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جلد الثانى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إشكاليات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br/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جزء الأول</w:t>
      </w:r>
      <w:r>
        <w:rPr>
          <w:rFonts w:cs="Arial" w:ascii="Arial" w:hAnsi="Arial"/>
          <w:b/>
          <w:bCs/>
          <w:color w:val="008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rtl w:val="true"/>
        </w:rPr>
        <w:t>طبيعة اليهود في كل زما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ومكا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جوه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يهودي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جوهـر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ss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ه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جموعة الخصائص الثابت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ما أو هو ما لا يتغيَّر بتَغيُّر المكان أو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ة الجوه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ل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اب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فكرة كامنة وراء عديد من المفاهيم والمصطلحات والنما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ية المُستخدَمة في دراسة الجماعات والعقائد اليهودية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م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ْق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ثن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كل هذه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وجود هذا الجوهر اليهودي الخالص الثابت الذي يجعل من يهودية اليهودي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أساسية لتفسير سلو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ناصر غير اليهودية، مثل السياق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الذي يوجد فيه أعضاء الجماعات اليهودية، أو حركيات المجتمعات التي ين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أو تفاعلهم مع أعضاء الأغلبية، بل والعناصر الإنسانية المشتركة مع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، فهي عناصر يُفترَض فيها أنها عَرَضية تنتمي إلى السطح ولا تفيدنا كثي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الظواهر اليهودية، حيث يتم تفسير هذه الظواهر من الداخل ف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دراسة تاريخ يهود بولندا، على سبيل المثال، يتم التركيز على ما جاء في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لمود وعلى الحياة داخل الشتتل، ولا يظهر العالم الخارجي غير اليهودي إل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ئة هجمات ومذابح ضد اليهود أو تسامح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بدو حيا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كأنها لا علاقة لها بحياة كل البشر، وتختلف تماماً عن حياة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برُز الجوهر اليهودي باعتباره محركاً أساسياً للأحد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ن لليهود يتبنون النموذج نفسه ويرددون، على سبيل المثال، أن عزلة اليهود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جوهرهم الانعزالي، وأن اشتغالهم بالتجارة تعبير عن نزوعهم الطبيع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غال بأمور المال، وأن اتجاههم نحو الصحافة الإباحية هو تعبير عن نزوعهم الأ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نموذج التفسيري الذي يفترض وجود الجوهر اليهودي، هو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بشكل واع أو غير واع حيث إن كلاًّ من الصهاينة والمعادين لليهود يُسقط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نسانيتهم ولا يرونهم بشراً يتسمون بالقدر نفسه من الخير والشر الذي تتسم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فهوم الجوهر اليهودي هو تعبير عن نموذج اختزالي عنصري، مقد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ية منخفضة للغاية، إذ أنه يستبعد كثيراً من تفاصيل الواقع ومستوياته وب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مكن فهم وضع اليهود في بولندا إلا بالعودة إلى حركيات التاريخ البول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تَوسُّـع بولندا وضمها أوكرانيا، مروراً بظهور الإمبراطوريات الثل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اورة ل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وألمانيا والنمس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هاءً بتقسيم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الشتتل إلا في ضوء نظام الأرندا البولندي الذي كان يخدم مصالح طبقة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علاقة يهود بولندا بمجتمعهم لا تختلف كثيراً ع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أقلية بالأغلبية التي تعيش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هناك بعض الأنماط المتكر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مات المشتركة التي تسم وجود كثير من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ـذه السمات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، وبالتالي فإن مقدرتها التفسيرية ضع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سمات مرتبطة بعشرات التفا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مات الأخرى النابعة من البيئات المختلفة التي يوجد في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ثمة سمة أو سمات أسـاسـية متكررة في معظم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اضطلاعهم بدور الجماعة الوظيفية وتَصاعُد الحلولية الكمونية داخل النس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تان السمتان ذاتهما تأخذان أشكال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جماعة وظيفية 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في جزيرة إلفنتاين في مصر الفرعونية، وهناك جماعة وظيفية است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رص العثمانية، وجماعة وظيفية وسيطة في أوربا حتى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سمة ب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قصورة على أعضاء الجماعات اليهودية وإنما هي سمة مشتركة تجمع بينها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ليات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صينيين في جنوب شرق آس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تصل بتَ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كمونية داخل النسق الديني اليهودي وهيمنتها عليه تماماً، حتى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في معظم أنحاء العالم، ديانة حلولية كمونية واحدية، فهذا بدوره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اً على اليهودية وإنما هو تعبير عن نمط أكثر عمقاً وكموناً، إذ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مسيحية أيضاً قد بدأت تهيمن عليها الحلولية الكمونية بعد حركة 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لاهوت موت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عبير عن حلولية كمونية بدون 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 طالما ساد في المجتمعات العلمانية الغربية، وليس أمراً مقصوراً على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طبيعـــــة اليهــ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Nature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تواتر في كثير من الدراسات التي تُكتَب عن الجماعات و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تفترض أن ثمة جوهراً يهودياً كامناً في أي يهودي يُعبِّر عن نفس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يع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تجلى في العقائد اليهودية ويحدِّد رؤية اليهود ل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عضاء الجماعـات اليهودية ـ حسب هذا المفهوم ـ يعملون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با والأمور المالية بسبب طبيعتهم، وهم يعيشون في عزلة ويرفضون الاندماج ل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فهوم تعبير عن نموذج تفسيري اختزالي عنصري يتبناه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دون لليهود، ويُبْرز اليهود كتجمع بشري يتمتع بقدر عال من الوحدة وا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 حركيات مستقلة عن بقية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هذا المفهوم يُفسِّر الواقع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يغة واحدة بسيطة جاهزة، ومن ثم فهو يتجاهل واقع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ركَّب غير المتجانس، وهو واقع لا يخضع لقانون عام ولا ينضوي تحت نمط متك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خلاقيـــات 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thics or Mor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خلاقي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ثمة أنماطاً سلوكية يهودية متكر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بِّر عن جوهر يهودي وطبيعة يهودية وشخصية يهودية تنعكس في رؤية أخلاقي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نماط متكررة باعتبار أن هذه الأخلاقيات ثابتة لا تتغيَّر، وأينما وُجد 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زمان ومكان فإن المتوقع أن يسلكوا السلوك اللاأخلاقي نفسه الذي ينم عن الرغ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طيم الآخرين والتآمر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هذه الأخلاقيات اليهودية المزعومة، يتسم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حب العزلة عن الآخرين وعدم الولاء للدولة والانحلال الجنسي، كما أنهم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 ينخرطون بأعداد كبيرة في المحافل الماسونية وينضمون إلى صفوف دعا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، كما أنهم عادةً ما يعملون بالتجارة والربا والأعمال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صد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ات، حسب هذه الرؤية، هو كتب اليهود المقدَّسة كالعهد القديم والتلم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ضاف إلىها الآن بروتوكولات حكماء صهيون، وهي كتب تعبِّر عن طبيعتهم وجوه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موذج التفسيري متهافت تماماً، فسلوك اليهود يختلف باختلاف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جري حديثنا عنهم، لا باعتبارهم أعضاء شعب يهودي، وإنما باعتباره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يهود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أعضاء الجماعــة اليهودية لم يعزلوا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بل ولا في الجزيرة العربية قبل الإسلام، ولا في إسبانيا الإسلامية، بل اندم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دٍّ كبير في محيطه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آشـور والصين، فقد انصهر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ون القدامي بدواً رُحلاً، وعملوا بالزر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ـس بالتجارة أو ال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قروا في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ولاء يهود ألمانيا في القرن التاسع عشر لدولتهم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اً إلى درجة أن نسبة مئوية ضخمة منهم تَنصَّرت حتى أنهم أصبحوا جزءاً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عب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لاء الأمريكيين اليهود للولايات المتحدة من القو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م يموتون من أج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داء اليهود للأغيار فإنه ليس مطلقاً، فقد ساع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 في الفتح الإسلامي، سواء في فلسطين أو في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نحلالهم الج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طلق أيضاً، فظاهرة الطفل اليهودي غير الشرعي أو البغيِّ اليهودية كان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ة تقريباً في أوربا حتى منتصف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الماسونية والع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يهودية الأرثوذكسية تعاديهما بشراسة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صعب على أي دارس مُتحي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نتقي مجموعة من التفاصيل والقرائن مُنتزعة من سياقها الزمني والمكاني للت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ية مقولة عامة، كأن يأخذ قرينة من المدىنة أيام الرسول علىه الصلاة والسل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رى من إسبانيا أثناء الغزو المسيحي، وثالثة من روسيا في القرن التاسع عشر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خدمها جميعاً لإثبات مقولة ما مث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دم ولاء ال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جاهلاً كل القر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كتلك التي ذكرنا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ورة العامة التي ترسخت في أذهان الكث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عضاء الجماعات اليهودية تعود ولا شك إلى الرؤى الإنجيلية الخاصة ب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سلك سلوكاً حراً وإنما يُعبِّر دائماً عن قصد 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ضطلا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دور الجماعة الوظيفية الوسيطة في الغرب، ساهم في ترسيخ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إد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وسيطة لا تدين بالولاء للأغلبية، وتستخدم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يير الأخلاقية المزدوجة باعتبار أن أعضاء الجماعة يتمتعون بالقداسة، أم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فهم مباحون لا قداسة ولا حرم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صدر المباشر له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ة للأخلاقيات اليهودية هو يهود اليديشية في مرحلة ضعفهم وتَفسُّخهم في الع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من القرن التاسع عشر حتى ثلاثينيات القرن العشرين، إذ تركزت نسب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في تجارة البغاء حتى أصبحت شخصية القواد اليهودي والبغي اليهودية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ئ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نســبة المهاجرين منهم كانت مرتفع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هاجر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، شخصية غير منتمية لا ولاء لها، كما أن معدلات العلمنة بي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فع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صورة العنصرية النمطية السائدة عن الأخلاق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كون لها أساس واقعي، ولكنها تنتمي إلى زمان ومكان محدَّدين، كما أنها 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فعاليتها إذ اختفى يهود اليديشية تقريباً وظهرت أنماط سلوكية جدي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تشر فكرة الأخلاقيات اليهودية بين المعادين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شائعة أيضاً بين الصهاينة الذين يعطونها مضموناً إيجا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خلا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عبير عـن العبقرية اليهودية التي تجعل من اليهودي مبدعاً قاد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ك الاجتماعي، محباً لقومه وقوميته اليهودية وأرض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المعادين لليهود لا تختلف في بنيتها عن رؤية الصهاينة، فاليهود في نظرهم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يسلكون دائماً السلوك نفسه أينما وُجدو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ا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Materi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ني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الفلسف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يمان بأن العالم كله مادة تتحرك وأن كل ما يبدو وكأنه ليس ما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ل والروح والنفس والفكر وال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ما هو في واقع الأمر مادة ويمكن تفس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قولات مادية، وأن كل الظواهر الإنسانية العقلية والروحية ما هي إلا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اء فوقي يمكن أن يُرَد في نهاية الأمر وفي التحليل الأخير إلى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ن كل شيء في الكون يمكن تفسيره تفسيراً مادياً لأن كل التغيرات لها 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تفسيرات المادية هي التفسيرات الوحيدة الممكنة، كما أن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ليست له أية فعالية سببية ولا علاقة له بحركة الكون الذي يتحرك بذ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ون لا يوجد فيه غرض ولا سبب ولا هدف ولامعنى ولا يوجد إله ولا غ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مادة وحركتها أزليتان ولا يوجد سبب أو محرِّك أوَّ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تغير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المادية وقد تتبدل تجلياتها ولكن المادة لا تُخلَق ولا تُستحدَث من الع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وجد حياة أزلية سوى الم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عنى الدار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هو حب النق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ار إليها على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ـاد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ف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ن ما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أنه يحب المال حباً ج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مدلولان قد يغطيان رقعة مشتركة، فالإنسان الم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فلس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محباً للمال، والمحب للمال قد يكون مادياً بالمعنى الفلسفي، ولكنهما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 مختلفان، فالمادية بالمعنى الفلسفي رؤية شاملة للكون تغطي علاق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ة والإله، أما المادية بالمعنى الدارج فهي تنصرف إلى جانب واحد في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وهو حب ال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نظرنا إلى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، فإننا سنواجه صعوبات بالغة، فاليهودية عقيدة دينية يؤمن كثير من أتب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له واليوم الآخر والملائكة والشياطين والثواب والعقاب، ومن ثم لا يمكن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ادية اليهودية بهذا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من قبيل التحفظ أن نقول إن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 الكمونية داخل التركيب الجيولوجي اليهودي التراكمي تتبدَّ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رحلة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شكل رؤية مادية، كما أنها تخلق لدى المؤمن تَقبُّلاً للفكر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فل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ظهور النزعات المشيحانية التي عادةً ما تصبح 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مية بالمعنى الفلسفي، كما يفسر ظهور كثير من الفلاسفة الماديين من أصل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م إسبينوزا وماركس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نا الآن تَناوُل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دي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د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أيضاً لا يمكننا أن نتحدث ع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كل زمان ومكان باعتبار أنهم محبون للمال حباً ج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ية معادية لليهود وصهيونية في آن واحد لأنها تفترض وجود جوهر يهودي واح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غيَّر بتَغيُّر الزمان وال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راس لتواريخ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كتشف أن حب اليهود للمال لا يختلف في معدله كثيراً عن حب أعضاء الأغلبي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هود الجزيرة العربية قبل الإسلام كانوا يتصفون بصفات الكرم والسخ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ذ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شأنهم في هذا شأن العرب في عصرهم، بينما نجد أن يهود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فون بأنهم أكثر حرصاً وتقتيراً، وهذا جزء من ميراثهم البروتستانتي التعاق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كد على قيم التقشف الذي يؤدي إلى التراكم ال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كثير من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ن يهود اليديشية يتهمون اليهود الأمريكيين بالبرود والحرص الزائد، وهذ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يهود شرق أوربا جاءوا من مجتمعات شبه زراعية ومن خلفية سلافية لا 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تير والتراكم أو لا تشج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يهود الأمريكيين من أصل 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مع هذا، يمكن القول بأن أعضاء الجماعات اليهود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يلون، أكثر من غيرهم، إلى جمع المال ومراك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ُفسِّره يهود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ُفسِّره أنهم أعضاء في جماعات وظيفية لابد أن تقوم بمراكمة الخبرات و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ن تمارس قدراً عالياً من ضبط النفـس في عمـليات الاسـتهل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شـيلوك مثل ج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دارس للجماعات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وسيط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سيجد أن أعضاء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ً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باكستانيين أو ص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سمون بالصفات نفسها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ينيون في وطنه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ين بالبخل أو الحرص الشديدين، ولكنهم حينما تحولوا إلى جماعات وظيفية،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د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حبون المال حباً ج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اكستانيون مشهورون بكرمهم الزائد في بلد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ما نجد أن البريط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روفون بحرصهم البال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همون الباكستانيين المق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ادهم بأنهم بخ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هـــــويد المجتمـــ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udaization of Socie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 المجتم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استخدمها ماركس في كتابه المسألة اليهود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وجود جـوهر يهودي ثابت، له ملامـح مـعينة، يتم تعميمه على المجتمع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ناقض مع فكر ماركس، ولذا فالأمر يتطلب قدراً من التعم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ا نبدأ بالجوهر اليهودي وإنما بالإنسان الوظيفي، عضو الجماعة الوظيفية، الذي ي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قة تعاقدية نفعية باردة مع مجتمع الأغلبية، ولا يكترث بقيم المجتـمع ويعيـ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امشـه أو في مس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نمط الإنساني كان مُهمَّشاً، شأنه في هذ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ع تحوُّل المجتمعات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بقية المجتمعات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زراعة إلى الصناعة تم إشاعة نموذج الإنسان الوظ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كارل ماركس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بدقة بالغة في البيان الشيوعي في إطار حديثه عن دور البورجوازية الثو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تلك البورجوازية التي سحقت تحت أقدامها جميع العلاقات ال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طريركية والعاطفية، ولم تُبق أية صلة بين الإنسان والإنسان إلا صلة ال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فة والدفع الجاف نقداً وع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رقت الحمية الدينية وحماسة الفرسان و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الصغيرة في مياه الحساب الج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بعة بالأنانية، وجعلت الكر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مجرد قيمة تبادل لا أقل ولا أكثر، وقضت على الحريات الجمة، المُكتسَ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نوحة، وأحلَّت محلها حرية التجارة وحدها، هذه الحرية القاسية التي لا تُش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عرف الشفقة أو الرح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بورجوازي مجتمع تعاقدي تحل فيه قيمة التبا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 القيم الإنسانية كافة، ويُعرِّف البشر في ضوء نفعهم وتسود فيه النظم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 والأنانية التعاق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ماركس إلى التجربة الرأسمـ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ـ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ـبرى في أمريكا الشـمالية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إن ما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 الذي يعبدونه هناك بجميع قوى أجسادهم وأروا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 في نظرهم ليست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صة وهم موقنون بأنهم لا مصير لهم في الحياة الدنيا سوى أن يصبحوا أغن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استولت المتاجرة على جميع أفكارهم وليس لديهم تسلية أخرى سوى تب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تعته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يتحدثون إلا عن المنفعة والرب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بوءة الدينية أصبحت س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رغم أن اليهود لم يكونوا وحدهم الضالعين في هذه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ماركس تما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ا أنه وصفها بأنها 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تى نفهم هذا التع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كسي الكاسح، يجب أن نشير إلى أن ماركس كان يرى أن روح الرأسمالية مُستم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بروتستانتية كما قال فيب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ه كان يعني أن النموذج المع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ري المتفتت الأناني الذي يُشكِّل جوهر الرأسما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نظر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يوجد في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أكثر تبلوراً منه في المسيحية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جوهر اليهودية هو المتاجرة وأساسها ال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والأنانية</w:t>
      </w:r>
      <w:r>
        <w:rPr>
          <w:rFonts w:cs="Arial" w:ascii="Arial" w:hAnsi="Arial"/>
          <w:rtl w:val="true"/>
        </w:rPr>
        <w:t>" - "</w:t>
      </w:r>
      <w:r>
        <w:rPr>
          <w:rFonts w:ascii="Arial" w:hAnsi="Arial" w:cs="Arial"/>
          <w:rtl w:val="true"/>
        </w:rPr>
        <w:t>تحتوي اليهودية على عنصر عام ومناهض للمجتمع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سيادة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 الكامن في اليهودية يعني في واقع الأمر الانتصار الكامل ل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يهودي، بالنسبة إلى ماركس، هو سيِّد السوق المالية، وبواسطته أصبح ال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طم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ة عالمية، وأصبحت الروح العملية اليهودية هي الروح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وب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القول بأن ماركس كان لا يفرِّق بي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ثم نجده يقرن بشكل ضمني ب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جه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اج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 جهة أخرى وب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جه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اج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ن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تبادل التجاري هو الإله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أمامه لا ينبغي أن يعيش أي إله آخر</w:t>
      </w:r>
      <w:r>
        <w:rPr>
          <w:rFonts w:cs="Arial" w:ascii="Arial" w:hAnsi="Arial"/>
          <w:rtl w:val="true"/>
        </w:rPr>
        <w:t>" - "</w:t>
      </w:r>
      <w:r>
        <w:rPr>
          <w:rFonts w:ascii="Arial" w:hAnsi="Arial" w:cs="Arial"/>
          <w:rtl w:val="true"/>
        </w:rPr>
        <w:t>المال هو إله إسرائيل الطماع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ه سواه</w:t>
      </w:r>
      <w:r>
        <w:rPr>
          <w:rFonts w:cs="Arial" w:ascii="Arial" w:hAnsi="Arial"/>
          <w:rtl w:val="true"/>
        </w:rPr>
        <w:t>" - "</w:t>
      </w:r>
      <w:r>
        <w:rPr>
          <w:rFonts w:ascii="Arial" w:hAnsi="Arial" w:cs="Arial"/>
          <w:rtl w:val="true"/>
        </w:rPr>
        <w:t>لقد أصبح المسيحيون يهود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 بورجو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التحوُّل التدر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ـعات الغربية وهـيمنة العـلاقات البورجوازية التعاقدية هو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تهويد التدريجي لأوربا، وهو أيضاً تاريخ علمنة إله إسرائيل وتحويله إلى 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، فالبنكن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 العملي ل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رب العالم الغربي 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بط العضوي بين اليهودية والبورجوازية هو الذي أدَّى إلى ظهور قوم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همية وقومية التاجر وقومية رجل ال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كانت هذه الملاحظات هي أساس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اهام ليون عن الطبق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أ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ث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ن يُحرِّر المجتمع نفسه إلا بتحرُّ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جرة والمال، وبالتالي من اليهودية الواقع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ح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جح المجتمع في 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هر العملي لليهودية،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متاجرة وشروطها، عندئذ يصبح وجو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حيل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قد حوَّل ماركس الكينونة اليهودية إلى وظيفة، ومن ثم 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اج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وظيف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سمات الأساسية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ج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وظيفي هي أنه إنسان مجرد، يوجد خارج إطار العلاقات الأ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تعيِّنة، ويدخل في علاقة تعاقدية محايدة وباردة مع أعضاء المجتمع، وتم تعر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وظيفته أو دوره الوظيفي لا في إطار إنسانيته المُتعيِّنة، أي أنه إنسان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د واحد، مُتشيِّئ، مُتسلِّع، لا قداسة له، يدور في إطار المرجعية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وفي إطار نموذج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سمات الأساسية لعضو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 تهويد المجتمع يعني في واقع الأمر تحويل كل أعضاء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دة بشرية تُوظَّف وتحوسل، وتعني سيادة النظم المعرف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إحلال المجتمع التعاقـدي الذري المُفتَّت المبني على الأن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يلشـ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حل المجتمع العضوي المترابط التقل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كس بعملية التعميم الكاسحة هذه وهو واع لها تمام الوعي، ولذا فهو كان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 المجتم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مجازاً كاشفاً، وليس باعتباره حقيقة إمبر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ركس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يُفكر في اليهودي وإنما في الإنسان الوظيفي، أي الإنسان الذي يتوحَّد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ظيفته ويفقد إنسانيته وينظر للآخرين باعتبارهم وظي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صدر ربح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صدر مت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فقدهم إنسانيتهم المرك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ركس لا يختلف كثيراً عن كثير من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ين أو علماء الاجتماع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لفونس توسينيل يُحذِّر قُراءه من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ا بمعناها الشائع وإنما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ر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 قبله تحدَّث شكسبير عن تاجر البندقية وهو يعني في واقع الأم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ي البندق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تحدثون في أدبيات علم الاجتماع الغربي عن الصينيين باعتب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 جنوب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لبنانيين باعتب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 أفريقي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شيرون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هن و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المهن والحرف التي عادةً ما يقوم بها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استخدامات تبيِّن أن المعنيَّ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وظ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باب إطلاق الجزء على ال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وضيح وجهة نظ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نضرب مثلاً عكسياً، أي حين يُطلَق على اليهودي اسماً غير اسمه، ف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مهاجرين العرب واليهـود إلى أمريكـا اللاتينية يضطلعون بد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ة، ولكن بدلاً من أن يُطلَق على العربي عضو الجماعة الوظيف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حدث العكس إذ يُطلَق على كل من اليهود والعر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جماعة وظيف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س تورك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s turquo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سبانية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تراك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سمَّى تجار بعض دول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ض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نتمائهم الإثني الفعلي</w:t>
      </w:r>
      <w:r>
        <w:rPr>
          <w:rFonts w:cs="Arial" w:ascii="Arial" w:hAnsi="Arial"/>
          <w:rtl w:val="true"/>
        </w:rPr>
        <w:t>) «</w:t>
      </w:r>
      <w:r>
        <w:rPr>
          <w:rFonts w:ascii="Arial" w:hAnsi="Arial" w:cs="Arial"/>
          <w:rtl w:val="true"/>
        </w:rPr>
        <w:t>اليونا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م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هنا أمام أربعة دوا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ماء 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هو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رك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ونا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رم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ير إلى مدلول أو مُسمَّى واحد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 الجماعة الوظيفية المالية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وظيف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قد يكون من الوا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ضع في اعتبارنا أننا حينما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ظائف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نا في واقع الأمر ن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وظيفة قد يقوم بها اليهودي في مكان وزمان ما، ولكن قد يقوم بها شخص آخر في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ما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وظي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سم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ب أن تكون المقولة التحليلية لا الجوهر اليهو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، فإننا سندرك الواقع بطريقة أكثر تركيبية وحرك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أننا لن نبحث طوال الوقت عن اليهودي الجوهري أو اليهودي الخال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ي الأ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ف والظهر المحدودب الذي يرتبط بوظائف طفيلية أو مشينة، حامل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 الذي يفكك نسيج المجتمع لأنه لا ولاء له، يقضي سحابة لي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ءة البروتوكولات ويقضي نهاره في تنفيذ خططه الشيطانية التي تعلمها في الل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دى لنا أن نبح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وظ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بالأح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وظ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ور الوظيفي ويتسم بصفات عضو الجماعة الوظيفية فيدخل في علاقة تعاقدية بارد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يُعرَّف في إطار دوره ووظيفته ويُعرِّف هو المجتمع في إطار المن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قد يكون يهودياً أو مسيحياً أو مسلماً أو بوذياً أو شخصاً لا ملة ل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تَصوُّرنا أن النظام العالمي الجديد سيقوم بتحويل قطاعات عد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ات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خب ثقافية وسياسية مح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يادات ثورية سابق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جماعات وظيفية تعمل لصالحه، وذلك في محاولته تفكيك مجتمعاتنا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 في عملية المواجهة وبعد تزايد نفقات المواجه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نخب تقيم بي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حدث لغتنا وترتدي زينا وتقيم الصلاة معنا في مواقيتها، وبعضهم مستمر في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ثوري أو الخطاب الديني، حتى بعد أن تحولوا إلى جماعة وظيفية تعمل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ـتعمار الغـربي، أي حتى بعـد أن تم تهـوي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ــنى المارك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يَج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ه أن بعض هذه العناصر التي تمت حوسلتها لصالح الاستعمار الغربي ستضطلع ب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ُوكَل لها، أحياناً عن وعي وأحياناً أخرى بدون 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ث عن اليهودي الجوهري هو بحث عنصري لا طائل من ورائه،ولا يؤدي إلا إ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عملية التفكيك التي يضطلع بها اليهود الوظيفيون أو بالأحرى البشر الوظيف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ناء العرب والإســلا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هـذا، فإن الأجدى هو أن نبحث عن الإنسان الوظي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 وضع الجماعات اليهودية كجماعات وظيفية في المجتمعات الغ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يد الصور الإدراكية النمطية التي تُشكِّل أساس معاداة اليهود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ناس لليهود واليهودية هو في جوهره عداء للعلماني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طبيع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عد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وظيفيتها التي تحـوِّل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ـان 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عمالية ولا تكـترث بقيم أو مطلقات، ولا تعرف سوى قانون مادي واحد، يدور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ة بسيط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رض والطلب، والربح والخسارة، والقوة والضعف، والذكاء والغب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قاء واله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عرف غايات سوى مراكمة الثروة وتحقيق المتعة واللذة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ؤل عن أي مضمون أخلاقي أو أي معنى كلي أو نهائي، أي أنه عداء للإنسان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دخل في علاقة نفعية تعاقدية مع المجتمع ولا يعرف التراحم ولا يعرف سوى وظي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حترم حرمات أو محرمات، والذي يؤدي وجوده في أي مجتمع إلى تفتُّت النس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ي وتآكُل الق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كان مارك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يُسمِّي الإنسان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سمِّي عملية الانتقال من المجتمع الزراعي إلى المجتمع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ماركس كان يفعل ذلك مدركاً الطبيعة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خدامه، فهو كان يعرف الطبيعة الاجتماعية العامة لهذه العملية الانقل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شعبي غير قادر على إدراك ترابط الظواهر الاجتماعية، ولذا فهو يُركِّ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مباشرة 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 العناصر وظيفية ورواد الوظيفية هم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هو عنصر تعاق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نفع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غريب معتزل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فهم الجوهر ال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صر الواضح والسبب المباشر لعملية التحوُّل المؤ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اً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ضطلعون بدور الجماعة الوظيفية، ولكن لم يكونوا هم وحد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طلعون بهذا ال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ارتبط الإنسان اليهودي بالإنسان الوظيفي في الوج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 الغربي، بل وتم التوحيد بينهما بحيث أصبح الإنسان اليهودي هو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 بامتي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عملية التعميم والاختزال، تم استبعاد ك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غير اليهودية وتم إدراك كل اليهود باعتبارهم جماعة وظيفية بحيث أصبح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إنساناً وظيفياً وأصبح كل إنسان وظيفي يهودي، إلى أن أصبح الإنس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، دون غيره من البشر، الإنسان الوظي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 بدلاً من إدراك ظواهر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آكُل القيم وتزايُد الاغتراب وسيادة العلاقات التعاقدية وانتشار الإب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نتاج عملية اجتماعية انقلابية 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إدراك أن الإنسان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ذاته الإنسان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نسان الطبي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 الذي لا انتماء دي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 له وأن هذا الإنسان ليس ثمرة مؤامرة يهودية وإنما نتيجة عمليات اجتماع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 فيها اليهود، فهم جزء صغير من كل أكبر، بدلاً من كل هذا تم التركي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حده دون بقية أعضاء المجتمع باعتباره مسئولاً عما يحدث من تفتُّت مجتم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باحية وانتقال من التراحم إلى التعاق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يهودي هو وحده المسئول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ور من انحلال وتفسخ وتشيئ وتآكُل مؤسسات الأسرة وغيرها من المؤسسات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حمي الفرد، وزاد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ه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موذج التفسـيري المركب الذي نطرحه يدور حول ما ن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ـان الوظ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مكن أن يكون يهودياً أو مسيحياً أو مسلماً أو بوذياً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ذمة ولا دين، مادام يدخل في علاقة تعاقدية نفعية باردة مع المجتمع ويُعرَّ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دوره ووظيفته ويضطلع بالوظائف التي يُفترَض أن اليهودي يضطل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من الأدق والأشمل تحليلياً أن نتحدث عن وظيفة ما، قد يقوم بها اليهـ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م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قد يقـوم بها شـخص آخـ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كان آخ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وظيفة، لا الجوهر اليهودي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جب أن تكون المقولة التحل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خدمت سوزان هاندلمان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نفس طريقة ماركس ولكن في سياق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ذهب إلى أن المثقف اليهودي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عه داخل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رد وتشتيت ون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عنصراً من عناصر ا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لمة والتفك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َّه كل طاقته، في بداية الأمر، نحو تفكيك وتقويض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ثم توجَّه إلى ثوابت الحضارة الغربية نفسها يحاول تقويضها وتفكيك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ثقف اليهودي الذي يقوم بالتفكيك يدَّعي أنه يقوم بالتفسير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في واقع الأمر يقوم بما سمته سوزان هاندلم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رمنيوطيقا المهرط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تفكيكي العدم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تضيف سوزان هاندلمان أن أي مثقف يقوم ب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تهدف إلى تقويض وتفكيك كتب حضارته المقدَّسة، وفي نهاية الأمر كل مقدَّس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وابتها، هو يهودي بالمعنى الوظيف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رْق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Ra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جملة السمات الب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حجم الجمجمة ولون الجلد أو العي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يُفترَض وجودها في جماعة بشرية وتَميُّزها بشكل حت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ولو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غيرها من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ادف أحياناً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ا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ك تقسيمات عدّة للسلالات أو الأعراق أو الأجناس البشرية المختلفة أو الد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ري في عرو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اتجاه صهيوني يؤمن بأن ثمة عرْقاً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اً، وأن أساس الهوية اليهودية والشخصية اليهودية هو الانتماء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كر الصهيوني موسى ه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ؤسِّس الفكر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ديباج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ول من طرح تعريفاً لليهود على أساس بيولوجي أو عنصري حين 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 اليهودي من الأعراق الرئيسة في الجنس البشري، وأن هذا العرْق حافظ على وح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التأثيرات المناخية فيه، فحافظت اليهودية على نقاوتها عبر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أ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 الصهيوني بأن الصراع بين الأجناس سيكون أهم الصراعات، وأسهم في ا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ة إلى التمييز بين العنصرين الآري والسامي، وهو التمييز الذي قُدِّر ل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بعد عدة سنوات أحد المفاهيم الأساسية التي تبناها مُنظِّرو الفكر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عبت هرتزل فكرة الهوية العرْقية، فترة من الزمن على الأقل ف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س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هوض بالجنس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نه كان يفكر في 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ن غيرهم على أساس بيولو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قام هرتزل بأول زيارة له إلى معبد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ريس، كان أكثر ما أثار دهشـته التشـابـه العرْقي الذي تصوَّر وجوده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 ويهود باريس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الأنوف المعقوفة المُشوَّهـة، والعيون الماكرة التي تست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ـر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يقول ماكس نوردو الذي يُعَدُّ واحداً من أهم مفكري العنصر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قبل تَحوُّله إلى 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ي لغة لا تقبل الشك وتخلو تماماً من الإبهام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اليهودية ليست مسألة دين وإنما هي مسألة عرْق وحس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ا يخرج مارت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بر في تعريفه لليهودي عن هذا الإطار، رغم استخدامه مصطلحه الحلولي الكموني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قل فكرته، فقد تحدَّث ع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أزلية الأجيال كجماعة يربطها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م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جذِّرة في الفرد تغذيه، والدم هو الذي يحدد المستويات العميقة لوجودنا، ويصب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ميم وجودنا وإرادتنا بل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لم من حوله إن هو إلا آثار وانطباعات، بينما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عالم الجوهر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ظراً لأن الدم الذي يجري في عروق اليهود يربطهم بالترب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بوبر يشير إلى اليهود باعتبارهم آسيويي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نهم إذا كانوا قد طُرد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فإن فلسطين لم تُطْرَد م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مسألة الدم هذه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ئعة في صفوف الفلاسفة والصهاينة المتأثرين بالتراث الألماني وحسب، بل كانت شائ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 الصهاينة الأنجلو ساكسون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دَّعى الزعيم الصهيوني نور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تويتش، في حديث أدلى به في 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أن اليهودي لا يمكن أن يكـون مواط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يـزياً كاملاً مثل هـؤلاء الإنجليز الذين وُلـدو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بوين إنجليزيين وانحد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سلاف خلطوا دماءهم بالإنجليز لأجيال كثير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رَّف الأمريكي لويس برا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في خطاب ألقاه في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 xml:space="preserve">،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سألة تتعلق بالد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ذكر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لقيت قبولاً من جانب غير اليهود الذين يضطهدون اليهود، ومن جان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ُحسِّون بالفخ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ندما يُبدي إخوانهم من ذوي الدم اليهودي تفوقاً أخلاق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ثقافياً أو عبقرية أو موهبة خاصة، حتى إذا كان هؤلاء النابهون قد تخل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دين، مثل إسبينوزا أو ماركس أو دزرائيلي أو هاين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حاولوا، على طريقة المفكرين العنصريين في الغرب، أن يُثبتوا أنهم 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قل بطريق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لم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يس فقط على طريقة بوبر الفلس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فوفهم كثير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علم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هتمين بهذه ا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عا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آرثر روبين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تابات المتعلقة بقضية الجنس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أورد ف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الوقت الحاضر أسماء كثير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اجع القي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ذلك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ماء التي يذكرها اسم عالم صيهوني هو إغناتز زولتش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مة من الدم الخالص لا تشوبها أمراض التطرف أو الانحلال الخل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َّم روبين نفسه تعريفاً عرْقياً لليهود بيَّن فيه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وعبوا عناصر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نبية بدرجة محدودة، ولكنهم في أغلبيتهم يمثلون جنساً متميِّزاً، على عكس 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ئد في دول وسط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لورد بلفور، الصهيوني غير اليهودي، ي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يهود على أساس عرْقي، وربما كان من المهم هنا أن نتذكر أن إحدى المس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لوعد بلفور كانت تدعو إلى إقام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طن قومي للجنس اليهودي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جملة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طياتها تعريفاً بيولوجياً واضحاً للهو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ة، إذن، إ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على التعريف العرْقي ل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مر متوقع ومفهوم، فقد كان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حث عن الشرعية من أوربا لا من اليهودية، ولذا كان علىها أن تصبح عرْقاً مستق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 العرْق المستقل وحده هو الذي من حقه أن تكون له دولة 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 السائد في أوربا ال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من الواضح أن تعريف اليهودي كعضو في 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أمر مغرق في الخيال والوهم، إذ يدحض واقع الأقليات اليهودية بسهولة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ى الصهاينة بالذات أن يتعاملوا لسوء حظهم مع يهود بيض ويهود 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ضعة يهود صفر إلى جانب الكثير من الظلال الل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شرنا من قبل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معجباً بالنظرية العرْقية، ولكنه كان صديقاً لإسرائيل زانجو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روائي الإنجليزي والزعيم الصهيوني اليهودي ذي الأنف الطويل والشبيه بأنوف الزن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ر الكث الحالك السواد، وكانت نظرة واحدة إلىه تكفـي، على حدّ قول هرتزل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حض أي تصور عرْقي لليهــ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سبب آخر لاختفاء التعريف العرْق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تبط بالمجال الدلال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أنه بحلول الثلاثينيات كانت الحي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قد تحولت عن العنصرية التي فقدت إلى حدٍّ كبير ما كانت تحظى به من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ييد في الأوساط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الزعيم الصهيوني ناح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كولو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عد أن عش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صراً أصبحت فيه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ن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ادلة للقسوة والبربرية، فإن معظم 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فرون من استخدام هذا المصطلح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اف إلى هذا أن علم الأجناس قد أظهر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لا يمكن أن يُطبَّق حقاً على اليهود، وذلك رغم أنه كان من المعتاد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ارة إلى اليهود في عصر ما قبل هتلر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الكثيرون يعتق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المرء مسألة تتعلق بمولده وسم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كان لابد من العدو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ـدلاً من ذلك، بدأ تعريف اليهودي على أساس إثني، أ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التراث والثقافة المشتركة، ومن ثم حلت الإثنية محل العرْقية كنقطة 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ساس ل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عريف الإثني لا يختلف في جوهره عن التعريف العرْقي، فكلا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رز نظرية في الحق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ْقية 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طي صاحب الهوية العرْقية أو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يا معينة وقوة مطلقة تنكرها على غيره من البش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عريف وإشكالية</w:t>
      </w:r>
      <w:r>
        <w:rPr>
          <w:rFonts w:cs="Arial" w:ascii="Arial" w:hAnsi="Arial"/>
          <w:rtl w:val="true"/>
        </w:rPr>
        <w:t>]»)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وحدة اليهودية والنفوذ اليهودي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وحد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Un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حد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ثمة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ط بين أعضاء الجماعات اليهودية كافة في كل زمان ومكان، وأن هذه الوحدة ت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الهوية والشـخصية والسـلوك، وفي أشـكال مختلفة من التضامن، وفي نهاية الأ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يهودية وفي الشعب اليهودي الواحد ذي الهوية الواحدة المستمرة وك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يهودي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بعض إلى القول بوجود عرْق يهود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ه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فتراض إلى أن اليهود حافظوا على هذه الوحدة منذ خروجهم من مصر الفرعون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نا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ُسِّر مصدر هذه الوحدة تفسيرات عدة، فالصهاينة الدينيون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الوحدة هو حلول الروح الإلهية أو الشخيناه وكمونها في الشعب اليهودي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طُن وسطهم، وهي التي تُحوِّلهم إلى شعب من الكهنة والقديسين، بينما يرى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دينيون أن مصدر وحدة اليهود هو الجوهر اليهودي الكامن في كل اليهود، أو هو 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في مجتمعات الأغيار، أو تَميُّز اليهود وظيفياً واضطرار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ضطلاع بدور الجماعة الوظيفية الوسيطة وبالأعمال التجارية وال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يل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الوقت الحاضر إلى تأكيد أن هذه الوحدة هي تعبير عن تَطلُّع قو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لادينيين، وعن تَطلُّع قومي ديني في حالة الد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اختزالي يختلف عن بنية الواقع التاريخي المُركَّب المتعيِّن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وهو واقع لا يتسم با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ناحية الدينية، تأخذ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تكوين جيولوجي تراكمي غير متجانس تتعايش فيه العناصر المختلفة جنباً إلى ج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ً وتتفجر أحياناًً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ت تَفجُّرات وانقسامات كثيرة من البداية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ها ما كان يحدث داخل المملكتين العبران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شمالية والمملك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صراع بين عبادة يهوه وعبادة بعل، وصراع بين عبادة مملكة الشمال و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عودة بعض اليهود من بابل إلى فلسطين، حدث انقسام حاد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قيمين الذين جاء منهم فريق السام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 اليهود دينياً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صدوقيين وفريسـيين وأسـينيين، ثم ظهر الاحتجاج القرّائي على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ة، كما ظهرت الحركات المشيحان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آخرها الحركة الحسي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ات احتجاج ضد المؤسسة الحاخامية تنفي مفهوم الوحدة تماماً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فصل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ثل الفلاشاه ويهود الهند عن اليهودية الحاخامية، وأصبح لها ص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ختلفة جوهرياً عن الصيغ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، انقسمت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 الإصلاحية، واليهودية المحافظة، واليهودية التجديدية،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، واليهودية الأرثوذكس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بطبيعة الحال، الانقسا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والسفارد على المستوى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هذه الفرق قد تُكفِّر بعضها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جد أن الانقسام من الحدة بحيث تُقاطع الواحدة منها الأخرى، وهو ما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ديث عن الوحـدة اليهودية أمراً صع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من تعميق هذا التفتت، غياب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ية يهودية جماعية، دينية أو دنيوية، تُحدِّد المعايير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اصية الجيولوجية التراكمية نفسها تس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هوياتهم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تى قبل دخول العبرانيين إلى مصر، يُحدِّثنا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عن الخلاف بين يوسف وأعضاء أس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قبائل العبرانية تشترك جميع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ضد الفلستيين وأعداء العبرانيين الآخرين إبَّان حكم القض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ل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ات الأهلية داخل مملكـة داود وسـليمان، ووصل التوتر إلى درجة عال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متحدة، فانحلت بعد موت سـليمان وانقسـمت إلى مملكتين تتصارعان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عانت المملكة الجنوبية بآشور ضد المملكة الشمالية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دخُّل هذه القوة العظمى، فقامت بتدمير المملكة الشمالية تماماًً وتهجير نخ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قق اليهود قدراً من الوحدة والاستقرار حينما سيط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سية على الشرق الأدنى القديم، حيث كانت كل التجمعات اليهودية تحت هيم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هذه الوحدة المؤقتة بانحسار نفوذ هذه الإمبراطورية بعد غزو الإسكندر ل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وسوريا وفلسطين وغيرها من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خصومات بين بعض قطاعات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طور إلى حروب أهلية طاحنة يقتتل فيها اليهود ويتعرضون للإبادة الجسدية على 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م البعض كما حدث في العام الرابع الميلادي في عهد أرخيلاوس ابن هيرود الذي أب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ة آلاف يهودي، أو كما حدث في تَمرُّد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 حين قتل المتطرفون من اليهود اث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ألف يهودي من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ناك، إلى جانب تيتوس، جيش يهودي تحت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يبا الثاني يحارب ضد المتمرد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ور الوسطى، كان لسكان أي جيت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حق تحريم استيطان اليهود الآخرين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ىم هايش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حق كانت تمارس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راع بين أعضاء الجماعات اليهودية واضحاً في أورب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دولة العثمانية، فكان لكل مجموعة يهودية معبدها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خامها الخاص، وكانت كل مجموعة يهودية تستعدي السلطة على المجموع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 يهود اليديشية إلى الولايات المتحدة، ناصبهم اليهود ذوو الأصل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قد لاقوا رفضاً من جانب اليهود السفارد الذين سبقو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قامت بصهرهم ضمن من صهرتهم من مهاجرين، فحققوا شيئاً من ال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اسك لا بوصفهم يهوداً بشكل عام وإنما بوصفهم يهوداً أمريكيين تحولوا بالتدر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مريكيين 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كررت الظاهرة في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نظر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كاثوليكية هناك لم تقم بصهر أعضاء الجماعات اليهودية الذين هاجروا إلى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احتفظوا بخاصية عدم التجانس، وقامت كل جماعة يهودية تنتمي إلى هذا البلد أو 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ظيم نفسها بشكل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جد أن المكسيك تضم عشرات التنظيمات اليهودية،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ان ليهود سور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للدمشقيين والآخر للحل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ركة الدائرة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واليهود غير الأرثوذكس حول تعريف اليهودي، داخل وخارج إسرائيل،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كة أساسية تفوق في أهميتها الصراع بين الإشكناز والس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ل إن أعضاء الجماعات اليهودية لم يحققوا وحدة عامة شاملة إلا حينما كانوا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ْقية أو إثنية دينية متماس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ر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م، حتى في تلك الآونة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مزِّقهم الخلافات السياسية، وأحياناًً الثقافية و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شار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لم تَعُد الخلافات مجرد خلافات سياسية، وإنما أصبحت خلافات حضارية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ققت بعض الجماعات اليهودية وح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اخل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كما حدث ليهود شرق أوربا من يهود اليديشية، ويهود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وحدة بين هؤلاء هي وحدة يتمتعون بها داخل التشكيل القومي الذي ينتمون إلىه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 وبسـببه، لا من خارجه ورغم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، من ناحية أخـرى، لا ترقى أل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ستوى الوحدة اليهودية العالم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تع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حضارة الغربية، منذ العصور الوسطى، بشكل من أشكال الوحدة، و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علاقاتهم كجماعات وظيفية وسيطة تشكل ما يشبه النظام الائتماني العالمي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تهم الحفاظ على هذه العلا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ا بدت كما لو كانت وحدة قومية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مالية فحسب، إذ أن كل جماعة وظيفية يهودية كانت مرتبطة، في نه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جتمع الذي تنتـمي إلىـه وتتفاعـل معـه وتستمد هويته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ون، مع هذا، أن هناك وحدة أزلية لليهود، ويَخلُصون من هذا إل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في فلسطين أمر منطقي بل وحت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ســتقلال اليه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ndepend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قلال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لليهود شخ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ستقلة وتاريخهم اليهودي المستقل عن تواريخ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إلى مؤسسات الإدارة الذاتية، مثل القهال ومجلس البلاد الأربعة،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 الحكم الذاتي، كما تشير إلى اللهجات التي يتحدث بها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لغات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ند كل من العقيدة الصهيونية ونزعة معاداة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الواحد نفسه، فيتحدث أعداء اليهود عن حب اليهود للعزلة ورفضهم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ضيلهم الجيتو على الحياة مع الأغيار، بل ويتحدثون عن سمات جوهرية داخل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يهودية تجعلهم مستقلين عن باقي البشر ومختلفين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لوريانية تذهب إلى درجة من التطرف حيث تطرح تصوراً ل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خُلقوا من عجينة مغايرة لتلك التي خُلق منها الأغيار، وهذا يتناقض مع قصة ال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هد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ه لا يوجد استقلال يهودي، إذ تدل القر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على أن أعضاء الجماعات اليهودية اندمجوا وانصهروا في مجتمعاتهم، و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ه أعضاء الجماعات اليهودية من استقلال أو انفصال نسبي عن مجتمع الأغلب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بأية حال عما يتمتع به أعضاء أية أقلية دينية أو إثنية في أي مجتــ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ــوصاً في المجتمعات التقليــ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شيــوع مفهــوم مثل مفهــوم اســ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ـود إلى اضطــلاع أعضــاء الجماعات اليهودية في كثير من المجتمعات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 بوظيفة الجماعة الوظيفــية التـي يعيــش أعضـاؤها في عزلــ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ــية أعضاء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حن نرى أن استخدام مصطلح ك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ؤك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ستقلال، وقد يشي بدرجة من الوحدة والتجانس لم يتمتع بهما اليهود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نؤثر استخدام مصطلح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يؤكد التنوع وعدم التج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صال ولا ينفي في الوقت نفسه ذلك القدر من الوحدة والتج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وعــــي اليهــ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onsciousn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ثمة هوية يهودية محدَّدة وشخصية يهودية لها خصوصية يهودية وتاريخ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ثاً مستقلين عن تاريخ وتراث الشعوب، بل و تفترض أن ثمة جوهراً يهودياً و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معادون لأعضاء الجماعات اليهودية أن اليهود يتمتعون بوعي 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صائصهم اليهودية هذه، وأن هذا الوعي يتبدى في دفاعهم عن مصالحهم اليهودي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عزالهم داخل الجيتو، وفي نهاية الأمر في المؤامرة اليهودي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مؤ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قول البعض إن اليهود يحيكونها ضد الأغيار في كل زمان وم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ه النظ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هل عدم تجانس الجماعات اليهودية، وخاصيتها الأساسية كتركيبة جيولو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فصالها الواحدة عن الأخرى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تجاهل الصراعات الحادة التي نش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ذه الجماعات، لا بسبب اختلاف المصالح وحسب وإنما بسبب اختلاف الهوية و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 الصراع بين السفارد والإشكناز، ذلك الصراع الممتد منذ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حتى الوقت الحاضر، هو تعبير عن هذا الاختلاف الذي يجعل من مقولة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واحد أمراً محا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صهيونية تؤمن بأن اليهود شعب واحد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لابد أن يُقوَّى الوعي اليهودي للمحافظة على وحدة هذا الشعب وعلى 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ارقات أنه، بعد إنشاء الدولة الصهيونية، اتضح تهاف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نقسامها إلى عشرات الهويات، كما اتضح أن أبناء المستوطنين الصها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الصابرا لهم هوية جديدة مختلفة عن هوية أعضاء الجماعات الموجودين في العالم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كِّن الكثير منهم الاحتقار ليهود المنفى، أي معظم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دخلت مادة الوعي اليهودي في مقررات الدراسة في المدارس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المقرر الجوانب الإيجابية لوجود اليهود على هيئة جماعات منتش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يمجِّد إنجازاتهم الحضارية، وهو ما يعطي صورة إيجابية لحياتهم في المنف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في أنحاء العالم 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تمجيد يتنافى مع العقيد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صدر عن الإيمان بأن حياة اليهود خارج فلسطين إن هي إلا انحراف ع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ثم، فإن مثل هذه الرؤية لا تزيد ألبتة من الوع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إن تم التركيز على الجوانب السلبية وحدها، وُصوِّر ت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ه تاريخ هجمات ومذابح، كما تفعل بعض كتب التاريخ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سمين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أريخ من خلال الكوارث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إن هذا سيقلل من احترام الأجيال الصاعد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بالتالي سيقوض دعائم الوع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هناك اتجاهاً الآن للتأكي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نصر المقاومة بين يهـود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، حسـب هذه الرؤية، كانوا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ضين للاندماج، ولكنهم تصدوا له فأبدعوا وأبقوا على جوهره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ضوا للمذابح، ثاروا ضد من قاموا بذبحهم، ومن هنا التأكيد على أهمية 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شموني والأحداث المماثلة في التاريخ اليهودي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مرد اليهودي الأول، و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ثاني ضد الرومان، وتمرد جيتو وارس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صبح تاريخ الصهيونية هو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عي اليهودي وتاريخ تلك المقاومة المست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و اليهود السفارد والشر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مادة الوعي اليهودي تركز على إسهامات اليهود الإشكناز وحدهم ولا تؤك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هاماتهم الحض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ـدم الانتماء اليه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Rootlessn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م الانتماء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وجود انتماء يهودي مستقل ل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دَّى في شكل ولاء كامل للشعب اليهودي وعدم انتماء للشعوب أو الأوطا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ه إن كان ثمة انتماء يهودي فهو انتماء إلى العقيدة أو العقائد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لا يوجد تراث أو ماضٍ يهودي مشترك، فماضي أو تاريخ كل جماعة يهودية هو ماض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مجتمع الذي توجد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إشكاليات الأساسية التي تُث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ات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 وغ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شكالية الانتماء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 منذ البداية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نتمي اليهودي إلى الجنس البشري ككل أم إلى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مختار أ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؟ وهل الخالق هو إله اليهود و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تصو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 إله العالمين؟ والإجابة القاطعة عن هذا السؤال داخل النس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غير ممكنة؛ فهناك من القرائن ما يؤيد النزعة العالمية والانتماء إلى ا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، وهناك من القرائن ما يساند الرأي المناق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تراث القبَّالاه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يز بين الشعب اليهودي والأغيار حاداً إلى أقصى درجة، حتى أن القبَّاليين ذه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يهود قد خُلقوا من طينة مختلفة عن تلك التي خُلق منها بقية البشر و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خُلقوا على شكل الإنسان حتى يمكنهم القيام بخدم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، وفي اليهودية الإصلاحية، بل وفي التلمود ذاته، ما يناقض هذا الموق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بالتأكيد على الانتماء الإنساني العالمي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قضية ترتبط بالدور الذي لعبته الجماعات اليهودية في كثير من المجتمع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مجتمعات الغربية، ك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أية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خل أي مجتمع لا تنتمي إليه، وإنما تنتمي عـاطفياً إلى الوطـن الأص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هم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ـ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نتمي فعلياً إلى الطبقة الحاكمة فهي أداتها وسوط العذاب في 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َجَم عن ذلك الوضع ابتعاد الجماعة اليهودية عن الجماهير الشعبية وهامش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حركات الجماهير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اكس فيبر، على سبيل المثال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ة اليهودية رأسمالية منبوذة لم تساهم في نمو الرأسمالية الرشيدة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اشتراكي الغربي كان يرى أن انتماء اليهودي هو انتماء إلى رأسماله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َّرنا عن هذه الإشكالية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الواقع أن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طُرحت بحدة مع ظهور الدولة القومية المركزية التي حاولت توحيد ال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حيد الأمة حسب نموذج ثقافي أحادي موحَّد يستبعد الجيوب القومية الإثني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طلب انتماءً كاملاً من الموا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كثير م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انتمائهم القومي بالاندماج في محيطهم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دارسون أن تَ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علمنة في العالم الغربي سيؤدي إلى ضعف الانتماء الديني ل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أمر تساهم الصهيونية في خلقه طارحةً نفسها كعقيدة علمانية تحل محل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أكد الصهاينة والنازيون عدم انتماء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شكيلات الحضارية أو القومية التي يتواجدون فيها مفترضين أن ثمة انتم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خال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البرنامج السياسي الصهيوني وجود مثل هذا الانت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 الفعلي ليهود أمريكـا، على سـبـيل المثال، يبين أنهـم ينتمون إلى وطـ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ـي، ومن ثم لا يهـاجر منهم إلى إسـرائيل إلا نسـبة ضئيل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ماء 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نتماءً إلى مصالحهم الاقتصا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هم يحاولون الهجرة إلى الولايات المتحدة ولا يتوجه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لا عند الاضط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َفجُّر قضية الهوية داخل إسرائيل يبين أ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ات مختلفة وليس انتماءً يهودياً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قضية ازدواج الولاء ب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يهودي، إذ أن من يؤمن بأن اليهود لا انتماء لهم لابد أن ينظ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 الشك ويرى أن ولاءهم لأوطانهم أمر مستحيل، أو يرى على الأقل حتمية ازدواج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، باعتبار أن ولاءهم اليهودي شيء راسخ متأص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 أن يُعرِّفوا انتماء اليهود تعريفاً جديداً يتفق مع واقعهم ك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ش خارج فلسطين وترفض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أصبح الانتماء السياسي والاقتصادي ل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طنه الفعلي، أما انتماؤه الديني والثقافي فلوطنه المثالي أو الوهمي، أ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لا تصبح الترجمة العملية للبرنامج الصهيوني الهجر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لة وإنما تعميق الأبعاد اليهودية الإثنية للهوية، وه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ث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ـولاء اليهـودي المـزدو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Double Loy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لاء اليهودي المزد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ستخدمه 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صهاينة الذين ينطلقون من الإيمان بأن اليهود لا يدينون بالولاء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طنهم القومي ومصالحهم اليهودية، لأنهم لا جذور لهم في مجتمعاتهم ولا ينتمون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ً حقيقياً، فاليهود شعب عضوي مرتبط بأ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 فهم دائماً موزعو الول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ن إحساساً عميقاً بازدواج الو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كد الزعماء والم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أثناء محاكمات نورمبرج، الواحد تلو الآخر، أنهم تَعرَّفوا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والمسألة اليهودية من خلال الكتابات الصهيونية التي تتحدث عن عدم 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أوطانهم الواقعية وعدم ولائهم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طلق التشريعات النازية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هم، ومن تَصوُّر أن اليهود لا ينتمون إلى الوطن القومي الألماني، إذ أن لكل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وطن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في الوقت الحاضر، يشير أعداء اليهود إلى قرائن عدة تدل على عدم 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ثل كمية الأموال التي تُرسل إلى إسرائيل م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تحديد هذه الجماعات اليهودية لمواقفها السياسية بطريقة تتفق و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وقوف كثير من المفكرين اليهود الليبراليين والثوريين ضد حرب فرنس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ائر وحرب الولايات المتحدة في فيتنام في الوقت الذي يؤيدون فيه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بها العدوانية ض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الحديث عن ولاء يهودي محدد ومطل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لاء أعضاء الجماعات اليهودية يتحدد بحسـب مركب تاريخي طبقي إنسـاني أخلاق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تحديد كيفية تصرف أعضاء الجماعات اليهودية مسبقاً، وكأنهم كائنات ب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ش بمعزل عن التاريخ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تواريخ أعضاء الجماعات اليهودية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واج الولاء ليس سمة أساسية أو لصيقة بهم،وعلى أنهم في كثير من الأحيان أخلص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وط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عيشون في كنف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موا إليها انتماءً كاملاً واندمجوا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ثلوا قيمها واستبطنو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أيام التهجير البابلي،حيث ظهرت أو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خارج فلسطين، طوَّرت الشريعة اليهودية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يعة الدولة هي الشري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حدد ولاء أعضاء الجماعة بشكل صارم باعتبارهم جماعة بشرية لا ت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لاء إلا لقوانين الدولة التي يعيشون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لتزم معظ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هذا المفهوم عبر التاريخ الإنساني، شأنهم في هذا شأن كثير من البش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ات و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حال، لم يكن هناك احتمال لازدواج الولاء ل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حكومة أو دولة يهودية يدين لها اليهودي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تحو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جماعة وظيفية وسيطة داخل التشكيل الحضاري الغربي، منذ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الثورة الفرنسية، توجه ولاء اليهودي إلى جماعته أساساً، ثم إلى الطبق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مي هذه الجماعة وتضمن بق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سمة أساسية تسم مثل هذه الجماعات و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الجماعات الوظيفية اليهودية، فنجد أن الصينيين في الفلبين، والع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بلاد الأفريقية وإندونيسيا، يندرجون تحت هذا النم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م تكن 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لاء القومي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ضحة أو متبلورة حتى نهايات القرن الثامن عشر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ُرحت قضية الولاء في عصر التنوير في أوربا، حينما وُ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ولة داخل دول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خصوصيتهم وانعزاليتهم الحقيقية أو الوه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طُلب إلى أعضاء الجماعات اليهودية، وكذلك إلى الأقليات الإثنية والدينية كا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دينوا بالولاء للدولة القومية وحدها وأن يرفضوا أية ولاء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أكثر العناصر ترحيباً بهذه الدعوة، فاندمجوا في مجتمعاتهم بنسب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 سنحت لهم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عرْقل هذه العملية سوى تَعثُّر التحديث سواء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في ألمانيا، وهي المجتمعات التي طرحت تصوراً عضوياً لفكرة الو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، يشعر يهود الولايات المتحدة بالولاء العميق لبلدهم أمريكا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ون إليه انتماءً كاملاً ويحاربون ويموتون دفاعاً عنه، ومصيرهم مرتبط بمص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شكك الدعاة الصهاينة في هذا الولاء، فإن أعضاء الجماعات اليهودية يثو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ولاؤهم أيضاً في رفضهم الهجرة إلى إسرائيل وفي اندماجهم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جنوب أفريقيا، فهم لا يشعرون بالولاء تجاه وطنهم لأن وضعهم في بلادهم مقلق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فقد يكون ولاؤهم غير راسخ، ولذا فهم يفكرون في الهجر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ئهم لا ينبع من مصالحهم اليهودية أو من جوهرهم أو طبيعتهم أو شخصيتهم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ع من أن المستوطن الأبيض في جنوب أفريقيا قد بدأ يتعرض لضغوط حقيقية م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تهدد 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هاجر اليهود الروس من روسيا، فهم لا يفعلون 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 الولاء اليهودي، وإنما من باب الولاء الدنيوي للمستوى المعيشي المرتفع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هون إلى الولايات المتحدة بدلاً م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الولايات المت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ريعات ما يكفل إغلاق باب الهجرة لتحويلهم عنوة إ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تلف المهاجرون اليهود المرتزقة من روسيا أو أوكرانيا كثيراً عن معظ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علمان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ركس يتحدث عن ولاء الرأسمالي، وهو ولاء ي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ء القومي، كما يتحدث بنت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سوف النف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منفعة الشخصية، وهي 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صالح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َصدُر الصهاينة عن فكرة ازدواج الولاء، شأ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النازيين والمعادين لليهود، وينطلق برنامجهم السياسي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تحدث الم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، كلاتزكين وجولدمان وبن جوريون، عما يسمُّ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لاء القومي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التالي، فإن اليهودي الذي يعيش في بلد غير الدولة اليهودية لن يشعر تجاهه 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ء، أو سيكون ولاؤه له ضعيفاً إذ سيكون موزعاً بين وطنه الفعلي الذي يقيم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طنه القومي الصهيوني، وهو ما ي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زدواج الول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هرتزل يتفا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سلطات الإمبريالية المختلفة في إطار تصور أنه قادر، حسب قوله، على تحويل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إلى عملاء يدينون بالولاء لا لأوطانهم وإنما لأية دولة تساند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يل إما شخص عديم الولاء أو شخص ذو ولاء مزدو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من الإيمان بازدواج الولاء لدى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هي تحاول دائماً تجنيدهم لخدمة مصالحها ومآربها، بل إن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صرح بأن السفير الإسرائيلي في كل عاصمة هو الممثل الحقيقي ل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قوانين في الكيان الصهيوني لتكريس هذا الاتجاه، مثل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وقانون الج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دِّل هذا القانون الأخير بحيث تستطي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أن تمنح أي مواطن يهودي جنسيتها وهو لا يزال بعد في وطنه الأصلي،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زل عن جنسيته الأصلية، ويكفي أن تكون لديه النية ل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،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سـياسـية ودولة اسـتيطانية، تحاول ترجمة فكرة الولاء اليهودي، أي ازد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، إلى واقع عم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بيان إعلان قيام الدولة الصهيون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تم عن طريق مجلس قومي يتحدث باسم 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سواء في فلسط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كتشفت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إعلا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ا لن تستطيع الوصول بسه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سر إلى جميع أعضاء الشعب اليهودي، نظراً لضآلة سلطتها خارج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 نفسها إلى أداة موظفة في يد الدولة الصهيونية، تصل عن طريق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حادثة بولارد ترجمة عملية لنظ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ت المخابرات الإسرائيلية بتجن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 مزدوج الولاء، ولكن أعضاء الجماعة اليهودية في الولايات المتحدة رفض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عريف وأكدوا أن ولاءهم للولايات المتحدة أولاً وأخيراً، واحتجوا على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ادثة بولارد ليست سوى جزء من نمط عام، إذ قامت الحركة الصهيو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بتجنيد بعض يهود البلاد العربية للتجسس ضمن قسم خاص أسِّس لهم في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ما أن حادثة لافون تُبيِّن أن المخابرات الإسرائيلية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جنيد بعض يهود مصر للتجسس لصالح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ـك في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يخلق كثيراً من المشكلات لليهود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َّه سير إدوين مونتاج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 اليهودي الوحيد في الوزارة البريطانية التي أصدرت وعد بلفور، إلى هذا ال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حتج على إصدار هذا الوعد لأن الاتهام بازدواج الولاء، بحسب رأيه، اكتسب 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ساساً موضو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صهيونية التوطينية التغلب على هذا الوضع الذي ي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ج لأعضاء الجماعات اليهودية، بأن تعود إلى الصيغة الصهيونية الإثنية التي 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ـود ينتمـون سياسياً إلى الوطن الذي يعيشون فيه، مع أنهم، من ناحية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والثقافيـة والروحيـة، ينتمون إلى مركزهم الرو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صهاينة في الولايات المتحدة أن يُذيبوا ازدواج الولاء داخل النمط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بحيث تصبح علاقة الأمريكي اليهودي بإسرائيل مثل علاقة الأمريكي الإيطـ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يطـاليا، وبالتالي يصـبح لليهودي وطنان قوم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هو مسقط الرأس الذي 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، والثاني هو البلد الذي هاجر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صالـح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nteres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لح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ثمة مصالح يهودية محددة متف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ها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هم يدافعون عنها علناً أو س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ى وأينما سنحت لهم الفرصة، وهو افتراض شائع في الكتابات الصهيونية و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الكتابات التي تتبني مثل هذا النموذج التفسيري إلى أن اليهو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ينون بالولاء إلا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لح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 فهم لا يعملون إ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ن الثابت تاريخياً أنه لم تكن هناك مصالح يهودية واحدة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ات بين الجماعات اليهودية المختلفة حقيقة 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تستع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ما السلطات على جماعة أخرى وتطالب بطر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صراع في حق حظر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 هايش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حق أية جماعة يهودية في أن ترفض إيواء أي يهودي من جماع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حق كانت تسعى الجماعات اليهودية في أوربا في العصور الوسطى للحصول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صراعات عبر التاريخ هو الصراع بين الإشكناز والسفارد في العالم الغـ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لا يزال له أصـداؤه في إسـرائيل حتى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مصالح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رض في كثير من الأحيان مع مصالح الجماعات اليهودية كما اتضح في حادثة بول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يل المثال، أو في تَورُّط الإسرائيليين في تجارة المخدرات في كولوم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رت الانتفاضة قضية التعارض بين مصالح الجماعات اليهودية ومصالح إسرائيل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ر الجنود الإسرائي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ي الدو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يكسرون أذرع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، لم يُحِّسن الصورة الإعلامية ليهود العالم، ولم يخدم مصالحهم، مع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دم مصلحة الدولة التي يُقال إ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نحن نرى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هم مصالح مختلفة باختلاف الزمان والمكان، ولتفسير سلوكهم لابد م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ياقهم الحضاري والتاريخي والإنساني العريض، لأن النموذج التفسيري الذي يُرك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صالح اليهودية والمرجعية اليهودية سيعجز عن تفسير كثير من جوانب هذا السلو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موعة المداخل التي تلي هذا المدخل سنتناول سيَر بعض مشاه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ن شغلوا مواقع مهمة تجعلهم في موضع التأثير في صنع القر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بيرن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يقة الإمبراطور تيتوس وانتهاءً بكيسنجر وزير خارجية 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ن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ُبيِّن أن سلوكهم السياسي وغير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عظم الأح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تحكمه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إنما مجموعة من العناصر الأخرى المرتبطة عادةً بمصالح الدولة التي 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عضو الجماعة اليهود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رنيك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2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Bereni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ني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سم يوناني 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ملة النص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ُنطَ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ني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حفيدة أخت هيرود الأعظ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لك ال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بنة أجريبا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ت عام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، وكانت مشهورة بجمالها وبتعدد أزواجها وعشا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َّجت و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في الثالثة عشرة من ماركوس، ابن ألكسندر ليسيماخوس كبير موظ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بار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ه، تزوَّجت عمها شقيق أبيها هيرود حاكم كالخ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و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، عاشت مع أخيها أجريبا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الشائعات بين الرومان أنه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لاقة آثمة بأخيها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جماع بالمحارم في فترة ان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 لم يكن أمراً غريباً بين أعضاء الأرستقراط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مـي إليها بيرنيكي وأخ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إسكات الشائعات، ونظراً لغيرتها من أخ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وسيلا التي تزوجت من ملك، أقنعت بيرنيكي بوليمون الثاني ملك كليكيه بأن يت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تختن ويتزوجها فتزوجها في عام </w:t>
      </w:r>
      <w:r>
        <w:rPr>
          <w:rFonts w:cs="Arial" w:ascii="Arial" w:hAnsi="Arial"/>
        </w:rPr>
        <w:t>69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يرنيكي لم تكن على مستوى عال من ال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وفاء الزوجي الأمر الذي أثار اشمئزاز بوليمون منها ومن عقيدتها فطلَّ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ت بيرنيكي لتعيش مع أخيها، ووقفت إلى جواره في محاولته تهدئة الجماه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نقة مع بدايات التمرد اليهود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الجماهير أضرمت الن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سقوط القدس في يد المتمردين، فرَّت بيرنيكي إلى الإسكندر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ار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يبريوس يوليوس ألكسندر ابن عم فيلون السكندري، وغي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، قاب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رال تيتوس ابن الإمبراطور فسبسيان الذي كان يُعدُّ حملته لقمع التمر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وأصبحت عشيقته، وأعلن هو عن حبه لها وكان عم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ذ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عة وثلاث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احبته هي وأخوها أجريبا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يقود جيشاً يهودياً صغير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ته التي انتهت بسقوط القدس وتحطي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عاد تيتوس إلى روما، انضمت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عام </w:t>
      </w:r>
      <w:r>
        <w:rPr>
          <w:rFonts w:cs="Arial" w:ascii="Arial" w:hAnsi="Arial"/>
        </w:rPr>
        <w:t>75</w:t>
      </w:r>
      <w:r>
        <w:rPr>
          <w:rFonts w:ascii="Arial" w:hAnsi="Arial" w:cs="Arial"/>
          <w:rtl w:val="true"/>
        </w:rPr>
        <w:t xml:space="preserve">م، واستمرا في علاقتهما، بل وكان يشار إليه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وجة تيتو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ه كان على وشك الزواج منها بالفعل، ولكن الأرستقراطية الرومانية عارضت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عادت بيرنيكي إلى روما مرة أخرى عام </w:t>
      </w:r>
      <w:r>
        <w:rPr>
          <w:rFonts w:cs="Arial" w:ascii="Arial" w:hAnsi="Arial"/>
        </w:rPr>
        <w:t>79</w:t>
      </w:r>
      <w:r>
        <w:rPr>
          <w:rFonts w:ascii="Arial" w:hAnsi="Arial" w:cs="Arial"/>
          <w:rtl w:val="true"/>
        </w:rPr>
        <w:t>م، بعد أن أصبح تيتوس إمبراطو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أن بلغت هي الخمسين، تجاهلها عشيقها السابق، فعادت أدراجها إلى فلسطين حيث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ع عنها شيء بعد ذلك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وجود بيرنيكي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جيش أخ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ر تيتوس أثناء حملته على القدس لهدم الهيكل لم يُغيِّر شيئاً في خطته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مليها الاعتبارات الإسـتراتيجية الكبرى للإمبراطورية الرومان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 كان تيتوس قد عدل عن تحطيم الهيكل في آخر لح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عتبارات خاصة ب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نقض على هذه الواقعة أصحاب النماذج الاختزالية وتحدث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وذ المرأة اليهودية، وكيف أن اليهود يستخدمون الجنس في تنفيذ مخطط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أضافوا أن بيرنيكي، صاحبة الاسم اليوناني والسلوك الوثني والرؤية المنحلة، ظل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يهودية تخدم المصالح اليهودية، وهو ما ي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رأي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 وظيف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ة عبر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تحدث المراجع الصهيونية عن عبقرية بيرنيكي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صطياد الرجال بخاصة من فئة الملوك وقواد الجيو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بيرن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أة اليهودية الوحيدة التي لعبت دوراً في دهاليز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زو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ها دروسيلا من ملك يُدعَى عزيز في إمي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إيزاط ملك حديا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هوَّد بسبب علاقته بامرأة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يفيـد باسيفيك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54</w:t>
      </w:r>
      <w:r>
        <w:rPr>
          <w:rFonts w:cs="Arial" w:ascii="Arial" w:hAnsi="Arial"/>
          <w:b/>
          <w:bCs/>
          <w:rtl w:val="true"/>
        </w:rPr>
        <w:t xml:space="preserve"> ( </w:t>
        <w:br/>
      </w:r>
      <w:r>
        <w:rPr>
          <w:rFonts w:cs="Arial" w:ascii="Arial" w:hAnsi="Arial"/>
          <w:b/>
          <w:bCs/>
        </w:rPr>
        <w:t>David Pacific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اجر ودبلوماسي بريطاني يهودي وُلد في ج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رق وأخذته أعماله التجارية إلى البرتغال حيث استقر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ظ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ايا بريطانيا، إلا أنه نشط في السياسة المحلية البرتغالية وعُيِّن قنصلاً 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رتغال لدى المغرب في الفترة بين عامي </w:t>
      </w:r>
      <w:r>
        <w:rPr>
          <w:rFonts w:cs="Arial" w:ascii="Arial" w:hAnsi="Arial"/>
        </w:rPr>
        <w:t>18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لدى اليونان في الفت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42</w:t>
      </w:r>
      <w:r>
        <w:rPr>
          <w:rFonts w:ascii="Arial" w:hAnsi="Arial" w:cs="Arial"/>
          <w:rtl w:val="true"/>
        </w:rPr>
        <w:t>، ولكنه أُقيل من منصبه نتيجة خلافات مع الحكومة البرتغ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أن المارانو، حتى منتـصف القرن التاسع عـشر، وحتى بعـد ذلك التاريخ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ون يضطلعون بدورهم كممثلين للبلد الذي طردهم والذي ينتمون إليه لغ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ضار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ظل باسيفيكو في اليونان أعوام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شتغلاً بالتج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دخل عام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اجهة خطيرة مع الحكومة اليونانية أسفرت عن مجئ الأسط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إلى شواطئ اليونان وهو ما أثار ضجة كبيرة في أنحاء أوربا وداخل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ا العام منعت الحكومة اليونانية الجماهير المسيحية من إجراء الطقوس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يد الفصح، وهو إحراق تمثال خشبي يرمز إلى يهوذا، وذلك احتراماً لوجود أحد أ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روتشيلد المالية اليهودية في أثينا لإجراء مفاوضات مع الحكومة اليونانية 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ثار ذلك غضب الجماهير التي تظاهرت وهاجمت منزل باسيفيكو ودمرته وأحر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ا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الب باسيفيكو الحكومة اليونانية بتعويض قدره أكثر من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را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يده في ذلك ممثل إنجلترا لدى اليونان باعتبار أن باسيفيكو من رعايا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ت الحكومة اليونانية طلبه بل قامت بمصادرة أملا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ذلك، أمر بالمرست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 الخارجية البريطاني آنذاك، الأسطول البريطاني بفرض حصار على ميناء بيري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iraeu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استولى البريطانيون على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ينة 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يناير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بريل من العام نفسه عندما رضخت الحكومة اليونانية ودف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اسيفيكو تعويضاً قدره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راخ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هذه الحادثة، التي تضم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ك الأسطول البريطاني لمعاقبة حكومة مسيحية لصالح يهودي، ضجة كبيرة في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داخل بريطانيا، فأعربت كلٌّ من روسيا وفرنسا وبروسيا عن غضبها البالغ وتشك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جلترا جبهة معارضة لبالمرستون حاولت إقصاءه من منص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أفرا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بهة السياسي البريطاني دز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الأص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دافع بالمرستون ع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أي إنسان من رعايا بريطانيا يجب أن يتأكد أينما وُجد أن ذراع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يلة ستحميه من أية إساءة أو ظ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وقف يجب أن يسري على جميع الرع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من ذلك من يعتنق اليهودية من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حديثه الليبرالي المعسول كانت لبالمرس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افع أخرى جعلته يُحرِّك الأسطول البريطاني ضد اليونان، فقد كان يسعى لتأد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ذلال الأسرة المالكة البافارية التي كان أفرادها يحكمون اليونان، على حين مث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باسيفيكو ذريعة مواتية لتبرير هذا الإج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يهودية باسيفيكو أو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 لم تمثل أي اعتبار حقيقي في هذه الحادثة التي خضعت أولاً وأخيراً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حادثة نفسها أو بالنسبة إلى الاعتراضات التي أثيرت بشأنها، 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دولية أو لاعتبارات السياسة الداخلية البريطانية وصراع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طول البريطاني دفاعاً عن باسيفيكو، لا بسبب قوة اللوب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م ي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ا اللو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دفاعاً عن المصالح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نيام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زرائيــ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Benjamin Disrael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 ورجل دولة بريطاني ش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عب، بوصفه رئيساً لوزراء بريطانيا، دوراً مهماً في رسم سياستها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عمارية وترسيخ مصالحها في الشرق الأوسط، وهو الدور الذي تحدَّد على أ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 مصير مصر وفلسطين، وقد حظيت مهارته بمكانة بارزة في تاريخ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هذا الإمبريالي القح الذي وسَّع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إنجليزية في الخارج، قام في الوقت نفسه بتوسيع نطاق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دالة الاجتماعية في الداخ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دزرائيلي لعائلة بريطانية يهود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ول إيطالية سفار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ر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يهود السفارد في أوربا مختلف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، فرغم أن كليهما كان جزءاً من جماعة وظيفية، إلا أن السفارد كانو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أرستقراطية مالية متقدمة مندمجة إلى حد ما في المجتمع، على عكس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كانوا جماعة وظيفية تضطلع بالوظائف الاقتصادية الوض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ا و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قف على هامش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ندماج السفارد أضعف هويتهم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دماجهم في المجتمع لم يكن كام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مجتمعات الغربية كانت لا تزال تدور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عملية الاندماج، التي أدَّت في نهاية الأمر إلى الانصهار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، كانت قد قطعت أشواطاً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ضعف الهوية في حادثة خروج وا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زرائيلي على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ختلف مع مجلس الماهاماد، الذي كان يتولى قياد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سـفاردية في لندن، حول مقدار الضرائب المقررة عليـه، فاستقال منه واعت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نيامين في الثالثة عشرة من عمره، فعُمِّد ونُشِّئ تنشئة 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دخل دزرائيلي مجال السياسة وانتُخب عضواً في البرلمان عن حزب المحافظ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7</w:t>
      </w:r>
      <w:r>
        <w:rPr>
          <w:rFonts w:ascii="Arial" w:hAnsi="Arial" w:cs="Arial"/>
          <w:rtl w:val="true"/>
        </w:rPr>
        <w:t>، كما تزعَّم حركة إنجلترا الشابة، وهي حركة رومانسية تستند إلى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رورة بناء قاعدة شعبية لحزب المحافظين الأرستقراطي واستقطاب الطبقات العام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إصلاحات الاجتماعية 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 وضع دزرائيلي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 تَدعَّم بعد زواجه من أرملة مسيحية ثرية تكبره بنحو اثنى عشر ع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ن ملاك الأراضي الأثر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2</w:t>
      </w:r>
      <w:r>
        <w:rPr>
          <w:rFonts w:ascii="Arial" w:hAnsi="Arial" w:cs="Arial"/>
          <w:rtl w:val="true"/>
        </w:rPr>
        <w:t>، أصبح دزرائيلي رئيساً ل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8</w:t>
      </w:r>
      <w:r>
        <w:rPr>
          <w:rFonts w:ascii="Arial" w:hAnsi="Arial" w:cs="Arial"/>
          <w:rtl w:val="true"/>
        </w:rPr>
        <w:t>، أصبح رئيساً للوزراء، وهو منصب تقلده مرة أخرى في ال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قرارات تشريعية عديدة في عهده ذات طابع ليبرالي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ف الأحياء الشعبية والاعتناء بمؤسسات الصحة العامة وتحسين أحوال ا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دزرائيلي أهم إنجازاته في مجال السياسة الخارجية، فقد كان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فقة التي اشترت بريطانيا بمقتضاها نصيب مصر من أسهم قناة السويس في عام </w:t>
      </w:r>
      <w:r>
        <w:rPr>
          <w:rFonts w:cs="Arial" w:ascii="Arial" w:hAnsi="Arial"/>
        </w:rPr>
        <w:t>187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لك بمساعدة مالية من عائلة روتشي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عتبَر هذه الصفقة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اته للإمبراطورية البريطانية حيث حققت لها السيطرة الإستراتيجية على أهم الم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دية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طت هذه الصفقة أهمية خاصة لمصر بالنسبة لبريطانيا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لتها في آخر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قب كل هذا موافقة البرلمان الإنجليزي على منح ال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مبراطورة الهن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مُنح دزرائيلي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رل أوف بيكونزفي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قد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دم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بنَّى دزرائيلي سياسة تهدف إلى الحفاظ على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تأييدها في صراعها مع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سياسته هذه في الواقع تعبيراً عن 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الأوربية الكبرى في تلك الفترة، ومن بينها بريطانيا وروسيا، للحصول على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يب ممكن من تركة الإمبراطوري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جاء دعم بريطانيا لتركيا 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 التوسع الروسي باتجاه الجنوب والذي كان يشكل تهديداً للممرات الحيوية المؤ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جح دزرائىلي في مؤتمر 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دم المساس بوض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، كما حصل لبريطانيا على قبرص التي كانت تُعتبَر البوابة ل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صل للجماعات اليهودية في دول البلقان على بعض الحقوق والامتيا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زرائيلي هذا المؤتمر تتويجاً لحياته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يل إنه قدَّم، في هذا المؤت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ة غير موقعة حول المسألة اليهودية تدعو إلى إقامة دولة 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َن، فيما بعد، أن من قدمها شخص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تكن مسألة توط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غائبة عن ذهن دزرائيلي كما لم تكن غائبة عن أذهان الساسة البريط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صرين له، وقد كانت أهمية فلسطين لبريطانيا تزداد مع تزايد مصالحها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طماعها في ثروات الشرق، ففلسطين كانت تشكل حلقة وصل برية بين الشرق والغرب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 ذلك من الأطماع البريطانية فيها، ومن ثم التوجه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ياسة البريطانية الخارجية، حتى قبل ظهور الحركة الصهيونية بي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دزرائيلي عدة روايات ومؤلفات ليست لها أهمية أدبية كب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يتعرض معظمها للموضوع اليهودي مثل رواية سيبيل أو الأمّت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ة الساحقة التي تفصل بين الفقراء والأغنياء في عصره ويُبيِّن أوضاع العم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في المصانع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رواياته التي تتعرض للموضو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ة داود الرائي المدهش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عن ذلك الماشيَّح الدجال، ورواية كونينجسب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ل الجدي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شرح فيها دزرائيلي أفكاره السياسية ويصف وض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رواية تانكريد أو الحرب الصليبية الجدي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ي تدور حول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ستقراطي بريطاني يسافر إلى القدس ليبحث عن شفاء لروحه من الماد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رة التي كتبها دزرائيلي عن لورد جورج بنتتي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رح نظريته الخاصة ب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سامي وروحانية اليهود التي تتبدَّى كلها في الكنيسة المسيح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دز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يات أخرى مثل إندم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أن نتناول قضية هوية دز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بعض معاصريه وجهوا له بعض الانتقادات حول سياسته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صير الدولة العثمانية إذ اتهموه بأنه يحدد هذه السي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سياسة بريطانيا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ضوء موقفها من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دزرائيلي بنفسه على ترس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ه اليهودية، فقد كان يتباهى بأصله اليهودي العرْقي، كما أن دفاعه عن قضية إعت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مام البرلمان البريطاني كان ينبع من اعتقاده بأن اليهود يمثلون جنساً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واً بين سائر الأجناس الأخرى في كثير من الص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 تتخلل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زرائيلي فكرة صهـيونية مبهمة تدور حـ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رتباط الأزلي لليهـود بأرض 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تهمه الروائي الروسي دوستويفسكي بأنه يُدبر مؤامرة يهودية لهزيمة روسيا ونص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أن نشير إلى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دز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تعداً تماماً عن العقيدة اليهودية وشعائرها ورموزها، كما هو الحال مع بق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إنجلترا، خصوصاً السفار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رج أبوه على الجماعة 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ه ـ كما تَقدَّم ـ وعَمَّد اب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دزرائيلي يُعرِّف اليهود تعري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اً لا دينياً لا علاقة له بالدين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كان دزرائيلي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شعباً عضوياً متماسكاً، له شخصيته المستقلة وتفوق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ي في العا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رتباطه الأزلي بفلسطين، وهذا الخطاب الصهيوني لم يكن خاصاً بدزرائيلي وإن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لا يتجزأ من الخطاب الغربي بشأ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م تكن سياسة دز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دولة العثمانية سوى تعبير عن المصالح الإمبريالية ودفاع ذكي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هوية من قام بتنفيذ هذه السياسة ليس أمراً مهماً على الإطل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غم اتهام أعدائه له بتحيزه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ل واتهام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متخف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عاءاته هو عن نفسه، إلا أن سلوك دزرائيلي لا يمكن تفسيره على أساس يهوديته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انتمائه للتشكيل 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دق وصف لدزرائيلي هو وصفه ل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يشبه الصفحة البيضاء التي تفصل العهد القديم عن العهد الجديد، أي أنه فَق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 اليهودية ولم يكتسب الهوية المسيحية رغم تَنصُّ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هذا لا ي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فقدوا هويتهم الدينية وتحولوا إلى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ي نافع في التشكيل الرأسمالي الغربي والتشكيل الاستعمار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ّ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والاستيط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ما له دلالته أن الموسوعة البر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كروبيد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فردت مدخلاً كاملاً طويلاً لتناول حياة دزرائيلي الخاصة والعامة، ولم يُش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بر في بداية المدخل لأصوله اليهودية، ثم أهملتها تماماً بعد ذلك، لأنها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قيمة تفسيرية ت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ــحق كرمييـ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9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Cremieux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َّى تعليماً فرنسياً علمانياً في مدارس الليس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حيث كان من أوائل الطلبة اليهود الدارسين بها، ثم درس القانو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وأصبح خلال فترة دراسته من أشد المعجبين بناب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شتغل عام 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حام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كتسب سمعة طيبة في هذا المجال بفضل مهارته القانونية، وكان من أشد المؤي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ضايا الليبرالية حيث ترافع في عديد من المحاكمات السياسية أثناء فترة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قيام ثورة عام </w:t>
      </w:r>
      <w:r>
        <w:rPr>
          <w:rFonts w:cs="Arial" w:ascii="Arial" w:hAnsi="Arial"/>
        </w:rPr>
        <w:t>1830</w:t>
      </w:r>
      <w:r>
        <w:rPr>
          <w:rFonts w:ascii="Arial" w:hAnsi="Arial" w:cs="Arial"/>
          <w:rtl w:val="true"/>
        </w:rPr>
        <w:t>، انتقل إلى باريس حيث تعاون مع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في نشاطها المعادي لحكم الملك لويس فيليب وطالب بحرية الصح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بين عامي 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ـب نائباً في البرلمان الفـرنسي حيث كان من 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شترك كريمييه في ثورة </w:t>
      </w:r>
      <w:r>
        <w:rPr>
          <w:rFonts w:cs="Arial" w:ascii="Arial" w:hAnsi="Arial"/>
        </w:rPr>
        <w:t>1848</w:t>
      </w:r>
      <w:r>
        <w:rPr>
          <w:rFonts w:ascii="Arial" w:hAnsi="Arial" w:cs="Arial"/>
          <w:rtl w:val="true"/>
        </w:rPr>
        <w:t>، وتولى منصب وزير العدل في الحكوم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دة أشهر حيث عمل على إدخال عدة إصلاحات من أهمها إلغاء نظام الرق في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وإلغاء عقوبة الإعدام في القضايا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البرلمان مرة أخرى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هورية الثانية وظل نائباً حتى عام </w:t>
      </w:r>
      <w:r>
        <w:rPr>
          <w:rFonts w:cs="Arial" w:ascii="Arial" w:hAnsi="Arial"/>
        </w:rPr>
        <w:t>1852</w:t>
      </w:r>
      <w:r>
        <w:rPr>
          <w:rFonts w:ascii="Arial" w:hAnsi="Arial" w:cs="Arial"/>
          <w:rtl w:val="true"/>
        </w:rPr>
        <w:t>، ثم ابتعد عن الحياة السياسية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ذلك العام نظراً لخلافه مع إدارة لويس نابليون، وبقي كذلك حتى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 البرلمان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ولى كريمييه منصب وزير العدل مرة أخرى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انتقالية التي حلت محل حكم لويس نابليون بعد هزيمته العسكرية ف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نتُخب كريمييه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ئباً ممـثلاً للجزائر، ثم انتُخب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لمجلس الشيوخ مدى الحيـ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ل كريمييه مهتماً بالقضايا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جماعات اليهودية سواء في فرنسا أو خارجها، فعمل منذ عام </w:t>
      </w:r>
      <w:r>
        <w:rPr>
          <w:rFonts w:cs="Arial" w:ascii="Arial" w:hAnsi="Arial"/>
        </w:rPr>
        <w:t>18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لغاء القَس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في 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ألغي بالفعل عام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عاون مع موسى مونتيفيوري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أن حادثة دمشق، واشترك عام </w:t>
      </w:r>
      <w:r>
        <w:rPr>
          <w:rFonts w:cs="Arial" w:ascii="Arial" w:hAnsi="Arial"/>
        </w:rPr>
        <w:t>18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دفـاع عن بعـض اليهـود المتهـمين في قض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ل في روسيا، كما اهتم بالقضايا الخاصة بحقوق يهود رومانيا، وعمل من خلال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عم قضية إعتاق يهود دول البل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ختير كريمييه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اً للأليانس إسرائيليت يونيفرسل، وعمل بها حتى عام </w:t>
      </w:r>
      <w:r>
        <w:rPr>
          <w:rFonts w:cs="Arial" w:ascii="Arial" w:hAnsi="Arial"/>
        </w:rPr>
        <w:t>1866</w:t>
      </w:r>
      <w:r>
        <w:rPr>
          <w:rFonts w:ascii="Arial" w:hAnsi="Arial" w:cs="Arial"/>
          <w:rtl w:val="true"/>
        </w:rPr>
        <w:t>، ثم مرة أخرى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 كريمييه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 عندما كان وزيراً للعدل،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مييه الذي منح الجنسية الفرنسية لأعضاء الجماعة اليهودية في الجز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هتمام كريمييه بالقضايا اليهودية، إلا أن هذا الاهتمام كان مرت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قام الأول بمصالح الدول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نحه الجنسية الفرنسي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ائر، والذي اعتُبر من نجاحاته الكبرى في مجال القضايا اليهودية، كان إجر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تحويل يهود الجزائر إلى جماعة وظيفية استيطانية تزيد الكثاف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، ومن ثم تخدم مصالح الاستعمار الفرنسي في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نشاط ا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ت، التي تولى رئاستها، كان يهدف أيضاً إلى صبغ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إسلامي بصفة عامة، ودول المغرب العربي بصفة خاصة، بالثقاف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هم إلى جماعات وظيفية وسيطة تعمل في مؤسسات الاحتلال الفرنسي وتدي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لاء وتخدم مصالحه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جدير بالذكر أن كريمييه اضطر عام 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ي عن منصبه كرئيس للمجلس الكَنْسي المركزي اليهودي في باريس بعد أن تبيَّن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ح لزوجته بتنصير أبنائ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ريمييه نشطاً في الحركة الماسونية في فرنسا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رز قياداتها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يــد يولـ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avid Yule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 أمريكي وأول عضو يهودي في مجلس الشيوخ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جزيرة س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ماس ببحر الكاري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18</w:t>
      </w:r>
      <w:r>
        <w:rPr>
          <w:rFonts w:ascii="Arial" w:hAnsi="Arial" w:cs="Arial"/>
          <w:rtl w:val="true"/>
        </w:rPr>
        <w:t>، انتقل إلى الولايات المتحدة مع والده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وائل من استوطنوا ولاية فلوريد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ار يولي إحدى مزارع والده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س القانون وأصبح محامياً عام </w:t>
      </w:r>
      <w:r>
        <w:rPr>
          <w:rFonts w:cs="Arial" w:ascii="Arial" w:hAnsi="Arial"/>
        </w:rPr>
        <w:t>1832</w:t>
      </w:r>
      <w:r>
        <w:rPr>
          <w:rFonts w:ascii="Arial" w:hAnsi="Arial" w:cs="Arial"/>
          <w:rtl w:val="true"/>
        </w:rPr>
        <w:t xml:space="preserve">، ثم انخرط في السياسة وانتُخب 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يئة التشريعية الإق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 يولي في المؤتمر الذي وضع دس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وري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 بحماس في الحملة المطالبة بانضمام فلوريدا إلى اتحا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نضمامها عام </w:t>
      </w:r>
      <w:r>
        <w:rPr>
          <w:rFonts w:cs="Arial" w:ascii="Arial" w:hAnsi="Arial"/>
        </w:rPr>
        <w:t>1845</w:t>
      </w:r>
      <w:r>
        <w:rPr>
          <w:rFonts w:ascii="Arial" w:hAnsi="Arial" w:cs="Arial"/>
          <w:rtl w:val="true"/>
        </w:rPr>
        <w:t>، انتُخب يولي ليكون أول عضو في مجلس الشيو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عن ولاية فلوريدا، كما أصبح أول عضو يهودي به، وظل عضواً بالمجلس 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عيد انتخابه مرة أخرى عام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د يولي نظام العب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بشدة ورفض إلغاءه، كما رفض إلغاء عقوبة الجلد في الب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، وكان من أشد من دافعوا عن حق البيض في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خلال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مينول، وهي الحروب التي دارت بشكل متقطع بين عامي </w:t>
      </w:r>
      <w:r>
        <w:rPr>
          <w:rFonts w:cs="Arial" w:ascii="Arial" w:hAnsi="Arial"/>
        </w:rPr>
        <w:t>18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شنها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ضد قبائل السيمينول من الهنود الحمر لإرغامهم على التخلي عن أراض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فساح المجال أمام استيطان الرجل الأبي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يَّد يولي انفصال فلوريد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عام </w:t>
      </w:r>
      <w:r>
        <w:rPr>
          <w:rFonts w:cs="Arial" w:ascii="Arial" w:hAnsi="Arial"/>
        </w:rPr>
        <w:t>1861</w:t>
      </w:r>
      <w:r>
        <w:rPr>
          <w:rFonts w:ascii="Arial" w:hAnsi="Arial" w:cs="Arial"/>
          <w:rtl w:val="true"/>
        </w:rPr>
        <w:t>، واشترك في كونجرس اتحاد ولايات الجنوب أثناء الحرب الأه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زيمة الجنوب، سُجن لمدة عام خرج بعدها ليعتزل السياسة ويتفر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مال إعادة بناء خطوط السكك الحديدية في فلوريدا، وهي عملية حقق من خلالها مكا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زوج يولي عام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بنة حاكم سابق لولاية كنتاكي، وبعد ز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 أضاف اسم يولي إلى اسمه الذي كان حتى ذلك الحين ديفيد ليفي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عتنق المسيحية بشكل رسمي، إلا أنه كان يذهب إلى الكنيسة كما قام بتنشئة أبن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قيدة المسيح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ا يمكن الحديث عن ديفيد يولي في إطار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يرته السياسية لا تختلف عن سيرة كثيرين غيره من رجال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ذين راهنوا على الجانب الخاطئ في الحرب الأهلية الأمريك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جوليوس فوج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99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ulius Vog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ئيس وزراء نيوزي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إنجلترا لأسرة يهودية، واشتغل في تجارة جدِّه الثري، ثم انتقل إلى 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كتشاف الذهب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لم ينجح في مجال التنقيب عن الذهب واتج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هتماماته بعد ذلك نحو السياسة والصحافة، فهاجر عام 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يوزيلندا حيث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رير أول جريدة يومية في ال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ب عضواً في مجلس مقا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تاجو، كما انتُخب في العام نفسه عضواً في مجلس النواب ليصبح أول عضو يهودي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خلال عضويته في المجلس تعليم الدين في 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كفاءته في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، الأمر الذي أدَّى إلى تعيينه وزيراً للمالية بالمستعمرة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 مكانة واحتراماً كبيراً بفضل مفاوضاته الناجحة مع الحكومة البريطانية ل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روض اللازمة لفتح البلاد للاستيطان وتمويل مشاريع بناء الطرق والسك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 رئيساً للوزراء حتى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ما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وكيلاً عاماً لنيوزيلندا في إنجلترا، ثم عاد إلى نيوزيلند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تولى وزارة المالية مرة أخرى، ولكن سياسته تعرضـت لانتقـادات حـادة الأم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دفعـه إلى الاستقالة عام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قد سبق أن تعرض للهجوم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 في إنجلت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تَورُّطه في فضيحة خاصة بشركة نيوزيلندا الزراع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بيع الأراضي للراغبين في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 فوجل إلى إنجلترا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 بصفة دائمة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دُّ فوجل من أبرز رجال السياسة والدو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زيلندا، حيث نجح في تطويرها اقتصادياً وفي توسيع رقعة الاستيطان بها، وقد مُ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جل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موذج جيد لليهودي الغربي الذي يفقد ما يُميِّ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هودي أو يُهمِّشه ليصبح جزءاً لا يتجزأ من التشكيل الحضاري الاستعماري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أنجلو ساكس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يزاك أيزاك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5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Isaac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أسترالي يهودي، عمل حاكماً عاماً ل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لبورن لأبو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بولندي هاجرا إلى أستراليا بعد اكتشاف الذهب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رس القانون في جامعة ملبو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خرَّج ليشتغل بالمحاماة واكتسب سمعة طيبة بفضل كفاءته ال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رط في العمل السياسي حيث انتُخب عضواً في البرلمان وظل عضواً به حتى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نائباً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أيزاكس في المداولات التي مهدت 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فدرالية في أستراليا، وكان عضواً في اللجنة التي وضعت الدست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ُخب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أول برلمان فيدرالي وساهم في تنظيم النظام القض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در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قاضياً في المحكمة الفيدرالية العليا حيث خدم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عُيِّن في منصب كبير القضاة في 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زاكس حاكماً عاماً لأستراليا ليصبح أول شخص أسترالي المولد يتولى هذا المنصب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فظ به حتى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صل أيزاكس على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زاكس الصهيونية بشدة واعتبر اليهودية عقيدة دينية رافضاً أي مضمون قومي أو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، ونشر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لسلة من المقالات في جريدة يهودية أدان فيها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أكد أن اليهود مواطنون عاديون يتجه ولاؤهم إلى أستراليا أو إلى 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تي ينتمون إليها واعتبر كل من يخالف هذا الرأي خائ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 أيز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ة الحكومة البريطانية في فلسطين واعتبر الاعتراضات التي أثيرت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كتاب الأبيض البريطانية في فلسطين عملاً يتنافى مع الانتماء ل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بُعد اليهودي في تفكير أيزاكس وسلوكه كان قد تقلص تماماً واختفى، إذ أن 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ركه هو انتماؤه لكلٍّ من إنجلترا والتشكيل الاستعماري الاستيطاني الأنجلو ساكس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سترال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مانويــل قاراص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mmanuel Carass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حام وسياسي تركي من يهود الدونمه، من أعضاء حركة تركيا الفتاة وأحد 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ماس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سالونيكا، وحاضر في جامعتها، وانضم في عهد السلطان 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يد إلى حركة تركيا الفتاة حيث كان واحداً من أبرز أعضائها ، وبعد 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على السلطة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ب نائباً في البرلمان التركي كما ترأس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عية التي تولت مهمة إبلاغ السلطان 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يد بقرار خل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لجنة البرلمانية التي تولت إجراء مفاوضات السلام مع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لعب قاراصو دوراً سياسياً مهماً في إستنبول، ومُنح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اته حق تصدير السلع التركية إلى ألمانيا، الأمر الذي مكَّنه من جمع ثرو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وصول كمال أتاتورك إلى الحكم 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فقد قاراصو مكانته، ويُقال إنه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هماً في مساعدة الاحتلال الإيطالي نظير مبلغ من المال دفعته إليه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طُر نتيجة خيانته للدولة التركية إلى أن يهرب إلى إيطاليا ويحصل على حق الموا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ة حيث عاش في فقـر وعزلة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ملاحظة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قاراصو لم يكن يهودياً حاخامياً، وإنما كان من يهود الدونمه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خارجة على اليهودية، ولا يعتبرها الحاخاميون يهوداً، كما أن معظ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الذين لعبوا دوراً نشطاً في حركة كمال أتاتورك كانوا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ن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قاراصو فقد حظوته لدى كمال أتاتورك، ثم مات فقيراً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ُهمَل ذكره في كثير من الدراسات، حتى يبدو أعضاء الجماعات اليهودية كم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المحركين لكل شيء والمسئولين عن سـقوط الخلافة العثمانية، مع أن أسباب سقو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أسباباً تاريخية 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ثورة الأقليات والجماع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والإثنية على الدولة العثمانية كانت ضمن مركب الأسباب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و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ماعة اليهودية لم تكن سوى أقلية واحدة ضمن أقليات أخرى أكثر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وقف أعضـاء الجمـاعات اليهـودية من الدولة العثمانية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حَّداً، وإنما انقسموا بين مؤيد ومعارض، تماماً مثل بقية أعضاء المجتمع العث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بق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ربـرت صمـو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erbert Samu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 يهـودي، وأول مندوب سام بريطا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عائلة يهودية 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مل بتجارة الذهب والأعمال 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أبوه شريكاً في شركة صمويل ومونتاج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َّى تعليمه في جامعة أكسفورد، وانضم إلى الحزب الليبرالي ورشح نفسه ل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ج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درج صمويل في عدد من الوظائف إلى أن أصبح وزيراً في ال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وكان بذلك أول إنجليزي يهودي يشغل مثل هذا المنصب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بدأ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ه بالأمور اليهودية حين عيَّنته الحكومة البريطانية في بعثة خاصة لتقصي أح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الذين كانوا يتوافدون على إنجلترا بأعداد متز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دخل في نق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فحات الجرائد مع السفير الروسي في إنجلترا بشأن تهمة الدم التي وُجِّ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 الروسي منديل بل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 صمويل بالشئون الاجتماعية وكان مسئو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دار قانون تعويض العمال، كما كان مسئولاً عن إصدار ميثاق ل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مويل، باعتباره يهودياً مندمجاً، يرى أن الحل الصهيوني حل غير عملي وضد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لذا كان مشـهوراً بعدائه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ظهور تلك البوادر التي د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الدولة العثمانية ستُهزَم، اكتشف صمويل، شأنه شأن جميع الصهاينة اليهو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مكانية حل المسألة اليهودية عن طريق توطين اليهود في إطار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لغرب، وهو تَغيُّر في موقف صمويل لم يتوقعه أو يلحظه واي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رح لويد جورج على واي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عودته من سويسرا مع اندلاع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جتمع بصمويل، رفض وايزمان ذلك ظناً منه أن صمويل لا يزال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، ولكنه اضطر إلى أن يقبل على مضض ليفاجأ بأن صمويل يؤيد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الأدهى من ذلك أنه حينما تَقدَّم إليه وايزمان بالمطالب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بره صمويل بأنها مطالب متواضعة للغاية وأن عليه أن يفكر بشكل أكبر، وذُهل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ال إنه لو كان مؤمناً بالعقيدة اليهودية لظن أن تَحو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مويل هو إحدى علامات مَقْدم الماشيَّ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تب صمويل مذك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رها على أعضاء الوزارة البريطانية تنطلق من افتراض أن تركيا ستُهزَم، واقترح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محمية إنجليزية في فلسطين بعد الحرب وتشجيع الاستيطان اليهودي فيها، وإع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ة للهجرة اليهودية ولبناء مؤسسات استيطانية تساعد في نهاية الأمر على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يهودية يبلغ عددها ثلاثة ملايين تصبح مكتفية ذاتياً إلى أن تشكل دول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دة تكون مركزاً لحضارة جديدة وتنظر في الوقت ذاته بعين الاعتبار ل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ذبت المذكرة اهتمام لويد جورج، لكن 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كويث لم يكن متحمساً بقدر ك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 تولَّى لويد جورج رئاسة الوز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بلف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قرر تَبنِّي هذا المشروع الذي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عد بلف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سبب اهتما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ة، عُيِّن صمويل أول مندوب سام بريطاني في فلسطين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بعد 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لانتد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أغسطس من العام نفسه، استصدر قانون الهجرة الذي سمح لـ </w:t>
      </w:r>
      <w:r>
        <w:rPr>
          <w:rFonts w:cs="Arial" w:ascii="Arial" w:hAnsi="Arial"/>
        </w:rPr>
        <w:t>16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بدخو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سبب رد الفعل العربي الرافض، عدلت بريطانيا عن سيا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وبدأت تتحرك في إطار مفهوم القوة الاستيعابية للب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مع هذا،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اليهود في الفترة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إلى </w:t>
      </w:r>
      <w:r>
        <w:rPr>
          <w:rFonts w:cs="Arial" w:ascii="Arial" w:hAnsi="Arial"/>
        </w:rPr>
        <w:t>1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استيطاني الصهيوني على مستويات أخرى عديدة من بينها الاعتراف ب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صهيونية في فلسطين والاعتراف باللغة العبرية كإحدى اللغات المح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زاد عدد المستوطنات الصهيونية في عهده من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اهتمامه بالمُستوطَن الصهيوني بعد تركه منصبه، فكان رئيساً 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لكهرباء، ورئيساً للجامع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م صمويل الكتاب الأبيض ل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كما هاجم سياسة بيفين المعادية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هربرت صمويل زع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زب الليبرالي في مجلس اللوردات بين عامي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وله مؤلفات عد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ليبر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صمويل نموذج جيد للصهيوني اليهودي غير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رؤيته لليهود عن رؤية أي منتم للحضارة الغربية، فهو لا يهتم ب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لا بالمصالح اليهودية ولا بالتاريخ اليهودي ولا بالعقيدة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ندمج تماماً يود الحفاظ على وض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شأنه شأن أي سـياسي غربـي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 إلى اليهــود من الخـارج ويراهم كمادة بشرية نافعة يمكن أن تُوظَّف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ـدو أن قطـاعات من أعضـاء الجماعات اليهودي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 صنفت صمويل باعتباره أول حاكم يهودي لفلسطين منذ سقوط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أخذ في اعتباره التكوين الثقافي أو السياسي لدى صمويل ولا الإطار الذي تم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ه منص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صمويل، في واقع الأمر، مندوب الإمبراطورية البريطانية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ليس مندوب اليهود لدى الإمبراطوري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يــون بلـ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0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Leon Blu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وكاتب فرنسي، كان أول يهودي واشتراكي 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لى رئاسـة وزراء فرنس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عائلة يهـودية تجـارية ثـرية في باريس، و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في جامعة السوربون ونجح في تحقيق مكانة مرموقة كرجل قانون حيث عُيِّ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لس الدولة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وصل إلى أعلى المناصب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ُعَدُّ، وهو ماز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والعشرين من عمره، من الكتاب والأدباء الفرنسيين اللامعين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عدة مؤلفات من بينها كتابه في الزوا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ثار ضجة واسع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ائه الجريئة حول الزواج وحقوق المرأ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أثر بلوم بقضية دريفوس و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ملة من أجل إطلاق سرا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قضية من العوامل التي دف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عمل السياسي حيث انضم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زب الاشتراكي وساهم في جري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مانيتيه ككاتب وناقد أد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بلوم بعد الحرب العالمية الأولى من ال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رزين للحزب، وانتُخب في البرلمان الفرنسي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بلوم على إعادة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بعد انشقاق العناصر الشيوعية عنه 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يُعتبَر بذلك أحد المؤس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ئيسيين للحزب الاشتراكي الفرنس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عيد انتخابه في البرلمان عامي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ح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 يصبح رئيساً لوزراء فرنسا بعد أن نجحت جبهة واس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يسارية في الانتخ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خلت حكومته بعض الإصلاحات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سعة واتخذت إجراءات تأميمية في قطاعي المال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هم بلوم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ى اليسار الفرنسي بمهادنة دول المحور بسبب تَبنِّيه سياسة عدم التدخل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لية الإسبانية، كما واجه معارضة شديدة من رجال الصناعة بسبب إصلاح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العماليـ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ـد اضطُــر بلوم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ستــقالة من منصـ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نائباً لرئيس الوزراء في حكومة الجبهة الشعبية ثم رئيساً للوزراء مرة أخر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ُلقي القبض عليه بعد سقوط فرنسا في أيدي الألمان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و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عسكر اعتقال ألماني حتى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اد إلى فرنسا في العام نفسه، وشَك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انتقالية اشتراكية ظلت في الحكم شهراً واحداً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عد بلوم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عن الحياة العامة فيما عدا فترة قص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مل خلالها نائباً 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بلوم من أبرز الشخصيات في الحركة العمالية الفرنسية ومن مؤس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اشتراكية خلال الفترة بين الحربين العالميت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بلو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ِّسي اللجنة الاشتراكية من أجل فلسطين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وقَبل دعوة وايزمان للانض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كالة اليهودية كممثل ليهود فرنسا، ولعب بلوم دوراً مهماً في التأثي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يت الحكومة الفرنسية في الأمم المتحدة والمؤيد لقرار تقسي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سلوك بلوم في إطار المصالح اليهودية الخالصة أو النفوذ اليهودي، فباست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فاصيل اليهودية الهامشية في حياته، نجد أن حياته السياسية وتوجهاته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عن حياة وتوجهات أي سياسي اشتراكي فرنسي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ـير منديـ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رانــ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Pierre Mendes-Fra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فرنسي وُلد في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ئلة يهودية من المارانو، وتلقى تعليماً فرنسياً علم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رس القانون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ربون حيث كتب رسالته الجامعية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ووجَّه فيها انتقادات حادة ل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للحكومة آنذاك، وطالب باقتصاد أكثر عدلاً وبدور أكبر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ظيت ال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هتمام واسع بين رجال القانون والاقتصاد والسياسة في فرنسا كما نالت إعجاب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ية الفرنسية، وأصبح منديس فرانس من المستشارين الماليين للحزب الراديك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سم فكره بالعقلانية الشديدة وبابتعاده عن أية تصورات مثالية، كما تأثر ب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كين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ُخب منديس فرانس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كون أصغر نائب في البر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، وأُعيد انتخابه مرة أخرى في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فرانس في حكومة الجبهة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رئاسة ليون بلوم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اً لوزير الخزانة حيث عمل على تطبيق سيا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سقوط فرنسا في أيدي الألمان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رحل منديس فر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غرب حيث حاول تنظيم المعارضة ضد حكومة فيشي، ولكن تم إلقاء القبض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رحيله إلى فرنسا حيث نجح في الفرار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نجلترا، وانضم إلى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الأحرار تحت قيادة ديجول الذي عينه فيما بعد في منصب المندوب ال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ى منديس فرانس منصب وزير الشئون الاقتصادية في الحكومة المؤقت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إلا أنه استقال بسبب الخلافات حول السياسات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صب المدير الفرنسي للبنك الدولي للإنشاء والتع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يس فرانس في الوصول إلى رئاسة الوزراء وعمل من خلال هذا المنصب على إنهاء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في الهند الصينية بعد هزيمة قوات الاستعمار الفرنسي أمام قوى التحرر الوط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قدَّم استقالته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ثر فشل سياسته الخاصة بمنح ا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غرب وتو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منديس فرانس مرة أخرى وزيراً بلا وزارة في حكومة الجب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هورية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 إلا أنه استقال بعد عدة أشهر بسبب خلافه مع رئيس الوزراء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فرنسية بشـأن الجـزائر إذ كان يرى ضرورة الاستمرار في ضم الجزائ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منديس فرانس شخصية مهمة في السياسة الفرنسية، كم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يدين للصهيونية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يَّد العدوان الثلاثي على مصر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 هذا كان ينبع في المقام الأول من كونه سياسياً فرنسياً حريصاً على 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فرنسية والغربية في فترة اتسمت بانحسار الاستعمار ونمو قوى التحرر الوط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اد آسيا وأفريقيا و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نديس فرانس من المؤيدين ل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وار بين العرب وإسرائيل في الفترة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ونـو كرايسك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0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Bruno Krei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نمسـاوي وأول يهودي يتولى منص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ـتشار النمس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يينا وكان والده تاجر منسوجات ث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كرايسكي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كرة إلى الحزب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مُنع الحزب من مزاولة نشاطه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رايسكي في نشاطه السري وتم إلقاء القبض عليه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ُكم عليه بالسجن ستة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تَخرَّج في جامعة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قامت ألمانيا النازية ب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 إليها، طُرد كرايسكي واستقر في السويد حيث عمل كمراسل 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، التحق بالسلك الدبلوماسي النمساوي واشتغل في سفارة بلاده في السو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عاد إلى النمسا حيث عُيِّن مساعداً للرئيس النمساوي الاشتراكي، ثم أصبح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يل وزارة الخارجية ولعب دوراً أساسياً في المفاوضات التي جرت مع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والتي أُبرمَت بمقتضاها معاهدة النمسا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أعطت النمس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قلالها مقابل تعهدها بالحيـاد ال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 xml:space="preserve">، وحتى 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يسكي وزيراً ل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اختير رئيساً للحزب الاشتراكي وزع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عارضة، فقاد حزبه للحكم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ولى منصب مستشار 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النمس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 حكمه قدراً كبيراً من الرخاء الاقتصادي، كما لعب دوراً متميِّزاً في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، خصوصاً في علاقة الشرق بالغرب والشمال بالجن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تب كرايسك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مسا بين الشرق والغر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اتهم فيه إسرائيل باحتكار تعاطف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وتأييدها بسبب عقدة الذنب تجاه اليهود بعد الإبادة النازية، وبيَّ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قد حان لتتخلص هذه الأحزاب من هذا الاحتكار الإسرائيلي وهذا الإحساس بالذ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ثّ كرايسكي أوربا على ضرورة القيام باتصالات مع العالم العربي لتحقيق حل س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 كرايسكي مفهوم الأمة اليهودية الواحدة، فاليهودية بالنسبة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وليست انتماءً عرْق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كرايسكي أيضاً دوراً بارزاً في 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 يتسم بقدر من التوازن، وهو ما جعله هدفاً لانتقادات حادة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َبل كرايسكي مطالب مجموعة من الفدائيين الفلسطين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لوا على قطار نمساوي يحمل عدداً من اليهود السوفييت المهاجرين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البوا بوقف الهجرة اليهودية المارة عبر فيينا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 ذلك غض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وصفت جولدا مائير كرايسكي بأنه يهودي كاره ل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يسكي أول زعيم غربي يلتقي بياسر عرفات ويمنح منظمة التحرير الفلسطينية اعترا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بلوماسياً على أرض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 فاكت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عمل على تخفيف موقف الدولي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حيِّ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سرائيل وعلى تبنيها موقفاً أكثر حي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حثّ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الفلسطينية على الاعتراف بوجود إسرائيل نظير اعتراف إسرائيل ب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في دولة مستقلة، أي أن الحل الذي اقترحه هو الاعتراف المُتبادَ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تين على أساس قرار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كرايسكي عدة مرات في بعض المفاوضات التي 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راء الكواليس للإفراج عن الرهائن والأسرى الإسرائيليين لدى بعض المجم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دائية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قال كرايسكي من منصب المستشارية ثم من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اشتراكي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فشل حزبه في الحصول على أغلبية مطل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ــنري كيـسنج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</w:rPr>
        <w:t xml:space="preserve"> ( </w:t>
        <w:br/>
      </w:r>
      <w:r>
        <w:rPr>
          <w:rFonts w:cs="Arial" w:ascii="Arial" w:hAnsi="Arial"/>
          <w:b/>
          <w:bCs/>
        </w:rPr>
        <w:t>Henry Kissing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أمريكي، وأول أمريكي يهودي يتولى منصب وزير الخارجية الأمريكية، وكذلك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غير أمريكي المولد يتولى هذا المن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قاطعة بافاريا في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ضى صباه في ظل الحكم النازي حيث طُرد مع أخيه من المدارس الحكومية، كما طُ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ه من وظيفته كمع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رحل كيسـنجر مع أسـرته إلى الولايـ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ة حيث استقروا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جُنِّد في الجيش الأمريكي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ابرات حتى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وخدم في ألمانيا كمترجم وكمدرس في المدرسة الأوربية 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ب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حرب، درس في هارفارد ثم انضم إلى هيئة التدريس وتدرّ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سـلم الأكاديمي حتى حصل على درجة الأسـتاذية 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 كيسنجر 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كمفكر مختص في شئون الدفاع والأمن القومي وكتب عدة كتب مهمة 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مل كيسنجر مسـتشـاراً لعدة رؤساء أمري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زنهاور، وكنيدي، وجونس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عمل بصفة دائمة في شئون الرئاس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عمل مستشاراً للرئيس نيك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ن القومي، اتسمت علاقتهما بقدر كبير من التفاهم وأتاح نيكسون لكيسنجر م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حرية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 كيسنجر سمعة عالمية من خلال تمهيده للزيا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تين التي قام بهما الرئيس الأمريكي نيكسون إلى الصين والاتحاد السوفيت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وتدشينه سياسة الوفاق الدولي مع الاتحاد السوفيتي وتَوصُّله لمعاهدة ال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لحة الإستراتيجي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ل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تهاء حرب فيتن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َّه كيسنجر اهتمامه نحو الشرق الأوسط حيث كانت الإدارة الأمريكية تسعى إلى ا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فوذ السوفيتي في المنطقة وتقليصه في نهاية الأمر من خلال خلق وجود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 في العالم العربي وضمان استمرار تدفق النفط العربي إلى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سنجر دوراً بارزاً في ترتيب وقف إطلاق النار في أثناء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ثم في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وضات بين الجانبين العربي والإسرائيلي، وأخيراً في إعادة العلاقات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صر، الأمر الذي مهَّد بالفعل لتزايد الوجود الأمريكي بالمنطقة وتزايد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في قضية الشرق الأوسط وما انتهى إليه من معاهدة صلح بين مصر و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مُنح كيسنجر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ئزة نوبل للسلام، كما عُيِّن في العا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اً للخارج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جئ الرئيس كارتر إلى الحكم، انتهى عمله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ص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ى كيسنجر بعد ذلك، مواقع مرموقة في المؤسسات الأكاديمية و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رية الأمريكية، فعمل أستاذاً في جامعة جورج تاون، وعُيِّن نائباً 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استشارية الدولية لبنك تشيز مانهاتن، كما عمل مسـتشاراً للشـئون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ـركة إ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B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مؤسسة جولدمان ساخس للمال والسمسرة لتقديم المشورة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تطورات السياسية الدولية على الشئون الاقتصادية والمالية للشركة وعملائ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ه الرئيس الأمريكي ريجان لرئاسة اللجنة الخاصة ب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 المنوط بها مهمة تقييم السياسة الخارجية الأمريكي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تمحور فكر كيسنجر الإستراتيجي حول مفهوم النظام الدولي الش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ق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استقرار يصنع الس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ع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لا يتحقق إلا بوجود شرعية د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بلها الأطراف الأساسية في النظام 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رعية والاستقرار لا يتحققان إ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أداتين لا انفصال بينهما هما الدبلوماسية والقوة الم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ظام لا ي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تماماً بل يخفضه إلى نوع من التنافس و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وم بإطار مقب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تيبات والقواعد حول السلوك والأهداف والوسائل المسموح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ضل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كيسنجر هي كيفية الحفاظ على النظام الشرعي المستقر في ظل عصر ال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وية وفي مواجهة النظم الثورية التي ترفض الإطار القائم وتشكل مصدراً للصر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ع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ظ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طور، ومن هنا كان اقتراحه القائل بتَبنِّي إستراتيجية ت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زاوج بين الدبلوماسية والمفاوضات من جهة، والحرب المحدودة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قضية الأساسية التي شغلت كيسنجر وحدَّدت مواقفه من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كافة هي قضية العلاقة بين القوتين الأعظم والتوازن الدقيق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تمس هذا الميزان، وتهدد المصالح الأمريكية والغربية، كانت تثير اهتم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حرُّكه السريع، مثل مشكلة الأمن الأوربي وحرب فيتنام وأزمة الشرق الأوسط 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في حين نجد أن اهتمامه يتراجع بمشاكل أخرى لا تمس هذا التواز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زو تركيا لقبرص عسكرياً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حـديها لليونان، رغم أن كلتـا الدولتين عضـ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ـف ناتو، وكذلك إهماله التام لأفريقيا وعدم اهتمامه بقضاياها إلا بعد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طرفاً في حرب تحرير أنجولا، فعندئذ جاء تَحرُّكه السريع لغ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 الأفريقي أمام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تَحدِّي الكتلة الشرقية وعلى رأ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كان كيسنجر يرى أن حركات التحرر الوطني والنظم الثورية الوط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ثالث تشكل تحدياً آخر للولايات المتحدة والمعسكر الغربي؛ فهي تنزع نحو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عالمي جديد يتسم بقدر أكبر من المساواة، وترى القوة الأمريكية المالية ن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عمار الجديد ومن ثم كان اقترابها أكثر من الاتحاد السـوفيتي وتأثير ذل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لاقات والتوازن بين القوتين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إمكانية احتواء هذه النظم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غواية والتخويف وكذلك ضربها بالحروب المحدودة حتى بغير اشتراك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ولايات المتحدة أن تتأكد أنه يوجد لها في كل منطقة م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سوط مستعد في كل لحظة لأن يهوي على أي ظهر يحاول أن يرفع رأسه بعد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حاولة اكتشاف البُعد اليهودي في تفكير كيسنجر أمر لا طائ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ئه، فطريقة تفكيره وأولوياته وإدراكه لمصالح العالم الغربي وإدارته للأز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في الشرق الأوسط أو غيرها من المناط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جزء لا يتجزأ من التف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العام في الغرب بمنطلقاته الصراعية الداروينية والتي تعود إلى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ضة، وفلسف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فكير يسعى إلى حماية أمن الغرب والدفاع عن مصالح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استخدام كل أشكال الق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ضغط سياسي إلى نشاط استخباري إلى انقلابات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دبَّرة إلى استخدام القوة العسكرية بشكل مبا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داخل هذا الإطار يرى كيسن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ولايات المتحدة هي زعيمة العالم الغربي ويرى أن لمصالحها أسبقية على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أخرى وضمن ذلك الدول الغربية و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هتمامه بالبترول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أداة ضغط أساسية على الد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لي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عتمد على البترول المستو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دِّد موقف كيسنجر من إسرائيل ليس يهوديته أو رغبته في الدفاع ع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و زيادة النفوذ اليهودي أو حماية الدولة اليهودية، وإنما حرصه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إسرائيل حليفاً إستراتيجياً للولايات المتحدة وسوطاً رادعاً في 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تفسير مواقف كيسنجر السياسية على أساس يهوديته، كما يفعل بعض المحل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ـال اليه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Mone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ل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اتر في الأدبيات المُتداوَلة عن أعضاء الجماعات اليهودية، وهي عبارة تفتر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ر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خ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تلكها اليهود ويوظفونها بالطريقة التي تروق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ساس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دور اليهود كجماعة وظيفية تجارية تمتلك رأسمال توظفه في التجارة البدائية و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در عليها ربح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النبيل الإقطاعي يستولي على معظم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ظراً لوجو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 خارج العملية الإنتاجية الزراعية، فقد بدا كما لو كان مستق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رأسمالية المتقدمة، فقد تَركَّز أعضاء الجماعات اليهودية في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 بعينها، فكان يبدو كما لو كان اليهود عنصراً مستق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هذا المال اليهودي هو سر قوة اليهود، فهم يوظفونه في شراء النفوذ وفي مما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وفي تخريب الضمائر وإفساد العب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أيضاً تهمة لها جذورها، ف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كانوا يشترون المواثيق والحماية والمزايا من الملك أو الأم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أنهم تركزوا في كثير من القطاعات المشينة في المجتمعات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غ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جلات الإباح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 واضح، فإن ثمة أساساً موضوعياً أو مادياً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م، ومع ذلك يظل الواقع أكثر تركيباً من التهم الاختزالية البسيطة ومن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ال اليهودي في المجتمع الإقطاعي كان بالفعل في قبض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ولكنهم هم أنفسهم كانوا في قبضة الأمير الإقطاعي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الممنوحة لهم تتحدث عن تبعيتهم للأمير تبعية المملوك للمالك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تشير إلى هذا بشكل مجازي، بينما كان البعض الآخر يشير إليه بشكل حر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ال اليهودي في العصر الحديث لا يختلف كثيراً عن المال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أس المال اليهودي يتحرك حسب حركة رأس المال المح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رك بدوره حسب حركة رأس المال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بعد عمليات التدويل المختلف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ضها العالم، وظهور النظام العالمي الجديد والشركات متعددة الجنسيات، زادت 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يهودي وتناقصت مقدرة الرأسمالي من أعضاء الجماعات اليهودية على ال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م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كل هذا لا ينفي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هناك رقعة من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أسمال اليهودي يتحرك فيها، خصوصاً إذا تماثلت الظر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سياسية التي اتخذها غير اليهود كانت تَصدُر عن الإيمان بوجود هذا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من ثم أخذه صانع القرار في الحسبان وهو يتخذ قراره، أي أن الما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هذه الحا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صر مؤثر تأثيراً لا يتناسب بتاتاً مع قوته الفعل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عجز اليهود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سبب انعدام السيادة وعدم المشاركة في السلط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ewish Powerlessn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ز بسبب انعدام السيادة وعدم المشاركة في السلط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ظهرت مؤخراً في الأدبيات الصهيونية وغيرها، وهي عبارة تحاول أن تفسر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نها تتلخص في افتقار اليهود إلى السيادة القومية وعدم مشاركت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ود هذه الحا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 عندما قام تيت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دم الهيكل رمز السيادة القومية وأصبح اليهود جماعات مشتتة ليست لها سيادة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، يوجد أعضاؤها خارج نطاق مؤسسات صنع القرار بعيداً عن أية سلطة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غير متحكمين في م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ند هذا النموذج التفسيري إلى عدة افترا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زالية من بينها تَصوُّر أن العبرانيين القدامى والعبرانيين اليهود، أي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، كانوا يمارسون سيادة قومية 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مشكوك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ون ـ حسب ما وصلنا من معلوما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قناناً أو عبيداً أو قبائل رح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ل العبراني في كنعان، ظل العبرانيون جيوباً متفرقة لا تمتلك كثيراً من الس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ثناء الوحيد من هذه الصورة العامة هو حكم كلٍّ من داود وسلي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لم يدم أكثر من أربعين عاماً بسبب الغياب المؤ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وى العظمى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ت الدويلتان العبرانيتان اللتان كان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ان في سياستهما إما آشور وبابل أو مصر أو آرام دمش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م حكم الحشمو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رة قصيرة لا تزيد على مائة عام، بدأت بتوقيع معاهدة مع ر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ة العظـ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ـاعـ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تهـت بتَدخُّل بومـبي في تعيين الملـك الحشم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فترض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تفسيري أيضاً وحدة المصير اليهودي ووحدة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يتناق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ع الحقائق التاريخية، فقد كان مصير كل جماعة يهودية يتحدد بآليات و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والسياسي الذي تواجدت داخ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نكر هذا النموذج التفس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عضاء الجماعات اليهودية كانوا في كثير من الفترات، شأنهم ش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إثنية الأخرى، يشاركون في السلطة من خلال المؤسسات التقليدية ل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ات التقليدية كان لها نظامها الخاص في تقسيم السلطة بحيث تسيطر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على الجيش والسياس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شئون الأخرى، وضمنها الأمن الداخ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تسييرها يتم عن طريق مؤسسات الإدارة الذا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فترض هذا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ي وجود إدارة وسيادة يهودية مستقلة، وهو افتراض خاطئ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، يشارك أعضاء الجماعات، منفردين أو مجتمعين، في السلطة وفي صنع القر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مؤسسات الدولة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لمانات والأحزاب السي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ُّ تعيين هنري كيسنجر وزيراً للخارجية الأمريكية، وهو من أهم المناصب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ر الحديث، تعبيراً عن هذا الشكل من أشكال المشاركة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 الصهيوني شكل آخر لهذه المشاركة؛ حيث يشكل بعض أعضاء الجماعة اليهودية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داخل الكونجرس الأمريكي تقوم بممارسة الضغط لصالح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آليات الأساسية للنظام السياسي الديموقراطي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يجد ال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قق لهذا النموذج التفسيري أن المفكرين الصهاينة، ومعظمهم من أصول إشكنازي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ة، حين يتحدثون عن العجز بسبب انعدام السيادة وعدم المشاركة في السلطة،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كرون في تجربة أعضاء الجماعات اليهودية في أوربا ابتداءً من العصور الوسطى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قرن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مقولة تحمل شيئاً من الصحة إن تَحدَّد مج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لي على هذا النح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أعضاء الجماعات اليهودية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في الغرب، كانوا تجاراً ومرابين وأقنان بلاط وأرندا ويهود بلاط، وكلها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من أنماط الجماعة الوظيفية، وكانوا كذلك قريبين دائماً من الحاكم ملتص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، كما كانوا يشكلون أدواته الطيعة في عملية الاستغلال وامتصاص فائض القي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 لم يشاركوا في صنع القرار، فقد كانوا منبتي ال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هير وتعوزهم القوة العسكرية، وهذا ما جعلهم في حالة عجز واعتماد كا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 الذي كانت ثقته بهم تتزايد لأنهم لا يشكلون أية خطورة عليه بسبب عجز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السلطة أو لعدم وجود أساس من القوة يؤهلهم للمطالبة بنصيب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رحت الصهيونية نفسها على أنها الحركة التي ستحل هذه الإشكالية و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لعجز اليهود وعدم مشاركتهم في السلطة عن طريق تأسيس دولة يهودية مستقل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على اعتبار أنه، مهما تكن مشاركة أعضاء الجماعات في صنع القرار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رار يظل في النهاية غير يهودي، ويظل اليهودي بالتالي مهدداً في أية 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حب البساط من تحت قدم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مقام، يُشار دائماً إلى ألمانيا النازي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كثير من يهود ألمانيا يشغلون، حتى ظهور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ناصب حك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ة قي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سى الصهاينة أن النظام السياسي الألماني لم يَحر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حدهم من المشاركة في السلطة، فقد حَرَم قطاعات كبيرة م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والشعوب الأخرى التي سيطرت عليها القوات الألمانية من أية سلطة أو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هم من ذلك كله أن الاستعمار الصهيوني كان استعماراً عميلاً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استيطان، كما أن شرعيته لم تكن تستند إلى قوة اليهود أو إلى حركة جماه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استندت إلى وعد أصدرته القوة الإمبراطورية الصاعدة في الشرق وإلى الض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تي قدَّمتها، أي أن النمط الذي ساد أوربا حتى القرن التاسع عشر،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سياسي الغربي، عاد وأكد نفسه بحيث أصبح المستوطنون الصهاينة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اً من القوة الإمبريالية الحاكمة لصيقاً بها، ولكن القرار الخاص ب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الدولية ظل من اختصاص الحاكم الإمبريالي، أي أن الصهاينة أسس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دولة وظيفية ليست لها إرادة مسـتقلة؛ بل وعاجـزة عن البقـاء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الدعـم الإمبري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دولة، بعد إنشائها، تمتعت بشيء من ال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 نتيجة تَصارُع القوى الإمبريالية فيما بينها على مناطق النفوذ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صعود قوة الولايات المتحدة وتزايد اعتماد المستوطن الصهيوني على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، تناقص الاستقلال اليهودي وتضاءل تحكم الإسرائيليين في مصيرهم،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حاكمة الإسرائيلية تتخذ قراراتها وعيونها على الممول الموجود في واشن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توقع أن يزداد هذا الاتجاه مع تزايد الرفض العربي للمُستوطَ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جدت إشكالية العجز طريقها إلى التفكير الديني اليهودي، فيذهب ريتش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بنشتاين إلى أن اليهودية الحاخامية قد ولَّدت لدى اليهود استعداداً كام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سلام والخنوع والخضوع والعج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ير تعاون المجالس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قوات النازية واشتراكها في تسليم اليهود إلى النازي إلا بالتراث الحاخام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من العجز والسلبية فض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رفنج جرينبرج، فقد ساهم في تطوي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البق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جعل الحصول على السيادة هدف التاريخ اليهودي الز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دَّس، ويجعل دستـور إسـرائيل كتاب إسرائيل المقدَّس، ويجعل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سد الحقيقي لهدف التاريخ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لوس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تجدر ملاحظة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ستخدَم في الكتابات الدينية، وخصوصاً الأرثوذكسية، للإشارة إلى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مختار ذو صلة خاصة بالإله، وأن هذه العلاقة الخاصة تجعله يقف خارج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شهد على الأمم، ولذا فإنه لابد أن يظل خارج نطاق السلطة والس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سياق، لا يحمل أية تضمينات قدحية، بل العكس هو الصحيح إذ أن العجز هنا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مة من علامات الاختيا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عبقرية والجريمة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عـــبقرية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Geniu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ق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مات الخاصة لا تفترض بالضرورة تَميُّزاً أو علواً مثلما 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قرية المك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يث لكل مكان عبقريته الخاصة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قرية اللغة الإنجلي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لكل لغة عبقر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تُستخدَم العبارة بهذا المعنى في الكتابات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ي تشير عادةً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لكن هذا الاستعمال نادر، والاستعمال الشائع هو أن تشير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ق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درجة من درجات التَميُّز إلى جانب 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فترض وجود عبقرية يهودية مستقلة، وأن العباقرة اليهود يتمتعون ب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 حولهم، وأن وجودهم مؤشر على تَميُّز اليهود ككل، ولذا نجد حديثاً مستفيض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 العباقرة اليهود على الحضارة الإنسانية وعن زيادة عددهم بالنسبة للعباق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والأقلي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يوياً، في واقع الأمر، عن حديث المعادين لليهود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م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قرية اليهود المتأصلة في ارتكاب الموبقات والسرقة والفسا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حديث عن العب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تماماً مثل الحديث عن الجريمة اليهودية، يَصدُر عن تَصوُّر 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 أو يهودي بالدرجة الأولى ثم أمريكي أو روسي بالدرجة الث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ة، وأن ما يحدد سلوك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قريته في الخير وال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بُعد اليهودي في وجد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ؤ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فق الصهاينة والمعادون لليهود على اختزال اليهودي وتجريده من أي 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 أو تاريخي أو إنساني وعلى وضعه على هامش التاريخ أو خارجه، حيث يقف لي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بعبقرية فذة، أو يحاول تخريبه بكل ما أوتي من قوة ودهاء وحيلة وعبقرية إجر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و نظرنا إلى العباقرة اليهود، بعد أن نضعهم في سياقهم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عيِّن، سنكتشف على الفور أ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ملك مقدر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يظهر قصورها التفسيري حينما نسأل عن تلك السم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ة المشترك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قرة مثل في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يلسوف الذي عاش في العصر الهيل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شعراء العرب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هليـ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وسى بن مي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 الديني اليهودي الذي عاش في العالم الإسلا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رو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 النمساوي اليهودي الذي عاش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شاج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نان التشكيلي الذي عاش معظم حياته في النصف الأول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برنارد مالا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ائي الأمريكي الذي عاش في النصف الثاني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ـ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إجابة الوحيـدة هي أن مثل هذه السمـات المشتركة غير موج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 أحد عناصر يهودية مشتركة بين كل هؤلاء العباقرة، فإن تصنيفهم على أن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 لا يفيد كثيراً في فَهْم فكرهم أو طبيعة مساهمتهم في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يتهم المشتركة ليست ذات مقدرة تفسيرية أو تصنيفية عالية، ولابد 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عود إلى التقاليد الحضارية والظروف التاريخية التي شكلت فكر ووجدان كل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حتى يتسنى لنا الإحاط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وسى بن ميمون كاتب عربي أندلسي كان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وتفاعُل مع التراث العرب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 التفاعُل نضجت عبق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، ولم تكن اليهودية سوى أحد العناصر في تكوين هذه العبق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ت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ت قد اصطبغت بصبغة إسل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صص برنارد مالامود تنتمي إلى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الأمريكي لأن كاتب هذه القصص تأثر بتقاليد هذا الأدب وأتقن اللغ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وكتب روايات أمريكية تعالج موضوعات أمريك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صرح شاجال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لمجلة تايم بأنه غير مهتم باليهودية، قامت الدنيا ولم تَقعُد، وأرس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ء برسائل احتجاج أوضحوا فيها تأثُّـر شاجال باليهودية الحس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صحيحاً، ولكن شاجال يظل نتاج الحركات الفنية في أوربا في القرن العش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في روس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لبعض لوحاته نكهة حسيدية، خصوصاً أنها تعال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يهودية مثل التوراة والحاخام، ولكنها تظل مع هذا لوحات رسمها فنان 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ي متأثر وبعمق بالتراث المسيح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إذا ما تركنا مجال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يات، يصبح الحديث عن العبقرية اليهودية عبثاً وهراء لا طائل من ور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يمكننا أن نقول إن نظرية النسبية قد تَوصَّل إليها أينشتاين من خلال عبق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كأن أينشتاين كان من الممكن أن يصل إلى ما وصل إليه من اكتشـافات باهـ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جهود من سبقه من علماء مسيحيين وبوذيين؟ وهل كان من الممكن أن يصل إلى ما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من اكتشافات دون وجوده داخل الحضارة الغربية الحديثة؟ وإلا فبماذا نفسر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علماء طبيعة متفوقين تَفوُّق أينشتاين بين يهود الفلاشاه الإثيوبيين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ُلاحَظ أن نسبة المتعلمين والمخترعين بي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مرت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أمر طبيعي وينطبق على كل أعضاء الأقليات في أي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تتاح أمامهم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عضاء الأقلية يخضعون، مع ذلك، في معظم الأحيان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كلها، لدرجة تَقدُّم وتَخلُّف المجتمع الذي يعيشون بين ظهرانيه، فإن تَ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دَّموا وإن تخلف صاروا متخل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م يكن هناك عباقرة يهود بين العرب إبَّ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ات الانحلال في الحضارة العربية حين أُغْلقَت فيها الحلقات الفقهية و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العليا في العراق بسبب انتكاس الحضارة العربية، بينما ازدهر الفكر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أندلس بسبب ازده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لو رصـدنا العبقرية اليهود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، كما يفعل الصهاينة، فإننا سنكتشف أن العبرانيين وأعضاء الجماعات اليهودية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وا دوراً كبيراً في خلق الحضارة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ظهر العبرانيون على 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منذ عام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عاةً رُحَّلاً، كانت الإمبراطورية الفرعونية في مصر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دت مئات المعابد والأهرامات والسدود، وكان الفن المعماري وعلوم الفلك المصري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ا إلى قمم شامخ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أسست المملكة العبرانية المُوحَّدة على يدي دا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يمان، لم تكن هذه المملكة سوى مملكة صغيرة ازدهرت في غياب القوى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في الشرق الأدنى القديم، واعتمدت حضارياً على الدول والأقوام المجا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مجال الأدب والفن والفكر، فلا توجد أية مسـاهمة حقـيق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ـانب العبرانيين في تراث العالم القـديم، ولا نسمع عن عباقرة يهود في فن الهند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م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أتي ذكر اليهود في الكتابات اليون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 إلا بوصفهم شحاذين ومصدر ضيق لكُتَّاب مثل شيش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ظرن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عربية إبَّان فترة نهضتها، فإننا نجد أن دور اليهود كان مقصوراً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على الترجمة والنقل من اللغات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فعهم اضطلاعهم بوظيف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التي يعمل أعضاؤها بالتجارة الدولية في العالم القديم إلى 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لغات، كما جعلهم ناقلين لحضارات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يوجد شاعر كبي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كر فلسفي عربي مشهور يعتنق اليهودية، فكنت ترى بينهم الأطباء والصيادلة و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ظلوا مرتبطين بالإنتاج اليومي المادي، ولكن لم يُوجَد بينهم الفنان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نتقل مركز الحضارة إلى الغرب، ظل الأمر على ما كان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ق أوربا، التي كانت تضم غالبية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ظل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غارقة حتى أذنيها في التأملات القبَّ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ـياة العق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منفصـلة عن العـالم الخارجي، هذا في الوقت الذي كانت أوربا تعيش عصر نهض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 نجد في أدب وحضارة العصور الوسطى أو عصر النهضة مفكراً أو رساماً أو أد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واحداً شه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فكرين اليهود الذين ظهروا خلال هذه الفت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يلة، مثل الحاخام عقيبا أو راشي أو موسى بن ميمون، كانوا مهتمين بأمور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ذات أهمية إنسانية 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عرف أنهم كانوا بلا ثقَل يُذكَ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، فمـوسى بن ميمون لم يكـن معـروفاً باعتباره مفكراً دينياً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طبيباً ومؤلف كتب في الطب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من شك في أن اقتصار نشاط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ت إنسانية معيَّنة دون غيرها أمر طبيعي للغاية من أقلية تلعب د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المنعزلة اقتصادياً ووجدانياً بسبب وظيف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لا نس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عباقرة اليهود إلا مع بدايات ظهور الرأسمالية و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م ي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مصادفة أن إسبينوزا، أول فيلسوف يهودي غربي في العصر الحديث، ظهر في ه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د الرأسمال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ة بالمثل ظهور إسبينوزا من بين اليهو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تعين بمستوى حضاري مرتفع بسبب احتكاكهم بالحضارة الإسلامية، على عكس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الذين تَدنَّى وضْعُهم الحضاري داخل الحضار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ن أوائل المفكرين العلمانيين الذين طرحوا انتماءهم اليهودي جانباً، ف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داعه وبروزه نتيجة انتمائه اليهودي، وإنما تم هذا الإبداع وذلك البروز رغ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انتماء وبسبب رفض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مع عدم إنكار أن التراث اليهودي القبَّالي لعب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 في تحديد معالم فكره أو في تأكيد الواحدية المادية الكونية والاتساق الهند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ه واللذين يشكلان جوهر نسقه الفلسف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العباقــرة مـن أعض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iuses from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ل العباق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يساهمون في بناء الحضارة الأوربية باعتبارهم أور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ين أولاً وأخيراً، أي أن يهودية العبقري لم تكن العنصر الأساسي في إسه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ت هذه المساهمة بازدياد انتشار القيم الليبرالية ثم الثور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ـرق، إذ أن هذه القيم فتحـت المجال أمام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نُنكر أثر البُعد اليهودي في تكوين العبقري اليهودي، فأثر القبَّالاه اللوري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تماماً على تفكير إسبينوزا وفرويد وجاك دريدا فيلسوف التفك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درسة التفك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نقد والفلس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اقة قوية بمدارس التفسي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أن اليهودية بوصفها تركيباً جيولوجياً تحوي داخلها عناصر كثيرة متناقض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ضها عبثي وبعضها عدمي أو غنوص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يح للعبقري اليهودي استعداداً كام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كتشاف مثل هذه التيارات في المجتمع والتعبير عنها بطريقة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الحلولي الكموني القوي في اليهودية ولَّد استعداداً كامناً قوياً لد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لتَقبُّل المنظوم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نظومة حلولية كم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نشير أيضاً إلى أن البُعد اليهودي ذاته هو نتاج تفاعل اليهود مع ما حول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ات، فالغنوصية هي حركة سادت الشرق الأدنى القديم وتأثرت به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قري اليهودي قد يكون لديه استعداد كامن لاكتشاف شيء ما، لكن هذا الشيء س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تشكيل حضاري غير يهودي، بمعنى أن الحركيات النهائية هي حركيات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يش فيها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هما كان علم فرويد مثلاً بتراث القبَّالاه،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خيُّل أن بوسعه التوصل إلى نظرياته وهو في الي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عرف حاخاماتها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ريانية بطريقة تفوق فرويد وحاخامات أوربا في عص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رويد هو نتاج مجتمع في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خر القرن التاسـع عشـر بكل ما كان يحويـه من إبـداع وانحـلال و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خثُّ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بعض المؤلفين والرسامين اليهود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وا، منذ نهاية القرن التاسع عشر، في تناول مضامين يهودية في أدبهم وف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ؤلاء لا يختلفون البتة عن المؤلفين غير اليهود الذين يتناولون مضامين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أن طريقة التناول ـ بكل مزاياها وعيوبها ـ تظل جزءاً من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سول بيلو وفيليب روث ـ وكلاهما كاتب أمريكي يهودي ـ يتناولان 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يهودية، إلا أن أدبهما لا يمكن أن يُصنَّف أدباً يهودياً، وعبقريته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نَّف كعبقرية يهودية إذ يظل هذا الأدب أدباً أمريكياً مكتوباً بالإنجلي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ي إلى التراث الأدبي الأمريكي ولا يمكن فهمه خارج هذا التراث، وتظل عبقري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اج تفاعلهما مع محيطهم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ا في هذا لا يختلفان عن جيمس جويس في 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سيس حينما جعل أحد أبطال روايته يهودياً، ومع هذا لم يصنفها أحد باعتبا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ون الأدب اليهودي، شأنها في هذا شأن رائعة شكسبير تاجر البند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ل بالعبقريات التي تنتجها إسرائيل، فإن الأمر يتوقف على جنسية العبقري، ف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عبقري إسرائيلياً فهو تعبير عن العبقرية الإسرائيلية، أما إذا كان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 أو ألماني فهو عبقري روسي أو ألماني، أي أن العبقرية اليهودية تظل مقولة مج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وجود لها إلا بين صفحات الكتب الصهيونية أو 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عيَّن علىنا أن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اقرة يؤمنون بالدين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اقرة ذو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 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نتمون إلى الحضارات الإنسانية المختلفة في مختلف الأماكن والأ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جديرة بالدراسة نسبة العباقرة بين الإسرائيليين ومدى اختل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ثيلتها بين الدول التي حققت معدلات التحديث والتصنيع والتقدم التكن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ي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المؤشرات تدل على أنها غير مختلفة على الإطلاق، وإن كا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 إلى مزيد من الدر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ـــــروز اليهـــــــود وتَمــيُّـزهــ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minence and Distinctiven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جاء في المعاجم العر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مي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ا فضله وانفصل عن غير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ز بروز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ق الآخرين في 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ع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َّز الشي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ظهره وبيَّن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موضوعات الأساس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واتر في الكتابات الصهيونية والمعادية لليهود، موض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ز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َميُّز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كثير من مجالات النشاط والمعرفة الإنسانيتين بنسبة 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احل نسبتهم إلى عدد السكان في المجتمعات التي يعيشون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رس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سيجد قرائن على كلٍّ من البروز الإيجابي والتميز في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داع، والبروز المشين والتميز في الشر والهدم والإج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روز الإيجا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ه من الأدلة الكثير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ثرة عدد العباقرة والمهنيين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نسبة التعليم المرتفعة بينهم، وارتفاع دخ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روز المشين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ؤشرات كثيرة عليه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شتغال أعضاء الجماعات اليهودية بالربا عبر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في الغرب بل واحتكار هذه المهنة في بعض المناطق، واشتغالهم بتجارة الرقي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ين السابع عشر و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شتغال أعضاء الجماعات اليهود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بتقطير الخمور والاتجار فيها، وتهريب البضائع والرقيق الأبيض، وب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عمال الطفيلية غير المنت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أي مؤشر على بروزهم الإيج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يُعدُّ مؤشراً على بروزهم المشين، فالث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ادةً مؤشر على حركي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كائ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عتبَر من منظور آخر دليلاً على عدم الانتماء وعلى الرغبة في الثرو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كمتها دون أية تحفظات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ميُّز الوظيفي لليهود هو أيض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مات البروز الإيجابي والمشين، بل إن الجيتو ذاته كان علامة من علامات البروز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يهود يسعون للحصول على إذن بإقامته والإقامة فيه ليتمتعوا داخله بال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نوحة للجماعة اليهودية والمقصورة عليهم وليعزلهم عن بقية السكان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يسِّر لهم إدارة مؤسساتهم الدينية والقضائية والتربو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يتو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 هو المكان الذي يتعيَّن عليهم البقاء فيه، وهكذا تحوَّل من ميزة إلى ق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كثير من الدارسين إلى أن بروز بعض أعضاء الجماعات اليهودية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التي تجلب عليهم عداء أعضاء الأغلبية من غير اليهود؛ وهو تعميم متعس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بروز يؤدي أحياناً إلى مثل هذه النتائج، كما حدث في ألمانيا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بانيا الإسلامية أو أمريكا العلمانية، لم يؤد البروز والتميز إلى أي عن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يز ضد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بولندا، خصوصاً في أوكرانيا التي ضم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التطورات التاريخية اللاحقة أهم الجماعات اليهودية عبر التاريخ، فإن بروز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دَّى دون شك إلى استجلاب السخط عليهم لا بسبب البروز في حد ذاته وإنما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ته، إذ أن أعضاء الجماعة اليهودية كانوا قريبين من الطبقة الحاكمة عملاء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إقطاع الاستيطاني البولندي في أوكرانيا، وبذا أصبحوا عنصراً استيط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اً يمثل الأرستقراطية البولندية في وسط فلاحي، وعنصراً يهودياً ينوب عن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ثوليكي في وسط أرثوذكسي أوكراني، يتحدثون اليديشية أو البولندية في وسط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كرانية، أثرياء في وسط من الفقراء والمعد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حوَّل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أداة يمسك بها النبلاء في وارسو يعتصرون بها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ز على المستويات الطبقية والدينية والثقافية، فإن الانفجار الشعبي يكون سا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حقاً، وهذا ما حدث مع انتفاضة شميلن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تشابك التَميُّز المشي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َميُّز الإيجابي، فمع نهاية القرن التاسع عشر كان يهود البلاد الغربية قد 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وداً طبقياً ومكانة اجتماعيـة عالية وهو ما يعني تَميُّزاً يهودياً إيجا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 يهود اليديشـية، وكانوا متخلفين فقراء تتفشى بينهم الأمراض الاجتماعية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َفشَّى التعصب الديني، وكان هذا يعني تَميُّزاً يهودياً مشيناً، وحدث تَشابُ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ماعتين أدَّى إلى إحساس المجموعة الأولى بالحرج ثم إلى فَزَ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أهداف الصهيونية أن تُبقي ليهود الغرب تميزهم الإيجابي، وأن تُريحهم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بتَميُّزهم المشين عن طريق توطينهم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بروز وتميُّز بعض أعضاء الجماعات اليهودية على أساس طبيعة اليهود وال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جوهر اليهودي والعبقرية اليهودية، وهو منطق خطر للغاية لأن البر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يُّز اليهودي الإيجابي إن فُسِّر على أساس الطبيعة اليهودية، فلابد م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ز والتميز المشين على الأساس نفسه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لا يحجم عنه أعداء اليهود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ض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عمالي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ُلاحَظ أن اليهودي الذي يحقق اندم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تمعه ويسلك سلوك الآخرين، لا يرصد أحد سلوكه باعتباره سلوكاً ع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ينخرط بعض أعضاء الجماعات اليهودية في أنشطة مشينة أو متطرفة كأن ي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في جماعات ثورية أو ماسونية أو يحققوا قدراً عالياً من الثراء، فإن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تجاهلون اليهود العاديين والفقراء ويتناسون العباقرة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رصدون بعناية فائقة الأنشطة المشين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حقق البعض ال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بروزاً إيجابياً، فإن الصهاينة يؤكدون ذلك ويستبعدون 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لعاديين وهؤلاء الذين حققوا بروزاً مش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إذا أُخضعت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راسة الإحصائية المتأنية لاكتشفنا أن بروز اليهود في الخير والشر إنما هو خا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آليات اجتماعية ليسوا مسئولين عنها، وأن نسبة المتطرفين بينهم، في الخير والشر،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كثيراً عن النسبة السائدة في المجتمع، أو عن النسبة السائد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على وجه العموم في أي 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ظهر عدد اليهود المتميِّ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حقيقته أن دارسي الجماعات اليهودية ينظرون إليهم كما لو كانوا يُشكِّـ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ـور، فإن يهود اليمن والولايات المتحدة والصين وإثي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نوب أفريقيا وجنوب أمريكا، كلهم يهود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زين فيهم داخل أية جماعة يتم دون أية دراسة إحصائية تبيِّن العلاقة بي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بارزين إلى المعدل السائد في كل 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جاهل الدارسون أن تَرك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قطاعات وعلوم بعينها يؤدي إلى كثرة البارزين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نة الطب و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وعالم التجارة والموسيقى وعلم الاجتما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 يعني أيضاً غياب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وعلـوم أخرى كثيرة أو ندرت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تجاهلون اللحظة التاريخ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روز اليهود في مجتمع ما في لحظة تاريخية معينة لا يعني بالضرورة بروزهم الدائ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زمان و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بنَّى أعداء اليهود منهجاً مماثلاً، فهم يركز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حققوا بروزاً مشيناً في بعض المجتمعات، وكأن جميع اليهود يُكوِّ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واحداً ولا يقارنون نسبة اليهود الذين حققوا مثل هذا البروز قياس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ل الإحصائي السائد في المجتمع، كما أنهم يهملون أخيراً اليهود الذين 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زاً إيجا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أعضاء الجماعات اليهودية يحققون البروز والتم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ضارة التي يعيشون في كنفها وبسبب عناصر موجودة داخلها لا على الرغ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ود معدلات إبداع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جرام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إلى التراث اليهودي وإنما إلى العناصر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التي تكوِّن محيطهم الحضاري والاجتماعي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يمكننا أن نحاول رصد 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ز وتَميُّز أعضاء الجماعات اليهودية، مقسمين الأسباب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باب عامة تس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معظم الأقليات في العالم، وأخرى مقصورة على اليهود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بدأ بالأسباب العام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سم أعضاء الأقليات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بشيء من البروز نظراً لاختلافهم في بعض النواحي أو في كثير منها ع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ميَّز أعضاء الأقليات في المجتمعات التقليدية، بل و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ات الحديثة، تَميُّزاً وظيفياً إذ يضطلعون بوظائف دون غ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كن أعضاء الأقليات في المجتمعات التقليدية في أماكن مقصورة عليهم وهو ما ي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بروز، وقد قطن أعضاء الجماعات اليهودية في الجيت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 بأنها مجتمعات لا تضم أقليات كثيرة، وذلك على عكس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الفسيفسائية، ولذا فإن أقلية تكاد تكون وحيدة مثل الأقلية اليهودية 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زاً غير ع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شك في أن من يوجد في المدينة يحقق بروزاً لا يحق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ن يكون في الريف، وقد تركزت الغالبية الساحقة من يهود العالم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في الم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ا شك أيضاً في أن ارتباط أعضاء إحدى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بقات الحاكمة يساهم في زيادة بروزهم، وقد ارتبط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وسيط في الغرب بالطبقات الحاك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كون أعضاء الأقليا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ين تحت ضغط نفسي يدفعهم إلى إثبات تفوقهم أمام أنفسهم وأمام الآخرين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جتهدون في أن يُساهموا في الإبداع الحضاري بدرجة تزيد عن المعدل الس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يُلاحَظ في معظم الأحيان أن نسبة المتعلمين والمخترع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بين أعضاء الأقليات مرتفعة نو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الشيء نفسه بالنسبة للإجر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حرا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ضو الأقلية عادةً ما تكون لديه عقلية نقدية في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عدم إحساسه الكامل بالأمن والاستقرا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ينظر لمنظوم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قيمية نظرة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نظرة النقدية الحادة تخلق تربة خصبة للإبد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كي، وربما التركيبي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ضو الأقلية يتسم بروح الر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حركية، الأمر الذي يجعله سبَّاقاً إلى الخير وال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روز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تَميُّزهم داخل الحضارة الغربية على وجه التحديد ف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جوانبه من خلال مُركَّب من الأسباب والنماذج التفسيرية المترابط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ارتـباط تَميُّز أعضاء الجماعات اليهودية بتَصاع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قبيل الصدفة أن أول عبقري يهودي حقق تَميُّزاً وبرو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داخل سياقه اليهودي وإنما داخل سياق الحضارة الغربية ككل هو إسبينوزا، 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والكم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عباقرة اليهود في الغرب الحديث يحق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ز والبروز لا بمقدار تعبيرهم عن يهوديتهم وإنما بمقدار تخليهم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ص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هد على هذا هو إسبينوزا نفسه الذي حقق بروزه وتَميُّزه بمقدار ابتعاد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ثم تبعه ماركس وفرويد وأينشتاين وكلهم يهود ملحدون، أي يهود غير 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أوا من يهود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جماعات اليهودية في أورب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َدُّ، مع اندلاع الثـورة الفرنسـية، أكثر قطاعات المجتمع تَخلُّفاً وهامش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معظم يهود العالم الغربي كانوا مع انتصاف القرن من أكثر القطاعات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عهم وبسرعة يهود اليديشية من شرق أوربا، سواء من بقي منه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أو من هاجر منهم إل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نة النخب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يادات اليهود ال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ت بسرعة فائقة وبشكل كامل وجذ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مت علمنة الجماهير اليهودية بشكل كامل وقاس وفجائي ومخطط من قبَل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لق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فرنسية أو النمساوية أو الرو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ستمرت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بعد أن حكمت هذه الدول نظم ليبرالية أو 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انقطاع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نتمائهم الديني وتراثهم من ناحية، ووجودهم في العصر الحديث من الناحي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هم لم يحتفظوا بقيمهم الدينية التقليدية إلى جانب الرؤية العلم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هم لم يحتفظوا بأية رواسب دينية من خلال الرم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ذات الأصول المسيحية، إذ أنهم لا يشتركون أصلاً في هذه الرموز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غالبية أعضاء الجماعات اليهودية في غرب أوربـا وجميع 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ـات المتحـدة وكندا وأمريكـا اللاتينيـة، عناصـر مهاجـرة، وبالـتالي ف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حركية متحررة من القيم والمطلقات تبحث عن الحراك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كل هذا إلى علمنة اليهود بشكل حاد وبمعدل يفوق معدلات العلمنة بي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المجتم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صبح أعضاء الجماعات اليهودية من أكثر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رُّراً من القيم التقليدية وغير التقليدية في المجتمعات الغربية، وأصبح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غرب هو الإنسـان الحـديث بشـكل نماذجي متبـلور، لا انتماء ل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ور، لا يشعر بحرمة أي شيء وينزع القداسة عن الإنسان و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ن أكثر العناصر مقدرة على التحرك في المجتمع العلماني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لديهم من الكفاءات اللازمة للتعامل مع المجتمع العلماني الجديد أكثر مما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أعضاء هذا المجتمع من المسيحيين أو حتى العلمانيين ذوي الجذور المسي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ستطاعوا أن يحققوا بروزاً وصعوداً بدرجة تفوق ما يحققه أقرانهم من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أخرى في المجتمع، ولكنه صعود من يستطيع أن يسبح مع التيار بكل قوة، 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بح ضده فيعوقه ويص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حَظ أحد وزراء داخلية روسيا القيصرية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أعداد كبيرة في الحركات الثورية، فبيَّن له أحد الحاخامات أن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كان بعيداً كل البعد عن الحركات الثورية والفوضوية حينما كان يتلقى تع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 تقليدياً، وأن هذه الظاهرة لم تَبرُز إلا بعد أن انخرطوا في الم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تي أسسها القياصر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 أن نضيف إلى هذا أن اليهو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جماعة وظيفية وسيطة في المجتمع الغربي لعدة قرون، فأصبحت سم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من سماتهم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أعضاء هذه الجماعات داخل المجتمع وخارجه في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، فهم على هامشه لا يخضعون لقوانينه، ولكن عليهم التعامل معه، ولذا كان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فهموا هذه القوانين، حيث إن علاقاتهم بالمجتمع علاقات موضوعية غير حميمة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ون إلى المجتمع بطريقة تحليلية تفكيكية تعاقدية نقدية، وخصوصاً أنهم من ال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مكنهم فهم آلياته، كما أنهم بعيدون بقدر يُمكِّنهم من الاحتفاظ بالمس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الجماعات الوظيفية هم من أولى القطاعات في المجتمع التي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نتها وتجريدها من القداسة، وصبغها بالصبغة ال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وسيطة هم أول من يحمل الفكر العلماني النفعي الدنيوي وينش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ذيع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قال إن النزعة المشيحانيّة عند اليهود، والتي أخذت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اً عند المثقفين اليهود الغربيين، تساهم في إضعاف الأواصر التي ت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بين المعطيات التاريخية والاجتماعية، الأمر الذي يجعله أكثر رف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ات التي يوجد فيها، وأشد عمقاً في نقده لها، وأكثر 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اليهود من أكثر العناصر تطـرفاً في الحـركات الثورية والفـوضوية والعد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وتسكي ـ روزا لوكسمبورج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نا هنا أن نحاول تقديم ف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ي بعض الضوء على بروز المثقفين اليهود في الحضارة العلمانية، وهذه الف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خدم نموذج الحلولية الك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َصاعُد معدلاتها داخل النسق الدين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اخل الحضار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فسير هذا التَميُّ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أن ثمة تشابها بنيو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به كامله بين وحدة الوجود الرو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وجود إلا هو، أي ا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حدة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وجود إلا هي، أي الما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، فإننا نذهب إلى أن بروز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حضارة الغربية بدأ حينما بدأت هذه الحضارة في تَبنِّي أنساق 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ية ك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بروتستانت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نزعة الإنسانية الهيومان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نزعة 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ؤلاء المثقفون اليهود، بخلفيتهم الحلولية، وبإنكارهم إمكانية 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كانوا مهيئين بشكل كامل لامتلاك ناصية الخطـاب الحضـاري العلـماني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ـيق البروز من خـ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أهمية المركزية لإسبينوزا تتضح من خلا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تحل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أول مثقف يهودي حقق بروزاً واضحاً في العصر الحديث، 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لى أنه ربط بين النسقين الحلوليين، الروحي والمادي، وعادل بين الإل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ي، ومن ثم فقد عَلْمَن الحلولية تماماً وجعلها تصب في الأنساق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يضاً تَركُّز اليهود في حقل الإعلام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افة والإذاعة، وهو ما جعلهم في موقع يُمكِّنهم من تسليط الأضواء على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قومون بها وإعطائها من الأهمية ما تستحق وربما أكثر مما تست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متمركزون في المدن، وهي مراكز صنع القرار في كل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لاً ع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قالهم إلى الضواحي لم يبعدوا كثيراً عن هذه المراكز، إذ أن معظم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يوجدون في هذه الض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أيضاً أن ارتفاع 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 الأمريكي اليهودي بالنسبة إلى المعدل القومي قد زاد من بروزهم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ركزهم في بعض المهن البارزة، مثل الطب والجامعات والمراكز الع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جب التأكيد ـ كما أسلفنا ـ على أن بروز المثقفين اليهود في الولايات المتحد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لا يعود إلى أنهم يهود، بل إلى أنهم أمريكيون يوجدون داخل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هي الحضارة المهيمنة على معظم المصادر الطبيعية في العالم، والتي نجح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بنيتها التحتية، وبالتالي بإمكان أي شخص ينتمي إليها أن يُحقِّق كل إمكان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ة والإبد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الحضارة الغربية، بسـبب هيمنتها على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جـاء العـالم، تنسب لنفسها صفة العالمية وتسلط عليها الأض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كرون البارز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جماعات اليهودية يتمتعون بهذه 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ظاهرة العرب من أصل مصر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ناني أو فلسطيني و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روق الباز ـ إدوارد سع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يُحقِّقون بروز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تُلقي بعض الضوء على الظاهرة نفسها بي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و قُدِّر لهؤلاء البقاء في بلادهم فلربما أُجْهضَت إمكاناتهم بسبب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حتى لو تحققت إمكاناتهم لما وُصفت بالعالمية ولما سُلطت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ض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بعض العناصر التي تَصلُح في مجملها لتفسير معظم جوان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جب ألا نَسقُط في الاختزالية والواحدية بألا نعطي أية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سيرية للبُعد اليهودي في تَميُّز العباق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نحرف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نفعله هنا هو أننا ننكر على مثل هذا البُعد أية أولوية أو 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ُعد اليهودي لا يُفسِّر تَميُّز اليهود وبروزهم ولكنه يُساهم 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فسير حدَّته ودرجته ونسب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آليات المجتمع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دَّت إلى بروز اليهود هي ذات الآليات التي قد تؤدي إلى اختفائهم وانصهار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جتمع العلماني يزداد ترشيداً وتطبيعاً ويتطلب من أعضائه كافة أن يُعيدوا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م حتى تزداد كفاءتهم في الأداء العام، وهو ما يعني ضرورة التخلص م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صيات والنتو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سان عصر الاستنارة والعقل المادي إنسان عالمي لا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ة 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الدمج في المجتمع العلماني لا تتم من خلال الدمج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ات دينية وإثنية مختلفة وإنما تتم من خلال نزع جميع الهويات أو إخفائ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يشها حتى يكتسب الجميع هوية علمانية عامة تُزيد كفاءتهم في الأداء في ر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ا أن أعضاء الجماعات اليهودية ليسوا استثناء من القاعدة، 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بأ بأن يتزايد اندماجهم وانصهارهم في الغرب إلى أن يختفي بروزهم ويصبحوا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جزأ من الآلة ذات الكفاءة الكبرى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جريم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rim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م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يفترض وجود جرائم ذات خصوص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جر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أعضاء الجماعات اليهودية وتتبع نمطاً بعينه وتأخذ أشكالاً بعي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إن يهودية اليهودي هي النموذج الذي يمكن من خلاله تفسير وتصنيف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مي لبعض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نا لم نعثر على مثــل هذا النموذ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نؤثر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رمون من أعضـ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ـ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ـوذج الكـامن وراءه ذو مقـدرة تفسيرية وتصنيفية أعلى، كما أنه ينطوي على 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يدرس الباحث كل حالة إجرامية يرتكبها عضو من أعضاء الجماعات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، داخل ملابساتها الخاصة وإطارها الحض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نا ال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م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صوصية الإجرام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اماً كما لا يمكننا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ه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ـودية في العالم لا تعيـش تحت ظروف خاصة بها مقصور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نجد أن معدلات الجريمة بين أعضاء الجماعات اليهودية لا تختلف بشكل جوهر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ل السائد في المجتمع أو بين الأقليات الأخرى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حن ن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رمين من 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جرمــون مــن أعضــ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ـ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iminal Elements from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أن النسق الأخلاقي الذي تطرحه العقيد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ما تكون تعب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توحيدية الكامنة 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به، في كثير من الوجوه، الأنساق الأخلاق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رحها الديانات السم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تل والزنى والسرقة والشذوذ الجنسي والجماع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رم، كلها أمور مُحرَّمة يعاقب عليها القانون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السلوك الإجر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حد أعضاء الجماعات اليهودية، لابد من العودة لحركيات وقيم المجتمع الذي يعيش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يهودي، ولابد من دراسة القوانين الاجتماعية والجنائية والظروف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اصر الأخرى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 ملاحظة أن بعض الأنماط المتكرر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ا على أساس أن الجماعات اليهودية تُشكِّل أقليات وجماعات وظيفية، علماً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ة يخضعون عادةً لحركيات المجتمع ولكنهم يشعرون بها بشكل أكثر حد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بينهم دوافع وضوابط مختلفة إلى حدٍّ ما عن تلك التي توجد في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قبل الاسـتمرار في الدراسة، تجب الإشارة إلى أن بعض الأرقام الموجودة لد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وثوق فيها بسبب عنصرية النموذج الإحصائي والتفسيري الذي تم بمقتضاه 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العكس صحيحاً الآن؛ إذ ترفض كثير من الدول الغربية أن تكش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ديني أو الإثني للمجرم خوفاً من إشاعة صورة عنصرية كريهة ع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 التحفظ، يمكن القول بأنه قد لُوحظ، على سبيل المثال، أ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بين أعضاء الجماعة اليهودية تكون أحياناً أقل من النسبة العامة في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كون مساوية لها أو أعلى منها، ولكن لكل وضع تفس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ستخدام الأحك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درة ضد أعضاء الجماعة كمؤ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ن نقدِّم هنا عرضاً لأنماط الجري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وأعضاء الأقليات اليهودية عبر التاريخ وفي مختلف المجتمعات، ذلك لأ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عرض سيشغل حيزاً ضخماً، إلى جانب أن ما نهدف إلىه في هذا المدخل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بيِّن مدى الخصوصية أو العمومية في ظاهرة الجريمة بي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نا سنركز على العصر الحديث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ة تباين واضح بين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بين أعضاء الجماعة اليهودية ومعدلها بين أعضاء مجتمع الأغلبية الذي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نفه، فمعدلات الجريمة بين أعضاء الجماعات اليهودية كانت منخفضة قبل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ثم أخذت في التزايد بعده إلى أن وصلت إلى معدلات ضخمة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وأوائل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بحت معدلات الجريمة بينهم لا تختل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عدلات السائ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ا التباين، يمكن القول ب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يتمتعون عادةً بدرجة أعلى من التماسك العائلي والتضامن الاجتماعي، و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ات دينية و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ادةً مقصورة علي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وم بعملية الرقابة ال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ضبط الاجتماعي و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أقليات يخضعون دائماً لرقابة شدي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غلبية، خصوصاً في فترات التعصب والتمييز العن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قابة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رمة من شأنها أن تجعل عضو الأقلية حذراً يراقب سلوكه ولا يُقبل على ارتك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أو التفكير فيها إلا في أضيق الحدود وللضرورة القص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تَ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هنياً ووظيفياً كان له دور في ذلك، وكان هذا يعني المزيد من البروز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رقا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ما تَقدَّم، نجد أن تَزايُد انعتاق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ندماجهم يؤدي إلى تَزايُد معدل الجريمة بينهم، وهذه مفارقة لاحظه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سو وضع 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ما ازدادت مساواة المرأة بالرجل، في الحقوق والواجبات، 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 الإجرام بين النساء، فكأن تحرير المرأة يعني أن تصبح مثل الرجل في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، وأن تُتاح أمامها فرص متساوية للخير والشر على حدٍّ 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ُوحظ أن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بين يهود المجر في أوائل القرن العشرين مرتفع عنه بين يهود روسيا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ير هذا إلا على أساس أن يهود المجر كانوا أكثر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تاقاً واندماج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وحظ أيضاً أن معدل الجريمة بين يهود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خفض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َساوَى تقريباً مع النسبة العامة في المجتمع في الفترة ما بين عامي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وذلك مع تَزايُد اندماج اليهود وازدياد معدل التعليم بينهم وتَحسُّن و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ليتشنسكي أن معدل الأحكام الصادرة ضد يهود النمس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علمين كان يزيد بواقع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قارناً بمعدل الأحكام الصادرة ضد يهود جاليش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اء الجه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هولندا، فكان معدل الجريمة بين أعضاء الجماعة اليهودية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معدل على المستوى القومي في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زايُد انعتاقهم واندماجهم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لان متساو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بلاد العربية، فيُلاحَظ أن معدل الجريم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قَلَّ بعد إعلان دولة إسرائيل، ربما بسب زيادة الرقابة وت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ضة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ن هناك استثناءات كثيرة من هذا النمط، ف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يُلاحَظ أن معدل الجريمة بين المهاجرين اليهود يصل أحياناً إلى نصف ال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قومي في الجيل الأول ثم يتزايد بالتدريج مع الجيل الثاني، ومع ال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يقترب معدل الجريمة من المعدل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أعضاء الجيل الثال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من أبناء المهاجرين هم الذين يصلون إلى معدلات عالية من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كة بحيث يصبحون أمريكيين مائة في الما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مط ينطبق كذلك على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وجد ظاهرة عكسية وهي أن معدل الجري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مهاجرة في قطاعات حرفية أو طبقية معينة قد يكون أعلى من نظيره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ات المهاجرة تتخصص في أنواع من الجريمة غير معرو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أو كانت موجودة فيه بشكل جنين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العناصر المهاجر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عناصر رائدة، وأعضاء الأقلية المهاجرة الباحثون عن الحراك الاجتماعـ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تزمون بقيم خلقية ولا يشعرون بالولاء نحو المجتمع الجديد، كما أنهم في ال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حركية قادرة على إدراك الثغرات في المجتمع وعلى التسلل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جماعات من المهاجرين اليهود كوَّنوا في الثلاثينيات عصابات جريمة منظ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ف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نيويورك تمارس نشاطات المافيا المختلفة من ابتزاز وتهريب مخدرات واغتيال نظ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 والبغاء، واستمرت في ذلك حتى الخمسينيات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قد كُشف النقاب مؤخراً عن أن 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المنظمة اليهودية قد دعمت الحركة الصهيونية مالياً وسياسياً، واشترك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 التبرعات لها، بل واستخدمت نفوذها مع بعض حكام أمريكا اللاتينية المتعاوني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ابات الجريمة المنظمة لتهريب السلاح للمستوطنين الصهاينة</w:t>
      </w:r>
      <w:r>
        <w:rPr>
          <w:rFonts w:cs="Arial" w:ascii="Arial" w:hAnsi="Arial"/>
          <w:rtl w:val="true"/>
        </w:rPr>
        <w:t>(</w:t>
        <w:br/>
      </w:r>
      <w:r>
        <w:rPr>
          <w:rFonts w:ascii="Arial" w:hAnsi="Arial" w:cs="Arial"/>
          <w:rtl w:val="true"/>
        </w:rPr>
        <w:t>وقد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المنظمة أيضاً بين المهاجرين اليهود السوفييت والإسـرائيليين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تُعَدُّ لوس أنجلـوس من أهم مراكز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َفشِّي الجريمة بي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هو أحد الأسباب التي دعت أمريكا لإغلاق أبوابها أمام المزيد م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أعضاء هذه العصابات اليهودية قد تخصصوا في ابتزاز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إلى جانب ممارسة النشاطات الإجرامية العادية و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عصابات بدأت تمارس نشاطها في إسرائيل وفي بعض دول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جب تسجيلها أيضاً أن أفراد عصابات المافيا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 في الع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عينون في الغالب بمحامين من بين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فاع عنهم في جرائمهم ولإدارة أعمالهم المشين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فوجئ الصهاين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قادرون على ارتكاب جميع الجرائم الخطيرة مثل القتل والاغتص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رقة في بل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يعود دون شك إلى إحساس المستوطنين بأنهم موا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ون بكل الحقوق السياسية والضمانات القانونية، ومن ثم تخف عمليات الرق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التي كانوا يخضعون لها كأعضاء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العقيد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جع على العنف والاغتصاب تلعب دوراً في استثارة الاستعداد الكامن أو القاب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مستوطنين الصهاينة لارتكاب الجرائم بمعدل يفوق نظيره في المجتمعات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يش تحت الظروف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اخل هذه الأنماط العامة، يمكننا أن ن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اً آخر وهو أن وضع أعضاء الأقليات قد يزيد قابليتهم لارتكاب جرائم دو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نجد أن أعضاء الجماعات اليهودية يرتكبون الجرائم ضد الملْ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جرائم القتل بمعدل أقل من المعدل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ود هذا إلى مستو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 المرتفع وقلة استهلاكهم للمواد الكحولية، وإلى عملية الضبط الاجتماع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رسها الجماعة مع أعضائها ويمارسها المجتمع مع الجماع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لاحَظ أن معدل الجرائم التي يرتكبها أعضاء الجماعة يرتفع مع تزاي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والعل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ُلاحَظ أن ثمة جرائم يزيد معدل ارتكاب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عن المعدل العام السائد في المجتمع، وهي الجرائم التي يت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ك الحرمات والتي تتطلب من صاحبها التخطيط وإعمال العقل وتحقِّق لمرتك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ئداً سري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تطلب المهارات نفسها التي يتطلبها الاضطلاع بوظائف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هذه الجرائم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ائم الآدا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في تونس، 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يمثلون </w:t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، ومع ذلك كانت نسبة النساء اليهود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جلات في جرائم الآداب تفوق هذه النسبة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الأحكام الصادر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في ألمانيا لارتكاب أعمال غير أخلاقية تفوق كثي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ص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سبة الأحكام الصادرة ضد أعضاء الأغل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جرائم المماث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ئم التزييف والغش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هذه الجرائم انتشرت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قرن التاسع عشر في الغرب إلى درجة اضطرت معها الحكوم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صدار تشريع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تَركُّز أعضاء الجماعات اليهودية في القطاع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جتمع التقليدي ساعد على ذلك، فهو قطاع لم يكن يعرف نظام الضرائب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بط بشبكات الرأسمالية الرشيدة من مصارف ووسائل نقل أو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ت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ضرائب، وكذلك تهريب البضائع، جزءاً عضوياً من مثل هذا النشاط التجاري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كُّز كثير من أعضاء الجماعات اليهودية في المناطق الحدودية والمدن شجع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نمط 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ل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لحوظاً في ترويج المخدرات في الولايات المتحدة، كما يوجد عدد لا بأس 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سيس من بين أعضاء الجماعات اليهودية في الدول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ه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أ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الفعل الإنساني الذي يشكل جريمة؟ فعلى سبيل المثال، تُعَدُّ الثور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مُستغل عملاً بطولياً من منظور الثوار، ولكنها تُعَدُّ جريمة ضد أم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قب عليها القانون من منظور القائمين على الن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كس صحيح، فدعم نظام مُس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لم جريمة من منظور المدافعين عن العدالة، ولكنه واجب وطني من منظور القائم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، أي أن مسألة المنظور في غاية الأهمية في دراسة الجر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ـ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أن نتنـاول الجرائم المرتبطة بأمن الدولة والنظام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كاب أعضاء الجماعات اليهودية لمثل هذه الجرائم يتناسب طردياً مع معدل ال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ضدهم، ومن ثم فإن الأحكام الصادرة ضدهم تَصلُح مؤشراً على نوعية ال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لقاها أعضاء الجماعات اليهودية وعلى معدل الإعتاق و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 عشر، كان حوال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سجونين السياسيين في روسيا القيصرية من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يهود يشكلو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، ومع هذا نجد أن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جرائم التي ارتُكبت ضد أمن الدولة والنظام العام ارتكبها أعض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ان </w:t>
      </w:r>
      <w:r>
        <w:rPr>
          <w:rFonts w:cs="Arial" w:ascii="Arial" w:hAnsi="Arial"/>
        </w:rPr>
        <w:t>43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جرائم التي ارتك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جرائم ســياسية، وتنخفض النسبة 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ألمان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لى </w:t>
      </w:r>
      <w:r>
        <w:rPr>
          <w:rFonts w:cs="Arial" w:ascii="Arial" w:hAnsi="Arial"/>
        </w:rPr>
        <w:t>6.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وحظ إبَّان الستينيات أن عدد الشبا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الذين يشتركون في المنظمات اليسارية والتظاهرات يبلغ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نسبتهم إلى عدد السكان لا تزيد عن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كن هذه النسبة أخذت تتناقص مع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منة الجو المحافظ على يهود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نظر إلى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آخر، وهو مدى مساعدة أعضاء الجماعات اليهودية للنظم المستغِلة والظال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ذلك أحد أشكال 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جنوب أفريقيا، في عصر التفرقة اللون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المثال، كان يُلاحَظ وجود أعضاء الجماعة اليهودية بشكل واضح في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طرح هنا الدعم اليهودي للدولة الصهيونية باعتباره شك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إج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زيارة إسرائيل للسياحة، وهي شكل من أشكال الدعم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نوي لها، تشكل دعماً للاستعمار الاستيطاني الذي استولى على أرض فلسـطي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مكن تصنيفـها على أنها عمل إجر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نظر إلى الإجهاض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قضية أخلاقية، فهو قد ي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رى البع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قاً مشروعاً للمرأ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نا إليها كفرد وحسب لا كأم وكائن اجتماع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يكون جريمة يعاقب عليها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أُخذ البُعد الاجتماعي والأخلاقي في الاعتب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هنا وجود عدد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باء اليهود بين أولئك الذين يجرون عمليات الإجهاض في الولايات المتحد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 من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ن ارتكاب أعضاء الجماعة اليهودية جرائم الغ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 والآداب، وهي جرائم بارزة تمس حياة الجماهير الشعبية مباشرة، كان له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في تغذية الأنماط الإدراكية السلبية التي تستند إليها أدبيات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جدر ذكره أن الأدبيات الصهيونية، بتأكيدها خصوصية اليهود، تَقبَ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ي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مكانية أن تعبِّر هذه الخصوصية عن نفسها من خلال الجريم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ضيف هنا أيضاً أن الصهاينة يرون أن الشخصية اليهودية تصبح شخصية إجرامية مد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فى لأنها شخصية مُقتلَعة لا انتماء لها، ومن هنـا فإن المفكر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ذرون دول العالم من وجود اليهود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مؤسسة الصهيوني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الحاضر بتصدير الجريمة إلى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رطة الإسرائيلية تش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مين على الهجرة إلى خارج إسرائيل كوسيلة للتخلص منهم، فيستقرون في كل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خصوصاً في هولندا وألمانيا الغربية حيث يسيطرون على كثير من ال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مية التي من أهمها 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 كلمات عبرية كثيرة على لغة الجري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خصوصاً لغة القوادين السر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لغة القوادين في أمستر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عـبرية، ولعـلها لغة سرية خليط من الهولند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تُصدِّ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زقة إلى الخارج لتدريب قوات تجار المخدرات في كولومبيا أو حرس بعض رؤساء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الآن مافيا إسرائيلية قوية مركزها لوس أنجلو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منتشرة في كل أرجاء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عصابات نشاطها ب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تاوات على فقراء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من بقايا يهود معسكرات الإب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دخلت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درات وجرائم الغش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أعضاء قيادة المافيا الإسرائيلية نحو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قد سلطات الأمن الأمريكية مؤتمراً قومياً كل عام لمناقشة نشاط الما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عتاة المجـرمين من أعضـاء الجماعـات اليهـودية في العــ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ـ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amous Criminals from Jewish Communities in Modern Tim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 من المجرمين من أعضاء الجماعات اليهودية ولا يمكن تفسير تَميُّز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رام بناء على يهوديتهم، ولنبدأ بإدوارد ديفي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لص أستر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وُلد في إنجلترا، وأدين عام </w:t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ـة السـرقة وحُكم عليه بالترح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تراليا لمدة سبع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ستراليا، نجح في الفرار من سجنه 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ابة من السجناء الهاربين قامت على مدى عامين بالإغارة على المدن الصغيرة و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طع الطريق على المسافرين، الأمر الذي أثار الرعب في نفوس الكث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اب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ابة الولد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ديفيس يعتبر نف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بين هود 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كان يسرق من الأغنياء ويعطي الفقراء، كما كان يرفض استخدام العنف إلا دفا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نهايته بعد أن قتلت عصابته صاحب متجر في إحدى غاراتها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السلطات لتكثيف البحث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قي القبض عليه، وعلى عدد آخر من أفراد عصا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وأدين بتهمة القتل وحُكم عليه بالإعد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يفيس ينتمي إلى نم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صوص يمكن تفسيره من خلال دراسة درجة السخط الشعبي والاستقطاب الطبقي، فهو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ماً بالمعنى المألوف وإنما مجرم يسرق من الأغنياء ليعطي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ثر شيوعاً هو المجرم المتميِّز من أعضاء الجماعات اليهودية الذي يمكن تفسـ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لوكه باســتخدام نموذج العلمانية الشاملة والنيتشـ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بدأ باث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المجرمين من أعضاء الجماعات اليهودية وهما ريتشارد لوي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روينتال ليوبو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لويب وليوبولد من خريجي الجامعة، وكان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ناء الأسر اليهودية الثر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قررا أن يرتك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مة بلا دافع فقاما باختطاف صبيّ في الرابعة عشرة من عمره ثم قتل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ك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هما بالسـجن مدى الحياة، وحُكم على الآخر بالسـجن لمدة تسـعة وتسـع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ُتل لويب في السجن وأُعفي عن ليوبو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ريمة التي ارتكبها لويب وليوبول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مضمون يهودي واضح أو كامن، فدوافع المجرمين ليست إنسانية تقليدية، فه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ا مدفوعين بدوافع 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ا من أعضاء الطبقة الثرية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دوافع ج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ا لم يغتصبا الصبي المخطو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فهم هذه الجريمة، لابد أن نصن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ا جريمة حديثة تماماً، فمرتكباها افتقدا المعنى في حياتهما الرتيبة وقر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رجاع شيء من المعنى عن طريق شكل من أشكال الإثارة الش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ا الإثا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كاب جريمة بلا دافع، أي أن الأداء الإجرامي الكفء أصبح غاية في ذاته، فهي 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تتم بلا حب أو كره أو غاية، وهي جريمة كاملة، يفترض فيها أنها من ال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إحكام بحيث يستحيل اكتشا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ا نسق مغلق تم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 هذا تعبير عن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حديث في التحكم الإمبريالي الكامل في كل شيء بحيث يصبح الإنسان إل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يي ويُميت دون مكافأة أو عق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لذة أيما لذة، فهنا يصبح اللامعنى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، ويصبح العبث هو الغاية، وتصبح الصورة المجازية الحاكمة الكبرى هي أن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ا إنما هي لعبة أو مباراة وأن ذَبْح الأطفال إنما هو جزء من هذه اللع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أن نشير أيضاً إلى أرنولد روثشتا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د الجريمة المنظم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 لعائلة يهودية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سطة الحال، واتجه في سن مبكرة إلى القمار ثم المراهنات، ونجح في إقامة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 للقمار في الولايات المتحدة، وامتد نشاطه إلى تهريب الخمور و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درات والابتزاز، ونجح في حماية نفسه وأنشطته الإجرامية من خلال رشوة رجال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نون والسياسة ومن خلال استثمار أمواله في بعض الأنشطة المشر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مت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ثشتاين بنفوذ واسع، وأصبح يُلقَّب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يصر عالم الجري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تتلمـذ على يد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ن مشـاهير المجرمين الأمريكيين، أمثال مائير لانسكي، والذين تعلموا منه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 والتحالف في عالم الجريمة بغض النظر عن الانتماء الإثني أو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، مثل الإنسان الطبيعي أو الأممي، لا جذور له ولا حدود، ولا تعوقه أية مط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بية أو 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مثل عضو الجماعة الوظيفية والإنسان الاقتصادي، لا ي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ولاء إلا لصالح جماعته وما يحققه لها ولنفسه من ربح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ليس للدولار سوى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ة ودين واحد وهو الربح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قول روثشتاين، الذي اغتيل في أحد فنادق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خلاف حول سداد دين قم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لويس بوكالت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يبكي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و أحد زعماء الجريمة المنظم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 لعائ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، وانخرط في حياة الإجرام في سن الثامنة عشرة، حيث انضم إلى عص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حداث تحترف النشل وسرقة الباعة المتج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شتهر بوكالتر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بك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الاسم الذي أطلقته عليه والدته ويعني باليديش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يس الصغ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ضى بوكالتر ثلاثة أعوام في السجن بتهمة السرقة، خرج بعدها ليتزعم عصابة من مائ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م تخصصت في الابتز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بوكالتر يؤمن بالتخصص فحسب وإنما ب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شيد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 عصابته جميع أساليب الإرهاب للسيطرة على النق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في قطاع صناعة الملابس والمأكولات في نيويورك، ثم ابتزاز أصحاب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حمايت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إضرابات 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عت علاقة وثيقة بين بوكالتر ومائير لان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 زعماء الإجرام الذين أسسوا الاتحاد القومي للجريمة، والذي تأسس بغرض تنس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شيد النشاط الإجرامي على مستو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ى بوكالتر رئاسة الجن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فيذي للاتحاد والذي أطلقت عليه الصحافة الأمريكية اس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ركة القتل المساه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قام تحت إشرافه بتنفيذ مئات الاغتيالات وجرائم القت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قي القبض على بوكالتر بتهمة مخالفة القانون المناهض للاتحادات الاحتكارية، وحُ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بالسجن والغرامة، إلا أن الحكم تم نقضه وأفرج عنه بكف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ُدِّم للم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ة أخر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ريمة مخدرات، وحُكم عليه بالسجن لمدة أربع عشرة س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، قُدِّ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محاكمة بتهمة جريمة قتل ارتكبها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ُكم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ُفِّذ فيه الحكم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شير أيضاً إلى بنج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ج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كان أعداؤه يلقبونـه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جز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ugsy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نسبةً إلى البج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bug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شر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سيجل أحد زعماء اتحاد الجريمة المنظم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نيويورك، وبدأ منذ سن الرابعة عشرة في الانخراط في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وَّن عصابة مع مائير لانسك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ابة بجز ومائ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الملاهي الليلية نظير إتاوة منتظمة، كما قامت بعمليات السطو المسلح والخ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ل بالأجر لحساب عصابات تهريب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ورَّط سيجل في عدد من 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ريب والاغتصاب والسرقة والاغتيال، حيث اتُهم بقتل بعض شركائه القد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 سيجل مع عدد من كبار المجرمين الأمريكيين في تأسيس الاتحاد القومي ل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ثلاثينيات، انتقل سيجل إلى كاليفورنيا للإشراف على عمليات الاتحاد بها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ف على عمليات القمار وتجارة المخدرات، ومد نشاطه إلى مجال السينما حيث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ات ابتزاز ع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ـاش ســيجل حياة مُترَفة مع كثير من أصدق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وم السينما، جين هارلو وكلارك جيبل وكاري جرانت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اكتشف سيجل إمكانات ضخمة في القمار المشروع في نيفادا، فاقترض بعض الن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تحاد الجريمة وبنى فندق الفلامنجو الضخم في لاس فيجاس، وقد حاول أن يُبق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اح لنفسه دون أن يشرك الاتحا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فلسفته في الحياة عملية دارويني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قول دائم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كل ما نفعله هو أن يقتل الواحد منا الآخر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ا ما حدث 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كَلَّف اتحاد الجريمة قاتلاً صوَّب مسدسه إلى رأس سيجل وأفرغ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من الرصاص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لاتو شارون، فهو من كبار المجرمين ال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هرَّب من الضرائب في فرنسا باللجوء إلى إسرائيل مستفيداً من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ش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لعضوية البر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 يحصل على الحماية البرلمانية، ونجح مرت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 بشـراء الأصـوات صراحةً وعلانية، حيث موَّل حملته الانتخابية أحد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فرّ يعقوب الله كوهين زعيم الجريمة المنظمة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هودي من أصل إي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برازيل، تردد اسم فلاتو شارون خلفاً 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الآن في إسرائيل عطر ومساحيق تجميل ت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ت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تغلغل المُثُل الإجرامية في المُستوطَ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أن فلاتو شارو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شريكاً لعزرا وايزمان في تجارة السلاح مع جنوب أفريقي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لخصوصية اليهودية والعبقرية اليهودية والجريمة اليهودية في تفسير سلوك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إجرامية لا يفيد كثيراً، فقيمته التفسيرية ضئ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وضعن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 المجتمع العلماني الحديث الذي يتسم بتَزايُد تهميش القيم الأخلاقية و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 وتَصاعُد معدلات النسبية والنيتشوية، فيمكن إلقاء مزيد من الضو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افعهم وسلوك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باقـرة ومجـرمـون مــن أعضـاء الجماع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iuses and Criminals from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محاولة تفسير عب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قرة وإجرام المجرمين من أعضاء الجماعات اليهودية، لابد أن يبتعد الدارس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لخصوصية اليهود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ذلك يمكن أن نضبط مستوى التع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صيص للوصول إلى النموذج التفسيري المل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نموذج لابد أن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اغته من خلال دراسة السياق الحضاري والاقتصادي والاجتماعي والديني الذي يوجد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قري أو المجرم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داخل التالية سنحاول أن ن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نهج على مجموعة من العباقرة والمجرمين من أعضاء الجماعات اليهودية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مثل أينشتاين وتشومسكي ولانسكي، وعلى مجموعة من المجرمين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عص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نيامــين التُـطيـلـ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 الثاني عش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njamin of Tudel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حالة إسباني يهودي في القرن الثاني عشر الميلاد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رف الكثير عن حياته الشخ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رك سرقسطة في عام </w:t>
      </w:r>
      <w:r>
        <w:rPr>
          <w:rFonts w:cs="Arial" w:ascii="Arial" w:hAnsi="Arial"/>
        </w:rPr>
        <w:t>1160</w:t>
      </w:r>
      <w:r>
        <w:rPr>
          <w:rFonts w:ascii="Arial" w:hAnsi="Arial" w:cs="Arial"/>
          <w:rtl w:val="true"/>
        </w:rPr>
        <w:t>، وقام برحلة استغرقت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ة وثلاثة عشر عاماً، زار خلالها نحو ثلاثمائة موضع من بي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طاليا واليو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ليكية وفلسطين وبلاد الرافدين وإيران والهند، وعاد ماراً بعدن واليمن و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وَّن بنيامين التُطيلي ملاحظاته في كتابه رحلات الحاخام بنيامين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من عديداً من الروايات والتفاصيل الطريفة و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صب اهتمامه على حض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تي زارها وعلى الجماعات اليهودية فيها من حيث أسلوب حياتهم ووظائ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وتنظيماتهم الاجتماعية وحياته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ورد إحصاءات عن عد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كتابه من المصادر الفريدة لعدد أعضاء الجماعات اليهودية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ت بعض الأعداد التي يوردها تبدو غامضة أو مبالغ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جم كتاب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لغات الأوربية وضمنها اللاتين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اهيـــة الكاهنـ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ن الثامن الميلادي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ahiya Al-Kahin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هية الكاهن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يُقال إن اس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م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حيا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هي محاربـة من قبيلـة الجراورة في جبـال أوراس في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 للجزائر، وهي فرع من قبيلة زناتة البربرية الكبيرة تَهوَّد في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ميلاد، أي قبيل الفتوحات الإسلامية ب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ادت داهية القبائل البربرية 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صد الزحف الإسلامي عام </w:t>
      </w:r>
      <w:r>
        <w:rPr>
          <w:rFonts w:cs="Arial" w:ascii="Arial" w:hAnsi="Arial"/>
        </w:rPr>
        <w:t>688</w:t>
      </w:r>
      <w:r>
        <w:rPr>
          <w:rFonts w:ascii="Arial" w:hAnsi="Arial" w:cs="Arial"/>
          <w:rtl w:val="true"/>
        </w:rPr>
        <w:t>م حين دمرت جيش حسان بن النعمان الغساني واضطرت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إلى طراب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كاهنة تظن أن القوات الإسلامية هي مجرد جماع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و المغيرين الطامعين في الثروة، ولذلك قامت بحرق المدن والحقول حتى يرحل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فعالها جعلت السكان يجأرون بالشكوى منها ويناصبونها العداء وانفض أتباع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ا وانضموا تدريجياً إلى جيش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جولة الثانية مع القوات الإسلا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إنها تنبأت بهزيمتها ومقتلها، وبالفعل نشبت المعركة في عام </w:t>
      </w:r>
      <w:r>
        <w:rPr>
          <w:rFonts w:cs="Arial" w:ascii="Arial" w:hAnsi="Arial"/>
        </w:rPr>
        <w:t>6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ُزمت د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هنة ولقيت حتفها خ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رؤية مقاومة داهية الكاهنة للز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باعتباره جزءاً من العداء الأزلي بين المسلمين واليهود ولا يمكن فهم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نموذج تفسير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اطق أخرى ومدن أخرى ساع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أن تُوضَع هذه المقاومة في سياق أكثر عمومية وهو 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وثنية للزحف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 نعرف كثيراً عن نوع اليهود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ها الكا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مؤرخين يشككون أصلاً في انتمائها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الحديث عنها باعتبارها عبقرية يهودية أمراً ليس ذا قيمة تفسيرية ت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بـن نغريل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9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5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bn Nagril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و صموئيل اللاوي بن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 نغريلة المشهور بين اليهود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وئيل هانج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رفه العرب باسم إسماع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يوسف بن نغر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رجل سياسة وشاعر وعالم وقائد عسكري عربي يهودي، 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شخصية يهودية في الأندل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في قرطبة من عائلة غنية، وأتقن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ية واللاتينية ولغات البربر، كما درس القرآن الكريم والتوراة والتلم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 حنـوخ بن موسى في قرطـ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شـيع عن نفسـه أنه من نسـل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َّ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طبة في القرن الحادي عشر الميلادي بعد غزو المرابطين لها وفتح دكان توا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قا، ثم ألحقه الملك حبوس بخدمته حيث عَمل بجمع الضرائب، ثم كاتباً ومسا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زير أبي العب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أيَّد باديس، في معركته ضد أخيه على العرش، كافأه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وقرَّبه منه وعيَّنه وزيراً له بحيث أصبح ابن نغريله من أهم الشخصي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باديس كان مستغرقاً في لذاته ومسراته، فإن ابن نغريلة كان ا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ي، فقاد جيوش غرناطة في معاركها الدائمة مع أشبيلية، وحقق انتصارات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لَّف ابن نغريلة عدة كتب في الشريعة اليهودية، من بينها مق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لمود، وحرَّر معجماً لعبري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ضع كتاباً يطعن في الإسلام و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يم، فرد عليه أبو محمد بن حزم في كتاب سماه الرد على ابن نغريلة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كان ابن نغريلة مندمجاً تماماً في الحضارة العربية الإسلامية، فقلَّد أ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ه باجتذاب الشعراء وكوَّن لنفسه حاشية منهم، وكان من بينهم عدد من الشع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و نفسه يقرض الشعر باللغتين العربية والعبرية وله عدة دواو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ول قصائده العبرية موضوعات شت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عم الشعر العبري بفنون جديدة اقتبس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عربي، كالشعر القصصي والخمريات والغزل ووصف المعارك ووصف الطبيعة والرث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رق فنون الشعر العبري التقليدية مثل قصائد البيوط والأد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تبه ابن نغريلة بالعربية أو بالعبرية متميِّ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ت طبيعة إنجاز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 يمكن تفسيرها إلا من خلال نموذج تفسيري يضعه في سياق الحضار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دريجــو لوبي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5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594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Rodrigo Lope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ط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تغالي من يهود المارانو انتقل إلى لندن نحو عام </w:t>
      </w:r>
      <w:r>
        <w:rPr>
          <w:rFonts w:cs="Arial" w:ascii="Arial" w:hAnsi="Arial"/>
        </w:rPr>
        <w:t>1559</w:t>
      </w:r>
      <w:r>
        <w:rPr>
          <w:rFonts w:ascii="Arial" w:hAnsi="Arial" w:cs="Arial"/>
          <w:rtl w:val="true"/>
        </w:rPr>
        <w:t>، وتَخلَّى عن ال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عتنقتها أسرته منذ ستين عاماً لينضم إلى الكنيسة البروتستانتي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ظل على يهوديته في حيا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كتسب سمعة طيبة في مجال الطب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قريته الفائقة في هذا المجال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 من أهم أطباء لندن، ودخل في خدمة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البريطانيين المقربين للملكة إليزابيث، ثم أصبح رئيس أطباء الملك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8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لوبيز حصل على احتكار استيراد العديد من السلع، كما منحته ال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ينة ملأى بصكوك الغفران أصدرها البابا وكانت في طريقها إلى العالم الجديد ل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، واستولى عليها الأسطول البريطاني وهي في طر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ملكة منحته حمول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ينة لأنه يهودي له اتصالات كاثوليكية ومن ثم ليست هناك مشكلة أخلاقية ولا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يعه هذه السلعة شبه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نجح لوبيز في تسويق سلع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قتصر نشاط لوبيز في بلاط الملكة على الطب، إذ اتضحت عبقريته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 على تدبير الخطط والمؤامرات بالاشترك مع وزراء الملكة، وساعدته على ذلك 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ه بأقاربه من يهود المارانو في انتورب وليجهورن وإستن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ضم إلى 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ريتانية في بلاط الملكة التي كانت تسعى للحرب مع إسبانيا الكاثوليكية، ونج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شبكة علاقاته في توفير معلومات ساعدت في هزيمة الأسطول الإسباني عام </w:t>
      </w:r>
      <w:r>
        <w:rPr>
          <w:rFonts w:cs="Arial" w:ascii="Arial" w:hAnsi="Arial"/>
        </w:rPr>
        <w:t>15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صهره سليمان أبنايس من مؤيدي السياسة البريطانية داخل البلاط التركي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مستشاراً ل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لوبيز على حث إنجلترا على تأييد دوم أنتونيو ا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رش البرتغال، وساهم في كسب دعم الملكة إليزابيث لخطة تقضي بغزو دوم أنتون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رتغال عام </w:t>
      </w:r>
      <w:r>
        <w:rPr>
          <w:rFonts w:cs="Arial" w:ascii="Arial" w:hAnsi="Arial"/>
        </w:rPr>
        <w:t>1589</w:t>
      </w:r>
      <w:r>
        <w:rPr>
          <w:rFonts w:ascii="Arial" w:hAnsi="Arial" w:cs="Arial"/>
          <w:rtl w:val="true"/>
        </w:rPr>
        <w:t>، وهي خطة انتهت بالفش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كل ذلك، يبدو أن لوبيز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علاقة مشبوهة بالحكومة الإس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هذه العلاقة تمت بمعرفة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ولصالحها، إلا أنه تبيَّن فيما بعد أنها كانت علاقة ذات أبعاد م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امضة، أثارت الشكوك حول لوبيز، ويبدو أن هذه العلاقة بدأت مع تَوسُّط لوب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فراج عن أحد عملاء إسبانيا في إنجلترا، والذي كان قد ألقي القبض عليه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استدراج دوم أنتونيو وإيقاعه في أيدي الإس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 العميل أبلغ لوب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بانية استعداده للتوسط بينها وبين إنجلترا في التفاوض من أجل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هذه الخطوة على ما يبدو بعلم وزير الخارجية البريطاني بغرض الكشف عن 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واستدراجها للتخلي عن حذ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اتُخذَت هذه الواقعة فيما بعد دل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ورط لوبيز مع إسبانيا وعمالته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َقَد لوبيز صداقته مع دوم أنتون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توسطه للإفراج عن العميل الإسباني بسبب الخلاف الذي ثار بين دوم أنتون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يمان أبنايس صهر لوبيز، حيـث اتهـمه دوم أنتونيو بخـداع الحكومة البرتغ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راء من ور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دوم أنتونيو في الإيقاع بين لوبيز وأحد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وهو إيرل أوف إسي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arl of Essex</w:t>
      </w:r>
      <w:r>
        <w:rPr>
          <w:rFonts w:ascii="Arial" w:hAnsi="Arial" w:cs="Arial"/>
          <w:rtl w:val="true"/>
        </w:rPr>
        <w:t>، وهو ما دفع هذا الأخير ل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ائل تؤكد عمالة لوبيز ل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ح إيرل أوف إسيكس في إلقاء القب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من البرتغاليين من عملاء إسبانيا، وقد تبيَّن من أقوالهم والخطا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جدت في حوزتهم أن لوبيز كانت له علاقة سرية بإسبانيا بل وكان عميلاً لها يُسرِّ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المعلومات ويخطط لاغتيال دوم أنتونيو بالسم وإرغام وريثه على الخضوع 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، وأنه كان يعمل على دفع إنجلترا باتجاه السلام مع إسب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م هذه الأدلة للحكومة البريطانية، لم تتخذ هذه الحكومة أية إجراءات ضد لوبي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إنها كانت على علم باتصالاته بإسبانيا للأغراض التي سبقت الإشار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ت الملكة إليزابيث هذه الاته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أعقاب ذلك، ظهرت دلائل جديدة تشـ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لوبيز كان يخطط لوضع السـم للملكة إليزابيث نفسها، فتم إلقاء القبض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لوبيز في البداية أن علاقته بإسبانيا كانت بغرض الحصول على معلومات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ولكنه اعترف فيما بعد بأنه وعد بالفعل بوضع السم للملكة، ولكنه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لم يكن ينوي الإقدام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ه سحب هذا الاعتراف فيما بعد، إل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كافياً للحكم عليه 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ُقِّب لوبيز طوال فترة محاكمته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سي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تمس لوبيز العفو عدة مرات لـدى الملكة إليزابيث، كما تَدخَّل لصال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ـليمان أبنايس ولكن دون جدوى، ونُفِّذ فيه حكم الإعدام عام </w:t>
      </w:r>
      <w:r>
        <w:rPr>
          <w:rFonts w:cs="Arial" w:ascii="Arial" w:hAnsi="Arial"/>
        </w:rPr>
        <w:t>159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نالت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بيز اهتمـاماً جماهيرياً واسـعاً في إنجلترا، واتخذها بعض الأدباء مادة لأعمال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خذوا لوبيز نموذجاً لشخصيات روائية مثل مسرحية يهودي من مالطة لمارلو و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جر البندقية، التي يُقال إن شكسبير كتبها نتيجة هذه المحاكمة وأن شخصية المر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يلوك اقتُبست عن نموذج لوبي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يَّنت الوثائق التاريخية فيما بعد ص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 كثيرة من الاتهامات الموجهة للوبيز، لكنها بيَّنت أيضاً عدم وجود دلائل قا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يد تَورُّطه في مؤامرة لاغتيال الملكة إليزاب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وبيز مثل ج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قرية التي يتداخل فيها الشر مع الخير، والإبداع البناء مع القدرة على التدم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بداع التفكي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شخصية مكيافيللية كاملة كانت توجد بكثرة في بداية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ضة في الغرب، وقد تناولها أدباء العالم الغربي في أعمالهم الأد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عبقرية لوبيز في الخير والشر بناء على يهوديته، وإن كان انتماؤه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يُفسِّر بعض الجوانب الخاصة، مثل اتساع نطاق حركته وزيادة مقدراته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الاتصالات الدولية المارانية ومعرفته بعدد كبير من اللغ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ــف أوبنهايم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03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Joseph Oppenhei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 س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سو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يهودي بلاط ومموِّل، وُلد في هايدلبر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مثل يهودي متجول كان يقوم أيضاً بجمع الضرائب، ويُشاع أنه كان ال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شرعي لفارس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قى في طفولته تعليماً دينياً حتى أصبح حاخاماً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ثر العمل في الأمور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كترثاً كثيراً باليهودية، إلا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تنصَّر على عكس أخو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يِّن أسلوب حياته مدى عمق التغير الذي طرأ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الجماعات اليهودية في أوربا، أو على الأقل على قيادتها، وهي تغيرات لا تع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صدى للتغيرات التي لحقت ب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بنهايمر لم يمارس أ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ئر اليهودية، إذ كان ربوبياً أي يؤمن بالرب الذي يحل في الطبيعة دون أن يؤمن 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، شأنه شأن الكثير من مثقفي عصر ا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حيا حياة كبار نبلاء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َّـان عصر الملكيات المطلقة ويرتدي زي النبلاء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كتبته مُكوَّ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مال ألمانية في السياسة والتاريخ و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ه منزل في كلٍّ من فرانكف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توتجارت على الطراز الأوربي، عُلِّقت على حوائطهما لوحات لرمبرانت 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انين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بنهايمر إنساناً حديثاً بمعنى الكلمة، طموحاً، يبغ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 حراكاً اجتماعياً سر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دَّم للإمبراطور بطلب الحصول على لقب النب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لم يُستجَب لط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كان إنساناً جسمانياً لا يكف عن ملاحقة النس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كن من طبقة النبلاء أم من الخاد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هذا، كان أوبنهايمر يتبا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هوديته، وهو ما يدل على أنه عرَّفها تعريفاً إثنياً خالياً من أي مضمون أخلا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تعريف الذي قُدِّر له الشيوع في العالم الغربي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ل أوبن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قريبه يهودي البلاط صموئيل أوبنهايمر، وجمع ثروة كبيرة إلى أن أصبح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بلا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وظيفة تشبه وظيفة وزير المالية أساساً، ولكن يدخل ضمنه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ئون الخارجية والمخاب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أصبح الدوق كارل ألكسندر حاكماً لدوقية ورتمب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دوق كاثوليكياً في حين كانت جماهير دوقيته لو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د تطوير دوق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س مركنتالية تجارية ومطلقة، ولكنه كان، في ذات الوقت، يحيا حياة شخصية فاس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نشأت عنده حاجة ماسة إلى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دور أوبنهايمر الذي كان إنس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بمعنى الكلمة يود تعظيم الربح بالنسبة للدولة ولنفسه، وكان يُعدُّ عب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كتشاف مصادر جديدة لل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قام الدوق بعزل كل مستشاريه، أصبح أوبن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شاره الوحيد تقريباً فبذل قصارى جهده لتقوية قبضة الدولة على كل المصادر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فرض ضرائب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حتكر بيع الملـح والجلـد والخمـور والتبغ، وأسَّ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ـنعاً للخزف وآخر للحـرير، وأنشـأ داراً لصـك النقـود، وأقـام أول بنك 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وان أوبنهايمر عن توظيف كل من المسيحيين واليهود لتحقـيق الربـ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غط على الكنيسة لتودع أموالها في البنك المركزي، الأمر الذي أثار حقد وغي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بتوطين جماعة من اليهود في ورتمبرج، وأوكل إليهم حق تو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ات الحربية وحقق من خلال ذلك أرباحاً كث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سبَّب فساد ال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فقار جماهير دوقيته وتزايد السخط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مات الدوق، ألقي القبض في ال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على أوبنهايمر الذي دافع عن نفسه بقوله إنه لم يفعل شيئاً دون أمر الدوق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مة حكمت بإعدامه شن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تبت عدة روايات ع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ناز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يتهم إلى أوبنهايمر باعتباره نموذج المموِّل اليهودي العبقري، ولكن عبقري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ع الإجرامي فهو يستغل المسيحيين وينهب أموال الدولة ويُفسد الإناث م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وقف النازيين من اليهود لا يختلف كثيراً عن موقف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هما ينزع العبقرية اليهودية من سياقها ويؤكد البُعد اليهودي على حساب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عاد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مكن فهم أوبنهايمر باعتباره يهودياً خالصاً يُعبِّر عن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إنما باعتباره نموذجاً لإنسان العصر الحديث الذي بدأت تتحدد ملامحه منذ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ض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بنهايمر ربوبي، يضع نفسه خارج أية منظومة دينية، ولكننا ن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يس ربوبياً وحسب بل كان إنساناً طبيعياً يضع نفسه خارج أية منظومة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أوبنهايمر إنساناً اقتصادياً حقيقياً يحاول تعظيم الربح، وإنساناً جسم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تعظيم اللذة، وهو في هذا ليس نموذجاً فر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طلاق، وإنما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اذج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سان طبيعي لا تحده حدود أو قيود يعيش حسب قواني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يهوديته التي كان يتباهى بها فإنها لم تحدد سلوكه الإجرامي ولا عبق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، فهو ابن عصره، أداة في يد الدوق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ة، لا يختلف في هذا عن أيخمان وب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ا من جزاري العصر الحديث البيروقراطيين، الذين يذبحون بمنهجية شديدة وحس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صدُر لهم من تعليمات لا يتجاوزو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بريي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15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78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acob Perie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ول معلم للصم البكم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إسبانيا عام </w:t>
      </w:r>
      <w:r>
        <w:rPr>
          <w:rFonts w:cs="Arial" w:ascii="Arial" w:hAnsi="Arial"/>
        </w:rPr>
        <w:t>17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مارانو، وبعد وفاة والده، هربت أمه به إلى مقاطعة بوردو في فرنسا، 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 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حب بريير لفتاة بكماء كان وراء محاولاته إيجاد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تصال بالصم الب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ضى عشر سنوات في دراسة التشريح والفسيولوجيا وتج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ق مختلفة للاتصال بالصم الب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ق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تَمكَّن من اختراع طريقة لل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مدت طريقته هذه في تدريب الصم البكم على إصدار أصوات محددة واضحة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شفاه وليس على الإشارات كما كان مُتبَعاً من قبل، ومن ثم كان أول من أح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نجاح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لهمت طريقته هذه كثيراً من المربين المهتمين بتعليم الصم الب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أهمهم أدوار سجو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قتصر جهود بريير على تعليم الصم البكم، بل عمل ال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أن ينالوا معاملة تليق بإنسان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اعت شهرة بريير، وت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دعوات للتعليم في أنحاء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49</w:t>
      </w:r>
      <w:r>
        <w:rPr>
          <w:rFonts w:ascii="Arial" w:hAnsi="Arial" w:cs="Arial"/>
          <w:rtl w:val="true"/>
        </w:rPr>
        <w:t>، قدَّم إلى الأكاد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في باريس بحثاً يشرح فيه طريقته في تعليم الصم والب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الذي ي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ل منحة من الملك لويس الخامس عشر قدرها ثمانمائة جنيه لاختراعه آلة حساب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 عضواً في الجمعية الملكية في لندن عام </w:t>
      </w:r>
      <w:r>
        <w:rPr>
          <w:rFonts w:cs="Arial" w:ascii="Arial" w:hAnsi="Arial"/>
        </w:rPr>
        <w:t>1760</w:t>
      </w:r>
      <w:r>
        <w:rPr>
          <w:rFonts w:ascii="Arial" w:hAnsi="Arial" w:cs="Arial"/>
          <w:rtl w:val="true"/>
        </w:rPr>
        <w:t>، ثم عُيِّن مترجماً ملكياً للغ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بانية والبرتغالية عام </w:t>
      </w:r>
      <w:r>
        <w:rPr>
          <w:rFonts w:cs="Arial" w:ascii="Arial" w:hAnsi="Arial"/>
        </w:rPr>
        <w:t>176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عب بريير دوراً فعالاً تجاه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د في باريس، حيث تَطوَّع ليعمل كمستشار غير رسمي لهم منذ عام </w:t>
      </w:r>
      <w:r>
        <w:rPr>
          <w:rFonts w:cs="Arial" w:ascii="Arial" w:hAnsi="Arial"/>
        </w:rPr>
        <w:t>1749</w:t>
      </w:r>
      <w:r>
        <w:rPr>
          <w:rFonts w:ascii="Arial" w:hAnsi="Arial" w:cs="Arial"/>
          <w:rtl w:val="true"/>
        </w:rPr>
        <w:t>،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ُيِّن رسمياً في هذا المنصب عام </w:t>
      </w:r>
      <w:r>
        <w:rPr>
          <w:rFonts w:cs="Arial" w:ascii="Arial" w:hAnsi="Arial"/>
        </w:rPr>
        <w:t>176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ُوفي بريير عام </w:t>
      </w:r>
      <w:r>
        <w:rPr>
          <w:rFonts w:cs="Arial" w:ascii="Arial" w:hAnsi="Arial"/>
        </w:rPr>
        <w:t>17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ُف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فن لافيليت، بعد أن حصل على قرار بذلك، ومن ثم فإنها تُعتبَر من المدا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ة الأولى لليهود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أقيم له نصب تذكاري في البرتغ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تب بريير كثيراً، إلا أن فكره كما نقله سجوين نال اهتمام التربو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عشرين، وأهم مؤلفاته هو ملاحظات عن الصم الب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 بريير بالصم والبكم والاتصال بهم على أساس 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جماعات الوظيفية لها دائماً لغتها الخاصة، بل وأحياناً لغتها السر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ينطبق على المارانو ولا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ة السرية هي لغة خاصة، لا تُفهَم إ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فرة خاصة، ولعل من نشأ يتحدث لغة سرية تتولَّد داخله مقدرة غير عادية في تطوير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لغ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عقوب صنو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2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Yaqub San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عربي م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أحد رواد المسرح المصري والصحافة المصرية السا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يعقوب الابن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الديه اللذين فقدا أربعة أولاد بعد ولادتهم، وحينما حملت به أمه نصحتها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يقاتها المسل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بيئة المصرية الصميمة في ذلك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ة إمام مسجد الشعراني الذي كان يكتب التمائم والتعاويذ والأحج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ذكُر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وع أن الشيخ قال للأم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ن ربنا سيبارك ثمرة أحشائك وستُرزَقين بول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أك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وءت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إن نذرتيه للدفاع عن الإسلام فلسوف يعيش، اكسيه من حسنات المؤمنين ل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واضعاً، ولسوف يجد ما يريد بفضل بركة خالق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طاعت المرأة ما أمرها به الش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رها زوجها على أن يَهَب ابنه للإسلام والمسلمين، غير أنه اعترض في أول الأم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كساء الطفل المرتقب من حسنات المحسنين، واعتبر في ذلك مهانة لا تليق به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متع بالحظوة لدى البلاط ويستشيره الأمراء في مسائلهم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داخل المجتمع المصري عنده كانت أكثر أهمية من الانتماء الد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غي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جة أصرت على أن تلبي نصيحة شيخ الضريح بحذافيرها لتضمن سلامة وليدها حي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ر</w:t>
      </w:r>
      <w:r>
        <w:rPr>
          <w:rFonts w:cs="Arial" w:ascii="Arial" w:hAnsi="Arial"/>
          <w:rtl w:val="true"/>
        </w:rPr>
        <w:t>! (</w:t>
      </w:r>
      <w:r>
        <w:rPr>
          <w:rFonts w:ascii="Arial" w:hAnsi="Arial" w:cs="Arial"/>
          <w:rtl w:val="true"/>
        </w:rPr>
        <w:t>اعتمدنا في هذا المدخل بالدرجة الأولى على السيرة التي كتبها الدك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راهيم عبده ليعقوب صنوع وعلى مقال للدكتور أحمد عبد الرحيم مصطفى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 نظارة أنه حين كبر حفظ القرآن وعاهد والدته على أن يُوفِّي نذرها وأن يُجن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لخدمة الإسلام والمسلمين وأنه جعل رسال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كافحة الأباطيل التي تُفرِّ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 والمسيحيين، بإظهار سماحة القرآن وحكمة الإنجيل، وهكذا تتسنى لي الملاء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قلوب الفريق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قول كاتب سيرة يعقوب صنوع الدكتور إبراهيم عبد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ر قط في تاريخه إلى أنه وُلد لأبوين يهود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إذا أضفنا إلى هذا موقف والد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ديني، فإن هذا يعني أن أسرة صنوع كانت مندمجة حضارياً تماماً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 وأن البُعد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من الناحية الدينية الشك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قد شار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لغ يعقوب صنوع الثانية عشرة من عمره كان يقرأ التوراة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يل بالإنجليزية والقرآن ب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قد أجاد عدداً من اللغات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ربية والعبرية والتركية والإنجليزية والفرنسية والإيطالية والإس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عثة دراسية إلى إيطاليا في مدينة ليجهو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نفقة الحكومة المص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مك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 سنوات درس أثناءها الاقتصاد السياسي والقانون الدولي والعلوم الطبيعية و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الأهم من هذا أن الحركة القومية الإيط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د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ر من السيطرة النمساوية وتحقيق الوحدة الإيط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آنذاك محتدمة و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ات سرية وطنية مثل الكاربوناري وجمعية إيطاليا الفت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الدك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مد عبد الرحيم مصطفى أن يعقوب صنوع قد تَشرَّب كثيراً من هذه الأفكار القو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ن إقا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عودته اشتغل بالتدريس في مدرسة الهندسة، كما قام بتعليم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لم يقنع بهذه الوظيفة المريحة فشخصيته كانت مبدعة حركية، ف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شاء مسرح وطني يقدم تمثيليات 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أولى محاولاته المسرحية عا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َّل مسرحية فودفيل قصيرة تتخللها أشعار مُلحَّنة تلحيناً شعبياً في القصر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وات وبكوات البلاط الخديوي الذين ضحكوا للتمثيلية من أعماق قلو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جعو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 مسرحياته في حديقة الأزب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لَّف فرقة مسرحية من تلاميذه وكان هو م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رح ومؤلف التمثيليات، كما كان يقوم أحياناً بدور الملق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قدِّم تمثي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رجَمة عن الفرنسية والإنجليزية و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جب به الخديوي في أول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لع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ليير مص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لكنه قام بتعنيفه حينما كتب مسرحية عن تَع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جات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لكن يعقوب صنوع لم يكن يتحرك داخل دائرة البلاط الملكي وال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إذ بدأ يحتك بالدائرة الفكرية التي تَحلَّقت حول جمال الدين الأفغاني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جعه هو والشيخ محمد عبده على الكتابة في الصحـف، بل وعلى إنشـاء صحـيفة عـ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ب بالع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كى لنا يعقوب صنوع كيف وقع اختياره على اسم أبو نظ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ر تأسيس مجلة خرج من بيت الأفغاني فأحاط به المك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صحاب الحم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كل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يريد أن يختار يعقوب حماره، وي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ده يا أبو نظار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أعجبه 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اره اسـماً لصحي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ـجب بهذا الاسم كثيرون من أصدقاء يعقوب، حيث ي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صاحبه رجل يرى من بعيد، وفي ذلك ما يعني أنه رجل م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و نظ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فوته فائ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صحيفة ذات تَوجُّه اجتماعي ناقد؛ فنددت بزيادة الضرائب والتدخل الأجن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جمت الوزراء بأسلوب ساخر ملتو ونكات وفكاهات، وشجعت المصريين على الشك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صَّرتهم بحقو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لابد أن نتوقف عند علاقة يعقوب صنوع بالماس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ذكر الدكتور أحمد عبد الرحيم مصطفى أن يعقوب صنوع وجمال الدين الأفغاني قد نشط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تنظيمات الماسونية، وأن هذه التنظيمات لعبت دور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ي دعم الحركة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ة الوليد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يَّنا في مدخل الماسونية في هذه الموسوعة أنه لا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سونية واحدة بل عدة ماسو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تنظيمات الماسونية في بلاد أفريقيا و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الأجانب بالدرجة الأولى، حيث كانوا يتمتعون بمزايا وحقوق خاصة وبمساندة القن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 كل دولة أوربية المحفل الماسوني التابع لها كأداة في صر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عماري بين بعضـها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كثير من زعماء الحركات الوطنية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، تماماً كما يحدث الآن حين يتمتع زعيم حركة وطنية بدعم فرنسا على سبيل ال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ُعطَى حق اللجوء السياسي للإقامة في باريس، بل وممارسة نشاطه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جو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زعيم يمثل بالنسبة لدولة المأوى ورقة ضغط في صراعها مع القوى الغرب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دائماً احتمال أن يصل إلى الحكم، ولذا فمن الحكمة أن تَبقَى الجس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توحة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يمكن فهم انضمام يعقوب صنوع والأفغاني ل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ات وترحيبها بهما وبغيرهما من المثقفين والسياسيين الثو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تَوجُّه مجلة أبو نظارة إلى مصادرتها المستمرة ولذا كان يعقوب صنوع ي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غيير اسمها، فهي مرة أبو نظارة ومرة أخرى أبو نظارة زرقاء وثالثة رحلة أبي نظ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رقاء ورابعة النظارة الم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وكان يصدر ما يسميه إبراهيم عبد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ات الضرور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ضرورة التي فرضتها عليه القوانين المتعس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 يصدر المجلة تلو الأخرى ف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غيِّر سوى اسمها، فهي أبو صفارة وحينما أغلقت أبو صفارة ظهرت أبو زمارة التي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فتتاحيتها التي تعبِّر عن روح الدعابة المصرية ما يل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بسـم الله الرحـ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حـيم، الحمـد لله رب العالمين، والصلاة والسلام على أنبيائه أجم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قول العبد الحقير أبو زم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ا بلغني بأن صدر أمر من ناظر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قفش وك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ساعية في استحصال التمدن وال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لت ياربي نور عقلي وفه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صر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اد الأمرد مصطفى فه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لي أمر بتعطيل صفارتي الب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عزيزة عند الش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أغلقت أبو زمارة صدرت مجلة الحاوي التي وصفها صا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وي الكاوي إللي يطلَّع من البحر الداوي عجايب النكت للكسلان والغ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مي الغشاش في الجب الهاو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يقول الدكتور عبد الرحيم مصطفى إن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نوع قام بتأسيس جمعيتين علميتين أدبيتين أطلق على أولاهم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فل التقد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فل محبي الع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رأسهما ب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اتين الجمعيتين كانت تُلق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ضرات عن تَقدُّم الآداب والعلوم في أوربا مع الاهتمام بالتاريخ و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ب والممارسات التعليمية والإشارة بوجه خاص إلى ما حققته فرنسا وإيطاليا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يعقوب صنوع إلى أنه كان يَحضُر اجتماعات كل من الجمعيتين ال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ون واليهود، وأن الجمعيتين لقيتا الإقبال من طلبة الأزهر وكبار ضباط الجيش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ذهب إلى أنهما هما اللتان وفرتا الإطار فيما بعد لظهور الحزب الوط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قد أغلقت الجمعيتان ونُفي يعقوب صنوع إلى خارج البلاد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استق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يس إلى آخر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تقى بأديب إسحاق والأفغاني ومحمد عبده وإبر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يلحي وخليل غانم ثم مصطفى كامل وغيرهم، وواصل دعايته للقضية الوطن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بريطاني، فأصدر العديد من الصحف بالعربية و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 يتنق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للدفاع عن وطنه واشترك في الحملات التي شُنَّت على الخديوي إسماعيل وال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وراسل عرابي في منفاه في سيلان، وعبَّر عن ابتهاجه بانتصار الياب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وة غربية بيضاء مثل روسيا القي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يعقوب صنوع شأنه شأن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رواد الحركة الوطنية في مصر يتصور أن بعض القوى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 على وجه التح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مكنها أن تساعد المصريين ضد الاحتلال الإنجليزي، ولكن خابت آماله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 صفقة الاتفاق الودي بين فرنسا وإنجلترا التي تم بمقتضاها حسم التناقض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تين الاستعمار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يعقوب صنوع يُعبِّر عن إعجابه بالسلطان عبد الحم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يلة عشرين عاماً نتيجة مقاومته الأطماع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السلطان يبادله الإعج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ع هذا رحَّب يعقوب صنوع بدستور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ظناً منه أنه بداية حقيقية للإصلاح وللتص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هم الاستعم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يعقوب صنوع قصيدة بالعربية الفصحى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قول الوجيز في دخول الإنجليز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يف سلمها الخونة للغزاة جاء في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اة أبو سلطان أسلم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إنما أسلم الإسلام بالذه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هم رأسو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ب يرشد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كان نائبه من أكبر النو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أثارت لهيب الن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و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صار أولى بأن يُدعَى أبا له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تبت يداه على ما جاء من عم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لم يأته خائن في سالف الحق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ا يمكن القول بأن القصيدة من ع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 العربي، فهي لا تختلف كثيراً عن مثل هذه القصائد التي تُكتَب في المناس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بع قوالب لفظية ومجازية جاه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همنا هنا هو المصطلح العربي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بدَّى عبقرية يعقوب صنوع بشكل أوضح وأكثر بلورة حين يترك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غي التقليدي ويستخدم روح الفكاهة المصرية ويُعبِّر عن الشخصية المصرية، ك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ه الفكاهي عن الخديوي إسماعيل الذي يتحدث فيه 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ناقب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كفاك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ـرف مـعـروفاً ولا ينكر مُنكَ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وجَـد في وقـت الصـلاة إلا جُن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مضان إلا مُفط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عم يصوم ولكن عن الخي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قبل الفجور متلطخاً بنج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حش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جر يقتات بالكب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َفكَّه بالصغ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وح من مولاه شاكياً ولشيط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كراً، فكأنه عاهد إبليس فلم يَخُن له عهداً، ووعده أن يجد عنده كل معصية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خلف له وعد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مقال مكتوب بالفصحى إلا أنه كُتب عل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ُتَّاب هذه المرحلة، كما أنه يتلاعب بالألفاظ وبترابطها بطريقة تُصعِّد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خرية والفكاه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عبقرية يعقوب صنوع الحقيقية تظهر في استخد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ية المصـرية للتعبير عن روحه الفكاهية فالخديوي 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يخ الحا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خد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فيق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ق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فلاح المصري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أبو الغُل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، وقد أشرنا من قب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فتتاحيات أبو زمارة والحاو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روح الدعابة المصرية في القصيدة الساخ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ها يعقوب صنوع بعد نشوب الثورة المهدية في السودان والتي يُشيد فيها بشج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دانيين ويُشهِّر بالإنجليز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يا محلا ل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م عين زرقا و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ف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ياخسارة دالص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جوزها العسكري الأح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ش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بارح يااسي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اكنش حولها انجل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قلت لها ياميلي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y lady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>جيـف مي إي كيــس إيف يو بليز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Give me a kiss if you please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>أنا في عرضك وان ك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One kiss</w:t>
      </w:r>
      <w:r>
        <w:rPr>
          <w:rFonts w:cs="Arial" w:ascii="Arial" w:hAnsi="Arial"/>
          <w:rtl w:val="true"/>
        </w:rPr>
        <w:t>)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>قالت جودام بلادي ف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Goddam bloody fool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>بلا فول بلا شع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اتتبغدديش ع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نا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دي الكب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حلمي علي شو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شفنا المهدي منص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جر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ق مكت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تاني يوم جابوه أس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مصيدة سود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دي الشه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ع ضباطه لنجليزية</w:t>
      </w:r>
      <w:r>
        <w:rPr>
          <w:rFonts w:cs="Arial" w:ascii="Arial" w:hAnsi="Arial"/>
          <w:rtl w:val="true"/>
        </w:rPr>
        <w:br/>
        <w:br/>
        <w:t xml:space="preserve"> )</w:t>
      </w:r>
      <w:r>
        <w:rPr>
          <w:rFonts w:ascii="Arial" w:hAnsi="Arial" w:cs="Arial"/>
          <w:rtl w:val="true"/>
        </w:rPr>
        <w:t>ومعنى العبارات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والي هو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يدتي ـ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عطيني قبلة واحدة من فضلك ـ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بلة واحدة 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نة الله عليك يا مجن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قصيدة كما نرى مصرية تماماً، تُعبِّر عن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مصرية أحسن تعبير، في محاولتها استيعاب الآخر المعتدي داخل منظو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ه إلى مجرد هدف للسخر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حينما هُزمت الثورة المهدية بكَّت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وع المصريين على تَخاذُلهم وسخر من الإنجليز الذين مَثَّلوا بجثة المهد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رجاع السود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آن، هل يمكن ليهودي خالص، صاحب عبقرية يهودية خالص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 مثل هذه المواقف الفكرية والسياسية، وأن يستخدم الفصحى والعامية بهذه الطري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ترجم مواقفه السياسية اللاذعة المعارضة إلى مجموعة من النكت اللاذعة؟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 خطابي غير حقيقي، فلا يمكن أن يفعل هذا إلا مصري عاش في صميم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في مسا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َشرَّب خطابه الحضاري المصري العربي الإسلامي؛ مصري كتب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م المسجد الشعراني حجاباً ونذرته أمه لخدمة الإسلام والمسلمين فعاهد أم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فاء بنذرها، فهو ثمرة رائعة للمجتمع الم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 الإسل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ركيبيته وعر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سامُح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ع هذا لابد أن نشير إلى أن البُعد اليهودي قد يُفسِّر حركية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وع الزائدة وقدرته الفائقة على التحرك داخل تشكيلات حضارية مختلفة واستيع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علُّمه العديد من اللغ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ظل انتماؤه إلى مجتمعه المصري العربي الم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عنصر الأكثر 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ثير أبو نظارة قضية الهوية اليهودية و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إذ تصنفه المراجع الصهيونية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ثقفاً يهودي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تصنيف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أياً من الجوانب المهمة من حياته، أدبية كانت أم سياسية، وهي حيا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فهَم في كليتها إلا بالعودة إلى حركيات المجتمع المصري وتقاليد الفكاهة الم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ة التحرر الوطني في مصر في أواخر القرن التاسع عشر وأوائل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ـاري هودي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6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Harry Houdin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سمه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يك فا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احر استعراضي أمريكي يهودي وُلد في الولايات المتحدة لعائلة 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دين من أصل مجري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تحق في سن مبكرة بالسيرك لتقديم الاستعرا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هلوانية، ثم انتقل مع عائلته إلى نيويورك حيث بدأ في تقديم الاستعراضات الس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خذ اسم هاري هو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َّزت استعراضاته بالإبهار وبالحيل السحرية الف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خصَّص في عملية الهرب من السلاسل أو الحبال والأماكن المُحكَمة الإغ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هوديني من أكثر مقدمي الاستعراضات شهرة في عصره وأعلاهم أجراً، وقدَّم عرو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ديد من الدول وأصبح يُشار إليه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ظم ساحر في العا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نادي السحرة في لندن وفي تأسيس جمعية السحرة الأمريكي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ديني في تقديم عروضه على درايته بعلم الميكانيكا وعلى المؤثرات البارعة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اقة البدنية الفائ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هتم بفضح الدجالين والمشعوذين وتحذير الجمهور م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َّعون امتلاك قدرات خارقة للطبيعة أو اتصالهم بالأرو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كتابين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أ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جار المعجزات وأساليب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ساحر بين الأرواح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بمكان محاولة تفسير مقدرات هوديني بناءً على انتمائه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فو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الرياضة التي تعتمد على القوة العضلية هو إحدى الطرق المفتوحة والسه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عضو الأقلية إثبات تَفوُّقه من خلالها، وهو أمر ليس مقصوراً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جال الملاكمة في الولايات المتحدة شهد في بد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وق الملاكمين من أصل إيطالي ثم الملاكمين من أصل أفر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شهرهم محمد علي كلا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صار عضو الأقلية في حلبة المصارعة على ممثل الأغلبية يرفع معنويات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بدرجة ملحوظ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لبـرت أينشـ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lbert Einste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طبيعة، ومكتشف نظرية النسبية وحائز على جائزة نو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نشأ وتَعلَّم فيها، وعمل بعد تَخرُّجه في مكتب براءات الاختراع بمدينة ب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ويسرا وأصبح مواطناً سويس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َمكَّن أثناء هذه الفترة من إنجاز عدة أبح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نشر دراسات ع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ظرية الخاصة بالنسبية وعلم البصريات، و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تاذاً على أثر ذلك في عدة جامعات ب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نشر دراسته ع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والنسبية الخاصة، حيث بيَّن أن مبدأ النسبية ينطبق على الحركة وشرح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الرابع وانثناء الفـراغ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ألبرت أينشتاين أحد رواد الفي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، فهو صاحب نظرية النسبية الخاصة التي نجحت في التوصل إلى أساس لعل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ات بين نظرية نيوتن للحركة ونظرية ماكسويل للحركة الكهرومغناطي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نتائج النسبية الخاصة مفهوم تَداخُل الزمان والمكان وتَرادُف الطاقة والك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ع ذلك بالنظرية النسبية العامة التي تُعتبَر تعميماً للنسبية الخاص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من حركة الأجسام تحت تأثير الجاذ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نظرية النسبية، 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شتاين في تطوير النظرية الكمِّية من خلال تفسير التأثير الكهروضو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الكمية على مبدأ ازدواجية المادة، وهو أن الجسيم يأخذ أحياناً شكل ال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موجة تأخذ أحياناً شكل الجس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فرغ من صياغة النظرية ال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، انشغل أينشتاين في مسأ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ألة الأولى تفنيد مبدأ اللايقين الذي ي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حالة دقة قياس نقطة ما وسرعة جسيم في آن واحد من حيث المبد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من حيث ق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ت القيا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بصياغة 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دأ استحالة فصل التجربة عن المج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ة هي وضع نظرية عامة واحدة تفسِّر أنواع القو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فاع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ولية كا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كن موفقاً في محاولاته هذ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اضطر أينشتا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الولايات المتحدة بعد أن استولى هتلر على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أين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اً أمريكياً، واستمر في بحوثه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كان قد بدأ يدرك أن العلم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حدِّ موسي في يد طفل في الثالثة من عمره، إذ أدَّى امتلاك وسائل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جيبة في تَصوُّره، إلى تزايد القلق والجوع بدلاً من الح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شتاين دوراً مهماً في تطوير القنبلة الذرية أثناء الحرب، ولكنه عارض استخد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طالب بتحريم القنابل الذرية والهيدروج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حقبة المكارث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رها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الب أينشتاين العلماء بألا يدلوا بشهادتهم أمام لجان التح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أينشتاين في أبحاثه العلمية حتى 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وقف أينشتاين من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 يستحق بعض التأمل، وهو موقف يشبه موقف كثير من المفكرين العلمان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وا الإيمان الديني، ولنبدأ بموقفه من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أدرك أينشتاين أ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ان غريب مليء بالأسرار، فقد صرح ذات مرة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قانون الجاذبية غير مسئول عن الح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قانون الطبيعي لا يُفسِّر الوجود الإنساني، ولكنه اتجه في بعض تصريح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نة الإنس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عبَّر عن إعجابه بمقدرة الإنسان على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حوله، ورأى أن هذه المقدرة شكل من أشكال التفوق اللانهائي على الطبيعة، 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إنسان يقع عليه عبء أخلاقي، ولكن مسئوليته الأخلاقية تكون تجاه نفسه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أي إ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يد أن هذه ليست نهاية القصة، إذ يستمر تأرجحه دون تَوقُّ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صرح بأن الإله لا يلعب بالعالم، أي أن العالم يتبع نظاماً واضحاً يتجلى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اد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إله يشبه من بعض النواحي إله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ليس إل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 إرادة يحب البشر ويعطف عليهم، يُثيب الناس ويعاقبهم، وإنما هو مبدأ آل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َالم الكبير، صاحب نظرية النسبية، يجد أن هذا الموقف لا يُعبِّر عن 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، ويؤكد أن العلم الحديث ألقى بظلال من الشك على السببية الآلية التي تشك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إسبينوزية الساذ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موقف أينشتاين، في بداية حيات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، رافضاً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شأ وتعلَّم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فكرة الشعب العضوي، وبأن السمات القومية سمات بيولوجية تُوَّرث وليست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ة مكت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أينشتاين بأن اليهودي يظل يهودياً حتى لو تخلى عن دي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ه مقولة أساسية في معاداة اليهود على أساس 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وضح فكرته، شبَّه أين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ذلك اليهودي بالحلزون الذي يظل حلزوناً حتى بعد أن يُسقط محا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وق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، في هذه المرحلة، لا يختلف كثيراً عن موقف الصهيوني، فقد كان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مسألة ستظل موجودة مادام هناك احتكاك بين اليهود والأغيار، بل وأض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مدينون لأعدائهم بأنهم استمروا عرْقاً مستقلاّ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نشتاين بتصريح ذي مضمون صهيوني عرْقي، إذ صر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ظهور 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اً ألمانياً، ولا حتى مواطناً ألمانياً من أتباع العقيدة اليهود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يسعده أن يظل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أينشتاين في عدة مناسبات عن حماسه ل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تأييده له، بل واشترك في عدة نشاطات 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وقف أينشت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م يكن نهائياً، وربما كان تعبيراً عن عدم نضج سياسي، إذ عَدَل عن هذه ال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، فقد صرح بأن القومية مرض طفولي، وبأن الطبيعة الأصلية لليهودية تتعار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إنشاء دولة يهودية ذات حدود وجيش وسلطة 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عن مخاوفه من الض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 الذي ستتكبده اليهودية، إذا تم تنفيذ البرنامج الصهيوني، ف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ليين ليسوا هم اليهود الذين عاشوا في فترة الحشمونيين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في هذا رَفْض ل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لفكرة التاريخ اليهودي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أشار إلى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 إلى فكرة الأ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سياسي لهذه الكلمة، هي تَحوُّل عن الرسالة الحقيقية للرسل والأنبي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هذا السبب، وفي العام نفسه، فسَّر انتماءاته الصهيونية وفقاً لأسس ثقافية، ف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قيمة الصهيونية بالنسبة إليه تكمن أساساً ف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أثيرها التعليمي والتوحيد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مختلف الدو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تصريح ينطوي على الإيمان بضرورة الحفاظ على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نتشرة في أرجاء العالم وعلى تراثها، كما يشير إلى إمكانية التعايش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ود في كل أرج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مَثل أمام اللجنة الأنج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وأعرب عن عدم رضاه عن فكرة الدولة اليهودية، وأضاف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كنت ض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ة دائم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مُبالَغة من جانبه حيث إنه، كما أشرنا من قبل، أدلى بتصري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ل معنى التأييد الكامل لفكرة القومية اليهودية على أساس عرْ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زعج أينشتاين وأقلقه أكثر من غيره هو مشكلة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رسالة بعث ب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زمان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حذر أينشتاين من تجاهل المشكلة العربية، ونصح الصهاين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جنب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اعتماد بدرجة كبيرة على الإنجليز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ن يسعوا إلى التعاون مع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عَقْد مواثيق شرف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به أينشتاين إلى الخطر الكامن في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ضاءل جهود أينشتاين أو اهتمامه بالعرب على مر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اريخ أبريل س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يَّد هو والحاخام ليو بايك موقف الحاخام يهودا ماجني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روج فكرة إقامة دولة مشت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ربية ـ 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ضيفاً أنه كان يتحدث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دئ التي هي أهم إسهام قدَّمه الشعب اليهودي إلى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شتاين رَفَض قبول منصب رئيس الدولة الصهيونية حينما عُرض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سه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نشتاين في علم الطبيعة لا يمكن تفسيرها إلا باعتباره جزءاً من المنظوم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ليهوديته دور في تَوجُّهه نحو النسبية، ولكن المنظوم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ككل تظل العنصر المحدد النهائي، إذ كان قد طُرح داخلها بضعة أسئلة ت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ابة، الأمر الذي جعل الجو مُهيَّئاً لتَغيُّر النموذ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ائي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نس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2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8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yer Lan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جرم أمريكي يهودي اسمه الأصلي م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شو لا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بولندا وهاجر مع أسرته إلى الولايات المتحدة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حياته الإجرامية بسرقة السيارات ثم قام بتهريب الخمور والقتل بالأ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مارسة نشاطه في عالم القمار، وأصبح من كبار زعماء الجريمة المنظم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وَّن عصابة مع المجرم الأمريكي اليهودي بنجامين سيج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جز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هي الليلية نظير إتاوة منت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ساهم لانسكي في تأسيس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للجريمة الذي جمع في إطاره جميع العصابات وزعماء الإجرام في البلاد، وت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إدارة هذا الاتحاد الذي عمل تحت قيادته على تحويل الجريمة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شاط يتسم بقدر كبير من التنظيم والتنسيق والإدارة العلمية والترشيد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رف على جملة من الأنشطة الإجرامية مثل القمار والدعارة والمخدرات والابتز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شوة والفساد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حاولت السلطات الأمريكية القبض عليه ب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َهرُّب الضريبي في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تَمحَّك في أصله اليهودي وفرَّ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الحصول على الجنسية بمقتضى قانون العودة، لكن طلبه رُ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ذكر، أن لا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كبار المساهمين في المنظمات اليهودية، خصوصاً النداء اليهود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 إلى الولايات المتحدة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وكم، ولكن تمت تبرئته من جميع الته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جِّهت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اكتشاف أية خصوصية يهودية في عبقرية لا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وزه وتَميُّزه مرتبط بتَضخُّم قطاع اللذة في المجتمع مع تَ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علمنة فيه وانتشار الدعارة والقمار والمخد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مؤخراً دراسة 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لانسكي لم يلعب هذا الدور المحوري والمركزي في الجريمة المنظم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ترى هذه الدراسة أنه في حين أن لانسكي كان بالفعل مجرماً وزعيم عصاب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ة وثيقة بأهم رموز الإجرام في الولايات المتحدة وأخطرها، إلا أنه لم يَظْهر أب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دليل يُثبت أو يؤكد بشكل قاطع أن لانسكي كان العقل المدبر والمحرك الرئيسي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المنظمة، وأن هذه الادعاءات ليست سوى جزء من الأسطورة التي نُسجت من حو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وبولد تريب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eopold Trepp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ميل مخا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يتي سابق، ورئيس شبكة الجاسوسية التي عملت ضد ألمانيا النازية خلال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 والت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ركسترا الحمر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في بولندا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طاً في حركة الشبيبة الشيوعية البولندية، وسُجن عدة أشهر ثم انضم فيما بع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الصهيونية هاشومير هاتزعير، وذهب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ارتبط ب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، واحتُجزَ عدة مرات بسبب نشاطه ال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بح عضواً في الهستدروت، وت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 جناح إيحود، أي الوحدة، والذي كان ينادي بوحدة الشيوعيين من اليهود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مؤتمر الأول لإيحود عام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، طُرد تريبر من فلسطين، فذهب إلى فرنسا و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في القسم اليهودي للحزب الشيوعي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مل أيضاً مع المخا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، ولكنه اضطر مرة أخرى إلى الرحيل بعد أن كُشف النقاب في فرنسا عن 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سُّس سوفي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تقل تريبر إلى الاتحاد السوفيتي حيث درس في ال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للعمال الغربيين في موسكو، ويبدو أنه تلقى إلى جانب ذلك تدريب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استخبا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ُرسل إلى فرنسا وبلجيكا حيث لعب دوراً مه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وياً لصالح المخابرات العسكرية السوفيتية، ونجح في تأسيس وقيادة شبكة جاس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ة النطاق كان لها عملاء في مواقع مهمة داخل الجهاز العسكري الأمني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طلق جهاز مكافحة الجاسوسية الألماني على هذه الشبك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ركسترا الحمر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بدو أن تريبر نجح إلى حدٍّ كبير في نشاطه، فقد حذر موسكو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الوشيك وتنبأ بالتاريخ المحدد له، إلا أن ستالين تَجاهَل هذه التحذ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عتبرها نوعاً من الإثارة 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شبكة التجسس دور ح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ستراتيجية والتكتيكات السوفيتية خلال الحرب مع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ألمان نج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لقاء القبض على تريبر عام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ريس وحاولوا تجنيده ليعمل لصالح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ميل مزد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تريبر تَظاهَر بقبول هذا العرض بناءً على أوامر 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يادته تَحسُّباً لمثل هذا الاحتمال واستطاع خلال سجنه تهريب تقرير مفصل حول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قاله ومدى الاختراق الألماني لشبكة التجس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تريبر في الهروب بعد أق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وعاود مرة أخرى نشاطه الاستخبار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بعض الشكوك والشبهات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اطت به، فعند عودته إلى موسكو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إلقاء القبض عليه وسُجن لمدة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وام تَعرَّض خلالها لعديد من الاستجوابات، وتم الإفراج عنه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رُد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س تريبر مجهوداته بعد ذلك للشئو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َّم ل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خطة لإحياء المؤسسات والحياة الثقافية اليهودية في الاتحاد السوفيتي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خطة رُفضت، فانتقل بعد ذلك إلى وارسو حيث ترأس، تحت اسم ليبا دوم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ثقافية الاجتماعية اليهودية تحت رعاية الحكومة البولندية، كما ترأس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ر اليديشية التابع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قدم تريبر طلباً للهجرة إلى إسرائيل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عض أفراد أسرته قد استقروا فيها، إلا أن السلطات البولندية رفضت ط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ارت الدوائر الصهيونية مسألة هجرته على المستوى العالمي، كما تم استغلال قض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ثارة الرأي العام العالمي ضد حكومة بولندا الاشتراكية وضد الاتحاد السوفيت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سود اعتقاد بأنه وراء موقف الحكوم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آونة، قام عميل 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خابرات الفرنسية هو جان روشيه باتهام تريبر على صفحات جريدة لوموند بأنه 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نازيين خلال الحرب، وبأنه خان رفاقه في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ريبر أقام دعوى قذف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شيه واستطاع أن يكس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محت السلطات البولندية لتريبر في آخر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رحيل إلى إنجلترا لأسباب صحية، وفي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كراته بعنوان اللعبة الكبيرة والتي حاول فيها تأكيد دور شب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ركس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حاربة النازيين والدور البارز الذي لعبه اليهود في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في تري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ُفن في 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ــاة تريبر المثيرة لا تختلف كثيراً عن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ثاله من الجواس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جرته لإسرائيل فهي لا تختلف عن هجرة المجرم لانس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افعها ولا علاقة لها بانتمائه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رثــر كوســـتل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rthur Koestl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يهودي وُلد في المجر وتَعلَّم في النمسا 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يَّر لغته من المجرية إلى الألمانية في سن السابعة عشرة، ثم من الألما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في سن الخامسـة والثلا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شيوعياً في الثلاثينيات، ولكنه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ذلك المبادئ الشيوعية، ووصف تجرب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 وآخ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تاب الإله الذي ه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كوستلر عن اشمئزازه من العصر الحديث في قصته الشهيرة الظلمة في وقت الظه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ظهر كوستلر أيضاً اهتماماً بالموضوعات اليهودية، خصوصاً أنه عمل مراسل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إحدى الجرائد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صته اللصوص في الليل تصف الصراع ب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كوستلر في هذه الرواية الخليط العجيب من التص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شتراكية الذي يُميِّز العقل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رواية، مع هذا، تبدي تعاطف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كوستلر أثناء حرب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وعد والإنجاز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صف فيه فلسطين أثناء الانتداب وبعد إنشاء الدولة الصهيونية، ويُعل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أمامهم اختياران لا ثالث 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جرة إلى إسرائيل أو الانتماء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وطانهم والولاء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ار هو نفسه البديل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وستلر له مؤ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صية وفلسفية أخر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شبح في الآلة، و نفاية الأرض، و اللوتس والقوميسار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رون نياماً، و اللوتس والإنسان الآ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آخر سني حياته، انضم كوس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جمعية تُطلق على نفس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من أجل موت ك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دعو إلى 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حر هو وزوجته بالفعل في مارس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نشر كوستلر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قافلة الديناصور يضم دراسة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ا في مفترق الطرق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أشا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م صحة القول بوجود تراث حضاري يهودي مشت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ه القبيلة الثالثـة عش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مبراطورية الخزر وميراث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اقش كوستلر ظهور إمبراطورية الخزر اليهودية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 الخزر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ثار الكتاب ضجة في الأوساط اليهودية والصهيوني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تاب يذهب إلى أن يهود بولندا، الذين كانوا يشكلون أهم وأكبر تَ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العالم، هم من نسل الخزر وبالتالي فهم مختلفون عرْقياً وثقافياً عن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عن العبرانيين القدا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ثم فإن كوستلر يهدم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والإثنية لنظرية الحقوق الصهيونية التي ترى أن فلسطين من حق اليهود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م السامية، أو بسبب تماسكهم الثقافي عبر التاريخ والتفافهم حول فلسطين ك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ة الثقاف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دارسي تاريخ الأفكار أن كوستلر من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ُتَّاب والمفكرين وأنه نجح في أن يتناول في كتاباته بعض أهم القضايا الف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عشرين من خلال رؤيته الواس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نور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ثاقبة، ويرى البعض الآخ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ناقل للأفكار ومروج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رى البعض أن كتابه الإله الذي هوى قد كُ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يعاز من المخابرات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 تقييم المرء لعبقرية كوستلر، فمن ال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بُعد اليهودي هو أهم أبعادها أو أن له مقدرة تفسيرية 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ـوب كرايز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9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Jacob Kreis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جنرال سوفيتي يُصن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باعتباره يهودياً، وأحد أبطال الحرب العالمية الثانية في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والده جندياً يهودياً ممن جُنِّدوا في الخدمة العسكرية تجنيداً إجبارياً 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 في سن مبكرة واعتنقوا المسيحية إبان فترة الخ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كرايزر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كرة إلى الجيش الأحمر وتدرَّج سريعاً في صفوفه ليصبح جنرالاً في سن الح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لا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ثانية، تولى قيادة فرقة مشاة البروليتاري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يَّزت في دفاعها عن موسكو، وهو ما أكسب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طل الاتحاد السوفيت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يزر بعد ذلك في عدد من المواقع المهمة خلال الحرب، وتولى قيادة الجيوش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دد من الجبهات، وساهم في تدمير القوات الألمانية في غرب أوكرانيا، وفي 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القرم ودول البلط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قيام ضابط يهودي بتحرير القرم إلى تسل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وء على مسألة تأسيس جمهورية يهودية ذات حكم ذاتي في القرم والتي كانت تخطط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سوفيتية لتحل محل مشروع بيروبيجان الفا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لج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هضة للفاشية، والتي كان كرايزر عضواً بها، من المؤيدين لهذا المشروع الذ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فر عن أي شيء في نهاية الأم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تهاء الحرب، كان كرايزر قد 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الرتب في الجيش السوفيتي واكتسب مكانة وسمعة واسعتين، ولكنه جُرِّدَ من منص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فترة الإرهاب الستاليني بعد أن رفض التوقيع على خطاب نُشر في صحيفـة البراف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في وجود معـاداة لليهـود في الاتحـ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ة ستالين، أعيد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دته، وعُيِّن 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اً في مجلس السوفييت 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ولى كرايزر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طقة الشرق الأقصى، وهي منطقة حدودية ذات أهمية خاصة، وظل يشغل منصب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ثل كرايزر نموذجاً متكرراً في أوساط العسكريين السوفييت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لم ينتبه إليه الكثيرون، وهو نموذج يعود إلى أيام تروتسكي مؤسس الجيش الأح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فتح المجال أمام أعضاء الأقليات للانخراط في صفوف هذا الجيش الجديد،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عم نظاماً يدعو إلى تجريم أشكال التمييز العنصري و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خرطت أعداد كبيرة من أعضاء الجماعات اليهودية بنسبة تزيد عن نس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نسبة عالية من اليهود في القيادة العليا ل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خلال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ه جرى العمل على إحالة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هم إلى التقا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بـرت ماكسـو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91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b/>
          <w:bCs/>
        </w:rPr>
        <w:t>Robert Maxwel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اشر بريطاني، وُلد في تشيكوسلوفاكيا، وكان اسمه الحقيقي يان لودف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عائلة يهودية ريفية يُقال إنه قُضي على معظم أعضائها خلال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، وانضم إلى الجيش التشيكي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ثم فرّ إلى بريطاني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نازي، حيث انضم إلى صفوف الجيش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از في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د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يب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َّل اسمه عدة مرات، ثم استقر في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تلندي الحالي إيان روبرت ماكس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 ماكسويل لحساب الاستخبارات البر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أس القسم الصحفي للقوات البريطانية المتمركزة في ألمانيا في الفترة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وجوده في ألمانيا، التقى بناشر ألماني كان تحت يده عدد ضخ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ائق والنشرات العلمية التي خَلَّفها الحكم النازي، وبالتالي لاحت أمام ماكس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ذهبية للعمل في مجال النشر الع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أسس في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برجامون ب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جعلها من أكبر دور النشر المتخصصة في المطبوعات العلمية، والتي شملت أعم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اً واسعاً لترجمة الكتب والمجلات العلمية 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دار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امون اللبنة الأساسية في إمبراطوريته الصحفية والإعلامية التي احتلت المر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ة أو العاشرة في العالم على حد تقدير ماكسويل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مبراطورية ماكس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عدداً كبيراً من الشركات القابضة والمؤسسات العائلية والهيئات الخي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زعت مقارها الرئيسية في بريطانيا والولايات المتحدة وإسرائيل وأوربا الشرقية وج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رق وليختنشتا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متلك ماكسويل حصصاً متفاوتة في عدد كبير من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ثلاث عشرة 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جموعة ميرورني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امتلكها ماكسويل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شر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حف البريطانية المهمة مثل ديلي ميرور وصاندي مير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متلك ماكسويل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ة في المائة من أسهم صحيفة ذي إندبندنت اليومي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يطر في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حيفة ديلي نيوز الصادرة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جر، امتلك حصة كبيرة في 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جيار هيرلاب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أصدر صحيفة الصين اليومية تشاينا ديل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َصدُر بالإنجليزية في بكين ولندن، إلا أنه تَوقَّف عن نشرها بعد أحداث 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فة الأوربية الأسبوعية ذي يوروب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كسويل في العام نفسه دارين للنشر في الولايات المتحدة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ر ماكميلا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ثاني أكبر دار نشر أمريكية، والدار التي تَنشُر الدليل الرسمي لشركات الطي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ت هذه الممتلكات الجديدة عبئاً كبيراً من الديون على كاهل ماكسويل تجاو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وفاته ثلاثة مليارات جنيه إسترليني، الأمر الذي دفعه إلى بيع بعض ممتلكاته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 دار نشر برجامون لسداد دي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ماكسويل يمتلك، منذ عام </w:t>
      </w:r>
      <w:r>
        <w:rPr>
          <w:rFonts w:cs="Arial" w:ascii="Arial" w:hAnsi="Arial"/>
        </w:rPr>
        <w:t>1981</w:t>
      </w:r>
      <w:r>
        <w:rPr>
          <w:rFonts w:ascii="Arial" w:hAnsi="Arial" w:cs="Arial"/>
          <w:rtl w:val="true"/>
        </w:rPr>
        <w:t>،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تصالات هي ماكسويل كوميونيكيشن كوربوريش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ماكسويل اهتمام 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وربا الشرقية، وكانت له علاقات مع عدد من رؤساء الكتلة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ascii="Arial" w:hAnsi="Arial" w:cs="Arial"/>
          <w:rtl w:val="true"/>
        </w:rPr>
        <w:t xml:space="preserve">، بالتعاون مع مؤسسة مريل لينش، شركة للاستثمار في أوربا الشرقية رأسمالها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كسويل قد أسس قبل ذلك ببضع سنوات شركة للاستثمار في 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شاركة مع وزير الخارجية الأمريكي الأسبق هنري كيسنجر، لكن أعمال الشركة توق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أحداث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دخل ماكسويل حلبة السياسة البريطانية حيث 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صب نائب في البرلمان عن حزب العمال البريطاني في الفترة بين عامي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جهة أخرى كان لماكسويل اهتمام كبير وارتباط خاص ب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م يكن يعلن عن أصله اليهودي في البداية، كما كان يذهب إلى الكنيسة مع زوج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ة البروتستان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كان يهودياً متخفياً مثل عشرات الألوف الآخ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 حين عُرف أصله، لم يستمر في إنك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نوات الأخيرة، أصبح واحداً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ثمرين الكبار في إسرائيل وأحد كبار مؤيد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قَد أنه كان أكبر المستثم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متلك ثلث حصص صحيفة معاريف الإسرائيلية التي تحتل المر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بين الصحف الإسرائيلية من ناحية التوز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شترى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مسين في ال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صص دار كيتر للنشر بمبلغ خمسة ملايين دولار وهي الشركة التي تُصدر ال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متلك ماكسويل حصصاً في شركتين إسرائيليت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يتكس وهي من الشركات الرائدة في مجال الرسوم البيانية بالكومبيوتر والطب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وان، وشركة تيفا فارماسوتيكال للمنتجات الط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ددت أنباء عن أن ماكس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نوي استثمار مائة مليون دولار في تأسيس شركة قابضة في إسرائيل تجمع استثما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ة والمتوقعة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نهاية عام </w:t>
      </w:r>
      <w:r>
        <w:rPr>
          <w:rFonts w:cs="Arial" w:ascii="Arial" w:hAnsi="Arial"/>
        </w:rPr>
        <w:t>1988</w:t>
      </w:r>
      <w:r>
        <w:rPr>
          <w:rFonts w:ascii="Arial" w:hAnsi="Arial" w:cs="Arial"/>
          <w:rtl w:val="true"/>
        </w:rPr>
        <w:t>، أصبح ماكسويل رئيس شركة سن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ي بريطانيا، إذ اشترى سندات بملايين الجنيهات الإسترلينية أصبح بعدها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ٍ للسندات الإسرائيلية في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شركة تأمل في أن يساهم تعيين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كة ذي شهرة واسعة في جذب أعداد كبيرة من المستثمرين لشراء السندات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ماكسويل من مؤيدي سياسات حكومة الليكود الإسرائيلية، وصرح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 ببضعة أسابيع بأن آراءه تتطابق تماماً مع آراء رئيس الوزراء الإسرائيلي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َّد ماكسويل مبدأ إبعاد الفلسطينيين عن أرضهم وتوطينهم في ا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، كما كان يصرح دائماً بأن الأردن هي الدولة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ون و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وبَّخ ماكسويل رئيس تحرير جريدة معا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شره مقالاً عرض فيه تقرير الاستخبارات الإسرائيلية ومؤداه أنه ليس هناك بدي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ر مع منظمة التحرير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يَّن ماكسويل أن الدافع وراء محا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اشلة شراء صحيفة جيروساليم بوست في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وقف النقد الذي كانت توج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فة للحكوم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ورَّط ماكسويل قبل وفاته بقليل في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سُّس وتجارة 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كر الصحفي الأمريكي سيمور هيرش في كتابه الخيار شمش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اكسويل علاقات بالمخابرات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سا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ه تَورَّط مع محرر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لجريدته الديلي ميرور في تسهيل عقد صفقات سلاح سرية لإسرائيل وفي تسه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طاف موردخاي فانونو، وهو أحد العاملين في مفاعل ديمونة والذي كشف عن وجود مائ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بلة نووية لد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دعى ضابط في المخابرات الإسرائيلية، وهو آري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َسَّى، أن ماكسويل كان متورطاً في مبيعات الأسلحة إلى 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ثناء حربه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بيعات تمت بموافقة رئيس الوزراء الإسرائيلي إسحق شامير ونائب ا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آنذاك جورج بوش، فكان ماكسويل يتلقى عمولات عن هذه الصفقات ثم يُجر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س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أموال المتحصَلة بهذه الطريقة غير النظيفة لتبدو كما لو كانت نظيفة وشر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تم عملية الغسل هذه بطرق عديدة مثل وضع النقود في المصارف من خلال منافذ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ستثمارها في مشاريع تجارية خاسرة ثم إعلان أنها حققت أرباحاً خيالية، وتُود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ال في المصارف بعد ذلك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 نفى ماكسويل أية علاقة له بالموسا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فقات السلاح، وأقام دعوى ضد هيرش يُوجِّه فيها إليه تهمة السب العل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هر من إثارته هذه الفضيحة، لقي ماكسويل حتفه، وقيل أنه سقط ميتاً وهو على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ه في البحر قرب جزر الكن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اوحت الآراء حول ظروف موته بين التلميح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هام الموساد بقتله، أو ترجيح انتحاره بسبب متاعبه المالية الكبيرة أو اته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الة لإسرائيل، أو القول بأن موته كان مجرد حادث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ُفن ماكسو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فقاً لرغب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تفجرت فضيحة مالية كبرى في أعقاب وفاة ماكسو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تبيَّن أنه حوَّل أكثر من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جنيه إسترل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.27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صناد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ش في مجموعة الشركات العامة ميرور جروب التي كان يديرها، وذلك لتغطية خ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اته الخاصة ولمساعدة إمبراطوريته الإعلامية التي كانت تنوء تحت ثقل ال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بيَّن أيضاً أنه احتال على مؤسسة مالية سويسرية للحصول على قرض قيمت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، وأنه استخدم الأصول نفسها لضمان أكثر من ق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كسويل قد تَعرَّض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للمساءلة حول سلامة ممارساته، حيث أجرى مجلس التجارة البريطاني تحقيقاً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أوضاع شركة برجامون برس وكشف بالفعل عن بعض المخال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ضم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رير الذي انتهى إليه المجلس أن ماكسوي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خص لا يُعوَّل عليه في إدارة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همة عام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مل ماكسويل منذ ذلك الحين على إسكات منتقديه وردعهم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ضاتهم وتوجيه تهمة التشهير به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 ماكسويل عقب تَفجُّر هذه ال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تال القر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أمر الذي زاد التكهنات القائلة بأنه مات منتح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ُ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بنيه، اللذين توليا أمور بعض شـركات والدهما بعد وفاته، بتهمة التورط في الغـ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يثبت ضدهما أي شيء، فحُكم ببراءت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كسويل عبقرية حقيقية بالمعنى المحا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نيتش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كلمة، أي أنه عبقر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تم كثيراً بالمعايير الأخلاقية أو الإنسـانية، فهو مثل الإنسـان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ـوبر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سخِّر الآخرين لحسابه، ولذا كان عبقرياً في عمليات التنظيم الإد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قيق الأرباح وتعظيمها وعقد الصفقات الرابحة، ولكنه كان عبقرياً أيضاً في ن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والتجسس واستخدام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ثت كثير من الصحف عن ماكسويل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ع أن هذه مسألة خلافية، فقد أخفى يهوديته بعض الوقت، وحين اكتُشفت ا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بل ووظفها، ولكن توظيفه مسألة هويته اليهودية لا يجعل منه يهودياً،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عبقريته في إطار يهوديته، وإنما في إطار النيتشوية الداروينية، التي ي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ع مئات المموِّلين والمستثمرين الآخرين في القرن العشر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عزلة والخـصوصية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عزلـــة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solat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عزال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أن اليهود يعيشون في حالة عزلة عن الشعوب التي يعيشون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فس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انعزالية في الأدبيات الصهيونية على أساس أنها فُرضت فرضاً على اليهود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سئولين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فسَّر أيضاً بأن اليهود لا يمكنهم الاندماج في 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بسبب هويتهم أو شخصيتهم أو طبيعتهم أو تاريخهم أو جوهره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تفسير معاديي اليهود لهذه الظاهرة عن تفسير الصهاينة، فاليهود بحسب تصو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زلون أنفسهم عن الأغيار لأن هذه هي طبيعتهم وشخـصيتهم وهوـيتهم، وتنعكـس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ة في سلوكهم و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تفق الصهاينة والمعادون لليهود، إذن، على أن الانعز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ة أساسية وأنها لا علاقة لها بالحركيات الاجتماعية التي يوجد فيها اليهود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بِّبها شيء ما داخ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، بطبيعة الحال، إنكار أهمية بعض جـ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ـق الديني اليهودي مثل عقيدة الشــعب المختـار، وكذلك كثرة الشـعائر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شجيع اليهود على 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هذا الاتجاه في النسق الديني اليهو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وته في القبَّالاه اللوريانية الدينية، حيث تُطرح فكرة أن اليهود خُلقوا من ط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يرة للطينة التي خُلق منها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لاقة الأفكار الدينية، وأية أفك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لوك الإنسان ليست علاقة سببية 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فكار لا تحدد سلوك الإنسان أبداً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ق لديه استعداداً كامناً أو قابلية ليسلك سلوكاً معيَّناً ويبتعد عن أنماط مع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 الصعب بمكان تحديد ما إذا كانت فكرة مثل فكرة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أدَّت إلى عزلة اليهود أو أن الفكـرة هي نتيجة هذه العزلة، أو أن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علاقة تأثير وتأثر، وما مدى التأثير وما عمق التأث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من الخلل الأساسي في النموذج التفسيري الصهيوني والمعادي لليهود في سبب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سيطة وحسب وإنما في مستواه التعميمي المرتفع وفي تجريديته الزائدة، إذ أن ك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يقين يتحدث 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كك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شكلٍّ عام ويُفسِّر الظاهرة داخل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نا تحركنا في إطار الجماعات اليهودية لأمكننا اكتشاف التنوع وعدم التجان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أعضاء الجماعات اليهودية انعزلوا عن بعض المجتمعات واندمجوا في البعض ا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م انصهروا في بعض المجتمعات وطُردوا من البعض الآخر، وأن هذه الظواهر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ا من خلال مُركَّب من الأسباب الحضارية والاقتصادية الخارجيــة التي تختـ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جتمع الأغلبية، والأسباب الداخلية التي تختص ب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، في تَصوُّرنا، اضطلاع أعضاء الجماعات اليهودية بد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في كثير من المجتمعات، خصوصاً المجتمع الأوربي ابتداءً من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 الوظيفية الوسيطة لا يمكنها أن تقوم بدورها إلا في حالة عزلة، إذ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طلع بوظائف مشينة أو بوظائف تتطلب الحياد والموضوعية مثل البغاء أو التج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 حالات عزلة اليهود، وجودهم داخل الجيتوات القسر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أواخر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زلة وصلت قمتها في أوكرانيا، حيث 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كلون جماعة وسيطة تمثل طبقة النب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اكمة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لى عدة مستوي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طبق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اعة تجارية مالية تمثل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ي وسط زراعي فلاحي وتساندها القوة العسكرية الب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غو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اعة تتحدث اليديشية في وسط يتحدث الأوكر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قاف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اعة ترت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ياءً وتأكل طعاماً يختلفان عن أزياء وطعام الفلاح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دينية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مثل النبلاء الكاثوليك في وسط أرثوذك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تصبح العزلة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ستويات، فإنها عادةً ما تكون متطرفة، إذ إن العزلة على مستوى ما تدعم ال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رغم هذه العزلة، فإن من المعروف أن الجماعة اليهودية تأ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سطها الفلاحي السلافي، وظهر هذا التأثر في انتشار الحسيدية التي نبعت من الفلك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مسيحي السلافي، أي أنه لا يمكن أن تُوجَد عزلة مطلقة إلا في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ين الاختزاليين من الصهاينة والمعادين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ـهــ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لـــــــ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Quintessential or Pure J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هوية يهودية خالصة لا تشوبها أية شوائب حضارية، فهذه الهوية تتمتع بنقاء 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ضاري 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صطلح لا يرد إلا نادراً في الكتابات الصهيونية، مثل 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كر الصهيوني كلاتزكين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نمط القومي الخالص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شارة بن جوري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ي الذي هو يهودي مائة في المائ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هذا، فإن هذا المفهوم كامن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ات الصهيونية، بل يمكن القول بأن اليهودي الخالص هو اليهودي المثا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اول المشروع الصهيوني تحقيقه، فباسم هذ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فض الصهيونية المور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لأعضاء الجماعات اليهودية بل وترفض وجودهم ذاته، وباسمه تحاول تأسـ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ـودية حتى يتحقق هذا الجو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خالص، بكل ما فيه من ح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بداع وولاء يهودي مطلق، هو نقيض اليهودي المنفي بكل ما فيه من هامشية وتَمز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واج في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صهاينة تطبيع يهود المنفى لإعادة صياغتهم في ص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نقـــاء اليهـــود عرْقيــــ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acial Purity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قاء اليهود عرْق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فترض أن أعضاء الجماعات اليهود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فظوا، عبر التاريخ وفي كل زمان ومكان، على نقائهم العرْقي، فلم يختلطوا بالأج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وب الأخرى، وهذه فكرة يروِّج لها المعادون لليهود ويسوقونها دليلاً على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عزل أنفسهم وعلى خطورة العرْ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ستون تشامبرلين يزعم أ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قاء العرْقي هـو سـر قـوة اليهـود، وأنه هو أيضاً ما يجعل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 بين الأم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الصهاينة كذلك يروجون هذه الفكرة ويؤسسون عليها ادعاءهم حتمية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 مستقلة تكون يهودية مثلما أن إنجلترا إنجليزية وفرنسا فرنسية؛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فيها الشعب اليهودي المنفصل عرْقياً عن بقية شعوب الأرض من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لماء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هاينة كثيراً من المحاولات التي ترمي إلى إثبات نق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حاولات في هذا المضمار محاولات عالِم الاجتماع الصهيوني آر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بين في كتابه اليهود في الوقت الحاضر حيث أورد أسماء كثير من المراجع في 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بينها اسم إغناتز زولتش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وصف اليهود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مة من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لص لا تشوبها أمراض التطرف أو الانحلال الخلقي الناجمة عن عدم النقاء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د زولتشان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حظر الزواج المُختلَط في اليهودية قد أدَّى إلى عدم اختلاط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جناس لم تحافظ على نقائها بالدرجة نفسه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قدَّم روبين نفسه تعريفاً عرْق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فبيَّن 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سـتوعبوا عناصر عرْقية أجنبية بدرجـة محـدودة، ولك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لبيتهم يمثلون جنساً متميِّزاً، على خلاف الحال في دول وسط أورب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ضاف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جب الحفاظ بشكل واع على الاستمرار العرْقي اليهودي الذي تحقق بشكل تلقائي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وأكد أن أي جنس راق يتدهور بسرعة إذا ما تزاوج بجنس أقل رقياً، 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زاوج بالأجناس الأخرى يضرُّ بمحاولات المحافظة على الصفات الممتازة للجنس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فـ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ابد من محاولة منع التزاوج للمحافظة على انفصال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ن روبين وزولتشان حينما يتحدثان عن اليهود فهما يتحدثان عن اليهو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أو يهـود العالم الغربي ويستبعدان أعضاء الجماعات اليهودية الأخرى ويُروِّ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ون لليهود المقول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فات العرْقية الشائعة ع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فات العرْقية الشائعة عن اليهود الإشكناز أو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كتاب المفكر المصري الدكتور جمال حمدان اليهود دراسة مستفيضة لبع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ت مثل قصر القامة وضيق الصدر والسمنة والأنف المعقوف وشكل الرأ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ور جمال حمدان إلى أن الدراسات المترية تُظهر اليهودي في أغلب الحالات أقص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 بضع بوص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يبيِّن أن طول القامة لا يمكن اعتباره صفة جسمية أصيلة، 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علمياً أنها صفة مطاطة تتكيف بالبيئة الطبيعية والاجتماعية، كما يُعَدُّ ض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ر من هذه الصفات الشائعة، الأمر الذي تؤكده الأدلة العلمية، فمحيط صد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قل كثيراً منه عن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أغيار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هذه الصفة ـ كما يبيِّن الدك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ل حمدان ـ نتيجة طبيعية للبيئة والحرفة، فالحرف التقليدية لليهو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ياطة ـ صباغة ـ صناعة أحذ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تبط بتلك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عَدُّ صفـ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سح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ية أكثر هذه الصفات شيوعاً، والمُحقَّق علمياً أنها لا تُوجَد عند ك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كاد تُعرَف في أشـكناز أمريكا كما أنها معروفة بين غير 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حنة ال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ير اجتماعي مُكتسَب من البيئة أكثر من كونها صفة جسمية، حتى سماها 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من فعل الانتخاب الصناعي لا الورا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سألة الأ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ف،كصفة مميِّزة لليهودي في المخيلة الشعبية، فهي أسطو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قد أثب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أنثروبولوجية أن هذه الصفة غير موجودة إطلاقاً بين أنقى عنصر سامي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و،ولكنها صفة غالبة بين القبائل القوقازية المختلفة، وكذلك في 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رى،وتشمل العناصر المحلية في المنطقة مثل الأرمن والجورجي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نجده بين شـ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متوسـط أكثر مما نجده بين يهود أوربا الشـرقية،ويَكثُر انتشارها بين اله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ر في أمريكا الشمال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من أهم المقاييس الأنثروبولوجية، ل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عرْقي، شكل الرأ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الدكتور جمال حمدان في كتابه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ثروبولوجياً أن من بين المجموعات الرئيسية الثل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 والسفارد والشرق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ع الإشكناز بين عراض الرؤوس وأحياناً عراض الرؤوس جداً، هكذا هم في ك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 الجديد ابتداءً من الفولجا حتى كاليفور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هم من هذا أنهم يشب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محيطين محلياً ويقتربون جداً من شكل ونسبة رأسهم، فمثلاً ليس ثمة فار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الرأس بين اليهود والمسيحيين في كل من روسيا وبولندا، بينما في منطقة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حول رؤوسهم لشك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قمع السك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شهير عند الأرمن والقفقاز بل ونجده حتى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ست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الشائع أن السفارد على النقيض من ذلك تماماً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ال الرؤوس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مقابلة تبسيطية أكثر مما ينبغي، فرغم أن طول ال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غلُب بين السفارد فإن منهم جماعات استعرَضَت رؤوسهم كما في شمال إيطاليا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بينهم جماعات أخرى من سفارد البل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سفارد يعيشون جم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وب طويلة الرأس كالبربر والعرب بحيث لا يمكن أن يغيِّر التزاوج شكل رؤوسهم ب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كس يؤك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أتي اليهود الشرقيون في حدود التصنيف، فجزء منهم ط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ؤوس كالسفارد ويشمل يهود مصر والشام واليمن والعراق وجنوب 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ون بهم طوال الرؤوس، إلا أن حجم الرأس عندهم أطول بدرجة أو أخرى من حجم ال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جزء الآخر منهم، كالإشكناز، فقد استعرضت رؤوسهم كما في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ومنطقة جبال القوقاز وشمال إيران ويهود التركستان الروسية بكل شظايا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يراً هناك اليهود القرّاءون في القرم و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كل هذه الحالات يعيش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حيط واسع من العرض الشديد للرأس، وقد استعرضت رؤوسهم بشدة فأصبحوا لا يختل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أب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 بعض العلماء أن يجعلوا من اليهود طوال الرأس من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ض الشرقيين وحدة إثنولوجية قائمة بذاتها، قد تتباين فيما بينها من منطقـ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ـة ولكنهـا بعامة تتباين أكثر مع السـكان المحي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م يصور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ومعهم بقية الشرقيين وحدة إثنولوج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عترف هؤلاء 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كل نوع أو سلالة جنسية معروفة في أوربا يمكن بسهولة أن تُلتَقط من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رة، وأن أغلب اليهود يمثلون بطريقة أو بأخرى خليطاً من عديد من تلك السل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نواع، ولذا من السهل جداً أن نلتقط من بين يهود الروسيا أفراداً يتميَّز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دغ الواسع والأنف العريض القصير وعظام الوجنة البارزة بدرجة لا تفرق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الفن المغولية التي تَسكُن منطقة الفولجا، بينما يُوجَد بين اليهود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د هم بكل معنى الكلمة نورديون مثاليون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 xml:space="preserve">ويمكن من ناحيت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ك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 للدكتور جمال حمد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نضيف على مستوى العالم متناقضات كالموزا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فسيفاء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تكاد تغطي كل ما نعرف بين البشر من اختلافات في الصفات الجنسية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ود في الحبشة وجنوب الصحراء الكبرى، وهناك اليهود المُلوَنون في الهن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الصفر أحياناً في التركستان، وأخيراً اليهود الشقر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لاحظ دال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خر القرن الماضي، هناك كل الأنواع والألوان بين اليهود البيض والسمر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ربعة غليظ الملامح عريض الرأس من الإشكناز واليهودي النحيف دقيق ال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 الرأس من السفارد، وهناك الأنف اليهودي المُحدَّب والأنف المُقعَّر بين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عيون اللوزية في السفارد، والمكتنزة الضخمة في الأشـ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يون المغولية المسـحوبة في بعض يهود وسـط آسـ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امة، فإن السفارد أ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صر البحر المتوسط والإشكناز أشبه بالصقالبة الشماليين، وفضلاً عن ه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سيرولوجية أثبتت تماماً أن هناك بين اليهود معدل تَفاوُت كبير ج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ئات الدم وهو ما ينفي تَجانُس الأ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 من ذلك، لا تُبدي تلك الفئات أي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ئات الدم عند اليهود السامريين الأمر الذي يؤكد عمق انفصالهم جنسياً عن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كان هذا الأصل واحد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فالحديث عن الوحدة العرْقية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بيَّن الدكتور جمال حمدان وغيره من العلم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محل له من حقيقة أو عل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لا يعرفون الوحدة العرْقية أكثر مما يعرفون الوحدة الجغر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مة اتفاق بين الدارسين في الوقت الحاضر على أن نقط التشابه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بين أبناء المجتمعات التي يعيشون فيها يفوق كثيراً أي تَشابُه قد ي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ية جماعة يهودية وأية جماعة يهودية أخرى في مجتمع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وقَّع تماماً، ورغم التشريعات اليهودية الخاصة بتحريم الزواج المختلط، 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يهود تزاوجوا بغيرهم من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كان من الصعب علىهم أن يفعلوا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أنهم كانوا شعباً من البدو الرحل الذين يتنقلون من مكان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باء، أسلاف العبرانيين، من بابل، فهم إذن من أصل سامي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صل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عان، تزاوجوا مع الحيثيين الذين هم من أصل أر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عبرانيين تأث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اً وعرْقياً بالمصريين أثناء إقامتهم في مصر بعد هجرة يوسف و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ر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صر ومع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لفيف العرْق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شير إلىه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وج موسى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روج أو الهجرة من مصر من امرأة م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من كو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وج العبر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نعانيين بعد تسللهم إلى أرض كنعان وبغيرهم من الأقوام السامية التي كانت ت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طريف أن أم دا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سيأتي من نسله الماشيَّح ملك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ما ورد،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ه هو نفسه مشكوك في انتمائه إلى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، كانت نسبة التزاوج بالأجانب مرتفعة إلى حدٍّ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يست ديانة تبشيرية، فإن كثيراً من الشعوب قد تَهوَّد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شمونيون اليهودية قسراً على بعض الشعوب المجاورة لهم، مثل الأدوم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يط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َهوَّدت قبائل الخز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نخبتها القائ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ظروف لا تزال غام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كنيسة، في العصور الوسطى، كانت تكرِّر من آونة لأخرى تحريم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والمسيحيين، وهو أمر يدل على استمرار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صر الحديث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دلات الزواج المُختلَط في ألمانيا في الثلاثينيات، في روسيا 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الولايات المتحدة وفي معظم البلاد التي تزايدت فيها معدلات العلمنة، 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كثير من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تيجة الزواج المختلط هي عدم النقاء العرْ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تضحت الخلافات العرْقية بين اليهود في الدولة اليهودية بشكل مثي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جدل بشأن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ليهود الإشكناز الشقر ويهود الفلاشاه السود ويهود بن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كنو ال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جاءوا من اله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أن ينتموا إلى عرْق واحد مهما بل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دعاءات العن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أو المعادية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حنكة وموضوع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هناك سمات يهودية عرْقية واضحة لما ادعى بعض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ام هيمنة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ون للجنس النوردي وأنهم لا علاقة لهم بالجنس السامي، ولما طلب النازي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ـودية أن يُعلِّقـوا نجمـة داود، حتى يسـتطيع الآريـون ال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فكير العنصري الاختزالي يمكنه التعايش ببساطة مع مثل هذه التناقض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لا يشعر بالأمن أو الاستقرار إلا في عالم واحدي مادي كل الأمور فيه بسيطة 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ها لعنصر مادي واحد يُدرَك بالحواس الخمس، مثل العرْق وشكل الأنف و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مـراض اليهو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خصوصية اليهودية الطبي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t>(</w:t>
      </w:r>
      <w:r>
        <w:rPr>
          <w:rFonts w:cs="Arial" w:ascii="Arial" w:hAnsi="Arial"/>
          <w:b/>
          <w:bCs/>
        </w:rPr>
        <w:t>Jewish Diseases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>Jewish Medical Specific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راض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ي تلك الأمراض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ترض أنها تصيب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خر الكتابات الطبية المعنية بالمسألة الوراث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ديث عن إشارات إلى مناعة اليهود ضد أمراض مُعْدية معينة كالسل أو الطاع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دراسات إلى حد الشطط حين تتحدث عن التفوق المعرفي والعلمي والعقلي لليهود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فاع معدلات الذكاء الوراثي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ثل هذه الأفكار تفترض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ة بيولوجية وراثية يهودية، أي خصوصية طبية ونفسية وعرْقية تسم اليهود كا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زمان و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دراسة ظاهرة الأمراض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أمراض التي يُص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أعضاء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عمق، ومن خلال استخدام نموذج تفسيري أكثر ترك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راءً من ذلك النموذج التبسيطي الاختزالي السائد في بعض الكتابات الغربية، ت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ا وبشكل قاطع عدم صحة هذا الافت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بين لنا الدراسة المتأنية مدى ال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ختلاف في الأمراض التي تصيب الجماعات اليهود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صن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اض التي تُصيب أعضاء الجماعات اليهودية المختلفة إلى قسمين من منظور الخصوص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نعدامه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مراض تصيب أعضاء الجماعات اليهودية دون غيرهم من س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تمعات التي يعيشو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ندرج تحت هذا التصنيف زيادة مناع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ضد بعض الأمراض بمعدل يفوق المعدل السائد بين أعضاء الأغل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ائص الطبية يمكن تفسيرها من خلال نموذج تفسيري يؤكد أهمية العناصر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 للكل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قصورة على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بيِّ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أن الخصوصية الطبية التي تسم جماعة يهودية ما ليست خصوصية طب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عامة، أي أنها لا تشمل كل يهود العالم وإنما تقتصر على جماعة يهودي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 من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لا يمكن الحديث عن خصوصية طبية أو بيولوجية عالم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ا التنوع وذلك الاختلاف نابعان أساساً من مُركَّب من العوامل البي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ة والاقتصادية والاجتماعية التي نتج عنها ظهور بعض الأمراض الوراث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فت من جماعة إلى أخرى ونتج عنها ارتفاع نسبة الإصابة ببعض الأمراض بين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ة أمراض بعينها تكثر بين أعضاء الجماعة اليهود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من أصل يديشي أو إشكنازي، وثمة أمراض وراثية تنتشر بينهم دون غير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بين هذه الأمراض مر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وش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رض وراثي يَنجُم عن صفة متنح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صفة المتنحية هي الصفة التي لا تظهر إلا عندما يكون الوالدان حاملين لل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راثية نفس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أهم أعراض مرض جاوشر، انخفاض نسبة خم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ز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خل في أ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 من أنواع الدهون في الدم، وهو ما يتسبب عنه تراكم هذه المادة في كلٍّ من الك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حال والجهاز العصبي، مؤدياً إلى أعراض مرضية متلازمة في النمط المزمن الذي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الغين، أو إلى الوفاة في غضون عامين أو ثلاثة أعوام في النمط الحاد الذي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لغ نسبة حاملي هذه الصفة الوراثية بين يهود الولايات المت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ديشي حوالي واحد بين كل ستين بينما تبلغ هذه النسبة بين غير اليهود حوالي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كل ستمائ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ناك أيضاً مر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ي ـ ساك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رض يَنجُم عن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يرة تدخل في أيض الدهون أيضاً، ويؤدي هذا المرض إلى موت الأطفال المصابين 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ضون عامين أو ثلاث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لغ نسبة حاملي الصفة المتنحية المسببة لهذا الم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يهود الولايات المتحدة من أصل يديشي نحو واحد بين كل ثلاثين، بينما تص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ة في غير اليهود إلى واحد بين كل ثلاثمائة، ونسبة احتمال ولادة طفل مصاب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ض تصل إلى واحد بين كل ثلاثة آلاف وستمائة من اليهود من أصل يديشي بينما تنخ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احد بين كل ثلاثة ملايين وستمائة ألف بين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أيضاً م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مان بي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رض ينجم عن تطفُّر جيني له علاقة بغياب خميرة تدخل أيضاً في أ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هون، ونسبة حاملي هذه الصـفة عـالية بين يهـود الولايات المتحـدة من أصـل 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بالمث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لازمة بلو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لاز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ي مجموعة من الأع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ضية المتلازمة، والتي يُقال لها ب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در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yndrome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تمثل مت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وم في انخفاض وزن المولود وضعف نموه وحساسية جلده للشمس وتَراكُم اللمف وظهور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شة على الوج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يضاً ارتفاع نسبة إصابة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من أصل يديشـي بنقص غير عـادي في الخميرة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هيدروكسـيليز غير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دي هذا النقص إلى تَراكُم مواد دهنية في الأنسجة العصبية والكبد والط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لفت النظر في هذه المجموعة من الأمراض الوراثية، والتي تزيد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ترها بين يهود الولايات المتحدة من أصل يديشي، أنها تتعلق أساساً بنقص خمائر أ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هو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الواقع أن ثمة ظاهرة مماثلة تتعلق بقبائل الهوي في أمريكا الشمالي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داد عدد الأفراد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داء الشم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الألبينو، ونظراً لارتفاع قيمة هذا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قبائل الهوي، يحدث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قاء الثقاف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ثقافة تفر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أو الجماعة نوعاً من الانتقائية الوراثية نظراً لأهمية عنصـر معيّ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صـر، في حالة اليهـود، هو الوصية التي ت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لا تطبخ العجل بلبن أمه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من تحريماً ضمنياً على استخدام الده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بالمثل رؤية الأمراض الوراث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زداد نسبتها بين يهود الولايات المتحدة، المهاجرين من مناطق اليديشية، ك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نتقاء الثقافي وأيضاً الطبقي، ذلك أن معظم هؤلاء المهاجرين من أصول فق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بح الامتناع عن تناول الدهون نوعاً من الالتزام الديني والذي قد يكون أيضاً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جز القدرة ال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راض العصبية التي ترتفع نسبة الإصابة ب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يديشية في العصر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اصة بين المهاج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ض ذهان الهوس والاكتئاب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ض الدوري، وهو المرض الذي تنتاب المريض فيه حالات متعاقبة من الهوس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كتئاب، وأحياناً تكون الحالات اكتئابية فقط أو هوسية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ذكَر أن هذا الم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مقتر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دى بعض اليهود غير اليديشيين المصابين 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مى الألوان وبنق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ميرة المسؤولة عن انتزاع هيدروجين الجلوكوز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وسفات من على الصبغية س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ترض أن يكون لهذا أصل وراث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رة أخرى، يُفسِّر نموذج الانتقاء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ب تَفشِّي هذا المرض بين اليهود من أصل يديشي أو 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رفائيل بات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ه العقل اليهودي، تزداد نسبة إصابة فقراء اليهود والطبقة العام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ثل نسبة ضئيلة من إجمالي الطائفة بهذا المرض، فذهان الهوس والاكتئاب 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ض عدم التَكيُّف ويزداد بشدة عندما تزداد الهوة الاجتماعية بين أفراد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فقير يزداد إحساسه بالغربة وعدم التكيف لإحساسه ب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أكثر غنى منه، ومن ثم تبدأ نوبات السخرية من الذات التي تتلوها نو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كتئاب والإحباط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ذلك يُفسِّر لنا هذا النموذج انخفاض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بة بين اليهود من أصل يديشي في الولايات المتحدة حتى أصبحت تساوي 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للمواطن الأمريكي من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اك الطبقي الذي حققه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غيَّر نمط حياتهم وجعلهم أقرب إلى التمسك بقيم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المواطن الأمريكي ال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اليديشي المنتمي إلى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لن يَقبَل أن يحرمه الإنجاب من كل المزايا الفردية التي يتمتع بها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كس من جده الفقير في بولندا الذي كان ينجب كثيراً لأن الأولاد يشكلون مص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دخ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قوة عم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أن الثقافة السائدة لا تأبه كثيراً بالانتماء الفردي بقد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ص على الانتماء الج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يهود القرّاؤن، فيُلاحَظ أن 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اض الوراثية التي ترتفع نسبة ظهورها بينهم مرض فردبخ هوفمان، وهو مرض أي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إلى تَحلُّل خلايا الدماغ ويؤدي إلى موت الأطفال المصابين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لغ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خاص حاملي المرض بين القرّائين نحو واحد بين كل ثلاث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ترَ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ولايات المتحدة من أصل يديشي مناعة خاصة ضد الإصابة بال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جع التاريخية أنه إبَّان تَفشِّي وباء الطاعون في أوربا في القرون الوسطى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، كانت نسبة إصابة اليهود به أقل بكثير من نسبة إصابة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عة النسبية ليهود الولايات المتحدة من أصل يديشي ضد السل يمكن فهمها في ض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لانتقاء الثقافي، فمعظم هؤلاء من أصول فقيرة عاشت في مناطق فُرضت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، وبذلك تَفشَّى السل في أجدادهم، والناجون هم أولئك الذي استطاعوا اجتي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ض واكتسبوا مناعة نسبية ورَّثوها للأجيال التالية التي هاجرت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ارتقت في السلم الاجتماعي إلى مستوى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 و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عون، فقد استطاع كثير من يهود أوربا خلال العصور الوسطى تَجنُّب هذا الم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هم مثل سائر الأثرياء، لمقدرتهم على الابتعـاد عن المناطق الموبوءة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ظافتهم والطبيعة الخاصة لطعام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ختص بيهود المشرق، نجد أ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ابة بأمراض نزف ال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موفي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ل قياساً ب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في ضوء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ء الثقافي أيضاً أن نرى انخفاض نسبة أمراض الدم بين اليهود الشرقيين، حيث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اع تعاليم التلمود يخلق هذا النوع من الانتق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رد في التلمود فقرة تدع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م ختان الطفل المولود لامرأة مات لها طفل من النزيف بعد ختانه، وإ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بيذ زواج تلك المرأة من رجل من العائلة نفس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ن المعروف أن خ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ور تقليد مصري اعتاد عليه اليهود وأخذوا معه جميع التعاليم المرتبط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أن نقول إن هذا أدَّى إلى عملية انتقائية خاصة تؤدي إلى عزل جيني مع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لل من الإصابة بهذا المرض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مراض تصيب أعضاء الجماعات اليهودية بنس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ختلف عن أعضاء الأغلب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لاحَظ أن هناك تشابهاً في النمط الوراث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سألة الإصابة بالمرض بين أعضاء الجماعات اليهودية وبين الشعوب التي يتوا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نتمون إلى ثقافة هذه الشعوب ويعيشون ظر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راسة أجري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أعوام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يُلاحظ الباحث أن نسبة الإصابة بمرض ارتفاع ضغط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حب للحمل ترتفع بين النساء اليهوديات من أصل إي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ا بين المسلمات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بين النساء اليهوديات من أصل يديشي أو 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حاول أن يربط بين الم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ين ما دعاه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ل العرْق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كنه يعود في فقرة أخرى ليتحدث عن ال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اجتماعية، وليس عن الأصل العرْقي، دون أن يُلاحظ ما في قول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ُض، ف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مرض أكثر انتشاراً بين الأمهات الفقراء وغير المتعلمات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في هذا الصدد، تَذكُر دراسة أجريت في إسرائيل بين عامي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ات أمراض الجهاز الهضمي بين يهود اليديشية هي حالات قرحة المعدة والق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بي، وهي حالات عصبية ج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عكس من ذلك، تزداد الأمراض المعد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يديشية القادمون من أوربا يعانون أساساً من أمراض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أما اليهود الشرقيون فيعانون من أمراض المنطق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احظ أيضاً أن غالبية الأمراض الوراثية، التي تُعزَى إلى اليهود بشكل أو آخر،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إلا أمراض تزيد نسبتها بين صفوف يهود الولايات المتحدة من أصل يدي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وقبل كل شيء إلى ارتفاع مستواهم المادي مقارنةً بغيرهم من البشر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حيث يحتلون مراكز قوية داخل صفوف الطبقة الوسطى في الولايات المتحد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يح لهم قدراً عالياً من التعليم، وبالتالي يمكنهم الاستفادة من عملية فح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وين وفحوص ما قبل الزواج التي تتطلب تكاليف باهظة لا يقدر عليها المواطن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أفريقي مث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، فإن هذه الدراسات لا تتطرق إلى الأم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راثية العائلية التي تصيب العائلات اليهودية الثرية كعائلة روتشيلد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لاحَظ أن النمط الوراثي هنا يختلف عن النمط العام لأمراض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ترب من النمط الوراثي للعائلات الأرستقراطية الأوربية كآل رومانوف الروس مث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نتشر بينهم أمراض الدم مثل الهيموفيليا، وهي أمراض تعني شدة انغلاق ال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فسها، وهو ما يؤدي إلى العزل الجيني أو التثبيت الوراثي لصفة مُتن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حديث عن الأمراض اليهودية، دون مقارنة هذه الظاهرة بالظواهر المما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، يؤدي إلى نزع الظاهرة من سياقها ويفتح الباب على مصراعيه ل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، والمنطق نفسه الذي يحاول إثبات التفوق الوراثي لليهود يمكن أن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إثبات خطورتهم الوراثية وضرورة اتخاذ الإجراءات لوضع حد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قـــاء اليهـــود حضـــارياً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ثنـــياً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Cultural (Ethnic) Purity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نقاء اليهود حضار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ياً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هي عبارة تعني أن ثمة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ذو تقاليد حضارية يهودية خالصة، احتفظت باسـتقلالها ووحـدتها ونق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قاء الحضاري هو المفهوم الأساسي الكامن في الكتابات الصهيون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هم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أن هناك بنية تاريخية مستقلة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إطارها بمعزل عن الأغيار، وذلك برغم انتشارهم في كل أنحاء الأرض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ظام السياس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كذا، باعتبارها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تجة عن هذا النقاء الحضاري اليهودي، وباعتـبارها الأطــر التي احتفـظ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بنقائ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نقاء الثقافي غير منفصل عن النقاء العرْ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ستناداً إلى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رتبط حضارة أي شعب بالدماء التي تج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و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هناك وحدة لا تنفصم عراها بين الحضارة والعرْ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د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أوربا في القرن التاسع عشر، وكانت من أكثر الأفكار شيوعاً، وأثَّرت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غربي وفي الفكر النازي والصهيوني وفي النظرية الإمبريال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هناك ثقافات يهودية مختلفة باختلاف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وجد داخلها اليهو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من هنا عدم نقاء الظواهر الحضارية اليهودية ابتداءً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لغة العبرية ذاتها، وانتهاءً بالنشيد الوطني الإسرائي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اتيكفا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أمل</w:t>
      </w:r>
      <w:r>
        <w:rPr>
          <w:rFonts w:cs="Arial" w:ascii="Arial" w:hAnsi="Arial"/>
          <w:rtl w:val="true"/>
        </w:rPr>
        <w:t>) - 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ثقافات أعضاء الجماعات 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عريف وإشكالية</w:t>
      </w:r>
      <w:r>
        <w:rPr>
          <w:rFonts w:cs="Arial" w:ascii="Arial" w:hAnsi="Arial"/>
          <w:rtl w:val="true"/>
        </w:rPr>
        <w:t xml:space="preserve">]»). </w:t>
        <w:br/>
        <w:br/>
      </w:r>
      <w:r>
        <w:rPr>
          <w:rFonts w:ascii="Arial" w:hAnsi="Arial" w:cs="Arial"/>
          <w:rtl w:val="true"/>
        </w:rPr>
        <w:t>والواقع أن الامتزاج مع الحضارات والشعوب الأخرى ليس أمراً معيب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يناً، فهو قانون الوجود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اينة، شأنهم شأن المعادين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ون خلع صفة النقاء الحضاري وأحياناً العرْقي على اليهود، وفي هذا إن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سانيتهم لأنهم حين ينتزعون اليهود من سياقهم التاريخي المتعيِّن إنما ينتزع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ياقهم الإنساني الوح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خصوصي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Specifc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ينطلق من أن هناك سمات وخصائص ثابتة يُفتَرض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أعضاء الجماعات اليهودية ومن ثم تمنحهم خصوص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كرة 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أدبيات الصهيونية والأدبيات المعادية لليهود، إذ أن كلاًّ منهما يرى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بشرية يهودية أو تاريخاً يهودياً خاصاً مقصوراً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 سيرى أن مفهوم الخصوصية اليهودية ليس له ما يسند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، إذ يتسم أعضاء الجماعات اليهودية، بل والنسق اليهودي الديني ذاته، ب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يكون من الأدق الحديث عن خصوصيات الجماعات اليهود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ات أدَّت العناصر التالية إلى ظهور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ضطلعت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دور الجماعات الوظيفية الأمر الذي أدَّى إلى عزلها عن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كان لهذه الجماعات لون خاص بها وشخصية شبه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خصوصي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ها حضارية، أي مرتبطة بالوظيفة لا بالتراث المشتر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يضف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عظم الأحو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ابع الاستقلال النسبي الإث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راثهم من تشكيل حضاري سابق كانوا يتواجدون فيه، وحملوا بعض عناصره وسماته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شكيل الحضاري الجديد الذي انتقلوا إليه، وتمسكوا بها وحافظوا عليها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هذه العناصر والسمات يهودية بالضر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خصوصي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تع بها الجماعات اليهودية الوظيفية هـي أقـرب إلى الحـالة الذهنية الافترا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إلى الحالة الواقعية الفعلية، فرغم العزلة التي يفرضها المجتمع على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فإن أعضاء الجماعة اليهودية يكتسبون كثيراً من خصائص هذا المجتمع وي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لا يمكن الحديث عن خصوصية يهودية واحدة عالمية مُستمَ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جم حضاري واحد، بل يمكننا أن نقول إن هناك خصوصيات يهودية شتى اكتسب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لا من تراث يهودي عالمي أو من خلال حركيات حضارية يهودية عا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من خلال التفاعل مع عدة تشكيلات حضارية، ومن خلال التكيف معها بطرق 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خلال الاندماج في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ين يهوداً ص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صينيين يهو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ددت خصوصيتهم داخ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ي وبسببه، لا خارجه وبالرغم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نضمت قيادة الجماعة اليهودية في 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طبقة كبار الموظفين العلم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ندر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طبَّع أعضاء الجماعة اليهودية بطب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يين في كثير من الن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الشيء نفسه عن يهود الهند ويهود إثيوبيا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نجد، داخل التشكيل الحضاري الواحد، كالتشكيل الحضاري العربي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راق يختلفون عن يهود اليمن بمقدار اختلاف العراق عن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ي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تلف يهود صنعاء عن يهود الجب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عدا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قدار اختلاف أهل صنعاء عن 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ختلف الأزياء التي يرتديها أعضاء الجماعات اليهودية ب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ذي ينتم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بنطلون الجينز أو الميني ج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ي الفت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مريكية الحدي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ختلف عن زي الفتاة اليهودية الأمريكية في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قبل الحرب الأهلية حيث كانت تلبس أزياء الأرستقراطي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تيهما لا علاقة له بالزي الذي ترتديه الفتاة اليهودية من قبائل البربر في الم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أزياء لا علاقة لها بما ترتديه الفتاة اليهودية المحجبة في بخ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نساء السفارد الأرستقراطيات في شبه جزيرة أيبريا اللائي كـن يرتدين ملابـ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سـتقراطية الإسـب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الشيء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فلكلور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ذي هو في واقع الأمر فلكلورات الجماعات المختلفة التي ينتمون إلى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طاسة الخضة التي يستخدمها يهود مصر أمر غير معروف ليهود بولندا الذين تأث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اث الشعبي السلافي، وكلاهما سيُصدَم حينما يعرف بعض العادات التي يمارسه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يوبيا مثل ختان الإناث وعزل المرأة في كوخ مستقل أثناء الح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فنون الجميلة، فرسوم شاجال تختلف اختلافاً جوهرياً عن الزخارف الهندس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هر على النحاسيات المملوكية التي لا يزال الحرفيون اليهود يصنعونها في دمش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يختلف عن الحلي الفضية التي يصنعها الصاغة اليهود في اليمن أو تو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ُقال إن اللغة العبرية تشكل عنصراً مشتركاً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لكن من المعروف أن العبرية ظلت في معظم الأحيان لغة الصلاة التي كُت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بعض الكتابات الفقهية، ولم يكن يجيدها سوى أعضاء الأرستقراط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كانت اللغة العبرية، كعنصر مشترك مستمر، مقصورة على فئة صغيرة 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لا تمتد إلى كل النشاطات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غالبية الساحقة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فكانوا يتحدثون لغات ولهجات استقوها من الحضارات و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ُجدوا فيها، وهذه اللغات تحدِّد ولا شك جانباً كبيراً من رؤيتهم ل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صورة اللغوية بين يهود العالم توضح ما نرمي إلى تأك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حقة ليهود العالم في نهاية القرن التاسع عشر كانت تتحدث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الوقت الحالي نجد أن غالبية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ـ إنجلترا ـ كند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ـ أستراليا ـ نيوزيلن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كلون جزءاً لا يتجزأ من التشكيل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 الأنجلو ـ ساكسوني، ولذا فهم يتحدثون الإنجليزية لا 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وُّرنا أن إسرائيل هي أيضاً جزء من هذا التشكيل، ولكن الغرب رأى أن يحتفظ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ب ببعض السمات اليهودية مثل العبرية حتى يمكنه استيعاب الفائض البشر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رق أوربا والذي كان يتدفق على غرب أوربا في نهاية 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فهم يتحدثون الأمهرية ويتعبدون بالجعيزية التي لم يسمع بها كثير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، تماماً كما لم يسمع الفلاشاه من قبل بالعب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وربما 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مصدر الاختلاف بين اللغ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بها أعضاء الجماعات اليهودية، والأزياء التي يرتدونها، والفنون التي يعج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أو ينتجونها، هو دائماً اختلاف التشكيلات الحضارية التي انتمى إلي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ماضي، أو التي ينتمون إليها في الوقت الحاضر، وهذا ما 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هم على الإشارة إلى أعضاء الجماعة اليهودية في الولايات المتحدة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س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ختصار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يت أنجلو ساكسون بروتستا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hite Anglo Saxon Protesta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ستانتي أبيض من أصل أنجلو ساكسو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ير يهود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يون إلى المهاجرين المغاربة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ر كُسْكُ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يهودية يهود الم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ولصيقة بهويتهم المغربية، فطعامهم لا تقرِّره العقيدة اليهودية وحدها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، وإنما يقرره أيضاً انتماؤهم الإثني، ولذا فهو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ُسْكُ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خصوصية اليهودية هنا ليست سمة عامة وإنما هي سمة مرتبطة ب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رى البعض أن هؤلاء لو فقدوا خصوصيتهم المغربية لفقدوا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يض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يُقال إن ثمة رابطة دينية قوية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إن الخصوصية اليهودية تكمن في هذه العقيدة الف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و دققنا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دنا أن العقيدة اليهودية لا تختلف كثيراً عن الإثنية اليهودية، ف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ذاتها تأخذ شكل تركيب جيولوجي غير متجانس تتراكم داخله أنساق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تلفة، بعضها توحيدي وبعضها الآخر حلولي أو تشاو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تركيباً جيولوجياً تراكمياً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الرؤية اليهوديـة في الصـين اكتسـ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وناً صينياً صريحاً، وانغمس اليهود تحت تأثير الكونفوشيوسية في عبادة الأس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وا يطلقون على الإله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السماء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طريق، و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دونه في معبد يهودي يقف بجواره معبد آخر خُصِّص لعبادة الأ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هم يأ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م الخنز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ص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م كانوا لا يضحون به لأسلافهم بل كانوا يقدمو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 الضأن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سلاف هنا، بالمناسبة، هم إبراهيم ويعقوب وإس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ه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ت اليهودية بنظام الطوائف المغلقة وبالعديد من الشعائر الخاصة بالنجاسة،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 الهندو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ثيوبيا، فقد تأثرت اليهودية هناك بكل من الإ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ة، فيهود الفلاشاه يخلعون نعالهم ويصلون في مسجد، ولكنهم يتلون صلو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عيزية، لغة الكنيسة القبطية، كما أن يهوديتهم دخلتها عناصر وثنية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 الإسلامي، قام موسى بن ميمون بتطوير عناصر التوحيد في اليهودية وأكـدها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ـاول ابنه من بعـده إضفـاء الطابع الإسلامي على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ثر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 السلافي الفلاحي بالمسيحيين الأرثوذكس، وبحركات المتصوفة التي ظهرت بي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هذه العناصر من بين الأسباب المهمة التي أدَّت إلى ظهور الحس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والولايات المتحدة فيما بعد، فقد تأثرت اليهودية بالمحيط البروتستان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ت اليهودية الإصلاحية في بلد لو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بلاد الكاثوليكية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، فقد تأثرت اليهودية بالعقيدة الكاثوليكية في كثير من جوان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لا توجد يهودية إصلاحية في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ا هذا ببعض الدارس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كاثوليك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بروتستانت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إسل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ضي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كونفوشيو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ندو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ثالث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ريق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ذه كلها يهود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مد خصوصياتها من محيطها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أمر طبيعي وإنساني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شر، شاءوا أم أبوا، يتأثرون بمحيطهم الحضاري ويؤثر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عادةً يتأثرون بمحيطهم الحضاري أكثر مما يؤثرون فيه، إلا إذا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زاة، ففي هذه الحالة يصبح الغزاة نخبة عسكرية حاكمة يتقرب منها أعضاء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علمون لغتها ويتشبهون بها إلى أن يفقدوا لغتهم وهويتهم الأصل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العبرانيون ولا أعضاء الجماعات اليهودية في مثل هذا الوضع في يوم من الأي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ثناء فترة احتلال فلسـطين على يد المسـتوطن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، على أية 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غير متجانسة حضارياً، كما أن الفلسطينيين العرب جماعة واعية ومتماسكة حضا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قصى ح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إذن أمرٌ طبيعي وإنساني، لكن المشكلة تنشأ حينما يصر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رخون الصهاينة وغيرهم على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فة، كما لو كانوا كلاًّ واحداً متماسكاً متجانساً، ومن ثم فإنهم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ياء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غات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جسِّد كلها خصوصية يهودية 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علاقة لها بالتشكيلات الحضا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حديث الصهاين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اجم عن ملاحظة أن الجماعات اليهودية منفصلة عما حولها من ظواهر 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ما لا شك فيه أن كثيراً من الجماعات اليهودية، خصوصاً في الغرب، كانت معزو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يطها الحضاري إلى حدٍّ ما، وقد تركت هذه العزلة أثرها ع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شكل تَميُّز و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الجماعات الوظيفية، يهودية كانت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هودية، تُضرَب عليها العزلة أيضاً وتكتسب خصوصية ما مرتبطة بوضعها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م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شرنا من قبل، فإن هذه الخصوصية ليست خصوصية واحد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، بل هي خصوصيات مختلفة مُستمَدة من تشكيلات حضارية غير يهودية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حديث الصهاينة متأثر بتجربة يهود شرق أوربا من يهود اليديشية،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كتلة بشري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شكل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ميَّز بشكلٍّ مباشر عن محي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واضح أن هذا التميز ناجم عن عناصر حضارية حملها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ضارات السابقة التي عاشوا في كنفها، وأدخلوا عليها عناصر تبنوها م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نتقلوا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مظاهر خصوصي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لمانية العصور الوسط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حدثون بها قبل هجرتهم بعد أن دخلت عليها بضع كلمات سلافية وعبرية، ورداؤ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الكف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ف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داء الأرستقراطية البولندية، وهو من أصل تتري تر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وا بمحيطهم السلافي في معتقداتهم الدينية، فالحسيدية هي نتاج الفكر الص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 السلافي وعقائد المنشقين على الكنيسة الأرثوذكسية، وقبعتهم المعرو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تريميل المزينة بالفرو هي ذات أصل سل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خصوصية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من في عدة عناصر مستمدة من عدة حضارات، وأن وجودها مجتمعة فيهم هو ما قد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 يهود اليديشية كتلة بشرية ضخمة مترابطة متميِّزة عن محي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مع تأثرها العميق به، ولذا فإنها تُعدُّ أقلية قومية مثل كثير من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أخرى التي كانت توجد داخل الإمبراطورية القيصرية، فهي لا تشكل شع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وإنما أقلية قومية شرق 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طلق أعضاء حزب البوند من هذا المفهو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لبوا حل مشكلة الجماعة اليهودية في شرق أوربا باعتبارها أقلية قومية يهودي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ة لا شعباً يهودياً عال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فكر دبنوف من المفهوم نفسه، ف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الدياسبورا هو في واقع الأمر حديث عن الخصوصـيات اليهودية، و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ـبورا هي حديث عن أقليات قومية، وعن أقلية قومية واحدة على وجه التحديد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رفض هؤلاء اللغة العبرية ودفاعهم عن اليديشية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لغة اليهود التي تُعبِّر عن خصوصية يهودية عالمية، وإنما باعتبارها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، التي تُعبِّر عن خصوص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ه الخصوص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وغيرها من الخصوصيات اليهودية، تم اكتساحها مع ظهور العلمانية الشام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وعصر العقل وا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كر العلماني والعقلاني ينظر إلى الكون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قانون العام والطبيعة البشرية العامة والإنسان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هذا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تَطوُّر الدراسات التاريخية والأنثروبولوجية التي أدَّت إلى تَراجُع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طبيعي والإنسانية العامة، حيث حل محلها إدراك أعمق للطبيع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َداخُل العناصر التاريخية والحضارية الخاصة مع بنية الطبيعة البشر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عصر العقل أعضاء الجماعة اليهودية وغيرهم بالتخلص من خصوصيتهم ليصبحوا بش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عام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نظَر إلى اليهود الذين يُؤثرون الإبقاء على خصو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أو الإثنية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داخل دو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شن الفكر العقلاني هجوماً شر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جميع الأقليات العرْقية واللغوية والدينية في المجتمع الغربي وضمن ذلك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دعاهم إلى التخلي عن انعزاليتهم وإلى إصلاح وتحديث هويتهم، أي تطبي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ليصها من أية خصوصية تكون قد علقت بها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قد استجاب اليهود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وة وبسرعة غير عادية لأسباب عدة، من بينها عدم وجود خصوصية يهودية عالمية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فنا، وعدم وجود سلطة مركزية يهودية تحدد الخصوصية اليهودية وتحدد معاي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عضاء الجماعات اليهودية، بسبب غياب هذه السلطة، كانوا قد تشربوا ق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 الثقافة المحيطة بهم، عن وعي أو عن غير وعي، ولذا فلم يكن من الصعب 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تخلص من أية علامات على 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بين اليهود حركات إصلاح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وير أسهمت في تخليص اليهود من أية خصوصية دينية أو غير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حظة أن أشكال العلمنة ومعدلاتها ذاتها كانت تختلف من بلد إلى آخر حسب ال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حضارية لهذا البلد أو 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بر دليل على الاختفاء الس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صوصية هو ما حدث للكتلة البشرية الشرق أوربية الضخمة من يهود اليديشية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تشكل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ختفت اليديشية، أهم مظاهر هذه الخصوصية بس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عادية، ولم يعد هناك سوى بضعة جيوب وأفراد يتحدث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تجربة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ع الولايات المتحدة من أهم التجارب في التخلص من الخصوصية، فقد كا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هم أسرع أقلية تمت أمركتها رغم كثرة الحديث عن انعزالهم وتطل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، وذلك لأن المجتمع الأمريكي هو المجتمع العلماني النموذ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، تدل الصورة العامة للخصوصيات اليهودية في العالم على تآكلها، وعلى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ندماج اليهود في مجتمع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طبيعة الحال، لا يمكن ال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 عن أية خصوصية 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تى إن ظهرت مثل هذه الخصوصية،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كون خصوصية يهودية عالمية وإنما خصوصية التجمع البشري الاستيطاني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، ذلك المجتمع الذي يتحدث سكانه اللغة العبرية مع أنهم جاءوا من 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ة شتى وأحضروا معهم خصوصياتهم الحضار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زاع القائ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وغير الأرثوذكس، وبين الدينيين واللادينيين، وبين السفارد والإشكناز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دليل على عدم وجود الخصوصية اليهودية العالم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اندمـــــــ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simil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دما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تَ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ات عادات الشعوب التي يعيشون في كنفها، وكذلك تراثها الحضاري من مأ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لبس وطرق تفكير ولغة، بحيث لا يختلفون في كثير من الوجوه عن بقية 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اندماج عكس الانعزال، وهو مختلف عن الانصه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ذوبان الكامل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يف أو مجتمع الأغلبية واختفاء أي شكل من أشكال الخصوص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اندماجهم في محيطهم الحضاري وانصهارهم أحياناً أو بانعزالهم عنه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لا يختلفـون عن بقـية أعضـاء الأقليات والجماعات الإثنية، أو عن بقية الب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وجد قانون واحد يحكم ظاهرة اندماج أعضاء الجماعات اليهودية وانصه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نعزالهم، وبالتالي لا يمكن القول بأن اليهود يميلون بطبيعتهم إلى الانعزال ع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مكن الأخذ بعكس ذلك، كأن نقول إن اليهود يميلون بطبيعت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فيمن حولهم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غياب حركيات تاريخية اجتماعية يهودية مستقلة،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ودة إلى أُطر مرجعية مختلفة، ومن ثم فإن من الضروري دراسة كل حالة على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شارة إلى مرجعيتها التاريخية والثقافية 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سنحاول أن ن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اخل التالية إلى بعض التعميمات الفضفاضة بمقارنة الحالات المختلفة ومقار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ضاع الجماعات اليهودية بجماعات وأقليات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ندمـــــــ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يـــ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uctural Assimil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دماج البني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اندماج الن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ركيات المجتمع وبنيته وظروفه الموضوعية، هذا في 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ج المد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إع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حقوقهم الدينية والسياسية والمدنية من خلال تشريعات وقوانين تصدر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رف مؤسساتها على تنفي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هذا الاندماج المدني على معظم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أي أغلبية 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م عمـلية الدمـج المدني على مسـ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شـكلية السطحية، ولذا فهي لا تضرب بجذورها في الواقع المتعين، ومن ثم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ددة بالاختفاء في أية لح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شيء مماثل في ألمانيا في ثلاثينيا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ة اليهودية كانوا قد حققوا درجات عالية من الاندماج المد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حصلوا على حقوقهم السياسية والدينية كافة، وبعد أن أُتيح لهم مختلف 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تحت المؤسسات التعليمية أبوابها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ذلك بمقتضى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نازي إلى الحكم، فقدوا كل هذه الحقوق بسبب بنية المجتمع الألماني و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بها، والتي أدت في نهاية الأمر، إلى وصول النازيين إلى س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آليات الدمج والعزل ليست مسألة ذاتية أو إر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وإنما مسألة لصيقة ببنية المجتمع، ومن ثم فهي قد تتجاوز رغب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ي دمج الأقلية أو عزلها، بل وتتجاوز موقف أعضاء الأقلية من عمليتي ال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دولة الروسية القيصرية كانت راغبة تماماً في دمج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هذا كان يخدم مصلحتها ويتفق مع رؤ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أصدرت الدولة الروسية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لحث اليهود على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انت هناك عناصر عديدة ذات طابع بنيوي تع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دمج المدني مثل تَخلُّف وفساد البيروقراطية الروسية التي كانت تشر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دم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َخلُّف أعضاء الجماعات اليهودية لم يساعد كثيراً على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ضرب مثلاً آخر من ك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ما استولت قوات كاسترو على الح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حكومة الثورية الجديدة متعاطفة تماماً مع أعضاء الجماعة اليهودية، و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ريعات اللازمة لمنحهم حقوقهم السياسـية والمدنية ولتهيئة الجـو اللازم لممار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عائر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لى المستوى البنيوي كان الاقتصاد الاشتراكي ي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لتأميم العديد من المصانع التي كان يمتلكها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ستيلاء على رؤوس أموالهم وتصفية كثير من الوظائف التي كانوا يشغلو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رتبطين بالاقتصاد القديم والمصالح الأمري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ل هذا يعني في واقع الأم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المجتمع نفسها كانت تلفظهم، رغم كل المحاولات المخلصة من جانب الحكومة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افظ عليهم وتستفيد من خبر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يكون من المفيد أن نتناول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ليات الاندماج والانعزال البنيويين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ُلاحَظ حينما يتحـ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ـاء الجـماعة الدينية إلى جماعة وظيفية، أي حينما يضطلعون بوظائف تتطلب نوع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د والانفصال عن المجتمع، أنهم يحققون أقل درجات الاندماج، إذ أن عُزلَتهم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وظيفياً مطلو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ثال ذلك، الجماعة اليهودية في جزيرة إلفنتاين في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و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ي كانت تشكِّل جماعة وظيفية قتالية ابتداءً من عصر بسمت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5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ذلك الجماعات اليهودية في الغرب والتي عمل بعض أعضائها أقنان بلا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، وكذلك يهود الأرندا في بولندا ابتداءً من القرن الخامس عشر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ترك اليهود هذه الوظيفة، فإن الأسباب الداعية إلى عز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في ويبدأ أعضاء الجماعة في الاندماج في المجتمع بل والانصهار فيه، تماماً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في حالة يهود الصين في مدينة كايفن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ى انخراط بعض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صفوف الطبقة العاملة والوسطى داخل منطقة الاستيطان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خر القرن التاسع عشر، أو تَحوُّل المهاجرين منهم في الولايات المتح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 ومهنيين وتجار في القرن العشرين، بوصفه تعبيراً عن هذه العملية التي ي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ا أعضاء الجماعة الوظيفية الوسيطة المنعزلة والتي توجد في مسام المجتم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وسطى أو عاملة توجد في صل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بدو أ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ينخرطون في صفوف المهن الحرة، فيعملون كأطباء ومحامين ومديرين وموظفين كب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معدلات الاندماج بينهم عالية للغاية شريطة وجود ظروف معينة أهمها أل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ة مقصورة عليهم، وألا يعمل بها أعداد كبيرة من أعضاء الجـماعة اليهـودية، و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ـوَّلوا إلى جـماع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تضم مهنة ما أعداداً كبيرة من أعضاء الأغل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انتماء إلى المهنة والاستفادة بشبكة الاتصال التي يتم تَبادُل أسرار ال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ا سيتطلب التخلي عن كل خصوصي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 في الصين في كايفنج،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خرط اليهود في سلك طبقة الماندرين من كبار الموظفين من خلال الامتحان الإمبراط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تصف القـرن السابع عشر، فاندمجــوا فيهم وأصبحـوا صينيي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حدث للجماعات اليهودية في الولايات المتحدة و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بناء العمال اليهود وأعضاء الطبقة الوسطى يدخلون الجامعات ب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 ويتحولون إلى مهنيين وعلماء، وهنا فإن ولاءهم ينصرف إلى أعمالهم وبالتال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تهم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جزءٌ لا يتجزأ من المجتمع في ثقافته ولغته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جع اليهود على الاندماج الثقا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ُلاحَظ أنه إذا ظهرت الخصو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 التَميُّز والتمايز على المسـتويات الدينية والاقتصادية والثقافية، تصبح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 عالية للغاية، إذ تدعم العزلة الاقتصادية العزلة الدينية التي تقوم ب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ضفاء القداسة على العزل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وضع يهود الأرندا في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متبلوراً يُجسِّد هذه الصورة، حيث كانوا يمثلون الإقطاع الاستيطاني البول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كرانيا، ويعملون بالأمور المالية والتجارية في وسط زراعي فلاحي، و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والبولندية في وسط يتحدث الأوك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هوداً يمثلون 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ثوليكية في وسط أرثوذكسي، بل ويرتدون أزياء مختلفة عن تلك التي يرتديها الفلاح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صون شعورهم بطريقة متميِّزة في شكل لحية وسوالف، وبالتالي لم تكن تربطهم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ة بالمجتمعات التي يعيشون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ينيون، في جنوب آسيا، مَثَل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ختلف عن تَميُّز الأقلية وتمايزهم على مستوى واحد فقط كما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لية القبطية في مصر، فالتميز ديني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تى على هذا المستوى توجد أ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عريض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على المستويات الثقافية والاقتصادية فهم جزء لا يتجز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شكيل الحضاري العربي الإسلامي في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تحدثون العربية ولا يختلفون عن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جتمع في مأكلهم أو ملبسهم أو مشربه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زداد مستوى ال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صوصية إن كان هناك وطن أصلي يتبعه أعضاء الأقلية ويشكل النقطة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لهم يستمدون منه هويتهم ورؤيتهم ل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صينيون في جنوب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 مثلاً جيداً لذلك، فالصين هي دائماً وطنهم الأصلي ونقطة جذب حضارية ضخم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لها ووزنها بالنسب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داد معدلات الاندماج باختفاء مثل هذا المركز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د أعضاء الأقلية رؤيتهم لأنفسهم من المجتمع الذي يوجدون فيه أياً كانت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زالهم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ياب مثل هذا المركز يعني أيضاً غياب معايير مركزية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ة، وهو ما يعني أن كل أقلية لابد أن تتطور بحسب المعايير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يهودية في كل أنحاء العالم، فرغم انفصالهم النسبي عن الأغلب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مدوا هويتهم المسـتقلة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ـبب غـياب ثقافة يهـودية عـالمية ومركز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من ثم حققوا معدلات عالية من الاندم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ستقلال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</w:t>
      </w:r>
      <w:r>
        <w:rPr>
          <w:rFonts w:cs="Arial" w:ascii="Arial" w:hAnsi="Arial"/>
          <w:rtl w:val="true"/>
        </w:rPr>
        <w:t>)</w:t>
        <w:br/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ن الواضح أن ثمة علاقة بين معدلات الاندماج وحجم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صغيرة تميل نحو الاندماج بسرعة على عكس الكتل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يرة، ومن هنا فإن تَركُّز أعداد كبيرة من أعضاء الجماعة اليهودية أو غي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سكنية واحدة يساعدها على العزلة ويؤكد خصوصيتها، إذ يُمكِّنها من ممارسة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شطة الحياتية داخل نطاق الجماعة ومن خلال أعضائها، أما إذا خَفَّت الكث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فإن معدلات الاندماج ت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صغر حجم الجماعة يجعلها غير 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همة في صياغة الأفكار التي تسود المجتمع، ولهذا فإنها تَتبنَّى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وتستبطن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كانت منطقة الاستيطان 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كثافتها البشرية اليهودية، هي أكثر المناطق التي ساعدت على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صية اليهودية الشرق أوربية اليديشية، حتى أن بعض مثقفي هذه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حدثون عن قومية يهودية شرق أوربية 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الثورة البلشف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، فُتحت أمام اليهود أبواب الحراك الاجتماعي وسُمح لهم بترك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هذا في نزوح اليهود وتَناثُرهم وزيادة معدلات الاندماج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نخراط أعضاء الجماعة في سلك المهنيين يساعد على هذه العملية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ي يحاول أن يغتنم الفرص أينما وجدها، فيترك المنطقة ذات الكثاف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نتقل إلى مناطق نائية تجعل حفاظه على خصوصيته كعضو في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صعباً بالنسبة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ُلاحَظ أن يهود العالم يوجدون الآن في 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رية كبيرة مثل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ذلك يشجع على الاندماج، ذلك لأن هذه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قصورة على أعضاء الجماعة اليهودية، وهنا فإنهم يجدون أنفسهم في محيط ثقاف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ضطرهم إلى التعامل معه بشكل دائم ويومي والتكيف معه في نهاية الأمر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كانوا لا يعيشون داخل جيتوات مقصورة عليهم، ومن الواضح أن نشوء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ات في المدن الكبيرة الحديثة أمر ص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تزايد معدلات الاندم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نظم ديموقراطية تمنح اليهود حقوقهم السياسية والمدنية، وهو المناخ الذ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معظم يهود العالم الغربي، أي أغلبية يهود العالم</w:t>
      </w:r>
      <w:r>
        <w:rPr>
          <w:rFonts w:cs="Arial" w:ascii="Arial" w:hAnsi="Arial"/>
          <w:rtl w:val="true"/>
        </w:rPr>
        <w:t xml:space="preserve">. </w:t>
        <w:br/>
        <w:t xml:space="preserve">  </w:t>
      </w:r>
      <w:r>
        <w:rPr>
          <w:rFonts w:ascii="Arial" w:hAnsi="Arial" w:cs="Arial"/>
          <w:rtl w:val="true"/>
        </w:rPr>
        <w:t>يُلاحَظ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اندماج مع وجود دولة قومية قوية ذات مؤسسات مركزية تُيسِّر عملية دمج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ظام تعليمي قوي، ونظام شرطة بوسعه أن يكبح جماح المتطرف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ة والأغلبية، ونظام إعلامي يعمل على نشر الصورة القومية المطرو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خْلق مثل هذه المؤسسات القومية المركزية فرصاً اقتصادية متزايدة يستطي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أن يحققوا من خلالها شيئاً من طموح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ون هذه المؤسسات، تظل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مجرد فكرة وطموح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بدو أن العلاقات الاجتماعية كلما 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بين أعضاء الأغلبية قلَّت احتمالات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تتزايد فرص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أعضاء الأقليات مع تَفكُّك النسيج المجتمعي واختفاء المعايير المرك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ؤدي وجود أقليات دينية أو إثنية أخرى في المجتمع إلى تزاي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في بعض الحالات، إذ أن عضو الأقلية لا يصبح شيئاً فريداً مُحاصَراً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عضواً في مجتمع ذي سلطة مركزية واحدة وأطراف 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نفسه قد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زايُد 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وجود أقليات عديدة، تَضعُف سلطة المركز وتستمر الأطرا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ير خصوصياتها المختلفة وفي إضفاء نوع من الشرعية على فكرة الخصوص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عميمات التي يجب التعامل معها بحذر شديد، ويجب ألا يركن الباحث لها وإن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 لها باعتبارها مؤشرات عامة، قد تكون مضللة في ظروف م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نبغي عل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رح أسئلة محددة، يحاول من خلال الإجابة عليها أن يصل إلى المنحنى الخاص ل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بدلاً من أن يتحدث ع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هاجرين اليهود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شكل عام، عليه أن يسأل عن ن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يهود الذين يصلون إلى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ستواهم الاقتصا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ستواهم التعلي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رحلتهم العمر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لاً من أن يتحدث عن المجتمع المضيف بشكل مطلق عل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عامل مع هذا المجتمع في خصوص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رجة تقدُّم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ى احتياجه لخبرات معين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 في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مكن أن نضرب مثلاً لذلك باليهود السفارد الذين 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رنسا في القرن السابع عشر بعد طردهم من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ملية اندماجهم س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صغر حجم الجماعة اليهودية، ولأنهم كانوا ذوي خبرة بالشئون المالية المتق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المجتمع يحتاج إليها، كما أن لهجة اللادينو التي كانوا يتحدثونه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ة إسبانية غير بعيدة عن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لم يكن السفارد مختل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الفرنسيين في ردائهم وعاداتهم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تلف هذا تماماً عن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إشكناز الذين استوطنوا فرنسا وغيرها من بلاد أوربا في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جاءوا من بولندا وكانوا يتحدثون اليديشية، كما أنهم كانوا يشتغلون بأعمال 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هونات وتجارة التجزئة وكانوا مختلفين عن الفرنسيين في ردائهم وعاد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، وكان مستواهم الحضاري بالنسبة للمجتمع الفرنسي مُتد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دمجهم طويلة وصعبة ومُعقَّ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خدمنا هنا معيا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رجة الث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خر حض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قدم والتخل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استخدمنا معياراً ي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جتمع المض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ى حاجته للواف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ذا طبقنا هذه المعايير المركبة على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ثلة، فإنها قد تأتي بنتائج مختلف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م توطين بعض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لتجار الأ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شجيع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ألمانيا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توى حضاري أكثر تركيباً بالقياس للوسط الفلاحي البولندي ثم الأوكراني، وهن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تقدم الحضاري قد أدى إلى الانعزال، فاحتفظ المهاجرون اليهود الألمان بلغ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ورت وأصبحت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اليهود بناء على حاجة المجتمع لهم، وب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، وهو أمر يُفتَرض فيه أن يؤدي إلى اندماجهم، ولكن العكس قد حدث، لأن الدعو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ت من المجتمع ككل وإنما من النخبة الحاكمة التي أرادت أن تستخدم العنص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طوير البلاد من الناحية التجارية، كما أنها استخدمته فيما بعد في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وفي قمع البورجوازية، الأمر أدى إلى عزلة شبه كاملة ل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متصوَّر عقلياً أن يؤدي الاندماج إلى تقليل حدة 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أعضاء الجماعات اليهودية، وهو ما يحدث بالفعل في معظم الأحيان، كما هو الح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ثابت أيضاً أن اندماج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ُّكهم من مسام المجتمع إلى مركزه وتواجـدهم فيها بأعـداد كـبيرة قد يثير الح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غياب الحدود والإشارات المميِّزة قد يؤدي إلى تصاعُد معدل التوت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وأعضاء الأغلبية، إذ تظهر الرغبة في تأكيد الحد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ة والأغل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ظهر النماذج التفسيرية العنصرية التي ت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مرة اليهودية الخفية، وعن تغلغل اليهود في كل مناحي الحياة وتَخفِّيهم وتآم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النازيون يناصبون اليهود الاندماجيين العداء بسبب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وحهم، بينما كانوا يتعاونون مع الصهاينة لأنهم يقبلون هوية يهودية متميِّ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ضحة ومستقلة غير مندمج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ساهم النازيون في إحياء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وشجعوا النشاط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نظام الحكم شمولياً، وأصيب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ساد وزادت معدلات البطالة، فقد يتحول الهمس العنصري إلى مُخطَّط للطرد و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َدَث في ألمانيا الناز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صور معظم الباحثين أن تصاع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في المجتمع يزيد روح التسـامح تجـاه أعضاء الأقليات، ومن ثم تتزاي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فتراض سليم في بعض الأحيان، ولكن هناك أمثلة تدل على أن العكس قد ي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صاعُد معدلات العلمنة في الغرب في النصف الثاني من القرن التاسع عشر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جة من العنصرية، تستند إلى محاولة تعريف الإنسان من خلال عنصر مادي كامن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جمت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ون جلد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لون شع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أدى إلى ظهور النظريات العنصرية الغ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ت التربة الخصبة للحركات الشمولية والفاشية التي قامت بعزل اليهود والحرب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ج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ــــزلة اللفظيـــة والاندمــــاج البنيــــ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Verbal Isolation and Structural Assimil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زلة اللفظ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أن يدَّعي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أن لهم هوية متميِّزة، مختلفة بشـكل جـوهري عن الهوية ال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في الوقت الذي تتآكل فيه هويتهم وتنتهي عزلتهم من خلال عمليات ال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ولايات المتحدة أفضل مثل لذلك في الوقـ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الن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يهودية عالية للغاية، إلا أن الهوية اليهودية آخذة في التآكل وأكبر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هذا معدلات الزواج المُختلَط العالية التي تزيد في بعض الولايات ع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الزيج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 يكف الصهاينة عن التحذير من الاندماج،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ثر خطورة على اليهود من الإباد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وكوس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ك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سين العرب إلى اقتباس ادعاءات اليهود عن هويتهم باعتبارها حقائق، ثم يدر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جماعات اليهودية في إطار هذا الادعاء، ويبدأون في مراكمة الشواهد على صدق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هلين كماً هائلاً من المعلومات يدل على الع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ثابت تاريخياً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حققت أسرع معدلات الاندماج بالمقارنة بمعدلات 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المهاجر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ندماج السياسي والاقتصادي والاندم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ضار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شكالهما المختل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litical and Economic, and Cultural Assimilation: Their Different Form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اندماج عملية مركبة ي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طرف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عضاء الأغلبية وأعضاء ال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طرفين ليسا متساويين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أغلبية هـو العنصر الحاسـم في تقرير طبيعة العلاقة بين الأغلبية والأق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الذي يسم الأقلية بميسمه، ومن هنا فالمسئ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جتماعية وال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تق الأغلبية 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أن ننظر للعلاقة بين الأغل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أقلية من منظور سياسي واقتصادي مباشر، كما يمكن أن ننظر إليها من منظور أكث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كيباً، وهو المنظور الحضار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منظور سياسي اقتصاد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أعضاء الجماعات اليهودية يندمجون في النخبة الحاكمة ويصبحون جزءاً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بح مصالحهم من مصالحها، حينما يصبحون 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اندمج أعضاء الجماعات اليهودية في الطبقة الحاكمة وأصبحوا أقنان بلاط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ندا في بولندا، ويهود بلاط في وسط أوربا وفي نواح أخرى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اليهود في الطبقة الحاكمة يعني انعزالهم عن بقية ال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طبقة الوسطى يختلف عن ذلك تماماً، وهذا 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بعد الثورة الفرنسية وفي الولايات المتحدة عند بدايات الاستيطان حينما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بخبرات تجارية مهمة ورؤوس أموال كبيرة، فانخرطوا في س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متوسطة واندمجوا فيها وفقدوا كثيراً من ملامحهم الإث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ختلف الأمر تماماً مع وصول يهود اليديشية في أواخر القرن التاسع عشر، إذ 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هم إلى عمال يعملون بصناعة النسـيج على وجـه الخصوص نتيجة 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ـتصادي 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 لم يكوِّنوا طبقة عمالية مستقلة تماماً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جزءاً من الطبقة العاملة الأمريكية التي كانت تشكل جزءاً لا يتجزأ م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نتصف القرن الحالي، كان أبناء العمال من أعضاء الجماعة اليهود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وا الجامعات وأصبحوا مهنيين وانخرطوا في صفوف الطبقة الوسطى بحيث أصبحت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أعضاءً في هذه الطبقة، وهو ما يعني تزايد معدلات الاندم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ندمج أعـضاء الجـماعات اليهـودية في المصـالح الإمبريالية، وهذا هو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صهيوني، إذ تذهب الصهيونية إلى أن أعضاء الجمـاعة اليهـودية في أورب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وا تماماً، كجماعات وظيفية أو كأفراد، في الاندماج في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كدولة وظيفية قتالية استيطانية، يمكنهم تحقيق ما فشلوا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فراد، إذ أن هذه الدولة ستندمج في التشكيل الإمبريالي الغربي من خلال تمث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 في الشرق الأوسط والدفاع عن هذه المصالح، وذلك نظير أن يقوم هو بتمو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فاع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وضع لا يختلف كثيراً عن وضع اليهود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في الغرب حينما اندمجوا في الطبقة الحاكمة في أوربا وانعزلوا عن بقية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دولة اليهودية أصبحت جزءاً من التشكيل الإمبريال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مقابل الموض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خبة الحاك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عزلت تماماً عن الدول المحيطة بها، وبهذا حل محل عزل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عزلة الدول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منظور حضار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ن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َجانُس بين الجماعات اليهودية في العالم هو أكبر دليل على معدلات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عالية، ذلك أن عدم التجانس يقف دليلاً على أنه لا توجد خصوص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بقدر ما توجد خصوصيات يهودية نابعة من المجتمعات المختلفة وتتحدد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سببها لا من خارجها ورغماً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رب العديد من الأمثلة على ذلك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ضع يهود كايفنج في الصين تماماً لحركيات المجتمع الصيني الحضار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ذي كان يتسم بالتعددية الدينية ورَفْض مفهوم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اطو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بالتالي فهي تضم أقوام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م حصر اليهود داخل دور اقتصا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 محدَّد بل أتيحت أمامهم كل الوظائف، فبدأوا يتبنون لغة المجتمع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قدوا أية خصوصية جلبوها معهم، وبدأت العناصر غير اليهـودية تدخـل اليهـ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ـذا تقـليد صيني في حـد ذا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تستوعب العبادة عناصر من خارج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ختل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 بعبادة الأسلاف وأطلقت أسماء صينية على الإله، وانتهى الأمر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اليهود هويتهم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دمج أعضاء الجماعات اليهودية في الهن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هم الهندي المبني على فكرة الطائفة المغلقة والفصل الحاد بين الجماع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َبنَّى أعضاء الجماعات اليهودية هذه اللغة الثقافية وفصلوا بينهم و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ساد داخل الجماعات اليهودية نفسها هذا الفصل الحاد بين البيض وال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يهود البغدادية وغيرهم، بحيث تكونت طوائف مغلقة داخل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مفارقة طريفة تستحق الملاحظة وهي أن عزلة أعضاء الجماعة اليهودية هي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الاندماج وتعبير عن تَقبُّل لغة المجتمع الحضارية وعاداته وتقالي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ندمج يهود جمهورية جورجيا 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 في مجتمع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بنَّوا مأكله وملبسه ولغته، وانخرطوا في شبكة العلاقات التقليدية التي ظلت 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سنوات طويلة من الحكم البلش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شاركون الجورجيين في رفض الحكم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نـحت ليهـود جـورجيا فرصة الهجـرة إلى إسرائيل، فعلوا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جرتهم الاستيطانية، هنا أيضاً، تعبير عن اندماجهم لا عن رف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هم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حوَّل أعضاء الجماعات اليهودية في الولايات المتح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ين يهود، وهم الأمريكيون الذين يكتسبون الهوية الأمريكية ويحتفظون ب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ة خاصة لا تتناقض مع انتمائه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استقلال النسب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ه الأمريكيون اليهود في مجتمعهم هو، بالمثل، علامة على اندماجهم الكا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ه هي اللغة الحضارية السائدة والنمط المتكرر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قد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لا يمانع بتاتاً في أن يحتفظ المواطنون الأمريكيون برابطة ما مع وط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حتفظوا بقَدْر من إثنيتهم الحقيقية أو الوهمية، ما دامت هذه الإثنية لا تت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نتمائهم لوطنهم الأمريكي ولا مع مصال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مجتمع الأمريكي مُكوَّ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يين إيط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أصل إيط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مريكيين أير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أيرل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مدى اندماج يهود الولايات المتحدة في مجتمعهم في موقفهم من تجارة الر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ب الأهل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شمال عارضوا هذه التجارة، شأنهم شأن أهل الشم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بنَّوا موقفاً مناوئاً لهذه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جنوب، فقد تَبنَّوا موقف 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، فاقتنوا العبيد والمحظيات السود، وكان منهم تجار الرقيق بمعدل يفوق ال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ظهر شخصية يهودية واحدة في الجنوب عبَّرت عن تَحفُّظ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جارة الرقيق، كما لم يُثر أي صحفي أو كاتب أو داعية يهودي أيَّ تساؤل 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لة الاقتصادية والاجتماعية لمؤسسة الر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ساهم اليهود في حركة ته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إلى الشمال بهدف إعتاقهم، فلا يوجد سوى سجل لحال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، إذ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بشراً يشكلون جزءاً لا يتجزأ من محيطهم الحضاري والإنساني بكل ما يتضم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ر و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ذ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قد لاحظ بعض المراقبين أن يهود الجنوب الأمريكي 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كاً اجتماعياً أكثر من يهود الشمال وتم تَقبُّلهم من جانب المجتمع و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، كما شغلوا تقريباً مختلف الوظائف المتاحة لأعضاء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فسَّ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على أساس وجود العبيد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جنوب تَبنَّى ال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ْ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ياراً وحيداً لتعريف الآخر وأساساً للتضامن، ومن ثم أسقط المعيار الدي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ني، وأصبح اليهـ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يـ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ضـاً جـزءاً لا يتجزأ من المجتمع الجنوبي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الشمال حيث كانت النخبة بروتستانتية بيضاء وتَبنَّت المعيار الإثني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ذي صُنفت على أساسه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بروتستانت البيض في أعلى الهر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نوج في أسفله، أما الكاثوليك البيض فكانوا يأتون في مرتبة أقل من البروتست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ويليهم في المنزلة اليهود البيض، وهكذا حتى نصل إلى قاع ال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معدلات العلمنة، أن اللون أصبح الأساس الوحيد للتصنيف، ومن ثم تزايد 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تحامهم ب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لعبت مؤسسة الرقيق دوراً حاس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اغة شكل الحياة العامة في الجنوب وفي العلاقات الاجتماعية والإنسانية فيه، و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حياة أعضاء الجماعة اليهودية وعلاقاتهم ببقية طبقات المجتمع وقطاع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رغم أن أعضاء الجماعات اليهودية لم يلعبوا دوراً ملحوظاً أو مؤثراً أو فر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أسيس أو تسيير هذه المؤسسة ولا في التصدي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يمكننا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أمريكيين اليهود نفسها تعبِّر عن اندماجهم، فصهيونيتهم تعبير عن ا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في شخصيتهم الأمريكية، أي أنها نابعة عن حركية أمريكية خاصة لا ح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فهي تأخذ شكل صهيونية توطينية تدعم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قط الرأس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مالياً وسياسياً ولا تأخذ شكل صهيونية استيطانية تتطلب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لو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تلف كثيراً عن سلوك الأمريكيين الأيرلنديين الذين يشكلون لوبي ضغط لصالح بل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، مع أنهم لا يفكرون أبداً في العودة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دمج يهود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في مجتمع يشجع الفصل بين الشعوب والأ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شكَّ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ناك جماعة عرْقية مستقلة، وأصبحوا من أكثر الجماعات اليهودية صهيونية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يمكن القول بأن صهيونيتهم تعبير عن اندماجهم في مجت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مجتمع استيطاني يعتبر الهجرة منه خيانة وط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صهيونية يهود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هي الأخرى من النوع التوطيني لا الاستيطاني، وإن كانت توطينيتها ت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يات مختلف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جلَّى الاندماج في المؤسسات ال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للجماع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هال في بولندا، الذي يتم انتخاب أعض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 أعضاء النخبة، لم يكن سوى صدى للسييم أو البرلمان البولندي الذي كان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الذين كان من حقهم انتخاب الملك رئيساً لجمهورية بولندا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إنجلترا التي يُوجَد فيها أسقف كانتربري باعتباره رئيساً للكنيسة الإنجلي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َد فيها أيضاً منصب الحاخام الأكبر الذي يُعَدُّ صدى لأسقف كانتر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بَل المعابد اليهودية في بريطانيا التنظيم المركزي على نمط كنيسة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، حيث لا يوجد تنظيم مركزي ينتظم كل الكنائس الأمريكية، ف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 المعابد اليهودية تَتبنَّى نوعاً من الوحدة الفيد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،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، منصب مثل الحاخام الأكب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يمكن أن نرى الاندماج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دياً من خلال العقيدة اليهودية، فهي في العالم الإسلامي تميل نحو ال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س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لمانيا، بلد الإصلاح الديني، فقد ظهرت فيها اليهودية الإص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بولندا، حيث كانت توجد جماعات المنشقين والمتصوفة من الأرثوذكس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عقيدة اليهودية تتبنى اللغة الحضاري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هن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يهود يظنون أن اليهودية تُحرِّم أكل لحم البق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صين، كانوا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ُرمة التضحية للأسلاف بلحم الخنزير، ولكنهم كانوا يأكلونه باعتباره لحماً مب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اً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إثيوبيا، فإن يهود الفلاشاه يصلون في مكان يُسمونه المسج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م كهنة يُسمون القساوسة، كما يوجد لديهم ره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يهود الفلاشاه الأمه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عبدون بالجعيزية، لغة الكنيسة القبطية في إثيوبيا، وهذا كله انعكاس لل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المسيحي الذي يعيش الفلاشاه في كنف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ندمـــــــ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ــــاعات اليهـــــود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ـــ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similation of the Jewish Communities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واهر الاندماج والانصهار والانعزال بين اليهود قديمة 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عبرانيين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واضح أن العبرانيين، أثناء وجودهم في 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َّو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مصرية إن لم يكن كلها،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حدثون لغة المصريين القدماء، وفي فلسطين تبنوا لسان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سرائيلية، وهي عقيدة العبرانيين قبل تبلور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سق د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تأ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اث الديني الكنعاني تأثراً عميقاً، واندمج العبرانيون في المحيط الكنعان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دة بعل، ومن هنا سخط الأنبياء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صهر العبرانيون، الذين هجَّ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ون من فلسطين، في محيطهم الثقافي إلى أن اختفوا تماماً، في حين اندمج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هجَّرهم الباب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أصدر قورش الأخميني مرسومه الخاص ب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رفضت أغلبيتهم التمتع بهذا الامتي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نتشـار النزعـة الهيل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، سـواء في فلسطين أو في مصر، تعبيراً آخر عن ظاهرة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حلال الدولة الرومانية، اندمج أعضاء الجماعات اليهودية في التشكيلين الحضا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و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حدَّث يهود العالم العربي الإسلامي اللغة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تغلوا بمعظم المهن والحرف، وتأثر تراثهم الديني بالفكر الدين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 فقد كان وضع اليهود متميِّزاً، إذ شكَّل اليهود فيه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ة تضطلع بوظائف لا يقوم بها أعضاء الأغلبية وتحتفظ بعزلتها لضمان قيامها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هذا الوضع على التنظيمات الاجتماعية والاقتصادية ل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القهال و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أوربا أساس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تنظيمات كانت تهدف إلى 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ت عزلة اليهود في بولندا التي احتفظوا فيها برط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يديشية التي هاجرت م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عزلة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مقصور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ات التقليدية كانت قائمة على الفصل بي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قليات والجماعات لتسهيل عملية إدارة المجتمع في غياب مؤسسات الدولة 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َتفسُّخ النظام الإقطاعي في أواخر القرن الثامن عشر، ظه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قومية المركزية، وهي دولة تستمد شرعيتها من التاريخ المشترك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ا على إدارة المجتمع بكفاء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شرعية تستند أيضاً إلى مدى تعب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روح الشعب وإرا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دولة القومية العلمانية دولة رأسمال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ة، تحاول أن تخلق السوق القومية الموحـدة التي لم تَعُد بحـاجة إلى الجــ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، إذ أنها تضطلع بمعظم مه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ساقط النظام القائ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صل بين طبقات الشعب وفئاته، وحل محله نظام يحاول دمج كل المواطنين الذين يدي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وحده بالولاء، على عكس النظام الإقطاعي حيث تستند الدولة إلى شرعية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تقليدية، ولذا يدين الفرد بالولاء إما للكنيسة أو للنبيل أو للملك،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تسب الدولة القومية العلمانية قدراً كبيراً من شرعيتها من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راث المشت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قيقي أو الوه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جموعة البشر التي تعيش داخل حدودها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ت الثورة الليبرالية البورجوازية، والدولة القومية، أعضاء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ن الجماعات، بأن يتخلوا عن خصوصيتهم الإقطاعية شبه القومية وأن يكتس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عصرية متجانسة تعبِّر عن هذا التراث المشترك بين 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باء الثورة الفرنسية في ديسمبر سنة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نحن نرفض أن نمنح اليهود كأمة أي شي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اليهـود كأفراد فإننا نمنحهم كل شـيء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م إعتاق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نحاء أوربا، وبدأت عملية تحديثهم بحيث تم القضاء على تميزهم وتمايزهم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جاب أعضاء الجماعات اليهودية لهذا النداء الذي شكَّل تي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اً أفرز تحولاته الاجتماعية، خصوصاً وأن اليهودي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 ليهود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في حالة أزمة حادة منذ دعوة شبتاي تسفي المشيحانية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، فقامت بينهم حركة التنوير اليهودية الداعية إلى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إصلاحية التي حاولت تخليص اليهودية من الجوانب القومية فيها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انب التي تدعم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أكيد الجوانب الدينية ال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تحقق للمواطن اليهودي الانتماء القومي الكامل والاندماج الس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الفعل قسطاً كبيراً من الاندماج في فرنسا و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سمت محاولات الاندماج في بلدان شرق أوربا ووسطها بالبطء والتعثر بسبب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ات العضوية فيها وبسبب سرعة معدل تَطوُّر الرأسمالية المحلية، الأمر الذ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 لأعضاء الجماعات اليهودية الذين كانوا يلعبون دور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للتَأقلُم والتَكيُّ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ا، كان يهود شرق أوربا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ات الإنسانية تَخلُّفاً، كما أن قيادتهم لم تُدرك أبعاد التحدي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 الجديد ومدى جاذبيته بالنسبة لجماهيرهم، الأمر الذي أعاق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ن الاستجابة الخلاقة للوضع الجديد في معظم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ف نفسه أدَّى إلى نتائج عكسية تماماً بالنسبة للشباب، إذ كانوا يهرع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أغيار وينصهرون فيه، هرباً من الجو الخانق للجيت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كز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َعثُّر محاولات التحديث والاندماج لتأكيد حتمية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دعاءات عن فشل الاندماج، فإن الوضع الثقافي لليهود يثبت أن هذا الواقع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الأساسية في حياة معظم الجماعات اليهودية إن لم يكن الحقيقة ال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ا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سبة الزواج المُختلَط في الولايات المتحدة و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لذين يضمان أغلبية اليهود في العالم، مرتفع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بلغ في المتوس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تصل في بعض المناطق إلى حوال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الاندماج وحده هو الذي يفسر سلوك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متعيِّن، فهم يرفضون الهجرة إلى إسرائيل رغم تلويح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هم بخطر معاداة اليهود بل وب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ذلك، فإنهم يرفضون زي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صهيونية للسياحة حيث لم يزرها سو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ـود أمريكا الذين يفضـ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ـاء إجـازاتهم في جزر الكاري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نهاية الأمر، لا تزال ا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ظمى من يهود العا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منتشرة في أنحاء العالم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هْج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في واقع الأمر ليس بمَهْجَر ولا مَنْفَى ولا شت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موجودون في أوطانهم بشكل دائم لا مؤقت، وهم يعيشون هناك بحُرِّ إرادتهم دون ق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ك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غالبية الساحقة من أبنائ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لا تتلقى أي تعليم يهودي ول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الوضع ينهض دليلاً على اندماج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قبُّلهم مجتمعاتهم بكل محاسنها ومثالبها وتَبنِّيهم قيمها الحضارية و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هب بعض الدارسين إلى أن الدول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 الرأسما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مية 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دولة تُعبِّر عن قوانين العقل، ومن ثم فهي لا تتعامل إل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ي أو العقلاني أو الأمم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لابد من القضاء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ندماج يهود العالم الغربي، هذا الاندماج الكامل في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ة، تعبير عن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ريك يوسيليفيت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6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0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rek Yoselewic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ضابط بولند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ليتوانيا ثم عمل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يهودي بلاط أمير فل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طار مهامه التجارية، سافر إلى باريس عام </w:t>
      </w:r>
      <w:r>
        <w:rPr>
          <w:rFonts w:cs="Arial" w:ascii="Arial" w:hAnsi="Arial"/>
        </w:rPr>
        <w:t>17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شية الثورة الفرنسية وتأثر بأجوائها وأفكارها، ثم عاد إلى بولندا لينض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قومية البولندية التي كانت تناضل ضد تقسيم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يوسيليف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 عدد كبير آخر من أعضاء الجماعة اليهودية إلى حركة العصيان المسلح التي اندل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 كلٍّ من روسيا وب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أسيس الفيلق اليهودي 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سيليفيتش، والذي ضم خمسمائة يهودي ناشدهم يوسيليفيتش القتا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ثل الأسود والف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جل طرد العدو من أرضن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شاركت قواته في الدفاع عن حيّ براجا في وارس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كان يضم أغلبية من اليهود ضد القوات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فشل العصيان، فر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يليفيتش إلى النمسا ثم إلى فرنسا حيث انضم إلى الفيلق البولندي في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، ثم أصبح ضابطاً في سلاح الفرسان الفرنسي وشارك في حروب ناب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يس دوقية وارسو عام </w:t>
      </w:r>
      <w:r>
        <w:rPr>
          <w:rFonts w:cs="Arial" w:ascii="Arial" w:hAnsi="Arial"/>
        </w:rPr>
        <w:t>1807</w:t>
      </w:r>
      <w:r>
        <w:rPr>
          <w:rFonts w:ascii="Arial" w:hAnsi="Arial" w:cs="Arial"/>
          <w:rtl w:val="true"/>
        </w:rPr>
        <w:t>، انضم يوسيليفيتش إلى الجيش البولندي النظامي و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سرية خيالة ومُنح وساماً بولندياً، كما سُمح له بالانضمام إلى محفل ماس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ستقراطي ي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خوة البولنديون المتحد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شارك يوسيليفيتش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ملة ضد النمسا عام 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ولى قيادة سريتي خيالة، ولكنه قُتل في العا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معارك ليصبح بطلاً قومياً بولن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ار كثير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عين للاندماج في بولندا إلى يوسـيليفيتش باعتبـاره نموذجاً لليهودي الم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مي إلى وطنه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الواقع من النماذج النادرة، إذ أن غا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كانوا مرتبطين بنظام الأرندا الذي جعلهم حلفاء الطبقة البولندي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داء لكل الطبق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قافة يهود بولندا اليديشية ساعدت على عَزْ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وياً وثقافياً عن بقية الشعب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جح يهود بولندا في الاندم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قومية البولندية، ولذا فقد ظل يوسيليفيتش الاستثناء الذي يُثبت ص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هذه العزلة إلى ذروتها إبان الحرب العالمية الثانية، حيث لم ي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قاومة اليهودية في بولندا في التعاون مع المقاومة البولندية في نضالها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 النا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نصهار أو الذوب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ssolu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صه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و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تَزايُد معدلات الاندماج إلى درجة أ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قدون هويتهم الدينية أو الإثنية الخاصة فيذوبون أو ينصهرون تماماً في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ور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تخيل ذلك على شكل مُتَّصل يُشكل أحد طرفيه الانعزال الكا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الة نادرة وتكاد تكون مستحيلة، وفي الطرف الآخر الانصهار، وهي حال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ررة وإن لم تكن مح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أمثلة عديدة، عبر تواريخ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نصهار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مكن تفسير اختفاء أسباط يسرائيل العشرة الذين هجَّ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ون إلا على أساس أنهم انصهروا في الشعوب التي عاشوا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اسيكية للانصهار الكامل هي حالة يهود الص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دينة كايفن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انخرط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ك الوظيفي الإمبراطوري فتفرَّق أعضاء الجماعة، خصوصاً النخبة، واكتسبوا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ائص صينية بشكل متزايد وتزاوجوا مع الص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 القرن التاسع عشر،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بقي منهم سوى عدة أفراد لا يزيدون على أصابع الي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حالات الانص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حالة اليهود السفارد في الولايات المتحدة الذين استوطنوا بع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ريتانيين ثم انصهروا تماماً في فترة وجي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ثمة أعداداً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كانت تنصهر دون أن تنصهر الجماعة ذاتها، فتستمر الجماع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زايد عدد أعضائها، وهـذا يُفـسِّر قلة عدد اليهود في العالـ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في القرن الأول الميل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بعض التقدي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بين خمسة وسبعة بل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هذا يُفسِّر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من أهم أسباب مو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ُص عدده بشكل ملحوظ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صهار أعداد كبيرة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شير إ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الذي يقترب من 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زعة الهيلينية بين أثرياء اليهود في القر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ين على الميلاد واللاحقين له هي شكل من أشكال الاندماج يكاد يكون انصها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مكن القول أيضاً بأن الصيغة الفريسية لليهودية هي نتاج تفاعل الفكر اليهود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هيلينية، أي أنها مَثَل من أمثلة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قطاعات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لمانيا، في القرن التاسع عشر، كانت تنصهر تماماً في المجتمع المسيحي وتتخ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ي شكل من أشكال الهوية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ُصنَّف أمركة 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باعتبار أنها من قبيل الأشكال الحادة من الاندماج الذي يقترب من الانصه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هنا يُشار إلي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لينيون الجد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شكل أمريكا اللاتينية مثلاً ف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خطى تعميمنا الذي يفترض أن الاندماج يزداد تدريجياً إلى أن يصبح انصه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نلاحظ عدم وجود معدلات عالية من الاندماج في كثير من بلاد أمريكا اللات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وقت ذاته أظهرت هذه القارة مقـدرة فائقة على صهر اليهـود وهضمهم مباشر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دمج تدري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ادةً ما تساوي الصهيونية بين الانصهار والاندماج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دينية العرْقية يمكنها أن تندمج في المجتمع دون أن 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اتها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ضرب أمثلة عديدة من تواريخ الجماعات اليهودية في العال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الذي لم يؤد بالضرورة إلى الانصهار كما حدث مع يهود الأندلس في الماض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ا يحدث مع يهود الولايات المتحدة في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ت هناك مؤشرات وقر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تدل على أن أعضاء الجماعة اليهودية سيأخذون في الاختفاء من خلال الانصهار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اظُم معدلات العلمنة في المجتمع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مــــج اليــــــ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rcible Assimilation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مج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جزء من عملية 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وتحويلهم من جماعة وظيفية وسيطة إلى جزء لا يتجزأ من 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حديث، الذي ظهر بعد الانقلاب الصناعي الرأسمالي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وُّل اجتماعي ضخمة لم يكن أعضاء الجماعات اليهودية هم المسئولين عنها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وا الوحيدين الذين خاضوها، ويُشار إليها أحياناً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تحويل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منتج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في معظم الأحوال، كانت عملية الدمج تأخذ شكل الق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ملية الدمج تتضمن نوعاً من الجهد الواعي والمُخطَّط، وهي بهذا المعنى مختلف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اندماج أو الانصهار التي تتم عادةً من خلال حركيات المجتمع وآلياته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ربما لا يدركها لا أعضاء الجماعة اليهودية ولا أعضاء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عملية الدمج، بعد المراحل الأولى القسرية الواعية، تتحول عادةً إلى 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ائي غير و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دث في كثير من بلاد أوربا، ذلك لأن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ا يستبطنون المُثُل المفروضة عليهم، وتضبط سلوكهم من الداخل، وما كان قس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ياً يصبح بعد قليل تلقائياً جوا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اندمـــاج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وقـ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ــــ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similation: The Zionist Pos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تفق الصهاينة و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على رفض الاندماج قولاً وفع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عادون لليهود، فيرون اليهودي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ة لا يمكن استيعابها في المجتمع، ولو تم استيعابها فإنها تصبح مثل البكت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ـبب تَآكُله وتَخـثُّ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ـود الذين يَّدعون أنهم اندمجوا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ـم، بحسب هذه النظرة، أخطر العناصر اليهودية، لأنهم يصبحون اسمياً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يستقرون داخله، ولكنهم فع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وعي أو عن غير 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ظلون جسماً غ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يشبه الخلية السرطانية التي تسبب انحلاله وتآكُ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حل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، وفقاً لهذه الرؤية، هو الحل الصهيوني، أي استبعاد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قعة خاصة 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وقف الصهيوني من الاندماج لا يختلف عن ذلك كثي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هاينة يرون أن الاندماج أمر مستحيل لأن الهوية اليهودية العضوية لا 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ذاتها إلا في تربة يهودية وفي وطن قوم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اليهودي الذي يدَّ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اندمج هو شخصية كاذبة ومريضة نفسياً، منقسمة على نفسها كارهة لها مثله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سول الباحث عن انتماء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 المندمج يعاني ازدواج الولاء، إذ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ه أن يَدين بالولاء إلا لوطنه اليهودي الذي تربطه به وشائج عضوية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ى اليهود المندمجين في الأدبيات الصهيونية بوصفهم عبدة بعل إله الأغيا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بي 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نفى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سوي الصهاينة بين الاندماج والذوبان الكامل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صهار، إذ يرون أن كلاًّ منهما يؤدي بالضرورة إلى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غم أن الاندماج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لإنسان جزءاً من كل دون أن يفقد بالضرورة بعض صفاته الخاصة، أما الانص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وبان فيفترضان فقدان الجزء لقسما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شار إلى الاندم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 الصهيونية بأنه خطر يتهدد الحياة اليهودية، وجريمة وخطيئة وعار يح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امة اليهود، ووصمة في ج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ربط بين الاندماج والإبادة إذ 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ـدماج باعتــباره الإبادة الصامتة، مع أن الإبادة هنا روحية نفسية، وليست 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الإبادة تؤدي في نهاية الأمر إلى اختفاء اليهودي الم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اً في مجتمع الأغيار، وهي الوظيفة نفسها التي تؤديها أفران 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خراً 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سي بي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ئب وزير خارجية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 الاندم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زواج المُختلَ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د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مريكا أكثر من تهديد العرب ليهود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ظهر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في الفكر الصهيوني ذاته بشكل آخر، إذ يُطالب الصهاينة بتطبيع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أي جعلها طبيعية مثل الشخصية غير اليهودية، وفي هذا تَقبُّل لمع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هيونية تطمح إلى خلق دولة يهودية تندمج في المجتمـ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 حتى يصبح اليهود شعباً مثل كل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اندماج، كما يظهر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يُفترَض إمكانية تَحقُّقه على المستوى القومي وحسب، واستحالته في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على المستوى الف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بت الواقع التاريخي أن كلا الافتراضين خاط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أقليات آخذون في الاندماج، ولا تزال الدولة اليهودية مرفوضة من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 التي يشير إليها دارسو الصهيونية أنها بدأت باعتبارها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الحفاظ على الهوية اليهودية والخصوصية اليهودية، ولكنها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ت إلى زيادة معدلات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اهمت الصهيونية، ابتداءً، في زيادة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بين اليهود حين طرحـت تعريفـاً قومياً أو عرْقياً لليهودي ليحل محل 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إثني، وحين جعلت التزام اليهودي ينصبُّ على إثنيته أساساً، بينما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زام الديني مسـألة ثانوية مكملة للانتمـاء الإثني أو يُمثِّل تجلياً ل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هذا بكثير من اليهود إلى التخلي عن عقيدتهم وعن كثير من شعائرها، و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اً أساسياً لخصوص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ساءل الحاخام موريتز جوديمان، كبير حاخامات فيي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ده على تيودور هرتزل وعلى الدعوة القومية فقا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ن هو أكثر ذوباناً وانصهار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 القومي الذي يتجاهل الشعائر الخاصة بيوم السبت وبالطعام أم اليهودي الم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ؤدي الشعائر الدينية ويكون في الوقت نفسه مواطناً كاملاً مخلصاً لبلاده؟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بلغ معدلات العلمنة ذروتها بين أعضاء الجماعات اليهودية الذين توجد أغلب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قة في مجتمعات علمانية، وهي تؤدي إلى مزيد من الاندماج والزواج المُختلَط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 إلى الانصه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كر أحد المفكرين اليهود أ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سرائيل تريان أن بإمكان يهود فرنسا أن يصبحوا أكثر فر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كثر اندماج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فسر عبارته هذه فيقول إن اليهودي بدأ بعد تحطيم الهيكل الثاني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ه ما سماه فروي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بنى غير المنظ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عبء الشك والإحساس بالنقص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، فأينما ذهب اليهود وعملوا، مثلهم مثل بقية البشر، كانوا يشعرون ب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ا ينقصـ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يع الشـعوب الأخرى لها أرضها وقراها وشرطتها وجيشها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كانوا يعيشون دائماً في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ثمة مبنى جديداً منظوراً يراه الجميع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فقد اختفى الشك والإحساس بالنقص، ومن ثم يستطيع كل اليهود الآن أن يشع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دوء ويمكنهم الاندماج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عدم اتفاقنا مع مقدمات الكات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ُلاحَظ من الناحية الفعلية أن انتشار الصهيونية هو غطاء براق يخفي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صهيونية أصبحت هي الوسيلة التي يريح بها اليهودي الم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يره، إذ يمكنه أن يُجزل العطاء للدولة اليهودية ويحقق بذلك إحساساً زائ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ضخماً بالهوية والانتماء ثم ينصرف بعد ذلك لحياته العلمانية الأمريكية اللذي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جوار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ن جوريون هذه الظاهرة وحَذَّر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من أهم الأسباب التي تؤدي إلى ما يُسمَّى في علم الاجتماع في الغرب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َناقُص أعداد اليهود بشكل ملحوظ الأمر الذي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بعض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ُكِّلت في إسرائيل لجنة صهيونية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فحة الاندماج بين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ــــزو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ـــــ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xed Marriage; Intermarriag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حرِّم اليهودية الزواج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ود، وهي في هذا لا تختلف عن كثير من الأ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حظ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ه المتطرف يُعبِّر عن الطبقة الحلولية الكمونية التي تفصل الشعب المقدَّس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الذين لا يتمتعون بالقداس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جاء في العهد القديم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ولا تصاه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نتك لا تعط لابنه وبنته لا تأخذ لابنك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7/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رغم هذا الحظر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بياء اليهود وزعماءهم كانوا يتزوجون من غير اليهود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زوج إبراهيم من 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، وتزوج حفيده يعقوب من امرأتين من الأغيار، وتزوج رءوبين وسيمون ويهود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نعانيات، وتزوج دان من مؤابية، وتزوج زب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بله موس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َدْيَنية، وتزوج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صرية، وتزوج داود من امرأة حيثية أنجبت له سليمان الذي تزوج من إناث م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اس المعروفة في ز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منع يعقوب دينه من الزواج من شكيم، وحذَّ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حيل أولادها من الزواج من بنات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هدف من الحظر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لم يكن دينياً بقدر ما كان عرْ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احيل، مثلاً، كانت حسب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تية وثنية تسرق الأصنام وتخب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رد في العهد القديم أن تح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مردّه أن اليهودي قد يعبد آلهة آخرى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عودة من بابل، طبق نحميا وعز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تحريم الزواج المُختلَط تطبيقاً صارماً وحرفياً، وطالبا اليهود الذين تزو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نبيات بأن يطلِّقوا زوج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تحريم كان يتجه أساساً، كما يبدو،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وام الكنعانية السب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ث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فقهاء اليهود وسّعوا نطاقه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بق على كل الأغيار دون تمييز، بل امتد الأمر ليشمل القرّائين والسام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هذا النحو، كان زواج اليهودي من غير اليهودية يُعتبَر فجوراً وز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رين، والأولاد الذين يُولَدون من هذه المعاشرة المرذولة يُعتبَرون أبناء زنى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مز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يُعَدُّ يهودياً من يُولَد لأم يهودية وأب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لَد لأب يهودي وأم غير يهودية فلا يُعتبَر يه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فق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تبرير هذا الحظر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اول موسى بن ميمون تفسيره تفسيراً عق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شي، فقد اكتفى بتأكيد أنه بلا 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ريم الزواج المُختلَط، حسب تَصوُّره،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َلَ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إله هو المل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لك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يجب عدم التساؤل عن سببه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عدم التساؤل بشأن فكرة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قد استمر الزواج المُختلَ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هم، واختفى يهود الصين، على سبيل المثال، بسبب زواجهم ب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تزايدت معدلات الزواج المُختلَط بشكل ملحوظ في العصر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ذكور اليهود، حتى عهد قريب، هم الذين يتزو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ناث غير يهود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وضع تغيَّر مؤخ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بعد حركة التمركز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ث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أن كثيراً من الإناث اليهوديات اخترقن الحاجز الديني والنفسي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ظر الزواج المُختلَط، فتصاعدت نسبته بينهن حتى كادت تقترب من مثيلتها بين الرج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زواج المُختلَط ظاهرة تكاد تكون مقصورة على المتعلمين، فهم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تاحاً وتَقبُّلاً لبقية أعضاء المجتمع وأكثر معرفة بأسلوب حيا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لُو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 أن معدلات الزواج المُختلَط بين غير المتعلمين بدأت تقترب من مثيلت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لم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ا شك في أن الإعلام يلعب دوراً أساسياً في هذا،فهو يساعد على تحطي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واجز وعلى إزالة ما قد يحيط بعضو الأق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ضو الأغل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سرار،ويروِّ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ة شعبية عامة وأسلوب حياة عام يشارك فيه الجم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ُوحظ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ذين يتزوجون وهم في سن متقدمة نوعاً ما أكثر استعداداً ل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رجع ذلك إلى أن مثل هؤلاء قد حققوا لأنفسهم استقلالاً اقتصادياً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جزء من شبكة علاقات وصداقات مركبة تضم يهوداً و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عن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خافون من عَزْلهم عن الشبك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إمكان العثور على قرين مناسب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، بالنسبة ليهودي متقدم في السن، ليس مسألة متيس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ُوحظ كذلك أن أعضاء الجماعات اليهودية الذين يتزوجون للمرة الثانية أكثر است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زواج المُختلَط، فهم يبحثون عن زوج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وع مختل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لوب حياة مختل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م لا يمانعون في الانسلاخ عن الشبكة اليهودية، بل ربما يرحبون 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ُوحظ أن اليهود العلمانيين أو الإثنيين يُقبلون على الزواج المُختلَ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دلات عالية تفوق كثيراً المعدلات السائدة بين اليهود الذين يعتبرو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بالمعنى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اليهودي الإثني أو العلماني هو يهـود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رث كثيراً بيهوديتـه كبُعد أسـاسي من أبعاد رؤيته للكون، فهي شيء 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كل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هوية اليهودية الجديدة في المجتمعات العلمان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ُوحظ أن أعضاء الجماعات اليهودية الذين يُعرِّفون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اً، ومع هذا لا ينتمون إلى أية فرقة يهودية، هم أكثر إقبالاً على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من اليهود الذين ينتمون إلى فرقة دينية محدَّدة، فرغم أنهم يسمو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ة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 متدين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أنهم في غالب الأمر غير مكترثين كثيراً بهوي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دعاء الانتماء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مارسون إلا قدراً صغيراً من الشع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يخص اليهود المنتمين لإحدى الفرق الدينية، لُوحظ أن الزواج المُختلَط يك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عدم بين اليهود الأرثوذكس ويصل إلى معدلات عالية بين اليهود الإصلاحيين وي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حافظ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الأرثوذكس يعيشون حسب الرؤية والقيم اليهودية ويق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اليهودية، الأمر الذي يجعل مشاركة غير اليهودي أمراً صعباً بل من المست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ثـل هذه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ـا اليهود المحافظـون، والإصـلاحيون بدرجة أكبر، فهم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شكال مُخفَّفة من اليهودية لا تحكم العقيدة والشعائر اليهودية كل جوانبها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غير اليهودي المشاركة فيها بسهولة ويُس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ُوحظ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حينما يتخلون عن دور الجماعات الوظيفية ويندمجون اقتصاد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تأخذ معدلات الزواج المُختلَط في الز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ضو الجماعة الوظيفية هو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بكة يهوديـة قويـة تتحكم في جوانب حياته الدينية والزمنية وتضمن بقاءه، وفي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تقوم بضبط إيقاع حياته من الخارج ومن الداخـ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ؤدي وجو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وظائف معيَّنة مثل المهن الحرة إلى تَزايُد معدلات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، ويعود هذا إلى أن حياة من يشغل مثل هذه الوظائف تتسم بدرجة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ية والتنقل والبُعد عن المراكز السكا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عمل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بالضرورة من أعضاء الجماعة 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ُوحظ أن معدلات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في العصر الحديث ترتبط ارتباطاً عكسياً بحجم الجماعة اليهودية، فيَ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المُختلَط إذا كان حجم الجماعة كبيراً، وهو ما يتيح فرصة العثور على الق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ناسب، ويزيد إذا كان حجمها صغيراً إذ تتناقص هذه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زُّع اليهود في العديد من المراكز السكانية إلى زيادة معدلات الزواج المُختلَ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د يُقال ـ رغم تَعدُّد المراكز ـ إن أعداداً كبيرة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ُركَّزة في المدن الغربية الكبرى ومن ثم لابد أن تتراجع نسبة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حسبما ذكرنا في البند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مر عكس ذلك، فسكان المدن الكبرى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في الجيسيل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تعاق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الوحدة الأساسية هي الفرد الحرك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تقل من مكان لآخر ولا يرتبط بالجمايني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تراحم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، فرغم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ات يهودية كبيرة في المدن الغربية الكبرى إلا أنها في واقع الأمر مجرد تج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وليست جماعات أو مجتمعات، ولهذا يَصعُب على اليهودي أن يصل إلى القر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سـكان المدن يكـونون عـادةً أكثر انفتاحاً وحركية من سكان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ـذا، ورغم وجود أعضاء الجماعات اليهودية بأعداد كبيرة في المدن الغربية الكب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عدلات الزواج المُختلَط آخذة في التزايد 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ؤدي تَزاي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أعضاء الجماعات اليهودية في المجتمعات التي يعيشون فيها إلى ازديا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المُختلَط، إذ تتاح لهم الفرص الاقتصادية والحراك السياسي والاجتماعي، و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 حياتهم في الاقتراب من أسلوب حياة أعضاء الأغلبية ويتساقط كثير من المحظو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العصر الحديث، فإن السبب الأساسي والحاسم في تَصاع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المُختلَط في المجتمعات الغربية، بدرجات ليس لها مثيل في تجارب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التاريخية، هو تصاعد معدلات العلمنة في هذه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مجتمعات العلمانية يسود فيها قدر كبير من التسا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 لا يع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َصوُّر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عايش بين الانتماءات الدينية المختلف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، في واقع الأمر، التعايش بين أعضاء المجتمع بعد أن يُهمِّش كل منهم انتماء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أو الإثني ويتجاوزه بحيث يتعايش الجميع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عة الحياة العا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تحكم فيها القيم العلمانية مثل المنفعة وتعظيم الإنتاج والل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في في مثل هذه المجتمعات الرموز الدينية المقصورة على الجماعة الدينية وي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لها رموز المجتـمع ك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شيد وطني ـ تاريـخ مشترك ـ الانتماء لأرض الأجد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وز ذات مضمون اجتماعي طب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ازل من نوع خاص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داء من نوع خاص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يارات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رموز تُسقط الخصوصيات الدينية 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سود هذه المجتمعات قيم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من حب للموسيقى الشعبية أو فنان بعينه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واكب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ضخمة لإعادة تعريف الهوية اليهودية لتتفق مع الأوض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قوق والواجب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ديدة في عصر ما بعد الانعتاق، بحيث يصبح بإمكان اليهودي أن يكون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اطناً عادياً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صور أن تعريف الهوية الجديد سيحفظ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يحقق لها الاستمرار داخل مجتمعات ما بعد الانعت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اصة المجتمع الأمريكي، وهو مجتمع حقق الانعتاق تماماً لكل أعضاء الأقليات ف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 وطن نصف 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بدو أن هذا الحلم تَبخَّر تماماً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أن تطوير الهوية اليهودية على هذا النحو أدى في واقع الأمر إلى ظهو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يهودي الذي تم تهميش يهوديته بحيث أصبحت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وياً في هويته العامة، لا تُوجِّه سلوكه ولا تشكل إطاراً عقائدياً كلياً يض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من الداخل و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ية اليهودي غير اليهودي تظهر في تَمسُّكه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كان متدي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تتجاوز قدراً من التمسك الرومانسي ب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ذي لا يعرف عنه شـيئ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تأييد إسـرائيل بشـكل أكثر 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رانه الأمريكـيين، وإن كان ذلك لا يخـتلف في مُجـمله عن الموقـف الأمريكي ال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عريف للهوية اليهودية يجعلها هامشية تماماً لا تتدخل في ترت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ات الجوه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دَخَل إنسان يهودي في علاقة رومانسية مع شخص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وبدأ يفكر في الزواج منه فسيجد أن هوية الطرف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ية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دخل في تحديد الاختيارات الأساسية والقرارات المصيرية، ولن يكون لها دخل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اتهما وأن بالإمكان تحقيق هذه الهوية الهامشية داخل الزواج مع تحي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ات والقرارات سيتم تحديدها على أُسس علمانية لا دينية، لا علاق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يحية أو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قتناء عمل فني يهودي ودفع تبرعات لأحد صناديق الغ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أييد إسرائيل لن يسبب مشاكل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خلاف أن تكون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ي أساس ترتيب الأولويات والمعايير الأخلاقية التي يحكم بها اليهود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 وأن تكون هي الإطار الذي يحدد من خلاله الهدف من وجوده ووَضْعه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حَظ أحد الباحثين أن هوية اليهود الجدد الهشة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حافزاً على الزواج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تمعات العلمانية ثمة بحث دؤوب عن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عة والمغامرة والإث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لزواج بين يهودي وغير يهودي شكلاً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ثارة الذي لا يُكلِّف كثيراً باعتبار أن يهودية الطرف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سيحية ال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ُهمَّشة، ومن ثم يمكن استدعاؤها للإثارة ويمكن تجميدها عند 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مص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ما يساعد على تَصاعُد معدلات الزواج المُختلَ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عظم اليهود لا يعارضونه في الوقت الحاضر، كما يوجد عدد لا بأس به من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ين ممن تَقبَّلوا عقد الزيجات المُختلَطة، ولذا فإن من يتزوج من غير يهـ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يجد نفســه خـارج الجماعة اليهود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سبة الزيجات المُختلَط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آخذة في التصاعد بشكل يثير قلق القياد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لوكو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مت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فقد وصلت نسبة الزيجات المُختلَطة في كوبنها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زي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ت في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نحو ستين زيجة مُختلَط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مائة زيجة يهودية، وفي أمسترد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ولايات المتحدة 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ة في الوقت الحاضر إلى أعلى من هذا في بعض المناطق، ولكن النسبة العام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زيجات اليهودية التي تمت في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ة في بعض المناطق إلى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في روسيا وأوكرانيا وروسيا البيضاء لا يختلف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هذا كثير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حدث أحياناً أن يَتهوَّد الفرد الذي تزوج يهودياَ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النسبة لمثل هؤلاء الأفراد، ذو مضمون ديني يُسقط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والقومي تماماً، ولكنه ديني من حيث الاسم فقط، لأن اعتناق اليهودية خط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خذها المتهود حتى لا يسبب حرجاً لرفيق حياته الجديد أمام أس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افع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ود هنا في غالب الأمر علماني وليس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عدد الذين تهودوا بسبب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ختلَط في الولايات المتحدة حوالي </w:t>
      </w:r>
      <w:r>
        <w:rPr>
          <w:rFonts w:cs="Arial" w:ascii="Arial" w:hAnsi="Arial"/>
        </w:rPr>
        <w:t>1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يسمون الواضح منهم في الوقت الحاض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باختيار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 باي تشو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 by choic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فر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nver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ت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الإيحاءات القدحية لهذه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نسبة لعدد من لم يتهودوا، والذي يُقال إنه بلغ </w:t>
      </w:r>
      <w:r>
        <w:rPr>
          <w:rFonts w:cs="Arial" w:ascii="Arial" w:hAnsi="Arial"/>
        </w:rPr>
        <w:t>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أنه آخذ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ص مع تَصاعُد معدلات العلمنة في المجتمع، لأن الضغوط الاجتماعية التي ت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 غير اليهودي نحو التهوُّد قد ضعف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في تقرير لمركز كوهين ل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حديثة في جامعة برانديز أن العنصر غير اليهودي يتهود في زيجة وا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أربع زيجات مُختلَ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ل الحاخام آرثر هرتزبرج إن معدلات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ختلَط في المجتمعات المنفتحة، مثل الولايات المتحدة وبلاد غرب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إعتاق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ل منذ منتصف القرن التاسع عشر إلى حوالي الثلث في ال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فاد المهاجرين أو اليهود الذين تم إعتاق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يأخذ هذا المعد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زدياد بعد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دث ذلك في نيويورك وفيلادلفيا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>، وحدث في برلــ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ــينا عـ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حــدث مــرة أخرى في الولايات المتحـدة في الثمانين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وجات الهجرة في الماضي هي التي تُقلِّل معدل الزيجات المُختلَطة، 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غلبيتهم من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من خلفيات يهودية تقليدية يُعَدُّ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فيها جريمة 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تكيف التدريجي يزداد معدل الزواج المُختلَط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هذا يعني أن معدلات الزواج المُختلَط ستتزايد بشكل ملحوظ مع تَوقُّ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من خارج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أن مصدر المهاجرين الأساسي،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بقاً، قد بدأ يجف تم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وصل مهاجرون فهم عادةً يتسمون بمعدلات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، ويكون هناك عادةً طرف غير يهودي في الأسرة ال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بناء الزي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ختلَطة فوضعهم لا يقل سل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قد لُوحظ أ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و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يجات المُختلَطة في الاتحاد السوفيتي سابقاً يختارون ألا يُصنَّف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يختلف الوضع كثيراً في الولايات المتحدة، فقد قيل إنه لو أن نصف كل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ات المُختلَطة نشأوا يهوداً، لما حدث أي نقصان في أعداد اليهود، ولكن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أثبتت أن هذا لا يحدث، فنسبة من يُنشأون باعتبارهم يهوداً يصل إلى الرب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الخُمس حسب بعض الإحصاء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وجد الآن في أمريكا الشمالية </w:t>
      </w:r>
      <w:r>
        <w:rPr>
          <w:rFonts w:cs="Arial" w:ascii="Arial" w:hAnsi="Arial"/>
        </w:rPr>
        <w:t>4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 الثامنة عشرة من أصل يهودي ولكنهم نُشِّئوا على 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 الثامنة عشرة لم يتم تعريفهم بوصفهم يهود اً، رغم أن لهم أباً أو جداً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يؤدي إلى تَناقُص الأع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ما يتقرَّر أن يُنشَّأ أبناء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ات على أنهم يهود، فعادةً ما يكونون يهوداً اسماً وأبعد ما يكونون ع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ديني أو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ُوحظ أنهم يصبحون عادةً من أكثر العناصر إقب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زواج المُختلَ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عترف اليهودية الأرثوذكسية بالزي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ية المحافظة، فتشترط على الطرف غير اليهودي أن يَتهو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فهي لا تَطرُد من الأبرشية من يتزوج من خارج وسط اليهود، بل وتسمح ل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بد المحافظة بحضور الصلوات على شرط أن يوافق على أن يكون ثمرة الزواج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يهودية الإصلاحية، فإنها توافق على الزيجات المُختلَ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ترك الأمر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 لكي يقرر ما يراه مناسب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شجع الطرف غير اليهودي على التهود ولكن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ترطه، وتعتبر أن اليهودي وزوجته غير اليهودية أعضاء في الأبرشية، أي أنها تُقّ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طرف غير اليهودي في حضور الصل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موقف من أبن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ات، فإن اليهودية الأرثوذكسية لا تعترف إلا بمن وُلد منهم لأم يهودية، أ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ُلد لأب يهودي فليس 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موقف اليهودية الإصلاح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 الأخرى التي يُثيرها أبناء الزواج المُختلَط انضمامهم للمدارس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عض الأطفال غير يهود ومع هذا يسجلهم آباؤهم في مثل هذه المدارس ليُعرِّف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ذور الإثنية أو الدينية للطرف اليهودي في الأسرة أو ليطرحوا أمامهم البد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ا البديل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ختار الطفل بنفسه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لق هذا مشاكل لا حصر لها لهذه المدارس، التي تُعدّ المقررات التي تلائم الدار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تعتبر الزواج المُختلَط أكبر خطر يته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ستحيل عقد مثل هذا الزواج في إسرائيل حيث تسيط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جه المامزير، أي أبناء الزيجات المُختلَطة، مشاكل وتعقيدات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 أطفال غير شر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ت المشكلة تفاقماً بعد هجرة اليهود السوفييت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معدلات الزواج المُختلَط بينهم مرتفعة بشكل ملحوظ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إبــ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امت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lent Holocau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 الصامت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صطلَح شائع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أوساط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ستخدَم للإشارة إلى معدلات الاندماج و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ختلَط المرتفعة باعتبارهما عناصر ستؤدي إلى إبادة اليهود 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. </w:t>
        <w:br/>
      </w:r>
      <w:r>
        <w:rPr>
          <w:rFonts w:ascii="Arial" w:hAnsi="Arial" w:cs="Arial"/>
          <w:b/>
          <w:b/>
          <w:bCs/>
          <w:rtl w:val="true"/>
        </w:rPr>
        <w:t xml:space="preserve">الشعب العضو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فولك</w:t>
      </w:r>
      <w:r>
        <w:rPr>
          <w:rFonts w:cs="Arial" w:ascii="Arial" w:hAnsi="Arial"/>
          <w:b/>
          <w:bCs/>
        </w:rPr>
        <w:t>Vol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ترجمتنا للكلمة 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و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ستخدَم بمنطوقها الألماني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غات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عب العضوي هو الشعب الذي يترابط أعضاؤه ترابط الأجز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ئن العضوي الواحد والذي تربطه رابطة عضوية بأرضه وتراث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ى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، الذي يَصدُر عن مفهوم الشعب باعتباره الفولك أو الكيان العضوي المتماس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كر القومي العض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ا 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عضو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قوميــــــة العضويـ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Volk (Organic) Nation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شكل القومية التي يُعبِّر الشعب من خلالها عن نفسه ك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متماسك، يحوي داخله مركزه، فهو مرجعية ذاته، أي أنه يدور في إطار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، والنموذج الكامن وراء هذه الفكرة هو نموذج عضوي ماد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مية العضوية هما البديل والمقابل العلماني والحلولي الكموني الواحدي 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دينية أو الأمة بالمفهوم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فهوم القومية العضوية مفهوم رح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يُلغي إرادة الإنسان الفرد وحر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كرة القومية العضوية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في ألمانيا في القرن التاسع عشر، تحت تأثير الفكر المعادي ل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مية العضوية تدور في إطار الأفكار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شعب هو كلٌ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 يشبه علاقة أعضائه، الواحد بالآخر وبمجموع الشعب، علاقة أجزاء الكائن ال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 بالبعض الآخر، ومن ثم فإن الشعب الحقيقي لا يقبل التفتيت ولا يمكن فص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غيَّر أحد أعضاء الفولك مكانه وانتقل من ألمانيا إلى روسيا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ظل ألما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نتماء القومي لهذا الشعب ليس مسألة اختيا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عاية وإنما رابطة كلية عضوية حتمية تكاد تكون بيولوجية في حتم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لم تكن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بط بين الفرد والجماعة التي يتبعها، ولذا فإن الانتماء لشعب معيَّن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رَّث ولا تُكتسَ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قتصر الرابطة العضوية على العلاقة بين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ب وإنما تمتد لتربط بين الشعب ككل والأرض التي يعيش عليها و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د الحياة من أرضه وتربته، وهي أيضاً تستمد منه الحياة، فهو وحده ال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تد العلاقة العضوية لتشمل أيضاً الأشكال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التي تسـود بين أعضاء هذا الشعب العضوي والتي أبدعها أعضاؤه على م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ـذه الأشكال تُعبِّر عن عبقرية هذا الشعب وروح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ل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ي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sgeist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هذا السبب فإن الآخر الغريب لا يمكنه أن يمتلك ناصية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لهذا الشعب مهما بذل من جهد، فثقافة الشعب العضوي مسألة موروثة تج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 تقريباً ولا يمكن اكتسابها مهما بلغ الآخر من ذكاء ومه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 يحوي داخ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داخل أرضه وتراث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اصر قوته وانحلاله وتَطوُّره ورُقيِّـ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قوانين حركته التي ينمو على أساسها كامنة فيه أيضاً، أي أنه يدور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مادية ال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اختفاء كل المسافات بين الشعب ومصادر ق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ضه وتراثه، فالجميع يُكوِّنون كُلاًًّ متماسكاً مستمراً عضوياً لا ثغرات في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ط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يمكننا أن نقول إن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قومي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كل هي حلولية مرحلة وحدة الوجود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وع الثنائي الصل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مُطلَق حل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والشعب والتراث أو الشعب المرتبط بأرضه وتراث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قد تَجاوُ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زهَّه وذاب في الشعب، بحيث أصبح الشعب هو ذاته القيمة المطلقة ومرجعية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نمط الكامن الأساسي وراء فكرة الشعب العضوي هو النمط الذي ورد في أسفار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ة، فالعبرانيون أمة أو قبيلة اختارها الإله وحل فيها أو سكن في وسطها، وهو 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صور على أعضاء هذه القبيلة، ولذا كان ينتقل معهم في ترحا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كانوا يحمل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 في سفينة العه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ان يساع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هم دون سوا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أعدائهم ويغار عل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لا يترددون في الضغط عليه كي يستجيب إلى طلب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دلت ه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بعد ذلك في كتب 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سفار موسى الخمسة ظلت أكثر أسفار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قداسة، وأصبح تاريخها المقدَّس، وما جاء فيها من صُوَر حلولية كمونية 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مفردات الوجدان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صاعُد معدلات العلمنة، أعيد إنتاج ه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َبَلية العضوية الحلولية على هيئة الفكر العلماني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َحَلَّ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، محل الإله الواحد المتجاو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نزَّه عن الطبيعة والتاريخ، مركز الك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 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ياناً عضوياً متماسكاً هو الشعب أو الأمة التي تحوي مركزها داخ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وضع الحلول والكمون وفوق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الأمة، ذلك الكيان العضوي المُنغ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ذاته، مصدر السلطات وموضع التقديس، وأصبحت الهوية القومية والحفاظ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ن أية ق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يمة مطلقة ومرجعية نه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َوثُّن الذات كما سماها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وأصبح تراب الوطن أو أرضه موضع التقديس، فهو الرقعة التي ت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الذات القومية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لتعبير عن هذا من خلال مفهوم الدم والترب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م الذي يجري في عروق أبناء الشعب والتراب أو التربة التي يعيش عليها، و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ان اللذان يجسدان فكرة ال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صالح العام لهذا الوطن، وهذ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ثله وتمثل الشعب، هو المُطلَق الذي لا يأتيه الباطل من بين يديه و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ه، فهو الخير الأعظم والمُطلَق الأوحد، ولهذا فإن العمل ضد صالح الدولة وإف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را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دَّسة المُطلَ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يانة عظمى عقوبته عادةً 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ختصار ش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 الوطن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شعب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جعية ذاته وأصبحت مصلحته قيمة نهائي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صبح من المستحيل محاكمة أي شعب من منظور منظومة قيمية خارجة ع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زت فكرة الشعب العضوي والقومية العضوية مجموعة شعارات ومفردات ذات طابع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ي كموني واح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به صو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صري،مثل</w:t>
      </w:r>
      <w:r>
        <w:rPr>
          <w:rFonts w:cs="Arial" w:ascii="Arial" w:hAnsi="Arial"/>
          <w:rtl w:val="true"/>
        </w:rPr>
        <w:t>:«</w:t>
      </w:r>
      <w:r>
        <w:rPr>
          <w:rFonts w:ascii="Arial" w:hAnsi="Arial" w:cs="Arial"/>
          <w:rtl w:val="true"/>
        </w:rPr>
        <w:t>أمتنا فوق الجمي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ة ذات ال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قومي الواحد المحتو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ال الحيوي للشعب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شعب العضوي مفهوم استبعادي، نسق مغلق لا يسمح بأي شكل من أشكال عدم التج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فصل بحدة بين أعضاء الشعب العضوي و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أقليات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بين أعضاء هذا الشعب يصبحون بالمثل شعباً عضوياً، ولكنهم شعب عضوي منب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كرة الشعب العضوي والقومية العضوية تُترجم عادةً إلى فكر عرْقي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وت بين الناس والأعراق، فينسب التَميُّز للأنا الجماعية العضوية والتد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نا هي تَجسُّد المركز الكامن في العالم، والآخر مجرد مادة وحسب، والأ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مرجعية النهائية والمقدَّس، والآخر هو التابع المب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الفكر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بعادي الأرضية الفلسفية للرؤية العنصرية داخل أوربا والرؤ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َّق المفهوم شيوعاً كبيراً في أوربا ابتداءً من منتصف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كتب العنصرية أكثر الكتب شيوعاً في أوربا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إمبريالي، والفكر النازي والصهيوني، وكذلك فكر أعداء اليهود، فكر عض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>ـ يُعبِّر الشعب العضوي عن إرادته من خلال الدولة القومية المطل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مرجعية ذاتها، ويُعبِّر عن هذه الإرادة في حالة النُظُم الشمولي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ة الزع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ميِّز بعض المؤرخين بين القومية العضوية من جهة و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يبر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اق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أعضاء القومية العضوية لا يختا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انتمائهم القومي بل يرثونه بشكل يكاد يكون بيولوجياً، فإن أعضاء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ـ حسب رأي هؤلاء المؤرخين ـ يختارون هذا الانتماء ويدخلون في تعاقد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ّه على الأقل من الناحية النظ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صنَّف الفكر القومي الألماني والسلافي ب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اً عضوياً يُبشر بقومية عضوية، وذلك على عكس النظريات القومية في كلٍّ من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التمييز قد يفسر بعض نقط الاختلاف التي لا أهمية لها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خبئ نقط تشابه ذات أهمية م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ذهب إلى أن الحضارة الغربي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ككل تدور في إطار عضوي وفي إطار المرجعية المادية الكامنة، فالنموذج يح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ه داخله، وقد تَقلُّ درجة تَماسُكه واستبعاديته وحلوليته في حالة التشكي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ضاريين الفرنسي والإنجلي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قومية الفرنسية والإنجلي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تزي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رجة في حالة التشكيلين الألماني والسل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معة الألمانية والجامعة السل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حا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طار الذي يدور في إطاره الجميع هو المرجع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والحلولية العضوية، فتصبح الأمة مرجعية ذاتها، وتصبح هي ذاتها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عيتها، وتصبح إرادتها مصدر وحدتها وتَماسُك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أن إرادة القو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نيتشوية هي مصدر تَماسُك الفرد ووحدته وهويت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الشع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ضوي المنبو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riah Vol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قمنا بصياغ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بير عن نموذج تفسيري كامن في معظم الكتابات الصهيونية و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نموذج إلى الفكر الألماني الرومانسي الذي طرح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تي ترى أن الانتماء القومي ليس مسألة اختيار أو إيمان،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طة كلية عضوية حتمية تكاد تكون بيولوجية في حتميتها بين الفرد والجماع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بعها والتر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تواجد عليها هذه الجماعة، ومن هنا الحديث عن الت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هذا النموذج، تتسم الأشكال الثقافية والاجتماعية المختلفة التي ت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ء هذه الجماعة بأنها هي الأخرى مترابطة ترابطاً عضوياً لا تنفصم عر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أنها فريدة تُعبِّر عن عبقرية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نموذج الشعب العضوي الاختلاف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بشرية المختلفة على حساب المساواة بين أعضاء الجنس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أفرز مجموعة شعارات ذات طابع عضوي عنصري شبه صوفي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وح الشع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م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ت رسالة خالدة ـ المصير القومي الواحد الحتمي والأمة فوق الجميع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جال الح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 هذا النموذج لتبرير التوسع ولاستبعاد الآخرين بل و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كَّم في إدراك الإنسان الغربي لكل المجموعات البشرية وضمنهم اليهود،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شـعب عضوي ألماني وشـعب عضوي إنجليزي وشعب عضوي يهودي، كل منها مترابط ترا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اً ويضرب بجذوره في ترب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بنَّى الفكر الصهيوني هذا النموذج التفس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عبَّر عنه مارتن بوبر في كتاباته حيث يجعل من الشعب العضوي ركيزة أساسية 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مفارقات الأمور أن إحدى خصائص الشعوب العضوية أنها تَنبُ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غريبة عنها والتي تُوجَد بين ظهرانيها مث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كان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سبغ على اليهود هوية عضوية فريدة، وحوَّلهم من مجرد أقلية دينية أو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إلى كيان مستقل، يأخذ شكل شعب عضوي له صفات ثابتة محددة يضرب بجذو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هو نفسه الذي جعل منهم مادة بشرية غريبة لم تُشكِّل قط جزءاً من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للغرب وإنما وقفت دائماً على هام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وجودهم داخل الحضارة الغرب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ن دائماً أمراً إيجابياً، ومن ثم فلا مكان لهم في هذه الحضارة، أي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َحوَّل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عضوي منبوذ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دَّى هذا النموذج إلى الهجو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ة الشعب العضوي اليهودي وإظهار مدى قبحها وضرورة القضاء عليها، فظهرت الدع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ة لليهود، كما ظهرت الدعوات إلى دمجهم في المجتمعات الغربية بعد إصلا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بيعهم، أي بعد أن يتخلصوا من خصوصيتهم وسماتهم السلبية، بأن يتخلوا عن يهودي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هو فكر عصر الاستنارة والتنو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نموذج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 هو الحلقة التي تربط بين العداء لليهودية و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نطلق صهيونية غير اليهود من فكرة أن الفولك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ا مكان له حقاً في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نفسها دعوى أعداء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فادة منه كأداة يمكن توظيفها لصالح الغرب في مشروعاته المختلفة التي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ها، مع مرور الوقت، المشروع الاستيطا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ند نموذج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بوذ إلى عنصرين أساسيين في الحضارة الغرب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وقف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نموذج الشعب العضوي يعود إلى فكر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هد، أي اليهود بوصفهم أقلية دينية رفضت المسيح، وتقف في ذُلِّها وخضو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دنِّيها شاهداً على صدق العقيدة المسيحية وعلى عظمة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داف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كاثوليكية عن بقاء اليهود كجماعة مستقلة وحمتهم ضد الهجمات الشعب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ا بدورهم في الشه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وَّلت هذه الفكرة إلى العقيدة الاسترجاع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فية في الفكر البروتستانتي، وهي عقيدة تُحوِّل اليهود إلى أداة من أدوات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ه لا يمكن أن يتم الخلاص النهائي إلا بعود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مر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عود إليه نموذج الشعب العضوي المنبوذ هو الدور الذي لعبه اليهود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كجماعة وظيفية وسيطة تشتغل بالتجارة والربا والنشاط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شعب العضوي المنبوذ، في كثير من الأحوال، هو الجماعة الوظيفية التي فَقَ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كلا الأمرين يضع اليهود على هامش التاريخ الغرب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ميمه، كما يجعلهم مجرد أداة إما للخلاص النهائي أو للرب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أن نموذج الشعب العضوي المنبوذ هو تعبير علماني عن فكرة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عب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شعب المختار شعب مقدَّس، والقداسة تعني الانفص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عوب، فهو شعب عضوي، ولكن إحدى علامات اختياره هي أن كل الشعوب ترفضه، فهو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 مقدَّس منب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داخل العنصران الديني والدنيوي لبعض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علمنة الحضارة الغربية، فَقدَ النموذج كثيراً من ديباجاته الدينية ل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اً دنيوياً مح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منظور، تم الهجوم على اليهود لا باعتبارهم ق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وإنما باعتبارهم شعباً عضوياً بالمعنى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ستخدا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سيلة أخذ يفقد ديباجاته الدينية تدريجياً، حيث أصبح اليهودي غير مُثقَل بأية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حوَّل إلى أداة مح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َعُدَّ مارتن لوثر من أوائل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عاملوا مع اليهود من منطلق هذا المفهوم في صيغته الدينية، فقد وصف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طلاقاً من عدائه العميق لهم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بء ثقيل علينا وبلاء وجود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شـ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اذيبهم وطالب بمسـاعدتهم للعـودة إلى أرضهـم في يهـود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التخلص من اليهو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دف الأسمى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واضح أن لوثر لم يكن قد أدرك بعد إمكانية الاستفاد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مكانية 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الفيلسوف إسبينوزا من أوائل المفكرين الذين بَلْو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في صيغته العلمانية، إذ شن هجوماً شرساً على اليهود وطالب ب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تهم بدمجهم أو عودتهم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الفترة نفسها ظهور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فاد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أد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دافع كرومويل عن عودة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بسبب نفعهم وإمكانية استخدامهم كجواس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تظهر فائدة اليهود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كعنصر استيطاني يمكن استخدامه في المشاريع الاستيطانية في سورينام وك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وراسا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نموذج الشعب العضوي المنبوذ حجر الزاوية في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، فقد هاجم كلٌّ من فولتير وهولباخ اليهود على أنهم شعب عضوي له ص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ة الخاص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رَّف الفيلسوف هردر اليهود بأنهم غرس طفيلي في أوربا يلتص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الشعوب الأوربية ويمتص نخا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وجود المفهوم نفسه في كتابات فخت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ّد أيضاً الفساد الأخلاقي عند اليهود وأكد أنهم يُكوِّنون دولة داخل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عارض منحهم الحقوق المدنية والسياسية، إذ أن ذلك لن يتحقق إلا بأن تُقط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وسهم ذات ليلة وتُوضَع مكانها رؤوس أخرى لا تحوي فكرة يهودي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خته، ومن قبله فولتير، حلاًّ صهيونياً لمشكلة الشعب العضوي المنبوذ،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بديل إلا بغزو أرض الميعاد وإرسالهم إليها، لأنهم لو حصلوا على حقوقهم الم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فإنهم سيدوسون على كل المواطنين الآخرين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قد بدأت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فكرة نف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كاتب الإنجليزي أديسون، محرر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بكتاتور ، عن هذا الجانب من المفهوم بشكل دقيق للغاية في مقال بتاريخ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يس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ل في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اليهود منتشرون في جميع المناطق التجارية في العالم حت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الأداة التي تتحدث من خلالها الأمم التي تفصل بينها مسافات شاسعة، فهم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تاد والمسامير في بناء شام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م بلا قيمة في حد ذاتهم، فإن أهم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لقة لأنهم يحفظون للهيكل كله تماسك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ا يهمه من اليهود كشعب عضوي، إذن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هم أداة مهم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هو لا يَشُنُّ عليهم هجوماً ولا يُشهِّر بهم، ف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مه هو توظيف هذه الكتل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تكفل عملية التوظيف هذه بتخليص أوربا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ق السلمية، أي أن نموذج الشعب العضوي المنبوذ تَحوُّل تدريجياً ليصبح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عضوي المنبوذ الناف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طُرحت في عصر ا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الية مدى نفع اليهود وإمكانية إصلاحهم حتى يتسنى الاستفادة 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نموذج الشعب العضوي المنبوذ نموذجاً تفسيرياً أساسياً في الوجدان العق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طفي في الغرب بما يؤدي إليه من حلول صهيونية واضحة أو كا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، مع بداية القرن التاسع عشر، بُعداً أساسياً في الفكر السياسي الغربي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مت مزاوجة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سألة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عثمانية وتقسيم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يمكن حل المسألة الأولى، أي التخلص من اليهود،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استخدامهم كمادة بشرية في المسأل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ابليون من أوائل السيا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وصلوا إلى هذه الصي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أول سياسي يدعو اليهود، من حيث هم يهود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فلسطين، محاولاً الاستفادة منهم كمادة استيطانية في مشرو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مستوى فرنسا ذاتها، فقد كان الأمر جدُّ مخت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ليون من التشريعات ما قضى عليهم كشعب عضوي، ووضع الخطط التي أدَّت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دمجهم في الأمة الفر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موذج الشعب العضوي المنبوذ هو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رئيسي وراء فكر بول باستيل زعيم حركة الديسمبريين في روسيا، فقد كا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يهو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حافظون دوماً على روابط وثيقة بدرجة لا تُصدَّق، بسبب الدين و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ة على أوجه الحياة جميعاً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م شعب 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حل 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ما تخ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خصوصيتهم، واستيعابهم استيعاباً تاماً، أو مساعدتهم على تأسيس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المستقلة في منطقة ما من 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يجب تعيين نقطة تَجمُّع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مساعدة بعض الجن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تَجمَّع في مكان واحد جميع اليهود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ولنديين، فإن عددهم سيبلغ أكثر من مليونين، وبعد أن يجتازوا أوربا الت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يستطيعون أن يعبروا إلى تركيا الآسيوية حيث يمكنهم بعد الاستيلاء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ية لتأسيس دولة يهودية مستق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هذا، فإن باستيل ينظر إلى 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ستيطانية يمكنه استخدامها كوسيلة في الصراع الناشب بين روسيا القي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 النموذج أيضاً بُعداً أساسياً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إنجليزي، فنجد أن لورد شافتسبري يتحدث عن اليهود باعتبارهم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اً له سماته القومية المستقلة، ولكنه عنصر طفيلي فاس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رض مَنْحَهم الحقوق الدينية، ولكنه بذل جهوداً كبيرة في سبيل اتخاذ الخط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توطين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بنَّت وزارة المستعمرات رأيه منذ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مر هذا الخط ليصل إلى بلفور الذي كان يؤمن إيماناً جازماً ب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 تختلط فيه القومية 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هم كيان غريب على الحضارة الغربية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ـتطع اسـتيع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لفور يرى أن اليهـود، بطفيليتهم وعدم انتمائهم، يشـ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ئاً على الحضـارة الغربية، فاستصدر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وانين ما يُوقف مد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زارته وافقت في العام نفسه على مشروع شرق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بلفور، بعد ذلك، في استصدار الوعد الذي سُمي باس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لا المشرو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تخليص أوربا من اليهود، وذلك عن طريق الاستفادة منهم في مكان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فكر الاشتراكي الغربي، ظهر نموذج الشعب العضوي المنبوذ في فكر فوري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لاميذه، خصوصاً توسينيل وأدولف إلايزا الذي شبَّه اليهود بالبكتريا القذ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ل العفن إلى أي مكان تحل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صورة المجازية هنا عضوية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شعب العضوي، وهي صورة مجازية استخدمها الزعيم الصهيوني نوردو والزعيم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بنَّى هؤلاء حلاًّ صهيونياً للمسألة اليهودية وطلبوا من اليه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حلوا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ادهم</w:t>
      </w:r>
      <w:r>
        <w:rPr>
          <w:rFonts w:cs="Arial" w:ascii="Arial" w:hAnsi="Arial"/>
          <w:rtl w:val="true"/>
        </w:rPr>
        <w:t xml:space="preserve">"! </w:t>
        <w:br/>
        <w:br/>
      </w:r>
      <w:r>
        <w:rPr>
          <w:rFonts w:ascii="Arial" w:hAnsi="Arial" w:cs="Arial"/>
          <w:rtl w:val="true"/>
        </w:rPr>
        <w:t>وحينما ظهرت الصهيونية بين اليهود، كان هناك تَلاز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ين نموذج الشعب العضوي المنبوذ وبين الاستيط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قبَّل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هاينة هذا النموذج التفسيري وأسسوا عليها نظريتهم الصهيونية، فرددو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طفيليون، كريهون لا أخلاقيون، ويجب تطبيعهم عن طريق تطويعهم من أجل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استعماري الغربي وتوطين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ائل القرن الحالي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امة الصهيونية في ألمانيا تؤكد تَدنِّي اليهود ووضاعتهم وعدم انتمائهم لإسب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والمعقولية على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فقد قَبلت المقول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عاداة اليهود واستوعبتها في بناء النسق الفكري الصهيون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في هذه التربة، وهو فكر ينطلق من فكرة أن الشعب العضوي الألماني و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اليهودي المنبوذ يجب ألا يختلطا حتى يحتفظ كلٌّ بهويته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ريد روزنبرج، أهم مُنظِّري العقيدة النازية، إبان محاكمته في نورمبرج،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بنَّى رؤية بوبر حيث أعلن أن اليهود يجب يعودوا إلى أرض آسيا حتى يمك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ثور على جذور الدم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ردت في قوانين نورمبرج الفق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 عن الصهيونية ومبررات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و كان لليهو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شعب العضوي المنبوذ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هـم تضمهـم جميعـاً في وطــن واحـد، لأمكن اعتبار المشكـلة اليهوديــة محل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بالنسبة إلى اليهود أنفس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ثم، فــإن النازيين لم يكونوا ضد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صهيونية التـي تهـدف إلى التخلـص من اليهـ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سوء حظ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يهـود، لم يكن لدى ألمانيا مستعمرات في آسيا و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إجهاض مشرو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على أيدي الدول الاستعمارية 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بما، لو وُجدت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الألمانية، لقام هتلر بكفاءته المعهودة بنقل فائض أوربا المنبوذ وانت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ومن إمكانياته، بدلاً من إبادته وحر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جال ألمانيا الحيوي في أورب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هلاً بالسكان، ولذا، لم يكن بوسع هتلر سوى إبادة اليهود بدلاً من نق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عملي الما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حَظ كثير من المثقفين الألمان اللوثريين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ذلك التَطابُق بين الفكرة الغربية الخاصة بالشعب العضوي ونموذج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كما عبَّر عنها الصهاينة، وقال ريتشارد كودينهوف كاليرجي، وهو م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هضي العنصرية، إن القوميتين اليهودية والنازية حركتان حولتا الدنيا والما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ات ميتافيزيقية، أي إلى دين، وكلتاهما تُضفي صفة نسبية على كل القيم باست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عرْقية وعلاقات الدم والتربة، بحيث تختفي جميع المعايير إلا معيارالعرْ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شار كاليرجي إلى أن كلتا الحركتين قبلتا القول بأن ألمانيا لا يمكنها 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فى نموذج الشعب العضوي المنبوذ إلى حدٍّ كبير من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المفكرين الغربيين بعد الحرب العالمية الثانية، ولكنه لا يزال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ال الكامن في كل الكتابات والمشاريع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ي الآونة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شعب المقدَّس بين أعضاء جماعة جوش إيمون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هم، كذلك، أن هذا الشعب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 ولا يُحسَب بين الأمم، فهو شعب مقدَّس عضوي منب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نبُع أهمية فكر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المنبوذ من أنها تُبيِّن العلاقة العضوية الكامنة بين الصهاينة و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نفى وعودة أم هـجرات وانتشار؟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حسـاس اليهودي الدائم بالنفي الأزلي ورغبته الثابتة في العـو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Sense of Eternal Exile and Permanent Desire for Retu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إحساس اليهودي ال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في ورغبته في 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عبارة تُبلوِّر النموذج الكامن وراء كثير من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ناول الجماعات اليهودية في العالم، إذ يتم رص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كاتهم وكأن عندهم إحساساً بالنفي الأزلي ورغبة دائمة في العودة، وك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وهذه الرغبة هما جزء من جوهر يهودي ثابت ومن المكونات الأساسية 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بش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يهودي حسب هذا النموذج التفسيري هو غريب ينتقل من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صورة اليهودي المتج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 يحس بأنه في المَنْفَى، ومن ثم فعن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غبة عـارمة دائمة في إنهـاء حالة النفي هـذه والعــودة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وطنه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أصبحت 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ات متواترة مألوفة في الأدبيات الخاصة باليهود و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و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 تطبيعها تماماً، وكأنها مجرد وصف موضوعي ومحايد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لسلوك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داخل هذا الجزء والذي يليه سنقوم بتفك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فاهيم وإعادة تركيبها في ضوء دراستنا للتواريخ المتعينة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تى نبيِّن ضعف المقدرة التفسيرية لمثل هذه المف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قترح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ش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يل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ي و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أكثر 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نـ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اـعــو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ile and Retu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مَنْفَ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َنْفَى القهري بالذات خارج إرتس يسرائيل أ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مَنْفَى الطوعي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ـوت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ولذا فهي تُترجَم عادةً إلى العربي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جماعـات اليهودية التي تعيش مشتت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حياناً 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شكل محايد بحيث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ش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وصفه ظاهرة إنسانية عادية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خدم اليهود الإصلاحيون والاندماجيون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لغة العربية، تُستخدَم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هْج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 الذي هاجر إليه اليهود أو هُجِّروا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ني الكلمات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هْجَ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جو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قت خارج إرتس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تتحقق لهم الحالة الأصلية ال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ية بعودتهم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عودة فيُشار إليها في المصطلح الديني ب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وفا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بمعنى التوبة أيضاً، على ع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ر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عودة بالمعنى الدني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وجَد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 جالي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يع المنفي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إنجاذرينج أوف 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كزاي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ngathering of the exiles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تشكل عقيدة المَنْفَى والعودة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ط المحورية في الرؤية اليهودية إلى التاريخ والكون، وهي ترتبط، مثل كل 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يهودية، بعقائد أخرى مثل عقيدة الماشيَّح و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، فإن إله اليهود حَكَم على شعبه المختار بالنفي والتشتت في بقاع الأرض 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الحاخامات اليهود في تحدي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ستمر حالة المَنْفَى هذه إلى أن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 المخلِّ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لمعتاد، أحاط بهذه العقيدة ضرب من القداسة والخصوصية، ف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شعور بالنفي ليس نتيجة حتمية للنفي ذاته وإنما هو إحساس مقصور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يبتعدون عن أرض الميعاد، وذلك بسبب ارتباطهم الحلولي أو العضوي بها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علون المَنْفَى سمة أساسية وخاصية مقصورة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بح الإحساس بالغربة أمراً ينفرد به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لسطينيون، فليس من ح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ة هذه الأحساسيس السامية إن نُفوا من أرض فلسطين أو ابتعدوا عنها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تفاء الصلة الحلولية أو العضوية بالأرض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د أيضاً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ينا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تجسيد الأنثوي للإ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نُفيَت مع الشعب خارج الأرض المقدَّسة، ولم يبق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جزء في حائط المبكى يذرف الدموع كل عام في ذكرى خراب أو هدم الهي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القبَّالاه اللوريانية، بمنحاها الحلولي المتطرف، بتحويل ال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صورة مجازية كونية 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تَهشُّم الأ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فرات هكل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ت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لوقات في حالة تَبعثر وشتات دائم وسقطت من حالة التماسك العضوي الناج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إلهي في الإنسان و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نفي حالة تنسحب على الكون بأس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ن ذلك الإله ذاته الذي تَبعثَّر وتَشتَّت بعد هذه الواقعة الك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خلاص ـ خلاص الإله والكون والإنسان ـ بالتدر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ملية يشارك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ولكنها تعتمد بالدرجة الأولى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باتباعهم الوصايا الإله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فيذهم الأوامر والنواهي، يمكنهم أن يساعدوا الرب والكون وسـائر المخـلوق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ودة إلى حالة التكامل والتماسك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وُّل النفي إلى حادثة ك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لوري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صدى لحادثة الصلب في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ر المفس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تفسير عقيدة وظاهرة النفي هذه والتي لا تتفق مع كونهم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ُسِّر النفي بأنه إحدى علامات التميُّز والاخت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الذين تق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يناه في وسطهم، والذين يقطنون بدورهم وسط الأغيار، لا يحملون أوزارهم و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حملون أيضاً أوزار الأمم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فإنهم بمثابة المشح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شيَّح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مصلوبين من أجل البشر، وهم بمثابة الروح التي تُوجَد في 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يهم تمهيد لخلاص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صبح النفي عقوبةً على الذنوب وعلامةً من 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ز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َحلُّ اليوم الموعود، سيأتي الماشيَّح ويقود شعبه 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إلى الأرض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 الحاخامات ذهبوا إلى أن المَنْفَى والشتات عق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َلَّ على اليهود بسبب تَركْهم طُرُق الرب و بسبب تأغر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المسيحيون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ات عقاب لليهود على إنكارهم المسيح عيسى بن مر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ت عقيدة ال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ها العميق على الوجدان اليهودي، فقد أضعفت إحساس اليهود بالزمان والمكان، وأض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اً مؤقتاً على 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ساعد اضطلاع اليهود بد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تغالهم المستمر بالتجارة والأعمال المالية والربا، وانتقالهم من مكان إلى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 الانتماء الكامل لأي 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جماعة الوظيفية تُوجَد في المجتمع لكنها لا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بما ساعد كل هذا على استمرار عقيدة المَنْفَى والعودة، وعلى اكتسابه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وقف الديني التقليدي من المَنْفَى والعودة ليس واض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قاط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أكد الحاخامات أن محاولة العودة الفردية والفع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 انتظار مقدم الماشيَّح، هو من قبيل التجديف والهرطقة، ومن قب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حيكات هاك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 بالنها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من قبيل تَحدِّي الإرادة الإل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الحركة الصهيونية بالفعل لأنها عودة مشيحانية دون 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مر قاطعة في التلمود بألا يترك اليهودي بلده أو منفاه ليعود إلى بابل، ل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في بابل كأنه يعيش في أرض ي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موضع آخر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صلوا لسلامة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ولا خوف الناس منها لابتلع بعضهم بعض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كد أحد الحاخامات أن مبدأ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العودة إلى فلسطين لا تُوجَد أية إشارة إلىها في كافة المحاولات التي تم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لصياغة عقيد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ادى دعاة حركة التنوير اليهودي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َنْفَى واقع مؤلم ومؤقت يجب أن يزول عن طريق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ودة إلى صه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جرد فكرة روحية وليست رغبة ح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ذفت اليهودية الإصلاحية الصلو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ذكِّر اليهود ب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تُوجَد في اليهودية الحاخامية، وفي التلم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وص ومواقف يُفهم منها أن هناك ضرباً من التَقبُّل أو التأييد لفكرة إن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َنْفَى و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ذكر بعض الحاخامات أن كل يهودي يتعيَّن علىه أن يوّ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ودة إلى الأرض، فإن لم يتمكن من العودة فعلىه أن يساعد على الأقل في إر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آخر، أي أن كلاًّ من الصهيونية الاستيطانية والصهيونية التوطينية كامنت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الديني اليهودي ذي الطبيعة الجيولوجية التراك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وجه العمو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قول بأن أعضاء الجماعات اليهودية قد قبلوا وجودهم في الأوطان الت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ا، وأن الحديث عن المَنْفَى أصبح جزءاً من الخطاب الديني، وأصبحت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طلُّعاً دينياً وتعبيراً عن حب صهيون، أي تعبيراً عن التَعلُّق الديني ب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وهو تَعلُّق ذو طبيعة مجازية، لا يترجم نفسه إلى عودة حرفية 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وإن خلق استعداداً كامناً ل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ات العصر الحديث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، وظهور الفكر الوضعي والتجريبي والنماذج المادية العلمانية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سيرات العهد القديم الحلولية والحرفية، بدأ يظهر في صفوف المسيحيين البروتست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 استرجاعي قوي تَرَك أثراً عميقاً في الجماعات اليهودية في أوربا، وبدأت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ات مشيحانية تهدف إلى تحويل فكرة العودة من تَطلُّع ديني مجازي إلى عودة فع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إلى 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عمت الفكرة مع ظهور الفكر القومي الغربي والتعريف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صاعُد الحركة الإمبريالية، بدأت الأفكار الصهيونية تتغلغ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خصوصاً وأن هذا قد تَزامَن مع ضعف اليهودية الحاخامية الأرثوذكس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بَّلت المَنْفَى كحالة 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ظهرت الصهيونية بين اليهود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وأخذت من التراث الديني اليهودي ما يتفق مع أهوائها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ولت على الخطاب الديني، وحوَّلت كل المفاهيم الدينية المجازية إلى مفاهيم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ف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طرحت الصهيونية رؤية للتاريخ تَصدُر عن تَصوُّر أ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نفي قسرية فعلية منذ هَدْم الهيكل، وأنهم لو تُركوا وشأنهم لعادوا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تَردُّ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تواريخ الصهيونية ترى أن ثمة نمطاً متكرراً في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نفي من فلسطين ثم عودة إليها، ونفي إلى مصر ثم عودة إلى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في إلى بابل ثم عودة إلى فلسطين، وأخيراً نفي إلى أرجاء العالم بأسره ثم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ة إلى إسرائيل، أ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إحدى مقولات الصهيونية الأساسية ه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ليهود على هيئة جماعات في أنحاء العالم هو حالة مؤقتة، وأن هذا الوجود إ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جسر يَعبُر عليه الشعب اليهودي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دعاة هذا الرأي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مثلو الصهيون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يس كل الصهاينة على هذا الرأ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، على سبيل المثال، ترى أن وجود الجماعات اليهودية خارج فلسطين ليس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قتاً وإنما حقيقة ثابتة، وأن هذه الجماعات لا تحتاج إلى إسرائيل موطناً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اج إليها كمركز روحي لا كبلد يهاجر إليه جميع اليهود، فالنفي هنا حالة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يتم علاجه بطرق ثقافية أيض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بعد إنشاء إسرائيل، لم يهرْ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رض الميعاد، ولم يتم تجميع المَنْفَيين كما كان يتوقع الصهاينة، وهو ما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 جوريون إلى ابتدا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فيُّو الرو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صف اليهود الذين يحيون حياة 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يحة في المَنْفَى، ولكنهم بلا شك معذبو الر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هذا يتبنَّى الصيغ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ُلاحَظ أن منفيِّي الروح هم الأغلبية العظمى بين يهود العالم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ية حتى بعـد إنشـاء الدولة الصهـيونية لا تزال يهـودية ال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جالوت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قس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صبح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اختيا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ا تَناقُض عميق في المصط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ولايات المتحدة تشكل تحدي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كرة المَنْفَى، إذ أنها تشكل نقطة جذب هائلة للغالبية الساحقة 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تجهت لها الكتلة البشرية اليهودية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جه سوى أقلية صغيرة إلى فلسطين، لأن أبواب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ُوصَدة 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يهود الولايات المتحدة ينظرون إلى إسرائي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وطناً قومياً، وإنم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أص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قط الرأ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نظر الأمريكيون من أصل أيرلندي إلى أير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نظرة تفتر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يست بمَنْفَى وإنما البلد التي يهاجر إلي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محض إرادتهم، بحثاً عن فرص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ت الولايات المتحدة ليست ه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 التي تُحقِّق أحلامهم الدينية ـ وهي أحلام أصابها الضمور على أية حال ـ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أق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جولدن مدين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بلد الذهبي التي حققت لهم معظم أحلامهم 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تعني أن يهود الولايات المتحدة لا يعتبرون بلدهم الجديد مَنْف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 أن كتاب هوارد ساخار الأخير الذي صدر بعنوان الدياسبورا لا يضم فص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لايات المتحدة، وذلك باعتبار أنها وطن قومي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ني هذه الرؤ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دة لا يفكرون أيضاً في العودة لأن العودة لا تكون إلا إلى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ن الطريف أن الحاخام مناحم شنيرسون وحاخامات جماعة الناطوري كار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ادية ل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تبرون دولة إسرائيل جزءاً من المَنْفَ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فقد ظهر جيل جديد من الصابرا لا يفهم سيكولوجيا يهود المَنْفَى، وإن ف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لا يُكِّن لها احترام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نقسام بين يهود العالم ويهو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ابرا وغيرهم يمثل مشكلة ضخمة تواجه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بدو أ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بجاذبيتها تُهدِّد المستوطن الصهيوني ذاته، إذ أن أعداداً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، وضمن ذلك الصابرا يهاجرون إلى الولايات المتحدة فيتركون الوط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ُطلَق على المهاجرين الإسرائيليين إلى الولايات المتحدة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لق الصهاينة من افتراض وحدة الشعب اليهودي وضرورة ت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فيين وصَهْرهم ومَزْجهم في شخصية نمطي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غم تَعدُّد خلفياتهم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ـ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ُشْـفَوا من كل أمراض المنفـ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كلما تم مَزْج أو صَه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هاجرين، تأتي مجموعة جديدة من المَنْفَى فيستعيد من انصهر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ت الحضارية التي كان قد فقدها إما من خلال الالتحام بالمهاجرين الجدد،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بني جلدتهم، أو من خلال مجابهتهم إن كانوا من تَجمُّع قومي آخر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يع المنفيين يتعارض بشكل حادّ مع مَزْجهم وصَهْ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هذه المشكلة في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السفارد واليهود الشرقيين من المهاجرين الأشكناز واليهود الغربيين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لا نستخدم كلمات ذات طابع عاطفي عقائدي مُتحيِّز،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مَنْفَى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لا إذا تَطلَّب السياق ذلك، ونستخدم بدل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ـات محايـدة فنقـ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جماعـات اليهودية في العالم وانتش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عـو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tu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أدب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هيونية إلى عودة اليهود إلى فلسطين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نفيهم من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تكون العودة تحت قيادة الماشيَّح، وقد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يهودي بإرادته، دون انتظار 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َنْفَى والعود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ـــــــــــــــت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spersion; Diaspora; Exi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يُستخدَم أحياناً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ياسبو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يونا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ش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ت الدياسبورا نمطاً شائعاً في العالم الهيليني الروماني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مقصوراً على اليهود بل كانت هناك جماعات من التجار اليونانيين الذين يؤس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هم ومجتمعاتهم الصغيرة في المدن التي يستقرون فيها، فكانوا يبنون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بدهم ويعبدون آلهتهم، ويمارسون جميع مؤسسات حياتهم الهيلينية ال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مناز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دن اليونانية المختلفة خارج بلاد اليونان، بسكان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يونانيين، كانت تشكل 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الكلمة محايدة إلى حدٍّ كب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انتشار تم بإرادة المنتشرين، إلا أنها في نهاية الأمر تعني تَشتُّتاً من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، والمركز في العقل الإنساني أفضل من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كتاب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، فهي تحمل معنى سلبياً أكيداً، باعتبار أن اليهودي الموجود خارج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المصطلح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جود خارج وطنه رغم أنفه، وبالتالي فهو في المَنْف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ميِّز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ات بين المَنْفَى الاختياري والمَنْفَى الق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ذلك في العبر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 الخصوص إذ توجد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 المَنْفَى القسري، كما حدث ليهود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 حينما هُجِّروا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جد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ي أو الطوع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شير إلى اليهودي الذي يترك فلسطين بمحض إرادته لي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ً آخر، وإلى الجماعات اليهودية التي ترفض العودة إلى فلسطين رغم وجود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يهودية مستقلة أو سلطة شبه مستقلة، كما حدث ليهود بابل أيضاً بعد عودة نحم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زرا، وكما هو حادث ليهود العالم الغربي بل ويهود العالم بأسره الآن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 استخدام جديد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كثير من يهود الولايات المتحدة يرفضو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مؤق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ولايات المتحدة أو كندا هي وطنهم النهائي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في كتاب هوارد ساخار الأخير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وجد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شارة إلى الجماعات اليهودية في إسرائيل أو أمريكا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عتبار أنهما لا يشكل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نْفَ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 لا يمكن الحديث ع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ا 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ستبعد كلاًّ من فلسطين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كندا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نحن نُفضِّل في هذه الموسوعة أن ن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في العـالم وانتشارهــا ف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عتبار أن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نْفَ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فترض علاقة قومية ما بين أعضاء هذه الجماعات وفلسطين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حضه قراءة سلوكهم وأحداث التاريخ قراءة متأ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في العالم قد يرتبطون عاطفياً أو دينياً ب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م ككل تكون في العادة أكثر تركيباً، ومحاولة تفسير جميع تجاربهم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نوعة وغير المتجان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ضوء عنصر واحد، هو أمر تعسفي يَسقُط في الأح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جاهل منحنى الظواهر الخاص ويختزلها كلها داخل نمط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حت آر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ستل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خز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ظهر مؤخراً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استُخدم من قب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سامر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َنْفَى والعودة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نفى القسر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الوت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ول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Galu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قس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ل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ممقاب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طوع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غير دقيق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المعنى المحايد إلى حدٍّ ما، فهي تعني ك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شتت والانتش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نتشار يمكن أن يكون تلقائياً ويمكن كذلك أن يكون إرا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ليس كذلك بل حالة يخضع لها الإنسان وتُفرَض عليه فر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نفى الطوع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يفوتسوت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Tefuzo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طوع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ُشتَقة من 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فّي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ث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َعث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َّ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مقاب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لو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 القس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ا المقابل العبر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قيق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ايدة نوعاً، وتصف واق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اً، أي انتشار بعض الجماعات اليونانية خارج اليونان في مدن حوض البحر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، وهو انتشار لم يتم ق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ما يُدخل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 عنصر الإرادة والحالة الع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أية حال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فوتس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ق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ى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ريعة الدولة هي الشري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na de Malkuta din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يعة الدولة هي الشري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ترجمة العربية للعبارة الأ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ت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دينا دي ملكوتا دي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ن أهم المبادئ في تاريخ 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المفهوم، أول ما ظهر، خارج فلسطين في صفوف الجماعة اليهودية في بابل أثناء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ة الساسانية الفارسية، إذ أن وضع الجماعة اليهودية تَطلَّب توضيح قضية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 اليهودية مقابل نطاق قانون أو شريعة الدولة، والعبارة في نهاية الأمر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لحل قضية الولاء وازدوا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َلَّص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يعة الدولة هي الشري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طاق تطبيق شريعة التوراة، إذ أنها تتضمن اعترافاً بالقانون المدني غير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عترف بأنه يَحلُّ محل الشريعة الدينية في الأمور الدنيوية، وهو ما يعني وج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اع شريعة الدولة حتى لو تناقضت مع 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ذا المبدأ ين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 على الطقوس والشعائر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م تَبنِّي هذا المبدأ عن مقدر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لى التكيف مع محيطهم الحضاري والاندماج فيه، وهو الأمر الذي هي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لليهود والاستمرار ل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خدمت هذه المقولة أحياناً لتقويض دع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 اليهودية، كما حدث مع دعاة التنوير الذين آمنوا بالنظرية السياس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وَّلت الدولة إلى مُطلَق، فاستخدموا هذه المقولة لهدم سلطة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ولَّدوا الفكر العلماني الإلحادي من داخل النسق الديني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جميــــــع المنفـــــ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gathering of the Exil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 جاليو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مصطلح ديني تبنته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فكرة عودة كل أعضاء الجماعات اليهودية المنفيين أو المنتشرين في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إلى فلسطين وتجميعهم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تجميع المنف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 التقلي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َثَل أعلى ديني لا يتحقق إلا بعد عودة الماشيَّح ك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ق إلا بإرادة الإله، وعلى المؤمن أن ينتظر بصبر وأناة إلى أن يأذن الإله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يونية، كعادتها، فهمت الفكرة فهماً حرفياً وجعلتها أساس عقيدتها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علت من واجب اليهودي ألا ينتظر الإرادة الإلهية بل يعمل من أجل هذا الهدف ب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 بالنها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صبحت العبارة تعني استيطان اليهود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كل المحاولات الصهيوينة الدائبة، لم يتحقق هذا الهدف حتى الآن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ل غالبية من يُقال لهم المنفيين من أعضاء الشعب اليهودي لا تَشعُر بحالة ال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فتر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هم يؤثرون البقاء في أوطانهم على العودة إلى أرض الميع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عجيـل بالنهايـ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دحيكات هاكتـس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t>(</w:t>
      </w:r>
      <w:r>
        <w:rPr>
          <w:rFonts w:cs="Arial" w:ascii="Arial" w:hAnsi="Arial"/>
          <w:b/>
          <w:bCs/>
        </w:rPr>
        <w:t>Forcing the End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>Dahikat ha-Ke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 بالنه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حيكات هاك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ضغط على الإله لإجبار الماشيَّح على المجي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شار إلى المُعجِّلين بال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حاكي هاكت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يهودية الحاخامية، في أحد جوانبها، تؤمن بأ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رض الميعاد ستتم في الوقت الذي يحدده الإله وبالطريقة التي يقررها، وأ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فعلاً يحدث بمشيئة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اء في 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ر الكتبوت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لا تعودوا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وا أن تُرغموا الإله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اتهم الحاخامات الصهيونية بأنها تسع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جيل بالنهاية وتَحدِّي 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ذاتها واعية بأن موقف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مختلف عن الموقف الديني التقليدي الذي انتقده بن جوريون ووصفه بالس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ك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دايــة الخـــــل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eginning of Redemp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داية الخلا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تحالات جئولا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حاولة تس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اوُز المفهوم التلمودي الذي يُحرِّم على اليهود العودة إلى أرض الميعاد، و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انتظار وصول الماشيَّح ب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 من يحاول أن يأخذ الأم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يه بأنه يستعجل ال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حاكي هاكت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متتالية الخلاص ك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ظار ـ عودة الماشيَّح ـ عودة اليهود معه أو تحت قي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بعد صه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دأت قطاعات داخل اليهودية الأرثوذكسية ذاتها تحاول أن تصل إلى تَفاه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صهيونية، فَعدَّلت المتتالية إلى 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 عودة بعض اليهود لل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لاص ـ عودة الماشيَّح ـ عو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استيطان الصهيوني ي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عودة للإعداد لعودة الماشيَّح، وتصبح الدولة الصهيونية بداية الخلاص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ماشيَّح تصبح نتيجة عودة اليهود لا سبب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كرار للنمط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لاحظه في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َوازي الإله والإنسان ثم تفوُّق الإنسان على الإ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تات السامري أو انتشار السامر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amaritan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شا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 السام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حياناً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سام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ات السامري في واقعة هجرة بعض السامريين من فلسطين وانتشارهم في مدن و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واستيطانهم فيها بشكل نهائي ودائم، ثم تأسيس جماعات سامرية مختلفة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ست جماعات سامرية في كلٍّ م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لونيكا وروما وحلب ودمشق وغزة وعسقلان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انتشار السامريين من فلسطين مع الفتح اليوناني للمنطقة في عام </w:t>
      </w:r>
      <w:r>
        <w:rPr>
          <w:rFonts w:cs="Arial" w:ascii="Arial" w:hAnsi="Arial"/>
        </w:rPr>
        <w:t>3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تات الخزري أو انتشار يهود الخز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hazar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ستخدَم للإشارة إلى شتات أو هجرة سكان إمبراطورية الخز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بعد سقوطها إلى أماكن متفرقة من أهمها المجر ثم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نظرية ت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َزايُد عدد يهود بولندا ابتداءً من القرن الثاني عشر لا يعود إلى 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يها أثناء حروب الفرنجة، كما تقول معظم الدراسات التاريخية، وإنما ي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ات الخزري واستيطان بقايا يهود الخز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صَدَقت هذه المقولة، فإ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العالم خزري تركي وليس سا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م تَعُد هذه نقطة مه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 الصهيونية، باعتبار أن الصهاينة يؤسسون نظريتهم في الحقوق لا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 وإنما على أساس إثني وعلى أساس الأمر الواقع، الإرهاب وال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بلد الذهب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ولدن مدين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Golden Medin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يش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لد الذه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ان يستخدمها المهاجرون اليهود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شارة إ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معنى من المعاني،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ه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جولدن مد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بلد الذهبي التي يتجه إليه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منهم الإسرائيليون، بدلاً من أرض الميعاد، وهذا ما حدا بالبعض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ها بأنها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لدن كا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olden calf</w:t>
      </w:r>
      <w:r>
        <w:rPr>
          <w:rFonts w:cs="Arial" w:ascii="Arial" w:hAnsi="Arial"/>
          <w:rtl w:val="true"/>
        </w:rPr>
        <w:t xml:space="preserve">»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ل الذه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جولدن مدين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ميعاد العلمانية، التي لا تَعد أحداً بالخلاص الروحي، ولكنها تَعد ا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لاص الجسد من خلال السلع والترف والر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َصاعُد معدلات العلمنة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هو الذي يجعلهم يتجهون بهذه الصو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ون السوفييت أن ولاءهم الحقيقي يتجه نحو صهيون العلمانية هذه، وأ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ن هي إلا مبيت مؤقت ينتظرون فيه وصول الإشارة على هيئة تأشيرة 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ياسـبورا الث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cond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ث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في الخطاب الصهيوني للإشارة إلى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إلى الولايات المتحدة بدلاً من إسرائيل، باعتبار أنهم ينتقلون من 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دياسبورا 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ا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ين الصهاينة إن اليهود السوفييت حوَّلوا الوكالة اليهودية و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 يشبه شركة رحلات سياحية متخصصة في نقل المسافرين اليهود السوفييت من مَنْ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ـروج الثـــان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خــروج صهيــون</w:t>
      </w:r>
      <w:r>
        <w:rPr>
          <w:rFonts w:cs="Arial" w:ascii="Arial" w:hAnsi="Arial"/>
          <w:b/>
          <w:bCs/>
          <w:rtl w:val="true"/>
        </w:rPr>
        <w:t xml:space="preserve">( </w:t>
        <w:br/>
        <w:t>(</w:t>
      </w:r>
      <w:r>
        <w:rPr>
          <w:rFonts w:cs="Arial" w:ascii="Arial" w:hAnsi="Arial"/>
          <w:b/>
          <w:bCs/>
        </w:rPr>
        <w:t>Second Exodus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>or Exodus of Z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 الث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للإشارة إلى عدة مدل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اق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روج الأول هو، في العادة، الخروج من مصر إلى أرض كنعان، أ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روج الث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ُستخدَم للإشارة إلى هجرة الصهاينة من بل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طانهم فلسطين، فهو خروج للتحرر من العبودية عن طريق الاستيلاء ع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، وهو يشبه خروج جماعة يسرائيل من مصر تحت قيادة موسى واستيلاءهم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عان، بل إن هذا الخروج الثاني يعد أهم من الأول إذ أنه خروج نهائي وأخ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ستخدَم المصطلح مؤخراً للإشارة إلى نزوح كثير من المستوطنين الصها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فكأن خروجهم الأول كان من أوطانهم الأصلية أما خروجهم الثاني ف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تحدث الصحف الإسرائيلي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وج صه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خروج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طنهم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ياسبورا 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ستخدَم للإشارة إلى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نزحون عن إسرائيل ويستوطنون خارجها، في الولايات المتحدة عاد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ينطوي على تَناقُض 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عادةً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جــودين خارج فلسطين برغـم إرادتهم، ولذا 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فـ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ـن أن تكـ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إسرائيلية، أي مجموعة بشرية يهودية كانت تقطن في أرض الميعاد ذاته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 الكومنولث اليهودي الثالث أي الدولة الصهيونية، وتقرر بكامل إرادتها أن ت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ثاً عن الرزق والحراك الاجتماعي غالب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ذا أمر صعب، إذ كيف يمكن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ذا لم يكن هناك قسر؟ ويمكن أن نق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ستخدَمة هنا بمعناها المحايد أي مجرد الانتش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الإسرائيلية تتحدى نظامنا التصنيفي، فالمهاجرون الإسرائيليون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اينة استيطانيين بطبيعة الحال، إذ أنهـم تخلَّوا عن المشـ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ـسوا بصهاينة توطينيين، إذ ليس من المُحتَمل أن يقوموا بتشجيع الآخ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جرد وجودهم في البلد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لدن مدين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ولايات المتحدة، ي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اً على عدم جاذبية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سببون كثيراً من الحرج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للصهاينة التوطينيين حين يُطرَح هذا ال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من الواجب إغ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ؤلاء اللاجئين باعتبار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 يجب مقاطعتهم باعتبارهم مرتدين أو هاب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وا أرض الميعاد ونكصوا على أعقابهم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بلغ عدد أعضاء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في الولايات المتحدة حوال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حسب التقديرات ال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يرات غير الرسمية، يبلغ العدد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لكنه يبلغ مليوناً إن حسبنا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ارت إحدى الصحف الإسرائيلية إلى هذه الظاهرة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ذكرت صحيفة أخرى للإسرائيليين أن عدد سكان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شائها ف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لا يتجاوز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أي أقل من عدد المهاجرين منها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قدها كثيراً من ا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نتشـــــار الجماعــــات 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ffusion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نحاول في هذه الموسوعة أن ن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ة المحا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تشا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جي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بدلاً من العبارات الشائ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هْجَ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جميعاً مصطلحات وع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مُشتقَّة مباشرةً من المُعجم الديني اليهودي أو متأثرة به، فمقدرتها ال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صنيفية والوصفية ضعيف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هجرات وانتشار أعضاء الجماعات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هـجرات أعضـــاء الجـماعــات اليهــود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قـــد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grations of Memebers of Jewish Communities: Introduc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لاحَظ أننا في هذه الموسوعة لا ن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در استطاعتنا وإنما نستخدم بدلاً من ذل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مصطلح الأول يعني أن ثمة حركيات مستقلة ذات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هي التي تحكم عملية الهجرة وتدف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ختلفة خاضعون لحركيات جذب وطرد لا تختلف كثيراً عما يخضع له سائ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ذي ينتمون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نا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تش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نصف ظاهرة هجر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واستقرارهم في أرجاء المعم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نا نُميِّز بين الاست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طان، فالأول لا ينطوي على أي عنف أو اغتصاب أرض، أما الثاني فهو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ذهب التواريخ الصهيونية والمعادية لليهود إلى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لا يستقرون في وطن واحد، فهم دائمو التنقل والترحال والهج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حساسهم الأزلي بالنفي ورغبتهم الثابتة في العودة إلى أرض الميعاد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تُجر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اريخ الصهيونية هذه السمة وتعتبرها، مثلها مثل سمات أخرى كالهامشية والطفي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ةً مُطلَقة تتصف ب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رى أنه لا توج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حدة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هناك هوي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اريخ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تجارب 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جماعات اليهودية تختلف باختلاف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درسنا هذه التجارب في سياقها المتعيِّن، فسوف نكتشف أن الهجر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ة مُطلَقة ولا تنطبق على اليهود أينما وُجد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يهودية في إثي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ماة بالفلاشاه مكثت مئات السنين في موطنها لا تتحرك منه ولا تغادره، ولم ت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الثمانينيات حينما قامت الدولة الصهيونية بتهجير أعضائها في ظروف المج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لتحرز انتصاراً مذهبياً أمام يهود العالم، ولتظهر مرة أخرى بمظه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نقذ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بابل ظلوا في موطنهم منذ الألف الأول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ـلاد حتى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حينما قام العملاء الصهاينة المتخفون بإلقاء المتفج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ليبثوا الرعـب في قلـوبهم ولإيـهامهم بأن حياتهم تحفها المخا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هُجِّرو إلى آش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باط يسرائيل العشرة المفـقو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بـدو أنهـم انصـه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ـاً واختف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حاضر، فإن خروج يهود الاتحاد السوفيتي هو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يات داخلية خاصة بالمجتمع السوفيتي ولانهيار المنظومات الاش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توجد جماعات إنسانية تتنقل بشكل دائم وتنتقل من مكان لآخر، ويعود هذا الت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ظاهرة إنسانية لها آلياتها وحركياتها التاريخية والإنسانية المفه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ضت القبائل التركية مئات السنين في التجوال، وكان من بينها قب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التي تهوَّد أعضاؤها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إشارة كذلك إلى المغول وحروب الفرنج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هجرة قبائل الهون الذين تُمثِّل غزواتهم جزءاً من عمليات التنقل التي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اقتصادية وسكانية وحضار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، يمكن الإشارة إ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من والأيرلنديين ومجموعات بشرية أخرى هاجرت من أوربا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من البلدان لعدة أسباب مرك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كثيراً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تنقلون ويهاجرون لأنهم أعضاء في جماعات وظيفية، قتالية أو استيط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ـبب، انتقل بعض الجنود العبرانيين إلى مصـر ليعملوا كمرتزق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َّن السلوقيون والرومان اليهود كعنصر استيطاني في بعض أرجاء إمبراطوريات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 العصور الوسطى في الغرب، خضع أعضاء الجماعات اليهودية لعمليات من ا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هجير والتوطين كجماعة وظيفية وسيطة مرتبطة بحرفتي 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لا جذور لها في المجتمع، تعيش في مسامه، وهي دائماً على استعداد للرحيل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يبقيها بمقدار نفعها وبمقدار اضطلاعها بوظي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دائمو التنقل، لا يشتغلون بالأعمال الزراعية ولا بالأعمال الإنتاج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طلب 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طبقات محلية، واضطلاع الدولة القومية الحديثة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زادت عمليات الطرد وبالتالي التن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تائ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حاءاتها الدينية والعنصرية المختلفة، تضرب بجذورها في عملية التنقل هذ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نظرنا إلى أهم فترتين تَنقَّل فيهما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ثم المرحلة الحديثة في أوربا من منتصف القرن التاسع عشر حتى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سنكتشف أن العبرانيين وأعضاء الجماعات اليهودية كانوا يشكلون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العبرانيون جزءاً من جماعات سامية ضخمة تتحرك في الشرق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ابتداءً من الألف الثاني قَبْل الميلاد، وتضم الخابيرو والأخلا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راميين والهكسوس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سمِّي هذه المرحلة المرحلة السامية السديمي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لم الأشياء لم تكن واضحة ولأن القبائل والأقوام المهاجرة المتنقلة كانت متداخ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مرحلة الإمبراطوريات الكبرى، البابلية والآشورية ثم الفارسية و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مانية، بدايات الهجرة التي تعاظمت بالتدريج حتى وصلت ذروتها مع نهاية ال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قبل الميلاد وأصبح عدد اليهود خارج فلسطين أكثر من ضعف عددهم 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هجرة اليهودية تتعاظم داخل إطار الإمبراطوريات التي تُيسِّر لهم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جرة يهود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ولايات المتحدة وك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 وغيرها من الدول الاستيطانية بأعداد هائلة، حتى انتقلت الكتل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إلى الولايات المتحدة وإســ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ـ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ي بالمثل هجرة تمت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مت داخل التشكيل الاستعماري الغربي وتجربته الاستيطانية في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تلك التجربة التي بدأت في القرن السابع عشر وزادت حدتها في أوائل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ووصلت ذروتها في أواخره، واستمرت بعد ذلك ثم بدأت تخبو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مع تَوقُّف الانفجار السكاني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هاجر من سكا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خلال قرن ونصف ال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من بينهم الإيطا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يرلنديون والألمان وكثير من سكان شرق أوربا، وكان من بين هؤلاء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إبا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أربعة ملايين يهودي، أ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لا يشكلون سوى </w:t>
      </w:r>
      <w:r>
        <w:rPr>
          <w:rFonts w:cs="Arial" w:ascii="Arial" w:hAnsi="Arial"/>
        </w:rPr>
        <w:t>1.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أوربا، أي أن معدل الهجرة بين اليهو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ة أضعاف معدلها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في الفترة من عام </w:t>
      </w:r>
      <w:r>
        <w:rPr>
          <w:rFonts w:cs="Arial" w:ascii="Arial" w:hAnsi="Arial"/>
        </w:rPr>
        <w:t>18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هاجر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ة ملايين أيرلندي، ولاتزال عملية الهجرة مستمرة من بلد لا يزيد عدد سكان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ملايين ونصف ال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جرة الأيرلنديين أكثر من هجرة اليهود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حم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ت نسبة اليهود الذين يرجعون إلى بلادهم الأصلي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أما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رلنديين العائدين فكانت لا تزيد على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يُلاحَظ أن الهجرة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كانت تضم في الأساس عناصر إشك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أخذ في الماضي شكل التقهقر من المناطق المتقدمة إلى المناطق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اً؛ من الشرق القديم إلى أوربا التي كانت من أكثر مناطق العالم تخ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نفسها، أخذت الهجرة في العصور الوسطى شكل التحرك من إنجلترا وفرنس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منها إلى شرق أوربا أكثر المناطق تخ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قرن الس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ت الهجرة شكلاً مغايراً وهو الهجرة من الأماكن الأقل تقدماً إلى الأماكن 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اً؛ من شرق أوربا إلى وسطها وإلى إنجلتر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الهجرة، فإن الولايات المتحدة تصبح منطقياً نقطة الجذب المُطلَقة، 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القائم حتى الوقت الحال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العنصر المشترك في كل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بلاد المتقدمة إلى المتخلفة والع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ن اليهود كانوا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ريادياً يبحث عن الفرص الجديدة للاستثمار والح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ت ال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في المناطق المتخلفة، كانت الهجرة تتجه نح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ثورة التجا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َر الوضع تماماً وأصبح البحث عن الفرص الاقتصادية يدور في الدول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جرة اليهود قلما كانت تتجه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فرقة بين الهجرة والاستعمار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جرة من بلد إلى آخر تعني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ل البلد الجديد للقادمـين نظراً للحاجة إليهـم، وهي تنتهي باستقرار المهاج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ه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ذا فَرَض القادمون الجدد أنفسهم عن طريق العنف، فإن من الصع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ي 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ر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 أننا يمكن أن نتحدث عن هجرة الأيرلنديين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استقرارهم فيها بعد أن استوطنها الإنسان الأبيض وأباد سكانها الأصل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لم تَعُد هناك حاجة إلى العنف من جانب المهاجرين الجدد بعد أن تولى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ئل هذه المهمة نيابة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جنوب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وقت قر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فلسطين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جدُّ مختلف، ذلك أن السكان الأصليين لا يزالون مستمرين في المقاوم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العنف ضدهم ضرو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يمكن الحديث عن استيطان الهولنديين 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الصهاينة في فلسطين، أو عن هجرتهم للاستيطان أو هجرتهم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كثيراً من المهاجرين اليهود تم توطينهم في أمريكا اللات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في روسيا السوفيتية، بمعرفة مؤسسات يهودية توطينية كوَّنها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ويل تيار الهجرة عن بلادهم للحفاظ على وضعهم الطبقي ومكانت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نحن نفرِّق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تطيع القارئ أن يعود إلى مداخل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rtl w:val="true"/>
        </w:rPr>
        <w:t>الاســتقر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ttlem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قر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ن ي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 من بلده نتيجة ظروف موض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امل طَرْد في الوطن الأص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ذ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حمل متاعه ويذهب إلى بلد آخر يوافق على هجرته أو يرحب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عادةً في إطار قان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هجرة أعضاء الجماعات اليهودية من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هي عملية استقرار في الوطن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قر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طبيعة ال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اللغة الإنجليزية لا يُوجَد سوى كلمة واحد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emen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عبير عن المعنيين المختلف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جرات أعضاء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حتى بداية العصر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grations of Memebers of Jewish Communities up to the Beginning of Modern Tim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نتقل بعض أعضاء الجماعات اليهودية من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آخر بحثاً عن الرزق ولتحسين المستوى المعيشي بصفة عامة، أو لأسباب 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ر والطرد أو الاضطهاد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قبلنا الرأي القائل بأن الخابيرو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اسمهم في لوحات تل العمارنة هم العبرانيون، فإن أول إشارة إليهم كانت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متجو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تسمت حياة العبرانيين في عصر الآباء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نقل البدوي من بلد إلى آخر وبالبقاء على حواف المدن أو على طُرُق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حلة، استوطنت بعض العناصر العبرانية أرض كنعان وفي مصر دون أن تضرب جذ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ي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خرج العبرانيون من مصر أو هاجروا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بدأ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رة أخرى من التجوال في سيناء انتهت بالتغلغل العبراني في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1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عقبته فترة من الاستقرار النسبي بعد قيام اتحاد القبائل العبرانية ف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عبرانية المتحدة ثم المملكتين العبران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ملكة الشمالية و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ت هذه المرحلة بالتهجير الآشـوري ثم التهجير البابلـ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هذه المرحلة، ينتهي التهجير ليبدأ اليهود في الانتشار في بقاع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م جماعات يهودية لا يربطها رابط سوى الانتماء إلى العقيدة الدينية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أ هذه المرحلة حين فضلت أعداد كبيرة من اليهود الاستمرار في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كوِّنةً بذلك نواة أول جماعة يهودية تستقر خارج فلسطين بعد مرحلة 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أيضاً الإشارة إلي الجماعة الصغيرة في جزيرة إلفنتاي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شكل حامية عسكرية تحمي حدود مصر الجن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قامت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ة بفرض هيمنتها على أجزاء كبيرة من البحر الأبيض والشرق الأدنى القد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سَّر عملية انتقال اليهود وانتشارهم، فاستقرت أعداد كبير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ماعات وظيفية استيطانية وقتالية و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صر، وفي الإسكندرية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قروا في برقة وقبرص و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انتشار في أوربا الغربية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 قضى الرومان على فلسطين كإحدى نقاط تَجمُّ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وأحد مراكزها، وحتى حين هدم تيتوس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 يؤثر ذلك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ركة تَدفُّق اليهود أو على شكلها، إذ أنها بدأت على أية حال قبل ذلك ا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ستمر تَدفُّق اليهود خارج فلسطين وإلى مختلف البلدان، خصوصاً إلى أوربا وح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جرة اليهود إلى الجزيرة العربية تعود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أو بعدها، وقد تم طَرْد اليهود منها مع ظهور الإسلام، ولكن يبدو أن أ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لم تغاد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ماعة اليهودية في اليمن لم تتأثر بقرار الطرد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ت أعداد منها واستمر وجودها حتى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وائل القرن العشرين،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صهاينة بتوطين عدد من يهود اليمن في فلسطين لسد حاجتهم إلى العما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هاجرت أغلبيتهم ف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، ولا تزال توجد بقايا من هذه الأق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دا وغيرها من المناط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شهدت بداية العصور الوسطى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الميل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يئاً من الاستقرار النسبي بالنسبة إلى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المسيحي ثم في الشرق الإسلامي بسبب استقرار الأحوال السياس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نمط الهجرة في هذه الفترة يتضح، أي الهجرة من البلاد المتقدم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متخلفة؛ وقد كانت أوربا من أكثر المناطق تخلفاً في العالم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ثلاثة خطوط أساسية للهجرة إلى 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فلسطين إلى جنوب إيطاليا ومنها عَب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بال الألب إلى فرنسا وألمانيا، ومن الإمبراطورية الروماني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زن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َب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دي الدانوب إلى وسط أوربا، ومن العراق ومصر عَبْر المغرب إلى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لت الكثافة السكا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</w:t>
      </w:r>
      <w:r>
        <w:rPr>
          <w:rFonts w:cs="Arial" w:ascii="Arial" w:hAnsi="Arial"/>
        </w:rPr>
        <w:t>100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شرق الأوسط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نمط الهجرة إلى البلاد الأكثر تخلفاً هو النمط السائد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يس النمط الوحيد، فمع تدهور الخلافة العباسية في القرن العاشر، هاجرت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من اليهود المقيمين في العراق إلى الهند و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د يكون من الأفض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ل إن هجرة أعضاء الجماعات اليهودية تتجه حيث توجد فرص أكبر لممارسة نشا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وأحياناً ما تتيح البلاد المتخلفة هذه الفرصة لهم أكثر من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ة، خصوصاً حين تبدأ هذه البلاد في التآكل والانهيار ويصبح عدم الاستقرار 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إرهاصات التحول التجاري الرأسمالي في المجتمع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، ومع ظهور طبقات من التجار والمموِّلين المسيحيين، تم طَر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من إنجلترا في عام 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يُقال إن عددهم كان لا يتجاوز أربعة آلا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ُردوا من فرنسا عامي </w:t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394</w:t>
      </w:r>
      <w:r>
        <w:rPr>
          <w:rFonts w:ascii="Arial" w:hAnsi="Arial" w:cs="Arial"/>
          <w:rtl w:val="true"/>
        </w:rPr>
        <w:t>، فاستقروا في بادئ الأمر في ألمانيا وإيطاليا و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زيرة أيبريا، ولكنهم طُردوا أيضـاً من إســبانيا في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من البرتغ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اجروا أساساً إلى شمال أفريقيا وإلى إيطاليا وص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ت 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صفهم كما يُق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إمبراطورية العثمانية التي كانت تشجع اليهود على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لتنشيط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دخلت الدول الغربية لمنع هجرة اليهود منها خش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ذلك إلى انهيار النظام المصرفي والمالي والتجاري، الذي كان اليهود يلعبون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أسا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هذه الفترة سقوط مملكة الخزر اليهودية في القرن العاشر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 سكانها إلى المجر ثم إلى 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أواخر العصور الوسطى،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ارات الألمانية في طرد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حملات الفرنج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صات التحول التجاري الرأسمالي، في اجتثاث جذور أعضاء الجماعات في و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ين وغيره من المناطق، فهاجرت أعداد كبيرة منهم إل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، أن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مع نهايات العصور الوسط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القرن الراب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خذ مرة أخرى شكل هجرة من البلاد المتقدمة إلى البلاد المتخلفة نسبياً؛ من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نسا وإيطاليا إلى ألمانيا ومنها إلى بولندا، أي أنها هجرة إلى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هو الجهة الأخيرة تقريباً بالنسبة إلى أعضاء الجماعات اليهودية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طردون من البلاد المتقدمة نتيجة ظهور طبقات تجار محليين مسيحيين، إذ لم ت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جيوب متخلفة أخرى يستطيع اليهود التقهقر إليها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جب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هجرة كانت تتم في هذه المرحلة بالتدريج وببطء شديد نتيجة عدم وجود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صلات سريعة وطرق ميسرة كما هو الحال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ون يتصدون لليهود الوافدين لأنهم يشكلون خطورة اقتصادية عليهم، ف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ن حق حظر الاستيطان، كما كان يهـود البـلاط يمنعون هجـرة أي يهـو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ـة التي يتولون قيادتها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هجرات أعضاء الجماعات اليهودية في الع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grations of Memebers of Jewish Communities in Modern Times</w:t>
      </w:r>
      <w:r>
        <w:rPr>
          <w:rFonts w:cs="Arial" w:ascii="Arial" w:hAnsi="Arial"/>
          <w:b/>
          <w:bCs/>
          <w:rtl w:val="true"/>
        </w:rPr>
        <w:t xml:space="preserve"> </w:t>
        <w:br/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تغيَّر اتجاه هجرة أعضاء الجماعات اليهودية مع بداية عصر النهض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ثلاثة أسباب أساس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هد عصر النهضة بدايات الانقلاب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حقيقية بما تبعه من اكتشافات جغرافية ومشاريع استعمارية 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تغالية ثم هولندية و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سبانيا والبرتغال قد طردتا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هما، أما هولندا وإنجلترا فقد فتحتا أبوابهما لهجرة اليهود نظراً لحاجته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 عاملة ورؤوس أموال وخبرات تجارية، ثم تبعتهما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دفُّق المهاجرين اليهود إلى هذه البلاد وإلى مستعمراتها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دولة العثمانية قد بدأت تدخل مرحلة الجمود التي أدَّت إلى سـقوطها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ولم تَعُـد قادرة على اســتيعاب المزيد من اليهـ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، كان معظم يهود أوربا مُركَّزين في بولندا التي شهدت ثورة الزعيم الشع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كراني بوجدان شميلنكي عام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قـاد ثورة الفـلاحين الأوكرانيين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لال البولندي، وضد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تفيدين من هذا الاحتل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د عمال النبلاء وممثليهم من يهود الأرندا الذين كانوا يقومون بجمع الضرائب وتوق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وبات على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زت هذه الثورة جذور الدولة البولندية على وجه الخصو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بع ذلك غزو السويد وروسيا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َّى تَزامُن هذه الأحد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فارد من شبه جزيرة أيبريا، ثم اهتزاز الأساس الاقتصادي والسياس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في بولندا مع فَتْح أبواب الهجرة إلى أوربا الغربية، ودخ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في طور الجم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ى تغيير مسار هجرة أعضاء الجماعات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ور النمط الحديث، أي هجرة اليهود من البلاد المتخلفة في شرق أوربا إلى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ة في وسطها وغربها وإلى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جرة اليهودية في العصر الحديث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جزء من حركة الاستعمار الاستيطاني التي بدأت في القرن السادس عشر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شكيل الأنجلو ساكس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بداية قصيرة مع الاستعمار الإسباني ثم الهولن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صهيونية إلا تعبير عن هذا النمط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لت الولايات المتحد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لجاذبية الأساسية للهجرة اليهودية من البداية حتى الوقت الراهن، ل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كل الولايات المتحدة أهم وأنجح تجربة استيطاني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جتذبت ثم استوعبت أعداداً كبيرة من المهاجرين من أوربا بلغت أكثر م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ولايات المتحدة دولة علمانية لم تعرف أية تقاليد أو حتى أية رموز ديني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ترة وجيزة للغاية من تاريخها، كما أنها نجحت في إقامة مؤسسات علمانية ل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َهْر المهاجرين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كت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تاحت لهم فرصة الانتماء الثقافي الكامل ل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الأمر الذي زاد من جاذبيتها، وذلك على عكس أمريكا اللاتينية التي احتفظ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اثوليكيتها وبالتالي استبعدت البروتستانت 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يهود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مالية تعمل بالتجارة والمال، وبالتالي لم تكن بينهم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أو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أمريكي هو مجتمع الاقتصاد الحر الذي يشكل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 والمالي أكبر قطاعاته، والذي سادت فيه القيم التجارية ال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جتمع ذو جاذبية خاصة بالنسبة إلى المهاجر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نبأ المؤر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اليهودي دبنوف بأن مسار الهجرة اليهودية سيكون إلى الولايات المتحدة، و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تم تقنين العملية وتنظي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قدر من التبسيط غير الم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هجرة أعضاء الجماعات اليهودية تدور حول قطبين أساسي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قوة طاردة ومصدر للمادة البشرية، والولايات المتحدة كقوة جاذ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نمط الأساسي القديم للهجرة اليهودية هو تَحرُّك أعضاء الجماعات داخل أُ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ات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ارسية أو الرومانية أو الإسل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في القرن 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ت هناك إمبراطوريتان أو قوتان عظميان تحددان من خلال سياستهما حركة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، وقد تَطوَّر الأمر بعض الشيء بعد ذلك 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 مصادر أخرى ثانوية طاردة للمادة البشرية مث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أو أمريكا اللاتينية أو جنوب أفريقيا أو بقايا يهود الشرق و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مناطق جذب ثانوية أخرى مثل كندا وأستراليا ونيوزيلندا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نمط الأساسي الذي أشرنا إليه ظل سائ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ثل إسرائيل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بهَمة، فهي مصدر طَرْد حيث يبلغ عدد النازحين منها بين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مليون،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جذب ليهود البلاد العربية والشرق حيث إنها تحقق حراكاً اجتما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طة انتقال لهؤلاء اليهود الذين لا يمكنهم الوصول إلى الولايات المتحدة مباشرة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ئك الذين لا توجد عندهم الكفاءات المطلوبة للعمل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قس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جرات أعضاء الجماعات اليهودية في العصر الحديث إلى المراحل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حلة الأول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تداءً من القرن السادس عشر حتى بداية القرن التاسع عشر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ي مرحلة البدايات الأولى للثورة التجارية الرأسمالية الصناع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فترة التي شهدت توطين السفارد من يهود المارانو في هولندا وفرنسا وإنجلتر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شهدت بدايات الهجرة الاستيطانية اليهودية إلى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هجرة تت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هاجر مجموعة صغيرة من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من كبار المموِّلين وعائلا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لحق بهم أعداد ضخمة من الإشكناز، كما حدث في أمستردام بعد استقلالها عن إسب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ا حدث في إنجلترا وفرنسا وبعض مد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 عدد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مستردام م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فاردي عام </w:t>
      </w:r>
      <w:r>
        <w:rPr>
          <w:rFonts w:cs="Arial" w:ascii="Arial" w:hAnsi="Arial"/>
        </w:rPr>
        <w:t>16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 و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إشكنازي عام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دن، فقد كان يوجد فيها عام </w:t>
      </w:r>
      <w:r>
        <w:rPr>
          <w:rFonts w:cs="Arial" w:ascii="Arial" w:hAnsi="Arial"/>
        </w:rPr>
        <w:t>16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اً و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20</w:t>
      </w:r>
      <w:r>
        <w:rPr>
          <w:rFonts w:ascii="Arial" w:hAnsi="Arial" w:cs="Arial"/>
          <w:rtl w:val="true"/>
        </w:rPr>
        <w:t>، زاد عدد الإشكناز عن عدد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0</w:t>
      </w:r>
      <w:r>
        <w:rPr>
          <w:rFonts w:ascii="Arial" w:hAnsi="Arial" w:cs="Arial"/>
          <w:rtl w:val="true"/>
        </w:rPr>
        <w:t>، كان يوجد ألفا سفاردي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عشرين 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ستوطن فلسطين أي عدد يذكر من اليهود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مرحلة 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القرن التاسع عشر حتى عام 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ي المرحلة التي وقعت فيها الحروب النابليونية والاضطرابات السياس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قبتها، الأمر الذي تَسبَّب في هجرة بعض الجماعات اليهودية من ألمانيا وبوهيم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مسا إلى فرنسا وإنجلترا والولايات المتحدة وأستراليا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ز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يهود إلى خارج القارة الأوربية على </w:t>
      </w:r>
      <w:r>
        <w:rPr>
          <w:rFonts w:cs="Arial" w:ascii="Arial" w:hAnsi="Arial"/>
        </w:rPr>
        <w:t>200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فسير ذلك ب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، من بينها أن الانفجار السكاني الذي حدث بين يهود اليديشية في شرق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ذي أدَّى إلى تَزايُد أعدادهم بين عامي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حو ستة أضعاف، لم يك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 أثره بعد، كما أنه وصل إلى ذروته بعد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ذلك، كان معظ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مُركَّزين في شرق أوربا وروسيا وبولندا التي كان قد تم ضمها إلى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معدلات العلمنة والتحديث قد ازدادت بينهم بعد، الأمر الذي كان يعني أن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ون جماعة متماسكة تَصعُب الحركة على أعضائها، كما كان كثير من اليهود لا يزا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ون دورهم الاقتصادي التقليدي ك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عندما تزايدت عمليات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نة في روسيا، وتركت تلك العملية أثرها على الجماعة اليهودية التي بدأت 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ن تماسكها وبدأ يختفي كثير من مؤسساتها التقليدية التي تربط بين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عة مثل الأسرة والدين، فإن هذا لم يتسبب في أية هجرة خارج أوربا إذ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التحديث في الإمبراطورية الروسية قد كابدت من التعثر بعد، وكان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قادراً على استيعاب اليهود الذين كانوا يتزايدون ويتركون قراهم وأما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ت هجرة اليهود داخلية؛ من المناطق الكثيفة سك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طقة الاستيطان إلى روسيا الجديدة على شواطئ ا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ت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إلى بعض الدول الأوربية و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هذه المرحلة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مناطق البولندية التي ضمتها ألمان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بروسيا بالذات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45.3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01.1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ة، أي أن أغلبية يهود بروسيا كانوا مُركَّزي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مع عام </w:t>
      </w:r>
      <w:r>
        <w:rPr>
          <w:rFonts w:cs="Arial" w:ascii="Arial" w:hAnsi="Arial"/>
        </w:rPr>
        <w:t>187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ُص عددهم عن طريق الهجرة إلى ألمانيا ذاتها، وأصبحت نسبة اليهود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ة </w:t>
      </w:r>
      <w:r>
        <w:rPr>
          <w:rFonts w:cs="Arial" w:ascii="Arial" w:hAnsi="Arial"/>
        </w:rPr>
        <w:t>31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ثم انخفضت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4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17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جه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إلى برلين التي ارتفع عدد اليهود فيها من </w:t>
      </w:r>
      <w:r>
        <w:rPr>
          <w:rFonts w:cs="Arial" w:ascii="Arial" w:hAnsi="Arial"/>
        </w:rPr>
        <w:t>47.489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81.141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هذا الارتفاع في تغذية الدعاية العنصرية النازية بشأن تَكاث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خطر اليهودي ومحاولة سيطرة اليهود على كل 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لث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عام 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عام </w:t>
      </w:r>
      <w:r>
        <w:rPr>
          <w:rFonts w:cs="Arial" w:ascii="Arial" w:hAnsi="Arial"/>
          <w:b/>
          <w:bCs/>
        </w:rPr>
        <w:t>1939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ي مرحلة الهجرة الكبرى اليهودي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والتي بدأت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تَعثُّر التحديث في روسيا وتَزايُد العنص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أوربا، وانتهت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صدور قوانين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دَّت من هجرة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ثم بالكساد الاقتصادي وإغلاق أبواب الهجرة من روسيا تمام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وف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حصاءات الموسوعة اليهودية ، بلغ عدد المهاجرين في هذه الفترة أربعة ملايين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يذهب آرثر روبين إلى أن العدد أكبر من ذلك، فهو يرى أن الفترة م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جر خلالها نحو </w:t>
      </w:r>
      <w:r>
        <w:rPr>
          <w:rFonts w:cs="Arial" w:ascii="Arial" w:hAnsi="Arial"/>
        </w:rPr>
        <w:t>3.975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ضفنا إلى ذلك، وفقاً لليستشنكي، الرقـ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7.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ـو عدد الذين هـاجروا من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فإن العدد الكلي يصب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.482.8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ضيف إلى هذه الهجرة حركة اليهود داخل الإمبراطوريات العظم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الأمر الذي قد يصل بالعدد إلى خمسة 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 الحرك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اطورية النمساوية اتجاهها من الش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يشيا وبكوفينا وبوز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ث الشيء نفسه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روسيا، فقد اتجهت الهجرة نحو الجنوب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ديسا ومناطق ا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اليهود الذين انتقلوا في هذه الفترة من 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ي إلى آخر هو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ــاً، ويرى روبين أنهم </w:t>
      </w:r>
      <w:r>
        <w:rPr>
          <w:rFonts w:cs="Arial" w:ascii="Arial" w:hAnsi="Arial"/>
        </w:rPr>
        <w:t>4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شار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حركة الهجرة من القرية إلى المدينة، فزاد عدد يهود في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دة تيودو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ِّس الحركة 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على سـبيل المثال، من سـتة آلاف في عـام </w:t>
      </w:r>
      <w:r>
        <w:rPr>
          <w:rFonts w:cs="Arial" w:ascii="Arial" w:hAnsi="Arial"/>
        </w:rPr>
        <w:t>18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 xml:space="preserve">، وإلى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وهي زيادة تمت أساساً عن طريق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إن معدلات الزيادة الطبيعية كانت آخذة آنذاك في التناق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بم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فع الأكبر وراء الهجرة في هذه الفترة هو تَعثُّر محاولات التحديث في روسيا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قُّفها تقريباً، وهو ما انعكس في شكل الاضطهاد الروسـي القيصري ضــد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في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هاجرت أعداد كبيرة من يهود الإمبراطوري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خارجها بحثاً عن مجالات جديدة للحراك الاجتماعي، وللحصول على الحقوق الم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غلبية العظمى من المهاجرين اليهود من بين يهود اليديشية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على وجه الخصوص، حيث كانوا يشكلون ما بي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يهود العالم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ددهم نحو عشرة ملايين، وهو ما يعني أن نصفهم تقريباً، أي واحد من كل اث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في حالة حركة وهجرة وانتقال في الربع الأخير من القرن التاسع عشر والربع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نسبة عالية للغاية ولا شك في أنها أسهمت في تفتيت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والروابط والأو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نسبة الهجرة بين يهود اليديشية كانت أعل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ها بين الإيطاليين، فإنها كانت أقل من نسبتها بين الأير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رلنديين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ة ملايين يشكلون نصف سكان إنجلترا، وقد هاجر منهم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بين عامي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اجر معظم اليهود في الفترة م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خصوصاً الأربعة عشر عاماً الأخير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الموسوعة اليهودية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بلغ </w:t>
      </w:r>
      <w:r>
        <w:rPr>
          <w:rFonts w:cs="Arial" w:ascii="Arial" w:hAnsi="Arial"/>
        </w:rPr>
        <w:t>2.750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أنقصنا من هذا العدد حوالي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هاجروا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، وذلك على اعتبار أن عدد المهاجرين في الفترة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حوالي </w:t>
      </w:r>
      <w:r>
        <w:rPr>
          <w:rFonts w:cs="Arial" w:ascii="Arial" w:hAnsi="Arial"/>
        </w:rPr>
        <w:t>4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يكون عدد المهاجرين إلى خارج القارة هو </w:t>
      </w:r>
      <w:r>
        <w:rPr>
          <w:rFonts w:cs="Arial" w:ascii="Arial" w:hAnsi="Arial"/>
        </w:rPr>
        <w:t>2.5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عدل هجرة سنوية 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عَدُّ سنة الذروة هي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هاجر ما بين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عام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هجرة توقفت أثن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استئنافها عام </w:t>
      </w:r>
      <w:r>
        <w:rPr>
          <w:rFonts w:cs="Arial" w:ascii="Arial" w:hAnsi="Arial"/>
        </w:rPr>
        <w:t>1907</w:t>
      </w:r>
      <w:r>
        <w:rPr>
          <w:rFonts w:ascii="Arial" w:hAnsi="Arial" w:cs="Arial"/>
          <w:rtl w:val="true"/>
        </w:rPr>
        <w:t>، تَدف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ل مرة أخرى إذ هاجر في ذلك العام وحده </w:t>
      </w:r>
      <w:r>
        <w:rPr>
          <w:rFonts w:cs="Arial" w:ascii="Arial" w:hAnsi="Arial"/>
        </w:rPr>
        <w:t>1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صدر أول قانون ل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في العام التالي، الأمر الذي أدَّى إلى تغيير الصور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نقطة الطرد الكبرى، فقد كانت الولايات المتحدة نقطة الجذب الكبرى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، وهي الفترة التي أحرزت فيها الرأسمالية الأمريكية تَقدُّ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خم بعد أن هزمت الجنوب وفتحت أسوا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بدأت الرأسمال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تها الإمبريالية في أمريكا اللاتينية والفلبين حيث كانت في حاجة ماس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 العاملة التي لم يكن من الممكن تجنيدها من خلال الزيادة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وعبت الولايات المتحدة نحو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 اليهود بل واستوعبت النسب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 من جملة المهاجرين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سجلات بأعداد المهاجري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إلا ابتداءً من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قد هاجر من روسيا في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ة عشر 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 مليون ونصف المليون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جدول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ذين هاجروا إلى الولايات المتحدة من روسيا وغيرها في الفترة من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: </w:t>
        <w:br/>
        <w:t xml:space="preserve"> </w:t>
      </w:r>
      <w:r>
        <w:rPr>
          <w:rFonts w:cs="Arial" w:ascii="Arial" w:hAnsi="Arial"/>
        </w:rPr>
        <w:t>37415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607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50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t xml:space="preserve"> </w:t>
      </w:r>
      <w:r>
        <w:rPr>
          <w:rFonts w:cs="Arial" w:ascii="Arial" w:hAnsi="Arial"/>
        </w:rPr>
        <w:t>57688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6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6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29900190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37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91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cs="Arial" w:ascii="Arial" w:hAnsi="Arial"/>
          <w:rtl w:val="true"/>
        </w:rPr>
        <w:t>(</w:t>
        <w:br/>
        <w:t xml:space="preserve"> </w:t>
      </w:r>
      <w:r>
        <w:rPr>
          <w:rFonts w:cs="Arial" w:ascii="Arial" w:hAnsi="Arial"/>
        </w:rPr>
        <w:t>103387-1908</w:t>
      </w:r>
      <w:r>
        <w:rPr>
          <w:rFonts w:cs="Arial" w:ascii="Arial" w:hAnsi="Arial"/>
          <w:rtl w:val="true"/>
        </w:rPr>
        <w:t xml:space="preserve">)  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575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4260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br/>
        <w:t xml:space="preserve"> </w:t>
      </w:r>
      <w:r>
        <w:rPr>
          <w:rFonts w:cs="Arial" w:ascii="Arial" w:hAnsi="Arial"/>
        </w:rPr>
        <w:t>91223-1911</w:t>
      </w:r>
      <w:r>
        <w:rPr>
          <w:rFonts w:cs="Arial" w:ascii="Arial" w:hAnsi="Arial"/>
          <w:rtl w:val="true"/>
        </w:rPr>
        <w:t xml:space="preserve">)  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05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13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cs="Arial" w:ascii="Arial" w:hAnsi="Arial"/>
          <w:rtl w:val="true"/>
        </w:rPr>
        <w:t>(</w:t>
        <w:br/>
        <w:t xml:space="preserve"> </w:t>
      </w:r>
      <w:r>
        <w:rPr>
          <w:rFonts w:cs="Arial" w:ascii="Arial" w:hAnsi="Arial"/>
        </w:rPr>
        <w:t>138051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 xml:space="preserve">ليكون إجمالي عدد المهاجرين هو </w:t>
      </w:r>
      <w:r>
        <w:rPr>
          <w:rFonts w:cs="Arial" w:ascii="Arial" w:hAnsi="Arial"/>
        </w:rPr>
        <w:t>1.512.63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 الذروة بالنسبة إلى الهج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متوسط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سنوياً 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قد استقر كل هؤلاء المهاجرين في الولايات المتحد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، ولم يهاجر منهم سوى نسبة ضئيلة تبلغ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30.7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بقي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ة، وكانت نسبة الأيرلنديين العائدين أقل إذ كانت لا تزيد على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 اليهودي يصل إلى الولايات المتحدة ولديه النية في الاستقرار الدائم،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دخار بعض الأموال ثم العودة إلى الوطن الأم، ومن ثم فقد كان يُحضر معه أس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نسبة النساء والأطفال بينهم عالية، فكان نحو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اث مقابل </w:t>
      </w:r>
      <w:r>
        <w:rPr>
          <w:rFonts w:cs="Arial" w:ascii="Arial" w:hAnsi="Arial"/>
        </w:rPr>
        <w:t>31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النسبة إلى الجماعات المهاجر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أطفالاً تحت سن الثالثة عشرة، أما في الجماعات الأخرى فكانت النسبة </w:t>
      </w:r>
      <w:r>
        <w:rPr>
          <w:rFonts w:cs="Arial" w:ascii="Arial" w:hAnsi="Arial"/>
        </w:rPr>
        <w:t>12.4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كان يوجد بين المهاجرين اليهود نسبة عالية من العمال الصناعيين تصل إلى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راء، على عكس الإيطاليين والأيرلنديين الذين كانوا من أصول فل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صاءات الهجرة الأمري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ان المهاجرون اليهود يشكلون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الصناعيين، وكانوا يشكلون أحياناً الأغلبية المطلقة في بعض الفروع مثل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عمال الزراعيين بين اليهود هو </w:t>
      </w:r>
      <w:r>
        <w:rPr>
          <w:rFonts w:cs="Arial" w:ascii="Arial" w:hAnsi="Arial"/>
        </w:rPr>
        <w:t>2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8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لة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عاملين في صناعة الملابس </w:t>
      </w:r>
      <w:r>
        <w:rPr>
          <w:rFonts w:cs="Arial" w:ascii="Arial" w:hAnsi="Arial"/>
        </w:rPr>
        <w:t>39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في الصناعات الأخرى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65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ج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7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ي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انوا يعملون في التجارة والنقل مقابل </w:t>
      </w:r>
      <w:r>
        <w:rPr>
          <w:rFonts w:cs="Arial" w:ascii="Arial" w:hAnsi="Arial"/>
        </w:rPr>
        <w:t>6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رعة اندماجهم في المجتمع وتحقيقهم حراكاً اجتماعياً أعلى مما حققته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المهاجري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هو الذي ساهم في نهاية الأمر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كت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كامل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تَركُّزهم فـي صناعـات بعينها دون غير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ركيب الإثني ل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خلال الفترة بين عامي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لي حسب بلد الأصل</w:t>
      </w:r>
      <w:r>
        <w:rPr>
          <w:rFonts w:cs="Arial" w:ascii="Arial" w:hAnsi="Arial"/>
          <w:rtl w:val="true"/>
        </w:rPr>
        <w:t xml:space="preserve">: </w:t>
        <w:br/>
        <w:t xml:space="preserve">( </w:t>
      </w:r>
      <w:r>
        <w:rPr>
          <w:rFonts w:ascii="Arial" w:hAnsi="Arial" w:cs="Arial"/>
          <w:rtl w:val="true"/>
        </w:rPr>
        <w:t>رو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71.7</w:t>
      </w:r>
      <w:r>
        <w:rPr>
          <w:rFonts w:cs="Arial" w:ascii="Arial" w:hAnsi="Arial"/>
          <w:rtl w:val="true"/>
        </w:rPr>
        <w:t>% ) (</w:t>
      </w:r>
      <w:r>
        <w:rPr>
          <w:rFonts w:ascii="Arial" w:hAnsi="Arial" w:cs="Arial"/>
          <w:rtl w:val="true"/>
        </w:rPr>
        <w:t xml:space="preserve">الامبراطورية النمساوية و المجرية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6.2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رومانيا 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>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ظمى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كندا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المانيا 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بلاد اخرى </w:t>
      </w:r>
      <w:r>
        <w:rPr>
          <w:rFonts w:cs="Arial" w:ascii="Arial" w:hAnsi="Arial"/>
        </w:rPr>
        <w:t>2.0</w:t>
      </w:r>
      <w:r>
        <w:rPr>
          <w:rFonts w:cs="Arial" w:ascii="Arial" w:hAnsi="Arial"/>
          <w:rtl w:val="true"/>
        </w:rPr>
        <w:t xml:space="preserve">(% </w:t>
        <w:br/>
        <w:br/>
      </w:r>
      <w:r>
        <w:rPr>
          <w:rFonts w:ascii="Arial" w:hAnsi="Arial" w:cs="Arial"/>
          <w:rtl w:val="true"/>
        </w:rPr>
        <w:t>ولك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جاءوا من خارج روسيا هم من يهود اليديش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قف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 الحرب العالمية الأولى، ولكن أبوابها فُتحت مرة أخر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في البداية ضئيلاً ثم أخذ في الازدياد إلى أن وصل إلى الذروة في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انخفض في أعو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نظام النص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بيان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: </w:t>
        <w:br/>
        <w:t xml:space="preserve"> 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6.4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1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7342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br/>
        <w:t xml:space="preserve">  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37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0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2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t xml:space="preserve"> 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11903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535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97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t xml:space="preserve">  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4998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 xml:space="preserve">ليكون إجمالي عدد المهاجرين هو </w:t>
      </w:r>
      <w:r>
        <w:rPr>
          <w:rFonts w:cs="Arial" w:ascii="Arial" w:hAnsi="Arial"/>
        </w:rPr>
        <w:t>352.32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ُلاحظ أن هذه الفترة الثانية هي فترة ظهور الصهيونية ونشاطها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رك أن حركة أعضاء الجماعات اليهودية الضخمة كانت مصدر قلق الدول الغربية، لخو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منها الداخلي، وليهود الغرب المندمجين الذين كان وصول يهود الشرق يهدد 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َنبُع تأييد الدول الغربية وأثرياء اليهود المندم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صهيوني من مخاوفهم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كان تَبنِّيهم ل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مكن أن نضرب مثلاً على ذلك بإنجلترا التي اتجه إليها نحو </w:t>
      </w:r>
      <w:r>
        <w:rPr>
          <w:rFonts w:cs="Arial" w:ascii="Arial" w:hAnsi="Arial"/>
        </w:rPr>
        <w:t>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يهود في الفترة م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وصولهم أث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ارة قلق السلط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محاولات الرامية إلى تحويل تيار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عيداً عن إنجلترا ابتداءً بمشروع شرق أفريقيا لإنشاء دولة صهيونية هن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وراً بقانون الأجانب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د من دخول اليهود إلى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مشرو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لفور من أكبر المدافعين عن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هاءً بوعد بلفور الذي حوَّل فلسطين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قَى فيها الفائض البشري اليهودي، كما كان يُطلَق على المهاجرين اليهود 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تجه إلى ألمانيا في الفترة نفسها سوى مائة ألف يهودي، ولكن ه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من اليهود الذين هاجروا من المقاطعات البولندية وهم من يهود اليديش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قام النازيون بالدعاية ضد اليهود وببث السموم عن خطر التكا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هيمنة اليهودية في وقت كانت فيه أعداد اليهود آخذة في التناقص الفع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بلفور قد حل المسألة اليهودية في إنجلترا بالتخلص من اليهود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سالهم إلى فلسطين، فإن هذا الحل لم يكن متاحاً لهتلر لعدم وجود مستعمرات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ولهذا تَخلَّص منهم بإباد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ُلاحظ أن عدد المهاج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كان في بداية الفترة </w:t>
      </w:r>
      <w:r>
        <w:rPr>
          <w:rFonts w:cs="Arial" w:ascii="Arial" w:hAnsi="Arial"/>
        </w:rPr>
        <w:t>1.806</w:t>
      </w:r>
      <w:r>
        <w:rPr>
          <w:rFonts w:ascii="Arial" w:hAnsi="Arial" w:cs="Arial"/>
          <w:rtl w:val="true"/>
        </w:rPr>
        <w:t xml:space="preserve">، وبلغ </w:t>
      </w:r>
      <w:r>
        <w:rPr>
          <w:rFonts w:cs="Arial" w:ascii="Arial" w:hAnsi="Arial"/>
        </w:rPr>
        <w:t>8.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أي بعد فتح أبواب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شاء المؤسسات الصهيونية الاستيطانية، ثم قفز العدد إلى </w:t>
      </w:r>
      <w:r>
        <w:rPr>
          <w:rFonts w:cs="Arial" w:ascii="Arial" w:hAnsi="Arial"/>
        </w:rPr>
        <w:t>13.892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حتدام الأزمة الاقتصادية الرأسمالية العا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أدَّى إلى خوف كثير من الدول من الأيـدي العاملة المهاجرة لأنها قـد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فاقم ظروف البطالة فيهـا، فأخذت الدول تغلق أبواب الهجرة وتسمح ب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بالقدر الذي تسمح به مقدرتها الاستيعابية، ومن هذه البلاد ك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جنتين والبرازيل وجنوب أفريقيا وأستر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تَصاعُد المقاوم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إلى الحد من الهجرة الاستيطانية، ولكن فلسطين ظلت مع هذا مفتوحة ال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مَثَل على محاولة الدول الغربية الحد من الهجرة الأجنب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التي أصدرت أولاً قانون النصاب في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عقبته بقانون جون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، حيث لم يكن يُسمَح ـ بحسب هذا القانون ـ إلا بهجرة ما يساوي نسبة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عدد أعضاء كل جماعة قومية تعيش في الولايات المتحدة وفق إحصاء 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رِّفت المجموعة القومية بنسبتها إلى البلد الأم وليس بنسبتها إلى الانتماء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عدد المسموح له بالهجرة من شرق أوربا وروسيا هو </w:t>
      </w:r>
      <w:r>
        <w:rPr>
          <w:rFonts w:cs="Arial" w:ascii="Arial" w:hAnsi="Arial"/>
        </w:rPr>
        <w:t>10.3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53.748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داد المهاجرين في تلك الفترة كما يلي</w:t>
      </w:r>
      <w:r>
        <w:rPr>
          <w:rFonts w:cs="Arial" w:ascii="Arial" w:hAnsi="Arial"/>
          <w:rtl w:val="true"/>
        </w:rPr>
        <w:t xml:space="preserve">: </w:t>
        <w:br/>
        <w:br/>
        <w:t xml:space="preserve">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.2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.267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11.4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t xml:space="preserve">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1.63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2.479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11.5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t xml:space="preserve">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19.6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.755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2.3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هجرة بلغت الحد الأقصى المسموح به حتى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بعد أن كان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تستوعب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لة المهاجرين اليهود في الفترة م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فضت النسبة إلى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فترة من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قد أغلق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أبو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روبين، أصبحت معظم البلاد مُغلَقة أمام المهاجري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 xml:space="preserve">، ولم يبق أمامهم سو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ستعمَ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معنى أن الدول الغربية خ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بنيوية، أي بنية قانونية وظروفاً موضوعية تفرض على اليهود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شاءوا أم أب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، قفز عدد المهاجرين الاستيطانيين من </w:t>
      </w:r>
      <w:r>
        <w:rPr>
          <w:rFonts w:cs="Arial" w:ascii="Arial" w:hAnsi="Arial"/>
        </w:rPr>
        <w:t>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2.5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37.3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نا القول إن عنصر ا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لايات المتحدة وليس الجذب إلى أرض الميعاد هو الذي حدد مسار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لاحَظ أن الفترة من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حيث كانت أبواب أمريكا اللاتيني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فتاحاً، هاجر إليها </w:t>
      </w:r>
      <w:r>
        <w:rPr>
          <w:rFonts w:cs="Arial" w:ascii="Arial" w:hAnsi="Arial"/>
        </w:rPr>
        <w:t>72.3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جموع المهاجرين اليهود البالغ عددهم </w:t>
      </w:r>
      <w:r>
        <w:rPr>
          <w:rFonts w:cs="Arial" w:ascii="Arial" w:hAnsi="Arial"/>
        </w:rPr>
        <w:t>172.90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ولم يهاجر في الفترة نفسها سوى </w:t>
      </w:r>
      <w:r>
        <w:rPr>
          <w:rFonts w:cs="Arial" w:ascii="Arial" w:hAnsi="Arial"/>
        </w:rPr>
        <w:t>10.1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َبَاكي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على مصير اليهود، فإن معظمها أوصدت أبوابها دون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كانت تؤيد هذا الموقف انطلاقاً من العقيدة الصهيونية التي تدعو إلى 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فلسطين وفلسطين فقط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هنا، كانت جهود الصهاينة المكثفة من أجل إفش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 إفيان لحل مشكلة اللاجئين والمهاجرين ورَفْض أية عروض لتوطين اليهود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لخَلْق 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بنيو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الفترة من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والتي يمكن أن تُسمَّى المرحلة النازية،بلغ عدد المهاجرين من ألمانيا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لاد التي يهيمن عليها النازيون،والمهاجرون من كل أوربا </w:t>
      </w:r>
      <w:r>
        <w:rPr>
          <w:rFonts w:cs="Arial" w:ascii="Arial" w:hAnsi="Arial"/>
        </w:rPr>
        <w:t>5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بخلاف 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وف من اليهود الذين هجَّرهم الاتحاد السوفيتي إبان الحرب لإنقاذهم، و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وف الذين لجأوا إلى الاتحاد السوفيتي فراراً من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اجر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منهم إلى فلسطين بسبب سياسة إغلاق الأبواب، وهاجر الباقون وهم </w:t>
      </w:r>
      <w:r>
        <w:rPr>
          <w:rFonts w:cs="Arial" w:ascii="Arial" w:hAnsi="Arial"/>
        </w:rPr>
        <w:t>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د أخرى أهمها الولايات المتحدة التي هاجر إليها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هاج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، منهم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باقون، وهم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هاجروا إلى بلاد أخرى أهمها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التي هاجر إليهــا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هكذا أصبحت الولايات المتحدة،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بلد الجذب الأكثر، حتى أثناء سنى الحرب و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ستوطَن الصهيوني لم يشكل ملجأ ليهود أوربا، فمن مجموع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ضيف إليهم مئات الألوف من المهاجرين إلى الاتحاد السوفي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هاجر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ى </w:t>
      </w:r>
      <w:r>
        <w:rPr>
          <w:rFonts w:cs="Arial" w:ascii="Arial" w:hAnsi="Arial"/>
        </w:rPr>
        <w:t>3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أي أن مسار الهجرة لم يتجه إلى فلسطين رغم شراسة الصهيونية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إنسانيت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فيما يلي جدول بعدد المهاجرين ونسبهم المئو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س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وسوعة اليهود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ين عامي 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ولايات المتحدة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2.04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650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كندا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</w:rPr>
        <w:t>150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0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الارجنتين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11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</w:rPr>
        <w:t>115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بقية امريكا الاتينية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14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</w:rPr>
        <w:t>140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جنوب افريقيا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4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</w:rPr>
        <w:t>25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فلسطين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7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</w:rPr>
        <w:t>485000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>%</w:t>
        <w:br/>
      </w:r>
      <w:r>
        <w:rPr>
          <w:rFonts w:ascii="Arial" w:hAnsi="Arial" w:cs="Arial"/>
          <w:rtl w:val="true"/>
        </w:rPr>
        <w:t xml:space="preserve">بلاد اخرى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</w:rPr>
        <w:t>1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</w:rPr>
        <w:t>12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>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</w:rPr>
        <w:t>240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جموع المهاجرين 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 </w:t>
      </w:r>
      <w:r>
        <w:rPr>
          <w:rFonts w:cs="Arial" w:ascii="Arial" w:hAnsi="Arial"/>
        </w:rPr>
        <w:t>1600000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الجدول هنا يبيِّن أن الولايات المتحدة هي بلد الهجرة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زع أو منا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غل الأرجنتين وكندا المرتبتين الثانية والثالثة، ولا ت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إلا في المرتبة الرابع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هي مرتبة رابعة تَجاوُزاً لأن مجموع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يها يظل أقل كثيراً من مجموع عدد المهاجرين إلى بلاد الاستيطا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الفترة من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فإن الولايات المتحدة كانت لا تزال تشغل المر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وكانت فلسطين تشغل مرتبة ثانية قريبة من المرتب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عدد المهاجرين إلى أمريكا اللاتينية وكندا خلال الفترتين يساوي تقريباً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حد المصادر الأخرى يذهب إلى أن عدد المهاج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اللاتينية وحدها، من عام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يعادل مجموع عدد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 خلال الفت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استبعدنا الولايات المتحدة، وعق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رنة بين عدد المهاجرين إلى فلسطين من جهة وبقية بلاد العالم من جهة أخرى، لوج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المهاجرين إلى فلسطين هو </w:t>
      </w:r>
      <w:r>
        <w:rPr>
          <w:rFonts w:cs="Arial" w:ascii="Arial" w:hAnsi="Arial"/>
        </w:rPr>
        <w:t>5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قابل </w:t>
      </w:r>
      <w:r>
        <w:rPr>
          <w:rFonts w:cs="Arial" w:ascii="Arial" w:hAnsi="Arial"/>
        </w:rPr>
        <w:t>6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هاجروا إلى بقية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أي أن عدد المهاجرين اليهود إلى فلسطين أقل من عدد المهاجرين إلى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في الفترة من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هي الفترة التي شهدت قمة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حيث فتحت حكومة الانتداب أبواب فلسطين أمام الهجرة الاستيطانية، و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قت بلاد العالم الحر أبوابها دون المهاجرين اليهود وغير اليهود، كا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إلى فلسطين </w:t>
      </w:r>
      <w:r>
        <w:rPr>
          <w:rFonts w:cs="Arial" w:ascii="Arial" w:hAnsi="Arial"/>
        </w:rPr>
        <w:t>4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قابل </w:t>
      </w:r>
      <w:r>
        <w:rPr>
          <w:rFonts w:cs="Arial" w:ascii="Arial" w:hAnsi="Arial"/>
        </w:rPr>
        <w:t>4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للبلاد الأخرى فيما عدا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إحصاءات تبيِّن أن فلسطين ليست نقطة الجذب لليهود كما تدَّ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 الصهيونية وأن الحركة الصهيونية لم تُحرز نجاحاً فيما كانت تهدف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جميع البلاد التي يهاجر إليها اليهود هي بلاد شهدت تجارب 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أسسها الرجل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هجرة اليهودية ليست ظاهر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ار ما هي جزء من الظاهرة الاستعمارية الاستيطاني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مرح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بع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ذ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الوقت الحاضر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بانتهاء الأربعينيات،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لة اليهودية الكبرى موجودة في الولايات المتحدة، مع وجود كتلة أخرى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ذة في التناقص، ومع وجود أقليات متناثرة في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ال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استيطانية في فلسطين، فأصبح هناك قطبان أساسيان يتنازعان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ا الولايات المتحدة و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اهما بلد استيطاني يستطيع ال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ن يحقق فيه الحراك الاجتماعي الذي فشل في تحقيقه في ب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أخرى مثل أستراليا وفرنسا جاذبية خاصة بالنسبة إلى بعض المهاجر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يف بُعداً آخر يساعد على اتجاه أعضاء الجماعات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و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لا وهو ميراث الجماعات اليهودية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وظيفية تَركَّز أعضاؤها في قطاعات المال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هم السلبي بالثورات القومية أو الاشتراكية التي تستولي على هذه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ؤممها، أو تحاول صبغها بصبغة قومية، أو تتدخل فيها بما يُقلل من فرص الحراك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في واقع الأمر أن نفسِّر حركة هجر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عصر الحديث بكل تناقضاتها من منظور هذين العنص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اك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يراث الجماعة الوظيفية الوس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هجرة إلى بلاد الوفرة والاقتصاد ال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قرار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لاد الاقتصاد الاشتراكي والفقر والثورات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مثلاً يمكن تفسير الهجرة من الاتحاد السوفيتي 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ضيق يهود الاتحاد السوفيتي بالنظام الاشتراكي الذي يضيِّق الخنا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إطار نفسه يمكن تفسير الظاهرة التي تُسمَّى في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َساقُط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خروج اليهود من الاتحاد السوفيتي بزعم الهجرة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غيير الاتجاه والذهاب إلى بلد آخر هو الولايات المتحدة في الع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فض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الولايات المتحدة حيث يمكنهم تحقيق معــدلات عالية من الحراك الاجتم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ن لا تشكل إسرائيل أية جاذبية بالنسب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يهود جورجيا ب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 فحققت مثل هذه الهجرة لهم قسطاً من الحراك الاجتماعي، 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هلاتهم لم تكن عالية، بينما نجد أن نسبة التَساقُط بين يهود أوكرانيا تصل إ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أن مستواهم المعيشي مرت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جح يلتسين في تحقيق الإصلاحات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تاح التجاري الذي يطمح إليه، فإننا نتصور أن أعداد المهاجرين ستتناقص لأن 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 ستتزايد أمام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انتفاضة الفلسطينية، التي خ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اً من عدم الاستقرار السياسي، وصلت نسبة التَساقُط بين اليهود السوفييت إ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أدَّى انهيار الدولة الاشتراكية السوفيتية وإغ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بوابها أمام المهاجرين السوفييت إلى زيادة خروجهم م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وفيتي واستيطانهم في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على أية حـال، يذهبون إلى إسرائيل بنيَّ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جه إلى بلد آخر يحقق لهم طموحهم في الحراك الاجتماعي، وذلك عندما تس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ظل يهود إيران يمارسون نشاطهم تحت حكم الشاه، ثم خرج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ران بأعداد هائلة بعد قيام الثورة الإيرانية لأنها حاولت أن تُوجِّه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لا تتفق مع معايير الاقتصاد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وبا، كانت هناك جماعة يهودي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حدثت الثورة الاشتراكية انخفض العدد إلى العُشْر، وذلك رغم أن الثورة الكو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بادل العلاقات الدبلوماسية مع إسرئيل ولم تقف في طريق النشاط الصهيوني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ئ معاملة اليهود على الإطلاق باعتراف المراجع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يهود شيلي الذين تركوها حينما وصل أليندي بتَوجُّهه الاشتراك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، وعادوا إليها مع بينوشيه ممثل الفاشي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رتباط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كثير من بلاد العالم بنمط إنتاجي معيَّن وعقلية تجارية محد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متلاكهم خبرات إدارية ومهنية معيَّنة، جعل استمرارهم في المجتمع الجديد عسي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حايا التأم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قول أحد المراجع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الثورات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 السياسي في أمريكا اللاتينية، يُلاحَظ زيادة هجرة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نطبق على يهود جنوب أفريقيا، فمع تَزايُد ثورات السود يتجه أعضاء الجماع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ربما تعود هجرة اليهود من البلاد ال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ينيات إلى مركب من الأسباب؛ منها قيام الدولة الصهيونية وما خلقته من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عرب، ومنها ارتباط عدد كبير من أعضاء الجماعات اليهودية ب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التحول البنيوي الذي خاضته بعض المجتمعات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مجتمعين المصري والسوري، وقيام تجارب تنموية تحت إشراف الدولة، قد ساهم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 في عملية خروج اليهود، التي لا يمكن رؤيتها كظاهرة منفصلة عن خروج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وسيطة أخرى مثل الإيطاليين واليونانيين من مصر ممن لم يستطيعوا التلاؤ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راءات التمصير والتعريب والتأم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حققت إسرائيل ليهود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مهاجرين قسطاً من الحراك الاجتماعي باعتبار أن المستوى المعيشي في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أقل منه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البلاد العربية لم يكن لديهم ال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فية المطلوب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دداً كبيراً من أعضاء نخ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ثقافية هاجرت إلى فرنسا وغيرها من البلاد ذات المستوى المعي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فع الذي يفوق نظيره في إسرائيل والتي تتميَّز باقتصاد متقدم ومن ثم تحتا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براتهم ورأسم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هاجرت جماهير يهودية إلى فرنسا حينما سنحت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، فقد هاجر إليها معظم يهود الجزائر وأعداد كبيرة من يهود الم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هذا الإطار، يمكن تفسير ظاهرة هجرة يهود أمريكا اللاتينية وجنوب أفريقي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فالهجرة إلى إسرائيل لن تؤدي إلى أي تَحسُّن في مستوى معيش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جمع الصهيوني لن يمكنه استيعابهم بخبراتهم المهنية والإدارية المتق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يُلاحَظ أن يهود البلاد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با والولايات المتحدة وك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ون إلى إسرائيل أو غيرها من البلاد الاستيطانية، فمثل هذه الهجرة ليس له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ررها وفق نموذجنا التفسيري، وإن كان يُلاحَظ أن يهود إنجلترا يهاجرون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ة إلى الولايات المتحدة، ربما لتفاقم الأزمة الاقتصادية في إنجلترا، فهي 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ستقبل اقتصادي مظلم على حد قول أحد المهاجرين البريطانيين اليهود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ل يُلاحَظ أن هنـاك هـجرة إسرائيلية متزايدة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، شكل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بلغ عددها في بعض ا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ف مليون ومنهم عدد كبير من جيل الصاب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الإطار نفسه أيضاً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هجرة أو تهجير يهود الفلاشاه تحت ظروف المجاعة، فهي هجرة سيحققون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كاً اجتماعياً كب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مصادر المهاجرين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آخذة في النضوب، فأعضاء أكبر جماعة 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هاجرون، ويهود العالم الغربي إن هاجروا يتجهون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يهود أمريكا اللاتينية وغيرهم النمط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تصفية يهود العالم 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لامي، فلم يبق سوى أفراد قل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اهم معدلات الاندماج والزواج المختل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عزوف اليهود عن الإنجاب، في تَناقُص عدد اليهود الكلي وبالتالي تَناقُص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محتمل، وهو ما يعني أن الوقود البشري للكيان الصهيوني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فراً بالكثاف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بق سوى الاحتياطي البشري الوحيد للكيان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خروج اليهود السوفييت وتَوجُّههم إلى إسرائيل يخضع ل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الذي اقترحنا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رق أوربا مصدر المادة البشرية، والولايات المتحدة مستورد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كما أسلفنا، أدَّى انهيار الدولة الاشتراكية السوفيتية، وإغلاق باب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مريكا، إلى تحويل هذه الأعداد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 التفر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والتهجير؛ فالهجرة طوعية أما التهجير فهو ق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حركة تقف في وجه الهجرة اليهودية إلى الولايات المتحدة وتحاول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كل أنحاء العالم إلى إسرائي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نتشـار 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عالم وعلاقتهم بفلسطين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ffusion of Memebers of Jewish Communities in the World and Their Relation to Pales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دَّعي الصهاينة أن فلسطين التي يُطلقون علىها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ما شابه ذلك من مصطلحات دينية أخرى، هي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يهودي، وأنها النقطة التي يتجه إليها اليهود معنوياً حينما يعجز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فيها، وهي الأرض ال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ود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ها فعلىاً وبمحض إرادتهم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َت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نما تُفتَح أبوابها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صهاينة أن يج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اً دينياً أو عرْقياً أو إثنياً لرؤيتهم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قدِّمون رؤية للتاريخ تس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رؤية، ولذلك فإنهم يجتزئون من الوقائع والحقائق ما يدعم رؤيتهم ويستبعدو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الرؤية الصهيونية من الناحية الدينية، لوجدن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رض مع واحد من أهم التيارات داخل اليهودية الحاخامية، التي تُحرِّم على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عود إلى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أن عليه الانتظار حتى يأذن الرب له بذلك، و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للعودة هي بمنزلة الهرطقة والتعجيل ب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لا يوجد في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، أي في معظم التاريخ الديني لليهودية، أي حديث عن العود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حدثاً دينياً يتم بمشيئة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أن نشير إلى أن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ا تركيباً جيولوجياً، تحوي تياراً حلولياً قوياً يشجع على العودة الفعلى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هناك نزعة صهيونية في النسق الديني اليهودي، فهي نزعة كامنة مع م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من الناح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الناحية التاريخية، ف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تحدُّداً وتعيُّناً، إذ يدل تاريخ العبرانيين وتواريخ الجماعات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سـرح الذي دارت فيه أحـداث هذه التواريخ لم يكن فلسطين، باستثناء فترة قص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ما كان يوجد في فلسطين حكم يهودي مستقل، لم تكن فلسطين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هم وإطارهم المرجعي، إذ كان لكل جماعة حركياتها المستقلة وتوجهاته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تِّمها عليها وضعها الاجتماعي والثقافي المرتبط بوضع البلد الذي توجد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نقول إن الحقيقة الأساسية في تواريخ الجماعات اليهودية هي انتشارها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أرض وليس تَمركُّزه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راءة الصهيونية ل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التي ترى أن اليهود قد تم تشتيتهم قسراً من فلسطين، وأنهم لو تُ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أنهم لعادوا تلقائياً وبشكل طوعي إليها، هي قراءة متحيزة ومغلو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في بداياته السديمية يبدأ بهجرة إبراهيم من أور إلى أرض كنعان و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 يعقوب ويوسف فيما بعد إلى مصر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جرة من مكان إلى آخر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ي في حياة العبرانيين في فترة الآب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نتهي ب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ـرو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ـرة موســى وقومه من مصـ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آثر بعضهم، بحسب الرواية التوراتية،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اة بمصر، فخرج مع موس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في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جموعات عرْقية أخرى غير عبري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ن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تسلل العبراني إلى أرض كنعان، وبعد اتحاد القبائل العبرانية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لكة العبرانية المتح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انقسمت إلى المملكة الشمالية و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نوبية، تم تهجير أعداد كبيرة من العبرانيين إلى آشو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إلى 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أغلبيتهم العظمى آثرت البقاء خارج فلسطين، حتى بعد أن أصـدر قو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مـيني مرسومه الذي سمح بعودة اليهود إلى فلسطين، ولكن يبدو أن الفقراء فقـط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عاد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فرقة المرتزقة اليهود في جزيرة إلفنتاين التي استم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ا على حدود مصر الجن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إعادة بناء الهيكل وقيام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وتية في فلسطين، تحت رعاية الفرس أول الأمر ثم اليونانيين بعد ذلك، حدثت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طوعية كبيرة من فلسطين في عهد البطالمة، وقد استعان هؤلاء بالجنو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زقة الذين استقروا في مصر مع أُسَ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ت إلى مصر أعداد أخرى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اقتصادية، فكان منهم الفقراء والأغنياء والفلاحون والرعاة والجنود المرتز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ادة العسك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البطالمة مستعمرات في برقة كان يوجد فيها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جماعات من اليهود في مدن آسيا الصغرى بعد أن استولى السلوقيون على فلسطي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فقام أنطيوخوس الثالث بنقل عدة آلاف جندي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م وأُسَ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آسيا الصغ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وجد جماعات يهودية في اليونان ومقدونيا على شـواطئ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ود والبلقان وبلغاريا وأرمينيا وقبرص وقرطاجة وب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قيام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شمونية اليهودية في فلسطين، التي تمتعت بقدر من الاستقلال السياسي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حلها، لم يُغيِّر هذه الصورة العامة لانتشار أعضاء الجماعات اليهودية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ظهرت روما بوصفها قوة عظمى وفرضت إطاراً سياسياً مُوحَّ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نطقة البحر الأبيض المتوسط،يسَّر ذلك انتشار اليهود فظهروا أولاً عبي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صمة،ثم هاجرت أعداد منهم وأصبحت مدن جنوب إيطاليا مراكز يهودية مهم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ات يهودية في الغ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وفي المدن الرومانية العسكرية على نهر الرا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ت الإسكندرية تضم جماعة يهودية كب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صر الهيليني ثم الرو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دث أغلبية أعضائها اليونانية أو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أسماؤهم والنقوش الت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رهم يونانية ولاتينية في الغالب، عبرية في النا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وثائق الزواج والد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هم، فلم تكن تختلف عن الوثائق الخاصة ببقية ال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هود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كلهم الخاص في لينتوبوليس، حيث كانت جماعتهم الدينية والفكرية مستقلة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عن هيكل فلسطين، ولذا استمرت هذه الجماعات اليهودية في حياتها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ة المستقلة بعد هدم هذا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أكبر دليل على أن الإسكند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ركز جذب أقوى من فلسطين ذاتها أنه حينما وقعت فيها بعض الاشتباكات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اطنين الهيلينيين، أصدر الإمبراطور الروماني قراراً يحذر فيه اليهود من تشج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إخوانهم من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دَّر الفيلسوف السكندري اليهودي فيلون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مصر في القرن الأول الميلادي كان مليوناً، بينما كان يُقدَّر عد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اكن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ا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ليونين ونصف ال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آرثر روبين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ان، في واقع الأمر، أربعة ملايين ونصف المليون، يوجد منهم مليون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قون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 تتسم هذه الأرقام بالدقة، فهي في معظمها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يرات التخم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حصاءات أخرى ترى أن عدد اليهود في سوريا ومصر و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رى كان ثلاثة ملايين، وأن مليوناً رابعاً كان يوجد في مناطق متفرقة أخرى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 ومليوناً خامساً في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لسطين، فيُقال إنها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ين فقط، وأن نصف مليون من سـكان فلسـطين كانوا مواطنين يونانيين وعناصر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الموسوعة اليهودية أن عدد يهود العالم في تلك الفتر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ـة ملايين، لم يكن منه سـوى مليونين ونصـف المليو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أي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ثمة إجماع على أن عدد أعضاء الجماعات اليهودية خارج فلسطين كان يفوق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داخلها قبل أن يقوم تيتوس بهدم الهيكل، وأن عدد يهود الإسكندرية كان ي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يهود القدس وربما فلسطين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محاولة ربط انتشار أعضـ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بواقعـة هدم الهيكل وسـقوط القدس، واعتبار ذلك تشتيتاً قسر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ن قبيل التفكير الأسطوري المتحيز لآراء مسبق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ستمر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كل أنحاء العالم بعد ضمور واختفاء المركز الدي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ا الانتشار أعمق الأثر في تمايز اليهود وظيفياً و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حوُّلهم إلى جماعة أو جماعات وظيفية تضطلع بوظائف التجارة والرب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ضيف أن علاقة الانتشار بعملية تَحوُّل اليهود إلى جماعات وظيفية هي علاقة 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تيجة في آن واح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قد ساهم الانتشار ـ ولا شك ـ في تَحوُّ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جماعات تجارية ومالية وسيطة،ذلك أن الوظائف التجارية والمال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ائف يضطلع بها الوافدون الجدد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وَّنت الجماعات اليهودي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تجارية عالمية ضخمة في العالمين الإسلامي والمسيحي، وكانت لهم مراكز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سبانيا وغيرها من الد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وفي معظم ربوع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َحوُّ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سيطة زاد بدوره من عملـية الانتشـار ودعمها وكرَّسها ووسع نطا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ثلما اتجهت الجماعات اليهودية إلى أنحاء العالم كافةً، اتجهت بعض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إلى الهند والصين واستقر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هذا الوضع من الانتشار قائماً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في الغرب، فلا نسمع عن أية محاولات يهودية للعود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َرْد اليهود من إسبانيا، وجد يهود المارانو ملجأً لهم في الإمبراطورية العث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بعض الدول الأوربية مثل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من رعايا السلطان العثماني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ية الهجرة إلى فلسطين أو منها، إلا أن اللاجئين الأوربيين والرعايا اليهو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جذبون إلى إستنبول والقاهرة ودمشق وغير ذلك من حواضر الإمبراطور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تع بأوضاع أفضل اقتصادياً وسياسياً بالمقارنة مع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زر، فقد اتجهوا نحو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المجر فبول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بعد تحطيم إمبراطور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على يد الروس أولاً ثم على يد المغول في القرن الثاني عشر، ولا نعرف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منهم اتجهت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عصر النهضة والاكتشافات و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والإصلاح الديني، بدأت في أوربا المسيحية إرهاصات الفكر الاسترجاعي؛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توطين اليهود في فلسطين باعتبار أن عودتهم هي التمهيد لعودة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لم يؤثر في الجماعات اليهودية في بادئ الأمر، سواء في الشرق أو في الغرب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 تفكيراً مسيحياً بروتستــانتياً بالدرجـ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سمع عن دعو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ـودة إلى فلســطين والاستــيطان فيهــا إلا مع الانفجارات المشيحــان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ــة الماشيَّـح اليهودي الدجال شبتاي تسفي في القرن السـابع عشر، وه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جـارات التي وقف ضـدها حاخــامات اليهـ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الفـكر الصهيون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ل مرة، في منتـصف القرن التــاسـع عشــر، مع انتشــار الفـكر القومـ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صــري والإمبــ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ــن، حتـى بعد أن ظهرت الحركة الصهيون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تاسع عشر، فقد عارضـتها جميــع المنظمــات اليهــودية المعــرو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، ولم تتمكن من عقد مؤتمرها في ميونيخ حيث وُجدت واحدة من أكبر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بسبب احتجاج حاخاماتها، اضطرت إلى نقله إلى بازل حيث كانت هناك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بلا أهمية تُذك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ل ما تَقدَّم، يصبح من العسير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 أو عن تَطلُّعهم الدائم للهجرة إلى فلسطين، فحركة انتشارهم في العال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فسيرها في إطار مركز جذب صهيوني في فلسطين، مقابل أطراف هامشية في كل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حاولة فهمها بعيداً عن التحيزات الصهيونية العميقة المسبقة، سن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رصد بعض الآليات التي تشجع على الانتشار وتساهم فيه وتُيسِّ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إن انتشار أعضاء الجماعات اليهودية مرتبط أساساً بالإمبراطوريات العظم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فر شبكة المواصلات والإطار القانوني الموحَّد، وهما تعبير عن رغبة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شجيع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ت الجماعة اليهودية في بابل في إطار الإمبراطور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ية والبابلية، واتسعت دائرة الانتشار مع الإمبراطوريتين 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الشيء نفسه مع الدولة الإسلامية ثم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بلاد ح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أبيض المتوسط الساحة الأساسية لانتشار الجماعات اليهودية، وظلت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ساسية فيه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ما وإسبانيا والمغرب والدولة العثمانية وسالون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يطال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ات التي وجدت في الصين والهند وإثيوبيا و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فهي جماعات صغيرة ليست ذات أهمية 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هذا هو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إلى أن استقر اليهود في شرق أوربا وحدث الانفجار السكاني بين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تاسـع عشر، بحيث أصبحت أغلبية يهود العالم توجد داخل إطار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التي كانت تعاني من تَعثُّر 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إنها لم تحقق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غيرها من الجماعات ما كانوا يطمحون إلىه من حراك اجتماعي، كما أنه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تشجع المواطنين على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ستثناء الوحيد هو تشجيع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روسيا الجديدة على ساحل ا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أكبر حركات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التاريخ هي انتقال الكتلة البشر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أكملها تقريب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ى الولايات المتحدة وغيرها من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ركة المواصلات ومن وجود بنية قانونية 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فادوا م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الغربية، خصوصاً الجانب الاستيطاني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شكيل الأنجلو ساكسو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خصو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يجدر ذكره، أن الحضارة الغربية كانت تنظر إلى 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بشرية استيطانية، ولذا فإن الانتشار اليهودي الحديث يتبع حرك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بمعنى أنهـا حـركة داخـل إطـار الإمبراطـورية الإمبريالية الجديد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كثيراً عن حركة الجماعات اليهودية داخل الإمبراطوري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يهودي في دول أمريكا اللاتينية، ثم اتجه بعد ذلك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ندا وأستراليا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لايات المتحدة، أهم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على الإطلاق، كانت مركز الجاذبية الأكبر، وقد اتجهت الجماه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ها أساساً حتى أصبحت تضم أكبر التجمعات اليهودية وأكثرها 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دول التي انتشر فيها اليهود هي دول ساد فيها الاقتصاد الحر والو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تُحقِّق نوعاً من الحراك الاجتماعي للوافدين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آخر بلد للاستيطان اليهودي في العصر الحديث وأقلها جاذبية، ربما لأن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ع في وسط العالم الغربي الذي يتجه إليه معظم يهود العالم في العصر الحديث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ع على أطرافه، أي أن نمط الهجرة من منظور المركز الفلسطيني لا يختلف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من الألف الأول الميلادي عنه في القرن الأخير من الألف الثاني، فهي هجر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ه إليه وإنما هي هجرة تتجه بعيداً ع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حركة هجرة اليهود في العالم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73152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br/>
        <w:br/>
        <w:t xml:space="preserve"> </w:t>
        <w:br/>
        <w:br/>
      </w:r>
      <w:r>
        <w:rPr>
          <w:rFonts w:ascii="Arial" w:hAnsi="Arial" w:cs="Arial"/>
          <w:rtl w:val="true"/>
        </w:rPr>
        <w:t>وجدول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بيِّن حركة هجرة اليهود في العالم من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هم فترات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يُلاحَظ من جد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ه من مجموع </w:t>
      </w:r>
      <w:r>
        <w:rPr>
          <w:rFonts w:cs="Arial" w:ascii="Arial" w:hAnsi="Arial"/>
        </w:rPr>
        <w:t>3.917.3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، لم يتجه سوى </w:t>
      </w:r>
      <w:r>
        <w:rPr>
          <w:rFonts w:cs="Arial" w:ascii="Arial" w:hAnsi="Arial"/>
        </w:rPr>
        <w:t>378.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فلسطين في فترة مائة عام تمتد من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وذلك رغم كل النشاط الاستعماري والصهيوني المكث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هذا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و تقريباً لعدد اليهود الذين اتجهوا إلى أمريكا اللاتينية في الفترة نفسها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6.2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فارق </w:t>
      </w:r>
      <w:r>
        <w:rPr>
          <w:rFonts w:cs="Arial" w:ascii="Arial" w:hAnsi="Arial"/>
        </w:rPr>
        <w:t>2.6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و استبعدنا الهجرة فيما بعد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غل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 أبوابها، فسنكتشف أن عدد المهاجرين إلى أمريكا اللاتين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70.6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25,944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لداً واحداً مثل الأرجنتين هاج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.551</w:t>
      </w:r>
      <w:r>
        <w:rPr>
          <w:rFonts w:ascii="Arial" w:hAnsi="Arial" w:cs="Arial"/>
          <w:rtl w:val="true"/>
        </w:rPr>
        <w:t xml:space="preserve">، أي أكثر من كل الذين هاجروا إلى فلسطين في الفترة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حسب 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بين، كان يوجد في الأرجنتين في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2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 كل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ن بلداً مثل كندا كان يضم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في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فلسطين لا تضم سوى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حدي الأكبر لأرض الميعاد كان يأت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د الذهب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لدن مدي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فترة التـي ن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هـا، هاجر إلى الولايـات المتحـدة </w:t>
      </w:r>
      <w:r>
        <w:rPr>
          <w:rFonts w:cs="Arial" w:ascii="Arial" w:hAnsi="Arial"/>
        </w:rPr>
        <w:t>2.801.8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ـل </w:t>
      </w:r>
      <w:r>
        <w:rPr>
          <w:rFonts w:cs="Arial" w:ascii="Arial" w:hAnsi="Arial"/>
        </w:rPr>
        <w:t>378.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ـر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ـ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دد المهاجرين إلى كل من الولايات المتحدة وفلسطين فى الفت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ايو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 xml:space="preserve">جدول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rtl w:val="true"/>
        </w:rPr>
        <w:br/>
        <w:t xml:space="preserve">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264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51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73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 (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36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3055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1806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4292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8223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</w:rPr>
        <w:t>119036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8294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922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</w:rPr>
        <w:t>53524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8685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</w:rPr>
        <w:t>49719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8175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49989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13892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0292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34386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0267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13855</w:t>
      </w:r>
      <w:r>
        <w:rPr>
          <w:rFonts w:cs="Arial" w:ascii="Arial" w:hAnsi="Arial"/>
          <w:rtl w:val="true"/>
        </w:rPr>
        <w:t xml:space="preserve">) ( </w:t>
      </w:r>
      <w:r>
        <w:rPr>
          <w:rFonts w:cs="Arial" w:ascii="Arial" w:hAnsi="Arial"/>
        </w:rPr>
        <w:t>1927</w:t>
      </w:r>
      <w:r>
        <w:rPr>
          <w:rFonts w:ascii="Arial" w:hAnsi="Arial" w:cs="Arial"/>
          <w:rtl w:val="true"/>
        </w:rPr>
        <w:t>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1483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3034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16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5249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</w:rPr>
        <w:t>124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5249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15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4944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56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4075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27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12553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23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37337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41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5267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4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66472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62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29595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13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</w:rPr>
        <w:t>10629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</w:rPr>
        <w:t>197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14675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43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31195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36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10643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237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4592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0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4206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47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10063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5552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5259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18760</w:t>
      </w:r>
      <w:r>
        <w:rPr>
          <w:rFonts w:cs="Arial" w:ascii="Arial" w:hAnsi="Arial"/>
          <w:rtl w:val="true"/>
        </w:rPr>
        <w:t xml:space="preserve"> ) (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</w:rPr>
        <w:t>22098</w:t>
      </w:r>
      <w:r>
        <w:rPr>
          <w:rFonts w:cs="Arial" w:ascii="Arial" w:hAnsi="Arial"/>
          <w:rtl w:val="true"/>
        </w:rPr>
        <w:t xml:space="preserve"> )</w:t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</w:rPr>
        <w:t>17165</w:t>
      </w:r>
      <w:r>
        <w:rPr>
          <w:rFonts w:cs="Arial" w:ascii="Arial" w:hAnsi="Arial"/>
          <w:rtl w:val="true"/>
        </w:rPr>
        <w:t xml:space="preserve"> (</w:t>
        <w:br/>
        <w:br/>
      </w:r>
      <w:r>
        <w:rPr>
          <w:rFonts w:ascii="Arial" w:hAnsi="Arial" w:cs="Arial"/>
          <w:rtl w:val="true"/>
        </w:rPr>
        <w:t xml:space="preserve">ويُلاحَظ من جد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ولايات المتحدة استوعبت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.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يهودي من مجموع المهاجرين اليهود البالغ عددهم </w:t>
      </w:r>
      <w:r>
        <w:rPr>
          <w:rFonts w:cs="Arial" w:ascii="Arial" w:hAnsi="Arial"/>
        </w:rPr>
        <w:t>2.6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توا أساساً من أوربا الشرقية ثم الوسطى، أي أنها استوعبت حوالي 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قر نحو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يهودي في أوربا الغربية، ونحو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في باقي بلدان العالم، واستوعبت كندا نح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الأرجنتي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جنـوب أفريقيــ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لم يستوطن فلسطين سو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أي حوال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ضع على ذلك في الفترة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أي قبل ظهور هتلر، إذ استوعب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7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يهودي واستوعبت كندا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الأرجنتي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ستوعبت بلدان أمريكا اللاتينية الأخرى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جنوب أفريقيا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البلاد الأخر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لم يستوطن فلسطين سو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الرغم من أنه لم تكن توجد آنذاك قيود على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م يحدث أي تغيير إلا بعد إغلاق أبواب الهجرة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إلى بلاد الاستيطان الأخرى في أوربا وأمريكا اللاتينية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بلغ الاستيطان اليهودي في فلسطين ذروته في الفترة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حيث استوطن فلسطين حوالي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 اليهود البالغ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لم يستوطن الولايات المتحدة سوى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قد بلغ عدد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، أي خلال أربعة أعوام، حوالي </w:t>
      </w:r>
      <w:r>
        <w:rPr>
          <w:rFonts w:cs="Arial" w:ascii="Arial" w:hAnsi="Arial"/>
        </w:rPr>
        <w:t>147.502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5.7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سب تقد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وع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عدد يساوي عدد كل المستوطنين الموجودين بالفعل و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استوطنوا فلسطين خلال الفترة م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هاجر </w:t>
      </w:r>
      <w:r>
        <w:rPr>
          <w:rFonts w:cs="Arial" w:ascii="Arial" w:hAnsi="Arial"/>
        </w:rPr>
        <w:t>75.5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ذكُر الموسوعة اليهودية هذا الرقم على أنه </w:t>
      </w:r>
      <w:r>
        <w:rPr>
          <w:rFonts w:cs="Arial" w:ascii="Arial" w:hAnsi="Arial"/>
        </w:rPr>
        <w:t>86.04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شهدت الفترة بين عامي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حوُّلاً طفيفاً في نمط الهجرة إذ اتجه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يهودي من مجموع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، أي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، إلى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تجه إلى فلسطين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أ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ظهور كثافة 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 فلسطين لم تكن موجودة قبل وصول هتلر إلى الحكم، فكأن الفوهرر نجح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انية أعوام، عن طريق خَلْق الظروف الموضوعية لهجرة الىهود من أوربا، في إنجاز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تنجح الحركة الصهيونية والاستعمار العالمي في إنجازه خلال نصف 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الصهيونية الموضوعية البنيوية أكثر كفاءة وفعالية م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هاجر في تلك الفترة نحو ثلاثة ملايين يهودي من وطنهم الأصلي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ه سوى قلة منهم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ا يمكن إنكار دور الصهيونية والاستعم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هذا الموقف الصهيوني الب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دول الغربية، ومنها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أوصدت بابها دون اللاجئين اليهود وغير اليهود بسبب ظروف الكساد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اينة، فقد أبرموا مع النازيين معاهدة الهعفراه التي ساهمت في توجيه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لمانيا إلى فلسطين بحيث يتحولون إلى 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محت لهم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بأخذ جزء كبير من ثرواتهم م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َخلُص من ذلك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ا تمثل نقطة جذب بالنسبة إلى يهود العالم، وإلى أن اليهود هاجروا إلى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عوامل الطرد الحادة في أوربا وعدم وجود منافذ أخرى لا بسبب عوامل الجذب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استثناء الأساسي الآخر من النمط العام لهجر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عصر الحديث هو الفترة الممتدة من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واخر الخمسينيات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الحركة الصهيونية بحركة ضغط هائلة لنقل اللاجئين اليهود من ضحايا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نفـسها، أدَّى إعلان الدول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اط العملاء الصهاينة، وجَهْل بعض الحكومات العربية، إلى خَلْق وضع متوتر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في العالم العربي الإسلامي، فهاجرت أعداد كبير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وطنت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يمكن رؤية حركة الهجرة اليهودية من البلاد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أيضاً بوصفها حركة هجرة إلى فلسطين باعتبارها البلدة الذهب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 باعتبارها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دف ليس خلاص الروح، بطبيعة الحال، وإنما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عرب اليهود لم تُمكِّنهم ظروفهم الحضارية والاقتصادية،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براتهم، من الهجرة إلى أوربا والولايات المتحدة، فهاجروا إلى إسرائيل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 الذي فشلوا في تحقيقه بالدرجة التي يطمحون إلىها داخل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دداً كبيراً من أعضاء النخبة الاقتصادية والثقافية 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رنسا وإنجلترا والولايات المتحدة وأمريكا اللاتينية،كما هاجر يهود الجزائ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لأن ظروفهم سمحت ب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تصفية هذه الكتلة البشرية اليهودية،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الهجرة بين أعضاء الجماعات اليهودية إلى سابق عهده، أي يتجه اليهود مر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 التي أصبحت نقطة جذب كما كانت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جد أ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الاتحاد السوفيتي تواجه مشاكل عميقة ـ من المنظور الصهيوني ـ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يغيرون اتجاههم في النمسا أو أية محطات انتقالية أخرى، وبدلاً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هوا إلى فلسطين المحتلة ليصبحوا مستوطنين صهاينة يتجهون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وا 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هاجر يهود الجزائر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ويهود أمريكا اللاتين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 وحتى الآن، ثم يهود إيران، فإنهم لم يتجهوا إلى فلسطين وإنما إلى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ُلاحَظ أن يهود جنوب أفريقيا يتجهون أيضاً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وربما إلى جيوب استيطانية أخرى مثل أستراليا،ولقد بدأ المستوطنو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يتبعون هذا النم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أعضاء الدياسبـورا الإسـرائيل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نحو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حيث يزيد عدد النازحين من إسرائيل إلى الولايات المتحد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يهود الذين يذهبون إلى الدولة الصهيونية للاستي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ل تَدف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يهودية على وطن الاقتصاد الحر والفرص الاقتصادية بعيد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حركيات التاريخ وتركيبية النفس البشرية تؤكد نفسها على الدوام وتكتس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ها كثيراً من التحيزات العقائدية الاختز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زويد الكيان الصهيوني ب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 اللازمة لاستمرار اضطلاعه بدوره القتالي، أغلقت الولايات المتحدة أبو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مهاجرين السوفييت حتى يضطروا إلى التدفق صاغرين إ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رس المنظمة الصهيونية شتى أنواع الضغط على ألمانيا لكي لا تفتح أبوابها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سوفييت الذين يقرعون أبواب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ها تعلن عن شتى المغريات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كلٍّ بعد تَدفُّق نصف مليون يهودي روسي ع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يين التي تَحدَّث عنها الإعلام العالمي،أي الغربي، و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دار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وام تقريباً، نضبت منابع المادة البشرية الاستيطانية اليهودية في شرق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عناصر الشابة الراغبة في الهجرة والقادر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عود النمط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ؤكد نفسه، أي تَدفُّق اليهود على أرض الميعاد الذهبية الأمريكية، أو أي أرض 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تُحقِّق لهم الحراك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لاً من تسمية الظواهر بأسمائ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الأدبيات الصهيونية إلى الهجرة اليهودية إلى الولايات المتحدة أو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قدم أو الحر بما يسـمونـ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ـتات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نشير إلى ذلك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ياســـبورا الدائم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ermanent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دائ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صكه لنَصف وَضْع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، فرغم كل الادعاءات الصهيونية، ورغم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وضع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غالبيتهم تؤثر البقاء خارج فلسطين في المَنْف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ياسبورا أو الشـت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سألة طوعية وليست مسألة مرتبطة بعملية قسر 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لة الدياسبور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شار هي حالة دائمة بغض النظر عما يحدث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تجاه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إلى فلسـطين للاسـتقرار فيهـا أحياناً، ينبع من حركيات ل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بصهيـو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فيما يلي جدول بأعداد أعضاء الجماعات اليهودي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والعالم،يدل على أن الدياسبورا حالة دائمة ونهائية بال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 في فلسطين المحتلة وا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م ق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5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هم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12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0.8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>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46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م 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65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5.7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140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12.2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2299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هم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</w:t>
      </w:r>
      <w:r>
        <w:rPr>
          <w:rFonts w:cs="Arial" w:ascii="Arial" w:hAnsi="Arial"/>
        </w:rPr>
        <w:t>17.1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2959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20.9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قي فلسطين </w:t>
      </w:r>
      <w:r>
        <w:rPr>
          <w:rFonts w:cs="Arial" w:ascii="Arial" w:hAnsi="Arial"/>
        </w:rPr>
        <w:t>3282700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) (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م 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</w:rPr>
        <w:t>3510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ليهود العالم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(%  </w:t>
        <w:br/>
        <w:br/>
      </w:r>
      <w:r>
        <w:rPr>
          <w:rFonts w:ascii="Arial" w:hAnsi="Arial" w:cs="Arial"/>
          <w:rtl w:val="true"/>
        </w:rPr>
        <w:t>أي أن رُبع الشعب اليهودي وحس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ر الاستيطان في فلسطين،الأمر الذي يعني أن أغلبيته الساحقة آثرت ال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رغم أن الدولة الصهيونية فتحـت أبوابها على مصراعيها أمام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كل هذا يعني في واقع الأمر أن المنفى ليس بمَنْفَى، وأن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ودة ليست أرض الميعاد أو العودة رغم كل الادعاءات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ياسبورا الإلكتر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lectronic Diasp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كتر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ُصطلَح صهيوني جديد ظهر مؤخراً يعبِّر عن أن المؤسسة الصهيون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ت الدياسبورا كحالة نهائية، ولذا بدلاً من مطالبة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أن يهاجروا إلى إسرائيل ويستوطنوا فيها، وبدلاً من النظر إليهم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خون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عد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ودته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إسرائيل، تقبل الحركة الصهيونية بقاء يهود العال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طانهم وتحاول أن تربط الخبراء والفنيين منهم بمستقبل إسرائيل بحيث يسـاهم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ُم إسـرائيل العلمي بخاصة في مجال الإلكترونيات، وعلى أن تطوِّر إسرائيل 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ون الإلكتروني يتحكم فيها يهود العالم تحت إشراف إسرائيل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صوُّر تعبير عن اليأس الصهيوني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ود، ولعل هذا يُفسِّر نغـ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توكـ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هـود العـال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دولة الصهيون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شبكة إلكترونية يهودي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جزء الثاني</w:t>
      </w:r>
      <w:r>
        <w:rPr>
          <w:rFonts w:cs="Arial" w:ascii="Arial" w:hAnsi="Arial"/>
          <w:b/>
          <w:bCs/>
          <w:color w:val="008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rtl w:val="true"/>
        </w:rPr>
        <w:t>يهود أم جماعات يهودية؟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يهودية الأساس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جماعات اليهودية الأس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jor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جماعات اليهودية التي يؤمن أعضاؤها ب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يش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أساساً في العالم الغربي و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ت هذه الجماع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 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ي ـ أمريكي ـ إنجليز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على أساس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صلاحي ـ محافظ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دين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على أساس 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 إثني ـ يهودي غير يهودي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حن ن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الأساسية مقابل الجماعات المنقر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خَزَ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يهود الهن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سفارد وإشكناز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 xml:space="preserve">كمرادفين لمصطلحي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يهود شرق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هود غربيون</w:t>
      </w:r>
      <w:r>
        <w:rPr>
          <w:rFonts w:cs="Arial" w:ascii="Arial" w:hAnsi="Arial"/>
          <w:b/>
          <w:bCs/>
          <w:rtl w:val="true"/>
        </w:rPr>
        <w:t>»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ephardim and Ashkenazim as Synonymous with Oriental and Wester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شاع في الدراسات العربية استخدام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عتبارهما مرادفين ل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ربيــ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ـود شرقيــ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دول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ــونية، تُستــخدَ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يدوت مزراح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ــارة إلى الجمــاعات الشــ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ا بغض النظر عن انتمــائها الدينــي أو الإثنـي، وهو استخدام غير دقي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وُّرنا ويطمس كثيراً من معالم التجمع الصهيوني التي لابد من رص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ت الدولة الصهيونية عند إنشائها من أعضاء ينتمون إلى جماعات يهودية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بسيط الأمر قليلاً، يمكن تقسيمهم إلى قسم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هم اليهود الذين ينتمون حضارياً إلى العالم الغربي بغض النظ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م سواء أكانت إشكنازية أم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ُشار إلى جميع المهاجرين من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من الاتحاد السوفيتي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يُضم إليهم يهود من جورجيا وسفار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شرق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ؤلاء يضمون يهود الشرق والعالم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ي، والجماعات اليهودية المتفر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ضمون المصطلحين ثقافي، فيهود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يُعتبَرون غربيين نظراً لانتمائهم إلى الجيب الاستيطاني الأب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لكن يبدو أن الأدبيات الصهيونية تُؤْثر استخدام مصطلحي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سفارد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وإشكناز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 xml:space="preserve">على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شرق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غربي</w:t>
      </w:r>
      <w:r>
        <w:rPr>
          <w:rFonts w:cs="Arial" w:ascii="Arial" w:hAnsi="Arial"/>
          <w:b/>
          <w:bCs/>
          <w:rtl w:val="true"/>
        </w:rPr>
        <w:t>»</w:t>
      </w:r>
      <w:r>
        <w:rPr>
          <w:rFonts w:ascii="Arial" w:hAnsi="Arial" w:cs="Arial"/>
          <w:b/>
          <w:b/>
          <w:bCs/>
          <w:rtl w:val="true"/>
        </w:rPr>
        <w:t>، وذلك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تان عامتان، أما مصطلح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ما خاصان ومقصوران على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ما مأخوذان من تراثهم اللغوي و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 في يهو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ما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شير إلى اختلافات 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ة وعميقة تتجاوز الإطار المرجعي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لهما حدود دلالية واضحة، بل متداخلتان،الأمر الذي يجعل استخدامهما ك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يلية أمراً صع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هذا التَرادُف التصنيفي الخاطئ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 أخرى، يعود إلى الرغبة المتزا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صنيفات الثن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لب وموجب ـ ذكر وأنثى ـ نعم ولا ـ أبيض وأ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َغلغُل العقلية العلمي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جنوح نحو التصنيف الثنائي يخدم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خاص، فهو يستبعد عشرات الجماعات اليهودية التي لا ينتمي أعضاؤها إلى أي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قين، مثل الفلاشاه وبني إسرائيل، ويُبسِّط الأمر تماماً، فيصبح اليهود جماع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تين كلٌّ منهما تشبه الأخرى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أخذنا بتصنيف تَعدُّ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 أو رباعي أو خماسي، أو بتصنيف يَتعدَّد بعدد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سيُمكننا إدراك التنوع، وهذا ما يحققه مصطلح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رغم أن هذا التصن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نائي أيضاً فإنه ليس مغلقاً وإنما هو تصنيف مفتوح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شكيلات الحضارية الفعلية والممكنة، وكذ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صلحان إلى حدٍّ كبير لتصنيف يهود العالم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يمكن استخدامهما إذا كان اليهود داخل التشـكيل الحضـاري الغـربي هم موضـ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ـق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ـما يتـناول الدارس تاريـخ الجماعة اليهودية في إنجلترا مث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إمكانه أن يتحدث عن النخبة السفاردية والجماهير الإشك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الشيء نفسه على يهود هولندا وفرنسا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بعدان الجماعات اليهودية الأخرى في العالم كافةً، ولا غضاضة في هذا مادام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ش هو يهود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ورة تتغيَّر إذا كان منظور التحليل هو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هذا هو الأمر الغالب بعد ظهور المنظمة الصهيونية التي تعطي نفسها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وتَدَّعي الحديث باسم كل يهود العالم، وتجعل العالم كله سا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ندئ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ح مصطلح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صرين عن تناول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، فلابد م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وصول إلى أعلى مستوى تعميمي، مع استخدام عدد 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ات إن أراد الباحث تناول الجماعات اليهودية على مستوى أكثر تخصـي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ـودية الغربية، أو الجماعات اليهودية في الغرب، لم تَعُد الإطار المرج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حول في مجال النقاش، من يهود الغرب إلى يهود العالم، هو 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َداخُل المصطلحين وحدوث الخلل الذي نحاول تحاش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مصطلح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الحين بصفتهما أداتين تحليليتين حتى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دولة القومية الحديثة، واتساع نطاق الثورة العلمانية، لم يَعُد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إثني هو محك الهوية، وبدأ يهود الغرب يُصنِّفون أنفسهم بناء على 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؛ فهذا يهودي إنجليزي وذلك يهودي هولندي، وهلم ج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الأساس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هود إصلاحيون أو محافظون أو أرثوذكس أو إلحاديون وعلى مستوى الهوي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هم على أنهم يهود إثنيون أو إندماجيون أو يهود غير يهو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ض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سفاردي أو الإشكنازي، ولم يَعُد المصطلحان صالح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نستخدم هنا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ن يكون موضوع النقـاش هو يهود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منتصف القرن التاسـع عشر، أو حينما نود الإشارة إلى السفارد أو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ما عدا ذلك، فإننا نستخدم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ا مصطلح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ن يغطيان كل التنويعات والهوي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نا نستخدم 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تحدُّداً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البلاد العربية والإسلامية، أو يهود اليديشية، أو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إسرائيل، أو يهود الفلاش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 ثم نشير، على سبيل المثال، إلى الجماعة اليهودية في هولندا 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اب التخصيص المكاني والز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ــــفار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phard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مأخوذ من الأصل 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د أيضاً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بانيو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اليديشي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ان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شبه قو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ر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رنج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من هنا تسمية جيكوب فرانك، أي جيكوب السفار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في آسيا الصغرى تم ربطها بإسبانيا عن طريق الخطأ فتُرجمت الكلمة في الترج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جمة الآرامية لأسفار موسى الخم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بام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بام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ما في البشيط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جمة السريانية لأسفار موسى الخم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بان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بتداءً من القرن الث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لادي،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كلمة العبرية المستخدمة للإشارة إلى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خدَم الكلمة في الوقت الحاضر للإشارة إلى اليهود الذين عاشوا أصلاً في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تغال، مقابل الإشكناز الذين كانوا يعيشون في ألمانيا وفرنسا ومعظم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 أعضاء الجماعة اليهودية في شبه جزيرة أيبريا في أيام الإمبراطوري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فترة في تاريخهم هي الفترة التي حكم فيها المسلمون شبه جزيرة أيبريا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شار إليه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صر الذه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أعضـاء الجماعة اليهودية يتحـدثون العرب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لك الفترة، ويفكرون ويكتب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الغزو المسيحي لشبه 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ردادها، فاكتسب اليهود الصبغة الإسبانية وتحدثوا باللادينو، وهي لهجة إسب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تم طردهم من إسبانيا عام </w:t>
      </w:r>
      <w:r>
        <w:rPr>
          <w:rFonts w:cs="Arial" w:ascii="Arial" w:hAnsi="Arial"/>
        </w:rPr>
        <w:t>1492</w:t>
      </w:r>
      <w:r>
        <w:rPr>
          <w:rFonts w:ascii="Arial" w:hAnsi="Arial" w:cs="Arial"/>
          <w:rtl w:val="true"/>
        </w:rPr>
        <w:t xml:space="preserve">، ومن البرتغال عام </w:t>
      </w:r>
      <w:r>
        <w:rPr>
          <w:rFonts w:cs="Arial" w:ascii="Arial" w:hAnsi="Arial"/>
        </w:rPr>
        <w:t>1497</w:t>
      </w:r>
      <w:r>
        <w:rPr>
          <w:rFonts w:ascii="Arial" w:hAnsi="Arial" w:cs="Arial"/>
          <w:rtl w:val="true"/>
        </w:rPr>
        <w:t>، فاتجهت أعداد من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التي كانت تضم شبه جزيرة البلقان وشمال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مي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لون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به الجزيرة اليون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صمة السفارد في العالم حتى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فقد كانت هذه المدينة تضم أغلبية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دن الأخرى التي ا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سفارد في الدولة العث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درنة والأستانة وصفد والقدس والقا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قرن من الزمان، لحقت بجماعة السفارد جماعات المارانو، وهم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د المُتخفِّ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تغال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تجهت جماعات منهم إلى هولندا وفرنس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هت جماعات أخرى إلى أماكن أخرى في أوربا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جلترا وألمانيا و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نمارك والنمسا والمجر، وإلى العالم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زيل والولايات المت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ت أعداد منهم عن هويتهم الدينية ومارسوا العقيدة اليهودية بشكل عل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بعَدون من السفارد إسبانيين أو برتغاليين في تراثهم وثقافتهم ولباسهم وطَهْ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سمائهم، ولذا كان يُطلَق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حتفظ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بعَدون بعلاقاتهم الثقافية بوطنهم الأصلي، حيث كانوا معتزين بهذا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مكانة العالية التي حققوها في هذه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في صفوف السفار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المفكرين مثل أورييل داكوست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قبيل الصدفة أن أول مفكر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تَدُّ به في العصر الحديث كان سفاردي الأصل، وهو إسبينوز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قبَّال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هار، وكذلك القبَّالاه اللوريانية التي اكتسحت أوربا الإشكنازية، كانت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، وكذا الشولحان عاروخ، أهم المصنفات الفقهية اليهودية، حيث وضعه يوسف كا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شبتاي تس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شيَّح الدج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صل سفاردي أيضاً، أي أن كل التطو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ت بين الجماعـات اليهوديـة في هذه الفـترة كانت ذات أصـول سفار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سفارد يُصرّون على الاحتفاظ بمسافة بينهم وبين الإشكناز، الذين كانوا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كبير من العزلة والتخلف الحضا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ذت هذه المسـافة شـكل مؤسـسات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يمية مستقلة، ورفض الزواج المُختلَط من الإشكناز، حتى أن السفاردي الذي يت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شكنازية كان يُطرَد من الجماعة السفاردية ولا يُدفَن في مداف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سفاردية تضطر إلى السماح لبعض الإشكناز بحضور الصلوات في معبده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ها كانوا يصلون وراء حاجز خشبي يُقام بهدف الفصل بين أعضاء الجماع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أية جماعة سفاردية تهاجر إلى أية مدينة، فإنها كانت تحتفظ باستق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إحساسها بتَفوُّقها وتَفوُّق قيمها، حتى أنها كانت تصبغ بقية الجماعة ب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ما حدث على سبيل المثال في الدولة العثمانية، حين امتزج اليهود الر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ي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يهود المستعربة باليهود السفارد، فأصبحت اللادينو هي اللغة الس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لشيء نفسه في شمال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كان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 تأخذ 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ستقر أعضاء جماعة سفاردية تمتلك من ال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ؤوس الأموال والاتصالات الدولية ما يجعل منها جماعة تجارية إدارية متقدم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تي الجماهير الإشكنازية وتلحق بهم، وكان السفارد يشغلون في معظم الأحيان 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عب السفارد دوراً مهماً في تَطوُّر الرأسمالية الغربية وبروز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تساع نطاق حركة الاكتشافات الج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يستثمرون في كثير من المشروعات الاستعمارية الهولندية، فامتلكوا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 أسهم شركة الهند الغربية اله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حين ظل الإشكناز على هامش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، فكان منهم صغار التجار وكان منهم المرابون المرتبطون بالنظام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 بقاء المسألة اليهودية مسألة إشكناز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رنسا مثلاً، اصطدم النظام الجديد بعد الثورة بيهود الألزاس واللورين، و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الإشكناز، بينما لم تَحدُث أية مواجهة بين هذا النظام و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يون وبوردو 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نجلترا، لم تكن هناك مسألة يهودية إلا بعد 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بجحافلهم المتخلف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قق السفارد بروزاً غير عا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 خصوصاً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م أعداد كبيرة 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وا في تمويل بعض الشركات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اليهود السفارد قمة نفوذ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 في نهاية 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َضْعَهم أخذ في التدهور بعد ذلك ا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مع ظهور القوة البريطانية وانكماش القوة الهولندية، ومع تَزايُد حجم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تي لم يتمكن رأس المال السفاردي من استيعابها، ومع ظهور بورجوازيات 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ت محل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وصول قوات الثورة الفرنسية إلى هولندا إلى ق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أعضاء الجماعات اليهودية فيها بالشبكة التجارية اليهودية في ألمانيا و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 العثمانية، ومن ثم فَقَد السفارد ما تَبقَّى لهم من قوة وثروة، و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جع الذي رجَّح كفة 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ذكر أن عبرية السفارد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عبرية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إلى أن يهود العالم العربي كانوا منذ أيام الأندلس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إلا العربية، واقتصر استخدام العبرية على الكتابة الدينية المتخص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احتكاك اليهود بالعرب أثر عميق في لغتهم، فقد ازدادت عبريتهم فصاحة بمجاو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ة العربية التي تُعدُّ أرقى لغات المجموعة السامية ك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رتَّب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دولة إسرائيل، التي قامت على أكتاف الإشكناز، وجدت نفسها رغم كل شيء مُضطرَّ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عتبار عبرية السفارد هي لغة المسرح الرسمية وكذلك لغة الإذاعة والتعل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ات وال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المؤلفون في الأدب العبري الحديث، أو العاملون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اللغوية، حتى وإن كانوا من الإشكناز، إلى الخضوع المُطلَق للسا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ذا لا ينفي أن هناك مزيجاً لغوياً في جبهة السفارد ذاتها، فبعض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 اللادينو أو البرتغاليـة، أما البعـض الآخر فيتـحدث اليونانيـ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ـية وهم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تباين اللغوي على طريقة نطقهم ل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باين يمكن ملاحظته في نُطْق العبرية بين اليهود الذين يتحدثون اللغة نفس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ثمة سمات محلية في النطق أصبحت تُميِّز اليهودي العراقي عن اليهودي اليم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ي، ليست نتيجة احتكاكه باللغة العربية الفصحى وحسب بل ونتيجة احتكاكه ال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هجة التي يتحدث بها مواطنو ب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حاضر، بدأ السفارد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غة البلاد التي يتواجدون ف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ا يوجد اختلاف جوهر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إشكناز في العقائد، فكلاهما يعتبر أن التلمود البابلي هو الم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ليهود إسبانيا طريقتهم الخاصة في الصلاة وإقامة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تي تُعَدُّ استمراراً للتقاليد الدينية اليهودية التي نشأت وتطو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شكناز، فتعود عبادتهم أساساً إلى أصول يهودية 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مَّ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وق بين الفريقين نتيجة تأثر السفارد في عبادتهم وتلاوتهم وترتيلهم وإنش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وق العربي، كما انفردوا بنصوص شعرية ونثرية في أدعيتهم وصلواتهم قريبة ال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ماثلها عند المسلم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سفارد، بسبب مستواهم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ي، كانوا أكثر تَسامُحاً وأوسع أف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نجد أن الشولحان عارو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صنَّف التشريعي الذي وضعه كارو السفار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ليبرالية من تلك الرؤ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ت بين الإشكناز عند ص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ختلافات بين السفارد والإشكناز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البيئات الحضارية التي عاش في كنفها أعضاء الجماعات اليهودية السفار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يد الفصح، يستخدم السفارد الخس باعتباره أحد الأعشاب المُرَّ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ؤكل في هذه المناسبة بدلاً من الفجل ال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لـوات في المـعبد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ـتلفة في كثـير من النواحي السطحية، وعلى سبيل المثال، يرفع السفارد مخطو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قبل قراءتها على خلاف الإشكناز الذين يفعلون ذلك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خدم في كتابة المخطوطة مخت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فإن معمار المعبد السفاردي يختلف،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صيل، عن معمار المعبد الإشكنا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ختلف المصطلحات الدينية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كناز والسفارد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حو التا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لاة العشاء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يقابل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رب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يقابلها عند 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عار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صطل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بوت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بلها عند 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يك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يقابلها عند 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آر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صلاة عيد الفصح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بلها عند 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هاجادا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يقابلها عند 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د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br/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وم الغفر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بلها عند 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يـبـو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يقابل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م كيـبـ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br/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اخا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بلها عند 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بـ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را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يقابلها عند 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اب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تاب صلا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يقابلها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ـيـفـيـلو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يقابلها عند الأشكناز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د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بسب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ختلافات وغيرها، اكتسب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لالة دينية إلى جانب دلالته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ة، وأصبح يُطلَق على كل اليهود الذين يتبعون التقاليد السفاردية في ا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أكان أصلهم يعود إلى شبه جزيرة أيبريا أم يعود إلى غير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الآن على كل اليهود الذين لا ينتمون إلى أصل إشكنازي غربي في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ما يثير بعض المشاكل في التصنيف أن الحسيديين، وهم من الإش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بسوا كثيراً من التقاليد والطقوس السفاردية، كما أن بعض اليهود اله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ليز يتبعون التقاليد السفاردية في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نتحدث عن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 الصهيوني من اليهود نقو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يهود ال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سفار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إسل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نقو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هود شرق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لا نَسقُط في التصنيفات الثنائية البسيطة والسهلة التي تُشوِّ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َدهَور وضع اليهود السفارد، كما أسلفنا، بعد أن كانوا 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والأعلى مكانة والأكثر 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صور الوسطى، كانوا يشكلون نصف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كانوا على احتكاك بمؤسسات صنع القـرار في بلادهمـ، كما كانوا يشـتغ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ـئون المـالية المتق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ابتداءً من القرن السابع عشر، بدأ صعو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ياً ثم ثق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وجود أقليات سفاردية مهمة في لندن وأمستردام حتى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زاد المد الإشكنازي وغطى الانفجار السكاني في صفوفهم على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الحرب العالمية الثانية، كان يهود العالم يبلغون </w:t>
      </w:r>
      <w:r>
        <w:rPr>
          <w:rFonts w:cs="Arial" w:ascii="Arial" w:hAnsi="Arial"/>
        </w:rPr>
        <w:t>16.500.000</w:t>
      </w:r>
      <w:r>
        <w:rPr>
          <w:rFonts w:ascii="Arial" w:hAnsi="Arial" w:cs="Arial"/>
          <w:rtl w:val="true"/>
        </w:rPr>
        <w:t xml:space="preserve">، منهم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إشكنازي، والباقي سفارد بالمعنىين الديني و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 أغلبية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مال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ا بين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إلى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كبير في أمريكا اللاتي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رك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وزَّع الباقي على ثلاث دول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أرقام غير دقيقة، كما أنها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ستعربة ضمن السفارد، وكذلك أعضاء الجماعات اليهودي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ي إسرائيل والدونمه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 أدَّت تَقلُّبات القرن العشرين، من ت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 والدولة العثمانية، وحروب بين اليونان وتركيا، إلى تشتيتهم من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جمُّعهم الأساسية، لا سيما وأن عاصمتهم سالونيكا كانت مدينة تركية في شبه 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خلاء سكانها وتهجيرهم إلى تركيا، وضمن ذلك اليهود،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راكاً، خصوصاً وأن نسبة كبيرة من سفارد سالونيكا كانوا من الدونمه، أي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خفين الذين أظهروا الإسلام، ولذلك تم تصنيفهم باعتبارهم 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رت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ـبيرة منهم إلى أوربا والولايات المتحدة وأمريكا اللاتينية حيث كان الجو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 مواتياً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عكس الانقسام بين السفارد والإشكنا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فلسطين، إذ كانت هذه الجماعة تنقسم بدورها إلى إشكناز وسفا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ل جماعة حاخام خاص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رتبط اليهود غير الغرب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غاربة والمستعر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حاخامية السفاردية، ومن هنا كان اختلاط المجال الدلالي للكلمة بحيث أصبحت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كل من ليس ب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سلطات الإنجليزية تُفضِّل السفارد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ربة على الإشكناز، نظراً لأن الفريق الأول كان يعرف تقاليد فلسطين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فدين الجد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كانت المسألة اليهودية مسألة إشكنازية، فإن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ظاهر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ل مفكري الصهيونية، بدون استثناء، 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استثناء الوحيد هو الحاخام القلعي الذي تنبع صهيونيته من رؤاه القبَّ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يعيش في أطراف الدولة العث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به جزيرة البلق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ت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شكنازية لدرجة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أدبيات الصهيونية الأولى كانت مرادفة 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يش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مشروع الصهيوني كان مشروعاً غربياً لحماية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في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تأسيس الدولة، هاجر الألوف من يهود الشرق إليها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دَّى إلى زيادة العنصر غير الإشكنازي في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طاها هذا الطاب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 أو شرق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تسم العلاقات في المُستوطَن الصهيون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والسفارد من جهة، والإشكناز من جهة أخرى، بالتوتر الشديد، فيشير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شرقيين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فارتز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حور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ع تحميل الكلمة إيحاءات قد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ناك مَثَل يديشـي يقول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رانك كران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 مر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رد الشرقي السفا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ا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ي 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 تداعيات الكلمة في الذه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يز العنصري مستمر بالنسبة لأبناء اليهود الشرقييبن ممن وُلدوا ونشأ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ضح هذا في النظام الحزبي في إسرائيل، فقد ظهرت فيه الأحزاب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علان الدولة الصهيونية، وقد أعلن الصهاينة حينذاك أن هذا أمر مؤقت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قوم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صهر الجميع في بوتق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عينيات أحزاب تعبِّر عن الانقسام الإثني فيضم حزب ش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 السفا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حزب إسرائيل بعالي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ضم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إشـــــكن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shkenaz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يهود فرنسا وألمان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سب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تية، اسم أحد أحفاد ن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حتمل أن تكون الكلمة قد استُخدمت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ة ظهرت في زمن أسرحدون تَحالَف أعضاؤها مع آ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الذين تشير إلىهم المد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شورية في القرن السابع قبل الميلاد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وكوز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الذين أشار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ون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كيثيان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ythian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م الإسكيث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أقوام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غل المنطقة الموجودة على حدود أرمينيا في أعالي الفرات، وجزءاً من 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رن يوسيفوس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دينة في مركز ميد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ة، يُشار إلى آسيا بأسره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كان يُشار إلى الخَز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ـ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ـ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واسـتُخدمت الكلمة للإشـارة إلى حملات الفرنج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الاشتقاق الحال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و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صعب معرفة متى حدث هذا التَرادُ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آراء احتمالية عدة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ربط بين إشكناز وإسكندنافيا، وهناك من يربط بينها وبين الساكسون ومن ثم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زمن راشي، أصبح هذا الترادف أمراً مقبولاً تماماً، فهو 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شون 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سان الأ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ة الألم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ي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ألمان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هنا، أصبح المصطلح يشير إلى يهود فرنسا و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سلهم من اليهود الذين هاجروا إلى إنجلترا و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ندا وليتو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طرح آرثر كوستلر نظرية أخرى عن أصل أكبر كتلة بشرية إشك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رى أن الجماعات اليهودية في فرنسا وألمانيا قد أبيدت تماماً أو اختف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هود بولندا هم في الواقع بقايا يهود الخزر الذين نزحوا عن أراضيهم بعد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تهم وأسسوا دولة المجر ثم هاجروا منها إل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إشكناز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 غير س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تشر الإشكناز من بولندا إلى أوربا، خصوصاً بعد 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ميلنكي في أوكران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ستقرت أعداد منهم في بولندا وألمانيا و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هاجر الملايين منهم في نهاية القرن التاسع عشر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أمريكا اللاتينية وأستراليا ونيوزيلندا، بعد الانفجار السكاني الذي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توجهوا إلى آسيا وأفريقيا مع حركة التوسع 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 هم أهم كتلة بشرية يهودية، فقد ارتبط المصطلح بهم، ولكننا نُفض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شير إلى هؤلاء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تُذكَ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التالي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ة ل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صبح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تَرادُف خاطئ لأن كثيراً من يهود الشر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فلاشاه و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وا من السفارد، ولا علاقة لهم بالتراث السفاردي الإثني أو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رادف التصنيفي الخاطئ ربما يعود إلى الرغبة المتزايدة في التصنيفات ال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لب وموجب ـ ذكر وأنث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لى جَعْل مرجعية اليهود الوحيدة والأساس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هم، ومحاولة رؤيتهم داخل إطار يهودي مُوحَّد، وهو أمر يصبح صعباً لو أخذ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صنيف تَعدُّدي ثلاثي يراعي وجود أقسام مختلفة من اليهود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اختلاطاً، أن الحسيديين، وهم من أشد اليهود إشكنازيةً إن صح التعب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بنَّوا بعض الممارسات الدينية السفاردية في محاولة لتأكيد استقلالهم ع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ال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زايُد فقدان الجماعات اليهودية سماتها الخاص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زايُد اندماجها وتَحوُّل أعضائها إلى أمريكيين يهود أو فرنسيين يهو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ح من الأدق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لما يُسمَّى الآ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اختلافات دينية غير جوهرية بين الإشكناز والسفارد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شكناز تَبنَّوا الصيغة الفلسطينية لليهودية، مقابل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ة التي تبناها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كلا الفريقين تَبنَّى التلمود البابلي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مرجعاً وحيداً في الأمور الدينية والفقهية، فقد ظلـت بعض ن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ـفارد، على سـبيل المثال، يتسمون باتساع الأفق، أما الإشكناز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فتحوا على الحضارات التي عاشوا بين ظهرانيها برغم تأثرهم بها، وانغلق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والتلمود وعلى تفسير النصوص الجز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م يحاول الإشـ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َمْع الشـريعة وتقنينها والتوصـل إلى مبـادئها العـ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ختلاف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إشكناز في الأمور الدينية ليست عميقة، وقد حصرنا بعضها في مدخل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تأثير السفارد الفكري الديني في الإشكناز كان عمي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ات القبَّالاه إشكنازية، فإن تَحوُّلها إلى نسق متكامل في قبَّالاة الزوهار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اه اللوريانية تم على يد السفارد، بل إن الفكر القبَّالي ذاته يكاد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اً سفاردياً، وهو الذي اكتسح الفكر الحاخامي ال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هم كتب 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ولحان عارو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تاب سفاردي كتب عليه أحد الإشكناز شروحاً وتعلي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َظ أحد المفكرين أثر الفكر المسيحي في الفكر الديني للإشكناز، فظاهرة الاس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ما يُعرَف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ديس الاس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قيدوش هاشي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هي ظاهرة إشك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ها جاءت نتيجة تأثير واقعة الصلب في المسيحية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اران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من أشكال التَقية، فهي ظاهرة 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ملاحظة تأثير الفكر المسيح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دية أيضاً، على عكس الفكر السفاردي الذي تأثر في بعض جوانبه بالفك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الظواهر التي تستحق التسجيل أن المشيح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معبِّر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باط الجماه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ركة إشكنازية بالدرجة الأولى رغم أن الفكر القبَّالي فكر سفار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غم أن شبتاي تس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ل ماشيَّح دجال في العصر الحدي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قياد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نتقلت إلى الغرب بعد حركة شبتاي ت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جيكوب فرانك إشكن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تَبنِّ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أساليب السفاردية، ورغم أن أعداءه سم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ان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سفاردي ب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ركة الحسيدية أيضاً حرك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يضاً أن الوضع تغيَّر بعد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بعية للفكر السفاردي وبدأ الإشكناز في الإبداع في مجال الفك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نيوي، فظهرت حركة التنوير في صفوفهم، كما ظهر بينهم علم اليهودية، وكذلك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دينية في اليهودية الإصلاحية والمحافظة والأرثوذكسية والتجد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عظم الإشكناز يتحدثون اليديشية التي اختفت بالتدريج مع عشرينيا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، وبالتالي فهم يتحدثون في الوقت الحاضر لغة البلد الذي يوجدو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غ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آن هي الإنجليزية باعتبار أن أغلبيتهم تُوجَد ضمن التشكيل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 الأنجلو ـ ساكس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الأمريكية ـ كندا ـ أسترالي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عبرية السائدة بين الإشكناز مختلفة عن عبرية السفارد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قونها بطريقة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كثر من نصف يهود العالم، في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بدايات القرن الثامن عشر، من السفارد ويهود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أخذ الإشكناز في التَزايُد إلى أن حدث الانفجار السكاني في صفوف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تاسع عشر وأصبحوا يشكلون 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نسبتهم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ا قد هبطت قليلاً في الآونة الأخيرة، بسبب تَناقُص معدلات الإنجاب بي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الأغلبية الساحقة من يهود العالم تظل إشك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م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ودهم في المجتمع الغربي، فإن لهم بروزاً عال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معظم مشاه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من الإشكناز، ابتداءً بأينشتاين ومروراً بكيسـنجر وانتهـاءً براكـ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ـش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يُلاحَظ أن البناء الوظيفي والمهني للإشكناز مختلف عن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شكناز كانوا يقفون دائماً على هامش المجتمع الغربي، كشعب شاهد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قنان بلاط ويهود بلاط ومرابين وتجار ووسطاء في النظام الإقطاعي، على عكس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 بعضهم يضطلع بالوظائف الهامشية نفسها، ولكنهم كانوا أكثر اندماج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اقتصادي الجديد في الغرب باعتبارهم من كبار المموِّلين الذين ساهمو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 وغيرها، في تأسيس بعض الشركات الرأسمالية الجديدة، كما اسـتثمروا أمو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شـاريع الاسـتعمارية و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الناحية الثقافية، فقد كان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 انغلاقاً على المجتمع الغربي وأكثر استيعاباً لثقافته وأسلوب حياته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 المسألة اليهودية مسألة إشكنازية، لم تُوجَد إلا في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وجَد فيها أقلي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ُجدت أقلية سفاردية وأخرى إشكناز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 واحد، كما كان الحال في فرنسا، فإن السفارد كانوا يندمجون في الاقتصاد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يصادفوا عقبات كثيرة، ودون أن يواجهوا مشكلة 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جَّه نابليون لحل مشكلة يهود فرنسا، انصبت جُلَّ جهوده على حل مشكل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زاس واللورين من الإشكناز، ولم يضم لهم يهود بوردو وبايون من الس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ل ما تَقدَّم، نجد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كتسب دلالة حضارية وإثنية و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ينية، وأصبح هذا المصطلح يشير إلى مركب إشكنازي من العناصر والعلاقات، وقد ان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على الوضع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كان أعضاء اليشوف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ؤسسة دينية محض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قسمون إلى إشكناز وسفارد، وهذا الانقسام لا يزال قائماً في إسرائيل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ن يشرف كل منهما على الشئون الدينية لجما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 كان السفارد يُب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فة اجتماعية واسعة بينهم وبين الإشكناز، ويحاولون تأكيد نقط الاختلا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المفكر اليهودي السفاردي إسحق دي بنتو رسالة إلى فولتير يبي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ن السفارد لا يتزاوجون مع الإشكناز، وأن لهم معابدهم المستقلة، وأن 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لا تختلف عن أزياء الأغيار على عكس الإشكناز، وأن أثرياء السفارد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ضُّر ولا يختلفون عن الأغيار إلا في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تم دي بنتو خطابه بقوله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ج سفاردي من إشكنازية، فإنه يفقد كل حقوقه ويُطرَد من المعبد اليهودي السفا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ستبعَد تماماً من الجماعة السفاردية ولا يُدفَن في مدافنهم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سَّر دي بن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ختلاف على أساس عرْقي، فالإشـكناز لا تجـري في عروقهم دماء يهودية نقية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فهم من نسل كبار أسرة قبيلة يهودا الذين أرسلوا إلى إسبانيا أثناء 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مسألة اليهودية مسألة إشكنازية، فإن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أخرى حركة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جميع الظواهر اليهودية الحديثة تبلورت في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، فالحسيدية نشأت في بولندا وانتشرت منها، والإصلاح الديني بدأ في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عه تزايد معدلات الاندماج و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ؤتمر الصهيوني الأول يضم وف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ناز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سفارد الذين حضروا، كانوا من بلاد أورب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اريا أو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الاستيطا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يطاناً إشكناز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، فإ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ن يعـني في الأدبيات الصهيونية الأو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زال النخبة الحاكمة في إسرائيل إشكنازية، كما أن المؤسسات 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ها 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ه المؤسسات تحاول أن تحافظ على توجه الدولة الإشكناز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ن العنصر اليهودي الإشكنازي في الدولة الصهيونية قد أصبح، مع ذلك، أقل م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سبب هجرة اليهود السفارد واليهود 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تجلى التوتر الحاد،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والسفارد من جهة والإشكناز من جهة أخرى، في إشارة الأولين إلى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شكي ناز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قال إن الاهتمام المحموم، من جانب المؤسس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بالهجرة السوفيتية لا يعود إلى حاجة المُستوطَن الصهيوني إلى مادة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 وحسب وإنما إلى حاجته إلى مادة إشكنازية على وجه التحديد تُوازن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 السفاردي، بعد أن انخفض عدد اليهود الغربيين في الدولة الصهيونية إلى أق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ص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غرب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ester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تخدَم للإشارة إلى اليهود الذين هـاجروا من العالم الغربي إلى إســ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أغلبيتهم من الإشكناز، أي من يهود بولندا ذوي الأصول الألمانية، فإن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صبح مرادفاً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ظ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شرقيو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هو المصطلح الأدق والأشمل لأنه يشير إلى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والحضاري والإثنـي لهؤلاء اليهود، في حين نجد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داخ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اد دينية تطمس معالمه وتجعله أداة غير د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هولندا يُشار إليهم بلفظ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ع أن بعضهم يتبع التقاليد السفاردية في العـ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غـلب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ين من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هم فقدوا هويتهم اليديش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بحت أغلبيتهم تتحدث 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لايات المتحـدة وإنجلترا وكندا وأسـ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وزي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قيتهم تتحـدث لغات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جماعات من يهود الغرب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هود اليو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يوت أو الجريجو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هود إيطاليا، ويهود جورج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ين لا ينتمون إلى التشكيل الإشكن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الغربيون في إسرائيل هم الأقلية العرْقية والحضارية المسيطرة عل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يش والأحزاب والاقتصاد وعلى التوجه الحضاري العام، وهو ما يسبب حالة 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ة لليهود الشرقيين، ويعمق الفوارق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حضاري ثقافي، ومن ثم يُشار إلى يهود جنوب أفريقيا بوصفهم غرب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ن أفريقيا جزء من الش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شرق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riental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شرق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كان يُطلَق على نسل أولئك اليهود الذين اتجهوا،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دروا فلسطين قديماً، إلى العراق وإيران وأفغانستان وشبه الجزيرة العربية و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لدان شمال أفريقيا، وعلى يهود القوز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جورجيا والجب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ه يشير الآ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جمع الاستيطاني الصهيوني، إلى اليهود الذين لا ينحدرون من أصل غربي، و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 ل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معظم اليهود الشرقيين، في البلاد العرب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خصوص، يتبعون التقاليد السفاردية في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غير دقي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عض اليهود الغربيين في هولندا وإنجلترا وإيطاليا 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سي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ون بعض التقاليد السفاردية في الع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يجب أن نستخدم مصطل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باعتبار أنه الكـل الذي يضـم معظـم السـفارد كجـزء، وهـذا الكـل يض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ـود الفلاشــاه ويهـود الهنـد وغيرهم، وباعتبار أن مصطلح اليهـود الشرقيـين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ضمـون طبقي عرْقي ثقافي مُتعيِّن، على عكس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ي المضمون الدين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ُستـخدَم مُصـطلَ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ــود الغـر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ستبعد هؤلاء الشرقيين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، وذلك بعد أن كان يستبعدهم اسماً وفعلاً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الشرقيون، وغ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عضاء الجماعات، يهود بشكل عام وأعضاء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اداموا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حينما يصلون إلى إسرائيل، يصبحون مغاربة أو مصريين، وتتحدد 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بل ووضعهم الطبقي حسب هذا التصن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جأ بعض يهود المغرب العرب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دعاء أنهم من أصل فرنسي حتى يُحسِّنوا صورتهم أمام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لإدراكهم لأنفسهم ولغيرهم ليس الهوية اليهودية المجردة وإنما هوي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شرق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ذو بُعد حضاري 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ُ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يهود جنوب أفريقيا بأنهم غربيون نظراً لانتمائهم إلى تشكيل حضاري غربي هو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أبيض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صِّر النخبة الحاكمة في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طبيع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شاعر الصهيونية الأكبر نح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ليك، وهو إشكنازي من يهود اليديشية، بأنه يكره العرب لأنهم يُذكِّرونه ب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خوف النخبة الإشكنازية من العزلة الحضارية هو ما يدفعها إلى إث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وب من آونة إلى أخرى في المنطقة حتى لا يندمج الشرقيون في المحيط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فهم في حقيقة الأمر، ينتمون حضارياً وعرْقياً إلى هذه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تَحق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ا الاندماج، لوجدت النخبة الحاكمة الإشكنازية نفسها في موضع الأقلية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وهـو الأمر الذي خططت هذه النخـبة وأنفقـت كل أيامـها من أجل الهرب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، فقد تحولت الأغلبية الإشكنازية إلى أقلية عددية، ولكنها لا تزال تملك نا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وتحتكر صنع القر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هذا التصوُّر، يمكننا فهم ال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تي وُجِّهت ضـد الاتحاد السـ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سماح ل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رة، فهي محاولة من جانب الإشكناز لاستعادة التوازن العرْقي والحضار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لصالحهم، خصوصاً أن الهجرة من أوربا قد توقفت، كما أن نسبة التوال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أعلى منها لدى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جرة من روسيا وأوكرانيا تثير من ال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ما تح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هاجرون الروس والأوكرانيون يُعامَلون معاملة خاصة لتشجيعهم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جرتهم غير عقائدية وتأتي في سياق بحثهم عن مكاسب اقتصادية لم يجدوهـا في وطن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معاملة الخاصـة تثير حفيظة الشرقيين، وتُصعِّد حدة التناقض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ت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لمصطلح المُستخدم في إسرائيل للإشارة إلى الإشكناز من جه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كناز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ن السفارد والشرقي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إن علم الاجتماع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ؤثر، في الوقت الحالي، استخدام هذا المصطلح باعتباره مصطلحاً تحليلياً وص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ضع القائ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أحزاب سياسية وقوائم انتخابية في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تحاول جميعاً تمثيل مصالح اليهود الشرقيين، ومن بين هذه القوى حزب ت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زب شاس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يهود الشرقيين يشكلون أقلية بي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انت لا تتجاوز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ند بدء الحركة الصهيونية في نهاية القرن الم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يد عن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سبب تدفقهم على الدولة الصهيونية وازدياد معدل الزيادة الطبيع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يهود المستعر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abized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مستعر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 الذين اكتسبوا خصائص الحضارة العربية فأصبحوا عرباً، وهم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عربي، ولا سيما قبل دخول الاستعمار الغربي الذي فرنج عدداً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ون خطأ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 أن كثيراً منهم يتبع المنهاج السفاردي في العبا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هذا لا يجعلهم من السفارد بالمعنى الإثني، الذي لا ينطبق إلا على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جوا من إسبانيا والذين ينتمون إلى أولئك الذين كانوا يتحدثون اللادينو و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برتغال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يهود المستعربة جزء ممن نُطلق عليهم الآن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يهود الشرق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صابـر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جيل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بل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abra: Pre 1967 Gene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مُشتقَّ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ة العر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ب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ين الشوك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تَردَّد المصطلح بمعناه الاجتم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ل مرة، في أعقاب الحرب العالمية الأولى مباشرة حيث أطلق في مدرسة هرتز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وية في تل أبيب على التلاميذ اليهود من مواليد فلسطين والذين كانوا يُحسّ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صاً حيال أقرانهم الأوربيين الأكثر تَفوُّقاً في الدراسة مما كان يجعلهم يلجأ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عويض هذا الشعور بتَحدِّي هؤلاء الأوربيين بنوع من النشاط الخشن يرد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ثل ذلك النشاط في الإمساك بثمرات التين الشوكي وتقشيرها بال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رية، وهي مهارة يدوية تأتي بالمران والممارسة وليس من خلال الدراسة الف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طلَق اسماً على كل يهودي يُولَد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ات الأخرى المرتبطة به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تسب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ديشية التي تشير إلى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ت مثل الجرأة الزائدة، التي قد تصل إلى حد الوقاحة، والسذاجة المخت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ك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 الرؤية الإسرائيلية الشائعة، فإن جيل الصابرا يتسم بالشوتسباه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أ الزائد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صفات الصابرا أيضاً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يفتسوف إيحاد جادو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رة واحدة كبي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شير إلى مقدرة جيل الصابرا على أن يس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ل المشاكل ويقابلها بهذه التصف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إلى لغة الصابرا بأنها لغ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غ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كلمة عامية مصرية شائع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باشر ولا يحب اللف أو الدورا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مصطلحات المرتبطة به، تؤكد صفات مُحدَّدة في شـ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حبها، أي أبناء المسـتوطنين الصهاينة الذين وُلدوا ونشـأوا في فلسطين، ومن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فكر والمقدرة على التعامل مع الواقع بشكل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صورة موضوع 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من في الفكر الصهيوني الذي يَصدُر عن نقد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 يهود المنف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شخصيات مريضة ضعيفة هزيلة حزينة شاحبة منغلقة هامشية قلقة يغمرها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نب ولا تسيطر بأية حال على مستقبلها أو مصيرها مما يُسمَّى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ز وانعدام السيادة وممارسة السلط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الصهيونية تطرح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ع الشخصية اليهودية، أي جعل اليهود شخصيات طبيعية عن طريق الاستيطان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اء أعمال يدوية، وعدم الاعتماد على العمالة غير اليهودية، باعتبار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ية ستؤدي في نهاية الأ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نفي الدياسبورا، أي 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ماعات اليهودية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رح الصهاينة ما سمّ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ائة بالمائة الذي يُجسِّد القيم الصهيونية الجديدة، بديلاً ليهودي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ُتوقَّع أن يكون المُستوطن الصهيوني هو آخر يهـود المنفـى وأول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ُلَّص الذين لا تشـوبهم شـائبة من عالم الأغيار، وهذا هو ما عبَّروا ع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لتكن آخر اليهود وأول العبراني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نبأ الشاعر الصهيوني نحمان بي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طبيع اليهود، وأنهم سيصلون إلى هذا المستوى حين تظهر أول بغيّ عبرية، وأول 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 في فلسطي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أخذ المستوطنون يحاولون وَضْع هذه الرؤية موضع ال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صبح الإنسان العبراني الجديد نقيض يهود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الشاعر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في جرينبرج في قصيدة 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أمهات اليهود أحضرن أطفالهن إلى الشمس ليحترق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جري في عروقهم ويزداد حمرة، بعد أن بهت في الجيتو وعالم الأغيار</w:t>
      </w:r>
      <w:r>
        <w:rPr>
          <w:rFonts w:cs="Arial" w:ascii="Arial" w:hAnsi="Arial"/>
          <w:rtl w:val="true"/>
        </w:rPr>
        <w:t xml:space="preserve">!". </w:t>
      </w:r>
      <w:r>
        <w:rPr>
          <w:rFonts w:ascii="Arial" w:hAnsi="Arial" w:cs="Arial"/>
          <w:rtl w:val="true"/>
        </w:rPr>
        <w:t>و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هو الصابرا؛ هذا الإنسان العبراني المعادي للفكر، القوي البسيط المباش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ه يهود المنفى ولا يفهم هو سلوكهم أو خضو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ابرا يدين بالولاء لد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ولا يعاني من أي ازدواج في الولاء، ويحب أن يسير مع ا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قصائد الإسرائيلية أن الصابرا، حينما يحلم، يحلم بضمير جمع المتك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فصل ع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ء في إحدى النكات الإسرائيلية أن عضواً في الكيبوتس قد تركه أصدقا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فرده، ففكر في الانتحار، وحاول ذلك بالفعل، ولكنه فشل لأنه كان بمفرد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صاب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ؤمن بالدين، فقد تمت علمنته بشكل كامل على النمط الأوربي، كما أن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هوية قومية مرتبطة بالأرض لا بالقي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علاوة على كل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ة منتج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التصوُّر الصهيو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تحكم في مص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عكس كل هذا في ا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لشخصيته، ولذا نجد أن ذروة هذه الشخصية وأقصى تَحقُّق لها هو الكيبوتسني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عضو الكيبوتس الذي لا ينتمي إلى أسرة مُحدَّدة ويعيش في مجتمع شبه زراعي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 في بيئة مختلفة تماماً عن الجيتو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وصف عالم الاجتماع ال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ج فريدمان أفراد هذا النموذج الجديد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غيار يتحدثون العبر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سمات الأغيار، ومنها معاداة اليهود، ولا يختلفون عنهم إلا في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رثر كوستلر إلى النموذج الجديد باعتبا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زاناً يهودي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إنساناً طبي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اً من التاريخ والقيم يعيش بقيم الغابة الغربية الداروينية، ولم يبق ل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سوى الشكل، أي أنه علمان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شار إليه أحياناً بوصف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بر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ياساً على سوبرمان أو بطل نيتشه الأرقى الذي يُمجِّده الفكر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 أن الصابرا يُجسِّد مجموعة من القيم النيتشوية التي تُ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أن القوة والفعل مقابل الضعف والف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كن هذه الرؤية المختلة للذات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ي لا تستند إلى التاريخ، تحوي داخلها عدة تناقضات نوجز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صورة يهود المَنْفَى صورة كاريكاتورية ساذجة للغاية لا تُعبِّر عن ثراء حيات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نجازاتهم الحقة أو عن تواريخهم المتنوعة، وخصوصاً أن تواريخ اليهود التي يُ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 تأخذ مسارها في أرض فلسطين وإنما خارج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حينما يلجأ أبناء جيل الصابرا إلى رَفْض يهود المَنْفَ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يرفضون الماضي الوحيد الذي يمكن أن تستند هويتهم إليه، إذ لا يمكن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دون م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من صور الصابرا الأساسية المتواترة في الأدب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جيل يتيم لا أب له؛ طفل أزلي غير قادر على النضوج لأنه لا يتفاعل مع الماض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مع أن جيل الصابرا يرفض اليهود واليهودية، فإن مشروعه الصهيوني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نشاء دولة يهودية لحماية اليهود ولتحقيق الهوية اليهودية والجوه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شرعية وجوده في فلسطين، والأساس الأخلاقي لطَرْد سكانها، يستند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يهودي افتراض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ؤى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ة مثل الميثاق أو أرض الميع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بدَّت هذه التناقضات في شكل تناقص إحساس الصابرا ب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طلاع رأي جيل الصاب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إنشاء الدو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ُجد أن لديهم إحساساً شديداً ب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لَّقة الجديدة تأخذ شكل اعتزاز شديد بالنفس واحتقار عميق ل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الملايين التي كان من المفترض قدومها للاستيطان في الأرض المحتلة آ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قاء في أوطانها التي يُشار إليها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فاد الاستطلا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مباشرة المعادية للفكر عند الصابرا تبدَّت في صورة رَفْض للفكر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، وذلك باعتبار أن الصهيونية ليست تجربة وجودية حية وإنما مجرد نظرية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ستجابة يهود المَنْفَى لعالم الأغيار وعن تطلعاتهم للخلاص منه وبرنامج لإصلا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بيعهم، الأمر الذي لا ينطبق على الصابرا الذين يعيشون واقعه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إحدى ركائز الصهيونيـة، فهي بالنسـبة للصابرا محـض ذكريات الآباء والأجدا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شاركون هم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فرد من جيل الصابرا، حينما ينظر إلى هذه الذكريات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ضي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ا يُبدي سوى الازدراء له لاقترانه بالضعف والسلبية، فهو لا ي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سلوك الستة ملايين الذين يُزعَم أنهم أبيدوا بغير مقاومة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ل هذا، أصبح الصابرا، من منظور القائمين على المجتم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دفاً للتَحلُّل العقائدي ولازدياد الشك والنزعة العلمية على حساب الالت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بدأت عملية إعادة تثقيف، أخذت شكل التأكيد على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وبالذات عناصر المقاومة اليهودية، والتأكيد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شترَ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ربط اليهود بعضهم ببعض أينما كان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قرير مادة 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دارس حتى لا يبتعد جيل الصابرا تماماً عن الجذو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رفضتها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محاولة التخليقية، التي ترمي إلى 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عبراني الجديد، قابلت هي الأخرى عدة صعوبات من أهمها أن تطبيع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أدَّى إلى تَبنِّي جيل الصابرا قيماً علمانية أمريكية برجماتية 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وأية عقيدة أو نظرية، الأمر الذي عمَّق رفضهم الفكر النظري أو العقائ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انتشار ما يُسمَّى بعق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قط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 الصغ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شير إلى الإنسان العلماني الاستهلاكي الذي يهتم بمصالحه الخاصة ولا يهتم ب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فإن معدته كبيرة ورأسه صغ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أزمة الصهيونية، داخل و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َن الصهيوني، تجعل بعث هذه العقيدة، التي لم تَعُد تَصلُح دليلاً للع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ص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يزداد الانصراف عن الصهيونية ك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جماتي الاستهلاكي العملي في تزايد معدلات العلمنة الشاملة وتَقبُّل قيم المنف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ذة بين الإسرائيليين، وزيادة أمركة المجتمع الإسرائيلي، فأصبح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هلاكية العظمى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مثل الأعلى ل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صُغرَى في فلسطين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تَزايُد نزوح الأفراد من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برا عن إسرائيل، بل تم تَقبُّل قرار النزوح اجتماعياً بعد أن كانت تلك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فوضة تماماً تشبه الخيان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ظهو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هناك مئات الألوف من المرتدين أو الناز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من جيل الصابرا أو 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قال إنهم يبلغون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أي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 التجمُّع الصهيوني عند إعلان الدولة، وحسب بعض الإحصاءات يبلغ عددهم مليونً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المستوى العملي، يتضح هذا الاتجاه البرجماتي المعادي للصهيونية بكل جل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أن كثيراً من الصابرا لا يعتبرون الولايات المتحدة جزءاً من المنفى بل وط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اً ثاني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إلى جانب هذا، تُوجَد في الوقت الحاضر عناصر أخرى في 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الصابرا تدفعه أيضاً بعيداً عن الصهيونية، لا إلى الاستهلاكية والبرجم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مرك فقط وإنما إلى أحضان الماضي اليهودي الذي كان يهرب منهم وكانوا هم يرفض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ثاً عن الجذ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oot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ا ليس بعودة إلى الماضي، وإنما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ة إلى الذات الإثنية القوم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ن أهم هذه العناصر، تفاقم أزم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في التجمُّع الصهيوني وظهور أزمة هوية بصورة ح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ابرا بدون تاريخ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بدون 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ابرا، هذا العلماني الشامل البرجماتي،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في دولة كل ما فيها رموز دينية، مثل نجمة داود والمينوراه، وحتى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افع عن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يجد نفسه مضطراً لأن يخوض حروباً باس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دينية التي يُفترض فيه أنه لا يؤمن بها إلا باعتبارها فلكلورًا شعبيًا</w:t>
      </w:r>
      <w:r>
        <w:rPr>
          <w:rFonts w:cs="Arial" w:ascii="Arial" w:hAnsi="Arial"/>
          <w:rtl w:val="true"/>
        </w:rPr>
        <w:t>!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تت ما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لها، إذ بدأ بعض أعضاء جيل الصابرا يدركون عناص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ويفهمونها في سيا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بدأوا ينظرون إلى عالم المَنْفَى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جاب وبكثير من الشـك في شـخصية الصابرا المجردة التي لا جذور لها ولا ت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هودي المَنْفَ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هذه الرؤ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ذا هوية حدودها واضحة مُتعيِّنة على الأق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 لغته وثباته وتراث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جماعة اليهودية تتسم بالتماسك الشديد والتضا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المجتمع الصهيوني الذي يفتقد الهوية الواضحة وتُفتِّته النزعات الحز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فتقد الاجماع القومي في الوقت الحاض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فكَّر سكان الكيبوتسات بالفعل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في الطرق المختلفة للانتحا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بدأ موقف أبناء جيل الصاب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غيَّر من الإباد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صة الفشل اليهودي الأك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بدأوا يسأ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سع اليهود أن يفعلوا شيئاً أمام قوة النازي وسطوته؟ ويجرى الآن طرح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و وصل روميل إلى فلسطين، هل كان بمقدور المستوطنين أن يفعلوا شيئاً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سلام أو الانتحار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مما عقد الأمور أن أزمة الصهيونية رافقها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مَنْفَ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إنجازات اقتصادية وثقافية و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تمعاتهم وحراك طبقي وثقة بالنفس، وهو نجاح أدَّى إلى أن الدولة الصهيونية و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معتمدة في بقائها على هؤلاء الذين ترفضهم من الناحية العقائدية أو 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ما تَقدَّم، تزايد ارتباط بعض أعضاء جيل الصابرا في الآ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بيهود المَنْفَى، فوجدوا أنفسهم يعودون إلى شبكة المصير اليهودي و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ودة هنا ليست عودة إلى الصهيونية وإنما إلى شيء يتصورونه أكثر عمق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دة إلى ما يتصورن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ظهر ما يُسمَّى الاتج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جديد، ل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جديد، ومن هنا كان النظر بإعجاب إلى عالم المنفى وتراث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واللغوي، والواقع أن هذا الموقف يُناقض الموقف الصهيوني الذي ينطلق من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عالم وهذا الت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بدأوا يتحدثون اليديشـية، ويرفضـون عبر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مائهم، ويطلقون لحاهم وأحياناً سوال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عودة إلى التراث والجذور والس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د فعل لتعاظم العلمنة بكل ما تؤدي إليه من اغتراب وتَبعثُّ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ي أعلى كثيراً من اغتراب الفلاح الهندي الذي ينتقل إلى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، ومن هنا حدة استجابة الصاب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حينما يتحدث الصابرا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يتحدثون، عادةً، عن تجربة يهود اليديش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تتل وفي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عن تجربة اليهود السفارد أو يهود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نحو التراث يتمثل في تَبنِّي القيم الدينية الأرثوذكسية كمصدر من 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و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شخصيات جيل الصابرا الممثل يوري زوهار الذي عبَّر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 جيل الصابرا بشكل متبلور فكان يرتدي الصندل ويسير دون أن يأبه بالقي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أخذ زوهار في التحول، فلبس قبعة اليرملك ثم أطلق سوالفه ولح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صبح في هيئة الحسيديين في الشت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ابرا من ينضم إلى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التي ترفض الدولة، وترى أن حالة المَنْفَى نهائية لا تصل إلى نها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حين يأذن الإله وذلك حتى لا يرتكب جري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حيكات هاك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ها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صابرا الذي كان يرفض يهود المَنْفَى ويهرب منهم ينتهي به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آونة الأخيرة إلى معانقتهم والهرب إليهم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rtl w:val="true"/>
        </w:rPr>
        <w:t>ومن المهم جداً أن ن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دراسات السكانية الإسرائيلية، في تصنيفاتها لسكان التجمُّع الإسرائيلي، ت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روق العرْقية والإثنية بين اليهود المولودين في فلسطين والمهاجري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، مع هذا، تحاول إنكار وجود مثل تلك الفروق بين الأبناء المولودين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لك بوضعهم جميعاً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سق ذلك مع حديث علماء الاجتماع و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 الإسرائيلي عن الصابرا باعتبارها كتلة واحدة متسقة لها خصائصها ال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المُوح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ذلك الموقف يعني تجَاهُلاً تاماً لحقيقة أن 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شئة 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رق الت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مارسها المهاجرون تتباين تبعاً لأصو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تكوينات هؤلاء الأطفال النفسية لابد أن تتباين، و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 تبعاً لتباين أسـاليب التنشـئة الاجتماعية التي اتُبعت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ـ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خدم في نهاية الأمر هدفاً سياسياً صهيونياً هو الإيهام بأن الص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لمختلف أصول اليهود الحضارية قد تَحقَّق في إسرائيل وتَمثَّل في جيل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جيل الصابرا الذي تتلاشى فيه مثل هذه الفروق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اء الكتابات الإسرائيلية في هذا الصدد بشكل دقيق يكشف عن أن الحديث عن الصاب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نصَبُّ عملياً على أولئك المنتمين إلى أصول إشكنازية ف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شيمون بل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عراق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شير من قريب أو ب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يهود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فقه في هذا ميلفورد إسبيرو حيث يرى في دراساته أن أه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يِّز الصابرا من أبناء الكيبوتسات هو كراهية الغرباء عامة، والمهاجرين م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على وجه الخصوص، إذ ينظرون إليهم كمواطنين من الدرجة الثانية، ويُطل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حو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هناك عدداً من الدراسات الأخرى تؤكد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طر ما يزعج الصابرا هو ارتفاع معدل تكاثر اليهود الشرقيين، وهم يرون في ذلك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دفع بإسرائيل إلى أن تصبح شعباً متخلفاً أسود البش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ية الصاب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المولودين داخل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ستمرار تزايد نسبتهم إلى إج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، فبينما لم تتجاوز نسبة الصابرا إلى إجمالي السكان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>، وص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ة عام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9.4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قد استمرت هذه الزيادة في التصاعد بسبب انخفاض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شرقية والغربية على السواء، وهو ما جعل التركيب السكاني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 الاختلاف حتى أن نسبة المولودين داخل إسرائيل تصل إلى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يهود، أي أن الصابرا قد وصلت إلى حد التكافؤ مع العناصر المهاجرة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غربية مجتم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هجرة اليهود من روسيا وأوكرانيا غيَّرت الصورة قل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وصلت النسبة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مع العلم ب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لودون داخل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صبح يشير إلى المواليد من أصل غربي أو شرقي ولا يميِّز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تج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ياد إسهام الصابرا في التكوين السكاني، عاماً بعد عام، أمران في غاية الأه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ظهور ما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ية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نى أن معظم سكان إسرائيل لا يعرفون الآن وطناً آخر لهم، ومن ثم، فهم لا يشع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لاقاً بأي إحساس بالذنب إزاء ما وقع للفلسطينيين من اغتصاب أرضهم وطرده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الثا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رتفاع نسبة من هم في سن الإنتاج والقتال بالنسبة إلى إج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، وهو ما يترتب عليه استمرار بل تَصاعُد روح المخاطرة والتطلع إلى الت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طرة على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ارتفاع نسبة العلمنة والاستهلاك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َّد هذا العنصر إلى حدٍّ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لابد أن نأخذ في الاعتبار التركيب النف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يل الشب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ما يُبيَّن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جيل ما بعد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[</w:t>
      </w:r>
      <w:r>
        <w:rPr>
          <w:rFonts w:ascii="Arial" w:hAnsi="Arial" w:cs="Arial"/>
          <w:rtl w:val="true"/>
        </w:rPr>
        <w:t>أو أزمة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>»]).</w:t>
        <w:br/>
        <w:br/>
      </w:r>
      <w:r>
        <w:rPr>
          <w:rFonts w:ascii="Arial" w:hAnsi="Arial" w:cs="Arial"/>
          <w:b/>
          <w:b/>
          <w:bCs/>
          <w:rtl w:val="true"/>
        </w:rPr>
        <w:t>حركـــة الكنعانيــــــ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anaanite Movement; Semitic Ac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كنع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ركة سياسية ثقافية ذات نظرة خاصة 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دأت نشاطها في الأربعينيات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دع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سطورة مفادها أن اليهود عندما عادوا من مصر إلى أرض كنعان لم يجدوا 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لهم أو مختلفة عنهم من الناحية العرْقية، وإنما وجدوا شعباً يتكلم 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شبههم في الملامح والخصائص البدنية، ولذلك فإن اليهود أو العبرانيين ليسو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نعانيين وما الإسرائيليون المحدثون سو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نعانيين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هذا تكون ل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جديدة جذور راسخة في الأرض الفلسطينية، وهي جذور تمتد إلى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مى قبل أن تنتشر بينهم اليهودية، وهم بهذا يؤكدون وحدة الشعب الإسرائيلي وت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أو كما يقول يتس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اشترك في اغتيال اللورد موين في القاهر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): « </w:t>
      </w:r>
      <w:r>
        <w:rPr>
          <w:rFonts w:ascii="Arial" w:hAnsi="Arial" w:cs="Arial"/>
          <w:rtl w:val="true"/>
        </w:rPr>
        <w:t>نحن لسنا صهاينة، نحن الأبناء الطبيعيون لتربة إسرائيل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كيد هذه الوحدة، يُسقط الكنعانيون من حسابهم تراث يهود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والتراث اليهودي كله، فيهود الدياسبورا ـ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وُّرهم ـ ليست لهم أية سمات قومية متميِّزة، فلغتهم وأنماطهم الثقافية وجنس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واطنتهم، تنتمي جميعاً إلى البلدان التي يعيشون فيها، فهم من البولندي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 أو الأمريكيين، ولهذا السبب فإن لهم أثراً ضاراً على الإسرائيليين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قون تَطوُّر الأمة العبران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مة الجديدة تتكون من كل المولو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، حتى ولو كانوا مسلمين أو مسيحيين، شريطة أن يَتقبَّلوا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عاني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فكر حركة الكنعانيين هو تعبير ع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 إسرائيلية تختلف عن وجهة النظر الصهيونية، فهو تعبير متطرف عن إحساس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برا باختلافهم عن يهود العالم وانفصالهم النفسي والثقافي والعرْقي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نقط الاختلاف بين وجهتي النظر تتلخص في محاولة الكنعانيين التملص من ال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الأبعاد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، فالكنعانيون يحاولون إضفاء شيء من السواء على الظاهرة الإسرائيلي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غاء الجانب الديني من المقدَّسات القومية الإسرائيلية والإبقاء على الجانب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، آملين أن يتحوَّل النمط الإسرائيلي عن طريق ذلك إلى نمط قومي عادي يشبه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ماط القومية المعروفة، أي أن فكرة الشعب المختار صاحب الحقوق المطلقة و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إلهي والذي يضم اليهود أينما كانوا تحل محلها فكرة الشعب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 في الشرق الأوسط في فلسطين والذي له حقوق قومية 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تباهى عادةً بأن الشعب اليهودي لا يُصنَّف، فإن الكنعانيين يؤكدو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ة مثل كل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من الكنعانيون بأن أمامهم بديلين لا ثالث ل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ما أن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ر اليهود أو أن يكونوا بداية لأمة 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بيرديشف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يفض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يل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الكنعاني يؤمن بأن الدولة الجديدة هي نهاية المنفى والجيت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 ونهاية اليهودية ذاتها، وأن أية سم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دولة الجديدة هي سمات متخ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اسب من الماضي الميت، وأن على الإسرائيليين أن يخلقوا حضارة جديدة مستقل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تراث اليهودي ومرتبطة بحضارة الشرق الأدنى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لك كانوا يطالبون ب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تروت زوجة الإله بعل الكنع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كر الحركة الكنعانية متأثر ببيرديشفسكي وأفك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نية وبالنزعات النيتشوية الفلسفية، وزعيم الحركة هو الكاتب يوناثان رطو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يل هالبرين شيل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بين أعضائها الكاتب آهارون أمير وبنيامين تم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ه الحركة لا تؤثر بأي شكل في الحياة السياسية في إسرائيل، فإن ل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في الحياة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ُعبِّر عن مدى الأزمة التي يعيشها الوج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وعن محاولة الإسرائيلي أن يتعامل بشكل ما مع الواقع الغريب الذي ي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حلت حركة الكنعانيين، وحلت محلها حركة العمل الس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ا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 اختفت بدورها وحلت محلها جماع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عولام هاز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قوة حاداش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وة الجدي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كنعانيين لم يختفوا تماماً، إذ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ودوا الظهور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طالبوا بتجنيد العرب في الجيش الإسرائيلي، وتعليمهم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باعتبارهم عبرانيين، وتحقيق المساواة بينهم وبين العبرانيين، وإلغاء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يا التي يتمتع بها المواطنون اليهود لكون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ادوا بضرورة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قوي والاحتفاظ بالأراضي المحتلة، وتصعيد الهجرة اليهودية، وزيادة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ليد، وإنشاء علاقات قوية مع الأقليات الأخرى في المنطقة مثل الأكراد والدر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وا أيضاً بإنشاء فيدرالية تضم إسرائيل وجبل الدروز والموارنة في لب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ختلاف الكنعانيين مع الصهاينة في محتوى تفكيرهم، فإن ثمة تشاب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فاً بينهم من الناحية 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 الفريقين يلغيان المنظور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بسِّطان التاريخ ويختزلانه ويحولانه إلى أسطورة تخدم أهواء الحركة وبرنام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وتُسهِّل لها التعامل مع الواقع دون مجابهته، كما أن كلاًّ من الفري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ابل الوجود الفلسطيني مسلحاً بأسطورته الاختزالية المُسبَقة</w:t>
      </w:r>
      <w:r>
        <w:rPr>
          <w:color w:val="FF0000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يهودية المنقرضة والهامشية</w:t>
      </w:r>
      <w:r>
        <w:rPr>
          <w:b/>
          <w:bCs/>
          <w:color w:val="0000FF"/>
          <w:rtl w:val="true"/>
          <w:lang w:bidi="ar-SA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جماعــات اليهوديــة المنقرضــة والهامشــ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tinct and Marginal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 المنقرضة والهام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لك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تنتمي إلى أيٍّ من الجماعات الأساسية الثلاث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س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العالم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ثلاث الأساسية تُشكِّل، من ناحية الكم، ما يزيد على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يمتد وج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ة قرون ويستمر 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ور الجماعات الثلاث في إطا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نتمي إما إلى العالم الغربي أو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قرضة والهامشية، فهي جماعات كبيرة أو صغيرة اندثرت تماماً أو على وشك الاندث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َزَر ـ المارانو ـ السامريين ـ الكرمشاكي ـ يهود الص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جماعات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انيون السود ـ يهود كوش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ُلاحظ أن معظم هذه الجماعات ال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نفصل عن تيار الجماعات اليهودية الأساسي وأحياناً عن 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نمه ـ يهود مانيبور ـ يهود الصين ـ الفلاشاه ـ القرَّائ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هامشية هذه، نظراً لانفصالها عن المراكز الدينية والثقاف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قد استوعبت عناصر إثنية ودينية من محيطها الحضاري بشكل ملحوظ وانفصل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عيار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كمُن أهمية دراسة الجماعات اليهودية المنقرضة والهام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تحدى النظام التصنيفي الصهيوني والمعادي لليهود، الذي يُصنِّف ك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و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طريقة اختزالية تبسي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هذه الجماعات اليهودية المنقرضة والهامشـية تشكل لحظة تَبلور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كجماعات غير متجانسة واليهودية كتركيب جيولوجي لا ككل عضوي أو شبه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فهي تلقي عليه الضوء وتبين طبيعته رغم أنها تشـكل لحظة متطرفـ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لتجانـس والبُعد عن أية معي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متخف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ypto-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مُتخفّ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اليهود الذين يتظاهرون باعتناق دين آخر غير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ظروف المختلفة، ويظلون على دينهم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فرق اليهود المتخف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شار إليهم 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ـيحيين الجـ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نفرسـ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شـبه جزيرة أيبريا، كما يُشار إلي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نم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ترك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ديد الإ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إيران، و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شويت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جزيرة مايور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 أحد المستشرقين أن ظاهرة اليهود المتخفين لم تظهر أساساً إلا داخل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إسلامي في إسبانيا التي كان سكانها من اليهود على علاقة وثيقة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، وحاول أن يُفسِّر ذلك في إطار مفهوم الاستشهاد في الإسلام حيث لا يكو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ثناء الجهاد والمع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 فيما عدا ذلك، فإن المسلم يتعيَّن عليه أن يح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التَ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هنا ظهرت فكرة التخ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 هذا على الطرف النقيض م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حيث تُعَدُّ واقعة الصلب في منظورها واقعة أساسية، وهي حضارة تشج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شهاد وتجعل منه قيمة ف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يهود الإشكناز كانوا يقومون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ديس الاس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يدوش هاش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تأكيد وحدانية الإله، والاس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 الارتداد حتى ولو ظاهر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ظ المؤرِّخون أن الماران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من أشكال الموسوية، أي الإيمان بالعهد القديم دون حاجة إلى حاخامات، كم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دة تُركِّز على الجوهر وحسب، وتتجاوز كل الشعائر والتحريمات، ومن هنا التق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الإصلا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مييز بين يهود المارانو ويهود الدونمه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ن المارانو اضطروا إلى أن يكـونوا يهوداً متخفين، أما الدونمه فقد اعتن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باختيارهم للتمويه على المسلمين واليهود على حدٍّ س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بين المسيحيين الجدد والمارانو وتوحد بينهما، وإذا كان المارانو هو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ظهر غير ما يُبطن، أي اليهودي المتخفي، فإن كثيراً من المسيحيين الجد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ين بصد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هوَّد بعضهم أو اضطروا إلى التهوُّد فيما بعد، ومن ثم ي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أ أن نستخدم المصطلحين كما لو كانا متراد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نظراً لشيوع هذا التراد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نا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كلٍّ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ين الجد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أنوسـ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us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و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كرَه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غلوبون على أمره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سم آخر ليهود المارانو واليهود المتخف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رتغاليـــ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ortugues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اليهود المتخفين من المارانو الذين خرجوا من شبه جزيرة أيب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تغ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المُرادفات ال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فرس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هتد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ون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و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كرَه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عل تس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أغلبية المارانو جاءت من 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تغ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أكثر تهذ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ذلك أكثر إبهاماً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ون الجد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التالي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إنجلت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سمح لليهود بالاستقرار فيها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تغالي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س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تعلم جيداً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عل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ؤلاء يمارسون شعائرهم الدينية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اً وإما عل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ؤسسة الحاكمة تغض النظر عن كل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حاكمة إلى هذا الحل لحاجتها الشديدة إلى اليهود بسبب نفعهم ولأنهم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مهمة، حيث لم يكن بوسعها استصدار التشريعات اللازمة لذلك بسبب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وبسبب الهيكل القانوني ذاته الذي كان يستند إلى شرعي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بع عشر، بدأت كثير من الدول تعترف بالبرتغاليين ك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ــود المارانـــو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ــــخ وعقـــ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Marranos History and Doctr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طلقت على أولئك اليهود المتخفين، في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تغال، الذين تراجعوا ظاهرياً عن اليهودية وادعوا اعتناق الكاثوليك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كنوا من البقاء في شبه جزيرة أيبريا مع تَراجُع الحكم الإسلامي وبعد طَرْ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تغال عام </w:t>
      </w:r>
      <w:r>
        <w:rPr>
          <w:rFonts w:cs="Arial" w:ascii="Arial" w:hAnsi="Arial"/>
        </w:rPr>
        <w:t>1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طَرْد يهود إسباني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طلق عليهم أيضاً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فرس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ين اهتدوا إلى دين 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يستاوس نوف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رزت شيوعاً في القرن السادس عشر ليست معروفة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ت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ى بعض الكلمات والعبارات التي قد تكون أصلاً للكلم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باللهجة الإسبانية القديم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نز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ترانث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إسبان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عو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ر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افق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ئيت ع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ظاهر للع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ظهر المسيحية ويبطن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وّرام أت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رود من حظيرة الد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َارَن أ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آرام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 مولان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طاب فيها موجَّه إلى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حتوماً على اليهودي أن ينطق بها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بعاد الشبهة عن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صل الإسباني للكلمة هو الأكثر رجو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المصطلح ذائعاً في الأوساط الرسمية، ولم يرد في أي من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 الخاصة بمحاكم التفت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قابل العبري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وس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ُكرَه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ُسرو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ت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شار أحياناً إلى المارانو بعد خروجهم من شبه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بريا واستيطانهم مختلف دول أوربا، خصوصاً هولندا،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غال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لبيتهم جاءت من هناك، كما يشار إليهم كذلك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هم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فارد، أي من شبه جزيرة 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دراسات تُوحِّد بين المسيحيين الج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مارانو وتقرن بينهما، فإننا، كما سنبين فيما بعد، نرى أن هذا الترادف خاط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، مع هذا، نضطر إلى استخدامه بسبب شيوعه وبسبب إبهام هوية المارانو كما سن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هناك حالات متفرقة من التَنصُّر القسري في العا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و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ت مثل هذه الحالات في إسبانيا قبل الفتح الإسلامي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مسيحية مع حروب الفرنجة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ثل هذا التنصر ظل الاستثنا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عدة، لأن الكنيسة كانت تقف ضده، نظراً لأن مثل هذه العملية تُفقد فكر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هد مض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فكرة، التي كانت تَحكُم علاقة الكنيسة ب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تذهب إلى أن اليهود في ذُلِّهم وضعفهم يقفون شاهداً على عظمة الكني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صارها، وسيكون تَنصُّرهم في نهاية الأمر أكبر قرينة على هذه الع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التَنصُّر اليهودي طوعاً علامة على هذه الع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نصُّر القسري فلا يض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مجاد الكنيسة، ولذلك كانت الكنيسـة تسـمح لليهود الذين نُصِّروا عنوة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دينهم الأص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أمر يختلف بالنسبة للمارانو الذين يبدأ تاريخ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3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نشبت اضطرابات ضد يهود إسبانيا وقامت مظاهرات عرضت عليهم إم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صلب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دَّت هذه الاضطرابات إلى تَنصُّر أعداد كبيرة من اليهود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بع هذا موجة تَنصُّر طوعي، بسبب انكسار أعضاء الجماعات اليهودية وهب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 المع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لاً عن أن يهود إسبانيا كانوا مُستوعَبين في الثقافة 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ش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ابن رش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وضت إيمانهم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 الثقافية والمالية اليهودية كانت لهم مصالح مالية متشابكة مع مجتمع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ثم قامت حركة تنصير أخرى عام </w:t>
      </w:r>
      <w:r>
        <w:rPr>
          <w:rFonts w:cs="Arial" w:ascii="Arial" w:hAnsi="Arial"/>
        </w:rPr>
        <w:t>141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4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تَنص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ية العظمى كان حقيقياً، ولكن ظلت هناك أعداد ممن مارسوا الطقوس اليهود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ش اليهود المتنصرون ومدَّعو التَنصُّر جنباً إلى جنب مع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ينما حاولت الدولة الإسبانية قَدْر استطاعتها أن تفصل بين 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 كثير من المتنصرين بمهاراتهم الحرَفيِّة والإدارية واتصالاتهم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عضاء في الجماعة الوظيفية اليهودية، وقد حققوا بسبب ذلك حراكاً اجتماعي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، ولَّد الأحقاد ضدهم من قبَل بعض عناصر الأرستقراطية القد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قوط غرنا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ستعادة كل شبه جزيرة أيب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جهت الدولة الجديدة مشكلة سك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ن معظم سكان شبه الجزيرة كانوا إما مسلمين أو يهوداً أو من أصول مسلم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لم تكن توجد سـوى أقلية مسـيحية، ومن هنا لم يكن مفر من طرد ال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، لخَلْق التوازن السكاني لصالح المسيحيين، الأمر الذي يتطلبه أمن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هذا كان لابد من طرد المسلمين واليهود، فعُرض عليهم إما التنصر أو مغ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نصَّرت أعداد كبيرة من اليهود انضمت إلى الأعداد التي تَنصَّرت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عناصر الدينية الصلبة قررت اللجوء إلى البرتغال التي قدَّمت لهم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وء المؤقت، نظير ضريبة يدفع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حينما اعتلى مانويل الأول العرش عام </w:t>
      </w:r>
      <w:r>
        <w:rPr>
          <w:rFonts w:cs="Arial" w:ascii="Arial" w:hAnsi="Arial"/>
        </w:rPr>
        <w:t>14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َرت السياسة تجا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نويل كان يطمح إلى تحويل البرتغال إلى قوة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، ووجد أن السبيل إلى ذلك هو أن يحكم ابنه مملكة موحَّدة في كل شبه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بريا، ولذا حاول أن يزوج ابنه من إبنة فرديناند وإيزابيلا، فوافق الملكان شر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ـوم بطرد اليهود من البرتغـ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بَّب هـذا حيـرة حقـيقية لمانويل، ف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كان حريصاً على إتمام هذا الزواج، ولكنه في الوقت نفسه كان يهمه الحفا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وظيفية اليهودية ليستفيد من خبراتهم التجارية في بناء إمبراطو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ّ مانويل هذه المشكلة بأن احتفظ باليهود وفرض عليهم التنص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ري، ولكنه منحهم في الوقت ذاته حريتهم الدينية والحصانة ضد محاكم التفتيش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مج المتنصِّرون في مجتمع الأغلبية، ولكن، كما هو الح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من قبل، ظلت هناك عناصر تمارس الطقوس اليهودية س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تنصرين في البرتغال كانوا يشكلون كتلة بشرية كب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 تصل، حسب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يرات، 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عدد السكان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كان اليهود الذين فُرضت عليهم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تغال من العناصر الصلبة، كما أسلفنا، ولذا احتفظوا بتماسكهم حتى أ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ون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شكل علن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ال الأعما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برتغ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مينز دي نيجوسي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mens de negocio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كما كانت لهم اتصالاتهم التجارية و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َّى هذا إلى بروزهم في التجارة الدولية حتى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تغ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نحاء أورب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كوَّنوا جماعة ضغط قوية داخل البر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وكان لهم سفير خاص في روما،نجح في تقديم الرشاوى التي أخّرت إنشاء 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تيش في البرتغا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ُشكل كل هذه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الماران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ناصر يهودية تَنصَّرت قسراً وادعت المسيحية، وعناصر أخرى تَنصَّ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وعاً وآمنت بالمسيحية فعلاً، وكلها عناصر ذات خطاب حضاري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بيري كاثولي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حِّد بينها، رغم اختلاف العقائد أو الادعاءات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أخر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كم التفتيش في البرتغال بعض الوقت ولكنها بدأت نشاطها بشكل رسمي عام </w:t>
      </w:r>
      <w:r>
        <w:rPr>
          <w:rFonts w:cs="Arial" w:ascii="Arial" w:hAnsi="Arial"/>
        </w:rPr>
        <w:t>1536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ت نشاطها بشكل فعال في منتصف القرن السادس عشر، وبدأت في تَعقُّ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خفين الذي تخفوا ما يزيد عن قرن ونصف ال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الذين كا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ُمجوا حضارياً تماماً إن لم يكن دينياً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الأمور تعقيداً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ار الخاص بنقاء ال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سب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مبيثا دي سانج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impieza de sangr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جعل من الأصول ال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إيمان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ياراً للتمي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تنقيب يتم عمن يمارسون الطقوس اليهودية خفية، أصبح التنقيب عن ذوي الأصو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قية، ومن ثم أصبح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شير إلى اليهود المتخفين وحسب وإن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وي الأصول اليهودية حتى ولو كانوا من المسيحيين الأتق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يميِّز البعض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 المسيح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 اليهود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 xml:space="preserve">وقد مارس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يع الشعائر التي تقتضيها الديانة المسيحية في العل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هم ظل،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، يمارس شعائر الديانة اليهودية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يهودي المارانو يُعمِّد أطف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ذهب إلى الكنيسة يوم الأحد ويذهب للاعتراف دون أن يدلي بأية اعترافات حقي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ناول القربان في الكنيسة ثم يبصقه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ت عقيـدتهم اليهودية بط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في، فاختفت شعائر يهو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ختان، والذبح الشرعي، واستخدام شال الصلا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ثير من ال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ت الشعائر ملامح جديدة ابتعدت بهم تماماً عن دينهم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ساس عقيدة المارانو هو الإيمان بأن الخلاص يتم من خلال شريعة موسى 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أو المسيح، وكانوا يؤمنون بأن تنصيرهم القسري هو جزء من العقاب الإله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ق باليهود، تماماً مثل الن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حالة اليهودية الحاخ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بوأت إست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خاصة في فكرهم الديني، فكان يُنظَر إليها باعتبارها صورة مُسبَقة لما ي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تير، هي الأخرى، اضطرت إلى إخفاء هويتها الدينية مدة من الزمن حتى تح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ة متميِّزة داخل البلاط الفار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كنت خلال ذلك من إنقاذ شعبها من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دبرها هامان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كر المارانو أن المسيح عيسى بن مري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، وأصبح هذا الإنكار ركناً أساسياً في عقيدتهم، وهو ما زاد من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مشيحانية وانتظار مجىء الماشيَّح، ولعلها أصبحت المبدأ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يحتفلون بشعائر السبت يوم الأحد، وإن كان الاحتفال يأخذ شكلاً ي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خفي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نظيف المنزل، وتغيير الملاءات والملابس، والاسـتحمام، وإعداد وج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دافين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كانت تُعَدُّ قبل يوم السـب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وا يحتفلون بأع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همة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يد الفصح وعيد الغفر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العيد بعدة أيام 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قبهم محاكم التفتيـ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ـوم من أهم الشـعائر التي يمارسونها لسه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خفائه، كما أن صوم إستير كان أهم أعيادهم، حيث كانوا يتلون مزامير داود أو 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ظمهم باللغة الشائعة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هذه الصلوات تؤكد وحدانية الخا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ثليث المسي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وكان لديهم طقس يهدف إلى م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 التعميد المسي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هت انتماء يهود المارانو بالتدريج بعد أن ترك التخفي لمدة طويلة أث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أصبحت عبادة الخالق في الخفاء جزءاً عضوياً من عقيد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بح الإعلان عن عقيدة الإنسان أمراً لا يل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، استمر عدد كبير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في التخفي حتى بعد أن أصبح من حق اليهود ممارسة شعائر دينهم علن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والبرتغ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تأثر المارانو بالطقوس الكاثوليكية، فهم يشيرون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تأثروا بتقاليد التصوف الكاثوليكية فكانوا يصومون من أجل الأح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وت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قليد كاثولي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ت لهم عبادات وأدعية خاصة بهم تختلط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قوس والعبادات الكاثوليكية بالطقوس والعباد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ارانو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زوجون إلا فيما بينهم ولا يتزاوجون مع غيرهم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يادة ال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في يد النساء العجائز، وكان الأطفال لا يعرفون الهوية الدينية الحقيقية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سن الخامس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يهود المارانو كانوا يُشكلون شبكة متماسكة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جر المارانو يرفض أن يشارك تاجراً آخر إلى أن يتأكد من 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سهيل عملية التجارة والائتمان، وساعد هذا التَماسُك على تسهيل ا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للماران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بدأت محاكم التفتيش نشاطها في كل شبه جزيرة 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محاكم التفتيش لم تتعقب اليهود الذين أعلنوا عن هويتهم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ؤلاء لم يكن يُسمَح لهم بالبقاء أساساً، وإنما تعقبت المسيحيين المشكوك في أم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ذين كان يُظَن أنهم مارانو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اطنون يُظهرون المسيحية ويُبطنون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ؤلاء كانوا في رأي محاكم التفتيش يشكلون خطراً على العقيدة المسيحية وعلى 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بعداً آخر بدأت الدراسات الحديثة تؤكده، وهو أن محاكم التفت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لم تكن تابعة للبا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روما كانت تعترض في كثير من الأحي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طرُّف قضاة هذه المحاكم، وعلى أن هذه المحاكم كانت تستخدم ديباجات دينية تس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الدينية لتَعقُّب من كانت تظنهم أعد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ن هذه الدراسات أن 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ذين عُيِّنوا قضاة في هذه المحاكم نُصِّبوا من قبَل الدولة الإسبانية 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هذه الدراسات إلى أن الدولة الإسبانية كانت في الواقع أو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 تضع مصلحتها الدنيوية فوق أية مصلحة أخرى، وهي ظاهرة بدأت تتضح في بقية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اريخ لاحق، وتذهب أيضاً إلى أن هذه الدولة طالبت رعاياها لهذا السبب ب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ل الدولة العلمانية الحديثة مشكلة الولاء عن طريق جعل الدين أمراً خاص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تم التضامن داخل المجتمع على أساس مصلح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 حال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ية، لم يكن هذا ممكناً برغم تَوجُّهها الدنيوي لأن التحالفات في أورب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في إطار ديني، ولم تكن العقيدة العلمانية قد تطورت أو أحرزت شيوعاً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كان تَمسُّك الدولة الإسبانية بالديباجات الدينية برغم تَوجُّهها الدني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أصحاب هذه النظرية إلى أن عملية المطاردة أصبحت بعد قليل مثل مطا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هزة المخابرات الحديثة لمن يُسمَّ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عداء الدول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أجهزة 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ق الاتهامات ضدهم وتخترعها اختراعاً إن لم تجدها، حتى يُكتَب لوظي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وحتى تُحكم قبضتها على الحاكم ويتزايد نفوذها وهي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مطار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عض المسيحيين الجدد الذين تَنصَّروا عن صدق، حتى يُكتَب لها الاستمرار و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الة</w:t>
      </w:r>
      <w:r>
        <w:rPr>
          <w:rFonts w:cs="Arial" w:ascii="Arial" w:hAnsi="Arial"/>
          <w:rtl w:val="true"/>
        </w:rPr>
        <w:t>!</w:t>
        <w:br/>
      </w:r>
      <w:r>
        <w:rPr>
          <w:rFonts w:ascii="Arial" w:hAnsi="Arial" w:cs="Arial"/>
          <w:rtl w:val="true"/>
        </w:rPr>
        <w:t>ويُضيف أصحاب هذه النظرية بُعداً اجتماعياً أخيراً، وهو أن 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تيش لم تكن تهدف في واقع الأمر إلى القضاء على الهرطقة اليهودية بين المارا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ت تدَّعي، وإنما كانت تهدف إلى وقف الحراك الاجتماعي لكل المسيحي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تميِّز بين من اعتنق المسيحية عن صدق وبإرادته من جهة وبين من ادعى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يحيون الجدد كانوا يشكلون طبقة وسطى جديدة لها إمكاني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فرة لكثير من قطاعات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ه، مع نهاية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لم يكن هناك فرق بين المسيحيين الجدد والمسيحيين القد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الفروق لتكون مسوِّغاً لمطاردة أعضاء الطبق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 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فتيش معياراً دنيوياً غير ديني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درجة نقاء الد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بالتالي تكون محاكم التفت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أولى علامات العنصري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تعصب 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ي تعتمد العرْ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ياراً للتفرقة بي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تتوقف المطاردة إلا عام </w:t>
      </w:r>
      <w:r>
        <w:rPr>
          <w:rFonts w:cs="Arial" w:ascii="Arial" w:hAnsi="Arial"/>
        </w:rPr>
        <w:t>17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تَقر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راق الوثائق التي تُفرِّق بين المسيحيين الجدد والمسيحيين القدا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ئن التي تُذكَر كدليل على أن هؤلاء المسيحيين الجدد قد تَنصَّروا فع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رادتهم وأنهم كانوا مسيحيين عن صدق، موقف الشرع اليهودي منهم، فكثير من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لا يعتبرون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رفضت المؤسسة اليهودية البعض ممن تهوَّدوا وعام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بلتهم باعتبارهم متهودين أو غرب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عتنقوا اليهودية، أ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راهم مسيحيين تهود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مؤسسة الحاخامية كانت سعيدة بملاحقة 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تيش للمسيحيين الجدد واضطهادها لهم، على أساس أنهم تركوا دينهم عن قص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 العموم، كان اليهود يحتقرون المسيحيين الجد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بدور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ون أي احترام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رائن الأخرى التي يجب ذكرها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جدد لم يعتنقوا اليهودية حتى بعد طردهم من شبه جزيرة أيبريا،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سيحيين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فسِّر هذا اتجاه أغلبيتهم إلى العالم المسيحي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جُّههم إلى الدولة العثماني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إحدى الدراسات قصة تب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باء البشر في بعض الأحيان وعُمْق تعصبهم، فقد قامت محاكم التفتيش بطرد فتاة ب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مارانو تدَّعي المسيحية وتُبطن 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وصولها إلى المغرب أكدت ل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أنها مسيحية مؤمنة، فقاموا بتعذيبها باعتبارها مرتدة فأصرت على موقفها وقُتل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حتُفل بها في شبه جزيرة أيبريا باعتبارها شهيدة مسيح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لاحظ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سين أن كثيراً من المارانو كانوا في واقع الأمر ملحدين أو بغير هوية دي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 طالب المفكر الهولندي الشهير جروتيوس بأن يؤكد كل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ق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ة عش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يمانه بالإله والأنبياء واليوم الآخر للتأكد من يهود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بقى بعد ذلك قضية المارانو أو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مسيحيون الجدد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الذين تهوَّدوا عـ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روج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تفسـير حالة هـؤلاء، نورد الأسـ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جدد، كما أسلفنا، مؤمنين بالعقيدة المسيحية، بل كان منهم بالفعل مارا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ينون الفرصة لإظهار ما يُبطن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عتقَد أن بعض المسيحيين الجد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وا يؤمنون بالمسيحية عن حق، اعتنقوا اليهودية نتيجة مطاردة محاكم التفت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لاحقتها لهم، وهم في هذا يشبهون المتهم الذي يعترف بجريمة لم يرتكبها، تحت وط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ذيب، حتى يُريح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أيضاً عنصر الانتقام من مؤسسة عنصرية غ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عتقَد أن كثيراً من المسيحيين الجدد تهوَّدوا بعد أن وصل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 وغيرها من البلاد، حتى يحصلوا على عمل أو يمكنهم الالتحاق بإحدى النق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، أو المه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المارانو كانوا قد وصلوا إلى بلد غريب ذي تنظيم 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صر الوسيط ولا يسمح باستيعاب الغ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راد المرء أن يُكتَب له البق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إذا كان وافـداً جديداً، كان عليه أن ينتمي إلى إحدى النقابات أو المؤسـ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يكن من المتوقع أن تقبله نقابات المهنيين أو إحدى التنظيمات الوسيطة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سيح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حالات رُفض فيها السماح لبعض المسيحيين الجدد بالتنص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ي حتى لا يحصلوا على حقوق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مام هؤلاء فرصة الانضم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نقابات اليهودية عن طريق التَهوُّ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قد أتى هؤلاء المسيح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من شبه جزيرة أيبريا، ومن ثم فإن من كان منهم مسيحياً حقاً كان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اثوليكية، ثم استقروا في هولندا، وكانت حينذاك بلداً بروتستانتياً 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بانيا، يتسامح مع اليهودية ويقبلها ولا يتسامح مع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تستانتية الجديدة في أوربا كانت تنظر إلى الكاثوليكية والكاثول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م الخطر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كان من المنطقي أن يَتبنَّى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رودون من بلادهم البديل الوحيد المقبول وهو اليهود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ظهرت 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خراً تذهب إلى أن المارانية هي نتاج شكل من أشكال العبادة الشعب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في شبه جزيرة أيبريا، وهي عبادة اختلطت فيها العناصر اليهودية ب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ة و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عقائد الشعبي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قد شاعت هذه العبا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يهودية التي كانت تَشعُر بالاغتراب عن اليهودية الحاخامية الر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زعتها العقلية والعقلانية،خصوصاً بعد تأثرها بالفلسفة ال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د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ديانات الشعبية عادةً ما يتم تَوارُثها من خلال الأسرة،ولذا كا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صِّر عن صدق يصبح من المارانو إن كان من ممارسي هذه الديانة الشعب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أسباب والدوافع لتَعقُّب محاكم التفتيش للمارانو وتهوُّدهم بعد خروج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أيبريا، وبغض النظر عما إذا كانوا مسيحيين عن صدق أم يهوداً،فما يه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هو تأكيد أن المضمون اليهودي لهوية المسيحيين الجدد،والمارانو بعد خروج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أيبريا، إما أنه لم يكن موجوداً أساساً أو أنه قد ضعف تماماً أو اخت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ت أعداد كبيرة منهم إلى الجماعات اليهودية في أوربا، الأمر الذي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ق الأثر في هـذه الجماعـ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ية المـارانو كانت هوية هامشــية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هم بعد انضمامهم إلى الجمـاعات اليهودية، لا يكونون مسي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مسـيحي، ولا يهوداً من منظور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ُدِّر ل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لعبوا دوراً تحديثياً ضخماً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 هامش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جماعات وظيف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 وبين الجماعات اليهود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نتشر يهود المارانو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 بعد طردهم، فذهبت أعداد كبيرة منهم إلى الدولة العثمانية واستوط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لونيكا، فكان عدد يهود المارانو في هذه المدينة يفوق عدد اليهود بل وعد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هـذه المدينة تُعَدُّ عاصـمة المارانـو فـ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هوا إلى الأستانة والقاهرة وكونوا نخبة متفوقة، الأمر الذي أدَّى إلى 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الجماعات اليهودية الأخرى فيهم، وأصبحت اللادينو لغة يهود 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تجه المارانو إلى الدول الغربية، خصوصاً البروتستانتية، حيث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م التفتيش محط كراهية عميقة، وكان كثير من البروتستانت من ضحاي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في إنجلترا وأمستردام وهامبورج، بل واتجه بعضهم إلى الدول ال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ستقروا في بايون وبوردو وليون في فرنسا، وفي بعض المستعمرات الاستيطانية ال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بانيا أو البرتغال في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عض الدول مثل هولندا ت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ارانو كيهود عند وص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ض الدول الأخرى، فكانت تتسامح في وجودهم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لجأ في ذلك إلى حيل قانونية أو غير 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بعض الدول، مثل إنجلترا، ت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ن هويتهم الحقيقية، فيظلون مسيحيين اسماً ويمارسون عقيدتهم اليهودية سر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ناً، ولكن دون اعتراف رسمي، لأن الاعتراف الرسمي كانت تنجم عنه بكل تأكيد تعقي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ية بالغة في مجتمع تستند كل مؤسساته إلى العقيدة المسيحية وإلى الإيما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أشرنا سالفاً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تغ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نت في كثير من الدول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ا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هود المارانو عادةً يستوطنون في بلد ما ليُشكِّلوا ن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ة متقدمة تلحق بها عناصر إشكنازية تزيد من عد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السفارد النخب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لعب دوراً قي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شكناز فكانوا هم الجماهير، أو الفائض غير المرغ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ت الهجرة الإشكنازية من شرق أوربا بعد هجمات شميلنكي في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مع تَفاقُم المسألة اليهودية في القرن التاسع عشر، حتى زاد ع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على عدد يهود السفارد من المارانو السابقين وأصبحوا هم الأغلبية العظ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أدبيات الصهيونية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ارانو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اليهود الم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حاولون الاندماج في محيطهم الثقافي ويخفون يهوديتهم بقدر الإ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ل حاخام فيينا بعد لقائه بهرتز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هو اليهودي الحقي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و الذي يمارس 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ه ويندمج في مجتمعه، أم هو الصهيوني الذي يتحدث عن العودة إلى فلسطين ولا يم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ً من الأوامر والنواهي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مكننا من هذا التساؤل أن نقول إن الصهيوني هو مق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، فهو يتباهى بهويته اليهودية ولكنه في داخله إنسان غير منتم إلى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ن جوريون نفسه أن يهود أمريكا يستخدمون الصهيونية كغطاء يستت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حتى يزيدوا من اندماجهم الفعلي في مجتمعاتهم، وتنحصر يهوديتهم الظاهرة في إر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 إلى إسرائيل لإخفاء باطنهم المندمج، ومن هنا الإشارة ليهودية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 الشيكات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ختفى أثر المارانو في إسبانيا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تغال، حيث كانت توجد أعداد كبيرة منهم، فقد استمر وجودهم حتى القرن 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يئة جماعات متفرقة يبلغ عدد أعضائها نحو عشرة آلاف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الطريف أن جير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أنهم مارانو وأنهم فقدوا الصلة تماماً بالجماعات اليهودية في العالم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حتفظون بالصلة فيما بين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أصبحت ممارستهم الخفية جزءاً أساس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تهم،كما أصبحت طقوسهم الباهتة التي توارثوها عبر الأجيال هي ممارس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حيد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رغم أن البرتغال أعلنت حرية العبادة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فإن المارانو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تنموا الفرصة وظلوا على ممارست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ن أهم جماعات المارانو جماعة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مونت، فهم يتصورون أنهم من نسل اليهود البرتغاليين مباشرةً، وأنه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خلَّط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هم لا يزالون يمارسون بعض الشعائر الدينية اليهودية،فهم يوق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موع يوم السبت،ويصومون يوم الغفران، ويقيمون بعض شعائر عيد الفصح، فلا يأ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 الخنزير في يوم السبت أو في الأعياد ولكنهم يأكلونه في الأيام الأخرى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فلون بهذه الأعياد في أيام غير تلك التي حددها التقويم اليهودي حتى يح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ظار عن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تم عقد الزيجات باسم الإله أبراهام وإسحق ويعقو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احتفظوا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ئر الدفن مثل الطهارة، أي تغسيل المي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اختفت اللغة العبرية في صلواتهم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ق سوى عبارات مُحرَّفة تكاد تكـون غير مفه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عقيدتهم بعي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تضمن خرافات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مارسات الدينية مقصورة على النساء، 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رف الأنظ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اول بعض الجماعات اليهودية، خصوصاً في إنجلترا حيث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كثيرون من أصل برتغالي، أن يُهوِّدوا المارانو ويُدخلوهم حظي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ت الأليانس جهوداً كبيرة في هذا المضمار، واتصلت بهم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ؤخراً، ويبدو أنها أقنعتهم بالتهود والهج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يهم حراكاً اجتماعياً لأن معظمهم فقراء يعملون بائعين متجو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ارانو يشبهون من بعض الوجوه ظاهرة الموريسكيين، وهم العرب ال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اضطروا إلى التنصُّر بعد استرداد المسيحيين ل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سي الموريسك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 العربية وإن كانوا يتحدثون بلهجة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لخمياد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حريف 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عجمية</w:t>
      </w:r>
      <w:r>
        <w:rPr>
          <w:rFonts w:cs="Arial" w:ascii="Arial" w:hAnsi="Arial"/>
          <w:rtl w:val="true"/>
        </w:rPr>
        <w:t>")</w:t>
      </w:r>
      <w:r>
        <w:rPr>
          <w:rFonts w:ascii="Arial" w:hAnsi="Arial" w:cs="Arial"/>
          <w:rtl w:val="true"/>
        </w:rPr>
        <w:t>، وهي اللغة القشطالية بعد أن دخلت عليها كلمات عربية ولاتينية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ب بحروف 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وريسكيون صناعاً مهرة وفنيين في العديد من المه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ناعة الحرير، والذهب والفضة، والنقش والبناء، والفلاحة وأساليب الري الف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وراء تعميم زراعة البرتقال والموالح وقصب السكر ومختلف الأشجار الم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توت، ومن الواضح أنهم كانوا مُركَّزين في قطاعات الاقتصاد الإنتاجية، على 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إسبانيا الذين كانوا مركزين في التجارة والمال والأعمال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إسبانية صبغهم بالصبغة الإسبانية بعد تَنصُّرهم، فكان يُحرَّم عليهم ل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داء العربي أو التحدث بالعربية أو اقتناء كتب عربية أو طبخ الكُسكُ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ي الشه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دلعت الثورات بينهم من أهمها ثورة الموريسكيين الكب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رب غرنا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تُسمَّى ثورة البشرات الث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فشل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باني في إسقاط هويتهم العربية، قام بطردهم سنة </w:t>
      </w:r>
      <w:r>
        <w:rPr>
          <w:rFonts w:cs="Arial" w:ascii="Arial" w:hAnsi="Arial"/>
        </w:rPr>
        <w:t>160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كان مجموع المسـلم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ُردوا يتـراوح مـا بين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و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وفي بعض التقديرات يُقال إن مجم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رد من المسلمين يصل إلى ثلاثة ملا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بقي كثير من 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ن شعائر دينهم في الخفاء، ويتداولون الكتب الدينية المكتوبة بالألخميا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قبتهم محاكم التفتيش، وبالفعل وُجد في غرنا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ساوسة من أصل موري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ن شعائر الدين الإسلامي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عض الأسر الموريسكية تُشهر إسلامه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درتها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نة </w:t>
      </w:r>
      <w:r>
        <w:rPr>
          <w:rFonts w:cs="Arial" w:ascii="Arial" w:hAnsi="Arial"/>
        </w:rPr>
        <w:t>1757</w:t>
      </w:r>
      <w:r>
        <w:rPr>
          <w:rFonts w:ascii="Arial" w:hAnsi="Arial" w:cs="Arial"/>
          <w:rtl w:val="true"/>
        </w:rPr>
        <w:t>، حُوكم موريسكي بتهمة اتباع شعائر الدين الإس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بعض الرحالة الإنجليز في أواخر القرن الثامن عشر أن بعض الأس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زالوا يمارسون شعائر الدين الإسلامي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بعض الأسـاتذة الأسـبان إ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توجـد في إسـبانيا قـرى بأسـرهـا موريسـ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بعض دعا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ية في إسبانيا الحديثة يصر على أن تراث أهـل الأندلس هو التراث الإسلامي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بلاسي إنفانتي بيري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با حركة البعث الأندلسي، وهو من ن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ريسكيين القدامى، اعتنق الإسلام، وقد أعدمته قوات فرانكو رمياً بالرصاص ف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جديـد الإسـ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did al-Isla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ديد الإ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إيراني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لمون الجد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شير هذا المصطلح إلى اليهود المتخف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رغموا عنوة على اعتناق الإسلام في إيران في القرنين السابع والثامن عشر، فأظه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وأبطنو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مصطلح على وجه التحديد إلى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شهد، والذين اضطروا إلى اعتناق الإسلام إبان حكم أسرة الكاجا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نعرف شيئاً عن مصير اليهود الذين اعتنقوا الإسلام عنو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ين السابع عشر و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ظن الغالب، أنه تم استيعابه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جماعة مشهد، فقد احتفظت بهويتها ولم يتزاوج أعضــاؤها إل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م، ثم هاجر بعضهم إلى القدس عـ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ـة الجماعة، فقد ظلت في مشــ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واخر الأربعينيات من القرن العشرين، وكونت جماعة اقتصادية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شويت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uet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ويت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و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حم خنز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هجة جزيرة مايوركا، إحدى جزر البالياريك التابعة ل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هناك 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تذهب إلى أن الكلمة مُشتقَّ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وهي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هجة الجز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ن أهم جماعات المارانو التي استمر وجودها حتى الوقت الحالي في جزيرة مايور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هذه الجماعة يعملون أساساً بالتجارة وصناعة الحلي الف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َقدو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باليهودية، ومع هذا فهم لا يزالون يحتفظون بعزلتهم وهويتهم الخاصة الباه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َف عددهم على وجه الدقة، وإن كان لا يتجاوز مائتين أو ثلاثما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منهم إلى إسرائيل وتم تهويدهم واستوطنوا فيها، ولكن التجربة فشلت فعاد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ر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رومانيو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omanio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ماني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جماعة اليهودية داخل الإمبراطورية البيزنطية في آسيا الصغرى و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يرة البل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رومانيوت يُسمَّون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ريج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تُستخدَم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نسلهم ومن ورثوا تراثهم اللغوي و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رومانيوت يتسمَّ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ماء يونانية، كما كانت معابدهم تُعرَف بأسماء يونان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وا ب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اث اليوناني وباللغة اليونانية التي أصبحت لغة الصلاة في المع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رجمة العهد القديم باليونانية الحديثة واللاد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بدأ يهود السفارد يصلون لاجئين إلى الدولة العثمانية، وكان مستواهم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يع وخبراتهم الإدارية والمالية واتصالاتهم العالمية تؤهلهم لاستلام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دولة العثمانية، الأمر الذي وضع يهود الرومانيوت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اع عن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قد بدأت معابدهم في التناقص وأصبحت لهجتهم 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بضعة تجمعات يهودية متنا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الأمر باندماج معظمهم في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بنِّيهم اللادينو التي أصبحت لغة معظم يهود الدولة العثمانية في الكت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 الهــ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dia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وجد عدة جماعات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 من بينها بني إسرائيل في بومباي، ويهود كوشين على ساحل مالابار، في ول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رالا، واليهود البغدادية في بومباي أيضاً، ويهود مانيبور على الحدود مع بور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هم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6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 xml:space="preserve">، فقد بلغ عددهم </w:t>
      </w:r>
      <w:r>
        <w:rPr>
          <w:rFonts w:cs="Arial" w:ascii="Arial" w:hAnsi="Arial"/>
        </w:rPr>
        <w:t>14.6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ند ذاتها، إضافة إلى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إسرائيل، و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نجلترا حسب إحصاءا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 xml:space="preserve">، أي أن عددهم يبلغ نحو </w:t>
      </w:r>
      <w:r>
        <w:rPr>
          <w:rFonts w:cs="Arial" w:ascii="Arial" w:hAnsi="Arial"/>
        </w:rPr>
        <w:t>39.500</w:t>
      </w:r>
      <w:r>
        <w:rPr>
          <w:rFonts w:ascii="Arial" w:hAnsi="Arial" w:cs="Arial"/>
          <w:rtl w:val="true"/>
        </w:rPr>
        <w:t>، وهو ما يعني أن نسبة التكاثر بين يهود الهن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ى النسب بين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كانت الإحصاءات دقي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أثرت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البيئة الهندية وبنظام الطوائف المغ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لا تنتمي إلى أي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كتل اليهودية الثلاث الكب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شكناز، والسفارد، ويهود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يُعَدُّون ضمن الجماعات الهامشية مثل الفلاشاه ويهود كايفن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قبول اليهود في مجتمع ما، واندماجهم فيه، يؤدي إلى ذوب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صه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 الهند يمثلون نمطاً مغايراً تماماً إذ أن اندماجهم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ى هو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فارقة واضحة تعود إلى حركيات المجتمع الهندي ذاتها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تُعَدُّ الوحدة الأساسية فيه القرية والطائفة المغ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طيع أنواع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شر الاحتفاظ بهوياتهم فيه، ماداموا يقبلون الطائفة المغلقة إطاراً ل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، وربما ببعض المعتقدات الهندوك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عملية التضام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مغلقة بتقوية الهوية مادامت لا تهدد النظام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ات هندية يهودية مختلفة، بل ومتصارعة، لكلٍّ سماتها 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، مختلف عن وجود هوية يهودية محددة داخل كل مجتمع، وعن الافتراض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ل بوجود هوية يهودية عامة أو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هويات اليهودية اله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ذة في الاختفاء بسبب الهجرة من الهند سواء إلى إسرائيل أو إلى غيرها من البل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جيال الجديدة من الهنود اليهود بدأت تتمرد على نظام الطوائف المغل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ثل جيل الشباب الهندي ك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يش القسم الأكبر من يهود الهن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وا إلى إسرائيل في مدن التنمية، خصوصاً تلك الموجودة في النقب و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 مثـ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ئر سبع وعسقلان وعراد إضافة إلى بيسان في غو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في المدن الكبرى الثلا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دس، وتل أبيب، و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عدد قليل للغاية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ؤسسات إشكنازية بالدرج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وشا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ظواه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حق التسجيل أن ثمة قائمة خاصة بمهاجري الهند ظهرت في انتخابات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بني 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ene 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م عَلَم يُطل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يهود الهند كانت تقطن أسـاسـاً في منطقة كونكان، ولكنهـا، ابتد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ثـامن عشر، انتقلت إلى بومباي حيث أسست أول معبد يهودي عام </w:t>
      </w:r>
      <w:r>
        <w:rPr>
          <w:rFonts w:cs="Arial" w:ascii="Arial" w:hAnsi="Arial"/>
        </w:rPr>
        <w:t>17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ـ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3</w:t>
      </w:r>
      <w:r>
        <w:rPr>
          <w:rFonts w:ascii="Arial" w:hAnsi="Arial" w:cs="Arial"/>
          <w:rtl w:val="true"/>
        </w:rPr>
        <w:t>، كان ثلثا يهـود بني إسـرائيل يعيشـون في بومب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عرف الكثير ع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ني إسرائيل، إلا أنهم، حسب روايتهم، يعودون إلى ما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ط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تهم باليهودية الحاخامية، ولكنهم بعد احتكاكهم بيهود كوشين تَعلَّموا على أيد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 عقيدتهم مرة أخرى، كما انضم إليهم اليهود البغدادية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ني إسرائيل أميل إلى البياض مقارنةً بلون بشرة الهنود العاديين، وهم يرت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ابس الهندية ويتحدثون الماراث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لغة الشائعة في المنطقة التي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سمَّون أسماءً ه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انفصالهم عن اليهودية الحاخامية لعدة قر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شعائرهم الدينية تختلف عن شعائر باقي يهود العالم في كثير من النواحي، ف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التلمود، بل كانوا قد نسوا التوراة بعض الوقت ولكنهم أعادوا اكتشاف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ترجَم العهد القديم إلى اللغة التي يتحدثونها إلا في بداية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هم يعرفون صلاة عبرية هي صلاة الشماع، وللنبي إلياهو مكانة 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عاداتهم الدينية عاد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لي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إعداد طعام خاص ي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ب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تلَى بعض الصلوات اليهودية في مناسـبات مهـمة مثل الخـتان والــ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يادهم وأيامهم المقدَّس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أس الس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حتفَل به لمدة يوم واح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فران، وعيد الفص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كانوا لا يعرفون عيد التدش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لا يع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عن هَدْم الهيكل على يد تيت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قيمون شعائر السبت والختان وبعض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عام، ويمارسـون صيام رمز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يكون هذا الاسم تصحيفاً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مضان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أس الجماعة اليهودية من الناحية الدينية والدنيوية الكا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ضي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ــيفة وراثية حتى صـارت كـ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سم ال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حتكاك يهود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يهودية الحاخامية في بقية العالم وتأسيسهم معابد يهودية، ظهرت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م الذي اضطلع بالوظيفة الدنيوية للكاجي، كما حل المرتل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ز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ل الكا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وانب الشعائ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عندهم حتى الآن حاخام مُعتَمد تَلقَّى ال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هود بني إسرائيل يعملون أساساً بالزراعة واستخراج الز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بعض الحرف اليد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حتلال الإنجليز للهند، خدم يهود بني إسرائيل في 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إنجليزية وعملوا في المهن المختلفة وفي وظائف ذوي الياقات البيضاء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التجارية والمالية الأخرى، أي أنهم تحولوا إلى جماعة وظيفية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بني إسرائيل يعملون بالتجارة، ولكن أغلبيتهم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كَتَبة في الحكومة والمكاتب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يُشار إليهم الآن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ة المغل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تضم الجماعة بعض الأساتذة الجامع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يهود بني إسرائيل قد استطاعوا الحفاظ على هويتهم من خلال نشاطهم داخـل المجتـ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ي لا ضده، أي من خلال اندماجه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بعض أنماط سلوكهم ي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مــاط سلوك يهــود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ــم أن سمـعة الأطبــاء اليهـود جيدة في الهند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الجماعة لا يترددون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دراً ما يستخدم أرباب العمل اليهود عم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، على عكس ما كان عليه الأمر في أوربا قبل الثورة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ادراً ما ير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أبناءهم إلى مدارس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تُوجَد نسبة كبيرة من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ندماج يظهر، أكثر ما يظهر، في استيعاب نظام الطوائف المغل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ندو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عضاء الجماعات اليهودية، وكذلك في تأثيره العميق عليهم وعلى 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ذات ول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ـاء الجماعات اليهودية ينقسمون إلى قسمـ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يهود ال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ذين يعتبرون أنفسهم اليهود الحقيقيين والأكثر رق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حسب أسطور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العائلات السبع نقية الدم التي وصلت إلى الهند واستقرت في ساحل كون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يهود الس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ا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هنود مُتهوِّدون أو نتاج زواج مختل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را إسرائيل أنفسهم في مكانة اجتماعية أعلى من الكالا إسرائيل، ويحاولون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قائهم ولا يتزاوجون معهم، بل ولا يلمسون أدوات الطبخ ال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على النظام الطائفي في الهند على بني إسرائيل إذ أن أعضـاء الكالا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ظهرون الآن تَذمُّراً من عنصرية الجورا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طلق جير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نو ارتيلي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اتو السب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أعداداً كبيرة منهم 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ستخراج الزيت وبيعه، الأمر الذي يعني أنهم كانوا طائفة مُغلَقة متدنية في 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ائف، ويسبب مجرد لمس أحد أشخاص هذه الطائفة الدن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أثر يهود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ملابسات الاجتماعية وحسب، وإنما نجد أن بعض العقائد الهندوكية و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ها إلى 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اً كان يُحرَّم الزواج من الأرامل، وكانوا يتصورون أن أ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 البقر مُحرَّم عليهم وأن ذلك منصوص علىه في التوراة</w:t>
      </w:r>
      <w:r>
        <w:rPr>
          <w:rFonts w:cs="Arial" w:ascii="Arial" w:hAnsi="Arial"/>
          <w:rtl w:val="true"/>
        </w:rPr>
        <w:t xml:space="preserve">! </w:t>
        <w:br/>
      </w:r>
      <w:r>
        <w:rPr>
          <w:rFonts w:ascii="Arial" w:hAnsi="Arial" w:cs="Arial"/>
          <w:rtl w:val="true"/>
        </w:rPr>
        <w:t>وينقسم يهود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ي الوقت الحاضر إلى ثلاثة اتحادات د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ا اتحاد الأبرش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، وهو مرتبط بالاتحاد الذي يحمل الاسم نفسه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 معبد الهند المتحد، ويرتبط بالمجلس العالمي للمعابد 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رق واضح بين هاتين الطائف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يكون من قبيل المفارقات أن كلا الاتحادي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 بالطقوس السفار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اتحاد ثالث هو الاتحاد اليهودي الديني، وهو م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كة اليهودية الليبرالية الإصلاحية في إنجلترا ويضم أعضاء بني إسرائيل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وا مكانة اجتماعي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شعائر هذا الاتحاد الثالث عن الاتح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ظل الاختلاف هو الاختلاف في الانتماء الطبقي للأعض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اتصلت الحركة الصهيونية بيهود بني إسرائيل ليرسلوا ممثلي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ؤتمرات الصهيونية، رفضوا في بداية الأمر إذ أنهم كانوا في انتظـ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ـ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قودهم إلى أرض الميعـ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دة سنو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ت تأثير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ي بدأت تُشرف على أمورهم الدينية والدنيوية، هاجر بضعة آلاف من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حيث عانوا من التفرقة العنصرية وفشلوا في العثور على وظائف، وهو ما اضط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ضراب والمطالبة بالعودة إلى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بعضهم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ريق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طن إسرائيل نهائياً، فقد وُطِّن في موشاف جديد يقطنه أساساً يهود عرا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 xml:space="preserve">، أصدر حاخام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خام نس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را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إيعاز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د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حقق من أصل يهود بني إسرائيل الذين يودون التزاوج من خارج جماع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إثنية، لأنه لم يكن متأكداً إن كان أسلافهم قد راعوا القواني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زواج والطـلاق، وكـذلك التحريمات الخاصـة بالزواج المُختلَط، وذلك حتى يتس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ـاخامـية أن تقرر إن كان أولادهم شرعيين أم غير شر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مز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ضراب عام من جانب بني إسرائيل عام </w:t>
      </w:r>
      <w:r>
        <w:rPr>
          <w:rFonts w:cs="Arial" w:ascii="Arial" w:hAnsi="Arial"/>
        </w:rPr>
        <w:t>1964</w:t>
      </w:r>
      <w:r>
        <w:rPr>
          <w:rFonts w:ascii="Arial" w:hAnsi="Arial" w:cs="Arial"/>
          <w:rtl w:val="true"/>
        </w:rPr>
        <w:t>، الأمر الذي اضطر الحاخامية إلى 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ا بالنسب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إسرائيليين المنتمين إلى هذه الأقلية آبي نيث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ن الموافقين على حل الصراع العربي الإسرائيلي سلمياً ومن معارضي سياسة الت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بل آبى نيثان الرئيس الفلسطيني ياسر عرفات وزُجَّ به في السج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ذلك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بني إسرائيل في الهند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2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7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.805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فقد بلغ عددهم </w:t>
      </w:r>
      <w:r>
        <w:rPr>
          <w:rFonts w:cs="Arial" w:ascii="Arial" w:hAnsi="Arial"/>
        </w:rPr>
        <w:t>17.500</w:t>
      </w:r>
      <w:r>
        <w:rPr>
          <w:rFonts w:ascii="Arial" w:hAnsi="Arial" w:cs="Arial"/>
          <w:rtl w:val="true"/>
        </w:rPr>
        <w:t>، ثم هاجرت أعداد من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بط عددهم إل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بط عددهم بعد ذلك إلى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دد يهود بني إسرائيل في الهند قد أخذ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اقص بسبب الهجرة إلى إنجلترا وكندا وأستراليا إذ بلغ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أربعة آل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 كوش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chi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ش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دينة هندية، وتُسمَّى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 أيضاً منطقة على ساحل مالابار تقع جنوب غربي الهند، وهي الآن جزء من ول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را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كوشين جماعة يهودية متميِّزة تمثلت كثيراً من سمات الحضارة اله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أصول هذه الطائفة إلى عصور 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َدَّعي يهود كوشين أنهم من قب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َسَّى، وأنهم وصلوا إلى مالابار بعد هَدْم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وزة يهود كوشين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توبة على ألواح من النحاس تتضمن صك الانتماء إلى طائفة النبلاء، وقد منحها الراج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ي لليهودي يوسف ر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ما جاء فيها، فإن الصك يعطي يوسف هذا عدة مزا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أصبح من حقه أن يركب فيلاً، وأن يُحمَل في محفَّة، وأن يُحمَى من الشمس بمظ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ظلات الدولة، ومن حقه أيضاً أن يفرض الضرائب، وأن تسبقه الطبول والمزامير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ج إلى الشوارع، كما مُنح قرية انجوفانام على حدود كوشين يتوارثها أبناؤه من بع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كوشين يساعدون الراجا في حروبه ضد الإمارات المجاورة، وانضمت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اصر يهودية جديدة في القرن السادس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وصول الاستعمار الغ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جاء 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 وإسبانيا وألمانيا وح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قعت كوشين تحت حكم البرتغالي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6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راجا حمى اليهود من ممارسات البرتغاليين العنصرية، وعيَّن لهم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الي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أعقب ذلك مرحلة هولن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تسم باستقر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 حيث تَحوَّل بعض أعضاء الجماعة إلى وسطاء تجاريين، ونشأت علاقة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الاستعمار الإنجليزي بعد ذلك وعمَّق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ُقسَّم يهود كوشين إلى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يهود البيض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وحاس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تسب إل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سمون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ن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هم من نسل يهود أوربا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وا مع الاستعمار وتزاوجوا مع أثرياء اليهود المحليين، وكونوا طائفة مغ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ة عن اليهود السو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يهود السود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شواري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عتَقين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شو حراريم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شكل اليهود السود أغلب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بيض، فهم أقل عدداً، ولون جلدهم مختلف، وهم يدَّ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من نسل المهاجرين الأوربيين، وأن جلدهم قد اكتسب لونه الداكن نتيجة تَعرُّ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مس الاستو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ريق الثالث، فهو من سلالة عبيد الفريقين السابقين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رة العلاقة بين اليهود البيض والسود من ناحية والمحظيات أو الجواري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قسَّم هذا الفريق أحياناً إلى مُعتَقين بيض ومُعتَقين س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هود كوشين مُستوعَبون تماماً في مجتمعهم الهندي، فهم يرتدون ال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ندية ويتحدثون لغة المالايا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لغة سكان الهند الأصل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حدث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منهم الإنجليزية إلى جانب هذه الل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نظام الطوائف المغ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م أعمق الأ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فرق الثلاثة أو الأربعة لا تتزاوج فيما بين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كلٌّ في حيٍّ مقصور عليه، ولا يسمح لأعضاء الفرق الأخرى بالسكنى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كن من حق أعضاء الفريق الثالث، حتى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أن يجلسوا في المعبد اليهود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اركوا في الصل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خدم يهود كوشين العبرية في صلواتهم، وشعائرهم سفارد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شكال الإشكنازية نتيجة الهجرة المُختلَطة في 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كوشين عام </w:t>
      </w:r>
      <w:r>
        <w:rPr>
          <w:rFonts w:cs="Arial" w:ascii="Arial" w:hAnsi="Arial"/>
        </w:rPr>
        <w:t>17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رة، أي حوالي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َقَص عددهم 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39</w:t>
      </w:r>
      <w:r>
        <w:rPr>
          <w:rFonts w:ascii="Arial" w:hAnsi="Arial" w:cs="Arial"/>
          <w:rtl w:val="true"/>
        </w:rPr>
        <w:t xml:space="preserve">، و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هم نحو </w:t>
      </w:r>
      <w:r>
        <w:rPr>
          <w:rFonts w:cs="Arial" w:ascii="Arial" w:hAnsi="Arial"/>
        </w:rPr>
        <w:t>17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وا مُقسَّمين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أسود، و</w:t>
      </w:r>
      <w:r>
        <w:rPr>
          <w:rFonts w:cs="Arial" w:ascii="Arial" w:hAnsi="Arial"/>
        </w:rPr>
        <w:t>1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بيض،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شوحراريم أو مُعتَ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بلغ عددهم </w:t>
      </w:r>
      <w:r>
        <w:rPr>
          <w:rFonts w:cs="Arial" w:ascii="Arial" w:hAnsi="Arial"/>
        </w:rPr>
        <w:t>250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مائة يهودي 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هاجر اليهود السود، ولم يهاجر من اليهود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لأن الحكومة الهندية لم تسمح لهم بأخذ أمو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لغ عدد يهود كوش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يزيد على أربع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ضعوا تحت الحجر الصحي بسبب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 الفيل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ندري هل اعترفت دار الحاخامية بهم يهوداً أم لا، ف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إلا القليل من التلمود وتراث التوراة الشفوية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عد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شين المتبقين في الهند لا يزيد عن ثلاثين فر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 مانيب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inpur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نيب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طقة في الهند، على حدودها مع بورما، تُوجَ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يهودية لا يزيد عددها عن مائة 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يهود مانيبور أن أصولهم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صين، وأنهم هربوا من كايفنج منذ ثمانمائة عام أمام الغزو المغولي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طنوا الكهوف في الهند الصينية ووصلوا مانيبور في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تراثهم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ا يمارسون معظم الشعائر، مثل الختان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التلمود، ونسوا حتى التوراة مثل يهود 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فارقات أنهم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وا بالإرساليات المسيحية، اكتشفوا التوراة وبدأوا يمارسون بعض شعائرها، 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م يمارس الشعائر المسيحية أو العبادات الوثنية السائدة في المنطقة مع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جنباً إلى ج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يهود بني إسرائيل إلى أن يهود مانيبور ليسوا يهو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إن عليهم التهود إن أرادوا الانضمام ل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غدا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ghdadi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بغد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جموعة من يهود بغدا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وا إلى الهند في القرن التاسع عشر، وكانوا على مستوى ثقافي راق كما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وا كثيراً من الصناعات التي خلقت عدداً كبيراً من الوظ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يهود بني إسرائيل في البداية حيث لم يكن بينهم كاهن يقوم بالطقوس الكهنوت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اليهود البغدادية كونوا جماعة مستقلة عن يهود بني إسرائيل ويهود كوشين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ساسهم بالتفوق على أعضاء الجماع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أقام اليهود البغدادية سياج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 حولهم وادعوا أن الدماء اليهودية الخالصة لا تسري إلا في عروقهم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لهم مؤسساتهم الدينية والخيرية المستقلة، وكانت لهم مدارسهم الخاصة التي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ريس فيها 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إحساسهم بالتفوق أنهم كانوا لا يحسبون أعضاء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ضمن النصاب اللازم لإقامة الصلاة في المعبد، كما لم يكن يُنادى على أي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لتلاو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وا استبعادهم من استخدام الأسرَّة المخصصة لليهود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شفيات، بل ومن العضوية في معبد ران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زاوج اليهود البغدادية مع 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لا في حالات ناد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تعداد اليهود البغدادية </w:t>
      </w:r>
      <w:r>
        <w:rPr>
          <w:rFonts w:cs="Arial" w:ascii="Arial" w:hAnsi="Arial"/>
        </w:rPr>
        <w:t>6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ة 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 هذا العدد تناقص بسبب الهجرة بحيث أصبح لا يزيد على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 لم ي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سوى أعداد قليلة للغاية إلى إسرائيل، وربما يعود هذا إلى أن لديهم من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والخبرات ما يسمح لهم بالاستقرار في الغرب، تماماً كما استقرت النخبة الث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ثقفة من يهود المغرب العربي في فرنسا ولم تتجه إلى إسرائيل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يهـــود القوقــــ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s of the Caucasu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َدُّ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كثر المناطق تنوعاً من الناحية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يط بمنطقة القوقاز روسيا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لاً، والبحر الأسود غرباً، وتركيا وإيران جنوباً، وبحر قزوين شر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قسَّ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ثماني عشرة منطقة إدارية وهو ما يعكس ثراءه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ت عناصر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بهويتها المستقلة، وذلك بسبب عزلتها في الجبال والو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عدد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قاز اثنى عشر مليوناً تشمل ما لا يقل عن ثلاثين قومية 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ماعات اليهودية، إذ توجد عدة جماعات يهودية في القوقاز منها يهود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ختلفون عن يهود الجب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هود داغست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يهود بخارى، أو عن بقاي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مشاك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بدو أن معظم يهود القوقاز جاءوا من إيران، إذ يظهر أثر 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اتهم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ول إشارة وردت عنهم كانت في كتب الرحالة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ضمت الحكومة الروسية القيصرية القوقاز، سمحت لهم بالاستمرار في حياتهم وال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قوقهم، باعتبار أنهم كانوا مزارعين مندمجين في مجتمعاتهم، لا جماعات هامش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جة مثل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ع يهود اليديشية في بداية الأمر من الان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الاستيطان إلى القوق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ظر رُفع فيما بعد حتى بلغ عدد يهود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6.773</w:t>
      </w:r>
      <w:r>
        <w:rPr>
          <w:rFonts w:ascii="Arial" w:hAnsi="Arial" w:cs="Arial"/>
          <w:rtl w:val="true"/>
        </w:rPr>
        <w:t xml:space="preserve">، منه </w:t>
      </w:r>
      <w:r>
        <w:rPr>
          <w:rFonts w:cs="Arial" w:ascii="Arial" w:hAnsi="Arial"/>
        </w:rPr>
        <w:t>7.0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يهود الجبال </w:t>
      </w:r>
      <w:r>
        <w:rPr>
          <w:rFonts w:cs="Arial" w:ascii="Arial" w:hAnsi="Arial"/>
        </w:rPr>
        <w:t>6.0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جورجـيا والب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ـود اليديش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زاد عدد اليهود في القوقاز، فبلغ عددهم في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منهم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يهود جورجيا 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يهود الج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فض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قوقاز بسبب معدلات الاندماج المرتفعة وهجرة أعداد كبيرة من يهود جورجي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 إحصاء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وهو أول إحصاء قُسِّم يهود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إلى جماعات يهودية إثنية مختلفة، أن عددهم لا يتجاوز </w:t>
      </w:r>
      <w:r>
        <w:rPr>
          <w:rFonts w:cs="Arial" w:ascii="Arial" w:hAnsi="Arial"/>
        </w:rPr>
        <w:t>72.691</w:t>
      </w:r>
      <w:r>
        <w:rPr>
          <w:rFonts w:ascii="Arial" w:hAnsi="Arial" w:cs="Arial"/>
          <w:rtl w:val="true"/>
        </w:rPr>
        <w:t xml:space="preserve">، منه </w:t>
      </w:r>
      <w:r>
        <w:rPr>
          <w:rFonts w:cs="Arial" w:ascii="Arial" w:hAnsi="Arial"/>
        </w:rPr>
        <w:t>16.1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جيا و</w:t>
      </w:r>
      <w:r>
        <w:rPr>
          <w:rFonts w:cs="Arial" w:ascii="Arial" w:hAnsi="Arial"/>
        </w:rPr>
        <w:t>2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يهود الجبال و </w:t>
      </w:r>
      <w:r>
        <w:rPr>
          <w:rFonts w:cs="Arial" w:ascii="Arial" w:hAnsi="Arial"/>
        </w:rPr>
        <w:t>36.568</w:t>
      </w:r>
      <w:r>
        <w:rPr>
          <w:rFonts w:ascii="Arial" w:hAnsi="Arial" w:cs="Arial"/>
          <w:rtl w:val="true"/>
        </w:rPr>
        <w:t>من يهود بخا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 جورجي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orgia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رج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إحدى جمهوريات دول الكومنو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قع على الساحل الشرقي للبحر ال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قد يهود جورجيا أنهم من ن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ئل يسرائيل العشر المفقودة التي هجَّرها شلما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دعمون هذا بقولهم إ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بينهم 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 الأمر، فإن جذورهم في جورجيا موغلة في القدم، وقد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ثقافية بينهم وبين يهود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إشارات عديدة إليهم في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، وقد تحوَّل بعض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غزو المغو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قنان يعمل بعضهم ب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ر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سيج والصباغ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قنان يعيشون في ضياع أسيادهم وقر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زل عن يهود العالم، الأمر الذي أدَّى إلى ضمور الهوية والانتماء الديني لد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أقنان يُقسَّمون إ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قنان الملك، وأقنان الإقطاعيين، وأقنان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 جورجيا إلى روسيا عام </w:t>
      </w:r>
      <w:r>
        <w:rPr>
          <w:rFonts w:cs="Arial" w:ascii="Arial" w:hAnsi="Arial"/>
        </w:rPr>
        <w:t>1801</w:t>
      </w:r>
      <w:r>
        <w:rPr>
          <w:rFonts w:ascii="Arial" w:hAnsi="Arial" w:cs="Arial"/>
          <w:rtl w:val="true"/>
        </w:rPr>
        <w:t>، تحوَّل أقنان الملك إلى أقنان الخزانة إذ كان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ضريبة للخز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عترفت الحكومة القيصرية بحقوق اليهود في جورج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خ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يديشية الذين كانوا خاضعين لبعض القي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لغيت القنانة في جورج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rtl w:val="true"/>
        </w:rPr>
        <w:t>وبعد اندلاع الثورة البلشفية، قامت حركة 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ستقلال في جورجيا اشتركت فيها عناصر يهودية معادية ل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حالف معه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حب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هاجم الجيش الأحمر جورجيا، وبدأت عملية دمج جورجيا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وهو ما تضمن دمج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دخل الحكومة في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ففُتحت المعابد اليهودية، بل وسمحت الحكومة بالنشاطات الصهيونية 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أن تزايدت النشاطات المعادية للسوفييت، تغيَّر موقف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تصف العشرينيات، بذلت هذه السلطات جهداً مضاعفاً لعلمن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جيا، ففتحت أبواب المصانع للعمال اليهود، كما فتحت لهم المزارع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منتصف الثلاثينيات، قررت السلطات السوفيتية أن تحطم ما تصو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غلاق الإثني لليهود في المزارع الجماعية، فأسست مزارع مختل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وأر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كرت السلطات السوفيتية في أن تُطوِّر ثقافة سوفيتية جورج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الثقافة السوفيتية اليديشية، لكن المحاولة توقفت بعد فترة قصيرة من البدء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مل يهود جورجيا أساساً بالتجارة كما يعمل كثيرون منهم بالمهن الحرة، ف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 ومنهم المهندسون والمدر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بينهم كذلك عمال م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في جورجيا تعددي متسا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َّسم تاريخ الجماعة اليهودية بظاهرة ال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طرد أو المذابح، كما هو الحال مع يهود اليديشية في أواخر القرن التاسع عش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ا تختلف أسماء يهود جورجيا عن أسماء جيرانهم المسيحيين، بل إ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ات نفسها، ويرتدون الأزياء نفسها، ويتبعون أسلوب حياة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شا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انهم المسيحيين أعيادهم فيحتفلون بالكريسماس معهم، في حين يشاركهم المسيح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ل في عيد النصيب، ويرقصون معهم في عيد نزول التورا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بدو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جيا فقدوا، بمرور الزمن، علاقتهم ب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سكان المد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مسكين بدينهم اليهودي يشيرون إلي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نعان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يأكل يهود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 الخنزير، ولكنهم لا يحافظون على قوانين الطعا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عرفون الذبح الش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مارسونه بصورة د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 يُلاحَظ أنهم لا يعرفون كثيراً من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حينما يعرفونها فإنهم يتجاهلون معظ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اصل الأساسي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انهم من غير اليهود هو أنهم لا يتزاوجون معهم، ولكن يُلاحَظ أن نسبة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ط بينهم آخذة في الزيادة منذ الست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حدث معظم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جورجيا اللغة الجورج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ويكتبونها بالحروف الجو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ؤلاء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صل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تحدث أقلية من يهود جورجيا اليديشية و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جيدة دائماً بين يهود جورجيا ويهود اليديشية الذين هاجروا من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في أواخر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عنصراً روس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وطنوا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سيوية التي ضمتها الحكومة القي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جماعة وظيفية 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امح، وعدم وجود معاداة لليهود، ورغم معدل الاندماج العالي الذي حققه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جيا، فإنهم حين فُتحت أبواب الهجرة إلى إسرائيل هاجر منهم ما يساوي نصف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ؤال الآ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 يهود جورجيا مندمجين ومتساوين في الحقوق مع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لم هاجرت أعـداد كبيرة نسـبياً منهم إلى الدولة الصهيونية؟ وللإجاب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سؤال، لابد من العودة إلى حركيات المجتمع الجورجي حتى يتسنى لنا فهم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دَّت إلى الهجرة، عناصر الطرد من الاتحاد السوفيتي ثم عناصر الجذ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ستند المجتمع الجورجي إلى شبكة اتصالات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شبك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وسيطة تشبه علاقاتها علاقات القرابة أو العلاقات القَبَلية، وهي تضم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فراد يدخلون في عـلاقة متعيِّنة مبـاشـرة، فتزوِّد الشـبكة العـضو بالع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ظة حاجته، وبالطمأنينة في لحظات الأزمة، وتَشدُّ من أزره في كل الأحوال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ككل، وبالذات في مواجهة الدولة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كل تجريدي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روقراطية السوفيتية التي تتَّسم أفعالها بمستوى عال من العقلانية وعدم الاك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اصر الشخ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 عضو أن يوجد خارج هذه الشبكة التي يُعَدُّ اعتما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مصدر عزته وكرامته، وعليه بالمقابل أن يقدم لها ما ت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ظـمون في شبـكات اتصـال غير يهودية، كما أن هنـاك مـسيحيين ينتظمـون في شـب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ـال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، يُعتبَر الولاء للدولة أمراً ثانوياً قي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لاء إلى الجما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بكة 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نظَر إلى كل من الدولة والشبكة باعتبار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ين متعارض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سوفيتية هي الكيان المجرد البيروقراطي، والشبك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از المتعيّن المحلي الذي يستطيع الفرد التعامل معه بشكل إنساني و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شبكة الهائلة المتطورة، وهذا التمازج بين الفرد والأسرة، هما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جورجية، وهي قومية معادية للضغوط الخارجية التي تأتي عادةً من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مثل رفض الحكومة المركزي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ث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قطاع الح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 الذي تديره الشبكة بطبيعة الحال لصالح أعضائها، والذي يُعبِّر عن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رجية القومية في وقوفها ضد تَدخُّل الدولة الحديثة ومحاولاتها في خلق 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حَّد يُدار مركز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ارك يهود جورجيا هذا الإحساس القومي الجورجي الرا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حديثة، والذي يتبدَّى في شكل الارتباط بالشبكة، أي أن هوية يهود جورجي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جورجية قوية ذات أبعاد يهودية خاصة تلعب دوراً حاسماً في تشجيع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هذه الهجرة لم تتم لأسباب يهودية عامة وإنما بسبب حركيات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وي كل عملية هجرة على عنصر جذب إلى الوطن الجديد وعلى عنصر طر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القدي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ـ عنصر الجذب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ascii="Arial" w:hAnsi="Arial" w:cs="Arial"/>
          <w:rtl w:val="true"/>
        </w:rPr>
        <w:t xml:space="preserve">عند نشوب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قف السوفيي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نب العرب ضد إسرائيل، الأمر الذي جعل الجورج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ائهم التقليدي للر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عاطفون مع إسرائيل ضد العرب وحلفائهم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ذى هذا الشعور التراث الجو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 المعادي ل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حوَّلت الدولة الصهيونية إلى ما يشبه المثل الأع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دولة الصغيرة التي يمكنها الحفاظ على هويتها والوقوف ض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الجورجي المحلي قوياً للغاية عند يهود جورج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مثل عنصر الجذ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نصر الطرد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ascii="Arial" w:hAnsi="Arial" w:cs="Arial"/>
          <w:rtl w:val="true"/>
        </w:rPr>
        <w:t xml:space="preserve">حكم مجافناد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رتير الأول للحزب الشي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ر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ورجيا مدة تسعة عشر عاماً، وكان الفساد قد وصل في عهده إلى مستويات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بق لها نظير، إذ يبدو أن الشبكة الجورجية نجحت في التسلل والاستيلاء على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الشيوعي ذاتها هناك، وفي تسخيرها لصالح أعضاء الشبكة أو الشبكات،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لته، عُيِّن مكانه شفارنادزة المشهور بنزاه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ن المتوقع أن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اهضة الاقتصاد الثاني الذي كان يرتبط به عدد كبير من اليهود بنسبة تفوق نسب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لت هذه التحولات الاقتصادية عنصر الطر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ُلاحَظ أن ك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ي الجذب والطرد محليان تماماً، وأن اختلاف اليهود عن غير اليهود كان اختلا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درجة وحسب وليس في النوعية، إذ أن استجابتهم للأحداث كانت استجابة جو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وذات بعد يهودي يزيد من حدة الاستجابة عن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درجة تعاطف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بطبيعة الحال أعلى، كما أن درجة الضرر الذي لحق بهم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ات الاقتصادية كانت أكبر كما بيَّ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هنا عناصر أخرى مساع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ى سبيل المثال رأى يهود جورجيا أن الدولة الصهيونية زاخرة بفرص العمل الح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 الث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 الذي كان يزيد ولا شك من عنصر الجذ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أتي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مهاجرين من جورجيا للصهيونية العمالية التي تؤيد تَدخُّل الدو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عناصر المساعدة الأخرى، أن عناصر الشبكة التي انتقلت إلى إسـ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ـت دوراً أساسـياً في جـذب أعداد كبيرة من يهود جورجـ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هاجرون السـوفيي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 يحــصلوا على تأشيرة هجــرة، كان علـيهم أن يحصلوا على دعوة من قريب 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صل يهود جورجيا على أعلى نسبة من الدعوات وصلت إلى نحو </w:t>
      </w:r>
      <w:r>
        <w:rPr>
          <w:rFonts w:cs="Arial" w:ascii="Arial" w:hAnsi="Arial"/>
        </w:rPr>
        <w:t>11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يهود يتلقون أكثر من دع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جزء من الشبكة اليهودية ينتق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كان بقية الأفراد الذين تخلفوا يجدون الحياة صعبة للغاية ولا معنى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نطاق الشبكة، فيهاجرون هم أيضاً ليلحقوا بإخوا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أ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 الذين هاجروا من جورج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ة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4300</w:t>
      </w:r>
      <w:r>
        <w:rPr>
          <w:rFonts w:cs="Arial" w:ascii="Arial" w:hAnsi="Arial"/>
          <w:rtl w:val="true"/>
        </w:rPr>
        <w:t xml:space="preserve"> ) ( </w:t>
      </w:r>
      <w:r>
        <w:rPr>
          <w:rFonts w:ascii="Arial" w:hAnsi="Arial" w:cs="Arial"/>
          <w:rtl w:val="true"/>
        </w:rPr>
        <w:t>ال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10900</w:t>
      </w:r>
      <w:r>
        <w:rPr>
          <w:rFonts w:cs="Arial" w:ascii="Arial" w:hAnsi="Arial"/>
          <w:rtl w:val="true"/>
        </w:rPr>
        <w:t xml:space="preserve"> ) ( </w:t>
      </w:r>
      <w:r>
        <w:rPr>
          <w:rFonts w:ascii="Arial" w:hAnsi="Arial" w:cs="Arial"/>
          <w:rtl w:val="true"/>
        </w:rPr>
        <w:t xml:space="preserve">السنة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مهاجرين </w:t>
      </w:r>
      <w:r>
        <w:rPr>
          <w:rFonts w:cs="Arial" w:ascii="Arial" w:hAnsi="Arial"/>
        </w:rPr>
        <w:t>7750</w:t>
      </w:r>
      <w:r>
        <w:rPr>
          <w:rFonts w:cs="Arial" w:ascii="Arial" w:hAnsi="Arial"/>
          <w:rtl w:val="true"/>
        </w:rPr>
        <w:t xml:space="preserve"> ) ( </w:t>
      </w:r>
      <w:r>
        <w:rPr>
          <w:rFonts w:ascii="Arial" w:hAnsi="Arial" w:cs="Arial"/>
          <w:rtl w:val="true"/>
        </w:rPr>
        <w:t xml:space="preserve">السنة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</w:t>
      </w:r>
      <w:r>
        <w:rPr>
          <w:rFonts w:cs="Arial" w:ascii="Arial" w:hAnsi="Arial"/>
        </w:rPr>
        <w:t>270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لم يزد عدد المهاجرين بعد ذلك التاريخ على ألف، م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يت لم يتخذوا سياسة متشددة في منح تأشيرات الخروج إلا بعد عام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وام الخمسة التالية للفترة التي شهدت الهجرة اليهودية المكثفة م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شهدت أيضاً تراجعاً بين يهود جورج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فسير ذلك مرة أخرى في ض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يات الجذب والطرد الخاصة بالمجتمع الجورجي، فعنصر الجذب الأساسي، وهو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آخذاً في التضاؤل التدريجي، وفقد كثيراً من بريقه في حرب الاستنزاف، واخت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باً بعد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نصر الطرد، وهو التحولات الاقتصادية التي هَّ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ـاد الثاني، فيبـدو أنه بدأ يقل، إذ أن مخاوف الجورجيين، ومن بينهم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ت تهدأ قليلاً، وظهر أن الأمر لم يكـن مخيفاً كمـا توهموا في بداية الأمر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تناقصت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شكل يهود جورجيا في إسرائيل مشكلة كبيرة، ف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عرون بالسعادة هناك، كما أنهم يعانون من التفرقة العنصرية التي تُمارس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من أهم مصادر الجريمة المنظمة في الدولة الصهيونية وتخصصوا في تزييف ال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رت أعداد منهم إلى الولايات المتحدة وشكَّلوا هناك بعض عصابات الجريمة المنظ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ريمة المنظمة هي أحد أشكال الاقتصاد الث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عدد يهود جورجيا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جاء في إحصاء آخر أن عددهم كا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الناحية الفع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خفض إلى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إحصاء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الذي يتميَّز بأنه يُقسِّ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إلى جماعات يهودية إثنية مختلفة، فيذكر أن عدد يهـود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.123</w:t>
      </w:r>
      <w:r>
        <w:rPr>
          <w:rFonts w:ascii="Arial" w:hAnsi="Arial" w:cs="Arial"/>
          <w:rtl w:val="true"/>
        </w:rPr>
        <w:t>يعيش أغلبهم في تفليس عاصمة الجمه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جو العام في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ددياً، وإن كانت الوظائف الإستراتيجية تُحْجَب عن اليهود لأنهم سيهاج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 معدلات الاندماج والعلمنة في التزايد، وبدأ اليهود يصطبغ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بغة الروسية لا الجو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ضفنا إلى ذلك هجرة اليهود المتدينين، ف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بعد أن يختفي يهود جورجيا في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جورجيا جمهورية مستقل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ني أن الإطار الذي يتحرك فيه أعضاء الجماعة اليهودية قد تغيَّر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يهــود بخــا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ukhara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خا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مارة 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ة ضمتها الإمبراطورية الروسية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 بخارى الآن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هورية أزبكس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جذور يهود بخارى إلى عصور قديمة، فتقول أساطيرهم 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حدرون من أسباط يسرائيل العشرة المفق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ندمجون في الوسط الحضار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، ويتحدثون اللغة الطاجيكية، وهي لهجة 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بخ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غانستان ووسط آسيا يُشكِّلون وحدة ثقافية واحدة، ثم انقسمت هذه الجماع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عشر، مع بداية الحكم الشيعي في إيران، إلى يهود إيران ويهود وسط آسيا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غانستان الذين ظلوا تحت الحكم الس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قســمت الجمــاعة الأخيرة،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 عشر، وتفرَّع عنها يهـود بخــارى ويهود أفغانستـ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ــغ عددهم،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صاء 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>، ثمـانية وعشـرين ألفاً يعيش ثلاثة وعشرون ألفــاً منهم في أزبكستان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ـرقنـد وبخــارى، والباقــون في طاجيـكس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إحصاء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فيحدد العدد ب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6.5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صدقت هذه الأرقام، تكون الجماعة اليهودية في بخارى هي الجماع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ـدة في كومنولث الدول المستقلة التي زاد عدد أعض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يهود بخ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بالتجارة والصباغة عشية الثورة وازدهر حالهم بعد ضم الإمارات الإسلام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نظراً لفتح الأسواق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قيام الثورة الاشتراكية، تد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تجارة عامة، وبدأت الحكومة السوفيتية في إنشاء مزارع جماعية لهم، لكن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هم فقدوا، في مرحلة من المراحل، علاقتهم باليهودي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وا شريعة م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هم كانوا لا يمارسون الذبح الشرعي بل ويأكلون اللح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ذبحها المسل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زوجاتهم يلبسن الحجاب مثل نساء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ضغون الطباق ويدخنون النرج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لأثر الإسلامي أيضاً على الم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شبه المسجد ويغطيه السجاد الفا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لي فيه اليهود جالسين القرفص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ـم يُنادون بعضـهم البعض بالاسـم الأخير مع إضـافة لفظ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نادَى العلماء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اّ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رجال الدين، فيسمو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خام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هو الحال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به مدارسهم الدينية الكتات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ب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هـود التـات، يهـود داغسـتا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t>(</w:t>
      </w:r>
      <w:r>
        <w:rPr>
          <w:rFonts w:cs="Arial" w:ascii="Arial" w:hAnsi="Arial"/>
          <w:b/>
          <w:bCs/>
        </w:rPr>
        <w:t>Mountain Jews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>Tat Jews; Daghestan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جب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يهودية لها خصوصياتها الإثنية واللغوية، يعيش أعض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قاطعة داغستان السوفيتية وأذربيج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هنا يشار إليهم ب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داغستا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كما يُشار إليهم كذلك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ت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ُسمِّي يهود الجبال 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ه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جب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ه هو مصطلح روسي صكته السلطات الروسية القيص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تاسع عشر بعد ضم المنطق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ير الدلائل اللغ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 إلى الأصول الإيرانية ليهود الجبال، فلهجتهم من أصول إيرانية 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ت عليها كلمات تركية و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َّنت الجماعة نتيجة هجرة اليهود المستم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مال 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من الإمبراطورية البيزن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ذربيجان حيث استوطنوا بين متحد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ة التات التي أصبحت لغ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عملية في منتصف القرن السابع الميل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فتح الإسلامي للمنطقة، واستمرت حتى غزاها المغول في القرن الثالث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اتصل يهود الجبال بيهود الخز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طعت الصلة بعد ذلك بين يهود ال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قية يهود العالم حتى بداية القرن التاسع عشر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يهود ال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ات وقيم قَبَلية، فهم يمجدون الشجاعة، ويدافعون عن شرفهم مستخدمين السي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أخذون بالثأر، وتنتشر بينهم الخرافات، ويعيشون في بيوت طينية منخفضة تعلّ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ئطها أسلحتهم المصقولة، وهو ما يدل على اندماجهم في الحضارة القوقازية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م يتَّسمون بأسماء توراتية بعد إضافة النهاية الروس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وف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شبه معابدهم المساجد من الخارج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كمدرسة دينية على طريقة المسلمين حيث يجلس الأطفال على الأرض ويحفظ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على يد الحا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حتفلون بالأعياد اليهودية، وخصوصاً عيد النصيب و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صح، وإن كانت الطقوس الخاصة بعيد الفصح مختلفة عن تلك المعروفة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طقوس الزواج عندهم مختلفة عن تلك الطقوس المعروفة لدى يهود أوربا، إذ يدفع ال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ا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م يقسمون بالنار ويشعلون النار بجوار المرض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شير إلى أصولهم الإي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حدة الاجتماعية الأساسية هي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تدة، والتي تضم ثلاثة أو أربعة أجيال ويبلغ عددها نحو سبعين عضو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ال يمارسون تعدد الزو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كل سبع أو ثماني أسر قرية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ت أحوال الجماعة اليهودية بتدهور المنطقة ككل نتيجة تحولها إلى ساحة 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 من روسيا وتركيا وإيران إلى جانب الصراع بين عدد من الحكام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يا في نهاية الأمر في ضمها عام </w:t>
      </w:r>
      <w:r>
        <w:rPr>
          <w:rFonts w:cs="Arial" w:ascii="Arial" w:hAnsi="Arial"/>
        </w:rPr>
        <w:t>181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لب يهود الجبال من السلطات القي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ضعهم تحت حم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دثت تحولات عميقة للجماعة اليهودية بعد ضم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وسيا، فانتقلت أعداد كبيرة من اليهود من المناطق الجبلية إلى المدن حتى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في منتصف القرن التاسع عشر نحو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في المدن، ولكن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ل حوالي </w:t>
      </w:r>
      <w:r>
        <w:rPr>
          <w:rFonts w:cs="Arial" w:ascii="Arial" w:hAnsi="Arial"/>
        </w:rPr>
        <w:t>5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في القطاع الزراعي، بل إن سكان المدن من اليهود كانوا يعمل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ات مرتبطة بالمحاصيل الزراعية مثل تقطير الكح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ثرياء يهود الجب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شركات تقطير الخمور وبيعها، كما أن إحدى العائلات كانت تمتلك أهم شركة ص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غستان، وكان الكثيرون من أعضاء الجماعة يقومون بزراعة نبات الروب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ubi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ات كانت تُستخلص من جذوره صبغة حمراء، كما كانوا يشتغلون بدباغة الجلود وبصي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انات لاستخدام جل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كثير من أعضاء الجماعة اليهودية عمال صي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اً أجراء وانتقلوا إلى باكو ودربنت بعد أن تصاعدت معدلات التصنيع والت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القيصرية، وهو ما جعل الصناعات اليدوية غير قادرة على الاستمرار، كما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ون منهم تجاراً صغا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ثورة البلشفية،تغيَّر وضع يهود ال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أعم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طلب يهود داغستان من السلطات القيصرية من قبل وضعهم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،فإنهم تحالفوا تماماً مع السلطات السوفيتية ضد غالبية السك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ذا،ف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ت حركة انفصالية ضد السوفييت،كا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حرس الأحمر في المنطقة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غست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الأعمال الأدبية التي كتبها أدباء من يهود الجبال تتبنى خط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لب كل هذا على أعضاء الجماعة اليهودية كره الجماه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ت حركة التصنيع في الاتحاد السوفيتي، والخطط الخمسية المتتالية، إلى فك 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لي بين يهود داغستان، فتركوا الجبال وبدأوا يعملون بالمصا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هم القبلية وترابطهم العائلي يساعدانهم على الاحتفاظ بقسط كبير من خصو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ب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سب إحصاءي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كان عدد يهود الجبال يبلغ ما بي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تصورنا عدد مبالغ ف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هاجر حوال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تصف الثمانينيات إلى إسرائيل، وبحسب إحصاء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و أول إحص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سِّم يهود الاتحاد السوفيتي إلى جماعات إثنية مختلف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بلغ عددهم حوال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لعل انخفاض العدد بهذا الشكل الملحوظ يرجع إلى استبعاد يهود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يمين في داغس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راكزهم السكانية باكو عاصمة أذر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داغست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عظمهم يعيشون في دربنت وفي عاصمة الجمه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 الخَـزَ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hazar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َزَ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بيلة من أصل تركي عاشت في منخفض الفولجا جنوب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وَّنت مملكة كان حكامها وبعض سكانها يدينون بعبادات وثنية ولكنهم تحول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نطق الاسم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زا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هو الحال في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دل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 هناك طرائق أخرى للنطق، فهو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زا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بالص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ز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بم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م إلى الكلمة الترك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زم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تجول أو ينتقل كالبد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شتق منها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زاق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أو ربما يعود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انب الجبل المت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د يُفسِّرهذا الاشتقاق الأخير النطق ال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زار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َزَر إلى منطقة الفولجا والقوقاز من أقصى الشرق في تاريخ غير معروف، 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ثر كوستلر يذكر نقلاً عن برسكس، رسول الإمبراطور البيزنطي لقبائل اليهود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الميلادي، أن الخَزَر ظهروا على المسرح الأوربي حوالي منتصف القرن الخا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 باعتبارهم شعباً خاضعاً لسيادة قبائل اله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ُعتبروا هم و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ن القبائل نسل قبيلة أتيلا زعيم البرابرة الش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طلق التواريخ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صرة على الخَزَ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جاريين البي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جاريين الس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غار أو المجر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ى موت أتيلا إلى ظهور فراغ كبير وهو ما يسر عملية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باعتبارهم قوة فى المنطقة التى شغلوها، فقاموا بصهر واستيعاب وقه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تركية الأخرى، ثم هزموا البلغار فى نهاية الأمر واضطروهم إلى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قبل استقلال الخزر الكامل فى المملكة، كان الخزر يشكلون جزءاً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سمى الإمبراطورية التركية الغربية أو المملكة التركية أو جزء من أ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ستان، وكانوا يشكلون اتحاد قبائل تخضع لحاكم واحد هو الخاقان، أو الكا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الخزر ساروا مع سنجيبو، أول خاقانات الأتراك الغربيين، ضد إحدى الق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سانية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مرت المملكة التركية مدة قر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5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6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صبح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رك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د ذلك تشير إلى الأتراك وحسب دون الشعوب الترك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خزرية تقع على المعبر الحيوي الواقع بين البحر الأسود وبحر قزوين،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تين الشرقيتين العظميين فى ذلك الوق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دولتين الإسلامية والبيزنط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 تمثل عازلة حدودية تحمى بيزنطة من الغارات الهمجية التى تش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ئل الإستبس الشمالية مثل البلغار والمجر، كما أنها أوقفت التقدم الإسل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ت بين الجزر والعرب عدة حروب كانت أولها بين عامى </w:t>
      </w:r>
      <w:r>
        <w:rPr>
          <w:rFonts w:cs="Arial" w:ascii="Arial" w:hAnsi="Arial"/>
        </w:rPr>
        <w:t>6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6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أصدر الخل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ضى الله ع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ه للقوات الإسلامية بالهجوم على عاصمتهم بالانجار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لمين لم ينجحوا فى مهمتهم واستشهد قائدهم عام </w:t>
      </w:r>
      <w:r>
        <w:rPr>
          <w:rFonts w:cs="Arial" w:ascii="Arial" w:hAnsi="Arial"/>
        </w:rPr>
        <w:t>6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حرب الثان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ى </w:t>
      </w:r>
      <w:r>
        <w:rPr>
          <w:rFonts w:cs="Arial" w:ascii="Arial" w:hAnsi="Arial"/>
        </w:rPr>
        <w:t>7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7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نتهت بهزيمة الخزر على يد مروان بن محم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وان الثا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 خاقان الخزر، ولكنه عاد وتحول إلى ديانته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مسعودى إن 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نقلوا عاصم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ضغط الهجمات 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تل، عند مصب نهر الفولجا،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 خلال الفترة بين اتخاذهم كلاً من بالانجار وأتل عاصمة لهم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عاصمة ثالثة هى سمند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كتب الرحالة والمؤرخ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ام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بن فضلان، والأصطخرى، وابن حوقل، والمسعودى، وابن سعيد المغرب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لخى، واليعقوبى، وابن رسته، والمقدسى، وابن النديم، والطبرى، وابن مسكوب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يرونى، وياق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زال من أهم المصادر عن الخزر، سواء فيما يتعلق بتاريخ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 توجد مصادر أخرى بيزنطية وروسية، فإن كتب الرحالة العرب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در الأسا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التى يجب أن تسبب لنا، نحن عرب القرن العش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بالحرج أننا لم نستفد بهذه الدراسات وإنما استفدنا بدراسات كتاب غر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ظمهم من اليهود مثل آرثر كوستلر فى كتابه دولة الخزر وميراث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بيلة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والذى استفدنا منه كثيراً فى هذا المدخ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تاب العالم اليهودى دنلو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سوعات اليهودية المختلفة، فى حين استمد هؤلاء الكتاب معلوماتهم من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نتصارهم، لم يتمكن العرب من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خزر، بسبب المشاكل الداخلية للخلافة الأموية، ولعل هذا هو الذى أنقذ 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هد فترة الحرب الثانية قيام تحالفات مع الإمبراطورية البيزن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ما للرد على الهجوم الإسل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وج الإمبراطور البيزنطى ابنه من أميرة خز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732</w:t>
      </w:r>
      <w:r>
        <w:rPr>
          <w:rFonts w:ascii="Arial" w:hAnsi="Arial" w:cs="Arial"/>
          <w:rtl w:val="true"/>
        </w:rPr>
        <w:t xml:space="preserve">، وكانت ثمرة هذا الزواج الإمبراطور ليو الخز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75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78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 أحد بالضبط مدى اتساع مملكة الخز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زار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جعلها بعض المؤرخين 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على الفولجا والدون، فى حين يرى البعض الآخر أنها كانت فى قمة اتس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ورها، فى منتصف القرن الثامن حيث شكلت مملكة مترامية الأطراف تمتد حدود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حل البحر الأسود الشمالية، ونهر الدنيبر فى الغرب، وبحر قزوين ونهر الفولجا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، حتى حدودها الجنوبية وجبال القوقاز فى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جه الخزر شما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حدود المملكة وصلت إلى كييف، لكن القرائن على ذلك ضع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آرثر كوستلر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، فى ذروة قوتهم، فرضوا الجزية على ما يزيد على ثلاثين عشيرة وقبيلة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طن المساحات الشاسعة فيما بين القوقاز وجبال الأورال ومدينة كييف والإست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ك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شعوب الواقعة تحت سلطان الخز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بلغ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غار الفولج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غز، والمج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نغا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كان المستعمرات الجرمانية واليونانية فى القرم،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يوش الخزرية تشن غاراتها أيضاً جنوب المناطق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ء مناطق سيادتها المترامية، جورجيا وأرمينيا، وتغلغلت فى الأراضى العرب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فت المو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لخزر، حتى القرن التاسع، أى منافس لسيادتهم فى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شمال البحر الأسود وما يلحقها من مناطق الإستبس والغابات على نهر الدني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وا القوة العظمى فى النصف الجنوبى من أوروبا الشرقية مدة قرن ونصف قر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حاجز حماية منيع يسد ممر الأورال وقزوين فيما بين آسيا وأور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ال هذه الفترة غارات القبائل البدوية الزاحفة من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تدهور الخزر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اشر بسبب تزايد قوة قبائل البيشنج فى الشمال والغرب والروس فى إم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ي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رغم تدهورها وضعف نفوذها، احتفظت مملكة الخزر باستقلالها حتى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شر، حين قام حاكم كي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ير سفياتوسل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هجوم على أتل عام </w:t>
      </w:r>
      <w:r>
        <w:rPr>
          <w:rFonts w:cs="Arial" w:ascii="Arial" w:hAnsi="Arial"/>
        </w:rPr>
        <w:t>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حط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تها وتدمير عاصمتها وكذلك قلعة سمندر وساكريل على نهر ال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عن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قد أبيدوا، وإنما يعنى تناقص قوتهم وانكماش نفوذهم، إذ أن ذكرهم يأتى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ونات المختلفة حتى القرن الثانى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إمبراطورية الخز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اوت تماماً باعتناق الأمير الروسى فلاديمير الديانة المسيحية، فقد أدى هذ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تحالف مسيحى يضم بيزنطة فى الغرب وروسيا فى الشمال، وهذا ما جعل مملكة 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ون قيمة إستراتيجية كدولة عازلة، وسقطت تماماً فى نهاية الأمر تحت 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 أواخر القرن العاشر وأوائل القرن الحادى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خاقان الخزر اعت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فى تلك الفترة لعقد تحالف مع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ضى الغزو التترى على ما تبق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زر فى وادى الفولجا عام </w:t>
      </w:r>
      <w:r>
        <w:rPr>
          <w:rFonts w:cs="Arial" w:ascii="Arial" w:hAnsi="Arial"/>
        </w:rPr>
        <w:t>12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ختفوا تماماً كجماع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احظ أ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تقع فى المنطقة التى تلتقى فيها عدة إمبراطوريات ولم تحقق الازدهار إلا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غ الموجود فى تلك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ى فى هذا، تشبه، فى كثير من الوجوه،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ة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الماض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العصر الحديث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حضارة الخزر آسيوية قبلية بدائية احتفظت بكثير من الطقوس البدائية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حرزت قدراً لا بأس به من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ف الخزر نظام الملكية المزدوجة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قبائل التركية وبعض الشعوب الآسيوية إذ كان يحكمهم الخاقان أو الكاجان ال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ى لم يكن يظهر إلا مرة واحدة كل أربعة أشهر ولا يتحدث إلا إلى نفر محد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خاقان موضع تبجيل كبير، ويجرى تتويجه فى احتفال مهيب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ن سلالة ملكية، وكان المنصب يورث فى العائلة نفسها، حتى لو كان الور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عادياً فقيراً كما يلاحظ الرحالة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سلطة الخاقان مطلقة حتى أنه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إلى أحد أن يقتل نفسه 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خاقان كان فى نهاية الأمر مبعداً معزولاً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نائبه، كاجان بك أو البك وحسب، هو الذى يصرف شئون الدولة شاملة إعداد ال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ادتها، وهو الذى يظهر للعامة ويقودهم فى الحروب، وهو الذى كان يمتلك كل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تأ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بك كان يدين بالطاعة لحضرة الخاقان الأكبر ويأتيه كل يوم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عان وخضوع، فإنه هو الذى كان يعينه كما يذكر الأصطخري، أو ربما كان مؤثراً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تقسيم للسلطة بين الخاقان والبك تقسيماً للسلطتين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اقان الأكبر صاحب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حية المطلقة، والبك صاحب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وية الف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علاقة تشبه إلى حد كبير علاقة الإمبراط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ميكا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حاكم العسك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وج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ى اليابان، فالأول هو صاحب السلطة المطلقة الذى يخضع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وجن، ولكن هذا الأخير هو الذى يقدر على الحل والرب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قدت مقارنة طريف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حكم لدى الخزر ولعبة الشطرنج، الملكية المزدوجة، تمثل على رقعة الشطر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ج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وز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ظل الملك فى عزلة يحميه أتباعه ضعيف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جد حراكاً لأكثر من خطوة قصيرة واحدة فى كل 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وزير فهو على النقيض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له الوجود الأقوى على الرقعة التى يسيطر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ذلك، فإن من المحتمل 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مو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وزير وتظل اللعبة قائمة فى حين ي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لك الكارثة العظمى التى تن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أردنا استخدام المصطلح الذى نستخدمه فى هذه الموسوعة لقلنا إن الملك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جوس أو المطلق، وإنه ركيزة النسق النهاية أو المرجعية التى لا مرجعية بع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تجارة المصدر المالى الأساسى لمملكة الخزر حيث كانت متحكم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 التجارية الموصلة بين الشرق الأقصى والإمبراطورية البيزنطية، وكذلك فى الط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صلة بين العرب والبلاد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تفرض الضرائب على البضائع التى 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حرج من الدول الخاضعة لها مصدراً للر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ديانة 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ى المراحل الأولى شامانية بدائية يهيمن عليها الشا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ه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اح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طب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عى المقدرة على شفاء المرضى والسيطرة على الأرواح الشريرة ويدعى معرفة الغ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خزر أحرزوا قسطاً كبيراً من التحضر قبل تهودهم وبعده، فقد تركوا خي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وا البيوت من الحجر المحر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مسلمين مساجد متعددة فى مملكتهم، منها مس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ئذنته ترتفع إلى ما يفوق ارتفاع القلع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مارسوا الزر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سع نطاق تجارتهم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هرت أيضاً الفنون والحرف، ومنها صناعة ال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ائية وصناعة الف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نمط الفن الخزرى، فقد كان متأثراً بالفن الفار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 نظامهم القضائى أيضاً بحيث كان فى عاصمة الخزر سبعة قضاة، اثنان منهم ل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ثنان لليهود واثنان للمسيحيين وواحد للوث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أسلفنا الذكر، بل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خزر أوج عظمتها وقوتها بين القرنين الثامن والع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هذه الفت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نق ملكها بول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8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0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عه أربعة آلاف من النبلاء، الديا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علها الديانة الرسمية، وهو ما يؤكده المسعودى حين يشير إلى أنهم تهودوا فى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رون ال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م عرفوا اليهودية من خلال عشرات من المهاجرين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وا من اضطهاد الإمبراطورية البيزنطية بخاصة فى عهد هر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كتب أحد يهود الأندل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داى ابن شبروط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ن عرف بقيا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لكة، إلى يوسف ملك الخزر، فيما يعرف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راسلات الخزر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يسأل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يلة العبرية التى ينتمى إليها وعن أمور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له الملك أن أصل 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ى وليس سامياً، ولا علاقة له بأسباط إسرائيل العشرة المفقودة ولا 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ه على ابن شبروط، يذكر الملك يوسف كيف اعتنق بولان اليهودية، فيقول إنه بعث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زعماء الديانات السماوية وأقام بينهم حواراً ليشرح كل منهم دينه ويناقش الأ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وقد اقتنع الملك بعد هذه المناقشة بالدين اليهود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خيل ال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ى اليهودى يهودا اللاوى هذا الحوار الفلسفى ورواه فى كتاب له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أحد أحفاد بولان بإصلاح دينى، فترجم العهد القديم و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عة أجزاء منه نظراً لضخام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قول كوستلر إن يهودية بولان كانت قرائية ت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هد القديم دون التلمود، ثم تطورت إلى يهودية 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مذهب القرائين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ثامن فى العراق، وكان للقرائين حركة تبشيرية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قر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فى بلاد الخزر قائمة بشكل واضح حتى النهاية، ولا تزال قرى اليهود القرا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طقين بالتركية قائمة حتى الآن فى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يهودية الخزر كامل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وا بكثير من العادات الشامانية من تراثهم التركى البدائ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وا،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يقتلون الملك عادة بعد أن يحكم أربعين عاماً، وهذا دليل على استمرار عب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ب حتى بعد اعتناقهم اليهودية، كما أنهم كانوا يقتلون من يتولون حفر قبر الخاق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يفسر عدم اكتراث يهود العراق بهم، فلم يكونوا من وجهة نظ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يهوداً خلص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د يوسف ملك الخزر على سؤال ابن شبروط عن آخر ال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اً ميهماً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المعروف إن كان أعضاء قبائل الخزر كلهم قد تهودوا،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أمر ظل مقصوراً على الملك والنبلاء وأقلية من الشع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حاول المؤرخ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ظاهرة تهود الخزر، فيقال إنهم تهودوا لأسباب سياسية حيث كانوا واقعي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تين البيزنطية والإسلامية، وكانت الإمبراطورية الروسية حينذاك فراغ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ى يحتفظوا باستقلالهم، تبنوا عقيدة دينية مختلفة عن عقيدة القوتين العظ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أيضاً إن التهود كان لأسباب اقتصادية إذ أن الخزر كانوا قد بدأوا فى اح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وكان على من يوّد ممارسة هذه المهنة فى هذه المناطق وغيرها أن يتهود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فيد من شبكة الاتصالات اليهودية فى العصور الوسطى، والتى كانت تعتبر نظام ائت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بوسع الخزر، بتهودهم، أن يلعبوا دور الوسيط أو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بين القوتين العظميين، إذ كان لكل منهما قوانينها وشرائعها، ولم تكن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 قنوات اتصال ولا يمكن لتجار كل طرف أن يعبروا إلى أرض الطرف الآخر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ع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من الضرورى ظهور طرف ثالث هامشى محايد، مثل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، ليقوم بالنشاط التجارى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النخبة الحاكمة الخزرية قد تب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انة سماوية توحيدية مثل اليهودية، وذلك حتى تضفى على نفسها هيبة ووقاراً، و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فة بينها وبين العبادات الشامانية البدائية السائدة، وتربط بينها وبين الن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ى العالمين الإسلامى والمسيح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مؤرخين، ومن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إسرائيلى 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ولياك أستاذ التاريخ اليهودى الوسيط فى جامعة تل أبي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علماء الأجناس، أن يهود شرق أوروبا الإشكناز ليسوا من نسل يهود فلسطين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سل الخزر الذين استوطنوا هناك بعد تشرذ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هم الجغرافيون العرب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وو بشرة بيضاء وعيون زرقاء وشعر غزير ضارب للح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مقولة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وبا الإشكناز من أصل خزرى تركي ليست مقولة فكرية محضة ذات مقدرة تفسيري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ند إلى العقل والمنطق وحسب، وإنما هى مقولة تستند أيضاً إلى المعطيات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سو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ما كتب فى هذا الموضوع كتاب المؤلف الإنجليزى المجرى الأص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ى العقيدة، آرثر كوستلر، والذى أسلفنا الإشارة إليه، حيث يبرهن في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ولة الخاصة بهجرة يهود الخزر إلى شرق أوروبا،بالإشارة إلى العلاقة الوثي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والمجر وكيف أسهم خاقان الخزر فى تأسيس دولة المجر بأن عين لقبائل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اً يخضع لسلط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علاقات قوية بين الشعبين إلى أن طرد المجري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دهم عام </w:t>
      </w:r>
      <w:r>
        <w:rPr>
          <w:rFonts w:cs="Arial" w:ascii="Arial" w:hAnsi="Arial"/>
        </w:rPr>
        <w:t>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بروا سلسلة جبال الكربات وانتزعوا المنطقة التى أصبحت م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ين كوستلر كيف انضمت إلى المجريين فى هجرتهم إلى هنغاريا قبائل خز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روفة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ابا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قادتهم إلى موطنه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العلاقة الوثي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 والخزر حتى استقرار المجموعات الخزرية المجرية فى الوطن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ا 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كسونى المجرى عدداً غير معلوم من الخزر ليستوطنوا بلاده، ولاشك فى أن نسب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كانت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رى كوستلر أن تدفق اليهود لم يكن على المجر وحسب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مجرية الخزرية كما أنه لا يمثل حالة خاصة، فهذه الهجرة كانت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أكبر وهى الهجرة الجماعية الشمالية من الإستبس الأوراسية تجاه الغرب، أى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وبا الوسطى و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فهو يتحد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تات الخزر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ى انتشار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د الخزر إلى أرجاء أوروبا، مقاب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ت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حسب، أى انتشار اليهود من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لاحظ كوستلر أن اختفاء الشعب الخزرى من موطنه التاريخى قد صاحبه ال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صر لأكبر تجمع يهودى فى الشمال الغربى من أور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اتفق المؤرخون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من خزاريا قد أسهمت بالتأكيد فى نمو الجماعات اليهودية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سؤال يتصل بحجم هذا الإسهام؟ وما إذا كان اليهود الخزر قد كونوا مجرد ن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يهودية وحسب، أم أنهم لم يكونوا مجرد نوا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هنا يستعرض كوس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يهود أوروبا فيبين ضآلة عددهم، ثم يستعرض تاريخ طرد اليهود من بلد أوروب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ر، ويشير إلى أن يهود حوض الرا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قرن الحادى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ضئيلى ال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ى العدد، وقد تعرضت هذه الجماعات للإبادة وتناقصت أعدادها أثناء 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ات اليهودية التى كان يتم تدميرها تماماً، فقد كانوا يتركون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م بعض الوقت ثم يعودون إليه، أى أنهم لم يكونوا يهاجرون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اعون أو الموت الأسود الذى تفشى فى الفترة </w:t>
      </w:r>
      <w:r>
        <w:rPr>
          <w:rFonts w:cs="Arial" w:ascii="Arial" w:hAnsi="Arial"/>
        </w:rPr>
        <w:t>134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ضى على ثلث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يرى كوستلر أن فكرة هجرة يهود غرب أوروبا إلى شرقها يتعذر إثب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اً، بل إنها مجرد خرافية، أو افتراض خلقه المؤرخون، وكان عليهم اختلا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فسير ظاهرة ازدياد عدد يهود أوروبا الشرقية فى القرن الخامس عشر، خصوصاً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، زيادة مفاجئة وهائلة، حتى أن معظم يهود أوروبا كانوا فى القرن السادس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يمون ف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وضع قائماً، فنجد أن معظم يهود أوروبا كانوا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دس عشر يقيمون ف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وضع قائماً، فنجد أن معظ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بداية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جودون فى بولندا بحيث يمكن القول ب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حديث من أصل بولند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ى محاولة تفسير تزايد عدد يهود بولن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ق المؤرخ الروسى اليهودى دبنوف وغيره فريضة هجرة يهود غرب أوربا إلى شرق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لمذابح التى ارتكبت ضد الجماعات اليهودية إيبان الحروب الصلي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م من أن الحوليات المعاصرة لا تتحدث عن مثل هذه الهجرة، بل ومن الصعب تخ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د ذلك جهل المؤرخين بتاريخ يهود الخزر، وتاريخ هذه المرحلة السديمية التى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قل فيها شعوب أوربا أو قبائلها من مكان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وستلر، فيهتم بقض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باعتباره يهودياً رافضاً لفكرة الاستمرار العرقى اليهودى فى فلسطين،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افعاً عن حقه فى أن يظل منت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هودي إنجلي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وطنه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س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تيجة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ن الدلائل المعروضة تدعم الحجة القوية التى قدمها أولئ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ون المحدثون، سواء النمساويون أو الإسرائيليون أو البولنديون، أو أولئك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بت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ستقلال كلًّ عن 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أغلبية العظمى من اليهود المعاصرين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ل فلسطينى وإنما من أصل قوقازى وأن تيار الهجرات اليهودية الرئيسى لم ينبث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ض البحر المتوسط عبر فرنسا وألمانيا متجهاً نحو الشرق ثم عائداً أدراجه 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تحرك فى اتجاه ثابت دائ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حو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دئاً من القوقاز عابراً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ولندا ومنها إلى 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حدث فى بولندا هذا الاستيطان الضخم الذى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بق له نظير، لم يكن إلى جان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ى عدد قليل ولا يعتد به من اليهود،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أن شعبنا بأس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الش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فى سبيله إلى التحرك نحو حدود جديدة</w:t>
      </w:r>
      <w:r>
        <w:rPr>
          <w:rFonts w:cs="Arial" w:ascii="Arial" w:hAnsi="Arial"/>
          <w:rtl w:val="true"/>
        </w:rPr>
        <w:t xml:space="preserve">". </w:t>
        <w:br/>
      </w:r>
      <w:r>
        <w:rPr>
          <w:rFonts w:ascii="Arial" w:hAnsi="Arial" w:cs="Arial"/>
          <w:rtl w:val="true"/>
        </w:rPr>
        <w:t>وتحاول الصهيونية، فى أحد أشكالها، أن تؤسس نظرية الحقوق اليهود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على أساس عر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دعى أن اليهود، بالمعنى العرقى، شعب ارتبط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رض الميعا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هذا النقاء العرقى وهذا الارتباط الأزلي ب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داد، يبرران الاستيلاء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هود الخزر، مثل تهود الآدميين وغ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قوام، يمثل تحدياً لهذه الفكرة الخاصة بالنقاء العرقى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أصل الخزرى ل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، أى الأغلبية العظمى من يهود العالم، يفند فكرة الحقوق اليهودية ال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ند إلى أساس عرقى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ع هذا، يجب التنبيه على أن الصهيونية تعرف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تعريفاً أثنياً فضفاضاً ولا تركز إلا نادراً على النظرية العرقية و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ء العرقى، كما أنها تؤسس نظرية الحق اليهودى على الارتباط الإثنى والدي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ى وليس على الارتباط العرقى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كرمشاك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اريخ يهود شبه جزي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م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t>(</w:t>
      </w:r>
      <w:r>
        <w:rPr>
          <w:rFonts w:cs="Arial" w:ascii="Arial" w:hAnsi="Arial"/>
          <w:b/>
          <w:bCs/>
        </w:rPr>
        <w:t>Krimchaki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</w:rPr>
        <w:t>History of the Jews of the Crimean Peninsul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مشاك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يهودية صغيرة ذات سمات إثنية خاصة، تسكن شبه جزيرة القرم، و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ؤها لهجة تترية دخلت عليها كلمات عبرية آرمية وكلمات قليلة من اللادي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ديشية، وهى تكتب بحروف 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كرمشاكى يطلقون على أنفسهم لفظ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ريلى بالالارى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بناء إسرائيل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لكنهم، مع نهاية القرن التاسع عشر، بدأ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خدمون الكلمة الروس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رمشاك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كان شبه جزيرة القر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ظهر هذا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ول مرة فى السجلات الروسية عام </w:t>
      </w:r>
      <w:r>
        <w:rPr>
          <w:rFonts w:cs="Arial" w:ascii="Arial" w:hAnsi="Arial"/>
        </w:rPr>
        <w:t>18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سلطات الروسية قد صاغت هذا ال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مييز بينهم وبين القرائين و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ود تاريخ اليهود فى القرم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ى قبل الميل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لاستيطان اليونانى ف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هم كانوا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 وفى بعض الحرف، كما عملوا فى الدولة و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غيرت هوية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دة مرات، ويبدو أن تتريكهم بدأ فى حكم إمبراطورية الخزر، ولكنهم اكتس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تهم التترية التركية مع الغزو التترى عام </w:t>
      </w:r>
      <w:r>
        <w:rPr>
          <w:rFonts w:cs="Arial" w:ascii="Arial" w:hAnsi="Arial"/>
        </w:rPr>
        <w:t>1239</w:t>
      </w:r>
      <w:r>
        <w:rPr>
          <w:rFonts w:ascii="Arial" w:hAnsi="Arial" w:cs="Arial"/>
          <w:rtl w:val="true"/>
        </w:rPr>
        <w:t>، فارتدوا الأزياء الت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وتبنوا اللغة التت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ثر بناء الأسرة التترية، فظلوا يمارسون ت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جات حتى بدايات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بمعزل عن الحركات الفكرية التى اكتس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وروبا مثل الاستنارة والصهيونية والإصلاح الدي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غالبيت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ين، واشتغلت أقلية منهم بالزراعة وعدد قليل جداً منهم فى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يهم الأنماط الحضارية التركية والتترية، إلا أن أسماء عائلات الكرمشاكى ت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وع أصولهم العرقية، فهناك أسماء 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ولباكش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ديمارج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زميرل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ق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ابي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يطالية وإسب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نفينو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انت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وجد أسماء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شكناز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ليز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و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ناك أسماء 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وه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زراح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ضم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ية للقرم، تغير وضع الكرمشاكى تماماً إذ بدأت عملية تحديثهم وترويسهم،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ستجيبوا لذلك فى بداية الأمر ورفضوا التزاوج مع يهود اليديشية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دون عنصراً روسياً ويوطنون فى القرم كعنصر استيطا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صاعدت هذه العمل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بلشفية، وزاد المستوى التعليمى بينهم، الأمر الذى نجم عنه تآكل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كثير من أعضاء الجماعة الذين عملوا مه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ندس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ين أو أطب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طع صلتهم بمجتمع الكرمشاكى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نخفض عدد الكرمشاك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كرمشاكى يذوبون بسرعة فى اليهود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وكرانيين ويتزاوجون منهم، ولا يوجد منهم الآن سوى مائة أسرة ف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عضاءها خضعوا لحركيات المجتمع الأمريكى، كما بدأوا يتزاو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ضاء الجماعات اليهود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أكر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urdish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أكر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يهودية لها سماتها الإثنية الخاصة، يعيش معظم أعض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ى العراق، رغم أن معظم الأكراد يعيشون فى تركيا، حيث توجد </w:t>
      </w:r>
      <w:r>
        <w:rPr>
          <w:rFonts w:cs="Arial" w:ascii="Arial" w:hAnsi="Arial"/>
        </w:rPr>
        <w:t>1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يهود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و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ى إيران و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ى تركيا، كما توجد أيضاً مجموعة فى 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راد العراق أقليتان دينيت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سيحيون النسط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سمو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شورب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أعضاء الجماعتين بالثقافة الك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بنوا اللغة الكردية إذ أنهم يتحدثون الآرامية ويتحدث يهود الموصل العربية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 لا يصنفون باعتبارهم أكر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وجود اليهود فى هذه المنطقة ي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 التهجير الآشورى ومملكة أدياب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ضع أغوات الأك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كبار 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ماعة اليهود تحت حمايتهم، فكان اليهود يعدون ملكية خاصة لهم يجمعون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اصيل ويُخضعونهم للسخرة، بل وكان فى مقدور الأغا أن يبيع ما يملك من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نادر فى الحضارة الإسلامية وإن كان يشبه ما حدث فى أورو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ى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شرين، كا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كردستان يعيشون فى المدن ويعملون تجاراً صغاراً وبقا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حرفيون يعملون صباغين وترزية ونجارين ودباغين ومراكبية ينقلون الأخشاب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رب أنهار المو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شرون فى المائة الباقية يعيشون فى المناطق الر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تلف عادات الأكراد اليهود عن عادات الأكراد بصف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فإن عادات الزواج بينهم لا تختلف كثيراً عن عادات الزواج السائد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كردى، حيث تتزوج الفتيات فى سن مبكرة، وعلى العريس أن يدفع مهراً لوا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وسة تعويضاً له عن تربيتها وتنشئ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طقوس الزواج بينهم عن 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بين الأكراد من تمسك بعذرية الفتاة عند الزواج إلى غير ذلك م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ليلة الزفاف، يتم التحقق من ذلك وتعلن النتيجة على المدعون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وا أن الفتاة غير عذراء يقوم أبوها بقت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بر تعدد الزوجات أمراً م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لاقة الزوجة بزوجها وأمه لا تختلف عما هو سائد بين أهل هذه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أمثلة عابرة تعبر عن مدى اندماج الجماعة اليهودية فى محيطها الحضارى و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الجماعة اليهودية فى محيطها الحضارى ومدى استيعابهم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كراد اليهود حوالى </w:t>
      </w:r>
      <w:r>
        <w:rPr>
          <w:rFonts w:cs="Arial" w:ascii="Arial" w:hAnsi="Arial"/>
        </w:rPr>
        <w:t>14.8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 xml:space="preserve">، زاد إلى </w:t>
      </w:r>
      <w:r>
        <w:rPr>
          <w:rFonts w:cs="Arial" w:ascii="Arial" w:hAnsi="Arial"/>
        </w:rPr>
        <w:t>19.7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وهم يعيشون فى </w:t>
      </w:r>
      <w:r>
        <w:rPr>
          <w:rFonts w:cs="Arial" w:ascii="Arial" w:hAnsi="Arial"/>
        </w:rPr>
        <w:t>1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إعلان دولة إسرائيل، هاجر الأكراد اليهود جميعاً إلى إسرائي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راق وثمانية آلاف من إيران وثلاثة آلاف من ترك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ود الص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يهود كايفنج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Chinese Jews (K'aifeng Jews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ص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كانت تعيش فى مدينة كايفنج عاصمة مقاطعة هونان الواقعة على ضفاف الن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فر، ولذا يقال لهم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كايفن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 تاريخهم يعود إلى القر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والعاشر، حيث هاجرت مجموعة من يهود إيران وربما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كانت مهمة نوعاً، فقد عين أباطرة أسرة تانج أحد أعضاء طبقة الماند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ستقراطية الثقافية من الموظفين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علم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اً عنهم، فكان يزور معبدهم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 مرة كل عام، ويحرق البخور أمام المذ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مهاجرو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ون الفارسية، وكانوا متخصصين فى المنسوجات القطنية وصباغتها وطب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وان عليها، وهى صباغة كانت متقدمة فى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كان الصين يتزايدون فى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، الأمر الذى أدى إلى نقص حاد فى المنسوجات الحريرية ونشوء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سوجات القطنية، وهو ما قد يفسر استقرار اليهود فى الصين فى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اجتماعية والطبقية، كان اليهود ينتمون إلى طبقة التجار والصناع التى ت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فلاحين من جهة وطبقة الموظف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علماء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كان طمو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ى، مثلها مثل الطبقات التى تقع فى الوسط، هو الاتصال بالطبق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بتعاد عن طبقة الفلاح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أسس أول معبد يهودى فى عام </w:t>
      </w:r>
      <w:r>
        <w:rPr>
          <w:rFonts w:cs="Arial" w:ascii="Arial" w:hAnsi="Arial"/>
        </w:rPr>
        <w:t>1163</w:t>
      </w:r>
      <w:r>
        <w:rPr>
          <w:rFonts w:ascii="Arial" w:hAnsi="Arial" w:cs="Arial"/>
          <w:rtl w:val="true"/>
        </w:rPr>
        <w:t>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ى معبد الطهر والحقيق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هو اسم ذو نكهة كونفوشي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رأس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وأحد الوجهاء الذين كانوا يحتفظون يكتب اليهود المقدسة المكتوبة ب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رؤون أسفار موسى الخمسة مرة كل عا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ندمج يهود كايفنج بالتدري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وجوا مع الصينيين، خصوصاً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مرحلة من المراحل، كان اليهود يصن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م مسلمين، حتى اختفى أثرهم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فسر اندماجهم، ثم أنصارهم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على أساس انعزالهم عن يهود العالم وعدم وصول مهاجرين يهود إل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على أساس الزواج المختلط وعدم وجود معاداة لليهود فى هذا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الجاهزة لا يمكنها أن تفسر الظاهرة، إذ أن السؤال يظل يطرح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الزواج المختلط؟ فهناك مجتمعات لا يوجد فيها عداء لليهود، ومع ذلك لم ينص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ها مثل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ه الظاهرة، لابد أن نعود إلى حركيات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كونفوشيوسية، وهى العقيدة الرسمية للدولة الصي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، كانت لا تعارض التعددية الدينية ما دامت هذه التعددية لا تهدد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ى، فكان المطلوب من أعضاء أية جماعة دينية أن تعترف بعبادة الأسلاف وال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ل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تكن توجد أفكار دينية أو قومية تؤدى إلى عزل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ذلك أن مفهوم الأمة لم يكن مفهوماً أساسياً فى 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اطورية 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هى تتكون من دوائر متداخلة وتزداد درجة الهمجية فيها كلما ابتعدن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كز الصينى، وهكذا فإ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لك المسلمين الذين كان اليهود يقرنون 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شوا فى هذا العالم دون تمييز قانونى أو اقتصادى أو اجتماع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ركيب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ي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أسرة الممتدة، والعشيرة، والحكم من خلال السلطة المرك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مط، فهو يقلل الاحتكاك المباشر بين الأعضاء كما يقلل احتمالات الصراع، ف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كاك بين الجماعات من خلال مؤسسات الدولة، وهو ما يساعد على تنظيم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ليل التو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ى كل هذا إلى اندماج اليهود تدريجياً وتمثلهم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عبادة الكونفوشيوسية التى تشكل أساس التعامل بين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يتبنون كثيراً من الطقوس البوذية والطاوية مع الطقوس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باً إلى ج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قبول عناصر غير يهودية فى اليهودية أمر ليس بجد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سبب تركيبها الجيولوجى، كما أنه جزء من التقاليد الصينية الدينية ال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مانع فى استيراد عناصر من الديان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الممكن أن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على هذا المستوى ولا ينصهر اليهود تماماً لو أن الجماعة اليهودية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مل مع الجماعات الأخرى من خلال مؤسسات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بما، لو حدث ذلك، ك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هند، من خلال نظام الطائفة المغ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ابتداء من القرن الر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يد تنظيم طبقة 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وظ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أكثر انفتاح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نظام الامتح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ى، ذلك النظام الذى أتاح أمام يهود كايفنج فرصاً ضخمة للحراك الاجتماع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خلت عناصر من قياداتهم الامتحانات ونجحت فيها وانضمت إلى البيروقراط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انخراط فى هذه الوظائف يعد، فى نظر المجتمع الصينى، أكثر أهمية وقي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تجارية، كما كان يعنى نقلة طبقية كبيرة وإعفاء من السخرة الجسدية، ف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وظف بالحكومة كان يمنح الإنسان فى الصين السلطة والمكانة والثر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جاح أفقد أعضاء الجماعة اليهودية البعد اليهودى فى هويتهم الصين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عمل فى مثل هذه الوظائف كان يتطلب دراسة الكلاسيكيات الصينية والتفقه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 المثل الكونفوشيوسية واستبطان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خراط فى سلك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فوشيوسيين لم يكن مجرد عمل أكاديمى، وإنما كان أمراً يؤثر فى شخصي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وفى منظوره الفلسفى والدي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هذا، كان يتوقع من اليهودى الذى ينخرط فى س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وظفين، أن يتصرف باعتباره كونفوشيوسياً داخل إطار الفكر الكونفوشيوس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ى أن الانتماء إلى الوظيفة كان يتطلب تحولاً جوهرياً داخلياً وخارج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مؤسسة الدينية اليهودية فى الصين نظرت بعين الشك إلى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وظفين من اليهود، فإن هؤلاء أصروا على أن الكونفوشيوسية واليهو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ض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تحولوا إلى النخبة القائدة فى الجماعة، وبدأت 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فوشيوسية تتسلل إليها ككل حتى امتزجت اليهودية بالكونفوشي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ال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رع بهذا الاتجاه أن الانتماء إلى طبقة 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وظفين كان يعنى تناقص عد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، إذ أن هذا النظام يمنع تعيين الموظف فى محل ميلاده لمنع الو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س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على اليهودى الذى يعين عالماً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وظفاً أن يترك كايفنج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ى كان يؤدى بالتالى إلى تناقص عدد الجماعة والعناصر القي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وظفين طبقة متآزرة مع أن التعين فيها كان يتم عن طريق الامتح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على اليهودى الذى ينضم إليها أن يصبح واعياً بمكان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بوضعه الطبقى وبانتمائه إلى الطبقة الجديدة، وهو ما جعل الزواج المخت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اخل الطبقة مسألة شبه حتمية، خصوصاً وأن العلماء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وظفين كانوا يعيشون بع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سرهم وعشائ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تحول القيادة، وكذلك تشتتها، هو الذى 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حويل اليهودية من الداخ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أ اليهود بالإشارة إلى الخالق ب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ونفوشيوسي، فكانوا يشيرون إليه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ا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ما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ا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ري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تعمق الأمر وبدأ اليهود يتبعون عبادة الدولة التى تتضمن تبجيل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ديس كونفوشيوس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أثر اليهود كذلك بأهم مظاهر العبادة الكونفوشي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ى عبادة الأ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نشأت إلى جوار المعبد اليهودى صالات الأسلاف التى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الآباء العبرانيين وأولاد يعقوب الاثنى عشر وموسى وهارون ويوشع وعزرا وآخ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هير اليهود وتبنى اليهود كذلك طقوساً كونفوشيوسية للاحتفال ببلوغ سن التك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ى والزواج والموت والد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حاولوا أن يجدوا أساساً لأعيادهم وشعائ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ى الكلاسيكيات الكونفوشيوسية لا فى الكتاب الم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اح اليهود ينصرف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أهم شعائرهم التى كانت تحفظ لهم عزلتهم وهويتهم مثل أكل لحم الخنزير ال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متنعون عن أكله فى الأعي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، عند تقديم القرابين إلى أسلافهم، يق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لحم الضأ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لم يترجموا قط كتبهم المقدسة من العبرية إلى الص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كان كيان الجماعة مهدداً دائما بالاختفاء فى حالة نسيانً القيادة ل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بدوا أن هذا هو ما حدث بالفعل عام </w:t>
      </w:r>
      <w:r>
        <w:rPr>
          <w:rFonts w:cs="Arial" w:ascii="Arial" w:hAnsi="Arial"/>
        </w:rPr>
        <w:t>17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عبرية كانت قد نسيت ف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تقوضت هوية الجماعة اليهودية من الداخل تمام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ت آخر حاخام فى القرن التاسع عشر، انتهى ما تبقى من اليهودية بحيث أصبح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مع ستينيات القرن الماضى صينيين فى ملامحهم وردائهم وعاداتهم و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 xml:space="preserve">، قامت مجموعة من اليهود الإنجليز فى شانغهاى بتأسيس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اعة إنقاذ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ى حاولت إحياء اليهودية فى كايفنج دون جدوى، حيث كانوا قد اندمجوا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كل ما يعرفونه عن اليهودية هو 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ناك نحو مائتين وخم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نياً من سلالة يهود كايفنج ولكنهم منصهرو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به يهود كافينج، م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ه، يهود الولايات المتحدة فى نجاحهم وانتمائهم إلى طبقة المهنيين، و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طانهم القيم الأمريكية، وفى توزعهم الجغرافى، وتزايد معدلات الزواج المخت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وكذلك فى انتمائهم الكامل إلى مجتم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زنو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gro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يهود الزن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ستخدم للإشارة إلى الزنوج السود الذين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ى، فإن المصطلح يضم الفلاشاه والعبرانيين السود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بشرية أخرى ذات هويات يهودية سد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أحد الباحثين فى ساحل لوان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ى غرب أفريقيا جماعة تصنف باعتبارها يهودية ويسمى أعضاؤها أنفس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افانبو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يقيمون شعائر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ساحل لوانجو لا يبعد كثيراً عن جزيرة ساوتو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تغالية التى أحضر إليها الأطفال اليهود الذي تم تنصيرهم عنوه عام </w:t>
      </w:r>
      <w:r>
        <w:rPr>
          <w:rFonts w:cs="Arial" w:ascii="Arial" w:hAnsi="Arial"/>
        </w:rPr>
        <w:t>149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هو مصدر تسميتهم 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جد بالقرب من ساحل مدغشقر فرقة يهودية تسم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ز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راه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يدعى أفرادها أنهم يهود، ولكن ليس هناك أى شىء يميزهم عن بقية 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ى عام </w:t>
      </w:r>
      <w:r>
        <w:rPr>
          <w:rFonts w:cs="Arial" w:ascii="Arial" w:hAnsi="Arial"/>
        </w:rPr>
        <w:t>1750</w:t>
      </w:r>
      <w:r>
        <w:rPr>
          <w:rFonts w:ascii="Arial" w:hAnsi="Arial" w:cs="Arial"/>
          <w:rtl w:val="true"/>
        </w:rPr>
        <w:t xml:space="preserve">، أسست مستوطنة بالقرب من سورين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نيا الهولن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ذين تزوجوا من العبيد الأفريقيين السود، وكانوا يتحدثون لهج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نجو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غة اليهو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ى خليط من البرتغالية والعبرية وبعض الكلمات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برانيون الس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lack Heb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عبرانيون ال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ري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سود الذين يؤمنون باليهودية ويلتزمون بتطبيق الشريعة اليهودية بتش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ق تشدد اليهود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عى العبرانيون السود الانتساب إلى قبائل يسرائيل ال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قودة، وأنهم هم وح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يهود الأرض المحتلة أو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لال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مى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العبرانيون السود أن أنبياء اليهود من السود، و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 كانت أيضاً دولة سوداء، وأن قناة السويس ما هى إلا ثغرة صنعها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لفصل إسرائيل عن أفريقيا السوداء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نطلاقاً من هذا، كتب شاليح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، مساعد رئيس الجماعة، إلى رؤساء الدول الأفريقية يحثهم على المطالبة بحق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إسرائيل والتى سرق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مع رئيس الجماعة، بن عمى كارتر، إلى أن يت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أنهم يقولون إن إسرائيل بأسرها ملك خاص لهم سرقها الإشكنا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ى اليهود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عبرانيون السود فى التوافد إلى إسرائيل ابتداء من أغسط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شيكاغو، احتجاجاً على أوضاع الزنوج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مرت جماعات منهم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حتى بلغ عدده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رتفع هذا العدد حسب التقديرات الأخرى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ويتركز تجمع العبرانيون السود فى إسرائيل فى الأماكن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 w:cs="Arial"/>
          <w:rtl w:val="true"/>
        </w:rPr>
        <w:t xml:space="preserve">ديمونة ويقيم فيها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 xml:space="preserve">عراد حيث يقيم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متسب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مون حيث يقيم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ميعها قرى فى النق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توزع عشرات الأس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نانا وعدة مناطق أخرى فى النقب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نطقة التى يقيمون بها فى ديمونة معز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طة بالأشجار والنباتات التى تفصلهم عن بقية المدين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فى البداية، سمح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هؤلاء العبرانيين السود بالإقامة المؤقتة، إلا أنها سرعان ما 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ص منهم بدعوى أنهم مصدر للمشاكل ويمثلون عبئاً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ت إلى إسرائيل مجموعة مكونة من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ومنعت من الدخول ووجهت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حمل العبرانيون السود أى بطاقة رسمية أو وثيقة تبين هوي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ى يعد فى حد ذاته مخالفة للقانون الإسرائيلى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حمل معظمهم تأشيرة سائ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ة ثلاثة أشهر لا تجدد بعد انتهائ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عتبر وضعهم فى الزواج غير منظم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زواج والطلاق بالمعنى المألوف للكلمة لا وجود له بين أعضاء الجم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م يمارسون تعدد الزو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بب كثافة العبرانيين السود المخيفة، وانحط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اهم المعيشى، فى تفاقم وتوتر العلاقات بينهم وبين جيرانه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د نظام تعليمي مستقل، وهم لا يقومون بتسجيل حالات الولادة أو الوفاة لد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فرون لأنفسهم كل الخدمات اللازمة حيث أقاموا مدارس وفصولاً مستقلة وعيادات وور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ا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يس من المتوقع أن تجد مجموعة بشرية مثل العبرانيين السود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قرار فى مجتمع استيطانى عنصرى استبعادى، كما هو الحال ف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ر المستوطنون الصهاينة ضد توطين العبرانيين السود إلى جوارهم، وهدد أولياء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ضراب احتجاجاً على تسجيل أبنائهم فى مدارس ديمونة، كما هددوا سكان عراد ب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ا باع أحدهم شقته لأى منهم، بل وشكلوا لجنة قومية تسمى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لجنة الإسرائيلية 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نوج العبراني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أثارت وسائل الإعلام الإسرائيلية الشك حول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نوج، كما أن المؤسسة الدينية أنكرت تماماً انتمائهم إلى الدين اليهودى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هم إلى التظاهر أمام مقر دار الحاخامية الرئيسية كى تعترف بصفته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دم قادتهم بشكوى إلى الأمم المتحدة اتهموا فبها حكام إسرائيل باستخدام 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تابو والقمع العنص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سبب القضية الكثير من الحرج للكيان الصهيون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اصة أمام الأمريكيين السود ف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حاول المؤسس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ويه صورتهم إعلامياً، فتشيع أن الجريمة تنتشر فى صفوفهم وأن ما لا يقل عن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شرين من أعضاء هذه الجماعة مطلوب القبض عليهم من قبل البوليس الفيدرالى الأمريك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ول السلطات الصهيونية إن زعيم الجماعة هو الزعيم المطلق الذى يقوم ب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ال والتصرف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طريف إن المستوطنين الصهاينة يخفقون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رقة بين العبرانيين من جهة ويهود الفلاشاه من أثيوبي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ود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عموم، وهو ما يدل على إن عملية التصنيف والإدراك داخل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ى تتم على أساس عرقى بين اليهود أنفسهم، فالأبيض يوضع مقابل الأسود، والشر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الغرب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ود الس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lack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يهود ال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ون السود، وإن كان الإسرائيليون يخلطون بينهم وبين الفلاش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»</w:t>
      </w:r>
      <w:r>
        <w:rPr>
          <w:rFonts w:ascii="Arial" w:hAnsi="Arial" w:cs="Arial"/>
          <w:rtl w:val="true"/>
        </w:rPr>
        <w:t>العبرانيون السو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لاشا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 وه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alashas: History and Ident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ش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أمهرية ت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ف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أنها تعن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و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أصل الكلمة يعود إلى الجذ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ش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ى اللغة الجعزية، وي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اج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يم على وجه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تخدم أهل إثيوبيا الكلمة للإشارة إلى جماعة إثنية أفريقية ت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ن أشكال اليهودية، وهى لا تنتمى إلى أى من الكتل اليهودية الكبرى الثلا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شكناز والسفارد ويهود العالم الإسل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ستخدمون 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يهو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ما الفلاشاه فيشيرون إلى أنفسهم بوصف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ت إسرائي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أصول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سامية خالصة هى حامية أيضاً، إن قبلنا هذا التمييز العرقى والحضارى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ون إلى مجموعة القبائل السامية من جنوب الجزي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شرت بينهم من خلال يهود الجزيرة العربية قبل الإس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قال إن عبد الله بن سب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ل فلاش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رأى قائل بأن أصل الفلاشاه يعود إلى جنوب شبه 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وربما وصلتهم اليهودية عن طريق مصر وربما جاءوهم أنفسهم من صعيد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توجد جماعة من الجنود المرتزقة اليهود على حدود مصر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فنتا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قرب من الشلال الأول فى أسو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ى آخر يذهب إلى أن أصلهم 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ة من اليهود استوطنوا بشكل د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عدد الفلاشاه كان كبيراً ق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نق أسرة إكسوم الحاكمة الديانة المسيحية فى القرن الر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هذا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سيحية، نشبت صراعات حادة وحروب عديدة بينهم وبين جيرانهم المسيح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رك الفلاشاه فى التمرد الذى قامت به قبائل الأجاو ضد إكسوم فى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شر، حيث أسقطوا النجاشى وفتكوا بالرعايا المسيحيين وهدموا كنائسهم وأدير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سرة زاج، التى حلت محل أسرة إكسوم، كانت هى الأخرى مسيحية وحاولت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ى عام </w:t>
      </w:r>
      <w:r>
        <w:rPr>
          <w:rFonts w:cs="Arial" w:ascii="Arial" w:hAnsi="Arial"/>
        </w:rPr>
        <w:t>1270</w:t>
      </w:r>
      <w:r>
        <w:rPr>
          <w:rFonts w:ascii="Arial" w:hAnsi="Arial" w:cs="Arial"/>
          <w:rtl w:val="true"/>
        </w:rPr>
        <w:t>، وتحت تأثير الكنيسة، اعتلى أحد أعضاء 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كسوم القديمة العر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رر ملوك الأسرة المالكة، بعد استعادة الحكم، إن يضعوا 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قلال الفلاشاه، خصوصاً وأنهم كانوا يعتبرونهم عنصراً مشكوكاً فى ولائه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وبهم مع الممالك الإسلامية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قام ملوك إكسوم بتجريد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ات ض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أثناء حكم النجاشى لينادنج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08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54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غزاً ال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ي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الفلاشاه، فى بادئ الأمر، إلى المسلمين تحت زعامة ملكهم جد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لكتهم جو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وتعقبوا النجاشى المهزوم الف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انضموا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ثيوبيين، فألحق المسلمون الهزيمة بهم وبحلفائهم الإثيوبيين، ووقع ملك و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فى الأس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هذا الشد والجذب قائماً حتى حكم النجاشى سوسيني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07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6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ى ألحق بالفلاشاه هزيمة نكراء، بفضل تجهيز جيشه بالأسلحة النا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دم قراهم ومعابدهم وصادر أرضيهم، فتحولوا إلى عاملين أج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وا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حتى القرن التاسع عشر حين وصلت الإرساليات المسيحية البروتستانتية التى حق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اً ملحوظاً بين صفو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فسر هذا النجاح التناقص الكبير فى أعدادهم إن صد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صاء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عرف عدد الفلاشاه على وجه الدقة، وإن كان قد قدر عددهم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قرن الثامن عشر بمائة ألف، بل إن أحد أعضاء الإرساليات قدره بربع ال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ة القرن العشرين، وصل عددهم إلى خمسين ألفاً على أحسن تقدير،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عة آلاف حسب أسو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تقديرات عام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 xml:space="preserve">، وصل عددهم نحو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وجودين ف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ركز الفلاشاه أساساً فى شمال إثيوبيا فى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ة بين نهر نازى فى الشمال والشرق، وبحيرة تانا والنيل الأزرق فى الجنو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دود السودانية فى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عيشون فى قرى صغيرة مقصورة عليهم تضم كل قرية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ين أو ستين عائلة وتوجد أهم القرى بجوار مدينة جوند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جد داخل جون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جماعة صغيرة من الفلاشاه تعيش فى حى مقصور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قرى الفلاشاه 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مة أحد التلال القريبة من الن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كون كل قرية من مجموعة من الأكو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ديرة يغطيها القش، ويخصص أحد الأكواخ معبداً لهم، كما يخصص كوخان آخران بعي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قرية لعزل النساء وقت الطمث وبعد الإنج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تلف ملامح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ن ملامح غيرهم من الإثيوبيين، كما لا يمكن الحديث عن نمط فلاشى متميز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طت فيهم الدماء الحامية والس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توجد اختلافات فى لون الجلد و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أسلوب حياتهم، من معظم الوجوه، عن أسلوب حياة جيرانهم، 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تدون نمط الثياب نفسه ويأتزرون بالعباءة المسما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ام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م يعملون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 كعمال أجراء، كما يعملون فى بعض الحرف الأخرى مثل صناعة الفخار وال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سيج وصنع السلاسل، كما يعملون حدادين وصاغه وحائكى ملابس، ويعمل كثير منهم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فة البناء فى المد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م تكن طريقة توزيع الأراضى فى إثيوبيا ت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اشاه باقتناء الممتلكات، لأنهم لم يكونوا من موظفى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ال هناك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به بأوربا الإقطاعية حيث كانت الخدمة العسكرية الإلزامية للدولة أو الكنيسة شر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بعض الفلاشاه، وخصوصاً أولئك الذين سكنوا أقصى الغرب، يم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، فإنهم فى المناطق الأخرى كانوا يعملون 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مارستهم الزراع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رت على زراعة الأرض لأصحابها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نطبق حظر التملك على الفلاشا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، وإنما على مجمل الحرفيين بصرف النظر عن طوائ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حدث معظم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ه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أقلية منهم تعيش فى تيجري وفى إريتريا وتتحدث اللغة التيجر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قلية أخرى فى الجزء الشمالى تتحدث لهجات قبائل الأجا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دبهم، ف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توب باللغة الجعزية أو الإثي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إثيوبيا الكلاس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ى أيضاً لغة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طية الإثي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ثمة نصوصاً تدل على إن الفلاشاه كانوا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عاملون بلغة قبائل الأجاو، ولا تزال توجد بينهم بعض الصلوات بهذه الل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لاشاه يجهلون العبرية تماماً، فمعرفتهم بها مقصورة على بضع كلمات لا يدركون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أنها من هذه اللغ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م أدب الفلاشاه المكتوب بالجعزية عدة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على هيئة مخطو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إن بعض هذه الكتب متداول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ين فى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 بعض اليهودية تضم أشعاراً من العهد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سة لدى المسيح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لكلور الفلاشاه، كما هو الحال فى أفريقيا، ث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، فلهم أغان ورقصات 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إن لهم تاريخهم الأسطورى، فهم يعودون بأصو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نليك، ابن الملك سليمان، الذى عاد إلى أمة بلقيس ليعتلى عرش إثي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يوبيون المسيحيون يؤمنون بالأصول الأسطورية نفسها، فإننا نجد أن الفلاشاه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افوا إلى القصة ما يفسر انفصالهم، إذ يقولون أن ملكة سبأ سافرت إلى القدس واعتن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تأثير ملكها سليمان وأنجبت منه منليك الذى عاد يوماً لزيارة أبيه فأك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دته وأمر بعض رجال حاشيته وبلاطه الملكى بمرافقة الأمير عند عو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ليك سفينة العهد وعبر نهراً يوم السبت الذى يحرم فيه السفر والسير لمسافات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بعه بعض الخاطئ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يحيو إثيوب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الأتقياء الذين امتنعوا عن عبور الن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هودها، أى الفلاش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ارس الفلاشاه عادة الزرار لطرد الأرو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ذه العادة بدأت فى إثيوبيا وانتشرت منها إلى بعض بلاد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بصنع الاحجبة والتعاويذ اتقاء للعيون الشر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اشتغالهم حد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برهم أهل القرى من السح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هنا إن نثير قضية ما إذا 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يشكلون جماعة وظيفية أم 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واقع إن أعضاء الجماعات اليهودية فى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ضطلعوا بوظيفة الجماعة الوظيفية الوسيطة وعملوا بالتجارة والصيرفة فى أما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رقة من أوربا، أما يهود إثيوبيا فكانوا يعملون بالزراعة، ولم يشتغلوا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رفة، كما أنهم كانوا أعضاء فى مجتمع قبلي مبنى على الاقتصاد الطبيعى، لا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نقد ولا قطاع تجارى أو مالى ي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اشاه لم يضطلعوا بد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والوسيطة ولكنهم مع هذا أصبحوا جماعة وظيفية تشتغل ببعض الحرف التى يعتب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إما وضيعة أو هامشية أو مشبوهة، أو فى غاية الأهمية، أو تتطلب خبرة مع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توارثها مثل الحد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اتهامهم بالسحر، وهى تهمة كانت تو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ى اليهودى فى أوربا، وتوجه عادة إلى الشخصيات الهامشية فى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ية لا تعنى بالضرورة عدم الأهمية، فالهامشية قد تنتج من التفرد والتمي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تى الآن، لم نطلق على الفلاشاه ص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رجأنا ذلك إلى إن نستغ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ته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ف الفلاشاه فى الموسوعة اليهودية يلقى كثيراً من ظلال ال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نتمائهم الدينى، إذ جاء فيه ما يلى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فلاشاه جماعة إثنية فى إثيوبيا تز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من أصل يهودى، ومرتبطة بنوع من أنواع الديانة اليهودية يستند إلى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تب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 كريف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ى الكتب غير المعتمدة والكتب الدينية الأخرى ال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بعد الانتهاء من تدوين العهد القدي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واضح إن التعريف يرى أ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ول اثنيه ليست بالضرورة يهودية، وأنهم ليسوا يهوداً وإن كان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زعم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ا يعرفونه عن اليهودية يختلف عن اليهودية التى يتبعه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السائدة ف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ى أى شئ تختلف يهودية الفلاشا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حاخام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تستند عبادة الفلاشاه إلى العهد القديم الذ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ه إلا باللغة الجعزية لغة الكنيسة الإثي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عهد القديم الذى يعرف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كتب المعتمدة وبعض كتب الأبوكريفا غير المعتمد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تاب يهوديت، و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ان، وحكمة بن صيرا، وكتاب المكابيين الأول والثانى، وكتاب بار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إلى الفلاش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ى عن الذكر أن التلمود هو عمود اليهودية الحاخامية الف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صبها، وعدم الاعتراف به ينطوى على عدم اعتراف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ناصر اللاهو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ة المشتركة بين المسيحيين واليهود فى إثيوبيا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إلى إ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الدينية متداولة بين الفريقين معاً، وإلى إن الجعزية هى لغة العبا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مسيحيين هناك، كما أن أسطورة الأصيل مشتركة مع تنويعات خف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ضيف هنا أن الفلاشاه ليس لديهم حاخامات وإنما قساوسة يطلق على واحدهم لفظ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س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هم ينتسبون، مثل الكهنة القدامى فى يهودية ما قبل التهجير، إلى ها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 فى كل منطقة كاهناً أعظم لهم لكى يصبح زعيماً دينياً للجماعة، وي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ه ترسيم الكهن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قدم الكهنة القرابين فى المناسب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بعض هؤلاء الكهنة فى الأديرة رهباناً وراهبات على النمط المسيح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طلق عليهم لق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ذ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هى لفظة عبرية تعن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ى نذر نفسه للشعائ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قطع ل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 البعض الآخر يعيش على طريقة النساك فى الغابات والصحارى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ف الق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عادة الاعتراف المسيحية موجودة عند الفلاشاه فهم يد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رافاتهم إلى الكاهن من آونة إلى أخرى وعند نهاية ال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لره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هنة، يوجد علماء يستخدمون صحن المعبد لتعليم 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يم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ئر يوم السبت بصرامة غير عادية، فيمتنعون عن الجماع الجنسى فى ذلك اليوم، ويق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ال يومهم فى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حريمات الخاصة به مختلفة من بعض الوجوه عن تحر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مثلاً لا يعتبرون استخدام النور الكهربائى من المحر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يحتفلون بعدد من الأعياد أكبر من المنصوص عليه فى الشريعة اليهودية، فعن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ياد شهرية لتذكرهم بالأعياد الس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العاشر من كل شهر قمرى، يوجد احت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كرهم بعيد يوم الغف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اليوم الخامس عشر من كل شهر، يحتفلون بذكرى عيد الف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د المظ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د ثالث سبت فى خامس شهر قمرى هو سبت الأسبات يتلون فيه الصل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الثامن عشر من الشهر السادس القمرى يحيون ذكرى وفاة إبراهيم و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ا يحتفلون بعيد التدشين أو عيد النصيب فلم يرد لهما ذكر فى ا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ه الأعياد والاحتفالات توجد أيام صيام أسبوعية وشهرية وسن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صومون يوم الخميس إحياء لذكرى طلب عزراً من المنفيين أن يصوم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ومون كذلك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7</w:t>
      </w:r>
      <w:r>
        <w:rPr>
          <w:rFonts w:ascii="Arial" w:hAnsi="Arial" w:cs="Arial"/>
          <w:rtl w:val="true"/>
        </w:rPr>
        <w:t xml:space="preserve">آ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غسط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حياء لذكرى سقوط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يصوم اليهود الحاخاميون إلا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 التاسع من الشهر نفسه لإحياء هذه الذك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صومون فى العاشر من أي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بتم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ذكرة بيوم الغف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حافظون على شعائر الزواج والختان اليهودية، ولكنهم يخت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ت على عادة بعض الشعوب الأفر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فظون كذلك على التحريم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عام، ولكنهم لا يستعملون أوانى منفصلة للمأكولات من الحليب واللحم على غ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ختن المسيحيون الإثيوب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م الآخ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لادهم الذكور، ويمتنعون عن تناول المأكولات المحرمة عن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، و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، كانوا يتخذون السبت يوم راحة لهم بدلاً من ال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وانب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فى المسيحية الإثيوبية، التشديد على أهمية العهد القديم فى الكتاب الم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يلاحظ وجود الرموز المتعلقة بسفينة العهد فى الكثير من الكنائس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ي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هر الفلاشاه أيضاً بمغالاتهم فى التطهر، ولذا فهم يمتن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 الإمكان عن لمس ال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حدث إن لمس أحدهم غريباً، فإن عليه أن يتطه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لك توجد قراهم على مقربة من الأنهار حتى يمكنهم التطهر دائ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الذين يعيشون فى جوندار، ويفرض عليهم أسلوب حياتهم الاحتكاك ال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أجانب والغرباء، يعد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غير طاهر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ى نظر بقية الفلاش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ب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لاة الفلاشاه فى قوانين الطهارة فى تعاملهم مع 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إن تلد ال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داً، فإنها تعد غير طاهرة مدة أربعين يو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وضعت بنتاً، فإن المدة تتضاع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هاية المدة، تحلق المرأة شعر رأسها وتغطس فى الماء وتغسل ملابسها قبل أن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نز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يحرق الكوخ الذى قضت فيه فترة الع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عبد هو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اة الدينية بين الفلاشاه، والذى تطلق عليه 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سج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ت إجزا به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ت الإ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هو يتكون من حجرتين، يطلق على الحجرة الداخلية أ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دستا قدوسا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دس الأقدا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تماماً كما فى هيكل سليمان القديم، ولا يدخله إلا الكا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م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فظ فى هذه الحجرة التوراة وملابس الكاهن الشعائ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سمح للنس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غير المتزوجات والعجائز، بدخول المسج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ام سبع صلوات فى اليوم الواحد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عظم الفلاشاه يكتفون بإقامة صلا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ة فى الصباح والأخرى فى ال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خدم الفلاشاه اللغة الجعزية فى الصلاة، ويقضون معظم يوم السبت وأيام الأعياد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اة داخل المسجد، ويقفون لتناول الطعام فى مأدبة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غنون ويرقص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الأعي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من الفلاشاه بإله واحد ويؤمنون بالبعث والعالم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واب والعقاب، كما يؤمنون بعقائد اليهود الأخرى كإيمانهم بأنهم من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 سيظهر بينهم ماش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دث عام </w:t>
      </w:r>
      <w:r>
        <w:rPr>
          <w:rFonts w:cs="Arial" w:ascii="Arial" w:hAnsi="Arial"/>
        </w:rPr>
        <w:t>1862</w:t>
      </w:r>
      <w:r>
        <w:rPr>
          <w:rFonts w:ascii="Arial" w:hAnsi="Arial" w:cs="Arial"/>
          <w:rtl w:val="true"/>
        </w:rPr>
        <w:t>، أثناء حكم الإمبراطور تيودور الثانى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ماشيح دجال أقنع الفلاشاه بالعودة إلى أرض الميعاد سيراً على الأقدام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م مات فى الطر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إن بعض الفلاشاه ممن تقع قراهم على مقر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ى المسلمين قد استوعبوا أيضاً عناصر إسلامية فى عقيدتهم، وربما كان بينهم 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ذكرت الصحف الإسرائيلية أن بعضهم قد اعتنق الإسلام ف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دت أن بعضهم، أثناء زيارة حائط المبكى، سمع صوت الأذان فاتجه إلى المسجد ل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ذكرت إحدى الصحف الإسرائيلية إن بعضهم أقام الصلاة على طريقة 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ى المطار فور وصوله إلى إسرائيل وقد وصفتهم الصحيفة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اشاه سنيو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احتفظ الفلاشاه بهويتهم المتميزة، وهى هوية إثنية أفريقية استمدو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ئتهم ومن طبيعة التشكيل الحضارى الأفري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متخصصين فى مجتمع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من قبيلة الأجاو، وأنهم عرق إثيوبي ص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قاليدهم وعاداتهم فتشمل خل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عتقدات والطقوس الوثنية واليهودية والمسيحية وربما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ف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ين 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نهم ووصفهم بأنهم مسيحيون تمسكوا لسبب أو آخر ب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 العهد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إن علاقات الفلاشاه الحضارية والعرقية مع جير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الإثيوبيين، تتخطى تلك التى يشاركون بها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مختلطة لهوية الفلاشاه هى ما حدا بأحد المسئولين فى الوكالة اليهود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ئل الخمسينيات إلى أن ينصح الذين فكروا منهم فى الهجرة إلى إسرائيل بالتنصر و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تهم بهذه الطريقة بدلاً من الهجرة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م تهج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هوية اليهود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هم سيفقدون فى إسرائيل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يقية هذه ولن يكتسبوا هوية جديدة، لأن المجتمع ينظر إليهم بعين الشك بسبب 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دهم وتوجههم الثقافى بل ومعتقداتهم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كت دار الحاخام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هجير الفلاش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ransfer of the Falasha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بتد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حدث تحول فى الموقف الصهيونى تجاه الفلاش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علن الحاخام شلومو غو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أعضاء هذه الجماعة اليهودية هم فى الواقع من أحفاد قبيلة دان، ومن ثم ف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بق عليهم قانون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إن كانت الوكالة اليهودية تنص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نص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بدأت عملية التهجير حوالى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فكانت تصل بضع مئ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امت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يوبية، توقفت العملية ثم استمرت بشكل س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وضع مخطط التهجير فى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ى عام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 xml:space="preserve">، نفذ مخطط التهجير على نطاق واسع فيما عرف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ذ تم نقل حوالى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إثيوبى فى جسر جوى سرى عبر السو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عدد المه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مالى فى هذه الفترة </w:t>
      </w:r>
      <w:r>
        <w:rPr>
          <w:rFonts w:cs="Arial" w:ascii="Arial" w:hAnsi="Arial"/>
        </w:rPr>
        <w:t>37,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ت العملية فى سرية كاملة حيث فرض تعت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مى كامل، إلى أن نشرت إحدى نشرات المستوطنين الصهاينة فى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كود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معظم يهود إثيوبيا موجودون ف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تسريب نبأ 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قام به موظف كبير من حزب المفدال الدينى بهدف وقف الهجرة، وهو ما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انقسام فى الأوساط الصهيونية حيال 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كومة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كثر الحكومات حماساً، بل وألمحت صحيفة واشنطن بوست إلى إن الحكومة الأمريكية 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ى ضغطت على الدولة الصهيونية لتقبل الفلاشاه، وقد خصص صندوق اللاجئين الت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كومة الولايات المتحدة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لاستيعاب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ت تكاليف عملية موسى مائة مليون دولار قامت جماعات يهودية أمريكية بتغط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ت عملية أخرى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ة سليم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ى مايو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سقوط نظام منجستو، وت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ل </w:t>
      </w:r>
      <w:r>
        <w:rPr>
          <w:rFonts w:cs="Arial" w:ascii="Arial" w:hAnsi="Arial"/>
        </w:rPr>
        <w:t>19,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فلاشاه بواسطة جسر جوى بين أديس أبابا وتل أبيب شمل أربعين 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و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هجر </w:t>
      </w:r>
      <w:r>
        <w:rPr>
          <w:rFonts w:cs="Arial" w:ascii="Arial" w:hAnsi="Arial"/>
        </w:rPr>
        <w:t>3,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إذا أضفنا لهؤلاء عدد </w:t>
      </w:r>
      <w:r>
        <w:rPr>
          <w:rFonts w:cs="Arial" w:ascii="Arial" w:hAnsi="Arial"/>
        </w:rPr>
        <w:t>6,4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م أبناء ال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لودون فى إسرائيل فإن إجمالى عددهم يصل </w:t>
      </w:r>
      <w:r>
        <w:rPr>
          <w:rFonts w:cs="Arial" w:ascii="Arial" w:hAnsi="Arial"/>
        </w:rPr>
        <w:t>51,42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أسلفنا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فى إسرائيل اعترفت بالفلاشاه كيهود تمهيداً لعملية 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اعتراف بهم كاملاً، فيهوديتهم حسب التصور الدينى ناق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طلب منهم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هم أن يعاد تختينهم، وأن يأخذوا حماماً طقوسياً لتطه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حظ أنه لا ت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بطاقة هوية إلا بعد هذه الطقوس، بل ويتسلمها بعضهم دون تحديد الديانة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تان والاستحمام الطقوس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إن هؤلاء الفلاشاه، المشكوك فى يهودي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هلوا من علنانية المجتمع الصهيونى وعدم حرصه على الشعائر اليهودية إذ لا حظو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كيان الصهيونى لا يلتزمون بشعائر السب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رفض على أساس إث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رقى كان أعمق وأشد حدة، فعلى سبيل المثال رفضت مدينة إي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د سكانها عش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زويد المستوطنين الفلاشاه بالماء والكهرباء، كما رفض المجلس المح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ستوطنة يروحام إدخال الفلاشاه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صفد تظاهر السكان ضد إعطاء المهاج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يوبيا بيوتاً، كما هدد أولياء أمور الطلاب فى المدارس الدينية بالامتناع عن إر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فالهم إليها إذا استمر أطفال الفلاشاه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كا رئيساً بلدية عكا ونهار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 الفلاشاه فى بلدتيهما بحجة أن هذه مدن اصطياد سياحية ووجود الفلاشاه لا ي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على اجتذاب السياح، فهو يخلق التوتر ويزيد تفاقم ظاهرة العنصرية فى ال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يس من المتوقع إن تحقق محاولة استيعاب الفلاشاه فى التجمع الصهيو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ا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فاقم الأزمة الاقتصادية فى المجتمع الصهيونى، لن يمكن تد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لغ اللازمة لاستيعابهم وتحقيق المستوى المعيشى العالى الذى يضمن سكو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كس الصراع بين الدينيين واللادينيين داخل التجمع الصهيونى عليهم، فقد دأ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على إرسال أبنائهم إلى المدارس الدينية، وهو أمر لا يقب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لادينيون، كما أن كثيراً من المهاجرين الفلاشاه الجد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سكان المد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تمسكون كثيراً بالذين، وبالتالى فهم أيضاً يمانعون فى إرسال أولاد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يصل مع المهاجرين الفلاشاه نموذج جديد وهو الفلاش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لم الذى لا يحتقر ثقافته الوطنية بالضرورة ويجيد التعامل مع المؤسسات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ه العناصر بدأت تتولى القيادة بين المهاجرين والدفاع عن حقو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 على فشل عملية الاستيعاب تلك الأخبار التى نشرتها الصحافة الإسرائيل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دث الانتحار الفعلية وعن محاولات الانتحار العديدة التى قام بها يهود الفلاش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تهديدهم بالانتحار الجماع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نشأ بعض اليهود منظ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ى إثيوبي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سهيل استيعابهم وتوطينهم بل للعمل على تهجير جزء منهم إلى ك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 السؤال التا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ا الذى يمكن إن تربحه الدولة الصهيونية من تهجير ما بي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ى من إثيو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دد الكلى للفلاشاه فى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صوصاً أنها كانت ت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شاكل التى ستنجم عن هذه الهجرة؟ يمكننا ابتداء استبعاد العنصر الإنسانى، ف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دافع إنسانياً لا نصب اهتمام الكيان الصهيونى على تحسين أحوالهم فى بلاد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دفاع عن حقوقهم هناك، ولشمل كل ضحايا المجاعة فى إثيوب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ول الدو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هو الدافع المالى، فالقصص المثيرة عن تدهور حال يهود إثيوبيا تؤد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فق ا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مردوداً إعلامياً، فإسرائيل دولة معروفة للعالم الغرب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صر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إن إنقاذ يهود الفلاش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ود الأفار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يحسن صورت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ى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دوافع المادية، المالية والإعلامية، دوافع حقيقية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ط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افع الحقيقى الكامن وراء تهجير الفلاشاه فهو أزمة النظام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ة والسكانية ال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يان الصهيونى يعانى من نضوب مصادر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إذ أن يهود الغرب المتحمسين يكتفون بإرسال الشيكات وبرقيات ال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رة ولا يهاجر منهم إلا القليل النا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اتحاد السوفيتى فهم بال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ثرون الهجرة، إن هاجروا،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عنصر البشرى أساسى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عمار الاستيطانى الإحلالى، والفلاشاه سيساهمون بلا شك فى سد هذا العج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ساعدون آلة الاستيطان والحرب على 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لاشاه زراع مهرة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م زراعة الأرض الفلسطينية التى استولت عليها الدولة الصهيونية، خصوصاً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صراف المستوطنين الصهاينة عن فلا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انى المؤسسات الزراعية الصهيو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رة الأيدى العاملة اليهودية وتضطر إلى استئجار عمالة عربية، وقد يبطئ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هذه العملية قليل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ن الواضح إن الفلاشاه هو تعبير عن م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الحركة والإنجاز ولكنه أيضاً تعبير عن أزمة 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ى عملية ت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شاكل مؤقتاً، ولكنها ستفجر بعض المشاكل الأخرى، وبكل حدة، داخل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فجرت مرة أخرى مع وصول الفلاشاه مسألة من هو اليهودى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أنه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عد على التشكيك فى المقولة الصهيونية الخاصة بوحدة الشعب اليهودى، إذ يأ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ى بملامح وقيم وعاد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تخيل يهودياً أمريكياً أشقر من أصحاب الم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ى أو يهودياً علمانياً أو يهودياً ملحداً يقف بجوار يهودى من الفلاشاه أ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ة يرقص ف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سجد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يهودى فى الأعياد، فهل سيقتنع الاثنان بأنهما ينتمي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واح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نتشر الفلاشاه فى إسرائيل داخل أراضى فلسطين المحتلة 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كما ينتشرون فى الأراضى العربية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كبر تركيز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المحت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ى مستوطنة كريات أربع الخليل، وفى مناطق الجليل الأ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ينة صف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ركز عدد لا بأس به منهم فى مدينة عسقلان، أما الباقون فهم موز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ضواحى الاستيطانية حول مدينة القدس مثل راموت وبيت مئير وتلة زئ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شبت أزمة مؤخراً حين كشف النقاب عن إن بنك الدم الإسرائيلى قد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خلص بالتدريج من مخزون الدم الذى يتبرع به يهود الفلاشاه خوفاً من أن تكو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يات ملوثة بفيروس مرض الإيدز، وأيد وزير الصحة الإجراءات التى يقوم بها البن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لاشاه مو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alasha Mu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فلاشاه مور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قبل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يوبيا يقال ل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س موار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اش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أمهرية تطلق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يوبيا، وت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غرب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يبدو أنها ت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ى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لق الاصطلاح على يهود الفلاشاه الذين تنصروا على يد المبشرين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قسمون إلى قسمين</w:t>
      </w:r>
      <w:r>
        <w:rPr>
          <w:rFonts w:cs="Arial" w:ascii="Arial" w:hAnsi="Arial"/>
          <w:rtl w:val="true"/>
        </w:rPr>
        <w:t xml:space="preserve">: </w:t>
        <w:br/>
        <w:br/>
        <w:t xml:space="preserve"> - </w:t>
      </w:r>
      <w:r>
        <w:rPr>
          <w:rFonts w:ascii="Arial" w:hAnsi="Arial" w:cs="Arial"/>
          <w:rtl w:val="true"/>
        </w:rPr>
        <w:t>فلاشاه تنصروا منذ حوالى قرنين من الزمان</w:t>
      </w:r>
      <w:r>
        <w:rPr>
          <w:rFonts w:cs="Arial" w:ascii="Arial" w:hAnsi="Arial"/>
          <w:rtl w:val="true"/>
        </w:rPr>
        <w:t xml:space="preserve">. </w:t>
        <w:br/>
        <w:t xml:space="preserve"> - </w:t>
      </w:r>
      <w:r>
        <w:rPr>
          <w:rFonts w:ascii="Arial" w:hAnsi="Arial" w:cs="Arial"/>
          <w:rtl w:val="true"/>
        </w:rPr>
        <w:t>فلاشاه تنصروا منذ ثلاثين ع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تقسيمهم أيضاً،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اندماج إلى قسمين</w:t>
      </w:r>
      <w:r>
        <w:rPr>
          <w:rFonts w:cs="Arial" w:ascii="Arial" w:hAnsi="Arial"/>
          <w:rtl w:val="true"/>
        </w:rPr>
        <w:t xml:space="preserve">: </w:t>
        <w:br/>
        <w:br/>
        <w:t xml:space="preserve"> - </w:t>
      </w:r>
      <w:r>
        <w:rPr>
          <w:rFonts w:ascii="Arial" w:hAnsi="Arial" w:cs="Arial"/>
          <w:rtl w:val="true"/>
        </w:rPr>
        <w:t>فلاشاه تنصروا واحتفظوا باستقلالهم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تنصرة</w:t>
      </w:r>
      <w:r>
        <w:rPr>
          <w:rFonts w:cs="Arial" w:ascii="Arial" w:hAnsi="Arial"/>
          <w:rtl w:val="true"/>
        </w:rPr>
        <w:t xml:space="preserve">. </w:t>
        <w:br/>
        <w:t xml:space="preserve"> - </w:t>
      </w:r>
      <w:r>
        <w:rPr>
          <w:rFonts w:ascii="Arial" w:hAnsi="Arial" w:cs="Arial"/>
          <w:rtl w:val="true"/>
        </w:rPr>
        <w:t>فلاشاه تنصروا واندمجوا فى مجتمع الأغل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يل الصحافة الإسرائيلية الآن إلى الإشارة إلى الفلاشاه موراً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 ماران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ى اليهود المتخفين، وهو اصطلاح يطلق فى الأدبيات اليهودية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الذين يقال إنهم أجبروا على ترك عقيدتهم وتبنى العقيدة الكاثوليك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ظاهروا بأنهم كاثوليك واستمروا فى ممارسة شعائر دينهم فى الخفاء، وقد استمر بع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ممارسة هذه الشعائر حتى 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الفلاشاه موراً 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م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من تنصروا واحتفظوا باستقلالهم كجماعة فلاشيه متن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صروا واندمجوا فى المجتمع المسيحى، وكل ما يربطهم باليهودية جذورهم الفلاش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يبدو إن الفلاشاه أنفسهم يعتبرون الفلاشاه مو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حدهم إذا أراد العودة إلى حظيرة الدين اليهودى، ت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شعائر الخاصة بمن يريد التهود، فيحلق شعر رأسه وجسمه، وهى شعائر لا تطبق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هما يكن من أمر سخرية الصحافة الإسرائيلية من هذه الشعائر،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ية حال الشعائر نفسها التى كانت تطبق فى الماضى قبل ظهور اليهودية الحاخام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قد بدأ الحديث عن تهجير الفلاشاه موراً إ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حوالى ثلاثة 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ى من يهود الفلاشاه الذين لا يزالون موجودين فى إثيوب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اعترضت، بطبيعة الحال، على تهجير هؤلاء لأنهم ليسوا يهوداً، وذلك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قد اعترضت فى بداية الأمر على تهجير الفلاشاه ذاتهم، بدعوى أن اليهودية ال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ون بها غير تلمودية وغير حاخامية وتضم شعائر لا مثيل لها بين يهود العالم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طوى على عناصر مسيحية و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إن قانون العودة فى إسرائيل لا ي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جرة من يعتنق ديناً آخر حتى ولو ولد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تجمع ثلاثة 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موراً ليهاجروا مع الفلاشاه، لم يسمح لهم بالهجرة ونصحوا ب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ار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تشير المؤسس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من يعارض هجرة الفلاشاه مور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ؤلاء لم يتنصروا قسراً، وأنهم تحولوا عن يهوديتهم لتحقيق المغانم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اك الاجتماعى وللاستفادة من المعونات المالية التى يقدمها المبش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هذا الرأى أن الفلاشاه موراً يودون الهجرة إلى إسرائيل للأسباب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إن دوافعهم ليست دينية ولا أيديولوجية، فهم إذن 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ذر هؤلاء من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ات الآلاف من الإثيوبيين، خصوصاً من الأمهريين الذين فقدوا نفوذهم بعد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جستو، قد ينتهزون الفرصة ويدعون أنهم فلاشاه موراً حتى يهاجروا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بدو إن المؤسسة الحاكمة فى إسرائيل لا تمانع فى هجرتهم، كما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دأت تدعو إلى تهج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افع وراء هذا، على ما يبدو، هو تعط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ى للماد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لاحظ إن الوظائف الدنيا فى الهرم الإنتاج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شاغرة بعد أن حقق اليهود الشرقيون شيئاً من الحراك الاجتماع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عرب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ئها، الأمر الذى أدى تزايد اعتماد المستوطن الصهيونى على العمالة العرب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يهدد أ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مادة البشرية الوافدة، يهودية كانت أم غير يهودية، تس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غ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دولة الصهيونية بدأت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 استيطانية إحلالية مب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د العرب أو إبادتهم لتحل يهوداً محلهم، ثم تحولت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دو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مبنية على التفرقة اللونية التى تمكن العنصر اليهودى من استغلال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إن الدولة الصهيونية بدأت تدخل مرحلة جديدة تبهت فيها يهوديتها ل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استيطانية مبنية على التفرقة اللونية وتصر على استجلاب مادة بشرية غير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يست بالضرور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هوديتها هى إما مجرد ديباجات لفظية أو محض علاقة و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ى فى هذا لا تختلف كثيراً عن جنوب أفريقيا التى بدأت دول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ة بيضاء مسيحية، ثم أصبحت دولة استيطانية تمارس التفرقة اللونية لصالح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، وتحولت المسيحية إلى مجرد ديباجة دون إصرار على المادة البشرية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بدى هذا أيضاً فى هجرة اليهود السوفييت حيث وصل مئات الألوف من أش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تآكلت علاقتهم العقائدية والإثنية باليهودية، وبالتالى فهم ليسوا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قيدة ولا بالإثنية وإنما بجذورهم البعيد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حاخامات، فإ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ربط هؤلاء اليهود باليهودية هو جد يهودى مدفون فى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مع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أيضاً مئات الألوف من مدعى اليهودية، إلا إن المؤسسة الأشكنازي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ضت نظرها عن ذلك رغم احتجاج المؤسس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لنا، فقد غلبت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نازية الاعتبارات العملية على الاعتبارات الأيديولوجية أو العقائدية الض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ا تفعل الشىء نفسه مع الفلاشاه مورا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ـكالية الهوية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من هو اليهودي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ho is a Jew</w:t>
      </w:r>
      <w:r>
        <w:rPr>
          <w:rFonts w:cs="Arial" w:ascii="Arial" w:hAnsi="Arial"/>
          <w:b/>
          <w:bCs/>
          <w:rtl w:val="true"/>
        </w:rPr>
        <w:t xml:space="preserve">?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ؤال يُثار من آون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داخل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بِّر هذا السؤال عن فشل الإسرائيليين في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شخصية ال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خصيـة أو اله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haracter or Ident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مأخوذ م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عني مجموعة الصفات التي تميِّز هذا ال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 الأوربي، فإن المصطلح مأخوذ من اللفظ اللاتي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رسو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ersona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الق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تديه الممثل ليُعبِّر عن السمة الأساسية للشخصية التي يؤد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منظمة نسبياً لمجموعة من الخصائص الجسمية والوجدانية والنزوعية و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يِّز الفرد عن غيره من الأع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ترَض أن الشخصية الفردية، في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منها، هي نتيجة عملية تَفاعُل مركبة بين الإنسان الفرد من جهة، وبنيان مجت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ته وتاريخه وبيئته الطبيعية والاجتماع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يتحدث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 عن الشخصية القومية، وهي شخصية تَنتُج من عملية تَفاعُل تمتد ردح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ن بين جماعة من الجماعات البشرية من جهة وتشكيل اجتماعي وتاريخي وبيئة 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الامتداد الزمني تكتسب هذه الجماعة سمات معيَّنة وهوية مح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ثابتة أو شبه ثابتة يُفترَض أنها تُميِّزها عن غيرها من الجماعات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فترض أن ثمة شخصية قومية يهودية ذات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يَّزة وثاب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هي اسم منقول من المصدر الصناع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أخوذ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ع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جموعة الصفات الجوهرية والثابتة في الأش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عني أن ثمة جوهراً يهودياً ثابتاً يس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ينما كانوا ويمنحهم شخصيتهم اليهودية المحددة، ويفرقهم ع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هم م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غني عن القول إن هذا المصطلح، مث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بِّر عن نموذج اختزالي لا يتفق كثيراً مع الحقيقة التاريخية المتعيِّنة 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قدرته التفسيرية ضعيف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كل استخدام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بنيٍّا غير واع للنماذج التفسيرية الاختزالية، الصهيونية و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، التي تفترض وجود طبيعة يهودية ثابتة وعبقرية يهودية وجريمة يهودية و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 أساسية ل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من منظور المعادين لليهود شخصية متآمرة عدو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ية ومنحلة، وهي كذلك شخصية تجارية بطبعها، أما الصهاينة، فينسبون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 المستقلة سمات إيجابية، فاليهودي يتسم بالإبداع والمق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لاخ من مجتمع الأغيار، وهو يدافع عن نفسه ضد العنف لكنه لا يرتكب العنف أب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آخرين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سمات الأخرى التي تُنسَب إلى الشخصية اليهودية 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كتة، ومقدرتها النقدية أو حسها النق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سس الصهاينة نظريتهم في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شعب اليهودي انطلاقاً من تأكيد وجود هذه 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عمالية تصف الشعب اليهودى بأنه شعب طفيلى من السماس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برنا النموذج الكامن وراء مقول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أو الهوية اليهودية ال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نا سنكتشف مدى قصوره، فأعضاء الجماعات اليهودية ليسوا تجاراً بطبع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عمل العبرانيون بالزراعة في فلسطين، كما كان منهم الجنود المرتز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تين اليونانية والرومانية، ومعظمهم الآن من المهنيين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متآمرين بطبعهم، بل وسقط منهم ضحايا للتآمر، لكن هذا لا يمنع وجود متآم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ار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يسوا منحلّين في كل زمان ومكان، إذ كانت هناك أزمنة وأمك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سك فيها أعضاء الجماعات اليهودية بأهداب الفضيلة ولم تُعرَف بينهم ظواهر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الأطفال غير الشرع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خلل يتمثل في الحديث عن اليهود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،فمن يود أن ينسب العبقرية إلى الهوية أو الشخصية اليهودية سيجد قرائن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كان وزمان معيَّنين،ومن يود أن ينسب إليهم التآمرية سيجد أيضاً قرائن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كان وزمان آخرين،ثم يتم تعميم الجزء على الك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ذا ما يقوم به الصهاينة،عن 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عن غير وعي،حينما يتحدثون عن الشخصية اليهودية أو عن الهو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ال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هو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سلفنا، هي بنية مركبة، نتاج تَفاعُ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بشر ومُركَّب من الظروف التاريخية والبيئية الثابتة على مدى ز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قول، وهو الأمر الذي لم يتوفر إلا للعبرانيين، ولم يتوفر للجماعات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رت في بقاع الأرض المختلفة وعاشت تحت ظروف اجتماع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رى أنه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بتعاد عن التعميم المتعسف والكف عن استخدام صيغ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ن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لاً من ذلك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ات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صيغة الجمع لا تن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صيات اليهودية، ولكنها لا تجمع بينها وكأن هناك صفة جوهرية أو عالمية 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يمكننا أن نتحدث عن ال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ه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من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تاسع عشر، أو الشخصية الخَزَرية اليهودية في القرن التاسع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إشكنازية في إسرائيل، أو الشخصية السفاردية من أصل سوري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دراسة تَطوُّر هذه الشخصيات اليهودية المتنوعة والمختلفة ب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ها المُستمَدة من أزمنة وأمكن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، سنكتشف أن حب النك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خاصية لصيقة ب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فقه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حر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كات، كما أن هجاء الحاخامات أمر لم يكن مسموحاً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أن حب النكتة هذا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يهود أوربا في القرن التاسع عشر ومرتبط بضعف مؤسسا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حس النقدي ولا المستوى العلمي الرفيع معروفاً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أوربا حتى القرن الثامن عشر، إذ حرَّمت قيادتها الدينية 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الفلاسفة اليهود ودواوين الشعر العبري الدنيوي، كما حرَّمت دراسة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 ودراسة الرياضيات والجغرافيا والتاريخ ولم تستثن من ذلك تواريخ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هل بالجغرافيا عميقاً إلى درجة أن الحاخامات كانوا عاجز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اتجاه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دَمْج اليهود في الحضارة الغربية وتَزاي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 بينهم، وانفكاك قبضة المؤسسة الحاخامية التقليدية، تَملَّك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 في العصر الحديث ناصية العلوم الحديثة، فظهر العلماء وظهر الح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، وظهر الإحساس بالنك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تَجدُر ملاحظته أن كثيراً من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الغربية، حينما تتحدث عن الشخصية اليهودية أو الهوية اليهودية،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إلى تجربة تاريخية محددة هي تجربة يهود اليديشية، أي الجماعة اليهودية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التي كانت تشكل جماعات وظيفية يتحدث أعضاؤها اليديشية، ويعيشون في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والاجتماعية نفسها، وفي المحيط الحضاري السل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ز شخصية يهودية شرق أوربية يمكن أن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تحدد ملامح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تشكيل تاريخي يهودي عالمي وإنما من خلال التشكيل الحضاري الشرق 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د آرثر روبين في كتابه اليهود في الوقت الحاضر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بالنسبة إ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تضم اليهود السفارد أو 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يهود اليديشية كانو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لبية الساحقة من الجماعات اليهودية في العالم في نهاية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إلا أن هذا لا يجعل منهم شخصية يهودية عالمية، إذ أن هذه الشخصية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ثمرة تَفاعُل الجماعة اليهودية مع المجتمع الشرق أوربي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سيا داخل تركيبة اجتماعية وثقافية مُ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ع مشروع حزب البوند السياس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وجود شخصية يهودية قومية شرق أوربية، لا شخصية يهودية عالمية، ول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مطروح هو تطوير هذه الشخصية اليديشية دون الانزلاق إلى أبعاد تعم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ت روسيا السوفيتية هذا الحل في نهاية الأمر بعـد أن رفضـه لين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تـه، كما تتجلى ملامحـه في تجربة ببروبيجـان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قد اختفت الشخصية اليديش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الاجتماعية الضخمة التي حدثت في مجتمعات شرق أوربا، ولم يُكتَب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كوِّن الأساسي لهذه الشخصية مرتبط تمام الارتباط ب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للجماعات اليهودية كجماعات وظيفية تنمي شخصيتها المستقلة ليضم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تها ومن ثم مقدرتها على أداء وظي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يهود اليديشية من جماعات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متماسكة إلى جماعات 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روسيا ويتحدثون الروسية، ويهود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حدثون البولندية،ويهود أوكرانيا ويتحدثون الأوكرانية،أما يهود اليديشي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وا في ألمانيا وفرنسا وإنجلترا والولايات المتحدة فقد اندمجوا في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ثوا لغ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 المهمة أن الصهاينة الذين يمجدون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قومون في الوقت نفسه بالهجوم عليها ورفضها، فهم يرون أن هذه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يضة و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هذه النقطة أيضاً، يلتقي الصهاينة مع المعادين لليهود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ستمدوا نقدهم للشخصية اليهودية من أدبيات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طرح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شخصية اليهودية الحقيقية بوصفها شخصية يهودية خالصة عبَّرت عن نفس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يهودي القومي سواء في الكومنولث الأول أو الثاني، وهي تُعبِّر عن نفس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كومنولث الثالث، أي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دارس هذه الدولة يعرف أن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الإسرائيلي قد تَقبَّل، كحقيقة شبه نهائية، انقسام أعضاء التَ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إلى جماعات يهودية لكلٍّ شخصيتها المستقلة التي تكونت عبر مئات السن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، أي في أنحاء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استخدامن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هذا المدخ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ننا سنناقش الإشكالية مستخدمي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 شيوعها في الأدبيات التي تناق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وع، إذ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دةً م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 قو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ينما تُستخدَ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دائماً في 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إث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شك في أن الصهاينة يفضلو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إمكان استخدامها في الإشارة إلى يهود إسرائيل وإلى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، فهي كلمة لن تسبب حرجاً ليهود الولايات المتحدة التي تقبل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طالما أنها لا تتعارض مع الانتماء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خص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دعائها فكرة الشخصية القومية، ستسبب الكثير من الح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ق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هويــات اليهوديــة بوصفهــا تركيـباً جيولوجـياً تراكمـي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dentities as a Cumulative Geological Constru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هويات اليهودية في غاية التركيب لأسباب عديدة يمكن أن نورد بعضه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 تعريف الهويات اليهودية على أساس ديني، وعلى أساس قومي 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أساس قوم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دارت معارك بين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قرن 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ول رؤيتهم لهويتهم وتعريفهم لهذه اله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فق رؤية الإنسان لهويته، بصورة حتمية ومباشرة، مع ممارساته العملية وبنية واق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ؤية قد تكون تعبيراً عن مثل أعلى أو عن مجموعة من الرغبات، أما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تطور بطريقة لا تتفق بالضرورة مع رغبات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فإن رؤ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لهوية اليهودية لم تكن تتفق بالضرورة مع تطوُّر واق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، بل وكانت تتناقض أحياناً الواحدة مع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ه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أن رؤية الإنسان لهويته لا تتدخل البتة في تحديد سلوكه، إذ تظل الرؤية،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تفاقها مع الواقع، عنصراً مهماً ومؤثراً في هذا السلوك، دون أن تكون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محدد الوحيد له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ددت الهويات اليهودية المختلفة في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يهودية مركزية، دينية أو دنيوية، عبر الاحتكاك مع عشرات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خلالها، الأمر الذي نجم عنه تنوُّع هائل في الهوي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ات باستقلال نسبيّ عن سياقها الحضاري، شأنها شأن هويات الجماعات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، ولكنها في الوقت نفسه لا تنتمي إلى هوية يهودية واحدة 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استمر ال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حديث عن اليهود كما لو كانوا ك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ل هذا، ظه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كيب الجيولوجي التراك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ديثنا عن النسق الديني اليهودي، نشير إلى أنه ليس كلاًّ واحداً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من الاتساق، وإنما هو عبارة عن تركيب جيولوجي تراكمي مُكوَّن من طبقات تراك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فوق الأخرى، ولم تُلغ كل طبقة جديدة ما قب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شابهة أو متناقضة، ولكنها مع هذا تعيش متجاورةً ومتزامنة وغير متفاعلة، وسُمِّ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هذه الطبق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سق الديني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قول إن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يضاً تركيب جيولوجي تراكمي ولكنه لم يكن ملحوظاً بسبب انفصا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وجـودهم في أماكن متفرقة من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يديشية 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، وكذا يهود اليمن ويهود فرنسا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كان يُشار إليهم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ع افتراض وجود وحدة ما دون أن يختبر أحد مدى صد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حين وُضعت موضع الاختبار، بعد تأسيس الدولة الصهيونية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ية الجيولوجية التراكمية، وتفجرت قضية من هو اليهودي تعبيراً عن اكتشاف 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ت كلاًّ يتسم بقدر من التجانس وإنما هي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 جيولوجي تراك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ت مجتمعات كلٍّ من أمريكا اللاتينية وجبال القوق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خاصية الجيولوجية التراكمية في الهويات اليهودية بشكل واض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بد من نموذج تفسيري أقل عمومية، يمكنه أن يصف المتغيرات التاريخ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التي دخلت على هذه الهوية وحولتها إلى هوي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إننا 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حدث بصيغة الجمع فن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ات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كما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فهو مصطلح يعبر عن نموذج أكثر تركيبية ومن ثم أكثر تفسيرية لواق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يؤكد استقلالهم النسبي عن محيطهم دون أن ينسبهم إلى تاريخ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 أو جوهر ثابت، بل ينسبهم إلى مجتمعاتهم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محاولتنا فَهْ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يات لا من خلال العودة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العودة إلى كُ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قدَّسة أو شبه المقدَّسة، أو إلى بروتوكولات حكماء صهيون، وإنما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شكيلات الحضارية والتاريخية المختلفة التي ينتمي إلي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تي تفاعلوا معها وأثروا فيها وتأثروا بها، وإن كانت درجة تأثرهم 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درجة تأثيرهم كما هو الحال عادةً مـع أعضـاء 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ـاك هوية بابل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أخرى فارسـية يهودية، وثالثة أمريكية يهودية، ورابعة عربية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نموذجنا التفسيري لا يُهمل البُعد اليهودي في بناء هذه الهو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دي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اصيته الجيولوجية التراك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صر أساسي فيها، كما أ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بُعد حيوي و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نفعله أننا لا نجرده وإنما نراه في تفاعل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عاد الحضار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نا لا نرى أن له مركزية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ح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امة مُطلَقة، ولا نتحدث عن غياب أية هوية يهود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حدث عن هويات يهودية مُتعيِّنة متن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كر الصهيوني يَصدُر عن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زالي يُنكر واقع الجماعات اليهودية الحضاري الفسيفسائي الجيولوجي التراك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طرح فكرة الهوية اليهودية العالمية الواحدة، وتتم عملية تسمية الواقع وتصنيف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نظ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فإن هناك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جميعاً مصطلحات تفترض وحدة اليهود وتَجانُ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 ي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هذه الهويات إلى إسرائيل، يتضح للجميع أنهم ليسوا مجرد يهود، إذ يصبحون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مصريين ومغاربة وروس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تتحدد مكانتهم الاجتماعية بحسب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نكر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اربة هويتهم العربية، ويصرون على أنهم فرنسيون وليسوا يهوداً وحسب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كذلك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عربي، الذين تم تهجيرهم باعتبارهم يهوداً بشكل عام، يصبحون مر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شرقيين يقبعون في آخر درجات السلم الاجتماعي الإسرائيلي، كما يصبح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إشكنازاً أو غربيين، ويُعطَون المنح والقروض وأفخر المنازل، ثم يشغلون 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م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ظهر الهويات اليهودية المختلفة، وهو ما يؤدي إلى 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بساط البح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اريخ الهويـات اليهوديـة حت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 الحا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Jewish Identities till the Pres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اريخ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طويل ومُركَّب ويغطي عدة أزمنة وأمكنة لا يربطها رابط في كثير من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ى الهويات اليهودية ه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عبر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هوية العبرانيين ق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تهجيرهم إلى آشور و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هوية العبرانية تستند إلى تعريف ديني قو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الحال في الشرق الأدنى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عدم وجود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ق، ونظن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وام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نسبة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وا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قد يكون أكثر د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قُبح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أنه مُستمَد من الواقع التاريخي القديم إذ تشير الدراسات التاريخي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ق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ع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سكنت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يُقال لها آنذاك كنع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ق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جموعات بشرية متماسكة على نحو فضفاض، تتصف ببعض السمات القو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لغة المشتركة والثقافة المشتركة والدين المشترك، ولكنها ليست شعوباً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ات بالمعنى الحديث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تعريف الديني القومي للهوي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غلقاً تماماً، فثمة إشارات عديدة في الكتابات العبرية التي تعود إلى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تتحدث عنها إلى الأجنبي أو الغ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بوسعه أن ينتمي إلى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عن طريق الت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جاء في سفر التثن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ا تظلم أجيراً مسكيناً وفق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خوتك أو من الغرباء الذين في أرضك في أبوابك، في يومه تعطيه أجرته ولا ت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الشمس لأنه فقير وإليها حاملٌ نفسه لئلا يصرخ عليك إلى الرب فتكون ع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يَّ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24/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 الحديث عن هجرة العبرانيين من مصر، أو 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هم، ترد إشارة إلى أن بعض العـبرانيين قد تَخلَّفـوا فيهـا، كمـا خرج مع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لفيف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12/3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إشارة إلى جماعات ليست متجانسة عرْقياً ولا ت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، ولكنهم على أية حال أصبحوا جزءاً لا يتجزأ من الجماع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لغل العبراني في أرض كنعان، امتزج العبرانيون بالكنعانيين وتزاوجوا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ظر التوراتي على الزواج من الأجانب، وعلى ذرية مثل هذا الزواج، لا ينطب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وميين أو المصريين، وإنما ينطبق على العمونيين والمؤابيين وحسب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لا ي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ني ولا مؤابي في جماعة الرب حتى الجيل العاشر، لايدخل منهم أحد في جماعة ال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ب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ا تكره أدومياً لأنه أخوك، لا تكره مصرياً لأنك كنت نزيلاً في أ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أولاد الذين يُولَدون لهم في الجيل الثالث يدخلون منهم في جماعة الرب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ث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/3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حظر هنا ليس مُطلقاً ولا ضَيِّ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ثمة إشار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غريب ليس مقبولاً قبولاً كاملاً بأية ح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14/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ذا، يمكننا أن ن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رؤية العبرانيين لهويتهم وتعريفهم لها كان مرناً منفتحاً إلى حدٍّ 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لى مستوى الممارسة، فقد كانت الهوية العبرانية منفتح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ر إلى بابل، كان العبرانيون يشكلون جماعة شبه قَبَلية تتحدث العبرية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نسقهم الديني المقصور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هذه الجماعة مندمجة إلى حدٍّ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حيط الثقافي والسياسي الذي تواجدت فيه، متأثرة به أكثر من تأثيرها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عبرانيون الذين تسللوا إلى كنعان كانوا قد أحضروا معهم من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رض م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سق ديني متماس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، مع هذا، قد اكتمل تكو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واستوعبت عناصر كثيرة من عبادات الخصب الكنعانية، كما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يهو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ه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صطبغ بعد بصبغة كنع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بـنَّى العبرانيون كثـيراً من أعيــاد الكنع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باداتهم، واكتسبوا الثقافة الكنعانية، وتحدثوا بإحدى اللهجات أو اللغات الكنع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ي أصبحت 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 تم تأسيس المملكة المتحدة في عهد دا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يمان، لم يتوقف دخول العناصر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كانت سيرة داود هي سيرة تحالف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تيين، ثم تَنكُّره لهم، ثم تَحالُفه مع دويلات أخرى مجاورة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ود القدس التي كانت لا تزال في يد اليبو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بطن من بطون كنع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عابهم في الجماعة العبرانية حسبما يُق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موت سليمان، انح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متحدة إلى دويلتين عبران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ملكة الشمالية، و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ٍّ مركز ديني مستقل ع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سألة المركز الديني في العبادات القر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، التي تدور حول المعبد، مسألة شديدة الأهمية، فالمعبد هو مصدر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مصدر الدخل الأساسي للدولة، وهو في نهاية الأمر مصدر الهوي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ا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لوك الدويلتين العبرانيتين يتزوجون، كنوع من التحالفات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ميرات أجنبيات كن يحضرن آلهتهن معهن ويقمن المعابد لهم وينشرن العباد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بين الأثرياء وفي البلاط، الأمر الذي كان يزيد التعددية الدينية وعدم التج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ـزواج من أجنبيـات هو عـادة ترجع إلى سليمان الذي لم تكن أمه 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رأي يذهب إلى أن العبرانيين كانوا يتحدثون في تلك المرحلة بلهجات مختلفة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هناك بالتالي هوية لغوية موح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يلتان اليهوديتان في حالة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راع دائمين، كما كانتا تستعينان بالدول والدويلات الأجنبية في صراع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قد قامت آشور بالهجوم على الدويلة الشمالية، وفعلت ذلك بناء على 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ويلة يهودا الجنوبية التي طالبت بحمايتها من الضـغوط التي كان يمارسـها عـ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ـف المعادي لآشور، والذي تَشكَّل بين الدويلات الآرامية والمملكة الش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ـذا الإطار، يكـون الحديث عن هويـة عبرانية متسماً بالتجـاوز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ذا يَصلُح إطاراً أو تعريفاً إجرائياً ضرورياً لتقسيم تَطوُّ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ر المراحل ال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ستخدم أحياناً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هوية اليهودية بعد العودة من بابل بتصري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رش الأخميني إمبراطور ف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ملامح الدين اليهودي في التحدد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، وظهر نسق ديني يهودي أخذ شكل عبادة قربانية مرتبطة بالهيكل الذي أ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ؤه بأمر من قورش، وبأرض فلسطين، وبالتراث العب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سميتنا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هذه المرحلة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عبرانية 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عبرانية في جان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المحدد ويهودية في جانبها الديني الآخذ في الت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التهجير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قول بأن هذا المصطلح فيه شيء من ال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إذ أن معظم العبرانيين كانوا قد فقدوا لغتهم إبّان الإقامة في بابل، و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تهم تتحدث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هنا إلى الانتماء الإ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وليس اللغ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نسق الديني اليهودي لم يكن قد تَحدَّد تماماً إذ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خل عليه مؤثرات بابلية وفارسية قوية، ثم هيليني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واضح، 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رحلة مرحلة انتقالية من منظور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فإننا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سبيل التبسي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تعريف الهوية العبران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يتسم بكثير من المرونة، إذ أن أعضاء الجماعة العبرانية العائدة من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شعرون بأنهم أقلية تتهددهم الأقوام التي سكنت فلسطين، خصوصاً أن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م يهاجروا تزاوجوا مع نساء تلك الأقوام ورج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طالب عزرا كل من ي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نتمي إلى الجماعة اليهودية العبرانية بأن يطلق زوجته الأجنبية</w:t>
      </w:r>
      <w:r>
        <w:rPr>
          <w:rFonts w:cs="Arial" w:ascii="Arial" w:hAnsi="Arial"/>
          <w:rtl w:val="true"/>
        </w:rPr>
        <w:t xml:space="preserve">. « </w:t>
      </w:r>
      <w:r>
        <w:rPr>
          <w:rFonts w:ascii="Arial" w:hAnsi="Arial" w:cs="Arial"/>
          <w:rtl w:val="true"/>
        </w:rPr>
        <w:t>إنكم قد خن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خذتم نساء غريبة لتزيدوا على إثم إسرائيل، فاعترفوا الآن للرب إله آبائ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ملوا مرضاته، وانفصلوا عن شعوب الأرض وعن النساء الغريب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زرا </w:t>
      </w:r>
      <w:r>
        <w:rPr>
          <w:rFonts w:cs="Arial" w:ascii="Arial" w:hAnsi="Arial"/>
        </w:rPr>
        <w:t>10/10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 هذه النقطة، ظهرت جماعة السامريين التي شكلت جماعة دينية مستقلة ذات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نية قومية مستقلة، ورفض أعضاؤها الخضوع لأوامر عز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ن التفسير السام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نفصال عن الجماعة اليهودية يخالف ذلك تماماً، إذ يرى السامريون أنهم أتباع مو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ون الذين لم يُفسدوا أسفار موسى الخمسة بتعاليم الحاخامات وتفسيراتهم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ظل تعريف عز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الإث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ارم للهوية سائداً حتى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لي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ن أهم التطورات، في هذه المرحلة، كان انتشار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جماعات كانت تشكل في معظم الأحيان 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َتس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هذه الجماعة الاضطلاع بالوظيفة الموكلة إليها بكفاءة وعلى أحسن وجه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لها أن تحتفظ بعزلتها الإثنية والدينية عن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بِّ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ة عن نفسها في صورة التمسك الشديد بالهوية والاحتفاظ بقدر من الاستقلا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 الحضاري الذي يعيش فيه أعضاء الجماعات اليهودية، في الرؤية والمأكل والمل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غة والعق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تمعة أو منفر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يجب أن نشير إلى أن هوي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كون عادةً حالة عقلية أكثر من كونها أمراً واقعاً، ف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يستبطنون الدور المفروض عليهم ويتوحدون به، ويجدون أن العزلة أمر طبيعي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غوب فيه، وأن تَحقُّق الذات والهوية لا يمكن أن يتم بد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لا يعيدون صياغة هويتهم من خلال عناصر مُستمَدة من التراث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عقيدة اليهودية وحسب، وإنما من عناصر مُستمَ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بالدرج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ضيف الذي يعيشون في كنفه أو من مجتمع مضيف سابق، أو من خلالهما مجتم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الة العقلية الانعزالية تخبئ أحياناً معدلات عالية من الاندماج في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حتفظون بقدر من الاستقلال عن محيطهم الحضاري، ولكنهم يكتس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هم و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فسهم ولغيرهم من محيطهم الحض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م في هذا شأن أعضاء الجنس البشري كا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رغم استقلالهم عن هذا المح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ة لا تتحدد من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ذي ينتمون إليه أو رغماً عنه، وإنما من خلاله ومن داخله 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اعلهم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قيقة، فإن تَفرُّد الهوية اليهودية في أي مجتمع لا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فرُّد العناصر التي تُكوِّن الهوية وإنما تعود إلى وجودها مجتم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ذي يعيشون فيه يمكن أن تُفسِّر هذا الاخت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تركيبة المزدوج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در من العزلة الفعلية والعقلية مع قدر من الاندماج الفع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ركيبة المث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ضرورة لقدر من الاندماج لأنهم يتعاملون يومياً م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يتحركون داخله وبحسب قواعده، ولكن ثمة ضرورة أيضاً لقدر من العزلة 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د واستمرار العلاقة التعاقدية بين أعضاء الجماعة الوظيفية وأعضاء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يف، أي أن التركيبة المزدوجة تضمن أن يظل أعضاء الجماعة الوظيفي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يكونوا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ولى الجماعات الوظيفية اليهودية التي ظهرت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هي الحامية العبرانية في جزيرة إلفنتاين، التي وَطَّنها فراعنة مصر هن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و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جماعة وظيفية استيطانية قتالية لحماية حدود مصر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َقَد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بفلسطين ونسوا شعائر دينهم أو ربما احتفظوا ببعض العناصر الوث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دة اليسرائيلية واختلطوا بالمحيط 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ما أراد الفرس استخدامهم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قتالية تابعة لهم ضد المجتمع المصري، أرسل الإمبراطور الفارسي رسالة ي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فيها طقوس عيد الفصح ليؤكد هويتهم اليهودية ويضمن عزلتهم عن محيطهم المصري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ولاء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رى بعض المؤرخين أن هوية هؤلاء اليهودية أو حتى العبرانية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وك فيه، فقد كانوا يتحدثون الآرامية، كما كانت عبادتهم مشوبة بعناصر و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أيضاً بأن الجماعة العبرانية في مصر، قبل خروجها منها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، فقد عمل يوسف مديراً لمخازن فرعون، كما كان يضطلع بالأعمال ال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أهم هذه الجماعات طراً فهي الجماعة اليهودية في بابل والتي رفضت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عدا قلة صغ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دأ أعضاء هذه الجماعة في الاشتغال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با والانصراف عن الزراعة والتركز في المدن، أي أنهم تحولوا بالتدريج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وسيطة تجارية ومالية ونسوا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ذا التجمع اليهودي علما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ارسه الدينية وتَوجُّهه الثقافي الذي أخذ يزداد قوة واستقلالاً، حتى أصب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من المراحل مركز اليهودية الأساسي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تَفتُّت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هور المفهوم الديني القائل بأن شريعة الدولة هي الشريعة التي يجب أن يت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حياته العامة، أي أن نطاق الشريعة اليهودية تم تقليصه بحيث أصبح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ياة اليهود الدينية الخاصة وتعاملاتهم فيما بينهم، ولا يضم حياة اليهود ال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مستوى الممار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يناً، وتَحوَّل الجانب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إلى مجرد رموز وتَطلُّعات دينية وانتماء إثني يضمن ل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عزلة اللازم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مبدأ الذي لا يزال سائداً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رغم كل الادعاء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زاد من استقلال يهود باب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ية الجماعات اليهودية في فلسطين أو خارجها، أن اليهود، حتى عام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داخل إطار إمبراطورية واحدة يدورون في فلكها ويستمدون هويتهم منها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ذلك، فقد كان الجيب البابلي يدور في فلك فارس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خميني ثم فرثي ثم ساس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 كان يهود فلسطين والبحر الأبيض المتوسط يدو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ك هيليني ثم رو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 ظهور الجماعات اليهودية خارج فلسطين تَفتُّ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عبرانية ال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شهد العصر الهيليني، خصوصاً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قبل الميلاد والقرن الأول الميلادي، تخلخلاً في الهوية العبران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رؤية والممار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نظورين الديني والقومي لأسباب عديد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ى تسامُح الحضارة الهيلينية، وجاذبيتها الشديدة، واستعدادها للاعتراف ب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على أنه هيليني، متى أجاد اللغة اليونانية ومارس أسلوب الحياة اليونانية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جذاب العبراني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لدان البحر الأبيض المتوسط ومن بينها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ة إلى تلك الحضارة، وإلى تَبنِّيهم طرق تفكيرها وزيها واحتفالاتها، و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ل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ُمح للعبرانيين اليهود الذين طرحوا هويتهم جانب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ايبري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، ابن أخي فيلون الفيلسوف السكندري، وكثيرين 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صبحوا 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نانيي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أعضاء الجماعة اليهودية الذين احتفظوا بعقيدتهم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سبوا المواطنة اليونانية لعدم استطاعتهم المشاركة الكاملة في نشاطات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oli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كانت الحياة في المدينة تدور حول العبادة اليونانية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قيادة اليهودية في فلسطين ذاتها مصطبغة بالصبغة الإغريقية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نشوب الثورة الحشمونية ضد السلو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يادة الحشمونية ما لبثت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، أن تأغرقت بعد استيلائها على الحكم واصطنعت أسماء إغريقية مثل أنتي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كند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>ــ لم تكن الهوية العبرانية اليهودية، داخل فلسطين ذاتها، مح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صارم، حيث كانت تعيش في فلسطين أعداد كبيرة من أقليات غير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ناني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نيقيـون وبقايا الفلسـتيين وبقايا الأقوام الس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ضح عدم التحدد في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وك الحشمونيين اليهودية بالقوة إذ فُرضت بالقوة على الأدو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شرق الأرد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لى الإيط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جل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هير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صل أدومي، وكان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هوّدون يشكلون هوية جديد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يهودية، كنسق ديني، تخ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ات عميقة في تلك المرحلة، نتيجة احتكاكها بالفكر الهيليني وانتشار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ض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فرق يهودية كثيرة من بينها الصدوق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طائ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ن كانوا لا يؤمنون باليوم الآخر، والأسي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بناء ال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حيون حياة تَقشُّف ورهب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الإضافة إلى الفري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بناء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يؤمنون باليوم الآخر وإليهم يرجع الفضل في إعادة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هو ما جعلهم أهم هذه الف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أبناء الطبقات الث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أغرقون، فضلاً عن الفرق الشعبية المتطرفة مثل الغيو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نائ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صبة الخن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كا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ُتَّ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تب الرؤى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بوكاليب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ُتّ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ب الخف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بوكريف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لكل فريق رؤيته وعقي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تلك المرحلة التاريخ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تعريفات كثيرة متضاربة الأمر الذي زاد من خلخلة الهوية على مستوى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ر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هذا الإطار، طرح الفريسيون رؤية جديدة للهوية تُحرِّ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فهوم القديم المرتبط بالمجتمع القَبَلي العبراني أو المجتمع الزراعي المل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جتمع الكهنوتي المرتبط بالهيكل والعبادة القرب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يد تعريف الهوي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أساساً هوية دينية روحية ذات بُعد إثني مُتقلِّص، ليس بالضرورة قو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ضخماً، وهي علاوة على هذا غير مرتبطة ب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كب هذا التعريف الجديد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صالح مع الدولة الحاكمة أو القوة العظمى في المنطقة، وعدم الاكتراث بنو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امت لا تتدخل في حياة اليهود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الفريسيون بنشاط تبشيري خارج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فسر زيادة عدد اليهود في الإمبراطورية الرومانية في تلك المرح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شهدت تلك المرحلة الصدام بين الإمبراطورية الرومانية و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عبرانية اليهودية في فلسطين، التي أجهدها دفع الضرائب للإمبراطو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ندلعت الثورة في صفو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رض الصدوقيون والفريسيون التمرد ضد الرومان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رث أعضاء الجماعة اليهودية في بابل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قفـت بعض المدن ذات الأغلب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ـة الواضحة، مثل صفد وطبرية، موقف التأييد من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أغرقون إلى الرومان وحاربوا في صفوفهم، فكان هناك جيش يهودي تحت قيادة أجري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أثناء حصار القدس وكانت أخته بيرنيكي هي عشيقة القائد الروماني تيت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 الرومان موجهة لإخماد التمرد وحسب، وليس للقضاء على اليهودية كدين أ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إثنوس أو ق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َزعُم التواريخ الصهيونية أو المتأثرة به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في هذه المرحلة، ازداد انتشار الجماعات اليهودية في العالم نتيجة الهج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التهوّد، بحيث أصبح عدد اليهود المقيمين خارج فلسطين يفوق عدد المق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بيَّنا، كانت أعداد متزايدة من يهود فلسطين تفقد صبغتها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تسب صبغة 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خارجها، فقد نسي يهود حوض البحر الأبيض المتوسط، ولا س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صر، العبرية تماماً، وتمت ترجمة العهد القديم إلى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شجيع من البطالمة حتى يفهم يهود مصر معان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تشجيع منهم أيضاً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يد هيكل في 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ليونتوبول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هيكل أونياس، وذلك حتى يستقلوا عن 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، ويبتعدوا عن نفوذ السـلوقيين، وحتى يمكن الاسـتفادة منهم كجماعـة وظيفيـ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تلة وسيطة، وهو ما كان يعني ظهور هوية يهودية في مصر الهيلينية مستقلة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كانت الهوية اليهودية، داخ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، تخوض عملية تَفتُّت على المستويين الديني و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طيم الهيكل على يد تيتوس لم يكن سبباً مباشراً في القضاء على الهوي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إنما كان تجسيداً لعملية تاريخية مركبة أدَّت إلى القضاء على هذه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تفتيتها، ولم يكن تحطيم الهيكل سوى تعبير نهائي عن هذه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ثناء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، استسلم قائد قوات الجليل يوسيفوس فلافيوس للرومان ثم انضم إليهم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َّ يوحنان بن زكاي من القدس أثناء حصارها، وكلاهما كان من الفريسيين الذين انض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صفوف المتمردين على مض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مح الرومان ليوحنان بن زكاي بتأسيس مدرسة يف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تي تمت فيها صياغة اليهودية المعيارية أو اليهودية الحاخامية المنف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ن العبادة القربانية، وهو النسق الديني الذي نعرفه، بينما اختفت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مثل الأس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استُوعبوا في 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دوقيين و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هوية العبرانية والهوية العبرانية اليهودية ذات ال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قد اختفت تماماً عند هذه النقطة التاريخية وظهرت مراكز عديدة في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مكننا التحدث منذ ذلك التاريخ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ا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إنما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عن هوياتهم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تمر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هو تمرد بركوخبا، فقضى عليه الإمبراطور هادريان وأصدر مرسوماً بهدم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ومع ذلك، حينما مُنحت المواطنة لكل سكان الإمبراطورية عام </w:t>
      </w:r>
      <w:r>
        <w:rPr>
          <w:rFonts w:cs="Arial" w:ascii="Arial" w:hAnsi="Arial"/>
        </w:rPr>
        <w:t>212</w:t>
      </w:r>
      <w:r>
        <w:rPr>
          <w:rFonts w:ascii="Arial" w:hAnsi="Arial" w:cs="Arial"/>
          <w:rtl w:val="true"/>
        </w:rPr>
        <w:t>م لم يُستث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ذلك، وأصبحوا مواطنين روم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حصر هنا بعض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ســتخدمين معيا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ديني والآخر قومي أو 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، كان هناك السامريون، كتَجمُّع ديني، مقابل بقية اليهود الذين كانوا ينق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م إلى عدة فرق لكلٍّ فهمه الخاص لليهودية، ومن أهمها الصدوقيون والفريس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ما أخذنا بالمعيار الإثني، فيمكن الإشارة إلى يهود فلسطين المتأغرق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يتركزون أساساً داخل المدن وفي أوساط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غم أن التأغرق معيار إث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 يحمل تضمينات دينية، إذ أن اليهود المتأغرقين كانوا يقفون ضد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قوس الدينية، ويحاولون التملص منها بل والقضاء عليها بالتعاون م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قية الهي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يهود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م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ذين كانوا يتحدثون الآ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ركزون في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هناك يهود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هود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بناء الإيطو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و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يهود مصر المتأغرق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بدو أنه كانت هناك جماعة يهودية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اكتسبت أيضاً الهوية المصرية المحلية ولم يكن أعضاؤها يُصنَّفون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أغرق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أيضاً يهود جزيرة إلفنتاين وكانوا يتحدثون الآرامية، 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رو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وا يتحدثون اليونانية واللات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تُوجَد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في آسيا الصغرى وفي لي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أنحاء متفرقة م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يراً أهم هذه الجماعات طراً، وهي الجماعة اليهودية في بابل التي انفصلت ع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ات الهيلينية ثم عن الدول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 أعضاء هذه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سمات الإثنية من المحيط الحضاري الذي كانوا يعيشون فيه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قَدْر هائل من التنوع وعدم ال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ظل هذه هي السمة الأساسية وال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ات اليهودية المختلفة التي ظهرت عبر العصور وفي مختلف المناط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من عدم تجانس الجماعات والهويات اليهودية، انتشار اليهود في كل أنحاء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وجود سلطة مركزية دينية أو قضائية في فلسطين أو في غيرها من الأما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تُوجَد في العالم القديم وسائل مواصلات أو إعلام تقرب بين أطراف العالم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ث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ـذا، تطـوَّرت كل جماعة يهودية على حدة، بمعزل عن الأخرى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يين الديني و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هذه الفسيفساء قائمة إلى أن انحلت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 وانتشرت المسيحية في الغرب وانتشر الإسلام في الشرق، فظهرت فسيسفاء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ت بعناصر من الفسيفساء القديمة، كما دخلت عليها عناصر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قس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دخلت مدار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دار الإسلامي والمدار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حيدية داخل المدار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ظهر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ية يهودية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ل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تي أنتجت موسى بن مي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َدَث، داخل هذا الإطار، الان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ير الثاني، وهو الانقسام القرّ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غرب، فقد ازدادت اليهودية غي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خلت عليها عناصر صوفية متط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الهوة اتساعاً بين الهوي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و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الأندلس والعالم العربي كانوا يتحدثون العربية ويكتبون 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كان يهود فرنسا يتحدثون برطانة فرنسية ويكتبون ب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ت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الإشكناز في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لادي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ة يهود السـفـارد في حوض البحـر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هناك بقايا يهود الرومانيوت الذين يتحدثون اليونانية ويهود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تحدثون الإيط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هويات يهودية مختلفة في أماكن متفرق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خَزَر في منطقة القوقاز، والفلاشاه في إثيوبيا، وبني إسرائيل في الهند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 في كايفنج،ويهود مانيبور،والتشويتاس،واليهود السو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 يكن انتماء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إلى اليهودية الحاخامية،وإنما كان انتماؤهم إلى تقاليد دينية مختلفة 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عناصر دينية وإثنية 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وجَد كذلك يهود إيران وأفغانستا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لغة الفارسية وغيرها من اللغات، وبعض اليهود الأكراد الذين يتحد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عدد ضخم من الجماعات اليهودية الصغيرة في القوقاز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ال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جورجيا ويهود الكرمشاكي، وظهرت جماعـات يهودية في جبال الأطلس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انقسامات الدينية المهمة، ظهور الحركة الشبتانية وظهور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في حوض البحر الأبيض المتوسط ويهود الدونمه في الدولة 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الفسيفساء التي كانت قائمة حينما ظهرت العلمانية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التي زلزلت اليهودية الحاخامية وعمَّقت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عريــف الدينــي للهـــوي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igious Definition of Jewish Ident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العصور القديمة، كانت اليهودية دي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حيدية في محيط وثني، وكانت تكتسب هويتها من هذا التعارض الواضح والب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ـطى الغربية وفي العالم الإسـلامي، فقد اختلف الأمر تماماً، إذ و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نفسها في محيط توح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لامي أو 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َّى إلى انطماس معال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علماء اليهود أن يخلقوا هوة بين اليهود وأعضاء الديانات التوحيدي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تلمود هو ثمرة هذه المحا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هذه الفترة، ظهر تعريف الشر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لاخ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هوية اليهودية، فعُرِّف اليهودي بأنه من وُلد لأم يهودية أو من تهو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هو الذي ساد منذ ظهور اليهودية الحاخامية مع بدايات العصور الوسطى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بداية القرن التاسع عشر، وبالتالي فهو التعريف الذي يُعَدُّ الإطار المرج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ثير من الكتابات والإشكالات التي تُثار حول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عريف ديني إث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غلَق يشبه إلى حدٍّ ما تعريف نحميا وعزرا ولكنه مُتحرِّر من الارتباط ب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حاخامات عارضوا أية محاولة للعودة الفعلية ووقفوا ضد أي 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جال من أمثال شبتاي تسفي، باعتبار أن العودة لا يمكن أن تتم إلا بأمر إلهي س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آخر الزمان، أي أن العنصر القومي للهوية تم تسكينه وتحويله إلى تَطلُّع 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مع هذا ظل كامن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كانت هناك إشكالية أساسية داخل هذا 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لق بالجانب القومي أو العرْقي للتعريف، حيث يتضمن أن من يُولَد لأم يهودية 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حتى ولو لم يمارس تعاليم الدين اليهودي، فهو يهودي بالمعنى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تهود، فكان عليه أن يقوم بتنفيذ جميع الأوامر والنواهي، أي يجب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بالمعنى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إشكالية كانت، هي الأخرى، في حالة كُمون ل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تهودين كان صغيراً إلى حدٍّ كبير، كما أن تَرابُط الجماع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ثنية، في العالمين الإسلامي والمسيحي، كان قوياً لدرجة أن أي يهودي يترك د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ادةً ما يتبنى ديناً آخر ويندمج في المجتمع الخارجي وينصهر فيه تماماً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حلّ الإشك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يلسوف إسبينوزا أول يهودي يترك الدين اليهودي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ى ديناً آخر، أي أنه كان أول يهودي إثني وع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ـال،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ـكلة كانت تظهر عند إقراض النقود بالربا،فاليهودية تبيح لليهودي أن يقرض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ربا،لكنها تُحرِّم إقراض بني مل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إذا ما طلب يهودي مُتنصِّر قرض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مرابين اليهود،كانت قضية يهوديته تطرح نفس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أفتى بعض الحاخامات بأ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يهودي المتنصر يجوز إقراضه بالربا لأنه ليس يهودياً على الإطلاق،ولكن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ات أفتوا بأنه يهودي حسب الشريعة اليهودية،لأنه وُلد لأم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بالمعيار العرْق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 الثامن، شهدت اليهودية حركة إصلاح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القرّائين الذين تأثروا بالتراث الديني الإسلامي وعلم الكلام و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ة في التراث الديني الإسلامي، فرفضوا الشريعة الشفهية التي جُمعَت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كامها في التلمود، ونادوا بأن لا قداسة إلا للتورا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شريعة الشف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جرد تفسيرات واجتهادات غير مُل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وقف مختلف تماماً عن موقف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ة التي ترفع الشريعة الشف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فسيرات الحاخام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رتبة التورا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رتبة أعلى منها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حـدث انقســام كامل بين 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واجه دائماً مشكلة ما إذا كان القرّاءون يهوداً أم لا؟ وهل يحلّ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أم يٌعدُّ زواجاً مُختلَطاً؟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مشاكل الأخرى التي واج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قه اليهودي، مشكلة 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المتخف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لم يتركوا شبه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بريا وتظاهروا باعتناق المسيحية بعد استرداد المسيحية لهذه الجزيرة، واحتفظ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مائهم اليهودي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فقه اليهودي أن اليهودي الذي اضُطر إلى اعتناق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يظل يهودياً، ويمكنه أن يعود إلى حظيرة الدين متى سنحت له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ارانو اعتنقوا المسيحية بإرادتهم للاحتفاظ بممتلكاتهم وثرواتهم، كما أنه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وا من شبه جزيرة أيبريا حينما سنحت لهم الفر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نتماءهم اليهودي ضعف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بمرور الزمن، ولم يبق منه سوى قشرة رقيقة أو بضعة طق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نهاية،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عليهم التأقلم مع اليهودية الحاخامية أو المعيارية كما حدث لإسبينوز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أورييل داكوستا من قب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ثمة نظرية حديثة تذهب إلى أن المارانو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ين صادقين في مسيحيتهم، وأن بعض العناصر داخل الدولة الإسبانية هي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جيه تهمة المارانية لهم لوقف حراكهم الاجتماعي، إذ أن هؤلاء المسيحيين الجد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وا يُسمَّون أحياناً، كونوا طبقة وسطى صاعدة وقوية كانت تهدد مصالح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مهي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كل يهود الدونمه من أتباع شبتاي تسفي مشكل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اعتنقوا الإسلام علناً، وأبقوا على انتمائهم اليهودي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ف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منذ أيام موسى بن ميمون، يعتبر اعتناق الإسلام من جانب اليهود شرك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كاراً لوحدانية ال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خلاف التنص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تالي لم تكن هناك مشكلة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على ال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دونمه لم يُرغَموا على اعتناق الإسلام، كما أن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 لقائدهم قُوبلت بحرب شرسة من جانب الحاخامات الذين أعلنوا أنها هر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د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يهود الدونمه في الدولة العثمانية يدرسون التلمود مع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حتى منتصف القرن التاسع عشر، وظلوا محتفظين بكثير من طقو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سراً دون أن يرغمهم أحد على ذلك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هذا كان من الصعب تقرير ما 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والدونمه يهوداً أم لا، وهي مشكلة لم يحسمها الفقه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 انتشار أعضاء الجماعات اليهودية في أنحاء العالم، وازداد بشكل واضح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 الثقافي والديني بينهم مع الثورة العلمانية الكبرى التي بدأت تترك أث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دريجي في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ظهور الحركات الشبتانية المختلفة هو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معدلات العلمن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رغم كل المشاكل والتوترات الداخلية والخار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تعريف الشريعة ل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ُلد لأمٍّ يهودية أو تَهوَّ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 الأرثوذكسي، كان تعريفاً مقبولاً ويَصلُح أساساً للتفرقة بين اليهود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اختلف تماماً مع ظهور العلمانية التي بدأت تترك أثرها التدر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ماعات اليهودية إلى أن دخلت اليهودية في الغرب مرحلة الأزمة، فظهر 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 ثم ظهرت اليهودية الإصلاحية ومن بعدها اليهودية المحافظة و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ديدية ولا تعترف اليهودية الأرثوذكسية بأتباع هذه الفرق أو بحاخاماتها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انتشار نزعات الإلحاد والشك الديني بين اليهود، وظهو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إث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الولايات المتحدة وروسيا وأوكرانيا وغيرهما من 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مستق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يهودية من لا يؤمنون بالعقيدة اليهودية وإن كانوا يمارسو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ئرها باعتبارها شكلاً من أشكال الفلكلور الذي يدعم إثنيتهم اليهودية ويرفع رو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اليهودية الإنسانية التي تحاول أن تؤسس عقيدة يهودية لا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إيمان بالشريعة المُوحَى بها وإنما بالقيم الإنساني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يهودية أخرى مثل العلماء اليهود الذين يؤمنون بأن الطب الحديث لا طائ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ئه، وبأن سر الشفاء يوجد في العهد القديم، وكانوا في الواقع متأثرين بفرق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يح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لماء المسيح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نضم كثير من اليهود إلى فرقة الموحدان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نيتري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itaria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يحية، واحتفظوا في الوقت نفسه بيهود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ظهرت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من أجل المسي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اعتنق هؤلاء المسيحية، واعتبروا المسيح عيس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مريم هو الماشيَّح اليهودي، ولكنهم لم يعترفوا ببنوته للرب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ر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ؤل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إلحادهم الكامل أو رفضهم معظم مقولات الشريع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 يُسم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أمر الذي ولَّد موقفاً غريباً إلى أقصى درجة وهو أن الغالبية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عالم لم تَعُد تلتزم بالشريعة اليهودية، ولم يَعُد ينطبق عليها مصـ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ـ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سـب التعريف الحاخامي، ولكن هذه الغالبية تصرُّ في الوقت نفس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فاظ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ينما لا توجد سوى أقلية صغيرة للغاية ملتزمة با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فظ هي الأخرى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دَّعي لنفسها حقّ أن تقرر من هو اليهودي، ولذا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ذهب إلى أن أغلبية اليهود الساحقة ليسوا يهوداً</w:t>
      </w:r>
      <w:r>
        <w:rPr>
          <w:rFonts w:cs="Arial" w:ascii="Arial" w:hAnsi="Arial"/>
          <w:rtl w:val="true"/>
        </w:rPr>
        <w:t>!</w:t>
      </w:r>
      <w:r>
        <w:rPr>
          <w:rFonts w:ascii="Arial" w:hAnsi="Arial" w:cs="Arial"/>
          <w:rtl w:val="true"/>
        </w:rPr>
        <w:t>وقد صرح آفى بيكر، محرر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رير التى أصدرها المؤتمر اليهودى عن أوضاع الجماعـات اليهــودية فى العـ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نفصـال بين اليهود الأرثوذكـس واليهود العلمانيين قد خلق شعبين مختل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يتفاعل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خريطة العامة للهويات اليهودية فى الوقت الحا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neral Map of Jewish Identities at the Pres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حظنا التطور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ات اليهودية المختلفة والذي نجم عنه ظهور هويات لا حصر لها ولا ع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نا أن تعريف الشريعة اليهودية لمن هو اليهودي كان تعريفاً يعاني من الخلل، ف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بالديني ولا هو بالعرْقي، بل يجمع عناصر دينية وعرْقية دون تعريف حدود كل ع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ت الصورة اختلاطاً وسوءاً مع ظهور الفرق اليهودية الحديثة، وظهو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والإنسانية، وإصرار كل هؤلاء على أن يسموا أنفسهم يهو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أشخاص يؤمنون بأنساق دينية متعارضة من بعض النواح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تمون إلى تشكيلات حضارية مختلفة، أي أنها دال يشير إلى مدلولات دينية و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توضيح الصورة قليلاً، يمكن القول ب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يشير، منذ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وحتى عشية ظهور الدولة الصهيونية، إلى عشرات الهويات والانتم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وثنية والطبق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اليديشية، ويُطلَق عليهم عادةً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أو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أكبر القط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يو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كرانيا ومنطقة الاستيطان اليهودية في روس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نقسمون بدو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سم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متدينون يعرِّفون يهوديتهم على أساس دي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تمت علمنتهم ويعرِّفون يهوديتهم على أساس إث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هذا التجمع اليهودي يتحدثون اللغة اليديشية، وقد حملوها معهم إلى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 وأمريكا اللاتينية وجنوب أفريقيا، ولكن كانت بينهم قطاعات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ة والأوكرانية والروسية و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ون الذين كانوا يتحدثون لغة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كانوا ينقسمون إلى عدة أقس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منهم يهود متدينون يعرِّفون أنفسهم على أسس دينية مختلف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إصلاحى ـ محافظ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ديدى ـ أرثوذكسى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هم أيضاً يهود لادي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بر تَجمُّع لهؤلاء يُوجَ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عددهم بوصول يهود اليديشية الذين اندمجوا بدو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وصلوا إليها، واكتسبوا سماتها الإثنية والحضارية، وفقدوا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افية اليديشية وظه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جدي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ية في المجتمعات الغربية اندمجت هي الأخرى في محيطها الحضاري، 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هم كانت صغير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أمريكا اللاتينية الذين يتحدثون الإس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تغال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إليهم آلاف من يهود اليديشية واليهود السفار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ن الغربي و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ت كل جماعة يهودية مهاجرة بلغتها وهويته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ضرتها من بلدها الأصلي لأن المجتمع الكاثوليكي اللاتيني كان محتفظاً بهويته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 عن الهوية اليهودية هو ذاته صدى لبنية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 يفقد هويته بالتدريج، وبدأت تتصاعد فيه معدلات العلمنة، أخذ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فقدون هم أيضاً هويتهم ويندمجون، ولكن في محيطهم اللات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الشرق والعالم الإسلامي والعالم العربي، وكان من بينه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 المستعرب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يهود السفارد الذين يتحدثون اللادينو، وكانت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كبيرة منهم في العالم العربي، وقد انضمت إليهم أعداد كبيرة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ديشية، ويهود البلاد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رن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م صبغ كثير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ين العرب بالصبغة الغربية، وحصلت أعداد كبيرة منهم على جنسيات 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جماعات اليهودية المتفر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فلاشاه وبن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سـ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ـا في البقـاء، ولم يختف في واقع الأمر سـوى يهود الخزر، إذ لا يزال ي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من يهود كايفنج ومئات وربما آلاف من يهود المارانو والدونمه، وإن كا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ة تذهب إلى أن اليهود القرّائين الذين يتحدثون التركية هم من بقاي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َز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 تصنيف جميع الجماعات السابقة إلى يهود غربيين يُسمَّ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هود شرقيين يُسمَّ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غم خطأ التس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حن نرى أن كل التقسيمات السابقة آخذة في الاختفاء وأن ثمة ثلاثة أق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 الآن في العال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خارج فلسطين، ظهر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هوية ظهرت في المجتمعات الغربية الحديثة، وهي ذات مل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إثنية أو دينية، ولكن البُعد اليهودي فيها هامشي، لا يؤثر في سلوك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إذ أن ما يحكم هذا السلوك هو الرؤية العامة السائد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عة واللذ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تُوجِّه سلوك المسيحيين واليهود والبوذيين والملحد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المُستوطَن الصهيوني ظهرت هوية جديدة تماماً لا علاقة لها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ات السابقة، وهي جيل الصابرا ويتنبأ الدارسون بأن هؤلاء الصابرا سيكو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يارا يتحدثون العبرية لاتربطهم بأعضاء الجماعات اليهودية فى العالم سوى 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هية لاتختلف كثيرا عن علاقة اليونانيين المحدثين بالاغريق القد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ي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ء الاجتماع إلى أن اليهود المولودين في إسرائيل ينقسمون أيضاً إلى شر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ربيين، ومن ثم يُطلَ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اب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واقع الأمر على أولاد اليهود الغر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ج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هود متدينو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أرثوذكس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أقلية صغيرة خارج إسرائيل وأق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داخ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ورة، كما نرى، مركبة وغير متجانسة على جميع المستو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جماعات التي كانت تفصل بعضها عن البعض هوة من الخلافات الدينية، وكانت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ات اللغات واللهجات، تقع ضمن تشكيلات اجتماعية وثقافية لا حصر لها، ابتد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 المندمجين في مجتمعاتهم الرأسمالية ومروراً بيهود اليمن الذين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تكاملاً من مجتمعهم العربي بكل فنونه وتقاليده ومزاياه وعيوبه،وانتهاء ب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اش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ثيوب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نتمون إلى تشكيل قَبَلي بسيط ويتحدثون الأمهرية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أهل إثيوبيا ويتعبدون بالجعزية لغة الكنيسة القبطية فيها</w:t>
      </w:r>
      <w:r>
        <w:rPr>
          <w:rFonts w:cs="Arial" w:ascii="Arial" w:hAnsi="Arial"/>
          <w:rtl w:val="true"/>
        </w:rPr>
        <w:t>!</w:t>
      </w:r>
      <w:r>
        <w:rPr>
          <w:rFonts w:ascii="Arial" w:hAnsi="Arial" w:cs="Arial"/>
          <w:rtl w:val="true"/>
        </w:rPr>
        <w:t>ويُلاحَظ هنا 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داخل الانتماء الإثني مع الأبعاد الدي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ربما كان هذا التداخل هو ما جعل مند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في الخمسينيات لا يتردد في أن ينصح الفلاشاه بحل مشاكلهم كل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رة إلى إسرائيل وإنما عن طريق التنصر والانضمام إلى الكنيسة القبط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يوبيا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هذه الهويات اليهودية المختلفة لا وجود لها خارج محيطه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فقد يهود الفلاشاه الأمهرية والجعزية والشعائر الدينية المختلفة التي استق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حيطهم الحضاري، فإنهم يفقدون هويتهم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ري الشيء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هود الولايات المتحدة، فخصوصيتهم نابعة من انتمائهم إلى المجتمع الأمريكي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َخيُّلهم خارج هذا المحيط الثقا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هناك هو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ـتقلة نسـبياً عن محيطها الحضاري، فهذا لا يعني بالضرورة أن هناك هو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واحدة متراب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ناك هويات يهودية مختلفة متعددة بعدد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واجد فيها هذه الهويات، إذ أن انفصالها النسبي لم يؤد بالضرورة إلى تر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م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 شرق أوربا كانوا يكتسبون هويتهم الشرق أوربية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السفارد يكتسبون هويتهم الإسبانية من خلال اللادي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كل من اليديشية واللادينو تعزل أعضاء الجماعة عن محيط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كان الص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سفارد والإشكناز حاداً دائماً في جميع نقط التماس، سواء في أورب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أو في العالم الجديد في القرن الثامن عشر أو في المُستوطَن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ش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وية اليهودية الجديدة في المجتمعـات الغربية الحدي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Jewish Identity in Modern Western Socie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صكه لوصف الهوية اليهودية الجديدة التي نشأت تدريج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بعد عصر الانعتاق وتَصاعُد معدلات العلمنة حتى أصبحت النموذج الس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الجدد هم أصحاب هذه الهو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هو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، بعامة، قد تحدَّدت معالمها وتَشكَّل مضمونها في المجتمعات التقلي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طريقة مختلفة عن تَشكُّلها في المجتمعات العلمان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ات التقليدية هي مجتمعات تدور حول منظومة عقيدية تستند إلى ميتافيزيق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طلقات معرفية وأخلاقية ويأخذ تقسيم العمل فيها شكل الفصل الحاد بي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قليات و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اضطلع اليهود فيها بدور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حياناً العم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نغلقة على نفسها، شأنهم في هذا شأن الأرمن في ترك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نيين في جنوب شرقي آ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يهود العالم الغربي، شأنهم شأن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المجتمع الغربي، خضعوا بعد القرن التاسع عشر لعملية ضخمة من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ديث، ووجدوا أنفسهم يتفاعلون مع بيئة حضارية وسياسية مختلفة تماماً عما ألفو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ل، فقد تزايد معدل العلمنة في المجتمعات الغربية إلى أن أصبحت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هيمن عليها العقيد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لا تتبنى أية معايير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ة للحكم على الف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مجتمعات تدور حول مبدأي المنفعة واللذة وحول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ي والجس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تحكم على الفرد إلا على أساس كفاء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ى نفعه وتكيفه مع قيم المجتمعات بحيث يصبح مواطناً يتوجه ولاؤه نحو الدولة و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تها، قادراً على البيع والشراء والبحث عن اللذة وتعظيم الإنتاج والإش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ال حينما يُطلَب منه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سم هذه المجتمعات بتَراجُع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عدم الاكتراث بها وبكل الأديان والمقدسات والغيب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اضي، أ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قرن التاسع عشر وربما أواخره، كان على اليهودي الذي يود الاندماج الكا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ه أن يُغيِّر دينه ويعتنق ديناً آخر، أي المسيحية، كما فعل هايني ووالدا كل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اركس ودز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سيحية دين له رموزه المركبة والمعاد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، ولذا كانت تجربة التنصر مريرة ولا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عالم الغربي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، فيمكن لمن يريد منهم أن يتخلَّى عن دينه أن يفعل ذلك ببساطة شديدة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ضطر بالضرورة إلى التنصر أو اعتناق أي دين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ـل الفيلـسـوف إسبـينوز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يهـودي إث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وسعه بعد ذلك أن ينتظم في صفوف الملايين التي تدخل الآ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يدة اليومية والتي يتم تنميطها من الداخل والخارج بشكل دائم من خلال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تية المادية والمؤسسات الإعلامية والترب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لايين لا تكترث بالخصوص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باعتبارها مصدراً متجدداً للمتعة والإث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جتمعات الغربية الت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اليهود الجدد لا تهتم كثيراً ب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ية أبعاد معرفية كلية نهائ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لا يُوجِّه سلوك أعضائها ولا رؤيتهم لذاتهم أو للواقع، وإن كان هناك بُعد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عادةً هامشي ضا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جتمعات لا ترى اليهودي باعتباره قاتل المسيح أو ع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، ولا ترى اليهود باعتبارهم الشعب الشا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هذه المجتمعات قد يتحدث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سيحي ولكن الإنسان بالنسبة لهم، في التحليل الأخير، هو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المنتج والمستهلك، والإنسان الجسماني، الباحث عن المتع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ي مجتمعات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تكترث كثيراً بالشعائر المسيحية ولا بالأعياد المسيحية باستثناء الكريسم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فُرِّغ من مضمونه الديني وأصبح مناسبة اجتماعية وموسماً للبيع والش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عقيدة المسيحية، ظهرت مجموعة من العقائد العلمان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وج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ركسية والنازية والليبرالية أو حتى الاستهل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ؤمن بها كل من يش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مارس هذه المجتمعات أي تمييز ضد اليهود أو ضد أية أقلية أخرى،فر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امة مفتوحة أمام الجميع، وبإمكان الجميع الالتقاء فيه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طرحوا جانباً خصوصياتهم الثقافية والدينية،أو بعد أن يتركوها في مناز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قعة الحيا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طلبت حركة الانعتاق من اليهودي أن يكون يهودياً في الم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اً في الشارع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في رقعة الحياة العامة يمكنهم أن ينخرطوا، ما حلا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خراط،في البيع بأعلى الأسعار، والشراء بأرخصها، والبحث الد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هج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ق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لذة وعن التخفيضات والأوكازيونات، دون أي تمييز على أساس العقي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أو ال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لا يوجد أي تمايز ثقافي أو وظيفي أو مهني لليهود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م، وإن كان هناك مثل هذا التمايز فهو من رواسب الماضي، فالجميع يلتقي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 صل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صورة المجتمع العلماني النماذجية، أي أنها صور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ية ولكنها، مع هذا، ممثلة ل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هذا الإطار، ظهرت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، التي نطلق على أصحابه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نميزهم عن يهود ما قبل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وعن يهود مرحلة ما قبل الانعت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دراسات المتخصصة،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الجد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ما بعد مرحلة الإعتا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يمكن أن يُشار إليهم ببساطة بوصف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عالم الغر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غرب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ع إسقاط المصطلحات التي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ات إثنية أو إثنية دينية مختلفة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أنها لم تَعُد تَصلُح إطاراً مرج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ديشية اختفت تقريباً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أية ملامح إثنية أتى بها المهاجرون اليهود من أوطانهم 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بين اليهود الغربيين تتمثل في الأمريكي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اليهود الأمريك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استُوعبوا في الحضارة الأمريكية تماماً ولا وجود لهم خارجها ولا يمكن فَهْ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وكهم دون الرجوع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يكيون اليهود هم أهم قطاعات هؤل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د وأكبرها، إذ يشكلون 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، ويمثلون جماهير الصهيونية الغربية وعم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قري ويؤثرون في صنع القرار الأمريكي، وحيث إن يهود أوربا الغربية بل ويهود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ية أيضاً آخذون في التلاش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يهود فرنسا التي هاجر إليها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نا نستخدم أحياناً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مرادف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ريك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ساهمت خصوصية الولايات المتحدة الأمريكية في سرعة ظهور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جديدة وفي بلورتها، وتتمثل هذه الخصوصية في العناصر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 الأمريكي مجتمع استيطاني يتكون من فسيفساء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ثمة ن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ية بيضاء أسست المجتمع وشكلت أغلبية أعضاء النخبة، فإن المجتمع لا ت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أغلبية متجان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شكل اليهود الأقلية الإثنية أو الدينية الوح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وجد بالإضافة إليهم عشرات الأقليات الأخرى، مثل الإيطاليين والأير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اجرين ذوي الأصل الإسباني من بورتوريكو وأمريكا اللاتينية، إلى جوار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جَد الآن أعداد كبيرة من الآسيويين من الهند والصين والياب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ك أيضاً أعداد كبيرة من الأقليات الدينية من كل شكل ول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مجتمع جديد منفتح يوجد فيه مجال للريادة والاستثمارات والحراك الاجتم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سَّر لأعضاء الجماعات اليهودية أن يحققوا كل إمكانياتهم الاقتصادي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ثمروا كفاءاتهم ورؤوس أموالهم بشكل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أمريكي الرأسمالي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تغل فيه قطاعات ضخمة بالتجارة والبيع والشراء والأعمال المالية، لم يفر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دور الوسيط، ولم يُحرِّم عليهم أي نشاط اقتصا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مارس المجتمع الأمريكي أي تمييز ضد أعضاء الجماعات اليهودية في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أو المدنية، بل منحهم هذه الحقوق كاملة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ظه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سوى أشكال طفيفة من التفرقة 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 شكل من أشكال التحامل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ها تفرقة عنص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حرمان اليهود من عضوية النوادي الاجتماعية الأرستقراط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يين في بعض المناصب الح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هاوت هذه الحواجز ذاتها في أوائل السب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عُيِّن كيسنجر وزيراً للخارجية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إرفينج شابيرو مديراً لواحدة م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كات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كة دي بون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 الأمريك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 تاريخ طويل أو تراث مُركَّب، ومن ثم لا تسيطر علىه أية أساطير عرق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 دينية قديمة ذات امتداد زمني أو ذات جذور تاريخية راسخ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ت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سب حملها بعض المهاجرين معهم، مثل الأيرلنديين أو الألمان وغيرهم، فهي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سب لم تكتسب أية مركزية ولم تضرب بجذور 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بعض علماء الاجتماع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صب الأمريكي عادةً ما يستهدف السود بالدرجة الأولى، ثم الكاثوليك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ولكنه لا يستهدف أعضاء الجماعات اليهودية إلا بالدرجة الأخ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 الأمريكي هو أكثر المجتمعات علمانية على وجه الأرض، حيث تم فصل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خلاق وكل القيم عن الدولة وعن رقعة الحياة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ع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يا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لكل هذا، وجد المهاجرون اليهود أنفسهم في وضع حضاري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إذ أن المجتمع الأمريكي مجتمع منفتح بمعنى الكلمة، بخلاف المجتمعات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غلقة المثقلة بالأساطير القديمة والتقاليد التاريخية والقيم التي ورث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جوا فيه بسرعة وتهاوت أسوار العزلة الثقافية والاقتصادية والاجتماعية عنهم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ضطروا إلى السكنى في أماكن خاصة 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يُفرَض عليهم أن يرتدوا 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ميَّ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اختفت بقايا ثقافة يهود اليديشية الإثنية من شرق أوربا، كما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 اللغة اليديشية ذاتها بسرعة، وكذلك الأمر مع المدارس ذات الطاب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 بل وغير التقلي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 القول بأن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في الولايات المتحدة، رغم تبلورها بسرعة وبشكل حاد، فإنها لا تشكل سوى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دمة من متتالية نماذجية آخذة في ال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وية اليهودية الجديدة هي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عل التلقائي واليومي بين أعضاء الجماعات اليهودية ومجتمعاتهم العلمانية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في الوقت نفسه ثمرة تخطيط و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نهيار أسوار الجيتو، وفتح 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عتاق، والاندماج، أدرك بعض قيادات الجماعات اليهودية الفكرية ضرورة 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لتتفق مع الأوضاع الجديدة، بكل ما تعطيه لليهود من حقوق 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كل ما تُلزمهم به من واجبات جديد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ُتصوَّراً أن تحديث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هو السبيل الوحيد لاحتفاظ اليهودي بيهود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لها داخل مجتمعات ما بعد الانعتاق، لأن الاصطدام بالمنظومة العلمانية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جدو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حدث كان عكس المتو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اندمج اليهود تماماً في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أصبحت أنماط سلوكهم وأسلوب حياتهم لا تختلف كثيراً عن الأنماط وال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مجتمعاتهم، كما أن أحلامهم وطموحاتهم لا تختلف عن أحلام وطموحات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مجتمعاتهم التي ارتفعت فيها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ُعد اليهودي في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أصبح هامشياً للغاية، وظهر أن الهوية اليهودي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خصوص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دينية أو 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ية هشة رخوة تنتمي يهوديتها إلى المظهر والقشر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خبر والجوه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على المستوى الديني، نجد اليهودي الجدي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تد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ستثناء قلة صغ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نتمي عادةً إلى فرقة من الفرق اليهودي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حافظة أو التجدي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ؤمن بصياغة مخففة للغاية م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صنِّف نفسه يهودياً متديناً ومع هذا لا ينتمي إلى أي من الف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يأخذ شكل الإيمان ببعض الأفكار الغامضة عن وجود الإله وبعض ال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العامة الموجودة في معظم الأديان والمنظومات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إيمان من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ن الشعائر الدينية والإثنية اليهودية، فقد اختفت، بشكل كامل تقريب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ئر الدينية اليومية التي تنظم حياة اليهودي بل واختفت الشعائر الأسب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هرية ولم يبق سوى الشعائر السنوية ذات الطابع الاحتفالي والتي لا تتطلب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ضبط ل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، على العكس، يتحول الاحتفال بالشعائر إلى فرصة لتأكيد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فصاح عنها وإدخال قدر من المتع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تم التركيز على تلك الشعائر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ة الجمالية أو الإثنية أو تلك التي تشبه بعض الطقوس والشع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طيع الجميع الاحتفال بشعائرهم في ذات الوقت وفي رقعة 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، نجد أن الشعائر تأخذ شكل تناول العشاء أو وجبة مطبوخة بطريقة معينة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ياد أو إيقاد شموع 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ا يقيم شعائر السبت كلها سو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أمر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قاد شمعدان الحانوخاه في ديسمبر أو تزيين المنزل بشجرة الحانوخاه التي ليس لها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ضمون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شبه تماماً شجرة الكريسما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وهناك العم ماكس رجل الحانوخاه، ب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با نويل أو سانتا كل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يهودي الجديد قد يذهب إلى المعبد اليهودي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عل ذلك مرة أو مرتين في الس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في يوم الغفران وربما في عيد الفص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شعائر تُقام لا باعتبارها شعائر دينية وإنما باعتبارها حدثاً اجتماعياً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َل الزمان الديني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كريد تا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acred tim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حت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ئلي، أي إلى زمن عائ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ميلي تا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amily tim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حول الز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ئلي بدوره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قت الفراغ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يك إن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مكن أن يغال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قليلاً ويصر على ضرورة ممارسة شعائر الطعام الشرعي ولكنه عادةً ما ي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ها لا كلها، كما يمكنه أن يُصر على إقامة احتفال بلوغ سن التكل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رمتسف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أطفا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ا يختلف عن أقرانه المسيحيين ممن يحتفلون بتثبيت التعم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ل، تماماً مثل الاحتفال بالحانوخاه، مُفرَّغ تماماً من أي مضمون ديني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ضمون إثني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حَدَث بورجوازي استهلاكي ضخم يُشبه الاحتفال بعيد المي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يحتفل الإنسان بميلاده البيولوجي لا بميلاده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أن يت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نه قد وصل إلى السن الـذي يجب عليه أن يحمل فيها نيـر العهـد ويُنف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صـايا والأوامر والنواهي، فإنه يعقد حفلة فاخرة مكلفة وسو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ثير حفيظة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خص أحد الحاخامات الموقف الديني في الولايات المتحدة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يهود أمريكا قد أصبحوا أقل تديناً وأصبحت يهوديتهم أكثر تأمرك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مكن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اغة هذا القول لينطبق على يهود المجتمعات الغربية ككل فن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علماني قد أصبحوا أقل تديناً وأصبحت يهوديتهم أكثر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إثنية، فيُلاحَظ أن اليهود الجدد يتحدثون لغة البلد الذي ينتمون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يستخدمون كلمة عبرية هنا وكلمة يديشية هناك من قبيل التظاهر الإثني، و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يعوق عملية التواصل الرشيد البرجم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الإنجليزية، وليس العبرية،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العالم إذا أضفنا يهود أستراليا ونيوزيلندا وجنوب أفريقيا وإنجلترا وك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مريكيـين اليهـود، وهي اللغة التي يتحدثون بها ويحبون ويكرهون ويتع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دبجون مؤلفاتهم الدنيوية والدينية ب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واضح أ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قد بهرت الكثيرين من اليهود وحلت محل ثقافتهم اليهودية التقليد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المعلقين، فإن يهود العالم الغربي يعرفون موتسارت ومايكل جاكس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لم يسمعوا قط بموسى بن ميمون ولا يعرفون عن مضمون التلمود شيئاً، وبع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اب بصدمة عميقة حينما يعرف عن بعض جوانب التلمود المظلمة والس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نسق القيمي الذي يتبناه عامة اليهود الجدد والأمريكيون اليهود هو نسق 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لاكي، شأنهم في هذا شأن عامة جماهير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إسه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المتميِّزة ليهود العالم الغربي، في مجالات الأدب والفنون التشك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وم، تُعَدُّ من أكبر الشواهد على مدى اندماجهم في هذه الحضارة وتَملُّك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صية مصط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إسهامات غربية علمانية بالدرجة الأولى، وقد تكون لها ن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حين تتناول أحياناً موضوعات يهودية، ولكن المجتمعات الغربية لا تُمان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بتاتاً ما دامت هذه النبرة لا تتعارض مع أداء اليهودي في رقعة 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قد الاجتماعي الأمريكي يسمح للأمريكيين بأن يحتفظوا بشيء من عقائد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تهم الأصلية بشرط ألا يتناقض ذلك مع الانتماء الأمريكي ال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طيع اليهودي أن يُعبِّر عن إحساسه بالانتماء للتراث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إلمام ب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اهى أمام الجميع بذلك، وأن يشعر بالفخـر بالإنجـازات اليهودية، ويشتري أعم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ن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جمة داود ـ شمعدان المينوراه ـ أعمال شاجال ـ أفلام وودي آل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شتري أيضاً بعض الهدايا التذك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فين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إسرائيل، ويُساهم في المناس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ؤسسات الخيرية والثقافية اليهودية أكثر من أقرانه م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ر هامشية بالنسبة لانتمائه لمجتمعه ولأدائه في رقعة الحياة العام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فاعل اليهود الجدد مع ثقافة إسرائيل العبرية إلا باعتبارها ثقافة أجنبية يرب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هتمام خاص، تماماً مثلما يتفاعل المهاجر الإيطالي مع الثقافة الإيطالية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فعه الحنين الرومانسي إلى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وستالج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ostalgia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دون أن يضحي ب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ُّ تزايد معدلات الزواج المُختلَط من أهم علامات تآ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وهشاش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بحت هذه الهوية اليهودية الجديدة، بسبب هامش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سلوك اليهودي في المجتمعات الغربية، لا تُشكِّل عائقاً أمام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يقرر شخص غير يهودي، مثلاً، أن يتزوج من يهودي رجلاً كا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رأة، فإن انتماء هذا الأخير لا يمس جوهر رؤيته للكون أو لنفسه ولا يؤثر في سلو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، شأنه شأن المسيحي، يؤسس حياته على أسس علمانية، ولذا لا يتر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زواج من شخص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ُقال إن إعادة تعريف الهوية اليهود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تشكل فقط حاجزاً أمام الزواج المُختلَط، بل وأصبحت حافزاً على مثل هذا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ات العلمانية، حيث يبحث الجميع عن مغامرات جديدة ومغايرة وعن أساليب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، واليهودي يتيح هذه الفرصة ويُحقق مثل هذه الأمنية لمن يقترن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كبر العلامات الأخرى على الاندماج الكامل ما يُعرَف ب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َعُد اليهود يشكلون كتلة اقتصادية مستقلة داخل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َعُد لهم هرم وظيفي مستقل عن الهرم السائد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من بعض ال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لا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ـمالي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ـمال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ة أو إنجليز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رؤوس الأموال التي يملكها الرأسماليون اليهود إنما هي رؤ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 أمريكية أو إنجليزية ليس لها حركية مستقلة أو اتجاه مستقل، أي أنها جزء ص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لٍّ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أسمالي أو المهني أو العامل اليهودي لا يواجه مشاكل خاصة به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 المشاكل نفسها التي يواجهها أقرانه في الشريحة الاجتماعية نفسها أو في ال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الأمريكيين اليهود يتركزون في الوقت الحالي في المه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امعات والإعلا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اتجاه آخذ في التعمق باعتبار أن عدد الشبا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امعات الأمريكية يتزايد على م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هو الاتجاه الع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استهلاكية، إذ يزيد قطاع الخدمات تدريجياً بازدياد الرف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 المجتمعات الحديثة على الآلات العلمية والإلكترونيات، يزداد احتياج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ه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نسبة اليهود المهنيين أعلى من النسبة العام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فهذا ليس دليلاً على التمييز العنصري وإنما هو دليل على أ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أقلية، يتسمون بقدر من الحركية أعلى من تلك التي يتسم بها بق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فيسارعون باغتنام الفرص التعليمية المتاحة ويحققون درجة من ا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تزيد عن تلك التي يحققها بقية أعضاء المجتمع، وهم في هذا لا يختلف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ات الأخرى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هود الدول الغربية الحديثة لا يعيشون في جيت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يهم وإنما يتقرر مكان معيشتهم بحسب دخولهم وبحسب ما تمليه 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قية والمهنية والحر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م عن هذا أن اليهود الجدد، والأمريكي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خصوص، يعيشون إما في المدن الكبرى أو في مـدن صـغيرة أو جديـدة قري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ن الكبـ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واح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سبب هذا التوزيع في تشتيت اليهود الجدد، وفي ابتع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 تبقى من مراكز الثقافة اليهودية وعن أقرانهم، وفي اقترابهم من غير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زيد معدل اندماجهم والزواج المُختلَط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التي تست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ر أن الحراك الاجتماعي يُعتبَر من أهم أسباب تَشتُّت اليهود الجدد، وارتق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لم المجتمع وفي مراحل التعليم العالي، وفي بحثهم الدائب عن أفضل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وأحسن الفرص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من المفارقة في أن القيمة الإيجا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قها اليهود الجدد على التعليم هي نفسها التي تسبب انتشارهم، بكل ما يتضمن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شار من سلبيات من منظور التماسك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ا الإطار، س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جهات يهود العالم الغربي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تأييدهم لإسرائيل و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عن الأنماط السياسية السائدة في المجتمع، وأن طريقة تصويتهم في الانتخاب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خت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في بعض التفاص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نمط السائد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مثلاً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كانوا يتجهون حتى عهد قريب اتجاهاً ليبرالياً وكان أغلب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وتون لصالح الحزب الديموقر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 في هذا، لا يختلفون كثيراً عن أعضاء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أو عن سكا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كونون جماعات ضغط تتحرك داخل النظام السياسي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ختلف في هذا عن الأقليات وجماعات الضغط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ديموقراطية الأمريك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د ديموقراطية انتخابية وإنما صارت ديموقراطية جماعات الضغط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تَزايُد معدلات الاندماج إلى الابتعاد عن التراث أو الموروث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، وبالتالي إلى ضعف الهوية الإثن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ُلاحَظ أن أزمة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حساس بالاغتراب، وهما من الموضوعات الأساسية في الأدب الغربي الحديث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، قد أصابا اليهود الجدد أيضاً، ومن هنا بحثهم الدائب عن 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بحث ترجم نفسه إلى حاجة نفسية لافتراض وجود ظاهرة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غياب أي مضمون إيجابي للهوية، يصبح الآخر المعادي عنصراً ضرو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ودها ومصدراً أساسي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أحد المعلقين الأمريكيين أن سارتر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 لليهود إن لم يجد يهوداً لاخترعهم اخترا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أصبح معكو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أمريكيين اليهود واليهود الجدد، فهم إن لم يجدوا أعداء اليهود لاخترعو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ؤسسة الصهيونية تدرك هذه الحاجة النفسية للأمريكيين اليهود، فتقوم بت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ساسهم بالمخاطر الحقيقية أو الوهمية المحيطة بهم والمؤامرات التي تُحاك ضد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ؤكد على الهولوكوست أو الإبادة النازية باعتبارها موضوعاً أساسياً في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لى إمكانية قيام أفران الغاز في 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لومب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هاي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حتى في بار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موس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للهوية المعلنة بين الأمريكيين اليهود واليهود الجدد بشكل عام هو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ئهم الصهيوني بشكل متشنج حتى يضفوا ما يشبه المضمون الإيجابي الصلب ع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الجديدة الهشة السطحية، فهي تجعل الأمريكي اليهودي فرداً من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قديم فخوراً بتراثه ورموزه القومية، خصوصاً الرمز القومي الأكبر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شيء من التحليل المتعمق، سنكتشف أن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يكيين اليهود قبلوا الصهيونية حسب شروطهم 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قسم الصهيونية إلى نوع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يونية استيطانية، أي أن يهاجر المواطن اليهودي من بلده ويتحول إلى مستوطن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وصهيونية توطينية أو صهيونية الغوث والمعونة والهوية، وهذه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رجم نفسها إلى تبرعات مالية لإسرائيل للمساعدة في توطين اليهود الآخرين،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ييد وضغط سياسيين من أجلها، وإلى مصدر من مصادر الهوية، بحيث تصبح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لهؤلاء الأمريكيين اليهود هي البلد الأص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قط الرأ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إيطاليين وأيرلندا بالنسبة إلى الأيرلنديين ولبنان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ين، فكأن الأمريكيين اليهود قد تَقبَّلوا الصهيونية بعد أمركتها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ما فعلوا مع اليهود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لكل هذا، لا يهاجر اليهود الجدد إلا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ة، فمعدل هجرة الأمريكيين اليهود في السنة هو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العدد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قليلاً مع انتشار البطالة في المجتمع الأمري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م دائماً على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حداث الضوضاء والتظاهر من أجل إسرائيل والكتابة إلى الكونجرس ودفع 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ذة في التناق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ا يُساهم سوى </w:t>
      </w:r>
      <w:r>
        <w:rPr>
          <w:rFonts w:cs="Arial" w:ascii="Arial" w:hAnsi="Arial"/>
        </w:rPr>
        <w:t>0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أمريكا في الجبا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ة ،كما لُوحظ مؤخراً أن ما تحصل عليه الجمعيات الخيرية غير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ولايات المتحدة يزيد على ما تحصل عليه الجمع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احظ أحد الدارسين أن الهجرة إلى إسرائيل تتناسب تناسباً عكسي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نبرة هذه الصهيونية التوطينية وازدياد حد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أهم من هذا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صهيونية لا تشكل رؤية متكاملة للحياة، فهي لا تتحكم إلا في جانب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حي من الشخصية، إذ تظل قيم اليهودي الجديد وهويته المتعيِّنة غربية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يسر الأمر بالنسبة إلى اليهود الجدد أنه لا يوجد أي تعارض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ض بين مصالح بلادهم ومصالح إسرائيل التي تمثل هذه المصالح في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أييدهم للمُستوطَن الصهيوني لا يختلف في أساسي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اختلف أحياناً في نبر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تأييد غير اليهود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أييد مؤسِّسي عام تشترك فيه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المؤسسات الإعلامية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ُشارك اليهودي الجديد في هذا لا يع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صوتاً في جوقة، يسبح مع التيار لا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زعم بأن تأييد يهو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ينبع أساساً من أمريكيتهم، أي من انتمائهم الأمريكي وليس من خصو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ا الانتماء الصهيوني يخبئ كثيراً من ال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ار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ت إسرائيل هي حقاً البلد الأصلي، فإن هذا يعن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 الذي هاجر المهاجر منه لا البلد الذي يهاجر إليه، أي أن الأسطور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حاولة التكيف مع الواقع الأمريكي قضت على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ساعد هذا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سطحي على مزيد من الاندماج والانصهار، فهو انتماء إثني لا ديني يُفق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بقَّى لهم من انتماء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هم يكتسبون سماتهم الإثنية الحقيق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، فهم يزدادون في واقع الأمر تأمركاً وعلمنة وتظل الاختلافات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المواطنين باهتة وطفيفة، ويصبح مضمون الحياة اليهودية الوحيد هو دفع 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 وحضور المظاهرات التي ينصرف اليهودي الجديد بعدها إلى بيته الوث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احية، بعد أداء واجبه تجاه هويته اليهودية الجديدة الهشة، ليتمتع ب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لاكية هنيئة ويلتهم كل أنواع الطعام، المباح وغير المباح شر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يون نفسه هذا الوضع حينما ذكر أن صهيونية يهود أمري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الم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طاء لعملية الاندماج الس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لخيص الموقف بالقول بأنه من منظور الهو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جدد، يُوجَد سطح صهيوني لامع تزدهر فيه الهوية الإثنية الوهمية السط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طن غربي علماني تتآكل فيه الهوية الدينية أو التقليدية وتتشكل داخله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صهاينة قد وصفوا اليهود المندمجين بأنهم المارا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 المتخفون، مثل يهود إسبانيا الذين اضطروا إلى التنصر، فأظه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تهم وظلوا في الباطن يهود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مكننا أن نصف اليهود الجدد بأنهم مق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، أي أنهم يظهرون اليهودية بطريقة صاخبة ولكنهم يبطنون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هلاكية و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ل هذا لا يعني عدم وجود تناقضات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والمجتمعات التي ينتمون إليها، كما لا يعني أن كل أشكال التفرقة ضدهم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توتر المتزايد بين الأمريكيين اليهود والسود، و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 من أعضاء الجماعات ال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شكال من التفرقة الاجتماع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حو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امل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لكن مثل هذه التناقضات ومثل هذه التفرقة هي جزء 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 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به وضع اليهود الجدد، في كثير من نواحيه، وضع أية أقلية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غربي حديث منفتح، وهذا الوضع شيء جديد تماماً بالنسبة إلى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يهـودي غــير يهـودي ويهــودى بشــكل م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on-Jewish Jew and Jewish in Some Wa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عنوان أحد كُتب المؤر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كر التروتسكي إسحق دويت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دويتشر إلى أن ثمة جانباً عالم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َبدَّى في الفكر الثوري العالمي للمفكرين اليهود أمثال إسبينوزا ومارك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 الجانب العالمي دفعهم لأن يطوروا أنساقاً فكرية ثورية عالمية تجـاوزت حـ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ل وحدود كثير من الأنساق الفكر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تَحقُّق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كامنة في اليهودية يؤدي إلى ن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المفكرون، في تَ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يتشر، يمثلون كل ما هو عظيم في الفكر الحديث سواء في الفلسفة أو علم الاجتماع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أو السياسة في القرون الثلاث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دويتشر أن السم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ؤلاء المهرطقين اليهود هي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يمان بالحتمية، وبأن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كمه قان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يمان بأن الواقع في حالة حركة دائمة وليس جام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دم انفصال النظرية عن الممار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يمان بتضامن الب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نعتاق إنسانية ك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ناصر الثلاثة الأولى تعني، في واقع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مرجعية المادية الكامنة ونموذج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أما الرابع فهو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قيدة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يف دويتشر أن هؤلاء المثقفين اليهود المهرطقين يعيشون على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ات، وهذا يعمق إيمانهم بصيرورة العالم وبالتضامن الإنساني العا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مثقفين اليهود غير اليهود لا يختلفون كثيراً عن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غي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غير اليهودي، هو فرد من أصل يهودي وحسب، فَق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 بمنظومته العقيدية، وهو مع هذا لا يختلف عن المثقف من أصل مسيحي الذي فَق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ه بالعقيدة المسيحية، فالجميع يلتقي في رقعة الحياة العامة والرؤية الأم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كوزموبوليت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كلٍّ هو ميراث عصر الاستنارة الذي يسع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إنسان الأممي الذي لا يرتبط بأية خصوصيات قومية أو دينية أو طبقية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 بشيء فهو شيء أممي عام مثل الحفاظ على البيئة أو مصالح الطبقة العام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لغي كل الطبقات وتُحقِّق المجتمع الشيوعي الذي سيسير حسب قوانين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كثير من النشطاء السياسيين في الأحزاب الشيوعية و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الغربية من أصل يهودي، ولكنهم فقدوا علاقتهم باليهودية وتحولوا إلى ثو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طرفين يعملون من أجل المثل الثورية الأممية العالمية الناب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تصو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الحركة المادية الكامنة والتي تتبدَّى في جدلية التاريخ، ومن ثم فهي 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رف أية خصوص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عل هؤلاء الثوريون همهم القضاء على ما تبقَّى من ج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ن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ة في معظم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 شعار دمج اليهود في مجتمعاتهم و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خلال الطرح الث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شخصيات فرديناند لاسال وكارل مار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زا لوكسمبورج وليون تروتسكي وإيسنر كورت وبيلا كون وراكوس ماتياس وأرنو جي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دولف سلانسكي وآنا بو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لعداء الشرس من قبل هؤلاء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غير اليهود لليهود واليهودية، ظلت الجماهير الشعبية تصنفهم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أن الثورة البلشفية كانت 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عود هذا إلى أن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يهود غير اليهود في صفوف الحركات الثورية والاشتراكية، بل وفى قياداتها،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 ملحوظً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ناك بُعداً خاصاً للقض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كانت تُوجَد 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يث استولت الأحزاب الشيوعية على نُظُم الحك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لعبون دور الجماعة الوظيفية في مجتمعاتهم التقليدية، وكانوا أداة قمع في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قة 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انوا جامعي الضرائب وكانوا وكلاءهم الماليين والتجا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غير اليهود الملحوظ في الأحزاب الشيوعية في شرق أوربا، خصوصاً في ال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الينية، جعل الناس يدركون مرة أخرى أنهم جماعة وظيفية يهودية جديدة تلعب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دور العميل لحساب القوة الشيوعية الروسية أو المحلية التي تقوم بابتزاز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ؤلاء المفكرين والمواطنين الثوريين من اليهود غير اليهود لم يميِّزو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ود، وكانوا أداة أمينة في يد نظمهم الحاكمة في عملية القمع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شعبي لا يميل إلى التمييز بين الظلال المختلفة بل يميل إلى إدراك الواق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نماذج مختزلة له، خصوصاً أن هناك تراثاً تاريخياً يدعم هذا النموذ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مفارقة تستحق التأمل وهي أنه رغم اختفاء اليهود من هذه البلاد، إلا أن شعو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تمارس عداءً حقيقياً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أن نوسِّع نطا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نشير إلى أي مواطن من أصل يهودي تآكل انتماؤه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أو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ختفى تماماً، فهو إنسان مندمج تماماً في محيطه يُقب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المُختلَط ولا يعيش في جيتو أو في أي قسم من أقسام المدينة مقصورة عليه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سم بأي تَميُّز وظيفي أو مهني أو ثقافي فهو من اليهود الجدد أصحاب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جديدة، ورغم كل هذا يُصنَّف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ما من قبَل ذاته أ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َل الآخرين، ومن ثم تصبح يهوديته إما شيئاً مفروضاً عليه من الخارج أو ادعاء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ما يسانده لا في سلوكه ولا رؤ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إذا ك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د صُنِّف يهودياً رغم أنف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كان يحدث في العالم الغربي حتى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عادةً لا يكترث بجوانب سلوكه أو شخصيته التي يسميها الآخر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يحاول قدر استطاعته أن يبيِّن أنها هامشية ويُحس بالاستياء إن أ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على مركزية انتمائه اليهود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كن أن نُصنِّف اليهود الخفيّ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فيسيبل ج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nvisible Jews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ضمن هؤلاء، ففى أثناء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آثر الكثير من اليهود أن يخفوا هويتهم خوفا من الاضطهاد النازى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تيكان أعطى الألوف شهادات تعميد لتسهل لهم عملية الهجرة أو التخ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ى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ى كان من حق المواطن اليهودى أن يسجل نفسه روسياً أو أوكرانياً إن شاء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إن فضَّ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آثر مئات الألوف تسجيل أنفسهم رو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لين أولبرايت، وزيرة الخارجية الأمريكية، التى أُكتشف أمرها؛ وكذلك رو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كسويل، الناشر الإنجليز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ا شك في أن اليهودي الكاره لنفس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يهودي غير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ل وعلى المسـتوى العميق، يمكـن القول ب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ـهاينة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ير يهـ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مضمون اليهـودي لحياة معظم صهاينة الغرب يك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منعدماً، وهم يهود كارهون ليهوديتهم ويودون إلغاء الوجود اليهودي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ُحلوا محله نمطاً إنسانياً جدي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يع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تسم بأي شذوذ أو طفيلي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َّى الإنسان العبر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لغ الاختلاط درجة كبيرة حتى أنه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ى الاحصاءات الخاصة بالجماعات اليهودية فى العالم مقولة جديدة كل الجده وه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ما </w:t>
      </w:r>
      <w:r>
        <w:rPr>
          <w:rFonts w:cs="Arial" w:ascii="Arial" w:hAnsi="Arial"/>
          <w:rtl w:val="true"/>
        </w:rPr>
        <w:t xml:space="preserve">» ( </w:t>
      </w:r>
      <w:r>
        <w:rPr>
          <w:rFonts w:ascii="Arial" w:hAnsi="Arial" w:cs="Arial"/>
          <w:rtl w:val="true"/>
        </w:rPr>
        <w:t>بالا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يس إن سم وب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in some way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وهى مقولة كوم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تختلف عن تعريف سارتر لليهودى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و من يشعر فى قرارة نفسه بأنه ك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يدعي اليهودية ويتباهى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السائد بعد وعد بلفور والحرب العالمية الث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على العكس من ذلك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اهى بانتمائه اليهودي مع أن حياته وسلوكه وهويته تكاد تكون خالية تماماً 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ون يهودي ديني أو 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سعى دائماً إلى إبراز جوانب شخصيته التي يتصور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يدريك ستاه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0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Friedrich Stah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يوليوس شلسن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افاريا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رجل سياسة وقانون 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 وأحد قادة البروتستانتية اللوثر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يهودية وت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ليماً أرثوذكسياً يهودياً، ولكنه تَنصَّر ثم دخل الكنيسة اللوثرية عام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819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بعد في سن السابع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في هذا مثل عدد كبير من اليهود الألم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ه الذين تَنصَّروا لأسباب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رس ستاهل القانون في عدة جا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، وكان نشطاً في الحركات الطلابية، وعمل أستاذاً للقانون الروماني والك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ُيِّن عضواً في المجلس التشريعي في بروسيا، وعضواً في مجمع الكنيسة البروس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في إنشاء مجلس الشيوخ في بروسيا وعين عضواً فيه مدى الحياة، وكان قائداً ل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ظ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تناول أهم أعمال ستاهل الذي نُشر عام </w:t>
      </w:r>
      <w:r>
        <w:rPr>
          <w:rFonts w:cs="Arial" w:ascii="Arial" w:hAnsi="Arial"/>
        </w:rPr>
        <w:t>18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ة القانون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كر في هذا العمل كل العقائد العقلانية وينادي بأن أساس القانون والسياسة هو ال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وأن العرش الزماني لابد من ربطه بالعرش السماوي، أي مُلْك الإنسان بمُ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، كما ينادي بتجنيد الجماهير ضد الليبرالية والديموقراط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اً للحزب المحافظ، كان ستاهل مسئولاً عن صياغة برنامجه السياسي الذي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ـج تيفولي، والـذي كـان ينادي بعدم إعتاق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ـان ستاهـل يؤكد دائمـ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يهــودية متدنية أخلاقياً بالقياس إلى الفو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بسمارك والمؤرخ الألماني ترايتشكه بأفكار ستاهل الذي يعده بعض المؤرخ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نظِّر الحقيقي للفكر المحافظ الرجعي 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ستاهل ونشأ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ثوذكسياً في مقاطعة كاثوليكية، وتَنصَّر ودخل الكنيسة اللوثرية البروسية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قادتها ومن قادة الحزب المحافظ، وأخذ موقفاً معادياً تماماً لليهود لا 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هازية وإنما انطلاقاً من رؤية محافظة ساهم في صياغ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يشيرون إليه وإلى غيره من المفكرين من أصل يهودي بوصفهم يهوداً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يِّن مدى سذاجة مثل هذه التصنيفات ومدى عدم جدوى الإصرار على أن المفكر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ظل بصورة حتمية يهودياً مهما تغيَّرت آراؤه ومواقفه و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رار يؤدي إلى تكوين صورة عن المفكر لا علاقة لها ببنية فكره أو بمواق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يِّن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يكون من التعسف إنكار أن أصول المفكر اليهودية تترك أثرها في فك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لا يمكن، بأية حال، رد فكره بقضه وقضيضه إلى أصوله اليهود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رديـنانــد لاســ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Ferdinand Lassal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لسوف اشتراكي ألمان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اسلاو لتاجر ثري، وانضم إلى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إصلاحية وأصبح من أشد المؤمني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رس لاسال في جامعتي براسلا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لين، وتأثر بكتابات هيجل، وانضم لفترة قصيرة لحركة الشباب الهيجلي و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يهودية الإصلاحية لضرب اليهود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الفترة </w:t>
      </w:r>
      <w:r>
        <w:rPr>
          <w:rFonts w:cs="Arial" w:ascii="Arial" w:hAnsi="Arial"/>
        </w:rPr>
        <w:t>18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َّر لاسال مفهومه حول الاشتراكية الديمـوقراطية والصنـاعية التي تسـتند إلى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45</w:t>
      </w:r>
      <w:r>
        <w:rPr>
          <w:rFonts w:ascii="Arial" w:hAnsi="Arial" w:cs="Arial"/>
          <w:rtl w:val="true"/>
        </w:rPr>
        <w:t>، انتقل إلى باريس حيث التقى بالشاعر هايني، وتوطدت علاق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غم خلافاتهما العميقة ال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شترك في ثورة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رؤاهما تباعدت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مور، فتَبنَّى لاسال نهجاً إصلاحياً ونادى بحق الاقتراع العام وب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ستورية كما أيد القومية ورفض اعتبار الحركة القومية السلافية في روسيا 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ث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سس لاسال عام </w:t>
      </w:r>
      <w:r>
        <w:rPr>
          <w:rFonts w:cs="Arial" w:ascii="Arial" w:hAnsi="Arial"/>
        </w:rPr>
        <w:t>18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عامة للعمال الألمان والتي تط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 لتصبح الحزب الاشتراكي الديموقراط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زعامته لهذه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داته للحركة الليبرالية أحد أسباب التقارب بينه وبين بسمارك الذي كا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اً للبير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هذه العلاقة إلى اتهام لاسـال بخيانة الطبقة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انتهازية السياس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رغم اهتمام لاسال في شبابه بالعقيد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اليهودية الإصلاحية، إلا أنه رفضها فيما بعد واعتبرها مرحلة ضر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 الإنساني في الماضي، ولكنها لا تُعتبَر ذات قيمة أو نفع في الوقت الحاض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في رأيه هذا متأثراً ب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ار لاسال أنه لا يعتبر نفسه يهودياً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في اليهودية سوى البقايا الفاسدة لماض عظيم غابر، وأن اليهود بعد ق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ودية اكتسبوا خصائص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قي لاسال مصرعه في مبارزة دفاعاً عن شرفه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ت أسرة خطيبته الكاثوليكية قبوله زوجاً لها بسبب أصوله اليهودية وماضيه الثوري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ورت إيسن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Kurt Eisn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اشتراكي ألمان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سس الجمهورية البافارية وأول رئيس وزراء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رلين لأب ثري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، واشتغل في الصحافة فساهم في تحرير عدد من الصحف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ظهر ك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سنر اهتماماً شديداً بالفلسفة فدرس مع هرمان كوهين وله دراسة عن 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أصدر جريدة نالت شعب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 العالمية، عارض بشدة الأط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للحكومة الألمانية وسياستها الح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حُوكم وسُجن ب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نة بعد مشاركته في إضراب عمالي مطالباً بالسلام في ميونيخ، وقد أُفرج عن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أشهر فقام بترشيح نفسه عن الحزب الاشتراكي الديموقراطي المستقل في ا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وفمبر من العام نفسه، تَزعَّم كورت إيسنر الانتفاضة الثو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ت في ميونيخ ثم اختير رئيساً لمجلس الوزراء في الجمهورية البافاري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ضح مسئولية الحكومة الألمانية عن الحرب، قام بالكشف عما جاء في تقارير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فارية وسفارتها في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اتهامه من قبل أعدائه بالتـ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ـع دول الحلفـاء وتَلقِّي الرشـاوى منهم لإشعال الثورة في ميون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يل كورت إيسنر وهو في طريقه إلى البرلمان لكي يقدم استقالة حكومته بعد أن أح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ز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زب الاشتراكي المست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تائج ضعيفة في الانتخابات، وكان قاتله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َر أن إيسنر نفسه كان ملحداً، أي يهـودياً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فادت الدعاية النازية المعادية لليهود من وجود إيسنر وغيره في صفوف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لتتحدث عن المؤامرة اليهودية ضد الشعب الألماني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بيـلا ك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5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Bela Ku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ؤسس الحزب الشيوعي المجري، وأحد أهم ال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يهودية من الطبقة الوسطى إذ كان أبوه من صغار التجار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مانياً تماماً ولا علاقة له ب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 إلى الحزب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 وهو بعد في السادسة عشرة من ع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 صحفياً في جريدة الحزب وكاتب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ومديراً في قسم التأمينات الخاص بالحزب ثم فُصل لسوء سلو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للجيش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ضابطاً برتبة ملازم في جيوش الإمبراطورية النمساوية المجرية فأَسَرته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نشبت الثورة، انضم إلى البلاشفة وأصبح تابعاً متحم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نين وقام بتجنيد الأسرى لصالح الحركة الث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د بيلا كون إلى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وساهم في تأسيس الحزب الشيوعي المجري وجريدته وكتب العديد من الكتي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، واشترك في الثورة التي أتت بالحزب الديموقراطي الاشتراكي وب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ديكالي ل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بيلا كون أن يطيح بالنظام الحاكم ولكنه سُجن في فبرا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أُفرج عنه ف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يوم نفسه الذي أُعلنت فيه المجر جمه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يتية، فعُيِّن قوميساراً للشئون الخارجية والعسكرية وأصبح القائد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زارة و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وز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ثلثا أعضائها م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بارة عن ائ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شتراكيين والبلاشفة، فعمل بيلا كون على القضاء على العناصر المعتدلة وأ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كتاتورية البروليتاريا، وأمم البنوك ورؤوس الأموال الكبيرة والملكيات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يلا كون في بادئ الأمر إذ كوَّن جيشاً شيوعياً أحمر قوياً 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وم التشيك والرومانيين واستعاد الأراضي المجرية التي كانت قد استولت عليها كلّ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شيكوسلوفاكيا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ضربات بدأت تتوالى بعد ذلك، فامتنع الفلاح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يد المدن بالمحاصيل الزراعية بعدما رفض بيلا كون توزيع الأرض عليهم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مها، وتحالف ملاك الأراضي والطبقة الوسطى ضد تأميم الملكية وضد الإجراءات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قويض دعائم الثقافة القومية وإقامة محاكم ثو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د سوء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روقراطية 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 الجبهة الخارجية، طالبه كلمنصو بسحب قو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هارت شبكة توزيع الطعام تماماً، ورفض الجيش أن يحارب ضد الرومانيين م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هزيمته، ففرَّ في أغسطس من العام نفسه إلى النم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سُجن ووضع في مصحة 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ها ذهب إلى موسكو حيث عُيِّن قوميساراً سياسياً للجيش الأح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، ثم عُيِّن قوميساراً مدنياً لشبه جزيرة القرم حيث تَعامَل بصرامة بالغ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معارضة للبلاش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يلا كون عضواً في المجلس التنفيذي للكومنت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ساهم في تشجيع النشاط الشيوعي العلني في ألمانيا والنشاط السري في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عارض في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جبهة المتحدة وطالب باتباع الطرق الثورية عل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شفة الأصليين، فقُدِّم للمحاكمة واتُهم بالتروتسكية وسُجن، ويُقال إنه أُعد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الأرجح أنه كان مصاباً بالسكر، فأُفرج عنه وعُزل عن الحياة العا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بي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 مؤلفات عديدة عن الشيوعية، كما أنه كتب عدة مقالات أثناء إقامته في فيي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َّر إحدى المجلات الشيوعية أثناء إقامته في موسكو، وعُيِّن مديراً لإحدى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ر أثناء وجوده في موسك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لا كون ليست له أهمية تُذكَر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، لأنه كما أسلفنا فَقَد انتماءه الديني والإث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كثيرين من يهود الم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، إذن، يهودي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 سلوكه، لابد من فهم حركيات التاريخ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 الثورية فيها وكذلك موازين القوى بين الدول المختلفة وتطورات الفكر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يته، فهي لا تمثل سوى دور ثانوي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َّمنا سيرته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باعتباره يهودياً وإنما باعتباره نموذجاً متطرفاً لشخص يُصنَّف بوصفه يهودي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سلوكه لا يمكن تفسيره إلا بالعودة للحركيات الاجتماعية العام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تياس راكوس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7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atyas Rakos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 وزعيم مج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وعي يهودي درس في بودابست ثم اشتغل كاتباً في بن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ش لفترة قصيرة في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نضم إلى الحركة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 العالمية الأولى، قاتل في صفوف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مساوي المجري ولكنه وقع في أسر القوات الروسية عام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وأمضى عاماً في 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رى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ندلاع الثورة البلشفية انضم للحزب الشيوعي وعا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جر مع الحكم الجمهوري السوفيتي الجديد بها تحت قيادة بيلا 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وطه في العام نفسه، هرب إلى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عاد إلى المجر س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ظيم وإحياء الحزب الشيوعي المحظور ولكنه وقع في أيدي السلطات وحُكم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تَدخُّل بعض المفكرين الأوربيين البارزين لصالحه الفضل في تخف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 إلى السجن مدى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تم الإفراج عنه وانتق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كو حيث تَزعَّم المنفيين المج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عاد إلى المجر حيث 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تنظيم الحزب الشيوعي المج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ولى في الفترة ما بين عامي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ئب رئيس الحكومة الإئت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خلال هذه الفترة في إخراج ال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من الائتلاف الحاكم، وعمل بعد ذلك على إبعاد وإسكات جميع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جاهات المعارضة للحكم حتى بين صفوف الشـيو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ولى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، وتَبنَّى سياسة ستالينية 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ة ستالين، تعرض لانتقادات حا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قيادة السوفيتية الجديدة، خصوصاً بسبب فشل سياسته الاقتصادية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فعه للاستقالة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 xml:space="preserve">، ولكنه عاد مرة أخرى لرئاسة الوزراء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حتى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استـقال قبل اندلاع أحـداث الانتفاضة المجرية بفترة قص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راكوســي إلى الفرار مرة أخرى إلى الاتحــاد السـوفيتي في أعقــا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ـداث ولم يَعُد إلى المجر حتى بعد قمع الانتفاضة إلا قبل وفاته ب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حزب الشيوعي 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ُبد راكوسي أي اهتمام بالشئون اليهود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 إخفاء أصله اليهودي، كما أنه كان مناهضاً للصهيونية، وقدم الكثير م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حاكمة، فهو إذ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غير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تعبير إسحق دويت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غير اليهود دوراً كبيراً في نشر الشيوعية في شرق أوربا وفي حكوم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ة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كثير من أعضاء الجماعة اليهودية في المجر تأثراً سل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ياسات راكوسـي الاقتصـادية التــي أدَّت إلى تأمــيم المؤســسات التجــ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ــة وإلى نقــل آلاف الســكان خارج العاصمة وغيرها من المدن ال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هذا، ظل يُصنَّف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دعــــاء اليهودي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laiming Jewishnes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دعاء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ن يدَّعي شخص غير يهودي، و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أية جذور يهودية على الإطلاق، أنه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 نفسه ينطبق على يهودي م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 غير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سي يهوديته، ولكنه تحت ظروف معيَّنة يدَّعي أنه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ظاهرة ظاهرة حديثة تماماً، فعبر التاريخ ك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وّ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عني الانضمام 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طقوسها وشعائرها ووظائفها التي تعزلها عن المجتمع، والتي لها وضع مختلف عن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، ولذا لم يكن هناك أي مبرر لادعاء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الوضع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ظهرت الحركة الصهيونية وأُقيمت دولة إسرائيل التي فتحت أبوابها ل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اصة من الدول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َّمت لهم هي والحركة الصهيونية تسهيلات مادية وع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ومنحاً مالية 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جع هذا بعض العناصر اليهودية ممن فقدوا علاق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 على إعادة اكتشاف هذه العلاقة حتى يمكنهم عن طريقها تحقيق ال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ظاهرة ظلت هامشية إلى حدٍّ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جرة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داية التسع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تزامنت مع تآكُل الاتحاد السوفيتي ثم سقوط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فاق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اهرة حتى أن كثير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متخف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مواطنين السوفييت من أصل 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سجلوا أنفسهم على أنهم غير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كان يسمح به القانون السوفيت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وا يؤكدون هويتهم اليهودية المزعومة، وانضمت لهم بأعداد متزايدة 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على الإط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ا عناصر مسيحية بل ومسل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إن ما بين نص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ث المهاجرين اليهود السوفييت في التسعينيات غير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عو اليهودية أو زو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زواج غير يه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يقتصر الأمر على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عـدد اليهـود في مدينـة مكسـيكوسيتي كان يبلغ حوالي عشرة آلاف ثم قفـ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عام واحد بعد أن بدأت بعض المنظمات اليهودية الأمريكية تقديم ال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يهودية في المكسي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كررت الظاهرة مرة أخرى في إثيوب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فلاشاه ليسوا يهوداً بالمعنى الحاخامي، ومع هذا سُمح لهم بالهج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بدأ الفلاشاه موراه بالمطالبة بالهجرة باعتبارهم يهوداً، مع أنهم فلاش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صَّروا منذ قرنين من ال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الإسرائيليون أن العبرانيين السو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س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َّعو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عوام الأخيرة،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تأخذ شكلاً حاداً إذ بدأ أفراد بعض القبائل في آسيا وأفريقيا يعلنو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نسل القبائل العبرانية العشر المفق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حق لهم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مقتضى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 هذه القبائل تُوجَد في شعائرها بالفعل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أو يهودية، ولكنها لا تجعل عقيدتهم عقيد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أقصى المعايير تسامحاً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لا يمكن تصنيف أعضائها على 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 يعترفون بمعيارية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ت المحكم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اليهودي بأنه من يرى نفسه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خلق ورطة حقيقية ل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قد تعالت الأصوات ولأول مرة في تاريخ الصهيونية مطالبة بإلغاء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غيــار يتحــدثون العبر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erw-Speaking Gentil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يار يتحدثون 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صكه عالم الاجتماع الفر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مان في كتابه موت الشعب اليهودي ويستخدمه للإشارة إلى جيل الصابرا الإسرائي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من وجهة نظره يختلفون تماماً عن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يتهم لا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، فهم ليسوا يهوداً وإنما أغيار وحسب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وا يتحدثون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 تعبير عن إشكالية الهوية أو الهوي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عضاء الجماعات اليهودية وقضيـة الهـوية القوم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mbers of Jewish Communities and the Issue of National Ident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، في جانب أساسي منه، مشك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بجذورها إلى العصور الوسطى في الغرب إذ أ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وا هناك دور الجماعة الوظيفية الوسيطة كتجار ومرابين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هم عن بقية 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دعم هذه العزلة، علاقات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كل بلد أو مدينة أو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جماعات الوظيفية اليهودية ال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 الغربي والإسلامي، وهي علاقات كانت تشكل ما يشبه النظام المص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ئتمان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لقت هذه العلاقات وهم الوحدة، بحيث كان المراقب الخا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 أن اليهود يشكلون وحدة قومية بسبب علاقاتهم التجارية والمالية، وَهْ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جماعات غير متجانسة تنتمي إلى تشكيلات حضارية مختلفة ويربطها رباط 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و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سماه أبراهام ليون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ق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أم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ن 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عيم العزلة، أيضاً، التصور المسيحي لهم باعتبارهم قتلة المسيح والشعب الشا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ظمة الكنيسة وصدق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َبدَّى كل هذا في شكل استيطان وتوطين اليهود في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بالطبع صورة نموذجية مثالية تختلف كثيراً عن الواقع الحي الذي كا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وجاً وترك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هذا الوضع قائماً في أوربا، بصور مختلفة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سابع عشر، حين بدأت تظهر الطبقات البورجوازية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 ووريثتها الدولة القومية الحديثة التي بدأت تضطلع بكل وظائف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وهو ما أدَّى إلى الاستغناء عنها، وانهيار الهيكل القانوني والسياس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جسد عملية الفصل بين الطبقات من ناحية، والجماعات الدينية والإثن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ار على أساسها الدولة في المجتمع التقليدي من الناح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الحديثة أعضاء الجماعات اليهودية وكل الأقليات بالتخلص من خصوصي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إثنية أو العرْقية، وبأن يقوموا بإعادة تعريف هويتهم بشكل يتفق مع ما تتط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لاء قومي كامل من كل المواطنين، وحاولت تخليصهم من تمايزهم الوظيفي 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عملية يمكن أن نطلق عليه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ديث اله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نة الهو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ت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وتكتمل حينما يتحول أعضاء الجماعة اليهودية من جماعة وظيفية وسيط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في الطبقة الوسطى، أو أيٍّ من الطبقات الأخرى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، يمكننا أن نقول إن هويتين يهوديتين أساسـيتين ظهرتا في التشـ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في القرن التاسـع عشر، أولاهما، الهوية اليهودية في مجتمعات غرب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سطها، في إنجلترا وفرنسا وإيطاليا، وفي ألمانيا بدرجة أقل، ثم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هي مجتمعات تتسم بأنها لم تكن تضم أعداداً كبيرة من أعضاء الجماعات و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تحديث نجحت فيها إلى حدٍّ كبير، وتم إعتاق أعضاء الجماعات وإعطاؤهم حق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مدنية، كما تم دمجهم في المجتمع اقتصادياً وثقافياً، حيث أصبح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مثل 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، في هذا الإطار الاندماجي، اليهودية الإصلاحية التي ف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دينية عن الهوية القومية أو الإثنية تماماً، وعرَّفت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يفاً دينياً خال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جزت اليهودية الأرثوذكسية أمراً مماثلاً بأن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اليهودي مسألة دينية أساساً، وجعلت تحقيق الجانب القومي من العقيد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اً بالإرادة الإلهية، وهو كما تَقدَّم الحل التقليدي الذي طرحته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للإشكالية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مج يهود هـذه المجتمعات اندماجاً كام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يتحدثون الفرنسية في فرنسا والإنجلـيزية في كـلٍّ من إنجلتر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ـوية اليهـودية في ألمانيــا، وفي كثـير من بلاد وسـط أوربــ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ــمي إلى النمط نفســه رغــم اختلاف الظروف، ولا يمكن فهم هوية الجماعـ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في هذه البلاد إلا في السياق الحضاري لكلٍّ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ــدريج تراجـ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ـد الديني مع تَصـاعُد معدلات العلمنة فأعيــد تعريف الهوية اليهودية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ني علماني ولكن البُعد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ثني و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ظل هامشياً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لعـات القـومية اليهودية ليهود الغرب، إذا وُجدت، شكـل حنــين ديني للعـ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ـ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حيـ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كـان اليهـود من 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ذا كانوا من العلمان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ا تأخذ شكل حماس عاطفي لهويتهم الإثنية، لا يترجم نفسه أبداً إ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وإنما يأخذ شكل صهيونية توطينية، أي ينصرف إلى توطين اليهود الآخرين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موا مواقعهم الطبقية ومكانتهم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هوية ما بعد الانعتا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بعد تحديثها أو الهوية اليهودي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ثانية، فقد نشأت في مجتمعات شرق أوربا بين يهود اليديشية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مجتمعات دخلت العصر الحديث متأخرة وسادت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ظروف تشبه الظروف السائدة في العالم الثالث في الوقت الحاضر، إذ تعثَّ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ديث لسنوات طويلة ابتداءً من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كما أنها كانت تضم أعداداً ضخ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بل معظم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جتمعات يتحدثون اليديشية في محيط سلافي، ويؤمنون باليهودية في محيط 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ثوذكسي محاف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روسيا كانت تأخذ شكل إمبراطورية مُكوَّنة من قوميات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لغتها وثقا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اليهود، كتَجمُّع له ثقافته ولغته،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ناءً 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ذلت محاولات، في نهاية القرن التاسع عشر، لصبغ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ن الجماعات، بالصبغة الروسية أو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َعثُّر الت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فت هذه المحاو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داخل هذا الإطار، وفي هذه المرح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ُرحت في شرق أوربا عدة تصورات للهوية اليهودية تستند إلى تجرب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تلك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هناك التصور الاندماجي الذي يشبه تَ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 ل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كان هناك تصوران آخران هما اللذان قُدِّر لهما الشي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يهود شرق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قومية الدياسبور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اول دعاة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مون دبنوف، وحزب البون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متأثرون بتجربة يهود شرق أوربا وتراث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رِّفوا الهوية اليهودية تعريفاً ثقافياً أو تراثياً وحسب، بإسقاط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تماماً، إذ رأوا أن الهوية اليهودية هي أساساً انتماء إلى التراث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ربطوا هذا التراث بفلسطين أو بأي مركز محدَّد آخر، فهم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 اليهودية الثقافي ينتقل من بلد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رفضون أي إطار 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ة، ولا يعترفون بوجود ثقافة يهودية عالمية، ويرون أن كل جماعة يهودية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كيات تاريخية مختلفة ولها هوية مختلفة وتراث يهودي مختلف، ولذا فإن 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حث عن حلول لمسألتها داخل حدود تاريخها الخاص والمتعيِّن وخارج أية رؤية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يمكن القول بأنهم لا يتحدثون في واقع الأمر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 الديسبور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يتوهم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نما عن هوية يهودية شرق 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فاعلة مع التشــ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ذي تُوجَد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ـلاقاً من تلك الرؤية، يرى دعاة قومية الدياسبور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 التي تُعبِّر عن هذه الهوية اليهودية ليست 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غة الدينية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أنفت الثورة البلشفية عملية التحديث في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صبت حزب البوند العداء لأسباب سياسية في البداية، كما رفضت تَصوُّره ل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حدودة الشرق أوربية، ولكنها عادت في الثلاثينيات واعترفت بها وبلغ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 وبشخصيتها الثقافية المستقلة التي يمكن أن تتحقق داخل الإطار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ذلك، حددت مقاطعة بيروبيجان، كمقاطعة مستقلة، لغتها الرسمية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إمكان هذه المقاطعة، من الناحية النظرية، أن تتحوَّل إلى جمهوري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اتحاد الجمهوريات السوفيتية 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و هاجر إليها عدد كاف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هوية اليديشية مزدهرة في الفجوة الزمنية بين تَعثُّر التحديث واستئنا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تحاد السوفيتي وبين هجرة يهود شرق أوربا إلى الولايات المتحدة واندماج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وهي تقع على وجه التقريب بين بداية القرن الحالي وأواخر الأر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معدلات التحديث والعلمنة بدأت الهوية اليديشية في التآكل السريع، و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في القضاء على البقية الباقية من هذه الهوية، ومع الستينيات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ية اليديشية من أثر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ل الصهيو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او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ون، أو اللادينيون، إعادة تعريف الهوية اليهودية تعريفاً يؤكد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 ولا يُعنى بالجانب الديني إلا بمقدار تعبيره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سس هؤلاء مجتمعهم الصهيوني استناداً إلى هذه الرؤ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ركة الصهيونية جماعات من الصهاينة المتدينين الذين يرون أن الد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مية اليهودية هما شيء واحد، وأن الهوية اليهودية هويةٌ قومية دين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دَّى إلى تصعيد التفجرات داخل الكيان الصهيوني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تعا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ة للـهـوي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Definitions of Jewish Ident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َدُّ الصهيونية، في أحد جوانبها، محاولة لإعادة تعريف اليهود تعريفاً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وضعهم الجديد في الغرب بعد ظهور الدولة القومية العلمانية وعصر الإعتاق و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من هذا المنظور، واحدة من كثير من المحاولات اليهودية الأخرى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ة الإصلاحية، واليهودية الأرثوذكسية، وقومية ال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دينيون من تعريف للهوية هو في جوهره علمنة لكثير من الأفكار القومية ال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رون أن ثمة هوية قومية يهودية واحدة متميزة متجان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ق بين اليهود وسواهم من أقوام وشعوب في كل زمان ومكان، وأن ثمة مصدري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در الأول، فهو الضغوط من الخارج، أي أن مصدر الهوية اليهودية ليس م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ذاتها وإنما هو مجرد رد فعل لهجمات أعداء اليهود عليهم، باعتبار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م قومي غريب في أوطان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 يرى بعض الصهاينة المتأثرين ب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 أن مصدر الهوية اليهودية هو الوضع الطبقي المتميِّز لليهود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كجماعة وظيفية 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، بحسب الرؤية السابقة، يكتسب هويته من الغ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عريف أخذ به معظم الصهاينة الأوائل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يودور هرتزل، وماكس نوردو، وأها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دون،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كان الاتجاه السائد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رل ليو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شح المعادي لليهود لمنصب عمدة فيي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هو الذي يحدد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معظم الاتجاهات الصهيونية لا تأخذ بهذا الرأي الآن، وت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راً للهوية اليهودية على اعتبار أنها شيء نابع من مصدر آخر هو حركيات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رتبط ب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رتس يسرائيل في الخطاب الد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اني المكاني هو المجال الوحيد الذي تستطيع فيه هذه الهوية أن تُعبِّر 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يراً كاملاً، مثلما حدث تحت حكم المملكة العبرانية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ومنولث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حكم الدولة الحشم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ومنولث الث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ى أن تم هدم الهي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ن هويات يهود المنفى المندمجين ليست إلا انحرافاً عن مسار هذا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هم ينطلقون في تعريفهم الهوية اليهود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ق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نتقاد جذري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ات، مستخدمين كثيراً من أطروحات أدبيات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الم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مريضة مصابة بالازدواج والانقسام، مشوهة وهامشية، وهم يحاولون إخفاء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حقة المتأصلة ويبذلون قصارى جهدهم في إظهار هويتهم غ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كتسَبة والإعلان عنها بشكل مُقزِّز، الأمر الذي يجعلهم يشبهون القردة التي تق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لا ت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ُلغَى كل هذه الأوضاع الشاذة حالما يؤسس الصهاينة وطناً قومياً تت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 من خلاله التعبير عن نفسها بشكل سوي تعبيراً كاملاً، بحيث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شعباً مثل كل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حقق اليهود من خلال الدولة، وبوصفهم شعباً،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وا في تحقيقه بوصفهم أعضاء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يُسمَّى في المصطلح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طبيع الشخص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حسب الرؤية الصهيونية، فقد بدأت هذه العملية بالفع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ـ عام إعلان ا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منولث الثال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تطبيع اليهو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تصفية الهوية اليهودية وإنما يعني منحهم هوية يهودية جديدة سوية؛ هوي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ل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مائة بالمائة على حد قول بن جور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طُرحت تصورات عدة ل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هذا اليهودي الخالص ولسماته وجوهر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عريف العرْق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ُصُّر المدافعون عن هذا التعريف على رؤية اليهود كعنصر عرْقي متمـيِّ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فهم يتحـ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س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اليهود باعتبار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جنساً متميِّز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عرَّف كثير من الزعماء الصهاينة اليهودية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سألة تتعلق بالد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نطلاقاً من ذلك، يرى الصهاينة أن التزاوج مع الأجانب سيؤدي إلى تدهور ال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، وأنه لابد من تأسيس وطن 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هذا الجنس الفر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ولة مستقلة ي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عن عبقريته ويمارس فيها إرا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م التخلي عن هذا التعريف تماماً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، إذ أن النظريات العرْقية لم تَعُد مقبولة في الغرب، خصوصاً بعد أن نجح ه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دمير أعداد كبيرة من اليهود باسم هذه النظريات والاعتذار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ريف الإثني أو التراث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رى فريق من الصهاينة أن اليهود جماعة مت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ت تاريخ مُشترَك منفصل ومحدَّد، وأن ثمة روابط تراث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ت عرْ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ريدة بق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دى قرابة أربعة آلاف سنة بين اليهود، وأن ثمة تماثلاً في أوضاع اليهود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، والمختلفة من بلد إلى ب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رون أن ما حفظ وحدة اليهود هو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لا من حيث هو عقيدة وإنما من حيث هو إطار رمزي وبُعد أساسي من 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ين هو الوعاء الوحيد الذي ضمن الاستمرار والتجانس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يه، تكون الدولة الصهيونية هي الإطار الأمثل لكي تُعبِّر هذه الإثن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عريف الدي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م يقبل الصهاينة الدينيون التعا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دينية السابقة، وحاولوا استرجاع قداسة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هم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ة اليهود القومية مصدرها الدين، إذ لا يمكن التفرقة بين ا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أمة مقدَّسة وكيان منعزل غريب مقدَّس يكتسب هوي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 الخاصة مع الرب، ومن رسالته الخالدة بين ا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عريف الدين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بعد العنصر الإثني، ف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تعريف الشريعة كما تقدَّ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 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ُعرِّفها الصهاينة المتدي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ا أية أعباء أخلاقية، بل تمنح اليهود حقوقهم القومية كاملة دون أية مسئولية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 يوجد أي تناقض جوهري بين التعريف الإثني اللاديني و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ظل مصدر الشرعية في كلا التعريفين مختلفاً، فمصدر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داسة في القول الصهيوني العلماني هو الشعب اليهود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قول ال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صدر الشرعية هو الحلول الإلهي في هذا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تحدث المتدين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فإنهم يستخدمون، كما هو مُتوقَّع، معياراً أرثوذكس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الآن في المُستوطَن الصهيوني هو التعريف الصهيوني اللاديني الإثني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ويليه التعريف الصهيوني الديني الإث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التعريف الديني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يوع والانتشار منذ نهاية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راع بين التيارين يفجر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ية التي يُشار إليها بسؤ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ضروري أن نتنب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قولة الهوية اليهودية في السياق الصهيوني الاستيطاني ليست مجرد مقولة نفس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ية أو دينية، فهي مقولـة قانونية تحمل مضموناً سـياسياً واقتصـادياً محـدَّ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ليهودي، في الدولة الصهيونية، مزايا وحقوق معينة لا يتمتع بها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ثمة وكالات ومؤسسات صهيونية عديدة يمولها يهود الخارج وتُعدُّ الترجمة الفع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ؤسسية لمقولة اليهودي هذه، فهي مؤسسات تمد يد المساعدة لليهود وحسب، وتحجب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مؤسسات الصندوق القومي اليهودي الذي يمتلك معظم 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محتلة باسم الشعب اليهودي، والذي تُحرِّم قوانينه بيع هذه الأراض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جيرها لغير اليهود، أو حتى استخدامهم للعم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يمكننا أن نقو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صهيوني للهوية اليهودية هو الأساس النظري للممارسات الصهيونية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عرب، بل إن عمليات ضم الأراضي تتم باسم هذه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حذَّر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رون سولوفاش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عيم اليهودية الأرثوذكسية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ن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علماني لليهودي سيقوي عناصر الضغط على إسرائيل لأن تتنازل عن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وعن أجزاء من القدس وحائط المبكى، حيث إنها ضمتها باسم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سم الحقوق التي يتمتع بها اليهود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هويات اليهودية والتناقض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ؤية الصهيونيــة والممارسـة 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Identities and the Contradiction Between the Zionist Outlook and Israeli Practi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ت 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مارس تجربتها التاريخية والدينية بمعزل عن الجماعات الأخرى، وكانت كل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وِّر هويتها الدينية والإثنية من خلال التشكيل الحضاري الذي تُوجَد فيه وت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ه وتُسمِّي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دون البحث عن خاصية جوهرية ما تربط ك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معاً، ودون الحاجة إلى تعريف دقيق وعالمي وشامل ل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لادينيون، 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يتحدثون بحرية شديد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 الواح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ن فو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in Volk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بالتالي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واح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كان الصهاينة المتدينون قانعين بدورهم الثانوي في الحرك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كانوا يتحينون الفرصة ليفرضوا تعريفهم القومي الديني ال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 قيام الدولة الصهيونية لا باعتبارها دولة مستقلة وحسب، وإنما باعتبار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ليست مقصورة على مواطنيها، فهي أيضاً دولة الشعب اليهودي بأسره داخ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ى هذه الدولة أن مصدر شرعية وجودها هو يهوديتها، ومن هنا محورية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، ومن هنا أيضاً حتمية ظهور التناقضات الكا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عدة قوانين تعطي حقوقاً لصاحب 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انين قانون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عطي لأي يهودي الحق، أينما كان، في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المحت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اس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صدر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تكميل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مُواطَنة الإسرائيلية، والذي يمنح الجنسية الإسرائيلية لكل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ا القانونين لم يُعرِّف من هو اليهودي، وتُركت القضية مع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ليس القانون الوحيد الذي يتطلب تعريف اليهودي، إذ تتم الإشارة إلى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دولة الصهيونية في سياقين 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نون تسجيل المواطنين يتعرض لهذه القضي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ضمن الهوية في إسرائيل البنود المعتادة مثل الج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ديا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سلم أو مسي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كن هناك بنداً ثالثاً خاصاً ب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ربي بالنسبة ل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 والمسيحيين ويهودي بالنسبة للإسرائيليين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بد أن يتفق البن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ّان بالديانة والقومية في حالة الإسرائيليين اليهود باعتبار أن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تعاريفها للهوية تُوحِّد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سياق الثالث الذي تتم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إلى اليهودي، فهو المحاكم الحاخامية التي تمارس السلطة المُطلَقـة في 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اج وال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عريف الذي تأخذ به هذه المحاكم هو التعريف الديني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سب، وهو يستبعد أي تعريف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تحدث عن عدة 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ة، واجهها الصهاينة في محاولتهم تطبيق المُثُل الصهيونية، ولكنهم فض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جاءها وعدم التعرض ل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ناقض بين الدينيين واللادينيي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تعريف الديني الأرثوذكسي لليهودي أمر معروف أقرته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تعريف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دي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مسألة غامضة للغاية، إذ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تعريف هذه الخاصية القومية الفريدة التي تُميِّز هذا الحشد الهائ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تي تتمتع بهويات 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 كذلك، بل ورب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حيل، تعريف اليهودي الملحد أو اليهودي الإثني، أو اليهودي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أمر، تصبح المسألة مسألة إحساس داخلي غامض يمارسه اليهودي بوجو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ية اليهودية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شير بعض المعلقين إلى التعريف الديني بأنه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ي، أي يستند إلى مقاييس خارجة عن الذات ويمكن الاحتكا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، فهو تعريف ذاتي يستند إلى حالة شعورية تتفاوت في حدتها وعمقها من شخص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ُعرِّف الأوساط العلمانية اليهودي بأنه من يشعر في قرارة نفسه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يعلن ذلك بإخلاص دون الحاجة إلى قرائن خارجية، وهو تعريف يخلق من ال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ما يحلّ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إيضاح هذه النقطة، يمكن أن نشير إلى العاهرات و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يق الأبيض والقوادين من أعضاء الجماعة اليهودية ممن تركزوا في الأرجنت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ونوا قطاعاً اقتصادياً كبيراً وجماعة ضغط، وأصبحت لهم مؤسساتهم الخاصة من ن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ارح ونظام رفاه 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سألة مفهومة تماماً في إطار علماني مادي حيث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لهم مصالح مشتركة بتنظيم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شكلة ظهرت حينما أصر هؤلاء المشتغ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مهنة الشائنة على انتمائهم أو هويتهم اليهودية، ومن ثم كانت لهم معاب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وحاخاماتهم الذين يفون باحتياجاتهم الروحية، بل وكانوا يخرجون في استعرا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واكب في الأعياد الدينية اليهود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غني عن القول أن هذا كان يسبب حرجاً شد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ة اليهودية، فظلوا يحاربون هذا الجيب الذي يُصرُّ على يهوديت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وا في القضاء علي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تَبقَّى من هذا الجيب هو ملجأ للبغ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العجائز في بيونس أي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ناقض بين السفارد والإشكناز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مكن القول بأن الصهيونية، على مستوى الممارسة منذ أول أيامها و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قد عرَّفت اليهودي بأنه اليهودي ال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، في هذا، متس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ع نفسها، فقد كانت تُقدِّم نفسها باعتبار أنها تجربة تتم داخل إطار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استيطاني الغربي، ولذا كان على الصهاينة إثبات بياض بشرة اليهود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نى للمستوطنين أن يشاركوا في حَمْل عبء الرجل الأبيض، ويستفيدوا 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من العسكري والدعم الاقتصادي الذي يوفره القائمون على المشروع الاستعم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لوا محل أحد شعوب 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ذل آرثر روبين، أحد أهم علماء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المسئول عن الاستيطان في فلسطين لفترة طويلة قبل إنشاء الدولة، جهد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فائقاً لإثبات أن اليهودي هو الإشكنازي وحده وأن الشرقيين ليسوا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عديد من البيانات والتصريحات تُعبِّر عن هذا ال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وقف يتناق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ع موقف الصهيونية الأصلي، فالصهيونية تكتسب شرعيتها من زعمها بأنها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ناقض بين التعاريف الدينية المختلف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 تنحصر المسألة في التناقض بين الدينيين والعلمانيين وحسب، أو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والسفارد فقط، وإنما تمتد لتشمل مجال الدينيين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ثوذكس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رفون بالحاخامات الإصلاحيين ولا بالحاخامات المحافظين ك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رفون بالمتهوّدين على أيدي مثل هؤلاء ال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عرض دفاعهم عن وجهة نظر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كر الأرثوذكس أن الشريعة، بحسب اليهودية الحاخامية، حدَّدت الخطوات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هوّد بشكلٍّ واضح تماماً كما حدَّدت من ه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كي يَتهوَّد إنسان ما،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م ختانه إن كان ذكراً، أما الأنثى فعليها أن تأخذ حماماً طقوسياً وهي ع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م ثلاثة حاخا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يسبب الحرج للإناث المتهوّد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المتهوّ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َتقبَّل نير المتسف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ائض أو الأوامر والنواه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يعيش حسب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اخامات الإصلاحيون، فلا يلتزمون بهذه الخطوات، إذ يكفي عند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ضر راغب التهود محاضرة عن التاريخ اليهودي، أو يقرأ مقطوعة من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الإصلاحيون بأن مراسم التهويد التي يقومون بها لا تتَّبع الشريعة،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رون في الوقت نفسه على أن هذا لا يمنع كونها 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حافظون، فيرو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عون الشريعة، لكن الأرثوذكس لا يوافقونهم على ذل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مشاكل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ظهرت داخل المعسكر الديني مشكلة قيام اليهودية الإصلاحية بإعادة تعريف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أصبح من يُولَد لأب يهودي أو أم يهودية، وهو ما لا توافق عليه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واليهودية المحافظ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ناقضات أخرى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هناك 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عب تصنيفها لأنها ذات طابع ديني إثني، وقد نشأت هذه التناقضات أساساً بي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بعض الجماعات اليهودية الصغيرة بشأن انتمائهم الديني والإثني وما 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نتماء خالصاً أم أنه هج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أولى المشاكل التي واجهها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 بين السفارد والإشكناز، وهو انقسام سبق إعلا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لطـرق عملية غـير عقائدية لحلـه، إذ سـمحت بوجود حاخام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ة، والأخرى إشكنازية، بكل ما ينطوي عليه ذلك من انقسام أساسي وجذ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نقسام بين الإشكناز والسفارد انقسام عميق ذو طابع ديني، ولكنه ذو أبعاد ط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ن العمق بحيث يتبدَّى من خلال تَنوُّع الأحزاب الإسرائيلية وب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ماط التصويت في الانتخابات التي تجري في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من العالم العربي والعالم الإسلامي وبلاد الشرق الأخرى، مثل الهند، 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شرقي على حساب العنصر الغربي، وأصبح الشرقيون أغلبية في المجتمع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ضطر المؤسسة الحاكمة إلى إخفاء تعريف الهوية الذي يعادل بين الإشك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، وكفت المؤسسة عن إطلاق التصريحات العنصرية ضد اليهود السفارد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رؤية الكامنة التي تُوجِّه الدولة الصهيونية لا تز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 وأخيراً إشكنازية، وهي تحاول القضاء على الأشكال الحضارية الشرق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ضرها اليهود الشرقيون معهم، ولا تزال النخبة الحاكمة في إسرائيل غربية بوجه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شكنازية 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ثلة الأخرى التي انفجرت فيها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من منظور ديني، قضية يهود الهند المعروفون باسم بن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اخاميت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ية والإشكنازية، لم تعترفا بهم كيهود، لأنهم يمارسون الزواج المُختلَط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مشكلتهم قائمة إلى أن اضطرت المؤسسة الدينية إلى الرضو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ضغط المؤسس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عترف الحاخاميتان أيضاً بيهود الفلاشاه، ولم تش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تهم طيلة الأعوام الثلاثين الماضية لعدة أسباب، من بينها أنهم هم أيض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 التلمود، ولكن حينما طُلب إليهم التهود، رفضت أعداد كبيرة منهم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قت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يتان صيغة مخففة للتهويد تتضمن عملية تختين رم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 قبل بعضهم ذلك س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 الحاخامية السفاردية بتختينهم قبل أن يقوم ممثل الحاخامية الإشكنازية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حضر الأخير قام هو الآخر بالعملية نفسها، أي أنهم تم تهوي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تينهم مرتين خلال عدة أي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ثار قضية اليهود القرّائين واليهود السامر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ونة إلى أخرى، خصوصاً حينما يتم زواج مُختلَط بين أحد أعضاء إحدى هاتين الجماع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د ينتمي إلى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ضطر الدولة الصهيونية ولا المؤسس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دخول في صراع عميق مع أيٍّ من هذه الجماعات بسـبب صـغر أحجامها وقلة نفو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وخـارج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أخذ المؤسسة السياسية موقفاً حاسماً في هذه القض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ت الأمر للمؤسسة الدينية تصرفه بطريق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منتصف الخمسينيات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ات بين الدينيين واللادينيين، وكذلك بين الأرثوذكس من ناحية وبقية 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من ناحية أخرى، وذلك حينما بدأت المؤسسة الأرثوذكسية في الخارج ت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دينية في إسرائيل حتى تتبنى موقفاً أكثر تشدداً من مسألة تعريف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 ذلك مع موجة من الهجرة من شـرق أوربا ضمت عـدداً كبيراً من الزي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7</w:t>
      </w:r>
      <w:r>
        <w:rPr>
          <w:rFonts w:ascii="Arial" w:hAnsi="Arial" w:cs="Arial"/>
          <w:rtl w:val="true"/>
        </w:rPr>
        <w:t xml:space="preserve">، قرر رئيس قسم تسجيل الهوية في وزارة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زب الديني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ا يقبل وصف المهاجر لنفسه بأنه يهودي باعتباره المقي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معتبراً أنه معيار علماني ذاتي، وأصدر أمراً إدارياً للموظفين في إدا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داً على ذلك، أصدر وزير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علمانياً من حزب اتحاد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دوت هاعفو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قراراً في مارس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فيه التوجيهات القديمة التي تقبل المع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سحب الحزب الديني القومي من الائتلاف الحاكم احتجاج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كتابة إلى خمسين شخص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 وف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نحاء العالم يطلب إليهم الف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ذا الأ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 يشار إليهم بعد ذلك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كماء إسرائيل</w:t>
      </w:r>
      <w:r>
        <w:rPr>
          <w:rFonts w:cs="Arial" w:ascii="Arial" w:hAnsi="Arial"/>
          <w:rtl w:val="true"/>
        </w:rPr>
        <w:t xml:space="preserve">»!). </w:t>
      </w:r>
      <w:r>
        <w:rPr>
          <w:rFonts w:ascii="Arial" w:hAnsi="Arial" w:cs="Arial"/>
          <w:rtl w:val="true"/>
        </w:rPr>
        <w:t>وجاءت الإج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ملة على سائر التناقضات المتوقعة والتي لم يحسمها الفكر الصهيوني قبل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عرَّف القسم الأكبر من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هوية اليهودية على أساس الشريع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راً منهم تَبنَّى معيـار الاختيار الشـخص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هو من يعتبر نفسـه كذل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بنَّى نفر آخر معيار القسر الخارجي، أي أن اليهودي هو من يعتبره الأغيار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صدر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 إداري ينص على تعريف اليهودي بأنه الشخص الذي وُلد ل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وذلك لاسترضاء الحزب الديني القومي حتى يعود إلى التحال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ضـ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ارة التاليـة وزيـراً للداخلية من الحـزب الديني القومي، فأصدر توجيهات 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ُعرِّف فيها اليهودي بأنه من يثبت أن أمه يهودية أو أنه تَهوَّد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 وعلى يد حاخام 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عد الحزب الديني بأن التعديل ستتم ال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، ولكن الرأي العام الإسرائيلي أفشل هذه المحا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تفجرت القضية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بهجرة الأخ داني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زوالد روفايز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وُلد لأبوين يهوديين في بولن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ضم إلى المقاومة ضد النازية وأنقذ كثيراً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قُبض عليه فرَّ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ر راهبات وعاش فيه متخفياً في زي راهبة حتى انتهت الحرب، فاعتنق المسيحية و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ك الرهبنة، وهاجر إلى إسرائيل بموافقة الفاتيكان، وطلب اعتباره يهودياً بمقت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رضت عليه الجنسية الإسرائيلية على أساس التجنس، ولكنه رفض وأ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حصل على الجنسية بموجب قانون العودة، أي باعتبار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في ط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شريعة اليهودية تقرر أن اليهودي لا ينسلخ بتاتاً عن دينه اليهودي مهما بل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نوبه وذلك بحسب ما جاء في كتاب السنهدرين في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الأخ دانيال أنه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بوسع الملحد أن يظل يهودي القومية، فمن باب أولى أن يُعتبَر 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!! </w:t>
      </w:r>
      <w:r>
        <w:rPr>
          <w:rFonts w:ascii="Arial" w:hAnsi="Arial" w:cs="Arial"/>
          <w:rtl w:val="true"/>
        </w:rPr>
        <w:t xml:space="preserve">وقد رفضت المحكمة العليا طلبه 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وقالت في حكمها إنه وفقاً لل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ول به فإن كل من يغير دينه بدين آخر يُعَدُّ غير يهودي لأنه اختار أن ينفص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ير الشعب اليهودي وتاريخ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أن فكرة المصير هذه ستصبح بالتدريج ركي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لاديني الأسا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ت المحكمة أن حكمها هذا مناف ل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أكثر تشدداً منها، وأن الأخ دانيــال قد يكون يهودياً بحسب الشريعة،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اعتباره يهودياً من منظور قانون العودة،أي أن المحكمة أخذت بتعريف لا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،وجعلت أساس اليهودية الانتماء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، أ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أرثوذكسية كانت تقف ضد طلب الأخ دانيال، أي أنها أخذت موقفاً أكثر تش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ريعة ذاتها بل ومنافي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يل في معرض نقد هذا الحكم إنه يتعلق ب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و غير اليهودي ولكنه لا يعرِّف اليهودي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رك القضية أث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 في الدولة الصهيونية لأنها لم تؤثر على علاقتها ب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شعر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سرائيليين بأنها لا تخص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أثيرت القضية مرة أخرى وبحدة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ما طلب الضابط بنيامين شال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زوج من إنجليزية غير يهودية رفضت التهود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أدري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جيل أولاده باعتبارهم إسرائيليي الجنسية يهوديي القومية،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كتَب في بند الدي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يوج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طلب الأخذ بالتعريف الإثني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رُفض طلبه، رفع قضية في المحكمة العليا التي حكمت لصالحه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كرت المحكمة في حكمها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خاضع للتفسير العلماني، فأولاد شال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وا بمصير الشعب اليهودي وتاريخ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أكدت المحكمة أن حكمها ينص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المدني، أي على قانون العودة وقانون المواطنة والإجراءات الخاصة بالتسج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ينصرف إلى الأحوال ال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زواج والطل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ختص بها ال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اليهود الأرثوذكس الأخذ بهذا الحكم، لأنه في تَصوُّرهم سيُقس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 مؤمنين ويهود غير مؤم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صدر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ديل 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، وعُرِّف اليهودي بأنه من وُلد لأم يهودية بشرط ألا يكون على دي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لى أن اليهودي هو المتهوِّد، وهو تعريف يعتمد الجانبين الإثني والديني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هذا التعريف هو المعتم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أثار التعريف غضب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ورج طامارين، المحاضر في جامعة تل أبيب، أثار جانباً آخ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وقَّع ل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رأى أن التعريف الأخير تعريف ثيوقراطي، أي يستند إ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طالب بأن يُسجَّل في بند القومية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ُفض طلبه بطبيعة الحال، لأن ذلك يعني رفض الصهيونية من أسا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، فلم يعجبهم التعريف الجديد إذ أنه يعترف ضمناً باليهود المتهوِّد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 حاخامات إصلاحيين ومحافظين، وهم في نظر الأرثوذكس ليسوا يهوداً، أو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كوك في يهوديتهم، ولذلك فهم يطالبون بإضافة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د حسب الشريع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هالاخ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على يد حاخام 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ت القضية، من ثم، إلى من هو الحاخام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قُدِّم إلى الكنيست مشروع قرار بهذا المعنى، رُفض 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 وتَسبّ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اخ أساساً في إسقاط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لاحَظ أن هذا التعديل الأخير المُقترَح سي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 أكثر مما يحلّ، فهو على سبيل المثال سيهز أحد الأسس التي يستند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مع الصهيوني، وهي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عبارة تشير إلى الوضع الس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إبان حكم الانتدا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َوصَّل الصهاينة الدينيون والصهاينة اللادين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ية إنشاء الدولة، إلى اتفاق على أن الدولة الصهيونية ستلتزم بالشعائر والأع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ذلك الوقت في المجال الدين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ا يزال الاتفاق يحكم مدى التز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فيذ الشعائر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ثيرت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شوشانا ميلر الموا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تي اعتنقت اليهودية على يد حاخام إصلاحي ثم هاجرت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حيث رفضت وزارة الداخلية الإسرائيلية منحها الجنسية بمقتضى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لب إليها وزيرالداخلية أن تتهوَّد مرة أخرى على يد حاخام أرثوذكسي، فرفضت ط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دمت بشكوى إلى الق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سم المسألة، اقترح الوزير أن يُكتَب على بطاقة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ية الخاصة بالمتهوِّدين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هوِّ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سواء أكان التهود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على يـد حاخام إصـلاحي أم على يـد حاخـام محافظ أم أرثوذكسي، فرفضت المواطنة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باعتبار أن هذا سيحولها إلى يهودية من الدرج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كمت ال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الح الشاكية، فاستقال وزير الداخلية واتهم اليهود الإصلاحيين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قودون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إلى التهلك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الوزارة اضطرت في نهاية الأمر إلى تسجيل بعض مَن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َّدوا على يد حاخامات غير أرثوذكس باعتبار أنهم 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حالات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محاكم الحاخامية بالتشكيك في يهودية بعض ضحايا الإبادة النازي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وا في إسرائيل، بل وهناك حالة قامت فيها السلطات الدينية بالرجوع إلى الأرش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للتأكد من هوية أحد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أن مشاكل الهوية لا تنتهي، فقد طُ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ضية من جديد وبحدة بالغة في فبراير </w:t>
      </w:r>
      <w:r>
        <w:rPr>
          <w:rFonts w:cs="Arial" w:ascii="Arial" w:hAnsi="Arial"/>
        </w:rPr>
        <w:t>1988</w:t>
      </w:r>
      <w:r>
        <w:rPr>
          <w:rFonts w:ascii="Arial" w:hAnsi="Arial" w:cs="Arial"/>
          <w:rtl w:val="true"/>
        </w:rPr>
        <w:t>، حين حضر يهوديان اسمهما جيري وشير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سفورد، ينتميان إلى جماعة دينية مسيحية تبشيرية اسمها رامات هاشارون، و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ا وضع الأخ دانيال من بعض الوجوه، ويختلفان عنه من 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 يهو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إثني وهما يؤمنان بالمسيح، تماماً مثل الأخ دانيال، ولكنهما يختلفان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هما لم يتنصرا، أي لم يعتنقا الديان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بيِّن المصدر ما معن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رة، وإن كان من الواضح أنها تعني أنهما آمنا بأن عيسى هو المسيح أو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نتظَر دون الإيمان ببنوته لل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ُرح حل صهيوني للمشكلة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عودة قانون سياسي صهيوني لمن يشاء، وقانون ديني لمن يشاء، ويمكن لكل ف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فسره بالطريقة التي يراها، على أن تحتفظ السلطة الأرثوذكسية بسلطتها كام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ر الأحوال الشخصية وفي عمليات التهويد التي تتم داخ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دينية تَبنِّي موقف مماثل، لكنهم بدلاً من المطالبة بتغيير قانو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البون بتغيير قانون المحاكم الحاخامية بحيث يصبح من صلاحياتها أن تقرر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من هو غير اليهودي، بدلاً من وزارة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، س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قط صفة اليهودية عن الحاخامات الإصلاحيين والمحافظ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جماعة حبد الأرثوذك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فض مثل هذا الح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تَصوُّرنا أن أزمة الهوية اليهودية ستتعمق و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حسَم في المستقبل القريب لأسباب عديدة تتصل بالتطورات داخل المُستوطَ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داخل المُستوطَن الصهيوني، فقد لوحظ، على عكس ما تَوقَّع الم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أن التطورات والآليات الاجتماعية لم تؤد إلى صهر العناص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لادينية والإشكنازية والسفاردية وغيرها، وإنما ازدادت الصورة استقط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ر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ما ركزنا على الجانب الديني مقابل العلماني، نُلاحظ ظهور هو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بالإضافة إلى عدم التجانس، وهي هوية الصابرا من الإشكناز التي يتسم أصح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مات خاصة، كمعاداة العقل والفكر وحب العنف والتحلل من القيم الأخلاقية، بل 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نون احتقاراً عميقاً ليهود المنفى، أي يهود العالم 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المؤمَّ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برا أن يكونوا الترجمة العملية لليهودي الخال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لى جانب ذلك، 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زايُد معدلات العلمنة في التجم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وصفه أمنون روبنشتاين بأ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مجتمعات إباحية على وجه الأر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حسب بعض الإحصاءات، يبلغ عدد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لا يؤمنون بالخالق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ينظرون إلى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باعتبارها فلكلوراً قو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الأعياد الدينية بالنسبة إليهم أعي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ة، والعبرية ليست لغة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سان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ي لغة البيع وا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يوم السبت، وهو يوم راحة وتَعبُّد من الناحية الدينية، يوم ص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هو في الدول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 يراعي كثير من الإسرائيليين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ام الشرعي، ويُقال إن نصف اللحم المستهلك في إسرائيل من لح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نزي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ل هذا، حينما عُرضت قضية جيري وشيرلي بيرسفورد على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، قال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إنه يجب منحهما الجنسية الإسرائيلية إن كانا صهاينة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 لأن يرتبطا بالمص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الإسرائيليين استخدموا معي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اً لا دينياً صرفاً، ولو تم الأخذ به سيظهر نوع جديد من اليهود الذين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يح عيسى بن مريم، ولأصبح الأخ دانيال يهودياً برغم حكم المحكمة العل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قابل هذا التعاظم في معدلات العلمنة، هناك تعاظم أيضاً في النزع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ح في هجوم المؤسسة الدينية على الصور والمظاهر الإباحية في إسرائيل، وإصر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قامة شعائر السبت، وفي إصرارها على تعديل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عكس هذا الاستق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في واقعة حرق اللادينيين معبداً يهودياً احتجاجاً على نشاط 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طاب أيضاً في ظهور عاصمتين للتجمع الصهيوني؛ إحداهما علمانية تماماً في 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يب، والأخرى في القدس يتزايد فيها نفوذ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ثل هذا الإطار،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ماع القومي، أو حتى الهدنة الاجتماعية القومية بشأن تعريف الهو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مستبع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عمق المشكلة أن ثمة استقطاباً مماثلاً يحدث بي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زداد بينهم معدلات العلمنة والزواج المُختلَ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قد ازدادت تفاقماًً، خصوصاً مع ازدياد عددهم وازدياد ثقتهم ب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مع الصهيوني يعتبرهم يهوداً وحسب ماداموا في بلادهم، وهذا جزء من حم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ية، ولكنهم يصبحون يهوداً شرقيين فور وصولهم إلى إسرائيل، إذ أن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حتاج إليهم باعتبار أنهم مادة بشرية قادرة على حل أزمة المصادر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اني منها، وعلى العمل في قاعدة الهرم الاقتصادي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إص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على الحراك الاجتماعي، باعتبارهم يهوداً بشكل عام، سيجعلهم يشغلون ال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من الهرم، ويتركون قاعدته خالية يشغلها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تشتبك مشكلة الهو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من أعمق مشكلات التجمع الصهيوني،وهي مشكلة الإنتاجية،خصوصاً أ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َّعون أن اليهودي الجديد شخصية منتجة على خلاف يهود المنفى الهامشيين المرا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ضية الهوية اليهودية قضية م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 تكتسب شرعيتها،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وأمام الكثيرين، من ادعائها أنها دولة يهودية، لكن استمرار تَفجُّر هذ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ض دعائم هذه ال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عديل قانون العودة سيؤدي إلى استبعاد ما يقرب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أكث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يُعرِّفون اليهودي على أسس دينية ذاتية أ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 إصلاحية ومحافظة ولا يقبلون اليهودية ال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تبطة ب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صهيوني؟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ل هو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 إلى إسرائيل، أي من يمارس الصهيونية الاستيطانية أم اليهودي الذي ي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ي دون أن يهاجر ويكتفي بالصهيونية التوطينية؟ وهي قضية تمس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لا تصل في عمقها إلى 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ل هذه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ترات والتناقضات تجع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ير على اليهود أنفسهم تصديق مقول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جاوز الأزمنة والأمكنة والذي يحمل داخله جوهر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ثبت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 أنه لا يوجد جوهر واحد، بل هي سمات عديدة متنوعة بتنوع التشكيلات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 التي يتواجد فيها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ُيرت القضية مرة أخرى مع وصول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بيَّنت المؤسسة الدينية، فإن معظمهم ليسوا يهوداً، فهم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ل مسيحي تزوجوا من يهود أو هم من مدع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اتضح أن اليهود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 منهم لا تمثل سوى أصداء خافت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رحبت المؤسـس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ـولهم، فهي في حاجة ماسـة للماد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جة نفسها هي التي ت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حيب بالفلاشاه مو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أشباه يهود تَنصَّروا بكامل إرادتهم منذ قر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هذه المؤشرات تدل على أن المؤسسة الصهيونية، نظراً لحاجتها ل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ية الاستيطانية، قد تجعل من اليهودية قشرة رقيقة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انتماء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نوب أفريق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أن المطلوب هو مادة استيطانية غير عربية يضمن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 الاستمرار من خلالها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خ دانيـــ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 xml:space="preserve">  (  – </w:t>
        <w:br/>
      </w:r>
      <w:r>
        <w:rPr>
          <w:rFonts w:cs="Arial" w:ascii="Arial" w:hAnsi="Arial"/>
          <w:b/>
          <w:bCs/>
        </w:rPr>
        <w:t>Brother Dani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اهب كاثوليكي وُلد لأبوين يهوديين، وكان يُدعَى عند مولده أوزوا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فايز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جأ إلى دير كاثوليكي أثناء الاجتياح النازي لبولندا، ثم اعتنق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ُمِّد وأصبح راهباً من الطائفة الكر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أُرسل إلى دير جبل الكر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وصوله إلى إسرائيل، طلب منحه الجنسية الإسرائيلية بمقتضى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ودة الذي يُعرِّف اليهودي بأنه من وُلد لأم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إشارة إلى العقي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 الأخ دانيال أنه إذا كان الشرع اليهودي يعترف بالملحد يهودياً، فمن باب 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ترف بالكاثوليكي يهودي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عندما رفضت وزارة الداخلية طلبه، رفع قض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كمة العليا التي أيَّدت قرار وزارة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مسة أصوات ضد أرب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حكم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فت المحكمة بأن الشريعة اليهودية تُعرِّف اليهودي بأنه من وُلد لأم يهودي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د عن اليهودية يظل يهودياً، ولكنها بينت أن قانون العودة قانون علماني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تفسيره بما يتفق مع الفهم العام للكلمة، ولذا فالكلمة لابد أن تُفهَم ب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فهمها بها المواطن العادي، الذي يرى أن كون الإنسان يهودياً يتعار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عقيد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ند هذا المعنى العادي اليومي، في تَصوُّر المحكمة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يهودي والأهداف الصهيونية والرغبة الجماعية في الإبقاء على الص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و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ُدِّل قانون العودة بعد ذلك ليصبح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وُلد لأم يهودية ولم يَتبنَّ عقيدة أخر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حصل الأخ داني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ة بمقتضى قانون التجنيس، وهي عملية لا تستند إلى قانون 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َّت حادثة الأخ دانيال إلى طرح قض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هو اليهودي؟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قضية لم تجد حلاّ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ذين أثاروا قضية الأخ دانيال لم يدركوا أن الفيلسوف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يف شستوف والمفكرة الدين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تي هلسوم والروائ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و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رناك كلهم كانوا يؤمنون بالمسيحية أو كانوا يؤثرونها كنسق ديني على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هذا تظهر أسماؤهم في الموسوعات اليهودية باعتبارهم يهوداً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إ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تا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9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dith Ste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ساعدة الفيلسوف الألماني هُسر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ت ل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رثوذكسية لم توفر تعليماً دينياً لأولادها، ولذا ألحدت إديث وهي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رأت السيرة الذاتية لحياة سانت تيريزا، وتأثرت بها تأثراً عميق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كثلكت وغيرت اسمها إلى تيريزيا بنديكت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ا كانت تشير إلى نفسها 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أن اليهودي هو من وُلد لأم 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قبض عليها الجستابو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تت في أوشفتس بعد ثمانية أيام من القبض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علنت الكني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ثوليكية عـ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إديث شـتاين قديسة، فثارت ثائرة المؤسسة اليهودية ل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وجهة نظرهم ـ يُعَدُّ محاولة للاستيلاء على أوشفتس باعتبارها رمزاً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حتكره اليهود وحد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مؤسسة اليهودية أشارت إلى أن إديث شتاين تم الق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ها لأنها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طريف في الموضوع أن الأخ دانيال، وهو يهودي تكث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إديث شتا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هب إلى إسرائيل باعتباره يهودياً وطالب بالحصول على 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حسب قانون العودة ورُفض ط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مؤسسة اليهودية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تقرر من هو اليهودي، دون الالتزام بأية معايير إلا مصالحها وأهوائها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ستجابة أعضاء الجماعات اليهودية للتعاريف الصهيونيـة للهوي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sponse of the Members of the Jewish Communities to the Zionist Definitions of Jewish Ident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طرحت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صيغتها اللا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ا كحركة ل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وطرحت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احب الهوية اليهودية الحقيقية ليحل مح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خفي هويته ويتقمَّص هوية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صهيو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تكون هي المسرح الذي تتحقق عليه هذه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دينيين المشروع الصهيوني وتحالفوا مع اللادينيين على أمل أن تُتاح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صـة بعـد ذلك أن يفرضوا رؤيتهم الدينية بحيث يصـ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يهودي الحقيق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حسب التعريف ال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توترات عميقة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ن جهة والجماعات اليهودية في العالم، بكل ما تتسم به من تنوُّع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نس،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، كما بيَّنا، ترى أن الهوية اليهودية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ستوطَن الصهيوني هوية ناقصة مريضة يجب إلغاؤها، 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مصطلح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صفية الجماعات اليهودية أو استغلال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 عن ذلك صراع حاد بين أعضاء الجماعات اليهودية والمُستوطَن الصهيوني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يرون أن هويتهم، أو هوياتهم اليهودية، ليست مريضة وإنما هي جد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فاظ عليها وتنميتها، في حين تحاول المؤسسة الصهيونية أن تقلل من شأنها وأن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وقوداً يغذي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تجعل من الهجرة إلى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طان فيها، المعيار الوحيد لتقييم مدى صهيونية اليهودي ومدى 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تنفجر دائماً داخل المؤتمرات الصهيونية و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نطلاق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الصهيوني للهوية اليهودية الحقيقية، تتصرف الدولة الصهيونية أحياناً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دم صالح أعضاء الجماعات اليهودية وإنما تخدم مصالحها هي على حس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حادثة بولارد نقطة مهمة في هذا الصراع، فهي تمثل تصادماً بين رؤيتين للهوي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ة صهيونية والأخرى أمريك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ذهب الرؤية الصهيونية إلى أن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هودي أولاً وأخيراً، ولذا لابد أن يخدم الدولة الصهيونية، في حين 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أمريكية اليهودية إلى أن الأمريكي اليهودي هو أمريكي في المقام الأول 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تختلف عن مصالح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ندما ينظر 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صوصاً المتدينين منهم، إلى الدول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كتشفون أن 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ية سكانها ليست يهودية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دلات العلمنة عالية للغا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، وهو الأمر الذي يصدم الزوار اليهود للدولة الصهيونية الذين يهرب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 الاستهلاكية ويحضرون إلى إسرائيل فيفاجأون بمجتمع إباحي مفتوح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 من المجتمعات غير اليهودية التي تركوها وراء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دأ، منذ السبعينيات، يتوجه توجهاً استهلاكياً حاداً لا يضبطه أي ض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 أو حضاري أو عقائ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تساؤلات ليست مقصورة على المتدينين، ف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دينيون، أو المندمجون الذين لا يقيمون شعائر دينهم، يحاولون التمتع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والتجربة الدينية عن طريق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غم أنهم يتمتعون تماماً بالاسته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ة العلمانية في بلادهم، فإنهم يذهبون إلى إسرائيل ويدفعون لها الإع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عيشوا تجربة دينية 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و بشكل مؤقت، وكأن إسرائيل ديزني لاند يهودية، 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 أحد 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علمانية الصريحة للدولة اليهودية تحرمهم من هذه المت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لك الإث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يسأل اليهود المتدين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أي معنى يمكن إطلاق ت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على الدولة اليهودية وهي تُسوِّي كل خلافاتها مع الآخرين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 العسكري ولا يمكن محاكمتها بمعايير أخلاقية يهودية؟ كما أن الطريقة التي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قمع الانتفاضة يصعب تسمي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هما تحلى الإنسان بالكرم والخي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شكو اليهود المتدينون من أن التعريف الصهيوني للهوية اليهودية قد 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موز والمصطلحات الدينية، بحيث يتصور كثير من اليهود الآن أن اليهودي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ن مترادفان، وأن المرء يمكنه أن يحقق هويته اليهودية عن طريق التبرع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عن طريق شراء سندات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الحاخام ألكسندر شندل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يهود الآن أن إسرائيل هي معبدهم اليهودي وأن رئيس وزرائها هو حاخ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كن نقطة الاشتباك الكبرى بين أعضاء الجماعات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ي في مجال تعريف هوية اليهودي والمعيار المُستخدَم في هذا التعريف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رُّ المؤسسة الدينية، مُمثَّلة في أحزابها الدينية، على تَبنِّي تعريف 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دثت مواجهة سريعة بين يهود العالم والمؤسسة الدينية في حالة يهود الهن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خمسينيات، وفي حالة يهود الفلاشاه في الثمانينيات، ومع القرّا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امريين عبر كل هذه ال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وهر المواجهة دائماً هو إصرا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على التمسك بتعريفها لليهودي، والذي يستبعد أعضاء هذه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س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واجهات إما بتهود أعضاء هذه الجماعات مرة أخرى حسب الشريعة، وإما بتراج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بولهم مرتبة ثانوية في الهرم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ؤسسة أبدت من جان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ن المرونة تجا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 المواجهات كانت مع جماعات صغيرة لا نفوذ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صلت منذ قرون طويلة عن اليهودية الحاخامية، ولذا لم تتسبب المواجهة في تف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عامة ذات أثر عم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واجهة مع يهود الولايات المتحدة وروسيا و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 من الجماعات اليهودية بشأن الموضوع نفسه، فهي مواجهة مهمة وعميقة لها أ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في كل من الدولة الصهيونية وأعضاء الجم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فهم مدى عم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، لابد أن نتناول وضع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و نظرنا إلى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أنحاء العالم الغربي خصوصاً في الولايات المتحدة و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تركز معظم يهود العالم لوجدنا أن ثمة هويات متعددة غير متجانسة مندمج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ا تتفاعل معها بحيث أصبح الإطار المرجعي لهويتهم وأساسها هو تجر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في أوطانهم وليس التعريف الصهيوني أو اليهودي وإن كان ثمة عنصر م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ا فهو المرجعية العلمانية النهائية التي أدَّت إلى ظه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ية يهود أمريكا على سبيل المثال هوية أمريكية ذات أبعاد إثني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هامشية والحديث الصارخ عن بعث الإثنية في الولايات المتحدة والتمسك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ما هو من قبيل الادعاءات اللفظية المريحة للغا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مفهوم الهوية في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لا يختلف أبداً عن مفهوم الدين، وكل من الدين والهوية شيئان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قبُّلهما شريطة أن يتم تهميشهما حتى لا يتعارضا مع أداء اليهودي في رقعة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ولا يهددا الانتماء إلى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ذا استبعدنا الهوية و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ياة العامة ومن الإحساس بالانتماء، فلا يبقى شيء سوى زخارف أو تسلية تُم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قات الفراغ من آونة لأخرى، ولا تشكل بعدًا حقيقيا في بناء شخصية المرء و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 للكون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كما أن أوضاع أعضاء الجماعات في إنجلترا وفرنسا و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في أساسياتها عن الصورة العامة السائدة بين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 وضع يهود روسيا وأوكرانيا ينطبق عليه أيضاً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انعت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جدي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حصلوا على حقوقهم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ية، وتوجد أطر ومنابر يمكنهم من خلالهـا التعبير عما تبقَّى من هويتهم الشـ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نتشر بينهم الزواج المُختلَ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ن أهم معايير الاندم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رجة 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درجته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شارنسكي، بطل الصهاينة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، حينما أُفرج عنه واستقر في إسرائيل، بأن درجة اندماج اليهود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رجة مَرض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مقصود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رغم أنه يستخدم معي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للهوية، إلا أنه يعترف ضمنياً بحقيقة ارتفاع معدلات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يهود الاتحاد السـ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عداد كبيرة ترغب في الهجرة، فإن هذ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عض المشكلات الخاصة بالمجتمع الاشتراكي وبمجتمعات كومنولث الدول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أغلبية من تتاح له فرصة مغادرة روسيا وأوكرانيا، ي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لا تهاجر سوى أعداد صغي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هؤلاء الذين يص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ناك يكتشفون أن هويتهم وطموحاتهم تختلف عن الهوية اليهودية كما عَرَّ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يهود روسيا وأوكرانيا الذين يصلون إلى الولايات المتحدة يكتش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روس، ومن ثم لا يختلطون باليهود في الولايات المتحدة ولا يندمجون في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دمجون في المجتمع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ُقال إن الإسرائيليين المهاجرين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يظلـون أيضـاً بمعزل عن يهود الولايات المتحدة ولا يتزاوجون معهـم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شفون أنهم إسرائيليون وليسوا مجرد 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شكلٍّ عام،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علمانية تنتشر في الوقت الراهن بين أغلبية يهود العالم، فهم إما منصرف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تماماً وإما يتبنون الصيغ المخففة منه والمتمثلة في اليهودية الإصل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فظة، ولم يَعُد بينهم سوى أقلية 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ولايات المتحدة، ي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إصلاحيين والمحافظين مليونين ولا يوجد سوى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أرثوذ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هم إما لاأدريون أو غير مكترثين باليهودية، ولكنهم يلجأون إلى 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يين أو محافظين في أمور الزواج و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تكون درجة علمنة يهود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كرانيا أعلى من ذلك ب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وبرغم علمنة هؤلاء اليهود، وبرغم ابت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ين منهم عن الأرثوذكسية، فإنهم يتمسكون ببقايا هويتهم الإثنية، ربما ب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هم يصرّون على تسمية 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رغم انصرافهم عن العقيد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البون بتبني تعريف تعددي لليهودية، أي بأي تعريف يروق لهم بحيث يتم قبول أ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ه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نظرون إلى الدولة الصهيونية باعتبارها دولة تعددية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إثني، يمكنهم تحقيق هويتهم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، ليس من المست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ؤدي التعديل المقترح لقانون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حيث يعرَّف اليهودي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هوِّد ب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على يد حاخام أرثوذك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فجير التناقضات الكامنة إذ أنه،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يستبعد أغلبية المتهوِّدين وعائلاتهم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آلاف أمريكي يتهوَّدون سنوياً نظراً لزواجهم من أقران يهود، ولا يتهود سوى 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أمام محاكم أرثوذكسية، أما الباقون فيتهوَّدون على يد حاخامات إصلا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فظين، ولا تعترف الحاخامية في إسرائيل بهم ك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مشكل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ثيرت عدة مرات ولن يحسمها التعريف الجديد حتى لو تم تبن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اخامات 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طلبو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كل يهودية مُطلَّقة، أي شهادة طلاق من محكمة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ليصبح الطلاق شرعياً، وهو تقليد أبطله الحاخامات الإصلاح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مُطلَّقة تتزوج دون أن تحصل على شهادة طلاق شرعي، يُعتبَر أطفا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ور الأرثوذك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 شرعيين، حتى لو كانت هي يهودية معترفاً بيهودي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من المتوقع أن تتفاقم المشكلة بسبب ازديا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لاق غير الشرعي بين اليهود في الخارج، سواء في الولايات المتحدة أو في 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ال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 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سبب جهل كثير منهم بقضية الجيط هذ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درك أعضاء الجماعات اليهودية، خصوصاً في الولايات المتحدة، المضمون الخ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 وراء تعديل قانون العودة تماماً، والمحاولة الرامية إ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 استجابتهم لهذه المحاولة إلى درجة أدهشت القيادات في اجتماع لمجلس الفيدر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ذي خُصِّص لمناقشة هذه القض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جلس الفيدراليات هو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ضم سائر التنظيمات اليهود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ما حاولت القيادة التقلي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التعديل المقترح والتهوين من شأنه، ثارت القاعدة وأعلنت سخطها وأعلنت كذلك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ها أن تترجم هذا السخط إلى فعل ضد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هم اشتكى إلى نواب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جرس الأمريكي من التعديل المزمع، وقام هؤلاء النواب، وبعضهم من غير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قل شكوى ناخبيهم من اليهود إلى حكومة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حدث الصحف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حتمال أن تُناقَش المسألة في الكونجرس الأمريكي عند مناقشة المعون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بدلاً من أن تستخدم الدولة الصهيونية الدياسبورا أداة ل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تحقيق مصالحها، يقوم أعضاء الجماعة الأمريكية اليهودية ب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ولة الصهيونية من خلال الولايات المتحدة للحفاظ على م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جابة يهود الولايات المتحدة لتعديل قانون العودة يشبه في حدته استجابتهم لح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حين أحسوا بالفخر الشديد لانتصار القوات الإسرائيلية، أي حين تضخمت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زعومة بسبب انتصار جيوش ا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نون العودة يمس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، ذلك أن تعديله ينزع عنهم هويتهم هذه ويجعل منهم مجرد يهود إصلاحي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فظين، أي يهود من الدرج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ملاحظة أنه بينما أصبح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إلى معظم سكان المُستوطَن الصهيوني مسألة قومية وليست دينية مح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لا يكترثون بموقف المؤسسة الأرثوذك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أمر جد مختلف بالنسبة إ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فيهوديتهم برغم علمانيتهم الواضحة لا يمكن أن تُعرَّف تعريفاً قومياً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تنافى هذا مع انتمائهم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يظل البُعد الديني، برغم شكليته وضمو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أهمية بالنسبة إليهم من أهميته بالنسبة إلى ال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إنجاز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 أنها، بوصولها إلى الإعلام الخارجي، قد حوَّلت النضال الفلسطيني من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أو أخلاقية إلى قضية إعلامية تمس صورة اليهودي وبالتالي هويته ورؤيته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أفلام اليومية على شاشة التليفزيون الأمريكي قد ساعدت على تهيئة الجو 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يهود، وغيرهم من أعضاء الجماعات، على القيادات الصهيونية ورفضهم تع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تَطوُّر ثالث شديد الأهمية يتمثل في البقعة التي يلت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يهود العالم بالمُستوطَن 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المنظمة الصهيونية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ش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دان السابقان صهينة قطاعات كبيرة من يهود الولايات المتحدة كانت ترفض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الإصلاحية التي تشجع الاندماج، كانت ترفض الصهيونية بشكل عقائ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نشأتها، كما كان بعض مفكري اليهودية المحافظة يرفض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بمرور الز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سوا هذه الاعتراضات وانتهى بهم الأمر إلى الانضمام إلى المنظم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 بينما يُلاحَظ أن الجماعات اليهودية الدينية، وضمن ذلك بعض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ي إسرائيل، إما معادية للصهوينة وإما غير صهيونية وغير مُمثَّ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نعكس هذا الوضع على انتخابات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دي والثلاث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سفرت عن فوز أغلبية من حزب العمال الإسرائيلي و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إصلاحيين والمحافظين و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المرة الأولى التي لا يعكس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ين المنظمة الصهيونية موازين القوى داخل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ضى المؤت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تاً ضد </w:t>
      </w:r>
      <w:r>
        <w:rPr>
          <w:rFonts w:cs="Arial" w:ascii="Arial" w:hAnsi="Arial"/>
        </w:rPr>
        <w:t>2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وت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ضرورة المساواة الكاملة بين جميع اتجاهات اليهود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أدَّى بحركة المزرا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تهديد بإعادة النظر في 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رك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ا الوضع يناقض الوضع داخل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تنامى نفوذ الأحزاب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 وصول المهاجرين السوفييت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دد اليهود السوفييت حسب آخر إحصاء هو </w:t>
      </w:r>
      <w:r>
        <w:rPr>
          <w:rFonts w:cs="Arial" w:ascii="Arial" w:hAnsi="Arial"/>
        </w:rPr>
        <w:t>1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فمن أ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ت الأعداد الضخمة، خصوصاً ونحن نعرف أن اليهود السوفييت حققوا معدلات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وأنهم جماعة مسنة؟ ولتفسير هذا نذهب إلى أن اليهود الذين يهاج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يضمون في صفوفهم عدداً كبيراً من اليهود المتخفين الذين كانوا قد فق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باليهودية تماماً ولم يسجلوا أنفسهم كيهود، ولكنهم اكتشفوا مؤخراً أن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يهودي مسألة مربحة وأنها ستضمن لهم تأشيرة خروج من الدولة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شيرة دخول إ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ه هي المرة الأولى في التاريخ التي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ثل هذا الموق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يكون في صالح المرء أن يكتشف جذوره اليهودية ويعل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ظ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باه اليهود هؤلاء غير مختنين وغير متزوجين من يهوديات وأولاده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ولا يربطهم باليهودية سوى أن لهم جداً مدفوناً في موس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 الإسرائيل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ناك فريقاً آخر ممن نسميهم مدَّعي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ؤلاء ليسوا يهوداً ويشترون شهادة ميلاد تثبت أنهم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آلاف 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تطالب بالجنسية حسب قانون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نسبتهم بين المهاجرين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ل 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قد بدأت المؤسسة الحاخامية تحذر من أن إسرائيل قد تصبح دول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مؤسسة الإشكنازية 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جد أية غضاضة في استق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هاجرين ماداموا سيحلون المشكلة السكانية لإسرائيل، ولا تمانع في تَقب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علماني الذي وضعه شارانسكي لليهودي باعتباره من يشعر أنه يهودي مُضطه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عريف لا تأخذ به، بطبيعة الحال، المؤسسة الحاخاميـ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ـذا أُسِّــ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كمــة شرعــية في موسكــو للتحقــق من الهـوية اليهــودية للمهاجرين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ثير حفيظتهم ويؤدي إلى احتجاج العناصر اللادينية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ة التي تعتمل داخل الدولة الصهيونية، وفي صفوف الجماعات اليهودية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ً لمحاولة تَبنِّي التعريف الديني أو التعـريف اللاديني الصـهيوني للهـو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طـبيعياً ومتوق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تعريف لا يأخذ في الاعتبار تموجات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رجاته ولا ينبع منها، ويتجاهل التركيب الجيولوجي للعقائد و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 مجرد تعريف عقائدي يفرض نفسه فرضاً على واقع متن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فترض وجود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واحدة رغم وجود هويات يهودية عديدة متنوعة أهم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 اليهود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همِّش العنص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عريف الصهيوني يرى أن اليهود شعب واحد له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، وهم في واقع الأمر جماعات منتشرة لها تجارب تاريخية متنوعة ذات انتم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وإثنية وطبقية ودينية 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هذه الجماعات، حين ي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محتلة، يحملون معهم انتماءاتهم وتجاربهم التاريخية، شاءوا أم أب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ون تعريفاً صهيونياً لهويتهم، تنفجر الأزمة إذ تكتشف أغلبيتهم العظم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يهوداً أو أن يهوديتهم مشكوك فيها بل ومرفوضة،كما حدث ليهود بن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اشاه، وكما سيحدث ليهود الولايات المتحدة والاتحاد السوفيتي لو تم تعديل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يهود والجـماعات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 xml:space="preserve">اليهـو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شكلـة التعري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s: The Problem of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من أكثر الدوال إشكالية رغم بساطتها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مكن أن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العبرانيين القدامى باعتبارهم جماعة عرْقية أو 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م جماعة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مخت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تُستخدَم الكلمة للإشارة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ين والقرّائين والسامريين ويهود الصين وإثيوب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شا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شعباً مقدَّساً في التراثين الدينيين المسيحي و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، أصبحوا شعباً عضوياً يُشار إليهم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ديني مجر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ry</w:t>
      </w:r>
      <w:r>
        <w:rPr>
          <w:rFonts w:cs="Arial" w:ascii="Arial" w:hAnsi="Arial"/>
          <w:rtl w:val="true"/>
        </w:rPr>
        <w:t xml:space="preserve"> ). </w:t>
      </w:r>
      <w:r>
        <w:rPr>
          <w:rFonts w:ascii="Arial" w:hAnsi="Arial" w:cs="Arial"/>
          <w:rtl w:val="true"/>
        </w:rPr>
        <w:t>ويُشار إلى السفارد و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ابرا ويهود الولايات المتحدة على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زداد الأمور اختلاطاً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تخدَم ال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يهود العالم وإلى صهاينة العالم و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مصدر الأساسي لهذا الخلط هو التراث الإنجي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 دائماً عن اليهود ككل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طريقة للرؤية ورثها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كك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ذا، نجد أن المحايدين العلميين والمعادين لليهود والصهاينة المتحي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م يتحدثون عن اليهود ك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غني عن القول إن استخدام الد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 يجعله عديم الفائدة، إذ يشير إلى حقل دلالي متضارب ومدلول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حاول في مداخل هذا المجلد أن نحدد الحقل الدلالي لبعض المصطلحات السائدة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ترح مصطلحات جديدة لتحل محل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يهود بوصفهم كُلاّ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ماسك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بوصفهم كُلاًّ متماسك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رجمتنا ل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</w:rPr>
        <w:t>Jewry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كانت تُستخدَم أصلاً للإشارة إلى الجيتو أو الش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حي الذي يسكن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شير إلى اليهود من حيث هم كُلٌّ متماسك لا م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جماعات شتى لكل منها انتماؤها العرْقي أو الإثني أو الحضاري وتضم في صفو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ً يهوداً لكلٍّ طموحاته وتصوراته الخاصة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لمة تفترض أن هناك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ة بين أعضاء الجماعات اليهودية في العالم، وأنهم يخضعون للحركيات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التي تَجبُّ الانتماءات المختلفة والتناقضات الكامنة و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ات مماثلة في اللغات الأوربية الأخرى، مثل جويف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iveri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، وجويديتش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uidecc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حبذ الصهاينة استخدام هذا المصطلح لأنه يُ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م ونموذجهم التفسي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صطلح لا يختلف كثيراً في تضميناته عن 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جميعاً تشير إلى كلٍّ عضوي متماس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ــعب اليه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Jewish Peop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أن اليهود شعب بالمعنى القومي أو العرْقي للكلمة، كما تفترض أن لديهم قوم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ستطيع القارئ أن يعود إلى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ـــــع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eop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تتوات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 الدينية اليهودية والمسيحية وفي الدراسات الدنيوي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تلف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ة في السياق الديني عنه في السياق الدنيوي و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في السيا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تبط بميثاق بينها وبين الإله وتنتفي عنها صفة الشعب ب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ها الع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شعب قد يرى نفسه شعباً مختاراً أو شعباً مقدَّساً أو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ح أو الأمة المقدَّسة أو الشعب الأزلي أو المفضل على العالمين، ومن أسمائ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رى الكنيسة المسيحية أن المسيحيين هم الشعب الحقيقي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قد تحولوا إلى مجر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شاه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سياق الدنيوي، فالأمر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كيباً، حيث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جموعة القبائل العبرانية التي تسللت إلى كنعان ثم اتح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ملكة العبرانية المتحدة ثم انفكت إلى مملك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ملكة الشمالية و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عتبره اليونانيون والروم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قوماً يترأسهم رئيس الق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آر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تحولوا إلى جماعات يهودية مختلفة منت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،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بين الصهاين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>وقد قمنا ب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رؤية العالم الغربي للجماعات اليهود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الجماعــ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نستخدمه في هذه الموسوعة بدلاً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ن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برانيين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يهود القدامى، كانوا يشكلون وحدة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نية تتسم بقدر من التماسك والتجانس وا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نتشار اليهود في أر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في مجتمعات مختلفة، لكلٍّ تقاليدها الحضارية والدينية، وتواريخها، تَفاع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ع هذه التقاليد والتواريخ وخضعوا لمؤثراتها، شأنهم شـأن كل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شـ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عملية الانتشـار مع التهجير البابلي، ولكن وتيرتها تصاعد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حضارة الهيلينية و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ملت عملية الانتشار والتَفرُّق مع ه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 في عام 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 على يد تيتوس، وكذلك سقوط العبادة القربانية المركزية وأية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مركزي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حوَّل اليهود نتيجة هذه العملية إلى جماعات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رقة غير متجان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فضل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ات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الأخير يؤكد التَماسُك والتَجانُس والوحدة حيث لا تَماسُك ولا تَجانُس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حاول الدارس أن يدرس أعضاء الجماعات اليهودية في القرنين الع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دي عشر الميلاديين كيهود وحسب فإنه سيحاول دون شك أن يرصد عناصر الوح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هناك عناصر مشتركة قد تجمع بين هذه الجماعات، إلا أنها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همية العناصر غير المشتركة من الناحية التفسيرية والتصن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ستع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الجغرافي للجماعات اليهودية يوضح هذه النقطة، فقد كانت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أنحاء العالم، في القرنين العاشر والحادي عشر، تُوجَد داخل عدة 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ة سياسية مستقلة وسمت كل جماعة بميس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أقنان بلاط وتجاراً ومرابين داخل النظام الإقطاعي، بل وبدأوا يواجهون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طبقات تجارية ومالية 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عالم الإسلامي فلم يتسموا بتَمي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 حاد بل وشارك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تجارية التي ظهرت آنذاك، وكانوا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جزءاً لا يتجزأ من محيطهم الحضاري كما هو واضح في العصر الذه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ت أعداد من يهود فا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اله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بدأت تستقر في الصين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صل بالحضارة الص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َزايُد الحاجة إلى المنسوجات الحري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زر قد تبعثرت دولتهم بسبب صعود القوة السلافية الروسية وتَنصُّرها، ولك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اركون في تأسيس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فلاشاه قد أصبحوا جزءاً من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يقي في إثيوبيا، وكونوا قبيلتهم بل ومملكتهم وانخرطوا في الحروب القَبَ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لإطار واحد أن يشمل كل هذه الظو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فهم سلوك هذه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تها ومصيرها، لابد من العودة إلى التشكيلات الحضارية التاريخية الت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جَدون فيها، لا إلى جوهر يهودي يتجاوز الزمان والمكان ويشكل وحدتها الجوه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اريخ يهودي يتطور حسب قوانينه الداخلية ويتطور اليهود في إطاره منعزل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ريخ الجماعات التي يعيشون بين ظهران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زداد عدم التجانس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عد القرن الحادي عشر على المستويين الديني والاجتماعي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مَّق التوحيد في النسق الديني اليهودي في العالم الإسلامي، بينما تَعمَّق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 الكموني في اليهودية الغربية وظهرت عناصر الثنوية والشرك مع هيمنة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َّ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كان يهود العالم الإسلامي يزدادون اندماجاً وتَحضُّراً، 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يزدادون انعزالاً وتَخلُّ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صعود الاقتصادي ل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بعد الثورة التجارية والصناعية والرأسمالية، نجد أن يهود الغرب مار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اً عميقاً ولعبوا دوراً في هذه العملية التي لم تترك أي أثر في يه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أو يهود كوشين في الهند على سبيل المث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الأرثوذكس يُكفِّرون الإصلاحيين والمحافظين والتجدي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الآن ف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لمسيحيين الذين يؤمنون بالمسيح باعتباره الماشيَّح دون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لوه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غالبية يهود العالم إما ملحدون أو لاأدريون أو غير مكتر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ود الفلاشاه لا يعرفون التلمود ويتعبدون بالجعزية، مع أن التلمود يُ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ود الفقري لليهودية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يهودية الأرثوذكس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لها مشاكلها الخاصة النابعة من وجودها داخل بناء تاريخي مستقل، 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شاه يواجهون مشكلة المجاعات التي تجتاح أفريقيا في الآونة الأخيرة كما بدأ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ون مشكلة التحديث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يمن، فهم يواجهون مشكلة عدم توا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مين الدينيين والكتب الدينية بسبب انقطاع صلتهم بمراكز الدراسات الحاخا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كما يواجهون مشكلة أن اليمن بلد عربي في حالة صراع سياسي حاد مع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ِي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م يعانون أيضاً من التَدخُّل الدائم م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تي تحاول إنقاذهم شاءوا أم أب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القرّاءون في إسرائيل يواج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وجودهم في مجتمع تسيطر عليه المؤسسة الحاخامية التي لا يعترفون بها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تَزايُد معدلات 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رّاءون في الاتحاد السوفيتي، فيواجهون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شاكل كلا الفريقين تختلف عن تلك التي يواجهها اليهود القرّاءون في مص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السامريون في نابلس يواجهون مشاكل فريدة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غر أقلية دينية في العالم لا تزال محتفظة بعبادتها القربانية المرتبطة بج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ز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شاكل يهود جورجيا تختلف عن مشاكل يهود الكرمشاكي أو يهود أوكراني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جه يهود الولايات المتحدة مشاكل من بينها الخوف من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ولوكوست الصام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تيجة تقبل المجتمع لهم ونجاحه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قبل والنجاح ي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مشاكل مع السود، فالسود متركزون في المدن نفسها التي يوجد فيها اليهود و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شغ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شغله المهاجرون اليهود قبل أن يحققوا ا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ينتقلوا إما إلى جيرة أفضل أو إلى الضو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 هارلم الشهير كان ح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يجعل م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الك اليهو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مثلاً للرأسمالية الأمريكية المستغلة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سود، الأمر الذي يسبب كثيراً من المشاكل للجماعة اليهود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وعي السـود بأنفسـهم، وبقوتهم ورغبتهم في المشـاركة في السلطة،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اكهم باليهود أكثر حدة بسبب تَركُّز الجماعتين في الأماكن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اجه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 مشكلة عدم الامتزاج بين الإشكناز والسفارد حتى أن كل طائفة لها مدار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 الفريقين يواجه مشاكل ناجمة عن تَصاعُد معدلات العلمنة في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فرنسا مشاكل الانقسام، فالمهاجرون اليهود من البـ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لا يتزوجون في كثير من الأحوال من يهود فرنسا الأصليين، وإن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قد بدأت ت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نجد أن الجماعات اليهودية لا تعترف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ب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هذه الظاهرة بحدة في أمريكا اللاتينية حيث حافظت 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على هويتها وبالتالي كان الصدام حاداً بين الجماعات، خصوصاً بين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ويسرا، يجابه اليهود مشكلة أن الذبح الشرعي محظور منذ أمد طوي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سويسرا هي مقر كثير من المنظم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نجلترا، يجابه الجي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مشكلة انصراف اليهود عن التعليم اليهودي والتقاليد اليهودية، فخم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ة فقط من الأطفال اليهود يدخلون مدارس يهودية و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درسون موضو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الأحد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ا يتلقون أية ثقافة يهودية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ليم 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ماء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وجه التحديد هي مشكلة تواجهها جمي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، وسببها ازدياد علمانية هذه المجتمعات وانتشار ال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 التي لا تهتم كثيراً بالتاريخ أو التراث أو اله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زيد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 أن الجيل الجديد يدخل طرفاً في زيجات مُختلَطة، الأمر الذي لابد أن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ُص عدد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أجيال الجديدة يحجمـون عن الزواج بشـ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، وإن تزوجـوا فهـم يُحجمون عن 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متوسط أعمار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بلدان الغرب أعلى من متوسط العمر في هذه البلدان بسبب اختفاء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هدد بموت الشعب اليهودي وهي مشكلة لا يعاني منها اليهود الشرق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إن مشاكل الجماعات اليهودية متنوعة ونابعة من وجودها في مجتمعات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مستويات مختلفة من التقدم والتخ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ستخدا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إطلاقه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اعد كثيراً على التحليل والتفس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نا نرى أن كلاًّ م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هوية اليهودية هما، في واقع الأمر، عقائد وهويات تأخذ شكل تركيب تراك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لوجي يحوي داخله طبقات غير متجانسة تعيش بعضها فوق بعض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إذا ما أطلقنا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كان في الأمر تعسف وليٌّ لعنق الواقع لا يساعدان كثي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الظاه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نحن نشير إلى العقائد وإلى الجماعات اليهودية، بحيث تؤكد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ستقلال كل جماعة وعلى خضوعها لحركيات تاريخية وحضارية مختلف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كما أ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فضل م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ف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ةً إلى طائفة دينية، بينما يؤكد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جانب الكمي ل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هي وإن كانت لا تؤكد الجانب الك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دد اليهود كأق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بعد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تضمن فكرة أنها جزء من كل أكبر، كما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م، تؤكد أن ثمة عناصر تُميِّز هذه المجموعة البشرية وأن هذه العناصر ليست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فقد تكون حضارية أو ثقافية أو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حين نستخد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إننا نربط على مستوى المصطلح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ـة اليهوديـ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ـ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ما يجدر ذكره أن العرب، في شبه جزيرة أيبريا، استخدموا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، وقد استبقاه المسيحيون من بع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قدرة التفسيرية 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على بكثير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جعل الباحث يواجه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تلة متماسكة لها قوانينها الخاصة المقصورة عليها ولها منطقها الداخ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ؤكد عدم التجانس وعلى استقلال كل جماعة عن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ؤكد أن هذه الجماعات قد تكون خاضعة لقوانينها الخاصة ومنطقها الداخ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حيث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كنها مع ذلك خاضعة أيضاً لقانون أكبر ومنطق أشمل من حيث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كل، فهو إذن مصطلح يعيِّن الظاهرة باعتبارها ظاهرة يهودية ولكنه لا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أمر النقطة المرجعية الأساسية بل مجرد نقطة فرعية، إذ تظل الحقيق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أنها جماعة بشرية في مجتمع الأغلبية، وأنها جزء من كل تاريخي حضاري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مد منه هويتها وتَرقَى حركيتها برقيه وتنحدر وتهوى بانحداره وسقوطه، شأ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الجماعات المماث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المفيد أن نؤكد أن مصطلحاً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م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يكون مضللاً رغم أنه يشير إلى يهود مصر، فلابد من تأكيد الب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ني إلى جانب البُعد الجغر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يهود مصر، على سبيل المثال، 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م منذ أن كانوا في مصر عبيداً عبرانيين يتحدثون لغة المصريين القدماء أو 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غة أخرى لا نعرف ما 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حينما تسللوا إلى كنعان اكتسبوا لسان كنع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مية إلفنتاين العبرانية، في عهد الأسرة </w:t>
      </w:r>
      <w:r>
        <w:rPr>
          <w:rFonts w:cs="Arial" w:ascii="Arial" w:hAnsi="Arial"/>
        </w:rPr>
        <w:t>26</w:t>
      </w:r>
      <w:r>
        <w:rPr>
          <w:rFonts w:ascii="Arial" w:hAnsi="Arial" w:cs="Arial"/>
          <w:rtl w:val="true"/>
        </w:rPr>
        <w:t>، تتحدث العبرية والآرامية، وتتعبد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وثنية يهودية إذ كانوا يعبدون يهوه وآل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جد أن يهود مصر را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أغرقون بعد ذلك ويتخذون من اليونانية لغةً لهم، كما اكتسبت عبادتهم بُع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ل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بعد الفتح الإسلامي، استعرب يهود مصر وأصبحت يهوديتهم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ح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ر الحديث، تم علمنتهم وتغر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ذه الجماعات المختلفة إث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ينياً يُطلَق عليها جميع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م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لو كانت كُلاًّ واحداً مستمراً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طاع، مع أن من الواضح أن ثمة انقطاعات ع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كثر الأمثلة درامي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رافة يهود القرم ويهود شبه جزيرة تامان المجاور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تاريخ استقر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كان إلى القرن الثاني قبل الميلاد، حينما استجلب مثراديتيس ال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ين يهوداً من آسيا الصغرى ووطنهم ذلك الجزء من مملك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ل مضيق البوسف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ؤكد أنه، في القرن الأول الميلادي، كانت توجد مستوطنات من اليهود المتأغر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ملكة البوسف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شواهد قبورهم تُكتَب بكل من اليونانية وا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الحال في مصر بعد تأغر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وثائق تدل على وجود جماع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 من عَبَدة الإله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طمت قبائل الهن هذه المملكة في عام </w:t>
      </w:r>
      <w:r>
        <w:rPr>
          <w:rFonts w:cs="Arial" w:ascii="Arial" w:hAnsi="Arial"/>
        </w:rPr>
        <w:t>3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في نَزْع الصبغة الإغريقية عن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غزت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زنطية هذه المنطقة في القرن السادس، ولابد أن هوية اليهود في هذه المنطق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غيَّرت بتَغيُّر التشكيل الحضاري الذي ساد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، غزت قبائل الخَز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القرم في منتصف القرن السابع، وهو ما أدَّى إلى دخولها في فلك 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َزَر فتترَّك اليهود فيها وتهوَّدت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دولة الخَزَ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ختفى آخر أثر لها في القرم في القرن الحادي عشر، اكتسح التتار شبه 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2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مج اليهود في التتار أيضاً وتَبنَّوا لغتهم وأزياء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اف يهود الكرمشاكي الذين انتقلت بقاياهم مؤخراً من الاتحاد السوفيت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 حكم التتار، بدأ القرّاءون يدخلون الق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ة بتأسيس بعض مستعمرات تجارية على الساحل الجنوبي لشبه الجزيرة 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أعضاء الجماعة اليهودية اكتسبوا الثقافة الإيطا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إليهم يهود من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عرف أن الجماعة اليهودية في تامان كان يرأس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4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 إيطالي يُدعَى سيمون دي جوبزول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سقوط القسطن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43</w:t>
      </w:r>
      <w:r>
        <w:rPr>
          <w:rFonts w:ascii="Arial" w:hAnsi="Arial" w:cs="Arial"/>
          <w:rtl w:val="true"/>
        </w:rPr>
        <w:t>، أصبحت القرم تابعة ل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هذا ترك أيضاً أث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في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ضمت روسيا القرم في عام </w:t>
      </w:r>
      <w:r>
        <w:rPr>
          <w:rFonts w:cs="Arial" w:ascii="Arial" w:hAnsi="Arial"/>
        </w:rPr>
        <w:t>1783</w:t>
      </w:r>
      <w:r>
        <w:rPr>
          <w:rFonts w:ascii="Arial" w:hAnsi="Arial" w:cs="Arial"/>
          <w:rtl w:val="true"/>
        </w:rPr>
        <w:t>، وبدأت هجرة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، كما بدأ تحديث يهود القر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رغم كل هذه التحولات اللغ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ضارية، يُشار ل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قر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 ما ينطوي عليه المصطلح من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جانُس وعدم انقطاع حيث لا استمرار ولا تَجانُس، وإن وُجدت عناصر استمرار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كون في أهمية عناصر الانقطاع وعدم 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قترح أن ن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ق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ر الخز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مصر في العصر البط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أخيراً، يجب ملا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إحدى الدول قد تضم جماعة يهودية واحدة متجانسة حضارياً و تضم دولة أخرى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يهودية في إنجلترا، مثلاً، جماعة واحدة يتصف معظم أعضائها ب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ت الأساسية، وغالبيتهم الساحقة يتحدثون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نفسه ينطب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ولايات المتحدة، حيث تُوجَد جماعة يهودية رئيسة يتحدث أعضاؤها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اعات أخرى صغيرة للغاية مهملة إحصائياً، خصوصاً أن أعضاءها في طريق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والاخت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على عكس 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تهم الساحقة من يهود اليديشية الإشكناز الذين اصطبغوا بالصبغة الروسي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هناك جماعات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شكل حوال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لها هوي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، فما نقوله عن الجماعة اليهودية في إنجلترا و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ذلك ما يُقال عن الجماعات اليهودية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َصدُ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أمريكا اللاتي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طائفـــــــــ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mmunity; Taif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ان يُشار لكل جماعة يهودية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ان يُ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ائفت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قرّائين والحاخام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ئيس الطائ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قوم بعض الدارسين العرب في الوقت الحاضر باستخدام هذا المصط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ثرنا استخد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أنه أكثر عمومية من طائفة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ائ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تبطة ب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والسياسي الإسلامي وكان المطلوب هو التوصل إلى مصطلح أكثر عمومية ل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من طوائف اليهود في العالم الإسلامي والجماعات اليهودية في بقية العالم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استقر اختيارنا على هذا المصط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وقد استُخدم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كلٍّ من إسبانيا الإسلامية وإسبانيا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ـــب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أقدم التسميات التي تُطلَق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، ويُقال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ك تسمية أخرى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ثم يأتي بعد ذلك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بير عن المسمى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كلمة ذات معان ومدلولات عديدة، فير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ُتَّاب أن الكلمة ترادف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رد في المدونات المصر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رد في المدونات الأك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بعض الآخر يُشكك في هذا الاشتقاق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فة تدل على النسب أو الانتماء لوجود ياء النسب في آخرها، في ح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ير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عني غير المُزامَلة والمراف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آ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روحة أيضاً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شتق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 النهر</w:t>
      </w:r>
      <w:r>
        <w:rPr>
          <w:rFonts w:cs="Arial" w:ascii="Arial" w:hAnsi="Arial"/>
          <w:rtl w:val="true"/>
        </w:rPr>
        <w:t xml:space="preserve">»: « </w:t>
      </w:r>
      <w:r>
        <w:rPr>
          <w:rFonts w:ascii="Arial" w:hAnsi="Arial" w:cs="Arial"/>
          <w:rtl w:val="true"/>
        </w:rPr>
        <w:t>فهرب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ل ما كان له وقام وعبر النهر وجعل وجهه نحو جبل جلعاد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1/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عض أنه حين يقول السامي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ــبر النه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ذكر اسم هذا النهر فإنهم يع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ر الفرات، والإشارة هنا إلى عبور يعقوب الفرات هارباً من أصه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ين أن عبور يعقوب النهر هو أساس اسم العبرانيين، حيث ينتسبون إلى من قام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ور، أي يعقوب الذي سُ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ربما كان الاسم إشارة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بَلية إثن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ظهر هذا الاستعمال في العلاقة بين ا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ب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فيد س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0/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5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1/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نتسب إليه مجموعة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س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أول شخص يُشار إليه بأنه عبري هو إبراه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سياق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أن الإشارة إشارة إثنية، وإنما إشارة تدل على الوضع الاجتمـاعي باعتبـ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بـاً أو أجنبياً ليست له أية حقـ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شي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تورا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أيضاً باعتبارهم 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يب في منزلة الخ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دل هذا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شير إلى غير اليهودي في حكم التوراة، ويظهر هذا في الأحكام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اء عبد 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21/2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ثمة رأي يذهب إلى أن العبرانيين كانوا غر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ر مدة طويلة، وبالتالي ارتبط الاسم بهم، وتَحوَّل من صفة لوضع اجتماعي إلى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ماعة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ثمة إشارات إلى يوسف على أنه غلام عب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41/1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رجل عب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9/1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ن ثمة إشارة أيضاً إلى النساء العبرا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رو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/1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الإشارة ذات طابع إثني واضح، فإنها لم تفقد بعدها الاجتماع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فر التكوين نجد إشارة إلى يوسف كعبد عبر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9/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إشارة ذات دلالة تخل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ن الإثني والطب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رد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حياناً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نحو ما جاء في سفر إرم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4/9</w:t>
      </w:r>
      <w:r>
        <w:rPr>
          <w:rFonts w:cs="Arial" w:ascii="Arial" w:hAnsi="Arial"/>
          <w:rtl w:val="true"/>
        </w:rPr>
        <w:t xml:space="preserve">): « </w:t>
      </w:r>
      <w:r>
        <w:rPr>
          <w:rFonts w:ascii="Arial" w:hAnsi="Arial" w:cs="Arial"/>
          <w:rtl w:val="true"/>
        </w:rPr>
        <w:t>أن يُطلَق كل واحد عبده وكل واحد أَم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 والعبرانية، حُريَّن حتى لا يستعبدهما، أي أخويه اليهوديين، أحـ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الكلمة مـ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ـرائيل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خـروج </w:t>
      </w:r>
      <w:r>
        <w:rPr>
          <w:rFonts w:cs="Arial" w:ascii="Arial" w:hAnsi="Arial"/>
        </w:rPr>
        <w:t>9/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: « </w:t>
      </w:r>
      <w:r>
        <w:rPr>
          <w:rFonts w:ascii="Arial" w:hAnsi="Arial" w:cs="Arial"/>
          <w:rtl w:val="true"/>
        </w:rPr>
        <w:t>هكذا يقول الرب 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ويميِّز الرب بين مواشي يسرائيل ومواشي المصري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صمويل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/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قول أحد الفلستيي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تشددو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كونوا رجالاً لئلا تُستعبَدوا ل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يتحدث عن جماعة ي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ضل بعض الصهاينة العلمانيين أن يستخد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ر إلى العبرانيين قبل اعتناقهم اليهودية، أي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ؤكد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على حساب الجانب الديني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إن بعض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جاهات الإصلاحية والاندماجية، في مرحلة من المراحل، كانوا يفضل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الإيحاءات القدحية للكلم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ي هذه الآ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ة الاتحاد العب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brew Union College</w:t>
      </w:r>
      <w:r>
        <w:rPr>
          <w:rFonts w:ascii="Arial" w:hAnsi="Arial" w:cs="Arial"/>
          <w:rtl w:val="true"/>
        </w:rPr>
        <w:t xml:space="preserve">وجماعة هي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ختص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brew Immigration Aid Society</w:t>
      </w:r>
      <w:r>
        <w:rPr>
          <w:rFonts w:ascii="Arial" w:hAnsi="Arial" w:cs="Arial"/>
          <w:rtl w:val="true"/>
        </w:rPr>
        <w:t>، أي الجمعية العبرية لمساعدة المهاج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يشيرون عادةً إلى اللغة العبرية والأدب العبري والصحافة العبرية، ول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ضل استخد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 القدامى من حيث هم تَجمُّع بشري حضاري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ائص مت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نقصر استخدامه على الناحية اللغوية والأدب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لإشارة إلى العبرانيين القدام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هم تَجمُّع ديني، تمييزاً لهم عن الصهاينة المستوطنين في فلسطين، وعن أبن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مكن أن نطلق علي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على أن تظ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المؤمنين باليهودية، بغض النظر عن انتمائهم العرْقي أو الإثني أو الحض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شير إلى كل من يطلق على نفسه هذه الص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في هذا لا ن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ل الشائع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دكتور ظاظا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بعد العودة من بابل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مس قبل الميلاد، اقتصر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إشارة إلى الرعيل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 حتى عصر التهجير البابلي، واستُخدم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جيال التي أتت بعد ذلك، والتي لم تَعُد تستخدم اللغة العبرية وإنما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 وتكتب ب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عل الدقة الكاملة كانت تتطلب أن نستخدم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للعبرانيين في الفترة ما بعد العودة إلى با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قوط الهي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بان هذه الفترة بدأت ملامح النسق الديني اليهودي كما نعرف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د مع بداية الفترة واكتملت مع نه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العبادة القر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 لا تزال الإطار الديني المرجعي الأساسي للعبران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،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دها للإشارة إلى العبرانيين اليهود من قبيل التبسي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لا يصبح هيكل المصطلحات مركباً لدرجة يصعب معها استخد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القارئ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ود إلى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هوي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</w:rPr>
        <w:t xml:space="preserve">)». </w:t>
        <w:br/>
        <w:br/>
      </w:r>
      <w:r>
        <w:rPr>
          <w:rFonts w:ascii="Arial" w:hAnsi="Arial" w:cs="Arial"/>
          <w:b/>
          <w:b/>
          <w:bCs/>
          <w:rtl w:val="true"/>
        </w:rPr>
        <w:t>يســـــــرائي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; Y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قديمة غامضة المعنى، يمكن تقسي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ذي يحترب أو يصارع،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و الأصل السام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ـ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كلمة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ي يصارع الإلـ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دي الإلـه إ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في كل 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يان أساسيان هما معنى الصراع والحرب ومعنى القداس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ما يجدر ذكر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ردت في الكتابات المصرية في عهد مرنبتاح في عام </w:t>
      </w:r>
      <w:r>
        <w:rPr>
          <w:rFonts w:cs="Arial" w:ascii="Arial" w:hAnsi="Arial"/>
        </w:rPr>
        <w:t>12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 لإحدى المدن، أو ربما لبطن من بطون القبائل في جنوبي كن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كلمة كنعانية الأصل، وأنها كانت ذات ارتباطات مقدَّسة بين سكان المنطقة آنئ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نظرية تذهب إلى أنها كانت اسم بطن من بطون القبائل العبر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 يعقوب هذا الاسم بعد أن صارع الإله في حادثة غامضة لا يُفهَم مكنون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لالت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بقي يعقوب وحده وصارعه إنسان حتى طلوع الف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رأى أنه لا يقدر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ب حق فخذه فانخلع حق فخذ يعقوب في مصارعته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أطلقني لأنه قد طلع الف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 لا أطلقك إن لم تبارك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 ما اسمك، فقال يعق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 لا يُدعَى اسمك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يعقوب بل يسرائيل، لأنك جاهدت مع الإله والناس وقد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أل يعقوب وقال أخبر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ال لماذا تسأل عن اسمي، وباركه هناك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32/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قصة متأث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اصر الملحمة الأكادية، حيث يكتسب البطل بصراعه المادي مع الإله صفات تجعله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 أو نصف إله، وتكسبه بانتصاره على الإله حق نصرة الإله له دائماً في علاق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صراع مع الإله يشبه وقائع مماثلة في الأساطير اليونان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أيضاً إلى نسل يعقوب، ثم أصبحت تشير إلى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م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بل التهجير الآش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ُخدمت الكلمة للإشارة إلى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لكة الجنوب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عد سقوط مملكة يسرائيل إلى أن حل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ح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لكلمة في دلالتها الاصطلاحية معنيان أساس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ي تعني اليهود بوص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مقدَّساً، وتعني فلسطين بوصفها أرضاً 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رد مضافة إلى كلمات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عام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يت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يست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مع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بُعث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ة أخرى، في عصر الانعتاق، 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الميلادي، كما بعثت أيضاً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ت تحمل إيح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عصر الحديث، تُستخدَ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دولة الصهيونية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عضاء التجمـع الاســ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فلسـ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ـا، إذا أردنا التفرقة، فمن المستحسن أن نطلق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سكان التجمع الاسـتيطاني الصهيوني في فلسـطين وحدهم، وأن نسـم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قدامى، من حيث هم تَجمُّع بشري له خصائص إثنية مُتميِّزة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مفردها عب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ن نسم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سرائيليي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نصف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هم جماعة دينية، على أن تظ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اً يشير إلى كل من يعت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هي العقيدة التي اكتسبت ملامحها الرئيسية في القرن الأول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َصلُح في الناحيتين اللغوية والأدبية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نـ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nu 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و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ترد في القرآن الكر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كتب الفقهية 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شارة إ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جَد كلمات أخرى،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اب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ذ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م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شير إلى كل من اليهود و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رِّف النطاق الدلال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سلامياً بشكل واضح ومحدد، فهي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ة محددة الأوصاف يؤمن أصحابها بالإله و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هذا المصطلح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بق على غالبية يهود العالم في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ؤلاء هم موضع الدراس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وعة، ومن ثم فإننا لا نستخدم هذه العب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د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ماعة اليهودية التي تُوجَد في الهند وتحمل هذا الا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ــــع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ــــ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eople of Y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حد الأسماء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لَق على العبرانيين من حيث هم جماعة دينية قديمة تسبق تَبلوُّر اليهود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ادف للكلم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سرائيل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يست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ماعة ي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; Y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صطلح قمنا باشتقاقه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من المعجم الديني اليهودي و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ذي يصارع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نستخدم الكلمة لنشير إلى العبرانيين القدامى من حيث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دينية مقابل العبرانيين القدامى كجماعة عرْقية أو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ن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يدتهم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ادة يسرائيل القربانية المرك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مييزها عن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ثمرة تطورات مختلفة دخلت على هذه العبادة في بابل وبعد العودة منها وخلَّص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ها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مملكة يسرائيل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مملكة يهودا الجن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مييزها عن دولة إسرائيل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يهود من مواطني الدولة الصهيونية، فنحن نشير إليهم ع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و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نحن نفعل ذلك حتى لا نخلط بين النسق الديني اليهودي 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في فلسطين المحتلة، ولا نخلط بين العبرانيين القدامى و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وهو خلط تحرص كلٌّ من الإمبريالية الغربية والمؤسسة الصهيونية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خدام دال واحد يشير إلى مدلولين مختلفين للإيهام بوجود استمرار وتَرادُ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الديني والواقع الاستيطاني، وبالتالي إكساب عملية الاغتصاب الصهيوني ل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بل وقداسة، وكذلك تصوير الهجوم على المستوطنين الصهاينة على أنه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نوع من التعصب الدين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عد صدور مرسوم قورش بعودة المهجَّرين إلى ب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ة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تشير إلى كل من يؤمن بالعقيدة الصهيونية بغض النظر عن انتم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عـَم هآرت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m Haare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َم هآر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عبري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الأر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ناء الأرض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ردت هذه العبارة في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نيين، الأول للإشارة إلى سكان فلسطين الأصليين مثل الحيثيين الذين اشترى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راهيم مغارة مكف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العب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عنى الثاني، ف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ريين والأقوام الأخرى التي كانت تسكن فلسطين وعارضت استيطان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ئدين من 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زرا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ت العبارة تُستخدَم كذلك للإشارة إلى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مقابل الأسرة المالكة والنبلاء والطبقة العسكرية والكهنة والأنبي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قبل التهجير 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العودة من بابل، حيث صارت النخبة الحاكم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ة أساساً، أصبحت العبارة تشير إلى الشعب مقابل الكهنة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جز بين الفريقين في التحدّد والتبلوّر، فكانت طبقة الكهنة تقيم جميع 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هارة الخاصة بالعبادة القربانية، كما كانت تتلقى العشور من المصلين ولا تأ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عاماً إلا إذا دُفعت ضريبة العشـور عـ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ـام الفريسـيون والفرق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مثل الأسينيين، بإقامة شعائر الطهارة رغم أنهم لم يكونوا من طبقة الكه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أيضاً لا يأكلون من محاصيل لم تُدفَع عنها العش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ضمنوا أن يظلوا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الطاهرة، كانوا حريصين على الإبقاء على الحواجز الفاصلة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رغم توسـيع نطاق النخبة ليضم الفريسيين وغيرهم، ظلت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يهود غير قادرة على إقامة شعائر الطهارة بسبب تزمتها وصرامتها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ناطق التي ضمها الحشمونيون وهوَّدوا أهلها عن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طوريون والأدوميو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يهوداً ولكنهم باتوا ينوءون تحت نير هذه الشعائ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وجهت المسيح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فانضموا إلى صفوفها، إذ أن الدين الجديد لم يثقل المؤمن بقيود شعائر الطه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بادة القرب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دم الهيكل، فقدت العبارة معناها القديم حيث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الطهارة والعبادة القربانية مع اختف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معبد ك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بادة اليهودية، أصبحت العبارة تفيد معنى قدحياً وتشير إلى اليهودي الذي لا يرت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ئم الصل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فل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ا الش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ال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ا يضع تمائم الب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زوز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ه، ولا يعلِّم أولاده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تشير العبارة إلى العامة الذين لا يتفرغ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راسة التوراة مقابل النخبة الحاخامية التي تفرغت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هوة قد اتس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فريقين حتى أن الحاخام عقيبا، الذي بدأ دراسته في سن متأخرة، قال إنه ح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ن عم هآر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ن الممكن أن ينهش لحم أي حاخام يقابله في طري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 التلمود أن العالم يجب ألا يتزوج من ابنة أحد من العم هآرتس فهم كري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وجاتهم مثل الديدان وينطبق على بناتهم ما جاء في التورا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لعون من يضطجع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يمة 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27/2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عبارة عم هآرتس تعني ببساط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جاه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و أ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 الحسيديين، كانت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اذج وطيب القلب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التمييز ال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خبة والعامة من يهود اليديشية، فهم يميِّزون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د ي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يش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جال الذين يتحلون بالجم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ست ي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ديون، وهي تكاد تكون مرادفاً يديشياً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 هآرت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عصر ال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طلَق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 هآر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حياناً على اليهود السـفارد والشرقيين والفلاش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شو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Yishu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َوطُّ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َكَ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شير إلى الجماعات اليهودية التي تستوطن فلسطين لأغراض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ستخدَ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شوف الق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جماعات اليهودية التي كانت ت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صدقات التي ترسلها لهم الجماعات اليهودية فيما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ق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شوف القديم يتكون من جماعتين منفصلتين تمام الانفص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 إشكنازية و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ة، وكانت كل جماعة تنقسم بدورها إلى أقسام فرعية مختلفة حسب مصدر الصد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تي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ذكرنا بعض الشيء بالنظام الحزبي في إسرائيل ونظام تمويله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ات يهود الدياسبورا، فحزب حيروت مثلاً يحصل على أكبر قسط من المعون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يين وبالذات في جنوب أفريقيا، أما حزب الماباي فيموله اليهود الليبرال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م يكن عند أعضاء اليشوف القديم أية مطامع سياسية لأن الغرض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 كان دينياً محضاً، ولذلك كانت علاقاتهم بالعرب طبيعية وطيب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كس من هذا كان أعضاء اليشوف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اصطلاح الذي يطلقه الصهاي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مع الاستيطاني الصهيوني ابتداءً م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كانوا ينظرون إلى أنفس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م جماع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برنامج سياسي محدَّد يتلخص في إنشاء الوط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كزوا جهدهم في تأسيس أبنية اقتصادية سياسية حضارية منعزلة تمام الانعزال ع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عن أعضاء اليشوف القد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وا يدورون في إطار مفاهيم انعزالي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ام الأرض والعمل والحراسة وا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سبَّب هذا في حدوث توتر ثم صراع 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نشوب القتال بينهم وبين العرب، وهذا الصراع هو الذي يُعرَف الآن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عربي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لاحَظ أن الكتابات الصهيونية تستخد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وحي بأن ثمة استمراراً يهودياً عبر التاريخ، وأن الوجود اليهود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ستمراً ومتصلاً، وفي الوقت نفسه مستقلاً ومنفصلاً عن تاريخ المنطق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هـودي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Jew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ت تشير إلى الشخص الذي يعت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وقد ظهرت بعد الكلمتين الأخري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ض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مشتق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سم أحد أبناء يعقوب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ُمِّيت به إحدى قبائل العبرانيين الاثنتي عش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سم مُشتَق من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مي القدي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فيد الاعتراف والإقرار والجزاء مث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هذه المادة معنى الإقرار والاعتراف بالج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حت ل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جة يعقوب اسم ابنها الرابع من هذا المعنى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هذه المرة أحمد الرب لذلك دعت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ا 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تكوين </w:t>
      </w:r>
      <w:r>
        <w:rPr>
          <w:rFonts w:cs="Arial" w:ascii="Arial" w:hAnsi="Arial"/>
        </w:rPr>
        <w:t>29/3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الرب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الشكر ومنه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كلمة ذات دلالة جغرافية تاريخية في بادئ الأمر، إذ كانت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المملكة 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سب، ولكن دلالتها اتسعت لتشمل اليهود كافة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انصهار سكان المملكة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التهجير الآشوري، واختفائ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 التاريخ، واستمرار مملكة يهودا قرنين من الزما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هكذا أصبح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َلَماً على كل من يعتنق اليهودية في أي زمان ومكـان بغـض النـظ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ئه العرْقي أو الجغـر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فيلون السكندري يهودي، وموسى بن م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مسألة ليست بهذه البساطة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سعة الدلالة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التها باختلاف الزمان وال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أن الشرع اليهودي قد عَرَّف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من وُلد لأم يهودية أو تَهوَّد، فإن الشرع الإسلامي لم يقبل، في جميع مراح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، بهذا التعريف العرْقي، فكان يُعرِّف اليهودي تعريفاً دينياً وحسب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عرَّفه بأنه من يعتنق اليهودية سواء كان من الحاخاميين أو القرّائ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اختلاف جوهري بين التعريفين، فأحدهما عقائدي محض والآخر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، وبالتالي تنشأ مشكلة من هو اليهودي، وهل اليهودي هو الذي يعتقد أنه ك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يهودي أم أنه اليهودي الذي نسميه نحن كذلك انطلاقاً من عقيدتنا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غربي، فقد مرت الكلمة بعدة تطورات د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عالم الهيليني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مانية، 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الفرد في الإثنوس أي القوم اليهودي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العقيدة ثا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صور الوسطى الكارولينجية في الغرب، حتى القرن الح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الميلادي،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الانتماء إلى الجماعة اليهودية، 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بعد القرن الحادي عشر الميلادي، 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اد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 تتخلص اللغات الأوربية تماماً من تلك التضمينات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حمِّ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عنى قدحياً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خ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شري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د للم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من المعاني التي ارتبطت بأعضاء الجماعات اليهودية، نظراً لاضطلاعهم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وسيطة التي هي محط كراهية أعضاء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ه ماركس حينما تَحدَّث عن انتشار العلاقات الإنتاجية الرأسمالي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صف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تهويد المجتمع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ساوي الفكر الاشتراكي الغربي، خصوصاً كتابات فوري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ي والمر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لغة الإنجليزية، ارتبطت الكلمة باسم يهوذ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قريوطي الذي باع المسيح بحفنة قطع من الف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أسقط بعض اليهود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تاسع عشر الميلادي،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ستخدموا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أصبحت كلها متراد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دث تَراجُع عن ذلك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 وأصبح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ش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المعاجم الأورب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رد الآن المعاني القدحي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 وتوصي بعدم استخد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دأت، منذ القرن التاسع عشر الميلادي، تحمل إيحاءات بالقداسة مع بَعْ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اليهودي التائه وإعطائها مضموناً إيجابي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ع ظهور حركة التن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ف اليهودية الحاخامية، ترك كثير من اليهود عقيدتهم الدينية واستمروا في تس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ذا ما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غير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ين هؤلاء نج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ملح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ع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إث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من نطلق عليهم نح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جد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غني عن القول أنه حينما كا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ستخدَم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، فإن محيطه الدلالي كان يختلف تماماً عن محيطه الدلالي حتى أوائل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الميلادي، حيث كان الانتماء اليهودي يعني الإيمان ب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ؤلاء، فإنهم لا يتبعون تعاليم دينهم بل ويرفضها بعضهم تماماً ويُسمي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استناداً إلى ما يتصور أنه موروثه الثقاف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وجد الآن تعريفان لليهو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حدهما ديني يعتمد الشريعة ويأخذ به نحو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، والآخر علماني و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 نحو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الباقون مترددون متضاربون في الرأ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شـعر أحدهم في قرارة نفس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يهـودي، فإنه يمكن اعتباره يهـو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جان بول سارتر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أخذ بهذا التعريف الذاتي، وقال إن اليهودي يكون يهودياً أصيلاً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واعياً بحالته كيهودي ويشعر بالتضامن مع سائ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ارتر نفسه ك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َّف اليهودي من قبل بأنه من يراه الأغيار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لتا الحالتين، لا ي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ار موضوعي للتع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الأمر به إلى القول بأن اليهودي هو رجل ي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يس بتعريف أيضاً، وإنما إشارة إلى حالة ع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لق أحد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على الوضع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ني مثل جميع اليهود الفرنسيين، فأنا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خيالية ولكني فرنسي من الناحية الفع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ويمكن القول بأن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يهود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في الوقت الحالي لها معنيا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ي بالمعني الديني الإث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ي بالمعنى الإثني المح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هي تشير إذن إلى الكتل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 الأساسية، وهي الإشكناز والسفارد ويهود العالم الإسلامي، وإلى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خرى التي انفصلت عن الكـتل الثـلاث الكبرى مثل الفلاشـاه ويهود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شير أيضاً إلى اليهود من شتى الفرق التي نشأت في العالم الغرب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صلا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فظين والأرثوذكسيين والتجديديين حتى ولو كفَّر أعضاء هذه الفرق بعضهم بع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تخدَم المصطلح للإشارة إلى المستوطنين الصهاينة مع أن مسألة من هو اليهود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دون إجابة داخل الدولة الصهيونية، أي أنها كلمة ذات مجال دلالي مُختلَط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حن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 القدامى كتَ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 ذي خصائص مت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 إلى المجموعة البشر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َجمُّع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مُستوطَن الصهيوني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، 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أننا نستخد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يهود العالم بعد المرحلة البابلية، ولا نستخد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ا إذا تَطلَّب السياق ذلك، كأن ننقل وجهة نظر أحد الباحثين أو إن كان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جماع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اختلاط المجال الدلالي للكلمة، فإننا نضطر إلى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 ممن لا يؤمنون بالتوراة أو الإله والذين يصن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يهوداً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غني عن البيان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علاقة له ب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ليس كل اليهود صهاينة وليس كل الصهاينة يهوداً، وهناك صهاينة 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هاينة مسيحيون وصهاينة بوذيون وصهاينة لا دين لهم ولا 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Zionist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من يؤمن بالعقيد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ما في ش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أو في صورتها التو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إن هناك اختلافاً عميقاً بي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، وبينهما من جهة وبين الإسرائيلي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القارئ أن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لد السادس من هذه الموسوعة والذي يتناول موضوع الصهيونية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sraeli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واطن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عض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م العبرانيون كجماع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صهاينة، تماماً كما أن كل الصهاينة ليسوا بالضرورة 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أي تَرادُف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إن هناك إسرائيليين كثيرين يرف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القارئ أن يعود إلى المداخل المختلفة عن إسرائي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تعدا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عداد الجماعات اليهودية وتوزُّعها في العالم حتى الوقت الحا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orldwide Number and Distribution of the Jewish Communities to the Present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لغ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في عام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، حسب بعض التقديرات التخمينية، نحو </w:t>
      </w:r>
      <w:r>
        <w:rPr>
          <w:rFonts w:cs="Arial" w:ascii="Arial" w:hAnsi="Arial"/>
        </w:rPr>
        <w:t>1.8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مملكة الجنوبية ومليون وثلاثمائة وخمسون ألفاً في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رأياً يذهب إلى أن هذا العدد مُبالَغ فيه، حيث أن الإمك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لفلسطين واقتصادها ما كان يمكن لهما في تلك المرحلة بمستوى ال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 السائد آنذاك أن يُمدا مثل هذا العدد الضخم بأسباب الحياة، مع ملاحظ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سكان مصر كان نحو ستة ملايين بكل إمكاناتها ومعدل نمو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ناقص التعداد بسبب تدهور الأحوال السياسية والاقتصادية في المملكتين، حتى 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الفترة بين عامي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نحو مليون ومائة ألف نسمة، منهم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جنوبية و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المملك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عام </w:t>
      </w:r>
      <w:r>
        <w:rPr>
          <w:rFonts w:cs="Arial" w:ascii="Arial" w:hAnsi="Arial"/>
        </w:rPr>
        <w:t>5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بعد 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بلي، فقد بلغ عدد اليهود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يعيشون جميعاً في المملكة الجنوبية، ولم ي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في المملكة الشمالية إذ أن اليهود الذين هُجِّروا إلى آشور انصهروا وذاب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ها، أما من تَبقَّوا فقد انصهروا في السكان المحليين أو فقدوا هويتهم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آليات مختلفة، بعضها معلوم لدينا، وبعضها لا يزال مجهو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مقاطعة يهودا لم يتجاوز فيما بعد مرسوم قورش ما بي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ختلف الصورة السكانية لليهود مع نهاية القرن الأول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دارسين إلى أن عدد يهود العالم في تلك الفترة كان </w:t>
      </w:r>
      <w:r>
        <w:rPr>
          <w:rFonts w:cs="Arial" w:ascii="Arial" w:hAnsi="Arial"/>
        </w:rPr>
        <w:t>8.000.000</w:t>
      </w:r>
      <w:r>
        <w:rPr>
          <w:rFonts w:ascii="Arial" w:hAnsi="Arial" w:cs="Arial"/>
          <w:rtl w:val="true"/>
        </w:rPr>
        <w:t>، عاش منهم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.3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ط في فلسطين، وذلك قبل هدم الهيكل على يد تيتوس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لادية، </w:t>
      </w:r>
      <w:r>
        <w:rPr>
          <w:rFonts w:cs="Arial" w:ascii="Arial" w:hAnsi="Arial"/>
        </w:rPr>
        <w:t>3.2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سوريا وآسيا الصغرى و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1.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زع الباقون في أماكن أخرى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إسـكندرية وحـدها كانت تضـ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اوح بين نصف مليون ومليون يهودي، أي 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سكانها وأكثر من سكان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ه الأعداد مُبالَغ فيها، إذ أن ثمة تقديراً تخمينياً آخر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دد اليهود لم يزد على خمسة ملا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ثلاثة ملايين في سوريا وفلسطين ومصر و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رى، ومليون في أماكن أخرى متفرقة من الإمبراطورية الرومانية، ومليون في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ابعة للفرس ثم للفرثيين ومن بعدهم الساس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زد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 يرجع إلى عدة أسباب من بينها قيام الدولة الحشمونية بتهويد بعض السكا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داخل حدودها، مثل الإيطوريين وبعض الشعوب المجاورة مثل الأدوميين الذين حك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فريسيون بحركة تبشير ضخمة لاقت نجاحاً غير عادي بسبب أن الو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 بدأت تدخل مرحلة الأزمة التي أدَّت في نهاية الأمر إلى سقوطها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بنِّي الرومان للمسيحية ديناً رس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قد انتشرت اليهودية بين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، من بينهم بعض أعضاء النخبة الحاكمة، في الفجوة الزمنية التي تف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ضعف والاضمحلال وبين السقوط النهائي وتَبنِّي المسيحية من حيث هي 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قيدة تفسر الكون لأتباعها وتمنحهم الإجابات للأسئلة الكونية الكبرى التي تجابه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رومان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كس روما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x (romana</w:t>
      </w:r>
      <w:r>
        <w:rPr>
          <w:rFonts w:ascii="Arial" w:hAnsi="Arial" w:cs="Arial"/>
          <w:rtl w:val="true"/>
        </w:rPr>
        <w:t>، الذي ساد المناطق التي كان يعيش فيها أعضاء الجماعة اليهودية، قد وف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والطمأنينة ما شجع اليهود على ال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 بداية اشتغا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عمال التجارية تعني ارتفاع مستوى المعيشة والابتعاد عن المهام القتالي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عني تناقص نسبة الوف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، يُقال إنه بعد سقوط قرطاجة، ان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الفينيقية والقرطاجية إلى أعضاء الجماعات العبرانية اليهودية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ساميين ينتمون إلى التشكيل الحضاري نفسه وباعتبار أنهم يضطلعون ب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بدأت الصورة تأخذ شكلاً مغايراً مع بدايات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والعصر الإسلامي في الشرق، حيث اختفت أعداد كبيرة من اليهود من خلال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والانصه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ظهور المسيحية، تَنصَّرت أعداد ضخمة من اليهود، 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على سبيل 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شار الإسلام، تبنت أعداد كبيرة منهم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، وتحولت الجماعات اليهودية إلى جماعات صغيرة متناث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صعب تخ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يهود في العالم آنذاك إذ أن الإحصاءات كانت متناقضة للغاية، فـ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لامي كانت الإحصـاءات غير موثوق بها، وفي أوربا لم تكن هناك سجلات إحص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رى معظم المراجع أن عدد اليهود في العالم كان يتراوح بين ملـ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لـيونين، وأن أغـلب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قد تركز في العـالم الإسـلامي مع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فضل الأخذ بالرقم مليون، خصوصاً في ضوء الأعداد اللاحقة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عدد يهود أوربا لم يكن يزيد على نحو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جموع سكا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لغ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حين وصل العدد إلى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عام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قط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 كان معظمهم مُركَّزاً في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تعدا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في القرن الخامس عشر حسب أحد التخمينات الإحصائية نحو مليون وخمسمائة أل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ذلك التاريخ، كانت أغلبية يهود العالم من السفارد المستقرين في ح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أبيض المتوسط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وما ـ الإسكندرية ـ إسبانيا ـ الم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سالونيكا ـ إيطاليا ـ فرنسا، ومن يهود العالم الإسلامي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من يهود أوربا سوى أقلية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غيَّرت الصورة بالتدريج ابتد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فترة حتى أصبح الإشكناز هم الأغلبية العظ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فسير ذلك الوضع،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وف عند ظاهرة تزايد عدد أعضاء الجمـاعة اليهودية في بولنـدا وتَحوُّل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الجيوب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قول الإحصاءات إن عدد يهود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يبلغ 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لكنه زاد فجأة إلى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بين عامي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موسوعة اليهودية إنهم أصبحوا بذلك أكبر تَجمُّع يهودي في العالم إذ ك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طرد يهود إسب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ت الزيادة حتى بلغ عدد اليهود في العال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سابع عشر نحو مليونين، حسب رأي آرثر روبين، نصفهم سفارد و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الإسلامي والنصف الآخر 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أن عدد يهود أوربا كان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ولندا وبلغ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حسب هذه التقدي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عقود الأخيرة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من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77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غ عدد يهود العالم مليونين و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غالبيتهم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.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أوربا، منهم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في بولندا وحدها، أي أن يهود أوربا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00</w:t>
      </w:r>
      <w:r>
        <w:rPr>
          <w:rFonts w:ascii="Arial" w:hAnsi="Arial" w:cs="Arial"/>
          <w:rtl w:val="true"/>
        </w:rPr>
        <w:t>، بلغ عدد يهـود العالم وفقاً لتقديرات روبين، مليو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صف المليون، منهم مليون وخمسمائة ألف في أوربا ومليون في الش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 آرثر كوستلر في كتابه عن يهود الخَزَر أنه لا يمكن تفسير هذا الانقل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 إلا ب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تات الخَزَ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نتقال يهـود الخَزَر، بعد سـ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ـتهم، إلى شرق أوربا وخصوصاً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المؤرخون الآن في أن أعدا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خَزَر استقرت في بولندا، ولكنهم يختلفون حول حجم هذا الع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،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، نميل إلى الأخذ برأي كوستلر لأنه، على الأقل، يفسر ظاهرة محيِّرة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ا من خلال أية فرضية أخرى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صاحب زيادة يهود أوربا انخف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اد يهود العالم الإسلامي الذين بلغ عددهم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في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روب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ددهم لم ينخفض وإنما ظل على ما كان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رى أن عددهم ظل يدور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ظهرت في تلك المرح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ثامن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وا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الجديد، وتراوح عدد أعضائها بين عشرة آلاف وخمسة عشر 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، بعد انعقاد مؤتمر فيينا في عام </w:t>
      </w:r>
      <w:r>
        <w:rPr>
          <w:rFonts w:cs="Arial" w:ascii="Arial" w:hAnsi="Arial"/>
        </w:rPr>
        <w:t>1815</w:t>
      </w:r>
      <w:r>
        <w:rPr>
          <w:rFonts w:ascii="Arial" w:hAnsi="Arial" w:cs="Arial"/>
          <w:rtl w:val="true"/>
        </w:rPr>
        <w:t>، بدأت مرحلة جديدة تماماً إذ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جار سكاني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 عدد اليهود في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مليونان وخمس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، فقد بلغ هذا العدد عشية الحرب العالمية الثانية نحو </w:t>
      </w:r>
      <w:r>
        <w:rPr>
          <w:rFonts w:cs="Arial" w:ascii="Arial" w:hAnsi="Arial"/>
        </w:rPr>
        <w:t>16.724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م زادوا ستة أضعاف في أقل من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82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عدد اليهود </w:t>
      </w:r>
      <w:r>
        <w:rPr>
          <w:rFonts w:cs="Arial" w:ascii="Arial" w:hAnsi="Arial"/>
        </w:rPr>
        <w:t>3.280.000</w:t>
      </w:r>
      <w:r>
        <w:rPr>
          <w:rFonts w:ascii="Arial" w:hAnsi="Arial" w:cs="Arial"/>
          <w:rtl w:val="true"/>
        </w:rPr>
        <w:t xml:space="preserve">، وزاد إلى </w:t>
      </w:r>
      <w:r>
        <w:rPr>
          <w:rFonts w:cs="Arial" w:ascii="Arial" w:hAnsi="Arial"/>
        </w:rPr>
        <w:t>10.602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فقد زا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ة أضعاف خلال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زيادة كانت بين يهود العالم الغربي فق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 أن تعداد يهود الشرق لم يزد بل انكمش إلى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 xml:space="preserve">، وإلى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60</w:t>
      </w:r>
      <w:r>
        <w:rPr>
          <w:rFonts w:ascii="Arial" w:hAnsi="Arial" w:cs="Arial"/>
          <w:rtl w:val="true"/>
        </w:rPr>
        <w:t xml:space="preserve">، ثم زاد إلى </w:t>
      </w:r>
      <w:r>
        <w:rPr>
          <w:rFonts w:cs="Arial" w:ascii="Arial" w:hAnsi="Arial"/>
        </w:rPr>
        <w:t>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بسبب هجرة بعض يهود اليديشية من الغرب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مو لم يكن مقصوراً على أعضاء الجماعات اليهودية، ففي الفترة نفسها 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زاد سكان أوربا من </w:t>
      </w:r>
      <w:r>
        <w:rPr>
          <w:rFonts w:cs="Arial" w:ascii="Arial" w:hAnsi="Arial"/>
        </w:rPr>
        <w:t>1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إلى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الولايات المتحدة من </w:t>
      </w:r>
      <w:r>
        <w:rPr>
          <w:rFonts w:cs="Arial" w:ascii="Arial" w:hAnsi="Arial"/>
        </w:rPr>
        <w:t>7.24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91.972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 وإ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ادة في الولايات المتحدة يمكن تفسيرها على أساس الهجرة، فهـذا هـو عصر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ربيـ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 وغير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استوعبت الولايات المتحدة نحو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، لكن الزيادة في أوربا لا يمكن تفسيرها إلا على أساس زيادة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ليد وقلة نسبة الوف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ُلاحَظ أن نسبة زياد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ت أعلى من النسبة العامة في أوربا، ولعل هذا يعود إلى أن أعض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كانوا يعيشون تحت الظروف نفسها التي أدَّت إلى زيادة سكان أوربا، و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روف أخرى خاصة بهم ساهمت في رفع النسـبة عن النسبة العام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سُّن الأحوال الصحية، نتيجة الثورة الصناعية في أوربا، قد ترك أثره الإيجا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لكن يبدو أن المستوى الصحي داخل الأحياء اليهود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من المستوى الصحي العام بسبب الرقابة على اللحوم والأطعمة نظراً لتطبيق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شرق أوربا، حيث تَركَّز معظم اليهود، كان دخل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كثر ارتفاعاً وكان أسلوب حياتهم أكثر راحة ووفرة من دخل وأسلوب حياة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فلاحية، كما كان أعضاء الجماعة يتمتعون بمستوى ثقافي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بطبيعة الحال، على نوعية الطعام الذي يستهلكونه وأدَّى إلى اختفاء أو 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اض المرتبطة بالفقر وسوء التغ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سرة اليهودية تتمتع بدرج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 من التماسك، الناجم عن التمسك بالقيم الدينية والتقليدية، بقدر يفوق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ماسُك الأسر 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إحصاءات الأطفال غير الشرعيين، حيث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تهم بين اليهود في كثير من الأحيان أقل بدرجة ملحوظة من نسبتهم بين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نصران السابقان يسهمان معاً في خفض نسبة الوفيات بين الأطفال كما يشجع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ا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أهم العناصر الأخرى التي ساعدت على هذا الانفجار 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سن مبكر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ان من الشائع أن يتزوج الشبان من س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فتيات من سن </w:t>
      </w:r>
      <w:r>
        <w:rPr>
          <w:rFonts w:cs="Arial" w:ascii="Arial" w:hAnsi="Arial"/>
        </w:rPr>
        <w:t>14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كومات المركزية القومية المطلقة في روسيا والنم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جأ أحياناً إلى تحديد سن الزواج وعدد المسموح لهم بالزو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تيجة شيوع آ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توس ولغير ذلك من الأسب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كانت الشائعات تنطلق حول أحد القوانين وشي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ور، كان اليهود يسرعون بتزويج كل صغار السن قبل ص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ا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ثامن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رد ذكر لزوجة عمرها ثماني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1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ت السلطات في أمستردام زواج طفلين يهوديين تحت سن الثاني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تي ساهمت في تزايد عدد اليهود أن الفترة من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هد الأماكن التي يوجد فيها أغلبية يهود العالم أية حروب، بل إن معارك ناب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ت بعيداً عن مراكز التجمع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كل هذا، لم تكن هناك دول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م بتجنيد اليهود، ففي روسيا القيصرية، لم يبدأ تجنيدهم إلا عام </w:t>
      </w:r>
      <w:r>
        <w:rPr>
          <w:rFonts w:cs="Arial" w:ascii="Arial" w:hAnsi="Arial"/>
        </w:rPr>
        <w:t>1827</w:t>
      </w:r>
      <w:r>
        <w:rPr>
          <w:rFonts w:ascii="Arial" w:hAnsi="Arial" w:cs="Arial"/>
          <w:rtl w:val="true"/>
        </w:rPr>
        <w:t>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جنَّدوا في بولندا حتى عام </w:t>
      </w:r>
      <w:r>
        <w:rPr>
          <w:rFonts w:cs="Arial" w:ascii="Arial" w:hAnsi="Arial"/>
        </w:rPr>
        <w:t>1845</w:t>
      </w:r>
      <w:r>
        <w:rPr>
          <w:rFonts w:ascii="Arial" w:hAnsi="Arial" w:cs="Arial"/>
          <w:rtl w:val="true"/>
        </w:rPr>
        <w:t xml:space="preserve">، ولا في الدولة العثمانية حتى عام </w:t>
      </w:r>
      <w:r>
        <w:rPr>
          <w:rFonts w:cs="Arial" w:ascii="Arial" w:hAnsi="Arial"/>
        </w:rPr>
        <w:t>1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ل بالمذابح التي تطنطن بها المراجع الصهيونية، فلم يقع ضحيتها سوى بضع مئات ط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ه الأسباب، حدثت الطفرة السكانية التي أشرنا إل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عام </w:t>
      </w:r>
      <w:r>
        <w:rPr>
          <w:rFonts w:cs="Arial" w:ascii="Arial" w:hAnsi="Arial"/>
        </w:rPr>
        <w:t>18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بلغ عدد يهود العالم </w:t>
      </w:r>
      <w:r>
        <w:rPr>
          <w:rFonts w:cs="Arial" w:ascii="Arial" w:hAnsi="Arial"/>
        </w:rPr>
        <w:t>3.281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، م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.73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.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روسيا ومعها بولندا ـ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رومانيا ـ </w:t>
      </w:r>
      <w:r>
        <w:rPr>
          <w:rFonts w:cs="Arial" w:ascii="Arial" w:hAnsi="Arial"/>
        </w:rPr>
        <w:t>5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إمبراطورية النمساو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جرية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ألمانيا ـ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ا ـ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هول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بقية موزعة على أنحاء العالم، فلم يكن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عشرة آلاف في الأمريكتين منهم ثمانية آلاف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 xml:space="preserve">، بلغ عدد يهود العالم </w:t>
      </w:r>
      <w:r>
        <w:rPr>
          <w:rFonts w:cs="Arial" w:ascii="Arial" w:hAnsi="Arial"/>
        </w:rPr>
        <w:t>4.750.000</w:t>
      </w:r>
      <w:r>
        <w:rPr>
          <w:rFonts w:ascii="Arial" w:hAnsi="Arial" w:cs="Arial"/>
          <w:rtl w:val="true"/>
        </w:rPr>
        <w:t xml:space="preserve">، منه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شرق 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.3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غرب أوربا، و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ولايات المتحدة، و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فز هذا العدد قفزة كبيرة 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تاريخ ظهور الصهيونية بين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7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زعاً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ربعة ملايين في روسيا و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6.2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ليون وخمسمائة ألف في الإمبراطورية النمساو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وفي دول أوربا الأخرى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.3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 xml:space="preserve">، ومائتان وخمسون ألفاً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.3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والبقية في 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يقيا وغيرها من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زيادة حجم الكتلة البش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غربي، في روسيا وبولندا على وجه التحديد، قد ساهم في تَفاقُم 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والاقتصادية لأعضاء الجماعات اليهودية، وهو ما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ذا لاحظنا تناقص يهود العالم الإسلامي والسفارد، قياساً إلى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العالم، إلى أقل من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يصبح من الدقة العلمية ألا نتحدث عن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شكل مطلق وإنما عن المسـألة اليهودية الأشـكنازية في روسيا وشرق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قفز عدد اليهود إلى </w:t>
      </w:r>
      <w:r>
        <w:rPr>
          <w:rFonts w:cs="Arial" w:ascii="Arial" w:hAnsi="Arial"/>
        </w:rPr>
        <w:t>10.602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ثم بلغ عشية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مثل، مرة أخرى، قفز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موزعين على 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5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نحو </w:t>
      </w:r>
      <w:r>
        <w:rPr>
          <w:rFonts w:cs="Arial" w:ascii="Arial" w:hAnsi="Arial"/>
        </w:rPr>
        <w:t>1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رو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مثلون </w:t>
      </w:r>
      <w:r>
        <w:rPr>
          <w:rFonts w:cs="Arial" w:ascii="Arial" w:hAnsi="Arial"/>
        </w:rPr>
        <w:t>42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فزت الولايات المتحدة إلى المرتبة الثانية نتيجة الهجرة اليهودية الضخم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 اليهود فيها </w:t>
      </w:r>
      <w:r>
        <w:rPr>
          <w:rFonts w:cs="Arial" w:ascii="Arial" w:hAnsi="Arial"/>
        </w:rPr>
        <w:t>2.500.000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19.2</w:t>
      </w:r>
      <w:r>
        <w:rPr>
          <w:rFonts w:cs="Arial" w:ascii="Arial" w:hAnsi="Arial"/>
          <w:rtl w:val="true"/>
        </w:rPr>
        <w:t xml:space="preserve">.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هذه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سهم كثيراً في تخفيف حدة التوتر بالنسبة إلى يهود روسيا وبولندا، نظر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هم كانت تتزايد بسرعة تفوق أعداد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قية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فقد كان عدد أعضائها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الإمبراطورية النمساوي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.500.000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1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ول أوربا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.700.000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13.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زعين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300.000</w:t>
      </w:r>
      <w:r>
        <w:rPr>
          <w:rFonts w:ascii="Arial" w:hAnsi="Arial" w:cs="Arial"/>
          <w:rtl w:val="true"/>
        </w:rPr>
        <w:t xml:space="preserve">رومانيا ـ وزاد العدد إلى </w:t>
      </w:r>
      <w:r>
        <w:rPr>
          <w:rFonts w:cs="Arial" w:ascii="Arial" w:hAnsi="Arial"/>
        </w:rPr>
        <w:t>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ضمت رومانيا بعض المناطق التي تضم جماعات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ـ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ـ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شرق أي </w:t>
      </w:r>
      <w:r>
        <w:rPr>
          <w:rFonts w:cs="Arial" w:ascii="Arial" w:hAnsi="Arial"/>
        </w:rPr>
        <w:t>5.8</w:t>
      </w:r>
      <w:r>
        <w:rPr>
          <w:rFonts w:cs="Arial" w:ascii="Arial" w:hAnsi="Arial"/>
          <w:rtl w:val="true"/>
        </w:rPr>
        <w:t xml:space="preserve"> %. </w:t>
        <w:br/>
        <w:br/>
      </w:r>
      <w:r>
        <w:rPr>
          <w:rFonts w:cs="Arial" w:ascii="Arial" w:hAnsi="Arial"/>
        </w:rPr>
        <w:t>8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أي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t xml:space="preserve"> %. </w:t>
        <w:br/>
        <w:br/>
      </w:r>
      <w:r>
        <w:rPr>
          <w:rFonts w:ascii="Arial" w:hAnsi="Arial" w:cs="Arial"/>
          <w:rtl w:val="true"/>
        </w:rPr>
        <w:t xml:space="preserve">وتذكر الموسو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عداد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</w:t>
      </w:r>
      <w:r>
        <w:rPr>
          <w:rFonts w:cs="Arial" w:ascii="Arial" w:hAnsi="Arial"/>
        </w:rPr>
        <w:t>16.724.000</w:t>
      </w:r>
      <w:r>
        <w:rPr>
          <w:rFonts w:ascii="Arial" w:hAnsi="Arial" w:cs="Arial"/>
          <w:rtl w:val="true"/>
        </w:rPr>
        <w:t xml:space="preserve">، منهم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9.48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جموع تعداد السكان البا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12.849.00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.82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جموع تعداد السكان البا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2.519.00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في بولندا </w:t>
      </w:r>
      <w:r>
        <w:rPr>
          <w:rFonts w:cs="Arial" w:ascii="Arial" w:hAnsi="Arial"/>
        </w:rPr>
        <w:t>3.250.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من مجموع السكان البالغ </w:t>
      </w:r>
      <w:r>
        <w:rPr>
          <w:rFonts w:cs="Arial" w:ascii="Arial" w:hAnsi="Arial"/>
        </w:rPr>
        <w:t>32.183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بولندا استقلت عن روسيا، وبالتالي أصبح اليهود يشكلون نسبة </w:t>
      </w:r>
      <w:r>
        <w:rPr>
          <w:rFonts w:cs="Arial" w:ascii="Arial" w:hAnsi="Arial"/>
        </w:rPr>
        <w:t>10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النسب التي وصل إليها تعداد اليهود في أي بلد في التاريخ الإنس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لغ عدد اليهود </w:t>
      </w:r>
      <w:r>
        <w:rPr>
          <w:rFonts w:cs="Arial" w:ascii="Arial" w:hAnsi="Arial"/>
        </w:rPr>
        <w:t>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رو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جموع عدد السكان البا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.053.0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4.5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مهوريات البلطيق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يتوانيا ولاتفيا وإستو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عدد السكان البالغ </w:t>
      </w:r>
      <w:r>
        <w:rPr>
          <w:rFonts w:cs="Arial" w:ascii="Arial" w:hAnsi="Arial"/>
        </w:rPr>
        <w:t>5.106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كان يوجد </w:t>
      </w:r>
      <w:r>
        <w:rPr>
          <w:rFonts w:cs="Arial" w:ascii="Arial" w:hAnsi="Arial"/>
        </w:rPr>
        <w:t>3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في تشيكوسلوفاك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4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في المجر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5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يهودي في ألمانيا مـ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سكان البالغ عددهم </w:t>
      </w:r>
      <w:r>
        <w:rPr>
          <w:rFonts w:cs="Arial" w:ascii="Arial" w:hAnsi="Arial"/>
        </w:rPr>
        <w:t>65.988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ولايات المتحدة تضم </w:t>
      </w:r>
      <w:r>
        <w:rPr>
          <w:rFonts w:cs="Arial" w:ascii="Arial" w:hAnsi="Arial"/>
        </w:rPr>
        <w:t>4.97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ذلك أصبحت الولايات المتحدة مركزاً ل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يهودية في العالم، إذ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في شرق أوربا كانوا مقسَّمين بين عدة دول من أهمها روسيا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لندا و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وجد </w:t>
      </w:r>
      <w:r>
        <w:rPr>
          <w:rFonts w:cs="Arial" w:ascii="Arial" w:hAnsi="Arial"/>
        </w:rPr>
        <w:t>155.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ندا، و</w:t>
      </w:r>
      <w:r>
        <w:rPr>
          <w:rFonts w:cs="Arial" w:ascii="Arial" w:hAnsi="Arial"/>
        </w:rPr>
        <w:t>2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تان تضمان </w:t>
      </w:r>
      <w:r>
        <w:rPr>
          <w:rFonts w:cs="Arial" w:ascii="Arial" w:hAnsi="Arial"/>
        </w:rPr>
        <w:t>5.537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آسيا، فكانت تضم </w:t>
      </w:r>
      <w:r>
        <w:rPr>
          <w:rFonts w:cs="Arial" w:ascii="Arial" w:hAnsi="Arial"/>
        </w:rPr>
        <w:t>1.04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تَزايُد حجم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 الصهيوني الذي كان يضم </w:t>
      </w:r>
      <w:r>
        <w:rPr>
          <w:rFonts w:cs="Arial" w:ascii="Arial" w:hAnsi="Arial"/>
        </w:rPr>
        <w:t>475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اقون، فكانوا موزعين على 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عراق و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سوريا ولبنان و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يمن وال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إيران و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هند 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في الصين وألف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ابان وكان اليهود الموجودون في بلاد مثل الصين من يهود اليديشية في الغ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 اليهود في أفريقيا </w:t>
      </w:r>
      <w:r>
        <w:rPr>
          <w:rFonts w:cs="Arial" w:ascii="Arial" w:hAnsi="Arial"/>
        </w:rPr>
        <w:t>627.500</w:t>
      </w:r>
      <w:r>
        <w:rPr>
          <w:rFonts w:ascii="Arial" w:hAnsi="Arial" w:cs="Arial"/>
          <w:rtl w:val="true"/>
        </w:rPr>
        <w:t xml:space="preserve">حيث كانت أكبر جماعة منهم في المغرب إذ بلغت </w:t>
      </w:r>
      <w:r>
        <w:rPr>
          <w:rFonts w:cs="Arial" w:ascii="Arial" w:hAnsi="Arial"/>
        </w:rPr>
        <w:t>1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تليها الجزائر التي كان بها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، وجنوب أفريقيا حيث كان بها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مصر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ثم تونس وضمت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أخيراً إثيوبيا التي ضمت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في أستراليا </w:t>
      </w:r>
      <w:r>
        <w:rPr>
          <w:rFonts w:cs="Arial" w:ascii="Arial" w:hAnsi="Arial"/>
        </w:rPr>
        <w:t>23.6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حوالي </w:t>
      </w:r>
      <w:r>
        <w:rPr>
          <w:rFonts w:cs="Arial" w:ascii="Arial" w:hAnsi="Arial"/>
        </w:rPr>
        <w:t>5.53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أي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ث يهود العالم، يوجدون في دول استيطانية،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لايات المتحدة، وكندا،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، وفلسطين، وأستراليا، ونيوزيلندا، و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المستوطنين اليهود في الجزائر، لأن اليهود الأصليين كانوا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القول بأن الجماعات اليهودية في العالم أصبحت جزءاً من التجرب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نجلو ساكسونية على وجه التحد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ورد آرثر روبين الجدول ال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ماكن التي استوطن فيها أعضاء الجماعات اليهودية وأعدا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ج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، يُلاحَظ أن الولايات المتحدة أصبحت تضم أكبر تَجمُّع يهودي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أنه برغم استمرار الأعداد في التزايد إلى ما بعد الحرب العالمية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عوامل التي أدَّت إلى هذا التزايد قد اختفت تماماً، كما ظهرت عناصر لم ي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ا تشجيع اليهود على الإنجاب، بل وأدَّت إلى تناقص أعدادهم، ومن أهم هذه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معدلات العلمنة بي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بداية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هذه الجماعات من أقل الجماعات علمنة، ولكن معدلات العلمنة تزايدت بالتدري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حاولات الحكومات الأوربية المختلفة دمـجهم وإصـلاحهم وتشــجيع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، بحيث كانت معدلات العلمنة بينهم مع نهاية القرن من أعلى المعدل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</w:t>
      </w:r>
      <w:r>
        <w:rPr>
          <w:rFonts w:cs="Arial" w:ascii="Arial" w:hAnsi="Arial"/>
        </w:rPr>
        <w:t>0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جناء السياسيين من اليهود، كما ازدادت نسبة الأطفا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ين وأصبحت نسبة العاهرات اليهوديات والقوادين اليهود من أعلى الن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لاحَظ أن هذه الفترة هي فترة الهجرة اليهودية الكبرى التي شملت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، ومن المعروف أن الجماعات المهاجرة تحجم عادةًً عن الإنجاب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قل وض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ناصر المهاجرة هي عادةً العناصر الشابة، بل ويُقال إ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قضت تقريباً على اليهود في المرحلة العمرية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وهي مرحلة الخصو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عل أية جماعة قادرة على أن تُعيد إنتاج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كذلك أنه بع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 اليهود في مجتمعاتهم، بدأت قطاعات منهم تحقق حراكاً اجتماعياً وتَحسُّن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المعيشة، ومن المعروف أن تَحسُّن مســتوى المعيشة يؤدي إلى تَبنِّي سلوك حذ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إنج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ذلك، فإن أغلبية يهود العالم بدأت تستقر في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والعواص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 الحرب العالمية الثانية، كان ما يزيد على نصف 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نحو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م، يعيشون في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في كل منها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أو أكثر، وكان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يتركزون في عشرين مدينة في كل منها ما يزيد على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معدل التركز في المدن كان آخذاً في التزايد، حيث كانت النسبة في بد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جموعة الأولى 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جموع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كان يعيش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روسي، أي ثلث يهود روسيا، في مدن سوفيتية لا تضم سو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أغل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يش بقية اليهود في مدن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قد كان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يهود يعيشون في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نة كب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نيويورك تضم نصف الجماع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ينيات، كان يعيش في كوبنهاجن نحـو 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يهـود الدنمارك، وكان نحـو </w:t>
      </w:r>
      <w:r>
        <w:rPr>
          <w:rFonts w:cs="Arial" w:ascii="Arial" w:hAnsi="Arial"/>
        </w:rPr>
        <w:t>9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نمسـا في فيينا، ونحو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يهود فرنسا في باريس، ونحو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لندن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تركز في المدن لا يشجع على الإنجاب، وأن المد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ها في الم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روما واليونان 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حافظ على العدد المناسب م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تزايد ال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سلفنا أن المنطقة التي تَركَّز فيها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َّان القرن التاسع عشر، كانت منطقة لم تَدُر فيها أية معارك كبرى أو حروب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حرب العالمية الأولى، تغيَّر الموقف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تحوَّلت بولندا وجاليشيا وليتوانيا ورومانيا وسالونيكا إلى مسرح ل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وقف الأمر مع نهاية الحرب، إذ أصبحت أوكرانيا مسرحاً 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عديدة التحمت فيها القوات البلشفية مع قوات الروس ال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كرانيون إلى الفريق المعادي للثو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 الهجوم على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كان يُنظَر إليهم باعتبارهـم عمـلاء للبلاشـفة، إذ أن هؤلاء كانوا قد وضع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حمايتهم، كما كان ميراث يهود الأرندا جزءاً من تجربة الأوكرانيين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جنيد اليهود في القوات المسلحة يتم بصورة كاملة، بعدما أصبح عتق اليهود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رة، فبلغ مجموع عدد المحاربين اليهود في الجيش الروسي والنمساوي والألمان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ت الحلفاء نحو نصف مليون يهودي، وهو عدد ضخم في واقع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قط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يد من الضحايا، فقُتل نحو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ندي ألمان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تخيل نسبة القت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قاتلين اليهود في كل الأطراف، ولكن يجب أن نشير إلى أن هذا العنصر لا ين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دد اليهود بصورة مباشرة فقط، أي من خلال الوفاة، فذلك يتم بصورة غير 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ن خلال العزوف عن 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اطق وفترات الحروب والثورات، بكل ما تسب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ركة وعدم طمأنينة، يجد البشر أن من السخف بمكان إنجاب طفل ليعيش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ظواهر الأخرى التي أدَّت إلى تَناقُص أعدا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ات المُختلَ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الحرب العالمية الأولى، كان 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زيج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زيجات مُختلَطة زادت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وبنهاج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ت نسبة الزيجات المُختلَطة إلى نحو 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فترة 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ستردام، وصلت النسبة إلى نحو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% (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عروف أن معدلات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فعة تؤدي إلى تَزايُد الزواج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قرن التاسع عشر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اندماج في أوربا تأخذ شكل التنصُّ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التنصُّر تتفاوت من بل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، ووصلت إلى حدِّها الأقصى في ألمانيا حيث حقق اليهود أعلى معدلات الاندماج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أدَّى إلى انصه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نصهار يأخذ شكلاً مغايراً تماماً في العصر ال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في الماضي كان على اليهودي الذي يود الهرب من هويته أن يعتنق المسيحية، 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علمانية فيستطيع اليهودي أن ينكر هويته اليهودية ويتخلى عنها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ـطر إلى تَبنِّي هوية دين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حدث شيء من هذا القبيل بين أعـ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روس إلى الولايات المتـحدة وغيرها من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عرف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هاجروا إلى أمريكا اللاتينية بشهادات تعميد مزيفة أصدرها الفاتي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سهيل عملية هربهم من الإرهاب النازي، قد آثروا الإبقاء على هويتهم المسيحية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دوا تأكيد انتمائهم اليهودي حتى بعد زوال الخ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ه الأسب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ص تعداد اليهود وتناقص معدل الإنجاب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هذا الاتجاه في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بين يهود غرب أوربا الذين كانوا يشكلون أقلية، ثم انتقل إلى وس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قها مع نهاية القرن، وتَزايُد معدل التناقص واستمر حتى الوقت الحالي حيث و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عالي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جيب البولندي، حيث المناطق التي تَركَّز فيها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حكمت روسيا معظمها وحكمت النمسا جزءاً آخر منها وحكمت ألمانيا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، وهو الجيب الذي كان مركزاً ليهود اليديشية وكان يسميه هتل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نية التح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لوجية للشعب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د تناقصت نسبة المواليد بشكل مذه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كان أعضاء الجماعة في روسيا القيصرية يتمتعون بواحدة من أعلى ن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صوبة والتكاثر بين شعوب الإمبراطورية، ولكن مع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خفضت النسبة إلى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 على الإطلاق إذ بلغت </w:t>
      </w:r>
      <w:r>
        <w:rPr>
          <w:rFonts w:cs="Arial" w:ascii="Arial" w:hAnsi="Arial"/>
        </w:rPr>
        <w:t>24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بعد أن كانت </w:t>
      </w:r>
      <w:r>
        <w:rPr>
          <w:rFonts w:cs="Arial" w:ascii="Arial" w:hAnsi="Arial"/>
        </w:rPr>
        <w:t>35.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نسبة التكا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لية بين الروس إذ وصلت </w:t>
      </w:r>
      <w:r>
        <w:rPr>
          <w:rFonts w:cs="Arial" w:ascii="Arial" w:hAnsi="Arial"/>
        </w:rPr>
        <w:t>43.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بفارق قدره </w:t>
      </w:r>
      <w:r>
        <w:rPr>
          <w:rFonts w:cs="Arial" w:ascii="Arial" w:hAnsi="Arial"/>
        </w:rPr>
        <w:t>19.5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 بين 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سوفيتية و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رغم وجود جماعات يهودية 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، من بينها اليهود الجورجيون ويهود القوقاز وغيرهم ممن لم يم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ظروف نفسها التي مرَّ بها يهود اليديشـية، فإن هـذه الجماعـات كانت صغيرة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تجاوز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من ثم فإنها لم تؤثر بتاتاً في الصور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ولندا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انخفضت نسبة المواليد في وارسو من </w:t>
      </w:r>
      <w:r>
        <w:rPr>
          <w:rFonts w:cs="Arial" w:ascii="Arial" w:hAnsi="Arial"/>
        </w:rPr>
        <w:t>28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لودز، انخفضت نسبة المواليد بين اليهود خلال س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وام إلى </w:t>
      </w: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اليشيا، كانت الإحصاءات مثيرة، فبعد أن كان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ليد بينهم من أعلى النسب في أوربا مع بداية القرن الحالي إذ وصلت إلى </w:t>
      </w:r>
      <w:r>
        <w:rPr>
          <w:rFonts w:cs="Arial" w:ascii="Arial" w:hAnsi="Arial"/>
        </w:rPr>
        <w:t>38.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 كان يهود النمسا يسمو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جينا جودايور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َرْج اليهود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فضت النسبة فيها إلى </w:t>
      </w:r>
      <w:r>
        <w:rPr>
          <w:rFonts w:cs="Arial" w:ascii="Arial" w:hAnsi="Arial"/>
        </w:rPr>
        <w:t>19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 xml:space="preserve">، أي إلى 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كان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ليد بين يهود المجر </w:t>
      </w:r>
      <w:r>
        <w:rPr>
          <w:rFonts w:cs="Arial" w:ascii="Arial" w:hAnsi="Arial"/>
        </w:rPr>
        <w:t>19.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حالي وانخفضت إلى </w:t>
      </w:r>
      <w:r>
        <w:rPr>
          <w:rFonts w:cs="Arial" w:ascii="Arial" w:hAnsi="Arial"/>
        </w:rPr>
        <w:t>5.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ط، أي أنها انخفضت بنسبة </w:t>
      </w:r>
      <w:r>
        <w:rPr>
          <w:rFonts w:cs="Arial" w:ascii="Arial" w:hAnsi="Arial"/>
        </w:rPr>
        <w:t>23.4</w:t>
      </w:r>
      <w:r>
        <w:rPr>
          <w:rFonts w:ascii="Arial" w:hAnsi="Arial" w:cs="Arial"/>
          <w:rtl w:val="true"/>
        </w:rPr>
        <w:t xml:space="preserve">، أي بنحو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كانت معدلات العلمنة بين يهود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لى النسب في أوربا كلها، كما كانت نسبة عدد الأطفال غير الشرعيين في بوداب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نسبة الانتحار بين أعضاء الجماعة من أعلى النسب بين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مانيا، كانت نسبة المواليد بين اليهود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2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، ولكن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فضـت مـع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4.8</w:t>
      </w:r>
      <w:r>
        <w:rPr>
          <w:rFonts w:ascii="Arial" w:hAnsi="Arial" w:cs="Arial"/>
          <w:rtl w:val="true"/>
        </w:rPr>
        <w:t>في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ت نسبة المواليد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 في لند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لي جدول بتغيُّر نسبة المواليد بين يهود بروسيا، نق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ثر روبين، كمثل على تَناقُص نسب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لسن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سبة في الال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3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5.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6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4.7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.7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3.7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.7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0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6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.0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5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.1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ومعنى ذلك أن نسبة المواليد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أقل من ثلث نسبتهم منذ خم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لاحظ آرثر روبين أنه خلال خمسة وعشرين ع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بطت نسبة الزيادة م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، كما يُلاحظ أن التقدم الذي أحر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خلال </w:t>
      </w:r>
      <w:r>
        <w:rPr>
          <w:rFonts w:cs="Arial" w:ascii="Arial" w:hAnsi="Arial"/>
        </w:rPr>
        <w:t>150</w:t>
      </w:r>
      <w:r>
        <w:rPr>
          <w:rFonts w:ascii="Arial" w:hAnsi="Arial" w:cs="Arial"/>
          <w:rtl w:val="true"/>
        </w:rPr>
        <w:t xml:space="preserve">ع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ُقد خلال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rtl w:val="true"/>
        </w:rPr>
        <w:t>وقد لاحظ يوريا إنجلمان في كتابه ظهور اليهود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نسبة المواليد لا تُعوِّض نسبة الوفيات، وأن معدلات المواليد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رق أوربا وجنوب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 البلقان وربما النم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لت إلى نقطة الخط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يل العدوان النا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حذر ثايلهابر في دراسته اختفاء اليهود الأل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ضعف السك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بيَّن أنه، إذا لم يُوقَف هذا الاتجاه، فسيختفي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الفعل، نجد أن الوفيات بين يهود بودابست 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>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عيش نصف يهود المجر، قد زادت عن المواليد بنحو </w:t>
      </w:r>
      <w:r>
        <w:rPr>
          <w:rFonts w:cs="Arial" w:ascii="Arial" w:hAnsi="Arial"/>
        </w:rPr>
        <w:t>15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هبطت إلى </w:t>
      </w:r>
      <w:r>
        <w:rPr>
          <w:rFonts w:cs="Arial" w:ascii="Arial" w:hAnsi="Arial"/>
        </w:rPr>
        <w:t>14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استمر هذا النمط حتى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لشيء نفسه في ب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فاق عدد الوفيات عدد المواليد بمقدار </w:t>
      </w:r>
      <w:r>
        <w:rPr>
          <w:rFonts w:cs="Arial" w:ascii="Arial" w:hAnsi="Arial"/>
        </w:rPr>
        <w:t>29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1</w:t>
      </w:r>
      <w:r>
        <w:rPr>
          <w:rFonts w:ascii="Arial" w:hAnsi="Arial" w:cs="Arial"/>
          <w:rtl w:val="true"/>
        </w:rPr>
        <w:t xml:space="preserve">، ثم زاد إلى </w:t>
      </w:r>
      <w:r>
        <w:rPr>
          <w:rFonts w:cs="Arial" w:ascii="Arial" w:hAnsi="Arial"/>
        </w:rPr>
        <w:t>23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</w:rPr>
        <w:t>34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6</w:t>
      </w:r>
      <w:r>
        <w:rPr>
          <w:rFonts w:ascii="Arial" w:hAnsi="Arial" w:cs="Arial"/>
          <w:rtl w:val="true"/>
        </w:rPr>
        <w:t xml:space="preserve">، سجلت الجماعة اليهودية في برلين </w:t>
      </w:r>
      <w:r>
        <w:rPr>
          <w:rFonts w:cs="Arial" w:ascii="Arial" w:hAnsi="Arial"/>
        </w:rPr>
        <w:t>4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ل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</w:t>
      </w:r>
      <w:r>
        <w:rPr>
          <w:rFonts w:cs="Arial" w:ascii="Arial" w:hAnsi="Arial"/>
        </w:rPr>
        <w:t>24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وفاة، أي أن الوفيات كانت خمسة أضعاف المو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ألة مخيفة، فمن مجموع سكان برلين البالغ عددهم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سُجل ستة مواليد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يلة العام في مقابل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لة وفاة، أي مولود واحد مقابل كل </w:t>
      </w:r>
      <w:r>
        <w:rPr>
          <w:rFonts w:cs="Arial" w:ascii="Arial" w:hAnsi="Arial"/>
        </w:rPr>
        <w:t>3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وف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ن الأمر مختلفاً في فيينا حيث كان يعيش </w:t>
      </w:r>
      <w:r>
        <w:rPr>
          <w:rFonts w:cs="Arial" w:ascii="Arial" w:hAnsi="Arial"/>
        </w:rPr>
        <w:t>92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نمسا، فقد ظل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ليد في انخفاض مستمر لمدة عشر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 xml:space="preserve">، سُجِّل في فيينا </w:t>
      </w:r>
      <w:r>
        <w:rPr>
          <w:rFonts w:cs="Arial" w:ascii="Arial" w:hAnsi="Arial"/>
        </w:rPr>
        <w:t>6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لوداً يهودياً مقابل </w:t>
      </w:r>
      <w:r>
        <w:rPr>
          <w:rFonts w:cs="Arial" w:ascii="Arial" w:hAnsi="Arial"/>
        </w:rPr>
        <w:t>20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وف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يوريا إنجلمان تعليقاً على ا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ذا لم توقَف العملية ذات الأبعاد الثلاث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ناقص المواليد وتزايد الوف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د معدلات الاندماج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سوف يؤدي ذلك في النهاية إلى تَفسُّخ الس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، وأكبر دليل على أن هذا ليس مجرد افتراض وإنما هو تجربة السكا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 وبودابست وبرلين وهامبورج وباريس ولندن وبادوا وتريسته ومدن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ثناء فترة الحرب العالمية الثانية، وصلت هذه الاتجاهات إلى ذروتها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ت حركة أعضاء الجماعات اليهودي واضطُر كثير منهم إلى إخفاء انتمائه اليهود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ظروف الحرب لم تشجع كثيراً على القيام بالأفعال الإنسانية العادية مثل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 أن عدداً كبيراً من اليهود لقوا حتفهم بسبب الجوع والم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 xml:space="preserve">، تُوفي نحو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وارسو بسبب الجوع والمرض، ثم زادت 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%. </w:t>
      </w:r>
      <w:r>
        <w:rPr>
          <w:rFonts w:ascii="Arial" w:hAnsi="Arial" w:cs="Arial"/>
          <w:rtl w:val="true"/>
        </w:rPr>
        <w:t xml:space="preserve">وقد تَفشَّت بعض الأوبئة بعد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تقرير البوند، وتُوفي الكث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عمليات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دَّر عدد الذين لقوا مصرعهم حتى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رب الألوف إلى الاتحاد السوفيتي وهلك بعضهم أثناء هرو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جاء في ال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عالمية، فإن كثيرين ممن وصلوا لم يكترثوا كثيراً بإعلان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يانات السابقة تجعلنا نعيد النظر في قضية الستة ملايين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حايا الإبادة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من الممكن أن تكون هناك نسبة كبيرة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قد اختفت لا من خلال الإبادة وإنما من خلال التناقص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ا من قبيل التقليل من حجم الجريمة النازية الأوربية ضد يهود أوربا وغير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إثنية والدينية، وإنما من قبيل تقديم صورة دقيقة لأعدا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، وحتى لا يحتكر أحد لنفس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ضحية الوح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يؤسس على هذا نظ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يهودية المطلقة في بقعة من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ريمة النازية ضد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اف والغجر وغيرهم تُعَدُّ من أبشع الجرائم التي ارتكبتها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ديثة ضد بعـض الأقـليات والجماعات البشرية التي تعيش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كب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كثير من البشاعات ضد الشعوب الأفريقية والآسيوية، ولكن الفضيحة اتضح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ة لأن ضحايا الجريمة كانوا من الجنس الأب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فقد ظهرت الصورة السكانية التي لا تزال سائدة حتى الآن، حيث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هي وطن اليهود بلا منازع، إذ بلغ عددهم </w:t>
      </w:r>
      <w:r>
        <w:rPr>
          <w:rFonts w:cs="Arial" w:ascii="Arial" w:hAnsi="Arial"/>
        </w:rPr>
        <w:t>5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.87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جموع يهود العالم البالغ عددهم </w:t>
      </w:r>
      <w:r>
        <w:rPr>
          <w:rFonts w:cs="Arial" w:ascii="Arial" w:hAnsi="Arial"/>
        </w:rPr>
        <w:t>11.373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3.837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أي أن نصف يهود العالم تقريباً موجود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عدد اليهود في البلاد الاستيطانية هو </w:t>
      </w:r>
      <w:r>
        <w:rPr>
          <w:rFonts w:cs="Arial" w:ascii="Arial" w:hAnsi="Arial"/>
        </w:rPr>
        <w:t>9.583.000</w:t>
      </w:r>
      <w:r>
        <w:rPr>
          <w:rFonts w:ascii="Arial" w:hAnsi="Arial" w:cs="Arial"/>
          <w:rtl w:val="true"/>
        </w:rPr>
        <w:t xml:space="preserve">، فيوجد </w:t>
      </w:r>
      <w:r>
        <w:rPr>
          <w:rFonts w:cs="Arial" w:ascii="Arial" w:hAnsi="Arial"/>
        </w:rPr>
        <w:t>6.92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تين و</w:t>
      </w:r>
      <w:r>
        <w:rPr>
          <w:rFonts w:cs="Arial" w:ascii="Arial" w:hAnsi="Arial"/>
        </w:rPr>
        <w:t>2.436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و</w:t>
      </w:r>
      <w:r>
        <w:rPr>
          <w:rFonts w:cs="Arial" w:ascii="Arial" w:hAnsi="Arial"/>
        </w:rPr>
        <w:t>1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جنوب أفريقيا و</w:t>
      </w:r>
      <w:r>
        <w:rPr>
          <w:rFonts w:cs="Arial" w:ascii="Arial" w:hAnsi="Arial"/>
        </w:rPr>
        <w:t>5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دي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أستراليا ونيوزي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هذا أن أعضاء الجماعات اليهودية انتق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وربا، حيث كانوا متركزين حتى أواخر القرن التاسع عشر، إلى الدول الاست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ولايات المتحدة وإسرائيل، مع التسليم بأن الولايات المتحدة تحتل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كمش يهود اليديشية، الذين كانوا قد فَقَدوا شخصيتهم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أُطلق عليهم بسبب ذل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اتحاد السوفيتي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فلم يبق منهم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سوى مليونين 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لكن عددهم زاد إلى </w:t>
      </w:r>
      <w:r>
        <w:rPr>
          <w:rFonts w:cs="Arial" w:ascii="Arial" w:hAnsi="Arial"/>
        </w:rPr>
        <w:t>2.6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، يُكوِّنون أكثر من نصف يهود أوربا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جماعات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في إنجلترا أو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ورد الكتاب السنوي الأمريكي 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إحصائية التالية لأكبر 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جو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حصاءات الخاصة ل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 عدلناها حسب إحصاء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.</w:t>
        <w:br/>
        <w:br/>
      </w:r>
      <w:r>
        <w:rPr>
          <w:rFonts w:ascii="Arial" w:hAnsi="Arial" w:cs="Arial"/>
          <w:rtl w:val="true"/>
        </w:rPr>
        <w:t xml:space="preserve">الســــن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المجموع العالم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5</w:t>
      </w:r>
      <w:r>
        <w:rPr>
          <w:rFonts w:ascii="Arial" w:hAnsi="Arial" w:cs="Arial"/>
          <w:rtl w:val="true"/>
        </w:rPr>
        <w:t xml:space="preserve">مليو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2107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22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515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/ </w:t>
      </w:r>
      <w:r>
        <w:rPr>
          <w:rFonts w:cs="Arial" w:ascii="Arial" w:hAnsi="Arial"/>
        </w:rPr>
        <w:t>292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7000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84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1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روم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4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5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مج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7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8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تشيكوسلوفاك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4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900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بريط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20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نمس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3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رنس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2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30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أرجنت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18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1000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717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ك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10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جنوب أفريق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2000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14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برازي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أسترال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500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يُلاحَظ أن الكتلة البشرية اليديشية في كلٍّ من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ولندا ورومانيا والنمسا والمجر قد صفِّيت تقريباً ولم يبق في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و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.63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تحاد السوفيتي، ولكنهم على أية حال لم يعودوا يتحدثون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فض هذا العدد إلى</w:t>
      </w:r>
      <w:r>
        <w:rPr>
          <w:rFonts w:cs="Arial" w:ascii="Arial" w:hAnsi="Arial"/>
        </w:rPr>
        <w:t>1.37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وازداد انخفاضاً بعد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الأخيرة وبعد تفكك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ول مرة في التاريخ الحديث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أعضاء الجماعات اليهودية في غرب أوربا يفوق عددهم في شر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تتصدر القائمة منذ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ت أهميتها ازدادت بشكل حاد بسبب 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الجماعات اليهودية في بقية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ظهور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في فلسطين كنواة كبيرة بلغت نحو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أ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تقريباً 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خذت هذه الخلية في التضخم فأصبحت تضم </w:t>
      </w:r>
      <w:r>
        <w:rPr>
          <w:rFonts w:cs="Arial" w:ascii="Arial" w:hAnsi="Arial"/>
        </w:rPr>
        <w:t>2.436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ن كان ال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آخذاً في الانكماش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عـداد الجماعات اليهودية في العال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كال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t>(</w:t>
      </w:r>
      <w:r>
        <w:rPr>
          <w:rFonts w:cs="Arial" w:ascii="Arial" w:hAnsi="Arial"/>
          <w:b/>
          <w:bCs/>
        </w:rPr>
        <w:t>Worldwide Number of the Jewish Communities (Some Problematic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مة مشاكل عديدة تحيط بمحاولة تناول موضوع تعداد الجماعات اليهودية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ُلاحَظ أن معظم الأرقام المُستخدَ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خم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دٍّ كبير، وتقريبية حتى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ذه مشكلة عامة بالنسبة لأي تعدا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ة تحيزات عقائدية عميقة تجعل كثيراً من الدارسين يفرضون عليها دل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حت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كبر الأمثلة على التحيز المذهبي في المراجـع الصهيونية عـ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رُّضها لقضية يهود الخَزَر وهجرتهم إلى بولندا، إذ تدل بعض الدراسات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وحيد المقبول للتزايد الفجائي لتعداد يهود بولندا ابتداءً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أصبحوا أكبر جماعة 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هجرة بقايا يهود الخَز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اقشة مثل هذه القضية، أو حتى مجرد ذكرها، يفتح الباب على مصراع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ضية أكثر أهمية وهي مدى انتماء يهود أوربا للعرْق السامي وللحضارة السامية و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العرْقية أو الإثنية وحقوقهم الأزلية المفتر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أم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مة الأخرى، مسأ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تة ملا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هودي الذين يُفترض أن النازيين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بادتهم، إذ يتحول هذا الرقم إلى رقم سحري، وإلى أيقونة عقائدية ترمز إلى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هد الذي أصبح الشعب الشه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اقش أحد مصداقية هذا الرقم، فإنه يُتهم ف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هاك الحرمات وإنكار الهولوكوست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رغم أن رق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تة ملا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الة متطرف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يز، إلا أنها الاستثناء الذي يثبت القاع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عل من أهم ال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قابل دارس تعداد أعضاء الجماعات اليهودية في العالم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يتبع تعاليم دينه أم أنه من يرى نفسه يهودياً أم هو من يراه الآخ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؟ وفي هذا العالم الذي تزايدت فيه معدلات العلمنة، يسود التعريف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هو من يرى نفسه كذ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توجد مؤسسة دينية مركزي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ة التعريف والفرز، فتتداخل الحدود ويصعب تحديد من ه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اً من غير اليهود قد يغيِّرون قناعاتهم فجأة ويقررون أنهم يهود، والعكس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دعاء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إيضاح المشكلة التي يجابهها دارسو ت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، يمكن أن نشير إلى بعض الأمث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ولايات المت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ريك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ضم الكتاب السنوي الأمريكي 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راسة عن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 كاتب المقال أن يتناول موضوعه من خلال ثلاثة تعريف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ü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اع الأساسي من السكا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ر ج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بيوليشـ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re Jewish popula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ضم كل يهودي يعلن أنه يهودي، بغض النظ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 مضمون يهوديته حقيقياً أو وهمياً، دينياً أو إثنياً، قوياً أو ضعي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توضع هذه المجموعة مقابل القطاع الهامشي من السكا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ريفيرال جويش بوبيوليش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eripheral Jewish population</w:t>
      </w:r>
      <w:r>
        <w:rPr>
          <w:rFonts w:ascii="Arial" w:hAnsi="Arial" w:cs="Arial"/>
          <w:rtl w:val="true"/>
        </w:rPr>
        <w:t>، وهي تضم القطا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ü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اع الموسع من السكا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كستندد جو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بيول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xtended Jewish popula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ضم القطاع الأساسي إلى جانب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خلوا عن د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بنوا أو لم يتبنوا ديناً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م من أصل 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üü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اع الممتد من السكا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لارجد جويش بوبيول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nlarged Jewish popula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ضم إلى جانب القطاعين السابقين كل من يعيش في بيت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ان يهودياً أم غير يهو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بطبيعة الحـال، تتزايد الأعداد وتتناقص حس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يـار المُستخد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صر وصلت فيه نسبة الزواج المُختلَط إلى ما يزيد ع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قطاع الثالث يضم عدداً كبيراً للغاية، مع أن تَضخُّم هذا القطاع هو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دليل على تزايد اندماج اليهود واختف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الحيرة بأحد المراجع 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عله يستخد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 بشكل أو آخر</w:t>
      </w:r>
      <w:r>
        <w:rPr>
          <w:rFonts w:cs="Arial" w:ascii="Arial" w:hAnsi="Arial"/>
          <w:rtl w:val="true"/>
        </w:rPr>
        <w:t>» «</w:t>
      </w:r>
      <w:r>
        <w:rPr>
          <w:rFonts w:ascii="Arial" w:hAnsi="Arial" w:cs="Arial"/>
          <w:rtl w:val="true"/>
        </w:rPr>
        <w:t>يهودي بشكل م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يش إن 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in some way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حل مشكلة التعر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ُشرت مؤخراً دراسة ذكر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يهود الولايات المتحدة هو </w:t>
      </w:r>
      <w:r>
        <w:rPr>
          <w:rFonts w:cs="Arial" w:ascii="Arial" w:hAnsi="Arial"/>
        </w:rPr>
        <w:t>6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أضافت الدراسة أن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ن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ؤمنون باليهودية ويندمجون في مجتمعهم بسر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مؤكد أن أعداداً كبير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ضمون للعبادات الجديدة مثل البهائية وهاري كريش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هم </w:t>
      </w:r>
      <w:r>
        <w:rPr>
          <w:rFonts w:cs="Arial" w:ascii="Arial" w:hAnsi="Arial"/>
        </w:rPr>
        <w:t>2.3</w:t>
      </w:r>
      <w:r>
        <w:rPr>
          <w:rFonts w:ascii="Arial" w:hAnsi="Arial" w:cs="Arial"/>
          <w:rtl w:val="true"/>
        </w:rPr>
        <w:t>مليون يمارسون 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هي المسيحية، أي أنه بين </w:t>
      </w:r>
      <w:r>
        <w:rPr>
          <w:rFonts w:cs="Arial" w:ascii="Arial" w:hAnsi="Arial"/>
        </w:rPr>
        <w:t>6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يهودي يوجد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يمارسون عباد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رد في دراسة ثانية أن عدد يهود الولايات المتحدة </w:t>
      </w:r>
      <w:r>
        <w:rPr>
          <w:rFonts w:cs="Arial" w:ascii="Arial" w:hAnsi="Arial"/>
        </w:rPr>
        <w:t>8.4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رقم أعلى ب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م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دراسة تضيف أن من بينهم </w:t>
      </w:r>
      <w:r>
        <w:rPr>
          <w:rFonts w:cs="Arial" w:ascii="Arial" w:hAnsi="Arial"/>
        </w:rPr>
        <w:t>2.7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صول 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تبرون أنفسهم يهو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أن العدد هو </w:t>
      </w:r>
      <w:r>
        <w:rPr>
          <w:rFonts w:cs="Arial" w:ascii="Arial" w:hAnsi="Arial"/>
        </w:rPr>
        <w:t>5.700.00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سؤال الذي يطرح نفس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ؤلاء ليسوا يهودا من منظور الشريعة اليهودية، ولا من منظور الإثن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من منظور أنفسهم أو جيرانهم، فلماذا تضمنهم التعداد أساساً؟ وهل الهدف هو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اليات حيث لا إشكاليات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شاكل الكبرى التي تواجه دارسي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الم، بخاصة في الولايات المتحدة، أعضاء الزيجات المُختلَطة وأبناؤ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حياناً، يدخل يهودي في علاقة زوجية مع طرف غير يهودي، ثم يتهود الطرف الآخر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ي، ويعتبر نفسه يهودياً إرضاءً للطرف اليهودي أو لعائ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د يُصر ال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على أن يكون الأطفال يهوداً، فيوافق الطرف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حيان أن الأطفال ينشأون يهوداً اسماً دون أن يكونوا يهوداً فع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أرثوذكسية لا تعترف بأبناء الزيجات المُختلَطة، أو بالمتهوِّدين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 إصلاحي أو محافظ، أو بمن وُلد لأب يهودي، فإن هناك عدداً كبيراً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يهود اسماً وحسب، أو يهود من وجهة نظر إصلاحية أو محافظ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ة، ولكنهم غير يهود من وجهة نظر 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اتحاد السوفيت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ثمة مشاكل عديدة تواجه محاولة إحصاء تعداد 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لقانون السوفيتي يعطي أعضاء الجماعات اليهودية الحق في أن يصن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كما يشاءون، فكان بوسع اليهودي من أوكرانيا أن يُصنِّف نف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كران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ا يعني أن هناك عدداً كبيراً من المواطنين السوفييت كانوا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لكنهم لم يُصنَّفوا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ى هذا إلى ظهو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خف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م المواطنون السوفييت من أصل يهودي الذين يخفون أصولهم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فُتحت أبواب الهجرة إلى إسرائيل بما كانت تتيحه من فرص ل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الطبقي ومكافأة مادية مباشرة، ومع تَزايُد تفكك النظام السوفيتي، أ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هؤلاء اليهود المتخفين أصوله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داداً كبيرة من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ممن لهم أصول يهودية قديمة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دُّ مدفون في موسكو، على حد قو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حتى ممن ليست لهم أصول يهودية على الإطلاق، ادعوا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فيدوا من الفرص الاقتصادية المتاحة</w:t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لمان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ألمانيا </w:t>
      </w:r>
      <w:r>
        <w:rPr>
          <w:rFonts w:cs="Arial" w:ascii="Arial" w:hAnsi="Arial"/>
        </w:rPr>
        <w:t>28.2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 تعداد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بعد ذلك التاريخ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من الاتحاد السوفيتي، ولم تتمكن المصادر اليهودية من الحصول على أر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ة، ولذا تم اللجوء للتخ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ُدِّر عدد المهاجرين في هذه الفترة، أو مق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يادة على وجه العموم، بحوال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وهذا يعني أن عدد اليهود بلغ حوالي </w:t>
      </w:r>
      <w:r>
        <w:rPr>
          <w:rFonts w:cs="Arial" w:ascii="Arial" w:hAnsi="Arial"/>
        </w:rPr>
        <w:t>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 يوجد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سجلون في ألمانيا الشرق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وجد </w:t>
      </w:r>
      <w:r>
        <w:rPr>
          <w:rFonts w:cs="Arial" w:ascii="Arial" w:hAnsi="Arial"/>
        </w:rPr>
        <w:t>3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 يأخذون تعويضات باعتبارهم ضحايا للاضطهاد النازي دون أن يعل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نتمائهم الديني والإثني، ولكن من المرجح أنهم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يعن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أن هناك </w:t>
      </w:r>
      <w:r>
        <w:rPr>
          <w:rFonts w:cs="Arial" w:ascii="Arial" w:hAnsi="Arial"/>
        </w:rPr>
        <w:t>4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ضيف بعض الإحصائيين القطاع الهامش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اليهود، ويبلغ عددهم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بذا يكون مجموع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 الأمر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، أي أربعة أضعاف عدد اليهود في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د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لغ عدد اليهود في كندا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96.4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إحصاء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ُدخل في الاعتبار إلا الانتماء الإثني، مهملاً الانتماء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رحوا بأن أصلهم الإثني يهودي نحو </w:t>
      </w:r>
      <w:r>
        <w:rPr>
          <w:rFonts w:cs="Arial" w:ascii="Arial" w:hAnsi="Arial"/>
        </w:rPr>
        <w:t>245.855</w:t>
      </w:r>
      <w:r>
        <w:rPr>
          <w:rFonts w:ascii="Arial" w:hAnsi="Arial" w:cs="Arial"/>
          <w:rtl w:val="true"/>
        </w:rPr>
        <w:t xml:space="preserve">، بينما ذكر </w:t>
      </w:r>
      <w:r>
        <w:rPr>
          <w:rFonts w:cs="Arial" w:ascii="Arial" w:hAnsi="Arial"/>
        </w:rPr>
        <w:t>97.6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حد أصولهم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، فكأن هناك </w:t>
      </w:r>
      <w:r>
        <w:rPr>
          <w:rFonts w:cs="Arial" w:ascii="Arial" w:hAnsi="Arial"/>
        </w:rPr>
        <w:t>343.5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بشكل أو آخ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عبَّر كاتب الدراس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وره بأن الرقم الذي تَوصَّل إليه والذي يضم اليهود من فئ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بشكل أو آخ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ن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جنوب أفريق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ان عدد يهود جنوب أفريقيا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ولكن الإحصاء الذي أُجري بعد ذلك جعل تحديد الديانة مسألة اختي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أن خُمس السكان البيض لم يحددوا انتماءهم الديني، فقد انخفض تعداد اليهود إلى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التقديرات الإحصائية، فإن العدد الحقيقي يتراوح بين </w:t>
      </w:r>
      <w:r>
        <w:rPr>
          <w:rFonts w:cs="Arial" w:ascii="Arial" w:hAnsi="Arial"/>
        </w:rPr>
        <w:t>104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عداد الجماعات اليهودية وتوزعها فـي العالم، وبعض معالم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كانية في الوقت الحاض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Recent (1992) Worldwide Number and Distribution of the Jewish Communities and Some of Their Demographic Featur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قدَّر عدد سكان العالم من اليهود طبقاً لإحصاءات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.934.6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صل إلى </w:t>
      </w:r>
      <w:r>
        <w:rPr>
          <w:rFonts w:cs="Arial" w:ascii="Arial" w:hAnsi="Arial"/>
        </w:rPr>
        <w:t>12.936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حسبما ورد في الكتاب السنوي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ل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و يقل قليلاً عن عددهم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الغ </w:t>
      </w:r>
      <w:r>
        <w:rPr>
          <w:rFonts w:cs="Arial" w:ascii="Arial" w:hAnsi="Arial"/>
        </w:rPr>
        <w:t>12.988.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</w:rPr>
        <w:t>12.936.300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دل على أن يهود العالم قد وصلوا إلى نقطة الصف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تناقص هذا العدد عن عددهم في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ان </w:t>
      </w:r>
      <w:r>
        <w:rPr>
          <w:rFonts w:cs="Arial" w:ascii="Arial" w:hAnsi="Arial"/>
        </w:rPr>
        <w:t>13.837.500</w:t>
      </w:r>
      <w:r>
        <w:rPr>
          <w:rFonts w:ascii="Arial" w:hAnsi="Arial" w:cs="Arial"/>
          <w:rtl w:val="true"/>
        </w:rPr>
        <w:t>، أي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نقص بنحو المليون في الفترة من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إبادة 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ص 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ات اليهودية موزعة في الوقت الحاضر من الناحية الجغرافية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جاء العالم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روسيا الأس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لقان وتركيا</w:t>
      </w:r>
      <w:r>
        <w:rPr>
          <w:rFonts w:cs="Arial" w:ascii="Arial" w:hAnsi="Arial"/>
          <w:rtl w:val="true"/>
        </w:rPr>
        <w:t xml:space="preserve">) : </w:t>
      </w:r>
      <w:r>
        <w:rPr>
          <w:rFonts w:cs="Arial" w:ascii="Arial" w:hAnsi="Arial"/>
        </w:rPr>
        <w:t>1.924.2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آ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المحتلة أساساً</w:t>
      </w:r>
      <w:r>
        <w:rPr>
          <w:rFonts w:cs="Arial" w:ascii="Arial" w:hAnsi="Arial"/>
          <w:rtl w:val="true"/>
        </w:rPr>
        <w:t xml:space="preserve">) : </w:t>
      </w:r>
      <w:r>
        <w:rPr>
          <w:rFonts w:cs="Arial" w:ascii="Arial" w:hAnsi="Arial"/>
        </w:rPr>
        <w:t>4.378.6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نوب أفريقيا أساساً</w:t>
      </w:r>
      <w:r>
        <w:rPr>
          <w:rFonts w:cs="Arial" w:ascii="Arial" w:hAnsi="Arial"/>
          <w:rtl w:val="true"/>
        </w:rPr>
        <w:t xml:space="preserve">) : </w:t>
      </w:r>
      <w:r>
        <w:rPr>
          <w:rFonts w:cs="Arial" w:ascii="Arial" w:hAnsi="Arial"/>
        </w:rPr>
        <w:t>106.7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مريكا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وسطى والجنو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أساساً</w:t>
      </w:r>
      <w:r>
        <w:rPr>
          <w:rFonts w:cs="Arial" w:ascii="Arial" w:hAnsi="Arial"/>
          <w:rtl w:val="true"/>
        </w:rPr>
        <w:t xml:space="preserve">) : </w:t>
      </w:r>
      <w:r>
        <w:rPr>
          <w:rFonts w:cs="Arial" w:ascii="Arial" w:hAnsi="Arial"/>
        </w:rPr>
        <w:t>6.409.7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يوزيلندا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94.6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ـــــــــــــوع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2.913.8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أك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ع جماعات يهودية ه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دد أعضاء الجماعة اليهود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نسبت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.62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3.5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.242.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2.8</w:t>
      </w:r>
      <w:r>
        <w:rPr>
          <w:rFonts w:cs="Arial" w:ascii="Arial" w:hAnsi="Arial"/>
          <w:rtl w:val="true"/>
        </w:rPr>
        <w:t>%</w:t>
        <w:br/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3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1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روس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15.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ك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6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بريطانيا العظم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98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3</w:t>
      </w:r>
      <w:r>
        <w:rPr>
          <w:rFonts w:cs="Arial" w:ascii="Arial" w:hAnsi="Arial"/>
          <w:rtl w:val="true"/>
        </w:rPr>
        <w:t>%</w:t>
        <w:br/>
      </w:r>
      <w:r>
        <w:rPr>
          <w:rFonts w:ascii="Arial" w:hAnsi="Arial" w:cs="Arial"/>
          <w:rtl w:val="true"/>
        </w:rPr>
        <w:t xml:space="preserve">أوكر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76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1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الأرجنت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11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 xml:space="preserve">جنوب أفريق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8</w:t>
      </w:r>
      <w:r>
        <w:rPr>
          <w:rFonts w:cs="Arial" w:ascii="Arial" w:hAnsi="Arial"/>
          <w:rtl w:val="true"/>
        </w:rPr>
        <w:t xml:space="preserve">% </w:t>
        <w:br/>
      </w:r>
      <w:r>
        <w:rPr>
          <w:rFonts w:ascii="Arial" w:hAnsi="Arial" w:cs="Arial"/>
          <w:rtl w:val="true"/>
        </w:rPr>
        <w:t>وإذا نظرنا إلى توز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من منظور التشكيلات الحضارية والسياسية، فإن الصورة 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و استبعدنا سكان المُستوطَن الصهيوني، فإ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كزون أساساً في أمريكا الشمالية حيث توجد أغلبيتهم الساحقة التي تبلغ </w:t>
      </w:r>
      <w:r>
        <w:rPr>
          <w:rFonts w:cs="Arial" w:ascii="Arial" w:hAnsi="Arial"/>
        </w:rPr>
        <w:t>46.2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أوربا الغربية حيث تبلغ </w:t>
      </w:r>
      <w:r>
        <w:rPr>
          <w:rFonts w:cs="Arial" w:ascii="Arial" w:hAnsi="Arial"/>
        </w:rPr>
        <w:t>14.9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روسيا وأوكرانيا حيث نسبتهم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أي أن </w:t>
      </w:r>
      <w:r>
        <w:rPr>
          <w:rFonts w:cs="Arial" w:ascii="Arial" w:hAnsi="Arial"/>
        </w:rPr>
        <w:t>69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 يوجدون في أمريكا الشمالية وأوربا، ويعيش معظمهم في الوقت الحا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دان الناطقة ب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وكندا وإنجلترا و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وزيلندا و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فيمكننا أن نقول إن اللغة التي يتحدث ب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هي الإنجليزية وليست العبرية أو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أوربا الشرقية والاتحاد السوفيتي وأوربا آخذة في الذوبان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م في أمريكا اللاتينية آخذ في التناقص الس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نا التنبؤ ب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أو 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يصبح جزءاً لا يتجزأ من الشعب الأمريك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ان جزءاً لا يتجزأ من التشكيل الاستيطاني الغربي ومن شعوب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لاحظ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ول السابق، الذي يبين أكبر تسع جماعات يهودية في العالم، أن </w:t>
      </w:r>
      <w:r>
        <w:rPr>
          <w:rFonts w:cs="Arial" w:ascii="Arial" w:hAnsi="Arial"/>
        </w:rPr>
        <w:t>93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يعيشون في تسعة مراكز رئيسية ومنها الدولة الصهيونية، وأن </w:t>
      </w:r>
      <w:r>
        <w:rPr>
          <w:rFonts w:cs="Arial" w:ascii="Arial" w:hAnsi="Arial"/>
        </w:rPr>
        <w:t>76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تين اثن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و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لاحظ أن البلاد التي يُوجَ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تتمتع بمستوى معيشي مرتفع ودخول مرتفعة، كما أنها ت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 يمكن تسميته بالتشكيل العرْقي الأبيض، ففي الأرجنتين، حيث تُوجَد أعلى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يض في أمريكا اللاتينية، توجد أيضاً أعلى نسبة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ر يرتبط بالعنصر السابق وهو أن نسبة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 توجد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عظمى في دول استيط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ولايات المتحدة وكندا اللتين تضمان </w:t>
      </w:r>
      <w:r>
        <w:rPr>
          <w:rFonts w:cs="Arial" w:ascii="Arial" w:hAnsi="Arial"/>
        </w:rPr>
        <w:t>5.976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46.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إسرائيل التي تضم </w:t>
      </w:r>
      <w:r>
        <w:rPr>
          <w:rFonts w:cs="Arial" w:ascii="Arial" w:hAnsi="Arial"/>
        </w:rPr>
        <w:t>4.242.500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2.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جنوب أفريقيا التي تضم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0.8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والبرازيل والأرجنتين وبقية دول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</w:rPr>
        <w:t>382.00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يمكن أن نضيف كذلك أستراليا ونيوزيلندا التي تض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4.600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أي أن الجماعات اليهودية مرتبطة بأوربا وبتجربتها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اً وتاريخ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ذ يُوجَد في هذه البلاد 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اليهودية، أي انتشار أعضاء الجماعات في أنحاء العالم، ليست انتش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وائياً وإنما هو انتشار يصاحب انتشار التشكيل الاستعماري الغربي، خصوصاً في جان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إسـرائيل لا تشـكل اسـتثناءً من القاعـدة بل هي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غربي 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فاع الدخول ليس منفصلاً تماماً عن العنصر الاستيطاني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بة الغربية الاستيطانية كانت تهدف أساساً إلى حل المشاكل الاقتصادية ل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ية وكانت إحدى أهم المشاكل هي الفائض البش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جتمع الغربي ي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عتبارهم مادة بشرية استيطانية نافعة فتحركوا أو تم تحريكهم داخ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تَوزُّع أعضاء الجماعات اليهودية في العالم في ا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اضر حسب إحصاءات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أمريكتا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  <w:t xml:space="preserve">  - </w:t>
      </w:r>
      <w:r>
        <w:rPr>
          <w:rFonts w:ascii="Arial" w:hAnsi="Arial" w:cs="Arial"/>
          <w:rtl w:val="true"/>
        </w:rPr>
        <w:t>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:</w:t>
        <w:br/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دد السكان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دد اليهو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نسبة اليهود إلى نسبة السكان في الأل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ك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7.755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56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.8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7.74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620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1.8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85.595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976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.9</w:t>
      </w:r>
      <w:r>
        <w:rPr>
          <w:rFonts w:cs="Arial" w:ascii="Arial" w:hAnsi="Arial"/>
          <w:rtl w:val="true"/>
        </w:rPr>
        <w:t xml:space="preserve"> </w:t>
        <w:br/>
        <w:br/>
        <w:t xml:space="preserve"> </w:t>
      </w:r>
      <w:r>
        <w:rPr>
          <w:rFonts w:ascii="Arial" w:hAnsi="Arial" w:cs="Arial"/>
          <w:rtl w:val="true"/>
        </w:rPr>
        <w:t>ـ الوسط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الأنتليز الهولندي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7500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ن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6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ورتوريكو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62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جاما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49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جزر البهام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6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جواتيما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29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دومينك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62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>فيرجن أيلا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وبـــ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90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وستاريك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27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كسيك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999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لاد أخ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533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56.389.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1.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br/>
        <w:br/>
        <w:t xml:space="preserve"> - </w:t>
      </w:r>
      <w:r>
        <w:rPr>
          <w:rFonts w:ascii="Arial" w:hAnsi="Arial" w:cs="Arial"/>
          <w:rtl w:val="true"/>
        </w:rPr>
        <w:t>الجنوبية</w:t>
      </w:r>
      <w:r>
        <w:rPr>
          <w:rFonts w:cs="Arial" w:ascii="Arial" w:hAnsi="Arial"/>
          <w:rtl w:val="true"/>
        </w:rPr>
        <w:t>:</w:t>
        <w:br/>
        <w:br/>
      </w:r>
      <w:r>
        <w:rPr>
          <w:rFonts w:ascii="Arial" w:hAnsi="Arial" w:cs="Arial"/>
          <w:rtl w:val="true"/>
        </w:rPr>
        <w:t xml:space="preserve">الأرجنت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348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1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إكوادو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131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وروجوا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14900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3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.6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اراجوا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64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برازي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5657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ولي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70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يرو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291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سورينام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4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شيل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381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فنزويل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61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ولومب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398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308674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8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مجموع الامريكتين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75063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409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.53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سترال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يوزيلاند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سترال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7843000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نيوزيلن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48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لاد أخر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61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>المجمو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2794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4600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.4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آسيــ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سرائي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1959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242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16.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دول الآسيوية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ذربيج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2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رمي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5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وزبكست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16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52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ركم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جورج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5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طاجكستان </w:t>
      </w:r>
      <w:r>
        <w:rPr>
          <w:rFonts w:cs="Arial" w:ascii="Arial" w:hAnsi="Arial"/>
        </w:rPr>
        <w:t>57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9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ازاخست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72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8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قرغيز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6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8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93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9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بلاد آسيوية أخرى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إير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318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ايلاند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86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/ -- </w:t>
        <w:br/>
      </w:r>
      <w:r>
        <w:rPr>
          <w:rFonts w:ascii="Arial" w:hAnsi="Arial" w:cs="Arial"/>
          <w:rtl w:val="true"/>
        </w:rPr>
        <w:t xml:space="preserve">سنغافور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79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سور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376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91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فلب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654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كوريا الجنوبي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450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هند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9656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5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هونج كونج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84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ياب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2495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يمن </w:t>
      </w:r>
      <w:r>
        <w:rPr>
          <w:rFonts w:cs="Arial" w:ascii="Arial" w:hAnsi="Arial"/>
          <w:rtl w:val="true"/>
        </w:rPr>
        <w:t xml:space="preserve">// </w:t>
      </w:r>
      <w:r>
        <w:rPr>
          <w:rFonts w:cs="Arial" w:ascii="Arial" w:hAnsi="Arial"/>
        </w:rPr>
        <w:t>1297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لاد أخر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185061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2264311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6500</w:t>
      </w:r>
      <w:r>
        <w:rPr>
          <w:rFonts w:cs="Arial" w:ascii="Arial" w:hAnsi="Arial"/>
          <w:rtl w:val="true"/>
        </w:rPr>
        <w:t xml:space="preserve"> / --</w:t>
        <w:br/>
        <w:br/>
      </w:r>
      <w:r>
        <w:rPr>
          <w:rFonts w:ascii="Arial" w:hAnsi="Arial" w:cs="Arial"/>
          <w:rtl w:val="true"/>
        </w:rPr>
        <w:t>المجموع للبلاد الاسيو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330092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378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فريقيـــ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ثيوب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462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تونس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57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جزائ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59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جنوب أفريق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774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زائ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116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زامب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88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زمبابوي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89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كي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609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/ -- </w:t>
        <w:br/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06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/ -- </w:t>
        <w:br/>
      </w:r>
      <w:r>
        <w:rPr>
          <w:rFonts w:ascii="Arial" w:hAnsi="Arial" w:cs="Arial"/>
          <w:rtl w:val="true"/>
        </w:rPr>
        <w:t xml:space="preserve">بلاد أخر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2799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685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6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ورب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جماعة الأوربية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915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لم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060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يرلن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48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إيطال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782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برتغ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87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بلجيك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1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1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دنمار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16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737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3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كسمبور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8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ملكة المتحدة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5803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9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هولن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527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يون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20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4739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92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باقي دو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جبل طارق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سويد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69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سويسر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86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فنل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02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نرويج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31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نمس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80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9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لاد أخر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77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</w:rPr>
        <w:t>3349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4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دول الأوربية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إستو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وكر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19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7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رو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490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1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8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روسيا البيض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3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لات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6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ليتو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8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مولدا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4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236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79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وربا الشرقيــ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لغار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92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بوسنة والهرسك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0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بولند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38518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6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1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ترك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957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5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>بما فى ذلك المناطق الآسيوية</w:t>
      </w:r>
      <w:r>
        <w:rPr>
          <w:rFonts w:cs="Arial" w:ascii="Arial" w:hAnsi="Arial"/>
          <w:rtl w:val="true"/>
        </w:rPr>
        <w:t xml:space="preserve">( </w:t>
        <w:br/>
      </w:r>
      <w:r>
        <w:rPr>
          <w:rFonts w:ascii="Arial" w:hAnsi="Arial" w:cs="Arial"/>
          <w:rtl w:val="true"/>
        </w:rPr>
        <w:t xml:space="preserve">تشيك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3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روم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3377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سلوفاك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3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7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سلوفي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0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/ --</w:t>
        <w:br/>
      </w:r>
      <w:r>
        <w:rPr>
          <w:rFonts w:ascii="Arial" w:hAnsi="Arial" w:cs="Arial"/>
          <w:rtl w:val="true"/>
        </w:rPr>
        <w:t xml:space="preserve">كروات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4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49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يوغوسلا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98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2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موع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7669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81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مجموع الكلي لاوربا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781173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242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ويُلاحَظ أنه تُوجَد دولتان اثن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 و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ضمان الغالبية الساحقة من يهود العا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لا يزيد عدد اليهود عن نصف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في دول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نقص عن النصف مليون في دول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نوب أفريقيا والبراز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زيد عدد اليهود في كلٍّ منهما على مائة 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ستثناء المجر وفيها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المكسيك ويوجد فيها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لا توجد دولة 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يزيد فيها عدد اليهود على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بلجيكا يوجد </w:t>
      </w:r>
      <w:r>
        <w:rPr>
          <w:rFonts w:cs="Arial" w:ascii="Arial" w:hAnsi="Arial"/>
        </w:rPr>
        <w:t>31.800</w:t>
      </w:r>
      <w:r>
        <w:rPr>
          <w:rFonts w:ascii="Arial" w:hAnsi="Arial" w:cs="Arial"/>
          <w:rtl w:val="true"/>
        </w:rPr>
        <w:t>، وفي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1.000</w:t>
      </w:r>
      <w:r>
        <w:rPr>
          <w:rFonts w:ascii="Arial" w:hAnsi="Arial" w:cs="Arial"/>
          <w:rtl w:val="true"/>
        </w:rPr>
        <w:t xml:space="preserve">، وفي أوروجواي </w:t>
      </w:r>
      <w:r>
        <w:rPr>
          <w:rFonts w:cs="Arial" w:ascii="Arial" w:hAnsi="Arial"/>
        </w:rPr>
        <w:t>23.800</w:t>
      </w:r>
      <w:r>
        <w:rPr>
          <w:rFonts w:ascii="Arial" w:hAnsi="Arial" w:cs="Arial"/>
          <w:rtl w:val="true"/>
        </w:rPr>
        <w:t xml:space="preserve">، وفي رومانيا </w:t>
      </w:r>
      <w:r>
        <w:rPr>
          <w:rFonts w:cs="Arial" w:ascii="Arial" w:hAnsi="Arial"/>
        </w:rPr>
        <w:t>16.000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جمي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 تنتمي أيضاً إلى التشكيل العرْقي الأبيض أو التشكيل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ي ال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كل هذا يدعم رأينا الخاص بأن اليهود لا يوجد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أسره وإنما ضمن تشكيل محدَّد، وأن وجودهم في بعض الدول أقرب إلى الغياب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خذه في الاعتبار من الناحية الإحصائية، فلا يمكن أن نتحدث عن الوجو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هند حيث لا يوجد بها إلا نحو </w:t>
      </w:r>
      <w:r>
        <w:rPr>
          <w:rFonts w:cs="Arial" w:ascii="Arial" w:hAnsi="Arial"/>
        </w:rPr>
        <w:t>4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أو الوجود اليهودي في اليونا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</w:t>
      </w:r>
      <w:r>
        <w:rPr>
          <w:rFonts w:cs="Arial" w:ascii="Arial" w:hAnsi="Arial"/>
        </w:rPr>
        <w:t>4.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، أو بولندا وفيها </w:t>
      </w:r>
      <w:r>
        <w:rPr>
          <w:rFonts w:cs="Arial" w:ascii="Arial" w:hAnsi="Arial"/>
        </w:rPr>
        <w:t>3.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أو النرويج التي يوجد فيها 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، أو زائير التي يوجد فيها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، أو الفلبين وفيها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أو بور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وجد عشرون يهودياً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كل الجماعات اليهودية قلة سكاني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كان العالم، وهم كذلك أقلية صغيرة قياساً إلى حجم السكان في الدول التي يو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كبر تَجمُّع يهودي في العالم في الولايات المتحدة لا يُشكِّل سوى </w:t>
      </w:r>
      <w:r>
        <w:rPr>
          <w:rFonts w:cs="Arial" w:ascii="Arial" w:hAnsi="Arial"/>
        </w:rPr>
        <w:t>2.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السكان البالغ عددهم </w:t>
      </w:r>
      <w:r>
        <w:rPr>
          <w:rFonts w:cs="Arial" w:ascii="Arial" w:hAnsi="Arial"/>
        </w:rPr>
        <w:t>257.84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 إحصاءات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اني تَجمُّع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لم كان يتركز في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و بدوره لا يُشكِّل سوى </w:t>
      </w:r>
      <w:r>
        <w:rPr>
          <w:rFonts w:cs="Arial" w:ascii="Arial" w:hAnsi="Arial"/>
        </w:rPr>
        <w:t>1.0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سكان البالغ عددهم </w:t>
      </w:r>
      <w:r>
        <w:rPr>
          <w:rFonts w:cs="Arial" w:ascii="Arial" w:hAnsi="Arial"/>
        </w:rPr>
        <w:t>267.516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كندا، فإن النسبة هي </w:t>
      </w:r>
      <w:r>
        <w:rPr>
          <w:rFonts w:cs="Arial" w:ascii="Arial" w:hAnsi="Arial"/>
        </w:rPr>
        <w:t>1.2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السكان البالغ عددهم </w:t>
      </w:r>
      <w:r>
        <w:rPr>
          <w:rFonts w:cs="Arial" w:ascii="Arial" w:hAnsi="Arial"/>
        </w:rPr>
        <w:t>26.755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ل النسبة في البلاد الأوربية الأخرى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رنسا مثلاً لا يُشكِّلون سوى </w:t>
      </w:r>
      <w:r>
        <w:rPr>
          <w:rFonts w:cs="Arial" w:ascii="Arial" w:hAnsi="Arial"/>
        </w:rPr>
        <w:t>0.92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 xml:space="preserve">من مجموع السكان البالغ عددهم </w:t>
      </w:r>
      <w:r>
        <w:rPr>
          <w:rFonts w:cs="Arial" w:ascii="Arial" w:hAnsi="Arial"/>
        </w:rPr>
        <w:t>57.3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نجلترا فإنها </w:t>
      </w:r>
      <w:r>
        <w:rPr>
          <w:rFonts w:cs="Arial" w:ascii="Arial" w:hAnsi="Arial"/>
        </w:rPr>
        <w:t>0.5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سكان البالغ عددهم </w:t>
      </w:r>
      <w:r>
        <w:rPr>
          <w:rFonts w:cs="Arial" w:ascii="Arial" w:hAnsi="Arial"/>
        </w:rPr>
        <w:t>58.039.000</w:t>
      </w:r>
      <w:r>
        <w:rPr>
          <w:rFonts w:ascii="Arial" w:hAnsi="Arial" w:cs="Arial"/>
          <w:rtl w:val="true"/>
        </w:rPr>
        <w:t xml:space="preserve">، وفي روسيا </w:t>
      </w:r>
      <w:r>
        <w:rPr>
          <w:rFonts w:cs="Arial" w:ascii="Arial" w:hAnsi="Arial"/>
        </w:rPr>
        <w:t>0.2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149.000.000</w:t>
      </w:r>
      <w:r>
        <w:rPr>
          <w:rFonts w:ascii="Arial" w:hAnsi="Arial" w:cs="Arial"/>
          <w:rtl w:val="true"/>
        </w:rPr>
        <w:t xml:space="preserve">، وفي أوكرانيا </w:t>
      </w:r>
      <w:r>
        <w:rPr>
          <w:rFonts w:cs="Arial" w:ascii="Arial" w:hAnsi="Arial"/>
        </w:rPr>
        <w:t>0.5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51.900.00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شكِّل اليهود أغلبية إلا في إسرائيل وحدها، ومع هذا فإنهم يحسون بإحساس ا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وجودهم في صورة مجتمع استيطاني منعزل داخل الكثافة السكانية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خوفهم الدائم من العرب الموجودو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ضم الضفة الغربية وقطاع غز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كاثر العرب مقابل تَناقُص الهجرة، وتزايد النزوح بين المستوطنين، وعقم الأنث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إسرائيل، فإن العرب سيصبحون هم الأغلبية العددية لا النفسية وحسب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كلة إسرائيل السكا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ن الظواهر التي تستحق الإش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كُّز اليهود في العواصم والمد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اقع أن حوالي نصف مجموع يهو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وجدون في بوينس أيريس، وأكثر من نصف يهود جنوب أفري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وجدون في جوهانسبرج، وأكثر من نصف يهود فرنس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اريس، و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نصف يهود إنجلتر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وجدون في منطقة لندن الكبرى، وأكثر من نصف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أمستردام، وأكثر من نصف يهود كندا في مونتري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ورنت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ثلث يهود روس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وجد في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فهناك خمس مدن تضم أكثر من نصف يهود الولايات المتحدة إذ تضم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.4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وس أنجلوس </w:t>
      </w:r>
      <w:r>
        <w:rPr>
          <w:rFonts w:cs="Arial" w:ascii="Arial" w:hAnsi="Arial"/>
        </w:rPr>
        <w:t>49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لادلفيا </w:t>
      </w:r>
      <w:r>
        <w:rPr>
          <w:rFonts w:cs="Arial" w:ascii="Arial" w:hAnsi="Arial"/>
        </w:rPr>
        <w:t>254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يكاغ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24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وسطن </w:t>
      </w:r>
      <w:r>
        <w:rPr>
          <w:rFonts w:cs="Arial" w:ascii="Arial" w:hAnsi="Arial"/>
        </w:rPr>
        <w:t>208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اشن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165.000</w:t>
      </w:r>
      <w:r>
        <w:rPr>
          <w:rFonts w:ascii="Arial" w:hAnsi="Arial" w:cs="Arial"/>
          <w:rtl w:val="true"/>
        </w:rPr>
        <w:t xml:space="preserve">وميامي </w:t>
      </w:r>
      <w:r>
        <w:rPr>
          <w:rFonts w:cs="Arial" w:ascii="Arial" w:hAnsi="Arial"/>
        </w:rPr>
        <w:t>199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زُّعهم على كل هذه المدن، بدلاً من تَركُّزهم في العاصمة، هو انعكاس للترك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يدرالية ل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نصف الجماعات اليهودية يتركز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في العاصمة، فإن النصف الثاني يوجد موزعاً على مدن كبرى أخرى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عظمى من الجماعات اليهودية تُوجَد في مراكز حض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مُتوق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م عملوا كجماعة وظيفية وسيطة في الحضارة الغربية كما أنهم مهاج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تي يوجد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هاجرون يتَركَّزون عادةً في المدن حيث تُوجَد 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للعمل، وحيث توجد مراكز التجارة و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حال مختلفاً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فقد تَركَّزت أغلبية يهود لبنان في بيروت كما تَركَّز يهود مصر في الق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 المعادي وحي الظ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ركز المعابد اليهودية بشكل ملحوظ في العواصم، ف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القاهرة والإسكندرية عدة معابد، ويقع أحد معابد القاهرة في شارع عد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بة من البنوك ومراكز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جد معبد يهودي في الإسكندرية في شارع الن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نيال على مقربة أيضاً من بنوك الإسكندرية وعلى بعد خطوات من الغرف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أن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املـين بالبورصـة في مصـر كانوا من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صُّورنا أن هذا الوضع هو نتيجة الاستعمار الغربي والهجرة الإشكناز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في أواخر القرن الماضي والتي وسمت معظم الجماعات اليهودية ال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د المت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ر والجزائر والمغرب ولبنان و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يسمها بحيث تحوَّ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إلى جماعات وسيطة للاستعما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ُلاحَظ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هود الي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ظلوا بمنأى عن الهجرة الإشكنازية، ظلوا محتفظين ببنائهم الطبقي القَبَ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وجودهم في الجب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عراق، فإن يهود كردستان الذين ظلوا بمنأى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، لم يستقروا في المدن على خلاف بقية أعضاء الجماعة الذين تحولوا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وسيطة وتَركَّزوا في العاصمة وفي أعمال التجارة والمال بالذ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ذ سكان التجمع الاستيطاني الصهيوني عن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إسرائيل، يتكدس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عدد أعضاء الجماعات اليهودية لا يزال آخذ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ص، وهو ما يُطلَق عليه ظاهرة موت الشعب اليهو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عداد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يهودية وتوزُّعـها في العـالم عام </w:t>
      </w:r>
      <w:r>
        <w:rPr>
          <w:rFonts w:cs="Arial" w:ascii="Arial" w:hAnsi="Arial"/>
          <w:b/>
          <w:bCs/>
        </w:rPr>
        <w:t>1995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Current (1995) Worldwide Number and Distribution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صلت الإحصاءات الخاصة بتعدا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وسوعة ماثلة للط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د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ح الديموجرافي وتقا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إلى المؤتمر اليهودي العالم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وجدنا أن الصورة العام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ختلف كثيراً عما كانت عليه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بعض التغيرات الأسا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2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800000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242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42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3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0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روس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15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0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وكران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7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46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أرجنتي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1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جنوب أفريق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00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4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مجر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مولدافي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4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000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روسيا البيض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4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4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وروجواى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38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إير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000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ذربيجان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100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00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مكن القول بأن التغيرات في الولايات المتحدة الأمريكية و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ُعتد بها، ولكن الزيادات في البلاد الأخرى تحتاج إلى وق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زيادة </w:t>
      </w:r>
      <w:r>
        <w:rPr>
          <w:rFonts w:cs="Arial" w:ascii="Arial" w:hAnsi="Arial"/>
        </w:rPr>
        <w:t>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بنسبة </w:t>
      </w:r>
      <w:r>
        <w:rPr>
          <w:rFonts w:cs="Arial" w:ascii="Arial" w:hAnsi="Arial"/>
        </w:rPr>
        <w:t>13.2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الأرجن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18.48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2.8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في جنوب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وتسعة آلاف في إ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س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ليس لها سبب واضح، فالاتجاه العام في هذه البلاد في السنين السابقة كان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صان لا الزيادة، ولعل الزيادات هنا راجعة لاختلاف النماذج الإحصائية بين ال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استخدمه الكتاب السنوي الأمريك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ن إصدار البعث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صدر تعداد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قرير أصدره المؤتمر اليهودي العا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ندري هل ينطبق التفسير نفسه على الزيادة الملحوظة في دول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سابق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 الكومنولث المستقلة وغيرها من الد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نلاحظ أن يهود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دوا </w:t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32.5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وزاد يهود أوكرانيا </w:t>
      </w:r>
      <w:r>
        <w:rPr>
          <w:rFonts w:cs="Arial" w:ascii="Arial" w:hAnsi="Arial"/>
        </w:rPr>
        <w:t>1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44.9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ـود مولدوفا </w:t>
      </w:r>
      <w:r>
        <w:rPr>
          <w:rFonts w:cs="Arial" w:ascii="Arial" w:hAnsi="Arial"/>
        </w:rPr>
        <w:t>10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54.6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بينما زاد يهـود روسـيا البيضاء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بنسبة </w:t>
      </w:r>
      <w:r>
        <w:rPr>
          <w:rFonts w:cs="Arial" w:ascii="Arial" w:hAnsi="Arial"/>
        </w:rPr>
        <w:t>30.4</w:t>
      </w:r>
      <w:r>
        <w:rPr>
          <w:rFonts w:cs="Arial" w:ascii="Arial" w:hAnsi="Arial"/>
          <w:rtl w:val="true"/>
        </w:rPr>
        <w:t xml:space="preserve">%). </w:t>
        <w:br/>
        <w:br/>
      </w:r>
      <w:r>
        <w:rPr>
          <w:rFonts w:ascii="Arial" w:hAnsi="Arial" w:cs="Arial"/>
          <w:rtl w:val="true"/>
        </w:rPr>
        <w:t>ومن المحتـمل أن تكـون حركة عـودة قد بدأت م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كما أن أعداداً كبيرة من يهود لاتفيا واستوانيا وليتوانيا والجمه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السابقة وُطِّنوا فيها باعتبارهم عنصراً روسياً استيطانياً، ولعل أ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بدأت هي الأخرى في العودة، وهناك بطبيعة الحال مشـكلة تعريف اليهـودي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ضَم إلى التعـداد ومـن يُستبعَ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كلٍّ فإن هذه القضايا ليست جوه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ُغيِّر الأنماط العامة التي درسن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لاحظ أن أعداد اليهود فى عامى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تتغير عنه فى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ـــوت الشــعب اليه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ath of the Jewish Peopl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وضعها عالم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ورج فريد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شير إلى ظاهرة تَناقُص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إلى درجة اختفاء بعض هذه الجماعات وتَحوُّل بقيتها إلى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لا أهمية لها من الناحية الإحص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ظاهرة ليست غريبة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، فعدد العبرانيين القدامى انخفض من </w:t>
      </w:r>
      <w:r>
        <w:rPr>
          <w:rFonts w:cs="Arial" w:ascii="Arial" w:hAnsi="Arial"/>
        </w:rPr>
        <w:t>1.8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 ألف قبل الميلاد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.1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الفترة من عام </w:t>
      </w:r>
      <w:r>
        <w:rPr>
          <w:rFonts w:cs="Arial" w:ascii="Arial" w:hAnsi="Arial"/>
        </w:rPr>
        <w:t>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7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ذلك قبل التهجير الآش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ب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تهجير البابلي، بلغ عددهم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عد مرسوم قورش، تراوح ال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قاطعة يهودا بي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ث انفجار سكاني في الفترة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إلى عام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 حتى بلغ عدد اليهود ما بين خمسة وثمانية ملايين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 بعض المؤرخين، وإن كان هناك مؤرخون يعتقدون أن هذا العدد مُبالَغ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قرن الثاني عشر، كان عدد يهود العالم ما بين المليون والمليو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حديث الانفجار السكاني في القرن التاسع عشر حيث أدَّى ـ حسب بعض ا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إلى تَزايُد عدد اليهود من </w:t>
      </w:r>
      <w:r>
        <w:rPr>
          <w:rFonts w:cs="Arial" w:ascii="Arial" w:hAnsi="Arial"/>
        </w:rPr>
        <w:t>2.5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ئل القرن التاسع عشر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.724.000</w:t>
      </w:r>
      <w:r>
        <w:rPr>
          <w:rFonts w:ascii="Arial" w:hAnsi="Arial" w:cs="Arial"/>
          <w:rtl w:val="true"/>
        </w:rPr>
        <w:t>عشية الحرب العالمية ال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تمرُّ بمرحلة بدأت في نهاية القرن التاسع عشر وتتسم بتناقص أعدادهم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فاء العوامل التي أدَّت إلى تَزايُ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وجود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لم تنشب فيها معارك حربية، وعدم تجنيد اليهود في القوات المسلح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ال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ذلك ظهرت عناصر تؤدي إلى تناقص اليهود إما من خلال اختفاء أعداد منهم ممن وُل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بالفعل أو من خلال انخفاض نسبة الموال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ورد الأسباب ال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ؤدي إلى اختفاء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حدوث مذابح أو انتشار أوبئة</w:t>
      </w:r>
      <w:r>
        <w:rPr>
          <w:rFonts w:cs="Arial" w:ascii="Arial" w:hAnsi="Arial"/>
          <w:rtl w:val="true"/>
        </w:rPr>
        <w:t xml:space="preserve">)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ثير من اليهود الذين يندمجون يخفون هويتهم اليهودية وانتماء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يسجلون أنفسهم على أنهم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عدد اليهود الذين أخفوا هويت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حو مليون ونصف، كما يوجد الألوف من اليهود الذين 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مريكا اللاتينية بشهادات تعميد مزيفة أصدرها لهم الفاتيكان أثناء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ثم آثروا أن يحتفظوا بهويتهم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هناك أ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بأس بها من أعضاء الجماعات اليهودية يتنصرون أو ينخرطون في سلك العب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، ومن ثم يسقطون عن أنفسهم تس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أهم أسباب 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زواج المُختلَط، والذي وصل إلى درجة لم يشهدها يهود العالم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ت معدلات الزواج المُختلَط ما يزيد ع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ولايات المتحدة و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وجه العم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روسيا وأوكرا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وتصل النسبة أحيانا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وكرانيا إلى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خصوصاً في الأماكن التي تُوجَد فيها أقليات يهودية صغيرة بع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راكز التجمعات اليهود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ثير من الأحيان، يسقط الزوج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ة المُختلَطة هويته حتى لا يسبب الحرج لزوجته، ولا شك في أن هناك من يتهو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د المتهوَّدين من أجل الزواج لا يعوض عدد المتنصِّرين ل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، بتأثير حركة التمركز حول الأنثى، أن الأنثى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ُعدُّ العمود الفقري للهويات اليهودية في الماضي، بدأت هي الأخرى ت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ذي تعيش في كنفه، وذلك بمعدلات عالية تقترب من معدلات الذكور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بل الآن على الزواج المُختلَط بعد أن كان ذلك مقصوراً تقريباً على الذكور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أبناء الزواج المُختلَط يكونون عادةً إما غير يهود أو غير مكترث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أن نتناول العوامل التي تؤدي إلى انخفاض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ليد بين أعضاء الجماعات اليهودية، مع ملاحظة أن بعض هذه الأسباب ليس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ات اليهودية، فهي ظاهرة عامة في المجتمعات الغربية التي يُق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قدمة</w:t>
      </w:r>
      <w:r>
        <w:rPr>
          <w:rFonts w:cs="Arial" w:ascii="Arial" w:hAnsi="Arial"/>
          <w:rtl w:val="true"/>
        </w:rPr>
        <w:t xml:space="preserve">»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َفشِّي قيم المنفعة واللذة والفردية والأنانية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التي يُقال ل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تقدم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قيم تتناقض مع فكرة الأسرة والزواج و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وتنشئتهم بكل ما يتضمن ذلك من قيد على الحرية وتخلٍّ عن المتعة الح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زواج المتأ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ظاهرة عامة في المجتمعات الغ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تقدم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نجم عن تَصدُّع مؤسسة الأسرة وامتداد الوقت الذي تستغر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التعليمية وتَأخُّر الاستقلال الاقتصادي للأبن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واذ جنسياً في المجتمعات الغربي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تقدم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نسبة تصل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ن في الغرب 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>%)</w:t>
      </w:r>
      <w:r>
        <w:rPr>
          <w:rFonts w:ascii="Arial" w:hAnsi="Arial" w:cs="Arial"/>
          <w:rtl w:val="true"/>
        </w:rPr>
        <w:t>، وتُوجَد بينهم نسبة عالية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ظم الشواذ ين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رحلة العمرية النشطة جنسياً، وهذا يعني أن عدداً كبيراً من الذكور والإن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سحبون من عملية الإنج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سحاب كثير من النساء من عملية الإنجا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ات الغربية التي يُقال ل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تقدم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تأثير حركة التمركز حول الأنث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عل أي نشاط أنثوي 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نج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اً سلبياً أو معوقاً لنشاط المرأ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معظم قيادات هذه الحركة من اليهوديات، وأ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المنخرطات فيها يفوق المعدل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َفسُّخ الأس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د نسبة الطلاق، وهو ما يزيد من الإحجام عن الإنج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كز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مدن لم يمكنها عبر التاريخ أن تحتفظ بكثافتها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تزايد ال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كل هذا إلى تناقص نسبة الموالي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أصبحت واحدة من أقل النسب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طلوب هو أن تنجب الأنثى </w:t>
      </w:r>
      <w:r>
        <w:rPr>
          <w:rFonts w:cs="Arial" w:ascii="Arial" w:hAnsi="Arial"/>
        </w:rPr>
        <w:t>2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ل في المتوسط حتى يتسنى لأي جماعة إنسانية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تاج نفسها بيولوج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رأة اليهودية في إسرائيل تقترب من هذا المعدل بالكا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ي تنجب </w:t>
      </w:r>
      <w:r>
        <w:rPr>
          <w:rFonts w:cs="Arial" w:ascii="Arial" w:hAnsi="Arial"/>
        </w:rPr>
        <w:t>2.9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هو أقل معدل منذ تأسيس الدولة إذ وصل إلى مستواه الحالي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المرأة اليهودية في الولايات المتحدة قد تكون أقل الإناث خصوبة في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إناث في المرحلة العمرية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جبن </w:t>
      </w:r>
      <w:r>
        <w:rPr>
          <w:rFonts w:cs="Arial" w:ascii="Arial" w:hAnsi="Arial"/>
        </w:rPr>
        <w:t>1.57</w:t>
      </w:r>
      <w:r>
        <w:rPr>
          <w:rFonts w:ascii="Arial" w:hAnsi="Arial" w:cs="Arial"/>
          <w:rtl w:val="true"/>
        </w:rPr>
        <w:t xml:space="preserve">، أما في المرحلة العمري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المتوسـط هو </w:t>
      </w:r>
      <w:r>
        <w:rPr>
          <w:rFonts w:cs="Arial" w:ascii="Arial" w:hAnsi="Arial"/>
        </w:rPr>
        <w:t>0.87</w:t>
      </w:r>
      <w:r>
        <w:rPr>
          <w:rFonts w:ascii="Arial" w:hAnsi="Arial" w:cs="Arial"/>
          <w:rtl w:val="true"/>
        </w:rPr>
        <w:t>أي أقـل من طفـل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مستوى العناية الص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ذ في التحسُّن الأمر الذي يؤدي إلى زيادة معدلات العمر وإلى زيادة نسبة كبار ال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شريحة غير خصبة من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ات اليهودية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مارهم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، والنسبة السائدة في مجتمعاتهم ه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يصل عدد المسنين إلى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أطفال حتى سن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، فلا يشكلون سو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ستصل النسبة 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كان يهودي واحد من بين كل ستة يهود فوق سن الخا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شرة أعوام، سيكون هناك </w:t>
      </w:r>
      <w:r>
        <w:rPr>
          <w:rFonts w:cs="Arial" w:ascii="Arial" w:hAnsi="Arial"/>
        </w:rPr>
        <w:t>7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تتجاوز أعمارهم الخا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ب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ه السمات ليست مقصورة على الجماعات اليهودية وإنما هي 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ة تسم المجتمعات الغربي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قد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تتزايد فيها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الأغلبية العظمى من يهود العالم متركزة في هذا العـ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ــربي، كمــا أن نسبة الخصوبة بين يهود الشرق والبلاد العربية لا تختل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خصوبة في 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هذه الظواهر تأخذ شكلاً أكثر حد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ربما بسبب تزايد معدلات العلمنة بينهم عن معدلها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لارتفاع مستواهم المعيش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ل هذا، يتنبأ الديموجرافيون بأن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عالم سينخفض إلى ثمانية ملايين نسمة عام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حسن الأحوال، وإلى س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ونصف المليون في أسوئها، وقد يصل في عام </w:t>
      </w:r>
      <w:r>
        <w:rPr>
          <w:rFonts w:cs="Arial" w:ascii="Arial" w:hAnsi="Arial"/>
        </w:rPr>
        <w:t>20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 بين خمسة أو س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صل إشكالية موت الشعب اليهودي عن التركيب السك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سرائيل، فحسب آخر إحصاءات يبلغ عدد سكان إسرائيل </w:t>
      </w:r>
      <w:r>
        <w:rPr>
          <w:rFonts w:cs="Arial" w:ascii="Arial" w:hAnsi="Arial"/>
        </w:rPr>
        <w:t>4.242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رقم مُبالَ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قليل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ن هذا الرقم يضم عدد المرت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سرائيليين المقيمي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خارج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بلغ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حسب التقديرات المحاف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ليون حسب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قدير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أما بالنسبة للفلسطينيين فعددهم هو </w:t>
      </w:r>
      <w:r>
        <w:rPr>
          <w:rFonts w:cs="Arial" w:ascii="Arial" w:hAnsi="Arial"/>
        </w:rPr>
        <w:t>3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، وهذا يضم </w:t>
      </w:r>
      <w:r>
        <w:rPr>
          <w:rFonts w:cs="Arial" w:ascii="Arial" w:hAnsi="Arial"/>
        </w:rPr>
        <w:t>9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ي في فلسطين التي احتُلت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.4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فلسطيني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ذكرنا من قبل أن معدل خصوبة المرأة اليهودية في إسرائيل هو </w:t>
      </w:r>
      <w:r>
        <w:rPr>
          <w:rFonts w:cs="Arial" w:ascii="Arial" w:hAnsi="Arial"/>
        </w:rPr>
        <w:t>2.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دل خصوبة المرأة الفلسطينية في الضفة الغربية فهو </w:t>
      </w:r>
      <w:r>
        <w:rPr>
          <w:rFonts w:cs="Arial" w:ascii="Arial" w:hAnsi="Arial"/>
        </w:rPr>
        <w:t>5.7</w:t>
      </w:r>
      <w:r>
        <w:rPr>
          <w:rFonts w:ascii="Arial" w:hAnsi="Arial" w:cs="Arial"/>
          <w:rtl w:val="true"/>
        </w:rPr>
        <w:t xml:space="preserve">، وهو في القطاع </w:t>
      </w:r>
      <w:r>
        <w:rPr>
          <w:rFonts w:cs="Arial" w:ascii="Arial" w:hAnsi="Arial"/>
        </w:rPr>
        <w:t>7.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تك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أعلى نسبة في العالم، وقد قال أحد المعلقين إن هذه النسبة هي أقرب إلى الب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عني أن عدد الفلسطينيين سيتجاوز عدد الإسرائيليين من اليهود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ع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جاوز هذا الموقف الآن خلال هجرة يهودية مكثفة وهو أم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توقَّع، فالهجرة السوفيتية الأخيرة قد أفرغت آخر مصدر من مصادر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الولايات المتحدة تشكل مركز الجذب الأكبر ليهود العالم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سرائيليين، ومن المتوقع أن تتزايد الهجرة المضادة من إسرائيل ل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علاقة يهود إسرائيل بيهود العالم، فمن المتوقع أن يرتفع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إسرائيل من اليهود إلى أربعة ملايين ونصف المليون، أي أن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كونون في الدولة الصهيونية عما ق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ان يهود إسرائيل يشكلون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 إنه إذا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ضع الديموجرافي الح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ليس من الصعب تَصوُّ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 تعدا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سيكون 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يهودي بينما سيكون عددهم في بقية أنحاء العالم </w:t>
      </w: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نتصف القرن الحادي والعشرين، أي أن معظم يهود العالم سيكونون في إسرائيل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هجرة وإنما بسبب تَقلُّص أعداد الجماعات اليهودية في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ناقص تعداد اليهود لا قياساً إلى مجموع سكان دول العالم وإنما بفق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نهم النسبي إلى التعداد العام في كل بلدة على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فترة بين عامي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0</w:t>
      </w:r>
      <w:r>
        <w:rPr>
          <w:rFonts w:ascii="Arial" w:hAnsi="Arial" w:cs="Arial"/>
          <w:rtl w:val="true"/>
        </w:rPr>
        <w:t>، ازداد مجموع سكان الولايات المتحدة بأكثر من ثلاثة أرباع في حين لم يز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ها أكثر من الثلث خلال الفترة الزمن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كلون </w:t>
      </w:r>
      <w:r>
        <w:rPr>
          <w:rFonts w:cs="Arial" w:ascii="Arial" w:hAnsi="Arial"/>
        </w:rPr>
        <w:t>3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سكان، أما في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انخفضت هذه النسبة إلى </w:t>
      </w:r>
      <w:r>
        <w:rPr>
          <w:rFonts w:cs="Arial" w:ascii="Arial" w:hAnsi="Arial"/>
        </w:rPr>
        <w:t>2.7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إذا أضفنا إلى ذلك أن عدد الوفيات بين يهود أمريكا تزيد على عدد المواليد،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فظون على تحديد النسل ويكثرون من الزواج المُختلَط وتزداد بينهم معدلات ال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صال، لاتضح لنا أن معدل التناقص سيأخذ في الارت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ن كان تعدادهم في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مليونين و </w:t>
      </w:r>
      <w:r>
        <w:rPr>
          <w:rFonts w:cs="Arial" w:ascii="Arial" w:hAnsi="Arial"/>
        </w:rPr>
        <w:t>2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وبلغ عددهم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 و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فكك الاتحاد السوفيتي، ها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هم إلى إسرائيل والعالم الغربي ويتوقع هجرتهم أو تفتيتهم في محي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نا القول بأن يهود العالم ينقسمون إلى قسم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ماعة تتحدث العبرية في إسرائيل ليس لها سوى علاقة واهية بالعقيدة اليهو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واريخ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تمد في وجودها على حكومة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تَوجُّهها الحضاري الاستهلاكي المتأم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ستخدم هنا اصطلاح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يدمان للإشارة إلى الإسرائيليين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ياراً يتحدثون العبر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ماعة يهودية في الولايات المتحدة تنقسم بدورها إلى قسم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لة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سكة بتعاليم الدين اليهودي وتحاول قدر استطاعاتها أن تنفذ تعاليمه وتفهم شعائ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غلبية باهتة الهوية لا تمارس الشعائر الدينية وإنما تقيم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شكلاً من أشكال الفلكلور والهوية الإثنية، وهي تحاول رغم تزاي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كتها أن تحافظ على بقايا الموروث الثقافي اليهودي الذي يعود بجذوره إلى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يعني أن الدياسبورا ستصبح أساساً الدياسبورا الأمريك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الولايات المتحدة، أي أن أعضاء الجماعات اليهودية سيصبح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لا يتجزأ من الشعب الأمريكي بعد أن كانوا جزءاً لا يتجزأ م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ما أخذنا في الاعتبار اعتماد إسرائيل شبه الكا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فيمكننا القول بأن يهود العالم في القرن القادم سيعيشو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و سيدورون في فلكها الحضاري والاقتصادي والسياس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8080"/>
          <w:rtl w:val="true"/>
        </w:rPr>
        <w:t>الجزء الثالث</w:t>
      </w:r>
      <w:r>
        <w:rPr>
          <w:rFonts w:cs="Arial" w:ascii="Arial" w:hAnsi="Arial"/>
          <w:b/>
          <w:bCs/>
          <w:color w:val="00808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80"/>
          <w:rtl w:val="true"/>
        </w:rPr>
        <w:t>يهود أم جماعات وظيفية يهودية؟</w:t>
      </w:r>
      <w:r>
        <w:rPr>
          <w:rFonts w:ascii="Arial" w:hAnsi="Arial" w:cs="Arial"/>
          <w:b/>
          <w:b/>
          <w:bCs/>
          <w:color w:val="008080"/>
          <w:rtl w:val="true"/>
        </w:rPr>
        <w:t xml:space="preserve"> </w:t>
      </w:r>
      <w:r>
        <w:rPr>
          <w:rFonts w:cs="Arial" w:ascii="Arial" w:hAnsi="Arial"/>
          <w:b/>
          <w:bCs/>
          <w:color w:val="008080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وظيفية اليهودية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هـود أم جمـاعات وظيفيـة يهوديـ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s or Jewish Functional Groups</w:t>
      </w:r>
      <w:r>
        <w:rPr>
          <w:rFonts w:cs="Arial" w:ascii="Arial" w:hAnsi="Arial"/>
          <w:b/>
          <w:bCs/>
          <w:rtl w:val="true"/>
        </w:rPr>
        <w:t xml:space="preserve">? </w:t>
        <w:br/>
      </w:r>
      <w:r>
        <w:rPr>
          <w:rFonts w:ascii="Arial" w:hAnsi="Arial" w:cs="Arial"/>
          <w:rtl w:val="true"/>
        </w:rPr>
        <w:t>تميل معظم الدراسات التي تتناول أعضاء الجماعات اليهودية إلى النظر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كياناً واحداً متجانساً مستقلاً، له آلياته وحركياته وأنماط تطوره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 والمقصورة عليه، والتي يمكن فهمها من خلال إدرا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و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ن خلال دراس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ا نرى أن كثيراً من جوانب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ا يمكن تفسيرها إلا من خلال دراسة سياقهم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إنساني العام، ومقارنتهم بأعضاء الأقل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فهم أعضاء الجماعات اليهودية، لابد من العودة إلى أُطر ومرجعيات إنسان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خصوصية الجماعات اليهودية هي، في واقع الأمر، خصوصيات مستم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تعيش أعضاء هذه الجماعات بينها، ومن ثم فهي لا تختلف عن الخصو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تسم بها أعضاء الأقليات، كلٌّ حسب سياقه، وأنه لا توجد خصوص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جوهر يهودي أو عبقرية يهودية أو جريمة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وضيح هذا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نا مجموعة من النماذج التفسيرية المتداخ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لولية الكمونية ـ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مبريالية ـ اليهودية والهوية اليهودية كتركيب أيديولوجي ـ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مجلد من الموسوعة سنستخدم كل هذه النماذج مع التركيز على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ماعـــات اليهـــودية والانتمــاء الطــب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Communities and Class Affili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مقابل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las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الإنجليزية وهي من الكلم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س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lassi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لَق على كل قسم من سكان روما حسب ملك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رِّفت الطبقة بأنها فئ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تتميَّز عن الفئات الأخرى وفقاً للتشابه في عوامل مادية ومعنوية مثل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خل ومصادره وطبيعة المهنة ونصيب أفراده في ثروة المجتمع والقوة و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مه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مصطلح الماركسي، تُعبِّ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 ال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علاقات ذات الصلة بوسائل الإنتاج، فالطبقة الرأسمالية هي التي ت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ات الإنتاج أما الطبقة العاملة فهي التي لا تملك شيئاً سوى قوة أذر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رِّق ماكس فيبر بين الطبقة من حيث إنها تشير إلى الوضع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قة الاجتماعية من حيث إنها تؤكد معاني النفوذ وأسلوب الحياة والتداخل الو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ناصرها، كما يميِّز أيضاً بين الطبقة والمكانة أ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قة المكان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طبقة التي تتكون من أشخاص على مستوى متشابه من رموز الهيبة المشتقة من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أو نموذج المهنة أو الأنشطة الاجتماعية أو السلالة أو الأسرة أو أية 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تُعتبر ذات أهمية خاصة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ما حاولنا تحديد الطبق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تي ينتمي إليها أعضاء الجماعات اليهودية عادةً، فسنجد أن هذا أمر مست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، لأنهم ينتمون إلى مجتمعات مختلفة تمر بمراحل تطور مختلفة، مم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اً عالياً من عدم التجا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مكن التوصل إلى تعميمات ما، ولكنها ستكون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مجرد للغاية بحيث تصبح بلا قيمة 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تعميم الوحيد الممكن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خاضعون للحركيات المختلفة للمجتمعات التي ينتم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عبرانيين القدامى كانوا، حتى عصر القضاة، رعاةً رح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ست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صر الملكية، انقسم المجتمع العبراني إلى طبقة حاكمة تضم الملك وكبار ال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خبة العسكرية، وطبقات أخرى مثل الحرفيين والأر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الدولة، كان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ون والحرفيون والجنود المرتزقة وكبار ملاك الأراضي والكه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صين، ان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دتهم بأعداد متزايدة لطبقة الماند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خبة المثقفين والعلماء التي حكمت الص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إنجلترا، في بداية القرن العشرين، كان منهم كبار الرأسماليين والبروليتار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ضـاء الجماعـات اليهـودية جـزء لا يتـجزأ مـن مجتمع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جماعات اليهودية تعرف الصراع الطبقي فيما بين أعضائها والذي قد يصل إ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احن والقتال كما حدث في فلسـطين إبـان التمردات المختلفـة ضـد الحشـمو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ومان، إذ أن أثرياء اليهود كانوا جزءاً من المؤسسة 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و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، ولهذا كانت الثورات تندلع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ختلف مؤسسات الإدارة الذات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قهال، كان يدور داخلها الصراع الطبقي وب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نطقة الاستيطان، كان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جماعات اليهودية ينظمون إضرابات ضد الرأسماليين اليهود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غل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رأسماليين من أعضاء الجماعات اليهودية بدورهم كانوا يرف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ئجار العمال اليهود حتى لا يخضعوا للضغوط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ون اليهود من أصول ألمانية باستغلال المهاجرين من يهود اليدي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ن الممكن الوصول إلى تعميمات ذات مقدرة تفسيرية معقولة لو تخلين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بانورامية العالمية الواسعة ومفهوم الطبقة وخفضنا مستوى التعميم واقتص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ماعات اليهودية داخل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نتماءات اليهود الط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هذه الحضارة مُركَّبة إلى أقصى حد، ومع هذا يمكن القول بأن أحد أهم الأنم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كررة هو نمط الجماعة الوظيفية المالية والحرَفيِّ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ة الوظيفية ليـ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علاقة مباشرة بالبناء الطبقي والاجتماعي للمجتمع، إذ تقف على هامشه وتت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ا بالدور الذي تلعبه والوظيفة التي تضطل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يهود، كجماعة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ط ـ يهود بلاط ـ يهـود أر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وا هم أنفسـهم أداة إنتـاج في يد الحا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المواثيق التي يمنحها لهم تنص على أنهم ملكية خاص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لم يدخ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علاقات إنتاج وإنما كانوا أداة تتحدد من خلالها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؛ أداة لجمع الضرائب ولزيادة الفوائد على 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جود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اخل الجيتو، بمعزل عن بقية طبقات المجتمع، تعبيراً عن هذا الوض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َّد من خلال الوظيفة خارج السلم 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جتمع ككل ينظر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لا باعتبارهم أثرياء أو فقراء أو فلاحين أو نبلاء وإنما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بشرية تضطلع بوظيفة التجارة والربا وغير ذلك من الوظائف المتميِّز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ـ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ـاء الجماعة اليهودية الوظيفية، بسـبب طبيعة وضـعهم، يضـط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حم فيما بينهم، الأمر الذي كان يقلل من حدة الصراع الطبقي بين أعضاء الجماع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ع ظهور الدولة الحديثة، اختفى هذا الوضع إلى حدٍّ كبير، وتم 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داخل البناء الطبقي والاجتماعي للمجتمعات الغربية، ولم يبق سوى ص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فت لوضعهم السابق كأعضاء في جماعة وظيفية، ويتجلى ذلك في تَركُّزهم في 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هن بعينها دون غيرها، وفي كثير من القطاعات التي تُعدُّ هامشـية مثل الإعـ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عـلان والسينما، وفي غيابهم عن قطاعات أولية مثل التعدين و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عدم انتماء أعضاء الجماعات اليهودية إلى طبقة محد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حوُّلهم إلى جماعة وظيفية، هو الذي يُفسِّر سبب عدم مساهمتهم في بناء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رشيدة وسبب عدم ظهورهم حركة استعمارية يهودية مستقلة، ويُفسِّر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ذا تعيَّن على الاستعمار الاستيطاني الإحلالي الصهيـوني أن يكون اسـتعم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اً، امتداداً للجماعة الوظيفية العميل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سباب تحوُّل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 إلى جماعات وظي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asons for the Transformation of Some Jewish Communities into Functional Group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 تفسير ظاهرة تَحوَّ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إلى جماعات وظيفية بمركب من الأسباب، تاريخي واجتماعي و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بدأ بالعودة إلى الدولة العبرانية القديمة، وهي دولة لم تكن ت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توى تكنولوجي أو حضاري متقدم، ولهذا كانت غير قادرة على تشغيل كل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كانت دولة ضعيفة غير قادرة على حمايتهم الأمر الذي أسفر عن أسر عشرات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الألوف منهم، حيث هُجِّروا إلى بابل وآشور فتحولوا إلى جماعات بشرية غ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جنيدها كمرتزقة أو مستوطنين، كما أنهم تخصصوا هناك في وظائف بعينها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مَّق هذا الاتجاه، وجود كثير من الجماعات اليهودية في 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حوض البحر المتوسط، وهي منطقة سيطرت عليها عديد من الإمبراطوريات، الواحدة ت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ـرى، وكانت القوى الإمبراطورية الصـاعدة تتحـالف مع أعضـاء الجماعـ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عدم خشيتها منهم وتجندهم في صفوفها كمرتزقة أو مستوطنين أو حتى جواس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فكرة الوطن الأصلي، مركز اهتمامهم الديني، تساعد على إضعاف علاقتهم ب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، وعلى عزلتهم عن مجتمعاتهم، وعلى انغلاقهم على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في هذه الجماعات تماماً بسقوط الهيكل، ولكن الذي حدث أن فكرة الوطن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نين إلى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لت محل الوطن الأصلي ذاته، وهو ما أعط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تَماسُكاً إثني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لكنه تَماسُك وهمي لأنه لم يَعُد هناك مركز قومي ف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 المعايير الدينية أو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كانت الهويات اليهودية تتشكل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تشكيلات حضارية مختلفة، كان أعضاء الجماعات اليهودية يدورون في إطار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الإثنية الدينية ال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تركيبة مناسبة إلى أقصى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وظيفية، ففكرة الوطن تضمن تماسكهم وعزلتهم وتَجرُّدهم اللازم للاضط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ظائفهم المختلفة، بينما يساعد تكيفهم الفعلي على زيادة كفاءتهم وعلى أن يصبح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دون أن يكونوا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َّم تدوين التلمود هذه الازدواج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ق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نفسية من ناحية، والتكيف والاندماج الفعلي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لمود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صيل الخاصة بشعائر الصلوات في الهيكل وكل التفاصيل الخاصة برداء الكاهن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ائر الخاصة بسنة اليوبيل والسنة السبتية، كما يضم أدق التفاصيل الخاصة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حدث بعد عودة الماشيَّح إلى صهيون وكل الشعائر الخاصة بحياة اليهودي خارج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، أي أن التلمود كرس عزلة أعضاء الجماعة وقننها وزود فكرة ا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طار واضح وتَحوَّل هو ذاته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طن اليهو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وهم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المتنق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شكل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نفسية دون أن يكون مأوى حقيقياً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العوامل التي أ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َحوُّل كثير من الجماعات اليهودية إلى جماعات وظيفية، هو طبيع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إلى أن ظهور مثل هذه الجماعات يعود عادةً إلى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غرة في المجتمع بين رغباته و حاجاته من جهة، ومقدرته على الوفاء بها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ثل هذه الثغرة قائمة في المجتمع الإقطاعي الغربي، حيث كان يُوجَد 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سان من ناحية وفلاحون من ناح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شاطان الأساسيان هما القت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راعة، أما القتال فكان مغلقاً تماماً بالنسبة لأعضاء الجماعات اليهودية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ة كانت مرتبطة تمام الارتباط بطبيعة المجتمع الاقطاعي الغربي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كانت بديلاً مفتوحاً أماما أعضاء الجماعات اليهودية إلا أنه تم استبع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ا تدريجياً لأسباب سنبينها في مدخل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علاق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أما بخصوص النشاطات التجارية والمالية وبعض الحرف فكانت نشاطات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ياناً وضيعة تحتاج لعنصر محايد غريب للاضطلا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كلٌ من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وأعضـاء الجماعـات اليهودية بسد هذه الثغ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بينما كان اندماج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قتصاد القومي يتزايد على مرّ الأيام، حتى أصبحت جزءاً عضوياً منه 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غييره وقيادته في نهاية الأمر، كانت غربة أعضـاء الجماعـات اليهودية وعز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فصـالهم تتزايـد، وكان وضعهم كجماعة وظيفية غير ملتحمة بالاقتصاد الوطني يتعم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يشكلون، في كثير من الأحيان، الأقلية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همت عمليات الطرد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ستمرت حتى نهاية القرن التاسع عشر ووص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وتها مع وعد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دعيم هوياتهم كجماعات وظيفية لا تضرب بجذورها في أية ر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ت الإمبريالية الغربية والاستعمار الاسـتيطاني، وكان أعض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ن أهم العناصر المهاجرة، فانتقلت كتلتهم البشرية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 وبعض الدول الاستيطان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تتحول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جماعات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ــــلاقة الجماعـــات اليهود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زراع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ationship between Jewish Communities and Agricultu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سباب تَحوُّل الجماعات اليهودية إلى جماعات وظيفية علاقتهم بالزراعة و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زراعية، ومن ثم فإن العرض التاريخي لتطور هذه العلاقة يلقي الضوء على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عبرانيون، في الأساس، شعباً من البدو الرع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ستقرارهم في كنعان، تحوَّلت أعداد منهم من الرعي إلى العم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اللبن والعس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إشارة إلى اختلاط وظائف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للبن هو إشارة إلى 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سل، الذي يتطلب إنتاجه الاستقرار ومعرفة عالم الحيوان والنبات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مز إلى 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كلٍّ من التوراة والتلمود تعليمات كثيرة بشأن 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تقديم القرابين في مواسم الح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زراعة، في بادئ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ئية تعتمد على مياه الأمطار والينا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برانيين أخذوا يتعلمون 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بالتدريج من الكنع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هذا هو الذي أدَّى إلى الابتعاد عن يه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راء والر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اقتراب من ب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الزراعة والخص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حيث أصبحت عقيدتهم خل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وحيد اليهودي والتعددية الب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لكية الأرض محدودة، ولم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طاعيات زراعية ضخمة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نجد أن الملاك الزراعيين كانوا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أنفسهم بالزراعة لصغر ملكي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ظهرت بالتدريج طبقة صغيرة من كب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زراعيين، وطبقـة كبيرة من الفلاحـين المعد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زراعة العائلية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ياع الكبيرة التي يعمل فيها هؤلاء المعد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ظهور مؤسسة الملْك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هذا الوضع وتكريساً له، فهي مؤسسة كان لها بيروقراطيتها الكهنو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كرية والمهنية، وكان القائمون عليها يستولون على ريع الأراضي وعلى المحا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زدادون ثراء وتتركز المِلْكية الزراعية في أيديهم، وقد انتهت هذه المرحلة به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 على يد نبوختن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 عودة المُهجَّرين من بابل، وجدوا أ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قد أقف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 النمط السائد هو الزراعة العائلية، ولكن بدأت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 طبقت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قلية من كبار ملاك الأراضي، وأغلبية ساحقة من الفلاحين المعد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 يُلاحَظ هذه المرة بداية التشققات الحضارية التي ساهمت في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عبراني في فلسطين، إذ أن كبار ملاك الأراضي كانوا يتبنون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حاكمة فتأغرقوا في العصر الهيليني وتحولوا إلى جماعة وظيفية 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من الفلاحين لصالح الدولة الحاكمة وتشتغل بالتجارة المحلية والد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وا مُستوعَبين تماماً في البنية الإدارية والثقافية للإمبراطورية، بينما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يف زراعياً سامياً آرام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يعني، في الواقع، أن غالبي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كانوا يعملون بالزراعة، وذلك على عكس يهود الإسكندرية وبرقة،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 استيطانية أو قتالية أو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الاستقطاب الطبقي و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إلى التمرد الحشموني ثم التمردين الأول والثاني ضد الرو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خ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ه التمردات مما عجَّل بانتشار اليهود على هيئة جماعات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في الغرب، على عكس ما هو شائع، كان من حق اليهــود في كثير من بقـ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متـلاك الأراضـي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دءاً من القرن الثالي عشر الميلادي، ضا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قعة الزراعية في أوربا وظهرت قوانين تمن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ديرة والكنائ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شكَّل اليهود بالذات خطراً على الرقعة الزراعية لأنهم عنصر 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رك، ولذا ظهر الخوف من أن يحوز اليهودي أرضاً زراعية وهو غريب متنقل، فت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تها إلى غرباء ويصب ريعها خارج الإمارة التي توجد فيها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رماً على أعضاء الجماعات اليهودية استئجار أرقاء مسيحيين لزراعة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حرَّمت عليهم الشريعة اليهودية استئجار أرقاء يهود، الأمر الذي جعل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 شيئاً غير مثمر بالنسبة ل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حريم العمل على اليهودي في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 وتحريمه على المسيحيين يوم الأحد، جعل من المستحيل التعاون بينهما ل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إجازة أسبوعية مدتها يومان، مما جعل النشاط الزراعي غيرمربح، بل مستحيلاً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طبيعة الطائفية للجماعة اليهودية، وضرورة القيام ب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، جعلت من الأفضل لليهود الإبقاء على الصلات الدائمة فيما بينهم ل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عائر التي لا يسهل القيام بها في ظروف الوحدات الريفية المتب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وج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ان المتميز اتجاهاً بين القادمـين الجـدد للبقـاء في التجـمعات التي أق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مل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أوضاع اضطرت أعضاء الجماعات اليهودية لبيع أراض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، وصدرت التشريعات التي تحرِّم عليهم امتلاكها فزاد تركزهم في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لور وضعهم كجماعة وظيفية تجارية أو 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حلول القرن الثالث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، أصبح ذلك هو الوضع القانوني والاقتصادي لمعظم الجماعات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م يكن يعني عدم وجود فلاحين يهود يعملون بالزراعة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، في البلقان وبلاد الخزر والصين وبولندا وإسبانيا المسيحية، يهود يعملون 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عالم الإسلامي، فلم يحدث فيه، في تلك الفترة، تَمايُز 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قتصادي كبير لأعضاء الجماعة اليهودية عن بقية السكان، وإن كان يُلاحَظ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ه لم يعملوا بأعداد كبيرة في 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ير بالملاحظ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تجار والمموِّلين اليهود كانت لهم علاقة بالقطاع الزراعي، لا كمزار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تجار وجامع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ظام الأرندا هو في جوهره نظام لتأجير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رتباط اليهود ببيع الخمور هو نتيجة علاقتهم بالقطاع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لاً عن أن كثيراً من التجار اليهود كانوا يتاجرون في المحاصيل ال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نظرية تذهب إلى أن بقاء اليهود واستمرارهم هو نتيجة عدم اشتغ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يبتعد أعضاء الجماعات اليهودية عن الزراعة فإنهم يتحولو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ماعة وظيفية يتم عزلها ثقافيا وفعلياً عن المجتمع، ومن ثم تتطور لها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الأمر الذي يضمن 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ـس وضع أعضـ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ـما يعملـون بالزراعة، فهم يختلطون بالسكان ويكتسبون ملامحهم وخطابهم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ذوبون فيهم، ومن ثم فإن الفارق بين القبائل العبرانية التي هُجِّرت إلى أش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صهرت واختفت وتلك التي هُجِّرت إلى بابل وبقيت هو أن الأولى عملت بالزراعة فذ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فت أما الثانية فقد اشتغل بعض أعضائها بالتجارة فتم عزلهم وتَحقَّق استمر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نقطع صلة المموِّلين اليهود بالقطاع الزراعي في العصر الحديث، ف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استثمروا أموالهم باعتبارهم جزءاً من الرأسمالية الغربية الناش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صحاب الضياع الكبيرة في جزر الهند الغربية من اليهود، وهي ضياع كانت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رأسمالي الاستعماري والاستيطاني، تخصصت في زراعة السكر وتصديره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جزءاً من المثلث اللعين الذي تُشكِّل تجارة الرقيق أحد أهم أضلا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من المموِّل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 و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كزوا في صناعة الأخشاب و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بطة بالقطاع الزراع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هذه النشاطات هي نشاطات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طاع الزراعي، ومن ثم فهي تعني أن أعضاء الجماعات اليهودية في الغرب كانو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منذ عصر الاستنارة في الغرب نقد للشخص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شخصية طفيلية هامشية تعيش على رزق الآخرين وكدهم ولا تبذل جهداً ولا تن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م اشتغال اليهود بالزراعة يُعَدُّ شاهداً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حديثة التي اضطلعت بمعظم مهام الجماعات الوظيفية تشجيع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الاشتغال بالزراعة والابتعاد عن 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نظَر إ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ية باعتبارها عملية تطبيع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حويلهم من أعضاء في جماعات وظيفية ي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ا الاقتصادي بإثنيتها وعزلتها إلى شخصيات طبيعية سوية حديثة يمكن دمج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هذه العملية تُسمَّى تحويل اليهود إلى قطاع منتج، ولذا 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يعات عديدة في فرنسا بعد الثورة لتحقيق هذا الهدف ولفتح المجال الزراعي أمام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شرق أوربا هو المسرح الأساسي لهذه العملية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جائي وظهور الدولة المركزية التي اضطلعت بكثير من أعمال الجماعات الوظيفي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جار السكاني بين يهود اليديشية، خلقا معاً فائضاً بشرياً يهودياً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َّى إلى ظهو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طُرح العمل بالزراعة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حلول، وخصوصاً أن روسيا كانت تضم أراضي زراعية كثيرة خالية من السكان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طين أعضاء الجماعات اليهود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اهمت عقيدة النارودن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و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فاء غلالة من الرومانتيكية على مهنة الزراعة التي كانوا يعدونها أشرف ال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أن روح روسيا توجد بين الفلاحين لا بين سكا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تَ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روسيا إلى فشل كثير من هذه المحاولات، خصوصاً أن جهاز الدولة القي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كفئاً ولا أهلاً للاضطلاع بالمسئ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ثورة البلشفية،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محاولات لتحويل اليهود إلى القطاع الزراعي في أوكرانيا وشبه جزيرة القرم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حاولات كانت تجربة بيروبيج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مثل أحد أهداف الحرك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 اليهود على الاشتغال بالزراعة لتطبي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زراعة الصهيونية كان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بع شبه عسكري لأنها تُوطِّن اليهود على أرض يشغلها شعب آخر، فالزر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آليات الاستيطان الإحلالي والتي تتجسد في بناء المزارع الجماعية وال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والموشافات، وفي طريقة تحديد مواقعها، أي أن الزراعة في الإطا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َعُد الآلية المُستخدَمة في تحويل أعضاء الجماعات اليهودية من جماعات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عضاء في مجتمع، وإنما هي آلية تحويلهم من جماعة وظيفية مالية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كل الادعاءات الصهيونية بشأن نجاح الصهاينة في 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إن نسبة عدد اليهود العاملين بالزراعة في الوقت الحالي لا ت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من كان يعمل منهم بالزراعة في روسيا في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أي قبل الاستيطان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عدد، على أية حال، آخذ في التناقص، مع تغلغل العمالة العربية في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 من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عدد اليهود الذين يعملون بالزر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 xml:space="preserve">، حسب تقديرات روبين، حوالي </w:t>
      </w:r>
      <w:r>
        <w:rPr>
          <w:rFonts w:cs="Arial" w:ascii="Arial" w:hAnsi="Arial"/>
        </w:rPr>
        <w:t>600.000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3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لغ عددهم نحو ستة عشر مليوناً، أكثر من نصفهم من يهود روسيا و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 و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ي بول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ظهرت تجربة استيطانية زراعية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 برعاية البارون هيرش، وقد نتج عن ذلك وجود أعلى نسبة من اليهود العام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زراعة في الأرجنتين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4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بولندا، و</w:t>
      </w: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روس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يهود الولايات المتحدة، بالمقارنة مع </w:t>
      </w:r>
      <w:r>
        <w:rPr>
          <w:rFonts w:cs="Arial" w:ascii="Arial" w:hAnsi="Arial"/>
        </w:rPr>
        <w:t>5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أرجنت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 عام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هبطت نسبة العاملين بالزراعة بين أعضاء الجماعات اليهودية إلى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العدد يضم العاملين في القطاع الإداري في الري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جماعـ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 اليهـودية في العـالم الغــ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Functional Groups in the Western Wor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رفت جميع المجتمعات البشرية تقريباً ظاهرة الجماعات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تعبير عن شيء أساسي في النفس البش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ع هذا نميل إلى القول بأنها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ت شكلاً أكثر حدة في الحضارة الغربية منها في الحضار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ظرن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جماعات اليهودية في الحضارة الإسـلامية، بالمقـارنة بالحـضارة المسـ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فإننا نجد أن عملية الحوسلة بالنسبة لهم لم تتم على نفس المستوى ولا ب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ة، وأن تركيبتهم الطبقية والمهنية لم تكن تختلف كثيراً عن تركيبة بق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أن نضرب مثلاً بأقباط مصر، فرغم أنهم يشكلون الأقلية ال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مة الوحيدة في المجتمع المص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نوبيون وسكان الصحراء لا يشكلون قوى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شرية مه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نا نجد أن خطابهم الحضاري لا يختلف عن الخطاب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لمين، كما أنهم لا يختلفون عنهم لا في الزي ولا في اللغة ولا في العاد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اليد ولا في الانتماءات الطبقية أو في التَوزُّع الوظيفي أو السك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 فيه أن بعض قطاعات من أقباط مصر تمت حوسلتها في وظائف بع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ربا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ى مصر، أو جمع القمامة لارتباط ذلك بتربية الخناز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الحوسلة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أو جوهرية بل ظلت هامشية،وظل أقباط مصر جزءاً لا يتجزأ من مجتمعهم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ف عليهم إلا من خلال أسـمائهم المتـميِّزة في بعض الأح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غربي بحوسلة اليهود داخله تماماً على هيئة جماعة وظيفية مالية حتى ا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 اليهود بدور المرابي والتاجر الطفيلي والذي اضطلع به اليهود وحدهم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صبح يُطلَق ع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ائف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ظائف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أن الصينيون حينما يضطلعون بدور 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رابي في جنوب شرق آسيا يُطلَق 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جنوب شرق آس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حينما يضطلع اله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فس الدور في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مسلم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سم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أفريق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هوماً كامناً ل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وظي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الإنسان الوظيفي الذي يضطلع ب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ُقال لها يهودية، وكل من يضطلع بها يصبح 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وظيف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نبغي الإشارة إلى أن هناك جماعات من اليونانيين والأرم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م بهذه الوظائف في بعض الدول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ولندا وفي بعض دول أوربا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م لعبوا نفس الدور في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تُطلَق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ن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م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كل من يعمل في هذه الوظائف، سواء كان يونانياً أو أرم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لم يك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نموذج اليهود كجماعة وظيفية مُتجذِّر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غربي، ولذا حينما طُرحت المسألة اليهودية في أوربا في أواخر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كان الحل هو تأسيس الدولة الصهيونية الوظيفية، وهو إعادة إنتاج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هيئة دولة وظيفية بدلاً من جماعات وظيفية، كما أن 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، وهو ثمرة من ثمرات الحضارة الغربية، يميل إلى تحويل كل البشر إلى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ــلاقة الجـــماعات اليهـودية بالصناع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ationship between Jewish Communities and Indust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ستطيع القارئ أن يرجع للباب المعن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ديث والمسأل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جلد الثالث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للإحاطة بجذور علاق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ماعات 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صناعة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ول الم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ة بالتراث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روث الاقتص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ثقافات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جلد الثال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داخل الخاصة بتاريخ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 و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لد الراب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طوُّر علاقة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صناعة وأثر الميراث الاقتصادي لأعضاء الجماعات اليهودية على و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والمهني في الوقت الح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رأسـمالية والاشـتراك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ــات اليهود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apitalism, Socialism, and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ستطيع القارئ أن يعود ل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مالية و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والجماعات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مجلد الثال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درس كيف أثَّر تَحوُّ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إلى جماعات وظيفية على علاقتهم بالرأسمالية وتَطوُّ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شتراكية وتَطوُّرها وفي موقف المفكرين الرأسماليين والاشتراكيين 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حوُّل أعضـاء الجماعات اليهودية إلى جماعات وظيف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ransformation of Jewish Communities into Functional Groups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بدو أن العبرانيين،منذ بداية ظهورهم في التاريخ، كانوا يشكلون 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وا بدواً رُحَّلاً تجندهم المجتمعات المختلفة للاضطلاع ببعض الوظائف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نف أعضاء الأغلبية عن القيا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تي يُقال إنها أصل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تعني العبد الذي أصبح كذلك بمحض اختيا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رتز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أخذ العبر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قرون تدريجياً منذ عصر القضاة وحتى عصر المملكة العبرانية المتحدة، حيث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رعوياً تشتغل بعض قطاعاته في الزراعة والحرف البـدائية، ولم يعـم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ـارة على نطـاق واسـ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 بدأ يعمل بعض العبرانيين جنوداً 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عبرانيون في العمل بالزراعة بعد التهجير البابلي، وإن بدأت تظهر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من الأثرياء الذين بدأوا يعملون في التجارة وأعمال الصيرفة، كما تزاي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رتزقة وبدأت بعض الجماعات اليهودية تتحول إلى جماعات وظيف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الية و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تجمعات اليهودية المختلفة خارج فلسطين، بدأ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يبتعدون عن الزراعة ويعملون في التجارة والحرف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أول دياسبورا يهودية حقيقية هي الجمـاعة العبرانية الاستـيطانية ال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طَّنها فراعنة مصر في جزيرة إلفنتاين، لحماية حدود مصر الجنوبية، وهو تق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بعد ذلك في مصر البطلمية وفي سوريا السلو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دأت تتحول بالتدريج إلى 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حلول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 ابتداءً من القرن التاسع الميلادي على وجه الخصوص، تسارع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وتبلورت حيث ملأ اليهود الفراغات بين طبقة النبلاء وطبقة الفلاحين و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نان بلاط، أي جماعة وظيفية مالية تابعة للبلاط الملكي تضطلع بدور التجارة و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ع الضرائب، وكلها مسميات مختلفة للجماعة الوظيفية التي تُستخدَم كأداة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وجود جماعات يهودية في العالمين الإسلامي والمسيحي، فقد استفاد أعضاؤ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الاتصالات الدولية وأصبحوا يشكلون ما يشبه الجماعة الوظيفية المال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ى الدولي، واشتغلوا بالتجارة 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جارة الفراء والمنسوجات والتو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قي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عمال الصير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تَركُّزهم في الحرف التي تتطلب مهارة فنية فائق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ناعة الزجاج والصباغة أو ترتبط بسلع معينة مثل الذهب ودبغ الجلود والخ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سلع نادرة أو نفيسة أو غير عادية وذات طابع استهلا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بالحرَف التي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صاحبها أن يحمل أدواته ورأسماله مع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سجا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جواه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دوات إنتاج خاص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ُلاحَظ أن ظاهرة تَحوُّل اليهود إلى جماعة وظيفية لم تكن 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وإنما امتدت لتشمل العالم الإسلامي، ولكن لم يكن اليهود هم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الوحيد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ثمة تَنوُّع في حرف ووظائف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نشاطهم الاقتصادي في العالم الإسلامي، حتى أن هرمهم الاقتصادي والحرَ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ا يختلف أحياناً عن الهرم الاقتصادي والحرَفي في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أوضاع أعضاء الجماعات اليهودية، في الصين والهند وإثيوبيا، خصوصيتها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بعة من الخصوصيات والحركيات المختلفة للمجتمعات التي يوجد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نقترح نمطاً يهودياً عاماً وعالمياً، وإنما نقترح نمطاً خاصاً مقصوراً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داخل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بدأ انسحاب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تدريجي من التج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ية والمح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غرب، حتى تخصصوا في 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وي في الفترة بين القرنين الثالث عشر والخامس عشر الميلا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وا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لتزمي ضرائب في أوربا الشرقية، حتى أصبحت هذه هي إحدى الوظائف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هود بولندا وليتوانيا، خصوصاً في أوكرانيا في القرن السادس عشر الميل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قاموا بتمثيل النبلاء في إقطاعياتهم داخل إطار نظام الأرندا والإ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نظام نفسه فتح لهم مجالات جديدة في الاستثمار والعمل، ف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فة من الحرَفييِّن اليهود يعملون في قطع الأخشاب وتقطير الخمور والصباغة ودب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ز في وسط أوربا يهود البلاط الذين كانوا عادةً من كبار المموِّلين و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برة الإدارية والاتصالات الدولية والمعرفة بالشئون الاقتصادية، ولذا كان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ة وزراء اقتصاد وخارجية ومخابرات لأمراء الإمارات الألمانية وغيرها من دول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تي كانت ترغب في تنمية نفسها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إقراض الربو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قوم به أعضاء الجماعات الوظيفية اليهودية قد تدهور، فبدلاً من إقراض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والكنيسة، أصبح إقراض الفلاحين والحرَفييِّن نظير رهن أشياء مثل الملا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لة والمجوه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بدأ الحرفيون يعملون في حرف رتق الملابس والخي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باغ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قرن الثامن عشر الميلادي، صار معظم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ي أوربا بورجوازيين صغار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قالين وباعة جوالين وبائعي ثياب قديمة وخيا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وظائف الأخرى المهمة لأعضاء الجماعات اليهودية قيامهم بعمليات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ضطلاع بهذه الوظيفة كان يعني، ابتداءً من القرن الس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وج من المجتمع الغربي والاستقرار في مجتمعات جديدة في إطار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أعضاء الجماعات اليهودية، بوظائفهم هذ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دائماً أصحاب أعمال مستقلين، وكان مستواهم المعيشي أحسن حالاً من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قاء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عضاء الجماعات اليهودية بمهنهم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صفهم تج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ين ومرا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ملون في مهن غير منتجة، فهي مهن لا تهدف إلى إعادة صياغة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ي وظائف إدارية وعملها شكل من أشكال المضاربات، ومن هنا يجري وصف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داخل التشـكيل الحضاري الغربي بالهامشـية والطف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هذا الوضع في التغير بعد الثورة التجارية وظهور المركنتالية ونظام الا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قراض اللذين يشكلان قلب النظام الاقتصاد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هذا الإطار ال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َر البناء الوظيفي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دخل يهود الماران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غربي في القرن السابع عشر الميلادي، لم يكونوا التجار أو الممو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ين، كما لم يقفوا على هامشه، وإنما أصبحوا مموِّلين داخل اقتصـاد تجاري 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ـط له مشروع استعماري استيطاني عالمي، فأصبحـوا جزءاً منه واسـتثمروا في شرك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 يهود البلاط الذين أداروا ميزانيات كثير م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والإمارات المطلقة، خصوصاً في وسط أوربا، وساهموا في تحديث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الميلادي وتَصاعُد الثورة الصناعية، بدأ تحديث البناء الوظيفي ل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جاء العالم الغربي غربه ووسطه وشر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دمـج أعضـاء الجماعات اليهـ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ياً ووظيفياً في غرب أوربـا ب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ملية الدمج في شرق أوربا ووس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رقت وقتاً أطول بسبب تَعثُّر التحديث، ولأن محاولة تحديث البناء الوظيف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بقرارات قانونية ودون إتاحة فرص أخرى حقيقية ل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حصاء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، حيث كان يعيش أغلبية يهود العالم، نجد أن اليهود كانوا موزَّعين وظيفياً 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3.55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عملون بالزراعة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8.65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3.45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ي الصناعة و الصناعات اليهودية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.98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ل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11.76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ي الأشغال العامة والمهن الحر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6.61%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منز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كان أعضاء الجماعات اليهودية في الأساس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اء والحرَفييِّن ولم يكن بينهم عمال أو فلاحون، وهذا ما أسماه بوروخوف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 المقل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وضع مختلفاً في الإمبراطورية النمساوية التي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يهودية كبير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النسبة لروسيا السوفيتية، ونظراً لتأميم التج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تغيَّر الوضع الوظيفي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يةً، فنجد أن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كانوا يعمل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 إنتاج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 الصنـاعـة </w:t>
      </w:r>
      <w:r>
        <w:rPr>
          <w:rFonts w:cs="Arial" w:ascii="Arial" w:hAnsi="Arial"/>
        </w:rPr>
        <w:t>21.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في الحرَف اليدويـة </w:t>
      </w:r>
      <w:r>
        <w:rPr>
          <w:rFonts w:cs="Arial" w:ascii="Arial" w:hAnsi="Arial"/>
        </w:rPr>
        <w:t>14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في الزراعـة </w:t>
      </w:r>
      <w:r>
        <w:rPr>
          <w:rFonts w:cs="Arial" w:ascii="Arial" w:hAnsi="Arial"/>
        </w:rPr>
        <w:t>7.1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مع هذا، تَركَّز عدد كبير 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37.2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 xml:space="preserve">في الأعمال الكتابية، ونحو </w:t>
      </w:r>
      <w:r>
        <w:rPr>
          <w:rFonts w:cs="Arial" w:ascii="Arial" w:hAnsi="Arial"/>
        </w:rPr>
        <w:t>12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ال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د أن هاجر اليهود إلى العالم الجديد، خصوصاً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َر وض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نجد أنه ـ حسب إحصاء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ان </w:t>
      </w:r>
      <w:r>
        <w:rPr>
          <w:rFonts w:cs="Arial" w:ascii="Arial" w:hAnsi="Arial"/>
        </w:rPr>
        <w:t>59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عمالاً وفي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بس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كن يعمل في التجارة سوى </w:t>
      </w:r>
      <w:r>
        <w:rPr>
          <w:rFonts w:cs="Arial" w:ascii="Arial" w:hAnsi="Arial"/>
        </w:rPr>
        <w:t>20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حسب الإحصاء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وَّل كثير من يهود الولايات المتحدة في الثلاثينيات إلى التجارة فبلغ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لين بها 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في حين بلغت نسبتهم في الصناعة نحو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في المهن الحرة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مع السبعينيات، تَركَّز معظم اليهود في المهن الح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الأساسي للحراك الوظيفي للمهاجرين اليهود كان يأخذ 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صل ال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صبح عاملاً أو رأسمالياً صغ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عمال بوسع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خلفيتهم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نسلاخ عن الطبقة العاملة أو مساعدة أولادهم على تَلقَّي التعل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جعلهم يحققون حراكاً اجتماعياً وينسلخون عن الطبقة العاملة ويتحوَّل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رأسمالي الصغير، فيتحوَّل إما إلى رأسمالي كبير أو إلى مه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د أن غالبية 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ا من الدول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ه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رك ميراث اليهود الاقتصادي، كجماعات وظيفية وسيطة وكمهاج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الكفاءات التي اكتسبوها عبر تواريخهم بسبب وظيفيتهم هذه، أثرها في ال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 ليهود أمريكا، إذ أن هذه الخبرة التي حملوها معهم أينما هاجروا استم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نشاطاتهم الاقتصادية حتى بعد أن زالت 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مثلاً أن اشتغا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بالربا وأعمال الرهونات، جعلهم يتخصصون في حياكة الملابس، 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أشياء المرهونة كانت ملابس 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لاحَظ أن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خصصون في صناعة النسيج والملابس الجاه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بهم هذا إلى أن يحققوا ثر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وب، لأن القوات المحاربة، خصوصاً في العصر الحديث، تحتاج إلى زي رس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هذا في حروب عديدة من بينها الحرب الأمريكية الأهلية حيث حقق أثري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حاً هائلة بسبب تركزهم في صناعات النس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ذلك، فإن الميراث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عضاء الجماعات اليهودية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جماعات وظيفية وسيطة تقف دائ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علهم يتخصصون في الصناعات القريبة من المستهلك ويبتعدون عن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يلة، إذ أن عضو الجماعة الوظيفية الوسيطة لا يحب الاستثمار في المن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ب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رض والصناعات الثق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قد لا تُتاح له الفرصة أساساً في أح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فضل الاستثمار في الصناعات الخفيفة وفي المشاريع التجارية التي ت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اً عالياً من المهارة الإدارية، ومن هنا كان تخصصهم في التجارة وصناعة الأث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ذية وقطاع الخدمات والطباق والكحول والسينما، وهي كلها صناعات قري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هلك، بعيدة عن الزراعة وعن الصناعات الثقيلة مثل المناج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جميعها 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بالأرض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ُلاحَظ أنهم يتركزون في تجارة التجزئة والأعمال العق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ملون وكلاء مستشارين ووس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ركزهم في المهن والمصارف هو أيضاً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يراث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ا أيضاً يرجع إلى أن يهود العالم الغربي 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، والعناصر المهاجرة تشغل دائماً المراحل العليا من الهرم الإنتاجي ولا ت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لا يوجد عمال أو فلاحون يهود، ونتج عن ذلك هامشية اليهود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تهم الاقتصادية ليست في قلب العملية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عدد الأكبر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 يشتغلون بالأعمال ال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 ل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 يقبله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بع من تعريف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يهودية كجماعة وظيفية استيطاني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إذن مجموعة بشرية تُعرَّ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وظيفتها، وهي مجموعة نبذتها الحضارة الغربية، ولكنها ستحل مسألتها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ضطلاع بوظيفة الدفاع عن مصالح الحضارة الغربية بحيث يصبح الاستيطان والقتال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ة اليهود الأس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لاحظ أمنون روبنشتاين أنه، في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كان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يهود المهاجرين إلى فلسطين يعملون في وظائف إنتاجية مثل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ة والبناء والنقل، وهو ما يعكس هامشيتهم الاقتصادية وطفيل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هم في فلسطين، أصبح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يعمل في مجال الأعمال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 xml:space="preserve">، انخفضت نسبة العاملين في القطاعات الإنتاجية إلى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أ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لم تنجح في تحقيق أحد أهدافها الأساسية المعلنة وهو تطبي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هم إلى قطاع اقتصادي م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دخول العمالة العربية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إلى حدوث نوع من المفارقة، إذ يقوم العرب بشغل قاعدة الهرم ال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كين قمته الإدار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هامشية المُستوطَن الصهيوني مع اند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 وانسحاب العمالة العربية من قاعدة الهرم، الأمر الذي ترك أعمق الأ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صهيو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سـمات الأساسـية للجماعات اليهــودية ك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ظيف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in Traits of Jewish Communities as Functional Group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سمات الأساسية للجماعات الوظيفية وطبيعة علاقتها بالمجتمع المضيف ت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تبلور في الجماعات اليهودية في العالم الغربي وفي طبيعة علاقتها ب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تعاقد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فعية والحياد والترشيد والحوسل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تسم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المجتمع الغربي بأنها علاقة نفعية تعاقدية لا تتسم بالترا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ظر العالم الغربي إلى أعضاء الجماعات اليهودية منذ البداية باعتبارهم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ؤدَّى ودوراً يُلعَب وعنصراً موضوعياً مُجرَّداً ومحايداً، مجرد مادة بش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وا يُستجلَبون ليؤدوا وظيفة التاجر والمر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ةً من الغرباء، ولذا كانوا يُعَدون ملكية خاصة للم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 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 امتلاك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ودايوس هاب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eos habere</w:t>
      </w:r>
      <w:r>
        <w:rPr>
          <w:rFonts w:cs="Arial" w:ascii="Arial" w:hAnsi="Arial"/>
          <w:rtl w:val="true"/>
        </w:rPr>
        <w:t>»»)</w:t>
      </w:r>
      <w:r>
        <w:rPr>
          <w:rFonts w:ascii="Arial" w:hAnsi="Arial" w:cs="Arial"/>
          <w:rtl w:val="true"/>
        </w:rPr>
        <w:t>، أو حق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ودايوس تن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eos tenere</w:t>
      </w:r>
      <w:r>
        <w:rPr>
          <w:rFonts w:cs="Arial" w:ascii="Arial" w:hAnsi="Arial"/>
          <w:rtl w:val="true"/>
        </w:rPr>
        <w:t>».»)</w:t>
      </w:r>
      <w:r>
        <w:rPr>
          <w:rFonts w:ascii="Arial" w:hAnsi="Arial" w:cs="Arial"/>
          <w:rtl w:val="true"/>
        </w:rPr>
        <w:t>وكان من حقه بيعهم كما ت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دينة حق استعمال مناجمها أو طرقها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اليهود أقرب ما يكو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متلكات تُفرَض علىها ضرائب أو أدوات إنتاج، فكان يُشار إليهم بوصفهم عبيد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ْكاً منقولاً كالأث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تشات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ttel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كانت كثير من الموا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إليهم باعتبار أنهم يخضعون للملك وملْك له، يرثهم من يرث العرش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عل السب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ع قدر كبير من الخلل التحليلي هو أن كثيراً من الدارسين لم يدركوا طبيعة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داخل التشكيل الحضاري الغربي من حيث هي وظيفة تُؤدَّى، واستم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عتبارها طبقة أو أعضاء في ط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يُعطَون حق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زايا تضمنها مواثيق يشترونها من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اثيق التي كانت تُمنَح له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قط نهائية وإنما كانت تُجدَّد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عيَّن عليهم أحياناً دفع م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مبراطور كل عام لتأكيد حقه في أنهم ملْك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ستمرار للفيسكوس جواديكوس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يبة اليهود التي فُرضت عليهم بعد سقوط الهي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حدة هذا الوضع قد خف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عبْر القرون والسنين ولكنها ظلت قائمة حتى أوائل القرن التاسع عشر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نحاء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عيَّن على الفيلسـوف الألماني اليهودي موسى مندلسون أن ي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يبة انتقال، حينما كان ينتقل من مدينة ألمانية إلى أخرى، تساوي ما كان يُدف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تقال ث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ُوقشت المسألة اليهودية في الحضارة الغربية في إطار مدى ن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هو مفهوم استمر حتى الوقت الحاضر، ويتجلى في الحديث عن إسرائيل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زاً إستراتيجي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يجب ملاحظة أن العلاقة بين الطر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ات اليهودية و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اقـة نفعيـة، فكلاهمـا يحاول الاستفادة قدر المستطاع من الطرف ا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يحوسل الآخر، ولا يمكن الحديث في مثل هذه العلاقة المركبة عن مُس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ُستغَ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زلة والغربة والعجز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ينما استجلب المجتمع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الجماعات اليهودية ليضطلعوا بدور الجماعة الوظيفية ضرب عليهم العز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أعضاء الجماعة اليهودية يعيشون في جيتو خاص بهم يرتدون أزياء خاصة مق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ويؤمنون بعقيدة مختلفة عن عقيدة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وا، في حال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، يتحدثون لغة مختلفة عن لغة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غلقت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فسها فكونت شبكة عالمية واسعة مهمتها ضمان انتقال السلع والعملات و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فاءة عبر البلاد والقارات، وهذا هو سبب معرفة أعضاء الجماعة اليهودية ب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ات، وهو تعبير عن الغربة والحركية في ذات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ت القياد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نيوية، التي كانت تتمتع بدعم النخبة الحاكمة، على هذه الشبكة المغلق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ثابة الوسيط بين الجماعة اليهودية و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زايد اعتما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على النخبة الحاكمة حتى أصبحوا في بعض الأحيان جماعات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ة، كما هو الحال مع المرابين، وأداة قمع في يد الحاكم لقمع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غلال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أدَّى هذا إلى تزايد ابتعاد أعضاء الجماعات اليهود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هير المجتمع المضيف، أي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يهودية لم يكونوا مشار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سل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مجرد أد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عيشون في عزلة عن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سام المجتمع لا في صميم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موضع كرهه وسخط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العجز وعدم المشاركة في السلط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لكل هذا أصبح أعضاء الجماعات الوظيفية عرضة للهجمات الشعبية لأنهم أداة ال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ة و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ضطلاع أعضاء الجماعة اليهودية بد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هو الذي يفسر الهجمات الشعبية عليهم، كما يفسر كثيراً من اتهامات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أنهم مصاصو دم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تهمة ال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أنهم يقومون بتسميم الآ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صور مجازية حاول عن طريقها الإنسان العادي في الغرب فهم طبيعة العلاقة ب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يهود كجماعة وظيفية، إذ أن أداة القمع الماثلة أمامه تقوم بامتصاص 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ميم مصدر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هجوم على اليهود كان يشبه الانتفاضة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ما يقوم الثائرون بتدمير أدوات القمع والاستغل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ما دفع بأحد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تسمية معاداة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شتراكية المغفل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شتراكية من لا يفهم ال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مركب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ضطلاع أعضاء الجماعات اليهودية بد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ذي يفسر اتهام الجماعات الشعبية لهم بأنهم سح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تمع الإقطاعي مث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عضاء المجتمع يُنتجون من الأرض بصورة مباشرة، أما أعضاء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ية أو الرب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وا يحققون الثراء من خلال تحريك السلع وحس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كان الأمر أسوأ بكثير في حالة المرابين، إذ كانوا يحققون الث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تحريك الأموال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َّت هذه العزلة إلى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عضاء الجماعات اليهودية، أي وجودهم على حدود المجتمعات أو على هامشها، وفي الش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غ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إحساس أعضاء الجماعات اليهودية بعدم الأ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لنجاح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و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جزء من ميراث الجماعة الوظيفية، التي تُعَدُّ حركيتها مصدر أمن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إحساسهم بعدم الأمن وعدم الانتماء إلى زيادة الرغبة في مر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وة لأنها الوسيلة الوحيدة لشراء الحماية من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ه رغم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روات كثير من أعضاء الجماعات اليهودية إلا أنهم ظلوا بعيدين عن السلطة وعن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 كانت هذه الثروات معرضة دائماً للتص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عزل البرانية من قبل المجتمع إحساس عميق جواني بالغربة لدى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ة اليهودية، فيظهر لديهم إحساس بقداس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ب الشعب المختا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يحتفظ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ه الغربة من خلال عقائدهم وشعائرهم الدينية ومن خلال ارتباطهم الوهمي ب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 الذي لم يَعُد له وجود والذي سيعودون إليه في نهاية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نفصال عن المكان والزمان والإحساس بالهو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وهمية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شع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وظيفية اليهودية بالانتماء إلى وطن أص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عودون إلي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 هذا نفسه إلى العقيدة المشيحانية التي أضعفت أواصر 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وظيفية اليهودية بالمكان الح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طانهم وتاريخ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سم 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 الذي نُفوا منه، وهو أيضاً المكان الذي سيعودون إليه في المست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بل الإحساس العميق بالغربة والعزلة والعجز والانفصال عن 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مُّق إحساس عضو الجماعة الوظيفية اليهودية بهويته، فهي إحدى آليات العز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الهوية هنا حالة عقلية إذ أن هوية عضو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تشكل داخل حدود المجتمع الذي يعيش فيه لا خارجه، ومن خلال تفاعله الي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يِّن مع الخطاب الحضاري لمجتمعه لا رغماً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رغم ادعاءات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يهودية عن تَميُّزهم، إلا أنهم في واقع الأمر يندمج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نائية ادعاء التميز وواقع الاندماج والذوبان مسألة أساسية ل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وظيفية اليهودية حتى يتسنى له أن يلعب دوره الوظيفي، وحتى يظ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دون أن يكون منه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يتعامل مع أعضاء المجتمع بكفاءة عالية لا يمك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ها إلا بمعرفة المجتمع وتَملُّك ناصية خطابه الحضاري، ولكنه في الوقت نفس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طف معهم ويحتفظ بمسافة عقلية وعاطفية كبيرة بينه وبينهم بسبب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ه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زدواجية المعايي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ظهر ازدواجية المعايير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 في حالة أعضاء الجماعات اليهودية، فقد قسمت العقيدة اليهودية العالم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 إلى اليهود من جهة والأغيار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إمكان اليهودي أن ي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بالربا، ولكنه يُحرِّم على نفسه أن يفعل ذلك م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تبرون أنفسهم شعباً مقدَّس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عني أن أعضاء المجتمع مباح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وجود أعضاء الجماعات اليهودية بشكل ملحوظ في جرائم انتهاك الحرمات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ء ونشر المجلات الإباحية و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لا يتم استخلاص أية تعميمات عنص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لابد أن نشير إلى أن أعضاء الجماعة الوظيفية يتسمون أيضاً بالأمانة الش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حيادهم وخوفهم من النخبة والجماهير على حدٍّ سواء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حرك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أعضاء الجماعات اليهودية من أكثر الجماعات حركية داخ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فهم لم يكونوا مرتبطين بالأرض مثل الفلاحين أو النبلاء، ولا حتى بالمد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ها، وإنما كانوا يتنقلون بحرية كبيرة في المجتمـع الوسـيط تحت حماية الملك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نحهم المواث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 عمليات الطرد المستمرة، ثم الهجرة، على تعمي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ركَّز أعضاء الجماعات اليهودية في قمة الهرم الاجتماعي وابتعد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عد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أهم أسباب المسألة اليهود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مركز حول الذ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تمركز حول الموضوع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حلول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ركب الشعب المختار هو تعبير عن الت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 حول الذات والذي يُيسِّر لأعضاء الجماعات اليهودية الوظيفية أن يقو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غلال الآخر وحوسلته وأن يقوموا كذلك بعزل أنفسهم كما يبرر غرب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يهودية يتمركز أيضاً حول وظيفته الموضوعية ويقبل أن يكون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وسلة تضطلع بوظائف محدَّدة تُوكل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بِّر هذا التمركز حول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ول الموضوع عن نفسه من خلال الإحساس المتطرف بالحرية الكاملة والحتمية الكا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خلال مفهوم الاختيار والنفي والعودة، وهي مفاهيم تجسد هذه الازدواجية المتط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لو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ليهودي حر تماماً لأنه مَنْفيٌّ عن أرضه لا جذور له، وهو يتمتع ب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لأنه مختار من قبل الإله، إرادته من إراد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في الوقت نفس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ية له لأنه مَنْفيٌّ من أرضه التي لا يقدر على تحقيق ذاته إلا فيها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يعني التكليف أيضاً ومن ثم عدم القدرة على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ضح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يهودية بالحلولية الكمونية في تَصاعُد معدلات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 داخل اليهودية إلى أن سيطرت عليها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اقـة الجماع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 بالتحديث والعلمانية علاقة مركبة وعميقة، ذلك أن مسار الهجرة اليهود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بشكل عميق بالت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ات اليهودية كانت جماعات وظيفية تتحرك أفق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إلى آخر، لا رأسياً داخل المجتمع الواحد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وا في البداية يُستجلَ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جتمعات المتخلفة كعنصر تحديثي أو استيطاني، ومن هنا كانت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دائماً من البلاد الأقل تَخلُّفاً إلى البلاد الأكثر تَخلُّفاً، من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المتوسط إلى وسط أوربا ومنها إلى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بتداءً من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وبداية ظهور الرأسمالية والحركة الاستعمارية الغربية وبدايات التحديث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 الهجرة تأخذ شكلاً مغايراً، فهي تنطلق من البلاد المتخلفة إلى البلاد 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اليهود في حركات الهجرة الاستيطانية وغير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أعضاء الجماعات اليهودية كانوا من حملة الفكر التحديثي والعل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م سقطوا ضحية عمليات التحديث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يتهم وإثنيتهم كانت مرتبط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زلتهم ك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َصاعُد معدلات التحديث، وظهور نُخَب محلية ت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م الأمور، وكذلك ظهور الدولة القومية العلمانية المركزية، لم تَعُد هناك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وبدأت التحولات الوظيفية والطبقية العميقة تدخل على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حولوا إلى بروليتاريا وشحاذين وأصحاب مصانع وبورجوازية كبيرة وصغيرة، وفق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سكهم الإثني وعقيدته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اقطت كل رموز العزلة، وتساقطت أسوار الجيت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 تحديث أزيائهم ولغتهم، وبدأ التعلىم بين أعضاء الجماعات اليهودية يتحول من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قل الخبرات الخاصة وأسرار المهنة والحفاظ على الهوية والعزلة في المجتم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من وسائل تصفية الهوية شبه القومية ودمجهم في المجتمع وتدريبهم على الح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داخل طبقات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أعضاء الجماعات اليهودية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شكِّلون العمود الفقري للقطاع المالي والتجاري للمجتمع الغربي الوسيط، 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جزءاً مهماً منه منذ عصر النهضة، إلا أنهم لم يساهموا في بناء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الرشيدة، فقد نشأت هذه الرأسمالية داخل المدين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كانت رأسمالية الجماعة الوظيفية المرتبطة ب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ليدي، وقد سماها فيبر الرأسمالية المنبوذ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رأسمالية الرشيد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ع تَصاعُد معدلات التحديث، يختفي اليهود ك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ب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امتداد لدورهم التقليدي ولميراثهم الوظيفي إذ لا يكاد يُوجَد يهود في ال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ية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راعة والتع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 يتركزون في مجال الملكية العقار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 الطب والتمثيل، وهي مهن تُوجَـد كلها عند قمـة الهرم الإنتاجي أو على هامش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نحاء العالم، ولا يُوجَد أي تمثيل لليهود بين العمال والفلاحين و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ة في قاعدة الهرم الإنتا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حالة يهود كايفن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 تلقي بعض الضوء على ما قد يحدث لليهود في العالم الغربي بعد عملية 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ووظائ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انضمت أعداد متزايدة من القيادة اليهودية إلى طبقة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وظ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ندر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َقَد اليهود وضعهم كجماعة وظيفية، وزادت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بينهم حتى اختفو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هذه العملية عبر مئات السنين في 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أن نتصوَّر أن شيئاً مماثلاً سيحدث في العالم الغربي، لكن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الغرب تتفاوت سرعة وبطئاً من بلد لآخر، كما أن العملية تتعثر أحياناً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قف أحياناً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تعثر هو الذي أدَّى إلى عدم اختفاء كثير م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و تناقص أعدادها بشكل ملحو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شكيل الاستعماري الغربي، بتأسي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، أعاد إنتاج نمط الجماعة الوظيفية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جماعات الوظيفية اليهود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واعها المختل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Functional Groups: Different Kin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ضطلع أعضاء الجماعات اليهودية بأد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عديدة من بينها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ماعات اليهودية الوظيف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لجماعات اليهودية الوظيفية المالية ال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 ـ جمع الضرائب ـ المتعهدون العسكريون ـ تجارة الرقيق ـ تجارة الخمور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جماعات وظيفية متنو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 ـ الجاسوسية ـ قطاع اللذة ـ البغاء و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يق الأبيض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إذا كانت الجماعات اليهودية الوظيف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 هي أوَّل ما ظهر من الجماعات اليهودية، فإن أهمها هي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أو المال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جماعات الوظيفية اليهودية القتال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لاستيطانية والمال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جماعة يهـودية وظيفيـة قتاليــة اســتيطا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رتزقـ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ewish Military Settler Functional Group (Mercenaries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وظيفية ال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بشرية التي تُستجلَب من خارج المجتمع أو تُجنَّد من داخله ثم تُنقَ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إلى مكان آخر لتُوطَّن فيه بغرض أن تؤدي وظيفة محدَّدة ذات طابع قتالي عادة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ليس ضرورياً أن تكون كذلك دائماً، فقد تكون ذات طابع زراعي أو تجاري، أو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مُختلَط؛ زراعي قتالي، أو تجاري قتالي، أو زراعي تجاري،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وظيفية القت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الجماعة التي يضطلع أعضاؤها بدور قتالي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جندي المرتزق هو الجندي الذي يُستجلَب من خارج المجتمع، أو يُجنَّد من داخ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من صفوف أقلية إثنية أو دينية معينة لها علاقة خاصة بالمجتم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تال من أجل المال بالدرجة الأولى، فالدوافع هنا يجب ألا تكون دوافع 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ك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نتماء ـ حب الوطن ـ الانتق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لابد أن يكون الدافع خارجياً بسي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الربح المادي الذي يأخذ صورة أجر مادي عاجل و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اتب شه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آج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غيرها من العوائد الم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من العنصر الاستيطاني والقتالي يشك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، فهو عنصر متحرك غير منتم لا يدين بالولاء لأحد إلا لراعيه الذي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مويله، وهو عنصر لا يُعرَّف من خلال سماته الإنسانية وإنما من خلال وظيفته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لا غاية، وأداة لا هدف، والمجتمع ينظر إليه من ناحية مدى نفعه ومدى احتي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، ويدخل معه في علاقة تعاقدية مح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ندي المرتزق والمستوطن هما وسي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الإنتاج، أو بتعبير أدق إحدى أدوات الفتك التي تنظم علاقات الإنتاج و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زيع الثروة لصالح من يسيطر على هذه الآلة أو الوس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عيش ال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زقة، وكذلك أعضاء الجماعات الاستيطانية، على مقربة من أعضاء الأغلبية،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ذا يظلون في عزلة عنهم فهم منبتو الصلة بالجماهير مرتبطون بالنخبة الحاك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خرهم لمصلحتها، دون أن تخشى بأسهم أو تخاف من أن يقوموا بمحاولة المش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أو القرار السياسي، فهم بلا قاعدة ولا شرعية ولا سلطات إلا ما يستمدو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، وذلك على عكس المقاتلين من أعضاء الأغلبية، فهؤلاء عادةً ما يطا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صيبهم في السلطة إن قويت شوكتهم، كما أنهم يستندون إلى قاعدة جماهيرية يستم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ا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تقديرنا أن الجندي الذي يدافع عن وطنه ويتقاضى أج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ليس بمرتزق، لأن دوافعه للقتال والاستيطان أكثر تركيباً من الجندي المرتزق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أقل حركية لارتباطه بوط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 المواطن الذي يرابط في 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ية دفاعاً عن الوطن، فهو مرتبط بوطنه ولا يتسم بأية حركية إلا في إطار رؤ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يمكن أن تثار قضية الغارات التي يشنها البدو أو القراصنة على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فن من أجل الغنائم، أي من أجل الربح المادي، وهل يمكن اعتبارهم 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يل إلى عدم تصنيفهم كمرتزقة، فرغم وجود عنصر مشترك أساسي بين المرتزقة من 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دو والقراصنة من جه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كية والقتال من أجل ال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 هناك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ً آخر غائباً في حالة الفريق الثاني وهو الراعي أو الحامي الذي يصدر الأوا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نصر المرتزق ويوجهه ويوظ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ظهر مشكلة تصنيف المماليك، ف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جلابهم كرقيق ليقاتلوا نظير أجر أو نظير التمتع بمستوى معيشي مرت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، أصبحوا يقاتلون لصالح أنفسهم كجماعة إثنية مُستجلَب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، يمكننا أن نتخيل مُتصَلاً أحد أطرافه المجاهد الذي لا يقاتل إلا ابت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اة الله والمقاتل الذي يموت من أجل الوطن أو العقيدة ولا يستهلك إلا ما يضم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الجهاد والقتال دون الحصول على أية مكاسب مادية، والطرف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ُتصَل هو المرتزق الذي لا يقاتل إلا ابتغاء الأجر، ويمكننا أن نضع بينهما الج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دافع عن قضية ويأخذ أجراً ويحقق مكاسب مادية وطبقية تزيد عن حاجته ، ثم ن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المماليك بعد أن تحولوا إلى طبقة مقاتلة تقاتل من أجل زيادة مكاسبها وت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قت نفسه عن الوط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در المكس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جيء بعد ذلك جماعات البدو والقراصن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نون الغارات من أجل الربح، ثم يجيء أخيراً الجندي المرتز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من المجتم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ر ا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رت إلى العبرانيين وإ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عتبارهم مادة بشرية استيطانية و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ني أن سائر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نظر إلى سائر العبرانيين وإلى الجماعات اليهودية كافة في كل زمان وم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منظور، كما لا يعني أنها كانت تنظر إلى اليهود فقط من هذا المنظ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تُوج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بشرية استيطانية وقتالية أخرى كاليونانيين على سبيل المث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عن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أن اليهود بطبيعتهم مادة بشرية استيطانية وقتالية أو أن عندهم قابلية 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وا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غالبية الساحقة من العبرانيين و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م تضطلع بأيٍّ من هاتين الوظيف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ضية، إذن، هي قضية مجموع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ات من البشر عاشت تحت ظروف تاريخية اقتصادية وثقافية معيَّنة أدَّت إلى اضط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منها بهذه 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سنتناوله في هذا المدخل هو نمط تكرَّر بشكل لا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ظر في عدد من المجتمعات في العالم القديم، ثم تكرَّر في بلاد الغرب بشكل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وحاً في العصر الوسيط وبداية العصر الحديث، وترجم نفسه في نهاية الأمر إل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ثم إلى الدولة الصهيونية في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طبيع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قتالية للدول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وظيف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هيمنة هذ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ذهان الغالبية الساحقة ليهود العالم في الوقت الحالي، يُكسب هذا النمط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أهمية غير عادية ويضفي علىه مركزية لم يكن يتمتع بها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ازم لنا اكتشاف جذوره وسُبُل تَشكُّله في ماضي العبرانيين و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قد تَعمَّق هذا الاتجاه بسبب ما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عبر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ة عدد العبرانيين وتَخلُّف المجتمع العبراني الحضاري والتكنولوجي والعسكر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 في واحد من أهم المواقع الإستراتيج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تمكن المجتمع العبر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ستيعاب الطاقات البشرية داخله، ومن ثم كان لابد من تصد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تمع عُرضة لغزوات جيوش الإمبراطوريات الكبرى التي كانت تقوم بأسر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عبرانيين ثم تُهجِّرهم إلى أماكن أخرى أو تُجنِّدهم في صفوف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عبرانيين القدامى كانوا من المرتزقة منذ بداية ظهو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ها تشير إلى العبد الذي أصبح كذلك برضاه وحوَّل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داة في يد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أن نضيف إلى ذلك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بير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تي يذهب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ها تعني العبر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دي المرتز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ن الكلمة كانت تُطلَق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من الرحل أو الغرباء أو الأشقياء المستعدين للانضمام إلى صفوف أي جيش 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 أو بدافع الحصول على الغن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الخابيرو، كانوا بدواً مرتز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يرون لاستلاب الغنائم أو ربما جماعة كانت تنضم بشكل مؤقت لقوة محاربة نظام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نظامية من أجل تحقيق 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شتراكهم مع الهكسوس في غزو مصر كان شيئ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، ومهما كانت اشتقاقات الكلمة، فإن هناك مؤشرات عديدة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القدامى، مع استقرارهم في كنعان، كانوا يعملون كمرتزقة، كما أنهم حار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 الفلستيين كمرتزقة ضد بني جلدت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قام الملك العبراني أمص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76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اسع ملوك المملكة العبرانية، بجمع جيش من المرتزقة من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 وحاول إخضاع أدوم للهيمنة ال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جنيد العبرانيين كمرتز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ش مصر الفرعونية حينما بدأ ملوك المملكة الجنوبية مبادلة الأحصنة بالجن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رة السادسة والعشرين استعان بهم بسماتيك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6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و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شاً من المرتزقة كان يضم في صفوفه يهوداً، وقام بسمات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عده بتوطين جماعة استيطانية في جزيرة إلفن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قطت المملكة الجنو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ت جماعات من العبرانيين إلى مصر واستقرت في أماكن معروفة بأن فيها حاميات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الدياسبورا 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نتشار اليهود في بقـاع 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تبطة بنشـا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لازمين همـا في واقع الأمر نشـاط واح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 والقتال ك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نتشا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له بتحطيم الهيكل كما يدَّعي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لتهجيرين، الآش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بلي، لم يكن الهدف منهما تأديب العبرانيين وحسب وإنما نقلهم ليصبحوا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استيطانية، إذ تحوَّل المُهجَّرون إلى العمل بالزراعة والشئون المالية،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ا يدل على تَحوُّلهم إلى جماعة وظيفي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ـتخدم الفُـ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كجماعة اسـتيطانية قتالية، فأقاموا جماعات يهودية موال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سية على هيئة مستعمرات في أرجاء الإمبراطورية، كما عمل اليهود جواسيس وجن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وَّلت حامية إلفنتاين ولاءها من السلطة المصرية إلى السلطة الفار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تحة، فالمرتزقة كما أسلفنا يتبعون من يدفع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دارا الأول جيشاً ق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جنوداً يونانيين ويهوداً مرتز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فتح الإسكندر الشرق ال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تصاعدت ظاهرة تحويل اليهود إلى جماعات استيطانية قتالية بالدر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أن الحكم البطلمي والسلوقي كان مبنياً أساساً على ال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ب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 على المزايا التي منحها الفرس لليهود، فانضموا إلى الجيوش اليون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فرقة قومية خاصة باليهود، ولذا انضم المرتزقة اليهود إلى 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سيويين الذين تَكاثَر عدهم بين عامي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شا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ُرس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ذكر يوسيفوس أن المرتزقة من يهود الإسكندرية كان يُ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هم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قدونيي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بطالمة ينظرون إلى اليهود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قتالية وتجارية يتوقف أمن أعضائها على رضا النخبة الحاكمة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منهم عنصراً مأمون الجانب، ولذا شجعهم البطالمة على الهجرة إلى مصر للعم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زقة وتجاراً ومزارعين وأفراد شرطة وموظفين وملتزم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سر سوتر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يهود في إحدى حملاته على فلسـطين، وطنهم في مصـر ليسـتخدمهم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مع المص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بطليموس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ادلوفوس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عتاق الع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الذين أسرهم ثم وَطَّنهم في معسكرات باعتبارهم وحدات قتال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يون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ليروخو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حينما فتح البطالمة برقة في عام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َطَّنو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ليشددوا قبضتهم على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يوسيفو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عام نفسه، شيَّد أوني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معبداً يهودياً في لينتوبوليس كانت تُرابط حوله فرقة من المرتزق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خدم اليهود في فرق المشاة والفرسان على حدٍّ سواء، خصوصاً إبان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ليموس الساد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سلَّم مملكته تقريباً إلى المرتزق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وصلوا إلى أعلى المراتب العسكرية بما في ذلك القي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يوباترا الثالثة اعتلت العرش بفضل مساعدة قواد الجيش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كان من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كياس وأنانياس ولدا أونياس اللذان قادا جيشه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رتزقة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ب الإقطاعات، وكان في وسعهم تأجير أرضهم وتوريثها لأبنائهم دون عناء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خرط اليهود أيضاً في سلك الشـرطة وحراسـة الممتلكات وتحصيل المـكوس الجمرك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فتي النيل، وهو عمل ذو طابع عسكري، ولذا كان يُطلَق على المحصلي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اس النه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كن هناك من يذهب إلى أنهم كانوا موظفين من قبل الإدارة المالية ولا شأن لهم ب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ختلف موقف السلوقيين كثيراً عن موقف البطالمة، فقد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طيوخوس الثالث ألف أسرة يهودية من ب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ابعة للإمبرطورية السلو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أجهزتها الحربية، إلى ليديا وفريجيا في آسيا الصغرى في عام </w:t>
      </w:r>
      <w:r>
        <w:rPr>
          <w:rFonts w:cs="Arial" w:ascii="Arial" w:hAnsi="Arial"/>
        </w:rPr>
        <w:t>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 حامية منهم موالية للسلوقيين، ولقمع حركات السكان ضد الحكم السلو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ثراديتيس قد وَطَّن بعض هؤلاء أو غيرهم في شبه جزيرة القر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إلى المنطقة، تم تسريح الجيش البطلمي، فانهـار الوضع الاقتصـادي المتمي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ذي ارتبـط بوظيفتهم كمرتزقة، لا سيما أن الرومان كانوا لا يُجنِّدون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تخلوا عن د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نخرط اليهود في سلك الجندية كمرتز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وا يعملون في الجيوش الرومانية حتى القرن الرابع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كانوا أيضاً يوطنونهم كعنصر استيطاني قت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عرف أن أول توطي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ربا كان مع الحامية الرومانية التي وُطِّنت في 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لو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اشت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ها من كلمة 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عمر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وني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شتقة من الجذر نفس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يبدو أنهم لم يُوطَّنوا كعنصر قتالي وإنما كعنصر 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استيطان والقتال كانا متلازمين في معظم الأحوال في العالم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لف الأمر بشكل جوهري مع انتشار المسيحية والإ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تال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مارَس من أجل الكسب المالي وتحقيق المغانم الاقتصادية وحسب وإنما أصبح يتم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طلق عقائدي ديني، الأمر الذي نجم عنه استبعاد غير المؤم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 المرتزقة اليهود الاستمرار في ممارسة مهنتهم، فانخرطوا في وظائف أخرى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من الجماعات الوظيفية المالية الوسيطة التي تعمل ب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هنا من ملاحظة أن حامل رأس المال الربوي لا يختلف كثيراً عن ح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 نظير أجر، فكلاهما عنصر متعاقد غريب لا ينتمي للجماهير التي يضرب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غلها، تم حوسلته تماماً، أي تحويله إلى وسيلة، تستخدمها الطبق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صر حركي لا ولاء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ا إلى أرض بعيدة أو وطن وهمي أصلي يحلم بالعودة اليه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له أب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 هنا تسميتنا للجماعة الوظيفية الما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يَّن التواصل بين وظائف أعضاء الجماعات اليهودية الاستيطانية والقتالية ووظائ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ية الربو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صُنِّف اليهود في الحضارة الغرب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م غرباء، والغريب في العرف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حل محل القانون الروماني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تابعاً للملك تبعية مباشرة، ومن ثم أصبح اليهود أقنان 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الحديث عن أقنان البلاط باعتبارهم جماعة استيط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حالات محددة من الاستيطان اليهودي في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شارلمان ب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جنوب فرنسا في ماركا هسبانيكا لتكون حاجزاً على حدود العالم المسيحي ل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الإسلام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يمكن أن نستخد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شيء من التجاوز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عضاء الجماعة اليهودية الذين دعاهم شارلمان للاستيطان في فرنسا ذاتها 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 التجارة، وإلى أولئك الذين صاحبوا الغزو النورماندي لإنجلترا في القرن الح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وإلى أولئك الذين استقروا فيها باعتبارهم مادة استيطانية 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فت شبه جزيرة أيبريا الاستيطان اليهودي سواء في إسبانيا ال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ثناء الفتح الإسلامي، كان المسلمون يُوطِّنون اليهود في المدن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حونها، مثل قرطبة وغرناطة وطليطلة وإشبيلية حتى يتفرغ المسلمون ل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ثار المسيحيون في إشبيلية، وفتكوا ب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نصراً استيطانياً قت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جأت القوات المسيحية إلى النهج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حرب الاستعادة، فكانت تسمح، من الناحية الاسمية، لكل من اليهود و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حتفاظ بمنازلهم والبقاء فيها، ولكنها من الناحية الفعلىة كانت تسمح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وحسب بالاستيطان والبقاء في المناطق المفتو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بالين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منشا والأندلس وغير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ندري هل كانت الفرق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ليز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 في القرن العاشـر جمـاعة استـيطانية قتالية أم كانت جمـاعة قتالية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اليز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شتقة من الجذر نفسه الذي اشتُقت منه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روا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كلمة التي استخدمها الصهاينة فيما بعد لوصف طلائع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ائد هو الجندي الذي يُوضَع في مقدمة الصف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اليزيان كانوا من بقايا يهود الخزر، إذ أن مملكة المجر اجتذبت أعـداداً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ـم عند تأسيـسها، فعـملوا بالقتال نظـير المال، أي أنهم كانوا جماعة 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بما استيطانية ولكنهم تحولوا بالتدريج إلى جماعة وظيفية 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لنا أن الدولة العثمانية قامت، حينما ضمت أجزاء من المجر في عام </w:t>
      </w:r>
      <w:r>
        <w:rPr>
          <w:rFonts w:cs="Arial" w:ascii="Arial" w:hAnsi="Arial"/>
        </w:rPr>
        <w:t>152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هجير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إليها ليكونوا عنصراً استيطانياً موالياً للسلطان العث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كان ضمن نظام السورجون العثماني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رج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ي أو ترحيل أو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بشري ما، إما كشكل من أشكال العقاب أو لتحقيق خدمة للدولة العثم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َّن العثمانيون اليهود في قبرص لموازنة العنصر المسيحي فيها، كما وطنهم م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في المدن البولندية لتشجيع التج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هم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به القتالية للجماعات اليهودية على الإط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التجرب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تجر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استيطانية تجارية شـبه قتاليـة في إطار الإقطاع الاســتيطاني البولن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كرانيا، حيث اضطلع بعض أعضاء الجماعة اليهودية بوظيفة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فع مقابل ع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زر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ذ أواخر القرن السادس عشر، فقاموا باستئجار ضياع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كرانيا وإدارتها لحس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أرندات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ير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ل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 يستأجرون مناطق ومدناً بأكملها فيعتصرون الأقنان الأوكرانيين ل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ماية هؤلاء الوكلاء وأسرهم، شيَّد النبلاء مدناً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وا يعيشون فيها تحت حماية القوة العسكرية البولندية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هم أنفسهم أن يتدربوا على حمل السل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للجماعات اليهودية تجربة يهود رومانيا الذين كان يُطلَق عليهم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رسوفلتس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هو مُشتق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رسو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رومانية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والذين وَطَّ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بلاء الإقطاع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رومانيا بعد منحهم ميثاقاً حصلوا بمقتضا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زات معيَّنة،من بينها الإعفاء من الضرائب لعدة سنين والحصول على أرض فضاء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لإقامة معابدهم ومدارسهم وحمَّاماتهم ومقابر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علاقة الهرسوفلت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ويار تشبه إلى حدٍّ كبير علاقة يهود الأرندا بالنبلاء الشلاختا،فقد أسس البو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مدناً صغيرة تشبه الشتتل من أوجه كثي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ُلاحَظ أن اليهود هنا كانوا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تجارياً غير قتال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رغم أن التجربة الاستيطانية لليهود في رو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أساساً في الفترة من منتصف القرن الثامن عشر حتى منتصف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نا ذكرناها مع تجارب الجماعة اليهودية الاستيطانية في العصر الوسيط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من ناحية البنية تقع داخل إطار الاستيطان ال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اجتماعية والاقتصادية في المجتمع الروماني تشبه إلى حدٍّ كبير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والاقتصادية في أوربا الوسي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الدخول إلى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، لنقول إن كثيراً من أساطير وديباجات الاستيطان الغربي وُلدت مع ال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بروتستان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الأسطورة الاسترجاعية التي تذهب إلى أن الخلاص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ق إلا بعودة اليهود إلى صهيون كجماعة وظيفية اسـتيطانية دينية يسـهم توطي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 في الإسراع بعملية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مع تَطوُّر مراحل الإمبري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أطوار المركنتالية الأولى إلى المراحل الت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حلة الصناعية و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ت معالم الأسطورة تتكشف وتتحدد بحيث تحولت صهيون إلى فلسطين البلد الواقع 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الشرق ويطل على بوابات مصر والبحر الأحمر والبحر الأبيض المتوسط وقناة السو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فتتاح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أ اليهود يتحولون من شعب مقدَّس أو شعب شاهد أو شعب منبوذ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تجارية وقتالية نش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نوات طويلة من المقاومة والرفض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تلقفت الحركة الصهيونية الأسطورة وتحولت من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ية إلى أسطور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صبحت صهيون المكان الذي تَخرُج منه 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ن يسيرون في المقدمة مسلحين أمام ال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أسطورة الاسترجاعية تجعل من اليهود جماعة استيطاني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طير الأخرى كانت تجعل من سائر المستوطنين الغربيين البيض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يوريت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مُتطهِّرون، وهم المستوطنون الأوائل في الولايات المتحدة، كانوا يتوح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بالعبرانيين القدا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 في خروجهم من أوربا ودخولهم الأرض العذراء،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ون أنهم يشبهون تماماً العبرانيين القدامى حينما خرجوا من مصر ودخلوا كنع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ستيلاءهم على أرض أمريكا العذراء وإبادة سكانها يشبه استيلاء العبراني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ن الكنعانية وإبادة سكا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تورات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نجد أن أرض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شار إليها بوصفها صهيون الجديدة، وكان المستوطنون يشيرون إلى أنفسهم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لقد اقترح أحدهم، لدى التفكير في اختيار لغة للولايات المتحد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ها، أن تكون العبرية لغة الدولة الجدي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جد أن الأسطورة نفسها تسي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شكل درامي على المستوطنين البيض في جنوب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فريكان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الإطار الفكري أو التص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ناحية الممارسة التاريخية الفعلىة، ف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استيطان أصبح البُعد الأساسي في تجارب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نا الذهاب إلى أنه لايمكن فهم تفاعلات هذه التواريخ وحركياتها إلا بإدراك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عاب أعضاء الجماعات اليهودية في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البية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ته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شترك أعضاء الجماعات اليهودية في كثير من ال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خصوصاً في البلاد البروتستانتية إما كممولين أو ك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العصر الحديث، كانت أهم جماعة يهودية في العالم تُوجَ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 التي كانت من أنشط الدول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يهود في كثير من ال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بطة بالاستيطان الغربي، مثل شركتي الهند الشرقية والغربية الهولند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ا من الشركات وفي تجارة العبيد كما اشترك عدد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الاستيطان ذاتها في بداية الأمر كان أعضاء الجماعة جزءاً من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هولندي، فاستوطنوا ابتداءً من منتصف القرن السابع عشر في اله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في ترينيداد والمارتينيك وجامايكا وجزر الباهاما وكوراساو وسورينا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كوراساو هي إحدى جزر الهند الغربية الهولندية على مقربة من سـاحل فنزويل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ـاحتها </w:t>
      </w:r>
      <w:r>
        <w:rPr>
          <w:rFonts w:cs="Arial" w:ascii="Arial" w:hAnsi="Arial"/>
        </w:rPr>
        <w:t>2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لاً مربعـاً، احتلها الأسـبان عام </w:t>
      </w:r>
      <w:r>
        <w:rPr>
          <w:rFonts w:cs="Arial" w:ascii="Arial" w:hAnsi="Arial"/>
        </w:rPr>
        <w:t>1527</w:t>
      </w:r>
      <w:r>
        <w:rPr>
          <w:rFonts w:ascii="Arial" w:hAnsi="Arial" w:cs="Arial"/>
          <w:rtl w:val="true"/>
        </w:rPr>
        <w:t>، ثم استولى عليها الهولند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6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أهميتها إلى أنها من التجارب الأولى ل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وإلى أنها تندرج في إطار الاستعمار الاستيطاني الغربي الذي بدأ نشا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جديد واستمر في التوسع إلى أن وصل إلى آخر حلقاته في فلسطين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جرى أول استيطان يهودي في كوراساو عام </w:t>
      </w:r>
      <w:r>
        <w:rPr>
          <w:rFonts w:cs="Arial" w:ascii="Arial" w:hAnsi="Arial"/>
        </w:rPr>
        <w:t>1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 وصلت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مل أفرادها خطاباً من مجلس هولندا يطلب من حاكم الجزيرة أن يمد لهم يد المساع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 صورة من الصور؛ بالعبيد أو بالأرض أو بالأحصنة أو القطعان أو الأجه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انوا جماعة استيطانية زراعية، على حين أن المستوطنين الهولندي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ملون الزراعة لأن تجارة البضائع المهربة كانت أكثر رب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ربة لم تنجح تماماً بسبب بعض القيود التي فُرضت على حرك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سبب جو م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تيش الذي ساد العالم الجديد والذي وجد طريقه إلى كوراساو رغم أنها كانت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ولند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حينما طلب مجلس هولندا إلى أحد أعضاء الجماعة اليهودية أن ي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زيداً من الأسر اليهودية إلى كوراساو وعرض منحهم حقوقاً وامتيازات اسـتثن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فاء من الضرائب لمدة عشـرة أعـوام، وحق حيازة الأراضي التي يجدونها ملائمة، و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ناع عن العمل يوم السب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 يجد هذا الطلب أذناً صاغ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تغال على البرازيل من هولندا، عام </w:t>
      </w:r>
      <w:r>
        <w:rPr>
          <w:rFonts w:cs="Arial" w:ascii="Arial" w:hAnsi="Arial"/>
        </w:rPr>
        <w:t>1654</w:t>
      </w:r>
      <w:r>
        <w:rPr>
          <w:rFonts w:ascii="Arial" w:hAnsi="Arial" w:cs="Arial"/>
          <w:rtl w:val="true"/>
        </w:rPr>
        <w:t>، فرت مجموعة من اليهود إلى كوراسا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ذت رأس مالها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ضمن نشاطاتهم الأساسية تجارة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ونة، أُزيلت كل القيود عن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93</w:t>
      </w:r>
      <w:r>
        <w:rPr>
          <w:rFonts w:ascii="Arial" w:hAnsi="Arial" w:cs="Arial"/>
          <w:rtl w:val="true"/>
        </w:rPr>
        <w:t>، رحلت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الولايات المتحدة، فكانت أول جماعة يهودية تستوط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نام كانت أهم التجارب الاستيطانية الأولى، وقد بدأ وصـول اليهود إليـ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ـولندا ثم من إنجلترا عام </w:t>
      </w:r>
      <w:r>
        <w:rPr>
          <w:rFonts w:cs="Arial" w:ascii="Arial" w:hAnsi="Arial"/>
        </w:rPr>
        <w:t>1652</w:t>
      </w:r>
      <w:r>
        <w:rPr>
          <w:rFonts w:ascii="Arial" w:hAnsi="Arial" w:cs="Arial"/>
          <w:rtl w:val="true"/>
        </w:rPr>
        <w:t>، فكُفلت لهم كل الحريات والمزايا، ومُ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جنسية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ضم الهولنديون سورينام مرة أخرى، عام </w:t>
      </w:r>
      <w:r>
        <w:rPr>
          <w:rFonts w:cs="Arial" w:ascii="Arial" w:hAnsi="Arial"/>
        </w:rPr>
        <w:t>166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ول بعض اليهود عام </w:t>
      </w:r>
      <w:r>
        <w:rPr>
          <w:rFonts w:cs="Arial" w:ascii="Arial" w:hAnsi="Arial"/>
        </w:rPr>
        <w:t>16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حيل مع الرعايا البريطانيين، ولكن الهولنديين أرغم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قاء فيها باعتبارهم جماعة استيطانية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ركَّز اليهود في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 ساف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فاناه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سسوا مستوطنة يهودية في برزدينتس أيلان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تتمتع بما يشبه الاستقلال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هي أول دولة أو شبه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استيطانية قتالية في العصر الحدي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قتصاد المستعمرة يعتمد على الع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راحوا يشقون الطرق ويزيلون الغابات والأعشاب، حتى أقاموا مدينة جديدة مح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سكان المستعمرة عشرة آلاف نسمة عام </w:t>
      </w:r>
      <w:r>
        <w:rPr>
          <w:rFonts w:cs="Arial" w:ascii="Arial" w:hAnsi="Arial"/>
        </w:rPr>
        <w:t>1719</w:t>
      </w:r>
      <w:r>
        <w:rPr>
          <w:rFonts w:ascii="Arial" w:hAnsi="Arial" w:cs="Arial"/>
          <w:rtl w:val="true"/>
        </w:rPr>
        <w:t>، غالبيتهم الساح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بيد المُستجلَبون من أفريقيا يهربون ويلجأ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راش ويختلطون بسكان الجزيرة الأصليين، فيضطر سكان المستوطنة إلى استجلاب الم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بيد من أفريقيا، ولكنهم كانوا يهربون بدورهم وينضمون إلى 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تحالف من جماعات العبيد الأفارقة والسكان الأصليين في شن هجمات على ال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من </w:t>
      </w:r>
      <w:r>
        <w:rPr>
          <w:rFonts w:cs="Arial" w:ascii="Arial" w:hAnsi="Arial"/>
        </w:rPr>
        <w:t>16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74</w:t>
      </w:r>
      <w:r>
        <w:rPr>
          <w:rFonts w:ascii="Arial" w:hAnsi="Arial" w:cs="Arial"/>
          <w:rtl w:val="true"/>
        </w:rPr>
        <w:t>، وكوَّن المستوطنون البيض ميليشيات عسكرية وجردوا ال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ثو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 كما تفعل الدولة الصهيونية ضد الفلسطين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الإرها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وانتشار الأمراض أدَّى إلى انتصار تَحالُف السود السكان الأصليين وإلى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دولة يهودية في العص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استوطن اليهود معظم بلا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، خصوصاً الأرجنتين التي وطَّن فيها المليونير هيرش آلاف اليهود،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ُّ أهم تجربة اسـتيطانية زراعية في العصر الحديث بخلاف تجربة إسـ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هذه النشاطات الاستيطانية تدور إما في إطار الاستعمار الهولن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الاستعمار الإسباني والبرتغ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ادة البشـ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ـاسية هنا هي يهود السـ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ران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ادة الاستيطانية الحقيق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درها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 في روسيا وبولندا في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كانو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ية الساحقة ليهود العالم مع نهاية القرن التاسع عشر، وهي أيضاً الفت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الهجرات الاستيطان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ترك التسلسل التاريخي قليلاً، لن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حركة يهود اليديشية داخل إطار التشكيل الاستعماري ال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صرة ثم في عصر البلاش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كمت في السياسة الاستيطانية عند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لاشفة عدة عوامل متداخل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سألة اليهودية، ومحاولة دمج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اً واقتصا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شكلة السكانية في روسيا باعتبارها دولة مت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ر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حاولة الدولة الروسية ترويس المناطق التي ضمتها م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ثمانية وغيرها من المناطق، وخَلْق كثافة سكانية روسية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َدّون جماعة وظيفية استيطانية روس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ي محاولة دمج الجماع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تصور السائد أن المسألة اليهودية يمكن حلها، أو التخفيف من حدتها، ب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جماعة وظيفية استيطانية تُنقل إلى أماكن مختلفة فتستفيد الدول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عمير الأراضي وتتخلص في الوقت نفسه من الفائض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منهج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نفسه، أي حل المسألة اليهودية لدول أوربا عن طريق نقل اليهود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طينهم فيها، وبذا تصبح فلسطين قاعدة للغرب</w:t>
      </w:r>
      <w:r>
        <w:rPr>
          <w:rFonts w:cs="Arial" w:ascii="Arial" w:hAnsi="Arial"/>
          <w:rtl w:val="true"/>
        </w:rPr>
        <w:t>).</w:t>
        <w:br/>
        <w:br/>
        <w:br/>
      </w:r>
      <w:r>
        <w:rPr>
          <w:rFonts w:ascii="Arial" w:hAnsi="Arial" w:cs="Arial"/>
          <w:rtl w:val="true"/>
        </w:rPr>
        <w:t>وفي الفترة بي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08</w:t>
      </w:r>
      <w:r>
        <w:rPr>
          <w:rFonts w:ascii="Arial" w:hAnsi="Arial" w:cs="Arial"/>
          <w:rtl w:val="true"/>
        </w:rPr>
        <w:t>، خصَّص القيصر بعض أراضيه لتوطين بعض أعضاء الجماعة اليهودية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ويلهم إلى عنصر نافع، ولدمج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ضم الخانات التركية حول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ود، سُميَّت المنطقة المحتل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ا الجدي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م تشجيع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ها بهدف تعميرها وتأكيد الوجود السكاني الروس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شفة في الاتجاه الاستعماري الاستيطاني نفسه والذي يرمي إلى 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تعمير المناطق التي تم ضمها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هذا، تم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يروبيجان، وجري التفكير في توطينهم في الق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شير هنا إلى 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 الموجودين في الجمهوريات 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ابقة، مثل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زبكستان وبخارى وليتوانيا ولاتفيا، يوجدون فيها في إطار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السوفيتي الذي كان يرمي إلى خَلْق كثافة سكانية رو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أكبر ليهود اليديشية كان داخل التشكيل الاستيطاني الأنجلو ساكس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تجه ملايين اليهود إلى جنوب أفريقيا وكندا ونيوزيلندا وأستر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نج كونج، واتجهت غالبيته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إلى الولايات المتحدة أهم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ُثار هنا 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أي معنى يمكن استخدا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حالة المهاجرين اليهود، مع أنهم كانوا ضمن جماعات أخرى م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ين الذين هاجروا بكامل حريتهم، علماً بأن الولايات المتحدة لم تعد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بعد إعلان استقلالها؟ وسنقر ابتداءً بأن استخدام المصطلح في هذا ال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شيء من التجاوز وقَدْر من المجاز، ومع هذا يمكن أن نشير إلى ما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فقد الولايات المتحدة طابعها الاستيطاني إلا مع بداية القرن العشرين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طرد السكان الأصليين وإبادتهم لم تبدأ إلا 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أراضي شاسعة من المكسيك وغيرها بعد ذلك التاريخ، وهي أراض احتاج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رعاة البق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كاوب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غرب الأمريكي ظلوا ملمحاً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حضارة الأمريكية، ورعاة البقر هم الرو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يكيون الب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اليهود أحراراً تماماً في عملية الهجرة، فقد صنفتهم أورو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فائضاً بشرياً منبوذ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ولايات المتحـدة تسـ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ــود اليــدشية بالهــجرة إلـيها والاستيطان فيها بقدر حاجتها إليهم، وبما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منها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ملاحظة أن الدول الاستيطانية التي استقرت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ة اليهود، بدأت تفقد طابعها الاستيطاني وتتحول إلى دول مستقرة ذات بنية 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ختفاء السكان الأصليين، تلجأ هذه المجتمعات إلى ا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ة البشرية بطرق قان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هج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قوم بدمج وصهر العناصر الواف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دول ذات مستوى اقتصادي متقدم استوعب أعضاء الجماعات اليهودية فيه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يز أو قيود، وهي مجتمعات ذات أصول بروتستانتية وصلت إلى درجة عالية من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اق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فهي مجتمعات لا تحتاج إلى أي متعاقدين غرباء أو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ارية أو زراعية أو استيطانية أو قتالية، إذ يتم تجنيد العام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خب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ات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داخل المجتمع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 سر اختفاء اليهود ب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ة التي كانت سبباً من أسباب استمر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ن كل ما تَقدَّم يتبين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رتباط 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 بالذ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استيطان وب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ير هنا إلى ظاهرة أخرى وهي أن العالم العربي بدأ، منذ حوالي منتصف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في تحويل اليهود المستعربة، أي يهود العالم العربي المحليين،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تدين له بالولاء بغض النظر عن أصولهم العرْقية و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عدة قنوات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ح الجنسيات الإنجليزية أو الفرنسية أو غيرها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رنسة يهود العالم الغربي من خلال مدارس الألي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جرة عناصر يهودية غربية إلى العالم العربي تولت قياد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تصاف القرن العشرين، وظه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تم تحويل الغالبية العظمي من يهود العالم العربي إلى ماد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جذور لها في المنطقة وعلى استعداد لأن تُنقل إلى أي مكان وأن تُوظَّف لصال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بعمليات النقل والتوظيف وا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جديرة ب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 المستوطنين الفرنسيين في الجزائر كانوا يهوداً أتوا من فرنس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جنيدهم من بين صفوف اليهود المحليين الذين كان يتم فرنستهم، كما كانت ال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أعداداً كبيرة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من ال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اً أن ننظر إلى الدولة الصهيونية لا باعتبارها دولة عادية لها نمط إنتاجي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معر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قطاعي ـ رأسمال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باعتبارها دولة وظيفية، فهي إعادة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مط الجماعة الوظيفية الاستيطانية القتالية على هيئة 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وقيع عقد بل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حضارة الغربية والمنظمة الصهيونية العالمية والذي جرى بمقتضاه نقل من يرغ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فلسطين ليصبح عنصراً اسـتيطانياً قتالياً يدافع عن المصـالح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ير مستوى معيـشي مرتفع، وهذا هو نمط القتال نظير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بة للراعي الإمبريال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حل محل البطالمة والسلوقيين والرو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بلاء البولنديي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>])</w:t>
      </w:r>
      <w:r>
        <w:rPr>
          <w:rFonts w:ascii="Arial" w:hAnsi="Arial" w:cs="Arial"/>
          <w:rtl w:val="true"/>
        </w:rPr>
        <w:t>، هي أساساً، وظيفة تُؤدَّى ودور يُلعَ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لَ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تز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صهاينة لأن هذا المصطلح لا يترك انطباعاً طيب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فس البشرية، ولذا يُطلق الصهاينة على أنفس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خرط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ك العسكري في مقدمة الصفو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هنا تأتي ترجمتها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أنها قلعة على حدود أوربا في الشرق وحصن ضد الهمجية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رتزقة، في العصور الحديثة، كانوا يوضعون دائماً في مقدمة الصفوف، أ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ود الأمامية، كما حدث على سبيل المثال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إنزال القوات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عدوان على مصر، حيث أُنزل الأفارقة والهنود في بداية الأمر باعتبارهم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رخيصة، ثم أُنزلت المادة البشرية البريطانية الثمين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، والرواد الصهاينة، حيث يوضعون في المقدمة، فهم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و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ُنظَر إلى الدولة الصهيونية إلا من منظور 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ي تارة ثروة إستراتيجية، وهي تارة أخرى حاملة طائرات وحارس ل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في جميع الأحوال، أداة ووسيلة وحسب لا غاية أو 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وظيفية أيضاً بالعزلة عما حولها حتى يتسنى لها الاضطلاع بوظي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فاء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ضمت إسرائيل الضفة الغربية وقطاع غزة، تبلورت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رك المستوطنون الصهاينة هويتهم كجماعة وظيفية استيطاني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تجاه إلى ذروته في فكر جماعة جوش إيمونيم التي ترى أن الاستيطان والقتال عب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 ملقى على عاتق الشعب المختار، وأن على اليهودي أن يقبل مصيره الإلهي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خيار ل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مكننا أن نقول إن الدور الذي تلعبه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ظيفة التي تضطلع بها، هما السلعة الأساسية التي تنتجها، وهما مصدر دخ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نا الحديث عن هذا الدور باعتباره إحدى علاقات الإنتاج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اقات الفتك مع الشعب الفلسطيني المُستَهْدَ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م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استيطانية القت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مييزاً لهم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م الجماعات اليهودية الوظيفية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هذا ا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ي أكثر تفسيرية لأنه يفسر كثـيراً من جوانب الاقتصاد الإسرائيلي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نا نذهب إلى أن دور الدولة الوظيف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تغير، مع ظهور النظام العالمي الجديد، حيث سيتراجع دورها القت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تبط ب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يتح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استيطانية القت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وسيحل رأس المال العالمي محل السيف والمدفع ورأس المال الربوي، وس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رال الإسرائيلي السابق السامسونايت بدلاً من المدفع الرشاش، وسيحضر بالطي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 المكيف بدلاً من الطيران العسكري وبالليموزين بدلاً من الدبابة، ولن يمط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واريخ والنابالم، كما كان يفعل حتى عهد قريب، وإنما بعقود الصفقات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يبة والرشاوى الخفية التي تفسد العباد وتفلس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قال شم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الشعب اليهودي لا يهدف إلى السيطرة وإنما يهدف إلى البيع والشراء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رال أصبح إنساناً اقتصادياً يمثل شعباً مختاراً لعمليات البيع والشراء و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إنسان لا يحب ولا يكره فهو يبحث عن الربح، كما أنه لا يصد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ه بالحديث عن القيم أو المطلقات أو الهويات، ولا يكنُّ احتراماً للآخر ل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ُّ احتراماً لذاته، وهو في النهاية عنصر حركي طرح عن نفســه تراثه وقيمه ونز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من وطنه ليستوطن أرض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هدف العمليات ال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طانية والمالية واحد في كل هذه الحالات، ضمان تدفق خيرات هذه الأرض 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ُوحظ أن أعداداً كبيرة من الإسرائيليين تعمل مرتزقة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العالم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شير بعض التقديرات إلى أن أكثر من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 م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ملوا كمرتزقة ومدربين في أفريقيا على مدى الأعوام الثلاثين الما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ءاً بالطيارين في أوغندا وانتهاءً بالمظليين في زائ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وجَد شركات 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ليفد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يرها جنرالات سابقون ويشغل صفوفها أفراد سُرِّحوا حديثاً م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لقى المرتزق الإسرائيلي مبلغ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علاوة على بدل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ح مسئول من الشركة بأن ما تفعله هذه الشركة لا يختلف عما كانت تفعله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سنوات طويل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جمـاعـة يهــودية وظيفيــة تجاريــ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Jewish Trading Functional Group</w:t>
      </w:r>
      <w:r>
        <w:rPr>
          <w:rFonts w:cs="Arial" w:ascii="Arial" w:hAnsi="Arial"/>
          <w:rtl w:val="true"/>
        </w:rPr>
        <w:t xml:space="preserve"> </w:t>
        <w:br/>
        <w:t>«</w:t>
      </w:r>
      <w:r>
        <w:rPr>
          <w:rFonts w:ascii="Arial" w:hAnsi="Arial" w:cs="Arial"/>
          <w:rtl w:val="true"/>
        </w:rPr>
        <w:t>الجماعة الوظيفية التجا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ضطلع أفرادها بالتجارة والنشاطات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مهنة التجارة في كثير من المجتمعات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أعداء اليهو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بصيغهم اللفظية الجاهزة، مث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الطبيعة اليهودية الخاص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ية ال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نزوع الأزلي عند اليهود نحو استغلال الآخر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التفسير الصهيوني الذي لا يقل تهافتاً عن الصيغ السابقة، و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عاش فيها اليهود فرضت علىهم مهنة التجارة ثم الربا فرضاً ومنعتهم من الاش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زراعة أو ملكية الأراضي الزراع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كذا، فبينما يرى التفسير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أغيار ضحية عنف اليهود، يرى التفسير الصهيوني أن اليهود هم ضحية 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قوال السابقة كلها لا قيمة لها من الناحية التفسيرية، ول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وعها لما كلفنا أنفسنا عبء ذكرها أو الرد علي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كن، بدلاً م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اذج التفسيرية العنصرية الجاهزة التي تختزل التفاصيل وتعفي الإنسان من مش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ر والتمحيص، يمكننا أن نستقرئ أحداث التاريخ المتعيِّن وبعض تفاصيله الد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صوغ منها نماذج أكثر تركيبية وتفس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ورد ذكر العبرانيين لأول م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مدوَّن على أنهم بدو رحل يقومون بالرعي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عند استقرا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كنعان عملوا بالزراعة أساساً وظل نشاطهم التجاري محدوداً بل يكاد يكون منعد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ن مرادفاً ل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هوشع </w:t>
      </w:r>
      <w:r>
        <w:rPr>
          <w:rFonts w:cs="Arial" w:ascii="Arial" w:hAnsi="Arial"/>
        </w:rPr>
        <w:t>12/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شعياء </w:t>
      </w:r>
      <w:r>
        <w:rPr>
          <w:rFonts w:cs="Arial" w:ascii="Arial" w:hAnsi="Arial"/>
        </w:rPr>
        <w:t>23/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مث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1/2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ذا يُفسِّر خلو العهد القديم من الإشارة إلى التجار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اً اقتصادياً مهماً، بعكس الإشارات الكثيرة إلى الزراعة والقوانين والط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ائر والأعياد المرتبط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ثمة رأي يذهب إلى أن هذا لا يعكس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مجتمع العبراني قبل قيام المملكة المتحدة وإنما يعكس، في واقع الأمر،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 الذي اتخذه كُتَّاب العهد القديم المحافظون ضد التجار وشئون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دلالته أن التلمود يضم كتاباً كامل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راع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ناول أمور 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 تكن حقيقة الأمر، فقد تغيَّر الوضع مع ظهور المملك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تي كانت تشكل وحدة سياسية كبيرة نوعاً ما ولها سلطة مركزية أكثر م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ه الحال إبان عصر القض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 دولة في حاجـة إلى تمـويل المشـ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ارية الكبرى مثل هيكل سليمان، ووجدت أنه قد يكون من الممكن توفير الاعتم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من خلال النشاط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شجع على هذا الاتجاه موقع فلسطين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راً رئيساً بين التشكيلين الحضاريين الأساسيين في الشرق الأدنى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ر و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ف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ضلاً عن وقوعها على واحد من أهم طرق التجارة في العالم القديم،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إمكان من يحكمها أن يحقق أرباحاً كبيرة من خلال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قا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بتطوير العلاقات التجارية مع مدينة صور إحدى أهم القوى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ركت الدولتان في إنشاء أسطول في عتسيون جابر، ونشطت 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ناعة التجميع، فكانت المملكة تشتري العربات الحربية من مصر وتُجمِّعها وتش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صنة من مصادر أخرى وتبيعها لملوك سوريا من الحيثيين والأرام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ة سبأ وزيارتها لسليمان دليلاً على ازدهار التجارة الدولية للمملك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لدولة احتكرت هذه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جارة الداخ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بدو أنها ظلت ضئيلة الشأن وبدائية تأخذ شكل المقاي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غيَّر الوضع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قسام المملكة المتحدة إلى المملكتين الشمالية والجنو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أ في التغير قليلاً مع التهجير البابلي، حيث اشتغل بالتجارة كثير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المهجَّرين، خصوصاً أن الإمبراطورية البابلية كانت لديها 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ة نشطة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ت الجماعة اليهودية في بابل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ة، وأصبح هذا هو النموذج السائد مع ازدياد انتشار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خارج فلسطين، إذ ظهرت جماعات يهودية وسيطة في أرجاء الدولة الفارس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 وروما وفي أنحاء أخرى من العالم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عني أ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ي جميع أنحاء العالم، كانوا يعملون بالتجارة منذ التهجير البابلي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ثابت تاريخياً أن قطاعات كبيرة منهم ظلت تعمل بالزراعة في بابل وفي بلاد ح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أبيض المت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بلور تماماً هذا الاتجاه نحو العمل بالتجار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وط الدولة الرومانية وبداية العصور الوسطى في القرن الخامس الميلادي، إذ تعر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بعد سقوط الإمبراطورية لهجمات القبائل البربر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ندال والفرنجة وال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ط والسكسون والتيوتون وغيرهم، وهو ما أدَّى إلى تَحوُّل مركز الحياة ثانية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مر بالمراحل الأولى من نمو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بدور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ث تراخ شديد في عملية تَحوُّل الاقتصاد من إنتاج طبيعي استهلاكي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الاسـتعمالية إلى إنتـاج بضاعي يسـتند إلى القيمـة التباد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القارة الأوربية كياناً استهلاكياً بصورة أساسية، يُصدِّر العبيد و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بيان والفراء والسيوف ويستورد الأقمشة والحبوب والتوابل وغير ذلك من المنت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تهلكها بالدرجة الأولى طبقة الإقطاعيين و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م عن هذا استق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أوربي إلى طبق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طبقة السادة ملاك الأراضي وطبقة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هما تحتكر التجارة، أما الثانية فلم تكن قادرة على الاضطلاع بها لعدم تَوف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مال أو الخبرة لد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نشاط التجاري لم يكن من الاتساع بحيث يستدعي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تجارية 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الوضع إلى اتساع الهوة بين الطبقتين، ومن هن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 أن يضطلع بوظيفة التجارة جسم غريب مثل أعضاء الجماعة اليهودية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طنون المدن والموانئ مع التجار الفيني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حاخام آجوس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قد ور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القانون الروماني المعادي للتجارة والربا، بينما ورث اليهود المدن و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دينة وتقاليدها القانونية والحضار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قول يتسم بكثير من المبا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، مع هذا، يصف جانباً مهماً من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فتح الإسلامي وضم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 وفلسطين، تبلور دور اليهود كتجار داخل التشكيل الحضاري الغربي بصورة 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اختفى التجار الفينيقيون، وفُتح المجال على مصراعيه أمام اليهود لي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وسيطة الوحيدة تقريباً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أصبحت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شارها في حوض البحر الأبيض المتوسط وفي العالمين الإسلامي والمسيحي، تشكل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ئتماني عالمي يُسهِّل عملية انتقال التاجر من بلد إلى آخر ويُيسِّر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ادل التجاري وينظ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، أصبح أعضاء الجماعات اليهودية يشكلون الج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 والمالي بين العالمين الإسلامي والمسيحي مع بداية العصر الوسيط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بوا دوراً خطيراً في التجارة الدولي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لتجا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المحلية كانتا مرتبطتين تماماً، إذ كان التاجر يحمل السلعة من بلد إلى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ن سوق إلى آخر ويبيعها بنفسه أو يبيعها لتاجر يهودي آخر مقيم في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أعضاء النخب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الخَزَر كانوا يرغبون في تطوير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ملكتهم، ومن ثم اعتنقوا اليهودية حتى يمكنهم التمتع بالتسهيلات الائتم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ها اليهود في شتاتهم، أي انتش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ناصر التي ساهم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جماعات اليهودية إلى جماعات وظيفية، علاقتها الخاصة بالزراع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َّان العصور الوسط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علاقة الجماعات اليهودية بالزراعة</w:t>
      </w:r>
      <w:r>
        <w:rPr>
          <w:rFonts w:cs="Arial" w:ascii="Arial" w:hAnsi="Arial"/>
          <w:rtl w:val="true"/>
        </w:rPr>
        <w:t>»).</w:t>
        <w:br/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حاسم في عملية تحويل أعضاء الجماعة اليهودية إلى جماعة وظيفية وسيط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مال ملامح النظام الإقطاعي، فهو مجتمع يقوم على التفرقة بين الطبقات و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افظ على استقلال كل واحدة منها وعلى هويتها، كما أنه مجتمع يستند إلى 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على الفلاح أن يقسم يمين الولاء الديني، كما كان الملوك يحك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ق الإلهي ل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 يَعُد بإمكان اليهودي أن ينتمي إلى مثل هذا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تبلور هويته المسيحية، فلم يَعُد بوسع اليهودي، على سبيل المثال، أن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كرية أو يمتلك الأراضي أو يزرعها لأن كل هذا يتطلب يمين الولاء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ّا كانت الزراعة والقتال هما الوظيفتان الأساسيتان في المجتمع الإقطاع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َحوَّل اليهودي بالدرجة الأولى إلى غريب، كما استُبعد على المستوى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 والحضاري، أي على جميع المستويات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م يكن أما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سوى أن يملأوا الفراغات في المجتمع ويضطلعوا بالوظائف التي ليست من ص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ته، أي أنهم تَحوَّلوا إلى وسطاء عليهم شراء المواثيق من الملوك والأمر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ثقت علاقتهم بالسلطة الدنيوية الحاكمة حتى أصبحوا أقنان بلاط يتبعون ال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 والخزانة الملكية ويُوضَعون تحت حماية الملك ويشكلون ما يشبه الملْ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له، يحققون له الأرباح عن طريق التجـارة والقيام بنشـاطات مالية و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ـر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ع الضرائب والعمل في بعض الصناعات، أي أنهم أصبحوا جزءاً من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وأداة طيع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مفيد هنا أن نحذر من افتراض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عام يُطبَّق بأسلوب واحد وعلى مستوى العالم الغربي من مرحلة زمانية إلى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موذج الذي طرحناه عام للغاية ويصلح إطاراً تصورياً متحرر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ٍّ ما من الزمان والمكان، وذا قيمة تحليلية وحسب، ويظل التطور التاريخي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 ومليئاً بالتعرُّجات والنتو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قول إن النموذج ينطبق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على إنجلترا، وبدرجة أقـل على فرنسـا حيث كان يوجـد يهود يعملـون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لمانيا، استولى النبلاء على حق ملكية اليهود إذ أصدر تشارلز الرابع مرس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ذلك في عام </w:t>
      </w:r>
      <w:r>
        <w:rPr>
          <w:rFonts w:cs="Arial" w:ascii="Arial" w:hAnsi="Arial"/>
        </w:rPr>
        <w:t>13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سمح لهم بامتلاك وحما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يهود يعملون بالحرَ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صباغة وصناعة الحرير والدباغـة والصياغـة، خصوصاً في إسـبانيا الإسـ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بانيا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تلف الوضع في إيطاليا من مقاطعة إلى أخرى ومن مرحلة ز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أن شرق أوربا كان وثنياً حتى القرن العاشـر الميلادي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ظل خـارج هذا الإطـار تماماً لفترة زمني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نضوى تحت هذا الإط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ظل تشكيلاً اقتصادياً له خصوصيته، ولعب اليهود داخله دوراً مغايراً بعض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دور الذي لعبوه في غرب أوربا ووسط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كل هذه التحفظات، 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دأ في عرضنا التاريخي، ونشير إلى أن اليهود أصبحوا ـ منذ القرن الخامس الميلاد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اً دوليين ومحليين وازدادت أهميتهم مع الفتح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ابن خرداذ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جار الراذانية باعتبارهم تجاراً دوليين يمتد نشاطهم في كل أرجاء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كر أعضاء الجماعات اليهودية معظم التجارة الدولية، سواء في ح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ر الأبيض المتوسط أو في الطريق البري الشمالي عبر القارة الأوربية من خلال 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اف، في الفترة بين عامي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قومون بتجارة الأنسجة والف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اقير والسلع التَرفَيِّة التي يأتون بها من الشرق والرقيق الذي يأتون 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السلاف التي اشتُق اسمها من كلمة من لاتينية العصور الوسطى إسكلاف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elavu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ن هنا أيضاً 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قالب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هذا، أصبح اليهودي المتجول معرو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دينة وبلدة وفي كل سوق ومو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ل التي تريد إنعاش حركة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ترسل في طلب بعض اليهود وتوطنهم كي يقوموا بدور الوسيط وينشطوا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تي يعجز المجتمع الزراعي بتنظيمه الجامد التقليدي عن القيا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، كان يُنص في المعاهدات أحياناً على تَبادُ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شترطت مدينة راف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اهدة عُقدت مع البندقية في أواخر العصور الوسطى أن ترسل المدينة الأخير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يقوموا بالأعمال المصرفية والتجار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لوك يحاولون 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ضمن اهتمامهم بالتجارة والحرك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بالتجارة إلى درجة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صبحت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أحد المواثيق الألمانية الصادرة في القرن العاشر الميلا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د 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 والتجار الآخرين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غير أنه ينبغي التنبيه إلى أن التجارة التي اشتغل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تتسم بصفتين أساسيتين، أولاهما أن التجارة اليهودية هي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ارة البدائ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جارة تختلف عن التجارة الحديثة من عدة وج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ارة الحديثة هي جزء عضوي وأساسي من نظام المجتمع الرأسمالي و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يدة، أما التجارة البدائية فتلعب دوراً ثانوياً وهامشياً في مجتمعات م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ودي والإقطاعي وغيرهم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يتميَّز الإنتاج في هذه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إنتاج لقيمة استعمالية وليست تبادلية، أي أن الإنتاج كان موجهاً نحو إش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ات المجتمع وحسب، وإذا ما تَبقَّى فائض من السلع بعد أن يستهلك المجتمع ما ير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التاجر البدائي بنقله من هذا المجتمع إلى مجتمع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نشأ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ما قبل الرأسمالية، حاجة إلى بعض السلع الكمالية مثل التوابل والذهب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جر البدائي يقوم بتوريدها وسد الحاجة التي تنشأ إلى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 التجارة البدائية تجارة هامشية دون أن يضفي هذا الاعتبار إيحاءات سلب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لعب أيَّ دور في حركة الإنتاج وإنما تظل على هامش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ف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ارة اليهودية وثيقة الصلة ب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اـرة اليهـودية، على خـلاف التجـ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ورت بين المسيحيين، كانت منذ البداية مرتبطة بالطبقة الحاكم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قطاعي، حيث كان التاج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لك المرابي ال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سلفنا،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ير أو الإمبراطور أو النبيل الإقطاعي، وكان يقوم بالتجارة ليحقق أرباح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إلى رأسمال مستثمر في المجتمع وإنما تصب في خزائن النبيل الإقطاعي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الإتاوات التي كان على اليهود دف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ت التجا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العلاقات القائمة في المجتمع الإقطاعي ولا تشكل نقيضاً لها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ما كان يعنيه ماركس حين أشار إلى وجود اليهود في مسام المجتمع الإقطاع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فيه وليسوا منه، وهم هامشيون في وجودهم لا يشكلون أي تحدٍّ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يات التطور داخل المجتمع الغربي، التي جعلت اليهود يضطلعون بدور التجارة الد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لية، هي ذاتها التي جعلت اسـتمرارهم فيها مسـ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كان وضعـ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 مستقراً، بدأ هذا الوضع في الانهيار مع تضاؤل أهمية دورهم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ورد بعض الأسباب التي أدَّت إلى هذا الوضع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طرت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ة في القرن العاشر الميلادي على التجارة في حوض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َّد الأمر بالنسبة للتجار اليهود، عدم وجود الإمكانات المالية أو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فية لامتلاك الأساطيل البحرية، وهو أمر كان متاحاً لمدينتي البندقية وجن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تين كانتا تمتلكان أساطيل تجارية قوية وكانتا من أوائل 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ظهرت فيها طبقة تجارية نش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هاتان المدينتان قدر استطاعته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فا التجا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وض اليهود لبعض الوقت عن فقدانهم تجارة المت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شيط تجارتهم من خلال الطريق البري الذي يمر عبر الدول السلافية ابتد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وانتهاءً بالبحر الأسو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اهمت حروب الفرنجة التي 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وب الصلي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عبير عن الإرهاصات الأولى لولادة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، في القضـاء علـى كثيـر من مراكز التجمـع التجـاري اليهـودي فـ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ذلك، دعمت هذه الحروب العلاقات بين الدول الأوربية المختلفة وبدأت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علاقات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الطريق إلى حوض البحر الأبيض المتوسط، وغيره من الطر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توحاً بعد أن أخذ التجار المسيحيون يتحركون بسهولة خلف جنود حملات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شبكة طرق في القارة الأوربية استخدمها التجار المسيحيون، ولكنها لم تكن آ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تجار من أعضاء الجماعات اليهودية، حتى أن السلطات سمحت للتج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ظاهر بأنهم مسيحيون حتى يمكنهم الانتقال بسهولة والاستمرار في تجار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دأت تظهر هياكل مركزية حكومية في بعض الدول الأوربية مثل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نسا مع القرن الثالث عشر الميلادي، وفي إسبانيا 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هي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جد في أعضاء الجماعات اليهودية ـ من حيث هم أقنان بلاط ـ فائدة كبرى، ولذا طُ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تلك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دم قيام سلطة مركزية في ألمانيا، فإن وض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خل تماماً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دأت تظهر في أوربا طبقة تجارية محلية بلغت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وة في القرن الحادي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ت قوة هذه الطبقة في التعاظم، ف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والحرَفيون في تكوين نقابات تضمهم وتقوم بالضغط لصالحهم، وتحاول طرد 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نافس الذي كان يحظى بالدعم من السلطة 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المدن 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ئاً من القوة والاستقلال، ووصلت حركة استقلالها إلى ذروتها مع القرن الثالث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، واستولى التجار من الطبقة الوسطى بصورة متزايدة على المجالس الم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كومات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الرأسمالية الحديثة أو الرش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وُلدت على يد هؤلاء التجار المسيحيين وداخل جدران هذه المدن المستقل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بين صفوف أعضاء الجماعات اليهودية أو داخل الجيتو أو الشت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قام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بالاستثمار بعيد المدى في إنتاج سلعة ما وتخصصوا فيها وفي تصنيعها وتسويق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عملية الإنتاجية لم تَعُد تهدف إلى إشباع الرغبات كما هو الحال داخل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، بل إلى إنتاج سلع بهدف ب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هؤلاء التجار المسيحيون بتضي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ناق على التجار اليهود بدرجات متفاوتة من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سقط معاقل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غرب أوربا ووسطها حتى اختفت التجارة اليهودية تماماً مع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الميلادي، باستثناء بعض الجيوب في إيطاليا ووسط ألمانيا حيث تَركَّز نشا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 في الربا وأعمال الرهونـات، وإن ظلـوا يقومون بدور تجـاري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تدريج، أخذ أعضاء الجماعات اليهودية في تحويل مدخراتهم إلى ال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ل الذي يَسهُل حمله من بلد إلى بلد، وتَحوَّل اليهودي إلى مبادلة النقد ث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راضه بالفائدة العالية، أي أنه وجد نفسه خارج النشاط الزراعي ثم خارج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 فتَحوَّل من تاجر إلى مراب، وتَحوَّل اليهود ككل من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دور الوساطة بين طبقات المجتمع إلى جماعة وسيطة عميلة تقوم بدور الو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في الوقت نفسه أداة في يد الطبقة الحاكمة أولاً وقبل كل 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نمو لم تكن متساوية في أوربا، فلم تكن البنية الاقتصادية لشرق أوربا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اقتصادية لغربها مع بداية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رحبت النخبة ال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في بولندا وليتوانيا في أواخر القرن الثالث عشر بالعناصر التجارية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أرمن والتجار الألمان، لتطوير القطاع التجاري الدولي والمحلي فيها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وء إلى بورجوازية محلية لها جذور في المجتمع ولها قاعدة جماهيرية فيه قد 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من الاستقلال بعد أن يقوى ساعدها، وقد تطالب بالمشاركة في صنع القرار وتُصر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َبنِّي سياسة تهدف إلى حماية الصناعة والتجارة المحلية، الأمر الذي قد يُضر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صالح كبار الملاك الإقطاعيين الذين كانوا يُصدِّرون محاصيلهم إلى الغرب ويحت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في بعض السلع الح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وجد النبلاء الإقطاعيون البولند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 ضالتهم المنشودة لأنهم أكثر العناصر بُعداً وغربة عن البي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يمكنهم القيام بالنشاط التجاري والمالي والصناعي دون تشكيل أي خ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تاح الاقتصاد الإقطاعي البولندي، فأصبحوا أداة هذا الإ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أرندا الذين لعبوا دوراً أساسياً في تصدير المحاصيل البولندية إلى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سيما إبَّان حرب الثلاثين 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قد اضطلع يهود الأر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شطة مالية وصناعية أخرى مثل تحصيل الضرائب واحتكار تجارة الملح، وساهموا ب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ء خزائن النبلاء وفي ضرب البورجوازية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سقوط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غرب أوربا ووسطها وانسحاب التجار اليهود منها، ظهر عنصر جديد هو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والبرتغال من المارانو السفارد الذين طُردوا من شبه جزيرة أيبريا م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خامس عشر وانتشروا في أوربا والدولة العثمانية في القرن السادس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مارانو يمتلكون الخبرات اللازمة ورأس المال اللازم ل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الكبرى، وهو ما جعلهم يمولون كثيراً من الشركات الاستعماري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يات الاستيطان والاستثمار في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قروا في البرازيل واشترك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سكر والرقيق والمنسوجات حيث استفادوا بعلاقاتهم بالحكومة البرتغال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ملك مستعمرات في أفريقيا مثلت مصدراً جيداً للعب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الميلادي ذروة تطوُّر الدور الاقتصادي للجماعات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الم، حيث اكتملت حلقة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ارة الدول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وص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متها وأصبحت عالمية بشكل لم يسبق له م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مارانو هم حلقة ال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هذه التجارة، فتركزوا في المدن الأوربية الكبرى، خصوصاً في تلك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بعها إمبراطوريات مثل هولندا وإنجلترا وإسبانيا والبرتغال، حيث احت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بعلاقتهم مع أقاربهم الذين لم يُطرَدوا من شبه جزيرة أيب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عبون دوراً أساسياً في تجارة الأطلسي و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كز الماران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مبورج وبوردو وبايون، وظهر من ب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صفوف 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البلاط الذين لع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أساسياً في تجارة الإمارات الألمانية ووسط أوربا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ساع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 الأوربي قاعدة ضخمة من صغار التجار اليهود وتجار العملة، حيث 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الإشكناز في بولندا، الذين امتدت نشاطهم من بحر البلطيق إلى البحر الأس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ن أحد أجنحتهم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ناح الآخر، فتَمثَّل في يهود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مركزوا في موانئ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وكان للمارانو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ما أشر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اعدة في المغرب وفي المستعمرات البرتغالية في أفريقيا وفي المسـتعمرات الهو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ـبانية والبرتغـالية والإنجليزية في 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اكتملت هذه الح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دولية ال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واخر القرن السابع عشر الميلادي، بدأ يهو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هم مرة أخرى في أنحاء العالم إلى أن أصبحوا أغ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عودة اليهود إلى دول غرب أوربا، في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الميلادي، كانت عودة إلى دول لها مشروعها الرأسمالي الاستعماري الضخم المت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رغم أنهم كانوا يمثلون عنصراً تجارياً نشطاً، إلا أنهم لم يشكلوا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اً يمثل تجارة يهودية ملتصقة بالإقطاع، بل أصبحوا تجاراً يدينون ب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شكلون جزءاً من كلٍّ غربي لا يتحكمون فيه ولا يشكلون فعالية مستقلة داخله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تمتعوا بقدر من الاستقلال، لأنه في النهاية قَدْر صغير لا يؤثر على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للرأسماليات التي ينتمو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التجارة اليهودية الهامشية قائ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ط أوربا وشرقها بدرجة أكبر حتى عصر الإعت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ثامن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جوازيات محلية في ألمانيا ثم بولندا أخذت تزاحم التجار اليهود وت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 وضع التجار اليهود، خصوصاً في بولندا بعد تقسيمها وبعد تَدنِّي وض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ت مسألة يهودية في كل من هذه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جارة اليهودية دائماً بُعد سلبي أو مظلم، فقد كانت تجارة هامشية طفيل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تَخلُّف المجتمع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ماركس، وتتسلل دائماً إلى الشقوق الناجم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ف، وإلى الأطراف التي تحفّ بها المخاطر ولا تجد من يعمل فيها، ولذ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شتغلوا بتجارات مشين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جارة الرقيق والمشرو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حولية والرقيق الأبيـض، وهـي جميعاً تجارات كريهة ل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بات الكحولية في شرق أوربا من النشاطات التجارية الأساسية بينهم، وكانت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ْر مشكلة أساسية تواجه الفلاحين والأقنان في شرق أوربا، وهو ما زاد س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حتكار أعضاء الجماعات اليهودية لبعض السلع الأساسية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حساب النبلاء الإقطاع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جعلهم في حالة احتكاك وتوتر دائمين مع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 عملائهم، رغم أن أرباح تجارة الكحول والملح كانت تَصبُّ أساساً في خز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ولم يكن اليهود سوى وسطاء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ومع تدهور دورهم التج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غل بعض أعضاء الجماعات اليهودية بتجارة الرقيق الأبيض، فكانوا يُصدِّرون الفت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من منطقة الاسـتيطان عبر جاليشـيا إلى العـالم الجديد، خصوص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نشاط تجار الرقيق الأبيض من اليهود إلى مصر والهند و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دَّى التدني التدريجي لوضع أعضاء الجماعات اليهودية، وتضي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ناق عليهم، إلى اشتغالهم بأنواع من التجارة غير المشروعة مثل تهريب السلع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 جمارك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هم في ذلك تَوفُّر شبكة الاتصالات الضخمة لديهم، وتَحدُّ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لغة اليديشية التي لم يكن يفهمها س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ثل هذه النشاطات مسئولة عن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سلبية التي أشاعها عن اليهود المعادون لهم، وعمموها بعد عزلها عن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 التي أدَّت إلى ظهورها، بحيث تحوَّلت هذه الصورة إلى نموذج يُ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أزلية لليهود</w:t>
      </w:r>
      <w:r>
        <w:rPr>
          <w:rFonts w:cs="Arial" w:ascii="Arial" w:hAnsi="Arial"/>
          <w:rtl w:val="true"/>
        </w:rPr>
        <w:t>!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حاربت مختلف الحكومات بقايا التجارة اليهودية وعزل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ت دمج أعضاء الجماعات اليهودية عن طريق تحويلهم إلى عناصر اقتصادية منتجة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قضت الثورات الشيوعية والإبادة النازية لبعض يهود الغرب على البقية الباق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اليهودية الشرعية وغير ا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 لا يوجـد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ـارة اليهـودية في الولايات المتحدة، إذ أن اليهود هاجروا مع ملايي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تمع تجاري علماني نفعي يحكم على الأعضاء بمقدار مدى نفعهم ومدى إسه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في مجتم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تركت التجارة اليهودية أثرها في يهود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حيث تواجدت أعداد كبيرة منهم في قطاع تجارة التجزئة والسوق السو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، فيظهر أثر الميراث الاقتصادي للمهاجرين اليهود في تَركُّز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يهودي في الصناعات القريبة من المستهلكين، مثل السينما والملابس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دهم عن الصناعات الثقيلة التي تتطلب استثماراً بعيد المدى وتنطوي على مخا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يراث التجارة اليهودية آخذ في الزوال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اش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غربي بالتجارة والأعمال المالية أثره العميق فيهم، إذ 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شتغالهم بالتجارة سبباً ف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ستمرار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حتفاظهم بنوع من الاستقلال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مي، وهذه سمة أساسية في الجماعات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جار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رض انعزال التاجر عن مجتمعه هي الأساس الاقتصادي للجيتو ولكثير من التص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والفكري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ُوجَد على هامش التاريخ أو ربما خارجه، شأنها شأن التاجر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جارة اليهودية مسئولة عن تحديد صورة اليهودي في أدبيات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يظهر على أنه التاجر والمموِّل الشره والرجعي المحافظ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 هذا إلى أن التجارة اليهودية نشاط شبه رأسمالي ولكنها تجارة مرتبطة ب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، ولذلك فهي شيء مُبهَم يَصعُب تصني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ُقال إن الفلاحين كانوا ينظ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جارة اليهودية باعتبارهـا ضرباً من السحر، نظراً لطبيعتها الهامش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فيل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بيل الإقطاعي والفلاح يعملان بالزراعة، ولا غرابة إذا ظهرت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هدهما، لأنهما يقومان بجهد في تحويل مادة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شيء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م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هد الإنساني، أما اليهودي فكان لا يملك سوى رأسماله الذي يقوم بتحريك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 وبيع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راكم الثروات دون جهد أو عمل دون أن ينتج شيئاً ملموساً وكأنه سا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رج الأرنب من القبعة بتحريك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فكر الصهيوني ذو بُعد تجاري واض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رتزل والصهاينة يتحدثون باستمرار وجدية عن شراء حائط المبكى بل وعن شراء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التصور التجاري نفسه، لا يزال الإسرائيليون يتحدثون عن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يضات للفلسطينيين نظير أن يبحثوا لأنفسهم عن وطن آخر، كما تُقدِّم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ما يشبه الرشوة لليهود السوفييت ليهاجروا إلى الأرض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نميل إلى تسمية الدولة الصهيونية بالدولة الوظيفية، فهي تلعب دوراً يش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نواحي دور التجارة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ولة الصهيونية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تبط مصالحها بمصالح الإمبريالية الغربية مثل ارتباط التجار اليهود ب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التي كانت تستخدمهم أداة لضرب القوى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</w:t>
      </w:r>
      <w:r>
        <w:rPr>
          <w:rFonts w:cs="Arial" w:ascii="Arial" w:hAnsi="Arial"/>
          <w:rtl w:val="true"/>
        </w:rPr>
        <w:t>.</w:t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راذا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adhanit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اذ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ماعة من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ورد اسمهم في صيغ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اذانية عن ابن خرداذبه و الرادانية عند ابن فق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قال إن الاسم مُشتق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د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فارسي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ف الطري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ك من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ه من ا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دن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ر الر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ختلف الباحثون في أصلهم ف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إنهم من جنوب فرنسا، بينما يذهب البعض الآخر إلى أنهم أصلاً من 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 ابن خردازبه في كتابه المسالك والممالك نشاطهم في المجال التجاري، قائلاً 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كلم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ربية والفارسية والروم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يونان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الإفرنج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غة الفرنجة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القديم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الأندلس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إسبان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الصقل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لغات السلافية</w:t>
      </w:r>
      <w:r>
        <w:rPr>
          <w:rFonts w:cs="Arial" w:ascii="Arial" w:hAnsi="Arial"/>
          <w:rtl w:val="true"/>
        </w:rPr>
        <w:t xml:space="preserve">] »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افرون من الغرب إلى الشرق براً أو بحراً، من فرنسا إلى السند والهند والصي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ون حاملين من الصين المسك والعود والكا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رحلتهم هذه يسلكون عدة 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جلبون من الغرب الخدم والجواري والغلمان والديباج وجلود الخز والفراء والس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نشاط التجار الراذانية حتى القرن التاسع الميلادي حين سيط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إيطالية على التجارة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ماعـة يهودية وظي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با والإقراض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ewish Financial Functional Group (Usury and Money Lending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ة الوظيفية ال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لجماعة التي يضطلع أعضاؤها ب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مختلفة مثل الربا و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رِّق علم الاقتصاد الحديث والمؤرخ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ون في الغرب بين الربا والإقراض بف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إطار الربوي يتم 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د حاجة أو لدفع ضريبة أو جزية أو لبناء قصر أو كنيسة أو لتجريد حملة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رض الربوي لا يصبُّ في أية عملية إنتاجيـة، كما أن سـعر الفائـدة يكـون ع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ً وغير محدَّد، وغالباً ما يُحدَّد في ضوء مدى حاجة المدين إلى الق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راض بفائدة، فقد عُرِّف بأنه إقراض مبلغ من المال بهدف استثماره في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ضائع أو في مشروع صناعي لتحقيق ربح، والقرض هنا يصبُّ في العملية ال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ادة ما يتم تحديد نسبة فائدة معق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تفرقة لم تكن معروفة أو معم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في العصور القديمة حتى الثورة الصناعي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سوف نستخدم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عملية الإقراض بفائدة أياً كان الهدف وأياً كان سعر الفائ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وأن الإقراض اليهودي كان في معظمه ربوياً بالمعنى الاصطلاحي 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طت صورة اليهودي بشخصية المرابي في العقل الغربي وعَبْر التاريخ الغربي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تي خلدها شكسبير بشخصية شيلوك في مسرحية تاجر البند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ر 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ة اشتغال اليهود بالربا، مثلما فسروا اشتغالهم بالتجارة، على أنه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تهم الأزلية ونزوعهم الأبدي نحو امتصاص دم الآخرين، في حين فسره المؤرخ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أنه وظيفة فُرضت على اليهود فرضاً باعتبارهم ضحايا أزليين لذئاب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لهذين التفسيرين أية علاقة بالواقع المتعيِّن ل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عبرانيون، حين ظهروا لأول مرة في التاريخ، بدواً رُحَّلاً لا يتعا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قود، ولذا لم يكن هناك مجال للإقراض أو الاقت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قتصاد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متحدة متقدماً بما فيه الكفاية ليتطلب السيولة النقدية اللازمة 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مار أو حتى لشراء السلع التَرفَيِّة، حيث كان الاقتصاد الداخلي بدائ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نياً على المقايضة والتبا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نشاءات المعمارية التي قامت بها الدولة، ف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ويلها من خلال التجارة الدولية التي احتكر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غل العبر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هجَّرون إلى بابل بالزراعة، ولكن أعداداً منهم بدأت تقطن المدينة حيث اشتغ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 الدولية والمحلية، وظهرت بيوتات مالية تجارية ـ مثل بيت موراشو ـ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دِّم القروض نظير فوائ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يهود الإسكندرية اشتغلوا بأعمال ال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َذكُر يوسيفوس أن كبير الموظ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بار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إسكندري أقرض الملك أجريبا مبلغ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الة يهود الإسكندرية كانت الاستثناء وليست القاعدة، ولذا لا نجد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رابع الميلادي أي هجوم على اليهود باعتبارهم مرا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الميلادي، بدأ اشتغال أعضاء الجماعات اليهودية بالربا في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مرابون يهود في العالم الإسلامي، ولكنهم لم يحتكروا هذه ال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شتغل بها أعضاء الأقليات العرْقية والدينية الأخرى كما اشتغل بها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ركز أغلبية اليهود في هذه المهنة بل كانوا يعملون في معظم 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تَركُّز أعضاء الجماعات اليهودية في العالم الغربي في 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 ابتداءً من القرن العا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 هذه الظاهرة، تُساق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ربما كان أهمها اضطرار اليهود إلى اعتزال التجارة الدولية والمحلية،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إيطالية، وحروب الفرنجة، وتشكيل نقابات الحرَ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تحويل ممتلكاتهم إلى رأسمال سائل يَسهُل حمله، وإلى الاشتغال ب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رفة واستبدال العملة ثم 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جعت على هذه العملية عدة أسباب أخرى أهم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أعضاء الجماعات اليهودية يشكلون جماعة وظيفية وسيطة في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جماعة الوسيطة هي التي تضطلع بوظائ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اتجار و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قبل أعضاء المجتمع القيام بها بسبب ارتباطهم بأواصر قرابة أو صداق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ة تجعل دخولهم في علاقات موضوعية باردة محايدة أمراً عس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ي أن يعمل أعضاء الجماعة اليهودية الوسيطة، الذين يقومون بمهنة التج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با حينما تضطرهم الظروف إلى تغيير وظيف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عل التنظيم الجا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جتمع الإقطاعي الغربي لعب دوراً أساسياً في هذا المضمار، فلم يكن أمام 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كانت تُغلَق أمامه فرص التجارة بدائل كثيرة مطروحة، إذ لم يكن بمقد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مل في الزراعة أو القتال أو في كثير من الحرف الأخرى، خصوصاً بعد تشكيل نق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ين التي كانت تُعَد أكثر القطاعات عداء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حرِّم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 على المسيحيين حيث صدرت عدة قرارات في هذا الشأ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ها قرار اتُخذ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ع نيقيا في عام </w:t>
      </w:r>
      <w:r>
        <w:rPr>
          <w:rFonts w:cs="Arial" w:ascii="Arial" w:hAnsi="Arial"/>
        </w:rPr>
        <w:t>3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في مجمع أورليان في عام </w:t>
      </w:r>
      <w:r>
        <w:rPr>
          <w:rFonts w:cs="Arial" w:ascii="Arial" w:hAnsi="Arial"/>
        </w:rPr>
        <w:t>538</w:t>
      </w:r>
      <w:r>
        <w:rPr>
          <w:rFonts w:ascii="Arial" w:hAnsi="Arial" w:cs="Arial"/>
          <w:rtl w:val="true"/>
        </w:rPr>
        <w:t>، ولكن هذه القرارا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حرِّم الربا على رجال الدين لا على جميع المسيحيين، إلى أن صدر قرار شارلما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ل التحريم قمته في المجمع اللاتراني الثالث عام </w:t>
      </w:r>
      <w:r>
        <w:rPr>
          <w:rFonts w:cs="Arial" w:ascii="Arial" w:hAnsi="Arial"/>
        </w:rPr>
        <w:t>11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شمل التحري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ين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>إن الذين يجهرون بالربا لا يُقبَلون في العشاء الرباني وإذا مات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على إثمهم لا يُدفَنون دفن المسيحيين، وليس لقسيس أن يقبل صلواتهم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لم تُحرِّمه، ولكنها حرَّمت إقراض اليهودي لأخيه اليهودي بالربا، فقد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سفر التث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3/1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) « </w:t>
      </w:r>
      <w:r>
        <w:rPr>
          <w:rFonts w:ascii="Arial" w:hAnsi="Arial" w:cs="Arial"/>
          <w:rtl w:val="true"/>
        </w:rPr>
        <w:t>لا تقرض أخاك بربا فضة أو ربا طعام أو ربا شيء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رَض بربا للأجن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قرض بربا ولكن لأخيك لا تقرض بربا لكي يباركك الرب إله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ما تمتد إليه يدك في الأرض التي أنت داخل إليها لتمتلكه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تتبنى مقاييس أخلاقية مزدوجة، مقاييس تنطبق على عضو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رى تنطبق على أعضاء 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جب الإشارة إلى أن الفقه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م يتقبل بسهولة مسألة الإقراض بربا وقد قال راشي في القرن الحادي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لا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 كل من يقرض أجنبياً بفائدة سيه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قد أصبح التحريم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ة في القرن الحادى عشر الميلادي عندما أصدر أحد الحاخامات فتوى مفادها 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غي عليه ألا يقرض الأغيار بربا، حين يكون بوسعه أن يكسب رزقه بطريق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ـدر الحاخـام أليعـازر بن ناث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لمانيـ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توى مماثلة جاء فيها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حين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 اليهود حقولاً أو كروماً يمكنهم العيش من ريعها، يصبح إقراض المال ب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ورياً لكسب رزقهم ومسموحاً ب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جاء في المشنا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إمكان الإنسان أن يُ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قترض بربا من الكفار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وردت إلى جانب ذلك تحفظات بحيث لا تصبح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لقة، فأورد التلمود اقتباساً من المزمور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جاء في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ضته لا يعطيها بالرب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جاء في سفر الأمث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8/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يبيِّن أن الإقراض بالربا ليس مُحرَّماً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ذا مكروه، ثم ذُكر أن الإقراض بالربا مباح إذا كانت الفائدة ضرورية 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ليس الهدف منها الحصول على الثروة والتر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منت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حوُّل أعضاء الجماعات اليهودية عن التجارة مع ظهور حاجة ماسة إلى المال ال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 لتجريد حملات حروب الفرنجة ولبناء الكاتدرائيات والكنائ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بدأت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بسبب التحولات الاقتصادية العميقة التي كانت تخوضها آنذاك، حاجة ماس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ض النقود، لا لسـد الحاجة الشـخصية وإنما للاسـتثمار التجاري، أي أ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ض بدأت تصبح مسألة أساسية للنظام الاقتصا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القرن الح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الميلادي، تصاعدت وتيرة تَحوُّل أعضاء الجماعات اليهودية عن التجارة واشتغ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دة عقود، كان معظم السكان في أوربا المسيحية، في غربها ووسط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ين لليهود الذين أصبحوا مالكين لقرى ومدن بل بعض الأماكن المسيحية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أضرحة والمز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كر اليهود عملية الإقراض نظير فائدة عال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ين الثاني عشر والخامس عشر الميلاديين، وأصبح الربا هو مصدر حياة معظ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صبحت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رادفتين مع نهاية القرن الثالث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مارس المرابون اليهود نشاطهم في إنجلترا مع بد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ي عشر الميلادي حتى منتصف القرن الثالث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رنس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وا نشاطهم في فترات مختلفة من نهاية القرن الثاني عشر الميلادي حتى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سب أعضاء الجماعات اليهودية أهميتهم في ألمانيا، بوص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بين، من القرن الثالث عشر الميلادي حتى القرن الخامس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م بعد ذلك إلى بولندا واستمر حتى القرن التاسع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ة الحال أن كل أعضاء الجماعات اليهودية تحولوا عن التجارة، إذ ظل هناك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بها حتى القرن الخامس عشر الميلادي بل وحتى بعد ذلك التاريخ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س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 المعروف أن التجارة اليهودية وصلت قمة ازدهاره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الميلادي أيام يهود البلا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ُسر احتكا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لربا مع ظهور جماعات من المرابين المسيحيين مثل جماعات فرسان الم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واللومبارد في إيطاليا، والكوهارسين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 ذاتها كانت متورطة في عمليات الإقراض بالربا وكانت تلتف حول التح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صدرته بأن تقوم بإقراض المال المطلوب للمدين الذي يقدم كضمان قطعة أرض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باستثمارها لحسابها وتستولى على ريعها الذي يشكل الفائدة إلى حين استر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ض الأص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ندت الكنيسة كثيراً من جماعات الم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نح البابا إنوس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ع في عام </w:t>
      </w:r>
      <w:r>
        <w:rPr>
          <w:rFonts w:cs="Arial" w:ascii="Arial" w:hAnsi="Arial"/>
        </w:rPr>
        <w:t>12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ناء الكنيسة الرومانية المميَّز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مرابين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كان ارتباط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قوة حتى أن إحدى القص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ت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مسيح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ابين المسـيح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كلمـ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مبـ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ضـاً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ذا يُوجَد نص فرنس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مبارد واليهود والمرابين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حتدمت المنافسة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بين أعضاء الجماعات اليهودية من جهة، واللومبارد والكوهارسين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ؤلاء المرابون كانوا يشغلون المكانة نفسها ويضطلعون بالوظيفة نفسها و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زايا نفسها وتنزل بهم الكوارث نفسها، فقامت صراعات بينهم لهذا السب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ضطهد هنري الثالث ملك إنجلترا الكوهارسين في عام </w:t>
      </w:r>
      <w:r>
        <w:rPr>
          <w:rFonts w:cs="Arial" w:ascii="Arial" w:hAnsi="Arial"/>
        </w:rPr>
        <w:t>12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ج ببعضهم في الس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رّ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الآخ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م الفرح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عامين، حينما قام ل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بطرد اليهود، استولى الكوهارسين على بيوتهم وممتلكاتهم بحماس غير ع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مواثيق تعامل أعضاء الجماعات اليهودية وغيرهم من المرابين على 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واة، وكانوا أحياناً يُطرَدون جميعاً كما حدث عام </w:t>
      </w:r>
      <w:r>
        <w:rPr>
          <w:rFonts w:cs="Arial" w:ascii="Arial" w:hAnsi="Arial"/>
        </w:rPr>
        <w:t>14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يسر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ذلك لم يقوَ المرابون اليهود على الاستمرار في المنافسة، إذ تمت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ون المسيحيون بمساندة حكوماتهم التي كانوا يوفرون لها قدراً كبيراً من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 للعملي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هم من هذا أن جـماعات اللومـبارد أو الكوهار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لديهم شبكة اتصال ضخمة، وكان بوسعهم تدبير قروض ضخمة لم يكن بمقدو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ب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راجع الكنيسة باعتبارها أحد المنافسين، وتأييدها اللومبارد وغير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تزايد ابتزاز الأمراء لأقنان البلاط، أي المرابين اليهود، سقط الربا اليهود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عصور الوسطى ولم تعد لرأس المال اليهودي أهمية كبرى، كما لم يعـد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ـمال يهودي ضـخم عند وقوع الثورة ال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نما كان المرا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داية يُقرض الملوك والأباطرة ثم كبار النبلاء الإقطاعيين، فإنه راح يُ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ار النبلاء والفرسان ثم بعد ذلك الحرفيين والفلاحين و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وج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وار الطبقة الحاكمة، انسحب إلى الهامش حيث لم يَعُد اليهود يشكلو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بط اليهودي من مرتبة الصيرفي إلى المرابي الذي يُ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لغ صغيرة لمدة قصيرة بفائدة عالية وبضمان رهونات بسيطة مثل درع أو قطعة حل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احدث في مدينة ريجنزبرج في ألمانيا مثل جيد على هذا التد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دريجي التاريخي، فحتى عام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بلدية المدينة هي أهم مدين لليهود، و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هم المدينين هم النبلاء ورجال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ذلك التاريخ، فقد ا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سان ومواطنو المدن والحرفيون هذا 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لث عشر الميلادي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ويون في جنوب فرنسا يُشكلون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مقترضين حيث اقترضوا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بالغ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كان المدينة يشكلو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عملاء المرابين اليهود حيث اقترضوا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كان الفر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بلاء يمثلو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اقترضوا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رجال الدي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اقترضوا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م يكن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 في إنجلترا، حيث تخصص المرابي اليهودي في إقراض الطبقات الفقيرة التي يق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ؤها أموالاً ثم يجدون بعد ذلك في الغالب صعوبة بالغة في تسديد الد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متد نشاط المرابي اليهودي إلى بني جلدته على عكس تصورات المع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قراض في هذه الحالة كان يأخذ شكلاً خاصاً حتى يتم التحا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تحريمات الدينية الخاصة بعدم إقراض اليهودي 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مرابي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يكاً موصياً أو شريكاً يشترك بالمال لا بالعمل وينال نصيباً من الربح إذا ك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، ولا يخسر شيئاً من ماله إذا لم يربح، وهذا هو ما تفعله بعض البن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آن لتتمكن من إقراض الإسرائيليين دون الإخلال بالقواعد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رابي يلعب دوراً اقتصادياً أساسياً في المجتمع الغربي، فإن أ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ير الإقطاعي تزويج ابنته أو تجريد حملة في حروب الفرنجة أو تعمير أرض جديدة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عت دار البلدية بناء كنيسة أوكاتدرائية، أو واجه أعضاء الطبقات الفقيرة مصا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فجائية، في كل هذه الحالات كان المرابي هو الذي يزود المجتمع ب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لة التي يحتاج إليها والتي تضمن استمر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، ساعد ها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كولن في إنجلت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 الثاني عشر الميلادي في بناء ما لا يقل عن ت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تدرائ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وَّل المرابون اليهود بعض حملات حروب الفرنج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شأنه شأن التجارة اليهودية، كان عملية هامشية غير منت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رابي ب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ته لا يلعب دوراً متعيِّناً واضحاً في العملية الإنتاجية، إذ إن أساس 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ة في النظام الإقطاعي هو نمط الإنتاج الإقطاعي ذاته الذي ينتج قيمة استهل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دون الاهتمام بالقيمة التباد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مير الإقطاعي والفلاح يشترك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، أما المرابي فيظل خارج العملية أو على هامش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وي، شأنه شأن التجارة البدائية، لا يلعب دوراً في العملية الإنتاجية لأنه 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الاستهلاك أو نشاطات أخرى تقع خارج نطاق العملية الإنتاجية، على عكس 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ذي يُوظَّف في العملية الإنتاج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إقراض هو أحد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إنتاج 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هذه الهامشية جعلت عناصر المجتمع ت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على أنه شخصية طفيلية لا تبدع ولا تنتج، ولكنها تستولي على عائد ا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البعض يرون أن الربا، مثله مثل التجارة البدائية، يُعَدُّ شكلاً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، إذ ينتج المرابي الثروة عن طريق تحريك أمواله لا عن طريق أي جهد إبد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يِّ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مرابي اليهودي لم يكن سوى أداة في عملية اقتصادية ضخم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َعُدُّ من أقنان البلاط، أي ملكية خاصة للملك يبيعهم متى ش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ي تئول إلى الملك من الناحية القانونية، ولكنه كان من الناحيـة الفعـل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كهـا لأولاد المرابي حـتى يســتمروا في وظيف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مير أو الملك ي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مواثيق التي تحميهم، وتحدد حقوقهم وتؤكدها، وتضمن لهم الأمن اللا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مرار في العملي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حقوق لم يكن يتمتع بمثلها سكان المدن أو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ملية بيع المواثيق هذه تضمن أن تصب ثمرة العملية الربوية بأس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زانة الملك الذي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خ المراب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اليهود فلم يكونوا سوى الوس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لعب دور الإسفنجة، فهم يمتصون ثروة الشعب التي يعتصرها الحاكم فيما بع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منح المواثيق لأعضاء الجماعة اليهودية وفرض الضرائب على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بر مصدر دخل للملك في إنجلترا، حيث كانوا يشكلون حوال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مصادر د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إمارات المسيحية، في إسبانيا مثلاً، كانوا يشكلون نسبة أكبر من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ضطر أعضاء الجماعات اليهودية إلى الاعتماد الكامل على الملك أو ال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 لحمايتهم من غضب الجماهير وفتكها، وكان هو بدوره يفضلهم في مرح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حل على غيرهم من المرابين نظراً لعجزهم وانفصالهم عن المجتمع ولعدم وجود 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تدعمهم وتساندهم، وهو ما جعل منهم جماعة وظيفية وسيطة مث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أننا نميِّز بين الجماعة الوظيفية الوسيطة و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وسيطة، رغم قربها من الطبقة الحاكمة، تؤدي خدمة لكل 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ة العميلة، فهي أداة في يد الحاكم يستخدمها لصالحه ضد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كان التاجر اليهودي وسيطاً، أما المرابي اليهودي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هذا، كان الملك يبذل قصارى جهده ليمنع المرابين من اعتن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إذ أن هذا يشكل إضعافاً وتبديداً للأداة التي يستخد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راب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تنصَّر يفقد كل ثروته التي كانت تئول إلى العرش، لأنه لا يحق له أن يتمتع ب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ذ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هكذا كان التبرير والادع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الملك يمنع اليهود من العمل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ة أخرى، وكانت المواثيق التي تُمنَح لهم تمنع المسيحيين من الاشتغال 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د طبيب ألماني مسيحي من مدينته لأنه تعدى على الحقوق والاختصاصات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لية لليهود بأن اسثمر أمواله في الربا من خلال صديق يهودي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يلج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عجزه عن تسديد ديونه، إلى منح المرابي اليهودي حق جَمْع الضرائب من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كان يلقي بالمرابي اليهودي إلى الجماهير الغاضبة، كبشاً للفداء، إذا ما 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يكلف أكثر مما يف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سبب في أن أعضاء الجماعات اليهود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اكموا قط رأسمالاً كافياً ولم يتحولوا قط إلى طبقة حاكمة، بل كانوا يعملون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السلطة الحاكمة وفي خدم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مرابي اليهودي كان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، إلا أنه أصبح محط كراهية معظم أعضاء المجتمع وطبقاته، بما في ذلك المستفي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وا يرون الربا شراً لابد منه، ولكنه شر أكيد، حيث تُعَدُّ كر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ي أمراً متأصلاً في المجتمعات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كت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cto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ُطل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 المرابي والقاتل في الإمبراطوري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ُعزَى توجيه تهمة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قول بأنهم يطبخون عجين عيد الفصح بدم طفل مسيحي إلى اشتغالهم ب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، فهم يمتصون دم ضحاياهم مجاز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الصعب على الوجدان الشعبي أن يض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جازي مقام الحقيقة الواق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أسباب متباينة جعلت المرا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ط كراهية شديدة من كثير من الطب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النسبة للطبقات الفقيرة، كان المراب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الاستغلال المباشرة حيث كان يحتك بهم بشكل دائم، فضلاً عن أنهم 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خفقون في تسديد ديونهم فيفقدون مصدر رزقهم ذاته سواء كان هذا المصدر ق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أو الآلات التي يعملون بها أو ملابسهم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بار النبلاء، فكانوا 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يهودي قوة مالية ضخمة تساند الملك في صراعه معهم، كما أن المرابي اليهود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ق محاولتهم الاستيلاء على أراضي صغار البارونات الذين كان المرا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رضهم فيحققون البقاء و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كان المدن يرون في المرابي اليهودي غر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وأداة في يد الحاكم الإقطاعي يستخدمها لقمعهم ولإعاقة تطورهم، خصوصاً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مزايا لا يتمتعون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ان هناك عداء الكنيسة لهم، وهو عداء له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جذوره الدينية العقائدية وإن كان قد اكتسب بعداً اقتصادياً أيضاً لأن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سلفنا كانت تقوم هي ذاتها بالإقراض وتساند جماعات من المرا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بر مصادر الكراهية، ارتفاع سعر الفائدة عن معدلها المفترض وهو </w:t>
      </w:r>
      <w:r>
        <w:rPr>
          <w:rFonts w:cs="Arial" w:ascii="Arial" w:hAnsi="Arial"/>
        </w:rPr>
        <w:t>12.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لكن المر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يتمتع في العصور الوسطى بضمانات كافية، بل كان معرضاً باستمرار لخس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ه وفقدا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كن في مقدور المرابين على الدوام أن يلزموا مدين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فاء بالتزاماتهم عن طريق الالتجاء إلى القانون، فكانوا دائماً مهدَّدين ب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ذلك أن القانون المسيحي في العصور الوسطى، بتحريمه الربا، قد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ين إلى ابتداع حيل قانونية عديدة من بينها وجود وسيط بين الدائن والم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كان يؤدي إلى زيادة سعر الف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صلت الفائدة في إنجلترا إلى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في النم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24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7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في بروفا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على من يقترض بمثل هذه الفائدة أن يسدد دي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عملية الإق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سديد تنتهي بتوجيه تهمة السرقة إلى المرابي، وهي كذلك بشكل من الأشك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دعم شكوك الناس في المرابي أن المواثيق التي كانت تُمنَح للمرابين اليهود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قهم الاستيلاء على الأشياء المرهونة حين يعجز أصحابها عن تسديد القرض والت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حتى لو اكتُشف أنها مسروقة، وكان هذا يتناقض مع القانون والأعراف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تصورت الجماهير أن المواثيق التي تُمنح لليهود تحابيهم وأنها بمنزلة س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غطية عمليات السرقة الفع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 اليهودي يسقط ضحية الثورات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قريب ومتاح ومباح باعتباره عضواً في جماعة وظيفية، على خلاف الملك الموج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ره خلف حراسه، والذي يشكل الهجوم عليه لا مجرد مظاهرة شعبية وإنما ثورة ه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في الهجمات الشعبية على المرابين أنها لم تستهدفهم باعتبارهم يهوداً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الجماهير لا تميِّز بين اليهود أو اللومب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وهارسين أو غيرهم من المرابين مثل أعضاء العصبة الهانسية في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وال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8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كانت الجماهير تطلب طرد المرابين، فإنها لم تكن تخص المرا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 بهذا الطلب بل كان يتم طرد وملاحقة كل الم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المراب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رد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لى الأب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مدينة أو مقاطعة ويحل محلهم مرابون لومبارد أو كوهارس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جماهير تكتشف أن المرابين الجدد ليسوا أفضل من اليهود الأش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در أن متوسط معدل الفائدة الذي كان يتقاضاه اليهود كان أقل في العا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دل الذي كان يتقاضاه اللومبارد والكوهارسين، ربما بسبب ضعف مركز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ات، كما حدث في بوهيميا في نهاية القرن الخامس عشر، تقاضى فيها اليهود ضعف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ئدة الذي كان يتقاضاه المرابي غير اليهودي، وذلك حتى يمكنهم تسديد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وض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المدن التي تطرد اليهود تطلب عودتهم من 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حب بهم، وتعتبرهم منقذين، لتقوم بطردهم مرة أخرى بعد 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ُرد اليهود مائة وخمسين مرة من أماكن في جنوب ووسط أوربا، ولكن ورغم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خل هذه المنطقة منهم في أية لحظة 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اشتغال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ربا أعمق الأثر عليهم، فقد جعلهم جماعة هامشية مكروهة من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يضة لدى معظم طبق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رد فعل لمشاعر الكراهية ضدهم ولهامشيِّتهم، نمت في صفو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مثل الشعب المختار الذي لا علاقة له بالتاريخ أو الجغرافيا، فضلاً عن النز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تقسيم العالم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أبر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يـار أشــرا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ه هي التربة التي ن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صهيونية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بعض أعضاء الجماعات اليهودية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غال بالربا وسيلة من وسائل الانتقام من الأغيار، وطريقة لتوسيع الهو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لم يَعُد الربا مجرد مهنة أو مصدر للدخل وإنما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غوباً فيه في حد ذاته، وتَحوَّل من مجرد وظيفة إلى فعل رمزي ذي مضمون نف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حد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طريقة إنسانية مألوفة يبرر بها الإنسان ما يقوم به من أعمال بغي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فى مع إنسانيته، بل إن بعض المفكرين الدينيين وصف الاشتغال بالربا بأنه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ة لتحقيق أرباح سريعة دون إنفاق وقت طويل بما يتيح لليهودي التفرغ لأسمى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، أي دراسة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سر بعض الحاخامات ازدهار الدراسات التلم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والدينية على وجه العموم، بأن اليهود كانوا يعملون فيها بالربا أكثر 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جهة أخرى، ترك اشتغال أعضاء الجماعات اليهودية بالرب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راض الربوي أثراً عميقاً في هيكلهم الوظيفي، فلم تظهر بينهم طبقة رأسمالية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صلوا على قوة سياسية حقيقية بل تزايد ارتباطهم بالمجتمع الإقطاعي واعتم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على القوة السياس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غلوا بحرَف مرتبطة بأعمال الرهونات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 الملابس المُستعمَلة وتسويقها وإصلاح الدروع والمجوه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شأن هذا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ؤثر في التطور الاقتصادي اللاحق للجماعات اليهودية في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أرندا بالإقراض الربوي داخل إطار الإقطاع الاستيطاني في أوكرانيا،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بي اليهودي يقوم بإقراض النبيل الإقطاعي البولندي بضمان ريع ضيعته ثم يتعاق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يل مع اليهـودي لإدارة الضـيعة، فـكان هـذاالأخير يلجأ إلى قمع و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الأوكرانيين حتى يسترد ق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نظام الأرندا هو أهم مؤس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اقتصادي للجماعات اليهودية في الغرب، خصوصاً إذا أخذنا في ال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ات اللاحقة وظهور الدولة الصهيونية التي تدخل في علاقة مع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والعرب من ناحية أخرى، تشبه في كثير من الوجوه علاق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نبلاء البولنديين والفلاحين الأوكرا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وض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تدهور، كما أسلفنا،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أوربا، فاشتغلوا ب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ه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قرن السابع عشر الميلادي وظهور يهود المارانو السفار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غلوا أيضاً بإقراض الدولة والملكيات المطلقة وتوفير المال اللازم للو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حتياجاتهم، بدأت طبيعة الربا اليهودي في الت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مراء الذين يقترضون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كانوا ينفقون جزءاً من تلك الأموال في الترف والحروب، ولكنهم كانوا ينف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ء الآخر في تطوير الصناعات في إماراتهـم وفي تحـديث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نكـون قـد بدأ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دخول العصر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رأس المال اليهودي طريقه إلى النظام المصرفي ال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أصبح في أوربا الغربية جزءاً صغيراً من كلٍّ أكبر، بحيث لا يمكن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 يهود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وضع في ألمانيا مختلفاً حيث تَركَّز اليهود في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 مصارف بعد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ازية قضت على هذا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جماعــة وســـي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ddleman Group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جماعة الوسيطة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ي الجماعة الوظيفية التجارية أو المالية التي تضطلع بدور التجارة والإقراض ب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ور الالتز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جار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Trad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يهودية تجارية</w:t>
      </w:r>
      <w:r>
        <w:rPr>
          <w:rFonts w:cs="Arial" w:ascii="Arial" w:hAnsi="Arial"/>
          <w:rtl w:val="true"/>
        </w:rPr>
        <w:t xml:space="preserve">« </w:t>
        <w:br/>
        <w:br/>
      </w:r>
      <w:r>
        <w:rPr>
          <w:rFonts w:ascii="Arial" w:hAnsi="Arial" w:cs="Arial"/>
          <w:b/>
          <w:b/>
          <w:bCs/>
          <w:rtl w:val="true"/>
        </w:rPr>
        <w:t>الربا اليــ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weish Us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جماعة يهودية وظيفية 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با والإقراض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« </w:t>
        <w:br/>
        <w:br/>
      </w:r>
      <w:r>
        <w:rPr>
          <w:rFonts w:ascii="Arial" w:hAnsi="Arial" w:cs="Arial"/>
          <w:b/>
          <w:b/>
          <w:bCs/>
          <w:rtl w:val="true"/>
        </w:rPr>
        <w:t>الضـرائب التي يدفعه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ضــاء الجماعـ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axes Paid by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لاقة أعضاء الجماعات اليهودية بالضرائب لها وجهان مترابطان تمام الترابط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دافعو ضرائب، ومن جهة أخرى محصلو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لَّفت علاقة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رائب، سواء في دفعها أو جمعها، أثراً عميقاً فيهم، وسنتناول في هذا الم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ن منظور الضرائب المفروضة على أعضائ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ون باستقلال سياسي إلا لفترات قصيرة للغاية، ولذلك كا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شكلون دائماً أقلية صغيرة داخل تشكيل إمبراطوري أو حضاري ضخ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دائماً أكبر مصدر للريع بالنسبة للإمبراطوريات في العصور القديمة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ور الوسطى في الغرب، أو في العصر الإسلامي الأ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وي والعب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لامي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ثم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حتى الثورة الصن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ضرائب تُفر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ثير من الأحيان على الجماعة اليهودية ككل، لا على أعضائها كل على حدة شأ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معظم الأقليات والجماع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إطار السلطة الذاتية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كومة كان أنجع الطرق لضمان تَدفُّق الريع الضرائبي، فكانت الجماع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من الجماعات، تتمتع باستقلال ذاتي في الأمور الدينية والتربوية والقض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يادتهـا تتمتع بسـلطات خاصة، فكانت، في كثير من الأحيان، هي التي تحد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تقوم بجمعها من أعضاء الجماعة، بل أصبحت هذه المهمة أهم وظائ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ت السلطة الحاكمة دائماً أن تُقوِّي قبضة القيادات اليهودية وتحقق لها 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اً داخل الجماعـة، لتضمن ولاءها لها ولتصـبح أداة طـيعـة في يـ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قيادات الجماعة تُعفَى من الضرائب عادةً، وكان أم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س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ل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َنْفَ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ثير من الحاخامات، يُعْفَون من الضرائب، بل وكان يُسمَح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رض ضريبة خاصة لتمويل منصبهم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الحاخامات يحصلون على معاش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ضريبة خاصة تُفرَض لهذا 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هذا هو تحويل هذه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داة في يد السلطة الحاكمة وموظفين عندها بحيث يمكنها من خلالهم اعتصا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ضرائب تُفرَض على الجماعة اليهودية أحياناً لا ك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عتصار أعضائها وحسب وإنما لاعتصار الجماهير الشعبية، وبذلك لم يك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إسفنجة التي يتم امتصاص هذه الجماهير عن طر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حاكم على سبيل ال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 ضريبة عالية على أعضاء الجماعة اليهودية، ويمنحهم نظير ذلك مزايا وحقوقاً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يسِّر لهم عملية استغلال الجماهير، كأن يسمح لهم بتحصيل فائدة عالية على القر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يصرح لهم بحرية الحركة من مدينة لأخرى دون أن تتصدى لهم السلطات ال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سَّر هذا على كل من التاجر والمرابي اليهودي إدارة أعمالهما وجع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كفاءة من نظرائهما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تزايد السخط الشعبي، كان يتزايد اعتم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رابين اليهود على السلطة الحاكمة التي كانت تزيد من اعتصارهم عن طريق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ائب جديدة عليهم أو تسلمهم للجماهير فتمتص السخط الشعبي وتصادر أموا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ردهم، ثم تستدعيهم مرة أخرى لتبيع لهم من جديد المزايا والمواثيق والحما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جَمْع الضرائب ودفعها ساهم في عملية حوسل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عناصر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تحقق في كل زمان ومكان، فتعرُّجات التاريخ وتركيبيته تتحدى أي نسق منظم و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ات عامة، وهذا لا يقلل من دلالة وفاعلية النموذج التفسي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انتقلنا الآ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ض التاريخي، يمكننا القول بأن العبرانيين، حتى انتهاء عصر القضاة، لم يعر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اً ضريبياً بسبب أسلوب حياتهم القَبَلي وبساط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دول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ذاتها، إبَّان حكم داود، كانت أقرب إلى اتحاد القبائل، ولذا لم تُفرَض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ائب في عه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كم سليمان، بدأت الدولة تصل إلى قدر من التركيب والمرك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ت طبقة حاكمة تضم داخلها قطاعات كهنوتية وأخرى عسكرية وثالثة إدارية، كما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شييد مبان حكومية من أهمها بناء 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لَّب كل ذلك تمويلاً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فرض الضرائب، ففُرضت ضريبة الشيقل حيث كان على كل عبراني بالغ أن ي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يكل نصف شي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تناول التلمود في أحد كتبه الأحكام الخاصة بالشيق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دَّم للهيكل هدايا وضرائب ع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هذه اللحظة التاريخية، بدأت الضرائب ت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هماً في حياة العبرانيين، ومن المعروف أن من أسباب انقسام الدول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شكوى قبائل الشمال من فداحة الضرائب التي فرضها سلي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المملكتان العبرانيتان، الشمالية والجنوبية، في تحصيل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هد القديم إلى أن الملك العبراني كان يأخذ عُشر إنتاج الحقول، وكان من حق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جنِّد بعض الرجال والنساء ليعملوا خَدَماً له، حسب نظام السخرة السائد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نى القديم والذى طبقه سليمان إبَّان حك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رض ملوك المملكتين ضرائب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وب وحينما تعيَّن عليهم دفع جزية للآشوريين أو الباب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ضع قائماً إلى أن اجتاح الأشوريون ثم البابليون المملكتين وهجَّرو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ها إلى بلاد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شهدت هذه الفترة تحوُّلاً مهماً، تمثَّل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عبرانيين إلى 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بيت موراشو في بابل، فكانت شرك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جباية الضرائب عما تنتجه الأرض من محصولات زراعية، كما كانت تستوفي ب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المفروضة على الطرق العامة وقنوات الري لقاء الإفادة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 مرسوم قورش وعودة بعض اليهود، دخل أعضاء الجماعات النمط الأساسي الذي أش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من قبل، وهو أنهم أصبحوا جماعة تُفرَض عليها ضرائب جماعية وتتمتع ب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 لتسهيل عملية جَمْع الضرائب، وقد ترأس هذه الجماعة الكهنة الذين أُعف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 الهيكل هو المركز الأساسي ل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تَعُد مؤسسة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حم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ان يجمع ضريبة نصف الشيقل ويحصل على ضرائب عينية وهدايا من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رحلة لاحقة، قبل سقوط الهيكل، كان يجمع ما يُسمَّى بالشيقل المقدَّس ويس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عف الشيقل العادي وهو عبارة عن جزية سنوية يدفعها يهود فلسطين والعالم وتُنقَ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ز العبادة القرب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صدوقيون هم الذين يحصِّلون هذه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صلون على هذه الهدايا وعلى جزء كبير من القرابين، وهو مـا حـوَّ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ستقراطية كهنوتية ثر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تلك اللحظة، أصبحت الضرائب مصدر الشقاق الأساس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ستقراط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دمجة في الثقافة الإمبراطورية، فارسية كانت أم هيل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جهة، والجماهير اليهودية المتشبعة بالثقافة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ر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هم فق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دين،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 اليونانيون بالريع الضريبي، ف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ون ضرائب متنوعة على اليهود وغيرهم، بل وضريبة على الزيجات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ضخمة منظمة لتحصيل الضرائب عمادها أعضاء الطبقات الثرية ال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تزمون اليهود يحاولون قدر استطاعتهم، مثلما هو الحال دائماً مع البشر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صلوا ضرائب أكثر من المفروضة لأنهم كانوا يحصلون على الفرق بين ما ينبغي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ديده لخزانة الدولة وما يحصِّلونه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جماعة الوظيفية ال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ارتبطت مصالحها بمصالح الدولة الهيل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طلمية أو السلوق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تأغ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الناحية الثقافية، الأمر الذي زاد الهوة بينها وبين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للتمردات اليهودية المتتالية هو الضرائب المتزايد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دولة البطلمية عملوا كملتزمي ضرائب ليس إزاء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 وإنما على مستوى المجتمع ككل، فقد قاموا بتحصيل المكوس الجم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ولا شك، يرى البعض أنها كانت قتالية أيضاً، إذ كان المحصلون يُطلَق عليهم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اس النيل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كما اشتركوا في تحصيل الضرائب على الأسماك والكروم والنخيل والم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على صناعة الأحذية وهي نشاطات اقتصاد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كبير الموظ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بار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استمر حتى الدولة البيزنطية، هو المسئول عن جَمْع الجمارك على السف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كان من أهم المناصب الإدارية المالية، وكان لمن يشغل هذا المنصب مكانة قي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زايُد أزمة السلوقيين نتيجة حروبهم مع البطالمة، ونتيجة تَصاعُد ال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، وبعد هزيمتهم على يد الرومان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دفع تعويض ضخم لهم، وهو ما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ك السلوقيين إلى البحث عن مصادر جديدة للريع، فتعاونوا مع أثرياء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خصوصاً فئة ملتزمي الضرائب الذين تنافسوا على رفع الضرائب إرضاءً ل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ضرائب تحت حكم الأسرتين اليهوديتين، الحشمونية التي تمت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يء من الاستقلال، والهيرودية التي حكمت باسم روما، لم تكن أخف وطأة، كما هو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مردات التي حدثت بين جماهير ال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ضُمت فلسطين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، عُيِّن لها حاكم روماني برتبة بريفكتوس، وكان يُشار له أيضاً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كريات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كيل الم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صل الضرائ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صيل الضـرائب هو النشـاط المالي الأكـبر لكل موظفي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غى يوليوس قيصر نظام جمع الضرائب البطلمي، فانهار الوضع الاقتصادي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صوصاً أن اليهود أصبح عل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عضويتهم في البوليتيو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دفعوا ضريبة رؤ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، الأمر الذي كان يعني مساواتهم النسبية بالمصريين وفقدان غالبيتهم ل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يِّزة، باستثناء كبار الأثرياء الذين أصبحوا مواطنين رو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زاي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عليهم، الأمر الذي كان أحد أسباب التمرد اليهودي الأول الذي انتهى بتحط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هذا التمرد، فرض الرومان أول ضريبة مقصورة على اليهود وهي الفيسك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ديكوس، أي الضريبة اليهودية، وهي عبارة عن الشيقل الذي كان يدفعه اليهود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يكل، واستمرت الإمبراطورية الرومانية في تحصيله وإرساله لمعبد جوبي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بيتولينو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نتشار المسيحية والإسلام في الشرق الغربي، لم ي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أعضاء الجماعات اليهودية كثيراً من منظور الضرائب، إذ أنهم كانوا يدف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لمين ما كان يدفعه أهل الذمة نظير الإعفاء من الخدمة 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 فقد تغيرت أحوال أعضاء الجماعات اليهودية بالتدريج، و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بينهم وبين أعضاء المجتمع مجرد ضريبة أو ضريبتين يدفعونهما للنظام الحا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ع تآكل البقية الباقية من القانون الروماني أصبح أعضاء الجماعة اليهودية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ف الألم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كان يعني وضعهم تحت الحماية الملكية لأنهم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ْكية خاصة للملك أو الإمبراطور، أي أن أعضاء الجماعة أصبحوا أداة من 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 ومصدراً من مصادر ال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رِّس هذا الوضع تماماً بعد حروب الفرنج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قرن الحادي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صبح أعضاء الجماعة اليهودية إما فع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س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ع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قنان بلاط يشترون المواثيق والمزايا والحماية من ا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وضة عليهم تُعَدُّ مصدراً أساسياً مباشراً للريع الذي كان يُحصِّله الحاكم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غير مباشرة لجمع الضرائب، وكان ذلك يتم من خلال الإقراض 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فع الضريبة على اليهودي ويجعلها على سـبيل المثـال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مقابل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، ثم يمنحه حقوقاً مقابل ذلك مثل حق رفع سعر الفائدة على الأم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خُمْس دخل الإمبراطورية الرومانية المقدَّسة كان مصدره اليهود، رغم أن عددهم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زيد ع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 قبل القرن الر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ثالث عشر، ح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الإنجليزية على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دخلها من الضرائب التي فرضتها على اليهود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كان يتراوح بي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في كل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حق فرض الضرائ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باعتباره مصدراً من أهم مصادر الريع، محل صراع بين الإمبراطور والنب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فُرضت على أعضاء الجماعات اليهودية مجموعة متنوعة من الضرائب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يبة الرؤ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ستمرار للفيسكوس جودايك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بُعثت في ألمانيا عام </w:t>
      </w:r>
      <w:r>
        <w:rPr>
          <w:rFonts w:cs="Arial" w:ascii="Arial" w:hAnsi="Arial"/>
        </w:rPr>
        <w:t>13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ــ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ُبفربفي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pferpfenni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م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أصبح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ibzoll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جس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 تس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enzoll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بعد أن حل الأمراء محل الحكم الإمبراطو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سادس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َرْض الضرائ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، أصبحت الضريب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قود حماية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على اليهودي الذي ي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لد إلى آخر أن يدفع رسم المرور ورسماً للإقامة المؤق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ضرائب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يب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 جلا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engeleit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ور الآم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ضريبـة كانت تُفرَ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الذين يـودون الانتقـال من مكان إلى آخر، فكان يدفعها اليهود الأ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برون، وكانت الضريبة تعطيهم الحق في التعامل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ُفرَض ضرائ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م والذبح الشرعي وعلى شموع السبت، وفُرضت أحياناً ضريبة على الطعام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س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ُرضت ضريب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ف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الهدف منها 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غير النافعين الذين يأكلون ولا ينتج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إشكالية أساسية في حيـاة الجـماعات اليهـ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خـتفت الأشكال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دارة الذاتية، وتكفلت الدولة المركزية التي يتبعها جهاز إداري مركزي قوي بتق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جمعها، وأُلغيت بالتدريج الضرائب المفروضة على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للحد من الانفجار السكاني، كانت تُفرَض أحياناً ضرائب على طعا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ـي وشـموع السـبت والزواج، وذلك لجــعل هذه الشعائر مُكلِّ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د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يتهربون من الضرائب ويقومون بتهريب البضائع للتهرب من الجم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ق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حديثة ضد هذا الوضع وحاولت تصف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إجراءات المنع، عدم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في المعاملات التجارية، ومطالبة اليهود بإضافة اسم العائلة لأسمائهم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عضاء الجماعة اليهودية يكتفون بتسمية الفرد باسمه واسم أبيه بدون اسم العائ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كان يعني وجود عدد كبير من الأشخاص باسم واحد، مما يُسهِّل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النظام الضريبي بمدى نفع اليهود، فكانت العناصر النافعة من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التي تحددها الدولة تُعفَى من الضرائب بل وتمنح امتيازات ضريب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غير النافعة، فكانت تُفرَض عليها ضرائب تهدف إلى تشجيعها على ال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تَصاعُد معدلات التحديث في الغرب وفي داخل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غـت الدولة الحـديثة بالتدريج الضرائب الخاصة، ومنها البدلية العسكرية، وتم 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ضري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قوم المنظمة الصهيونية العالمية و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رض ضرائب منظورة وغير منظورة على 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ندات إسرائيل والاشترا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دفَع والتبرعات التي يتم جمعها من خلال حملات مسعورة جميعها نقود تُدف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 عن طيب خاطر ولكنها تُدفَع من الناحية الفعلية خوفاً من الفض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رثر هرتزبرج إلى اليهود المؤيدين لإسرائيل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نف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ون تبرعات تشبه النفقة التي يدفعها الزوج السابق لمطلقته لا حباً فيها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ف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شار إلى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 الشيك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يهودية أولئ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نصرفون عن ممارسة شعائر دينهم ويحاولون تخفيف الإحساس بالذنب عن طريق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حركات السلام داخل إسرائيل تُكوِّن جماع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 مهمتها جمع التبرعات لها خارج نطاق النداء اليهودي الموحَّد والن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الموحَّد، وهي مؤسسات جمع الضرائ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تبرعات للمؤسس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قول بأن علاقة الإمبريالية الغربية بالدولة الصهيوني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يهة بعلاقات الأباطرة بأعضاء الجماعات الوظيف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مبري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نح العديد من التسهيلات والمزايا للدولة الصهيونية، مثل الدعم المالي والعسك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هدات والمواثيق، نظير ضريبة يدفعها المستوطنون الصهاينة وهي 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ض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كون دموية بعض الشيء، ولكن لها مردودها الريعي، وهو فرض السكون والسلا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نطقة وضمان تَدفُّق الطاقـة الرخيصة ودوران الدول العـربية في فلك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العـالمي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أعضـــاء الجماعــات اليهوديــة كمحصلــي ضرائــ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mbers of Jewish Communities as Tax Collecto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مل كثير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حصل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هد شارلمان، عمل أعضاء الجماعة ملتزمي ضرائ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ُعفوا من الضرائب والمكوس المفروضة على المساف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لعوا بالمهمة نفس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رف أعضاء الجماعة على جمع الضرائب في إسبانيا المسي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ما طُردوا منها واجه النظام الجديد مشكلة البحث عن ملتزمي ضرائب بدلاً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يضطلعون بكثير من الوظائف المرتبطة بالضرائب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 سواء، باعتبارهم محصلي أو مفتشي ضرائب أو موظفي جمارك أو ملتز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ة العاملين في الضرائب في الدولة العثمانية من اليهود، كما أن الإيصالا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كتَب أحياناً بحروف 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ه عندما ذهب شبتاي تسفي إلى مصر، سا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وِّل روفائيل يوسف شل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حل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من كبار ملتزمي الضرائب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بولندا تظل دائماً أهم المناطق بسبب حجم الجماعة اليهودية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سبب علاقة دورهم فيها بالتطورات اللاحقة في تواريخ الجماعة اليهودي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ضرائب في بولندا تُفرَض من قبل الحكومة على الجماعة اليهود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صيلها، كان القهال يقوم بفرض مجموعة من الضرائب على أعضاء الجماعة، فكانت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يبة ملْكية وضريبة رؤوس وضريبة القـهال لتمويل الجـهاز التنفيذي والإد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ليمي والقضائي ل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دهور وضع القهال، أصبحت هذه الضريبة تُفرَ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عام وأُطلق عليها ضرائب الس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باع امتياز تحصيلها في مزاد عام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عني تزايد الضرائب عاماً بعد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مهمة الأساسية للقهال هي جَمْ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، باعتباره مؤسسة الإدارة الذاتية، فقد أُلغي مجلس البلاد الأربعة في 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ثم كل مؤسسات القهال عندما بدأ الريع يتناق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ضطل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بولندا بوظيفة جمع الضرائب من خلال نظام الأرندا، 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دفعون إيجار الضيعة للنبيل البولندي مقدماً ثم يقومون بتحصيل ريعها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المختلفة تشكل جزءاً مهماً من هذا ال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كان النبلاء البولند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دادون حاجة إلى النقود، كان على اليهود أن يدفعوا إيجاراً أعلى ويحصل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ضرائب من الفلاحين و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الملتزمون اليهود يحققون مز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اح ويرفعون الضرائب أحياناً دون علم النبيل الإقطاعي، كما كانوا يعا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والأقنان بقسوة بالغة لتحصيل هذه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ضرائب ض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تاح الكنيسة، وكان على الفلاحين الأوكرانيين الأرثوذكس دفعها للمموِّ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دفعها للإقطاعي البولندي الكاثوليكي إن أرادوا أداء الصل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ض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على الرداء الكهنوتي للقس كان عليه أن يدفعها إن أراد إقامة إحدى الشع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اضطلاع أعضاء الجماعة بهذه المهمة إلى تَزايُد كراهية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فاضطروا إلى الإقامة في الشتتلات داخل الريف بعيداً عن المراكز التلم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عناصر سبباً في اقتلاع أعضاء الجماعة اليهودية وتآكل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وسط أوربا، كان يهود البلاط مصدر دخل كبير للأمراء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ك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حيث هم دافعو ضرائ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قاموا بتنظيم الإطار الإداري للنظـ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ـريبي في كـثير من الدول التي تواجدوا فيها، وعملوا كملتزمي ضرائ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الدولة الحديثة، قامت بجمع الضرائب وصدرت قوانين تمنع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شتغال بالالتزام، باعتباره وظيفة طفيلية غير منت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تعهـــــــدون العســـــكر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my Contractors and Suppli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متعهدون العسك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المموِّلون من أعضاء الجماعات الوظيفية المالي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زودون الجيوش المتحاربة بالسلاح والعتاد العسكري الذي تحتاج إليه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راية اللازمة، وقد كانت وظيفة ذات أهمية حيوية لكثير من الدويلات التي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طورت بيروقراطيات متخصصة تتولى هذه المهمة ولم يكن عندها لا رأس المال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صالات الدولية اللازمة لإنجاز هذه المه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ضطلع بعض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هذه الوظيفة في إسبانيا المسيحية، ومن أهمهم يهودا ديلا كفالريا الذي ز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ك أراجـون بالسـلاح اللازم لحـروبه عام </w:t>
      </w:r>
      <w:r>
        <w:rPr>
          <w:rFonts w:cs="Arial" w:ascii="Arial" w:hAnsi="Arial"/>
        </w:rPr>
        <w:t>12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مسـلمين في بالن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وان رفايا بتمويل الملك بدرو الثالث ملك أراج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روبه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بلاء قشط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إسحق أبرابانيل بتزويد فرديناند وإيزابيلا بالسلاح في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4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492</w:t>
      </w:r>
      <w:r>
        <w:rPr>
          <w:rFonts w:ascii="Arial" w:hAnsi="Arial" w:cs="Arial"/>
          <w:rtl w:val="true"/>
        </w:rPr>
        <w:t>، بينما قام أبراهام سنيور بتوفير السلاح اللازم ل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ية التي قامت بتصفية الجيب الإسلامي الأخير في غرنا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كانوا يعملون أيضاً في صناعة السلاح في هذه الفتر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عارض بعض أعضاء المجلس الاستشاري لملك البرتغال قرار طردهم حتى لا تقع أس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ة في يد العثمانيين إن استقر اليهود المطرودون في أملاك الدولة العث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ال إنهم ساهموا بالفعل في تطوير الأسلحة الناري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شتر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جارة السلاح في وسط أوربا في القرن السادس عشر، ففي ألمانيا سُمح لإسحق ما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ستقرار في هالبرشتات في عام </w:t>
      </w:r>
      <w:r>
        <w:rPr>
          <w:rFonts w:cs="Arial" w:ascii="Arial" w:hAnsi="Arial"/>
        </w:rPr>
        <w:t>15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ُزوِّد أحد الأديرة بالأ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صل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شون من الإمبراطور على ميثاق يقضي بحمايته، وحدَّد الميثاق نشاطاته في تو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معروف أن 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تغاليون في أمسترد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ضطلعوا ب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، فزودوا جيوش هولندا وإنجلترا والمغرب ب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تعهدين العسك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غتنموا فرصة الحروب الأهلية في المغرب في القرن السابع عشر وزودو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راف المتحاربة ب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يهود البلاط المتعهدون بتزويد حكومات وسط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اللوازم العسكرية من الخيول والجراية والزي العسكري الرسمي والأ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س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همة، ليهود البلاط ولكل الجماعات اليهودية، الشبكة العالمية الضخ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ضم يهود الأرندا في شرق أوربا وصغار التجار المتجولين بل والمتسول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شرين في كل أرجاء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شبكة تضم تجار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سع هذه الشبكة أن تزود أي جيش بكل ما يريده من جراية ومعادن نفيسة وأموال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 الاعتقاد آنذاك بأن كل المتعهدين العسكريين يهود وأن كل اليهود متعهدون عسكر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روج النازيون هذه المقولة فيما بعد في دعايتهم ضد اليهود باعتبارهم مستفي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آسي الآخ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عائلات يهود البلاط التي اضطلعت بهذه الوظيفة عائ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بنهايمر وجومبيريز وفيرتايمر ومايير وهيرش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زاد من أهمية المتعه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ين اليهود ظهور الدولة المركزية المطلقة بحكامها المطلقين، والتي أس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شاً مركزية لتوسيع نفوذها، ولفرض هيمنتها على مناطق جديدة، ولتشديد قبضت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ق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المتعهدون اليهود دوراً مماثلاً في إنجلتر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أهم المتعهدين العسكريين في عصر كرومويل هو أبراهام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رفاجال الذي اشترك مع خمسة تجار آخرين في تزويد الجيش البريطاني بالقمح عام </w:t>
      </w:r>
      <w:r>
        <w:rPr>
          <w:rFonts w:cs="Arial" w:ascii="Arial" w:hAnsi="Arial"/>
        </w:rPr>
        <w:t>16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َمكَّن وليام أوف أورانج من أن يبحر إلى إنجلترا عام </w:t>
      </w:r>
      <w:r>
        <w:rPr>
          <w:rFonts w:cs="Arial" w:ascii="Arial" w:hAnsi="Arial"/>
        </w:rPr>
        <w:t>16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حصل على 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ون فوائد من أحد الممولين اليهود وهو فرانسيسكو لوبيزسو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لاها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سيسكو دي كورفا وإسحق برييرا بتزويد الحملة بالعتاد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وليـام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ـدينا هو المتعهد العسـكري لدوق مارلبو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أيرلندا، فقد قامت شركة ماكا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ييرا بتزويد جيوش دوق شومبرج بالجراية والسل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 المتعه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ون اليهود بالمهمة نفسها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سُمح لعدد من الأس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ستقرار في ميتز عام </w:t>
      </w:r>
      <w:r>
        <w:rPr>
          <w:rFonts w:cs="Arial" w:ascii="Arial" w:hAnsi="Arial"/>
        </w:rPr>
        <w:t>15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يطة أن يتعهدوا بتزويد القوات الفرنسية بما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بعض الأسر اليهودية الفرنسية دور ملحوظ في المجال نفسه إبان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 لملك فرنسا لويس الر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عقوب ويرمز هو المتعهد العسكري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صره، وهو دور اضطلع به هرز سرفبي في النصف الثاني من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متعهد من الأهمية بمكان، حتى أنه استُثنى، حين تَقرَّر عام </w:t>
      </w:r>
      <w:r>
        <w:rPr>
          <w:rFonts w:cs="Arial" w:ascii="Arial" w:hAnsi="Arial"/>
        </w:rPr>
        <w:t>17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هاء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هدين العسكريين، واستمر في ممارسة نشاطه في الألزاس واللو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ثامن عشر، اضطلع بهذه الوظيفة موسى ب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يت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وسى أليعازر لايف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ل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هانوف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المتعهدين العسكريين أبراهام جراديس الذي زود ال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ة بما كانت في حاجة إليه من عتاد وجراية إبَّان حرب الأعوام السبع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6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6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شترك معه كلٌّ من روفائيل منديس وبنيامين جراديس، وبعض مُلاَّك الس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في تنظيم عملية إبحار السفن الفرنسية من أوربا إلى 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طى فريد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بر إبان هذه الحرب عدداً من العقود للمتعهدين العسكريين م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الذين أدوا عملهم بكفاءة عالية وحصلوا على كثير من المزايا وراك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بعض أعضاء الأرستقراطية الألمانية في الاقتراض منهم وازداد الاخت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رستقراطية وأثرياء اليهود، وكان هذا أحد الأسباب التي أدَّت إلى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صالونات النساء اليهوديات</w:t>
      </w:r>
      <w:r>
        <w:rPr>
          <w:rFonts w:cs="Arial" w:ascii="Arial" w:hAnsi="Arial"/>
          <w:rtl w:val="true"/>
        </w:rPr>
        <w:t xml:space="preserve">.« </w:t>
        <w:br/>
        <w:br/>
      </w:r>
      <w:r>
        <w:rPr>
          <w:rFonts w:ascii="Arial" w:hAnsi="Arial" w:cs="Arial"/>
          <w:rtl w:val="true"/>
        </w:rPr>
        <w:t>ولعب بعض أعضاء الجماعة اليهودية دوراً بار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زويد الجيوش الإنجليزية التي أُرسلت إلى المستعمرات بالسلاح والجر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ز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تياس بوش قوات بنسلفانيا في المستعمرات الأمريكية بالسلاح في حربها ضد ال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أسرة فرانكس، التي كان لها فروع في كل من لندن ونيويورك، بتزويد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في المستعمرات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استقلال، زودت أسرة شيفت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جورج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يش الأمريكي ب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بعض الأسر اليهودية في القيام بهذا الدور إبَّ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أهلية، فزود المتعهدون اليهود الجيشين المتحاربين، الشمالي والجنو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راية والأزياء العسكرية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لع بعض المتعهدين اليهود بالدور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دولة العثـمانية، ولذلك كانـت تربطـهم علاقة وثيقة بالإنكش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رن التاسع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قام المتعهدون اليهود بتزويد الجيش بالجراية وبالمسا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ناء التحصينات العسكرية والطرق والسكك الحديد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انتهى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هدين العسكريين اليهود تماماً مع ظهور الدولة القومية الحديث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ها بيروقراطيات متخصصة تقوم بتزويد الجيش بكل ما يلزم من جراية وعت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رف الدور الذي يلعبه أعضاء الجماعات اليهودية في تجارة السلاح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،وإن كان من المعروف أن إسرائيل تلعب دوراً مهماً فيها، وبخاصة في مجال تو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 للدول الفاشية والعنصرية التي تود الحكومات الغربية مساندتها ولكنها تخش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داخل بلادها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تولى إسرائيل هذه الوظيفة نيابة ع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ت تقوم مثلاً بتزويد حكومة جنوب أفريقيا العنصرية بالأسلحة، بما في ذلك الم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لومات اللازمة لإنتاج القنبلة الذرية، وبذا تعيد إسرائيل إنتاج أحد الأد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لبعض الجماعات اليهودية في 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لا شك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لاع بعض أعضاء الجماعات اليهودية بهذه الوظيفة دعم الصورة الإدراكية الس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 ذهن الكث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سلفنا، فقد استغل النازيون هذه الحقيق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ثيق ادعاء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ما يجدر ذكره أن اليهود، مهما بلغت درجة تَورُّط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سلاح، لم يكونوا قط مسئولين عنها، فما حدث هو ظهور حاجة لدى بعض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إلى السلاح والعتاد الحربي والجراية اللازمة لتجريد حملات عسكري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كررة نتيجة ظهور الدولة المركزي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مجتمعات لم تكن ت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كانات المادية أو الإدارية للوفاء بهذه الحاجة، ومن ثم نشأت ثغ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ملأها سوى عنصر وظيفي واحد مثل اليهود الذين كانوا يضطلعون بدور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لم يذكره النا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رؤيتهم للأمور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رؤية الصهـاينة وكل العنـصريين، تجتزئ من الواقـع عنـصراً ـ أو بعض العناصر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عله النقطة المرجعية الوحيدة ثم تُوظِّفه في تبرير أي فعل تقوم به، مع إه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 لكل عناصر الصورة التاريخية المرك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ـاك بافي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87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ack Pavi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اجر ماس يهودي من أصل ما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تغ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ؤسس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إقليم مدراس ب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عائلة يهودية عاشت في هولندا، و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ليصبح من أوائل اليهود الذين استوطنوا بها بعد أن أُعيد فتح باب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هتم بعملية استغلال مناجم الماس في جولكوندا فسافر إلى اله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َّس تجارة له بها، واشتغل في تصدير الماس إلى إنجلترا واستيراد المرجان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د أسرته في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83</w:t>
      </w:r>
      <w:r>
        <w:rPr>
          <w:rFonts w:ascii="Arial" w:hAnsi="Arial" w:cs="Arial"/>
          <w:rtl w:val="true"/>
        </w:rPr>
        <w:t>، نجح في الحصول على أذون من شركة الهند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ح باستيطان اليهود في مدراس وسافر إلى هناك عام </w:t>
      </w:r>
      <w:r>
        <w:rPr>
          <w:rFonts w:cs="Arial" w:ascii="Arial" w:hAnsi="Arial"/>
        </w:rPr>
        <w:t>168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وجوده بها، 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ناع حاكم الإقليم بتأسيس ميلشيا من الأو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بافيا بتمويل الخيل وال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فقته الخاصة كعضو في هذه الميليشيا التي ضمت أيضاً عدداً آخر من اليهود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بافيا قبل عدة أيام من وفاته نائباً لملك بريطانيا في مدراس مدى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ود أهمية بافيا إلى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بيِّن سيرة حياته ذلك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ي الذي لعبه يهود المارانو في التشكيل الاستعماري الاستيطاني ل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تُبيِّن سيرة حياته الدور الريادي الذي لعبه أعضاء الجماعات اليهودي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ُعَدُّ حياة بافيا نموذجاً جيداً لكيفية تَحوُّل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وسيطة إلى جماعة عسكرية، أو لتداخل الدورين المالي والقتالي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تَطوُّره الشخصي يشبه تَطوُّر الجماعات اليهودية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جماعات التي كانت جماعات وظيفية مالية في أوربا ثم تحوَّلت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رنـدا والإقطـاع الاســتيط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enda and Settler Feud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ن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بولندية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ج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دفَع مقابل استئ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صطلح، تُستخدَم للإشارة إلى استئجار ممتلكات ثابتة، مثل الأرض والطواحين والفنا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ومصانع الجعة ومعامل تقطير الكحـول، أو إلى امتيازات أو حقـوق خاصـ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صـيل الجمارك و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َبنِّي المصطلح بالمنطوق والمعنى المذك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ُشار إلى المستأجر نفسه، خصوصاً الصغير، عل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ند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كان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ندات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مصطلح ذائع الانتشار ويصف واحداً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 الاقتصاد البولندي الليتواني في أواخر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 يهود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ظام الأرندا من بد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 كجماعة وظيفية وسيطة عميلة، كانوا مهيأين للاضط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دور، خصوصاً أن المؤسسة اليهودية الأرثوذكسية أحلت عمليات الإقراض ب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من خلال التحلِّة، وهو ما سهَّل لأي يهودي أن يُموِّل يهودياً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رضه بربا، الأمر الذي وفر الاعتمادات اللازمة للاستثم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رتبا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في بولندا وهذا النظام من العمق بحيث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ندات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صبحت مرادفة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يُشار إلى الأرندا، في بد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ندا الكب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ندا الملَكَ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ندا الحكو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شي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إلى استئجار الاحتكارات العامة والعوائد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ول أرندا كبرى 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أعضاء الجماعة اليهودية هو حق تحصيل بعض العوائد الملكية، أو حق إدارة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ة مثل دار صك النقود ومناجم الملح والجمارك أو 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أجرون اليهود من المشتغلين بالأرندا في المقاطعات الشرقية من بولند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م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غرب بولندا، حيث كان يتوفر ل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أس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، فقد مُنع اليهود من استئجار حق تحصيل العوائد الملكية باعتبار أن هذه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ب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ازدياد نفوذ النبلاء، اتخذ البرلمان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راراً عام </w:t>
      </w:r>
      <w:r>
        <w:rPr>
          <w:rFonts w:cs="Arial" w:ascii="Arial" w:hAnsi="Arial"/>
        </w:rPr>
        <w:t>15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نع اليهود من استئجار العوائد والمؤسسات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 مجلس البلاد ال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مماثلاً حتى يقلل من الاحتكاك بين اليهود و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رار لم ي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ف نشاط الأرندا بين اليهود، فاستمر المموِّلون اليهود في استئجار كثير من ال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مثل الجمارك والضرائب على الخدمات، خصوصاً مطاحن الدقيق وبحيرات الأسم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إنتاج وتسويق المشروبات الكح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عض أعضاء الجماعة اليهودية يستأ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اعاً بأك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ظلوا، حتى منتصف القرن السادس عشر، أهم مستأجري حق جمع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حطات المخصصة لذلك في ليتوانيا وروسيا البيضاء، كما كان هناك يهود أرند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جامعو الضرائ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يهود 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خدمون أكثر الطرق قس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صول على العائد، وكثيراً ما كانوا يُحصِّلون ضرائب أكثر من المقر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 الضرائب أن يفتش العربات التي تمر من خلال البوابات وأن يُصادر العر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التهرب من استخدام الطريق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َدَث صراع بين النبلاء الليتو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يهود، فأصدر البرلمان الليتو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اراً بقصر حق الأرندا على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يهود تحدوا هذا القرار،كما أصدر المجلس الليتو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يقابل مجلس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اراً يتحدى هذا القرا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اشتغل عدد كبير منهم بالأرندا من الباطن،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كفيل مسيحي،حينما لم تكن تسنح لهم فرصة الاشتغال بها بشكل 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حدثت عدة تطورات أدَّت إلى ظهور الأرندا الزراعية الإقط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تي تختلف في كثير من الوجوه عن الأرندا الكبرى أو الحكوم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عنصر الأساسي والحاسم في ظهور الأرندا الزراعية هو إبرام 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ست ليتوفس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سمَّى أيضاً اتحاد لوب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ليتوان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فاق الذي حوَّل الوحدة الا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الأسرتين المالك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بلدين إلى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ـامت بولنــدا بضــم أوكـرانيا نتيـجة هـذه الو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ضم هذه، وقع تحت تصرف النبلاء البولنديين مساحات ضخمة من الأراضي كان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ة إلى رأس مال ضخم لاستثماره لإدارتها ولمد الطرق اللازمة ل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تَزايُد الصادرات الزراعية لبولندا إلى غرب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لانفجار السكاني و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 ع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أصبحت بولندا في الفترة </w:t>
      </w:r>
      <w:r>
        <w:rPr>
          <w:rFonts w:cs="Arial" w:ascii="Arial" w:hAnsi="Arial"/>
        </w:rPr>
        <w:t>15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اً أساسياً للقم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تم تصدير القمح البولندي إلى فرنسا وإنجلترا وإسبانيا وإيطال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ياناً إلى الشرق الأوسط من خلال أمستردام حيث كانت هناك أهم بورصة لبيع الحب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خذت بولندا تُصدِّر محصولات زراع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جدانسك أهم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في أوربا بعد أمستردام إذ كانت تُصدِّر مواداً عديدة مثل الحبوب والأخش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تان والقنب والم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الصادرات الزراعية، حَدَث تَطوُّر في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ذائية، وهو ما أدَّى إلى صَبْغ الزراعة في بولندا بصبغة 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ية الاقتصادية المادية لظهور الأرندا الإقطاعية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وحد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في لتفسير ما 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مة عناصر خاصة بالتركيب الطبقي للشلاختا ورؤيتهم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ووضع اليهود كجماعات وظيفية ساهم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ها مجتمعة أو ب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اوت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شكيل هذه الظاهرة ودفعها من عالم الإمكانية إلى عالم الوجود المتحقق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ول هذه العناصر هو أن النبلاء البولنديين لم يكن لديهم الكفاء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مال أو الرغبة في إدارة هذه الضياع البع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نبل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، برغم سطوتهم وقوة نفوذهم، خاضعين لقوانين جامدة، فكانوا يتمتعون ب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زايا الطبقية ماداموا لا يعملون ب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شتغالهم بالتجارة يعني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، فقدانهم مكانتهم ووض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 يُوجَد نبلاء ف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دمون يفضلون الجوع والفاقة على العمل بالتج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يتع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بلاء أيضاً البقاء في وارسو بالقرب من مراكز السلطة حيث تتم عملية 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السياسي والعسكري بسبب طبيعة النظام السياسي البولندي كملكية جمهو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فاظاً على المكانة السياسية والتمتع بمظاهر الأبهة الأرستقراط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حاجة النبلاء الإقطاعيين إلى المال تزداد يوماً بعد يوم، وبخاصة مع تزايد ف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، فكانوا يقترضون من المرابين اليهود مبالغ طائلة للوفاء باحتياجاتهم ب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اعهم وغلتها وعوائدها وريعـ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من كل هذا مع تزايد تضييق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الخناق على أعضاء الجماعات اليهودية وممارسة التمييز ض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ت الفترة من </w:t>
      </w:r>
      <w:r>
        <w:rPr>
          <w:rFonts w:cs="Arial" w:ascii="Arial" w:hAnsi="Arial"/>
        </w:rPr>
        <w:t>153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5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َزايُد التقارب بين النبلاء و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م يعودوا تحت الحماي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يهود إذا طردتهم إحدى المدن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وا منها إلى مدن النبلاء أو إلى الشتتلات داخل ضياع الني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يهود كل ما يلزم عملية الاستثمار في ضياع النبلاء من الخبرة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دارية و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مادة بشرية حركية، ولم يكن لديهم أي مان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ل إلى أوكرانيا ليكونوا ممثلين للنبلاء البولند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يشكلون أية خطورة على النبلاء لأنهم لم يكن بوسعهم، ك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ب أجنبي، أن يطالبوا بنصيب في السلطة السياسية يتناسب مع وزنهم الاقتصادي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العناصر البورجوازية المحلية التي عادةً ما تطالب بمزيد من الحقوق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ت قوتها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نبلاء البولنديون ينظرون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نصر ريادي استيطاني كفء ونافع يساهم في تعمير المناطق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هولة بالسكان وكأداة تستخدم لتنشيط الاقتصاد الزراعي الخامل وإدخا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ات التجارية فيه حتى يزيد من ريع الأراضي ال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الزراعية الإقطاعية الاستيطانية وتشكلت علاقة تعاقدية نفعية بين الشلاخ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واليهود كجماعة استيطانية 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َصاعُد نفوذ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ف نفوذ السلطة المركزية الملكية، تزايد اعتماد الجماعات اليهودية على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القرن السابع عشر، وانتقل مركز الجاذبية بالنسبة إليهم من غرب و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إلى المناطق الشـرقية في أوكرانيا وغـ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نتصف القرن السـاب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الطبقة الثالثة أو الجماعة الوظيفية الوسيطة بين النبلاء و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أداة النبلاء في ممارسة سلط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صف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ندا الزر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مَلَ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قطاع استيط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نميِّزه عن أشكال الإ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أورب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ظام الإقطاعي يتسم ولا شك بالاستغلال الطبقي، شأ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شأن النظم الاقتصادية الد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ذه هي إحدى سمات الب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نظام الأر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كرانيا اكتسب أبعاداً استغلالية متطرفة تفوق كثيراً الإقطاع ال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أوكرانيا كانت ولا شك علاقات إقطاعية بين النبلاء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ليتو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 والفلاحين والأقنان الأوكرانيين من جهة أخرى، وذلك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ص بملكية الأراضي وتوزيع غ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كان إقطاعاً اقتص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ر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اقات اجتماعية إقط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عيِّ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الإقطاع التقل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 وفي 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ترض وجود ثقافة مشتركة بين النبيل والقن، كما يفترض أن النبيل 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 ضيعته يديرها بنفسه ويدخل في علاقة مباشرة مع فلاح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تك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يل الإقطاعي بأرضه علاقة تجارية خارجية موضوعية برانية وحسب وإنما كان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جواني يأخذ شكل الالتزام بمسئولياته كنبيل إقطاعي بكل ما تقتضيه النب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ترضه وتفرضه من أعب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هذه الروابط الإقطاعية المتعيِّنة تخف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ٍّ ما من حدة الاستغلال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حالة النبيل الإقطاعي البولندي، 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وط لم تكن متوفرة البتة، فهو كان دائماً غائباً عن ضيعته، ولم تكن له أي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 معها أو مع فلاحيها، وكان يمثله عنصر بشري استيطاني غريب يمثل همزة ال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 وبين فلاح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هتمامه بضيعته اهتماماً ما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جار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يقاً، حيث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ثل مصدراً للدخل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ت مظهراً من مظاهر الأبهة الإقطاعية وال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ستقراطية والحسب والنس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و لا يتحدث لغتهم الأوكرانية ولا ينتمي إلى كنيس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إلى تَزايُد استغلال النبلاء للفلاحين في أوكرانيا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، وإلى تَحوُّل نظام الأقنان إلى نظام عبودي إذ لم تكن تُوجَـد قـوة تقـ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نبلاء وتضع حدوداً لاستغل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ر النبلاء على حقهم المطلق في إ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والموت بالنسبة إلى الأق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بين النبلاء البولنديين الكاثو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قنان الأوكرانيين الأرثوذكس كان يقف الملتز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ندات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، أداة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حق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شكلت واحدة من أهم الجماعات الوظيفية المال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لاقة بين النبيل ووكيله اليهودي عادةً ما تأخذ شكل قرض ي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النبيل من اليهودي للوفاء باحتياجاته بضمان ريع ضيع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ديرها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أي عوائد أخرى مثل عوائد قطع الأخشاب ونقل البضائع وغير ذلك من النشاطات الح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موِّلون اليهود يستأجرون أحياناً مناطق ومدناً بأكم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دة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598</w:t>
      </w:r>
      <w:r>
        <w:rPr>
          <w:rFonts w:ascii="Arial" w:hAnsi="Arial" w:cs="Arial"/>
          <w:rtl w:val="true"/>
        </w:rPr>
        <w:t>، قام أحد أثرياء اليهود باستئجار جملة الأراض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ها مجموعة من النبلاء بلغت مساحتها مئات الأميال المربعة، وكان يدفع إيج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م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يهود الأرندا يؤجرون الضياع من الباطن لصغار الممو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و يرسلون في طلب أقارب لهم من بولندا ليقوموا بإدارة الضياع نيابة ع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أرنداتور اليهودي يحصل على كل الامتيازات الممكنة مثل إدارة الح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واحين الغلال ومعامل الألبان ومعامل التقطير وصناعة الكحول ومناجم الملح وق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شاب والفراء ودبغ الجلود والصباغة وصناعة الزجاج وصنع الصاب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صبح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عنصر الإثني السائد خلال القرنين السادس عشر والسابع ع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قطاعات الاقتص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وا يجمعون ضرائب المرور على الكب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وا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م يكن من الممكن إقامة الصلوات الأرثوذكسية إلا بعد العودة للو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إذ لم يكن بمقدور القساوسة الحصول على مفتاح الكنيسة أو استعارة رد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نوتي لإقامة شعائر الصلاة إلا بعد دفع ضري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شترو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صولات من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م هم الذين كانوا يمتلكون وسائل النقل النهري، ف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 أيضاً الذين يقومون بنق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كان أعضاء الجماعة اليهودية تجار القري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عون الفلاحين ما يريدونه من السلع الضرورية مثل الملح والسلع التر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غياب النبيل الإقطاعي، أصبحت السلطة المباشرة شبه المطلقة في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كان يدير الضيعة، تسانده في ذلك القوة العسكرية البولندية التي ت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ءه واستمراره في عملية اعتصار الأقنان الأوكرانيين من كل ثمرات عم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هاء من هذه العملية، كان الأرنداتور يُبقي حصته من الريع ويرسل الباق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ثيراً ما كان الوكيل اليهودي يقوم بتحصيل ضرائب من الأقنان و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زيد على ح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ت جماعة يهود الأرندا تتسم بكثير من الخيلاء والقس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ل الموسوعة العالمي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يهود الأرندا لا يقومون بأية مهام 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 كانوا جماعة وظيفية متحوسلة تقوم باستغلال الجماهير لحساب الحا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م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 في المراحل الأولى من تاريخهم قبل تَحوُّلهم إلى نخبة حاك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وكان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ربوي والخبرة الإدارية يحلان محل السيف كأداة للاستغلا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لم يكن البُعد العسكري مُفتقَداً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 الإقطاع الاستيطاني نف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الشتتل و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، فقد قام النبلاء بتشييد العديد من المدن الصغير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حدة منها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عيش فيها الملتزمون اليهود وأسرهم وأتباعهم في 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عسكرية البولندية، كما كان عليهم هم أنفسهم أن يتدربوا على حمل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ص القانون على أن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يجب على كل رب عائلة يهودية أن يحتفظ ببنادق ب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ور في بيته وبثلاث خرطوشات وثلاثة أرطال من البار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كانت المع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أخذ شكل قلاع تُوجَد في حوائطها كوات حتى يمكن أن تخرج منها فو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دق والمد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مدى تحوُّل اليهود إلى مادة استيطانية شبه قت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هم هم أنفسهم إلى موضوع للصراع بين القوى الشعبية الفلاحية الأوكرانية المنتف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والقوى الاستغلالية البولن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حقق بوجدان شميلن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عيم الفلاحي الأوكر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نتصاراً على البولنديين عام </w:t>
      </w:r>
      <w:r>
        <w:rPr>
          <w:rFonts w:cs="Arial" w:ascii="Arial" w:hAnsi="Arial"/>
        </w:rPr>
        <w:t>1649</w:t>
      </w:r>
      <w:r>
        <w:rPr>
          <w:rFonts w:ascii="Arial" w:hAnsi="Arial" w:cs="Arial"/>
          <w:rtl w:val="true"/>
        </w:rPr>
        <w:t>، نصت المعاه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رمة بين الطرفين على عدم السماح لليهود بالاستيطان في أوكرانيا إذ أن وجو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كان علامة على الهيمنة البولندية فهم أداته الط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ألحقت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ة الهزيمة بقوات شميلنكي عام </w:t>
      </w:r>
      <w:r>
        <w:rPr>
          <w:rFonts w:cs="Arial" w:ascii="Arial" w:hAnsi="Arial"/>
        </w:rPr>
        <w:t>1651</w:t>
      </w:r>
      <w:r>
        <w:rPr>
          <w:rFonts w:ascii="Arial" w:hAnsi="Arial" w:cs="Arial"/>
          <w:rtl w:val="true"/>
        </w:rPr>
        <w:t>، اضطر إلى الاعتراف بحق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ضياع الملك والشلاخت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د يكون من الأفضل أن نسمي يهود الأرند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تجارية الاستيطانية شبه القت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ت هذه الشتتلا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قل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عبد يهودي كان مُصمَّماً بحيث يمكن استخدامه كحصن وق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، كما كانت تُقام فيه أيضاً الصـلاة والدراسـ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حـوائط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يكة للغـاية، كما أن المتاريس كانت مزودة بكوات لتخرج منها المدافع والبناد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 أعضاء الجماعة اليهودية، بعلاقتهم القوية مع النبلاء و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دولية، محميين من تقلبات المجتمع الإقطاعي ومن غش وخداع البلد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ظفين الملكيين، ووجدوا المناخ المستقر الذي يحتاج إليه النشـاط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ـالي دون ضغـوط وته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حسَّن وضعهم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بعض يهود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سيا من كبار تجار الأخشاب والحبوب في 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سرح نظام الأرند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كرانيا التي أصبحت النقطة التي التقت فيها عناصر عديدة غير متجانسة أهمها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ون الإقطاعيون الكاثوليك والفلاحون الأوكرانيــون الأرثوذكـ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أوكر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جا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تحدثون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 المنتمين لهذ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ك والذين يشكلون الوسيط التجاري والإداري والمالي بين الطر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جانب الغ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تار وبعض الأرم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تقسيم الطبقي كان أيضاً تقس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اً وإثنياً و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نشاط الأرندا مقصوراً على أوكرانيا وبولندا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جزءاً من شبكة تجارة 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كبار النبلاء الإقطاعيين البولنديين يمت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في أوكرانيا ويؤجرونها، والألمان يديرون الموانئ على بحر البلطي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ولنديون يمتلكون السفن البحرية لنقل 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ة اليهود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وا ببقية العملية ومن بينها نقل المحاصيل بوسائل النقل النهري الت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أت علاقة قوية بين يهود البلاط في دول أوربا الوسطى، و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إبان حرب الثـلاثين عامـاً، حيث كان يهود البلاط يسـتوردون الحبو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أرندا يقومون بتدبير الغلال المطلوبة التي كانت تتزايد ح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إ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بين كيف كانت العلاقات بين الجماعات اليهودية تُسه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ـالاتهم وتجعل منهم شبكة قوية ووحيدة للتجارة الدول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رتبط 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تماماً بمصير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راعي الإقطاعي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قوة العسكرية البولندية التي كانت تسان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نظام الأر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 الاستيطاني أعمق الأثر في تَطوُّر تاريخ الجماعة اليهودية في بولندا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أثر بدوره في تاريخ الجماعات اليهودية في غرب أوربا وأعطى المسأل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ملامحها الخاص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جد اليهود أنفسهم بين مطرقة النبلاء وسن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يهودي هو ممثل الإقطاع البولندي الشره وأداة ال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الواضحة، إذ تم حوسلته تماماً من قبل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شراهة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ين تزداد سنة بعد سنة، فكانوا يزيدون من قيمة الإيجار، وكان على الو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ن يزيد بدوره من الضرائب والإيجارات التي يحصلها من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كانوا يعيشون بين الفلاحين في أوكرانيا، بينما كان النبيل الإقطاعي ي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عته أو قصره في 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دث ليهود بولندا، نتيجة نظام الأرند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ان متناقض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عزل يهود الريف عن المراكز التلمودية في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واكتسبوا ثقافة الفلاحين السلافيين المتخلفة، وتشبعوا بالفلكلور الريفي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 العقائد الشعبية المسيحية، الأمر الذي أضعف هويتهم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ت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بة لنشوء الحركات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حركتين الحسيدية والفرانكية نشأت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بودوليا، وانتشرتا بين يهود أوكرانيا أسرع من انتشارها بين بقية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وقت نفسه، ونظراً لتزايد عددهم، كان اليهود يوجدون ل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ئة أقلية صغيرة تعيش داخل الجيتو في إحدى المدن المسيحية وإنما على هيئة 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تجمعات بشرية يشكل اليهود فيها نسبة مئوية كبيرة بل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أحياناً، ومن هنا تكلست هويتهم وانعزلت واحتفظ اليهود برطانتهم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اهم الانفجار السكاني الذي حدث بينهم في تعميق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زادت الأرندا من تَشوُّه البناء الطبقي ليهود بولندا بحيث تركز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ارة الخمور التي أصبحت مشكلة أساسية في الريف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الروسي بعد ذل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بعد تَشوُّه البناء الوظيفي والعزلة وتزايد الأعداد، ضُمَ هذا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ولندا إلى روسيا، فوجدت روسيا عندها هذه الكثافة البشرية التي تتحدث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ؤمن بالحسيدية وتتاجر في الخمور، وهي كتلة كانت مكروهة من 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روقراطية الروسية جاهلة باليهود وبكيفية التعامل معهم، ذلك لأنه كان مُحرَّ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دخول الإمبراطورية حتى نهاية القرن الثامن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وضع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يَّز لليهود داخل البناء الاستيطاني للإقطاع يعني أنهم ليسوا عنصراً م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نشأت حركات ثورية مثل انتفاضة شميلنكي في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لحركة القومية في بولندا، كان اليهود يقفون خارجها امتداداً لوضعهم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ي والطف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م يكونوا مستغلين فقط، مثل النبيل الإقطاعي الفرنس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جر الإنجليزي، وإنما كانوا غرباء أيضاً فسقطوا مع سقوط نظام الإقطا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ضفت كل هذه العناصر على المسألة اليهودية في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محها الخاص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هناك يهود يعيشون بشكل قانوني في إنجلتر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أو هولندا أو إسبانيا أو البرتغال أو الدول الإسكندنافية أو إمارة موسك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5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أوربا كافة مُركَّزين أساساً في بولندا وبعض أجز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أو إيطاليا حتى أنه، في القرن السابع عشـر، كان هناك مركزان أساسي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في الإمبراطورية العثمانية وهو الذي استوعب العديد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طُردوا من أوربا الغربية وشبه جزيرة أيبريا، وثانيهما في بولندا و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غزو يهود بولندا في الزيادة ابتداءً من القرن السادس عشر حتى أن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عالم كانت في بداية القرن العشرين من نسل يهود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يُقال إن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من أصل بولندي باعتبار أن العناصر اليهودية المحلية تم صهرها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غلب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 هذا يعني، في واقع الأمر، أن التجارة و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ال جزء أساسي من التجربة التاريخية للغالبية العظمى من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، وأنهم دخلوا العصر الحديث وعندهم قاب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بادل اختي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اشتر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الاستيطانية 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تربة الخصبة، ظهر جوزيف فرانك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 المُتنصِّر الذي طالب بتسليح اليهود وتأسيس دولة مستقل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لمسألة اليهودية المبني على تصديرها باعتبار أن اليهود عنص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معروف أن معظم قيادات الصهيونية الاستيطانية من أصل بولندي روس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يمكن القول بأن الأرندا الإقطاعية الاستيطانية تُكمل الحلقة المفقو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يهود الغرب والتجرب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علاقة الثلاث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بلاء البولنديو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اء اليهود المستوطنون ـ أقنان أوكر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به كثيراً العلاقة الثلاثية السائ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شرق الأ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إمبريالية الأمريكية ـ الوسطاء الصهاينة المستوطن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عنصر اليهودي في كلتا الحالتين عنصر استيطاني نافع يتم الحفاظ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ار نفعه وليست له أهمية في حد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حدث، بشيء من التبسيط،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 التجارية الاستيطانية شبه القتالية في أوكرانيا تحوَّلت إلى مم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قتالية شبه تجارية في فلسطين بعد تأسيس الدولة المملوكية الصهيون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ة ذات قيمة إستراتيجية عسكرية بالنسبة ل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ات أهمية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درجة الثاني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مع ظهور النظام العالمي الجديد،قد تتراجع ال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قتالية لتشغل المرتبة الثانية بينما تشغل الوظيفة التجارية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جة الأولى،ولذلك سيتطابق وضع الدولة الصهيونية مع يهود الأرندا إذ ستصبح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تجارية شبه قتال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نحن،بهذا،نكون قد اكتشفنا استمرارية تاريخية ونم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رراً داخل التاريخ الغربي الحقيقي،وليس استمرارية ميتافيزيقية داخل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وهم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خمو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بيذ والكحو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اتجار في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ine and Liquor Trad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ارة الخمور والنبي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جارة عادةً ما تضطلع بها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، ربما لأن الخمر تُذهب الوعي وترتبط في كثير من العقائد بالمقدَّس والغي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خمر مرتبطة بمنطقة وجدانية تقع خارج نطاق المألوف والعادي والروتيني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تظهر ضرورة اللجوء إلى جماعة وظيفية محايدة، ليس في مقدورها أن تُوظِّف 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اب الوعي هذه لصالح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عجز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اماً مثل الحلاق الذي تُسلِّم له رأسك لي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ر، ويمكنه أن يقطع رأسك ويسلم من العقوبة إن كانت تسانده مجموعة من البشر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 الماشطة التي تدخل البيوت وتعرف أخص خصائص النساء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جعلها مستودعاً لكثير من الأسرار التي يمكن أن تُستخدَم ضد من ق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بد لمن يقوم بمثل هذه الوظائف أن يكون محايّداً مجرَّداً من السلطة تحت رح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تماماً، حتى لا يسيطر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تحريم التلمودي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اول خمور الأغيار جعل أعضاء الجماعات اليهودية مضطرين إلى أن يكون لهم كرو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انع الخمور الخاصة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ة القرن الخامس عشر الميلادي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كل مزارع الكروم المملوكة لليهود قد تمت تصفيتها مع انسحابهم التدريجي من 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تجارهم في النبيذ والمشروبات الكحولية استمر حتى أصبحت هذه ال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مهن أو الوظائف اليهودية الأساسية في شرق أوربا و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عشر حتى القرن التاسع عشر الميلادي، كان إنتاج المشروبات الكحولية وبيع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وليتوانيا عملاً أساسياً يمتهنه أعضاء الجماعات اليهودية ومصدراً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 الدخل بالنسبة لهم، كما أصبح هذا العمل مهنة أساسية في بوهيميا و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 ارتباط أعضاء الجماعات اليهودية بتجارة الخمور نتيجة لنظام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ور كانت تمثل الترف الأساسي في حياة الفلاحين، إلا أنهم كانوا ممنوع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طيرها، إذ أن هذا الحق كان مقصوراً على النبلاء البولنديين، وكان تأجير هذا ال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دراً أساسياً للريع الذي يحصل عليه النبيل من مستأجر الامتي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ندات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ستأجرون معامل التخمير والتقطير والحانات، والتي كانت مرتبطة بنظام الأر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ولندا وأوكرانيا وروسيا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احب الحا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خصي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ريف الأوكراني وفي المدن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حتكرون ـ تقريباً ـ إنتاج و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بات الكح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عالية منهم تعمل في هذه التجارة حتى بلغت، في 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 من القرن الثامن عشر،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يهود المدن و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ر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سبَّب اشتغال اليهود بهذه التجارة في نشوء كثير من التوترات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بقية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فلاحون السلاف يفرطون في الشرب، وهو ما كان ي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ح اليهود، خصوصاً أن أعضاء الجماعة اليهودية كانوا لا يشربون بهذا الإفرا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عداء اليهود بين طبقات المجتمع الأخرى يلقون اللوم على اليهود، م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راط في الشرب كان ظاهرة اجتماعية صاحبت تَدنِّي الأوضاع الاقتصاد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 والذي لم يكن اليهود مسئولين عنه بل ضحي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طبقات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وب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ى أن اليهودي هو سر بلاء الريف وبلاء سكانه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رون أن إصلاح حال الفلاحين لن يتأتى إلا بطرد اليهود من صناعة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هور الاقتصاد البولندي ابتداءً من القرن الثامن عشر الميلادي، بدأت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مسيحية تتجه إلى الهيمنة على تجارة النبيذ والكحوليات المربح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ازداد إفقار المدن وإفقار سكانها، كانت المطالبة بتأميم تجارة الخ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داد ضرا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ستبعاد اليهود من هذه التجارة مطلباً أساسياً تطرحه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البولندية، ثم أصبح هذا جزءاً من سياسة كثير من الدول المطلقة المستن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حركة استبعاد أعضاء الجماعات اليهودية من صناعة الخمور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متدت إلى روسيا واستمر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ت براءة التسامح التي أصدرها جوزيف الثا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طرد اليهود من صناعة الخمور خلال ع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فاقم مشكلة سُكْر الفلاح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ضراوة التشريعات ضد اشتغال اليهود بتجارة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ه التشريعات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لح، إذ أن إدمان الفلاحين السلاف للخمر كان نتاج ظروف حضارية واجتماعية مُركَّ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اليهود مسئولين عنها، وإن كانوا قد استفادوا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حسَم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اً إلا مع ظهور نظم اشتراكية في روسـيا وبولندا أممَّت كل وسـائل الإنتا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ا صناعة الخمـور، وأوجدت فرصاً بديل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تقاليد الاش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نتاج النبيذ وتسويقه استمرت على يد المستوطنين الصهاينة في فلسطين، إذ زر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كروم وقاموا بتقطير ا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مدرسة مكفيه إسرائيل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راعة أول أشجار كروم أوربية، وأسست أول قبو خمور على الطريقة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ون إدموند دي روتشيلد مهتماً بزراعة الكروم في فلسطين مؤملاً أن تتحوَّ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أسس الاقتصادية للقرية اليهودية في فلسطين، وقد قام ببناء أقبية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جربة لم تنجح، مثلها مثل كثير من التجارب الاستيطان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عـــــل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dvertis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عب أعضاء الجماعات اليهودي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 للغاية في صناعة الإعلان، وخصوصاً في الولايات المتحدة الأمريكية حيث ارتب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صناعة بآليات المجتمعات الرأسمال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رجال صناعة الإعل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أهم العناصر المسئولة عن تَطوُّر مؤسسة الإعلان الحديثة وعن اتساع نشا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طوُّر أسلوب عمل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واقع أن التبادل التجاري في المجتمعات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رف ظاهرة الإعلان، إذ كان النشاط الاقتصادي محكوماً بمجموعة من القي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ة التي لا تسمح بالتنافس الشديد ولا بمحاولة التأثير على الزب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صطي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كثير من التجار في كثير من بلدان العالم الغربي يجأ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شكوى من التجار اليهود بسبب ملاحقتهـم الزبائن أمـام المحـال التجـار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ات وحتى في مناز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أن التاجر اليهودي لم يكن ملتز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م المسيحية مثل الثمن العادل والمح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مجتمع المضيف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م به كعضو في جماعة وظيفية، هم مجرد شيء يشكل مصدراً للرب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زاي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الإعلانات في التجارة مع تزايد علمنة المجتمع وتزايد حدة المنافسة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نقلة النوعية حدثت مع النصف الثاني من القرن التاسع عشر، بعد أن حقَّ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صناعية توسعاً في الإنتاج، وبعد نمو طبقة وسطى من المستهلكين شكلت ال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منتجات والسلع الاستهلاكية المختلفة، حيث أصبحت الإعلانات جزء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زأ من آليات الس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أعضاء الجماعات اليهودية من العناصر الرائدة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 نتيجة ميراثهم التاريخي كجماعات وظيفية تمتلك خبرات تجارية ومالية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لتهم لدخول مجالات كانت لا تزال تُعَدُّ جديدة وغير مألوفة وبالتالي تتميَّز ب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المخا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يمكن فهم ارتباط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ناعة الإعلان من خلال ارتباطهم بتجارة التجزئة والصحافة اللتين كانتا أيض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شطة الجديدة التي صاحبت نمو المجتمعات الصناعية الرأسمالية، وهي أنشطة ا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يضاً أعضاء الجماعات اليهودية مكان الر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اكتسبت صناعة ال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كبيرة لتسويق منتجات مؤسسات التجزئة التجارية الجديدة، في حين شكلت الصح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اة الرئيسية للإعلان عن هذه المنتج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الأمريكي اليهودي أل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كر أباً لصناعة الإعلان الحديثة حيث عمل على تحويل مهمة وكالة الإعلان، من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 بين المؤسسات التجارية التي كانت تضع برنامج الإعلانات لمنتجاتها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حافة وأجهزة الإعلام من ناحية أخرى، لتصبح الجهة الرئيسة المسئولة عن ر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طيط ونشر الإعلانات الخاصة بمنتجات هذه ال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ضم لاسكر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لة إعلان لورد وتوماس في شيكاغو، وأصبح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عمــره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ـريكاً 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صـبح مالكـها الوحـيد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لاسكر خلال ثلاثة عقود في تحويل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ـدة من أهم وكالات الإعلان في الولايات المتحـ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بَر ميلتون ب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io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 عن تطوير وكالة الإعلان الحديثة لتلبية احتياجات عالم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مال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 إحدى أهم كبريات وكالات الإعلان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أول من استخدم الراديو والتليفزيون لتقديم الفقرات الإع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وكالة جراي للإعلان، التي أسسها لورانس فالنستاين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مؤسسات الإعلان التي أوجدت فكرة خَلْق الطلب على السلعة قبل طرحها في الأسو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بتكرت وكالة إعلان أخرى هي وكالة دوتل داين وبرنبارخ التي تأسست في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اً جديداً في الإعلان يعتمد على تَبنِّي نبرة هادئة تميل إلى التواضع في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ات وهو أسلوب تبنته كثير من وكالات الإعلا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كرت وكالة أخرى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لة نورمان كرايج وكومل، أسلوباً جديداً في الإعلان أطلقت عليه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طف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أسلوب يهدف إلى خَلْق نوع من التماثل والاندماج العاطفي عند المتل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سلعة موضوع الإع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أساليب تميل إلى اللعب على الجوانب ال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طفية والحسية لدى المستهلك باعتباره مجرد هدف يتم توظي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الم النفس المعروف إرنست ديختر من أهم الشخصيات اليهودية الأمريك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مساهمات مهمة في صناعة الإعلان والذي أسس معهد بحوث الدواف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، لم يصل أعضاء الجماعة اليهودية إلى مواقع بارزة في صناعة الإعلان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نمُ صناعة الإعلان في أوربا إلا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بعد أن شهدت وسائل الاتصال نمواً وتوسعاً كبيرين، إلا أن مشارك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ها انتهت مع مجئ النازية واندلاع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حرب، فكان لاتساع وامتداد نشاط وكالات الإعلان الأمريكية والبريطا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دور في أن يصبح لرجال الإعلان من اليهود شأن بارز في صناعة الإعلان ال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نبه إلى أن اشتراك أعضاء الجماعات اليهودية بشـكل ملحـوظ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ات لا يجعل منه نشاطاً اقتصادياً يهودياً، فهو أولاً وأخيراً جزء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آليات السوق بكل وحشيته وعدم اكتراثه بالقيم الإنسانية والأخلاقية، ومحاو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 الدوافع الإنسانية، خصوصاً الدافع الجنسي، في محاولة بيع 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ات وتَطوَّر بظهور وتَطوُّر الاقتصاد الحديث، خصوصاً 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قطاع الإعلان كان سيظهر ويتطور سواء كان هناك يهود أم لا، تماماً كما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طوَّر في اليابان والهند وهي بلاد لا تُوجَد فيها أقليات يهودية تُ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قول بأن وجود أعضاء الجماعة اليهودية داخل هذا القطاع بشكل ملحوظ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 إلا على أساس انتمائهم إلى أقلية تشكل جماعة وظيفية، أي أن يهوديتهم تف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عددهم داخل هذا القطاع الاقتصادي ولكنها لا تفسر وجود هذا القطاع وتط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ل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، على كلٍّ، هو النمط المهم في كثير من الظواهر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الرأسمالية والاستعمار وانتهاءً بالطلاق والإباحية والشذوذ الجن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جارة الرق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lave Trad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ارة الرقي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جارة تقو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جماعة وظيفية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حرِّم اليهودية على اليهودي اسـتعباد اليهودي 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يد على سـتة أعـوام، ولكنها لا تُحرِّم استعباد غير اليهود أو الاتجار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عبرانيين القدامى كانوا عبيداً في مصر، وهو قول غير د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ـاد المصـري كان متقدماً، فإنه كان يعتمد أسـاساً على السخرة، مع عدم است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جماعة غريبة مثل العبرانيين قد تحوَّلت إلى عبيد وبخاصة بعد انحسار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كسو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ُم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عبرانيون، عند هجرتهم من مصر وتغلغلهم في كن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كناهم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اخر القرن الثالث عشر قبل الميلا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مستوى اقتصادي و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دم، ولذا لم تكن لديهم حاجة إلى 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حديث العهد القديم الدائ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دة سكان القرى والمدن التي كان يجتاحها العبر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المملكة الع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هي الأخرى، في حاجة إلى العبيد بسبب بساطة اقتصادها، فقد سدت حاج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عن طريق استعباد العبرانيين الذين فشلوا في أداء دي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ختلف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في المملكة الشمالية أو المملك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ُعرف عن العبرانيين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غلوا بتجارة الرقيق أو أنهم كانوا يستعبدون أعضاءً من الشعوب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حولوا إلى 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إشارة إلى أن بعض فراعنة مصر كانوا يتبادل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تين العبرانيتين الأحصنة المصرية بالمقاتلين اليهود، وأن هؤلاء العبيد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حوَّلوا إلى جماعة وظيفية قتالية في جزيرة إلفن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هجير الآش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ابلي عملية نقل كتلة بشرية من مكان إلى آخر ولكنها لم تحوِّل المهجَّ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يد، بل إن بعضهم أصبح من كبار المموِّ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 الصورة في عصر الإمبراط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ارسية واليون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وقية والبطل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الرو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صورة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ور الوسطى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ظراً لفقر أوربا الشديد، كان الرقيق أحد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يلة التي يمكنها توريدها إلى الإمبراطورية البيزنطية والعالم الإسلام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ا استيراد البضائع منهـ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 أن توريد العبيد كان نوعاً من أنواع تصحيح ميز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فوعـ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تجارة الرقيق جزءاً أسـاسياً من التجـارة الدول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در الأساسي للعبيد كان هو بلاد السلاف الوثنية المشتق اسمها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كلاف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elavu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لاتينية العصور الوسطى أي عب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هنا اسمهم العر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قالب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دول المسيحية تُحرِّم الاتجار في العبيد المسيحيين كما 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تُحرِّم الاتجار في العبيد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قوافل اليهود تنتقل ل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 من السلاف لنقلهم وبي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ات اليهودية مهيئين أكثر 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آخر في المجتمع للاضطلاع بهذه الوظيفة، فقد كانوا جماعة وظيفية وسيطة 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عيش بين الفراغات وأن تدير مثل هذه التجارة المشينة التي لا يمكن أن يقو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ب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ونهم يهوداً قد زودهم بالحماية في حركتهم الدائب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ن المسيحي والإسلامي وكان بوسعهم أن يبيعوا عبيداً مسـيحيين في العـ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لامي وعبيداً مسـلمين في العالم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كر ابن خرداذبة أن العبي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السلع التي يحملها التجار الراذ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ملت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 في تجارة الرقيق منذ العصـور الوسـطى حتى القرن الخامـس عشـ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ادي، وهذا أمر طبيعي، فتجارة الرقيق كانت جزءاً من التجار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تجار المواثيق التي تحميهم وتحمي سل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منوع تعميد العبد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عني فقدان التاجر اليهودي سل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مصدر احتكاك شديد بين التج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نيسة، بل بين هؤلاء التجار ومعظم طبقات العالم الغربي المسيحي في العصر ال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الثورة التجارية، ظهرت تجارة الرقي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رتبطة بالنظام الاقتصادي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التي تطلبت إمكانات مادية ضخمة من سفن إلى جنود وحاميات في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اج إليها عملية اصطياد العبيد من أفريقيا وتوريدهم إلى المستوطنات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ضم بعض كبار المموِّلين اليهود إلى هذه التجارة ولعبوا دوراً نشط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متلك 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بيد، خصوصاً في مستعمرات الكاريبي، و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تجار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سر لهم عملهم هـذا، شـبكة الاتصالات اليهودية الضخمة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ونة، فقد كان للمارانو قواعد في البرتغال وفي المستعمرات البرتغالية في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عالم الجديد وفي هولندا ومستعمراتها، كما كانت لهم ركائز في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من الد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بعض أعضاء الجماعات اليهودية من كبار تجار العب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الهولندية في الأمريكتين، فكانوا يعملون بهذه المهنة في البراز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لن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5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عمل بعضهم بها في القرن الثامن عشر الميلا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شتركوا في التجارة المثلثة أي شحن البضائع الأوربية، مثل ال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ارود والمشروبات الرو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لي الرخيصة، إلى الساحل الأفريقي، وتح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سفن بالعبيد الذين كانوا يباعون في المزارع الأمريكية وفي جزر الكاريبي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ئة هذه السفن بالمنتجات الاستوائية كالسكر والنيلة والتبغ والقهوة 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ع لنقلها إلى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وجد مثلث آخر يبدأ في نيو إنجلاند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حيث تُحمَّل السفن بشراب الروم وتتجه إلى أفريقيا حيث يباع الروم وتُحم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يد وتتجه لجزر الكاريبي لتُحمَّل بعسل قصب السكر الأسود الذي يُصنَّع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أسماء تجار يهود بين تجار العبيد في كوراساو، فيرد اسم مانويل ألف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ريا باعتباره تاجر عبيد نشيطاً اشتغل بهذه المهنة عدة سنوات وعمل وسيطاً عام </w:t>
      </w:r>
      <w:r>
        <w:rPr>
          <w:rFonts w:cs="Arial" w:ascii="Arial" w:hAnsi="Arial"/>
        </w:rPr>
        <w:t>16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شركة الهند الغربية الهولندية والشركة البرتغالية، وذلك لنقل العبيد من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كسيك عبر كوراساو حيث كانت تتم مبادلة العبيد بالعسل الأسود الذي يُصد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يو إنجلند ليُستخرَج منه الروم لبيعه في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تجار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فيد فرانكس وآرون لوبيز وجيكوب رودريج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امايكا، ترد أسماء 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ريك وهيمان ليفي وألكسندر ليندو الذين كانوا من كبار تجار العبيد هناك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ثامن عشر الميل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أسرة جراديس اليهودية المقيمة في بور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طاء في تجارة العبيد بالمستعمرات الفرنسية في العالم الجديد مثل سانتو دومينج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بعض اليهود من أصحاب المزراع الكبيرة في جزر الهند، وبالتالي فق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ون العبيد الذين تعتمد الزراعة عليهم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جربة سورينام حيث أسس أعضاء الجماعة اليهودية في بريزدنتس أيلاند ما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يلة المستقلة التي كانت تعتمد على العبيد المستَجْلَبين من أفريقيا في 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 يكن موقف أعضاء الجماعة اليهودية في الجنوب الأمري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ختلف عن موقف بقية الأمريكيين من مؤسسة الرقيق، فقد امتلك اليهو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ت نسبة أعضاء الجماعة اليهودية الذين كانوا يمتلكون العبيد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لا تختلف عن نسبة البيض حسب إحصاء 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ناك بين مُلاَّك المزارع الق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عاملة يهود الجنوب الأمريكي للعبيد،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معاملة المسيحيين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نسبة عدد العبيد، الذين كان يعتقه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، لم تكن تختلف عن النسبة بين المسيحيين، غير أ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شتغلوا بسائر الأعمال التنفيذية الخاصة بتيسير النظام العب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بيد والمُحرَّرين من العبيد السود كانوا يتعاملون بنسبة أعلى مع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نظراً لأن هؤلاء كانوا يفتحون محالهم يوم الأحد، وهو اليوم الوحيد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هم أن يتسوقوا في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ما يتعلق بمؤسسات تجارة الرقيق، فقد 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عضاء الجماعة اليهودية، شأنهم شأن كل سكان الجنوب، فعملوا بالمزايدات و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مانات وإنجاز الأعمال التجارية في سوق الر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نسبة المشتغلين بتس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رقيق منهم كانت أعلى من نسبة المشتغلين بها بين المسيحيين، نظراً لتَرك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أعمال التجارية و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قتصر اشتراك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ؤسسات الخاصـة بإدارة تجـارة الرقيق، بل تعاملوا في سـلعته البشــ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أي الر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لابد لمن يمتلك رقيقاً أن يتاجر فيه بيعاً وشراءً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يق كان سلعة ثم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كن يوجد يهودي واحد بين كبار الت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رأس المال المُركَّز في أيدي ممولين يهود كان ضئيلاً بالنسبة إلى رأس 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قة من المسيحيين 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ريتشموند، كان هناك ثلاثة تجار يهود من بين س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جراً، وفي تشارلستون كان يوجد أربعة تجار يهود بين أربعة وأربعين، وفي ممفيس 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بين اثنى عشر تاج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الانخفاض المطلق في عددهم، فإن نسبة وجود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ارة الرقيق كانت عالية للغاية، إذ كانوا يشكلون نحو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تجار في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اليهود إلى عدد السكان، في الجنوب وفي الولايات المتحدة، ضئيلة ل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عصر الهجرة اليهودية من شرق أوربا، الذي أتى بالكثافة السكانية، لم يكن 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لم تتجاوز نسبة اليهود في الولايات المتحدة في ذلك الوقت نص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ائ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عدم وجود اليهود في هذا القطاع بنسبة كثيفة كان انعك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ضـعهم داخـل الاقتصاد الأمريكي، فهـم دائماً على مقـربة من المستهلك، بعيد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 الثقيلة وعن المراحل الأولى من الإنتاج، وقد كان الرقيق جزءاً من ال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للإنتاج الزراعي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رفض يهودي لتجارة الرقيق، 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كوب لفين رئيس الجماعة اليهودية في ساوث كارولينا وإسرائيل جونز رئيس الجم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ب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ابا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تجار العبيد في عام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تجار اليهود مشارك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رقيق حتى نهاية الحرب الأهلي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بقى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محظيات سوداوات وعاشروهن جنسياً، وهذا يعني وجود يهود 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عددهم، خصوصاً أن المؤسسات الدينية اليهودية كانت ترفض السماح لل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تماء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سـياد اليهود لم يلقنوا عبيدهـم الديان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دَّعي العبرانيون السود أنهم من نسل هؤ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حرب الأهل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لم يكن لأعضاء الجماعة اليهودية موقف مستقل عن المناطق الجغراف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يشون فيها، فتَبنَّى يهود الشمال موقفاً رافضاً لتجارة الرقيق، وتَ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جنوب موقفاً مؤيداً لها، بينما تَبنَّى كثير من يهود الولايات ال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للولايات الجنوبية موقفاً محا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لم يلعب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شكلٍّ عام دوراً ملحوظاً في حركة تحرير العبيد أو التحريض ضدها،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هريب العبيد من الجنوب إلى الش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أقنان ويهود البلاط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قنــــــان البــــــــــــلا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rvi Camerae Regis; Kammerknechtschaft; Serfs of the Royal Chamb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ال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الخزانة المل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بير شاع في العصور الوسطى في الغرب، وهوترجمة العبار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في كامير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ج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i camerae regi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أو عبيد الغرفة أو الخز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رد هذا التعبير بأشكال مختلفة، في نحو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سرفي كاميراي نوستراي 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 بروتكت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i camerae nostrae sub imperiale protection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بلاطنا الموضوعين تحت الحماية الإمبراطو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في كاميراي إمبراتو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بسيال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i camerae imperatoris speciale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ـ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ــان الب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 الخاص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ي ب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ميركنختشاف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ammerknechtschaft</w:t>
      </w:r>
      <w:r>
        <w:rPr>
          <w:rFonts w:cs="Arial" w:ascii="Arial" w:hAnsi="Arial"/>
          <w:rtl w:val="true"/>
        </w:rPr>
        <w:t xml:space="preserve">.» </w:t>
      </w:r>
      <w:r>
        <w:rPr>
          <w:rFonts w:ascii="Arial" w:hAnsi="Arial" w:cs="Arial"/>
          <w:rtl w:val="true"/>
        </w:rPr>
        <w:t>والعبارة تُستخدَم لوصف وضع اليهود داخل النظام الإقطاعي الغربي في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وظيفية وسيطة في الغرب، وبخاصة بعد 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صطلح يعني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ياء قد تبدو متناقض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اليهود عبيد الملك أو الإمبراطو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أمر اختلف باختلاف الفترة الزمنية أو الرقعة الجغرا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ملكية خاصة للملك وح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هم، لذلك، يتمتعون بحما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 يتمتعون بمزايا 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أن أية سلطة غير البلاط الملكي لا 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رض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أعضاء الجماعات اليهودية في الغرب يُعَدُّون 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القا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، فإن الغريب يتبع الملك ويُوضَع تحت حمايته ويُ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قن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لابد أن يستند وجودهم إلى مواثيق خاصة تمنحهم حق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زايا معيَّنة نظير اضطلاعهم بوظائف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الأساس، كانت هذه 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جارة والربا وجمع الضرائ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عود المفه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المصطل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لمان ولويس التقيّ في القرن التاسع الميلادي حيث منحا اليهود المواث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نفسه استُخدم لأول مرة في القرن الثاني عشر الميلادي في مرسوم الإمبرا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يدريك الأول الصادر في عام </w:t>
      </w:r>
      <w:r>
        <w:rPr>
          <w:rFonts w:cs="Arial" w:ascii="Arial" w:hAnsi="Arial"/>
        </w:rPr>
        <w:t>1157</w:t>
      </w:r>
      <w:r>
        <w:rPr>
          <w:rFonts w:ascii="Arial" w:hAnsi="Arial" w:cs="Arial"/>
          <w:rtl w:val="true"/>
        </w:rPr>
        <w:t xml:space="preserve">، والذي أكده في عام </w:t>
      </w:r>
      <w:r>
        <w:rPr>
          <w:rFonts w:cs="Arial" w:ascii="Arial" w:hAnsi="Arial"/>
        </w:rPr>
        <w:t>11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 مرسوم م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ي عام </w:t>
      </w:r>
      <w:r>
        <w:rPr>
          <w:rFonts w:cs="Arial" w:ascii="Arial" w:hAnsi="Arial"/>
        </w:rPr>
        <w:t>12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 فيه إشارة لليهود باعتبارهم من الرقيق بحيث إذا هرب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طعة أحد البارونات لمقاطعة أخرى فإن من حق البارون أن يسترد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ما لو كا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قائ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نكوام بروبريوم سيرفي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anquam proprium servium</w:t>
      </w:r>
      <w:r>
        <w:rPr>
          <w:rFonts w:cs="Arial" w:ascii="Arial" w:hAnsi="Arial"/>
          <w:rtl w:val="true"/>
        </w:rPr>
        <w:t>.)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م فريدريك الثاني المصطلح نفسه عام </w:t>
      </w:r>
      <w:r>
        <w:rPr>
          <w:rFonts w:cs="Arial" w:ascii="Arial" w:hAnsi="Arial"/>
        </w:rPr>
        <w:t>12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كل يهود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رخون إلى أن أسطورة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ستند إليها المفه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ن الرومانيين فسبسيان وتيتوس قاما عند سقوط القدس باستعباد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بعد الهزيمة التي حاقت به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ثناء حصار تيتوس للقدس، حس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 الأسطورة، كان المؤرخ يوسيفوس فلافيوس يقوم بإطعام اليهود على نفق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ت ثُلثُهم جوعاً، وقُتل الثُلث الآخر أثناء الحرب، أما الثُلث الباقي فقد با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افيو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مل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إمبراط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يت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عم أباطرة الإمبراطورية الر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يثة الإمبراطورية الر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م ورثوا هذا الحق وأن ضريب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سكوس جودايك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يضاً علامة على هذه التب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ني مفهوم أق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أن أعضاء الجماعات اليهودية، من خلال تبعيتهم المباشرة للملك، يقعون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علاقات الإقطاعية، وأنهـم بذلك أصـبحوا جزءاً من الطبقة الحاكمة أ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 أداة في 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يهود ملكية خاصة للملك أو لغيره بالمعنى المجاز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قد يتبادر للذهن لأول وهلة، فقد كانوا ملكية خاصة بالمعنى الحرفي كالعبي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ن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ف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u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َّر قانون إسبانيا الشمالية عن المفهوم حين نص على أن ا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بيد الملك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لْك الخزينة الملك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في قانون آخر، يُشار إلى اليهود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جال الم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ثهم من يرث العرش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ستخدم ميثاق ثالث اصطلاح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جودايوس هاب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eos haber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 امتلاك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ايوس تني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aeos tenere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ق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ي نوست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ei nostri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ُ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رد نص، في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صادرة في إنجلترا في القرن الثاني عشـر الميـلادي، يوضـح هذا المفهـ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جاء فيه ما يل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كل اليهود حيثما كانوا في المملكة هم موالي الملك و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ايته وحمايته، ولا يستطيع أيٍّ منهم أن يضع نفسه تحت حماية أي شخص قوي دون رخ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ذلك من الملك؛ لأن اليهود أنفسهم وكل منقولاتهم ملْك للملك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تشات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hattel</w:t>
      </w:r>
      <w:r>
        <w:rPr>
          <w:rFonts w:cs="Arial" w:ascii="Arial" w:hAnsi="Arial"/>
          <w:rtl w:val="true"/>
        </w:rPr>
        <w:t xml:space="preserve">.») </w:t>
      </w:r>
      <w:r>
        <w:rPr>
          <w:rFonts w:ascii="Arial" w:hAnsi="Arial" w:cs="Arial"/>
          <w:rtl w:val="true"/>
        </w:rPr>
        <w:t>ولذلك، إن قام أي فرد باحتجازهم أو احتجاز أموالهم فإن من حق الملك، متى 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طاع، أن يطالب بهم باعتبارهم حقاً خالصاً 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يتم شراء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بيعهم ورهنهم وكأنهم أشياء ثم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لمانيا، أهد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بلاء عام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سقف مدينة مينز كل يهود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، كان يتم إه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واحد إلى صديق معوز، على نحو ما حدث حينما قام إدمون برجندي عام </w:t>
      </w:r>
      <w:r>
        <w:rPr>
          <w:rFonts w:cs="Arial" w:ascii="Arial" w:hAnsi="Arial"/>
        </w:rPr>
        <w:t>11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ع أسرته إلى رجل يدعى فيجي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098</w:t>
      </w:r>
      <w:r>
        <w:rPr>
          <w:rFonts w:ascii="Arial" w:hAnsi="Arial" w:cs="Arial"/>
          <w:rtl w:val="true"/>
        </w:rPr>
        <w:t xml:space="preserve">، قدم الملك بدر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أراج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صف الضرائب التي جمعها يهود إحدى المدن التابعة له هديةً لإحدى الكنائ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كن أن يقوم مالك اليهود برهنهم، وقد منح هنري الثالث يهوداً لابنه إدوار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رهن اليهود لدى أعدائهم المرابين الكوهار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منح هنرى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لعة وما حولها من أرض إلى جي دي روكفور، استثنى من ذلك غابة كنجزوود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ثيوبولد الشامباني، فقد استثنَى من منحة قدَّمها إلى إحدى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ياء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نائس والفرسان والموالي 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وا سلعة ثمينة، أمَر هنري الثالث ملك إنجلترا موظفي الحدود التابعي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تح الحدود أمام اليهود والترحيب بهم، ولكنه أمر في الوقت نفسه بحظر خروجه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254</w:t>
      </w:r>
      <w:r>
        <w:rPr>
          <w:rFonts w:ascii="Arial" w:hAnsi="Arial" w:cs="Arial"/>
          <w:rtl w:val="true"/>
        </w:rPr>
        <w:t>، قابله وفد من اليهود وطلبوا إليه السماح لهم بمغادرة البلد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طلبهم وهددهم بأن من يُضبَط وهو يغادر البلد سيُعاقَب أشد العق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ن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ن وسط أوربا اليهود من مغادرتها حينما سمع هؤلاء بالمعاملة الجيدة التي يلق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دولة العثمانية وعقدوا العزم على الر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235</w:t>
      </w:r>
      <w:r>
        <w:rPr>
          <w:rFonts w:ascii="Arial" w:hAnsi="Arial" w:cs="Arial"/>
          <w:rtl w:val="true"/>
        </w:rPr>
        <w:t>، فرَّ يه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معه أسهمه التجارية، وحينما تم ضبطه قدمه هنري الثالث للمحاكمة بدعوى 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سرق ممتلكاتن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يهودي نفسه والأ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قُتل يهودي أو أُلحق به الأذ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دفَع ديته أو التعويض عنه لأهله وإنما كانت تُدفَع للم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رلمان،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مالك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بانيا المسيحية، كان من حق المحاكم اليهودية أن ت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ها بالإعدام على أي يهودي، وأن تقوم بتنفيذ الحكم عليه ولكن بعد أن تدفع ث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ألحقت إحدى المدن الأذى باليهود، كان عليها دفع غرامة للإمبرا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 يتدخل بكل قوته لحماية اليهود، فحينما فرض الأسقف فيليب في كولونيا غرا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18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اقبه فريدريك الأول على فعلته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دخَّل فريدريك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سه لحماية اليهود من الغضب الشعبي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جردت الحملة الثالثة من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جة، هدد فريدريك بقطع ذراع كل من يؤذي يهودياً وبإعدام كل من يقتل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 ملْكه الخاص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 بوسع من ليس لديه يهود أن يقتنيهم وأن ي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الإمبراطورية التي تخول له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385</w:t>
      </w:r>
      <w:r>
        <w:rPr>
          <w:rFonts w:ascii="Arial" w:hAnsi="Arial" w:cs="Arial"/>
          <w:rtl w:val="true"/>
        </w:rPr>
        <w:t>، قامت مدن مقاطعة سوا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اء اليهود المقيمين فيها من الإمبراطور حتى يتسنى للمدينة استغلال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مارهم ب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432</w:t>
      </w:r>
      <w:r>
        <w:rPr>
          <w:rFonts w:ascii="Arial" w:hAnsi="Arial" w:cs="Arial"/>
          <w:rtl w:val="true"/>
        </w:rPr>
        <w:t>، أعلن دوق ورتمبرج، كنوع من إغراء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منحهم حقوقهم المدنية، ولكنه سحبها منهم بعد وص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بعض المدن تش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قيمين فيها من الإمبراطور حتى يمكنها طردهم والتخلص من منافس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ملك أن يتصرف بشكل مطلق في أملاك اليهود، فكان أحياناً يهدى كل ممتلكات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أصدقائه دون أن يكلف نفسه عناء إخب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صرف في ملكية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وتون أو يُقتَلون أمراً سهلاً للغاية، ففي عام </w:t>
      </w:r>
      <w:r>
        <w:rPr>
          <w:rFonts w:cs="Arial" w:ascii="Arial" w:hAnsi="Arial"/>
        </w:rPr>
        <w:t>13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هدى الإمبراطور تشارل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مس أسقف تريير كل بضائع يهود الألزاس واللوري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من قُتلوا وممن سيُقتَ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دَّم إلى آخ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حسن ثلاثة بيوت يختارها عند وقوع المذبحة التالية ض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ت حماية الإمبراطور لليهود تمتد لتشمل حرية الحركة وإعفاءهم م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ود التي كانت تعوق التنقل والتجارة، كما كانت تشمل مزايا ضخمة تضعهم في مر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من كل طبقات المجتمع المسيحي في العصور الوسطى ربما باستثناء النبلاء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حالات يتساوى فيها اليهود مع كبار النبل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لا يتوهم القارئ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وضع فريد أو شاذ ومقصور على اليهود، يجب أن نشير إلى أن هذه الظاهرة تتكر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مجتمعات البشرية القديمة و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ماليك والخصيان كانوا ملك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للدولة أو للسل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ظام الأقنان، كانت الأرض ومن عليها ملكية للإقط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ؤول لورث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ثمة وضعاً مماثلاً في الدولة الصهيونية، فالجندي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حاول الانتحار ويفشل يُحاكم بتهمة إتلاف ممتلكات الدولة إذ أن الجندي ي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ة ل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الحماية والمزايا إلى تحويل اليهود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مالية نشطة تساعد في تحويل الثروة الطبيعية للدولة إلى 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لة لزيادة دخل الأفراد وريع الدولة، فاليهود، بوصفهم أقنان بلاط، كانوا خاض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للملك أو لمن يمتلكهم، إذ كان يفرض عليهم ما يشاء من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ُفرَض عليهم ضرائب أعلى من تلك التي كانت تُفرَض على التجا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لمان يأخذ عُشر أرباح التجار اليهود في حين أنه لم يكن يحصل إلا على جزء 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كل أحد عشر جزءاً من أرباح التجار 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شـترون الموا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زايا من الملك فتتحقق له الأربـاح بهذه الطر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رأس مالهم ذات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ْكاً للملك، وهو الذي كان يحدد سعر فائدة الق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لك يصرح لهم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ائدة أعلى مما هو مصرح به للمرابي المسيحي، وذلك لأن ثروة اليهود كان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، في نهاية الأمر، في الخزان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بارة أخرى، كان اليهود مجرد أد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 الحاكم يمكنه عن طريقها استغلال سائر طبق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يهودي يمتص الثر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وال من المجتمع، ثم يقوم الملك بعد ذلك باعتصاره عن طريق الضرائب الباهظة و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والمزايا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تشبيه أعضاء الجماعات اليهودي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فن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ص الماء ثم تفقده بالضغط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ي، بهذا المعنى، مملوك تستخدمه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مع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اة الاستغلال التي يستخدمها المملوك، كفرد في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، هي سي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داة الاستغلال التي يستخدمها اليهودي، فهي رأس المال الرب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المملوك المقاتل يُريق دم أعدائه بسيفه حتى تستمر السلطة في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وات والأموال، فإن اليهودي يمتص المال والثروات مباشرةً من رأس المال، 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تي إشارتنا لليهود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تجار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أدَّى وض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صفهم أقنان بلاط، أي أداة في يد الطبقة الحاكمة، إلى عزلتهم عن بقية 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إذ كانوا في حالة صراع مع قطاعات من طبقة النبلاء والبارونات بسبب علاق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ة بالملك، وبسبب الفائدة التي تعود عليه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حرَفيِّون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اصبون اليهود العداء، إذ كانت لهم نقاباتهم الخاصة التي تقوم بتجنيد ا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ونقل أسرار المهنة من جيل إلى جيل، وكان العنصر اليهودي يشكل تحدياً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ك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فلاحون وأعضاء الطبقات الأخرى يسقطون ضحية المراب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بسط الملك حمايته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سكان المدن كانوا أكثر الطبقات عد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دن، نواة الاقتصاد والتجارة في المجتمعات الإقطاعية، كانت تحاول 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قتها أن تنهض وتطور قوتها الذاتية عن طريق احتكار التجارة وتنظيم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تجارة اليهودية التي لا تقع داخل شبكة نفوذها تتحدى هذا الحص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تجارة، باعتبارها خاضعة للملك وحده، كانت تهدد عملية التر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ذلك، كانت لليهـود اتصـالاتهم الدولية التي لم يكن ل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ين مثلها في بداية الأمـ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بيَّنا، خضع اليهود لنظام ضريبي مخت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وا في بعض الأحيان لا يدفعون ضرائب المرور التي شكلت عقبة أساسية أمام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صور الوسطى الإقط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ثيراً ما كان الملك يستخدم العناصر ال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ُستَجْلَبة من خارج المجتمع أو التي على علاقة خاصة لضرب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كن رؤية ظاهرة معاداة اليهود في العصور الوسط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وضع اليهود كأقنان بلاط، وذلك باعتبارها ضرباً من ضروب الثورة الشعب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هير لم تكن تفهم آليات الاستغلال الاقتصادي وطابعها المر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ياتها المباشرة وغير المباشرة، لأنها لم تكن تدرك سوى أداة الاستغلال الملمو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جودة أمامها، وكانت هذه الأداة هي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قنان البلاط الذين يستخدمهم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وم ب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ت الثورة ضد اليهود تندلع في حالة ضعف السلطة أو تَزاي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لال على معدله المحتمل أو عند غياب الملك في إحدى حملات الفر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 عن وضع اليهود كأقنان بلاط ارتباطهم الشديد بالسلطة، وهو ارتباط استمر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منا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ين السابع عشر والثامن عشر الميلاديين، ظهرت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ة أخرى هي يهود البلاط الذين قاموا بخدمة الملكيات المطلقة في وسط أوربا وشر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مور المالية والتجارية والدبلوماسية، كما قاموا بتوفير الاعتمادات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مويل الحروب التي لم تكن تنتهي بين الأمراء والملو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بولندا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ضم أكبر تَجمُّع يهودي، والتي جاءت منها الأغلبية الساحقة من 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اليهود شكلاً آخر من أشكال الوسـاطة من خـلال نظام الأرندا، فكانوا الوكـ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ين للنبلاء البولنديين، حيث كان النبيل يقيم في وارسو ويرسل وكيله اليهود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بولندية ليقوم باعتصار الفلاحين الأوكر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ت معظم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بولندية من داخل هذا التشكيل الحضاري الذي يلعب فيه أعضاء الجماعة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الاستغلال المباشرة والمنبوذة التي تمثل الحاكم وتعتمد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ثار الأخرى لوضع اليهود كأقنان بلاط أن اليهودي تمت حوسلته فتحوَّل إلى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سيلة وليس 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فلسفة النفعية في الغرب، تعمَّق هذا الاتجاه ونُوقش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إعتاق اليهود في إطار مدى 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هم آثار وضع اليهود كأقنان ب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ظلوا خارج إطار التشكيلات السياسية البورجوازية القومية، فكانوا يُطرَدون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في الحاج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ولندا، لم يكن اليهود خارج التشكيل السياسي و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وإنما كانوا خارج التشكيل الحضاري ذاته، وذلك لأنهم كانوا يتحدثون 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المسيحية الكاثوليكية هي أحد الأبعاد الأساسية للهوية البولندية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روس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ظهرت الحركة القومية البولندية، استُ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ها، بالإضافة إلى أنهم ظلوا هم أنفسهم بمنأى عنها ينظرون إليها من الخا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لم يمكن دمجهم داخل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عناصر البولندية لم تكن تثق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ناصر اليهودية أثناء حركة المقاومة ضد النازي بسبب تراثها الطويل في الاق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لطة والقوى الحاكمة وبسبب عزلتها عن القوى الشع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قبلنا 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، بوصفهم أقنان بلاط، كانوا يشكلون في واقع الأمر ما يشبه المم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، لأمكننا فهم ثورة شميلنكي في أوكرانيا ضدهم، فقد كانت ثورة تجتث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واحدة تلو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جماعات غريبة أو أدوات استغلال طف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يلة تما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اجتث محمد علي المماليك في مذبحة القلعة ليبدأ عملية الت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عقد هذه المقارنة بين شملينكي ومحمد علي من جهة، و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ليك من جهة أخرى، لا لتسويغ عملية الذبح كوسيلة للتغيير ولكن لمحاولة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وضع أعضاء الجماعات اليهودية داخل التشكيل الحض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اً لظهور مفهوم أقنان البلاط في الحضارة الغربية إلا أن المجتمع الغربي الوس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جتمعاً عضوياً متماسكاً بمعنى الكلمة، على الرغم من لا مركزية الإقطاع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تداخل السلطة الدنيوية والسلطة الدينية فيه على عكس ما يُقال، واستن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إلى الدين المسيحي، ومن هنا كان قسم الولاء المسيحي أساساً للانتماء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إقطاعي سواء أكان الشخص نبيلاً محارباً أم حرَفيِّاً أو تاجراً أو فل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عات القروية المنغلقة تدور حول طقوس الكنيسة ويرأسها النبيل والق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ضمن الدائر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كان لابد من البحث لليهو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وِّغ للوجود خارج هذا الإطار، وأن يكون المسوِّغ غير مسيحي، حيث كانت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ثة الإمبراطورية الرومانية الو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م تُبقي اليهود خارج 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حركة الصهيونية هي نتاج هذا التراث الغربي القد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صيغة الصهيونية الأساسية الشاملة ترى اليهود فائضاً بشرياً هامشياً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حويله إلى عنصر نافع منتج وتوظيفه لصالحها خارج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ين يقومون على خدمة الاستعمار والقتال دفاعاً عن مصالحه يُعتبَر جزءاً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استيطان لا يعني سوى تحول الجماعة الوظيفية المالية إلى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قتالية، أي أن أقنان البلاط الملكي الذين كانوا يضطلعون بوظيفة مال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وا إلى أقنان البلاط الإمبريالي الذين يضطلعون ب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يهـــــــود البــــلا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urt Jews; Hofjude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م وكلاء الحكام ومستشاروهم في الأمور التجارية والمال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وهم من أهم الجماعات الوظيفية الوسيطة في عصر الملكيات المطل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خصوصاً في وسطها في القرن السابع عش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ظهرت حاجة الأمراء الألمان إ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اط لملء الفراغ الذي خلقه تَفتُّت الطبقة الوسطى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قد و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در عال من القوة قبل ذلك،ولكنها تفتَّتت إلى بورجوازيات صغيرة تقطن في 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زادت العوائق الإقطاعية وتآكل جهاز الدولة الألمانية ذاته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ع قيام الإمارات الألمانية،حاول كل أمير على حدة أن يطور إمارت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والنقابات الإقطاعية التقليدية كانت تقف حجر عثرة أمام سعي الأمير إلى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منته وهيمنة الدولة على كل رعاياه وكل نواحي حي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هدف الدول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كما كان الأمير يحتاج إلى رأس مال لتنمية دولته أو إمارته وتنظيم إدار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 كان في حاجة إلى أدوات إنتاج و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يهود البلاط ليملأو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جوة وليصبحوا أداة إنتاج وأداة 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بلاط مُرَشَّـحين لهذا،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ة مادة بشـرية أخرى، لعـدة أسـباب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يهود البلاط يمتلكون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لازم لعملية التنمية، كما كانوا جزءاً من شبكة مالية ضخمة تُسهِّل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قتراض الأموال المطلو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لدى يهود البلاط الخبرة ال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إدارة الإمارات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يهود البلاط يتمتعون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، سواء حقوق مواطني المدينة أو حقـوق أعضـاء نقابات الحرَفييِّن أو الطبق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ئـات الإقطاع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هناك مؤسسة، مثل الكنيسة، تحميهم وتض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رعاي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يهودي البلاط يعيش في عالمين، هو في كليهما غريب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المجتمع المسيحي، ولكنه في الوقت نفسه غريب عن جماعته اليهودية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، فهو في غربة مزدوجة وليست له أية قاعدة جماهيرية أو أساس لل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من الممكن أن يرث أبناء يهودي البلاط مكانته كما هو الحاـل مع الأرسـتقراط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م يكن بمقـدورهم أحـياناً أن يرثوا ثروته، إذ كان الأمير يقوم بمصاد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أن يهودي البلاط لم يكن بمقدوره مراكمة ال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كل حقوق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منحة من الأمير يخلعها عليه حين يشاء ويحجبها عنه حين يقرر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قدَّم كان يهود البلاط رجالاً هامشيين لا حقوق لهم ولا أساس من القوة ولا أ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في الحصو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هذا يشبهون الخصيان، وكما وصفهم أحد الكُتَّاب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يان غير مخص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هم لا يهدِّدون الأمير من ناحية، كما أنهم يشكلون أد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والإدارية ذات الكفاءة المطلوبة من ناحي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أول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هود البلاط في إسبانيا عام 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القول بأن بعض كبار التجا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في هولندا، ممن كانوا يعملون وكلاء لبعض الدول ، هم أيضاً 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ذلك بعض كبار المموِّلين اليهود في بولندا من يهود الأر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وسى ماركوف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ت له معاملات واسعة مع البلاط والوزراء والنبلاء في أوائل القرن السابع عش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صطلح، بالمعنى الدقيق، يُستخدَم في التاريخ الاقتصادي لأوربا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كلاء الحاكم في عدد من إمارات وسط وشرق أوربا في الفترة من بداية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حتى بداية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يهود البلاط أيما استفادة من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ين 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ل نفوذهم في التصاعد ووصل إلى قمته مع توقيع معاه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ترخ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1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مركز نشاطهم ألمانيا والنمسا وهولندا، ولكنه امتد إلى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تغال والدنمارك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بلاط يعيشون أحياناً خارج الدو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دمونها، ويعمل الواحد منهم وكيلاً لعدة أمراء أو دويلات في 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 يهود البلاط الملك أو الأمير الذي يقومون على خدمته في التخلص من قبضة الأ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دية وفي بسط نفوذه على أرجاء مملكته من خلال قوته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فة أن هذا النمط انتشر بعد عصر النهضة مباشرة، وهو العصر الذي بدأ فيه الانتق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نمط الإقطاعي في الإنتاج والإدارة وتنظيم المجتمع إلى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البلاط ينظِّمون الشئون المالية للملك ويشرف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 سك النقود، ويقومون بجمع الضرائب له، ويشرفون على الاستيراد والتصدير ويشيِّ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نع التي تحتاج الدولة إليها، ومن أهمها الصناعات الحربية مثل صناعة سب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ن والبا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وا بإدخال منتجات زراعية وصناعية جديدة في البلاد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قومون على خدمتها بهدف زيادة موارد الدولة وتحويل ريعها الطبيعي إلى نق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ذلك، كان يهود البلاط يزودون الحاكم بالسلع التَرفيِّة التي يحتاج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شترونها له من أسواق فرنسا أو إيطاليا أو هولندا أو 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دون احتياجاته المالية عن طريق بنوك أوربا حتى يتمكن الأمير من الإنفاق بسخ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التَرف اللازمة للأب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بلاط يعقدون الصفقات التجارية نياب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، ويتولون البعثات التجارية والدبلوماسية، ويعدون له الميزانية، ويم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ش المتحاربة بالمؤن التي كانوا يحصلون عليها من بولندا وبوهيميا ومورا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كرانيا، ويدبرون له السلاح والذخيرة التي يحتاج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كان يضطلع بوظائف وزراء الخارجية والمالية والحرب، وأحياناً رئيس المخاب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قت لم يكن يعرف التقسيم الدقيق ل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يهود البلاط دوراً مه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 في اقتصاديات الإمارات والدويلات التي كانوا يقومون على خدمتها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 حرب الثلاثين عام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ذلك بسبب الشبكة التجا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تدة في أرجاء العالم الغربي والعالم الإسلامي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الميلادي، كان هناك نظام يهود الأرندا في بولندا، التي كانت تُعَدُّ أكبر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تجات الزراعية آنذاك وكان يهود الأرندا يقومون بتصد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ت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الجماعة اليهودية السفاردية القوية في هولندا وغيرها من الدول الأوربية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ت تربطها صلات قوية باليهود السفارد في الدولة العثما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ما وسع من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شبكة أنها ضمت العديد من يهود المارانو الذين كانوا يتحركون بسهولة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يحيين،كما أن عدداً منهم كان مسيحياً فعلاً من أسر يهودية تربطهم صلة قرب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بعائلاتهم اليهود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كانت هذه الشبكة السفاردية الإشكنازية متعددة الجنس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برة القارات ظاهرة فريدة من نوعها داخل أوربا آنذاك،فكانت تمتد من شرق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ها ومن وسطها إلى سواحلها على الأطلسي والبحر الأبيض المت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كل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 عاماً نقطة مهمة وحاسمة في تطور الجماعات اليهودية في أوربا وازده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إذ أن كثيراً من يهود البلاط راكموا الثروات أثناء هذه الحرب التي عص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وربا، فقد كانت الجيوش المتحاربة تحتاج إلى المؤن والمال في غضون فترة وجيز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في عالم لم تكن فيه وسائل الاتصال على درجة كبيرة من الكفاءة وال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ت الجماعات اليهودية دوراً حاسماً في خدمة كل الجيوش المتحاربة، وفي تزو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مح والماشية والأخشاب والعلف وغيرها من المؤ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أرندا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دون يهود البلاط بالمنتجات الزراعية التي تحتاج إليها الجيوش المتحاربة، ف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بلاط بتوزيعها وترتيب الاعتمادات المالية اللازمة من خلال أثري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هولندا وغيرها من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مقدورهم الحصول على السلع التَرفيِّ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شام والدولة العث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هود البلاط على استعداد دائم 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نائم الجنود ـ بغض النظر عن انتمائهم ـ بأسعار مخف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صغار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كانوا يسيرون خلف القوات المتحاربة للمتاجر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ت كل الجيوش المتحاربة تحتاج إلى خدمات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لذا لم يمسهم أي من الأطراف المتنازعة بأذى، بل كانت القوى المنتص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نحهم منازل المهزومين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مؤرخ البريطاني اليهودي إسرائيل ولفسو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ها حقيقة تاريخية أن يهود أوربا آنذاك استفادوا بالحرب من كل من الطر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ازعين، فبينما كان يتم تمزيق ألمانيا وتدميرها كانوا هم يستفيدون ويراك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روات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لاحَظ أن هذه الحقيقة صارت جزءاً من الدعاية النازية ضد اليهود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نياء حرب ومستفيدون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عنصرية النازية لا تكمن في تقرير الواقعة في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ا وإنما في نزعها من سياقها التاريخي، فقد استفاد أعضاء الجماعات اليهو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طبيعتهم الإنسانية الخاصة وإنما بسبب طبيعة وضعهم بوصفهم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عب دوراً أساسياً ومطلوباً داخل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ت الجيوش المتحاربة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شكال أخرى، إذ كانت تحوِّل أعضاء الجماعة إلى جواسيس وتستفيد من الشبكة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وصيل ا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بوسع شبكة يهود البلاط الممتدة عبر أوربا إلى الش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ملك قاعدة من صغار المموِّلين وكبار وصغار التجار الذين تربطهم علاقة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آلاف من صغار الباعة الجائلين الموجودين في عشرات الجيتوات، أن تدبر أية كم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ن النفيسة التي يحتاجها أحد الجيو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علاقة بين يهود الب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اء كانت علاقة نفعية تماماً، فهم يستفيدون من علاقتهم بالحاكم لي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وات ويحصلوا على المز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دوره يبقي عليهم بمقدار ما يستفيد من وجو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صدراً لا ينضب للثروة، يعتصر كميات كبيرة من أموالهم عن طريق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فرضها عليهم ومن خلال الهدايا التي كان يحصل عليها منهم في مناسبة تتويجه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ذلك من المناس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 يشترون منه حقوقهم وامتيازاتهم نظير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، كانوا يؤدون العديد من الخدمات للبلاط، أي أنهم كانوا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اج لا تربطهم به رابطة وثيقة تتجاوز المستوى الاقتصادي النف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ل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ط يملأ فجوة وظيفية محدَّدة، ويرتبط وجوده وكذلك مكانته بها، فإن انتفى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جوة انتفى وج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كان الملك يتخلى عن يهود البلاط ويتخلص منهم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غل عنصر اقتصادي آخر وظيفتهم، كأن تنشأ طبقة بورجوازية محلية، أو يتسع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اته بحيث لا يستطيع المموِّلون اليهود أن يفوا بحاج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سه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ك التخلص من يهود البلاط، بل ومن كل الجماعات اليهودية، لأنهم لم يكونوا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وس أموال ضخمة وإنما كانوا أساساً، وبالدرجة الأولى، عنصراً اقتصادياً إدا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ئاً تتبعهم شبكة اقتصادية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أعضاء الجماعة يشكلون طبقة تس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لحسابها ذات نفوذ وكيان مستقلين وإنما كانوا أداة استغلال تابعة وعم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تبطة بإحدى الطبقات أو القطاعات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 مكروهين من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أداة الاستغلال المباشرة، ومن البورجوازية المحلية لأنهم يشكلون غر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، ومن النبلاء وكثير من أعضاء النخبة الحاكمة لأنهم أداة في يد الملك يستخد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دعيم نفوذه على حس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لأعضاء الجماعات اليهودية أية علاقة حميمة بأي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فئ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ت أموال يهودي البلاط تُصادَر بعد موته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ير أو الملك يرفض دفع الديون التي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ذي لم يفقد ثروته بهذه الطري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أدَّت التحوُّلات 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تساع نطاق الرأسمالية الغربية أو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امة مشروعاتها أو ظهور بورجوازيات محلية ق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هميشه أو إفلاسه، حيث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وره الصمود في حلبة المنافسة، وخصوصاً أن استثمارات يهود البلاط كان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بالدولة ولم تصبح قط مشروعاً خاصاً بمعنى ا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لم يلعب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أو أثرياء اليهود على وجه العموم دوراً حاسماً في نشوء الرأسم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لابد أن نقرر أن يهود البلاط بوصفهم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أقل هامشية من أقنان البلاط والتجار والمرابين اليهود، إذ تحركوا نحو ال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من الناحية الوظيفية والاقتصادية و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هود البلاط ي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اً في المجتمع الذي يعيشون فيه فيرتدون رداءً أوربياً ويسلكون سلوكاً أور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يشون خارج الجيتو ويتمتعون بحرية الحركة ولا يدفعون أية ضرائب، ويتمتعون ب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قوق المدنية التي لا يتمتع بها بقية أعضاء الجماعة اليهودية، مثل حق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زراعية، أو حق ركوب عربات تجرها أربعة أو ستة أحصنة، وهو حق كان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لى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ُمنحون ألقاباً لا تُمنَح إلا ل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الاقتصادية مرتبطة تماماً بمصالح الملك أو الحاكم أو الدولة، و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عارض مع مصالح الجماعات اليهودية الأخرى، بل كان بعضهم يقف ضد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لادهم ويؤلبون الملك ضد ا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هود البلاط واعين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ولات الثقافية والمالية العميقة في المجتمع الأوربي، ولذا كانوا من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تي رحبت بحركة التنوير اليهودية وشجعوا دع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يهود البلاط قد تَنصَّروا، ربما بسبب الجو الثقافي الاندماجي الذي نشأوا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كان ليهود البلاط موقف القيادة والزعامة بين يهود البل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، ولكنها كانت قيادة مفروضة من الخارج، من عالم الأغيار، وتستمد شر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جاحها فيه، وكانت قيادتهم مطلقة حتى أن أحد يهود البلاط أصر على أن تكو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صب القيادية في إحدى الجماعات اليهودية مقصورة على أفراد أسرته، وهو أم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شاذاً في عصر الملكيات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ـف أحـدهم روتشـيلد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لك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هودي الملك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وصف دقيق لوضع يهود البلاط وعلاقتهم بكلٍّ من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ية و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البلاط يحتفظون ببعض الع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مثل اللحية، لأن وجودهم الاقتصادي كان يتوقف على شبكة الاتص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حاولون أحياناً الحصول لليهود على حقوقهم ويشفعون لهم عند ا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سط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دل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عضاء الجماعة اليهودية يتمتعون بقدر أكبر من الحماية و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امة الناس بسبب العلاقة المباشرة بين الحاكم ويهودي البلاط الذي يوفر ل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لعب يهود البلاط دور الو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علي والفك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واليهود، وبذلك مهدوا لظهور حركة التنوير ب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اً حياً على أن في وسع اليهودي أن يحقق النجاح خارج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بلاط وراثية وتحولوا إلى أسر مالية أرستقراطية تتصارع فيما بينها على ال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لطة وأصبحوا طائفة مغلقة يتزاوج أفرادها فيما بينهم ويستبعدون اليهود العا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صورة يهودي البلاط كعبقري ساحر، وكصاحب نفوذ يُقرض الم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اء، قد تجذرت في الوجدان اليهودي في الغر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نتهى دور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بسبب تعاظم نفوذ الدولة المطلقة في أوربا وبسبب نجاحها التدريجي في ت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ضتها على مواطنيها من خلال مؤسسات رشيدة تضطلع بوظائف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بورجوازيات محلية قوية تمتلك من رؤوس الأموال والخبرات الإدارية ما يفوق مثي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كان تقسيم بولندا ضربة للشبكة التجارية التي اعتمد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ت الثورة الفرنسية بجيوشها وتقسيمها أوربا إلى معسكرين متناز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ثابة الضربة القاص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 أسر يهود البلاط، أسرة ليفي وأوبنه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مبيريز، حيث حققوا ثروات كبيرة أثن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مع نهاية القرن الث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بدأ كثير من أبناء هذه العائلات يتحولون من يهود بلاط إلى أعضاء في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يدة ويتنصَّرون بأعداد كبيرة، أي يندمجون تماماً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التي قد تكون ذات دلالة رمزية أن آخر يهود البلاط كان سولومون روتشيلد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روتشيلد الشهيرة التي مولت النشاط الصهيوني في بدايته وتحالفت مع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شاء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لومون هذا هو الذي ساعد ميترنيخ زعيم الرجعية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رن التاسع عشر على الاختفاء بعد سقوط النظم الرجعية تحت ضغط الحركات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الدولة الإمبريالية حينما تنشئ علاقة قوية يُق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مع الدولة الصهيونية، فإنها في واقع الأمر علاقة نفعية تُوظِّ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 من خلالها العميل الصهيوني لصالحها، ولذا يمكننا أن نقول إنها تشبه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جوه علاقة الأمراء الألمان بيهود البلاط، وإن الدولة الصهيونية ه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دولة وظيفية، دولة يهود البلاط الإمبريالي، إن 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سـداي بن شفرو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1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05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Hisdai Ibn Shapru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حق بن عزرا بن شفروط الذي اشتهر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سداي بن شفروط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رئيس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ط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اءت أسرته من شرق الأندلس ثم استقرت في قرط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رس ابن شفروط الطب ثم 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خدمة الخليفة عبد الرحمن الثال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1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6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ـمّا كان الخلفاء الأمو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 يعيِّنون أطباءهم في وظائف إدارية ومالية أخرى في أحيان كثيرة، فقد أ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يفة إلى ابن شفروط مسئولية قسم المكوس الذي كان يُعَدُّ من الوظائف ال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عمل مستشاراً في الشئون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مل مترجماً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ل هذه الوظائف تقريباً تتطلب التعامل مع غير المسلمين، وهي 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َّز فيها الذم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رسل في بعثات دبلوماسية إلى ليون عام </w:t>
      </w:r>
      <w:r>
        <w:rPr>
          <w:rFonts w:cs="Arial" w:ascii="Arial" w:hAnsi="Arial"/>
        </w:rPr>
        <w:t>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افا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5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 بالفعل كان في منزلة وزير الخارجية و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مع ث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لة من وراء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حسداي بن شفروط يهودياً مُستعْرباً، مثل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نخبة العربية اليهودية في زمانه، فكان يتحدث العربية ويسلك سلوك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ـ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خذ شـعراء يهوداً ليمدحوه نظير إغداقه العطاء عليهـ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شفروط، باعتباره م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يهودية الجديدة في الأندلس، وراء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قة التلمودية في قرطبة، والتي عيَّن موسى بن حنو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لم التلمودي الذي اشتر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وق العب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ئيساً لها حتى يحقق الاستقلال ليهود الأند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في مسعاه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قت حلقة قرطبة في شهرتها وأهميتها الحلقات التلمودية في 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طل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داي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ش كل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معن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أس العرش، وهو لقب كان الغرض منه منافس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بت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ذي كان يُطلَق على رئيس حلقة سو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نسَب إلى ابن شفروط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ب خطاباً إلى يوس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ك الخز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ف له فيه الأندلس ويطرح عليه بعض الأسئل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هود الخزر، وقد رد الملك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ُـمِّيت هذه الخطابات بالمراسلات الخز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ثمة اختلافاً بين العلماء في مدى صدق هذه الواق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ـقوب ب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ل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3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91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Yaqub Ibn Kill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رجال المال والتجار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د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ط عدد من حكام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غداد، ويُقال إنه سليل عائلة السموأل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ي إليها أحد شعراء العرب المشهورين في الجاه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ستقر ابن كلس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ه في مدينة الرملة في فلسطين، واشتغل بالتجارة والأعمال المصرفية، وعمل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ثلاً للتجار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وظيفة تشبه القنصل التجا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أفلس برغم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 عدة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ذهب إلى مصر حوالي عام </w:t>
      </w:r>
      <w:r>
        <w:rPr>
          <w:rFonts w:cs="Arial" w:ascii="Arial" w:hAnsi="Arial"/>
        </w:rPr>
        <w:t>960</w:t>
      </w:r>
      <w:r>
        <w:rPr>
          <w:rFonts w:ascii="Arial" w:hAnsi="Arial" w:cs="Arial"/>
          <w:rtl w:val="true"/>
        </w:rPr>
        <w:t>، وبعد اتصاله بوالي مصر كافور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شتغال في مجال الإمدادات ال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نفذت خزانة الدولة، سمح له كا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حصيل أمواله من الضرائب المستحقة على المناطق الزراعية، وقد أتاح له ذلك ال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ئون الزراعة في مصر فأصبح المستشار الاقتصادي لكافور ثم مستشاره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عيينه رئيساً للإدارة المالية، اعتنق ابن كلس الإسلام وكاد أن يع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اً، ولكنه واجه معارضة الوزير جعفر بن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وفاة كافور عام </w:t>
      </w:r>
      <w:r>
        <w:rPr>
          <w:rFonts w:cs="Arial" w:ascii="Arial" w:hAnsi="Arial"/>
        </w:rPr>
        <w:t>968</w:t>
      </w:r>
      <w:r>
        <w:rPr>
          <w:rFonts w:ascii="Arial" w:hAnsi="Arial" w:cs="Arial"/>
          <w:rtl w:val="true"/>
        </w:rPr>
        <w:t>، سُج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 كلس ولكنه نجح في الفرار وذهب إلى تونس حيث كان الفاطميون يستعدون لل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صر، وقام بتشجيع المعز في خططه لغزو مصر وقدَّم له كثيراً من المعلومات ال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وضاع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قوط مصر في يد الفاطميين، عاد ابن كلس إلى مصر وأوكلت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جمع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ابن كلس مكانة مهمة في النظام ال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عي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يراً عام </w:t>
      </w:r>
      <w:r>
        <w:rPr>
          <w:rFonts w:cs="Arial" w:ascii="Arial" w:hAnsi="Arial"/>
        </w:rPr>
        <w:t>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عهد الخليفة العزي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9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عاد تنظيم النظام الإدا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 أُقيل من هذا المنصب واعتُقل لمدة شهرين عام </w:t>
      </w:r>
      <w:r>
        <w:rPr>
          <w:rFonts w:cs="Arial" w:ascii="Arial" w:hAnsi="Arial"/>
        </w:rPr>
        <w:t>983</w:t>
      </w:r>
      <w:r>
        <w:rPr>
          <w:rFonts w:ascii="Arial" w:hAnsi="Arial" w:cs="Arial"/>
          <w:rtl w:val="true"/>
        </w:rPr>
        <w:t>، ثم أُعيد إلى منصبه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ل محتفظاً به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 ابن كلس بعلاقته بأعضاء الجماعات اليهود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سلامه وكان بعض مثقفي الجماعة يحضرون الصالون الثقافي الذي كان يعقده في قص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ليمان ابـن صـادوق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27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olomon Ibn Zado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هودي ب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دم في بلاط الملك ألفونسو الع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ك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 قشطالة حيث أسند إليه ألفونس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م بعدد من المهام الدبلوماسية وبمهمة تحصيل عوائد الممل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اته، تولى ابنه إسحق بن صاد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إبراهيم إسحق ـ تُوفي عام </w:t>
      </w:r>
      <w:r>
        <w:rPr>
          <w:rFonts w:cs="Arial" w:ascii="Arial" w:hAnsi="Arial"/>
        </w:rPr>
        <w:t>12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مة جب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رائب مملكة قشطالة خلال عهد ألفونسو العاشر،كما حصل عام </w:t>
      </w:r>
      <w:r>
        <w:rPr>
          <w:rFonts w:cs="Arial" w:ascii="Arial" w:hAnsi="Arial"/>
        </w:rPr>
        <w:t>12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دد من ع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دادات الحكوم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278</w:t>
      </w:r>
      <w:r>
        <w:rPr>
          <w:rFonts w:ascii="Arial" w:hAnsi="Arial" w:cs="Arial"/>
          <w:rtl w:val="true"/>
        </w:rPr>
        <w:t>،كلفه ألفونسو بإرسال إمدادات مالية لجيشه ال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رب من إحدى المدن،ولكن هذه الإمدادات نُهبت وهي في طريقها ولم تصل إلى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ونسو التي كادت أن تَهلك الأمر الذي دفع ألفونسو للانتقام من محصلي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لقى القبض على ثلاثة منهم وحكم على إسحق بالإعدام شن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تي يحملها ابن صادوق وابنه تدل على أنهما كانا يتنقلان بين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الإسلامية، قبل أن يتم طرد المسلمين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يهود شبه جزيرة أيب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جماعة الوظيفية الوسيطة بين المعسكرين المتصارع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يك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ص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 من القرن الثالث عش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Tek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هودي من أقنان البلاط من أصل خَزَري،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مرابياً ووكيلاً مالياً،حيث التحق بالبلاط المجري في القرن الثالث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ه من كبار الملاك،إذ منحه ملك المجر مقاطعة ضخمة ورثها تيكا من بعد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ام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كا مقاطعات أخرى،ويُحتمل أن اسمه مأخوذ من اسم إحدى هذه المقاطعا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عيَّ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 أندرو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4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اً عن عوائد البلاط الملكي، ولذا 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يكا في الوثائق اللاتينية المعاصرة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ميس كاميرا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mes camera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كيل مالي للمل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حرفياً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تابع أو رقي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تيكا كان مسئولاً مال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ية الأهمية،إذ يظهر توقيعه على عدة اتفاقيات ومعاهدات سلام واتفاقيات مال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وبولد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3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ندرو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الضامن الوحيد لمبلغ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 اقترضه ليوبولد الرابع عام </w:t>
      </w:r>
      <w:r>
        <w:rPr>
          <w:rFonts w:cs="Arial" w:ascii="Arial" w:hAnsi="Arial"/>
        </w:rPr>
        <w:t>12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درو الث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222</w:t>
      </w:r>
      <w:r>
        <w:rPr>
          <w:rFonts w:ascii="Arial" w:hAnsi="Arial" w:cs="Arial"/>
          <w:rtl w:val="true"/>
        </w:rPr>
        <w:t>،صدر مرس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ءً على تعليمات من الفاتي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منع اليهود والإسماعي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تَقلُّد أية مناصب مالية ومن صفة النبالة في المجر،وقد وقَّع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كارهاً، ثم تحدَّاه بإبقاء تيك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البابا جريجوري التاسع تدخَّل وأ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، وابنه بيلا 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بعده، على أن يقسم على احترام ب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ستور الخاصة باليهو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ضطر تيكا إلى ترك منصبه والسفر إلى النمسا حيث كان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معة طيبة للغا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قام هناك بنشاط مالي مهم، فعقد قرضاً عام </w:t>
      </w:r>
      <w:r>
        <w:rPr>
          <w:rFonts w:cs="Arial" w:ascii="Arial" w:hAnsi="Arial"/>
        </w:rPr>
        <w:t>12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جموعة من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ار في في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يمتلك منزلاً فيها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قد نجح بيلا الرابع في التحل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ه الخاص باستبعاد اليهود من الوظائف المالية وذلك بسبب احتياج أوربا للاعتم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بعد هجمات التتا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عاد تيكا إلى المجر وأعاد الملك له بعض المقاط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قد صادره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بعد الغزو التتري،اختفى تيك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نظريات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سحب مع التتر أبناء عمومته، فقد كان خَزَرياً، من أصل تركي مث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قصة حياة تيكا ذات دلالات كثيرة من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و نموذج 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قنان البلاط الذين كانوا يتمتعون بنفوذ واسع نظراً لقربهم من مراكز القوة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 لا جذور له، ولذا كان بإمكان السلطة الحاكمة إنهاؤه في أي 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تيكا على أن يهود الخَزَر كانوا لا يزالون منتشرين في أوربا رغم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تهم، وأنهم لعبوا دوراً أساسياً في تأسيس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شخصية تيكا تعط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نيد لنظرية كوستلر الخاصة بالشتات الخَزَ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دل وقائع حياة ت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 الوجدان الغربي المسيحي قد ربط بين اليهود والمس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ق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ربط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في الواقع، فمعظم يهود العالم كان متركزاً في العالم العربي الإسلامي،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عصور الوسطى كان نصفهم في الغرب والنصف الثاني في الشرق، كما أن 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كانت متأثرة بالثقاف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أبقوا على علاقاتهم الثقافية بالعالم الإسلامي، بل وأبق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هم الف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عدائهم للعالم المسيحي، فقد كانوا متهمين بال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ائلـة ابـن شـوش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القرن الثاني عشر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بع ع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bn Shoshan Famil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ئلة يهودية من طليطلة في إسبانيا تمت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كانة مرموقة في الفترة بين القرنين الثاني عشر والرابع عشر في إسبانيا وفي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تي هاجر إليها أفراد العائلة بعد طرد اليهود من إسبانيا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ركيا وتو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أفرادها رجال المال والتجارة ويهود البلاط وعلماء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غة والشعراء والفلاسفة والأطباء ومن أهمه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بو عمر يوس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اتخذ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أمير، وكان صرافاً في بلاط الملك ألفونسو الث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شطالة، وتمتع بنفوذ واسع في الشئون الداخلية والخارجية، ومُنح مقابل خدماته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لاكاً واسعة مع امتيازات الحصانة التي تسمح له بالحرية المطلقة في التصرف و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حدود أملاك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مائير بن شوش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رن الثالث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ليطلة ثم أصبح صراف الملك ألفونسو العا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8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طرد المسلمين م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دن الأندلس، مُنح مائير أملاكاً بها عامي </w:t>
      </w:r>
      <w:r>
        <w:rPr>
          <w:rFonts w:cs="Arial" w:ascii="Arial" w:hAnsi="Arial"/>
        </w:rPr>
        <w:t>12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26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276</w:t>
      </w:r>
      <w:r>
        <w:rPr>
          <w:rFonts w:ascii="Arial" w:hAnsi="Arial" w:cs="Arial"/>
          <w:rtl w:val="true"/>
        </w:rPr>
        <w:t>، أُرس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في مهمة دبلوماسية ومما يُذكَر أن المراجع العربية تشير له باعتباره وز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إبراهيم بن شوش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وج ابنة مائ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اً عن جباية الضرائ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يطلة خلال أواخر القرن الثالث عشر وأوائل القرن الر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عهد سانش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8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29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مل مع مدير الشئون المالية للمملكة إبراهيم البارجيل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عمل صرافاً للممل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ن تقرَّر عام </w:t>
      </w:r>
      <w:r>
        <w:rPr>
          <w:rFonts w:cs="Arial" w:ascii="Arial" w:hAnsi="Arial"/>
        </w:rPr>
        <w:t>12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أملاك وامتيازات العرش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قدت خلال الحرب الأهلية، أُسندت إلى إبراهيم مهمة الإشراف على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نفيذها وإن تم استبداله بإبراهيم البارجيلوني عام </w:t>
      </w:r>
      <w:r>
        <w:rPr>
          <w:rFonts w:cs="Arial" w:ascii="Arial" w:hAnsi="Arial"/>
        </w:rPr>
        <w:t>12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عهد فردين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1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ُنح إبراهيم حق جباية الضرائب في قشط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 يوسف، فكان قاضياً شرع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طليطلة خلال أوائل القرن الرابع عشر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ن وقَّعوا عام </w:t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رار بحظر الدراسات ال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ذكَ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ساسون التجارية المالية والتي ازدهرت خلال القرن التاسع عشر في الهند والص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رق الأقصى من نسل عائلة ابن شوشان، ولع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س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شا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ائلـة عطــار </w:t>
      </w:r>
      <w:r>
        <w:rPr>
          <w:rFonts w:cs="Arial" w:ascii="Arial" w:hAnsi="Arial"/>
          <w:b/>
          <w:bCs/>
        </w:rPr>
        <w:t>Attar Famil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القرن السادس عشر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رن الثامن عش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ascii="Arial" w:hAnsi="Arial" w:cs="Arial"/>
          <w:rtl w:val="true"/>
        </w:rPr>
        <w:t>عائلة يهودية من أصول إسبانية هاجر كثير من أعضائها من إسبانيا خلال القر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ع عشر والخامس عشر واستقروا بشكل خاص في المغرب، كما تواجدوا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 وتركيا ثم هامبورج ولندن وكوراساو ـ وبخاصة منذ القرن السابع عشر ـ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لب حاملي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ينات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benata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يات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biata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هذه الدول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برز أعضاء هذه العائ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براه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ن سولمون بن عط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رج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عاش في الفترة ما بين القرنين السابع عشر والثامن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شاعراً وعال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مودياً وقبَّالياً، وعاش في مدينة فاس ب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حاي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ن عطا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ش في الفترة نفسها، فكان من وجهاء الجماعة في المغرب، وقد أسَّس وترأس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مودية 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فا</w:t>
      </w:r>
      <w:r>
        <w:rPr>
          <w:rFonts w:cs="Arial" w:ascii="Arial" w:hAnsi="Arial"/>
          <w:rtl w:val="true"/>
        </w:rPr>
        <w:t>(</w:t>
        <w:br/>
        <w:br/>
      </w:r>
      <w:r>
        <w:rPr>
          <w:rFonts w:ascii="Arial" w:hAnsi="Arial" w:cs="Arial"/>
          <w:rtl w:val="true"/>
        </w:rPr>
        <w:t xml:space="preserve">وقد عُيِّن موسى بن عط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حوالي عام </w:t>
      </w:r>
      <w:r>
        <w:rPr>
          <w:rFonts w:cs="Arial" w:ascii="Arial" w:hAnsi="Arial"/>
        </w:rPr>
        <w:t>172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سكرتيراً ومستشاراً لنائب الملك في جنوب المغرب ثم تولى منصب رئيس اليهود الن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اً لوالده كما قام بإدارة الأعمال التجارية الواسعة الخاصّة بالأسرة و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زناً للملك مولاي إسماعيل كما اختارته إنجلترا للتوسط بينها وبين المغ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اوضات الرامية لإبرام معاهدة سلام بين البلدين والتي أُبرمت بالفعل عام </w:t>
      </w:r>
      <w:r>
        <w:rPr>
          <w:rFonts w:cs="Arial" w:ascii="Arial" w:hAnsi="Arial"/>
        </w:rPr>
        <w:t>17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حرص موسى على أن تضم المعاهدة فقرة تنص على حق اليهود المغاربة الذين استق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حاء الإمبراطورية البريطانية في أن يُحاكَموا في محاكمهم اليهودية الخاصة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جهت إلى موسى فيما بعد اتهامات الاختلاس الأمر الذي اضطره إلى دفع غرامة باه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لك حتى ينقذ نفسه من الإعدام وقد خلفه شقيقه إبراهيم في منصب رئيس اليهود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قيقه الآخر يعقوب فقد عُيِّن حاكماً على ميناء تطوان وفي أوائل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يوسف بن عطار قنصلاً للبرتغال والدنمارك في الرباط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شيشـ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فنيســت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13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20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heshet Benvenes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اليٌ طبيبٌ عالمُ 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بلوماسيٌ وشاعر إسبان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خل في شبابه في خدمة نبيل من برشلونة ثم خدم م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اجون ألفونسو الثاني ثم بدرو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عام </w:t>
      </w:r>
      <w:r>
        <w:rPr>
          <w:rFonts w:cs="Arial" w:ascii="Arial" w:hAnsi="Arial"/>
        </w:rPr>
        <w:t>11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طبيب ومستشار سياسي ومبع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بلوماسي ومترجم ل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لمه بالعربية من أهم أسباب مكانته الرف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نيستي دوراً مهماً أيضاً في الإدارة المالية للمملكة، كما خُصِّصت له بعض عو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مقابل القروض التي كان يقدمها للخزينة المل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ع بنفنيستي، مثل 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لاء في المملكة، بالإعفاء من الضرائب وبالحصانة القانونية، كما تلقى منحة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متيازات أعطته سلطة تنظيم شئون المعبد اليهودي في برشل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نفنيستي يكتب الشعر بالعبرية، وكان على اتصال بالعلماء المسلمين و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أيبريا وكان من أشد المدافعين عن أعمال موسى بن ميمون وعن آر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، كما كانت له بعض الأعمال في الط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براهـــام بنفنيســ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40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454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Abraham Benvenes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يهود البلاط في قشطالة بإسبانيا و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ات خلال عهد الملك جون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5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عيَّنته حكومة المملكة ل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 شئونها المالية وأُسندت إليه مسئولية تنظيم وجباية الضرائب والرسوم الجمر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بإمداد الجيش بالمال والحبوب وتمتع بنفوذ واسع في شئو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432</w:t>
      </w:r>
      <w:r>
        <w:rPr>
          <w:rFonts w:ascii="Arial" w:hAnsi="Arial" w:cs="Arial"/>
          <w:rtl w:val="true"/>
        </w:rPr>
        <w:t>، قام الملك بتعيين بنفنيستي كبيراً للقضاة ومراقب ضرائب للجماعة، فأصبح ي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لطة العليا في المسائل الدينية والتشريعية ل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عام نفسه، 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نيستي مؤتمراً لحاخامات الجماعة وممثليها انتهى بإصدار عدد من اللوائ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نظيمات الجديدة والقواعد التكم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قان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غرض تنظيم التعليم الديني ودع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ظيم المحاكم اليهودية وتحقيق عدالة توزيع الضرائب وحماية الجماعة من الوش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در عدداً من قوانين الترف للحد من الغلو والإفراط في الملبس والاحتفالات،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ف الذي كان من أسباب إثارة استياء السكان المسيح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ون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راسـي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ديســيا</w:t>
      </w:r>
      <w:r>
        <w:rPr>
          <w:rFonts w:cs="Arial" w:ascii="Arial" w:hAnsi="Arial"/>
          <w:b/>
          <w:bCs/>
          <w:rtl w:val="true"/>
        </w:rPr>
        <w:t>) (</w:t>
      </w:r>
      <w:r>
        <w:rPr>
          <w:rFonts w:cs="Arial" w:ascii="Arial" w:hAnsi="Arial"/>
          <w:b/>
          <w:bCs/>
        </w:rPr>
        <w:t>15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56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onna Gracia (Mendesia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ي جراسيا ن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ديز، سيدة يهودية ثرية من المارانو عُرفت بنشاطها من أجل يهود المارانو بعد طر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سبانيا والبرتغال، وتُعتبَر في الأدبيات اليهودية وبين المؤرخين من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ز السيدات اليهوديات خلال الـ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الما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ت في الغال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تغال لأسرة بنفنيس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أسرة من يهود المارانو ذات مكانة مرمو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ُر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ها المسيحي بياتريس دي لو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زوجت جراسيا عام </w:t>
      </w:r>
      <w:r>
        <w:rPr>
          <w:rFonts w:cs="Arial" w:ascii="Arial" w:hAnsi="Arial"/>
        </w:rPr>
        <w:t>15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فرانسيسكو مند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نتمي أيضاً لعائلة ثرية ومرموقة من 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د أسس مع أخ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وجو منديز تجارة للأحجار الكريمة تطورت إلى مؤسسة مالية مهمة كان لها فر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ورب ب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وفاة زوجها في سن مبك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جحت جراسيا في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تغال سراً ومعها ابنتها وأعضاء أسرتها وكامل ثروتها، وانتقلت إلى انتورب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ت إلى شقيق زوجها ديوجو الذي تزوَّج أخ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ت جراسيا إدارة مؤسسة م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بعد وفاة ديوجو، إلا أنها اضطرت إلى الفرار إلى البندقية مع ابنتها واب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تها بعد أن حاول الإمبراطور شارل الخامس الاستيلاء على ثر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م إ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ض عليها والاستيلاء على ممتلكاتها بعد أن قامـت أختها رينا، والتي يبـدو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ـاني من تَسـلُّط جراسيا عليها، بإدانتها لدى السلطات باعتبارها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خ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بن أخيها يوسف ناسي الذي كان من رعايا الدولة العثمانية، 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فراج عنها بفضل علاقته الوثيقة بالسلطان العثماني وتم رد ممتلكاتها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ت جراسيا فيما بعد مع أسرتها في مدينة فرارا حيث استطاعت 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سمها المسيحي وأصبحت تُعرف باسمها اليهودي جراسيا ناسي، وقد استمرت في 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ها في فرارا من أجل اللاجئين من الماران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53</w:t>
      </w:r>
      <w:r>
        <w:rPr>
          <w:rFonts w:ascii="Arial" w:hAnsi="Arial" w:cs="Arial"/>
          <w:rtl w:val="true"/>
        </w:rPr>
        <w:t>، انتقلت جرا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قسطنطينية حيث استقرت حتى آخر أي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هناك بشكل وثيق مع ا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يها يوسف ناسـي الذي تزوَّج ابنتها وتشـابك نشـاطها التجاري والسـياسي مع نشاط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يوسف ناسي مكانة ونفوذ مهمان لدى الباب العالي، وخصوصاً في مجال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، بفضل شبكته الواسعة من الوكلاء المنتشرين في العالم الغربي ودرا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رفته الواسعة بالشئون الأوربية وبقادة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قصر جراسيا على ضف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سفور مركزاً للسياسة المتعلقة بالشرق الأوسط ومركزاً أيضاً للشئون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هتمت جراسيا ببناء المؤسسات التعليمية والمعابد اليهودية في القسطن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لون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فترة من عام </w:t>
      </w:r>
      <w:r>
        <w:rPr>
          <w:rFonts w:cs="Arial" w:ascii="Arial" w:hAnsi="Arial"/>
        </w:rPr>
        <w:t>15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557</w:t>
      </w:r>
      <w:r>
        <w:rPr>
          <w:rFonts w:ascii="Arial" w:hAnsi="Arial" w:cs="Arial"/>
          <w:rtl w:val="true"/>
        </w:rPr>
        <w:t>، حاولت جراسيا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طعة يهودية لميناء أنكونا الإيطالي رداً على اعتقال عدد من يهود المارانو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ا بولس الرابع تمهيداً لإحرا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خلاء سبيل الأتراك منهم ومن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ء جراسيا التجاريون بفضل تَدخُّل السلطان العثماني استجابةً لطلب جرا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أكثر مشاريعها شهرة كان استئجارها، بالتعاون من ابن أخيها،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رية الفلسطينية من السلطان العثماني وذلك بهدف إقامة مستوطنة يهودية 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ين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ؤكد أن جراسيا، ومعها يوسف ناسي، قد اهتما بتن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تجارياً حيث أسسا مركزاً لإنتاج الحرير والص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ا يوسف ناسي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إيطاليا للاسـتيطان في طبرية لكن دعوته لم تلق اسـتجابة ت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شروع لم يُستكمل نتيجة عدة أسباب، منها رفض سكان فلسطين من العرب له، و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م يوسف ناسي في القسطنطينية ضده، الأمر الذي دفعه إلى الابتعاد عن المشر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خيراً وفاة جراسيا عام </w:t>
      </w:r>
      <w:r>
        <w:rPr>
          <w:rFonts w:cs="Arial" w:ascii="Arial" w:hAnsi="Arial"/>
        </w:rPr>
        <w:t>15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دولة الصهيونية، قررت مدينة طبرية الاحت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كراها وإنشاء تمثال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ليمان أبنايــ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بــن عايـــش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cs="Arial" w:ascii="Arial" w:hAnsi="Arial"/>
          <w:b/>
          <w:bCs/>
        </w:rPr>
        <w:t>152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0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Solomon Abenaes (Aben-Ayesh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جل دولة من يهود الماران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تغال تحت اسم الفارو منديز، وحقق ثروة من خلال استغلال مناجم الما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، ثم عاد إلى أوربا حيث حصل على لقب فارس سانتياجو، وعاش متنقلاً بين مد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ورنسا وباريس و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استولت إسبانيا على البرتغال عام </w:t>
      </w:r>
      <w:r>
        <w:rPr>
          <w:rFonts w:cs="Arial" w:ascii="Arial" w:hAnsi="Arial"/>
        </w:rPr>
        <w:t>1580</w:t>
      </w:r>
      <w:r>
        <w:rPr>
          <w:rFonts w:ascii="Arial" w:hAnsi="Arial" w:cs="Arial"/>
          <w:rtl w:val="true"/>
        </w:rPr>
        <w:t>، تَ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نا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صلها بالع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بن عاي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ضية دوم أنتونيو المطالب بعرش البرتغال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شد وأنشط مناصر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85</w:t>
      </w:r>
      <w:r>
        <w:rPr>
          <w:rFonts w:ascii="Arial" w:hAnsi="Arial" w:cs="Arial"/>
          <w:rtl w:val="true"/>
        </w:rPr>
        <w:t>، استقر في تركيا وعاد ليُظهر يهوديته متخ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م سلي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نا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ح في اكتساب مكانة مهمة في البلاط العثماني بفضل ثر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اقاته واتصالاته الواسعة، وخصوصاً شبكة المعلومات المتطورة والمحكم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ه في أوربا والتي استفادت منها الدولة العثمانية خير استف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أبنا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جباية عائدات الجمارك، كما عُيِّن دوقاً لإحدى جزر بحر إي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يس مجهوداته لإقامة تَحالُف تركي بريطاني مضاد لإسبانيا تأييداً لمطالب د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تونيو بعرش 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هذا التحالف بالفعل في وقف تَوسُّع القوة الإسب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أواخر القرن الساد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عان أبنايس في ذلك بجماعة يهود الماران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على رأسهم هكتور نونييز وطبيب الملكة رودريجو لوبيز الذي كان أيضاً ص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أبنايس خطة جريئة لاستيلاء دوم أنتونيو على عرش البرتغال مفادها أن يضع 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عمرات البرتغال في الهند ثم يبحر على رأس قوات ضخمة للاستيلاء على البرتغ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خطة لم تنجح واختلف أبنايس ودوم أنتونيو، فتخلى أبنايس عنه، واتهمه د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تونيو بالخيا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الاثنان في مواجهة تخللتها المكائد والمؤامرات لعب في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نافسين لأبنايس في إستنبول دوراً كبيراً، كما أرسل أبنايس إلى 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ممثلين عنه لتوضيح موق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أثر مركزه حتى بعد اتهام صهره رودري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بيز بمحاولة دس السم للملكة إليزاب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 أبنايس، عقب مجيئ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ا، في الحصول على ولاية طبرية التي كانت ممنوحة ليوسف ناسي من قبله و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ستشاراً يهودياً في البلاط العث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مــويل بالاش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1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muel Palach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دبلوماسي مغربي يهودي، وُلد لعائلة من اللاجئ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 الذين استقروا في المغرب وحققوا مكانة مرموق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صمويل وشقيقه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بار المستشارين الماليين في المغرب، وقد اختارهما سلطان المغرب للقيام ب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وض مع ملك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زياراتهما لإسبانيا اتهمتهما محاكم التفت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شجيع المارانو على الرحيل عن إسبانيا والعودة إلى اعتناق اليهودي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رهما إلى الاختباء في بيت السفير الفرنسي قبل أن ينجحا في الفرار من إسباني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ب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08</w:t>
      </w:r>
      <w:r>
        <w:rPr>
          <w:rFonts w:ascii="Arial" w:hAnsi="Arial" w:cs="Arial"/>
          <w:rtl w:val="true"/>
        </w:rPr>
        <w:t>، قام سلطان المغرب بتعيين صمويل سفيراً للمغ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صمويل أول يهودي يستقر في هولندا بشكل علني وينجح في ا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يسمح باستيطان اليهود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نعقد أول من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صاب اللازم لإقامة الصل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مستردام في بيته، ويُقال إنه ساهم أيضاً في بناء أول معبد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10</w:t>
      </w:r>
      <w:r>
        <w:rPr>
          <w:rFonts w:ascii="Arial" w:hAnsi="Arial" w:cs="Arial"/>
          <w:rtl w:val="true"/>
        </w:rPr>
        <w:t>، تولَّى صمويل إجراء المفاوضات التي انتهت بإبرام أول معاه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الف بين دولة 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و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ولة إسل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غ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14</w:t>
      </w:r>
      <w:r>
        <w:rPr>
          <w:rFonts w:ascii="Arial" w:hAnsi="Arial" w:cs="Arial"/>
          <w:rtl w:val="true"/>
        </w:rPr>
        <w:t>، قام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ذن من السلطان المغربي بقيادة أسطول مغربي صغير واستولى على عدد من السف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ية وأخذ حمولتها الثمينة حيث كانت إسبانيا والمغرب آنذاك في حالة 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قاب ذلك، نجح السفير الإسباني لدى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ثناء وجود صمويل 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ق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بريطانية بإلقاء القبض عليه بتهمة القرصنة وكذلك بتهمة الارتدا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الرجوع لاعتناق اليهودية، وطالب السفير الإسباني بتنفيذ عقوبة الإع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 ذلك احتجاج هولندا والمطالبة بالإفراج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 قُدِّم ص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حاكمة ولكنه بُرِّىء حيث استند دفاعه إلى أنه رعية مغربية في خدمة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ي وفي حالة حرب مع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 صمويل بعد ذلك إلى هولندا وقام ب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فينة إسبانية في بحر المانش والاستيلاء على حمولتها انتقاماً من إس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في صمويل في هولندا وأُقيمت له جنازة 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رتباط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بالاشي بالمغرب وبالتراث المغربي الإسلامي قد يبدو غريباً في العصر ال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كان أمراً مألوفاً في الماضي، إذ كانت أوربا تنظر إلى اليهود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اً للمسلمي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يُقال إن جذور 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عاداة الس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ذا التوحد بين اليهود والعرب المسلمين في الوجدان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اســيفي التروينبرج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عقـوب بــن صمـويل</w:t>
      </w:r>
      <w:r>
        <w:rPr>
          <w:rFonts w:cs="Arial" w:ascii="Arial" w:hAnsi="Arial"/>
          <w:b/>
          <w:bCs/>
          <w:rtl w:val="true"/>
        </w:rPr>
        <w:t>) (</w:t>
      </w:r>
      <w:r>
        <w:rPr>
          <w:rFonts w:cs="Arial" w:ascii="Arial" w:hAnsi="Arial"/>
          <w:b/>
          <w:bCs/>
        </w:rPr>
        <w:t>157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63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Bassevi of Treuenberg (Jacob ben Samuel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يهود البلاط في براغ، وأول يهودي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إيطاليا يُرفَع إلى طبقة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ن أبرز يهود البلاط العامل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سك العملات، وهو مجال زادت أهميته بشكل كبير في خلال فترة حرب الثلاثين عام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عتبَر هذه الحرب بداية تَخصُّص المموِّلين والتجار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تمويل الحروب وتموين الجيوش في أوربا، وهو ما ظل حكراً على بعض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مدة قرن من الزمان، وذلك بفضل تراثهم التجاري وخبراتهم المالية وعلاق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متشعبة التي أهلتهم لمثل هذا الد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كل باسيفي، ب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ير ليختنشتاين ووالنشتاين قائد الجيوش الإمبراطورية، اتحاداً مالياً لسك و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ات النقدية المغشوشة، إذ أن قيمتها الحقيقية أقل من القيمة المسكوكة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لسد احتياجات الإمبراطور لتمويل نفقات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دَّم باسيفي خب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للاتحاد، وتولى شراء الفضة اللازمة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خدماته للاتحاد رُ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طبقة النبلاء، وسُمح له بحرية الاتجار في جميع أنواع السلع، وبحرية الإقا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ـان، وهو ما كان محظــوراً على يهـود الإمبراطورية النمـس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تَّب عليه نشاط الاتحاد من خفض حاد لقيمة العملة وتزايد التضخم، أدَّى إلى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خط الجماهير والذي انصب بصفة خاصة على باس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ة أمير ليختنشتاين، ات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طات إجراءات ضد أعضاء الاتحاد السابقين وتم القبض على باسيفي عام </w:t>
      </w:r>
      <w:r>
        <w:rPr>
          <w:rFonts w:cs="Arial" w:ascii="Arial" w:hAnsi="Arial"/>
        </w:rPr>
        <w:t>16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لاء على ممتلك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مساعي والنشتاين نجحت في الإفراج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مين، اعتُبرت جميع الامتيازات التي نالها في حياته باط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ـمويــــل أوبنهايم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3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0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muel Oppenhei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هر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يعمل متعهد مؤن وجامعاً للضرائب في إحدى الإمارات الأ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نتقل إلى فيينا حيث حصل على حق الإقامة الدائمة فيها وعلى امتيازات تجار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سُمح له هو وتابعوه بالبقاء فيها حينما طُرد يهود فيينا عام </w:t>
      </w:r>
      <w:r>
        <w:rPr>
          <w:rFonts w:cs="Arial" w:ascii="Arial" w:hAnsi="Arial"/>
        </w:rPr>
        <w:t>167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مـل أوبنهايمر مدة أربعة وعـشرين عامـاً بعد ذلك كيهودي بلاط، فقام بتزو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ش النمساوية والألمانية بالمؤ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 شبكة الاتصالات التجا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كفاءة، وأثناء الحرب بين النمسا وفرنس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7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هد له الإمبراطور ليوب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بتزويد كل الجيش النمساوي على نهر الراين بما يحتاج إليه من مؤ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بنهايمر على العقد الوحيد لهذه المهمة، فأرسل وكلاءه عبر جنوب ألمانيا 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مح وعلف الماشية وملابس الجنود، وعلى أحصنة وبارود وذخيرة من التجار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ى سلعاً أخرى من هامبورج وأمستردام من وكيله موسى جومبيريز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كبار المموِّلي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بنى كباري من الط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امات مطاط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دق والأحصنة والجن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رتبط نفوذ أوبنهايمر تماماً بحالة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تناقص نفوذه مؤقتاً حينما وُقِّعت اتفاقية سلام بين النمسا وفرنسا عام </w:t>
      </w:r>
      <w:r>
        <w:rPr>
          <w:rFonts w:cs="Arial" w:ascii="Arial" w:hAnsi="Arial"/>
        </w:rPr>
        <w:t>1679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فضت الخزانة النمساوية أن تدفع له ما عليها من 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َّم التماس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 ولكن لم يدفع له سوى جزء صغير من الديون، ثم اتُهم هو وحاشيته بالغ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شترى براءته في نهاية الأمر، كما اسـترد نفـوذه مـرة أخرى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ـدلاع الحرب بين النمسـا وتركيا عام </w:t>
      </w:r>
      <w:r>
        <w:rPr>
          <w:rFonts w:cs="Arial" w:ascii="Arial" w:hAnsi="Arial"/>
        </w:rPr>
        <w:t>16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أوبنهايمر أثناء حصار الأ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يينا بتنظيم خطوط الإم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رفع الحصار، عُهد إليه بتدبير المؤن لقوات النم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قدمة إلى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ل نفوذه إلى قمة ازدهاره إبَّان حرب التسعة أعو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9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ولى توريد مؤن الجيوش النمساوية التي كانت تحارب ضد الفرن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م أوبنهايمر بتوفير الضروريات وحسب، بل إنه زود الضباط بالخمور التي يحتا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والجنود بالتبغ، كما زوَّد البلاط في فيينا بالنبيذ والتوابل والمجوه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دية سائقي المراكب الملكية والخ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كر أوبنهايمر كل عقود تزويد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ؤن والأسلحة والذخائر، وأصبح متعهد المؤن العسكرية الوحيد للنمسا، وكان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دخل الخزانة النمساوية يُدْفَع نظير خدم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رة أخرى، تناقص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بنهايمر في عام </w:t>
      </w:r>
      <w:r>
        <w:rPr>
          <w:rFonts w:cs="Arial" w:ascii="Arial" w:hAnsi="Arial"/>
        </w:rPr>
        <w:t>1698</w:t>
      </w:r>
      <w:r>
        <w:rPr>
          <w:rFonts w:ascii="Arial" w:hAnsi="Arial" w:cs="Arial"/>
          <w:rtl w:val="true"/>
        </w:rPr>
        <w:t>، عند نهاية الحرب، ولم يعد الإمبراطور في حاج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اج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هير الساخطة قصره ودمرت أروقته عام </w:t>
      </w:r>
      <w:r>
        <w:rPr>
          <w:rFonts w:cs="Arial" w:ascii="Arial" w:hAnsi="Arial"/>
        </w:rPr>
        <w:t>17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موته عام </w:t>
      </w:r>
      <w:r>
        <w:rPr>
          <w:rFonts w:cs="Arial" w:ascii="Arial" w:hAnsi="Arial"/>
        </w:rPr>
        <w:t>1703</w:t>
      </w:r>
      <w:r>
        <w:rPr>
          <w:rFonts w:ascii="Arial" w:hAnsi="Arial" w:cs="Arial"/>
          <w:rtl w:val="true"/>
        </w:rPr>
        <w:t>، كانت الخز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 مدينة له بمبالغ كبيرة، فأعلنت الدولة أن الدين ملغ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ط قاموا في عدة إمارات ألمانية بتحريض الأمراء للضغط على الإمبراطور ل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هولندا بممارسة الضغط أيضاً حتى يرد الإمبراطور المبالغ التي اقتر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بنهايمر من أمستر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سوِّيت الأمور وعُيِّن مكانه وريث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نوئيل أوبنهايمر، فقام بتزويد القوات النمساوية بالمؤن خلال حرب النزا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ش الإسباني و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لم يصل إلى مكانة صموئيل 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زَى 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موئيل أوبنهايمر إلى قدراته التنظيمية وشبكة الاتصالات التي أسسها، والتي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لين ومقاولين من الباطن وكان من بين هؤلاء يهود بلاط في إمارات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موئيل متزوجاً من ابنة يهودي سفاردي من مانهايم، وتزوَّج ابنه من ابنة ليف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 شريكه الذي كان من كبار المموِّ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تبع أوبنهايمر حاشية من المساع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كلاء الذين كانوا موجودين في كل المراكز المالية والتجارية في أوربا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مه سامسون فرتايمر واحداً منهم في وقت من الأوق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ـامس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رتايمــ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5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2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mson Werthei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هودي بلاط، درس في ال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العليا في فرانكفور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من أرملة ناثان أوبنهايمر، وبالتالي تعر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صموئيل أوبنهايمر الذي عيَّنه مديراً لأعماله في فيينا، وقدَّمه إلى ليوب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ُ فرتايمر أثرى يهودي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دير المالي للأباط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د الأول، جوزيف الأول، تشارلز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بر فرتايمر كثيراً من الاعتم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وبة لحرب الوراثة الإسبانية والحرب ضد ترك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 وكيلاً مالياً للإمبرا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دد من حكام المقاطعات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موت صموئيل أوبنهايمر عام </w:t>
      </w:r>
      <w:r>
        <w:rPr>
          <w:rFonts w:cs="Arial" w:ascii="Arial" w:hAnsi="Arial"/>
        </w:rPr>
        <w:t>1703</w:t>
      </w:r>
      <w:r>
        <w:rPr>
          <w:rFonts w:ascii="Arial" w:hAnsi="Arial" w:cs="Arial"/>
          <w:rtl w:val="true"/>
        </w:rPr>
        <w:t>، 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تايمر يهودي بلاط بدلاً منه، وقد أدخل فرتايمر تحسينات على استخراج الملح كما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اً لاحتكار تجارته في بولندا، والتي كان يحتكرها يهود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م فرتاي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نقل الملح إلى المجر وسيليزيا إلى جانب عمليات التمويل اللازمة لاستخر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ق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فرتايمر يقوم بدور الوسيط بين الجماعة اليهودية و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، وعُيِّن حاخاماً أكبر ليهود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آلت ثروته إلى ابنه، ولكنه أفل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رفضت بافاريا أن تدفع له ديونه، ولكنها بعد عشرين سنة من التق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فت ب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ُفع الدَين على أقساط لأبنائـه الذين تنصَّر معظمهم وصـارو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ستقراطية النمسا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رنـــارد ليمـ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6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30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rnard Leh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هودي بلاط من ساكسو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اسمه عند مول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خار بر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جذب اهتمام أوجستوس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ي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1670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ير ساكسوني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خطط ليصبح ملكاً منتخباً لبولندا، فعُهد إليه بالجانب المالي لهذا المُخطَّ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م ليمان ببيع كثير من ممتلكات ساكسونيا للحصول على المبالغ المطلوبة لرش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ب البولن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جح أوجستوس في مساعيه واعتلى عرش بولن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3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 ليمان ممثلاً دبلوماسياً لأوجستوس والمسئول عن جواهره وعن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 الن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المسئول عن عشيق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عمل كمتعهد عسكري، فكان يقوم بتزويد الجيش بالجر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يمان يقوم بإقراض حكام هانوفر وبرونزويك مبالغ ضخ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زادت ثروة ليمان لدرجة أنه أصبح له بلاطه الخاص المكون من ثلاثين شخ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م حاخام وذابح 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وسط لأعضاء الجماعات اليهودية للحصول على امتي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المدن والمناطق المحظور عليهم الاستقرار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قعت ضمن أملا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قرى والمدن البولندية التي حظي أعضاء الجماعة اليهودية فيها بامتيازات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فتَّتت ثروته بعد موته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براهـيم بــن وايــ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ق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ادس عشر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رن السابع عش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braham Ben Wais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الي يهودي مغربي ا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رفياً لدى سلطان المغرب أحمد المنصور في مراكش ثم مراقباً للمالية حتى عام </w:t>
      </w:r>
      <w:r>
        <w:rPr>
          <w:rFonts w:cs="Arial" w:ascii="Arial" w:hAnsi="Arial"/>
        </w:rPr>
        <w:t>162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ع بنفوذ واسع، ويعود له الفضل في تعيين أعضاء عائلة بالاشى اليهودية سف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غرب لدى 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وراء إرسال أحد أقاربه إلى البندقية عام </w:t>
      </w:r>
      <w:r>
        <w:rPr>
          <w:rFonts w:cs="Arial" w:ascii="Arial" w:hAnsi="Arial"/>
        </w:rPr>
        <w:t>16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شراء 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ينة ل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يِّن رئيساً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ج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ملكة مراك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ه كمراقب للمالية، أثار بن وايش احتجاجات الحكومات الأوربية بسبب تحيزه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إنجلترا وهولندا على حساب مسيحيي هاتين الدو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هم بالاختلاس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 في تبرئة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زيـف هـامبر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7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48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Joseph Hambr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اجر ومالي يهودي دنماركي ومن يهود البل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والده تاجر أقمشة وحر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هامبرو حياته بائعاً متجولاً في شوارع كوبنهاجن، ثم تلقَّى تدريبه التجا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تجارية في هامبورج وعاد إلى بلده ليحقق ثراءً كبيراً من خلال تجارة الج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ارة جزر الهند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امبرو أول من أقام في الدنمارك طاحونة 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خ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يِّن يهودي بلاط لملك الدنمارك وممثلاً للحكومة الدنمار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وضات المالية والاتفاقات التجارية مع بريطانيا والنرو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برو من اليهود المندمجين، فتزوج من امرأة غير يهودية، كما تنصَّر اب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ل عام </w:t>
      </w:r>
      <w:r>
        <w:rPr>
          <w:rFonts w:cs="Arial" w:ascii="Arial" w:hAnsi="Arial"/>
        </w:rPr>
        <w:t>18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لندن حيث أسس ابنه كار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سسة هامبروز المص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شاركت في تدبير القروض الحكومية وفي تمويل السكك الحد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نمار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ـة بليــــخرو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leichroeder Famil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جال المال الألمان من بقايا يهود البلاط في عصر الرأسمالية ال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مويل بليخرود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ؤسسة بليخرودر المصرفية في برلين عام </w:t>
      </w:r>
      <w:r>
        <w:rPr>
          <w:rFonts w:cs="Arial" w:ascii="Arial" w:hAnsi="Arial"/>
        </w:rPr>
        <w:t>1803</w:t>
      </w:r>
      <w:r>
        <w:rPr>
          <w:rFonts w:ascii="Arial" w:hAnsi="Arial" w:cs="Arial"/>
          <w:rtl w:val="true"/>
        </w:rPr>
        <w:t>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على علاقة وثيقة ببيت روتشيلد حيث عملت كوكيل له في برلين، وهو ما 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أهميتها في السوق المالي والمصرفي ابتداءً من عشرينيات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لى إدارة المؤسسة، بعد وفاة صمويل، ابنه جرسون فون بليخرود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ت مؤسسة بليخرودر في ظل إدارته إلى ذروة قوتها وتحوَّلت إلى أحد أبرز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في ألمانيا من خلال مساهمتها في تمويل الحروب وتمويل بناء السكك الح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جرسون بليخرودر يهودي بلاط فيلهلم الأول، وكانت تربطه علاقة وثيقة ببسم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ستشاره المالي والسياس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في تمويل الحرب النمساو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سية عام </w:t>
      </w:r>
      <w:r>
        <w:rPr>
          <w:rFonts w:cs="Arial" w:ascii="Arial" w:hAnsi="Arial"/>
        </w:rPr>
        <w:t>1866</w:t>
      </w:r>
      <w:r>
        <w:rPr>
          <w:rFonts w:ascii="Arial" w:hAnsi="Arial" w:cs="Arial"/>
          <w:rtl w:val="true"/>
        </w:rPr>
        <w:t>، كما اشترك في تحديد حجم التعويضات التي كان على فرنسا دفع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حرب الفرنسية ـ البرو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اهم في تمو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تخدم هن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بلا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سبيل المجاز، إذ أن حجم نفوذ صمويل بليخرودر ص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اس لحجم الرأسمالية الألمانية ومتطلبات الدولة الألمانية، ولذا قد ي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ق إطلاق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أسمالي ألماني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ُفع جرسون بليخرودر عام </w:t>
      </w:r>
      <w:r>
        <w:rPr>
          <w:rFonts w:cs="Arial" w:ascii="Arial" w:hAnsi="Arial"/>
        </w:rPr>
        <w:t>187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توصية خاصة من بسمارك، إلى مرتبة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مؤتمر برلين ل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است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علاقته ببسمارك انتزاع بعض المكاسب والحقوق ليهود دول البلق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وفاة جرسون بليخرودر، تولى أبناؤه الثلاثة، وقد تخلوا جمي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نة اليهودية، إدارة مؤسسة بليخرو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لها نشاط مالي دولي واسع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لحرب العالمية الأولى، كما شاركت في تمويل الصناعة الألمانية عقب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ت الأسرة سيطرتها على المؤسسة ف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ستيلاء السلطات النازية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ائلــة ســب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peyer Famil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ئلة يهودية ألمانية و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جال المال والبنوك، تعود جذورها إلى القرن السابع عشر في فرانكفورت ب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ان إسحق مايكل س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وفي عام </w:t>
      </w:r>
      <w:r>
        <w:rPr>
          <w:rFonts w:cs="Arial" w:ascii="Arial" w:hAnsi="Arial"/>
        </w:rPr>
        <w:t>180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ن أحفاد مؤسِّس العائ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بلاط الإمبراط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ت العائلة بنهاية القرن الثامن عشر ثروة ط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نشاطها في مجالي تمويل الجيوش والمبادلات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عائلة س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ائلة إليسن اليهودية المالية حينمـا تزوج يوسـف لازاروس سـ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سد هذا التحالف في مؤسسة سبير إليسن المصرفية في عام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أصبح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ة لازارد سبير أليسن المصرفية بعد تولي ابنه لازاروس يوسف س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0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دارة أعمال الأس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 فرع لبنك سبير في ا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أن انتقل الأخوان فيليب س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وستاف س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هذا الفرع في ربط ألمانيا بصفة خاصة وأوربا بصفة عامة بال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بالتعاون مع فرع فرانكفورت في تدبير القروض الأمريكية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أهلي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لت أعمال العائلة إلى ذروتها في ظل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ني جوستا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جيمس س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أدار الفرع الأمريكي، وإدجار سب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ولى إدارة الفرع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فرع الأمريكي، في ظل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مس، في تمويل بناء السكك الحديدية الأمريكية والعديد من المؤسسات 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إلى جانب تدبير القروض للحكومات الأجنبية، وخصوصاً في أمريكا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ولايات المتحدة تشهد، في نهاية القرن التاسع عشر وبدايات القرن العش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عاً سريعاً في مؤسساتها الصناعية والتجارية ومؤسسات الخدمات العامة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طلباً شديداً على 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طاع بنك سبير وغيره من البنوك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وكة للعائلات اليهودية ذات الأصول الأوربية من تدبير رأس المال اللازم بكم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وبشكل سريع نسبياً بفضل علاقتهم المتشعبة في أوربا وعلاقتهم الوثيقة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سواء من خلال الأعمال أو الزو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عد الحرب العالمية الأولى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 بنك سبير في تدبير القروض ورأس المال الأمريكي للاستثمار في أوربا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ثرت مؤسسة سبير بالأزمة المالية العالمية ل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قفت تَدفُّق رأس المال بين أورب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 تصفية فرع ألما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 xml:space="preserve">، وفرع الولايات المتحدة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رع لندن، فقد صُفي خلال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بعد أن اتُهم إدجار بالتعاطف مع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ماليــــك ماليـ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inancial Mamluk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اليك 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نحته ونستخدمه ل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ضاع أعضاء الجماعات اليهودية داخل الحضارة الغربية، وذلك انطلاقاً من مفهو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ليلي الخاص بالجماعات الوظيفية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حين نصف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ة المالية في الحضارة الغربية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اليك 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نا نستخدم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لنربط بين أقنان البلاط ويهود البلاط وغيرهم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ـرب ممن اضطلعوا بوظـائف خـاصة من جهة، والمماليك من جهة أخرى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نا ربطنا الواقعة أو الظ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قد تبدو فريـدة داخـل المجتمـع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قـائع وظواهر مماثلـة في مجتمعات أخرى، ومن ثم فهي تفقد كثيراً من تفر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طلاق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بالضرورة خصوصيت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ظهر النمط المتكرر الكامن دون السقو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عامة المج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، إذن، محاولة للوصول إلى نمط لا يستند إلى وق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غربي ولا ينطلق منها بالضرورة، وإنما يستند إلى وقائع التاريخ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بما في ذلك التاريخ الغربي بالط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محاولة لتعميق فهم القارئ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ظاهرة اليهودية في الحضارة الغربية، فالمماليك واقع مألوف لديه، وعن طريق 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لوف بغير المألوف والمعلوم بالمجهول يمكن فهم المجهول وغير المأل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ال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درة تفسيرية عالية، حين يُطبَّـق على الظاهرة اليهـودي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ـيونية وأخيراً على الدول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بدأ بمحاولة حصر بعض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تي يتسم بها كل من المماليك، باعتبارهم جماعة وظيفية قت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ضاء الجماعات الوظيفية اليهودية في الحضارة الغربية، فهذه السمات هي الأ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بين 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لاحظ أن المماليك وأعضاء الجماعات الوظيفية اليهودية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ات وظيفية عميلة تضطلع بوظيفة متميِّزة أو مشينة أو كري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تال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، والتجارة والربا وجمع الضرائب في حال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يتم استجلاب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اليك وأعضاء الجماعات اليهودية من خارج المجتمع، ليضطلعوا بوظيفة محدَّ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كل إليهم، فهم غرباء نافعون يدخل معهم المجتمع في علاقة تعاقدي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زل كل من المماليك وأعضاء الجماعة اليهودية عن بقية السكان، بل صارت ال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والإثنية أساس الانخراط في سلك هذه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زلة تظهر في الأز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رتديها كلٌ من المماليك وأعضاء الجماعات اليهودية، وفي اللغة الت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ون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 أو الشركسية أو غيرها من اللغ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طريقة قص الشع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 عزل أعضاء الجماعات اليهودية في الجيتو وعزل المماليك في الثك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زل يتم أصلاً لأن الانتماء العاطفي والحضاري للمجتمع المضيف ي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عب على المحارب أن يقتل من يحب ويجعل من الصعب أيضاً على التاجر أو المر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لب ثروات من تربطه بهم علاقة قرابة، فالاضطلاع بالمهمة القتالية أو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 الموضوعية والحياد اللذين يتسم بهما الغ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ظيفية في الحضارة الغربية، والمماليك في المجتمعات العربية، يُعدّ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كية خاصة للملك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لو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ْ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شير إلى العبد المملو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أعضاء الجماعات اليهودية في العصور الوسطى، 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شار إلي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قنان البلاط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سيرفي كاميراي ريج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i camerae regis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رف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vu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لاتي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اليك وأعضاء الجماعات اليهودية قريبين من النخبة الحاكمة، فهم أدا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لال والقمع والغزو، ولذا تَركَّز الفريقان في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ك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اليك وأعضاء الجماعات الوظيفية اليهودية يؤمن بأنه شعب مختار أو 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تارة، وكان الإحساس بالحرية والحت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بث الوج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مراً مشتركاً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عضاء الجماعتين كانوا يطبقون معيـارين أخلاقيـين مزدوجـ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يُطبّ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مقدَّسة، والآخر على المجتمع المضيف المب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 وأعضاء الجماعات اليهودية الوظيفية يمتلك أداة يجيد استخدامها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جتمع المضي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يف في حالة المماليك، ورأس المال الربوي والخبرة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دارية في حالة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ماليك و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وا محط خوف الجماهير وكراهيتها، وأنهم سقطوا صرعى عمليات التحديث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قومية الحديث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علنا لو قارنا إبادة المماليك على يد محمد علي و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غرب على يد هتلر لاتُهمنا بالمبالغة والشطط، ولكنهما مع هذا مبالغة وش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يران جوانب من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أن أحداً من الدارسين لم يستخدم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ال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وضع اليهود في الحضارة الغربية، فإن المؤرخ الأمريكي اليهودي جيك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وس اقترب كثيراً من المصطلح حين 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مكانة اليهود كغرباء كانت مهمة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حاكمة كانت تستخدمهم كما كانت تستخدم المرتزقة تماماً، وكانت تفضل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ارفة المحليين للسبب نفسه الذي كانت من أجله تفضل المرتزقة على الفرق المحل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على كل حال، يبدو أن 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ت في ذهن المُشرِّع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مع أنه لم يستخدم المصطلح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ضع اليهود كأقنان بلاط كان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صة أسطورية متداولة تهـدف إلى إضـفاء شـيء من الشـرعية علـى وضـع فريـ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قطاع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وي القصة أنه أثناء حصار القدس عام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مات ثُ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الجوع، وقُتل الثلث الثاني، أما الثُلث الأخير فقد قام المؤرخ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سيفوس فلافيوس بإطعامهم ثم بيعهم للم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مبراط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يتوس بعد سقوط القدس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مهم الأخير إلى بلاط ملوك الرومان كي يصبحوا خد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إمبراطورية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الملوك الرومان ب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عثت في القرن الرابع عشر الجزية الر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ريبة المل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فربفي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ferpfennig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دلالة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اطرة الإمبراطورية الرومانية المقدَّسة قد ورَّثوا فسبسيان وتيتوس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 على الشعب الذي هُزم واستُعبد مئات السنين من 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الشرعية هذه طريفة بقدر ما هي ساذجة، فهذا هو الحال مع معظم أساطير ال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هُمنا هو أنها تفترض وجود علاقة مالك ومملوك بين الحاكم و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يهودية في العصور 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غض النظر عن سذاجة الأسطور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وك المجتمع الغربي في العصور الوسطى كان يفترض هذه العل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حالة قتل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لم تكن الدّية تُدفَع لأسرة القتيل وإنما للإمبراطور أو الم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تتحدث عن أعضاء الجماعات اليهودية باعتبارهم أشياء تخص الملك ومن ميراث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قولات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قد أشار أجوس إلى أهم تجارب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و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ملوك بولندا لم ينجحوا في تجنيد البورجوازية في عملية تقليم أظا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النبلاء وتأسيس ملكية مطلقة كما حدث في باقي بلدا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حدث العكس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 النبلاء أعضاء الجماعة اليهودية أداةً لضرب البورجوازية وإضعاف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َّ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ضمت بولندا أوكرانيا، اضطر النبلاء إلى إرسال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يضطلعوا بدور الجماعة الوظيفية الاستيطانية المالية في إطار ما ن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قطاع الاستيط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ان أحد أثرياء اليهود يستأجر الضيعة بكل ما علىها وي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لغاً للنبيل الإقط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ندي الكاثول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يقوم هو بإدارتها وتحصيل عوائد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ادةً ما كان يُحضر أعضاء أسرته وذوي قرابته ويعيشون في مدن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سها لهم النبيل الإقطاع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للوكيل اليهودي صلاحيات تقت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 النبيل الإقطاعي، كما كان يتدخل في كل النشاطات التجارية والحرفية وغ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ُوظفها لحسابه وليعتصر من دخل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فرض ضريبة على الملح وعلى المرك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على مفتاح الكنيسة، فإن أراد الفلاحون المسيحيون الأرثوذكس فتح الكنيس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هم دفع ضريبة للوكيل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وقف متفجراً تماماً، ول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ي الجماعة اليهودية الوظيفية الاستيطانية المالية جماعة أخرى وظيفية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 هي الجيش البولندي، أي أننا هنا أمام مثل جيد لمماليك مالية لا ينقص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ف لتصبح مماليك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لامح تحول الجماعة الاستيطانية المال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ة استيطانية قتالية كان قد بدأ يتضح، ولذلك كانت المعابد تُبنَى كالحص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عب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رتريس سيناجو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ortress synagogu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ُفتح في جدرانها كوات لإطلاق نيران المدافع وتُنصب فوقها البناد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 القانون على أن كل رب عائلة من عائـلات يهود الأرنـدا يتعـيَّن عليه أن يحتفـ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نادق بعدد الذكور وثلاثة أرطال من خراطيش البار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ربوا في نهاية الأم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ر القوات البولندية ضد شميلنكي والقوز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يهود بولند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ة يهود العالم، بل هناك نظرية تذهب إلى أن جميع يهود الغرب من نسل هؤلاء 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ل اليهود الأصليين في معظم بلاد الغرب الذين تم استيعاب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ه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جماعات وظيفية يهودية أخرى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بغاء ـ الطب ـ الترجمة</w:t>
      </w:r>
      <w:r>
        <w:rPr>
          <w:rFonts w:cs="Arial" w:ascii="Arial" w:hAnsi="Arial"/>
          <w:b/>
          <w:bCs/>
          <w:color w:val="0000FF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FF"/>
          <w:rtl w:val="true"/>
        </w:rPr>
        <w:t>إلخ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  <w:br/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جماعــات وظيفيـة يهوديــة مختلـ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fferent Jewish Functional Group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جماعات الوظيفية القتالية،هي أهم الجماعات الوظيفية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اً لا حصر لها ولا عد من الجماعات الوظيفية، تختلف باختلاف احتياجات كل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حلة تطوُّره وخطابه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جماعات التي تعمل في قطاع اللذة وال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جمة والجاس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تنوع وظائف هذه الجماعات إلا أنها تتسم بكل أو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ات التي تتسم بها الجماعات الوظيفية الأساسية من تعاقدية ونفعية وحياد إلى 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بة وحركية وعدم انتماء للمكان والزمان وتمركز حول الذات والموضوع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قطــاع اللــــذ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leasure Secto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طاع اللذ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اعات التجارية في المجتمع ويؤدي خدمة أساسية ه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ترفي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شباع الم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شرعية أو غير 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ُدرج تحت قطاع اللذة مهن مثل الراقصات ومه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رك والمضيفات في الملاهي الليلية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عوال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بغايا وتجار المخد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ُضم إليه من يعمل في مجال السياحة والجانب الترفيهي من الإعلام ون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ما ومضيفات الطيرا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وظيفة عضو الجماعة الوظيفي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 من وجوهها، أن يبيع للمجتمع المضيف خدمةً ما نظير مزايا يحصل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بي يمنحان المجتمع صلاتهما التجارية وخبرتهما الم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العاملين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ذة في المجتمع يفعلون الشيء نفسه، فهو في نهاية الأمر وفي التحليل الأخير،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 مهمته تحقيق الربح لصاحب الاستثمار، دون الالتزام بأية مثاليات أو أخلاق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يبيع سلع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ذ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ا تخت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ظر البائ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أية سلعة 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كاكولا أو الخب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ثل أي تاجر محترف يحاول أن يوفر الخدمة للمستهل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سن مستوى نظير أرخص الأسعار الممك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قطاع اللذة فإن صاحب ال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قق هدفه عن طريق تعظيم اللذة مثل صناعة السين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صبحت ثاني أهم صنا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لاهي الليلية والبغاء والسي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ير قطاع اللذة، عادة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مهاجرة أو أعضاء أقليات محلية لا تؤمن بالمنظومة القيمية الحاكم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اً لهامشيتها أو عدم تجذ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كس أعضاء الأغلبية الذين يعيشون داخ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وحسب قواعدها ويبذلون قصارى جهدهم في الحفاظ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فر لدى أعض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، عادةً، قدر من الخبرات اللازمة لإدارة هذا القطاع مما قد لا يتوفر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عد أن تتآكل المنظومة القيمية الحاكمة في المجتمع، ويكتسب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أقليات الخبرات اللازمة، يظل هناك وجود ملحوظ لأعضاء الأقلي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وحظ تركُّز أعضاء الجماعات اليهودية في هذا القط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ميديا والسينما والجماع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جلد الثالث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بغــاء وتجـارة الرقيـق الأبيــ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rostitution and White Slave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غ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حد الوظائف المندرجة تحت قطاع الل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يف البغاء أمر خلافي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قد تم الاتفاق على أن البغي هي من تقوم بإشباع الرغبات الجنسية لعملائها نظ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 تتقاضاه، ولذا يرى بعض الدارسين أن البغاء نشاط اقتصادي وحسب، فهو تجا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هره، و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غيّ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ن هي إلا عاملة جن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سكس ورك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x worker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 يرون أنهم قد طوروا مصطلحاً محايداً، منفصلاً عن المنظور القي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غ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قابلها في العبر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نو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ت البغيُّ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بولة وإن كانت مُحتقَرة في المجتمع العبراني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8/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ء أن يهودا عاشر عاهرةً نظير أ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في السياق ما يدل على أن هذا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فوض أخلاق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تضح فيما بعد أن العاهرة هي تامار زوجة ابنه الذي مات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جبت من والد زوجها طفل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ذكر سفر يشوع قصة العاهرة راحاب التي سا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ين على دخول أريح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2/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تى نهاية السف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رد في سفر الملوك الأول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</w:rPr>
        <w:t>3/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صة سليمان مع الأُمَّين اللتين تنازعتا طفلاً، وهما في القصة عاهر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جد في سفر القضا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/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شارة إلى زيارة شمشون لعاهرة في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مكن أن ن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ياق في العهد القديم أن إبراهيم قد استفاد مالياً من العلاقة الجنسية لزوج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رعون مصر، وقد تكررت الحادثة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يبدو أن إست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طلة اليهو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رأ السفر المسمَّى باسمها في عيد النص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أخرى ع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شارات وال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تفترض أن مهنة البغاء مهنة طبيعية، قد تكون وضيعة ولكنها، مع هذا،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ء الاجتماعي و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في العهد القديم فقرات لا تُحرِّم البغ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ذاته، وإنما تُحرِّم على العبرانيين أن يدعوا بناتهم يعملن بهذه المهن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نس ابنتك بتعريضها للزنى لئلا تزني الأرض وتمتلئ الأرض رذيل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لاويين </w:t>
      </w:r>
      <w:r>
        <w:rPr>
          <w:rFonts w:cs="Arial" w:ascii="Arial" w:hAnsi="Arial"/>
        </w:rPr>
        <w:t>19/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ك فقرات تُحرِّم على الكهنة الزواج من عاهرات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مرأة زانية أو مدنَّسة لا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يأخذوا امرأة مطلقة من زوجها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لاويين </w:t>
      </w:r>
      <w:r>
        <w:rPr>
          <w:rFonts w:cs="Arial" w:ascii="Arial" w:hAnsi="Arial"/>
        </w:rPr>
        <w:t>21/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تحريمات ليست عامة أو 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مقصورة على أفراد معيَّنين وتحت ظروف 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نا نجد إشار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هد القديم إلى عاهرات يقمن بوظيفتهن بشكل شبه ع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مثال </w:t>
      </w:r>
      <w:r>
        <w:rPr>
          <w:rFonts w:cs="Arial" w:ascii="Arial" w:hAnsi="Arial"/>
        </w:rPr>
        <w:t>7/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3</w:t>
      </w:r>
      <w:r>
        <w:rPr>
          <w:rFonts w:ascii="Arial" w:hAnsi="Arial" w:cs="Arial"/>
          <w:rtl w:val="true"/>
        </w:rPr>
        <w:t>، أشعي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/16</w:t>
      </w:r>
      <w:r>
        <w:rPr>
          <w:rFonts w:ascii="Arial" w:hAnsi="Arial" w:cs="Arial"/>
          <w:rtl w:val="true"/>
        </w:rPr>
        <w:t xml:space="preserve">، ملوك </w:t>
      </w:r>
      <w:r>
        <w:rPr>
          <w:rFonts w:cs="Arial" w:ascii="Arial" w:hAnsi="Arial"/>
        </w:rPr>
        <w:t>22/38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رغم وجود البغاء بين الذكور والإناث في 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متحدة، ثم في المملكتين الشمالية والجنوبية، فإن البغاء المقدَّ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مارَس آنذاك في الشرق الأدنى القديم لم يجد طريقه إلى العبادة الي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تم طرد البغايا في فترات الإصلاح الديني بسبب ارتباط البغاء بالعب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أنبياء يستخدمون الزنى كصورة مجازية للتعبير عن انصراف الشع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خيانته إيَّ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بدو أن بعض طقوس العبادات الكنعانية، ذات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 الواضح، قد وجدت طريقها إلى العبادة الي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حرِّم 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ء بين اليهود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جزاء كثيرة في التلمود تنعت البغاء بكل ال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ة، وتبين عقوبة من يعمل بهذه المهنة البغي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 فقد اختفت المه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في العصور الوسطى وما بعدها، لكن هذا لم يمنع وجود حالات من البغ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والقواد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واخير كانت، في كثير من الأحيان، تُشي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مدينة، بالقرب من الجيتو، فإن عدد اليهود الذين اشتغلوا بهذه المهن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راً بالقياس إلى النسبة السائدة بين الشعوب التي عاشوا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كام في الشريعة اليهودية ضد العاهرات اليهوديات، وضد اليهود الذين يزو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شريعة اليهودية تقر حق العاهرة في الحصول على أجرها، كما تعطي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لاق لليهودية التي يذهب زوجها إلى ماخ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إن التلمود يعتبر إن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ون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اهرات حتى لو تهو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، ومع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الغرب، أخذت الصورة تتغيَّر بشكل جوه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فترة بين عامي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عمل عدد كبير من اليهود في تجارة الرقيق الأبيض قوادين وعاهرات،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الاستيطان في روسيا، خصوصاً جاليشيا، أهم مصدر للعاهرات في العالم بأس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متدت شبكة الرقيق الأبيض اليهودية من شرق أوربا إلى وسطها وغربها، و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، فكانت هناك مراكز في جنوب أفريقيا ومصر والهند وسنغافورة وال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ء جزءاً من حياة قطاعات بعض يهود اليديشية في شرق أوربا حتى صار عملاً محا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جرد نشاط اقتصادي ومصدر للرزق ـ وتحولت قطاعات من الجماعات اليهودية إلى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تعمل ب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أحد الأطباء اليهود من غرب أوربا إلى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هات البغايا كن ينظرن إلى البغاء باعتباره مصدراً مشروعاً للرز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م للكاتب اليديشي شولم آش توضح هذه الصورة، فبطل المسرحية يدير ماخ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عارة في الدور الأرضي من منزله، ولكنه يصر على أن هذا لا علاقة له ب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لاقية التي تسود بين أعضاء أسر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زدواجية الأخلاق هي إحدى سم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غتة تفر ابنته من المنزل وتعمل بالدعارة في ماخور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دمة على فعلتها، يرفضها أبوها ويرسلها إلى الدور الأرضي لتعمل فيه مع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البغيّ اليهودية شخصية معروفة في كثير من عواصم أوربا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رها القواد اليهودي الذي لم يكن يكتفي بطبيعة الحال بتجنيد البغايا اليهود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ان يتاجر بفتيات من كل قطاعات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بح القف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ي 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مز تجارة الرقيق الأبيض، كما أصبحت اليديشية لغة هذه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 عدد البغ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 بشكل واضح في النمسا حيث زاد عدد اليهود في فيينا من بضعة آلاف في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إلى مائة وخمسين ألفاً مع نهايته، وحيث زادت معدلات العلمن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وتفشت قيم اللذ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هب هتلر إلى فيينا، ولاحَظ الوجود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جارة المشينة، وسجل ملاحظته في كتابه كفا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ت ألمانيا نفسها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يا والقوادين اليهود بشكل مكثف إذ أنها كانت المعبر بين جاليشيا وبقية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ذلك أثره بطبيعة الحال في أدبيات معاداة اليهود التي وجدت في هذا قرين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ؤامرة اليهود على العالم ومحاولتهم إفساده، وخصوصاً أنهم كانوا مُركَّزي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أيضاً في المجلات الإباحية وفي القطاعات الاقتصادية المماث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جنتين تُعَدُّ أهم مراكز البغاء اليهودي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وجد هناك، حتى الآن، 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نين تضم البغايا اليهوديات المسن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لغ تجار الرقيق الأبيض اليهود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وة مكنتهم من التحكم في المسرح اليديشي، وفي جوانب أخرى كثيرة من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هذا إلى وجود قطاع اقتصادي لا بأس به، من بقالين و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ارات وخياطين وغيرهم، مرتبط بهؤلاء التجار، ولذا فقد كونوا جماعة ضغ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فشلوا في السيطرة على الجماعة اليهودية بشـكل تـام، كما فشـلوا في ا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بول الاجتماعي من جان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ـد كانت الجماعة تطلـق عليـ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م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دنَّس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ضطروا إلى تكوين جماعة يهود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اشتغال هؤلاء القو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غاء، فإنهم أصروا على التمسك بهويتهم اليهودية، فكانت لهم معابـدهم وحاخـام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بورهم، كما كانوا يحتفلون بالأعياد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كانت بوينس أيريس عاص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غاء في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ا يمكن إنكار ما يقوله أعداء اليهود عن بروز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ة الرقيق الأبيض في أواخر القرن الماضي وأوائل القرن الحالي، فهذه حقيقة واق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ؤثر أن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قعة جزئ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قيقة الشامل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تقرير الواقعة الجز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ذكر الحقيقة الشاملة هو جوهر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أدبيات لا تحدِّد ما 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واقعة مسألة أزلية ثابتة ذات دلالة عامة بالنسبة إلى ما يُ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م أنها تفصيلة عرضية متغيِّرة ليس لها أية 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خفي بعض الحقائق التي قد تمكِّننا من فهم الحقيقة بشكل أو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هذه الواقعة، يجب أن نشير إلى أن نهايات القرن التاسع عشر كانت مرحلة تَ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شرق أوربا حيث أُغلقت أبواب الحراك الاجتماعي واضمحل الأمل في ال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عدد كبير من اليهود الذين أدَّت عمليات التحديث إلى طردهم من أعم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نصف عدد يهود جاليشيا البالغ عددهم ثمانمائة ألف متعطلين عن الع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بينهم تسعة وثلاثون ألف أنثى كن مصدراً خصباً للبغ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فقر في حد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ؤدي أبداً إلى انتشار ظاهرة كالاشتغال بالبغاء، إذ لابد أن تصاحب ذلك تحول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يئة 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خلاقية والنف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مجتمع، تُطَبِّع إلى حدٍّ ما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وتعطيها قسطاً من القبول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زايد حركة التصنيع، شهدت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ُّز أعضاء الجماعات اليهودية في المد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سكنى المدن والتركز فيه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مادية خارجية، وإنما هو شيء يُحدث تحولات نفسية وأخلاقية 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التي انتشر فيها الرقيق الأبيض فترة انفجار سكاني بين يهود شرق أورب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فترة الهجرة الأوربية واليهودية الكبرى إلى الولايات المتحدة، والهجرة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إلى خلخلة الأخ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حب ذلك تزايد معدلات العلمنة في المجتمعات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كان يعني زيادة الرغبة في الاستهلاك ونقصان المقدرة على احتمال الفا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آكل قيم مثل الزهد والقنا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كل ذلك إلى تفكك الأسرة، وفقدان ا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والهيبة التقليدية، كما فقدت المؤسسة الدينية اليهودية ذاتها معظم شر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طرتها بسبب هجمة الدولة القومية العلمانية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ت وسائل ال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على سرعة انتشار تجارة الرقيق الأبيض، شأنها في هذا شأن أية تجار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سباب الأخرى التي ساعدت على انتشار البغاء بين إناث اليهود تش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ات اليهودية، فكثيراً ما كانت الفتاة تخطئ مرة واحدة فترفض الأسرة السماح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تعليم الديني مقصوراً على الذكور، ولذا كانت الفتيات يتل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ليماً علم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رج المدارس التلمودية العل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زاد من معدل علمنت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الفتيات اليهوديات يتسمن بالسذاجة نظراً لأن عزلة الجيتو وقبضة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قوية شكلَّت سياجاً حال بينهن وبين الواقع الأوربي الذي كان ي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غيَّر أخلاقياته بسرعة غير مألوفة في تاريخ البشرية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قوس اليهودية الخاصة بزواج المطلقة أو الأرملة في انتشار البغاء، إذ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َح للمرأة بأن تتزوج مرة أخرى إلا بعد حصولها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شهادة شرعية تصد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صول على مثل هذه الشهادة كان أمراً في غاية الصعوب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أدَّى إلى وجود عدد كبير من المطلقات والأرامل ممَّن لا يحق لهن الزو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ه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في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حرب العالمية الأولى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المشينة أن الحكومة الروسية كانت تعتبر أن وظيفة البغاء من الوظائف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ح لصاحبتها بمغادرة موطن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بغاء تجارة متميِّزة وناف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تجار المتميزون والعاملون بوظائف نافعة يتمتعون بحق ترك منطقة الاستيطان م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ءو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خلق هذا وضعاً شاذاً إذ أصبح بوسع الفتاة التي تعمل بهذه الوظيف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رك أسرتها وتذهب إلى موس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يداً عن سلطة أسرتها ثم تعود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ومعها ثروة لا بأس بها، وهو ما كان يدعم مكانتها داخل الأسرة ويقوِّض 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 وشرع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سباب التي أدَّت إلى انتشار البغاء في الأرجنتين أن التجا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فيها اتسمت بزيادة عدد الذكور، وهو ماخلق سوقاً رائجة للبغا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عناصر التي أدَّت إلى انتشار تجارة الرقيق الأبيض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شكلون في الحضارة الغربية جماعةً وظيفية تشتغل بكثير من الأعمال الهام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أو الأعمال المشبوهة من الناحيتين الأدبية والمادية مثل العمل بالم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ثل الأعمال التي تتطلب قدراً كبيراً من الحياد كالتجارة والربا، كما كانوا يتج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عمال الجديدة التي تتطلب روح الر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ارة الرقيق الأبيض تنطبق عليها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واصفات، فهي تجارة هامشية تتطلب قدراً كبيراً من الحياد وعدم الالت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طفي أو الأخلاقي تجاه أعضاء المجتمع، وهي وظيفة مشبوهة أخلاق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راجت فيها هذه التجارة هي فترة مفصلية، ومثل هذه الفترات تملؤها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، وهي في الواقع مفصلية من ناح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اً، كانت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غربي قد ارتفعت ب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علمنة الرغبة قد سبقت 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، وقد نجم عن ذلك أن تفتحت شهية الإنسان الغربي لاستهلاك السلع و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ية الجنسية لم تكن قد انتشرت بعد، ذلك لأن علمنة الرؤية الأخلاقية و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 تستغرقان وقتاً أط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جماعات اليهودية في هذه المرحلة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فقدوا دورهم التقليدي داخل قطاعات اقتصادية معيَّنة، وفقدوا مكانتهم السي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ـان القهال كتنظيم اجتماعي سياسي قد تآكل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 لم يكن 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جهم في المجتمع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منت هذه المرحلة الانتقالية مع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صلية نفسها التي أشرنا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ظ أن هذه المرحلة نفسها هي التي 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ار اللغة اليديشية والفكر الصهيوني وحزب البو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مرحلة المفص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معظم هذه الظواهر بسبب اندماج يهود العالم الغربي في مجتمعاتهم، وكذلك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د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مور المهمة التي يُسقطها أعداء اليهود أنه كانت توجد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بغايا غير اليهوديات، وأن ظاهرة البغيّ اليهودية بدأت تختف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يات كظاهرة متـميِّزة لها دلا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هم من هذا، أن أغلب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شنوا حرباً شرسة ضد هذه التجارة المشينة، وكان هذا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تي أدَّت إلى القضاء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إسرائيل، فإن الصورة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زيادة البغاء بشكل واضح حتى بين طالبات المدارس والفت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ص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إسرائيل تُصدِّر العاهرات أيضاً إلى دول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فورت، يُلاحَظ وجود عدد كبير من العاهرات الإسرائي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مستردام،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قوادين الإسرائيليين، حتى أن لغة الدعارة هناك أصبحت العبرية أو رطانة 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، في إسرائيل، اتجاه لإصدار قانون يبيح 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سب مشروع القانون المذك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َح للمرأة الوح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غير المتزوج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مارسة البغاء في بيت أو فندق أو سي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قارب، كما يُسمَح لها بنش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إعلانات المعقول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لى كلٍّ، فإن الصح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زاخرة بمثل هذه الإعلان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ق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قبل صدور القان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ما بين </w:t>
      </w:r>
      <w:r>
        <w:rPr>
          <w:rFonts w:cs="Arial" w:ascii="Arial" w:hAnsi="Arial"/>
        </w:rPr>
        <w:t>15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 السوفييت من النساء اشتغلن بالبغاء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شكل من أشكال بيع الطاقة العضلية، حيث يصبح النشاط الجنسي نشاطاً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ياً محايداً ـ فالبغي حالة متطرفة من الإنسان المرتز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حايداً للغاية إذ كانت النساء يعملن بعلم أعضاء الأسرة وموافقتهم، وهو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بب صدمة للإسرائيليين الذين لم يصلوا بعد إلى هذا المستوى العالي من الح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ية والمادي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طــــ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dic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لاحَظ أن ا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 الطبي يُوكَل أحياناً ل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مهنة الطب،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، يضطلع بها بعض أعضاء الجماعة اليهودية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 العمل بهذه المهنة معرفة خاصة ومراناً خاصاً، وهو ما قد لا يتوافر 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طَّلع الطبيب على كثير من الأسرار من خلال احتكاكه بالمرض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طبيب إذا كان عضواً في المجتمع، فهو يشكل خطراً عليه وعلى ترا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حمه وعلى أ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حالة الأطباء الذين يعملون في معيَّ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خبة الحاكمة، يمثل هذا الطبيب مشكلة أمنية إذ يمكنه أن يتحول إلى أد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تك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س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صراعات الدائرة، كما يمكنه أن يراكم الأسرار عنده ويستخدمها ضد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ثمة قاعدة شعبية يتركز فيها فقد يتراكم عنده من الأسرار والقو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ه يهدد نظام 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كانت كثير من المجتمعات التقليدية ي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ظيفة الطب إلى بعض أعضاء الجماعة اليهودية باعتبارهم جماعة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تورَدون من خارج المجتم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صوصاً أن أعضاء الجماعة اليهودية ارتبطوا بالس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تاريخية كثيرة، فكان يُنظَر إليهم باعتبارهم سحرة قادرين على شفاء الأمرا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تلمود يحوي عناصر كثيرة من الطب الشعبي، كما كان كثير من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ن مهنة 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قوانين الطعام اليهودية، والذبح الشرعي، ساهمت هي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وليد وعي عند أعضاء الجماعة اليهودية بالأمور الط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تركَّز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هذه المهنة، ومن ثم ساهموا في تطوير كثير من الأد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رسات الط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هذا الوضع حتى القرن العشرين، ولا تزا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الية إلى حدٍّ ما، حتى بعد أن تحول أعضاء الجماعة اليهودية من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طبقة 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ميراث الجماعات اليهودية المهني والوظيفي 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بناء المهاجرين عادةً ما يتجهون إلى مهن الياقات البيضاء التي ت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تها إلى قدر عال من التعليم وإلى رأسمال صغير، الأمر الذي ينطبق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، كما ينطبق على غيرهم من الجماعات المهاجرة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هنود والمص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، أن كثيراً من اليهود الألما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عملون في قطاع الطب ساهموا في تطوير ما يُسمَّى الآ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عد الصحة الناز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ذلك الفرع من العلم الطبي الذي كان يهدف إلى توظيف الإنسان بشكل مادي كفء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ادة نافعة متحوسلة وبحيث تُطبَّق قوانين الوراثة بشكل منهجي على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م القيام بعمليات تفريخ تهدف إلى تحسين النسل ويُطبَّق القتل الرحيم على م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 الطبي ضرورة قت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جرى على البشر تجارب لا تكترث بهم 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مت ستؤدي إلى مراكمة المعلومات الط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هؤلاء الأطباء الألما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ائفهم إلى أن طردهم النازيون منها بعد استيلائهم على 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ر ظاهرة اشتراك الأطباء من أعضاء الجماعة اليهودية في هذا الطب الشيطاني ال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 على أساس بُعْد يهودي خاص، فقد كانوا يتصرفون كأطباء ألمان يتحركو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حضارة الغربية الملتزمة بقيم الحياد العلمي اللاإنس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رجم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ransl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دةً ما تقوم بالترجمة شخصيات حر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ة على الانتقال من مجتمع إلى آخر تتملك ناصية لغاتها وخطابها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الجماعات اليهودية دوراً نشيطاً في عمليات الترجمة لعل من أهمها ما 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في القرن الثاني عشر، حيث كان بعض يهود شبه جزيرة أيبريا، ممن نشأو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عربية الإسلامية فيها، ينتقلون بين القطاعين الإسلامي والمسيحي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إسلامي والعالم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أصبحوا مزدوجي ال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ترك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تجارة الدولية بعض الوقت أتاح لهم فرصة تملك نا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يد من لغات العالم الإسلامي وال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شرق الآسيوي أيض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هذه الخبرة الفريدة عند بعض أعضاء الجماعات اليهودية، وبسبب إحساس ال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أمن تجاه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يس لهم قاعدة شعبية، ولا يمكنهم استخدام المعلومات التي يعرف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 ضد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جد أن كثيراً من حكام العالم الإسلامي والعالم المسيحي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خدمون بعض أعضاء الجماعات اليهودية كمترجمين وكرسل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بلاد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يُلاحَظ وجود ملحوظ لأعضاء الجماعات اليهودية في أعمال الترجمة و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وية، على عكس السلك الدبلوماسي حيث يُلاحَظ تناقص عددهم واختفاؤهم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بلاد حيث أصبحت الدولة المركزية لا تُوكل مثل هذه الوظائف إلا لأبناء ال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أم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اسوسية اليهودية والجواسيس ال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spionage and Jewish Sp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سوس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فترض أن ثمة نش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عالمياً يقوم به أعضاء الجماعات اليهودية وأن ثمة نموذجاً عاماً تفسي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مطاً متكرراً يمكن من خلاله تفسير هذا النشاط، وهو نموذج يفترض أن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اسيس وانتماءهم للجماعات اليهودية هو الذي يفسر اضطلاعهم بهذه الوظيفة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اسيس 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ث إننا لم نعثر على مثل هذا النموذج، فإننا نفضل أن ن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واسيس من أعضاء الجماعات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تم تفسير وتصنيف كل حالة على 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لابساتها الخاصة، ومن خلال نموذج الجماع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واسـ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ــن أعضــاء الجماعــات اليهــ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pies from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يمكن بدايةً أن نزعم أن الكثيرين من اليهود يعملون كجواسيس، إذ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لم تُدرَس بطريقة إحصائية تجعل التعميم ممكناً، ومع ذلك فيمكننا أن نزع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بـاع الأوَّلي يـدل على أن سلـوك أعضـاء الجماعـات اليهـودية لا يختل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جـال عن سلوك أية جماعة إنسانية أخرى تعيش الظروف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مكن تصنيف الجواسيس باعتبارهم من الجماعات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اسـوس، أصـلاً،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يب وإنما هو عضو في الجماعة، ولكنه يتعاقد مع قوة خارجية توظفه ليعمل ل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مجتمعه أو بين أعضاء المجتمع المضيف فيخلق مسافة بينه وبين المجتمع وينظ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اد شديد ويرصده بموضوعية لحساب القوة الخارجية بحيث تختفي العلاقة التراح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ل محلها علاقة موضوعية بار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ت الجماعات اليهودية،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ها في العالم، ولاسيما العالم الغربي، جماعات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ها أصبحوا عنصراً متحركاً لا يدين بالولاء لأحد، وأصبحت ثمة قابلية لأ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نيد الجواسيس من صفوفهم بسهولة، خصوصاً أنهم تواجدوا في المناطق الحـد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قمبيز، حسـبما جـاء في تاريخ هيرودوت، بإرسال جواسيس يهود إلى مصر قبل أن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زوها ليأتوه با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نتشار الجماعات اليهودية إلى قيام شبكة اتص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لا تقوم بتسهيل عملية تبادل البضائع والأموال وحسب، وإنما تقوم أيضاً بتو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ـات ب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فاد من ذلك يهود البـلاط، في القرن السابع عشر، في ا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علومات وتوصيلها إلى الحكومات التي يدينون ل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أولي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ومويل الاستفادة من هذه الشبكة لا على المستوى التجاري وحسب وإنما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اتي أيضاً، إذ كان يفكر في توظيف اليهود ليعملوا له كجواس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ابليون قد فكر في توظيف اليهود ليعملوا جواسيس لحسا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خبر هرتزل 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بهذه الحقي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بَّان غزو نابليون لروسيا، جند نابليون بعض اليهود للتج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ه، لكن أغلبية اليهود تجسسوا عليه لحساب الحكومة القيصرية لأن المؤسس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تبره عدوها الأكب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بَّان الحرب الفرنسية الألمانية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بارات الفرنسية تجند يهود الألزاس واللورين الذين يعرفون الألمانية ليتجس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هم دريفوس، وهو من أصل ألزاسي، بأنه يتجسس لحساب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هرتزل يود، ضمن مخططه الصهيوني، أن يحوِّل يهود العالم إلى عملاء ل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فترض الصهـاينة أن يهود العالم هم أعضاء في الشـعب اليهودي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إن ولاءهم لابد أن يتوجه إلى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 المنظ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أجهزة الاستخبارات الإسرائيلية تجنـيد أعـضاء الجـماعات اليهـودية ليعـم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المصالح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 أيضاً، تم تجنيد بعض يهود ال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قبل و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جسس لصالح المُستوطَ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ماعة نيل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اد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فو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بين حادثة بولارد في الولايات المتحدة أن المؤسسة الصهيون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تتحرك داخل الإطار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ن الضروري الإشارة إلى أ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ولايات المتحدة رفضوا هذا التعريف الصهيوني لهو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صهيونية في المهاجرين السوفييت، ولا توظفهم في الأعمال العسكرية خش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بينهم جواسيس قام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سريبهم إلى صفو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il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صيغة اختصار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تس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 لو يشاك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د إسرائيل لن يسقط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نظمة استخبارات صهيونية س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سها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أفشالوم فينبرج، وتولى قيادتها أهارون أرونسون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ئها أخته س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تشكيل هذه المنظمة مساعدة بريطانيا في صر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دولة العثمانية أثناء الحرب العالمية الأولى، باعتبار أن انتصار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يح الفرصة لتحقيق المشروع الصهيوني، وبخاصة بعد فشل هجوم القوات العثمان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ناة السويس في ربيع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تعاون مع الاستخبارات البر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طاعت المنظ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بلغ عدد أعضائها نحو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شر شبكاتها في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نشاطها إلى ذروته مع تعيين أرونسون مستشاراً للقائد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 جمال باشا، ومع نجاح المنظمة في تجنيد أحد ضباط الجيش العثماني وهو نعم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يـ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هذا التغلغل في أوساط القوات العثمانية، أمدت نيلي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بالكثير من المعلومات الحيوية حول استعدادات الجيش العثماني ومواق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زة وبئر سبع، وهو ما كان له أبلغ الأثر في حسم معركة جنوب فلسطين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و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، نجحت السلطات العثمانية في اكتشاف منظمة نيلي والق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عضائها وتصفيتها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رغم معارضة قادة التجمع الاست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نشاط المنظمة أثناء وجودها، وذلك خوفاً من انتقام السلطات العثم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كشفها، إلا أنهم غيَّروا موقفهم بعد تصفيتها، وأصبحت جهود نيلي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إحدى الأوراق المهمة التي لوحت بها الحركة الصهيونية للحصول عل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 النحو، يُبرز نشاط نيلي الترابط الوثيق بين مصالح الحرك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الح الاستعمارية، كما يوضح سعي الصهاينة الأوائل لوضع حركتهم داخل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غربي وتقديم أنفسهم للعمل كأداة لهذه القوة الاستعمارية أو تلك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شكل سمة أساسية للحركة الصهيونية منذ نشأتها حتى ال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ض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ف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von Affai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ضية لاف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سبة إلى بنحاس لافون، وهي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من أهم عمليات التخريب التي قامت الدولة الصهيونية بتدبيرها، ممثلة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فجيرات التي قام بها بعض أعضاء الجماعة اليهودية في مصر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كر أن دعاة الصهيونية يذهبون إلى أن إسرائيل هي المركز و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هم الأطراف والهامش، ولذا فمن حق الحركة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كوم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تحول يهود العالم إلى أداة توظفها في خدمتها، أي تحولهم إلى جماعة وظيفية 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سس والإرهاب لصال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وَّنت الوكالة اليهودية في العشرينيات 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سس، كان لها فروع في العالم العربي، وكانت تعمل سراً تحت ستار تنظيمات ش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دية حركة المكابي الرياضية أو المنظمات الخيرية اليهودية ال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ينيات أنشأت الهاجاناه قسماً للاستخبارات برئاسة موش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رتو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اريت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وزراء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نشأت الاستخبارات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س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دريب اليهود العرب على القيام بأعمال التجسس على مواطنيهم، وأُطلق على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اسيس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ولاد العرب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في أعقاب قيام دولة إسرائيل، استمرت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نيد اليهود العرب للقيام بأعمال التجسس والتخ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برنا الموسو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 كانت هناك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حركة صهيونية سرية على درجة عالية من التط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في خد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شخصيات البارزة في هذه الحركة المواط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 موشى مرزوق الذي وُلد في القاهرة سنة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 الموسوعة ذاته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لاً من أن يرتبط هذا المواطن اليهودي المصري ببلاده ك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ى اقتناع بأن 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 اليهود المصريين يكمن في الهجرة إلى أرض إسرائيل التاريخ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تيجةً ل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س حياته لتحقيق الأهداف الصهيونية، فقام بتجنيد اليهود الشبان ليذهب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استطاعته هو نفسه أن يغادر البلاد، ولكنه قرر أن يبقى في وظي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تشفى الإسرائيلي بالقاهرة، وأن يعمل من أج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صدقاء مرزوق 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دعَى صمويل عز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واليد الإسكند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صل على منحة لدراسة الهندسة الألكتر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ارج لكنه اختار هو الآخر ـ كما فعل مرزوق ـ أن يبقى في مصر ليؤدي مهم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عدُّ فضيحة لافون من أسوأ تلك المهمات، فقد قام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صر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ءً على تعليمات من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وضع متفجرات في مكتبة المركز الإعلامي الأمري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هرة، وفي منشآت أخرى مملوكة لأمريكا وبريطانيا في القاهرة و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من هذه الأعمال خلق التوتر في العلاقات بين مصر وهاتين الدولتين الغرب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وضح يوري إفنيري في كتابه إسرائيل دون صهاينة، كان المقصود من هذا 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كين العناصر الاستعمارية الرجعية في البرلمان البريطاني من منع إبرام اتفاقية ت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جلاء عن قواعد السويس، وكذلك تقديم سلاح يستطيع معارضو تسليح مصر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ستخد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دف من هذه العمليات التخريبية كان، قبل كل شيء، إضع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هر نظام الحكم الثوري الجديد في مصر، وإظهار افتقاره إلى الاستقرار أمام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قي القبض على بعض العملاء الصهاينة متلبسين بالجريمة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ض على كل المشتركين في المؤا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قبوض عليهم 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اكس بن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ك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دكتور مرزوق، وصمويل عزار، وعشرة 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محاكمة، تمكَّن اث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رب، وانتحر ماكس بن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باقون، فقد بُرِّئت ساحة اثنين منهم، و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كام بالسجن على سبعة، وصدر حكم بالإعدام على كلٍّ من مرزوق وعزار اللذين ك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زعمان شبكتي القاهرة و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جهت إلى مرزوق تهمة تنظيم مجموعة الق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ضع ترتيبات الاتصال اللاسلكي مع إسرائيل بعد أن أمضى فترة تدريب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ز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اتُهم بتزعم مجموعة الإسكندرية وإدارة مصنع سري لتصنيع أجهزة التخ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لت فضيحة لافون تؤرق القيادة الإسرائيلية لفترة طويلة بعد انتهاء محاك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كر بن جوريون مسئوليته عن إعطاء أوامر العملية، وألقى اللوم ك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اس لاف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هنا التسم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دثة لافو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ذي أصر على براءته إلى 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برأت لجنة تقصي الحقائق بنحاس لافون، استقال بن جوريون من حزب الماب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كم وكوّ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اشتراك مع كلٍّ من بيريز ود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زب ر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غض النظر عن الض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داخل إسرائيل بشأن المسئولية الشخصية عن الموضوع، فقد كان هناك 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ي بتورُّط إسرائيل في فضيحة لافون حيث مُنح اسم الدكتور مرزوق رتبة 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ش الإسرائيلي وأُطلق عليه هو وعزار لقب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هيدي القاه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ض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ــولار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llard Affai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ضية بولار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قضية تجسس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كان المتهم الأول فيها مواطن أمريكي يهودي هو جوناثان بولارد الذي أُ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سس لصالح إسرائيل، هو وزوجته آن بول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ُلد بولارد في ولاية تك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رس في جامعة ستانفورد، ثم التحق بخدمة الاستخبارات البحرية الأمر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ية مريلاند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مل كمحلل استخباراتي مدني، وتدرج في عمله حتى أصب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اطلاع على العديد من المعلومات الحس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ايو من عام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>، جن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برات الإسرائيلية للتجسس ل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محاكمته، أعلن بولارد أنه،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متحمساً، استاء من رفض الحكومة الأمريكية تقديم القدر الكاف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ـومات الاستـخباراتية لإســرائيل والمهمة لأ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جع الفض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نيد بولارد إلى ضابط الاستخبارات الإسرائيلية أفيعام سيلع، الذي كان ضابط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جو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م بولارد لإسرائيل كماً هائلاً من 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إسرائيل والشرق الأوسط ودول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بلت هذه المعلومات في إسرائيل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خبارات مستقلة في وزارة الدفاع الإسرائيلية هي وحدة الربط العلمي، وهي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 منذ الستينيات تحت رئاسة عميل المخابرات السابق رفائيل إي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خلال ال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راً التي عمل خلالها جاسوساً، سافر بولارد إلى إسرائيل وأوربا، كما حصل على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ق اللجوء السياسي في حالة افتضاح أ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اكتشف مكتب المباحث الفيد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أمره وبدأ في مراقبته، لجأ بولارد وزوجته إلى السفارة الإسرائي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نطون وطلبا اللجوء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فارة رفضت طلبهما وألقتهما خارج م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فارة، وتم القبض عليه في نوفمبر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هذه القضية رد فعل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يفاً داخل الحكومة الأمريكية وبين الرأي العام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ثارت قلقاً بالغ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ء الجماعة اليهودية في الولايات المتحدة لما قد تثيره من اتهامات بازد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رائيل، زاد التخوف من تأثير القضية على علاقتها ب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يفها الأساسي، وعلى الثقة المتبادل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ضخت إسرائيل، تحت ضغ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الجماعة اليهودية في الولايات المتحدة، للتعاون في التحقيق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ماح باستجواب الإسرائيليين المتورطين، وإعادة جميع الوثائق التي أخذها بولا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ل وحدة الربط العلمي، والموافقة على معاقبة الإسرائيليين المسئولين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الوثائق التي أعادتها إسرائيل في إدانة بولارد الذي حُكم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جن مدى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ثير الرأي العام الأمريكي مرة أخرى بعد أن عي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 كلاًّ من إيتان وسيلع في مراكز مدنية وعسكرية مهمة، وهو 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نوعاً من المكافأة ل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الاحتجاج الأمريكي إلى استقالة سيل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ه العسكري الجديد كقائد لقاعدة جو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وزارة الخارج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حب التصريحات الأمنية الممنوحة للموظفين اليهود ممن لهم أقارب في إسرائيل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ضخت المؤسسة الأمريكية اليهودية للأمر ولم تصدر الصرخات المعهودة عن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طها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صدور الحكم على بولارد، أسرعت الحكومة الإسرائيلية ب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نة للتحقيق في الق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جنة تسور ـ روتنسترا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ديد المسئولية، كما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 لجنة أخرى برئاسة أبا إيبان للغرض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لت اللجنتان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ية تقع على عاتق أعضاء مجلس الوزراء والقيادات السياسية العليا بسبب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ابة وضعف السيطرة على وحدة الربط العلمي والأنشطة الاستخباراتية المماثل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همت كلاًّ من إيتان وسيلع بتعدي سلطاتهما والتصرف بدون ح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يقات لإثبات مدى جدية إسرائيل في تحديد ومعاقبة المسئولين، كما جاءت النتائ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حاولة لإبعاد أية مسئولية مباشرة عن القيادات السـياسـية العليا وبالتالي التخف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دة الانتقادات الأمريك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ثير هذه القضية مسألة ازدواج الولاء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وحقيق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وذ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تعتبر أن الجماعات اليهودية في العالم تدين لها وحـدها بالولاء، وت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كزيتها في حياة يهود العالم، وينطبق هذا الاعتقاد بالأخص على اليهود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شكلون المصدر الأساسي للتبرعات والدعم المالي والسياسي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س الشديد لدى كثير من أعضاء الجماعات اليهودية في الولايات المتحدة في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ييدهم لإسرائيل، وبرغم وجود جماعة ضغط أ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بي 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سم بنشا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ثف ونبرته العالية والحماسية في تأييد إسرائيل وفي التأثير على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خاصة بالشرق الأوسط وبإسرائيل، إلا أن هذا التأييد وهذا الدعم ناب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قام الأول من انتماء أعضاء الجماعة اليهودية إلى وطنهم الأمريكي، ومن 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بنظامه الرأسمالي ومصالحه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إن تأييدهم لإسرائيل م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ام يتفق مع السياسات الأمريكية، ومادام لا يخلق أية شبهات بعدم الولاء ل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حب الولايات المتحدة بهذا التأييد الحماسي، فهو يعني تدفُّق المع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برعات ع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عدتها الأساسية في الشرق الع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عندما تمس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ولايات المتحدة، مثلما حدث في قضية بولارد، يجيء الرد الأمريكي سر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سماً ولا مكان فيه لضغوط اللوبي الصهيوني أو 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رعت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غط على إسرائيل للرضوخ للمطـالب الأمـريكية اتفاقاً مع السـياسة والمصـ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ـريكية مـن ناحية، ومن ناحية أخرى حمايةً لمصالحهم وسمعتهم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ـدة، تلك السمعة التي قد تتعرض للاتهام بعدم الولاء لل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أصدرت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ات اليهودية في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لس القومي الاستشاري لعلاق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اناً قالت في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الحكم الصادر على بولارد ليس ثمرة عداء اليهو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مييز ضدهم، بل إنَّ بولارد ارتكب جريمة تجسس خطير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س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هدف التأكيد عـلى انفصـال الوطن الأمريكي، وطن يهود أمريكا،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أن على الجميع أن يدرك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مواطن الأمريكي الحاخام جيك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زنر، وهو واحد من أهم علماء التلمود في العالم، بتلخيص الموقف بقو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أفضل من القدس بالنسب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هناك أرض الميعاد، فإن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عيشون بالفعل فيها ويشعرون بالسلام والأمن على نحو لا يمكن أن يتاح 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بولارد نفسه خطاباً يستنكر فيه ما فعله، ويبين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طئاً، وأنه مواطن أمريكي يهودي يدين بالولاء لبلده وليس مجرد يهودي يدين ب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بولارد خطابه هذا على أمل أن تفـرج عنه السـلط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ـها لم تفعل حتى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ت منظمة أمريكية يهودية لطلب العفو عنه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يهودية الكبرى رفضت تبنِّ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 الرئيس بوش ومن بعده كلين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دار عفو عنه قبل انتهاء مدة رئاسته، تماماً كما فعل مع بعض الجرائم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طلبت زوجته الطلاق منه وهو في سجنه وحصلت عليه، ثم أصيبت بما يشبه الانه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بي وأُرسلت إلى مصحة نفسية، ثم قررت الاستيطان فـي إسرائيل والحصول على 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بمقتضى قانون العـودة</w:t>
      </w:r>
      <w:r>
        <w:rPr>
          <w:rFonts w:cs="Arial" w:ascii="Arial" w:hAnsi="Arial"/>
          <w:rtl w:val="true"/>
        </w:rPr>
        <w:t xml:space="preserve">!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براهيــم نيثــ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1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6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brahim Nath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هـودي إيراني، وُلد في مشـهد في إيران ويُشـا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ّلا إبر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ك وطنه والتحق هو وأخوه بخدمة الإمبراطورية البريطانية كجواسي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افرا إلى أفغانستان وتركستان وبخارى، ومع كل الحملات البريطانية الأساسية 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ا بتوصيل الاعتمادات اللازمة لضباط القوات البريطانية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غانية الإنجليزية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واقعهم البعيدة، وبجمع 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لطات العسكرية الغازية، كما قاما بإنقاذ الأسرى البريطانيين ومساعدتهم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رثة التي حاقت بالقوات الإنجليزية في كا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الأخوان أفغانستا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عد انتهاء مهمة القوات البر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ستقرا في بومباي عام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َّ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ا الحكومة البريطانية تعويضاً عن خسائرهما أثناء تأدية واجبهما نحوها وأجرت 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شاً شهرياً مدى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يِّن مولى إبراهيم في السلك الدبلوماسي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كون موقعه مشهد، ولكنه رفض بطبيعة الحال أن يعود إلى هناك ومكث في بومب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لعب فيها دوراً نشيطاً بين أعضاء جماعة اليهود البغدادية، كما عُيِّن موظ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الجم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ل الموسوعة اليهودية إنه كان مُعْفىً من واجباته في أيام ال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ط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لا إبراهيم نيثان هو جزء من نمط متكرر عام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وهو وجود أعضاء الجماعات اليهودية كجماعات وظيفية في خدمة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أولى حلقات العملية الاستعمارية الاستيطانية التي تُوِّجت ب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وظيفية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هملت الموسوعة اليهودية حقيقة أن الملا إبر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 نمطاً متكرراً لتُركِّز على عنصر يهودي واحد، وهو مثل غير عادي على الت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ذات الإثنية اليهودية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رمينيـوس فامبيـر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32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1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Arminius Vambe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ستكشف ورحالة ومستشرق مج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عائ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ثوذكسية متواضعة، وكان معتل الصحة كما كان يظلع حين يم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ضى فامبيري عدة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دد من المدارس الحكومية العامة والكاثوليكية و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قن عد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تينية والفرنسية والإيطالية والتشيكية والروسية والتركية والع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54</w:t>
      </w:r>
      <w:r>
        <w:rPr>
          <w:rFonts w:ascii="Arial" w:hAnsi="Arial" w:cs="Arial"/>
          <w:rtl w:val="true"/>
        </w:rPr>
        <w:t>، رحل فامبيري إلى القسطنطينية وأمضى هناك ست سنوات عمل في بدا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لماً للغات 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ما لبثت علاقاته أن توطدت بدوائر الحكم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، فعمل مساعداً لوزير الخارجية محمد فؤاد باشا، وكان يحظى بعطف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د الحميد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هر فامبيري إسلامه في هذه الأثناء لدوافع عملية بحت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كف على دراسة اللغات العربية والتركية والفارسية حتى أتقنها، كما أصبح على در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مة بتاريخ هذه المنطقة وبأوضاعها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عرَّف نفسه في مذكراته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شـخصيتي الشـرقية الزائفة التي تبنيتها مقصورة على الجوانب الخارجية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اني الداخلي فإنه ينضح بروح الغر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أنه كان يرى أن هويته غربية وليست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قام فامبيري، عام </w:t>
      </w:r>
      <w:r>
        <w:rPr>
          <w:rFonts w:cs="Arial" w:ascii="Arial" w:hAnsi="Arial"/>
        </w:rPr>
        <w:t>1863</w:t>
      </w:r>
      <w:r>
        <w:rPr>
          <w:rFonts w:ascii="Arial" w:hAnsi="Arial" w:cs="Arial"/>
          <w:rtl w:val="true"/>
        </w:rPr>
        <w:t>، برحلة مثيرة عبر آسيا الوسطى طاف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رمينيا وتركستان وإيران وبخارى، متخفياً وراء اسم رشيد أفندي، ويُقال إنه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 يقطع هذه ال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وَّن فامبيري ملاحظاته في كتاب نُشر باسم رحلات 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س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اعت شهرته بعد نشر الكتاب، وبخاصة في صفوف البريطانيين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رب مع الروس للهيمنة على وسط 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فامبيري، المتعاطف مع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كان يُعدُّ مصدراً جيداً ل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عاد فامبير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دابست، حيث اعتنق البروتستانتية، وعمل أستاذاً للغات الشرقية في جامعة بوداب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قام فامبيري، خلال مروره بإيران، علاقات وثيقة مع البع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عدته ميوله المؤيدة لسياسة بريطانيا، ومعرفته الواسعة ب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والهند، في أن يكون أحد العناصر المهمة والمفيدة للسياس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، حيث قام بتوظيف خبراته عن آسيا الوسطى لخدمة الحكومة البريط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ته مستشاراً لها لشئون الهند وآسيا، كما أوكلت إليه عدة مهام 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امبيري صديقاً حميماً لأمير ويلز الذي أصبح فيما بعد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وارد السابع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أيَّد فامبيري المشروع الصهيوني منذ مراحله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رجع إليه الفضل في تقديم هرتزل إلى السلطان عبد الحميد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يم الصهيوني يسعى إلى استمالة إحدى القوى الاستعمارية الكبرى آنذاك لت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وفاة هرتزل، استمر قادة المنظمة الصهيونية العالمية في 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ورة والعون من فامبير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وضع فامبيري عدة مؤلفات في اللغات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علم الأجناس، وذلك فضلاً عن مقالاته السياسية عن الأوضاع في آ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رته الذاتية في كتاب أرمينيوس فامبيري، حياته ومغامرات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نُشرت مذك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كتابه قصة كفاحات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فامبيري نموذج جيد لليهودي غير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مستشرق الغربي الذي يدرس الشرق ليوظف معلوماته في خدمة الغرب، وهو يخدم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اعتباره جزءاً من المشروع الاستعماري الغربي الذي كان يرمي لغزو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وتقسيم الدولة العثمانية والاستيلاء على أراضيها، بما في ذلك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ــين باشــ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0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89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min Pash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حالة ومست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ساوي وُلد لأبوين يهوديين ولكنه عُمِّد مسيحياً في طفو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طب وعمل طب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ب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 أصبح الطبيب الخاص لحاك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74</w:t>
      </w:r>
      <w:r>
        <w:rPr>
          <w:rFonts w:ascii="Arial" w:hAnsi="Arial" w:cs="Arial"/>
          <w:rtl w:val="true"/>
        </w:rPr>
        <w:t>، 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دمة القوات البريطانية في أفريقيا، وقام بعدة مهام سياسية وعسكرية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دان تحت قيادة الجنرال جورد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هر إسلامه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دوافع عمل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عاون أمين باشا مع جوردون في مقاومة تجارة العبيد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وائية في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قاد حملة لإخماد تمرُّد المهديين في السود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قواته ضلت طريقها وحُوصرت في جنوب السودان إلى أن تمكن المستكشف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انلي من الوصول إليها وإنقاذها عام </w:t>
      </w:r>
      <w:r>
        <w:rPr>
          <w:rFonts w:cs="Arial" w:ascii="Arial" w:hAnsi="Arial"/>
        </w:rPr>
        <w:t>188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>، انتقل أمين باش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مل في خدمة الإمبراطورية الألمانية، التي كانت تخوض صراعاً مع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نافس على مناطق النفوذ في أفريقيا، حيث قاد حملة للسيطرة على منابع الن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تفاق بريطانيا وألمانيا بشأن هذه المنطقة أودى بطموحاته في أن يكون خاد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صالح الألمانية بعد أن فشل من قبل في جني ثمار خدماته للمصالح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 أصبح في نظر الطرفين عميلاً سابقاً لا قيمة له، بل عميلاً ينبغي التخلص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هذا الموقف، ونظراً لتساقط معظم قواته بسبب الانهاك وتفشي الأمراض، اضطر أ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شا إلى الهرب إلى الكونغو حيث اغتيل هناك بإيعاز من تجار العب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يدني رايلـ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2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idney Reill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سمه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جموند جورجيفتش روزنب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في أودي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جندته الاستخ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فعمل جاسوساً لبريطانيا، واتخذ اسم سيدني را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شتغل رايلي تاجر 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انت بطرسبرج، ونجح قبل اندلاع الحرب العالمية الأولى في كشف النقاب ع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رار برنامج التسلح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الحرب، أُرسل إلى ألمانيا حيث تطوع عدة 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يش الألماني تحت أسماء مستعارة، ونجح في تنفيذ العديد من المهام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ور اجتماع ضم القيصر وقادة الجيش الألماني تم فيه استعراض بعض الخطط الح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اندلاع الثورة البلشفية، تورط را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شلة لاغتيال لينين وقلب نظام الحكم، وهرب إلى إنجلترا بعد أن اكتُشف أ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أُرسل رايلي في مهمة سرية إلى روسيا للقاء بعض الجماعات المنا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بلاشفة، ويبدو أنه وقع في كمين وضعه له البوليس السري الروسي،ولم يُعرَف عنه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فنــو أزيــ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69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Yevno Azeff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ثورية الروسية وعميل للبوليس السري القي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نطق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ائلة يهودية فق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انتقلت العائلة إلى روستوف، انخرط أزيف في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وري واضطر إلى الفرار إلى ألمانيا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رباً من السلطات حيث درس الهند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ضم إلى مجموعة ثور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،بعد أن نفدت أمواله تماماً،أرسل خطاباً إلى الب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ري الروسي يعرض عليهم فيه التعاون معهم وبيع خدماته لهم والتجسس على رفا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ئذ،بدأ حياته المزدوجة كعميل للبوليس السري وكعضو نشيط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الروسية في آن واح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عاد إلى روسيا وانضم إلى حزب 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ين الاشتراكيين السري،ثم أصبح من كبار قادة الحزب الاشتراكي الثوري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أس جناحه العسكر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خلال الأعوام الخمسة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شتغ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اً للبوليس السري،خان الكثيرين من رفاقه الثوريين، فتم إلقاء القبض على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وإعدام أعداد أخرى من قبل البوليس السر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إبعاد أية شبهات عنه،نشط أزي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الاغتيالات،فلعب دوراً رئيسياً في تخطيط وتنفيذ عملية اغتيال وزير ال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 فون بليفيه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وعملية اغتيال عم القيصر كذلك،كما خطط لنسف مقر الب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ري في سانت بطرس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ن هذه الخطة لم تُنفَّذ أبداً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وقد أُثيرت بعض الشكوك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ه المزدوج داخل الحركة الثورية منذ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ولكن لم تظهر أية دلائل قاطعة ض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انضمت بعض العناصر المنشقة من ضباط الشرطة إلى الحزب ال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 وأكدت وجود جاسوس داخل صفوف الحزب،فتم فضح نشاطه المزدوج في محاكمة حز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ت إدانته والحكم عليه بالإعدام غيابياً إلا أن أزيف كان قد هرب إلى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،ألقت السلطات الألمانية القبض عليه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دلاع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باعتباره عدواً وكذلك باعتباره ثورياً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وتم الإفراج عنه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ُتو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 بقل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وليو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8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إث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6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روزنب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ulius and Ethel Rozen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وجان أمريكيان يهوديان، وأول مدنيين 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نفَذ فيهما حُكم الإعدام بتهمة التجسس في التاريخ الأمريكي، وذلك في وا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قضايا إثارة للجدل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ا في مدينة نيويورك وتزوج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نتهى جوليوس من دراسته في الهندسة الإلكترونية في جامعة سيتي كوليد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ثنان بالحزب الشيوعي الأمريكي، فكان جوليوس عضواً نشيطاً فيه حيث ترأس فرع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ُيِّن موظفاً مدنياً في الجيش الأمريكي، ولكنه طُرد من وظيفته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كتُشفت علاقته بالحزب الشيوعي، وذلك رغم أن جوليوس وإثيل كانا قد قط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اقاتهما بالحزب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ألقت السلطات الفيد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قبض على الزوجين ووجهت إليهما تهمة التجسس وسرقة أسرار القنبلة الذ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تسليمها ل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شاهد الأساسي ضدهما هو شقيق إث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نجل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مشتركاً في مشروع القنبلة النووية الأمريكية والذي اعترف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يوس دفعه إلى التجس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الزوجان الاعتراف بالتهم التي وُجهت إليهم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ا الكشف عن أعضاء شبكة التجسس التي قيل إنهما كانا عضوي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ُ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زوجين بالإعدام، وذلك في فترة كانت الحرب الباردة على أشدها وكان ي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أجواء من الذعر خوفاً من الجواسيس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ل الاستئن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جميع الإجراءات القانونية الأخرى التي اتخذها الزوجان سواء لإلغاء الحك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خفيفه أو تأجيله، كما رفض الرئيس الأمريكي أيزنهاور إصدار عفو عن المته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ذكَر أن أغلب الذين ارتبطوا بهذه القضية سواء المتهمون أو الشهود الرئيسيي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ضي الذي حكم بالإعدام كانوا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هذه القضية ج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اً، سواءٌ داخل الولايات المتحدة أو خارجها، كان لها بعدها السياسي والعقائ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رجت المظاهرات المؤيدة للزوجين والمطالبة بالإفراج ع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خلاف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روزنبرج قائماً حتى اليوم حيث يؤكد البعض براءتهما، في حين يؤكد البعض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شاطهما كان له الأثر في إنهاء احتكار الولايات المتحدة للسلاح النو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ُفِّذ في الزوجين حُكم الإعدام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فشلت جميع المحاولات التي استهد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جيل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سألة الحدودية والهامش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الحدودية كتعبير عن وظيفيـة الجماعات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eripherality as Manifestation of the Functionality of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ذي مقدرة تفسيرية وتصنيفية عالية، إذ يرصد ويُفسِّر إحدى السم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ماعات اليهودية، ويُقصَد به وجود أعداد ملحوظة م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لى الحدود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ما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غرا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بالمعنى التاريخ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م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ُعبِّر عن وضعها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ناحية الجغرافية، يُلاحَظ وجود أعضاء الجماعات اليهودية على أطرا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الدول أو في مناطق تقع بينها أو في الموانئ البحرية أو في الموانئ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كون محطات ومراكز برية أو في جيتو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الناحية التاريخية، ف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هار أعضاء الجماعات اليهودية في مرحلة تاريخية مؤقتة تقع بين مرح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الحدودية وضعية بمعنى ألا يكون المثقف أو الرأسمالي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تمياً إلى مركز التجمع وإنما يكون على حدوده أو هام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عبِّر عن وضع الجماعات اليهودية كجماعات وظيفية تضطلع بوظائف 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شين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تطلب عزلها عن المجتـمـع، أو بوظائـف ريادية في الأماك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ئـية والمجه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ودية الجغرافية يمكن أن توجد بدون الحدودية الوظي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كس صحيح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ن الواضح أن الواحدة تقود إلى الأخرى، كما أن انفصاله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ؤقت وتعبير عن الفجوة الزمنية التي تسم الظواهر الإنس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ب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به ابتداءً إلى أن هذه الصفة ليست صفة كامنة في بنية الطبيعة البشر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لصيقة بها كما قد يتخيل البعض،فهي صفة مُكتسَبة يمكن تفسير كثير من جوانب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تاريخي واجتماع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جب أيضاً أن نشير إلى أن ثمة جماعات يهودية عديدة لم تتصـ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فـة الحدودية هـذ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يهود بابل كانوا دائماً جزءاً من مجتمعهم،كما أن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صبحوا جزءاً عضوياً من مجتمعهم لا يقفون على حدوده وإنما يتحركون داخ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وجدون في صمي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صفة الحدودية هذه تنطبق بشكل 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اسي على أعضاء الجماعات اليهودية في العالم الغربي، خصوصاً في شرق أورب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وضع هذه الجماعات، كجماعات وظيفية، هو ما أفرز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هيمنت إلى حدٍّ كبير على كل يهود العالم، وهذه الظاهرة تكتسب أهمية 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أول ذكر للعبرانيين جاء فيه أنهم جماعات بد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قل من بلد إلى آخر، فتبقى إما على حدوده الفعلية، أو تدخل إليه للســقي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 المؤ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بوصفهم بدواً رُحَّلاً يشكلون فئة اجتماعية تعيش على هام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في ثغر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إشارات التي وردت في العهد القديم على أن العبر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رابطون على حدود المدن، شأنهم شأن كثير من البدو الذين يحضرون للا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ادل السلع، أو يسيرون على طرق التجارة التي تمتد من مكان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انيون مصر، استوطنوا في جو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افظة الشرقية الآ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نطقة متاخمة ل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سيناء وحدود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هم ظلوا اجتماعياً على حدود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عبيداً أو بنائين، ولذا كان من الممكن 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تغلغل العبراني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عان، استقروا فيها، وهـي بلدة على الحـدود بين القوتين العظمـيين آنذا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اد الر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 مملكة داود وسليمان هو تاريخ الانكماش المؤقت لها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تين، تماماً كما أن تاريخ الدويلتين العبران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كة الجنوبية وال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عبير عن الصراع بين هاتين القوتين حينما عادت إليهما الحياة و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ذلك أن وجود الدولة العبرانية والدويلتين العبرانيتين كان في 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نية مفصلية، أي في مرحلة حدودية بين مرحلتين إن صحَّ التع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ـ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ول بأن موقع فلسطين الجغرافي يجعل منها دولة حد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دودية فلسطين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ة جغرافية ثابتة وإنما صفة تاريخية 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دودية فلسطين لا تظهر إلا مع تجزؤ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، وفي غياب قوة محلية تقوم بتوح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قريبة من حدود آسيا مع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ل على حوض البحر الأبيض المتوسط، وتُعَدُّ مدخلاً لبلدان وادي الرافدين ومفتا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ام ومصر، وهي الطريق الذي يصل آسيا بأفريقيا ويربط مصر بإمبراطوريات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نجد أن معظم الفاتحين منذ عهد الإسكن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ل غاز غربي للش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س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لاء على فلسطين لتكون ركيزة مشروعهم الاستعم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هدفاً عَب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ا للهجرات والغزوات ابتداءً من التسلل العبراني إلى كنعان الذي تزامن مع غز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وب البح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ت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هدفاً للغزو الآشوري فالبابلي فالفارسي فاليون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وماني، ثم موضع صراع بين البطالمة والسلوقيين، ثم هدفاً ل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سمات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وطين بعض الجنود العبرانيين المرتزقة في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فنتاين باعتبارهم جماعة وظيفية استيطانية 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لفنتاين تقع على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الجنوبية وكانت ذات أهمية إستراتيجية خاصة، كما كانت مركزاً للمحاجر الم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وَّلت فلسطين، بعد أن ضمتها الإمبراطورية اليونانية، إلى مسرح ل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سلوقيين والبطا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ظهور الرومان، تحالف معهم الحشمونيون، وتمك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أسيس دولتهم المستقلة في مرحلـة مفصلـية أو حدوديـة ثان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ض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، صارت فلسطين أحد مسارح الصراع بين الرومان والفرث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منوا على بلاد الرافدين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في تلك الفترة إمارة حدياب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رة حدودية تقع بين الدولة الفرثية والإمبراطورية الرو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صراع حُ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رومان وقُضيَ على الإما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، أصبحت فلسـطين مقاطعة ت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كمها الحاكم الروماني مباشـرة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 الأول قبل الميلاد، بدأ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ادرون فلسطين في أعداد كبيرة وينتشرون في بقاع الأرض، ولكن هذا الانتشار ترك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ن حوض البحر الأبيض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عُد فلسطين المركز الديني أو السك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في العالم، لأنها أخذت تفقد الخاصية الحد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فقدت فلسطين حدوديتها تماماً بعد فترة الصراع بين البيزنطيين والفر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صبحت جزءاً عضوياً من التشكيل الحضاري العرب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هذا الوضع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حادي عشر حيث جاءت حملات الفرنجة وتأسست ممالك الفرنج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ات فشلت في تحقيق هدفها وهو تحويلها إلى جزء من حدود أوربا في الش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المثل، تتسم بعض الجماعات اليهودية الأخرى في العالم بهذ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ذا صدقنا دعاوى بعض المؤرخين القائلة بأن ملوك حمير قد اعتنقوا اليهود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، أثناء صراعهم مع أباطرة إثيوبيا من الأقباط، فيمكننا اعتبار اليمن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حدودية تقع بين التشكيل الحضاري السامي الوثني في الجزيرة العربية وإثي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ـيحية المتحالفة مـع بيزن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طن أعضاء الجماعات اليهـودية في الهن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مباي وجوا وكوشين، وكلها موانئ ومناطق للتجار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أهم الأمثل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صفة الحدودية، إمبراطورية الخزر اليهودية الصغيرة التي كانت تقع على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إمبراطوريتين البيزنطية والإسلامية من جهة والسهوب الروسية التي كانت تس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ئل سلافية وثن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ت هذه الإمبراطورية أهميتها بسبب موق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 ودورها بين هذه الق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حينما تنصَّر الروس في القرن العاشر وتحو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وة روسية أرثوذكسية متحالفة مع بيزنطة، وازداد ضعف المسلمين العرب، تم 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مبراطورية الخزر التي لم يعد لها دور تلع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وط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بعد الفتح العربي، في شبه جزيرة أيبريا، وهي المقاطعة المتا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دود مع العالم المس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أعضاء الجماعات اليهودية في المجتم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يفتقدون خاصية الحدودية هذه، حيث كانوا من صميم المجتمع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دل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، فإن صفة الحدودية لم تتبلور إلا بتحول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جماعات وظيفية داخل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قد يكون له دل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رافته أن أول وجود لأعضاء الجماعات اليهودية داخل القارة الأوربية كان في رو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صمة ا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في كولو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عسـكر روماني أُسِّـس في تلك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تحـكم في وادي الراين، ويعود اسمها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l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اتينية و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ع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د أُخذ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وني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عم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أصل نفس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لونيا، بسبب موقعها المتميِّز، مقراً لأحد أهم الأسواق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ية الحدودية كانت خاصية جنينية تظهر وتختفي داخل القارة الأوربية وخارجها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خاصية عامة وأساسية وثابتة للجماعات اليهودية في أوربا إلا بحلول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التركيب الإقطاعي المسيحي للمجتمع والذ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 وضع الأقليات غير المسيحية، وهو ما جعل اليهود وأمثالهم 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كان، مع ذلك، مجتمعاً يضم النبلاء والفرسان من جهة والفلاحين من جه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كانت تفصل بين الجانبين هوة لم يكن بوسع التجار المحليين ملؤ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ملء هذه الشقوق والفراغات وتوسيعها حتى أصبحوا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أوربا في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ماعات الوظيفية الوسيطة تتكون عادة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إثنية تقوم بمهام التجارة والربا وغيرها من المهام التي لا تقوم بها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يهود، بوصفهم جماعة وظيفية مالية وسيط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بما يُسمَّى التجارة الب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تجارة البدائية نشاط اقتصادي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صميم العملية الإنتاجية، ولذا فهي تمثل نشاطاً حدودياً بين الأنشط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تاجر البدائي ينقل السلع من مجتمع إلى آخر، فيحضر السلع التَرفيِّة مث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إلى المجتمع الإقطاعي الغربي ويأخـذ منـه العبـيد والـف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ئي لم يكن منتمياً لا إلى هـذا العــالم ولا إلى ذاك، لا إلى الشــرق ول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ــ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وضــع ماركـس يده على هذه الخاصية حينما قال إن اليهود 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ـام المجتمع الإقطاعي، أي على حدو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النشاط الربو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، فقد كان المرابون اليهود يقفون في واقع الأمر على الحدود بين الأ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 الذي كان يُدعَى شيخ المرابين والفلاحين وأشباههم ومن هم في 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رابون يمتصون ثروات الفلاحين ثم يقوم الأمير بدوره بامتصاص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هنا كان يُطلَق علي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فنج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وظيفة التاجر والمرابي اليهودي ت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د الفجوة الزمنية وظهور طبقة محلية تضطلع بوظيفة الاتجار وأعمال الصير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أهم وظائف الجماعة الوظيفية اكتشاف مجالات الاستثمار الخ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م بدور ريادي في الأراضي غير المأهولة وفي المشـاريع الخـطرة إذ تكون ال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للاستثمار موصدة د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ناصر الوسيطة عناصر أكثر حركية و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قع تحت طائلة القوانين الإقطاعية ال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لع كثير م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جماعة الوظيفية، ومن ثم كانوا يقعون خارج المجتمع وخارج هيكله القان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ادون المناطق غير المأهولة والمجالات الاستثمارية غير المألو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َّق حدودية اليهود بعض الأفكار الدينية اليهودية والمسيحية ال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ا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شا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رى ضرورة الحفاظ على اليهود في حالة ضعَة ومذ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قفوا شاهداً على عظمة الكنيسة، والشعب الشاهد ليس جزءاً من المجتمع إذ يجب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ف على الحدود كي يشهد على كل شيء ويشاه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كرة الثانية هي فكرة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أي الملك الذي سيأتي من نسل داود ليخلِّص اليهود من نير الأغيار و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إلى وطنهم القومي، ويقف بذلك شاهداً على عظمة اليهود وعلى ضعَة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ت الفكرتان معاً في تعميق غربة اليهود وانعزالهم وتفكيك أواصر الصلة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والشعوب التي يعيشون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 الفكر البروتستانتي الاسترج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زج الفكرتين، وأصبح الشعب الشاهد هو نفسه الشعب المقدَّس الذي يجب استرجاع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تنصيره حتى يتم التخلص منه والخلاص ل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طوي كل هذه الرؤ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 والبروتستانتية واليهودية، على افتراض مفاده أن اليهود شعب غريب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ور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أصبحت حدودية اليهود في المجتمع الغربي وضعاً طبق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ظيفياً محدَّداً يسانده بناء فكري وديني، وهو ما يعني أن هذا الوضع كان ق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واقع وعلى مستوى ال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 تحددت صورتهم وتبلورت، وتحدَّد دو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نصر وظيفي وسي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عاملت معهم أوربا في هذا الإطار حتى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؛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إبادة النازية وقيام الدولة الصهيونية واندماج يهود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حدودية أعضاء الجماعات اليهودية في الحضارة الغربية هي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الذي حدد مواطن استقر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عصور الوسطى، استقر اليهود في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زو النورمان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وانئ والمراكز التجارية مثل 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يهود مرتب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صر الفرنسي الغازي إلى أن طُردوا من إنجلترا في القرن الثالث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رة الأوربية، اتخذ استقرارهم الشكل نفسه؛ وقد أشرنا من قبل إلى استيط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لو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استوطنوا أيضاً مدناً تقع على نهر الراين مثل فرانكفورت وو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بير ومتز، أو على أنهار أخرى مثل مدينة أوجسبرج وماجدبرج وبرا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نهار 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 من أهم طرق النقل والتجارة، وبخاصة قبل الثورة الصن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نفسه وتعمَّق في شبه جزيرة أيبريا، حيث بقي بعض أعضاء الجماعة، بعد ال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، في الجيوب المسيحية في الش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س شارلمان جيب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ر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سبانيك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جبال البرانس ووطَّن فيه الرواد اليهود، ليكون حاجزاً ضد الز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ل الوثائق على أن أعضاء الجماعة اليهودية في هذا الجيب كان لهم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لاك الأراضي الزراعية والعمل فيها وشرائها وبيعها واستئجارها وتأج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دم وجود كثافة بشرية مسيحية، كان العنصر اليهودي، أثناء الغزو المسـيحي التـدر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ـبه جزيرة أيبريا، من العناصر الأساسية التي اعتمدت عليها الجيوش الغ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خرط اليهود في تلك الجيوش التي كانت تستخدمهم كجماعة وظيفية استيطانية 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توحة، حيث كان يتم منحهم مرة أخرى حق امتلاك الأراضي وزراعتها في وق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فيه مصدر رزقهم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رر النمط نفسه في مورسيا وبالنسيا ولامنش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قاطعة الأندلس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ُنح اليهود حق فتح محالٍّ تجارية شريطة أن يستوط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س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ستقرار الحكم المسيحي في شبه جزيرة أيبريا، ومع انحسار المد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، فقد شبه الجزيرة صفته الحدودية، وطُرد أعضاء الجماعة اليهودية بعد 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ديناند وإيزابيلا ونجاحهما في استكمال غزو شبه الجزيرة بب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ه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قد انتشر يهود السفارد و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خف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طُر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سبانيا والبرتغال في أنحاء المعم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تسمون بدرجة عالية وحا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، أي أنهم كانوا على معرفة تامة بالحضارتين السائدتين آنذا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 في الشرق، وحضارة المسيحيين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هود المارانو يقف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بين العالمين اليهودي والمسيحي، فهم يهود في الخفاء مسيحيون كاثولي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، الأمر الذي سهل لهم التحرك بين الجماع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أن كثيراً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 برأسماله واتصالاته داخل شبه الجزيرة الأيبيرية، حتى بعد أن طُردوا منها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ودون إليها ليصرِّفوا أمورهم، ثم ينتقلون إلى أوطانهم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فرنسية والألمانية تعرف أنهم يهود متخفون، ومع ذلك سمحت لهم هذه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ستيطان باعتبارهم كاثوليكيين من البرتغال أو إسبانيا حتى تستفيد من اتصال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رأسم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طردهم من أيبريا إلى اتساع نطاق نشاطهم 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ياد نطاق حدوديتهم، إذ وُجدت أعداد كبيرة منهم في شتى مناطق التجارة العا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مدن والموانئ الأوربية والعث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استقرت 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نئ مثل بايون وبوردو في فرنسا أو في مدن ذات أهمية تجارية خاصة مثل بر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ليشيا أو في مدن مثل فرانكفورت وغيرها من المدن الألمانية التي كانوا قد طُر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ـن أهم المدن التي استقروا فيها مدينة أمستردام عاصمة هولندا، وهي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نئ التي تطل على المحيط الأطلنطي، أي أنها تقع على حدود العالم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 للعالم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قروا في لندن، وهي أحد أهم مراكز التجارة الأطلن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قد بدأت تحل من حيث الأهمية محل التجارة مع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كل من أمستر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ندن عاصمة لامبراطورية صغيرة ناشئة، وعاصمة الإمبراطورية هي دائماً مفترق الطـ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قطـة التي يتم فيهـا عقد الصفقـات وتوزيع الغنائم، وهي أيضاً النقط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أثر بنسبة عالية من الثروات التي تصب من المستع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ستوط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الجديد في الفترة نفسها، استقروا في نيو أم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يويورك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 الغربية، أي في مناطق تجارية على حدود العالم الجديد المواجه للعالم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 يهود المارانو والسفارد دوراً مهماً في نشأة الرأسمالية بسبب خا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جدت أعداد كبيرة أيضاً من اليهود في مقاطعتي الألز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ورين، على الحدود بين ألمانيا وفرنسا، وهما المقاطعتان اللتان تنازع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تان حيث ضمتهما فرنسا في القرن الثامن عشر ثم ضمتهما ألمانيا في عام </w:t>
      </w:r>
      <w:r>
        <w:rPr>
          <w:rFonts w:cs="Arial" w:ascii="Arial" w:hAnsi="Arial"/>
        </w:rPr>
        <w:t>187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عادتهما فرنسا بعد الحرب العالمية الأولى ثم ضمتهما ألمانيا فترة قصيرة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، إلى أن استرجعتهما فرنسا بعد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جمُّـع يهودي في أوربـا وفي العـالم الحديث كان في بولندا، وه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هاجر إليها اليهود للاشتغال بالتجارة، واستقروا في وارسو وكراك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ما من الم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لندا، من ناحية ما، بلد حدودي يقع بين روسيا وبحر البلط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بط بين غربي أوربا وشرق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قوة عظمى مادامت الكتلة الروسية منكم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ة الألمانية مقسمة إلى وحدات صغيرة متنازع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ها فقدت نفوذها ومكانتها ب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ات مركزية قوية في روسيا وألمانيا اللتين أخذتا تتنازعانها فيما بينهما، و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تشبه فلسطين التي تتنازعها الإمبراطوريات ال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حدودية بولندا بشكل 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تقسيمها بين روسيا وألمانيا والنمسا إذ قُسِّمت ثلاثة أقسام حت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ت ككتلة سياسية مستقلة طوال القرن التاسع عشر بعد أن كانت أكبر دولة أوربي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مع الإمبراطورية العثمان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م تقسيم أعضاء الجماعة اليهودية ب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ندا، فضُم قطاع منها إلى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زن أو بوز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ُم قطاع آخر إلى النمس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ُم الجزء الأكبر إلى رو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بولندا دولة حدودي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ثر أقاليمها حدوديةً هو أوكرانيا التي يعني اسم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بلد الذي على الحدو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ت أعداد كبيرة من اليهود إليها بعد ضمها إلى بولندا في القرن السادس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قوموا بدور جماعة وظيفية استيطانية مالية تمثل مصالح النبلاء الإقطاعيي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استيطانهم خلال القرنين السادس عشر و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وا بدور جمع الضر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رفة، فيما يُعرَف باسم نظام الأر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يهودية على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غرافياً في أوكرانيا، وعلى الحدود مجاز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النبلاء الكاثوليك و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حينما قامت ثورة شميلنكي الأوكرانية، اكتسحتهم في طري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منطقة أوكرانيا فيما ضمت من أراض بولن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قامت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بضم الإمارات التركية الموجودة حول البحر الأسود، وطنت اليهود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المفتوحة التي عُرفت باس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ـيا الجـ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خاصة في ميناء أوديسـ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لصبغها بالصبغة الروسية ولنزع الصبغة التركية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8</w:t>
      </w:r>
      <w:r>
        <w:rPr>
          <w:rFonts w:ascii="Arial" w:hAnsi="Arial" w:cs="Arial"/>
          <w:rtl w:val="true"/>
        </w:rPr>
        <w:t>، 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سوفيتية مشروعاً لتوطين اليهود في القرم، وهي من أكثر المناطق حدودية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حيث حكمها اليونان والرومان والقوط والهن ويهود الخزر والبيزنطيون والمغ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هورية جنوة والعثمانيون ثم الروس، كما غزاها الألمان لفترة قصيرة أثناء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سوفيتية تخلت عن المشروع ونفذت مشروع إق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وب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مشّرع السوفيتي كان واعياً بخاصية الحدودية في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حينما وطنهم في منطقة على الحدود مع الصين غير بعيدة عن 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، برفضهم توطين اليهود في منطقتي أوكرانيا والقرم، لقربهما من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 الغربية التي قد تجندهم لصالحها، كانوا يتبعون سياسة القياصرة الذين أصد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في القرن التاسع عشر بعدم السماح لليهود بالسكنى إلا على مسافة خمسين فرسخ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دود الأوربية، وذلك خشية تعاونهم مع الدول المعادية، خصوصاً أن اليهو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اليديشية وهي رطانة 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وجه الثقافي ليهود روسي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كان ألمانياً في الأسا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أكبر تجمُّع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يوجد اليوم في الولايات المتحدة، كما أن أكبر نقاط تركُّز أعضاء الجماع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نطقة الحدودية بين الولايات المتحدة 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جب التنبه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 الوظيفية لليهود في المجتمع الأمريكي قد تضاءلت وربما اختفت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فسر بداية تضاؤل حدوديتهم على الصعيد الجغرافي، إذ بدأوا يبتعدون عن مراكز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 التقليدية وينتشرون في أنحاء أمر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 اعتبار اشت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بالبغاء تعبيراً عن الظاه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علمنة الرغ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غربي، دون علمنة السلوك، ظهرت فجوة بين الرغبة الجنسية وإشباعها كان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لئها عن طريق جماع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قد فقدوا وظيفتهم كتجار صغار، فتح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هم إلى العمل بهذه التجارة المش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ضي على هذه الظاهر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معدلات علمنة السلوك في المجتمع الغربي، بحيث أصبح من الممكن تحقيق الإش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 من خلال الإناث المحليات ممن يردن تعظيم ربحهن وزيادة دخلهن دون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طة عنصر وظي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لغات التي تحدَّث بها العبرانيون 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تتسم بالحدود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برانيون في مصر كانوا يتحدث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 لغة المصريين القدامى بعد أن أدخلوا عليها مصطلحات سامية بحيث أصبحت رط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هم، أو لعلهم كانوا يتحدثون بإحدى اللهجات السامية بعد أن أدخلوا عليها 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عبيرات مصر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قدي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ل هذا هو النمط اللغوي بين أعضاء الجماع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ا لغة الأقوام التي يعيشون بينها بعد أن يُدخلوا عليها ألفاظاً عبري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رطانة خاصة بهم، وكانوا عادةً يكتبونها بالحروف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طانة هي طري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مختلفة عن النمط اللغوي السائد، ولكنها لا ترقى إلى مستوى النسق اللغ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قل، أي أنها تقف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غة 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تنتمي إليها كليةً و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نفصل عنها، تماماً كمـا هو حال الجماعـة الوظيفيـة التي توجـد في المجتمع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هو حال اللغة اليديشية التي يصنفها علماء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ـا رطانة ألمانية إذ أن بنيتها في الأساس بنية ألمانية العصور الوسـ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ت عليها كلمات من السلافية والعبرية وغيرهما بعد أن نقلها اليهود مع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، وكانوا يكتبونها بالحروف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ه اللغة ظلت مقصورة على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، وعلى الاستخدامات اللغوية عند العوام، إذ كانت المؤلفات الدينية تُكتَ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برية أو الآر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بداية تحديث اليهود، أي مع دمجهم وتحريكهم من أط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ليصبحوا جزءاً عضوياً منه، طالب دعاة التنوير بالتخلي عن اليديشية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لغة الغش التجاري والتهريب بسبب حدوديتها كما كان سكان البلد الأصليو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َرَّمت جميع الحكومات التي أعتقت اليهود سياسياً استخدام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عمال التج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زدهر اليديشية كلغة أدبية إلا في مرحلة مفص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اريخ شرق أوربا، وهي مرحلة التحديث المتعثر في أواخر القرن التاسع عشر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فت عمليات الدمج وانصرف أعضاء الجماعة اليهودية في روسيا وبولندا وغيرهم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ث أنفسهم لغ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نصرفوا عن دراسة اللغة الأم واهتموا بدلاً من ذلك ب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واليديشية، فأنتجوا أدباً باليديشـية يرى بعـض النقـاد أنه يرقى إ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أدبية الج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لم يُقدَّر لهذه المرحلة أن تستمر طويلاً، فب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بلشفية استؤنف التحديث مرة أخرى وأُتيحت فرص الدمج والحراك الاجتماعي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، فانصرفوا عن إرسال أطفالهم إلى المدارس التي تُعل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خفض عدد المتحدثين بها في الاتحاد السوفيتي من نحو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ع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 عشر إلى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ات اليهودية في الوقت الحاضر ومعظم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اليديشية تقريباً في الولايات المتحدة أيضاً بسبب ال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ايدة للاندماج بين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دُّ الجيتو التجس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اري المتعين لهذه الحدودية الوظيفية، فهو يقف داخل المدينة ولكنه ليس منها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صله أسوار عالية عن بقية أجزائها، وكان الجيتو يقع أحياناً على أطراف المدين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عزل اليهود داخل حدو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لحدودية أعضاء الجماعات اليهودية أ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تيجةً لوضعهم هذا، تزايد التصاقهم بالحاكم إلى أقصى حد، إذ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أداته في الاستغلال كانوا عناصر مرفوضة مهددة بالثورات الشعبية،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هم في حاجة دائمة إلى الدعم العسكري من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جلى مدى التصاقهم بالحا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القانوني في العصور الوسطى في الغرب، إذ كانوا يُعدّون ملكية خاصة للم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 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دون له الضريبة ويقوم هو بحما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دية اليهودي الذي يُقت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دف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اكم وليس لأهل اليهودي، كما كانت عقوبة قتل اليهودي أو أحد أبنائه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أوربا مثل عقوبة قتل أو إيذاء الفرسان بل أشد في بعض الأح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فيض العقوبة بحيث تصبح مساوية لعقوبة قتل أو إيذاء فلاح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كان هذا هو وضع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ـا ويهود بولندا بشـكل عام، ويهود أوكرانيا بشكل خاص إذ كان تميزهم أكثر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وا ممثلين للقوة الحاكمة بين المحكومين، ويعيشون داخل مدن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صورة عل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تتل، أي الكيان الغريب المشتو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عبدون داخل معابد يهودية ت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اع، تعسكر بالقرب منهم القوات البولندية لحمايته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بسبب حد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نتيجة لها في آن واحد، كان العالم الغربي يحوسلهم، أي يحولهم إلى وسـي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سـيلة لا قيمة لها في ذاتها، بل تكون المحافظة عليها بقدر نفعها وبمق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ديتها الوظيفة المنوط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لحوار الذي بدأ في أواخر القرن الث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ـر حول حقوق اليهود، يدور في إطار مدى نفع اليهود وجدوا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ية اليهود داخل الحضارة الغربية في تعميق المسألة اليهودية فيها وفي تحديد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مطروح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دوديتهم الوظيفية والمعنوية عزلتهم عن التطورات العم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دثت داخل المجتمع الغربي ابتداء من القرن الساد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عصر النهضة ثم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 الديني وعصر العقل وعصر الرومانسية، وهي كلها تعبير عن الانقلاب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، بينما كان اليهود معزولين عن مجتمع الغرب معنوياً رغم وجودهم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عمَّقت الحدودية الجغرافية، وبشكل حاد، أبعاد 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أخذ، على سبيل المثال، الألزاس واللو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 يهود هذه المنطقة من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تحدثون اليديشية ويشتغلون بالتجارة والربا ولا يندمجون بمحيطهم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لزاس واللورين تنتميان إلى التشكيل السياسي الألماني ثم انتقلت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سياسي الفرنسي ثم عادتا إلى التشكيل السياسي الألماني مرة أخرى، وانت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ا المطاف بعد الحرب العالمية الأولى إلى أن أصبحتا جزءاً من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أن تحدِّد ولاءها وهويتها بما يتفق مع متطلبات الدولة القومية في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خ الذي تتغير فيه هذه المتطلبا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 الوضع أكثر سوءاً في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 الذي ضم معظم يهود العالم، أي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جرى تقسيم بولند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 دول 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احدة منها 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اثنتان الأخريان جرمان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م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ضمت ألمانيا مقاطعة بوز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ز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لمنت يهودها، ولكنهم ظلوا 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هاجرت أعداد كبيرة منهم إلى ألمانيا، أدَّت هجرتهم إلى 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يهود ألمانيا من طابع غرب أوربي إلى طابع شرق 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جاليشيا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تها النمسا، فقد ظهر بينهم من ينادي بالثقافة الألمانية، وظهر فريق آخر ين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ثقافة البولندية، وفريق ثالث ينادي بالثقاف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أوكرانيا متعد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ات ومتعددي الثقافات، فبعضهم أوكراني وبعضهم الآخر روسي والثالث 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بع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وُجد اليهود في بقعة جغرافية غير حدودية لكان من السهل تحدي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مجهم كما حدث ليهود ألمانيا قبل الهجرة من شرق أوربا، وكما حدث ليهود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لايات المتحدة بعد هذه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َصدُر الحل الصهيوني ب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 واليهود عن هذه الخاصية الحدودية ويتقب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قبل أن نتناول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 للحل الصهيوني، قد يكون مما له دلالته وطرافته أن نذكر أن أول مؤتمر عق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أحبّاء صهيون هو مؤتمر كاتوفيتش الذي عُقد على الحدود بين ألمانيا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ُقد أول مؤتمر للمنظمة الصهيونية العالمية في بال السويسرية، وهي بلد حد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، ذلك لأن يهود ميونيخ، التي كانت تضم واحدة من أكبر الجماعات اليهودية آنذ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آثروا الاندماج ورفضوا الهامشية التي كانت الصهيونية تطر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رتزل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كتشف الصيغة الصهيونية بين اليهود، كان شخصية حدودية بالدرجة الأولى، ف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 أوربا التي تقع بين شرقها وغربها، وينتمي إلى الإمبراطورية النمساوية المج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ددة الول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جري المولد نمساوي النشأة يهودي المنزع، كما كانت له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ا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زئ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يود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نيا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، رغم تعدُّد ولاء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امشياً بالنسبة إلى هذه المجتمعات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هذا ما رشحه لأن ي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الحدودية التي ترى اليهود جماعة حد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دعاء بعض الصهاي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تصريحات، أنهم سيطبِّعون اليهود ويخلِّصونهم من هامشيتهم، فإن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للفكرة الصهيونية بنية حدودية إن صح 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، حسب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المسيحية والرؤية اليهودية، شعب يقف على هامش التاريخ غير اليهودي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اهم فيه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ت هذه الرؤية إلى فكرة الشعب العضوي المنبوذ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اعتبارهم شعباً عضوياً جذوره ليست في أوربا وإنما في فلسطين، ومن ثم ف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مكان تحقيق القومية اليهودية إلا خارج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إن بقي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تشكيلات حضارية وقومية لا ينتمون إليها، فإنهم يتحولون إلى شخصيات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فيلية يجب التخلص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يُشار إلى اليهود باعتبارهم مادة بشرية 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طلع بدور ريادي حدودي مفيد ل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ظهور محمد علي والقضاء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طة الحاسمة في تاريخ الصهيونية، إذ بدأت القوى الاستعمارية ت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ورة وقوع المنطقة في أيدي قيادة محلية، الأمر الذي سيفقد فلسطين حدوديتها، فس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وطين اليهود فيها باعتبارهم عنصراً حدودياً وجماعة وظيفية استيطانية حتى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طقة نفوذ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افتسبري ينوِّه بفائدة العنصر اليهودي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مار، أما لورنس أوليفانت فقد طرح مشروعاً حدودياً مثيراً لمدّ خط سكة حدي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بول إلى بغداد على أن تُخصَّص منطقة بعرض كيلو مترين على جانبي الطريق يُوط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قبَّل اليهود الصهاينة هذا الحل الصهيوني غير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رتزل يتحدث عن الدولة الصهيونية باعتبارها حائطاً غربياً يقف في الشرق لي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مجية ويتمتع بالحماية الغربية بالمق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ما تمتع يهود أوربا بحماية ال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ك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يتحدث عن اليهود باعتبارهم مادة نافعة يمكن الاستفادة منها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غيرها من 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اكس نوردو، فكان يرى أن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مي إلى مدّ حدود أوربا إلى الشرق وإلى تخليصها من العنصر اليهودي الحد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 وايزمان الدولة الصهيونية المزمع إنشاؤها بأنها بلجيكا آس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ح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، فبلجيكا في علاقتها بإنجلترا تشبه علاقة فلسطين بمصر في كثير من الوج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د جابوتنسكي أن كون اليهود عنصراً حدودياً سيجعلهم يدينون دائماً بالولاء ل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حول فلسطين إلى دولة حدودية 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عكس فلسطين العربية التي س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ك العربي الإسلامي، وبذا تفقد حدود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صهيونية ب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ربية في تأسيس الدولة الصهيونية الوظيفية التي تقع بين 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يقيا، وتطل على قناة السويس وتخلق ثغرة بين شرق العالم العربي وغربه، وهي 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قتالية ومالية للإمبريالية الغربية في المنطقة، ووجودها منوط بحدود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غرافية والوظيفية، أي بوجودها في هذه المنطقة الإستراتيجية وبنجاحها في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تها القتالية و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قت فلسفـة نيتشـه صدى لدى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شرق أوربا، ثم بين العديد من الصهاينة، لأنها فلسفة حدودية تنصح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عيش في خطر دائم وأن يبني بيته بجوار البر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هذا التيار النيتش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حدودي إلى الذروة في عقيدة جوش إيمونيم الاستيطانية حيث يذهب الم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إلى وسط المدينة العربية ويؤسس ب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لو لأتباع هذا التيار أن يقتب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ع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ذلك العراف الوثني الذي دعاه ملك مؤاب ليلعن العبرانيين القدامى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رابهم من مملك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و ذا شعب يسكن وحده وبين الشعوب لا يُحسَب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عدد </w:t>
      </w:r>
      <w:r>
        <w:rPr>
          <w:rFonts w:cs="Arial" w:ascii="Arial" w:hAnsi="Arial"/>
        </w:rPr>
        <w:t>23/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الاقتباس هو جوهر الصهيونية، فهو يتضمن التقبل غير المشروط للصفة الحد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يين الوظيفي و الجغرا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قانون العام الذي يمكننا استخلاصه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 اليهودي داخل الحضارة الغربية يُنظَر إليه باعتباره عنصراً وظيفياً حد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لابد أن تتحول فلسطين هي الأخرى، من منظور المصالح الغربية، إلى بلد 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مكن تحقيقه من خلال خَلْق وضع تجزئة دائم في العالم العرب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صبح فلسطين بلد حدودياً تسيطر عليها دولة وظيفية، يمكن توطين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وظيفي الحدود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رفض الدول الغربية جميع المحا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مية إلى توحيد المنطقة، ابتداءً من محاولة صلاح الدين الأيوبي، مروراً بمح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، وانتهاءً بمحاولة جمال عبد الن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 الفارق الأساسي بين هجمة الفرن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جمة الاستعمارية الصهيونية أن الأولى لجأت إلى ديباجات مسيحية لا علاق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دف الإستراتيجي النهائي وأنها صدَّرت عناصر بشرية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ثانية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ت أن العنصر اليهودي عنصر حدودي وظيفي داخل الحضارة الغربية، ولذا لجأ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إلى ديباجات يهودية لا علاقة لها بالهدف الإستراتيجي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ني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، في نهاية الأمر، فرض الصفة الحدودية على فلسطين عن طريق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كما يرمي إلى توطين العنصر اليهودي الحدودي فيها لخدمة مصالح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بلفور في هذا إلا تعبيراً عن نمط كامن في الحضارة الغربية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ؤية كاملة لفلسطين باعتبارها حيزاً جغرافياً يجب أن يوظَّف لصالح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إلى اليهود باعتبارهم عنصراً استيطانياً يمكن توظيفه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لم تتخلص من حدود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ظهور الدولة الصهيونية إلى تعميق هذه الخاصِّية، إذ بدأت تت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غرة التي تفصل بين أعضاء الجماعات اليهودية والأوطان التي يعيشون في كنفها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يث هم أفراد يدينون بالولاء لوطنهم الأصـ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حاول الحركة الصهيـونية ت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ويـة الإثنـية لدى اليهود، وهي هوية وه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لا توجد هوية وا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ا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تنجح في فصلهم عن محيطهم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عب مدارس أعضاء الجماعات اليهودية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ً في هذا المض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مدارس الأليانس بتحويل يهود الشرق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ندماج كثير من أعضاء الجماعات اليهودية في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، إلا أنهم استقروا في قطاعات اقتصادية يمكن أن نســميها حـد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ــ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صناعات خـفيفة قـريبة مـن المستهلك</w:t>
      </w:r>
      <w:r>
        <w:rPr>
          <w:rFonts w:cs="Arial" w:ascii="Arial" w:hAnsi="Arial"/>
          <w:rtl w:val="true"/>
        </w:rPr>
        <w:t xml:space="preserve">...) </w:t>
      </w:r>
      <w:r>
        <w:rPr>
          <w:rFonts w:ascii="Arial" w:hAnsi="Arial" w:cs="Arial"/>
          <w:rtl w:val="true"/>
        </w:rPr>
        <w:t>وابتعدوا عن الصناعات الثقيلة والزر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يحدث للمهاجر الذي يأتي إلى بلد قد تم تأسيس بنيته التحتية ويمتلكها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ة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وجود أعضاء الجماعات اليهودية بشكل ملحوظ في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س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تروتس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عدمية، ويُقال إ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ات الس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نجذب أعضاء الجماعات اليهودية إلى العبادات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مكن أن نطلق عليه حدودية دينية وفكر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هامشـيــــة اليهـ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rginality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في الدراس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ر حول وضع أعضاء الجماعات اليهودية في الحضارة الغربية، خصوصاً شرق أوربا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 يتواتر في الكتابات الصهيونية والمعادية لليهود، ويصف وجودهم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 والحضاري كجماعة وظيفية وسيطة تضطلع بوظائف وحرف ومهن مختلفة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البدائية والربا وقد كانتا عمليتين مرتبطتين بالنظام الإقطاعي ولكنه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ا قط من صميم العملية الإنتاج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حرف التي كان يمارس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، لم تكن مرتبطة بالفلاحين،وإنما كانت مرتبطة بالتجار اليهود أو الأ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طاعي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ذلك،فحينما ظهرت الرأسمالية المحلية في شرق أوربا مع بدايات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ثم الدولة القومية والنظام المصرفي الحديث،وج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بلا دور اقتصادي أو إنتاجي يلعبونه،وبالتالي كانوا عرضة لاضطهاد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م يَعُد في حاجة إلى خدماتهم ولم يعد يرى لهم نفعاً،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حدة تفاقم المسألة اليهودية وزيادة هجرتهم إلى غرب أوربا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بذلت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،وكذلك الحكومة النمساوية التي كانت تتبعها جاليشيا،جهوداً شتى ل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قطاع اقتصادي منتج عن طريق فتح أبواب مهنة الزراعة 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هم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ود مليونيرات الغرب من اليهود،مثل هيرش وروتشيلد،لأن هجرة اليهود من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غربها كانت تسبب لهم الحرج الشديد كما كانت تهدد مواقعهم الاقتصادية و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كتسبوها عن طريق الاندماج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تعثرت هذه المحاولات وهو ما اضطر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،على سبيل المثال،إلى أن تلجأ للقمع الاقتصادي عن طريق إصدار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امشية اليهود موضوع أساسي كامن في كتابات الصهاينة العماليين ـ خصوصاً د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 بوروخوف،وأهارون جوردون ـ وهم يقترحون تحويل اليهود إلى شعب منتج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واقتحام الأرض والعمل والحراسة والإنت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ديث عن هامش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كثير من التعميم والتج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امشية المقصودة هي هامشية يهود شرق أورب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اخر القرن التاسع عشر الميلادي وحسب، لأن الدو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ظيفي التجاري الم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جتمعات الزراعية التقليدية في الغرب كان دوراً حيوياً، إذ اضطل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وظيفة أساسية في المجتمع رغم أنها لم تكن جزءاً من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الرئي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وجود اليهودي في العالم الإسلامي فلم يكن هامشياً ق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فاعلوا في محيطهم الحضاري واصطبغوا به فأبدعوا من خلاله وانخرطوا في س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 والوظائ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جود اليهودي في الولايات المتحدة لم يكن أبداً هامش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ان في صميم المجتمع ذاته من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لا يمكننا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صف الوجود اليهودي في فرنسا أو إنجلترا أو روسيا 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 لأعضاء الجماعات اليهودية في كل هذه البلاد لم يَعُد متميِّزاً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ساب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ثمة تميُّز، فإنه يعود لكون الجماعة اليهودية أق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ليس لأنها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ناك أي وجود هامشي غير منتج حتى الآ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وجود الدولة الصهيونية الوظيفية المموَّلة من الخارج التي أُسِّست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حوَّلتهم إلى عمالة رخيصة وتستمر في قمعهم وإجهاض تطلعاتهم وأحل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ـــــــذوذ اليهــ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bnormality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ذوذ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ائع في الأدبيات الصهيونية والمعادية لليهود و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سمات التي تُوصَف بأنها غير طبيعية، والتي يُفترَض أنها تس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غربية، والتي يمكن إزالتها عن طريق إصلاح اليهود أو تحويلهم إلى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منتج أو عن طريق دمجهم أو تطبي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صهاينة أن وجود اليهود في المن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ت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خارج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الة شاذة تسبب شذوذاً ل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سهام نقدهم إلى هذه الشخصية المريضة الشاذة غير الس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شذ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، من وجهة نظرهم، مظهران أساس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اقتصادي والآخر سـياسـ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ظهــر الاقتصادي، فيتبدَّى في اشتغال اليهود بأعمال السمسرة والمضار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مال الهامشية غير المنتج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هريب والأعمال المالية والاتج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رات وتجارة الرقيق الأبيض والتسول، بينما يتمثل المظهر السياسي فيما 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إشكالية العجز وعدم المشاركة في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يرون أن اليهود، بعد تحط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، أصبحوا جماعات مشتتة ليس لها سيادة مستقلة، ويوجد أعضاؤها خارج نطاق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 القرار، الأمر الذي كان يعني، من وجهة نظر الصهاينة، توقُّف مسا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نعكست الظاهرة أيضاً في ازدواج الولاء عند اليهودي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افتقاره إلى وطن قومي خاص به يضطر إلى أن ينتمي إلى مجتمعات غريبة ي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دمج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نزعته القومية الحقيقية تستمر، مع هذا، في التعبير عن نفسها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ه، فينقسم على نفسه وتتنازعه الولاءات المتناق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مؤرخ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 دوف بير بوروخوف عن القضية نفسها بطريقة أخرى إذ لاحظ أن الهرم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اليهود مشوه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 وجود قاعدة عريضة من العمال والفلاحين و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جة، وقلة من المفكرين والأطباء والمحامين والوسطاء، كما هو الحال في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، نجد العكس تماماً عن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رم الإنتاجي عند اليهود مقلوب رأ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قب إذ أن معظم اليهود من الوس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إن السمات الشاذة التي 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هي في واقع الأمر السمات الأساسية لأية جماعة وظيفي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هي تمثل ظاهرة إنسانية اجتماعية عامة لا تتسم بأي شذ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عادي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 يرونها كذلك لأنهم يعزلون أعضاء الجماعات اليهودية عن محيطهم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 وينظرون إليهم من خلال نماذج اختزالية لا علاقة لها بوضعهم المتعيِّ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حكمون عليهم بالشذ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رح الصهاينة رؤيتهم للمجتمع اليهودي المث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جزء من مشروع حضاري متكامل يهدف إلى تطبيع الشخص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تخليصها من شذوذها المزعوم، وذلك بتحويل اليهود إلى أشخاص طبيعيين ينت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هلكون ويتحكمون في مصيرهم السياسي ويشعرون بالولاء نحو دولتهم، شأنهم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البشر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مفهوم شذوذ الشخصية اليهودية مفهوم مح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دبيات معاداة اليهود، خصوصاً في الفكر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حل المشكلة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 ليس إصلاح الشخصية اليهودية وإنما التخلص منها بأي شكل ممكن؛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سالهم عبر الحدود إلى بولندا باعتبار أن أغلبيتهم كانت من يهود شرق أوربا، أو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ستجابة الصهاينة لعملية الإبادة نابعة من هذا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ذوذ يه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حينما طلب بعض يهود أوربا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يتسحاق جرونبا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نخبة الصهيونية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قوم المُستوطَن الصهيوني باتخاذ خط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يقاف الإبادة، أخبرهم ب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ن الضروري التخلص من وضع اليهود غير العادي حتى ن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ة مثل الأمم كاف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ثم يكون من الأفضل ـ من وجهة نظره ـ التخلي ع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حتى لا يتعرض شيء في المُستوطَن الصهيوني للخطر، حتى ولو بضع بق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ل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شير بعض المحللين السياسيين إلى الدولة الصهيونية بوصفها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شذوذاً وأقلها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قتصادها أصبح اقتصاداً تسولياً يعتمد على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جة إنتاجية العمال فيها آخذة في التدني، وأصبحت صناعة السلاح من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ها، كما تحوَّلت هي نفسها إلى دولة شـتت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قلعـة تدخل في حرب تلو حـ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مهددة من الداخل بالانفجار السكان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وجد في 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ت منه، وهي دولة يهودية فشلت في تعريف من هو اليهودي، الأمر الذي يشير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تها أبعد ما تكون عن الطبيعية وال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إسرائيليين عادوا مرة أخر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ذوذ والهامشية إذ تنخرط أعداد كبيرة منهم في أعمال السمسرة والجريمة،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من أكبر مُصدِّري العاهرات إلى الغرب حتى أن لغة القواد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سترد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إحدى الرطانات العبرية، كما أن قطاع الخدم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 آخذ في التضخم رغم أن المواطن الإسرائيلي من أكثر المواطنين مد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دولة الصهيونية هي في واقع الأمر دول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رحت الانتفاضة مرة أخرى، وبحدة، قضية شذوذ اليهود و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اكتشف التجمع الصهيوني مدى اعتماده على العمالة العربية، خصوصاً بعد أن 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 اليهود من أصل شر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يهود العالم الإسل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راكاً اجتماعياً فت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دة الهرم الإنتاجي ليمارسوا وظيفة الوسطاء وغير ذلك من الوظائف، الأمر الذي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اعدة للعمال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مقاطعة العمال العرب إلى تعطي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ات الإنتا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طفيليــــة اليه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rasitism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ف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كلمة الإنجلي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اسيت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rasitis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«</w:t>
      </w:r>
      <w:r>
        <w:rPr>
          <w:rFonts w:ascii="Arial" w:hAnsi="Arial" w:cs="Arial"/>
          <w:rtl w:val="true"/>
        </w:rPr>
        <w:t>باراس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cs="Arial" w:ascii="Arial" w:hAnsi="Arial"/>
        </w:rPr>
        <w:t>parasit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ف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مأخوذة أصلاً من الكلمة اليون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اسيت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rasito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أكل إلى جانب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تُستخدَم الكلمة للإشارة إلى الحيوا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ات الذي يعيش على غ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ستخدم المعادون لليهود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فيلي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ون أنه علاقة أعضاء الجماعات اليهودية بالمجتمعات التي يعيشون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كلمة مرادفة لكلم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ذ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تشترك معها في بعض المع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يحاء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وصف أعضاء الجماعات اليهودية بالطفيلية يعود إلى ك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سيطة موقعها عند حافة المجتمعات وفي الشقوق، وهو وضع استمر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وسطها حتى بداية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الوظيفية الوسيطة تتركز في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إنتاجية وتحقق أرباحاً عالية دون أن تنتج شيئاً متعيِّناً أو ملموساً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الزارع أو الصانع، حيث كان أعضاؤها يضطلعون بوظائف مثل الربا والتجارة و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قيق والبغـ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كان يُشار إلى اليهود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فتمن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ال الهو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عنى ذلك أن اليهود شعب يكسب رزقه لا من الإنتاج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هواء أي من لا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ت وظيفة اليهود كمرابين، أو ك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ة، بأنها كالإسفنجة يستخدمها الحاكم لامتصاص فائض القيمة من المجتمع ثم يعتص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إسفنجة مختلفة عن الكائن الطفيلي، إذ أن الكائن الطفيلي يمتص رز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لحسابه على حين أن الإسفنجة تمتصها لحساب الآخر، فإن الجماهير التي 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صاص رزقها لم تر سوى الجزء الأول من عملية الامتص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سفنجة والكائن الطف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تركان في أنهما دون أهمية بالنسبة إلى الجسم الذي يعيشان عليه، بل إنهما يشك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ورة شديدة عليه ويهددان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إدراك الجماهير لليهود في العالم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، كجسم طفيلي أو كإسفنجة، هو أصل تهمة الدم، حيث يُتَّه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متصاص دماء ضحايا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ستُخدم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ف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لوصف اليهود والرأسم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صف المفكر الاشتراكي الفرنسي توسين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أنه مثل البكتريا التي تنتشر بسر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طفيلية يهود العالم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وضوع كامن أساسي في الأدبيات الصهيونية ذات الديباجة 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 الصهيوني العمالي أهارون جوردون يهود العالم خارج فلسطين بأنهم طفيليون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م المفكر الصهيوني الألماني ماكس نوردو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كتر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وضع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، واستخدمها من بعده الزعيم النازي أدولف 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صور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طفيلي صورة أساسية في الخطاب السياسي الغربي، الرأسمالي والاشتراكي،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دي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قترح نوردو أن يكون حل مشكلة الطفيلية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ظهور اليهودية ذات العض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يمكن حل إشكالية الشعب الطفيل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ه في فلسطين بالعنف، والاستيلاء على الأرض، على أن يعمل فيها ب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خلِّصها من العرب ويخلِّص نفسه من الطفيلية، وهذا هو الخلاص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واتر موضوع طفيلية اليهود في الأدب العبري الحديث و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إذ يرى كثير من المحللين الإسرائيليين أن المجتمع الإسرائيلي يسقط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في الطفيلية، خصوصاً بعد أن تغلغلت العمالة العربية في قطاعات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كافة، وأن شعب الهواء بدأ يظهر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ون أن انتشار الجري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ساد، وعدم الاكتراث بالإنتاج، هي من أشكال الطف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جال الهو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لوفتمنش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uftmen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فتمن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ألمانية تَصعُب ترجمتها، ولكنها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ال الهو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تصف أعضاء الجماعات البشرية الذين لا توجد أرض راسخ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دامهم وليس لديهم خبرة في أي شيء ولا مهنة أو حرفة لهم ولا يمتلكون رأس ما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ً ثابتاً، فهم يعيشون في الهواء وعلى اله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كلمة تُستخدَم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طاع كبير من يهود شرق أوربا الذين يضطلعون بوظائف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ن حلت محلهم الطبقات المحلية والدولة القومية المركزية، فأصبحوا بلا وظيف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ة أو عمل، وتحولوا إلى باعة جائلين ومتسولين وقوا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كلمة تشير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شتغال اليهود بالأعمال الفكرية والمالية والتجارية، وتشير إلى بعد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مال الزراعية أو الصن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تاجية أو اليد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لى اشتغالهم كوسط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 العق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الظاهرة التي يُطلَق عليها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ة اليهود وشذوذ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فيليته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رى الصهاينة أن اليهود كافة مُعرَّضون دائماً لأن ي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فتمن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جال هو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 أنهم شعب بلا أرض، وهم للسبب نفسه شعب مُهدَّد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خطار إذ أن الإنسان لا يمكنه أن يحيا حياة كاملة مطمئنة إلا بين جماعته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حالة الهوائية الاقتصادية التي يعيشها الفرد اليهودي ليست إلا انعك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وائية التي يعيشها الشعب اليهودي ككل، فهي التي حوَّلت اليهود إلى تجار و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بعدتهم عن الطوائف الراسخة وعن الارتباط ب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رى الصهاين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إصلاحية شكل من أشكال الهوائية، فهي معلقة بين الأرض والسماء، و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أن اليهود المندمجين هم أيضاً شخصيات ممزقة هوائية غير من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ف ال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ذه الحالة الهوائية لدى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دف المشروع الصهيوني إلى تخليص اليهود من هذه الحالة الهوائية بتوفير أرض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فيها، وتوفير هرم إنتاجي متكامل ينتمون إليه ويكون مقصوراً عليهم حتى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العامل والفلاح والمثق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ا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فتمن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ائعاً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ولذا قال أيخمان، في معرض الدفاع عن نفسه أثناء محاكمته، إنه كان ي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قليل من الأرض الراسخة تحت أقدام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مشروع الصهيوني في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، ولكنه مع هذا لم ينجح في تخليص اليهود من صفة الهوائية، ومن ثم بدأت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هر مرة أخرى في الصحف الإسرائيلية إذ بدأ المستوطنون الصهاينة يتحولون إلى وسط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كون قاعدة الهرم الإنتاجي ويطفون على قمته ويعيشون على الهواء دون عمل إنتاج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هدف المشروع الصهيوني إلى تحويل الفلسطينين إلى لوفتمنش، أ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يعيشون في المخيمات والعراء والهواء أو إلى جماعات بشرية تعيش على هوام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َحوُّل الفلسطينيين من لاجئين إلى فدائيين مجاهدين أسقط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طط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تســـــــول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t>(</w:t>
      </w:r>
      <w:r>
        <w:rPr>
          <w:rFonts w:cs="Arial" w:ascii="Arial" w:hAnsi="Arial"/>
          <w:b/>
          <w:bCs/>
        </w:rPr>
        <w:t>Schnorers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</w:rPr>
        <w:t>Begga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سول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المقابل العرب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نور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hnorer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صيغة الجمع مف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نور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hnore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حا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سو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تواتر هذه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دبيات الصهيونية وفي الدراسات عن الجماعات اليهودية، وبخاصة 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ود الظاهرة إلى العصور الوسطى مع تطبيق قانون تحريم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شيف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قانون كان يحق بمقتضاه لكل جماعة يهودية أن تمنع أي يهودي ي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جماعة أخرى من الإقامة في مدينتها إلا بضعة أيام عليه أن يغادرها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هذا الوضع إلى ظهور آلاف اليهود الذين لم يكن لهم حق السكنى في أية مدين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رغم أنه كان يتعيَّن عليهم الانتقال دائماً من مكان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ات اليهودية في العصور الوسطى كانت تتكون من أقلية ثرية من كبار المموِّ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خامات وتحتها قاعدة ضخمة من المعدمين أو صغار التجار الذين كان لا يفصل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التسول سوى شع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عداد كبيرة منهم تتحول إلى متسولين كل الوقت أو بع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كانت تتداخل مهنة التسول مع مهن أخرى، فعمل المتسولون أحياناً معلمي موسيقى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اً متجولين أو مهرجين أو ح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عدد هؤلاء في التزايد ابتداءً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نور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ضيق للإشارة إلى المتس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َلقَّى شيئاً من التعليم الحاخامي، وبالتالي فهو ليس متسولاً بالمعنى ال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لمة وإنما هو طالب للصدقة ويعتبرها حقه الطبيعي الذي يجب أن يعطيه إياه ال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نالوا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متسول المتعلم المتبجح كان يروي في العادة قص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فسِّر قيامه بالتسول، فهو يجمع الأموال ليعود إلى تجارته بعد أن أفلس أو ليز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ة فق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متسول يظهر دائماً يوم السبت أمام المعبد وهو يعلم 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 أن أعضاء الجماعة سيضطرون إلى أن يدفعوا له صدقة حتى لا يظهروا بمظهر سيئ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يوم أمام بعضهم البعض، وحتى لا تظهر الجماعة اليهودية ككل بمظهر سيئ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كل متسول طرق محددة يسلكها ومناطق معروفة يتسول فيها ويزو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ات منتظمة لا ينافسه فيها 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كان يتم بيع هذه المناطق لمتسول آخ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أمر مألوف بين جماعات المتسولين في كل المجتمعات والذين يشكلون جماعات ق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ه من الجماعات الوظيف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ع بدايات القرن التاسع عشر، زاد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طلين عن العمل في أوساط اليهود وهو ما اضطرهم للتسول، وذلك بعد أن فقدت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شرق أوربا وظيفتها التقليدية، وبعد تَصاعُد عمليات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اجتثت الملا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أعضاء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ذورها، ولم توفر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اً جديدة أو وفرت لهم فرصاً لم يستطيعوا التكيف معها، وبعد الانفجار السكان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جميع يهود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قود الأولى من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سو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تزايد حدة هذه الظاهرة يسبب كثيراً من الحرج ليهود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المندمجين المستقرين، إذ كان شرق أوربا يقذف على بلادهم ألوفاً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الذين كانوا أساساً متسو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ت بعض الجماعات اليهودية في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إلى أن تمنع دخول أية عناصر يهودية جديدة فيها، واستعانت بالحكومات ض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ف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كانت تصل أحياناً جماعات كبيرة من الفقراء اليهود يطالبون بال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قوت كحق من حقو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وصول المتسولين إلى ظهور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، أي صهيونية يهود الغرب الذين لا يهتمون بالاستيطان في فلسطين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وسيلة للتخلص من جيوش المتسولين أو الفائض الإنسان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كان روتشيلد يرى في هرتزل أحد هؤلاء المتسولين الذين يودون ا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مو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محقاً إلى حدٍّ ما، فالمستوطنون في فلسطين كان كل همهم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حلة من المراح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أن يبدأ التمويل الحكومي الغ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حصول على أكبر قس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كان هرتزل نفسه يشير إلى المؤتمر الصهيوني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اً من الشحاذين يقف هو على رأسه، وكان يخشى أن تشجع الصهيونية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هذا الاتجاه ب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إمكان رؤية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مادها الكامل على التمويل الغربي، على اعتبار أنها شنورر بعد أن تم تحديث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ول بحيث تتم بشكل منظم يأخذ شكل اتفاقات تضمن تدفُّق المعونات في مو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ون الإسرائيليون بطبيعة الحال صورة المتسول هذه ويشيرون إلى الدو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عبه الدولة الصهيونية في حماية مصالح الغرب في المنطقة وإلى أن ما تتقاضا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ونات أقل بكثير من العائد الذي تأتي به، أي أنهم يُحلِّون صورة المملوك محل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حا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الآونة الأخيرة، أخذ كثير من المعلقين السياسيين الإسرائيل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الدولة الصهيونية باعتبارها دولة شنورر أو دولة شحاذين، وإلى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اعتباره اقتصاداً تسو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رى أن هذا المصطلح يُفسِّر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ارق بين المتسول والدولة الإسرائيلية هو أن المتس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 ولا يعطي إلا الدعوات لصاحب الصدقة، أما الدولة الصهيونية فتأخذ ثم تقوم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 للاستعمار الغربي في المنطقة وهو دور كلب الحراسة، أي د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 حيث تتم مقايضة المال ب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غات السرية ل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 الوظي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cret Languages of Some of the Functional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لغات الس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لهجات ورطانات خاصة، بل أحياناً لغات، يستخد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لهجة أو الرطانة أو اللغة عادةً ما تختلف عن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مضيف أو مجتمع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تحدُّث هذه اللغة يُعدُّ شرطاً للانخر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لك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ان المماليك يتحدثون فيما بينهم الشر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إحدى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حدث الصينيون من أعضاء الجماعات الوظيفية الوسيطة في جنوب آسيا لغ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حدث العرب في أفريقيا لغتهم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ماعات الوظيفية الوسـيط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في شـرق أوربا، فكانوا يتحـدثون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بعض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كمة المصرية قبل ثورة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تحدثون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ربية المطع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ظهر من مظاهر التميز والعزلة والانتماء للجماعة الوظيف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مصدر النمط السائد في الكوميديا المصرية بعد الثور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ص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تركي منتف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داج المتعجرف، الذي يتحدث هذه اللهجة كإحدى علامات التم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عجرفه ليس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سانده في الواقع، فهو عضو جماعة وظيفية حاكمة فقدت وظي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حدى اللغات الأوربية بين أعضاء النخب الحاكمة والثقافية في العالم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ت إلى ما يُشبه الجماعة الوظيفية التي تخدم مصالح الاستعمار و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أصبح هو الآخر رمز الانتماء للجماعة الوظيفية، فالمتحدث بهذه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ِّن كفاءته، وهو في الوقت نفسه يعزل نفسه عن الجماهير التي لا تتحدث سوى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اللغة، من ثم، هي وسيلة من وسائل الفصل بين الجماعة وأعضاء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يف، وأداة للتواصل بين أعضاء 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في إصرار الصهاينة على أن تكون 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هي العبرية وليس الإنجليزية لغة القوى الإمبريالية العظمى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رانتو اللغة التي طورها اليهودي الروسي زامنهوف على أمل أن تكون لغة 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غة يتحدث بها المُستوطَن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دراكاً من جانبهم لطبيعة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دول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أشكال المتطرفة للغات الجماعات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غات السرية، فالعوالم والنشالون، على سبيل المثال، لهم لغاتهم السرية، و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 رطانة تركيبها هو تركيب اللغة الشائعة في المجتمع مع إضافة مفردات لغو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ها إلا عضو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غة السرية فائدة مباشرة إذ تُسهِّل عملية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ة، وهي وظيفة مشينة في العادة، ومن ثم تصبح اللغة السرية من علامات الهامش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خدم أعضاء الجماعات اليهودية هذه الآلية للتوا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غ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رية تتكون في العادة من جُمَل باللغة المحلية تحتوي على كلمات عبرية تُعالج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اعد اللغة المحلية،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خ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كلمة عبرية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 كان الم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يتحدث بالإنجليزية فإنه يُعبِّر عن معنى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د أكل بالف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ي هاز أوريدي أخل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 has already akhaled</w:t>
      </w:r>
      <w:r>
        <w:rPr>
          <w:rFonts w:cs="Arial" w:ascii="Arial" w:hAnsi="Arial"/>
          <w:rtl w:val="true"/>
        </w:rPr>
        <w:t>.»</w:t>
      </w:r>
      <w:r>
        <w:rPr>
          <w:rFonts w:ascii="Arial" w:hAnsi="Arial" w:cs="Arial"/>
          <w:rtl w:val="true"/>
        </w:rPr>
        <w:t>ولا تُعبِّر هذه الك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 إلا عن الأجزاء المهمة من الأسماء أو الأفعال في الج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تر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ماء الأماكن حرفياً إلى العبرية ف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اً ف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هب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ت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ي وُنت تو يورك حادا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 went to york hadash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جاء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دا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يلاً عن الجزء الأول من كلمة نيويور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ي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دي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أعضاء الجماعة اليهودية يستخدمون اللغة السرية لمناقشة الأمو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هم دون أن يفهمهم أحد من المحيطين بهم، بخاصة في الأسواق، وهو ما كان يُسه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غش التجاري والاحتيال، وكثيراً ما كان اللصوص يتعلمون هذه اللغة لاستخد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ناس دون أن يفهمهم 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موظف بروسي بإعداد معجم عن لغة اللصوص الس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خر القرن الثامن عشر، وظهر أن كثيراً من كلمات هذه اللغة السرية ذات 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ة أو أصل 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خذ هذا دليلاً على اشتراك أعضاء الجماعة اليهودية وتور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الم الجر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حاضر، يبدو أن كثيراً من القوادين والقائ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جارة الرقيق الأبيض يتحدثون لغة سرية ذات أصول عبرية، وقد يعود هذا لوجو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أعضاء الجماعة اليهودية، يعملون قوادين أو بغايا، في هذه المهنة المش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ثلاثينيات هذا القرن، وقد أصبحت إسرائيل مصدراً للبغايا في أوربا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لغة القوادين في أمستردام قد دخلتها كلمات عبرية كث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يديشية تحل أحياناً محل اللغة السرية، وهي رطانة ألمانية 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مفردات سلافية وعبرية، فكان لا يفهمها سوى أعضاء الجماعة اليهودية، ف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لغة الغش التجاري في القرن التاسع عشر، ولذا حرَّمت الحكومات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رائم المالية لبعض 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inancial Crimes of Some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جرائم المالية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هي الجرائم التي يرتكبها بعض كبار المموِّلين، مثل جرائم التزييف والغش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ه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ُوحظ ازدياد نسبة ارتكاب مثل هذه الجرائم بي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عن النسبة العامة السائ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هذه الجرائم انت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ء الجماعات اليهودية في القرن التاسع عشر إلى درجة اضطرت معها الحكوما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صدار تشريعات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تَركُّز أعضاء الجماعات اليهودية في القطاع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جتمع التقلي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عد على ذلك، فهو قطاع لم يكن يعرف نظام الضرائب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بط بشبكات الرأسمالية الرشيدة من مصارف ووسائل نقل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الته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، وتهريب البضائع، جزءاً عضوياً في مثل هذا النشاط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َرك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أعضاء الجماعات اليهودية في المناطق الحدودية والمدن شجع على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لغة اليديشية التي تُكتَب بالحروف العبرية، والتي لا يعرف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اليهود، أصبحت تشبه اللغة السرية التي يستخدمها اللصوص، وأصبحت بذلك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الغش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حظرت الحكومات الغربية على التجار اليهود استخدام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ملاتهم 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النمط إلى العصر الحديث، فنجد أن نسبة جر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ش التجاري والتزييف التي ارتكبها أعضاء الجماعات اليهودية في بولندا وروسيا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هولندا، تصل إلى ضعفي أو ثلاثة أضعاف نسبتها بين أعضاء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، لُوحظ في الستينيات أن حوالي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جرائم المالية ارتك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يهودية الذين كانت نسبتهم لا تزيد ع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هم دور ملحوظ في توزيع المخدرات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تظهر من آونة إلى أخرى فضيحة مالية ضخمة يتورط في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شكل ملحوظ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هدت أواخر القرن التاسع عشر وا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فضائح الفساد المالي والسياسي التي هزت المجتمع الفرنسي، وهي الفضيح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هيار شركة قناة بنما، والتي اعُتبرت آنذاك أكبر سقطة مالية في تاريخ فرنسا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ح ضحيتها أكثر من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واطن فرنسي من المساهمين في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رط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ضيحة التي عُرفت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ضيحة بن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لاث شخصيات يهودية 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بارون جاك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ين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كيل المالي للشرك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فرنسي ليوبولد إميل أرتون، والأمريكي كورنيلي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 العشرين، تعددت الفضائح المالية التي تورطت فيها 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سبعينيات، أسس الأمريكي برنارد كورنفلد مؤسسة استثمار أموال مشت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سويسر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فستورز أوفرسيز سيرفيسيز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نجح في جذب مستثمرين من أكثر من 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بلغت قيمة أموالهم المودعة لدى شركته ملياري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جتذب شركته هذا ال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موال بفضل خبرتها في إدارة الأموال ولكن بفضل خبرتها في تهريب ال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لات، وبخاصة من دول العالم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ب كورنفلد عداء كثير من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في دول عديدة، وأثار قلق الدوائر المالية السويسرية الحريصة على صو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معتها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هارت شركته بعد أن انخفضت قيمة بعض الأصول المهمة المملو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وهبطت سوق الأوراق المالية الأمريكية التي كانت أغلب أموال الشركة مست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جحت السلطات المالية السويسرية في اتخاذ إجراءات قانونية ضده، فسُج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ة عام ثم أُطلق سراحه بكفالة م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تربط كورنفلد علاقة ب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في دفع كفالته يُدعَى تيبور بنحاس روزنباوم، والذي تورط هو الآخر في 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وزنباوم يهودي سويسري من أصل مجري، كان والده حاخ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درس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ليصبح حاخ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خلال الحرب العالمية الثانية، عمل روزنباوم في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ية، وشارك في تهريب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، عمل لصالح الوكالة اليهودية، وا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ات تهجير وتوطين اليهود في فلسطي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كان عضواً في المؤتمر اليهودي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حركة مزراحي الديني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قب إقامة دولة إسرائيل، أسس روزنباوم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سويسريةـ 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روزنباوم قد أسس مصرفاً في سويسرا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ترناشيونال كريديت بن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عتمد على الإيداعات السرية لأموال غير معلومة المص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فرنسيين والمافيا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 تحويل هذه الأموال عن طريق 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ف في جزر البها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روزنباوم مصرفه لتحويل بعض الأموال 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رنف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َّم المصرف خدمات مالية لإسرائيل حيث يُقال إنه دبر قرضاً ل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فاع الإسرائيلية قيمته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من الدولارات خلال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 وتَلقَّى مقابل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لة قدرها نصف 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 اشترك روزنباوم في تمويل بعض 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ومن بينها ش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كوربوريش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عضواً في مجلس إدار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شركة استثمارية أسسها مجموعة من أثرياء اليهود في مقدمتهم البارون إدموند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 الذي ترأس مجلس 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أس الشركة إسرائيلي يُدعى مايكل تس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زنباوم وتسور، معاً، بتحويل عشرين مليون دولار من أموال الشركة إلى مصرف روزنبا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ويسرا دون تفويض من المساهمين أو الأشخاص المع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روزنباوم بتحو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ه إلى إمارة ليختنشتاين، واستخدم الأموال في بعض مشاريع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تس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ان يتلقى فائدة قدرها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هذه الأموال، بينما كان يدفع للمستثمرين في الشرك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ويضع الفارق في جي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شف إدموند دي روتشيلد النقاب عن هذه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دَّد بوقف إنفاقاته الخيرية في إسرائيل إذا لم يتم إجراء تحقيق شامل في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ين تسور بأربع عشرة تهمة، وحُكم عليه بالسجن لمدة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ويسر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غلق مصرف روزنباوم، الذي سُجِن ثم أُفرج عنه بكفالة مالية قيمتها مليون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ارات وهي أعلى كفالة في تاريخ سويس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رتبطت بعض ال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فضيحة الخاصة بمصرف أميركان بانك آند تروست كومباني أوف نيويورك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ُبر سقوطه رابع أكبر إفلاس مصرفي في التاريخ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سس هذا المصرف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يويورك على يد بنك مكسيكي، ثم انتقلت ملكيته 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نك 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ويسري، ثم انتقلت في أواخر الستينيات إلى ثري من شيلي يُدعَى خوزيه كلاين، 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ديفيد جرافيير وهو يهودي أرجنتيني ثري من أصل 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هذا المصرف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ب كثير من رجال الأعمال وأثرياء اليهود الأمريكيين، كما ارتبطت به شخصيات 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البنك أيضاً في جذب أموال أعضاء الجماعات اليهودية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 حيث بلغ حجم أموالهم المودعة لدى البنك حوال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في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في عهد كلاين، بدأ المصرف في ارتكاب عدة مخالفات مثل التجاو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ح التسهيلات وتجاوز سقوفها ومنح القروض لشركات يمتلك المسئولون في المصرف حص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الأمر الذي اضطرت معه السلطات المالية الأمريكية المختصة إلى وضع المصرف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قا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دو أن الاعتبارات السياسية حالت دون اتخاذ أية إجراءات ض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 ملكية المصرف إلى جرافيير، عمل هو الآخر من خلال سلسلة من العمليات الملت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هب المصرف وإفراغه من ملايين الدولارات وسلب أموال المودعين وودائ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أمره يفتضح، لقي جرافيير مصرعه فجأة إثر سقوط طائرته فوق المكسيك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 يحيط به الكثير من الغموض، حيث أثيرت التكهنات حول احتمالات أن يكون قد اغت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غلقت السلطات المالية الأمريكية المصرف بعد أن نهب جرافيير منه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، وبعد أن فقد كثير من مودعيه من أعضاء الجماعات اليهودية في أمريكا اللات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ما مارك ريتش، الذي تورط في أكبر فضيحة تهرب ضريبي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، فهو يهودي أمريكي وُلد في بلجيكا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وين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، وفرَّت أسرته إلى الولايات المتحدة عقب اندلاع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ريتش في سن مبكرة إلى شركة فيليب براذرز، وهي شركة تعمل في تجارة السلع أس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ألمان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لمانيا ثم في الولايات المتحدة 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>، وتدرج بها ر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يعاً، وكان أول من أدخل الشركة مجال تجارة البترول في أواخر الستينيات وحقق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باحاً ضخمة عقب ارتفاع أسعار البترول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 ترك الشركة، في عام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خلافات مع الإدارة وأسس شركة خاصة به في سويسرا هي مارك ريتش وشركاه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، خلال فترة وجيزة، من أكبر الشركات العاملة في مجال تجارة السلع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ترول والمعادن، وقُدرت ثروتها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فرع شرك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في تحقيق إيرادات بلغت </w:t>
      </w:r>
      <w:r>
        <w:rPr>
          <w:rFonts w:cs="Arial" w:ascii="Arial" w:hAnsi="Arial"/>
        </w:rPr>
        <w:t>1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دولار من خلال الالتفاف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قوانين الخاصة بضبط أسعار البترول والتي أدخلتها الحكومة الأمريكية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ماية صناعة التكرير الأمريكية من الارتفاع المفاجئ في الأسع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 ر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خفاء وتهريب أرباحه إلى خارج البلاد من خلال سلسلة من الصفقات الملتوية حتى يت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دفع مبلغ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هي قيمة الضرائب المستحقة عليه ل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ُجِّهت إليه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هامات بالتهرب الضريبي وأيضاً بالاتجار مع العدو حيث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اء بترول إيراني أثناء أزمة الرهائن الأمريكية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كانت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قد أصدرت قراراً بمنع الشركات الأمريكية من التعامل مع النظام الإير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ريتش فرَّ إلى سويسرا بعد أن أغلق فرع شركته في الولايات المتحدة، و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كته تزاول نشاطها من سويسرا في السوق العالمى ويُلاحَظ تورط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شكل ملحوظ في الفضائح الخاصة بسوق الأوراق المال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الذين تورطوا في مثل هذه الانحرافات الأمريكي اليهودي لويس وولفسو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طع نجمه في عالم المال خلال الخمسينيات والستينيات، حيث حقق أول مليون له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منة والعشرين من خلال تجارة الخردة، ثم اتجه إلى شراء الأسهم والحصص في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شركات وقام ببناء وتطوير شرك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ريت شابمان آند سكوت كوربوريش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اعتُ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ى الشركات الضخمة متعددة النشا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ثيراً من عمليات ولفسون، لا سيما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لقة ببيع وشراء الأسهم، كانت مخالفة للقوانين الخاصة بهذه العمليات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قعه في مواجهات عديدة مع هيئة الأوراق المالية والبورصة الأمريكية التي كانت تس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د من تزايد معدلات الجرائم المالية، كما كانت تسعى إلى إدانة أحد رمو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رزين مثل وولفسون لردع المنحرفين في قطاع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هيئة بالفع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انة وولفسون وحُكم عليه بالسجن لمدة عام سنة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ُفِّيت شركته وتفك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ته بعد أن كلفته إجراءات التقاضي مع الحكومة، والدعاوى التي أقامها ض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همون في شركته، الملايين من الدولا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كبر الفضائح المال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زت أركان وول ستر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ق المال في نيويور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ضيحة إيفان بويسكي، وتتلخص جريم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مسبقاً على معلومات حول نية بعض الشركات بخصوص بيع أسهمها من مصادر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ة قبل أن يتم الإعلان عن نية البيع للجمهور واستخدام هذه المعلومات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سب و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بويسكي، الذي كان يمتلك مؤسسة متخصصة في المضاربة في أ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كات التي يوشك أن يستولي عليها، في الفترة بين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باحاً بلغت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من خلال الحصول على معلومات مسبقة حول نوايا الاستيلاء على بعض 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 يقوم بشراء أسهمها ثم أعاد بيعها بعد أن تقفز أسعارها عقب الإعلان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فُرضت على بويسكي غرامة قدرها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وحُكم عليه بالسج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دة ثلاث سنوات مع حرمانه مدى الحـياة من المتــاجرة في سـوق الأوراق الماليـ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فتحت فضيحة بويسكي الباب على مصراعيه لأكبر قضايا جرائم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اقات البيضاء في التاريخ الأمريكي حيث كشفت التحقيقات عن تورط واحدة من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سسات الاستثمارية في وول ستر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دريكسل بورنام لامبير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حد نجومها ون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ل ستر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يكل ميلك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نحرافات بويسكي حيث قاما بتقديم معلومات ت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وايا عملائهم إلى بويسكي، واقتسام الأرباح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كشف قيامهم بمخا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حرافات مالية خطيرة، منها الاحتيال واستخدام أساليب ملتوية لإخفاء 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 للأسهم والأوراق المالية بغرض تمرير صفقات غير مشر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يلكن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ُدرت ثروته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مليار دولار، قد أسس سوقاً ضخمة لما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ن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سندات ذات عائد عال ومخاطر عالية في الوقت نفسه، وكانت تطرحها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التي تعاني من أزمات 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ميلكن في خَلْق سوق ضخمة لهذه السن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 حجم التعامل فيها خلال الثمانينيات إلى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، وذلك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 كأداة لتدبير التمويل اللازم للشركات الصغيرة ومتوسطة الحجم و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استيلاء على الشر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خلق ميلكن شبكة واسعة ومتداخلة من المتعامل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سندات واستطاع من خلالها أن يسيطر ويتلاعب في حجم تداولها وأسع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جِّ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اتهامات باللجوء إلى أساليب غير مشروعة مثل الرشوة والابتزاز والتلاع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عار لتشجيع أو إجبار بعض المؤسسات المالية على شراء سنداته والتعام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ُرضت على ميلكن غرامة قدرها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وتُعَدُّ أعلى غرامة من نوعها تُفـر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ـد شـخص في الولايات المتحدة، كما حُكم عليه، في عام </w:t>
      </w:r>
      <w:r>
        <w:rPr>
          <w:rFonts w:cs="Arial" w:ascii="Arial" w:hAnsi="Arial"/>
        </w:rPr>
        <w:t>1991</w:t>
      </w:r>
      <w:r>
        <w:rPr>
          <w:rFonts w:ascii="Arial" w:hAnsi="Arial" w:cs="Arial"/>
          <w:rtl w:val="true"/>
        </w:rPr>
        <w:t>، بالسجن لمدة عشر سنو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إشارة أيضاً إلى الفضيحة الخاصة بمؤسسة سالومون براذرز، وهي 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مؤسسات الاستثمار والخدمات المالية في الولايات المتحدة وحققت هذا المركز ب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ارة جون جوتفروند رئيس مجلس إدارتها ورئيسها التنفيذي والملقب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و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ري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تبيَّن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ؤسسة سالومون انتهكت القواعد الفيدرال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مل في سندات الخزانة الأمريكية التي تحظر على أية مؤسسة مالية شراء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ندات المطروحة في مزاد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دف هذا الإجراء إلى تجنب الاحتكار في 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دات الحكومية التي يصل حجم التعامل فيها إلى </w:t>
      </w:r>
      <w:r>
        <w:rPr>
          <w:rFonts w:cs="Arial" w:ascii="Arial" w:hAnsi="Arial"/>
        </w:rPr>
        <w:t>2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ري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كشّ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ة سالومون اشترت ما يزيد على نسبة قدرها </w:t>
      </w:r>
      <w:r>
        <w:rPr>
          <w:rFonts w:cs="Arial" w:ascii="Arial" w:hAnsi="Arial"/>
        </w:rPr>
        <w:t>0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ندات المطروحة في عدة مز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دمت بعض عروضها بأسماء عملائها دون الحصول على تفويض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قال جوتفروند من منصبه عقب تَفجُّر الفضيحة وبدء التحقيقا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ائح المالية وأكثرها إثارة، الفضيحة الخاصة بروبرت ماكسويل اليهودي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أقام إمبراطورية إعلامية ضخمة والذي تُوفي في ظروف غامضة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دُف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أقام ماكسويل نح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ركة أغلبها مسجل في إمارة ليختنشتاي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وافر قوانين السرية، ونجح من خلال هذه الشبكة المتداخلة في إخفاء حقيقة 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لإمبراطوريته التي كانت تنوء تحت ثقل الديون وفي إخفاء بعض عملياته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كشّف عقب وفاته أنه حوَّل أكثر من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جنيه إسترليني أو </w:t>
      </w:r>
      <w:r>
        <w:rPr>
          <w:rFonts w:cs="Arial" w:ascii="Arial" w:hAnsi="Arial"/>
        </w:rPr>
        <w:t>1.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يون دولار من صناديق التقاعد في مجموعة شركاته العا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رور جر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سان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ته الإعلامية المتهاوية وتغطية خسائر شركا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بيَّن أنه احت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ؤسسة مالية سويسرية للحصول على قرض قيمت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أنه استخدم الأ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لضمان أكثر من ق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هذه الفضيحة، التي وُصفت بأنها أكبر فضيح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عها في بريطانيا في هذا القرن، قد أكسبت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تال القر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زادت التكه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لة بأن ماكسويل مات منتحراً، فلو أنه ظل حياً لاستدعى ذلك مثوله أمام 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 الاحتيال والسرقة والتزو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احتمال أنه لم ينتحر وإنما تم اغتي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الموس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فضائح التي تورطت فيها شخصيات يهودية، ال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مصحات وبيوت المسنين في الولايات المتحدة، وهي فضيحة لم تقتصر فق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ط في أعمال التزوير والاحتيال على السلطات الحكومية، بل تضمنت أيضاً إس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ملة نزلاء هذه المصحات والبيوت من الم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هم المتورطين في هذه ال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نارد بيرجمان الذي أُطلق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لك بيوت المسن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كان يتمتع بسيطرة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ارية على هذا القطاع وهو قطاع احتل فيه اليهود الأمريكيون النسبة ال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ُلد بيرجمان في المجر وهاجر إلى الولايات المتحدة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رّ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في جامعة يشيفا ليصبح حاخاماً أرثوذكسياً، إلا أنه ترك العمل الديني واتج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تجارية ودخل قطاع ملاجئ ومصحات المسنين وهو قطاع يتمتع بهامش ربح عا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لدولة كانت تتحمل النسبة الأكبر من نفقات 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نين في إطار البرامج الحكومية المخصصة، لجأ بيرجمان إلى تعظيم أرباح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خيم كشوف نفقات هذه الملاجئ والمصحات المقدمة إلى الجهات الحكومية المع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ين من التحقيقات اللاحقة مدى حجم الإهمال والأوضاع المتردية والمعاملة ال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سانية التي تلقاها النزلاء المسنون وهو ما أكد وصف بيرجمان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هودي ي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ارة معسكر اعتقا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ي إشارة إلى معسكرات الاعتقال النازية التي تعرَّض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لإبا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ذكَر أن بيرجمان، شأنه شأن بويسكي، كان من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همين في الأنشطة الصهيونية والأنشط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خير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رص بيرج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قامة علاقات وثيقة بشخصيات سياسية أمريكية واسـتغلال هذه العلاقـات لتمري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ـاريعه أو التغاضي عن تجاوزاته، كما أنه لم يتردد في اتهام الهيئات أو ال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صة التي عارضت مشاريعه بأنها معادية لليهود، وذلك في الوقت الذي كان يقوم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نزاف المسنين من اليهود وغير اليهود وإهدار آدميتهم تحت عباء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التحقيق مع بيرجمان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ُدين بتهم الاحتيال والنصب على ال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للرعاية الصحية وبتهم الرشوة والتهرب الضري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ُكم عليه بالسجن لمدة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بعة أشهر وبغرامة 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كان ميراث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 وسيطة داخل التشكيل الرأسمالي تعمل وتتركز في قطاعات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دمات المالية والسمس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سر إلى حدٍّ كبير بروزهم في كثير من الفضائح ال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هذه الجرائم والانحرافات المهنية ذاتها هي جرائم وانحرافات شائعة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ة، بين اليهود وغير اليهود، وانعكاس مباشر لآليات هذه المجتم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ا اعتبارات القوة والمال ويسودها الصراع والتنافس الشديدان وتَكثُر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غرات التي يمكن استغلالها والتحايل من خلالها على القوانين والتشريعات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سب و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ملاحظة أن جرائم الغش التجاري التي يرتكبها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 يمكن تفسيرها بأنها جزء من المؤامرة اليهودية الأزلية لإفساد 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، فكثير من ضحايا جرائم الغش التجاري التي يرتكبها اليهود م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في حالة جرافيير وبيرجم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غش التجاري في عصر الرأسمالية الرشيدة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شد وبعدم التمييز بين البشر على أساس الدين أو اللون أو الجنس، فهو غش مجر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، تماماً مثل رأس المال المجر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هريب البضائع وأعضاء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 في الولايات المت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muggling and the Jewish Communities in the U.S.A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يوليسيس جران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قائد الجيش الأمريكي الشمالي ضد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حرب الأهلية الأمريكية، والرئيس الثامن عشر للولايات المتحدة الأمر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ا بين عامي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صدر عام </w:t>
      </w:r>
      <w:r>
        <w:rPr>
          <w:rFonts w:cs="Arial" w:ascii="Arial" w:hAnsi="Arial"/>
        </w:rPr>
        <w:t>1862</w:t>
      </w:r>
      <w:r>
        <w:rPr>
          <w:rFonts w:ascii="Arial" w:hAnsi="Arial" w:cs="Arial"/>
          <w:rtl w:val="true"/>
        </w:rPr>
        <w:t xml:space="preserve">، خلال الحرب الأهلية، الأمر رقم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طرد أعضاء الجماعة اليهودية خلال أربع وعشرين ساعة من جميع المناطق الخ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لطاته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هذا الأمر هو الوحيد من نوعه في التاريخ الأمريك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ل أعضاء الجماعة اليهودية على هذا النحو السل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بب الرئيسي وراء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هو تَورُّط بعض أعضاء الجماعة اليهودية في عمليات التهريب التي كانت 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كثف عبر الخطوط العسكرية بين قوات الشمال وقوات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حكوم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 والجنوب تتغاضيان إلى حدٍّ ما عن عمليات التهريب حيث كانتا تسدان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حتياجاتهما، كما كان بعض ضباط الجيشين متورطين في هذه العم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مها واتساع نطاقها أدَّى إلى إصدار هذا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كثيراً من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فسر أمر جرانت هذا بأنه شكل من أشكال معاداة اليهود، وأنه أصدره استن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علومات خاطئة زوَّده بها بعض التجار من غير اليهود الذين كانوا يقومون ب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ه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تورطاً معهم فيها بعض ضباط الجيش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 الدلائل تشير إلى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ـة اليهودية كانوا بالفعل مُمثَّلين بشكل مـتزايد في عمليات التهريب، 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لعبون دوراً رئيسي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فهم هذا الوضع في إطار إدراكنا لمي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كجماعة وظيفية وسيطة تتميَّز بخبراتها الواسعة في مجال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تقيد بانتماءات أو ولاءات خارج إطار الجماع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دل على هذا التور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ايد لأعضاء الجماعة اليهودية في التهريب ما عبَّر عنه بعض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في تلك الفترة من قلق وتخوف بالغ إزاء اشتراك أعضاء الجماعة في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هريب والذي اعتبر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الحاخام يعقوب ب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نيساً لاسم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ار هذا الحاخام في رسالة له لإسحق ليسر إلى أن أكثر من عشرين يهودياً كان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جون مدينة ممفيس بتهمة الته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إسحق ليسر نفسه في مقال له رداً على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جموع المغامرين الباحثين عن الربح والخسارة يحومون حول البلاد بطولها وعرض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بعضهم من اليهود الذين يتظاهرون بأنهم يهود صالحون في حين أنهم ليسوا كذ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قال ديفيد أينهور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على اليهود استئصال هذه الجرائم من بينهم لأنها لا تج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عار على الجماعة اليهودية بأكمل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يقول آرثر هرتزبرج في كتابه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س هناك مجال للشك في أن بعض الثروات اليهودي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تعود جذورها إلى الأرب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ققت عن طريق عمليات التهريب خلال الحرب الأهلية الأمريك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اتهام جرانت بمعاداة اليهود، وذلك باعتراف بعض اليهود أنفسهم حيث لم ي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نت، قبل هذا الحادث أو بعده، أي عداء تجاه أعضاء الجماعة اليهودية، بل 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ين يهود في مراكز مرموقة خلال فترة رئاس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جدل الذي أُثي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جرس الأمريكي حول هذا الأمر، انتهى برفض مشروع قرار بإلغاء الأمر، وكان قو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ات الحزبية، وهو ما يعني أن الاعتبارات الرئيسية كانت اعتبارات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ارات تتصل بمصالح الشمال في حربه مع الجن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لغى الرئيس لنكو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، في نهاية الأمر، بعد الاحتجاجات الواسعة النطاق التي أثارها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من بينهم بعض المقرَّبين منه والمؤيدين له</w:t>
      </w:r>
      <w:r>
        <w:rPr>
          <w:rFonts w:cs="Arial" w:ascii="Arial" w:hAnsi="Arial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فضيح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ــاة بنـــ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nama Canal Scand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أكبر الفضائح المالية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هزت المجتمع الفرنسي في أواخر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فضيحة خاصة بانهيار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اة بنما الفرنسية وما تكشَّف في أعقاب ذلك من تجاوزات وفساد مالي و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ط في هذه الفضيحة ثلاث شخصيات من أعضاء الجماعات اليهودية 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بارون جاك 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ين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رفي ومالي من أصل ألماني والوكيل المالي للشرك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ورنيليوس هرت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يوبولد إميل أرت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غامر فرنس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جع بدايات الفضيحة إل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8</w:t>
      </w:r>
      <w:r>
        <w:rPr>
          <w:rFonts w:ascii="Arial" w:hAnsi="Arial" w:cs="Arial"/>
          <w:rtl w:val="true"/>
        </w:rPr>
        <w:t>، حينما واجهت شركة قناة بنما أزمة مالية حادة نتيجة جملة من العوامل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اكل الفنية وسوء الإدارة التي صاحبت عملية شق القن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خرج الوحيد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ة هو طرح سندات يانصيب لجمع الأموال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ذلك كان يستلزم ا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فقة البرلمان الفرنسي في حين كانت بعض الدوائر تؤكد أن وضع الشركة والمشروع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ئوساً منه وأن طرح سندات اليانصيب لن يجدي فت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لك، لجأت ال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شوة بعض أعضاء البرلمان الفرنسي الذين صوتوا بالفعل لصالح مشروع اليانص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داة الشركة في هذه العملية هو وكيلها المالي البارون جاك دي راين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يناخ، الألماني الأصل، قد أقام مؤسسة مصرفية ومالية في فرنسا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ن وراين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كاهم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جمع ليوبولد ثروته من خلال المضاربة في السكك الحديدية الفرنسية و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دادات العسكرية للحكوم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عملياته قد أحاطتها الشبهات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أكد أبداً أنه ارتكب أية انحراف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مهمة رايناخ إقامة لو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ضغ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يدة للشركة في الأوساط البرلمانية والسياسية والصحفية وتَلقَّى من الشرك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كات لدفع الرشاوى وشراء الأصدق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رايناخ باستخدام ليوب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يل أرت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قوم بتوزيع مليون فرنك على أعضاء البرلمان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روف أن أرتون مغامر فرنسي وُلد لعائلة يهودية ألزاسية وعاش طفولة تع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فورت ثم انتقل إلى البرازيل حيث اعتنق الكاثوليكية وغيَّر اسمه من أ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تون، وفي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د إلى فرنسا والتحق بشركة الديناميت التي كانت مش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شق قناة بن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تَفجُّر فضيحة قناة بنما، فرّ أرتون من البلاد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لس مبلغ </w:t>
      </w:r>
      <w:r>
        <w:rPr>
          <w:rFonts w:cs="Arial" w:ascii="Arial" w:hAnsi="Arial"/>
        </w:rPr>
        <w:t>4.6</w:t>
      </w:r>
      <w:r>
        <w:rPr>
          <w:rFonts w:ascii="Arial" w:hAnsi="Arial" w:cs="Arial"/>
          <w:rtl w:val="true"/>
        </w:rPr>
        <w:t>مليون فرنك من شركة الدينام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كورنيليوس هرتز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قد أبرم اتفاقاً سرياً مع قناة بنما استلم بموجبه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رنك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نفوذه وعلاقاته لدى بعض الشخصيات السياسية الفرنسية المهمة لصالح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ص الاتفاق على أن يتسلم هرتز مبلغ عشرة ملايين فرنك فور إقرار مشروع اليانص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لمان على أن تتم عمليات الدفع كلها عن طريق راين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شخصية هر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مثيرة للريبة والتكهنات، فقد وُلد في فرنسا لأبوين ألمانيين ثم هاجرت أس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 هرتز في شبابه إلى فرنسا لدراسة الطب، وانضم كم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ح في الجيش الفرنسي أثناء الحرب الفرنسية البروسية في نيويورك ولكنه ترك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ثلاثة أشهر بعد أن اكتشف المسئولون في المستشفى العسكري أنه لم يتخرج م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في فرنسا ولم يحصل على شهادة إتمام دراسة الط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ل هرتز بعد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ن فرانسيسكو حيث افتتح عيادة طبية، ولكنه سافر عام </w:t>
      </w:r>
      <w:r>
        <w:rPr>
          <w:rFonts w:cs="Arial" w:ascii="Arial" w:hAnsi="Arial"/>
        </w:rPr>
        <w:t>18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فاجئ مع أسرت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وتبين فيما بعد أنه احتال على بعـض مرضـاه وزملائه من الأطباء وأخذ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ـوالي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اريس، استثمر أمواله بمساعدة رايناخ في بعض المشاري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 في بناء شبكة واسعة من العلاقات مع العديد من الشخصيات الفرنسية المه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رئيس الدولة ورئيس الوزراء وجورج كليمنصو الذي ساهم هرتز في تأسيس و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هم هرتز بأنه كان عميلاً لبريطانيا، لكن ذلك لم يتأكد 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فضت الشركة أن تدفع له العشرة ملايين فرنك عقب تصويت البرلمان ال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مشروع اليانصيب، بدعوى أن هرتز لم يلعب في ذلك دوراً يُذك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رتز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 يستنزف من الشركة ملايين الفرنكات من خلال ابتزاز رايناخ الذي يبدو أن هرت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ى علم ببعض الأسرار المشينة في حياته ومنها ما قيل من أنه باع أسر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إلى إيطاليا أو بريط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رغم موافقة البرلمان على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انصيب، فشل هذا المشروع عند طرحه في جمع الأموال اللازمة، وهو ما ساعد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على سقوط الشركة وتصفيتها عام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نهيار الشركة أكبر سقوط ما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ا حتى ذلك الحين، حيث أدَّى إلى ضياع أموال أكثر من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ن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من المساهمين في الش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تفجر فضيحـة قناة بنمـا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قوط الشـركة بثلاث سنوات، حينما نشرت صحيفة لا ليبر بارول التي أسسها إد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ومون المعادي لليهود سلسلة من المقالات تحت 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سرار بن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دعى فيها 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قاب 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ؤامرة اليهود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راء كارثة بنما واتهم رايناخ بالتورط في رش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برلمان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درومون أشد أعداء الرأسمالية المالية حيث اعتب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رض فرنسا الحديثة وسبب مشاكله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ظراً لارتباط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طاع المالي والمصرفي بشكل وثيق، أصبح اليهود هدف هجومه اللاذع، حيث حمَّ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نظام الرأسمالي اليهو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ثيراً من المشاكل التي تواجهها فرنسا الحديثة و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رثة بن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من مفاجآت التحقيقات اللاحقة اكتشاف أن راين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مر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هو نفسه مصدر معلومات درومون، حيث تبين أنه في أعقاب تف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على صفحات الجريدة أبرم رايناخ اتفاقاً مع درومون يقضي بإخراج اسم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ت الصحيفة مقابل قيام رايناخ بتوفير جميع المعلومات المتصلة ب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تجاوزات الش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ذكر أن الحملة التي أثارتها صحيفة درومون وغيرها من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ضد شركة بنما كانت تتم في إطار الصراع السياسي القائم آنذاك بي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ية والملكية من جهة والقوى الاشتراكية والنظام الجمهوري من جهة أخرى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كثيراً من رجال السياسة والدولة كانوا متورطين في الفضيحة بشكل أو ب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ُوفي رايناخ في نوفمبر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فاجئ مع بداية التحقيقات في القض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ُثيرت تكهنات حول مسألة وفاته حيث قيل إنه انتحر أو قُ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رتز، فقد فرّ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إلى لندن حيث ظل فيها حتى وافته المنية وقد حُكم عليه غيابياً بالسجن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مس سنوات، بينما ظل أرتون هارباً إلى أن تم إلقاء القبض عليه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ُ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تحراً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سير فهم فضيحة قناة بنما إلا في إطار 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ة الفرنسية والنخبة الحاكمة الفرنسية والعلاقة بينهما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بيِّن أحداث الفضيحة وطأة الاستغلال الواقع على كلٍّ من 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رنسي وأعضاء الطبقة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حولت الفضيحة إلى قرينة أخر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مرة اليهودية الأزلية، وأصبحت من أهـم الأحداث التي يشـير إليهـا المعا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في أدبي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هم في ذلك أن أبطال الفضيحة كلهم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اثنان منهم فرنسيان من أصل ألماني والثالث فرنسي هاجر إلى أمريكا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عسير الحديث عن شبكة يهودية عالمية تشمل فرنسا وألماني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سؤال الذي يطرح نفس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نبع غشهم التجاري من يهوديتهم أ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 داخل مجتمعات فاسدة مستغلة تساعد الإمكانيات الفساد داخل الإنس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ق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مـويل صـنب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؟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78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amuel Sunb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دبلوم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ربي يهودي عمل بالتجارة وحقق أرباحاً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دخل في خدمة السلطان الم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جماً ومستشاراً للسلطان، وقام بتمثيل المغرب في جميع المفاوضات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همية مركزه، حرصت الحكومة الإسبانية على منحه علاوة سن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اً منها أنه قد يصبح عنصراً نافعاً لها ول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ُرسل عام </w:t>
      </w:r>
      <w:r>
        <w:rPr>
          <w:rFonts w:cs="Arial" w:ascii="Arial" w:hAnsi="Arial"/>
        </w:rPr>
        <w:t>17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س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غرب في الدنمارك للقيام بمهم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لصنبال مكانة متميِّزة داخ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مغرب، حيث كان يُنظَر إليه باعتباره رئيس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ج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780</w:t>
      </w:r>
      <w:r>
        <w:rPr>
          <w:rFonts w:ascii="Arial" w:hAnsi="Arial" w:cs="Arial"/>
          <w:rtl w:val="true"/>
        </w:rPr>
        <w:t>، وُجِّهت له اتهامات بتهريب العملة إلى خارج البلاد وسُجن، ولكنه نج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ر إلى جبل طارق حيث اشترك في توفير الإمدادات للقلعة التي كانت واقع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ار آنذاك، ثم عاد فيما بعد إلى المغرب حيث تُوفي في طنج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ب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ف حاييم صنبال، فقد نجح في تأكيد الحقوق والمطالب المالية لوالده في الدنم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يَّز بشخصية غير 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87</w:t>
      </w:r>
      <w:r>
        <w:rPr>
          <w:rFonts w:ascii="Arial" w:hAnsi="Arial" w:cs="Arial"/>
          <w:rtl w:val="true"/>
        </w:rPr>
        <w:t>، دعا إلى دين جديد يوفق بين المعتق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مت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قر يوسف في لندن بعد ذلك حيث عُيِّن عام </w:t>
      </w:r>
      <w:r>
        <w:rPr>
          <w:rFonts w:cs="Arial" w:ascii="Arial" w:hAnsi="Arial"/>
        </w:rPr>
        <w:t>17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ف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غرب ف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9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ج يوسف من ممثلة وصحفية مشهورة اعتن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ما قامت بعد اقترانهما بتسجيل الجوانب المثيرة لحياتها في سي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قر صنبال في نهاية المطاف في هامبورج حيث تُوفي عام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فسير سلوك صنبال في إطار يهوديته وإنما يمكن تفسـيره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ته التي جعلته غـير متجـذر في أي مكان أو 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في سيرة ابنه ودع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دين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ســـى أننبـــ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oses Annen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ليونير أمريكي يهودي بدأ حياته بائع جرائد، ثم تدرَّج داخل 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زيع الصحف لمؤسسة هيرش الصحفية، ولجأ في كثير من الأحيان إلى استخدام 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طجة ضد موزعي الصحف المناف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أننبرج في دخول مجال النشر الصحفي واش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دة فلادلفيا إنكوايرر وهي أقدم جريدة يوم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 xml:space="preserve">، اتُهم أننبرج مع ابنه وولت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هرب من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خل ا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جن بعد أن اعترف بالتهمة مقابل إسقاط التهم الموجهة ضد ابنه، واعتُبر بذلك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هرب من الضرائب في التاريخ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ى ابنه وولتر رئاسة مؤسسة تراين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نشر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 إلى المؤسسة جريدة ديلي نيوز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طات إذاعة وتليف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جلتين إحداهما مجلة دليل التليفز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أكثر المجلات توزيع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أكثرها ربحاً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>، باع وولتر جريد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دلفيا إنكوايرر وديلي نيو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قدر قيمة مؤسسة تراينجل بحوالي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تلكها وولتر وشقيقاته الخم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م وولتر بالإنفاق الضخ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والأنشطة الخيرية من خلال مؤسسة موسى أنن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ا الاهتمام 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ساس إلى محاولة وولتر إزالة ما لحق بسمعة العائلة من غبار بعد قضية أب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هتم وولتر بدعم إسرائيل حيث قدَّم لها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حة قدرها 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يَّنه الرئيس الأمريكي نيكسون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ـفيراً للولايات المتحدة لدى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ت تربطهما علاقة صداقة، كما كان مقرباً من الرئيس الأمريكي السابق ريج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ســتر كـرا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5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Lester Crow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ليونير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نتمي إلى عائلة كراون الأمريكية اليهودية الث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وه هو هنري كراو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لد لأسرة من المهاجرين من يهود اليديشية، وعمل في عدة مؤسسات تجارية وصناع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ـح عـ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ـديراً لشــركة ماتيريــل سـيرفس ثم رئيساً لمجلس 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، عمل هنري كراون مديراً لعدة مؤسسات كبيرة من أهمها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رال داينامكس التي تُعَدُّ أكبر شركة مقاولات أمريكية تعمل في مجال الدف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تلك هنري كراون مع ابنه لستر حوالي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هذه الشركة، وتُقدر ثرو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والي </w:t>
      </w: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سنة نفسها، تورَّط لستر كراون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ض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ش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 اتجهت وزارة الدفاع الأمريكية إلى اتخاذ الإجراءات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حب التصريح الأمني الخاص به بسبب إخفائه عنها تورطه في الرش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ضت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رال داينامكس لعدد من قضايا وفضائح الفسا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ما يجدر ذكره، أن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رال داينامكس ترتبط بإسرائيل من خلال علاقة التعاون الوثيق بي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 في مجال الصناعات العسكر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خلعت إسرائ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ستر كراون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ميل شرفي للق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تبرع بمبلغ غير معروف من أجل إقامة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 ضخم بال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فان بوي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van Boe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 أهم رجال المال اليهود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بن مهاجر يهـود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ـيا درس القانون في جامعـة ديترو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ـدأ بويسـكي يتاجـر في الأسـهم في و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ريت ابتداءً من عام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ثم تخصـص في عمليات المضاربة على أسهم الشرك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شـك على التـوسع أو الاندماج مع شركات أخرى أو توشك أن تستولي عليها إحدى 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ترتفع أسعار أســهم هـذه الشركات عـند إعـلان نوايا التوسع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ج أو الاستيلاء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rtl w:val="true"/>
        </w:rPr>
        <w:t>ويُعَدُّ بويسكي من أهم الشخصيات في المؤسس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في الولايات المتحدة، وكان يتبرع بالملايين للحركة الصهيونية و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؛ فقد ساهم بمليوني دولار للكلية اللاهوتية اليهودية من أجل تأسيس م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يسكي فيها، كما كان نشيطاً جداً في النداء اليهودي الموحَّ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رتن بيريت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حب مجلة النيو ربابليك ذات الاتجاه الصهيوني، من كبار المستثمرين لدي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قد اكتُشف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كان يستغل مهنته التي يفترض فيها الحياد والأم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ان، فكان يعقد الصفقات بشراء وبيع أسهم الشركات بناءً على ما يرده من 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أن تُعلَن للجمهور ويحقق أرباحاً طائلة نتيجةً لذلك، وهي فضيحة من أ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ائح، فقُبض عليه وحُكم عليه بالسجن وبدفع غرامة ضخم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رابع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عداء الأغيار الأزلي لليهود واليهود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معاداة اليهو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معـاداة السا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شائعة ل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 سيميتز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نستخدم في هذه الموسوعة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ذه الظا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عــاداة اليهـــو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صطلــ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Semitism: Termin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للمفهوم الكامن وراء العبار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 سـيميتز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معنى الحرفي أو المعجمـي للعبارة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ـد الس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ترج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اسام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كان الصحفي الألماني اليهودي الأصل ولهلم 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ل من استخدم هذا المصطلح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ه انتصار اليهودية على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منظور غير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 الكتاب بعد المضاربات التي أعقبت الحرب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س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أدَّت إلى دمار كثير من المموِّلين الألما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قوا باللوم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ُخذت العبارة بالمعنى الحرفي، فإنها تعني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اميين أو لأعضاء الجنس السامي الذي يشكل العرب أغلبيته العظمى، بينما يُشكك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ين في انتماء اليهود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صطلح، في اللغات الأوربية، يقر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ين واليهود ويوحد بينهم، وهذا يعود إلى جهل الباحثين الأوربيين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بالحضارات الشرقية، وعدم تكامل معرفتهم بالتشكيل الحضاري السام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وع الانتماءات العرْقية والإثنية واللغوية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يضرب بجذوره في الفكر العنصري الغربي الذي كان يرمي إلى التمييز الحا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ات والأعراق، فميَّز في بداية الأمر بين الآريين والساميين على أساس لغو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تمييز أشاعه إرنست رين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نتقل من الحديث عن اللغات الس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حديث عن الروح السامية والعبقرية السامية مقابل الروح الآرية والعب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ية التي هي أيضاً الروح الهيلينية أو النابع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سادت الفكرة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الفولك أو الشعب العضوي، ومفادها أن لكل أمة عبقريتها الخاصة بها ولكل 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أمة سمات أزلية يحملها عن طريق الوراثة، وانتهى الأمر إلى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وُّق الآريين ع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م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ذا العنصر الآسيوي المغروس في وسط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دار الحديث عن خطر الروح السامية على المجتمعات الآ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ع المصطلح منذ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وقام الدارسون العرب باستيراده وترجمته كما فعلوا مع كم هائل من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دلاً من ترجمة المصطلح، فقد فضلنا هنا توليد مصطلح جديد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 أكثر دقة ودلالة، كما أنه أكثر حياداً ولا يحمل أية تضمينات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أية أطروحات خاطئة، كما هو الحال م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 سيميتز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لك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ُتَّاب الغربيين يميلون إلى التمييز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إن معاداة اليهودية، حسب تصوُّرهم، هي عداء ديني للعقيدة اليهودية وحد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كان بإمكان اليهودي أن يتخلص من عداء المجتمع له باعتناق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سامية، فهي عداء لليهود بوصفهم عرْقاً، وبالتالي فهي عداء علماني لا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بعد إعتاق اليهود وتزايد معدلات اندماج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نوع من العداء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ريات ذات ديباجات ومسوغات علمية عن الأعراق عامة، وعما 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عن السمات السلبية الافترا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ية وال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ثابتة وال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لصيقة بعرْقه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تصحب مثل هذه الدراسات إحصاءات عن دور اليهود في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با مثلاً، وفي تجارة الرقيق عامة والرقيق الأبيض على وجه الخصوص، و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تهم، ثم يتم استخلاص نتائج عرْقي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إذا كانت معادا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التعصب الديني، فإن معاداة السامية، حسب هذه الرؤية، هي نتيجة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نيوي بارد يستند إلى حسابات المكسب والخسارة وإلى الرص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ل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بعض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صيقة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رى المنادون بهذا الرأي أن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مية بدأت في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كان بعضهم يرى أن عد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بانية ليهود المارا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اليهود الذين تنصَّرو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عداء ذو دافع دنيوي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ارانو، بحسب إحدى النظريات، كانوا مسيحيين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قياس الن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قاء ال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حُكم به عليهم، لم يكن مقياساً دينياً وإنما كان مقي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اً، وكان الدافع وراء اضطهادهم هو رغبة الأرستقراطية الحاكمة، أو بعض قطاع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قل، في التخلص من طبقة بورجوازية جديدة صاعدة كانت تتهد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مُ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رانو من الاستيطان في المستعمرات البرتغالية والإسبانية لتقليل فرص الحـ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ـذا، كانت هـذه الحركة تعبِّر عن اتجاه دنيوي، ولكنها تستخدم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لتبرير غاي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ذا المنظور الطبقي العرْقي، يصبح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دمج هو أكثر اليهود خطورةً، فهو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ورجو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َّعي أنه مسيحي لي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يداً من الحراك والصعود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بد من وقفه والحرب ضده برغم تبن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موقف يناقض الموقف القديم لمعاداة اليهود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كنيسة ترحب بمن تنص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بلاء البولنديون المسيحيون،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زوجون من أعضاء الأسر اليهودية المتنصرة حتى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وضع نفسه سائداً في مملكتي قشطالة وأراجون في القرن الخامس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كنيسة وقفت ضد أي تعريف عرْقي لليهودي يخضعه للحتميات البيولوجية شبه الع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فتحـت أمامـه أبواب الخـ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بسـيط الأمور، دون تسطيحها، سنستخدم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نضيف إليها عبارات تحدد مجالها الدلالي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ى أساس عرْق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ى أساس ديني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إلخ، إن استدعى السياق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ختلط ال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لي للمصطلح تماماً في اللغات الأوربية بعد ظهور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يطرة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على النشاط الإعلامي الغربي، لم تَعُد هناك تفرقة بين ظاهرة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دولة الرومانية وظاهرة معاداة اليهود في العصور الوسطى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تمييز بين معاداة اليهود على أساس عرْقي وبين معاداة اليهود على أساس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 معاداة الصهيونية، بل والدولة الصهيونية هي الأخرى، تُصنَّف باعتبا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ب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ت دول الكتلة الشرقية تصوت ضد إسرائيل في هيئة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كان هذا يُعدُّ أيضاً تعبيراً عن تقاليد معاداة اليهودية الراسخ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 اعتُبر قيام فرنسا ببيع طائرات الميراج لليبيا تعبيراً عن الظاه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ذهب أنصار هذا الرأي إلى أن نضال الشعب الفلسطيني ضد الاستيطان الصهيوني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ظاه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اتسع المجال الدلالي للمصطلح واضطرب ليضم عدة ظواه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بطها رابط، حتى أصبح بلا معنى، وأصبح أداة للإرهاب والقمع الفك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عـاداة البنيويـة للسـام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ي لليهود واليهودي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tructural 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معاداة البنيوية ل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شير إلى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حين تتشكل علاقاته بطريقة لا تسمح بوجود أعضاء الجماعات اليهودي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المجتمع نفسها تلفظ اليهود، وتحولهم إلى شعب عضوي منبوذ، بغض النظر عن 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علاقات مجتمع ما ممكن أن تتشكل بطريقة تجع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ير على أعضاء الجماعات اليهودية الاستمرار فيه، خصوصاً إذا كانوا أعض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الصهاينة أن معظم أشكال معاداة اليهود أشكال بنيو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يقة ببنية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صهيونية العمالية أن تبرهن على وجود هذه ال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 للسامية من خلال تحليل علاقات الإنتاج في المجتمع لتصل إلى نتيجة مفا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جتمعات البشرية لا تسمح لليهودي أن يعمل في القطاعات الإنتاجية وأ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ثم محكوم عليه بالهامشية والطفيلية، وأن الحل الوحيد لهذه الهامشية البنيو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سس اليهود لهم وطناً يمارسون فيه سيادتهم القومية ويشغلون فيه كل المواق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م الإنتا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الصهاينة إلى أن معاداة اليهود ليست لصيقة ب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حسب، بل لصيقة ببنية النفس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عبَّر عنه شامير بشكل سو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قال إن البولنديين يرضعون معاداة اليهود مع لبن أمه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صهاين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المسـلمين يعـانون من الظاهرة نفسها، أي المعاداة البنيوية للس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علاقة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اداة البنيوية ل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ـ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ة، فإذا كـانت الأولى تعـني ظهـور بنية تلفظ اليهود وحسب، فإن الثاني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 عناصر الطرد بحيث يتجه المهاجرون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ا حدث في 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مسينيات أنصع مثل ل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 أدركت الحكومة الإسرائيلية أن يهود العراق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وا إليها وأنهم آثروا البقاء في وطنهم، أرسلت مبعوثيها فوضعوا المتفج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كن تجمُّع اليهود ومعابدهم، لإقناعهم بأن المجتمع العراقي يلفظهم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ادوا تشكيل بنية العلاقات السائدة بين أعضاء الأغلبية وأعضاء الأقلية، بحيث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مجتمعاً طارداً ل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معاداة اليهود 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إسرائيلية كانت تعرف مسبقاً أن المجال الوحيد المفتوح أما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هو الهجرة إلى فلسطين المحتلة، وهذه هي الصهيونية البن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ألمانيا أسَّـست مجـتمعاً معادياً لليهـود بشـكل بنيوي، ولكن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ية الهعفراه بين النازيين والصهاينة أصبحت المعاداة البنيوية للسام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ـــاداة اليهـــو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ســباب وتكــوين الصــور النمطــ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t>(</w:t>
      </w:r>
      <w:r>
        <w:rPr>
          <w:rFonts w:cs="Arial" w:ascii="Arial" w:hAnsi="Arial"/>
          <w:b/>
          <w:bCs/>
        </w:rPr>
        <w:t>Anti-Semitism (Causes and the Process of Stereotyp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فسِّر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بأنها تعود إلى كُره الأغيار لليهود عبر العصور، وهو تفس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مية بحيث لا يُفسِّر شيئاً ال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كره الأغيار لليهود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تافيزيقية متأصلة، فإن المنطقي هو أن يُعبِّر هذا الكُره عن نفسه بشكل مطلق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يقة نفسها بغض النظر عن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اريخ عداء اليهود تاريخ ط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نوع ويفتقر إلى الاستمرار التاريخي كما تختلف دوافعه وأسب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توجد داخل تشكيلات حضارية مختلفة، وكانت تنشأ توترات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وبين أعضاء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أن سائر أحداث التوتر هذه يُشار إليها ب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وجه العموم، فإن المصطلح يكتسب مضمونه الحقيقي والمحدد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ات الحضارية المختلفة، ولذلك، فإن الدلالة تختلف من تشكيل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نا لو أخذنا بالتفسير الصهيوني وجعلنا من مختلف الأحداث التي تُعبِّر عن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ظاهرة واحدة، لأصبح العنصر الثابت الوحيد هو اليهود، وحينذاك يصبح اليهود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ين عن الكراهية التي تلاحقهم والعنف الذي يحيق بهم، وهو تحليل عنصري مرف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ه محامي أيخمان بشكل خطابي أثناء الدفاع عنه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يُشكِّ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مختلفة وغير متجانسة لكلٍّ منها ظروفها ومشاك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اء لليهود، بوصفه شكلاً من أشكال العداء للأقليات والغرباء و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وجه العمو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و إمكانية كامنة في النفس البشرية التي تنفر من كل ما ه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ألوف، وبالتالي فهو إمكانية كامنة في كل المجت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بشراً في كل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قنعون بما لديهم من ثروة أو رزق، ويرغبون دائماً في الاستيلاء على ما يمل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ون، وبخاصة ما يمتلكه أعضاء الأقلية الذين لا يتمتعون عادةً بالحصـانات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اسـتقرار نفسه الذي يتمتع به أعضاء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تظل هذه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افع في حالة كمون ولا تعبِّر عن نفسها إلا من خلال أفعال عنف وكره فر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رقة أو من خلال أشكال من التحايل على أعضاء الأقلية أو من خلال أعمال أدب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ص أو أساطير، مادام المجتمع مستقراً ولكل عضو فيه وظيف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عناصر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حوُّل هذه الدوافع النفعية من حالة الكمون إلى حالة التحقق حيث تتعدد الأ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ية وتصبح ظاهرة اجتماعية، وتتغلغل في بنية المجتمع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التي أدَّت إلى ظهور معاداة اليهود وانتقالها من حالة الكمون إ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اجتماعية أن معظم الجماعات اليهودية كانت تشكل جماعات وظيفية 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ارية في المجتمعات القديمة، وكذلك في المجتمع الغربي في العصر الوسيط حتى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جماعات الوظيفية تتكون دائماً من عناصر بشرية غريب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حتى يمكنها أن تضطلع بوظائف كريهة أو مشبوهة أو متميِّزة تتطلب الموض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الانتماء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جارة والربا والقتال و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موقف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من المجتمع يتسم بالحياد والنفعية، فهم ينظرون إلى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باعتباره سوقاً أو مصدراً للربح، كما ينظر أعضاء المجتمع إليهم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لتنشيط التجارة أو 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نظَر إليهم في المجتمعات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وسيلة لا غاية وأداة من أدوات الإنتاج لا أكثر، ولذلك كا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حرمة لهم في كثير من الأح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غرب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غريب في معظم الأحوال مباح لا 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دة، يتركز أعضاء الجماعات الوظيفية الوسيطة في قطاعات اقتصادية بع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رزون فيها، الأمر الذي يجعلهم مركزاً للكره والحس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ذلك، يداف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عن مراكزهم الاقتصادية هذه بشراسـة وضراوة غير عاديـة نظراً لعـ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بدائل أخرى متاحة أمامهم، فهم عادةً ما يفتقدون الخبرة اللازمة ل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ة، ولا يعرفون كثيراً من الحرف بسبب غربتهم وتنق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دافع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كزهم الاقتصادية عن طريق شبكة الأقارب والعائلات، الأمر الذي يثير حو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ئعات عن عمق بغضهم وكرههم لأعضاء الأغلبية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صطلح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كثير من الأحيان، يحقق أعضاء الجماعات الوظيفية الوسيطة،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اليهودية، تراكماً للثروة بشكل أسرع من أعضاء مجتمع الأغلبية،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عدادهم لحرمان أنفسهم من كثير من مباهج الحياة، فهم غير منتمين إلى المجتمع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ثروة هي مصدر قوتهم ومبرر وج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اليهود في بولندا،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كانت الأرستقراطية البولندية تؤكد مكانتها عن طريق الإنفاق والتبذير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هو المثل الأعلى لقطاعات الشعب البولندي كافة، الأمر الذي لم يشارك فيه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الذين كانوا يؤثرون الادخار وسرعة تراكم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وضع يز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شك، حسد الجماه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أعضـاء الجماعات الوظيفية الوسـيطة، برغ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تهم وتمـيزهم، كانوا يجدون أنفسـهم في قلب الصراعات المختلفة في المجتمـ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الصراعات الناشبة بين أعضاء النخبة الحاكمة وبين الطبقات الأخرى ل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طبقات الشعبية، إذ أن قطاعات من النخبة الحاكمة كانت تستخد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وسيطة لضرب بعض طبقات المجتمع لاستغلالها أو كبح جما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جماعة هم سوط في يد الحاكم، أو هكذا كان يراهم المحكومون، ولكنهم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ش الفداء الذي يتم التخلص منه عند الحاجة وأمام الهجمات الشعبية، فالأداة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ية في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 هذه الهجمات على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دُّ هجمات عنصرية، فيجب ألا نهمل الجانب الشعبي فيها وأنها تمثل جزءاً من تمر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على عملية الاستغلال، وإن كان تمرداً قصير النظر، كما هو الحال عادة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بّات ال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ثورات ثمرة إدراك عميق لحركيات الاستغلال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رت على تحطيم الأداة الواضحة أمامهم والمباح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بل الهجمات الشعب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لانفجارات المشيحانية بينهم، فهي انفجارات تُعبِّر عن ض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أعضاء الجماعات اليهودية بوضعهم الاقتصادي والوظيفي والنف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ضع ليس وضعاً عاماً ولا عالمياً ينطبق على كل اليهود في كل زمان ومكان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بق بالأساس على الجماعات اليهودية في العالم الغربي، وبالذات منذ بداية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 وحتى القرن الثامن عشـر كما ينطـبق على كثـير من الأقليــ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ـ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ـو يَصلُـح إطــاراً تفسـيرياً لمعظم جوانب ظاهرة معاداة اليهود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كانوا يوجدون في أوربا مع نهـاية القـرن الثـامن عشر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على وجه الخصو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ماعة الوظيفية الوسيطة ـ كما أسلفنا ـ ت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ظيفة مهم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وجودها في حد ذاته لا يؤدي بالضرو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عداء الكامن إلى هجوم شع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ثل هذا التحول يحدث في ظروف مع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المراحل الانتقالية، حينما تحل طبقة جديدة مح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محل الجماعة الوظيفية الوسيطة، أو حينما تطوِّر الدولة أجهزة مركزية ت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ظائف هذه الجم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 نصيب الجماعة الوظيفية الوسيطة من الثرو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الفقر في المجتمع أو في بعض شرائح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 أعداد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وهو ما يزيد من بروز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غياب الأعداء المشترك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غلبية ولأعضاء الجماعة الوظيفية الوسيطة، أو تحالف أعضاء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مع العدو الخار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ضوح أعضاء الجماعة وتميزهم بعلامات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ثقافية لا يمكن محوها مثل اللون أو شكل العيون أو اللغ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جود تم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ي أو ديني أو عرْقي أو اجتماعي يساهم في عزل الأقلية عن الأغلبية، فالعزلة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على مستوى واحد وإنما على جميع المستو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وضيح النقطة الأخ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إشارة إلى وضع الصينيين في إندونيسيا، والهنود في جنوب أفريقيا، 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في أوكرانيا حينما كانت تابعة ل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خبة الحاكمة كانت هو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ة في إندونسيا، إنجليزية مسيحية في جنوب أفريقيا، بولندية كاثول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الجماهير إندوني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ا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لمة أو وثنية في إندونيسيا، سو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نية في جنوب أفريقيا، وأوكرانية أرثوذكسية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يطة التجارية، فكانت صينية كونفوشيوسية في إندونيسيا، هن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دوكية أو 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سل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نوب أفريقيا، يهودية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تفصل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سيطة عن النخبة وعن الجماهير عدة سمات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غوية وثقا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يصل التد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ذه الدرجة من التبلور، وحينما تدعم الاختلافات الدينية والثقافية و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ات الطبقية، تصبح التربة مهيأة لانفجارات اجتماعية هائلة ذات أبعاد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حدث بالفعل في انتفاضة شميلن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يهود بولندا هم أغلبي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في أواخر القرن الثامن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مرحلة التاريخية، حدث بينهم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جار سكاني أدَّى إلى تزايد عددهم خمسة أو ستة أضعاف، ومن ثم زاد بروزهم العد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هد المجتمع البولندي آنذاك بداية ظهور طبقات محلية بديلة وأجه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ة تحل محل الجماعة 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يد في هذه المرحلة فقر قطاعات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جتمع 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ذلك، كان أعضاء الجماعة اليهودية يتحدثون 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دينون بشيء من الولاء للثقافة الألمانية، بينما كان الألمان هم ال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ون للسلاف والبولن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ضاء الجماعة اليهودية لم يشاركو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َّال في الحركة الوطنية البولندية التي كانت ذات تَوجُّه معاد لليهود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ة مرك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همها اضطلاع اليهود بوظيفة جمع الضرائب وعوائد الضياع فيما يس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ظ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ندا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لكل هذا، تفجرت معاداة اليهودية في بولندا وروسيا بشكل ح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 التي يجب أخذها في الاعتبار، أثناء دراسة ظاهرة معاداة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سياسي العام الذي يتم فيه هذا الع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في موقف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 حين صبَّت جام غضبها على العناصر المتمردة في فلسطين التي كانت ت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الإمبراطورية، ولكنها تحالفت في الوقت نفسه مع أثرياء اليهود الذي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مرتبطة بمصلحة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، أنه كان يوجد جيش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ادة أجريبا الثاني يعمل تحت قيادة تيتوس قائد القوات الرومانية التي حط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سألة لم تكن إذن عداءً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باً ل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در ما هي مسألة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ضح الشيء نفسه في موقف الإمبراطورية البريطانية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ييد مشروع الاستيطان الصهيوني ودعمه رغم وجود قطاع داخل أعضاء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ين الطبقات الشع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كن الكراهية لليهود، خصوصاً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صالح الإمبراط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حب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دفعت إنجلترا إلى تبنِّي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ترة لاحقة، نشأ توتر بين المستوطنين الصهاينة والإمبراطورية الرا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عادةً ما يحدث لأن مصالح الإمبراطورية تكون عادةً أكثر تركيباً وشم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تساعاً من مصالح المستوطن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تعقبت السلطات الإنجليزية من سمّ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غبة أو المتطر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 المستوطنين، وقد فُسِّر ذلك بأنه عداء لليهود وهو أ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كون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 هذا أن أعضاء الجماعة اليهودية داخل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متعون بجميع حقوقهم في ذلك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أن الأمر كان عداء مطلقاً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دأت عملية التعقب في لندن لا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ناصر الأخرى التي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باه إليها عند تحديد ظاهرة معادا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دى قرب أو بعد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وسيطة اليهودية من النخبة وما إذا كانت ظاهرة معاداة اليهودية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ية أم 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إشارة إلى أن أعضاء الجماعات اليهودية في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كانوا دائماً تحت حماية النخبة الحاكمة حتى نهاية العصور الوسط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ا أي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روسيا القيصرية، على سبيل المثال، لم تشترك المؤسس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ضطهاد اليهـود إلا بعـد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مع دخول النظام القيصري أزمته، وبعد تَ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، وهي فترة لم تدم طو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ؤنف التحديث مع ثورة روسيا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ة البلشفية، وأصبحت معاداة اليهود جريمة رسمية يُعاقب عليها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تاريخ، كانت تتم معاقبة من يقومون بالمذابح الشعبية، وكان التمييز ض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يتم داخل إطار القا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هدف إلى ما كان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صلاح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كان هناك التمييز بين اليهود النافعين واليهود غير النافع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نافعون يُعطَون حقوقهم كاملة ويتحركون خارج منطق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اة الشعبية لليهود والتي لم يكن ينتظمها إطار، وكانت عبارة عن تفجرات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إحباط، ومذابح لا تهدف إلا للتنفيس عن الضغ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ى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من هذا المنظور، باعتبارها ظاهرة 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ملية الذبح و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منهجية، تتم تحت سمع وبصر الحكومة، وبحكم القانون، وعلى أسس علمية 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وقراطيات متخص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ستحسن أن نرى هذا النوع من معاداة اليهود ك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ياسة ألمانيا الكولونيالية التي تهدف إلى إبادة الغجر والسلاف وكل من يعيش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حيوي لألمانيا، وهذه عملية تشبه من بعض الوجوه عملية إبادة الجزائر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على يد الفرنسيين، وسكان الكونغو على يد البلجيك، والفلسطينيين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فهي ليست استمراراً لتقاليد معاداة اليهود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لافها الوحي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ـات الإبـادة الكولونيـالية المشابهـة أنها تمت جغرافياً داخ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ضروري أن تُدرَس العمليات الفكرية والذهنية التي ي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ون لليهود من خلالها مع الواقع الإنساني المرك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عامة، بما في ذلك فكر معاداة اليهود، فكر اختزالي ينحو نحو تجريد الضح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ائصها الإنسانية المركبة والمتعينة بوصفها كياناً إنسانياً له سلبياته وإيجاب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تحول إلى شيء مجرد يجسد سمة أو جوهراً معيَّ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لجأ العنصري إلى اخت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والأكاذيب، ولكن هذا أمر نادر إذ أن الفكر العنصري، خصوصاً في عصر الع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أن يُقدم قرائن وحججاً على صدق مقولاته يستخلصها من الواقع، من خلال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ية تنحو نحو التجريد والتبسيط والتسطيح والاختزال، مث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ركي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من الواقع دون غيره، كأن يركز العنصري على إحدى سلبيات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شتغالهم بتجارة الرقيق الأبي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زلهم عن إيجابي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ب الشرس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جماعات اليهودية ضد هذه التجار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ميم ما يرتكبه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من جرائم أو أخطاء على كل أعضاء الجماعات اليهودية، ثم الترك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ذلك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 ما تتسم به من شرور وعنف مزعوم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صل أعضاء الجماعات اليهودية عن سياقهم الاجتماعي والحضاري الذ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سر سلوكهم السلبي، عدم الربط بين الجماعات اليهودية وغيرها من الجماعات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د تشترك معها في الصفات السلبية نفسها، وذلك بهدف خلع صفة الإطلاق على 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حتى تكتسب بعداً نهائياً وتبدو كأنها مقصورة عليهم دون سواهم من الب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سقاط عناصر عدم التجانس بين الجماعات اليهودية المختلفة و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والصراع بين أعضائها وإسقاط واقع انقسامهم إلى طبقات وجماعات 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صبح اليهود كلاًّ واحداً متجانس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نضرب مثلاً على هذه العمليات الفكرية الاختزالية الأربع بالته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ا توجَّه إلى أعضاء الجماعات اليهودية، أي الاشتغال بالرقيق الأبيض كقو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غ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حقيقة مادية وإحصائية، ففي الفترة من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ثمة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لحوظ في هذه التجارة المش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مليات الفكرية العنصرية تركز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صر السلبي وتعزله عن إيجابيات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د كانت أعداد كبيرة منهم تعمل في 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يفة، كما أن أعضاء الجماعات اليهودية في العالم ساهموا بكل قواهم في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جارة المشينة بين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ناحية أخرى، يُطلق أعداء اليهود هذه ال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كل اليهود أينما كانوا مع أن نسبة اليهود المشتغلين بهذه 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كون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سبة المشتغلين بها بين الأغلبية، ولكنها على أية حال كانت نسبة مئوية ضئ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عدد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ملية الفكرية الثالثة، أي فص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سياقهم الاجتماعي والتاريخي، فهي أهم العم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ه لا يوجد أي 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بشرية الأخرى التي اشتغلت بتجارة الرقيق الأبيض في الفترة نفسها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اقع أن الجماعات اليهودية في أوربا كانت تتمتع حتى منتصف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دلات عالية من التماسك الخلقي والاجتماعي يفوق المعدلات السائدة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، حتى أن ظاهرة الأطفال غير الشرعيين كانت غير معروفة تقريباً بينهم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تحديث والعلمنة التي حدث بعدها الانحلال الخل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ملية الرابعة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نة وراء العمليات السابقة كافة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ثيراً ما تنعكس هذه العمليات ال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ساطير وصور إدراكية ثابتة تنسب إلى اليهود خصائص سلبية 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جو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ساطير والصور يبلور الأفكار العنصرية الكامنة ثم يساعدها على ال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هذه الأنماط الثابتة متناقضة؛ كأن يتبع فريق داخل المجتمع نمطاً معيَّ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بع فريق آخر نمطاً آخر يناقض النمط الأول، مثل نمطي اليهودي الجبان الذي يخ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شيء واليهودي العدواني الذي لا يخشى شيئ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ضحت هذه الظاهر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في الغرب، فاليهودي هو من كبار المموِّلين وهو أيضاً المتسول، وهو 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ية والتخلف الديني والانفتاح المخيف والعلمانية المتطرفة، وهو رمز ال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ورة والإقطاعية وال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كارل ماركس يهودياً وكان روتشيلد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ئير كاهانا يهودياً ومارلين مونرو يهودية، وكذلك فرويد وأينشتاين ونعوم تشوم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بد أن هناك ما يجمع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فشل الدارس في العثور على هذا العنصر،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مله من عنده ويفترض وجود مؤامرة خفية تجمع بينهم وأنهم ولا شك يحرص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خف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ناقض، على كلٍّ، أمر لا يضايق العنصريين بتاتاً، فالإنسان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سان غير عقل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مرجعية ذا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قبل الاحتكام إلى أية قيم أخلاقية تتجاو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جاوز الآخر، فهو يؤمن بشكل قاطع بأن تميزه أمر لصيق بكيانه وكامن فيه تماماً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دنِّي الآخر، وبالتالي فإن العنصري يبحث دائماً عن قرائن في الواقع ينقض علي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حيوان المفترس أو الطـائر الجـارح فيلتقطها ويعممها ليبرر حق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وظِّف هذا التناقض ذاته بين الصور الإدراكية بحيث يشير إلى مدى خطورة المؤ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عالمية الأخطبوطية التي تسيطر على سائر مجالات الحياة، وتسي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واليسار، وعلى الشمال والجنوب والشرق و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يضاً من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عية الفلسفة 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ائد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ود فلسفة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ية في المجتمع يخلق تربة خصبة للتفجرات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جود فلسفات بعينه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ن تكون الفلسفة العامة في المجتمع رؤية علمانية إمبريالية تتحدث عن التفوق و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رادة القوة ـ قد يساعد أيضاً على إنبات بذور الفكر العنصري الكا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فكر العنصري يُعبِّر عن نفسه من خلال أي نسق فكري متاح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من الثابت أن فلسفة نيتشه زودت العنصريين وأعداء اليهود ب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ي يتمتع بالاحترام والمصد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مكن القول أيضاً بأن العنصري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جدون تسويغاً لفكرهم في أي مصدر وفي أي نسق فكري مت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لم يُقدِّم نيتش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ته، لوجد العنصريون تبريراً لمواقفهم من خلال أنساق فلسفية أخرى يستولون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قومون بتطويعها وتوظيفها لخدمة رؤيتهم وأهدا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شيء من الحق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العرْقية المتبلورة التي تأخذ شكل أساطير مثيرة وصور إدراكية ثابتة تظل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تلعب دوراً مه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أنساقاً فلسفية، مثل التفكير النيتش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ارو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سقط حرمة المطلقات كافة، ومنها الإنسان، يمكن أن تطوَّع لخدمة الفكر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أنساق فكر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مناخ الفكري العام الذي ساد أورب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بحديثه عن التفوق الآري ورسالة الإنسان الأبيض والبقاء للأصلح، قد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اً اختيارياً وتربة خصبة لنمو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ثابت الآن أن أكثر ال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وعاً آنذاك، في أوربا، كانت الكتب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حاولة تعريف الواقع بأسـ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إنسـ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ـاس مادي، ساعد على نمو النظريات التي تحاول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بشرية من منظور 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ظريات المادية نظريات حتمية، ف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غير خاضع لعقل الإنسان أو اختياراته، وإذا عُرِّف الإنسان على أسـاس 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 يعني أنه يُولَد بصـفاته ومن ثم فـهو غير مسئول عنها، ومن هنا فإن شخص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يته في جسده لا في وضعه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مكننا القول بأن النظريات الب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اول تعريف الإنسان في كليته على أساس بيولوجي مادي تخلق قابلية داخل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نصرية والعداء لليهودية، إذ تصبح الصفات السلبية لليهودي شيئاً حتمياً لص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وه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ب الإشارة إلى أن الإيمان بالحتمية المادية ليس مقصوراً على ا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لوجية بل هو كامن في كثير من الأنساق المعرفية التي سادت أورب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مفكرين المسيحيين يذهبون إلى أن المصدر الأساسي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هائي، لمعاداة اليهود ليس المسيحية، كما قد يتبادر إلى الذهن، وإنما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يحية وللدين بشكل عام، إذ أن مثل هذا العداء يحوِّل الآخر إلى شيء ويُنكر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سانيته ولا يفتح أمامه أبواب الخل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لا يكون من قبيل الصدفة أن العنو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عي لكتاب ويلهلم مار انتصار اليهودية على الألمانية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منظور غير د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حركة النازية، وهي الحركة التي بلورت معاداة اليهودية وأضفت عليها 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مولاً، كانت تعادي الكنائس كلها وأرسلت بالعشرات من رجال الدين المسيح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ن الغاز وكانت تُحرِّم على أعضاء فرق الإس إس الخاصة الانضمام إلى أية كنائ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حية باستثناء الكنيسة القومية التي أسسها النازيون أنفس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نا من قبل إلى اتجاه العنصريين إلى تجريد اليهود واختزالهم عن طريق عزل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هم التاريخي وعن غيرهم من الجماعات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نضيف أن الصهاينة يفع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 نفسه في دراستهم لما يلحق اليهود من اضطهاد، فهم يقومون بعزل ظاهرة 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ن الظواهر المماثلة أو المختلف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، يصب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ضطهاد شيئاً فريداً غير مفهوم ويصبح عداء الأغيار لليهود أمراً ثابتاً و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طبيعة الشريرة ل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يُدرَس الاضطهاد، فإنه لابد من وض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قه التاريخي حتى يمكننا أن نرى أثر هذا الاضطهاد على جماعات بشر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ل بأن اضطهاد اليهود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قرن الثاني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موجَّهاً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م يهوداً وإنما باعتبارهم مر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وظيفية وسيط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المراب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هارسين واللومبارد الذين كانوا يحتلون المكان نفسه ويعملون الوظيفة نفسه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رضون أو لا يتعرضون للاضطهاد حسب مدى احتياج المجتمع إليهم أو عدم احتيا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الإعتاق والانعتاق، قامت الدولة الفرنسية الجديدة بمحاولة دمج كل الأقلي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مـتع بأية خصوصيـة لغوية أو دينية غير فرنسية، ولم تميِّز في ذلك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يتون مث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قامت الإمبراطورية 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يص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حاولة فرض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على أعضاء الجماعة اليهودية، كانت تفعل ذلك باعتباره جزءاً من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 عليا كانت موجهة ضد كل الجماعات البشرية في الإمبراطورية، وبخاص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روسن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عرَّض المسلمون في الإمارات التركية السابقة 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من الاضطهاد، فقد كانوا أقل تروُّساً، كما أن الانتماء الآسيوي ل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تراك جعلهم أكثر ابتعـاداً عن الحضارة الروسـية من اليهود الذين كانوا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باً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طانتهم اليديشية هي، في نهاية الأمر، رطانة ألمانية، كما أن نخ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كانت جزءاً من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، كان الاضطهاد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هاداً علمياً محايداً لا تمييز فيه ولا تحيُّز، وقد كان موجهاً ضد جميع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غير المفي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صنفها المجتمع باعتبارها كذلك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جزة، والأط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وقين الذين صنِّفوا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أفواه تأكل لا نفع له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غجر، والسلا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هولوكوست ضد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يد كلٍّ من السوفييت و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ا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يته عدة ملا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جماعة الوظيفية الوسيطة الص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بين كانت تُعامَل معاملة الجماعة الوظيفية الوسيطة اليهودية في بولندا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ُلاحَظ أن كل أشكال الاضطهاد التي تعرَّض لها يهود بولندا واجهها الصين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معاداة اليهود، كظاهرة، لن تختفي تم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غربية، فهي مجتمعات بشرية تتسم بقدر من التوتر والاحتكاك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وأعضاء ال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عادةً ما تخف حدة معاداة اليهود حين 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من جماعة وظيفية وسيطة متميِّزة تميُّزاً واضحاً، إ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طبقة الوسطى تتميَّز بشكلٍّ أقل وضوحاً ولا تختلف في وظيفتها ولا في قيمها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ؤيتها للعالم عن أعضاء الطبقة الوسطى في المجتمع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، 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 التعصب الديني أو العرْقي ضد أعضاء الجماعة اليهودية شكل سلوك فردي، من أش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صبين حقودين، ولا يشكل ظاهرة اجتماعية تساندها مؤسسات حكومية أ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ور الإدراكية النمطية وكلاسيكيات وتاريخ معاداة اليهود حت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اية القرن الثامن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Semitic Stereotypes, Classics of Anti-Semitic Literature, and History of Anti-Semitism to the Beginning of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عل أول هجوم على جماعة يهودية سُجِّل في التاريخ هو هجوم المصري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 اليهودي في جزيرة إلفنتاين في القرن الخامس قبل المي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َّهاً إلى جماعة وظيفية قتالية عميلة من الجنود المرتزقة التي وطّنها فراعنة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لحماية حدود مصر الجنوبية، ثم انتقل ولاء هؤلاء الجنود إلى الغزاة الف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، فإنه كان هجوماً على عملاء الف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ازي الأجن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ذا إن أخذنا بالرأي الق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كانوا يهوداً، إذ يميل بعض المؤرخين إلى التشكيك في هذا الرأ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ول الشرق الأدنى القديم إلى محور الحضارة الهيلينية، نشأ وضع جديد ف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من 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شير ابتداءً إلى أن الرقعة الجغرافية التي تُسمَّى الآ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 تكن مأهولة بالعنصر العبراني وحسب، إذ كانت المناطق الساحلية مأه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اصر الفلستية والفينيقية وغيرها، وكانت توجد داخل فلسطين أقوام سامية كث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عنصر اليوناني السائد يهيمن على التجارة ويتركز في المدن، أما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 اليهودي، فكان يعمل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ضمت إلى العنصر التجاري اليوناني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نخبة اليهودية من كبار ملاك الأراضي وملتزمي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فلسطين 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بين الدولتين البطلمية والسلوقية، وكان اليهود أحد العناصر المهمة التي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ا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 الهجوم على اليهود في هذه المرحلة باعتباره نتاج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ب التاريخ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كان المدن من اليونانيين العاملين بالتجارة كانوا يصط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ة العبرانية اليهودية العاملة با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ولة السلوقية، في سع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مج فلسطين بمساعدة النخبة اليهودية المتأغرقة، تحاول أن تقضي على ال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بانية المركزية وعلى الطابع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إسكندرية، كا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ونانيون يرفضون السماح لليهود بدخول الجيمنازي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انتماء الكامل للب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مد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دم مشاركتهم في العبادة اليونانية الو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على تصعيد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، في كل الأحوال، أن ديانتهم كانت توحيدية تقف ضد عبادة الأصن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بالتالي ديانة فريدة آنذاك من بعض الأ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تفرد يُفسَّر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ين بأنه كُره للبشرية، خصوصاً وأن الطقوس الدينية اليهودية تنسج حو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كثيفة من العز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زدادت معاداة اليهود في بعض المناطق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، لأن أعضاء الجماعة اليهودية الذين كانوا يشكلون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حبوا بالغزو الروماني بل وقدَّموا له يد المس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تج عن الغزو الروما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هيلينية فقدت موقعها المتميِّز في المجتمع، الأمر الذي جعلها تلقي بال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ظهرت مجموعة من الكتاب الهيلينيين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الميلادي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ايري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اذ نير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يسيماخ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ين عام م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آب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طيب اليون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ادو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َّف آبيون كتا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ة فصول عن تاريخ مصر يضم جزءاً عن اليهود، أورد فيه بعض الآراء السائ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الم القـديم، من قبيل أنهم شعب بدوي متجول، وأنهم نُفوا من مصر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جموعة من المصابين بالبرص الذين دنسوا المعابد المصرية وكان لابد من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، وقد فُسِّرت واقعة الخروج أو الهجرة من مصر على هذا 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ورد آب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عبرانيين كانوا موالين للملوك الرع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كس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أذلوا المصريين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طردهم عقب طرد الهكسوس، فالتجأوا إلى أرض كنعان واحتل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واقع الأمر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قاويل تهدف جميعاً إلى تقويض فكرة العلاقة الخاصة بين اليهود و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عية التي تتأسس على مثل هذه العل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ضاف آبيون تهماً أخرى، مث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ُعلِّم اليهود كره الجنس البشري والعزلة عنه، وأنهم يذبحون فرد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كل عام ويذوقون أمعاءه، وأنهم يعبدون الحم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انتقلنا إلى رو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سنجد مستويين مختلفين تماماً لمعاداة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توى السياسة الإمبراطو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ى موقف الأرستقراطية الرومانية من يهود روما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ية فلم تكن تهتم كثيراً بالأخلاق اليهودية أو الدين اليهودي إذ أن اهتم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نصب على تحقيق السلام الروماني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تيتوس الذي هدم ال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لم يعتبر نفسه قط عدواً لليهود، بل وكانت عشيقته بيرنيكي أختاً لأجري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ملك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ارب في صفوفه جيش يهودي ص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تيتوس أن يحمل لق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توس جودايك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itus judaocu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توس هازم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ثلم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ت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كان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itus africanu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توس جرمانيك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itus germanicus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هازم الأفا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لمـان، وذلك بسبـب صداقته للـقـوم أو الإثنوس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اكتفى تيتوس بص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ة ظهرت عليها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ديا كاب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ea capta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ُزمت يهودا وأُسر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تشير إلى الأرض لا ال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عداء الأرسـتقراط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ايناً في دوافعه، ولكنه كان على أية حـال يعود إلى سـبب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غبة بعض قطاعات من الأرستقراطية الرومانية في تحقيق مكاسب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خلص من منافس قوي مثل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 قطاع كبير من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يرون أن إصلاح حال روما لا يتم إلا بالعودة إلى الأصالة الأولى، واجد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ع الديني، وبالتالي انتشار اليهودية، يعوق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د هجو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كتابات بعض المؤلفين الروما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راس وشيش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لم يصبح هج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اً إلا بعد القرن الأول كما هو الحال في كتابات المؤرخ كورنيليوس تاسيتو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َّد بعض أفكار آبيون عن اليهود واليهودية وبيَّن أن تهود الرومان سيؤدي ب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قار أرباب أسلافهم وإلى رفض وطنهم وآبائهم وذريتهم وإخو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 ركزت اهتمامها على الجانب السياسي والأمني لفلسطين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سيتوس، مثله مثل آبيون، يركز على الجانب الأخلاقي لليهودية التي يرى أنها ال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على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جه جوفينال هجوماً على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ون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ريين وكذلك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قويضهم دعائم الفضيلة في المجتمع، وهو بذلك يتبع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بيون وتاسيتوس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الهجوم الحاد من قبل آبيون وتاسيتوس وجوفين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يهودية، فلا يمكن القول بأن أقوالهم هذه تشكل جزءاً من رؤية اليونا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 للكون، إذ ظلت هذه الرؤية وثنية تعددية عالمية تقبل تعدُّد الآله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وحدة الإمبراط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وبرغم أحداث الطرد، ظل اليهود يتمتعون بحقوقهم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وا مركزية خاصة في نظرة اليونان أو الرومان إلى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فإ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لنا إلى العصور الوسطى في الغرب، فإننا نجد أن مفهوم معاداة اليهود أخذ ي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ني ومدلولات جديد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تَعُد اليهودية ديناً توحيدياً في تربة وث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أصبحت ديناً قديماً مهزوماً في تربة توحيدية يسودها دين جديد منتصر واثق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رى أن العهد القديم هو أحد كتبه المقدَّسة يحمله اليهود دون أن يعوا مع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دين كان يرى أن اليهود يلعبون دوراً مركزياً في نظرته إلى الكون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تَلة الرب، ولن تتم عملية الخلاص النهائية إلا بعد اعتناقهم المسيحية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غلون موقعاً مركزياً في البداية و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من جانبهم يكنون احتق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 للدين الجديد وينكرون أن المسيح عيسى بن مريم هو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المسيحي في مفهوم الشعب الشاهد، وفي جميع التشريعات والمراسيم المسيح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كد لليهود حقوقهم، وفي ضرورة الحفاظ عليهم وعدم تنصيرهم بالقوة، مع الإبقاء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ضع هامشي ومتدن كشعب شاهد على أن الكنيسة على 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حملون الكتاب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نبأ بمقدم المسيح ولكنهم لا يعون معنى ما يحملون، كما أنهم بضعفهم وذ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 على عظمة الكنيسة وانتص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قف الكنيسة يتمثل فيما يل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جريمة، ولكنها جريمة ليس بإمكان مسيحي أن ينزل بصاحبها العقاب لأن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روك للرب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اعتبرت الكنيسة نفسها إسرائيل الحقي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ر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rael veru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عتبر المسيحيون أنفسهم شعب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كنيسة ترى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إسرائيل الروحية مقابل إسرائيل الجس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طورت صور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جدان المسـيحي، فكان يُرمَز لهم بعيسـ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يعقـوب المسي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قابي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ل أخاه هابيل وأصبح كذلك قاتل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عدت الشعائر الديني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مثلة في صلاة الجماعة التي تتطلب النص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وانين الطعام والزواج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عزل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نظام الإقطاعي في الغرب كان نظاماً مسيحياً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مسيحية ويتطلب يمين الولاء كشرط أساسي للانتماء إليه، فقد وجد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غرب أنفسهم خارج كثير من المجالات السياسية والاقتصادية والم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ظروف سبباً ونتيجة في آن واحد لتحوُّلهم إ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قنان البلاط أو يهود الأرندا أو يهود البلا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وم بأعمال التجار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بما كان هذا الوض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ع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ذي حدَّد موقف أعضاء المجتمع م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يُنظَر إليهم من أعلى باعتبارهم أداة يمكن استخدامها أو استبدالها إن د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ة، كما كان يُنظر إليهم من أسفل باعتبارهم وحوشاً لابد من ضربها، فهم ال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ة لاستغلال الجماهير التي لم يكن بوسعها فهم آليات الاستغلال والق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عالم الغربي، وكذلك العداء لهم، هو في معظمه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جماعات وظيفية وسيطة تؤدي وظيفتها إلى أن تظهر قوى أخرى تحل مح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، مُمثَّلة في طبقة وسطى قوية، أو جهاز إداري مركزي، أو الدول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صعود أو هبوط الجماعة اليهودية ه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وهره، تاريخ صعود أو هب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و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كان اليهود أقنان بلاط، كانت شرائح من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تستفيد من الخدمات التي يؤ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كان اليهود يُمنحون الموا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من لهم الحماية، وتعطيهم المزايا التي تجعل منهم أفراداً يتمتعون ب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شي أعلى من مستوى معظم طبقات المجتمع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براهام ليون، فإن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لم يتوقف عن التحسن منذ انهيار الإمبراطورية الرومانية عام </w:t>
      </w:r>
      <w:r>
        <w:rPr>
          <w:rFonts w:cs="Arial" w:ascii="Arial" w:hAnsi="Arial"/>
        </w:rPr>
        <w:t>476</w:t>
      </w:r>
      <w:r>
        <w:rPr>
          <w:rFonts w:ascii="Arial" w:hAnsi="Arial" w:cs="Arial"/>
          <w:rtl w:val="true"/>
        </w:rPr>
        <w:t>،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صار الكامل للمسيحيين حتى القرن الثاني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كل فئ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براطور، والكنيسة، والملوك، والأمراء، والشريحة العل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ستقراطية، وكبار رجال الدين، والبورجوازية الثرية المستقلة في المد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ف إلى جانب أعضاء الجماعات اليهودية لا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 النخبة تحمي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بسبب نفعهم لها، وترى الهجوم عليهم إخلالاً بهيبة النظام وتعويقاً لمس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واثيق التي يحصل عليها أعضاء الجماعات اليهودية تزيد بطبيعة الحال من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ضب الشعبي، ومن ثم فيمكن النظر إلى الهجوم على اليهود باعتباره ضرباً من الث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نجد أن أعداء اليهود يأتون أساساً من الشريحة الدنيا من رجال ال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غار التجار في المدن، والحرف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صفنا لهذه الهجمات بأنها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ثورة شعب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ـلع عليـها صفة إيج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لا نرى أنها عـمل مقـبول أو شرعي، وإنما نقو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هجمات تحركها جماهير تتصور أن اليهودي هو المستغل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غـرب في هـذا الوضـع حتى حـروب الفرنجة في القرن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حيث بدأت الحياة الاقتصادية في أوربا في الانتعاش وظهرت قوى مسيحية 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ة على أن تحل محل اليهود كتجار دوليين ومحليين، فاتجه اليهود إلى الا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با، وتحولوا بالتالي من جماعات وسيطة إلى جماعات وسيطة عميلة، وزادت غربت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وجدوا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زامنت هذه العملية مع تطوُّر فكري آخر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ور عقيدة التحوُّ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رانسبستانش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ransubstantiation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حـول القر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خبز والخمر المقدَّسـ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لحـم ودم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قساً دينياً تحيطه هالة من الأساط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 هذه الطقوس في ظهور تهمة ال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مة تدنيس خبز القربان، وهي أساطير ساعد على انتشارها احتراف اليهود 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متصاص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م الآخرين، خصوصاً وأن العمليات التجارية والمالية كانت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تزايد الثروة دون بذل الج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فلاح الذي كان يبذل جهداً بد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التالي، كانت هذه العمليات التجارية والمالية يُنظَر إليها ك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حرية من قبَل ضحايا أعمال الربا ومن قبَل أعضاء المجتمع الزراعي الذين يكدح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ات طويلة ليحصلوا على قوت يو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أصدرت المجامع اللات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قرارات أدَّت إلى ازدياد عزلة اليهود مثل تحريم الاشتغال بالرب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، وضرورة أن يرتدي اليهود شارة م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ظهر، في هذه الفترة،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بية عن اليهود، وهي في أغلبها أنماط إدراكية عنصرية تتواتر في معظم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ددها كل جماعة بشرية عن الآخرين؛ فاليهود يشبهون الشيطان أو لهم رائحة مميز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ئحة 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لاتي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فويتورجودايكو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oetor judaicu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ف رائحة 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قرن الثالث عشر، حيث كانت قد ظهرت بيوتات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ـة التي كانت أكثر كفـاءة في الاضطلاع بمهنة التجارة الدولية، بدأت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َرْد اليهود من إنجلترا وفرنسا وغيرهما من البلاد، كما بدأت تظهر صورة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رابع عشر، بدأ اتهام اليهود بأنهم يسمِّمون الآ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وض المسرحي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لام المسيح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تي كانت تستغرق عدة أيام، وكانت م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الفنية الشعبية شيوع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ؤكد قسوة اليهود على المسيح وخيانتهم له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عمِّق كره اليهود في الوجدان الشع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كثير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صرين يساهمون في التهييج ضد أعضاء الجماعات اليهودية، ويُعرِّفون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جماعات الرهب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ما جاء في 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ض الكتب الدي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هجوم شرس على المسيح والمسيحية وبعض عادات اليهود الأخرى الت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هم عن مجتمع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تُقام مناظرات بين اليهود والمسي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مثلهم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مُتنصِّ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ُثبت كل طرف قوة حججه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م يكن حراً تماماً في مثل هذه المناظرات وأنه كان يضطر إلى ا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ه بطريقة أكثر حذراً الأمر الذي كان يفقدها كثيراً من ق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تنتهي هذه المناظرات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انتصار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طرف المسيحي، وإصدار الأوامر بإح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 وربما طرد أعضاء الجماعات اليهودية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قد استمرت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ة والنبل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ماية اليهود، كما استمرت الثورة الشعبية ضدهم، وب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أعضاء الطبقة الوسطى، الندّ الحقيقي للجماعات الوظيفية الوسيطة والمنافس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 الاقتصاد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أثناء حروب الفرنجة التي اكتسبت بعداً شعب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جعلها مستقلة نوعاً ما عن الطبقات الحاكمة، كانت القـوات غير النظاميـ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رتكب المذابح ضـ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دن الحرة، في ألمانيا وغيرها من البلاد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وم على أعضاء الجماعات اليهودية يبدأ بإسقاط الأقلية الثرية الحاكمة، ثم ت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ا نخبة جديدة ذات جذور شعبية، ويعقب ذلك عمليات طرد وذبح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س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أوربا إلى بولندا حيث لا توجد طبقة وسطى 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طردهم من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استكمل المسيحيون استرداد إسبانيا من المسلمين بعدة شهور، إذ اضطلع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بوظائف الجماعة الوظيفية الوسيطة وأرادت أن تؤمِّن نفسها ضد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يبة من المسلمين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ستمرت في ملاحقة من كانت تتصوَّر أنهم مس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يهود متخف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العصور الوسطى، 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ادفة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ات الأوربية لكلم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ـا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ابٍ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كلمـ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خ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شاش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الصورة الإدراكية التي ستتبلور في عصر النهضة على يد شكسبير في شخص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لوك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شهد عصر الإصلاح الديني، في القرن السادس عشر، كسر الاحتكا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 وتزايد التعد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 يُلاحَظ أن البروتستانتية، بتأكيد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 يتم خارج الكنيسة، تؤكد على أهمية الكتاب المقدَّس الذي يضم العهد القد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عني نظرياً تزايد التعاطف مع اليهود، أهل هذا الكتاب وحَمَ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، يُلاحَظ أن البروتستانتية اللوثرية اتجهت اتجاهاً معادياً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لف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محاولة تفسير ذلك، يُقال إن الكالفنية أكدت المسئولية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ؤمن، وذهبت إلى أن ثمرة الفعل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روة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لا تكون هي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، ولكنها تشكل قرينة مهمة علي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ذا،على عكس اللوثرية التي أكدت أن الخلا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إيمان،الأمر الذي كان يعني رفض المسئولية المدنية أو الخلاص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ثم،فهناك استعداد عند أتباع كالفن لتقبُّل اليهود والحكم عليهم،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ا يؤمنون به وإنما من خلال أفعالهم وثروت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هم كعناصر تجارية نشطة،يحق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وط اللازمة لتقبلهم،على عكس اللوثريين الذين يركزون على الدوافع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قد لعب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صرون في هذه الفترة دوراً كبيراً في بلورة الأطروحات الغربية الأساسية المت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 واليهودية،كما ساهمو في صياغة صورة اليهودي في الوجدان الغرب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يوحانيس فيفركورن الذي دخل معركة فكرية كبرى شغلت أوربا بعض الوق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حانان ريوش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هذه الفترة شهدت بداية العقيدة الألف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رجاعية التي تتحدث عن رؤية الخلاص وعودة المسيح، وهي رؤية ترتبط بعو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ظهر صورة اليهودي كعنصر لا جذور له يمكن نقله من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صورة هي الصياغة البروتستانتية لفكرة الشعب الشاهد الكاثول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حولت فيما بعد إلى صورة الشعب العضوي المنبوذ، ويظهر اليهود كعنص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جواسيس يمكن نقلهم وتحريكهم والاستفادة منهم، وهي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شهدت هذه الفترة ظهور الجيتوات في إيطاليا وفي بعض مدن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، الأمر الذي كان يعني تراجُع أعضاء الجماعات اليهودية وانكماش دو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فترة شهدت أيضاً بداية ظهور يهود الأرندا في بولندا واضط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ها بدور مهم في الاقتصاد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صل اليهود على العديد من ال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جعلت مستواهم المعيشـي يفوق كثيراً مسـتوى الأقنان وأعضاء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ة، بل وصغار النب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48</w:t>
      </w:r>
      <w:r>
        <w:rPr>
          <w:rFonts w:ascii="Arial" w:hAnsi="Arial" w:cs="Arial"/>
          <w:rtl w:val="true"/>
        </w:rPr>
        <w:t>، اندلعت ثورة شميلنكي، وهي ثورة 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حية شاملة ضد الحكم الإقطاعي البولندي الكاثوليكي الذي كان يمثله العنصر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 اليهودي في وسط فلاحي أوكراني أرثوذكسي، فكان هذا الوضع وضعاً تاريخياً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لاقي الكامل بين العداء الطبقي من جهة والعزلة الاجتماعية والثقافية و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ْقية من جهة أخرى، وهو الوضع الأمثل للانفجارات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سحت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طريقها الجيوب البولندية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دبيات الصهيونية، يُقرَن شميلن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تلر، مع أن الأول زعيم ثورة شعبية فلاحية له تمثال في كييف باعتباره قائ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ثورة، والآخر زعيم نظام شمولي قام بعملية إمبريالية 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، ظهر يهود البلاط في وسط أوربا، وفي غربها بدرجة أقل، حيث قدموا الخد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والمالية للدول التي ينتمون إليها وحصلوا على مزايا عديدة، كما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ستيطان اليهود السفارد في هولندا و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في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ووس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يتمتعون بحقوق ومزايا لا يتمتع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أعضاء الطبقات الأخرى، كما أنهم كانوا يتحدثون باسم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حاكم ويقومون بدور الوسيط بينه وبين الجماعة، وبعملية المقايضة معه بحيث ي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على المزيد من المزايا نظير تقديم المزيد من الخدمات، أو تثبيت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لوا عليه من مواثيق نظير الاستمرار في الاضطلاع بدو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ه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يهود البلاط ويهود الأرندا، واستيطان السفارد في أوربا، تنتهي العصور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دأ العصر الحديث بكل مظاهره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وضع اليهود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، فلا يمكن القول كما يدَّعي البعض بأنه كان عصراً ذهبياً واحداً طوي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 من الممكن أن نقول إن العالم الإسلامي لم تظهر فيه نظرة شاملة تض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ركز أحداث الخلاص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شيطان قاتل الرب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عالم الإسلامي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جود عدد هائل من الأقليات العرْقية والإثنية التي تفرض عليه قبول التعد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ددية اعترف بها الإسلام وقننها في مفهوم أهل الذمة الذي حدد لأعضاء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هم وواجباتهم وحقوق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أعضاء الجماعات اليهودية لم يتحولوا جميع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 وسيطة بل كانوا ممثَّلين في معظم النشاطات الاقتصادية والمهيم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 منهم الأطباء والوزراء والمترجمون والتجار والحرف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ما اضطل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ببعض وظائف الجماعة الوظيفية الوسيطة واكتسبوا خصائصها، فإن هذا الدو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مقصوراً عليهم إذ كانت هناك جماعات إثنية ودينية أخرى تشارك في نشاطهم الوظيف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بين هؤلاء المسل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دد الجماعات اليهودية في العالم العرب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اً للغاية بالنسبة إلى 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ه العناصر المركبة، نجد أن 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لعالم الإسلامي لم يكن بالحدة نفسها التي كان عليها في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،كما أنه ظل في معظم الأحيان إمكاناً كامنـاً فـي نفـس بعـض أعضاء ال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اخل بعض القطاعا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وهانيــس فيفركــور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46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52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ohannes Pfefferko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لماني يهودي مُتنصِّـر، ومن أشـهر المهيجين ضد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يعمل جزاراً وكان في الوقت نفسه متفقهاً في الدي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ُقال إنه قُبض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السرقة وأنه، بعد الإفراج عنه، تنصَّر هو وزوجته وأولاده في كولو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0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تب فيفركورن عدداً من الكتيبات المعادية ل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رآ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هاجم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ة الدم أيض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 الاعتراف اليهـودي وكتاب عيد الفصح و عدو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ُ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جمات لاتينية لكل هذه الأعمال فور نش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فيفركورن بحرق التلمود وم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ا وأن يعمل اليهود في الأعمال اليدوية الوضيعة وأن يُفرَض عليهم حضور المواع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وإلا طُردوا من المدن الألمانية التي يقيمو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1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عض المهيجين ضد الجماعة اليهودية في براندنبرج باتهام أعضاء الجماعة بتدن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بز القربان المقدَّس، كما وجهوا إليهم تهمة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شُكلت لجنة للتحقيق في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ئاسة أسقف مينز الذي طلب المشورة من بعض كبار المفكرين الدينيين من بينهم يوحا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وش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وقف ريوشلين لا يتفق مع موقف فيفركورن، فكتب هذا الأخير كت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نوان مرآة اليد يهاجم فيه ريوشلين الذي كتب رداً بعنوان مرآة ال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من أكبر المعارك الدينية في عصر النهض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ركة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ومانية قد حققت قدراً كبيراً من الانتشار والإحساس بالقوة، فألقت بثقلها في 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وش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إيرازموس لم يشترك في المعركة، إلا أنه وصف فيفركورن بأنه 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ية الإجرام أصـبح مسـيحياً في غاية الإج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تب فيفركورن موعظة ضد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يوشلين مرآة العين وضد الاتجاه الليبرالي المسيحي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المعرك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إلى أن أصـدر الإمـبراطور أمراً للطرفين بالتزام الص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514</w:t>
      </w:r>
      <w:r>
        <w:rPr>
          <w:rFonts w:ascii="Arial" w:hAnsi="Arial" w:cs="Arial"/>
          <w:rtl w:val="true"/>
        </w:rPr>
        <w:t>، 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كمة بابوية قراراً يؤيد ريوشلين، فرفضه فيفركورن ونشر كتاباً آخر بعنوان ج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ذ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معركة بعض الوقت ولكنها تركت أثراً عميقاً في الكث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يل الصدفة أن يعلن لوثر أطروحاته عام </w:t>
      </w:r>
      <w:r>
        <w:rPr>
          <w:rFonts w:cs="Arial" w:ascii="Arial" w:hAnsi="Arial"/>
        </w:rPr>
        <w:t>15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بان الجدل الذي دار بين ريوش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فركور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قيقة أن ظهور فيفركورن وشيوع كتاباته هو مؤشر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ـألة اليهودية كانت قد بدأت تطرح نفسـها، وبحدة، على الوجدان الغربي، وذل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عصور الوسطى في الغرب ومع ظهور الدولة المركزية وبداية تراجع أهمية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ريوشلين، الطرف الآخر في المعر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طالب هو الآخر بإصلاح اليهود، أي بإعادة تعريف دورهم بما يتناسب مع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 وكان يرى وجوب طردهم إن لم يصلحوا ح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ه لا يوجد اختلاف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رؤية والمقدمات بين فيفركورن وريوشلين إذ أن الاختلاف ينصرف إلى طبيعة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روح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نطـون مارجريــت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490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nton Margarit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ألماني يهودي وابن حاخام مدينة ريجنس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كثلك عام </w:t>
      </w:r>
      <w:r>
        <w:rPr>
          <w:rFonts w:cs="Arial" w:ascii="Arial" w:hAnsi="Arial"/>
        </w:rPr>
        <w:t>15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ياً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ُيِّن محاضراً في اللغة العبرية في عدة جامعات ألمان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عُيِّن في جامعة فيينا التي بقي يعمل فيها حتى وف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ر أول ك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ية لليهود عام </w:t>
      </w:r>
      <w:r>
        <w:rPr>
          <w:rFonts w:cs="Arial" w:ascii="Arial" w:hAnsi="Arial"/>
        </w:rPr>
        <w:t>1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حاكى فيه أعمال اليهودي المتنصر فيفركورن حيث 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أنهم لا يعرفون سوى الكراهية وأنهم يهزأون بالمسيح والمسيحية في أدع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عُقدت مناظ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أمر الإمبراطور تشارلز 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زيف من روشايم حيث أثبت الأخير زيف بعض ادعاءات مارجريتا، فأمر الإمبراطور بوض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ج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متعت كتابات مارجريتا بالذيوع وتركت أثراً عميقاً في مارتن لو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قتبس منها عدة م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ور الإدراكية النمطية المعادية لل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ذ القرن الثامن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Semitic Stereotypes since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ادت العصور الوسطى في الغرب صور إدراكية ثابتة عن اليهود، منها أن اليهود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هد، ومنها أنهم مصاصو دماء، ومنها أنهم قتلة المسيح، وأنهم يدنِّسون خبز القر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مِّمون الآ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معظم هذه الأفكار فقد كثيراً من الب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يوع، وحلت محله أفكار وصور إدراكية ثابتة أخرى سنكتشف أن معظمها ظهر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نة الصور الإدراكية السابقة وإعطائها أساساً علمياً ما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لق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صر الاستن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لانية ال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إحدى أهم ركائز الفكر الحديث في الغرب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مساواة الكاملة بين البشر ومن كفاية العقل للوصول إلى الحقيقة دون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 إل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ساواة تشمل المسيحي واليهودي وكل البشر، ولكنها في ذات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واة لا تعترف بهوية أي منهم ولا تحترم أية خصوصية، أي أنها مساواة تتم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إنسان الطبيعي النافع حيث لا يشكل الإنسان إلا جزءاً لا يتجزأ من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تسوية أكثر منها مساوا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دافع فلاسفة الاستنارة عن اليهود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اة الكاملة ومن منظور نفعهم وإمكانية الاستفادة منهم بعد إصلاحهم وتقوي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تفـق مع المعايير العقلية الطبيعي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فهوم ا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ـاء الجماعات اليهودية من منظـور نفعهم، فهو يتضمن قدراً كبيراً من رفضهم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ولهم باعتبارهم بشراً لهم حقوقهم الإنسانية المطلقة لأن العنصر النافع يجب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إن فقد نف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هذا المقياس لم يُطبَّق على اليهود وحد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بِّق على مختلف أعضاء المجتمع الذي تحكمه الدولة القومي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 اليهود إلى ظهور أدبيات شرسة تشير إلى طفيلية اليهود وهامشيتهم وطرق إصلاح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كل هذا يتم في إطار فكرة القانون العام والطبيعة البشرية العام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 لم تكن الدراسات التاريخية والأنثروبولوجية قد أحرزت التقدم الذي أحرز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تاسع عشر حيث سقطت فكرة الإنسان الطبيعي والإنسانية العامة وحل م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تداخل العناصر التاريخية الخاصة مع الطبيعة البشرية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ث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 عصر الع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ي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خلص من خصوصيتهم ليصب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اً بالمعنى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طبيعي 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كل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نظَر إلى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ثرون الحفاظ على خصوصيتهم الدينية أو الإثنية باعتبار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ولة داخل دول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م جماعة قَبَلية في مجتمع تسود فيه مُثُل الليبرالية والعلمانية والاستن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التنبه إلى أن دعاة الانعتاق كانوا يعادون اللهجات المحلية كافة، و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صوصيات الإثنية، بل ويُقال إن الكونت دي كليرمونت والأسقف جريجو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من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تاق اليهود شريطة أن يتخلصوا من عزل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ا يبديان ضيقاً شديداً من الخصو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ة الإثنية واللغوية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يتون والفلامنج والأوكستان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وفيرن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من ضيقهم بالخصو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فكر الاستنارة كان يح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وماً على اليهود بوصفهم جماعة لها هويتها، ويغطيه سطح مصقول من القبول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 كإنسان طبيعي، وأي إنسان يتفق مع المواصفات القومية العلمانية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تسامح هنا دعوة للتخلي عن الهوية وللقضاء عليها، وذلك باسم الهوي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جديدة التي تتجسد في الدولة القومية ال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هذا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ظهور اليهودي غير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جد اليهود أنفسهم وسط ح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بين المسيحية والعلمانية، حيث كان العلمانيون يشيرون إلى 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ية عصور الظلام المسيحية الوسيطة، أي أن اليهود تحولوا من شعب شاهد على ع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إلى شعب شاهد على جبروتها وظل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 اليهودي، لذلك، إلى بطل من أبط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بعض العلمانيين ينظرون إلى اليهودية باعتبارها دين العقل و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سفة الذي يؤمن بالرب الواحد دون حاجة إلى طقوس مركبة أو معجزات، أي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أصبحا مقولة مجردة تُستخدَم لضرب المسيحية و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لَّد هذ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س المسيحيين صورة غير محببة ل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فريقاً آخر من دعاة الاستن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تبع إستراتيجية مخالفة تماماً، إذ أنهم بدلاً من أن يضعوا اليهودي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كانوا يحولون اليهودي إلى رمز للدين، أيِّ دين، أو إلى ممثل ل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يحية البدائ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التالي، فإنهم بدلاً من الهجوم على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ة بشكل مباشر، وهو أمر كانت تحفه المخاطر، كانوا يسددون سهامهم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والعهد القديم في هجوم مقنَّع على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فريق 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ف اليهود والخرافات التي يؤمنون بها مثل تراث القبَّالاه، وإلى أن الد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 معاد للإنسان يشجع على العزلة وعلى عدم الولاء للدولة في وقت كان المجتمع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ه نحو العلمانية والتحر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نجد أن عصر الاستنارة هو العص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فيه وضع الأسس الفكرية ل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لصهيونية في الوقت نف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، حيث نجد الأطروحات والصور الإدراكية النمطية الثابتة التي تنسب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اً كبيراً من الصفات المنفَّرة، وانطلاقاً من ذلك اقتُرح تهجيرهم إلى مكان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اًّ لهذا الوض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صيغة الصهيونية الشاملة يكتمل تبلورها في هذه المرح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باب الهجوم المقنَّع على المسيحية، كان يُطرَح أن الكتاب المقدَّس وثيقة مزي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ن أبطال العهد القديم أوغاد لا خلاق 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تعصبون ضيقو الأف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رسوا ال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 ضد الآخرين، وأن اليهود الذين أتوا بالعهد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كثر أجزاء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توحشاً حسب رأي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عب همجي؛ قاس وفاس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 دعاة الاستنارة ببعث 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ضد اليهود في محاولة ماكرة لاستخدام هذه الأطروحات لا ضد اليهودية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ضد المسي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يهودية أم 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وضد كل الأديان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 يكن الهجوم الاستناري يُشَن على السمات اليهودية في النسق الدين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، وإنما كان يُوجَّه ك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حياناً بالدرج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لك السمات المشت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ية والأديان السماو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فولتير في معجمه الفلس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في المدخل الخاص باليهود يعتبرهم عنصراً مستقلاًّ مستمراً منذ 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ين القدامى، ويستبعد أن يكون المصريون القدماء أو الفرس أو اليون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ذوا قوانينهم عن اليهود، مؤكداً أ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 احتكوا بهذه الحضا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تعل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فنون الربا، بل ويرى أنهم شعب جاهل تماماً جمع بين البخل والخرافات وكره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امحت تجا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 يضيـف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ولكن يجب عدم حرق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كـأن الإبادة ب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روح للنقـا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فيلسوف المادي هولباخ، فقد اتهم موسى بأنه أ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عة التي فصلت اليهود عن سائر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ضح في هجومه أن اليهود لا يخضعون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ُهانهم، ولذلك أصبحوا أعداء للجنس البشري بأسره يكنون الاحتقار لأخلاق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وقوانينها، إذ أن شريعتهم تأمرهم بأن يكونوا قساة لصوصاً خونة غادرين، و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عمال تُعَدُّ في اليهودية عملاً يرضي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يف هولباخ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هروا، في الواقع، بالخداع والغش في التجارة، ويمكن افتراض أنهم إذا أصبحوا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فسوف يبعثون المآسي التي كثيراً ما وقعت في بلا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وُجد بعض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ون بالأمانة والعدل، فهذا يعني أنهم رفضوا بكل وضوح مبادئ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هدف إلى خلق مثيري المتاعب والأش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واضح، يرى هولباخ اليهود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شعباً واحد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فكر الاستنارة لم يكن البُعد الوحيد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اداة الاستنارة، والتمرد عليها، والرومانسية، كانت أبعاداً 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اسية فيها، ولا تقل عن الاستنارة نفسها في ال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ت هذه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يهود في مواقف متناقضة أيضاً، فتم بعث فكرة اليهودي التائه وتمجيد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البطل الرومانسي ال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لاحظ أن اليهودي التائه هو، في واقع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هام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تى إذا كان بطلاً، فهو بطل عجائبي متجرد من صفات إنسانية مت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تمجيد اليهودي بوصفه بطلاً رومانسياً كان ينزع عنه صفاته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الخطوة الإدراكية الأولى نحو معاد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وجه فلاسفة الروما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 إلى اليهودية باعتبارها ديانة لاروح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فيد هنا أن ن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وقف عمانويل كانط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ج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7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1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ما ممث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يين للرؤ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به الدينية و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َصدُر كانط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أن المسيحية هي أقرب الديانات إلى الديانة الأخلاقية الطبيعية التي بش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ديانة تستند هي وتعاليمها الأخلاقية والروحية إلى الحب الخال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طرف النقيض من اليهودية، فهي مجرد كيان قومـي سـياسي، وهي ديانة 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ـقر إلى المثـالية الروحية؛ لا تنميّ الحس الخلقي الداخلي، وتتطلب الخ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انون والشريعة بشكل ج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كانط أيضاً إلى أن العقيدة اليهودية 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نيوية لا تعرف فكرة الخل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فكرة أساسية عند كانط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المشيحان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زعة قومية سياسية منغلقة وأنها حوَّلت الشعب اليهودي إلى عدو لكل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ط إلى يهود عصره فبيَّن أنهم يشتهرون بالغش والخداع ويشتغلون ب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حل للمشكلة إلا من خلال القتل الفكري الرحيم وذلك بالقضاء على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حلال دين صاف طاهر أخلاقي مح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ي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قى كانط هذه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طئة من إسبينوزا ومندل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قف السلبي لكانط من اليهودية لم يؤث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 بمن عرفهم من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أثر الفكر الغربي ب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ط لليهودية وللدين بشكل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 المفكرون الغربيون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مفكري عصر الاستنارة من اليهود يميزون بين الجوهر العقائدي لليهود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هر العالمي الذي لا يتنافى مع العقل الإنساني والحس الخلقي من جهة، و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سم بالخصوصية والقومية،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المفكرين الغر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فرقون بشكل ساذج بين المسيحية باعتبارها دين القلب والحس الديني الجو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يهودية بوصفها عقيدة العقل والتعاقد البر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مييز امتد ليُطبَّق على 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سيحية والإس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رك فكر كانط أثراً عميقاً في دعاة الاستنا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ثل سولومون مايمون ولازاروس بنديفيد وماركوس هرتز، كما تأثر بفكره 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حقة هرمان كوهين وسولومون ستاينهايم وفرانز روزنزفاي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تأثرهم به ب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أثر دعاة اليهودية الإصلاحية بكانط، حيث كانوا يرون أن اليهو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نظام أخلاقي، وهذا قريب للغاية من تصور كانط للدين المث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هيجل في الاتجاه نفسه حيث تأثر هو الآخر برأي مندلسون القائل بأن اليهود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قوانين المُوحَى بها وليست حقيقة موحى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سم موقف هيج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بقدر من العداء في كتاباته الدينية الأولى، حيث كان يُفرِّق بي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ية الوثنية اليونانية القديمة التي تتسم بالكهنو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الإله 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 والمسيحية واليهودية من جهة أخرى، باعتبارهما عقائد تدور كلها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مقدَّس يحتوي على قوانين تُفرض على الإنسان من الخارج في حالة اليهودية أو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يقة مقدَّ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قعة الصل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الة المس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يجل تخلى عن موق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في مرحلة لاحقة وأخذ ينظر إلى تاريخ الأديان بطريقة يُقال لها جد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قيدة تصبح برانية وجافة إن لم يتحد المقدَّس بالزمني، ولكنها تفتق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ة إن لم يكن هناك انفصال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عبادة اليونانية و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قداسة يقفان على قدم المساواة، فالعبادة اليونانية للتماثيل الجم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طوي على قدر من الحقيقة، فثمة قداسة في 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نسان هو صانع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ثيل، والإنسان متناه والتماثيل من ثم متناهية، ولكن تناهيها يجعلها زائفة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قامت الفلسفة القديمة بنزع القداسة من هذه التما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يض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جزته اليهودية منذ البداية، فالإله في اليهودية متجاوز للطبيعة والإنسان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بح التماث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شكال الجمال الطبيعي و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غير 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إنج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ه ثمنه الفادح، فهو يعني انفصال الإنسان عن الخالق ولا يمكنه أن يمتزج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حد به من خلال الح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بادته للإله مبعثها الخوف والره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خذ التجرب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شكل الطاعة العم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قا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رغبة في الثواب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ها أي أساس للروحانية، فهي تشكل انفصالاً كاملاً للموضوع عن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جل أن هذا هو السبب في أن العالم الوثني الروماني كان يطرح مفهوماً عال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قيقة على عكس اليهودية التي تؤمن بإله عالمي ولكنها ظلت حبيسة خصوص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َبَلية و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يجل أن المسيحية تحقق المثل اليوناني واليهودي معاً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رج الإله من ذاته ليصبح إنساناً ومن ثم يصبح الإنسان إله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موقف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ية يدل على عدم معرفته باليهودية التلمودية والقبَّالية، التي يتم فـ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ـاد الكامل بين الخالق والمخلوق، والتي لا تختلف كثيراً عن القبَّال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ة والتصوف الحلولي المسيحي التي تأثر بها هيج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أعمال جيكوب بو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تينج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ذه الرؤية أثرت في كتابات فيبر من بع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ثرت كذلك في الموقف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من الإسلام، إذ قُرنت اليهودية بالإس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ثر هيجل بشكل عميق في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فكرين اليهود مثل سمسون هيرش وصمويل هيرش وموسى هس وهنريسن جرا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م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جلي قوي في الفكر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التصور الصهيوني ل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وصف لليهودية لا يخلق جواً من التعاطف مع أتباع هذه 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داة الاستنا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ما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شكل أساساً قوياً لمعاداة اليهود في جانب 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فكر يرفض فكرة الإنسان الطبيعي العام ويؤكد ال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 لكل 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قرية خاصة وسمات أزلية يحملها من ينتمي إلى هذه الأمة عن طريق الوراثة والتنش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سميناه بفك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بدَّت في تأكيد خصوصية اليهود كشعب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فصل عن غيره من الشع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علمنة لفكرة الشعب الشاه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و شعب ذو خصائص 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ة ودينية فريدة وله علاقته العضوية بأ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نشأ فكرة ضرورة استرج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إلى أرض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 يحققوا الوحدة العضوية المطلوبة ويحق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هذه الرؤية يكسوها سطح مصقول من حب اليهود والتح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ولكنها تُضمر تضمينات معادية لهم أو تفترض أنهم شعب عضوي سامي آسيوي لا 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تشكيلات العضوية الآرية في الغرب، وأنه لو مكث داخل هذه التشكيلات ل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مرضياً مخرباً مصاباً بازدواج الولاء، وبالتالي لا يمكن دمجه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وجد فيها ولابد من طرده، وهو 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اة النظريات العرْقية والقومية العضوية الرأي القائل بأن الصراع الحقيقي والح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صراع بين الأجناس والقوميات المختلفة وليس الصراع بين الطبقات والف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داخل التشكيل القومي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أصبح اليهود، كشعب عضوي منبوذ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اً مهماً، إذ أن الجماعة العضوية تحتاج إلى جماعة عضوية أخرى تكون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اة حتى تحدد هويتها من خلال رفضها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ي المندمج الذي يتقم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غير شخصيته، على نحو ما يتصور دعاة الفكر القومي العضوي، يقف بتفككه وفقد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 شاهداً على تماسك الأمم العض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، نجد أن التيارين الأسا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ضارة الغربية الحديثة ينطويان على قدر كبير من العداء ل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تمثل الأ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وة اليهود إلى الاندماج بعد أن يفقدوا كل خصوصية وتميُّز، أما الثاني في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أنهم لا يمكنهم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ختلاف التيارين ظاهرياً، فإنهما يتفق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عنصر آخر في الفكر الاجتماعي الغربي ساهم بدو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اغة الرؤية الغربية الحديثة لليهود، ويتمثل فيه هذا الانقسام الذي لاحظناه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كري عصر الاستنارة، إذ كانت بعض العناصر البورجوازية الثورية تنظ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نصراً مهماً لاستمرار الوجود الإقط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بار مموِّلي اليهود قري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من النخبة الحاكمة يشكلون جماعة وظيفية وسيطة تمد أعضاء هذه النخبة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ون إليه من أموال وبضائع، وهو ما كفل لهم شيئاً من الاستمرار ويسَّر 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ات الص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فريق الأكبر من المفك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يمين واليس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مرتبطون عضوياً بالبورجوازية والاقتصاد الجديد والليبرالي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وتشيلد هناك دائماً ينهـض دليـلاً عملياً محسـوساً يوهم بصدق هذه النظر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كانت قطاعات المجتمع المرتبطة اقتصادياً أو وجدانياً ب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 القديم تهاجم اليهود كتجار يحملون قيم التنافس والتجارة و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عاة القومية السلافية المعروفة بعدائها ل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ح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أفكار الرأسمال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رون اليهود بتكالبهم المفترض على الثروة وبتفككهم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حقيقة مادية بالنسبة لقطاعات كبيرة من أعضاء الجماعات اليهودية في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شاهداً حياً على هذه ال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ن نذكر أن فكر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أفرز مناخاً معادياً لفكر المساواة والمثل الليبرالية والثورة، فهو يم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ور الوسطى وفكرة الجماعة العضوية المترا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ين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اقدية المفتت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سيلشاف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تمييز الأساسي الكامن في الفكر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في معظم الفكر الغربي الثوري والرج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امية متحركة مرتبطة بالتجارة والمال، وبالتالي بالبورجوازية الصاعدة وب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علمنة اليهود بسرعة مذهلة ربما بسبب الأزمة التي كانت تجتا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كما أن أعداداً كبيرة من اليهود انخرطت بطبيعة الحال في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والحركات الثورية، وهو ما جعل لليهود بروزاً غير عادي في هذه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بط بين اليهود والليبرالية والث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هذا هو رأي اليمين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نات كبيرة أيضاً من اليسار ربطت بين اليهودي من جهة والرأسمالية وال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ديتها الخسيس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داء للرأسمالية، يأخذ في كثير من الأح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معاداة اليهود، كما هو واضح في كتابات فورييه وتوسونيل ومار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سومب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طروحته المشهورة التي يبين فيها أن اليهود هم المسئولون عن ظهور 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أيه تعبير آخر عن فكرة الصراع بين الساميين والآ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ساميون ه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 التجار المتجوِّلون، والآريون هم الفلاحون المنتجون المرتبطون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أطروحة الاشتراكية تكتسب، أحياناً، بُعداً قومياً متعصباً بحيث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بعض الكتاب الألمان، بتوقهم الرومانسي إلى العصور الوسطى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ينشاف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رون أن الرأسمالية ظاهرة غير 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خي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خلها العنصر التجار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يب، وأخذوا يدعون إلى العودة إلى حياة أكثر ألمانية وبساط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تض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 بوضوح في كتابات دوهرنج الذي كان عداؤه لليهود يستند إلى عداء صريح ل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اقتصادية، إذ كان يرى أن اليهود استغلوا الجو الليبرالي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 ليدمروا المجتمع الألماني المتماسك ويهيمنوا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 دوهرن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جمجمة الإنسان اليهودي ليست جمجمة إنسان مفكر، فهي ملأى على الدوام ب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ئون التجار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يؤلف اليهود في نظ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رْقاً وضيعاً لا مثيل له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حفاظ على الشرف العرْقي بعداً اشتراكياً في كتاباته إذ يؤكد ضرورة إز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منة اليهودية من عالم المال لتحقيق 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ضيف أن ما دعم ال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ية الإدراكية هو وضع اليهود المتدني حضارياً واقتصادياً وثق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يتو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قذر الأماكن في أوربا، كما أن المتسول اليهودي كان ظاهر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، كانت الجماعات اليهودية في الغرب في حالة انكسار وانحلال، بعد أن تم 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تها الدينية التقليدية وبعد أن فُرض عليها التحديث والعلمنة بكل قسوة و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، كان القَوَاد اليهودي والبغي اليهودية يمثلان حقائق مادية ص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ثورية تضم في صفوفها أعداداً كبيرة من الشبا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ضائح المالية وأعمال الغش يرتكبها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عني أن الصور الإدراك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أساس واقعي، ولكنه كان أساساً واقعياً مجرداً تماماً من سياقه التاريخي حتى ب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نه حقيقة ك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عنصر الأساسي الذي ساهم في ترسيخ الصور 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ريهة عن اليهود، وفي تصاعد الهجمات ضدهم، هو الظاهرة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هو عصر التوسع الإمبريالي الغربي الذي انتهى بالهيمنة على كل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مورة ووضع الرؤية المعرفية العلمانية الإمبريالية موضع التنفيذ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احب هذه العملية ظهور مجموعة من الأفكار والنظريات والصور 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التي تحاول تسويغ سيطرة الإنسان الأبيض على بقية الأ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ضلاً ع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ة النيتشوية كانت تكتسح أوربا، وهي فلسفة تنظر إلى الواقع باعتباره صراع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أ، صراع الجميع ضد الجميع، ويستند فيه البقـاء لا إلى الحـق والخير والجمـ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إلى الحركية والقـوة والإر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دت أوربا آنذاك الفلسفة الدارو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، وهي أساساً رؤية للعلاقات الاجتماعية من خلال نموذج ينقل القي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م داروين أنه اكتشفها في عالم الطبيعة إلى المجتمع الإنساني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و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 من أهم مصادر الفكر الصهيوني بخاصة، والفكر الإمبريالي بعامة، فكا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 إبادة الملايين في أفريقيا واستعبادهم في آسيا على أساس أن هذا جزء من عب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 الأبيض ومهمته الحضارية، فهو يبيد الملايين ليؤسس مجتمعات متقدمة متحض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 الرجل الأبيض هو أساساً الرجل الأقوى الذي لا يكترث كثيراً بالخير أو 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من الممكن إدراك الواقع بطريقتين مختلف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حداهما ليبرالية خاصة ب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ة إمبريالية عنصرية خاصة بالمناطق التي تقع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صرية رؤية مت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له والطبيعة والتاريخ و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حتماً أن تقع أكبر الأقليات في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ثرها انتشاراً وبروزاً، ضحيةً لهذا التحول الإدراكي والاجتماعي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اريـــخ معــاداة اليهـــود منــذ القـــرن الثامـــن عش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y of Anti-Semitism since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مثل ال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في أدبيات معاداة اليهود في العصر الحديث أن تُنسَب إلى اليهودي صفات خ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ة لصيقة به لا يمكنه التخلص منها إذا شاء أن ي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كان بوسع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أن يتخلص من هويته تماماً عن طريق التنصر ودخول الكنيسة التي كانت تفت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ذراعيها، فإن هذا البديل لم يَعُد مطروحاً في العصر الحديث، مع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يات المادية التفسي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إنسان وال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فسر الكون في إطار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مادية الحتمية التي تخضع لها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سمات اليهودي وخصائصه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ائص وراثية وسمات بيولوجية ذات جذور مادية عرْقية ومن ثم لا يمكنه الفكاك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 بذل من ج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ندماج اليهود، ورغبة بعضهم في الهرب من يهوديتهم تشبُّ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أغلبية، هما في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ؤية الحديثة لمعاداة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ؤشرات على نجا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خفي والتمسك بالهو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ويمكننا أن نقول إن ثمة أسباباً كثيرة أدَّ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تمعة إلى تَفجُّر موجة معاداة اليهود في أواخر القرن الماض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ـورة الصـناعية والثـورة الليبرالية، وظهـور الـدولة القـومية، إلى فقـد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ورهم التقلـيدي كجماعة وظيفية وسيطة، إذ ظهرت طبقات محلية يمكنها أن تضطلع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ولة القومية استوعبت كثيراً من الوظائف التي كان يقوم به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معظم أعضاء الجماعات اليهودية في الغرب إلى طبقة وسطى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ولكن الفجوة الزمنية بين الفترتين أدَّت إلى تَفجُّر مشاعر الكراهية ضد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 لم يَعُد له أي نفع ولم يكتسب وظائف جديدة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كتسب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شرعيتها من التاريخ المشترك والثقافة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ند النقد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مجتمع الإقطاعي والد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هذين العنصرين، ومن ثم يتحدد الانتماء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لانتماء بمقدار مشاركة المواطن في هذا التاريخ وال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ادةً ذات هوية مستقلة نوعاً عن محيطها الثقافي، الأمر الذي كان يجع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ع معنوياً خارج دائرة العقد الاجتماعي مع أنها كانت فعلياً داخل دائرة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ولَّد كثيراً من العداء تجاه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في وسـط أوربا وشرقها في نهاية القرن التاسع عشـ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جود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عالم في أوربا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لاد لم تَسُد فيها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الليبرالية، وفي مناطق حدودية مُتنازَع عليها، وفي 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د الذ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 بيروقراطية متخلفة لا تفهم وضع اليهو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رتباط اليهود ب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ة العلمانية اليمينية واليس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يهود رمزاً واضحاً ل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 الرأسمالي الجديد، وبالتالي أصبحوا هدفاً للجماهير التي اقتلعها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وألقى بها في المدن والمصانع للعمل تحت ظروف غير 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النسبة إلى البورجوازيات الصغيرة الضعيفة، في كلٍّ من ألمانيا و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سيا، هو العائق الأساسي الذي يقف حجر عثرة في طريق نموها الاقتصادي لأنه غ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جميع يرون في اليهودي يسارياً ثورياً يهدد المجتمع من أسا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دداً كبيراً من أعضاء الجماعات اليهودية انضموا للأحزاب الشيوعي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شرق أوربا، واشتركوا في عمليات قمع المعارضة التي قامت بها الأحزاب الشي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، فارتبط أعضاء الجماعات اليهودية في الذهن الشعبي بهذه الن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يهود في كثير من بلاد أوربا الشرقية، إلا أن العداء لليهود لا يزال مست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عداء الراسخ للشيو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 الإعتاق السياسي والاقتصادي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عد الجماعة اليهودية جماعة وسيطة مغلقة تعيش في مسام المجتمع داخل الجيتو 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امح معهما، بل خرج أعضاؤها إلى المجتمع ليلتحموا بالبناء الطبقي و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 للمجتمع، وقد حققوا حراكاً اجتماعياً وطبقياً كبيراً، وانتشروا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في أنحاء أوربا بسبب الانفجار السكاني الضخم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كل هذا إلى احتك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ع المدى بين أعضاء الجماعات اليهودية وبين بعض قطاعات المجتمع تحت ظروف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تية تماماً بسبب الثورة الصناعية التي حرمت الملايين من الأمن التقلي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متعون به في المجتمع الزر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تشر اليهود ف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بعد أن ضعفت هويتهم وقيمهم الدينية، وبعد أن اقتُلعوا من محيطهم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لوف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تنتشر بينهم ظواهر مثل الغش والسرقة، الأمر الذي عزز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 الإدراكية السلبية ع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بح كثير من اليهود ممن يمكن تسميت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غير 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يهود ليس فيهم من اليهودية سوى الاسم، فقد تآكلت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إثنيـة تماماً، ومع هذا اسـتمرت المجتمـعات الغربية في تصنيف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جعل الناس يشعرون أن اليهود يوجدون في كل مكان وز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غير اليهود كان لابد من تعريفهم بطريقة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عريفهم بطريقة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ة حيث كان التعريف الديني التقليدي غير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صر المشترك بين الشح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ن شرق أوربا والموسيقار اليهودي من غربها والتاجر اليهودي من وسطها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دين أو حتى هوية قومية بعينها، وإنما كان خاصية مادية عرْقية افتراضي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ظاهرة ولا واضحة المعالم، وهي الخاصية البيولوجية اليهودية التي كان ا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رضون وجودها برغم عدم ظهو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مفارقات التي تستحق التسجيل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تزايد الحقوق المعطاة لأعضاء أية أقلية يزداد العداء لها؛ ذلك لأن الأقلية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حصرها تلزم مكانها، وحينما تتم عملية القمع بموجب القانون أو بحكم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سياسية للمجتمع، يقل العنف الفردي إذ تتكفل المؤسسات بعملية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لم تكن ثمة عمليات اختطاف وشنق للزنوج في جنوب أفريقيا في حين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منتشرة في الولايات المتحدة، ومن هنا أيضاً كان خلو إسرائيل من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خص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أقل حتى نشوب الانتفاض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زايد الكره الفردي الموجه لليهو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معدلات الإعتاق والعل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زايد الهجوم عليهم لأنه هجوم على خطر خف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، إذ أن اليهودي المندمج لا يتصرف كما يتصرف اليهودي بشكل يسهل رصده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صرف بشكل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طبيعي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اعتباره فرداً عادياً في المجتمع، الأمر الذي يجعل من رص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مستح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ور الإمبريالية الغربية، والنظري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اروينية التي صاحبتها، والتي جعلت من الصراع حقيقة أساسية في الوجود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بلت القوة العضلية معياراً أساس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أهم أسباب تزايد م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ء لليهود الانفجار السكاني بين يهود اليديشية في شرق أوربا في وقت ساد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مالتوس وزاد الحديث عن وجود فائض سكاني لابد من التخلص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َّرت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ملايين اليهود إلى وسطها وغربها و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هود شرق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لة متميِّزة متخلفة متحللة، وكان وصولهم يصعِّد مشاعر الكراهية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يِّزون بين اليهود الوافدين واليهود الأصليين إذ أن الجميع مجر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وافدون يهوداً وحسـب، وإنما أجانب وغرباء أيضـ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ـود مرتب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بالعدو، كما هو الحال في فرنسا، وخصوصاً في الألزاس واللورين، فاليد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وا يتحدثون بها كانت رطانة ألم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ى ظهور وسائل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إلى وجود قنوات تنقل الفكر العنصري بسهولة ويسر إلى ملايين الناس وتشي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من كل هذا مع الكساد الاقتصادي في أواخر القرن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من حدة التوتر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كل هذه الأسباب مجتمعةً إلى تحو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ُره اليهود من مجرد عواطف إنسانية كامنة إلى حركات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التاريخ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عاداة اليهود على أساس عرْقي إلى عام </w:t>
      </w:r>
      <w:r>
        <w:rPr>
          <w:rFonts w:cs="Arial" w:ascii="Arial" w:hAnsi="Arial"/>
        </w:rPr>
        <w:t>187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في وسط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مع انه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صة التي كان لبعض المموِّلين اليهود ضلع فيها، ومع الصعوبات الاقتصا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طل برأ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س قس البلاط الألماني، أدولف ستوكر، حزباً مسيح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جتماعياً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وتوجه إلى البورجوازية الصغيرة وكذلك إلى المهنيين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ون أنهم ضحية هيمنة الرأسمالية اليهودية على 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رح الحزب مفهو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اَ للقومية يستبعد اليهود ويراهم خطراً على 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، ظهرت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هرنج وترايتشكه وغي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أُسِّست في برلين عصبة المعاد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َّم المعادون لليهودية عريضة للحكومة الألمانية موقعة من </w:t>
      </w:r>
      <w:r>
        <w:rPr>
          <w:rFonts w:cs="Arial" w:ascii="Arial" w:hAnsi="Arial"/>
        </w:rPr>
        <w:t>2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 تطل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أن توقف جميع أشكال الهجرة اليهودية التي كانت تتدفق من الجيب البولندي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در تشريعات لاستبعا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ُقد أول مؤتمر دولي لمعاداة اليهود في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ضم ثلاثة آلاف مند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3</w:t>
      </w:r>
      <w:r>
        <w:rPr>
          <w:rFonts w:ascii="Arial" w:hAnsi="Arial" w:cs="Arial"/>
          <w:rtl w:val="true"/>
        </w:rPr>
        <w:t>، حققت الأحزاب المعادية ل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أكبر نجاح انتخابي لها حين حصلت على ستة عشر مقعداً بعد أن نالت ربع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ي النمسا، فقد شهد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شر كتاب عن التلمود من تأليف أوجست رولن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أثراً عميقاً في حركة معاد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5</w:t>
      </w:r>
      <w:r>
        <w:rPr>
          <w:rFonts w:ascii="Arial" w:hAnsi="Arial" w:cs="Arial"/>
          <w:rtl w:val="true"/>
        </w:rPr>
        <w:t>، تم انتخاب كار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وجر زعيم أعداء اليهود رئيساً للبلدية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الإمبراطور أن ي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ينه ورفضت الحكومة المصادقة على التعيين، ولكنه تقلَّد منصبه في نهاية الأم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أعيد انتخابه ثلاث 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العداء لليهود يتصاعد إلى أن و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روته مع انتخاب هتلر ووصول النازيين إلى 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معاد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سلاحاً مهماً في يد بعض العناصر الملكية والكنسية المعادية للثور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ُثُ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هذه الفترة نشر كتاب درومون فرنسا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واخر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ت فضيحة قناة بنما التي لعب فيها بعض المموِّلين اليهود دوراً ملحوظ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ة دريفوس أحد ضباط الأركان العامة للجيش الفرنسي والذي اُتهم بأنه خ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 وسلم بعض المعلومات المتعلقة بأمنها إلى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افعت عنه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، في حين وقفت القوى المحافظة والمعادية لليهود ض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هدت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اً مختلفة من معاداة اليهود، وبخاصة بعد اغتيال القيصر ألكسندر الثان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صدرت قوانين ماي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شرت موجة من المذابح من أشهرها 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شينيف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05</w:t>
      </w:r>
      <w:r>
        <w:rPr>
          <w:rFonts w:ascii="Arial" w:hAnsi="Arial" w:cs="Arial"/>
          <w:rtl w:val="true"/>
        </w:rPr>
        <w:t>، ظهرت جماعات المائة السود بدعم خفي م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ُقال، وقامت بالهجوم على اليهود في عدة مدن، كما وُجِّهت تهمة دم ضد بيلي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ُرِّئ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بولندا، فإن الطبقة الوسطى الصاعدة ناص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 الوسيطة العداء بسبب احتفاظها بهوية غربية 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تحالف الطويل بينها وبين النخبة الإقطاع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م البولند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ات مقاطعة ضد اليهود في أعقاب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حكومة تتفاو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ها من التأييد لحركات العداء أو محاولة وق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م النازيون بإباد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بولندا ضمن من أبادوا من ملايين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شفية في الاتحاد السوفيتي، تغيرت بنية المجتمع ومؤسساته وتوجيه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جه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شيئاً من التمييز العنصري، ولكن هذا لم يكن نابعاً من 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تي كانت تُجرِّم معاداة اليهود، وإنما كان أمراً عادياً يسم علاقة ا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 تَراجُع معاداة اليهود تَزايُد معدلات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واج المختل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هجرة يهود اليديشية وحرب البو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وقف ض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قطاعات الرأي العام في إنجلترا، شهدت إنجلترا موجة من العداء لليهود، وق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مصالح المالية اليهودية كانت وراء دخول إنجلترا هذه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خطر اليهودي بشكل مبالغ فيه، وصدرت قوانين الغرباء عامي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نع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انب، أي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الولايات المتحدة والدول الاستيطاني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نوب أفريقيا وكندا وأمريكا اللاتينية، فلم يجابه اليهود أية معاداة إ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وأمريكا اللاتينية، بخاصة في الثلاثينيات، ولكنها تلاشت بمرور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تناقص عدد أعضاء الجم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نا تقسيم بلاد العالم الغربي، من منظ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دة اليهود، إلى أربعة أقس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لاد التحديث الحر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جلتر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لندا، وبلجيكا، و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حدٍّ 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ها بلاد لها مستعمرات يُصدَّر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ئض البشري والتوترات الاجتماعية، وفيها طبقة رأسمالية قوية وحكومات 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سم الجماعات اليهودية فيها بقلة عدد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بلاد لا ت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معاداة اليهود بشكل حاد أو مستم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بلاد التحديث الشم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اية الدولة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 w:cs="Arial"/>
          <w:rtl w:val="true"/>
        </w:rPr>
        <w:t>ألمانيا أساساً ـ وهي بلد ليس لها مستعمرات، إذ أُجهضت تجر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وتحالفت الطبقة الرأسمالية فيها مع الطبقات الإقطاعية لتضمن ل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قلة أعضاء الجماعات اليهودية، فقد كان لهم بروز واضح في المج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ثقافية والإع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فيها العداء لليهود بشكل واضح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 التحديث المتعثر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سـيا وبولنـدا وبعـض بلاد وسـط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بلا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لها مستعمرات، ولم يكن اقتصادها متقدماً، وكان القطاع الرأسمالي فيها ضعيف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ت هذه البلاد تتسم بأنها تضم جماعات يهود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ثَّر الت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بلاد، وتفشت فيها ظاهـرة عـداء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ستئناف التحديث على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، اختفت الظاهرة أو ضَمُرت، واتجهت المؤسسات نحو دمج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دعاية الصهيونية تتهم الاتحاد السوفيتي بمعاداة اليهود المتم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حاولة دمج اليهود، بل وأُطلق على 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 الاندماج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و دائماً في شكل النظر إلى اليهود باعتبارهم عنصراً غريباً لا يمكن دمج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لابد من طرده أو على الأقل تشـجيعه على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ـا في الاتحاد السوفيت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 الوضع على عكس ذلك تماماً، إذ حاول المجتمع دمجهم فيه بينما كانت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ي التي تحاول إخراجهم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أعداد كبيرة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قد تلاشت أو انصهرت، فإن هذا يرجع إلى آليات اجتماعية وبنيوية مرك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جتمعات الاستيطان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لايات المتحدة، وكندا، وأسترال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جتمعات لم يعرف معظمها ظاهرة العداء لليهود، ربما باست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 و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يهود في هذه البلاد وواجهوا المصا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واجهها أية جماعة مها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ه برغم وجود عداء لليهود في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الحاكم في جنوب أفريقيا، فإن الحكومة لم تلجأ قط إلى تشجيع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، كما يفعل المعادون لليهود عادةً، وذلك لأن مجتمع جنوب أفريقيا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يطاني في حاجة ماسة إلى العنـصر البشـري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ُعَدُّ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أو إلى أي بلد آخ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خيانة وط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ُثير ظهور الدياسبو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في الولايات المتحدة قضية مهمة تتصل بالعداء الموجه إليهم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صهيونية التي ترفض مد يد المساعدة لهم في عملية الهجرة والاستقرار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يء نفسه ينطبق على المتساقطين، وهم المهاجرون الروس الذين كانوا يهاج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بحجة الذهاب إلى إسرائيل، ثم يتجهون إلى الولايات المتحدة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يُعتبَر العداء لمثل هؤلاء وعدم مساعدتهم على الهجرة والاستيطان أ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ءوا، بل وإغلاق أبواب الهجرة إلى ألمانيا والولايات المتحدة أمامهم، ضر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؟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أما في العالم العربي الإسلامي، فقد تناقص عدد اليهود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، كما أن أغلبيتهم العظمى حصلت على جنسيات أجنبية في فترة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، حتى يتسنى لهم التمتع بالمزايا التي تمنحها القوانين المخت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الحركة الصهيونية، تشابك مصير من تبقَّى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 العربي مع الدولة الصهيونية، وانتهى الأمر بتصفية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تقريباً باستثناء المغرب الذي بقيت فيه أقلية 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ترجمة للوثيقة المسماة بروتوكولات حكماء صهيون وكتب عن تهمة ال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فكار تضرب بجذورها في التشكيل الحضاري الغربي، ومع هذا يتردد صداها الآ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وف بعض العناصر المحبة للإثارة والتي لا تتوانى عن استخدام أنصاف الحقائق لإح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ق صحفي أو ذيوع إع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راكز البحوث العربية، فلا تعير مثل هذه الوثائ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وك في أمرها، أي اهتم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صل تاريخ معاداة اليهود ع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كلاهما ثمرة آليات وحركيات توجد داخل التشكيل الحضاري الغربي وتن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فهوم الشعب العضوي المنبوذ هو القاسم المشترك الذي ي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اهر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اداة اليهود و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 ما هنالك هو أن عداء اليهود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تدمير اليهود أصبح أكثر عقلانية ورش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ظهور مفهوم نفع اليهود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هو توظيفهم، فظهرت الصيغة الصهيونية الأساسية ثم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، والتي تم تهويدها حتى يتمـكن اليهـود من اسـتبط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ـس من ق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ـدفة أن ألمانيا، مهد الفكر العضوي العرْقي والنظرية النازية هي ذاتها مهد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كلاســيكيات العـداء لليهــود منــذ القـرن الثــامن عشـ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lassics of Anti-Semitism since the Eighteenth Centu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ُلدت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لمعاداة اليهود، وكذلك صورها الإدراكية، داخل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و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هامات الغربية في هذا المضمار استخدام التمييز بين الآريين والساميين ونقل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لغوي إلى المجال الحضاري ثم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الكونت جوبينو في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 في التفـاوت بين الأعـراق الإنسـ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بسَّط النظريات السائ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سَّم البشر إلى أعر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وأصفر، وأ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إلى أن الجنس الآ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يض هو مؤسس الحضارة، وأن السمات المتفوقة لهذا العرْق لايمكن الحفاظ عليه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النقاء العن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جوبينو أن التيوتونيين هم أرقى العناصر الآرية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 الذين احتفظوا بنقائ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الت بعد ذلك الأعمال العرْق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ية لليهود، ومن أهمها كتاب ولهلم 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صار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ن منظور غير د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مار مواطناً ألم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إ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انضم إلى جماعة فوضوية إلحادية في سويسرا بعد فشل ثورة </w:t>
      </w:r>
      <w:r>
        <w:rPr>
          <w:rFonts w:cs="Arial" w:ascii="Arial" w:hAnsi="Arial"/>
        </w:rPr>
        <w:t>18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ُبعت من الكتاب اثنتا عشرة طبعة حتى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ل في كتابه 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ح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و الذي أشا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نتي سيميتز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اللغات الأوربية، وبيَّن في دراسته ما زعم أنه الهيمنة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 والثقافة، كما أسس جماعة تضم أعداء اليهود عام </w:t>
      </w:r>
      <w:r>
        <w:rPr>
          <w:rFonts w:cs="Arial" w:ascii="Arial" w:hAnsi="Arial"/>
        </w:rPr>
        <w:t>187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التي أضفت كثيراً من الاحترام على النظريات العرْقية المعاد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يقار الألماني ريتشارد فاجن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صديقاً لجوبينو، وت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تابات 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طبع فاجنر كتابه أضوء على اليهود في الموسيق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0</w:t>
      </w:r>
      <w:r>
        <w:rPr>
          <w:rFonts w:ascii="Arial" w:hAnsi="Arial" w:cs="Arial"/>
          <w:rtl w:val="true"/>
        </w:rPr>
        <w:t xml:space="preserve">، ثم </w:t>
      </w:r>
      <w:r>
        <w:rPr>
          <w:rFonts w:cs="Arial" w:ascii="Arial" w:hAnsi="Arial"/>
        </w:rPr>
        <w:t>18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وراً إياهم باعتبارهم تجسيداً لقوة المال والتجارة، ومنكراً علىهم أي إبدا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يقى والثق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شر سلسلة مقالات بعنوان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الفن الألماني والسياس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فكرته الخاصة برسالة الشعب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ل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عادية للمادية الفر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 فاجنر اليهود بالهيمنة على الحياة الثقافية في ألمانيا و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رمانهم من حقوقهم السياسية، كما تحدث عن دمار أو إبادة أو اخت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ــ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نترجا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tergang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، أي تخليص الحياة الثقافية من اليهود بالقوة، أو دمج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ن طريق الفن والموسي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أفكار فاجنر أثراً عميقاً في هتلر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ذات مكانة خاصة في التجربة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ذا، كانت موسيقى فاجنر ممنوعة حتى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 في إسرائي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 لإسهام المفكر السياسي والمستشرق الألماني 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طون دي لاجا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7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بعد الأثر في تضخيم الهالة الثقافية والعلمية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لاجارد يحن إلى حضارة العصور الوسطى التيوتونية الخالص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و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ما كان يؤمن ب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 وتفوُّقه على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ويرفض مبدأ المس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كان يرى أن الليبرالية مؤامرة عالمية خط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أ التعبير عنها بأي من اللونين الأحمر أو الأسود، فهما لونان لهما شخصيتهما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 اختياره على الرمادي، وانتهى به المطاف إلى اكتشاف وجود الأممية الرما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كرها لأنها تشكل حجر عثرة في سبيل تحقيق خلاص الأمة الجرمانية وأداء رسال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حو العل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 حد قوله، كما تقطع الطريق على الأماني والأطماع الجرمانية ال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خضاع أوربا الوسطى للسيطرة الألمانية، والتخلص من إمبراطورية هابسبورج، وإج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ف عن البلاد بالقوة لأنهم ليسوا من سكانها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جارد بين الليبرالية الأممية الرمادية واليهود، الذين وصفهم بأنهم يشكلون عب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هاً ولا مغزى تاريخي لهم، يهدِّدون رسالة ألمانيا ووحدتها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لاجارد عنصرية سوقية وإنما كانت عنصرية أكاديمية تستخدم ديباجات علم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ؤكد أنه لا يكن أي عداء لليهود كأفراد وإنما يعادي أمة سامية وثنية غ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عرْقل وج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تحاد أوربا الوسطى تحت قيادة ألمانيا، ولذا ف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 أعضائها أو ترحيلهم بال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شخصيات التي ساهمت في إشاع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المعادية لليهود على أساس عرْقي، المؤرخ والسياسي الألماني هنريش 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يتشك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ُعَدُّ من أهم المفكرين الألمان في عصره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سب هذه الأفكار قدراً كبيراً من المصداقية والاحتر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ف ترايتشكه الهجو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أنه هجوم وحشي، ولكنه رد فعل طبيعي للمشاعر القومية الألمانية ضد عنصر غري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 في مواجهة الشعب العضوي المنبوذ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طرح الشعار المشهو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يبتن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حذر الألمان من التدفق اليهودي من الخزان البولن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شـ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جار السـكاني بين يهود بولند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و تدفُّق لا ينضب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جمع من الشباب الطمو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ئعي الملابس القديمة الذين سيسيطر أطفالهم وأطفال أطفالهم يوماً ما على 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راق المالية والصحف في ألماني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بدَّى هذا الرفض لليهود في شكل تعاطُ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شخصيات الأخرى التي أشاعت الفكر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ي لليهود هيوستون ستيوارت تشامبر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بريطاني المولد 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أة ألماني بالاختيار، فقد كان معجباً بالثقافة الألمانية إعجاباً عمي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دق مع فاجنر وتزوج ابنته، وتأثر بأفكار جوبينو ولاجارد، وألَّف أهم كتب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أسس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آمن تشامبرلين بتفوُّق الإنسان النور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قر، وبأن قدر التيوتونيين هو قيادة الإنسانية جمعاء، فكل ما هو عظيم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بدا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تشامبرلين أن اختلاط الأجناس هو سبب التخ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، بحسب 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مبرلين، يشكلون عرْقاً هجيناً متحركاً هامشياً طفيلياً لاجذو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ين على الإبداع، ولا يوجد لديهم إحساس ديني، بل إن وجودهم ذاته جريم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تشـامبرلين إلى أن الشـخصيات المهمة في بدايـات التـاريخ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داود والأنبياء والمسيح، من أصل ألمان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تنبأ بالمواجهة الحتمية بين السام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الملاحَظ أن معظم كتب معاداة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كثرها 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عود إلى مجاورة ألمانيا للجيب البولندي، وإلى وجود عنصر يهودي ق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اقتصاد الألماني، وإلى دخول ألمانيا إلى الساحة الإمبريالية متأخ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زمنية، الأمر الذي أثر في مساحة الرقعة الجغرافية التي استعم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، اضطرت ألمانيا إلى أن تنفث سمها العنصري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يهود والسل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أفارقة والآسيويين والمسل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، فليس بإمكاننا إنك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ظاهرة غربية تشمل شتى دول العالم الغربي، شأنها في هذ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 تقتصر كُتب معاداة اليهود على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بينو الفرنسي، ويمكن أن نشير الآن إلى إدوار أدولف درومون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8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فرنسي، وقد ضمن أفكاره كتاب فرنسا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طُبع أكثر من 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عة، وكان من أكثر الكتب الأوربية رواجاً ومبيعاً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ومون كتباً أخرى تتضمن الأفكار نفسها والرؤية نفس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درومون يرى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عنصر أجنبي غريب يستغل النظام الاقتصادي الفرنسي لتحقيـق منافعه الخاصة وب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ته على العالم، وأنهم عنصر تجاري بطبيعته، يسيطر على المشاريع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ية الكبرى التي تعوق نمو الطبقة الوسطى المسيحية الناشئة، فهم يركزون الث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يد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روتشيل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شكلون خطراً على مستقبل الطبقة العاملة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ون بخصائص وميزات عرْقية منحطة وغير نقية، ويعملون على إفساد الروح الفرن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ع عليهم تبعة الانهيار والانحطاط السائدين في فرنسا بطولها وعر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لف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ولة داخل دول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مة داخل أم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لك فإن اندماجهم ليس ممكناً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ختلاطهم بالشعب الفرنسي عن طريق التزاوج أمر غير مرغوب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بلا وطن حقي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خضعون لأية روابط فعلية، بل سيبقون إلى الأبد كما كانوا دوماً عنصراً غ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سم الأمة يختلف بصورة جوهرية عن الفرنسيين، ويجب معاملتهم على الأسس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رحها هو والنظر إليهم من تلك الز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ا يستحقون التحرر مطلقاً، بل يجب 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ُّرهم ومصادرة ممتلكاتهم وأموالهم على أن يُسـتخدَم ذلك لإيجاد وسـائل 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بقة العاملة التي لا تزال مُستَغَ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كتاب درومون في صياغة رؤية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فكرين اليهود وغير اليهود للمسألة اليهودية ومنهم هرتز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إنجليز الذين بادروا إلى معاداة اليهود، المؤرخ والمصلح الترب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جولدوين سميث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قد نشر عام </w:t>
      </w:r>
      <w:r>
        <w:rPr>
          <w:rFonts w:cs="Arial" w:ascii="Arial" w:hAnsi="Arial"/>
        </w:rPr>
        <w:t>1878</w:t>
      </w:r>
      <w:r>
        <w:rPr>
          <w:rFonts w:ascii="Arial" w:hAnsi="Arial" w:cs="Arial"/>
          <w:rtl w:val="true"/>
        </w:rPr>
        <w:t>، مع بدايات هجرة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 من روسيا إلى إنجلترا، عملاً حاول فيه أن يبرهن على استحالة أن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واطنين في دول أوربا المضيفة، كما حاول أن يبرهن على أن وجودهم يشكل خط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اً على بل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ية، فهي في رأيه دين عنصري يتمسك به اليهود بضرا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ل فيه العنصر أو العرْق محل البلد الذي فقد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أمر الذي جعلهم يرفضون الاختل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اس ويجلب عليهم بُغض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، نادى سميث بحل صهيوني ل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أعمال أدبية أخرى، مثل بروتوكولات حكماء صهيون، تر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نفسها التي وردت في الكتب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بروتوكولات حكماء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ِر الأفكار السابقة بطريقة شعبية تصل إلى وجدان البسطاء بسرعة وتجسد المخاط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دَّث عنها تشامبرلين أو ترايتشكه، في شكل مؤامرة عالمية متعيِّنة، واجت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دها الحاخامات للسيطرة على العالم، أي أن البروتوكولات تشيع الأفكار نفسها ب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 أسلوب صحافة الإثارة والجريمة والجن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حامـــل علــى اليه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rejudice Against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امل على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حسب رأي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ا هليل سيلفر ـ يختلف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صب ضد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تعصب هو الرفض الجذري وال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ارسه بعض أعضاء الأغلبية ضد أقلية إثنية أو دينية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يهودية، فإن التعصب يترجم نفسه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ا يصاحبها من أنم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ية ثابتة قد تتحوَّل إلى هجوم شرس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حامل، فهو أقرب ما يك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ج سلبي ضد أعضاء أقلية ما وعدم تقبُّل لهم، وهو لا يترجم نفسه إلى إرهاب وعنف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 شكل نكتة ساخرة أو تمييز خفيف يتعلق بالتفاصيل وليس بالجوهر والح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ح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موجودة في كل المجتمعات البشرية وليس من المحتمل أن تزول إلا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فعلاقة الأغلبية بالأقلية سيشوبها دائماً نوع من التوت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ح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ات اليهودية أمر موجود بطبيعة الحال في معظم المجتمعات التي يو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، ولكن ما يحدث أن كثيراً من الصهاينة يخلطون بين التحامل على اليهود والتع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هم وتصبح كل الأمور بالنسبة ل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داءً للسام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هدف من هذا هو تأكيد 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أكيد أن مجتمعات الأغيار تنبذهم بطبيعتها، ومن ثم لا يوجد حل سوى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ن العالم الإسرائيلي موردخاي ألتشولار أن ما يواجه يهود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كرانيا في الوقت الحالي ليس هو العداء الشرس لليهود وإنما هو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امل عليهم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 لم يستخدم المصطل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شبه ألتشولار يهود روسيا ب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فاليهود المتعلمون الباحثون عن النجاح المادي والمهني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دون للتعايش مع قدر غير محسوس من معاداة اليهود أو التحامل عليهم، أي إذ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هذا العداء ملموساً في حياتهم اليومية ولا يعوق تقدُّمهم واندماج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اداة السامية 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 الجديد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صطلح ظهر مؤخراً في المعجم الصهيوني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ة مدلولات من أهمها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ا يزعم الصهاينة أنه أشكال جدي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سامية، هي في حقيقة الأمر إعادة إنتاج للأشكال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ون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بالعداء ل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ترتكب الدولة الصهيونية مذبحة مثل ق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دمغها معظم دول العالم، وحينما تُبنَى مستوطنة جديدة في القدس أو على حد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در هيئة الأمم المتحدة قراراً بإدانتها، فإن هذا يكون تعبـيراً عن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د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ـداء الأغيار الأزلـي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ُستخدَم المصطلح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ما يسميه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 الإسلا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داء 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رون أن هذا النوع من العنصرية آخذ في التزايد حيث ينظر المسلم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اعتب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عداء الل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أن إسرائيل تعبير عن المؤامرة اليهودية الأزلية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color w:val="FF0000"/>
          <w:rtl w:val="true"/>
        </w:rPr>
        <w:t xml:space="preserve"> </w:t>
        <w:br/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بعض التجليات المتعينة لمعاداة اليهو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بعــض التجليـــات المتعيِّــنة لمعـــاداة اليه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me Concrete Manifestations of 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 تفسير ظاهرة معاداة اليهود من خلال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 وتصـنيفي واحد مركب تتفرع عنه عدة نماذج فرعية تتـبدَّى، هي بدورها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اث ووقائع ومؤلفات بعينها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ضطرابات فيتميلخ، وحادثة دريفوس، وتهمة ال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روتوكولات حكم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ل مدخل، سنحاول أن نعرض لموقف كلٍّ م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المعادية لليهود والرؤية الصهيونية من الظاهرة أو القضية موضوع الدراس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اول أن نقدم تفسيراً أكثر تركيباً وأقل اختز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طـــرد اليــــ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pulsion of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شي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رد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كتابات الصهيون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وقائع التاريخية التي حدثت في مجتمعات وتشكيلات حضارية مختلفة تحت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لا يربطها أي راب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ع أ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رد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لو كان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ة واحدة، هو تعبير عن الإيمان بوجود تاريخ يهودي واحد يُعبِّر عن هوي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بوذة من الأغيا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اليهود شعب عضوي منبو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فيما يلي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اريخ الطرد المهم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7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آشو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اب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الق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ائيت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هسبالوس يطر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و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م تايبريوس ينفي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بينهم اليهو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وديوس يأمر بطرد اليهود من رو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هدم الهيكل على يد تيتوس و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من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عد هذه هي أهم حادثة طرد من المنظور اليهودي والمسيح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94</w:t>
      </w:r>
      <w:r>
        <w:rPr>
          <w:rFonts w:ascii="Arial" w:hAnsi="Arial" w:cs="Arial"/>
          <w:rtl w:val="true"/>
        </w:rPr>
        <w:t>م دوميتان يطرد المسيحيين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طرد اليهود من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ريم دخولها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طرد من الإسكند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62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6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زيرة العربية أيام الرسو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طرد من تلمس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ك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ئع الطرد توجد داخل التشكيل الحضاري الغربي في العصور الوسطى وبعد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30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3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4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ليتو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3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م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4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برتغ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هد القرنان الرابع عشر والخامس عشر حوادث طرد من مدن إيطاليا وألمانيا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4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كولو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4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برسلا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4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أونسبر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6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ثورة شميلنكي في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ستمر الطرد حتى العصر الحديث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74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7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بــرا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بعد ذلك التاريخ، تأسَّست منطقة الاسـتيطان، وهو ما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7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طرد من بقية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 الطرد من موسك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ام الروس بعد الثورة البلشفية، والنازيون بعد استيلائهم على الحكم، ب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من اليهود من أماكن إقامتهم إلى أماك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 يهود البلاد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سرائيل وأوربا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صنِّف الموسوعة اليهودية هذه 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ة كافة باعتبار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حوادث طر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ذكر أنه يمكن تصنيفها على أسس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ن الدافع الجذري وراءها جميعاً هو كُره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معادات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! </w:t>
        <w:br/>
        <w:br/>
      </w:r>
      <w:r>
        <w:rPr>
          <w:rFonts w:ascii="Arial" w:hAnsi="Arial" w:cs="Arial"/>
          <w:rtl w:val="true"/>
        </w:rPr>
        <w:t>وغ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أن هذه الوقائع لا يربطها رابط، فالتهجير الآشوري والبابلي شملا أقو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أخرى لضمان أمن منطقة عبر النهر، أي منطقة الش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ثير من الأحيان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حكام الآشوريون أو البابليون يعرفون شيئاً عن العبرانيين، فكانت 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امر بهدم منطقة أو تهدئتها، الأمر الذي كان يعني إخلاءها من معظم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وامها، وبخاصة من أعضاء النخ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هد عام </w:t>
      </w:r>
      <w:r>
        <w:rPr>
          <w:rFonts w:cs="Arial" w:ascii="Arial" w:hAnsi="Arial"/>
        </w:rPr>
        <w:t>1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 أول عملية طرد لأعضاء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بالمعنى الحرفي للكلمة، حيث إنها لم تكن تهجيراً ك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بلي مثلاً، وليست فراراً كما حدث مع ثورة شميلن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سبب عملية الطر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 هذه هو الخوف من تحوُّل المواطنين الرومان إلى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، أن كثيراً من الرومان المتعلمين كانوا يعجبون باليهودية نظراً لطبيع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حيدية بالقياس إلى التعددية والشرك اللذين يسمان العبادة الوثنية في ر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د اليهود عام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، فقد تم بتحريض من سيجانوس رئيس الحرس الإمبراطوري،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إمبراطور تايبريوس الذي أصدر أمر الطرد عاد وألغاه بعد اثنى عشر عاماً، و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لا يُساء إلى اليهود أو إلى شعائرهم الدينية، وأعلن أن سيجانوس كان قد ضل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مآرب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روما اتسمت بالتسامح، فإن التهود بأعداد كبير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د سلطة الدولة، ذلك أن شرعية الدولة تستند إلى العبادة الوثنية، كما أ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ظائف الإدارية كان مرتبطاً بهذه العبادة، وبالتالي فإن التهود كان يعني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وأزمة الشرعية، كما كان يهدد ثبات موارد الهياكل المقدَّسة من هبات وق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رجال المال الرومان كانوا أيضاً وراء طرد اليهود، حيث كانوا يمارسون ال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ايل على القانون ويودون التخلص من المرابين اليهود الذين يشكلون منافساً ق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طرد اليهود من القدس، فلم يكن جزءاً من سياسة روما الداخل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 إطار سياستها الإمبراطورية وكمحاولة لتهدئة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طرد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المنورة في عهد الرسول صلى الله عليه وسلم يعود إلى أسباب خاصة ب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جديد ومحاولة الدولة الإسلامية الجديدة تأمين مركزها وقلبها بضمان عدم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ات لا تدين ل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ام شميلنكي بالهجوم على الجماعات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كان يفعل ذلك في إطار حركة تحرُّر وطني وثورة فلاحية ضد المستغلين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تَصادَف وجود اليهود كوكلاء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تب شميلنكي إلى كرومويل، في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حيد القوى الأرثوذكسية والبروتستانتية ضد الكاثوليكية، فإنه لم يذكر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 أو بع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ن أردنا أن نجد نمطاً متكرراً في ظاهرة طرد اليهود، ف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نجده على صعيد العالم وإنما داخل التشكيل الحضاري الغربي، وبخاصة في ال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سنجد أن السبب وراء طرد اليهود لم يكن كُرههم وإنما كونهم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يطة تشكل عنصراً استيطانياً غريباً، يُوطّ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ُستورَ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ُصدَّر ولا ي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ذوره في أي مكان،تماماً مثل الجنود المرتزق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الجماعة الوظيفية الوسيطة ت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ا،ثم يستغنى عنها المجتمع فينبذها،فتنتقل إلى مجتمع آخر،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غني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جماعة الوظيفية الوسيطة حينما تظهر هياكل مركزية ل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ذا ما حدث في حالة إنجلترا عام </w:t>
      </w:r>
      <w:r>
        <w:rPr>
          <w:rFonts w:cs="Arial" w:ascii="Arial" w:hAnsi="Arial"/>
        </w:rPr>
        <w:t>12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فرنسا في أواخر القرن الرابع عشر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 في أواخر القرن الخامس ع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و حينما تظهر طبقات محلية بد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ظم أوربا بالتدريج ابتداءً من القرن الثاني عش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ملا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دن في العصور الوسطى كانت صغيرة للغاية وأن عدد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دينة كان صغيراً ولا يُُعتد به من الناحية الإحص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 عدد يهود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يد، حسب إحدى الروايات، على أربعة آ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ية جماعة يهودية لا تز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ين، وكانت الجماعة اليهودية تُعدُّ كبيرة إن زاد عدد أعضائها على بضع مئ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، فإن الحديث عن الطرد هو حديث عن طرد بضع مئات من التجار ال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ناء الوحيد من القاعدة هو طرد اليهود من شبه الجزيرة الأيبيرية، حيث 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مائة وخمسين أو مائة وعشرين ألفاً، وقد طُردوا مع مئات الأل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ال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ليو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سـلمين الذين رفضـوا التنصر وفاقت أعدادهم أعدا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يهود كانوا، في كثير من الأحيان، يُطردون أو يفرون لبضعة أشهر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ون إلى مواقعهم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من الإشارة إلى أن اليهود لم يكونوا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التي يتم طردها، فقد كان يتم طرد مختلف أعضاء الجماعة الوظيفية ال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مثل اللومبارد والكوهار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، كان يتم طرد إحدى الجماعات لت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ا جماعة أخرى تقدم شروطاً ائتمانية أفضل، فهذه الجماعات لم يكن يُنظَ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 باعتبارهم بشراً وإنما كان يُنظَر إليهم كأدوات إنتاج يمكن أن تحل ال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 الأخرى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عمَّقت عمليات الطرد عدم تجذر اليهود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زادت هامشيتهم، وهي التي حددت إدراك العالم الغربي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َّ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دراك في ص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تائ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هنا، فإن الحل الصهيوني للمسأ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يغة الصهيونية الأساسية 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َصدُر عن قبول فكرة طرد اليهود م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تم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وعد بلفور النقطة التي اتفقت فيها أوربا مع قيادات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على أن يتم نقل اليهود من العالم الغربي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طردهم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مية مؤس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م عنصراً نافعاً يمكنه الاضطلاع بوظيفة قتالية دفا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إمبريالية الغربية داخل إطار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إبادة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ين، هي الأخرى، شكل من أشكال الط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عالم الغربي إلى العالم 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التصفية الجسدية، وذلك بسبب عدم وجود مستعمرات ألمانية يُطرَدون إليها، 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بولندا السماح بدخول قطارات اليهود المطرودين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ضح قبول الط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نقطة انطلاق في صهيونية يهود الغرب التوطينية، من واقع أن اللج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ي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ُشكَّل لنقل اليهود إلى أي مكان في العالم ماعدا المكا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وطنوا فيه بالف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بلاد غرب أور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يد يهود الغرب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من منظور 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نظمات الصهيونية مازالت تشجع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من روسيا وأوكرانيا بدلاً من الدفاع عن حقوقهم السياسية والمدنية وحق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تع بحياة كريمة في أوطا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يمكن أيضاً تصنيف ذلك على أنه تقب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تمية خروج أو طرد اليهود من تلك البلدان، ويمكننا تصنيف الصهيونية على أنها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ردة لليهود من أوطانهم المختلفة بهدف تجميعهم في بلد واحد، ويُطلَق ع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ية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يع المنفي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ما يجدر ذكره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أنفسهم اشتركوا، أحياناً، في عملية طر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ضمن حقوق الجيتو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صور الوسطى،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ريم الاستيط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يريم هايشو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م استيطان أي يهودي غريب على الجيتو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ت هذه الجيتوات ت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غرباء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حالات في القرن الثامن عشر طالب في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د جماعات يهود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قدم يعقوب رودريجيز في عام </w:t>
      </w:r>
      <w:r>
        <w:rPr>
          <w:rFonts w:cs="Arial" w:ascii="Arial" w:hAnsi="Arial"/>
        </w:rPr>
        <w:t>17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اً إلى ل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مس عشر لطرد اليهود 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يده في ذلك الطلب المفكِّر والمم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سفاردي إسحق دي بن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فقت الحكومة الفرنسية على الطلب ونُفِّ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ح في العام الت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ظواهر التي تُفسَّر على أنها طرد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العداء الكامن تجاههم، خروج اليهود من بلاد تأخذ بالنمط الاشترا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ثر الأمثلة بروزاً في هذا المجال هو كو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ستيلاء كاستر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، خرجت أعداد هائلة من اليهود حتى أوشكت الجماعة اليهودية على ال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الشيء نفسه في البلاد العربية التي نحت منحى اشتراك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إذا وضعنا هذه الظاهرة في سياقها التاريخي، يمكننا أن نفسر خروج ال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نمط التنموي الاشتراكي يلجأ إلى تأ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ات من الاقتصاد مثل المصارف ومنافذ التسويق حتى يمكنه التحكم في آليات الس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قطاعات هي التي يتركز فيها عادة أعضاء الجماعات الوظيفية الوسيط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أعضاء الجماعة اليهودية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ضع نفسه ينشأ حينما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محلية الوطنية وتشارك في العملية الاقتصادية وتُسيِّرها كما ترغ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ُلاحَظ أن الهجرة اليهودية في العالم، منذ نهاية القرن الماضي، ت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لاد متخلفة مثل روسيا إلى بلاد متقدمة تتبع الاقتصاد الحر مثل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ا من البلاد 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راليا وكندا و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 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وج يهود كو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يُلاحَظ أن دول العالم الثالث، التي تخرج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ر الغربي، تمارس نوعاً من التضامن فيما بينها، وبالتالي فهي تأخذ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اطفاً من الدول العربية ومن منظمة التحرير الفلسطينية ومن كفاح 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استعمار الغربي و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منظمة من جانبها في أن تقيم علاق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ثورية في الأرجنتين ونيكاراجوا واليابان، وهو ما يخلق خطاباً 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لد إحسـاسـاً بعـدم الأمن لدى أعضاء الجماعات اليهودية فتهاجر أعداد منهم، وت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با داخل هذا النمط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نظام كاسترو بذل جهوداً غير عادية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 المواطنين اليهود في كوبا، ولتيسير السبل لهم للتعبير عن هويتهم الدينية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ن مدى تهافت فكرة كره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قبلنا المقولة السابقة، فمن الم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تفسير خروج اليهود من بعض البلاد العربية، مثل مصر وسوريا والجزائر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طرداً وإنما باعتباره اتجاهاً ينتمي إلى الظاهرة نفسها، أي ظهور حكـ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ـومية محلية تستولي على الحكم وتعادي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ظهور مثل هذه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ىء عادةً تعبيراً عن ظهور قوى محلية تشـارك بشـكل أكثر نشـاطاً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طني، وهو ما نجم عنه تأم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صير وتعر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ض القطاعات التي كان يتركز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 الجماعات الوظيفية الوس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، واليونانيون، والإيطال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دول العربية دخلت في صراع ضد الاستعمار الغربي وضد الدول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يفته الأساسية في المنطقة، الأمر الذي خلق توتراً شديداً بين الأغلبية 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الذين تدَّعي الدولة الصهيونية تمثي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بعض الأحيان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يتعاونون مع الدولة الصهيونية ـ كما حدث في حادثة لافو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الأغلبية العظمى من يهود العالم العربي، جاءوا إما من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موجة الاستعمارية أو حصلوا على جوازات غربية للاستفادة من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متيازات، ليلعبوا دور الجماعة الوسيطة بين الاستعمار و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جُع الاستعمار، كان لابد لهذه الجماع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يونانيين والإيطا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خرج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ولة الصهيونية، بالقياس إلى كثير من دول العالم، تتمتع ب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دم توجد فيه فرص كثيرة للنشاطات الاقتصادية المرتبطة بالاقتصاد الحر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مثل نقطة جذب بالنسبة إلى يهود العالم العربي، تماماً كما تمثل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نقطة جذب بالنسبة إلى اليهود ال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فهم لا يهاجرون إلى إسرائي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ا أن تحقق لهم حراكاً اجتماعياً مماثل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اقع أن خروج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اد العربية هو جزء من حركية مركبة ولا يمكن أ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ر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بساطة وآ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يهود العراق، فإن الأوضاع نفسها السابقة تنطبق عليهم، إلى جانب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اء الصهاينة بارتكاب أعمال تخريبية لإجبارهم على الهجر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بسعيها الحثيث، في تهجير يهود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أن نعتبر كل هذه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طرد</w:t>
      </w:r>
      <w:r>
        <w:rPr>
          <w:rFonts w:cs="Arial" w:ascii="Arial" w:hAnsi="Arial"/>
          <w:rtl w:val="true"/>
        </w:rPr>
        <w:t>!</w:t>
        <w:br/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تدنيس خبز القربان المقدَّ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secration of the Ho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دنيس خبز القربان المقدَّ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عني اتهام اليهود بأنهم لم يندمو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مهم بصلب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يسى بن م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ل ويدنسون خبز القر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تحول إلى 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في القداس 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دوسونه بأقدامهم ثم يضربونه بوخزه وطعنه حتى يجد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ذاب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ني اتهام اليهود بالحصول على هذا الخبز عن طريق سرق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تهام في أوائل القرن الثالث عشر بعد أن اعترف المجمع اللاتراني الرابع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2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مبدأ تحوُّل خبز القربان وخمره إلى جسد المسيح ود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تهام مضحك وسخي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فترض أن اليهود يؤمنون بمبدأ تحوُّل خبز القربان، وهو أمر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منظور عنصري، لا يُعَدُّ عدم الاتساق أمراً مهماً، بل إن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ساق ذاته قد يُوظَّف لتأكيد صورة اليهودي لا من حيث هو منكر للمسيح وإن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هو شخص يؤمن فعلاً بالمسيح بل ويرى بنفسه ألوهيته ولكنه، مع هذا، ينكره ويتما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عذيبه بعد أن قام بصل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همة تدنيس خبز القربان، مثل تهمة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هم الأخرى التي تعبِّر عن معاداة اليهود، هي نتاج الوجدان الشعبي في لحظ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باطه وحي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هير البائسة لم تكن تفهم مصدر بؤسها، فكانت تفسره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من صنع اليهود الأشرار أعداء المسيح، خصوصاً وأن هؤلاء الأشرار كانوا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تغلون بالتجارة والربا، كما كانوا قريبين من النخبة الحاكمة التي تستخدمها ك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همـة الــ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lood Lib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مة ال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اتها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يقتلون صبياً مسيحياً في عيد الفصح سخرية واستهزاء من صلب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يدي الفصح المسيحي واليهودي قريبان، فقد تطورت التهمة وأصبح الاعتقاد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عملون دماء ضحيتهم في شعائرهم الدينية وفي أعيادهم، وبخاصة في عيد الف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، حيث أُشيع أن خبز الفطير غير المخ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تز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ُؤكل فيه يُعجَن ب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ـ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ـورت الإشاعة، فكان يُقال إن اليهود يُصَفّون دم ضحاياهم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ة أو لاستخدامه في علاج الجروح الناجمة عن عملية الختان، بل و لاستخدامه كم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تد جذور تهمة الدم إلى عصر اليونان والرومان، أي إلى م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ور المسيحية، فقد أتى في كتابات كلٍّ من الكاتبين اليونانيين آب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ند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يموقريطس إشارة إلى أن اليهود يقدمون ضحايا بشرية إلى آله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اد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صبح جزءاً من الصورة الإدراكية العامة في الوجدان الغربي لليهود، ولم تُوج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همة إليهم بشكل متكرر إلا في العصور 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جِّهت أول 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 لأعضاء الجماعات اليهودية في إنجلترا في القرن الثاني عشر، في وقت كانوا يمار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نشاطهم التجاري والمالي والربوي، وهو ما كان يعني أن هناك أفراداً كث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ضوا أمولاً من المرابي اليهودي ولم ينجحوا في تسديدها وأن ملكية بعض أراضي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ما منازلهم قد آلت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144</w:t>
      </w:r>
      <w:r>
        <w:rPr>
          <w:rFonts w:ascii="Arial" w:hAnsi="Arial" w:cs="Arial"/>
          <w:rtl w:val="true"/>
        </w:rPr>
        <w:t>، اتُهم أعضاء الجماعة اليهودية في نورويت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م ذبحوا طفلاً يُدعَى ويليام عمره أربعة أعوام ونصف في الجمعة الحز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صِّب قديساً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ذكر أحد اليهود المتنصرين أن من المعتاد أن تقوم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إحدى مدن أوربا بذبح طفل مسيحي في يوم عيد الفصح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ست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قع عادةً في التاريخ نفسه الذي يقع فيه عيد الفصح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سا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ثم وُجِّهت تهم دم أخرى في مناطق مختلفة من إنجلترا بين عامي </w:t>
      </w:r>
      <w:r>
        <w:rPr>
          <w:rFonts w:cs="Arial" w:ascii="Arial" w:hAnsi="Arial"/>
        </w:rPr>
        <w:t>11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19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نسا، فقد وُجِّهت التهمة إلى الجماعة اليهودية في بلوا عام </w:t>
      </w:r>
      <w:r>
        <w:rPr>
          <w:rFonts w:cs="Arial" w:ascii="Arial" w:hAnsi="Arial"/>
        </w:rPr>
        <w:t>117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ُجِّهت خ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مرة في القرن الثالث عشر، ومن بينها حالة هيو من بلدة لنكولن عام </w:t>
      </w:r>
      <w:r>
        <w:rPr>
          <w:rFonts w:cs="Arial" w:ascii="Arial" w:hAnsi="Arial"/>
        </w:rPr>
        <w:t>12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كرها تشوسر في حكايات كانتر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توجيه التهمة حتى منتصف القرن العش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 أشهرها حادثة دمشق عام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 xml:space="preserve">، وقضية بيليس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حادثة دمشق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ت في العالم الإسلامي استثناءً، إذ أن الظاهرة تكاد تكون مقصورة على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تهمة الدم تأخذ 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ختفي شخص مس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ف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يوجد مقتولاً، فيتذكر أحد الأشخاص أن هذا الطفل أو الشخص شُوهد آخر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جوار الحي اليهودي، أو أن هناك عيداً يهو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عيد الفص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طلب شعائره 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راني، ومن ثم، كانت تُوجَّه لأعضاء الجماعة اليهودية تهمة قتله ويُقبَ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م، ويتم تعذيبهم ثم يُشنَق عدد منهم أحيا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شير الصهاينة إلى 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 باعتبارها أكبر دليل على أن عالم الأغيـار يرفض اليهود ويفتك بهم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يكون لهم وطن 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لو وضعنا هذه الوقائع في سياقها التاريخي،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تسب دلالة جديدة وسيمكننا فهمها بشكل أعم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ظهرت تهمة الدم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يهود في العالم الغربي إلى جماعة وظيفية وسيطة تشتغل بالتجارة و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يُشبَّهون آنذاك بالإسفنجة التي تمتص نقود الطبقات كافة، والطبقات ال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خصوص، ثم يقوم الإمبراطور أو الأمير أو الحاكم باعتصارهم لحسابه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لم تكن تدركه هذه الطبقات الشعبية بطبيعة الح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ارة إ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ماعة وظيفية وسيطة لا ك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نهم مصاصو دماء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عب على الوجـدان الشـعبي أن يسـقط في الحرفية ويحـوِّل المجاز إلى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توجيه تهمة الدم يعني، في واقع الأمر، شنق بعض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عدد كبير من المرابين، حيث كان الربا من أهم الوظائف التي اضطلع ب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شكيل 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يعني، في كثير من الأحيان، إسقاط الديون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وجيه تهمة الدم يشبه، من بعض الوجوه، التخطيط لسرقة بنك من البنوك على يد عص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ية، وكان شنق اليهود بمثابة النجاح في هذه العملية، وهي عملية تشبه أيضاً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بين هود الذي كان يسرق من الأثرياء ليعطي الفقراء، وهو ما جعل جرائمه تحظى ب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، بل وكانت الجماهير تحيطه بحماي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خزانة الملكية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فيد أحياناً من تهمة الدم حيث ترث ديون المرابي الذي يُشنَق أو يُطرَد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كانت تنتهز مثل هذه الفرصة لتعرض على اليهود تجديد المواث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نوحة لهم والتي تتضمن حمايتهم وتكفل لهم المزايا نظير مبالغ جديدة يدفعو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تهمة الدم صورة نمطية تتكرر في الوجدان الشعبي حينما يدر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ادةً اتهام يستخدمه فريق ضد أعدائه ليسقط عنهم إنسان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تُ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جر بأنهم يخطفون الأطفال ويمصون د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جَّه اليهود التهمة نفس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ين الأوائ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جاء في كتابات أوريج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جاء في أحد كتب المدراش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عون مصر حاول أن يحصل على الشفاء من البرص بذبح مائة وخمسين طفلاً يهودياً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باح وكل ظهر ليستحم في د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بعض كتب الهاجاداه محلاة بصور لتهمة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هة إلى فرعو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جِّهت التهمة كذلك إلى الغنوصيين من قبَل المسيح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إحدى الفرق الدينية الإيطالية عام </w:t>
      </w:r>
      <w:r>
        <w:rPr>
          <w:rFonts w:cs="Arial" w:ascii="Arial" w:hAnsi="Arial"/>
        </w:rPr>
        <w:t>14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ل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ُهِم المبش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يحيون في الصين عام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يسرقون الأطفال الصينيين ليصنعوا من دمهم د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ح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ُهم الأجانب في مدغشقر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بتلاع قلوب بعض السكان ال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هبان الدومينكان، فقد اتهمهم خصومهم من الرهبان الفرنسيسكان باستخدام دم وح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فل يهودي في بعض شعائرهم السر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عنى هذا كله أن تهمة الدم لم تكن 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كان مرابون آخرون، مثل اللومبارد والكوهار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مسيح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وجَّه إل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علم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همة الدم، فقد وُجِّهت إليهم تهم أخرى لا تقل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ءاً، كما أنهم كانوا أيضاً عرضة للطرد والمصادرة والشن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عد تك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ير الدم والقتل في العهد القديم على إلصاق التهمة باليهود دون الم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شعائر اليهود الدينية، وخصوصاً شعائر عيد الفصح، كانت ت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يبة في نفوس أعضاء الأغلبية، الأمر الذي كان يجعلهم يبحثون عن تفسير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لم بأن قوانين الطعام اليهودية تمنع شرب الدم كما تمنع أكل اللحم قبل 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مارسة الختان والذبح الشرعي غذيا هذه الأوهام، حتى سُم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سكي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م يكن اليهود يقفون في مجابهة مع كل الأغيار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َّعي الصهاينة، فقد كانت النخبة 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ة والإمبراطور والملو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ضد هذه التهم التي كان يوجهها إليهم عامة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َّن البا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وسنت الرابع، في مرسوم صدر عام </w:t>
      </w:r>
      <w:r>
        <w:rPr>
          <w:rFonts w:cs="Arial" w:ascii="Arial" w:hAnsi="Arial"/>
        </w:rPr>
        <w:t>1245</w:t>
      </w:r>
      <w:r>
        <w:rPr>
          <w:rFonts w:ascii="Arial" w:hAnsi="Arial" w:cs="Arial"/>
          <w:rtl w:val="true"/>
        </w:rPr>
        <w:t>، أن التهمة باطلة وحرم على المسيحيين توجي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دافع البابا جريجوري العاشر، في مرسوم صدر عام </w:t>
      </w:r>
      <w:r>
        <w:rPr>
          <w:rFonts w:cs="Arial" w:ascii="Arial" w:hAnsi="Arial"/>
        </w:rPr>
        <w:t>1274</w:t>
      </w:r>
      <w:r>
        <w:rPr>
          <w:rFonts w:ascii="Arial" w:hAnsi="Arial" w:cs="Arial"/>
          <w:rtl w:val="true"/>
        </w:rPr>
        <w:t>، عن اليهود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بابوات آخرون الشيء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758</w:t>
      </w:r>
      <w:r>
        <w:rPr>
          <w:rFonts w:ascii="Arial" w:hAnsi="Arial" w:cs="Arial"/>
          <w:rtl w:val="true"/>
        </w:rPr>
        <w:t>، أصدر الكاردينال لورنز جانجان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با كليمنت الرابع عشر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ذكرة يدين فيها تهمة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التحر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الإمبراطور الألماني فريدريك 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مبراطور النمسا رودو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سرة الهابسبرج عام </w:t>
      </w:r>
      <w:r>
        <w:rPr>
          <w:rFonts w:cs="Arial" w:ascii="Arial" w:hAnsi="Arial"/>
        </w:rPr>
        <w:t>12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الكثير من المسيحيين والعلماء تفنيد ال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قناع الناس ببطلانها، ولكنهم فشلوا في مسعاهم واستمرت تهمة الدم مرتبطة ارتب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اً بصورة اليهودي حتى عهد ق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 حادثة دمشق، فقد كانت تهمة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بالصراع بين الاستعمارين الإنجليزي والفرنسي اللذين كانا يتنافسان على 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ما عن طريق حماية أعضاء الأقلي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فرنسيون يحمون الكاثو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رونيين الذين وجهوا تهمة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نجليز، فإنهم نظراً لعدم وجود مسيح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 بأعداد كبيرة في العالم العربي كانوا يقومون بحماية اليهود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خصوصاً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، وهي بلدهم الأصلي، لم تكن مهتمة بهم كثيراً بسبب وجود المسيحيين الأرثوذك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روسيا لم يكن لها أطماع في الشرق الأوسط إذ أن مشروعها الاستعمار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َّهاً إلى مناط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السلطان العثماني فرماناً جرَّم فيه تهمة الد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ادثــة دمشــ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amascus Affai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تبَر حادثة دمشق من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هم الدم، وقد وقعت عام </w:t>
      </w:r>
      <w:r>
        <w:rPr>
          <w:rFonts w:cs="Arial" w:ascii="Arial" w:hAnsi="Arial"/>
        </w:rPr>
        <w:t>18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كانت سوريا تحت الحكم المص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اد تكو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مرة الوحيدة التي وجِّهت فيها تهمة دم ل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تُهم يهود دمشق بقتل راهب من الفرنسيسكان يُدعَى الأب توماس الكب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دمه المسلم إبراهيم عمارة لاستخدام دمائهما في أغراض شعائرية وفي صنع خبز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صح غير المخ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تزو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ُشيع أن الأب توماس شوهد آخر مرة وهو يهم بال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ارة اليهود، فتم تفتيش الحي اليهودي بتحريض من الكاثوليك المحليين يتزع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صل الفرنسي، وقُبض على زعماء اليهود ومات منهم اثنان أثناء التحقيق، وأشهر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لامه وحُكم على الباقين بالإعد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فاقمت ردود فعل هذه القضية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سياسي للأوربيين للحصول على النفوذ في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رؤ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ثة إلا في إطار النشـاط التبشـيري الاسـتعماري في فلسـطين والشام، و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الصراع بين الدول الاستعمار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كل دولة تحمي أعضاء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بعينها، فكان الروس يحمون الأرثوذكس وكان الفرنسيون يحمون الكاثو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دم وجود عدد كبير من البروتستانت، قام الإنجليز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م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ي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راع بين الكاثوليك المح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زعامة القنصل الفر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يهود تعبيراً عن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ف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احتجاج يهود فرنسا ومناشدتهم لحكومتهم لم ي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تيجة، في حين أدى احتجاج يهود إنجلترا إلى تحرك بالمرستون ومطالبته محمد عل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امل اليهود معاملة حس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عنصراً يهدف إلى حماي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دى تدخُّل أدو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ميه وموسى مونتفيوري ومقابلتهما لمحمد علي في الإسكندرية، ثم لقاؤهما مع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د الحميد في إستنبول إلى الإفراج عن المتهمين وإسقاط التهمة ع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السلطان العثماني فرماناً يدين تهمة الدم ويعتبرها قذفاً في حق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ــدل بيليـ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4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ndel Beil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مل بناء ر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ِّهت إليه تهمة الدم، حيث اتُهم عام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استدرج طفلاً روسياً إل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هوف خارج المدينة وقتله بطعنه أربعاً وسبعين طعنة، ثم صفى كل دمه كما 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 الطبيب الشر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و مواتياً في روسيا لتصديق مثل هذه الافتراءات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حكومة القيصرية تلقي باللوم على اليهود في محاولتها تبرير كثير من ا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قبض على بيليس وأُحضر سكيران ليشهدا بأنهما رأياه يختطف الطفل، 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يق عا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ئيس البوليس السري الروسي في كييف توصَّل إلى أن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رمين غير اليهود تترأسهم إمرأة هم الذين قاموا بارتكاب الجريمة لأن الطف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خبر الشرطة عن جرائم ارتكب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مرت المحاكمة لمدة شهر وتحو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تشغل الرأ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استجوب محامو المتهم الشاهدين، تراجع الشاهدا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والهما، واعترفت رئيسة العصابة التي قتلت الطفل ب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>، أُفرج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ليس الذي هاجر إلى فلسطين ولكنه لم يستطع الاستمرار فيها، مثله مثل كثيرين غ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، فهاجر إلى الولايات المتحدة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ت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جوم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ذبح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وجرو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ogrom or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روسية 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دم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و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ت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ذبحـ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ـادةً ما تكون هذه المذبحة منظمة لتدمير جماع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قة 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 الكلمة اللغات الأوربية بمنطوقها الروسي، وضاق مج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لي بحيث أصبحت تشير أساساً إلى الهجوم على أعضاء الجماعة اليهودية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عمل مجازاً للإشارة إلى الهجوم على أعضاء الجماعات والأقل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ُخدمت الكلمة للمرة الأولى في الإنجليزية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رف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والوسيط والحديث مثل هذه الهجمات 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أول بوجروم في التاريخ الإنساني هو هجوم المصريين على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رتز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جزيرة إلفنتا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هجمات الأخرى، هجمات بعض جيوش الفرن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ات اليهودية في الغرب، وهجمات شميلنكي في بولندا في القرن 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على أعضاء الجماعة اليهودية في 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ُّ أهم الهجمات 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ك التي نظمتها العناصر الرجعية الروسية في أواخر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ة الس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يُقال إنها كانت تتم بموافقة النظام القيصري وممالأة وز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صاعدت الهجمات قبل وبعد صدور قوانين مايو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ومن أهمها 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شين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نظَّم النازيون هجوم ليلة الزجاج المحط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ريستال ناخ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جب الإشارة إلى أن معظم هذه الهجمات كانت ذات طابع شع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عبِّر بشكل مشوه وغير مشروع عن تطلعات مشروعة للجماهير التي لم تكن تفهم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جوم على الحامية اليهودية في إلفنتاين هو هجوم على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تالية موالية لقوة أجنبية غ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جمات الجماهير على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في الغرب كانت هجمات على واحدة من أهم أدوات السلطة في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، إذ كان اليهود هم المرابون وجامعو ال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ل الأدب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صرة إلى المبالغة في أعداد ضحايا هذه الهجمات، بينما تميل الدراسات الحديث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ظاهرة إلى الأخذ بأرقام أقل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هجمات ليست أمراً مقص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ة اليهودية، فمن المعروف أن الهجمات ظاهرة لها أسباب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تماعية وحضارية تسم علاقة الأغلبية بالأقلية في لحظات التطاحن الاجتماعي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قات الانتقال والانحلال الاقتصادي و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دبَّر هذه الهجمات ضد 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اء، خصوصاً إذا كانوا يشكلون جماعة وظيفية وسيطة مرتبطة بالنخبة الحاكمة و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خد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ُظِّمت هجمات ضد المرابين غير اليهود في العصور الوسط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هارسين واللومبارد، وضد الصينيين في جنوب شرق آسيا عبر تاريخهم، وقام الفرن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خر القرن التاسع عشر بتنظيم هجمات على العمال الإيطاليين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ارقة السود المسلمون هجو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مسلمين الأفارقة من أصل 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زمبيق في العصر الحديث، ونظم السنغاليون هجمات على الموريتانيين واللبنان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ونة الأخ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مثل، تورَّط أعضاء الجماعات اليهودية في شن هجم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ل بشرية أخرى معادية لهم، فقد دبر اليهود مذبحة ضد اليونانيين في الإسكند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ر الهيليني، ورد اليونانيون بدورهم على هذه المذب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ون في الدولة الصهيونية بحرق معبد يهودي في إسرائيل احتجاجاً على تش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مستوطنون الإسرائيليون بالهجوم على قرى الفلسطينيين وتد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ابح ض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جه الكتابات الصهيونية إلى تصوير الهجمات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اعتبار أنها أمر فريد يحدث لهم وحدهم، وأنها تعبير عن كُره أ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ونتيجة حتمية لوضع أعضاء الجماعات خارج فلسطين، وهو وضع يتس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حسب تصو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خلل بنيوي 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حوِّل الصهيونية هذه الهجمات إلى مصدر أساسي للهو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عي اليهودي، وتبين في الوقت نفسه أن تاريخ اليهود في المنفى لا قيم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المدعي العام الإسرائيلي في قضية أيخمان أن يستدر العطف على الشعب اليهود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 قائمة بالهجمات التي دُبرت ضد اليهود عبر تاريخهم ولكن بعد عزلها عن سيا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، فما كان من محامي أيخمان إلا أن أثار تساؤلاً مفاد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َ يستفز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عوب الأخرى عبر التاريخ؟ أوَ لا يدعو هذا الوضع إلى طرح احتمال أن يكو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مسئولاً عما يلحق به من مذابح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تُثار، من آونة إلى أخرى، قضية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في صد الهجمات الموجهة ضد اليهود وهل يمكنها أن تقوم بذلك؟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اش حُسم مؤخراً حين صرح شامير بأن الدولة لا يمكنها أن تدافع عن اليهود أ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، كما كانوا يدَّعون، فأدواتها قاصرة، كما أن لها أولوياتها التي من أ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ـاع عن نفسـ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تب أحد الدراسـين بحثاً ع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يلة الزجاج المحط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ها بأنها كانت هجو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ليدياً إذ قامت السلطات النازية باستثارة غي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وحنقهم على اليهود وتركتهم يقتلون ويحط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رد الكاتب قائلاً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دف من الهج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جر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قليدي هو إرهاب أعضاء الأقلية ووضعهم في مكا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دولة النازية كانت تهدف لشيء مغاير تماماً وهو إبادة اليهود، ومن ثم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جروم لا يصلح بتاتاً أداة لإنجاز هذا الهدف فإذا كان عدد يهود بولندا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، فإن إبادتهم تتطلب عدة مئات من السنين باعتبار أن عدد القتلى في ل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جاج المحطم لم يتجاوز الخم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ضفنا إلى ذلك ملايين البولنديين والغج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ضح أن الهجمات العادية غير فعالة على الإطلاق لإنجاز مثل هذا المشروع الإب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حَظ الكاتب أن من المستحيل استثارة عاطفة الكره لدى الجماهير لمدة طويل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تفتر أية عاطفة بعد فترة، ومن المحتمل أن تتحول الاستجابة العاطف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ُره إلى التعاطف، خصوصاً إذا كان الضحايا من الأطفال أو العجزة أو الجير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استبعدت الدولة النازية نظام الهجمات وتبنت بدلاً منه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ل محل التلقائية والعاطفية التخطيط والحياد، وحل محل الهجوم المتقط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ا شكل محدد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مل المستمر المتكامل الذي يتبع منهجاً صار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وغاء المتعصبة التي تطلق العنان لعواطفها، ظهرت البيروقراطية التي تكبح عواط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كترث بالضحية لا حباً ولا كرهاً وتتبع أحدث أشكال الإ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جرو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رغم قسوته، يختلف في هدفه ومجاله وطبيعته عن عمليات 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ضطرابات فيتميل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ettmilch Rio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حداث شغب مناهضة لليهود 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ينة فرانكفورت الألمانية في أوائل القرن الساب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لعت هذه الأحد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ترة التي أعقبت اندلاع حرب الثلاثين عاماً والتي نتج عنها تدهوُّر حا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ضاع الاقتصادية والمعيشية في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وجَّه أفراد الشعب، وخصوصاً نق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 والصناع، سخطهم لأعضاء الجماعة اليهودية في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وسيطة مرتبطة بالنخبة الحاكمة، خصوصاً الإمبراطور، كانوا محط كر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الفئات والطبقات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أزم الأوضاع الاقتصادية، ازدادت حدة الس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ر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عم فنسنت فيتميلخ زعيم النقابات في فرانكفورت الحملة المنا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فقدَّم عام </w:t>
      </w:r>
      <w:r>
        <w:rPr>
          <w:rFonts w:cs="Arial" w:ascii="Arial" w:hAnsi="Arial"/>
        </w:rPr>
        <w:t>16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اً للإمبراطور يتهم فيه برلمان فرانكفورت بالفس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باة اليهود وطالب بفرض قيود اقتصادية على اليهود وتقليص عددهم في المدين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 رفض هذا الالتم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14</w:t>
      </w:r>
      <w:r>
        <w:rPr>
          <w:rFonts w:ascii="Arial" w:hAnsi="Arial" w:cs="Arial"/>
          <w:rtl w:val="true"/>
        </w:rPr>
        <w:t>، دخلت بعض العناصر المؤيدة لفيتميل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لس المدينة وطالبت بفرض قيود صارمة على اليهود من بينها طرد كل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تلكون أقل من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ورين فو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الإمبراطور مرة ثانية هذه المطالب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طرد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رة يهودية فق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ذلك، قام فيتميلخ على رأس أنصاره بمها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تو اليهودي وقاموا بنهبه وطرد </w:t>
      </w:r>
      <w:r>
        <w:rPr>
          <w:rFonts w:cs="Arial" w:ascii="Arial" w:hAnsi="Arial"/>
        </w:rPr>
        <w:t>13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خارج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الإمبراطور أوامره بإلقاء القبض على فيتمي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616</w:t>
      </w:r>
      <w:r>
        <w:rPr>
          <w:rFonts w:ascii="Arial" w:hAnsi="Arial" w:cs="Arial"/>
          <w:rtl w:val="true"/>
        </w:rPr>
        <w:t>، تم إعدامه مع س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وانه، وقُطِّعت أجسادهم إلى أربعة أجزاء وعُلِّق رأس فيتميلخ على مسمار ضخ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كون عبرة للجمي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دُمِّر منزله وسُوِّي بالأرض وطُردت عائلته من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مح الإمبراطور بعودة اليهود المطرودين للمدينة وأمر بدفع تعويض لهم قدره </w:t>
      </w:r>
      <w:r>
        <w:rPr>
          <w:rFonts w:cs="Arial" w:ascii="Arial" w:hAnsi="Arial"/>
        </w:rPr>
        <w:t>176.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ور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عقاب ذلك، كان أعضاء الجماعة اليهودية يحرصون على الاحتفال سن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وم عودتهم إلى المدينة وأطلقوا على هذا اليو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وريم فنسنت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ادثة على مدى ارتباط أعضاء الجماعات اليهودية كجماعات وظفية ووسيطة ب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والم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رفض الإمبراطور الإذعان لمطالب فيتميلخ ولمطالب الجماه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فورت، ثم أنزل أشد العقاب بفيتميلخ وأعوا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كل هذا إلى حوسل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حيث كانوا عنصراً نافعاً يؤدي وظيفة اقتصادية مهمة، وكانوا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د الطبقة الحاكمة التي استفادت من خدماتهم التجارية والمالية لتكديس الثر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عيم السلطان واستنزاف الجماهير، ومقابل ذلك كانت الطبقة الحاكمة تزودهم با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متيازات التي تؤهلهم للاضطلاع بدورهم الوظيفي بكفاءة 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يشـين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shine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شيني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دينة روسية في بيسارب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ُمت إلى روسيا عام </w:t>
      </w:r>
      <w:r>
        <w:rPr>
          <w:rFonts w:cs="Arial" w:ascii="Arial" w:hAnsi="Arial"/>
        </w:rPr>
        <w:t>18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صبحت مركزاً تجارياً وصناعياً مهماً، وكانت ت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لية يهودية كبيرة وصل عددها عام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شرة آلاف، أ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، ثم إلى ثمانية عشر ألفاً عام </w:t>
      </w:r>
      <w:r>
        <w:rPr>
          <w:rFonts w:cs="Arial" w:ascii="Arial" w:hAnsi="Arial"/>
        </w:rPr>
        <w:t>1867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، وخمسين أ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ية اليهود في هذه المدينة تعمل بالتجارة وصناعة الملا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شاب والاتجار في المنتجات الزراعية، وهي قطاعات اقتصادية كانت مركز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ت توجد نسبة كبيرة من المتسول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كان كيشـيني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نقسـمون إلى أغلبية أرثوذكسـية ونخبة مثقفة 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فتُتحت أول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حديثة في روسيا عام </w:t>
      </w:r>
      <w:r>
        <w:rPr>
          <w:rFonts w:cs="Arial" w:ascii="Arial" w:hAnsi="Arial"/>
        </w:rPr>
        <w:t>18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يومي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بر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ع هج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أعضاء الجماعة اليهودية، إثر توجيه تهمة دم لبعضهم، قُتل فيها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ربع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جل ـ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اء ـ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طف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ُرح خمسة وتسعون ودُمر سبعمائة وخمسة وخم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اً، ونُهب ستمائة محل، وحدثت بعض حالات اغتص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شرطة القيصر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دخل لحماية أعضاء الجماع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واتر ذكر هذه الحادثة 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تُصوَّر كما لو كانت جزءاً من مؤامرة الأغيار ض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ار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روسي يعرف أن القمع والإرهاب القيصريين كانا موجهين ضد مختلف الأق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عرْقية في روسيا، بل وضد الجماهير الروسية التي كان الحرس القيصري ي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النار بدون رحمة أو هو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 مظاهرة الأب جابون التي وقعت في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تباكي الصهاينة على ما حدث، فإن الواقعة حدثت في عهد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خلية الروسي فون بليفيه الذي تفاوض معه الزعيم الصهيوني 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عا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شهد وقوع الحاد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صول على تأييد روسيا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ات الصهيونية التي عُقدت آنذاك لم تذكر الحادث من قريب أو بعيد، ولم تح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، بل لزمت الصمت الكامل تجاهها حتى تضمن التأييد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هناك 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كبيرة نسبياً في كيشينيف في الوقت الحاضر يبلغ عددها اثنين وأربعين 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يـو فرانـ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Leo Fran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مريكي يهودي وُلد في تك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لايات المتحدة الأمريكية، ونشأ في بروكلين، أحد أحياء اليهود المهمة في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تُهم ليو فرانك في قضية عام </w:t>
      </w:r>
      <w:r>
        <w:rPr>
          <w:rFonts w:cs="Arial" w:ascii="Arial" w:hAnsi="Arial"/>
        </w:rPr>
        <w:t>1908</w:t>
      </w:r>
      <w:r>
        <w:rPr>
          <w:rFonts w:ascii="Arial" w:hAnsi="Arial" w:cs="Arial"/>
          <w:rtl w:val="true"/>
        </w:rPr>
        <w:t>، ويُقال إن انتماءه اليهودي كان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ً أثر في محاكمته وفي الأحداث التي ت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فرانك يعمل مديراً لمصنع أق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تلان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ية جورج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قُبض عليه بتهمة قتل فتاة بيضاء عمرها ثلاثة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تُدعَى ماري فيجان، بعد محاولة اغتص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ُوكم فرانك وصدر حكم بإعد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خفف حاكم الولاية الحكم إلى السجن مدى الحياة، هاجمت مجموعة من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جن واختطفوا فرانك وشنقوه في المدينة التي وُلدت ودُفنت فيها ضحيته المفتر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ُسمَّى في اللهجة الإنجليزية الأمريك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نش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ynchi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طاف والشن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در عفو عن فرانك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ُرئ اسمه من الجريمة التي نُ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جرد الصهاينة هذه الواقعة من سياقها التاريخي ليفرضوا عليها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ـيونياً بحـيث يظـهر اليهودي وكأنه ضحية عنف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نظرنا إلى واقعة ل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 بمنظار تاريخي، فسنكتشف أنه لم يكن يُنظَر إليه باعتباره يهودياً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باعتباره رمزاً متبلوراً لعـدة عناصر تاريخـية واجتماعية وثقافية ليس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وثيقة بيهوديته، شأنه في هذا شـأن دريفـ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عناصر على الإطلاق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جتمع، مسرح الواقعة، كان يخوض ثورة صناعية حقيقية متأخرة، مع كل ما يصاحب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انقلابات من ظروف صحية سيئة وأمراض اجتماعية عاش في ظلها أعضاء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ة من البيض المحليين أو المهاجرين المُقتلَعين من جذورهم الزراعية، سو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أو جنوب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ن أهم مظاهر الثورة الصناعية تركُّ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في المدن، وقد تضاعف عدد سكان مدينة أتلانتا بين عامي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13</w:t>
      </w:r>
      <w:r>
        <w:rPr>
          <w:rFonts w:ascii="Arial" w:hAnsi="Arial" w:cs="Arial"/>
          <w:rtl w:val="true"/>
        </w:rPr>
        <w:t>، إذ زا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89.8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173.713</w:t>
      </w:r>
      <w:r>
        <w:rPr>
          <w:rFonts w:ascii="Arial" w:hAnsi="Arial" w:cs="Arial"/>
          <w:rtl w:val="true"/>
        </w:rPr>
        <w:t>، وهو يُعَدُّ أعلى معدل ارتفاع لأي مدينة أمر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نفسها باستثناء برمنج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لاية ألابام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نمو المدينة عشوائ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لم تكن هناك المؤسسات اللازمة للحياة الإنسانية الكريم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ماكن التروي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أماكن السكن، أو ما يكفي من المستشفيات العام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تلانتا تع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زمة مساكن، فقد كان هناك حوالي </w:t>
      </w:r>
      <w:r>
        <w:rPr>
          <w:rFonts w:cs="Arial" w:ascii="Arial" w:hAnsi="Arial"/>
        </w:rPr>
        <w:t>30.3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مساكن لنحو </w:t>
      </w:r>
      <w:r>
        <w:rPr>
          <w:rFonts w:cs="Arial" w:ascii="Arial" w:hAnsi="Arial"/>
        </w:rPr>
        <w:t>35.8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سرة، وكا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كن بلا مياه، وكان نحو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 يعيشون في منازل لا يوجد بها نظام لل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تلوث الجو عالية للغاية، ولهذا انتشرت الأمراض مثل التيفود وغ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أمراض، وارتفعت معدلات الوفاة، ويُقال إ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ساجين كانوا يُعان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 الزه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 فقر سكان أتلانتا بشكل رهيب، وكان الأجر اليومي للطفل ل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تاً، وكان الأجر الأسبوعي لماري فيجان دولاراً وعشرين سنت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جو موبوءاً من الناحية المادية وحسب، وإنما كان موبوءاً من الناحية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، وهذا أمر متوقع في مثل هذا المجتمع، حيث انتشرت مختلف أنواع الجرائ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ل والدعارة والسُكْ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 الجريمة في أتلانتا من أعلى النس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وتُعادل نسبتها في شيكاغو عاصمة الجريم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يس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شخص من مجموع السكان البالغ عددهم </w:t>
      </w:r>
      <w:r>
        <w:rPr>
          <w:rFonts w:cs="Arial" w:ascii="Arial" w:hAnsi="Arial"/>
        </w:rPr>
        <w:t>102.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كان جهاز الشرطة هزيلاً للغاية، إذ أن مجموع عدد العاملين في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طة لم يكن يزيد على مائتي شر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وجـد في هذه المدينة الواسـعة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رطة واحـدة، ولذا، كان كثير من المجرمين يفرون من قبضة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2/19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ات، كانت هناك اثنتا عشرة جريمة قتل، لم يتم الاهتداء إلى مرتكب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بعض مظاهر الثورة الصناعية في أتلانت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هذه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في الواقع جزءاً من عملية غزو واسعة، فالجنوب الأمريكي، مسرح الواقعة، كا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ال يشعر بمذاق الهزيمة في الحرب الأه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6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 هزمه الشمال 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سلطة الحكومة الفيدرالية على حساب استقلال الولا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 ما يقرب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 حياتهم إبَّان هذه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صار الشمال فُتحت الولايات الجنو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خلفة نسبياً وذات الاقتصاد الزر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رأس الـمال الشـمالي والنخبة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سست الصناعات وغزت السـ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بعض المؤرخين أن العلاقة بين الشمال و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علاقة شبه كولونيالية، وأن ما يسميه الشمالي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ح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لايات المتحدة 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مالي للجنوب وهيمن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غزو لمجتمع زراعي كانت تس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ات شبه إقطاعية توجد على قمته أرستقراطية تعتز بمكانتها الرفيعة وبقيم الش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لتزام الإقطاعي، وقد كان ذلك المجتمع مجتمعاً أنجلو ساكسونياً بروتستانت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انساً لم يستوطن فيه ملايين المهاجرين كما حدث في بقية الولايات المتحدة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احل الشر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ؤسسة الأسرة قوية جداً في مجتمع الجنوب وتتسم بقدر ك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ماس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رأة رمز هذا التماسُك الأسري، ومحط تقديس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ا المجتمع الزراعي الأرستقراطي عادةً ما ينظرون بقدر من الاحتقار، بل وال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، إلى الاقتصاد النقدي المبني على التعاقد وعلى آليات العرض والط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شكوكهم في محلها، فبعد توحيد الشمال مع الجنوب فُتح الجنوب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ات الشمالية التي هاجرت لتستفيد من العمالة الرخيصة والأراضي قليلة التكا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ق البكر، وهي صناعات لم تخدم تقاليد المجتمع كثيراً، بل ساهمت في تفكيك نسي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ي وفي تحطيم بناء الأسرة، فكان الأطفال يعملون في المصانع ساعات طويلة، و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دخول الصناعات إلى تزايد معدلات التحديث والعلمنة بكل ما يتبع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فكك اجتماعي، في المراحل الأولى على الأقل، خصوصاً وأن هذه الصناعات لم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تطوُّر عضوي وتفاعُل عناصر محلية وظهور بورجوازية في رحم المجتمع ذاته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رضت عليها فرضاً من مجتمع اليانكي الشم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ليو فرانك رمزاً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غازية، فقد كان شمالياً في الجنوب، صاحب ومدير مصنع في مجتمع زراعي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ن الشك إلى الصناعة، يقوم باستئجار النساء والأطفال كعمالة رخيصة في ظل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دس الأسرة حتى عهد ق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ُشار إلى ماري فيجان على 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عاملة الم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ير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ا تحوَّلت إلى رمز الطفولة البريئة التي استغلها المستثم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رانك عضواً في النخبة العلمانية المهيمنة التي لا تكترث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يم التقليدية في وسط بيئة جنوبية عمالية مقتلعة من بيئتها الزراعية،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من بالقيم التقليدية والمسيحية وتحلم بالمجتمع المتماسك الذي دُمِّر إبَّان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يهودية فرانك سوى البؤرة التي جمعت كل هذه العناصر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لورتها، إذ أن المعركة الحقيقية كانت بين الشمال الصناعي الغازي والجنوب الز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م غزوه، وبين ضحايا التقدم من ناحية والصناعة وممثلي هذا المجتمع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هيب من ناحي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مفيد، عند هذه النقطة، أن ن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يهودي لفران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فرانك يشغل منصب رئيس فرع جماعة أبناء الع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ية في ا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لابد أن نعرف، على وجه الدقة، موقف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حدد الجنوب الأمريكي التضامن على أساس عرْقي بس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الأس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عكس الشمال الذي حدده على أساس عرْقي ديني إثني مرك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ستانتي من أصل أنجلو ساكسوني، يليه أبيـض كاثوليكي من أصل إيطالي وأيرلندي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يهم اليهودي الأبيض في المنزلة، ثم يأتي الأسود، كاثوليكياً كان أم بروتستانت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سفل السلم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لتعريف الجنوبي لم يستبعد اليهود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فهم ضمن البيض، تماماً كما حدث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أمر الذي سمح لهم بدرج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ندماج والحراك الاجتماعي، فأصبحوا جزءاً عضوياً من المجتمع، كما أصبحوا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نخبة الحاكمة وامتلكوا الرقيق وتاجروا فيه، ولم تكن هناك صورة مستقلة ل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جدان الأمريكي الجنوبي التقلي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قد أشرنا من قبل إلى أن لي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انك كان رمزاً للقوة الغازية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هنا أنه، مع التحول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خلت على الجنوب، اكتسب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دلول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 يكن يهود جورجيا 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 التقليديين القدامى وإنما كانوا عنصراً غريباً جديداً واف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يهود في أتلان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رج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كلون أكبر جماعة من المهاجرين الأجانب، إذ 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</w:t>
      </w:r>
      <w:r>
        <w:rPr>
          <w:rFonts w:cs="Arial" w:ascii="Arial" w:hAnsi="Arial"/>
        </w:rPr>
        <w:t>1342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ـوع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 نسـبتهم لم تتجـاوز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كان، فإنهم كانوا يشكلون جماعة وظيفية وسـيطة حققت بروزاً مش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ون معظم الحانات ومحلات الرهونات وبيوت الدعارة، وهذا جزء من 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الأوربي، وكان زبائنهم من الزنوج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بيوت الدعار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متلكها اليهود كانت تزي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صور نساء بيض لإثارة شهوة الزنوج الذين كانوا يحت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مر في الحانات اليهودية وينطلقون بعدها كالوحوش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ذه صورة إدراكية عنص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على أية حال ربطت الجرائم الجنسية في ذهن سكان أتلانتا باليهـ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فرا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ه مشـهوراً بمغازلة العامـلات وملاحقتهن، ويُقال إن ماري فيجان نفسها اشتك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يقاتها من محاولات فرانك الإب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اتهامات باطلة تماماً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السلوك الإباحي المنسوب إلى فرانك لا يختلف عن سلوك أو حركات أي شخص ج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حضري مفتوح يتصرف بتلقائية في مجتمع مغلق فيُساء فهم سلوكه وحرك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 إدراك الناس له ولسلوكه، خصوصاً وأن اشتغال اليهود بالمهن المشينة يدع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ه الخلفية الاجتماعية والتاريخية والثقافية، ثمة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صائي 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راسات الصهيونية لا تكف عن الإشارة إلى قضية ليو فرانك وإلى ال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حاق به نتيجة اختطافه من السجن وشنقه بعد أن خفف الحاكم الحكم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لا تذكر الحقائق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كن احترام القانون سمة 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أمريكي ككل، وفي مجتمع أتلانتا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، قب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طة ذات مرة على كل الذكور القادرين لأن أتلانتا كانت تعاني من نقص في العم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معروف أن الشرطة اتُهمت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ضرب أحد الزنوج ضرباً أفضى إلى موته،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وا بتقييد إمرأة بيضاء إلى الحائط حتى زهقت رو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ندلعت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ضطرابات، فهاجم السكان البيض حي السود لعدة أيام واشتبكوا معهم، فقتلوا عشرة زن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رحوا ستين في حين قُتل من بينهم رجلان وجُرح عشرة، واضطرت المدينة إلى استد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س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اضطرابات اندلعت نتيجة تقارير مثيرة نشرت في الصح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داء السود على النساء الب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مدينة محتاجة إلى 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 العاملة، وبالتالي إلى مزيد من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ما زاد عدد المهاج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زداد نسبة غضب السكان المحليين المقتلع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تم اختطاف وشنق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مهاجراً إيط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اختُطف خمسة 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0</w:t>
      </w:r>
      <w:r>
        <w:rPr>
          <w:rFonts w:ascii="Arial" w:hAnsi="Arial" w:cs="Arial"/>
          <w:rtl w:val="true"/>
        </w:rPr>
        <w:t>، اختفى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 في ظروف غام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شهدت الفترة من 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ين وخمس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لة اختطاف وشن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ينشن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ضحايا الاختطاف من السود، كما تم اختط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ة من أعضاء الأقل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م يكن هناك سوى حالة واحدة فقط اختطف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وشنق، وهي حالة ليو فرانك وهي الحالة التي يرد ذكرها في الأدبيات الاختز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وكأنها ظاهرة عامة متوات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كذا يتحول الاستثناء إلى قاعدة، و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إلى عام، وتتحول الواقعة العابرة إلى رمز عالمي مركزي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حاد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ريفـ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reyfus Affai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دثة دريفو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ُشار إليها أيضاً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فو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طلها هو ألفريد دريفو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من كبار ال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، واليهودي الوحيد في هيئة أركان الجيش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مقاطعة الألز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لهاوز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سرة يهودية ثرية مندمجة في محيطها الفرن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 الطابع، فقد غيره إلى اسمه الذي اشتهر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ُهم دريفوس بسرقة 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ية عسكرية بمساعدة الماسونيين، وتسليمها إلى الملحق العسكري الألماني في باري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ُجِّهت إليه تهمة الخيانة العظمى والتجسس لحساب ألمانيا عام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بمحاكمته، وتابعت الصحافة المعادية لليهود آنذاك الأحداث وعبأت ال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ضده، الأمر الذي خلق جواً غير ملائم لضمان حياد الم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ت المحكمة عليه بالسجن مدى الحياة، وجُرِّد من رتبته علناً أمام الجماهير، ونُ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جزيرة الش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فلز أيلان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تقع على الساحل الأفر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مستع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حبت الصحافة المعادية لليهود ب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واقعة دري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ت أثراً عميقاً في تيودور هرتزل لدرجة أنه اكتشف عبث محاولة الاندماج، فتبن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 ذلك الحل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فكرة في حد ذاتها عملية تبسيط فجة لل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دَّت بهرتزل إلى اقتراح الدولة الصهيونية حلاًّ ل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توردها المراجع الصهيونية هي أن هرتزل نفسه كان مقتنعاً في بادئ الأمر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فوس كان مذنباً وخائناً، ولا أحد يدري ما الذي جعله يغيِّر رأيه فيما بعد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يس هو موضوعنا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أجدى وضع واقعة دريفوس في إط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والاجتماعي والإنس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بتداءً، كان دريفـوس محل شـك المخا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لأسباب وجي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وات الفرنسية ذاتها كانت تجند كثيراً من يهود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ألزاس واللورين للعمل كجواسيس لحس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ساد الاعتقاد بأن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كانت تقوم بالشيء نفسه، وهو أمر متو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ير بالذكر أن هذا جزء من ال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لأعضاء الجماعات اليهودية، وهو إدراك كانت تدعمه بعض الممارسات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قرن السابع عشر، لعب أعضاء الجماعات اليهودية في أوربا دوراً أساس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تجسس بين الد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اول أوليفر كرومويل أن يخطب ود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يوطنهم في إنجلترا حتى يستفيد من خدماتهم كجواسيس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فترة شهدت كساداً اقتصادياً في أوربا، الأمر الذي أدَّى إلى انتقال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مهاجرين إلى فرنسا، فجاء مهاجرون من إيطاليا وغيرها من ا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دد العمال الإيطاليين عـام 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ـو </w:t>
      </w:r>
      <w:r>
        <w:rPr>
          <w:rFonts w:cs="Arial" w:ascii="Arial" w:hAnsi="Arial"/>
        </w:rPr>
        <w:t>1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فأصبح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0</w:t>
      </w:r>
      <w:r>
        <w:rPr>
          <w:rFonts w:ascii="Arial" w:hAnsi="Arial" w:cs="Arial"/>
          <w:rtl w:val="true"/>
        </w:rPr>
        <w:t xml:space="preserve">، وجاء معهم قرو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قرى الفر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ون لهجاتهم المحلية، مثل البري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فيرن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هاجرت أعداد كبيرة من يهود الألزاس واللورين الذين لم يكونو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صطبغوا بعد بالصبغة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أعداد كبيرة كذلك من يهود شرق أوربا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ون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رطانة أ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كل هذا إلى زيادة عدد ال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زايُد يهود شرق أوربا ويهود الألزاس واللورين، على حساب العنص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المحلي، أدَّى إلى تصنيف كل أعضاء الجماعة اليهودية على أنهم أجا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عناصر الأجنبية عادةً ما تتعرض في فترات الكساد الاقتصادي للهجو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أعضاء الأغلبية المحليين الذين يتهمون العناصر الوافدة بأنهم سبب الأ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امل الأجنبي يرضى بأجر أقل ومستوى معيشي أكثر انخفاضاً، الأمر الذي ي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د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اوة على هذا، كان الجو العام في فرنسا آنذاك متوت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إزاء أعضاء الجماعة اليهودية، بعد هزيمة الجيش الفرنسي على يد بروس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ناصر الليبرالية التي تضم نسبة عالية من أعضاء الجماعة اليهودية ت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فكرة الانتقام من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مد العلماني آخذاً في التزايد وفي الإص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ل الدين ع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إلى جانب أن الثورة الصناعية اقتلعت الكثي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ذورهم وأدَّت إلى إفقارهم وقذفت بهم في المدن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بار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قتلَعون يشعرون بانعدام الأمان في المجتمع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لمانيتـه وثوريتـه وقيـ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كان اليهود يوجدون في مركز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كل ذلك، كان هناك أيضاً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 من اليهود بين قيادة كومونة باريس في عام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هذا كله إلى الربط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والعناصر الثورية والعلمانية والفوضوية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ات التي تستحق التأمل أن أعضاء الجماعات اليهودية ارتبطوا في الوقت نفس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أوربي، منذ العصور الوسطى حتى العصر الحديث، بالمصالح المالية الكب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نوك والشبكات المالية والتجارية، وهي صورة دعمها بروز أسرة روتشيلد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وال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، أصبح اليهودي رمزاً متبلوراً لكثير من العناصر مح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 الجماهير وكرهها، فهو الأجنبي البغيض، وهو الثوري العلماني التقدمي الذي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اء المجتمع الجديد المدمر، وهو أيضاً رجل المال الذي لا يكترث بأية قيم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، ولا يرتبط بأي أرض سوى الس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لصحف المعادية لليهود ت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فوس باعتباره ألزاسياً وأجنبياً وعضواً في طبقة المموِّلين الأثر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ضمت أعداد كبيرة من ضحايا الثورة الصناعية إلى التنظميات 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التي كانت تستخدم خليطاً جذاباً ومريحاً من الديباجات المسيحية و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ْقية وتطرح صورة للمجتمع المبني على التضامن المسيحي والتكافل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عاون ال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لك الصورة التي تقف على الطرف النقيض م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 الجديد المبني على التنافس والتفاؤل، الذي يؤمن بإمكانية البقاء للأص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قوى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يلشاف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ضمت أغلبية أعضاء الجماعة اليهودية المتركز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صمة إلى القوى العلمانية والتقدمية التي أدارت المعركة مع العناصر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ف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كان رمزاً مهماً بلا شك للقوى الجديدة، ولكنه لم يكن قط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اف المعركة بل كان جزءاً من كل، فهو جزءٌ من القوى الاجتماعية المتصار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فرنسي في أواخر القرن التاسع عشر والتي كانت كل واحدة منها تحاول أن تصو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حسب رؤ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ولت هذه القوى قضية دريفوس إلى حلبة للصراع فيما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896</w:t>
      </w:r>
      <w:r>
        <w:rPr>
          <w:rFonts w:ascii="Arial" w:hAnsi="Arial" w:cs="Arial"/>
          <w:rtl w:val="true"/>
        </w:rPr>
        <w:t>، اكتشف جورج بيكار رئيس مخابرات الجيش الفرنسي، وبطل 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يفوس الحقيقي، أدلة تثبت براءته من التهمة المنسوبة إليه، وتشير بأصابع الات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خص آخر هو الميجور إسترهازي الذي لعب دوراً مهماً في سير أحداث القضية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إلى الإدانة التامة للكابتن در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ول بيكار إقناع المسئولين ب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ة، ولكنه أُمر بالتزام الصمت ونُقل إلى تونس بسبب ذل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شُ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إعلامية مكثفة قادها المفكر الفرنسي اليهودي برنارد لازار للمطالبة ب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في القضية حيث كتب عدة مقالات دافع فيها بحماس عن دريفوس، كما طالب رئيس مج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خ الفرنسي بإعادة النظر في القضية لاقتناعه ببراء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 إلحاح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فجر وإصرار بيكار، قُبض على الميجور إسترهازي وحوكم ذراً للرماد في العيون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عان ما بُرئ لعدم كفاية الأد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تب الروائي الفرنسي إميل زولا سلسلة مقالات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ي أت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اجم فيها المحاكمتين، وكانت النتيجة أن اتُهم زولا بالقذف العل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كم عليه بالسجن ففر إلى 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جأة، برزت أحداث جديدة غيرت م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، فقد انتحر الكولونيل هيوبرت جوزيف هنري أثناء استجوابه ، وهو شاهد الإث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في القضية، بعد أن اعترف بتزويره الوثائق التي أدَّت إلى إدانة دريف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علم إسترهازي بحادث الانتحار اعترف بجريمته وفر إلى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صيف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9</w:t>
      </w:r>
      <w:r>
        <w:rPr>
          <w:rFonts w:ascii="Arial" w:hAnsi="Arial" w:cs="Arial"/>
          <w:rtl w:val="true"/>
        </w:rPr>
        <w:t>، أمرت محكمة النقض بإعادة محاكمة دريفوس على ضوء الأحداث التي استجد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بعض الشخصيات من ذوي النفوذ في الجيش، أُعلن مرة أخرى أنه مذن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ُكم عليه، مع مراعاة الظروف المخففة، بالحبس عشر سنوات كان قد قضى خمساً م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عدة أيام أمر الرئيس الفرنسي إميل لوبيه بالعفو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ثه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دقائه والمدافعين عنه على استئناف المعركة لإثبات براءته التامة، وذلك لأن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مبدئية تتجاوز ال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ألفريد دريفوس نفسه لم يكن مدركاً لل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تي اتخذتها هذه القضية، فكان كل ما يتمناه وتتمناه عائلته الث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دمجة هو الإفراج عنه سواء عن طريق العفو أو التبرئة، ولهذا، قبل قرار العف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يكار، فأصبح بطلاً قومياً ورقاه رئيس الجمهورية إلى مرتبة بريجادير جنر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ُيِّن فيما بعد وزيراً ل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ثم فتحت محاكمة دريفوس، مرة أخرى، عام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ضغط من القوى العلمانية والثورية وصدر الحكم بتبرئته، وأُعيدت له حقوقه السـاب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ُيِّن في هيئة الأركان مرة أخرى بوظيفة ميجور ومنح نوط الشرف، ولكنه ما لبث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الخد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يِّن أثناء الحرب العالمية الأولى قائداً لأحد قطاعات با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تبة كولون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عتزل الحياة العامة تماماً بعد ذلك وعاش في منزله بقية حي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مدرك للدلالات التاريخية والسياسية للواقعة التي ارتبطت باس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أخبر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أفراد أسرتي الذي قابله في منزله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 صديقاً لابن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ت هذه القضية الخلافات الموجودة بين مؤيدي وخصوم النظام الجمهوري في فرن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دَّت إلى تقوية الأحزاب الاشتراكية، كما كانت وراء القانون الذي صدر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فصل بقايا الدين عن الدو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امـرة اليهـودية الكـبرى أو العالم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rand or World Jewish Conspirac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يل العقل الإنساني، إن لم يجد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اً ملائماً لواقعة ما، إلى ردهـا إلى يـد أو أياد خفية تُنسَـب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ييرات والأحداث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حداث ـ حسب هذا المنظور ـ ليست نتيجة تفاعل بين مر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ظروف والمصالح والتطلعات والعناصر المعروفة والمجهولة من جهة وإرادة 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أخرى، وإنما هي نتاج عقل واحد وضع مخططاً جباراً وصاغ الواقع حسب هواه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ني أن بقية البشر إن هم إلا أد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تجليات هذا النموذج الاختزالي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امرة اليهودية الكب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امرة اليهودية العا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ت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عضاء الجماعات اليهودية يُكوِّنون كلاًّ واحداً متكاملاً متجانساً، وأن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واحدة، وأن اليهودي شخص فريد لا يخضع للحركيات الاجتماعية التي يوجد ف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نتمي إلى الأمة التي يعيش بين ظهران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قف دائماً مقابل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أن ثمة خاصية ما في اليهود، وخصوصية كامنة فيهم، تجعل من العسير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إنسانية دمجهم، أو استيعابهم، وتجعل اندماجهم فيها عس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تسم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نموذج المؤامرة 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شر والمكر والرغبة في التدم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ذه أمور وُجدت في عقولهم بالفطرة وهي بُعد أساسي وثابت في طبيعت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سلوكه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مخطط جبار وضعه العقل اليهودي الذي يخطط ويدبر منذ بداية التاريخ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تفاصيل المؤامرة الكبرى العالمية لتخريب الأخلاق وإفساد النفوس حتى تزدا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وب ضعفاً ووهناً بينما يزداد اليهود قوة، وذلك بهدف السيطرة على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نشاء حكومة عالمية يكون مركزها أورشليم الق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اريخ اليهودي بأسره إن ه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هذا النموذج وعن هذه المؤامرة الأزلية المستمرة، واليهود من ثم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ون في كل الأزمنة والأمكنة عن كل الشرور والمنك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،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أراقوا دم المس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رواية المسيح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 الذين وضعوا السم للرسول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لاة والسلام، وهم وراء مؤامرة عبد الله بن سب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أتباعه من بع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، وهم الذين قاموا بدس الإسرائيليات دساً على الدين الحنيف، بل يُنسَب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بح الأطفال واستخدام دمهم في صنع خبز الفطير الذي يأكلونه في عيد الفص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عصر الحديث يرى التآمريون أن اليهود وراء أشكال الانحلال المعرو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ل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 المعروفة والخ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عالم الغربي والعربي، بل وفي كل أر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وراء المحافل الماسونية التي أسسوها أداة لمؤامراتهم، وهم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هائية التي تسعى لإفساد الإسلام وكل العقائد، وهم الذين أدوا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ة بكل بشاعتها، والبلشفية بكل إرهابها، والإباحية بكل تدميرها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يطرون على رأس المال العالمي والحركة الشيوعية ويتحكمون في الصحافة و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الذين ضغطوا على الإمبراطورية الإنجليزية وجعلوها تُصد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الذين أسقطوا الدولة العثمانية من خلال يهود الدونمه وهم الذين يحركون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 الصهيوني في الولايات المتحدة الأمريكية ويوجهون الإعلام الأمريكي ويجن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ت اليهودي، وذلك حتى يُسخِّروا الولايات المتحدة ويُرغموها، بما لديهم من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وة وهيمنة، على تحقيق مآربهم وتنفيذ مصال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على اتصال بعالم ال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اعدة في إفسا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ليسـت ظاهرة مرتبطة بحركيات التــاريخ و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وليست مرتبطة بظهور الإمبريالية الغربية وهيمنتها على العالم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تعبير عن هذا الشر الأزلي الكامن في النفس اليهودية الذي يتبدَّى في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فلسطين، وضرب المفاعل الذري العراقي وغزو لبنان وقمع الانتفاضة و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سوفيتية إلى فلسطين والسوق الشرق أوسط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إفرازا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ور الاختزالي الوثيقة المسماة بروتوكولات حكماء صه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 التصورات التآمرية عن اليهود، شعائرهم الدينية المركبة التي لا يستطيع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س فه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ت النزعة الحلولية الانعزالية في الدين اليهودي، والتص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خاصة بالشعب المختار، والمركزية الك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 التي يضفي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فسهم، في تعميق شكوك غير اليهود ف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وجود اليهود، بوص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 متفرقة، داخل عديد من المجتمعات الغربية، تنتظمها شبكة من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وثيقة التي تحقق من خلالها قدراً كبيراً من النجاح التجاري والمال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َّق الرؤية التآمر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ت هذه الشبكة قمة تماسكها وقوتها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 عشر حين كانت تنتظم يهود الأرندا في شرق أوربا، ويهود البلاط في وس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بها، ويهود السفارد في البحر الأبيض والدولة العثمانية وشبه جزيرة أيبي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 الجديد، وخلق هذا الوجود الإحساس بالتنسيق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ضعف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بنائها القيمي، بسبب انتشار قيم النفعية والعلمانية، ومع تركُّز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حركات العلمانية والفوضوية، تعمَّق الإحساس بأن ثمة مؤامرة يهودية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سيطرة على العالم كما تهدف إلى إفسا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احث المدقق سيكتش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اختزالية التآمرية لليهود لا تختلف في أساسياتها مطلقاً ع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زالية الصهيون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 الفريقين يرى اليهود من خلال رؤية 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زالية ساذجة، تقوم بتبسيط دوافعهم ووجودهم في التاريخ إذ أنها تسقط عنهم زمن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يبيتهم وإنسان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 رؤية أعضاء الجماعات اليهودية كجزء من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م وحضاراتهم، فإنها تنظر إليهم باعتبارهم كياناً واحداً متماسكاً فريداً ي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تاريخه اليهودي الخاص بمعزل عن المجتمعات التي يعيش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هذا ال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الفريقين نجد أن كلاًّ من التآمريين والصهاينة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 في كل العص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قرية أو الجريم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زمان ومك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دِّم كلا الفريقين تصوُّراً ل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ات بسيطة دوافعها وغاياتها 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عضاء الشعب اليهودي هذا، حسب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آمريين والصهاينة، لا يشعرون بالانتماء لأوطانهم، إذ أنهم أينما وُجدوا يح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هيون ويدينون لها وحدها أو لحكومتهم اليهودية بالولاء، ومن ثم فاليهودي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ني من ازدواج الولاء ولا يشعر بالاستقرار في وطنه، ونتيجةً لهذا يصبح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يضة لا تخضع للقوانين الإنسانية العامة، يقاوم الاندماج في الأغيار ويقع 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ة لعن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لاف بين التآمريين والصهاينة لا يوجد في التشخيص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ف أو في المنطلقات أو المسلمات ولا حتى في الحل وإنما في آليات الحل وحسب،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بينهم اختلاف إجرائي بسيط وليس كلياً وشاملاً،فكلا الفريقين يطرح ح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يطاً لمشكلة الكيان اليهودي المتماسك الفريد الذي يرفض الاندماج،ألا وهو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 من أوطانهم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كن بينما يرى التآمريون وأعداء اليهود أنه لا منا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ام العنف في هذه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طرد وإبا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فإن الصهاينة يرون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يمكنها أن تشرف على عملية الخروج هذه بطريقة منهجية منظمة،بحيث لا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برر للعنف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ع هذا،لا يستبعد الصهاينة استخدام العنف كآلية لإخراج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طانهم،كما حدث عام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حينما ألقى عملاء إسرائيل القنابل على أماكن تجمُّ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العراق حتى يضطروهم للهجرة منها إلى الدولة الصهيونية الناش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ا يحدث الآن حينما تضغط الحركة الصهيونية على الولايات المتحدة لتغلق أبو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يهود السوفييت حتى يضطروا إلى الهجرة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كرة المؤ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ذوبة تلائم معظم الأطراف المشتركة في الصراع الإسرائيلي، فإسرائيل تستفيد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فكر التآمري لأنه يضفي عليها من القوة ما ليس لها، ومن الرهبة 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حق، وهو في نهاية الأمر يجعلها تكسب معارك لم تدخلها 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أمريكية المختلفة تفسر للزعماء العرب عجزها عن مساعدة الحق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اظم النفوذ الصهيوني في الكونج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كومات العربية، فإنها تُفسِّر تخاذ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زيمتها أمام العـدو الصهـيوني على أساس الأسطورة المريح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يج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طراف الصراع تفسيراً يبدو معقولاً ومقبولاً لوضعه أمام نفسه وأمام جماه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هـــــود كشــــياط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monization of the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متواترة في أدبيات معاداة اليهود تصويرهم على أنهم شياطين، فالشر لص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بيعتهم، فهم يخربون أي مجتمع يعيشون في كنفه، ويحيكون المؤامرات عبر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قضـاء على الجنـس البشـ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مثل إبليـس منذ أن خـرج من الج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هوم الكامن وراء بروتوكولات حكماء صهيون ووراء فكرة المؤام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كرة تفترض وحدة اليهود عبر التاريخ وأنهم يمتلكون قوة سح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مثل الشيط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فهـم لا يُقهرون أو لا يمكـن قـهرهم إلا باللجــ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لول السحرية، إذ لا يهزم السحر إلا الس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مكن هزيمة الشياطين بالج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العادي، جهاداً كان أو اجتهاداً، ولذا في مجابهة الشيطان لا يملك المرء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تعيذ بالله أو يفر من الشيطان أو يستسلم له، ويوقِّع معاهدة سلام واست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يمان بأن اليهود وحدة صلبة متماسكة لا تُقهر، أو بأن إلحاق الهزيمة 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حكم المستحيل، هي فكرة تروج لها الدعاية الصهيونية الو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دعاية 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غير الو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ظهر في شع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ش الدفاع الإسرائيلي الذي لا يُقه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كرة اليهود كشياطين هي مقلوب فكرة اليهود ككتلة صلبة لا تُكسر، وكلاهما ي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حلولية الكمونية الواح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ما أن الفكر الحل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ع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ضعاً للحلول الإل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الشعب المختار صاحب الحقوق المطل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شياطين يجعلهم موضع الشر الكوني الذي لا يتحول، فالأول يجعل منهم شع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اً يتجاوز الخير والشر، والثاني يجعل منهم شعباً شيطانياً يتجاوز الخير وال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كرة لها امتدادها في التراث المسيحي الذي يجعل من اليهودي مرك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راما المسيحية الكونية التي تدور حول صلب المسيح وقيامه والتي يلعب فيها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قاتل الرب الذي يقف بعد ذلك، في ضعته وتدنيه، شاهداً على انتصار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ظ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ت هذه الفكرة طريقها إلى العالم الإسلامي وحلّت محل فكرة الف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رة التي يولد الإنسان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ضفاء صفة الإنسانية على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الش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ني إمكانية دراستهم وفهمهم والتمييز بين الخ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ير فيهم، وبين العدو والصديق، وفي نهاية الأمر طرح إمكـانية الجـهاد ض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دينا ويغتصب أرضنا منهم وإلحاق الهزيمة بـ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وتوكـــولات حكمـــ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هيـ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rotocols of the Elders of Z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وكو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فاق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 بروتوكولات حكماء صهيون وثيقة يُقال إنها كتبت عام 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ويسرا، أي في العام نفسه الذي عقد فيه المؤتمر الصهيـوني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زعم البع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ودور هرتزل تلاها على المؤتمر، وأنها نوقشت فيه، بل وتذهب بعض الآراء إلى ال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المؤتمرات الصهيونية المختلفة إن هي إلا مؤتمرات حكماء صهيون هذه، وأن ال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مؤتمر السري الأساسي الأول الذي ضم حاخامات اليهود هو وضع خطة مح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اسونيين الأحرار والليبراليين والعلمانيين والملح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إقامة 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تخضع لسلطان اليهود وتديرها حكومة عالمية يكون مقرها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وكولات البالغ عددها أربعاً وعشرين بروتوكولاً في نحو مائة وعشر صفحات، ون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ول مرة عام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حقاً لكتاب من تأليف سيرجي نيلوس وهو مواطن روسي ادع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لَّم المخطوطة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صديق له حصل عليها من امرأ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ام 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دعت أنها سرق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حد أقطاب الماسونية في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نيلوس نفسه أخبر أحد النبلاء الروس ب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أة أخذتها من رئيس البوليس السري الروسي في فرنسا، وأن الأخير هو الذي سرق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شيف المحفل الماس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لنيلوس اهتمامات صوفية متطرفة، كما كان غارق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ـات الخاصـة بالدلالات الصوفية للأشـكال الهندســ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وكولات رواجاً كبيراً بعد نشوب الثورة البلشفية التي أسماها البعض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عزا الكثيرون الانتفاضات الاجتماعية التي اجتاحت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أوربية إلى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نتقلت البروتوكولات إلى غرب أوربا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حملها بعض المهاجرين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البروتوكولات قمة رواجها في الفترة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حربين، حينما حاول كثير من الألمان تبرير هزيمتهم بأنها طعنة نجلاء من الخ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بها اليهود المشتركون في المؤامرة اليهودية الكبرى أو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وكولات من أكثر الكتب رواجاً في العالم الغربي بعد الإنجيل، وتُرجمت إلى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ات العالم وضمن ذلك العربية حيث ظهرت عدة طبعات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ازت البروتوكولات 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شتغلين بالتأليف وبالإعلام حيث أشاروا إليها باستحسان كبير، وكأنها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شأن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حسن الحظ، لا يوجد مركز دراسات عربي واحد أعارهـا أي اهتمـام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ـم نشـرها إلا من خـلال دور نشـر تجـ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رأي السائد الآن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التي قامت بدراسة البروتوكولات دراسـة علمية متعمقة هو أن البروتوك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ة مزورة، استفاد كاتبها من كتيب فرنسي كتبه صحفي يدعى موريس جولي يسخر ف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ليون الثالث بعنوان حوار في الجحيم بين ماكيافللي ومونتسيكو، أو السي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تاسع عشر، نُشر في بروكسل عام </w:t>
      </w:r>
      <w:r>
        <w:rPr>
          <w:rFonts w:cs="Arial" w:ascii="Arial" w:hAnsi="Arial"/>
        </w:rPr>
        <w:t>1864</w:t>
      </w:r>
      <w:r>
        <w:rPr>
          <w:rFonts w:ascii="Arial" w:hAnsi="Arial" w:cs="Arial"/>
          <w:rtl w:val="true"/>
        </w:rPr>
        <w:t>، فتحول الحوار إلى مؤتمر وتحول ال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كماء صه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ُشفت أوجه الشبه بين الكتيب والبروتوكولات حيث تضم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اقتباسات حرفية من الكتاب المذكور، وأحياناً تعبيرات مجازية وصوراً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أي السائد الآن أن نشر البروتوكولات وإشاعتها إنما تم بإيعاز من الشر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روسية للنيل من الحركات الثورية والليبرالية ومن أجل زيادة التفاف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قيصر والأرستقراطية والكنيسة وبتخويفهم من المؤامرة اليهودية الخ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د قمنا بدراسة سريعة لعناصر خطاب البروتوكولا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أسل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فردات والصور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إلخ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فوجدنا أن هناك من الدلائل ما يدعم وجهة النظر القائ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ها وثيقة مزيف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بروتوكولات وثيقة روسية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والأخير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تب الوثيقة لا يعرف شيئاً عن المصطلح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لا يسـتخدم أية كلمات عبرية أو 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إشــارتان للإله اله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نو، وإشارة واحدة لأسرة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يمكن إثارة القضية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بروتوكولات وثيقة سرية، فلماذا لم يكتبها حاخامات اليهود بالعبر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رامية أو اليديشية ليضمنوا عدم تَسرُّبها؟ ومما يجدر ذكره أن كثيراً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آنذاك كانوا يتحدثون اليديشية ولا يعرفون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حزب البوند،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عمالية في أوربا يدافع عن حقوق العمال من أعضاء الجماعة اليهودية ويُ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عتراف باليديشية باعتبارها لغتهم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عتبارهم أح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وضوعات الأساسية المتواترة في البروتوكولات موضوعات رو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ناك دفاع عن الاستبداد المطلق و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ستقراطية الطبيعية الوراث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جوم شرس على الليبرالية والاشتراكية، وهو ما يبيِّن أن اهتمامات الكاتب 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وتعكس رؤية الطبقة الحاكمة الروسية في السنين الأخيرة من حكم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ص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ناك هجوم على الكنيسة الكاثوليكية واليسوعية، وهو ما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 التربة المسيحية الأرثوذكسية السلافية التي كانت تناصب الكاثوليكية العد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ة هجوم شرس على الماسونية، التي كانت آنذاك جزءاً لا يتجزأ م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 والثورية الرو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ناك هجوم شديد على دزرائيلي،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مكروهة تماماً من النخبة الحاكمة في روسيا لأنه كان يساند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ظل حاجزاً منيعاً ضد توسُّع الإمبراطورية الرو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ما أن ن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وكولات ساذجة للغاية، فمن الواضح أن كاتبها الذي زيفها، لا يجيد التزييف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أن يبيِّن الخطر العالم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عطي وثيقته درجة من المصداقية،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ماء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أحد سوا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حدثون عن الخطر اليهودي، حتى يبدو الأمر كله وك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هد شاهد من أهله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غير أنه لم يكن على درجة كبيرة من الذكاء في عملية تزي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في الصفحة الأولى من البروتوكول الأول ينطق حكيم صهيون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لمات التا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أن يُلاحَظ أن ذوي الطبائع الفاسدة من الناس أكثر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وي الطبائع النبي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ه ملحوظة تبين الشر المتأصل في صاح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هي الذي يطرح نفس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اذا يصر كبير حكماء صهيون على نقل هذه الآراء لحك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؟ أليس كل الحاضرين من الأشرار الذين لا توجد شبهة في شرهم؟ والسذاج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دَّى في الملاحظة التي ترد بعد عدة صفحات حيث يقول كبير الحكماء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رر الوسيلة، وعلي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حن نضع خطط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ا نلتفـت إلى ما هو خـيِّر وأخلاقي ب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نلتفت إلى ما هو ضروري ومفيد</w:t>
      </w:r>
      <w:r>
        <w:rPr>
          <w:rFonts w:cs="Arial" w:ascii="Arial" w:hAnsi="Arial"/>
          <w:rtl w:val="true"/>
        </w:rPr>
        <w:t xml:space="preserve">!" </w:t>
      </w:r>
      <w:r>
        <w:rPr>
          <w:rFonts w:ascii="Arial" w:hAnsi="Arial" w:cs="Arial"/>
          <w:rtl w:val="true"/>
        </w:rPr>
        <w:t>ومرة أخرى لماذا يكلف كبير الحكماء نفسه بتذ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ين من الحاخامات بمثل هذه البدهيات المتداولة بين الأشرار في كل زمان ومكان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أنه لاحَظ بعض علامات الخير بينهم فأراد أن يحذرهم منها؟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ع البروتوكولات أن يضخم اليهود وقوتهم ليخيف الناس منهم فيجعلهم ينسب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في البروتوكول الثاني كل شر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جاح داروين وماركس ونيتشة قد رتبنا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 ينسى نفسه بعد قليل وتتبدل النبرة إذ يبدأ اليهود في توجيه الاته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فسهم في البروتوكول الثاني نفس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خلال الصحافة اكتسبنا نقودنا، وبقينا 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ء الستار، وبفضل الصحافة كدَّسنا الذهب، ولو أن ذلك سبَّب أنهاراً من الد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ه في الواقع عريضة اتهام موجهة للذات؛ فلماذا يكلف كبير الحكماء خاطره ليقد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قية أعضاء المجتمع الذين يعرفون ذلك مسبقاً؟ ولماذا يُصر على أن يُخب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توكول الثالث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رار تنظيم الثورة الفرنسية معروفة لنا جيداً لأنها من 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نا، ونحن من ذلك الحين نقود الأمم قدماً من فشل إلى فشل، حتى أنهم سوف يتبرأ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من يمكن أن يصف حركته بأنها حركة لقيادة الأمم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شل إلى فش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ص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ه الحركة ستودي بهم؟ ثم يضيف في البروتوكول التاسع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لنا طموحاً لا يُحدّ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ّهاً لا يُشبع، ونقمة لا تَرحم، وبغضاء لا تُح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نا مصدر إرهاب بعيد المد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نا نُسخِّر في خدمتنا أناساً من جميع المذاهب والأحزا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يتطوع بالتأك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ل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قد خدعنا الجيل الناشيء من الأمميِّين، وجعلناه فاسداً متعفناً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ناه من مبادئ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واضح أن التزييف لم يبق منه سوى صيغة المتكلم الجمع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قي فهو اتهامات موجهة بالتآمر لليهود، ينسبها كاتبها لهم حتى تبدو كما لو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د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آن أن نعرض للأفكار الأساسية في البروتوكولات التي 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ياسة لا تخضع للأخلاق، وأن اليهود سينفذون مخططهم الإرهابي عن طريق الغ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د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مستوى المجتمع، سيقومون بتقويض دعائم الأسرة وصلات القرابة، وإش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حية، واستغلال الحريات العامة، وتخريب المؤسسات المسيحية، وإفساد أخلاق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مستوى الدولة، فإنهم سيسعون إلى تقويض كيان الدول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قاع بينها بحيث تندلع الحروب، على ألا تؤدي هذه الحروب إلى تعديلات في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أو إلى مكاسب إقليمية، ليتمكن رأس المال فقط من الخروج بالغن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على المنافسة في المجتمع، وعلى تصعيد الصراع الطبقي، ليجري الجميع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ب الذي لابد أن اليهود سيحتكرونه، وتُصاب المؤسسات الدينية والسياسية بالاهت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ود رأس المال كل 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هتم البروتوكولات في المراحل الأولى من المخطَّ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يسيطر اليهود على الصحافة ودور النشر وسائر وسائل الإعلام، حتى لا يتسر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عالمي إلا ما يريد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رى ضرورة أن يسيطر اليهود على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وأن يسخروها حسب أهو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سيسيطرون أيضاً، بطبيعة الحال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اشتراكية المعادية ل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 البروتوكولات تجعل اليهود مسئولين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ن الخير والشر، والثورة والثورة المضادة، والاشتراكية و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روتوكول السادس، مثلاً، يقو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كي نخرب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نحن اليهو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صناعة الأغيار سن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ور العما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تجاهات اشتراك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ونعرِّض الصناعة للخراب والعمال للفوضى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ضوية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البروتوكولات ليست نقداً لليهود بمقدار 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إحـساس الإنسان الأوربي في أواخر القرن التاسع عشر بأزمته، و بقدر 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إدراكه السطحي المباشر لها بعد تزايد معدلات العلمنة في الغرب وبعد تفك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تقليدي الذي كان يوفر له قدراً كبيراً من الطمأنينة، حتى وإن سلبه حر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صه في الحراك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ذي يحاول اليهود فرضه على العالم، حسبما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روتوكولات، ليس عالماً شريراً بشكل شيطاني ميتافيزيقي، وإنما هو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الصناعي الذي سادت فيه قيم العلمانية والنفعية، ومن هنا كان ال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رأسمالية والاشتراكية باعتبارهما نظامين يبشر بهما اليهود، كما كان الجم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شه وماركس باعتبارهما فيلسوفين يبشر اليهود بفك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غم الاختلافات العميـق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نظامـين المذكورين، والاختـلاف بين الفيلسوفين، فإن العامل المشترك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نقطة البدء أو التلا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تأسيس مجتمع علماني يستند إلى قيمتي المنفعة و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إلى القيم الدينية الأخلاقية المطل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ج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ختلف القطاعات والاتجاهات، شأنهم في ذلك شأن أعضاء أية أقلية أخرى، فكانت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 كبار المموِّلين الرأسماليين اليهود، كما كان كثير من أعض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ـاعات اليهـودية يشتغلون بالتجارة الصغيرة والربا، وكان من بينهم عدد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ليبراليين بل والرجعيين الذين يدافعون عن حرية التجارة وعن أكثر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 الاجتماعية تطر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ونجد أن بعض اليهود ارتبطوا بالتجارب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غير الصهيونية كما حدث في جنوب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صناعة التع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في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 الشرقية الهولندية، أو في شركة قناة بن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كَّز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بأعداد كبيرة في قطاعات اقتصادية مشينة مثل البغ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ادين وعاه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لات والمطبوعات الإب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بط هذا بين اليهودي من جهة وكلٍّ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لل الرأسم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فكك الليبر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إلى جانب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هناك أعداد كبيرة من أعضاء الجماعات اليهودية في حركة اليسار أيض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حزب اشتراكي في أوربا هو حزب البوند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خرط الشباب اليهودي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ة في الحركات الثورية، حتى أ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حركات الثورية في روسيا القي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الشبا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قامت جمهورية بلشفية في المجر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كان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يهودياً، وكان عدد اليهود من الوزراء كبيراً لدرجة مدهشة، وكانت هناك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مفكرين الاشتراكيين والشيوعيين من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ليهود حضور 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كر الفو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كان كل من روتشيلد رمزاً للارتباط العضو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رأسمالية، وماركس رمزاً للارتباط العضوي أيضاً بين اليهود وا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كان من الممكن تفسير كل شيء بالرجوع إلى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د اليهود الخف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عل ما ساعد على إشاعة هذا النموذج التفسيري الساذج أن الوجدان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جعل من اليهودي قاتل الرب رمزاً لكل الشر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نهاية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الهجرة اليهودية الكبرى، ولذا كان هناك يهود في كل مكان، يهود لا جذور 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هم من شرق أوربا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معروف، فإن الإنسان ال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قل لا يلتزم بكثير من 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أصبح اليهودي رمزاً متعيناً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مة لم يكن الإنسان الأوربي يفهمها جيداً رغم شقائه الناجم عنها، وهي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 الشامل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ا الاشتراكي والرأسم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ثورة لم يك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 فيها سوى جزء بسيط من كلٍّ ضخم مُركَّ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عقيدة اليهودية ذاتها 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ية هذه الثورة، وفقدت قطاعات كبيرة من الجماعات اليهودية هويتها نتيج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الفكرة الأساسية في البروتوكولات هي فكرة الحكوم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عروف تاريخياً أنه لم تكن هناك سلطة مركزية تجمع سائر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تحطيم الهيكل على يد نبختنصر عام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، وذلك بسبب طبيعة الوجود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حيث انتشر اليهود على هيئة أقليات دينية لا يربطها رباط قومي، وقد كان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محاكمها وهيئاتها الخاصة التي تقوم برعاية شئ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يهود لا يختلف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عن أية أقلية دينية أو جماعة وظيفي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، يمكن أن نثير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هي قضية الوسائ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للجماعات اليهودية في العالم من القوة ما يمكنها من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خطط الإرهابي العالمي الضخم؟ إن الدارس لتواريخ الجماعات اليهودية يعرف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دائماً قريبة من النخبة الحاكمة لا بسبب سطوتها أو سلطانها وإنما بسبب ك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في يد النُخب ولأنها لم تكن قط قوة مستقلة أو صاحبة قرار مست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شارة إلى البروتوكولات واستخدامها في الإعلام المضاد للصهيونية أم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لاقي لأنها وثيقة مزوَّرة، ولا توجد دراسة علمية وا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بالعربية أو بغ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غ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ثبت أنها وثيقة صحي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حتى ولو كانت البروتوكولات وثيقة صحي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ن يستخدمها يفقد مصداقيته وفعاليته أمام الرأي العام الغربي الذي لا ي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 يمكن إثبات أن هذه الوثيقة تعبر تعبيراً حقيقياً عن دوافع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عالم، أو أنهم يأخذون بها كوثيقة ملزمة تحدد سلوك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هدا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السمعة الشائنة للبرتوكولات، فإن الصهاينة يصفون أي نقد موج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 بأنه وقوع في أحابيل البروتوك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ريف أن هناك وثائق يتداول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تحتوي على آراء أكثر تآمرية من البروتوكولات مث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َّى كتاب التربية الذي يوزع في إسرائيل في الوقت الح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حوي 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راث القبَّال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كتابات يهودية لا شك 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طوعات عنصرية إلى أقصى درج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يبدو أن مروِّجي البروتوكولات لا يعرفون عنها شيئاً، وهي على كلٍّ كتاب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عنها معظم أعضاء الجماعات اليهودية بدورهم شيئاً، ولا يتداولها في الغالب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عنصريين الموجودين في كل المجتمعات وبين أتباع كل العقائ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ثمة 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 إلى أن الصهاينة يقومون بالترويج لهذه البروتوكولات لأنها تخدم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ذي يهدف إلي ضرب العزلة على اليهود وتحويلهم إلى مادة خام صالحة ل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وطين في فلسطين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الافتراضات الكامنة في البروتوكول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لح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ي جميعاً افترا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أساسية والهجوم عليها هو في واقع الأمر تسليم غير مباشر بوجو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واء أكان هذا الرأي الأخير صحيحاً أم كاذباً، فإن ترويج البروتوك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دم المصالح الصهيونية من الناحية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آن، في العالم العربي، تداول 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ئل من الكتاب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أحجار على رقعة الشطرنج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 هدفها إشاعة الخو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صهيونية بتبنِّي رؤية بروتوكولية تنسب إلى اليهود قوى عجائ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النخب الحاكمة في الترويج لهذه البروتوكولات لتبرير العجز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اذل أمام العدو الصهيوني، دون أن يدركوا أنهم بهذا إنما يخدمون مصلحة العد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رح المعلق السياسي الإسرائيلي يوئيل ماركوس في جريدة هآرت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كثيراً من الدول تغازل إسرائيل وتحاول أن تخطب ودها نظراً لأن حكام هذه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ون بأن البروتوكولات وثيقة صحيحة وأن ما جاء فيها هو المخطط الذي يتحق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الذي سيؤدي إلى سيطرة اليهود وأن اليهود يتحكمون بالفعل في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وفي حكومة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طريق إلى المعونة الأمريكية يم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لوبي الصهيوني و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يف ماركوس معلقاً على هذه المفارق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إن البروتوكول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سبب أثرها هذا الذي يولِّد الرهبة في النفوس ويدفع 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غازلة إسرائيل واليهو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تبدو كأن الذي كتبها لم يكن شخصاً معادياً لليهود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ذكي يتسم ببعد النظ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أثبتت الانتفاضة الفلسطينية أن اليهود بشر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حاق الأذى بهم وهزيمتهم أمر ممكن، وأنهم قد يهاجمون عدوهم كالصقور حينما تس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ة ثم يفرون كالدجاج حينما يدركون مدى قوته وإصر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مرار في إش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بروتوكولية هـو نـوع من الإصرار على مد يد العون للعدو الصهيوني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كر لإنجازات الانتفا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للمسلم الملتزم بتعاليم دينه أن ي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هام إلى أي إنسان جزافاً ودون قرائن، كما لا يمكن لرؤية دينية حقة أن تحك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باعتباره تجسداً لفكرة، إذ يظل كل إنسان مسئولاً عن أف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ر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حقوق أعضاء الأقليات، خصوصاً أهل الكتاب، فحدّد أن لهم ما لنا وعليه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نا، وهي حقوق مطلقة لا يمكن التها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، فإن استخدام البروتوك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تهام اليهود فيه سقوط في العنصرية والعرْقية التي تصنف الناس لا على أساس أفع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على أساس مادي لا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بق وحت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ي لا تميِّز بين 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ّر وما هو ش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يــهـودي الـدو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ternational J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ئل العشرينيات في الولايات المتحدة نشر عدة كتب معادية لليهود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توكولات حكماء صهيون وكتيب سبب عدم الاستقرار في العالم الذي سبق نشره على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سلة مقالات في جريدة المورننج بوست اللند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ت مجلة الديربورن إند بندا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 كان يمتلكها هنري فورد صاحب مصنع السيارات الشهير، بعض هذه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ا في سلسلة مقالات بعنو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يهودي الدول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بدأ نشر المقالات ابتداءً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 لمدة سبع سنوات ثم نُشرت المقالات بعد ذلك على هيئة كتي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تهمت هذه المقالات اليهود بأنهم يحاولون هدم أسس الحياة الأمريكية وأنهم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امرة عالمية لتحطيم المسيحية والهيمنة على العالم وأن الثورة البلشفية ما ه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هذه الثورة المستمر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كتاب، مثله مثل كثير من أدبيات 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الغرب، يرى اليهودي ممثلاً للثوري المتطرف والثري فاحش الث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ش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صيرفي، تروتسكي ـ روتشيل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في نهاية الأمر خليط من شيلوك وعدو المسيح وقا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اليهودي التائ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جدت هذه الدعاية العنصرية قبولاً واسع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قـروية الريفـية وفي المـدن الصـغيرة وبين بعـض أعضاء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غالبية أعضاء النخبة والجهاز السياسي في المدن كانوا يعارضون هذه الحمل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أدركوا أن المهاجرين اليهود بدأوا يتخلون عن رؤيتهم وعقائدهم وهويتهم ويندم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أمريكي ويتأمركون أسرع من غيرهم، ولذلك، نُظِّمت حملة مضادة اضطر هن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د بعدها للاعتذار عن الحملة التي شنها، وذلك من خـلال لويس مارشــال رئــ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ــنة الأمريك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كوب برافم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79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Jacob Brafma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سي يهودي مت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يهودية وتيتم في سن مبكرة، 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ادة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ه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دينة قرروا أن يرسلوا به ليُجنَّد في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سبب يت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 الذي ولَّد في نفسه حقداً كبيراً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نصَّر برافمان وهو في سن الرابعة والثلاثين، وعُيِّن أستاذاً لل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حدى المدارس الدينية اليهودية التابعـة للحكومـة القيصرية، كما عُيِّن رق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كتـب العبريـة واليديشـ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اجم برافمان مؤسة القهال بشراسة و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والمؤسسات اليهودية الأخرى ب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ولة داخل دول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بأنها جزء من مؤ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69</w:t>
      </w:r>
      <w:r>
        <w:rPr>
          <w:rFonts w:ascii="Arial" w:hAnsi="Arial" w:cs="Arial"/>
          <w:rtl w:val="true"/>
        </w:rPr>
        <w:t xml:space="preserve">، أصدر برافمان كتاب القهال، ثم نشر طبعة ثانية موسعة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ُرجم الكتاب إلى الفرنسية والبولندية و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دف الكتاب إلى إع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ء الروس فكرة عن ممارسات اليهود السرية والتي يستخدمونها للهيمنة على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كتاب من كلاسيكيات العداء لليهود في الغرب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الكتاب ي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من ترجمات لمحاضر جلسات بعض مجالس القه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ُّهم برافمان بالتزو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سبما جاء في الموسوعة اليهو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>ثبت أن ما ورد في الكتاب هو 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يقة لبعض الجلسات ولذا أصبح الكتاب من أهم المراجع العلمية لدراسة حياة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روسيا القي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ـهودي التائــ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andering Je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تائ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خصية أسطورية في التراث الشعبي الغربي، وهو إسكافي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دعَى كارتافيلوس، طلب منه المسيح عليه السلام، وهو يحمل صليبه، جرعة ماء لير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عطشه، ولكن الإسكافي ضربه بدلاً من أن يسقيه، وقال له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فلتسرع يا يسوع، ما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ظر؟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أجاب المسيح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 xml:space="preserve">أنا ذاهب ولكنك ستنتظر حتى أعود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حلت على اليهودي لع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علته يجوب بقاع الأرض إلى أن يعود المسيح مرة أخرى، ومن هن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ئ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دأت الأساطير المستوحاة من هذه الشخصية الغريبة في الظهور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عشر وتحولت إلى إحدى الصور الإدراكية النمطية التي يدرك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كتب الأولى التي أشارت إليه كتاب زهور التاريخ للرا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 رو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ندوف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2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شائعات تظهر من آونة إلى أخرى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إلى آخر، أن اليهودي التائه قد شُوهد يتجول في هذا المكان أو ذاك بلح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يلة البيضاء وعيونه اللامعة الشريرة وعصاه ال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آخر مرة قيل 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ُوهد فيها خلال القرن التاسع عش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وجدت هذه الأساطير سنداً لها في س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ثيو في كلمات المسيح التي تقو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الحق أقول إن من القيام ها هنا قوماً لا يذو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ت حتى يروا ابن الإنسان آتياً في ملكوته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إنجيل متى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تائه رمزاً للشعب اليهودي، هذا الشعب الشاهد الذي يقف خارج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هداً مقدَّساً على التاريخ من وجهة نظر اليهود، منبوذاً من الجميع، ومن وجهة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ن لليهود شعباً عضوياً منبوذ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اس هذه الصورة هو اشتغال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تجارة والربا كجماعة وظيفية وسيطة، ووقوفهم خارج العملية الإنتاج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 المجتمع، وانتقالهم من بلد إلى بلد بسبب طردهم أو سعياً وراء 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طال اليهود في العهد القديم رجالاً جوَّالين لا منزل لهم بسبب البيئة الرع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وا يتحركو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غل تراث معاداة اليهود في الغر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ورة في ترسيخ سلبيات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جدان الشع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اليهودي التائه اختفت بعض الوقت، إلا أنها عاودت الظهور في القرن السا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مع تصاعد الحمى المشيحانية وانتشار العقيدة الألفية أو الاسترجاعية، ب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اء من بينها اسم أهازوي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ظهور الرؤية الرومانتيكية للعالم وظهور الفلس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ثية والعدمية أواخر القرن التاسع عشر وأوائل القرن العشرين، وتحوُّل ال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حدى علامات التميز والتفوق في الخطاب الفلسفي، تحوَّل اليهودي التائه بد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رمز لهذا الإنسان المغترب الذي يرفضه المجتمع بسبب تميُّزه ويتعاطف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ون الثائرون على مجتمعاتهم، وهو الأمر الذي أدَّى إلى خلق جوٍّ من التعا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مانسي مع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جدر الإشارة إلى أن اليهودي التائه، سواء أ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سلبية مخربة أم كان شخصية إيجابية عبقرية، يقف دائماً خارج التاريخ و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ما هو إنساني وسوي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يمكننا أن نرى كيف يمكن أن تتحول الصورة من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خدمها المعادون لليهود إلى صورة يستخدمها المحبون لليهود، وذلك دون إدخال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رات على بنيتها 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ـب هـ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p, Hep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هب ه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صي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هزاء كانت شائعة في 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ا اختصار للعبارة اللاتي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روسوليما إست برديتا</w:t>
      </w:r>
      <w:r>
        <w:rPr>
          <w:rFonts w:cs="Arial" w:ascii="Arial" w:hAnsi="Arial"/>
        </w:rPr>
        <w:t>hierosolyma est perdita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معنا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قد ضاعت القدس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عت أثناء حروب الفرن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رأي يذهب إلى أنها مجرد صوت يستخدم 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انات المستأنسة، وخصوصاً الكباش والماعز في مقاطعة فراكونيا، مع افترا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هم الماعز بسبب لحيتهم ال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نظرية ثالثة ترى أنها اختصار 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براير</w:t>
      </w:r>
      <w:r>
        <w:rPr>
          <w:rFonts w:cs="Arial" w:ascii="Arial" w:hAnsi="Arial"/>
        </w:rPr>
        <w:t>hebrae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استُخدمت العبارة في اضطرابات عام </w:t>
      </w:r>
      <w:r>
        <w:rPr>
          <w:rFonts w:cs="Arial" w:ascii="Arial" w:hAnsi="Arial"/>
        </w:rPr>
        <w:t>18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ضطرابات هب ه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كانت تعبيراً عن احتجاج بعض قطاعات الشعب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تاق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ود الاضطرابات إلى عدة أسباب من بينها أن عام 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ام مج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احين، فاضطروا إلى الاستدانة من المرابين اليهود، كما عمت البطالة صفوف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أت العناصر الثورية أن اليهود صنائع لمترن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شيع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كان يتسلم راتباً من كبار المموِّلين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ن مؤتمر فيي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4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1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أوصى بزيادة حقـوق اليهـود في ألمانيا هو ثمرة هذه العلا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ايـــك وشـــ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ke and Sheen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ي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كلمة تحق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يزية أمريكية ذات نبرة عنصرية فاقعة يستخدمها أعداء اليهود للإشارة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ت الكلمة، في القرن التاسع عشر، يهود أمريكيون من أصل ألماني لوصف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من شرق أوربا، وهي إشارة واضحة إلى اللغة اليديشية التي تضم كلمات سل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وإلى اللغة الروسية التي كان يتحدث بها بعضهم، والتي تحتوي على عدد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لمات تنتهي بحرف الكاف،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رنحوفس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لينوفسكي</w:t>
      </w:r>
      <w:r>
        <w:rPr>
          <w:rFonts w:cs="Arial" w:ascii="Arial" w:hAnsi="Arial"/>
          <w:rtl w:val="true"/>
        </w:rPr>
        <w:t xml:space="preserve">»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حت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صل ألماني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ـ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أيضاً كلمة تحقير أخرى لوصـف يهود اليديشـ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سرائيل ويس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 We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وي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ون لليهود في الولايات المتحدة ومع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غ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ولايات المتح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ا يشير بعض أعضاء الأغلبية أو أعضاء الأقليات الأخرى إلى المناطق التي يس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أعضاء الجماعة اليهودية على 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ماماً كما يُشار إلى أح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ين السود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ريقيا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قد أشار أحد المتحدثين مرة إلى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يش ستيت أوف نيويور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Jewish State of New York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لاية نيويورك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و لعب على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إنجليزي والذي ي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ل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آن واح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أحياناً لا تحمل الإشارة أي مضمون قدحي بل تكون كما في ا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شي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ون</w:t>
      </w:r>
      <w:r>
        <w:rPr>
          <w:rFonts w:cs="Arial" w:ascii="Arial" w:hAnsi="Arial"/>
        </w:rPr>
        <w:t>Chinatow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ينة الصي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تل إيجيب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ittle Egypt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ر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، قام ديفيد ديوك، أحد زعماء جماعة الكو كلوكس ك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دية للأمريكيين السود، بطرح فكرة بشأن الأقليات ال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لا يمكن دمجه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يتم بموجب هذه الخطة 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ل يهود أمريك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غ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في ولاية لونج أيلاند وفي حي مانهاتن في نيويور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 فلسطين ه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شار ديوك إلى أن عملية الترانسفير هذه قد لا تكون مناسبة بالنسبة 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لكنها ـ حسب قوله ـ لن تمس سوى مليوني يهودي، وهو رقم أقل من ال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من الأمريكيين الذين أُرسلوا إلى خارج الولايات المتحدة في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شارة واضحة إلى الدولة الصهيونية، قال ديوك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هذا العدد أقل ب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ثلاثة ملايين ونصف مليون فلسطيني التي قام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شر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طردهم من ديارهم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معاداة اليهود والتحيز له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عاداة ا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التعاطف مع الصهيون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كإمكانية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إشكالية كامنة منذ العصور الوسط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غ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nti-Semitism (and Pro-Zionism) as a Latent Possibility\ Proble-matic since the Middle Ages in the We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لاحظ الدارس أن كلاّ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اهرة معاداة اليهود و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وجهان لعملة وا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تجذّرتان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إلى عدة أسباب تراكبت معاً، ويمكن أن نشير إلى بعض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يطر على الحضارة الغربية منذ نشأتها نموذج عضوي في التفكير، ومثل 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ـاذج عـادةً ما تفضل التجانس على عدم التجانس، والاتساق الداخلي الصارم ع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ساق، والواحدية على التعددية، ومن ثم يكون وضع الأقليات قلقاً وغير مستق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عنصراً من عناصر عدم التجان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ود جذور الحضارة الغ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دول اليونانية، وهي تشكيلات حضارية صغيرة تتسم بالتجانس الشديد ولا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كان للغريب، وهو ما دعم هذه الرؤية العضوية، على عكس الحضارات الشرق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أت في أحضان التشكيلات الإمبراطورية الضخمة فكان عليها أن تتعامل مع عشرات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قليات العرْقية و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نشأت الإمبراطورية الرومانية وبس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وذها على الشرق والغرب، فلم تستطع هزيمة التشكيلات الحضارية الشرقية 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من ـ الأقباط ـ الثقافة الآر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ما قضت على كثير من اللغات والتشكي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في القارة الأوربية وفرضت الثقافة اللاتينية، أي أنها قضت على الت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في القارة ال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طرح الإسلام من البداية مفاهيم 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قولات قانونية للتعامل مع الأقليات الدينية وال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ا متسق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ع التقاليد الحضارية في الشرق الأوسط في كثير من مراحله التاريخ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ت المسيحية الغربية في تطوير أية مقولات بشأن الأقليات، حيث لا يصلح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نظيم العلاقة بين الأقلية و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ظهر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شا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ثول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عقيدة الاسترج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روتستان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مفاهيم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بهام الشديد، فهي من ناحية تضع اليهود في مركز الكون باعتبارهم شعباً مقدَّس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َمَلة الكتاب المقدَّس، ويتوقف خلاص الكون على استرجاعهم، ولكنهم أيضاً هم ق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، وهم كذلك في شتاتهم وضعَتهم يقفون شاهداً على عظمة 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يتوقف على تن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ثت المسيحية الغربية العرف الألماني حيث طُب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صيد على اليهود، وهو قانون يجعل من الغريب ملكاً للملك ومن ثم أصب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ة للملك، وكذلك كتلة بشرية تتعاقد مع الحكومة وليسوا أهل ذمة، فكانوا يوق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ثيق التي تمنحهم الحماية والمزايا نظير خدمات يؤدونها أو ضرائب أو مبالغ 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فعو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َّلت الجماعات اليهودية إلى جماعات وظيفية تقف على هام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دون أن تصبح من صم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ت عملية علمنة الفكر والحضارة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 مناقشة المسألة اليهودية في ضوء مفهوم نفع اليهود، وهو أمر منطقي للغاية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هي جماعة يستند بقاؤها إلى مدى نف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جم 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إلى مفهوم الشعب العضوي المنبوذ الذي يشكل إطار كل من العداء العرْق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يز الصهيوني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ل اليهود خارج التشكيل الرأسمالي ك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بو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فكر الاشتراكي، كان ينظر إليهم باعتبارهم عناصر تجارية طف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غ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رتبط اليهود بالتشكيل الاستعماري الاستيطاني وجرى النظر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ادة استيطانية ناف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كلت كل هذه العناصر الإطا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ت من خلاله الصيغة الصهيونية 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ه دلالته أن صهيو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تسبق صهيونية اليهود بعشرات السنين، فالصهيونية ظاهرة لصيقة ب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يقع عقد بلفور في هذا الإطار حيث تقرَّر إخراج اليهود من التشكيل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لأنه لا يطيق وجودهم داخله كعنصر غريب، وتقرَّر نقلهم إلى أي مكان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كعنصر نافع، على أن تقوم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طرد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مايتهم ودعمهم وضمان بق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م وتوظيفهم لصالحها داخل إطار الدولة الوظيفية التي تتحرك في الف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 هي في نهاية الأمر تَحقُّق هذه الإمكانية ال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داء العرْقي لليهود والتحيز الصهيوني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بطنت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يهودية المُستهدَفة هذه الصيغة فهوَّد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حيز لليه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ام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hlio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يز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للمفهوم الكامن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صطلاح الإنجليز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لو سيميتز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ذي ي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 ا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م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صطلح شائع في اللغات الأوربية يشير إلى مشاعر الحب التي قد ي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ا بعض الأغيار تجاه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أنتي سيميتز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ب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نشير إليه بـ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يز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 من العمومي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موسوعات تورد أسماء حيرام ملك صور، وقورش الأخم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كندر المقدوني، ويوليوس قيصر، والإمبراطور الروماني جوليان، وردريجير هاوتس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قف سبير، وإمبراطور ألمانيا فريدريك باربروسا، وريتشارد قلب الأسد ملك إنجلتر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يدريك الثاني إمبراطور النمسا، وكاسيمير الأعظـم ملك بولندا، على اعتبار أنـ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ـعاً أصـدقاء لليهود ومحبون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نظرنا إلى كل اسم على حدة، لوجد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يُّزه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عضاء الجماعات اليهودية في مصطلح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بع من مواقف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رام ملك صور كان يود تحسين علاقته مع سليمان ملك العبرانيين حتى تُ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فرص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ورش الأخميني أعاد اليهـود وغـيرهم من الأقـوام المهجَّرة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ـة الإمبراطورية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سكندر الأكبر فليس له موقف محدد م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على كل لم يكن لديه سبب قوي لحبهم أو كر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وليوس قيصر، فكان مدي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لتأييدهم له في سياس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صدقاء اليهود في العصور الوسطى في الغرب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هتمامهم ينصب في معظم الأحوال على اليهود باعتبارهم جماعة وظيفية وس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نشِّط التجارة وتحقق دخلاً كبيراً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ه مع عصر الن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صلاح الديني، بدأ يظهر اهتمام خاص بالثقافة العبرية وباليهود في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تأكيد على أن اليهودية هي أحد مصادر المسيحية، فبيَّن المفكر الهولندي هو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وتيوس المصادر المشتركة بين المسيحية واليهودية في كتابه حقيق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ثر كتاباً بعنوان المسيح وُلد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كثير من الكُتَاب يهتمون بالتل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تب القبَّالاه والتراث الدين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 هذا الاتجاه، في نهاية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ظهور القبَّالاه المسيحية 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تراث اليهو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سيح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اكتسب شي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الاهتمام بالموضوعات اليهودية والعبرية في الآداب والفنون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هذا أمراً جديداً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معالجة إيجابية لشخصية اليهود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ملتون وراسين وباسكال ورمبرانت وسكوت وبايرون وجورج إليوت وغيرهم من الكت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 تزايد التحيز لليهود نتيجة عدد مترابط من الأسبا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 الديني في الغرب تصوُّراً جديداً للعلاقة بين الخالق والمخلوق بحيث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 لا من خلال الكنيسة وإنما من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من حق الفرد المسيحي أن يف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 المقدَّس بنفسه تفسيراً حرفياً يبتعد عن التفسيرات المجازية والرمز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تها الكنيسة الكاثول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كتسب الكتاب المقدَّس بشق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هد القديم و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مية خاصة في الوجدان الغربي، وأصبح العهد القديم من أكثر الآثار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كل ذلك في تزايد الاهتمام بأعضاء الجماعات اليهودية وبميرا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في 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ذ نهاية القرن السادس عشر، ومع تعاظ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 العقيدة البروتستانتية، شهد العالم الغربي انتشار العقيدة الألفية التي ت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رؤية الخلاص وعودة اليهود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ساهم ظهور الفكر المركن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كد أهمية النشاط التجاري، في الاهتمام باليهود كعنصر تجاري نشيط وك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عناصر التجارة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هد القرن السادس عشر بدايات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أسطورة الاستيطان الغربية والصورة الوجدانية الأس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راحل الاستيطان الأولى على الأقل، كانت أسطورة عبر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في كل أرجاء العالم ينظرون إلى أنفسهم باعتبارهم عبرانيين يخرجون من مص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ادهم الأص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يصعدون إلى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د 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هاجمون الكنع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بيدونهم عن بكرة أب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سـتوطنون الأمريكيـون يشي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على 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بناء العهد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شيرون إلى القارة الأمريكية على أن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ل تم التفكير في تبنِّي العبرية كلغة رسمية للولايات المتحدة عند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تشر في القرن الثامن عشر فكر الربوبيين،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ادون بأن العقل قادر على الوصول إلى فكرة الخالق بدون حاجة إلى ديانات منزل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جزات أو وحي خاص، وهو الفكر الذي تطوَّر ليصبح الفكر العلماني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فكرون الربوبيون والعلمانيون اهتماماً باليهود من حيث هم أعداء الكني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قول بأن الاهتمام بالتراث الديني لليهود لا يعني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اً بهم ك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 كثير من المفكرين يهتمون بأبطال العهد القديم ويكنون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احتقاراً عميقاً لليهود بوصفهم جماعات دينية أو 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عظمة ال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يهودي في رأي هؤلاء تقف شاهداً على مدى ضع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اداة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ح اليهود، وغيرهم من أعضاء الأقليات، حقوقهم السياسية كاملة يُعتبَر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ة سياسية ليبرالية عامة، وليس تعبيراً عن حب خاص أو تحيُّز لهم أو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اهتمام بالتراث الديني اليهودي كجزء من الاهتمام بتراث الديانات التوح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ي تركيز على اليهود ذاتهم، وخصوصاً أن علاقتهم بتراثهم الديني قد تآك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ٍّ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ذا، سنقصر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يز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هؤلاء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طون اليهود مركزية خاصة في رؤيتهم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ؤلاء اللورد شافتسب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ب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ورانس أوليفانت، ولورد بلفور، ممن يُطلَق علي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اين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ند تحليل فكر هؤلاء، سنكتشف أنه فكر معاد لليهود وأن حبهم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ة مساعدتهم على الهجرة إلى فلسطين هي أيضاً محاولة ل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ج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طرَح حلاًّ للمسألة اليهودية، وتتضمن توظيفاً لليهود باعتبارهم مادة بش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تهجير وطرد وتر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كانت فكرة الشعب العضوي، الذي يُنبَذ بسبب عضويته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 الفكري لهذا الح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ك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ركيز على اليهود كعنصر أساسي في أية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هو علمنة لفكرة الشعب الشاهد الذي يقف على حافة التاريخ الغربي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 قيمة ذاتية في حد ذاته وإنما يكتسب قيمته بمقدار أدائه لوظيفته وبمق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دَّى هذا الح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كره في نهاية الأمر في الصيغة الصهيون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شــيل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hyloc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شخصية أساسية في مسـرحية 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دقية لوليم شكسبير، وهو يهودي يعمل بال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الكلمة جزءاً من المع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 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جل الطماع الشره الذي لا تعرف الرحمة طريقاً إلى قلب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رَف على وجه الدقة أصل هذا الاسم، فهو ليس اسماً يهودياً، ولذا تضاربت النظ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أنه، فيُقال إنه مأخوذ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لو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ُقال أيضاً إنه مأخوذ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ل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شخصية يرد اسمها 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/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). </w:t>
        <w:br/>
      </w:r>
      <w:r>
        <w:rPr>
          <w:rFonts w:ascii="Arial" w:hAnsi="Arial" w:cs="Arial"/>
          <w:rtl w:val="true"/>
        </w:rPr>
        <w:t>ويتسم الفكر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 فكر اختزالي، أي أنه فكر كسول، لا يكد ولا يتعب لكي يحيط بتركيبية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دُّد مستوياته، بل يقنع بإدراك هذا الواقع إما على مستوى واحد أو من خلال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ية واحدة بسيطة أو صورة مجازية اختزالية ساذ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لم كله ذو بُعد واحد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 الساعة أو النبات الذي يتبع دورات طبيعية منتظمة، وهناك منهج واحد لإدراك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إنسانية كانت أم مادية، والبشر دوافعهم كلها مفهومة ويمكن تفسير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ل أو أكثر من العوامل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إنسان يمكن رده إلى قوانين 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 و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ان أحادي مكوَّن من ذرات وأرقام، كما يتصو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ين السذج والعلماء البسطاء من دعاة الواحدية المادية الك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َّسم الأدب العظيم بأنه يرفض هذه الاختزالية والواحديــة الك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اول أن يعود بالإنسـان إلى ذاته ليدركها ويُقدرها حق قدرها، ولذا فهو يقدم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فس البشرية باعتبارها كياناً مركباً إلى أقصى حدٍّ يستعصي على التفسيرات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سيطة ولا يمكن أن ينضوي تحت القوانين العلمية الرتيبة، فالعالم بالنسبة للأد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يم لا يمكن أن يُختَزل في بُعد واحد أو أن يُردَّ إلى مستوى مادي واحد أ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قط في صورة مجازية واحدة ساذ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غة الأدبية المجازية تنفر من لغة الج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انين الهندسية لأنها تتعامل مع ظاهرة 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لغة الجبر لغة بسيط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مل الإبهام، فلأنها لغة تهدف إلى وصف الأشكال الهندسية وحركة الكواكب و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قام والذرات وكل ما هو محسوس وقابل للقي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غة الأدب، فتتعامل مع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فراحه وأتراحه، ومن ثم فهي لغة مجازية تحاول الإفصاح عن المفارقات وا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ء وعكسه في آن واحد وتتعامل مع المحدود واللا محدود والمتناهي واللا متناهي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س وما يستعصى على القي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نماط الإدراكية العنصرية هي أنم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زالية تبسيطية تُعبِّر عن كسل من يستخدمها، فهي تختزل الآخر في كلمة أو كلم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في صورة بسيطة وفي صورة مجازية أكثر بساطة، فالآخ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شا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ا يمكن الثق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لم سيصبح مكاناً جميلاً رائعاً فردوسياً لو اختفى منه هذا الآخر، فالآخ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حيم وهو مصدر كل التع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أنماط الإدراكية الاختزالية ل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ي توجد في كل الأدبيات العنصرية في العالم، صورة الآخر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يص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هاً بطبع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صورة منتشرة عن الصينيين في جنوب شرق آسيا،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كستانيين في إنجلترا، وعن اليهود في أوربا والعالم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 الاختزالية كثيراً ما يكون لها أساس في الواقع، ولكن ما يفعله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هو أنه يعزل بعض التفاصيل عن واقعها المركب وعن أسبابها وملابساتها ويح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بنية مجردة ونموذج إدراكي معرفي يفسر به كل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أخذ تهمة الحرص الز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ي يدعي العنصري أنها صفة لصيقة بطبيعة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و دقق العنصري الاختز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اً لاكتشف أن الصينيين والباكسـتانيين أهل كرم في بلادهم، وأن عقائد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ع على السخاء وإكرام الضيف، ولذا فالحرص المتطرف ليس أمراً كامناً في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يين أو الباكستانيين أو في عقائدهم الدينية، وإن وُجد مثل هذا الحرص ال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م فلابد من البحث عن مصدره في مكان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دقق صاحبنا العنصري قليلاً لا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ؤلاء الباكستانيين والصينيين واليهود يعيشون في بلاد غير بلادهم، وأن إحس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من يكون عادةً ضعيفاً بينما يتزايد إحساسهم بالخطر، وعادةً لا يكون ل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اء علاقة بالأرض أو الثوابت في المجتمع إذ أن كيانهم ووجودهم في المجتمع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دور الذي يلعبونه وإلى الوظيفة التي يضطلعون بها وإلى الثروة التي يراكمو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صعب عليهم أخذ موقف متسامح من ال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هذا الصيني الش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 مع الأغلبية، عادةً ما يكون سخياً جداً مع أعضاء جماعته ومع وطنه الأصلي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ج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هذا الصيني الشره، في علاقته مع الأغلبية في المجتمع المضيف،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ني السخي في علاقته مع أعضاء جماع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تزل العنصري كل هذا ويأبى إلا أن ي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نصر واحد منتزع من ملابساته الاجتماعية ولحظته التاريخية ومنفصل عن كل 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شكسبير بتناول هذا النمط الإدراكي الاختزالي والعنص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شيلوك في مسرحية تاجر البند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ناول شكسبير لهذا النمط الإدراك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جيد للأدب العظيم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كل محاولات الاختزال التي يتسم بها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، فهو يقدم تصويراً مركباً لهذه الشخصية الأمر الذي جعل النقاد يق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ات عديدة لأبعادها وأصلها ودلالتها ويركز كل تفسير على بُعد واحد أو بُع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ن كل العناصر متداخ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هي حدود اللغة النق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ا تقوم بتفكيك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 ثم تركيبه، فتقدم كل عنصر على حدة، وكأنه مستقل بذاته، على عكس العمل الأد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دِّم العناصر كافة في تداخُّلها وتركيبيتها وتزا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إدراكنا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كافة، إلا أننا سنقوم بتقديم هذه التفسيرات المختلفة، كلاًّ على حد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وم القارئ برؤيتها في تلاحمها وتماز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 نُقدِّم هنا قراءة أدبية للن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، مسرحية تاجر البندقية، وإنما سننظر إلى النص باعتباره تعبيراً عن 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سانية متباينة متنوعة تُعبِّر عن نفسها خلال مستويات 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جتماعية وفلس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فسية وتاريخية وأد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أن اهتمامنا ليس أدبياً صرفاً، إذ أننا سنستخدم الن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هذه المواقف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دراستنا ليست أدبية خالصة، إلا أنها ستن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أدب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فسير التاريخ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المعروف أنه لم يكن يوجد 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لترا زمن كتابة المسرح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أواخر القرن السادس عشر الميلادي ـ حوالي </w:t>
      </w:r>
      <w:r>
        <w:rPr>
          <w:rFonts w:cs="Arial" w:ascii="Arial" w:hAnsi="Arial"/>
        </w:rPr>
        <w:t>15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يهود المارانو الذين كانوا يقيمو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رودريجيز لوبيز، طبيب ال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زابيث، والذي اتُهم بالتآمر ضدها ثم أُعدم، هو النموذج الذي استخدمه شكسب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عدو رودريجيز لوبيز هو دوم أنطونيو، ومن هنا نجد أن أنطونيو هو أهم شخص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رحية وعدو شيلوك اللد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ؤرخ الأمريكي اليهودي سيسل روث ي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لوك يهودي إشكنازي من البند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بندقية تضم في ذلك الوقت ثلاثة أنوا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كان يُشار إليهم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م الثلاث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سفارد الشام والمارانو و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صرحاً للسفارد والمارانو بالعمل في التجارة المحلية والدولية وكانوا يمت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ن التجارية ويتاجرون مع الش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إشكناز، فكان ممنوعاً عليهم الاتجار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كن مسموحاً لهم إلا بالعمل بالربا وبيع الملابس ال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وظيفة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بالربا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فسير الطب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ذهب بعض النقاد إلى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ستقراطية الإنجليزية الزر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قطاع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ثيرون منهم كانوا يرتادون مس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وب الذي كانت تُعرَض فيه مسرحيات شكسبير، بدأوا يشعرون بآثار الثورة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مو اقتصاد المدن والتضخم الذي صاحب ذلك، الأمر الذي زاد من نفقاتهم، ولكن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م الكفاءات اللازمة للاستثمار التجاري باستثناء أقلية صغير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ونهم تزداد أكثر فأك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بدأت القيم التجارية التعاقدية تس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تحل محل قيم الشرف والكرم والأبهة التي كان يؤمن بها هؤلاء الإقطاع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جسِّد أنطونيو في المسرحية المذكورة الأخلاقيات الأرستقراطية، فهو كريم يق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ه بدون فوائد، يعيش حياة مسرفة ولكنه ليس تاجراً بمعنى الكلمة لأنه غير مشغ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راكم 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أنطونيو يقف على الطرف النقيض من شيلوك عضو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مالية الذي لايدين بالوفاء إلا لقيمة التراكم ولا يدين بالولاء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رِّف شيلوك الخير تعريفاً نفعياً مادياً حينما يشير إلى أن أنطونيو لد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تلكات ما يسمح له برد الدين، فكأن حكمه عليه حكم مالي إجرائي ينزع عنه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اسة وينظر إليه بشكل موضوعي كمي غير تراح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العلاقة الحميمة وكلمة الش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ؤمن بها الأرستقراطيون، هناك العلاقات الموضوعية التعاقدية التي تؤمن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تجارية الجديدة والتي يدافع عنها شيلوك في المسر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الاقتصا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ناك بعد ديني اقتصادي يتمثل في ظهور جماعات البيوري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 من عناصر البورجوازية الجديدة النشطة المؤمنة بتعاليم كالفن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َّلت الزهد المسيحي في الدنيا من أجل الآخرة إلى زهد داخل الدنيا من أجل تر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 المال، علامةً على الخلاص في الآ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هؤلاء يكرهون الملذات والإن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تياد المسرح والمس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ىء شيلوك، في هذه المسرحية، رمزاً لهذه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متة الملتزمة بالتراكم وحسب والتي تنكر العلاقات الإنسانية وخلاص الروح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تزايد 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شكسبير مخطئاً على الإطلاق، فبعد فترة وجيزة اس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على الحكم في ثورة كرومويل وأغلقوا المسارح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المألوف آنذا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لربط بين غلاة البروتستانت 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فسير اللاهوت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اً دينياً خالصاً، فقد أشاع العهد الجديد صورة سلبية للغاية عن الفريس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قة دينية يهودية ظهرت أيام المسي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هذه المسرحية ارتبطت هذه الصورة ب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ورة واضح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ثل شيلوك الفريسي بالدرجة الأولى، فهو يحترم حرفية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روحه، وهو بلا عاطفة، كما أنه يجيد استخدام الكتاب المقدَّس لتبرير أفعا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ه وجهها المسيح إلى الفريس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خيراً، ارتبط الفريسيون في الوجدان المس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المحرضون الحقيقيون على صلب ا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شيلوك يُماثل الفريس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يطالب برطل اللحم، أما أنطونيو فهو كالمسيح إذ يمثل حَمَل الإله الذي سيُ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ذب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العلاقة بين شيلوك وأنطونيو هي مثل العلاقة بين العهد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هد الجديد كما يرى المسيح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ة تمثل لاهوت العدل دون رحمة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تعاقد والميثاق مسائل مركزية في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دل بدون رح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رأي المسيحيين، لن يؤدي إلى 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المسيحية هي لاهوت الرحم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لإنسان بدونها أن يصل إلى الخل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يحية ترى أن العهد الجديد أكمل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بل ربما حل محله ونسخه، وأصبحت الرحمة لا العدل هي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ك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 واستمروا حبيسي العهد القديم ولاهوت العدل والقانون والتعاقد، ولكنهم يذو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أشد ألوان العذاب ويعانون في الدنيا، وبذلك فإنهم يقفون شاهد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ظمة المسيحية والكني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شيلوك يجسد العنصر اليهودي كما ي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قدية ولاهوت العدل، في حين يقف أنطونيو ممثلاً للمسيحية والرحمة ولاه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ُعطي شكسبير الفرصة لشيلوك ليُحاكم المسيحيين 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هوت الرحمة، هذا الذي يدَّعون إيمانهم به، فيُذكِّرهم بما كانوا يلحقونه 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ذ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عطيه الفرصة للحديث عن الجوانب الإيجابية في فكرة التعاقد ولاه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لة، فالإيمان بالتعاقد وبالعدل هو أيضاً إيمان بأن النفس البشرية ليست منز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هوى، وأن الأمور لو تُركَت للمحبة وحسب، لاختلط الحابل بالنابل لتحولت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، ذات البُعد الاجتماعي، إلى تجارب نفسية شع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شكس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رح علينا نموذجاً يجمع بين القانون والرحمة وبين العدالة والمحبة وبين التعا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احم وبين الذات والموضوع وبين الفرد و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ماعة الوظيف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اختلف النقاد في تفسير موقف شكسبير من شخصية شيلوك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و يتعاطف معه جداً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يرفضه تماماً؟ وهل شيلوك شيطان رجيم يجب أن نفرح لسقوطه، أم أنه ضحي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 المستغل؟ وربما أمكن حسم هذه القضية بالتأكيد على هوية شيلوك كعضو في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أوكل لها المجتمع الاضطلاع بوظيفة الربا الذي يؤدي إلى دمار أعضاء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 أداة د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ضو الجماعة الوظيفية لم يختر وظيفته، فوظيفته هي قد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يره الذي اختير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ما يقوله شيلوك عن نفسه باعتباره إنساناً أُه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ته هو أمر حقيقي، كما أن ما يُقال من أنه أداة استغلال صماء لا تدخل ف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مع البشر وتحاول هدمهم هو أيضاً أمر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صورة المزدوج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عنها بعض النقاد هي، في واقع الأمر، ازدواجية تُعبِّر عن علاقة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بأنفسهم وبالمجتمع، فهم بشر في علاقتهم بأنفسهم وهكذا يرون أنفسهم،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ات في علاقتهم بالمجتمع وهكذا يراهم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شكسبير، وكُتَّاب آخ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عده، حاولوا أن يتعاملوا مع هذه العلاقة في تركيبيتها الصلبة وثنائيتها الح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يلوك شخصية فنية تأتي ضمن سلسة طويلة من الشخصيات الفنية رسمها الف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لليهود قبل بعد تاجر البند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يهودي جزء لا يتجزأ من الخطاب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وار اكتشافه لذاته وتحديد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أهم الشخصيات الفنية الأخرى شخصية بارابا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رحية مارلو يهودي مال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شيطان صرف لا يتسم بازدواجية شيلو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رواية وولتر سكوت إيفانهو، وشخصية فاجين في قصة ديكنز أوليفرتويس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خصية دانيل ديروندا في رواية جورج إليوت التي تحمل هذا الاسم، والشخصي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روايات دز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إشارات مختلفة في الشعر الإنجليزي، عن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قرن التاسع عشر، 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شخصية الأساسية في قص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اح الق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كوليردج هي أساساً اليهودي الت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اوح الموقف م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 الإنجلي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آداب الغربية 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كره الشديد والحب العميق،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ذ والتقديس، وكلاهما موقف يستند إلى فكرة الشعب العضوي المنبوذ حيث تتم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ا باعتبارهم بشراً، لهم ما لنا وعليهم ما علينا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كياناً عضوياً متماسكاً غير منتمٍ للمجتمع ومن ثم لابد من طر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الظاهرة نفسها في الأدب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هم الكُتَّاب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ن لليهود الشاعر عزرا باوند الذي وصل في بعض كتاباته إلى رؤي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شياطين مسئولين عن كل شرور 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يـودور دوسـتويفسـ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2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81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Foyodor Dostoyev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وائي روسي، ومن أهم الروائيين العالميين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موقفه من أعضاء الجماعات اليهودية يتسم بالعنصرية الش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إشار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ات اليهودية في كتابات دوستويفسكي غير الروائية، كما أن هناك إش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وهناك في أدبه الروائي، حيث توجد شخصيات يهودية في بعض رواياته، خصوصاً في 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ت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رواية عن تجربة س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سي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عتقل في سيبريا، ور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 لسجين يهودي يقيم كل شعائر دينه بحرص ش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النصوص التي عبَّر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ستويفسكي عن وجهة نظره العنصرية بشكل واضح ومباشر هي يوميات كاتب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ول الروائي لدوستويفسكي لليهود عما جاء في يوم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ثير إشكالية 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كيف يمكن لأديب، صاحب رؤية إنسانية في أدبه، أن يتسم موقفه المباشر والمعل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ية دينية أو عرْقية بهذه العنصرية والاختزالية وضيق الأف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سن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س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تبريره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لنبدأ دراستنا بمحاولة استخلاص رؤية دوستويف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كما وردت في يوميات كا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دوستويفسكي يشير إلى اليهود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hid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روسية التي تحمل مضموناً قدحياً، ويرفض 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ف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Yevrey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عَدُّ أكثر حي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ذهب إلى أن اليهود شعب واحد له تاريخ يمتد ل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عام، وهو شعب حيوي طاقته لا تنتهي نجح في الاحتفاظ ببقائه وتماسكه، ول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ير إلي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بي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يعيش أفرادها فيما 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يربط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ثاق الجيت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يثاق يطالبهم بعدم إظهار الرحمة نحـو الغـ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عالي عليهم وبالعيش في عزلة عن كل الشعوب عبر آلاف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عقائد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ـ حسب تصور دوستويفسكي ـ عقيدة الماشيَّح ذات المضمون القومي، وهي عقيدة 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مسيح المخلِّص اليهودي سيعود ويقود شعبه إلى القدس مرة أخرى ويمنحهم إي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رمي جميع الشعوب تحت أقد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شعب اليهودي تحركه القسوة والرغبة في ش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ماء، ولذا فهم يعملون بالتجارة، خصوصاً تجارة الذهب، ويديرون البورصات ويستغ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ات الفقيرة، خصوصاً الأق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أر اليهود بالشكوى من المعاناة التي يلاق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سيا، ويدَّعون أنهم غير متساوين في الحقوق مع الروس، مع أن معاناة الأق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 تفوق كثيراً معان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يهود ـ حسب رأي دوستويفسكي ـ يو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مكان، فهم يوجدون داخل التشكيل الاستعماري الغربي ويهيمنون على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هم بطبيعة الحال موجودون في كل الحركات الاشتراكية والثورية والفو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عل اليهود همهم إفساد الشعب العضوي الروسي إذ كانوا يقومون ب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حول لهم وبالشرب من عَرَقهم ود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عتق الأقنان، انقض عليه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غلوهم واستفادوا من هفواتهم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ستغلالهم للناس لا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حمة، فاستغلالهم للأقنان لا يختلف كثيراً عن استغلالهم للزنوج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بعد إعتا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دوستويفسكي أنه حتى لو أُعطيت لليهود حق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، فإنهم لن يتنازلوا قط عن أن يكونوا دولة داخل 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فعلون 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م مستقلة عن مصالح المجتمعات التي يعيشون في كن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يرى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امرة يهودية عالمية عبر التاريخ لخدمة المصالح اليهودية المستقلة وللدفاع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شير إلى دزرائيلي رئيس وزراء بريطانيا باعتبار أن دفاعه عن الدولة العث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روسيا وهو تعبير آخر عن المؤامرة اليهودية الأزلية ضد روسيا وع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ختلف تماماً عن موقف المدافعين عن فكرة المؤامرة عندنا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هؤلاء أن اليهود هم المسئولون عن سقوط الدولة العثمانية دفاعاً ع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جاهل دوستويفسكي حقيقة بسيطة واضحة وهي أن دزرائيلي كان ي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ضد روسيا لا حباً في الدولة العثمانية وإنما نكاية في روسيا و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ل عنصر توازن معها، وتمنعها من التوسع، الأمر الذي قد يضر بالمصالح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اضي، كان استغلال اليهود للآخرين أمراً تدينه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، ولكن حدث تطوُّر في المجتمعات الغربية إذ أصبحت هذه المجتمعات تؤمن بم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ع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يِّز دوستويفسكي بين اليهود وروح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عن ماركس وعن كثير من المفكرين الغربيين في القرن التاسع ع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يوجد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بون ومع هذا تظل روح اليهودية هي المنفعة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هذه الروح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فعية المادية في المجتمع المسيحي بحيث أصبح الاستغلال فض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تحدث ماركس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هويد المجتم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ذا المعنى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إذا كانت الروح اليهودية هي الروح الن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، فإن حلقات المؤامرة اليهودية أصبحت على وشك الاكتمال، كما أن حكم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اقترب وهيمنتهم الكاملة أصبحت أمراً وشي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خص دوستويفسكي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ها بقوله إن ثمة تناقضاً أساسياً بين الفكرة ال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حية 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 الع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صعود الفكرة اليهودية يعني تراجُع الفكرة السل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يهودي هو الآخر الذي لابد من القضاء علي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مكننا الآن أن ن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مكن أن يعتنق أديب إنساني مثل دوستويفسكي مثل هذه الآراء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 كثيراً عما ورد في بروتوكولات حكماء صهيون وكتاب هتلر كفاحي؟ 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هذه الظاهرة، يمكننا أن نشير إلى بعض الأسباب، بعضها خاص بدوستويفسكي و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ون والبعض الآخر خاص بالمجتمع الروسي ككل وبوضع اليهودية فيه وموقف الروس منه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نبدأ برؤية دوستويفسكي للكـو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دوستويفسكي يرى أن روسيا قد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اً لأوربا ولكنها في الوقت نفسه نقي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إيمانه بأن روسيا مدينة ل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نه ير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رحلة الأور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تاريخ روسيا قد انتهت، وأن أوربا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، بينما تمثل روسيا ال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لغرب، من منظور دوستويفس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رته المادية والقيم الديموقراطية وضمور الحــس الخلقي وظهور النفعية والت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ـول الذ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دوستويفسكي يؤمن بالرسالة الأزلية ل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أ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وجهة نظره، لابد أن ترى أن خلاص العالم يكمن في خلاصها هي، وأن هدفها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توحيد شعوب العالم كافة تحت قياد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كان يؤمن بحتمية المشيح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ن أهم أفكار دوستويفسكي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رو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ار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شعب الروسي، حسب رأيه، شعب مرتبط بأرض روسيا الأم يستمد منها الط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صالة، وهو شعب لم تفسده الحضارة الغربية بعد ولم يسقط في القيم التي دمر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عني عدم وجود فساد في روسيا وإنما يعني أن الفلاح الروسي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كب الخطيئة يعرف أنها خطيئة، فهو لم يفقد بعد مقدرته على التمييز بين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حسه الخلقي لم يتم تحييده تماماً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تشكل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ثوذ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طهر أشكال 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إطار الديني لهذه الرؤية الكونية، كما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سلافية الإطار الحضاري أو العرْق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مستقبل العالم من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رادة النارود الروسي تحت رعاية الكنيسة الأرثوذكسية وبقيادة القيص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هذه المنظومة الدائرية المتماسكة التي يتداخل فيها الديني والقومي ويح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في الأرض الروسية والشعب الروسي، ينظر دوستويفسكي إلى الآخر الذي يقع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ة القداسة ويرفض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قد عرَّف الآخر بأنه أوربا الملحدة، والكاثوليك، و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، والثورات الاشتراكية، ولكنه بالدرجة الأو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هنا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وإنما هم النظام الجديد في العالم الحديث الذي يستند إلى البيع وال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اومة والقيم البرجماتية ولا يعرف المثاليات أو المطلقات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يد الإشارة إلى أن علم الاجتماع الألماني يميِّز بين الجماين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رابطة 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جيسيلشاف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تمع التعاقدي الحدي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يهودي هو رمز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تعاقدي بشقيه الرأسمالي والاشترا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ا يمكن فهم موق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وستويفسكي وحدوده إلا بفهم وضع اليهود في روسيا والموقف الروسي منهم والذي يت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ره اليهودي أمر متجذر ومتأصل في الوجدان ال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سل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عمو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مسرح العرائس الشعبي كان يحوي شخصية اليهودي الجشع الجب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وجود عدد يُذكَر من اليهود في رو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ذا الكره لليهود يعود إلى 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اطورية الخزر اليهودية التركية التي هددت الروس وأخضعتهم لهيم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اء التقليدي بين روسيا وتر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اً لأن صعود الواحد مرتبط تاريخياً بهب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عب دوراً في ذلك، خصوصاً أن الوجدان الغربي كثيراً ما يربط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س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ربط دوستويفسكي بين دزرائيلي اليهودي والعثمانيي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ظهور الأدب الروسي الحديث، ظل هذا النمط الإدراكي مسيطراً إلى حدٍّ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ه حدةً، ضم روسيا لبولندا ولملاي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لاحَظ أن مطامح الأرست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في السيطرة على الريف، والأحلام الرجعية الروسية المتصلة بقضي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ر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شعب عضوي راض بوضعه، متسم بالهدوء والاتزان، ارتطمت كلها بوجو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نصر تجاري متحرك داخل الريف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كثيراً من الكُتَّاب الروس ال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الأرستقراطية، فقد سادت الأنماط المعاد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في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طين الأدب الروسي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ورجني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وج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تولست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هاجم معاداة اليهود باعتبارها تتناقض مع ما ينادي به من ضرورة حب الب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كان في أماكن أخرى من كتاباته يُظهر موقفه الأرستقراطي الروسي الم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العداء لليهود في كتابات الأدباء النارودنيك مثل نيقولاي بيكراسو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ودور ريشتنك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 الهجوم على اليهود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غلاً للجماهير المسحو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تشيخو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كُتَّاب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ائل الذين تناولوا شخصية اليهودي تناولاً يتسم بشيء من التع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، فقد كانت صورة اليهودي إيجابية على وجه العم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يتفق مع الخط الرس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ز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تثير أية مشاكل خاص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ع هذا، صدرت كتيبات سوفيتية ذات طابع 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هي مجرد استمرار للموقف الروسي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صريحات بعض القادة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نحرف أحياناً عن خط الحزب وتُعبِّر عن الأنماط الإدراكية العرْق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سياسات السوفييت لا يمكن تفسيرها إلا باعتبار أنها سياسة معادية لليهود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مستوى المعيشي لأعضاء الجماعات اليهودية أعلى على وجه العمو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ى كثير من الفلاحين الروس، كما أن مستواهم التعليمي كان أعلى بكثير من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ل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حقق بعض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عائلة بولياكوف وجونزب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ر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يهود في روسيا في النصف الثاني من القرن التاسع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 فقدت وظيفتها وأساس بق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أعضاؤها في حالة تَراج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 وحضاري ه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ركَّزوا في مهن وحرف هام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مش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تقطير الخ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دارة الحانات وبيع الملابس القديمة، كما كان عدد البغايا اليهود مرتفعاً إلى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عدم تحدُّد ولاء أعضاء الجماعات اليهودية لروسيا أمراً مفهوماً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عبر تاريخهم تابعين لبولندا عدو روسيا ال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وا يتحدثون اليديش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لغة عدوهم ال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صورة اليهودي كجاسوس صورة متوات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 الرو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صورة ذات أسا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دي صل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ا لم يدركه دوستويفسكي وغيره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يهودية لم تظهر إلى الوجود إلا في منتصف القرن التاسع عشر، وأنها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ات التحديث في الإمبراطورية القيصرية، أي أنها مرتبطة بزمان ومكان محد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م أن يهود الإمبراطورية الروسية القيصرية كانوا يشكلون الغالبية الساحقة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إلا أن حالتهم الخاصة لا يمكن تعمي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تورجنيف قصة قص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عبِّر بشكل مباشر عن هذا الاشمئزاز من اليهود، فبطل 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َم بعد اتهامه بالجاس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الموقف لا يختلف كثيراً عن موقف جوج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5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اراس بولبا التي تقع أحداثها إبان حرب البولنديين والقوز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ت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 على وصف ليهودي صاحب حانة يتسم سلوكه بأنه مرتزق خائن يُشَك في أنه جاس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ظهر الموضوع نفسه، أي اليهودي كجاسوس، في إحدى قصص الكات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 السوفيتي إيزاك بابل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يستشك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جموعة الفرسان الحمر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تكن عملية التحديث تتم بسرعة كافية في روسيا، ولذا ظهرت الأمور وك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ذلون قصارى جهدهم للحفاظ على هويتهم والانسحاب من المجتمع الرو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يهود متواجدين بالفعل في صفوف الثو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وت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رأس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نزب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رج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تاه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سيح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ستو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 لهم وجود ملحوظ في كل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علماني الجديد، الوضع الذي يعطي انطباعاً للمراقب السطحي بوجو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كان وتآمرهم على كل الق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ان دوستويفسكي وكل الإنتلجن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روقراطية 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انون من جهل شديد بأحوا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دخ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كان محرَّماً على اليهود حتى نهاية القرن الثامن عشر، ولذا لم تكن تو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أعداد تُذكَر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ضمت روسيا أوكرانيا وبولندا في ذلك التاريخ و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أراضي أكبر تجمُّع يهودي على وجه الأرض، وهو تجمُّع كان يتحدث اليديشية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وضع اقتصادي وحضاري متميِّ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جهل دوستويفسكي الشديد ب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المتنوعة، قام بالتعميم استناداً إلى معرفته المقصورة على زمان و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ين، فأصبح يهود روسيا في النصف الثاني من القرن التاسع عشر هم اليهود كا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الطريقة التي تُولَد بها الأنماط 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وستويفسكي هو ابن عصره الغربي الذي هيمن عليه فكر عنصري 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حرف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قسم العالم إلى عنصرين اثنين متصارع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نا والآخ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قدِّ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ويهدر حقوق الآخر، ولا يدخل في علاقة مركبة مع التاريخ وإنما يجتزئ منه لي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ه 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دوستويفسكي وهتلر، والعنصريون كافة قب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ده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لاحَظ أحد الدراسين، بالفعل، السمات المشتركة بين ه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ستويفسكي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ثم نأتي أخيراً للقضية التي طرحناها في بداية هذا المدخ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اقض بين رؤية دوستويفسكي الإنسانية العالمية، والتي تتبدى أساساً في أع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، وموقفه العنصري الضيق تجا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هشتنا لهذا التناقض مردها وه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سيطر علينا تصوُّر مفاده أن ثمة اتساقاً عضوياً وتكامل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البشر، وأن كل إنسان يتبع منطقاً واحداً في 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عاً لهذا التصوُّر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كون فرد واحد إنساناً عامر الإنسانية مع بني جلدته وقبيلته، متوحشاً با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شية مع مجموعة إنسانية أخرى، ورغم أن هذا التصور منطقي، فإنه أبعد ما يك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المتعيِّنة، فالوجود الإنساني يتسم بالتناقض والتركيب، ويجتمع ف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واحد الخير والشر والنبل الخ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سيطر علينا أيضاً تصو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ثمة ارتباط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كاد يكون عضوياً أيض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حس الخلقي والحس الج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فإن هذا التصور المنطقي المجرد أبعد ما يكون عن الحقيقة المتعيِّ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إلى أعمال الشاعر الأمريكي روبرت فروست، هنا نجد قصائد رائعة الجمال ت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فكرة النظام بالمعنى الجمالي بفكرة النظام بالمعنى الأخلاقي، ولكن 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هذا الشاعر الشخصية تتسم بكثير من القسوة والوحشية تجاه أقرب أقار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ب أديب عملاً فنياً في غاية الرقي الفني ولكنه يدعو إلى الانحطا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ل أمران مختلفان، وهو أمر لا شك محزن، ولكن هذه هي سنة الله، ولن تجد لس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 تبد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ينا أن نتأمل بشيء من التفلسف حينما نعرف أن ضباط فرق الصاع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كانوا يستمعون إلى موسيقى فاجنر الراقية ويناقشون الأعمال المعمارية الض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شيِّدها النظام النازي وهم يشمون رائحة لحم ضحايا المحرقة النازية التي تش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اي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ظر إلى القاهرة ذاتها تجد أن بعض أجمل المباني شيدها الإنجليز،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جيشوا الجيوش وأرسلوا بها إلى بلادنا لتنهبها وتحوِّلها إلى مصدر لفائض ال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صّب في خزائن الإمبراطورية البريط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دوارد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أدول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رومــــــ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Edouard-Adolphe Drumo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صحفي فرنسي، و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فكرين المعادين لليهود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اش في النصف الثاني من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 في فرنسا،وهو عصر الهيمنة الأوربية على العالم واقتسامه بي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مختلفة،وكان معروفاً باتجاهاته اليسارية في مقتبل حياته الصح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ضطر درومون إلى الاستقالة من صحيفة لاليبرتيه عام </w:t>
      </w:r>
      <w:r>
        <w:rPr>
          <w:rFonts w:cs="Arial" w:ascii="Arial" w:hAnsi="Arial"/>
        </w:rPr>
        <w:t>18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رجع هذا إلى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يونير اليهودي ذي الاتجاهات السان سيمونية إسحق بريير الذي كان يم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دة،واتهم اليهود بالسيطرة على الاقتصاد والإعلام،وظهر في العام ذاته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 اليهودية في جزئين،وهو من أهم كلاسيكيات معاداة اليهود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ويُقال إنه كان أكثر الكتب شيوعاً في أوربا في القرن التاسع عشر إذ طُب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على مائة طبعة،وتُرجم إلى عديد من اللغ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 فكر درومون بأنه خل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فكار الدينية الراسخة في الوجدان المسيحي الغربي والأفكار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يوعية التي حققت ذيوعاً بين الجماهير الأوربية في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تابه فرنسا اليهودية الذي يذهب فيه إلى أن اليهود عنصر تجاري هامشي بطبي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وق نمو الطبقة الوسطى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 سيطرته على المشاريع ال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يهود لا يندمجون مع الأمم الأخرى، فهم عنصر غريب، يعيش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ين ولا يندمجون معهم، فهم لا وطن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أولئك اليهود الذين يبدو كم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دمجين، هم في واقع الأمر أكثر العناصر خطراً، فهم مخادعون يتسللو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ة لإفسادها وتدم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وصف درومون لليهود يقترب كثيراً من وصف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ات الوظيفية التي تعيش في المجتمعات المختلفة دون أن تكون فيها، والتي تند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كي تتعامل معها بكفاءة ولكنها تظل منعزلة عنها، وتحقق تراكماً هائل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ر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قترح درومون مصادرة أموال اليهود على أن تُستخدَم هذه الأموال لإيج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إنتاجية للطبقة العاملة المُستغَ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 أسس درومون 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ليبر بارول والتي أفصح فيها عن رؤيته التي تجمع بين توجه كاثوليكي وتوجه اشت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آن واحد والتي نشر فيها مقالاته عن فضيحة قناة بنما، وقد سجن لمدة ثلاثة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سس جماعة رابطة أعداء اليهود، ثم كتب ملحقاً لكتاب فرنسا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ة كتب أخرى تُعبِّر عن الاتجاه نفسه المعاد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شح نفسه للانتخابا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از بمقعد في البر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د الحملة ضد دريفوس، ولكن تبرئة دريفوس أد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راجُع نفوذ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ـارل ليوجـ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Karl Lueg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ساوي ومؤسس وزعيم الحزب المسيحي الاشتراكي النمساوي الذي اتسم بتوجهه الم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فيينا لعائلة متوسطة ودرس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دأ حياته السياسية مع الجن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ي للحزب التقدمي حيث تعاون مع أعضائه من اليهود ومن بينهم أجناز ماند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 صديقاً لليوجر ومستشاره السياسي لفتر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خب ليوجر عضواً بمجلس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ينا عام </w:t>
      </w:r>
      <w:r>
        <w:rPr>
          <w:rFonts w:cs="Arial" w:ascii="Arial" w:hAnsi="Arial"/>
        </w:rPr>
        <w:t>18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دخل البرلمان عام </w:t>
      </w:r>
      <w:r>
        <w:rPr>
          <w:rFonts w:cs="Arial" w:ascii="Arial" w:hAnsi="Arial"/>
        </w:rPr>
        <w:t>188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ليوجر نفسه لم يكن معادياً ل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ن متحمساً لفكرة الشعب العضوي الألماني، إلا أنه مثل غيره من السيا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ين في تلك الفترة، لم يتردد في استغلال كلا الأمرين من أجل تحقيق أغرا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موحاته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فيينا تضم في تلك الفترة مزيجاً من القوميات ال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ستخدام أي سياسي لمشاعر معاداة اليهود يشكل أداة لتوحيد وكسب تأيي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متنافرة، وكذلك كسب تأييد البورجوازية الصغيرة التي كانت تع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شترك ليوجر عام </w:t>
      </w:r>
      <w:r>
        <w:rPr>
          <w:rFonts w:cs="Arial" w:ascii="Arial" w:hAnsi="Arial"/>
        </w:rPr>
        <w:t>18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شكيل الحزب المسيحي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سعى لكسب أصوات البورجوازية الصغيرة لهزيمة الحزب الليبرالي الذي تولى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نذاك وحظي بتأييد يهود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حقق ليوجر شعبية كبيرة بفضل مهاراته كخطي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جح في أن يجعل حزبه القناة الرئيسية للتعبير عن الاستياء الاجتماعي والسخط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م ليوجر الرأسمالية والماركسية باعتبارهما نتاجاً للعقل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حز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نتخابات مجلس مدينة فيينا، وانتُخب ليوجر عام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مدة للمدينة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 النمساوي فرانسيس جوزيف رفض الموافقة على نتيجة الانتخابات، ربما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ليوجر المستفز للشعور العام، ولكنه اضطر تحت ضغط الرأي العام في فيينا وبإيع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يودور هرتزل إلى إقرار تعي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مل ليوجر من خلال منصبه الذي احتفظ ب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اته على إدخال العديد من الإصلاحات الاجتماعية والخدمات ال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إدارته كان لها بعض الآثار الاقتصادية السلبية على 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، إلا أن موقفه تجاه اليهود أصبح أكثر اعتدالاً بعد وصوله إلى السلطة، و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ارته صديقه اليهودي ماند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تنصر وسنه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نائب العمدة كان 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ول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يوجر يقوم بزيارات للمعابد والأس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ثر ما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هازية ليوجر واستغلاله لمعاداة اليهود للأغراض السياسية عبار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نا الذي أ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و اليهودي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عبارة تعكس في الواقع إدراك ليوجر للإبهام وعدم الوضوح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يط بمسألة تعريف اليهودي في فيينا، حيث ذهب البعض إلى اعتبار اليهود جماعة 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اعتبرهم البعض الآخر، مثل القوميين الألمان، جماعة 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تاح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وجر إنكار معاداته لليهود أو تأكيدها وفقاً لما تستدعيه مصلحته وال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لحز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ترويجه الأفكار المعادية لليهود كان له أثر، فيما ما يبد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كر أدولف هتلر إبان نشأ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جست ســترندنبـر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4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1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ugust Strindenber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هم كُتَّاب المسرح السويديين، ومن أهم 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ما في العالم أج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لأسرة من الطبقة الوسطى في العاصمة السويدية لأب 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لاً في النقل البحري وأم خا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لَّف ما يزيد على الستين عم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مياً، كما كتب مئات المقالات والعشرات من الروايات والمجموعات القصصية القص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رة الذ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مثل بالنسبة للأدب السويدي واللغة السويدية ما يمثله شكس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دب الإنجليزي واللغة 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جع علاقة سترندنبرج ب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ته الأولى ككاتب واقعي تقدُّمي هاجم الملكية والمؤسسات الرجعية في السو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ه الملكية الجديدة وكتابه أشع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ثار هذان الكتابان القوى المحاف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ويد ضده، وهو ما حدا به إلى السفر إلى أوربا متنقلاً بين بل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خارج، مجموعة إسكتشات تحت 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وا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4</w:t>
      </w:r>
      <w:r>
        <w:rPr>
          <w:rFonts w:ascii="Arial" w:hAnsi="Arial" w:cs="Arial"/>
          <w:rtl w:val="true"/>
        </w:rPr>
        <w:t>، وكان ناشرها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جموعة، هاجم سترندنبرج المؤسسات الدينية هجوماً شديداً ودافع عن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دي في الزواج الأمر الذي دفع أعداءه إلى مقاضاته باستخدام فقرة في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يدي تجرِّم التجديف، وأشاروا إلى اسكتش في المجموعة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راء الفضي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تخدم فيه إشارات ترمز للعشاء الأخ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بداية، رفض سترندنبرج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قوف أمام الم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 عاد فيما بعد عندما بدأ الادعاء في مقاضاة ناش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فقاً للقانون السويدي الذي كان يجيز مقاضاة الناشر في حالة غياب المؤ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سترندنبرج بأن عودته ترجع أساساً لخوفه من تحيُّز القانون ضد الن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كونه يهودياً حيث إن أوربا كانت تجتاحها في تلك الآونة موجة من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ُرئ سترندنبرج من تهمة التجديف، إلا أن محاكمته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بت عليه الخراب، حيث قُوطع من الناشرين وأصحاب المسارح على حدٍّ 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كتب سترندنبرج مسـرحياته الشـهيرة مس جولي، و الأب، و اللعب بالنار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نون، وغير ذلك مما أعطـاه شهرة ككاتب طبيعي النه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ال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إلى رحيله عن السويد مرة ثانية عام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نغماس في الفترة من </w:t>
      </w:r>
      <w:r>
        <w:rPr>
          <w:rFonts w:cs="Arial" w:ascii="Arial" w:hAnsi="Arial"/>
        </w:rPr>
        <w:t>18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عقيمة لتحويل المعادن وصناعة الذهب حيث ترك الأدب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بأعمال المتصوف الديني السويدي سويدنبورج، بعد تأثره العميق بأفكار نيتش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ه الفترة أيضاً، نشر سترندنبرج عدة مقالات في صحف ومجلا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هتم بالأسرار الروحية والسيميائية في فرنسا ووُجِّهت لها تهمة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حق فكرة معاداة سترندنبرج لليهود وقفة 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اعت تلك الفكرة كما اشتُ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أيضاً بأنه عدو 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رأينا كيف عاد سترندنبرج للسويد ليواجه الم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التجديف بدلاً من إعطاء الفرصة لخصومه لمقاضاة ناشره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رندنبرج في كتاباته وخطاباته أكثر من مرة عن كراهيته لناشره واحتقاره له حيث 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اص دماء يثرى على حساب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راكم المال بينما يعيش 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ي الفاقة والع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ذكر غير مرة أن معاداته لليهود إنما هي معاداة للماليين من اليهود والم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ثرون على حساب غيرهم م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كر أيضاً في خطابه للناقد الأدبي براند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ليست اليهود ولا اليهودية ولكنها مسألة أولئ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يديين الذين يستغلون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مقالاته التي نشرها في فرنسا والتي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ائها لليهود بين عامي </w:t>
      </w:r>
      <w:r>
        <w:rPr>
          <w:rFonts w:cs="Arial" w:ascii="Arial" w:hAnsi="Arial"/>
        </w:rPr>
        <w:t>18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رداً على دفاع زولا عن دريفوس، و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قالات ممتلئة بمعاداة زولا أكثر من معاداة اليهود كجنس في ذ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7</w:t>
      </w:r>
      <w:r>
        <w:rPr>
          <w:rFonts w:ascii="Arial" w:hAnsi="Arial" w:cs="Arial"/>
          <w:rtl w:val="true"/>
        </w:rPr>
        <w:t>، نشر سترندنبرج انطباعاته عن هذه الفترة في كتابه الجحيم وهو دراما خي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 سيرة ذاتية تمتلئ بالإشارات الباطنية والإحساس المتزايد بارتكاب الذنب ال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اد سترندنبرج ابتداءً من عام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كتابة الدرامية حيث سارت مسرحيا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رحلة التي يدعوها النقا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حلة ما بعد الجح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سارين يتقاطعا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ا رواية التاريخ السويدي من منظور شعبي، والمسرحيات ذات المحتوى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ثلة ذلك كارل الثاني عشر و سوناتا الشبح المليئة بالرموز الموحية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رندنبرج في تلك الفترة من حياته يمثل المدافع الأول عن حقوق الطبقات الشعب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تزام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سمت نظرته لليهود في هذه المرحلة بروح التسامح، كما مث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قبول عنده فكرة محورية في معظم المسرحيات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لى دمشق و عيد الفصح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ية ح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وفي سترندنبرج في أبريل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وتحوَّل آخر عيد مي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ناسبة شعبية تتخللها مظاهرات كبرى هتف فيها المتظاهرو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عاش شاعر الشع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اش شاعر الحر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اينـــر فاســـبند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Reiner Fassbind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خرج ومنتج وكاتب سينمائي ومسرحي ألماني كان طال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ظماً في مدرسة تجريبية في ميونيخ، لكنه ما لبث أن هجرها وعمل بالصحافة ثم تر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حق بالفرقة المسرحية البافارية الثوري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رح الفع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ة عشرة، أخرج فيلمه القصير الأ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علوك المد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بدأ رحلة إبداعه الف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استمرت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وشملت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لماً و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ـرحية وعدداً هائلاً من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مثيليات الإذاعية كانت جميعها، تماماً مثل حياته، نموذجاً للتمرد والان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ول في أعماله سلبيات المجتمع الألماني بشكل خاص، و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حديثة بشكل عام، وما يسود هذه المجتمعات من تفكُّك وتحلُّل وإحباط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هاث وراء المادة وغياب أية قيمة أو معنى للحياة سوى القيم والمعاني ال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أغلب أعماله مثيرة للجدل، وتباينت حولها ردود أفعال النقاد، بل قد وُجِّه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 معاداة اليهود والتعاطف مع الإرهاب وعدم إدان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ارت مسرح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والزبالة والم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جة صحفية كبرى داخل ألمانيا وخارجها واتُ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سبندر بمعاداة اليهود نظراً لأن الشرير المرابي المتعاون مع السلطة في ال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كررت هذه التهمة مع فيلم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يلى مارلين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وجد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اليهودي الشر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تناول فاسبندر لليهودية في أعماله من منطلق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ة دينية وإنما من منطلق أنها نزوع إلى جمع المال والربح والصعود على أكت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نمط إدراكي شائع في الأدبيات الاشتراكية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و يبح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لامه عن أسب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تهوده حسب تعبير ماركس، وهو ما نُعبِّر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في هذه الموسوعة ب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سل المجتم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حوُّل أعضاء المجتمع إلى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لخدمة أهداف يُقال لها نهائية ولكنها ليست بالضرورة إنس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ملية الت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وسل هذه تؤدي إلى التفكك والتحلل والهزيمة والعنصرية ومعاداة الأجانب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راه في أفلام مثـ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خوف يأكل الرمح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لا أبغي إلا أن تحبون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ل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ين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واقع أن كل الشخصيات في أفلامه مدانة ب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ذي سب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ل الأبطال يعانون من الشـعور بالوحـدة والعزلة والإحباط، فحـ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النجاح لا يحقق المرء ذاته، والسؤال الأساس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و ماذا بعد النجاح؟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غير مط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ذا المجتمـع كما يتبدَّى لنا من أحداث فيلم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ائع الفصول الأربعة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ا الإطار نفسه، تتعامل جميع أفلام فاسبندر مع موضوع الأسرة وانهي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حلالها ثم اختف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زواج ماريا براون 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أول أفل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خمة، يتناول قصة امرأة تزوجت لمدة عشرة أيام ثم طُلب زوجها للجيش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ولكنها حافظت على زواجها بأمل تكوين الأسرة الناجحة، ثم فس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لت واستغلت وسرقت من أجل تحقيق حلم النجاح والاحترام وليس من أجل 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قود الذي لن يع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تهمة معاداة اليهود كلفت فاسبندر وظي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مته من نيل أية جائزة من جوائز المهرجانات السينمائية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في كان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يسـ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كانـت الجائزة الوحـيدة التي حصل عليها من برلين عن فيلم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يرون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س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رفضت لجنة المساعدة الاتحادية التي تقدم العون لإنتاج الأفل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مشروعين من مشروعات فاسبند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ارت أفلام فاسبندر اتهامات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 منها أنه لا يدين النازية، فهو لا يعتبر النازية وحشاً في حد ذاته ولكنه ي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وراء الظاهرة الاجتماعية عن الظاهر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رمز سواء أكانت تلك الصورة هي الص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ف أم شمعدان المينوراه أم النجمة المسدسة أم المطرقة والمن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تُهم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تبط بجماعات الإرهاب نظراً لما أبداه من تعاطف في بداية فيل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ل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يف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أعضاء جماعة بادر ماينهوف الذين ماتوا في زناز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وفي فاسبندر عن عمر يناهز السادسة والثلاثين بعد أن عاش حياة حافلة ب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إنتاج الفني والسينمائي، وكان قد اعترف قبل وفاته بأنه يتعاطى المنش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وكايين ليستمر في العمل، كما اعترف بشذوذه الجنسي في فيل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لمانيا في الخري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حقيقة، فإن اتهام فنان تجريبي حداثي مثل فاسبندر ب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عدُّ أمراً غير مألوف، إذ أن هذا الاتهام عادةً ما يُوجَّه إلى كُتَّ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عيي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افظ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قفون ضد مُثُل التعددية والتج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لابد من الإشار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عدداً من الفنانين الحداثيين الذين أخذوا موقفاً معادياً من 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ين عن سقوط الحضارة الغربية وانهيار المجتمع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أهم هؤلاء المفكرين ال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را باوند والشاعر وليام بتلر ييتس،كما أشار 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س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إليوت إلى اليهودي بطريقة اعتب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معادي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اداة اليهود لكل من اليهود و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يهود لكل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بعض اليهود الذين يستخدمون مقولات تراث معاد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ويطبقون الصور الإدراكية النمطية السلبية عل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كتسحهم تيار الاستنارة والاندماج وسلبهم ذاتهم تماماً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وا يـدركون العـالم من خلال هذه الرؤية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هذه الظاه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ندمجين في ألمانيا، ويهود الولايات المتحدة من أصل ألماني، وكا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المندمجون يدركون يهود اليديشية من خلال مقولات معاداة اليهود، ومن هنا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صك مصطلحات عنصر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يك وشين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بدو أن الظاهرة تتبدَّى بشكل مت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، فهناك نظرية تذهب إلى أن فيلهلم مار الذي صك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داة السامية</w:t>
      </w:r>
      <w:r>
        <w:rPr>
          <w:rFonts w:cs="Arial" w:ascii="Arial" w:hAnsi="Arial"/>
          <w:rtl w:val="true"/>
        </w:rPr>
        <w:t>» («</w:t>
      </w:r>
      <w:r>
        <w:rPr>
          <w:rFonts w:ascii="Arial" w:hAnsi="Arial" w:cs="Arial"/>
          <w:rtl w:val="true"/>
        </w:rPr>
        <w:t>أنتي سيميتز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ن أصل يهودي، بل يُقال إن هتلر نفسه كان طفلاً غير شرعي 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ؤكد أنه كانت تجري في عروق أيخمان دماء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تعبير مركب عن الظاهرة نفسها، فهي تَصدُر عن رفض يهود المنفى، أي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كافة حتى تاريخ ق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هيونية تطالب بتصفية الجماعات اليهودية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قبل أيضاً المقولات الأساسية لمعاداة اليهود وأنماطها 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تند الصيغة الصهيونية الأساسية الشاملة إلى رؤية تنم عن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رام ل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أجيال الجديدة في إسرائيل لا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راماً كبيراً لنمط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يهودي 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رى أعضاء هذه الأجيال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برانيين أو إسرائيليين، وربما كان هذا تعبيراً آخر عن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ُره اليهودي لنفس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Self-H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ُره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لوصف اليهودي الذي يكره نفسه من حيث هو يهودي، ويود لو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ظاهرة شائعة بين بعض أعضاء الأقليات والمقهورين، فيتم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ود لو كان من البيض، ويتمنى العربي لو كان غربياً، وهو شكل من أشكال التوح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قد اليهودي الذي يكره نفسه، شأنه في هذا شأن الصهاينة وأعداء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جود جوهر يهودي ثابت لا علاقة له بالملابسات التاريخية والاجتماعية، وبوجود 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ثابتة وخصوصية يهودية لا تتغيَّر، الأمر الذي يعوقه عن الاندماج الكا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صب جام غضبه على اليهود الذين تتجلى فيهم هذه الصف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فتراضية، معتقداً أن صفاته اليهودية هي سبب شقائه، وأن اليهود مسئولون عما ي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ظاهرة تفاقمت في أوربا بين اليهود مع حركة الإعتاق والتنو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ضعف الانتماء الديني لليهود فوجدوا أنفسهم في عالم أوربا العلماني الج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ئع الذي اكتسحهم تماماً، وصبوا جام غضبهم على الجيتو وعلى أهلهم و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ل من صاغ المصطلح هو تيودور لسنج في كتابه كُره اليهودي ل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رلين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). </w:t>
        <w:br/>
        <w:br/>
      </w:r>
      <w:r>
        <w:rPr>
          <w:rFonts w:ascii="Arial" w:hAnsi="Arial" w:cs="Arial"/>
          <w:rtl w:val="true"/>
        </w:rPr>
        <w:t>ويتبدَّى كُره اليهودي لنفسه في عدة أشكال، منها محاولة إخفاء الأص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رص بعض اليهود الكارهين ليهوديتهم على عدم الإنجاب كليـةً حـتى لا يزيد عـ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بل إن بعضهم يضع حداً لحياته ب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التنصُّر 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شيرة دخول إلى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ها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يراً عن الظاهرة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أخذ كُره اليهودي لنفسه شكل إعداد المشاريع المختلفة لإبا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لص منهم كما لو كانوا حشرات طفيلية 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كثيراً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كوا مع النازي في عملية الإبادة والإعداد لها، ومن أشهرهم ألفريد نوسيج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 للجستابو خطة لإبادة اليهود والذي اكتشف أمره يهود جيتو وارسو فألقوا الق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وأعدمو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يأخذ كُره اليهودي لنفسه شكلاً جماعياً، فيك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بغضاء والاحتقار ليهود اليديشية من شرق أوربا، ويرفض اليهود الأرثوذ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إصلاحيين والمحافظين بل يكفرونهم، ويُعبِّر اليهود الإشكناز عن كُره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فارد و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أشكال كُره اليهود وأكثرها تركيباً ظاهرة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ق النجاح في عالم الأغيار حسب شروطهم ثم يعود إلى جماعته اليهودية متسل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عيته الجديدة وكفاءاته ويتولى قيادة جماعته اليهودية بدلاً من القياد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دأ في دمجها في المجتمع وفي تخليصها من سماتها اليهودية المفترضة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ستخدم المصطلح في الأدبيات الصهيونية للإشارة إلى اليهودي الذي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ـفاً معـادياً للصهيونية، وذلك من قبـيل إرهابهم أو تهميش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طرح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اعتبارها العقيدة التي حررت اليهود من كُرههم لأنفسهم وزادت احترام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، وزادت، من ثم، احترامهم ل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ارس المدقق سيكتشف أن الصهيونية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تعبير عن كُره اليهودي لذات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الصهيونية تَصدُر عن نقد عميق 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 التقلي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تحاول إصلاحها وتخليصها مما يتص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هامشيتها وخضوعها بل تحاول تطبيعها، بحيث يصبح اليهود مثل الأغيار و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الدولة الصهيونية دولة مثل كل الد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واضعا 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رتزل ونورد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ا من اليهود الألمان المندمجين، يفكر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صهيونية خوفاً من توافد يهود اليديشية لا حباً فيهم، وكانت الصهيون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صهيونية توطينية بالنسبة ليهود الغرب المندمجين واستيطانية بالنسبة 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 أوربا الذين سيُصدَّرون إلى خارج أوربا حتى يتم التخلص منهم، وحتى يحافظ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على مواقعهم الطبقية ومكانتهم 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حقق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نجاح إلا بعد أن ظهرت قيادات صهيونية مندمجة تسلمت قيادة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حلَّت محل القيادات الحاخامية التقليدية 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اع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نجح هذه القيادة في فرض نفسها إلا بعد أن وافقت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استعمارية الغربية، أي أنها قيادة شبه يهودية تستند إلى شرع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شروع الصهيوني هو في جوهره مشروع لمساعدة أوربا على ا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فائضها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في الكتابات الصهيونية العديد من الإشارات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باكتريا وحيوانات طف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التخلص من اليهود بالطريقة البلف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حيان، أي عن طريق شحن اليهود إلى فلسطين بدلاً من معسكرات الاعتقال و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ثمة حالات تعاون فيها الصهاينة في التخلص من اليهود على الطريقة النازي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رودولف كاستنر، وكذلك ألفريد نوسيج الذي سبقت الإشارة إليه، وهو من مؤس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ثم، يمكن اعتبار الحركة الصهيونية تعبيراً عن كُ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نفسه لا تقبلاً للهويات اليهود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مفهوم، مثل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 النفسية التي تُستخدَم لتفسير ظواهر اجتماعية، ليست له مقدر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، فكُره اليهودي لنفسه ليس سبباً وإنما هو تعبير عن عوامل حضارية و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عم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ستخدَم المصطلح الآن للإشارة لأي فنان أو مفكر يهودي ي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داً لأعضاء الجماعة اليهودية، ومن ثم يُشار إلى وودي ألين وفيليب روث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ا يعانيان من مرض كُره اليهودي ل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تّــو فينينجـــ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Otto Weining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لسوف وعالم نفس نمساوي وُلد في 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نفس وعلوم الأحياء والطبيعة والرياضة، إلى جانب دراسته الفلسفة في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َّى في بداية حياته الفلسفة الوضعية والمذهب العقلي، إلا أنه تخلى ع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أثراً بمثالية كانط وأفلاطون وصوفية سانت أوغسطين وفاجنر، كما تأثر ب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هيوستون تشام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ذلك على اعتناقه المسيحية البروتستانت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لك في اليوم نفسه الذي نال فيه درجة الدكتوراه 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فينينجر عمله الكبير الجنس والشخصية الذي تضمن رؤية فلسفية معادية لل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نظريته في أن هناك علاقة أساسية بين الجنس والشخ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عتب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 يضم العناصر الإيجابية والأخلاقية والروحية والفكرية القادرة على ال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إبداع، أما المرأة فتضم العناصر الإد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 والحسية واللا أخلا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قادرة على أية فضيلة أو إبد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 أن مأساة البشر تكمن في أنهم يجمع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ذكورة الطيبة والعناصر الأنثوية الشر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ى أن علاقة الرجل بال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إلى تدهوره وإذلاله، واعتبر أن التحرر الحقيقي للمرأة لا يكمن في التح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بل في تخليها عن ذلك الجانب من طبيعتها الذي تسيطر عليه الرغبات الح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اعتبر أن الامتناع الجنسي هو السبيل الوحيد للنمو الروحي للرجل ولتحر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ناوله لليهودية ولليهود، اعتبر فينينجر أن اليهودية تمثل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ثوي اللاأخلاقي وغير المقدَّس وهي أيضاً العدم، في حين أن المسيحية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ورة الأسمى وهي الوجود وهي العنصر الآ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بر فينينجر أن اليهودي أسو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أة لأنه لا يؤمن بشيء، وبالتالي فإنه ينجذب نحو الفكر الشيوعي والفو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لحادي والتجري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أى أن خلاص اليهودي لا يأتي إلا من خلال تخلص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، ورأى أن الصهيونية أو القومية اليهودية هي نقيض العقيدة اليهودية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لن يُكتَب لها النجاح لأن اليهود لا يدركون مفهوم الأ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فينينج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المخلِّص الحقيقي الذي سيخلص العالم من اليهودية والأنوثة م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ل هو هتلر؟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معت نظرية فينينجر عناصر من الرومانسية ومن فكر نيتشه ومن علم ا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 الأحياء الحديث، ويجب فهم عمله في إطار الجدل الذي كان سائداً في عصره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الرجل و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فينينجر اتجه إلى استخلاص استنتاجات نهائية وعا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تجاربه الذاتية الخاصة وال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جه كثير من مفكري النازية إلى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فكاره المعادية لليهود واليهودية كتبرير لآرائهم، ووصفه هتلر بأنه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الذي يستحق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فيلسوف اشبنجلر يعتبره أهم ثلاثة قديسين انتج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إسبينوزا وبعل شيم طوف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صيب فينينجر باكتئاب ش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ه في نهاية الأمر إلى الانتحار بعد بضعة أشهر من إصدار كت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بع كت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ين طبعة وتُرجم إلى عدد كبير من اللغات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بيِّن مدى 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نيتشوي والعرْقي على الوجدان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ُشر لفينينجر كتاب بعد م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نوان عن الأشياء الأخ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تب الكاتب المسرحي يوهو شاوا سوبول مسر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حياته بعنوان روح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تبَر فينينجر في الأدبيات اليهودية ظاهرة م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ثالاً لليهودي الكاره لنفسه، ويُعتبَر انتحاره النتيجة الطبيعية لهذه الكراه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رثـــر تريبتـــش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27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rthur Trebits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تب نمسـ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لميـذ أوتو فينينـجر وهيوسـتون تشام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نصَّر وأصبح من أعدى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تب كتاباً بعنوان الروح و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قى فيه اللوم 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زيمة الألمان وسقوط الأسرة الحاكمة في ألمانيا و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ه ال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و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ستخدم تريبتش بروتوكولات حكماء صهيون ليثـبت وج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امرة يهودية لإفساد العالم والهيمن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وَّر تريبتش النظرية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معادية لليهود وعرض خدماته على النازيين في النمس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يـــودور لســن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2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Theoder Lessing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فكر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بن طبيب ثري درس التاريخ والفلسفة والطب في بون وميونيخ وتنص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م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نما كان يدرس في فرايبو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هذا أمراً شائعاً بي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في ألمانيا آنذا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تب عدة دراسات عن تاريخ الأفكار من ض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بنهاور وفاجنر ونيتشه وانحطاط 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ربا وآس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لسنج مهت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راس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بادئ الشخصية القو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دراسة كانت مشبعة آنذ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أوربا على وجه العم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قيم المادية العنصرية التي تحاول تعريف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ودة لبعض مكوناتها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جم الجمجم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راب والد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ات تقسم البشر بشكل صارم وحاد إلى أقسام منفصلة فمنهم الأدنى ومنهم ال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هو الإطار الفلسفي ل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هاجم لسنج فرويد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، وهاجم التحليل النفسي باعتباره علماً يهودياً منحلاً، كما هاجم الحي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تل في سلسلة من المق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دَّم لسنج في كتابه كُره اليهودي ل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ة طبية لليهود الذين يتسمون بكُرههم لذو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صوُّر لسن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سيوي لا ينتمي إلى أوربا، جذوره في آ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عود قوة اليهود إلى قرب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والجذور الطبيعية الأولية الك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 تبنَّى رؤية حلولية كمونية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احدية الكونية 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كمن مأساة اليهود في أنهم نُزعوا من جذورهم وانفص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غرائزهم الطبيعية المرتبطة بالأرض بحيث تحوَّل اليهود من كونهم شعباً من الر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فلاحين يعيش في الطبيعة إلى شعب منحل يتسم بالرومانسية الزائ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ؤمن بأخ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عفاء بدلاً من أخلاق الأقوياء على حد قول نيتش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جد لسنج أن ثمة أق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وطنين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ت تعود لتربة فلسطين وأنهم هم الذين يمكن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عثوا أمجاد اليهود الغابرة ويمكنهم أن يلعبوا دور الوسيط بين آسيا الروحية و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كر لسنج في جوهره فكر ناز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صهيوني يُعبِّر بشكل متبلور عن ال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والجذري لكل ما هو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هاجمه المعادون لليهود بضراو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غبائهم واختزال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غتيل لسنج على يد الناز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د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بي لليهود و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ab Anti-Semit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حاول الأدبيات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ونة الأخيرة أن تبيِّن أن ظاهرة العداء لليهود واليهودية ظاهرة متأص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عربية وفي التراث الإسلامي وفي الحضار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حاولة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حاولة الصهيونية المستمرة لتشويه صورة العرب و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ا ت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ن رغبة الصهاينة الدفينة في تناسي تاريخ الجماعات اليهودية في الغرب، و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ء لليهود واليهودية الثري الطويل الممتد، الذي انتهى بطردهم وإعادة توطي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في إطار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ضية عداء العرب لليهود و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للس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مركبة متعددة الأبعاد، تختلف عن معاداة اليهود و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اريخياً تحوَّلت أعداد من أعضاء الجماعات اليهودية في العالم الإسلا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وظيفية، ولكنهم لم يكونوا الأقلية الوحيدة التي تضطلع بهذا ال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، على عكس الغرب المسيحي، يضم جماعات دينية وإثنية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، والنشاطات المالية والوسيطة على وجه العموم، لم تكن مقصورة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دون 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أ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ن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تى ذكر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 عشرات المرات وتحت مسميات مختلفة في سياقات معظمها سلبي، إلا أن رؤية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لم تعط اليهود أية مركزية خاصة، ولذا لم يكن اليهود يمثلون إشكال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فقه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بعض الأعمال الأدبية والفكرية داخل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عربي والإسلامي تحاول اختزال أعضاء الجماعات اليهودية من خلال 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ية نمطية سلبية، إلا أن اليهود لم يحتلوا أي مركزية خاصة في الوجدان الأد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 العربي و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وضع أعضاء الجماعات اليهودية داخل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الإسلامية في إطار مفهوم أهل الذمة الذي حدد حقوقهم وواجب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ا المذابح أو عمليات الطرد المتكررة التي تسم علاقتهم بالحضارة الغربية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أن تجربة يهود العالم الإسلامي مع المجتمعات الإسلام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تمون إليها كانت خالية من التدافع أو الصراع والظ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تنافى مع تع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ومفهوم أهل الذ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ها كانت عصراً ذهبياً ممتداً، فهذا ليس من طب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 ولا من طبيعة المجتمعات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ما نود تأكيده 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متعوا بقدر معقول من الاستقرار والطمأنينة، الأمر الذي أدَّ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اجهم في مجتمع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وضع تغيَّر بشكل حاد في العصر الحدي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ُلاحَظ انشغال عربي وإسلامي كبير بالشأ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يُلاحَظ أن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ة العربية، بما في ذلك الفلسطينية، لا تكترث بأعضاء الجماعات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أت تظهر أدبيات كثيرة كتبها عرب ومسلمون تدور في إطار مفاهيم ومقولات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ظمها مستورد من العالم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بين هذه المقولات أن اليهود مسئولون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رار العالم، كما هو مدوَّن في بروتوكولات حكماء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قرأه الكثير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لم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م يقرأه أح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دأ الحديث عن المؤامرة التي يحيكها اليهود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مين والعرب، وارتبط اليهود بالشيطان وبالصور الإدراكية النمطية الاختز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ة في عقل كثير من العرب و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ظهر في الصحف والمجلات وعلى أغ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صورة اليهودي ذي الأنف المعقوف الذي تقطر أظافره دماً والذي يمتص د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وأمو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دأت تظهر تهمة الدم في أرجاء متفرقة، وهو أمر لم يكن معرو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إسلامي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رجمت البروتوكولات التي يعتقد البعض أنها من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قدَّسة، كما نُشرت مقتطفات متفرقة من 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دأ بعض المسلمين 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صفة بيولوجية تورَّث، أي أن اليهو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هذه الرؤ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و من وُ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م يهودية، وهو تعريف قد يتفق مع العقيدة اليهودية ولكنه لا يتفق ألبتة مع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التي لا تنظر للدين باعتباره أمراً يورَّث، وإنما هو رؤية يؤمن ب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فارقات التي تستحق التسجيل أنه كلما ازداد الرعب م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لما ازدادت صورة اليهودي سوءاً، وكلما ازداد النموذج التفسيري التآم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نسب لليهود قوى عجائبية انتشاراً، وهو نموذج يصوِّر اليهود باعتبارهم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طبوطية لا تُقهَر، فهم يمسكون بكل الخيوط ويُحركون كل القو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نفذوا مخططهم اليهودي الجهنمي المستقل، وما اللوبي الصهيوني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جزئي عن مخطط صهيوني أش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نظرة العنصرية الاختزالية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اً أخلاقياً، فهي لا تحاول أن تميز بين الخبيث والطيب، وتضع اليهود، كل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لة واحدة بمن في ذلك على سبيل المثال أعضاء جماعة الناطوري كارتا الذين يق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أيامهم في الحرب ضد الصهيونية، بمثابرة وإخلاص ودأب نفتقدهم في كثير م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يا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الرؤية العنصرية حتمية ترى أن من وُلد يهودياً لابد أن يسلك حسب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َّن وكأن الإله لم يمنحه فطرة سليمة ومقدرة على تمييز الخير من ال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ظرة العنصرية الاختزالية، تشكل كذلك فشلاً معرفياً لأن الخر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 التي ستفرزها مثل هذه الرؤية ستكون عامة رمادية كالحة سطحية واح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عد كثيراً في فَهْم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على سبيل المثال لن تساعدنا كثيراً في 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ُّهات أعضاء الجماعات اليهودية المختلفة بكل نتوئها وتموج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 في حاج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رف منْ منهم يساند الصهيونية ومنْ يعارضها، ومنْ منهم يجاهر بمناصرتها عل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ذل قصارى جهده في التملص منها، ومنْ منهم ناصرها في الماضي، وتنكَّر 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ضر، ومنْ منهم تنكَّر لها في الماضي وبدأ يناصرها في الحاضر، ومنْ منهم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 إمكانية كامنة لقبولها أو رَفْضها أو التملص منها، ومنْ منهم تجب محاربته ومن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يمكن تجنيده ومنْ منهم يمكن تحييده، فالرؤية التآمرية العرْقية ترى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صهيوني وكل صهيوني يهودي، وهي بهذا تتبنَّى الرؤية الصهيونية لليهود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ع اليهود، كل اليهود، في سلة واحدة، هي سلة الشعب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في نهاية الأمر لها مردود سلبي من الناحية النفسية، فهي تنسب لليهود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ئلة، الأمر الذي يُولِّد الرعب في نفوس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نتخيل صانع القرار العرب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تقد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ادرين على كل شيء وأنهم ممسكون بكل الخيوط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ات التي تستحق التسجيل أن هذه الرؤية العنصرية تُترجم نفسها إلى كُره أع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طالب بملاحقة اليهود والانتقام منهم وطردهم من أوطانهم والتضييق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نس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مثل هؤلاء الرؤية أن المواطن اليهودي الذي يتم التضييق عليه وطرده من وط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طر للهجرة إلى فلسطين ليصبح مستوطناً صهيونياً يحمل السلاح ضـدنا، فكــأن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ربي لليهـود لـه مــردود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ــن المعـروف أن الحركة الصهيـونية قامـ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ضـييق على يهـود العــراق وخلقت وضعاً صهيونياً بنيوياً اضطرهم للاستيط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 بعض المتحدثين العرب رد تهمة العنصرية باللجوء 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ل ما توصف به أنها مضحكة، وجميعها له طابع قانوني وكأننا نقدِّم مرافعة قان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ية، ليس لها سند في الواقع المتعيِّ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اً هناك من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يف يمكن أن ن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ساميين ونحن أنفسنا ساميون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حجة واهية مردود عليها، فالإجابة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 البلاغي الأحمق هي بالإيجا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عم يمكن أن يكون الإنسان سامياً و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ام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ناك شواهد كثيرة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مكن أن يكون الإنسان عربياً ومع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رب، وظاهرة العداء اليهودي لليهود واليهودية ظاهرة معروفة للدارس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هناك حجة أخرى لا تقل تهافتاً عنها وهي أننا لا يمكننا أن ن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ا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أن اليهود ليسوا ساميين فهم من نسل قبائل الخزر التي تهوَّدت، والخ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 تركي غير س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رد على هذا 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داء للس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داء لليهود واليهـ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سـواء كان اليهود ساميين أم لا، تظـل القض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روح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هناك بطبيعة الحال من يشيرون إلى عصر اليهود الذهبي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خصوصاً في الأندلس ويستنتجون من هذا العداء أننا بالتالي لسنا مع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يهودية باعتبار أنه إذا كان الماضي كذلك، فلابد أن يكون الحاضر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غالطة، فلا يوجد استمرار عضوي بين الحاضر والماضي، ويمكن أن يكون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ياً في مرحـلة من حـياته ويتخـلى عن عنصـريته في مرحلـة لاحقة، والعكـس بالع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ــري هذا على تواريـخ كل الشع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جدر ذكره أن كل مراكز البح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في العالم العربي والمجلات العلمية المسئولة لا تسقط، إلا فيما ندر و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، في هذا الخطاب العنصري، فمعظم هذه المراكز تتناول الشأن اليهودي و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بطريقة علمية، تحاول تفسيرها وفهمها ولا تختبئ، بطريقة جنينية اختز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فولية، وراء منطق المؤام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رفضنا المبدئي للخطاب الاختزالي الواح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، ورغم إدراكنا لسلبياته من الناحية الأخلاقية والمعرفية والنفسية، إلا أ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ب أن نفهم سر ذيوعه وانتشاره وهيمنته على بعض الكُتَّاب الشعب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عض أعضاء النخب العربية السياسية والثقا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حينما ظه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صر الحديث على شاشة الوعي العربي والإسلامي فقد ظهر داخل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الغربي، وجاء إلى بلادنا ممثلاً له حاملاً لواءه وعميلاً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إمبريالية بغرسه غرساً وسطنا داخل إطار الدولة الوظيفية ليقوم على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ا بعد أن اقتطعت جزءاً من الوطن العربي الإسلامي، يقع في وسطه تماماً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سمه قسمين، وهي منطقة لها دلالة دينية خاصة، إذ تضم القدس والمسجد الأقص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قامت الإمبريالية الغربية بتحويل يهود البلاد العربية إلى عنصر 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يدين لها 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جماهير العربية أعضاء الجماعات اليهودية 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سلخون تدريجياً عن التشكيل الحضاري العربي و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أصبح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جزائر مواطنين فرنسيين، واستفاد يهود مصر من الامتيازات الأجنبية وحصل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وية كبيرة منهم على الجنسيات الأجن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عَّم هذا من صورة اليهودي كأجن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يب ومغتصب ومتآمر وعميل، شخص لا انتماء له يبحث عن مصلحته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ن المُلاحَظ أن أعضاء الجماعات اليهودية في العالم العربي يوجدون بشكل ملحوظ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ات الشيوعي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م في هذا شأن أعضاء الأقليات في كثير من المجتمع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لوحظ أن عدداً كبيراً من الرأسماليين ممن راكموا ثروات ضخمة هم أيضاً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وجود أعضاد الجماعات اليهودية في كل من الحركات الشي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قة الرأسمالية قد دعَّم صورة اليهودي اللا منتمي أو المنتمي لمصال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ة، ودعَّم فكـرة المؤامــر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ن الأمور التي رسَّ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مؤامرة والهيمنة اليهودية على العالم في الوجدان العربي، الدع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مُّع الصهيوني بغير تحفُّظ أو شروط أو حدود أو 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دعم سياسي و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العرب يفترضون أن العالم الغربي عالم عقلاني، تُتخذ فيه ال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رشيد يخدم مصالح الدولة، وأنه عـالم ديمـوقراطي تنتـشر فيـه مُثُل ال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اواة وحقوق الإنسان، ولذا حين يقوم الغرب العلماني العقلاني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ييد ودعم مشروع غير عقلاني، غير ديموقراطي يستند إلى ديباجات دينية و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غلة في الشوفينية ويتسم بضيق الأفق وينكر على الفلسطينيين أبسط حقوقهم،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غير مفهوم ولا يمكن تفسيره بطريقة 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مام الغرب المحموم ب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مضى عليها ما يزيد عن خمسين عا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صرار على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يض الضحايا وتقديم الاعتذار لهم والتعبير عن الندم عما بَدَر من الألمان وغ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يكون أمراً محموداً في حد ذ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في نهاية الأمر تعويض لفئة من ضحايا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 هذه الظاهرة المحمودة في حد ذاتها تثير الشك حين يلاحظ ال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مسلم أن سلسلة كاملة من المذابح قد ارتكبت منذ الخمسينيات حتى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ع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جزائ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تنا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بوسن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شيش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ظمها في العالم الإسلامي و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زام الصمت تجاهها ولم يتحدث أحد عن تعويض أو اعتذار أو توبة أو ند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هذ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تستمر الآلة الإعلامية الغربية في التركيز على الهولوكوست دون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زعم الغربي بأن فلسطين في الشرق العربي قُدِّمت لليهود تعويضاً لهم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لهم في ألمانيا في العالم الغربي، هو أمر يصعُب فه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ثير التساؤلات في نفوس الناس، وبما أنهم لا وقت عندهم للبحث والاستقصاء، لذا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ابات الاختزالية السهلة، وصيغة المؤامرة اليهودية صيغة تملك مقدرة هائلة على 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ة التي تفصل عقلانية الرؤية الغربية عن لاعقلانية الممارس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طر ببال هؤلاء أن عقلانية الغرب ودفاعه عن حقوق الإنسان ليسا مطلقين وأنه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صرفان لحقوق الإنسان العربي أو المسلم على سبيل المث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العقلانية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مصالح الإستراتيجية الغربية، التي تم تحديدها بطريقة ليست بالضرورة 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من خلال مقولات قَبْلية متمركزة حول الغرب، معظمها عنص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باعتبارها تعبيراً عن مشروع استيطاني إحلالي عليه أن يلجأ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 الأقصى من العنف ليتخلص من السكان الأصليين، بما في ذلك الإبادة وا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مت هذه الدولة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ربطت بين اليهودي و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ره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سوأ من هذا أن هذه الدولة ادَّعت أنها تتحدث باسم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أينما كانوا، ومن ثم فهي تتحدث باسم يهود البلاد العربية، بل 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ويضات باسمهم، فكأن الدولة الصهيونية تنكر أن أعضاء الجماعات اليهودية 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ادهم، وتدعم الصورة الإدراكية العرْقية أن اليهودي لا انتماء له وأنه يداف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 اليهودية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بعض الأسباب التي أدَّت إلى هيمنة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آمرية على إدراكنا لليهود في العالم العربي وإلى ذيوع البروتوكولات وغير 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عنصرية تهدف إلى تفسير الواقع بشكل سريع سهل وإلى تفريغ شحنة الغضب عند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فريغ الشحنة هنا بهذه الطريقة له جوانبه السلبية العديدة، والمط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أن نفهم أسباب الغضب ونحاول استثماره في إطار مشروع نضالي إنساني يهدف إلى 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ب الاستيطاني الصهيوني ولا يسقط في العنصرية العميا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بادة النازية والحضارة الغربية الحديث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lang w:bidi="ar-SA"/>
        </w:rPr>
      </w:pPr>
      <w:r>
        <w:rPr>
          <w:rFonts w:cs="Arial" w:ascii="Arial" w:hAnsi="Arial"/>
          <w:b/>
          <w:bCs/>
          <w:color w:val="0000FF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الإبادة النازية ليهود أورب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شكلة المصط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azi Extermination of Western Jewry: The Problem of Termin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دل على محاولة القضاء على أقلية أو طائفة أو شعب قضاء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ادة اليهو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كستيرمينيشن أوف ذا جو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xtermination of the Jew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خطاب السياسي الغربي على محاولة النازيين التخلص أساساً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ألمانيا وفي البلاد الأو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وقعت في دائرة نفوذ الأل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يق تصفيتهم جس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أفران الغ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ُستخدَم أيضاً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نوسا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genocid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من مقطع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ن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لكلمة اللاتي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ناس</w:t>
      </w:r>
      <w:r>
        <w:rPr>
          <w:rFonts w:ascii="Arial" w:hAnsi="Arial" w:cs="Arial"/>
          <w:rtl w:val="true"/>
        </w:rPr>
        <w:t xml:space="preserve">  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</w:rPr>
        <w:t>genu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وع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يدي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aed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ذبح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ستخدَم أيضاً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خطط الذي وضعه النازيون لحل المسألة اليهودية بشكل جذري و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جي وشامل عن طريق إبادة اليهود، أي تصفيتهم جسدياً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في معظم الأحيان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يونا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ق القر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ام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تُترجم إلى العبرية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ُترجم إلى العربية أحياناً ب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رق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كان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أصل مصطلحاً دينياً يهودياً 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بان الذي يُضحَّى به للرب، فلا يُشوى فقط بل يُحرق حرقاً كاملاً غير منقوص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، ولا يُترك أي جزء منه لمن قدَّم القربان أو للكهنة الذين كانوا يتعيش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رابين المقدمة ل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كان الهولوكوست يُعّدُّ من أكثر الطقوس قدا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يُقدَّم تكفيراً عن جريمة الكب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كان الهولوكوست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بان الوحيد الذي يمكن للأغيار أن يُقدِّمو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عسير معرفة 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يار هذا المصطلح، ولكن يمكننا أن نقول إن المقصود عموماً هو تشبي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قربان المحروق أو المشوي وأنه حُرق لأنه أكثر الشعوب 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، باعتبارهم من الأغيار، يحق لهم القيام بهذا الطق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 ربما وقع ال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مصطلح ليعني أن يهود غرب أوربا أُحرقوا كقربان الهولوكوست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ولم يبق منهم شيء، فهي إبادة كاملة بالمعنى الح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خدم الجماعات المسيحية الأص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ولايات المتحد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تركز على جريمة الكبرياء، إذ ترى أن الإبادة عقاب عادل حاق باليهود بسبب ص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رورهم وكبريائ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شار إلى الإبادة أحياناً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ُر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تُستخدَم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أن الشعب اليهودي هنا هو الهيكل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ت الذي يحل فيه الإله، والإبادة هي تهديم بيت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كلمة تُدخل حاد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تاريخ اليهودي 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راهن، تُستخدَ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ات الأوربية للإشارة إلى أية كارثة عظ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شير الصهاين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يل المثال،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واج المختلـ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ين اليهـود بأنـ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لوكوست الصام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ايلانت هولوكو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ilent Holocaust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يُصعِّد الع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ومتهم للمستوطنين الصهاينة فإنهم ـ حسب المصطلح الصهيوني ـ يهدد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ولوكو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ت إحدى الصحف هذا المصطلح للإشارة إلى إحدى صفقات 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راج بين ليبيا و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ستخدم أحد المتحدثين الصهاين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اسم صفة مشتق من هولوكوست فأشار إلى أحد الأفلام بأنه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ي</w:t>
      </w:r>
      <w:r>
        <w:rPr>
          <w:rFonts w:cs="Arial" w:ascii="Arial" w:hAnsi="Arial"/>
        </w:rPr>
        <w:t>Holocausty</w:t>
      </w:r>
      <w:r>
        <w:rPr>
          <w:rFonts w:cs="Arial" w:ascii="Arial" w:hAnsi="Arial"/>
          <w:rtl w:val="true"/>
        </w:rPr>
        <w:t xml:space="preserve"> » </w:t>
      </w:r>
      <w:r>
        <w:rPr>
          <w:rFonts w:ascii="Arial" w:hAnsi="Arial" w:cs="Arial"/>
          <w:rtl w:val="true"/>
        </w:rPr>
        <w:t>بما فيه الكف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ستخدام المستمر والممجوج للمصطلح يؤدي إلى نتائـ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ميدية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سـاءل أحد دعاة حماية البيئة في نبرة جادة 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كيف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ستنكر الهولوكوست ضد اليهود، ونحن نذبح ستة مليون دجاجة يومياً؟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 س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 بين الطبيعي والإنساني، وبين الدجاجة واليهودي، ودفع بالنموذج العلماني الش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تيجته المنطقية وأطلق استنكاره ه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م في الوقت الحاضر الا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ولوكوست وتوظيفها بشكل ممجوج لخدمة الأهداف الصهيونية و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من المصطلحات المشتقة م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تُعبِّر عن الاستياء ال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ملية التوظيف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نحت أحد الكُتَّاب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يت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lokitsch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وصف الكُ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فلام عن موضوع الهولوكوست والتي تُنتَج وتُنشَر بهدف تحقيق الربح، حيث 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إثارة العواطف واستغلالها على أسوأ و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ت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الأعمال الفنية الشعبية الردي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ظهر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 بيزن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locaust busines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الهولوكوست التجا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معنى توظيف الهولوكوست تجارياً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اح 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العبارات الأخرى المتواترة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 م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olocaust mania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شغال الجنوني أو المرضي بالإباد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شعوب قامت من قبل بإبادة شعوب أخرى أو على الأقل بإبادة أعداد كبير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ردت في العهد القديم أوامر عديدة بإبادة سكان أرض كنعان وطر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ث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اً أن العبرانيين والكنعانيين تزاوجوا، وأن معظم ادعاءات الإبادة قد ت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تهويلات التي تتواتر في كثير من الوثائق القديمة أو تكون ذات طابع مج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كون قد تم فعلاً إبادة سكان مدينة أو اثنتين، لكن هذا لم يكن النمط الس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تدني المستوى العسكري لدى العبرانيين، كما أن استيطان العـبرانيين لم يت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ـريق الغزو دفعة واحـدة وإنما عن طريق التسـلل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ـتند الاسـ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ي الإحلالي الغربي إلى الإبادة، فهذا ما فعله سكان أمريكا الشمالية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كان الأصليين، وهي عملية استمرت حتى أواخر القرن التاسع ع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ُرنا أن ما يميِّز تجربة الإبادة النازية عن التجارب السابقة أنها تمت بشكل 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خطط ومنظَّم وشامل ومنهجي ومحايد، عن طريق استخدام أحدث الوسائل التكن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سـاليب الإدارة الحديث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ا تجربة حديثة تماماً، منفصـلة عن القي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مات مرتبطة بتزايد معدلات الترشيد والعلمنة الشاملة وتحييد الواقع 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يلـه إلى مادة استعمالية ليسـت لها قداسـة خاصة، وذلك حتى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ح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بري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 وإخضاعه للتجريب بلا تمييز بين الإنسان والحـيوان أو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 واليهودي، وهو ما نسميه في مصطلح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وس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تحويل كل شيء، وض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، إلى وس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 فهـناك فارق ضـخم بين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ـدي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ات التقليدية، إذ كانت المذابح تتم عادةً بشكل تلقائي غير منظم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جي وغير مخطط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يمكن في هذا المضمار أن نذك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لة الزجاج المحط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ريستال ناخ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ristallnach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ما قامت الجماهير الألمانية في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دن ألمانيا بالهجوم على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غضب الشعبي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ائياً وإنما تم بتخطيط من القيادات النازية التي كانت مجتمعة في ميون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قاء القبض على أعداد من اليهود بعد الحادث يدل على أن الأمر لم يكن تلقائ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صف بعض الدارسين ليلة الزجاج المحطم بأنها هجوم شعبي شبه منظ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نظراً لضآلة عدد الضحايا، لم يكن بوسع الدولة الناز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لص من ملايين اليهود باستخدام هـذه الآلية البدائية التقليدية التي تعتمـ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ارة غضـب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لابد من اللجوء إلى آليات أخرى أكثر حداثة، و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ضالتهم في مؤسسات الدولة الحديثة مثل التكنولوجيا المتقدمة التي تمتلك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جهزة الإعلام التابعة لها، وأساليب الإدارة الحديثة ال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ون إلى أن الدولة النازية ما كان بوسعها أن تحقق غرضها بهذه السرعة وب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ءة بدون هذه الآليات المتقدم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نستخدم في هذه الموسوعة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 النازية ليهود أورب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ـ في تصوُّرنا ـ مصطلح أكثر تفسيرية وحيا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ات المستخدمة في اللغات الأوربية والعبرية، فكلمت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حملان إيحاءات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حدد مجاله الدلالي بشكل قاطع لا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ضمونه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صطلحنا فقد حَدَّد الظاهرة النازية من حيث هي ظاهرة 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سياق التاريخ الألماني والأوربي، ومن حيث هي ظاهرة لم تحدث في سياق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ُضمر الإشارة للإبادة النازية للأقليات و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نستخدمها لا تعني بالضرورة التصفية الجسدية، وإنما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ئصال شأف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جميع الطرق وضمنها التهجير الق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 فنحن نشير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إبادة بالمعـنى الخـاص والمحدد للكلمـ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صفية الجسدية المتعمَّ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نش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إبادة بالمعنى العام للكل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بادة اليهود من خلال التهجير والتجويع وأعمال السخرة، وأخيراً التصفية ال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مَّد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مكننا هنا أن نقتبس كلمات أحد أهم خبراء الإبادة في التاريخ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يم النازي أدولف هتل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عبَّر عن إعجابه بإبادة الهنود الح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بي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يق التجويع أو القتال غير المتكافئ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شكالية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 ومؤتمر فانسي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كما أننا لا نهمل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ختفاء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خلال 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بيعية مختلفة تقع خارج نطاق الإبادة النازية، بالمعنى العام أو الخا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هولوكوســـ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إبــــاد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olocaust (Extermination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يونان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ق القربان بالكام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ُترجَم إلى العربية أحياناً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رق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ُستخدَم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صر الحديث عادةً للإشارة إلى إبادة اليهود، بمعنى تصفيتهم جس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الناز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حر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ho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ر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 عربية ل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ا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بدوره ترجمة للمصطلح اليون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وكوس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ستخدَم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الإبادة النازي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بادة وتفكيك الإنسان كإمك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منة في الحضارة الغربيـة الحدي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termination and Deconstruction of Man as a Potentiality in Modern Western Civi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بد أن نؤكد ابتداء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الاقتصادية والسياسية في أي مجتمع لا تتم في فراغ مهما يكن مستو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ات عمقاً أو ضح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اخ الفكري والثقافي والنفسي يساعد على تحقيق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كانات الكامنة في الواقع المادي وإجهاض البعض الآخر، وعلى تحديد المسار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واقع إلى حدٍّ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ني ألمانيا النازية لسلاح الإبادة كوسيلة لحل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 التي واجهها المجتمع الألماني لم يكـن لينبع من الاعـتبارات الاقتصـا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ياسية وحدها، فهو أمر مرتبط تماماً بإطار ثقافي وحضاري ونفسي أو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قول بأن ثمة عناصر تسم التشكيل الحضاري الغربي الحديث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حتمالاً كامناً فيه وليست مجرد مسألة عَرَضية، وولَّدت داخله است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خلص من العناصر غير المرغوب فيها عن طريق إبادتها بشكل منظم ومخط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ـقق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كانية بشكل غير متبلور في لحظات متفرقة، ثم تحققت بشكل شبه كامل في ال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النماذ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إنسان الغربي بعملية الإبادة النازية 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ـات الإبادة لا رغم حضارته الغربية وحداثته، وإنما بسب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ق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وجه لقضية النزعة الإبادية في الحضارة الغربية، لابد أن نشير إلى وضع اليهو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حتى عصر النه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يحية الغربية لم تُطوِّر مفهوماً واض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اً بالأقليات في المجتمع الغربي ولم تُشرِّع لهم ولم تحدد وضعهم القان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كتفت بمفهوم المحبة إطاراً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نَّفت الكاثوليكية الغربيـة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م شـعباً شاهداً، يقف في تدنيه وضِعَت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شاهد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عظمة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ص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أمر مختلفاً كثيراً على المستويين الاجتماعي والاقتصادي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 اليهود إلى جماعة وظيفية، وهي جماعة تُعرَّف في ضوء وظيفتها وفائدتها ونفع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مادة است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قداس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رؤ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س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، ولك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نفسه تعني ضرورة الحفاظ عليهم وحمايتهم من الهجمات الشع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ثوليكية كانت تحتاج إلى هذا الشاهد الأزلي على عظ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طبقات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بلاء الإقطاعيون والملو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في حاجة إلى اليهود كأداة طيعة من 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غلال وامتصاص فائض القيمة من الجماه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يُطلَق على اليهود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فنج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أنهم يمتصون فائض القيمة من الجماهير ثم يقوم الحاكم الإقطاعي باعت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جمعوه من ثروة من خلال الضرائ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وعلى عكس ما يتصور البعض، كان 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حركة شعبية موجهة ضد الطبقات الحاكمة وضد الكنيسة مُمثَّلين في الرم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سوس المباشر اليهود، وكانت الكنيسة الكاثوليكية ومعها النبلاء هم حما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غيَّر الوضع مع ظهور عصر النهضة وبداية التشكيل الحضاري الغربي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جوه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ظهرت البروتستانتية التي رفضت فكرة الشعب الشاهد ولكنها تبنت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العقيدة الألفية الاسترجاعية التي ترى أن المسيح سيعود مرة أخرى للأرض وي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ته على الأرض لمدة ألف عام، وكان كل هذا مشروطاً بعودة اليهود إلى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ص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أن اليهودي ظل مجرد أد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في الرؤية 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اة لا يتم الحفاظ عليها وإنما لابد من نق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طين وتذويب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زامن هذا مع ظهور البورجوازيات المحلية والدولة القوم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لعت بكثير من وظائف الجماعة الوظيفية اليهودية التي لم يعد لها ن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 في أوربا تُناقش في إطار مدى نفع اليهود، فكان أعد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ينون أنهم لا فائدة لهم، أما المدافعون ع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المتحدثون باسم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كانوا يركزون ع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ائد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يهود ونف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رح تصور مفاده أنه يجب زيادة 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زيادة طردية مع زيادة نفعهم، فإن زاد الواحد زاد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ناقُص نفعهم يعني تفاقم مشاكل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ُسِّم اليهود إلى أقسام مختلفة تم تنظي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هر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على الهرم كان يوجد أكثر اليهود نفعاً، وهؤلاء كانوا يتمتعون بك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تي يتمتع بها أي مواطن ألماني، وفي قاعدة الهرم كان يوجد اليهو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فعين الذين لا يتمتعون بأية حقوق ولذا كانوا يُصنَّفون ضمن من يجب التخلص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ذلك بترحي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سبوزابل ترانسفيراب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posable transferable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ساهمت كل هذه العناصر ولا شك في خلق الاستعداد الكامن والتربة الخ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بادل الاختي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كتيف أفين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lective affinit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طلح م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حضارة الغربية وعملية إبا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عنصر الحاسم ـ في تصورن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ظهور النزعة الإب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يهــود وغــيرهم من الأقليــات والجمــاعات والشعو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ـو الرؤيــة الغربيــة الحديثــة للكــ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رؤية يمكن وصفها بإيجاز شديد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ؤية مادية واحـ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وليـة 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ـود جذورها إلى عصر النهضة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سع نطاقها وازدادت هيمنتها إلى أن أصبحت هي النموذج التفسيري الحاكم مع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، عصر الإمبريالية والداروينية و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هذه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حلة إنسانية هيومانية وضعت الإنسـان في مركز الكـون وتبنت منظومات 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، تنبـع من الإيمان بالإنسـان باعتـباره كائناً مختلفــ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ــ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ــادة، ســابقاً عليهـا، لـه معياريتـه ومرجعيته وغائيته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قلة عنهـ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ـذا شكـل من أشكال العلمانية الجزئ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ذه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المادية تطورت من خلال منطق النسق المادي الذي يساوي بي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ـة ومن خـلال تَصـاعُد معدلات الحلولية والعلمنة وانفصـال كثــ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ــالات النشاط الإنس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 ـ السياســة ـ الفلسفة ـ الع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معي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جعية والغائية الإنسانية إلى أن فقد الإنسان مركزيته ومطلقيته وأسبقيت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تحوَّل إلى جزء لا يتجزأ منها وأصبح هو الآخر مادة، منفص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جعية والغائية والمعياري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علمانية الشامل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طار ظهرت الأخلاق النفعية المادية التي تُعفي الإنسان من ال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، فهي مستمدة م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من قوانينها المتجاوزة للعواطف والغائ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ات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َحرَّر الإنسان الغربي من أية مفاهيم متجاوز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إنسان كك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ية جمع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صالح الإنساني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تحر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 المطلق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قبل البش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مساوا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د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جعل من نفسه ال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طلق المنفصل تماماً عن كل القيم والغائيات الإنسانية العامة، وأصبح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سيداً لقانون الطبيـعة ولحركة المادة وتحـول إلى مرجعية ذاته، وقانون ذ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ـيارية ذاته، وغائية ذاته، ومن ثم أصبح من حقه أن يحوسل العالم كله وجميع 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لخدمة صالحه كما عرَّفه 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ذا تحوَّلت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غ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ة وأداتية ثم إلى عنصرية، وانقسم البشر إلى سوبرمن</w:t>
      </w:r>
      <w:r>
        <w:rPr>
          <w:rFonts w:cs="Arial" w:ascii="Arial" w:hAnsi="Arial"/>
        </w:rPr>
        <w:t>superme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ون في كل البشر والطبيعة، وإلى سبمن</w:t>
      </w:r>
      <w:r>
        <w:rPr>
          <w:rFonts w:cs="Arial" w:ascii="Arial" w:hAnsi="Arial"/>
        </w:rPr>
        <w:t>suberme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لبشر أداتيين يذعنون ل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برمن ولقوانين الطبيعة والم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عـية الدارو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ومة التي تذهب إلى أن من يملك القوة 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ن يوظِّف الآخرين 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، مستخدماً في ذلك آخر المناهج العلمية وأحدث الوسائل التكنولوجية، متجر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ية عواطف أو أخلاق أو أحاسيس كلية أو إنسانية باعتبار أن الإنسان إن ه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في نهاية الأمر وفي التحليل الأخير، ومن ثم فمثل هذه الأحاسيس هي مجرد أحا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تافيزيقية أو قيم نسبية مرتبطة بالزمان والمكان، وليس لها أية ثب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تبدَّى مادية هذه المنظومة وواحديتها في عدد من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ققت قدراً من الذيوع في النصف الثاني من القرن التاسع عشر حين أخذت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بلور وحينما تحددت معالم المشروع الإمبريالي الغربي والنظرية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مصطلحات، من منظور هذه الدراسة، ما يلي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ادة البش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يومان ماتيري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uman material</w:t>
      </w:r>
      <w:r>
        <w:rPr>
          <w:rFonts w:cs="Arial" w:ascii="Arial" w:hAnsi="Arial"/>
          <w:rtl w:val="true"/>
        </w:rPr>
        <w:t>) - «</w:t>
      </w:r>
      <w:r>
        <w:rPr>
          <w:rFonts w:ascii="Arial" w:hAnsi="Arial" w:cs="Arial"/>
          <w:rtl w:val="true"/>
        </w:rPr>
        <w:t>الفائض البشر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يومان سيربلا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uman surplus</w:t>
      </w:r>
      <w:r>
        <w:rPr>
          <w:rFonts w:cs="Arial" w:ascii="Arial" w:hAnsi="Arial"/>
          <w:rtl w:val="true"/>
        </w:rPr>
        <w:t>) - «</w:t>
      </w:r>
      <w:r>
        <w:rPr>
          <w:rFonts w:ascii="Arial" w:hAnsi="Arial" w:cs="Arial"/>
          <w:rtl w:val="true"/>
        </w:rPr>
        <w:t>مادة استعمال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سفول ما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seful matter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كان يُشار إلى البشر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دة بش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مكن توظيفها، أ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كن توظيفه فكان يُشار إليه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دة بشرية فائض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فع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هذه المادة الفائضة كان لابد وأن تُخضع لشكل من أشكال المعالجة، ف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ا أن تُصدّ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تُعاد صياغتها أو تُباد إن فشلت معها كل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رد هذه المصطلح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كتابات مفكري العنصرية الغربية مثل م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رد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اعتناقه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الأدبيات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أيخمان يشير إ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ـلين إلى فلسـطين باعتبار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ن أفضل المواد البيولوجية 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اب هرتزل دولة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نلاحظ أن كل المصطلحات تُضمِر البُع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والأداتي، الدارويني والبرجماتي، فالإنسان مادة تُوظَّف، مجرد موض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هناك أيضاً من يُوظِّف، فهو ذات نشطة فع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كلاً من الـذات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 الأداتي يدوران في إطار الرؤية المادية الواح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وبرمن والسب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يان إلى عالم وثني حلولي كم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زال هذا هو المفهوم السائد ل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، رغم تواري المصطلحات التي تُعبِّر عن المفهوم بشكل متبل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ُف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عن نفسه بشكل فاضح، وتعاود المصطلحات الشفافة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كش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يحة تخلي حكومة الولايات المتحدة عن بعض عملائها من الفيتناميين ممن تم تجني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عملوا كجواسيس لحس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ن قبضت عليهم المقاومة الفيتامينية، إذ أنها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اول العمل على الإفراج عنهم، آثرت الراحة وأعلنت أنهم لاقوا حتفهم حتى يُغ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فهم تماماً ولا تُصدع رأ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رَّر أحد الجنرالات الأمريكيين موقف حكو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وله إن هؤلاء العملاء أصبحوا بعد القبض عليهم مجر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متلكات لا قيمة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فايابل أس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nviable asset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مادة بشرية فائضة لم يعد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 بالنسبة للسوبرمان الذي قام باستخدا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هي النواة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ـة الأسـاسية للحضارة الغ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نواة نمت وترعرعت وعبَّر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من خلال ثنائية الإمبريالي والأداتي، والسوبرمان والسبمان، فتزايدت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قينية العلمية من ناحية، الأمر الذي أدَّى إلى تَزايُد إحساس الإنسان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ذاته وبقوة إرادته ومقدرته على البطش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بين النخبة الإمبريالية الحاكم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زايدت في الوقت نفسه معدلات النسبية المعرفية والأخلاقية، الأمر الذي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ضمور حس الإنسان الغربي الخُلقي وضمور قدرته على اتخاذ القرار، كما عَمَّ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بليته للإذعان للقانون الموضوعي العام المج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إنس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قيمة مطلقة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 بمقتضاها والسير بهديها دون تساؤ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بين الجماهي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يلي بعض العناصر التي ساعدت على تعميق هذا الاتجاه العام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در ملاحظة أن كثيراً من العناصر التي سنوردها قد يكون لها وجهان أحدهما 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نـسبة للسـوبرم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آخر أد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نسـبة للسبم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وجهان متداخلان، 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ن يُوظِّف فلابد أن يوجد من يُوظَّف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صاعدت معدلات المشيح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مهد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لمية أو العلموية، أي التبشير بأن التراكم المعرفي العلمي و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كنولوجي والتنظيم التكنوقراطي الدق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فصل عن الق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جعل الإنسان قا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حكم في ذاته وفي واقعه تماماً، وعلى التوصل إلى الحلول النهائية لمشا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ية والسياسية والفلسفية والنفس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لى فرض هذه الحلول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ردة العلمية الدق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مدة من عالم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البس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 والإنساني، فيتخلص الإنسان من مشا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فعة واحدة أو تدريج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ست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ا يقع خارج حدود الحل النهائي أو يعوقه عن التحقق أو يعوق ظهور الإنسـ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ـديد ال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خـتلف عن الإنسـان كما نعرف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ذا الإنسان الكامل ي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تماماً، ويبرمجها، أو يمكن برمج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 الاهتمام بعلوم جديد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سين النس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هندسة الوراث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 العداء الشديد للتشوهات الخلقية وللأم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ية، بل فكرة المرض نفسها باعتبارها تعبيراً عن الانحراف عن المعيار الطوب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يُهيمن هذا المعيار يتم تأسيس الفردوس الأرضي، اليوت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ة التكنوقراطية، دولة النعيم المقيم في الأرض المؤسس على 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كنولوجيا، وتُعلَن نهاية التاريخ والإنسان كما نعر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حل النهائي سيع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من مسئولية الاختيار الأخلاقي إذ أن كل شيء سيكون مخططاً مبرمجاً، خاض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ندسة اجتماعية صارمة، وتحت السيطرة السياسية والتكنوقراطي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احظ أنه سيكون هناك دائماً نخبة من السوبرمن تقرر طبيعة الحل أو البرنامج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ى يمكن إعلان نهاية التاريخ وكيفية اتخاذ الإجراءات اللازمة للوصول لتلك اللحظ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جانب النخبة ستوجد قاعدة عريضة من السبمن يُدْفَع بها دفعاً نحو اليوتوبي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ظهور أيديولوجيات علمانية 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ماركسية أو الاشتراكية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اشية و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 طابع مشيحاني قوي وذات رؤية خلاصية تدور حول مطلق 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 شامل، وتنطلق من الإيمان بالعلم والتكنولوجيا والتنظ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ت العلمانية الأخرى ترفض العلم مصدراً وحيداً للوصول إلى المع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وليد القيم فهذا هو إطارها المرجعي الوحيد، ولكن ما يحدث مع أيديولوجيات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والمار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زعتها الستال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منطق العلمانية الشاملة يُ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شكل كامل يتسم بدرجة عالية من التبلور، خصوصاً حينما يسانده جهاز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ية الحدي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 تَزايُد معدلات العلمنة الشاملة، لم يَعُ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كن تصنيف البشر على أساس 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جاوز للقوانين الطبيع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م يك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ر من تصنيفهم على أساس مادي موضوعي طبيعي كا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ال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م، وليس مفارق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طُرح الأساس البيولوجي العرْقي أساساً وحيداً وأكيداً لتصني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المز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ذه النظرية شبه العلمية ونظرية أخرى شبه علمية وهي الداروينية الاجتما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الثمرة هي النظرية الغربية في التفاوت بين الأعراق ذات الطابع الدارو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قسِّم هذه النظرية الجنس البشري بأسره إلى أعراق لكلٍ منها سماته التي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ها عل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مكن تصنيف البشر إلى أعراق راقية عل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آريون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رديون، وأعراق دن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زنوج والعرب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فوُّق العنصر الآري الأبي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عوب الأخرى يعطيه حقوقاً مطلقة كثيرة تتجاوز أية منظومات قيمية وأي 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ي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ryan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شتقة من اللغة السنسكريتية و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ِّ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ستُخدم المصطلح في بداية الأمر للإشارة إلى مجموعة من اللغ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يرانية ثم الهندية الأوربية، إذ طرح العالم الألماني ماكس مول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ظرية مفادها أن هناك جنس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ي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يتحدث اللغة الهندية الأو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عت عنها اللغات الهندية الأوربية الأخرى جميعاً ابتداءً بالهندوستانية و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تُخدم المصطلح للإشارة إلى الشعوب الهندية الأوربية التي انتش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نوب آسيا وشمال الهند في العصور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جوزيف جوبين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فكرين الذين أشاعوا هذه الفكرة، فكان عادةً ما يضع الآريين مقابل السام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ثمة تَرادُف مُفترَض بين الآرية والهيلينية مقابل السا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ون العرْقيون الغربيون بتطوير المفهوم فذهبوا إلى أن هذا الجنس الآري انت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ل الهند وإيران عبر الإستبس، إلى أوربا، وهو جنس يتسم ـ حسب نظريتهم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ل والذكاء والشجاعة وعمق التفكير والمقدرة على التنظيم السياسي، وبأنه الم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للحضارة وبتفوقه على الساميين والصفر وال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به هيوستون سـتيو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ـامبر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النورديين هم أرقى الآريين، فهم الجنس السيد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سود والعرب فيشغلون أدنى درجات السلم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ذهب دعاة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إلى أن التزاوج بين أعضاء الأجناس المختلفة يؤدي إلى تدهور العرْق الأس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جب أن يحتفـظ بنفسـه قوياً نقياً حتى يضـمن لنفسه البقاء والتماسك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صُنِّف أعضاء الأجناس الأدنى باعتبارهم غير نافعين من منظور 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أنهم خطر على تماسك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رْ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تجانسه،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ك يؤذي المصلحة العليا للدولة لأن التماسك يؤدي إلى زيادة الكفاءة الإنتا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زيادة قوة الدولة في مقدرتها على البقاء والانتشار والهي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اعُد معدلات العلمنة ظهرت كذلك فكرة الفولك أو الشعب العضوي الذي تربطه بأر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ته رابطة عضوية حتمية لا تنفصم عراها، وهنا تحل الرابطة الإثنية محل الرا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، ولكنها لا تختلف عنها في كمونيتها وحتميتها وفي تحولها إلى أساس 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وت بين 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شعب العضوي باعتباره قيمة مطلقة ومرجعية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كل القيم، ولكن صفة المطلق هنا لا تنسحب على الإنسان باعتباره فرداً قا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ختيار الأخلاقي الحر وإنما على مجموعة من البشر لها سماتها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الحها المشتركة وحقوقها المطلق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ت معدلات النسبية المعر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الم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هو عالم حركي لا ثبات فيه ولا حدود، بحيث أصبح الإنسان يش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أية حقيقة يق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شك لا ينصرف إلى الحقيقة وحسب وإنما إلى الموضوع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الأمر بالفلسفة الغربية إلى إنكار الكليات والميتافيزيق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رت الفلسفة المعادية للفلسفة والميتافيزيقا وأي شكل من أشكال الثبات، 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بات الطبيعة ال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فلسفة النسبية المعرفية الكاملة التي تصل إلى حا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ولة الكاملة وتنكر الذات والموضوع والمركز ومفهوم الطبيعة البشرية و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فة والأخلاق وأي شكل من أشكال المعي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بعد 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أن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ق ظهور ما بعد الحداثة بعدة أجيال إلا أن كثيراً من العناصر التي أدَّت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عد الحداثة كانت قد تشكلت وتبلورت وكانت الفلسفة الغربية قد دخلت عصر السي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ليس من قبيل الصدفة أن هايدجر، بنزعته النيتشوية، والذي خرجت ما بعد الحد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حت عباءته، أيَّد النازية بلا تحفظ، وكان النازيون يعتبرونه فيلسو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َزايُد معدل انفصال الحقائق والعلم الطبيعي عن القيمة، والتجري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ـل، بحيث أصـبح التجريب، المنفـصل عن أية غائيات إنسانية أو أخلاقية، هد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جم هذا نفسه إلى ما يُسمَّى العلم المحايد، المتجرد تماماً من ال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دائماً من يقرر القيمة ونوعية التجارب التي ستُج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اظ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الدولة المركزية وهيمنتها وتحويلها ذاتها إلى مطلق، ومن ثم أصبح ا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لحة الدولة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ظالمة كانت أم مظل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لا تقبل النقاش ولا تخضع ل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ارية، والانحراف عن هذا الهدف النهائي المطلق هو الخيانة العظمى وعقو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ُلاحَظ أن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لحة الدولة الع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 لها مضمون أخلا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قبُّلها يعني تَقبُّل المجردات غير الإنس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رت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وقراطية ق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ومية وغير حك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لت كثيراً من الوظائف التي كانت تتول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رة في الماضي، وتقوم بعملية الاختيار بالنيابة عن الإنسان الفرد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تَزايُد ضمور الحس الخلقي وانكماش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عة الحياة الخاص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انت هذه المؤسسات ترى نفسها ذاتاً مطلقةً تُعبِّر عن مصلحة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رادة ال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جعلت جل همها أن تنفِّذ المطلوب منها تنفيذه بأقل التكا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ثر الوسائل كفاءة، دون أخذ أية اعتبارات خُلقية في الاعتب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>ـ تزاي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لات الترشيد والتنميط والميكنة وهيمنة النماذج الكمية والبيروقراطية على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ما ينجم عن ذلك من ترشيد للبيئة المادية والاجتماعية وترشيد للإنسان من خار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اخ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تَصاعَد نفوذ مؤسسات الدولة المركز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أم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جوانية وزادت مقدرتها على قمع الأفراد وتوجيه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إرشاد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داخل و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همية مؤسسات القمع المباشر البراني مثل المخابرات والبوليس السري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أمنية الجوانية، مثل المؤسسات التربوية والإعلام، كانت تفوق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ت المؤسسات البرانية تقوم بتوجيه الفرد بغلظه من الخا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ؤسسات الثانية تقوم بترشيده من الداخل ببطء وبشكل روتيني يومي لا يشعر هو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صل به الأمر إلى تَمثُّل، ثم استبطان، رؤية الدولة تماماً، فينظر إلى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عيونها دون حاجة إلى قمع خارجي، ويحيِّد ذاته وحسه الخلقي، ويصبح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دولة أو العلم الطبيعي المصدَر الوحيد للقيمة المطلقة، وفي نهاية الأمر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فسه باعتباره جزءاً من آلة كبرى، وتصبح مهمته الأساسية، وربما الوحيدة، ه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يف البرجماتي مع دوران الآ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ت معدلات التجريد في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المعروف أن عمليتي التجريد والترشيد هما عمليتان متلازمتان، إذ لا يمكن التر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تجريد، أي نزع الصفات الخاصة عن الشيء والتركيز على الصفات العامة فيه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 بينه وبين الأشياء الأخرى حتى يتسنى استيعابه داخل الآلة 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يد إلى ابتعاد الواقع الحي بحيث لا يدركه المرء بشكل مباشر متعين له قيم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شيئاً له مواصفات محددة يمكن تقسيمه إلى أجزاء يمكن استبدال بعضها، وينطب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شر انطباقه على الأش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ورتيجا جاسيت أن عملية التجريد مرتبطة 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رتباط بعملية نزع الصبغ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 هيومانايز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humanization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نجحت عمليات التجريد المتزايدة في جعل ال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 شيئاً بعيداً للغاية لا علاقة له بفعل الإنسان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ضرب مث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ة الأسلحة الكيماوية الفتاك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ُقسَّم عملية إنتاج المبيد البشري إلى ع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ائف صـغيرة، كل وظيفة تُشـكِّل حلقة تؤدي إلى ما بعـد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ها مجرد حل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حايدة تماماً ولا معنى لها، إذ لا يوجد أي مضمون خلقي لعملية إضافة م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تظل النهاية الأخلا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ق البشر وإباد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يدة للغ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موظف المسئول عن هذه الحلقة سيبذل قصارى جهده في أداء عمله الموكل إليه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أعباء أخلاقية، ومن ثم تستمر الآلة الجهنمية في الدوران من خلال الح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وس، ولا يتحمل أي شخص مسئولية إبادة البشر، إذ أن مسئولية العامل أو الموظ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ية فنية تكنوقراطية وليست مسئولية 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ن المظاهر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ريد في المجتمع الحديث ممارسة العنف عن طريق مؤسسات متخصصة تقوم بتحقيق أهد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مؤسسي رش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قن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ظم لا دخل فيه للعواط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تتم عمليات التعذ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ا من أعمال العنف بعيداً عن الناس في أطراف المدينة، داخل مكاتب أنيقة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سيمها بعناية فائ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تم التعذيب بأساليب علمية بحيث لا يترك أث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د الضح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تم قتلهم فعادةً ما يمكن التخلص من جثثـهم بطريقة نظيفة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ء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ظهر عمليتا التجريد والترشيد في اسـتجابة البـشر ل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ادة، إذ تحل الحسابات الرشيدة محل الاستجابة التلقائية والعواطف بحيث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سان أن يكبت أية أحاسيس بالشفقة أو الانفعال الغريزي داخله أو الإحساس التلق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 ويَحل محل ذلك كله قدر عال من الانضباط والتخطي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تم إنجازه في الحضارة الغربية الحديثة هو القضاء على الشخصية التقليد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ء لمطلق خُلقي ثابت يتجاوز عالم المادة و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هي شخصية تعيش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نائيات وتعد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لَّت محلها الشخصية الحركية المتغيرة والمتقلبة مع حركة الما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ولاء عندها لأية ثوابت أو مطلقات والتي تحررت من أية قيم أو غائي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ش في عالم الواحدية المادية المعقم من القيم المتجاو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شخصية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بدَّى من خلال إمبريالية داروينية مليئة باليقينية العلمية توظِّف الك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صالحها، ويمكن لها أن تتبدَّى من خلال إذعان أداتي فتصبح شخصية نم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قدية برجماتية ذات بُعد واحد، تستبطن تماماً النماذج السائدة في المجتمع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جها الأجهزة الأمنية للمجتمع وضمن ذلك الإعلام، وهي شخصية نسبية هزيلة مهتز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ثق في ذاتها ولا رؤيتها ولا هويتها ولا منظوماتها ولذا يتحدد تَوجُّهها حسب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در لها من أوامر تأتي لها من عل، ويتحدد ولاؤها استناداً إلى المصلح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غيرة التي يتم تعريفها مدنياً وقومياً وعلمياً وموضوع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ال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ة واللجان المتخصصة والسوبرم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مكنها أن تطيع الأوامر البر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فذ التعليمات بدقة متن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شخصية ذات عقل أداتي لا تفكر في الغايات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سائل والإجراءات وحسب، وفي أحسن السبل لإنجاز ما أوكل لها من مهام دون تساؤ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ضمونها الأخلاقي أو هدفها الإنسا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حينما ظهرت هذه الشخصية،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مكن أن تقرر الدولة وأعضاء النخبة إبادة عناصر غير نافعة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وطـن آخـر أو قارة بأسرها تشكل مجالاً حيوياً للدولة صاح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 يعـد هذا جريمة إذ لا توجـد قوانين مطلـقة خارجـة عن الدولـة،أو هـ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جريمة قانونية مشروع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إن صح القول،تكتسب مشروعيتها من أن الدولة توافق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اركها،بل تشـجع عليهـا وتضرب على يـد كـل من يعارضها أو يحجم عن اقتراف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على كلٍّ المؤسسات المتخصصة لتنفيذ الجريمة، وهي مؤسسات بير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فصلة عن القيمة، تتجاوز الخير والشر، ولا تسأل عن السبب وإنما عن الوسي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ملتزمة بالترشيد الإجرائي وأخلاقيات الصـيرو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عاملون في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ـسات لا يتخذون قرار قتل الأطفال، على سبيل المثال، بأنفسهم، ولا ينفذون 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ل بأيديهم فاللجان المتخصصة التي تضم السوبرمن تجتمع على أعلى مستوى وتناق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بطريقة علمية وبيروقراطية وفي لغة محايدة وتتخذ القرارات في ضوء ما ترا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ح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صدر الأمر في نهاية الأمر، لا بالقتل أو التصفية الجسدية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قيام بعملي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هير العرْق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خد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صلح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يُقسَّم القرار إلى مئات التفاصيل التي يقوم بها آلاف الموظ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يين من الجنود والعمال والفلاحين والمهنيين الذين لن يشعروا بهذا الطف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ُقتَل في غابات فيتنام أو في مخيمات اللاجئين الفلسطينيين أو في معسكرات الاع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إذا شعر الإنسان في أعماق أعماقه بلا أخلاقية القرار، ف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قد تعلم من الآليات ما يجعله قادراً على إسكات حسه الخُل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بوسعه، بحسه العملي، ومن خلال الحسابات الرشيدة والتسويغ العلمي الموض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يد الصارم والنسبية الكاملة التي تجعل الأمور متساوية، تبرير أي شيء وقبول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، فتمكن التضحية بالجزء في سبيل الكل، والأقلية في سـبيل الأغلبية، والمرض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بيل الأصـحاء، والعجزة في سبيل الشب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سيطرة حب البقاء، باعتبار أن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يمة مطلقـة، فإن الجميـع يمـكن أن يتعـاونوا مع الدولـة من قبيل تقليل الخسائ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وجد قيم مطلقة أو مرجعية متجاوزة يمكن للفرد أن يؤمن بها ويموت من أجلها ويحا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 والأمم كافة من منظو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تتكفل المؤسسات الإعلاميـة للدولـة بتصفيـة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تبقى من أحاسيس إنسانية أو أخلاق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خلف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شكل ثنائية لا تريد أن تخت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هذا المعنى يمكن القول بأن الحضارة الغربية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انب ها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تعبير عن التراجع التدريجي والمستمر للفلسفة الإنسانية الهيوم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كد استقلالية الإنسان ع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ومقدرته على تجاوزها وعلى تطوير منظ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ية ومعرفية تضعه في مركز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تَراجُع يقابله تَصاعُد مستمر وم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لولية الكمونية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واحدية المادية أو وحدة الوجود الما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ُهمِّش الإنسان ومنظوماته المعرفية والأخلاقية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سوِّيه بالظواهر الطبيعية وترده إلى عناصره الأولية المادية، أي تقوم بتفكي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ذويبه تماماً في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، فتلغيه وتبيده ككائن له قيمة مطلقة، مستق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الحركة الطبيع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وقد يكون من المفيد والطريف 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ربط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كسترمين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xtermina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فكي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 كونستراك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onstruc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مجموعة من المصطلحات الأخ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ها علم الاجتماع الغربي لوصف بعض الجوانب السلبية للحداثة الغربية، وكلها 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د تهميش وتفكيك وتَراجُع وضمور وذبول وغياب الإنساني والأخلاقي لصالح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غير إنساني ومحايد ومتشيئ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سنترينج 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entering ma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زاحة الإنسان عن المركز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فقاد الإنسان مركزيته في الكو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برسونالايز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personaliz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قاط السمات الشخص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نتمنت أوف ذي ورل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enchantment of the world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رير العالم من سح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لاله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معنى أن يصبح العالم مادة محضة لا أسرار فيها، يمكن للعقل الإحاطة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رفة قوانينها والتحكم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سانكتيفيك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anctific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ساكرالايز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acraliz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نزع القداسة عن الظواهر كاف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بحيث تصبح لا حرمة لها وينظر لها نظرة مادية لا علاقة لها بما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ميستفيك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mystific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زع السر عن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ما في ذلك الإنسان</w:t>
      </w:r>
      <w:r>
        <w:rPr>
          <w:rFonts w:cs="Arial" w:ascii="Arial" w:hAnsi="Arial"/>
          <w:rtl w:val="true"/>
        </w:rPr>
        <w:t xml:space="preserve">]»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نيودي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nudi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عرية كل الظواه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ة مثالي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منها الإنسا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حتى تظهر على حقيقتها الما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ومانايز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humaniz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ريد الإنسان من خصائصه الإنسا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هكذا تبدأ عملية العلمن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مرحلة الإنسانية الهيو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إزاحة الإنسان عن المركز ثم نزع الجوانب الشخصية عنه بحيث يصبح شيئاً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خصوصية أو تفرُّ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يُحرَّ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الم من سحره وجماله فيصبح الإنسان 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محضة، ثم تنزع عنه كل قداسة وتُهتَك كل أسراره، ويُعرَّى من أية مثاليات لن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وع من أنواع الإباحية الأخلاقية المعرفية إذ يصبح الإنسان لحماً يُوظَّ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 البيض في الجنوب الأمريكي أو مصانع الرأسماليين في لندن أو يُرسل إلى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خرة والإبادة في ألمانيا أو يُصوَّر في مجلات إباحية في كل أو أي 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ح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لكل هذا هي نزع الصفة الإنسانية عن الإنسان وتحويله إلى مادة محضة، قاب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وس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قمة العلمنة الشاملة والتفكيك ال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بط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ات وغيرها ب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اية التاري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 نهاية التاريخ هي النقط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لتحكم فيها في كل شيء وينتهي الإنسان كما نعرفه، أي الإنسان الذي يشغل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متجاوزاً النظام ال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لا نزعم أن الرؤية الواحد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حتماً وبشكل مطلق إلى الإبادة والتفك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ما نؤكده أن مثل هذه الرؤية ت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بة الخصبة لانتشار الآراء النفعية الداروينية المادية التي تترعرع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والأفكار الإبادية والتفكيكية وتتحق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آريـ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ry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إبادة وتفكيك الإنسان كإمكانية كامنة في الحضارة الغربية الحديث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حـــول الإمكانيــة الإباديـــة إلــى حقيقـة تاريخ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ical Realization of the Genocidal Potenti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ذه القابلية أو الإمكانية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بادة، ولتفكيك الإنسان لعناصره المادية الأساسية لاستخدامها على أكمل وجه، تحق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ما تحققت بشكل جزئي وتدريجي في التجربة الاستعمارية الغربية بشقيها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خرجت جيوش الدول الغربية الإمبريالية تحمل أسلحة الدمار والفت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ادة، وحَوَّل الإنسان الغربي نفسه إلى سوبرمان له حقوق مطلقة تتجاوز ال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، ومن أهمها حق الاستيلاء على العالم وتحويله إلى مجال حيوي لحركته ونشا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يل العالم بأسره إلى مادة خام، طبيعية أو 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عتُبرت شعوب آسيا و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فراء والسوداء المتخ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جرد سبمن، مادة بشرية تُوظَّف في خدمته، كما اعتُ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مجرد مادة طبيعية تُوظَّف في خدمة دول أوربا وشعوبها البيضاء المتقد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ُبرت الكرة الأرضية مجرد مجال حيوي له يصدِّر له مشا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م تفرق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العلمانية الإمبريالية الشاملة في نهاية الأمر بين شعوب آسيا و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عوب العالم الغربي، فالجميع مادة بشرية، نافعة أو غير نافعة، ضرورية أو فائ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عمال يُنظر لهم باعتبارهم مادة بشـرية نافعة، ومصدراً لفائض القيمة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ـطلون فهم مادة بشرية فائ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صُنِّف المجرمـ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مرحلة أخرى، المعوقـ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ـ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دةً بشريةً غير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ه المادة يجب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ُعال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ال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معالجة هي تصدير المادة البشرية الفائضة إلى مكان آخر لتحويلها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فعة إن أم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ع عدم استبعا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لول الأخرى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 استلزم الأم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كا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لى عمليات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معالجة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هي نقل الساخطين سياسياً ودينياً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بيوريتا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يكا، والمجرمين والفاشلين في تحقيق الحراك الاجتماعي في أوطانهم إلى أمريك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سترالي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تبعتها عمليات ترانسفير أخرى تهدف جميعاً إلى تحقيق صالح الإنس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رب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نقْل سـكان أفريقيا إلى الأمريكتين لتحـويلهم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عمالية رخي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نقْل جيوش أوربا إلى كل أنحاء العالم، وذلك ل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وتحويلها إلى مادة بشرية وطبيعية تُوظَّف لصالح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نقْل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من أوربا إلى جيوب استيطانية غربية في كل أنحاء العالم، لتكون ركائز لل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و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ما يُعَد أكبر حركة هجرة في التاري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ن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أعضاء الأقليات إلى بلاد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ينيين إلى ماليزيا ـ الهنود إلى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كن ـ اليهود إلى 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شكل من أشكال الاستعمار الاستيطاني، إذ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تشكل جيوباً استيطانية داخل البلاد التي تستقر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نقْل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ناصر المقاتلة من آسيا وأفريقيا وتحويلهم إلى جنود مرتزقة في الجيوش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ة، مثل الهن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س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جيوش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، تم تهجير 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 مختلف أقطار المغرب لسد الفراغ الناجم عن 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نسيين، بالإضافة إلى تجنيد بعضهم مباشرةً للقت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ذه هي أ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هجر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العربي، وقد استمرت بعد ذلك تلقائي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ـ مع ظهور 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في الغرب تم تعريف الناس حسب نفعهم للمجتمع والدولة وقد طُبِّق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يار على كل المواطنين وبخاصة أعضاء الأق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قسيم اليهود في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غربية ـ كما أسلفنا ـ بحيث أصبح غير النافعين قابلين للترح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إطار المعرفي الترانسفيري، تمت عملية الاستيطان الصهيونية التي ه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هرها تصدير لإحدى مشاكل أوربا الاجت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هم مجرد 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ئض بشري لا نفع له داخل أوربا يمكن توظيفه في خدم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عرب أيضاً 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تلة بشـرية تـقف ضد هـذه المصالح 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مادة، فهي ليست وطناً وإنما هي جزء لا يتجزأ من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تُطلَق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تم نقل العرب من فلسطين ونُقل اليهود إليها، وتمت إعادة صياغة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بما يتلاءم مع مصالح الإنسان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ـ تمت عمليات ترانسفير ضخم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فنُقل سكان يونانيون من تركيا إلى اليونان، وسكان أترا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 إلى تركيا، كما نُقل سكان ألمان من بروسيا الشرقية بعد ضمها إلى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مليات هي التي أوحت لهتلر بعمليات نقل اليهود خارج الرا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ين الأخيرة من حكم الرايخ طوَّر هملر جنرال بلان أو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eneralplan Os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قل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أل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أوربا الشرقية وتوطين ألمان بدلاً 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يه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هذا كله هو نزع القداسة عن البشر ك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شرق والغ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يلهم إلى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لية ليست لها قيمة مطلقة، ولا علاقة لها بأية معي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ن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بة الاسـتيطانية الغربية في جميع أنحاء العالم، خصوصاً في أمريكا الش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تجربة كانت تفترض ضرورة إبادة تلك العناصر البشرية الثابتة التي كانت تقف عق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داء في طريق الإنسان الغربي وتحقيق مشروعه 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بلت 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عملية الإبادة الإمبريالية وساهمت فيها بحماس شديد، لأن هذه العمل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دم مصالحها، كما أوهمتها الدول الإمبريالية ذات القبضة الحديدية في ال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ُعدُّ العقيدة البيوريت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تطه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قيدة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في أمريكا الشمالية، هي أولى الأيديولوجيات الإمبريالية الإباد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طيها ديباجات دينية كث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هؤلاء المتطهرون يشيرون إلى هذا الوطن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عذ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يرون إلى أنفس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للسكان الأصليين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اليق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كلها مصطلحات توراتية إبادية، استخدمها معظم المستوطنين البيض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أرجاء العالم متجاهلين تماماً القيم المسيحية المطلقة مثل المحبة والإخاء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كل هذا يعني في واقع الأمر إبادة السكان الأصليين حتى يمكن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 الاستقرار في الأرض الخالية الجديد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تم إنجاز هذا من خلال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اشر، أو نقل الأمراض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أن تُترَك أغطية مصابة بالجدري كي يأخ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ـنود فينتشر الوباء بينهـم ويتم إبادتهم تم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حكومة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الملك جورج الثالث تعطي مكافأة مالية لكل من يحضر فروة رأس هندي قري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هذه التقاليد الغربية الإبادية بعد استقلال أمريكا، بل تصاعدت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در الرئيس جاكسون قانون ترحيل الهنود، والذي تم بمقتضاه تجميع خم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من هنود الشيروكي من جورجيا وترحي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ناء فصل الشتاء سي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دام إلى معسكر اعتقال خُصِّص لهم في أوكلاهو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مات أغلبهم في الطر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ل من أشكال الإبادة عن طريق التهجير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فهو شكلاً ترانسفير من مكان 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فعلاً ترانسفير من هذا العالم للعالم الآخ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وصلت العملية الإبا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متها في معركة ونديد 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ounded Knee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ركبة الجريح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لعمليات الإبادة هذه أنه لم يبق سوى نصف مليون من مجموع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كان يُقـدر بنحو </w:t>
      </w:r>
      <w:r>
        <w:rPr>
          <w:rFonts w:cs="Arial" w:ascii="Arial" w:hAnsi="Arial"/>
        </w:rPr>
        <w:t>6.5</w:t>
      </w:r>
      <w:r>
        <w:rPr>
          <w:rFonts w:ascii="Arial" w:hAnsi="Arial" w:cs="Arial"/>
          <w:rtl w:val="true"/>
        </w:rPr>
        <w:t xml:space="preserve">مليون عـام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دى وصول الإنسان الأبيض، أي أنه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ادة سـتة مليون مواطن أص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رقم سحري لا يذكره أحد هذه الأي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ا لم نحـ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التزايد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در البعض أن العدد الفعلي الذي تم إبادته منذ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 عشر حتى بداية القرن العشرين قد يصل إلى عشرات الملا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كرر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مط في أستراليا التي كان يبلغ عدد سكانها الأصليي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عند استيطان ال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قارة في عام </w:t>
      </w:r>
      <w:r>
        <w:rPr>
          <w:rFonts w:cs="Arial" w:ascii="Arial" w:hAnsi="Arial"/>
        </w:rPr>
        <w:t>17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بق منهم سوى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عملية إبادة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مرة في البرازيل وأماكن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بشكل أقل منهجية وخارج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رتبط بالتجربة الاستيطانية في أمريكا الشمالية عمليات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الأفارقة السود للأمريكتين لتحويلهم إلى عمالة رخي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نقل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تقريباً، ومع هذا يجب أن نتذكر أن كل أسير كان يقابله بوجه عام عشرة أم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يلقون حتفـهم إما من خـلال أسـباب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طبيع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الإنهاك والإرهاق وس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وال الصحية أو من خلال إلقائهم في البحر لإصابتهم بالم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خرة الاسـتعمارية في أفريقيا ذاتهـا لا تقل قس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كتابه رحلة إلى الكونغ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ُبيِّن أندريه جيد كيف أن بناء السكة الحديد بين برازفيل والبوانت السود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ساحة طولها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حتاجت إلى سبعة عشر ألف ج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تذكر أيضاً ح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ال السويس بنفس الطريقة وتحت نفس الظروف وبنفس التكلفة البش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حدى الدراسات أن عدد المواطنين الأوربيين الذين لهم علاقة بعمليات التط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 والإبادة داخل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ما كضحايا أو كجزا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ل إلى مائة مليون، ف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فنا إلى هذا عدد المتورطين في عمليات القمع والإبادة الاستعمارية في الكونغ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سطين والجزائر وفيتنام وغيرها من البلدان فإن العدد حتماً سوف يتضاع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إمكانية الإبادية الكامنة التي تحققت بشكل غير متبلور وجزئ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ربة الإمبريالية والاستيطانية الغربية، تحققت بشكل نماذجي كامل في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أو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حظة النازية النماذ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حضارة الغربية، أي اللحظ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لور فيها النموذج وأفصح عن نفسه بشكل متبلور فاضح، دون زخارف أو ديباج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ذهلت الجميع، وضمنهم المدافعون عن النموذج في صوره الأقل تبلوراً وأكثر اعتدال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كان النازيون يُدركون تمام الإدراك أن نظامهم النازي وممارساته الإب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ا ثمرة طبيعية للتشكيل الحضاري الإمبريالي الغربي الحدي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كاتبو س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هتلر أن أولى تجارب الإنسان الغربي الاستعمارية الاستيطانية، أي تجرب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شمالية، كانت تجربة مثالية أوحت له بكثير من أفكاره التي وضعها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المؤرخ جون تولاند إن هتلر، في أحاديثه الخاص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حلقة المقرَّبة إليه، كثيراً ما كان يعبِّر عن إعجابه ب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ين وطريق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عالجته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قضية الهنود ال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وا بمحاولة ترويضه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يق الأسر، أما هؤلاء الذين رفضوا الرضوخ فكان يتم إبادتهم من خل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جويع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تال غير المتكافئ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قول يواقيم فست إن حروب هتلر القارية المستمر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اة للنموذج الاستعماري الغربي في أمريكا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صرح هتلر 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به بأنه حين قام كورتيز وبيزار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من أوائل القواد الاستعماريين الإسب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غزو أمريكا الوسطى والولايات الشمالية من أمريكا الجنوبية، فهم لم يفعلوا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أي سند قانوني وإنما من الإحساس الداخلي المطلق بالتف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أبيض لأمريكا الشمالية، كما أكد هتلر، لم يكن له أي سند ديموقراط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، وإنما كان ينبع من الإيمان بتفوق الجنس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ي مجال تبريره ل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سة التي شنها على شرق أوربا قال هتلر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إن هناك واجباً واحد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نؤل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من خلال هجرة الألمان الاستيطانية وأن ننظر إلى السكان الأصليين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وداً حمراً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كد هتلر أن الحرب التي تخوضها ألمانيا ضد عناصر المقاومة في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لا تختلف كثيراً عن كفـاح البيـض في أمريكـا الشـمالية ضــد الهنود ال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كان هتلر يشير إلى أوربا الشرقية 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اً عذراء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حراء مهج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 ("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مصطلح الصهيـ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 ألفريد روزنبرج، أثنـاء محاك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ورمبرج، هـذه العلاقة العضـوية بين العنصـرية النازية والمشـروع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، فأشار مثلاً إلى أنه تعرَّف لأول مرة على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 الأعلى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سوبر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كتاب عن الاستعماري الإنجليزي كتشنر، و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س المتفو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نس الس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أخوذ من كتابات العالم الأمريكي الأنثروبولوجي ماديسون جر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 الفرنسي لابوج، وأن رؤيته العرْقية هي نتيجة أربعمائة عام من البح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ية الغربية، فالناز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كد روزنبرج لمحاكمي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جزء من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كبر دليل على أن الإبادة إمكانية كامنة، تضرب بجذورها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حديثة، أنها لم تكن مقصورة على النازيين وإنما تشكل مرجعية فكر و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فاء، أعداء النازيين الذين قاموا بمحاكمتهم بعد الحرب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فإرنست همنجواي،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، كان يُطالب بتعقيم الألمان بشكل جماعي للقضاء على العنصر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ل تشرشل إنه ينوي تجويع ألمانيا وتدمير المدن الألمانية وحرقها وح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ب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كاتب يُسمَّى كليفتون فاديمان عن هذا الموقف الإبادي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بل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فاديمان هذا شخصية ثانوية في المؤسسة الثقافية الأمريكية ف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رر مجلة النيو يور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ن أهم المجلات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ئيس إحدى الوكالات الأد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نشأتها الحكومة الأمريكية إبَّان الحرب بغرض الحرب النف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ن ح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راهية ضارية ضد الأل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به في كثير من الوجوه الحملة التي شنها الغرب ض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تينيات والتي يشنها ضد المسلمين والإسلام في الوقت الحاض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جعل الهدف م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ضرام الكراهية لا ضد القيادة النازية وحسب، وإنما ضد الألمان كك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لأن يفهم الألمان ما نقول هو قتله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العدوان النازي لا تقوم به عص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إنما هـو التعبير النهـائي عن أعمق غرائز الشعب الألم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تل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جسُّد لقوى أكبر منه، والهرطقة التي ينادي بها هتلر عمرها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لا يختلف كثيراً عن الحديث عن عبء الرجل الأبيض وعن الخطر الإسلامي ومن قب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ر الأصف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اشترك بعض الزعماء والكُتَّاب اليهود في هذه الح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صرح فلاديمير جابوتنسـكي عـ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 مصلحـة اليهود تتطلب الإبادة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لمانيا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فالشعب الألمـاني بأسره يُشكِّل تهديداً ل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 الكاتب الأمريكي اليهودي تيودور كاوفمان بعنوان لابد من إبادة ألمانيا 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كتب المحرضة على الإبادة، وقد استفادت منه آلة الدعاية النازية وبيَّنت أ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امرة الإبادية ضد الألمان، وهو ما شكَّل تبريراً لفكرة الإبادة الناز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 في هذا الكتاب أن كل الألمان، مهما كان توجههم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و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ـادين للنازيـة، أو شـيوعيين، أو حتى محبين ل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ستحقون الحياة، ولذا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جنيد آلاف الأطباء بعد الحرب ليقوموا بتعقيمهم حتى يتسنى إبادة الجنس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خلال ستين عام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وكان هناك حديث متواتر عن ضر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تحويل ألمانيا إلى بلد رعوي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ستوراليز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tsoralization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هدم كل صناعاتها ومؤسساتها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لمحمد ع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جحت غارات الحل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مدن الألمانية في إبادة مئات الألوف من المد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رجال والأطفال و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جائ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طيم كل أشكال الحضارة و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ضحايا الغارات على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سدن الألمانية وحـدها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قتـ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سـتمرت النزعة الإباد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،فقامت قوات الحلفاء بوضع مئات الألوف من الجنود الألمان في معسكرات اع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 إهمالهم عن عمد، فتم تصنيفهم على أساس 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F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اختصا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 آرم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يمي فورسي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armed enemy force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ت معادية تم نزع سلاحه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ني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رى حر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عادة التصنيف هذه كانت تعني في واقع الأمر حرما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ملة الإنسانية التي تنص عليها اتفاقيات جنيف الخاصة بأسرى الحرب، وبالفعل قض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93.2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دي ألماني نحبهم في معسـكرات الاعتـقال الأمريكية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 xml:space="preserve">،كما قضى </w:t>
      </w:r>
      <w:r>
        <w:rPr>
          <w:rFonts w:cs="Arial" w:ascii="Arial" w:hAnsi="Arial"/>
        </w:rPr>
        <w:t>1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حبهم في معسكرات الاعتقال الفرنسية نتيجةً للجوع والمرض والأحوال الص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ـيئ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ما جاء في دراسة لجيمس با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ames Bacque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الوقت ذاته كان يوج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طرد طعام في مخازن الصليب الأحمر،تعمدت سلطات الحلفاء عدم توزي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قتصر الإبادة على التصفية الجسدية بل كانت هناك إبادة ثقا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قام الحلفاء بم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نزع الصبغة النازية عن ألماني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 نازيفيك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nazifica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قضاء على النازيين في الحياة العامة، فأُقيمت </w:t>
      </w:r>
      <w:r>
        <w:rPr>
          <w:rFonts w:cs="Arial" w:ascii="Arial" w:hAnsi="Arial"/>
        </w:rPr>
        <w:t>5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كمة دائمة على الأقل يتبعها طاقم من الفنيين والسكرتارية عددهم اثنان وعش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الأمريكيون بتغطية ثلاثة عشر مليون حا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عظم الذكور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لغ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 توجيـه الاتهـام إلى ثلاثة مـلايين وسبعمائة ألف، أُجريت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مات عاج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ين تسعمائة وثلاثون ألفاً منهم، وصدرت أحكام بشأنهم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9.282</w:t>
      </w:r>
      <w:r>
        <w:rPr>
          <w:rFonts w:ascii="Arial" w:hAnsi="Arial" w:cs="Arial"/>
          <w:rtl w:val="true"/>
        </w:rPr>
        <w:t>حكماً بتهمة ارتكاب جرائم نازية لا مجرد التعاون مع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ـ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ـون </w:t>
      </w:r>
      <w:r>
        <w:rPr>
          <w:rFonts w:cs="Arial" w:ascii="Arial" w:hAnsi="Arial"/>
        </w:rPr>
        <w:t>22.2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ـماً والفرنسـيون </w:t>
      </w:r>
      <w:r>
        <w:rPr>
          <w:rFonts w:cs="Arial" w:ascii="Arial" w:hAnsi="Arial"/>
        </w:rPr>
        <w:t>17.3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كماً، والروس ثمانية عشر ألف 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حـلول عـ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 xml:space="preserve">، كان قد تم طرد </w:t>
      </w:r>
      <w:r>
        <w:rPr>
          <w:rFonts w:cs="Arial" w:ascii="Arial" w:hAnsi="Arial"/>
        </w:rPr>
        <w:t>1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ألماني من وظائفهم، من بينهم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ين في منطقة الاحتلال الأمريكية، وزُج بعدد أكبر من هؤلاء في السج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 نفس النزعة الإبادية في استجابة الحلفاء لليابان، فقبل اكتش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بلة الذرية، كان الجنرال الأمريكي كورتيس لي ماي يقوم بتحطيم مدن اليا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 تلو الأخرى بشكل منهجي لم يسبق له مثيل في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خلال عشرة أي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 xml:space="preserve">، قامت الطائرات الأمريكية بطلعات جوية بلغ عددها </w:t>
      </w:r>
      <w:r>
        <w:rPr>
          <w:rFonts w:cs="Arial" w:ascii="Arial" w:hAnsi="Arial"/>
        </w:rPr>
        <w:t>11.600</w:t>
      </w:r>
      <w:r>
        <w:rPr>
          <w:rFonts w:ascii="Arial" w:hAnsi="Arial" w:cs="Arial"/>
          <w:rtl w:val="true"/>
        </w:rPr>
        <w:t>، تم خلالها إغرا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 مربع من أكبر أربع مدن يابانية بالقنابل، وهو ما أدَّى إلى محو هذه المسا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 ما عليها من الوجود وتسببت في مقتل</w:t>
      </w:r>
      <w:r>
        <w:rPr>
          <w:rFonts w:cs="Arial" w:ascii="Arial" w:hAnsi="Arial"/>
        </w:rPr>
        <w:t>150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غارات الجوية على طوكيو ي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فتسببت في اندلاع عاصفة نارية ضخمة حتى أن قائدي الطائرات المقا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شمون رائحة لحم البشر المحترق وهم على ارتفاع آلاف الأق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رات إلى مقتل الآلاف وتشريد مليون شخص على الأ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عملية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مول لدرجة أن الجنرال جروفز المسئول عن مشروع مانهاتن لإنتاج القنبلة النو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خش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لا يجد أي هدف سليم يمكن أن يُلقي عليه بقنابله ويد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كانت تعرف أن اليابانيين كانوا قد بدأوا يفكرون بشكل جاد في إن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، فقد رأى الجنرال جروفز ضرورة استخدام القنبلة مهما كان الأ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فاق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يون دولار في تطويرها وهو ما يُعادل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 بحسابات اليو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رومان كان يشعر بعدم الثقة في نفسه أمام تشرشل وستالين، ولذا كان يود أن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جتماع بهم وهو في موقع قوة، خصوصاً وأن الدب الروسي كان قد بدأ في التضخ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كان لابد من إلقاء القنبلة الذرية بغـض النـظر عن عـدد الضحـايا أو حـ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مـ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جـنرال جروفـز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حظوظاً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تقول بعض الدراس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وجد ض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شودة في هيروشيما التي كان يقطنها </w:t>
      </w:r>
      <w:r>
        <w:rPr>
          <w:rFonts w:cs="Arial" w:ascii="Arial" w:hAnsi="Arial"/>
        </w:rPr>
        <w:t>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ووجد أنها محاطة بتلال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حوِّل المدينة إلى جهنم حقيقية بعد الانفجار إذ أنها ستركز الحر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قُ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ر وقوع الانفجار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دني ومات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آخرون بعد عدة شهور متأثرين بحروق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ع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أن هيروشيما لم تكن كافية، فأُلقيت قنبـلة أخرى على ناجازاكي، أدَّ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ـرى إلى مقـتل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ـف آخرين، غير مئات الألوف الآخرىن الذين لقوا مصرعهم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بين ألمانيـا واليابـان تم إبـادة وإصـابة حوالي مليوني شخص معظم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جـب أن نتـذكر عمليات الإبادة التي قام بها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ـتاليني ضد الشعوب الإسلامية في الخانات الت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صبحت الجمه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الإسل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عدد شعب التتار وحده يساوي عدد سكان روسيا، أما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لا يُكوِّن سوى نسبة مئوية ضئيلة، ومصيره بهذا لا يختلف كثيراً عن مصير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في أستراليا وأمريكا الش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نظام الستاليني في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منهجية والمنظمة لأعدائه الطبقيين مثل الكولاك الذين قاوموا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هم إلى مزارع جماعية، بل تم إبادة كثير من أعضاء الحزب الشيوعي ممن عارض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كتات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إبادة تأخذ أشكالاً مختلفة مثل الإعدام والعمل في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 الضحايا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مات منهم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على الأقل في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لا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ذا حسب التقديرات المحافظة، أما أعداء النظام الستاليني فيقولون إ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حايا بلغ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بعد حوالي نصف قرن لا تزال عمليات الإبادة والتط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 على قدم وساق في البوسنة والهرسك والشيشان ولا تزال بعض الدول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قب هذا بحياد غير ع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بادة الآخر إذن آلية أساسية استخدمها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إمبريالي الغربي في تحقيق رؤيته ومثالياته الداروينية، ومع هذا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ليهود لها مركزية خاصة، فكيف نفسِّر هذا؟ تعود هذه المركزية،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تقـد، إلى حـداثة الإبادة النـازية ومنهجيتها، الأمر الذي جعلها تقض مضجع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، فمشروعه الحضاري يستند إلى العلم المتجرد من القيمة وعبقرية حضارته تك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شيد الم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الإبادة الاستعمارية كانت تتم دائم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يد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، في آسيا وأفريقيا، أما الإبادة النازية فتمت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نا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أرض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على بُعد أمتار من منازل المواطنين العا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نـاص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ُبـيدت لم تكـن داكـنة اللـون أو صفراء، وإنم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ثلنا تمام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أخيراً ي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كانة خاصة في الوجدان الغربي الديني والحضاري، فاليهودي يقف دائ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مش، موضع تقديس وكُره عميقين، وحينما صرعته الإبادة النازية تنبه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إلى الإمكانية الكامنة، التي تقف فاغرة فاهها، في قلب حضار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ســــــياق الحضــــاري الألمــــاني للإبـــ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rman Cultural Context of the Extermi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ناولنا في المدخل السابق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غربي العام للإبادة، ويمكننا الآن أن نترك المنظـور العـام لن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محددة وهي الإبـادة الألمانية النازية ليهـ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العلمانية الإمبريالية اكتسبت حدةً خاصة في ألمانيا لأسباب عديدة من ب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اليد وحدة الوج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وية التي تعود إلى جيكوب بومه والم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كهارت، وهي تقاليد ورثتها الفلسفة المثالية الألمانية وعمّقتها ووصلت إلى ذرو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فة فخته الذي جعل من الذات مركز الكون وتصورها قادرة على خلق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خته في الوقت نفسـه طالب بالقضـاء على الف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ـخص الإمـبري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يحـ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جمهورية الألمان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ُجنَّد كل ذكر فيها من سن العشرين حتى موته، فهي جمه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د لا موا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بطت الفلسفة الألمانية المثالية الإنسان الفرد بالمطلق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تجسد في الفرد، كما يمكن للفرد أن يذوب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صل الفرد إلى 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عيد تعريف العقل وتم توسيع نطاقه ولم تَعُد هناك حدود تفصل بين عقل الفرد و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، ففقد العقل هويته وأصبح لاعقل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ت الحلولية الألمانية إلى ق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ظومة هيجل الشاملة التي تساوي بين المقدَّس والزمني، ثم يبلغ الحلول منتها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ة نيتشه وفلسفات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هذا الإطار تم تع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طلق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ختلفة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وضع الحلول والكم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أول المطلقات هو الشعب الألماني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والكمون، وصاحب الرس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ت القومية الألمانية في أتون الحروب و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ار الوحدة والمركزية، وصاحب ذلك تعميق مفهوم الشعب العضـوي، والإصرا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ماء الكـامل غير المـشروط مقياساً وحيداً للولاء، وطُرح شع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لمانيا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يع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تبناه أعضاء الشعب الألماني، وبُذلت المحاولات لإعادة صياغة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لضمان ولائها للدولة المطل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لغت سطوة هذا المفهوم 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ته يبتلع المنظومة الدينية نفسها، فاختلطت الديباجات الدينية بالقيم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تطلب الانتماء للشعب العضوي الألماني الانتماء إلى المسيحية البروتستان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ما يجدر ذكره أن هذه البروتستانتية كانت بروتستانتية ثقافية أو إث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« </w:t>
      </w:r>
      <w:r>
        <w:rPr>
          <w:rFonts w:ascii="Arial" w:hAnsi="Arial" w:cs="Arial"/>
          <w:rtl w:val="true"/>
        </w:rPr>
        <w:t xml:space="preserve">عقيدة أبائنا </w:t>
      </w:r>
      <w:r>
        <w:rPr>
          <w:rFonts w:cs="Arial" w:ascii="Arial" w:hAnsi="Arial"/>
          <w:rtl w:val="true"/>
        </w:rPr>
        <w:t xml:space="preserve">» ) </w:t>
      </w:r>
      <w:r>
        <w:rPr>
          <w:rFonts w:ascii="Arial" w:hAnsi="Arial" w:cs="Arial"/>
          <w:rtl w:val="true"/>
        </w:rPr>
        <w:t>تركز على المشاعر الدينية دون العقيدة الدينية، ولذا كان بوس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تصالح ببساطة مع النيتشوية والدارو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ير المفكر البروتستانتي الألماني 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ليخ إلى نيتشه باعتباره مفكراً بروتستانتياً كبي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تج عن ذلك تَنص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داد هائلة من يهود ألمانيا حتى يندمجوا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ثقافياً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مجتمعهم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هؤلاء أحياناً إلى ما يزيد ع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يهود 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و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يهود ألمانيا في أواخر القرن التاسع عش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في إطار مفهوم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 يصبح مثل هذا التنصر عملـ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سل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آم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صفات الشعب العضوي صفات مورو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 في العروق وفي أرض الأج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لوحظ تصاعد معدلات العداء لليهود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الع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تب ولهلم م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تابه المهم انتصار ال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ن منظور غير دي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6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شر فاجنر وبول أنطون دي لاجارد وهنر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ن تراتيشكة كتاباتهم المعادية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نأتي لأهم المفاهيم في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ونية المادية وهو مفهوم الدولة، التي تشغل مكاناً خاصاً في التفكير الروما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تم ربط الفرد بالمطلق، ثم ربط مفهوم الحرية بالدولة، بحيث لا ت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ية إلا من خلال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جنود فخته الأحرار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يصل هذا الاتجا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رو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هو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لسفة هيجل حيث تصبح الدولة هي المطلق، بل تجسيداً له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سياسي الذي يمكن للشعب العضوي أن يُعبِّر عن نفسه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هي المطلق مجازياً وحرفياً ولذا طالب هيجل الإنسان بأن يعبد الدولة كما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إلهاً سماوياً، وهذه هي قمة الحلولية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ستُعبِّر عن نفس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قي من خلال النازية والصهيونية 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زامن هذا مع تزايد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تأثير هيجل وغي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لم يعد من الممكن أن يسأل الإنسان ه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 خيِّر أم شرير، إذ أصبح السـؤال الوحيـد الممكن هـ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ـل يتفق هذا مع اللح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أو لا ؟ كما انتشرت الأفكار الداروينية بشكل متطرف، التي تُهمِّش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اكب هذه النسبية الأخلاقية تزايد الإيمان بال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صل عن القيمة والغائية الإنسانية،فتعقيم المعوقين كان أمراً مقبولاً في ال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 مع بداية القرن العش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عني أن أعداداً كبيرة من الأط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اليهود كانوا متورطين في هذه الرؤ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المعروف أن الأطباء اليهو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ردوا من مهنة الطب في ألمانيا إلا ف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كما عرف الألمان أسلوب الانت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ثث البشرية قبل ظهور النازي،أي أن تزايد إطلاق الدولة واكبه تهميش 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 الفردي والمسئولية الفردية فتم استيعاب الفرد في الكل الش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شاعر هايني من أكثر المفكرين إدراكاً لخطر الحلولية الكمو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عل الإنسان إلهاً على الأرض، وفي الوقت نفسه تجعل الدولة إلهاً على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فيلسوف الطبيعة سيعقد تحالفاً مع قوى الطبيعة الكونية وسيوقظ القوى الش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حدة الوجود الألمانية التي ستضرم الشهوة ل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سم الألمان القدام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رب الجندي ليدمر ويكسب المعركة، وإنما يحارب من أجل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ق الحضاري الألماني للنازية ول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غير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شابكت هذه المكونات وتصاعدت حدتها وبلغت حداً عال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لور في العقيدة النازية، التي تشكل تعبيراً صافياً ونماذجياً عن المُثُل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علمانية الغربية وعن النموذج الحاكم الكام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قيدة الناز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عل أكثر من وضع هذه المُثُل موضع التنفيذ بشكل أكثر تطرفاً من المعتاد، إذ طب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بشكل أكثر ثورية وأكثر منهجية وشمولاً على البشر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ازيــــة والحضــــارة الغرب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azism and Western Civi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أخوذة بالاختصار والتصر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هدف التهك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شيونال سوشياليستيش دويتش أربايتربار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ational Sozialistische Deutsche Arbeiterpartei» (NSDAP)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شتراكية القو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حركة 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روينية شمولية، قادها هتلر وهيْمنت على مقاليد الحكم في ألمانيا، وعلى المجتمـ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بأسـ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كة النازية هي حركة سياسية وفكرية، ضمن حركات سياسية ف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تحمل نفس السمات، ظهرت داخل التشكيل الحضاري الغربي بعد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ت النواة الأساسية للحركة النازية هي حزب صغير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ب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ُسِّس في جو البطالة والثورة الاجتماعية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هزيمة أل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 وإذلالها على يد الدول الغربية المنت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نظ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للحزب هو جوتفريد فيدر الذي نادى بعقيدة لها صبغة قومية قوية و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ـتراكي، تدعـو إلى ملكية الدولة للأرض وتأميم البن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وائل من ا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ضوية هذا الحزب محاربون قدامى مثل رودولف هس وهرمان جورنج، ومثقفون محبطو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فريد روزنبرج و 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وبلز وهتلر نفسه، وشخصيات أخرى مثل يوليوس ستراي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عضوية الحزب لأنه توجه إلى المخاوف الكامنة لدى قطاعات كبيرة من الألم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ين والبلاشفة، وإلى حنقها على معاهدة فرساي التي أذلت ألمانيا وحولت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شبه المستعمرة، وعلى جمهورية وايمار المتخاذلة التي قبلت هذا الوضع، وإلى 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بالضياع في المجتمع الحديث وإحساسهم بالقلق وعدم الطمأنينة نتيجة تآ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أن الحـزب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ب العم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ه لم يضم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بين أعضائه، ولم ينضم له من العمال سوى العاطلين عن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عيد 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زب العمال الألماني الاشتراكي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رأسه هتل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ل على تأييد لودندور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طل الحرب العالمي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ديد من رجال الصناعة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وا أن بإمكان هتلر تقويض دعائم النظام السياسي القائم، الذي لم يكن يسمح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باع سياسة رأسمالية حرة تماماً، كما أنهم رأوا أن وجوده يمثل الفرصة الوح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هم لوقف تقدم الشيو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نفوذ الحزب مع اتساع نطاق الكساد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ل كتاب هتلر كفاحي محل برنامج جوتفريد في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تحول إلى مجرد ناطق بل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تل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راجع الخطاب الاشتراكي وحل محله خطابٌ نازيٌ أكثر تبلوراً و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سار الحزب النازي بخطى واسعة في الـفترة من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ـتى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>، ووصلت عض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ليونين بحيث أصبح الحزب الثاني في ألمانيا أثناء فترة الكساد الكبير الذي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وهي فترة شهدت تآكل مدخرات الطبقة الوسطى الألمانية وانتشار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حية والبغاء والفوضوية وتَعاظُم نفوذ الشيو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تلر خسر 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اسة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هندنبرج، إلا أن حزبه النازي أصبح أكبر حزب ألما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ل المستشار فون بابن في الاحتفـاظ بأغلبية تمـكنه من الحـ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لمان، فأُجريت انتخاب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تلر قد حصل إبَّان ذلك على الدعم الما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مال والصناعة في وادي الراين الذين كانوا يهدفون إلى احتوائه واستخد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د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هتلر يستخدم خطابين مختلف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للجماهير، والآخر 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جت بعض العناصر الاشتراكية في الحزب على الاتجـاه المتزايد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، ولكن هتـلر نجح في القضاء على هذه العنـ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قام الرئي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ـندنبرج بتعيين هتلر مستش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ندلع حريق في مبنى البرلمان، قام هتلر ب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ب الشيوعيين بعـد أن ألقى التبع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قـترع البرلمان على منـح ه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لطات شاملة، ومن ثم أنجز هتلر ثورته ال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نيه </w:t>
      </w:r>
      <w:r>
        <w:rPr>
          <w:rFonts w:cs="Arial" w:ascii="Arial" w:hAnsi="Arial"/>
        </w:rPr>
        <w:t>1934</w:t>
      </w:r>
      <w:r>
        <w:rPr>
          <w:rFonts w:ascii="Arial" w:hAnsi="Arial" w:cs="Arial"/>
          <w:rtl w:val="true"/>
        </w:rPr>
        <w:t>، أصبح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هو الحزب الأوحد، وقام هتلر بتصفية البقية الباقية من العناصر ال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ه بطريقة دموية، وكان من بينهم إرنست روم رئيس قوات العاص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هتلر ب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، فأثبت بذلك أنه لم يكن مجرد أداة في يد المموِّلين أو بقايا النظام الم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مم المصارف وبعض الصن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استفادت العناصر الرأسمالية من خلال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على كثير من القطاعات الاقتصادية، وأُلغيت اتحادات العمال، وفقد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هم، وتم استيعابهم في مؤسسات الحزب، وتم التنسيق بين جميع مؤسسا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ت الخدمة العامة إجبارية، ثم فُرض التجنيد الإجباري وأُخ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كلها لنظام مركزي ق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غي استقلال الولايات، وأُخضعت لهيمنة الفوه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جهزته مباشرة، بل أسس الحزب كنيسة ألمانية بهدف السيطرة على الكنائ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تستان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بدأت خطة السـنوات الأربـع لإعـادة تسـل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وإعادة تنظيم الاقتصاد انطلاقاً من الاعتماد على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اً اقتصادياً باهراً، الأمر الذي زاد من التفاف الجماهير حولهم، حيث تم 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طالة وبُنيت منشآت عامة عديدة، ثم سيطر هتلر على حزبه سيطرة كاملة، و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لر رئاسة الجستاب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يس الس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ـوت هندنبرج، أصبح هتل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ـساً للدولة لا يقاسـمه السـ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جح في استصدار قرار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يخ الثالث الذي سيدوم ألف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رايخ هو ألمانيا أو الإمبراطوري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حيث يمتد الرايخ الأول من تاريخ تأسيس الإمبراطورية الرومانية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9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انحلالها عام </w:t>
      </w:r>
      <w:r>
        <w:rPr>
          <w:rFonts w:cs="Arial" w:ascii="Arial" w:hAnsi="Arial"/>
        </w:rPr>
        <w:t>1806</w:t>
      </w:r>
      <w:r>
        <w:rPr>
          <w:rFonts w:ascii="Arial" w:hAnsi="Arial" w:cs="Arial"/>
          <w:rtl w:val="true"/>
        </w:rPr>
        <w:t>، والرايـخ الثـاني هو الإمبراطورية الألمانية منذ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 xml:space="preserve">، أما الرايخ الثالث فهو الدولة النازية من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صبح هو حاك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هر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مانيا بلا مناز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بدأ هتلر في تنفيذ مخططه الإمبريالي في الداخ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خارج صدوراً عن الرؤية النازية للعالم التي اسـتمدت ملامحـها الأسـاسي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ضارة الغرب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سمة الأساسية للمنظومة النازية هي علما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وواحديتها المادية ال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اجم ألفريد روزن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اس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يحية باعتبارها عقيـدة يهودية تدافـع عن المطل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تابه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عشرين حاول أن يُبيِّن بعض الأطروحات الأساسية للنازية، فالروح والعرْق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واحد، فالعرْق إن هو إلا التعبير البراني عن الروح، والروح إن هي إلا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اني عن العرْ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لا يختلف كثيراً عن تصور الفلسفة الألمانية المثال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ثل الروح والطبيع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روح العرْقية هي التي تحر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روزنبرج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كاً للحلولية كنمط نهائي، إذ يؤكد أن الروح الألمانية تُعبِّر عن انتصار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ية وعن التصوف الحقيقي، تصوف المعلم إيكهارت، وهي صوفية مسيحية اسماً ومظه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ولكن يجب أن تُفهم باعتبارها تزايد حرية الروح إلى أن تصل إلى المرح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رر فيها تماماً من الإله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وزنبرج، انطـلاقاً من عقيدته العرْقية هذ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ـطي مواعظ نارية عن أسـطورة الـد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تلر، بذكائه الشديد، 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قي هذه النقطة من برنامجـه غامضة حـتى لا يسـتفز الجماهير ولا يواجه الكني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ل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قد اتفاقاً مع الكنيسة الكاثوليكية غير أنه لم يلتزم به وأرس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ـير من رجال الدين إلى المح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س هتل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نيس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لمانية بهدف السيط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ائس البروتستانتية، وتطهير فكرة القومية الألمانية من العناصر المسيح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ت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التحاق بهذه الكنيسة القومية ـ ومن ثم الانفصال عن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ـ شرطاً أساسياً للانضمام إلى فرق الحرس الخاص المعروفة ب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وات الأخـيرة من حكم النازي، وضع هتلر مخططاً شاملاً للقضاء على الكنائ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ة بشكل كامل، حتى تسود الواحدية المادية وقيم القومية العضوية و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لألمانيا ولدولة الرايخ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سمات النازية الأخرى تنبع من رؤ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إمبريالية الشام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ضح مادية النازيين الصار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كارهم للطبيعة البشرية وثباتها فكل شيء من منظورهم خاضع للتغير والحوس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ثمة نزعة مشيحانية علموية مادية قوية هي التي تعطي النازية تفر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لافها عن الأيديولوجيات العلماني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ازية دفعت بكثير من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 الرؤية العلمانية الشاملة إلى نتيجتها المنطقية، ولم تعـد تَقْن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غيـير العـالم وإنما كانت تطمح إلى تغيير النفس البشرية 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لى كلٍّ،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أمر كامن في كل الطوباويات التكنولوجية التي تعود بداياتها إلى بداية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ضة في الغ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هنا اهتمام النازيين بعلم مثل علم تحسين النس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وجين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ugenic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عادة تنظيم العالم من خلال سياسات بيولوجية وض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بهم الشديدة ضد الأمراض النفسية والجسمانية وضد كل انحراف عن المعيـارية العلم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ار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نجد أنهم قاموا بإبادة الأقزام</w:t>
      </w:r>
      <w:r>
        <w:rPr>
          <w:rFonts w:cs="Arial" w:ascii="Arial" w:hAnsi="Arial"/>
          <w:rtl w:val="true"/>
        </w:rPr>
        <w:t xml:space="preserve">!)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آمن النازيون ب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باعتبارها مطلقاً علمانياً متجاوزاً للخير وال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َّد هتلر المطلق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و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قة غير عادية حين قال إنه لابد من تحقيق العدالة وتوظيف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ة الدولة، أي أنه لا يوجد مفهوم مطـلق للعـدالة، وإنما تتحدد العدالة بمق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نفع الدول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دولة كمطلق هي الإطار الذي يُعبِّر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لماني من خلاله عن إر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بنت النازية النظرية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 الغربية، وأكدت التفوق العرْقي للشعب الألماني على كل شعوب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شعوب أوربا على كل شعوب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فض هتلر فكرة المساواة بين البشر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رة دينية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حيلة يهودية مسيح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وع من التنويم المغناطيسي تمارسه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ية للعالم بمساعدة الكنائس المسيحية</w:t>
      </w:r>
      <w:r>
        <w:rPr>
          <w:rFonts w:cs="Arial" w:ascii="Arial" w:hAnsi="Arial"/>
          <w:rtl w:val="true"/>
        </w:rPr>
        <w:t xml:space="preserve">"(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أفكار ال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 النازي فكر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ُوجَد وحدة عضوية بين أعضائه من جه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حضارتهم والأرض التي يعيشون عليها من جهة أخرى، وهي وحدة لا تنفصم عر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لهذا الشعب أن يحقق كل إمكانياته إلا بعد أن يضم إليه مجاله الح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وث الحلولي العض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تكتمل الدائرة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ناصر الغريبة الأجن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تؤدي إلى إعاقة هذا التكامل العضوي الصارم، وبالتالي فهي عناصر ضارة 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عبارات المتواترة في الخطـاب العضوي النازي عبـ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 والترب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ترجمة للعبارة 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وت أوند بود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lut und Boden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ن الشعارات الأساسية للنازية والمرتبطة بفكرة الشعب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تشوية تمجد آداب الفلاحين وعواطفهم باعتبارها تجسيداً للصفتين الأساس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تين يستند إليهما رقي الجنس الألماني؛ الدم الألماني والترب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 الدم والتربة إلى المرجعية أو الركيزة النهائية التي يستند إليها النس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 وال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عار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 والترب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مثل جيد على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احد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سم الأنساق الحلولية الكمونية، حيث يصبح المطلق كامناً في الماد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ـجاوزاً لها، ويُنصِّب شـعبٌ من الشـعوب نفسـه إلهاً على بقية الشعوب، ف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بته يحويان كل القداسة ويعطيانه حقوقاً مطلقة لا يمكن النقاش ب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هي حلولية بدون إله، فثالوث القومية العضو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ـدم ـ التـربة ـ الشـع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إلا صدىً للثالوث الحلولي الوثنـ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له ـ الطبيعة ـ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د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حامل القداسة وباعتباره الصلة التي تربط الإنسان والأرض، يحل محل الإل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قد وجدت هذه العبارة طريقها إلى الفكر والخطاب الصهيون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تر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نفسه إلى مفهوم العرْق السيد، وهو العرْق الآري الألماني التيوتو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حتفظ بنقائه العرْقي ويؤسس أمة تتألف من الحكام المحاربين والمفكرين، قد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وم أن تحكم الأعراق الدنيا وتعيش على عملها وتحقق السيادة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ة ستنظم نفسها على شكل هرمي تقف على قمته نخبة تتسم بالصفات العرْقية 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قاً، وعلى قمة الهرم يقف الفوهر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جسد المادي والمحسوس والتاريخي ل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 والدو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تنظيم الحزب النازي تعبيراً عن نفس الرؤ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استعار هتلر من التنظيمات الشيوعية فكرة الخلية والتنظيم الهرمي ل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ضباط الداخلي، واستعار من الفاشية الإيطالية فكرة ميليشيا الحزب ذات ال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حَّد، وهؤلاء هم مرتدو القمصان البُنيَّة وكان يُشار إليهم بالحرفين 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. A</w:t>
      </w:r>
      <w:r>
        <w:rPr>
          <w:rFonts w:cs="Arial" w:ascii="Arial" w:hAnsi="Arial"/>
          <w:rtl w:val="true"/>
        </w:rPr>
        <w:t>..</w:t>
      </w:r>
      <w:r>
        <w:rPr>
          <w:rFonts w:ascii="Arial" w:hAnsi="Arial" w:cs="Arial"/>
          <w:rtl w:val="true"/>
        </w:rPr>
        <w:t xml:space="preserve">، وهما اختصار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تورم أبتايلو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urm Abteilu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وات العاصف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خب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 فرق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. S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ما اختصار للعبارة الألمان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وتس ستاف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chutz Staffel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عن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خبة الأم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 الخاص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وا يرتدون قمص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داء وشارة 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حزب تحيته الخاصة بأن يرفع العضو ذراعه اليمنى و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ايل هتل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صبح الصليب المعقوف رمزه، كما كان له نشيده الخ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النازية أن هذا الهرم الألماني المنظم، لابد أن يسيطر على 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فادت هنا من الفكر الجغرافي 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وبولوت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رأ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أن ألمانيا أمة حركية من حقها أن تحصل على مجال يتناسب مع قوتها وحيوي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جال أوسع مما سمحت به معاهدة فرسا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طلاقاً من كل هذا وُ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فوق الجميع وأصبح للألمان حقوق مطلقة فيما تصوروا أنه مجالهم الح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ى النازيون أنه يجب على الشعب الألماني أن يستيقظ من سباته ويتنبه للخطر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زو مجاله الحيوي حتى يصبح مجالاً ألمانياً صرفاً خالياً من السل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ن الشعوب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تاج دائماً إلى آخر تستمد منه هو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خر هن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 يقف في طريق تحقيق الأطروحات النازية، وهم في هذه الحالة السلاف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الذين يشغلون المجال الحيوي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داخل، فكانت توجد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غير نافعة مستهلكة دون أن تكون منتجة، وأحياناً ضارة، من بينها المعو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واذ جنسياً والشيوعيون والغجر والمصابون بأمراض وراثية مزمنة، بل الأقز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نازيون يرون ضرورة إبادة العناصر الضارة في الداخل والخار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كان الس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عيشون داخل المجال الألماني الحيوي، والغجر ممن لا نفع لهم، واليهود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المال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لنركِّز على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، لا بسبب أهميتهم المطلقة ولكن بسبب أهميتهم من منظور هذه الموسو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ـ حسب التصور النازي ـ من أهـم القـطاعات غـير النافعـة، بل الضارة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كزون في القطاعات الهامشية للاقتصاد، مثل تجارة الرقيق الأبيـ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م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كتريا والطفيليات التي تعيش على الآخرين، إلا أنهم يدَّعون أنهم يُشكِّ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اً سامياً وشعباً مختاراً، ولذا فهم يحاولون دائماً الهيمنة على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اقتصادية للشعوب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هتلر إلى أن اليهود سيطروا ع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في ألمانيا، وأنهم يحيكون مؤامرة عالمية للسيطرة ولذا فهم يحاولون إش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وب والثو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أفكار الأساسية في بروتوكولات حكماء صهيون، وفي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موند دروموند فرنسا اليهودية، وهما من أكثر الكتب شيوعاً في أوربا في الع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من القرن التاس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بيَّن هتلر أن الماركسية والماسونية ليستا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حيل يهودية للسيطرة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ُنِّف اليهود أحياناً باعتبارهم سلاف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 كثيراً منهم كان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ست يود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stjuden</w:t>
      </w:r>
      <w:r>
        <w:rPr>
          <w:rFonts w:cs="Arial" w:ascii="Arial" w:hAnsi="Arial"/>
          <w:rtl w:val="true"/>
        </w:rPr>
        <w:t>»«</w:t>
      </w:r>
      <w:r>
        <w:rPr>
          <w:rFonts w:ascii="Arial" w:hAnsi="Arial" w:cs="Arial"/>
          <w:rtl w:val="true"/>
        </w:rPr>
        <w:t>، أي من يهود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لقي ال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يهود باعتبارهم مسئولين عن هزيمة ألمانيا في الحرب العالمية الأولى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قرر الألمان أن يجعلوا المجال الحيوي الألماني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ياً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دين ر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Judenrein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وقد بدأ النظام النازي حملت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عقب تعيين هتلر مستشاراً 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أبري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ُظِّ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طعة للأعمال التجارية اليهودية، ثم استُبعد اليهود من كثير من الوظائف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بريل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استُبعد الأطفال اليهود من النظام التع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سبتمبر من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، صدرت قوانين نورمبرج التي نزعت عن أعـضاء الجمـاعة اليهـودية حقهم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وا مواطنين بالرايخ، تنفيذاً لفكرة الشعب العضوي والشعب العضوي المنبوذ، ومُن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جات المُختلَطة بين اليهود والآ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مُنع اليهود من ا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ائف الوسيطة كأن يكونوا وكلاء وبائعين ومديري عقارات ومستشارين في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اغتيال عضو في السفارة الألمانية في باريس على يد يهودي بولندي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قيام ثورة شعبية ضد اليهود تُع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ريستال ناخت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ة الزجاج المحط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ُحرق خلالها أربعمائة معبد ونُهب كثير من المتاجر والم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ة، وتم القبض على الألوف منهم وفُرضت غرامة ع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ذلك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نازي في عملية الإبادة والحل النهائي النازي للمسألة اليهودية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حتى نهاية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سنبين فيما بعد لم يكن النظام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وائياً لاعقلانياً في اضطهاده لأعضاء الجماعات اليهودية، بل 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ضطه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ها قد لا تنطبق على علاقة النازيين بأعضاء الجماعات اليهودية إذ أن ما حدد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هو مدى نفع اليهودي وإمكانية توظي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شرنا من قب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راجُع الجوانب 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رنامج الحزب النازي الذي كان يحوي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 بعض المطلقات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فكرة العدل وضرورة التكاف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ظهور رؤية 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ية صارمة في ماديتها وواحديتها تنفي المطلقات والثوابت والماهيات كافة،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ة شاملة تنزع القداسة عن كل شيء بحدة وشراسة وتُسقط تماماً فكرة الحر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التحول عن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سقوط التدريجي والمطرد في ال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هو نمط التطور الأساسي في الحضارة الغربية الحديثة، حيث تطورت من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انية جزئ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وي مطلقات إلى رؤية علمانية إمبريالية شاملة ت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ات والثوابت والكليات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نطوي الرؤية النازية للكون، ش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كل الرؤى المادية، على إشكالية أساسية داخلها، وهي مشكلة الأساس الفلس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رفي الذي تستند إليه منظومات الإنسان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سم النازيون هذه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صورهم أن الع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ي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در على مساعدة الإنسان على التوصل إلى حلول 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كل، وضمن ذلك المشاكل الإنسانية والأخلاقية والرو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علم هو وح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ر على تحديد الصالح والطالح والخيِّر والشرير وهو وحده المرجعية 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طالب النازيـون بضـرورة تطبـيق قيـم العلم والمنفعة المادية على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تمع، وآمن النازيون بالمنفعة المادية كمعيار أخلاقي للحكم على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اتسم النازيون بالحياد العلمي الشديد في تعاملهم مع الواقع ومع الب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خدموا مقاييس علمية رشـيدة لا تشوبها أية قيم أخلاقية أو عاطفيـة أو غائ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َّل كل البشر، وضمن ذلك الألمان، إلى مادة 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قُسِّم العالم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افعين وغير نافع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قسيم يعود إلى القرن الثامن عشر، عصر العقل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لانية الم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قرر أنه لا يستحق الحياة إلا من ينتج ويستهلك، أما م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تج ويسته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سلس إيت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seless eater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 يأكلون ولا ن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فمصيره أمر مفروغ منه، فقد صُنِّف على أن حياته لا قيمة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لاست إكسستينز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allastexistenzen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شكل عبئاً على الاقتصاد الوطني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كما هو الحال دائماً تخبئ الرؤيةُ العلمية الن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يدة أخلاقياً الرؤيةَ الداروينية النيتشوية، بتأكيدها على فكرة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القيمة المطلقة والصراع باعتباره الآلية الوحيدة للبقاء، وهي عملية 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قاء هو البقاء المادي، والصراع صراع مادي، والبقاء في هذه الغ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 الواحدية المادية التي لا تعرف الرحمة أو العدل ليس من نصيب الأرق قل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أرقى خُلقاً أو الأكثر تراحماً وإنما هـو مـن نصيب الأصلح والأقوى مادي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قوة هي المطلق النهائ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أقـوى هـو الذي لا تعرف الرحمة طريقاً إلى قلب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تحلى بأخلاق الأقوياء ويضرب بيد من حديد على الضعفاء بدلاً من أن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د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عد تَقبُّل النازيين النفع المادي والقوة، باعتبارهما المع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 الأوحد في منظومة معرفية علمانية مادية شاملة لا تعرف المطلقات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أخلاقية أو الدينية، قام المفكرون والعلماء النازيون بتقييم الواقع المحيط 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هذه المنظومة الفكرية المادية وصنفوا كثيراً من العناصر باعتبارها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اف ـ الغجرـ اليهود ـ المعوق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ولا يمكن الدفاع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من منظور أخلاقي مطلق، فهذا أمر مرفوض من منظور علماني شامل، نفعي نس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نير رشيد، ينطلق من حساب دقيق للمدخلات والمخر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يريد الدفاع عن نفسه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فعل ذلك من داخل المنظور العلمي النفعي المستنير لا من خارج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إعداد الآلة المادية النفعية ذات الكفاءة العالية، كما تم تحويل العالم بأسر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يين المعرفي والوجداني، إلى مادة استعمالية خ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ئناس الشعب الألماني وترشيده وتحييد حسه الخلقي تماماً وإسكات عواطفه، ليك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ظار التعليمات والحلول الواقعية العلمية العم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هائية لمشـاك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لول سـتأتيه من مجمـوعة من رجال الحزب والعلماء وأهل التخص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آلة الإبادة المادية النفعية الموضوعية الجهنمية ذات الكفاءة العالية منق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ير، في الدوران، كانت الإبادة قد تحقَّـقت معـرفياً ووجدانياً ونظرياً،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واحدي المادي، قبل أن تتحقق فعلياً من خلال معسكرات الاعتقال والسخ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أطروحات الأساسية للنازية هي ذاتها الأطروحات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ضارة الغربية الحديثة والتشكيل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حظيت الحرك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داية بتأييد رأسمالي غربي لأنها كانت تنظر إلى الاتحاد السوفيت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و 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ا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ضارة الآرية، ومن ثم كان الرايخ الثالث من هذا ال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 قلعة ضد الزحف السلافي ال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تالين كان أكثر دهاءً، حيث عقد حلف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تلر اقتسما بمقتضاه بولندا والمجال الحيوي المحيط ب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الف الغرب الرأس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شرق الاشتراكي ضد هتلر، لا دفاعاً عن المبادئ ولكن لأنه بدأ يهدد مصالح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نازية هي وليدة الحضارة الغربية إذن، ومع هذا يتساءل بعض الدار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ين للإبادة النازية عن الكيفية التي أمكن بها لمجتمع غربي يُقال إ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حض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ثل المجتمع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جتمع هيجل وفاجنر وهايد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فرز حركة بربرية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حركة النازية ثم يُخضع كل أعضاء المجتمع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الإجابة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، ذهب بعضهم إلى القول بأن النازية هي مجرد انحراف لا عن مسار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وحسب وإنما عن مسار التاريخ الغربي كك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ذهب المؤرخ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نست نولت</w:t>
      </w:r>
      <w:r>
        <w:rPr>
          <w:rFonts w:cs="Arial" w:ascii="Arial" w:hAnsi="Arial"/>
        </w:rPr>
        <w:t>Ernest Nolt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و أستاذ في جامعة برلين الحرة يمثل تياراً مراجعاً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التاريخ في 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المرحلة النازية ليست مرحلة نماذجية، أي لا تر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ستوى النموذج والنمط، وإنما هي مرحلة عرضية غير مُمثِّلة لمسار التاريخ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ُقارنونها بروسيا الستال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نولت إلى القول بأن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وا بعمليات الإبادة خوفاً من أن تُطبَّق عليهم سياسات الإبادة التي كان يطب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يت منذ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طبقات والشعوب غير المرغوب فيها، بل يؤكد أن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لموا الإبادة والتصفية الجسدية ومعسكرات السخرة من الشـيوعية السوفيتي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ـات سـتالين الإبادية؛ فالأصل هو الجولاج، وأوشفيتس هي النسخ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ون داخل ألمانيا وخارجها يعارضون هذا الرأي ويؤكدون أن سلوك الألمان هو جزء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جزأ من تاريخهم الحض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هناك من يتطرف إلى درجة القول بأن سلوك الألمان 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أمر تعبير عن طبيعتهم الثابت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حوار هنا يتعلق بدلالة الإبا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ريمة نازية ضد اليهود، أم جريمة غربية متكر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مط متكر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عبِّر عن نموذج مع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ن، أم أنها مجرد حادثة؟ ونحن نذهب ـ كما أسلفنا ـ إلى أن الحضارة التي أفر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والشـمولية والمنفعـة المادية والداروينية، وفلاسفة العرْقية ال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حضارة التي أفرزت رؤية إبادية وصلت إلى قمتها في اللحظ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تُعبِّر عن شيء حقيقي أصيل لا في التشكيل الحضاري الألماني وح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في الحضارة الغربية، وليست مجرد انحراف عن تاريخ ألمانيا أو تاريخ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ن جوهر الفكر النازي، متمثلاً في كتابات أدولف هتل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ناز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 يختلف كثيراً عن فكر سير آرثر بلفور صاحب الوعد المشه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 من الساسة والمفكرين الاستعما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لٌ من هتلر وبلفور يدور داخل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العِرقي المبني على الإيمان بالتفاوت بين الأعراق، وعلى حل مشـاك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تصـد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 يؤمن بفكرة الشـعب العضوي، وكلاهما يرى في اليهود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رغوب فيه ويؤكد، من ثم، ضرورة وضع حل نهائي للمسألة اليهودية في أور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لاهما لا يلتزم بأية منظومة أخلاقية سوى منظومة المنفعة المادية ومنظومة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الحل النهائي في حالة بلفور ب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أوربا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هتلر، في بداية الأمر، أن يحل مسأ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شكل نهائي أيضاً، بالطرق الاستعمارية السلمية البلفورية التقليد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خلص من الفائض البشري اليهودي عن طريق تصدي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رقعة أخرى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تلر يدرك أن الترانسف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فريغ الأراضي من سكانها ونقل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غربية وطريقة حلها ل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أش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أغسطس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ه تم إفر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سيا الشرقية من سكانها الألمان بعد الحرب العالمية الأولى، وتساءل عن وجه الض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قل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من أراضي الرا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هناك مشروع نازي ترانسـفيري أكبر وهـ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ل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ـ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غير أ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شرق أوربا، وهي عبارة بلفورية لا تختلف عن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ارة التي وردت في وعد بلفور حيث تمت الإشارة لسكان فلسطين العرب ع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جماعات غير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داخل هذا التصور الترانسفيري البلفوري الغ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رَّك هتلر لتنفيذ خطته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ام هتلر بشحن عشرة آلاف يهودي وأرسلهم 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ود إلى بولندا في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ولكن الحدود البولندية كانت موصـدة دونهـ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بولندا هي الأخرى كانت تود الدفاع عن مصالحها الماد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سـ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ولات النازية التي تستهدف تهجير اليهـود حتى نهاية الحك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ُذ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ولة تلو الأخرى لتوطينهم في سوريا وإكوادور وتم تشجيعهم على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ناك مشروع صهيوني ناز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مدغشق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هدف إلى تأسيس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 تلك الجزيرة الأفر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هذه المشروعات فشل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 تُطرح بد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فالمجال الاستعماري الحيوي لألمانيا،بعد هزيمتها في الحرب العالمية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حدو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لم تكن الدول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باكى حتى الآن على 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رحب هي الأخرى بالمهاجرين اليهود أو 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حالة الكس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ـا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هتلر يسمي خطة الترانسفير هذ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ل الشامل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هائ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 هذا الحل النهائي البلفوري لم يكن متاحاً لهتلر، ولذا لم يكن أمـ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ستبعاد اليهود بطريقة غير بلفورية، وتتميَّز بكونها أكثر حدة ومنهجية وتبل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 يميل كثير من العلماء إلى القول ب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 النازي ل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ظل ذا طابع بلفوري حتى النهاية، أي حل نهائي من خلال الترانسفير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ر القسري إما إلى المستعمرات في آسيا وأفريقيا أو إلى معسكرات العمل والسخ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، التي لم تكن الأوضاع فيها تختلف كثيراً عن الأوضاع السائ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فكر هتلر هو نتاج لحضارة الغرب، خصوصاً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والتي تدور داخل الإطار العرْقي العلماني الإمبريالي الدارويني، ف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هناك نقط اتفاق بين هذا الفكر والفكر الصـهيوني الذي هو أيضاً 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طيـات الفكر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 أن الفكر الصهيوني يتحدث ع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ناصر بكت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واقـع أن تعـبير البكتريا المجـ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ـو 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رويني لا علاقة له بقيم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الي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ثل المحبة والمساواة والعد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تخدمه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تلر ونوردو وهرتزل، الذين يتحدثون عن اليهود باعتبارهم شعباً عضوياً منبوذ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بكلمات بوبر حيث يتحدث عن اليهود بوصفهم شعباً آسيوياً طُرد من آسيا ولكنهـ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رد منـه، أي أن آسيا تجري في دم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صهيونية ترى ضرورة إخلاء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لعل الخلاف الوحيد هو أن الصهاينة يفضلون الطريقة البلفورية على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تل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ضح مدى انتماء المنظومة النازية للحضارة الغربية الحديث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لومة مخيفة وغريبة ولكنها نماذجية وممثِّلة في ذات الوقت، وهي أن النازي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طلقو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يهودي الذي تقرر إبا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نازيين هم حملة عب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أوربية في مجابهتها مع أقرب الحضارات الشرقية لهم، وهي الحضارة الإسلا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لم ينسوا قط هذا العبء وهم يبيدون بعضاً من سكان أوربا غير النافعين و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لون تقدماً عن الآخر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ســــياق السياســــي والاجتماع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مــــاني للإبـــ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erman Political and Social Context of the Extermi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أن درسنا الإبادة كإمكانية كامنة داخل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وداخل المجتمع الألماني الحديث، وبعد أن درسنا العناصر الحضارية التي سا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َحقُّق الإمكانية، بوسعنا أن ندرس العناصر السياسية والاجتماعية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والعناصر الألمانية اليهودية الخاصة، التي ساهمت بدورها في تحقيق ال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نطقي أن نبدأ بتناول أهم العناصر التاريخ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شرين وأثرها على ألمانيا، أي عملية التحديث أو تحول المجتمع الغربي من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ليدي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نمط العقل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الرش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إنتاج والإدا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خضع لعمليات الترش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لا نشير عادةً إلى التحديث إلا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اول العالم الثالث، وذلك بسبب وضوح هذه العملية فيه، وبسبب كونها عملية ماز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يشها في وقتنا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عملية التحديث هي المدخل الأساسي لفهم كثير من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 الغربي منذ القرن الرابع عشر، برغم أنها تأخذ أشكالاً أكثر ترك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دماً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 الحقائق التي تسم عملية التحديث أو التصني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أنها بدأت في وقت متأخر قليلاً بالنسبة لغرب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هود الر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ديث ألمانيا ظلت متعثرة ولم تحرز تقدماً إلا في سبعينيات القرن الماضي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سية الفرنسية نظراً لعدم وجود سلط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ضع تغيَّر بعد أن أحر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سيا انتصارها الساحق على فرنسا، وبعد أن ضمت الألزاس واللورين، إذ قامت ب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، ثم حققت عملية التحديث من خلال قفزات هائلة في فترة وجيزة نسبياً،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ألمانيا من كبريات الدول الصناعية لا يفوقها سوى إنجلترا، بل إنها تفوق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ذاتها في بعض الجوان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ادةً ما يؤدي التحديث السريع إلى اضطر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ة، لأنه لا يتيح الفرصة أمام أعضاء كثير من الجماعات والأقليات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للتأقلم مع الوضع الجديد، بحيث يمكنهم إعادة تحديد ولائهم وإعـادة صيـ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م بما يتفـق مـع متطلبات الولاء للدولـة القوم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ـهر هـ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، أول ما ظهر، حينما سـعت الدولة الألمانية الجديدة، ذات التوجه البروتستان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و ذات الديباجات البروتستانتية، إلى وضع كل النشاطات الاقتصاد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سيطرتها، وهذا أمر أساسي في عملية الترش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 حاو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السيطرة على النظام التعليمي بأكمله، ومن ثم، تدخلت في عملية تع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ص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درسين في المدارس الكاثوليكية حتى يمتثلوا لأوامرها هي ولا يخضعوا 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، وحتى تتحول الأقلية الكاثوليكية من جماعة شبه ألمانية لها سماتها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زع ولاؤها بين القيم الدينية المطلقة والقيم القومية العضوية إلى جماعة 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لصة تدين بالولاء للدول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صدام بين الدولة وال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ثوليكية الضخمة، وأُطلق على هذا الص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ولتوركامب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ulturkampf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فاح الثقاف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قد وقف أعضاء الجماعة اليهودية إلى جانب الدولة ض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كاثوليك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أدَّى التحديث السريع إلى اقتلاع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هير الريفية من مجتمعاتهم المتراب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لقاء بهم في المدن الضخ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سود فيها العلاقات التعاق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ليشاف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زايـدت درجـة الاغـترا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طبقة الوسـطى وغيرها من الطبقات، حيث تغيَّر أسلوب حياتهم نتيجةً لازدي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م المدن بسرعة مذهلة وظهور مؤسسات قومية رأسمالية ضخمة لم يألف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روف، يبحث أعضاء المجتمع في العادة عن عقيدة متكاملة تجيب عن أسئلتهم وتمن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مأنينة التي يفتقـدونها في المجتمـع الجديد وتحميهم من وحـشية وتائر الت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عقائد الشمولية تقوم بهذه المهمة على أكمل وجه، فقد وجدت ت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بة في ألمانيا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يقف هذا الوضع على الطرف النقيض من التحديث التدريجي البطي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 أوربا الذي سمح بترسيخ قيم الفردية والليبرالية ثم بهيمنة البورجوازية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على المجتمع ككل بمختلف أعضائه ومؤسسات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 التحديث في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ظروف 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حديث المتأخر الذي تزامن مع توحيد ألمان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ح بسما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ها ببراعة فائقة، حيث اكتشف أن العناصر الثورية في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ورجوازية تبنَّت قضية توحيد ألمانيا وربطت بينها وبين قضية القضاء على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والمحافظة في المجتمع والتي كان من صالحها أن تبقي على وضع التجز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مارك توصل إلى صيغة عقائدية تسمح بفصل الهدف الأول عن الثاني، كما تسمح ب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الوحدة في تصفية العناصر الليبرالية والثورية مثلما يحدث في العالم الثال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قت الحاضر عندما تُطرح قضايا قومية يُقال له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صير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تحكم في الجب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خلية ولتصفية أية جيوب معارضة باسم الإجماع القومي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في تلك اللحظة المصي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الأمة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انطلاقاً من هذا، تبنت القوى والطبقات المحافظة والأرستقراط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ادة بسمارك، قضية توحيد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رورة قيام سلطة مركزية، بعد أن أصبحت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ع قومي، ثم أنجزت هذا الهدف التاريخي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بوسع هذه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برم هدنة بينها وبين البورجوازية بحيث تحتفظ هي بالقيادة السياسية لألماني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ستفيد البورجوازية من النتائج الاقتصادية لعملية التوحيد، أي أن عملية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لمانيا تمت تحت مظلة القوى التقليدية المحافظة مثلما كان الحال، وإن تباي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ه، في دول ش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ظهر مجتمع حديث يُدار بشكل حديث من قبَل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ة ذات مُثُل تسلطية شمولية، وهذا مغاير تماماً لنمط التحديث في كلٍّ من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جلت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حقائق الأساسية التي كثيراً ما نغفل عنها، أن التحدي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، في أوربا الغربية خاصة، ارتبط ارتباطاً كاملاً وعضوياً ب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مكن رؤية عملية الت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راكم الرأسمالي المرتبط ب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رنسا وإنجلترا وهولندا وبلجيكا وأمثالها، خارج إطار التوسع الاستعماري و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وب آسيا وأفريقيا إلى ما يشبه الطبقة الع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در فائض الق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وب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ذا فنحن نفضل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كم الإمبريالي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ما لا شك فيه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الاستعماري يُساهم في التخفيف من حدة كثير من المشاكل الناجمة عن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أزمات الاقتصادية والانفجارات السكانية، وذلك عن طريق تصدير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لمانيا لم يكن لها مشروع استعماري مستقل نظراً لانقسامها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ت عليها مرحلة الاسـتعمار المركنت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ـ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رنين السادس عشر والس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كما مرت عليها مرحلة الاستعمار في إطار المنافسة الحرة في القرنين الثامن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دخل ألمانيا الحلبة الاستعمارية إلا في مرحلة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كارية بعد أن كانت إنجلترا وفرنس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قبلهـما إسـبانيا والبرتغ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متا معـظم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سعت ألمانيا، بعد أن تسارعت وت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داخلها، إلى بسط نفوذها على بعض مناطق العالم، فأنشأت علاقـات وثيـ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عثمانية وحلَّت محل بريطانيا وفرنسـا كحليفة كبرى، كما احتلت بعض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فريقيا بل في أوربا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طم المشروع الاستعماري لألمانيا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عالمية الأولى، إذ اقتسم ا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تص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عمراتها فيما بينهم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د لها مجال استعماري حيوي تقوم بتصدير مشاكلها إلي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هدة فرساي لم تحطم المشروع الاستعماري الألماني وحسب، بل حطمت المشروع التحدي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، وحولت ألمانيا نفسـها إلى ما يشـبه المسـ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عـت ألمان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مع النمسا، مع أن ذلك كان مطلباً للشعبين الألماني والنمساوي كل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استقطاع أجزاء كبيرة منها ضُمت إلى كلٍّ من الدنمارك وبولندا وفرنسا وبلج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تو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ُضعت منطقة السار، الغنية بالفحم، تحت إشراف عصـبة الأمم لمدة خم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ـشر عاماً أُديرت مناجمها أثناءها عن طريق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هذا، تم تحديد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ألماني الذي سلِّم كميات هائلة من الزاد والعتـاد الحربي للحلفاء، وخُف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ية الذخيرة المسموح بإنتاجها، وخُفضـت قوة السـلاح البحري ولم يُسمَح بوجود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ية بتاتاً، كما فُرضت غرامة مالية كبيرة على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ذلك، تقر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ل قوات الحلفاء الضفة اليسرى للراين لمدة خمسة عشر عاماً للتأكد من تنفيذ 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ه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غى الحلفاء المنتصرون المعاهدات التجارية المبرمة بين ألمانيـا و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ـرى، وصُودرت الودائـع المالية الألمانيـة في الخارج، وأُنقص حجم الب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الألمانية إلى عُشر حج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إجراءات تذكر المرء بما حدث لمح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، صاحب أول تجربة تحديث في الشرق العربي، والذي هدَّد ظهوره الخطط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لاء على تركة الدولة العثمانية، رجل أوربا المر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كا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أن تدفع غرامة عينية قدرها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مارك ذهبي، على أن تدفع جزءاً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اً وجزءاً منها بعد 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تحديد الغرامة في نهاية الأمر، في أبريل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قدار 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مارك ذه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رغم معارضة جميع الأحزاب الألمانية لتلك الشـرو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ـطرت جمهـورية وايمار في النهـاية إلى أن ترض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ـو الحـال في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قف، حينما تُجْرح الكبرياء الوطنية لشعب ما، ذاع بين الألمان الاعتقاد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لم تُهزم وإنما طعنهـا الثـوريون والليـبراليون واليهـود من الخل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أدَّى الوضع المذكور إلى تدهور سعر المارك من </w:t>
      </w:r>
      <w:r>
        <w:rPr>
          <w:rFonts w:cs="Arial" w:ascii="Arial" w:hAnsi="Arial"/>
        </w:rPr>
        <w:t>4.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رك للدولار 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كاً للـدولار، ثم إلى سـبعة آلاف مارك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لت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طقة الروهر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جة فشل ألمانيا في إرسال شحنة من الخشب على سبيل التعو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يني، ثم قامت القوات الفرنسية والبلجيكية بإلقاء القبض على العمال الألما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وا العمل في المناجم، وفُرض حصار اقتصادي تم بمقتضاه فصل منطقة الروهر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دي الراين المحتلين عن ألمانيا، الأمر الذي كان يشكل ضربة اقتصادية ه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، خصوصاً بعد أن تم استقطاع منطقة سيلزيا العليا الغنية بالف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، هبط المارك إلى </w:t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للـدولار في عـ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4.200.000.0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ـبر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جمهورية وايمار لم تضع أية قيود على حرية رأس المال، فقد استف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رأسم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أعداد كبيرة من أعضاء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هذا الوض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ققوا أرباحاً هائلة وراكموا الثروات في وقت كانت فيه معظم طبقات الشعب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ني من الفقر والهو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ذلت حكومة ألمانيا قصارى جهدها لإصلاح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م تحديد ديون ألمانيا وطريقة دفعها، وبدأت قوات الحلف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مع أوائل الثلاثينيات، ثم عقدت الجمهورية بعض القروض لاستثما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ألماني حتى ظهرت بعض علامات التحسن والاست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ـذا الاسـت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عتمـد بالدرجـة الأولى على القروض الخارجية، ومن ثم، أدَّت أزمة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نهيار البورصة في نيويورك إلى انهيار الوضع في ألمانيا، ف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عاطلين فيها عن العمل إلى ما يزيد على ستة ملا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نحو ثلث مجموع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لة في الفترة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نخفض الدخل بنسبة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فقدت الطبقة الوسط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قى لديها من مدخ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سياق الاجتماعي والسياسي العام الذي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حتدام التناقضات والثورات داخل المجتمع الألماني والذي أدَّى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َفجُّر الوضع الداخلي وظهور الأفكار الشمولية الاستبعادية وإلى ظهور 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جه نح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داخ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أوربي بعد أن حُرمت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ار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آسيوي والإفريق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قد اتجه المشروع الاستعماري الألماني بكل قوته، حينما استعادها،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، أي نحو الشعوب السلافية المجاورة والأقليات المختلفة مثل الغجر و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عتبر المناطق التي تعيش فيها مجاله الحيوي، الذي لابد من تفريغه من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تي لا تنتمي إلى الفولك والتي تعوق تحقيقه لمصلح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هداف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سـياق السـياسي والاجتماعي الألمانـي اليهـودي للإب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-German Political and Social Context of the Extermi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لك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هذه الظروف الألمانية العامة، كانت هناك ظروف خاصة بأعضاء ا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ساهمت في تحويل الموقف المتفجر إلى وضع مدمر بالنسبة لهم ولغير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، وهو ما سنتناوله في هذا الجز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كن للجماع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زن عددي ي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ناحية الكمية المحضة، لم يكن أعضاؤها يُشكلو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ٍّ خاص للأغلبية الألمانية الساحقة كما يبيِّن الجدول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دد اليهو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نسبة الى عدد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7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121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2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1261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4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89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6788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15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58683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4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615.02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95%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يُلاحَظ من الجدول السابق أ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م تكن آخذة في التزايد برغم الانفجار السكاني في أوربا في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زاد عدد يهود شرق أوربا بين عامي 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نحو ستة أضعا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ألمانيا إلى عدد السكان كانت آخذة في التناقص، وقد تزايد هذا الاتجاه عام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سبب التنصُّر والزواج المختلط الذي بلغت نسبته بين عامي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4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لة الزيج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لم تكن المسألة اليهودية في ألمانيا كام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م كما كان الوض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حدٍّ 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شرق أوربا، وإنما في الكيف، وعلى وجه ال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ضع الوظيفي المتميِّز لأعضاء الجماعة اليهودية الذي تأثر تأثر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ة التحديث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أعضاء الجماعة، حتى نهاية القرن الثامن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أساساً في الريف والمدن ال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بدايات القرن التاسع عشر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جديد، هاجرت أعداد هائلة منهم إلى المدن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نهاية القرن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لبيتهم تقيم في المدن الكبرى مثل براسـلاو وليبزج وكولونيا، بالإضـ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بـورج وفرانكفورت، وكانت برلين تضم ثُلث يهود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دَّى تركز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في المدن إلى وضوح تمايزهم الوظيفي والمهني، وهي ظاهرة موغلة في القد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وسط أوربا، وخصوصاً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قد كان أعضاء الجماعة اليهودية في الإ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يُشكِّلون، في العصور الوسطى، جماعة وظيفية وسيطة تضطلع بدور الت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رفي والمرابي، ثم تم طردهم من عدة مدن وإمارات ألمانية، فهاجروا منها إلى 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مارات ألمان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حلول القرن السادس عشر، سُمح لليهود بالاستق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مدن والإمارات التي كانوا قد طُردوا منها، وتم استقدامهم كعنصر تجاري نش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يه رأس المال اللازم والاتصال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هـود المارانـ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طُرد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جزيرة أيب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 هذه العن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كان يتم استقدام اليهود، سو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ور الوسطى أو في القرن السادس عشر، بأمر من الإمبراطور أو الأمير أو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كمة، فكان أعضاء الجماعات اليهودية يتبعون النخبة 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حد أعضائ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كل مباشر ويُشكِّلون مصدر دخل كبير لها، وكان الممولون اليهود يقومون باعت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من خلال الفوائد الضخمة التي يُحصِّلونها على قرو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ستولي على نسبة ضخمة من الأرباح في نهاية الأمر عن طريق الضرائب التي تفر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قرن السادس عشر ظهرت مهنة يهودي البلاط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ر الخزانة الملكية ويعقد الصفقات والقروض بالنيابة عن الأمراء ويمول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دير الاتصالات التجارية اللازمة، أي أن أعضاء الجماعة اليهودية في ألماني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ين بالحاكم ملتصقين به ومتميِّزين طبقياً ومهنياً عن بقية أفراد الشعب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زداد تبلوراً في القرن التاسع عشر، كما يبيِّن الجدول التالي الخاص بتوز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في المهن والحرف المختلفة</w:t>
      </w:r>
      <w:r>
        <w:rPr>
          <w:rFonts w:cs="Arial" w:ascii="Arial" w:hAnsi="Arial"/>
          <w:rtl w:val="true"/>
        </w:rPr>
        <w:t xml:space="preserve">: </w:t>
        <w:br/>
        <w:br/>
        <w:br/>
      </w:r>
      <w:r>
        <w:rPr>
          <w:rFonts w:ascii="Arial" w:hAnsi="Arial" w:cs="Arial"/>
          <w:rtl w:val="true"/>
        </w:rPr>
        <w:t>المهنة أو الحر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89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زراع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.4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>%</w:t>
        <w:br/>
        <w:br/>
      </w:r>
      <w:r>
        <w:rPr>
          <w:rFonts w:ascii="Arial" w:hAnsi="Arial" w:cs="Arial"/>
          <w:rtl w:val="true"/>
        </w:rPr>
        <w:t xml:space="preserve">الصناع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.3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22.03</w:t>
      </w:r>
      <w:r>
        <w:rPr>
          <w:rFonts w:cs="Arial" w:ascii="Arial" w:hAnsi="Arial"/>
          <w:rtl w:val="true"/>
        </w:rPr>
        <w:t>%</w:t>
        <w:br/>
        <w:br/>
      </w:r>
      <w:r>
        <w:rPr>
          <w:rFonts w:ascii="Arial" w:hAnsi="Arial" w:cs="Arial"/>
          <w:rtl w:val="true"/>
        </w:rPr>
        <w:t xml:space="preserve">التجارة والنقل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56.0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50.6</w:t>
      </w:r>
      <w:r>
        <w:rPr>
          <w:rFonts w:cs="Arial" w:ascii="Arial" w:hAnsi="Arial"/>
          <w:rtl w:val="true"/>
        </w:rPr>
        <w:t>%</w:t>
        <w:br/>
        <w:br/>
      </w:r>
      <w:r>
        <w:rPr>
          <w:rFonts w:ascii="Arial" w:hAnsi="Arial" w:cs="Arial"/>
          <w:rtl w:val="true"/>
        </w:rPr>
        <w:t xml:space="preserve">عمال أجراء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0.4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0.6</w:t>
      </w:r>
      <w:r>
        <w:rPr>
          <w:rFonts w:cs="Arial" w:ascii="Arial" w:hAnsi="Arial"/>
          <w:rtl w:val="true"/>
        </w:rPr>
        <w:t>%</w:t>
        <w:br/>
        <w:br/>
      </w:r>
      <w:r>
        <w:rPr>
          <w:rFonts w:ascii="Arial" w:hAnsi="Arial" w:cs="Arial"/>
          <w:rtl w:val="true"/>
        </w:rPr>
        <w:t xml:space="preserve">مهن حر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6.1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>%</w:t>
        <w:br/>
        <w:br/>
      </w:r>
      <w:r>
        <w:rPr>
          <w:rFonts w:ascii="Arial" w:hAnsi="Arial" w:cs="Arial"/>
          <w:rtl w:val="true"/>
        </w:rPr>
        <w:t xml:space="preserve">أعمال حر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6.7</w:t>
      </w:r>
      <w:r>
        <w:rPr>
          <w:rFonts w:cs="Arial" w:ascii="Arial" w:hAnsi="Arial"/>
          <w:rtl w:val="true"/>
        </w:rPr>
        <w:t xml:space="preserve">% / </w:t>
      </w:r>
      <w:r>
        <w:rPr>
          <w:rFonts w:cs="Arial" w:ascii="Arial" w:hAnsi="Arial"/>
        </w:rPr>
        <w:t>19.0</w:t>
      </w:r>
      <w:r>
        <w:rPr>
          <w:rFonts w:cs="Arial" w:ascii="Arial" w:hAnsi="Arial"/>
          <w:rtl w:val="true"/>
        </w:rPr>
        <w:t>%</w:t>
        <w:br/>
        <w:br/>
        <w:br/>
      </w:r>
      <w:r>
        <w:rPr>
          <w:rFonts w:ascii="Arial" w:hAnsi="Arial" w:cs="Arial"/>
          <w:rtl w:val="true"/>
        </w:rPr>
        <w:t>وكان وجود بعض أعضاء الجماعة اليهودية كوسطاء أمراً واضحاً ج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ركزوا في صناعة الأثاث والملابس الجاهزة وارتبطوا بالصيرفة والمحال التجا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حولهم إلى شخصيات مكروهة من الطبقة الوسطى، خصوصاً في ظروف الأ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تضح كذلك وجود اليهود في مهنة الإقراض وتحصيل ريع الملكيات الزر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نياب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الأمـلا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عملـوا تجار مواش، الأمر الذي جعلهم مكروهين من 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بل الحرب العالمية الثانية، كان عدد يهود ألمانيا لا يزيد على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كان يهود بر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شكِّلون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ها، ومع هذا كانوا يُشكِّلون النسب التالية في بعض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في برلين</w:t>
      </w:r>
      <w:r>
        <w:rPr>
          <w:rFonts w:cs="Arial" w:ascii="Arial" w:hAnsi="Arial"/>
          <w:rtl w:val="true"/>
        </w:rPr>
        <w:t xml:space="preserve">: </w:t>
        <w:br/>
        <w:br/>
        <w:br/>
      </w:r>
      <w:r>
        <w:rPr>
          <w:rFonts w:ascii="Arial" w:hAnsi="Arial" w:cs="Arial"/>
          <w:rtl w:val="true"/>
        </w:rPr>
        <w:t xml:space="preserve">النسب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قطاع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70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أصحاب الحوان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ن مجموع تجار الملاب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في 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ا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7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ن مجموع العاملين في المصار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ن الأطب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6%</w:t>
      </w:r>
      <w:r>
        <w:rPr>
          <w:rFonts w:cs="Arial" w:ascii="Arial" w:hAnsi="Arial"/>
          <w:rtl w:val="true"/>
        </w:rPr>
        <w:t xml:space="preserve"> / </w:t>
      </w:r>
      <w:r>
        <w:rPr>
          <w:rFonts w:ascii="Arial" w:hAnsi="Arial" w:cs="Arial"/>
          <w:rtl w:val="true"/>
        </w:rPr>
        <w:t>من المحام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br/>
      </w:r>
      <w:r>
        <w:rPr>
          <w:rFonts w:ascii="Arial" w:hAnsi="Arial" w:cs="Arial"/>
          <w:rtl w:val="true"/>
        </w:rPr>
        <w:t>ومن الإحصاءات الأخرى ذات الدلالة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لين الذين كانوا يشكلون ـ كما أسلفنا ـ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ها كانوا يدفعو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رائب، وكان يهود فرانكفورت الذين يشكلون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ها يدفعون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ضرائ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بلغت نسبة أصحاب الأعمال ومديري البنوك من اليهود في برلين </w:t>
      </w:r>
      <w:r>
        <w:rPr>
          <w:rFonts w:cs="Arial" w:ascii="Arial" w:hAnsi="Arial"/>
        </w:rPr>
        <w:t>55.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هبطت إلى </w:t>
      </w:r>
      <w:r>
        <w:rPr>
          <w:rFonts w:cs="Arial" w:ascii="Arial" w:hAnsi="Arial"/>
        </w:rPr>
        <w:t>32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ي أيضاً نسبة ع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قول الموسو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إن الهبوط في النسبة المئوية لم يصاحبه هبوط في النفوذ، إذ كان اليهود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ـض السـنوات، يُديرون أهـم ثلاثة بنوك تتحكم في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نسبة الإقراض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وات، وكانوا يديرون نحو ثلاثة أرباع القروض الأجنبية التي مُنحت لألمان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سيطر اليهود على </w:t>
      </w:r>
      <w:r>
        <w:rPr>
          <w:rFonts w:cs="Arial" w:ascii="Arial" w:hAnsi="Arial"/>
        </w:rPr>
        <w:t>57.3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صناعة المعادن في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ارتبط اليهود في العقل الألماني بالمشروع الحر والمضاربات و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جهة أخرى، كان والتر راتنا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زير التعمير ثم وزير الخزا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وايم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هودياً، كما كان واضـع دسـتور هـذه الجمـه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ستمرت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اً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هذه الجمهورية ترمز في العقل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برالية المتخاذلة المتهالكة أمام هجوم أعداء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قبيل المفارقا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ة اليهودية ارتبطوا بالمثل الليبرالية في وقت كان فيه المجتمع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خلى، بعد تَعثُّر التحديث، عن هذه المُثٌل ليبحث عن طرق أخرى شمولية 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في هذا الارتباط الوثيق بين الرأسمالية الألمانية ويهود ألماني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ِّر النقد الاشتراكي الثوري العنيف لليهود باعتبارهم ممثلين للرأس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يهودية باعتبارها دين الاقتصاد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 أيضاً السبب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ركس يَقرن اليهودية بروح التجـارة ويُوحِّد بينهما، ويرى أن إله إسرائيل الط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راث الاشتراكي في نقد الشخصية اليهودية نابع من تربة 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، حيث كان اليهود ممثلين بشكل واضح في الطبقات 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نطبق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ة حال، على شرق أوربا حيث تحوَّلت البورجوازية الصغيرة والجماعات اليهود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وليتاريا تعاني من ويلات الفق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برغم هذا الربط بي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رأسمالية في ألمانيا، فقد انضم عدد كبير من المثقفي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ات الثورية فيها، وكان ارتباطهم بها على المستوى الفردي واضحاً وضوح ال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 لليهود بالرأس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كان رئيس حكومة بافاريا الثو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لش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كثير من قيادات الحركة الثورية المتطر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روزا لوكسمب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يهود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شبح ماركس يرفرف على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تضح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يهودي الملحوظ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ورة البلش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كان يُطلَق عليها في بعض الأوسا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ة اليهود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، ارتبط اليهودي بالصناعة والاستغلال والمشروع الحر، وكذلك ب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المتطرفة والحركات الثورية، أي أن اليهودي أصبح رمزاً جيـداً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ـع الحد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سيلشاف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بني على التعاقد والتنافـس، والذي قوض دع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الألماني المتراب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ينشاف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صبح بؤرة تتجمع فيها مخاوف الطبقة الوس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آخذة في التدهور الاجتماعي والطبقي بسبب التضخم والبط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أصبح رم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تلك القوى، من اليمين واليسار، التي أودت بألمانيا وفرضت عليها أن تذ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لف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استأنفت ألمانيا عملية التحديث بعد الحرب، تمت هذه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روض أجنبية وتحت رعاية الدولة، أي أن النمط الاقتصادي السائد في ألمانيـ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مجـال للرأسـمال الحـر تماماً ولا للنمط الاشتراكي الجم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ط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بكل من الرأسمال الحر الذي ارتبط به اليهود واليسار المتطرف الذي وُجد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شكل ملحوظ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همت العوامل السابقة جميعاً، بشكلٍّ أو بآخر، في ع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ـاء الجماعة اليهوديـة عن بقية التشـكيل السياسي الحضار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ن التاليين كانا حاسمين في فصلهما عن سواد الشعب الألماني، وفي تهميش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نصران هم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>ـ العلاقة الخاصة بين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روع الاستعماري الألمان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تعود العلاقة الخاصة بي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مشروع الاستعماري الألماني إلى منتصف القرن التاسع عشر، وت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اً لظاهرة يهود البلاط ولارتباط أعضاء الجماعة بالحاك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تُعَدُّ 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ـيلد مثلاً جيـداً على ذلك، حيث كانت آخر أسرة من أسر يهود البلاط وه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أسرة يهودية ثرية تتولى مشاريع الاستيطان الصهيو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يهود تحسن كثيراً في منتصف القرن التاسع عشر مع توحيد ألمانيا، فقد كان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مستشاري بسمارك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يهودي المتنصِّر فريدريك ستاه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نظِّر الدعوة إلى العسكرية الب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بسمارك كان يفكر، حسب 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الحاكمة الألمانية، في استخدام اليهود دائماً في مشاري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ذلك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أوضح في تفكير إمبراطور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لهلم الث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كان يرى إمكا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مشروعه الاستعماري، كما كان واعياً بالقدرات المالية لليهود و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الاتهم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فاوضات هرتزل، مع إمبراطور ألمانيا، تدور داخ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وتنطلق من هذا التفاهم الض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 كانت المنظمة ال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لا تكف عن الحديث عن نفع اليهود وإمكان استخدامهم في المشاريع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وتوطينهم في فلسطين أو في غيرها تحت راية الاستعمار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الغوث الألمانية اليهودية بالمساهمة في النشاط الاستطاني الصهيوني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الألماني، كما كان يُنظَر إلى العنصر اليهودي 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عنصراً ألمانياً، يمكن تسخيره في صالح المشروع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 معروف، صدر وعد بلفور الذي ينطوي، بشكل ضمني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 تحويل اليهود إلى عناصر تدين بالولاء للاستعمار الإنجلي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ذا،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اسة المنظمة الصهيونية الموجودة آنذاك في ألمانيا في التقرب إلى النظام الحا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ت في بذل المحاولات لاستصدار وعد بلفوري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جهود لم تُث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علاقة ألمانيا الخاصة بالدولة العثمانية ورفض الخليفة العثماني الموافق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ـروع الصهيـوني حتى ولـو تم في إطار المشروع الاستعمار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درت الحكومة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صدور وعد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ريحاً مبهماً يشبه وعد بلفو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وجوه، تَعد فيه بمساعدة المشروع الصهـيوني عـلى أمل أن تجند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ها وتكسبهم إلى ص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هذا التصريح متأخراً، ولم يؤد في النها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ء يُ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ا يهمنا في هذا السياق هو أن التعامل مع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روع الاستعماري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عتب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جوه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هميشاً لهم من منظور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ألماني، فهو يعطيهم حقوقاً للاستيطان في فلسـطين، كما يمنحـهم الحـ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مـتع برعاية الحكومـة الألمانيـ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خارج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لمانيـا، الأمر الذي يعني ضم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ـكار حقـوق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اخله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قد كان الاستعمار الاستيطاني هو الإطار الذي يت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 تصدير الفائض البشري غير المرغوب فيه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ياد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بولها هذا الإطار، رضيت بالتعريف الضمني الكامن لليهود كعنصر غريب غير منتم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م تصديره عن طريق 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، على كل حال، هو التعريف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ض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هميش اليهود من خلال هجرة يهود شرق أورب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تسبَّ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كثيفة ليهود اليديشية في أعقاب تعثُّر التحديث في شرق أوربا في تهم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فصلهم عن التشكيل القومي الألماني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جدير بالذكر أ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حديثة اتسمت بأنها هجرة داخلية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بلد أوربي إلى آخ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بدأ الهجرة عبر الأطلنطي بشكل مكثف إلا 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رحلة الأولى بصفة خاصة، مئات الألوف، ووصلت أعداد كبيرة منهم إلى 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ببوا في استصدار وعد بلفور لتحويل سيل الهجرة عنها، كما وصلت أعداد لا بأس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لمان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ما زاد الأمور سوءاً أن ألمانيا قامت، في نهاية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من عشر، بضم بولندا التي كانت تضم يهوداً من المتحدثين ب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ست يود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يهود شرق 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كان يعني أن يهاجر هؤلاء إلى المدن الألمانية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انتقل معظم يهود بوزنان إلى ألمانيا، وكذا أعداد كبيرة من يهود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ظهور هذه الكتلة الضخمة من يهود شرق أوربا ذوي الطابع الجيت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غلق، والذين لا يوجد لد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غرباء مُقتَلع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زام قوي بالمعايير 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أو بالقيم الغربية، كما يفتقرون إلى الكفاءات المطلوبة في التعامل مع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والاقتصاد الجديد، كان يمثل تهديداً للموقع الطبقي لليهود ولمكان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ت سنوات العشرينيات من هذا القرن هجرة يهودية ضخمة من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أزم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ـرنا من قبل إلى النسبة المرتفعة من الزي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ة بين يهود ألمانيا، ويمكن أن نضيف هنا أننا نعتقد أن النسبة كانت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غاية بين اليهود من أصل ألماني، ولكن الإحصاءات لا تذكر سوى المتوسط العام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فرِّق بين يهود شرق أوربا المقيمين في ألمانيا واليهود من أصل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جه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هود ألمانيا يختفون، بينما كان يهود الشرق يحلون محلهم، أي أن الطابع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ماعة اليهودية كان آخذاً في التغير وفي اكتساب طابع غير 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أجانب بين يهود ألمانيا هي </w:t>
      </w:r>
      <w:r>
        <w:rPr>
          <w:rFonts w:cs="Arial" w:ascii="Arial" w:hAnsi="Arial"/>
        </w:rPr>
        <w:t>2.7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 xml:space="preserve">، ارتفعت إلى </w:t>
      </w:r>
      <w:r>
        <w:rPr>
          <w:rFonts w:cs="Arial" w:ascii="Arial" w:hAnsi="Arial"/>
        </w:rPr>
        <w:t>1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شك أنها استمرت في التزايد بعد هذا التاري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وَّلت ألمانيا،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أولى، إلى مركز للثقافة العبرية نتيجـةً لهرب عديد من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روسـيا، فتم تأسـيس دار نشر عبرية، كما أسست الحركة الصهيونية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لتعليم العبر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و اتجاه أيده النازيون فيما بعد ودعموه لأ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ون ضرورة عبرنة اليهود باعتبارهم شعباً عضوياً مستقلاً عن الشعب العضو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ا أن نلاحظ أن الدولة النازية سبقت الدولة الصهيونية في تبنِّي كثير من مش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من شأن هذا كله أن أصبح العنصر اليهودي مرة أخرى عنصراً عض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اً غريباً يقف خارج المجتمع أو على هام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أحد المطالب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داء اليهود وقف الهجرة من شرق أوربا لأنها تأتي بالغر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قوق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انب مثار نقاش حتى في عهد جمهورية وايمار الليبرالي، ولهذا نجد بعض الأل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لا يمكن اتهامهم بمعادة اليهود، يطالبون بعدم السماح ليهود الشرق بامت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ارات باعتبارهم أجانب لا باعتبارهم يهو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لقد طُرحت القض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نظمات اليهودية ذات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ُمنح اليهود الأجانب، الذين كانوا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الأغلبية في بعض المجتمعات، حق التصويت في الانتخابات؟ وبالفعل، قرر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ه التجمعات السماح ليهود الشرق بالانضمام إليها بدون ممارسة حق التصو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جمعية الغوث كان يهدف إلى إبعاد يهود الشرق عن ألمانيا حتى لا يتأثر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داخلها، كما هو الحال مع جمعيات الغوث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نشأ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رياء اليهود في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ثال هيرش وروتشيل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هرت في هذه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ات يهودية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ظيم المركزي للمواطنين الألمان من أتباع العقيد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جمعية يهودية تدعو إلى الاندماج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جمعية غوث يهود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جمعية خ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بنشاط استيطاني في فلسطين كما أشرن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غير ذلك من جمعيات دينية و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اتحاد عام لهذه الجمعيات في أواخر العشر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مر الذي يجدر ذكره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ة نظر هذه الدراسة، هو تأسيس فرع للمنظمة الصهيونية في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أصبح الم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ي داخل ألمانيا منذ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رأس فرع ألمانيا رجل ألماني متزوج من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ورت بلومنفل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رح شعارات قومية عضوية كانت تسبب الكثير من الح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جماعة الذين كانوا يحاولون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وِّجت جهوده باستصدار قرار بوز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جعل من الهجرة إلى فلسطين هدفاً أساسياً لك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ومعظمهم من أصل شرق أوربي، يتقبلون مختلف المنطلقات القومية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دافع مارتن بوبر عن علاقـة التربة بالدم، كما دافـع عن أن اليهود شـعب آسـ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ث ناحوم جولدمان عن اليهود كعنصر هدام في كل المجتمعات لأنهم غرب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ث جيكوب كلاتسكين عن ازدواج الولاء عند اليهود، وتحدث حاييم وايزمان ع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نصراً فائضاً يقف في حلق الأمة الألمانية، وهي شعارات تعود كلها لتيو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وماكس نوردو اللذين وضعا أساس الصهيون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عت هذه الدعاية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بية للغاية عن أعضاء الجماعة اليهودية وعن عدم إمكان دمجهم في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مناخ، ظهر هتلر وظهرت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محاكمات نورمبرج، أ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ماء النازيون، الواحد تلو الآخر، على أنهم تعلمـوا ما تعلمـوه عن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أدبيات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ا الجو الهستيري الصهيوني النازي،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رافضة للمنطق الصهيوني واستمرت في مقاومة المنطق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تلر للحكم، استولى الصهاينة على قيادة الجماعة اليهودية وطرحوا برنامجاً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عادة صياغة الجماعة اليهودية في ألمانيا وتعليم اليهود ما يتفق مع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ذلك عن طريق مزج القومية بالدين بهدف تهجيرهم خارج 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َصفت جمعية التنظيم المركزي للمواطنين الألمان هذا الموقف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أنه طعنة في الخ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ازيون، فوافقوا على الطرح الصهيوني ل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َّموا التأييد والدعم للأنشطة والمؤسسات 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باب النابعة من الملابسات التاريخية والسياسية والحضارية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جتمع الألماني كك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رتبطة بالجماعة اليهودية على وجه التحدي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التي أدَّت إلى ارتطامهم بالنظام النازي وإلى إبادة أعداد كبيرة 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والخاص اللذين نطرحهما، أي الإبادة من خلال التجويع والسخرة و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ادة من خلال التصفية الجسدية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الإبــــادة النازيــــة للغــــج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azi Extermination of Gyps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رتبط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 الناز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حيث استقر في الأذهان أن النازيين لم يبيدوا سو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 الغربي والصهيوني على ترسيخ هذه الفكرة حتى أصبح دور الضحية حك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طور الأمر إلى حد أنه إذا ما أراد باحث أن يبيِّن أن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مقصورة على اليهود، وإنما هي ظاهرة شاملة ممتدة تشمل الغجر والس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ولنديين وغيرهم، فإنه يصبح هدفاً لهجوم ش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ثمة اتجا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ناً نحو الإبادة في الحضارة العقلانية المادية الحديثة، وأنه تحقق ب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اوتة من الحدة والتبلور واتخذ أشكالاً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حدى لحظات التحقق المتبلور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لغجر، التي ورد الوصف التالي لها في إحدى منشورات اليونسك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إبادة الغجر مُدرجة في برنامج ألمانيا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دى شرطة إق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فاريا الألماني منذ عام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سمٌ خاص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شئون الغج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لقى نسخاً من 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 المكلّفة بالبت في المخالفات التي يرتكبها الغ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وَّل هذا القسم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ركز وط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مقره ميونيـخ، وحُظر على الغـجر منذ ذلك التاريخ التنقل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ريح الشر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غجر الذين يزيد أعمارهم على السادسة عشرة ولا يعملون يُجب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مل لمدة سنتين في مركز من مراكز التأه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بتداءً من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وهو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 هتلر إلى الحكم، زادت تلك القيود شدة وصر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ُرد الغجر الذين لا يح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نسية الألمانية، وزُجّ بالباقين في المعتقلات بحجة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اجتماع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بدأ الاهتمام بالبحث في الخصائص العِرقية للغجر، فأعلن الدكتور هان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لوبكه ـ أحد المساهمين في صياغة قوانين نورمبرج ـ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الدم الذي يج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وق الغج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دم أجنب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ثم صنَّفهم الأستاذ هانز 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ثر في فئة مستقلة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زيجاً عرْقياً غير محدَّ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 لم يستطع نفي أصلهم الآ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لغت الخصائص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غجر من الأهمية درجة أهلتها لأن تصلح موضوعاً لرسالة دكتو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ق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فا جوستين مساعدة الدكتور ريتّر في قسم الأبحاث العِرقية بوزارة الص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قشة رسال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ن الدم الغجر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ُشكِّل خطراً بالغاً على صفاء الجنس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جَّه طبيب يُدعَى الدكتور بورتشي مذكرة إلى هتلر يقترح فيها فرض الأشغ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قة على الغجر وتعقيمـهم بالجملة نظراً ل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شكِّلون خطراً على نقاء 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الألما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صدر قرار أدى إلى تفاقم 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جر إذ وصمهم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جرمون معتادون على الإجر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في نهاية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خلا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ُنت حملات اعتقال جماعية عديدة ضد الغجر وخُصِّص لهم جناح في معتقل بوخنول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قوائم الوفيات في كثير من المعسكرات تحوي أسماء غجرية يُذكَر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وتهاو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سن وداوتمرجن وناتلزفايلر وفلوسن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افنسبروك، راحت كثيرات من نساء الغ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ايا لتجارب أطباء الشرطة العسكرية الهتلرية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>. (</w:t>
      </w:r>
      <w:r>
        <w:rPr>
          <w:rFonts w:cs="Arial" w:ascii="Arial" w:hAnsi="Arial"/>
        </w:rPr>
        <w:t>ss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أصدر هملر بنفسه أمراً بنقل مقر المركز الوطني لشئون الغجر إلى بر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ة نفسها اعتُقل ثلاثمائة غجري كان قد استقر بهم المقام في قرية مانفويرت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ملكون الحقول والكر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مر هملر بتصنيف الغجر في الفئات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غج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Z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لاسي يغلب عليه العرْق الغج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ZM</w:t>
      </w:r>
      <w:r>
        <w:rPr>
          <w:rFonts w:cs="Arial" w:ascii="Arial" w:hAnsi="Arial"/>
          <w:rtl w:val="true"/>
        </w:rPr>
        <w:t>+)</w:t>
      </w:r>
      <w:r>
        <w:rPr>
          <w:rFonts w:ascii="Arial" w:hAnsi="Arial" w:cs="Arial"/>
          <w:rtl w:val="true"/>
        </w:rPr>
        <w:t>، وخلاسي يغلب عليه العرْق الآ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ZM</w:t>
      </w:r>
      <w:r>
        <w:rPr>
          <w:rFonts w:cs="Arial" w:ascii="Arial" w:hAnsi="Arial"/>
          <w:rtl w:val="true"/>
        </w:rPr>
        <w:t>-)</w:t>
      </w:r>
      <w:r>
        <w:rPr>
          <w:rFonts w:ascii="Arial" w:hAnsi="Arial" w:cs="Arial"/>
          <w:rtl w:val="true"/>
        </w:rPr>
        <w:t>، وخلاسي يتساوى فيه العرْقان الغجري والآ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ZM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ميِّز المؤرخ 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ِّنج في كتابه ألمانيا وإبادة الجنس بين أساليب مختلفة لإبادة الجنس ت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عن طريق إزالة القدرة على الإنجـاب واخـتطاف الأطفال، والإباد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ج في المعتقـلات، والإبادة عن طريق الإفن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ُقِّمت في مستش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سلدور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لبيرنفلد نساء غجريات متزوجات من غير الغجر، ومات بعضهن على أثر تعقي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َّ حو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افنسبروك، قام أطباء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تعقيم مائة وعشرين فتاة غج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من أمثلة الإبادة الجماعية عن طريق الاعتقال ترحيل خمسة 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جري من ألمانيا إلى جيتو لودز في بولندا، وكانت ظروف المعيشة في هذا الجيتـ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ظاعـة بحيث لم ينج أحد من هؤلاء الغجر من اله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 فإن الطريقة 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ثرها النازيون هي طريقة الإفناء ال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تقد أن قرار إبادة الغ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فناء اتُخذ في ربيع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شُكِّل ما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ق الإعد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ق ذلك كان يتعيَّن جمع الغجر في أماكن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نذ صدور قرار هملر 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يس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 xml:space="preserve">، كانت أماكن سكنى الغجر قد أصبحت معروفة لدى الشرطة، ثم جاء قرار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وف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حظر عليهم ترك منازلهم أو ليضعهم تحت طائلة الحبس في معس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ُحل ثلاثون ألف غجري إلى بولندا فلاقوا حتفهم في معتقلات الموت في بلزك وتربلين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بيبور ومايدانك، شأنهم شأن آلاف آخرين رُحلوا من بلجيكا وهولندا وفرنس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تقل أوشفي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وي هويس، قائد المعتقل، في مذكراته أنه كا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قلين شيوخ يناهزون المائة سنة من العمر ونساء حوامل وأعداد كبيرة من 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يروي بعض السجناء الذين نجوا من الهلاك، كما يسرد كولكا وكرواس في كتاب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نون مصنع الموت، قصة مذبحة الغجر الرهيبة التي وقعت في ليلة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بولندا، كان الغجر يُقتلون في معسكرات الموت أو يُعدمون في البر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متد نطاق القتل إلى الاتحاد السوفيتي عندما اندلعت نيران الحرب بين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فييت، فكانت فرق الإعدام التابعة ل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سير مع الجيوش الألمانية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ور الجماعية تملأ مناطق البلطيق وأوكرانيا والقر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ليلة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ُعدم رمياً بالرصاص في سيمفيروبول ثمانمائة غجري من الرجال والنساء و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زحفت الجيوش النازية، كان الغجر يُعتقلون أو يُرحلون إلى المعسكر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ت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يوغسلافيا، كان الغجر واليهود يُعدمون في غابة باجن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تقدير عدد الغجر الذين كانوا يعيشون في أوربا قبل الحرب العالمي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د ضحايا هذه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دِّر المؤرخ راؤول هيلبرج عدد الغجر في ألمانيا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بأربعة وثلاثين ألف نسمة؛ أما عدد من بقي منهم على قيد الحياة بعدها ف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يَّن من تقارير فرق الإعدام أن عدد الضحايا في روسيا وأوكرانيا والق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 ثلاثمائة ألف غجري، بينما تُقدر السلطات اليوغسلافية عدد القتلى من الغ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ثمانية وعشرين ألفاً في الصرب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دد الضحايا في بولندا، فمن الصعب تقد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 المؤرخ تيننباوم يؤكد أن الشعب الغجري فقد على الأقل خمسمائة أل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، مع العلم بأن الشعب الغجري شعب عريق وكثير النس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 xml:space="preserve">وعلى كل حال، ومهما اختلفت النسب، فإن نسبة من أُبيد من الغ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وق نسبة من أُبيد م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رتن هايدج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9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976</w:t>
      </w:r>
      <w:r>
        <w:rPr>
          <w:rFonts w:cs="Arial" w:ascii="Arial" w:hAnsi="Arial"/>
          <w:b/>
          <w:bCs/>
          <w:rtl w:val="true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>والناز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rtin Heidegger and Naz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كتابه المعنون الحداثة الرج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كنولوجيا والثقافة والسياسة في جمهورية فايمار والرايخ الثالث يُبيِّن جيف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رف أن الحداثة لم تكن حركة نحو اليمين أو نحو اليسار، إذ يرى أن هناك حداثة 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شية هي حداثة انتصار الإرادة على العقل، والروح المبدعة على ال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 ترتبط الإرادة المنتصرة بالعنصر الجمالي الذي يصبح هو وحده مبرر الحيا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تُعَّل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ُعطَّ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ل المعايير الأخلاقية وتهيمن الرغبة التي لا تعرف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ديثه عن هـذه الحـداثة الرجـعية يُبيِّن هيرف أن مصـادرها متعددة، 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ينها ما 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ومانسية ـ أيديولوجية الفولك ـ المصطلح الوجودي عن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صالة ـ الداروينية الاجتماعية ـ فلسفات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bensphilosophi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ح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يتشه بالجمال الذي يتجاوز الأخلاق أو الذي لا علاقة له بالأخل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مور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moral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الاحتفال بالجمال باعتباره معيار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خلاقياً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تم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 وربطها بالقيم المتجاوزة للأخ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مر هيرف، عبر كتابه، في 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عناصر وغ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ه رغم دقة ملاحظاته وجدَّتها إلا أن كتال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ذي قدَّمه يتسم بعدم التراب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أجدى أن نرى نمطاً ع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صاعد معدلات الحلولية الكمونية والانتقال من العقلان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ة للقيمة والأخلاق والغائية 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لاعقلان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جاوزة للقيمة والأخلاق والغائية 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أرجح بين الذات والموض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عام يصل إلى قمته في فلسفة ما بعد الحداث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لسفـة مارتن هايـد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وجـودي والفينومينولوجي، هي جزء من هذا النمط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فلاسفة القرن العشرين في الغرب، إن لم يكن أهمهم على الإطلاق، وينزله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ة أفلاطون وهي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ثر هايدجر بأعمال جيكوب بومه والمعلم إيكهارت ونيتش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ركجارد وهوسرل، ويبدو أن الفكر الغنوصي ترك أثراً عميق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ابه الأس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وجود والزم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الإضافة إلى كتبه ال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ط ومشـكلة الميـتافيزيقـ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اهــية الحقـيق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دخل إلـى الميتافيزيق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رسـ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ـول الإنس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 ما الفلس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نقطة انطـلاق هـايدجر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ـود، فالسـؤال الأساسي عند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معنى الوجود؟ فهو السـؤال الذي يجـ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ـأله كل إنسـان ليصبح إنس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هايدجر إلى أن الخلل الأساسي في الأنط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أنها سقطت في ثنائية راديكالية فظنت أن الوجود هو كيان موضوعي مفارق ل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قامت بفصل الواحد، وبحدة، عن الآخر، فحوَّلت العالم الموضوعي إلى مادة لا أسـ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لا سـحر خاضعة للحَوْسَلة منفصلة تماماً عن الذات، كما تحوَّل الإنس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 أداتي وذات متعجرفة متكبرة تنفصل تماماً عن واقعها وتتعالى عليه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عل معه، تحاول أن تغزو الكون بدلاً من أن تعيشه، وتحاول أن تفرض صورت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ن وتحتل مركزه وتحوس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جلى هذه الرؤية من خلال فلسفة ديكارت وفكر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ارة والفلسفة الوضعية والنزعة التكن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 تجاوز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يرفض هايدجر العودة للإله، كما يرفض أن يعود إلى الذات المستقلة، و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ذلك يطرح مشروعه الفلسفي الذي يصفه هو نفسه بأنه عملية هد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ستراك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tructio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ستروكس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trukt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فلسفات الساب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 لكل الأنطولوجيا الغربية، أنطولوجيا الذات والموض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تحول الهد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ديستراكش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إلى تفكيك بالإنجليز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ديكونستراك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onstruc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خطاب دريدا الفلسفي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ن بالكثير لفلسفة هايدجر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جوهر عملية التفكيك أو الهدم هذ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راب من الواقع بدون المنظار الديكارتي بحيث يتجاوز الدارس ثنائية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وضوع وينظر إلى الوج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 في هذا شأن فلاسفة عالم الحي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الاث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اهتمام هايد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يتشه من قب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فلسفة اليونانية قبل سقراط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فة لم تعان في تصوره من انقسام الذات والموضو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سام الحاد بين الذات والموضوع هو سمة أساسية في كل الرؤى الحلولية الكم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التي ترفض فكرة المركز المفـارق للمـادة المنزه عنها، وتحاول أن ت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اً كامناً أو حالاً فيها، فتجده إما في الإنسان أو في الطبيعة، إما في الذ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سم هذه الثنائية الصلبة ذاتها إلى واحدية مادية بذوبان الذ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وع، أو الموضوع في ا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البديل الأول هو الأكثر شيوع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قسـام لم تسـلم منه الفلسـفة اليونانية أو أية فلسـفة حلولية كمونية مادية،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راط أو بعده، في اليونان 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مط الثنائية الصلبة التي تؤدي إلى 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هر بوضوح في فلسفة هايدج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تناول هايدجر قضية الوجود من خلال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ز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asei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ألمانية 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جود هناك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being ther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جود في العال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سياق فلسفة هايدجر يمكن ترجمت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نس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ة كون الإنسان إنساناً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ذي مود أوف بينج هيوم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mode of being human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هم خصائص وجود الإنسان أن وجوده لا يشبه وجود الشي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نونه هو عدم التعين، فهو كائن غير ثابت، ليست له طبيع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ا أن لكل 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 في أن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نا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 الوجود الإنساني يتغيَّر من فرد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أن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هراً، أي ليس موضوعاً ثابتاً تجرى عليه التغيرات، بل هو ينبوع للإمكانات و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حقق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بد الرحمن بدو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توجد هذه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ـانية في عالم الصي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مان، لا فكاك لها منه، وليس لها وجود مستقل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وجودها نفسه هو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تها مع العالم المادي ومع الآخرين، ومع هذا لا تُردُّ الذات إلى واقع خارج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ُستوعَب تمام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اقة بين الذات والموضوع علاقة جد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اق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ـفاعل مـعه يصوغنا بقدر ما نصـوغه نحن،ونمتلكه بمقدار ما يمتلك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ذا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دائمة ومشروع مستمر وحوار مستمر مع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حوار هذه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رورة الدائمة، فالواقع الذي نتفاعل معه مركب تماماً، ولا يمكن إخضاعه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د الفينومينولوجي أو التجريد الإيديتيكي التي تعلق الوا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سر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مكننا استنفاد معناه تماماً ولا يمكن حوسلته أو استيعا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ولات منطقية مجردة 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عجز العلم الطبيعي عن فهم الوجود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الإنسان كائن أُلقي به في عالم ليس من صنعه، ولكنه مع هذا عالمه الوح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مكن للإنسان أن يأخذ موقفاً تأملياً محايداً من هذا العالم، فنحن نصبح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شياء التي في وعينا، ولذا فإن الإنسان ليس كائناً عارفاً وإنما هو كائن ق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مصيره في عالم غريب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سم الإنسان بأنه ليس لديه ردود فع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ضو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أحداث، فهو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ستجيب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ها، ومن ثم فالإنسان محتم عليه الاختيار ومحاولة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اللغة من أهم العناصر في الوجود الإنساني، فهي أساسية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قبل جود الإنسان الفر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طريقة انفصال الإنسان عن الوجود ليشع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دهشة تجاهه بل يشعر بوجو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كائنات الأخرى، والوجود بالنسب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نونة وليس حضوراً، فهي كائنة في الوجود لا تعيش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لغة هي أيضاً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صالنا مع العالم ومع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أداة ليست موصلة تماماً لا يمكنها الإفص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ما لا يمكن تسميته، ولذا فاللغة لا يمكن أن تمثل الواقع كما أن اللغة 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تها بسبب تفاهة اللغ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ذي حدا بهايدجر أن يحاول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ه الخاص تماماً وأن ينحت كلمات جديدة ويلجأ للعب بالكلمات حتى يُفصح عن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عل دريدا بعده متأثراً ب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هايدجر كان يذهب إلى أن لغة ال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قدرة على التوصيل من اللغة ال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كان يذهب إلى أن بعض الأفعال 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تق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كشف عن الحقائق الأولية للوجود الإنس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شروع مستمر وإمكانية غير متحققة قد يفقد ذاته وي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ُ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عبارة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بساط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متوجهة نحو الآخ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ذر دايركت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ther directe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نسان الاجتماعي بالمعنى السلبي، أو الإنسان المستوعَب تماماً في الأع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ة وآراء 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هايدجر يصر دائماً على تحاشي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سيولوجية ويفضل المصطلحات الفلسفية الأنطولوجية التي ينحتها بسرعة وغزارة ت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صداع الذي لا مبرر ل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هذ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إنسان الهُ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إنسان ذ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د واحد يحكم على نفسه بمعايير الآخرين ويُستوعَب في الآخرين ويسقط في لغو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ف على الطرف النقيض من الحوار، فالحوار هو أن ترى الآخرين باعتبارهم بشر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زا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هم وجودهم الخاص المتعين، لا باعتبارهم أشياء موض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س م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ُ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يمكن الدخول معهم في علاقة حميـمة تكـشف شــخصيتهم الأصــيلة والحقيقـ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ـان الهُم هـذا لا يشعر بالدهشة الحقيقية وإنما يتسم بحب الاستطلاع، و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طلاع هو الرغبة في اقتناء الجديد والمختلف دون أي إحساس حقيقي بالدهش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لا يسقط الإنسان في حالة الهُم هذه فهو دائماً في حاجة إلى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ره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ج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ngst</w:t>
      </w:r>
      <w:r>
        <w:rPr>
          <w:rFonts w:ascii="Arial" w:hAnsi="Arial" w:cs="Arial"/>
          <w:rtl w:val="true"/>
        </w:rPr>
        <w:t>، و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ر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rea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ظهر هذا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يدخل الإنسان في علاقة مع العدم من خلال إدراكه للم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لحظة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لوم الطبيعية أن تدركها ولا يمكن للحياة اليومية أن تتعايش مع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ما يم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إحساس بالقلق وبتناهي الوجود الإنساني وبزمنيته، تسقط التفاصيل الي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وارى العالم العادي ويتفتح الوجود ويكشف عن نفسه وتكتشف الذات أصا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مكانياتها وضمنها إمكانية الحرية والاختيار، حرية أن تختار الذات نفسها وأن تم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سها، ومن ثم تكتشف الذات قدرتها على تجاوز العالم وعلى الخروج من حدودها الضي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ُ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لتعرف العالم وحسب ولتكون فيه وإنما لتوجد فيه، أي أن يتحقق وج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يل والحقيقي في العـالم في الزم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 قمـة الحرية إلى حرية الإنسـان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ابل الم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حديث هايدجر عن العلاقة الجدلية التفاعلية التبادل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والموضوع، ورغم محاولته المستميتة أن يحافظ على المسافة بين الذات والمو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أنهما يلتح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غياب المركز المفار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عد فترة من التأرج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أس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، والملهاوي أحياناً 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ذات المطلقة التي لا حدود لها ولا قي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والتي تلتهم الموضوع، والموضوع المطلق، الذي يتجاوز كل شيء، وضمن ذلك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، ويبتلع كل الذوات، أي أن هايدجر يتأرجح فلسفياً بين العقل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تشوي الدارويني والعقل الأداتي البرجم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نأخذ على سبيل المثال مفهوم هايد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اريخ الإنساني، التاريخ بالنسبة له ليس تاريخاً متعيناً، وإنما هو زمان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ذاتية وجودية، يصبح الوجود من خلالها حضوراً، أي تجربة فريدة معاشة، وهك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في أي مركز مفارق للإنسان ولا تبقى إلا الذات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سنرى كيف أن الذات الهتل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تلع الموضوع الألماني بل كل الوجو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حدث الشيء نفسه للذات، إذ 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دجر إلى أن الذات لا يمكن أن تكون نفسها في أية لحظة، فهي في حالة صيرورة مقل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مكن للإنسان الفرد أن يمسك بوجوده تماماً، فوجود الإنسان يسبقه دائماً ك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تحقق بعد، وهو مشروع دائم لا ينتهي، ومن ثم فالوجود الفرد إن هو إلا و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لخروج من هذه الحالة اقترح هايدجر، كما أسلفنا، تجربة الره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ج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اجمة عن مواجهة الموت والعدم والتأمل ف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ـذا ليـس هـو الحـل الوح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الحل الألماني المثال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 المألوف، أي افتراض أن الذات والوجود هما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، أو أن كليهما موضع الحل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حل الألماني هو حل مؤقت إذ 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حل هذه الوحدة العضوية الكاملة إلى عنصر واحد يغلب الآخر، وهو عادةً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ي الذي يطـوق الذات ويذيبها فيـه، أي أن الوحـدة العضـوية تتحول إلى 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أمر متوقع تماماً، فالفرد القلق المنعزل الملئ بالقلق والره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ج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حاول بأقصى جهده أن يخرج من حالة العزلة هذه، حالة الوهم، وإحدى وسائل ال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حد بالذات الجماعية، بالوجود الجمعي بديل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حل الذي اقترحه هي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ركهايم وغيرهما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العنصر الموضوعي أو الكلي هنا هو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مؤرخي الفلسفة أن مضم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ج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د هايدجر لا يختلف كثيراً عن مضمو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ل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فكر البروتستان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هو يتحدث ع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جود يدعو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خبئ نفس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يكشف عن نفسه لنا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 هذا الإله إله مادي، ولهذا يأخذ أشكالاً مادية مختل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كذا نكتشف أن الوجود يصبح أحياناً الطبيعة، ومن ثم يطرح هايدجر فكر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ضوي الذي يلتحم فيه الإنسـان بالطبيعـة وب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هن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بة السوداء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تظهر عملية تطويق الموضوع للذات في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ز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asie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جود الفرد بشكل متعيِّن في الواق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تص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جود الفرد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اً من أشكال الوجود الجماع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ضيق نطاق الحلول ويتركز فبدلاً من الإنسانية ك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مركزاً للحل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ت تدَّعي الهيومانية 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بح مركز الحلول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جود الألماني</w:t>
      </w:r>
      <w:r>
        <w:rPr>
          <w:rFonts w:cs="Arial" w:ascii="Arial" w:hAnsi="Arial"/>
          <w:rtl w:val="true"/>
        </w:rPr>
        <w:t>". ( "</w:t>
      </w:r>
      <w:r>
        <w:rPr>
          <w:rFonts w:ascii="Arial" w:hAnsi="Arial" w:cs="Arial"/>
          <w:rtl w:val="true"/>
        </w:rPr>
        <w:t>الألمان شعب مختار، مفعم بقوى الأرض والدم، وعلى الطلب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نوا التزامهم بذلك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قد أدَّت الثورة الاشتراكية الوطنية إلى انقلاب كا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ألما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فرد في حد ذاته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نما كا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ا قيمة له، فأهم شيء هو 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ن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يها الطالب الألماني، خلال تجوالك ومسيراتك الطويلة، تلمَّس بقدم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 الجبال والغابات والأودية في الغابات السوداء فإنك تلمس الأرض التي أنج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ط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ونما سلاح، أطلق البطل نظراته متحدياً البنادق الموجهة إليه وعانق الن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بال موطنه حتى يموت وعيناه مثبتتان على الأرض الألمانية وعلى الشعب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يخ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تزداد درجات تركز الحلول ويضيق نطاقه وبدلاً من الشعب الألماني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ألمانية هي موضع الحلول فيتحدث هايدجر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جود الدول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الألمانـ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زاين ديس شتات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asein des Staates</w:t>
      </w:r>
      <w:r>
        <w:rPr>
          <w:rFonts w:cs="Arial" w:ascii="Arial" w:hAnsi="Arial"/>
          <w:rtl w:val="true"/>
        </w:rPr>
        <w:t xml:space="preserve"> ) "</w:t>
      </w:r>
      <w:r>
        <w:rPr>
          <w:rFonts w:ascii="Arial" w:hAnsi="Arial" w:cs="Arial"/>
          <w:rtl w:val="true"/>
        </w:rPr>
        <w:t>أهـم شـيء هـو مصير شعبنا في دولته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قظ هتلر الإرادة لوجود الدولة في الفولك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صح هايدجر الشباب بأن تنمو شجاع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اً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ينقذوا جوهر الشعب ولإعلاء القوى الداخلية للشعب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هكذا يهيمن الموضوع أو الذات الجماعية تماماً، ولكن التأر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هذا لا يتوقف إذ تتزايد درجات الحلول تركزاً وضيقاً إلى أن نصل إلى الذ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نتقل من الموضوع إلى الذات مرة أخرى حين يتم استيعاب الدولة نفسها في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د الأسمى، هتلر، الذ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ع إرادة الأمة في فرد واحد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>إن الفوهرر نفسه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، الحقيقة الألمانية في الحاضر والمستقبل، وهو قانون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هايل هتل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ـدأ الواحد، جوهـر وحـدة الوجود المادية، يصبح أولاً الوجود الجمعي و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طبيعة، ثم يضيق نطاقه ويتركز فيصبح الشعب الألماني، ثم الدولة الألمانية، 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ه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ال هايدجر، إن قاعدة وجود الإنسان الألمان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يجب ألا تكو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ضيات أو نظري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رفض الميتافيزيقا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فالفوهرر، هو وحده، حقيقة الحاضر والمسـ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هما، فهو منقذ شـعبن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هو المعلم ورائد الروح الجديدة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 رسالة هايد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فوهر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و مركز الحلول، هو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والوثن الأعظ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ين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زاين تماماً في الذات النيتشو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فلسفة تقف وراء هتلر، لأن هتلر يق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وجو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ظهر علمانية هايدجر الشاملة،وماديته الراديكالية النيتش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في تحريضه الجامعة الألمانية على أن تخوض غمار حرب حاسمة بروح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موقراط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يجب ألا تخنقها أية نزعات 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 مسيح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كما تظهر هذه العلمانية المادية الشاملة في تبنيه للح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، إذ كان يرى ضرورة توطين اليهود في فلسطين أو أي مكان آخر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نازيون يعتبرون هايدجر فيلسوفهم، ونحن نر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على حق في تصورهم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انضم هايدجر إلى الحزب الناز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ز أصدقائه بيوجين فيشر، وهو ممن دافعوا عن القتل الموضوعي أو الأداتي للمعو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إبا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رؤيته النازية دافع هايدجر عن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طالب بطرد اليهود من أوطا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شعباً عضو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ُعاد توطي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وطناً قومياً ل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زوجة هايدجر نفسها ترى أن الأم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حفاظ على الميراث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نكر هايدجر لأستاذه هوسر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، وكان يتجسس على زملائه لحساب السلطة النازية، وهو ما أدَّى إلى طرد بعضه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يُوثق كتاب فيكتور فارياس</w:t>
      </w:r>
      <w:r>
        <w:rPr>
          <w:rFonts w:cs="Arial" w:ascii="Arial" w:hAnsi="Arial"/>
        </w:rPr>
        <w:t>Victor Farias</w:t>
      </w:r>
      <w:r>
        <w:rPr>
          <w:rFonts w:cs="Arial" w:ascii="Arial" w:hAnsi="Arial"/>
          <w:rtl w:val="true"/>
        </w:rPr>
        <w:t xml:space="preserve"> [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هذا الجانب من حياة هايد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جدير بالملاحظة أن أستاذاً ألمانياً اسمه جيدو شنيبر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uido Schneeberg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ر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اً يضم </w:t>
      </w:r>
      <w:r>
        <w:rPr>
          <w:rFonts w:cs="Arial" w:ascii="Arial" w:hAnsi="Arial"/>
        </w:rPr>
        <w:t>2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صاً نازياً لهايدج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يدجر أدرك خطأه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استقال من رئاسة جامعة فرايبو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استمر مع هذا في دفع اشتراكات العضوية في الحزب النازي حتى نها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المفكر الألماني كارل أوديث في مذكراته أنه تحدث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يدجر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هايدجر عبَّر عن إيمانه الكامل بهتلر، وأخبره أن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هي الطريقة الأمثل ل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بافتراض أن هايدجر ابتعد عن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، فمما لا شك فيه أن نسقه الفلسفي ظل كما هو، يُشكِّل تربة خصبة ل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فكار النازية، شأنه في هذا شأن ك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فلسفات الحيا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اعقلانية ال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هايدجر يتصور أن النازية هي روح العالم المتجسدة التي ستزاوج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كنولوجيا والثقافة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رسالة الشعب الألماني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هو لم يكن مخطئاً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ره، فقد قام النازيون بالفعل بمزاوجة التكنولوجيا والثقافة الألمانية، بل 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رون أن التكنولوجيا هي التعبير البراني عن إرادة القوة الألمانية، و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ون أن ألمانيا بوجودها بين روسيا والولايات المتحدة أصبح بوسعها أن تزاوج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 وروح الشعب، فالتكنولوجيا الألمانية تنبع من أعماق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ultu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روح مطلقة لا تتقيد بأية قيم بورجوازية، روح لا متناهية لا تعرف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ج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مسك بروميثيوس الجديد بالنار، مسـلحاً بحـس جمالي 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شهية لا تعرف الحدود وبإدراك للذات كمطلق، فأحرق الأخضر والي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هايد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 أن هذا الالتحام النازي بين الذات والموضوع وبين التكنولوجيا والثقا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إطار المنظومات الأخلاقية، هو في واقع الأمر مرض وليـس ح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دراك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 مقصـوراً على الحـالة النازية وحسب، ولهذا لم يراجع منظومته الفلس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مثل رؤية هايدجر العلمانية الإمبريالية الشاملة انحرافاً عن م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الحديثة، فهي جزء من نمط عام متكرر يتمثل في التأرجح بين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ضوع، وفي حسم هذا الصراع لصالح الموضوع أو لصالح الموضوع متجسداً في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، كما يتمثل الانتقال التدريجي من العقلانية المادية إلى اللاعقل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ة التي تتضح في تقديس هيجل للدولة الب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ه يسير على الأرض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و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تشه الداروينية عن إرادة القوة وميول ياسبرز النازية والتوجهات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لبول دي مان تلميذ هايدجر النشيط المخل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ازيـة ما هـي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لٍ متبلور لهذا الاتجاه حين أصبح الدازاين الألماني الجمعي هو الفولك الذي ت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تلر واحد وأصبـح الآخرون مثل أيخمـان، منفذين عــاديين تسير وراءهم الملا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فهم نازية هايدجر، شأنها شأن صهيونيته، من خلال هذا السي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الذي يُجسد إرادة القوة يُحوسل الآخرين ويُحركهم ليخدم مصالحه أو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نية، فهو ينقل اليهود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نقل الفلسطينيين م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إلى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واللاجئين، حسبما تمليه عليه الظروف الطارئة والمصالح المادية ال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ازين القوى، دون التقيد بأية قيم أخلاقية، إذ لا توجد إلا قيم ج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نازيين تمسكوا بالقيم الجمالية أيما تمسك، فكانت واجهات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من الطراز التيرولي، كما كان الجنود الألمان يسمعون موسيقى موتسارت وفاجن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كان يُساق الملايين إلى معسكرات الاعتقال التي تتسم بالانضباط الش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عل إدراك العالم الغربي للنزعة 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ب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امنة في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يدجر الحضاري الحديث هو ما يدفعه لإخفائها بشتى الوسائل والطرق ومن ذلك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خفاء الحقائق الص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 تبذل جهود مضنية لإخفاء حقيقة أن دول ا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اكى الآن على ضحايا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فتح أبوابها للمهاجرين من المناطق التي وق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نفوذ النازي، وأن قوات ا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قيادة إيزنها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كن متحمسة لضرب السك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دية المؤدية لمعسكرات الاعتقال لتوفير الطاق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فهم ما حدث لجيدو شنيبرجر فقد وجد صعوبة بالغة في نشر كتابه عن نازية هايدج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ما نشره بطريقته الخاصة، اختفى الكتاب من أرفف المكتبات، ثم قوبل بالصم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سسات الأكادي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لتزم الصمت أيضاً تجاه توجهات ياسبرز ودي مان الناز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دم التزام الصمت يعني فتح باب الاجتهاد فيما يتصل بالنازية ودلالتها 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حضارة الغربية الحديثة، الأمر الذي لا يمكن لهذه الحضارة تحمله، إذ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ضربة في العمق</w:t>
      </w:r>
      <w:r>
        <w:rPr>
          <w:rFonts w:cs="Arial" w:ascii="Arial" w:hAnsi="Arial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lang w:bidi="ar-SA"/>
        </w:rPr>
      </w:pPr>
      <w:r>
        <w:rPr>
          <w:rFonts w:cs="Arial" w:ascii="Arial" w:hAnsi="Arial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خام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بعض إشكاليات الإبادة النازية ليهود أوربا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إشكالية انفصال القيمة الأخلاقية والغائية الإنسانية عن العلم والتكنولوج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roblematic of Value-free Science and Technology Divorced From Human Tele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رغم هيمنة الرؤية العلمانية الإمبريالية الشاملة على الإنسان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جانب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 المادي الحيادي الأداتي والدارويني الصراعي الإمبري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رغم حوس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وتحويلها المنفعة المادية والقوة إلى قيمة مطلقة متجاوزة للخير والشر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ناك من لا يتقبل هذه الرؤية ولا يذعن لها ويثير قضايا مهمة ذات طابع أخلا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ساني من أهمها قضية تطبيق المعايير العلمية المنفصلة عن القيمة وعن الغ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وتطبيق المنظومة الأخلاقية الداروينية النفعية المادية على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تمع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سس النازيون منظومتهم ـ كما أسلفنا ـ استناداً إلى 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مية أو شبه علمية مثل النظرية الدارو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ا يترتب عليها من مفاهيم مثل التفا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أعراق والمجال الحيوي والشعب العض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تبنوا الرؤية العلمية المتج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القيمة ومن الغائيات الإنسانية باعتبار أن العلم وما يتولَّد ع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وقيم مادية هو القيمة الحاكمة الكبرى والمرجعية النهائية ل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نجاحاً منقطع النظير في هذا المضمار فركزوا على محاولة التحكم الكا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عناصر البشرية الخاضعة لهم وتطبيق الحسابات الرشيدة المحايدة الت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ظيم الإنتاج والأرباح وتقليل الاستهلاك والخس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مكن القول بأن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ليهود وغيرهم هي التحقق الكامل للرؤية المعرفية العلمان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التي تم من خلالها حوسلة كل شيء بطريقة علمية محايدة رشيدة 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تبدَّ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في عدة أوجه سنوجز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نظام النازي بمنزلة يوتو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ولوجية تكنوقراطية حقة تم تنظيمها تنظيماً هرمياً، ففي قاعدته تقف جماهير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المتماسك تعلوه نخبة من العلماء والساسة، يدورون جميعاً في إطار واح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قومية التي تَجُّب مصالحها كل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قمة الهرم يقف الفوهر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تجسد المادي والمحسوس للمطلق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ـوي و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ركز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ـيع القوى الحيوية الكامنة في النسق، وهو القادر على تحريكها، وهو القادر على ح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اختيارات السياسية والاجتماعية والأخلاقية، تساعده النخبة العلمية و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هرم الدارويني المنظم تنظيماً دقيقاً تحرك بشكل مح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دافع عن مصلحته، كما يراها هو، وعن منفعته، كما حددها هو، أو كما حددتها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من علماء وساس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كانت حركة الهرم النازي تتسم بالحياد الصارم، والت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هل من القيم والعواطف والغائيات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واحدة من أهم مؤسسات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دع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سسة تدعيم القومية الألما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د أُسِّست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وظيف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غير المرغوب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مل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ُسندت له مهمة إدارة هـذه المؤسـ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ى أنها تجسد قيمة قومية عضوية مطلقة، فهي تخدم المصالح العليا ال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، وكان رجاله يؤدون واجبهم بأمانة وإخلاص شديدين لوط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لر مؤسسته بطريقة حديثة للغاية تبدت في كيفية استخدامه لليهود من خلال 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أسس الإدارة الحديث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دارة الذات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كوَّن، انطلاق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داروينية النفعية، نخبة من اليهود نواتها الأساسية أعضاء المجالس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ظفون الملحقون بها، تدور حولها قطاعات أخرى مثل العمال اليهود في مصا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خيرة، وبعض الشخصيات اليهودية العامة، وتم وصفهم جميعاً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يتمت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ماية من الترح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ظراً لنفعه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و امتداد للتقسيم الغربي القديم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ظل سائداً منذ العصور الوسطى حتى أوائل القرن التاسع عشر وإن كان قد ا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اً خاصاً في القرن الثامن عشر وعصر الاستنارة وظهور مبدأ المنفع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أداة ذات كفاءة عالية في يد الإدارة النازية وتعاونوا معها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كانت عمليات السخرة والإبادة حديثة رشيدة بمعنى الكلمة يتم إنجاز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راءات محا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لى سبيل المثال، استُخدم خط التجم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مبلي ل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ssembley lin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عملية فرز المسا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عروف أن خط التجميع استُخدم في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ذبح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سلخان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شيكاغو، حيث رأى أحد مؤسسي علم الإدارة الحديثة أنه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فير الوقت والجهد بأن تُعلَّق جثث الحيوانات الواحدة تلو الأخرى على سير م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جزارين، لكي يقومون بتنظيفها وإعداد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طُبِّق نفس الأسلو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جين، فكانوا يقفون صفاً واحداً ويُعطَى كل واحد منهم رقم، ثم يتم فرزهم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أكثر كفاءة من التصنيف على أساس الأ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لاحَظ أن عملية ال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ميط، مثلها مثل المركزية، تُعدُّ خطوة أساسية في عملية الترشيد ويتطل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آلي المادي، إذ لا تمكن التعامل مع كل المعطيات بكفـاءة عاليـة إ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تجانس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اختلفت العنـاصر أو الوحدات، الواحدة عن الأخرى، أدَّى هذ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ء دولاب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موذج الآلي المادي الهندسي يفترض تَشابُه جميع العناصر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معالجتها مادياً وآلياً وهند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بَّق أيخمان هذه الآلية على نطاق واس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اً في حالة ترحيل يهود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ه لم يكن من الممكن إنجاز مهمة التر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إلا من خلال خط التجم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آليات السخرة والإبادة كلها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ظيم الإنتاج والمن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طرف الآليات وأجداها اقتصادياً وأقلها إيل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ثرها شيوعاً إرسال اليهود إلى معسكرات العمل بالسخرة لتزويد الشركات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الة الرخيصة، وهو ما أفاد الاقتصاد الوطني الألماني فحقق تقدماً هائل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لمراقب الموضوعي المحايد المتجرد من كل التحيزات الغائية والأخلاقية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ر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تم فرز المساجين بعناية شديدة، حيث يُوجَّه القادرون على العـم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السخرة، ومن ثم لا يُبدَّد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عتقلون يعملون لساعات طويلة، و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حد الكفـاف الأمر الذي جعل من الممكن تحقـيق أرباح هـائلة وإنتاجية منقطع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دو أن النازيين استفادوا بواحدة من أهم التجارب ال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هي التجربة الإمبريالية، إذ أُرسل اليهود أحياناً إلى جيتوات، أس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ون خصيصاً، وكـانت تأخـذ شكـل مناطـ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ستقلة لها مجالسها التي تحك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امها المصرفي المستقل وعملتها الخاصة ونظامها التعليمي الخاص، أي أن كلاً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جيتو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دولة أو 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جيتو تدخل في علاقة تبادل كولونيالية مع الدول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جيتوات تزود الدولة النازية بالعمالة والخـدمات وبعض السلع نظير أن تز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نازية بالغذاء و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لاقة التبادل كانت غير متكافئة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نازية بحيث تكون الخدمات والعمالة الخارجة من الجيتو أكبر من قيمة ما ي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سكان الجيتو من المواد الغذائية التي كانت دائماً أقل من أن تفي باحتي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ين اليهود، أي أن العلاقة كانت تؤدي إلى انتقال فائض القيمة إلى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إبادة العاملين واستهلاكهم كأداة إنتاج س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 القول بأن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يتو والدولة النازية كانت علاقة كولونيالية لا تختلف كثيراً ع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بمستعمراتها أو علاقة الولايات المتحدة ببعض الدول العربية وغير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يطر عل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تخل النازيون قط عن حداثتهم وحيادهم، فكا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 من يجب إبادته، ومن يجب الإبقاء عليه وتسخيره بعد دراسة عملية موضو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عنة ودقيقة، تتفق مع القواعد الصارمة للترشيد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ُسِّ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يهود نافعين ومن ثم لا يمكن نقلهم، ويهود غير نافعين ومن ثم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لهم والتخلص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ظروف الحرب تعوق الألمان عن التحلي بالموض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حينما وصلت القوات الألمانية إلى شبه جزيرة القرم ووج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بعض اليهود القرّائين، بيَّن لهم هؤلاء أنهم ليسوا يهوداً بالمعنى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ائد، وأنهم لا علاقة لهم باليهود من أتباع اليهودية الحاخامية ولا يتسمون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سم به اليهود عموماً من طف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زعم أدبيات العداء لليهود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رجأ النازيون تنفيذ عملية الإبادة والتهجير، وأرسلوا بأحد الضباط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ين ليدرس القضية بشكل موضوعي رغم ظروف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توصَّل هذا الضابط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با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قرّائين لا يتسمون بالسيكولوجية أو الطبيعة اليهودية، وأخذ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قريره، ولذا لم يُطبَّق على اليهود القرّائين قرار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قرر الناز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الرؤية النفعية البرجماتية المرنة، تجنيـد بعض العناصر القادرة 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 القرّائين في القوات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طلاقاً من الرؤية النفعية المر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طوَّر النازيون مقياساً محدداً لتعريف من هو الآري، ولكنه كان مقياساً مر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فتحاً، ولذا كان الشخص السلافي، الذي يتسم بقدر كاف من الصفات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يولوجية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ا الطول ولون الع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يُعاد تصنيف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آر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ثم يُل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برنامج خاص للأر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حويل للآ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تعلم الألمانية والسلوك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مؤسسة خاصة 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u SH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ب الرئيسي للعرْق والتو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همتها هي تحديد الصفات الآرية وإمكانية الألمن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انطلاقـاً م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جماتية نفسـها صُنِّف اليابانيون، حلفاء الألمان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يون شرف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رغم 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نس الأصفر</w:t>
      </w:r>
      <w:r>
        <w:rPr>
          <w:rFonts w:cs="Arial" w:ascii="Arial" w:hAnsi="Arial"/>
          <w:rtl w:val="true"/>
        </w:rPr>
        <w:t xml:space="preserve">!). </w:t>
        <w:br/>
        <w:br/>
      </w:r>
      <w:r>
        <w:rPr>
          <w:rFonts w:ascii="Arial" w:hAnsi="Arial" w:cs="Arial"/>
          <w:rtl w:val="true"/>
        </w:rPr>
        <w:t xml:space="preserve">وفي مؤتمر فان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عُقد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ب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ون اهتماماً شديداً بتصنيف الضحايا تصنيفاً دقيقاً إذ قُسِّموا إلى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س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ان القسم الأول يضم من ستتم إبادته على الفور، أما القسم الثاني فكان 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ستتم إباد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هاك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الجوع والعمل ب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قسمان ال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ابع من يُعقم ومن يمكن أن يؤل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التوا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ام النازيون بالتمييز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من خلال الجوع والإبادة من خلال العمل، ففي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د الجيش الألما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هج الثاني من الإبادة أكثر رشداً من الأول فقام بتبن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حريصين كل الحرص على استخدام مصطلح علمي محايد لا يحمل أية دلالات عاط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علمية، فإحدى مؤسسات الإبادة كانت تحمل اسم تي ف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4</w:t>
      </w:r>
      <w:r>
        <w:rPr>
          <w:rFonts w:ascii="Arial" w:hAnsi="Arial" w:cs="Arial"/>
          <w:rtl w:val="true"/>
        </w:rPr>
        <w:t>، وهو اسم يصلح لأية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رية أو سياحية أو حتى أي دواء مقوٍ، وهو منسوب إلى الشارع الذي تقع فيه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لى رقم المب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يرجارتن شتراسه رقم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iergarten Strasse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ارع حد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أسماء المؤسسات ال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نقل المرض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سسة الخ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ناية المؤسس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يُشار إلى عملية الإبادة بنفس المصطلح، فيتم أول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خل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ي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ق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ادة التو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خير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>». (</w:t>
      </w:r>
      <w:r>
        <w:rPr>
          <w:rFonts w:ascii="Arial" w:hAnsi="Arial" w:cs="Arial"/>
          <w:rtl w:val="true"/>
        </w:rPr>
        <w:t xml:space="preserve">ويستخدم الصهاينة نفس الخطاب، فهم يستخدمون كلم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ب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 الفلسطينيون من قراهم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وفاً من الإرهاب الصهيوني، وصف وايزم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ار بأنه 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نظيف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تحييد المصطلح مسألة أساسية في التفكير الناز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ملية تسييس العمال وترشيد حياتهم، أي السيطرة عليهم وعلى حياتهم الخاصة أُ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ة من خلال المر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كان مكتوباً على معسكر أوشفيت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 سيحقق 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ما أسلفنا، فقد جرى الحديث عن إبادة المعوقين وغيرهم باعتبارها نوعاً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حة العرْ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اج الأمراض الوراثية الخطي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ت إبادة المجر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تخلفين تُوصَف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نب العدوى والقضاء على الجراث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فران الغاز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دشاش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العملية كلها هي عمل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طه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أكثر ولا 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ات لا تذكر أية 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 أو الخاص الذي نطرح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ـذا فهـي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إبادة البشر تبدو وكأنها مسألة مجردة وبعيدة، ومن ثم مقبول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كانت عملية تحييد المصطلح بداية عملية تحييد كامل للإدراك، ف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يد للغاية يقترب من المصطلح العلمي الدقيق المنفصل عن القيمة، إذ لا توجد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اطف حُب أو كُره، وهو يحاول أن يصف الظاهرة من الخارج باعتبارها مجرد موضوع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طيها أي معنى إنساني داخلي أو أية قيمة خاصة، بحيث ينظر الموظف الناز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 إلى الضحية وكأنه ينظر إلى موضوع وحسب؛ حركة مادية خارجية ومادة است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م خاضعة للإجر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مشرفين على عمليات الإبادة المختلفة يتم تدري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حلي بالبرود والتجرد للحفاظ على الحياد وكفاءة الأد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ذَّرت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ة من استخدام العنف بلا مبرر، فقد كانت تدافع عما سماه أحد المؤرخ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يد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دان بن جوري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ذيب العرب بلا مبر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أ ثناء حرب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هو م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ذيب الرشيد مسموح ب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إحدى خطبه بيَّن هتلر أ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إبادة الشاملة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نفَّذ ببرود وبطريقة نظيفة… وأن تصفية العناصر المطلوب تصفيتها لابد أ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يقة محايدة دون أي نزعات س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مثل هذه النزعات تدل في واقع الأمر على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 الذي يتنافى مع المثل الأعلى النا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كان على رؤساء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أن يوقِّعوا إقراراً كل ثلاثة شهور بأنهم لم يسيئوا معاملة المساج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ريف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 هملر أن إطلاق النار على اليهود لأسباب شخص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صا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اقب عليها القانون 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جنود الألمان ممنوعين من إساءة م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 حتى وهم في طريقهم إلى أفران الغاز، لأن هذا يعني شكلاً من أشـ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عـال والانغـماس العـاطفي الذي يتنافى مع الحــياد العلمي، والتجرد من العواط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يزات والقيم أمر أساسي ومطل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 اكتشاف أي انحراف عن ال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يد، كانت القيادة النازية تعاقب المنح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 هملر توجيهاً لمن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بالتدخل الفوري إذا ما تجاوز أحد قادة معسكرات الاعتقال حدو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جِّ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م إلى أحد الضباط لأنه كان يحيط أسر الضحايا علماً بإعدام أقاربهم على كا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ستال مفتوح بدلاً من ظرف مغلق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بدو أن الدكتور راشر، العالم النازي، تجاوز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 الخطوط المحايدة </w:t>
      </w:r>
      <w:r>
        <w:rPr>
          <w:rFonts w:cs="Arial" w:ascii="Arial" w:hAnsi="Arial"/>
          <w:rtl w:val="true"/>
        </w:rPr>
        <w:t xml:space="preserve">(!) </w:t>
      </w:r>
      <w:r>
        <w:rPr>
          <w:rFonts w:ascii="Arial" w:hAnsi="Arial" w:cs="Arial"/>
          <w:rtl w:val="true"/>
        </w:rPr>
        <w:t>حتى أنه أغضـب همـلر الذي أمر بإعدامـه هو وزوجته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حرب بق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ُعدم قائد معسكر بوخنوالد وزوج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هرة بوخنوال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غرمة بصنع الشمعدانات ومنافض السجائر من أشلاء البشر، الأمر الذي يتجاوز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لية والحياد والحوس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وضح المواطن النازي جوزيف كرامر أنه سمَّم ثم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رأة بالغاز أثناء خدمته في أوشف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سُئل عن مشاعره، صـرح ببرود أنه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لديه أيـة مشـاعر على الإطلاق، وقال للقضـاة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لقد تلقيت أمراً بقتل ثما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لاء بالطريقة التي قلتها ل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ناسبة هذا هو الأسلوب الذي تدربت ع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و يرى نفسه 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ظفاً فن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، ملتزماً بالترشيد الإجرائي ولا يصد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ه بالقيم الأخلاقية أو بالمطل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ذه مجرد ميتافيزيقا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تعقيم والذي شمل الحالات المتطرفة لإدمان الكحول، حاول البعض است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ناء للمحاربين القدامى ممن أدمنوا الكحول نتيجة إصابات في المخ لحقت بهم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كرية في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ياد العلمي لا يعرف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ثناءات ولذا رُفض الطلب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نه لو أُعفي هؤلاء لتم إعفاء المحاربين القد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أصيبوا في شجار في الشارع، ثم المصابين نتيجة العمل في المصانع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قض مع النموذج العقلاني المادي والنمطية التي يتطلبها الموقف الع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ر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بدَّى الموقف الحيادي الدارويني في موقف النازيين من الع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عمهم انفصاله عن القيمة وعن الغائية الإنسانية، في واحد من أهم المفاهيم الط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ية المحا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قرن التاسع عشر، وهو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حة العرْق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ذي ي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ضرورة الحفاظ على وحدة الشعب العضوي وعلى بقائ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ا سر تفوقه ورق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خلص من العناصر الضارة أو غير النا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ُعدُّ تعبيراً عن انهيار الع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حطاط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؛ وثمة كتابات عديدة بجميع اللغات الأوربية في هذا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 المرتبطة بالصحة العرْقية مفهوم اليوثينيج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uthenesi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تل الرحيم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إن كان من الأفضل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تل الع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تل المحا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تل الأدا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تل الموضوعي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أي التخلص من المعوقين و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مر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مراض مز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التصفية الجس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بدو هذا المفهوم لنا مخيفاً، ولك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رؤية المادية الشاملة المحضة، وفي داخل إطار دارويني نيتشوي، يصبح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طقياً ومتسـقاً مع نفسـ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، نجد كاتباً مثل برنارد شو أو ه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ز ي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ثل هذا المفهو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وقد أصدرت النخبة النازية عدة قوانين لضمان الص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ْقية، فوضعوا البشر تحت تصنيفات مختلف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تهلكون الذين لا ن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ل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ثل المعتوهين والمتخلفين عقلياً والمصابين بالشيزوفر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فص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طفال المعوقين والأفراد المتقدمين في السن والمصابين بالسل، والمر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ئوس من شف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يُضَم لهؤلاء الجنود الألمان الذين أصيبوا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العسكرية، فعلاجهم كان يُشكِّل عبئاً على ميزانية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نح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م الشيوعيون والشواذ جنسياً وعدد كبير من أعداء المجتمع الذين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لوك غير 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دمنو الكحول والعاهرات والمجرمون ومدمنو المخدرات وم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أوى له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عضاء الأجناس الدنيا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مثل السلاف والغجر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قزام،فهم غرباء داخل الفولك الألماني ولا يوجد مبرر قوي لوجودهم إلا باعتبارهـ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خاماً تُوظَّف لصالح الجنس الآري الأرقى،خاصةً أن بعضهم،مثل البولنديين،يشغ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حيوي لألمان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في اليوم التالي لتوق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هدة مع الفاتي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صدر النازيون قانوناً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تعق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من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طاعات 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وقين ـ المرضى النفسيين ـ المرضى بالصرع ـ العمى الوراث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مم الوراثي ـ التشوه الخلقي ـ الإدمان المتطرف للكح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تكا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قيم أربعمائة ألف مواطن 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صدر قانون بمنع العلاقات 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وأعضاء الأعراق غير الراقية من جهة والألمان من جهة أخرى، وذلك ل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قاء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علن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يراعي فيه المواطن واجب التمتع بص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دة وطُلب من كل طبيب أو داية أن تُبلغ عن أي مولود جديد مع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عملية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لمي أو المح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ؤلاء الذين لا يمكن شـفاؤهم مثل المعـو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ـ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شروع تي فو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4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ظهرت وثائق تبين أنه قُتل سبعون ألف معوق وعاجز يأ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ينتج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فياً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آكلون غير نافع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راد يأكلون ولا ينتجون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سلس إيت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useless eaters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>يُشكِّلون عبئاً على الاقتصاد الوط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وقون التق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ت إبادتهم بمقتضى برنامج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تجنب العدوى والقضاء على الجراث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برنامج إبادة المجرمين والمتخلفين وربما المسن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دَّى ذلك إلى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9.067.0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لو جراماً من المربى في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جاء في إحدى الدراسات ال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رص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ُنشئت لجنة للعلاج العلمي للأمراض الوراثية الخطيرة أوص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تل الأطفال المشوه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ؤلاء وغيرهم يُرسلون إلى مستشف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وا يوضع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بر خاصة ثم يتم الإجهاز عليهم عن طريق أفران غاز مخبأة على هيئة أدشاش، ومحا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رق الجث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بِّق المعيار نفسه، بعض الوقت، على الجنود الألمان الجرح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، إذ أن عملية علاجهم كانت ستُكلف الدولة ال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طُبِّقت عمليات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بصورة أوسع على أسرى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صُنِّف اليهود باعتبارهم مرضى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عدم نقائهم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 من الضروري إبادتهم، شأنهم شأ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غير ال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، تم توسيع نطاق برنامج القتل المحاي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 ليضم المجرمين كافة، يهوداً و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يهود يُعتبرون أيضـاً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ـتعداد إجرامي طبيعي بسـبب اختـلاط خصائصهم الورا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طُبق البرنامج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وجودين في المستشفيات جمي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ن أهم تجليات الحياد الع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عائد المرتفع التي اتسمت بها الإبادة، تلك التجارب العلمية التي كان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رونها على خنازير التجارب البشرية وهي تجارب منفصلة تماماً عن أية منظومات ق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نازيون يختارون بعض العناصر التي لها أهمية تجريبية خاصة لإجراء التجا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يتم بسهولة ويسر وسلاسة؛ لأن البشر تحولوا إلى موضوع أو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في عقول القائمين على هذه التجا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كان طبيب بوخنوال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كتور هانس إيس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وم بعمليات استئصال دون تخدير ليدرس أث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جريت تجا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على نزلاء معسكرات الاعتقال لا تقل رهبة عن تجارب إيس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عضهم 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رصاص لاختبار فعاليته في الحرب، وعُرّض آخرون لغازات سامة في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ب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بعض يوضعون في غرفة مفرغة من الهواء لمعرفة المدة التي ي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خلالها أن يظل حياً وهو على ارتفاعات عالية أو بدون أوكس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كسجين يُقلل تدريجياً ويخفض الضغط، فتزداد آلام خنازير التجارب البشرية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يئاً حتى تصبح آلاماً لا يمكن احتمالها حتى تنفجر رئ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الضغط الدا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غشية طبلات الآذان يسبب لهم عذاباً يوصلهم إلى حد الجنو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كان الدك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شر، وهو عالم نازي آخر، شمولياً في أبحاثه إلى درجة عالية، فقام بتزويد غرف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نهاية بمبردات تجبر عيناته على مواجهة شروط أقرب ما تكون إلى الارتف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اشر مسئولاً أيضاً عن الكثير من تجارب التجميد التي يتعرض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خاص إلى البرد الشديد المستمر حتى 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عرفة مدة مقاوم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قائهم أحياء، وما الذي يمكن صنعه لإطالة حياة الطيارين الذين يسقطون في م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جم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بعض نزلاء داخاو ضمن ضحايا راشر أو ضمن خنازير تج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أرد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زام الدقة والحياد العلم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ان يتم غمر الضحايا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خنازير في وعاء ضخ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ُتركون عُراة في الخارج طوال الليالي الثل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واخر شتاء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ت موجة برد شديدة، فتُرك بعض السجناء عراة في الخلاء أربع عشرة ساعة، تجم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أطرافهم وسطوح أجسامهم الخارجية وانخفضت درجة حرارتهم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هو تجميد السجناء تدريجياً مع متابعة النبض والتنفس ودرجة الحرارة وضغط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هناك تجارب أخرى من بينها تدفئة أشخاص مثل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ر راشر، أُجريت أكثر من أربعمائة تجربة على ثلاثمائة ض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ات من هـ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هاء تسعين شخصاً نتيجةً لمعالجتهم، وجُنَّ عددٌ ممن بق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آخرون، فقد قُت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يلا يتحولوا إلى شهود مزعجين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صل راشر إلى حقائق علم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دى كثيراً من المقولات العلمية السائدة في عص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ُجريت بالطبع تجارب لا ح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على نزلاء أحياء في معسكرات الاعتقال، من بينها الحقن بالسم أو بالهواء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كتريا، معظمها مؤلم وكلها قاتلة، كما أُجريت تجارب زرع الغرغرينا في الج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قيع العظام وتجارب التعق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إطار التجريبي نفسه كان يتم 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ائم وإرسالهم إلى الطبـيب النازي الشـهير الدكتـور منجـل لإجراء تجارب ع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دة عليهم، لا يمكن للعلماء الآخرين القيام بها نظراً لعدم توفر العينات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فصل التوأمين ويضعهما في غرفتين منفصلتين، ثم يعذب أحدهما أحياناً ليدرس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تعذيب على الآخر، بل كان يقتل أحدهما لدراسة أثر هذه العملية على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بريمو ليف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ألمانيا النازية هي المكان الوحيد الذي كان بوسع ال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درسوا فيه جثتى توأمين قُتلا في نفس اللح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دراسات منجل على التو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أهم الدراسات في هذا المجال، ولا تزال الجامعات الألمانية و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فيد من النتائج التي توصل إليها الباحثون العلميـون الألمـان في ظروف فريد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تح لعلماء غيرهم من قبل من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ثيرت مؤخراً قضية مدى أخلاقية الاستفا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لومات تم الحصول عليها في مثل هذه الظروف التجريبية الجهنمية، وبهذه 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ية الش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جرى بعض العلماء تجارب على أمخـاخ الضحـايا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رجر، التابع لإدارة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دداً من العينات البش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نديان 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سيويين ـ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 إرسالهم لمعسكر أوشفيتس ثم قتلهم بن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عالم التشريح الأستاذ الدكتور هيرت الذي أبدى رغبة علمية حقيقية في تك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كاملة وممثلة من الهياكل العظم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مهتماً بدراسة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ات الخانقة على الإنس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دكتور برجر نفسه فكان مهتماً بالآسـيو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اجمهـم، وكان يحـاول أن يكوِّن مجموعــته ال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عملية 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جم هذه وتصنيفها لم تكن نتيجة تخطيط محكم، وإنما نتيجة عفوية للرؤية الن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 المتجردة من ال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ورد إلى علم البروفسور هاليروفوردن أنباء عن 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عناصر البشر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تي لا تستحق الحياة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قال للموظف المسئول بشكل تلقائ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كنتم ستقتلون كل هؤلاء، فلماذا لا تعطوننا أمخاخهم حتى يمكن استخدامها؟، فسأ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م تريد؟ فأجا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دد لا يحصى، كلما زاد العدد كان أفض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بروفسور المذك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 أعطاهم بعد ذلك الأحماض اللازمة والقوارير الخاصة بحفظ الأمخ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 كانت فر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وفسور حينما وجد أمخاخ معوقين عق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غاية الجمال، على حد ق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مخ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طفال مصابة بأمراض الطفولة أو تشوهات خلقية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لاحظ أحد العاملين في مركز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كز البحوث أن عدد أمخاخ الأطفال المتوفرة لإجراء التجارب أخذت تتزايد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حوظ، ونتيجةً لهذا تم الحصول على مواد مهمة تلقي الضوء على أمراض الم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طرف الأمثلة الموضوعية قضية البروفسير النازي كلاوس الذي اكتشف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يعيش مع سكرتيرته اليهودية، و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فاع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 نفسه قال إنه يواجه مشكلة في دراس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وهي أنه لا يمكنه أن يعيش بينهم ولذا كان عليه أن يحصل ع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ُخْبر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دليل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فورما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nforman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عينة مُمثِّلة يمكنه دراست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ب، فهي بالنسـبة له لم تكن سـوى موضـوع للدراسـة فكـان يراقبهـا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كيف تأكل و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جيب للناس وكيف تقوم بتركيب الجُمل بطريقة شرقية عربية </w:t>
      </w:r>
      <w:r>
        <w:rPr>
          <w:rFonts w:cs="Arial" w:ascii="Arial" w:hAnsi="Arial"/>
          <w:rtl w:val="true"/>
        </w:rPr>
        <w:t>» [</w:t>
      </w:r>
      <w:r>
        <w:rPr>
          <w:rFonts w:ascii="Arial" w:hAnsi="Arial" w:cs="Arial"/>
          <w:rtl w:val="true"/>
        </w:rPr>
        <w:t>كذا</w:t>
      </w:r>
      <w:r>
        <w:rPr>
          <w:rFonts w:cs="Arial" w:ascii="Arial" w:hAnsi="Arial"/>
          <w:rtl w:val="true"/>
        </w:rPr>
        <w:t xml:space="preserve">]. </w:t>
        <w:br/>
        <w:br/>
      </w:r>
      <w:r>
        <w:rPr>
          <w:rFonts w:ascii="Arial" w:hAnsi="Arial" w:cs="Arial"/>
          <w:rtl w:val="true"/>
        </w:rPr>
        <w:t>ويت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د النازيين وحسهم العملي الفائق، بشكل آخر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وا على استعداد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وِّعوا النظرية العرْقية ذاتها لمتطلبات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يابان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ضاء الج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فر، حسب الرؤية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ُعيد تصني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ريين شرق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سبب عمق التحال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نازية واليابان ذات النزعة الإمبريالية، ولم يكن اليابانيون هم و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حظوا بهذا الشرف، فهناك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برامج الأرين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لسلاف ممن كانوا يتسمون بنسبة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مات الآ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قد بدأت تظهر قرائن على أن آلاف الجنود الألمان كانوا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نصف يهود، رغم أن القانون الألماني في ظل الحكم النازي كان يمنع، اعتبا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أي شخص ينحدر عن أجداد يهود أن يشغل وظيفة ضابط في الجيش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ديلي تلجراف ديسمب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مكتب الأفراد في الجيش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ب نهاية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لم بوجود سبع وسبعين ضابطاً من ذوي الرُتب العالية من أ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ختلَطة يهودية أو متزوجين من يهود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وقَّع هتلر شهادات تبيِّن أ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ذوي الدم الألماني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ينتمون للعرْق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ؤلاء الفيلد مارش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هارد ميلخ، الذي كان نصف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عريف ال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ع هذا كان يشغل منصب ن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مان جورنج، قائد السلاح الجوي الألماني، والخلف المختار ل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غض جور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 عن هذه الحقيقة، بل زوَّر المعلومات المتعلقة بوالد نائ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يِّن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كشف النقاب عنها مؤخراً أن القيادة النازية منحت وسام الصليب الفارس،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م عسكري ألماني، إلى عسكريين سبق أن طُردوا من الخدمة بسبب انحدارهم من 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ثم أُعيدوا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ضح المفارقة في تلك الزيارة التي قام بها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ار الضباط الألمان لوالده الذي كان قد نُقل إلى أحد معسكرات الاعتقال و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رص الضابط على أن يرتدي النياشين والأوسمة التي مُنحت له بسبب مشارك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لات العسكرية التي شنها النظام النازي، هذا النظام الذي كان يقوم بإباد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قليات الإثنية والدينية، ومن بينهم 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ة هنا تدل على حس عملي عميق مستعد لتجاوز كل الأفكار المسبقة للتعامل بكف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ة بالغة مع الواقع العملي وتجاوز الميتافيزيقا والمطلقات والكل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فرصة للاستفادة من أعضاء الجماعات اليهودية، هذه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لية النافعة، لم يترددوا في تعديل عقائدهم الدينية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إلى جوار المادة البشرية الاستعمالية النافع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جرى عليها التجارب وتُدرس بعناية وموضوعية وحياد، كانت هناك المادة التي لا يُرج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نفع أو الضارة من منظور النازيين، وكان أمثال هؤلاء يُبادون ببساطة شدي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ـلال عمليات التصفية الجسدية السريعة، التي تقوم بها جماعات خاصة أو فرق متن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ف وراء خطوط الجيوش الأ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آينساتس جرو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insatzgruppen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طريقة الإبادة هذه سريعة وغير مكلفة إذ كانت تُقام مقابر جماعية يُلقى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حايا بعد أن يحفروها ب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إبادة تتم أحياناً بواسطة س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هزة بحجرة غاز يتم التخلص فيها من الضحايا دون حاجة إلى نقلهم إلى معسـ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تم التخلـص بهذه الطريقة من جرحى الحرب الألمان ممن لا يُرجى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فاء أو ستتكلف عملية تمريضهم الكثير، كما تمت إبادة أعـداد كـبيرة من أعضاء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 البولندية، والفائض السكاني الرو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حتى بعد قرار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بمعنى التصفية الجس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 ديدن النازيين دائماً هو الحوسلة الكاملة وتع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ئدة والحرص الكامل على ممتلكات الدولة وخدمة مصالحها، ولذا كان يتم تج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حايا من أية مواد نا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من الحشوات الذهبية التي في أسنان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ا شك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ساهم في تحسين ميزان المدفوعات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 إلى استخدام الأمخ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ولكن يبدو أن عملية التوظيف كانت أعمق من ذلك بكثير فقد كانت البق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شع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ستخدَم في حشو المراتب، ويُقال إنها كانت مريحة ل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هيدة الأسع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رماد البشري يُستخدَم كشكل من أشكال السـماد وحسـ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كمــادة عازلـة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ظام البشرية تُطحن وتُستخدَم في أغراض 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يد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 بعض الأنواع الفاخرة من الصابون صُنعت من الشح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ع هذا، صدرت مؤخراً دراسات تشكك في هذ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كانت الجد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لمعسكرات الإبادة إذن عالية للغاية، كما كان التحكم كاملاً، أ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رشيدة بالمعنى الفيبري، إذ يرى ماكس فيبر أن رشد الحضارة الغرب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صرف إلى الإجراءات وحسب، ولا ينطبق على الأهداف فهو ترشيد مادي إجرائي أدات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فصل عن القيم والعاطفة، وأنه لهذا السبب سينتهي بالإنسان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قفص الحدي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وجد فنيون بلا قلب؛ حسّيون غير قادرين على الرؤية، وهذا لا ي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 و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أحد العلماء الذين درسوا الظاهرة الناز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لماء النازيين تبنوا ما سموه موقفاً موضوعياً متجرداً من الأحكام القي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هذا الموقف العلمي ذاته جعل كل شيء 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تل المصابين بالأمراض العق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كان لازماً للبحث العلمي الموضوعي، يصبح أمراً مقبولاً وربما مرغوباً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بلور هـذه النقطـة في قضـية المسـئولية الخُلقية للتنفيذيين الناز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من ينطلق من المنظور الترشيدي المادي الإجرائي المنفصل عن القيمة وي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واطن النازي الذي اشترك في عمليات الإبادة لم يكن سوى بيروقراطي، موظف تنفيذ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عبد المأمو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كما نقول بالعامية المص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ؤدي عمله بكفاءة عالية، ويُنفذ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در إليه من أوامر تأتيه من علٍ، ولا يتساءل عن مضمونها الأخلاقي ويُنفذها حتى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فت مع القيم الأخلاقية والإنسانية ال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موظف لا يدين بالولاء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للدولة والوطن ولا يعيش في ازدواجية الدين والدولة أو الأخلاق والدولة، ف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الذي يؤمن به، شأنه في هذا شأن أي إنسان علماني شامل، هو الدولة والوط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عليه أن يذعن لما يصدر له من أوامر تأتيه من هذه الدولة التي تخـدم صـ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ـ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نطبق على الأوامر النازية الخاصة بالإباد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 هناك آخر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يؤمنون بالمطلقات الأخلاقية والإنسانية، يذهبون إلى أن الإنسان الفرد كائن 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، ولذا فعليه أن يتحمل المسئولية الأخلاقية الكاملة لما يأتيه من أفعال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عليه أن يقف ضد عمليات إبادة الضع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سنين والمعوقين وأعضاء الأقلي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لو كانت عملية الإبادة تخد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صالح العا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صالح الدولة والوط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فرد يدين بالولاء لمجموعة من القيم الأخلاقية والإنسانية المطلقة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ءه للدولة والوطن وكفاءة الأداء في الوظي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إشكالية فلس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لاقية وإنسانية عميقة تواجهها المنظومة العلمانية الشاملة، فهي منظومة فلس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كر الميتافيزيقا والثنائيات والمطلقات وتؤكد نسبية المعرفة وكل القيم الأخلا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عني، بطبيعة الحال، غياب المرجعية المتجاو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جاوز الأفر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مادية الكامنة، حين يحدد كل إنسان قيمه بنفسه دون العودة إ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لـقات أو ثوابت إنسـ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دعـو فكر ما بعد الحداث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 كان الأل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المرجعية المادية الكامنة فيهم، قد حدَّدوا قيمهم الأخلاقية على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ية مادية داروينية، وسلكوا على هذا الأساس، فكيف يمكن لنا أن نتجاوز ذات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فيهم؟ وكيف يمكن لنا أن نهيب بقيم أخلاقية وإنسانية، عامة مطلقة، تقع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مُثُلهم الذاتية؟ كيف يمكن أن نفعل ذلك إن كنا نحن أنفسنا نؤمن بال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؟ كيف يمكن اختراق المطلق الذاتي؟ كيف يمكن أن نبيِّن للشعب المختار، صا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مطلقة، المسلح بالمدافع الرشاشة والقنابل النووية، أن ثمة إنسانية 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مة قيم أخلاقية عامة، إن كنا نحن أنفسنا نسبيين، علمانيين شاملين حركيين ن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بات ولا نرى إلا حركة المادة وقوانينها الصماء؟ يقول البعـض ممن يحاول 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ـف أخلاقي دون الإهـابة بأيـة مرجعية متجاوزة، إن الإنسان بوسعه أن يأخذ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ياً وجودياً، ويرفض إبادة الآخر بإصرار وعناد، أي أن الإنسان بوسعه أن يت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اً أخلاقياً دون السـقوط في الميتافيزيـقا ودون الإهـابة بأية مرجعيـة متجاو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كليات مج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يمكن محاكمة الآخر من هذا المنظور إن كان لا يؤمن به؟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هـذا أنني أفرض ذاتيتي الأخـلاقيـة الوجـودية على ذاتيته الداروينية الن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هذه هي الإشكالية التي نبهنا لها ماكس فيبر وغيره من 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 والمفكرين الغربيين حينما بدأوا في إطلاق التحذيرات، منذ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، من العلم المنفصل عن القيمة، وهي إشكالية تثيرها، وبحدة،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ليهود والأطفال والمعوقين والعجزة والغجر، وكل من لا فائدة له، من ال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وار الدائر في الغرب بشأن الإبادة يُركِّز على تفاصيل مثل عدد ال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ل هم يهود فقط أو غ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ما أ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عبة الأرقا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يهمل قضية إنسانية جوه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تتجاوز حدود الإبادة النازية لتصل إلى مستوى المجتمع الحديث بأسره، و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على هذه الأرض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أثيرت مؤخراً قضية وثيقة الصلة تماماً ب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صال العلم عن القيمة ألا وهي قضية انفصال الإجراءات الديموقراطية عن ال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يموقراطية هي في واقع الأمر اتفاق على مجموعة من الإجراءات تمكن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ة رأي الأغلبية، وجوهر هذه الإجراءات كمي، أي حساب عدد الأصوات المؤ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رضة، فإن زادت الأصوات المؤيدة عن الأصوات المعارضة ولو صوتاً واحداً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رير مشروع القانون، وإن نقصت ولو صوتاً واحداً رُفض ال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تفاق هنا 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أن الإجراءات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وانين اللعبة، كما تُسمَّ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يس متصلاً بمضمون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ـها، فهـذه أمور تحددها العملية الديموقراطية نفسها، دون الالتزام بأية قي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ات مسبقة، أي أن الديموقراطية تدور في إطار النسبية الكاملة ولا تتقيد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 أخلاقية 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 سُمِّيت الأخلاق الحاكمة للديموقراطية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خلا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ءات والصيرور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ثيكس أوف بروسي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thics of process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ديموقراطية، شأنها شأن الترشيد الإجرائي، معقمة من الميتافيزيقا والك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طلقات والثوا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ما أن العلم انفصل عن الغائيات والقيم الإنسانية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نفسه، انفصلت الإجراءات الديموقراطية عن الغائيات والقيم الإنسانية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ذاتها، ولا يمكن محاكمتها من خلال مرجعية متجاوز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قض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ثيرها النازية هي أن هتلر وصل إلى الحكم من خلال إجراءات ديموقراطية سليمة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 المشروع الإمبريالي الغربي قامت به حكومات تم انتخابها بطرق 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عمليات السخرة والإبادة التي قام بها النظام الناز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ظى بموافقة الأغلبية الساحقة للشعب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لا يختلف كثيراً ع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حينما قامت الحكومة الأمريكية بوضع ألوف المواطنين الأمريك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 ياباني في معسـكرات اعـتقال إبَّان الحرب العالميـة الثانيـة كإجراء أمني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ظى القرار العنصري الإرهابي بموافقة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بح القضية أكثر خطورة حينما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جماهير الشعب نزعات عسكرية وإمبريالية تتجاوز طموحات النخبة الحاكم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ضطرها إلى القيام بعمليات عسكرية عدوانية لتحظى برضى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حملات الرئاسة الأمريكية أن حكومة الولايات المتحدة تأخذ مواقف عسكرية متش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لا تضطر لاتخاذها بعد الانت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لمشكلة بشكل أكثر حدة حينما ير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أن قطاع الاتجار في المخدرات هو عصب اقتصادها الوطني، وتُنتخب حكومة ت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ثل هذه 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خراً رشحت إحدى نجمات أفلام الإباحية نفسها في 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لمان الإيطالي، وكانت حملتها الانتخابية تتلخـص في خلعـها لملابسـها لإقن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غواء الناخ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نجحت في حملتها وتم انتخابها بالفعل بتفو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ج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مثل إسرائيل وجنوب أفريقيا، عادةً ما تحكمها حكومات تم انتخ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ديموقراطية لا شبهة فيها، وهذه الجيوب تستند إلى فعل سرقة تاريخي تقبل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لبية المستوطنين الساحقة، وتص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تقا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جل استمر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عل الاغتص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 يحظى بدعم سياسي وقبول ديموقراط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سؤال الآن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علي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بل بمثل هذه القرا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الإبادة النازية وانتهاءً بقبول المخد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احية واغتصاب الأو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 أنها تعبير عن إرادة الشعب وصوت الجماهير ط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اتبعت الإجراءات الديموقراطية السليمة، أم ينبغي علينا أن نرفض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ات الديموقراطية، استناداً إلى مرجعية أخلاقية متجاوزة للإج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؟ ولكن هل يحق لنا أن نسأل أي سؤال يقع خارج نطاق أخلاقيات الإج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رورة؟ ألا يُشكِّل هذا سقوطاً في الميتافيزيقا والما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طلقية؟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توظيــــــــــــف الإبــــــــــــ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strumentalization of the Holocau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ـسم المجتمعات الغربي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رتها الفائقة على حوسلة كل شـيء، دون أي اعتبار لقداسة أو محرمات، ويحدث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النسبة ل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بدأ عمـلية توظـيف الإبادة ـ على يد الصهاينة ـ بمحا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ض معنى صهيوني ضيق علىها باعتبارهـا جريمة العصـر التي ارتكبها الألمان و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يهود ف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ُعطي واقعة الإبادة مكانة محورية في تاريخ أوربا 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صدرت عشرات الأفلام والدراسات والأعمال الفنية لحفر الإبا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كرة باعتبارها واقعة حدثت لليهود وحدهم، لا باعتبارها جريمة ارتكبتها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ضد قطاعـات كبيرة من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خلت دراسة الهولوكوست عشرات الجا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ليات الأمريكية، وأُقيمت نصب تذكارية للإبادة بالعبرية والإنجليزية في واشن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يويورك ولوس أنجلوس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شأت الحكومة الأمريكية المجلس الأمريكي للتذ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بادة، وتم إنشاء متحف تُخلَّد فيه ذكرى الإبادة النازية في واشنطن بج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ف القوم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سم الإبادة، حاولت المؤسسة الصهيونية التدخ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 ك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نتخابات الرئاسة في النمسا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 xml:space="preserve">، واعترضت بش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نجاح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زيارة الرئيس الأمريكي ريجان لمقبرة بتبرج الألمانية التذكارية لمجر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دفونين فيها من رجال قوات الصاعقة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أشكال 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لصالح الصهيونية هو استخدامها كسحابة كثيفة لتبرير الفظائع التي ارتك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تكبها الدولة الصهوينة ضد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ُوظَّف الإبادة في جمع ال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مول الكيان الاستيطان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لغ حجم التعويضات الألمانية وحدها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يوناً من الدولارات في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عروف أن هذه التعويضات التي تلق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انعشت الاقتصـاد الإسـرائيلي، ومكنت الدولة الصهيونية من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يد من الأسلحة والمستوطنات والقنابل العنقود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التعويضات تعني،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، حصول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ض أعضاء 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قابل مالي تعويض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ام التي لحقت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خفف من البُعد الأخلاقي للقضية، إن لم يكن يلغ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مماثل رفضت الصين أن تتقاضى تعويضات مالية من اليابان على جرائمها ضد الص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قبول التعويضات فيه تنازل عن الحق الأدبي، وفيه تخلٍّ عن ال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لا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تتحول القضية إلى ما يشبه المقاي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وظيف الإبادة تتم من منظور نفعي مادي انتقائي محض، لا علاقة له ب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يثير بعض الدارسين قضية علاقة الدولة الصهيونية م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ات والدول التي كانت لها علاقة ب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لا تُمانع إسرائيل ال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وثيق علاقتها مع بعض حكومات دول أمريكا اللاتينية التي تأوي مجرم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تزعم إسرائيل أنها تطاردهم في كل زمان ومكان</w:t>
      </w:r>
      <w:r>
        <w:rPr>
          <w:rFonts w:cs="Arial" w:ascii="Arial" w:hAnsi="Arial"/>
          <w:rtl w:val="true"/>
        </w:rPr>
        <w:t xml:space="preserve">!) </w:t>
      </w:r>
      <w:r>
        <w:rPr>
          <w:rFonts w:ascii="Arial" w:hAnsi="Arial" w:cs="Arial"/>
          <w:rtl w:val="true"/>
        </w:rPr>
        <w:t>مادام هذا ي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ونت إسرائيل مع حكومة جنوب أفريقيا العنصرية التي كانت معرو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اطفها الكامل مع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باستضافة رئيس وزراء جنوب أفريقيا الساب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ثازا فورستر، وهو جنرال سابق في الحركة الوطنية في جنوب أفريقيا المو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ازيين والتي كانت تقاوم المجهود الحربي للحلفاء، وقد اعتُقل لمدة عشرين شه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شتراكه في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مرور عشرات السنين إلا أنه لم يُنكر موقفه المو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محت له الحكومة الصهيونية بوضع إكليل من الزهور على ياد فاش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ذك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قام لضحايا الإبادة النازية لليهود، الأمر الذي دفع جريدة الجيروسا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احتجاج وإلى الإشارة إلى الحقيقة البدهية التي أغف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هي أن اليهود ينبغي عليهم ألا يرتبطوا بأحد المؤيدين السابقين ل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 توظيف الإبادة يلجأ الصهاينة أحياناً لاختلاق القصص أو تزي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ائق كما حدث في حادثة آن فران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فتاة ألمانية هاجر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لندا مع أسرتها بعد وصول هتلر إلى السلطة ف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قرر النازيون إر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تها إلى معسكرات العمل، اضطرت هي وأسرتها إلى الاختباء، فعاشوا في مخبئهم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ام، ثم أُلقي القبض عليهم ورُحِّلوا إلى معسكرات الاعتقال حيث لقيت آن وأخ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فهما بسبب الم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ال إن آن فرانك كتبت، أثناء فترة اختبائ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اتها التي نُشرت بعد الحرب وتُرجمت إلى الإنجلي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الكثير من الشك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حيط بهذه المذكرات إذ يُقال إنها لم تكتبها بنفسها بل كتبها أبو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عـ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و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ـد موتها بطريقة مثيرة ليـحقق من ورائها ربحاً م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فه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تبَر وثيقة تاريخية يُعتد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ها ليست ذات قيمة أدبية كبيرة، إلا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مصدراً لعدة أفلام ومسرح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غدت آن فرانك إحدى الأساطير التي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ويل الإبادة النازية من جريمة غربية ضد قطاعات بشرية عديدة داخ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ضم السـلاف والغـجر والجماعات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جريمة ألمانية ضـد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 المنزل الذي اختبأت فيه أسرة فرانك متح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اول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 توظيف واقعة الإبادة في تعبئة 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م ال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اء الأهداف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قيق هذا يحاول الصهاينة أن يجعلوا من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ر الزاوية الذي تستند إليه الوحدة بين يهود العالم في إسرائيل و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با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فرض المعنى الصهيوني عليها، تنهض دليلاً على رفض العالم لليهود، و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يتربصون دائماً بالضحية اليهود الذين يُقدَّمون قرباناً على المح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للمقولة الصهيونية الخاصة بأزلية معاداة الأغيار لليهـود وحتميتها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ـعيَّن على يهـود العالم الهجرة إلى الوطن القومي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لكن يهود العالم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رفون على أساس أن الإبادة أمر مستحيل الوقوع مرة أخرى، ومن الصعب أن يخطط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حادثة استثنائية وفري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حاول الصهاينة تقديم قراءة كاملة 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حيث تصبح الإبادة أهم معلم فيه، ف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ل ال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د الإبا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تماماً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بل هدم الهيك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د هدم الهيك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شار ل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ُرب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عبرية تستخدم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م الهيك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إبادة هي إذ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م الهيكل للمرة الثالثة، الأمر الذي يدخلها دورة التاريخ اليهودي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 بعض المفكرين الدينيين اليهود إلى أن الإبادة غيَّرت من النسق الدين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فإن من الضروري، حسب رأيهم،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ما بعد أوشفي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ال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رى حادثة الإبادة باعتبارها حادثة مطلقة لا يمكن فهمها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حوادث أهمية وقداسة، ويصبح الشعب اليهودي هو المسيح المصل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ادي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ون بحتمية أن تصبح الإبادة هي المرجعية الأساسية لليهود، ومن ثم ضرورة مناق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عدالة الرب، وهل هو رب خيِّر أم شرير، وهل يتدخل في التاريخ بمنحه الغ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غاية أم يترك التاريخ في حالة فوضى كاملة؟ كما أن البق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قاء الشعب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صبح هو المطلق الوحيد الذي يَجُبُّ سائر الاعتبارات الأخلاقية الأخرى ويصبح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النهائية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اعد التركيب الجيولوجي لليهودية على السماح بإف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أفكار وإعطائها قسطاً من الشرع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ما يجدر ذكره أن الجماعات الأص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توجه الصهيوني المسيحي الواضح ترى أن الإبادة هي بالفعل دليل على أن الرب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 اليهود بسبب الذنوب التي اقترفوها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rtl w:val="true"/>
        </w:rPr>
        <w:t>ويذهب بعض المفكرين الد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ثوذ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الإبادة ذات مغزى ديني عميق، فيرى بعضهم أن إبا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هدم الهيكل الثالث وأن هتلر هو أداة الخالق في حرق اليهود، كما يذهبون إ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ثابة الماشيَّح المذبوح الذي سيُولَد العالم من جديد بعد ذبح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لكن هناك ر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غاير لهذا، إذ يذهب بعض الحاخام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ثل مناحم هارتوم وإليعازر شاخ، الأب الر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زبي شاس و ديجيل هاتور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إلى أن الإبادة لها حقاً مغزى ديني ولكنها عقا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يئة اليهود لابتعادهم عن تنفيذ الأوامر والنواهي، وسوف يقوم الإله بتدميرهم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إن لم يندموا ويعودوا عن طريق المعص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جعلت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وف من الإبادة أحد أسس الإستراتيجية الصهيونية، فقد أشار كل من أبا إيبان و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دود إسرائيل قبل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 أوشفيتس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ك قدر كبير من الادع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شبيهات وصل إلى قمته حينما قال مناحيم بيجين إن ياسر عرفات حين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حاصَراً في بيروت يشبه هتلر في مخبئه، فالقائد الفلسطيني المحاصر والذي اغتُص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شعبه يشبه القائد النازي المُحاصَر الذي جيَّش جيوشه وأرسلها إلى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ليستولي على أراضيها ويستعبدهم أو يبيد أعداداً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تزييف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قائق، ولكن هذه هي عقلية العنصري الفاشي الذي يرى أنه عضو في الشعب المخت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و دائماً مضطهد، حتى حينما يقوم بتدمير ال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جح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رسيخ واقعة الإبادة النازية ليهود أوربا في وجدان الأغلبية العظم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حف لا تكف عن الكتابة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يوم محدَّد لإحياء 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يوم الذك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م هازكرون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ويقع في يوم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يار، أي قبل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قلال والذي يقع في يوم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يوم الذي يحتفل فيه المستوطنون ب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على أرض فلسطين بعد طرد سكانها م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أ اليوم بإطلاق صف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ذار في كل أنحاء الدولة في مغرب اليوم السابق فتُنكس الأعلام، وتُغلَق دور الل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مر القانون، وتُقام الصلوات في المعابد اليهودية وتُوقد الشموع فيها، كما تُ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ارات الإنذار في الصباح عن دقيقـتين حـداداً يتوقـف فيهما النشاط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 بكا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ُطلَق صفارة إنذار أخرى للإعلان عن انتهاء ال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اية عيد 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الفيلسوف الديني الإسرائيلي اليهودي يش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يوفيتش أن الاحتفال بيوم الذكرى يزداد حدة عاماً بعد عام لأن قائمة 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 تزداد يوماً بعد 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ؤكد بعض الأبحاث الإسرائيلية أن شبح الكارث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منعكساً وجاثماً على عقل الإسرائيليين من الجيل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واحد وس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ائة من الإسرائيليين أن الكارثة كانت عنصراً أساسياً من عناصر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والمسوغ الأساسي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قد اثنان وستون بالمائة أن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يمنع حدوث كارثة مماثلة في المست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لا شك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بخطر الإبادة إحساس حقيقي متجذر في الوجدا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ه الحقيقي ليس خطر الإبادة على يد النازيين، وإنما هو الطبيع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مع الصهيوني الذي لم يضرب بجذوره في المنطقة، وبخاصة أن أصحاب الأرض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تم إبادتهم، بل لم يكفوا عن المقاومة، الأمر الذي يخلق عند الإسرائيليي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ة الشر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خوف الدائم من عودة صاحب الأرض الذي يؤكد حضوره كذ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شع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قد يؤدي إلى غيابهم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دلاً من أن ي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حقيقة وضعهم كمستوطنين ومغتصبين للأرض، وبدلاً من أن يدركوا الأ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لمشاعرهم ومخاوفهم، فإنهم يتجاهلونها ويفرضون عليها هذا التفسي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دراك الحقيقي سيُفقدهم ثقتهم بأنفسهم وإحساسهم بشرعية وجودهم وأخلاقيته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سير الصهيوني فسيسبغ عليهم المزيد من الشرعية وسيزيد إصرارهم على حقهـ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ـاء وإبادة كل من يقـف في طريق الضحـية الوحيدة للمجازر؛ المهددة دائماً وأب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باد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قد لاحظ بعض التربويين أن هذا التركيز على فكرة الإبادة، ك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ية في وجدان أعضاء الجماعات اليهودية داخل وخارج إسرائيل، يسبب لهم مشاكل 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ة، إذ لا يمكن أن يعيش الإنسان حياة نفسية سوية، وسط بلاد العالم أو بي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، وهو يعتقد أنهم قد يبيدونه تماماً في أية لحظة وأنه الضحية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رتفع أصوات للتحذير من خطورة هذا الاتج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يونية عقيدة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تها إلى الكوارث التي حاقت باليهود في الماضي والتي قد تحيق بهم في المستقب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، فإن أية رؤية مُركَّبة للتاريخ تسحب هذه الشرعي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قع أن يتغيَّر هذا الاتجاه في القري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حتــــــــك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بـــــــــ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nopolizing the Holocau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حاول الصهاينة احتكار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ية لليهود وحدهم دون غيرهم من الجماعات أو الأقليات أو الشعوب، بحيث تُص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باعتبارها جريمة موجهة ضد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يرف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افعون عن الموقف الصهيوني أية محاولة لرؤية الإبادة النازية باعتبارها 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مط تاريخي عام يتجاوز الحالة النازية والح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ف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حاولة مقارنة ما حدث لليهود على يد النازيين بما حدث للغجر أو البولند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بيل المثال، أو بما حدث لسكان أمريكا الأصليين على يد الإنسان الأبيض أ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ث للفلسطينيين على أيد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ثبت الدراسات التاريخية أن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موجهة ضد اليهود وحسب، فعدد ضحايا الحرب العـالمية الثانية من جميع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يبلغ ما بين خمسة وثلاثين وخمسين 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ظهر معرض لحكومة بولند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طوف أمريكا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أكبر معسكرات الاعتقال هو أوشفيتس وأن التركيز الناز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اساً على البولنديين والاشتراكيين واليهود والغ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هذا الترت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فريغ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ئياً وتوطين الألما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حي الأدبيات الصهيونية بأن العالم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ل اليهود وتركهم يلاقون حتفهم ومصيرهم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واضح أن المسأل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اً من ذلك ب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حيح أن بعض الشعوب ساعدت النازيين، كما حدث في النمس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البعض الآخر ساعد اليهود وآواهم كما حدث في بلغار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بي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الدنمارك وفنلندا ورومانيا وإيطاليا وه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فرنسا، تم تس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ة وسبعين ألف يهودي للقوات النازية، ولكن تمت، في الوقت نفسه،حماية أضعاف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 السلطان محمد الخامس تطبيق القوانين النازية على يهود المغرب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البة حكومة فيشي الفرنسية بذلك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ا يمكن أيضاً تجاهل جهود الحكومة السوفيت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ل مئات الآلاف من اليهود بعيداً عن المناطق التي احتلها الناز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تحالف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أمر مع هتل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تجاهل التواريخ الصهيونية كل هذا، تماماً مثلما تتج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الفكرية والفعلية بين النازية والصهيونية والزعامات الصهيونية التي تعاو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ناز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 من يتحدى هذا الاحتكار الصهيوني للإبادة، وقد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كاثوليكية المواجهة حين قامت بتنصيب الأخت تريزا بنديكتا قديس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خ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يزا هي إيديث شتاين سكرتيرة الفيلسوف الألماني مارتن هايدجر، وكانت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قرأت قصة حياة القديسة تريزا شعرت بإحساس ديني غامر وتنصرت وتكثلكت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هبنت، وقام النازيون باعتقالها وقت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صر الصهاينة على أن سبب قتلها هو ك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بينما ترى الكنيسة أنها راهبة كاثوليكية استُشهدت من أجل عقيد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اد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 هي الخاصة بدير الراهبات الكرمليات في أوشفيتس، الذي طالب اليهود بإزا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سكت المؤسسة الكاثوليكية في بولندا بالإبقاء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معركة إعلامية ساخ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تب باتريك بيوكا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حفي والمرشح الجمهوري في انتخابات ال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ا نتصور أنه خير احتجاج على هذا الموقف في مقال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اثوليك ليـسوا بحاجة إلى محاضرات في الأخلاق من سـفاح عصابة شـتيرن السـاب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ـاء فيه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وفي متحف المذبحة النازية، هناك ثلاثة ملايين يهودي بول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ظلون في الذاكرة، ولكن ماذا عن ثلاثة ملايين تقريباً من الأوكرانيين والص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يتوانيين والمجريين واللاتفيين والإستونيين، نُحروا في ساحات القتل على 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ثنيين العنصريين في برلين وعلى أيدي الملحدين المتعاونين معهم في موسكو؟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طلبه الأمر حتى يكون المرء ضحية من الدرجة الأولى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ــإذا كـ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ــرى الضبـاط اليهــود الذيـن ماتــوا إلى جـانب إخــوانهم الكاثوليك في كاتي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ُلدت بنجمة داود، فلمـاذا لا يتم تخليد ذكرى المليون كاثوليكي الذين أفنُ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شفيتس بصليب؟ وإذا كان التذكار حيوياً، فلماذا يُستثنى المسيحيون؟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نحن، بطبيعة الحال، نرى أن الإبادة لم تكن موجهة ضد اليهود وحسب، وإنما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ئر العناصر التي اعتُبرت، من منظور النازية، غير نافعة، خصوصاً وأنه لو انتص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ت روميل في العلمين لامتدت آلة الفتك النازية إلى أعراق يعتبرها النازيون متد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ثم، فإن احتكار الصهاينة واقعة الإبادة ليس له ما يبرره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نــــكار الإبـــــادة والخطـــــاب الحضـــــاري الغـــ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nial of the Holocaust and Western Cultural Discours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كار ال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الآن في الصحف الغربية وفي بعض الأدبيات الخاصة ب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، وهو يشير إلى أي كتاب أو مؤلف تجرَّأ صاحبه وكتب در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يــة أو غــ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طعن فيما ذهب إليه الكثـيرون مـن أن عـدد ضحايا النازية من اليهود سـ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، أو تثير الشكوك بخصوص أفران الغاز وغاز زيكلون 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درت في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عدة كتب ودراسات تدور حول هذا المحور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تب بول راسين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aul Rassini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مسينيات دراسة ضخمة بعنوان أسطورة غرف 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ؤلف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ُحِّل إلى أحد معس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ند في كتابه وجود مثل هذه الغرف أساساً و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ا أكذوبة تاريخية وأورد إحصاءات ديموجر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س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عدد اليهود في ك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الحرب وبعدها، وعقب صدور الكتاب حُوكم راسينيه وناشره وعُوقب بالس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إيق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فُرضت عليه غرامة مالية فاد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أهم الكتب التي صد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ال كتاب البروفسور آرثر با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rthur Butz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تاذ بجامعة نورث ويست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ذوبة القرن العشرين الذي يثير الشكوك حول عملية الإباد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فسير باتس يُدرِّس في الجامع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در رو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ريس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. Faurisso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ستاذ الأدب في جامعة 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لسلة مقالات ثم مؤلف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مقدمتـه اللغـوي الأمريكي الشهير نعوم تشومسكي يثبت أنه لم تكن هناك أص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ان غ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دَّم هنري روك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Henri Roques</w:t>
      </w:r>
      <w:r>
        <w:rPr>
          <w:rFonts w:ascii="Arial" w:hAnsi="Arial" w:cs="Arial"/>
          <w:rtl w:val="true"/>
        </w:rPr>
        <w:t>برسالة للدكتوراه إلى 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انت يُشـكك فيهـا في وجـود غُرف الإعـدام بالغاز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يكلون ب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جازت ال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الة ومنحته الدرجة العلمية بامتي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كومة الفرنسية ألغت قرار 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حبت منه الدر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هذا التدخل سـابقة ليـس لها مثيل في تاريخ الجا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الذي يمتد ألف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در ستاجلي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aglish</w:t>
      </w:r>
      <w:r>
        <w:rPr>
          <w:rFonts w:ascii="Arial" w:hAnsi="Arial" w:cs="Arial"/>
          <w:rtl w:val="true"/>
        </w:rPr>
        <w:t>، أحد قضاة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بورج، كتاباً بعنوان أسطورة أوشف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تاب هو رسالة للدكتوراه كان القاض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مها إلى جامعة جوتينجن، وتوصَّل فيها إلى أن كثيراً من النصوص وشهادات الش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صوص معسكر أوشفيتس أو عما كان يجري فيه غير صحيح بالمرة ومليئة بالتناقض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جيزت الدكتوراه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إن صدر الكتاب حتى قررت الجامعة سحب الدكتورا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ت السلطات القضائية قراراً بخصم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رات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رخ البريطاني ديفيد إيرفي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avid Irv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مطاردة منذ نهاية الثمانينيات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كر الإبادة رغم أن مجلة ذا نيويورك ريفيو أوف بوك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New York Review of Book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فته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يعرف عن الاشتراكية الوط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من أي عالم آخر متخص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حقل، وأشارت إلى كتابه عن حرب هتلر بأنه أحسن دراسة عن الجانب الألم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غم كل هذا طُرد من كندا وبعد ذلك من أستراليا، ومُنع من إلقاء محاض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درت إحدى المحاكم الألمانية حكماً بتغريمه عشرة آلاف مارك لمجرد أنه ن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كانوا يموتون في غرف الغاز في معسكر أوشفي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جاه إلى ذرو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هو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ع صدور قانون فابي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مايو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م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جيسو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سم النائب الشيوعي الذي َتبنَّى هذا القان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حرِّ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انون أي تشكيك في الجرائم المقترفة ضد الإنسانية بإضافة المادة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كر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نون حرية الصحافة عام </w:t>
      </w:r>
      <w:r>
        <w:rPr>
          <w:rFonts w:cs="Arial" w:ascii="Arial" w:hAnsi="Arial"/>
        </w:rPr>
        <w:t>1881</w:t>
      </w:r>
      <w:r>
        <w:rPr>
          <w:rFonts w:ascii="Arial" w:hAnsi="Arial" w:cs="Arial"/>
          <w:rtl w:val="true"/>
        </w:rPr>
        <w:t>، جاء في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ُعاقب بإحدى العقوبات المنصوص عل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قرة السادسة من المادة </w:t>
      </w:r>
      <w:r>
        <w:rPr>
          <w:rFonts w:cs="Arial" w:ascii="Arial" w:hAnsi="Arial"/>
        </w:rPr>
        <w:t>24</w:t>
      </w:r>
      <w:r>
        <w:rPr>
          <w:rFonts w:ascii="Arial" w:hAnsi="Arial" w:cs="Arial"/>
          <w:rtl w:val="true"/>
        </w:rPr>
        <w:t>، كل من ينكر وجود أي من الجرائم المرتكبة ضد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وردت في المادة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ظام الأساسي للمحكمة العسكرية الدولية الملحق ب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دن الموقع 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يظن المرء لأول وهلة أن كل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بطة بالإبادة النازي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هي حقيقة أم مجرد اختلاق؟ وعدد الضحايا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ل يبلغ عددهم ستة ملايين بالفعل أم أنه أقل من ذلك بكثير؟ هي قضايا تم حس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في الأوساط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ظن المرء كذلك أن الدراسات السابقة هي 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صرية تآمرية كتبها مهيجون يحاولون إثبات أن اليهود وراء كل الشرور والجر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أبعد ما يكون عن ذلك، فهي دراسات علمية، ذات مقدرة تفسيرية معقولة تتن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ايا خ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ي دراسات تطرح وجهة نظر قد تكون متطرفة أو خاطئ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صول إلى قـ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قيقة في مثل هـذه الأمـور الخلافية أمر جد عس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لا أنها تدلل على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ها من خلال الأرقام والحقائق وال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 هناك المئ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الأخرى التي كتبها بعض المؤلفين العنصريين، ومثل هذه الكتب لا تستحق القرا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كتابات عصبية متشنجة لا تبرهن على وجهة نظرها بطريقة علمية تفسيرية هادئ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إعلام الغربي والصهيوني يُهاجم هذه الكتب بشدة، العلمي منها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، ويشجبها بعصبية واضحة، ويهيج ضدها بطريقة غوغائية، ويوجه الاتهام ل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ل له نفسه أن يُنكر الإبادة أو يثير الشكوك حـول موضوع الملايين الستة حتى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علماء المتخصصين، مع العلم بأن هناك دراسات كتبها علماء إسرائي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بِّرون فيها عن شكوكهم بخصوص رقم ستة 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كان من الأجدى أن يميِّ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 الغربي بين الدراسات العلمية والدراسات غير العلمية، وأن يُخضع الدراس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ية للنقد العلمي الهادئ، وأن يُطالب بفتح كل الملفات السرية والأرشي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الشرقية لنتبيَّن مدى صحة هذه الأطرو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هذا متيـسراً بعد سـ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ـوفيتي إذ أصبحـت وثائقه متاحة للدراس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حالة ديمانجوك الذي اتُ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إيفان الرهيب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ذي اشترك في إبادة اليهود وغيرهم في معسكر تربلينكا،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 على الخطوات المطلوب اتخاذ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 كل الدلائل التي جمعها الأمريك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رائيليون تبيِّن أن ديمانجوك هـو إيـفان الرهيب، وأصدرت المحاكم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ماً ضده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سقوط الاتحاد السوفيتي، ظهرت وثائق تبيِّن بما لا ي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 أن هناك شخصاً آخر هو الذي قام بعمليات الإبادة فأُفرج عن ديمانجو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صعب فهم تلك الاستجابة الهستيرية لدى الإعلام الغربي والصهيوني إ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إثارة الشكوك حول الإبادة وعدد الستة ملايين، ومع هذا فلنحاول تناو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غير العقل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خطاب الحضاري الغربي له حدوده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ها على عملية الإد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الغرب بتحديد معنى الإبادة النازية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اها التعميمي والتخصيصي، فقام باختزالها وفرض منطق غربي ضيق علي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اعب بالمستويات التعميمية والتخصيصية، ومن خلال نزعها من سياقها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والسياسي الحديث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النسبة للمسئول عن الجري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ُخضَع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عمليتين متناقضت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ضييق نطاق المسئولية إلى أقص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تصبح الإبادة النازية جريمة ارتكبها الألمان وحدهم ضد اليهود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يع نطاق المسئولية إلى أقصى حد بحيث تختفي كل الحدود وتصبح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أوربا جريمة كل الأغيار بشكل مطلق، أو جريمة كلٍّ من الألمان والأغيار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باعتبارهم أغياراً، أو الألمان بموافقة وممالأة 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لضح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ُخضَع الإبادة كذلك لعمليتين متناقضت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ضي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جريمة إلى أقصى حد بحيث تصبح جريمة موجهة ضد اليهود وحدهم، لا ضد ال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يهود و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غجر والسلاف وغيره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م تعميم ال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قصى حد بحيث تصبح جريمة موجهة ضد اليهود، كل اليهود، لا يهود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أن تم تعريف الإبادة بهذه الطريقة، وبعد أن تم التلا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ـتويات التعميمـية والتخصيصـية وضبطها بما يتفق مع مصلحة الغرب، قام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قنة الإبادة، أي جعلها مثل الأيقونة تشير إلى ذاتها حتى لا يمكن التساؤل بشأ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مصدر المعنى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دان داينر إن أوشفيتس هي أرض لا يمتلكها أحد،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اغ يبتلع كل التفسيرات التاريخ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يشبه الثقوب السوداء التي تتحط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نين الضوء والزم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فأوشفتس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يار المطلق الذي يُحكَم من خلا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، ولا يمكن أن يصبح هو نفسه جزءاً من التاريخ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كلام لا معنى له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، فأوشفيتس حدث تاريخي، وقع في الزمان، ولا يصلح أن يكون معياراً أخلاق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اً يُحكم به على كل الأمور الإنسانية في كل زمان و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ا يشكل هذا 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مركز الأوربي حول الذ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ورو سنترس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uro-Centricity</w:t>
      </w:r>
      <w:r>
        <w:rPr>
          <w:rFonts w:cs="Arial" w:ascii="Arial" w:hAnsi="Arial"/>
          <w:rtl w:val="true"/>
        </w:rPr>
        <w:t xml:space="preserve">]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ا الكلام الأجوف له معنى داخل الخطاب الحضاري الغربي بسبب عملية الأيقن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رنا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جدر ملاحظة أن الأيقنة ليست مقصورة على المفكرين اليهود وإنما تش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 غير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إبادة بهذا المعنى أصبحت من المسلمات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شكِّل فَهْم الإنسان الغربي المسبق، شأنها في هذا شأن مقول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بء الرجل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قرن التاسع عشر، وشأن إحساس الغرب بمركزيته في القرن العشرين أو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قدم المادي وتحقيق الذات باعتبارهما الغاية النهائية لوجود الإنسان في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لمات هي الركيزة الأساسية للنموذج، فهي التي تحدد حلاله وحرامه، وما هو 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هو مدن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 التساؤل بشأن الإبادة هو تساؤل بشأن إحدى المسلم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قدسات أو المطلقات، إن شئ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لا يمكن لأية حضارة، مهما بلغت من سـعة صـ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برالية وتعـددية قبو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ُقال إنهم في الغرب ينتجون أفلاماً تُعرِّ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يد المسيح عليه السلام مثل فيلم سكورسيزي</w:t>
      </w:r>
      <w:r>
        <w:rPr>
          <w:rFonts w:cs="Arial" w:ascii="Arial" w:hAnsi="Arial"/>
        </w:rPr>
        <w:t>Scorsese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الإغواء الأخير للمسيح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مالاً فنية مثل لوحة الفنان أندريه سيران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ndre Serran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شهيرة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تتبول على المسيح</w:t>
      </w:r>
      <w:r>
        <w:rPr>
          <w:rFonts w:cs="Arial" w:ascii="Arial" w:hAnsi="Arial"/>
          <w:rtl w:val="true"/>
        </w:rPr>
        <w:t>" (</w:t>
      </w:r>
      <w:r>
        <w:rPr>
          <w:rFonts w:cs="Arial" w:ascii="Arial" w:hAnsi="Arial"/>
        </w:rPr>
        <w:t>Piss Chris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وَضَع الفنان صورة المسـيح على الصـلي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، وعرضـها في معرض قامت الدولة بتمويله، إن كانوا يفعلون ذلك فلم لا يقب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تح ملفات الإبادة؟ والرد على هذا هو أن السيد المسيح لم يعد ضمن المقدسات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فقد أصبحت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ل الشيء نفسه عن الشذوذ الجنسي، فحتى الستينيات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غربي يرى أن ثمة معيارية مـا وثمـة انحراف عنـها، ولهـذا كان هناك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ذوذ والانحراف، ولكن مع غياب المعيارية تآكل بالتالي مفهوم الشذوذ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تدريج أصبح الشذوذ شكلاً من أشكال تأكيد الحرية الفردية المطل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عيارية اجتما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عبيراً عن حق الفرد في اختيار الهوية الجنسية التي تعج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يمكنه من خلالها تحقيق ذاته على أفضل وجه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حوَّل الشذوذ الج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ونه انحرافاً إلى علامة من علامات التفرد وتعبيراً نماذجياً متبلو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حضارية والأخلاقية السائدة في المجتمع في تمركزها حول الذات والمت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عدم اكتراثها بالقيم الدينية والاجتماعية أو بأية ثوابت إنس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 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ذوذ الجنسي علامة من علامات التحضر وسعة الأفق والتعددية، وأصبح رفضها دل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طعاً على تزمت الشخص وتطرفه ب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صوليته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كل هذا أصبح من الممكن،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حضاري الغربي، ربط الشذوذ بالمقدسات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بط ما يفعله الروائي الأمريكي اليهودي ليف روفائيل، فهو يربط بين الشذوذ الج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ولوكوست، فبطل إحدى رواياته يهودي يخاف من تأكيد الأبعاد الثلاثة لهويت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هويته كشاذ جنسي، وهويته كأحد ضحايا الهولوكو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قوم صديقه الذ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بتشجيعه على تجاوز مخاو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عدة سنوات أُقيم مؤتمر للشواذ والسحاقي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أقام أعضاء المؤتمر صلاة القاديش في نصب ياد فاشيم من أجل الشواذ جن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حاقيات ممن سقطوا ضحايا للاضطهاد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ربط الشذوذ الج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وية اليهودية بالهولوكوست تصدمنا، ولكن علينا أن ندرك ما هـو مقـدَّس و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ـَّس في خطاب الآخر قبل أن نشعر بالصدمة، والهولوكوسـت أيقونة مقدَّسـة والشـذ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 عـادي، بل أمر محبب، ومن يدري لعله أصبح أمراً ل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قداسته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خاصة، ونح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رف بعد، إذ أننا لا نتابع ما يجري هناك بكفاءة عال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نا الآن أن ن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 تم تحويل الإبادة إلى أيقونة مقدَّسة، ومسلمة نهائية؟ والإج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سؤال تتطلب منا الانتقال من عالم القرائن والوثائق والاستشهادات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فوف بالمخاطر وهو عالم الخطاب الحضاري والنماذج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سنحاول أن نقد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ناد الفكر وأن نـقنع بإجابات ذات مقدرة تفـسيرية معقولة وليـست ذات طابع يق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نعمد بدايةً إلى استبعاد الصيغة العربية الجاهزة للإجابة على كل الأسئ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بي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ؤام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وذ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 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ولات ما أنزل الله بها من سلطان لأنها تُفسِّر كل شيء ببساطة بالغة، وما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شيء بهذه البساطة لا يُفسِّر شيئاً على الإطلاق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نحن نذهب إلى أ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اباً غربياً واحداً فيما يتصل بالإبادة، يتفرع عنه الخطاب الصهيوني، وهو خطاب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عن الخطاب الغـربي العـام إلا في التفاصـيل، فهما يكـادان يكونان وجهين لع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، وعلاقة الواحد بالآخر هي علاقة الكل بالجزء والأصل بالفر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لخص 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صهيوني في تعميق الجوانب اليهودية وفي إضافة ديباجات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ث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طاب الصهيوني ينزع، هو الآخر، حادثة الإبادة من سياقها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 الغربي، ويتلاعب بالمستوى التعميمي والتخصيصي، فيُحوِّل واقعة الإبا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مة ارتكبتها الحضارة الغربية ضد مجموعات بشرية داخلها إلى جريمة ألم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يمة الأغيار ض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خطاب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طلاقاً من مفهوم الشعب ال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لولية اليهودية التي تسبغ القداسة على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عمِّق عملية التخصيص فت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من قضية اجتماعية تاريخية إنسانية إلى إشكالية غير إنسانية تستعص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هم الإنساني، وإلى سر من الأسرار يتحـدى العقل، وإلى نقطـة نهائية ميتافيز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زمان والمكان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ختلاف هنا هو اختلاف في الدرجة وليس في الن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ظل هناك وحدة أساسية، ولذا لا يجوز في الخطاب السياسي الغربي والصهيوني تشب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ادة أية أقلية بإبادة اليهود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ويمكننـا الآن أن ندرج بعـض الأبعـ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ـي أدَّت إلى أيقـنة الإباد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عيش الغرب في إطار أن الإبادة 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ة نازية وحسب ضد اليهود وحدهم، وليست حلقة في سلسلة الجرائم الإباد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كبتها الحضارة الغربية ضد شعوب العالم، والتي تنبع من رؤيتها النفعية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متجردة من ال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هذا المفهوم وأصبح إطاراً مرجعياً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غربي إلى نفسـه وإلى تاريخه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أيقنة تفصل هذه ال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مط حضاري عام متكرر ولا تُذكِّر هذه الحضارة بماضيها الإبادي، كما تعف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ية الجريمة النازية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إبادة هي إحدى ثمرات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 المنفصل عن القيمة، فإن عملية أيقنة الإبادة تصاحبها عملية أخرى، وه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يش النازية ومنظومتها القيمية رؤيتها للكون، بحيث تصبح النازية وجرائمها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حراف عن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تخلي عن هذا الإط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ُأيقن الإبادة ويُهمِّ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كشف فضيحة الحضارة الغربية ومسئوليتها عن هذه الجريمة البشعة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غيرها من الجرائم التي هي جزء من نمط عام متكر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ه الإطار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الحرج الزائد الذي يسببه اكتشاف تورط كثير من الشخصيات الفكرية ال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هايدج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ازيين، ومحاولة إخفاء هذه الحقيقة 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ائ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تلكؤ أيزنهاور في ضرب القطارات التي كانت تقل اليهود إلى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والسخرة، ورفض الدول الغربية فتح أبوابها للمهاج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إبراز تورط هايد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 قد يشير إلى تورط الحضارة بأسرها وقد يقوض المعنى الغربي المفرو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إنكار الدور الذي يلعبه شعور الغربيين بالذنب تجاه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لليهود على يد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إحساس بالذنب هنا يوجه نحو الأيقو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ير إلى ذا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يتحول من إحساس خُلقي عميق ورغبة في إقامة العد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شعورية تدغدغ الأعصاب بل إلى مصدر راحة، إذ يمكن للإنسان الغربي أن يهنئ نفس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ــه لا يزال يمـارس مثل هـذه المشـاعر النب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أن يحفز الشعور بالذ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َ الغربي إلى التصدي لما يجري في العـالم من عمليات إبــ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قــوم ب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ــوماته أو تقف موقف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حياد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جاههــ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ــإنه يتــجه نحو تأكيد ت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لوكوست والمبالغة في أهـوالها، وبالتالي يتحول الحس الخُلقي إلى حس جمال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شعورية لا تُترجم نفـسها أبداً إلى فعل فاضـل؛ إلى أمر بالمعروف ونه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قنة الإبادة بذلك تغطي على ما يجري من مذابح سواء في فيتنام أو البوس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رسك أو الشيشان أو لب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كن الفضيحة الأســاسية التـي تغطيــ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ـية أيقنة الإبادة النازية هي الجريمة التي ارتكبتها الحضارة الغربية في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لسطيني الذي طُرد من أرضه بموجب وعد بلفور وقرار هيئة الأمم المتحدة وب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دول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ت الجريمة هي حقاً جريمة الألمان على وجه الخصوص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 على وجه العموم، وضد اليهود على وجه العموم وضـد اليهود وحـدهم كما يدَّ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حضاري الغربي، فلابد إذن من حلها على مستوى عالمي وألماني، ولابد من تعو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ـايا اليهود وحسـب وإهمال الضحايا 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ثم، يصبح من المنطقي أخ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ص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لسطين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الجرم الذي حاق بهم على يد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أخذ التعويضات من الألمان وتمويل المستوطن الصهيون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أوى الذ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يه ضحايا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ـت الإبــادة هــي حقاً جريمة م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يهود وحسب، فإن المتحدثين اليهود هم وحدهم أصحاب الحق في فرض المعنى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يدونه على الواقعة، وهم وحدهم أصحاب الحق في التعوي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تكز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تحديثية بأسرها إلى العلم المنفصل عن القيمة وعن الغائية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 المتزايد لوحشية هذا الافتراض، فإنه لا يزال هو المقولة المعرفي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تح باب الاجتهاد بخصوص الإبادة يعني في واقع الأمر فتح باب الاجتهاد بخصوص 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في الذي تستند إليه الحداثة الغربية بأس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مكننا الآن أن ن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ليست ذات علاقة مباشرة بالإبادة، إلا أنها قد تلقي الضوء على عملية أيق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ات الغربية مجتمعات تسـيطر عليها العلمانية الشـاملة، وتسـود فيها النس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والأخلاقية، ولذا فهي تعيش بلا مقدَّسات أو ميتافيزيقا، وهو أمر مست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معظم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بدو أن حياة الإنسان لابد أن يكون فيها شيء مقدَّس 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لم يكن الإله فيمكن أن يكون أي شيء، و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بالنسبة للإنسان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فقد إيمانه بمقدَّساته الدينية التقليدية، فأخذ يبحث عن مقدَّسات مادية 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ه أن يدركها بحواسه الخ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در الوحيد للمعرفة بالنسبة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وسع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سِّم العالم من خلالها إلى مقدَّس ومدنَّس، وإلى محرَّم ومب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دائب البحث عن ميتافيزيقا علمانية مادية، تريحه نفسياً ولا تُحمِّله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باء أخلا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إيمان بالأطباق الطائرة أو علاقة الأبراج بمصير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وك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ه وجد ضالته في الإبادة النازية لليهـود التي تولِّد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ـساسـاً لذيذاً بالـذنب، لا يكلفه أي جهد أخلا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لت الإبادة إلى أيق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سِّد ميتافيزيقا كاملة من خلال علمنة المفاهيم الدينية المسيحية، إذ أصب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لاهوت موت الإله وفي الخطاب الحضاري الغربي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م المسيح المصلوب وأصبح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هو قيا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لب والقيام هنا أمران ماديان يتمان داخل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 الإبادة النازية لليهود هي الأيقونة العلمانية الشاملة المقدَّ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غربي، فهي مفهوم قبلي بُنيت عليها مجموعة من المفاهيم الأخرى، فإن 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قونة سقط كل ما بُني عليها وأصبح من الضروري مراجعة كل شيء، وهو أمر صعب ل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لا يعني بطبيعة الحال إنكار أهمية البُع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جابة الغربية الهست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إنكار وجود قدر كبير من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مارسه المؤسسات اليهودية والصهيونية للإبقاء على الوضع المعرفي والمعلوم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، الذي يُحقق لها فوائد جمّ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الآلاف م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تقاضوا التعويضات الألمانية عما لحق بهم من أذى وممن لا يزالون يطالبون ب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ؤلاء أيضاً أصبحوا جزءاً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ـاعة مصـال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حـوَّلت إلى جماعة ضـغ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ـ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ـالح هؤلاء كشـف حقيقة ما حد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بح الخطاب الصهيوني يستند بشكل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 إلى الإبادة النازية، وأصبحت الشرعية الصهيونية ذاتها تستند إلى حادث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رعية عادةً لا تستند إلا إلى مطلقات، لا يمكن إخضاعها للتساؤ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تب هذه الموسوعة إلى القول بأن معسكرات الاعتقال والسخرة والإبادة حقيقة ما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 فيها، وأن أفران الغاز هي الأخرى حق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لا يمكن إنكار الإباد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ة جسدية متعم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حجم هذه الأفران ومدى كفاءتها وعدد ضحاياها ودلال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المادية وتفسيرها تظل كلها موضوعات قابلة للاجتهاد والفحص العلمي والوثائ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تتطلبها، فهي موضوعات خ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ـاك فيما يبـدو مصلحة للبعض في أن يُضـخمهـ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لل من أهم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 الحياد الكامل مستحيلاً في مثل هذه الأ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ابد، على الأقل، أن ننفصل إلى حدٍّ ما عن الظاهرة موضع الدراسة ونُ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ءة الوثائق المتاحة ونطالب بإتاحة كل الوثائق السرية، وخصوصاً أن الموضوع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اً تاريخياً مر عليه أكثر من خمسين عام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شــكالية الحـــ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هـــائي ومؤتمر فانــ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roblematic of the Final Solution and the Wannsee Confer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تزعم الأدبيات الصهيونية أنه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ُقد 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ؤتمر فان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هدف التنسيق بين الوزارات المختلفة التي اشتركت هي و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 وقوات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محاولة تنفيذ الحل النهائي، باعتباره التصفية ال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رينهارد هايدريش دعي إلى هذا المؤتمر بناء على خطاب من هر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نج بتاريخ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 xml:space="preserve">، وأشـا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ـل الكامل للمسأ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خمان الإحصاءات والبيانات اللازمة لمناقشة ا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ضر المؤتمر كبار موظ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والحزب وناقشـوا كيفية تهجير اليهود وإرسـالهم إلى معتقلات العمل والسـخ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كام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صيغة أخرى ل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ـ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دلوسـو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ndlosung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رد في بعض الأدبيـات النازية، وتعني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التي تتناول الحركة الناز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خطط الواعي الذي وضعه النازيون ل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شكل جذري ونهائي ومنهجي وشامل عن طريق إبادة اليه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بمعنى تصف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تـرض أن هذا المخطط تم تنفيـذه من خلال المؤسسات الحكومية الناز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ذا المعنى خلافي كما سنبين 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مكن القول بأ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مثلها مثل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اية التاريخ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امنة في بنية الأيديولوجيا النا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كثير من الأيديولوجيات الأخرى الشبيهة التي تعتمد العلم الطبيعي مصدراً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بما وحيداً للمعرفة والقيم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أيديولوجيات تؤمن بإمكانية،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تمية، التقدم الدائم من خلال تراكم المعرفة حتى تتم معرفة قوانين الحرك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ـوانين الضرورة أو القـوانين الطبي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سري على الطبيعة والإنس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عرفة الكاملة أو شبه الكاملة، يمكن ترشيد الواقع تماماً والهيمنة عليه و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 النهائية لكل المشاكل وإعل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اية التاريخ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فعل فوكوياما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في أواخر الثمانين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نازية، من هذا المنظور، ما هي إلا إحد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حتى لو لم يعلن النازيون الحل النهائي، فإن الفكر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نية الفكر الغربي و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ٍ، لا يمكن فهم التجار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ة، سواء في الولايات المتحدة أو في أستراليا أو فلسطين، إلا في إطار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نهائي الذي يُطبَّق على السكان الأصليين، هنوداً كانوا أم فلسطينيين، 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 الحل النهائي إما عن طريق الإبادة أو عن طريق 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عد بلفور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تهدف إلى وضع حل نهائي للمسألة اليهودية عن طريق ال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أو العربية، من هذا المنظور، هي نتيجة لعدم تطبيق الحل النهائ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سـببها الفشـل في تطبـيق هذا الحـل حتى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عن هذا المعنى صراح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حبعام زئ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حزب موليد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انضم إلى الوزارة الإسرائيلية وطالب صراح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هجير العرب، فقد بيَّن بما لا يقبل الشك أ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ولة أس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صهيوني، وتنتمي إلى عائلة من الأيديولوجيات الغربية الحديثة التي ت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جذري ونهائي ومنهجي لمشكلتها السكانية كما فعل المستوطنون الأمريكيون من قب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ما فعل النازيـون في ألمانيا، وكما يفعل الصـرب في البوسـنة والهرسـك، وكما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غربيون في كل زمان ومكا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ويمكننا الآن أن نثير قضية تراد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ارة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حل النهائي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 xml:space="preserve">مع عبارة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إبادة كتصفية جسدية</w:t>
      </w:r>
      <w:r>
        <w:rPr>
          <w:rFonts w:cs="Arial" w:ascii="Arial" w:hAnsi="Arial"/>
          <w:b/>
          <w:bCs/>
          <w:rtl w:val="true"/>
        </w:rPr>
        <w:t>»</w:t>
      </w:r>
      <w:r>
        <w:rPr>
          <w:rFonts w:ascii="Arial" w:hAnsi="Arial" w:cs="Arial"/>
          <w:b/>
          <w:b/>
          <w:bCs/>
          <w:rtl w:val="true"/>
        </w:rPr>
        <w:t>، كما تزعم الأدب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، وهو ترادف ينكره رجاء جارودي، وغيره من الدارسين، للأسباب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لوحظ عدم ورود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 كتصفية جس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روناً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أية مذكرة 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 ريمون آرون وجاك فيور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تام مؤتمر عُقد خصيصاً لهذه القضية وغيرها من القضايا المتعلقة ب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هود أورب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نه لم يتم العثور على أية مذكرة تحمل هذا المعنى رغم كل الج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ذ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افقهما المؤرخ الصهيوني النزعة وولتر لاكير على رأيهما هذ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أضاف أن مثل هذا الأمر لم َيصدُر 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وج بع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مؤداها أنه لم يتم العثور على مثل هذه المذكرة لسبب بسيط وهو أن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ستخدمون لغة مشفرة أو رمزية حتى لا يكتشف أحد أم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د على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ـ كما بيَّن جارودي ـ هو الإشارة إلى عدد لا حصر له من الوثائق النازية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امر صريحة بإبادة السكان الذكور في ستالينجر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تل ال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ين الذين يتم أسرهم أثناء تأديتهم بعض العمليات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ماندوز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نين بالوسائل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اذا يُشفر النازيون الأوامر الخاصة بإباد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حينما يذكر النازيون الإبادة فهي بديل ضمن بدائل عديد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تم بعدة 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تحدَّث هتلر عن الإبادة من خل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جويع والقتا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كافئ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بل تحدَّ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جرة الألمان الاستيط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شرق أوربا وحرب ألمانيا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اص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قاومة الشع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اعتبارها شكلاً من أشكال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عريف جيد ل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رج بها عن معناها الضيق المباشر، ويُوسِّع حقلها الدلالي بحيث تصبح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ة حروب إبادة، ويصبح الاستعمار الاستيطاني الصهيوني الذي يلجأ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ويع والقتال غير المتكافئ وتهجير اليهود وضرب المقاومة الشعبية أيضاً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صنَّف بكل تأكيد ضمن أشكال الإبا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غض النظر عن رؤية هتلر للتاري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مؤتمر فانسي قد قسَّم طريقة التخلص من العناصر غير الاجتماعية غير المرغو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أربعة طرق مختلف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عقيم أو الإبادة بالجوع أو الإبادة بالعمل أو حت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برنامج الأل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نازيون يتحركون في إطار الحل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 وهو تصديرها ل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هتلر أنه يميِّز بين معادا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طفية ومعاداة اليهود المنهجية، فالأولى تنتهي بالمجازر، أما الثانية فت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د هتلر مشروعه بالنسبة لليهود باعتباره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رده على سؤال وُجه إليه في اجتماع عام بشأن حقوق اليهود الإنسانية، 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يبحث اليهودي عن حقوقه الإنسانية في دولته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فع هتلر عن الحل الشامل للمسألة اليهـودية باعتـباره نقل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ن 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جلة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 استخدمت العبارة نفسها بهذا المعنى في عد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ادر في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ثت عن الحل الشامل باعتبار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فصل والعزل الك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طبق النازيون هذه الرؤية 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لذا بدأ الحل النهائي بتهجير اليهود من أصل بولندي إلى بولندا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أُوصدت د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طرح النازيون مشاريع صهيونية عديدة تهدف إلى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أسيس وطن قومي لهم في أي مكان خارج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كوادور ـ سوريا ـ مدغشق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تعاون النازيون مع الصهاينة انطلاقاً من قبول هذا الحل الصهيوني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يهودية فتم توقيع معاهدة الهعفراة للمساعدة في تهجير اليهود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ق النازيون بعض النجاح في هذا المضمار إذ بلغ عدد اليهود الذين هاجر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وحـدها حوالي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نسـبة مئوي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ون يدافعون عن فكرة تهجير اليهود، وكانوا لا يكفـون عن الشـكوى من أن سـ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لم يكن سـريعاً بما فيه الكفـاية، ومن أن الدول الغربية توصـد أبواب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مهاجرين اليهو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السنين الأخيرة للحرب، بعد مؤتمر فانس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عد وقوع مساحات شاسعة من الأرض السوفيتية البولندية في 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ين، بدأت فكرة توطين اليهود فيها تراود النازيي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ترحيل اليهود إلى الشر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صطلح النا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جاء في مذكرة رسمية بتاريخ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ادرة من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الألمانية ما يلي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إن الحرب ضد الاتحاد السوفيتي وفرت لنا أراضي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فيذ الحل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رر الفوهرر أنه بدلاً من إرسال اليهود إلى مدغشقر فس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رسالهم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يـس هناك ما يدعو إلى التفكير في مدغشـقر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جال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حل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ل هذا يعني في واقع الأمر أن الحل النهائي هو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 إقليمي، يعني التخلص من اليهود عن طريق ترحي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كان 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كما فعلت الحضارة الغربية مع اليهود حيث نقلتهم إلى فلسطين، وكما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ع الفلسطينيين بنقلهم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نازيون في حاجة م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يدي العاملة، فلماذا تُضيِّع آلة الحرب النازية وقتها في إبادة الملايين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وظيفهم في أعمال السخرة؟ ومن الواضح أن النازيين كانوا أكثر رشداً ونفعية 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وره الدارسو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وا يزيدون من عدد العمال الذين يعملون نظير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في اليوم للاستفادة من العمالة الرخي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رسل هملر مذكرة إلى أحد 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سكرات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تاريخ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خبره فيها أن يستعد لاستقبال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حيث ستسند للمعسكر مهام اقتصادية 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ايو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هتلر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خدام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كعمال في أحد المشاريع 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درت قيادة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. S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راً بمنح مكافأة لكل السج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أبلوا بلاءً حسن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فرت المؤسسات النازية لهؤلاء العاملين كل الأنشطة الترفيهية، وض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ت دعارة، لزيادة الإنتا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حينما يرد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نصوص 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 لم يكن يعني دائم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صفية الجس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فل افتتاح 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انكفورت لدراسة المسألة اليهودية أشار أحد المتحدثين إلى 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ولكشت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olksto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الحل الشامل للمسألة اليهودية وعُرِّف هذا الحل ب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ن يترك اليهود أوربا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فاض المتحدث وقال إنه يمكن أن يترك اليهود أورب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يق وضعهم في معسكرات عمل في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يتم إفقا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في 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جرب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تو وارسو وتيرس آينشت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ما من التجا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تمتا في هذا الإط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حظ أثناء محاكمات نورمبرج أن المدّعين الذين مثلّوا الحلفاء كانوا يحاولون قص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هدهم أن يلووا عنق بعض الكلمات الألمانية ليترجموها ب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ا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سروتون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usrottung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سبيل المثال، 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ئصال شأف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يء ما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يقة فعلية أو مجازية تُرجمت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با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جسدية متعم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يين اسـتخدموا في إحـدى وثائقهم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ئصال شأفة المسيح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م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هذه العبارة باعتبارها مخططاً نازياً لإبادة المسيح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ا تهمل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 من الدراسـات الغربية هو ما يمكن تسـ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ختف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ختفاء 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من خلال عوامل طبيعية مثل الزواج المختلط والموت بسبب الغازات والأوب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ل هذا ف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ل النها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ما تقول دون زيا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قصان، ومن ثم فهي لا تعني بالضر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جسدية متعم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د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جير وأعمال السخرة</w:t>
      </w:r>
      <w:r>
        <w:rPr>
          <w:rFonts w:cs="Arial" w:ascii="Arial" w:hAnsi="Arial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عسـكرات الاعتق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ســخرة والإبـاد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Concentration and Extermination Camp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ُقيمت معسكرات الاعتقال في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استيلاء النازيين على الحكم، فكان البوليس السري 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ستاب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وم بالقبض على خصـوم الحـكومة النازية واحتجازهم في هذه المعسك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عظم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ستابو وأُعطي الحرية المطلقة في التصرف، أصبحت عمليات القبض تتم على نطاق واس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ُبض على جماعات بأكملها ثم أُرسلت إلى معس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ذه 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هة ضد اليهود بالذات، وإنما كان يُعتقل كل من يشكل خطراً على الدولة الجديدة 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ن دينه أو جنس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قعت أول حادثة موجهة ضد اليهود في نوفمبر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ضع عشرون ألـف يهـودي في هذه المعسـكرات في داخـاو وبوخنوا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 الشهيرة الأخرى، معسكر برجن بلس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قيمت ستة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عتقال والإبادة في بولندا، وهذه المعسكرات 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لم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دز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بلز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 لفوف ولوبل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سوبيب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بل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ايدان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ود لوبل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بلين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وشفيتس ـ بيركناو، وهو أشهرها جمي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رسل إلى هذه المعسكرات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ضحايا اليهود والغجر والسلاف وغيرهم، من كل أنحاء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كل 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زوداً بأدوات متنوعة للإبادة مثل فرق إطلاق النيران، وأدشاش المياه التي ت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، والمحا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ثير كثير من الباحثين الشكوك حول وجـود أفـران الغ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اً وقد صـدرت عدة دراسـات موثقة في هذا الشأ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ُثار الشكوك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غاز زايكلون 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yclon B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أفران 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شير معظم الدراسات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خدام مثل هذا الغاز يتطلب احتياطات فنية عالية، مكلفة للغ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جب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فة محكمة تماماً ـ لابد من تهويتها لمدة عشر ساعات بعد استخدامها ـ يجب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صل مصنوعة من الإسبستوس أو التيفل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ه الاحتياطات لم تكن متو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لمان تحت ظروف الحرب، وهو ما يعني استحالة استخدامه على نطاق واس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ر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في تقرير ليوشت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euchter Report</w:t>
      </w:r>
      <w:r>
        <w:rPr>
          <w:rFonts w:ascii="Arial" w:hAnsi="Arial" w:cs="Arial"/>
          <w:rtl w:val="true"/>
        </w:rPr>
        <w:t>، الذي كان يعمل مستشاراً لولاية ميسوري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خصصاً في مثل هذه الأ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ما له دلالته أن كثيراً من حكومات الولايات المتحـ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سـتخدم هذا الغاز في عمليـات إعدام المجرمين، قررت الاستغناء عنه،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لفته العال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ثمة نظرية تذهب إلى أن غُرف الغاز الموجودة إن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ُرف غاز لتعقيم الخارجين والداخلين إلى المعس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قابر الجماعية فهي مقا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اف الذين لقوا حتفهم بعد انتشار الأوبئة كالملاريا والتيفود، وهو أمر مُتوق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ل ظروف الحرب وفقر الرعاية الص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صار هذه النظرية أن الإبادة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منظمة مقصودة تمت دفعة واحدة، وإنما تمت نتيجةً لعناصر مختلفة فرضت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ظروف الحرب مثل سوء التغذية والأوبئـة وغيرهـا، وأن من أُبيدوا بطريقة 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أعداد صغيرة جداً، وهي قضية خ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كثيرين ممن أُبيدوا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لم تكن إبادتهم بدافع الحقد العنصري وإنما كانت جزءاً من محاربة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رض وللتشوهات والانحرافات النفسية والخل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حينما كان يندلع وباء في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سكرات لم يكن النازيون يلجأون لمحارب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ـذا أمر مكلف، بخـاصة في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كانوا يلجـأون للتخلص من المرضى بطريقة عملية س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 مخصصة لليهود وحدهم وإنما كانت أداة من أدوات النظام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لتحقيق أهدافه القومية، بل إن عدد ضحاياها من غير اليهود يفوق عدد ضحاي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هم بمكان أن نضع معسـكرات الاعـتقال والإبادة في سـيا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ـاري والمعرف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ذ بداية التشكيل الحضاري الغربي الحديث أصبحت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قال والإبادة نمطاً متكرراً، حيث تم نقل سكان أمريكا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نود الح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معسكرات اعتقال منعزلة كان يُطلَق على كل واحد من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زيرف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eservation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مهيداً لإبادتهم بشكل مباشر أو غير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عملية النقل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إب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سود، الذين يجري اصطيادهم في أفريقيا ونق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، يتم وضعهم في معسكرات أيضاً ويسكنون في مساكن هي أقرب ما تكون إلى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رب العالمية الثانية، وضعت الولايات المتحدة الغالبية الساح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أمريكيين من أصل ياباني في معسكرات 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نوب أفريقيا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ومة التفرقة الل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ارته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يضاء بوضع المواطنين الأصليين في مع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ية يُقال 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بانتوست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غني عن القول إن هذا الوضع لا يختلف كثيراً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دث في فلسطين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الإبادة مصير كل من ي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، التي كانت أساساً معسكرات سخرة، ولذا نجد أن العدد الأكبر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تخدَم في أعمال الس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سِّس بجوار أوشفيتس، على سبيل المثال، ثلاثة مصا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رى لإنتاج بعض المواد اللازمة للعمليات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شركات الألمانية تستأ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قلين عشر ساعات يومياً من العمل الشاق مقابل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 يو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لونيالي تم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نظراً لحرصها الشديد على الأيدي العاملة الرخيصة كانت توفر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أنشطة الترفيه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منها بيت دعا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ختير عدد من نزلاء المعسكرات لإ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ب الطبية والعلمية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معسكرات تدار بطريقة تتسم ب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ة الذاتية، فكان يتم اختيار بعض العناصر من بين المساجين يشكلون نخب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عسكرات،وتكون بمنزلة حلقة الوصل بين المساجين والأل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عليهم 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ب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وكان بعضهم من اليهود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هؤلاء يحرصون على إظ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سوة نحو المساجين حتى يحظوا برضا الألمان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المعروف أن المساجين الألما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املون غالباً بقسوة تفوق ما يعامل به الآخرون لأنهم كانوا يُعتبَرون خو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تسمت معسكرات الاعتقال بكفاءتها الشديدة وتحكُّمها الكامل في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ـشرية التي كـانت تُصنَّف بعناية وتُوظَّف على أحسن وج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ققـ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سـكرات عائداً كبيراً للاقتصاد الوطن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، بخلاف التخلص من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أفراد الذين يشكلون عبئاً على ألمانيا، أي أن التجربة لا غبار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تة إن نظرنا إليها من منظور نفعي مادي لا يكترث بالمطل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طبع، يختلف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إن نظرنا للقضية من المنظور غير المادي، أي من منظور قداسة الإنسان وحقو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وشفيتــ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uschwitz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ُعَدُّ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شفي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هم 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ُقال دائماً إن عدد ضحايا أوشفيتس هو أربعة ملايين، منهم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صف مليون يهودي، والباقون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ند الأساسي لأسطورة إبادة هذه ال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شفيتس هي اعترافات رودولف هس أثناء محاكمات نورم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ثبت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دلة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اتهامات في محاكمات نورمبرج هي في معظمها اعترافات يدين خلالها المته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، بعد أن ظلوا في الأسر عامين أو يزيد تعرضوا فيها للتعذيب والامته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بعد عدد كبير من الوثائق والشـهادات التي كان من شـأنها تحطيم الأسـاطي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الحلفاء نس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البحوث ما يشير إلى أن العدد الإجمالي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يد على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، وأنهم قضوا حتفهم لا من خـلال أفران الغاز وإنما بسـبب الجـ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ض، والموت أثناء التعذيب، و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غيير اللافتة الموض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عسكر، فبعد أن كانت اللافتة القديمة تتحدث عن مقتل أربعة ملايين رجل وا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فل أصبحت اللافتة الجديدة تتحدث عن مليون ونصف ف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 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شفي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خطاب السياسي والحضاري 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مزاً ودالاً على عدة مدلو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ز مباشر على الإبادة النازية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 التصفية الجسدية المتعم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ء الذي يتبدَّى الكل من خل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بح معسكر أوشفيتس دالاً يشير إلى كل جر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بادة التي تتم بشكل منهجي لا شخصي بيروقراط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الصهاينة يرفضو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م على هذا النحو حتى يحتفظ معسكر أوشفيتس بقداسته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قـول تيو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ورن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ـد مفكري مدرسة فرانكفورت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لا شعر بعد أوشفيت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لا يمكن لأي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رض الشعر بعد أن كشفت الإنسانية عن وجهها القبيح في أوشفي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تلا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تويات التعميم والتخصيص، ولعله كان من الأجدر بأدورنو أن يتحدث عن حضـ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انية المادية، بدلاً من الحديث العـام، العـائم الغائم، عن الإنسانية جمع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فاكيلاف هافيل، المؤلف المسرحي ورئيس جمهورية التشيك، حينما 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رياء العقل المادي الحديث وغروره الذي يطور مخططات علمية مجردة يحاول فرض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ياة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كل ما تحويه من أسرار لا يسبر لها غ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فرض عليها التج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ميط وينتهي به الأمر إلى اختزالها وتدم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ماذا يكون 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قال سوى محاولة من جانب دعاة اليوتوبي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تكنولوجيا البيروقراط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أن يتخلص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عناصر غير الملائم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لمخطط التكنولوجي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؟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أما في التفكي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 و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غرب، فقد أصبح معسكر أوشفيتس رمزاً للعالم المادي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نى له والذي لا هدف له ولا غاية، فهو عالم انسحب منه الإله، ولذا يُ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وشفي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هوت موت الإ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ذهب البعض إلى أن معسكر أوشفيتس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لو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جاوز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مكن لأي دال أن يدل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ربة اليهودية في أوشفيتس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فهمها أو تفسيرها وإنما يمكن تجربت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لم يعش التجربة لن يفهم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ث، ومن ثم فإ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شفي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ثابة الأيقونة حيث يلتحم الدال بالمدلول وتخ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حة بينهما، وتصبح الأيقو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م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نفسها ما ترمز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أوشفيتس ت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غة الإنسانية ول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شعر بعد أوشفيتس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في استخدام مغاير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لمة صرح ناحوم جولدمان بأن إسرائيل هي كارثة تاريخية كبرى، تفوق 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شفيتس، ومن ثم تحل الدولة الصهيونية محل أوشفيتس باعتبارها أكبر كارثة حا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ات اليهودية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بح معسكر أوشفيتس موضع جدل كب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لي فقد أُقيم دير للراهبات الكرمليات في بقعة أباد فيها الألمان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ولنديين اليهود وغير اليهود، على أن تُقام الصلوات يومياً من أجل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 القيادات اليهودية في الولايات المتحدة أصرت على ضرورة أن يُزال هذا ال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ظل أوشفيتس رمز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ذعنت القيادة الكاثوليكية في نهاية الأمر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تة ملايين يهود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دد ضحايا الإبادة النازية ليهـود أورب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ix Milion Jews: Number of European Jewish Victims of Nazi Extermination</w:t>
      </w:r>
      <w:r>
        <w:rPr>
          <w:rFonts w:cs="Arial" w:ascii="Arial" w:hAnsi="Arial"/>
          <w:b/>
          <w:bCs/>
          <w:rtl w:val="true"/>
        </w:rPr>
        <w:t xml:space="preserve">? </w:t>
        <w:br/>
      </w:r>
      <w:r>
        <w:rPr>
          <w:rFonts w:ascii="Arial" w:hAnsi="Arial" w:cs="Arial"/>
          <w:rtl w:val="true"/>
        </w:rPr>
        <w:t xml:space="preserve">يرد في وسائل الإعلام الغربية رق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تة ملا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عدد ضحايا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رقم تماماً حتى أصبح من البدهيات، ولكن هناك رف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دئياً للرقم في الأوساط العلمية اليهودية و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ؤول هيلبرج في كتابه تدمير يهود أورب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خفيض العدد من ستة إلى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دراسة إحصائية مستفيضة للموضو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ذكر سيسيل روث، في موسوعته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هولوكوست نُفذ بطريقة يصعب معها التحقق من دقة الأرقام، وأن العدد يتراوح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عة ملايين ونصف المليون وستة ملايين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يل المؤرخ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 النزعـ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ارد ساخار إلى الأخذ برقم أربعة ملايين ونصف 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من الأدلة الإحصـائية ما يرجح الأخذ برأي ساخار، فالكتاب السنوي ورلد ألما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در يهود العالم آنذاك بنحو </w:t>
      </w:r>
      <w:r>
        <w:rPr>
          <w:rFonts w:cs="Arial" w:ascii="Arial" w:hAnsi="Arial"/>
        </w:rPr>
        <w:t>15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قُدِّر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16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، في حين قدرته صحيفة نيويورك تايمز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بين </w:t>
      </w:r>
      <w:r>
        <w:rPr>
          <w:rFonts w:cs="Arial" w:ascii="Arial" w:hAnsi="Arial"/>
        </w:rPr>
        <w:t>15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.6</w:t>
      </w:r>
      <w:r>
        <w:rPr>
          <w:rFonts w:ascii="Arial" w:hAnsi="Arial" w:cs="Arial"/>
          <w:rtl w:val="true"/>
        </w:rPr>
        <w:t xml:space="preserve">مليون، وهناك تقديرات تذهب إلى أن عددهم أقل من ذلك، وقد يصل إلى ما بين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ميع الحالات، لا يمكن أن يزيد عدد من اختفوا على أربعة 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ؤخراً، ذكر المؤرخ الإسرائيلي يهودا باور، مدير قسم دراسات الهولوكوست في 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اسات اليهود في العصر الحديث التابع للجامعة العبرية، أن الرقم ستة ملاي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له من الصحة، وأن الرقم الحقيقي أقل 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ت بحوث المؤرخ الفرنسي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ل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G. Weller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دد الإجمالي لمن أُبيدوا في أوشفيتس من اليهود وغ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 أربعة ملايين وإنما هو 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وحسب، وأن هؤلاء لم يقضوا حتفهم من خلال أف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ز وحسب وإنما أيضاً بسبب الجوع والمرض والموت أثناء التعذيب وا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ر ذكره أن من يتبنون رقم ستة ملايين وغيره من الأرقام لا يشيرون من قريب أو ب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ظاهرة اختفاء اليهود من خلال عوامل طبيعية مثل الزواج المختلط وسوء التغذ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غازات والأوبئ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تزايد بسبب ظروف الحرب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بغض النظر عن الر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يون أو الأربعة أو الستة ملايين،فإن ثمة خللاً أساسياً في المنطق الصهيوني ي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لخيص بعض جوانبه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ركيز على اليهود بالذات دو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أن اليهود عانوا، مثلهم في ذلك مثل غيرهم من ضحايا النازية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هتلر في الإبادة كانت موجهة أيضاً نحو الغجر والكاثوليك والمعارضين السياس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ضى والمتخلفين عقلياً والسلاف عامة والبولنديين والروس على وجه الخصـ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غ عـدد ضحـايا الحرب ما بين خمسـة وثلاثين مليوناً وخمسين مليون، وخسر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في الحرب العالمية الثانية ما بين سبعة عشر وعشرين مليوناً بين مد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سكريين، وخسر البولنديون نحو خمسة ملايين بعضهم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سر الصينيون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شرة ملايين ماتوا جوعاً أو قتلاً على يد الاحتلال الياب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على المدنيين دون العسكر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إنه من بين العشرين مليون 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قُتلوا في الحرب، كان هناك أربعة ملايين ونصف مليون مدني والباق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ين، ناهيك عن عدة ملايين من الألمان أرسلهم هتلر للموت في ساحة 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ناك كثيرون من جنود الحلفاء ضمن من قُتلوا في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لا ننسى الجن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ارقة والآسيويين الذين جُنـدوا، رغـم أنفهم، ليشتركوا في حروب لا ناقة لهم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جمل، حيث كانوا يوضعون في الصفوف الأمامية باعتبارهم مادة بشرية رخي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ركيز على الماضي دون الحاضر، وعلى ملايين اليهود الذين هلكوا قـ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ـو نصـف قرن، دون اهتمـام مماثل بالملايين التي أُبيدت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بوتشيا منذ انتهاء الحرب العالمية الثانية نحو مليوني شخص، وفَقَدت الجزائر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ليون شخص، وفقدت أفغانستان منذ الغزو السوفيتي عام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 مليون قتيل، فض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ليوني مهاجر داخل البلد وخمسة ملايين مهاجر إلى خارجها حتى صاروا يمثلو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اللاجئين 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هناك، بطبيعة الحال، مشكل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الذين طُردوا من ديارهم والذين يخضعون لظروف إرهابية شبه دائ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ن التشكيك في مدى دقة الرق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تة ملا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عني بحال من الأح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ك في الجريمة النازية ذاتها، فالجريمة النازية هي إحدى جرائم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 العديدة التي لا يمكن التهوين من 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نهدف أساساً إلي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قشة هذه الإشكالية هو تصحيح الرقـم ووضع الظاهرة في سياق إنساني عام و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 شامل، بحيث نُحدِّد هويتها باعتبارها جريمة غربية محددة ضد قطاعات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بدلاً من أن تكون جريمة ألمانية ضيقة أو جريمة عـالمية غير محـدَّدة ض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لهم، وضد اليهود دون س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بهذا ننقذ واقعة الإبادة من سخا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 الغربي والصهيوني، ولعبة الأرقام الطفولية التي تخبئ الأبعاد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ة والإنسانية العامة للواق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ختفاء وموت الشعب اليهودي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رب العالمية الأو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sappearance and Death of the Jewish People after the First World Wa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يروج المدافعون عن الرؤية الصهيونية للإبادة النازية لرقم س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، كجزء من عملية الأيقنة وتحويل الإبادة إلى لغز من الألغاز وسر من الأس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همل هؤلاء تماماً بعض العناصر التي أدَّت إلى اختفاء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عناصر طبيعية مختلفة سنتناولها في هذا الق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من المعروف أن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بين عامي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تَناقُص عدد يهود العالم مليوناً، فانخفض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.837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2.988.600</w:t>
      </w:r>
      <w:r>
        <w:rPr>
          <w:rFonts w:ascii="Arial" w:hAnsi="Arial" w:cs="Arial"/>
          <w:rtl w:val="true"/>
        </w:rPr>
        <w:t>، دون حدوث إبادة بل دون حالة حرب أو أوبئ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لمركب من الأسباب أدَّى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أوربا، أي أغلبية يهود العالم آنذاك، بدأوا يدخلون في مرحلة التناقص ابتد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رن العشرين،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أسباب تؤدي إلى العزوف عن الإنج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لى تناقص الخصوبة ومعدلات التكاث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َّت الهجرة اليهودية الكب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قرن التاسع عشر إلى انتقال أعداد كبيرة من اليهود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جرة اليهود قضت تقريباً على اليهود في المرحلة العمر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ين إلى أربعين عاماً، وهي مرحلة الخصوبة التي تجعل بإمكان الجماعة أن تُ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تاج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أعضاء الجماعات اليهودية في الغرب يضطلعون ب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وسيطة، أي بأعمال التجارة و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، لهذا، مركزين إ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أو المناطق شبه الحض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نتصف القرن التاسع عشر، تصاعد هذا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زايد تركزهم في المدن بحيث أصبحت أغلبيتهم الساحقة تسكن في المدن عشي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فقد كان ثلث يهود روسيا يوجدون في خمس مدن وبقيتهم تعيش في 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ربعة وثمانون في المائة من يهود الولايات المتحدة يعيشون في ث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ة مدينة كبيرة ونصفهم في نيويو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معظم يهود النمسا في فيينا، و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فرنسا في باريس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سكان المدن من أقل القطاعات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ليهود، حتى عشية الحرب العالمية الثانية، جماعة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ة، ومن المعروف أن أعضاء مثل هذه الجماعات يعزفون عن الإنجاب لعدم استقر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هناك عناصر أخرى أدَّت إلى عزوف اليهود عن الإنجاب، من بينها تح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اهم المعيشي، والقلق الذي كان يعيشه أعضاء الجماعات اليهودية في الفتر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ين وإبَّان الحرب العالمية الثانية، وكذلك تزايد معـدلات العلـمنة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التوجه نحو اللذة وتحقيق الذات، الأمر الذي يقوض من الرغبة في إنجاب ا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فعل، يُلاحَظ تناقص أعداد اليهود وضمنهم يهود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ون بأعلى نسبة خصوبة وتَكاثُر بين شعوب الإمبراطورية القيصرية في منتصف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 عشر، انخفضت النسبة إلى أقل النسب على الإطلاق في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أ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.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، انخفضت إلى </w:t>
      </w:r>
      <w:r>
        <w:rPr>
          <w:rFonts w:cs="Arial" w:ascii="Arial" w:hAnsi="Arial"/>
        </w:rPr>
        <w:t>24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بولندا، انخفضت النسبة من </w:t>
      </w:r>
      <w:r>
        <w:rPr>
          <w:rFonts w:cs="Arial" w:ascii="Arial" w:hAnsi="Arial"/>
        </w:rPr>
        <w:t>28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ف عام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2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وارسو، وإلى </w:t>
      </w:r>
      <w:r>
        <w:rPr>
          <w:rFonts w:cs="Arial" w:ascii="Arial" w:hAnsi="Arial"/>
        </w:rPr>
        <w:t>1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 في لود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يهود المجر، فقد انخفضت النسبة بينهم من </w:t>
      </w:r>
      <w:r>
        <w:rPr>
          <w:rFonts w:cs="Arial" w:ascii="Arial" w:hAnsi="Arial"/>
        </w:rPr>
        <w:t>33.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 في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حالي إلى </w:t>
      </w:r>
      <w:r>
        <w:rPr>
          <w:rFonts w:cs="Arial" w:ascii="Arial" w:hAnsi="Arial"/>
        </w:rPr>
        <w:t>10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، أي أنها انخفضت نحو </w:t>
      </w:r>
      <w:r>
        <w:rPr>
          <w:rFonts w:cs="Arial" w:ascii="Arial" w:hAnsi="Arial"/>
        </w:rPr>
        <w:t>23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ليد في بروس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5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في لندن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ا هذا الوضع بالكُتَّاب اليهود إلى التحذير من أن يهود أوربا قد يخت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لأن معدلات المواليد لا تعوض الوف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مستوى العالم، كانت النسبة </w:t>
      </w:r>
      <w:r>
        <w:rPr>
          <w:rFonts w:cs="Arial" w:ascii="Arial" w:hAnsi="Arial"/>
        </w:rPr>
        <w:t>5.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في الفترة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40</w:t>
      </w:r>
      <w:r>
        <w:rPr>
          <w:rFonts w:ascii="Arial" w:hAnsi="Arial" w:cs="Arial"/>
          <w:rtl w:val="true"/>
        </w:rPr>
        <w:t xml:space="preserve">، انخفضت إلى </w:t>
      </w:r>
      <w:r>
        <w:rPr>
          <w:rFonts w:cs="Arial" w:ascii="Arial" w:hAnsi="Arial"/>
        </w:rPr>
        <w:t>19.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في الفترة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9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انخفضت إلى ما دون ذلك لمدة عشرين عام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معدل نسبة المواليد في الفترة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سبة الوفيات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، والزيادة الطبيعية هي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خفضت إلى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صف في نحو خمسة وعشرين عاماً، ففي الفترة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نسبة المواليد ه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والوفيات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، والزيادة الطبيعي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خفضت إل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ف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ا توجد إحصاءات عن الفترة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ا كانت فترة الح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أصبحت موضوعاً يحجم كثير من الباحثين عن الخوض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وا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ؤدي إلى الاختفاء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بتداء من منتصف القرن التاسع عشر كان يتم 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وهو أمر جديد كل الجدة، إذ كانوا يتمتعون بالإعف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كرية قبل ذلك، كما سقط منهم ضحايا بأعداد كبيرة في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و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عنصر لا يؤدي إلى انقاص عد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 عن طريق سقوطهم قتلى وحسب وإنما بشكل غير مباشر أيضاً عن طريق زيادة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وف عن الإنج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ناصر القادرة على القتال هي عادةً من الذكور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زايد نسبة الزواج المُختلَط بدرجة عالية كانت تصل إلى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بعض العواصم الأو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َنصُّر أعداد كبيرة من اليهود، وهو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شكال الحادة ل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المعدل عشية الحرب العالمية الثانية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منها الهرب من بطش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حصل كثير من اليهود على شهادات تعم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ة الكاثوليكية حتى يتيسر لهم دخول أمريكا اللات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آثرت أعداد كبير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لإفصاح عن هويتهم اليهودية حتى بعد زوال الخ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طبق الشيء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ئات الألوف من الذين هاجروا إلى روسيا السوفيتية هرباً من الناز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كثير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فصح عن انتمائه اليهودي،خصوصاً وأن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يترك لكل 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حدد انتـماءه، فلو كان الشـخص يهودياً وعرَّف نفس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كر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 الأمر متروك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آكل الهوية اليهودية،لم يعد هناك دافع قوي لدى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لإفصاح عن هو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ار عالم الاجتماع اليهودي لوريا أنجل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ية الحرب العالمية الثانية، إلى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ية ذات الأبعاد الثلاث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نا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ليد، وتزايد الوفيات، وتزايد معدلات الاندم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ا العملية التي س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ختفاء الكامل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ظروف الحرب العالمية الثا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بد أن نضيف إلى كل ذلك ظروف الحرب العالمية الثانية التي صعَّدت م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سابقة وزادتها حدة، ولابد أن نأخذ في الاعتبار انتشار الأوبئة وس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ذية في نفس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نبغي الإشـارة إلى بعـض طرق الإبادة البطيئ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ـران الغاز، مثل أعمال السخرة وعزل اليهود في الجيتو بمناطق مستقلة مزدحمة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يشون فيها تحت حد الكفاف، وهو ما كان يعني المزيد من الجوع والم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ثلث سكان جيتو وارسو قضوا نحبهم بهذه الطريقة، وإنه كان من المتوقع لهم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بادوا تماماً خلال عدة أعوا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ذا العنصر هو ولا شك عملية إبادة، إذ لا 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موت الضحية بأفران الغاز أو عن طريق التجو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نا نذكر هذا العنصر أيض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تمل الصورة لدي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هلك الآلاف بسبب حالة الحرب ابتداءً من عدم توفر ال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ية، وانتهاءً بالغارات على المدن، مروراً بأحكام الإعدام التي كان النا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درونها على اليهود و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أخذنا في الاعتبار كل هذه العناصر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صعب أن نعزو اختفاء الستة ملايين 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الأربعة ملايين حسب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صاء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فران الغاز وحدها أو عمليات الإبادة كتصفية جسدية متعمدة ف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شكــــالية ملاحقــــة مجــــرمي الحــــرب النازيـــ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roblematic of Hunting down Nazi War Criminal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قوم إسرائيل بتعقب مج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نازيين بروح انتقامية مفترسة لا يمكن أن توصف إلا بالتطرف، خصوصاً أن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منذ حوالي خمسين عاماً، أي أن الغالبية الساحقة للشعب الألماني كانوا أطف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حرب أو لم يكونوا قد وُلدو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حاكمات التي أجراها الحلف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مت بمنهجية وشمولية كاملتين، عاقبت الغالبية الساحقة من مجرم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 والمتعاونين مع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تستمر عمليات الملاحقة والمحاك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ـدث مع أدولف أيخمان وكـلاوس باربي وكـورت فالـدهايم وجون ديمانجو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هدف المطاردة المستمرة لمجرمي الحرب النازيين إلى تعميق الإحساس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ذنب تجاه اليهود وتذكير الشعب الألماني، والشعوب التي قاتلت إلى جانب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سئوليتها عن هذه الإبادة وإظهار الإبادة كما لو كانت موجهة ضد اليهود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ظيف هذا الشعور في إضفاء شرعية على الوجود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أتي في 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عي إلى تعميق إحساس أعضاء الجماعات اليهودية بهويتهم اليهودية وبالمصي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، خصوصاً مع تزايد معدلات الاندماج وتآكل الجانب الديني للهوية اليهود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في الدول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ة الحدي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أتي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ياء ذكرى الإبادة بصفة مستمرة عن طريق عمليات المطاردة للنازيين القدامى وتقدي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حاكمة في ظل متابعة إعلامية كث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 أن التذكير والتلويح ب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قد يدفع أعضاء الجمـاعات اليهـودية إلى الهجــرة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حت إسرائيل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لغاء مبدأ تقادم جرائم مجرمي الحرب في ألمانيا الغ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اعتقلت آلافاً منهم مع أن نسبة إدانتهم في النهاية كانت تتراوح بين تس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ئة عام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احد ونصف في المائة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مثلاً، اعتُقل س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 شـخصاً بشبهة أنهم مارتن بور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ئب هتل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ثبتت براءتهم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غط اليومي المكثف، أنشأت وزارة العدل الأمريكية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كتباً للتحقيق مع م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من مجرمي الحرب، ولكنها لم تُوفَّق كثيراً في التوصل إ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دا، صرح كثير من الصهاينة بوجود ما لا يقل عن ستة آلاف من مجرمي الحرب، فأُسِّـ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وائل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جنـة للبحث عـن مجرمي 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جنة ديش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schênes Commissio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ُدِّم لها </w:t>
      </w:r>
      <w:r>
        <w:rPr>
          <w:rFonts w:cs="Arial" w:ascii="Arial" w:hAnsi="Arial"/>
        </w:rPr>
        <w:t>21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دَّم سيمون ويزنتال، المتخصص في تعقب مجرمي الح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مة من </w:t>
      </w:r>
      <w:r>
        <w:rPr>
          <w:rFonts w:cs="Arial" w:ascii="Arial" w:hAnsi="Arial"/>
        </w:rPr>
        <w:t>2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 زعم أنهم أعضاء في فرق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أوكرانيا وعمل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غرق عمل اللجنة سنتين ثم قدمت تقريرها في ديسمبر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وتب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عشرين اسماً فقط، من بين </w:t>
      </w:r>
      <w:r>
        <w:rPr>
          <w:rFonts w:cs="Arial" w:ascii="Arial" w:hAnsi="Arial"/>
        </w:rPr>
        <w:t>21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، أوصت اللجنة إما بمحاكمتهم أو بترحي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قائمة ويزنتال، فقد ظهر أن </w:t>
      </w:r>
      <w:r>
        <w:rPr>
          <w:rFonts w:cs="Arial" w:ascii="Arial" w:hAnsi="Arial"/>
        </w:rPr>
        <w:t>1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لم يدخلوا كندا 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ثلاثين الباق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ر اثنان بالفعل إلى كندا ثم غادراها، ومات أحد عشر شخصاً، بينما كان هناك ستة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ـاً لــم يثبت أي شــيء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تهم الوحيد البـاقي، فلـم يمكن الاسـتد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لبت اللجـنة مـن ويزنتال أن يزودها بمزيد من الأسـماء، ولكنـه لم يت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أمر متوقع بعد أن قام الحلفاء بعملي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زع الصبغة النازية عن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بدأ كثيرون يُعبِّرون عن ضيقهم من عملية الملا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كرت صح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يمز البريطانية في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ثمة دلائل متزايدة على أن الرأي العام صار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قب الشيوخ بدعوى أنهم مجرمون ناز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ت جريدة ديلي تلغراف البريطاني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س السجون والكثير من الناس في ألمانيا نفسها يتساءلون عن الحكمة في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كمات جرائم النازية بعد مرور كل هذه السنوات على انته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ز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تب الألماني جونتر جراس إسرائيل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ارح شعبها بأنه لا يحب ع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ـوراة التي تقـول إن على الجيلين الثاني والثالث أن يحملا وزر جيل سبق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دُّ محاكمة أيخمان وكلاوس باربي وديمانجوك وحادثة فالدهايم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ات الملاحقة التي تقوم بها إسرائيل، بكل ما تنطوي عليه من دل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حاكمة أيخـمـ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ichmann Tri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أدولف أتو أيخ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ئول نازي وضابط في فرق العاصفة، ومن أهم الشخصيات في عملية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لمانيا لأسرة متواضعة هاجرت إلى النمسا حيث تلقى تعل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ئعاً متجولاً ممثلاً لشركة سوكوني فاكوم من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ضم أيخ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زب النازي في عام </w:t>
      </w:r>
      <w:r>
        <w:rPr>
          <w:rFonts w:cs="Arial" w:ascii="Arial" w:hAnsi="Arial"/>
        </w:rPr>
        <w:t>1932</w:t>
      </w:r>
      <w:r>
        <w:rPr>
          <w:rFonts w:ascii="Arial" w:hAnsi="Arial" w:cs="Arial"/>
          <w:rtl w:val="true"/>
        </w:rPr>
        <w:t xml:space="preserve">، وبدأ منذ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 في قسم اليهود بالمخا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، حيث أُرسل إلى فلسـطين بدعـوة من المستوطنين الصهاينة ليدرس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دأ يدرس اليديشية والعبرية والعقيدة اليهودية، وبحلول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حجة في مسألة التنظيمات الصهيونية والهجرة اليهودية، فأرسله النظام الناز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 ليساعد في عملية تهجير أعضاء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 أيخمان كفاء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ة إذ استخدم أسلوب خطوط التجميع، المستخدم في المصانع، لتسهيل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ـودته إلى برلين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عُيِّن مـديراً لمركز الرايخ للهجرة اليهودي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فيما بعد رئيساً لقسم الشئون اليهودية في الجستابو حيث قام بالإشرا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نقل اليهود إلى معسكرات الاعتق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قُبض على أيخمان بعد الحرب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تُكتشف هويته الحقيقيـة، ففر إلى الأرجنتـين عـ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بـأ فيها إلى أن عـ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عمـلاء المخـابرات الإسـرائيليـة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ـاهم في عملية اكتشــاف شـ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خمـان فـي الأرجنـتين المدعي العام في ألمانيا الغربية، الذي وضع المعلوم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ل عليها تحت تصرف المخابرات الإسرائيلية، فأوفدت إسرائيل مجموعة من 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براتها إلى بيونس أيريس حيث تحققت من شخصية أيخمان، وتم اختطافه ونقله بعد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 مخدَّراً متخفياً في زي مضيف جوي على متن طائرة إسرائيلية كانت قد جاء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جنتين تحت ستار نقل وفد إسرائيلي رسمي للاشتراك في احتفال الأرجنتين بالذك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ة والخمسين لاستق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دأت محاكمة أيخمان ف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عام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دس المحتلة، حيث وجه إليه المدعي العام الإسرائيلي جدعون هاوزنر تهمة المشا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بادة يهود أوربا،وتولى الدكتور روبرت سرفاتيوس،الذي تخصص في الدفاع عن مجر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نازيين،مهمة الدفاع عن أيخم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ُنكر أيخمان أو محاميه أ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هامات الموجهة إليه، ولكنهما ركزا دفاعهما أساساً على أن أيخمان لم يكن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ظف في مؤسسة حديثة ضخمة يقوم بتنفيذ الأوامر التي يصدرها إليه رؤساؤه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ترض فيه أن يفعل، ولذا فهو مجرد بيروقراطي منفذ للإجراءات دون أن يسأ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، وبالتالي يجب أن يُحاكم على مدى كفاءته أو عدم كفاءته في تنفيذ الأوام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دى تقييمه الأخلاقي لهذه الأهداف، أي أن أيخمان طالب بأن يُنظر إلي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اً حديثاً أداتياً يهتم بالإجراءات ويدين بالولاء للمؤسسة التي يعمل فيها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رث بالقضايا الأخلاقية 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حكمة رفضت دفعه، وحكمت عليه بالإعد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بن جوريون، رئيس الوزراء الإسرائيلي آنذاك، يهدف من وراء المحاكم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الوعي اليهودي بين أعضاء التجمع الاستيطاني و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عن طريق تعميق الإحساس بأنهم الضحية الوحيدة وأن الآخرين أو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أخذهم الرحمة ب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جرت المحاكمة عدة قضاي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دوا لها قد انتبهوا إليها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يَّن أيخمان أن الرؤ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لا تختلف كثيراً عن رؤيته هو، فكلاهما يؤمن بضرورة تهجير اليهود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عضوياً منبوذاً إلى أرض خاصة بهم، كما أشار أيخمان إلى أن المسئولين طلب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، عند تعيينه في وظيفته، أن يقرأ كتاب هرتزل دولة اليهود، وأنه تأثر به أ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، وأنه، في هذا، لا يختلف كثيراً عن الزعماء النازيين الذين تأثروا ب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خصوصاً بوب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شار أيخمان إلى التعاون بين السلطات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اينة، خصوصاً رودولف كاستنر وجويل براند، وأوضح أنه كانت هناك صفقة هُج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وجبها بضعة يهود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من خيرة العناصر البيولوج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الم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رسلت كميات من البضائع إلى هناك في نظير أن تضـمن القيادات الصهيونية هدو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ين إلى معسـكرات الاعتق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ثار سلوك الضحايا اليهود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هشة، حيث لاقوا حتفهم دون مقاومة، ولعلهـم لو قاومـوا لعطلوا آلة الحرب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مرهَ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ظر الجيل الجديد من أبناء المستوطن الصهيوني إلى سلوكه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سلوكاً نموذجياً ليهودي الجيتو الضع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عبراني الجديد القو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نجـم عن المحاكمة مزيد مـن الرفض ليهود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ثناء تقدي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ريضة الاتهام، بيَّن المدعي العام الإسرائيلي أن الشعب اليهودي تعرض للاضط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د والملاحقة في كل البلاد عبر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تلقف محامي الدفاع هذه الأطر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اء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 هي طبيعة هذا الشعب الذي يجد نفسه عُرضة للطرد والملاحقة أينما كان؟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احتمال أن يكون هذا الشعب مسئولاً عما يلحق به من أذى، وأنه شـعب مسـتفز ي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شـعوب في كل زمان ومكان لطرده وملاحقته؟ وقد أُصيب الحاضرون بالذه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ؤلات محامي الدف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ثارت المحاكمة قضايا أخرى مختلفة مثل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س اليهودية التي شـكلها النازيـون وعيـنوا فيـها يهوداً، فكانوا أداة تنفيذ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د النازي، بالإضافة إلى أسئلة أخرى حول دور كثير من الحاخامات الذين لم يشا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نظيم حركة المقا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محاكمة محط اهتمام دولي، و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صهيونية انتهكت القانون الدولي وسيادة عدة د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جنتين وألمان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ختطاف أيخمان الذي حُكم عليه بالإعدام، ثم أُعدم شنقاً في سجن الرملة وأُحر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ثته ونُثر رمادها في البحر الأبيض المت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حاكمة كلاوس با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laus Barbie Tri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اوس باربي، الذي أُطلق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فاح ل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و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باط الجستاب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ليس السري الأل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ُدين بارتكاب جرائم الحرب في فرن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َّان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باربي قد تولى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قوات الجستا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دينة ليون الفرنسية، كما تولى مهمة تعقب عناصر المقاومة الفرنسية والتص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شا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فترة عمله التي استمرت عامين، قام باربي بترحيل </w:t>
      </w:r>
      <w:r>
        <w:rPr>
          <w:rFonts w:cs="Arial" w:ascii="Arial" w:hAnsi="Arial"/>
        </w:rPr>
        <w:t>8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من 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عسكرات الاعتقال النازية، كان نصفهم من عناصر المقاومة والنصف ال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ُدين كلاوس باربي بارتكاب عمليات التعذيب والمذابح ضد عناصر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يين في ليون والمناطق المحيطة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ذلك، قامت الاستخ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ادة التابعة للجيش الأمريكي المتمركز في ألمانيا بتجنيد باربي للعمل ل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 xml:space="preserve">، فتحول باربي إلى مصدر مهم وقيم للمعلو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فيما يتعلق ب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ية والشيو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دفع المسئولين الأمريكيين إلى عدم الاستجابة ل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بتسليمه للسلطات الفرن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قاموا بتهريب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وليفيا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ع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سم مستعار هو كلاوس الت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دِّم باربي للمحاكمة غيابياً في فرنسا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دين بارتكاب المذابح والفظائع وصدر ضده حكم بالإعد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 نجح فرنسيان من جماعة صائدي النازيين من العثور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مرت مساعي فرنس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ده من بوليفيا عام </w:t>
      </w:r>
      <w:r>
        <w:rPr>
          <w:rFonts w:cs="Arial" w:ascii="Arial" w:hAnsi="Arial"/>
        </w:rPr>
        <w:t>1983</w:t>
      </w:r>
      <w:r>
        <w:rPr>
          <w:rFonts w:ascii="Arial" w:hAnsi="Arial" w:cs="Arial"/>
          <w:rtl w:val="true"/>
        </w:rPr>
        <w:t xml:space="preserve">، ثم تقديمه للمحاكمة في فرنسا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تين لم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هما إليه من قبل، وصدر ضده حكم بالسجن مدى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محاك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ارت اهتماماً واسعاً داخل فرنسا وخارجها، حيث تخوَّف بعض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ذلك قد يثير المشــاعر المعادية لهم أو قد تتحول المحاكمة إلى منبر ل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انتقد بعض الفرنسيين المحاكمة باعتبار أن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رتكبها باربي لا تختلف كثيراً عما ارتكتبه قوات الحلفاء حين قتلت المد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 أثناء قصفها للمدن ال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ادثــة فالدهـا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aldheim Affai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أثناء حملته الانتخابية لرئاسة النمسا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أُثيرت ضد ك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دها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ين العام السابق للأمم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ض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ضيه الناز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َّعم الحملة ضده المؤتمر اليهودي العالمي الذي اتهم فالدهايم بإخفاء جوان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ضيه أثناء الحرب العالمية الثانية وبالكذب حين ادعى عدم ارتباطه بالنازي بأ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أشكال، مؤكداً أنه كان عضواً في اتحاد الطلبة النازي، وأنه التح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ز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إحدى وحدات قوات العاصفة، بل أُلحق في نهاية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وات الأ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الونيكا والتي تولَّت ترحيل اليهود من اليونان إلى معسكرات الاعتقال 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ات عسكرية وحشية ضد المقاومة اليوغسلافية ومؤيديها من المد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ته المكثفة ضد فالدهايم، كشف المؤتمر اليهودي العالمي النقاب عن بعض الوث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ادعى أنها تؤكد إدانة فالدهايم ومن أهمها مل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ودلو كانم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و القر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وغسلافي الذي ضم قائمة بأسماء الأشخاص الذين كانت السلطات اليوغسلافية تشت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رطهم في ارتكاب جرائم الحرب وكان من بينها اسم فالدها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ناداً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ف، تم ضم اسم فالدهايم إلى ملف لجنة الامم المتحدة لجرائم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تمر بإسناد مهمة البحث في ماضي فالدهايم إلى عَالم في التاريخ أشارت نتائج بحث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فالدهايم عمل ضابطاً في قسم الاستخبارات العسكرية للجيش المتمركز في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سنة والذي كانت قواته مسئولة عن ارتكاب المذابح ضد آلاف اليوغسلاف في جب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زارا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وأن فالدهايم حصل على نوط الشجاعة من الحكومة الكرواتية المو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لمانيا في هذه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ضوء هذه النتائج، حث المؤتمر اليهودي العالمي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على وضع كورت فالدهايم على قائمة الأجانب غير المرغوب في دخو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قدمت الحكومة الأمريكية على ذلك بالفعل في أبريل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 الحملة الإعلامية المكثفة نجح فالدهايم في انتخابات ال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ساوية، ولكن هذه القضية تركت أثارها على مكانته الدولية حيث رفض كثير من 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الولايات المتحدة الالتقاء به أو حتى زيارة النمسا أثناء توليه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فى فالدهايم مراراً الاتهامات التي وُجِّهت إليه ونفى اشتراك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ترحيل لليهود أو في مذابح ضد المقاومة اليوغسلافية واعتبر هذه الاته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حملة تشهير وافتراء دولية بدأتها المعارضة النمساوية وتزعمها المؤ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عالمي والصحافة الدولية، وأكد أن ماضيه قد بُحث بشكل واف من قبَل الأجه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 النمساوية قبل توليه العمل في السلك الدبلوماسي النمساوي وأيضاً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هزة المخابرات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سوفي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س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ترشيحه لمنصب الأمين العام للأمم المتحدة، ولم تجد أي منها ما يد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م أبداً إثبات أيٍّ من الاتهامات الموجَّهة ضد فالدهايم، بل تبيَّن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ملف أودلو كان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وثيقة في القض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حيط به الشك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ثلاث 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ساوية وبريطانية ودولية مستقلة بالتحري والبحث في هذه الاتهامات ولم تجد أيّ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ما يدين فالدهايم بأي عمل إجرامي أو يؤكد تورطه فيما نُسب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فك العزلة المضروبة من حوله إلى حدٍّ ما، فالتقى به البابا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رئي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وتشيكوسلوفاكيا عام </w:t>
      </w:r>
      <w:r>
        <w:rPr>
          <w:rFonts w:cs="Arial" w:ascii="Arial" w:hAnsi="Arial"/>
        </w:rPr>
        <w:t>1990</w:t>
      </w:r>
      <w:r>
        <w:rPr>
          <w:rFonts w:ascii="Arial" w:hAnsi="Arial" w:cs="Arial"/>
          <w:rtl w:val="true"/>
        </w:rPr>
        <w:t>، كما رحَّبت به عدد من الدول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أخرى، كانت هذه القضية محاولة ناجحة إلى حدٍّ كبير للنيل من سمعة ك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دهايم التي شهدت الأمم المتحدة خلال فترة توليه منصب الأمين الع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عوة ياسر عرفات رئيس منظمة التحرير الفلسطينية، ولأول مرة، لإلقاء كلمة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ة العامة للأمم المتحدة، وكذلك صدور قرار يعتبر الصهيونية شكلاً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حاكمة ديمانجو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manjuk Tri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جون ديمانجوك 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 من أصل أوكراني اتُهم بارتكاب جرائم حرب إبَّان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ت الاتهامات والادعـاءات الموجَّهة إليه، إلى أنه كان يقاتل في صفوف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حينما وقع في أسـر الألمـان ورُحِّل إلى أحد معـسكرات أسرى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وافق ديمانجوك على الانضمام إلى إحدى الوحدات العسكرية المشكلة من الأ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ملة في خدمة قوات 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درب أولاً في أعمال الحراس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ُقل إلى معسكر تربلينكا حيث أشرف على غرف الغاز وأُطلق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فان الرهي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سبب قسوته البالغة، وظل في المعسكر حتى إغلاقه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هاء الحرب، ان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انجوك إلى الولايات المتحدة حيث عاش حياة هادئة إلى أن علمت السلط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ضيه، فقامت بتجريده من جنسيته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>، تم ترحيله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قُدِّم للمحاكمة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وُجِّهت إليه اتهامات بالقتل وارتكاب جرائم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وارتكاب جرائم ضد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الدفاع أن هناك خطأً ولبس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ية المتهم، فجون ديمانجوك ليس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يفان الرهي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شكك الدفاع في الأد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مة ضده وفي قدرة الشـهود على تذكر أحـداث جـرت منذ أكـثر من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لك، أُدين ديمانجوك بالتهم الموجهة إليه وحُكم عليه بالإعدام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طبيعة الحال، حاولت المؤسسة الصهيونية استثمار عملية المحاكمة نفسها، 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 عن نتائجها، في تحقيق أهدافها الخاصة برفع ما يُسـ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يـال الجـديدة من أعضاء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حـاولت تذكير العـ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جرم النازي ضد اليهود، وذلك في محاولة للتغطية على القمع الإرهابي الذي تمار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للقضاء على الانتفاض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حاكمة ديمانجوك تبين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 تقترب من نه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اعترف بعض المسئولين الأمريك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كتب التحقي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 لوزارة العدل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جرمهم في إخفاء الأوراق التي تثبت أن ديمانجوك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فان ال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هيار الاتحاد السوفيتي وفتح كثير من الملفات السرية،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ائل جديدة تؤكد أن ديمانجوك ليس هو إيفان الرهيب وأنه عمل حارساً في معسكر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تربلين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بت النيويورك تايمز تقول إنه لابد من الإفراج عنه لعدم توافر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لة، ونبه باتريك بوكانان عن الحـزب الجمهــو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السـلطات الإســ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طل في إصدار الحكم ببراءة ديمانجوك على أمل أن يمـوت في السجن ولا تضط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عتراف بخط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صحف الإسرائيلية ذاتها بدأت تنبه إلى أن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محاكمات قد يؤدي إلى نتائج ع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حكم البراءة الذي اضطرت ال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العليا إلى إصـداره في عـ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نهاية هذه المه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انجوك فيما بعد إ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ســـيمون وزنتــ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8</w:t>
      </w:r>
      <w:r>
        <w:rPr>
          <w:rFonts w:cs="Arial" w:ascii="Arial" w:hAnsi="Arial"/>
          <w:b/>
          <w:bCs/>
          <w:rtl w:val="true"/>
        </w:rPr>
        <w:t xml:space="preserve">?-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imon Wiesentha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هودي من أصل تشيكي تخصص في مطاردة مجرمي الحرب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وتعلم في تشيكوسلوفاكيا حيث حصل على شهادة في العمارة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عتقله النازيون في الفترة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، انضم ويزنتا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أمريكية لجرائم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س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هو وآخرون، مركز التوثيق التاريخ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وجد الآن في فيينا بالنم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ويزنتال في المساعدة على القب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1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جرم نازي من بينهم أيخ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ر ويزنتال مقالاً في التورنتوست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زعم فيه أ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عدة مئات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مجرمي الحرب النازيين يعيشـون في 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شُـكِّلت لجنة للتحقيق لم يُقدَّم سـوى </w:t>
      </w:r>
      <w:r>
        <w:rPr>
          <w:rFonts w:cs="Arial" w:ascii="Arial" w:hAnsi="Arial"/>
        </w:rPr>
        <w:t>2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، ولكن ثبت أن غالب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حق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دخلوا كندا قط، والباقون إما ماتوا أو غادروا كندا أو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عثور على أي دليل على تورطهم في جرائم الحرب، وقد أثر هذا كثي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اق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عض التغيرات التي طرأت على الخطاب الغربي فيما يتص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بادة النازية ليهود أور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me Developments of the Western Discourse on the Nazi Extermination of European Jew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كل الهستريا الإعلامية 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الصهيونية ضد أية محاولة لتناول ظاهرة الإبادة بعقلانية واتزان، يمكن أن نلاح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رات هامة بدأت تدخل على الخطاب الغربي فيما يتصل بالإبادة الناز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محاولات إسرائيل في استخدام الإبادة لتبرير استمرارها في ارتكاب الجرائم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تصبح أمراً ممجوجاً، وبدأ بعض المفكرين اليهود وغير اليهود يُعبِّ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رفضهم لمثل هذا المنطق الابتز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دأ كثير من يهود العالم يضيقون ذر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عل الإبادة هي النقطة المرجعية النهائية في رؤيتهم للكون والأغي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أ الخطاب السياسي في الغرب وفي إسرائيل يرفض التاب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حر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منع تشب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يهود الغرب بأحداث مماثلة في التاريخ الماضي والوقت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رأ عدة متحدثين غرب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بينهم 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تشبيه ما يحدث للفلسطينيين على 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بما حدث لليهود في أوربا على يد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الإسرائيلي يهوشاوا بأنه يفهم الآن سبب جهل الألمان بما حدث لليهود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ى الإسرائيليين يرفضون معرفة ما يحدث ل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اليهو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شرقيون إلى اليهود الغربيين بأن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شكي 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نوع من التلاعب بالأل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أن ما كان محرماً أصبح م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ف البروفسير لايبوفيتز سياسة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نان بأنها ناز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وديو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ناز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udeo-Nazi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عت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أمور بعد توحيد ألمانيا وتحوُّلها إلى قوة عظمى ستتغيَّر كثيراً، وسيُنظَ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دثة الإبادة النازية ليهود أوربا نظرة أكثر تفسيرية وتركيباً واتز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وثائق الألمانية والسوفيتية التي لم تُنشَر بعد ستجد طريقها إلى الن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وفر جواً علمياً أكثر استقراراً وطمأنينة، بعيداً عن هستريا الأيق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ملة للإبادة لصـالح اليهود، وعن هـسـتريا الإنكار الكـامل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ع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إبادة عن طريق التجويع والسخرة؛ والمعنى الخاص، أي التصفية الجسدية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سادس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تعاون بين أعضاء الجماعات اليهودية والنازيين</w:t>
      </w:r>
    </w:p>
    <w:p>
      <w:pPr>
        <w:pStyle w:val="Normal"/>
        <w:jc w:val="left"/>
        <w:rPr>
          <w:b/>
          <w:b/>
          <w:bCs/>
          <w:color w:val="FF0000"/>
          <w:lang w:bidi="ar-SA"/>
        </w:rPr>
      </w:pPr>
      <w:r>
        <w:rPr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rFonts w:ascii="Arial" w:hAnsi="Arial" w:cs="Arial"/>
          <w:b/>
          <w:b/>
          <w:bCs/>
          <w:rtl w:val="true"/>
        </w:rPr>
        <w:t>التعاون بين بعض أعضاء الجماعات اليهـودية والنازيـ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ollaboration between Some Members of the Jewish Communities and the Nazi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الموضوعات التي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 بحثها بالقدر الكافي، لأسباب معروفة، قضية تورُّط بعض أعضاء الجماع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من الصهاينة وغير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علاقة تعاون وثيقة مع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ون أشكالاً كثيرة من بينها عدم الاشتراك في المقاومة أو التعاون الاقتصا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ثقافي مع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أشكال التعاون وأوثقها هو التعاون المؤسَّس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ين الصهاينة والنظام النازي والنظام الفاشي الذي أخذ شكل معاهدة الهعفرا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من أهم الشخصيات الصهيونية التي تعاونت مع النازي ألفريد نوسيج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قاومة الجماعات اليهودية للناز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ewish Resistance to Naz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يُثير بعض الدارسين تساؤلاً بخصوص المقاومة اليهودية والصهيونية للنازيين،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خلافية مرك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جدر ذكره أنه حين استولى هتلر على السلطة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ناك جيوب رافضة داخل المجتمع الألماني صعَّدت المقاومة ضده من منظور ليبر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ت هناك حركة مقاومة ثورية نظمتها الأحزاب الشيوعية والاشتراكية، فالنازية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مولية تقف ضد مصلحة ا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هناك مقاومة من منظور يميني تدع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طاعات معينة من الرأسمالية الألمانية ال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ناك أيضاً مقاومة من منظ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ليدي أرستقراطي باعتبار أن النازية تقضي على امتيازات الطبقة الأرستقراط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التقليدية ومكان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النازية، على مستوى من المستويات،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يث سريعة وراديكالية تمت تحت إشراف عناصر من البورجوازية الصغيرة لا تحتر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اليد وتقضي على سائر الخصوصيات وتحاول أن تنجز في عشرة أعوام ما أنجزته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مئات ال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ركزت المقاومة التقليدية في الجيش ووزارة الخارجيـة، وكا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ضمـان أعـداداً كبيرة من أعضاء الطبقة الأرست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 قام البولنديون ب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قاومة عنيفة ضد النازيين، هذا بخلاف حركات المقاومة في فرنسا وغيرها من الدو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بيَّن كثير من الكُتَّاب أنه لم تنشـأ أية مقاومـة يهودية في أرج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، مع أن مثل هذه المقاومة كان بوسعها أن تصيب آلة الإبادة النازية بالشلل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د من سرعتها أو تعطلها،خصوصاً أنها كانت مرهَقَ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لم تبدأ المقاوم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دياً في وارسو،التي كان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ائة من سكانها من اليهود، إلا في أوائل عام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ما بدأت موازين القوى تميل لصالح الحلفاء وحين قررت برلين تدمير حارة اليهود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الوقت قد فات على إنقاذ نزلاء المعسكر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أسباب الأساس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رحها البعض لتفسير ضعف المقاومة اليهودية رغم الشراسة النازية هو الموق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، إذ يبدو أن الصهاينة لم يبدوا حماساً كبيراً في حربهم ضد النازية، و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مكترثين بالمقاومة ضد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جال هجومه على المشروع الصهيوني، حذ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فكر الاشتراكي كارل كاوتسكي من الآثار الضارة للصهيونية التي توجه جهو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ثرواتهم إلى الاتجاه الخاط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قت تتقرر فيه مصائر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سرح مختلف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با وألمان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يجب عليهم أن يركزوا فيه كل ق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وتسكي يشير بذلك إلى أن ملايين اليهود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 ثمانية وعشرة ملا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كن من الممكن تهجيرهم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تنظيمهم وتوجيه طاقاتهم، حتى يكو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يئين للدفاع عن أنفسهم حينما تقع الواقعة، كانت القيادات الصهيونية تركز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جير بضع مئات منهم إلى أرض الميعا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عتبارات الصهيوني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لفة تمام الاختلاف عن ذلك، إذ قرر الصهاينة اتخاذ موقف الحياد من المقاوم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 أن اليهود لهم مصالحهم وحروبهم المختلفة، وأن هدفهم الوحيد هو تأسيس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ادى كثير من الصهاينة بعدم الاشتراك في الحركات المعادية ل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ماريك إيديلمان، أحد قواد تمرد جيتو وارسو، في حديث له مع مج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آرتس أن الأبطال الحقيقيين للمقاومة كانوا أعضاء حزب البوند واليهود المعاد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صهيونية والشيوعيين والتروتسكيين والصهاينة اليساريين، أما أعضاء التيار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ساسي فكان موقفهم هو موقف الحياد إ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ما كان النضال ضد النازية يز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راوة، كان الصهاينة يزدادون ابتعاداً عن بقي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كانت تقيم مجالس لليهود في البلاد التي تحتلها بعد حل كل التنظي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، ويُقال إن أغلبية أعضاء هذه المجالس كانوا م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تاج إلى مزيد من التمحي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ثابت تاريخياً أن المجالس اليهودية كانت أ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ات كفاءة عالية في إدارة عملية الإبا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عاون كثير من الأفرا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غير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ازيين، وهم في هذا لا يختلفون عن مئات الأوربيين الآخ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كانوا مجرد موظفين ينفذون الأوامر التي تَصدُر إ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م يكترث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رنسا بنقل اليهود الذين ليسوا من أصل فرنسي، تماماً مثلما أظهر يهود ألمانيا ع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كتراث بنقل اليهود الأوست يو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شرق أورب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 بعض الكُتَّاب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ثاروا قضية دور الحاخامات في أوربا وفشلهم في قيادة حركة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ساً كاثوليكياً وواعظاً بروتستانتياً تطوعا للذهاب مع المرحلين إلى معسك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عـتقال، بينما لم تلعب الحاخاميـة دوراً مماث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الموضوع، كما أسلفن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لافي للغاية، فثمة نظرية تذهب إلى أن المقاومة لم تكن على أية حال لتجدي فتيل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لأن الأغلبية الساحقة من الشعب الألماني لم تكن تمانع في الإبادة، كما أن آ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والمخابرات والإبادة الألمانية كانت على درجة عالية من الكفاءة والقدر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ت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تطبيق نفس المقولة على هؤلاء الأغيار المتهمين بعدم مقا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، فلعلهم توصلوا هم أيضاً إلى عدم جدوى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قول الذي ينطب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جماعة اليهودية في ألمانيا لا يسري بأية حال على يهود بولندا الذ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شـكِّلون كثافـة سـكانية لا بأس بها، وكان بوسعهم المقاومة والانضمام إلى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ولندي الذي كان يقاوم الغزو ا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قضايا الأخرى التي تُثا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السياق موقف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 إحدى دعاوى إقامة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ا ستكون ملجأ لليهود يحميهم من هجمات الأغيار ومذابح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ما دخلت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يل حدود مصر وبدأت تتقدم نحو الإسكندرية، اكتشف المستوطنون الصهاينة عب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ومة، بل ضعت بعض الكيبوتسات خطة للانتح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درة على الانتحار تختلف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ه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ر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مقاومة والإنقا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همنا هنا هو الإشارة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حار يفقد الجيب الصهيوني شرعيته كملجأ أخير ونهائي ل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 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ُشكِّلون أكبر جماعة يهودية ف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لعب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راً فعالاً بما فيه الكفاية في محاولة حماية يهود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ت إح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نظمات اليهودية الأمريكية، عام </w:t>
      </w:r>
      <w:r>
        <w:rPr>
          <w:rFonts w:cs="Arial" w:ascii="Arial" w:hAnsi="Arial"/>
        </w:rPr>
        <w:t>1981</w:t>
      </w:r>
      <w:r>
        <w:rPr>
          <w:rFonts w:ascii="Arial" w:hAnsi="Arial" w:cs="Arial"/>
          <w:rtl w:val="true"/>
        </w:rPr>
        <w:t>، فتح ملف تقصير الجماع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لايات المتحدة، ولكنها أغلقته بسرعة بدعوى أن الموضوع محرج ومؤلم، وهو ك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لا يبرر إغلاق التحقيق، وخصوصاً أن الاتهامات الصهيونية لل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يكية والفاتيكان والكنيسة بالتقصير لم تتوقف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اشـ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هيون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Fascism and Zion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ن أهم الأفكار الغربية التي نبت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تربتها، الأفكار السياسية الخاصة بالقومية العضوية وبالدولة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المرجعية الوحيدة والركيزة الأساسية للنسق، وهي الأفكار التي ت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ديساً للدولة وانصياعاً لزعيمها في الأنساق الشمـ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د تبنت الصهيونية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ـذه الأفكـار وتحـركت في إطـارها، فأنشـأت علاقة مع النظام الفاشـ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يطاليا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نظام الن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لمانيا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أكد موسوليني منذ بداية حكمه أن الفاش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 علاقة لها بالعداء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در قراراً بدمج كل التجم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إيطاليا في اتحاد فاشي يمثل كل يهود إيطاليا بغير استثناء، وأصبح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حاد إحدى الوكالات الرسمية للحكوم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يث نصت المادة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انـ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ـيس هـذا الاتحاد على أن اليهود هم سفراء الفاشية للعالم، وعلى ضرورة أن يش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تحاد التجمعات اليهودية في إيطاليا في النشاطات الدينية والاجتماعية ليهود العال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يحتفظ بعلاقاته الدينية والثقافية مع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يناير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 حاي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يزمان بوصفه رئيس المنظمة الصهيونية بزيارة موسوليني، لمحاورته بشأن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عم الفاشي الممكن تقديمه إلى الح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شف الزعيم الصهيوني أن اعترا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وليني على الصهيونية مرده إحساسه بأن الصهيونية أداة لإضعاف الدول 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صالح الإمبراطورية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د وايزمان عليه رداً مقنعاً بيَّن له في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ضعاف الدول الإسلامية سيعود أيضاً على إيطاليا بالنفع، وأضاف أن شروط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تداب ذاتها تفتح المجال أمام إيطاليا أو أية دولة أخرى للمشاركة في تطوير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صدير العمالة الفائضة والحصول على امتيازات تجارية، على حد ق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يزم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في وسع إيطاليا أن تفعل ذلك إذ اعتمدت الميزانية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 بتفاهم كامل بين الطرفين، سمح موسوليني على أثره بتعيين يهودي إيطال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كال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حينما دُعي وايزمان مرة أخرى إلى إيطاليا في سبتمب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26</w:t>
      </w:r>
      <w:r>
        <w:rPr>
          <w:rFonts w:ascii="Arial" w:hAnsi="Arial" w:cs="Arial"/>
          <w:rtl w:val="true"/>
        </w:rPr>
        <w:t>، عرض موسوليني أن يُقدم المساعدة للصهاينة كي يبنوا اقتصادهم، وقامت الصحا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شـية بنشـر مقالات مؤيدة ل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ـام ناحوم سوكولوف، باعتباره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لجنة التنفيذية في المنظمة الصهيونية، بزيارة إيطاليا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صرح بأنه أد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بيعة الحقة للفاشية، وأكد أن اليهود الحقيقيين لم يحاربوا قط ض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ماته هذه تحمل معنى التأييد الكامل للنظام الفاشي، وقد تبعته في ذلك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زعماء الصهاينة الذين زاروا إيطاليا الفاشية، ناح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لدمان الرئيس السابق للمؤتمر اليهودي العالمي الذي استمع إلى الزعيم الإيطالي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رب عن حماسه للمشروع الصهيوني وعن استعداده الكامل لمساند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بوتنسكي الكثير من الفاشية الغربية، وكان يُعبِّر عن إعجابه الشديد بالدوتش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فكره، وبالتنظيمات الشبابية الفاشية التي حاولت المنظمات الشبابية التصحي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به بها في زيها الرس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ل موسوليني المديح والتقريظ لجابوتنسكي حين قال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اخام ديفيد براتو الذي أصبح فيما بعد حاخام روم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كي تنجح الصهيونية يج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صلوا على دولة يهودية لها علم يهودي ولغة يهودية، والشخص الذي يفهم ذلك حقاً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شي جابوتنسك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نعت موسوليني نفسه ضمناً بأنه صهيوني يدافع عن فكرة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جابوتنسكي لم يكن يرتاح أحياناً إلى وصفه بالفاشي، فإن موقف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كل عام كان موقف المؤيد للفاشية والمعجب ب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ازية والصهيون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صول الفكرية المشتركة والتمـاثل البني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azism and Zionism (Common Intellectual Origins and Structural Parallelis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رغم الدعاية الصهيونية الش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أكيد احتكار اليهود لدور الضحية في عملية الإبادة التي قام بها النازيون ضد كث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شعوب والأقليات الإثنية والدينية والعرْقية، فإن ثمة علاقة وطيد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النازية تستحق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فيد ابتداءً أن نقرر أن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 ليستا بأية حال انحرافاً عن الحضارة الغربية الحديثة بل يمثلان تيار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ي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 أن الصهيونية جزء أصيل من الحضارة الغربي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 يحاول تعويض اليهود عما لحق بهم على يد النازيين بإنشاء الدولة الصهيونية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ثث الفلسطينيين، وكأن جريمة أوشفيتس يمكن أن تُمحَى بارتكاب جريمة دير ياسين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ذبحة بيروت أو مذبحة قا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جزت الصهيونية ما أنجزت من اغتصاب للأرض وط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بادة للفلسطينيين من خلال التشكيل الإمبريالي الغربي، واستخدمت كل أدواته من غـز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مع وترحيل وتهج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غرب، الذي أفرز هتلر وغزواته، هو نفسه الذي نظر بإعجاب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زو الإسرائيلي لجنوب لبنان وبيروت وأنحاء أخرى من 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ذي ينظ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ياد وموضوعية داروينية للجريمة التي ارتكبت والتي تُرتكب يومياً ضد 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بد أن نقرر أن الصهيونية لم تقم بعملية إبادة 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صفية الجس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فلسطينيين، إلا أن هذا يرجع إلى اعتبارات عملية عديدة لا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ا بالبنية الإبادية للأيديولوجية الصهيونية، من بينها تأخر التجربة الصهيوني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اخر القرن التاسع عشر، وعدم إعلان الدولة الصهيونية إلا في منتصف القرن العشري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ما جعل الإبادة مسألة عسيرة بسبب وجود المنظمات الدولية و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ش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ثافة السكانية العربية وتماسك العرب وانتمائهم إلى تشكيل حضاري مركب ومقدر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لى التنظيم والمقاومة والانتفاضة أن أصبحت الإبادة حلاًّ مستحي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لاب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إشارة إلى عمليات الإبادة الجسدية والتي تمت في صفد ودير ياسـين وكفر قاس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يرها من مدن وقرى في فلسطين، حيث لم تكن الممارسة الصهيونية تهدف إلى تهج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لسطينيين، بقدر ما كانت تهدف إلى قتلهم و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 كانت عملية صاب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اتيلا ذات طابع إبادي واضح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إبادة بمعنى التهجير والتسخير والق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استغلال هي حدث يومي داخل الإطار الصهي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ن الحضارة الغربية الحدي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تي أفرزت الإمبريالية والنفعية الداروينية والنازية والصهيونية، ولذا فليس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غرب أن نجد مجموعة من الأفكار المشتركة بين الرؤيتين النازية والصهيو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شكِّل الإطار الحاكم لكل منهما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قومية العضوية والتأكيد على رواب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م والتراب، وهو ما يؤدي إلى استبعاد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يات العرْ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قديس الدول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زعة الداروي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يتشو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يظهر التماثل البنيوي بين النازية والصهيونية في خطابهم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فكلاهما يستخدم مصطلحات القومية العضو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ا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زلية بين الشعب وتراثه وأرض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سُئل هتلر عن سبب معاد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، فكانت إجابته قصيرة بقدر ما كانت قاس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 يمكن أن يكون هناك شعب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تار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وحدنا شعب الإله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ل هذه إجابة شافية على السؤال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تحد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رتن بوبر عن أن الرابطة بين اليهود وأرضهم هي رابطة الدم والتربة، ومن ثم يطال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ضرورة العودة إلى فلسطين حيث توجد التربة التي يمكن للدم اليهودي أن يتفاعل مع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بدع من خلالها، وهي مسألة أشار إليها كل من الكاتبين الصهيونيين ميخا بيرديشف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اؤول تشرنحوفسكي، حيث تحدثا عن الشعب العضوي اليهودي بالعبارات نفسها ونسبا إ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صائص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استخدم الصهاينة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عريف الهوي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ثناء محاكمات نورمبرج، كان الزعماء النازيون يؤكدون، الواحد تلو الآخ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موقف النازي من اليهود تمت صياغته من خلال الأدبيات الصهيونية، خصوصاً كتاب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بر عن الدم والت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ألفريد روزنبرج، أهم المنظرين النازيين،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>بوبر على وجه الخصوص هو الذي أعلن أن اليهود يجب أن يعودوا إلى أرض آسيا، فهناك فق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مكنهم العثور على جذور الدم اليهودي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ه، بهذا، كان يشير إلى حديث بوب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باعتبارهم آسيويين حيث يقول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نهم إذا كانوا قد طُردوا من فلسطين، ف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 تُطرد م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وضوعات الأساسية المشتركة فكرة النقاء العرْقي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كان ستراي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ُنظر ال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ؤكد أثناء محاكمته، أنه تعلم هذه الفكرة من النب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زر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قد أكدت دائماً حقيقة أن اليهود يجب أن يكونوا النموذج الذي يجب أن تحتذ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ل الأجناس، فلقد خلقوا قانوناً عنصرياً لأنفسهم، قانون موسـى الـذي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خلـت بلداً أجنبـياً فلـن تتزوج من نسـاء أجنبيـ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ت الأدبيات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صة بنقاء اليهود العرْقي ثرية إلى أقصى حد في أوربا حتى نهاية الثلاثيني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ستخدم النازيون والصهاينة على حد سواء الخطاب النيتشوي الدارويني نفس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ني على تمجيد القوة وإسقاط القيمة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ستخدم الصهاينة ـ شأن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ا شأن النازيين ـ مصطلحاً محايداً، فهم لا يتحدثون عن طرد الفلسطينيين وإنما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"</w:t>
      </w:r>
      <w:r>
        <w:rPr>
          <w:rFonts w:ascii="Arial" w:hAnsi="Arial" w:cs="Arial"/>
          <w:rtl w:val="true"/>
        </w:rPr>
        <w:t>تهجير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مجهم في المجتمعات العرب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هم لا يتحدثون مطلق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فت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 العربي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لا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ل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قدس وإ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وحيد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ا عن الاستيلاء على فلسطين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حتلاله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سـتقلال</w:t>
      </w:r>
      <w:r>
        <w:rPr>
          <w:rFonts w:cs="Arial" w:ascii="Arial" w:hAnsi="Arial"/>
          <w:rtl w:val="true"/>
          <w:lang w:bidi="ar-SA"/>
        </w:rPr>
        <w:t xml:space="preserve">" </w:t>
      </w:r>
      <w:r>
        <w:rPr>
          <w:rFonts w:ascii="Arial" w:hAnsi="Arial" w:cs="Arial"/>
          <w:rtl w:val="true"/>
        </w:rPr>
        <w:t xml:space="preserve">إسـرائيل أو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ودة الشـ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أرض أجداد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تضح التطابق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 والصهاينة بكل جلاء في واحد من أهم التنظيمات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نازيون 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أنهم شأن أية عقيدة تدور في إطار القومية العضوية ـ يؤمنون بوجود دياسبورا 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«</w:t>
      </w:r>
      <w:r>
        <w:rPr>
          <w:rFonts w:ascii="Arial" w:hAnsi="Arial" w:cs="Arial"/>
          <w:rtl w:val="true"/>
        </w:rPr>
        <w:t>أوسـلاندويتـ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uslandeutsch</w:t>
      </w:r>
      <w:r>
        <w:rPr>
          <w:rFonts w:cs="Arial" w:ascii="Arial" w:hAnsi="Arial"/>
          <w:rtl w:val="true"/>
          <w:lang w:bidi="ar-SA"/>
        </w:rPr>
        <w:t xml:space="preserve">») </w:t>
      </w:r>
      <w:r>
        <w:rPr>
          <w:rFonts w:ascii="Arial" w:hAnsi="Arial" w:cs="Arial"/>
          <w:rtl w:val="true"/>
        </w:rPr>
        <w:t>تربطها روابط عضوية بالأرض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تات الألماني مثل أعضاء الشتات اليهودي يدينون بالولاء للوطن الأم ويج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ا من أج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أن العودة للوطن الأم أمر عسير، كما هو الحال مع الصهاين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قترح النازيون ما يشبه نازية الشت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صهيونية الشت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تشجيع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خارج على دراسة الحضارة واللغة الألماني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للنازيين ما يشبه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العالمـية التي كانت لها صـلاحيات تشـبه صلاحيات المنظم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، وكانت لها مكانة في ألمانيا تشبه من بعض الوجوه مكانة المنظم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ون الألمان، في كل أنحاء العالم مع السفراء والقناصل الألما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اماً كما يتعاون اليهود والصهاينة مع سفراء وقناصل إسرائي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لادهم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لنا أن نلاحظ الأصول الألمانية الراسخة للزعماء الصهاينة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اغوا الأطروحات الصهيون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يودور هرتزل وماكس نوردو وألفريد نوسي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وتو ووربورج كانوا إما من ألمانيا أو النمسا يكتبون بالألمانية ويتحدثون بها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ملمين بالتقاليد الحضارية الألمانية ويكنون لها الإعجاب ولا يكنون احتر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بيراً للحضارات السل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غيَّر هرتزل اسمه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يا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ود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ؤلمن اسمه، وسمَّى ماكس نوردو نفسه بهذا الاسم لإعجابه الشديد بالنورد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لف زعماء يهود اليديشـية عن ذلك، فلغتهم اليديشـية هي رطانة ألمانية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أخرى، كانت لغة المؤتمرات الصهيونية الأولى هي الألمانية، كما توجـه الزع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أول ما توجهوا لقيصر ألمانيا لكي يتبنى المشـ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لدمان أن هرتزل قد وصل إلى فكـرته الق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ضـ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ــلال معـرفته بالفـ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ضــارة الألمانيــ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المستوطنين الصهاينة يكنون الإعجاب للنا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ظهروا تفهماً عميقاً لها ولمُثُلها ولنجاحها في إنقاذ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عدوا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ركة تحرر 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جل حاييم كابلان، وهـو صهـيوني كان موجــوداً في جيتـو وارسـ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حينمـا كـان تحت حكـم النـاز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نـه لا يوجد أي تناقض بين رؤية ال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ازيين للعالم فيما يخص المسألة اليهودية، فكلتاهما تهدف إلى الهجرة، وكلتا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ى أن اليهود لا مكان لهم في الحضارات الأجن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في ألمانيا،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ينيات، جماعة من المفكرين الدينيين اللوثريين الذين أدركوا العناصر الف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تركة بين النازية الصهيونية وأبعادها العد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ؤلاء هاينريش فريك الذي حذ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من فكرة الشعب العضوي التي يدافع عنها النازيون والصهاينة، كما عَرَّف ك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نازية والصهيونية بأنهما حركتان حولتا النزعة الأر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رتباط بالأرض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د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رتباط بالدن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ما من الأمور المادية، إلى كيانات ميتافيزيقية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إلى أن النازية والصهيونية تتبنيان الرأي القائل بأن ألمانيا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ها أن تقبل اليهود أو تظهر التسامح تجاه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6</w:t>
      </w:r>
      <w:r>
        <w:rPr>
          <w:rFonts w:ascii="Arial" w:hAnsi="Arial" w:cs="Arial"/>
          <w:rtl w:val="true"/>
        </w:rPr>
        <w:t>، حدد في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ارك ما تصوره موقف المسيحية من مسألة الشعب العض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شار إلى نقط التشـابه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والنازية، فكلتاهما تدور حول قيمة مطلقة تحيطها القداسة الدينية، ال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ربة، وهي قيمة تضرب بجذورها في المشاعر الأسطورية الكونية، وفي ممالك الأر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لاً من مملكة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توصَّل فيلي ستارك إلى أنه لا يوجد أي مجال للتفا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مسيحية وعبادة ا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هيونية أو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صل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لاً من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حاول أن تؤسس الهيكل الثالث أي الدولة الصهيون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سست الرايخ الثالث أي الدولة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سيد لعدم فهم البُ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زي في العقيدة الألفية الاسترجاعية في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كلتا الحرك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ضرب من ضروب المشيحانية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خروي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حوِّل الدني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دنَّس إلى مقدَّس، وبذلك يُمثل كل منهما تهديداً لليهودية والمسيحية، بل للجن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 بأسر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نيتشـويــــة والصهـيونيــ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ietzscheanism and Zion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نبع النازية من عدة روافد في الفكر الغربي الحديث لعل أهمها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لاق الفكر الفلسفي الرومانسي الألماني، وبخاصة الفكر النيتشوي أو النيتشو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يكون من المفيد أن نشير ابتداءً إلى أننا نميِّز بين الفكر النيتشوي وفلس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يتش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فة نيتشه توجد في أعماله الفلسفية، وهي فلسفة متناقضة تحوي الكثي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فكار النبيلة والخسيسة والعاقلة والمجن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كر النيتشوي فهو منظومة شب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املة، استنبطها الإنسان الغربي من أعمال نيتشه وحققت من الذيوع والشيوع ما يفو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نيتشه الفلس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يهمنا في دراسة تاريخ الأفكار هو الفكر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نيتش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وليس أعماله الفلس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كثير من النيتشويين ممن لم يقرأوا صفحة واحد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نيتشه، بل الذين اتخذوا مواقفهم النيتشوية قبل أن يخط نيتشه حرفاً واحد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خطاب الإمبريالي، منذ لحظة ظهوره في القرن السابع عشر، كان خطاباً نيتشوي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يتَّسم موقف نيتشه من اليهود بالغموض، فهناك رأي يذهب إلى أنه كان معا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ساعد على تدعيم هذا الرأي أن أخته إليزابيث ـ التي نفذت وصيته الأد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كانت متزوجة من برنارد فوستر وهو من أهم الداعين إلى معاد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ُقا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زابيث زيَّفت بعض خطابات نيتشه لتشيع هذه الصور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ما لا شك فيه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مال نيتشه تحتوي على إشارات لليهود واليهودية تحمل دلالات س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ع سخط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بالدرجة الأولى من تصوره أن اليهودية هي أحد أشكال أخلاق الضع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ند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د اليهـود دولتهم ولاقـوا الاضـطهاد وحُرموا من حريتهم في العالم الروم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مَّع لديهم شعور مكبوت بالإساءة وصل إلى أقصى درجات غليانه فوُلدت المسيحي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حم اليهودية، فهي ديانة التواضع والضعف والعب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لاقيات المسيحية ألحقت ضر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غاً بالحضارة الغربية الوثنية، ولكن القيم الأرستقراطية ثارت من جديد في عص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هضة التي عارض رجالها القيم المسيحية التي سادت في العصور الوسط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صلاح الديني يحاول أن يفرض أخلاق العبيد مرة أخرى، وهذا ما حاولته الثو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نسية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سط ثورة العبيد الأخيرة هذه، ظهر المثل الأعلى القديم م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اب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قوطه سقط آخر شعاع نور صادر عن قيم السا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نباً آخر لنيتشه وهو رفضه لمعاداة اليهود، بل إنه اعتبر معـاداة اليهـود مجر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ـكل آخر من أشـكال ثورة العبيد الحديثة ضد الس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نيتشه معجباً بالعه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ديم وما تصوره أسلوبه غير الأخلاقي ووصاياه التي لا تتضمن أي تهاون أو مساوم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في كثير من كتاباته، نجده يكيل المديح لليهود أكثر من الألمان، فاليهود عنصر ق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متع بالصحة، وتدل صلابتهم وإبداعهم على مقدرتهم على القيام بعملية إعادة تقي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غض النظر عن موقف نيتشه من اليهود أو اليهودية يظل ما يعنينا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زء من دراستنا هو الفكر النيتشوي وأثره في الفكر الديني اليهودي وفي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فهم هذا الجانب، قد يكون من المفيد أن نعرض لآراء الم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 الروسي أحاد هعام في هذا الموضوع، فهو يرى أن نيتشه لم يفهـم اليهـ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ـق الفهم وخلـط بينها وبين ال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ارفون باليهودية، حسب رأيه، سيكتشف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 أنه لا توجد أية حاجة لاستحداث نيتشوية يهودية، ذلك أن الجزء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يتجاوز الخصوصية الأ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فلسفة النيتشوية موجود في اليهودية نفسها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ون عـ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ـودية ديانة لم تسـتند إلى فكرة الرحمة وحـدها، ولم تُلز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الأعلى اليهودي بالخضوع للجماهير، كما لو كان الهدف الأساسي من وجوده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زيادة سعادة الأغ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عناصر أخرى لم يذكرها أحاد هعا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عقيدة اليهودية، مثلاً، أصبحت نسقاً دينياً حلولياً متطرفاً، وهو ما يعني تحوُّ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ب اليهودي إلى شعب مقدَّس، مكتف بذاته، يحوي مركزه داخله، لا يمكن الحكم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ايير أخلاقية خارج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شعب اليهودي، حسب التراث القبَّالي، هو امتد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خالق في الك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جود الخالق ذاته وتوحده بعد تبعث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جاء في التراث الأسطور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بَّ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وقف على قيام اليهود بممارسة الأوامر والنوا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بيِّن أحاد هعا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ولة الأساسية النيتشوية، الخاصة بتفوق النموذج الإنساني الأعلى على بقية البشر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نفسها مقو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حاد هعام يُحل فكرة الأخلاق محل القوة، ويشير إ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يتشه يشكو من 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الآ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وجد محاولة واعية لتعليم الناس بطريقة ت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ظهـور الإنسـان الأعلى، وهـو ما يعرقل ظهـ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نسان حيوان اجتماعي، ولذا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ح الإنسان الأعلى نفسها لا يمكنها أن تتحرر من الجو الأخلاقي الذي تعيش في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خلص أحاد هعام من هذا التحليل إلى أنه إذا كان الهدف من الحياة هو الإنس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لى، فيجب أن نقبل بارتباط ظهوره بظهور الأمة الممتازة أو الأمة العليا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بغي أن تكون هناك أمة لها من السمات الذاتية ما يجعلها على استعداد أكبر للنم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لاقي بالمعنى النيتشوي، ولتنظيم حياتها على أساس قانون أخلاقي يعلو على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أمة هي ولا شك التربة الخصبة التي ينبت فيها الإنسان الأع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اليهودية من زاوية هذه الفلسفة، لتبين لنا، على حد قول أ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عام، أن معظم نقائصها، أو تلك النقائص التي يشير إليها الآخرون والتي يحا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ماء اليهود أنفسهم إنكارها، تشكل نقطة قوة ولا تحتاج لإنكار أو اعتذ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روف للجميع أن اليهود واعون بأنهم متفوقون أخلاقياً على الأمم كافة، وهو و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جسد نفسه في فكرة الشعب المخت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ختيار غير مبني على حكم القوة لأن 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رائيل هي أصغر الأم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ختار الإله يسرائيل، لكي يُعبِّر هذا الشعب ب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عيِّن في كل جيل عن أعلى نموذج أخلاقي، ولكي يحمل عبء الواجبـات الأخلاقية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عتبار للربح و الخسـارة بالنسـبة لبقية البشر، بل للحفاظ على وجود هذا النموذ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ق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أحاد هعام أن هذه الفكرة تسـيطر على الدي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حاول اليهود التبشير بدينهم لا بسبب ال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دَّعي الأعد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ا التسام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ادي المعتذر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لأنهم لا يقبلون أن يجعلوا واجبهم نحو تجسيد النموذج الراق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و واجب كل البشر، ففي هذا خفض لمستواه وتدن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محاولتهـم هذه، لن يفرضـ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ئولية على الآخرين ولن يشركوهم فيها، ووصف أحاد هعام للأمة المختارة هو ذ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صف نيتشه للإنسان الأع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شير أحاد هعام إلى محاولة بعض العلماء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ضفاء غلالة من المعاصرة على فكرة الشعب المختار، كأن يحاولوا أن يوفقوا بينها و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كرة مساواة الشعوب، حيث يرون أن رسالة الشعب المختار هي نشر الخير وطريقة الحيـ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خيرة بين كل الشع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رى اليهود الإصلاح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أحاد هعام يرفض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يبرالية، فهو يصر على أن رسالة الشعب هي بكل بساطة أن يقوم بواجبه دون أي اعتب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عالم الخارجي، لأن تأدية الواجب هي غاية في ذاتها وليست وسيلة لإسعاد العالم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إذا كان اليهود القدامى قد عبَّروا عن الأمل في أن اليهودية سيكون لها أثر طي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م الأخرى، فهذا مجرد نتيجة وليس هدفاً، إذ يظل الهدف هو الانتماء لمثل أ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موذج متفوق لا ينتمي إليه الآخرون ولا يشاركون فيه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يميِّز أحاد ه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وحش نيتشه الجميل الأشقر القوي المُدافع عن الجسد والعن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صبح ال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على ال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الإنسان الأعلى اليهودي الذي يُدافـع عـن القيم اليهـ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لقية ويقف ضد العنف، وهذا هو الفارق بين النيتشوية الآرية والنيتشوية اليهود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نلاحظ أن أحاد هعام لا يعترض على بنية النيتشوية التي تستند إلى التفاو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س وإنما على مضمونها وحسـ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يثه عن الأخـلاق اليهـودية لا يُغيِّر من الب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شـيء، فالنيتشـوية اليهودية مبنية على فكرة تفوق اليهود وتعاليهم على البشر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الذي يميزهم بحقوق مطلقة، من بينها، على سبيل المثال، حقهم في أن يعودو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ض المقدَّسة متى شاءوا ذلك، وأن يؤسسوا فيها مركزاً روحياً إن أرادوا، و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وطنوها ويعمروها أو يخربوها حسبما تملي مشيئتهم، باعتبارهم السوبر أمة أو ال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ع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كل المنظومات المعرفية والخلقية العلمانية الشاملة، ب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حاب المنظومة يجسدون المطلـق ويصبـحون هـم المرجعية الذاتية وتصـبح إرادتهم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 المطل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إذا جاء الفيلسوف النيتشوي الصهيوني بعد هذا وأضاف زخارف أخلا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ر على أن تكون الدولة الصهيونية تجسيداً للقيم الأخلاقية النبيلة، فإن الزخار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لاقية تظل مجرد زخارف لا علاقة لها بمنطق النسق العام، بينما يظل العنف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وهر والمحك وقانون الب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ثبتت التجربة التاريخ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دير ياسين إلى صاب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شاتيلا وق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أبعاد الأخلاقية إن هي إلا زخارف وأقوال وديباجات، وأن وض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 موضع التنفيذ يفترض قتل العرب وسفك دمائ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كن أح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عام فريداً في دفاعه عن النيتش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أثر كثير من المفكرين من أعضاء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صهاينة من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فكر النيتش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 هؤلاء مؤسسو ال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يودور هرتزل والفريد نوسيج وماكس نوردو، وكلهم ذوو ثقافة ألمانية، 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ثر بها مفكرون صهاينة آخرون،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يخا بيرديشفكي وحاييم برنر وشاؤول تشرنحوفسك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يمكن فهم كتابات أهم الفلاسفة الدينيين اليهود المحدث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رتن بوبر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إلا من خلال نيتش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ا كتابات ليو شستو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سري القاعدة نفسها على مفكري مدر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هوت موت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ر نيتشه على جاك دريدا وإدمون جابيس واضح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ُعد النيتشوي في الفكر الصهيوني بُعد 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غرو في هذا فالجميع هم أب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صرهم العلماني الإمبريالي الأداتي ال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، فليس من قبيل الصدفة أن يك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شابه بين الصهيونية والنيتشوية مدهشاً حقاً، ويمكننا أن نوجز ذلك في النق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يتشـوية، مثلها مثل الصـهيونية، ديانة ملـحدة أو حلو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دون إله، أو هي وحدة وجود مادية ترد الكون بأسره إلى مبدأ زمني واحد هو إر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ة والإنسان الأعلى عند نيتشه، وهو إرادة القوة اليهودية وبقاء الشعب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د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قاء الشعب لا يتحقق إلا من خلال إرادة الشعب ومن خلال قو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ات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يتشوية، مثلها مثل الصهيونية، تعبير عن توثّن الذات 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ل المطلق في الإنسان ويصبح كامناً فيه، فيعبد الإنسان ذاته أو يعبد أسلافه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ات القومية المقدَّسة، باعتبارها تجسيداً لذا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يتشوية، مث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ثل الصهيونية، نسق عضوي دائري يقرن بين البدايات والنهايات، وتسود فيه صورة مج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نيتشوية، مثلها مثل الصهيونية، ديانة داروينية تسبغ نوع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ية والقداسة على قانون التطور، وتجعل من القوة الأساس الوحيد لأي نسق أخلاق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ما يُطلَق عليه في المصطلح السياسي الإسرائيلي والغر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ض سياسة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لق حقائق جدي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فعية الداروينية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ـياة بالنسـبة للنيتشـوية توسع ونمـو واستيلاء على الآخر وهزيمة له، و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فكر واحتقار له، وتمجيد للفعل المباشر ولأخلاق السادة الأقوياء، وهذا هو جو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تي لا يمكنها أن تعيش إلا على التوسع وعلى إلغاء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خر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لاً الفلسطينيون الذين يجب أن يختفوا من على وجه الأرض، ثم يهود الدياسبورا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ملون بالأعمال الفكرية ويؤمنون بأخلاق العبي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6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إذا كان نيتشه قد دع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نسان إلى أن يعود لحالة الحيوية والطبيعة المقدَّسة ويكون كالحيوان المفتر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شقر وينبذ العقائد الدينية وأخلاق الضع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بني منزله بجوار البركان ويعيش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ر وفي حالة حرب دائ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طرحت الصهيونية نفسها باعتبارها الأيديولوج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حول يهود المنفى المترهلين الذين يؤمنون بأخلاق الضعفاء إلى وحوش يهود يؤم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أخلاق القوة، مفتولي عضلات يحسمون كل القضايا بالقوة ويفرضون رؤيتهم، ول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مستوطنون الصهاينة يعيشون حرفياً بجوار البركان في حالة حرب دائ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7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فكير نيتشه تفكير نخبوي إذ يرى أن حركة التطور الحقيقية لابد أن تؤدي إلى ظه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ة مختارة من هذا النوع من الرجال، وما الإنسان العادي سوى الحلقة أو الجسر المو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هذه المرحلة العليا، التي توجد بطبيعة الحال مرحلة أعلى منها إلى أن نص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د الأقصى المطلق غير المعر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يطر على الصهيونية أيضاً تفكير نخبوي يُحوِّ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ة جماهير اليهود في أرجاء العالم خارج فلسطين إلى مجرد جـسر يؤدي إلى ظهـو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ـا أن الفكر الصهيوني، بتحويله الأمة إلى مطلق مكتف بذاته،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ضمن معرفياً عملية نقل العرب وإباد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داخل هذه المنظومة ينق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وبحدة إلى السوبرمن، السادة الأقوياء من أعضاء الشعب العضوي، والسبم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بيد الضعفـاء الذين ينتمون للفريق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ـادة الأقـوياء لهم حقوق مطلقة ف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جـسدون المبدأ الواحد، أما الضعفاء فإن مآلهم إلى الاخت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عنى العام والخاص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ند نيتشه، نجد أن هناك الوحوش الشقراء وهناك بقية الشعوب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في المنظومة الصهيونية، هناك من ناحية اليهود أصحاب الحقوق المطلقة، ومن ناح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خرى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صوصاً الفلسطي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لا حقوق لهم، وهذه الحقوق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دَّسة المطلقة تَجُبُّ حقوق الآخر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9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لفكر النيتشوي، مثله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 الصهيوني، فكر تختفي فيه حدود الأشياء ومعالمها، وهو ينفي التاريخ وحدود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ظهر حالة من السيولة والنسبية التي لا تحسمها سوى إرادة 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حديث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ريون عن الجيش الإسرائيلي باعتباره خير مفسر للتوراة، وهو موقف لا يختلف كثي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موقف نيتشه من تفسير الن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ص هنا هو فلسطين التي تحمل معنى عربياً، إ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قطنها أغلبية عربية وتوجد داخل التاريخ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يقرر الصهاينة أن يفصلوا الد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مدلول ويعلنوا أن فلسـطين ليسـت وطناً بل أرضاً والبشـر الذين يقطـنون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يـسـوا شعباً، وأن الشعب المرتبط بها هم اليهود وحدهم، والجيش الإسرائيلي هو خ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سر لهذا النص، فهو الذي سيفرض عليه المعنى الصهيوني</w:t>
      </w:r>
      <w:r>
        <w:rPr>
          <w:rFonts w:cs="Arial" w:ascii="Arial" w:hAnsi="Arial"/>
          <w:rtl w:val="true"/>
        </w:rPr>
        <w:t>! (</w:t>
      </w:r>
      <w:r>
        <w:rPr>
          <w:rFonts w:ascii="Arial" w:hAnsi="Arial" w:cs="Arial"/>
          <w:rtl w:val="true"/>
        </w:rPr>
        <w:t>تماماً كما يفعل نقاد 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الحداثة</w:t>
      </w:r>
      <w:r>
        <w:rPr>
          <w:rFonts w:cs="Arial" w:ascii="Arial" w:hAnsi="Arial"/>
          <w:rtl w:val="true"/>
          <w:lang w:bidi="ar-SA"/>
        </w:rPr>
        <w:t>).</w:t>
        <w:br/>
        <w:br/>
        <w:br/>
      </w:r>
      <w:r>
        <w:rPr>
          <w:rFonts w:cs="Arial" w:ascii="Arial" w:hAnsi="Arial"/>
          <w:lang w:bidi="ar-SA"/>
        </w:rPr>
        <w:t>10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ـ يتحدث نيتشه في كتاب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ئ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ما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تقبل، ولا يركز عيونه على الحاضر أب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م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الحاضر الح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يتحوَّل إلى أسطورة وأيقونة، والمستقبل بدوره يتحول إلى عصر ذهبي وفردوس أرضي خ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صهاينة بدورهم لا يتحدثون عادةً إلا عن الماضي ال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ـل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ظهـر اليهوديـة وتفسد الشخصية اليهـودية بأخـلاق الضعف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ستقبل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ود اليهود إلى صهيون ليؤسسوا الدولة الجيتو المعقمة من التاريخ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lang w:bidi="ar-SA"/>
        </w:rPr>
        <w:t>1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يتشه، بتفكيره المجرد، لا يتحدث عن السعادة الفردية أو عن السعادة عامة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السعادة من شيم الضعفاء والعبيد، أما الإنسان الأعلى فيعلو على الخير والش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جاهل اللذة والأ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اهل السعادة، كقيمة إنسانية، هو أيضاً إحدى سمات ال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، فالصهاينة مشغولون بتصوراتهم المشيحانية عن الدولة اليهودية والشع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ار، وبالتالي فهم ينسون الفرد اليهودي المتعيِّن الذي يعيش في وطن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لصهيونية لا تُشكِّل بالنسبة له سوى أيديولوجية مجردة غريبة، لا يمكنه أن يُن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اته من خل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فهم يدعون إلى تصفية الجماعات اليهودية في الخارج وإنه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اريخ اليهـودي في المنفى، فهو تاريـخ الضعفاء والمهزومين، من وجهة نظر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ُفصح كل هذه العناصر النيتشوية عن نفسها تماماً في كتابات هارولد فيش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ظري جماعة جوش إيمونيم، التي تؤمن بضرب من الصهيونية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 نيتشوية كاملة، حيث يتحد الإله بالإنسان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بالأرض اليهودية ليكوِّنوا نظامـاً مقدَّسـاً دائرياً مغلقـاً عضـوياً يُهلك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قع خارج دائرة القداسة، مثل العرب، ويتمتع بسائر الحقوق من يقع داخلها فيتمت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سائر الح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قداسة هي، في واقع الأمر، 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شير أحد مفكري جو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يمونيم إلى الجيش الإسرائيلي باعتباره القداس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خطاب لا ي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ثيراً عن خطاب الرايخ الثالث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نازيــة والصهيوني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ـل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عل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Nazism and Zionism: Actual Rela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تتعدى العلاقة بين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 مجرد التماثل البنيوي والتأثير والتـأثر الفكريين، إذ أن ثمة علاق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عليـة على مستويات 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بدأ بأدناها، وهي كيفية استغلال النازيين للدعا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في الترويج لرؤ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نشر الصهاينة في ألمانيا ذاتها المزا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خاصة بالتميز اليهودي العرْقي والانفصال القومي العضوي عن كل أوربا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ذلك حتى قبل ظهور النازيين كقوة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قدَّم عضوان في ا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مشروعاً بإيعاز من كورت بلومنفلد جاء فيه أنه، نظـراً للأهمـية القصـ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عمـل ذي التوجه الفلس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هيو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علن أن من الواجب على كل صهيو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صوصاً من يتمتع باستقلال اقتصادي، أن يجعل الهجرة جزءاً عضوياً من برنامج حيات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سُمِّي هذا القر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ار بوز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صبح منذ ذلك الحين الإطار العقائدي ل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التي تخلت بفضله عن أية أبعاد غير قومية ذات طابع خيري أو توطيني، وأصب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ديولوجيا قومية عضوية ذات طابع 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لومنفلد خبيراً بالمناو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سياسية، ولذلك نجح في تمرير قراره من خلال ما سماه بعض معارض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طارئ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ن طريق تقديم مشروع القرار أثناء وجود المؤيدين وغياب المعارض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حصول على موافقة الحاض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ه المعارضون بالمزايدة، وفسَّروا تطرفه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 أنه يقبض راتبه من المنظمة الصهيونية وليس من الحكومة الألمانية أو أية هيئ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مؤسسة ألمانية، وأن هذا يسمح له بأن يتخذ مثل هذه المواقف وأن يمرر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قرارات التي لا تعكس وضع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لمانيا أو تطلعا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م الصهاينة الألمان بعد ذلك بتطوير الأيديولوجيا الصهيونية والوصول بأطروح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نتائجها المنطقية، أي تصفية الجماعات اليهودية في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ا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نشاء الدول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بتداءً من العشرينيات، بدأ الزعماء الصهاينة في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طلقون التصريحات الصهيونية التي تؤكد الهوية اليهودية العضوية الخالصة وتنكر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نتماءهم إلى الأم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قبل ظهور كتاب هتلر كفاح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ثلاثة عشر ع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لقى جولدمان خطاباً في جامعة هايدلبرج بيَّن فيه أن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اركوا بشكل ملحوظ للغاية في الحركات التخريبية، وفي إسقاط الحكومة في نوفمبر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صر على أن يهود ألمانيا والشعب الألماني ليست بينهما عناصر مشتركة، وعلى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يحق لهم أن يمنعوا اليهود من الاشتراك في شئون الفولك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يزمان، فقد شـبه عـلاقة الألمـان باليهود بصورة مجازية استقاها من عملية الهض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أي بلد يود تحاشي الاضطرابات المعوية عليه أن يستوعب عدداً محدوداً فقط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رى أن عدد اليهود في ألمانيا أكبر من اللازم، أو بعبارة أخرى يوج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ائض بشر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 نفسها، وصف كلاتزكين اليهود بأنهم جسم مغروس وسط الأم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يعيشون بين ظهرانيها، ولذا فإن من حقهم أن يحاربوا ضد اليهود من أجل تماسُك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ـ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ذه كلها موضـوعات قديمة مطروحة في كتابات هرتزل ونوردو، الأبو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وحيين للصهيونية على وجه العموم والصهيونية الألمانية على وجه الخصوص، ولك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بت أهمية خاصة من سياقها الزماني والمكاني في ضوء ما حدث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لا تخت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جوهرها عن قول إرنست يون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كر القومي العضوي الذي ألهـم ا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 يتوهمـون أن بوسـعهم أن يصبـحوا ألمانيين في ألمانيا، ولكن هذا أمر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ابل للتحق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يواجهـون خيـاراً نهائ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ما أن يكونوا يهـود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ـا، أو لا يكونو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في ضوء هذا التوجه الصهيوني، لم يكن من الغريب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رى هتلر حين وصل إلى الحكم أن كثيراً من الصهاينة على استعداد لتَفهُّم وجهة نظره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فقد صرح الحاخام الصهيوني يواكيم برنز في يناير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لا مكان يمكن لليهو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ختبئوا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دلاً من الاندماج، نرى نحن الصهاينة أنه يجب الاعتراف بالأ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بالعرْ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ينما قام النازيون في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حرق الكتب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رونها هدامة، كتبت يوديش روندشا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جلة الناطقة باسم الاتحاد الصهيون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تقول إن كثيراً من المؤلفين اليهود خونة تنكروا لجذورهم لأنهم شتتوا جهو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سهامهم في الثقافة الألمانية غي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برة ترحيب واضحة، صرح إمي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ودفي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 اليهودي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ظهور النازيين دفع بالآلاف من اليهود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ظيرة اليهـودية مرة أخـرى بعـد أن كانوا قـد ابتعـدوا عن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ـ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لذا، فأ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اً ممتن ل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رد نفس الفكرة النازية الصهيونية على لسان الشاعر الصهـ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ـاييم بياليك إذ يرى أن الهتلرية أنقذت يهود ألمانيا، ويضي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نا أيضاً مثل هتل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ؤمن بفكرة الد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كثير من القلق، لاحظ أعضاء الاتحاد المركزي للمواطنين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أتباع العقيد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جماعة اندماجية تعتبر يهود ألمانيا موا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شطة الصهاينة وتصريحـاتهم واعتـبروها طعـنة من الخـلف في الحرب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اش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كل هذه المقالات والتصريحات لم تكن سوى افتتاحيات تمهي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إعلان الصهيوني الألماني الرسمي الذي أصدرته المنظمة الصهيونية في ألمانيا، ف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 xml:space="preserve">، بعد وصول النازيين إلى السل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علان الاتحاد الصهيوني بشأن وضع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دولة ألمانيا الجديدة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lang w:bidi="ar-SA"/>
        </w:rPr>
        <w:t>Ausserung der Zionistischen Vereinigung fur Deutschland zur Stellung der Juden im Neuen Deutschen Staat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الذي حدَّد طبي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اقة الصهاينة بالنظام النازي بشكل واضح لا إبهام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 الإعلان شكل مذك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رسلت مباشرةً إلى الحزب النازي وهتلر وتم من خلالـها تحديد المقولات المشـت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نازيين و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دأت المذكر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علان بتأكيد إمكانية التوصل إلى 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تفق مع المبادئ الأساسية للدولة الألمانية الجديدة، دولة البعث القومي، ثم طر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ام اليهود طريقة جديدة لتنظيم وجو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ت المذكرة بعد ذلك لعرض إط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وسيولوجي، فقامت بانتقاد الشخصية اليهودية التي تتسم بالكسل، وبيَّنت أن صعو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ع اليهود تنبع من شذوذ النمط الوظيفي الذي يتبعونه، ومن الخلل الكامن في كو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ماعة تتخذ مواقف فكرية أخلاقية غير متجذرة في تقاليدهم الحضار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مية عضوية توجد خارج أرض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أن تبنت المذكرة هذا النقد النازي ل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قلت لإيضاح نقط الالتقاء الفلسفية والنظرية بين الصهيونيـة والنازية، فأكدت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مثل النازية تمزج الدين بالقومية، فالأصل والدين ووحدة المصير والوع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عي يجب أن تكون كلها ذات دلالة حاسمة في صياغة حيا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المذكرة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ة تقبل مبدأ العرْق، أحد ثوابت الرؤية النازية، كأساس لتصنيف الأفر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جماعات المختلفة ولإنشاء علاقة واضحة مع الشعب الألماني وحقائقه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قوم المذكرة بتعريف اليهود تعريفاً عرْقياً، مبينة أن هد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هو التصدي للزيجات المختلطة والحفاظ على نقاء الجماع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إطار الفلسفي الذي اقترحته المنظمة الصهيونية لتحديد العلاق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والنظام النازي، مؤكدةً إمكان تحويله إلى ممارسة وإجر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ة الصهيونية نفسها باعتبارها الحركة الوحيدة القادرة على أن تأتي بحل للمس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يحوز رضا الدولة النازية الجديدة ويتفق مع خُططها، حل يهدف إلى بعث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ناحية الاجتماعية والثقافية والأخلاقية في إطار فكرة الشعب العضوي ويتب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موذج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تقول المذكرة الإعلام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لى تربة الدولة الجديدة،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، نريد أن نعيد صياغة بنية جماعتنا بأكملها بطريقة تفيد ألمانيا واليهود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 المخصـص لهم، فهدف الصهيونية هو تنظيم هجرة اليهود إلى 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سيؤ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طار النظري الفلسفي المطروح إلى ظهور حقائق اجتماعية جديدة تأخذ شكل نموذج جديد</w:t>
      </w:r>
      <w:r>
        <w:rPr>
          <w:rFonts w:cs="Arial" w:ascii="Arial" w:hAnsi="Arial"/>
          <w:rtl w:val="true"/>
          <w:lang w:bidi="ar-SA"/>
        </w:rPr>
        <w:t xml:space="preserve">: </w:t>
      </w:r>
      <w:r>
        <w:rPr>
          <w:rFonts w:ascii="Arial" w:hAnsi="Arial" w:cs="Arial"/>
          <w:rtl w:val="true"/>
        </w:rPr>
        <w:t>اليهودي المتجذر في تقاليده الروحية، الواعي بنفسه الذي لا يحس بالحرج تجاه هوي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 نموذج مختلف تماماً عن ذلك اليهودي الذي لا جذور له والذي يهاجم الأسس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جوهر الألماني، وهو مختلف أيضاً عن اليهود المندمجين الذين يحسون بالض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انتمائهم للجماعة اليهودية وللعرْق اليهودي وللماض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بد هن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احظ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نموذج اليهودي الجديد لا يختلف في أساسياته عن النموذج الناز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تمض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ذكرة قائلة إن الصهيونية تأمل أن تحظى بالتعاون مع حكومة معادية لليهود بشكلٍّ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، إذ لا مجال للعواطف عند تناول المسألة اليهودية، فهي مسألة تهم كل الشعو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وخصوصاً الشعب الأ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وقت الر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مذكر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علان، ش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اينة جهود القوى المعادية للنازية وهتلر، والتي كانت قد طالبت في ربيع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قاطعة ألمانيا النازية 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هذه الوثيقة لم تُكتَشف إ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ُعط الذيوع الذي تستحقه، رغم أنها ُتلقي الكثير من الضوء على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 ب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لو عرف مؤرخو الإبادة النازية في الشرق والغرب 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نظروا إلى الإبادة النازية لليهود نظرة مختلفة بعض الشيء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ونشرت يوديش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ندشاو مقالاً تعلن فيه عن استعداد الصهاينة للتعاون مع أصدقاء اليهود وأعدائهم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يث إن المسألة اليهودية ليست مسألة عاطفية، وإنما هي مسألة حقيقية تهتم بها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الموقف امتداد لموقف هرتزل حين ميَّز بين التعصب الديني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رد تعصب عاطفي غير منه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عاداة الحديثة لليهود والتي وصفها بأنها حرك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عوب المتحضرة الغربية تحـاول من خـلالها التخلص من شبح يطاردها من ماض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تضمن التمييز هنا شكلاً من أشكال القبول بالمعاداة المنهجية الرشيدة لليهود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م ترش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ى هتلر موقفاً مماثلاً حين ميَّز هو الآخر بين المعادا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طفية لليهود والمعاداة المنهجية لهم، إذ تنتهي الأولى بالمجازر، أما الث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تنتهي بالحل الصهيوني، أي تهجير جميع اليهود من ألمانيا إلى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وطن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دَّد هتلر مشروعه بالنسبة إلى اليهود على أسس صهيونية ومنهجية رش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ض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قرر روزنبرج ضرورة مساندة الصهيونية بكل نشا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تى يتسنى لن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رسـل سنوياً عدداً محدداً من اليهود إلى فلسطين، أو على الأقل عبر الحد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ولى النازيون على السلطة، سمحوا للصهاينة بالقيام بنشاطاتهم الحزبية، سواء اتخذ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اجتماعات أو إصدار منشورات أو جمع تبرعات أو تشجيع الهجرة أو التدريب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زراعة والحرف، أي أنهم سمحوا لهم بنشاط صهيوني خارجي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المج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هي المجلات الوحيدة غير النازية المسموح لها بالصدور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متعت هذه المجلات بحريات غير عادية، فكان من حقها أن تدافع عن الصهيونية كفلسف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اس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لم يتأثر عدد صفحات يوديش روندشاو بالقر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قتصادية التقشفية التي تقرر بمقتضاها إنقاص عدد صفحات كل المج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لات الآ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نشرت دور النشر الألمانية أعمال حاييم وايزمان وبن جـور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آرثر رو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ـول إدوين بلاك مـؤرخ اتفاقية الهعف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نـق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ي الفلسفة السياسية المستقلة الوحيدة التي وافق عليها النازيون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َّنا من قبل عدم اكتراث الصهاينة بالمقاومة اليهودية وغير اليهودية للنازي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يبدو أن المسألة كانت تتخطى مجرد عدم الاكتراث بمصير اليهود وعدم الاشتراك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ومة، إذ يبدو أن الصهاينة اكتشفوا، أثناء الإرهاب النازي ضد اليهود،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اقض العميق بين فكرة الدولة اليهودية ومحاولة إنقاذ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دد ب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جوريون القضية بشكل قاط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 أكد أن المسألة اليهودية لم تَعُ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كلة آلاف اليهود المهدَّدين بالإبادة وإنما هي مشكلة الوطن القومي أو المست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بن جوريون خطورة فصل مشكلة اللاجئين اليهود عن المشروع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فكير في توطين اللاجئين في أي مكان إن لم تستوعبه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بن جوريون 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ن استول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حمة على شعبنا ووجه طاقاته إلى إنقاذ اليهود في مختلف البل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ذلك سيؤدي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طب الصهيونية من التاريخ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العام التالي صرح بن جوريون 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زعماء الصهيونية العمالية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و عرفت أن من الممكن إنقاذ كل أطفال ألمانيا بتوصيل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إنجلترا، في مقابل أن أنقذ نصفهم وأنقلهم إلى فلسطين ـ فإني أختار الحل الث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ذ يتعين علينا أن نأخذ في اعتبارنا، لا حياة هؤلاء الأطفـال وحسـب، بل كذلك 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شعب إسرائيل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إذا كان بن جوريون على استعداد بالتضحية بنصف الأطفال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جل الوطن القومي الصهيوني فإن إسحق جرونبا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لجنة الإنقاذ بالوك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تجاوز الحدود تماماً، ففي حديث له أمام اللجنة التنفيذية الصهيو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43</w:t>
      </w:r>
      <w:r>
        <w:rPr>
          <w:rFonts w:ascii="Arial" w:hAnsi="Arial" w:cs="Arial"/>
          <w:rtl w:val="true"/>
        </w:rPr>
        <w:t>، صرح قائلاً إنه لو سُئل إن كان من الممكن التبرع ببعض أموال الند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الموحد لإنقاذ اليهود فإن إجابته ستكو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كلاَّ ثم كلاَّ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شكل قاطع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أضا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أن نقاوم هذا الاتجاه نحو وضع النشاط الصهيوني في المرتبة الثانية</w:t>
      </w:r>
      <w:r>
        <w:rPr>
          <w:rFonts w:cs="Arial" w:ascii="Arial" w:hAnsi="Arial"/>
          <w:rtl w:val="true"/>
          <w:lang w:bidi="ar-SA"/>
        </w:rPr>
        <w:t xml:space="preserve">... </w:t>
      </w:r>
      <w:r>
        <w:rPr>
          <w:rFonts w:ascii="Arial" w:hAnsi="Arial" w:cs="Arial"/>
          <w:rtl w:val="true"/>
        </w:rPr>
        <w:t>إن بقرة واحدة في فلسطين أثمن من كل اليهود في بولند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وايزمان قد عبَّر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فـس الفكـرة النفعية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عجائز سيموتون، فهم تراب وسيتحم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صيرهم، وينبغي عليهم أن يفـعلوا ذ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نطلاقاً من هذه الرؤية المتمركزة ح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روع الصهيوني وليس الإنسان اليهودي، لعبت الحركة الصهيونية دوراً حاسماً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مير جميع المحاولات الرامية إلى توطين اليهود في أماكن مختلفة من العالم، مث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هورية الدومينيكان، حتى يضمن الصهاينة تدفق المادة البشرية اليهودية على فلسط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هذا، التزمت جولـدا مائير، مندوبة الحركة الصهيونية في فلسطين، الصمت الكامل حي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اولات مؤتمر إفيان باعتبـارها أمراً لا يخصـ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فـسَّرت موقفها هذا، في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، بأنها لم تكن تدري شيئاً عن عمليات الإبادة النازية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قد اكتشـ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ون أيضـاً عمـق تناقض مصـالح الصهاينة مع اليهود واتفاق الموقف النازي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قف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الصهيوني الذي يخدم هويته العضوية هو شخص يستحق الاحت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لأنه يدرك الواقع من خلال إطار عضوي وثني يشبه الإطار الناز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عكس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تألمن المندمج الذي يتمسح في الهويات العضوية للآخرين ولا ينجح بطبيعة الحال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سابها، لأنه حبيس هويته اليهودية، شاء أم أب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 السبب في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 اعتبروا أن عدوهم الحقيقي هو اليهود الأرثوذكس والجماعة المرك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واطنين اليهود من أتباع 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يفسر أيضاً لم كانت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نازية بالمنظمات الصهيونية تتسم بشيء من الود والتف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رثوذكس والإصلاحيون يطالبون بمنح اليهود حقوقهم كمواطنين، وباندماجه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تمعاتهم، كان الصهاينة يعارضون الاندماج ويعارضون منح اليهود أي حق، إلا ح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إلى الوطن القومي اليهودي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>لكل هذا قام النظـام النازي ب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شاط الصهيوني ودعم المؤسسات الصهيونية والسماح للمنظمات الصهيونية بممارسة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شطتها من تعليم وتدريب على الاستيطان ونشر مجلاته، بينما مُنع الاندماجي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رثوذكس من إلقاء الخطب، أو الإدلاء بتصريحات، أو جمع التبرعات أو مزاولة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شاط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كورت جروسمان، في كتاب هرتزل السـن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زء الراب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راس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ضـوع، ونشـره تحـت عنـ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هاينة وغير الصهاينة تحت حكم النازي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لاثيني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لحق الكاتب بالمقال ثماني وثائق نازية تحمل كلها توجيهات للشر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صة بتنظيم النشاط اليهودي في ألمانيا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ول هذه التوجيه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ق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36420/8113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صادر عن الشرطة السياسية في بافاريا بتاريخ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وهو خا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نظمات الشبا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فيه أن إعادة بعث المنظمات الصهيونية التي تد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تدريباً مهنياً على الزراعة والحرف، قبل تهجيرهم إلى فلسطين، هو أمر في صال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ينما جاء في توجيـه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رقـم </w:t>
      </w:r>
      <w:r>
        <w:rPr>
          <w:rFonts w:cs="Arial" w:ascii="Arial" w:hAnsi="Arial"/>
        </w:rPr>
        <w:t>17186/81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ـاريخ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ــبرا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حل المنظمات اليهودية التي تدعو إلى بقاء اليهود في ألماني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ُنع مواطن 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رج لوبنسك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طريق الخطأ من إلقاء الخطب، ثم صدر توجيه آخ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19106/113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يصحح هذا الوضع، وصدر أمر بالسماح له بممارسة نشاط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ل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دافع بليغ عن الفكرة الصهيونية وتعهد بأن يساعد على هجرة اليهود في المستقبل د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ة عوائ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كما اهتم النازيون كثيراً بنشاط التصح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صدر تصري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رقم </w:t>
      </w:r>
      <w:r>
        <w:rPr>
          <w:rFonts w:cs="Arial" w:ascii="Arial" w:hAnsi="Arial"/>
        </w:rPr>
        <w:t>17929/11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منظمتي الشباب القومي الهرتزلي وعصبة الأشد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ريت هابريونيم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بأن يرتدوا أزياءهم الرسمية أثناء اجتماع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ُنح التصريح، كما ج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جيه، بشكل استثنائي لأن صهاينة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صحيح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رهنوا على أنهم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يمثـلون المنظمـة التي تحاول، بكل السـبل، حتى غير الشـرعية منها، أن تر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ضاءه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شأن التصريح بارتداء الزي أن يحفز أعضاء ا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ية الألمانيـة على الانضـمام إلى منظمة الشـباب الخاصة بصهاينة الدولة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يجري حثهم بشكل أكثر كفاءة على الهجر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در تصري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ق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052/113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منظمات الصهيونية بتاريخ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جمع التبرعات من أجل تشج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والاستقرار في فلسطين ولشراء الأراضي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ُنح التصري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أن هذه التبر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ساهم في الحل العملي للمسأل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شجَّع النازيون المدارس العب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ؤسسات الثقافية ذات التوجه اليهودي التي تساعد على إظهار الهوي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رجوع عن الاندماج، بل منعوا اليهود من رفع الأعلام الألمانية وسُمح لهم برف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 xml:space="preserve">العَلم اليهودي 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عَلم المنظمة الصهيونية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الملاحَظ أن أشكال التعا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النازيين والصهاينة، والتي تناولناها حتى الآن، تمت بشكل غير مقص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صري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ة يستفيد منها الناز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هي التقاء عفوي في منتصف الطر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شاط صهـ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شجعه الناز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ثمـة أشكالاً أخرى من التعاون الو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دلائل تشي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 الجستابو وفرق الإس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إ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S.S</w:t>
      </w:r>
      <w:r>
        <w:rPr>
          <w:rFonts w:cs="Arial" w:ascii="Arial" w:hAnsi="Arial"/>
          <w:rtl w:val="true"/>
          <w:lang w:bidi="ar-SA"/>
        </w:rPr>
        <w:t>. (</w:t>
      </w:r>
      <w:r>
        <w:rPr>
          <w:rFonts w:ascii="Arial" w:hAnsi="Arial" w:cs="Arial"/>
          <w:rtl w:val="true"/>
        </w:rPr>
        <w:t>الصاع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عد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هريب المستوطنين الصهاينة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، أي أن النازية لم تدعم الصهيونية التوطينية وحسب، بل امتد دعمها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استيطانية أيضاًَ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 أشكال التعاون مع الصهاينة الاستيطانيين 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خلال اتفاقية الهعفراه المبرمة بين النظام النازي وصهاينة المُستوطَ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التوطينيين أو يهود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تكمن أهمية الاتفاقية في تبيان مدى عم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لاقة بين الصهاينة والنازيين وحسب، بل إنها تبين أيضاً مدى عمق التناقض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المستوطنين والصهاينة التوطينيين، وهو تناقض سـيطر على الحرك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ـذ ولادتها ولم تفلـح الأيـام إلا في زيادته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إبرام اتفا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عفراه كان أول مواجهة حقيقية بين الفريقين، وقد كسب المستوطنون هذه الج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ول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وجد حالات محددة تعاون فيها الصهاينة مع النازيين في عمليات ن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وإباد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ستنر ونوسيج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ُوجَد منظمة صهيونية ذات طابع نازي واضح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ي عصبة الأشداء التي سبقت الإشار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ثل، حاولت منظمة شتيرن تقنين عم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تناول أشكال التعاون هذه في بقية هذا الفصل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عاه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هعفرا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رانسفير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aavrah (Transfer) Trea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عفر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برية تع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ق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نقل هو أ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كون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عفراه هو اسم معاهدة وقعها المستوطنون الصهاينة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صهاينة الاستيطانيون في الثلاثينيات يبحـثون عن وسـائل لدع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ـتوطن وحماية مصالحهم بأية طريقة، ومن ذلك التعاون مع النظام النازي، بينم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اينة الخارج التوطينيون وقادة الجماعات اليهودية مشغولين بعمليات إنقاذ 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، وضمنها تنظيم مقاطعة اقتصادية ضد هذا الن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القي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ي عملية المقاطعة صمويل أُنترماير المحامي الأمريك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نج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كوين حركة جماهيرية تضم اليهود وغير اليهود بقيادة الرابطة الأمريكية للدفاع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قوق اليهود، وأسس منظمة دولية أطل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 اليهودي الاقتصادي العا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مستردام للتنسيق بين جميع المنظمات الداعية إلى المقاط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كلت المقاطعة، وخصوص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شهور الأولى، تهديداً خطيراً ل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ذهب إدوين بل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لف كتا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عفراه، وهو أهم كتاب صدر في الموضوع في جميع اللغ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ه لو اتحدت ا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الصهيونية خلف حركة المقاطعة، فلربما كانت قد نجحت في تعبئة الجماهير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وانضمت بعض الحكومات إليهـا، ولما نجـح النازيون، وخصـوصاً في الأشه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ى من تسلمهم السلطة، في الإمساك بزمام الأمو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استجابة مباشرة وموحَّدة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الممكن أن تقصم ظهر ألمانيا قبل شتاء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rtl w:val="true"/>
        </w:rPr>
        <w:t>ولكن المستوط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كانوا قد قرروا تبني خطة تخدم مصالحهم، فسافر الزعيم العمالي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رئيس الدائرة السياسية في الوكالة اليهودية حاييم أرلوسورو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لمناقشة إمكانية التعاون والتبادل الاقتصادي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مسألة بالنس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المستوطنين ملحة للغاية، فقد فشل المستوطن الصهيوني في اجتذاب المهاجرين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صل إليه رأس المال اليهودي المتوق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م اغتيال أرلوسوروف بعد عودته من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ة أي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نريش وولف قنصل ألمانيا العام في القدس قد مهد الجو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لمبعوثين الصهاينة من بعده عندما كتب مؤيداً وموضحاً المزايا التي سيجنيها 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 من التعاون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نهاية، تم توقيع الاتفاق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قضي ب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سمح السلطات الألمانية لليهود الذين يقررون الهجرة من ألمانيا إلى فلسطين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قل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جزء من أمـوالهم إلى هـناك رغم القـيود التي فرضتها ألمانيا على تداول العم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ذلك يتم بتمكين أولئك اليهود من إيداع المبلغ المسموح بتحوي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نيه إسترل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حساب مغلق يفتح في بنك واسرمان في برلين وبنك ووربورج في هامبور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يُسمَح باستعمال هذا المبلغ فقط لشراء تجهيزات وآلات زراعية مختلفة من ألمان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تم تصديره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تقوم الشركة ببيع هذه البضائع وتسدد بأثمان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بالغ المستحقة لمودعيها بعد وصولهم كمهاجرين إلى فلسطين، وتحتفظ بالفرق كعم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ربح ل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م تعديل الاتفاقية بحيث أصبح في مقدور اليهود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لا ينوون الهجرة مباشرةً، ويريدون مع هذا تأسيس بيت في فلسطين والمساهم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طويرها، أن يستعملوا الحساب المغلق وأن يودعوا أموالهم فيه شرط ألا يزيد المبلغ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جمالي عن ثلاثة ملايين مارك تستعـمل لشـراء بضـائع ألمانية أياً كان نوع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أثناء تنفيذ الاتفاقية، اعترضت بعض العناصر في وزارة الخارجية الألمانية على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اهمة النازية في بناء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 المستوطنون الألم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تباع جماعة فرسان اله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ضغط ولكن دون جدوى، إذ أن هتلر نفسه قر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جوب الاستمرار في العمل بالاتفا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هدف الأساسي والمباش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تفاقية 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نظور ال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سر طوق المقاطعة اليهودية في العالم للبض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في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لتوضيح الموقف النازي، قال وزير الاقتصا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 لوزير الخارجية إن الاتفاقية تقدم أحسن ضمان لأقوى تأثير مضاد لإجر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طعة اليهودية للبضائع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كد القنصل الألماني العام في القد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ة نفسها حين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هذه الطريقة، يمكن أن نقوم نحن الألمان بحملة ناجح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اجهة المقاطعة اليهودية في الخارج ضد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مكننا أن نحدث ثغر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ئط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لاحَظ القنصل أنه في الصراع الدائر، بين الصهاينة التو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خارج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صهاينة الاستيطا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دأت مـوازين القوى تتغيَّر لصالح المستوطنين</w:t>
      </w:r>
      <w:r>
        <w:rPr>
          <w:rFonts w:cs="Arial" w:ascii="Arial" w:hAnsi="Arial"/>
          <w:rtl w:val="true"/>
          <w:lang w:bidi="ar-SA"/>
        </w:rPr>
        <w:t xml:space="preserve">: « </w:t>
      </w:r>
      <w:r>
        <w:rPr>
          <w:rFonts w:ascii="Arial" w:hAnsi="Arial" w:cs="Arial"/>
          <w:rtl w:val="true"/>
        </w:rPr>
        <w:t>إن فلسطين هي التي تعطي الأوامر، ومن الأهمية بمكان أن نحطم المقاطعة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قام الأول، وسيترك هذا أثره على الجبهة الأساسية في الولايات المتح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. </w:t>
        <w:br/>
        <w:br/>
      </w:r>
      <w:r>
        <w:rPr>
          <w:rFonts w:ascii="Arial" w:hAnsi="Arial" w:cs="Arial"/>
          <w:rtl w:val="true"/>
        </w:rPr>
        <w:t>وقد أيَّده في ذلك فريتز رايخرت عميل الجـسـتابو في فلسـطين حين قـ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همتنا الأساسية هي أن نمنع، انطلاقاً من فلسطين، توحيد صفوف يهود العالم على أ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داوة لألماني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قد دمرنا مؤتمر المقاطعة في لندن من تل أبيب لأن رئ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عفراه في فلسطين، بالتعاون الوثيق مع القنصلية الألمانية في القدس، أرسـ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قـيات إلى لنـدن أحدثت الأثر المطلوب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rtl w:val="true"/>
        </w:rPr>
        <w:t>ويقول إدوين بلاك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حتم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هيار الاقتصاد الألماني بدأ بالتناقص بسرعة بمرور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عقد أُنترما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جتماعاً لاتحاده الدولي في أمستردام في أواخر يوليه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كانت الفرصة لا تز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أغسطس، عند انعقاد المؤتمر الصهيوني الثامن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رصة صعبة لكنها ممكنة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rtl w:val="true"/>
        </w:rPr>
        <w:t>فماذا حدث في هذا المؤتمر؟ لعل دراسة الوقائ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وقيتها يعطينا صورة دقيقة ومثيرة عن المعركة بين المستوطنين الصهاينة وصهاي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خارج التوطينيين وكيفية إدارتها، وكذلك عن بعض الأساليب التي استخدمها المستوطن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إحكام قبضتهم على الفريق الم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وُقِّعت الاتفاقية بشكل مبدئي في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3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سُوِّيت كل النقط الفنية المعلقة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 بعد افتتاح جلسات المؤت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 الثامن عشر في براغ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شيكوسلوفاك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رك النازيون الأهمية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دية للمؤتمر وركزوا كل جهودهم عليه حتى يتسنى إفشال المحاولات الرامية لإصد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ات من شأنها دعم المقاط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فتتاح جلسات المؤتمر، ألقى سوكول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طبة ملتهبة عن يهود ألمانيا وبؤسهم دون أي ذكر للمقاط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ازيين 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دون إحراز المكاسب الإعلامية التي يطمحون إليها، ولهذا أعلنوا عن الاتفاقية ي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2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غسطس، وهو اليوم الذي كان محدداً لمناقشة وضع يهود ألمانيا في المؤتمر،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ناقلت صحف أوربا الخبر، وألقى سوكولوف خطبة ملتهبة قال في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يهود يحترم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بانيا القديمة أكثر من ألمانيا الحديثة لأن خروج اليهود جميعاً أفضل من إهان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هذا النحو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غم أن ألفاظه جاءت غاضبة شكلاً إلا أن مضمونها كان ناز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اً، فهو لا يتحدث عن حقوق اليهود في أوطانهم وإنما عن حقهم في الخروج الكا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نهائي منه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َّم الصهاينة التصحيحيون قراراً محدداً خاصاً بالمقاطع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العماليين نجحوا في فرض قر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نازيون قد أوقفوا مجلة يوديش روندشا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ن الصدور مدة ستة أشهر، فرُفع عنها الحظر وصدرت في اليوم نفسه وهي تحمل مق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تباهى فيه بأن المؤتمر الصهيوني هزم بأغلبية ساحقة اقتراح التصحيحيين الذي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دف إلى تحويل المنظمة الصهيونية إلى وحدة مقا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درت الصحف النازية مرحبة 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رى بالموقف الإيجابي للمؤتمر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rtl w:val="true"/>
        </w:rPr>
        <w:t xml:space="preserve">وحينما افتتحت جلس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، انها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قيات الاحتجاج من يهود العالم لأن الاتفاقية ستهز مصداقية حركة المقاط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جذورها وتقضي عليها تماماً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عَّد النازيون حملتهم الإع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كية، وأعلنوا يوم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عن صفقة برتقال ضخمة مع المستوط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ش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يها أحد صهاينة الخارج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تقالة الذه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ياساً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ل الذهبي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أرس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ُنترماير برقية يطلب فيها أن ينكر المؤتمر أن مثل هذه الصفقة قد أبرمت، وهدد بأ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 كـان الأمـر حقيقـة ولـم يتـم إلغـاء الصفقة، فإن المنظمة الصهيونية الأمريك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نسحب من المنظمة 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م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، نشرت الحكومة الألمانية النص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 لاتفاقية الهعفراه، فقُوبل الحدث بعدم تصديق من جانب يهود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يش كرونيكل النص باعتباره نكتة نازية رائعة، كما أنكرت الدائرة السياسية للوكا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أية علاقة لها بالموضوع، ولكنها تراجعت عن ذلك بالتدريج واعترفت بإبر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فاق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يوم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بتمبر، طرح العماليون مشروع قرار يحكم سيطرت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كاملة على الصهاينـة التوطينيين جاء في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جـزء من الانضباط الصهيوني، لا يُسمَ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ي فرد أو مجموعة داخل المنظمة الصهيونية أن يشتغل بالسياسة الخارجية، أو أن يتص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حكومات الأجنبية أو بعصبة الأمم، أو أن يقوم بأية نشاطات سياسية من شأنها المس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صلاحيات اللجنة التنفيذ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تضمن هذا القرار تحريماً لكل أشكال الاحتجاج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وضمن ذلك اتفاقية الهعف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لتصويت على القرار الساعة الثال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باحاً ووُفق عليه، وأُجِّل التصويت على الاتفاقية ذاتها حتى آخر 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طر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 قرار عمالي ومشروع قرار مضاد، قام الزعيم العمالي برل كاتزنلسون فتحدث ع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نضباط وكيف أن مناقشة الهعفراه خرق له، وبيَّن للمؤتمرين أنه توجد، في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جتماعات الديموقراطية، مسائل مهمة لا يمكن مناقش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ختتم كلمته قائلاً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كل هيئة صهيونية أن تعترف بأن إرتس يسرائيل لها أولوية على أي شيء آخر، و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جب هو إنقاذ حياة اليهود وممتلكاتهم من الخطر الذي يتعرضون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غم أنه استخد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غة الإنقاذ والإغاثة إلا أنه أحاطها بالإطار الأيديولوجي بتأكيده أولوية المستوط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أي شيء آخ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افق المؤتمر على مشروع القرار العمالي، الذي لم يأت فيه سو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لن يتم اتخاذ أي شيء من شـأنه أن يتعـارض مع موقف المؤتمر فيما يتصل بالمسـأ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الألمانية، أي أنه لن يقوم أي شخص بأي نشاط وسيُترك الأمر برمته للج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فـق المؤتمرون في الجلسة نفسها على أن يصبح علم المنظمة هو ع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، وأن يصبح نشيد الهاتيكفاه النشيد الوطني للدولة عند إنشائها، وأنش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ؤتمرون النشيد واختتمت أعمال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ركت جويش كرونيكل ف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بتمبر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تفاقية لم تكن نكتة نازية خفيفة بل حقيقة صهيونية نازية ثقيلة مريرة، ونشر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رائد أخرى أنباء الاتفاقية وما حدث في المؤتم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مؤتمر اليهو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عالمي الثالث على وشك الانعقاد في جنيف 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بتم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أنباء الاتفاق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 أصبحت معروفة ولم يعد هنـاك أي لبـس أو إبهـام، فقد كان من الممكن اتخـاذ ق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هذا الشأ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هذه الفرصة كما يقول إدوين بلاك،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الفرصة الأخي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والصهاينة لكي يتخذوا قراراً حاس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أن حركة المقاطعة في الأوساط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غير اليهودية كانت آخذة في التز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ؤتمر اليهودي اجتمع وفشل في اتخ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رار محدد بخصوص المقاطعة نتيجة الضغط الصهيوني، واكتفى بتأييد المعارضة التلقائ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ين الجماه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فشال المؤتمر بإشراف الزعيم الصهيوني الأمريكي سـتيفن وايز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قد أفشـل قبلاً اجتمــاع أُنترماير في أمسـتردام ولن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عُرض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تفاقية مرة أخرى على المؤتمر الصهيوني التاسع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هدف نقضها، رُف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شروع القرار وتقرر وضع نشاطات الهعفراه كافة تحت إشراف الإدارة الصهي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حققت اتفاقية الهعفراه نجاحاً باهراً من وجهة نظر النازيين والصهاين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قد نجح النازيون في تصديع أسس المقاطعة اليهودية لألمانيا دون أن يضطروا إلى إج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 تعديل في سياستهم تجا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بالنسبة إلى المستوطنين، فإن فترة الهعفر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ُعُد أهم فترة في تاريخ المُستوطَن إذ تم تزويده بعدد كبير من أعضاء الم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ة المطلوبة وبرأس المال اللازم للبنية التح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عدد اليهود الأ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ذي هاجروا إلى فلسطين في الفترة الواقعة بين عامي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موجب الاتفاقية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2.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شكِّلو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 اليهود إلى فلسطين خلال الفت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بينهم </w:t>
      </w:r>
      <w:r>
        <w:rPr>
          <w:rFonts w:cs="Arial" w:ascii="Arial" w:hAnsi="Arial"/>
        </w:rPr>
        <w:t>6.529</w:t>
      </w:r>
      <w:r>
        <w:rPr>
          <w:rFonts w:ascii="Arial" w:hAnsi="Arial" w:cs="Arial"/>
          <w:rtl w:val="true"/>
        </w:rPr>
        <w:t>رأسمالياً يمثلون إضافة اقتصادية ضخمة للمستوطن و</w:t>
      </w:r>
      <w:r>
        <w:rPr>
          <w:rFonts w:cs="Arial" w:ascii="Arial" w:hAnsi="Arial"/>
        </w:rPr>
        <w:t>6.700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أبناء الطبقة الوسطى المثقفة غالبيتهم من الأطباء والمحامين والمهندس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ناع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ما ذكر ناحوم جولدمان في مذكراته أنه حينما قابل رئيس وزر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شيكوسلوفاكيا عام </w:t>
      </w:r>
      <w:r>
        <w:rPr>
          <w:rFonts w:cs="Arial" w:ascii="Arial" w:hAnsi="Arial"/>
        </w:rPr>
        <w:t>1935</w:t>
      </w:r>
      <w:r>
        <w:rPr>
          <w:rFonts w:ascii="Arial" w:hAnsi="Arial" w:cs="Arial"/>
          <w:rtl w:val="true"/>
        </w:rPr>
        <w:t>، اتهم الرئيس الصهاينة برفضهم الاشتراك في المحـاو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ميـة إلى مقاطعـة هتلر، بل تخريبها بإبرامهم اتفاقية الهعف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عل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ولدمان الوحيد على ذلك أنه شعر حينذاك بالبؤس والخجل إلى درجة لم يشعر بها من قبل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أن رئيـس الوزراء كان على حق فيما يق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اتفاقية الهعفراه ظ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ارية المفعول حت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نشوب الحرب العالمية الثانية، ثم توقف العمل بموجب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كن دون أن تُلغى رسمياً</w:t>
      </w:r>
      <w:r>
        <w:rPr>
          <w:rFonts w:cs="Arial" w:ascii="Arial" w:hAnsi="Arial"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جالس اليهو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denra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»</w:t>
      </w:r>
      <w:r>
        <w:rPr>
          <w:rFonts w:ascii="Arial" w:hAnsi="Arial" w:cs="Arial"/>
          <w:rtl w:val="true"/>
        </w:rPr>
        <w:t>المجا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ـة للعبـارة الألمانيـ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دين 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denrat</w:t>
      </w:r>
      <w:r>
        <w:rPr>
          <w:rFonts w:cs="Arial" w:ascii="Arial" w:hAnsi="Arial"/>
          <w:rtl w:val="true"/>
          <w:lang w:bidi="ar-SA"/>
        </w:rPr>
        <w:t xml:space="preserve">». </w:t>
      </w:r>
      <w:r>
        <w:rPr>
          <w:rFonts w:ascii="Arial" w:hAnsi="Arial" w:cs="Arial"/>
          <w:rtl w:val="true"/>
        </w:rPr>
        <w:t>وهي مجالس كان يقيم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ون بين الجماعات اليهودية التي تقع تحت سلط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سلوك أعضاء المجا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ندرج تحت واحد من أربعة أنماط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عاون من نوع ما في المجال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قتصادية والما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استعداد للاستجابة للمطالب النازية حين يتع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مر بمصادرة الممتلكات والأشياء المادية الأخرى، مع رفض كامل لتسليم اليهود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قبول اضطراري لإبادة جزء من الجماعة اليهودية على أمل إنقاذ الجز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خضوع كامل للمطالب النازية نظير حماية مصالح القياد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قيـادات اليهـودية القديمة كانت تسـلك وفق النمطين الأولين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لكن النمطين الثالث والرابع سادا في المراحل الأخيرة حينما ترأست المجالس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ات يهودية جديدة لم تضطلع بدور القيادة من قب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نازيون يحاولون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در المستطاع، أن يضموا إلى هذه المجالس العناصر الصهيونية أو اليهودية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ها عناصر حديثة تشاركهم الرؤية في أن أوربا ليست وطن اليهود، وأنه يج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خلاؤها منهم، وأن كفاح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عتبارهم شعباً عضوياً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>يجب أن ينصرف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هجرة لا إلى المقاومة و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هذه المجالس في إدارة أمور الجماع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ضمان سك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كثير من الصهاينة أعضاء في هذه المجالس، بل يُقال إن الناز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وا يفضلون الصهاينة على غيرهم من اليهـود بسـبب اتفاق الفريقين في المنطلق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فكرية بينهما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rtl w:val="true"/>
        </w:rPr>
        <w:t>وتُثير المجالس اليهودية قضية التعاون مع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َرَّفت الموسـوعة اليهـ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عاون بأنه عـلاقة تعني قدر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شاركة، وأنها اتفاق إرادي حر بين 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خَلُصت الموسوعة إلى أنه 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كن اتهام المجالس اليهودية بالتعاون مع النازيين، لأنها كانت مجرد أداة سل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ضعة للضغط النازي تنفذ ما يُطلب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قاومة على أي حال لم تكن تُج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تيلاً لأن المخطـط النـازي كان لابد أن ُينفَّذ مهـما كان حجم المقاومـ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وجهة النظر التي تطرحها الموسوعة اليهودية مقبولة إلى حدٍّ كبير، وتتس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شيء من التعاطف الإنساني المطلوب مع أفراد وجدوا أنفسهم تحت سكين الجلاد فسل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وكاً إجرامياً قد لا يوافقون عليه بالضرورة، ولهذا فلا يمكن أن يُعدوا مسئول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 ارتكبوه من جر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تعاطف الإنساني يجب ألا َيعرف أية حدود، ويجب أ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ُيميِّز بين اليهود والأغيار، ولذا ينبغي أن يُطبَّق هذا المعيار على كل من تعا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 النازيين، فهم أيضاً كانوا يعيشون في ظل الإرهاب النازي، وكثيرون منهم نفذ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ليمات النازي خشـية الإرهـاب، ومن ثم لم يكن هـناك أي قدر من المشـاركة والاختي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ذلك، فإن محاكمة مجرمي الحرب، خصوصاً من صغار الموظفين، ت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ألة غير قانونية وغير 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قبول مثل هذه الأطروحة يجعل من الم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بعاد جميع المتعاونين تقريباً من قوائم الاتهام، بل تبرئة ساح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ظ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 كان نظاماً حديثاً شمولياً حقق مستوى عالياً من الكفاءة العميقة في الوص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ى جميع الأفراد وفي محاصرتهم إعلامياً، وكان يمتلك جهازاً أمنياً تنفيذياً قاد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ى الحركة السريعة، وعلى معاقبة كل المنح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نحرفون من الألمان يُعاقب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قسوة بالغة، لأنهم أعضاء في الشعب الألماني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نحرافهم أمر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فهوم وغير مبرر، ويتطلب إنزال عقوبات عليهم تفوق ما ينزل على البشر العاديين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قوب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أما افتراض عدم جدوى المقاومة من البداية فهو افتراض خاطئ، إذ يمك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رء تخيل ملايين الضحايا من اليهود وغير اليهود وقد رفضوا أن يستقلوا القط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تقلهم إلى معسكرات السخرة والإبادة تحت ظروف الحرب،فلعل مثل هذه المقاومة 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وقف آلة الحرب الألمانية أو على الأقل ترهقها لدرجة تجعل القيادة تعدل عن تنفي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خططها الإباد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نا تبرز مسئولية مجالس اليهود،فهي التي قامت بتهدئة الضحايا بش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سائل وبإقناعهم بالرضوخ حتى تم تنفيذ المخطط النازي أو معظمه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ذهب أيزياه تران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في كتاب له صدر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هناك من يرى أنه لو لم يتبع اليهود تعلي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جالس اليهودية لتمكن ما يزيد عن نصفهم من الهرب من الإبا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رى المف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 اليهودي ريتشارد روبنشتاين أن تراث يهود العالم، منذ أن تركوا فلسطين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طيم الهيكل، ولَّد فيهم قابلية للاستسلام والخنوع، وأن هذه القابلية هي التي جع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إمكان المجالس اليهودية أن تلعب هذا الدور، وأن تضع أعضاء الجماعات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اثن ا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ابطـة الثقافـة اليهوديـ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Juedischer Kulturbau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رابطة الثقاف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وديشر كولتوربون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Juedischer Kulturbund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منظمة ألمانية يهودية تأسست في ألمانيا النازية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بمبادر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ام النازي وبعض المثقفين الألمان اليهود مثل كورت باومان وكورت سنجر ويولي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ب وفرنر ل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در الجماعة عن الإيمان بفكرة الشعب العضوي والشعب العضو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بو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يث ذهبوا إلى أن أعضاء الجماعة اليهودية هم أعضاء في شعب 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لك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لا يحق لهم المشاركة أو المساهمة في الحياة الثقافية العامة في ألمانيا، و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فتراض قبله الصهاينة وكثير من المثقفين اليهود في ألمانيا وخارجها قبولاً تاماً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كان مفهوم الشعب العضوي هو القيمة الحاكمة والمسلمة النهائية في المنظومة الناز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لذا بارك جوبلز وزير الدعاية النازي نفسه فكرة تأسيس الرابطة التي استمرت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ها حتى عام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وكانت بمنزلة المنبر الأساسي للكُتَّاب والموسيقيين اليهود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بلغ عدد أعضائها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ثم زاد إلى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بعد عدة شهور، وكان يعمل في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دد كبير من الموظفين و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وسيقيين والممثلين والمغنين، وكانت تطبع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شوراتها بالعبرية و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عاء الثقافي لتراث الشعب العضو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نجاح الرابطة، تم في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شبكة قومية من فروع الرابطة في كل أنح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مانيا بلغ عددها </w:t>
      </w:r>
      <w:r>
        <w:rPr>
          <w:rFonts w:cs="Arial" w:ascii="Arial" w:hAnsi="Arial"/>
        </w:rPr>
        <w:t>1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عاً، وبلغ عدد أعضائها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ا كانت تضم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 ألمانيا الراش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ل بلغ حجم العضوية في برلين وحدها ما بي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 عدد الفنانين اليهود التابعين للرابطة حوالي أل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راب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نظيم ما يقرب من </w:t>
      </w:r>
      <w:r>
        <w:rPr>
          <w:rFonts w:cs="Arial" w:ascii="Arial" w:hAnsi="Arial"/>
        </w:rPr>
        <w:t>84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اً تشمل محاضرات وحفلات ومسـرحيات وعروضاً ف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حقــقت إيراداً بلغ مليـوناً وربع مليـون مـا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ها جريدتها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اركت الرابطة بنشاط ملحوظ في الدعاية النازية، سواء في الداخـل أم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اخل، قامت الرابطة بزيادة التماسك العضوي والوعي اليهودي بين أعضاء 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، الأمر الذي يعني زيادة عزلتهم وإعطاء مصداقية للرؤية الناز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نسبة للخارج، فكانت تعطي صورة مشرقة للحكم النازي في علاقته باليهود وفي سماح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هم بالإفصاح عن هويتهم ال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غلب البرامج الثقافية والعلمية المقد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ن قبَل الرابطة كانت تخضع لرقابة البوليس ال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ستاب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رفة الفنون والثقافة ث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رقابة قيادات الحزب النازي في برلين، إلا أن السلطات النازية حرصت على استمر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نشاط الرابطة حتى بعد أحداث عام 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>، حينما تم الهجوم على الممتلكات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إلقاء أعداد كبيرة من أعضاء الجماعة اليهودية في معسكرات الاعتقال، واستجاب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مطالب رؤساء الرابطة الخاصة بالسماح لهم باستخدام المسارح الألمانية لتقديم عرو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رابطة وتأسيس دور عرض سينمائي خاص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عرضت تقديم دعم مالي لها، وقا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قديم الأرباح التي حققتها من خلال جريدتها ودور العرض السينمائي إلى المنظ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ختصة بتنظيم هجرة أعضاء الجماعة اليهودية إلى خارج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بعض ق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رابطة في الهجرة، وتم حل الرابطة بشكل نهائي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مر من الحكوم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هذه الرابطة حادثة عرضية في تاريخ علاقة النازيين بالجماع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ظهر النازيون دائماً اهتماماً غير عادي بالثقافة اليهودية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بيراً عن أن الشعب اليهودي شعب عضوي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أسست السلطات النازية أهم متح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هودي في العالم آنذاك في تشيكوسلوفا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يزال هذا المتحف قائ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مستو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يريس آينشتات، ازدهرت الثقافة اليهودية، وكانت الفرق الموسيقية تقدم عروضاً للزوا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جانب وتصور الأفلام وتوزعها على العال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 يكن سلوك الناز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>ينم عن أي تسامح أو اضطهاد، وإنما هو تعبير عن إيمان بأن القومية العضوية تش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رضية تفاهم مشتركة بينهم وبين الصهاينة، وهي أرضية لا توجد بينهم وبين أي ف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 آخ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تيريس آينشت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hereseinstad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تيريس آينشت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Thereseinstadt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دينة في تشيكوسلوفا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يريز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تش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ول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نازيون إلى مستوطنة نموذجية بين عامي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ُحِّل إليها حوال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50.000</w:t>
      </w:r>
      <w:r>
        <w:rPr>
          <w:rFonts w:ascii="Arial" w:hAnsi="Arial" w:cs="Arial"/>
          <w:rtl w:val="true"/>
        </w:rPr>
        <w:t>يهودي من يهود وسط أوربا وغربها من المتميِّزين أو المسنين أو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بناء الزيجات المخت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د زعماء الجماعة اليهودية في تشيكوسلوفاكيا الخط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عتبار أن هذا يعني بقاء يهود تشيكوسلوفاكيا في 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هدف النازي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أسيس هذه المستوطنة النموذجية كان إعلامياً بحيث تقدم للإعلام العالمي باعتبار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ثالاً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ياة اليهود الجديدة تحت حماية الرايخ الثالث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و اسم أحد الأفل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صُورت في المستوطنة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rtl w:val="true"/>
        </w:rPr>
        <w:t>وقد أدار المستوطنة مجلس من الكبراء يضم الق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ويترأسه أحد كبراء اليهود كانت تعينه السلطات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عت المستو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حريات كثيرة، حيث كان لها نظامها التعليمي ونظامها البريدي المستقل ومكتبا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هويتها 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كان من مسئوليات مجلس الكبراء الحفاظ على النظا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ة وتوزيع العمل فيها وتوطين المستوطنين الجدد والعناية بالصحة وبالمـسن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أطفـال والإشـراف على النشـاط الثق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تبع المستوطنة نظام قضائي مست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أي أن تيريس آينشتات كانت تتمتع بالحكم الذا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سمحت السلطات النازية 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ليب الأحمر بزيارة المستوطنة وبالاجتماع بمجلس الكبراء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رُحِّ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40.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إلى مستوطنة تيريس آينشتات من بينهم </w:t>
      </w:r>
      <w:r>
        <w:rPr>
          <w:rFonts w:cs="Arial" w:ascii="Arial" w:hAnsi="Arial"/>
        </w:rPr>
        <w:t>33.5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توا فيها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رُحِّل حوالي </w:t>
      </w:r>
      <w:r>
        <w:rPr>
          <w:rFonts w:cs="Arial" w:ascii="Arial" w:hAnsi="Arial"/>
        </w:rPr>
        <w:t>88.196</w:t>
      </w:r>
      <w:r>
        <w:rPr>
          <w:rFonts w:ascii="Arial" w:hAnsi="Arial" w:cs="Arial"/>
          <w:rtl w:val="true"/>
        </w:rPr>
        <w:t>إلى معسـكرات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ـا تم تحرير المستو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 يوجد فيها </w:t>
      </w:r>
      <w:r>
        <w:rPr>
          <w:rFonts w:cs="Arial" w:ascii="Arial" w:hAnsi="Arial"/>
        </w:rPr>
        <w:t>17.2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ثير هذه المستوطنة الكثير من القضايا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</w:r>
      <w:r>
        <w:rPr>
          <w:rFonts w:cs="Arial" w:ascii="Arial" w:hAnsi="Arial"/>
          <w:rtl w:val="true"/>
          <w:lang w:bidi="ar-SA"/>
        </w:rPr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يُلاحَظ اشتراك المجالس اليهودية مع السلطات النازية في كل الأنشط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واء الإعداد والتخطيط للمستوطنة أو إدارتها أو مقابلة مندوبي الصليب الأح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عاون يثير واحدة من أهم القضايا الأساسية في ظاهرة الإبادة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، أي مدى اشتراك قيادات الجماعات اليهودية في عملية الإبا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تثير المستوطنة قضية ترشيد الإبادة، فلم يكن النازيون مجرد جزارين على الطريقـ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قليــدية، وإنما كانــوا يلجـأون إلى التخطيط العلمي الدقيق وإلى التفرقة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 المتميِّزين واليهود العادي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3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يمكن التساؤل أيضاً عما إذا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دف النازيين هو توظيف اليهود أم إبادته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4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ولا تختلف علاقة المستو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سلطات النازية عن علاقة أية دولة في العالم الثالث بالقوة الإمبريال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حكمها، والحريات التي كان يتمتع بها سكان المستوطنة لا تزيد كثيراً عن تلك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رضها الحكومة الصهيونية على سكان الضفة الغربية باسم الحكم الذاتي، وهو ما يجعل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ذهب إلى القول بأن التجربة النازية جزء لا يتجزأ من الحضارة ال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5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القضايا الأخرى التي تثيرها المستوطنة، عدد اليهود الذين تمت إبادتهم عن طر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فران ال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وسو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ودا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حدث عن أن ربع سكان هذه المستوطن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ثالية التي تتمتع بظروف خاصة ماتوا بسبب ظروف الحرب، وأنه في أبريل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صل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يريس آينشتات </w:t>
      </w:r>
      <w:r>
        <w:rPr>
          <w:rFonts w:cs="Arial" w:ascii="Arial" w:hAnsi="Arial"/>
        </w:rPr>
        <w:t>14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جين من معسكرات الاعتقال الأخرى، فاجتاحت الأوبئة س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وطنة وهلك منهم ومن المرحلين الجدد الآلاف، واستمرت الأوبئة في حصدهم حتى بع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قوط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ت الأوبئة قد حصدت حياة الألوف قبل بعد انتهاء الحرب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ا يثير هذا قضية عدد اليهود الذين أُبيدوا عن طريق أفران الغاز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جيـــتو وارســ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Warsaw Ghett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سس النازيون جيتوات كانت ت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مناطق قومية تتمتع بقدر كبير من الاستقلال، فكان يتم إخلاء رقعة من إحدى المد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غير اليهود ثم يُنقل إليها عشرات الآلاف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هذه المناطق 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ارسو ولودز وريجا في بولندا ومستوطنة تيريس آينشت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موذ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بوهيميا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أهم الجيتوات جيتو وارسو الذي بلغ عدد القاطنين فيه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الي نص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ليون يهودي يعيشون في رقعة صغيرة حولها حائط ارتفاعه ثمانية أقـدام، وكان له اثن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عشـرون مدخـلاً يقف على كلٍّ منهـا ثـلاثة جنود، أحدهم ألماني والثاني بولند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يحي والثالث بولندي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تعريف الذي تبناه الألمان للهوية اليهودية ه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تعريف قوانين نورمبرج وهو أن اليهودي يهودي بالمولد وليس بالعق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تعري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 تبنته فيما بعد دولة إسرائيل والذي يستند إليه قانون العودة الصهيوني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جب النظر إلى تجربة الجيتو هذه في ضوء المخطط النازي ذي الطابع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واضح الذي ينطلق من تصور استقلال اليهود كشعب عضوي منبوذ له شخصيته القو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كان للجيتو مؤسساته المستقلة الخاصة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لة خاصة ـ وسائل نقل خاص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خدمة بريدية ـ مؤسسات الرفاه الاجتماع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سُمح لجيتو وارسو بأن يكون ل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نظامـه التعليـمي، وبأن يفـتح المكتبات لبيع الكتب واستعارتها، وبأن يصدر جريد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ومية بل كان له ميليشيا ومحاكم خاصة به، أي أن الجيتو كان بمثابة دولة صغي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عزلة ثقافياً واقتصادياً عما حولها، وهو بهذا استمرار لتقاليد القهال والإدار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اتية والشتتل التي يمجدها الصهاينة في كتاباتهم، وهو يشـبه في كثير من الوجو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لة الصهيونية المشتولة في الشرق الأوسـ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 يدير الدوي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سلط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كبر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ُعيِّن السلطات النازيــة أعضاء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ستقـلال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وي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ـو لم تكن كاملـة، إذ كـان الجيتو يقـوم باستيراد كل المواد الخ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طعام والملابس التي يحتاجها من سلطة الاحتلال النازية على أن يسدد ثمن الوار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منتجات الصناع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لابـس والمصنـوعات الجلـ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كان ينتجها الجيتـو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كمـا كان على المجـلس أن يقـدم عدداً من العمال يومياً يبيعون عملهم لتسديد وار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امل البولندي، يهودياً كان أم غير يهودي، يتقاضى ربع ما يتقاضا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ل الألمان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ا ندري هل وضع النازيون مخططاً لإبادة يهود جيتو وارس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بالمعنى الخاص للكلمة، أي بمعنى التصفية الجس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فرض وضع اقتصادي غ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تكافئ عليهم بحيث يمكن استنزافهم لصالح النازيين، أم أن عملية الإبادة تمت كنتيج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تمية، ليست بالضرورة متعمدة، للبنية الاستغلالية التي فرضها النازيون؟ فقيمة السل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ي كان ينتجها الجيتو والخدمات التي يقدِّمها كانت دائماً دون حد الكفاف ولا ت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حتياجات المادية الأساسية للعاملين اليهود الأساسيين، الأمر الذي كان يعني سو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غذية داخل الجيتو وتناقص عدد سكانه مع ضمان تدفق فائض القيمة بشكل مستمر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عدم تكافؤ العلاقة بين الدولة النازية والدوي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إلى أن السكان زادوا فقراً وزادت حاجتهم إلى المواد الغذائية، فكان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موتون جوعاً ويهلكون بالتدريج وببطء دون أفران غاز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أحد الباحث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دراسة إحصائية دقيقة لهذه الإبادة التدريجية البطيئ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تجوي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خدم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تو وارسو أساساً لدراسة الح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شار إلى أن الفترة من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أي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تة وثلاثين شهراً، شهدت زيادة عدد الوفيات بشكل ملحو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سب معدل الوفيات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جماعة اليهودية قبل الحرب كان من المفروض أن يكون عدد الوفيات </w:t>
      </w:r>
      <w:r>
        <w:rPr>
          <w:rFonts w:cs="Arial" w:ascii="Arial" w:hAnsi="Arial"/>
        </w:rPr>
        <w:t>12.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جوع والم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ا غارات الحلفاء وأحكام الإعد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َّت معاً إلى مو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88.568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لفاً في العام، وهو عدد يشكل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سكان جيتو وارسو البالغ عدد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مسمائة ألف، الأمر الذي يعني أنه كان من الممكن اختفاء كل سكان الجيتو خلال ث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عوام دون أفران غ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أن هذه العملية كانت ستتسارع في السن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خيرة بسبب زيادة ضعف وهزال سكان الجيتو، ومن ثم، فإن خمس أو ست سنوات كانت كاف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تصوُّرنا لإتمام هذه العمل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ت علاقة الدولة النازية بدوي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رسو علاقة كولونيالية لا تختلف كثيراً عن علاقة إنجلترا بمستعمراتها أو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ولة الصهيونية بالسلطة الفلسطينية في غزة وأريح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تخيلها 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ب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ن الفارق الأساسي هو درجة التحكم، إذ أن جيتو وارسو كان كياناً صغيراً متخلف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من ثم كان بالإمكان التحكم فيه بدرجة كاملة أو شبه كاملة، على عكس الضف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غزة حيث يوجد كيان حضاري مركب يعود إلى أعماق آلاف السنين ويتسم بتجذره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كا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ناطق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حتلة لم يتوقفوا قط عن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جعل التحكم في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صعباً إن لم يكن مستحيلاً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يدل سلو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ين تجاه السلطة الفلسطينية في غزة وأريحا أنهم استبطنوا هذا الجان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جربة يهود أوربا مع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يحاولون أن تكون علاقتهم مع هذه السلطة تشبه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عظم الوجوه علاقة الحكم النازي بالسلطة اليهودية في جيتو وارسو أو مستعمرة تيري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آينشت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جماعة شتيرن والناز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Stern and Nazis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جماعة 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اجعة حاولت التعاون مع النازيين باعتبار أن ثمة فارقاً عميقاً بين ما سم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ماع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ضطهدي 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عد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ضطهدو الشعب اليهوي أمثال هامان وهتل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وجودون في كل 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صهاينة يؤمنون بحتمية العداء لليهود و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دُّ مختلف بالنسبة لأعداء اليهود، فهؤلاء هم الأجانب الذين يهيمنون على فلسط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يمنعون اليهود من العودة إليها لينهوا حالة المنفى ويؤسسوا وطنهم القومي فيه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ناءً على هذه الأطروحة الصهيونية الراديكالية لم يجد أعضاء شتيرن أية غضاض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فاوض مع النظم الشمولية بهدف التعاون الوثيق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قدوا اتفاقاً مع حكو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سوليني تعترف بمقتضاه الحكومة الفاشية بالدولة الصهيونية على أن يقوم أعضاء شتير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تنسيق مع القوات الإيطالية حين تقوم بغزو فلسطين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ين كان هو الهدف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قيق هذا الغرض أرسل أعضاء شتيرن مندوباً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ر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حت سيطرة حكومة فيشي الموالية للناز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تفاوض مع قوات المحور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قد قابل هذا المندوب، في يناير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مواطنين ألمانيين أحدهـما هو أوتو فون هنتج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ئيس القسم الشرقي في وزارة الخارجية الألمانية، والذي كان يشعر بالإعجاب العمي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صهيون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الحرب اكتُشفت وثي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رشيف السفارة الألمان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ق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رسلتها جماعة شتيرن للحكومة الألمانية تتصل بإيجاد حل للمسأل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ا واشتراك أعضاء جماعة شتيرن إلى جانب القوات النازية في الحرب ضد 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ص الوثيقة على أن إجلاء الجماهير اليهودية من أوربا هو شرط مسبق لح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كاتب الوثيقة عن وجود نقط تماثل بين الناز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صفت شتيرن نفسها بأنها حركة تشبه الحركات الشمولية في أورب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ديولوجيتها وبنيت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ذكر الوثيقة وجود مصالح مشتركة بين الناز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صهيونية، وتُعبِّر عن تقدير جماعة شتيرن للرايخ الثالث لتشجيعه النشاط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اخل ألمانيا وللهجرة الصهيونية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الوثيقة ضرورة التعاون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لمانيا الجديدة والفولك العبري في المجال السياسي والعسكر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م يتل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انب الصهيوني رداً، ولذا أرسلت جماعة شتيرن مندوباً آخر في ديسمبر من نفس ال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تر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حتلال البريطانيين للب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قُبض على هذا العمي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سحق شامير، رئيس وزراء إسرائيل السابق، عضواً في جماعة شتي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الباح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إسرائيلي باروخ نادل أن شامير كان يعرف بخطة شتيرن للتعاون مع الناز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ُيِّن وزيراً للخارجية ثار الرأي العام العالمي بسبب تعيين إرهابي مث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تدبير عملية اغتيال اللورد موين في القاهرة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كونت فولك برنادوت ع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1948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 ولكن أحداً لم يتطرق إلى ماضيه ا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صبــة الأشـــد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Brit Habiryoni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بة الأشداء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أقوياء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بر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ابريوني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جماعة صهيونية مراجعة أسسها آبا أحيمئي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جموعة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الصهاينة مثل الشاعر أوري جرين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مؤسسي الجمعية أعض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ظمات صهيونية عمالية ثم استقالوا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ت الجماعة صياغة صهيونية لا تخ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عجابها بالفكر النازي أو العنصري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د كبار الصهاينة التصحيحي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« </w:t>
      </w:r>
      <w:r>
        <w:rPr>
          <w:rFonts w:ascii="Arial" w:hAnsi="Arial" w:cs="Arial"/>
          <w:rtl w:val="true"/>
        </w:rPr>
        <w:t>نحن التصحيحيين نكن الإعجاب الشديد لهتلر، فهو الذي أنقذ ألمانيا ولولاه لهلك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خلال أربعة أعوام، وسنتبعه إن هو تخلى عن معاداته لليهو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مجلة عص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شداء في فلسطين تزخر بالمقالات التي تمجد هتلر والهتل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بين هتاف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عضاء العصـبة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ألمانيا لهتلر، وإيطاليا لموسوليني، وفلسطين لجابوتنسك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جَّد أعضاء الجمعية الجوانب العسكرية في تاريخ العبرانيين، فكانوا يشبهون أنف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جماعة حملة الخناجر، وهم فريق من جماعة الغيورين كانت تغتال الرومان واليهو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تحالفون معهم، وذلك أثناء التمرد اليهودي الأول في فلسطين بين عامي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واسم الجمعية نف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يت هابريون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سم إحدى الجمعيات الإرهابية اليهودية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لك الفت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أتباع الجمعية يرون أن الاغتيال السياسي ليس جريمة وإنما هو فع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ذو هدف ومعنى، وأن الـدم والحـديد هما الطريق الوحيد للتح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أحميئير، ف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"</w:t>
      </w:r>
      <w:r>
        <w:rPr>
          <w:rFonts w:ascii="Arial" w:hAnsi="Arial" w:cs="Arial"/>
          <w:rtl w:val="true"/>
        </w:rPr>
        <w:t>الماشيَّح لن يأتي راكباً على حما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ما يعني أن الماشيَّح الصهيوني سيأ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اكباً دبابة، حاملاً القنابل العنقود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تعود أهمية الجمعية إلى تأثيرها في 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صحيحيين ككل، فقد تحولت مجل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صدرت ابتداءً من يناير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لسان ح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مال التصحيحيين، وشنت حملات شعواء على المعسكر العمالي بأسر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ابوتنسكي كان يحاول أحياناً أن يحتفظ بمسافة بينه وبين أعضاء الجمعية، إلا أنه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عبِّر في خطاباته عن إعجابه بهم وتعاطفه م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خذ أي إجراء تنظيمي ضدهم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طلق على أحيمئ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برة لا تخلو من التهك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لمنا ومرشدنا الروح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اخام إسحق كوك دافع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كر موسوعة الصهيونية وإسرائيل أن مناحيم بيجين انض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الجناح الراديكالي لحركة التصحيحيين الذي كان مرتبطاً بعصبة الأشد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 تذك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وسوعة في المدخل عن أحميئير أي شيء عن اتجاهاته النازية المذكورة، واكتف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الإشارة إلى أفكا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اديكالية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استمرت العلاقة بين بيجين وأحميئير حت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عد إعلان الدولة، فسمح بيجين، باعتباره رئيس حزب حيروت، بأن يكتب أحميئي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ريدة اليومية للحزب، إلى أن مات عام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  <w:lang w:bidi="ar-SA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ألفريـد نوسـي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1864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1943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  <w:br/>
      </w:r>
      <w:r>
        <w:rPr>
          <w:rFonts w:cs="Arial" w:ascii="Arial" w:hAnsi="Arial"/>
          <w:b/>
          <w:bCs/>
          <w:lang w:bidi="ar-SA"/>
        </w:rPr>
        <w:t>Alfred Nossi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مؤسسي الحركة الصهيونية مع هرتزل، وأ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يهودية صهيونية متورطة في التعاون مع النازيين، وهو فنان وشاعر وموسيقار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صل بولندي وخلفية ثقافية ألمانية، كانت مواهبه متعددة ومتنوعة عبَّر عنها من خ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د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صائد ومسرحيات ومقالات في النقد الأد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وسيق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بريتو لإحدى الأوبرات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لنح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ُرضَت تماثيله في معظم أرجاء أوربا وذاعت شهرته كنح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دأ حياته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أنه شأن معظم الزعماء الصهاينة، خصوصاً الذين كانوا من أصل ثقافي ألمان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مطالبة بالاندماج الكامل لليهود، ثم أصبح محرراً في إحدى الصحف البولن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87</w:t>
      </w:r>
      <w:r>
        <w:rPr>
          <w:rFonts w:ascii="Arial" w:hAnsi="Arial" w:cs="Arial"/>
          <w:rtl w:val="true"/>
        </w:rPr>
        <w:t xml:space="preserve">، نشر كتيبه محاولة لحل 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بولن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اقترح إنشـ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لة يهودية في فلسطين والدول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 هذا الكتيب أثراً عميقاً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ثقفين اليهود في أوربا وخصوصاً في جاليش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ذلك التاريخ، أصبح نوسيج نشيط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جال الصـهيوني فألَّف الكـتب ودبج المقالات عن موضـوع الاسـتيطان وغير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يتصوَّر البعض أن ثمة تناقضاً بين نزعته الاندماجية الأولى ونزع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نمط معروف تماماً بين مؤسسي الحركة الصهيونية، ول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يما أصحاب الخلفية الثقاف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ؤلاء يهود غير يهود، بمعنى أنهم حاول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اندماج بل الانصهار في الأغلبية لرفضـهم لهويتهـم اليهـ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رْقية</w:t>
      </w:r>
      <w:r>
        <w:rPr>
          <w:rFonts w:cs="Arial" w:ascii="Arial" w:hAnsi="Arial"/>
          <w:rtl w:val="true"/>
          <w:lang w:bidi="ar-SA"/>
        </w:rPr>
        <w:t xml:space="preserve">). </w:t>
      </w:r>
      <w:r>
        <w:rPr>
          <w:rFonts w:ascii="Arial" w:hAnsi="Arial" w:cs="Arial"/>
          <w:rtl w:val="true"/>
        </w:rPr>
        <w:t xml:space="preserve">ولكـن المجتـمع صــنفهم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يهوداً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هذا، أخذوا يبحثون عن طريقة أخرى للتخلص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ووجدوا ضالتهم في الحل الصهيوني، الذي يرمي إلى 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خارجها، إلى أن يفرغها من يهودييها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ملية ستقضي على الفائ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بشري وتُسهِّل اندماج القلة التي ستبق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شارك نوسيج في المؤتمر ال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صطدم مع هرتزل لأسباب لا تذكرها المراجع التي عدنا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ستمر في حضور المؤتمرات الصهيونية، وصوت ضد مشروع شرق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 أنه 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ريطاني، بينما كان متحمساً للمشروع الاستعماري الأل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بدو أن نوسيج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ضواً في العصبة الديموقراطية، إذ أنه سا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0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مارتن بوبر وحاي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يزمان وليو موتسكين في تأسيس أول دار نشر صهيونية في برلين نشرت العديد من الكتب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يُعتبَر نوسيج واضع أساس علم الإحصاء الخاص بين الجماعات اليهودية، فنشر أعما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8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ضع أساس إنشاء المعهد الإحصائي والسك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موجرا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  <w:lang w:bidi="ar-SA"/>
        </w:rPr>
        <w:t>.</w:t>
      </w:r>
      <w:r>
        <w:rPr>
          <w:rFonts w:cs="Arial" w:ascii="Arial" w:hAnsi="Arial"/>
          <w:rtl w:val="true"/>
          <w:lang w:bidi="ar-SA"/>
        </w:rPr>
        <w:t xml:space="preserve"> )</w:t>
      </w:r>
      <w:r>
        <w:rPr>
          <w:rFonts w:cs="Arial" w:ascii="Arial" w:hAnsi="Arial"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وهدف 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عريف معظم مؤسس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نقـل اليهو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ربـا وإفراغها منهم لحل المسألة اليهودية، ونوسيج ينتمي إلى هذه المنظومة الفكر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تو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ان معظم فكره يدور حول تهجير اليهود، وكان هذا يأخ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كل محاولة زيادة وعيهم بهويتهم اليهودية العضوية حتى َيضمُر ويذوي إحساس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انتماء إلى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جز نوسيج ذلك من خلال أعماله الفنية مثل تماثيله</w:t>
      </w:r>
      <w:r>
        <w:rPr>
          <w:rFonts w:cs="Arial" w:ascii="Arial" w:hAnsi="Arial"/>
          <w:rtl w:val="true"/>
          <w:lang w:bidi="ar-SA"/>
        </w:rPr>
        <w:t>: «</w:t>
      </w:r>
      <w:r>
        <w:rPr>
          <w:rFonts w:ascii="Arial" w:hAnsi="Arial" w:cs="Arial"/>
          <w:rtl w:val="true"/>
        </w:rPr>
        <w:t>اليهودي التائ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ا المكا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ك سلي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بل المقدَّ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ان نوسيج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د أن توضع على جبل الكرمل رمزاً للدول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كما أسس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يطانية تُسمَّى إيك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AIKO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تعجيل بنق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، شأنه شأن نوردو، كا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جلة من أ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طول الانتظار هو الذي دفعه إلى التعاون مع النازيين، لأن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يضاً ذوو نزعة توطينية ترانسفي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 كمخبر للسلطات النازية إبان الحر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ية الثانية، وعيَّنه تشيرنياكوف، رئيس مجلس اليهود في وارسو إبان حكم النازي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ضواً في المجلس ورئيساً لقسم الف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معرفته الوثيقة بأعداد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توزعهم ومراحلهم العمرية ال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دراساته التي أسلفنا الإشارة إليها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نظراً لرغبته العميقة في إفراغ أوربا من يهودييها، وضع نوسيج خطة متكاملة 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 الألمان المسنين والفق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نافع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هجير الباقين أو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كتشف أعضاء المقاومة اليهودية في جيتو وارسو تعاونه مع النازي وأنه عضو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ستابو، فحُكم عليه بالإعدام رمياً بالرصاص ونُفِّذ الحُكم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قد اختفى نوسيج تماماً من الأدبيات الصهيونية وال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ردخــا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ومكوفســ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7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4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Mordechai Rumkowsk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صهيوني بولندي ورئيـس المجـل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ـودي في جيتو لودز خـلال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روسـيا ثم اسـتقر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ـدينة لودز مع بداية القرن العش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عضواً في الحزب الصهيوني العمومي، وق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مثيله في لجنة الجماعة اليهودية في لود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رومكوفسكي مؤمناً بأن ال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سيُعزِّز وضع اليهود، خصوصاً إذا زادت مساهمتهم وأهميتهم بالنسبة للمج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ي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 عُيِّن، بعد احتلال الألمان لمدينة لودز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رئيس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مجلس اليهودي فيها، أي كبيراً لليهود، ومنحه المسئولون الألمان في جيتو لودز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 xml:space="preserve">الذي ضم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لطات إدارية واس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َعزَّز موضعه القيادي بسبب مهار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نظيمية، فكان مسـئولاً عن إقـامة الورش التي أمر الألمان بإنشائها لاستغلال عم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، والتي بلغ عددها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رش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مرور الوقت، عمل رومكوفسكي على تركيز جمي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سلطات في يده وأصبحت إدارته أكثر استبدا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أمرت السلطات الألما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يتو بإصدار عملة نقدية خاصة 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كياناً يهودياً مستقلاً بدل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ستخدام العملة البولندية أو الألم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طُبعت على الأوراق المالية الجديدة صور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اشترك رومكوفسكي في عمليات ترحيل ونقل يهود لودز إلى معسكرات الاعت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، وكان مسئولاً مع معاونيه عن تحديد من سيتم ترحيله، الأمر الذي جلب علي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راهية كثير من سكان 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ت قوائم المرحلين كثيراً من معارضـيه داخـ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الـفترة بين يناير ومايو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 xml:space="preserve">، تم ترحيل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الجيت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معاونة رومكوفسكي الذي ظل مؤمناً بأن التعاون مع الألمان هو أفضل سبيل لتخفيف وطأ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هذه المأس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الألمان بتصفية الجيتو في نهاية الأمر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ورُحِّ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ومكوفسكي مع أسرته إلى معسكر أوشفيتس حيث مات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شخصية رومكوفسك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شخصية مثيرة للجدل في الأدبيات اليهودية التي تؤرخ لفترة الإبادة النازية،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حمِّله البعض مسئولية إبادة يهود جيتو لود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ُعَدُّ مثلاً جيداً على ذل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ون بين قيادات الجماعات والمجالس اليهودية من جهة والسلطات النازية من جه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آدم تشـــرنـياكـ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32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Adam Czerniakow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صهيو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ولندي ورئيـس مجـلس الجماعـة اليهودية في وارسـو خلال الحرب العالمية الث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أول رئيس للمجلس اليهودي في وارسو، والذي شكلته سلطات الاحتلال النا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ان تشرنياكوف من النشطين في مجال شئون الجماعة اليهودية في بولندا عق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رب العالمية الأولى، واهتم بشكل خاص بشئون الحرفيين اليهود الذين كانوا يشكلو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40</w:t>
      </w:r>
      <w:r>
        <w:rPr>
          <w:rFonts w:cs="Arial" w:ascii="Arial" w:hAnsi="Arial"/>
          <w:rtl w:val="true"/>
          <w:lang w:bidi="ar-SA"/>
        </w:rPr>
        <w:t xml:space="preserve">% </w:t>
      </w:r>
      <w:r>
        <w:rPr>
          <w:rFonts w:ascii="Arial" w:hAnsi="Arial" w:cs="Arial"/>
          <w:rtl w:val="true"/>
        </w:rPr>
        <w:t>من تعداد الجماعة، وقام بالتدريس في شبكة المدارس اليهودية المهنية في وارسو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انتُخب في الفترة بين عامي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مجلس مدينة وارسو، كما انتُخب ق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دلاع الحرب العالمية الثانية مباشرة عضواً في المجلس التنفيذي للجماعة اليهود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عيَّنه عمدة وارسو بعد اندلاع الحرب رئيساً لمجلس 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حتل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وات الألمانية للمدينة، عينته السلطات النازية رئيساً للمجلس اليهودي، وأوك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ليه مهمة تنظيم الجماعة اليهودية في جيتو خاص بها، وكان على اتصال وثيق بالسلط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، خصوصاً مع قوميسار الجيتو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ه بعض أعضاء الجما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نتقادات حادة للمجلس اليهودي ونشاطه وحاول بعضهم إقصاء تشرنياك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شرنياكوف لم يصدق، عندما بدأت عمليات ترحيل اليهود إلى معسكرات الاعتقال، أنه سيت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حيل اليهود 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أدرك في نهاية الأمر أبعاد المخطط، فرفض التعاون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 ورفض التوقيع على أوامر الترحيل ولم يجد مخرجاً من مأزقه سوى الانتحار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قد ترك تشرنياكوف يوميات دوَّن فيها جميع الأحداث الهامة التي جرت دا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تو وجميع ملاحظاته ومشاهد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تبر هذه اليوميات مرجعاً مهماً لأوضاع وظرو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يتو وارسو إبان الاحتلال ا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ثير حياة تشرنياكوف قض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ضية مدى مسئولية القيادات اليهودية عن نجاح النازيين في تنفيذ مخطط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قض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ثانية فهي خاصة بمدى معرفة العالم الخارجي بما كان يدور في ألمانيا من عملي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هجير وقمع وإبادة، إذ يذهب بعض الدراسين إلى أن العالم بأسره لم يكن يعرف شيئ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ا يدور في ألمانيا النازية وعن عمليات الإبادة، ومن ثم لم يتخذ أية إجراء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حيلولة دون وقوع مثل هذه العمليات، بينما تصر الأدبيات الصهيونية على أن العا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رك اليهود وحدهم لمصيرهم، الأمر الذي يعني صدق المعادلة الصهيونية البسيط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د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تشرنياكو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، كما بيَّنا، واحد من أهم الشخصيات القيا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وكان يعيش داخل بولندا ويترأس الجيتو اليهودي في وارسو، وكانت تربطه علاق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ومية مع السلطات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يعرف شيئاً عن الترحيل أو عن أفران الغاز و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دق ما كان يحدث من حوله، وقد تعاون مع النازيين، كما تُقرِّر المراجع الصهيون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أنه لم يكن يدرك إطلاقاً ما كان يحدث من حوله، ولم يصل إلى مسـامعه شـيء إلا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أي قرب نهاية الحرب، فكيف كان يمكن للعالم الخارجي أن يعرف عن الاعتقا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تهجير والإبادة؟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حاييــم كابــل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42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Hayyim Kap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مرب بولندي صهيوني دوَّن يومياته في جيتو وارسو أثناء الاحتلال النازي لبولندا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ُلد في بلوروسيا وتلقى تعليماً تلمودياً في المدرسة التلمودية العلـ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شـيفا</w:t>
      </w:r>
      <w:r>
        <w:rPr>
          <w:rFonts w:cs="Arial" w:ascii="Arial" w:hAnsi="Arial"/>
          <w:rtl w:val="true"/>
          <w:lang w:bidi="ar-SA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ثم درس في المعهـد الحكومي التـربوي في فلن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2</w:t>
      </w:r>
      <w:r>
        <w:rPr>
          <w:rFonts w:ascii="Arial" w:hAnsi="Arial" w:cs="Arial"/>
          <w:rtl w:val="true"/>
        </w:rPr>
        <w:t>، استقر في وارسو حيث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س مدرسة ابتدائية عبرية كانت جديدة في نوعها، وظل مديراً لها لمدة أربعين عاماً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ان كابلان شديد التحمس للغة العبرية ومن العارفين بها والدارسي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ى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دريسه للعبرية الأسلوب أو المنهج المباشر، فكان يدرسها كلغة حية متداولة باستخدا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لهجة السفا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در كابلان عدة كتب بالعبرية يدعو فيها إلى تبني هذا المنهج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دريس، وذلك رغم المعارضة القوية من المؤمنين بالأساليب ال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شترك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بلان بشكل نشط في جمعية الكُتَّاب والصحفيين اليهود في وارسو ونشر العديد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لات وأصدر العديد من المجلات العبرية واليديشية على مدى الأعوام الأربعين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مل بها في التد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صدر، إلى جانب ذلك، كتباً خاصة بالنحو العبري وكت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لأطفال تتناو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قافة اليهـ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ـ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كـابل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ن المؤمنين بالقومية اليهودية، أي الصهيونية، والتاريخ اليهودي الواحد، وكان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هوديته ذات طابع قومي حيث لم يكن متمسكاً بممارسة الشعائر والتقاليد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تجه إلى فلسطين في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كان ينوي الاستقرار مع ابنيه اللذين هاجر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استيطان بها من قبل، إلا أنه عاد إلى وارسو بعد أن فشل في العثور على عمل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عود أهمية كابلان إلى أنه دوَّن يومياته وهو في جيتو وارسو أثن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احتلال النازي لبولندا وقبل أن يُدمَّر الجيتو بأكم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كابلان في كتاب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ومياته بالعبرية ابتداءً من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سجل فيها الأحداث اليومية لمجتمـع الجيتـو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ما سـجل أفكاره وحواراته مع أصدقائه وانطباعاته الع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ان كابلان القياد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يهودية في الجيتو ومن بينها آدم تشرنياكوف رئيس المجلس اليهودي، الذي كان يقو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تسليم اليهود إلى النازيين والذي انتحر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كابلان في تهريب يوميا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إلى خارج الجيتو قبل أن يلقى حتفه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تضمن اليوميات إدراك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ملاً للتشابه البنيوي ب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والصهيونية، إذ يُعبِّر كابلان عن دهشت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اضطهاد النازيين لليهود رغم أن الحل النازي هو نفسه الحل 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عترا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باليهود كشعب عضوي منبوذ وطنه فلسطين ومن ثم يتعيَّن عليه أن يهاجر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وَّن كابلان في مذكراته أن هذه الكلمات كانت جديدة على النازيين تماماً، وأنهم ل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صدقوا آذانهم حينما سمعوا ذلك لأول مرة من أحد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لاحظة تدل على مد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ل كابلان بمستوى المعرفة النازية بالمسألة اليهودية والعقيدة الصهيونية، وتدل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نه لم يكن متابعاً للتعاون الوثيق بين النازيين والصهاينة في ألمانيا الناز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تُرجمت يوميات كابلان إلى لغات عدة منها الإنجليزية والألمانية والفرنس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دنماركية واليابانية، ونُشرت بالإنجليزية تحت عنوان مخطوطات العذاب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ـورت بلومنفلــ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63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Kurt Blumenfel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الزعم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اينة في ألمانيا، والقوة المحركة للمنظمة الصهيون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هودي ألمان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ُلد لأسرة مندمجة، ولكنه خَلُص إلى أنه لا جدوى من الانعتاق وأن اليهود لن يكون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سعهم الاندماج في المجتمع الألم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بلومنفلد من فتاة من شرق أوربا، وبعد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درس في كلية الحقوق في إحدى الجامعات الألمانية، انضم إلى المنظمة الصهيونية وأصبح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كرتيرها الأول 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ثم أصبح السكرتير العام للجنة التنفيذية للمنظم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ئيس قسم النش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رأس تحرير مجلة دي فيلت لسان حال المنظم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وبعد الحرب العالمية الأولى، قام بحملات واسعة لجمع التبرعات للصندوق القوم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 وأصبح رئيساً للمنظمة الصهيونية الألمانية عام </w:t>
      </w:r>
      <w:r>
        <w:rPr>
          <w:rFonts w:cs="Arial" w:ascii="Arial" w:hAnsi="Arial"/>
        </w:rPr>
        <w:t>1924</w:t>
      </w:r>
      <w:r>
        <w:rPr>
          <w:rFonts w:ascii="Arial" w:hAnsi="Arial" w:cs="Arial"/>
          <w:rtl w:val="true"/>
        </w:rPr>
        <w:t>، وظل يشغل هذا المنصب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33</w:t>
      </w:r>
      <w:r>
        <w:rPr>
          <w:rFonts w:ascii="Arial" w:hAnsi="Arial" w:cs="Arial"/>
          <w:rtl w:val="true"/>
        </w:rPr>
        <w:t>، أي عندما تولى هتلر السلطة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بلومنفلد عندئذ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لسطين واستوطن فيها وأصبح الرئيس التنفيذي للصندوق القومي ال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ومنفلد عام </w:t>
      </w:r>
      <w:r>
        <w:rPr>
          <w:rFonts w:cs="Arial" w:ascii="Arial" w:hAnsi="Arial"/>
        </w:rPr>
        <w:t>1963</w:t>
      </w:r>
      <w:r>
        <w:rPr>
          <w:rFonts w:ascii="Arial" w:hAnsi="Arial" w:cs="Arial"/>
          <w:rtl w:val="true"/>
        </w:rPr>
        <w:t>، ولكن المصادر الصهيونية لا تَذكُر شيئاً عن نشاطه السياسي من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وفاته، أي مدة عشرين عاماً، وهو أمر يحتاج إلى دراس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لومنفلد يرى نفس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ن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هيونية الألمانية في عصر ما بعد الاندماج وفشله، وبدأ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علن عن مواقفه ويقوم بالجولات الإعلامية داخل ألمانيا وخارجها بوصفه مسئول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صهيونياً، كما دأب على إلقاء خطب نارية ورفع شعارات سببت كثيراً من الحرج ل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قلية اليهودية في أل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بلومنفلد وراء إصدا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رار بوزن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الذي أصدرته المنظمة الصهيونية الألمانية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َّدت فيه الصهيونية كحرك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قومية تُترجم نفسها إلى هجرة إلى فلسطي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لوطن القومي لليهود 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وصف بلومنفل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هـذا القرار بأنه كان بمنزلة إعـلان للهـجوم على صهيونيـة الإح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صهيونية التوطينية، وأن الصهيونية بصدوره أصبحت حركة ذات طابع 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يطاني</w:t>
      </w:r>
      <w:r>
        <w:rPr>
          <w:rFonts w:cs="Arial" w:ascii="Arial" w:hAnsi="Arial"/>
          <w:rtl w:val="true"/>
          <w:lang w:bidi="ar-SA"/>
        </w:rPr>
        <w:t xml:space="preserve">) </w:t>
      </w:r>
      <w:r>
        <w:rPr>
          <w:rFonts w:ascii="Arial" w:hAnsi="Arial" w:cs="Arial"/>
          <w:rtl w:val="true"/>
        </w:rPr>
        <w:t xml:space="preserve">واض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عترف بلومنفلد أيضاً بأن الأعضاء وافقوا على قراره لأنهم لم يدرك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ضميناته السياسية الراديكالية</w:t>
      </w:r>
      <w:r>
        <w:rPr>
          <w:rFonts w:cs="Arial" w:ascii="Arial" w:hAnsi="Arial"/>
          <w:rtl w:val="true"/>
          <w:lang w:bidi="ar-SA"/>
        </w:rPr>
        <w:t xml:space="preserve">(.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ودولـف كاسـتن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0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57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  <w:br/>
      </w:r>
      <w:r>
        <w:rPr>
          <w:rFonts w:cs="Arial" w:ascii="Arial" w:hAnsi="Arial"/>
          <w:b/>
          <w:bCs/>
          <w:lang w:bidi="ar-SA"/>
        </w:rPr>
        <w:t>Rudolph Kastn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أحد زعماء الحركة الصهيونية في ا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رأس عدد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نظمات الشبابية الصهيونية، ورأس تحرير مجلة أوج كيلي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Uj Kelet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شرق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جديد 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 xml:space="preserve">، وكان نائب رئيس المنظمة الصهيونية في المجر، ثم أصبح مسئولاً عن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ق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>المهاجرين اليهود من بولندا وتشيكوسلوفاكيا، فقد كان يشغل منصب رئيس لجنة الإغاث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وادابست التابعة للوكالة اليهود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قام كاستنر بالاتصال بالمخاب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جرية و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لها عملاء يعملون داخل المجر، حتى قبل احتلال القو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ألمانية ل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استمر في التعاون مع النازيين بعد احتلالهم للم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راسات إلى أن أيخمان حضـر إلى المجـر ومعـه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ظفاً وحسـب، وكان يتبعه ع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آلاف من الجنود المجريين، هذا بينما كان يبلغ عدد يهود المجر ما يزيد عن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هو ما يعني استحالة ترحيلهم إلى معسكرات الاعتق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خرة والإب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قر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نجح أيخمان في مهمته بفضل تعاون كاستنر معه، إذ يبدو أن كاستن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قنع أعضاء الجماعة اليهودية في المجر بأن النازيين سيقومون بنقلهم إلى أماكن جدي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ستقرون فيها أو إلى معسكرات تدريب مهني لإعادة تأهيلهم وليس إلى معسكرات الاعتقال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 xml:space="preserve">ومقابل ذلك سمحت السلطات ال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إرسال </w:t>
      </w:r>
      <w:r>
        <w:rPr>
          <w:rFonts w:cs="Arial" w:ascii="Arial" w:hAnsi="Arial"/>
        </w:rPr>
        <w:t>3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اً ثم </w:t>
      </w:r>
      <w:r>
        <w:rPr>
          <w:rFonts w:cs="Arial" w:ascii="Arial" w:hAnsi="Arial"/>
        </w:rPr>
        <w:t>13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حـد معسـكرات الاعتـقال إلى فلسـطين </w:t>
      </w:r>
      <w:r>
        <w:rPr>
          <w:rFonts w:cs="Arial" w:ascii="Arial" w:hAnsi="Arial"/>
          <w:rtl w:val="true"/>
        </w:rPr>
        <w:t xml:space="preserve">(« </w:t>
      </w:r>
      <w:r>
        <w:rPr>
          <w:rFonts w:ascii="Arial" w:hAnsi="Arial" w:cs="Arial"/>
          <w:rtl w:val="true"/>
        </w:rPr>
        <w:t xml:space="preserve">يهود من أفضل المواد البيولوجية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قول أيخمان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استقر كاستنر في فلسطين 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وانضم إلى قيادة المابا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رُشِّح للكنيست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قلت معه مجلة أوج كيليت، وأصبح رئيساً لتحريرها، بل ك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يُعَدُّ مسئولاً عن شئون يهود الم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ن تبقى من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حزب الحاكم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في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سل المواطن الإسرائيلي مايكل جرينوولد كتيباً ل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يــادات الصهـيونية اتهم فيها كاسـتنر بالتعاون مع النازيين، وأنه قام بالدفا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ن أحد ضباط الحرس الخام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) </w:t>
      </w:r>
      <w:r>
        <w:rPr>
          <w:rFonts w:ascii="Arial" w:hAnsi="Arial" w:cs="Arial"/>
          <w:rtl w:val="true"/>
        </w:rPr>
        <w:t>أثناء محاكمات نورمبرج الأمر الذي أدَّى إ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برئته وإطلاق سرا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حزب الحاكم في إسرائيل بمحاولات مضنية لإنقاذ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استنر وتبرئ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يَّن كاستنر أثناء محاكمته أنه لم يكن يسلك سلوكاً فردي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إنما تَصرَّف بناءً على تفويض من الوكا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أصبحت الدولة الصهيون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م يكن كاستنر مبالغاً في قوله فالمواطن الإسرائيلي جويل براند كان على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علم ببعض خفايا القضية وبمدى تورط النخبة الحاكمة في عملية المقايضة الشيطانية الت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م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لب منه الإدلاء بشهادته، ولكنه آثر ألا يفعل وبدلاً من ذلك كتب كتاب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بعنوان الشيطان والروح يقول في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لديه حقائق تبعث على الرعب وتدمغ رؤوس الدول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كانوا رؤساء الوكالة اليهودية</w:t>
      </w:r>
      <w:r>
        <w:rPr>
          <w:rFonts w:cs="Arial" w:ascii="Arial" w:hAnsi="Arial"/>
          <w:rtl w:val="true"/>
        </w:rPr>
        <w:t xml:space="preserve">)». </w:t>
      </w:r>
      <w:r>
        <w:rPr>
          <w:rFonts w:ascii="Arial" w:hAnsi="Arial" w:cs="Arial"/>
          <w:rtl w:val="true"/>
        </w:rPr>
        <w:t xml:space="preserve">وأضاف قائل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ه لو نشر مثل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قائق لسالت الدماء في تل أبيب</w:t>
      </w:r>
      <w:r>
        <w:rPr>
          <w:rFonts w:cs="Arial" w:ascii="Arial" w:hAnsi="Arial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rtl w:val="true"/>
        </w:rPr>
        <w:t>وقد قضت المحكمة الإسرائيلية بأن معظ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ا جاء في كتيب جرينوولد يتطابق مع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شكالات قضائية كثيرة، حُسم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سأ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حسن حظ الحزب الحاك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نما أطلق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أحدهم 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صاص على كاستنر وهو يسي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شار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الجريمة رغم ورود تحذيرات لسلطات الأمن الإسرائيلية عن وج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ؤامرة لاغتيال كاستنر، بل كانت السلطات تعرف موعـد تنـفيذ المؤام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ـج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شـيه شاريت، رئيس الوزراء الإسرائيلي، هذه الكلمات في مذكرات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ستن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بو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ر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زب الماباي يختن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وجروم</w:t>
      </w:r>
      <w:r>
        <w:rPr>
          <w:rFonts w:cs="Arial" w:ascii="Arial" w:hAnsi="Arial"/>
          <w:rtl w:val="true"/>
        </w:rPr>
        <w:t xml:space="preserve">.". </w:t>
      </w:r>
      <w:r>
        <w:rPr>
          <w:rFonts w:ascii="Arial" w:hAnsi="Arial" w:cs="Arial"/>
          <w:rtl w:val="true"/>
        </w:rPr>
        <w:t xml:space="preserve">ويشير براند في كتابه إ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جال السياس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يتسمون بالحذر، كانوا لا يعرفون ماذا سيفعلون مع هذا الرجل بعد محاكمته</w:t>
      </w:r>
      <w:r>
        <w:rPr>
          <w:rFonts w:cs="Arial" w:ascii="Arial" w:hAnsi="Arial"/>
          <w:rtl w:val="true"/>
          <w:lang w:bidi="ar-SA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وكانوا يفكرون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كاته</w:t>
      </w:r>
      <w:r>
        <w:rPr>
          <w:rFonts w:cs="Arial" w:ascii="Arial" w:hAnsi="Arial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عـرب والمسـلمون والإبادة الناز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هــود أورب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Arabs, Moslems, and the Nazi Extermination of European Jew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لعل من الضروري أن نتناول إشكالية تخصنا وحدنا كعرب وكمسلمين ومسيحيين وه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وقفنا من الإبادة النازي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وقفنا من الإبادة النازية كمسلم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كمسيحيين فهو واضح تماماً لا لبس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قيم الأخلاقية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سلا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المسيحية 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سـمح بقتل النفـس التي حرَّم الله إلا بالح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ـاء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كر الحـكي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قتل نفساً بغير نفس أو فساد في الأرض، فكأنما قتل الناس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ميعاً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 xml:space="preserve">المائدة ـ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rtl w:val="true"/>
        </w:rPr>
        <w:t>ويحاول الغرب إقحام الجريمة النازية داخل التاريخ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 حتى يُبرِّر غرس الدولة الصهيونية الاستيطانية في وسط الوطن العربي، تعويضاً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يهود عما لحق بهم من أذى داخل التشكيل الحضاري الغربي وداخل حدود أورب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غر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دعاية الصهيونية، بممالأة الغرب، أن تنجز ذلك من خلال آليت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ساسيتين</w:t>
      </w:r>
      <w:r>
        <w:rPr>
          <w:rFonts w:cs="Arial" w:ascii="Arial" w:hAnsi="Arial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lang w:bidi="ar-SA"/>
        </w:rPr>
        <w:t>1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حاول الدعاية الصهيونية جاهدة أن تصوِّر المقاومة الع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للغزو الصهيوني لفلسطين وكأنها دعم مباشر أو غير مباشر للإبادة النازية، لأنها حال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بعض الأحيان دون دخول المهاجرين اليهود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حجة لا أساس لها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قاومة العربية لم تكن ضد مهاجرين يبحثون عن المأوى وإنما كانت ض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ستوطنين جاءوا لاغتصاب الأرض وطرد أصحابها، تحت رعاية العالم الغربي، وبدعم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حكومة الانتداب البر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نازيين أنفس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الوقت الذي كانت الدو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غربية توصد أبوابها دون ا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هما فعل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ؤيدهم في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الم الغربي دون تحفُّظ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ظل حق المقاومة حقاً إنسانياً مشروعاً بل اجباً على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سان يحترم إنسانيته، ويظل رفض الإنسان للظلم تعبيراً عن نبله وعظمته، ب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إنسانيته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lang w:bidi="ar-SA"/>
        </w:rPr>
        <w:t>2</w:t>
      </w:r>
      <w:r>
        <w:rPr>
          <w:rFonts w:cs="Arial" w:ascii="Arial" w:hAnsi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ـ تحاول الدعاية الصهيونية أن تبين أن بعض الساسة العرب أظهرو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عاطفاً مع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أكذوب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 الحكومات العربية وقفت م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حلف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عالم العربي على أية حال كان يقع في دائرة الاستعمار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ظرية النازية العرْقية كانت تضع العرب والمسلمين في مصاف اليهود، ولذا فأي تحالف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زعوم كان تحالفاً مؤقتاً لا يختلف عن حلف ستال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هتل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ؤلاء الس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ض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قطاعات الشع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من أظهروا التعاطف مع النازيين فعلوا ذلك لا كُرهاً في اليهو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أو حباً في النازيين، وإنما تعبيراً عن عدائهم للاسـعمار الإنجليزي والاستيط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على أية حال، تعاطف يُعبِّر عن سذاجة وعن عدم مقدرة على القراء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يدة للأحداث، وعن عدم إلمام بطبيعة الغزوة النازية ومدى تَجذُّرها في المشرو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حضاري والإمبريالي الغربي ومدى رفضها العنصري للمسلمين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ُترجم هذ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تعاطف العام نفسه إلى اشتراك فعلي في الجريمة النازية، التي تحتفظ بخصوصيته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كظاهرة حضارية غربي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لكن كل هذه المحاولات الدعائية الإعلامية الغرب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صهيونية لا تغيِّر شيئاً من الحقائق التاريخية أو الجغرافية أو الأخلاقية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دينية والإنس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إبادة النازية لا تُشـكِّل جزءاً من التاريخ العربي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واريخ المسلمين، ولم يلوث العرب والمسلمون أيديهم بدماء ضحايا النازية من يهود أو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لاف أو غ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حاولات تُبيِّن في نهاية الأمر اتساق الغرب مع نفسه، الذ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يُكفر عن جريمة إبادية ارتكبها في ألمانيا بأخـرى لا تقل عنها بشـاعة في وطنـن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ه حينما حدث احتكاك مباشر بين المسلمين والعرب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جهة والإبادة النازية من جهة أخرى فإن موقف المسلمين والعرب كان يتسم بالإنسانية</w:t>
      </w:r>
      <w:r>
        <w:rPr>
          <w:rFonts w:cs="Arial" w:ascii="Arial" w:hAnsi="Arial"/>
          <w:rtl w:val="true"/>
          <w:lang w:bidi="ar-SA"/>
        </w:rPr>
        <w:t xml:space="preserve">. </w:t>
      </w:r>
      <w:r>
        <w:rPr>
          <w:rFonts w:ascii="Arial" w:hAnsi="Arial" w:cs="Arial"/>
          <w:rtl w:val="true"/>
        </w:rPr>
        <w:t>فعلى سبيل المثال قامت الأقلية المسلمة في بلغاريا بدور كبير في حماية أعض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ماعات اليهودية من الإبادة، كما أن الملك محمد الخامس عاهل المغرب رفض تسلي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رعاياه اليهود إلى حكومة فيشي الفرنسية الممالئة للنازي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وأثناء كتابة هذه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موسوعة لاحظت تكرار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قال عن التدرج الاجتماعي في معسكر أوشفيتس،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وقال مرجع آخر إن الضحايا الذين كانوا يُقادون لأفران الغاز كانوا يسمونهم تسم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غريب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تبيَّن بعد قراءة عدة مراجع وموسوعات إلى أنهم كانوا يسمون في واقع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يزلما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Muselmann</w:t>
      </w:r>
      <w:r>
        <w:rPr>
          <w:rFonts w:cs="Arial" w:ascii="Arial" w:hAnsi="Arial"/>
          <w:rtl w:val="true"/>
          <w:lang w:bidi="ar-SA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ألمانية، وقـد ورد ما يلي في مـدخل مسـت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في الموسوعة اليهودي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lang w:bidi="ar-SA"/>
        </w:rPr>
        <w:t>Enyclopedia Judaica</w:t>
      </w:r>
      <w:r>
        <w:rPr>
          <w:rFonts w:cs="Arial" w:ascii="Arial" w:hAnsi="Arial"/>
          <w:rtl w:val="true"/>
          <w:lang w:bidi="ar-SA"/>
        </w:rPr>
        <w:t xml:space="preserve"> (</w:t>
      </w:r>
      <w:r>
        <w:rPr>
          <w:rFonts w:ascii="Arial" w:hAnsi="Arial" w:cs="Arial"/>
          <w:rtl w:val="true"/>
        </w:rPr>
        <w:t xml:space="preserve">جزء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 </w:t>
      </w:r>
      <w:r>
        <w:rPr>
          <w:rFonts w:cs="Arial" w:ascii="Arial" w:hAnsi="Arial"/>
        </w:rPr>
        <w:t>5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ـوا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ـلم</w:t>
      </w:r>
      <w:r>
        <w:rPr>
          <w:rFonts w:cs="Arial" w:ascii="Arial" w:hAnsi="Arial"/>
          <w:rtl w:val="true"/>
          <w:lang w:bidi="ar-SA"/>
        </w:rPr>
        <w:t xml:space="preserve">»: </w:t>
        <w:br/>
        <w:br/>
        <w:t>«</w:t>
      </w:r>
      <w:r>
        <w:rPr>
          <w:rFonts w:ascii="Arial" w:hAnsi="Arial" w:cs="Arial"/>
          <w:rtl w:val="true"/>
        </w:rPr>
        <w:t>ميزلم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 مسلم بالألمانية، هي إحدى المفردات الدارجة في معسك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(</w:t>
      </w:r>
      <w:r>
        <w:rPr>
          <w:rFonts w:ascii="Arial" w:hAnsi="Arial" w:cs="Arial"/>
          <w:rtl w:val="true"/>
        </w:rPr>
        <w:t>الاعتق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كانت تُستخدَم للإشارة للمساجين الذين كانوا على حافة الموت، أ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ذين بدأت تظهر عليهم الأعراض النهائية للجوع والمرض وعدم الاكتراث العقلي والوه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جس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ذا المصطلح يُسـتخدَم أسـاساً في أوشفيتس ولكنه كان يُستخدَم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معسكرات الأخرى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هذه هي المعلومة، فكأن العقل الغربي حينما كان يد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ضحاياه كان يرى فيهم الآخر، والآخر منذ حروب الفرنجة هو الم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تاريخ العصور الوسطى أن العقل الغربي كان يربط بين المسلمين واليهود، وهناك لوح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لتعذيب المسيح تصور الرس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ى الله عليه وس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يقوم بضرب المسيح بالسياط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rtl w:val="true"/>
        </w:rPr>
        <w:t>إن التجربة النازية هي الوريث الحقيقي لهذا الإدراك الغربي، والنازيون هم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حملة عبء هذه الرؤية، وهم مُمثِّلو الحضارة الغربية في مجابهتها مع أقرب الحضارات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شرقية، أي الحضارة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لم ينسوا قط هذا العبء حتى وهم يبيدون بعضاً م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سكا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هذا لا يختلفون كثيراً عن الغزاة الأسبان للعالم الجديد الذين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كانوا يبيدون سكانه الأصليين وكانوا يسمو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لم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ل ما في الأمر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ن نطاق الحقل الدلالي 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م توسيعه لتش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آخ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وجه العموم، سواء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أكان من الغجر أم السلاف أم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لا يختلف كثيراً عن توسيع نطاق الحق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الدلالي ل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رب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ي الخطاب الصهيوني لتص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حاول كاتب مدخ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cs="Arial" w:ascii="Arial" w:hAnsi="Arial"/>
          <w:rtl w:val="true"/>
          <w:lang w:bidi="ar-SA"/>
        </w:rPr>
        <w:t>«</w:t>
      </w:r>
      <w:r>
        <w:rPr>
          <w:rFonts w:ascii="Arial" w:hAnsi="Arial" w:cs="Arial"/>
          <w:rtl w:val="true"/>
        </w:rPr>
        <w:t>مسل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موسوعة اليهودية أن يفسر أصل استخدام الكلمة، فهو يدَّعي أن الضحايا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سُم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ستناداً إلى طريقة مشيهم وحركته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هم كانوا يجلسون القرفصاء وقد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ثُنيت أرجلهم بطري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رتسم على وجوههم جمود يشبه الأقنع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كاتب في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محاولة التفسير هذه لم يتخل قط عن عنصريته الغربية أو الصور النمطية الإدراكية، كل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 xml:space="preserve">ما في الأمر حاول أن يح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عامة محل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لم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حددة</w:t>
      </w:r>
      <w:r>
        <w:rPr>
          <w:rFonts w:cs="Arial" w:ascii="Arial" w:hAnsi="Arial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ســـــــل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Muselman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رب والمسلمون والإبادة</w:t>
      </w:r>
      <w:r>
        <w:rPr>
          <w:rFonts w:ascii="Arial" w:hAnsi="Arial" w:cs="Arial"/>
          <w:rtl w:val="true"/>
          <w:lang w:bidi="ar-SA"/>
        </w:rPr>
        <w:t xml:space="preserve"> </w:t>
      </w:r>
      <w:r>
        <w:rPr>
          <w:rFonts w:ascii="Arial" w:hAnsi="Arial" w:cs="Arial"/>
          <w:rtl w:val="true"/>
        </w:rPr>
        <w:t>النازية ليهود أوربا</w:t>
      </w:r>
      <w:r>
        <w:rPr>
          <w:rFonts w:cs="Arial" w:ascii="Arial" w:hAnsi="Arial"/>
          <w:rtl w:val="true"/>
          <w:lang w:bidi="ar-SA"/>
        </w:rPr>
        <w:t>».</w:t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pBdr>
          <w:bottom w:val="single" w:sz="6" w:space="1" w:color="000000"/>
        </w:pBdr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Normal"/>
        <w:jc w:val="left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character" w:styleId="Hyperlink1">
    <w:name w:val="Hyperlink1"/>
    <w:basedOn w:val="Style14"/>
    <w:qFormat/>
    <w:rPr>
      <w:strike w:val="false"/>
      <w:dstrike w:val="false"/>
      <w:color w:val="3266B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20:00Z</dcterms:created>
  <dc:creator>Confident Magnum</dc:creator>
  <dc:description/>
  <dc:language>en-US</dc:language>
  <cp:lastModifiedBy>***</cp:lastModifiedBy>
  <dcterms:modified xsi:type="dcterms:W3CDTF">2003-10-11T16:00:00Z</dcterms:modified>
  <cp:revision>87</cp:revision>
  <dc:subject/>
  <dc:title>المجلد الثانى: الجماعات اليهودية</dc:title>
</cp:coreProperties>
</file>