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جلد الرابع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جماعات اليهودية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تواريخ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SA"/>
        </w:rPr>
        <w:br/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SA"/>
        </w:rPr>
        <w:br/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FF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  <w:br/>
      </w:r>
      <w:r>
        <w:rPr>
          <w:rFonts w:ascii="Arial" w:hAnsi="Arial" w:cs="Arial"/>
          <w:b/>
          <w:b/>
          <w:bCs/>
          <w:color w:val="339966"/>
          <w:rtl w:val="true"/>
        </w:rPr>
        <w:t>الجزء الأول</w:t>
      </w:r>
      <w:r>
        <w:rPr>
          <w:rFonts w:cs="Arial" w:ascii="Arial" w:hAnsi="Arial"/>
          <w:b/>
          <w:bCs/>
          <w:color w:val="3399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9966"/>
          <w:rtl w:val="true"/>
        </w:rPr>
        <w:t>تواريخ الجماعات اليهودية</w:t>
      </w:r>
      <w:r>
        <w:rPr>
          <w:rFonts w:ascii="Arial" w:hAnsi="Arial" w:cs="Arial"/>
          <w:b/>
          <w:b/>
          <w:bCs/>
          <w:color w:val="339966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9966"/>
          <w:rtl w:val="true"/>
        </w:rPr>
        <w:t>في العالم القديم</w:t>
      </w:r>
      <w:r>
        <w:rPr>
          <w:rFonts w:ascii="Arial" w:hAnsi="Arial" w:cs="Arial"/>
          <w:b/>
          <w:b/>
          <w:bCs/>
          <w:color w:val="339966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339966"/>
          <w:rtl w:val="true"/>
          <w:lang w:bidi="ar-SA"/>
        </w:rPr>
        <w:br/>
      </w:r>
      <w:r>
        <w:rPr>
          <w:rFonts w:cs="Arial" w:ascii="Arial" w:hAnsi="Arial"/>
          <w:color w:val="FF0000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إشكالية التاريخ اليهودي</w:t>
      </w:r>
    </w:p>
    <w:p>
      <w:pPr>
        <w:pStyle w:val="Normal"/>
        <w:spacing w:lineRule="auto" w:line="120"/>
        <w:jc w:val="left"/>
        <w:rPr>
          <w:rFonts w:ascii="Arial" w:hAnsi="Arial" w:cs="Arial"/>
          <w:b/>
          <w:b/>
          <w:bCs/>
          <w:color w:val="FF0000"/>
          <w:lang w:bidi="ar-SA"/>
        </w:rPr>
      </w:pPr>
      <w:r>
        <w:rPr>
          <w:rFonts w:cs="Arial" w:ascii="Arial" w:hAnsi="Arial"/>
          <w:b/>
          <w:bCs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تاريــخ يهـودي أم تواريـخ جماعـات يهوديــــة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t>?</w:t>
      </w:r>
      <w:r>
        <w:rPr>
          <w:rFonts w:cs="Arial" w:ascii="Arial" w:hAnsi="Arial"/>
          <w:b/>
          <w:bCs/>
          <w:lang w:bidi="ar-SA"/>
        </w:rPr>
        <w:t>Jewish History or Histories of the Jewish Communiti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تواتر في الكتا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والغربية، وفي الكتابات العربية المتأثرة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صطلح يفترض 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 يهودي مستقل عن تواريخ الشعوب والأمم كافة، كما يفترض أن هذا التاريخ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احله التاريخية وفتراته المستقلة ومعدل تطوُّره الخاص، بل وقوانينه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 يضم اليهود وحدهم، يتفاعلون داخله مع عدة عناصر مقصورة عليهم، من أهمها دي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عض الأشكال الاجتماعية الفر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فهوم التاريخ اليهودي مفهوم محوري تتفرع م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ستند إليه مفاهيم الاستقلال اليهودي الأخرى ومعظم النماذج التي تُستخدَم لرص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فسير سلوك وواقع أعضاء الجماعات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يضرب المصطلح بجذور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كيل الحضاري الغربي، سواء في جانبه الديني أو في جانبه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جاء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هد القديم أن الخالق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ختار الشعب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اختيار يعني درجة من درجات الحل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مونية الواح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 لماذا يختار الإله شعباً دون الشعوب الأخرى؟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زا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لول والكمون الإلهي في الأمة إلى أن وصل الحلول إلى مرحلة وحدة الوجود فتوحّ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 والشعب وتاريخه وأرضه وأصبح هناك جوهر واحد للأمة والإله، لا يوجد الوا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ا دون الآخر، ويتم على هذا النحو زوال ثنائية الخالق والمخلوق والإله و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المطلق والنسبي، والأزلي والزمني والمقدَّس والتاريخ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صير تاريخ هذا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ط عناية الاله، بل يصبح تجسيداً لفكرة مقدَّسة ومطلقة، فيتداخل المطلق والنس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قدَّس والمدنَّس، وتصبح أية حادثة تقع لليهود ذات دلالة دينية عم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إن كتاب اليهود المقدَّ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هد القد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أيضاً سجل تاريخهم، حيث يتم ت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 وهم يخرجون من مصر تهديهم ذراع الإله القوية وتنقذهم من الغرق، ثم يُلح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م العذاب في الصحراء ولكنه يسدد خطاهم في غزوهم لأرض 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قد الإله م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ثيق، ويقبل منهم أفعالهم كافة الأخلاقية منها وغير 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 اليهودية هو نفسه تاريخ 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ما ورثت المسيحية العهد ال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علت منه أحد كتبها المقدَّسة، كذلك ورثت الحضارة الغربية هذه الرؤ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الغربي يعتبر اليهود ورثة العبرانيين القدامى؛ و يراهم في عزلتهم لا يزا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مرين في مسيرتهم في الصحراء، نحو كنعان عبر التاريخ الإنساني بأسره وفي كل أرج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دَّى ذلك في المفهوم الكاثوليكي للشعب الشاهد الذي يقف على ح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، شـاهداً على عظمة 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تبدَّى في المفاهيم الاسـترج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تستانتية التي تجعل من عودة اليهود إلى صهيون في نهاية التاريخ شرطاً ل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لاص وشرطاً لتأسيس الفردوس الأر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ت علمنة هذا المفهوم في العصر الحديث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حول اليهود من شعب يهودي مقدَّس له تاريخ يهودي مقدَّس إلى الشعب اليهودي المست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احب التاريخ اليهودي الفر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كلها مفاهيم تفترض عزلة اليهود، كما تفترض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وجوداً وتاريخاً مستقل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ما دعم إحساس الإنسان الغربي بوجود 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ي مستقل، اضطلاع اليهود بدور الجماعة ال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لية أو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ات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ه الجماعات يتم عزلها عن بقية المجتمع حتى تبدو وك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ضعة لآليات وحركيات تاريخية مستقلة، مع أنها في واقع الأمر جزء لا يتجزأ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، وخاضعة للآليات والحركيات التاريخية نفسها التي يخضع لها هذا المجتمع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عد بصعوده وتهبط بهبوطه رغم استقلالها النس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 دور الجماعة الوظيفية حك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ريباً على الجماعات اليهودية في العالم الغربي، وذلك على عكس الحضارات الشر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اضطلعت جماعات إثنية ودينية مختلفة، من بينها اليهود، بدور الجماعة الوظيف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غني عن الذكر أن مفهوم التاريخ اليهودي مفهوم محوري في الفكر الغربي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دراك الإنسان الغربي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مقدرة التفسيرية لهذا المفهوم ضعيفة إلى أقص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، فهو مفهوم اختزالي بسيط إلى أقصى 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يمان بنموذج التاريخ اليهودي المست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 نتائجه السلبية لا من الناحية المعرفية وحسب، وإنما من الناحية الإنس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خلاقية كذلك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من الناحية المعرفية، فإننا نجد أن رصد واقع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وتفسيره من خلال نموذج التاريخ اليهودي يُبسِّط هذا الواقع ويختز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جعله تافهاً، كما أنه يُضخِّم جوانب ثانوية منه ويتجاهل عناصر أساسية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لالية أي بناء تاريخي تعني استقلالىة أبنيته الاقتصادية والاجتماعية، و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لالية الأبنية الحضارية والرمزية المرتبطة به، كما تعني تجانسها النسبي في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حلة من مراح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فإن استقلالية أي بناء تاريخي تعني أن هذا البناء يضم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ناس لا وجود لها خارجه ولا يمكن فهم سلوكها إلا في إطار تفاعلها م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بت تاريخياً أن الجماعات اليهودية المنتشرة في العالم كانت تتَّسم بعدم التجان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دم الترابط وبأن أعضاءها كانوا يوجدون في مجتمعات مختلفة تسودها أنماط إنتاج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بنية حضارية اختلفـت باختلاف الزمان والمكـ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ـود اليمن، في القرن التا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، كانوا يعيشون في مجتمع صحراوي قَبَلي 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الولايات المتحد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ترة نفسها، فكانوا يعيشون في مجتمع حضري رأسمالى 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بحث المرء في ال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ترك بين يهود الىمن ويهود الولايات المتحدة، لوجد أنه هو الدين اليهودي وحس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عنصر واحد ضمن عناصر عديدة تحدد سلوك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أنساق الديني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اتها، بسبب تركيب اليهودية الجيولوجي التراكمي وبسبب غياب سلطة مركزية دي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ختلف اختلافاً حاداً وجوهرياً من حضارة إلى أخرى، ومن هنا نشأت قضية اله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نجد أن سلوك اليهودي اليمني تحكمه عناصر البناء التاريخ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 الذي يعيش فيه، تماماً كما تحكم سلوك يهود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color w:val="FF0000"/>
          <w:rtl w:val="true"/>
        </w:rPr>
        <w:t>مكو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ناء التاريخي الغربي و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نموذج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، بما يفترضه من وحدة وتجانس، يجعل المؤرخ يهمل كل عناصر عدم الوحدة و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نس التي تُشكِّل الجانب الأكبر في مكوِّنات واقع أعضاء الجماعات اليهودية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اصر نتصور أنها أهم من عناصر الوحدة والتجانس، ولها قيمة تفسيرية ورصدية أعل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معروف أن أعضاء الجماعات اليهودية لم يكونوا من صناع القرار في عص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 المختلفة، وخصوصاً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وا يقتربون أحياناً من أعضاء النخ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كمة ومؤسسات صنع القرار باعتبارهم جماعة وظيفية، وكانوا يبتعدون عنها أحي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قرار ظل دائماً في يد هذه النخ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ه دلالته أن أول تاريخ ل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في العصر الحديث، والذي كتبه أسحق ماركس يوسط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بارة التالية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 xml:space="preserve">هل يمكن أن يُكتب تاريخ مستقل للعبيد؟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واقع أن الردّ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نفي إن أراد المؤرخ أن ينظر إلى تاريخ العبيد خارج الإطار السياسي والاجتم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ضاري للمجتمعات التي يوجدون فيها، ذلك أن تاريخ العبيد ليس تاريخاً مستقلاً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جزء من تاريخ المجتمع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يهمنا هنا هو تأكيد أن الأحداث الكبرى التي ت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جماعات اليهودية تكمن جذورها وأسبابها في مجتمع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نموذ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 اليهودي المستقل يُوجِّه رؤية المؤرخ توجيهاً خاطئاً، إذ يذهب هذا النموذ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أن الأحداث التاريخية الكبرى التي قررت مصير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ظهور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شورية أو ظهور الإمبريالية 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قع خارج نطاق هذا التاريخ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أحداث، رغم مركزيتها وقدرتها التفسيرية، أحداثاًً هامشية ذات أه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انو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إذا افترضنا جدلاً وجود تاريخ يهودي مستقل، فما أحداث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؟ وهل تأتي الثورة الصناعية، مثلاً، ضمن أحداث هذا التاريخ، أم أنها 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تمي إلى التاريخ الغربي؟ والواقع أننا نجد أن الثورة الصناعية حدث ضخم في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ترك أعمق الأثر في يهود العالم الغربي وأحدث انقلاباً في طرق حياتهم ورؤي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كون في القرن التاسع عشر، أي بعد وقوعه بفترة وجي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نا نجد أيضاً أ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قلاب لم يحدث لهم باعتبارهم يهوداً وإنما باعتبارهم أقلية تُوجَد داخل التشك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نا نجد أن هذا الانقلاب في طرق الحياة والرؤية ل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 حدث أيضاً لأعضاء الأغلبية ولأعضاء الآليات الأخرى الموجودة داخل المجت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نفسه، لم يتأثر يهود العالم العربي بالثورة الصناعية بالدر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 وفي الوقت نفسه، ذلك لأن التشكيل الحضاري العربي كان بمنأى عن هذه الث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اعية في بد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التشكيل بدأ بعد حوالي قرن من الزمان يتأ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ثورة الصناعية، وبالتالي فقد بدأ أثرها يمتد إلى معظم المجتمعات الع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غلبيتها وآلي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إثيوبيا، مثلاً، فلم يتأثروا إلا بشكل سطحي، ذلك 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كيلة الاجتماعية الاقتصادية التي كانوا يعيشون في إطارها ظلت بمنأى عن ت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ولات الكبرى التي ترتبت على أحداث الثورة الصناعية، بل بقيت هذه التشكيلة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ابع قَبَلي حتى وقتنا 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بارة أخرى فإن الآثار المترتبة للثورة الصن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عضاء الجماعات اليهودية هي مسألة تتعلق بأثر الثورة الصناعية في كل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على حدة، وترتبط أشد الارتباط بآثار هذه الثورة في المجتمعات التي تعيش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نفها هذه الجماعات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على هذا، فإن الإطار المرجعي للدراسة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 أن يكون التاريخ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أن الباحث جعل هذا التاريخ اليهودي مرجعاته لعج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ماً عن تفسير كثير من عناصر التفاوت وعدم التجانس في هذا التاريخ، ولاضطر إلى ليّ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ق الحقائق ليفسر سبب تأثر يهود لندن بالثورة الصناعية فور حدوثها وعدم تأثر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إثيوبيا بها حتى الآن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أو اضطر إلى تفسير أحداث هذا التاريخ اليهودي الوهمي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عناصر ثانوية أو وهمية، مثل رغبات اليهود وتطلعاتهم وتماسكهم ومدى اضطه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خرين لهم أو عطفهم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تأملنا الدراسات التي تفترض استقلالية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فإننا سنجد عبارات مث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وكان بورش الأميني متسامحاً مع اليهود فأعا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بلادهم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وتمت عـدة هجمات ومـذابح ضد اليهود عـ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روسيا القيص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وبدأ اليهود يفكرون في تقليد الشعوب الأخرى لتصبح لهم حركتهم القومية ووط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ومي في فلسطين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ل هذه العبارات تفترض أن الأحداث التي تقع لليهود تُفسَّ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ودة إلى تاريخهم المستقل الافتراضي، وإلى رغباتهم وأحلامهم التي يبررها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 الافتر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تجاهل البناء الإداري للإمبراطورية الفارسية التي اعتم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الشعوب الموالية لها، أو أزمة الرأسمالية أو النظام القيصري في عام </w:t>
      </w:r>
      <w:r>
        <w:rPr>
          <w:rFonts w:cs="Arial" w:ascii="Arial" w:hAnsi="Arial"/>
        </w:rPr>
        <w:t>1882</w:t>
      </w:r>
      <w:r>
        <w:rPr>
          <w:rFonts w:ascii="Arial" w:hAnsi="Arial" w:cs="Arial"/>
          <w:rtl w:val="true"/>
        </w:rPr>
        <w:t>،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ور الإمبريالية الغربية التي كانت تحل مشاكل أوربا عن طريق تصدير هذه المشاك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، وبالتالي حاولت حل مسألتها اليهودية عن طريق إرسال إلى هود إلى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زل التجارب التاريخية للجماعات اليهودية عن سياقها التاريخي الإنساني ال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وِّلها، في الحقيقة، إلى أجزاء من واقع يهودي عام واحد يمكن فرض أي معنى علي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لذا، فإن وقائع اضطهاد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ضطهاد يهود فلسطين على يد الفرنجة أو اضطهاد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 في أواخر القرن التاسع عشر بسبب التحديث المتعث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لاً من أن تُدرَس من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 وقائع يمكن تفسير كلٍّ منها في سياقها التاريخي المختلف، تصبح تعبيراً عن غر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ب نُفيَ من بلده، ويصبح الاستيطان في فلسطين وطرد الفلسطينيين من بلادهم ل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زءاً من التشكيل الاستعماري الغربي وإنما النهاية السعيدة لتجوال شعب بلا أرض 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ب افتراضي تجوَّل بسبب اضطهاد الجنس البشري له في كل زمان ومكـان ـ وتصـبح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الحل الحتمي والوحيد لهذه المأسـا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إذا ما تركنا ال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رفي، سواء من ناحية الرصد أو من ناحية التفسير، وانتقلنا إلى الجانب الأخلا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نساني، فإننا سنكتشف أن نموذج التاريخ اليهودي المستقل يفترض وجود جوهر 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من يشكل ما يشبه النمط الفكري الجاهز لكل الأشكال التاريخية التي عاش في إط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ث يتجاوز هذا الجوهر كل التحولات ويصبغها بصبغته ويتحدى جم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وانين التاريخية المعروفة ويتخذ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ضي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مرا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روح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 الأز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تقبل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ذه جمي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طلقات علمانية تحل محل الإله الذي يوجه التاريخ اليهودي حسب الرؤىة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ل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، فإننا نذهب إلى القول بأن مفهوم التاريخ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إط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 العل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بير عن حلولي بدون إله حيث يصبح مسار هذا التاريخ هو التحق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دريجي لهذا الجوهر الكامن وللـروح اليهـودية الدينيـة القومي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تفسير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يء على هذا الأساس، وتصبح مهمة المؤرخ هي البحث عن الجوهر اليهودي والروح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ل ما يعبِّر عنهما، متجاهلاً كل التفاصيل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يجعل التاريخ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اً لا علاقة له بالواقع الإنساني الدنيو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اريخ يشبه البناء المصمت المنغلق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 ويعبِّر عن نمط أو أنماط محددة متكررة لا تتعدى حدود تَجلّي الجوهر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نمط يأخذ الشكل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فى ثم عودة؛ المنفى هو الحدث الذي ي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، والعودة هي الفعل الذي يأتون به، وهذا التاريخ يبدأ عادةً بالعبودية في م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يتم التغلغل في كنعاة والاستيلاء عليها وتأسيس المملكة ال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تكر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مط بالتهجير الآشوري والبابلي، تليه العودة من بابل حسب مرسوم بور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ؤس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تأسيس الدولة الحشم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تكرر النمط مرة ثالثة بهدم الهيكل على 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يتو وشتات اليهود وعجزهم بسبب عدم المشاركة في السلطة وغياب السي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ل حا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نفى إلى قمتها في الإبادة ال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دث الأكب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تبدأ العودة من خلال 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ركة الصهيونية ثم تأسيس الدول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عل الأكب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لي ذلك تجم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نفيين من كل البلاد، وهذا النمط يفترض دائماً نه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شيح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تاريخ تتو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دها الدورات ويختفي الجدل ويظهر الفردوس الأرض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ثل هذا التص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اريخ، بأنماطه الهندسية المتكررة الرتيبة ونهايته القاطعة، لا يتنافى فقط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ح العلمية، وإنما يتنافى مع الروح الإنسانية 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ُسقط عن اليهودي ص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ية بإنكار تفاعله مع البيئة التي حوله، يتأثر بها ويؤثر فيها، شأنه في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أن كل أعضاء الجماعات الآنية والدين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وات الآشورية والبابلية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تسح الدولتين العبرانيتين وحسب، بل اكتسحت معظم الطويلات الآرامية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زمة النظام القيصري لم تتسبب في مذابح لليهود وحسب، بل كانت لها آثار سلبية عم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قطاعات كثيرة من البورجوازية الروسية وفي جماهير الشعوب الإسلامية وغير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نموذج التاريخ اليهودي يُسقط إنسانية اليهودي، ويخلع عليه هالة أسطورية لا تاريخ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ذ تضعه خارج التاريخ الإنس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علي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لكل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دَّم، استبعدنا تماماً مصطلحات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ضي اليهودي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َدَ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صير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ذلك سائر المصطلحات التي تفترض و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اريخ اليهودي بشكل مباشر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مرار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استبعدنا كل المصطلح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تفترض هذه الوحدة بشكل غير مباشر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قر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وهر اليهودي</w:t>
      </w:r>
      <w:r>
        <w:rPr>
          <w:rFonts w:cs="Arial" w:ascii="Arial" w:hAnsi="Arial"/>
          <w:rtl w:val="true"/>
          <w:lang w:bidi="ar-SA"/>
        </w:rPr>
        <w:t xml:space="preserve">». </w:t>
      </w:r>
      <w:r>
        <w:rPr>
          <w:rFonts w:ascii="Arial" w:hAnsi="Arial" w:cs="Arial"/>
          <w:rtl w:val="true"/>
        </w:rPr>
        <w:t xml:space="preserve">واستبدلنا بكل هذا مصطلحات تفترض التنوع وعدم التجانس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طلح يفترض أن الجماعات اليهودية خاضعة للآليات التاريخية التي يخضع لها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ات التي يعيش في كنفها إلى 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صلنا تماماً بين التاريخ المقدَّس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د في العهد القديم والأحداث التاريخية التي وقعت للعبرانيين ول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بعدهم، وفصلنا بين تاريخ اليهودية وتواريخ الجماعات اليهودية، ومن ثم فإننا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ستخدم مصطلح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حلة الهيكل الأ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دم الهيك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ومنولث الأ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عصر التلم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ا في سياق الحديث عن التطورات الدينية، إذ أن كل هذه العب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شير إلى أحداث ذات دلالة دينية بالنسبة إلى الجماعات اليهودية ولكنها لا تص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فسير المسار العام للتاريخ الدنيوي والإنساني في كل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، بهذا، نؤكد انت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إلى بنىً تاريخية متعددة حيث يتسنى للدارس فهم سلوك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هما مركباً، أي باعتبارهم أشخاصاً حقيقيين وبشراً يتفاعلون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تاريخية المتشابكة المختلفة التي تحدِّد سلوك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حقائ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ستوجب الذكر أن عدد المؤرخين من اليهود كان دائماً صغيراً محد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اعل أعضاء الجماعة اليهودية مع الحضارة العربية الإسلامية، فإنهم تعلموا الكث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ا ولكنهم لم يتعلموا كتابة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ظل إسهام المبدعين منهم مقصور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دب والفلسفة والعلوم الطبيع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نحن نرى أن نموذج التاريخ اليهودي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موذج الأساسي الكامن في موقف الحضارة الغربية تجا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زعة الصهيونية في الحضارة الغربية، والتي تمنح اليهود مركزية وقداس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بعة من افتراض وجود تاريخ يهودي مستقل يختلط في الأذهان بالتاريخ 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معاداة اليهود، هي الأخرى، تعبير عن أن اليهودي شخص له سماته الفريدة والمحد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طبيعته الخاصة النابعة من انتمائه لتاريخ يهودي 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قطة الانطلاق بالنسب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ٍّ من الصهيونية وال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وقفهما من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فتراض وجود شعب يهودي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خصية مستقلة وتاريخ 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تصوُّر كلٍّ من بغفور وهتلر، فإن المسأل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جمة عن وجود هذا الكيان اليهودي العضوي المستقل داخل الحضارة الغربية، يدم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دم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ابد من التخلص منه إما عن طريق إرساله إلى فلسطين أو عن طريق إلقائ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فران الغاز، فاليهودي يجب أن يخرج من الحض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تاريخ المقدَّس أو التورات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إنجيلي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Sacred or Biblical Histor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تاريخ المقدَّس أوالتورا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جيلي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>هو القص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 الذي يرد في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اريخ العـبرانيين، كمـا ورد في العهد القدي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ختلف عن التاريخ الفعلي ويتناقض معه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لح هذا التاريخ أحياناً مصد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علومات والفرضيات، ولكنه أحياناً أخرى لا يمكن دراسته إلا باعتباره جزء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ؤية الدينية اليهودي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اريخ المقدَّس هو جزء من العقيد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نه تعبير عن الطبقة الحلولية الواحدية داخل التركيب الجيولوج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وُّرنا، فإن هذا التاريخ يختلف تماماً عن ممارسات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جاربهم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سق الديني اليهودي، بما يجسده من قيم مطلقة ومثاليا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ختلف عن الممارسات الدينية والدنيوية للعبرانيين واليهود، وهو ما يسجله ال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، لا يختلف أعضاء الجماعات اليهودية عن كل الجماعات والشع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اريخ الهند والأقوام الهندية ليس تاريخ الهندوكية، و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ين ليس تاريخ الكونفوشيوسية، وتاريخ أوربا في العصور الوسطى لا يمكن تفسي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كمله وبكل تركيبيته بالعودة إلى النسق الديني المسيحي السائد في ذلك الوقت، 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عالية هذا النسق في صياغة وعي الناس ووجدانهم وتوجيه بعض جوانب سلوك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 المسيحية، ديناً وفلسفة وفكراً، لا يتطابق وتاريخ المسـيحيين بحـيث يكون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ـيئاً واحد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ذلك برغم ارتباط أحدهما بالآخ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بما يتجلى اختلاف 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 عن تاريخ المسيحيين في حملات الفرنجة حيث قام الغرب الأوربي بالهجو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 باسم المسيحية فنهب القسطنطينية عاصمة المسيحية الأرثوذكسية ثم قام بالهج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فلسطين دون أن يُفرِّ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عظم الأحي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مسلم ومسيحي ويهود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ذلك تاريخ اليهودية، سواء أكانت اليهودية عقيدة أم كانت فكراً أم شي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نقسامات، يختلف عن التجارب التاريخية التي خاضتها الجماعات اليهودية، ب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رتباط الوثيق بينهما في بعض الأح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اريخ مملكة الخزر، وتَحوُّل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إلى جماعات وظيفية وسيطة في أوربا في العصور الوسطى، وتحالف الصهيونية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عمار ثم مع النازية، هذه كلها ليست جزءاً من تاريخ اليهودية وإنما تنتمي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اريخ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ل تاريخ اليهودية هو تاريخ العقيد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قر هذا التمييز بين التاريخين، فإننا نتبنى بذلك نموذجاً أكثر تفسيرية إذ ي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 نتاج تفاعل عدة عناصر من بينها الد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تاريخ التوراتي المقدَّ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ورد في العهد القديم هو تاريخ ذو مغزى أخلاقي تُستخلص منه العب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ة قد تكون، في كثير من الأحيان، أهم من الحدث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تاريخ يتبع نسق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اً محدداً؛ يختار من الحدث ما يخدم الهدف، ويلجأ إلى الصور المجازية والرمو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بالغة ليوصل الحكمة إلى المتل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ى، كثيراً ما تتناقض وقائع هذا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قائع التاريخ الدنيوي وإن كانت تتفق معها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ثيراً من القصص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دت في العهد القديم، والتي تدَّعي لنفسها صفة التاريخية، لا يمكن إثباتها بالعو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تاريخ الدني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بعض المدونات الآشورية والبابلية والمصرية تعطي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ياناً صورة مختلف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قائع هجرة العبرانيين من مصر، كما وردت في سف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روج، تختلف في كثير من النواحي عن الشذرات المتناثرة التي وصلتنا عن هذا الخروج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 لم تكن متناقضة 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أتي ذكر سليمان في التاريخ التوراتي المقدَّس ك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ظيم مهيب، وأن المملكة المتحدة قد ازدهرت تحت حكمه ح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نعرف أيضًا أ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زدهار كان مؤقتاً وناتجاً عن الفراغ السياسي المؤقت في الشرق الأدنى القديم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عرف أن مملكته لم تكن تختلف كثيراً عن الدويلات الأخرى التي ازدهرت في تلك ال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بب غياب الإمبراطوريات العظمى التي اكتسحتها فيما بعد، وتقاسمتها فيما بينها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و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كلها جوانب يُسقطها التاريخ المقدَّس ولا يُعنى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علم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يمان، حتى في أوج عظمته، لم يصل إلى تلك الأبعاد الأسطورية التي تتحدث ع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اية التورات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ثمة مدارس عديدة تتباين آراؤها في قصص العهد القدي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ذ يرى البعض أن التاريخ الذي يرد في العهد القديم هو تاريخ رم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براهيم، ح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تصور، ليس شخصية تاريخية وإنما يمثل مرحلة تاريخية وحسب، وبالتالى فهو رم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ثر أهمية ودلالة وعمقاً من الواقعة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من يذهبون إلى النقي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حاولون دراسة التاريخ من خلال المعلومات الواردة في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من يسل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اً وسطاً بين المدرس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ث يسترشد الباحث بالتاريخ المقدَّس في معرفة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على دون أن يكون ذلك ملزماً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، لابد أن نشير إلى أننا أضفنا أحي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سب الرواية التورات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 عبارات مماثلة، وذلك حين استندنا إلى الوقائ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وردت في العهد القديم، وحين استخدمنا هذه الوقائع كمادة تاريخ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فكر الغربي واليهودي والصهيوني يتجه دائماً نحو محاولة اكتشاف الأنم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كررة في التاريخ المقدَّس كما تتبدَّى في تاريخ الجماعات اليهودية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بر التاريخ، بحيث تصبح حادثة مثل الإبادة النازية تكراراً للعبودية في م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كراراً للتهجير البابلي، كما أن إعلان دولة إسرائيل يشبه الخروج من مص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ستيطان في فلسطين يشبه التغلغل في كنعان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جرة اليهود السوفييت هي خرو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من الاتحاد السوفيتي بعد عبوديتهم في روسيا القيصرية والسوفي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رون هذا التاريخ باعتباره تاريخاً له بداية ونه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أنه مسرحية إلهية لها حب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ضح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التالي يشكل إعلان دولة إسرائيل نهاية التاريخ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ــرؤى اليهوديــة للتاريـخ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wish Views of Histor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في معظم الكتابات اليهودية أو الصهيونية التي تعالج القضايا المتصلة ب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عالم، يُلاحظ الدارس أنه لا توجد أية تفرقة بين تواريخ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من جهة وتاريخ اليهودية من جهة أخرى، أو بين التاريخ المقدَّس و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ع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تداخل التاريخ المقدَّس مع تاريخ العبرانيين، ويتداخل الاثنان مع تو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، لتصبح المحصلة النهائي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ر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ود هذا التداخل إلى التيار الحلول الواحد في ا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تصو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لولي الواحدي، يري اليهود أن تاريخهم مقدَّس ويعبِّر عن الإرادة الربانية، ف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 يتدخل دائماً في مسار التاريخ لصالح شعب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أت الأم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وجود إلا من خلال تَدخُّل إلهي مباشر، أي أن الإله قد حل في الشعب وتاريخ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لكن فكرة حلول الروح الإلهية في اليهود حولتهم إلى أمة من القديسين والكه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نب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لاحَظ أن زوال ثنائية الخالق والمخلوق التي تؤدي إلى الت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مل بين المطلق والنسبي، أو بين الإله والشعب، أو بين الثابت والمتغيِّر، أو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 المقدَّس والتاريخ الإنساني سمة بنيوية أساسية في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تاب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َّس كتاب تاريخ الشعب، كما أن أعيادهم تحتفل بمناسبات كونية ثابتة مثل عو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بيع وخلق العالم، وبمناسبات تاريخية متغيرة مثل الخروج من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ركز الصل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المختلفة حول المناسبات القومية التاريخية، كما تأخذ العلاقة مع الإله 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وار بين طرفين أحدهما مقدَّس مطلق، والآخر دنيوي نسبي، ومع هذا فالطرفان متساويا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الديانة اليهودية تتسم بوجود شريع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احدة مكتوبة مُرسَلة من الإله، وال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فوية يكتشفها حاخامات الشعب عبر تاريخ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للشريعة الشفوية من الشر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صلاحية ما للشريعة المكتوبة، بل إنها تفوقها في الاتساع والشمول والد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اه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دد الأنبياء في اليهودية تعبير عن حلول الإله في التاريخ، وهو حلول لا يتوقف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قطة ما بل يستمر من بداية التاريخ حتى نها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هذه الرؤية الحل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حدية كامنة في العصر القديم ثم ازدادت عمقاً في التلمود ـ كتاب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ية الأساسي ـ ثم تبلورت وأخذت شكلاً حاداً ومتطرفاً في القبَّالاه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طرت على الفكر الديني اليهودي وعلى المؤسسات الدينية اليهودية ابتداءً من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دس عشر، وورثها المفكرون العلمانيون اليهود ابتداءً من إسبينوز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فلاسفة التاريخ في الغرب أن اليهود أول من اكتشف فكرة التطور والتقدم التي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اد الوعي التاريخي الغربي الحديث، على عكس الإغريق القدامى، وغيرهم من الشع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ة، الذين كانوا يرون أن للتاريخ شكلاً فلسفياً هندس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رأى هؤ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اسفة أيضاً أن حلول الإله في التاريخ قد حوَّله إلى خطّ مستقيم يتحرك نحو هد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لى وغاية نهائية بدلاً من أن يكون مجرد شكل هندسي دائري يتحرك حول نفسه دون غاية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rtl w:val="true"/>
        </w:rPr>
        <w:t xml:space="preserve">ومما لا شك فيه أن العبرانيين القدام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ما ورد في الكتب المقدَّسة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لديهم إحساس قوي بما تصوروا أنه مغزى التاريخ الديني ومعناه المقدَّس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كن هذا الإحساس نفسه هو أحد أسباب ضعف حسهم التاريخي وضموره بل اختفائ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الاهتمام اليهودي القديم بالتاريخ، هو اهتمام في صميمه معاد للتاريخ لأنه يَصد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رؤية دينية حلولية واحدية تتجاهل أن الظواهر التاريخية لها منطقها الخا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ستقل عن رغبات الإنسان وأحلامه وأنها ليست تجلياً لإرادة إله يحابي شعباً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ؤية تذهب إلى أن التاريخ بأجمعه إن هو إلا كشف الغطاء عن الغرض الإلهي الذي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دور حول البشر كافة وإنما يدور حول الشعب المختار بالدرجة الأو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 م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لول الإله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ه الرؤية تُسطّح التاريخ وتفرغه من تركيبيته وإنساني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الميته، وهي السمات الأساسية التي تعطي التاريخ معناه الإنساني المتعارف عليه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هذا التسطيح الذي يختزل كل الوقائع ويردُّها جميعاً إلى مستوى واح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َصوُّر الرؤية اليهودية الحلولية الواح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صهيونية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ظوا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ة باعتبارها ظواهر مقدَّسة تقررت حركتها حسب خطة إلهية مسبقة وُضعت قبل بد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تدخل المستمر والعلني للإله هو تأكيد للقول بأن التاريخ يتم دفع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حريكه من الخارج، وأن الإرادة البشرية لا مجال لها فيه، وأن التاريخ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مقدَّس والإنس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دأ من مطلق لا يقبل النقاش أو التقي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هد مع إبراهيم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يقطعه المطلق من آونة إلى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هد مع إسحق ثم مع يعقو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نتهي بمطلق أخ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ظهور الماشيَّح المنتظر أو وصول العصر المشيحاني الذي يشكل نهاية التاريخ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التدخل المستمر للإله في التاريخ، حسب التصور اليهودي الحلولي، هو ما يكسبه مع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ضفي على فوضاه اللامتناهية شكل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رد الوقائع التاريخية في أسفار مو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مسة بمقدار ما تكشف الغرض الإلهي الذي يهدف إلى إعلاء جماعة ى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فار الأنبياء المختلفة تتحدث عن الإرادة وعن المستقبل القريب حين يتوب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ة يسرائيل ويعودون إلى الإله، فإن هذا الحديث قد اختفى تماماً في أسفار الرؤ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أبوكاليب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تحدث عن المستقبل البعيد وعن الخلاص العجائب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لورت كل هذه الأفكار الحلولية الواحدية النظرة التي تجعل الشعب اليهودي الغ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هائية وربما الوحيدة للتاريخ في عقيدة 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سار التاريخ ذو هدف وا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ضح محد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أتي الماشيَّح في آخر الأيام ويعود باليهود إلى أرض الميعاد ليؤس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ومته العالمية في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كرة الماشيَّح قد تنطوي على فكرة التقدم نحو هدف أعل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أنها تختلف عن الرؤية الهندسية الإغريقية، ولكنها مع هذا أسطورة لا تاريخ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قصى حد، لأنها تفترض ثبات النقطة التي يتحرك نحوها التاريخ، كما تفترض الحت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لقة لهذه الحركة، وعدم جدوى الفعل الإنساني لأن نقطة النهاية الفردوسية ستأ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طريق التدخل المباشر والفجائي للإله في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تَدخُل يُلغي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باعتباره المجال الذي تركه الإله للإنسان ليتفاعل معه فيه وليختبره،ينتصر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كسر، يهتدي أو يض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هذه الرؤىة الدينية القومية الحل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اريخ هي التي شجعت النزعات المشيحانية التي اتسمت بها تواريخ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منذ القرن الأول الميلادي، والتي تصاعدت حدتها ابتداءً من القرن الس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في الغر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قد أدَّى انتشار الجماعات اليهودية وتَحوُّلهم الى جماعات وظيف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عزلة عن المجتمع إلى زيادة حدة النزعة المعادية للتاريخ بينه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يرجع هذا إ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باب التالية</w:t>
      </w:r>
      <w:r>
        <w:rPr>
          <w:rFonts w:cs="Arial" w:ascii="Arial" w:hAnsi="Arial"/>
          <w:b/>
          <w:bCs/>
          <w:rtl w:val="true"/>
          <w:lang w:bidi="ar-SA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ميل الإنسان الذي يعيش في عزلة الى تجريد نفسه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ى ذاته مستقلة عن حركيات التاريخ العام، وخصوصاً أن أعضاء الجماعات ال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ظنون أنهم يتمتعون بقداسة خاص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أعضاء الجماعات الوظيفية يتمتع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حركية غير عادية، الأمر الذي يجعل من العسير عليهم رؤية تَراكُم الأحداث داخل 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د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يتعامل التاجر والمرابي مع مجردات ليست لها أية حد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لع 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قود ـ سعر الفائ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ن اليهود الذين اضطلعوا في العصور الوسطى بدور 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ية في المجتمعات الزراعية كانوا عناصر حركية متعددة الجنسيات عابرة للق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 قادرة على استيعاب فكرة الحدود التي هي جوهر الوجدان التاريخي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إضافة الى كل هذا، كانت التجارة البدائية والربا مهنتين ليست لهما علاقة فع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ملية الإنتاجية ذاتها، فقد كانتا تنتميان إلى نوع من الاقتصاد المجرد داخل ب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اقتصاد الطبيعي المبني على تَبادُل الخدمات وعلى الاكتفاء الذات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ركِّز أعضاء الجماعة الوظيفية على الوطن الأصلي، الحقيقي أو الوهمي، وهو بال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يهود فلسطين، وهو تركيز يفقدهم الإحساس بالزمان والمكا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مر الإحساس بالزمان وحل محله إحساس متطرف بالمكان وحسب، وتجسَّد هذا في فكرة ال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هيمنت على الوجدان اليهودي الحل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، جعل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وائف مرشَّحة لأن تفقد حسها التاريخي، وأن تنغمس في التأملات الفردوسية والدرا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لمودية والحسابات القبَّالية الخاصة بآخر الأي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جيتو التعب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 والنفسي عن هذه العقلية التي تتصور أنها تقف خارج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كان مث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تو، أو طالب المدرسة التلمودية، ينفق كل أيامه في دراسة الأساطير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ين اليهودي وما يتصور أنه تاريخ اليهود المقدَّس، دون أي اهتمام بالدرا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ة الحقة، سواء كانت التواريخ الحقيقية للجماعات اليهودية في العالم، أ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 الحضارة التي يعيش بين ظهران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توقفت دراسة العهد القديم هي ال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اريخ مقدَّس، وحلَّت محلها الدراسات التلمودية الفقهية التي لا يدخل فيها 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من بتاتاً، ثم حلت محل الدراسات التلمودية التفسيرات القبَّالىة ذات الط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نوصي المتطرف التي تُسقط التاريخ تماماً وتأخذ شكل بنَى هندسية لا علاقة لها ب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قع تاريخي أو إنساني متعين، والتي تهدف إلى تعويض اليهود عما يلاقونه من عذ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يقي أو وهم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حينما بدأ علم التاريخ بمعناه الحديث في الغر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بتداءً من القرن السابع عشر، كان إسهام أعضاء الجماعات اليهودية فيه منعد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دأ إسهاماتهم في الدراسات التاريخية إلا في مرحلة متأخرة من القرن التاسع عشر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تآكل الجيتو تماماً، وبعد أن بدأت تظهر شرائح من أعضاء الجماعات اليهودية م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قوا ثقافة علمانية غربية مختلفة تماماً عن الثقافة اليهودية التقلي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قامت محاولتان داخل اليهودية لمكافحة النزعة المشيحانية المع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ولاهما محاولة اليهودية الحاخامية النظر إلى الرموز والعقـائد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ـديمة المختلفة، مثل العودة وصهيون والماشـيَّح، باعتبارها أموراً ستتحقق ب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، فإن فعاليتها تكمن خارج حدود التاريخ، وهو ما يحول التاريخ ذ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رقعة يمارس فيها الإنسان حريته ويجعل اليهود بشراً ككل البشر الذين يعيشو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لم التاريخي النس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كل تطلعاتهم الدينية والروح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نجحت ال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ية بالفعل في كبح النزعات المشيحانية المتفجرة، الناجمة عن الرؤية الحل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َوقُّع المعجزة الربانية ونهاية التاريخ في كل زمان و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تصدت لشبتاي تسف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ل المشحاء الدجـا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حـاولة الثانيـة، فهي المحاولة التي تمت بعد إعت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، والتي أخذت شكل فصل الدين عن القومية في اليهودية الإصلاحية، فهي محا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هرها اعتراف بالوجـود التاريخي النسـبي لليهـود مــستقلاً عن مطلقاته الدين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أخذت هذه المحاولة أيضاً شكل الدراسات التاريخية اليهودية التي تحاول أن ت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التاريخ الدنيوي الإنساني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ْم اليهودية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>ولكن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افظة قامت بتوظيف الاتجاه التاريخي لحساب الأهداف الصهيونية، فالتراث التقلي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 بكل حلوليته تمت علمنته بحيث تحوَّل إلى ميراث تاريخي إنساني دني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 هذا، لا يفقد شيئاً من قدسي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حلولية بدون إ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صبح الشعب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دَّساً، لا بسبب إلهه وإنما بسبب تاريخه 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صهيونية امت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ذه الرؤية الحلولية للتاريخ التي تحوله من تاريخ مركب يحوي داخله عناصر إيجا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لبية، ومن كل متشابك يتجاوز الذات إلى أسطورة بسيطة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ظيفها</w:t>
      </w:r>
      <w:r>
        <w:rPr>
          <w:rFonts w:cs="Arial" w:ascii="Arial" w:hAnsi="Arial"/>
          <w:rtl w:val="true"/>
          <w:lang w:bidi="ar-SA"/>
        </w:rPr>
        <w:t>.</w:t>
        <w:br/>
        <w:br/>
        <w:br/>
      </w:r>
      <w:r>
        <w:rPr>
          <w:rFonts w:ascii="Arial" w:hAnsi="Arial" w:cs="Arial"/>
          <w:b/>
          <w:b/>
          <w:bCs/>
          <w:rtl w:val="true"/>
        </w:rPr>
        <w:t>الرؤية الصهيونية للتاريخ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Zionist View of Histor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نبع رؤية الصهاينة للتاريخ من عنصرين أساسيين، أحدهما عقائدي والآخر تاريخ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لهما الحلولية اليهودية بكل ما تحوي من مزج بين العناصر المطلقة والنسبية، وب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تخلعه على الشعب اليهودي من مطل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انيهما التجربة التاريخية ليهود شر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 كجماعة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ساهمت هذه التجربة في إعطاء ما يشبه الأساس الواقعي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 للرؤية الصهيونية للتاريخ اليهودي، أي باعتباره كياناً مستق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ك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هم المفكرين الصهاينة بأن لليهود تاريخهم اليهودي المستقل عن التاريخ العام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يط بهم، وأنساهم أن استقلالية اليهود نفسها إحدى سمات المجتمع الإقطاعي في كلٍّ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روسيا وبولندا، وأن الجيتو اليهودي المستقل هو في نهاية الأمر نتاج للب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 الأساسي الروسي أو البولندي، إذ أن الذي يحكم ظهور وسقوط الجيتو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شكال الإدارية اليهودية المستقلة الأخرى ليس الإرادة اليهودية المستقلة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كة التاريخ الروسي أو البولندي ومجموعة من العناصر المركبة يشكل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جزءاً منها وحس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قول إن الرؤية الصهيونية للتاريخ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ختلف في بنيتها عن الرؤية الحلولية الواحدية اليهودية له، ولكن هناك فارقاً واح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أن الرؤية الصهيونية هي الرؤية الحلولية نفسها بعد أن تمت علمنتها، أي 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لولية بدون 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وحدة وجود ما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تاريخ اليهود، حسب تصور مارتن بوبر،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اريخ يتدخ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يح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ه الرب بشكل مستمر، ولذا أصبحت جماعة إسرائيل أمة ومجتم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ينياً في آن واحد، ولا تزال جماعة إسرائيل شعباً ومجتمعاً دينيً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وم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قدَّس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وقتنا ه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فرق بوبر بين التاريخ، أي التجربة التي تعيشها الأم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حي، وهي التجارب الخصوصية التي يعيشها الأعضاء الذين يُطلَق علىهم مصط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أنبياء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 حينما يتحول الوحي إلى أفكار تفهمها الجماهير وتؤمن بها، فإنه ي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ائ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هو الوضع بالنسبة لسائر الأم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بة لجماعة إسرائيل، فالأمر جدُّ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ختلف، إذ أن ثمة تطابقاً كاملاً بين الوحي والعقيدة و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جمـاعة إ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لقـى تجربتهـا الدينية الحاسمة على مستـوى الشـعب كله، لا على مستوى الأنبي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يعـني في واقـع الأمر أن أعضاء جماعة إسرائيل كلهم أنبياء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 مجتمع إسرائيل ككل يعيش التاريخ والوحي باعتبارهما ظاهرة واح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 وحياً، والوحي باعتباره تاريخ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هكذا يتحول اليهود، تماماً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الحال مع الرؤى الدينية الحلولية الكمونية الواحدية القديمة، إلى شعب من الكه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نبياء، ويتحول تاريخهم إلى وحي مس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اليهود، حسب التصور الحلو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احدي عند بوبر، أمة تحمل وحياً إلهياً عبر تاريخها المقدَّس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ذي لم يكن س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راع لا ينتهي من أجل وضع مُثُل الأنبياء موضع التطبيق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يقول نحمان سيرك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عيم الصهيوني العما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 أن كلاًّ من الفيلسوف المتصوِّف والم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 يدوران في نطاق الحلولية الكمونية اليهودية ويتفقان على خصوصية وقد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ستقلالي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يتفقان على تَداخُل التاريخ المقدَّ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اريخ 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إن من الواضح أن هناك تداخلاً في الب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ة وعدم إلمام بحركة التاريخ ينعكسان بجلاء في الطريقة التي يقرأ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اينة الواقع التاريخ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حينما نظروا إلى فلسطين، في أواخر القرن الماضي،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وها أرضاً فيها شعب، أي واقعاً إنسانياً تاريخياً، وإنما رأوا مفهوماً دين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دع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إ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ذلك، وبدلاً من التعامل مع الواقع الحي، نجدهم يلفق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ارات مث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 xml:space="preserve">أرض بلا شعب لشعب بلا أرض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شعارات جامـدة تقترب، في اتسـاق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ندسـي مع نفسها، من الحسابات القبَّا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تبدَّى الرفض الصه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اريخ، بشكل واضح، في المصطلح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صهاينة حينما يستخدمو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هم لا يشيرون في العادة إلى التاريخ الحي المتعيِّن، وإنما إلى العهد القديم،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تراثهم ال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كتوب منه أو الشفو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إلى التاريخ 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ت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دود التاريخية هي الحدود المقدَّسة المنصوص عليها في العهد القدي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ن نهر م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الفرات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حدود لم يشغلها العبرانيون في أية لحظة من تاريخهم، ولا حتى أي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ود أو سليما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حقوق التاريخية هي أيضاً الحقوق المقدَّسة التـي ور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عهد القديم، والتي تؤكد أنهم شعب مقدَّس مختار، له حقوق تستمد شرعيت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هد الإلهي الذي قطعه الإله على نفسه لإبراهيم، وهو عهد يعبِّر عن الحلول الإل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تبدَّى الرفض الصهيوني لتعيُّن التاريخ وتركيبيته على هيئة 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زالية تبسيطية ل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ن المعروف أنه، قبل حرب السادس من أكتو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اش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مض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ان لدى الإسرائيليين من المؤشرات الملموسة ما يؤكد أن المصريين سيعب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ناة إلى سي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دلالات الملموسة ظلت معلومات جامدة مبعثرة لم ينتظ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طار، ولم تكتسب اتجاهاً محدداً لأن نموذج الصهاينة التفسيري الاختزالي مع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اريخ مُنكر لإمكانات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اينة لا يمكنهم إلا التحرك داخل إطار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موذج لأنهم لو فعلوا غير ذلك لطرحوا على أنفسهم إمكانية استيقاظ العرب واحت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فاء الكيان الصهيوني الشاذ المشت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رر هذا الوضع مع الانتفاضة، إذ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دى المخابرات الإسرائيلية من المعلومات ما يؤكد أن ثمة تحركاً فلسطينياً ورف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بياً للاحت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قد أنكرت أجهزة المخابرات وجود الانتفاضة، حتى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دلاعها بعدة أسابيع، وإنكارهم هذا هو إنكار لتركيبية التاريخ و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حتوائهما على إمكانات غير مرئية تمنح الإنسان مركزيته في هذا الكو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صهاينة يتصورون أن بإمكانهم اجتياز الهوَّة، التي تفصل بين رؤي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اريخ من جهة وبين الواقع التاريخي من جهة أخرى، عن طريق العن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نف هو عادة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يلة الوحيدة لفرض الاتساق الهندسي على تعيُّن الواقع وتركيبيته، ولكن العن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 حتى الآن لم يحقق إلا جزءاً صغيراً من المخطط الصهيوني اللاتاريخ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غير أن نموذج الصهاينة الاختزالي ليس مقصوراً على تعاملهم مع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 أو تاريخ الأغيار وإنما يمتد إلى رؤيتهم لتواريخ الجماعات اليهودية وإلى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سمو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ث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تبوا تواريخ الجماعات اليهودية بطريقة مأسا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جَّة تختزل تلك التواريخ وتقسمها إلى قسمين اثنين لا ثالث ل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ترات مظلمة عد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غير حقيقية فقدت فيها الذات اليهودية وعيها بنفسها وخرجت من الدائ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ولية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اليهودية أو أخذت موقفاً سلبياً فلم تدافع عن ذاتها فوقعت ضحية سهلة للأغيار؛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ترات أخرى مضيئة وحقيقية تمركزت فيها الذات اليهودية على نفسها ودافع اليهود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أنفسهم بضراوة وشر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 هذا الفهم، تكون الأعوام القليلة التي قامت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ولة يهودية في فلسطين أكثر الفترات خصوبة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مرد الحشموني، حين دافع اليهود عن الوجود اليهودي في فلسطين، هو إحدى القم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ليلة بل النادرة في هذا التاريخ، وتكون الحركة الصهيونية التعبير الحقي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خير عن هذا التمركز اليهودي الذي يجسد روح التاريخ اليهودي ويشكل نهاي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عيد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لكن مشكلة التقسيم البسيط هي أن الصهيونية تكتسب شرعيت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فتراض وجود هذا التاريخ اليهودي ومن تعبيرها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اريخ اليهودي هو أساس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تاج انتشار اليهود في كثير من بلاد العالم، أي نتاج وجود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اسبورا أو المنفى، أي وجودهم في أنحاء العالم خارج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يتقبل نموذ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 اليهودي يتقبل أيضا وجود اليهود في المنفى كحقيقة أساسية، لأن حالة المنف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ـزء لا يتـجزأ من البنـاء التاريخي اليهودي الذي يفترض الصهاينة وجو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بِّ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ابات الصهيونية عن هذا التناقض العميق، فهي تارة تمجد هذا التاريخ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جيداً لا حد له، وتارة أخرى تدمغه باعتباره مجرد انحراف عن مسار التاريخ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صهاينة، سواء في تمجيدهم الدياسبورا أو هجومهم عليها، يفترضون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الأحوال، وجود تاريخ يهودي منفصل عن تاريخ الشعوب والحضارات الأخرى التي عا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بين ظهراني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لحديث عن التاريخ اليهودي، مثل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غير ذلك، يفترض أن العنصر الأساسي الذي يحرك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شكل شخصيته هو أساساً إيمانه بالدين اليهودي أو انتماؤه إلى التراث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تقليل من شـأن اليهود، وتضـييق لإنسـانيتهم ومسـاهمتهم في الحضـارة البشر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اليهودي، مثله مثل أي إنسان آخر، ظاهرة مركبة، تحركه عناصر متشابكة، بعضها ملم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حدَّد وبعضها غير ملموس وغير محدَّد، وليس مجرد عنصر واحد كما يتصور الصهاين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بالإضافة الى ذلك، فإن تَبَنِّي نموذج التاريخ اليهودي المسـتقل هو في نه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ـر إيمان بأن اليهود موجـودون خارج التاريخ، أي أن تَبَنِّي نموذج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هو في جوهره عودة إلى الرؤية اليهودية القديمة الحلولية الواحدية التي فش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رؤية الفارق بين المقدَّس والنسبي، وبين الإلهي والتاريخي، فألغت كل الثنائ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دت كل المساف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ما بيَّنا من قبل، لعب تراث الصهاينة الحلولي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اً في تشجيعهم على استخدام مثل هذه المصطلحات الأحادية النظرة، وعلى الخلط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يات والبنى المختلفة، وعلى إيمانهم بالوجود التاريخي اليهودي المنفص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ربة الصهاينة الضيقة ذاتها، والمستمدة أساساً من وجود يهود شرق أوربا ك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، قد ساهمت هي الأخرى في إعطاء ما يشبه الأساس الواقعي أو التاريخي للتهوي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نتفاضــة شـــميلنك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Chmielnicki Upris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نتفاضة شميلنك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نتفاضة شعبية في أوكرانيا ضد الاستعمار الاستيطاني البولن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وات الاحتلال التي كانت تحميه وكل المؤسسات التي تتبع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نيسة الكاثول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كلاء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انتفاضة من أهم الحوادث التاريخية التي أثرِّت في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شرق أوربا، ولا تقل في أهميتها عن وعد بلفور أو الإبادة الن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فاضة شميلنكي، شأنها شأن وعد بلفور أو الإبادة النازية، لا يمكن فه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بالعودة إلى تاريخ العلاقة بين بولندا وأوكرانيا، وهو أمر لا علاقة له 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وقائد الانتفاضة هو بوجدان شميلنك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657</w:t>
      </w:r>
      <w:r>
        <w:rPr>
          <w:rFonts w:cs="Arial" w:ascii="Arial" w:hAnsi="Arial"/>
          <w:rtl w:val="true"/>
          <w:lang w:bidi="ar-SA"/>
        </w:rPr>
        <w:t>) «</w:t>
      </w:r>
      <w:r>
        <w:rPr>
          <w:rFonts w:ascii="Arial" w:hAnsi="Arial" w:cs="Arial"/>
          <w:rtl w:val="true"/>
        </w:rPr>
        <w:t>أتما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قائ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قوزاق أو زعيم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أصبح فيما بعد، قائداً لأوكر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حصولها على الاستقلال، وداعية لتوحيدها مع روس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درس في مدارس اليسوعي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علم فنون الحرب أثناء غارات القوزاق على الدولة العثمانية، وعمل في الحرس المل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اص بملك بولندا، ثم اشترك في الحرب ضد العثمانيين وأُسر عام </w:t>
      </w:r>
      <w:r>
        <w:rPr>
          <w:rFonts w:cs="Arial" w:ascii="Arial" w:hAnsi="Arial"/>
        </w:rPr>
        <w:t>16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عاش عدة سن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رك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شميلنكي نفسه ثرياً، فاستقر في ضيع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شيجير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ت حماية أ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بلاء البو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ما اختلف معه، هوجمت ضيعته بمساعدة الأرندات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وك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هودي فقُتل ابنه وأُلقى القبض على زوجت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عود أسب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فاضة إلى عدة أسباب من بينها تَزايُد الاستغلال الإقطاعي الواقع على الفلا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كانوا في واقع الأمر أقناناً تقترب حالتهم من العبودية الكاملة، وخصوصاً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بلاء البولنديين لم تكن تربطهم علاقة إقطاعية حقيقية بهذه الأرض، فالإق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ولندي في أوكرانيا كان إقطاعاً استيطان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ضُمَّت أوكرانيا إلى بولند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تصف القرن السادس عش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نصرف جل هم النبلاء البولنديين إلى تعميرها حتى ت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ئداً عليهم ويستولوا على ري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ي يقرض النبيل البولندي بضمان ضيع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ريعـها، ثم يتولى هـو عملية إدارتها فيـما يعـر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ظام الأرند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الأم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عل كثيراً من اليهود يتحولون إلى ممثلين للنبلاء الإقطاعيين الغائبين في وارسو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قومون بتحصيل الضرائب الباهظة من الفلاحين ومنها ضريبة يدفعها الفلاحون الأرثوذ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فتح باب الكنيسة لأداء الصلاة أو غيرها من العباد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وا يقومون ببيع السل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 يحتكرها النبلاء، مثل الملح والخمور، بأسعار مرتفعة ج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تشرين بين الفلاحين القوزاق والأوكرانيين في مدن صغ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تلا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ا يحم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اح بل تقف إلى جوارهم فرق بولندية مسلحة لحمايت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أسباب ال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أدَّت إلى توتر الأوضاع وترديها فترة جفاف دامت عشرة أعوام، ازداد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احون فقراً وسخط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حاولات الكنيسة الكاثوليكية الدائبة، لفرض نفوذ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شرق أوربا، زادت سخط الجماهير 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تظهر عناصر تشد من أز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شعبية الرافضة في أوكرانيا من بينها ظهور القوة الروسية الأرثوذكس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آونة، والحرب المستمرة بين ملك بولندا والنبلاء والتي أضعفت الطرفين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جيوش السويد تُهدِّد بولندا من الش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كر الموسوعة اليهودية العالمية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رور اليهود وصلفهم كان عنصراً مساعداً على زيادة السخط والتوتر، وإن كان من الأفض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 عن طبيعة وضع اليهود كجماعة وظيفية وسيطة بين مطرقة النبلاء وسندان الأقن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أن صلف أداة الاستغلال وحده ليس كافياً لإضرام نيران ثورة شعبية مستمر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ما زاد من حدة الصراع وأوضح معالمه، ذلك التعارض الاجتماعي و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رْقي الكامل بين وضع الجماهير القوزاقية والأوكرانية من جهة، ووضع النب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ين ووكلائهم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جماهير كانت أساساً جماهير فلاحية تت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كرانية وتنتمي إلى الكنيسة 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ستغل الحقيقي كان النبيل الإقط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 الذي يتحدث البولندية ويتبع الكنيسة الرومانية الكاثوليكية، و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كيل اليهودي سوى أداته في الاستغلال وسوط عذ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مع هذا كان المستغ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باشر المنعزل تماماً عن الجماهير، فهو يتحدث اليديشية ويدين ب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تي جرفتها الانتفاضة، هي القوة العسكرية البولندية والقساوسة الكاثولي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كلاء اليهود من ناحية، ومن ناحية أخرى الأقنان القوزاق والأوكرانيون والتتر و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أخرى التي انضمت ل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نجحت انتفاضة شميلنكي بسرعة خاط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وافقت بولندا عاـم </w:t>
      </w:r>
      <w:r>
        <w:rPr>
          <w:rFonts w:cs="Arial" w:ascii="Arial" w:hAnsi="Arial"/>
        </w:rPr>
        <w:t>16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تتمـتع عدة مقـاطعات من أوكرانيا بالحــكم الذات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مع هذا فقد استمر الصراع العسكري بين بولندا والدولة الجديدة واستعان شميلن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روس، فتقدمت القوات الروسية والقوزاقية، وتم ضم أوكرانيا وسمولنسك إلى روسيا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667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كانت انتفاضة شميلنكي في جوهرها شكلاً من أشكال الثورة الشعبية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ختلف عن مثيلاتها من ثورات الفلاحين ضد الإقطاعيين ووكل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عادةً ثورات تأخ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بداية شكل غضب شعبي عارم ورغبة شديدة في الانتقام، هو في جوهره رد فعل لا ع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 لعملية القمع القاسية اللاعقلانية التي كانت تُمارَس ضد 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ضم الفلاحون إلى جيوش الثورة الشعبية التي لا تلتزم بقوانين الحرب المختل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خاصة بالأسرى وغير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جهلهم بها، بل إن الثورة الشعبية بأسرها في مراح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لية تفتقر إلى البرنامج السياسي والرؤ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انتفاضة شميلنكي استثناء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قاعدة إذ اندلعت الثورة وعبَّر الفلاحون عن غضبهم بذبح كل من وجدوه في طريق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ثلاً لمؤسسة القمع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بلاء بولنديين وقساوسة كاثوليك ووكلاء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قام كانت أكثر سهولة ويسراً في حالة انتفاضة شميلنكي لأن العنصر المستغ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بولندي الكاثوليكي واليهودي اليديشي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كان عنصراً استيطانياً غريباً من السه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رف عليه يعيش في الشتت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انتفاضة شميلنكي لم تكن انتفاض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صرية موجهة ضد اليهود باعتبارهم يهوداً وإنما باعتبارهم ممثلين للإقطاع البولن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ي أنهم لم تكن لهم أية أهمية في حد ذاتهم، فقد كانوا مجرد أداة في 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د أطراف الصر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حينما كانت القوات البولندية تنتصر على المنتفضين كا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ني عادةً عودة أعضاء الجماعات اليهودية إلى الشتتلات وكان يُنَص على هذ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فاقيات المبر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انت كفة المنتفضين ترجح كان أحد مطالبهم أن تُخل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الأوكرانية من القوات البولندية والوكلاء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تب شميلنكي رسا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كرومويل، على أمل عقد تحالف بين القوتين الأرثوذكسية والبروتستانتية، فإنه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ذكر اليهود بخير أو ش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حسبما جاء في المصادر اليهودية المعاصرة،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ُبيد نحو ثلث يهود أوكر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ؤرخين يميلون الآن إلى القول بأن هذه الأر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بالَغ فيها، كما يميلون إلى أن أعداداً كبيرة من اليهود فرَّت ثم عادت بع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دأت الأحوال قل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فسر هذا استمرار تزايد أعداد اليهود بعد الانتفاض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لكن أعضاء الجما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كبر جماعة يهودية في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عادوا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كلون جماعة مذعورة لا تحس بالطمأنينة الزائفة التي كانت تشعر بها قبل اندل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ة، إذ تم تقويض روحها المعنوية، وفقدت الثقة في نفسها وفي وضعها، الأم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عل منها تربة خصبة للحركات الشبتانية والمشيح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بتداءً من شبتاي تسفي وانتهاء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حسي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جعلهما مادة خاماً مهيأة لأن تُنقَل إلى أي مكان حتى يمكنها الاستم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اضطلاع بدورها كجماعة وسي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حل الذي طرحته الصهيونية ثم نفذته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إذا نظرنا إلى انتفاضة شميلنكي من منظور التاريخ الإنساني العام فلاب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صنَّف باعتبارها ثورة شعبية ضد شكل من أشكال الظلم لم تشهد له الإنسانية مثيل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ائدها بطل شعبي نجح في تحرير شعبه، ولا شك في أن هذه الانتفاضة ارتكبت ال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عال القسوة التي لا يمكن إلا أن يدمغها الإنسان من الناحية الأخلاقية، مع علم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 العلم بأن هذا هو جزء من نمط الثورات الشعبية السائد، إلا أن عدالة الانتفاض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خلاقيتها وبطولة قائدها هي أمور لا يتطرق إليها الش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يحتفل بها 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كرانيا، ولهذا السبب يقيم التماثيل الضخمة لقائدها ومحرر البلا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راسات الصهيونية تنظر إلى هذه الحادثة في إطار التاريخ اليهودي الذي يضع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قابل الأغيار، فنجد أن صورة اليهود في مثل هذه الدراسات، صورة اختز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وميدية، إذ تُصوِّر اليهود باعتبارهم أقلية صغيرة يعيش أعضاؤها آمنين في مد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غيرة يتحدثون اليديشية، لا علاقة لهم بعالم الأغيار، وفجأة يهب هذا العالم ويذ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آلاف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بدو الواقعة بأسرها وكأنها شيء فجائي ليس له سبب واضح لأننا لا ند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ر اليهود الوظيفي أو علاقتهم بالأغيار البولند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 فإن انتفاضة شميلن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ذبحة شميلنك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ُقارَن شميلنكي بهتل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تُصوِّت إحدى دول شرق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ضد إسرائيل في هيئة الأمم فهذا جزء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راث شميلنك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َناول كتب ما يُسم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نتفاضة شميلنكي يبيِّن انعدام القيمة التفسيرية لهذا النموذج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اضي والمستقبل اليهودي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wish Past and Futur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ماضي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بير يفترض أن لأعضاء الجماعات اليهودية ماضياً واح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قلاً، أي تاريخاً واحداً مستقلاً، فإن لم يكن لهم حاضر موحَّد فهذا نتيجة لحاد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دم الهيكل وشت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شروع الصهيوني محاولة لأن يكون لليهود مستقبل موح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راسة المتأنية تبين أن أعضاء الجماعات اليهودية ليس لهم ماض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اضي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، أي تجربتهم التاريخية وموروثهم الحضاري والديني في بولندا، يختلف عن ماض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فلاشاه، وتجربة هذين الفريقين تختلف عن تجربة الجماعة اليهودية في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لأعضاء الجماعات اليهودية حاضر واحد، فلكل جماعة يهودية مشكلا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صيبها المختلف من الأفراح والأتر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ل المؤشرات كافة على أن هذه الجماعات ل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ون لها مستقبل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يهود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كبر تجمُّع يهودي في العالم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يعتبرون أمريكا وطنهم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تعاطف أعداد كبيرة منهم مع إسرائيل والصهيو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هم لا ينوون الهجرة إليها، شأنهم في هذا شأن يهود أستراليا ونيوز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ا اللاتينية وجنوب أفريقيا، على سبيل المثال، فهم يواجهون مشاكل في بلادهم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طرهم إلى الهجرة ولكنهم لا يهاجرون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نما لا يمانع يهود الفلاشا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رة إلى إسرائيل إذ يراودهم حلم الحراك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دل كل هذا على أن لكل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مستقبلاً مستقل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تصر الكتابات الصهيونية على تأكيد 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ض ومستقبل ومصير يهودي واحد منفصل عن ماضي ومستقبل ومصير المجتمعات التي يع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دعم هذا الرأي، تؤكد الكتابات الصهيوينة أه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ر إلى الهجمات التي تحدث ضد اليهود، كالإبادة النازية ليهود أوربا، باعتب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زءاً من ماض مشترك ونمط متكرر لا يمكن الخروج منه إلا بالحركة المشترك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قب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مصيـــر اليهــود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وحـدة والتشـابـك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Jewish Destiny (Unity and Entanglement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مص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قَدَ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عبارة تعني أن أعضاء الشعب اليهودي لهم مصير واحد، فريد ومشترك، وأنهم خاضعون لمس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، ولهم تطلعات مشتركة، ويلقون نهاية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كرة المصير اليهودي مرتبطة ب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ب المختار، فهذا الشعب قد اختاره الإله وحلّ فيه ليكون محط عنايته واهتمام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أحياناً اضطهاد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بالتالى شعب ذو مصير خاص، مقرَّر مسبقاً، يبدأ تاريخ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خروج من مصر وينتهي بعودة 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 البداية والنهاية، يلاقي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يرهم الموعود من اضطهاد وطرد وتهجير وهجرة، فهم أداة خلاص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َّالاه اللوريانية هذا المفهوم، وربطت بين مصير الإله ومصير الشع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ت علمنة هذا المفهوم الديني ليكون مصير اليهود التاريخي المشـترك مفهو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نيوياً، وهـو مصير مسـتقل عن تواريخ الشعوب الأخرى، ولذا يُفسَّر ما يحدث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عزل عن الظروف الحضارية والاجتماعية التي أدَّت إلى هذا الحدث، والتي لا ت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ضرورة داخل حدود التاريخ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ادثة مثل الخروج من مصر، يُنظَر إلىها خا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كيات التطور في الشرق الأدنى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ُنظَر إليها في علاقتها باكتشاف الح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أدَّى إلى تدهور الدولة المصرية، وكذلك طرد الهكسوس من مصر وتركهم موالى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 وراءهم، ثم ظهور شعوب الب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بح تهجير اليهود إلى بابل وكأنه عقاب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 لليهود على ما اقترفوه من آثام وجزء من مص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قط من الصورة حركيات ظ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تين الآشورية والبابلية وصراعهما مع الدولة المصرية، كما تسقط من الص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وام الأخرى التي تم سبيها بحيث تظهر حادثة السبي وكأنها حدث فريد مقصور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لا يمكن فهمه إلا في إطار المصير اليهودي الفري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الوقائ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فسَّر بهذه الطريقة، واقعة الإبادة النازية ليهود أوربا، إذ تصر الأدب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على عدم ذكر الملايين الأخرى التي أبيدت تحت نفس الظر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دبيات لا تتحدث أبداً عن سبب العداوة الشرسة من قبل النازيين لليهود وكأن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 غير مرتبط بأزمة المجتمع الصناعي الغربي في الثلاثينيات والرؤية المعر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يا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حاول هذه الأدبيات، انطلاقاً من النموذج نفسه، أن تؤكد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مات الأساسية التي تتسم بها بعض الجماعات اليهودية باعتبارها جزءاً من المص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وتعبيراً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 مكتوب علىه الانعزال وعدم الاندماج، شاء أم أب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دائماً يعزل نفسه عن الآخرين بسبب تركيبية شخصيته اليهودية، وهي مقولة وج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ها إلى الأدبيات العربية التي تتناول الشأن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دارس المدقق يع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ا مقولة لا أساس لها من الصحة، فلو لم يندمج اليهود ولم ينصهروا في مجتمع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بلغ عددهم الآن مئات الملايين، فقد كان عددهم مع بداية العصر المسي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دير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زيد على سبعة ملا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نوع اليهود الإثني والعرْقي والحضاري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 فهمه إلا في إطار اندماج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لاشاه يختلفون عن يهود الهند الذين يختلف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ورهم عن يهود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صر الأدبيات الصهيونية على أن مص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وقدره هو العزلة وعدم الاندماج، وبالتالى تصبح الدولة الصهيونيـة نتيج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مـية ومفهومة وأمراً طبيعياً، فهي الإطـار الذي يمكن لهذا المنعزل الأزل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بِّر عن شخصيته اليهودية من خلال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ظهر قصور المقدرة التفسيرية لنموذ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ير اليهودي إذا ما درسنا السلوك الفعلي لأعضاء الجماعات اليهودية خارج إطار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ولات الأسط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 الولايات المتحدة قد ربطوا مصيرهم كليةً بمصير بلد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غم كل ادعاءاتهم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يهود الأمريكيين الذين اشتركوا في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ة الثانية بلغ عددهم خمسمائة وخمسين ألفاً، جرح منهم أربعة وعشرون ألف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صل ستة وثلاثون ألفاً على نياشين، وقتل منهم عشرة آلاف وخمسمائة من أجل وطن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عدد يفوق عدد جملة اليهود الذين ماتوا دفاعاً عن الوطن القوم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 يهود الولايات المتحدة لا يهاجرون الى هذا الوطن القومي، علماً بأن عدد من يز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هم هذا الوطن للسياحة لا يزيد على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ابتداءً من العقود الأخيرة من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اسع عشر، أخذ المصير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مصير الأغلبية العظمى من يهود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رتب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صيرالأمريكى، إذ أن ملايين المهاجرين اتجهوا إلى الولايات المتحدة وتجاهلوا 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عاد تماماً عدا أعداداً قليل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ا يزال هذا البلد الذه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لدن مدينا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الغريم الأكبر للدولة الصهيونية حيث يهاجر مواطنوها بأعداد متزايدة إلى أرض الميع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 التي تحقق للجميع قسطاً أكبر من الأ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يفعل يهود أمريكا اللات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هاجرين من روسيا وأوكرانيا يتجهون أساساً، هم أيضاً،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 متى سنحت لهم الفر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أضفنا إلى هذا الاتفاق الإستراتيجي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صهيونية والولايات المتحدة، والاعتماد شبه الكامل لهذه الدولة على الدع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 بحيث أصبح مصيرها في يد راعيها الأكبر، فإننا نستطيع أن نقول ب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طمئنان إن المصير اليهودي، إن كان ثمة مصير مستقل، هو نفسه المصير الأمريك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المصير اليهودي خاضع تماماً للإراد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، على كلٍّ، أمر متوقَّع بع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مت المنظمة الصهيونية العالمية بتوقيع عقد صامت مع الحضارة الغربية يتحول بمقتض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إلى جماعة وظيفية استيطانية في فلسطين، أو إلى 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طينية خارجها، تدافع عن المصالح الغربية نظير أن تضمن هذه الحضارة أمن وبق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صبحت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صي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قولة أساس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طاب السياسي الإسرائيلي وتتبدَّى في عبار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ن برير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 خيا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ارة التي يصف بها المستوطنون الصهاينة حالة الحرب الدائمة التي يعيش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مق هذا المفهوم في أدبيات جوش إيمونيم، إذ يصبح المصير اليهودي جوهر 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طنين، فهو تعبير عن عبء الميثاق بين الإله والشعب، وهو عبء لا يحمله كل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، وإنما يحمله المستوطنون وحدهم، فيذهبون إلى الضفة الغربية، ويضربون خيام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جوار البر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أمر مكتوب عليهم، فقد جاء في العهد القديم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هو ذا شعب وح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بين الشعوب لا يسكن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ذا، فالحرب الدائمة مع العرب جزء من المصير المحتو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قد حوَّلت المحكمة العليا فكرة المصير اليهودي إلى معيار ارتضته أساس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عريف الهو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رُفض طلب الأخ دانيال أن يُعترَف به يهودياً، 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وُلد لأم يهودية، وذلك لأنه تبنَّى ديناً آخر ولم يربط مصيره بمصير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صرح شامير بأن الدولة الصهيونية لا يمكنها أن تدافع عن كل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، إذ أنها مشغولة بالدفاع عن نفسها، أي أنه رفض اشتباك مصير الشعب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دولة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الجماعات الوظيفية عادةً ما يكون لد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حساس متضخم بخصوصية مص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ساموراي، في شعر الهايكو، يتحدثون دائماً عن مصي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عود، كما تتحدث العاهرات عن نصيبهن المكتوب على الج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جميعاً محا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سانية لعقلنة وضع غير عقلاني وغير إنساني لا تمكن عقلنته إلا بهذه الطر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ضطلاع أعضاء الجماعات اليهودية بدور الجماعات الوظيفية في الحضارة الغرب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ضطلاع الدولة الصهيونية بدور الدولة الوظيفية، السبب الكامن وراء تضخُّم ال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 عن المصير اليهودي الفريد والمشترك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نحن نفرِّق بين وحدة المص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وبين تشابك المصائر، إذ أن أحوال إحدى الجماعات اليهودية تؤثر أحيان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ة يهودية أخرى، وذلك رغم وجودهما في مسارين تاريخيين مختلفين، وبرغم انتمائ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حركيات تاريخية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 فإن حركيات التحديث المتعثر في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 قذفت بملايين اليهود الفائضين إلى غربها، فاشتبك مصيرهم بمصير يهود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اد دون أن يتَّحد المصيران بالضرورة، وبذل يهود غرب أوربا أقصى جهدهم للتخلص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فدين الج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، في هذا الإطار، الصهيونية الخارجية التوطينية التي يُطلَ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يها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دياسبور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صهيونية لا تطلب من المؤمن بها الاستيط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تطلب منه المساهمة في توطين الفائض البشري اليهودي الذي يهدِّد مكان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خط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ر المشروع الاستيطاني الصهيوني، وهو مشروع إشكنازي غربي بالدر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لى، في الجماعات اليهودية في العالم العربي، إذ أن مصيرهم اشتبك مع مص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طنين الإشكناز، الأمر الذي اضطرهم إلى الخروج من بلادهم العربية وإلى 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 منهم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ظل الوضع الاقتصادي المتدني والهوية الحضارية المستق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المُستوطَن الصهيوني، وهو ما يعني أن مصيرهم ليس متوحداً بعد مع مصير الإشكنا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إن كان الوضع قد بدأ في التغير في الآونة الأخ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يصبحون جزءاً من المُستوطَ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 لهم نفس مصير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هذا، فثمة عناصر تتفاعل داخل المُستوطَن الصه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وسِّع الهوة بين الإشكناز ويهود العالم الإسلامي، وتفرض على كلٍّ مصيراً مختلف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قدر اليهود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wish Fat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عبارة مرادفة لعب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</w:rPr>
        <w:t>المصير اليهودي</w:t>
      </w:r>
      <w:r>
        <w:rPr>
          <w:rFonts w:cs="Arial" w:ascii="Arial" w:hAnsi="Arial"/>
          <w:rtl w:val="true"/>
          <w:lang w:bidi="ar-SA"/>
        </w:rPr>
        <w:t xml:space="preserve">«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الاسـتمرار اليهـود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wish Continuit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مرا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موذج تفسيري يفترض أن الجماعات اليهودية تكوِّن في ال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ديث كلاًّ متجانساً عل مستوى العالم، وأن ثمة استمرارية تاريخية وثق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ياناً عرْ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سم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ُعَدُّ هذا النموذج عنص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ورياً في الفكر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ه، يذهب الصهاينة إلى أن اليهود المحدَث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م ورثة العبرانيين القدامى، وأن حكومة إسرائيل الحالية في فلسطين المحتلة ما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الكومنولث اليهودي الثال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بعض الصهاينة أن الصهيونية هي تعبير ع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مرارية فأصولها تمتد بعيداً إلى أيام الأنبياء الأوائل وأن الدعوة ا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ودة شيء متصل منذ بداية التاريخ اليهودي إلى الآن من الأنبياء إلى هرتزل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rtl w:val="true"/>
        </w:rPr>
        <w:t>وفكرة الاستمرار هذه فكرة حلولية ذات أصول إنجيلية، إذ أن الوجدان الغ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ظر إلى أعضاء الجماعات اليهودية من خلال الكتب المقدَّسة، فيرى العبرا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امى يدخلون كنعان، ثم يرى حكم القضاة فالملوك، فالسبي البابلي، فعودة عز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حميا، وبعد ذلك ثورة الحشمونيين، ثم هدم الهيكل على يد تيتوس، وهو ما أدَّى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ي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يعني أنهم في حالة انتظار، قابعون داخل تاريخهم المقدَّس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لّ فيه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ستأنَف الحلقة بعودة اليهود مرة أخرى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ى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 الصهيوني تعبير عن نمط متكرر ومستمر ومتو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دخول المستوط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اينة إلى فلسطين، وقيامهم بذبح الفلسطينيين، ليس إلا اسـتمراراً وتكـرا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دخـول العبرانيين إلى أرض كنعان وإبادتهم لأهل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عبِّر نموذ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مرار هذا عن نفسه فيما يمكن تسميته القياس التاريخي الزائف الذي يفترض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ظواهر المحيطة بيهود اليوم تشبه في كثير من الوجوه الظواهر التي واجهها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ضيهم السح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جد، مثلاً، أن حاييم وايزمان يطالب العرب في خطابه أمام المؤ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هيوني العشر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تفاوض مع اليهود مذكراً إياهم بأنه، في الفترات العظي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تاريخ العربي، تعاون الشعبان معاً في بغداد وقرطبة على حفظ كنوز ال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رب في نظره ما زالوا كما كانوا، واليهود أيضاً لم يتغيروا، أما الظر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ة المتغيرة فهي أمر ثانوي يحسن التغاضي عنه ك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طرف الأمثلة على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يمان باستمرار إسرائيل، وعلى القياس التاريخي الزائف، ما صرح به أستاذ ل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جامعة العبرية من أن جنود إسرائيل رأوا البحر الأحمر لأول مرة في يونيه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غياب دام بضعة آلاف من السنين، أي بعد عبورهم إياه مع موسى حينما كان يطار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عون مصر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 xml:space="preserve">وقد كان من الشائع في الولايات المتحدة، بعد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ة، أن يحا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حاخامات تفسير أسفار العهد القديم، مبينين أن معارك يونيه ليست إلا تكرا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عارك حدثت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بن جوريون تبرير عسكرة المجتمع الإسرائيلي باللجوء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طورة الاستمرار، فيقو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 جنود موسى ويوشع وداود لم يكفُّوا عن القتال</w:t>
      </w:r>
      <w:r>
        <w:rPr>
          <w:rFonts w:cs="Arial" w:ascii="Arial" w:hAnsi="Arial"/>
          <w:rtl w:val="true"/>
          <w:lang w:bidi="ar-SA"/>
        </w:rPr>
        <w:t xml:space="preserve">... </w:t>
      </w:r>
      <w:r>
        <w:rPr>
          <w:rFonts w:ascii="Arial" w:hAnsi="Arial" w:cs="Arial"/>
          <w:rtl w:val="true"/>
        </w:rPr>
        <w:t xml:space="preserve">وكذلك جنود صهيون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دولة إسرائيل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لن يتوقفوا عن القتال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قوم بعض المعلق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سكريين الإسرائيليين بعقد المقارنات بين فرسان داود وسليمان ودبابات الج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رائيلي، كما يقيمون الندوات لبحث أوجه الشبه والخلاف بين أساليبب جدع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كتيكات د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صراع العربي الإسرائيلي بأسره ينظر إليه على أنه استم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صراع العبرانيين مع الفراعنة والآشوريين والبابليين والفيني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بدَّى نموذ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مرار اليهودي في فكرة النقاء العرقي والحضاري لليهود، لأن فكرة الاندم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ختلاط بالآخرين تنسف فكرة الاستمرار من جذور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ذهب الرؤية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فسير هذا الاستمرار اليهودي إلى أن الوجود اليهودي عبر التاريخ اتبع نمط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اً، وعبَّر عن جوهر يهودي واحد، فهو أقرب إلى التكرار منه إلى الاستمرار ويأخ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لاً هندسيٍّا متسقاً يشبه إلى حدٍّ كبير الأساطير البدائية التي تصل إلى در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لية من الاتساق العضوي مع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إن هذا الاتساق يجعل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اماً مغلقاً مكتفيًّا بذاته لا علاقة له بالواقع المتعيِّن الحي، وهي في هذا ت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من الأساطير الشمولية مثل الأسطورة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د الصهاينة نفس القد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مرارية في ظاهرة معاداة اليهود، إذ يرون أنها دائمة ما دام اليهود في المنفى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rtl w:val="true"/>
        </w:rPr>
        <w:t xml:space="preserve">وكما هـو الحـال م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قاء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غيره من المفاهيـم الصهيونية، نج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فهوم الاستمرار اليهودي يعطي اليهودي حقوقاً مطلقة مستمرة لا تنقطع، ويسقط الحق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ائمة ل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اسم هذا الاسـتمرار يدَّعـي الصهاينة لأنفسـهم شرعية احت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 وطرد أه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 اليهودية، حسب رؤيتهم، هي وريثة الدويلات اليهود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مت منذ آلاف السن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اســتمرار اليهـــود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ظــــ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ســلام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wish Continuity: An Islamic Perspectiv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ن المفاهيم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ورية مفهوم الاستمرار اليهودي، ويُقصَد به أن ثمة استمرارية في الصفات الأس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ثقافية والدينية بل والعرْقية أحيان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سم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فصلهم عن غيرهم من الشعوب و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هذه الاستمرارية يرى المؤم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ها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شير إلى يهود العالم في الحاضر والماضي والمستقبل، وأن 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شير إلى نظامهم العقدي، وكأن سمات اليهود الثقافية لم يطرأ عليها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غيُّر جوهري، وكذلك موروثهم الدي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نحن نرى أن مثل هذا التصور يتناف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ماماً مع الواقع التاريخي ومع الرؤية الإسلامية، ويمكن أن نسجل الملاحظات الآتية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ا يملك الدارس المتأني إلا أن يُلاحظ وجود تَنوُّع هائل بي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على المستوى العرْقي، فهناك يهود بيض ويهود سود ويهود صف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ختلف أحجام الرأس باختلاف انتماء اليهودي، كما يظهر الاختلاف والتباي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ى الثقاف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إث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نظر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الية العزلة والخصوصية اليهودية</w:t>
      </w:r>
      <w:r>
        <w:rPr>
          <w:rFonts w:cs="Arial" w:ascii="Arial" w:hAnsi="Arial"/>
          <w:rtl w:val="true"/>
          <w:lang w:bidi="ar-SA"/>
        </w:rPr>
        <w:t xml:space="preserve">»). </w:t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ُلاحَظ أن اليهودية ليست عقيدة متكاملة محددة المعالم بشكل معقول ف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اً تركيب جيولوجي تراكمي يحوي داخله طبقات عقيدية مختلفة ومتناقضة، بعضها يقت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شرك الصريح وبعضها يصل إلى التوحيد الكامل، وهذه الطبقات جميعاً جز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آمن اليهودي بطبقة دون أخرى، فهو مع هذا يظل يهودياً من منظور الشر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هد الهيكل الثاني، كان الصدوقيون الذين لا يؤمنون باليوم الآ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جلسون في السنهدرين جنباً إلى جنب مع الفريسيين الذين يؤمنون بالبعث واليوم الآخر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إلى جانب هؤلاء توجد بعض كتب الأنبياء في العهد القديم التي تقترب من التوح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لص، بل تصل إليه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جاء في القرآن الكري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قالت اليهود عزير اب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له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توبة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الفعل، هناك من اليهود من يستخدم مفهوم ابن الله باعتب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فهوماً محور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بن الله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ولكن هناك من يُهمِّش هـذا المفهـوم بل يرفضـ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، ويـصر على قدر عال من التوح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العشرات من اليهود في العصور الوسط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غرب ممن تقدموا إلى النار التي أُضرمت لإرغامهم على الرجوع عن التوحيد ولاق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فهم وهم يرددون أن الإله واح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جمع حاخامات اليهود تفسيراتهم لل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ديم في التلمود الذي يُسمَّى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ريعة الشفو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جعلوا الإيمان ب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يعة الشفوية أساساً للعقيدة اليهودية يفوق في الأهمية الإيمان بالتور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شريعة المكتوب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تلمود يحوي آراء أقل ما تُوصَف به أنها تُناقض أية 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ح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اد الأمر سوءاً بظهور تراث القبَّالاه التي وصفها بعض الحاخا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ها شرك صر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ناك إلى جوار هذا كله أشكال من اليهودية غير الحاخامية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الفلاشاه في إثيوبيا ويهودية بني إسرائيل في اله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زدادت ا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رتباكاً في العصر الحديث مع ظهور اليهودية الإصلاحية واليهودية التجد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يهودية المحافظة، وهي صيغ مخفَّفة من اليهودية بعضها لا يؤمن أتباعه بأن التور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وحىً بها، وبعضها لا يؤمن بالبعث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ظهر لاهوت موت الإله الذي ينطلق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كرة أن الإله مات مع الإبادة ال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هود الغر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 الدولة اليهودية حلت م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ثم ظهر أخيراً اليهود الملحدون والإثنيون الذين يرون أن يهوديتهم تكم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واص عرْقية أو إثنية أو حتى نفسية لا علاقة لها بالد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ل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تبرون أنفس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يهوداً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ذا أمر يحدث في كثير من العقائد حين يرفض شخص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يارية عقيدة ما ويرفض الاحتكام 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إيمان بالإله في الإسلام و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ع هذا يستمر في ادعاء الانتماء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مسيحية والإسلام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يقبلا مثل هذا الشخص في حظيرة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وجود قدر من الاختلاف والت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م التجانس يسمح به النسق الديني الإسلامي والمسيحي إلا أن ثمة معيارية نه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د من قبو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على عكس اليهودية التي تفتقر إلى مثل هذه المعيارية، فلم تت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ريفاً عقيدياً 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 هو من يؤمن بال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ها تبنت أيضاً تعري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ولوجياً ماد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 هو من وُلد لأم 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ي الآونة الأخيرة تب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ريفاً نفس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 هو من يشعر بذلك في قرارة نفسه، ومن قَبل أن يربط مصي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صير الشعب اليهود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ذه تعريفات تُسقط المعيارية وتفتح الباب على مصراعيه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ريد أن يُسمِّي نفسه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عريفان الثاني والثالث لا علاقة لهما ب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ارية عق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يمك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 ملح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يهودي لا يؤمن بالإله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مكن أن ن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لم ملح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يحي ملحد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نطلاقاً من كل 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نطرح مجموعة من الإشكاليات وسنجتهد في الإجابة عليها لنبيِّن استحالة افترا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استمرار اليهود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ثقافي أو البيولوجي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من منظور إسلام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إشكا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جال الزمني لمصطلح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يهودي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ل يشير إلى كل يهود العالم في كل زمان ومكان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ضي والحاضر والمستقبل، أو إلى يهود المدينة أيام البعثة المحمدية وحسب؟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لغة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ب ورجع إلى الح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َهوُّ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وبة والعمل الصالح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يُقال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ار يهودي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معنى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من با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ست الكلمة الوحيدة التي تد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القرآن، فقد وردت عدة مصطلحات أخر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بني إسرائيل </w:t>
      </w:r>
      <w:r>
        <w:rPr>
          <w:rFonts w:cs="Arial" w:ascii="Arial" w:hAnsi="Arial"/>
          <w:rtl w:val="true"/>
        </w:rPr>
        <w:t>[</w:t>
      </w:r>
      <w:r>
        <w:rPr>
          <w:rFonts w:cs="Arial" w:ascii="Arial" w:hAnsi="Arial"/>
        </w:rPr>
        <w:t>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رةٍ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 xml:space="preserve">، واليهود </w:t>
      </w:r>
      <w:r>
        <w:rPr>
          <w:rFonts w:cs="Arial" w:ascii="Arial" w:hAnsi="Arial"/>
          <w:rtl w:val="true"/>
        </w:rPr>
        <w:t>[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رات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 xml:space="preserve">، وهود </w:t>
      </w:r>
      <w:r>
        <w:rPr>
          <w:rFonts w:cs="Arial" w:ascii="Arial" w:hAnsi="Arial"/>
          <w:rtl w:val="true"/>
        </w:rPr>
        <w:t>[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رات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 xml:space="preserve">، والذين هادوا </w:t>
      </w:r>
      <w:r>
        <w:rPr>
          <w:rFonts w:cs="Arial" w:ascii="Arial" w:hAnsi="Arial"/>
          <w:rtl w:val="true"/>
        </w:rPr>
        <w:t>[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رات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 xml:space="preserve">، وأوتو الكتاب </w:t>
      </w:r>
      <w:r>
        <w:rPr>
          <w:rFonts w:cs="Arial" w:ascii="Arial" w:hAnsi="Arial"/>
          <w:rtl w:val="true"/>
        </w:rPr>
        <w:t>[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رة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>، وأهل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رة</w:t>
      </w:r>
      <w:r>
        <w:rPr>
          <w:rFonts w:cs="Arial" w:ascii="Arial" w:hAnsi="Arial"/>
          <w:rtl w:val="true"/>
        </w:rPr>
        <w:t xml:space="preserve">]. </w:t>
        <w:br/>
        <w:br/>
      </w:r>
      <w:r>
        <w:rPr>
          <w:rFonts w:ascii="Arial" w:hAnsi="Arial" w:cs="Arial"/>
          <w:rtl w:val="true"/>
        </w:rPr>
        <w:t>ومن الواضح أن القرآن الكريم لا يفترض وجود استمرارية بي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ولذا وردت هذه المصطلحات غير المترادفة ليعبِّر كل مصطلح عن وضع ز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كاني مخت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رآن يُفرِّق تفرقة واضحة بين اليهود الذين عاشوا في الجز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وتعامل المسلمون معهم في فترة البعثة المحمدية من جهة وبين بني إسرائي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اء مخصصاً للحديث عن يهود عصر موسى وعيسى وأنب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 إسرائيل، ولم يُستخدَم هذا اللفظ تخصيصاً ليهود عصر البعثة المحمدية إل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ضع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مواضع الإحدى والأربع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م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ـل بني إسرائيل كم آتينا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آية بينة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سورة البقرة ـ </w:t>
      </w:r>
      <w:r>
        <w:rPr>
          <w:rFonts w:cs="Arial" w:ascii="Arial" w:hAnsi="Arial"/>
        </w:rPr>
        <w:t>211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ن هذا القرآن يقص على بني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الذي هم فيه يختلفو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سورة النمل ـ </w:t>
      </w:r>
      <w:r>
        <w:rPr>
          <w:rFonts w:cs="Arial" w:ascii="Arial" w:hAnsi="Arial"/>
        </w:rPr>
        <w:t>76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واضح أن في هذين الموض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الة إلى موروثات قديمة يمكن أن يتناقلها اليهود، أياً كانت أصولهم العرْقية،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 إسرائيل، أي يهود عصر موسى، الأمر الذي يفتح الباب لإمكانية توجيه الخطاب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صفة الخا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و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هو مسئول مسئولية مباشرة ع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روث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التمييز مفهوم تماماً في إطار الواقع التاريخ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ة والجزيرة العربية كانوا يؤمنون بصياغة دينية يُقال إنها شبه توحيدية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غلب الظن لم يكونوا يعرفون التلمود حتى مع احتمال أن يكون قد تم جمعه آنذاك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 xml:space="preserve">ومع هذا، تجب الإشارة إلى أن الفكر السبئي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نسبة إلى عبد الله بن سبأ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يد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صاعُد العنصر الحلولي في 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 يهود الجزيرة العربية منعزلي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ـم، وعـن مراكـز الدراسـة التلمـودية والفقهية في فلسطين وبابل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ُقال إن يهود العالم آنذاك لم يكونوا يعتبرونهم يهود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هنا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رقة بين يهود عصر موسى ويهود المدينة، ومن هنا تكون ضرورة افتراض عدم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ار يهودي، فلابد من التفرقة بين يهود الماضي من جهة ويهود العالم الحدي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امنا هذه من جهة أخرى، فالمجالان الدلاليان لكلمت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دتا في القرآن محددان ولا ينطبقان بالضرورة على يهود العصر الحد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ن المفروض أن تُولَد داخل المعجم العربي الإسلامي، من البداية، مجموعة أل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ارة إلى المدلولات المختلف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بنو إ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بالمعنى القرآ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عبر التاريخ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في العصر الحديث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نا من جانب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لّد مبدئياً مجموعة من المصطلحات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عبران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يهود القدا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جماعة عرْقية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يهم كجماعة دينية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ـارة إلى الجماعات البـشرية ممن اتُفق عرفاً أنهم يهود، وهو حل مؤ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شكلة إلى حين بحثها فقهياً ولغ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فقهاء لم يتوجهوا لهذه ال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ماس المطلوب، لأن اليهود لم يكونوا يمثلون إشكالية خاصة أو مستقلة داخل ا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الإسلامي نظراً لعدم أهميتهم وبسبب استقرار وضعهم داخل الحضارة الإسل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ستقرار مفهوم أهل الذ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قرن العشرين، بعد تَركُّز غالبية يه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ـالم داخل الحضـارة الغربية العلـمانية أو في الدولـة الصهيونية، فإن الوضع ج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 ويتطلب فتح باب الاجتهاد والنظر في هذه المسأ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تناقض ب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ريف العقيدة اليهودية لليهودي والتعريف الإسلامي له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لام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تباع الكتاب الذي جاء به موسى عليه السلا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رغم أنهم قا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حريفه أو أصروا على اتباع المحرَّف منه إلا أن ثمة مبادئ أساسية وردت فيه لم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يفها من بينها الإيمان بالله واليوم ال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التعريف الإسلامي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ُبِّق على يهود العالم الحديث لتم استبعاد ما يزيد عن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، أو إذا توخي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قة لقلنا لاستُبعد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لحدون واللاأدر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تَعَذَر تَقبُّل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>% (</w:t>
      </w:r>
      <w:r>
        <w:rPr>
          <w:rFonts w:ascii="Arial" w:hAnsi="Arial" w:cs="Arial"/>
          <w:rtl w:val="true"/>
        </w:rPr>
        <w:t>الإصلاحيون والمحافظون والتجديد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يهود، ولربما قُبل الـ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الأرثوذك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هذا أمر خلافي بسبب تَزايُد النزعة الحلولية التي هيمنت على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سلم لا يمكنه إلا أن يستبعد أولئك الذين لا ينطـبق عليهم التعـ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ـلامي لليهودي، حتى لو سـموا أنفسـ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ً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حتى لو قبلتهم ال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ك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تنبه الشهرست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احب الملل والنح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ظاهرة مماث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ذ أشار إلى أن الجماعة التي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ابئ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عراق ليسوا هم في حقيقة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صابئة الذين يشير إليهم القرآن، فهؤلاء جماعة غنوصية تُدع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دائ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تخذ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م بغية أن يُعامَلوا معاملة أهل الكتاب، أي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ابئ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كما عرَّ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آ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ا تنطبق في واقع الأمر على هؤلاء الذين يُسمون أنفس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ابئ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تناقض بين مفهوم الاستمرار اليهودي ومفهوم الفطرة في الإسلام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فت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مرار اليهودي، البيولوجي والثقافي، يتناقض مع إحدى القيم الحاكمة الكبر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، ونقصد به مفهوم الفط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نسان ـ حسب التصور الإسلامي ـ يُولَ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طرة، وإن كان ثمة صفة وراثية فهي الفطرة الإنسانية والاستعداد لعمل الخير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فهوم يضع على الفرد عبء المسئولية الخلقية ويطرح إمكانية التوبة الدائ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لو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إمكانية المغف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شاء الخال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 فإن فكرة الاستمرار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شكّل سقوطاً في المنطق العنصري العلماني الشامل الذي يرى الإنسان محكوماً بموروث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ولوجي أو الاقتصادي أو العرْقي أو مجموعة من الحتميات الماد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ضح أن النص القرآني حذَّر من ذلك ففرَّق بين اليهود عموماً من ناحية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لحين والطالحين منهم من ناحية أخرى، وحكم على كل فريق منهم بما يستحقه من خ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شر، مُلتزماً في ذلك طريقة العدالة والصد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إنسان المسلم مُلز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اً وأخيراً بالتعامل مع اليهود والمسيحيين من خلال مفهوم أهل الذمة الذي ح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وقهم وواجباتهم وأكد المساواة الكاملة والمطلقة بينهم وبين المسلمين، ولم ي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راً لوجود استمرار بيولوجي أو ثقافي بي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فوائد العملية لافترا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ستمرار اليهود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رغم وضوح الموقف الإسلامي من فكرة الاستمرار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من يرى قيمة تعبوية عملية في التأكيد على النزوع اليهودي الأزلي والحت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طبيعي، في كل زمان ومكان، نحو ال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أمر مخالف لتعاليم الإسلام ـ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لفن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ثل هؤلاء يرون أن أية عملية للتفرقة بين اليهود والصهاينة وبين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يونية وبين يهود الماضي ويهود الحاضر هي عملية أكاديمية تضيع الوقت ولا جد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ورائها، وأن من الأفضل أن يتم التعامل مع الأمور على إطلاق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بتداء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 هذا الموقف العملي المادي يتنافى مع القيم الأخلاقية المطل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ُرسَ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إنسان المؤمن يرفض التنازل عن قيمه بسبب نفع م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تى على ال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، نجد أن تَبَنِّي هذا المنطق خطر لأقصى درجة للأسباب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فتراض وحدة اليهود سيقلل مقدرتنا على رصد الظواهر اليهودية والصهيونية إذ سنكت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صد العموميات دون رصد المنحنى الخاص للظواهر، وسنبحث عن الدلائل والقرائن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عم وجهة نظرنا دون النظر إلى خصوصيات الظواه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دةً ما يذهب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مرار اليهودي إلى أن اليهود مسئولون عن الشرور كافة، الأمر الذي ينسب لهم 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طانية خارقة تُولِّد الرعب في قلب المجاهد حتى قبل دخول الح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ن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ة الاستمرار اليهودي أولوية سببية لليهود ويجعلهم المتحكمين في شئون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سره الأمر الذي يقلب الأولويات تماماً، وخصوصاً في زمن النظام العالمي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 الصهيونية، في واقع الأمر، إن هي إلا أداة في يد الاستعمار الأمريك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 الخصوص، والغربي على وجه العموم، وهذا هو العدو الحقيقي الذي يحاول أن ي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ومته على العالم فيُحوِّله إلى سوق ومصنع، والدولة الصهيونية هي الوسيلة وال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ست الغاية والك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ثل هذا المنطق الذي يرى مجموعة بشرية غير متجان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لة بيولوجية واحدة يُكرِّس رؤية علمانية عنصرية تُقوض دعائم القيم الأخل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رورة الحكم الأخلاقي الفردي على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نطقة مثل منطقتنا العربية الإسلا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تُوجَد أقليات ع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نية وإثنية ولغ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شت عبر مئات السنين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سيفساء الإسلامية الثرية، نجد أن مثل هذا المنطق يؤدي إلى تَفجُّرات 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ثنية ودينية وربما أدَّى إلى تآكُل العقد الاجتماعي الإسلا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اعتبارهم كلاً لا يتجزأ تَصوُّر صهيوني يرى أن من الصعب تفتيتهم، و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صعب على العناصر اليهودية الرافضة ل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لحلولية الو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تنش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ظهر وتعبِّر عن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ا الطرح يتجاهل الحقيقة التاريخية، وه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حركة إلحادية معادية لليهودية وتطرح نفسها بديلاً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إن ال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رد والتعميمي، وقبول الأمور على إطلاقها، سيجعل الاستفادة من هذه التناق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خلية أمراً صعباً، وسيؤدي إلى القضاء على العناصر الرافض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كثيراً من الحركات العلمانية الإلحادية في أوربا، في القرن الثامن عشر،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شى الهجوم على المسيحية ومؤسساتها نظراً لوجود قطاعات كبيرة في المجتمع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لا تزال تؤمن بالمسيح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ذا، بدلاً من الهجوم المباش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، كان يتم الهجوم على اليهود و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عض دعاة الخطاب الإلح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محون إلى أن اليهودية نموذج لأي دين وأي نظام عقيدي يستند إلى الغيب،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وم على اليهود واليهودية أكبر دعاية إلح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تنبه الكنيسة لهذه الشف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في وقت متأ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هجوم على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نصا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حمل حتماً تضمينات إلحادية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وم غير واع على النموذج الإيماني ككل، طالما تضمن هجوماً على الوح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غي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ز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ا كان الهدف هو شحذ الهمم للجهاد، فلابد أن يتم هذا من منطل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لامية وبديباجات إسلامية، إذ أن تَقبُّل أطروحات الآخر وديباجا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اينة ـ كل اليهود سواء ـ اليهودي هو من وُلد لأم 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سقوط في منطقه وفق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سلام يدعو إلى الجهاد ضد أعدائه، وضد من يسلبون حقوق المسلمين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قوط في أية عنصر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وقاتلوا في سبيل الله الذين يقاتلونكم، ولا تعتدوا إن ال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حب المعتدين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بقرة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9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قول تعال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ُذنَ للذين يقاتلون بأنهم ُظل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 الله على نصرهم لقدير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حج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93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يهودية كنموذج عام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رغم ارتباط د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أزمنة وأمكنة محدَّدة، ورغم أن د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مجموعة من العقائد إلا أن بالإمكان القول بأن إحدى استخداما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آن لها مجال دلالي عالمي متحرر من الزمان وال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ي حسب هذا التعريف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خص الذي تتوفر فيه مجموعة من السم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غض النظر عن انتمائه العقي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رنة استخدام الد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استخدام الد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رع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و دال يشير إلى شخص بعي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واقعة تاريخية محددة ومع هذا لم يُقصَر أمر استخدامه على هذا الشخص أو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لم يربط أيٍّ من المفسرين الد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رع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حكام مصر المحدث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يل المجاز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بدو أن دوال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ص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رع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دوال تشير إلى وقائع 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دة وإلى سمات وأنماط بشرية متكررة تنفصل عن سياقها التاريخي لتصبح ذات مد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لاقي عام يصلح لكل زمان ومك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ن أخذنا بهذا الرأي ف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كنموذج واليهودية كنموذج يتسمان بالسمات الأساسية للجماعات والعق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كمونية ويتضح هذا في عدة جوانب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رى القرآن 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بغون دينهم بصبغة مادية، ويتضح هذا في ميلهم الشديد نحو التجسيد</w:t>
      </w:r>
      <w:r>
        <w:rPr>
          <w:rFonts w:cs="Arial" w:ascii="Arial" w:hAnsi="Arial"/>
          <w:rtl w:val="true"/>
        </w:rPr>
        <w:t xml:space="preserve">. « </w:t>
      </w:r>
      <w:r>
        <w:rPr>
          <w:rFonts w:ascii="Arial" w:hAnsi="Arial" w:cs="Arial"/>
          <w:rtl w:val="true"/>
        </w:rPr>
        <w:t>وإذ قُلتُم 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سى لن نؤمن لك حتى نرى الله جهرةً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بقرة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25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تضح هذا الاتجاه في اتخاذ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جل إله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يل نحو التجسيد الذي يتحوَّل إلى عبادة للأوثان هو سمة أساس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ئد الحل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ضح الحلولية والنزوع نحو المادية والتجسيد في ال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للنصوص المقدَّسة فهو فهم يتسم بالظاهرية والحرفية، ولذا فقد فهموا دع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آن للإنفـاق في سـبيل الله باعتباره قرضاً لله، إذ قالو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ن الله فقير و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نياء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آل عمران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81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ما يصبح الإنسان موضع الحلو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ومات الحلولية فإنه يتأله فينسب لنفسه الخل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القرآن اليهود ب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رص الناس على الحياة وبأنهم يكرهون الموت ويخافونه ولا يتمنونه أبداً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ناقض مع قولهم بأنهم أولياء الله وأنهم أبناء الله وأحباؤ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م لهذا لا يقات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هم إلا في قرى محصنة أو من وراء جُدُ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كى القرآن عنهم أنهم طالبوا أنبياء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تال في سبيل الله بعد إخراجهم من مصر فلما كُتب عليهم القتال تولوا، بل وعند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هم موسى عليه السلام للقتال ودخول الأرض المقدَّسة قالوا لموسى عليه السلام ا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ت وربك فقاتلا إنا هاهنا قاعد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بِّر المنظومة الحلولية عن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وقفين متناقضين الأول زيادة الحدود والطقوس والاهتمام الشديد بالتفاص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اني إلغاء الحدود والطقوس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هذا في الوصف القرآني لليهود إذ يص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شدد فقد قست قلوبهم حتى أصبحت أشد قسوة من الحجارة وهو ما جعلهم يتعنتو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نبياء فرفضوا أن يؤمنوا بنبي ما لم يأتهم بقربان تأكله الن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آل عمران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8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كثروا من السؤال عن المحرمات بشكل أدى إلى تضييقهم على 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حل الله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طعام إلا ما حرَّم إسرائيل على نفسه فتشددوا جدالاً وسؤالاً حتى حرَّم ع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 ذي ظفر ومن الغنم والبقر الشحوم إلا ما حملت ظهورها أو الحوا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نعام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4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تشريع يؤكد إغراقهم في التفاصيل ويُبيِّن إلى أي حد أكثر اليهود من السؤ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ختلاف حتى حرَّم الله عليهم بعض ما أحل لهم عقاباً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خروجهم من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ددوا مع موسى عليه السلام في مطالبهم فطلبوا منه أن يدعوا الله أن يخرج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باتاً مختلفاً لأنهم لا يصبرون على طعام وا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قرة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26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عكس قصة البق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رواها القرآن إلى أي حد عذبوا أنفسهم وضيقوا على أنفسهم بالسؤال مرات عديد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فة البقرة وعندما ذبحوها أطاعوا الله بعد مش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قرة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1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نب الآخر للحلولية وهو إلغاء الحدود تماماً فيتضح في أن اليهود يحوّلون أنف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رجعية ذاتهم فهم يبحثون عن دين يجعلهم شعباً مختا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طاعة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وعونه، ولذا فهم يستخدمون الدين استخداماً نفع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 يؤمن بنو إسرائيل لرسول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يأت بما تهوى أنفس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فكلما جاءكم رسول بما لا تهوى أنفسكم استكبرتم ففري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ذبتم وفريقاً تقتلون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بقرة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8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نقضهم ينبع من عملية تَوثُّن الذات هذه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ف القرآن اليهود في غير موضع بنقض العهود </w:t>
      </w:r>
      <w:r>
        <w:rPr>
          <w:rFonts w:cs="Arial" w:ascii="Arial" w:hAnsi="Arial"/>
          <w:rtl w:val="true"/>
        </w:rPr>
        <w:t xml:space="preserve">(« </w:t>
      </w:r>
      <w:r>
        <w:rPr>
          <w:rFonts w:ascii="Arial" w:hAnsi="Arial" w:cs="Arial"/>
          <w:rtl w:val="true"/>
        </w:rPr>
        <w:t>وإذ أخذنا ميثاقكم ورفعنا فوق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ور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 xml:space="preserve">ثم توليتم من بعد ذلك </w:t>
      </w:r>
      <w:r>
        <w:rPr>
          <w:rFonts w:cs="Arial" w:ascii="Arial" w:hAnsi="Arial"/>
          <w:rtl w:val="true"/>
        </w:rPr>
        <w:t>» [</w:t>
      </w:r>
      <w:r>
        <w:rPr>
          <w:rFonts w:ascii="Arial" w:hAnsi="Arial" w:cs="Arial"/>
          <w:rtl w:val="true"/>
        </w:rPr>
        <w:t>البقرة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63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وإذ أخذنا ميثاق بني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عبدون إلا الله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 xml:space="preserve">ثم توليتم إلا قليلاً </w:t>
      </w:r>
      <w:r>
        <w:rPr>
          <w:rFonts w:cs="Arial" w:ascii="Arial" w:hAnsi="Arial"/>
          <w:rtl w:val="true"/>
        </w:rPr>
        <w:t>» [</w:t>
      </w:r>
      <w:r>
        <w:rPr>
          <w:rFonts w:ascii="Arial" w:hAnsi="Arial" w:cs="Arial"/>
          <w:rtl w:val="true"/>
        </w:rPr>
        <w:t>البقرة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83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 كلما عاهدوا عه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بذه فريق منهم بل أكثرهم لا يؤمنون </w:t>
      </w:r>
      <w:r>
        <w:rPr>
          <w:rFonts w:cs="Arial" w:ascii="Arial" w:hAnsi="Arial"/>
          <w:rtl w:val="true"/>
        </w:rPr>
        <w:t>» [</w:t>
      </w:r>
      <w:r>
        <w:rPr>
          <w:rFonts w:ascii="Arial" w:hAnsi="Arial" w:cs="Arial"/>
          <w:rtl w:val="true"/>
        </w:rPr>
        <w:t>البقرة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]). </w:t>
      </w:r>
      <w:r>
        <w:rPr>
          <w:rFonts w:ascii="Arial" w:hAnsi="Arial" w:cs="Arial"/>
          <w:rtl w:val="true"/>
        </w:rPr>
        <w:t>فقد نبذوا عهود الله وع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بياء وعهود الناس، وإن كان الوصف القرآني الدقيق ينسب نبذ العهد إلى فريق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مان إلى الأكثرية لا إلى كل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تضح الحلولية وتحطيم 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ن العقيدة اليهودية، كما يصفـها القرآن، ليـست لها معيارية ثابتـة وإنما تت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عقائد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اليهود يتأثرون بعقـائد وثقافـات الأمم التي يعيـشـ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ها أو يحتـكون بها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قالوا يا موسى إجعل لنا إلهاً كما لهم آلهة 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الأعراف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3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ذا ما نعبِّر عنه ب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 كتركيب جيولوجي تراكم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إن و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آن لليهود وللعقيدة اليهودية هو في واقع الأمر وصف لأتباع أية عقيدة حل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ظ كثير من المفسرين تشابه وصف اليهود في القرآن مع بعض سمات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 الشامل الحديث الذي يتوثن ويتأله ويصبح هو ذاته مرجعية ذاته، ويعيش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 الحواس الخمس يرفض تَجاوُز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نا تصف الإنسان الحل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موني الذي يتصف بهذه الصفات، يهودياً كان أم مسيحياً أم مسلماً أم ملح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تماثل هو الذي يجعل البعض يتصور أن اليهود مسئولون عن الشرور كافة، وما ف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وصف اليهودية في القرآن هو وصف لعقيدة حلولية وأن وصف اليهود هو وصف لأتب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يدة حلولية، وأن هذا الوصف لا ينطبق على اليهود ممن يدورون في إطار 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ينطبق كذلك على كل أتباع العقائد الحلولية المختلفة، سواء كانوا من أتب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يدة الشنتو اليابانية، أو الفلسفة النيتشوية الألمانية، أو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بقــاء اليهـ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Surviva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تواتر في التواريخ المتأثرة بالرؤية الصهيونية، بل نجدها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رونة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جز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قاء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رتبط بمصطلحات صهيونية أخرى مث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مرا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يعاً تنبع من نموذج تفسيري واحد يفترض وجود جماعة متجانسة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حتفظت بهويتها المستقلة، رغم انتقالها من مكان إلى آخر، ورغم تواجدها في أز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يُقارَن هذا البقاء اليهودي باختفاء بعض الشعوب الأخرى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اء الآراميين والبابليين، وحدوث بعض الشعوب الأخرى مثل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هوم، مثل غيره من المفاهيم الصهيونية، يفترض نوعاً من الاستمرار وال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جانس لا وجود له لا على مستوى النسق الديني أو على مستوى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قاء اليهود لم يكن مطلقاً، فمن الوقائع الأساسية في التاريخ العبراني واقعة 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ائل العبرانية العشر من سكان المملكة الشمالية إلى آشور، ثم لم يُسمَع بهم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،ولا يزال البحث عنهم جارياً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أصدر حاخام السفارد الأكبر فتوى بأن الفلاش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قبيلة د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حدى هذه القبائل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والقول نفسه ينطبق على يهود الخزر الذين لا ن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ئاً عن مصيرهم إلا إذا كانت بقاياهم قد اتجهت إلى المجر ومنها إلى بولندا واستق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ما أن نسبة كبيرة من اليهود تختفي من خلال الاندماج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ذا، فرغم أن عد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قرن الأول الميلادي كان يص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بعض الإحصاء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ما يقرب من سبعة ملا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عددهم في القرن السابع الميلادي لم يتجاوز المل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 ن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بعض آليات بقاء بعض الجماعات اليهودية، فيُلاحَظ مثلاً أنه بعد القض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كة الشمالية قُيِّض للمملكة الجنوبية البقاء بسبب انضوائها في ك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آشورية ثم البابلية، وهو أمر مُتوقَّع إذ كيف تستطيع دولة صغير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ن لنفسها البقاء إلا بهذه الطريقة؟ هذا أمر يذكره ديَّان في كتاباته، كما يدرك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مفكرين والساسة الصهاينة الذين يُصرِّون على عقد تحالف مع دولة عظمى لحم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ان الصهيوني، والذين لا يقومون بأية عملية عسكرية إلا بعد الحصول على غطا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عظ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هى الوجود العبراني حينما وقفت المملكة الجنوبية في وجه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لية العظ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بقاء إشكالية أساسية في كتب الأنبياء، ولذا فإنهم يحاو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العثور على إستراتيجية ما لتحقيقه مع الاحتفاظ بهوية دينية توحي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اختفاء دويلة يهودا الجنوبية، اختفى الوجود العب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ائد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بل كانوا قد نسوا العبرية ـ المصدر الأساسي لهويتهم الدينية ـ كما كانوا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روا تأثراً عميقاً بالتراث الديني في 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ودتهم تبدأ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حلة جديدة في تاريخها، إذ يتحقق بقاؤها لا بسبب استقلالها وإنما نتيجة خضو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قوى عظمى أخرى مثل القوة الفارسية ومن بعدها القوة 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تحقق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قاء لا بسبب تمسُّك الجماعة اليهودية بهويتها، وإنما نتيجة تَغيُّر هذه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هوية ذات طابع ديني قومي تعبِّر عن نفسها من خلال الدولة إلى هوية دينية 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ِّر عن نفسها من خلال مؤسسات مختلفة خاضعة للقوة الإمبراطورية، مثل الكا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عظم والسنهدرين وأم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طرير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ما اصطدمت الجماهير اليهودية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ة الغيورين بالقوة الرومانية، تم القضاء على فلسطين باعتبارها مركزاً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هذا، لم يتم القضاء على اليهود بوصفهم قو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ثنو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ا بسبب معج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قاء ولكن لأن القضاء على اليهود لم يكن أحد أهداف الرومان الذين كانوا يعتب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أصدقاء لهم، بدليل أن تيتوس كان يحارب إلى جانبه جيش يهودي بقيادة أجري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ت اليهودية البقاء لأن الرومان سمحوا ليوحنان بن زكاي بأن يؤ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يفنة التي تم تطوير أسس اليهودية الحاخامية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ض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بقاءهم داخل التشكيلين الحضاريين الإسلامي والمسيحي لاضطلا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ر الجماعة الوظيفية الوسيطة، وهو دور يتطلب عزلة أعضاء هذه الجماعة وبقاء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خصيتهم المستقلة، وذلك حتى يمكنهم القيام بوظيفتهم هذه على أكمل وجه تحت حم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ات الحاكمة التي تستخدمهم كأد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مثلة كثيرة على أقليات دينية 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رى تمتعت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جزة البق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ذه عبر عدة قرون، دون أن تنصهر في محيط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، وذلك لقيامها بنشاط اقتصادي واجتماعي محدَّد كما تفعل الجماعات الصي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ب شرقي آس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ساعد على بقاء اليهود أن قوى المركزية وكذلك الت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اري لم تكن قوية لا في العالم المسيحي الغربي ولا في العالم الإسلامي، ك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 في معظم المجتمعات التقليدية، الأمر الذي خلق المجال لوجود جيوب 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بقائها واستمر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عقائد الدينية السائدة في المجتمعات المسيحية سم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بقاء اليهود، بوصفهم الشعب الشاهد الذي يقف شاهداً على عظمة الكنيسة وصدق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ت الكنيسة الكاثوليكية تحمي بقاءهم وتدافع ع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إسلامية فقد صُنِّف اليهود باعتبارهم من أهل الكتاب في الإسلام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ُدِّدت حقوقهم وواجباتهم منذ البداية، وأصبح من واجب الدولة الإسلامية حما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 أعضاء الجماعات في العصر الحديث بقاءهم بالطريقة نفسها تقريباً، إذ أحرز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قاء بأن أصبحوا جزءاً من التشكيل الاستعماري الاستيطان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قق يهود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بقاءهم بالعيش في سلام في كنف الجيب السكاني الأبيض، ولن يزولوا أبداً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زو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عداداً كبيرة منهم تُحقّق البقاء في أمريكا اللاتينية بالابتعاد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ات اليسارية والقومية، وبالتعاون مع النظم الشم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وا قدراً كب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بقاء في أمريكا الشمالية بتَقبُّل مُثُل المجتمع والتعامل مع الواق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أخذ البقاء اليهودي شكل التكيف مع المحيط الثقافي بحيث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جزءاً من كل، فيضمن لنفسه بذلك البقاء والاستمرار، ومن هنا تَنوُّع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نس الجماعات اليهودية وسمتها الجيولوجية، فلا يوجد يهودي خالص ولا يهودي عا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هناك يهود أمريكيون ويهود صينيون ويهود عرب، وهكذ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حرز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البقاء عن طريق تغيير هويتها تغييراً جوهرياً، فقد بدأت عبادةً إسرائيلية،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ادة يهوه بعد أن دخلت عليها عناصر كنعانية، ثم انفتحت على التراث الديني الباب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زعته العالمية، وبمعتقداته الخاصة بيوم الحس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فصلت هذه العبادة ع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لك لترتبط بالهيكل، ثم انفصلت عن الهيكل على يد الفريس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نف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دلت الشريعة حيث لم تَعُد شريعة تغطي كل جوانب الحياة وإنما بعض جوانبها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بلت اليهودية قوانين الدولة التي يعيش اليهود في ظلالها انطلاقاً من أن 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هي الشر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دلت اليهودية بشكل جوهري بعد حركة الإعتاق وتداعي أس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تو، فظهرت اليهودية الإصلاحية والمحافظة والاتجاهات اليهودية المختلفة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قاء اليهودي الديني قد تحقق هو الآخر نتيجة التغيرات الجوهرية التي غيَّرت 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غييراً شامل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اختفى كثير من العناصر التي ضمنت 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التشكيل الحضاري الغربي، وذلك بظهور الدولة الحديثة والطبقات و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ضطلع بوظائف الجماعات الوظيفية وتحل مح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 اليهود أن يعيدوا صيا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تهم وشروط بقائهم بالشكل الذي يتفق مع الأوضاع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يُطرَح السؤ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سيتمكن أعضاء الجماعات اليهودية من البقاء بعد أن اختفى دورهم ك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وسيطة يعملون بالتجارة والأعمال المالية مثل الربا وبعد ظهور نظام عا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رفي وشركات متعددة الجنسيات؟ وإن هم ضمنوا البقاء لأنفسهم، فهل ستثمر هذه ا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اً يُعدُّون استمراراً ليهود ما قبل عصر الانعتاق؟ يمكننا القو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في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جابة على هذه الأسئل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بأن حركتي اليهودية الإصلاحية والمحافظة، اللتين تض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يهود الولايات المتحدة المتدينين، قد نجحتا في ضمان بقاء اليهودية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صياغتها بطريقة تتفق مع المواصفات السائدة في المجتمع العلماني المعاص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يمكن أن نطرح سؤالاً آخ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توجد صلة قوية بين هؤلاء و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 التي سبقت حركة الإصلاح الديني؟ وإذا أردنا أن نجيب عن هذا السؤا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نسق الديني اليهودي نفسه، فإن بوسعنا أن نشير فقط إلى حكم اليهود الأرثوذك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رثة الحقيقيين لليهودية الحاخامية، الذين يذهبون إلى أن هؤلاء ليسوا يهوداً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لهم ب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ما حدث ليس معجزة بقاء وإنما هو استمرار وجم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د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 و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تَغيُّر وتَبعثر في المدلو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شير إلى نسق ديني يتسم بحد أدنى من الوحدة أصبحت تشير إلى عدد هائ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ات الدينية التي لا يربطها راب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ذلك فإ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صبح ي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ات غير متجانسة من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بقاء اليهود بهذا المعنى لا يختلف مثلاً عن 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ماه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هل دمنهو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مدينة مصرية في دلتا النيل استمرت منذ بداية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 تحمل نفس الاسم وتوجد في نفس المكان، ومع هذا لا توجد علاقة كبير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منهوري العربي المسلم المعاصر والدمنهوري الذي عاش في نفس المدينة منذ آ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نين في المدينة التي سُمِّيت باسم الإله حوريس التي يُقال إنه وُلد فيه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قرب منها وسُمِّيت باسمه، 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م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وري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ي إذن مدينة الإله حوريس الذي لا يعرف أهل دمنهور عنه شيئاً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لكن حتى لو أخذنا بالمقولة الصهيونية القائلة بمعجزة البقاء هذه، فإ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د أنها ليست حالة مقصورة على الجماعات اليهودية، فالبقاء الصيني مثلاً م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ابت يهتز بجواره هذا البقاء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نظرنا إلى التشكيل الحضاري السا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كلٍّ آخذ في التشكل، فإننا سنجد أن المرحلة البابلية الآشورية وما يتبعها من مرا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شكيل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فينيقيين والآراميين والكنعانيين وغير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نما هي مراحل وتشكي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ية وسديمية في التاريخ العربي أخذت في التبلور إلى أن عبَّرت عن نفسه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ث العربي الإسلامي الذي حافظ على سماته الأساسية منذ ذلك ال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وب المعاصرة للعبرانيين لم تختف وإنما استمرت وبقيت، وأخذ استمرارها وبقاؤ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اً مختلفة متجانسة وغير متجانسة وصلت إلى تَحدُّدها الأخير في التش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تى لو كان البقاء اليهودي معجزة وحقيقـة، فهو لا يعطي صاحبه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وق ولا يفرض عليه أية واج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بقاء ليس فضيلة أو رذيلة، وإنما هو 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ية لا يقبلها المرء ولا يرفضها، بل يرصدها ويدرسها ويدركها ف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قا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عطي يهود روسيا وأوكرانيا أية حقوق في الاستيطان في فلسطين، حتى إن أرادوا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روا عليه أو شعروا بحاجة نفسية جامحة إ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جلى مقولة البق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الدولة الصهيونية بالجماعات اليهودية، فالأطروحات الصهيونية الأولى تن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في الدياسبورا، أي تصفيتها وإنهاء بقائها تماماً لصالح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وقف تعدَّل، وأصبح الهدف هو استغلال الجماعات وتوظيفها لصالح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الصهاينة في الوقت الحالي أن يربطوا بين بقاء 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قاء اليهودي خارج فلسطين، بحيث يُنظَر إلى الدولة الصهيونية باعتبارها الض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 لاستمرار بقاء اليهود، فهي التي ستساعدهم على عدم الاندماج في الأغيار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ستحمي هويتهم، كما أنها ستمد يد العون إلى أعضاء الجماعات اليهودية الذين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عرون بأن وجودهم الجسدي نفسه مهدد بالف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مكن القول ب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لم تقم بدورها الذي حددته ل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ناحية الاندماج، لم تنجز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شيئاً في هذا المضمار، فالثقافة السائدة فيها ثقافة غربية حديثة ذات 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دلات الاندماج بين يهود العالم لا تزال عالية، الأمر الذي يهدد بقاء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نظور 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دولة الصهيونية لا تساعد حتى على بقاء اليهود جس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لم تقم الحركة الصهيونية بجهد يذكر للحفاظ على بقاء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في أوربا أثناء الحرب العالميـة الثانية، بل عـارضت الجهود الرام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طينهم خارج فلسـ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إعلان الدولـة، دخلت الحكومة الصهيونية في علاقات 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ها هي، بغض النظر عن مصالح أعضاء الجماعات، مثلما حدث مع الأرجنتين ومث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دث الآن بالتحالف القائم بين حكومة إسرائيل والجمعيات الأصولية المسيح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جمعيات تمثل مجموعة من القيم لا تخدم صالح هذه الجماعات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عو بشكل ضمني إلى تصفيتها عن طريق تنصير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تى إن أرادت 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فاظ على بقاء إحدى الجماعات اليهودية، فهي لا تملك من القوة العسكرية ما يؤه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نجاز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قتربت القوات الألمانية من الإسكندرية أثناء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، أعد بعض المستوطنين الصهاينة خطة للانتحار إن وصلت هذه القوات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مستوطنين في الدولة الصهيونية، وأعضاء الجماعة اليهودي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يدينون بأمنهم وبقائهم لدولة عظمى تمنحهم رضاها ورعايتها، وهذه قضية تعذ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دان الصهيوني الذي يزداد إدراكاً لاعتماده المتزايد على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كتابات الصهيونية التي تتباهى دائماً بمعجزة البقاء اليهودي، ت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إلى الإبادة النازية لليهود، وإلى خطر الفناء الذي يهدد اليهود إم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أو على يد المنظمات الإرهابية العربية، ثم تهيب باليهود للدفاع عن بقائ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ه ديباجة مختلفة تماماً عن سابق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وضوعات الأساسية المطروح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دبيات الخاصة بأعضاء الجماعات اليهود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ت الشعب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تَناقُص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إلى درجة التلاشي تقريب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جد بعض الدارسين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هتمام المرضي بموضوعات مثل البقاء والإبادة وغيرها، قد سبب خللاً نفسياً عمي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ضاء الجماعات اليهودية، وخصوصاً الأجيال الناشئة التي تملأ الدعاي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دانها بفخار البقاء اليهودي الأزلي الحتمي، وتشبعها رعباً من خطر الفناء الوش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نتظر اليهود في كل زمان ومكان، فمثل هذه النظرة المتطرفة لا تساعد كثير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نضج ولا على الطمأن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وَّلت اليهودية التجديدية البقاء إلى مطل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معيار الإيمان مدى الالتزام ببقاء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في الفكر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هوت البق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حوِّل البقاء إلى قيمة مطلقة وهدف نهائ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يصبح البقاء الغاية من الوجود اليهودي الديني، ويكون الشعب اليهودي ببقائه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ق الهدف الأخلاقي من وجو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بقاء ليس قيمة أخلاقية وإنما هو قيمة طبيع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ل الكائنات الحية تبذل جهداً كبيراً للبقاء وبأية شروط، متجاوزة قيم الخير وال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لاهوت البقاء لاهوت غير أخلاقي نابع من النموذج الدارويني الذي ي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رو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صراع من أجل البقاء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بقاء للأصلح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ه خطاب علماني ي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باجات 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بعض المفكرين الصهاينة والإسرائيليين يرون أن رغ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الملحة في البقاء وتَمسُّكهم به هما السبب في تدني الشخص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فيليتها، وأن الملايين التي ذهبت إلى أفران الغاز في معسكرات الاعتقال و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مقاومة فعلت ذلك من أجل البقاء بأي ثمن وتحت أية شرط وأنهم فقدوا كرام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 ب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قابل ذلك، يطرح الصهاينة عدة أساطير انتحارية، أه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طورة ماسادا، حيث يقرر الإنسان اليهودي التخلي عن البقاء في سبيل الشرف، وأس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مشون حيث يقرر تدمير ذاته وتدمير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رؤية تقف على الطرف النقيض من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يُّف وبقاء يهود العال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تمركـز اليهـ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udeo-Centrici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تمركز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وُضع على منوال مصطلحات مماث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ثنو سنترس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thno-centricity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مركز حول الإث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رو سنترس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uro-centricity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مركز حول الأورب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يشير إلى المفهوم الكامن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دراسات والتصريحات عن أعضاء الجماعات اليهودية، ذلك المفهوم الذي يت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و رؤية الأمور والأحداث لا في تَعيُّنها، ولا في علاقتها بالقوى التي أدَّ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ها أو التي تدخل في تركيبها أو في معناها العام، وإنما في مدى تأثير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تأثرها بهم وبمغزاها بالنسبة إ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السؤال الذي يطرحه الشخ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مركز تمركزاً يهودياً ه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هذا الأمر نافع لليهود أم ضار؟ وما معناه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م؟ ذلك بدلاً م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هو نافع للجنس البشري أم ضار؟ أو ما معناه بالنسبة للج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التمركز اليهودي يؤدي إلى عزل اليهود عن مجرى الأحداث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 التي تتحكم بشكل أو بآخر في كل الجماعات البشرية الأخرى، وكأن لهم قوان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التي تجعلهم سراً من الأسرار تحيطهم هالة من الغمـوض الميتافيز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اهرة التمركز إلى عدة عناصر ثقافية واقتصادية، من بينها الحلولية اليهو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م النسق الديني اليهودي الذي يجعل اليهود مركز الكون ومحوره والهدف من وجو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وجود الجماعات اليهودية على هيئة جماعات وظيفية في كثير من المجتمعات ـ و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تكون أساساً جماعة غريبة متماسكة إثنياً ـ خلق لديها استعداداً للت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 الذات من الناحية الإدرا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هيونية، في رؤيتها لتواريخ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في برنامجها السياسي، متمركزة تمركزاً يهودياً تاماً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في قراء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تواريخ تراها تاريخاً يهودياً واحداً ذا مركز يهودي واحد وحسب ويعبِّ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من خلال حركيات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موسى بن ميمون ليس مفكراً عربياً ي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ية، تفاعل مع التراث العربي الإسلامي وتأثر به، بل هو أحد العلماء الد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نظَر إليه لا في علاقته بمحيطه الحضاري وإنما في علاقته بالعل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البلاد الأخرى، مع أن بعضهم عارض النزعة العقلانية التي كان يمثلها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فَّره بعض هؤلاء وطلبوا من محاكم التفتيش حرق أعما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الأمثل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واقعة ليو فرانك، وهو يهودي أمريكي عاش في جنوبي الولايات المتحدة وحوكم بت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غتصاب فتاة مسيحية وقتلها، ولكنه بُرِّئ من تهمته فاختطفه بعض المتظاهرين وشنقو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قوه من قدم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ه العملية تُسمَّى في الإنجليزية الأمريك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نشين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ynching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أتي ذكر هذه الواقعة في الدراسات التي تتناول تاريخ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 بطريقة توحي بأنها نمط متكرر وبأن أعضاء الجماعة كانوا ضح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مع العنصري في الجنو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حقائق التاريخية العامة تقول إ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كانوا مندمجين تماماً في محيطهم الحضاري الأمريكي وأن عدد الزن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قُتلوا بطريقة اللينشينج في الفترة من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بلغ ألفين وخمسمائ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ما لا يزيد عدد الضحايا اليهود في الفترة نفسها على فرد واحد فقط هو ليو فران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نظَر إلى الشتتل والجيتو من هذا المنظور، فهما من وجهة ال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ؤسستان يهوديتان تعبِّران عن رغبة اليهود في الاستقلال القومي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عتبران من المؤسسات الإقطاعية أو طريقتين من طرق الإدارة التي كانت تُطبَّ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وغير اليهودية دون تمييز أو استثن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َخلُ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من قراءة التاريخ بهذه الطريقة المتمركزة تمركزاً يهودياً إلى الح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اعتبارهم جماعة فريدة متميزة، ثم يتحدثون عن معجزة البقاء اليهودي، كما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بقاء أمراً مقصوراً على اليهود وحدهم دون عشرات الطوائف والأقليات وال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مثل الأكراد أو الأرمن أو النوبيين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يظهر التمركز اليهودي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د في تناول كثير من المؤلفين الغربيين اليهود وغير اليهود لظاهرة 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، وهي أحد إفرازات الحضارة الغربية الحديثة التي أودت بحياة الملاي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غير اليهـود داخـل وخـارج معســكرات الاعتـق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ـع هذا، لا حـديث إل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حايا النازية من اليهود، ويتم إهمال الإشارة إلى ملايين الضحايا الآخر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وق عددهم عدد الضحايا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ناحية السياسية، قام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بترجمة هذا التمركز اليهودي إلى سلوك سياسي، فعزلت اليهود عن ال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والثورية في أواخر القرن التاسع عشر، وأكدت ضرورة أن يعمل اليهود ل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حسب وألا يشاركوا الأغيار في أنشط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رتزل ينطلق من هذه المق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، ولذا فقد تعاون مع كبار الرجعيين في الغرب ومن بينهم ألد أعداء اليهود 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يفيه وزير الداخلية ال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َّن أن الحركة الصهيونية ستفصل الشباب اليهود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 الأغيار الثوري من خلال تسريب طاقاتهم داخل قنوات يهودية 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خذ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 موقفاً مماثلاً من النازية فلم تحاول تجنيد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نخرطوا في صفوف حركة المقاومة ضد الن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تزال هذه هي 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في الوقت الحالي، فنجد أن الجماعة اليهودية في الولايات المتحدة تز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فظةً ورجعية وتتخلى عن ليبراليتها التقليدية وتتبنى سياسة الحرب الباردة وت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في خدمة النظام العالمي لأن ذلك يخدم مصلحة اليهود وإسرائيل من وجهة نظ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كبر الأمثلة وضوحاً على التمركز اليهودي في الآونة الأخيرة عملية نقل الفلاش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قاذ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تجاهلت الدولة الصهيونية كل ضحايا المجاعة الآخرين، ولم تقدم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ونة، بل قصرت مساعدتها على اليهود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جب القس جيسي جاكسون هذا ال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 يتنافى مع أبسط قواعد الإنس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ـول بأن ثمـة تمركز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اً مقـابل التمركز اليهودي، بمعنى أن الصهيونية تحكم على الواقع وعلى تو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لا في سياقها الإنساني أو حتى اليهودي العام، ولا من 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ناها الإنساني أو حتى اليهودي العام، وإنما في سياق صهيوني عقائدي ض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هذا، طرح الصهاينة مفاهيم مثل ن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تصفية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فلسطين لحساب المستقبل الصهيوني، كما طرحوا مفهوم مركزية إسرائيل في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ذا المنظور وقَّع الصهاينة معاهدة الهعفر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هج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الناز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اون رودولف كاستنر مع أيخمان وسلَّم يهود المجر إلى النازيين مقابل أن يُسم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عض الصهاينة بالهجرة 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هيكل الأول والهيك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First and Second Templ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ستخدم بعض المؤرخين مصطلح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حلة اله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حلة الهيكل الث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لإشارة إلى مراحل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رحلة الهيكل الأول، فيما يذكر هؤلاء المؤرخون، تبدأ مع بناء الهيك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هد سليمان عام </w:t>
      </w:r>
      <w:r>
        <w:rPr>
          <w:rFonts w:cs="Arial" w:ascii="Arial" w:hAnsi="Arial"/>
        </w:rPr>
        <w:t>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أو قبل ذلك بقل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بداية مؤسسة المملكة العبراني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0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أو باعتلاء داود سدة الحكم عام </w:t>
      </w:r>
      <w:r>
        <w:rPr>
          <w:rFonts w:cs="Arial" w:ascii="Arial" w:hAnsi="Arial"/>
        </w:rPr>
        <w:t>10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تنتهي بسقوط 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نوبية عام 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مرحلة الهيكل الثاني، فتبدأ عام </w:t>
      </w:r>
      <w:r>
        <w:rPr>
          <w:rFonts w:cs="Arial" w:ascii="Arial" w:hAnsi="Arial"/>
        </w:rPr>
        <w:t>5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مع عود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بابل إعادة تشييد الهيكل، وتنتهي بتحطيم تيتوس له عام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حديث عن الكومنولث الأول والكومنولث الثاني ينطلق من فكرة وجود اليهود ك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اسي مستقل، فإن تقسيم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 مرحلتي الهيكلين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اني يفترض أن التاريخ الديني لليهود هو الذي يقرر مسار تاريخهم بل مسار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سكان فلسطين من يهود وغير يهود، وهو افتراض عقائدي حلولي لا سند له في الواق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يتناقض مع الصياغات التوحيدي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كل الأ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فترض وجود نمط متكرر ووجود تشابه بين النمطين، وهو أمر تنفيه الوقائ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المسماة فترة الهيكل الأول، كان العبرانيون يشكلون دولة مستقلة هي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ليمان ودا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لكة العبرانية المتح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انقسمت هذه الدولة إلى دويل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رانيتين، فاستقلت المملكة الجنوبية بالهيكل وبنى ملوك المملكة الشمالية أما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ة للع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أعيد بناء الهيكل، بناء على أمر قورش، لم تُسترجع م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عبرانية إذ صار اليهود مجرد قوم من الأقوام التابعة للدولة الفار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رأسهم 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هذا الوضع حتى التمرد الحشموني، حين استقلت الأسرة الحشم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كبير الكهنة هو الملك الحشموني، وهو أمر لم يدم طويلاً إذ ظهر الرومان وبسط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طرتهم على فلسطين ثم هدموا الهيكل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رحلة الهيكل الأول تضم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رات سياسية تختلف تماماً عن فترة الهيكل الثاني التي تضم بدورها ثلاث أو أر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رات 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هذا، فلكي نفهم تاريخ العبرانيين وتواريخ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يجب وضعهما في سياقهما التاريخي، بالنظر إليهما من خلال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ات العظمى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نبغي الابتعاد عن المصطلحات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ئدية التي تفترض استقلال اليهود التام عن الحضارات والشعوب التي عاشو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ان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ذا، وتشير الأدبيات الإسرائيلية إلى الدولة الصهيونية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كومنـــولث اليهـــ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Commonwealt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ومنولث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أوربي يُستخدَم للإشارة إلى المرحلة التي ارتبط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فلسطين بوجود يهودي سياسي مستقل أو شبه مستقل، وهو متأثر بالتاريخ المقد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عتمد بناء الهيكل أو هدمه كواقع أساسي وإطار مرج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قسم هذه المرحل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حلت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rtl w:val="true"/>
        </w:rPr>
        <w:t>أول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كومنولث الأول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يشير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ومنولث الأ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لى الفترة الممتدة من 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حتى 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هي الفترة التي شهدت اتحاد القب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كم القضاة ،ثم فترة حكم داود التي بدأت بتوحيده القبائل العبرانية في 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ة المتحدة التي حكمها ابنه سليمان من بعده، ثم انقسامها إلى مملكت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لكة الشمالية والمملكة الجنو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سقوطهما في يد الآشوريين والبابلي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ا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شير المصطلح على وجه التحديد، إلى الفترة من </w:t>
      </w:r>
      <w:r>
        <w:rPr>
          <w:rFonts w:cs="Arial" w:ascii="Arial" w:hAnsi="Arial"/>
        </w:rPr>
        <w:t>10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قوط المملكة الجنوبية على يد البابلي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ثاني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كومنولث الثان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يشير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ومنولث الث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 المرحلة التي ت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ثورة الحشمونيين على حكم السلوقيين في عام </w:t>
      </w:r>
      <w:r>
        <w:rPr>
          <w:rFonts w:cs="Arial" w:ascii="Arial" w:hAnsi="Arial"/>
        </w:rPr>
        <w:t>1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وإعلانهم استقلال البلاد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بخمسة وعشرين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اد الحشمونيون عدد اليهود عن طريق التبشير ب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رضها على الشعوب الواقعة تحت حكمهم مثل الأدوم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قط هذا الحكم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قل بقيام الرومان بغزو المنطقة عام </w:t>
      </w:r>
      <w:r>
        <w:rPr>
          <w:rFonts w:cs="Arial" w:ascii="Arial" w:hAnsi="Arial"/>
        </w:rPr>
        <w:t>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فاختفى وجود اليهود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ل تقريب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قسيم تواريخ الجماعات اليهودية إلى فترات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منولث الأول والثاني أو الهيكل الأول والثاني، يفترض استقلال هذا التاريخ ع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ه، وهو افتراض غير واقعي مطلقاً، ذلك أن ظهور الكومنولث الأول، على سبيل المث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بط بالفراغ السياسي المؤقت في الشرق الأدنى القديم، كما أن انهياره مرتبط ب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ات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سـتخدام مثل هـذه المصطـلحات ليـس دقيق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قدرته التفسيرية محد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أفضل أن نحدِّد هذا التاريخ بالعودة إلى إط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جعي الصحيح، أي تاريخ الشرق الأدنى القد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أية حال، لم تزد م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 اليهودي السياسي المستقل أو شبه المستقل في البقعة الجغرافية الحضار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عرَف باسم فلسطين على ثلاثمائة عام، تسبقها آلاف السنين من الحضارات السام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ة وغير اليهودية، ويتبعها ما يزيد على ألفي عام من الحضارات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ة وغير الإس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رى الصهاينة أن أي وجود غير الوجود اليهود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ض زائل وظاهرة مؤقتة، وأن إسرائيل الحديثة وحدها هي الاستمرار الحقيقي وال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تاريخ هذه الأرض، ولذا يُشار إليها في الأدبيات الصهيونية ب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ومنول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أريــخ مــن خــلال الكـوار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isaster-Based Historiograph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أريخ من خلال الكوارث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ستخدم للإشارة إلى اتجاه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ُتَّاب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يركزون على ما يحل بالجماعات اليهود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ار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أ هذا التاريخ ـ حسب هذه الرؤية ـ بالخـروج من مصـر نتيجـة 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اعنة باضطهاد جماعة يسرائيل، ويعقبه سقوط الهيكل الأول والسبي البابلي ثم سق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كل الثاني وطرد اليهود من فلسطين والقدس ونفيهم في كل بقاع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عقب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 الطرد المتكررة من بلاد أوربا، والمذابح التي راح اليهود ضح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وارث إلى قمتها في الهولوكوس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حرق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ما كان المؤرخون في الم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حدثون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حلة ما قبل أو ما بعد الهيكل الأول أو الثا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إنهم الآن يتحدث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 قبل ما بعد أوشفيتس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رؤية التي تركز على الكوارث هي نتاج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نائية الصلب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رتبطة بالرؤية الحلولية الكمونية والتي تقسم العال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ا والآخر، المقدَّس والمدنَّس، وهي ثنائية تعبِّر عن نفسها هنا في رؤية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باعتباره مجال الفوضى الك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وار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 سـيتحقق في لحظـة يتجـ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ا النظام الكا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هاية التاريخ المشيحان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ركيز على الكوارث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عتبارها أساساً للتأريخ وتقسيم التاريخ إلى فترات ومراحل، ظاهرة مرضية تترك أث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بياً في نفسية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صعب تحديد سبب واحد لتفس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 لا شك فيه أن التركيز على الكوارث يساعد على تماسُك الهوية، إذ يميل البشر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ضامن في وقت المح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هم الأسباب هو محاولة بعـض المؤرخين اليهود أو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، المتأثرين بالإدراك الإنجيلي لليهود، العثور على عنصر واحد مشترك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جارب أعضاء الجماعات اليهودية التاريخية يصلح مسوغاً ل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و أننا قارنا تاريخ الجماعة اليهودية في إسبانيا والأندلس بتاريخ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بولندا، فلن نجد أية عناصر مشتركة، إذ أن كل جماعة لها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 عن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اريخ الجماعة اليهودية في إسبانيا، يبدأ قبل الميلاد وي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راحل مختلفة قبل الفتح الإسلامي وإبانه وبعده، ويستمر إلى أن يُطرَد اليهود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من تبقَّى من 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فاعل يهود إسبانيا مع الحضارة الإسلامية فتحدث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وأبدعوا أدباً عربياً وفكراً عربياً يهودياً، ثم تفاعلوا مع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في إسبانيا وظهرت بينهم لهجة اللادينو، كما ظهر بينهم يهود الماران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دهم، استوطنوا مدن حوض البحر الأبيض المتوسط حيث كان أكبر تجمُّع ل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لونيكا، كما استقروا في بعض المراكز التجارية في أوربا من أهمها أمستر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أي عنصر مشترك بين هذه التجربة التاريخية وبين تجربة اليهود الذين استوط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 في القرن الثاني عشر إبّان حروب الفرنجة وتزايد عددهم من خلال هجر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زر والذين كانوا يتحدثون رطانة ألمانية هـي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ـنهم نتيجـة ارتباط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بقة النبلاء البولنديين، تعرضوا للسخط الشعبي الفلا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قُسِّمت بولندا،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سيم أعضاء الجماعة اليهودية بين روسيا وألمانيا والنم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دث بينهم انفجار سك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نتصف القرن التاسع عشر، فهاجرت أعداد كبيرة منهم إلى الولايات المتحدة حيث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مجهم بسرعة، كما تم دمج بقيتهم في روسيا وأوكر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بحثنا عن عنصر مشترك، ف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عثر إلا على الاضطهاد والكوارث التي تعرَّض لها كل من يهود إسبانيا وبولند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إذا دققنا النظر، فإن مصدر هذه الكوارث ليس يهودية اليهود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ائف التي اضطلعوا بها باعتبارهم جماعة وظيفية في المجتمعات التي وجدوا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ساس الوحدة هنا ليس التاريخ اليهودي وإنما الوظيفة التي اضطلع بها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أنحاء العالم، شأنها شأن كثير من أعضاء الأقليات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ثنية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واريخ التي تستخدم الكوارث كنقطة مرجعية أساسية ت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ر إمكانها أن تجعل اليهود ضحية وحسب مقابل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، لتحقيق هذا، تست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الإيجابية من التجارب التاريخية ل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يج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يز على تحطيم الهيكل، أما واقعة إعادة بنائه بأمر قورش إمبراطور الفرس فتُذك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عا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ذكَر أن أنطيوخوس الراب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بيفاني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ضطهد اليهود دون ذكر حقيق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هيلينية فتحت صدرها لهم فاندمجوا فيه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ؤكد التواريخ أن ن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فلسطين وشتاتهم كان نتيجة العنف الروماني الموجه ضدهم والذي تمثَّ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دم الهيكل ولا تُذكَر حقيقة أن انتشار اليهود من فلسطين ظاهرة تاريخية سبقت تحط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كل، أو أن الانتشار كان نتيجة إتاحة الفرص أمامهم، أو أن عددهم خارج فلسطين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دم الهيكل كان أكبر من عددهم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أتي ذكر أن الكنيسة اضطهدت اليهود في الع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ى، في حين يتم استبعاد قرب اليهود من النخبة الحاكمة وتمتعهم بمستوى معيش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فع يفوق مستوى بقية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لجأ مثل هذه التواريخ إلى إسقاط دور بعض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الكوارث التي تحيق بالجماعة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ا يأتي ذكر أن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ثرية كانت تؤيد موقف الرومان من المتمردين اليهود، أو أنه كان يوجد 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بقيادة أجريبا الثاني يحارب إلى جوار تيتوس، أو أن بيرنيكي أخت أجريب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يقة للإمبراطور، أو أن يوسيفوس فلافيوس كان مترجمه 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ل هذا الاتجا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مته في الهولوكوس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حر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ُسدَل ستار كثيف من الصمت على تعاون عدد لا ب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 من اليهود مع النازيين، بل يصـبح الحديث عن تعـاون النازيين والصهـاينة شـيئ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ر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خيراً، تلجأ هذه التواريخ إلى تصوير اليهود باعتبارهم الض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ما يقوم البابليون بسبي وتهجير كثير من الأقوام السامية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ام لا يُذكَر سوى العبرانيين، وحينما يبيد النازيون الملايين لا يُذكَر أ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ف أو الغجر أو المعوقين أو غيرهم ممن تمت إبادتهم، وذلك حتى تظل الأضواء م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يهود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أسلفنا، فإن عمليات التأكيد والاستبعاد تهدف إلى ترس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وذج اختزالي بسيط هو أن اليهود ضحية وحيدة مقابل الأغيار، الذئب الدائ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سامــــح مـــــع اليهـــــود كمفــــهوم تحليلـــ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olerance towards the Jews as an Analytical Concep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سام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يير التي عادةً ما تُستخدَم في دراسة تواريخ الجماعات اليهودية إذ يحدد المؤر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ه من شخصية أو مرحلة تاريخية على أساس مدى التسامح الذي تمتَّع به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على يد هذه الشخصية أو تلك أو إبّان هذه المرحلة أو ت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ذهب إلى أن المقدرة التفسيرية لمقولة التسامح ضعيفة للغاية، فالتسامح قيمة أخل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لقة يتعين على الإنسان أن يتمسك بها ويدافع عنها، وهي حالة عقلية وسمة 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سم بها بعض البشر دون 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ل هذا لا يجعل التسامح صفة في الظاهرة م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ة، وإنما هو سمة يتسم بها بعض البشر ممن يوجدون داخل الظاهرة ولا يتحك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في كل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مقولة التسامح مقولة أخلاقية مطلقة بينما الظواهر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سامح أمر متعلق بإرادة الإنسان ويتم بحرية الأفراد ورغبتهم، أما الظوا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 فكثير من أبعادها يقع خارج نطاق الرغبة والإرادة والاخت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تفسير ظاهرة ما تفسيراً مركباً يتطلب منذ البداية رؤية تركيبيتها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الحكم الأخلاقي ع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بيان تركيبية الظواهر وعجز مقولة التسا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فردها عن تفسيرها سنضرب مثلاً بـ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تسامح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لوك بولندا ونبلائها تجاه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ـد قاموا بتوطينهم في بولندا وشـجعوهم على الاستيطا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تسامح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بع من رؤية أعضاء النخبة الحاكمة في بولندا لليهود كجماعة وظيفية استيطانية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فادة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هدف عملي إلى حد كبير، كما أن التسامح هنا يؤدي إلى اضطه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ين، فالطبقة الحاكمة أبدت تسامحاً واضحاً مع أعضاء الجماعة اليهودية حتى يتس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استخدامهم كأداة لقمع الفلاحين والأقنان في بولندا وليتوانيا وأوكر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واقع الأمر، فإننا نجد أن التسامح الغربي مع اليهود هو في العادة 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هذا الموقف وهذا الإدراك لنفع اليهود وإمكانية الاستفادة منهم كأداة في استغ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ين، أي أنه لا ُيعبِّر عن تسامح أخلاقي حقيقي فيه تَقبُّل ل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ف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ل الصهاينة من غير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خير تعبير عن هذا الموقف الذي ينم بلا شك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امح مع اليهود حيث وقف إلى جوارهم حتى أعلن الوعد المعروف باسمه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واضح أن تسامحه هذا نابع من رغبته في وضع اليهود في خدمة المصالح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بحيث يحولهم إلى أداة لقمع العرب واغتصاب أرض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نجد أن بلف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سامح هو نفسه الذي حاول أن يوقف هجرة يهود اليديشية إلى إنجلترا، واستصد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نين ما يكفل ذلك حينما كان رئيساً للوز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أن تسامحه مع المشروع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تعبير عن رغبته الصادقة في التخلص منهم وتوظي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قول ال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عن نابليون بونابرت وغـيره من الزعـماء الغربيين ممن أبدوا تسامحاً كب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ه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حياناً تكون الرغبة في التسامح حقيقيةً ولكن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ية البني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تجاوز النوا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كون أقوى منها، فحينما استولى كاستر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حكم في كوبا كان معروفاً بتعاطفه مع أعضاء الجماعـة اليهـودية، كما كان يرغـ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دقاً في أن يستفيد من خبر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لتعبير عن نواياها الحسنة تجاه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ذلت الحكومة الكوبية قصارى جهدها لتوفير اللحم المذبوح شرعياً لهم،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تحولات الاقتصادية الجوهرية، وتأميم كثير من القطاعات الاقتصادية الت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ركَّزين فيها، دفع أعضاء الجماعة لأن ينزحوا عن كوبا، ولم يُجد التسا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ي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انتُخب النظام الاشتراكي في شيلي بزعامة ألليندي، نزح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عضاء الجماعة اليهودية عنها، رغم أن النظام منح الأقليات حريات واسعة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اً كبيرة منهم عادت مع حكم بينوشيه رغم أنه حكم شم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ذلك، فإن مق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امح لا يمكن أن تفسر شيئ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يكون التسامح شكلاً من أشكال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كتراث بالهوية، ففي المجتمعات التعاقدية الحديثة لا يدخل الأعضاء في علاقة ك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َّانية وإنما يدخلون في علاقة جزئية برانية وحسب، فالإنسان يتعامل مع الآخر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إنساناً وإنما باعتباره مهندساً أو بائعاً أو سمساراً، وبالتالي ف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 لشخص، أو سماته المختلفة، تصبح غير ذات 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ذا وضع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 إذ كان يتم التسامح معهم كتجار، وكان وضعهم يستند إلى مواثيق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نحهم الحماية والمزايا، وكانوا يوضعون في جيتوات خاصة تخلق المسافة اللازمة ل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وتحقق لهم العزلة بحيث يمكنهم التعبير عن هويتهم دون أن يشكل ذلك تح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جتمع، بل دون أن يشعر المجتمع بوجو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بعض الجماعات غير اليهودية تبذ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هداً غير عادي للحصول على حق استبعاد اليهود، باللات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 نون توليراند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دا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 non tolerandis Judaeis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دم التسامح مع اليهود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ا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تمع الحديث هو أنه أصبح مجتمعاً ذرياً يحتفظ فيه كل فرد بمسافة بينه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، بحيث تصبح سماته الإنسانية وهويته المتعينة أمراً شخصياً محضاً لا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داً، ويدخل في علاقة تعاقدية مع بقية أعضاء 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ما كان يعنيه مار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هويد المجتم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علاقة خاضعة لقواعد عامة، ومن ثم تتوارى الهويات الخاصة و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رك في رقعة الحياة العامة، وهي الرقعة التي يفقد فيها الجميع خصوصياتهم و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 إنساناً طبيعياً ماد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سان اقتصادي أو إنسان جسم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إنسان،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إطار، غير مطلوب منه تَقبُّل أية خصوصيات دينية أو إثنية، فاليهودي لا ي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يحي ويقبله، كما أن المسيحي لا يقابل اليهودي ويقب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 الآخ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ب أن يتخلى اليهودي عن يهوديته والمسيحي عن مسيحيته على أن يلتقي الجميع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ى علماني مجرد من رقعة الحياة العامة باعتبارهم موا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تَقبُّل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قدار تخليه عن يهوديته أو بمقدار إظهاره الاستعداد للتخلي عن هويته، فالتسامح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تسامحاً مع الآخر وإنما هو تَربُّص به، وهي ليست عملية مساواة وإنما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ما يقابله الإنسان العلماني في رقعة الحياة العامة هو الإنسان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سان الجسماني، وهي أنماط عامة يمكن التعامل معها بكفاءة ويمكن التسامح م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هولة إذ أن التسامح هنا لا يعني ضبط النفس أو كبح ا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عناه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وير حينما قالوا إن على اليهودي أن يصبح إنساناً في الشارع يهودياً في منزل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تعني أن على اليهودي أن يصبح إنساناً طبيعياً في رقعة الحياة العامة، أ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قرر دعاة التنوير إعطاء اليهود كل شيء كمواطنين ولا شيء كتجمّ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 مستقل نسبياً، فهم كانوا يطالبون اليهودي بأن يصبح إنساناً طبيعياً، و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ية ناف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إخفاء الهوية وعزلها، والاحتفاظ بها في المنزل، يؤد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ضمورها واختفائها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نجد أن التسامح ليس شكلاًً من أشكال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كتراث، وإنما هو أيضاً محاولة للقضاء على الهويات المختلفة وعلى الآخر حتى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يع مواطنين منتجين ومستهلك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م تنميطهم حسب المواصفات التي تض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ه، بعد انتشار التسامح في المجتمع الغربي، وبعد أن تمت مساو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بغيرهم من الجماعات والأفراد، وبعد أن أصبح وجودهم ي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إلى المواثيق الخاصة وإنما إلى الحقوق الثابت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بعدما أصبح اليهود مواطن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م آخذون في الاختفاء إذ يترك اليهودي عزلته ويندمج هو وغيره من أعضاء الأق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بقية المواطنين لينصهر الجميع في بوتقة الوطن ويصبحوا نمطاً واح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لاحَظ أنه، مع تزايد التسامح، تتزايد معدلات موت الشعب اليهودي وتَناقُص أعدا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بعض الصهاينة يرون أن الاضطهاد هو وحده الكفيل بتحقيق وحدة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وهذا ما أشار إليه آ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ستون حين ق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تزدهر بالكوارث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كثير من المستوطنين الصهاينة يطالبون دائماً بحسن معاملة الع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ضرورة التسامح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وضع البنيوي للمستوطنين الصهاينة، كجزء من 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إحلالية، يجعل تسـامحهم غير ذي 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سـتوطن الصـهيوني، مهما صـد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ته، ومهما امتلأ قلبه حباً للعرب، يأخذ مكـان مواطن عربي شـاء أم أب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حتكار دور الضح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ن المسئول ومن الضحـية؟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Monopolizing the Role of the Victim ,Who is to Blame and Who is the Victi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 الأس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ثار دائماً في دراسة تواريخ الجماعات اليهودية محاولة تحديد المسئولية ع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ث لليهود عبر التاريخ، وهل هم المسئولون عن العنف الذي يحيق بهم، أم أنهم ض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ا العنف؟ فيقول الصهاينة إن اليهود هم دائماً الضحية وأنهم تم طردهم من بلد 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طهادهم دون سبب واضح ودون رحمة أو شف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حاول الصهاينة في كثير من الأح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خيم دور اليهود كضحية بحيث يحتكرون هذا الدور ويبذلون قصارى جهدهم في إنكار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ر على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حينما يحاول أحد المؤرخين أن يبيِّن أن عدد البولند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أبيدوا على يد النازيين يفوق عدد من أُبيد من أعضاء الجماعات اليهودية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بة من أبيد من الغجر أعلى من نسبة من أبيد من اليهود فإن الصهاينة يثيرون صخ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جيجاً بشكل ممجوج ومبتذ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تضخيم دور اليهود كضحية حتى أصبح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يعادل المسيح المصلوب في بعض مدارس الفكر الديني اليهودي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توظيف دور اليهود كضحية في خدمة مشروعهم السياسي الاستعماري، فيطال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بأن تدفع بلايين الدولارات تعويضاً لليهود عما وقع لهم من مذابح، بل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لال فلسطين وطرد سكانها منها مجرد تعويض عما حاق باليهود من أذى على 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ين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قد ركَّز المدعي العام الإسرائيلي إبان محاكمة أيخمان على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ية، وعلى دور اليهود كضحية أزلية، عبر الزمان وال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رد محامي الدف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طروحة المدعي العام ذكياً للغاية، فقد تساءل عن هذا الشعب الذي يضطهده ال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ل زمان ومكان، ألا يمكن أن يكون هو المسئول عما يحدث له؟ وقد أصيبت ق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كمة بالذهول حين طرحت القضية على هذا النحو غير المتو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يب المعادون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هذا السؤال بالإيجاب قائلين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نعم إن اليهود هم ولا شك المسئول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ل من الطرحين الصهيوني والمعادي لليهود يتسم بعدم إدراك لتركيبية الظوا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، فسؤال من المسئول ومن الضحية يفترض أن الظواهر الاجتماعية في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انبها نتاج وعي الإنسان وإرادته، مع أن هناك جوانب كثيرة في الواقع تتشكل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ادة الإنسان ووعيه، بل تؤثر في وعيه أحياناً دون إدراك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شتغال اليهود بال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سياق الحضارة الغربية حوَّلهم إلى مستغلين للجماهير ولكنهم أصبحوا كذلك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رار واع منهم أو من النخب الحاكمة الأوربية وإنما نتيجة مركب من الأسب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حياناً أن كثيراً من ظواهر العنف في التاريخ نتيجة مسئ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تركة بين من مارس العنف ومن وقع ضح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يَّز مالك بن نبي بين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ابلية للاستع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ستعمار ظاهرة عنف واستغلال لا مراء في هذا، ولكنه يتحو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حقيقة لا من خلال عنف الإمبريالية وحسب وإنما من خلال ضحية هذا العنف،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صف بالقابليـة للاستع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طبق هذا المنطق على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ضارة الغرب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أخيراً يمكن القول بأن طرح سؤ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 المسئول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حية؟ تحوِّل دراسة التاريخ إلى محاكمة تسبق الفهم وتؤدي إلى شكل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زال والاستقطاب الذي يُسقط كثيراً من العناصر التي أشرنا لها من قب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فســـــير الحرفــــ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iteralist Interpret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تفسير هي أن يصر المؤمن بكتاب مقدَّس على أن نصوص هذا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ناها واضح وبسيط ويحمل رسالة مباشرة صري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قاعدة العلمية أو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ب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مكن التوصل إليها مباشرةً دون اجتهاد كبير أو إعمال عقل، ولذا لاب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سك بحرفية الن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يؤمن الحرفيون بأن ما جاء في كتابهم المقدَّس يت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فياً في الواقع الإنساني والتاريخي والمادي، وأن الأحداث التاريخية والحق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ية تتفق تماماً مع ما جاء في النص 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يرون أن المجاز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 المقدَّس ليس مجازاً دائماً وإنما واقع حقيقي م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 المعنى 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سير الحرفي لا يختزل الواقع وحسب ولا النص المقدَّس وحسب وإنما كليهما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غي المسافة بينهما تماماً ويلغي ثنائية النص والواقع فيختزل الواقع المادي لل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قدَّ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جاوز للعالم 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يختزل النص المقدَّس للواقع المادي، وتز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ئرة ضيقاً واتساعاً حسب أهواء المفس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على عكس الأصولية، وهي العود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ول الأولى كما تتبدَّى في النصوص المقدَّسة وفي ممارسات الأولين والصال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جتهادات الفقهاء، وهذه الأصول بمنزلة الكل الذي ينتظم الأجزاء جميعاً، وهي بمن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ذر الذي تتفرع عنـه كـل الاجتهادات، وهي القيمـة الحاكمة والركيزة النه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نسق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ه الأصول، لأ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كل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جذ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قيمة الحاكم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ت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 العام لعملية اجتهاد مستمرة في كل عصر يقوم بها عقل المؤمن المفسِّر المجت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ودة إلى النص المقدَّس وفي إطار مرجع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ني أن الاجتهادات التي ي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يها الإنسان ليست هي نفسها النص المقدَّ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أنه يظل المرجعية النهائ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راوح في قربها وبعدها عنه، ومن هنا ضرورة تجديد الاجتهاد، الذي ينطلق من ال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ود إ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فسير الحرفي يستند إلى نموذج معرفي كامن ، فالنص المقد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كلام الإله الذي تم التعبير عنه من خلال لغة مجازية مركبة تشير إلى المطل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جاوزة الأمر الذي يعني انفصال الد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حسـ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ن المدل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جاو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جسُّد مبـاشر للإله في العالم، بل هو الإله نفسه، وهو ما يعني اندماج الد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حس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المدل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جاو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ختفاء المسافة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ني في واقع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كار ثنائية المخلوق والخالق وثنائية الدال والمدلول وثنائية النص والواقع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عني محو ثنائية المطلق والنسبي والتاريخي والأز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كار مجازية اللغة ت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واقع الأمر إنكار تَنزُّه الإله عن العالم ومحاولة فرض الواحدية عليه، ولذا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 المقدَّس الذي ورد في الكتاب المقدَّس تصوُّراً مادياً مباشر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ورة ط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 من الواق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آخذاً في التحقق الآ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لا يمكن الاجتهاد في التفسي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ل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د في النص المقدَّس يتحقق حرفياً في الواقع التاريخي والطبيعي، ولذا ف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قدَّ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طل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صبح التاريخ الإنس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سب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حقائق التي وردت في ال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 تصبح حقائق علمية، وكلام الإله المتجاوز يصبح قوانين الحر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لاف الظاهر للتفسير الإشراقي عن التفسير الحرفي فإن ثمة تلاقياً بينهم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ى النموذج الكا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فسر الحرفي يجتزيء فقرة ما من النص المقدَّس ويعزل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وذج الكامن فيها والرؤية العـامة، ثم يلوي بعـد ذلك عنق النص ويوظفه بال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عن له، أي أنه يفرض عليه أي معنى، إذ أن المفسر الحرفي قد تحرَّر تمام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ود الأخرى التي يفرضها عليه النص المقدَّس من خلال معناه الكلي فيرى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قرة نبوءة بهذه الحادثة التاريخية وهذه الجملة صياغة لقانون طبيعي تم اكتشا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خ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لا يختلف كثيراً عن التفسير الباطني، فالمفسر الباطني يفرض أيض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ص المقدَّس المعنى الذي ير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مفسر الحرفي يجتزيء فقرة واحدة ويؤ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ته عليها، فالمفسر الإشراقي يأخذ كلمة واحدة ويكتشف معناها الرقمي ويستخلص م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ن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حقيق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قد يُقال إن المفسر الحرفي لا يكتفي بحرفية النص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ذهب إلى الواقع التاريخي أو العلمي ومن ثم فهو لا يفرض رؤيته ه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 يحدث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مفسر الحرفي يتأرجح بين التمركز حول الموضوع والتمركز حول الذ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سر الباطني المتمركز تماماً حول الذ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يَّنا الاتفاق بين الحر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اطني في التمركز حول ا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تمركز حول الموضوع فيأخذ شكل أن ال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 يكتسب مصداقيته من تطابقه مع الحوادث التاريخية أو الحقائق العلمية، فك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جعية النهائية هنا هي الواقع التاريخي الزمني أو العلمي وليس النص 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طريف أنه نتيجةً لذلك تتم محاكمة النص المقدَّس من منظور الواقع، وليس مح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 المادي من منظور النص المقدَّ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ثمة متصلاً في أقص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يه التفسير المادي الذي ينكر ثنائية الروح والمادة ويمحوها لحساب المادة وي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طار الواحدية المادية، وفي الجانب الآخر التفسير الإشراقي الذي ينكر هو ا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نائية الروح والمادة ويمحوها لحساب الروح ويدور في إطار الواحدية الرو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سير الحرفي فيقف بينهما فهو تفسير واحدي مثلهما ولكنه يتأرجح بي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ص المقدَّ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عبارات وفقرات بسيط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حوي حوادث التاريخ والقوانين الطبيعية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كن فهمها بالعودة للنص، ولكنه يقول أيضاً إن النص يتطابق مع الواق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اريخ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ي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ثم يمكن الوصول إلى معنى الكتاب المقدَّس بالعودة لحوادث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وانين الطبي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أرج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ذي يسم العقل الغربي منذ عصر النهضة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شفه إسبينوزا الذي توصل إلى أنه داخل المنظومة الحلولية الكمونية يمكن أن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ة الوجود الروحية هي وحدة الوجود المادية، وأن الإله هو 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يحدث ه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أرجح يستمر بعض الوقت ويتزايد الإيمان بتطابق النص المقدَّس مع الواقع التاريخ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دريج ينتقل الاهتمام من النص المقدَّس إلى الواقع الذي يصبح مكتف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 ننتقل من التأرجح بين وحدة الوجود الروحية ووحـدة الوجـود الماد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ـدة الوجـود المادية أي العلـمانية ال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مكن القول بأن انت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سيرات الحرفية يصلح مؤشراً على تصاعد معدلات 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نا ما يساند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طروحة في تاريخ الحضارة الغربية، فعصر النهضة وظهور الرؤية المعرفية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هو أيضاً عصر ظهور الحركات الشعبوية الحلولية والتفسيرات الحر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فسـيرات الحـرفية تفسـيرات ديمـوقراطية، لأنهـا بالغة السه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يفت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سر النص المقدَّس ويأخذ منه سطراً أو سطرين ويفسرهما بطريقة مباشرة، ولذا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حركات الثورية الشعبية ذات الطابع المشيحاني الحلولي الكموني عادةً ما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بة خصبة لظهور التفسيرات الحرفية للنصوص المقدَّسة والتنبؤات التي ترى أنه سي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جسد كامل وفجائي للإله في التاريخ الإنس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عود المركز إلى داخل النموذ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متلئ الدنيا عدلاً بعد أن امتلأت جوراً وتنتهي كل الآلام، ويتوقف التاريخ البش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 مجال الحرية والجبر والانتصار والانكسار ويصل إلى نهايته السع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عقيدة الألفية الاسترجاعية في التراث المسيحي واليهودي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د ع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عقيدة فسرت بعض الإشارات العابرة التي وردت في العهد ال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اً حرفياً ومنحتها مركزية 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ت الكاثوليكية واليهودية الحاخ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دئة النزعة المشيحانية عن طريق وضع بعض الحدود على مسألة حلول المركز في ال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لول الإله في التاريخ وهو ما يؤدي إلى تصفية الثنائيات وظهور التفسيرات الحر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طرحت التفسيرات المجازية وأكدت ضرورة البُعد عن التفسيرات الحر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صهيون بالنسبة للكاثوليكية واليهودية الحاخامية فكرة مث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دينة الإل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شيَّح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تعلق بها الأفئدة والضمائر وتتطلع للعودة إليها في آخر الز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التاريخ بأمر الإله ولا علاقة لها بالمنطقة الجغرافية التي تُسمَّى فلسطين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زمان الإنساني، والشعب المختار جماعة من المؤمنين تأمر بالمعروف وتنهى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ك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البروتستانتية المتطرفة والصهيونية ذات الديباجة 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باجة اليهودية تتبعان منهجاً حرفياً لا أصو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ات البروتستان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طرفة جماعات تقدم تفسيرات حرفية للعهد القديم تختلف تماماً عن التفس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زية والرمزية التي كانت تطرحها الكنيسـة 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الطبيع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ية المبدئية للتفسيرات الحرفية، فبإمكان المفسر الحرفي البسيط أن ي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سيرات المؤسـسية المركبة السـائ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 يحـدث أنه بعد المرحلة الث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دئية، تظهر الطبيعة الرجعية المحافظة للتفسيرات الحرفية، فهي تجعـل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ـاشر، الزماني والمكاني، مرجعـيتها الوحيدة ولا تتجاوزه، فالجماعات التي يُ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مسيحية أصولية في الولايات المتحدة، هي في واقع الأمر جماعات حرفية، تداف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 المسيحية وعن تماسك الأسرة ومع هذا تساند اقتصاديات السوق الحر، بل سي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الخارجية و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دل على سذاجة الحرفيين، ويبيِّن م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باط رؤيتهم بالواقع الذي يرفضونه ومدى اعتمادهم عليه وعجزهم عن تجاوز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قتصاد الحر أكبر آلية لتقويض كل القيم، مسيحية كانت أم إنسانية، 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لا تلتزم بأية معايير دينية أو أخلاقية أو 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ترفض هي الأخرى التفسيرات المجازية التي طرحتها اليهودية الحاخامية لت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لها تفسيرات حر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بدل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دينة الإله، تظه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عاً جغرافياً يصلح للاستيطان، ويتحول الشعب المختار إلى شعب بالمعنى البيولو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في، وتصبح العودة لا عودةً خارج التاريخ بعد انتهاء الزمان وإنما عودةً فع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رفية للشعب اليهودي إلى فلسطين كجماعة استيطانية في أول فرصة تسنح 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مح له قوته العسكرية بذلك وحسب إجراءات علمية مادية صارم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بُط التفسير الحرفي للعهد القديم والبُعد العسكري، وهذا أمر متوقع فحين تتحـ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ـيون إلى فلسـ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 تصبح إسرائي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لا مناص من وضع الرؤية الصهيونية الحر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ع التنفيذ من خلال العنف العس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حروب الفرنجة أول تطبيق عملي ل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 نقول إن معظم الحركات الشمولية اليمينية واليس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كات حرفية، فهي حركات لها كتبها المقدَّ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عمال هتلر ـ كتابات ماركس ـ 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ن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تحتوي على كل ما يلزم للتعامل مع الواقع الم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ثمة تطابق كامل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ص المقدَّس وهذا الواق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 حدث أن اختلف الواقع عما جاء في النص المقدَّس ف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صلاح الواقع فيتفق مع حرفية الن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حينما ن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صو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نحن 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نردفها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تى نفرق بين هذه الحرفية والأصولية الحقة التي تصد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مان بأن الإله متجاوز، وأن العالم المادي ليس البداية والنهاية، وأن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ليس كامناً في 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ثمة ثنائية لا يمكن تصفيتها تجعل التفس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فية أو الباطنية أو المادية الواحدية تعجز عن تفسير عالم مركب، فهي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غبة الرحمية الكمونية في الهروب من التركيب والثنائ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ضفاض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نصـوصـ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extual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صوص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س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ص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محاولة تفسير سلوك فرد أو جماعة ورؤيتها ومخططاتها بالعودة إلى النصو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ة التي يؤمن بها الفرد أو أعضاء هذه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نصوصية شكل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فية التي تفترض التقابل الكامل بين النص المقدَّس والواقع، ولكن الواقع هن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أن النص المقدَّس هنا لا يتحقق ولا يتجسد في الواقع وإنما في 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وفي رؤ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ثير من العرب يحاولون تفسير سلوك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ل سلوك الحركة والدولة الصهيونية بالعودة إلى نص ما في العهد القدي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ة أو بروتوكولات حكماء صهيون التي يظن البعض أنها إحدى كتب اليهود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يفعلون الشيء نفسه بالنسبة للمخططات الصهيونية، فكلها حسب التصور النصوص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وردت في كتب اليهود المقدَّسة، بل نجد بعض الصهاينة أنفسهم يلجأون لهذا الأس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فسير فيقولون إن الدولة الصهيونية لابد أن تضم الضفة الغربية لأن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 ورد فيه كذا وكذا أو لأن التلمود ينص على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نموذج تفسير السلو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خلال النصوص نموذج اختزالي مريح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عملية التفسير عادةً تأخذ الشكل التا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سلك اليهودي أو الصهيوني بطريقة معينة أو يخطط لشيء 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جاهل الدارس الدوافع المركبة والمتعينة لمثل هذا السلوك أو المخطَّط، كما يتجا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ظروف الإيجابية والسلبية التي قد تساعد الصهيوني ع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تعوقه ع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طَّط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تجاهل الدارس تركيبية الكتب اليهودية المقدَّسة وتداخُل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تناقضها أحيان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بحث الدارس عن النص المناسب الذي يتماثل وال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المخطَّ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تجاهلاً النصوص غير المناسب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علن الدارس أ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صهيوني قد سلك مثل هذا السلوك أو وضع مثل هذا المخطط لأن كتبه المقدَّسة تدعو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طروحة الأساسية الكامنة هنا بسيطة وساذجة إذ تذهب إلى أ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ثلاً كاملاً بين النص المقدَّس وسلوك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ملية التفسيرية تتم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ملية تبسيط واختزال لكلٍّ من النص المقدَّ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ستبعاد الفقرات غير المناسب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ستبعاد الدوافع والظروف المركب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التفسير النصوصي يتجاهل ع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اص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 اليهودية باعتبارها تركيباً جيولوجياً تراكمياً، لها عدة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َّسة كُتبت في عدة مراحل تاريخية وتحتوي على رؤى للكون مختلفة، فتوحيدية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بياء متناقضة بشكل جذري مع حلولية القبَّال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لمود هذا الكتاب الضخ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ون من سبعة عشرة جزءاً والذي كتب على مدار ألف عام وكتبه مئات الحاخامات يح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ء ونقيض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تشغل الكتب المقدَّسة عند اليهود المركزية نفسها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غلها القرآن في الإ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لوجوس عند اليهود هو الشعب نفسه، كما أن القداس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 من الأحيان تنتقل من الكتاب المقدَّ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راة على سبيل المث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شناه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تجاهل التفسير النصوصي مشكلة التفسير، فثمة 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كثيرة لكلٍّ منها نموذجه المعر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ض هذه المدارس ذو اتجاه توحيـدي إنسـ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فـتح، والبعـض الآخــر ذو اتجاه حلولي شوف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تجاهل ال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صوص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ر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ركيبية الكتاب المقدَّس وأن فقراته المختلفة لا توجد مستق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توجد في سياق النص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لا يمكن اجتزاء فقرة واحدة والتعميم من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يجب أن يكون التعميم استناداً إلى النص في كل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تجاهل ال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صوصي تركيبية الدوافع الإنسانية والظروف التي تؤثر في سلوك الإنسان وأن النص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كم في سلوك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تجاهل النصوصية أن النص المقدَّس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ؤمن به يطرح رؤية مثالية، يحاول بعض المؤمنين تحقيقها، ومن ثم فهي بطبيعتها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حققة في كليتها في الواقع الما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ُسقط النصوصية أمراً مهماً للغ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أن كثيراً من اليهود لا يعرفون نصوصهم المقدَّسة مع تزايد معدلات 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تداءً نصوص ضخمة وهي ثانياً مكتوبة بلغات مي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ارتن بوبر على سبيل المث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مفكر ديني يهودي في العصر الحدي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أى التلمود لأول مرة في حياته في عيد ميلا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تين، فقد كان يفضل الغوص في التراث القبَّالي والقصص الحسي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ديولوجيات الشعب العضوي والتربة والدم والرومانسية الشمول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صرح ما ي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</w:t>
      </w:r>
      <w:r>
        <w:rPr>
          <w:rFonts w:cs="Arial" w:ascii="Arial" w:hAnsi="Arial"/>
        </w:rPr>
        <w:t>8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إسرائيليين بأنهم لم يقرأوا التلمود قط، ولعلهم لا يعرفون سوى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طور التي ترد في بعض المقالات والدراس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تؤمن غالبي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آن باليهودية كعقيدة ومن ثم لا تؤمن بكتبها المقدَّسة ولا تعيرها التفات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انتقل اهتمام غالبية أعضاء الجماعات اليهودية من العقيدة اليهودية إلى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والثقاف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دةً ذات الجذور الشرق أو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 فإن ال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ة اليهودية أصبحت بمنزلة الفلكلور لهم، ومن ثم ليست ملز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فسير النصوصي ليست له قيمة تفسيرية كبيرة، وهو دائماً تفسير بأثر رجع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ه يفسر الظاهرة بعد وقوعها ولا يَصلُح للتنبؤ بسلوك اليهودي ومخطط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ظهر ضعف المقدرة التفسيرية للنصوص في محاولة تفسير التوسعي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عادةً ما يُقال إن التوسعية الصهيونية حتمية ويُشار إلى عبارات مث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ن الني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ات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ها دليلاً على حتمية التوس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معروف أن خريطة إر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رائيل غير محددة المعالم، وخريطة إسرائيل الكبرى لم يتم الاتفاق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سـعية الصهـيونية لم تتبع أي نمط يمكن تفسيره بالعودة إلى الن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مع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ضفة الشرقية لنهر الأردن تتمتع بقداسة خاصة في الوجدان الديني اليهودي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 لا يتجزأ من إرتس يسرائيل التي وُزِّعت على القبائل ال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نش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 التصحيحية هو إنشاء الوطن القومي اليهودي على ضفتي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ضمت إسرائيل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به جزيرة سيناء ومرتفعات الجول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المتحدث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بترديد نصوص دينية عن قداسة مرتفعات الجولان وعن شبه جزيرة سي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أخلوا سيناء ويتحدثون عن إخلاء الجول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وقف بن جوريون من التوسع والنصو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له دلالة في هذا المض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ما كانت القــوات المصرية أثنـاء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ـتنزاف تحقـق انتصارات كانت عبـا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ن النيل إلى الفرات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تحول قلي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تذكر ابن جوريون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م ترد في النصوص المقدَّسة وإنما وردت عب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هر مص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he brook of Egypt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في هذه الحالة يمكن الإشارة إلى أي مجرى مائ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يش، أي أن الأرض المقدَّسة تنكمش بمدى تَزايُد القوة العربية والعكس أيضاً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هر مصر يصبح النيل في حالة التفوق العسكري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هو الحال كك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سعية الصهيونية، فهي لا تخضع للنص وإنما للموازنات الواقعية الداروي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من بها الصهاينة ويحترمونها تمام الاحترام، ثم تخرج النصوص لعمليات التبر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صراع الذي دار حول تفسير مفهوم بكوح نيفي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 xml:space="preserve">احترام حياة اليهودي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بكوّ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فيش</w:t>
      </w:r>
      <w:r>
        <w:rPr>
          <w:rFonts w:cs="Arial" w:ascii="Arial" w:hAnsi="Arial"/>
          <w:rtl w:val="true"/>
        </w:rPr>
        <w:t xml:space="preserve">]») </w:t>
      </w:r>
      <w:r>
        <w:rPr>
          <w:rFonts w:ascii="Arial" w:hAnsi="Arial" w:cs="Arial"/>
          <w:rtl w:val="true"/>
        </w:rPr>
        <w:t>هو أيضاً مثل جيد على تبعية النص ل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خر رابين ممن يستخد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صوص المقدَّسة لتفسير السلوك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توقيع اتفاقية غزة أريحا ثار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فيين من الصهاينة فذكرهم رابين بأن يشوع قد قال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لعون قدام الرب الرجل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قوم ويبني هذه المدينة 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يشوع </w:t>
      </w:r>
      <w:r>
        <w:rPr>
          <w:rFonts w:cs="Arial" w:ascii="Arial" w:hAnsi="Arial"/>
        </w:rPr>
        <w:t>6/2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ثم يكون منحها للسلطة الفلسطينية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ً ممكناً وإنما مرغوباً فيه، فهي ملعو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 أريحا قد ضُمَّ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زة كمجال لممارسة السلطة الفلسطينية لأسباب لا علاقة للتوراة 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فسير النصي يشوه رؤيتنا للواقع، فنحن نتصور أن اليهود سـيتداف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ـتيطان في الضفة الغربية بالآلاف إن أُتيحت لهم الفر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جعلنا ننس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أعضاء الجماعات اليهودية قد تمت علمنتهم وبالتالي فهم باحثون مرنون عن المنف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ذة والحراك الاجتماعي وأن من الأجدر تفسير دوافعهم وسلوكهم في هذا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هـم حينما يهـاجرون إلى أرض الميعاد فهـم يفعـلون ذلك بحثاً عن الثر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ركيزنا على النصوص نهمل العناصر البنيوية فلا نرى مثلاً أن ثمة حقيقة أساسية،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ما يقوله النص، وهي أن عدد اليهود في العـالم ـ ومن ثم فعـدد اليهـود القاد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استيطان ـ آخذ في التناق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ثمة حقيقة بنيوية لابد أن نأخذها في الاعتبار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التعامل مع الواق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لا يعني أنه لا توجد علاق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لاق بين النص الديني وبين سلوك الإنسان وخططه ورؤيته، فثمة علاقة لا شك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فاوت قوة وضعفاً من إنسان لآخر ومن مرحلة تاريخية لأخرى ومن موقف 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يد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ير النص الديني على المستوى الفردي وتضعف على المستوى المجتمعي، فمعظم الدو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ر الحديث ذات تَوجُّه علماني واضح تجد أن صالحها هو المطلق، وهو ما يجعلها تد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زين القوى جيداً قبل دراسة أي نص 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بد إذن من أخذ النص الديني في الاعت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اختزال تركيبيته أو تركيبية الدوافع أو الظروف، فسلوك الإنسان نتاج عملية تفا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كل هذه العناص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وسيفوس فلافيو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38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Josephus Flaviu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هو يوسف بن ماتيتياهو هاكوه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ياسي وقائد عسكري ومؤرخ يهود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طعة يهودا الرومانية في العصر الهيل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ن أسرة كهنوتية أرستقراط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لأ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لة قرابة بالأسرة الحشمونية، أي أنه كان من الطبقة الحاكمة والنخبة المتأغ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يبة من روما المرتبطة بها المتعاونة 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الشريعة اليهودية، حسبما ق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ذلك تعاليم الفريسيين والصدوقيين والأس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ضى ثلاثة أعوام في الصحراء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د الزه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عله من الأسين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نضم في سن التاسعة عشرة إلى فريق الفريس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صف بأنه كان شخصاً شديد الطموح لا ضمير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تعليم الذي تلقاه يوسيف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تعليماً دينياً يهودياً فحسب، فإنه كان على دراية كبيرة بالعالم، فقد ساف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ما وعرف مدى قوتها وعدم جدوى الوقوف أمام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نشب التمرد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اول في بادئ الأمر، حسب روايته، أن يقنع الثوار بالعدو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تهم، ولكنه اضطر في النهاية إلى الانضمام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ينته الحكومة الجديدة قائ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سكرياً لمنطقة الجليل عام </w:t>
      </w:r>
      <w:r>
        <w:rPr>
          <w:rFonts w:cs="Arial" w:ascii="Arial" w:hAnsi="Arial"/>
        </w:rPr>
        <w:t>66</w:t>
      </w:r>
      <w:r>
        <w:rPr>
          <w:rFonts w:ascii="Arial" w:hAnsi="Arial" w:cs="Arial"/>
          <w:rtl w:val="true"/>
        </w:rPr>
        <w:t>م وهي منطقة كانت معروفة بخصبها وثرائها، كما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ُعَد أهم منطقة من الناحية العسكرية إذ من المتوقع أن يأتي الرومان من الش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واجهوا أول ما يواجهون تحصينات هذه المنطق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وصل الرومان، سرع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تساقطت التحصينات والمدن اليهودية، الواحدة تلو الأخرى، فحاول يوسف هاكوه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رب، ولكنه لم يفلح إذ أبقاه جنوده رغم أنفه، ثم تمكَّن القائد والجنود من الف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حد الكهوف حيث قرر الجنود الانتحار بطريقة ج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م يوسف هاكوهين ب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عة بنفسه، وأشـرف على عملية الانتـحار ذاتها، وكفـل له ذلك أن يكون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تح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لم يتبق إلا هو وشخص آخر، أقنعه بالاستسلام للرومان 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ح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مثل هاكوهين بين يدي القائد الروماني فلافيوس فسبسيان ادعى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لع على الغيب وتنبأ للقائد الروماني بأن له مستقبلاً باهراً وأنه سيتبوأ عر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هذا، قام المتنبئ هاكـوهين بحملـة إعلامية للترويج لنبوءته، وص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سبسيان إلى مصر وانضم إلى تيتوس أثناء حصاره القدس، وأصبح المتحدث باسم الروم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لب إلى المتمردين اليهود الاست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هزيمة المتمردين، سار يوسيفوس مع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كب النصر الذي عُرض فيه الأسر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قطن في منزل تيتوس السابق وحص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اطنة الرومانية وعلى معاش وقطعة أرض خصبة في الجل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ضمن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صادرها الرو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غيَّر يوسف هاكوهين اسمه إلى يوسيفوس فلافيوس، أي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َّن اسمه العبراني يوسف واتخذ اسم الإمبراطور الروماني اسماً للأس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سيفوس كل مؤلفاته في روما ومن أهمها كتاب الحرب اليهودية الذي كتبه بالآر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شرف بنفسه على ترجمته إلى اليونانية عام </w:t>
      </w:r>
      <w:r>
        <w:rPr>
          <w:rFonts w:cs="Arial" w:ascii="Arial" w:hAnsi="Arial"/>
        </w:rPr>
        <w:t>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وقد فُقدت النسخة الآرامية ولم ي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الترج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هدف من هذا الكتاب إقناع يهود بابل بقوة روما وإظهار براءة الرو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اليهود، فبين على سبيل المثال أن الهيكل قد أُحرق بدون أمر تيتوس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ما است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 الدفاع عن اليهود أمام الرومان وإظهار براءة اليهود وكذلك تبرير انشقاق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 جل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صوَّر يوسيفوس الحرب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وجهة نظر فري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ا حر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صنع بعض المهووسين من الغيورين، فهي حرب لم يردها اليهود قط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الغيورون من و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ه ليسوا يهوداً أصلاً، فقد دنسوا الهيكل وكانوا يحتقرون الشريع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لقد فُرض التم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ن فرضاً على اليهود من قبل جماعة من اللصوص لم تترك إثماً دون اقتراف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كتابه الضخم قدَم اليهود فقد كتبه يوسيف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93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غراض إعلامية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ح التعبير، فهو كتاب يسرد تاريخ اليهود من بدء الخليقة حتى التمرد اليهودي، يدا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عن اليهود وشرائعهم وتقاليدهم بالبراهين العقلية، ويصف عاداتهم وأخلاقهم ب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بِّبها إلى النفس وتلائم فيما بينها وبين الثقافة الهيلينية المعاصرة، كما ي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في كتــابه هـذا أن يبـرئ نفسـه من تهمـة الخيانة التـي لصـقت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ـ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ه، بهذا، من أهم الاعتذاري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تب يوسيفوس سيرة ذ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سمَّى السيرة يبدو أنها ظهرت ملحقاً لكتاب قدم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يوسيفوس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 أن يرد على أحد المؤرخين الذي اتهمه بأنه تسبب في الحرب اليهودية وأنه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دعاة الحرب مع رو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جدير بالذكر أن ما يذكره يوسيفوس عن دوره في الحر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كتاب يختلف من عدة أوجه عما ذكره في كتابه الساب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ب كذلك الرد على أب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رد على اتهامات السفسطائي السكندري أبيون ض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ت الموس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يوسيفوس بأنه لا يُعتَد به كمؤرخ، وأن طموحه كان أساساً طموحاً أدب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وُصفت كتبه بأنها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مة أدبية بالدرجة الأول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رغم كل الشكوك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يط بيوسيفوس، سواء من الناحية الأخلاقية أو من الناحية النفسية أو العلمية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 قد روَّجت للقصة التي نشرها عن ماساده وعن الانتحار الج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، وذلك رغم أنه هو أهم مصدر لهذه الق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عله المصدر الوح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رغم شك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لماء اليهود وغير اليهود في صحة هذه القص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نحمـــ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روكمــا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17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888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Nahman Krochma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ؤرخ وفيلسوف روسي يهودي كان ي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جارة، ثم قرر أن يكرس حياته ليدرس تواريخ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كتبه د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ئرين في هذا ال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كتاب، يحاول كروكمال تفسير مسار التاريخ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خدماً الأنماط الفكرية السائدة في الفكر الألمـاني المثالي، خصـوصاً عند هرد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ظهر أيضاً تأثره بفكر فيكو، فيؤكد أن لكل شعب عبقرية روحية كامنة فيه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تاريخه، وهي عبقرية تترك أثرها على كل منتجات هذا الشعب الفكرية والروح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ه هي اللبنة الأساسية في فكرة الشعب العض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ا عبقرية الشعب اليهودي؟ 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وكمال الإجابة عن هذا السؤال مستخدماً الجدل الهيجلي، فأكد أن الأم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مثل بقية الأمم، فكل الأمم تمر بدورة نمو ثم نضوج ثم اضمحلال ثم موت نهائ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 اليهود فلا يمرون بمثل هذه الدورة إذ أن الحياة تدب فيهم مرة أخرى بعد مو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قت ويبدأون دو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ه علمنة لفكرة الشعب الأز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يُفسِّر كروكمال مقدرة اليهود على التغلب على الموت والاضمحلال بأن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حاً سرمدية تعرف سر تَجدُّد الحياة ذات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ينما سيطر الوجود الجسدي أو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على الأمم الأخرى، سيطر على اليهود روح الجماعة 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كروكمال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روح هيجل المطلقة ليست سوى إله يسرائيل الذي يرتبط به الشعب المقدَّس بر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قيق إرادة هذا الإله أو الروح المطلق هو بمنزلة المثل الأعلى والمص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وم ل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، تصبح الأمة اليهودية لا مجرد ظاهرة حضارية منعزل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حضارات القومية الأخرى، بل على العكس تصبح وثيقة الصلة بها وتحتويها جميع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ة عضوية منسج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كروكمال، بهيجليته العضوية الواحدية، لم يبت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عن أحد التيارات المهمة في الفكر الديني اليهودي، أي الحلولية الواح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رى، في واقع الأمر، أن الصورة المجازية الحلولية التقليدية حينما تتم علمن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ول إلى صورة مجازية عضوية متطر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كروكمال من أوائل 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عصر الحدي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حاولوا علمنة المفاهيم الدينية التقليدية مثل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، في دراساته، لم يعالج الدين اليهودي وحسب، بل حاول أن يربط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أنه مزج بين فلسفة التاريخ والميتافيزيقا وجع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النسق ال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ركزاً للمطلقية والقد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هَّد بهذا لظهور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بغيبياته العلمانية وبخلطه بين الانتماءين الديني والقو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اينريش جـرايتز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17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891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Heinrich Graetz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مؤر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ماني وعالم توراتي وُلد في بوزن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طعة بولندية ضُمَّت إلى أل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وال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مل جزا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في أحد المعاهد الدينية الحاخامية، وتعلَّم الفرنسية واللات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فر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لتناقض بين تعليمه الديني وتعليمه العلماني، خاض أزمة عميق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قذه منها سوى قراءته لكتاب هيرش تسعة عشر خطاباً عن اليهودية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كتب رسا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كـتوراه عن الغنوصـية في اليهـ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َترت العلاقة بينه وبين هيرش،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كريا فرانكل الشخصية المؤثرة في حي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جرايتز مثـل صموئيل لوتسـات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ثل موسى مندلسون بدرجة أقل، يفترض وجود جانبين في الوجود اليهود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 عا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، والآخر فريد و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رقعة العالمي في فكر مندلسون أكبر منها في 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تساتو، فهي تكاد تختفي تماماً في فكر جرايتز الذي يفترض وجود جوهر ثابت كام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بالتالي في اليهود وينعكس في كل أنشط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، أينما كانوا، شع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ح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جم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شيَّح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شعب على استعداد للتضحية بكل شيء ومن ذلك الحياة نفس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ل مهمته ورسال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ه شعب يعبِّر عن مفاهيم دينية وأخلاقية فريدة و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و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بت الكام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ستمراره، برغم كل المذابح التي تحاك ضده، هو معجزة ال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ئ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اريخ اليهودي هو أيضاً تجلٍّ لهذا الجوهر الثابت الكا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ب جرايتز أهم أعماله تاريخ اليهو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3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85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ثبت هذه الفك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اً بالمعنى الدقيق للكلمة وإنما هو حشد من التفاصيل لإثبات وحد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إنكار وجود أية اختلافات بين أعضاء الجماعات والتواريخ المختلفة التي يتفاع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اريخ اليهود واليهودية جوهر متسق مع نفسه رغم كل التحو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اريخ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 في المنفى تاريخ معاناة مستمرة لم يعان شعب مثلها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هتم جرايت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لم اليهودية باعتباره العلم الذي يحاول أن يصل إلى ذلك الجوهر الكامن الثا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عرفه ويعرف قواني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كأي مؤرخ لتواريخ الجماعات اليهودية، كان علي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وجه إلى مشكلة تنوع هذه التواريخ وعدم ترابطها وعدم تجانسها، كما كان علي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امل مع بعض الجوانب السلبية في النسق الدين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سر هذا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حرافاً عن الجو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ة، عبر تاريخها المأساوي، قد راكمت طقوساً مركبة ع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اد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بولند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نمت كما ينمو الفط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حل هو التخلص م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دات والطقوس والشعائر حتى يظهر الجوهر الثابت الكامن الحقي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ايتز أن يربط بين الخاص والعام وأن يحل مشكلة الخصوصية اليهودية وال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 العام، فيذهب إلى استحالة التمييز بين اليهودية و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ة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ألة إيمان بنسق ديني منفصل عن ذات الإنسان يخضع له الفرد ويحكم على أفعاله وأفع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ين بتطبيق أحكامه ومعاييره،إنما هي مسألة هوية وتلاحم عضوي وممارسة 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وح شعبية، الأمر الذي ينقل القداسة من النسق الديني إلى أفعال اليهود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عادل جرايتز بين اليهـودية والتاريخ اليهـودي من جهة واليهـود أنفسـ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هـة أخرى، فيرى أن العقيدة اليهودية نسق سياسي ديني فريد، روحه التوراة وجس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المقدَّسة و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يشير جرايتز إلى أن الشعب اليهودي في من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ز للتاريخ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جنس البشري لا يحتاج إلى فكرة اليهودية المجر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يحتاج بالدرجة الأولى إلى هذا الشعب اليهودي المشيحاني الذي لا تُهزَم روح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يُجسِّد بشكل متعيِّن ومحسوس روح اليهودية وجوهرها الثابت الكا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بح أكبر خدمة يسديها اليهود للعالم هي التمسك بهويتهم المتعينة والحفاظ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ردهم الذي يترجمون من خلاله الفكرة العامة إلى واقع محس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تصبح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اً عالمياً، لا بالرغم من أنها دين قومي وإنما بسبب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حل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ختلف كثيراً عن حل مندلسون ولوتساتو، كما يُلاحَظ أن فكرة الشعب اليهودي ك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كون، وباعتبار أن أفراده مشحاء مخلِّصون وأن الخلاص لا يمكن أن يتم بدونهم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ة في تراث القبَّالاه، سيطرت على رؤية كثير من المفكرين اليهود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، مع العلم بأن جرايتز ما كان يكن كثيراً من الاحترام للقبَّالاه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سيد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رى أن كل ما فعله جرايتز هو علمنة المفاهيم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 واستخدام رؤية عضوية حديثة لا تختلف كثيراً عن الرؤية الحلولية الكم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رؤية العضوية ترى كل شيء وهو ينمو من الداخل بدون حاجة إلى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ية، والرؤية الحلولية هي الأخرى تجعل المطلق يحل في النسبي وبالتالي يصبح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جة له بقوة 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بع جرايتز، في ذلك، الخطاب العلماني العضوي في الغ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صوصاً في ألمانيا، والذي نبتت منه فكرة 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فكر الهيج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ركيزه على الفكرة المطلقة الكامنة التي تدفع التاريخ البشري إلى الأم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طلاقاً من مواقفه هذه، اتخذ جرايتز موقفاً معارضاً لليهودية الإصل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رى أن الإصلاحيين في واقع الأمر أعداء لليهود واليهودية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مزقون وحدة الشعب العضوي وسيقللون من تميُّزه وتفرُّده الأمر الذي سيؤدي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إلى اندما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جرايتز كان مختلفاً أيضاً عن الأرثوذكس فرفض الإيمان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سألة طاعة الإله، كما رفض أن يقبل الشولحان عاروخ باعتباره الشريع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تغيّ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ترب جرايتز في أفكاره كثيراً من أفكار اليهودية المحافظة التي ر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قداسة في اليهودية لا توجد في الكتب المقدَّسة وإنما في الشعب اليهودي ذ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تراثه أو موروثه الشعبي، وهذا جوهر الصهيونية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ذا، لا غر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فكار جرايتز صهيونية في مبناها ومعناها، فرؤيته ل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بنة الأساسية في الفكر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 يجدر ذكره أنه، على الرغم من 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كاره الصهيونية، لم ينضم للحركة الصهيونية ذاتها، إذ رفض الانضمام إلى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باء صه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شترك في جهود الأليانس الإنقاذية والتوطينية، وكان عض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نتها المرك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ظل التاريخ الذي كتبه والرؤية الصهيونية التي يجسده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ك الأساسي الحقي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غني عن القول أن رؤية جرايتز عضوية متطرفة، و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نطلق من الفكرة التي سمي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عضوي المنبوذ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بيَّن المؤرخ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ينريش فون ترايتشكه، وهو من أهم دعاة القومية الألمانية العضوية، أن أفكار جرايت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ني أن يهود ألمانيا لا يمكنهم الاندماج في وطنهم، ولهذا السبب تصدى كثير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المندمجين لأفكار جرايت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ثرت رؤية جرايتز في كل الأجيال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ته بحيث دوِّنت تواريخ الجماعات اليهودية وكأنها تاريخ 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 أو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مطلق متكامل لا علاقة له بما يدور حوله، وكأن القوى الدافعة ل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هي يهوديتهم وحسب وليس ما يحيط بهم من ظر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جِّهت انتقادات ع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اريخ جرايتز، فقد أشار إليه هيرش باعتباره فانتازيا تتكون من توليفات سط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يجر، فقد قال عن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إنه قصص وليس تاريخاً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م يوافق الكثير من المعلق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تبسيط التاريخ بحيث يعبِّر عن مبدأ واحد أو فكرة واح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اريخ الر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انا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بيَّن نقاده أحاديته وسطحيته وأخطاءه وبينوا أن منه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ذاته هو الذي يؤدي إلى معظم هذه الأخط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هذا، هناك فراغات كث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اريخه، فهو لم يكن مهتماً بتاريخ يهود روسيا وبولندا وتركيا، أي تاريخ 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الساحقة، بل إن احتقاره كيهودي ألماني ليهود بولندا كان يقترب من الك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يق لهم، فكان يشير إليهم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لموديين البولنديين المتحجر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شير إلى اليديشية باعتبار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رطانة كريه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لم يهتم بالجوانب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انونية للتاريخ، كما لم يكن يستخدم مثل هذه العناصر إلا خلفيةً لوصف عذ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أو لإنجازات الشخصيات البطولية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ُصف تاريخه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قصة بطول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سيرة شعب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كثر من كونه تاريخاً حقيق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ُرجم هذا التاريخ إلى عدة لغ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ينها الفرنسية والبولندية والروسية والمجرية واليديشية و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رنولــد تــويـنب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9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975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Arnold Toynbe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شهر مؤرخي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دم في دراساته التاريخية رؤية متوازنة لتطور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الحضارات العالمية المختلفة دون أن يعطي الغرب مركزية خاصة كما اعتاد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رخين الغرب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لا يجعل من الدولة القومية وحدته التحليلية، فهو يرى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التشكيلات الحضار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وضوعات الأساسية التي يتناول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ته، التناقض الأساسي بين التقدم التكنولوجي الذي أحرزه الإنسان من ناحية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فايته الأخلاقية والمعنوية من ناح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هذه القضية أكثر محورية عن 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بعد أن اكتسب الإنسان القدرة على تحطيم البيئة كلها وكل أشكال الحيا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ف توينبي نفسه بأنه لا أدريٌّ مؤمن، فهو يؤمن بوجود قوة خارقة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ليس بإمكاننا إدراك كنهها ولذلك يصعب على الإنسان أن يؤمن بدين محد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إن كل الأديان متساوية من وجهة نظ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توينبي أن خطيئة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برى هي عبادة الذ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وثين الذ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كنيسة المسيحية منغلقة على نفسها،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سامحة تستبعد الآخرين، وهي التي تحولت بمرور الوقت إلى القومية الضيقة كما ح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 وفرنسـا وغيرهـما من الد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ـذا على خلاف الدولة العثمانية، 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، حيث ضمت عدداً هائلاً من الجنسيات والأديان، وتمكنت من أن تخلق لهم إط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ايشون داخله في سلام لعدة ق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حضارة الغربية، بعد أن أدارت ظه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إله الواحد المتسامي، استسلمت تماماً لإله الم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م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رست كل قواها لتحس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ئل تراكم الثروة والوصول إلى أعلى درجات الكفاية العقلانية النفعية في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غرب الشيوعي، فإن توينبي يرى أن الشيوعية والاشتراكية نسخة مـ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فكـار الأخـروية الرؤياويـ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سكاتولوجية والأبوكاليب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 الأخروية الاشتراكية ستتحقق عن طريق تفجرات اجتماعية وثورية لا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خُّل الإله كما هو الحال في الرؤية اليهودية التقلي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توينب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قد تطوَّر بهذا الشكل بسبب العلاقة الوطيدة بينه وبين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،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ذلك، يرى أن الغرب ككل قد تم تهويده بالتدري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 أنه تبنَّى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لك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توينبي أن الفكرة اليهودية الخاصة بالشعب المختا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المؤثرات في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جتمع العبراني القديم كان منغلقاً هامش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حضارة السريانية الأوس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يهوه الغيور إله هذا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غلاق القَبَلي لهذه الحضارة على نفسها، أخفقت اليهودية في أن تنتهز الفرص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حت لها بظهور المسيحية حتى تتحول إلى ديانة 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دلاً من ذلك، و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رد اليهودي ضد الرو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أُخمد هذا التمرد، انتهى دور اليهودية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ت حفرية جامدة مي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ستجابة اليهود الوحيدة لتحدي النفي والاضطه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إبقاء على الانغلاق وعلى الإطار الشعائري المركب الذي يكرس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، انعكست هذه العملية التاريخية الطويلة في تَفجُّر آخر للعجرفة القب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َّر عن نفسه في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بدلاً من أن يركزوا آمالهم في الخلاص الإله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جموا الفلسطينيين العرب وطردوهم من ديارهم وأقاموا دويلة صغيرة هي قلعة 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جمُّع لرعاة البق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واء أكانت اليهودية السبب في انحراف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نحو الغزو والقتل والانغلاق والإمبريالية أم لا، فإن توينبي يبين أ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اثلاً بنيوياً عميقاً بين البنية الأساسية ل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مختار، و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يور، والانغلاق، والرؤى الأخروية، وهو ما نسميه الحلولية اليهودية في مصطلح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ين كثير من الظواهر الدينية والسياسية والاجتماعية في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ظرات عديدة بين توينبي وبعض ممثلي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هم مؤلفات توينبي 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اسة في التاريخ المكون من أحد عشر جزءاً، وآخر مؤلفاته هو الجنس البشري و أم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ـالو بار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5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990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alo Bar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ؤر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 يهودي وُلد في جاليشيا ونشأ وتعلَّم في في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تم ترسيمه حاخاماً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لم يمارس المهنة 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م سالو بتدريس التاريخ في الفترة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ل إلى الولايات المتحدة حيث قام بالتدريس في جامعة كولومب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كت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اريخ اليهود الاجتماعي والدي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قد بيَّن في هذا الكت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كون من تسعة عشر جزء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ثر البيئات المختلفة في الجماعات اليهودية 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شغال برصد عدد المذابح وكمية العذاب الذي يحيق باليهود كعادة بعض مؤرخ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د سالو أهمية القوى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أعماله الأخر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جما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لاثة أجزاء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قومية الحديثة والد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تاريخ وثائ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لاثة أجزاء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196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سيا تحت حكم القياصرة والسوفيي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b/>
          <w:b/>
          <w:bCs/>
          <w:rtl w:val="true"/>
        </w:rPr>
        <w:t>تاريخ العبراني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تواريخ الجماعـات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story of the Hebrews, and Histories of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نستخدم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 العبران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اريخ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ي التواريخ الدنيوية والإنسانية للعبرانيين و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، بدلاً م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ه التواريخ تختلف عن تاريخ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كل مدارسها واتجاهاتها وشيعها وفرقها، كما أنها ليست ذات علاقة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اريخ المقدَّس أو التور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حاول تقديم مخطَّط عام يتسم بشيء من التبس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جريد لتواريخ الجماعات اليهودية في العالم عبر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إمكان القارئ أن 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داخل المختلفة للاستز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بعدنا كثيراً من الجماعات اليهودي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شاه في إثيوبيا، وبني إسرائيل في الهند، ويهود كايفنج في الصين، ويهود الخز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غيرهم من الجماعات، وذلك من أجل التبسي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دائماً مع أي مخطَّط تاريخ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جز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هذا رغم أن تواريخ هذه الجماعات يدعم وجهة نظرنا الرافضة لفكرة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مُوح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خطَّط المقترح، نؤكد في تواريخ الجماعات تلك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ُفسِّر ظهور المسألة اليهودية في شرق أوربا أو ظهور الحركة الصهيو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وطَ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إلى أسباب عديدة من بينها أن الصهيونية والمستوط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قد نجحا في فرض وجودهما بحيث أصبحا الحقيقة الأساسية والمحورية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ل أعضاء الجماعات اليهود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طبق هذا على مؤيدي الصهيونية انطبا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ناهض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هذا المخطَّط أن يبتعد عن المصطلحات الدينية أو العقائ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 قبل سقوط الهيك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ما باستبعادها أو باستبدال مصطلحات أكثر حياداً به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ضعها داخل إطار التاريخ العـ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ـا، على أيـة حـال، لـم نسـتبعد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أحد الأبعاد المهمة للتجارب التاريخية لأعضاء الجماع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سيم هذه التواريخ إلى قسمين أساس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اريخ العبرانيين ـ وتواريخ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تم تقسيم كل قسم إلى عدة مراحل وقُسِّمت بعض المراحل إلى عدة فترات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rtl w:val="true"/>
        </w:rPr>
        <w:t>أول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تاريخ العبراني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جماعة يسرائيل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مرحلة السام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ديم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ي المرحلة التي شهدت الهجرات السامية من شبه الجزيرة العربية أو صح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 إلى بلاد الرافدين والشام، ويمكن تقسيمها إلى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ــترة الآبــ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 xml:space="preserve">هجرة إبراهــي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</w:rPr>
        <w:t>1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فلسـطين، ثم هجرة يعق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يوســف إلى مصر عـام </w:t>
      </w:r>
      <w:r>
        <w:rPr>
          <w:rFonts w:cs="Arial" w:ascii="Arial" w:hAnsi="Arial"/>
        </w:rPr>
        <w:t>17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ُعرَف سوى القليل عن ال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والسياسي للعبرانيين في هذه الفترة، أو عن إنجازاتهم الحضارية إن وجد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بدو أنهم كانوا من البدو الرُحل الذين يعيشون على أطراف المدن ويتنق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طرق الأساسية ل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ثر الظن أن قياداتهم السياسية كانت بدو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كما أن عباداتهم لم تكن تختلف كثيراً عن العبادات السامية المنتش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ة الشرق الأدنى القديم حيث يرتبط الإله بالقوم الذين يعبدونه ويكون مقص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حن نشير إلى اليهودية في هذه المرحلة ب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ادة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طو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ت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ادة القربانية المركز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ع تأسيس هيكل سليمان، ولهذا فإننا ن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انيين من حيث كونهم جماعة دينية، ب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 يسرائيل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ا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وتبدأ بخروج موسى من مصر أمام جيش فرعون عام </w:t>
      </w:r>
      <w:r>
        <w:rPr>
          <w:rFonts w:cs="Arial" w:ascii="Arial" w:hAnsi="Arial"/>
        </w:rPr>
        <w:t>12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ووصوله إلى سي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أتي بعد ذلك التسلل العبراني إلى كنع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ت قيادة يوشع بن 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حاولة الاستيطان فيها، والحرب ضد الفلستيين الذين حققوا نصرهم على العبرانيي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0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ثم انسحبوا بالتدريج واقتصروا على ساحل فلسطين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كانت ا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في هذه الفترة قَبَلية تظهر عند الحاجة إليها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واصر التض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عبرانيين واهية حيث كانوا لا يزالون مجموعة من القبائ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الح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منجزات حضارية عبرانية مستقلة في تلك 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عبادة يهوه أثناء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برانيين تأثروا، بعد دخولهم إلى كنعان بالعبادات الكنع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، فعبدوا آلهه كنعان نظراً لاندماجهم ب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وجد مصادر كافية ع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السديمية، بل يقترب فيها التاريخ من الأسطورة، فيلجأ المؤرخون إلى الح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خمين كما هو الحال مع مشكلة الخابير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بل أن ننتقل إلى المرا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ة، مثل مرحلة الإمبراطوريات وغيرها، يجب أن ننبه إلى أن هذه المرحلة 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ٍّ أكبر سنطلق عليه المرحلة التقليدية وهي التي استمرت حتى الثورة الصن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عتاق والانعتا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المجتمعات التقليدية كانت تتسم بلامركز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ارية المتفاوتة، ويُلاحَظ في الوقت نفسه أن النخبة الحاكمة كانت تعتمد في إد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طق التابعة لها على إدارات محلية بحيث تصبح لكل طائفة دينية أو إثنية أو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ليم إدارته شبه ال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حكومات المجتمعات التقليدية لم تكن تبح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ء الكامل والانتماء المطلق على طريقة الدولة القومية الحديثة، إذ كان يك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دفع الشعوب والأقليات والأقاليم التابعة لها الضرائب، التعبير الواضح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بعية وثمرته الحق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إدارات المحلية هي التي تقوم بهذه ال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ابة عن الإدارة العليا ولصال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ذلك إلى احتفاظ كل الطوائف بهو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ثلة في كتبها المقدَّسة ورموزها ومحاكمها، إذ أن السلطات المركزية كانت 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جع هذه الهوية وتحافظ عليها لأنها تُيسِّر لها تسيير دفة الح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 الإداري سائداً في العالم بدرجات متفاوتة حتى القرن التاسع عشر حين انفج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ة الصناعية الرأسمالية وظهرت الحكومات القومية التي كانت تتسم بالمرك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يمنة على السوق المحلية والتي طلبت من الجميع الولاء لها 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ه ال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ت التجارب التاريخية للجماعات اليهودية في الغرب، ثم في بقية العالم، تأخذ شك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اً، كما بدأ أعضاء الجماعات اليهودية يواجهون مشاكل من نوع جديد لم يواجهو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، مثل الاندماج والزواج المُختلَط، أو لعلهم لم يواجهوها بنفس الحدة والكث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مكننا أن نتجاوز التقسيمات التاريخية المقترحة كافة ونتحدث عن إطا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ين 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 قبل الثورة الصناعية وما بعد الثورة الصناعية، مع العلم بأن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ؤرخين يتبعون هذا الرأ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مرحلة الإمبراطوريات القدي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آشو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بل، الفرس، اليونان، الرو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استقلال الذاتي المحدود للشع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قسي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رها إلى الفترات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فترة الآشورية والبابلية والمص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هد الملوك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بتـداءً من داود وسـليمان، ثم انقسام 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ة المتحدة، وانتهاءً بالتهجير الآشوري والباب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ثلت القيادة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تلك الفترة في الم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هن الأعظ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سانده الكهنة وقواد الجيش، كما كان ال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شرق الأدنى القديم والحلوليات الو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م تكن المؤسسة ال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رة بسبب قوة النزاعات القَبَ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من الأفضل الحديث عن اتحاد القب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ملكة المتحدة، فأكبر دليل على أن النزعة القَبَلية كانت في حالة كمون و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حكم داود وسليمان هو ظهورها بعد موت سليمان مباشرةً، الأمر الذي أدَّ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حلال المملكة المتحدة ثم حدوث التناحر بين الدويلتين العبرانيتين، وهو التنا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لم ينته إلا مع التهجير الآشوري ثم الباب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نجزات العبرانيين الحض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ذلك الوقت ضعيفة ومتأثرة بمن حو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حصر هذا الإنجاز في العهد القديم المت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صوص والتشريعات في الشرق الأدنى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ظهور الأنبياء، يبدأ التوتر الذي ي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العبرانيين بين التوجه الديني العالمي والتوجه الإثني المحلي للإله، إذ ي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الأنبياء إلى جانب عبادة يهوه والتوحيد ويتبنون نزعة عالمية أخلاقية تساو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 والأقوام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هناك هجرة تُذكَر بين صفوف العبرانيين 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ملوك العبرانيين كانوا يبادلون ملوك مصر فيعطونهم المحاربين المرتزق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نظير الحصول على أحص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ـؤلاء المرتزقة يوطَّنون جــزيرة إلفنتا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ـلى حـدود مصر الجنوبية، وبذا تكون حامية إلفنتاين أول دياسبورا يهودية أو 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شار لليهود خارج فلسطين بعد التسلل الكنعاني، وكذلك أول 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فترة الفارسية والهيلينية والروم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وتبدأ بسماح قورش للعبرانيين بالاستقرار في فلسطين تحت الحكم الفار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الفارسية حتى عام </w:t>
      </w:r>
      <w:r>
        <w:rPr>
          <w:rFonts w:cs="Arial" w:ascii="Arial" w:hAnsi="Arial"/>
        </w:rPr>
        <w:t>3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حين فتح الإسكندر الأكبر فلسطين، وأخضعها ل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ل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مكن أن نقول إن العبرانيين أصبحوا بالتدريج عبرانيين يهوداً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وا يهوداً فقط مع نهاية هذه 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سيطاً للأمور، سنشير إليهم بلف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شهدت هذه الفترة التمرد الحشموني عام </w:t>
      </w:r>
      <w:r>
        <w:rPr>
          <w:rFonts w:cs="Arial" w:ascii="Arial" w:hAnsi="Arial"/>
        </w:rPr>
        <w:t>1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ثم استي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شمونيين على القدس وظهور الأسرة الحشمونية، إلى أن ظهرت القوة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مانية التي سمحت للأسرة الحشمونية بحكم فلسطين تحت رعايتها في عام </w:t>
      </w:r>
      <w:r>
        <w:rPr>
          <w:rFonts w:cs="Arial" w:ascii="Arial" w:hAnsi="Arial"/>
        </w:rPr>
        <w:t>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هت أشكال الإدارة الذاتية بعد أن أُخمد التمرد اليهودي ضد الرومان الذين هد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يكل عام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 وحكموا فلسطين بصورة 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قيادة المحلية في تلك ال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ركز أساساً في كهنوت الهيكل والأرستقراطية اليهودية في فلسطين مثل الحشمونيي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رو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بابل، فكان يترأس الجماعة اليهودية رأس الجالوت وتسانده 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قهاء والأثر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قتصر اليهود على تصريف أمورهم الدينية، وكذلك بعض ال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نيوية المحلية ذات الطابع الإداري مثل جمع الضرائب وفض المنازعات التي قد تنش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سلطة السياسية فكانت في يد القوة الإمبراطوري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ثناء فترة حكم الحشمونيين من هذا النمط، فبعد التمرد الحشموني قام الحشموني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</w:t>
      </w:r>
      <w:r>
        <w:rPr>
          <w:rFonts w:cs="Arial" w:ascii="Arial" w:hAnsi="Arial"/>
        </w:rPr>
        <w:t>1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بتأسيس دولة تتسم بالاستقلال السياسي النسبي عن الإمبر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لينية وإن كانت هيلينية من الناحية الحض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حكم الهيروديين فكان حك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ابعاً للرومان، وكان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ك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ملك روماني، الذي كان يحمله الهيروديون لق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فياً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هدم الهيكل، بدأ أم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سي ـ بطرير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قائد ديني ذ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لاحيات دنيوية محدودة، يترأس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هذه الفترة، كان اليهود شعباً ينتم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الأدنى القديم، ذا سمات إثنية محددة، ولم تكن الديانة اليهودية قد انفص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ية عن الم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عن العبادة القرب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عن الانتماء الإث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عة قومية تتحدث العبرية ثم الآرامية تعي نفسها في مواجهة الآخر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ظه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فترة طائفة السامريين وهي أول حركة يهودية انفصلت عن التيار الأسا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يُلاحَظ أيضاً، في هذه الفترة، ظهور التحولات التي أدَّت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إلى تَحوُّل العبرانيين إلى عبرانيين يهود ثم إلى يهود أو جماعات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شرة في العالم تضطلع بدور الجماع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ظهرت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قوية في بابل، التي أصبح لها تراثها الديني المستقل ومعاهدها الد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طلع بعض أعضـائها بوظـائف التـجارة والربا وجمع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ظـهرت، بعد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المختلفة المنتشرة في مدن حوض البحر الأبيض المتوسط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ية، وكانت جماعات وظيفية قتالية واستيطانية و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كل جماعة مراكز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ؤسساتها الدينية القوية المحلية التي كانت تمثل نقاطاً تجذب بعيداً عن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اليهود فقدوا، مع نهاية هذه الفترة، مقوماتهم الإثنية أو ما بقي منها، ف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إسكندرية يعرفون سوى اليون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ع القرن الأول المسي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ه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ك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ان عدد اليهود خارج فلسطين أكثر من عددهم داخ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بطبيعة ال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عن إنجاز حضاري يهودي مستقل في تلك المرحلة، فكتابات فيلون هي نتاج ال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ـيليني ولم يكـن لها تأثير يُذكَر في التطور اللاحـق لليهودية، وكذلك تو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سيف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 ناحية الفنون، فلا توجد إنجازات معمارية تشكيلية ذات أهمية تُذكَ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ثاني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واريخ الجماعات اليهود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مع انتهاء المرحلتين السابقت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كننا أن نُسقط تماماً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 العبران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 العبرانيين ال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حل محله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اريخ الجماعات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ذ يصبح الحديث عن اليهود بشكل 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إطار تاريخي موحَّد أمراً مستح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 اكتسبت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استقلالها الثقافي عن مركز عبراني موحد، أصبح لكل جماعة يهودية ظرو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 وحركيتها المستقلة عن ظروف وحركيات الجماعات الأخرى، ولا يمكن فهم سلوك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صيرها إلا في إطار تاريخ المجتمع الذي تنتمي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تظهر أشكال جدي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دة السـياسية لتحل محـل كهنوت الهيـكل والأرستقراطية الحشمونية واليهـ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د اسـتمر أم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سي ـ بطرير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ت حكم الرومان، ورأس الجالوت تحت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س، في إدارة شئون الجماعة اليهودية، كلٌّ في بلده، بالنيابة عن السلط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دَّعى بعضهم أنهم من نسل داود، ليكتسب قدراً من الشرعية، ولكن هذه الشرعية ظ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عية دينية رمزية لا تحمل أي مضمون 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كب هذا ظهور اليهودية الفري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حاولت أن تطرح صيغة جديدة لليهودية تفصل الدين عن الدولة أو عن القوم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فصله أيضاً عن الم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ك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ا تفصله عن 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 هذا الاتجا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هتمام بتدوين المشناه وفي البدء بكتابة الجمار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ا القسمان المكو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لم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يتضح هذا الاتجاه في ظهور المعابد اليهودية المستقلة عن اله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بادة القرب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 تقسيم تواريخ الجماعات اليهودية في معظم أنح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الم إلى مراحل تاريخية تنقسم كل منها بدورها جغرافياً إلى مناطق، وتاريخياً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رات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مرحلة العصور الوسطى في الغرب ومرحلة العصر الإسلامي الأ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أموي والعباسي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حتى القرن الخامس عش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بتحول الإمبراطورية الرومان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في القرن الرابع، وبعد بعث الزرادشتية في الإمبراطورية الفارسية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 والتي حل الإسلام محلها، وجد اليهود أنفسهم جماعات دينية إثنية في 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كمها حكومات تستمد شرعيتها من ديانات متعارضة مع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لت ال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قيادة اليهود، بالاشتراك مع الأثرياء منهم، فكانت هذه النخبة تضطلع بأع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نيوية ودينية مختلفة، شأنها في ذلك شأن أعضاء الطوائف والجماعات الأخرى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حدَّد وضع اليهود في العصور الوسطى في الغرب كأقنان بلاط يع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 بالتجارة و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عصر الإسلامي الأول، فقد كان اليهود أهل ذ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ملون بالتجارة وبوظائف أخرى ع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 أن الجماعات اليهودية تحول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نظراً لوجود طبقة مهمة من التجار المسلمين، لم يكتسب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ر نفسه من التميز الوظيفي الذي اكتسبوه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يهود العالم الإسلا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تَّسمون بقسط كبير من التجانس والوحدة استمدوهما من وحدة الحضارة الإسل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صرها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على خلاف الجماعات اليهودية في الغرب، حيث كانت ت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ختلاف وعدم التجانس بسبب انقسام أوربا في العصر الوسيط إلى وحدات إقط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نافرة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هذه المرحلة سيطرة التلمود بصفته كتاباً مقدَّساً لد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وق في أهميته التوراة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بدأت تظهر الحركات والكتب الصوفية 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مونية التي استشرت بين اليهود في مرحلة لاح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 العالم الإسلامي ظهور 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ات الاحتجاج على اليهودية الحاخامية وهي حركة القرّائين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rtl w:val="true"/>
        </w:rPr>
        <w:t>ويتلخ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هام الحضاري للجماعات اليهودية في نقل الأفكار بصفة خاصة بين الحض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، وذلك من خلال أعمال الترج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كتابات مؤلفين مثل راشي وموسى بن ميم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إسهامات يهودية لتطوير الفكر الديني اليهودي، وليس لها ثقل كبير في ال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 العالمي في عصر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نمط انتشار اليهود في هذه المرحل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من بلاد غرب أوربا ووسطها إلى شرقها، أي من البلاد المتقدمة نوع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الأقل تقدماً من الناحية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هت هذه المرحلة بطرد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ب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انتشروا في مدن البحر الأبيض المتوسط والدولة العث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بعد القرن الخامس عشر وحتى منتصف القرن الثامن عشر، عصر النهض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استنارة في الغرب والعثمانيين في الشرق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ظل وضع الجماعات اليهودية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عليه دون تغيير كبير رغم التطورات الجوهرية التي دخلت في تلك المرحل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وسيطة في الغرب والمجتمعات الإسلامية في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جب أن نميِّ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يهود الإشكناز واليهود الس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هذه المرحلة، تَمركز الإشكناز في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كر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بولندا وروسيا القيصرية، وكانت تابعة آنذاك ل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بوا دور الجماعة الوظيفية التجارية في مجتمع متخلف اقتصا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استقروا في بلاد مثل هولندا وإنجلترا وجنوب فرنسا، وهي بلا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خاضت ثورتها التجارية فأصبحت على عتبات الثورة الصناعية بنهاية هذه المرح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كانوا، بسبب خلفيتهم الثقافية المتميِّزة، قادرين على أن يلعبوا دوراً تجا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رفياً نشيطاً في مجتمعات متقدمة اقتصادياً استفادت من خبرتهم ومن اتصال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ولم تفرض عليهم تميزاً وظيفياً اقتصادياً كب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شارك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َطوُّر مجتمعاتهم ولم يسقطوا ضحية التحولات الاقتصادية، كما اشترك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في العالم الجديد، وقد ظهرت فئة يهود البلاط في هذه المرح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ة اليهود في هذه المرحلة، في غرب أوربا ووسطها، بدأت تسيطر عليها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 المالية، وبدأت العناصر الدينية تحتل مرتبة أقل أه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جودون حينذاك في مسام المجتمع البولندي، فقد قبعوا داخل الأشكال الجيت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مثل الشتتل والقهال، وارتبطوا بالإقطاع البولندي، وخصوصاً الإ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في أوكرانيا في نظام الأرندا، وسيطرت عليهم اليهودية الحاخامية الجام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مع تَحوُّل المجتمع البولندي ثم الروسي، ومع ظهور بورجوازية محلية، 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أنفسهم خارج العملية الانقلابية، وازداد بينهم انتشار الأفكار الصو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يبية مثل الحركة الفرانكية والحسيدية، إذ كانت كتب القبَّالاه تشغل المك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زية التي كان يشغلها التلمود من قبل، وخصوصاً أن قيادات اليهود في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لت متركزة أساساً في يد العناصر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 تحوُّل جذري في هذه المرحلة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د عدد يهود الغرب من الإشكناز بحيث أصبحوا يشكلون الأغلبية العظمى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وهذا تطور له أثره العميق في التطور اللاحق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تو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بدءاً من هذه النقطة الزمنية، هي من ناحية الأساس تو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في العالم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رق أوربا أو غرب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أن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 تضاءلت أهميتهم وعددهم ووزنهم منذ هذا التاريخ، وفرض ذلك عليهم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مصيراً صهيون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شهدت هذه المرحلة ثورة شميلنكي، قائد القوزا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دايات الثورة التجارية في غرب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أخذ انتشار أعضاء الجماعات شك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دأت الهجرة من شرق أوربا إلى غربها وإلى العالم الجديد و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، وهذا هو النمط السائد حتى الوقت 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هدت هذه المرحلة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ات الشبتانية، وكذلك ظهور إسبينوزا الذي يُعَد أول مفكر يهودي بارز في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وقد كان معاصراً لشبتاي تس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ظهور إسبينوزا، بدأ البروز والتميز الف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ضاري لأعضاء الجماعات اليهودية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سبينوزا كان خارج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ته، كما أن إنجازه الحضاري كان نتيجة تفاعلـه مع التشـكيل الحضـاري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فضـه التراث اليهودي الحاخ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ظهور إسبينوزا والشبتانية علام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هور المؤسسة الحاخامية وينهض شاهداً على تَزايُد ضيق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مرحلة الانقلاب الرأسمالي الليبرالي في الغرب، ابتداءً من منتص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رن الثامن عشر في غرب أوربا، وبدايات القرن التاسع عشر في شرقه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رس المجتمع الغربي تحولات عميقة أدَّت إلى تَغيُّر بنائه الطبقي ونظمه السيا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كان له أعمق الأثر في اليهود وخلق لهم موقفاً تاريخياً مختلفاً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لاف عما ألفوه ولا مقابل له في تجاربهم التاريخية الساب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جزءاً من النخبة الحاكمة تمارس صنع القرار من داخل مؤسسات 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زا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رلمان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 ظلت هناك قيادات تتحدث باسم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ضطلع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بمهمة القيادة في مرحلة لاحقة، أو طرحت نفسها على الأقل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ث باسم كل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 تقسيم تواريخ الجماعات اليهودية في الغرب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تلك المرحلة، إلى الفترتين التاليتي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فترة الانعتاق والاندما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إصلاح الديني اليهود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</w:t>
      </w:r>
      <w:r>
        <w:rPr>
          <w:rFonts w:cs="Arial" w:ascii="Arial" w:hAnsi="Arial"/>
          <w:b/>
          <w:bCs/>
        </w:rPr>
        <w:t>1880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الفترة التي شهدت سقوط أسوار الجيت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شكال الإدارية الجيتوية مثل القهال، ومحاولة تحديث اليهود ودمجهم في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في غرب أوربا في بداية الأمر ثم في شرقها ووسطها فيما بعد، وتصفية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من الطقوس والعبادة ذات الشكل القومي المنغ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جاب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شرق أوربا وغربها لحركة الإعتاق والإصلاح والتنوير، وظهرت بينهم 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 وفكرية، مثل اليهودية الإصلاحية، التي تطالب اليهودي بالتحول إلى مواطن مح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ء و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طبقة من كبار المموّلين اليهود في غرب أوربا وفي شرقها ب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ل وقفت وراء حركة التنوير و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جهت هجرة أعضاء الجماعات من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غربها ووسطها، ووصلت أعداد صغيرة إلى العال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تَزايُد م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نة اليهود في هذه الفترة، وانخراط الشباب اليهودي بأعداد متزايدة، وخصوص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 أوربا، في الحركات الث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العناصر العلمانية أو ذات التوجه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صلاحي، تساندها بعض القطاعات البرجوازية اليهـودية الكبيرة، تتولى قيـ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ـة اليهـودية في غرب أوربا ووسطها، كما بدأت قبضة القيادات الدينية تتخلخ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 أوربا إلى أن تراخت تماماً مع نهاية القر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فترة الإمبريال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rtl w:val="true"/>
        </w:rPr>
        <w:t>وهي الفترة التي اقتسمت فيها دول الغرب الإمبريالية كلاًّ من آسيا وأفريقيا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ا، وبدأت في تصدير مشاكلها وفائضها إلي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قسيم تواريخ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هذه الفترة إلى ثلاثة أقسام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َزايُد علمنة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دمجهم وإعتاقه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يُلاحَظ في السنوات الأولى لهذه الفترة ازدياد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يث في غرب أوربا، وبالتالي زيادة اندماج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على عكس شرق أوربا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ثرت عملية الت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احب ذلك انفجار سكاني هائل بين يهود شرق أوربا، فز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هم إلى أكثر من خمسة أضع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كل ذلك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الصهيونية في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بنيها في غربها، كما أدَّى إلى ظهور حزب البوند وتزايد انخراط الشباب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ات الث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جهت الهجرة في هذه السنوات الأولى إلى العالم الجديد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جر ملايين اليهود إلى الولايات المتحدة الأمريكية التي أصبحت تضم أكبر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تجه بضعة آلاف إلى فلسطين بعد صدور وعد 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ضئيلة للغاية إلى أن استولى هتلر على الحكم في ألمانيا فتضاعف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حلول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كانت الحرب العـالمية الثانيـة، والإبادة الناز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ناقُـص معـدلات الإنجاب، قد قضت على معظم يهود 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علا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يُلاحَظ أنه بعد أن آلت قيادة معظم الجماعات اليهودية في العال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الثورية الاندماجية أو إلى العناصر الدينية التقليدية، تغيَّر الأمر وت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دة عناصر صهيونية من شرق أوربا أساساً طرحت صيغة قومية هلامية ذات طابع 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التزام بالقيم الدينية الأخلاقية والعقائ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وبلت هذه الصيغة بمعار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ديدة من أعضاء الجماعات اليهودية في غرب أوربا وشرقها في بادئ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كتسبت الشرعية من خلال تحالفها مع القوى الإمبريالية، ومن خلال 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الفلسطينية، ولذا أمكنها أن تطرح نفسها باعتبارها المتحدث الوحيد باسم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، وهذا هو الوضع السائد في الوقت الح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عبوا دوراً نشيطاً ومستقلاً عن الحركة الصهيونية حتى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لكن هذا الدور 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ضاؤل بعد ذلك نتيجةً للهجمة الصهيونية ونجا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هنا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عالم العربي قد سلكوا المسار نفسه بسبب قوة الصهيو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قت منذ البداية دعماً إمبريالياً كب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هى الأمر بتصفية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الم العربي وأنحاء أخرى من العالم حتى أصبحت هناك ثلاثة تجمعات يهودية 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ي الولايات المتحدة وفي روسيا وأوكرانيا ثم في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التجمع الاستيطاني اليهودي في فلسطين أكبر التجمعات اليهودية قوة وهيمن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كل جماعة يهودية تتبع الدولة التي تعيش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لم تَعُد هناك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ة أو إدارية مستقلة مقصورة على الجماعات اليهودية كما كان الحال قبل 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قد أصبح أعضاء الجماعات اليهودية في روسيا السوفي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ث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أعضاء الجماعة اليهودية في الولايات المتحدة، يشاركون في الحياة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جتماعية مشاركة كاملة من حيث هم أفراد ومواطنون، وبدون تميُّز وظيفي أو 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طرح المنظمة الصهيونية نفسها، وكذلك المنظمات اليهودية التابعة ل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المتحدث باسم الجماعات اليهود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إ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لا تشكل إطاراً للعمل السياسي ليهود العالم، فنشاطها كان محرماً وضئي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غاية حتى عهد قريب في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 نشطت قليلاً في الس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ة قبل سقوطه، ولا نعرف الكثير عن طبيعة النشاط الصهيوني في روسيا وأوكر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دول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جورجيا وكازاخست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ضم جماعات يهودية كبيرة نس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لاحَظ أن هذه الجماعات أصبحت لها حركيات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إسرائيل، فالمنظمة تا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 التي لا تسمح لها إلا برقعة صغيرة للحركة ال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لايات المتح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المنظمة بحشد اليهود وراء سياسات إسرائيل التي لا تختلف في جوهرها عن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يء الإداري المستقل الوحيد ليهود الولايات المتحدة هو الجمع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يرية المعفاة من الضرائب التي تقوم بجمع التبرعات لتمويل المؤسسات ال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سد الاحتياجات الخاصة بالجماعة اليهودية، ملاجئ العجزة والمدارس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 لا يختلفون في ذلك عن الجماعات الدينية والإثنية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الهجرة، فقد كادت تتوقف تماماً بعد فترة هجرة محمومة أعقبت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 بعض الأوربيين اليهود الذين لم يكن لهم مأوى بعد الحرب، وبعد هجرة آلاف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الم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هجرة تزايدت في السبعينيات، من خلال الهجرة السوفيت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قفت بدورها تماماً في أواخر العقد ثم نشطت مرة أخرى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سترويكا وسقوط الاتحاد السوفيتي وتفكك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نتهاء هذه الموجة من الهج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توقَّع أن تتم تصفية الجماعات اليهودية في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هجرة مازالت تجري من الدول المتخلفة نوعاً إلى البلاد الأكثر تقدماً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رأسمالي الحر والماضي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ولايات المتحدة لا ت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الدول جاذبية بالنسبة لليهود ومنهم أعضاء التجم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زايُد معدلات العلمنة بشكل غير عادي بين اليهود بحيث أصبح أكثر من نصف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وفيهم التجمع الصهيوني، لا يؤمنون باليهودية الحاخامية التقليدية و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قيمون كثيراً من الشعائر الأساسية مثل السبت وقوانين الط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نصف الآخ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غالبيتهم العظمى من اليهود الإصلاحيين والمحافظ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كل الأرثوذكس أقلية صغ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غاية لا تتجاوز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، وهو ما نجم عنه تضاؤل دور الحاخام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بد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ت الحركة الصهيونية في تحويل هؤلاء إلى أدوات تسخ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صلح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من ناحية الإبداع الحضاري، فقد حافظ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ميزهم وبروزهم في العالم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ا يمكن الحديث عن إبداع حضاري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، ذلك أن إسهامات يهود الولايات المتحدة الأمريكية جزء من التراث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ظل البعد اليهودي لهذه الإسهامات سطحياً وجانب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في أواخر الستيني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ذه أزمة إن كتب لها الاستمرار قد تؤدي إلى تقو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طرة الصهيونية على الجماعات اليهودية في العالم، بحيث تكتسب هذه الجماعات شيئ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ستقلاليتها مرة أخرى، وبحيث تطرح مرة أخرى إمكانية الفصل بين الدين و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تنبؤات عديدة بشأن مسار تواريخ الجماعات اليهودية، منها التنبؤ بموت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من خلال التزاوج والاندماج خارج إسرائيل ومن خلال العلمنة المتزايدة داخ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يضاً التنبؤ بحدوث ازدواجية يهودية بحيث يصبح يهود الغرب يهو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نى الديني ويصبح يهود إسرائيل يهوداً بالمعنى ال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 شك في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اريخ الجماعات اليهودية، نتيجة لهيمنة الصهيونية، أصبحت مرتبطة بأحداث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ط وبالنضال الفلسطيني ضد التجم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تبرز أهمية الانتفاض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َّضت قدراً كبيراً من شرعية الدولة الصهيونية، ومن ثم بدأت قطاعات من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حرر من قبضت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تاريـــخ اليهــــود الاقتصــــا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conomic History of the Jews (Jewish Economic History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فترض أن ثمة تاريخاً اقتصادياً واحد ًيضم كل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 عبر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عب على دارسي الجماعات اليهودية أن يجدوا معالم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قتصادي واحد يضم كلاًّ من يهود إثيوب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يعيشون في مجتمع أفريقي قبلي بسي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هود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يعيشون في مجتمع غربي رأسمالي متقد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هود الهن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يعيشون في مجتمع نام من مجتمعات العالم الثالث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نحن نطرح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واريخ الاقتصادية ل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ه أكثر تفسي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واريـــخ الاقتصـــادية للجماعـــات اليهود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conomic Histories of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بإمكان القارئ الذي يو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يط بالتواريخ الاقتصادية للجماعات اليهودية أن يقرأ المداخل التالية، 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رتيب التا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جزء الثالث من المجلد الثاني و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يهودية وظيفية؟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حيث نطرح نموذج الجماعات اليهودية باعتبارها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جزء الأول من المجلد الثالث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بواب المعنو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أسمالية والجماعات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ماليون من أعضاء الجماعات اليهود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 عدا الولايات المتحدة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ماليون من أعضاء الجماعات اليهودي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حيث نناقش أطروحة علاقة أعضاء الجماعات اليهودية بظهور 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شيد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مدخل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كر الاشتراكي وموقفه م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حيث نتناول رؤية بعض المفكرين الاشتراكيين الغربيين لدور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يكون من المفيد أيضاً قراءة المداخل التال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بلاش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ال من أعضاء الجماعات 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ج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بع حيث سيجد القارئ فيه معالجة مستفيضة للدور الاقتصـادي الذي لعبته كل جمـ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ـودية في المجتمع الذي تنتمي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الإمكان معرفة تاريخ يهود إنجلترا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عودة إلى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نجلتر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اريخ يهود فرنسا الاقتصادي في ال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رنس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كذ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جزء الأول من المجلد السابع والمعن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صهيونية الوظيف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لمعرفة الأبعاد الاقتصادية للكيان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اريخ الفكـر اليهودي أو الحضــار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و الثقافـ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يهــ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ntellectual or Cultural History of the Jews (Jewish Intellectual or Cultural History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 الفك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فكري ل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 الحضارة اليهودية</w:t>
      </w:r>
      <w:r>
        <w:rPr>
          <w:rFonts w:cs="Arial" w:ascii="Arial" w:hAnsi="Arial"/>
          <w:rtl w:val="true"/>
        </w:rPr>
        <w:t xml:space="preserve">»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ها مصطلحات تفترض أ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اريخاً واحداً ل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ك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ن هذا التاريخ يضم كل الجماعات اليهودية في العالم ويفسر وحد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وعهم والتحولات الفكرية التي تطرأ علي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صعب على أي دارس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شف عناصر الوحدة بين ثقافة أعضاء الجماعات اليهودية في الصين وثقاف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مصر أو في الولايات المتحدة أو في إثيوب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نحن 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تواريخ الفك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ثقافية أو الحضا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تفسي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تواريخ الفكرية أو الحضار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و الثقافي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لأعضاء الجماعات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ntellectual or Cultural Histories of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لإحاطة بالتواريخ الفكرية أو الثقافية أو الحضارية 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بإمكان القارئ أن يقرأ المداخل التالية، وربما بالترتيب التا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جلد الثالث،حيث نتناول جوانب مختلفة من هذه التواريخ في الأبو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مسة الأولى من الجزء الأول، وفي الجزء الثاني بأس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جلد الخام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خاصة الباب الخامس من الجزء الأول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 الصهيو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ُعدُّ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هم الحركات الفكرية التي لعبت دوراً حاسماً في تطوُّر التواريخ الفكرية 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مجلد السادس، الجزء الثاني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نتناول تطور الفكر الديني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ج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بع، حيث سيجد القارئ معالجة للتطور الفكري والثقافي لكل جماعة يهودية على 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طار التطور الثقافي للمجتمع الذي تنتمي إليه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أشـكال الإدارة الذات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color w:val="FF0000"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لإدارة الذاتيـة للجماعـات اليهود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utonomy of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دارة الذاتية ل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نستخدمه بدلاً من المصطلح الإنجلي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ي الأصل اللاتي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تونو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utonomy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ذي ي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قلال أو الحكم الذات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صطلح شائع في الأدبيات الغربية عادةً ما يُستخدَم ليصف علاقة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المجتمعات التي يعيشون بين ظهرانيها، وهو في تصورنا أبعد ما يكون عن و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يقة هذه العلا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نفضل 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دارة الذات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 مقدر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سيرية أع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معروف أن الحضارات التقليدية تتسم بالفصل الحاد بين ال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ئات والأقليات، فكان لكل فئة مؤسساتها الإدارية التي تمثل الأقلية أما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اكم، وكانت الدولة بدورها لا تتعامل مع الأفراد مباشرة وإنما مع الفئ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ـقات والأقليـات المختلفة باعتبارها تجمعات لها مؤسس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هذه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ولى جمع الضرائب مثلاً، كما كانت تتولى الشئون التعليمية والقضائية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عض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كل فئة أو أقلية مدارسها التي تديرها وتشرف عليها، كما كان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كمها التي تفصل في النزاعات التي تنشب داخ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يُستثنَى من ذلك فئ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قة أو أ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هدف من هذا التقسيم والاستقلال الإداري النسبي ك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ستوى المحلي، هو تسهيل عملية الإدارة وضبط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تالية وال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شكل حالة متطرفة من هذا الوضع العام، فهي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ضطلع بوظائف تتسم بأنها مصدر رهبة أعضاء المجتمع أو اشمئزاز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يعزل أعضاء هذه الجماعات حتى يصبح لهم مؤسساتهم وأماكن إقامتهم المق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ضاء الجماعات اليهودية في معظم الحضارات، وخصوصاً الحضارة الغربية، قامو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القرن التاسع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ور الجماعة الوظيفية الوسـيطة، ومن ثم كانت عملـية عز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خذ شـكلاً حا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بابل، بعد التهجير، كان لليهود مؤسساتهم المستقل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رأسها رأس الجال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ساعده رؤساء الحلقات الدر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كندرية البطلمية، في القرن الثاني قبل الميلاد، يكوِّنون بوليتيو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اء يحق لهم السكن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ترأسها رئيس الق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ثنآر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انت له صلاحيات إد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ضائية واسعة، وكان يشاركه السلطة ويعلو عليه أحياناً مجلس الشيو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يروس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ح الرومان لليهود بأن تكون لهم محاكمهم ومؤسسات الإدارة الذاتية، وكان يترأ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سي أو بطرير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عود تاريخه إلى عصر السلوقيين، وكان يتمت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لاحيات واسعة في الأمور الخاصة ب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تنظيم الجماعة في إسب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يحية، والذي كان موروثاً عن إسبانيا الإسل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ندل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ختلف كثير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سسات الإدارة الذ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رؤية مجالـس القهـال التي كانت ممثلة في مجلـ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الأربعة في بولندا، أو اللانديودينشافت في وسط أوربا، أو الماهاما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لندا وغيرها من البلاد، أو نظام الملة في الإمبراطورية العثمانية، تعبير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ؤسسة الجيتو بطبيعة الحال تعبير عن هذه الظاه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ارة الذاتية عادةً ما تختفي مع بداية عملية التحديث وظهور الدولة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الحديثة ذات النظام التعليمي والاقتصادي الشامل والتي تضطلع بمعظم وظائ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وظيفية مثل جمع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ها تتطلب ولاءً كاملاً من أعضائ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فض منافسة أية جيوب دينية أو إثنية فرعية منغلقة على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 في أوربا مع بداية القرن الثامن عشر، واستمرت حتى نهاية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رؤية المسألة اليهودية كتعبير عن الفجوة الحضارية الناجمة عن هذا ال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ري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فهوم الذي طرحته حركة الانعتاق والاندماج للهوية اليهودية،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يهودي فرد ينتمي إلى مجتمعه ويكتسب هويته منه، شأنه شأن سائر أعضاء المجتم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لا توجد أية ضرورة إدارية أو حضارية لقيام مؤسسات الإدارة الذات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العكس من هذا تحاول التواريخ التي تنطلق من المنطلقات الصهيونية إظه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مؤسسات الإدارة الذاتية مؤسسات حكم ذاتي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دولة داخل دو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سب التعبي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ادي ل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قصورة على اليهود وحدهم، وبالتالي فإنها تعبير عن هويتهم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ة التي ترفض الاندماج، لتستخلص من ذلك أن اليهود يشكلون كلاًّ واحداً و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مُّع قومي مستقل عبر التاريخ في كل زمان و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نطلق الفكر الصهيوني م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هوم الجمعي للهوية اليهودية الذي يضرب بجذوره في العصور الوسطى والجيتو، و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ل إلى تعبيره الحقيقي عن نفسه في الدولة الصهيونية؛ التجربة الكبرى في الإد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دولة الصهيونية سبقتها تجارب أخرى في الإدارة الذات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ها تجربة سورينام في الاستعمار الاستيطاني اليهودي وتجربة جيتو وارسو ومستوط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يريس آينشتات اللتين حاول النازيون من خلالهما أن يبينوا أن الشعب اليهودي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ي له مكوناته الحضارية المستق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ختفت كل مؤسسات الإدارة الذ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قلي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نازية و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لت محلها مؤسسات حديثة تختلف في وظيفتها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ؤسسات الإدارة الذاتية 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هدف من مقاطعة بيروبيجان حل مشكلة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في روسيا باعتبارها جماعة قومية ليست لها أرض خاصة 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انخرط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ئها في الوظائف الطفيلية الهامش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مؤسسات القهال وروابط المهاجرين وحل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 والنادي اليهودي في الولايات المتحدة وأمريكا اللاتينية وغيرها فهي لا ت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ثيلتها من المؤسسات التي تجمع أعضاء الجماعات الإثنية والدينية المهاج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حديثة وهي مؤسسات توفر لهم إطاراً يمكنهم من خلاله التواصل على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ل عمومية وأكثر خصوصية من تواصلهم في رقعة الحياة العامة وتفي ببعض حاج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سية والمادية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هي ليست مؤسسات إدارة ذاتية رغم أن اسمها قد يو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حاول بعض الكتابات الصهيونية أن تُقدِّم بعض الحوادث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ثنائية مثل مملكة حمير ومملكة حدياب ومملكة الخزر باعتبارها تعبيراً عن رغ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أزلية في الاستقلال الذ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 الدراسة التاريخية تبيِّ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مجرد استثناءات يمكن تفسيرها لا في إطار التاريخ اليهودي وإنما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ات الحضارية المختلفة التي ظهرت في إطا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قيـــــاد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اعـــــات اليهوديـ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eadership of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الشخصيات أو المجموعة التي تتولى قيادة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جيهها والتفاوض باسمها مع النخب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شاكل التي يواجهها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عبر تواريخهم دائماً، مشكلة القيادة ومشكلة من يتحدث باس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السلط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واجه العبرانيون القدامى هذه المشكلة، ففي فترة الآ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قيادتهم تتشكل من شيوخ القبي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ضا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سبما وصلنا من معلومات ع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السديمية، لم يكن هناك ما يميِّز العبرانيين عن سواهم من الأقوام المتج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شرق الأدنى في العالم القديم من ناحية البناء السياسي والطب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 على ذلك أثناء فترة القضاة حين ظهرت القيادة الكاريزمية القَبَلية الت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تختلف في جوهرها عن القيادة القَبَلية في عصر الآب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ذلك، ظهرت 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كية تساندها طبقة الكهنة، فقد حكم العبرانيين ملوك ابتداء من </w:t>
      </w:r>
      <w:r>
        <w:rPr>
          <w:rFonts w:cs="Arial" w:ascii="Arial" w:hAnsi="Arial"/>
        </w:rPr>
        <w:t>10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وبطبيعة الحال، كانت ثمة صراعات على القيادة لازمت هذه المما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وف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اؤول، انقسمت المملكة إلى قسمين؛ الجنو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 استولى عليه داود، والشم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استولى عليه إشبعل ابن شاؤ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سبع سنين ونصف السنة، اتح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كتان ثانية تحت قيادة داود، ثم جاء سليمان وكانت أول خطوة قام بها أن قتل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فسيه في الملك ليستريح من متاع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ملكة الموحَّدة انقسمت بعد مو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ةً إلى مملكتين مستقلتين متخاصمتين ومتحارب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ملكة الشمالية وبقيت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7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، والمملكة الجنوبية وبقيت حتى عام 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ملكتين كانت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رهما ميداناً لنزاعات داخلية مست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هناك صراع دائم بين الكهنة والملو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ؤسسة الحاك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 والأنبياء من جه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هذا التاريخ، أخذ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ة القيادة في الظهور بكل أشكالها، إذ تحوَّل كثير من الجماعات اليهود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سم الجماعة الوظيفية بأن قياداتها تهيمن على أعضائها لأنها 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صغيرة عددياً، كما أنها لابد أن تخضع لعملية ضبط اجتماعي هائلة حتى يتس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ضائها القيام بوظائفهم وحتى يمكنهم توارث الخبرات من خلال الجماع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كانت النخبة الحاكمة تطلق يد قيادة الجماعة الوظيفية في تصريف 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كشكل من أشكال الإدارة الذ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الوضع في فلسطين كان مختلف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بيعة الحال، إلا أنه يُلاحَظ أن الجماعة اليهودية على أرض فلسطين فقدت استقل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ستثناء فترة الحشمونيين القصي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صبحت دولة تابعة لإمبراطورية 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لاقة النخبة الحاكمة الإمبراطورية بالقيادة اليهودية المحلية كانت لا ت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عن علاقة أية نخبة حاكمة بقيادات الجماعات اليهودية ال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رة التهجير إلى بابل، قام أعضاء الجماعات اليهودية بتصريف أمورهم الدينية و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ورهم الدنيوية المحلية ذات الطابع الإداري، مثل جمع الضرائب، بتصريح من ا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وفي إطار الإدارة الذاتية المعمول بها في معظم الإمبراطوريات القدي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هم في هذا شأن كل الطوائف والجماعات الوظيفية في المجتمعات التقليدية و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 تم تأسيس المجمع ال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هذا النمط وساد بي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حتى القرن التاسع عشر، ثم تقلص بعد ذلك التاريخ إلى تصريف الأمور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ُستثنَى من هذا النمط إلا أعضاء التجم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لي القيا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الب الأمر تحالف من رجال الدين وأثرياء اليهود وكانت التفرقة بينهم صعبة في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مرسوم قورش بالعودة من باب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آلت القيادة إلى طبقة الكهن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ركزة حول الهيكل، وتحالف معهم أثرياء اليهود الذين تأغرقــوا، فقـاوم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ـاصر العبرانية المح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ظهر من بينهم، لفترة زمنية قصيرة، ملوك الحشموني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كانوا يحملون لقب الكاهن الأعظم، وقد تأغرق هؤلاء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اونوا في نهاية الأمر مع السلطة السلوقية ثم 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حكم الهيرودي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بتداءً من </w:t>
      </w:r>
      <w:r>
        <w:rPr>
          <w:rFonts w:cs="Arial" w:ascii="Arial" w:hAnsi="Arial"/>
        </w:rPr>
        <w:t>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ان تابعاً للرومان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المعروف أن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ك روما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كس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>الذي كان يحمله ملوكهم وبعض ملوك الحشمونيين من قبلهم، كان لقباً شـرف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ـسب إذ كانوا يدينون بالتبعية الكاملة لرو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ملوك الهيروديون يعي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هناً أعظم يعمل موظفاً لديهم ويدين لهم ب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ل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بل مركز سلطة مستقل يترأسه رأس الجال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 تعاظم عدد يهود مصر و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وذهم، أصبح لهم، هم أيضاً، قيادتهم المستقلة بل هيكلهم ال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 قبل الميلاد، ظهرت داخل اليهودية تيارات متعددة كان من أهمها الصدوق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ريسيون والغيورون، طرح كلٌّ منهم نفسه باعـتباره قيادة اليهـود الحقـيقية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أساساً، وفي العالم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نشب التمردان اليهوديان الأول والثاني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 واللذان انتهيا بتهديم الهيكل بيد الرومان، الأمر الذي وضع نهاية لل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ه، بعد هدم الهيكل، لا يوجد شكل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َّد للقيادة يسود الجماعات اليهودية إذ كانت كل جماعة خاضعة للتش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الذي توجد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 فإن قيادة يهود الفلاشاه التي استمرت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ر الحديث كانت قَبَلية، واصطبغت قيادة يهود بني إسرائيل في الهند بطابع هن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، وتأثرت قيادة يهود كايفنج بالحضارة الص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الخزر، فقد سادت ب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سسة الملكية المزدوج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ك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في الشرق الإسلامي، فقد ترأس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رأس الجال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 منصبه المركزي تعبيراً عن مركزية الإقطا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إلى جواره نخبة قائدة دنيوية تستند هيبتها إلى نجاح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 وثرائها، وقد كانت هي التي تتحكم في النخب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وضع يشبه ال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 في الوقت الحالي، إذ أن أثرياء اليهود قد أمسكوا بزمام 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علياً، وتضاءل دور المفكرين الدينيين والحاخام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دولة المركزية قوية، كان اليهود يتبعون مركزاً واحداً وقيادة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سلطة المركزية تضعف وتنقسم الدولة إلى دويلات، كانت الجماعات اليهودية ذ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قسم إلى وحدات صغيرة تتبع كل منها الدولة التي تعيش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 العالم الإسلام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يل المثال، حينما كانت تحكمه سلطة مركزية قوية، كان منصب رأس الجالوت يتمتع ب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فكُّك الدولة الإسلامية إلى دويلات أو مقاطعات شبه مستقلة، ظهر من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ئيس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ج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صر وفي غيرها من البلاد الإسلا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داخل الإطار القوي للدولة العثمانية، منقسمة فيما بينها متصار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ة مع الأخرى، واحتفظت كل جماعة باستق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دثت عملية اندماج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ا مع مرور الزمن نظراً لسيادة العنصر السفار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عين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ثمانية الحاخام باش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قرن التاسع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مثل نوعاً من القيادة المرك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هود الدولة العث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ناحية ظهور المسألة اليهودية وتطوُّر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قد يكون من المفيد التركيز على أوربا 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إ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 لم يكن ذا سلطة مركزية واحدة وإنما كان منقسماً إلى وحدات 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ائق الأساسية التي تتعلق بالإقطاع الأوربي أن القيادات اليهودية انقسمت بانقس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، فكان لكل جماعة يهودية وظيفية نخبتها القائدة التي كانت تتكون عادة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ار رجال الدين والمموِّلين وتستبعد صغار رجال الدين والتج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هذا في 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هال التي كانت تتكون من تنظيمات صغيرة متصارعة فيما بينها، ثم أصبحت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 مُمثَّلة في مجلس البلاد الأربعة الذي تم حٌله عام </w:t>
      </w:r>
      <w:r>
        <w:rPr>
          <w:rFonts w:cs="Arial" w:ascii="Arial" w:hAnsi="Arial"/>
        </w:rPr>
        <w:t>1764</w:t>
      </w:r>
      <w:r>
        <w:rPr>
          <w:rFonts w:ascii="Arial" w:hAnsi="Arial" w:cs="Arial"/>
          <w:rtl w:val="true"/>
        </w:rPr>
        <w:t>، فعادت التوت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راعات بين منظمات القهال المختلفة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داية القرن السابع عشر، 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البلا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من كبار المموِّلين الذين كان يعتمد عليهم الحاك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سبون هيبة خاصة وشرعية نتيجة ارتباطهم بالحاكم ويتحولون إلى قيادات ل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يتحدثون باسمها أمام الأم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هم وظيفة تُوكَل إلى القيادات 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سي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دل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لك الوظيفة التي كانت مهمتها التوسط بين الحاكم و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ؤلاء الوسطاء، بسبب ثرائهم ونفوذهم، يقدمون الصدقات للفقراء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، الأمر الذي كان يعطيهم شرعية هائلة، فشرعية هذه القيادة كانت ت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رائها وإلى نجاحها في عالم الأغيار، وإلى تقبُّل عالم الأغيار لها، وهي ليست 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 أو نابعة من داخل حركيات الجماعة اليهود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ع تدهور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شرق أوربا، في بولندا وروسيا اللتين كانتا تضمان معظم يهود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الم، تدهورت هذه القيادات أيضاً وأصبحت فاسدة، وتحوَّل القهال من شكل للإد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ية إلى أداة استغلال وق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صب الحاخام يُباع ويُشتَرى وكذلك من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ضي، وهو ما كان يجعل الرشوة أمراً طبيعياً في المحاكم الشرعية اليهودية، وهك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اد انفصال القيادات الدينية والدنيوية عن جماه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هذا الوضع المتر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العناصر التي أدَّت إلى تفجُّر النزعات المشيحانية والحركات الشبتا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ءت بعدها، والتي كانت تمثل، فيما كانت تمثله، ثورة ضد القيادة التقل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كوَّنة من الحاخامات والأثرياء، فضمت عناصر كثيرة من بينها صغار المموِّ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غار الحاخامات، وكل من اهتز وضعه الاقتصادي نتيجة التحولات الاقتصادية، و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بعدته أشكال التنظيم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هذه الحركات قيادتها الكاريزمية، يتبع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د مريدوه وأتباعه وجماه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ل جماعة، مثل الدونمه والفرانك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قوسها ومعتقداتها المتميزة عن طقوس ومعتقدات اليهودية الحاخامية، فقد شكلت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جيوباً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ت هذه الجماعات تطلب إلى الحاكم أن يحم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ضطهاد القيادات الحاخامية و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حركة الحسيدية أكثر ال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و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بت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نتشاراً وجماه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لكل جماعة حسيدية قائد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سادي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زعيمها الديني الصوفي الذي كانت تقوم بينه وبين أتباعه علاقة مباشرة حميمة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لة الوحيدة بينها وبين الإله حسب التصور القبَّ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لَّ التساديك م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 بالنسبة إلى الحسيد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غير أن التحدي الأكبر للمؤسسة الحاخ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ء من بين صفوف دعاة حركة التنو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كل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نهاية القرن الثامن عشر بتأي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 اليهود الذين كانوا يشكلون جزءاً من الاقتصاد الرأسمالي الصناعي الجديد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عل وجود الجماعات ال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ة وغير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غير ذي 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لق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تعليمهم خارج المحيط اليهودي التقلي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قادرين على التعامل بكفاء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ن اليهودي والمسيحي والتقليدي والحديث، فطرحوا أنفسهم باعتبارهم ا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ية للجماعات اليهودية، والقادرين على التحدث باسمها، والعارفين بمصالحها،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و رفض السواد الأعظم من اليهود ذلك الرأ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حكومات الغربية الحريص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يث أعضاء الجماعات اليهودية وعلى علمنتهم، تؤثر التعامل معهم، وهذا يعني أن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وير كانوا، مثل يهود البلاط، يكتسبون شرعيتهم من عالم الأغي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ت الحركة الصهيونية، كانت بعض أشكال القيادة التقليدية لا تزال سائدة ب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زايُد تحديث أعضاء الجماعات اليهودية ودمجهم في مجتمع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فهم 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عامات الصهيونية في شرق أوربا إلا في ضوء هذه الحق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منظمات أح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 منظمات حديثة تنطلق من مفاهيم حديثة مثل تطبيع الشخصية اليهودية وحل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ن طريق الاستع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ورغم أن ليو بنسكر وموشيه ليلينبلوم تلق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ليماً علمانياً، فإنهما حينما بدآ في التحرك اتبعا النمط التقليدي فطلب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 موهيليفر أن يتوجه إلى هيرش وروتشيل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ا من أثرياء الغرب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هما تقديم المساعدة لمشروعهما الاستيطاني، أي أنهما توجها للوسي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دل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قلي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اخ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توجه إلى الثري حتى يتوسط لدى الحكومات المعنية و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ودهما بالدعم المالي الذي يريدا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الحركة الصهيونية قابعة داخل هذه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يقة، إلى أن جاء هرتزل وحدَّث الحل الصهيوني فخرج به من الإطار اليهودي التقل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خطَّى الوسطاء التقليديين وطرح المسألة في إطار استعماري غربي لا علاقة له ب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ـيادة التقـليدية المألوفـة لدى اليهود فتَوجَّه إلى الدول الغربية الاست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نجح هرتزل فيما فشل فيه أحباء صهيون ويهود شرق أوربا، فأسس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عالمية التي أصبحت الوسيط المباشر بين أعضاء الجماعات اليهودية و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، وظل مهيمناً عليها تماماً حتى مو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ن صهاينة الغر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منتهم على المنظمة ستستمر وأن صهاينة الشرق سيستمرون في تلقِّي الأوامر والإذع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، بعد موت هرتزل بفترة قصيرة، استولى صهاينة شرق أوربا على المنظم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 أن الكثافة السكانية اليهودية تتركز في بولندا وروسيا، وعلى أساس أنهم 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عبير عنها وعن مصالحها، وخصوصاً بعد أن تعلموا الدرس من هرتزل وتجاوزوا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محض واتصلوا بالقوات الاستعماري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وعد بلف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كل الجديد الذي يحدد العلاقة بين الجماعات اليهودية والحضارة الغربية حيث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عامة الصهيونية بدور الشتدلان أو الوسيط الحديث، فعرضت تهجير فائض أورب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ى فلسطين تخلُّصاً منهم، ولتأسيس قاعدة للاستعمار الغربي، على أن 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بحمايتهم في المق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بل الغرب هذه الرؤية، وتم توقيع وع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ق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لف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ا الإطار، حيث يقوم اليهود تحت زعامة الحركة الصهيونية بتصريف أمورهم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قلال كامل، وتصريف أمورهم الإدارية والسياسية المحلية في المُستوطَن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يتحرك الجميع في إطار المصالح الإمبريالي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وضع لا يختل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اته عن وضع الجماعات اليهودية داخل إطار الإمبراطوريات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اء على المعارضة اليهودية للصهيونية أو كبح جماحها واستولت الصهيون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هير اليهودية من خلال الضغط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ن فوق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من جهة الدولة الإمبريالية ال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أمور التي تستحق التأمل والدراسة أن معظم كبار المفكرين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ا ينضمون إلى الحركة الصهيونية وهو ما يعني أن قيادة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سقطت في يد صغار المفكرين الصهاينة الذين لا يتمتعون بأية آفاق فكرية فسيح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ى تاريخية عميق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م يتوقف الصراع على زعامة الجماعات اليهودية،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 بلفور، سواء على الصعيد العالمي أو داخل المُستوطَ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لى الص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 وداخل الحركة الصهيونية، فإن الصراع أصبح يدور بين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ا لهم من مصالح وارتباط بأوطان وهويات ثقافية متنوعة من جهة وبي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من جهة أخرى، فهي تريد أن توظف كل شيء لصالح المُستوطَن الصهيوني وت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ليست إلا وسيلة تخدم الغايات النهائية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مر حتى الآن وينعكس في حوادث متفرقة كما حدث عند اكتشاف نشاط بولارد، الجاس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نشب صراع جانبي آخر على قيادة الجماعات بين 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اخل المستوط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إسرائي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صهاينة الخارج التوط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عضاء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عالم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حُسم الصراع إلى حدٍّ كبير لصالح الصهاينة المستوطن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ولت المنظمة الصهيونية العالمية إلى أداة تابعة لحكومة المُستوطَ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ل هناك أصداء للصراع القـديم على قيـادة الجمـاعات بين الصهيونية وأ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صراع، مثل كثير من الصراعات الشبيهة، تم حس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الح الحرك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دار صراع ثالث حول القيادة داخل المُستوط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وهو صراع ذو أبعاد ع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بغي ملاحظة أنه لا يوجد تجانس كبير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نخبة الحاكمة في إسرائيل وزعاماتها، ولا داخل أعضاء المُستوطَ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بينهم، فأمثال بن جوريون وبيجين وبيريز وشامير جاءوا من بولندا، وأمثال حاي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يزمان وجابوتنسكي وإشكول مهاجرون من روسيا، وآلون وشارون وإيتان ورابين ولد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وليفي وشاحل من الدول العربية، وجولدامائير وأرينز وكهانا وأبا إيب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ناطقة ب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ظم القادة المذكورين لادينيون ولا يؤمنون ب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عقيدة وإنما يتخذونها انتماءً إثنياً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ليفنجر ويتسحاق بيريتس ومناح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هين وأبراهام شابيرا، فيعيشون وفق الشر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الاخا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قد نشب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ات بينهم حول تَوجُّه الدولة الصهيونية وقيادتها، فهناك صراع إثن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 وبقية أعضاء المُستوطَن من يهود سفارد وعرب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وجد صراع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عمالية الصهيونية من جهة وبعض كبار المموِّلين ودعاة الاقتصاد الحر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عهم من قطاعات شعبية محبطة لا تجد وسيلة للإفصاح عن سخطها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بين الدينيين واللادينيين في التصاعد، كما يُلاحَظ أن هناك صراع أجيال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 على سطح الأحداث، ويطرح كل قطاع من أعضاء النخبة والزعامات نفسه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دة الأكثر كفاء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دور الآن صراع حاد بين القوى الدينية المختلف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دينين والليتوانيين وحبد والسفارد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أمور المرتبطة ب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دة ما يُسمَّى بمشكلة عجز اليهود بسبب انعدام السيادة وعدم المشارك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رحت الصهيونية نفسها باعتبارها الحركة التي ستقوم بحلها وتست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ة والسيادة لليهود بحيث تصبح لهم سيادتهم القومية وقيادتهم ال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ث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ن هذه القضية مرة أخرى في الصحافة الإسرائيلية، كما يثار مدى نجاح ا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داخل إسرائيل في تحقيق هذا الهدف على ضوء الاعتماد المالي والعس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اسي المتزايد على الولايات المتحدة الأمريكية، وعلى ضوء تَدخُّل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في كثير من القضايا التي لها علاقة بالسيادة القومية مثل إنتاج طائرة لا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ع ظهور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هوت البق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الذي يجعل الهدف الأساسي من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بقاء اليهود، طرح الحاخام ريتشارد روبنشتاين رؤية مفادها أن ا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 لليهود قيادة فرضها الرومان على اليهود بعد إخمادهم التمرد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هذه القيادة هي التي علَّمت اليهود الخنوع والخضوع وتَقبُّل العجز و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 قد استمر حتى الحرب العالمية الثانية حين تعاونت المجالس اليهودية مع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 وسلمتهم أعضاء الجماعات اليهودية ليرسلوهم إلى معسكرات الاعتق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 ظهور القياد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سك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تصحيح لمسار التاريخ اليهودي ك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مني</w:t>
      </w:r>
      <w:r>
        <w:rPr>
          <w:rFonts w:cs="Arial" w:ascii="Arial" w:hAnsi="Arial"/>
          <w:rtl w:val="true"/>
        </w:rPr>
        <w:t>.</w:t>
        <w:br/>
        <w:br/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رأس الجالــو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مـنفى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Exilarch; Resh Galut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 الجال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عربية للعبارة الآرام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يشي جالوت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لا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ت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ئيس المنف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لقب أمير الجماعة اليهودية في 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فدين قبل الإسلام وبع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دأ القائمة عادةً بالملك يهوياقيم، ولكن أول 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اريخي لرأس الجالوت يقع في القرن الثاني بعد الميل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فترة حكم الفرث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وظيفة رأس الجالوت وراثية، الأمر الذي أدَّى إلى الفساد والتآمر من 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لاء عليها، ولكن كان لابد لمن يشغلها أن يكون من نسل دا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قد المن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كانته بعض الوقت، ولكنه استعادها بعد الفتح العربي عام </w:t>
      </w:r>
      <w:r>
        <w:rPr>
          <w:rFonts w:cs="Arial" w:ascii="Arial" w:hAnsi="Arial"/>
        </w:rPr>
        <w:t>642</w:t>
      </w:r>
      <w:r>
        <w:rPr>
          <w:rFonts w:ascii="Arial" w:hAnsi="Arial" w:cs="Arial"/>
          <w:rtl w:val="true"/>
        </w:rPr>
        <w:t>م، إلى أن انشقَّ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 داود، مؤسس فريق القرائ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ساد الظن بأن المنصب استمر حتى عام </w:t>
      </w:r>
      <w:r>
        <w:rPr>
          <w:rFonts w:cs="Arial" w:ascii="Arial" w:hAnsi="Arial"/>
        </w:rPr>
        <w:t>1040</w:t>
      </w:r>
      <w:r>
        <w:rPr>
          <w:rFonts w:ascii="Arial" w:hAnsi="Arial" w:cs="Arial"/>
          <w:rtl w:val="true"/>
        </w:rPr>
        <w:t>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اء يرون الآن أنه است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ذلك بشكل اس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القرن الثالث عشر أو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ذلك، حينما قضى تيمورلنك على المنصب عام </w:t>
      </w:r>
      <w:r>
        <w:rPr>
          <w:rFonts w:cs="Arial" w:ascii="Arial" w:hAnsi="Arial"/>
        </w:rPr>
        <w:t>1401</w:t>
      </w:r>
      <w:r>
        <w:rPr>
          <w:rFonts w:ascii="Arial" w:hAnsi="Arial" w:cs="Arial"/>
          <w:rtl w:val="true"/>
        </w:rPr>
        <w:t xml:space="preserve">، ثم حل محله منصب رئيس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إسلا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نصب الحاخام باش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دولة العثماني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في الواق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وظيفة رأس الجالوت كانت عملاً إدارياً مُعتَرفاً به من قبل الدولة وخاض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سلط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إمبراطوريات القديمة عادةً تلجأ إلى أسلوب إداري مبن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امركزية بحيث كانت كل جم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ثنية أو دينية أو مه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متع بشيء من الاستق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مورها الداخ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 أو الشرعية أو الترب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سيِّرها بنفسها،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قيادة الجماعة بجمع الضرائب من الأعضاء وبمراقبة الأمن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و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س الجالوت يأتي من ضرائب خاصة يفرض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رأس الجالوت يشبه، في منصبه هذا، من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اثوليك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ئيس الجماعة النسطو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ع فارق أن رئيس الحلقات التلمودية 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قال 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اء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 المثيب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ان يشارك رأس الجالوت في السلطة، بحيث يختص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 بالأمور الدينية ويختصُّ الثاني بالأمور الدني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رأس الجال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 بجمع الضرائب من الجماعة ليقدمها إلى الدولة، كما كان يلعب دور القاض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ضايا الخاصة بالجماعة اليهودية، وهو الذي كان يعيِّن القضاة الشرع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اني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شاركه في ذلك رئيس الحلقة التلم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دةً حلقة سور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ذي كان ذا 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فيذية تشبه سلطة الشرطة، فكان على سبيل المثال يراقب التجارة والموازين والمقاي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سع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ه حق توقيع العقوبات، بالضرب أو الغرامة أو السج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هي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ائف التي كان يمكن أن يضطلع بها رئيس الجماعة الوظيفية الوسيط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نطاق سلطات رأس الجالوت يتفاوت من فترة زمنية إلى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ذلك إلى نش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راع دائم بينه وبين رئيسي الحلقتين التلموديتين في كلٍّ من سورا وبومبديثا و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جة أن بعض اليهود كانوا يرسلون الضرائب المقررة عليهم إلى رأس الجالوت ب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عض الآخر كانوا يرسلونها إلى رؤساء الحل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ر هذه الصراعات، ذلك 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دار بين داود بن زكاي وسعيد بن يوسف الفي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كفة الراجحة للعل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كانوا يتحالفون مع التجار، فكانوا هم الذين يعينون رأس الجالوت، ثم يعت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يفة المسلمين تعي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اللقب شرفياً في القرن الحادي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 عشر، اندمج منصبا رأس الجالوت ورئيس الحلقة التلم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فت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َّنة، كان الخليفة يستقبل رأس الجالوت في قصره كل ثلاثاء ويطلب إلى كل الحاضر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المسلمين وغير المسلم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قفوا في حض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سير موكبه، كان يتقدمه من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فع صوته بين الناس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اعملوا الطريق لسيدنا ابن دا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في حوار دار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ن نجريلة وابن حزم، حاول الأول أن يضخِّم من أهمية هذا المنصب، وحاول أن يبر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صدق آية وردت في سفر التكو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9/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قول إن صولجان الحكم سيظل دائم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د يهو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شارة لهذا المنصب</w:t>
      </w:r>
      <w:r>
        <w:rPr>
          <w:rFonts w:cs="Arial" w:ascii="Arial" w:hAnsi="Arial"/>
          <w:rtl w:val="true"/>
        </w:rPr>
        <w:t xml:space="preserve">!). </w:t>
      </w:r>
      <w:r>
        <w:rPr>
          <w:rFonts w:ascii="Arial" w:hAnsi="Arial" w:cs="Arial"/>
          <w:rtl w:val="true"/>
        </w:rPr>
        <w:t>وقد رفض ابن حزم ما ذهب إليه ابن نجريلة وبي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رأس الجالوت لا نفوذ له لا على اليهود ولا على غيرهم، كما بيَّن أنه يفتق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طة، كما بيَّن أن لقبه شرفي محض، وخال من أي معنى 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نصب، في هذا، ي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صب بطريرك فلسطين تحت حكم الرو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جمـــع الكبــ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reat Synagogu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جمع الكب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المقابل العربي للكلم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دول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المجلس التشريعي الذي يُقال إن عزرا أسسه بعد عودته من بابل بعد ص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سوم قورش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نى هذا أن المجمع الكبير يرجع إلى تلك الفترة الفارس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اليهود في فلسطين والتي لا يُعرف عنها الكث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ناك نظرية تذهب إلى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د إلى أيام العبرانيين الأوائل، وأنه استمر في فترة التهجير البابلي، وأن كل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ه عزرا هو دعوة المجلس للانعق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صلنا معلومات واضحة أو أكيدة ع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تشريعية، ولكن يبدو أنه كان مجلساً يضم ممثلين عن كل اليهود و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ه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قال إن عدد أعضاء المجمع الكبير كان مائة وعشرين، وهو عدد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لمان الإسرائيلي الذي يُقال له الكنيس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أيضاً إن العدد كان خم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مانين في بد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مجلس كان يعقد اجتماعات كلما ظهرت قضية خطي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شترك في المجلس الأول الشيوخ والأنبياء الذين عادوا من بابل، من بينهم عز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حميا وحجاي وزك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بدو أن هذا هو المجلس الذي عيَّن شمعون الحشموني كاه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ظم وقائداً أعلى، واستمر المجلس حتى الفترة الهيل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رَّر هذا الم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مانية عشر دع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مونه عس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دعاء مقدم السب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يدوش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ثيراً من الصل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رك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أيضاً الذي قام بتقسيم الشريعة الشفوية إلى مدراش وهالاخ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جاد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أيضاً الذي ضم أسفار حزقيال ودانيال وإستير، وكذلك أسفار الأنب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ار، إلى العهد القد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بوليتيومـ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oliteum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ليتيوم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يونانية تشير إلى الإطار الإداري الذي كان ينتظم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مدن مثل الإسكند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رف اليونان، ومن بعـدهم الرومان، باليه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ق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ثن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هـم تقاليدهم وعاداتهم وديان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أُعفوا من الع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نية ومن تقديم القرابين إلى الأباطرة أو الاشتراك في الأعياد والمناس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كان يعني أن اليهود أصبحوا غرباء لا مواطنين كاملي المواطنة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مواطنة في المدينة تعني الانتماء الكام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جتماعياً وسياسياً ودينياً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هنا، لم يصبح اليهود، في الإسكندرية أو في غيرها من المدن، أعض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د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لي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ذا كان يعني بالضرورة الاشتراك في العبادة والجمنازيوم وتلقِّ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 اليوناني اللاز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مُنحوا مكانة غرباء لهم حق السكنى، كم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ظمهم مؤسسة البوليتيو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مقتضى تنظيم البوليتيوما، تمتع اليهود ب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ستقلال الإداري الذاتي في الأمور الدينية والقضائىة، ولكن لم يكن لهم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ركة في إدارة المدينة من الناحية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لمؤسسة البوليتيو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ث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هال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وظفوها الإداريون المستقلون عن الجهاز الإداري ل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بوليتيوما محاكمها الخاصة، كما كان يترأسها رئيس الق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ثنآر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قلال الإداري مجلس الشيو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يروس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المجلس الذي كان يمثل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ية ويزاحم رئيس القوم السلط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ل وضع اليهود داخل البوليتيو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راً ماداموا يقومون بدور الجماعة الوظيفية للبطا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الغزو الروما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 التوازن وتحوَّل اليونانيون أنفسهم إلى جماعة وظيفية للرومان تزاحم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ر هذا في وضع البوليتيو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لغى الحاكم الروماني فلاكوس وضع اليهود كغر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حق السكنى، فأصبحوا غرباء وحسب يمكن طردهم، فاشتكوا إلى الإمبراطور الرو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نصفهم وأكد وضعهم باعتبارهم بوليتيو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يدت التوترات إلى أن نش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مرد اليهود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تمرد اليهودي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5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ضع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وليتيوما بوصفها مؤسسة وإطاراً تنظيم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حدث للقهال فيما بع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البوليتيوما مقصورة على اليهود وإنما كانت شكلاً من أشكال التنظيم الإد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ناك بوليتيوما في الفيوم تضم الكريت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رومان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دوكس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Dux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ك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لاتين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لقب كان يخل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مان على بعض من كانوا يمثلون مصالحهم من زعماء الأقو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ثن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كمـ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ـو لقب شـرفي لا يعني أن حامله ملك بالمعنى الصحيح للكلمة، وهو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طي صاحبه سلطات الملك ولكنه كان يعطيه حق ارتداء تاج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 xml:space="preserve">وقد خُلع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يل المثال على كل من هيرود وأجريبا الأول وأجريبا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عض حكام سوري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مان يحملون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كس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حاكم التابع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ترارخ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Tetrarc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كم التاب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الترجمة العربية للكلمة اليون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تراخ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ت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 الأربع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لكنها فقدت معناها الأصلي وأصبحت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كم تابع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أقل مرتبة من الملك الرو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ك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كان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كم التاب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منَ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الرومانية للحكام الذين يقلون أهمية عن حكام مقاطعات يهودا وسو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 الروماني هو الذي يُعيِّن الحاكم التا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نطقة التي يحكمها الح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بع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تراخ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للحاكم التابع، داخل مقاطعته، حقوق الملو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ر الداخلية، كما كان له دخل سنوي ثابت، ولكنه كان خاضعاً تماماً لرو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ئون ال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يِّن هيرود في منصب الحاكم التابع قبل أن يُعيَّن ملك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مان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ك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ت المقاطعة التابعة شكلاً من أشكال الإدارة الذات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رئيس القو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إثنآرخ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Ethnarc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ئيس القو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ر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بية ل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ثنآرخ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يونانية المكونة من كلم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ثنو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التي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جمتها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بول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ب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رخ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ئي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ك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صُنِّف اليهود في الدولتين اليونانية والرومانية باعتبارهم إثن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قوم لهم قوانينهم التقليدية وديانتهم التوحيدية التي قرَّرت الدولة الاعت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، وهو ما كان يعني إعطاءهم حقوقاً ومزايا معيَّنة، كما كان يعني حجب بعض ال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عنهم، إذ لم يكن بمقدورهم أن يصبحوا مواطنين إلا بالتخلي عن انتمائهم لقوم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ثن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اعتناقهم الديانة الو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يترأس الق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ثن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ئيس القوم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يون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ثنآرخ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اللقب الذي كان يُمنَح لرئيس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للإثنآرخ صلاح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ائية وإدارية واسعة من أهمها جمع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يبدو أن مجلس الشيو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يروس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ان يزاحمه في 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ل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اباخ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بارخ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>أي ملتزم الضرائب محل الإثنآر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عصر الروماني، أحل أوغسط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جلس الألبارخ محل رئيس القو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 فلسطين، فقد كان رؤس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يحملون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ثنآرخ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كان من يحمل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ملك رو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كس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>أعلى ممن ي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ثنآرخ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عين بومبي يوحنا هيركانوس الثاني في منصب إثنآرخ إلى جانب كو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هناً أعظم، ولكنه منعه من ارتداء تاج لأنه لم يكن ملكاً مثل هيرود الذي كان ي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لق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عُيِّن أرخيلاوس رئيساً للقوم، وعده أوغسطوس بأنه إذا أث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دارته فسيحصل على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ملك رو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كس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>وهو لقب شرفي وحسب ولكنه لا يعادل ال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ل ما في الكلمة من معن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جلس الشيوخ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جيروسيا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Gerusi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لس الشيوخ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عربي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روس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يونانية والتي تعني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ا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جيروسيا مؤسسة إدارية معروفة في العالم الهيليني كان يترأسها الكا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ظم لليهود تقوم بإدارة شئون اليهود الداخ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أنطيوخوس الثالث استقب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بالاً حافلاً من قبَل جيروسيا فلسطين وليس من قبَل كاهنها الأعظ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تيجة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بال، أعفى أعضاء الجيروسيا وكهنة الهيكل من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َّه أنطيوخ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بع رسائله إلى الجيروسيا لا إلى الكاهن الأعظ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بعض المؤرخي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روسيا ليست المجمع ال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رأي يذهب إلى أن الجيروسيا هي التي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نهدرين فيما بعد، وخصوصاً بعد أن اتَّسعت سلط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يوجد جيروسي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ية، حيث أصبحت المؤسسة المسيطرة أثناء حكم الرومان، وكان يترأس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الجيروسياآر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حل هو والجيروسيا محل رئيس الق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ثنآرخ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b/>
          <w:b/>
          <w:bCs/>
          <w:rtl w:val="true"/>
        </w:rPr>
        <w:t>السنهدرين الأكب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reat Sanhedr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يُشار إليه بلفظ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سنهدر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نهدر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صيغة عبرية للكلمة اليون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ندر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لس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كان هذا الاسم يُطلق على الهيئة القضائية العليا المختصة بالنظر في القض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والجنائية والدينية المهمة في المناطق التي كان يعيش فيها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سنهدرين بمنزلة المحك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ت د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إنه يُطلَق عليه ب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دين جاد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حكمة العل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محكمة تمارس تطبيق العدالة وإص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كام طبقاً للشريعة اليهودية في ذلك الوقت، وتشريع القوانين الخاصة بالعب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حاكمة من ينتهك هذه القوانين، وكذلك الإشراف على الاحتفالات الكهنوتية في المعب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سنهدرين يقوم أيضاً بوظيفة محكمة الاستئن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نهدرين أعلى سلطة قض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وله الرأي النهائي في تفسير القوانين وإصد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أحكامه تَصد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وافقة أغلبية الأع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سنهدرين يشرف على المحاكم الصغرى، كما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لاحياته تعيين القضاة في المحاكم الدنيا سواء في محاكم السنهدرين الأصغر أ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لذي كان يحاكم كبار الموظفين، مثل الكاهن الأعظم، ويتحرَّى مدى صدق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ذب مدعي المشيح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سنهدرين هو المجلس الذي جمع الحقائق وقدمها للح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ماني حين اتهم اليهود المسي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يسى بن مر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ه ليس الماشيَّح المنتظ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م المجلس بصل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ترأس السنهدرين، في مرحلة من المراحل، الكاهن الأعظ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 في مرحلة أخرى كان يترأسه الزوجوت، أي رئيسان أحدهما يحمل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ناسـ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 xml:space="preserve">ويحــمل الثاني لقـ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آب بيت 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ئيس المحكمة</w:t>
      </w:r>
      <w:r>
        <w:rPr>
          <w:rFonts w:cs="Arial" w:ascii="Arial" w:hAnsi="Arial"/>
          <w:rtl w:val="true"/>
        </w:rPr>
        <w:t xml:space="preserve">)». </w:t>
      </w:r>
      <w:r>
        <w:rPr>
          <w:rFonts w:ascii="Arial" w:hAnsi="Arial" w:cs="Arial"/>
          <w:rtl w:val="true"/>
        </w:rPr>
        <w:t>ومن الرؤساء المشهو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سنهدرين الكبير، شمعون بن شط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والي عام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ل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ختل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راء فيما يتعلق بتاريخ ظهور السنهدرين ووظائفه</w:t>
      </w:r>
      <w:r>
        <w:rPr>
          <w:rFonts w:cs="Arial" w:ascii="Arial" w:hAnsi="Arial"/>
          <w:rtl w:val="true"/>
        </w:rPr>
        <w:t xml:space="preserve">: </w:t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ذهب بعض الباحث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السـنهدرين اسـتمرار للمجمع الكبيـ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ـو هيــئة تشــريعية لا نعـرف ع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ثــير ولا حتى مـتى ظهــرت، إذ تختلـف الآراء أيضاً بالنسبة إلى هذه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ويرى البعض أنه ظهر أثناء حكم السلوقيين عام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ثمة نظرية تذهب إلى أنه ظهر أثناء حكم الحشمونيين حين تم فصل المجال السياس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ل الديني وفصل الطقوس الكهنوتية والتفسير الديني عن الحكم المطلق 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تاريخ ظهور السنهدرين، حسب هذه النظرية، يعود إلى حكم شمعون الحشم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فيكون هو الذي أسس السنهدرين لتفسير الشري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تناقض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ظرية تماماً وقائع التاريخ، فالملوك الحشمونيون كانوا ملوكاً كه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 ال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شـموني هـو قائد الشـعب والكاهن الأعظ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ذلك، يكون السنهدرين ال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 بين السلطتين الدينية والدنيوية لا الفصل بين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ما أ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ية تذهب إلى أنه يوجد مجلسان للسنهدرين لا مجلس واحد فقط كما سنبين فيما بع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كذا تختلط النظريات بشأن تاريخ السنهدرين ووظيف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نعرف أنه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ئماً حتى عام </w:t>
      </w:r>
      <w:r>
        <w:rPr>
          <w:rFonts w:cs="Arial" w:ascii="Arial" w:hAnsi="Arial"/>
        </w:rPr>
        <w:t>66</w:t>
      </w:r>
      <w:r>
        <w:rPr>
          <w:rFonts w:ascii="Arial" w:hAnsi="Arial" w:cs="Arial"/>
          <w:rtl w:val="true"/>
        </w:rPr>
        <w:t>م، أي حتى نشوب التمرد اليهودي الأول ضد الرو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نهدرين مثل مجلس الشيو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يروس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 كان قد حل مح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أيضاً له صلاح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لس المدينة اليون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لي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لم يكن مثل المجمع الكبير الذي كان لا ي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وقت الأزمات وفي الطوارئ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سنهدرين يتكون من واحد وسبعين عضواً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رُّه القدس، وكان يجتمع في القاعة العظمى أو في قاعة الحجارة المنحوت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شكت هجازي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يُقال لها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عة القرارات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تحطيم الهيكل، انت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نهدرين إلى يفنه، ولكن لم تَعُد له السلطة ولا الصلاحية السابقة، بل يفضل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رخين تسمية سنهدرين يف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طرير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اعترف الرومان بها كسلطة مركزية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لها الصوت المسموع في الأمور الدينية والقضائية وفي تحديد التقويم وتق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ة القم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ضمحلال أهمية الجماعة اليهودية في فلسطين، بدأ السنهدر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بطرير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فقد أهميته، واختفى في نهاية الأمر عندما ألغى الرومان الشرق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ظيفة أم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سي ـ بطرير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415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رأي يقول إن السنهد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هيئة سياسية يترأسها الكاهن الأعظم، وإن كان بعض الباحثين يرى أنه كان يوج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ذ البداية، مجمعان للسنهدر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احد للأمور السياسية وآخر للأمور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نهدرين السياسي، بحسب هذا الرأي، يضم رجال الدين ولكن كبار رجال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رستقراط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ذهب هذا الرأي إلى أن الرومان ألغوا المجمع الأول وأبقو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هدف من هذه النظرية أنها تلقي مسئولية محاكمة المسيح وال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لبه على السلطة الدنيوية اليهودية وحدها، وتعفي السلطة الدينية من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ص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م هذه القضية لأن رأي المصادر اليهودية فيها يختلف عن رأي المصادر الهيل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مصادر اليهودية تقصر مهمته على الأمور الدينية في حين ترى المصادر الهيل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بينها يوسيفوس، أنه كان يختص بالأمور السياسية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فى السنهد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في القرن الرابع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اول بعض الحاخام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زيف كارو وآخر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نهدرين ولكنهم لم يُوفَّق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دعى أحد كتب التلم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نهدر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تناول ترك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لس ووظيف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سُمِّي الاجتماع اليهودي الذي عُقد عام </w:t>
      </w:r>
      <w:r>
        <w:rPr>
          <w:rFonts w:cs="Arial" w:ascii="Arial" w:hAnsi="Arial"/>
        </w:rPr>
        <w:t>18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ناء على 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ابليون بونابر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نهدرين الأعظ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تَكوَّن هذا الاجتماع من واحد وسبعين عضو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ذوي النفوذ، وذلك ليضعوا الصياغات المناسبة للقرارات الخاصة بال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صر الحديث، لم تنجح الدولة الصهيونية في إعادة بع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اليد السنهدرين بسبب الصعوبات القانونية والدستورية التي كانت ستقف أمام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و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ار القضاء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يت دين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Beit D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الترجمة العربي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د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عبرية والتي تعني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ر الحك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محكمة يهودية كانت تعمل بهدي الشريعة، تجبي الضرائب وتتولى القضاء وتُ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ات الخاصة بالطعام وبكل الأمور الدينية والمد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وجد ثلاثة أنوا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كم، أدناها المحكمة المُشكَّلة من ثلاثة قضاة وسلطتها الحكم في القض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ناك سلطة قضائية أعلى تحكم في القضايا الجنائية وهي ما كان يُطل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السنهدرين الصغير وعدد قضاته ثلاثة وعش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على سلطة قضائية، ف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نهدرين الذي كان يُطلَق عليه أيضاً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دين جاد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ر القضاء الأكب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حكمة العليا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بعد انتشار اليهود خارج فلسطين، وبعد إخماد التم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5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صبح لكل جماعة يهودية نظامها القضائي الخاص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أثر بالبيئة المحيطة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نمط السائد عبارة عن نظام قضائي يترأ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 أو الدي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اضي الشر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وظيفة ظهرت في العالمين الإسلامي و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يان هو قاض متخصص تلقَّى تدريباً خاصاً يُمكِّنه من إصدار أحكام في القض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، ولذا كان يُعَدُّ عالماً توراتياً من الناحية الأساسية، وأيضاً عالم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ايا الأخرى التي تخص الجماعة اليهودية ولا تخص السلطة المركزية غير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بعض المفكرين الصهاينة أن احتفاظ اليهود، بعد نفيهم، بنظم قض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ق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يت دين والقهال ومجلس البلاد الأرب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كبر علامة على الاستم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قلال اليهو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ظم المجتمعات التقليدية تتَّسم بوجود محاكم خاصة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لية دينية بل لكل جماعة حرفية، كما هو الحال مع المحاكم الشرعية في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ة في أيام الخلافـة العثمـ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وبعـد حركة عتـق اليهود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من عشر، انحسرت مهمة المحاكم اليهودية وأصبحت مقصورة على المسائل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طقوس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وقت الحاضر، تشير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د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 المحكمة الحاخام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كمة الشرعية، وهي المحكمة المختصة رسمياً والمخولة من قبَل المؤسسة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مور الأحوال الشخصية التي لا يحقُّ لأي محكمة أن تنظ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 في الولايات المتحدة أسست بيت دين أي محاكم شرعية لاستصدار أحكا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ئل الزواج والطلاق والزواج المُختلَ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يت د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eit D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بيت د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بار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ر الحك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ر القض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د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قت الحاض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حكمة الشرعية</w:t>
      </w:r>
      <w:r>
        <w:rPr>
          <w:rFonts w:cs="Arial" w:ascii="Arial" w:hAnsi="Arial"/>
          <w:rtl w:val="true"/>
        </w:rPr>
        <w:t>« 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مير اليهو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ناسي – بطريرك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Nasi; Patriarc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أمير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الترجمة العربي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اس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ب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لقب تلمودي يُستخدَم للإشارة إلى رئيس السنهدرين الذي كان يُعَدُّ قائ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حياً لليهود في فلسطين وخارجها، وكانت له بعض الصلاحيات الدنيوية التي كانت تمنح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يَّاها السلطة الحاكمة، ولذا فإننا نستخدم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مير ال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يلي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لطة رئيس المحك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آب بيت د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ما معاً يكونان الزوجوت اللذين أتى ذكره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ن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ثمة نظرية تذهب إلى أن أم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كن رئيساً للسنهدرين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هن الأعظم هو الذي كان يضطلع بهذه الوظ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قتُرح حلاًّ لهذا التناق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يرى أنه كان هناك مجمعان للسنهدر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 سياسي والآخر ديني، وأن أم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رئيساً للمجمع السياسي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رفت السلطات الروم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تداءً من القرن الثاني الميلادي، بأمير اليهود كبطريرك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أم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العادة من نسل هليل أو من نسل داود، ثم أصبح موظفاً رومانياً ي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فلسطين أمام السلطات الرومانية، وذلك بعد سقوط كل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دارة الذاتية أو الحكم الذا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سقوط القدس وهدم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ير اليهود أو البطريرك يُعَدُّ رجلاً مهماً متميِّز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ير إلستر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vir illustris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قام القنصل أو كبار رجال الدولة العسكريين أو الوزراء المقر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عرش، لا يعلوه في المرتبة إلا أعضاء الأسرة المالكة، وكان يعلو في مق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 الإقلي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عدم الإمبراطور ثيودوسيوس الأ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عظ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حد حك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قليميين لأنه سبَّ أم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طريرك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قد كان أمير اليهود يقوم ب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 ويُعيِّن بعض الحاخامات ويعفيهم من الضرائب نظير اضطلاعهم بدور جهاز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فيذي ومساهمتهم في حفظ الأمن، وهو ما يعني أن النخبة الدينية الحاكم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داةً في يد الحاكم الروماني أو كانت جماعة وظيفية وسي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ملاحَظ أن منصبي 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الوت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ورئيس اليهود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نجيد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>، هما المنصبان المقابلان في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ة، ولكنهما لم يحملا هذا القدر من الأهمية قط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استقرار دع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روماـنية، فـقدت النخبة الدينية أهميتها، فألغى الرومان الضرائ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كان يجمعها أمير اليهود، ثم أُلغي المنصب نفسه عام </w:t>
      </w:r>
      <w:r>
        <w:rPr>
          <w:rFonts w:cs="Arial" w:ascii="Arial" w:hAnsi="Arial"/>
        </w:rPr>
        <w:t>425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ما بع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ُخدم اللقب بين أعضاء الجماعات للإشارة إلى الرؤساء الدنيويين للجماعة ك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 في 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 الأمر، أصبح هذا اللقب مجرد اسم عائ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كوخبا لنفسه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اس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بطرير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atriarc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»</w:t>
      </w:r>
      <w:r>
        <w:rPr>
          <w:rFonts w:ascii="Arial" w:hAnsi="Arial" w:cs="Arial"/>
          <w:rtl w:val="true"/>
        </w:rPr>
        <w:t xml:space="preserve">أم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سي – بطريرك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»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ناس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as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»</w:t>
      </w:r>
      <w:r>
        <w:rPr>
          <w:rFonts w:ascii="Arial" w:hAnsi="Arial" w:cs="Arial"/>
          <w:rtl w:val="true"/>
        </w:rPr>
        <w:t xml:space="preserve">أم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سي – بطريرك</w:t>
      </w:r>
      <w:r>
        <w:rPr>
          <w:rFonts w:cs="Arial" w:ascii="Arial" w:hAnsi="Arial"/>
          <w:rtl w:val="true"/>
        </w:rPr>
        <w:t>« (</w:t>
        <w:br/>
        <w:br/>
      </w:r>
      <w:r>
        <w:rPr>
          <w:rFonts w:ascii="Arial" w:hAnsi="Arial" w:cs="Arial"/>
          <w:b/>
          <w:b/>
          <w:bCs/>
          <w:rtl w:val="true"/>
        </w:rPr>
        <w:t>البطــريرك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atriarch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طرير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ستخدَم للإشارة إلى المؤسسة التي يرأسها أمي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س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المؤسسة التي حلت محل السنهد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نجي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رئي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Nagi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ج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زع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مي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جمع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جيدي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ج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رئيس الجماعة اليهودية في الدويلات الإسلامية التي استقلت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افة العباسية ابتداءً من القرن العاشر في إسبانيا والقيروان ومصر والي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رؤساء في المغرب والجزائـر وتونـس ابتـداءً من القــرن السادس عشر وحتى الت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 xml:space="preserve">والواقع أن رئيس اليهود هو نفس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طريرك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نا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ت حكم الروم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 الجال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حت حكم العباسيين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خام باش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حت حكم العثما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إسلامية تُعيِّن رؤساء لكل الجماعات غير الإسلامية لإدارة الشئون الداخ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ة، أي علاقة الأعضاء بعضهم ببعض وعلاقة الجماعة ب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أهم الوظائ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ة هي جمع الضرائب وحفظ الأمن بين أعضاء الجماعة، فقد كان بطريرك الأق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جيد اليهود أو رئيسهم يتم تعي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منصب يتم توارثه أحياناً، وفي أح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كان وجهاء الجماعة يرشحون رؤساء لها ثم تُصدِّق الدولة على ترشيحه وتعيي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صر، صار المنصب وراثياً بين أولاد موسى بن ميمون إذ شغلوا هذا المنصب لم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رئيس اليهود في مصر من الحاخاميين في العادة، ولكن كان عليه أن ي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ئيساً للقرائين وآخر للسامر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 رئيس السامريين كان يتلقى خطاب تعيين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مباش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ادةً ما كان رئيس اليهود بمنزلة وكيل يمثل مصالح التجا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خارج، وكانت وظيفتا الوكيل التجاري والنجيد يشغلهما شخص واحد تقريب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رئيس اليهود، مثل كبار الموظفين، يرتدي الخل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وظيفته تقت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فظة على ترابط الجماعة، والحكم بين أعضائها حسب شريعتهم، والحكم في الأح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خصية وحق الطرد من حظيرة ال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ري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 من حقه أن يُوقِّع عقوبات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لد والسج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شرف على إقرار تعاليم الدين حسب الشريعة وفتاوى الحاخام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لى تحديد مستويات أعضاء الجماعة وثروا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تحديد الضرائ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كان يقوم بالح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أمن بشكل عام، وتعيين قضاة شرع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ان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محكمة الشر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ت د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مندوب رئيس اليهود هو المقدَّ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ل المنصب قائماً حتى الفت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، ولكنه أُلغيَ في القرن التاسع عشر وحل محله منصب الحاخام الأعظم 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ع الحاخام باشي في إستنبو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ملكة حدياب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diaben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دي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قليم في منطقة نهر دجلة العليا نشأت فيه إمارة تا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فرثيين في العصر الهيليني، وقد ذكرها يوسيفوس كما ذكر دولة الأخوين أسين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يلا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إمارة تقع في منطقة حدودية بين تخوم الرومان والفرثيين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صمتها أرب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ان يحكم حدياب في الفترة بين سنتي 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يتين إيزاط وأ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ة هيلا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اد نفوذ إيزاط لأنه ساعد الملك الفرثي أرطبان الثالث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ادة عرشه ولعب دوراً مهماً في الصراعات الدائرة بين أعضاء الأسرة المالك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ت الم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قد شهدت هذه الفترة جهداً تبشيرياً يهودياً قوياً، وخصوص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ض البحر الأبيض المتوسط ويبدو أنه وصل إلى بلاد الراف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تَهوَّد إيزاط أم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ياب كما تهوَّدت أمه، وتحوَّلت الإمارة إلى إمارة يهودية أو على الأقل إلى إم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كمها أمير مُتهوِّ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لا يعني بالضرورة تَحوُّل جماهير المملك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إن كان هناك رأي يذهب إلى أنه كان يوجد بالفعل أعداد كبيرة م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نطقة هم بقايا التهجير الآش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بعض الأمراء عارضوا تَهوُّد ال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كة دون جدو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السلالة اليهودية حاكمة نحو ثمانين عاماً حتى غزاها الرو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عهد الإمبراطور تراجان سنة </w:t>
      </w:r>
      <w:r>
        <w:rPr>
          <w:rFonts w:cs="Arial" w:ascii="Arial" w:hAnsi="Arial"/>
        </w:rPr>
        <w:t>1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 وقضوا ع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اربت قوا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دياب إلى جانب المتمردين اليهود أثناء التمرد اليهودي الأول ضد الرو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جب ملاحظة أن حدياب كانت تابعة للفرثيين وهم القوة العظمى الأخرى في الشرق الأد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 والتي كانت تنافس الرومان وتهاجمهم في فلسطين با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الفرث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نيد اليهود إلى جانبهم ضد الرومان متبعين في ذلك سياسة الإمبراطورية الفار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وجود علاقات دينية قوية بين الأسرة الحاكمة في حدياب والهيكل، إذ كانت ال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لانة ترسل الصدقات إلى الفقراء في القدس، كما أنها شيَّدت مظلة في اللد بمنا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يد المظال وأرسلت هي وابنها العديد من الهدايا إلى الهيكل، رغم كل ذلك فإن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ذه الدويلة واكتسابها صبغة يهودية ورفض أبنائها الهجرة إلى فلسطين تدلُّ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جماعات اليهودية كانت قد بدأت في تكوين مراكز سكانية وثقافية خارج فلسطين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قافتها المستقلة عن الثقافة العبرية الآرامية هناك، كما تدل هذه الأشياء على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ز البابلي لليهودية واستمرار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إذا ما وضعنا المركز السكند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ل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جوار المركز البابلي، وذلك باعتبارهما مركزين للثقافات اليهودية المختلفة، فإ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عب الحديث عن فلسطين كمركز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هدم الهيكل على يد تيتو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تتويج لهذا الاتج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اليهودية كانت في القرن الثاني قد ازد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شاراً في حدياب، فإن المسيحية انتشرت بين صفوف اليهود هناك واعتنقتها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زايدة منهم كما حدث في مصر وغيرها من الأماكن في حوض البحر الأبيض المتوسط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َلت الأغلبية العظمى إلى ال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ذو نــوا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51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525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مملكـة حــمير اليهـ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hu Nawas and the Jewish Himyarite Kingdo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وس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و نواس، ويُقال 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روق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ورد المسعودي والطبري وقائع 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و النو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د ملوك حمْ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جنوب الجزيرة العربية ـ اليمن حالي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قال إنه تَهوَّد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يعتلي العر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ضاف اسم يوسف العبري إلى اسمه الع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نجح في توحيد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ة الحاكمة ورؤوس العائلات الأرستقراطية في حمْير، من أهمها عائلة ذي يز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 ذو نواس أن يضمن ولاء كل المدن والمناطق التابع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 كان ثمة إح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بأن هناك حرباً وشيكة ستقع بين الفرس والر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وتان العظميان آنذا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ْيريين يمكنهم الاستفادة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ملكة حمْير تضم أقلية من اليهود،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شى مطامع الدولة البيزنطية والقوة المسيحية في إثيوبيا، كما كان ثمة إحساس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 يتجهون بولائهم للقوى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استولى الثوار المسيحيو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صمة الحمْيرية عام </w:t>
      </w:r>
      <w:r>
        <w:rPr>
          <w:rFonts w:cs="Arial" w:ascii="Arial" w:hAnsi="Arial"/>
        </w:rPr>
        <w:t>5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جمع ذو نواس قواته وأنزل بهم هزيمة ساحقة وحطم كنيس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لحق الهزيمة بالقوات المسيحية الإثيوبية في العام الت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ك المل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ء السكان المسيحيين في نجران حيث اندلعت فيها ثورة بالفعل، فهاجمها ونَك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هلها وذبح منهم المئات أو الألو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عل الإشـارة في القرآن؛ ق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ي ل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دث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دأت حملة في العالم المسيحي ضد ذي نواس وحك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جرد الإثيوب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ملة عبرت البحر الأح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52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هذه الأثناء، كان التحالف الذي كوَّنه ذ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اس قد تفكك، الأمر الذي أدَّى إلى هزي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يل إنه ركب فرسه واندفع إلى الب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بتلعته الأمواج ولم يَعُ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بعثة ألمانية اكتشفت قبره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ائع تَهوُّد ذي نواس ليست واضحة تماماً، ولعلها تشبه من بعض الوجوه وقائع تَهوّ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ة الحاكمة في مملكة الخز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دافع وراء التَهوُّد هو تَبَنِّي أيديولو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ة عن الوثنية العربية وعن أيديولوجيا المسيحية الغازية، وهي أيديولوجيا ت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ديانة توحيدية مرسلة لها كتاب مقدَّس، وهو ما يضفي شيئاً من الهيبة على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محاولة مملكة اليمن السيطرة على التجارة قد لعبت دوراً في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عل ذا نواس، ومن تَهوَّد من ملوك حمْير من قبله، كانوا يفكرون في شبكة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كيفية الاستفادة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حاخامات الذين جاءوا من طبرية للتب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ية في حمْير قد بينوا له بعض مزايا تَبَنِّي اليهودية من هذا المنظ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يراً أن نشير إلى أن كلاًّ من مملكة الخزر ومملكة حمْير تتسمان بالحدودية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اًّ منهما تقع في مناطق تفصل بين تشكيلين مختلفين، وهما في حالة مملكة حمْ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 الوثني العربي من جهة والتشكيل الإثيوبي المسيحي الذي كانت تقف وراء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بيزنطية من جهة أخرى، وهذه محاولة للتفسير و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بت تاريخياً أن عدد المتهودين في حمْير كان صغيراً للغاية حتى 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ة، ومن ثم لم يحدث أي انتشار لليهودية في هذه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كون من الشطط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ملكة حمْير اليهودية، كما يفعل بعض المؤرخين، وخصوصاً أننا لا نعرف الكث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ى عمق يهودية ذي نواس ولا شكل اليهودية التي تبناها، ولا عدد المتهود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عاياه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بعض المراجع اليهودية تتحدث عن مخطَّط طرحه ذو نواس وحاخ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رية للاستفادة من الحرب الوشيكة بين الفرس والروم لتأسيس إمبراطورية تمت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 إلى حمْير، وهو مخطَّط ليس له ما يسنده من وثائق أو مصادر على 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، فإن الكثافة السكانية في الشام والجزيرة العربية وفي حمْير ذاتها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، ومن ثم فالأحلام الإمبراطورية هنا كانت ولا شك جزءاً من الأح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يح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ضع كثير من الكُتَّاب اليهود الدينيين واقعة ذي نواس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ائل العبرانيين العشر المفقو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جالس يهود وسط أورب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لاندزيودينشافت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Landesjudenschaf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ندزيودينشاف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ألمانية تع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ة اليهودية في البل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بل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الاسم الذي كان يُطلَ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ومجالسها الإدارية في وسط أورب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ورافيا وبوهيم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شيكوسلوفاكيا وألمانيا والنم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المجالس التي اضطلعت بكثير من الوظائف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ضطلع بها القهال في بولندا والماهاماد في هولندا وغيرها من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وجَد لهذه المجالس مجلس إقليمي في مورافيا وبوهيميا ثم انشق مجلس براغ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كن هناك دولة ألمانية مركزية، حيث كانت ألمانيا مُقسَّمة إلى إمارات ودوقي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هذا الوضع انعكس على نظام الإدارة الذاتية الخاصة باليهود ولم يظهر مجلس إقلي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ي على غرار مجلس البلاد الأرب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هناك مجامع مركزية تُعقَد من آو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بعد عام </w:t>
      </w:r>
      <w:r>
        <w:rPr>
          <w:rFonts w:cs="Arial" w:ascii="Arial" w:hAnsi="Arial"/>
        </w:rPr>
        <w:t>1770</w:t>
      </w:r>
      <w:r>
        <w:rPr>
          <w:rFonts w:ascii="Arial" w:hAnsi="Arial" w:cs="Arial"/>
          <w:rtl w:val="true"/>
        </w:rPr>
        <w:t>، مع ضعف خلفاء إمبراطور ألمانيا تشارلز الخامس، قَلَّ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اجتماعات وعُقد آخرها في فرانكفورت عام </w:t>
      </w:r>
      <w:r>
        <w:rPr>
          <w:rFonts w:cs="Arial" w:ascii="Arial" w:hAnsi="Arial"/>
        </w:rPr>
        <w:t>16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نذ ذلك التاريخ، أصبح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مجلسها، وأصبحت كل جماعة يهودية مستقلة تماماً عن غيرها حيث كانت 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لسها لا تتجاوز حدود الإمارة أو الدوقية، بل إن بعض الأمراء كان يمنع رعاي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اللجوء إلى محاكم حاخامية خارج إما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عدد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ذين يعيشون داخل كل إمارة كان صغيراً، فقد كان اختيار أعضاء المجالس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ع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يطرت بعض الأسر اليهودية الثرية، وخصوصاً يهود البلاط، على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مجالسها، كما حدث في كليف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leve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هيمنت أسرة جومبيريز على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ها زهاء قرن من الز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ان منهم الرئ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نا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وسي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دل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حاخام وأمين الصند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عض الأحيان، كان يضطلع بكل هذه الوظائف فرد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كانت توجد جماعات كبيرة، مثلما كان في فيينا وبرلين وبراغ، يتم اختيار أعضائ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نتخاب من بين أعضاء الأسر الث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 ينشب صراع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ندزيودينشافت والماهام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فت معظم هذه المجالس مع تَغيُّر وضع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ي والوظيفي وظهور الدولة القومية الحدي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اهـامـاد أو المامــ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ahamad; Maama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هام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ئمة المصل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من الكلم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قف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ير إلى المجلس الذي كان يتولى قيادة الجماعات اليهودية الإسبانية والبرتغ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قابل الماهاماد القهال عند الإشكنا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يختلف عنه في أنه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 بجمع الضرائ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يقابل مجلس يهود وسط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دد أعضاء المجلس سب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حياناً أربعة فقط، يقوم أحدهم بوظيفة أمين الصندو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مت مجا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هاماد في ه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ستردام وروتردام ولاها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في إنجلت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ند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عمرات الهولن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كوراساو وسورينام في البحر الكاري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هاماد شاملة ومطلقة تشكل حكماً للأقلية الثرية التي كان أعضاء المجلس يُختا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أمستردام على سبيل المثال، كان أعضاء المجلس السبعة يقومون بتع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فائهم من بين أعضاء الجماعة الذين كانوا يشكلون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ا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من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 الذي يقع عليه الاختيار أن يرفض المنصب الذي يُعرَض عليه وإلا كان عليه 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حدث لإسرائيل دزرائيلي، والد بنيامين دزرائيلي، عندما رفض المن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رُشِّح له، فوُقِّعت عليه غرامة مقدارها أربعون جنيهاً، فقرر ألا يدفعها و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وتَنصَّ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لمجلس الماهاماد وزن وثقل وسيطرة كاملة على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الدنيوية ل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مجلس يدير مؤسسات الصد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فاه الاجتماعي ومؤسسات الترب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مارس الرقابـة على الكـت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م يكن من الممكن نشر كتاب عبري دون تصريح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هاماد أمستردام هو الذي منع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ييل داكوستا من التداول، وهو الذي وقع على إسبينوزا العقوبة القاضية بطرد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ظيرة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الماهاماد أكثر اندماجاً في مجتمع الأغلبية من القها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نوا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سفارد يتحدثون البرتغالية والإسبانية ويتعلمونهما، وهما لغت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يتان، على عكس الإشكناز الذين كانوا يتحدثون اليديشية، وهي رطانة ألمانية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يدون القراءة ب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تاح هذا الفرصة أمام السفارد لقراءة الفكر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بحلول القرن الثامن عشر الميلادي، كان معظم اليهود السفارد يعر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مح الماهاماد لليهود بحضور الحفلات الموسيقية والمسرحيات والأوب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يلة العام، على عكس القهال الذي لم يسمح بذلك إلا في مناسبة أو مناسب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صيب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ماهاماد يتدخل في كل دقائق الحياة الخاصة بأعضاء الجما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كان يقرر نظام الجلوس في المعب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سلم الطبق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م يكن بمقدور الإشكناز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صلّوا في المعبد اليهودي، ولا كان بوسع أي يهودي أن يشتري أو يستأجر بيت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آخر أو ينضم إلى الجماعة إلا بتصريح من الماهام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في الأمور الشخص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أي يهودي يستطيع الزواج أو الطلاق إلا بإذن خاص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مجلس يراق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وك الجنسي لأعضاء الجماعة، وكانت هذه قضية مهمة آخذة في التفاقم نظراً لازدح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تو في معظم مدن أوربا ولتزايد العلمنة والتسامح في كثير من المناطق التي ت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وجود خادمات يهوديات ومسيحيات في منازل أثرياء اليهود و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ى زيادة نسبة الأطفال غير الشرعيين، فكان المجلس يبذل جهداً غير ع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بحث عن أبى الطف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شكل أحياناً لجنة خاصة لهذا الغ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مجلس يراق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أزياء أعضاء الجماعة ويرى ما إذا كانت مترفة أكثر من اللازم أو فاضح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يجب إدراك أن هذه السلطة الشاملة لم تكن شيئاً غير عادي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ع عشر الميلادي، فالحكومات المطلقة مارست سلطات مماثلة على مواطن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اهاماد مارس، مع هذا، سلطاته بقدر أكبر من التط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إلى سببين أساسي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عود أصول الماهاماد إلى شبه جزيرة أيبريا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شرَّب اليهود السفارد ثقافة إسبانيا والبرتغال رغم أنهم طُردوا منهما وتأث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ظام محاكم التفتيش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جب ملاحظة أن الأقليات تخضع دائماً لملاح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 في الأحوال العادية، وفي كثير من أنحاء أوربا كانت الجماعات اليهودية تحظ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ستوى معيشي أعلى من مستوى الجماهير وهو ما كان يعني أنها كانت مثار حق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على القيادة أن تحاول قدر طاقتها مراقبة أي سلوك استفزازي من جانب أيٍّ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، كأن يُظهر ثروته بشكل مُبالَغ فيه مث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نين الترف التي تمنع المبالغة في إظهار الثروة، ومن هنا نجد أن ماهاماد هامبور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سبيل المث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ع أعضاء الجماعة من استخدام الزلاقات على الثل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بدو أ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ُعدُّ شكلاً من أشكال التر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لا يستفزوا جيرا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الة الطوارئ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يٍّ من أعضاء الجماعة أن يحصل على تصريح خاص باستخدام الزلاقة، تماماً مث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 القهال التدخل حتى لا يقع تنافس حاد بين كبار التجار في ليتوانيا و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لاء على الامتيازات التجارية والمالية، وهو تَنافُس قد يضر بمصلحة الجماعة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جماعات اليهودية كانت، في معظم الأحيان، جماعات وظيفية لابد أن تخ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ملية ضبط اجتماعي هائلة حتى يتسنى عزل الجماعة عن المجتمع وضمان أداء أعضائ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أهم ماهاماد هو ماهاماد أمستردام الذي كان يضم أهم جماعة سفا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ليه في الأهمية ماهاماد هامبو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فى الماهاماد أو انكمشت سلطاته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الدولة القومية وحركة الإعتاق، مثلما حدث للقهال ولكثير من المؤسسات ال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ا يزال هناك مجالس ماهاماد بين يهود الولايات المتحدة وإنجلترا م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لا تتمتع بسلطاتها القدي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قهــــــــــــ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Kahal or Kehilla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ه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تشير إ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ككل، كما تشير الكلمة بالمعنى الضيق إلى الهيئة الإدار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لس الذي كان يدير شئون التجمعات اليهود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نتظم كل مجالس القه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لس البلاد الأرب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بولندا مملكة متعددة الجنسيات والديانات، فقد كان ثل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انها من غير البولنديين وكانوا يدينون بديانات أخرى غير المسيحية 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هو الحال دائماً مع الممالك والإمبراطوريات التي تضم مجموعة سكان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جانسة، نشأت أشكال من الإدارة الذاتية تُيسِّر للسلطة الحاكمة عملية جمع الضرائ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عضاء الجماعات والأقليات وتضمن ولاءهم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ناك تنظيمات إدارية ذ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رمن والتتار ومختلف أعضاء الجماع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من حقهم أن يُطبِّق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ائعهم فيما يقوم بينهم من منازعات، فكان الأرمن مثلاً يحتكمون إلى الشريعة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م وتُدع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اتاستانا جيرك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د تُرجمت إلى البولندية حتى تمكن الاستفادة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المحاك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ستند القهال، كشكل من أشكال الإدارة الذاتية، إلى الميث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أصدره الملك سيجسموند الأول عام </w:t>
      </w:r>
      <w:r>
        <w:rPr>
          <w:rFonts w:cs="Arial" w:ascii="Arial" w:hAnsi="Arial"/>
        </w:rPr>
        <w:t>15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م بمقتضاه تشكيل تنظيم القه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جماعة يهودية يديرها مجلس قهال يتكون من سبعة أعضاء يتم اختيارهم إما بالتع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بالانتخ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ابد أن توافق الحكومة البولندية على الأعضاء المنتخبين قب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بح انتخابهم نهائ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نظام انتخاب القهال كان متأثراً بكون 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هور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نتخ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نا فضفاضة للغاية، فرغم أن أي يهودي كان من ح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يشارك في العملية الانتخا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ناحية النظرية على الأق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ا أن قلة قل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ناحية العملية هي التي كانت تشترك في الانتخا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كراكوف مثلاً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خاب يتم بأن يجتمع مجلس إدارة القهال بمستشاريه فيلقي كل واحد منهم بقائم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عة أسماء وتُختار إحدى القوائم بالقرعة، وكان يُطلَق على هؤلاء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اخ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يي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 قبل الناخبين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ذلك لأنهم كانوا يقومون باختيار خم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خبين هم الذين يقومون باختيار كل أعضاء القه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40</w:t>
      </w:r>
      <w:r>
        <w:rPr>
          <w:rFonts w:ascii="Arial" w:hAnsi="Arial" w:cs="Arial"/>
          <w:rtl w:val="true"/>
        </w:rPr>
        <w:t>، أصبح من حق ك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فعي الضرائب أن يتقدموا بقوائمهم لاختيار الناخبين المرحليين، كما كانت 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هالات من حق الأسر الثرية أن ترسل إليها مرشحيها مباشرة ليشغلوا وظائفهم في مجا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هال دون انتخاب أو قر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َّى ذلك في نهاية الأمر إلى سيطرة أ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موِّلين والحاخامات على مجالس القهال والتحكم فيها، شأنهم في هذا شأ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 السياسية في العصور الوسطى في الغرب، حتى تحولوا في نهاية الأمر إلى 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طرة احتفظت بالسلطة في ي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ت هذه الطبقة جهداً منظماً، وناجحاً في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، في استبعاد العناصر المشاغبة والعوام والغوغاء من العملية التي كان يُ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نتخاب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تم استبعاد معظم أرباب البيوت في المدن الكبرى وكل سكان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يرة وكل سكان الريف رغم أنهم كانوا من دافعي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ستُبعدت كل ال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قيرة مثل الحرفيين الذين كانوا يمثلون واحداً من أكبر القطاعات المعارضة للقه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نهاية الأمر، لم يكن يزيد عدد اليهود الذين لهم حق التصويت على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أو حتى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بعض الأحيان، من أعضاء كل جماعة أو تَجمُّ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مجالس القهال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الأمر، تتبع الملك مباشرة دون أن تكون بينهم سلطة 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ضعف ال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كومة المركزية في بولندا، خلال القرنين السابع عشر والثامن عشر، بدأ يسيط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لس القهال كبار النبلاء كما بدأوا يتدخلون في تعيين أو انتخاب الممثلين في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بعة لهم أو حتى في المدن الملكية، ويفرضون عملاءهم ويسيطرون على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قهال تعبير عن كون اليهود يشكلون جماعة وظيفية وسيطة تضط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ظائف معيَّ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جارة وجمع الضرائب وال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ستخدمها الحاكم في استغلال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حين وفي تحطيم القوى التجارية الصاعدة التي كانت تحقق أرباحاً لصال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لس القهال مستقلةً الواحدة عن الأخرى في بداية الأمر، فكان لكل قهال قواني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صالحه وامتيازاته التي يدافع عنها ضد القهال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م ضمها كلها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 هو مجلس البلاد الأرب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جالس القهال تقوم بتنظيم جميع جوانب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من الداخل، أي في علاقة اليهود بعضهم ببع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لإشراف على الزواج والط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تان والطعام والتعليم وتعيين الحاخامات والقضاة وجباة الضرائب والذاب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ع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شيوخ الجماعة، مع الحاخامات، يُكوِّنون محكمة شر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ت دين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يحكمون فيها بين اليهود بمقتضى القانون التلمودي، وكان لهذه المحاكم حق طر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حظيرة ال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ر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من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ؤسسة القهال تنظم حياة اليهود ك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دينية وسيطة في علاقتها بالعالم الخار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همتها الأساسية ظلت 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 من المحكومين لصالح الحاك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 لكل قهال قواعده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اقانو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متيازاته وحقوقه التي يدافع عنها ضد يهود المدن المجاورة، وخصوصاً حق حظر 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جان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 وغير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قهال، بانقسامه واستقلال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مؤسسة الإشكنازية التي تلائم النظام الإقطاعي الغربي غير المركزي، واستقل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به في تركيبه المقاطعة الخاضعة لسلطة حاكم أو قاض في المدن الألمانية في الع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ى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التشابه يعود إلى أن يهود بولندا تعود أصولهم إلى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، كما أن المدن البولندية قد تم تطبيق القانون الألماني ع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كانت لجنة القهال تتكون من الموظفين التالي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رؤوس أو رؤ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ل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نيور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niores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فرد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نيو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تساوي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رنا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عبرية، وجمع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ناس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ش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جمع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شي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يشكلها في ال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وخ الجماعة، ولكن الوظيفة أصبحت، فيما بعد، بالتنا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رئيس يتمتع بنف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ع لأنه كان بوسعه التأثير في المحاكم وفي حجم الضرائب وفي كل موظفي القه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كان يقرر ميزانية القهال في فترة خدمته، ويقرر القروض، ويوقع على كل الوث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سمية باسم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الجماعة توجد في مدينة، ويتعين تحديد عدد الت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سموح لهم بالاتجار، فإن القهال كان يقدم قائمة باسم التجار الذين يحق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نى في المدينة والقيام بأعم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ت الصلاحيات تتحو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كتاتورية غير مقن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ناك حالات يرفض فيها السنيور أن يترك وظيفته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هي مدة خدمته ويستمر يشغلها عدة سنوات بتشجيع من كبار الموظفين البولند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ئولين عن اليهود مثل الحاكم المل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يفود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رجال الخيِّ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وني في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oni viri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وفيم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طيب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عدد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دة سبعة يشكلون مجلس إدارة القهال، كما أنهم كانوا مسئولين عن دفاتر القه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زان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ستشارون أو أعضاء القه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كوِّنون لجاناً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جنة الإحسان، ولجنة المراقبين على الديون والحساب، ولجنة شيوخ السوق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حص الموازين، ولجنة نظافة شوارع الجيتو والشتتل وحراسته، ولجنة الذبح الشرع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جنة النزاعات بين أصحاب العمل والموظفين، ولجنة المدرسة، ولجنة المعبد، و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فتداء الأس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انتفاضة شميلنك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جنة الصدقات لفلسطين لتمويل إقام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ستوطنون فلسطين للتعبد، ولجنة رؤساء نقابات الحرفيي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قهال يضم أيضاً بعض شاغلي الوظائف الأساسية مثل القضاة والمراقب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قررون مقدار الضرائب الواجب على كل فرد دفع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كانت تتبع القه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موظفين يتقاضون أجراً من أهمهم الحاخ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قانون البولندي منح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لطات ضخمة، فقد كان المسئ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ظر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تنفيذ قرارات القهال وضمان سل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خابات، كما كان يترأس القضاة في اجتماعاتهم ويمنح الألقاب المختلفة مث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ب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رين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أيضاً الذي يقرر متى ينبغي طرد شخص من حظيرة الدين، فإ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ن الناحية الفعلية خاضعاً تماماً لرئيس القهال ومجلس إدا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وجَد،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نب الحاخام، رئيس المدرسة التلمود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واعظ الجم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رش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قاض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ثيراً ما كان يضطلع شخص واحد بكل هذه الوظائ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كاتب المدينة الذي كان يدير شئون القهال اليومية ويعمل بالتعاون مع 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هو مسيحي بولندي كان يقوم بترجمة رسائل القهال ل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كاتب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ضاً الوسي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دل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جماعة والمدينة، وقد تطورت وظيفته فيما بعد وأصبح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الوظائ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صغار موظفي القه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م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كولاي منيست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cholae minister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لاتينية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كولن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zkolink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بولندية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ما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ؤلاء كانوا يض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مرضات وحرس البوابة وجامعي الضرائب وخاد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ما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عب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مصا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هال تتكون أساساً من المرتبات التي يدفعها لموظ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عليه أن ي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دايا لكبار موظفي الحكومة البولندية حتى يمكن تسيير أمور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كراكوف على سبيل المثال تدفع هدية سنوية للحاكم الملكي، ولقاضي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 المعيَّن من قبَل المدينة للحكم في المنازعات بين اليهود والمسيح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اتب اليهود، ولرئيس شرطة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هم أيضاً أن يطعموا الحيوان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يقة الم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على بعض القهالات أن تدفع مبالغ من المال من قبيل المس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كنيسة والطلبة وأن تزودهما أحياناً بالمؤ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 القهال كذلك دفع ضريبة 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م قيام اليهود بالخدمة العسكرية أو تزويد الجنود بالمأو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 القها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دي الضريبة المفروضة على الجماعة من قبَل الحك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عليه أن يفرض ضرائ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باشرة على كل شخ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ضريبة الملكية وضريبة الرأس وضريبة القه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تَدهور ال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 للقهال، أخذت هذه الضرائب في التزايد حتى أصبحت تُفرَض على ضرو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ي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يُطلَق 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رائب السلة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وكان يُمنَح امتياز جمعها من خلال مزاد 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كان يعني تَزايُد الضرائب دائ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 تداعي القهال، ك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ارة ذاتية، في أوائل القرن الثامن عشر بعد انتفاضة شميلنكي ضد الإقطاع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كرانيا وهي الانتفاضة التي اكتسحت الجماعة اليهودية ومؤسساتها فيما اكتسح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سس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التوترات الاجتماعية داخله بسبب الأزمة الاقتصادية والسياسية الش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ولندا، إذ أن أعضاء الأقلية المسيطرة على القهال كانوا، كما هو متوقع، يؤث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هم على مصالح الجماهير، ويحاولون أن يهربوا من استغلال الحاكم عن طريق تحم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العبء على من هم دونهم في السلم الطبقي و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القهال،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يل، وسيلة قهر فقراء الجماعة اليهودية بدلاً من كونه مؤسسة تنظيم العلا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 والمحكو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ادت المصالح الشخصية وسيطرت الشخصيات الطموحة الجش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النفو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ت تباع وظيفة الحاخام ووظيفة الق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ا،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وقع أن يتقبل القاضي الرشا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هملت الإدارة تماماً، الأمر الذي أثر في مو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هال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منتصف القرن السابع عشر، كان بوسع مجالس القهال المختلف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ي بالتزاماتها المالية، ولكن وضعها تدهور بتدهور بولندا مالياً، إذ كا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هال أن يدفع الرشاوي العديدة ويقدم الهدايا لكبار الموظفين لضمان أ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ون الجماعات اليهودية زيادة رهيبة في القرن الثامن عشر حتى أن بعض الجماعات فش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سد أصل الدين واكتفت بدفع الفوائد عليه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ضعفت سلطة القه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سلطة مجلس البلاد الأرب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64</w:t>
      </w:r>
      <w:r>
        <w:rPr>
          <w:rFonts w:ascii="Arial" w:hAnsi="Arial" w:cs="Arial"/>
          <w:rtl w:val="true"/>
        </w:rPr>
        <w:t>، قرر البرلمان البولندي أن ضري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وس المفروضة على اليهود لن تُجمَع من خلال مجلس البلاد الأربعة وإنم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لس القهال الفردية، وهو ما كان يعني أن الإطار التنظيمي للقهالات قد انفر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وأن مجلس البلاد الأربعة أُلغي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صدور مرسوم عام </w:t>
      </w:r>
      <w:r>
        <w:rPr>
          <w:rFonts w:cs="Arial" w:ascii="Arial" w:hAnsi="Arial"/>
        </w:rPr>
        <w:t>1822</w:t>
      </w:r>
      <w:r>
        <w:rPr>
          <w:rFonts w:ascii="Arial" w:hAnsi="Arial" w:cs="Arial"/>
          <w:rtl w:val="true"/>
        </w:rPr>
        <w:t>، تم 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هال تماماً وحلت محله مجالس التجمعات ال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برشي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إدارة الأمور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ل مجلس مكوناً من الحاخام ومساعده أو ممثل عنه وثلاثة مدي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خ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ستمر هذا الإطار حتى عام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ولت الدولة كل مهام القهال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أُسست مجالس القهال مرة أخرى، ولكن أُعيد تعريفها ك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ة يكون الانتماء إليها اختيارياً ويترأسها مجلس مرك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للقهال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طة من السلطات القديمة، وإنما كان تنظيماً ينسق بين كل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، شأنه شأن التنظيمات المماثلة في الدولة القومية الحدي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هال، مثلما سقط الجيتو ومنطقة الاستيطان اليهودي والشتتل، وذلك بسبب التح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 والسياسية العميقة التي كانت تخوضها مجتمعات شرق أوربا، وبسبب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يات اقتصادية جديدة تنحو نحو توحيد السوق القومية والاستغناء ع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سقوط القهال مرتبطاً أيضاً بالحركيات الخاصة ب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لندي وأزمته السياسية والاقتصادية العامة، والتي تفاقمت ابتداءً من مستهل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ع عشر، الأمر الذي أدَّى إلى تصفية كل الجيوب الإثنية والدينية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متع بحق الإدارة الذاتية التي خلَّفها النظام الإقط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ؤرخ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يرون إلى القهال، والمؤسسات الإقطاعية الأخرى، باعتبار أن ذلك أكبر دلي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لال القومي لليهود عبْر تاريخهم، وهو استقلال عبَّر عن نفسه في أشكال 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سنهدرين وال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نظيم القهال لا يختلف كثيراً عن العديد من التنظي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فية والطبقية في العصور الوسطى، ذلك لأن المجتمع الزراعي يتسم بالجمود والهر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دة في تنظيمه الاجتماعي والحضا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سس النازيون، بعد غزوهم بولند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ظاماً يشبه في كثير من الوجوه مؤسسة القهال مثل جيتو وارس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غيره من الجيتو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ت تتمتع بقسط وفير من الإدارة الذاتية والاستقلال الاقتصادي والثق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 في أن المفكرين الصهاينة، وقد جاء عدد كبير منهم من بولندا وروسيا،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أثرين بتجربتهم في الشتتل والقهال وهم يرسمون ملامح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مجلــس البـلاد الأربع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ouncil of Four Land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لس البلاد الأربع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ُسمَّى 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اعد أربعا أراتسو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 الإداري ليهود بولندا الذي كان يضم كل مجالس القهال المحلية، وهو في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ى أشكال الإدارة الذاتية التي تمتع بها اليهود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أسيسه نحو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58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بلاد الأربعة هي أقاليم بولندا الأربع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بولندا الكب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زن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غ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راكو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أوكر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ين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روسيا الحمر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اليشي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ف أن تركيب الجماعات اليهودية في الغرب يشبه المجتمع الغربي الذي لم ي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ة المركزية أو الدولة القومية منذ عصوره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ت كل جماع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ركزة حول المعبد داخل الجيتو الخاص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نهاية القرن السادس عشر، حدث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تطورات الاقتصادية، إذ أن النظام المالي الغربي كان قد بدأ يتوسع وي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طرافه إلى العالم بأس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هناك نظام مالي عالمي، كما أن بولندا كان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الدول المصدرة للأغذية إلى أوربا في ذلك الوقت، فنشأت شبكة مالية عالم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 المالية اليهودية المختلفة كان يهود الأرندا واحدة من أهم حلق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نفسها شهدت تَراجُع سلطة الملك في بولندا وقد توقَّف عن التدخل في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يين حاخام ليهود بولندا عام </w:t>
      </w:r>
      <w:r>
        <w:rPr>
          <w:rFonts w:cs="Arial" w:ascii="Arial" w:hAnsi="Arial"/>
        </w:rPr>
        <w:t>155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توقَّف الملك عام </w:t>
      </w:r>
      <w:r>
        <w:rPr>
          <w:rFonts w:cs="Arial" w:ascii="Arial" w:hAnsi="Arial"/>
        </w:rPr>
        <w:t>15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تعيين رؤ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لفوف، وأعطى اليهود حق انتخاب المجالس التي تحك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سوم يمنع حكام المدن البولندية من إصدار أحكام أو فرض عقوبات على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يدت إلى جانب هذا أعداد أعضاء الجماعات اليهودية في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دَّت كل هذه العوامل إلى تأسيس المجلس عام </w:t>
      </w:r>
      <w:r>
        <w:rPr>
          <w:rFonts w:cs="Arial" w:ascii="Arial" w:hAnsi="Arial"/>
        </w:rPr>
        <w:t>158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مجل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نعقد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رسمي وغير ثابت في بد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جتماعاته اتخذت صيغة ثابتة مع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سادس عشر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ascii="Arial" w:hAnsi="Arial" w:cs="Arial"/>
          <w:rtl w:val="true"/>
        </w:rPr>
        <w:t xml:space="preserve">وانضمت إليه فيما بعد قهالات ليتوانيا التي استقلت بعد ذ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62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نتظمها مجلس 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العلاقة حميمة بين المجلسين دائماً، إذ 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ا الكثير من التوت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كان مجلس بولندا يرى أن 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توانيا لا يساهم بالقدر الكافي في الأعباء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ختلف المجلسان حول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يرة الموجودة على الحدود، وحول أحقية كل منهما في تمثيلها، وكذلك بشأن ال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 لكل م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 اختلفا حول قضية أساسية هي قضية الأرندا، فقد قرر 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الأربعة أن يمنع اليهود من شراء حق جمع ضرائب الجمرك واستغلال مناجم الملح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لأن النبلاء البولنديين أنفسهم كانوا يطمعون في تحصيل هذا الريع وإن 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 اليهود منافستهم فإنهم قد يلحقون الأذى بالجماعة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توصي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فذ على 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نطقة بولندا الكبرى، الممثلة في مجلس البلاد الأرب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لها رأي مخا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جلس ليتوانيا، فقد أصر على ضرورة أن يظل جمع ضرائب الجما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يد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بدو أن أعضاء المجلس قد تقاضوا مبلغاً من النقود من بعض المقاو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كانوا يقومون بالحصول على امتياز جمع ضرائب الجمارك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ال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اري للمجلس هرمي، توجد في قاعدته مختلف مجالس القهال في كل تجمُّع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مجموعة من القهالات تتبع مجالس المدن التي تتبع بدورها مجالس الأقا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هذه الأقاليم ثمانية ثم أصبحت اثنى عشر إقليماً فيما بعد، ومع هذا احتف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لس باس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مجلس يضم مندوبي الأقاليم وحسب، وإنما كان يضم كذلك مندو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مدن ال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دد المندوبين عشرين مندوباً في القرن السابع عشر وأرب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رن الثامن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مجالس الأقال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فرده 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اعد هاجل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الس البرل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إقليمية التي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يميك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في علاقتها ب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الأربعة تشبه علاقة هذا الأخير بمجلس السييم أو البر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جلس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بعة يضم جهازين أو مجلس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جلس رؤوس المد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اشي هامدينو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لس شيوخ المناطق، ومجلس قضاة البل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اني هاأرتسو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ضم حاخ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جلسان يجتمعان أحياناً مع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كان بناء المجل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كون م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رئيس المجلس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مين الصندوق والسكرتير الأول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وسي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دلا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تب المجلس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قدِّ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مجلس يجتمع مرتين كل عام في الأسواق السنوية أو في الب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كان يقيم فيه وزير المالية ال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ختيار أعضاء المجلس يتم بالانتخ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نى الفضفاض للكلمة، فلم تكن تشترك أغلبية يهود بولندا الساحقة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خا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ه، في الفترة الأخيرة من تاريخ المجلس، لم يكن يزيد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تركين في الانتخابات على نسبة ضئيلة تصل إلى حوالي </w:t>
      </w:r>
      <w:r>
        <w:rPr>
          <w:rFonts w:cs="Arial" w:ascii="Arial" w:hAnsi="Arial"/>
        </w:rPr>
        <w:t>1.1</w:t>
      </w:r>
      <w:r>
        <w:rPr>
          <w:rFonts w:cs="Arial" w:ascii="Arial" w:hAnsi="Arial"/>
          <w:rtl w:val="true"/>
        </w:rPr>
        <w:t>% (</w:t>
      </w:r>
      <w:r>
        <w:rPr>
          <w:rFonts w:ascii="Arial" w:hAnsi="Arial" w:cs="Arial"/>
          <w:rtl w:val="true"/>
        </w:rPr>
        <w:t xml:space="preserve">بل بلغت </w:t>
      </w:r>
      <w:r>
        <w:rPr>
          <w:rFonts w:cs="Arial" w:ascii="Arial" w:hAnsi="Arial"/>
        </w:rPr>
        <w:t>0.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توانيا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كانت وظيفة المجلس الأساسية الإشراف على التجار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ديد نسبة الفوائد للمرابين اليهود، وتحديد السياسات المالية والاقتصادية 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أهم أنشطته في هذا المضمار محاولة تقليل حجم التنافس بي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ندا في محاولة الحصول على امتياز استئجار الضي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مجلس يؤيد حق أي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أجر ضيعة لمدة ثلاث سنوات في أن يجدد عقد استئجاره دون منافسة، بل كان ال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يد حق الأبناء في أن يرثوا العق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جلس يقوم بجمع الضرائب من المناطق ك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 الجماعة اليهودية تشكل وحدة مالية مستقلة داخل الدولة البولند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سوي النزاعات ب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نزاعات بين اليهود وغير اليهود، فكانت ت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سلطات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جلس في منزلة محكمة استئناف وهيئة تشري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د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مجلس يشرف على التعليم اليهودي والأمور الدينية، وكذلك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يين الحاخامات والقضاة وجباة الضرائب والمدرسين والذابحين الشرع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خلال القرن الثامن عشر بدأ هذا النظام في الضعف بتآكل النظـام السـ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جتـماعي في بولنـدا، وانهياره التام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ظهور طبقات جدي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بولندا، لم تَعُد هذه الطبقات تأخذ بالإطار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زدياد ال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قراً، أصبح من الصعب جمع الضرائب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أمراء البولند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طاعيين كانـوا دائمي التدخل في شـئون المجلـس للدفاع عن محاسيبهم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وَّل مجلس القهالات إلى مؤسسة لابتزاز اليهود عن طريق اليهود أنفسهم، ف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ياء اليهود المتحكمون في هذه المؤسسة أداة طيعة في يد الحاكم البولندي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الكبيرة المهيمنة على المجلس كانت تحاول فرض نصيب أكب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 على الجماعات ال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رفضت مجموعة من الجماعات في ليتواني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7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فع الضرائب التي فرضها المجلس بل اشتكت إلى الحك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64</w:t>
      </w:r>
      <w:r>
        <w:rPr>
          <w:rFonts w:ascii="Arial" w:hAnsi="Arial" w:cs="Arial"/>
          <w:rtl w:val="true"/>
        </w:rPr>
        <w:t>، قر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بولندية جمع الضرائب مباشرةً من كل جماعة يهودية حسب حجمها، وبالتالي س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لس البلاد الأربعة وما تسميه الكيانات الصهيو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كم الذات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ذي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ميه إطار الإدارة الذاتية للجماعة اليهودية في بولندا الإقط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لس القهال في نشاطها لبعض الوقت بدون إطار تنظيمي واحد إلى أن ُحلَّت هي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2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سـافاناه اليهـود في سـورين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oden Savanne in Surina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رين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جمهورية مستقلة، كانت تدعى في الماض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انا الهولن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ابعة له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قع، في أمريكا الجنوبية، بين جيانا البريطانية والبراز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يانا الفرنسية، ويحدها من الشمال المحيط الأطلنط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وصل إ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ون في القرنين الخامس عشر والسادس عشر، كما وصل إليها بعض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من البرازيل وهولندا عام </w:t>
      </w:r>
      <w:r>
        <w:rPr>
          <w:rFonts w:cs="Arial" w:ascii="Arial" w:hAnsi="Arial"/>
        </w:rPr>
        <w:t>16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وصلت جماعة أخرى من اليهود من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6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رعاية أحد اللوردات الإنجليز، ووصلت مجموعة ثالثة تحت قيادة جوز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نيز دي فونسي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كل الاستيطان اليهودي في سورينام أول هجرة يهودية إلى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معظم هؤلاء من اليهود المارا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سسوا مزارع السكر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تمد أساساً على العبيد السود المخطوفين من أفريقيا في سياق ما كان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ثلث اللع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ذ كانت السفن الأوربية تحمل البضائع، كالأسلحة والبار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شروبات الروحية الرخيصة والحلي، من أوربا إلى الساحل الأفريقي فتفرغها، ثم ت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يد الذين كانوا يُنقلون إلى مزارع السكر في الولايات المتحدة وجزر الكاري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باعون هناك، وكانت السفن الفارغة تحمل المنتوجات الاستوائية كالسكر والن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مغ والقهوة إلى أوربا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وجد مثلث آخر لم يكتسب الأهمية إل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صف القرن الثامن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تجار نيو إنجلند يرسلون شراب الروم الكحول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ويبادلونه بالعبيد ويبحرون إلى جزر الهند الغربية حيث كانوا يبيعون العب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شترون عسل قصب السكر اللازم لصناعة الروم ثم يتجهون لبلا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مزا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ر ذات أهمية كبرى بالنسبة لاقتصاد المستعمرة واقتصاد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تم تشج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على الاستيطان وكُفلت لهم حرية العبادة عام </w:t>
      </w:r>
      <w:r>
        <w:rPr>
          <w:rFonts w:cs="Arial" w:ascii="Arial" w:hAnsi="Arial"/>
        </w:rPr>
        <w:t>1665</w:t>
      </w:r>
      <w:r>
        <w:rPr>
          <w:rFonts w:ascii="Arial" w:hAnsi="Arial" w:cs="Arial"/>
          <w:rtl w:val="true"/>
        </w:rPr>
        <w:t>، ثم مُنح كل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سورينام الجنسية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هولنديين قاموا بضم سورينام،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667</w:t>
      </w:r>
      <w:r>
        <w:rPr>
          <w:rFonts w:ascii="Arial" w:hAnsi="Arial" w:cs="Arial"/>
          <w:rtl w:val="true"/>
        </w:rPr>
        <w:t xml:space="preserve">، بمقتضى معاهدة بريدا، مقابل تنازلهـم عن حقـوقهم في نيو أمـسترد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يويور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استمر المستوطنون اليهود في حياتهم، وفي امتلاك المزا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ب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حاول بعضهم مغادرة سورينام، عام </w:t>
      </w:r>
      <w:r>
        <w:rPr>
          <w:rFonts w:cs="Arial" w:ascii="Arial" w:hAnsi="Arial"/>
        </w:rPr>
        <w:t>1674</w:t>
      </w:r>
      <w:r>
        <w:rPr>
          <w:rFonts w:ascii="Arial" w:hAnsi="Arial" w:cs="Arial"/>
          <w:rtl w:val="true"/>
        </w:rPr>
        <w:t>، أرغمهم الهولنديو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قاء بسبب نفعهم وأهميتهم الاقتص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من أهم مراكز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ورينام مستوطنة يودين سافانا، و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افاناه ال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التي تأسَّست عام </w:t>
      </w:r>
      <w:r>
        <w:rPr>
          <w:rFonts w:cs="Arial" w:ascii="Arial" w:hAnsi="Arial"/>
        </w:rPr>
        <w:t>16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كانت تقع على بعد عشرة أميال من باراماريبو أكبر مدن سورينام في بريزدن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لان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زيرة بريزيدنت أو الرئي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وسط الغاب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ـتيطانية اليهـودية في هذه الجزيرة شـبه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وا العبيد الس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ق الطرق وإزالة الغابات والأعشاب وفي العمل في المزارع، كما أسسوا مدينة محا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طرق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لغ عدد سكانها أقل من عشرة آلاف نسمة عام </w:t>
      </w:r>
      <w:r>
        <w:rPr>
          <w:rFonts w:cs="Arial" w:ascii="Arial" w:hAnsi="Arial"/>
        </w:rPr>
        <w:t>1719</w:t>
      </w:r>
      <w:r>
        <w:rPr>
          <w:rFonts w:ascii="Arial" w:hAnsi="Arial" w:cs="Arial"/>
          <w:rtl w:val="true"/>
        </w:rPr>
        <w:t>، تسعة آلا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يد المجلوبين من أفريقيا، و</w:t>
      </w:r>
      <w:r>
        <w:rPr>
          <w:rFonts w:cs="Arial" w:ascii="Arial" w:hAnsi="Arial"/>
        </w:rPr>
        <w:t>5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صفهم من أصل ألماني إشكنازي والن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خر من أصل برتغالي المبذول لإحباط ثورات العبيد ابتداءً من </w:t>
      </w:r>
      <w:r>
        <w:rPr>
          <w:rFonts w:cs="Arial" w:ascii="Arial" w:hAnsi="Arial"/>
        </w:rPr>
        <w:t>1692</w:t>
      </w:r>
      <w:r>
        <w:rPr>
          <w:rFonts w:ascii="Arial" w:hAnsi="Arial" w:cs="Arial"/>
          <w:rtl w:val="true"/>
        </w:rPr>
        <w:t>، وانتشار م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اريا، أديا في نهاية الأمر إلى انتصار السود عليهم عام </w:t>
      </w:r>
      <w:r>
        <w:rPr>
          <w:rFonts w:cs="Arial" w:ascii="Arial" w:hAnsi="Arial"/>
        </w:rPr>
        <w:t>177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شب حريق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قَّى، فلم يبق من آثار اليهود سوى شواهد قبور عليها كتابات بالعبر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مستوطنة يودين سافاناه مرحلة انتقالية بين الجماعة الوظيفي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تمتع بحق الإدارة الذات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دولة الوظيفية الاستيط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تمت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ستقلال السياس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هذا ثمة نقاط تشابه عديدة بين تجربة سافاناه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توطنين الصهاينة، من بينها أن كلاًّ من المستوطنين الصهاينة وسافاناه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وطنوا خارج أوربا تحت رعاية أكثر من دولة أوربية واح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جلترا ثم هولند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سورينام، وإنجلترا ثم الولايات المتحدة في حالة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لتا الجماع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تين كانت منقسمة وبحدة إلى سفارد وإشكناز يتصارعون فيما بينهم،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كلتا الجماعتين مرفوضة من قبَل أعضاء المجتمع المُستهدَف استغلال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عب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د المُستجلَبين والسكان المحليين في سورينام، والفلسطينيين العرب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صر السود على سافاناه اليهود، أما في فلسطين فإن المعركة مازالت دائر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وجنود الاحتلال الإسرائي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يروبيجـ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irobidja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روبيج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قاطعة سوفيتية ذات حكم ذاتي خُصِّصت لليهود، وت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شرق سيبريا خلف نه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م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فصل بين الاتحاد السوفيتي ومنشوريا، وتب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احتها </w:t>
      </w:r>
      <w:r>
        <w:rPr>
          <w:rFonts w:cs="Arial" w:ascii="Arial" w:hAnsi="Arial"/>
        </w:rPr>
        <w:t>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كيلو 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تر مربع، وقد اشـتُق اسـمها من فرعي النه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رو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نطَق أيضـ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را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جا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تحوي منطقة سهلية صالحة للزراعة، ومنطقة جب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 غابات كثيفة غير مستغلَة تتوافر فيها أنواع ثمينة من الأخش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وجد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وانات ذات ف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المنطقة ثروات معـدنية أبرزها الفحم والزئبق والنح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ـديد والذهب والمرمــر والأحجار شبــه الكر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نطقة كميات واف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اه الري، وفيها نحو مائتي نهر كبير وصغير بالإضافة إلى البحيرات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ن المنطقة هي العاص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انت المنطق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خوتكايا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ربما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دئ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وهي تُدعَى الآ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روبيجا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كانت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حطة قطار صغيرة على س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ديد سيبريا، وأصبحت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ية، ثم صارت مدين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أقرب المدن الكبي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شرق الأقصى السوفي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بيروبيجان هي خابازروفسك التي تبعد عنها </w:t>
      </w:r>
      <w:r>
        <w:rPr>
          <w:rFonts w:cs="Arial" w:ascii="Arial" w:hAnsi="Arial"/>
        </w:rPr>
        <w:t>1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يلومتراً، وهي عاصمة الإقليم الذي تتبعه بيروبيجان، أما المسافة بين موسك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يروبيجان فهي </w:t>
      </w:r>
      <w:r>
        <w:rPr>
          <w:rFonts w:cs="Arial" w:ascii="Arial" w:hAnsi="Arial"/>
        </w:rPr>
        <w:t>83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يلومت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قع اختيار الحكومة السوفيت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روبيجان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شجيع التوطن اليهودي في الإقليم بهدف زيادة تَكيُّف اليهود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سوفيتي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كان من بين أهداف السوفييت من المشروع اعتب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ة تتمثل في زيادة الكثافة السكانية في المنطقة المجاورة للحدود مع الص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ابان، وتعمير كل أرجاء روسيا وخصوصاً الأطر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توطين السكان في هذه 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إحدى الإشكاليات الأساسية التي تواجهها الحكومة المركزية الروسية سواء 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م القياصرة أو في حكم البلاش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هناك اعتبارات سياسية تتمثل في إح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يات العناصر اليهودية المعادية للسوفييت، وكسب تأييد اليهود في العالم، و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 في ظل اتجاه سوفيتي عام لتحسين العلاقات مع الغرب 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ظراً لكل هذه الاعتبارات، قررت القيادة السوفيتية أن تمنح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ليماً خاصاً بهم حيث يكون بمقدورهم أن يطوروا ثقافتهم وتقاليدهم الخاصة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مي ومحتوى اشتراكي، فيصبح مركزاً للثقاف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جالاً ل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ة اليهود باعتبارهم أقلية قومية شرق أوربية، أو قومية يديشية، الأمر الذي يت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صيغة البوند ودبنوف أكثر من اتفاقه مع أطروحات لي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هازين للإسراع في تنفيذ المشروع، وصدر مرسوم مارس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تضمناً تخصيص جميع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نطقة بيروبيجان للمستوطنات اليهودية مع منح المنطقة صف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ئرة قومي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رغم أنها لم تكن تضم أي يهود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ص المرسوم صراحة على أن المنطقة ستتحو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قاطعة يهودية ذات حكم ذاتي إذا ما سار التَوطُّن اليهودي بنجاح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قانون السوفيتي، تُعتبَر المقاطعة ذات الحكم الذاتي وحدة إد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متع بشيء من الكيان الذاتي، والمفروض أنها تمثل كياناً مستقلاًّ لمنطقة مع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ي سكاناً من قومية واحدة لا يكفي عددهم لتأليف جمهورية مستق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ش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 هجوماً مركزاً على المشروع منذ البد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علنت أن المكان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سب، وأنه لا يحمل أية دلالة تاريخية يهودية، وأنه قد يصلح لمستوطنين ذوي تق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راعية حيث إن اليهود لم يمارسوا الزراعة إلا حديث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طالب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بالقرم أو أوكر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عادت وأكدت أن فلسطين هي المكان ال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سب لحل مشاكل اليهود السوفييت، وأن مشروع بيروبيجان محاولة سوفيتية لنسف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ضعاف الفكرة الصهيونية والدينية لد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مع العلم بأن مساحة بيروبيج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فوق مساحة فلسطين التي تبلغ </w:t>
      </w:r>
      <w:r>
        <w:rPr>
          <w:rFonts w:cs="Arial" w:ascii="Arial" w:hAnsi="Arial"/>
        </w:rPr>
        <w:t>26.0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يلو متراً مرب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ت أول دف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يهود السوفيت إلى بيروبيجان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عددهم </w:t>
      </w:r>
      <w:r>
        <w:rPr>
          <w:rFonts w:cs="Arial" w:ascii="Arial" w:hAnsi="Arial"/>
        </w:rPr>
        <w:t>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خصاً عاد منهم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عدد اليهود الذين هاجروا إلى المنطقة خلال خمس سنوات نحو عشرين ألف شخص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 منهم نحو اثنى عشر ألفاً، وبقي في المنطقة نحو ثمانية آلاف شخص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أرقام تشير إلى درجة مشجعة من النجاح، بل كانت تشير إلى احتمال فشل المشرو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آي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 xml:space="preserve">، أي بعد احتلال اليابان لمنشوريا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2</w:t>
      </w:r>
      <w:r>
        <w:rPr>
          <w:rFonts w:ascii="Arial" w:hAnsi="Arial" w:cs="Arial"/>
          <w:rtl w:val="true"/>
        </w:rPr>
        <w:t xml:space="preserve">، أعلنت السلطات السوفيتية منح منطقة بيروبيجان صف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قاطعة يهودية ذات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ع أن شروط منح هذه الصفة، وأبرزها وجـود أغلبية من سـكان قومية معـيَّن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سب الدستور السوفيتي، لم تكن متواف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اتخاذ هذا القرار إحدى الوس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لجأت إليها الحكومة السوفيتية لتشجيع اليهود على الهجرة إلى تلك المنطقة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ُضعت خطة جديدة لتوطين اليهود فيها تقوم على أساس اختيار الكفاءات بدل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وعية العشو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مقدراً خلال السنوات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بلغ عدد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روبيجان نحو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ذلك، ومع حلول عام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>، فإن عدد اليهود لم ي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ين ألف نسمة كانوا يشكلون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عرَّض تنفيذ 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 لحالة من الجمود في السنوات التي سبقت الحرب العالمية الثانية، وذلك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لة التطهير التي قادها ستالين وشملت العديد من القيادات ومن بينها ال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حزب و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إن ظروف الح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ذ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رضت جموداً على تنفي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، فلم يَعُد للبروز والنشاط إلا في نهاية الحرب العالمية الثانية وبالذ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صف الثاني من 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ظهر اليهود في تلك الفترة حماساً أشد للتَوطُّ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روبيجان، وتطوَّع للذهاب إليها فنانون وموسيقيون وأطب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ير بعض التقديرا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عدد اليهود، في منتصف سنة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بلغ نحو خمسة وثلاثين ألفاً جاء بعضهم 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المنظمة، وجاء البعض الآخر هرباً من الجيوش النازية الزاحفة نحـو موسـك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ـاء البعـض الثالث ليفتش عن مكان جديد يبدأ فيه حيات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تمت تنمي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ابـع اليهـودي اليديـشي للمقاطعة في هذه المرح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ُنشئت مزارع جماعي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جالس فرعية، واستُخدمت اليديشية كلغة رسمية، وأُسِّس مسرح يديشي ومكتبة ع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ُمِّيت باسم الكاتب اليديشي شالوم عليخيم، كما أُقيمت مؤسسة طباعة عصرية وصُن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ات كاتبة بالحروف التي تُكتَب بها اللغة 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ة، بعد هذه الفترة القصيرة من الهجرة، غيَّرت موقفـها، وبدأ الفتور يسـي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حـديث الرسـمي عن بيروبيجان، وبرزت اتهامات بعلاقات تجسُّس مع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توقف نشر الأخبار عن بيروبيج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حركة التطهير الأولى استهد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الأفراد، فإن الحملة الجديدة استهدفت المشروع ذا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بدو أن ستالين اتهم زع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في بيروبيجان بالتآمر لفصل الإقليم عن الاتحاد السوفيتي وتسليمه للياب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النتيجة أن الهجرة اليهودية إلى الإقليم أخذت في التقلص تدريجياً إلى أن 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اليهود فيه سنة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نحو خمسة وعشرين ألف ن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عدد السكا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8.8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2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روسي وكوري وصيني وغيرهم، أي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، يقطن معظمهم في العاصمة التي يبلغ عدد سكانها ثلاثة وثمانين 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ثين باليديشية آخذ في التناقص، ووصلت نسبة الزواج المختلط بين اليهود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بذلك قد تكون أعلى نسب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البية اليهود في بيروبيجان ملحدون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 الذي يشرف على إقامة الشعائر يؤمن بالمسيح ويستخدم الإنجيل في الصل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لا تزال هناك محاولة لأن تحتفظ بيروبيجان بطابعها اليهودي اليديشي إذ تَصد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وابع باليديشية والروسية ولا تزال أسماء الشوارع تُكتَب باللغ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حتفال بعيدها الخمسيني عام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تفكك الاتحاد السوفيتي وظهور الكومنول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، بدأت الحكومة الروسية في تحويل بيروبيجان إلى منطقة اقتصادية ح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أثرياء إسرائيل في الذهاب إلى بيروبيجان للاستثمار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درات قد انتشرت فيها مؤخر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تجربة بيروبيجان، برغم أية نتائ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هت إليها، تثير عدداً من الملاحظات حول الحركة الصهيونية في مجملها، أولا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فض الصهيوني لبيروبيجان انطلق من تبسيط مخل للحلول الممكنة للمسأل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هدف تبرير حتمية الهجرة إلى فلسطين، وهو ما يثبت أن الصهيونية لم تستهدف 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كل الملحة عند اليهود بقدر ما استهدفت تحقيق أساطير بعض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مشروع بيروبيجان كان امتداداً لأفكار البوند، أي التعبير عن الخصائص الذ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إطار الدولة 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قد رفضته الحركة الصهيونية ع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يونية الاشتراكية بصفة خاص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جانب ثالث، فإن الحركة الصهيوني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رضت المشروع رغم أن السوفييت كانوا يهدفون منه إلى تحويل اليهود من 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رجوازية منعزلة غير منتجة إلى طبقة عاملة مندمجة في المجتمع ومنتجة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َّث عنه الصهاينة الاشتراكيون دائ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، فإن مشروع بيروبيجان قد أثا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 الخلاف القديم بين يهود العالم حول ما عُرف بقضية الصهيونية الإقل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أيَّدت المشروع بعض الجمعيات اليهودية في الولايات المتحدة وغرب أوربا و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اتينية، وكان من بينها لجنة التوزيع الأمريكية اليهودية المشترك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ين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ؤسسة الأمريكية اليهـودية المشـتركة للزراعـ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جروجوين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جمعي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توطين اليهودي في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قد عُرفت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ك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فلاح بالعب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ي حين عارضته كل اتجاهات الحركة الصهيونية باعتباره تجسيداً لفكرة 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ومية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 في ظل نظام 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روابط المهاجر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لاندزمانشفتين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Landsmannschafte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ابط المهاجر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جماعات أو روابط تضم مهاجر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دة واحدة أو مقاطعة واحدة في الوطن الأص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سَّست مثل هذه الروابط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جلترا وجنوب أفريقيا وأساساً في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في النصف الثان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تاسع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كثير من هـذه الروابط معـبدها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صور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لغة هذه الروابط، في معظم الأحيان،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روا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سسات وسيطة تهدف إلى تزويد المهاجرين بشيء من الطمأنينة وتُسهِّل عليهم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خراط في المجتمع الجديد وتضع تحت تصرفهم خبرة من سـبقهم من مهـ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 اندماج المهاجرين في بلادهم الجديدة، تختفي هذه الروابط أو تتحول إلى 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طلع بوظائف اجتماعية جديدة برغم احتفاظها بالاس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حلقــ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مـــــــــ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Workmen's Circle (Arbeiter Ring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لقة العم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رجمة عن العبارة اليديش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بيتر رنج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لقات العمال منظمات اجتماعية أس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ال المهاجرون من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يهود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لغ عدد فروعها </w:t>
      </w:r>
      <w:r>
        <w:rPr>
          <w:rFonts w:cs="Arial" w:ascii="Arial" w:hAnsi="Arial"/>
        </w:rPr>
        <w:t>6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رعاً تضم سبعين ألف عض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ت هذه الحلقات في تكوين اتحادات العمال في 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ر والنسيج التي تَركَّز فيها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ه المنظمات هي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الأمر، منظمات وسيطة تساهم في دمج أعضاء الجماعات المهاجرة بإنشاء 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افظ على هويتهم شكلاً واسماً ولكنها تقدِّم لهم في الحقيقة قيم المجتمع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ه الطريقة، تتم تهدئة مخاوفهم من فقدان الهوية في مواجهة المجتمع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، فإننا نجد أن وظيفتها واللغة المستخدمة فيها تتغيَّر بتزايد معدلات 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يحدث الاندماج تماماً، فتنحل أو تكتسب مضموناً جدي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هناك حلقات للعمال تتبعها مؤسسات تعليمية، مثل المدارس والمعسكرات الصي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مت اليديشية في الماضي ولكنها تستخدم الإنجليزية في الوقت 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قات العمال تمارس نشاط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ماعات الأصدقاء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حفوراه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Havurah Fellowship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ات الأصدق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ماعات صغيرة من يهود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تعود بداياتها إلى أواخر الستين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قال إن أول جماعة تأسست في سومرف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ولاية ماساشوستس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نتشرت في السبعينيات حتى أصبحت جزءاً من حيا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ي تعبير عن رغبة بعض قطاعات من يهود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عضاء الطبقة الوسط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ن تحتفظ بشيء من الخصوصية والهوية وفي أن تتحرك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صغيرة مألوفة لديها، وكل هذا احتجاج على تزايد معدلات الترشيد والعلم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أمريكي حيث تميل الحياة إلى العمومية والتنميط وتَضخُّم حجم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مركز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في ذلك المؤسسات الدينية اليهودية ذا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ما يجعلها غير قا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تعامل مع الأفراد وعاجزة عن الوفاء بحاجاتهم الروحية، وهذه ظاهرة ليست مق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عضاء الجماعة اليهودية بأية حال وإنما هي ظاهرة عامة في المجتمع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ود حركياتها إلى هذا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تكون محاولة الربط بين جماعات الأصدق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افور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جماعات الأسينيين في مغارات قمران في القرن الأول قبل الميل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عل الموسوع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وعاً من محاولة ربط ظاهرة حديثة بالظاهرة القديمة وإط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م القديم على الظاهرة الحديثة، وهذا لا يساعد على تفسيرالظاهرة ول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نيف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تنقسم جماعات الأصدقاء إلى ثلاثة أقسام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جماعات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ه ديني واضح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جماعات تشبه الكومونات حيث يعيش الأعضاء معاً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ية ويعملون ويحتفلون بالأعياد بعضهم مع بعض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جماعات تُوجَد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بد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ذهب عالم التلمود الأمريكي جيكوب نيوزنر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ـاعات الأصدقاء تقوم بخمسة أنشطة جماع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صلاة، والاحتفال بشعائر السب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عاون في إظهار الرحمة نحو الآخ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دقات وزيارة المرض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دراس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حتفاظ بسجل لنشاط الجما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وجَد لجنة قومية لجماعات الأصدق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وجد جماعات في كلٍّ من إنجلترا وأستراليا و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مجلة ونشرة دورية، كما أصدرت كتاباً عن كيفية إنشاء جماعة أصدق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دقاء قد تستخدم ديباجات دينية، ولكنها لا تعبِّر عن بعث ديني لأنها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طلق من اغتراب الإنسان الأمريكي اليهودي وتحاول أن تساعده في التغلب ع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غتراب لا من خلال الدين وإنما من خلال أصدقائه وجماع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ما طرحو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 لا يختلف كثيراً عن الحـل الذي طرحه الهـيبيز وجماعـات الأصدقاء والأخـ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قهال الحديث في أمريكا اللاتي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odern Kahal in Latin Americ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ُسيِّر الجماعات اليهودية في أمريكا اللاتينية أمور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مؤسسات يُقال لها القهال، وهي ليست مؤسسات إدارة ذاتية، كما هو الحا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تقليدية، وإنما هي رابطة تجمع أعضاء الجماعات اليهودية في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وَّن الإشكناز من روسيا وبولندا قهالاً مشتركاً استبعد السفار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قهال الإشكناز المؤسسة الأساسية بين يهود المكسي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قها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تقليدية كان في معظم الأحوال أساس تماسك الجماعات اليهودية، ولكنه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تعبيراً عن الصراع الدائر داخلها وعن الانقسامات التي تفت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زية التي تضم كل هذه الجماعات تتكون من ثلاثين عضواً؛ منهم ستة عشر عضو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حدثون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الأغل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خمسة أعضاء يتحدثون اللادينو، وثلاث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، ومجريان، واثنان من سفارد دمشق، واثنان من سفارد حل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ه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جنتين ليس أحسن حالاً، فقد اختفى بعض الوقت ثم عاد إلى الظهور بعد أن اشت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لس إدارته قطعة أرض لدفن اليهود، وهذا هو النشاط الأساسي للقه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يُقدِّ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ن برنامجاً تليفزيونياً ويقوم بأنشطة شبا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صدر التمويل الأساسي اشترا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عضاء ورسوم الدفن التي يجأر اليهود بالشكوى م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واقع أن سيطرة القها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افن تشبه سيطرة الكنيسة الكاثوليكية على الخلاص، فلا خلاص خارج الكنيسة ولا د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القه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سيطر الحاخامية الأرثوذكسية على القهال، ولذا فهي تأخذ موق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شدداً من أمور مثل الزواج والطعام، والدفن بطبيعة الحال، الأمر الذي يعني است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 كبيرة من اليهود الذين تمت علمن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حاول أيضاً أن تفرض تدريس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دارس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نخرط السفارد في القهال، ولذا فلهم جمعية دفن خاصة ب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سيطر كبار المموِّلين الذين يدفعون التبرعات على القهال وقرار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بع القه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من الموظفين والحاخامات الذين لا يتمتعون بأية مكانة اجتم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ارك القهال في السياسة القومية، وليس له موقف سياسي محد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يزيد 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ترات داخله، فالطاقة السياسية التي لا تُفرَّغ في الخارج من خلال الق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 تتسرب إلى داخل القهال وتُصعِّد حدة الصر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ار الانتخابات داخل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 برامج الأحزاب الإسرائيلية وهذا يجعلها غير ذات موضوع من منظور لاتيني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داد ابتعاد الشباب اليهودي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هال لا يتعامل مع الموضوعات الح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مهم كمواطنين في بلا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ولَّى القهال عملية تطهير الشارع اليهود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اليسارية ال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ؤسسة القهال لا يمكنها ممارسة أي ضغط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ات في أمريكا اللاتينية برغم تركز اليهود في المدن وبالذات في بيونس أي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يو دي جانير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رجع إلى أن الجماعات اليهودية صغيرة للغاية بالنسبة ل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سواء في الجمهوريات المختلفة أم في العواص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 جماعات منقسمة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يدها تفتت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ظهر صوت يهودي فع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لا تتمتع الانتخابات في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تينية بالأهمية نفسها التي تتمتع بها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انقل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كررة تجعل الانتخابات مسألة محدودة الأه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ذلك، فإن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غط الأساسية، مثل الجيش والكنيسة، لا يشارك فيها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حاول القه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أثير في الحكومات من خلال المنظمات اليهودية الأمريكية ومن خلال الوك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الرسمية، وهو تَدخُّل قد يأتي بنتيجة إيجابية مباشرة ولكنه يأتي ب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كسي على المدى الطويل إذ يُقوِّي الإدراك المحلي بأن يهود أمريكا اللاتينية يربط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باط خاص بالولايات المتحدة، الأمر الذي يزيد هامشية أعضاء الجماعات اليهودية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صراف الشباب اليهودي ع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نادي اليهودي في أمريك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اتي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weish Club in Latin Americ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ع تزايد معدلات العلم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ت أمريكا اللاتينية، بدأت تظهر مؤسسة جديدة أخذت تحل محل جمعيات الد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قهال أو المعبد، وهي النادي الرياض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جتماع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نادي الرياضي مؤسسة معرو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عظم أنحاء أمريكا اللاتينية تؤسسها الجماعات المهاجرة، فهناك النادي الإيط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ادي السويسري والنادي اللبن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، ظهر النادي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ح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ثل هذه النوادي أُلحقت بها مكتبة ومطعم ودار حضانة ومكاتب الر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هي مؤسسات بالغة الضخ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ادي اليهودي في ساو باولو يضم ثماني ق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ياضية وثلاثة عشر ملعب تنس وستة حمامات سباحة وستة مطاع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قدم واحد منها ف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عام اليهودي الشر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حل مصفف شعر سيدات وغرفة للعب الكوتشينة ومعرضاً للف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اعة للديسكو ونادي كومبيوتر، وينظم النادي بالإضافة إلى كل هذا حلقة در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جحت هذه النوادي في جذب أعداد كبيرة أكثر من أي مؤسس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، فهي مؤسسة لاتينية أكثر من كونها يهودية، ويوصف أعضاء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و باولو بأنهم أعضاء في النادي العبري أو اليهـ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ي أول مؤسـسة يهـ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جاوز الانقسامات القديمة، وظهورها دليل على الاختفاء التدريجي لميراث المهاجر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ذلك ظهور هوية لاتينية بين من تبقَّى من يهود أمريكا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غة الحدي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نوادي هي الإسبانية والبرتغالية باعتبار أن اللادينو واليديشية و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ت كلغات 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بلغ عدد المشتركين في النادي اليهودي في ساو باولو حوالي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أي حوالي ثلث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كذلك ارتفاع التزا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ختلَط بين السفارد و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شتغل هذه النوادي بالسياسة ولا بالدين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اول أن تغذي الإثنيات اليهودية المختلفة، فهي في واقع الأمر تعبير عن المرا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ة من ضعف الهوية اليهود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color w:val="FF0000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مصر والإمبراطورية الحيث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color w:val="FF0000"/>
          <w:rtl w:val="true"/>
        </w:rPr>
        <w:br/>
        <w:br/>
        <w:br/>
      </w:r>
      <w:r>
        <w:rPr>
          <w:rFonts w:ascii="Arial" w:hAnsi="Arial" w:cs="Arial"/>
          <w:rtl w:val="true"/>
        </w:rPr>
        <w:t>العلاقات الدولية في الشرق الأدنى القديم والمسألة الع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International Relations in the Ancient Near East and the Hebrew Question</w:t>
      </w:r>
      <w:r>
        <w:rPr>
          <w:rFonts w:cs="Arial" w:ascii="Arial" w:hAnsi="Arial"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ا يمكن فهم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عبرانيين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تمركز بشكل أو بآخر في فلسطين إلا ب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ات الدولية في الشرق الأدنى القديم، ذلك أن أحداث تاريخ العبرانيين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صدى أو رد فعل لحركيات هذه العلاقات الد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مشكلة أساسي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اجه العبرانيين، ومن بعدهم اليهود في فلسطين، منذ بداية ظهورهم حتى تحوُّل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منتشرة في أرجاء الأرض غير مرتبطة بفلسطين إلا بالرباط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كلة في قلة عددهم وصغر حجمهم كتشكيل سياسي، وضآلة إسهامهم الحضاري بالقياس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ات الحضارية الضخ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ت العناصر السابقة مجتمعة إلى عجز العبر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أن يكون لهم جيوش ضخمة مسلحة تسليحاً جيداً ويمكنها أن تدافع عن كيانهم السياس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أن تضم أراضي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مكنهم بطبيعة الحال استرقاق الشعوب الأخرى أو فت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اضيها، إذ أن هذا يتطلب قوة عسكرية ضخمة كما يتطلب مستوى إنتاجياً متقدماً نسب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ستيعاب الرقيق ولتشغي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نا نجد أن هذا التخلف النسبي جعل الدولة الع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قادرة على استيعاب كل المصادر البشرية المحلية فتحوَّلت إلى مُصدِّر لها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نجد أن كثيراً من العبرانيين القدامى كانوا يعملون عبيداً وجنوداً مرتزقة لل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مبراطوريات التي قامت في المنط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ساعد على تفاقم المشكل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عة الجغرافية التي تمركز فيها تاريخ العبرانيين هي فلسطين، وهي نقطة 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أهمية قصوى كانت تُعَدُّ معبراً بين التشكيلات الحضارية المختلفة في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نى القديم، الأمر الذي جعلها وجعل سكانها عرضة للهجرات والغزو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شرق الأدنى القديم يتكون من تشكيلين حضاريين أساس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ش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ي، وتشكيل الراف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نضم إليهما أحياناً تشكيل خارجي غير محلي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ث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تَراجُع هـذه القوى العظمى، كانت تظهر قوى محلية مثل الآرام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نب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هذا الوضع قائماً إلى أن غزا الفرس المنطقة وأصبحوا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مى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 بعدهم اليونانيون ثم الرو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فتـح المسـلمون المنطقـ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يهـود قد انتشروا في بقاع الأرض، ولم تكن فلسطين مركزاً لهم إلا من ال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المج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نظر إلى تاريخ العلاقات الدولية في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نى القديم في هذا الإط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تى بداية الألف الثانية قبل الميلاد، كان المص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عين إلى حدٍّ كبير بحكم الأراضي الواقعة شمالي أول شلالات النيل، في حي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ام دول بلاد الرافدين يحكمون الشعوب الموجودة في منطقة دجلة والف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لا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كلتا القوتين لم تمارس أي سلطان خارج حدودها، فحكام بلاد الرافدين هيمنو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يلامي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مصر في الدولة القديمة، من الأسرة الثال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خامس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5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ي أيام الدولة الوسطى، أثناء حكم الأسرة الث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غزت النوبة وضمتها، كما كانت تقوم بالتعدين في شبه جز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ناء، وكانت ذات نفوذ واضح في فينيقيا وشمالي سوريا و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أخذ نفوذ القوتين العظميين ينحسر، الأمر الذي أدَّى إلى ظهور شعوب وأقو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يدة لكلٍّ دولته ومناطق نفوذه ومراكز السلطة والحضارة الخاصة به، فأخذت تتنافس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ارات الأنه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شعوب والأقوام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حوريون والكاشيون والشعوب الس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والحيث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ذلك التاريخ، تصبح الإمبراطوريات العظمى ال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 للحكم في ا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هذه الإمبراطوريات بسبب التطورات التق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مة في أدوات الحرب والتخطيط العسكري، وبسبب تزايد السكان وتراكم الخبر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 الإد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في ذلك الوقت نوع من أنواع العالمية الثقافية يتجل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راع حروف الكتابة وانتشار لغات دولية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آرامية والأك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في المعتقدات الدينية سواء في عبادة آتون في مصر أو عبادة آشور في 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فدين أو يهوه عند العبرانيين، وكذلك عبادة زرادشت التوحيدية في ف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مرت أولى مراحل الإمبراطوريات الدولية من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وهي الفترة التي نش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فيها بين المصريين والحيثيين على فلسطين والش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، فهي مرحلة ظهور الأمم الصغيرة بسبب تَحطُّم قوة الحيثيين وضعف آشور المؤ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قوقع مصر، وهو ما أتاح الفرصة لبعض الشعوب الصغيرة للتحرك وإنشاء دوي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تيون على ساحل كنعان، وتسلل العبرانيون وأسسوا دولتهم في المنطقة الداخ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سس الفينيقيون دويلاتهم في لبنان، واستقر الآراميون في سور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حلة الثالثة، فتبدأ نحو عام </w:t>
      </w:r>
      <w:r>
        <w:rPr>
          <w:rFonts w:cs="Arial" w:ascii="Arial" w:hAnsi="Arial"/>
        </w:rPr>
        <w:t>1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تشهد ظهور القوة الآشورية، وخصوص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الآشورية الجديدة أو الثالثة، وعودة الدولة المصرية لتضطلع بدور إمبراطو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ة أخرى، ثم أخيراً ظهور الدولة الفارسية التي استمرت حتى وصول الإسكندر الذي ب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وذه على معظم الشرق الأدنى القديم وتبعه السلوقيون فالبطالمة ثم الرو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وجد العبرانيون أنفسهم وسط هذه التشكيلات السياسية والحضارية العظ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مبراطوريات الضخمة، وحاولوا أن يتكيفوا مع هذا الوضع إما عن طريق 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مبراطورية صغ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مع داود وسلي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ملأ الفراغ المؤقت الذي خل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كماش الإمبراطوريات العظمى في مرحلة مؤقتة، أو عن طريق التحالف مع بعض الدوي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غ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دويلات الآرامية في الش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نع تَدخُّل القوى العظمى، أو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ماد على إحدى القوى العظمى كما هو الحال مع المملكتين العبرانيتين الجنو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م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ظهرت مملكة داو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رحلة ضَعُفت فيها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النزاعات الخارجية، وكان الحيثيون مشغولين بصد شـعوب البحر، ولم تكن بابل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رت بعد قوة عظمى، وكانت آشور على عتبـات عظمـتها الإمبراطورية، فاستفاد دا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فراغ المؤ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 هذا الوضع حتى نهاية حكم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قرن الثامن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 حتى القرن السادس قبل الميلاد، لعبت آشور ثم بابل دوراً حاسماً في الشم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عبت مصر دوراً مماثلاً في الج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عب الآراميون، كقوة عظمى محلية صغي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اً كبيراً في تحديد السياسات والتحالف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دَّد مصير المملكتين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راع كل هذه القوى العظمى، وهو الصراع الذي انعكس في صراع بين عدة أحزا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كتين الشمالية والجنوبية، فكان ثمة حزب مصري وآخر آشوري وثالث يطالب بالتحا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دويلات الآر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عدة محاولات، سقطت المملكة الشما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ع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ملكة الجنوب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بع ذلك تهجير إلى آشور وانصهار في سكانها ثم 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بابل أعقبته عودة بعد أن أصدر قورش الأخميني إمبراطور الفرس مرسوماً يسمح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سيطرت الإمبراطورية الفارسية على الشرق الأدنى القدي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ادت جماعات من العبرانيين اليهود إلى فلسطين تحت الحكم الفارسي الذي أعقبه ال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ون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متَّع اليهود بشيء من الاستقرار تحت حكم الدولة العظ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وفرت عليهم عناء الاختيار وأعفتهم من مسئولية القرار السياسي، بل تحولت 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ار الكهنة والأثرياء إلى جماعة وظيف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انتهت هذه الفترة بانقس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براطورية الإسكندر إلى عدة إمبراطوريات صغيرة أهمها البطلمية في مصر والسلوق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ريا اللتان تنازعتا فيما بينهما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ناك حزب بطلمي وآخر سلوق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إلى جانب الانقسام الأعمق بين النخبة اليهودية ذات الطابع الهيل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ماهير اليهودية ذات الطابع السامي، وهو الانقسام الذي انعكس في التمرد الحشم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مردات اليهودية الأخرى ضد الرو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فاد المتمردون الحشمونيون من 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بطالمة والسلوقيين، كما استفادوا من ظهور قوة عظمى محلية أخرى هي الأن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حالفوا معهم في بداية الأم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التمرد الحشموني قد حقق شيئ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جاح، وخصوصاً عام </w:t>
      </w:r>
      <w:r>
        <w:rPr>
          <w:rFonts w:cs="Arial" w:ascii="Arial" w:hAnsi="Arial"/>
        </w:rPr>
        <w:t>1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ضد الدولة السلوقية التي كانت قد بدأت تشعر بهج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ة الرومانية الصاعدة، فإن الحشمونيين كانوا يعرفون قوانين اللعبة كما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ون أنهم قوة صغيرة لا يمكنها أن تحقق الاستقلال لنفسها، ولذا أرسل يهو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ابي مبعوثاً للدولة الرومانية ليعقد حلفاً مع القو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بل الروم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كانوا يعقدون تحالفات مع أعداء جيرانهم إلى أن يتم لهم التخلص منهم ثم يفرض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ذلك هيمنتهم على الجمـ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مجتمـع اليهـودي في فلسـطين اسـتثناء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قاعدة، فلقد كانت المعاهدة بين روما والدولة الحشمونية، شأنها شأن المعاه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دويلات المماثلة، تشبه معاهدات التحالف وعدم الاعتداء بين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رينادا أو حتى التحالف بين الولايات المتحدة و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التحالف ق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رومان والحشمونيين، وخصوصاً أن مجلس الشيوخ الروماني كان مهتماً بالح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موحات السلوقيين التوس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وى الحشمونيون علاقتهم مع الفرث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كام الفر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 البطالمة في مصر، حتى أصبحت يهودا قوة عسكرية لا بأس بها في القرن الأول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قوة الرومانية الصاعدة كانت آخذة في الاقتراب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افات الداخلية كانت تعتمل داخل الدولة الحشم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سقطت الدولة بسه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يد الرو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حولت إلى الدولة الهيرودية التابع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تعاظ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ة الحزب الشعبي بين اليهود أثناء حكم الأسرة الهيرودية، وكان أعضاء هذا الحزب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ون موازين القوى العظ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تمردوا ضد الهيمنة الرومانية، فكانت النتي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سلة الهزائم والانكسارات في ماسادا وغيرها، وهي الهزائم التي انتهت بهدم اله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القدس نفسها وبتحريم اليهودية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كن لمشكلة العبراني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قديم حل، فكان لابد أن تنتهي بهذه الطريقة، أي بخروجهم من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لسطين ممر بريّ يربط آسيا بأفريقيا ومصر ببلاد الرافدين، الأمر الذي جعلها ع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ميدان قتال د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ابد أن تصبح فلسطين جزءاً من تشكيل حضاري ك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طيها هوية محددة حتى يصبح العنصر السكاني فيها جزءاً من كل يشعر ب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نتماء، وحتى تصبح جزءاً من تشكيل أكبر لا مجرد مَعبر من تشكيل إلى آخر، وهذا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قه في نهاية الأمر الفتح الإسلا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شروع الصهيوني يرمي إلى نقيض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اماً إذ يستهدف أن يحتفظ لفلسطين بطبيعة الم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اع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سكانها بطبيعة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و ما أسمي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د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يريد أن تحتفظ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ببقائها واستمرارها، عن طريق التحالف مع القوة الإمبراطورية العظمى، نظ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ضطلع هي بدور الدولة الوظيفية والخفير الذي يسهر على حراسة مصالح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انتهاء مشكلة العبرانيين باختفائهم كعنصر بشري مستقل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هم داخل التشكيلات الحضارية الكبرى أدَّى إلى انتشارهم في أنحاء العالم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 اليهودية</w:t>
      </w:r>
      <w:r>
        <w:rPr>
          <w:rFonts w:cs="Arial" w:ascii="Arial" w:hAnsi="Arial"/>
          <w:rtl w:val="true"/>
        </w:rPr>
        <w:t>».</w:t>
      </w:r>
      <w:r>
        <w:rPr>
          <w:rFonts w:ascii="Arial" w:hAnsi="Arial" w:cs="Arial"/>
          <w:rtl w:val="true"/>
        </w:rPr>
        <w:t>وقد تحولت معظم هذه الجماعات إلى 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ية و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مسألة أو الإشكالية العبرانية أدَّت إلى ظهور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إذ أن المسألة اليهودية هي مسألة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شرق أوربا على 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صوص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جماعـات وظيفـية لم يَعُـد لها دور تلعبه أو وظيفة تضطلع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تي أدَّت بدورها إلى المسألة الإسرائيلية، أي مشكلة المستوطنين الصهاينة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سلهم الاستعمار الغربي ليحل المسألة اليهودية التي تفاقمت عنده، وليحول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قتالية تدافع عن مصالح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يمكننا أن نقول إنه قد لا توجد علاقة سب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مسألة العبرانية والمسألتين اليهودية والإسرائيلية رغم أن هناك علاقة تراب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أن المسألة العبرانية هي التي خلقت قابلية لدى اليهود لأن يتحولوا إلى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تجارية ثم إلى جماعة وظيفية استيطانية قتالية كما حدث في فلسطين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ســألة العبران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Hebrew Ques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علاقات الدولية في الشرق الأدنى القديم والمسألة العبران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صــ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gyp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ص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قابلها في اللغة العبرية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صرا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اسم سامي لا يظهر إلا في اللغات السام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وص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آشورية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ص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بابلية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ص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يغة المثنى في العبرية قد تكون إشارة إلى الوجه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لي والبحري، أو مصر العليا ومصر السف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جب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لغات الأو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ي مشتقة على الأرجح من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في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لغة المصرية القديمة و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ح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ك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بتا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روح بتاح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صار هذا في اليون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جيبتوس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اريخي فلسطين ومصر مرتبطان منذ بداية التاريخ الإنساني، إذ كثيراً ما قامت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ضم فلسطين أو فرض سيطرتها عليها، كما كان فراعنة مصر يلعبون دوراً كبيراً في تح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اسة الدويلتين العبراني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لكة الشمالية والمملكة الجنو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خلال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الئة لهم في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ثناء حكم الأسرتين الأولى والثانية، كانت توجد علاقات 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رتن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Retjnu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tnw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لاد الأجنب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الطريقة التي كان ي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الفراعنة إلى منطقة فلسطين وبلاد الشام في المملكتين القديمة وال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العلماء بتحليل الأشكال التي وردت على درع مي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رم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حتفالاً بت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طرين عام </w:t>
      </w:r>
      <w:r>
        <w:rPr>
          <w:rFonts w:cs="Arial" w:ascii="Arial" w:hAnsi="Arial"/>
        </w:rPr>
        <w:t>3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توصلوا إلى أن التغلغل المصري قد وصل إلى شرق الأردن ع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حراء النق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ُجد فخار فلسطيني متأثر بالأسلوب المصري بكميات كبيرة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رسلت مصر في عهد المملكة القديمة في الفترة </w:t>
      </w:r>
      <w:r>
        <w:rPr>
          <w:rFonts w:cs="Arial" w:ascii="Arial" w:hAnsi="Arial"/>
        </w:rPr>
        <w:t>2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رة الثالثة إلى الخامسـ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مـلات استكشافية إلى سيناء لاستثمارها وض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نهاية المملكة القديمة، في فترة حكم بيبي الأول </w:t>
      </w:r>
      <w:r>
        <w:rPr>
          <w:rFonts w:cs="Arial" w:ascii="Arial" w:hAnsi="Arial"/>
        </w:rPr>
        <w:t>23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2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د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نقش عن حملة برّية وعسكرية ناجحة ضد أرض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نف الظب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يرى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ء أنها سهل جبل الكرمل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حسر النفوذ المصري في الفت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سرة السادسة حتى الأسرة الع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انهيار المملكة القديمة في عام </w:t>
      </w:r>
      <w:r>
        <w:rPr>
          <w:rFonts w:cs="Arial" w:ascii="Arial" w:hAnsi="Arial"/>
        </w:rPr>
        <w:t>2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وحتى </w:t>
      </w:r>
      <w:r>
        <w:rPr>
          <w:rFonts w:cs="Arial" w:ascii="Arial" w:hAnsi="Arial"/>
        </w:rPr>
        <w:t>21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، دخلت مصر فترة من الفوضى دامت قر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ترة الانحلال الأ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ك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ها الأسرات السابعة والثامنة والتاسعة والعاشرة، واختفت خلالها أيضاً ا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زية واختل النظام الاجتماعي وتغلغلت العناصر الآسيوية في شرق الدلت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م توحيد مصر العليا ومصر السفلى مرة أخرى إبّان حكم الأسرة الح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1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هو ما مهَّد لقيام المملكة الوسيط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ع اعتلاء أمنمحات الأول العر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سرة الثانية عشر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دأت مرحلة الازده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ملكة الوسيطة، وهي متزامنة مع بداية فترة الآباء في فلسط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ستمرت العلاقات بين مصر والشام، ومنها فلسطين، كما يتضح في قصة سنوحي عن رحل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خلال حكم سنوسرت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دو أن مصر أخضعت أجزاء من الش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فيها فلسطين لهيمنتها أثناء حكم أمنمحات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سنوسرت الثالث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زوستريس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8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وُجدت آثار لحكام وكهنة مصريين في مج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جار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كد هذه النظرية أن حكام بعلبك كانوا يحملون ألقاباً مصرية يمنح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عون مصر، الأمر الذي يعني شكلاً من أشكال السيادة الم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شقيق أمير رتن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 اللوحات المصرية لهذه الفترة، وهو يساعد المصريين في إدارة واستغ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جم الفيروز في سي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إشارات مباشرة إلى حملة قام بها الفراعن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ك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كيم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كان كثير من قبائل البدو السامية تستأذن فرعون مص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لتجاء إلى مصر، حيث كان فيها مجتمع زراعي مستقر يعتمد على الري وعـلى فيـض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يـل فراراً من جفـاف أو مجاعة، ثم تخرج 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عبرانيون استثناء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بأي شكل من الأشك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لسطين مجتمع زراعي كان يعتمد على المط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وث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رية تتحدث عن بدو من أدوم وجنوب فلسطين تركوا منازلهم في زمن القحط ليبقو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م وحياة قطعا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ه المجاعات هي التي اضطرت إبراهيم وإسحق إلى الت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باً إلى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رسل يعقوب أولاده لهذا السبب، ثم استقرت الأسرة كلها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الهجرة السلمية لبعض الساميين تحت قيادة أمير بدوي يُقال له أبشا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شاه في القرن الثامن عشر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ثمة لوحة مقبرة خنوم ـ حوت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د أش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رة الثانية عش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بني حسن تصور الآسـيويين يدخلـون مصر لكي يحـصلو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عـ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هجرات تشبه، في بعض الوجوه، هجرات إبراهيم وإسحق ويعق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بي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صة يوسف، فيما يتعلق بهذه الهجرات، مبنية على خلفية تاريخية عامة، كما أن ك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ريين للرعاة له هو الآخر أساس تاريخ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46/34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حوَّ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إلى تسلل والتسلل إلى غزو، حتى استولى خليط آسيوي سامي من الرعاة العمور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نعانيين والحوريين على السلطة في مصر خلال فترة الانحلال الثاني بد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رة الثالثة عشرة حتى الأسرة السادسة عش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ما يُعرَف ب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م الهكس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هكسوس قد تبنوا الحضارة المصرية، فإن المصريين لم يتقب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كسوس قط، وقامت حركة تحرير بقيادة ملوك طيبة كُلّلت بالنجا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رُّض لموضوع دخول العبرانيين مصر وخروجهم منها، يجب التنبيه إلى أن لغتنا س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يقينية لأن الوثائق التاريخية المتاحة ليست قاطعة، وتترك مجالاً واس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خت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كثير من المؤرخين إلى أن حكم الهكسوس متزامن مع فترة الآباء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فترة هي التي دخل إبَّانها العبرانيون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جود الهكسوس، على ما يبدو ،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سهل عملية دخول العبرانيين، وثمة رأي يذهب إلى أنه يوجد قرابة عرْق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كسوس والقبائل العبر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زدهر العبرانيون بعض الوقت، وقد بلغ يوس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كانته المرموقة في زمن ملوك الهكسوس، ولكن مع ظهور المملكة الحديث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0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دأ وضع جديد في مصر بالنسبة إلى العبرانيين، إذ ظهر الملك الذي لا يعرف يوس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خروج </w:t>
      </w:r>
      <w:r>
        <w:rPr>
          <w:rFonts w:cs="Arial" w:ascii="Arial" w:hAnsi="Arial"/>
        </w:rPr>
        <w:t>1/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سب الرواية التور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طرد المصريون الهكسوس إذ قام أحمس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70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5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مير طيبة، وأول ملوك الأسرة الثامنة عشرة فيما بعد، بمطاردتهم حتى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مصريين، بعد غزوة الهكسوس، لم يعودوا يثقون في الحواجز الطبي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حراوية كمانع ضد الغزوات الأجنبية، فبدأت من هنا التطلعات الإمبراطورية لتأ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، وبسط ملوك الأسرة الثامنة عشرة هيمنتهم إلى الشرق والشمال حتى اصطد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إمبراطورية الحو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يت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ت فلسطين أرض المعركة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تحتم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نهر الف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واضع أساس الإمبراطورية الحقيق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تمس 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4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عظم ملوك الأسرة الثامنة عشرة الذي حطَّم تحال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أمراء الكنعانيين والسوريين تحت قيادة ملك قادش في مجدو عام </w:t>
      </w:r>
      <w:r>
        <w:rPr>
          <w:rFonts w:cs="Arial" w:ascii="Arial" w:hAnsi="Arial"/>
        </w:rPr>
        <w:t>14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ى تحتمس بالحيثيين، ولكنه إما هزمهم، أو عقد معهم معاهدة دفعوا له بمقتض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زية، وقد خضعت له سوريا فترة قص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تحتمس الثالث، مدة عشرين ع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باً، في إرسال جيشه إلى غرب آسيا لتعزيز انتصاراته، واستمر خلفاؤه في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واصل ابنه أمنحوتب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5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4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مليات غزو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و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ك نصب تذكاري في منفيس يذكر أن هذا الفرعو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سر ثلاثة آلاف وستما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يرو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ثناء غزوة قام بها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قد قرنه بعض المؤرخ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ب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نيت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فرعون الخروج مع أن كلمـ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ير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كثر اتسـاعاً وأكثر شـمولاً من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ثم عقد أمنحوتب 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اهدة مع مملكة ميت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ورية، وتزوج من أميرة ميت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ناطق الآسيوية يحكمها أمراء تاب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صر، تربوا في البلاط المصري وكانوا يحكمون لصالح فرعون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سم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في القرن الرابع عشر قبل الميلاد، بدأت عوامل الضعف تظه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ر، وقامت الثورة التوحيدية على يد إخنات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نحوتب الرابع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13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بدو أنها كانت ذات أبعاد اجتماعية أيضاً فالإمبراطورية بنيت على يد الجن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ظفين ولكن أرستقراطية النبلاء والكهنة ظلت مغلقة دونهم، الأمر الذي تَطلَّ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ييراً يسمح بالحراك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ي ألواح تل العمارنة المكتوبة بالأك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راً رُفع لفرعون مصر عن أمراء بابل وآشور والحيثيين وسوريا وفلسطين الذين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خضاعهم كما تحوي طلباً بالعون للتصدي للخابيرو، تلك القبائل البدوية التي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غير على حدود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سياسة مصر في تلك الآونة هي أن تُبقي طرق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لاد الرافدين مفتوحة وأن تُبقي حكام الشام تحت هيمن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وت توت عنخ آم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61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خليفة إخناتون، هزم الحيثيون المصريين واندلع ما يشبه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هلية في مصر، فاستقلت فلسطين لبعض الوقت وربما نجح الخابيرو في الاستقرار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رعامسة من ملوك الأسرة التاسعة عش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عادوا ال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ية، عن طريق الاحتلال المباشر هذه المرة، فكانت توجد حاميات مصرية في غ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افا ومجدو وبيت شان وفي مدن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خل رمسيس الثاني حرباً مع الحيثيين في مع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دش الشهيرة عام </w:t>
      </w:r>
      <w:r>
        <w:rPr>
          <w:rFonts w:cs="Arial" w:ascii="Arial" w:hAnsi="Arial"/>
        </w:rPr>
        <w:t>12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والتي لم يحرز أي من الطرفين فيها نصراً حاسماً، ف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سيم الشام إلى قسمين بحيث يئـول القسـم الشـمالي للحـيثيين والجنو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مص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ظهر في هذه المرحلة إشارة إلى فلسطين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عا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ظ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ون أن رمسيس الثاني هو الفرعون الذي سخَّر العبرانيين ليبنوا له ال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ما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عمسيس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خروج </w:t>
      </w:r>
      <w:r>
        <w:rPr>
          <w:rFonts w:cs="Arial" w:ascii="Arial" w:hAnsi="Arial"/>
        </w:rPr>
        <w:t>1/1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 ورد في السجلات التي تركها أنه ا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يداً من العبيرو في مشاريع البناء التي قام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ثمة نظرية أخرى تذهب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مسيس الثاني هو في الواقع فرعون الخرو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ام الفرعون منفتاح أو مرنبتا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خليفة رمسيس الثاني، بإخماد ثورة في كنعان في أواخر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 عشر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حتفالاً بهذه المناسبة، تظهر أول إشارة في التاريخ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: « </w:t>
      </w:r>
      <w:r>
        <w:rPr>
          <w:rFonts w:ascii="Arial" w:hAnsi="Arial" w:cs="Arial"/>
          <w:rtl w:val="true"/>
        </w:rPr>
        <w:t>يسرائيل شعب صغ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قد دمرته وانمحت ذريته فلا وجود له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نا تشير إلى إحدى المدن أو القبائل الكنعانية وليست لها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بالعبرا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شهد عهد مرنبتاح أول موجة من موجات شعوب البح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لست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 نجح في ص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نجح رمسيس 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1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ماتهم تماماً، وكان آخر فراعنة هذه الأسرة الذين حكموا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صر الأسرات المتأخ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عد نهاية المملكة الحديثة، فتشمل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ن الحادية والعشر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حتى الأسرة الثلاث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تُسمَّى في التاريخ المصري القديم بالحكم الأجنبي، أي حكم الليبيين والنوب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آشوريين والفرس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هدت هذه الفترة انحسار النفوذ المصري، وهي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التي تم فيها اتحاد القبائل العبرانية فيما يُسمَّى بالمملكة الع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ثم انقسامها وأخيراً سقوطها على يد الآشوريين والباب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راوح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مصر وفلسطين في تلك الآونة بين الشد والجذب، فقد قدَّم أحد فراعنة ال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دية والعشرين ابنته زوجةً ل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زوج ملك مصر اللي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يشنق الأو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رة الثانية والعشرين الليب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بنة سليمان، الأمر الذي أد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قامة علاقات وطيدة بين مصر والمملكة العبرانية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شيشنق قام،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بحماية يربعام الأول المتمرد الهارب من حكم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بعد موت سليم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اجم المملكة الجنوبية ونهب الهيكل أثناء حكم رحبعام ابن سلي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ناك نقش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زء الخارجي من الحائط الجنوبي لهيكل آمون في الكرنك يصور هذه الحملة التي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شيشنق ويذكر المدن التي غزا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هاجم المملكة الشمالية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دخُّل مصر في شئون الدويلتين العبرانيتين، إذ أرسل فراعنة مصر ألف جندي مص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إيقاف شلمانصر الثالث حينما هاجم التحالف الآرامي العبراني في معركة قرقر </w:t>
      </w:r>
      <w:r>
        <w:rPr>
          <w:rFonts w:cs="Arial" w:ascii="Arial" w:hAnsi="Arial"/>
        </w:rPr>
        <w:t>8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نتصر فيها الآشوريون وإن لم تكن نتيجتها حاسمة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ن الثامن قبل الميلاد، حل الفراعنة النوب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وش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حل الفراعنة الليب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ظهرت القوة الآشورية في شخص تيجلات بلاسر الثال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ثورة المملكة الش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يرة ضد آشو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2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7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تب ملكها هوشع إلى فرعون مصر طالباً النج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لم يفده في ذلك كثيراً إذ تم صد الحملة المصرية وسقطت المملك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يبدو أن مصر ظلت قوة يُعتدُّ بها، فلقد طلب حزقيا، ملك المملكة الجنوبية،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، العون من مص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قام الآشوريون بضم مصر لفترة وجيز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71</w:t>
      </w:r>
      <w:r>
        <w:rPr>
          <w:rFonts w:cs="Arial" w:ascii="Arial" w:hAnsi="Arial"/>
          <w:rtl w:val="true"/>
        </w:rPr>
        <w:t xml:space="preserve"> -</w:t>
      </w:r>
      <w:r>
        <w:rPr>
          <w:rFonts w:cs="Arial" w:ascii="Arial" w:hAnsi="Arial"/>
        </w:rPr>
        <w:t>6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طردوا النوبيين، ووضعوا مكانهم ملوكاً مصريين تاب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بسماتيك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الأسرة السادسة والعشر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استقلال بمص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تكوين جيش من المرتزقة اليونانيين والعبرانيين والفيني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لوك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وبية يبادلون الجنود العبرانيين بالأحصنة الم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فراعنة مصر بدأ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بني سياسة تشجيع الأجان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بينهم العبران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قدوم إلى مصر للاشتغ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جارة والقت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عد سقوط نين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صمة الآشور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6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على 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ليين، حاول نخاو الثاني ابن بسماتيك الأول أن يساعد الآشوريين ضد الت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ابلي في عام </w:t>
      </w:r>
      <w:r>
        <w:rPr>
          <w:rFonts w:cs="Arial" w:ascii="Arial" w:hAnsi="Arial"/>
        </w:rPr>
        <w:t>6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فتصدى له يوشيا، ملك المملكة الجنوبية، ولكنه سقط هو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ع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نخاو بضم فلسطين إلى مصر، كما خلع يهوآحاز خليفة يوشيا وأ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لاً منه يهوياقيم على عرش المملكة الجنوبية وفرض عليه الج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نبوختنصر هز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6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في معركة قرقامش، ثم سقطت في يده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قامت حركة تمرد عبر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حريض من مصر وأدَّت إلى مقتل جداليا، الحاكم الذي عينه البابليون، فرّ المتمر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صر ومعهم النبي إرم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م تأسيس مستعمرة إلفنتاين في عهد بسماتيك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حماية حدود مصر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 وقعت مصر تحت الهيمنة الفارسية عام </w:t>
      </w:r>
      <w:r>
        <w:rPr>
          <w:rFonts w:cs="Arial" w:ascii="Arial" w:hAnsi="Arial"/>
        </w:rPr>
        <w:t>5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أظهر أعضاء الحامية ولاءهم للغزاة، إذ كان الفرس يعدون العبرانيين عنص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لياً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 التراث الديني اليهودي القديم بالتراث الديني المصري في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اح مثل عادة الختان، وفي فكرة التوحيد نفسها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حينما وقعت مصر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يمنة اليونانية عام </w:t>
      </w:r>
      <w:r>
        <w:rPr>
          <w:rFonts w:cs="Arial" w:ascii="Arial" w:hAnsi="Arial"/>
        </w:rPr>
        <w:t>3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هاجرت أعداد كبيرة من اليهود إلى مصر،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ية أكبر مركز لهم حيث بلغ عددهم فيها مليو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تلك الفترة،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جمة السبعينية في مصر البط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جأ الكاهن الأعظم أونياس الثالث إلى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سس ابنه أونياس الرابع هيكلاً في أ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ليوبولي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شــجيع من البطـالمة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حـاولون دائماً، شـأنهم في هـذا شأن فراعنة مصر، ضم فلسطين أو ضمان ولائ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صراعات عميقة بين الجماهير الهيلينية والجماهير اليهودية وهو ما ت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دخُّل الرو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امت تمردات يهودية في مصر بعد هدم الهيكل في عام </w:t>
      </w:r>
      <w:r>
        <w:rPr>
          <w:rFonts w:cs="Arial" w:ascii="Arial" w:hAnsi="Arial"/>
        </w:rPr>
        <w:t>71</w:t>
      </w:r>
      <w:r>
        <w:rPr>
          <w:rFonts w:ascii="Arial" w:hAnsi="Arial" w:cs="Arial"/>
          <w:rtl w:val="true"/>
        </w:rPr>
        <w:t>م، كما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رد آخر فيما بع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17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لعب الطابع الهيليني الذي اصطبغ به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ية دوراً كبيراً في تهـيئتهم لتَقبُّل المسـيحية، فانخرطت أعـداد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ـم في الدين الجديد، حتى أصبحت الجماعة اليهودية صغيرة العدد ضئيلة الشأن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ح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صطبغت هذه الجماعة بطابع عربي وأصبحت لغة اليهود وثقاف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كبار المفكرين الدينيين في مصر من أعضاء الجماعات اليهودية سعيد بن يوس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ي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خرط عدد من يهود مصر في فرقة القرّائين، ثم أخذت أحوال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تغيَّر حتى القرن العشرين بحسب تغير الظروف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هكسو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ykso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كس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جماعة من الآسيويين يُرجَّح أنها كانت سامية الأص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ل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موريين والكنعانيين وبينها عناصر من الحوريين أيض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ان المصريون يُطلق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م لفظ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م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آسيوي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كما كانوا يُعرَفون باسـ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كـاو خو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ekau Khowe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كـام الأراضي الأجنب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أما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كس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ي كلمة مصرية فسرها ال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وناني مانيتو بأنها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لوك الرعا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حكم الهكسوس مصر بعد سق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ملكة الوسط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استفادوا من ضعف الحكومة المركزية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هم العربات الحربية التي لم تكن معروفة في مصر آنذاك، وكذلك استفاد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 السهم الآسيوي القوي الذي يُعَدُّ أكثر تركيباً من السهم الذي كان يستخد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يو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لم يتم غزوهم لمصر دفعة وا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كان يُظَن حتى عهد قري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ت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 موجات أخذت شكلاً سلمياً في بادئ الأمر حيث كان الرعاة البدو يدخلون مصر للسق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جارة،ثم أخذت العملية شكل تَسلُّل وأخيراً شكل الغزو،وهي عملية استغرق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ها عدة قر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ستقر الهكسوس في مصر، وبنوا عاصمتهم جت وعرت وهي أوار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فاري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سماها اليونانيون تان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ا الحجر فيما بعد، أو تل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ق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زقازيق شرقي الدلت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ستولى الهكسوس على معظم مقاطعات الدلتا، ودخ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صمة ممف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6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حدت مصر وسوريا وفلسطين تحت حكمهم، وتوط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ا العلاقات الحضارية والتجارية، واستمرت تلك العلاقات بينهما بعد خروج الهكس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يام المملكة الحدي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دخل الهكسوس إلى مصر عناصر مادية جديدة مثل إش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 الخيول، والبرونز، وطريقة جديدة في التسليح، وبعض الآلات الموسيقية، و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راعات والخبرات الحربية التي ساهمت فيما بعد في إنجاز فتوحات المملك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عاقَب على عرش مصر عدد من ملوك الهكسوس، وإن ظل أمراء طيبة يتمتعون بشي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م الذ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مكَّن أحم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ؤسس الأسرة الثامنة، من طر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بعد، أخضع الفراعنة فلسطين وسور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وجود الهكسوس في مصر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سهل عملية دخول العـبرانيين إليها، وربما كانت ثمة صـلة عرْقية وإثنيـة ب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 الهكس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الجدير بالملاحظة أن أحد رؤساء الهكسوس كان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عقوب إ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عقوب بع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العنص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عقو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ذي ي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ح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نفسه أحد الآباء العبران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أن أحد ملوك الهكسوس كان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ش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و يشبه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شا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حد ملوك 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ب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ليل أو حبر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استيطان العبرانيين في الدلتا في جا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ش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المنطقة التي كانت فيها أواريس عاصمة الهكس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كر يوسيفوس نقل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رخ المصري الهيليني مانيتو أن عدداً كبيراً من الهكسوس ذهبوا من أواريس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نعان وبنوا القدس، وربط مانيتو بين استيطان الهكسوس مصر ودخول يوسف إليها، وذك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دهم أو هجرتهم منها هو خروج العبرا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شيشنق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شاشان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شيشاق </w:t>
      </w:r>
      <w:r>
        <w:rPr>
          <w:rFonts w:cs="Arial" w:ascii="Arial" w:hAnsi="Arial"/>
          <w:b/>
          <w:bCs/>
        </w:rPr>
        <w:t>95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cs="Arial" w:ascii="Arial" w:hAnsi="Arial"/>
          <w:b/>
          <w:bCs/>
        </w:rPr>
        <w:t>92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hishak (Sheshonk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ؤسس الأسرة الثانية والعشر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ي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حاكماً قوياً قديراً جدد حيوية مصر ونفوذها في 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 ولبن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قد ورد ذكره في التور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لوك أول </w:t>
      </w:r>
      <w:r>
        <w:rPr>
          <w:rFonts w:cs="Arial" w:ascii="Arial" w:hAnsi="Arial"/>
        </w:rPr>
        <w:t>14/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ان ي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عادة النفوذ المصري على فلسطين، فاحتفظ بعلاقات طيبة مع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لة لم تمنعه من منح الحماية ليربعام،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قبيلـة إفرا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ثار على سـل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 كان يرى نفسـه أحق بالمملكة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وت سليمان، نجح يربعام، بسبب تأييد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، في أن يتولى قيادة عشر قبائل عبرانية ويستقل بها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ال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عد خمسة أعوام من موت سليمان، هاجم شيشنق ملك المملكة الجنوبية رحب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 سليمان ونهب كنوز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 هاجم المملكة الشمالية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يِّن نقو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بد الكرنك أن شيشنق هاجم كل فلسطين وتذكر مائة وستاً وخمسين مدينة أخضع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لفنتا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جزيرة الفيل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Elephantin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لفنتا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يونانية، وهي ترجمة لاسم جزيرة باللغة المصرية القديمة تع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زيرة الفيل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بالآرام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زيرة العاج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يُطلَق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لفنتا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زيرة في وسط الن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الشلال الأ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سوان، وكانت الجزيرة مركزاً لع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خنوب، ثم استُخدمت كحصن على النيل لحماية مداخل مصر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ادت أهم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أن تخلصت مصر من ضغط الآشوريين على يد بسماتيك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حامية مُكوَّنة أساساً من الجنود الآراميين المرتزقة وتضم في صفوفها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 ممن كانوا يعملون في الجيش المصري، أو لعلهم من العبرانيين 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ون الآر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ُعرَف أصل هذه الحامية على وجه الد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من المعرو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انيين كانوا يحضرون إلى مصر كمرتزقة، في الأسرة السادسة والعشر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 ملوك المملكة الجنوبية يبادلون رعاياهم بالأحصنة العسكرية المص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نية </w:t>
      </w:r>
      <w:r>
        <w:rPr>
          <w:rFonts w:cs="Arial" w:ascii="Arial" w:hAnsi="Arial"/>
        </w:rPr>
        <w:t>17/1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بعض سكان هذه المملكة، التي كان يساندها المصريون، فرُّ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يمكن القول بأن تاريخ الحامية يعود إلى النصف الثاني من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ع قبل الميل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استخدم بسماتيك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 حم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نوبيين، المرتزقة الآسيويين الذين ربما يكونون قد رابطوا بعد ذلك في جز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فنتا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حين هاجم الفرس مصر واستولوا عليها عام </w:t>
      </w:r>
      <w:r>
        <w:rPr>
          <w:rFonts w:cs="Arial" w:ascii="Arial" w:hAnsi="Arial"/>
        </w:rPr>
        <w:t>5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تَعاوَن جن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فنتاين من المرتزقة مع الفرس الذين كانوا يعتبرون الآراميين العبرانيين صنائ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 العبرانيون على ولائهم للفرس أثناء التمرد المصري ضد الحكم الفارس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لال حكم أرتحشتا الأول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كانت الحامية مُقسَّمة إلى فرَق يرأس كلٍّ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ابط فار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جنود، فكانوا عبرانيين، ويشار إليهم أحياناً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رام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كان يعيش مع أعضاء الحامية عبرانيون مدنيون يقومون بأداء الخدمات، ك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وجَد مصر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علاقات بين الحامية والمصريين غير 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ثار المص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عضاء الحامية ودمروا مقابرهم في خلال حكم دارا الثاني، مع أن هناك حالات تزا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عبرانيين والمص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يَّد العبرانيون معبداً ضخماً خاصاً بهم، حطمه كه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نوب في </w:t>
      </w:r>
      <w:r>
        <w:rPr>
          <w:rFonts w:cs="Arial" w:ascii="Arial" w:hAnsi="Arial"/>
        </w:rPr>
        <w:t>4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مع تَحرُّر مصر من حكم الفرس عام </w:t>
      </w:r>
      <w:r>
        <w:rPr>
          <w:rFonts w:cs="Arial" w:ascii="Arial" w:hAnsi="Arial"/>
        </w:rPr>
        <w:t>4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يبدو أن أفر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مية تم القضاء علىهم واختفى ذك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جدير بالذكر أنه قد وُجدت وثائق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دي وغير ذلك من وثائق مكتوبة بالآرامية في جزيرة الفيلة، وخصوصاً بين القر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دس والرابع قبل الميلاد، وتحوي إشارات إلى أشخاص وُصفوا بأنهم عبرانيون أح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آراميون أحياناً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شتمل هذه الوثائق على أي ذكر لأسفار التوراة أو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، أو حتى على اقتباسات قانونية أو شرعية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عقيدة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 كانت جزءاً من عبادة يسرائيل بكل ما يشوبها من عناصر و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ج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ائق البردية التي عُثر عليها في الجزيرة أن العبرانيين كانوا يعبدون يهوه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م كانوا يعبدون إلى جانبه إيشوم وبيت إ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إله وثني من السامر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عنات ياه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ربة حرب قديم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عنات بيت إيل، وحيريم بيت إ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كان المعبد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لفنتاين ذا خمسة مداخل، كل مدخل تحت رعاية أحد الآله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عود هذا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رة العبرانيين قد تمت قبل الإصلاح التثن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علاقة المرتزقة بالقدس قو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، فقد ظلت عبادتهم على ما هي عليه، بل تَعمَّق الجانب الوثني فيها، ولع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فسِّر عدم وجود أية آثار لأسفار موسى الخم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أعضاء الحامية يحتفلون ب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صح ولا يحتفلون بأي عيد آخر، بل هناك خطاب من دارا الثاني مؤرخ في عام </w:t>
      </w:r>
      <w:r>
        <w:rPr>
          <w:rFonts w:cs="Arial" w:ascii="Arial" w:hAnsi="Arial"/>
        </w:rPr>
        <w:t>4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توي على تفاصيل الاحتفال بعيد الفصح لأن أعضاء الحامية كانوا قد نسوا ك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هتمام الفرس بإقامة الشعائر الدينية اليهودية جزء من اهتما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ماعة الوظيفية القتالية الاستيطانية وبهويتها العبرانية التي تضمن انعزال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ئة المحيطة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حامية إلفنتاين هي إحدى بدايات الدياسبورا أو الشتات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تشار العبر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أعقـبت التهـجير الآشـور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سـب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هـجير البابل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ت إلفنتاين تقع على حدود مصر الجنوبية،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ناء للمحاجر الفرعونية، ومن ثم يكون توطين العبرانيين فيها ك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ت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و التعبير عن تلك الظاهرة التي نسم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د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تي هي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ضطلاع اليهود بدور الجماعة ال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حيثي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ttit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يث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شعب هندى أوربي قديم برز في آسيا الصغرى مع بداية الألف الثـ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ـل المبـلاد، وتُعَـدُّ هجـرتهم أقــدم الهجرات الهنـدية الأوربيـة المعرو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يثيون إحدى القوى التي هيمنت على الشرق الأدنى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غلب الظن أنهم نشأ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منطقة الواقعة وراء البحر الأسود، واتخذوا من حاتوشا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غاز كوي على بعد ما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مانين كيلو متراً من أنق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صمة لإمبراطوريتهم في مقاطعة حاتي التي جاءت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ميت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يت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لكن لفظ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ث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ثاء هي التي شاعت، ولذا فنحن نستخدم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وسو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ُقسَّم تاريخ الحيثيين إلى ثلاث مراحل، أولاها 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ديمة حين خرجوا بقيادة حاتوسيليس الأول عام </w:t>
      </w:r>
      <w:r>
        <w:rPr>
          <w:rFonts w:cs="Arial" w:ascii="Arial" w:hAnsi="Arial"/>
        </w:rPr>
        <w:t>16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من الأناضول واستولو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مال سوريا وحلب، وقام خليفته مورشيليش الأول بإكمال المهمة وتغلبوا على 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مورابي العمورية في بابل وأسقطوها عام </w:t>
      </w:r>
      <w:r>
        <w:rPr>
          <w:rFonts w:cs="Arial" w:ascii="Arial" w:hAnsi="Arial"/>
        </w:rPr>
        <w:t>1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سنة </w:t>
      </w:r>
      <w:r>
        <w:rPr>
          <w:rFonts w:cs="Arial" w:ascii="Arial" w:hAnsi="Arial"/>
        </w:rPr>
        <w:t>14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هزم تحتم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ل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عون مص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حيثيين في مجد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مسألة خلافية إذ يرى البعض أنه تحا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توغل حتى حلب وعبر الف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جبال طوروس الحد الجنوبي للبلاد الحيث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دهورت الإمبراطورية الحيثية بسبب المنازعات الداخلية وتَزايُد قوة الحو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حيثيين استعادوا شيئاً من طاقتهم، فأسسوا المملكة الجديدة أو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يثية الثانية نح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صبحت إمبراطوريتهم مركز القوة و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غرب آ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ط الحيثيون نفوذهم على معظم آسيا الصغرى ودول شمال سوريا ووسط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ب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صبحت المنطقة حلبة صرا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سور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حيثيين والمصريين، ووقعت مع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دش الشهيرة عام </w:t>
      </w:r>
      <w:r>
        <w:rPr>
          <w:rFonts w:cs="Arial" w:ascii="Arial" w:hAnsi="Arial"/>
        </w:rPr>
        <w:t>12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حيث عقد رمسيس الثاني بعدها معاهدة معهم لتثبيت 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ممتلكاتهم وممتلكات المصريين، وتزوج أميرة حيث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قد أن تخوُّف الطرف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ة الآشورية الجديدة كان وراء المصالحة لمواجهة الخطر الج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مت الإمبراطورية الحيثية نحو قرنين ونصف قرن، أخذ الوهن يسري في أنحائها منذ س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نتيجةً لغزو أحد شعوب البحر، فاستقلت الإمارات الخاضعة لها الواحدة ت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تأتي المرحلة الثالثة من تاريخ الحيثيين، وهي مرحلة عصر المما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ث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رغم سقوط الإمبراطورية، قامت ممالك حيثية، وأصبح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ث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شير إلى تلك الدويلات التي كانت قرقميش أهمها، والتي ضمت حلب وحماة وحافظت على 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استقلال عن الآشوريين قبل أن يحولها سرجون الثاني عام </w:t>
      </w:r>
      <w:r>
        <w:rPr>
          <w:rFonts w:cs="Arial" w:ascii="Arial" w:hAnsi="Arial"/>
        </w:rPr>
        <w:t>7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إلى مقاط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شو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جع النجاح العسكري للحيثيين إلى استخدام الحصان والمركبة سلا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اً، كما أنهم استخدموا القوس والفأس والرمح والسيف أسلحة هج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تمي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ثية إلى فرع اللغات الأناضولية من مجموعة اللغات الهندية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أخذ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الآرامية تحل محلها تدريجياً خلال الفترة من القرن الحادي عشر حتى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من قبل الميلاد حيث اختفت الحيث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ديانتهم فيُعرَف عنها القليل، وق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باً بارزاً من ضروب عبادة الأرو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ـهر آلهتهم هو يتشوب إله العـاصفة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الوط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مثَّل عادةً على شكل رجل يقف على ظهر ثور ويمسك بالصاع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ر الحيثيون بالحوريين تأثراً عميقاً من الناحيتين المادية والرو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قد ورد ذكر الحيثيين في التوراة التي قرنتهم بالكنعانيين، فهم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وام الكنعانية السبعة الذين كان على العبرانيين هزيمتهم ليحتلوا أرض كنع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كنعان هو أبوح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10/1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شير التوراة إلى أن الحيثي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جودين في حبر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ل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فلسطين في زمن إبراهيم الذي اشترى حقله ومغارته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 حث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23/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ذكرت أن عيسو اتخذ لنفسه زوجتين من الحيثيين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 تزاوجوا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دى داود محاربون حيث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وج داود بتشبع امرأ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يا الحيثي، كما كان بين نسائه حيث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جال تفسير وجود الحيثي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في فترات تاريخية مبكرة، يرى بعض المؤرخين أن هؤلاء الحيثيين كانوا بق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لة حيثية جُرِّدت في القرن الرابع عشر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رى البعض الآخر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بما كانوا من سكان الأناضول الأص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ات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بل وصول القبائل الهن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، ثم انتشروا في فلسـطين وغيـرها من بلاد الشــرق الأدنى القــديم قب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قال إن مدوني العهد القديم إنما كانوا يستخدمون المصطلح ك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ستخدَم في المدونات الآشورية والبابلية التي كانت تشير إلى أرض حاتي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الممتدة من الفرات حتى لبنان، ثم اتسع مدلول المصطلح ليشير إلى سكان سو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ا هو شلمانصر الثالث يشير إلى أخا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ملك حيث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أما أسرحدون في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ت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ملوك يهودا وأدوم ومؤاب وعمون وعلى بعض الحكام الفلست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 المصطلح بهذا المعنى بين الباب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حيثيون المعاصرون لداود وسليم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من المرحلة الحيثية المتأخرة، مرحلة الدويلات المد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color w:val="FF0000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شعوب السامية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آشوريون والبابليو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سامي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شعوب السامية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  <w:t>(</w:t>
      </w:r>
      <w:r>
        <w:rPr>
          <w:rFonts w:cs="Arial" w:ascii="Arial" w:hAnsi="Arial"/>
          <w:b/>
          <w:bCs/>
        </w:rPr>
        <w:t xml:space="preserve">Semites </w:t>
      </w: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</w:rPr>
        <w:t>Semitic Peopl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لنسبة في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ام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 سام الابن الأكبر لنو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صطلح يُطلَق على مجموعة من الشعوب عاش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قعة كبيرة من الأر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ضم شبه الجزيرة العربية والشام وبلاد الرافد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حدث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جموعة من اللغات المتقاربة هي اللغات الس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مل التسمية شعوباً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شوريين والبابليين والآراميين والكنعانيين والفينيقيين والعموريين والمؤاب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دوميين والعمونيين والعبرانيين، كما تشمل جزءاً كبيراً من سكان إثيوبيا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وقت الحاضر، يمثلهم 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ناحية الأساس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نت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ون، أي اليهود القدامى، إلى الشعوب السامية وليس إلى مجموع اليهود ب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، ذلك أن أعداداً كبيرة من الأفراد والقبائل غير السامية مثل الخزر قد تهوَّد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كاد يُجمع الباحثون على أن شبه جزيرة العرب هو الموطن الأصلي للسام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منها خرجت هجرات متتالية إلى بلاد الرافدين حتى جبال إيران وإلى أرمينيا و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لال الخص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جراتهم الجماعية على فترات متباعدة أولاها هجرة الأكاد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عُرفوا بالبابليين نحو عام </w:t>
      </w:r>
      <w:r>
        <w:rPr>
          <w:rFonts w:cs="Arial" w:ascii="Arial" w:hAnsi="Arial"/>
        </w:rPr>
        <w:t>3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، ثم هجرة الآراميين بين عامي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آخرها هجرة العرب مع الفتوحات الإسلامية في القرن السابع الميلا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شير بعض الدراسات الحديثة إلى أن المنطقة الشمالية من الصحراء السور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طن الأصلي للسام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حتَمل أن يكون بعض الشعوب السامية، كالأكاديين، سك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لاد الرافدين منذ عصور ما قبل التاريخ، وكذلك سكان ماري وتل خوبير و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بل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روابط عديدة بين الساميين، أهمها الرابطة اللغ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بطة ليست الرابطة الوحيدة، إذ ثمة تشابه في الملامح 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ابه في الأنظمة الاجتماعية والأنساق الدينية بين الجماعات السامية البد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سيط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الأسرة هي الوحدة الأساسية،والسلطة العليا سلطة الأب،والمي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ذكور،وتعدد الزوجات مسموح به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تتكون القبيلة من مجموعة أسر تُوحِّد بينها ص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بى والمصالح المشتركة، كما أن حقوق الملكية بدائية جداً وتعمل على أن تسـ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ُوجَد حكومة بالمعنى الصحيح للكلمة، ولكن هناك زعيم يختاره 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شيوخ القبيلة لصفات شخصية فيه إلى جانب أنه مقدَّم بين أندا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لطة المحد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سبغها عليه المجلس مؤقتة وقد تُنزَع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تولى القضاء، على أن يحت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 المتنازعون طواعيةً واختيا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قتصاد القبيلة بدوي يعتمد على الر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على الزراعة الطبيعية أو التجارة البد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سم الفنون بالبساط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 الدينية، فكان الساميون البدو يؤمنون بآلهة محلية كثيرة تسكن الأش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باتات والصخور والمي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نفوذ الإله كان مقصوراً على قبيلة ولا يمت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حدودها، وقد كان هذا الإله يقوم منها مقام الزعيم الأعلى والقاضي الأكب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ت تربطه قرابة الدم بأفراد قبيل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لهذه الآلهة مقام ثابت وإنم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عبَد في أماكن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له إيل أهم الآلهة السامية، ولعله كان في الأصل 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ماء، والإله بعل قد يكون في الأصل إله المطر المخصب، وعشتار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عشتارو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د ذكرها في العهد القد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ربما كانت في الأصل نجمة الصبا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وكب الزه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ُبرت فيما بعد الأرض الأ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شرت أيضاً عبادة الشمس والقم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ن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 الطقوس المستعملة بين الساميين عن الأصول البدوية للخطاب الديني للرم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عيد الفصح العب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صار بقيام المسيح من القبر عيد القيامة أهم 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ح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ميِّزه ذبح الحَمَل كقربان وأكل خبز بلا خميرة، وهما طقسان يرجعان إلى 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في البادية حيث فرض التنقل الدائم أكل الخبز بلا خميرة، كما أن الحمل يرم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ا كان يفعله الرعاة من تقديم باكورة ما تلد قطعانهم كقرابين للآله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غنيٌّ عن القول أن هذه صورة مثالية مجردة لبعض المؤسسات ال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ية للسـاميين وهـم لا يزالون في الفـترة الأولى من تجو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حفاظه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مات الأساسية كالتضحية بالقرابين، فإن هذه المؤسسات تطورت في المراحل اللاح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ظهرت مؤسسة الملكية والتفاوت الاجتماعي والأرستقراطية المرك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نظم 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وزت الأصول البدائية، فطوَّر الساميون التجارة وكانوا دائماً حلقة الوصل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الك الكبرى القديمة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برعوا في الملاحة، فكانوا أول من ارت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ر وطوَّر العديد من الصن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بينهم آداب وفنون ذات طابع إنساني ش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ورت العقائد الدينية وشعائرها، فظهر الكهنوت والنبوَّة ووصل مفهوم التوحي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يات عالية من الرقي وصلت ذروتها في النسق الإسلا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سم السامي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وهم بعد في أدنى مراحل البداوة، بمقدرتهم الفائقة على الامتزاج ب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المحلية في الأماكن التي غزوها واستوطنوها واستوعبوا حضارتها دون أن يتخ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سمات حضارتهم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اريخ العبرانيين يتراوح بين عدد من الثنائيات المتناق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قي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بساطة والتركيب، والمساواة والتفاوت، والجماعية والف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ج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ضارة العبرانية في الموقف المتناقض من مؤسسة الملكية العبرانية وفي 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أنبياء والكهنة، وبين التوحيد والحل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العرب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سامية قرباً م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طاب الحضاري السامي الأصل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العربية أقرب اللغات الحية إلى السامية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نصرف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 السا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 اليهود دون سوا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لاد الرافد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العراق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Mesopotamia (Iraq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اد الرافدي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باليون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زوبوتام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اد ما بين النهرين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 xml:space="preserve">وتُسمَّى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ادي الرافد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عبارة تُستخد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ارة إلى البلاد التي تقع بين الشام في الغرب وبلاد فارس في الشرق، ويختر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هرا دجلة والفرات اللذان ينبعان من تركيا ويصبان معاً في الخليج الع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كا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فصلين منذ ستة آلاف ع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النهران يفيضان فيعمران شواطئ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بداية ال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مس قبل الميلاد، بدأ الإنسان يستوطن السهول الخصبة، وبدأ في رعي الأغنام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سم وادي الرافدين بعدم وجود حدود طبيعية يسهل الدفاع ع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نقسم بلاد وادي الرافد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سـمين يتميَّز أحدهمـا عن الآخ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ق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الي، ويتكون من وديان عديدة ومرتفعات جبلية، وقد استوطنه الآشور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ق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وبي فهو عبارة عن مستنقعات غير صالحة للعيش، وقد تراكم فيها مع مرور السنين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أتي به النهران من تربة، فصلحت الأرض وتم استيطان سهل الجن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هل سوم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كان وادي الرافدين هم السومريون ثم الأقوام الس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ختلف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اديين والعموريين والآشوريين والباب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فتح الإسلامي، أصبح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الب هو العرب، وأصبحت المنطق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ا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لكن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ذاته 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أزمنة القديمة، فهو من أصل باب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لاد ما بين النهر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esopotami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اد ما بين النهر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رجمة عربية للكلمة الإغريق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زوبوتامي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نستخدم في هذه الموسوعة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اد الرافد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تعبير عن ال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هـلال الخصـي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Fertile Crescen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صي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المنطقة الممتدة شمالي جزيرة العرب على شكل هلال يؤلف العرا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فد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صـف قوسه الشـرقي، وتــؤلف فلســطين والأردن وســـوريا ولبنـان ن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سـه الغــ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تــد قاعدة قــوس الهــلال على الحدود الشمالية لجزيرة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الساميون أقدم من استوطن الهلال الخصي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ني المصطلح أن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الواقعة في نطاق المنطقة التي يدل عليها تكتسب نوعاً من الوحدة والارت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بينها، كما يتضمن المصطلح أن هذه البلاد الواقعة في نطاق المنطقة التي ي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تتمــيز وتنفصــل جغرافيــاً وســياسياً عن مصـر وعن السعودية وما يجاو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ستخدم في هذه الموسوعة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اد الرافدين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ــيزوبوتاميــ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esopotami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زوبوتام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غريق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اد الرافد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ت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اد ما بين النهر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ت ال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ير في بداية الأمر إلى دويلة آرام نهراييم الآرامية الواقعة في منطقة حران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طلق هذا الاسم اليوناني على المنطقة الواقعة بين دجلة والف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، ات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لوله ليشمل العراق بأس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ستخدم في هذه الموسوعة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اد الرافد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هذا المعنى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أكاديـ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kadian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كاد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قوم ساميون ظهرت دولتهم في الفت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3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1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نطقة أك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بلاد الرافدين، في المنطقة الشمالية من الوادي بين دجلة والفرات التي كانت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بل ومدناً أخرى 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من أشهر ملوكهم سرجون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27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22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هز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يع المدن السومرية في الجنوب وبنى مدينة أك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سعت الدولة في عهده حتى شم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د سومر وبلاد العيلاميين وسو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ذلك فعل خلفاؤه وأشهرهم نارام س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2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2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دأ انحلال أكاد بعد أكثر من قرن، عندما قامت قبائل الكو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بلية من الشرق بغز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سيطر عليها السومريون الجـدد وكوَّنوا سلالة عُر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م سلالة أور الثالث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112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0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سقطت الإمبراطورية الأكادية في أ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يلاميين خلال الألف الثالثة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لم يبقوا في البلاد مدة طو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طُردوا على أيدي السلالات العمورية التي منها سلالة بابل الأولى التي اشت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لكها السادس حموراب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غة الأكاديين هي الأكادية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دم اللغات السامية المعروفة في بلاد الرافدين، وأقرب اللـغات إليهـا هي الباب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ة والآشـورية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شبه أيضاً الآرامية في كثير من الوج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هرت الأكادية في الألف الرابع قبل الميلاد، وأصبحت لغة الدبلوماسية والمراس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والتجارة في الشرق الأدنى، إلى أن حلت الآرامية محلها ابتداءً من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دس قبل الميل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آشـــ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ssyri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ش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بر عند الآشوريين، وهو أيضاً اسم أوَّل وأهم عاصمة لهم تقع أطلالها على ال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من من نهر دج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تخدم الكلمة للإشارة إلى الإمبراطورية الآشورية كلها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الاسم الأول لعدة ملوك آشور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آشـوري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ssyrian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النسبة في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آشور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 آش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قوم يرجع أصل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ائل السامية التي استقرت خلال الألف الثالثة قبل الميلاد شمالي وادي الراف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جحت في إقامة إمبراطورية حكمت أجزاء من غرب آسيا واتخذت مدينة آشور الواقع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الي نهر دجلة عاصمة لها، وفيما بعد اتخذت كال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ُعرَف في الوقت الحالي ب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مرود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عاصمة لها، ثم جُعلت العاصمة فيما بعد في نين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قسيم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شوريين إلى المراحل الثلاث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مرحلة القديم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وقد خضع الآشوريون إبانها لسلطان بابل ثم لسلطان دولة ميتاني التي أس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ور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مرحلة الوسيط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وقد ازدادت إبّانها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شوريين، فسيطروا على طرق التجارة في غرب آس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رحلة الآش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ي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وقد شهدت آشور في نهايات الفترة الوسيطة هجمات الأخلام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آرام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استمرت زهاء ثلاثة ق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في هذه المرحلة أيضاً الدوي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رامية والعبران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مرحلة الثالثة، أي المرحلة الآش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، هي وحدها التي تهمنا، فهي التي تؤثر في مصير 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قسي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بدورها إلى ثلاث فترات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فترة الأول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دت ظهور القوة الآشورية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أوقف شلمانصر 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ج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راميين، ثم هاجم تحالفاً عبرياً آرامياً بين آخاب العبراني وبن هدد ملك دمشـ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ـركة قـرقـر عام </w:t>
      </w:r>
      <w:r>
        <w:rPr>
          <w:rFonts w:cs="Arial" w:ascii="Arial" w:hAnsi="Arial"/>
        </w:rPr>
        <w:t>8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المعركة حاسمة، ولكنها مع هذا أدت إلى ظهور 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شوري قوي داخل المملك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سقوط آخاب عام </w:t>
      </w:r>
      <w:r>
        <w:rPr>
          <w:rFonts w:cs="Arial" w:ascii="Arial" w:hAnsi="Arial"/>
        </w:rPr>
        <w:t>8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دفعت 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وبية الجزية لآش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هر أول صورة لملك عبراني في التاريخ على مسلة شلما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، فنراه يقوم بتقديم فروض الطاعة والولاء للملك الآش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آشو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دفون إبان هذه المرحلة إلى احتلال المناطق التي يفتحونها، وإنما كانوا يهدف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ييد التهديد الخارجي وإبطال أثره والاستيلاء على المغانم والأسرى لاستخدام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ريع الإنشائية الكب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فترة الث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شه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آشورية بعد موت شلمانصر الثالث تراجعاً بسبب ازدياد قوة جيران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ال وبسبب النزاعات الداخ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هزت المملكتان الجنوبية والشمالية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صة وزادتا من مساحة الرقعة التابعة لهما، وبعثتا الحلف المعادي للآشوريي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 كلاًّ من يربعام الثاني وعزيا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فترة الثالث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فوذ الآشوري حينما قام آشور ناصر بال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ثورة في التكت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 للجيش الآشوري، وبدأت الحقـبة الآشورية الجديدة بأبطالها تيجلات بلا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شلمانصر الخام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سرجون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سناخري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سرحد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آشور بانيبا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تمكن هؤلاء الملوك من تدعيم قوتهم في الداخل، وأسسوا جيوشاً نظ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ية نجحت في ضم الشرق الأدنى القديم بأكمله بما في ذلك بابل التي احتفظت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يء من الاستق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هدف في هذه الفترة جمع المغانم وإنما الهيمنة الد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سيس إمبراطورية مكوَّنة من أقاليم ودول تابعة تساندها عمليات تهجير لل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زومة وتديرها بيروقراطية مركبة تضم عناصر غير آشورية أغلبها آرامية سادت لغ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دريج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شهدت هذه الفترة زيادة ملحوظة في عظمة وأبهة المدن الآشور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سي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يجلات بلاسر الثالث سيطرة كاملة على البابليين وتلَّقب بملك بابل،وأعاد ال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فلسطين،فوقع تحت نفوذه عمون وأدوم ومؤاب ويهو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ذ مناحيم ملك 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الية في دفع الجزية مر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كان ثمة ضعف أساسي في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شورية إذ كانت تعتمد على الجزية من الشعوب المغلوبة وعلى العناصر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جَّرة من المناطق المهزومة، ولهذا فقد كانت الشعوب المقهورة دائمة الث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 في المملكة الشمالية، بإيعاز من مصر، حزب معاد لآشور سيطر على الحكم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، وكان فاقح ممثل هذا الحزب، فحاول أن يُرغم آحاز ملك المملكة الجنوب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خول الح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آحاز فضل أن تظل مملكته دولة تابعة، وطلب العون من آشور ضد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الف العبراني الآرامي الذي انضم له الفلستيون والأدوم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ب تيجلات بلا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ساع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سقطت أمامه دمشق في عام </w:t>
      </w:r>
      <w:r>
        <w:rPr>
          <w:rFonts w:cs="Arial" w:ascii="Arial" w:hAnsi="Arial"/>
        </w:rPr>
        <w:t>7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ثم خلع فاقح عن العرش وأحل محله هوش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7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تيجةً لذلك، فقدت المملكة الشمالية ممتلكاتها في شرق الأر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ليل، وأصبحت فلستيا وصور ومؤاب وأدوم أقاليم آش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حاول هوشع عام </w:t>
      </w:r>
      <w:r>
        <w:rPr>
          <w:rFonts w:cs="Arial" w:ascii="Arial" w:hAnsi="Arial"/>
        </w:rPr>
        <w:t>7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أن يتخلص من هيمنة الآشوريين، حاصر شلمانصر الخامس السامرة، ثم استولى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فه سرجون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ختفت المملكة الشمالية إلى الأبد بالاستيلاء عليها وتم ترح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زعمائها ورؤوس قبائلها إلى آشور وميد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رقي العرا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إحلال آرام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سور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ابليين محلهم بحسب المدونات الآش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بي الآشو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هجير الآشو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ذي اختفت على أثره القبائل العش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مفقو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ستم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ا في دفع الج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 في نهاية الأمر، اندلعت ثورة فيها بتأييد من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دّ سناخريب حاسماً، فأخمد الثورة، ولكنه سمح ليهودا أن تستمر كدولة تاب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ود اليهود الكرَّة، حاصر سناخريب القدس ولكنها لم تسقط إذ اضطر إلى فك الحص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الوباء على أن يدفع اليهود الج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رهقت مثل هذه الث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آشورية، وولَّدت التوترات داخل النخبة الحاكمة، وانتهى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غتيال سناخريب عام </w:t>
      </w:r>
      <w:r>
        <w:rPr>
          <w:rFonts w:cs="Arial" w:ascii="Arial" w:hAnsi="Arial"/>
        </w:rPr>
        <w:t>6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بت بين آشور بانيبال وأخيه حاكم بابل حرب انت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ام مناشي ملك المملكة الجنوبية بثورة ضد آشور بانبيال عام </w:t>
      </w:r>
      <w:r>
        <w:rPr>
          <w:rFonts w:cs="Arial" w:ascii="Arial" w:hAnsi="Arial"/>
        </w:rPr>
        <w:t>6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نفاه هذا إلى آش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اندلعت الثورات، بشكل أكثر وضوحاً، في أط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آشورية، فأكدت المملكة الجنوبية استقلالها تحت حكم هوشع، واستق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بل تحت حكم الأسرة الكلدانية البابل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ندلع الصراع بين أعضاء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آشور على ما تبقَّى من قوة، فهاجمهم البابل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حالف الكلدانيين والحور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سقطت في أيديهم العواصم الآشـورية في الفـت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الجيش الآشور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دائماً يشكل دولة داخل الدولة، فقد صمد بعض الوقت في حران بمساندة المص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، في الفت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نجح الكلدان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ساعدة هوشع الذي خرَّ صري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عرك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تأخير زحف القوات المصرية، وبذلك اختفت الدولة الآشورية و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بابلية الجديد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ا يمكن وصف الحضارة الآشورية بمعز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بابلية، فعلى حدّ قول المؤرخ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ذا كان الآشوريون هم رومان الشرق الأد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، فالبابليون هم إغريقي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الآشوريون في حقل الإدارة بسبب تقدي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يق للقانون والنظ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قمة الدولة، كان يوجد الملك، ولكنه لم يكن مؤلهاً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أتي بعده الكهنة وطبقة المحار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ُسِّمت الدولة إلى مقاطعات على رأس كل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كم مهمته جمع الضرائب وتنفيذ 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صادر الأساسية هي الزراعة وت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يوانات وصيدها وصيد الأسم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كان الصيد هواية النبلاء الأول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طو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ة الداخلية والخار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حروب والغنائم والجزية المفروض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وب المغلوبة كانت من المصادر التي تعتمد عليها الدولة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آشوري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ئل الشعوب التي حولت الحرب إلى فن، فلقد طوروا وأبدعوا في الأسلحة الجدي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لحة الحص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كتيك العسكر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هجوم بجيوش جرارة كبيرة العدد تكتسح ما أما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دة وضراوة رهي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قد كانوا يشنون حروباً شاملة يسبون بعدها الشعوب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زمونها، ويقومون بتهجيرها وتوطينها في أماكن بعيدة عن أوطانهم ثم يوطِّنون مكا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واماً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عمليات عسكرية تشبه من بعض الوجوه عمليات نزع السلاح 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ي وفرض السلام العس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ضطر الآشوريون إلى اللجوء إلى هذه الإجراءات ل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قاعدة بشرية ضخمة تسمح بوجود جيش احتلال دائم ق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طو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شوريون فن إنشاء المدن التي كانت تأخذ شكلاً مربعاً وتحتوي على حدائق حيو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باتات وقنوات مياه تجلب المياه من الجب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فن الآشوري تطويراً للف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لية والحيثية، فطوروا استخدام الأحجار في أساس المباني وأعمدتها، كما طو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س الباب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قوشهم البارزة الطويلة، ظهرت أكثر رسومهم أصالة حيـث صـو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ـاظر الصـيد المختلفة، وخصوصاً منظر آلام الأسد الذب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أصحاب أول نو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س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وَّر الآشوريون كذلك معارف البابليين في الكيمياء والط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هم الأدبية تتضمن الملاحم والأساطير كما تضمنت نصوصاً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كت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 عندهم متطورة للغاية إذ كان عندهم إحساس عميق بالتاريخ كما كانت لد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غبة في الحفاظ على الماضي، الأمر الذي جعلهم يؤسسون أول مكتبات تضم مدون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مكتبة آشور بانيبال ضمَّت اثنين وعشرين ألف لوح 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سطوانات تحتوى على أناشيد وأساطير وأعمال علمية ورياض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آشورية تضم عدة شع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هجير الشعوب المغلوبة أدَّى إلى تزا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شوريين وبنات الشعوب الأخرى، الأمر الذي أدَّى إلى انعدام التجانس العرْ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قافي وظهور رؤية أم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لغة الآشورية من اللغات الس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جتها الشمالية أصلاً للغة الأك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لهجتها الجنوبية فهي اللغة الباب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نَّى الآشـوريون الخـط المسـماري، ثم استخدموا اللغة الآرامية في عهد متأ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لههم القومي هو آشور خالق الآلهة والبشر جم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إله حرب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ثلونه في شكل رامي سهام داخل دائرة تمثل قرص شمس لها أجن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عشت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شترو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إلهة العظيمة للحرب والخصب، تُعبَد في كلٍّ من نينوي وآش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لهة الأخرى تمثل قوى الطبيعة، فيمثل أنو قوة السماء، ويمثل بل الأرض، وأيا ي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اه، وسين يمثل القمر، وشماش يمثل الشمس، ورمان يمثل العاص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هذه ك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هة بابلية ماعدا آشور الذي كان نظيراً لمردوخ الباب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ع الآشوريون إله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نزلة عالية متسامية بين الآلهة حتى وصلوا به إلى نوع من التشواب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غلي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مفهوم أثَّر في التصور اليهودي للخالق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تيجل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لاسر الثالث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5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72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Tiglath Pileser II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ؤسس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شور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اجم بابل في أول سني حكمه واستولى عليها، وبعد ذلك سمَّى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ك سومر وأك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رض الجزية على عدة ملوك في الشرق من بينهم رزين ملك دمش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احم ملك المملكة الشمالية وحيرام ملك ص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اول كلٌّ من فاق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ك 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رزين أن يتخلصا من الهيمنة الآش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رفض آحاز ملك 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وبية الانضمام إليهما قاما بالهجوم عليه، وهو ما جعله يطلب العون من تيج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سر الثالث الذي شن هجوماً عليهما وأسقط فاقح وأحل محله هوش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قام تيج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سر الثالث بالهجوم على بابل في آخر حكمه بسبب ثورتها عليه، وتوج نفسه ملك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رجون الثان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2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70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argon I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ر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شاروكين ملك آش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ستولى على العرش بعد موت شلمانصر، وذلك أثناء حص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مرة، فأتم الحملة بنجاح وهجَّر 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هزم عام </w:t>
      </w:r>
      <w:r>
        <w:rPr>
          <w:rFonts w:cs="Arial" w:ascii="Arial" w:hAnsi="Arial"/>
        </w:rPr>
        <w:t>7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تحالفاً عسكري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ايا المملك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غتياله، خلفه سناخريب على العرش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ــناخريـب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0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68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ennacherib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لك آشور، ا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رجون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ضى أيام ملكه محاولاً تثبيت دعائم الإمبراطورية، كما قام ب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ماري فأعاد بناء نينوي وابتنى قصراً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م بست حملات عسكرية ضد الكلد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آراميين والعيلاميين والمص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اصر بابل لمدة تسعة أشهر، ثم دمرها بعد أن سقط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يده عام </w:t>
      </w:r>
      <w:r>
        <w:rPr>
          <w:rFonts w:cs="Arial" w:ascii="Arial" w:hAnsi="Arial"/>
        </w:rPr>
        <w:t>6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خمد ثورة قامت ضده في فلسطين بتأييد من مصر وأسقط ست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ربعين مدينة لم تكن القدس من بينها وسبى عدداً كبيراً من الأس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ملته الأخيرة، انتشر الطاعون في جيشه، وهو ما اضطره إلى الانسحاب، فاكتفى ب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سناخريب من أكثر الأباطرة الآشوريين شهرة بسبب القصص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دت عنه في العهد القد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ـابـــــــــــــــــ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abylon; Babyloni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لمـ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ب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العبـارة الأكـاد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باب إ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ابة الإل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تُطلَق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ب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عاصمة إمبراطورية بابل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قاضها على مقربة من مدينة الحلة في وسط العراق، على بعد خمسة وخمسين كيلو مت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غداد، وعلى نهر الفرات حيث تقترب من نهر دج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موقعها أثر كبي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حكُّمها في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ت بابل ذروة مجدها في عهد حمورابي، ثم دُمرت في 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اخريب، لكن أُعيد بناؤها في الدولة البابل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شتهرت بابل بمبان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صورها وحدائقها المعلقة التي تُعَدُّ إحدى عجائب العالم القد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ُعر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بل في العهد القديم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شنع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د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قد كان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ب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 المعروفة بهذا الاسم وإلى العاص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ُّ بابل رمزاً للوثنية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بياء اليهود،ولكن مضمون الكلمة تـغيَّر فيما بعـد بحيث أصـبحت تعادل ل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ف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معنا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ـد ارتبط اسم بابل كذلك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قورة باب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ج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ستخدم بعض الكتابات الصهيونية،وأحياناً اليهودية،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ب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عراق وإلى بلاد الرافدين حتى بعد أن ظهر اسم العراق مصطل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ير إلى هذه المنطقة،وحتى بعد أن ظهر العراق بوصفه جزءاً من الكيان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ســلامي بعد الفتح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ستخدام يُذكِّر بالإشارة إلى فلسطين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البـابــــلي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abylonian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لنسب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بليّ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 بابل التي ظهرت الحياة المستقرة فيها خلال الألف السادسة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سس السومر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شعب غير سا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ضارة لها أبعادها في بابل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قرت فيها القبائل السامية وأولها الأكاديون الذين غزوها عام </w:t>
      </w:r>
      <w:r>
        <w:rPr>
          <w:rFonts w:cs="Arial" w:ascii="Arial" w:hAnsi="Arial"/>
        </w:rPr>
        <w:t>3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تحت 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رجون الأول وتبنوا كتابتها وحضار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استولى العمور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أيضاً قبائل سا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حكم، وشيدوا لأنفسهم إمبراطورية على ضفاف نهري الفرات ودجلة في الجزء الجنو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سو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ا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حكمت أول أسرة عمورية بابل في الفت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ت بابل آنذاك عبارة عن دويلات صغيرة في ماري وبابل وغيرها من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ظم ملوكهم حمورابي في القرن الثامن عشر قبل الميلاد حيث اشتهر بمجموعة ال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روفة باسم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ريعة حمورا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الذي وحَّد هذه الدويلات وقام بأعمال م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عرضت البلاد للضعف بعد وفاة حمورابي، فاستولى عليها الحيثيو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5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لفترة قصيرة، ثم استولى الكاشيون عليها حوالي عام </w:t>
      </w:r>
      <w:r>
        <w:rPr>
          <w:rFonts w:cs="Arial" w:ascii="Arial" w:hAnsi="Arial"/>
        </w:rPr>
        <w:t>15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وظلوا بها ل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رون فيما يعرف باسم الأسرة الكاش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الأسرة البابلية الثال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نَّى حكام هذه الأسرة أسماء باب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زدهرت إبان حكمهم الحضارة الباب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فترة </w:t>
      </w:r>
      <w:r>
        <w:rPr>
          <w:rFonts w:cs="Arial" w:ascii="Arial" w:hAnsi="Arial"/>
        </w:rPr>
        <w:t>1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، ظهر الأخلامو والسوت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قبائل آرامية أضعفت الدو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هيمن عليها الآشوريون ثم الكاشيون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ذلك بدأت فترة الهيمنة الآش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مرة في الفترة </w:t>
      </w:r>
      <w:r>
        <w:rPr>
          <w:rFonts w:cs="Arial" w:ascii="Arial" w:hAnsi="Arial"/>
        </w:rPr>
        <w:t>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، إلى أن أسس بنو بولاس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6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قلة يشار إليها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بابلية الجديدة أو الكلدان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نسبة إلى كل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نتيجة تحالف الكلدانيين والحور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لكة ميت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لغت الإمبراطورية أوج مجد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هد نبوختنص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أعاد بناء بابل، وأنشأ أسوارها الشهيرة وحدائ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لقة، ثم هزم المملكة الجنوبية وقام بتهجير قيادتها إلى باب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دهو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بل مع نمو دولة الف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موت نبوختنصر، حاول نابوني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ولى على عرش الإمبراطورية، فقضى معظم حكمه في واحة في شمالي الجزير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كن الإمبراطورية سقطت دون مقاومة تُذكَر في يد قورش الأعظ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ؤ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فار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المجتمع في بابل يتسم بشكل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موقراطية البدائية التي اختفت مع عصر حمورابي حين ظهرت طبقات الأحرار والمو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طبقة ظهرت واختفت بسر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ذلك العب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ألف الأولى قبل الميلاد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يد المعبد يشكلون طبقة متمي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مدت ثروة بابل على المزارع التي وضعت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م ري دق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زدهرت الصناعة التي كانت تشمل صناعة النسيج والصباغة والتطر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انب صناعة المعادن والفخ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بابل تنقصها المعادن والأحجار والأخشاب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كانت تستور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جارة بابل واسعة النطاق مع الهند والبحرين وع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ومال واليمن عن طريق الب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بداية، كانت المعابد تتحكم في الاقتص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عصـر حمورابي، سيطر أصحاب رؤوس الأموال على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 الباب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ود على نطاق واسع، الأمر الذي سهل التجارة المحلية والدوليــ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تـرك هـ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اط التجاري أعمـق الأثر فـي العـبرانيين بعـد تهجيرهم إلى باب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نائم والجزية من الموارد الأساسية 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ور البابليون استخدام العجل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، وهو ما ساعد على أن تصبح إمبراطوريتهم مترامية الأطر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ققوا إنجازات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 في الفلك والرياضيات، ومنهم اقتبس اليونانيون العلوم وطور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ازاتهم المعمارية والفنية ذات أثر عميق في الحضارات المعاصرة لهم والتي أت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هم، وقد تأثر العبرانيون بهذه المعارف بشكل عميق بعد تهجيرهم إلى باب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َّسم ديانة البابليين وأهل بلاد الرافدين باحتوائها على قدر كب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مان بالجن والسحر، كما لم تتضمن في البداية مفهوماً للخطيئة أو الإحساس بالذ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بالحياة بعد الم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نظام الكوني في مفهوم البابليين نظاماً أخلاق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دى الإنسان البابلي إحساس بتَقلُّب العالم، ومن هنا كان إحساسه بالعجز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ى الطبيعة والآلهة التي حاول دائماً أن يكتشف إرادتها عن طريق التنجيم وفحص أمع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وانات التي يضحي بها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ظم آلهتهم هو مردو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ديانة تطور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هر مفهوم التقوى والحساب والعقاب، كما ظهر مفهوم للعالم الآخر أو عالم المو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ستقرون فيه بعد الموت دون حساب أو عق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ظهرت أشكال من التوحيد، ف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شار إلى سائر الآلهة باعتبارها تجليات للإله مردوخ الأعظ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غـ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ليــين هـي البابليـة، وهــي اللهجة الجنـوبية مـن لهجــات اللغـ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اديــ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مــا أن كتابتهـم المسمارية التي أخـذوها عن السـومريين قد أث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شو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هم أدب ثري، وخصوصاً في مجال الملاحم التي تُعَدُّ جلجامش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جب عدم فصل حضارة البابليين عن حضارة الآشو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ا، رغم أن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شكيلان سياسيان متصارعان، ينتميان إلى تشكيل حضا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حد هو التشكيل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د المنطقة في نهاية الأم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كلـداني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haldean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لدان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م الآراميون الذين كانوا يقيمون في كلدة التي كانت تقع في أقص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ب دلتا وادي دجلة والف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صطلح يتسع أحياناً ليشمل بابل بأسرها، لي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بلاد الرافدين بين صحراء العرب ودلتا الف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ستخدَم الاسم للإشارة إلى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خذ في الهيمنة على المنطقة ابتداءً من القرن الحادي عشر قبل الميلاد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م في القرن السابع قبل الميلاد بمساعدة الحور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لكة ميت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إسقاط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شوريين وتأسيس الإمبراطورية البابلية الحديثة أو الكلدانية التي انصهر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ليون والآراميون والكلدان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ملوك هذه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بوبولاسا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نبوختنص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أسس إمبراطورية ضخمة تمت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شور حتى الحدود المصرية وقضى على المملكة الجنوبية وهجَّر سكانها إلى 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قطت الأسرة الكلدانية على يد قورش الثاني الفارسي في عام </w:t>
      </w:r>
      <w:r>
        <w:rPr>
          <w:rFonts w:cs="Arial" w:ascii="Arial" w:hAnsi="Arial"/>
        </w:rPr>
        <w:t>5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لدانيون بالحضارة البابلية القديمة وأضافوا إليها كث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بينهم حك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بحرون في مختلف جوانب المعارف؛ كالمهن التعليمية والعلوم الرياضية والكهنو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صلوا إلى معرفة حساب الخسوف والكسوف، كما برعوا في فن التنجيم حتى أصبحت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لد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رادف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جِّ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ارسوا كذلك فن التطريز وفن المع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بل في عهد نبوختنصر أعظم مدينة معمورة على وجه الأ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بوختنص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60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56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Nebuchadnezza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ؤ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اطورية الكلد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ابلية الجدي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عظم ملوك الكلد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س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اطورية الآشورية بمساعدة الحور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لكة ميتا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زم القوات المص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ركة قرقميش عام </w:t>
      </w:r>
      <w:r>
        <w:rPr>
          <w:rFonts w:cs="Arial" w:ascii="Arial" w:hAnsi="Arial"/>
        </w:rPr>
        <w:t>6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د نبوختنصر حملتين ضد المملكة الجنوب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ل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5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لإخماد التمرد فيها، فأحل صدقيا محل يهوياكين، ونفى ثمانية آلاف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رستقراط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بضع سنين، عندما أعاد العبرانيون الكرَّة بإيعاز من مص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د نبوختنصر حملة أخرى عام 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مصريين أرسلوا المساع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برانيين، فقد أسقط القدس ودمَّر الهيكل وأسر عدداً من اليهود ساقهم إلى باب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يَّن جداليا حاكماً ل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ـان نبــوختنـصر من كبار البنــاة، فهـ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ـذي زيَّن بابل بالحدائق المعلق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تهجير اليهود كان يهدف إلى تعم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صم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خام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شعوب والأقوام السامية الأخرى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لعموري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morit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وتُكتَب أحيان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مور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ور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بابلية معنا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غربي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ُستخدَم للإشارة إلى أقدم شعب سامي معروف أقام في بلاد الشام و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منتصف الألف الثالثة قبل الميلاد، وكوَّن مملكة نحو عام </w:t>
      </w:r>
      <w:r>
        <w:rPr>
          <w:rFonts w:cs="Arial" w:ascii="Arial" w:hAnsi="Arial"/>
        </w:rPr>
        <w:t>2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ضمت 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افدين وسوريا وفلسط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تسع استخدام الكلمة بحيث كانت تشير أحي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سكان أرض كنعان قبل تَسلُّل القبائل العبرانية وليس العموريين ف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سم أحيان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منقوشات القدي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لالة إثنية إذ يشير إلى القبائل الس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، لكنه كان يحمل في أحيان أخرى دلالة جغرافية تتعلق بكل من سوريا وفلسط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تقريباً، كان يسيطر على المنطقة الواقعة بين البح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وسط ومرتفعات عيلام أمراء عموريون تسببت هجرتهم في أن اكتسبت المنطقة ك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بغتها الس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احتفظت بها حتى الآ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ستثناء جيوب الحوريين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تُوجَد سلالات عمورية عديدة تقطن مناطق مختلفة من أهمها السلال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مت بابل، كما كانت ماري عاصمة للعموريين في أوائل الألف الثانية قبل الميلا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حلب إحدى عواصمهم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ملكة العمورية نقطة اتصال مهمة بين مص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حية وبلاد الرافدين وبلاد الحيثيين من ناح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ظهور تحتمس الثالث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44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سرة الثامنة عشر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رضت مصر سلطانها على العمور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خلت القبائل العبرانية فلسطين، وجدت العموريين وبقية القبائل السامية مستوطنة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ياها إذ كانوا يقيمون على شاطئ نهر الأردن في القرن الثالث عشر قبل المي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سيطرون على المواقع الإستراتيجية ورؤوس التلال الواقعة في سوريا الجنو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متدة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قاوم العموريون التسلل العبراني إلى المنطقة، وقام صر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ديد بينهم وبين 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فقد هزمهم العبرانيون واحتلوا أرض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ز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وع العموريين الذين كانوا يقطنون الأرض الجبلية قرب فلسطين، ولكنهم بقوا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سلل العب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قعت مملكتهم تحت سيطرة دا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ان العموريون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اية الأمر، شعباً بدوياً يعتمد على الحمير كوسيلة أساسية للانتقال، كما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ارسون الصيد ويتصفون بخشونة الط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هم ما لبثوا أن أخذوا بأساليب الحضار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اً السورية الأكادية ومن ذلك المؤسسات السياسية والفكرية، وذلك مع أن حضار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تكن متجانسة بسبب انتشارهم في مناطق متب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هرت حياتهم بسبب اشتغا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زراعة والتجا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تختلف اللغة العمورية في فلسطين عن اللغة الكنع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من حيث إنها لهجة، فهي لهجة كنعانية قديمة تقابل اللهجة الكنعانية الغ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ئ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ُوعبت هذه اللغة تماماً في اللغتين الكنعانية والأكا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تختلف ديانة العموريين، من حيث شكلها البدائي، عن عبادة قوى ومظا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يعة عند السام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كبر آلهتهم عم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ه الح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شريكته وهي عاشرة التي ت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موذج عشت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عبدوا آلهة أخرى مثل هدد المعروف باسم رما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نع الصواع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ه مطر وعواص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ار بعد ذلك البعل الأعظ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ناك دجن إله الغذاء الذي عُ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غزة على وجه الخصوص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ينما يشير العهد القديم إلى العموريين بلفظ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إيمو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و يعني سكان فلسطين كافة، والقبائل التي حاربها العبرانيون على وج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كتابات التلمودية، فإن المصطلح يشير إلى كل عبدة الأصنام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الأدومـي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domit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وم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شير إلى إحدى الجماعات السامية التي كانت تقيم في أرض كنع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منطقة جبل سعير التي كان يُطلَق عليها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و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ت عاصمة ملكهم سيل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بتراء فيما بع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م حسب الرواية التوراتية من نسل عيسو الذي كان يُدعَى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أدو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حم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قاموا بطرد الحوريين من المنطقة التي استوطنوها، وعاش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ص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نقسمون في البداية إلى قبائل يحكمها شيخ القبيلة ثم اتحد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ونوا ممل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حتكروا تجارة شمالي البحر الأحمر في فترات قوت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يُعَدُّ الأدوميون الأعداء التقليديين للقبائل العبرانية، فقد عارضو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ؤاب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رور العبرانيين عبر بلادهم عند قدومهم من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رت بينهم و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ائل العبرانية حروب تبادل كل جانب فيها السيطرة على الآخر، وكان من نتائجه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م شاؤول وداود أجزاء من أراض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ـرَّر الأدوميـون مـن السـيطرة العبرانيـ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واخــر حكـم ســ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خضعـوا للمملكة الجنوبية، ولكنهم أعلنوا العصيان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84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قلوا بعد حــروب طــويلة، غـير أنهم صـاروا فيمـا بعد تابعين لآشور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 ورث الأدومــيون القسم الشرقي من المملكة الجنوبية بعد أن قض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لدانيون عليها، لكن الأنباط زاحموهم فترة من الزم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 العداو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برانيين والأدوميين، فإنهم في شريعة موسى يُعتبَرون إخوة 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نية </w:t>
      </w:r>
      <w:r>
        <w:rPr>
          <w:rFonts w:cs="Arial" w:ascii="Arial" w:hAnsi="Arial"/>
        </w:rPr>
        <w:t>23/7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تمر الصراع بينهم وبين اليهود إلى أن هزمهم جون هيركانوس الحشموني وفرض عليهـ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ـودية والتـختن بحـد الس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هير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ك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دوميـاً، الأمــر الــ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لص شـرعيته إذ لم يكـن بمقدوره أن يصبح كاهناً أعظ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حصار تيتوس للقد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ضم الأدوميون إلى العناصر العبرانية المتطرفة وقتلوا كل من تصوروا أنه مؤ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سلام في رو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فى الأدوميون بعد ذلك من تاريخ العبر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ازات الأدوميين الحضاري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تحدثون بلهجة شديدة الشبه بالعبر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نا لا نعرف شيئاً عن ديانتهم إلا أسماء بعض الآلهة، مثل قوس وهدد، كما أن أ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آلهتهم كان يُدع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لوا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تعني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و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ما جاء في التلم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اغ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خصوصاً رو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عصور الوسطى، فقد كانت الكلمة تُستخدَم للإش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وربا المسيح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عـــموني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mmonit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ون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مي قديم تجمعه، حسب الرؤية التوراتية، صلة قرابة ب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فترة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صيرة من الحياة شبه البدوية، أنشأ العمونيون مملكة شمالي مؤاب التي استمرت من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5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حتى القرن الثاني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سموا عاصمت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باة عمو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ربة بني ع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تورا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نشب بينهم وبين العبرانيين صراع استمر طويلاً تبادلا أثناءه الهزائ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نتصارات، كلٌّ على الآخر، حتى سقطت عاصمتهم في يد دا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زَى إلى امرأ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مونية في بلاط سليمان أمر غوايته وعبادته الرب العموني ملك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لك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ح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مونيون على استقلالهم عند انقسام المملكة العبرانية المتح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حالف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الكلدانيين والآراميين، وهاجموا المملكة الجنوبية، كما حاولوا منع العبراني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اء أسوار الهيكل بعد عودتهم من باب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سـاعد العـمونيون القـ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ـلوقية أثناء التمرد الحشموني، وألحق بهم يهودا الحشموني الهزيمة عام </w:t>
      </w:r>
      <w:r>
        <w:rPr>
          <w:rFonts w:cs="Arial" w:ascii="Arial" w:hAnsi="Arial"/>
        </w:rPr>
        <w:t>1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غم حالة الحرب الدائمة بين العمونيين والعبرانيين، فإن نسبة التزاوج بين الفريق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عالية، وهو ما أدَّى بعزرا ونحميا إلى التنديد ب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العمونيو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هم مثل معظم شعوب المنطقة في القرن التاسع قبل الميلاد، تابعين لآشور فبابل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س فاليونانيين وأخيراً الرومان، إلى أن ذابوا واختفو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 نعرف إ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ليل عن حضارة العمونيين لأنهم لم يتركوا أية آثار أدبية، لكن التنقيب الأث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برهن على أن مملكتهم قد وصلت إلى مستوى عال من التطور إذ كانت حدودها محص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زراعتها متطورة كما أن ذوقها الفني كان رف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عمونيون يعبدون آلهة خصب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ها ملكو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ؤابيــ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Moabit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ؤا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شت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نسب إلى بلاد مؤاب، 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ؤ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فظ سامي قد يكون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َن أبو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مؤاب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ميون يرجع تاريخ استقرارهم في فلسطين إلى أواخر القرن الرابع عشر قبل الميلاد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م أسبق من القبائل العبرانية بزمن طويل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سبهم العهد القديم إلى لو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19/3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بنته الكبرى، أي أنهم أبناء غير شرعيين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علومات المتواف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مؤابيين مستمدة في أغلبها من العهد القديم ومن مسلة الملك ميش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ع مملك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سهل مرتفع شرقي البحر الميت، يحدها شمالاً نهر الأردن، وتمتد جنوباً إلى أدو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يتاخم مملكتهم العمونيون شمالاً والأدوميون جنوب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ان المؤابيون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داية، مجموعة من القبائل المنق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هم كوَّنوا مملكة متحدة قامت في الر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ير من القرن الثالث عشر قبل الميلاد، وذلك في فترة فقدت فيها مصر سيطرته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، وقبل أن تكون القوة الآشورية قد ظهرت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ت مملكتهم منزلة رفيعة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طلع القرن التاسع قبل الميلاد ، فدخلوا في حروب كثيرة مع جيرا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ور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رهم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بين المؤابيين والعبرانيين حروب كث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الصر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ـما منـع المؤابيون القـبائل العـبرانية من المرور بأراضيهم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ون لحكم ملك مؤاب مدة ثماني عشرة سنة في عصر القضاة، وكان مقرُّ الملك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يح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ربهم شاؤول في القرن الحادي عشر قبل الميلاد، وغزا داود مملكتهم،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كان لاجئاً عندهم أثناء معركته مع شاؤول، وبسط نفوذه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وت سليم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ت مؤاب جزءاً من المملك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شن عمر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رباً علي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كنهم تخلصوا من الهيمنة العبرانية بعد موت آخاب وبعد اعتلاء ميشع العر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ابيّ القوي الذي احتفل بانتصاره بهذه الأحداث على حجر مؤا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موته، هج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ك آرام دمشق على مؤاب، فانتشرت فيها الفوضى وتقلصت حدودها وتحولت مؤاب إلى 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ينما ظهرت القوة الآشورية، هادنها المؤابيون وتحالفوا مع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حمتهم آشور من غزوات القبائل البد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دموا المساعدة لسناخريب في حربه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ة الجنوبية، كما قدموا العون لأسرح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حملته على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تح البابل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د مؤاب وأنزلوا بمدنها الدمار، وسبوا أهلها وهجَّروهم إلى بابل في القرن السا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ل الميلاد، وبذلك انتهى تاريخ المملكة المؤابية إذ استقرت فيها جموع القب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دوية وذاب فيها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إنهم، مع الحكم الفارسي، كانوا قد انصهر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في المستوطنين الجدد ثم ذابوا في الأنباط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قد اعتمد اقتصاد مؤ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زراعة والرعي، وكانت ثروتهم الحـيواني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ـتفادوا من وضـعهم الجغرا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مارسـة التجارة، فازدهرت حياتهم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معالم البداوة واضح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قافتهم حتى بعد استقرا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شهر ماعبدوه من الآلهة هو الإله الأعظم كمو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إله يقرنه البعض ببعل الذي كانت تُقدَّم له القرابين من الكبا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توراة أن الملك ميشع قدم ابنه قرباناً لهذا الإله لاسترضائه أثناء الحر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بدو أن المؤابيين قد مارسوا أيضاً عادة الخت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تخذ المؤابيون له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نعانية وثيقة الصلة باللهجات الكنعانية الأخرى لغةً لهم، وهي لغة تشبه العبر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ة وجوه كما يدل على ذلك حجر مؤا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ُحرِّم أسفار موسى الخمسة الزواج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ؤابيين،علماً بأن راعوث جدة داود كانت من مؤاب، وكذا إحدى زوجات سلي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بنت معبداً للإله كموش المؤابي بالقرب من القد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قد فسر علماء التلم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حظر بأنه على الذكور فقط دون الإناث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آراميــ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ramean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آرام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شعب سامي استقر في منطقة الهلال الخصيب، ثم في 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ام حول حوران، في تاريخ قديم قد يكون القرن السادس عشر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قرون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خلامو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ف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حلا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لغة العمورية القديم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ُعَدُّ هجرة الخابيرو والآراميين جزءاً من حركة الأخلامو التي أعقبت ه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وريين والكنع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بدو أن الآراميين كانوا يشكلون الجزء الأكبر، ول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اختفى ذكر الأخلامو تدريجياً، وبرز اسم الآراميين عوضاً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رد أول ذ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هم في أيام تيجلات بلاسر الأول في عام </w:t>
      </w:r>
      <w:r>
        <w:rPr>
          <w:rFonts w:cs="Arial" w:ascii="Arial" w:hAnsi="Arial"/>
        </w:rPr>
        <w:t>1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رر التوراة أن الآرام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نتسبون إلى آرام بن سام بن نوح، وأن ثمة صلة عميقة بينهم وبين العبر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كو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0/22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فأسلاف القبائل كانوا يأتون من المنطقة الآرامية، كما أن الآباء العبرا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رتبطوا بأصول آرامية واحتفظوا بالعلاقات مع الآراميين من خلال الزو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عقوب عن نفسه وعن أبيه قائلاً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آرامياً تائهاً كان أب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ثنية </w:t>
      </w:r>
      <w:r>
        <w:rPr>
          <w:rFonts w:cs="Arial" w:ascii="Arial" w:hAnsi="Arial"/>
        </w:rPr>
        <w:t>26/5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بدأ الآراميون يستقرون في منطقة الهلال الخصيب مع ضعف آشور في القر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دي عشر والعاشر قبل الميلاد وانهيار الإمبراطورية الحيثية، وأسسوا عدة مما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شرق من الفرات، كما بسطوا نفوذهم على الشام وعلى سهل البقاع الواقع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سلتي جبال لبنان الشرقية والغر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امت إمارة آرامية عند منحنى ن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ات في المنطقة التي تقع بين إقليم الجزيرة وسوريا الحالية، وامتدت رقعتها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هر الخابور الذي يتفرع من الفرات ويتجه إلى الشمال، لذلك سُمِّي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رام نهار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آرام النهرين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إمارات الآرامية التي لعبت دوراً كبيراً إمارة بد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قع في السهول المنبسطة بين الجزيرة والش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ُمِّيت بهذا الاسم لوقو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سهل منبسط، 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د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الآرامية تساوي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د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عربية و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بسط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ت مدينة حوران مقر هذه الإمارة تقع على الطرق التجارية المهم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ل إقليم الشام بإقليم الجزيرة، وتربط بين شـمال الشام وبلاد العرب، فلعبت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جارة العالم القديم، واشتد ثراء أه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لقت مدينة حوران في ذلك العهد،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ُدَّت من أزهى مراكز الثقافة الآرام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إمارة حران مكانة ممتاز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اث العبراني، فقد كَثُر ذكرها في كتاب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اح كُتَّاب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ي يذكرون أن أجدادهم كانوا من الآراميين وأنهم عاشوا في مدينة حران زم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ويلاً قبل أن يستقروا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كرون أيضاً أن إبراهيم أقام في هذه ال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رامية بعد خروجه من العراق وزوَّج ولده إسحق فتاة ح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هد القديم نف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فل بالمفردات الآرامية، وهو ما حمل بعض الباحثين على القول بأن العبرانيين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كلمون لهجة آرامية قبل أن يستقروا في فلسطين ويتخذوا لهجة أهلها من الكنع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لاصة القول إن الهجرات الآرامية والعبرية هجرات سامية خرجت من وط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ر الآراميون في الجزء الشمالي من وادي الرافدين، وأسسوا هناك سلسلة من الدوي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غيرة أو المد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دول أهمها دولة بيت أ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ركزها تل برس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دولة بيت بخيا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د أسس الكلدان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قبائل متصلة النسب بالآرام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لة بيت يكـ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ـهة الأخرى للتوسع الآرامي، أي في الغرب، نشأت دولة سمأ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سوريا أُسِّست 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همها صوبة ودمش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خلت تلك الممالك الآرامية، في دمشق وصوبة وغيرها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راع مع الآشوريين و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م هدد عز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ك آرام دمش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كوين اتحا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ارات الآرامية في بلاد الرافدين والشام والشعوب الأخرى في المنطقة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ابيين والعمونيين والأدوميين، وذلك لمقاومة التوسع العب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غلب ع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اود في بداية الأمر وهزم مملكة آرام دمشق عام </w:t>
      </w:r>
      <w:r>
        <w:rPr>
          <w:rFonts w:cs="Arial" w:ascii="Arial" w:hAnsi="Arial"/>
        </w:rPr>
        <w:t>9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لكن رزين الأول عا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 مع سليمان وفرض سيطرته على معظم الممالك الآر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نقسام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برانية المتحدة إلى دويلتين، نشب صراع بين الآرام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زعامة مملكة آرام دمشق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مملكة الشمالية استمر لمدة تزيد على قر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cs="Arial" w:ascii="Arial" w:hAnsi="Arial"/>
        </w:rPr>
        <w:t>7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حالف ملك دمشق ب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دد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ملك المملكة الجنوبية في مهاجمة المملكة الشما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هُزم ووقع في الأسر ثم أُفرج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بن هدد أيضاً في تكوين تحالف من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 والممالك الصغيرة في المنطقة مثل المملكة الشمالية، وجهَّز جيشاً كب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مساعدة آخاب لمواجهة الآشوريين بقيادة شلمانصر الثالث في معركة قرقر عام </w:t>
      </w:r>
      <w:r>
        <w:rPr>
          <w:rFonts w:cs="Arial" w:ascii="Arial" w:hAnsi="Arial"/>
        </w:rPr>
        <w:t>8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انتهت إلى نتيجة غير حا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بعد، ألحق بن هدد الهزيمة بآخ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ملكة الآرامية في آرام دمشق إلى قمة نفوذها في عهد أميرها حز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فت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84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8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وسع حدود مملكته وضم جلعاد والجليل حتى وقعت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مالية تحت نفوذه وكان على حكامها أن يدفعوا لآرام دمشق الج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أن سقط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 الآشور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واقع أن الحروب بين ملوك آرام دمشق وملوك المملكتين الجنو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شمالية تملأ صفحات التاريخ التورات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القوة الآشورية عاودت الهجو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نجح شلمانصر في ضم منطقة وسط الفرات عام </w:t>
      </w:r>
      <w:r>
        <w:rPr>
          <w:rFonts w:cs="Arial" w:ascii="Arial" w:hAnsi="Arial"/>
        </w:rPr>
        <w:t>8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ستمرت الهجمات حتى نج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يجلات بلاسر الثالث في احتلال دمشق عام </w:t>
      </w:r>
      <w:r>
        <w:rPr>
          <w:rFonts w:cs="Arial" w:ascii="Arial" w:hAnsi="Arial"/>
        </w:rPr>
        <w:t>7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حتل سرجون الثاني حماه عام </w:t>
      </w:r>
      <w:r>
        <w:rPr>
          <w:rFonts w:cs="Arial" w:ascii="Arial" w:hAnsi="Arial"/>
        </w:rPr>
        <w:t>72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هجَّر 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، تحوَّلت الدويلات الآرامية إلى دويلات آشورية تابع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ُمِّيت سوريا باسم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ُعزى هزيمة الآراميين إلى فشلهم في تكوين و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سية فع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دويلات الآرامية في منطقة نهر دجلة استمرت في الهجو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ش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جحت قبيلة كالدو الآر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لدانيون في العهد القد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ثور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شوريين ووفقت في الوصول إلى الحكم بعد أن عقدت تحالفاً مع الميديين، وأس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بابلية الجدي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تفاعل الآراميون مع الحضارات القائم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وريين والفينيقيين والحيثيين، فأقبلوا عليها واقتبسوا منها وتخلصوا من ط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دا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أمر الفريد في هذه الظاهرة هو أن الآراميين، رغم اقتباس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ات القائمة، احتفظوا بلغتهم ولم يستبدلو بها غيرها كما فعل العبران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فلستي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دَّى تأثير الآراميين في الإمبراطورية الآشورية إلى انتش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رامية بين الناس الذين عاش الآراميون بين ظهرانيهم مثلما حدث في بلاد الراف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شر الآراميون حروف الكتابة التي نقلوها عن الفينيقيين، وعلموها 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رق القديم ك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تعلم العبرانيون حروف الكتابة من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اق توسُّعهم التج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قتصادي توسُّعهم السياسي والفكري، كما بلغت حضارتهم ذروتها، في القرنين الثا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اسع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سع الآراميون نطاق التجارة واحتكروا طرق المواصلات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ت الآرامية لغة التجا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ديانة الآراميين تقوم على عبادة آلهة س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آلهتهم كنعانية وبابلية وآش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للإله إيل عند الآرام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كانة نفسها التي يتمتع بها عند الكنعانيين، وكان لهم إله خاص بهم هو هدد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امون إله العواصف والزوابع مرسل المطر الذي يخصب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متزجت عبادته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بعبادة الشم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ُبدت معه زوجته آتارخابتس وهي إلهة الخصوبة والأمو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تفـوق الآراميــون كثـيراً في الفنــون الجمـيلة بل تأثــر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شعــوب المحيــطة بهــم، فكانوا يقلدون الأساليب البابلية والحيثية في العم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زخرفة ويستخدمون النحاتين والنقاشين الكنع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سور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yri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ر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إقليمي ذو مجال دلالي متباين، فهو يشمل أحي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الشام، أي الساحل الشرقي للمتوسط من تركيا حتى مصر، وأحياناً يشير فقط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انب الشمالي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حيان أخرى، كان المصطلح يشير إلى المنطقة التي تحيط بدمش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آرام دمش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د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كان الحكام البابليون يهاجمون سوريا دائماً ل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بحثون عن مخرج لهم على البحر الأبيض المت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كم سرجون الأ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كاد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وريا في أواخر الألف الثاني قبل الميلاد حتى هجرة العموريين </w:t>
      </w:r>
      <w:r>
        <w:rPr>
          <w:rFonts w:cs="Arial" w:ascii="Arial" w:hAnsi="Arial"/>
        </w:rPr>
        <w:t>2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ي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ور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لكة ميت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سـوريا، ووصـلت هذه الهـيمنة ذروتها في القرن الخام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قبل الميلاد، واستمرت إلى أن ظهر الحيثيون الذين كانوا يشنون الهجمات عليها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دون الهيمنة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هم حين قضوا على هيمنة مملكة ميتاني عام </w:t>
      </w:r>
      <w:r>
        <w:rPr>
          <w:rFonts w:cs="Arial" w:ascii="Arial" w:hAnsi="Arial"/>
        </w:rPr>
        <w:t>136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قعت سوريا بأس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حت حكم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3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ستمر الصراع بين المصر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حيثيين حتى معركة قادش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حدث بعدها نوع من التفاهم بين الطرف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صار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ظهرت أول حضارة محلية وهي الحضارة الفيني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نع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ترة حيث تعود حضارة أوجاريت إلى عام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ثم ظهرت القوة الآشور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كتسحت البقية الباقية من ميتاني ولكنها عادت وتدهورت بدو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ظهرت شع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حر، هزموا الحيثيين واضطروهم إلى التراج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هذه الآونة، ظهر الأخلام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راميون من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غطوا منطقة سوريا بمدنهم وإمار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التسلل العبران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سس العبرانيون مملكتهم في هذا الوقت حيث كان الآراميون يبنون أس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لكتهم في دمش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صراع حاد بين الآراميين و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سقطت سوريا بأس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يد الآشوريين وسُمِّيت سوريا باسمهم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سور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صيغة تصغير ل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أسيريا</w:t>
      </w:r>
      <w:r>
        <w:rPr>
          <w:rFonts w:cs="Arial" w:ascii="Arial" w:hAnsi="Arial"/>
          <w:lang w:bidi="ar-SA"/>
        </w:rPr>
        <w:t>Assyria</w:t>
      </w:r>
      <w:r>
        <w:rPr>
          <w:rFonts w:cs="Arial" w:ascii="Arial" w:hAnsi="Arial"/>
          <w:rtl w:val="true"/>
          <w:lang w:bidi="ar-SA"/>
        </w:rPr>
        <w:t>»)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ثم بدأ بزوغ القوة الباب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لداني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حاول نخا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عون مص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اصرة آشور، وضم المصريون سوريا مؤقتاً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بوختنصر هزم المصريين واستولى على القدس وسور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ثم وقعت سوريا عام </w:t>
      </w:r>
      <w:r>
        <w:rPr>
          <w:rFonts w:cs="Arial" w:ascii="Arial" w:hAnsi="Arial"/>
        </w:rPr>
        <w:t>53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داخل الإمبراطورية الفارسية التي حولت سوريا وفلسطين وقبرص إلى مقاطعة فار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حمل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 النه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دخلت سوريا الفلك اليوناني وخضعت لحكم السلوقيين من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1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حتى عام 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ولكنها لم تسلم من هجمات الفرث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برزت القوة الرو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صدت الفرثيين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سوريا جزءاً من الدولة البيزنطية بعد انقس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رومانية في أواخر القرن الرابع الميلادي حتى الفتح الإسلا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633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آرام دمشــــــ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ram-Damasc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آرام دمش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لكة آرامية في سوريا في الفترة من القرن العاشر قبل الميلاد إلى القرن الثامن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ألق نجمها في السياسة الدولية في ذلك التاريخ حيث وقفت من العبرا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آشوريين موقف الند للند، بل بدأت تُغير على أملاك الآشوريين في الشمال و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لاك العبرانيين في الج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ا أن جاء ت سنة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حتى كانت آرام دمشق قد بسط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دتها على إقليم سوريا الداخلية الواقع خلف جبال لبنان، كما بسطت سيادته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طقة سوريا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آرام دمشق قرنين من الزمان تناضل العبرانيين وتحارب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ُوقف تقدُّمهم صوب الشم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ورد ذكر ذلك كثيراً في العهد القديم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زاع بين آرام دمشق والعبرانيين في عهد الملك شاؤول بسبب التنافـس على خا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حـاس، ولكن آر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دد عز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ف لشاؤول وص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نمو المملكة العبرا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هد داود رجَّح كفة العبرانيين إذ هاجم إمارة دمشق وهزم ملكها واحتلت قواته 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مشق بعض الوق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انقسام المملكة العبرانية، كان ملوك الدول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تين يتنافسون في التقرب من بلاط دمش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هدى ملك المملكة الجنوبية أم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مش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 هد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ثيراً من كنوز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غل ملوك آرام دمشق المملكة الجنوب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راعها مع المملك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زع بن هدد جلعاد والأردن منها، وأصبحت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مالية إمارة تدين بالتبعية لملك دمشق وظلت تدفع الجزية حتى عام </w:t>
      </w:r>
      <w:r>
        <w:rPr>
          <w:rFonts w:cs="Arial" w:ascii="Arial" w:hAnsi="Arial"/>
        </w:rPr>
        <w:t>8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طع نجم آش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ندئذ كوَّن بن هدد حلفاً عظيماً من اثنى عشر أميراً وانضم له م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تين العبرانيتين، كما اشترك ملك حماة ودخلت المدن الفينيقية في التحال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قوا جميعهم في معركة قرقر عام </w:t>
      </w:r>
      <w:r>
        <w:rPr>
          <w:rFonts w:cs="Arial" w:ascii="Arial" w:hAnsi="Arial"/>
        </w:rPr>
        <w:t>8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التي لم تكن نتيجتها حاسمة وتراج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شوريون بع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8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حاصر الآشوريون دمشق وأجبروا ملكها على دف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تاوة ضخم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غل ملوك المملكة الشمالية الفرصة لاستعادة بعض المناطق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ت آرام دمشق قد احتلتها من قبل، وذلك بالتحالف معها مرة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7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ش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كن تيجلات بلاسر الثالث جرَّد حملة عليها عام </w:t>
      </w:r>
      <w:r>
        <w:rPr>
          <w:rFonts w:cs="Arial" w:ascii="Arial" w:hAnsi="Arial"/>
        </w:rPr>
        <w:t>7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فنهبها وهجَّ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كانها وأنهى وجودها كدولة مستق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آرام نهــــــرا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ram-Naharai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آرام نهرا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بار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رام النهر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جاء ذ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آرام نهرايم في الوثائق المصرية القديم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هر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دويلة من الدويلات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سها الآراميون شمالي سوريا في نهاية القرن الثالث عشر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ترج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ونانيون التوراة إلى اليونانية أطلقوا علي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زوبوتام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اد ما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هر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حسب الرواية التوراتية، أتى معظـم الآبــاء اليهـود من هذه المنطق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ــن هــد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90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84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Ben-Hada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بن هد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لاثة من ملوك آرام دمشق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لك حكم آرام دمشق في زمن آسا ملك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نوب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حالف معه ضد بعشا ملك المملكة الشما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بن أو حفيد بن هدد ملك آرام دمشق سابق الذكر، وقد أعلن حرباً على المملكة الش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8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ولكنه هُزم وأُس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آخاب أطلق سراحه وتحالف معه في الحرب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لمانصر الثالث الآشوري عام </w:t>
      </w:r>
      <w:r>
        <w:rPr>
          <w:rFonts w:cs="Arial" w:ascii="Arial" w:hAnsi="Arial"/>
        </w:rPr>
        <w:t>8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لك حكم بين القرنين التا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ثامن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ُزم ثلاث مرات على يد يهوآحاز ملك المملكة الشما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ه عاد واستردّ المدن التي كان قد فقد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الكنعانيــ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Cannanit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عانيّ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صيغة النسب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عا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كلمة حورية ت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صبغ القرمز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الصبغ الذي كان الكنعانيون يصنعونه ويتاجرون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عاً لج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ساب سفر التكوين، فإن الكنعانيين هم نسل كنعان بن حام بن نو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ُنِّفو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هد القديم باعتبارهم من الحاميين مع أنهم من الساميين ولغتهم سامية، وذلك ر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برير الحروب التي نشبت بينهم وبين العبر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كن الكنعانيين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قع، قبائل سامية نزحت منذ زمن بعيد من صحراء شبه الجزيرة العربية أو الصح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رية، وربما يكون قد تم ذلك في النصف الأول من الألف الثالث في شكل هجرات مكث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م ثاني جماعة س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العمور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عبت دوراً مهماً في تاريخ سوريا و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تسب الفريقان إلى موجة الهجر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إن الاختلاف بينهما يك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ون معدو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أ الاختلاف نتيجة أن العموريين أقاموا في شمالي سوريا فتعرض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أثيرات سومرية بابلية، بينما كان مركز الكنعانيين الجغرافي في أرض كنعان والساح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ذلك كان تأثرهم بالمصريين والحيثيين والعر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اختلاف اللغوي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وريين والكنعانيين هو اختلاف في اللهجة، كما أن اللغتين الكنعانية والعمور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ع السامي الشمالي الغربي الذي يضم العبرية ويتميز عن الفرع الجنوبي الغربي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ضم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قيت سيادة الكنعانيين في أرض كنعان كشعب وقوة حضارية منذ ز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حيق وحتى التهجير الباب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صبحت لفظ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ع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ُطلَق على جميع سكان ال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ون أي مدلول عرْقي، بل كانت تتسع أحياناً لتصبح مرادف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نيق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استخد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افق عليه كثير من المؤرخ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رتبط تاريخ الكنعانيين إلى حدٍّ كب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اريخ المص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الأسرة الثانية عـش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ضمت مصر أرض كنع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عمها الرخاء عن طريق الاتجار مع وادي الن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غزا الحوريون أرض كنع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واسط القرن الثامن عشر قبل الميلاد، وجمعوا أعداداً كبيرة من المرتز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عانيين إلى جانب 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ه الجماعة هي التي يُطلَق علي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كسوس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ن احتلوا مصر إلى أن طردهم أحمس عام </w:t>
      </w:r>
      <w:r>
        <w:rPr>
          <w:rFonts w:cs="Arial" w:ascii="Arial" w:hAnsi="Arial"/>
        </w:rPr>
        <w:t>15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، ثم قام تحتمس 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45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ضم أرض 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دخول الكنعانيين في فلك الحكم المص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أس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منة عشر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نعمت كنعان مرة أخرى بالهدوء والاستقرار بسبب تدفق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عف الدولة المركزية في مصر في عصر إخناتون، وفشلها في تزويد حاكم كنعان بالمعو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طلبها، تمكن الخابيرو من التسلل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قيام الأسرة التاسعة عش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2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دت كنعان إلى الهيمنة المصرية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فترة بدأ التسل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براني في كنع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ختلط العبرانيون بسكانها من الكنعا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رهم، واستوعَبوا حضارتهم واستُوعبوا ف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الكنعانيون ينتظمو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ات صغيرة على رأس كل منها ملك يعيش في مدينة محصنة تُعَدُّ المدينة الأم، حو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ض مزروعة تتناثر فيها القرى التي تُعَدُّ بنات المدينة الأ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يلات المدن في حالة نزاع مس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 معظم المدن في فلسطين تحمل أس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نعانية واضح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ريحا وبيسان ومجدو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كنعانيون أول من اكتشف النح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معوا بينه وبين القصدير لإنتاج البرون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ستخدموا الذهب والفضة في تطع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ج، واستعملوا الحديد في مراحل متأخ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زدهرت عندهم أيضاً صناعة الأصبا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سيما القرمز والأرجوان اللذين اقترنا باس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الذين اخترعوا السفن فازده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ة، واشتغلوا بزراعة الكروم والبن والمحاصيل الأساسي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قمح والع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زيت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برع الكنعانيون في فن البناء وإنشاء القلاع والتحصينات، ر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بب انقسامهم إلى مد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دول متصارعة، وقاموا بأعمال هندسية ضخمة لإيصال المي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أبنية الدينية تتكون، في الغالب، من أراض في العراء تحيط بها أسو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تضم مذبحاً وحجرة أو أكثر مبنية بالح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لمدن الكبيرة معابد مسق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اؤها، وهي أبنية أقرب إلى نمط أرض الراف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 الكنعانيون في فنون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اً في النحت، بالمصريين والبابليين، كما تأثروا بفنون الشعوب الأخرى التي غز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طقة واستوعب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حفر الصور البارزة فناً مزدهراً نسـبياً في كنع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ها مثل سـائر أنحاء الشـرق الأدنى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ثمة أنصاب محفور عليها كالنص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هور للإله بعل في أوجار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جزء الأكبر من الرسوم البارزة الكنع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خارف على أشياء صغيرة وُجد أهمها في أوجاريت مثل الطبق الذي رُسم عليه بالذ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ارز منظر ص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شر استعمال الأختام وتقدمت صناع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يء نفسه ينطبق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ُلي وغيرها من أدوات الزي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يُعَدُّ الكنعانيون أول من اخترع حر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ا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عار منهم الفينيقيون، كما أخذ عنهم العبرانيون فيما بعد، أبجديت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دب الكنعاني الذي وصلنا هو أساساً من الشعر، وأهم الأعمال الأدبية ملحمة ال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ل والإلهة عنت و تبدأ بالصراع بين بعل وإله البحر، وتنتهي بانتصار ب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حمة حول قصة ذبح بعل ونزوله إلى مملكة الموتى التي يحكمها الإله موت حيث يؤ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فاء بعل إلى تَوقُّف الحياة على الأرض، وهنا تأتي الإلهة عنت بالإله موت وتذبح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كذا يعود بعل إلى الأرض ومعه الخصوبة والوف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م القصة في معظمها على د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صول، فالإله بعل مثلاً إله المطر والخصب ويحكم الأرض من سبتمبر إلى مايو، ومو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ه الجدب والموت ويحل محل بعل في الصي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ديانة الكنعانيين ديانة خص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ددية سامية كان لها أعمق الأثر في التفكير الديني للعبرانيين بعد تغلغل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سوف نورد بشيء من التفصيل ما ورد في كتاب موسكاني عن الحض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مية القديمة حول هذا ا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ل ما يروع المرء في الدين الكنعاني أنه ذ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وى أدنى كثيراً من دين أرض الرافدين، ويتبدَّى هذا بأجلى صورة في قسوة بعض طقو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هتمامه الغليظ بالعناصر الجنس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ما يسترعي الانتباه أيضاً أن آله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ات طابع غير محدد أو ثاب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آلهة الكنعانية كثيراً ما تتبادل صفاتها وصلاتها،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نسها أيضاً، حتى ليصعب أحياناً أن نعرف حقيقة طبيعتها وصلاتها بعضها ببع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جع من ناحية إلى انعدام الوحدة بين الكنعانيين، ومن ناحية أخرى إلى أنه 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ة طبقة من الكهان منظمة تنظيماً كافياً وتستطيع تنظيم الدين كما في أرض الرافد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لكل مدينة آلهتها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هذه الآلهة، فقد كان لها في الغالب م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آلهة التي يعبدها الج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ذه الآلهة كانت تمثل وظيفة معيَّن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ائف المشتركة للآلهة أو مظهراً معيناً من مظاه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ثل هذا كأحسن ما يكو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صوص أوجاريت، فهي تذكر آلهة وأحداثاً تتعلق بالآلهة ولا تتصل اتصالاً مباش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بادات تلك المدينة إلا أحيان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إيل رأس آلهة الكنعانيي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ا الاسم اسماً سامياً عاماً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ل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ثم استعملته شعوب كثيرة علماً على ال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ك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 الإله الكنعاني شخصية بعيدة غامضة بعض الشيء،فهو يسكن بعيداً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د منبع النهر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قلّ ذكره في الأساطير عن ذكر الآلهة الأخرى، وزوجته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ة أشير المذكورة في التورا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بعل أبرز الآلهة الكنعانية ومر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موعة أخرى من الآله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ع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في الأصل اسم 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علم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عن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سي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هذا فقد أمكن إطلاقه على آلهة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ل الأكبر كان إله العاص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رق والمطر والإعصار كالإله هدد لدى البابليين والآرام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ثمة أس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آلهة كنعانية أخرى مشتقة من ال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ك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هذا الاسم يظهر بين العمونيين علم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ههم القومي وذلك في الصيغ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كو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إله صور يشتق اسمه من الكلمة نفسها ف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ملقر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ختصار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ك قر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ك المدينة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واقع أن بعل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صر المذكر في مجموعة آلهة الدورة النباتية التي نجدها أيضاً في روايات 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م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تبط به في هذه المجموعة إلهتان من آلهة الخصب هما عنت وعشتار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ثانية هاتين الإلهتين ترد في التوراة باسم عشتار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جمعاً بصيغة عشتارو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نو عشتر في أرض الرافدين ولها نفس خصائصها 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مع هاتان الإلهتان بين صف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كارة والأمومة رغم تعارض هاتين الصفتين في الظا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ور التي تمثلها تبر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امح والرموز الج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ت وعشتارت هما إلهتا الحرب في الوقت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صورهما الأدب والفن قاسيتين، متعطشتين إلى الدماء، يسرُّهما تذبيح الرج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زو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ل بإلهة الخصب عشتارت، فينتج عن تلك الزيجة الخضرة التي تكسو الأرض في الربي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ذا الزواج المقدَّس، الذي يتخذ صفة رفيعة، يصبح فيما بعد اتحاداً بين يهوه وشعب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كتمل مجموعة آلهة الخصوبة بالإله الشاب الذي يموت ثم ينهض من جديد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فعل الن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هذا الإله يُعبَد في جبل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وني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اسم مشتق من 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امي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د كانت له نفس خصائص الإله البابلي تموز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للشم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قمر مكان محدَّد على نحو ظاهر بين القوى الطبيعية المختلفة التي كانت تؤله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جع هذا إلى نسبة خصائص الشمس والقمر إلى آل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لى أن من المقطوع 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أهمية الشمس والقمر كانت تقلُّ شيئاً فشيئاً بين الشعوب السام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ثم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عانيين عبـدوا آلهة عـدة أخـذوها عـن المصريين أو البابليين،وهنا يتجلى الط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فيقي الذي تتسم به حضار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 ارتباط واندماج،فيما بعد، بين الآل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عانية وآلهة اليون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 يمكننا الآن التحقق من الحياة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كنعانيين إلا على نحو جزئي ناقص، فلدينا قدر معيَّن من المعلومات المباشرة نستم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وثائق أوجاريتية قصيرة أمكن قراءة جانب منها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ا يزال أكبر مصـدر ل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هـذا الصـدد ما في العـهد القديم من معلومات غير مباش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هانة بلغت في تطورها مرتبة عالية بعض الشيء، ولكنها بالطبع لم تبلغ من التنظ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اً يمكن مقارنته بما بلغته الكهانة في أرض الراف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ذكر للكهنة الك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دنة المعابد والبغايا المقدَّسات، كما كان ثمة عدد غير قليل من المتنبئ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صوص أوجاريت إلى بعض طقوس التنبؤ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دينا، أخيراً، طائفة خاصة هي طائفة الأنبي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يست لدينا المعلومات الضرورية التي تمكننا من فهم مكانهم ووظيفتهم في ال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عاني فهماً تاماً، ولكنهم على أية حال يمثلون مظهراً من مظاهر الدين الكنع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 نظير مهم بين جماعة يسرائ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تكن أماكن العبادة كلها أو معظم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ورة المعابد المعروفة، فقد شاعت هياكل العر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يُتوقَّع من دين أقرب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ت تُقام بالقرب من الأشـجار أو الينابيـع أو على التـلال بص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اصة، وهذه هي الأماكن المرتفعة التي تتحدث عنها التور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اموت ومفر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باما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كان هيكل العراء يتكون من أرض محاطة بسياج تضم مذبحاً وفيها قبل أي شي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خر حجر مقدَّس يُعتقَد أنه حجران أو أنه مسكن الإله، وهذه هي الفكرة التي أثر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ة يسرائيل فيما بع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القرابين الكنعانية تضم ضحايا من البش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نب القرابين الحيوانية المألو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قرابين الآدمية تُقدَّم مثل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وارث العامة الشديدة باعتبارها أعظم قربان يمكن أن يقدمه الإنسان إلى الآله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تردد القول بأن الكنعانيين كانوا يقدمون قرابين من الأطفال عند تشييد المبا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كن هذا أمر غير مقطوع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ثمة أدلة مقنعة على وجود مثل هذه القرابين إذ ل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هياكل العظمية التي اكتُشفت أثر يدل على الموت قتل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هناك 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 تنم كذلك عن مستوى ديني منخفض هي زنى الطق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عادة جزءاً من 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صوبة التي ذكرناها عند الحديث عن آلهة كنعان، وقد بطل استعمالها فيما بعد بفض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طوُّر الدين الكنعا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ستدَل على عبادة الموتى في المنطقة ك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هدايا التي كانت توضع في القب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شير إلى الإيمان بحياة أخرى بعد المو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ليس لدينا من الوسائل ما نحدد به طبيعة هذه العقيدة على نحو دقيق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وعب العبرانيون الحضارة الكنعانية المادية، كما اتبعوا كثيراً من العبا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ادات والصفات الدينية التي تميز بها الكنعان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لَّم العبرانيون الزراع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نعان، كما اتخذوا لغتها لغ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غنون الأوائل في الهيكل كنعانيون، والموسيق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عزفها كلٌّ من داود وسليمان موسيقى كنعانية، والشعر العبري متأثر بالشع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ع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أسماء العبرانية تحمل طابعاً كنعانياً، فابن شاؤول كان يُسم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 xml:space="preserve">إيش بع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جل بعل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 xml:space="preserve">وداود سمَّى اب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بعل يدا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ل يعرف</w:t>
      </w:r>
      <w:r>
        <w:rPr>
          <w:rFonts w:cs="Arial" w:ascii="Arial" w:hAnsi="Arial"/>
          <w:rtl w:val="true"/>
        </w:rPr>
        <w:t xml:space="preserve">)». </w:t>
      </w:r>
      <w:r>
        <w:rPr>
          <w:rFonts w:ascii="Arial" w:hAnsi="Arial" w:cs="Arial"/>
          <w:rtl w:val="true"/>
        </w:rPr>
        <w:t>وقد كان الب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 عند العبرانيين ذا أصل كنعاني، فتصميم الهيكل موضوع وفقاً لتصميم المع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ع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ض التحريمات مثل طبخ الجدي في لبن أمه هي عادات كنعانية قدي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حرِّم العهد القديم عبادة آلهة الكنعانيين أو التزاوج معهم، مع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القدام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بيَّ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تزاوجوا معهم واقتبسوا كثيراً من طقوسهم وعبد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ههم بع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روِّج الصهاينة لوجهة النظر القائلة بأن الكنعانيين قد أبيد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على يد العبرانيين أو أنهم ذابوا ف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رفضون وجهة النظر القائلة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اقة بين هذين الشعبين الساميين علاقة تبادلية يلعب فيها الكنعانيون دور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وى وصاحب الحضارة الأكثر تفو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ركة الكنعانيين الحديثة في إ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افع عن فكرة العلاقة التبادلية بين العبرانيين والكنعانيين، وتَخلُص من ذلك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نامج سياسي يختلف في بعض الوجوه عن البرامج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رو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أقـوام الكنعانيـة السـب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even Cannanite Nation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قوام الكنعانية السبع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الأقوام التي يرد ذكرها في العهد ال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ي كانت تقطن في أرض كنعان وكان عددها يزيد على سبعة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تى ذ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نيين والقنزيين والقدمونيين والحيثيين والفرزيين والرفائيين والعمور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أمور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كنعانيين والجرجاشيين واليبوسيين والحويين والحور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15/19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1</w:t>
      </w:r>
      <w:r>
        <w:rPr>
          <w:rFonts w:ascii="Arial" w:hAnsi="Arial" w:cs="Arial"/>
          <w:rtl w:val="true"/>
        </w:rPr>
        <w:t xml:space="preserve">؛ عدد </w:t>
      </w:r>
      <w:r>
        <w:rPr>
          <w:rFonts w:cs="Arial" w:ascii="Arial" w:hAnsi="Arial"/>
        </w:rPr>
        <w:t>13/28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9</w:t>
      </w:r>
      <w:r>
        <w:rPr>
          <w:rFonts w:ascii="Arial" w:hAnsi="Arial" w:cs="Arial"/>
          <w:rtl w:val="true"/>
        </w:rPr>
        <w:t xml:space="preserve">؛ يشوع </w:t>
      </w:r>
      <w:r>
        <w:rPr>
          <w:rFonts w:cs="Arial" w:ascii="Arial" w:hAnsi="Arial"/>
        </w:rPr>
        <w:t>24/11</w:t>
      </w:r>
      <w:r>
        <w:rPr>
          <w:rFonts w:ascii="Arial" w:hAnsi="Arial" w:cs="Arial"/>
          <w:rtl w:val="true"/>
        </w:rPr>
        <w:t xml:space="preserve">؛ تثنية </w:t>
      </w:r>
      <w:r>
        <w:rPr>
          <w:rFonts w:cs="Arial" w:ascii="Arial" w:hAnsi="Arial"/>
        </w:rPr>
        <w:t>7/1</w:t>
      </w:r>
      <w:r>
        <w:rPr>
          <w:rFonts w:ascii="Arial" w:hAnsi="Arial" w:cs="Arial"/>
          <w:rtl w:val="true"/>
        </w:rPr>
        <w:t xml:space="preserve">؛ ملوك أول </w:t>
      </w:r>
      <w:r>
        <w:rPr>
          <w:rFonts w:cs="Arial" w:ascii="Arial" w:hAnsi="Arial"/>
        </w:rPr>
        <w:t>9/20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ض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وام لا يرد ذكره إلا في العهد القديم، كما أن بعضها لا يأتي ذكره إلا في مرح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هو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تحدد اهتمام العهد القديم بهذه الأقوام بمقدار علاقتها بالغز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سل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 ل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حدث العهد القديم عن إبادة بعض هذه الأقوام وعن دحر ال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خر وهزي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ما حدث هو تسلل عبراني عن طريق الغزو وعن طريق التزاو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فا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شير العهد القديم إلى هذه الأقوا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أم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و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كن الواقع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ها تجمعات قبائ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وفي الوجدان الصهيوني، يُنظَر إلى العرب باعتب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أقوام الكنع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د إشارات عديدة إلى العرب في كتابات جوش إيمون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م كنعانيين ويبوسيين وعماليق تجب إبا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تتزايد أهمية يوشع ب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ون الذي يعرفه أطفال المدارس الإسرائيلية خير معرفة باعتباره البطل العبراني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د عملية إبادة الأقوام الكنع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عناقي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نو عناق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Anaki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ناق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ماعة إثنية كانت تعيش بالأراضي الجبلية في كنعان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هول غزة وأشدود وج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زمهم العبرانيون وطردوهم بقيادة يوشع بن نو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اضي الجب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وشع بن نون فشل في طردهم من غزة وأشدود وج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نو عن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خام البنية ويوصفون بالجبابرة لطول قامتهم وشدة بأسهم في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ق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واسيس العبرانيون عند عودتهم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وجميع الشعب الذي رأينا فيه أناس طوال القام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د رأينا هناك الجبابرة بني عناق فكنا في أعيننا كالجراد، وهكذا كنا في أعينهم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ascii="Arial" w:hAnsi="Arial" w:cs="Arial"/>
          <w:rtl w:val="true"/>
        </w:rPr>
        <w:t xml:space="preserve">عدد </w:t>
      </w:r>
      <w:r>
        <w:rPr>
          <w:rFonts w:cs="Arial" w:ascii="Arial" w:hAnsi="Arial"/>
        </w:rPr>
        <w:t>13/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يكون بنو عناق بطناً من بطون العمو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فائيين وربما كان ُجليات من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قنزيـــ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Kenizzit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</w:rPr>
        <w:t>القنز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م أحد الأقوام الكنعانية السبعة التي ورد ذكرها في العهد ال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15/1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 ورد ذكرهم في المدوَّنات الحيث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فرزيــ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erizzit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</w:rPr>
        <w:t>الفرز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م أحد الأقو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عانية السبعة التي ورد ذكرها في العهد القديم والتي كانت في أرض كنعان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سلل العبراني، ولم يستعبدهم العبرانيون إلا في زمن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الكلمة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روف، ولعلها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رز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Perazan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ض الخالية أو الفض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ربم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معنى الكلمة الحيث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رز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ديد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قيني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نو القين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Kenit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قي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سام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د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انع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نو قين بطن من بط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يلة أو أهل مدْيَن كانوا مستقرين على خليج العقبة بصحراء النقب وصحراء سيناء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ادةً ما يُقرنون بالمديَ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قينيون مجاورين للقنزيين الساكن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و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تحالف القين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رواية التورات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العبرانيين، وأرشدوهم ع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حراء في فترة الت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تسلل العبراني، استوطنوا كنعان وانضموا إلى قب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بدو أن أعداداً منهم عادت إلى الصحراء مرة أخرى أو لعلهم ذابوا تم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قبيلة يهو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قال إن منهم يثر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ما موس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 عبادة يهوه كانت عبادت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ن موسى تلقى أسرارها على أيد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المصدر القيني أقدم مصادر العهد ال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رى نقاد العهد القديم أنه يُبيِّن أثر عبادة القينيين الوثنية في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رفائي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Rephai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رفائ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الأقوام الكنع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بعة التي كانت تستوطن أرض كنعان قبل التسلل العب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رد ذكرهم في عدي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فار التوراة وفي بعض المصادر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تَّسمون بضخامة القامة، ولذا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لمة تُستخدَم أحياناً في العهد القديم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خ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يس بمعنى عضو في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ثنية أو عرْقية محدَّ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جرجاشي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Girgashit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جرجاش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م أحد الأقوام الكنعانية السبعة التي كانت تعيش في كنعان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سلل العب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م كانوا يسكنون غربي نهر الأردن، في المنطقة الجب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يطة بمدينة القدس، كما يبدو أنهم كانوا على علاقة باليبوس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واستنا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صيغة اسمهم، يذهب بعض الباحثين إلى أنهم يعودون إلى أصل ح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حسب الرو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راتية، حاول الجرجاشيون الوقوف في وجه التسلل العبرا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وجد روا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لمود مفادها أن الجرجاشيين هربوا إلى أفريقيا بعد أن تسلل العبرانيون إلى كنع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تهم الجرجاشيون العبرانيين بأنهم سارقو الأرض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حوي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Hivit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حُوِّ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م أحد الأقوام الكنعانية السبعة التي كانت تقط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مالي أرض كنعان حينما تسلل إليها العبران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سم مأخوذ من لفظ عبري معن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ق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خ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يَقرن بعض العلماء اسمهم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واء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سب رواية أخرى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و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حينمـا ترد في التــرراة تكون تحـريفاً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و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معظم الأحي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ثمة نظرية ثالثة تقول إن الحويين كانت تربطهم صلة قربى بالآخيين وأن الاس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رادفان، وأنهم هاجروا إلى كنعان في الوقت نفسه الذي هاجر فيه الآخيو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و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علاقة الحُوِّيين بالعبرانين كانت طي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يبـــــوســــــي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Yebusites; Jebusit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بوس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م أحد الأقوام الكنعانية السب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اشوا في المناطق المرتف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اخمة للقدس، وهم الذين بنوا هذه المدينة وسمَّو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رو ـ سال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ا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ب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أحد الأسماء القديمة ل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ظل اليبوسيون محتفظ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دينة مدة طويلة بعد أن استوطنتها القبائل العبرانية النازحة من كنعان، ف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فتَح إلا في عهد دا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عُرف اليبوسيون بشدة مقاومتهم ل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، أخضعهم داود لهيمنته، وجنَّدهم سليمان في أعمال السخ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استعاد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لالهم بعد سقوط المملكة الجنوبية، وحاولوا فيما بعد منع اليهود العائد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اء سور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ديانة اليبوسيين مزيجاً من العقـائد السـامية والحـور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ـو ما يدل على أن أصولهم قد تكون ح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اب اليبوسيون في الأقوام الأخرى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سادس قبل الميلا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إيطوري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Iturean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طو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منسوب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ط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حد أبناء إسماع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يطوري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ائل العربية التي استوطنت فلسطين، واتصلت بغيرها من القبائل الع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إسماعي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وجودة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رب الإيطوريون العبرانيين أيام شاؤول،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جتاحوا في أواخر القرن الأول قبل الميلاد مدن السواحل الفينيقية وأسسوا مملك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قاع واستقروا في شمالي الجليل بفلسط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قاد الملك الحشموني جون هيركان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ملة ضدهم، وأكملها ابنه أرسطوبولوس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َّدهم عنوة كما ف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وه مع الأدوميين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ل أسماء ملوك الإيطوريين على تأثرهم بالحض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لينية، كما أنهم انصهروا مثل الأنباط وغيرهم من القبائل العربية في 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فينيقيــ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hoenician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فينيق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ونان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بغ الأرجو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ع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ح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قد صار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نيق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رادف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ع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حوالي عام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فينيقيون يُسمَّ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نعان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لوا على هذه التسـمية حتى العهـد الروماني، وهذا يعني أنهم كانوا من الساميين و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ـوا قد امتزجـوا بشـعوب البحر التي أتت من إيجـة واستقرت في بلاد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لكن ال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نيق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نطبق أساساً على المد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دول التي تركزت شمال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حل الشرقي للبحر المتوسط ، وعند سفوح جبال لبنان للاحتماء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دول الفينيقية لم تكوّن أية تحالفات فيما بينها إلا في حالات الخط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مدن تمارس الصناعة والتجارة الخارجيـة، وقـد نشـأت بينهـا وبين اليون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ات تجارة ناجح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أشهر المدن الفينيقية مدينة جبيل العاصمة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وا يحجون إليها سنوياً لإقامة الاحتفالات لآلهتهم ولاسيما الإله أدوني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المدن المهمة الأخرى مدينة طرابلس، وقد كانت مدينة سياسية يجتمع فيها سنو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ثلو المدن الفينيقية لبحث شئونهم العامة ولتبادل الآراء والخب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خرى المهمة مدينة صيد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ي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اشتهرت بالتجارة البحرية، ومدينة صور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لت إلى أوج ازدهارها فيما بين القرنين العاشر والسادس قبل الميلاد، و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تها مزدهرة ومربحة في عهد حيرام الأو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قد سيطر المصريون على فينيق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فترة التي أعقبت طرد الهكسو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عهد رمسيس الثاني، وذلك في الو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كان فيه الحيثيون يسيطرون على المدن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حصل الفينيقيو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لالهم الكام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الفينيقيون على علاقة وثيقة ب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حا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رام ملك صور مع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ثَّرت ديانة الفينيقيين في حياة العبرانيين الدي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في العبادة اليسرائي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خضعت آشور معظم المدن الفينيقية في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من قبل الميلاد، ولكن هذه المدن وقعت تحت حكم البابليين إلى أن دخلت بأكم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ت سيادة الإمبراطورية الفار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ظهور الإمبراطورية اليونانية، سرعان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كتسبت فينيقيا طابعاً هيل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قلت بعض المدن الفينيقية إلى أن أخضعتها رو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ميعاً عام 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ع غيرها من المدن الفين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سبت فينيقيا صبغة ع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الفتح العرب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م يهتم الفينيقيون بالزراعة وإنما كان اهتمام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جارة والصن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ر صناعاتهم، الصباغة والزجاج والنسي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ينيقيون بصناعة السفن والملاحة، كما أنهم يُعَدُّون أول أمة بح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س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عمرات المختلفة في حوض البحر الأبيض المتوسط في قرطاجة وقبرص وإسب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رتغال، كما تاجروا مع بلاد العالم المعروفة آنئذ كافة وسيطروا على 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ساهم الفينيقيون في تَقدُّم علم الجغراف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يهم يُعزَى الفض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نشر حروف الكتابة التي تطورت عند شعوب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ناحية الفنية، تأثَّ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ينيقيون باليونان و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آثارهم المعمارية هيكل الملك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ديانت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هي ديانة خصب سامية تشبه الديانة الكنعانية من عدة وجوه، فكانوا يعبدون عشتر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يع المدن الفينيقية، ك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كل مدينة فينيقية إلهها المح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أدلة تشي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م كانوا يؤمنون بالحياة بعد المو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حيرا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97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93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Hira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ر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فظ عبري وفينيقي اختصار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حير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فع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ملك صور الذي شيَّد هياكل لعشتارو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ان حيرام صديقاً لكلٍّ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ود و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 كان يود تطوير مملكته تجارياً، ولذا فقد وسع مدينته وب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صيفاً على الجانب الشر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شترك مع سليمان في إرسال بعثة بحرية إلى أوفير للبح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ذه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َّم حيرام أخشاب الأرز والسرو لبناء الهيكل، والصناع المهرة ليساعد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جهيز الخشب والح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قابل ذلك، قدَّم له سليمان الحنطة والزيت ومقاطعة صغ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فلسط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كما أن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ر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ان يُطلَق على الصانع الذي أرسله حير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م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صنع الأجزاء النحاسية في الهيكل كالأعم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ــديني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Midianit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مَدْيَن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وم من البد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نتسبون بصلة القربى إلى إبراه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رواية التوراتية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كان المَدْيَنيون يقي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نطقة صحراء النقب الواقعة بين مصر وفلسطين والحجاز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كان المَدْيَنيون يعم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زراعة والرعي والتجارة،أما قوافلهم فكانت تسير حاملةً البخور والسلع الأخرى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ض جلعاد إلى مصر وغيرها من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َدْيَنيون هـم الذين أدخلوا الجَمَ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حادي عـشر قـبل الميلاد إلى فلسطي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حينما هرب موسى من مصر،حسب الرو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راتية،كان هروبه إلى أرض مدين حيث تزوج من ابنة كاهنها يثر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اون المَدْيَنيون مع المؤابيين ضد العبرانيين، كما هاجموا العبرانيــين في تاريـ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حـ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َدْيَنيون يقطنون بجوار المؤابيين والأدوم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، وقد ذ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َدْيَنيون في القبائل العربية ال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عمالي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male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الي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شعب سامي قديم وُجد في أرض مَدْيَ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ق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 يتجول بين جن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نعان ووسطها ثم استقر في الج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تى ذكره في التوراة بوصفه شعباً معادياً للقب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ة، إذ هاجمهم بعد الهجرة من مصر فقتل العديد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أت ذكر لهذا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كتابات المصرية أو الآشـ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 عدَّهم العــبرانيون من أعـدائ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زلـيين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فالآن اذهب واضرب عماليق، وحرموا كل ماله، ولا تعفُ عنهم، بل اقت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جلاً وامرأة، طفلاً ورضيعاً، بقراً وغنماً، جملاً وحماراً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صموئيل الأول </w:t>
      </w:r>
      <w:r>
        <w:rPr>
          <w:rFonts w:cs="Arial" w:ascii="Arial" w:hAnsi="Arial"/>
        </w:rPr>
        <w:t>15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قد حاول شاؤول إبادتهم ثم هاجمهم داود فألحق بهم الهز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حكم حزق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72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90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هاجمتهم قبيلة شمعون واستولت على أراضي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أنباط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نبط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Nabatean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نبا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بائ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 الرعاة ظهرت على حدود فلسطين في الصحراء الواقعة شرقي الأردن أثناء حكم الف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من القرن السادس إلى القرن الرابع قبل الميلا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ستولت هذه القبائل على جبل سع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أدو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لى قلعة سلْع في البتراء التي أصبحت عاصمة لهم فيما بعد، ثم استولت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دينة ربة عمون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فيلادلف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شرقي الأرد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القرن الثالث، ترك الأنب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عي إلى حياة الاستقرار وعملوا بالزراعة و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مارسوا الزراعة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ام مركب للحفاظ على المي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ستفادوا من وجودهم على طريق إيلات ـ غز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اشتراك في تجارة القوافل، وقد أسسوا لهذا الغرض مجموعة من المستوطنات الزر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صحراء النق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قد بدأ عهد ملوك الأنباط في عام </w:t>
      </w:r>
      <w:r>
        <w:rPr>
          <w:rFonts w:cs="Arial" w:ascii="Arial" w:hAnsi="Arial"/>
        </w:rPr>
        <w:t>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منهم الحارث الأ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أريتاس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يَّد الأنباط الحشمونيين في بادئ الأمر، ولكن بعد أن ترسَّ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لكهم وقفوا ضدهم، فساعد الحارث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كان غزة حينما حاص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كسندر يانايوس الحشموني عام </w:t>
      </w:r>
      <w:r>
        <w:rPr>
          <w:rFonts w:cs="Arial" w:ascii="Arial" w:hAnsi="Arial"/>
        </w:rPr>
        <w:t>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، وانتصر خلفه عب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بوداس الأ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اناي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المعركة بين هيركانوس الثاني وأرسطوبولوس الثاني على العر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شموني، أيَّد الحارث الثالث هيركانوس الثاني، ولكن الرومان أقنعوه بأن يسح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ت الحرب بين الأنباط والسلطة اليهودية في فلسطين أثناء 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يروديين، فحارب ما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لك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د هير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م الأنب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اعدة للرومان في إخماد التمرد اليهودي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ت المملكة أقصى اتساعها في 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ارث الر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انت تضم جنوبي فلسطين وشرقي الأردن وسوريا الجنو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ية وشمال الجزير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ارث هو الذي هزم أنتيباس بن هير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نباط فقدت استقلالها مع ظهور القوة الرومانية، ثم ضمها تراجان إلى الإمبراطو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حضارة الأنباط عربية في لغتها، وآرامية في كتابتها، وسام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انتها، ويونانية ورومانية في فنها وهندستها الم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يَّز الأنباط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ارة المداف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كز معظم فن العمارة في البتراء حيث نحتوا مبانيهم في الص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م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ديانتهم، فهي ديانة خصب س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دوا ودوشارا إله الشمس، وهو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لهتهم وكان يُعبد على هيئة مسلة أو حجر أسود غير منحوت ذي أربع زو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آله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اللات والعُزَّى ومناة وُهَب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إسماعيلي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Ishmaelit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إسماعيل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م نسل إسماعيل بن إبراهيم من أَمَته المص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ج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رد في سفر التكو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/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5/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 كان لإسماعيل اثنا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بناً صاروا أمراء ورؤساء قبائ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قبائل تسكن الجزء الشمالي من 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زيرة العرب، على حدود فلسطين وأرض الراف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رف الإسماعيليون، حسب الرو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راتية، بأنهم تجَّار رُحَّل ذوو بشرة داكنة، ينتقلون من مكان إلى آخر ويتاج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عطور والسلع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عُرفوا بضراوتهم ومهارتهم في قيادة الجمال وبسك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يام وبأنهم حاذقون في استعمال القو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تُستَعمل لفظ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ماعيليون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دلالة على القبائل البدوية التي كانت تسكن شمالي الجزيرة الع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افل التجار الذين اشتروا يوس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جلعاد و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ر المَدْيَنيون إسماعيل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 هؤلاء البدو وأسسوا ممالك مستقلة كالأنباط والغساسنة واللخم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في الخطاب السياسي الديني الإسرائيلي، فإن الكلمة تُستخدَم للإشار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جبعــونيـون والنيثينيـ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Gibeonites and Nethini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ال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يثين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ماعة غير يهودية كانوا يُعدُّون من عبيد الهيكل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وا يقومون على خدمة كهنته اللاويين، وقد اشتُق اسمهم من فع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اث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مع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كر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ل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مكن أن يكون معنى الكلمة في صيغة المفرد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خصيص فرد لل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با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الغالب، فإن النيثينيم هم الجبعونيون، وهم سكان عدة مدن بجو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س، وقد كانوا من الكنع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 الرواية التوراتية، حينما سمع الجبعون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صير المدن الكنعانية الأخرى وبإبادة سكانها، خرجوا من مدنهم وخدعوا يوشع بن 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خبروه بأنهم ليسوا كنعانيين، فقطع يوشع عهداً على نفسه ألا يمسهم بسوء لأن 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بادة ينطبق على سكان 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ُكتشف أمرهم، قرَّ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برانيون ألا يمسوا الجبعونيين بسوء، ولك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كونون محتطبي حطب ومستقي ماء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قرَّ يوشع ذلك وقال ل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لعونون أنتم فلا ينقطع منكم العبيد ومحتطبو الحط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ستقو الماء لبيت إله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يشوع </w:t>
      </w:r>
      <w:r>
        <w:rPr>
          <w:rFonts w:cs="Arial" w:ascii="Arial" w:hAnsi="Arial"/>
        </w:rPr>
        <w:t>9/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7.24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رد ذكر الجبعونيين م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خرى في صموئيل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حين تنشب مج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امة على غضب ال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ن شاؤول قت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عدداً دون وجه حق بسبب غيرته لقومه رغم عهد يشوع لهم، ولذا اضطر داود لشن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بعة من ورثة شاؤ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سفر عزرا إلى عدة أسر من النيثينيم يدل اسمها على أ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جن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غالب عر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توجد نصوص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حميا </w:t>
      </w:r>
      <w:r>
        <w:rPr>
          <w:rFonts w:cs="Arial" w:ascii="Arial" w:hAnsi="Arial"/>
        </w:rPr>
        <w:t>10/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دل على أنهم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جماعة ي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أدبيات العرْقية الإسرائيلية، يُشار إلى العرب بأنهم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حتطبو حطب ومستقو ماء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ما يعني أنهم يُقرَنون بالجبعونيين والنيثينيم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bidi w:val="1"/>
        <w:spacing w:before="0" w:after="0"/>
        <w:jc w:val="left"/>
        <w:rPr>
          <w:rFonts w:ascii="Arial" w:hAnsi="Arial" w:cs="Arial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ساد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حوريون والفلستيون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</w:r>
    </w:p>
    <w:p>
      <w:pPr>
        <w:pStyle w:val="Style15"/>
        <w:bidi w:val="1"/>
        <w:spacing w:before="0" w:after="0"/>
        <w:jc w:val="left"/>
        <w:rPr>
          <w:lang w:bidi="ar-SA"/>
        </w:rPr>
      </w:pP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الحوري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Hurrian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ور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قوام جبلية لا يزال أصلها مجهولاً، وإن كان من المرجح أن موط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صلي أورارت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مينيا الحالي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ظهر الحوريون في منتصف الألف الثالث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، ولعبوا دوراً مهماً في الألف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لك في فترة شهدت انحسار النفو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يثي عن سوريا، وضعف الدولة الآشورية، وسقوط دولة بابل التي حلَّت محلها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شية التي لم تلعب دوراً يذكر في الأحداث الدولية في الشرق الأدنى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ا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وريون إلى فلسطين، وسكنوا في منطقة جبل سعير جنوب شرقي فلسطين، وأسسوا عدد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ارات في أجزاء من سوريا وفلسطين وبعض أجزاء آسيا الصغ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م كانو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داية عنصراً خالصاً إلى أن فرضت جماعة من الآريين سيطرتها عليهم وكوَّنت نخ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سكرية ق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بقة الماريان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ادتهم في غزواتهم العسكر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حتمل أنهم هم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غزوا آشـور وأسقـطوا حكامهـا وهيمنوا على المنط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ها المنطقة المتاخ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أناض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سسوا مملكة ميتاني في شمالي بلاد الرافدين في القرن الخامس عشر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يلا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اصطدم الحوريون بالمصريين بشأن سوريا بعد 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مبراطورية المصرية في أعقاب طرد الهكسوس في الفترة ما بين </w:t>
      </w:r>
      <w:r>
        <w:rPr>
          <w:rFonts w:cs="Arial" w:ascii="Arial" w:hAnsi="Arial"/>
        </w:rPr>
        <w:t>15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4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راوحت العلاقة بين شد وجذب إلى أن هاجمهم الحيثيون وهزموا آخر ملوكهم الع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وشراتا عام </w:t>
      </w:r>
      <w:r>
        <w:rPr>
          <w:rFonts w:cs="Arial" w:ascii="Arial" w:hAnsi="Arial"/>
        </w:rPr>
        <w:t>1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، وضمُّوا أجزاء من ميتاني التي أصبحت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بنجالبات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ضم الآشوريون البقية الباقية من مملكة ميتاني عام </w:t>
      </w:r>
      <w:r>
        <w:rPr>
          <w:rFonts w:cs="Arial" w:ascii="Arial" w:hAnsi="Arial"/>
        </w:rPr>
        <w:t>12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فتحوَّلت إلى مقاط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ش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جاء في التوراة أن الحوريين اشتبكوا مع العموريين والكنعانيين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فعوهم إلى منطقة جبال سعير والتي طردهم منها فيما بعد الأدوم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ثر الحيث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حوريين وتبنوا الآلهة الحورية، كما تظهر الأساطير الحورية في الملاحم الحيث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غة الحوريين معقدة، ليست بسامية ولا هندية أوربية، ولكن بها كل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عارة من لغات أقوام 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ديانتهم فكانت تتمثل في عبادة آلهة متعددة ح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ندية أوربية، من أهمها الإله الأعظم كوماري والإله تيشوب إله العاص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نتش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حوريين عبادة الإلهة السامية عشت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قد أتى ذكر الحوريين في ال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 كواحد من الشعوب التي كانت تقيم في أرض 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ثمة إشارات أخرى تدل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م كانوا يقطنون في وسط فلسطين ومدينة شكيم، وهو ما دعا بعض المؤرخين إلى الق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 الحوريين هم أنفسهم الحو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 كان يُطلَق حامور على ملك شك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ُوِّ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نص العب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34/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ما الترجمة السبعينية فتسم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ور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يرى بعض العلماء أن اليبوسيين من الحوريين وليسوا من الكنع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ثرت قصص العهد القديم بقصص الحوريين وعاداتهم وقوان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صة سارة وهاجر تبيِّ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دة الحورية الخاصة بالمرأة العاقر التي ينبغي أن تسمح لزوجها بالزواج من 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باتخاذ خليلة له، كما يظهر أثر الحوريين في القواعد المتبعة في تأجير الأراض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راعية لدى 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أيضاً أوجه شبه عميقة بين عدد من المؤسسات الح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برانية، الأمر الذي حدا ببعض المؤرخين إلى الاعتقاد بأن القبائل الح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برانية لها أصل مشترك في العراق قبل استيطانها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فى الحوريو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والي القرن السادس قبل الميلا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شعوب البح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ea Peopl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وب البح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بير يُطلَق على مجموعة الشعوب من البحارة الذين هاجم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ناضول وسوريا وفلسطين وقبرص ومصر حوالي عام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د رمسيس الثالث شع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حر عندما حاولوا غزو الساحل المص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هم المسئولون عن تحط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حيث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نا لا نعرف مدى الدمار الذي ألحقوه بالمنطقة 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ثائق والسجلات التاريخية تتوقف فجأة عند وصولهم، وعلى أية حال، هناك مصادر مص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يثية أوردت ذك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شار إليهم بأسماء عدة تدل على أنهم جاءوا من اليون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ناضول وصقلية وسردينيا وكر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فخار الذي تركوه يدل على أصو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ون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عَدُّ الفلستيون الذين استقروا في فلسطين منذ الألف الث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ل الميلاد وتعايشوا مع الكنعانيين، من هذا الأص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الفلســتي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hilistin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لست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نُطلقه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ائل التي استوطنت شاطئ فلسطين الجنوبي الغربي في القسم الممتد من غزة إلى ياف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مالاً، وهم من شـعوب الب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ورد ذكر الفلسـتيين في عدد من المصادر المصر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صوصاً على اللوحات الجدارية لمدينة هابو من أيام رمسيس الثالث، وسماهم المصر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بلس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كما ورد ذكرهم في السجلات الآشورية في صيغتين متقاربت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ست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لستو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من هنا تسميتنا لهم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لست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سبة إلى التسميات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جاء الفلستي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حر إيجه حوالي عام </w:t>
      </w:r>
      <w:r>
        <w:rPr>
          <w:rFonts w:cs="Arial" w:ascii="Arial" w:hAnsi="Arial"/>
        </w:rPr>
        <w:t>11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كان رمسيس الثالث قد صدَّهم عند محاولتهم غزو السا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ل الرسوم التي وُجدت على البناء التذكاري الذي أقامه رمسيس على أصو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ونانية الأوربية، كما يدل الخزف الذي أدخلوه فلسطين على أصولهم الكريت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 سُمِّيت المنطقة التي احتلو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ت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ت تشمل خمس مدن ساح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س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تابوليس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 xml:space="preserve">أشد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اص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سقلان وغزة وعفرون وج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م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طانهم كان الشريط الساحلي أساساً، فإنهم استوطنوا أيضاً في مدن داخلية مثل ج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سسوا مدينة اللّ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اصطدم الفلستيون بالعبرانيين الذين كانوا قد وفد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يثاً إلى المنطقة فهزموا القضاة واستولوا على تابوت العهد، كما استولوا على أجز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نطقة التي صارت فيما بعد المملكة الجنوبية، ودامت هيمنتهم أربعين عام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نتمي شمشون الذي وقع في حب دليلة الفلستية إلى هذه 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لدى الفلست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ر الكافي من الموارد البشرية اللازمة للهيمنة على المنطقة واستغلالها، ولذا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ضطروا إلى الإبقاء على العبرانيين وإخضاعهم ليكونوا أيدي عاملة، فسمحوا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احتفاظ بالأدوات الزراعية وحسب حتى يستمروا في الزراعة وحتى يمكنهم دفع الضرائ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روضة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هم لم يسمحوا لأيٍّ من الحدادين بالإقامة بينهم، فكا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 اللجوء إلى الفلستيين ليشحذوا أدواتهم الزراعية دون أن يتمكنو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يلها إلى أسل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حتكار الحديد ساعد الفلستيين على إخضاع العبر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ينما بدأت وحدة الدول المدن الفلستية في التفكك، عرف العبرانيون صهر الح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عدينه فتمكنوا من الفلست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نجح شاؤول بعض الوقت في صد الفلست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ه هُزم في نهاية الأمر، في حين نجح غريمه داود فيما فشل هو فيه خصوصاً بع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م منطقة أدوم الغنية بمعدن الح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نهى داود الهيمنة الفلستية وصرع البط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تي جُـليات وأخضع فلست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فلستيين سرعان ما استعادوا استقلالهم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سيم المملكة العبرانية وصاروا قوة مرة أخرى، لكنهم لم يكونوا عنصراً أساسياً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 تاريخهم بعد ذلك تاريخ مدن متفرقة لا تاريخ شعب متماس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ا يشير نحم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منتصف القرن الخامس قبل الميل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فلستيين وإنما يذكر الأشدوديين الذين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ون بلسان أشدو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خضع الفلستيون في القرن السابع قبل الميلاد لسل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شور ثم لسلطان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ذلك، بسطت الإمبراطورية البابلية الجديدة نفوذها ع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ختلطوا بالشعوب السامية المحيطة بهم واندمجوا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دثرت كل الآث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تي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ما لدينا من معلومات عن هذا الشعب مستمد من الحضارات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اقبت عليه، مثل الحضارة البابلية أو الحضارة الآشورية أو الحضارة الإغريق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ذا، فنحن لا نعرف الكثير عن هذا الشعب أو عن حضارته سوى أن معرفتهم بالبحر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عة ، تلك المعرفة التي ورثها عنهم الفينيقي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نحن لا نملك أية معلو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يدة عن لغتهم حيث لا توجد أية وثائق مكتوبة بها، إذ يبدو أن الكنعانية قد حلَّ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لها، ثم الآرامية، وأخيراً 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يء نفسه ينطبق على ديانتهم، لكننا نع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آلهتهم تحمل أسماء سامية، فقد عبدوا الإله داج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ه الغ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عب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عانيون، الأمر الذي يدعم النظرية القائلة بأنهم اكتسبوا هوية كنعانية في 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يز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أيام هيرودوت، أصبحت المنطقة تُسمَّى باسمهم ثم أصبح هذا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مها رسمياً في أيام هادري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جدير بالذكر أن حدود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ة المتحدة لم تضم، في أي وقت، الشريط الساحلي الفلس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ينما رُس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ود الدولة الصهيونية، قرَّر المخططون لها أن تضم هذه الدولة ذلك الشريط السـاحل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ـذا يـدل على أن الاعتـبارات الإمبريالية الإستراتيجية تَجبُّ الاعتب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طفية الدينية الخاصة بإرتس يسرائيل أو المملكة العبرانية المتحدة أو الحد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ة لإسرائ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بد هنا من ملاحظة أن فلسطينيي اليوم لا علاقة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عوب البحر اليونانية هذه، فهم ينتمون إلى الأم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تهد الدع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في طمس هذه الحقيقة، وتستخدام التضليل بالأسطورة لتربط في أذهان الناس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بين العرب الفلسطينيين والفلستيين القدامى الذين انتصر عليهم العبرانيو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يصبح الصراع العربي الإسرائيلي صراعاً دائماً مستمراً يمتد إلى بداية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يست له حدود معرو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يُستخدَم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Philistine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في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جليزية لوصف الإنسان ضيق الأفق محدود الثقافة الذي ينحصر اهتمامه في الأم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دية التجارية فقط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جُـليـ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Goliat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قد يكون لف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جُلْي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اً كنعانياً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بي أو النف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جُلْيات اسم أحد أبط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ت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جبابرتهم إذ بلغ طوله أكثر مـن تسـعة أقــدام وكانت أدو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ية مناسبة لطول قامته وقـو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ـة روايـة تقـول إنـه كان من العناقيين وقت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ود بالمقلا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نجحت الدعاية الصهيونية في ترسيخ صورة داود رمز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سرائيل الذي يستخدم ذكاءه ومهارته في هزيمة عدوه، مقابل صورة جُلْيات رمز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ربي الذي قد يتسم بضخامة الحجم وكثرة السلاح ولكنه لا يستخدم عقله فيُمن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هزي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كن الانتفاضة قلبت هذه الصورة الذهنية رأساً على عقب، إذ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تفضين الفلسطينيين يستخدمون الحجارة والمقلاع ضد الآلة الإسرائيلية الضخم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سم ببطء الحركة نظراً لضخامتها والتي تتسم بقصور النظر نظراً لعدم إدراك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شار شامير إلى إسرائيل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لاق جلف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هاجمه الأقزا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 هذا اعتراف ضمني بأن صورة داود الإسرائيلي ضد جُليات العربي الفلسطيني قد سقط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س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عبرانيون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لعبرانيــون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خ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Hebrews (History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دل على معان كثيرة وأحياناً متناقضة، ف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و دلالات عرْقية وطبقية وحض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برانيون كتلة بشرية سديمية ضخمة يعود أص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جزيرة العربية، استقرت في منطقة الهلال الخصيب وفلسطين في أوقات متفرق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كلمة في معناها العام تضم كل القبائل السامية التي تناسلت من صفوفها الشع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لفة التي انتشرت في كنعان وسوريا وبلاد الرافدين، ومن بينها تلك القبيل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ء منها إبراهيم ونس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سُمِّيت هذه القبيلة الأخير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ران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قبيل إطلاق العامّ على 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اع هذا الاستخدام حتى بين المؤرخين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خدام الذي سنتبناه في هذه الموسوعة نظراً لشيو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رأي يذهب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 كانوا إما قبائل ليست لها هوية محدَّدة واكتسبت هويتها من خلال اتحا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بادتها ليهوه، أو كانوا قوماً من الأقوام الكنعانية انسلخوا عن العقيدة السائ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بدوا يهو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دخـل العبرانيون أرض كنعـان نتيـجة ثلاث هجرات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دَّ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دأت موجة الهجرة الأولى من بلاد الرافدين في القرن الثامن عشر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 وكانت معاصرة لانتشار الهكسوس والحوريين في الساحل الشرقي للبحر المتوسط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الثانية في القرن الرابع عشر قبل الميلاد وتُوافق هجرة الآراميين الث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اتان الفترتان توافقان فترة الآباء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متد من هجرة إبراه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بلاد الرافدين وتستمر حتى هجرة يوسف إلى مصر أثناء حكم الهكسوس ورحيل العبرا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هجرة الثالثة، فهي التي أتت من مصر بقيادة موسى ويشوع بن نون في الثل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خير من القرن الثالث عشر قبل الميلاد أو في عهد مرنبتاح بن رمسيس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21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يقول بعض المؤرخ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ذ هجرة أو خروج العبرانيين من مص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أ اسمهم يتواتر في التاريخ المدوَّن و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عرف، حسب الرواية التوراتية،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يرتهم في سيناء، وعن تَلقِّي موسى الوصايا العشر وعن تَعلُّمه عبادة يهوه على 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هن مَدْيَ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وت موسى، تولى يوشع بن نون قيا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حدثت عملية التسل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براني إلى أرض 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ت تغصّ بالقبائل السامية الكنع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بائل أخرى غير س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عموريون، وهم ساميون، يسكنون المرتف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أقو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، مثل الحوريين والحيثيين، فكانوا يعيشون في أماكن متفر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فلست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تلون المدن الخمس التي تشغل الشريط الساحلي الجنو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ت عملية التسل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شكالاً عسكرية وسلمية مختلفة في تلك المرحلة التي يُطلَق عليها عصر القضا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50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02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دخل العبرانيون في صراع مع الفلست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هزموهم واستعبدوهم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ق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ع الأقوام الكنعانية السامية وغير السام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 الم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برانيين في نهاية الأمر داخل بضعة جيوب غير متصلة، إذ اسـتمر وجـود الأقو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ـرى إلى ما بعـد التهـجير الآشوري والبابل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تبع تلك الفترة 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تحاد القبائل أو عصر الملوك فظهرت المملكة العبرانية المتحدة في عهد داود وسليم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د كان اتحاداً مؤقتاً انحلَّ فور موت سلي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نقسم العبرانيو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ملكة الجنو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ضمَّت قبائل الجنوب البد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ملكة الش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ضمَّ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ائل الشمال الزراع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ظلت المملكتان في حالة حرب شبه دائمة إلى أن قض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شوريون على المملكة الأولى، والبابليون على الثانية، وبذلك ينتهي 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كن العبرانيون جماعة عرْقية متجانسة منذ البداية، ول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رنهم بعض المؤرخين بالخابير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هم، عند هجرتهم من مصر، لم يكو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صراً عبرانياً خالصاً إذ تقول التور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خروج </w:t>
      </w:r>
      <w:r>
        <w:rPr>
          <w:rFonts w:cs="Arial" w:ascii="Arial" w:hAnsi="Arial"/>
        </w:rPr>
        <w:t>12/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عدد </w:t>
      </w:r>
      <w:r>
        <w:rPr>
          <w:rFonts w:cs="Arial" w:ascii="Arial" w:hAnsi="Arial"/>
        </w:rPr>
        <w:t>11/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نهم كانوا يض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صفوفهم لفيفاً كثيراً من غير العبرانيين، وبعد تسللهم إلى كنعان، اختلط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ناصر الحورية والحيثية والكنعانية حتى استوعبتهم الحضارة الكنعانية هناك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ركوا لهجتهم السامية القديمة واتخذوا الكنعانية لساناً ل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ون القدامى من الشعوب المهمة أو المهيبة في المنطقة، فقد كانت المملكت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تان خاضعتين للإمبراطوريات المجا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ت رؤية العبرانيين للكون 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و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داخل التشكيل الحضاري السامي، نجد أن الإله هو الذي خلق العالم وهو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فظ الكون، وقد أخذ العبرانيون عن العموريين فكرة أن الرسول من عند الإله، و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عانيين اللغة، وعن المصريين الحك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ناحية الحضارية، لم ينج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ون شيئاً ذا بال إذ لم تكن لديهم أية اهتمامات أو مهارات ف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يَّدوا الهيكل، اضطروا إلى الاستعانة بفنانين من البلاد المجا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وجد أسل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براني متميِّز في المعمار، فالهيكل نفسه بُني بالأسلوب الفرعوني الآشوري على 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نانين فيني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هذا راجعاً إلى أن الطابع البدوي ظل غالباً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حُّد القبائل العبرية في مملكة داود وسليمان، بقي التراث القبلي قوياً متجذر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ن تحقيق الاستقرار في كنعان تَطلَّب وقتاً طويلاً، بالإضافة إلى أن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ة المتحدة لم تُعمَّر كثيراً، ولم تُرسِّخ أية تقاليد حضارية عبر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فسر عدم ذكر العبرانيين في السجلات المصرية القدي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 المشاكل التي واجهها العبرانيون في تاريخهم القصير، توجههم السياسي في 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ات الكبرى الآشورية والبابلية والمصرية والفارسية واليون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رومانية، إذ كان عليهم أن يتحالفوا مع جيرانهم الآراميين أو غيرهم، ك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م أن يقبلوا حماية إحدى القوى العظمى لضمان البق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نتيجةً لافتق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 إلى الهوية الحضارية المحددة، ولضعفهم السياسي ووجودهم ككيان شبه مست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وقع إستراتيجي، كانت كل القوى العظمى تطمح إلى الاستيلاء عليه وإلى تأمين 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صر موالٍ لها فيه، كما أنهم تعرضوا لصدمات كثيرة بدأت بالتهجير الآشور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البابل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فُرضت عليهم الهيمنة الفارسية واليونانية و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ث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يتهم الحضارية بذلك، فتركوا العبرية وتحدثوا بالآرامية بعد التهجير الباب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أ انتشار الجماعات اليهودية بعيداً عن كنعان، فتكوَّن تَجمُّع في بابل ث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كندرية، وهما التجمعان اللذان أصبح لهما استقلالهما وحريتهما ولغتهما وتفكير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قل، بل تجاوزا في أهميتهما أحياناً التجمع الموجود في 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طَّم تيتوس الهيك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م تكن هذه الواقعة ذات دلالة كبيرة من الناحية السك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هي لم تكن متعارضة مع الوضع السكاني الحضاري القائم بالفعل، وهو اختفاء اله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ة وظهور جماعات يهودية متفرقة في أنحاء العالم تستقي كل منها هويت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ة التي تنتمي إل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 هذا، نجد أن معظم الدراسات لا تُفرّق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 العبرانيين والتواريخ اللاحقة للجماعات اليهودية، متأثرةً في ذلك بال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جيلية التي تنظر إلى اليهود باعتبارهم شعباً مقدَّساً، وهي رؤية تخلط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نيوي بالتاريخ المقدَّ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خـابير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Chabiru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ابيرو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مة أكادية ذات دلالات متعددة، وأحياناً متناقضة، تُطلَق على قبائل رُحَّ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دو، وقد ورد أول ذكر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ابير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نقوش المصرية في القرنين التاسع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ثامن عشر قبل الميلاد ل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اب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تج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دو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استخدمت التس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للإشارة إلى القبائل التي كانت تهاجم قديماً بلاد الرافدين وحدود مصر 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غير على أرض كنعان من آونة إلى أخرى فتشيع فيها الفوضى والاضطراب مثلما حدث عند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ولوا على شكيم، كما ورد في ألواح تل العمارنة والمدونات المصر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15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ن دلالات الكلمة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ندي المرتز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ي إذن تُطلَق على أية جماع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حل أو الغرباء المستعدين للانضمام إلى صفوف أي جيش مقابل أجر أو بدافع الحص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غن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وصف الخابيرو في وثائق نوزي في القرن الخامس عشر قبل الميلاد ب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« </w:t>
      </w:r>
      <w:r>
        <w:rPr>
          <w:rFonts w:ascii="Arial" w:hAnsi="Arial" w:cs="Arial"/>
          <w:rtl w:val="true"/>
        </w:rPr>
        <w:t xml:space="preserve">عبيد أصبحوا كذلك باختيارهم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لكن الكلمة كانت تُستخدَم أحياناً للإشارة إلى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اصر فوضوية في المجتمع، ففي فترات الفوضى في مصر الفرعونية كانت تتواتر الإش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خابير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نى هذا أن الكلمة ذات مدلول عرْ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رباء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 لها في الو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 مدلولاً اجتماعياً طبقياً ووظيفي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إذا كانت الكلمة غامض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ناها، فالأمر لا يختلف كثيراً بالنسبة إلى الخابيرو أنفسهم، إذ لا يُعرَف الكث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أصلهم من الناحية العرْ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ما يمكن أن يُقال عنهم إنهم ساميون لا يتميَّز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يزاً واضحاً، ولا يختلفون اختلافاً كبيراً عن غيرهم من الساميين وهم بعد في مرح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و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وا ضمن القبائل الآرامية التي هاجرت من شبه الجزيرة العربية، و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بعض الباحثين يرون أنهم لم يكونوا ساميين وإنما جماعات مهاجرة عاشت حيا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تجولة لتبيع خدماتها لأية أمة في المنطقة، وأ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عظم مراحل تاريخهم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وَّ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زاوجوا واختلطوا بعديد من الأجنا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قرن بعض الباحثين الخابير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برانيين اعتماداً على التشابه الصوتي الموجود بين الكلم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برهنو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دق ما ذهبوا إليه بالإشارة إلى عدد من العادات والتقاليد التي ورد ذكرها في أسف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سى الخمسة والتي لا علاقة لها بالحضارة أو العادات السام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بير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piru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ير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ترد في المدونات المص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ة في الفترة من منتصف القرن الخامس عشر حتى منتصف القرن الثاني قبل الميلا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تشير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ير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 العمال الذين استُخدموا في أعمال السخ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 نصب تذكاري أقامه أمنحوتب الثاني، يشير أمنحوتب إلى أنه أسر ثلاثة آلاف وستما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ير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ثناء غزوة قام بها في 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رد في السجلات التي تركها رم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ني أنه استخدم عبيداً من العبيرو في مشاريع البناء التي قام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رن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ؤرخين هذه الكلمة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ابير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رد في المدونات الأكادية والتي تُقرَ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ورها بالعبرانيين لأن الأكادية تخلط بين العين والخاء وفي بعض فتراتها 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 حرف ال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كن هذا غير أكيد، كما أن المجال الدلالي لكلمت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ير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ابيرو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سع بكثير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جبــل سـين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Mount Sina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سين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بل يقع في شبه جزيرة سي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سمَّى جبل سيناء في العهد ال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حوري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اسم يُطلَق أيضاً على شبه الجزيرة ك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شـار إليـه كذلك ب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جب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ـبل ال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بل الإله في حوري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جاء في سفر الخروج أ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ربوا خيامهم عند سفحه بعد خروجهم من مصر، بينما صعد موسى إلى قمته وتسلَّم الوص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ُعرَف أي الجبـال في سـيناء هـو الجـبل المقصود، فيرى البعـض أنه ج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سـى، ويرى البعـض الآخر أنه جبل سريال القريب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جبل سيناء ومعه ج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هيون الجبلين المقدَّسين اللذين يرتكز عليهما العالم روحياً في الرؤية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جاء في الأجاداه أنه لولا أن أعضاء جماعة يسرائيل وقفوا أ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بل لسقطت الدنيا وتهدَّم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للجبل ثلاثة أسماء معلَّل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ف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بل الله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ن الإله كشف عن قدسيته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بل سين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أن الإله ك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ا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ه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ماوات وفضَّل عليهم أهل الأرض من اليهود وأعطاهم 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وري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وراة التي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ي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قد نزلت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تفسير ديني آخر هو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ره الأغيار للشعب اليهودي بدأ هناك في سي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تفسيرات شعبية إذ يبدو أن 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سين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شتق من اسم إله القم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ن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شبه جزيرة سين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inai Peninsul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قع شبه جزيرة سيناء شمال شرقي مصر، اسمها مشتق من اسم 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م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عبود أهل شبه جزيرة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ع جبل سيناء في شـبه الجز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ـاحة شـبه الجزيرة أربعـة وعشـرين ألف ميل مر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سيناء دائماً حل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صل بين آسيا و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فراعنة يعتمدون منذ أقدم الأزمنة عليها للحصول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حاس والفيروز وبعض الأحج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زارها عدد كبير من فراعنة مصر، وفيها عبد المصر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امى الإلهة حتحور وجعلوها ربة المناج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ُشفت فيها أقدم كتابة كنع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حرف شبيهة بالكتابة المصرية، كانت نواة الحروف الهجائية التي طوَّرها وهذَّ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عانيون وأخرجوا منها حروف الكتابة التي أذاعوها على العال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سيناء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ّية التي عبرها إبراهيم ويعقوب عندما نزلا إلى مصر، وعبرها العبرانيون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روجهم أو هجرتهم من مصر ودخولهم إلى أرض 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رب شاؤول العماليق في الجز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 من سي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ترد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ن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عهد القديم، فهي لا تشير إلى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به الجزيرة وإنما إلى جزء منها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رد الإشارة أيضاً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َرّية سين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زء المحيط بجبل سين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سيناء مسرح كثير من المعارك ال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ضمَّها الإسرائيليون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أجلوا عنها بعد حرب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تفاقيات كامب ديفي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لســط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alestin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م الذي يُطلَق في الوقت الحاضر على المنطقة الواقعة غربي نهر الأردن والممت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لبنان وسوريا شمالاً والبحر المتوسط وسيناء غر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نهاية الأسرة التاس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شرة وبداية الإمبراطورية الحديثة، كان الاسم المصري القديم 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ي وسور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بنـ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ـ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تنـ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ـلاد الأجنب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فترة الإمبراطورية الجديدة،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رض فلسطين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سبة إلى الحو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ول ذكر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ناه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هان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عا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يظهر في ألواح تل العمارنة في القرن الخامس عشر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م يشير إلى غرب نهر الأردن وضمن ذلك سو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صريين القدماء كانوا يشي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يضاً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لاست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ت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اشتق اسمها من أحد شعوب البحر وهم الفلستي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د ورد ذكر فلسطين لأول مرة في الوثائق المصرية عام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الآشوريو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أرض عم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ما كانوا يستخدمو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حيت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الحيث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ام وفيها فلسطين وقبر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ُستخدَم كذلك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 النه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ستخدم هيرودو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ليستان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أما فيلون السكندري، فيقرن كنع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خدم الروما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لستين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هذه المنطقة بشكل رس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بتداءً من عام </w:t>
      </w:r>
      <w:r>
        <w:rPr>
          <w:rFonts w:cs="Arial" w:ascii="Arial" w:hAnsi="Arial"/>
        </w:rPr>
        <w:t>1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ميلاد، وقد ظلت المنطقة المشار إليها تُعرَف بهذا ال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الوقت الح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شار إلى فلسطين ب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ع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كتابات الدينية اليهودية وفي اللغ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كتابات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ينية، فكان يُشار إليها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ذا، فقد كان الاسم الرسمي للوكا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هو الوكالة اليهودية ل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جيروساليم بوست هي بالستاين بوس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 إن المؤرخ هاينريش جرايتز أشار إلى القومية اليهودية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طي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كل الكتابات العلمية والمتاحف، يُشار إلى المنطقة المذكورة ب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هذا، يشير الصهاينة إلى فلسطين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طن القو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ط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كما يُشار إليها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شو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ُستوطَ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يام الدولة الصهيونية، تغيَّر اسم المنطق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كما يحدث عادةً مع ال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عود تاريخ فلسطين إلى ما قبل التاريخ، فقد عُثر على صن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دوية من العصر الحجري القدي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4.00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ن العصر الحجري الوسي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4.0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8.00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ن العصر الحجري الحدي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.20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أهم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اريخية بفلسطين مدينة أريحا التي يعود تاريخها إلى </w:t>
      </w:r>
      <w:r>
        <w:rPr>
          <w:rFonts w:cs="Arial" w:ascii="Arial" w:hAnsi="Arial"/>
        </w:rPr>
        <w:t>8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مع أن تشكيل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ول يعود إلى الألف الثالث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سبت فلسطين طابعها السام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لف الثاني مع دخول العموريين ونشأة الحضارة الكنع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غز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كسوس فلسطين ومصر في القرنين الثامن عشر والسادس عشر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داية التغلغل العبراني تعود إلى الفترة ما بين القرنين </w:t>
      </w:r>
      <w:r>
        <w:rPr>
          <w:rFonts w:cs="Arial" w:ascii="Arial" w:hAnsi="Arial"/>
        </w:rPr>
        <w:t>16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فترة الآب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ذ العبرانيون يستوطنون فلسطين والأردن و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م المصريون في الفترة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45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طرد الهكسوس، ثم ضموا فلسطين تحت لواء تحتمس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قبضة المصر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راخت في القرن الرابع عشر قبل الميل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ام حكم إخنات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رمسيس الثاني أع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منة في القرن الثالث عشر بعد حروبه مع الحيث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دأت في هذه الفترة ه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 من مصر إلى فلسطين، وهي الفترة نفسها التي استقر فيها الفلستيو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اح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آراميون في سور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امتد حكم الدولة العبرانية في الفترة </w:t>
      </w:r>
      <w:r>
        <w:rPr>
          <w:rFonts w:cs="Arial" w:ascii="Arial" w:hAnsi="Arial"/>
        </w:rPr>
        <w:t>10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2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ثم انقسمت إلى دويل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هاتين الدويلتين لم تشغلا قط كل ال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عروف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وقت 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قط الآشوريون المملكة الش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م</w:t>
      </w:r>
      <w:r>
        <w:rPr>
          <w:rFonts w:cs="Arial" w:ascii="Arial" w:hAnsi="Arial"/>
        </w:rPr>
        <w:t>7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، وأسقط البابليون المملكة الجنوبية </w:t>
      </w:r>
      <w:r>
        <w:rPr>
          <w:rFonts w:cs="Arial" w:ascii="Arial" w:hAnsi="Arial"/>
        </w:rPr>
        <w:t>5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ثم حكم الفرس فلسط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ترة </w:t>
      </w:r>
      <w:r>
        <w:rPr>
          <w:rFonts w:cs="Arial" w:ascii="Arial" w:hAnsi="Arial"/>
        </w:rPr>
        <w:t>5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إلى أن فتحها الإسكند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ت فلسطين تابعة للدولة البطل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التي كانت تحكم مصر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حين فرض السلوقيون هيمنتهم عليها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يمنة التي استمرت حتى عام </w:t>
      </w:r>
      <w:r>
        <w:rPr>
          <w:rFonts w:cs="Arial" w:ascii="Arial" w:hAnsi="Arial"/>
        </w:rPr>
        <w:t>1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حينما نجح الحشمونيون في تأسيس أسر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نتهى هذا الاستقلال النسبي بظهور القوة الرومانية عام </w:t>
      </w:r>
      <w:r>
        <w:rPr>
          <w:rFonts w:cs="Arial" w:ascii="Arial" w:hAnsi="Arial"/>
        </w:rPr>
        <w:t>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فحوَّلت فلسطي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اطعة 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تقسيم الإمبراطورية الرومانية، وقعت فلسطين ضمن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يزنطية من القرن الخامس حتى القرن السابع باستثناء الفترة </w:t>
      </w:r>
      <w:r>
        <w:rPr>
          <w:rFonts w:cs="Arial" w:ascii="Arial" w:hAnsi="Arial"/>
        </w:rPr>
        <w:t>6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28</w:t>
      </w:r>
      <w:r>
        <w:rPr>
          <w:rFonts w:ascii="Arial" w:hAnsi="Arial" w:cs="Arial"/>
          <w:rtl w:val="true"/>
        </w:rPr>
        <w:t>م حيث وق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ت حكم الف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م الفتح العربي لفلسطين عام </w:t>
      </w:r>
      <w:r>
        <w:rPr>
          <w:rFonts w:cs="Arial" w:ascii="Arial" w:hAnsi="Arial"/>
        </w:rPr>
        <w:t>638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رض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نعـــــ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Land of Cana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ع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ض المنخفض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قنْ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ن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ختلافها عن مرتفعات لبنان، والقنْع في اللغة العربية أرض سه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رمال تُنبت الش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الاشتقاق أصبح مشكوكاً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ل الاشتقاق الأق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الصحة حوري الأصل و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اج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بغ الأرجو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أصبح بالفيني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كن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ع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بلاد الأرجو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عام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أصبحت 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فينيق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كلمة يونانية تعني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حمر الأرجوا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مرادف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عاني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تُخدم اسم كنعان في أول الأمر للدلالة على غربي فلسطين، ثم 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لفظ علماً على ما هو متعارف عليه جغرافي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على قسم كبير من سور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رض كنعان هي الأرض التي وعد الرب بها نسل إبراهيم، حسبما جاء في سف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كو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 اليهود أن يخوضوا معارك ضارية ضد الكنعانيين ليستوطنوها، فقد و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أحد أسفار العهد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دد </w:t>
      </w:r>
      <w:r>
        <w:rPr>
          <w:rFonts w:cs="Arial" w:ascii="Arial" w:hAnsi="Arial"/>
        </w:rPr>
        <w:t>33/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6</w:t>
      </w:r>
      <w:r>
        <w:rPr>
          <w:rFonts w:cs="Arial" w:ascii="Arial" w:hAnsi="Arial"/>
          <w:rtl w:val="true"/>
        </w:rPr>
        <w:t>): «</w:t>
      </w:r>
      <w:r>
        <w:rPr>
          <w:rFonts w:ascii="Arial" w:hAnsi="Arial" w:cs="Arial"/>
          <w:rtl w:val="true"/>
        </w:rPr>
        <w:t>و كلَّم الرب موسى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قائلاً كلّ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ي إسرائيل وقل لهم إنكم عابرون الأرض إلى أرض كنعان، فتطردون كل سكان الأرض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مكم وتمحون جميع تصاويرهم وتبيدون كل أصنامهم المسبوكة وتخربون جميع مرتفعات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لكون الأرض وتسكنون فيها لأني قد أعطيتكم الأرض لكي تملكوها، وتقتسمون ال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قرعة حسب عشائركم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إن لم تطردوا سكان الأرض من أمامكم يكون الذين تستبق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أشواكاً في أعينكم ومناخس في جوانبكم ويضايقونكم على الأرض التي أنتم ساك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ها، فيكون أني أفعل بكم كما هممت أن أفعل بهم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تسلل العبرانيون إلى 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نعان بعد خروجهم أو هجرتهم من مص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رتبط تاريخ كنعان بالتاريخ المص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حدٍّ كبير، فقد ضمتها مصر إليها خلال حكم الأسرة الثانية عش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17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عمها الرخ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قام الهكسوس باحتلال كنعان ومصر مدة مائة وثمانين عاماً،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دهم المصريون وضموا أرض كنعان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قيام الأسرة التاسعة عش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2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ادت كنعان إلى الهيمنة المص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كنعان من نصيب المصر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د معركة قادش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دارت مع الحيثيين، وهي المعركة التي لم يُكتَب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صر لأي من الفري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أوائل القرن الثاني عشر قبل الميلاد غزو شعوب البح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فلستيين الذين استوطنوا الشريط الساح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هدت في الوقت نفسه التسل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، وكذلك قيام مملكة داود وسليمان والمملكتين العبرانيتين الش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نوبية، والغزوات الآشورية والباب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خذ الوجود العبراني في كنع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ل جيوب وحسب إذ أن الوجود الحضاري والإثني للشعوب الأخرى ظل مستم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حتفاظ الق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دينة اليبوس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ستقلالها إلى أن احتلها دا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شع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مية المختلفة، من مؤابيين وأنباط وعمونيين وتلك التي جرى استيعابها في الحض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فلست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ظل لها وجود مستمر حتى بعد الهجمات البابلية والآشو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جاء في سفر نحميا شكوى من أن العناصر العبرانية التي لم تُهجَّر إلى بابل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وعبت هي الأخرى ضمن العناصر المح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ي تلك الأيام رأيت اليهود الذين ساك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اء أشدوديات وعمونيات ومؤابيات، ونصف كلام بنيهم باللسان الأشدودي، ولم يكو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حسنون التكلم باللسان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حميا </w:t>
      </w:r>
      <w:r>
        <w:rPr>
          <w:rFonts w:cs="Arial" w:ascii="Arial" w:hAnsi="Arial"/>
        </w:rPr>
        <w:t>13/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ُطلق الأدبيات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على كنعان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إ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أيضاً 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دبي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هود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قاطعة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Juda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ُستخدَم 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ما يلي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أرض يهود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ي إشارة إلى نصيب قب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ا من الأرض، والذي يمتد من البحر الأبيض المتوسط إلى البحر الميت وكان ح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 نهر روبين جنوبي ياف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فإن القدس كانت خارج أرض يهو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ض يهودا تضم المدن الساحلية، كأشدود وغزة وعسقلان، لأنها بقيت في أيدي الفلست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عرض أرض يهو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غرب إلى الشر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نحو خمسين ميلاً، وكان طو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جن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شم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حو خمسة وأربعين ميلاً، وكانت مساحتها أكثر من ألفي ميل مرب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ascii="Arial" w:hAnsi="Arial" w:cs="Arial"/>
          <w:rtl w:val="true"/>
        </w:rPr>
        <w:t xml:space="preserve">ـ المملكة الجنو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وتضم أرض يهودا وأكثر أرض بنيامين إلى الش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ي، ودان إلى الشمال الغربي، وشمعون إلى الج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ساحتها نحو ثلاثة آل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مسمائة ميل مر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ُطلقت الكلمت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فارسية ث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د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روماني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اطعة المحيطة ب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جرى العرف على استخدا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برانية 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فارسية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د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حشمو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مَّوا دولتهم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ختفى الاسم بصيغتيه العبرية والرو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ذ عام </w:t>
      </w:r>
      <w:r>
        <w:rPr>
          <w:rFonts w:cs="Arial" w:ascii="Arial" w:hAnsi="Arial"/>
        </w:rPr>
        <w:t>135</w:t>
      </w:r>
      <w:r>
        <w:rPr>
          <w:rFonts w:ascii="Arial" w:hAnsi="Arial" w:cs="Arial"/>
          <w:rtl w:val="true"/>
        </w:rPr>
        <w:t xml:space="preserve">م، حينما أُطلق على فلسطين بأقسامها كا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ا والسامرة والجل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ر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لستين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يُطلق الصهاينة مصطل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ا والسام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ضفة الغ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نكار كل التطورات التاريخية التي حدثت منذ ذلك الحين، ولتسويغ عملية الض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في هذه الموسوعة، ن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كننا نقرنها أحياناً ب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مبراطورية الحاكمة فنق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 السلوق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 البطل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ما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لا إذا كان السياق يجعل نسبتها 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، فإننا نشير إلى رق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غرافية تختلف حدودها وكذا وضعها الإداري باختـلاف الإمبراطورية الحاكمة، كما أننـ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ُفرق بهـذا بين يهودا وفلسطين، فيهودا ليست سوى جزء من فلسط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هـــو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قاطعــة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Yehud (or Yahud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حين ضم الف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 ضمن ما ضموا من ممتلكات الإمبراطوريتين الآشورية والبابلية، أُطلق على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رض فلسطين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 النه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أرض التي تقع عبر نهر الف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رزب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حاكم الفار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حكمها من دمش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مقاطعة يهو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 يطلق عليها الف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هــود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مسـاحة صغـيرة تحـيط القـدس، طولهــا خمســة وثلاثـون ميلاً وعرض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راوح بين خمسة وعشرين وخمسة وثلاثين ميلاً، فكان معظمها أرضاً صحراو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نستخدم في هذه الموسوعة كلم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نقرنها باسم الإمبراطورية الحاك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نق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 الفار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 الروما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هذا، فإننا نشير إلى رقعة جغر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ختلف حدودها وكذا وضعها الإداري باختلاف الإمبراطوري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ـا أننـا نفـ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وقت نفسه بين يهودا وفلسطين، فيهودا ليست سوى جزء من فلسط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جوديّ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ude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جوديّ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لاسم الذي كان يُطلَق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سم الجنوبي من فلسطين إبّان حكم الإمبراطورية 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متد حدود يود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 من يافا على ساحل البحر المتوسط إلى نقطة الأردن التي تَبعُد عشرة أمي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شمال من البحر الم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تد حدودها الجنوبية من وادي غزة على بُعد سبعة أمي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جنوب الغربي من غزة إلى بئر سبع ثم إلى القسم الجنوبي من البحر الم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ولها من الشمال إلى الجنوب نحو خمسة وخمسين ميلاً، كما كان طولها من الشرق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 نحو خمسة وخمسين ميلاً 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تمل جوديا على كلٍّ من القدس وبيت لح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تُعتبَر أحد أقسام فلسطين الثلاث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جليل في الشمال، والسامرة في الوسط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وديا في الج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ُخد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فارسية لأول مرة في سفر عزر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/8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إشارة إلى تلك الرقعة الصغيرة التي تحيط بالقدس والتي كانت ولاية تابعة لها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بطالمة والسلو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ضمَّها الرومان في عام </w:t>
      </w:r>
      <w:r>
        <w:rPr>
          <w:rFonts w:cs="Arial" w:ascii="Arial" w:hAnsi="Arial"/>
        </w:rPr>
        <w:t>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فكان يحكمها حا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بروكيورات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عيِّنه الإمبراطور الروما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جب ملاحظة أن المصطلح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ستخدَم أحياناً، بالمعنى السياسي لا الجغرافي، ليشير إلى رقعة أكثر اتسا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شار أحياناً إلى كل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 عدا المدن الهيل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اعتبار 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د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يُشار إلى كل الأرض التي حكمها هيرود على 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د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رقعة واسعة ت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شغل أرخيلاوس، ابن هيرود ،منصب رئيس الق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ثنآر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جوديا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شير إلى يهودا والسامرة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د الكلمة في العهد الجديد بمعنى سياسي واسع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قد جرى العرف على استخدا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لإشارة إلى كل من يهو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ب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لى المنطقة التي كانت من نصيبهم،وإلى المملكة الجنوبية، وللإش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إلى يوديا الرو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35</w:t>
      </w:r>
      <w:r>
        <w:rPr>
          <w:rFonts w:ascii="Arial" w:hAnsi="Arial" w:cs="Arial"/>
          <w:rtl w:val="true"/>
        </w:rPr>
        <w:t xml:space="preserve">م، أُطلق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لستين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 ومنها جوديا 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واجهة فوضى المصطلحات، ن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نقرنها باسم الإمبراطورية الحاكمة، فنق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 السلوق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 يهودا البطلم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هودا الروما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لا إذا كانت النسبة واضحة من السياق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، فإننا نش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رقعة جغرافية تختلف حدودها وكذا وضعها الإداري باختلاف الإمبراطورية الحاكم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ننا نفرق بهذا بين يهودا وفلسطين، فيهودا ليست سوى جزء من فلسط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شـيلو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hilo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لو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ضع الراحة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لو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 مدينة من أصل كنعاني تقع على بعد عشرة أميال شمالي بيت إيل على ال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نابلس والقدس، على بعد سبعة عشر ميلاً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كون شيلوه هي خربة سيل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َلْوى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انت هذه المدينة موطن النبي صمو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ضع يشوع ب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ون فيها تابوت العهد حيث بقي ثلاثمائة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هذه المدينة المركز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داري أثناء فترة الاستيطان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سَّم فيها يشوع أرض كنعان ووزعه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ائل ال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عبرانيون يَحجُّون إليها ويقضون فيها العيد إبّان 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ضا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ذ أن اختطف الفلستيون تابوت العهد، لم يرجع هذا التابو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يل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قدت المدينة مكانتها، وانتقل مركز العبادة إلى القد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يت إ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Bethe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إ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بير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هي مدينة كنعانية قديمة كانت تُعر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بعد ستة عشر كيلو مت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قدس ونابلس، واسمها الحديث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م تكن بيت إيل مدينة حصينة، لكنه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اطة بعدة عيون ماء، وواقعة على الطريق من أريحا إلى البحر الأبيض المت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بيت إيل مكاناً مقدَّساً لدى الكنعانيين قبل التسلل العبراني، ثم استولت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يلة يوسف وصارت من نصيب قبيلة إفرا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بط الموروث الديني اليهودي بين إ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لٍّ من إبراهيم ويعقوب، إذ بنى فيها الأول مذبحاً حيث تَجدَّد العهد الإله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ها رأى يعقوب حلماً وتغيَّر اسمه إلى يسرائيل، وأصدرت دبوراه أحكامها بالق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ضعت فيها خيمة الاجتماع، كما وُضع فيها تابوت العهد قبل أن يُن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ستقر في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بيت إيل مركزاً لاتحاد القبائل، ولكنها فقدت أهميتها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اء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يَّد فيها يربعام ملك المملكة الشمالية هيكلاً قومياً لمملكته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يد هيكلاً آخر في دان وزوَّده بعجول ذهبية، حتى لا يحج سكان مملكته إلى 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ا كانت عاصمة المملكة الشمالية لبعض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قى فيها عام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بوءاته، وهاجمها يوشيا ملك المملكة الجنوبية وذبح كهنتها وخرب أصنامها وهياكل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دمها الآشوريون ثم دمَّرها بعد ذلك البابليون ومن بعدهم الف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عيد بناؤ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عصر الهيليني، ولكنها هُجرت مع الفتح العرب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شــــك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heche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ك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تُكتَب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ك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كتبها السامري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خ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مة عبري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ت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ك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ُطلَق هذه الكلمة عَلَماً على مـدينة كنع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ـديمة تقع بين جبل جريزيم وجـبل عيبال في الضف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ود أقدم حوائطه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هي فترة تسبق التسلـل العب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دينة تحـت حكـم الأس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انية عشرة المصرية، وضرب الآباء العـبرانيون خيامـهم على أطرافهـ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12/6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حدث أول اتصال بين إبراهيم والكنعانيين فيها، وفيها أيضاً ظهر الإله لإبراه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نى له مذب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جد يعقوب أن الحويين يقيمو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التسلـل العبرا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هبتها قبيلتا سيمون ولاوي، ووقعت فيها حادثة دينا وشكيم بن حامور الم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يم أول مركز ديني ل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انقسام المملكة العبرانية المتحدة، أصبحت شك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صمة المملكة الشمالية لبعض الوقت وفقدت أهميتها بتصَاعُد أهمية مدينة السام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ها، مع هذا، ظلت مركز العبادة للسام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72</w:t>
      </w:r>
      <w:r>
        <w:rPr>
          <w:rFonts w:ascii="Arial" w:hAnsi="Arial" w:cs="Arial"/>
          <w:rtl w:val="true"/>
        </w:rPr>
        <w:t>م، أسس فسبسيان 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يابوليس التي كان معظم سكانها سامريين، وهي التي اشتُق من اسمها اسم ناب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ثر في المدينة على طبقات سكنية تعود إلى العصور البرونزية الوسي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رونزية الحديثة وإلى العصرين الحديدي واليون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عُثر فيها على معبد كنع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خم يُعتبَر من أكبر المعابد الكنعانية على الإطلاق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جلعـا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Gilea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لع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بير عبري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تي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ج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شـاه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لع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ـاهد حج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أتى في العهـد القدي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هذه الرج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 شاهدة بيني وبينك الي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ذلك دُعي اسمها جلعاد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31/4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ُستخدَ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لمة للإشارة إلى كل المنطقة الواقعة شرقي نهر الأردن وجنوبي نهر اليرموك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كنها بعض القبائل العبرانية ومن أهمها قبيلة ج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لورنس أوليفانت كتا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نوان أرض جلعاد يحتوي على مشروع صهيوني 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كز الكتابات الإسرائي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في الوقت الحاضر على أهمية أرض جلعاد باعتبارها جزءاً من أرض إ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ب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سـام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amari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سام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عاصمة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مالية ويُطلَق عليها باللغ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ومر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نسب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م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كان يمت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ل الذي بُنيت عليه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قع السامرة على بعد ثلاثين ميلاً إلى الشما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دس، وستة أميال إلى الشمال الغربي من شك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بل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المدينة التي يقع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بل جريزيم الذي يحج إليه السامريون في عيد الفص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ُطلَق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ام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حي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مملكة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ُسِّست المدينة عام </w:t>
      </w:r>
      <w:r>
        <w:rPr>
          <w:rFonts w:cs="Arial" w:ascii="Arial" w:hAnsi="Arial"/>
        </w:rPr>
        <w:t>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نما جعلها عمري عاص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ة الشمالية، وقد أتاح هذا الموقع الحصين للمدينة والمطلّ على طريقين رئيس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دهما من الجنوب والثاني من الشرق لعمري ومملكته السيطرة على طرق التجار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عبر فلسطين إلى الممر الساح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يَّد عمري في المدينة قصراً عُرف ب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بيت العاج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بدو أنه كان من الضخامة والثراء بحيث ظلت الحوليات الآشورية تش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السامر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عم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دة قرن من الز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المدينة قائمة إلى أن استو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يها سرجون الثاني ف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 حصار دام ثلاثة أعوام، وقد تحوَّل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صمة إدارية ل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خضوع السامرة لفتوحات الإسكندر، استوطنتها ج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دونية وأصبحت السامرة مدينة يونانية في مظاهرها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مها يوحنا هيركان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شموني سنة </w:t>
      </w:r>
      <w:r>
        <w:rPr>
          <w:rFonts w:cs="Arial" w:ascii="Arial" w:hAnsi="Arial"/>
        </w:rPr>
        <w:t>1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وخربها وبـاع أهـلها عبي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ـد مجيء القائـد الروم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مبي، أُعيــدت المدينة لأصحابها السـابقين، وأعـاد هيرود الأكبر بناءها في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، وهـو الـذي سم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باست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سبسـط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كـريمـاً للإمـبراطــور أوغسط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سباسطوس باليوناني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وقد اهتم هيرود بإقامة حصن وقلعة بالمدينة ووطَّ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 عناصر مخلصة له، ولذلك جاء إلى المدينة بستة آلاف من جنوده المُسرَّحين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هم ألمان وغال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غال أي فرنس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غيرهما من الأجن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سبسط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دراً لجنود الإمبراطورية 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لك، حينما قامت الثورة اليهودية ضد الرو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66</w:t>
      </w:r>
      <w:r>
        <w:rPr>
          <w:rFonts w:ascii="Arial" w:hAnsi="Arial" w:cs="Arial"/>
          <w:rtl w:val="true"/>
        </w:rPr>
        <w:t>م، قتل اليهود الكثيرين من سكان سبسطية ودمروا أجزاء منها، لكنها استرج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شاطها بعد عام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تُطلَق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ام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ضاً على الجزء الأوسط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ن الجليل ويهو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سُمِّي باسم السامرة التي تقع فيه، و تَكثُ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مرة التلال ويغلب عليها المظهر الجبلي، كما تتميَّز بوفرة أمط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َحدُّ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بل الكرمل و البحر غرباً ووادي يزرعيل شمالاً وجبل جلبوع ونهر الأردن شرقاً وو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جلون جنو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قرَّت في هذه المنطقة قبيلة يوس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َسَّى في الجزء الشم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ا وإفرايم في الجنو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ضـم السـامرة وبيـت إيل وترصه ومجدو وبيسان وج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ريز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تهجير الآشوري، وطَّن فيها سرجون الثاني قبائل أخرى اختلطت ب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المتبقية، فظهر السامريون نتيجة تزاوج هذه العناص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رو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رات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ت المنطقة تابعة لآشور وبابل وفارس ومقدونيا والمملكة الحشم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توا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شير الأنبياء إلى المنطق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فراي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أم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امر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يع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ما يبدو، إلى الآشـوريين الذين كانوا يُطلقون اسم العاصمة على المنطق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ضم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آن يُطلق الصهاينة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 والسام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ضفة الغربية لتسوي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جليـ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Galile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ل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لج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فظ سامي يُرجَّح أن يكون كنعاني الأصل و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جر المسندي الشك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عنى ال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ئ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قاطع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جليل هو اسم المنطقة الشمالية من فلسطين، وت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نهر الليطاني ووادي يزرعيل، عرضها تسعة عشر ميلاً وطولها خمسة وعشرون ميل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مقاطعة جبلية منتجة للحبوب وتَكثُر فيها الجبال، مثل الكرمل وجلبوع،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َبلُغ ارتفاع بعضها أربعة آلاف قد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ُعدُّ الجليل من أوليات المناط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سكنها الإنسان، ومن أقدم مدنها مدينة مجدو التي شهدت معارك طاحن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نعانيين والمصري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سـكنها الحـويون والجرجاشـيون وغـير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ت قبائل نفتالي وآشر ويساكر وزوبولون في الج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نتق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ا قبيلة د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ستطع العبرانيون طرد سكان الجليل، ولذا ظل سكانها خليط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د أعطى سليمان لحير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ك ص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شرين من مدنهـا نظير أدوات بناء ابتـاعها من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عد التهجير إلى بابل والعودة منها، أصبحت أغلبية سكانها من 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غزا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يشنق أثناء حكم رحبعام، وضمها الآشوريون ثم حكمها الفرس والسلوق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6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حتلها الرومان وأصبحت الجليل تابع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هد الرومان كانت فلسطين تُقسَّ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ثلاث مناط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جليل والسامرة ويهو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وديا باللاتي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الجليل ذا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قسَّم إلى الجليل الأعلى والجليل الأسف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ينما قام التمرد الحشمو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عدد اليهود من القلة بحيث اضطر سيمون الحشـموني إلى تهج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ي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ا خشـية أن تهاجمهم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ر بعض اليهود إليها أثناء حكم الأس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شمونية بعد أن ضم أرسطوبولوس الأول منطقة يهو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تلك المرحلة التاريخية،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جليل غير ملتزمين بالشعائر الدينية كتلك الخاصة بالختان والعش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شار إليهم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َمْ هآرت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وام الأرض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عبارة تفيد أنهم أجلاف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م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نطقهم للعبرية مختلفاً عن نطق اليهود الموجودين في يهو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ادر إنهم لم يكن بوسعهم التمييز بين حرفي الألف وال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ضم بعض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ليل إلى التمرد الأول ضد روم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3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ان قائد القوات اليهودية في الجل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يوسيفوس الذي استسلم للرو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خذ الرومان إجراءات انتقامية ضد سكان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لأن أعداداً منهم، وخصوصاً في صفورية وطبرية، كانت متعاطفة مع الرو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مرد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5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د روما، فلم يؤيده سكان الجليل من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صبحت الجليل مركزاً للدراسات الدينية إذ تضم طبرية التي صارت مق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سنهد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مدن الجليل أيضاً الكرمل وصف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ع فيها بحر طبرية المعروف ب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بحر الجل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نشأ المسيح في الجليل، ولذا فقد كان يعرف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ليل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ثم دخ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ليل بعد ذلك نطاق الحضارة الإسلامية، ونزلت قبائل عربية كثير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سس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هد العثماني بعض الإمارات الإس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مدن الجليل صفد وطبرية وبي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 الكثافة السكانية العربية عالية في منطقة الجليل، رغم المحا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الرامية لتغيير طابعها السكا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غــ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Gaz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ز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سامية فيما يبدو، 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ُوَ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و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خاز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عرف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برانيون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ز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الفرس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زات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سماها العر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زة هاش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سب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شم بن عبد مناف جد الرسول الذي مات ودُفن ف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شـير الكلمـ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ة العـربية إلى كلٍّ من قطاع غزة ومدينة غ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بعُد المدينة ثلاثة أميال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حل البحر المتوسط إلى الشرق، وعشرة أميال إلى الجنوب من عسقل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ر بها ال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حلي الرئيسي الممتد من لبنان إلى مصر ماراً من شمال فلسطين إلى جنو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ز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خر مدينة كبيرة قبل الوصول إلى سيناء، وآخر محطة لمن يريد دخول مـصر، وأول مـح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ن يريد دخول فلسـطين من ناحية الج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موقعها الجغرافي، كان الاستي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غزة يعني السـيطرة على طرق الحـرب والتجـارة بين آسـيا وأفريقـيا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انت غزة من نصيب قبيلة يهودا عند تقسيم أرض كنعان بين القب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ة، ولكن الفلستيين طردوهم منها واسترجع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غزة أيضاً مركز نش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مشون، كما كانت مركزاً لعبادة داجون الفلس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قيت هياكل هذا الإله فيها حتى س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400</w:t>
      </w:r>
      <w:r>
        <w:rPr>
          <w:rFonts w:ascii="Arial" w:hAnsi="Arial" w:cs="Arial"/>
          <w:rtl w:val="true"/>
        </w:rPr>
        <w:t>م حيث حُطِّمت المعابد الوثنية فيها بمرسـوم إمبراطوري حينما تحـولت روم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غزة على حدود المملكة العبرانية المتحدة حين احت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آشوريون عام </w:t>
      </w:r>
      <w:r>
        <w:rPr>
          <w:rFonts w:cs="Arial" w:ascii="Arial" w:hAnsi="Arial"/>
        </w:rPr>
        <w:t>7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فقد اشتركت في التمرد ضد الحكم الآشوري ثم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خا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عون مص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6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غزة المدينة الوحيدة في فلسطين التي لم تستس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إسكندر، فنكَّل بها وهدم أسو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ومت غزة المكابيين حينما قاموا بثور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بت الخضـوع لهم، لكنها استسـلمت لهم عام </w:t>
      </w:r>
      <w:r>
        <w:rPr>
          <w:rFonts w:cs="Arial" w:ascii="Arial" w:hAnsi="Arial"/>
        </w:rPr>
        <w:t>1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ثم تمرَّدت عام </w:t>
      </w:r>
      <w:r>
        <w:rPr>
          <w:rFonts w:cs="Arial" w:ascii="Arial" w:hAnsi="Arial"/>
        </w:rPr>
        <w:t>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فحاص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كسندر يانايوس لمـدة عـ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دخلـها، أحرقها وقتل أعداداً كبيرة من أهل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قاومت غزة الغزو الروماني لمدة طو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أخضعها الرومان، تحوَّ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مستعمرة 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نكَّل هادريان باليهود الذين ثاروا ضد 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مانية، بعث بأسراهم إلىها حيث قُتلوا في المصارعة التي أُقيمت في حفلة الألع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دري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ظلت غزة تحت حكم الرومان إلى أن فتحـها العرب عام </w:t>
      </w:r>
      <w:r>
        <w:rPr>
          <w:rFonts w:cs="Arial" w:ascii="Arial" w:hAnsi="Arial"/>
        </w:rPr>
        <w:t>634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ستولى الفرنجة عليها عام </w:t>
      </w:r>
      <w:r>
        <w:rPr>
          <w:rFonts w:cs="Arial" w:ascii="Arial" w:hAnsi="Arial"/>
        </w:rPr>
        <w:t>1100</w:t>
      </w:r>
      <w:r>
        <w:rPr>
          <w:rFonts w:ascii="Arial" w:hAnsi="Arial" w:cs="Arial"/>
          <w:rtl w:val="true"/>
        </w:rPr>
        <w:t xml:space="preserve">، فظلت بحوزتهم حتى تحررت بعد معركة حطين عام </w:t>
      </w:r>
      <w:r>
        <w:rPr>
          <w:rFonts w:cs="Arial" w:ascii="Arial" w:hAnsi="Arial"/>
        </w:rPr>
        <w:t>1187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ثم احتلها الإنجليز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بعد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دخلت غزة تحت الحكم الإد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ري، ومنها قام الفدائيون الفلسطينيون بشن هجماتهم ع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مَّتها إسرائيل، ولكنها قاومت الاحتلال بضرا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رف ديان وزير الدف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سرائيلي حينذاك بأن غز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يحكمها الفدائيون في الليل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اندلعت م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نتفاضة الفلسطينية في ديسمبر </w:t>
      </w:r>
      <w:r>
        <w:rPr>
          <w:rFonts w:cs="Arial" w:ascii="Arial" w:hAnsi="Arial"/>
        </w:rPr>
        <w:t>1987</w:t>
      </w:r>
      <w:r>
        <w:rPr>
          <w:rFonts w:ascii="Arial" w:hAnsi="Arial" w:cs="Arial"/>
          <w:rtl w:val="true"/>
        </w:rPr>
        <w:t>، واستمرت في التصا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مقتضى اتفاقية أوسل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ت غزة خاضعة للسلطة الفلسط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طبري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iberia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ب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دينة في الج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إحدى المدن الأربع التي يقدِّسها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 والتي يجب ألا تنقطع فيها الصل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ثلاث الأخرى ف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قدس والخل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ف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تقع طبرية شمال شرقي فلسطين عند البحيرة المسماة باسم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حيرة طب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ُعد أربعة أميال من طرفها الجنو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شيَّدها هيرود أنتيبا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بن هير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22</w:t>
      </w:r>
      <w:r>
        <w:rPr>
          <w:rFonts w:ascii="Arial" w:hAnsi="Arial" w:cs="Arial"/>
          <w:rtl w:val="true"/>
        </w:rPr>
        <w:t>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ماها على اسم الإمبراطور طيباريوس لتحل محل صفورية كعاصمة للج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ط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ع على طريق تجاري يربط سوريا بمصر، واشتهرت بالتجارة وصيد الأسم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ربة منها عيون ساخنة جعلت منها منتجعاً صحياً مشهو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نهاية، استقر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رياء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ت المدينة تضم مكاتب الحكومة والصيار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بعض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ات الفقيرة من اليهود استوطنوها ليحصلوا على الأرض والسكن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ط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ل مدينة يهودية تنال استقلالها وتصبح مد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لي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ها الحق في أن تعلن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ُوقِّع المعــاهدات وتفرض الضرائب، وكان يحكمها حاكم مُنتخَب تساعده لجنة من عش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راد ومجلس مدينة من ستمائة شخ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سلمت طبرية للرومان أثناء التمرد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ل ضد الرومان، ولذا لم يتم تخري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مركزاً لليهودية بعد تدم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س، فشُيِّدت فيها حلقة تلمودية دُوِّنت فيها المشناه وأجزاء من الجمار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أن التلمود الأورشليمي وُضع في طب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دخلت طبرية دائرة الحض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سلامية وأرسل الخليفة عثمان ابن عفان إليها عام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جرية مصحفاً كي يقر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مون فيه القرآن الكر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قطت في يد الفرنجة بعض الوقت ثم استعادها صلاح ال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1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ا سقطت مرة أخرى في يد الصليبيين عام </w:t>
      </w:r>
      <w:r>
        <w:rPr>
          <w:rFonts w:cs="Arial" w:ascii="Arial" w:hAnsi="Arial"/>
        </w:rPr>
        <w:t>1240</w:t>
      </w:r>
      <w:r>
        <w:rPr>
          <w:rFonts w:ascii="Arial" w:hAnsi="Arial" w:cs="Arial"/>
          <w:rtl w:val="true"/>
        </w:rPr>
        <w:t>، ثم تم تحريرها بشكل نهائ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247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استولى العثمانيون على طبرية عام </w:t>
      </w:r>
      <w:r>
        <w:rPr>
          <w:rFonts w:cs="Arial" w:ascii="Arial" w:hAnsi="Arial"/>
        </w:rPr>
        <w:t>1517</w:t>
      </w:r>
      <w:r>
        <w:rPr>
          <w:rFonts w:ascii="Arial" w:hAnsi="Arial" w:cs="Arial"/>
          <w:rtl w:val="true"/>
        </w:rPr>
        <w:t>، وسمح سليمان القان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يهود بالإقامة فيه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6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استولى نابليون علىها عام </w:t>
      </w:r>
      <w:r>
        <w:rPr>
          <w:rFonts w:cs="Arial" w:ascii="Arial" w:hAnsi="Arial"/>
        </w:rPr>
        <w:t>17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مدة قص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زده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نة أيام الحكم المصري لفلسطين إلا أن الدمار لحق بها بسبب الزلزال الشديد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ع عام </w:t>
      </w:r>
      <w:r>
        <w:rPr>
          <w:rFonts w:cs="Arial" w:ascii="Arial" w:hAnsi="Arial"/>
        </w:rPr>
        <w:t>1837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طبرية من مدن فلسطين الأولى التي استقر فيها المستوط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اينة بسبب وجود مركز ديني فيها، كما كانت أول مدينة فلسطينية سلمتها ق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حتلال الإنجليزية للصهاي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خلــ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Hebr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ل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المقابل العربي للكلم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بر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احـ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صـب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ربـا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تحـاد</w:t>
      </w:r>
      <w:r>
        <w:rPr>
          <w:rFonts w:cs="Arial" w:ascii="Arial" w:hAnsi="Arial"/>
          <w:rtl w:val="true"/>
        </w:rPr>
        <w:t>».</w:t>
      </w:r>
      <w:r>
        <w:rPr>
          <w:rFonts w:ascii="Arial" w:hAnsi="Arial" w:cs="Arial"/>
          <w:rtl w:val="true"/>
        </w:rPr>
        <w:t xml:space="preserve">، والخليل مدينة في فلسطين، وكان الكنعانيون يسمو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بع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باليون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ترابولي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ة رباع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تقع مدينة الخليل على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عة عشر ميلاً من القدس وثلاثة عشر ميلاً ونصف الميل من بيت لحم، على ارتفاع ثلا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لاف وأربعين قدماً من سطح البحر، وحولها عيون ماء كثير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الخليل إحدى المدن الأر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َّسة لدى اليهود التي يجب ألا تنقطع فيها الصلاة، إلى جانب القدس وصفد وطب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يعود تاريخ الخليل إلى أبعد من عام </w:t>
      </w:r>
      <w:r>
        <w:rPr>
          <w:rFonts w:cs="Arial" w:ascii="Arial" w:hAnsi="Arial"/>
        </w:rPr>
        <w:t>3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سَكَن إبراه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نسَب إليه المد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جوارها لبعض الوقت واشترى مغارة المكفي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ما جاء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هد القد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دُفن فيها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سكنها بعد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رواية التورات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سح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عقوب ويوس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تولى العبرانيون على المدينة أثناء تسلـلهم إلى كنع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بادوا سكانها من العنا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لجأ إليها داود هرباً من شاؤ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قال إن يوش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ن نون هو الذي غيَّر اسمها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رية أرب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برون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تقع الخليل في 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ا التي كانت تَخُصُّ قبيلة يهودا، ولكن المدينة نفسها كانت إحدى مدن الملجأ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احتلها الأدوميون بعد التهجير البابلي، وضمها الحشمونيون إلى مملكتهم، ثم 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زءاً من فلسطين الرو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ثم دخلت الخليل مجال الحضارة الع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خليل تضم الحرم الإبراهيمي الشريف ومزار سيدنا إبراهيم عليه السلا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زدهرت المدينة في العصر المملوكي والعث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ستولى عليها الفرنجة وجعلوها مر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براشية وبنوا كنيسة في موقع الحرم عام </w:t>
      </w:r>
      <w:r>
        <w:rPr>
          <w:rFonts w:cs="Arial" w:ascii="Arial" w:hAnsi="Arial"/>
        </w:rPr>
        <w:t>116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نتشر العمران خارج أسوارها من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هاية القرن التاسع عش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العصر الحديث بعد دخول القوات البريط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 ووصول المستوطنين الصهاينة كانت الخليل ملجأً للمجاهدين لانتشار المغ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ة في جبالها ولأن أية قوة مطاردة يصعب علىها أن تعثر على المجاه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ركها قبل إعلان الدولة الصهيونية هي الأعنف في الاشتباكات مع العدو حت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توطنين الصهاينة سبق أن فروا من المدينة كلها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اركين بيوتهم ومحا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م ثورة البراق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شهدت الخليل ثورة ديموجرافية حقيقية بعد احت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لسطين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وفود عدد كبير من اللاجئين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زاد عدد سكانها </w:t>
      </w:r>
      <w:r>
        <w:rPr>
          <w:rFonts w:cs="Arial" w:ascii="Arial" w:hAnsi="Arial"/>
        </w:rPr>
        <w:t>5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خلال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ختارت إسرائيل بعد ضم الضفة الغربية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وقعاً متميِّزاً على ت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تقيم مستوطنة صهيوني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ريات أرب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قامت بمحاولات لتهويد الحر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براهيم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شهدت المدينة واحدة من أكبر المذابح الصهيونية حينما 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طن الصهيوني باروخ جولدشتاين بإطلاق النار على المصلين وهم ساجدون داخل الحر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براهيمي فاستُشهد منهم أكثر من ثلاث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بيَّن أن الإرهابي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ُتل أثناء الحاد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مستوطنة قريات أربع، وأنه ضابط طبيب في الجيش الإسرائي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نه استخ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شاشه الرسمي في الجر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قام له المستوطنون مقبرة خاصة 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زاراً ل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صفــ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afe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ف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الكلمة الكنع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صف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ط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مدينة في الجليل تقع فوق جبل على ارتفاع ألفين وسبعما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ثمانين قدماً من سطح الب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ي إحدى المدن الأربع المقدَّسة عند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س والخليل وطب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هذا، لم يأت ذكرها في الكتاب المقدَّس إذ يبدو 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قرية صغيرة ضئيلة الشـأ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ت كذلك حقـباً طويلة مـن الزمن، فلم يأت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كر في الفتوحات العرب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ارت المعارك بين الفرنجة والمسلمين حول صف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أن حررها الظاهر بيبرس عام </w:t>
      </w:r>
      <w:r>
        <w:rPr>
          <w:rFonts w:cs="Arial" w:ascii="Arial" w:hAnsi="Arial"/>
        </w:rPr>
        <w:t>12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أصبحت عام </w:t>
      </w:r>
      <w:r>
        <w:rPr>
          <w:rFonts w:cs="Arial" w:ascii="Arial" w:hAnsi="Arial"/>
        </w:rPr>
        <w:t>15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من الدولة العث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 نعرف الكثير عن تاريخ وجود أعضاء الجماعات اليهودية فيها، وحينما ز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يامين التطيلي في القرن الثاني عشر، لم يجد فيها 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بعض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ين من إسبانيا استوطنوها في القرن الخامس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المقيمون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اجرون في التوابل والجبن والزيت والخضراوات والفواك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القرن السا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، أصبحت صفد مركزاً دينياً، إذ عاش فيها يوسف كارو مؤلف الشولحان عاروخ وإسح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وريا وتلميذه حاييم فيتال، وهم من أهم القبَّاليين، وبذلك أصبحت صفد مركز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دراسات القبَّ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م يكن عدد اليهود فيها يزيد على سبعمائة وست عش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سرة عام </w:t>
      </w:r>
      <w:r>
        <w:rPr>
          <w:rFonts w:cs="Arial" w:ascii="Arial" w:hAnsi="Arial"/>
        </w:rPr>
        <w:t>15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 القرن السابع عشر، كان عدد اليهود من دافعي الضرائب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زيد على 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وطنها، مع نهاية القرن الثامن عشر، بعض الحسي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حتلتها القوات البريطانية ضمن ما احتلت من فلسطين عام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واستوطنها الصهاي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 طرد سكانها العرب وحل محلهم مستوطنون صهاي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ريحـــ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richo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أريح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رخ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كلمة كنع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ة القمر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قد يدل هذا على أن عبادة القمر السامية كانت منتشرة فيه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ُقال إن معناها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وائح العطر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يشار إليها في العصر الحديث أحي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يحا</w:t>
      </w:r>
      <w:r>
        <w:rPr>
          <w:rFonts w:cs="Arial" w:ascii="Arial" w:hAnsi="Arial"/>
          <w:rtl w:val="true"/>
        </w:rPr>
        <w:t>»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ريحا مدينة كنعانية قديمة يرجع تاريخها إلى حوالي سب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لاف عام، واكتُشف فيها أقدم فخار وأقدم نحت في العالم، وتُعَدُّ أقدم مدن فلسط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 ويُقال إنها أقدم مدينة في العالم قائمة حتى الي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يث إنها هُجرت بعض الوق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 دمشق ودمنهور هما المدينتان اللتان تستحقان هذا الشرف، إذ أن الحياة البش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مرة فيهما دون انقطاع منذ ظهرتا إلى الوجود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قع أريحا على مسافة سب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ثلاثين كيلو متراً شرقي الشمال الشرقي لمدينة القدس، في الطرف الغربي لغور الأر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ُقال له غور أريح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بُعد حوالي ثمانية كيلو مترات غربي نهر الأر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تصب مياهه بعدها بقليل في البحر الم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تبط أريحا مع غور الأردن 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فتين الشرقية والغربية بشبكة طرق، وهي منفتحة جنوباً على البحر الميت وصح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ق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ريحا المعبر الغربي لنهر الأردن والبحر الميت، يمر منها الحج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ون القادمون من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جهة أخرى، كانت أريحا بوابة شرقية لفلسطين عب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 من الجماعات البشرية المهاجرة إلى فلسطين على مدى العص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ساحة ال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دارياً تبلغ خمسة وعشرين كيلو متراً مربعاً تقريباً، وهي بذلك تساوي منطقة الخل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قع جنو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ريحا منخفضة تحت سطح البحر بنحو مائتين وستة وسبعين متر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جوها حار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أريحا القديمة تقع في تل السلطان بالقرب من عين السلط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ربة من أريحا الحديث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قد اتخذها الهكسوس قاعدة لهم بين عامي </w:t>
      </w:r>
      <w:r>
        <w:rPr>
          <w:rFonts w:cs="Arial" w:ascii="Arial" w:hAnsi="Arial"/>
        </w:rPr>
        <w:t>175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ي أول مدينة هاجمها العبرانيون أثناء تسللهم في أرض 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غزوهم إيا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د أرسل يشوع بن نون جاسوسين إلى المد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رواية التورات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دخلا ب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مرأة اسم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احاب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يُشار إليها دائماً بالز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اح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الكلمة الع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رح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ُتَّسع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إذ يبدو أنها استقبلت الجاسوسين على الرحب والس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فر يش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/1</w:t>
      </w:r>
      <w:r>
        <w:rPr>
          <w:rFonts w:cs="Arial" w:ascii="Arial" w:hAnsi="Arial"/>
          <w:rtl w:val="true"/>
          <w:lang w:bidi="ar-SA"/>
        </w:rPr>
        <w:t xml:space="preserve"> - </w:t>
      </w:r>
      <w:r>
        <w:rPr>
          <w:rFonts w:cs="Arial" w:ascii="Arial" w:hAnsi="Arial"/>
          <w:lang w:bidi="ar-SA"/>
        </w:rPr>
        <w:t>24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حينما علم ملك أريحا بأمرهما، حاول القبـض عليهما ولكن راحاب خبأتهم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للت الرسـل، وقـالت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سـت أعلم أين ذهـب الرجـلان، اسـعوا سـريعاً وراءهما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ركوهم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بعـد أن رحل حرَّاس الملك، قالـت راحـاب للرجـلين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علمت أن الرب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طاكم الأرض وأن رُعبكم قد وقع علينا وأن جميع سكان الأرض ذابوا من أجلكم، لأن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 سمعنا كيف جفَّف الرب مياه بحر القلزم قدامكم عند خروجكم من مصر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ثم ذكرت ل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ض الأحداث الأخرى التي بثت الرعب في نفوس أهل أريح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لم تبق بعد روحٌ في 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ببكم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طلبت منهما الأمان لنفسها ولأهلها عند سقوط المدينة في يد العبراني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اد الجاسوسان وقالا ليشوع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رب قد دفع بيدنا الأرض كلها وقد ذاب كل 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ض بسببنا</w:t>
      </w:r>
      <w:r>
        <w:rPr>
          <w:rFonts w:cs="Arial" w:ascii="Arial" w:hAnsi="Arial"/>
          <w:rtl w:val="true"/>
        </w:rPr>
        <w:t>"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وفقاً لأمر الرب، حسب الرواية التوراتية، سار المحارب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 في صحبة سبعة من الكهنة، حاملين أبواقاً وتابوت العهد، وقد طاف هؤلاء ح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نة مرة في اليوم لمدة ستة أي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يوم السابع طافوا حولها سبع مرات وضرب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أبواق وهتفوا هتافاً عالياً فسقطت أسـوار المدينة، فقام العبرانيون بذبح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دينة من رجل وامرأة، من طفل وشيخ، حتى البقر والغنم والحمير… وقال يش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رجلين اللذين تجسسا الأرض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خلا بيت المرأة الزانية وأخرجا من هناك المرأة وكل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ا كما حلفتما لها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يشوع </w:t>
      </w:r>
      <w:r>
        <w:rPr>
          <w:rFonts w:cs="Arial" w:ascii="Arial" w:hAnsi="Arial"/>
        </w:rPr>
        <w:t>6/24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ذكر العهد القديم أن راحاب عاشت في وس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شوع </w:t>
      </w:r>
      <w:r>
        <w:rPr>
          <w:rFonts w:cs="Arial" w:ascii="Arial" w:hAnsi="Arial"/>
        </w:rPr>
        <w:t>6/2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ل تذكر التقاليد الدينية أنها تزوَّجت يشوع وأن عدد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بياء اليهود جاءوا من نسلها من بينهم إرم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حلف يشوع في ذلك الوقت قائ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لعون قدام الرب الرجل الذي يقوم ويبني هذه المدينة أريح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شوع </w:t>
      </w:r>
      <w:r>
        <w:rPr>
          <w:rFonts w:cs="Arial" w:ascii="Arial" w:hAnsi="Arial"/>
        </w:rPr>
        <w:t>6/27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صر القضاة أخرج عجلون ملك المؤابيين اليهود من أريحا واتخذها عاصمة له وأقام لنف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صراً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قضاه </w:t>
      </w:r>
      <w:r>
        <w:rPr>
          <w:rFonts w:cs="Arial" w:ascii="Arial" w:hAnsi="Arial"/>
        </w:rPr>
        <w:t>3/1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قام فيها رسل داود الذين حلق ملك عمون لحاهم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مت مرة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صموئيل الثاني </w:t>
      </w:r>
      <w:r>
        <w:rPr>
          <w:rFonts w:cs="Arial" w:ascii="Arial" w:hAnsi="Arial"/>
        </w:rPr>
        <w:t>10/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زمن الملك العبراني أحـاب، بناها حـي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يتئيـلي ولكـنـه فَقَـد ابن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ــقاً لنبوءة يشـوع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قبض البابليو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لك العبراني صدقيا بالقرب من أريحا ثم حطموا المدينة عام </w:t>
      </w:r>
      <w:r>
        <w:rPr>
          <w:rFonts w:cs="Arial" w:ascii="Arial" w:hAnsi="Arial"/>
        </w:rPr>
        <w:t>5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صر الهيليني، تحوَّلت أريحا إلى مقبرة، ثم قام الحشمون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كاب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عمير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جدَّد هيرود المدينة ووسَّعها وأسَّس فيها القصور والميادين والقنوات والحصو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متدت فوق ما يُعرَف اليوم بتلال أبي العل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ُرِّبت، ولكن أُعيد بناؤ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رن الرابع الميلادي في عهد قسطنطين الأكب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0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327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نتشرت فيها 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قيمت في ضواحيها الأديرة والكنائس وأصبحت مركز الأسقف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ال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، استقرت فيها قبائل بني النضير اليهودية بعد طردها من الجزيرة الع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زدهرت المدينة وأصبحت أهم مدينة زراعية في غور الأردن وأحيطت بمزارع النخ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وز وقصب السـكر والريحـان والحنـة والبلسـم وسـكنها قوم من قيس وجماعة من قريش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تولى الفرنجة على أريحا وأسس فرسان الهيكل قلعة بالقرب منها، 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لاح الدين حررها عام </w:t>
      </w:r>
      <w:r>
        <w:rPr>
          <w:rFonts w:cs="Arial" w:ascii="Arial" w:hAnsi="Arial"/>
        </w:rPr>
        <w:t>11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تحولت أريحا بعد ذلك إلى قرية صغيرة متواضعة لا أه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أريحا مركزاً حياً في أواخر العهد العثماني ثم أصبحت مركز ق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عهد الانتداب البريطاني حتى عام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أُلحقت بقضاء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دت أريحا مركز قضاء يحمل اسمها داخل الضف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دفَّق عليها آل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جئين وأُقيمت بجوارها مخيمات عين السلطان وعقبة ج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عدد سكانها في أوا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بعينيات ما يزيد على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س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ريحا مشهورة في الوقت الحاض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راضيها الزراعية التي تعتمد أساساً على الينابيع والآب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وجَد بجوار أريح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روع موسى العلمي للزراعة وتربية المواشي الذي استوعَب كثيراً من اللاجئ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ة صناعات في أريحا من بينها صناعة السكر من القصب وتصنيع التمر من البلح و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سي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ميَّز أريحا بما فيها من آثار ترجع إلى العصور القديمة والرو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سيحية والإسلامية وهي تُعَدُّ مشتى ممتاز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وقع أريحا بُعْد عسكر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هي بوابة طبيعية تشرف على الطرق المؤدية إلى الأغوار والمرتفعات الجبلية، ول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رصت إسرائيل على احتلالها في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بل غـيرها من مدن الضفـة الغربية لنـ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ردن، وذلك بالالتفاف حول الضفة الغربية لاحتلال محور طوباس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ريحا وعزل الض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 عن الضفة الشرق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نطلق مشروع آلون من مفهوم أن حدود إ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ائمة لابد أن يَسهُل الدفاع عنها وأن تعتمد على عوائق طبوغرافية دائمة مثل قن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يس أو نهر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لك اقترح آلون ضم شريط من الأراضي بعمق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يل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تراً على طول وادي الأردن حتى البحر الميت ثم زيد بعد ذلك إلى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يلو متراً، 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غ عدد المستعمرات في هذا الشريط عام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شر مستعمرات، ثم أخذت تزداد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غت ع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ربعين مستع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مقتضى اتفاقية أوسلو أصبحت أريحا في يد السل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ط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قـدس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ســماؤ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rusalem: Nam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قابلها في العبرية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روشالا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د وردت الكلمة بهذه الصيغ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هد القديم أكثر من ستمائة وثمانين 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ي كلمة مشت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ذ القرن التاسع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ل الميل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الكلمة الكنعانية اليبوس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رشاليم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من مقط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ا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مع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ؤس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ض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؛ ومقط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ولمان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ال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لم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الإله السامي للسل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الكتابات المصرية المعروفة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صوص اللعن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جع تاريخها إلى القرنين التاسع عشر والثامن عشر قبل الميلاد، وردت الكلمة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روشاليمو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ورد في مراسلات تل العمار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رن الرابع عشر قبل الميل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سائل من عبدي خيبا، مل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روسال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يتكرر الاسم بشك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روسليم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كتا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شورية التي تعود إلى القرن الثامن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كتابات القرن الر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ونانية، فقد سُمِّي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يروسوليم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من الواضح أن الاسم اللاتي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روسال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اسم الكنعاني ل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ذكر ياقوت المدين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رشل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ريسلم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رسل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يُشار إليها أيضاً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ب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سبة إلى سكانها من اليبوسيين، و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طون العرب الأوائل الذين نزحوا من الجزيرة العربية نحو عام </w:t>
      </w:r>
      <w:r>
        <w:rPr>
          <w:rFonts w:cs="Arial" w:ascii="Arial" w:hAnsi="Arial"/>
        </w:rPr>
        <w:t>2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واحت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لال المشرفة على المدينة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رد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ب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كتابات المص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يروغليفي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ابث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بت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تحريف للاسم الكنعا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ب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بوسيون قلعة حصينة على الرابية الجنوبية الشرقية من يبوس سُمِّي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صن يبو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ُطلق عليها فيما بعد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صن صه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عرَف الجبل الذي أُقيم عليه الحصن ب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أك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ضبة أوف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أحيان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بل صه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نشأ السلوقيون، في م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صن يبوس، قلعة منيعة عُرفت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لعة عك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كر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ُسمَّى القدس أحي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تُطلق التوراة على المدينة، إلى جانب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روشالا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لف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شال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ة الإ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ة العد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ة السل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ة الح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مدينة المقدَّس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ة الشعب المقدَّ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رئيي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سد الإله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يذ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ؤرخ اليوناني هيرودوت، في القرن الخامس قبل الميلاد، مدينة كبيرة في سور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سم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ديتس</w:t>
      </w:r>
      <w:r>
        <w:rPr>
          <w:rFonts w:cs="Arial" w:ascii="Arial" w:hAnsi="Arial"/>
          <w:rtl w:val="true"/>
        </w:rPr>
        <w:t>». (</w:t>
      </w:r>
      <w:r>
        <w:rPr>
          <w:rFonts w:ascii="Arial" w:hAnsi="Arial" w:cs="Arial"/>
          <w:rtl w:val="true"/>
        </w:rPr>
        <w:t xml:space="preserve">والاسم على الأرجح تحريف للنطق الآرام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ديشت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 xml:space="preserve">وعندما استولى داود على المدينة حوالي سنة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لم يجد اسماً خاص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طلَق عليها فسم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ة دا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كنها عادت بعد ذلك إلى اسمها القدي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في العهد الروماني، دمَّر الإمبراطور إيليوس هادريانوس المد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35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غيَّر اسمها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ليا كابيتولين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؛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ل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سم الإمبراطور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بيتولينا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سب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ابيت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عبد جوبتر كبير آلهة الرو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اد إليها الإمبراط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سطنطين، الذي اعتنق المسيحية في القرن الرابع الميلادي، اسمها القدي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رشليم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بدو أن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ل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ظل مُتداوَلاً بدليل وروده في العهد العُمَري أو عهد الأ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منحه الخليفة عمر بن الخطاب إلى سكان المدينة عام </w:t>
      </w:r>
      <w:r>
        <w:rPr>
          <w:rFonts w:cs="Arial" w:ascii="Arial" w:hAnsi="Arial"/>
        </w:rPr>
        <w:t>63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صور التا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ُمِّيت المدين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المقد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دس الشري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د سماها أحد علماء المسلم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خامس الهجري بالاسمين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بيت المقد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ليا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قـــدس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كانتهــا فـي الوجــدان الدينـــي اليـــهود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rusalem: Status in the Jewish Religious Imagin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للقدس أهمي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ة عند المسلمين والمسيحيين واليهود نظراً لما تحتويه من آثار دينية، وهذا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جعلها من أهم المراكز الروحية ومن أهم مراكز التوح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في الوقت نفسه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ية جغرافية حيث تقع على تَقاطُع الطرق التي تربط جميع أرجاء العالم ال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اراته الثل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ما جع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ا شأن فلسطين كك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هدفاً لجميع القوى ال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ية على مرّ العص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هتمام الصهيوني بالقدس والدعم الاستعماري لل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 فيها لا علاقة له بتطلعات اليهود الدينية، التي يمكن الوفاء بها دون حا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هويد القدس وتوطين نصف مليون يهودي فيها وربطها بأنفاق وجسور، بالمستوطنات،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قع داخل نطاق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دس الكبر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بل إن كثيراً من اليهود المتدينين يش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أن تهويد القدس يتم في إطار الإثن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ا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يس في إطار الانت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يني، ولذا يُلاحَظ أن المدينة التي كانت ذات صبغة دينية واض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تل أب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أت تفقد طابعها الديني وتتحوَّل إلى مركز سياحي توجد فيه مح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شياء الإباحية على مقربة من حائط المبكى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وقبل أن نتناول مكانة القدس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جدان الديني اليهودي قد يكون من المفيد أن نتناول بشكل موجز مكانتها في وجد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ين والمسلم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ظلت للقدس، لبعض الوقت، مكانتها الخاصة في الوجد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، إذ كانت فلسطين تُعَدُّ الوطن المقدَّس الذي ورَّثه المسيح لأبنائ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تكن القدس تُوصَف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ل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ة ال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 المقدَّس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م تتضاءل أهمية هذه المدينة كمدينة مقدَّسة إلا بعد عام </w:t>
      </w:r>
      <w:r>
        <w:rPr>
          <w:rFonts w:cs="Arial" w:ascii="Arial" w:hAnsi="Arial"/>
        </w:rPr>
        <w:t>59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 أصبح عرش البابا جريجوري العظيم مركز السلطة المسيحية، وأصبحت لروما الحظو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أسقف القدس يحتل المرتبة الخامسة في السلسة الهرمية لهيئة الكهنو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ذلك، بقيت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ض المقدَّ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غلغل في حياة وخيال مسيحيّ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صور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رحلة إلى الأرض المقدَّسة مطمح كل مسيحي، مع ما قد يراف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من إغراء بالمغامرة والكسب الاقتصادي ومن مشاهد رائعة، وكان من يزورونها يثي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دى الآخرين الرغبة في زيارت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تزال للقدس مكانتها الخاصة في الوجد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ي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تَراجُع أهمية الحج على الأقل بالنسبة للمسيحيين الغرب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لكني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طية موقف خاص من القضية، فالحج لا يزال من الشعائر المهمة بالنسبة للأقباط، 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أصدر البابا قراراً بتحريم أداء هذه الشعيرة طالما أن القدس تحت هيمنة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الآثار المسيحية في القدس كنيسة القيامة التي تضم قبر السيد المسي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كنائس المقامة على جوانب طريق الآلا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بالنسبة للمسلمين فيرج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هتمامهم بالقدس إلى أنها غاية مسرى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رض المعر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كونها مبارك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ص سورة الإسر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ها أولى القبلتين وثالث الحر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مون يتوجهون بالصلاة إليها حينما كانوا بمكة قبل الهجرة، واستمروا في التوج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صلاة إلى بيت المقدس حوالي سبعة عشر شهراً حتى أمرهم الله تعالى بالتوجه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ع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حاديث شريفة كثيرة تبيِّن أهمية القدس ومكانتها عند 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هتم بها الحكام والخلفاء المسلمون فأُنشئت فيها المساجد والمقابر والزو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كايا فضلاً عن الأسبلة والأربطة وال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َوقف الكثيرون على القدس مع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اضي المجاور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آثار الإسلامية المقدَّسة في المدينة مسجد ق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خرة والمسجد الأقصى والحرم المقدسي الذي يضم المسجد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شغل الق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أورشل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مصطلح ال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كاناً مركزياً في الوجدان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 استو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ا داود، نُقل إليها تابوت العهد ثم بنى سليمان فيها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طلَق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دينة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موروث الديني، أما الشعب ف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ت صه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تضم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بل صهيون وقبر داود وحائط المبك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المدينة مركزاً للدين اليهودي يتَّج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ا اليهود ويذكرونها في صلواتهم، وخصوصاً في الاحتفال بعيد الفصح حيث يرددون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"</w:t>
      </w:r>
      <w:r>
        <w:rPr>
          <w:rFonts w:ascii="Arial" w:hAnsi="Arial" w:cs="Arial"/>
          <w:rtl w:val="true"/>
        </w:rPr>
        <w:t>نلتقي في العام القادم في أورشليم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ي المدينة التي كانوا يحجون إليها ثلاث م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عا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حاط التشريع اليهودي والتراث الأجادي مدينة القدس ب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انين والأساط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أجاداه، تُوجد أوصاف مُسرفة في مديح أورشليم وأهلها، ف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سبيل المثال سُرَّة العالم ولا يضاهيها في حُسنها مدين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 تفس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بب سقوطها، تلوم الأجاداه أهلها وتُلقي عليهم المسئولية، فأهل أورشليم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بون المال، يكرهون بعضهم بعضاً، ويكرهون العلماء، ولم يقيموا شعائر السب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ج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أجاداه أيضاً أن الإله خلق أورشليم عند خلقه العالم، وأنه أقام خيمة الاجتم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، وصلَّى متمنياً ألا يعصيه أبناؤه وحبيبته، أي أورش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كذلك إشارا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رشليم في العصر المشيح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بعد عودة الماشيَّح المخلِّص اليهودي وقيادته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فلسطين</w:t>
      </w:r>
      <w:r>
        <w:rPr>
          <w:rFonts w:cs="Arial" w:ascii="Arial" w:hAnsi="Arial"/>
          <w:rtl w:val="true"/>
        </w:rPr>
        <w:t>): "</w:t>
      </w:r>
      <w:r>
        <w:rPr>
          <w:rFonts w:ascii="Arial" w:hAnsi="Arial" w:cs="Arial"/>
          <w:rtl w:val="true"/>
        </w:rPr>
        <w:t>فستمتلئ حدودها بالأحجار الكريمة، وسيأتي اليهود ويأخذونها، وسيض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ا آلاف الحدائق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طوَّرت القبَّالاه هذه الأفكار حيث صوَّرت أورشليم ك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كان الذي سيفيض فيه الخير من السماء ومنها يوزَّع على بقية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، ب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خيناه أو الملكوت الذي سيحكم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يط التلال بالقدس حتى لا تصل إليها ق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ظل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انب الآخر في القبَّال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قوم على حراستها ملائكة الشخين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رش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فصلها أي فاصل عن الإله، وتصعد كل أدعية جماعة يسرائيل من خ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رشليم، باعتبارها الملكوت، تلعب دوراً مهماً في عملية الإصلا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يق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ستعل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درانها وتقترب من العرش الإله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، يعود التوازن للعالم، ولعالم التج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سفيرو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قدس إحدى مدن فلسطين الأربع المقدَّسة التي يجب ألا تنقطع فيها الصل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إضافة إلى الخليل وصفد وطبري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ومع هذا تُحرِّم اليهودية الحاخ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ودة إلى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ثم القدس، إلا في آخر الأي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 أحجم أحد كبار الحاخامات عن زيارة القدس وقطع رحلته في طريقه إليها، خو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ن يُفسِّر الصهاينة رحلته هذه بأنها قبول لمبدأ العو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حاو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إصلاحية أن تخفَّف من الجانب القومي في اليهودية بأن تُحوِّل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قاء في القدس إلى فكرة معنوية تشبه فكرة العصر الذهبي والحلم بالسعادة والفردو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الصهيونية فسَّرت الشعار الديني تفسيراً حرفياً وحولته إلى شعار 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طار هذا الفهم السياسي الضيق، قام الإسرائيليون بتغيير الصلوات، واستبدلوا بالصي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دية في الدعاء صيغة جديدة تقو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ي العام القادم نعيد بناء أورش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ترف السامريون بالقدس مركزاً للدين اليهودي، فنابلس هي مدينتهم المقدَّس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قــــدس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ـــاريخ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rusalem: Histor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للق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يتها الخاصة عند المسلمين والمسيحيين واليهود نظراً لما تحتويه من آثار دي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ذا ما يجعلها من أهم المراكز الروحية ومن أهم مراكز التوح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في الو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 ذات أهمية جغرافية حيث تقع على تَقاطُع الطرق التي تربط جميع أرجاء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 بقاراته الثل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ما جع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ا شأن فلسطين كك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هدفاً لجميع الق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اسية الدولية على مرّ العص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هتمام الصهيوني بالقدس والدعم الاستعم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استيطان الصهيوني فيها لا علاقة له بتطلعات اليهود الدينية، التي يمكن الوفاء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ن حاجة لتهويد القدس وتوطين نصف مليون يهودي فيها وربطها بأنفاق وجسو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مستوطنات، التي تقع داخل نطاق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دس الكبر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بل إن كثي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متدينين يشكون من أن تهويد القدس يتم في إطار الإثني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لا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يس في إطار الانتماء الديني، ولذا يُلاحَظ أن المدينة التي كانت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بغة دينية واض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تل أبيب الش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أت تفقد طابعها الديني وتتحوَّ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 سياحي توجد فيه محلات الأشياء الإباحية على مقربة من حائط المبكى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بل أن نتناول مكانة القدس في الوجدان الديني اليهودي قد يكون من المف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نتناول بشكل موجز مكانتها في وجدان المسيحيين والمسلم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ظلت للقد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بعض الوقت، مكانتها الخاصة في الوجدان المسيحي، إذ كانت فلسطين تُعَدُّ الوط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َّس الذي ورَّثه المسيح لأبنائه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تكن القدس تُوصَف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ل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ة العهد الجديد المقدَّس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م تتضاءل أهمية هذه ال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دينة مقدَّسة إلا بعد عام </w:t>
      </w:r>
      <w:r>
        <w:rPr>
          <w:rFonts w:cs="Arial" w:ascii="Arial" w:hAnsi="Arial"/>
        </w:rPr>
        <w:t>5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أصبح عرش البابا جريجوري العظيم مركز السل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، وأصبحت لروما الحظوة على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أسقف القدس يحتل المرتبة الخام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سلسة الهرمية لهيئة الكهنوت 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ذلك، بقيت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َّ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غلغل في حياة وخيال مسيحيّي العصور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رحلة إلى ال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َّسة مطمح كل مسيحي، مع ما قد يرافق ذلك من إغراء بالمغامرة والكسب الاقتص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مشاهد رائعة، وكان من يزورونها يثيرون لدى الآخرين الرغبة في زيارت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لا تزال للقدس مكانتها الخاصة في الوجدان المسي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تَراجُع أهمية الح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أقل بالنسبة للمسيحيين الغرب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لكنيسة القبطية موقف خاص من القض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حج لا يزال من الشعائر المهمة بالنسبة للأقباط، ومع هذا أصدر البابا قرا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حريم أداء هذه الشعيرة طالما أن القدس تحت هيمنة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الآث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 في القدس كنيسة القيامة التي تضم قبر السيد المسيح والكنائس المقام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انب طريق الآلا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بالنسبة للمسلمين فيرجع اهتمامهم بالقدس إلى 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غاية مسرى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رض المعراج ولكونها مبارك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ص س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ر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ها أولى القبلتين وثالث الحر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سلمون يتوجهون بالصلاة إ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ما كانوا بمكة قبل الهجرة، واستمروا في التوجه للصلاة إلى بيت المقدس حوالي سب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شهراً حتى أمرهم الله تعالى بالتوجه إلى الكع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حاديث شريفة كث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يِّن أهمية القدس ومكانتها عند 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هتم بها الحكام والخلفاء المسل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أُنشئت فيها المساجد والمقابر والزوايا والتكايا فضلاً عن الأسبلة والأرب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َوقف الكثيرون على القدس معظم الأراضي المجاور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آث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ة المقدَّسة في المدينة مسجد قبة الصخرة والمسجد الأقصى والحرم المقد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يضم المسجد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تشغل القدس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أورشل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مصطلح ال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ك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ياً في الوجدان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 استولى عليها داود، نُقل إليها تابوت العهد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ى سليمان فيها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طلَق على المدينة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موروث الديني، 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عب ف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ت صه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تضم أيضاً جبل صهيون وقبر داود وحائط المبك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نة مركزاً للدين اليهودي يتَّجه إليها اليهود ويذكرونها في صلواتهم، وخصوص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احتفال بعيد الفصح حيث يرددون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نلتقي في العام القادم في أورشليم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نة التي كانوا يحجون إليها ثلاث مرات في العا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حاط التشر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والتراث الأجادي مدينة القدس بكثير من القوانين والأساط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أجادا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وجد أوصاف مُسرفة في مديح أورشليم وأهلها، فهي على سبيل المثال سُرَّة العالم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ضاهيها في حُسنها مدين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 تفسير سبب سقوطها، تلوم الأجاداه أه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ُلقي عليهم المسئولية، فأهل أورشليم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كانوا يحبون المال، يكرهون بعضهم بعض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كرهون العلماء، ولم يقيموا شعائر السب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جاء في الأجاداه أيضاً أن الإله خ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شليم عند خلقه العالم، وأنه أقام خيمة الاجتماع فيها، وصلَّى متمنياً ألا يعص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ناؤه وحبيبته، أي أورش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ك كذلك إشارات إلى أورشليم في العصر المشيح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عودة الماشيَّح المخلِّص اليهودي وقيادته الشعب إلى فلسطين</w:t>
      </w:r>
      <w:r>
        <w:rPr>
          <w:rFonts w:cs="Arial" w:ascii="Arial" w:hAnsi="Arial"/>
          <w:rtl w:val="true"/>
        </w:rPr>
        <w:t>): "</w:t>
      </w:r>
      <w:r>
        <w:rPr>
          <w:rFonts w:ascii="Arial" w:hAnsi="Arial" w:cs="Arial"/>
          <w:rtl w:val="true"/>
        </w:rPr>
        <w:t>فستمتلئ حدو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أحجار الكريمة، وسيأتي اليهود ويأخذونها، وسيضاف إليها آلاف الحدائق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وَّرت القبَّالاه هذه الأفكار حيث صوَّرت أورشليم كأنها المكان الذي سيفيض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ير من السماء ومنها يوزَّع على بقية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، بهذا، الشخيناه أو الملكو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سيحكم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حيط التلال بالقدس حتى لا تصل إليها قوى الظل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انب الآ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قبَّال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قوم على حراستها ملائكة الشخين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رشليم لا يفصلها أي فاصل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، وتصعد كل أدعية جماعة يسرائيل من خ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ورشليم، باعتب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لكوت، تلعب دوراً مهماً في عملية الإصلا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يق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ستعلو جدرانها وتقترب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ش الإله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هذا، يعود التوازن للعالم، ولعالم التجل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فيرو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قدس إح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دن فلسطين الأربع المقدَّسة التي يجب ألا تنقطع فيها الصل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ضافة إلى الخل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فد وطبري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مع هذا تُحرِّم اليهودية الحاخامية العودة إلى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رت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ثم القدس، إلا في آخر الأي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صر الحديث أحجم أحد ك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ات عن زيارة القدس وقطع رحلته في طريقه إليها، خوفاً من أن يُفسِّر الصها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حلته هذه بأنها قبول لمبدأ العو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حاولت اليهودية الإصلاحية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خفَّف من الجانب القومي في اليهودية بأن تُحوِّل فكرة اللقاء في القدس إلى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نوية تشبه فكرة العصر الذهبي والحلم بالسعادة والفرد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صهيونية فسَّ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ار الديني تفسيراً حرفياً وحولته إلى شعار 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ى إطار هذا الفهم السي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يق، قام الإسرائيليون بتغيير الصلوات، واستبدلوا بالصيغة التقليدية في الدع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يغة جديدة تقو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ي العام القادم نعيد بناء أورش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عترف السامريون بالق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اً للدين اليهودي، فنابلس هي مدينتهم المقدَّس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قـــــدس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هـــويد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rusalem: Judaiz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هو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عملية نزع الطابع الإسلامي والمسيحي عن القدس وفرض الطابع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هويد القدس جزء من عملية تهويد فلسطين ككل، ابتداء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غيير اسمها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مروراً بتزييف تاريخها، وانتهاءً بهدم الق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ة وإقامة المستوطنات ودعوة اليهود للاستيطان في فلسطين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ملية التهويد منذ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، وزادت حدتها واتسع نطاقها منذ يونيه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كز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اسة الإسرائيلية على محاولة تغيير طابع المدينة السكاني والمعماري بشكل بني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ستولت السلطات الإسرائيلية على معظم الأبنية الكبيرة في المدينة واتبعت أسلوب نس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شآت وإزالتها لتحل محلها أخرى يهودية، كما قامت بالاستيلاء على الأراضي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تلكها عرب وطردهم وتوطين صهاينة بدلاً من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علن بن جوريون في مج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عب المؤق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نيست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وم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نية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مسألة إلحاق القدس بإ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ست موضع نقاش، فما يُناقش هو كيفية تحقيق هذا الهد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علنت القدس عاص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إسرائيل في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قامت السلطات الإسرائيلية بنقل وزارا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الق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نفقت موازنات كبيرة على تطو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كان المستوط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هاينة لا يملكون سوى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قط من الأرض قبل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أصبح الوجود العربي في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زء لا يُذكَر وبخاصة مع طرد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فلسطيني من الق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فسها و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خرين من القرى المجاورة التي دخلت غالبيتها فيما بعد في نطاق بلدية القد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حينما نشبت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جتاحت القوات الإسرائيلية المدينة بأكم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رت إمكانية صدور قرار عن مجلس الأمن يقضي بوقف إطلاق النار قبل تنفيذ خ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لاء على المدينة تقرر اقتحام المدينة القديمة، وتم الاستيلاء عليها في الس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يونيه ودخل ديان إلى القدس ليُعلن أمام حائط المبكى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قد أعدنا توحيد ال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َّسة، وعدنا إلى أكثر أماكننا قداسة، عدنا ولن نبارحها أبداً</w:t>
      </w:r>
      <w:r>
        <w:rPr>
          <w:rFonts w:cs="Arial" w:ascii="Arial" w:hAnsi="Arial"/>
          <w:rtl w:val="true"/>
        </w:rPr>
        <w:t>"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در في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نيه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 يسري بموجبه قانون الدولة وقضاؤها وإدارتها على الق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ثم تكرَّست هذه السيطرة القانونية بقرار ضم مدينة القدس في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ه </w:t>
      </w:r>
      <w:r>
        <w:rPr>
          <w:rFonts w:cs="Arial" w:ascii="Arial" w:hAnsi="Arial"/>
        </w:rPr>
        <w:t>1980</w:t>
      </w:r>
      <w:r>
        <w:rPr>
          <w:rFonts w:ascii="Arial" w:hAnsi="Arial" w:cs="Arial"/>
          <w:rtl w:val="true"/>
        </w:rPr>
        <w:t>، حين أق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يست قانوناً أساسياً يعتبر القدس الكاملة والموحَّدة عاصمة لإسرائ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شر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ذلك في استكمال التهويد حيث هوَّدت القضاء النظامي والشرعي الإسلامي، ثم عم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تهويد التعليم العربي من خلال إخضاعه لبرامج التعليم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هوَّ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وائح والإجراءات والقوانين التي كانت تحكم الأوضاع المهنية والتج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ستكمالاً لهذه العملية، قامت بتغيير أسماء الشوارع والط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احات واستبدلتها بأسماء صهيو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 أن القانون القاضي بضم القدس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در بعد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وم من احتلال المدينة، إلا أن عملية تغيير معالمها بدأت في الي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الي للحرب، حين قامت الجرافات الإسرائيلية بهدم </w:t>
      </w:r>
      <w:r>
        <w:rPr>
          <w:rFonts w:cs="Arial" w:ascii="Arial" w:hAnsi="Arial"/>
        </w:rPr>
        <w:t>1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تاً يسكنها </w:t>
      </w:r>
      <w:r>
        <w:rPr>
          <w:rFonts w:cs="Arial" w:ascii="Arial" w:hAnsi="Arial"/>
        </w:rPr>
        <w:t>6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 المغاربة، وهدمت مسجدين في المنطقة نفسها و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تاً ومخزناً كانت تقع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طقة الحر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أيام المعدودة اللاحقة هدمت 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تاً ضمنها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ت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يوت الأثرية التي تُعتبَر من معالم المدينة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قت تميمة الب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ميزوز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لى أبواب القدس باعتبار 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تى يمكننا 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تهويد القدس يجب أن نراها لا باعتبارها عملية التهام عشوائية نهمة،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ا مخططاً بارداً له أهدافه الواضحة ويُترجَم من خلال إجراءات محدَّ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خطط يهدف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أسيس القدس الكبرى الموسعة، اليهودية الخالص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تلة استيط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خمة تُمزِّق وإلى الأبد الوحدة الجغرافية للضفة الغربي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كما ورد في إحدى وثائ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زب الليك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ستهدف هذا المخطط أن تكون القدس الكبرى عام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منزلة مترب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تان، تمتد غرباً باتجاه تل أبيب، وجنوباً باتجاه حلحول والخليل، وشمالاً إلى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اء رام الله، وحتى حدود أريحا شر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 هذا يعني ضم حوالي 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لا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باعها من الضفة الغر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أن تبلغ مساحة القدس الكبرى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ساحة الضفة، ب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بلغ طول المدينة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 وعرضها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تنفيذ هذا المخطط، قامت الق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سرائيلية ابتداءً بتشريد حوالي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لسطيني وأصبحت ممتلكاتهم وأراضيهم، وفق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قانون أملاك الغائبين، عُرضة لعمليات استيلاء متواصل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رصت السل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رائيلية على استغلال القانون السابق وقانون الاستملاك للمصلحة العامة من أج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صادرة الأراضي العربية التي لم يمكنها الاستيلاء علي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صورة قانو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دونهم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استولت السلطات الإسرائيلية على أراضي تُقدَّر في مجموعها بحوالي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دس المحتلة في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قامت عليها مستعمرات ومستوطنات وأحياء ومصانع ليصل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في نهاية السبعينيات فيها إلى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صادرت أيضاً </w:t>
      </w:r>
      <w:r>
        <w:rPr>
          <w:rFonts w:cs="Arial" w:ascii="Arial" w:hAnsi="Arial"/>
        </w:rPr>
        <w:t>6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ون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بناء وتوسيع أحياء عديدة مثل نافي يعقوف وراموت وإيست تيلبوت، وفي 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ادرة بضعة آلاف دونم لتوسيع أحياء قديمة وبناء مطار د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ستو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لطات على </w:t>
      </w:r>
      <w:r>
        <w:rPr>
          <w:rFonts w:cs="Arial" w:ascii="Arial" w:hAnsi="Arial"/>
        </w:rPr>
        <w:t>4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ونم بهدف دعم الاستيطان، وهو ما كان نتنياهو يُعنى بتنفي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للفلسطينيين حسابياً في نهاية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راضي القدس فإن ال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علية بعد حذف المناطق الوعرة وخلافه تصل إلى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من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مجم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كان القدس ع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5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نسمة منهم </w:t>
      </w:r>
      <w:r>
        <w:rPr>
          <w:rFonts w:cs="Arial" w:ascii="Arial" w:hAnsi="Arial"/>
        </w:rPr>
        <w:t>1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فلسطيني مقابل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غم هذا لا يحصل الفلسطينيون إلا على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من موازنة بلدية القد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السلطات الإسرائيلية تفرض قيوداً على بناء العرب لمساكنهم حيث 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سمح لهم إلا ببناء </w:t>
      </w:r>
      <w:r>
        <w:rPr>
          <w:rFonts w:cs="Arial" w:ascii="Arial" w:hAnsi="Arial"/>
        </w:rPr>
        <w:t>5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من الدونم في حين كان يُسمَح في المساحات المملوكة ل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رب ببناء تزيد نسبته على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حيث كانت تسمح ببناء أبنية شاهقة، أما المناط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ة فكان معدل الارتفاع فيها لا يزيد عن طابقين أو ثلا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سنوات الخم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عشرين التالية ل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كلت الوحدات السكنية الفلسطينية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</w:rPr>
        <w:t>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و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كنية بُنيت في القدس الكب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شهدت عملية التهويد من ناحية الإ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فرة بعد مجىء رئيس الوزراء الليكودي بنيامين نتنياهو للحكم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شرعت فيه حكومته بعد توليها الحكم أن استكملت مشروع شارون القديم الذي يقو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قامة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وابة حول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لمشروع الذي كان قد وضعه إبان حكومة شام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يكودية مستهدفاً به سد الفجوات الموجودة في الطوق الاستيطاني الإسرائيلي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حياء الفلسطينية، بإقامة تجمعات سكنية يتم من خلالها الدمج التام بين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نة وغربها وتحويل الأحياء العربية إلى جيتوات فقيرة معزولة، يتم تفتيته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دات سكنية صغيرة جداً، كما كان يهدف المخطط إلى إنجاز تطويق القدس بالحز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م طريقة شارون في العمل الاستيطاني على ثنائية الأحزمة والبؤ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طويق التجمعات الفلسطينية بالمستوطنات والأحياء اليهودية، ثم الاندفاع في تركي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ه البؤ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لن تلبث حتى تتوسَّ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ُفتت ما تبقَّى من تجمعات عر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تَسلَم آثار المدينة من عملية التهويد التي سارت في مسارين متواز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لهما الاتجاه لتصفية الآثار الإسلامية بسبب طابعها الواضح، وهو ما تم أغلبه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 الهدم والجرف أو تحت مسمَّى الكشف عن الجدار الغربي للحرم القدس وكذلك الحائ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وبي، حيث أُزيلت بعض الآثار لهذا الغرض وتصدَّعت أخرى بسبب الج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لقد استخدمت إسرائيل أساليب مختلفة لتحقيق هذا الهدف، آخ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فريات بطول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تر، بزعم البحث عن قواعد الهيكل وإنشاء نفق طولي تحته يصل إلى ب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حم بمحازاة السور الجنوبي للمسجد الأقص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تخدم إسرائيل آليات ضخمة وأجهزة ت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وجات اهتزازية عني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دلاً من الحفر اليدو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هدف تقويض دعائم المسج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مست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واز تحرص إسرائيل على تهويد الآثار غير الإسلامية ونسبتها إلى ما ت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ى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أهم الآثار التي تعرضت لعملية تدمير، وكانت مُستهدَف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َل الجرافات الإسرائيلية، المسجد الأقصى، حيث يبقى وجوده تعبيراً عن هوية و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ق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صرف النظر عن محاولات التسلل للمسجد أو المطالبة بفتحه لليهود لأد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لواتهم دون قيد، فإن هناك محاولات جادة لتخريبه ومن ثم هد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حاولات الاقتح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تح النيران العديدة في المسجد أصابته بالعديد من التشققات والتصدعات، وقد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حباط العديد من محاولات المتطرفين تفجير المسجد بسبب ارتفاع التكلفة الس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أمنية لمثل هذه التصرفات، وكان أخطرها ما تم إحباطه في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حاو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ة مسلحة يهودية تسلق جدار الحرم القدسي من الناحية الشرقية لكن الحراس تنبَّه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أمر، وهو ما أدَّى إلى هروب المقتحمين مخلفين وراءهم كمية كبيرة من القنا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تفج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حاولات حرق المسجد الأقصى معروفة، وكان أبرزها الحريق الذي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ذي أدانه قرار مجلس الأمن رقم </w:t>
      </w:r>
      <w:r>
        <w:rPr>
          <w:rFonts w:cs="Arial" w:ascii="Arial" w:hAnsi="Arial"/>
        </w:rPr>
        <w:t>27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أخطر خطط الهدم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ك الكشوف الأثرية المزعومة والتي لم تتوقف حتى مع صدور قرار الجمعية العامة للأم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حدة رقم </w:t>
      </w:r>
      <w:r>
        <w:rPr>
          <w:rFonts w:cs="Arial" w:ascii="Arial" w:hAnsi="Arial"/>
        </w:rPr>
        <w:t>36/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ادر في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يطالب إسرائيل بالكف ع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تطلع بعض العناصر الدينية الصهيونية إلى إعادة بناء الهي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حل م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جد الأقصى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يعيش بمدينة القدس حالياً </w:t>
      </w:r>
      <w:r>
        <w:rPr>
          <w:rFonts w:cs="Arial" w:ascii="Arial" w:hAnsi="Arial"/>
        </w:rPr>
        <w:t>5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نسمة منهم </w:t>
      </w:r>
      <w:r>
        <w:rPr>
          <w:rFonts w:cs="Arial" w:ascii="Arial" w:hAnsi="Arial"/>
        </w:rPr>
        <w:t>413.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أي حوالي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 إسرائيل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73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50.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غير يهودي ب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6.7</w:t>
      </w:r>
      <w:r>
        <w:rPr>
          <w:rFonts w:cs="Arial" w:ascii="Arial" w:hAnsi="Arial"/>
          <w:rtl w:val="true"/>
          <w:lang w:bidi="ar-SA"/>
        </w:rPr>
        <w:t>% (</w:t>
      </w:r>
      <w:r>
        <w:rPr>
          <w:rFonts w:ascii="Arial" w:hAnsi="Arial" w:cs="Arial"/>
          <w:rtl w:val="true"/>
        </w:rPr>
        <w:t xml:space="preserve">يُلاحَظ أن تعداد القدس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حوالي </w:t>
      </w:r>
      <w:r>
        <w:rPr>
          <w:rFonts w:cs="Arial" w:ascii="Arial" w:hAnsi="Arial"/>
        </w:rPr>
        <w:t>266.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مة، فزاد عدد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9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لم يزد عدد السكان غير اليهود عن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). </w:t>
      </w:r>
      <w:r>
        <w:rPr>
          <w:rFonts w:ascii="Arial" w:hAnsi="Arial" w:cs="Arial"/>
          <w:rtl w:val="true"/>
        </w:rPr>
        <w:t>وفي ظل التوسعات الصهيو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نة فإن مساحتها أصبحت تعادل عُشر مساحة الضف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زيادة المش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ا لم تأت نتيجة تكثيف تهجير اليهود أو ارتفاع معدلات الخصوبة بشكل كبير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إسرائيل، بل أتت من خلال محاولة التحكم العددي في ال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طينيين من خلال مجموعة من الآليات مثل التهجير والإخلاء والإرهاب، والتضي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م في مستوى معيشتهم، ومن خلال التضييق في إصدار تراخيص البناء، كما أسلفن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 استطاعت إسرائيل في اتفاقها مع منظمة التحرير الفلسط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عل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بادئ الإسرائيلي الفلسطيني الصادر في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أجيل بحث موضوع القدس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ا بعد عامين من الحكم الذاتي الفلسطيني أي حتى قبل يونيه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حيث كان المُفت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تبدأ المفاوضات النهائية في منتصف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ذلك ضمن موضوعات مهمة 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اللاجئي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سياد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مستوطنا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مياه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هذا وافقت إسرائي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شرين الأول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اعتراف بأن كل المؤسسات الفلسطينية في القدس الشرقية، و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اكن المقدَّسة لدى المسيحيين والمسلمين، تقوم بدور حيوي بالنسبة للمواط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طينيين، واستناداً إلى ذلك تعهدت إسرائيل بعدم المساس بأنشط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رة الأولى التي تستخدم فيها إسرائيل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دس الشرق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إطار معن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غرافي والاجتماعي وفي إطاره السياسي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قوم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ؤسسة فلسطينية مرتب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سلطة الفلسطينية بممارسة أنشطتها المختلفة في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بيت الشرق أهم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ؤسسات، وقد بدأ العمل فيه منذ انعقاد مؤتمر مدريد في عام </w:t>
      </w:r>
      <w:r>
        <w:rPr>
          <w:rFonts w:cs="Arial" w:ascii="Arial" w:hAnsi="Arial"/>
        </w:rPr>
        <w:t>1991</w:t>
      </w:r>
      <w:r>
        <w:rPr>
          <w:rFonts w:ascii="Arial" w:hAnsi="Arial" w:cs="Arial"/>
          <w:rtl w:val="true"/>
        </w:rPr>
        <w:t>، كمركز لق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فد الفلسطيني لمحادثات السلام، وكمفوضية سياسية غير رسمية لمنظمة التحر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طينية في مجال العلاقات ال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جرى، في الأساس، في هذه الدائرة مر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قصَد منها إظهار الهوية العربية للقدس الشر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لم فيصل الحسيني مه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لجة شئون القدس بتكليف من سلطة الحكم الذاتي، بمرتبة وزير غير رسمية، لتجاو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ار الإسرائيلي الذي يحظر على السلطة الفلسطينية العمل من داخل حدود 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س، كذلك بدأ جهاز الأمن الوقائي الفلسطيني، في ممارسة نشاطاته في المدي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داً على النشاطات الفلسطينية داخل مدينة القدس أقر الكنيست الإسرائيل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ادس والعشرين من ديسمبر </w:t>
      </w:r>
      <w:r>
        <w:rPr>
          <w:rFonts w:cs="Arial" w:ascii="Arial" w:hAnsi="Arial"/>
        </w:rPr>
        <w:t>1994</w:t>
      </w:r>
      <w:r>
        <w:rPr>
          <w:rFonts w:ascii="Arial" w:hAnsi="Arial" w:cs="Arial"/>
          <w:rtl w:val="true"/>
        </w:rPr>
        <w:t>، قانوناً بمنع السلطة الفلسطينية من مزا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شاطاتها داخل أراضي إسرائيل، واستناداً إلى القانون نفسه في القدس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اي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95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أمرت إسرائيل بإخلاء جزء من المؤسسات الفلسطينية الموجودة في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رعت في تنفيذ خطط إسكان مختلفة، مثل خطة الإسكان في جبل السور جنوبي المدي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 عمليات التهويد والتوسع أخذت في التسارع قبل حلول مناقش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ضع النهائي التي كان من المفترض إجراؤها في منتصف عام </w:t>
      </w:r>
      <w:r>
        <w:rPr>
          <w:rFonts w:cs="Arial" w:ascii="Arial" w:hAnsi="Arial"/>
        </w:rPr>
        <w:t>1996</w:t>
      </w:r>
      <w:r>
        <w:rPr>
          <w:rFonts w:ascii="Arial" w:hAnsi="Arial" w:cs="Arial"/>
          <w:rtl w:val="true"/>
        </w:rPr>
        <w:t>، بهدف تغيير 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س من الناحية الب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أحد المسئولين الإسرائيليين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سيستحيل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د عرفات أن يَزعُم أن القدس الشرقية عاص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د ينجح في القيام بعمل رمزي،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عمليات البناء التي قمنا بها ستجعل تقسيم المدينة من جديد أمراً مستحيلاً</w:t>
      </w:r>
      <w:r>
        <w:rPr>
          <w:rFonts w:cs="Arial" w:ascii="Arial" w:hAnsi="Arial"/>
          <w:rtl w:val="true"/>
        </w:rPr>
        <w:t>"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جرت محاولة التباحث مع الطرف الفلسطيني بصورة غير رسمية لاختبار نيات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ما كشفته الصحف الإسرائيلية أخيراً، وينص على إشراف فلسطيني على المسجد الأقص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قبول بجعل ثلاث قرى من منطقة القدس هي أبو ديس والعيزرية والسلوان عاصمة للض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 وقطاع غزة التي ستقام عليها الدولة الفلسطينية وطبقاً لمخطط العمل فإ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رى الثلاث ستحمل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ما بقية القدس الشرقية والغربية فستحمل 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أورشليم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قد دخل نتنياهو في حلبة المزايدات، وتجلت هذه المزايدا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ييف تاريخ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رك بمزيد من الإثارة في مسألة النفق ومنطقة رأس العامود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دف منها منع التواصل بين القرى الثلاث المذكورة والمس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ص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بيت المقد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rusale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ورشـل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rusale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رشل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نستخدمه للإش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قدس باعتبارها فكرة دينية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>»).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من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عصر الآباء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عصر الآباء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مرح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طريركية</w:t>
      </w:r>
      <w:r>
        <w:rPr>
          <w:rFonts w:cs="Arial" w:ascii="Arial" w:hAnsi="Arial"/>
          <w:b/>
          <w:bCs/>
          <w:rtl w:val="true"/>
        </w:rPr>
        <w:t>) (</w:t>
      </w:r>
      <w:r>
        <w:rPr>
          <w:rFonts w:cs="Arial" w:ascii="Arial" w:hAnsi="Arial"/>
          <w:b/>
          <w:bCs/>
        </w:rPr>
        <w:t>2100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cs="Arial" w:ascii="Arial" w:hAnsi="Arial"/>
          <w:b/>
          <w:bCs/>
        </w:rPr>
        <w:t>12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Patriarch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ُشار للآباء أحياناً ب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بطارقة</w:t>
      </w:r>
      <w:r>
        <w:rPr>
          <w:rFonts w:cs="Arial" w:ascii="Arial" w:hAnsi="Arial"/>
          <w:rtl w:val="true"/>
        </w:rPr>
        <w:t xml:space="preserve">»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ي من الكلمة الإنجليز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تريارك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من اليون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ترياركا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)</w:t>
      </w:r>
      <w:r>
        <w:rPr>
          <w:rFonts w:cs="Arial" w:ascii="Arial" w:hAnsi="Arial"/>
          <w:rtl w:val="true"/>
        </w:rPr>
        <w:t xml:space="preserve"> «</w:t>
      </w:r>
      <w:r>
        <w:rPr>
          <w:rFonts w:ascii="Arial" w:hAnsi="Arial" w:cs="Arial"/>
          <w:rtl w:val="true"/>
        </w:rPr>
        <w:t>بات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تر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ئل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ك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حكم</w:t>
      </w:r>
      <w:r>
        <w:rPr>
          <w:rFonts w:cs="Arial" w:ascii="Arial" w:hAnsi="Arial"/>
          <w:rtl w:val="true"/>
        </w:rPr>
        <w:t>»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تشير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آب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كتب اليهودية إلى آباء اليه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براهيم وإسح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عقوب، وهم الذين تلقوا وعوداً إلهية بأن تكون أرض فلسطين من نصيبهم، كما تش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لمة أحياناً موسى وهارون، بل آدم ونو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ؤلاء، رغم تلقِّيهم هذه الوعود،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عَدُّون أنبياء بعكس الحال في التراث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ب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عني أنهم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نزلة رؤساء وشيوخ لقبائلهم وعشائرهم يرتبطون بها برباط الدم والنسب والعرْ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هد الجديد، تنطبق الكلمة على إبراهيم، وعلى أبناء يعقوب الاثنى عشر، وعلى دا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عَدُّ يعقوب أهمهم في التراث اليهودي، ذلك أن إبراهيم وإسحق قد أنجبا اب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ريرين هما إسماعيل وعيسو، أما يعق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لم ينجب سوى الأخي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بدأ فترة الآباء مع ظهور أول شخص يُوصَف بأنه عبراني، أي إبراه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ض الدارسين الغربيين إلى أن من الصعب إطلاق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ت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هذه المس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منية، إذ لا تُوجَد وثائق تاريخية أو دلائل قاطعة تساند الرواية التور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هذه المسافة حسب هذا الرأي، تبدأ في عالم شبه أسطوري وفي مكان غير محدَّد،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أور الكلدانية لم تكن كلدانية في أيام إبراهيم، ولذا يُقال إنه جاء من حران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طقة بين الأناضول وسو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ذهب بعض المؤرخين الغربيين إلى أن الآباء ليس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شخاصاً محددين، فهم رموز لفترات مختلفة في تَطوُّر القبائل ال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دارسين من يؤكد الوجود التاريخي للآباء ويشير إلى وثائق تاريخية تدعم و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ر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على أية حال، يمكن تحـديد بعـض السـمات الأسـاسية لهذه الفتر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بدو أن العبرانيين كانوا أساساً شعباً رعوياً متجولاً من مكان إلى آخر، يض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يامه على حواف المدن الكنع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12/6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33/18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35/21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26/25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4/1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تمتع برعاية الملوك الكنع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نظرية أخرى تقول إنهم لم يكونوا رعاة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عيشون من الأرباح التي يحققونها من التجارة، وأنهم كانوا يوجدون على ط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افل، وأنهم باعتبارهم شعباً متجولاً لم يكونوا منعزلين إث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ؤلاء يرو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ول الآباء ترجع إلى الآراميين، بل إن قبيلتين من القبائل العبرانية كانتا تري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دماء مصرية تجري في عروقهما، فقبيلتا إفرايم ومنَسَّى، تنتسبان إلى ابنى يوسف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وجته المصرية حيث لم يكن التزوج من الأجنبيات أمراً مُحرَّماً بعد، فإبراه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زوَّج هاجر المصرية ويهودا يتزوج كنع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تقدَّم، فقد تزوَّج يوسف مصر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زوَّج موسى مَدْيَ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خلفية الحضارية لفترة الآباء خلفية س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ديمية، فمن أور الكلدانية أو حران انتقل إبراهيم إلى كنعان لشراء مقبرة، ثم استق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صر بعض الوقت، ثم خرج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ا خرج يعقوب إلى مصر واستقرّ فيها هو وأبناؤ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خرجوا مرة أخرى إلى كنعان واستقرُّوا مع القبائل العبرانية التي لم تكن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ادر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روابط كثيرة تربط الآباء بالآراميين والمصر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ضارة العبرانيين في تلك الفترة بدائية، ولكنها لم تكن قط أصيلة أو فر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ب متجوِّل، لم تكن لهم هوية حضارية محدَّدة بعد، إذ لم يكونوا يخضعون لأطر 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كهنوتية ثابتة، ولا ينتمون لتراث حضاري مركب كما كان الحال مع شعوب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في مقدورهم استيعاب جوانب من حضارات المنطقة بسهولة ويسر، وخصوصاً أن ب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مُّع العبراني في ذلك الوقت كانت تشبه في كثير من الوجوه البناء القبلي للشع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مية ال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موسى، تصل فترة الآباء إلى نهايتها مع تَوقُّ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خصيات الأسطورية التي تجسد فترة زمنية غير محدَّدة المعالم عن الظه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وص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غلغل العبراني في أرض كنعان إلى نهايته، استقر العبرانيون على شكل جيوب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صلة جغرافياً تحيط بها الشعوب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ظل الكنعانيون في الأودية مزارعين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، وشغلت الشعوب الأخرى أماكن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ت القدس، على سبيل المثال، يب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عهد داود، وتَزامَن استيطان العبرانيين في فلسطين في القرن الثاني عشر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 مع حركات استيطانية أخرى، إذ استقر العموريون في شرق الأردن، والآراميو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وريا، وشعوب البح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لست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ساحل فلسطين الجنوب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قد كانت 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باء مختلفة بشكل جوهوي عن العبادة اليسرائيلية واليهودية من بع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وراة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صوِّر الآباء كمبدعين من الناحية الدينية، فهم لا يشنُّون أية حرب على الوث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على عبادة الأصنام التي تصبح موضوعاً أساسياً في الفترة الموس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قص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باء أحداثاً تتنافى والقيم الأخلاقية التي وردت بعد ذلك في كتب العهد ال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تزوَّج يعقوب من أختين في وقت وا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لاويين </w:t>
      </w:r>
      <w:r>
        <w:rPr>
          <w:rFonts w:cs="Arial" w:ascii="Arial" w:hAnsi="Arial"/>
        </w:rPr>
        <w:t>18/18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قام إبراهيم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ه إسحق بادعاء أن زوجته الحسناء هي أخته حتى يتكسب من ور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غل يعقوب حا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يه عيسو إلى الطعام في الحصول على بكورته، أي أسبقيته في الولادة، ويغتصب الت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خيه غشاً وخدا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زرع إبراهيم شجرة مقدَّ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كوين</w:t>
      </w:r>
      <w:r>
        <w:rPr>
          <w:rFonts w:cs="Arial" w:ascii="Arial" w:hAnsi="Arial"/>
        </w:rPr>
        <w:t>21/33</w:t>
      </w:r>
      <w:r>
        <w:rPr>
          <w:rFonts w:ascii="Arial" w:hAnsi="Arial" w:cs="Arial"/>
          <w:rtl w:val="true"/>
        </w:rPr>
        <w:t xml:space="preserve">، وتثنية </w:t>
      </w:r>
      <w:r>
        <w:rPr>
          <w:rFonts w:cs="Arial" w:ascii="Arial" w:hAnsi="Arial"/>
        </w:rPr>
        <w:t>16/2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قام يعقوب أعمدة حجرية مقدَّ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28/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2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31/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2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35/14</w:t>
      </w:r>
      <w:r>
        <w:rPr>
          <w:rFonts w:ascii="Arial" w:hAnsi="Arial" w:cs="Arial"/>
          <w:rtl w:val="true"/>
        </w:rPr>
        <w:t>، وخرو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3/24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الأمر الذي يدل على وجود عناصر وثنية في عبا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وجد أي ذكر ل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ي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دِّم الآباء التضحية والقرابين دون وجود كهنة أو معب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بادة الآباء لا تدور في الإطار القومي الإقليمي الذي اتَّسمت به اليهودية بعد ذلك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آباء ينتقلون بحرية من مكان إلى آخر يعبدون الإله في أي 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ُشا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لق باعتباره يهوه وإنما يشار إليه بأسماء أعلام بعضها لا يرد ذكره إلا بالإش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فترة الآباء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إيل عل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له العل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14/18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ل عولام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له السرمد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21/3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أكثر هذه الأسماء شيوعاً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دَّا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ر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17/1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28/3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35/11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 انفتاح العبرانيين النسبي في 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باء، واستفادتهم من الشعوب الأخرى، فإنه يُلاحَظ أن ثمة موضوعين أساسيين يؤكد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ررو الأسفار بإلحاح، وهما أن هذا الشعب المنحدر من هؤلاء الآباء سيصبح شع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ظي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مختا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أن أرض 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 ـ إرتس ي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ي أرض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َّس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تصوُّر أن هذه المفاهيم الدينية قد تطوَّرت في فترة لاحقة 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رري التوراة نسبوها إلى الآباء لفرض نوع من الوحدة الفكرية على العهد القدي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تى يصبح التاريخ وحدة متكاملة يرعاه إله يسرائ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ويُشار في التر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مه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تريارك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سارة وربيكا وراح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أنه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قر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اء الإله أن يحملن ويل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ؤكد حركات التمركز حول الأنثى في الغرب دور الأمه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براهيــ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braha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براه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ر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ع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ب الرفي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ب المتكر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أما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براه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يقاب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ورهام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و الجمهور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من الأمم</w:t>
      </w:r>
      <w:r>
        <w:rPr>
          <w:rFonts w:cs="Arial" w:ascii="Arial" w:hAnsi="Arial"/>
          <w:rtl w:val="true"/>
        </w:rPr>
        <w:t>) 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17/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غيَّر اسمه من أبرا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براهيم بعد أن رُزق ذ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براهيم أول الآباء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بو إسماعيل وإسح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أيضاً، ح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اية التوراتية، أبو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ستَدل من قصص التوراة، ومن بعض الوثائ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اريخية، على أن إبراهيم ظهر نحو عام 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ولكن بعض المؤرخين يرون أنه عا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ما بعد ذلك التاريخ وأنه دخل مصر في عهد الأسرتين الخامسة عشرة والسادسة عش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ين السادس عشر والخامس عشر قبل الميلاد، أي في عصر الهكسو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ناحية أخر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قال إن موطنه الأصلي مدينة حران في مملكة ميتاني الحو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عض الرو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 أنه نشأ في أور الكلد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كذلك إنه وُلد في أور ثم انتقلت أسرته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 الرواية التوراتية، تلَّقى إبراهيم في حران أول وعد إلهي بأن يخرج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لبه شعب قوي وأن يُورَّث هذا الشعب أرض كنعان، وهذا ما يُشار إليه بالعه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ختلاف في العهد القديم إلى تَعدُّد المصادر، فالمصدر الكهنوتي يجعل أور م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دته في حين يجعلها المصدر اليهودي حر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دل الروايات على أن إبراه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عيش مع أهله في الخيام حياة البدو الرعاة، وينتقل من مكان إلى آخر في أعق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ائل العموريين وغيرهم من الأقوام السامية التي هاجرت في تلك العصور من 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افدين وجزيرة العرب إلى سوريا و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ذكُر النقوش الكتابية التي عُثر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ابل أسماء تشبه اسم إبراهيم كانت شائعة في صيغ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براموه وإبمرام وإبرام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ترد في نصوص مدينة ماري أسماء عمورية معروفة مثل يعقوب وإسحق وإسماعيل ويوس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نيامين وهم من ذرية إبراه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ظهور إبراهيم بداية فترة الآباء في 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كذا في تاريخ العبر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رحل إبراهيم مع زوجته سارة وأبيه تار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بن أخيه لوط من أور إلى 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طريق تَدمُر فدمشق حتى وصل إلى شك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تلقَّى الوعد الإلهي للمرة الثانية حسب الرواية التوراتية ثم إلى بيت إ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نتقل إبراهيم بعد ذلك إلى مصر بسبب المجاعة، ولكنه عاد إلى كنعان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كه لوط بسبب الخلاف الذي نشب بينهما على أرض المر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قب هذه الواقعة تأك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عد الإلهي للمرة الثال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حوَّل إبراهيم بعد ذلك إلى قائد عسكري فأنقذ لوط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بن أخي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زم أربعة ملو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 عودته، باركه الملك الكاهن ملكي صاد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ا كانت سارة عاقراً، فقد استحثَّت زوجها على الزواج من ها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رية التي أنجبت له إسماع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ندئذ، أكد الإله وعده مرة أخرى لإبراهيم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براهيم وسارة سيَخرُج من صلبهما عدة أمم وملو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17/1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 تغيَّر اسما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برام وساراي إلى إبراهيم وسارة ثم فُرضت شعيرة الختان علامة دائمة على ميث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 مع إبراه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عد الإله سارة بابن اسمه إسحق، وقام إبراهيم بتختين نف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تختين إسماعيل وكل الذكور في أس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جاءت البشرى لسارة بأنها ستلد إسـح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براهيم وأسـرته إلى مدينة ج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نجبت سارة إسح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فعتها الغيرة إلى التخل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هاجر وابنها، فانصرفت هاجر مع إسماعيل وهو لا يزال بعد ص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راد ال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متحان إبراهيم فأمره في الرؤيا بأن يضحي بولده، فلم يتردد في الامتثال ل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 افتدى الولد في اللحظة الأخيرة بكبش عظ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لَّقى إبراهيم الوعد الإل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رة الأخ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ختلفت الآراء حول الذبيح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هو إسحق أم هو إسماع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طبري رواية التوراة التي تق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خذ ابنك وحيدك الذي تحبُّه إسحق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تكوين</w:t>
      </w:r>
      <w:r>
        <w:rPr>
          <w:rFonts w:cs="Arial" w:ascii="Arial" w:hAnsi="Arial"/>
        </w:rPr>
        <w:t>22/2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أن المفسرين المحدثين يذهبون إلى أن اسم إسحق قد أُقحم هنا فيما بعد، لأن 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ضحية قد جاء في وقت لم يكن فيه لإبراهيم سوى ولد واحد هو إسماع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نطبق على إسحق صف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حي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ماتت سارة في قريات أرب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برون أو الخلي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شترى إبراهيم من أحد الحيثيين الحقل الذي تقع فيه مغارة المكفيلة حيث دفن زوج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نفسه المكان الذي دُفن هو أيضاً فيه بعد أن بلغ عمره مائة وخمسين عاماً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طلب إبراهيم إلى خادمه أن يذهب إلى حران ليجد زوجة لإسحق لأنه لم يكن يرض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زوج ابنه من امرأة كنعانية، فتزوج إسحق من رفقة وتزوج إبراهيم نفسه مرة أخرى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طورة وأنجب منها عدة أب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أوصى بكل أملاكه لإسحق، واكتفى بإعطاء أبنائ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خرين هدايا، حسب الرواية التورات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نسب التوراة إلى إبراهيم أخلاق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ذكرت على لسان إبراهيم بمناسبة اعتزامه التوجه هو وزوجته سارة إلى مص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رباً من القحط، أنه قال</w:t>
      </w:r>
      <w:r>
        <w:rPr>
          <w:rFonts w:cs="Arial" w:ascii="Arial" w:hAnsi="Arial"/>
          <w:rtl w:val="true"/>
        </w:rPr>
        <w:t xml:space="preserve">: «... </w:t>
      </w:r>
      <w:r>
        <w:rPr>
          <w:rFonts w:ascii="Arial" w:hAnsi="Arial" w:cs="Arial"/>
          <w:rtl w:val="true"/>
        </w:rPr>
        <w:t>إني قد علمت أنك امرأة حسنة المنظر، فيـكون إذا رآ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ـريون أنهـم يقـولون هـذه امرأته فيقتلونني ويستبقون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ولي إنك أختى ليكون 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ير بسببك وتحيا نفسي من أجلك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12/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ضـافت التـوراة أن ذلك قد 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علاً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 xml:space="preserve">فأُخذت المرأ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سار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إلى بيت فرعون، فصنع إلى أبرام خيراً بسببها وص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ه غنم وبقر وحمير وعبيد وإماء وأُتُن وجمَال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12/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أعا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راة هذه القصة ذاتها مرة أخرى حين نزل إبراهيم وامرأته مغتربين في أرض جرار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ذها الحاكم، ولكنه حينما اكتشف الحقيقة عنَّف إبراهيم على خداعه له، ولكن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قت نفسه أعطاه غنماً وبقراً وعبيداً وإماء وألفاً من الفضة ورد إليه امرأ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حدثت نفس القصة مع ابنه إسح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تفسير جديد لهذه الواقعة يذ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ن الرجل في الحضارة الحورانية، كان إن اعتز بزوجته وأراد أن يعبِّر لها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به، جعلها بمنزلة أخته وصار يشير إليها ب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برانيين القدامى نسوا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واضح، المغزى الأصلي للقصة وجعلوا من التسمية اتجاراً بالعرض للحصول على الثروة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 أن الدارسين يتحدثون عن إبراهيم باعتباره مُحطِّم الأوثان بعد أن تو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عبادة الإله الواحد، فإن عبادة إبراهيم ـ كما جاء في العهد القديم ـ لم تكن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 عبادة يهوه، ذلك على الرغم من الميثاق الذي عقد بينه وبين ال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عرَف في ديانة إبراهيم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ل شدَّا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ب القديم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أما يهوه فلم يظ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في عهد موس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ميثاق أو العهد بين الرب وإبراهيم يختلف عن ال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رب وبين موسى، فالأول يشبه منحة ملكية لا تُلقي أية التزامات أو أعباء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ب بينما نجد أن العهد مع موسى تتبعه أعباء معي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صوَّر إبراهيم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كلور اليهودي، جالساً على أبواب جهنم ليحمي أي يهودي مُختَّن من دخو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جاداه أن إبراهيم اتبع الوصايا العشر وكل الوصايا والنواهي ومتطلبات الشر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فوية رغم أنها لم تكن قد أُنزلت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الذي فرض صلاة الصباح والأهد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س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مائم الصل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يفل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 يتَّسم بالتقوى وطاعة الإله والشج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فاء، وكان يشفع للمذن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ن أعظم الأنبياء حسب الرؤية التوراتية، إذ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 الإله معه لا من خلال الأحلام أو الرؤى وإنما 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و تجس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قدرة الخارقة للحوار مع ال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وي الأجاداه قصة إبراهيم ابن صانع الأوثان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رب إلى كهف في الصحراء حيث يتأمل في فكرة الخالق، وحينما يرى الشمس تصعد إلى ك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ماء يرى أن الشمس هى ر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تَغرُب فيظن أن القمر هو إلهه، ولكن النه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أتي بالشمس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توصل إبراهيم إلى أنه لا الشمس ولا القمر إله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كتب المدراش والتلمود قص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اعت شهرته في رأي الأجاداه بسبب نقود سُكَّ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سمه عليها صو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علِّق على رقبته حجراً كريماً اجتذب إليه الجماهير 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من كان ينظر إليه كان يشفى من الأمرا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إبراهيم سخياً يخدم ضيوفه بنف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علِّمهم أن يحمدوا الإله بعد كل وج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يُعَد من أوائل المبشِّر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قرِّر التلمود أن إبراهيم قد عوقب في مصر، كما استُعبد أبناؤه لأنه سمح بتجن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ء في الخدمة العسكرية وتردَّد في تختين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كتب الخفية، ف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ؤسِّس مدن على طريقة اليون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بعض الفلاسفة اليهود رؤيتهم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إبراهيم، ففي رأي موسى بن ميمون أن إبراهيم قد وصل إلى أعلى درجات النبوَّ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ثناء موس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أول من توصَّل إلى فكرة الخلق من العدم من خلال التأمل، وأو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صَّل إلى الإيمان بالإله من خلال التفكير العق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ا اللاوي، فير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براهيم علامة على أن أعضاء جماعة يسرائيل لهم قوة إلهية خاصة تُمكِّنهم من الدخ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حوار مع الرب، وأنها مقدرة يتَّسم بها آدم وورثها عنه إبراهيم وانتقلت إلى موس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إلى الأنبياء ومنهم إلى الشعب اليهودي ك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تراث القبَّالي، يُعَدُّ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براهيم التجلي النوراني الرابع أو الحسيد أو الرح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سماع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Ishmae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ماع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عبار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له يسمع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إسماعيل، أك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ناء إبراهيم من هاجر المصرية جارية سارة، سُمِّي بهذا الاسم بأمر من الإله، و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ختينه وعمره ثلاثة عشر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د الإله إبراه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 يجعل من نسل إسماعيل أ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بيرة من اثنى عشر أمير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17/2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غم أن إسماعيل كان الابن الب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براهيم، فإن سارة اضطهدت هاجر، حسب الرواية التوراتية، فهربت الأم وابن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ّية بئر سبع جنوب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ا على وشك الهلاك من الظمأ حين أرى الإله هاجر بئ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ء ووعدها بأن ابنها إسماعيل سيصير أباً لأم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طرد إبراهيم هاجر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ة سارة، فتزوج إسماعيل امرأة من أرض مصر، فأنجب اثنى عشر ابناً هم الذين أصبح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باء القبائل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وجت ابنته محلة أو بسمة من عيسو الذي اشترك مع إسحق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فن أبيهم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ركز العهد القديم على عدم نقاء دم إسماعيل، فهو أولاً من أ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رية، ثم إنه تزوج هو نفسه من مصرية، واندمج نسله مع المَدْيَنيين والمؤابي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الذي جعلهم خصوماً للعبرانيين على الد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استبعاده من الميثاق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ُقد بين إبراهيم والخالق والذي ورث بموجبه نسل إبراهيم أرض 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سف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كو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/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أن إسماعي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كون إنساناً وحش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ده على كل واحد ويد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 علي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ه سيكون ضد كل الناس وكل الناس ض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صوِّر الأجاداه إسماع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خصيةً شريرة فشل إبراهيم في تربيته، فهو يفسد النساء ويعبد الأوثان ويحاول قت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حق، ولكنه ماهر في استخدام السهم والق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زوج من امرأة مؤابية، وحينما زار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براهيم كان إسماعيل غائبـ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رم الزوجـة المؤابية وفادته، فترك إبراهيم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سالة بأن علىه، أي إسماعيل، أن يُغيِّر وتد خي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هم إسماعيل مضمون الرسال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طلق زوجته وتزوج كنعانية تُسمَّى فاطمة </w:t>
      </w:r>
      <w:r>
        <w:rPr>
          <w:rFonts w:cs="Arial" w:ascii="Arial" w:hAnsi="Arial"/>
          <w:rtl w:val="true"/>
        </w:rPr>
        <w:t xml:space="preserve">(!). </w:t>
      </w:r>
      <w:r>
        <w:rPr>
          <w:rFonts w:ascii="Arial" w:hAnsi="Arial" w:cs="Arial"/>
          <w:rtl w:val="true"/>
        </w:rPr>
        <w:t>وقد ندم إسماعيل في نهاية حياته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المعاصي والآثام، وتنحَّى جانباً في جنازة إبراهيم احتراماً لأخيه إسحق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عتبَر إسماعيل أبا العرب وقد كان يُشار إلى العرب في الكتب الديني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صور الوسطى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سماعيلي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آن، يُطلق سكان الكيبوتسات على العام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ربيات اللائي يعملن في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مبينه فاطم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واقع أن صورة إسماع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رجل وحشي مُستبعَد من الميثاق هي الصـورة الكامنـة وراء كثير من الادعاء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صرية الصهيونية تجاه العرب، والكامنة أيضاً وراء الموقف الصهيوني من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سح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Isaa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ح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بن إبراهيم، وثاني الآب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سمية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حَ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عبرية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حك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جاء في العهد القديم أن إبراه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ارة ضحكا حينما أخبرهما ملاك الرب بأنهما سيُرزَقان طفلاً في شيخوخت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وروث الديني اليهودي، ورث إسح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شقيقه البكر إسماع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هد الإله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حنته الكبرى حينما أمر الإله إبراهيم بأن يضحي 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إسماع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ورد في سف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كوين العبارة التال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خذ ابنك وحيدك الذي تحبه إسحـق</w:t>
      </w:r>
      <w:r>
        <w:rPr>
          <w:rFonts w:cs="Arial" w:ascii="Arial" w:hAnsi="Arial"/>
          <w:rtl w:val="true"/>
        </w:rPr>
        <w:t>" (</w:t>
      </w:r>
      <w:r>
        <w:rPr>
          <w:rFonts w:cs="Arial" w:ascii="Arial" w:hAnsi="Arial"/>
        </w:rPr>
        <w:t>22/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الواضـح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ـح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م إقحامها، لأن إسحق لم يكن في وقت من الأوقات ابناً وحيداً لإبراه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على عكس إسماعيل فقد ظل الابن الوحيد إبراهيم لمدة ثلاثة عشرة عاماً إلى أن رُز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إسحق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رسل إبراهيم خادمه إلى حُرَّان ليأتي لإسحق بزوج من أه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شيرته حتى لا يتزوج من كنعانية، فتزوج إسحق من رفقة التي ظلت عاقراً لمدة عش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ماً ثم ولدت له توأمين هما عيسو ويعق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قل إسحق إلى جرار بسبب المج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َشبَّه بأبيه في إظهار زوج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نة المنظ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ا أخته، وذلك لكي ينجي نف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نال من وراء ذلك رز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الإله لإسحق في بئر سبع ووعد بأن يبارك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نى إسح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ذبحاً للرب هنا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ظهر إسحق شخصيةً سلبيةً ساذجةً بسيطةً لا يدرك نو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خرين الشر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حب ابنه عيسو في حين أحبت رفقة يعق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قد إسحق بصر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يخوخ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أراد أن يبارك ابنهما عيسو وطلب إليه أن يُعدَّ له طعاماً من صيد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غلت رفقة علَّة زوجها وتآمرت مع يعقوب على أن ينتحل شخصية أخيه ويتقدم إلى أب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طعام تُعدُّه هي باعتباره طعام الصيد الذي جاء به أخوه، معتمدة في ذلك على ك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صر إسحق لشيخوخ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ال يعقوب بذلك البركة التي كانت من حق أخ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27/1</w:t>
      </w:r>
      <w:r>
        <w:rPr>
          <w:rFonts w:cs="Arial" w:ascii="Arial" w:hAnsi="Arial"/>
          <w:rtl w:val="true"/>
        </w:rPr>
        <w:t xml:space="preserve"> -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9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 xml:space="preserve">وقد مات إسحق في حبر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ل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دفنه ابناه في مغارة المكفيلة بجوار زوجت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يس لإسحق أهمية كبيرة في التراث الديني اليهودي على عكس أبيه إبراه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بنه يعقوب، فيما عدا ارتباطه بفكرة التض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بعض دارسي العهد القديم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يته كانت أكثر بروزاً في نسخ العهد القديم التي فُقد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جاء في الأجاد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إسحق وُلد يوم عيد الفصح وأن كثيراً من النساء العاقرات قد حَملن في يوم مول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سطعت الشمس بشكل غير ع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لأب الوحيد الذي لم يتغيَّر اسمه لأن الإله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اختار له هذا الاس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رى تفسير فقدانه البصر بأن الملائكة التي أمسكت ب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براهيم قد بكت وسقطت دموعها على عينيه فكُفّ بص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أيضاً أنه فقد بصره ل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ر ذات مرة إلى الشخين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سَّر بعض الحاخامات فقدانه البصر بأنه أطال النظ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بنه عيسو الشري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يس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ssau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يس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 اشتقاق في العبرية وهو في الغالب اسم أد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عيسو أيضاً يُدع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و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أحم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سُمِّي بذلك لأنه وُلد أحمر كفروة الشَعر، وهو الابن الأكبر لإسحق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فقة، وتوأم يعق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يسو صياداً ماه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د ذات يوم من الصيد جائعاً و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خاه يعقوب يطبخ عدساً، فباعه يعقوب صحن العدس ببكور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حق الإرث باعتب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ك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ما شاخ إسحق، أراد أن يبارك عيسو ابنه المفضَّ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رفقة ساعدت يعق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خداع أبيه، حيث استغلا عاهة الرجل العجوز، ونال يعقوب البركة ثم فرَّ خوف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يس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عودته غفر له عيسو وعرض عليه أن يعيش م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زوج عيسو من امرأتين حيثي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تزوج محلة ابنه إسماع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كز سفر التكوين على هذه الوقائع التي تدل ع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له فَقَد نقاءه العرْق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عَدُّ يعقـوب وريثاً للعـهـد الذي مُن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براهيم وإسحـق بدلاً من عيس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ستوطن عيسو سعير التي سُمِّي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اد أدوم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ُسمَّى جبل سع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بل أدو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عيسو أبا الأدوميين، وهو شعب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خافه العبرانيون ويحتقرونه في آن واحد، وعلاقة العبرانيين بهم تشبه علاقة يعق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يسو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شار إلى عيسو في الأجاداه بأنه شقيق يعقوب وعلى اعتبار أنه أد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وما التي كانت تُقرَن دائماً بأد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ى الأجاداه أن عيسو، من حيث هو توأ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قوب، كان شخصاً شريراً يَعبُد الأوثان ويرتكب الزنى والقت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يسو من حيث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وم، فقد جاءت من صلبه بعض الشخصيات الشريرة مثل ها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يسو، من حيث هو روم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ه يرتكب العديد من الجرائم فيخدع إسحق بأن يعطيه لحم كلاب ليأكله، وهو لا يغف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عقوب، كما جاء في الرواية التوراتية، ولا يقبله وإنما يعضُّ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رقبة يعق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ت صلبة كالعاج، فتساقطت أسنان عيس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حسب الأجاداه، قُتل عيسو أثناء جناز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قوب وهو يقاتل على الميراث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قو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aco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عقوب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عق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مسك العق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حل مح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عقوب هو ثالث آباء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ابن إسحق وجَدّ اليهود الأعلى وتوأم عيسو الأصغ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سك بكعب قدم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من هنا كان اسم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25/2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وجد قصتان أساسيتان في حياة يعقوب أولا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حينما عاد عيسو من الصيد جائعاً متعباً وجد أخاه يعقوب قد أعد طعاماً فسأ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يئاً مما أُعدّ فانتهز يعقوب الفرصة وباعه طعاماً نظير بكور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سبقيت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حكم الشريعة كان الأكبر هو الذي يرث الزعامة بعد الأ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صة الثانية، فهي قصة البركة التي اغتصبها يعقوب، إذ لما كبر إسحق وضَعُف بصر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تفق يعقوب مع أمه رفقة على مغافلة الأب لكي يدعو له بدلاً من أخيه عيسو، فتم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بأن انتحل شخصية أخيه، ونال بركة ليست من حقه، إذ أن إسحق دعا له بأن ي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نبياء من ذر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أحسّ إسحق بالأمر، طلب إلى يعقوب الخروج فخرج فاراً من غض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يه إلى بيت أسلافه الآراميين، وقيل إن أمه هي التي طلبت إليه أن يلحق بخاله مخ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قتله أخوه عيس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صلت أمه على موافقة إسحق على سفره بحجة أنه قد يتزو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إحدى بنات الحيث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لاحَظ أن يعقوب يظهر دائماً بوصفه راعياً، أما عيسو ف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ياد بدوي مغير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 أخطائه وخداعه، فقد أراه الإله رؤيا مجيدة إذ رأ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ائكة يصعدون ويهبطون على سلم، ووعده الرب بأن يعطيه الأرض التي كان متغرباً في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حين استيقظ يعقوب سمَّى المك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إ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خرج يعقوب إلى آرام من أرض العر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ء على لسانه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 كان الإله معي وحفظني في هذا الطريق الذي أنا سائر في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عطاني خبزاً لآكل وثياباً لألبس، ورجعت بسلام إلى بيت أبي، يكون الرب لي إلهاً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28/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قول يعني ضمناً أن الإله، إن لم يقبل الصفقة لن يقب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قوب ر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جد يعقوب راحيل عند البئر فأحبها، وخدم أباها لابان سبع سنين مه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ا حتى إذا ما حان وقت الزواج احتال عليه لابان وزوّجه ليئة، فاضطر إلى خدمته س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نين أخرى وتزوج من راحيل، وتزوج أيضاً من خادمتيهما، ثم خدم ست سنين أخرى نظير أ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ه خدع لابان في هذه الفترة حتى فاق ثراؤه ثراء سيده ثم فرَّ إلى كنعان، 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نتهزت راحيل الفرصة وسرقت الأصن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اف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ب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ارتحل يعقوب 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طريق، صارعه شخص حتى طلوع الفجر وانخلعت فخ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بل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طلقــه باركه وقال لـه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ا يُدعى اسمك فيما بعد يعقوب بل يسرائيل، لأنك جاهدت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له والناس وقدرت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دعا يعقوب المكان فنيئيل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جه الإ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 قا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ظرت الإله وجهاً لوجه ونجَّيت نفسي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32/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قصة تشبه من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جوه قصصاً مماثلة في الحضارات الوثنية مثل الحضارة 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إلياذ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ميروس يجرح ديوميدس الرب آريـس بمسـاعدة أثينا، ولكن يعقـوب يهـزم ربه دون عون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اع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ثم طلب يعقوب العفو من أخيه عيسو الذي انطلق إلى أراضيه في ج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ع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دو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يعقوب، فإنه بعد أن اتجه إلى أرض كنعان، اشترى أرضاً عند شكي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ند هذه النقطة، يروي العهد القديم قصة دينة ابنة يعقوب من زوجته ليئة التي أح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يم بن حمور الحوي وأقام معها الصلة الجنسية، وقد أبدى أبوه رغبة ابنه في الزو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ا أياً كان صداقها معلناً بهذا رغبته في أن يصاهر قومه قوم يعقوب، فوافق بن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قوب على ذلك بشرط اختتان الذكور من أبناء المنطقة قائلين</w:t>
      </w:r>
      <w:r>
        <w:rPr>
          <w:rFonts w:cs="Arial" w:ascii="Arial" w:hAnsi="Arial"/>
          <w:rtl w:val="true"/>
        </w:rPr>
        <w:t xml:space="preserve">: «... </w:t>
      </w:r>
      <w:r>
        <w:rPr>
          <w:rFonts w:ascii="Arial" w:hAnsi="Arial" w:cs="Arial"/>
          <w:rtl w:val="true"/>
        </w:rPr>
        <w:t>إن صرتم مثل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ختنكم كل ذكر، نعطكم بناتنا ونأخذ لنا بناتكم، ونسكن معكم ونصير شعباً واحداً، و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تسمعوا لنا أن تختتنوا نأخذ ابنتنا ونمض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34/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بل الحو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هم من الأقوام الكنع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شرط ونفذوه بأما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الزواج وأفسحوا ليعقوب وأه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ام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يوم الثالث، وكانوا متوجعين بعد الختان، يُذكَر أن ابني يعق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شمعون ولاو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خوي دينة أخذا سيفيهما وأتيا على المدينة لأن أهلها نجسوا أخت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تلا كل ذكر، وقتلا حمور وابنه شكيم بحد السيف وأخذا دينة من بيت شكيم وخرج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تى بنو يعقوب ونهبوا المدينة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غنمهم وبقرهم وحميرهم وكل ما في المدينة وم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ل أخذ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بوا ونهبوا كل ثروتهم وكل أطفالهم ونسائهم وكل ما في البيوت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تكو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4/2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غضب يعقوب مما حدث لا لأنه ينطوي على الغدر وإنما ل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فر قل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خشى أن يجتمع عليه الكنعانيون والفرزيون ويضربوه فيبيد هو وبيته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34/30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ثم ظهر الإله ثانية ليعقوب مؤكداً له تغيير اسمه إلى يسرائيل ومجدداً ال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أقامه مع إبراه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وُلد ليعقوب اثنا عشر ولداً منهـم أحـد عشـر في آر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وا القبائل العبرانية الاثنتي عشرة، وبذلك يكون يعقوب هو أبا اليهود الحقي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يتسمَّون باسم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عندما حلَّت المجاعة أرض كنعان، خرج يعقوب إلى م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هو وأولاده حسب إحدى الرواي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كان يوسف قد هاجر من قبل، فعاشوا حياة تت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عاناة، ربما تكفيراً عن خداع يعقوب لأبيه وسرقته حق الوراثة من أخيه، ولكنه ي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عذباً قلقاً بشأن مصير أبنائه حتى وف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ضره الوفاة في مصر فيستأذن يوس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رعون في الخروج إلى كنعان ليدفنه في كنعان في مدينة حبر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ل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عود م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عمَّقت الأجاداه الصراع بين عيسو ويعقوب، وحوَّلت عيسو إلى 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ض على عكس الرؤية التوراتية التي تنظر إليه بشيء من التعاط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أ الصراع حس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ء في الأجاداه منذ كانا في الرح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ما كانت رفقة تمر على معبد يهودي كان يعق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اول أن يخرج، في حين كان عيسو يحاول أن يخرج إن مرت على معبد و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 تَحوَّ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اقض بين اليهود والأغيار إلى صراع أز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لد يعقوب نظيفاً ناعماً أنيق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ختناً، أما عيسو فقد كان مغطى بالشعر، أحمر الذقن، نابت الأسنان، وهذه صور ت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ق بين جمال يسرائيل الروحي وقبح عالم الأغي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مجَّد الحاخا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قوب ووضعوه في مكانة تفوق حتى مكانة إبراهيم وإسحق، فكلاهما أنجب أشرا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إسماعيل وعيسو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إن الإله قد نجَّى إبراهيم من نار نمرود من أجل يعق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ذلك، فإن العالم كله قد خلق من أجل يعق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سرت الهاجاداه خدع يعقوب بطر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علها مقبولة، فقد وُلد عيسو قبل يعقوب لأنه هدَّد بأن يقتل أمه، ووافق يعقوب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لينقذ أ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حاول يعقوب أن يسترد بكورته حتى يمكنه تقديم القرابين وهو 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صور على الابن البكر أي أنه سرق البكورة بسبب 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جاء في الأجاداه أن إسح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 تردد في إعطاء عيسـو برك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ـما أخبر إسـحق عيـسو أن أخـاه قـد جاء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بم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خذ بركته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27/3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إنه كان يعني في واقع الأمر أن أخاه قد جاء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بحك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خذ بركته </w:t>
      </w:r>
      <w:r>
        <w:rPr>
          <w:rFonts w:cs="Arial" w:ascii="Arial" w:hAnsi="Arial"/>
          <w:rtl w:val="true"/>
        </w:rPr>
        <w:t>»!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وســ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osep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سـ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ـم عب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ـ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ز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ربما كان اختصاراً ل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سف إ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وسف هو ابن يعقوب من راحيل وأح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لاده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دت قصته في سـفر التكو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7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طلَق اسـمه على إحـ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ائل ال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سـده إخوته بسبب رؤيا بشرته بسيادته عليهم، حـيث كان يرى إخو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ـاجدين له، فتآمروا عليه وألقوه في جُبّ، وحمله بعض أهل َمْدَين إلى مصر وباعو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ع الرق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شتراه رئيس شرطة فرعون ووكله على ب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همته زوجته ظل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أُلقي في السجن سن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اكتسب ثقة السجان، فولاه على جميع المسجو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ا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هرة يوسف مفسراً للأحلام</w:t>
      </w:r>
    </w:p>
    <w:p>
      <w:pPr>
        <w:pStyle w:val="Normal"/>
        <w:spacing w:before="280" w:after="280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ستوزره فرعون مصر بعد أن أوَّل له حلماً رآه عن س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نين شبع وسبع سنين جوع واقترح عليه تخزين الحبوب في سنين الشبع لتحاشي المجاع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عينه رئيساً لمخازنه وهو منصب يماثل منصب وزير التموين في العهد 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زوج يوس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سنات ابنة كاهن أ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ين شم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وطيفار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طية رع إله الشم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أنجب م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َسَّى وإفرا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حضر أبوه وكل إخوته من فلسطين هرباً من المجاعة فأكرم وفاد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طنهم أرض جاسان أثناء حكم الهكس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تكونت الجماعة العبرانية التي قا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سى فيما بعد عبر سيناء إلى أرض 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فسِّر الأجاداه قصة يوسف باعتبارها ق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ة يسرائيل، حيث إن رحلته إلى مصر وحظه فيها يشبه خروج العبرانيين من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قلُّب حظوظهم بين الأم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زوجة رئيس الشرطة فهي مثل أنثى الأغي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يكس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اول أن تجتذب الذكر اليهودي إل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جــ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عــــبرانيين مــن مصــ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خــــــروج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t>(</w:t>
      </w:r>
      <w:r>
        <w:rPr>
          <w:rFonts w:cs="Arial" w:ascii="Arial" w:hAnsi="Arial"/>
          <w:b/>
          <w:bCs/>
          <w:lang w:bidi="ar-SA"/>
        </w:rPr>
        <w:t>Emigration of the Hebrews from Egypt (Exod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يُشار إلي هجرة العبرانيين في المصطلح الديني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روج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من هنا، فإن هجرة العبرانيين من مصر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رو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عبرانيين من مص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بعد أن ظ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لك جديد لا يعرف يوسف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خروج </w:t>
      </w:r>
      <w:r>
        <w:rPr>
          <w:rFonts w:cs="Arial" w:ascii="Arial" w:hAnsi="Arial"/>
        </w:rPr>
        <w:t>1/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العسير تحديد تاريخ محدَّد لعدم 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ثائق تشير إلى هذا الحدث باستثناء العهد القدي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ختلف العلماء حول 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جرة العبرانيين من مصر، فهناك رأي يذهب إلى أنه كان في القرن السادس عشر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، وأن العبرانيين طُردوا من مصر مع الهكسوس، وهذا رأي مانيتو المؤرخ المص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وناني الذي عاش حوالي عام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الرأي الثاني، فيذهب إلى أن ه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 حدثت في منتصف القرن الخامس عشر قبل الميلاد وأنها كانت في زمن تحتم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لث أو في زمن أمنوفيس الثاني، ويتفق هذا مع ماجاء في سفر القضاة، ومع ما ور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وحات تل العمارنة عن الخابير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تقد العلماء أن هؤلاء هم العبرانيون الذين جاء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رض كنعان في هذا التاريخ تقريبً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الرأي الثالث فيرى أن 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جرة يقع في الفترة </w:t>
      </w:r>
      <w:r>
        <w:rPr>
          <w:rFonts w:cs="Arial" w:ascii="Arial" w:hAnsi="Arial"/>
        </w:rPr>
        <w:t>12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أنها تمت أثناء حكم رمسيس الثاني إذ يذ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فر الخروج أن العبرانيين بنو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تي مخاز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فيثوم ورعمسيس، و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عمسيس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اسم الفرعون الذي حدث الخروج في عص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دليل واهٍ، ذلك لأن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عمسيس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ُخدم في عصر سابق لعصر رمسيس الثاني بزمن طو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قول علماء آخرون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جرة قد تمت في عصر مرنبتاح، أي نحو عام </w:t>
      </w:r>
      <w:r>
        <w:rPr>
          <w:rFonts w:cs="Arial" w:ascii="Arial" w:hAnsi="Arial"/>
        </w:rPr>
        <w:t>12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فقد جاء على نصب تذكاري 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صر على يسرائيل وغيره من الأقوام وأنه قضى على نس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دلوا على أ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شارة إلى هجرة العبرانيين من مصر، مع أن هذه الإشارة يُستَدل منها ع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 كانوا قد خرجوا من مصر قبل ذلك التاريخ وأنهم قضوا سنى التيه في سيناء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سللوا إلى كنعان واستقروا فيها، الأمر الذي يتناقض والروايات الأخرى وبعض الحقائ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اريخية، ولذا يذهب بعض المؤرخين إلى أن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ظهر على هذا النص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ما هو اسم لمدينة أو قبيلة كنع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قام أحد العلماء المصر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حمد يوسف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رجمة النص كما يل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كان إسرائيل بور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عقيم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بذرة ل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ي جملة لا تد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ضرورة على حرب أو قتا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خروج عملية هجرة من مصر إلى أرض كنع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التالي يمكن النظر إليه في إطار آليات الهجرة باعتبارها حركة طر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ر، وحركة جذب إلى كنعان، شأنه شأن أية حركة هج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جب التحفظ بش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سنورده من أسباب وتفسيرات، فهذه مراحل تاريخية كثير من جوانبها ظلت سديمية،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عرف الكثير عن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محاولة تفسير حركة الطرد من مصر يمكننا القول ب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د تحرير مصر من الهكسوس طُرد معهم حلفاؤهم العبران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 بقوا منهم،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عتُبروا أجانب وتحوَّلوا إلى أرقاء وعبيد سُخِّروا في أعمال البناء والمشار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شائية التي كان يقوم بها الفراعنة، ومن هنا أصبحت مصر، بالنسبة إليهم 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ضاف إلى هذا العامل الحضاري أنه تم في القرن الثالث عشر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 اكتشاف الحديد، وهو ما أدَّى إلى بدء تَدهوُّر الوضع الاقتصادي في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مصر غنية بمناجم النحاس، وتسيطر سيطرة شبه كاملة على تجارته مع بلدان غ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سيا، ولذا، فقد كانت تمارس تأثيراً لا يُستهان به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كتش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د قلب الأوضاع القائمة حيث حل التعامل بالمعدن الجديد محل التعامل بالنحاس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قتصر آثار ذلك على الشعب المصري وحده وإنما شملت الحا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يشية لجميع الأجانب القاطنين مصر ومنهم العبرانيون، الأمر الذي دفعه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فكير في الانتقال إلى موقع آخر أفض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علاوة على هذا، شهدت منطقة البح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بيض المتوسط في الحقبة التاريخية </w:t>
      </w:r>
      <w:r>
        <w:rPr>
          <w:rFonts w:cs="Arial" w:ascii="Arial" w:hAnsi="Arial"/>
        </w:rPr>
        <w:t>1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حركة هجرة هائلة امتدت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اسط آسيا متجهة نحو شواطئ البحر الأبيض المتوسط وأوربا، إلى جانب حركة سكان جز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وسط نحو السهول الساح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بينها السواحل الشر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ثل شعوب البحر و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تي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حركة الجذب إلى كنعان، فقد كانت تعود إلى جملة أسباب، أو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كنعان كانت دوماً عرضة للغزو الخارجي، ولكنها كانت تقع خارج حدود إمبراطوري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ظم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لاد الرافدين، ووادي الن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ني أن الأقوام 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يش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تمتع إلى حدٍّ ما بنوع من الاستقلال النس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 كانت قد بلغت مرح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قدمة في الصناعة والتجارة والرفاهية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يشكل عامل جذب ق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نسبة إلى العبرانيين، ويحمل في تضاعيفه أمل التغلغل في هذا المجال، وبالت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طرة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ضافة إلى هذا، كان العبرانيون قد أقاموا في كنعان في زمن مض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الذي كان يهيئهم نفسياً للتفكير في الهجرة إليها مرة أخرى، وخصوصاً أنه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ربة من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 كان التشكيل السياسي السائد في كنعان يتكون من دويلات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عيفة لم يكن من الصعب على العبرانيين أن يغزوها ويبسطوا سيطرتهم عل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ختلف العلماء في تحديد الطريق الذي سلكه العبرانيون في خروجهم من مص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حاول بعضهم تحديده بدراسة نصوص العهد القديم وتحليل تضاريس شبه جزيرة سي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ثير بعض العلماء قضية أن المكان الذي خرج منه العبراني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سراي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م يك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ص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أشار هيوجو ونكلر إلى أن متسراييم التوراتية ليست مصر وإنما موزري وهي مقاط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نوبي البحر الميت تضم مرتفعات سعير ومدينة البتراء وتضم أرض مَدْيَن والأدوم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بطيين وأنه حدث خلط بين موزري و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كمال الصليبي أن متسراييم هي أرض عس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جنوب المملكة العربية السع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ت أغلبية العلماء كلا الرأ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نحن ن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رو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لإشارة إلى هجرة العبر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عـة يسـرائي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مصـر، وسيرهم في سيناء، من الناحي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ستـ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جــ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اقعة التاريخية ذاتها، أما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سلل العبراني في أرض كنعا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نستخد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إشارة إلى دخول العبرانيين أرض كنع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خـــرو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فهـــ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ينـــي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Exodus (Religious Concept)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روج هي الترجمة الع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عبار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تسيآت متسراي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ُقال لها باليون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كزوداس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ُستخدَ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لمة بمنطوقها اليوناني في معظم اللغات الأور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خروج هو خروج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سرائيل من مصر بعد أن ظهر ملك جديد لا يعرف يوس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خروج </w:t>
      </w:r>
      <w:r>
        <w:rPr>
          <w:rFonts w:cs="Arial" w:ascii="Arial" w:hAnsi="Arial"/>
        </w:rPr>
        <w:t>1/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ي واقعة تحتل مكا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ية في الوجدان الديني اليهودي ثم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هب المصادر الدينية إلى تفس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روج بأنه يرجع إلى تَزامُن اضطهاد فرعون مصر لأعضاء جماعة يسرائيل وإلى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ئموا حياة الترف والدعة في مصر التي يُشار إليها بعبا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قدور لحم مصر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هما يكن السبب، فقد أصبح أعضاء جماعة يسرائيل، حسب الرواية التورات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عباً وأمة مقدَّسة بعد خروجهم من مص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العب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ُعتبَر هذه الواقع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ليدياً، النقطة التي يبدأ فيها التاريخ المستـقل لليهود ويظهر الشعب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وجــ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بل ذلك التاريخ كانت الإشارات دائماً إلى أفراد أو أس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يعق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ولاد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نقل من مكان إلى آخر وليست لهم هوية إثنية محدَّ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رم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روج في الوجدان اليهودي إلى التدخل الإلهي في التاريخ لصالح الشعب المخت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د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تَحوُّل إله العالم أو الكون أو الطبيعة إلى إله التاريخ اليهودي الذي لا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َهْم أفعاله بالمنطق الإنساني الع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روج جماعة يسرائيل من مصر علام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يارهم حسب التراث الديني اليهودي، وهو أيضاً علامة على الاستعداد الدائم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 للتدخل في التاريخ ليأخذ بيدهم ولينصرهم على أعدائ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ركز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اسبة على مصر باعتبارها نموذج أرض العبودية التي يُمتهَن فيها الشعب المقدَّ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كما أصبحت بابل نموذجاً لأرض السبي والن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راث اليهودي يُذكِّر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خروج في أهم المناسبات، فالوصايا العشر تعرّف الإله بأن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ذي أخرج اليهو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ار العبودي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رد ذكر الخروج في صلاة الشماع، وعلى كل يهودي في عيد الفصح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تشعر الخروج وكأنه يمارسه بشكل شخصي مبا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ُحتَفل بالخروج حتى في ال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يحاني، ذلك لأن العصر المشيحاني، مثل الخروج، يقع خارج نطاق التاريخ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ي دائ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ا نقطتان متوازيتان، فالخروج بداية التاريخ وعودة الماشيَّح نهايت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هذا التاريخ المقدَّس ليس له علاقة كبيرة بالتاريخ الحقيقي، فحاد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ـروج هـذه لم تمثـل حـدثاً يثــير الاهتـمام الفــكري لــدى المصـريين، ولذا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ــأت لها ذكــر في الآثـار الفرع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جربة العبــرانيين الفعـلية لـ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ـن سيئة دوماً مع الإمبراطورية المصرية القديمة، وإن لم تكن طيّبة طوال الوق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ع هذا، فإن التاريخ المقدَّس أو التوراتي هو الذي صاغ رؤية اليهود لمصر بل ور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ؤية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سيحي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فس هذه الرؤية، في العلاقة بين عبودية 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حرُّره من إمبراطورية كبرى مثل مصر، تتمثل في رؤية داود وجوليات، فهي عب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اب الصغير الذي لا يحمل سوى المقلاع وتحرُّره من سطوة جوليات المدجَّج بالسلاح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تُستخدَ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رو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هجرة اليهود من أي بلد، فيُشار مث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خروج يهود البلاد العربية منها إلى الدولة الصهيونية وإلى خروج يهود ال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ولايات المتحدة أو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وبعد هجرة ما يزي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صف مليون مُستوطن صهيوني من فلسطين المحتلة إلى الولايات المتحدة وغيرها من الدو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شار أحدهم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روج 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روج من صه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هذا مفارقة عميقة إذ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روج يكون دائماً إلى صهيون وليس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ناول أحد أسفار موسى الخمسة أحد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قعة الخروج، وه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سفر الخروج 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وسـ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Mos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المقابل العربي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شي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برية، وموسى هو مؤسس الديا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خروجه أو هجرته من مصر، يبدأ تاريخ العبر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لاحظ فرو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شخصية موسى مزيج من مفاهيم البطولة عند الساميين والمصريين، فشخصية البطل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ميين تتميَّز بأنها من أب غير معروف، أو بأن يكون البطل يتيماً، أو تكون ولاد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فوفة بالمخاطر والمشاكل، أو يكون البطل ممن أحبوا العزلة في الصحاري والجب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د المصريين، فهو من بيئة أرستقراطية، قوي البنية شديد البأس، يعيش في الحضر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م مُتمدي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شخصية موسى مزيجاً فريداً من المفهوم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شبَّ موس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سب الرواية التوراتية، في بيت فرعون بعد أن ألقته أمه رضيعاً في النهر، لأن فرع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قد شدَّد الأمر بقتل صبيان 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عرف هويته الحق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خَّ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جار وقع بين مصري وعبراني فصرع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أحد العبرانيين وشى به، فاضط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روج من مصر إلى أرض مديَن في شبه جزيرة سيناء والجزء الشمالي من الجز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مل خادماً لدى يثرون كاهن الإله المديَ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علمه الديا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ة وزوجه ابنته صف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رعيه أغنام يثرون، حدثت له معجزة الش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تعلة التي لا تهلكها النيران، فلما دنا لينظر نودي من وسطها، وظهر له 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براهيم وإسحق ويعقوب الذي أصبح اسمه منذ ذلك الحين يهو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وسى ـ حسب الرو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ورات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هو النبي الوحيد الذي رأى الإله وجهاً لوج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طلب إليه يهوه أن يع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مصر ليكون قائداً لشعبه ويخرجه من هناك، فأخذ معه أخاه هارون لأنه كان يتلع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ك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ما هو معروف، رفض فرعون مصر، وقد يكــون رمسـيـس الثـ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3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ا طلبه موسى، واستمر في استعباد جماعة يسرائيل، فحلَّت بمصر الأوبئة العش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اضطر فرعون إلى أن يُطلق سراح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ه غيَّر رأيه ولحق بهم أثناء عبورهم البح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حمر، فغرق هو وجيش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جبل سيناء ظهر يهوه مرة أخرى لموسى،وجدَّد الميث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ه وبين جماعة يسرائيل، وأعطى موسى الوصايا العشر و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موسى في سَ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ريعات، وهو ـ حسب التراث الديني اليهودي ـ المصدر الأساسي للشريعة الشفو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نى أيضاً خيمة الاجتما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تسبَّب اليهود في الكثير من العناء لموس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ناء عبور الصحراء، إذ عبدوا العجل الذهبي في غيابه، ثم ظلوا في الصحراء م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بعين عاماً حتى نجحوا في اجتياز سي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خذ موسى لنفسه زوجة ثانية رغم معارض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ته مريم وأخيه ها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حاول عبور نهر الأردن، رفضت مملكتا مؤاب وأد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ماح له بعبور أراضيهما، الأمر الذي اضطره إلى التسلل شرقاً والاتجاه شمال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تذكر التوراة أن الرب غضب من موسى وأخيه هارون لخيانتهما ل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ذ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قدساني وسط بني إسرائيل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ثنية </w:t>
      </w:r>
      <w:r>
        <w:rPr>
          <w:rFonts w:cs="Arial" w:ascii="Arial" w:hAnsi="Arial"/>
        </w:rPr>
        <w:t>32/5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عقاب موسى النظر إلى أرض كنعا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جبل نبو لكنه لم يدخ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مات موسى، وتولى مهمة إدخال جماعة يسرائيل إلى 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نعان خادمه يشوع بن ن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 أن له هذه الأهمية، فإننا لا نجد ذكراً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لسان عاموس أو أشعيا، ولا يأتي له أيضاً ذكر في الأسفار المقدَّسة إلا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د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عود هذا إلى فقدان اليهود لأسفار موسى الخمسة لمئات من الس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هذه الأسفار تنسب إلى موسى كثيراً من الأوامر الخاصة التي تحرِّض على الن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سلب والحر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دد</w:t>
      </w:r>
      <w:r>
        <w:rPr>
          <w:rFonts w:cs="Arial" w:ascii="Arial" w:hAnsi="Arial"/>
        </w:rPr>
        <w:t>31/1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نظراً لأهمية موسى في الوجدان اليهودي، فإ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صهاينة يخلعون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ى الث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كل قائد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سب هذا اللقب كلّ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موسى بن ميمون في الأندلس، وموشيه ديان في فلسطين المحت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جاء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جاداه أن السماء والأرض خُلقتا من أجل موسى، وأن ابنة فرعون حينما فتحت الس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فيها موسى وجدت الشخيناه إلى جو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 موسى أن يرضع من ثدي المصريات 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م الذي سيتحدث مع الشخيناه لا ينبغي أن يلوثه لبن النساء المدنَّس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 له داخل الشجرة المشتعلة حتى يبين له أن اليهود لا يمكن تحطيمهم ـ تماماً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جرة التي لم تقض عليها ألسنة الله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ُسِّر تردده في قبول الرسالة الإله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ة أسباب، من بينها أنه أراد أن يكون الإله ذاته هو مخلِّص جماعة يسرائيل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كان غاضباً من الإله لأنه هجر جماعة يسرائيل لمدة مائتين وعشرة أعوام وسمح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وم المصريون بذبح كثير من أتقي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بَّالاه، يُعَدُّ موسى وها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لّيين النوران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نيتس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حمل والأز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لالة والمجد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ار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ar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ر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لمقابل العربي لل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بر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هر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شقيق موسى، وهو أيضاً من أحفاد لا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عتُبر منذ شبابه قائ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جماعته وكاهن بيته وسُمِّي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او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عَدُّ هارون شخصية أساسية في أحد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روج من مصر، فهو الذي تحدَّث باسم موسى حينما ذهب إلى فرع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ما يعطيه صف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بوَّ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شترك مع موسى في قيادة جماعة يسرائيل إلى خارج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خر موسى وهو على الجبل مع الرب، ضج أعضاء جماعة يسرائيل، وارتدوا عن طاعة 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سى وطلبوا إلى هارون أن يصنع لهم تماثيل آلهة ليعبدوها، فصنع هارون العجل الذه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نى له مذب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الإله، مع هذا، غفر له خطأه وأصبح هارون أول رئيس للكه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ُفسِّر الأجاداه تَورُّطه في حادثة العجل الذهبي على أساس حبه 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ـ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دلاً من أن يقـتل من اشـتركوا في هذه العبادة الوثنية، كما فعل موس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شترك هو معهم بل صنع العجل ب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رواية أخرى أنه صنع العجل الذهبي خوف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اته من جماعة يسرائ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ثمة رأي يذهب إلى أن ثمة اختلاف بين الهارو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ذرية هار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لاويين، وأن ذرية هارون تشكِّل نخبة خاصة داخل قبيلة لاوي، ول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كان منهم كبير الكهنة في حين كان يتبع صغار الكهنة قبيلة لا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راعاً بين اللاويين والهارونيين يظهر في ثورة أبناء قورح على هارون، وفي رفض قب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ويين ممارسة عبادة العجل الذه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بعض العلماء أن قبيلة هارون كانت عش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هنوتية موجـودة في مصر قبل عصر موسـى واعتنـقت عقـيدة موسى قبل اللاويين، وأنها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نشرت الدين الجديد بسبب مكانتها، وأن العشيرة الهارونية اندمجت في قب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ويي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تاس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تسلل أو الغزو العبراني لكنعان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لتسلــــل أو الغــــــزو العــــــبرا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نعــــ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Hebrew Infitration into, or Conquest of, Cana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ُعَدُّ خرو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 من مصر حركة هجرة تمكن رؤيتها في إطار حركة طرد من مصر وجذب من كنع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شير بعض المراجع، استناداً إلى الرواية التوراتية، إلى هذه الهجرة باعتبارها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غز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سكرية، ونحن نفضل استخدام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سل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وصف هذه العملية التاريخية الطو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لم تتم عن طريق معركة أو عدة معارك عسكرية حاسمة، وإنما عن طريق التسل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جسس والتزاوج والاندماج وأحياناً الغز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عبرانيون قبائل بدوية بدائ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ما خرجوا من مصر وعبروا سيناء ووصلوا إلى مشارف أرض 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لم يك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دورهم غزو هذه الأرض والاستيلاء عليها، ولم يكن أمامهم سوى التسلل التدريجي في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د كانت عملية طويلة استمرت ما بين 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كان لهذا التسـلل أن ينج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ولا تضافر عدة عوامـل تاريخية واجتماعية وسياسية، لعل أهمها كان الغياب المؤ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إمبراطوريات العظمى في تلك المرح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مبراطورية الحيثية في الشمال كانت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هارت في الربع الأخير من الألف الثاني قبل الميلاد، وكانت عوامل الضعف تزحف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ة المصرية في الجنوب التي تضاءلت هيمنتها على كنعان، ولم تكن آشور قد أصبحت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ة عظمى ذات أه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كنعان ذاتها، فقد كانت المدن الدول الكنعانية قد أحرز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دماً حضارياً ملحوظ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رجَّح أن السبب في أن جماعة يسرائيل أو العبرانيين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ذت بلغة وحضارة وحتى بديانة كنعان يعود إلى كونها جماعة بدائية تفتقر إلى أد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ومات الحضارية، وذلك كما نسـتنتج من الروايات التـوراتية إذ يخاطب الإله موس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ئلاً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ي سأسوقك إلى مدن عظيمة لم تبنها، وبيوت مملوءة كل خير لم تملأ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آبار محفورة لم تحفرها، وكروم وزيتون لم تغرسه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أكلت وشبعت</w:t>
      </w:r>
      <w:r>
        <w:rPr>
          <w:rFonts w:cs="Arial" w:ascii="Arial" w:hAnsi="Arial"/>
          <w:rtl w:val="true"/>
        </w:rPr>
        <w:t>... » (</w:t>
      </w:r>
      <w:r>
        <w:rPr>
          <w:rFonts w:ascii="Arial" w:hAnsi="Arial" w:cs="Arial"/>
          <w:rtl w:val="true"/>
        </w:rPr>
        <w:t xml:space="preserve">تثنية </w:t>
      </w:r>
      <w:r>
        <w:rPr>
          <w:rFonts w:cs="Arial" w:ascii="Arial" w:hAnsi="Arial"/>
        </w:rPr>
        <w:t>6/10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2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مع ذلك، كانت هذه المد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دول تتطاحن فيما بينها، وهو ما أدَّى إلى تَد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ضع الأمني في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وضع الإثني في كنعان كان يتَّسم بعدم التجان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عهد القديم يذكر دائماً الأقوام السبعة التي تقطن المكان ويزداد العدد أحي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صل إلى عشرة في سفر التكو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/19</w:t>
      </w:r>
      <w:r>
        <w:rPr>
          <w:rFonts w:ascii="Arial" w:hAnsi="Arial" w:cs="Arial"/>
          <w:rtl w:val="true"/>
        </w:rPr>
        <w:t>ـ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) « </w:t>
      </w:r>
      <w:r>
        <w:rPr>
          <w:rFonts w:ascii="Arial" w:hAnsi="Arial" w:cs="Arial"/>
          <w:rtl w:val="true"/>
        </w:rPr>
        <w:t>القينيين والقنزيين والقدمو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حيثيين والفرزيين والرفائيين والعموريين والكنعانيين والجرجاشيين واليبوسيين 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ذه نقطة أدركها جواسيس موسى، فقد ذهبوا ورأوا أر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فيض لبناً وعسلاً وأن مد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صينة عظيمة جداً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أنها تتمتع بقدر عال من التقدم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لاحَظ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تنوعها الإثني، إذ قالوا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عمالقة ساكنون في أرض الجنوب والحث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يبوسيون والعموريون ساكنون في الجبل والكنعانيون ساكنون عند البحر وعلى 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ردن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عدد </w:t>
      </w:r>
      <w:r>
        <w:rPr>
          <w:rFonts w:cs="Arial" w:ascii="Arial" w:hAnsi="Arial"/>
        </w:rPr>
        <w:t>13/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هذا، لم يحرز العبرانيون نصراً عسكري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م يحتلوا سوى بعض المناطق الجبلية عن طريق استخدام التجسس والتخريب و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اجأ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سهول، حيث توجد العربات الحربية، فقد ظلت الهيمنة للكنع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ظهر هذا في رد قبيلة يوسف على يوشع بن نون حين يقولون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ا يكفينا الجبل، ولجم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نعانيين الساكنين في أرض الوادي مركبات حديد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يشوع </w:t>
      </w:r>
      <w:r>
        <w:rPr>
          <w:rFonts w:cs="Arial" w:ascii="Arial" w:hAnsi="Arial"/>
        </w:rPr>
        <w:t>17/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وضع نف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نطبق على قبيلة يهودا، فقد ملكت الجبل لكنها لم تطرد سكان الواد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أن لهم مرك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ديد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يشوع </w:t>
      </w:r>
      <w:r>
        <w:rPr>
          <w:rFonts w:cs="Arial" w:ascii="Arial" w:hAnsi="Arial"/>
        </w:rPr>
        <w:t>17/12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من يقرأ سفر القضا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/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يشو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/10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رف أن الغزو العبراني كان مجرد استيطان في عدة جيوب غير مترابطة، رغم كل التهو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 بقتل عشرات الملو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كد السفر أن الكنعانيين كانوا يقطنون وسط العبر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 يمكن القول بأن العبرانيين ظلوا مُشرَّدين لاجئين على قمم التلال، ومن تجرَّ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ونزل إلى السهـول أصـبح خادماً أو عبـ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هذا الوضع فترة طويلة جداً، ف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فر الملوك الأول إشارة إلى إله العبرانيين باعتبار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له جبـال لذلك قووا عليـن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كن إذا حـاربناهم في السهل فإننا نقوى عليهم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ملوك أول </w:t>
      </w:r>
      <w:r>
        <w:rPr>
          <w:rFonts w:cs="Arial" w:ascii="Arial" w:hAnsi="Arial"/>
        </w:rPr>
        <w:t>20/23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 فَهْـم هذا التسـلل العبراني باعتباره غزواً بالمعنى العادي، فهو تسلل يعتم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قوة العسكرية أحياناً وعلى المكر أحياناً أخرى وعلى التزاوج في بعض الأحي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ن العبرانيين المتسللين تزاوجوا مع أقاربهم الذين لم يهاجروا معهم إلى مصر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اوجوا مع الكنع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يطر العبرانيون في نهاية الأمر على قسم كبير من أراض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 الشمالية، فاستوطنت قبائل يهودا وبنيامين الأراضي المرتفـعة المحيط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قـدس، واستوطنت القبائل الأخرى السهـول الشمالية، وقام اتحاد القبائل المعر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ملكة العبرانية المتحدة التي انقسمت فيما بعد إلى الدويلتين العبراني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طرة العبرانيين لم تَدُم طويلاً إذ قامت القوى الإمبراطورية العظمى فاكتس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يلات الشام وفلسطين كلها وتعاقبت السيطرة عل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قضايا التي تثا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ات الإبادة الافتراضية التي صاحبت التسلل العبراني، فحسب ما جاء في ال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، كان العبرانيون لا يكتفون بفتح المدن وإنما كانوا يقومون بإتلاف وتدمير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تقع عليه أيديهم من إنجازات مادية أوحضارية وبإبادة الرجال والنساء والشب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شيوخ والثيران والخراف والحمير بحد الس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كر العهد القديم بفخر واضح الأل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مت إباد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 شك فيه أن الحديث عن الإبادة، مثل الحديث عن الانتص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سكرية، أمر مبالغ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يظل هناك جزء من الحق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تجاه العبرا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حو الإبادة هو تعبير عن تَخلُّفهم الحضـاري، فالعــبرانيون كما أسـلفنا كانـ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ـاعات متحـركة هــاربة مــن مصر، دخلت أرضاً فيها مدن مستقرة بلغت مرحلة حض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ثقافية أعلــى وأكثــر رقيــ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ـم يكـن تحقـيق الانتـصار والاســتيلاء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ــذه المــدن ممكنــاً إلا عــن طــريق الإبــادة الجسـدية والإفنــاء الم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امل بسبب غياب أية مؤسسات إدارية عبرانية تتمتع بقدر من الترك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راً لتخلفهم الاقتصادي والحضاري، لم تنشأ عندهم الحاجة إلى الأيدي العامل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الأسرى من أهم مصاد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نجد أن العبرانيين كانوا يتخلصون من الأس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إبادتهم جس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هذا الوضع حتى بعد إنشاء الدولة العبرانية المتحد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َسدُّ حاجتها من الأرقاء والعبيد المطلوبين لأداء خدمات يومية اعتي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أرستقراطيين والموسرين عن طريق استعباد المذنبين والأفراد الذين يعجزون عن تسـ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ـونهم فيبيعون أنفسهم أو أبناءهم ليكونوا عبيداً لدى الدائ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يَشُوَّع بن ن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oshu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َشوَّع بن ن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قابل العربي للاسم العبر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شوا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ه هو الخلاص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شوع بن نون،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مه في البدا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وا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أضاف موسى الجزء الأول فصا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شواع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ثم دعاه موس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شوع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هو يُسمَّى أيضـ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شـع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خليفة موسى وخادمه وابن نون من سـب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فرا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مصر، وأرسلـه موسـى مع كـالب ليتجس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صوِّره العهد ال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 نبياً وقائداً عسكرياً قاد القبائل العبرانية إلى أرض كنعان واقتحمها ح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اية التوراتية بعد معارك ضارية مع العموريين والمؤابيين والفرزيين والكنعا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يثيين والجرجاشيين والحوريين واليبوسيين، فأحرقوا بعض مدنهم وقتلوا رجا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ستخدمين الوسائل كافة ـ ومن ذلك الخداع والتجسس عن طريق العاهر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اسـتمر يشـوع بن نون في حكم العبرانيين مدة ثمانية وعشرين عام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سَّم الأرض التي احتلوها بالقرعة على القبائل العبرانية، واستثنى اللاويين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موا بالأعمال الكهنو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ك ست مدن على الشاطئين الأيمن والأيسر لنهر الأر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كون ملجأ للمشرَّدين من العبرانيين المتهمين بالقتل الخط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حذِّر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رائيل من ترك الرب وعبادة آلهة غري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وي سفر يشوع أخباره، ومن بينها أنه أ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مره إلى الشمس ب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تقف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حتى ينتقم من أعدائ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وقفت الشمس في كبد السماء 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عجل للغروب نحو يوم كامل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يشوع </w:t>
      </w:r>
      <w:r>
        <w:rPr>
          <w:rFonts w:cs="Arial" w:ascii="Arial" w:hAnsi="Arial"/>
        </w:rPr>
        <w:t>10/13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شوع هو الذي أمر العبرا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 يطوفوا بأسوار أريحا سبع مرات وأمامهم سبعة كهنة ينفخون في الأبواق، فسقط الس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قطت المدينة في أيد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فسِّر بعض المحدَثين من اليهود هذه الظاهرة بأنه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ثير شدة ذبذبات أصوات الأبو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ا يكن الأمر، فقد قام يشوع بإحراق أريح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نار بأمر يهو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وكل ما بها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ا عدا راحاب العاه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شوع </w:t>
      </w:r>
      <w:r>
        <w:rPr>
          <w:rFonts w:cs="Arial" w:ascii="Arial" w:hAnsi="Arial"/>
        </w:rPr>
        <w:t>6/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تصوُّر السائد للخالق في سفر يشوع لا يختلف كثيراً عما جاء على نقش ميشع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جد أن الإله القومي يجد غبطة غير عادية في عمليات القتل والإبادة التي يقوم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ب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حاول الأجاداه أن تبرر قيامه باغتصاب أرض كنعان من أهلها على أس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عهد الإلهي قد وعد بهذه الأرض لنسل يعقوب وأن الكنعانيين كانوا مجرد أوصي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وج يشوع من العاهرة راحاب التي ساعدت جواسيسه وذلك بعد أن تهود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ما تجـدر الإشـارة إليـه، أن العَالم هـ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تامارين قد أجرى استفتاء، في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مدارس تل أبيب والمدن والمستعمرات الإسرائيلية، حول الأساليب الهمج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نتهجها يشوع، فتوصَّل إلى أن نحو </w:t>
      </w:r>
      <w:r>
        <w:rPr>
          <w:rFonts w:cs="Arial" w:ascii="Arial" w:hAnsi="Arial"/>
        </w:rPr>
        <w:t>6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9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أيَّدوا ذلك الأسلوب وأ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لاميذ كانوا يؤيدون بصورة قطعية إبادة السكان العرب تماماً في المناطق المحت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الأجوبة التي تلقاها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قد تصرَّف يشوع بن نون تصرفاً حسناً بقتله جميع الن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ريحا، ذلك لأنه كان من الضروري احتلال البلاد كلها، ولم يكن لديه وقت لإضاع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 الأسرى 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ثمة إشارات عديدة في أدبيات جوش إيمونيم وجماعة كاخ إلى يش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لى أن أسلوبه الإبادي هو الأسلوب الأمثل في التع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عا كاهانا ال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إلى تبيان أن أسلوبه هذا جزء عضوي من الدين اليهودي والرؤية اليهودية ل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ض من غير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أســـــــبا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Hebrew Trib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سبا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صيغة جمع مفرد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بط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كلمة عرب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لد الابن أو الابن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ستخدم في النصوص الدينية للإشارة إلى القبائل ال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لا نستخدم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صطلح في هذه الموسوعة إذ نؤثر استخدام المصطلح الأكثر حياداً وهو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بيل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جمع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بائ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نُفرِّق بين السياق الديني والتاريخي فنق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بائل يسرائيل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بائل العبرانية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قبائل العبرانية الإثنتا عش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welve Hebrew Trib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ب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العبري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ص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 يقو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ئيس بعص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يُطلَق تع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سبا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بائ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أولاد يعقوب وكذلك على ك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فرايم ومنَسَّى ابني يوس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د انتظمت مجموعة القبائل العبر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الي لموسى والم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ترة القضا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ثنتي عشرة قبيلة أو اثنى عشر سبط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جرت عادة النظام الاجتماعي للتجمعات الكنعانية في فلسطين في العصور القدي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سمَّت هذه القبائل بأسماء أبناء يعقو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ؤوبين وشمعون ويهودا وبساكر وزبو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نيامين ودان ونفتالي وجاد وأشير وإفرايم ومنَسَّى، وتضاف إليها قبيلة لاو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ُسمِّيت هذه القبائل مع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هي من صلب يعق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كل قب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سَّمة إلى بطون وأُس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وطنت قبيلتان ونص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ؤوبين وجاد ونصف منَسَّى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فة الشرقية لنهر الأردن، واستقرَّت القبائل الأخرى في ضفته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ائل قبيلة يهودا التي استوطنت في الجنوب وسُمِّيت باسمها المملكة الجنوبية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كُّك اتحاد القبائل في المملكة العبرانية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كبر قبيلة في الشمال، ف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بي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فرا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لذا سُمِّيت المملكة الشمال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فراي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ينما قَسَّم يشوع ب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ون الأراضي المُستولَى عليها بين القبائل، أُوكلت أعمال الكهانة إلى قبيلة لا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لم تنل نصيباً من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ها لم تَعُد تُحسَب ضمن القبائ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ظل العد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هو، لأن قبيلة يوسف قُسِّمت إلى قبيلتين هما منَسَّى وإفراي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شيلوه المركز المقدَّس لكل القبائل إذ وُضع فيها تابوت العه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رية تذهب إلى وجود مراكز مقدَّسة أخرى مثل شكيم وجلجال ودان بحيث كان لكل قب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ها المقدَّس، وكانت شيلوه المركز المقدَّس للقبائل جميع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جد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ذكر أن العد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قم مفضل في العهد القديم، فهناك وعد من الرب لإبراهيم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خرج من نسل ابنه إسماعيل اثنتى عشرة قبي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17/2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أن عدد أبناء يعق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اثنى عشر أيضاً، وهو نفسه الرقم الذي يتكون منه اتحاد ملوك الحيث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ذلك علاقة بعدد البروج والشهور في التقاويم الشه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ختلف الروايا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 القبائل على وجه الدقة، فأغنية دبو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قضاة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ذكر عشر قبائل وحسب ولا تذ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ا أو شمع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ذكر موس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نية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حدى عشرة قبيلة إذ لا يذكر سي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ائل ورد ذكرها ولم يُعرَف مصيرها، كما أن بعض المراجع التي حصرت كل الأسماء تذ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عدد القبائل يبلغ عشر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ظل التقسيم القبلي هو النظام الاجتماعي القائ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فترة القضا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0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ذي استمر إبّان نظام الملكية بعد أن قام دا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ليمان بتوحيد القبائل تحت حكم ملكي شم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بعد أن أُقيمت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ة المتحدة، ما لبثت هذه المملكة أن انقسمت إلى مملك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ش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المملكة الجنو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ضم قبيلتي يهودا وبنيـامين، ب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ضمَّت المملكة الشـ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قـبائل العـشر الب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وحد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قبائل كانت ضعيفة للغاية، فالمعارك التي يرد ذكرها في سفر القضاة تدل ع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ائل لم تشترك جميعاً في معركة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أمر طبيعي في أي اتحاد قبلي، و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المراجع الصهيونية التي تحرص على إبراز مفهوم الوحدة اليهودية تحرص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خف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كانت المعارك تنشب أحياناً بين هذه القبائل كما حدث أثناء حكم القض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نما نشب صراع بين سكان منطقة جلع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يلة رؤوبين وجاد ونصف قبيلة منَسَّى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بيلة إفرا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ُزمت قبيلة إفرايم في هذه المعركة وذُبح كثير من أفرادها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جاء في العهد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قضاة </w:t>
      </w:r>
      <w:r>
        <w:rPr>
          <w:rFonts w:cs="Arial" w:ascii="Arial" w:hAnsi="Arial"/>
        </w:rPr>
        <w:t>7/8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 كلما كان يدَّعي أحد أفر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بيلة إفرايم أنه من جلعاد كان يُطلَب منه أن ينطق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بُول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نبل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شل في ذلك، بسبب اللهجة التي كانوا يتحدثون بها، كان يُذب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دل على ت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غبة في الاستقلالية والتمييز بين القبائل المختلفة، كما يدل على قوة تأث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يئة الكنعانية في مختلف القبائل بحيث كانت كل قبيلة تتبع اللهجـة السـائد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طقة التي اسـتقرت ف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وقد هاجمت دبوره في أغني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قضاة </w:t>
      </w:r>
      <w:r>
        <w:rPr>
          <w:rFonts w:cs="Arial" w:ascii="Arial" w:hAnsi="Arial"/>
        </w:rPr>
        <w:t>5/2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لعاد وقبائل رؤوبين ودان، وأشارت إلى أنهم لم يهبّوا لنجد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بعض العل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ن مرحلة القضاة لم تشهد ظهور قيادات قومية لكل القبائل إذ كانت لكل مجموع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ائل قيادتها المستق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و أن المحرِّض الأساسي على الصراعات والحر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قبيلة إفرايم التي كانت تخشى على مكان الصدارة الذي كانت تحت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فعل بعد اتحاد القبائل في المملكة العبرانية المتحدة خلال عصر داود وسليم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بعد موت سليمان، استقلت عشر قبائل تحت قيادة إفراي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وَّنت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 التي كان لها استقلالها السياسي وبالتالي الديني، وذلك باعتبار أن ال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ياسة كانا متداخلين في العالم القديم، كما كان الاستقلال الديني مظه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ظاهر الاستقلال السياس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نسَّ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نسه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Menasse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َسَّ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 ينس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اسم الابن البكر ليوس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طلَق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م على إحدى القبائل العبرانية التي كان نصيبها في الأرض موقعاً على ضفتي ن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نَسَّى من القبائل الأولى التي هجَّرها الآشوري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رؤوبـ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Reub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ؤوب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سم عبري معن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نظروا الاب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الابن البكر ليعقوب ولي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طلَق هذا الاسم على إحدى القب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ة التي كان نصيبها من الأرض في شرق الأردن على البحر الم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رؤو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وائل القبائل التي هُجِّر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شـمع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ime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مع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ماع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اسم ابن ليعقوب من ليئة، ويُطلَق هذا ال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إحدى القبائل العبرانية التي لم يَحصُل أفرادها على نصيب من الأرض التي فُتح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سكنوا مدناً في أرض يهودا ثم استولوا على بعض المواقع من جبل سعي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سَّاكـــ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Issacha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َّاك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 عبري معن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عمل بأجر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رتز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سم لأحد أبناء يعقوب من لي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طلق هذا الاس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حدى القبائل العبرانية التي امتدت الأرض التي أُعطيت لها من جبل الكرمل إلى ن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د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زبولــ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Zebulu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بول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 عبري معن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سك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قام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اسم ابن ليعقوب من لي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طلَق هذا الاسم على إحدى القب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ت أرض هذه القبيلة تقع في أقصى الشمال، واشترك أفرادها مع كلٍّ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بوره وباراق في حربهما ضد الكنع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لعبوا دوراً مهماً في 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نيامـــ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Benjami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ام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بن يدي اليمن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اسم ابن ليعقوب من راح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طلق هذا ال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إحدى القبائل العبرانية التي استقرت في جنوب فلسطين، وكان أفرادها مشهورين بش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سهم وقوة بن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منهم أول ملوك 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دينة القدس وبيت إيل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و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 في سفر القضاة أن القبائل تحالفت ذات مرة ضدَّهم وكادت تفنيهم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خرهم، وقد انضمت قبيلة بنيامين إلى يهودا حين انفك اتحاد القبائل داخل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ة المتح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د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D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 عبري معن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قاض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اسم أحد أبناء يعقوب من بلْه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سم إحدى القبائل العبران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ر أفرادها في وسط فلسطين من جهة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طردهم الفلستيون من هذه الأرض فاستوط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عة في الشمال بعد أن أبادوا سكانها الأص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هم شمش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نفتـــال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Naphtal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فتا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 عبري معن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مصارعت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اسم أحد أبناء يعقوب من بلْه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طلَق هذا الاسم على قب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برانية، كان نصيب أفرادها في الأرض وادي الليطاني والأردن وبحيرة طب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جـا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Ga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الع حس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م أحد أبناء يعقوب من زل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طلَق هذا الاسم على إحدى القبائل ال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نصيب قبيلة جاد في شرق الأردن، كما اشتمل على الجزء الجنوبي من جلعا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آشـ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sh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ش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ع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مغتبط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اسم أحد أبناء يعقوب من ز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اسم إحدى القبائل العبر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متدت المنطقة التي خُصِّصت لهم على ساحل البحر الأبيض من جنوب الكرمل إلى حد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يد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يد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م تتمكن قبيلة آشير من طرد الكنعانيين من المدن الساحلية مثل ع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ور وصيد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عظم المنطقة المعيَّنة لهم في يد الفينيقيين حتى عصر دا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شترك قبيلة آشير في حرب دبوره وباراق ضد الكنع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إفــــرا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phrai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فرا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عبرية معنا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ثمار المضاعف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اسم أحد أبناء يوسف وأسنات، وهو اسم إحدى القب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نطقة التي عُيِّنت نصيباً لهم فكانت تقع في القسم الأوسط غ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، وكانت شيلوه من أهم مدن إفرا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اعد الإفراميون دبوره وباراق في حربهما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عانيين، ومنهم صمو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ه القبيلة كانت تتنازع القيادة مع قب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تزعَّمت حركة الانشقاق بعد موت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شار إلى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 باعتبارها مملكة إفراي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لاوي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Levit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و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قتر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الإنجليزية، يَرد هذا الاسم في ص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ليف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اوي ثالث أبناء يعقوب من ليئة، ويُطلَق اسمه على إحدى القبائل العبر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ثنتي عشرة، نصَّبهم موسى ليخدموا في خيمة الاجتماع مكافأة لهم على رفض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 في عبادة العجل الذهبي واشتراكهم في ذَبْح عب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وكلت إلى كل عائ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قبيلة لاوي مهام وواجبات محددة تتصل بنقل وجمع أجزاء خيمة الاجتماع إلى البرّ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عليم أفراد الشعب الشر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ختصت عائلة هارون ونسله بالخدمة داخل الخباء نفس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الهيكل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لاويون، فقد كانوا متوسطين بين الشعب والكهنة ولم يج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أن يقدموا ذبائح أو يحرقوا بخوراً أو يشاهدوا الأشياء المقدَّسة إلا مغطا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ذلك، حينما يحل وقت قراءة التوراة في الصلوات اليهودية بالمعبد اليهودي، ينا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من يُتصور أنه من نسل الكهنة أولاً، ثم يُنادَى بعد ذلك على اللاو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تسلل القبائل العبرانية في أرض كنعان واستيطانهم إياها، قام يشوع ب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ون بتوزيع القبائل للانتشار في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، حسب الرواية التوراتية، بتقسي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هم دون اللاويين الذين لم ينالوا أي نصيب منها إذ أعطاهم ثماني وأربعين 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ة في فلسطين بأسرها، وهي المدن الحرة أو مدن الملجأ التي يلجأ إليها القتل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 محاكمتهم، فإن كان القتل بالصدفة ظل القاتل في المدينة، أما إذا كان متعم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ه يسلم للقبيلة للقص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بعض العلماء إلى أن اللاويين لم يرتبطوا بأية 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إطلاق لأن هـذا لا يتـفق مع مهامهم الكهنو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فريق آخر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ويين لم يكونوا قبيلة، وإنما كانوا يضمون ممثلين لكل القبائ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نظام الكه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ويين قائماً على النظام الذي اتبعه الكهنة المصريون في تمثيل كاهن لكل معب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بد مختلف الآلهة المصرية في مصر القديمة، ومتفقاً أيضاً مع طبيعة النظام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يماً في مصر وبلاد الرافدين على السواء حيث كانت هناك أسرة معيَّنة تختص بتَوارُ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همة الكهانة وتطويع العلاقة بين الرب والمؤمنين ليتم التعبير عنها من خلال الكه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د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العلاقة بين اللاويين والكهنة غير مستقرة، فسفر التثنية يت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ضرورة أن ينضم اللاويون إلى صفوف 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بدو أن السلطة الكهنوت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س رفضت انخراطهم في سلكها ووضعتهم في منزلة متدنية في عبادة يسرائيل القرب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نهم اندمجوا مع الكنعانيين، وهكذا تم الفصل بين اللاويين و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ويين في عهد داود كانوا يُقسَّمون إلى أربعة أقسام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ساعدي الكه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قضاة ومندوبيهم والكت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بوَّاب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سيق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وبهذا المعنى، يمكن الحديث عن اللاويين باعتبار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ي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طبقة وأنهم في مرحلة من المراحل أصبحوا الطبقة الحاكمة بمعنى الكلمة، و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اتها التنفيذية وجهازها الإداري، فمنهـم الشـرطة والقضـاة والكت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جد أن يُربعام الأول، لتأكيد استقلاليته وأمنه الداخلي، قام بطرد اللاوي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لك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سَّن وضع اللاويين بعد العودة من بابل إذ أصبح الكهنة واللاو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ودون بأصلهم إلى مصدر واحد وإن ظل الكهنة يشغلون أهم الوظائف الكهنوت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او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Lev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و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قتر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د أبناء يعقوب من لي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 أُطلـق اسمه على إحدى القبائل العبرانية، ألا وهـ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ـيرة موسـى وهــارون التــي كانـت لها الزعامـة الدينيـة والاجتماعية على سـائ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ـبائ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قال لأفـراد هــذه القبيـ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اويــ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نهم الهارونيون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ضطلعوا بدور الكه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هـود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قبيلة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Judah (Tribe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 عبري مأخوذ من اسم يهودا رابع أبناء يعقوب ولي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سم ي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شكر لل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كان يهودا هو الذي اقترح على إخوته ألا يذبحوا يوسف وأن يكتف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بيعه، كما كان قائد رحلة أسرة يعقوب إلى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زوج يهودا امرأة كنعانية، وتنت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 أكبر قبائل العبرانيين وأهمها، وهي قبيلة داود التي سيأتي منها الماشيَّ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شعارها الأسد، ومن هنا يُق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سد يهود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سُمِّي كل العبراني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هذه القبيلة بعد شيوع اسمها جغرافياً في المنطقة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بط ال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فهوم بيت يهودا بالمعنى الديني 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قبيلة يهودا في صراع دائم مع قب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فرايم من أجل الرئاسة والسيطرة على القبائ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صيغت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ذا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داولتان في اللغة العربية، ولكننا في هذه الموسوعة نقتصر على استخدام 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كلٍّ من الشخصية التوراتية التي تحمل هذا الاسم، والقبيل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طقة أو الدولة التي كانت تُدعَى كذلك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bidi w:val="1"/>
        <w:jc w:val="lef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عا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عصر القضاة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قضا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25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020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Judg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ت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ض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وفي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مؤلفات الدينية اليهودية لتشي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نيين، عام وخاص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عنى العام هو القاضي الذي يحكم بين الناس، وبهذا المعنى ي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سى أول القضاة، ثم خلفه في القضاء رؤساء العشائر وشيوخ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ل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 العبراني القديم يُعَدُّ من القضاة أيضاً، يحكم معه مجموعـة من القض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وِّنون مجلساً وعليهم استشارة الأنبياء و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هذا الوضع حتى التهج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ابل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لك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ض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ها معنى آخر في تاريخ العبرانيين القدامى، ف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شير إلى ما يمكن تسميت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وخ القبائ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ؤلاء أشخاص من الكهنة المحاربين جمع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سلطة الدينية والسلطة الدنيوية، وسيطروا على أمور القبائل العبرانية بعد وف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وع بن نون وحتى قيام حكم شاؤول أول ملوك القبائل العبرانية، وهي فترة تمتد ح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فر القضاة نحو أربعة ق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إن قبلنا بأن واقعة الخروج أو الهجرة من م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دثت عام </w:t>
      </w:r>
      <w:r>
        <w:rPr>
          <w:rFonts w:cs="Arial" w:ascii="Arial" w:hAnsi="Arial"/>
        </w:rPr>
        <w:t>12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، وأن شاؤول تُوِّج ملكاً عام </w:t>
      </w:r>
      <w:r>
        <w:rPr>
          <w:rFonts w:cs="Arial" w:ascii="Arial" w:hAnsi="Arial"/>
        </w:rPr>
        <w:t>10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فإن هذا يعني أن 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ضاة لم يزد على قرنين ونصف من الزم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واقع أن القبائل العبر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نما تسللت إلى أرض كنعان حوالي 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لم تكن هناك وحدة قومية متماسكة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هناك مجموعة من القبائل المتناحرة فيما بينها على نحو ما حدث حينما قام صر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سكان منطقة جلعاد وقبيلة إفرا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هناك سلطة مركزية لهذه القبائل إذ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م فيها يقوم على أساس الحكم الأبوي والأسري كما هو الحال في مجموعات القب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ابه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ان شيوخ العشائر يجتمعون في مجلس من الكبراء كلما نشأت الحاج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ـذا المجلـس هـو الحكم الفصل في شئون القبيلة، وهو الذي كان يتعا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زعماء القبائل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ما فشل القاضي أمام هؤلاء الزعماء، لجأ المتقاض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قاضي الرئ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م يكن طابع المجتمع قبلياً رعوياً محضاً، فقد ظهر 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ضاة مع بداية استقرار العبرانيين بعد تسللهم إلى أرض كنعان واشتغالهم بالزر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َحوُّلهم عن الرع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ذهب بعض المؤرخين إلى أن هذه المرحلة هي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نَّى فيها العبرانيون الأشكال الحضارية الكنعانية المختلفة، فتحوَّلوا من بد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حَّل يتنقلون بالحمير إلى ممارسين للزراعة، وتعلموا استخدام الأدوات الزر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خزين الحبوب ووضعها في أوعية، وبناء مأوى للحيوانات، وأتقنوا بناء المنازل والق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دن والحصون، وطرق امتلاك وتأجير الأراضي وشراء الممتلكات واقتناء العب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واري، كما أتقنوا أشكال التق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تظهر بينهم فكرة الملك 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، ظل مستواهم الحضاري بسيطاً غير مركب، وظل مستواهم الاقتصادي متد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ظهر بكل وضوح في التباين الشديد بين الأساسات جيدة الإنشاء، التي بناها الكنعان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قرن الثالث عشر قبل الميلاد، وبين أكوام الحجارة الفجَّة التي حلَّت محل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رن الثاني عشر قبل الميل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التسلل العبرا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خصوصاً في بيت إ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ستطع العبرانيون السيطرة على كل أرض كنعان في تلك الفترة، وهذا ي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وجود العبراني ظل وجوداً متقطعاً جغرافياً ومحاطاً بأقوام معادية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عانيين والفلستيين استمرت في مقاومة العبرانيين قروناً ع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و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تيون هزائم شديدة بالقبائل العبرانية واستولوا على تابوت العهد، وخ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ون لحكمهم لبعض الوق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دبوره من أولئك القضاة، وكذلك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دعون الذي رد هجوم المديَنيين، وشمشون الذي انتقم من الفلستيين، وصموئيل النب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اؤول أول الملو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العهد القديم إلى اثنى عشر قاضياً بعضهم يعاصر ال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خ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ذلك التاريخ، لم يَعُد القضاة هم القادة إذ بدأ حكم الملوك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اء أشخاص يقومون بإصدار الأحكام الدينية والد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وجَد في العهد القديم سف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ر القضا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تناول تاريخ العبرانيين من الفترة السابقة على موت يش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ليل إلى آخر أيام شمش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قاض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ديان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Dayy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ض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القاضي في محكمة حاخامية شرع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قضاء والمحاكم</w:t>
      </w:r>
      <w:r>
        <w:rPr>
          <w:rFonts w:cs="Arial" w:ascii="Arial" w:hAnsi="Arial"/>
          <w:rtl w:val="true"/>
        </w:rPr>
        <w:t>»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راعو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Rut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اعوث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مة مؤابية ربما كان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يل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راعوث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ث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سم امرأة مؤابية تزوَّج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عبراني من قبيلة يهو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جأ إلى مؤاب هو وأبواه وأخوه، ولكن الرجال الثلا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وفُّوا ولم يبق سوى راعوث والأم نعمى التي أرادت أن تعود إلى بيت لحم حيث قوم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أصرت راعوث أن تصحبها، ثم تزوجت من عبراني آخر هو بوعز وأنجبت منه عوبيد جد دا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ُسمَّى سفر من أسفار العهد القديم باسمها وهو أحد الأسفار الخم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فائف الخمس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ُقرَأ في المعبد اليهودي في خمسة أعياد مختلفة، ويُقرَأ سفر روث في ع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ب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كاتب هذا السفر كان غير مؤيد لحظر الزواج المُختلَط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جنبيات، فحاول أن يبيِّن أن بطل العبرانيين وملكهم تجري في عروقه دماء أجن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بــــور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قرن الثاني عشر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Debora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بور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حل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اسم امرأة تُعتبَر من قضاة العبرانيين وأنبيائهم وقاد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سك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ت تقيم تحت نخلة سميت باسمها لتقضي بين 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عت باراق ليحا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اب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د ملوك الكنعا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حاصور، ويثور ضده بعد أن كسر شوكتهم عشرين ع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قضاة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لتقى جيش العبرانيين مع جيش الكنعانيين وانتصر علي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ُوصَف دبوره بأنها أم يسرائيل، ويُشار إليها كنبية رغم عدم وجود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بوءات لها أو أقوال تتعلق بالنب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عَدُّ نشيد دبوره الذي يُنسَب 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ض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من أقدم نماذج الشعر العبري القديم، لاحتوائه على عناصر لغوية ومجازية قدي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ي تُوجِّه اللوم في أغنيتها هذه لقبائل رؤوبين وجلع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ج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دان وآشير ولقب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خرى تُسمَّى ميرو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م تُذكَر في مكـان آخ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نهـم آثروا مصلحـتهم على مصلح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ائل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ذكر أغنيتها سوى عشر قبائل أو تسع إن اعتبرنا إفرايم ومنَس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يلة واحدة، فلا يأتي ذكر لقبيلتي شمعون أو لاوي لأنهما ربما كانتا قد تشتتت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الوقت، أو لعلهما كانتا تعيشان في عزلة مع قبيلة يهودا في الجنوب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أو لعلهما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ونا بعد قد استوطنتا أرض كنع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دع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150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Gide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دع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اط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طع بش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جدعون هو اسم أ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ضاة العبرانيين من قبيلة منَسَّى ويُقال إنه جاء بعد دبور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دما هز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عانيين، الأمر الذي فتح الطريق أمام المَدْيَنيين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عاه الرب، حسبما ج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عهد القديم، إلى أن يدافع عن العبرانيين، فقام بتحطيم تمثال بعل الذ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بده أبوه، وجمع رجالات قبائل منَسَّى وآشر وزبولون ونفتالي، فجاءه ثلاثون أ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جل، حسب الرواية التوراتية، اختار منهم نخبة مقاتلة قوامها ثلاثمائة فقط، وهز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َنيين عن طريق الهجمات الليلية ونَصْب الكمائن واستخدم حرب المعارك الخاط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ول العبرانيون تنصيبه ملكاً عليهم ولكنه رفض، وهذا يدل على أن ال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ـماعيــة التــي أدَّت في نهاية الأمر إلى تَحوُّل المجتمع العبراني من الر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نظام مستقر مبني على المدن الدويل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شأن البيئة الكنعانية القائ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ذا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كن قد اكتملت بع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انتصاره على المديَنيين، أخذ جدع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قراط الذهب التي غنمها منهم وصنع منها إيفود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نم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عله في مدينته عفرة وعب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جماعة يسرائيل كا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قضاة </w:t>
      </w:r>
      <w:r>
        <w:rPr>
          <w:rFonts w:cs="Arial" w:ascii="Arial" w:hAnsi="Arial"/>
        </w:rPr>
        <w:t>8/2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ه حادثة تشبه حادثة العجل الذهـبي، وهـ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ل على أن التـوحيد لم يكن قد استقر بعد بين 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أورد وينجيت الضاب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يطاني الصهيوني الذي قام بإرهاب العرب في الثلاثينيات من هذا القرن إنه استخل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من حيله العسكرية من جدع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شـمش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ams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مش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وهو تصغير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م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اسم لشخص يُشار إليه أحياناً ب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خر القضاة، فقد كان قاضياً من قبيلة دان مدة عشرين سنة، ولكن الكتب الدينية تش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صموئيل أيضاً باعتباره آخر القض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مل قصة شمشون منذ البداية، عناصر عجائ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ثيرة، فأمه كانت عاقراً مثل سارة ثم جاء ملاك ال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في قصة إبراهيم أيض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عرف أبواه قبل ولادته أنه سيصبح من المنذورين أي شخصاً يُكرس حياته لل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نذرها للرب، فيمتنع عن شرب الخمر أو حلق رأسه أو لمس جلد م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هر شمش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وته الجسدية الخارق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تدور حياته حول مجموعة من المغامرات مع ثلاث نس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تيات من غ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ند اكتمال شبابه تزوج من امرأة فلس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حدى زياراته ل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بل أسداً فصرعه ثم أكل نحلاً وجده في جثته فيما بعد، وقارع الفلستيين ب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حاجي إذ سأله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رأيتم نحلاً في فم أسد؟ فلم يستطيعوا الإجابة، ولكن زوج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شت لهم سرَّه فهجرها، وقتل ثلاثين فلستياً في عسقل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عاد إليها، وجد 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وجت من آخر، فأمسك ثلاثة من بنات آوى وأضرم النار في أذنابها وأطلقها على مزار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تيين فاشتعلت فيها النير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 الفلستيون في الانتقام من العبرا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ن طلبوا من شمشون أن يستسلم لهم ليسلموه إلى أعدائه ففع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 شمشون فك وثاق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مسك بفك حمار وقتل ألفاً من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محور ثاني المغامرات في حياة شمشون، فهو قص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بغيّ من غزة كان يزو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ما كان هو في منزلها، عرف الفلستيون بوجوده وأراد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فتكوا به وهو منهك القو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استيقظ مبكراً، وخلع بوابات غزة على كت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وضعها على تل في حبر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ل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وقع شمشون في غرام دليلة الفلستية التي يبد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ا كانت بغياً هي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رفت دليلة أن سرَّ قوة شمشون في شَعره لأنه كان نذ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ب وهو في بطن أ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تى الفلستيون عليه وهو نائم وجزُّوا شعره وأوثقوه بسلاس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حاس وسملوا عينيه ثم أخذوه إلى غزة ووضعوه في السج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أخرجوه ليسخروا من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بد دفع شمشون العمودين فسقط المعبد عليه وعلى من فيه فماتوا جميع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فسير قصة شمشون في الكتابات الصهيونية يختلف عما في الكتب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كتابات التقليدية تُفسِّر فعلته الأخيرة لا باعتبارها انتحاراً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ا عودة للرب والرسالة الأولى وباعتبارها تعبيراً عن الن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كتا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، فترى في قصة شمشون دلالات وإيماءات تقترب من دلالات وإيماءات أسط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ساده بما فيها من تشجيع للتمركز الانتحاري حول الذات وتحذير من الاندماج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غيار الذين تمثلهم النساء الفلستيات في هذه الق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المعاصر، تح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صريحات الإسرائيلية، بشأن حرب ذرية في الشـرق الأوسط، طابعاً شمشونياً ش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ضوح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أن شمشون يشار إليه باعتباره آخر القضاة، إلا أنه 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ئداً للشعب كبقية القضاة إذ كان يتميز بفرديته واتباعه لهو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بعض العل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 قصة شمشون ما هي إلا أسطورة خاصة بالشمس، فشمشون هو الإله شميش وشعره هو أش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مس، أما دليلة ف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ذلك الوقت الذي تتوارى فيه الشم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ير البعض الآخر إلى التشابه بين قصة شمشون وأسطورة هرقل، فكلاهما يصرع أس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حطم أعمدة، وكلاهما تقضي عليه امرأة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 اعتبار قصة شمشون جزء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روث الشعبي الذي يهدف إلى إرضاء النفوس وتعويض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بطل مثل هذه الس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بد أن يكون خـارقاً للطبيعة في أسـبابه وأفعاله مثل قتل ألـف شـخص بفك ح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النهاية المزدوجة للقصة ذا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نتحار والقت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بير عن أحلام المسحوقين ف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فجار الأخير قد يقضي على الذات ولكنه يقضى على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ا يُوجَد في الق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لت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ا يمكن تسميته بعناصر عبرانية أو يهودية، فهذه العناصر هي في الواقع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اث الشعبي العالمي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حادى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عبادة يسرائيل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عبـادة يســرائ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عبــادة القربانيــة المركزي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Israelite Cult and the Central Sacrificial Cul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ادة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ادة القربانية المركز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ُستخدَم للإش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ديانة العبر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عة ي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ذ ظهورهم على مسرح التاريخ حتى التهج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اب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سبت هذه الديانة صفات محدَّدة أثناء فترة التجوال في الصحراء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عدلت بعد فترة التسلل في كنعان، ونضجت تحت تأثير رؤى الأنبياء، وفي فترة باب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عد العودة من بابل، بدأت تنقيتها من العناصر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عملية التحول على 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زرا ونحميا، وساهم الفريسيون فيها، ثم قضى عليها هدم الهيكل تماماً حتى تحو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بادة يسرائيل إلى العقيدة اليهودية أو اليهودية الحاخام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عود 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رائيل إلى الديانات السامية القديمة، وهي ديانات حيوية حلولية تؤمن بأن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يعية، مثل الأحجار والمياه والأشجار والجبال، لها حياة مستقلة وتؤثر في 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فر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ل بعض هذه الكائنات إلى درجة خاصة من القداسة بحيث تحل فيها آلهة ينبغ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إنسان أن يعبدها ويتقرب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تبَر الطوطمية من المصادر الأخرى ل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رائيل، وهي الاعتقاد بأن حيواناً ما هو حامي القبيلة وربما سلفها أي جدها الأكب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كتسب الآلهة في عبادة الساميين القدامى صفات إنسانية، فتتناحر فيما بينها وتنق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ذكور وإن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عبادة الأسلاف كانت، هي الأخرى، أحد المكونات الأس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عبادة ي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ثمة إشارات عديدة للتيراف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صنا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تماثيل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بالخصوبة بين الإناث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 أن إبراهيم أول من رفض الشـرك حسـب التص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راتي، فإن العهد القديم يقرر أيضاً أن التوحيد الحق جاء بعد خروج العبرا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أو جماعة ي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هذه المرحلة يكشــف يهوه عن نفـســه لموسى أثنـ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قامـة العـبرانيين في أرض مدين، وتدخل يسرائيل في ميثاق مع ال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ه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خط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حيد خطى واسعة بين العبرانيين، ولكن العبادة لم تكن توحيدية خالصة، بل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صورة على إله واحد، ولكن ثمة إشارات إلى أنه أعظم من الآله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ة يسرائيل كانوا دائمي العودة إلى طرق الشرك القديمة، فقد عبدوا العجل الذه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م بعد في سين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حينما تسلل العبرانيون إلى 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اجع التوحيد عدة درجات، وبدأت الرؤية الحلولية تترس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برانيون كانوا رعاة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لموا الزراعة من الكنعانيين وتأثروا أيضاً بأعيادهم الزراعية إذ كان يستحيل ف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كنولوجيا عن الدين في ذلك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ظهرت الأعياد الزراعية المختلفة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يد المظ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َعلَّم العبرانيون بعض رقصاتهم ذات الطابع الجنسي الواضح، و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انين الطعام مثل عدم طبخ الجدي في لبن أمه، كما عرفوا كثيراً من الشعائر المرتب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زراعة، وعبدوا آلهة كنعان الوثنية وسقطوا في الشرك الواض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كانت الث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ائمة من قبَل الأنبيـاء عليـهم ودعوتهم إلى العـودة إلى طريق التوحيـ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ادة، ظهرت خيمة الاجتماع، وكان تابوت العهد يُوضَع داخ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ناك شعائ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احتفال بظهور الهلال ومجيء الربي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يد الفصح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تضحية بكبش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يد الغفران، والخت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 على مستوى من المستويات أن نقسم عبادة ي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مرحلتين، تنتهي المرحلة الأو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التسلل إلى كنعان، وبع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ُقلت العناصر الشعائرية من المدن المقدَّسة وتم تأسيس المملكة العبرانية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حويل أورشل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عاصمة لهذه العبادة وبناء الهيكل الذي أصبح مر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ادة القرب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بدأ المرحلة الثانية وهي مرحلة العبادة القربانية المركز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الكهنة هم العمود الفقري في عبادة يسرائيل، والقائمين على العبادة القرب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تزايد نفوذهم بعد العودة من بابل وبعد أن بُعثت العبادة القربانية المركز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اً بعد اختفاء النظام العبراني للملكية التي لم يسمح الفرس بعود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ضح ق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هنة في جماعة الصدوقيين المرتبطة بالعبادة القرب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أهم س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بادة يسرائيل، تقديم القراب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كان ذلك يتم في الهيكل، ومن هنا جاءت التسمي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كانت تُقام شعائر يومية في الصباح وعند الغروب حيث كان الكهنة يقومون بت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َمَل وقرابين أخرى ل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كان الحال في ديانات الشرق الأدنى القديم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القرابين أنواعاً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رب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سامية ويُقال لها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منح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تقديم القرب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قر والخراف وبواكير الثم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ضمن شـعائر التقـرب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 حيث يلعب الدم دوراً مه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كان الدم يُنثر على المذبح حتى نه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حلة العبادة القربانية أو عبادة يسرائيل، وتُحرَق القرابين أمام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اية الأمر، كان العبرانيون يقدمون القرابين في أي مكان ثم أصبح ذلك مقتصر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يكل، وكانوا يضحون بالحيوان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يث كانت عملية التضحي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بَ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ذبح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كما كانوا يتقدمون بالنباتات وبالطعام والبخور والخ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ناك قوا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ارمة تتصل بعمر ولون الحيوان الذي سيُضحَّى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تقديم القربان هو ال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ومي عميق الصلة بالمعبد، فكان يُقدَّم واحد في الصباح وآخر في المساء، وكان يصح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ابين احتفال طويل وشعائر يقوم بها الكه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ُقسَّم القرابين إلى 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واع، من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قرابين التكفير، وقرابين السلام، والقرابين التي تُقدَّم عند ول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كر، وأعشار الحيوانات، والمحاصيل، وقربان عيد الفص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تقديم القرابي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ه يدل على الارتباط بين الشعب والإله وعلى وجود يهوه بين 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نبي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عاموس وإرم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بادة القربانية، وذكَّروا اليهود بأن أسلا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ُقدّموا قرابين في الصحراء، وطالبوهم بأن يعبدوا الإله بقلوبهم وبالصلاة إ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قربان الفم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نتهت عبادة يسرائيل، ومنها العبادة القربانية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سلفنا، بهدم الهيك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هذا، دوَّن الحاخامات القواعد الخاصة بت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ابين بكل تفاصيلها، وذلك نظراً لإيمانهم بأن إعادة بناء الهيكل أمر سـيت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ـت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لَّت، في نهاية الأمر، شـعائر الصلاة والصوم، التي كان بالإم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قامتها في المنزل والمعبد، م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ادة القربانية التي كانت تدور حول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نسق الديني اليهودي قد تَطوَّر بعيداً عن العبادة اليسرائيلية، فإن هذا التط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 استغرق مرحلة زمنية طو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ستقر كثير من العقائد الدينية الأساس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مثل الإيمان بالثواب والعقاب والبعث، إلا في مراحل متأخرة، بل إن بعض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ا يستقر حتى الآ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يفسر عدم تَجانُس النسق الديني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اص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ولوج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صعوبة تعريف الهوية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تركت عبادة ي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عبادة القرب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ثراً عميقاً في التطور اللاحق لليهودية يتجلى في تركيز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ديد والحرفي على الشعائر وعلى شكلها دون الاهتمام بالروح والمع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ثُلث الأوامر والنواهي، وهي ستمائة وثلاثة عشر، تتناول العبادة القربانية وجو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 من العبادة في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جزءاً من التلمود والصلوات اليومية مرتب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بادة القرب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ثر العبادة القربانية في الاهتمام الشديد بقوا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هارة والنجاسة في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ركَّز هجوم السيد المسيح على اليهودية 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الجانب في اليهودية هو ما يُفسِّر سبب تَأخُّر صياغة العقائ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حتى ظهور سعيد بن يوسف الفيومي ثم موسى بن مي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ور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ية حول طريقة العبادة لا حول مضم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يجب على اليهود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غسل يديه قبل الأكل وبعده، ويتلو المؤمنون بالقبَّالاه أدعية يُفهَم منها 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وجَّهة إلى كل من الإله والشيطان كقوتين متساوي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مثل هذا الدعاء، ل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صرف إلى المعنى وحسب، ليس مهماً، فما يهم هو الطريقة نفسها التي يتم على أسا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سل ال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هذا بشكل أكثر وضوحاً في الشماع، فاليهودية الأرثوذكسية أعط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نى مختلفاً تماماً عن معناها في التراث القبَّالي، ثم جاءت اليهودية المحافظ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عطتها معنى ثالث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ن منظور شعائري، لا تهم الاختلافات في المع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فسير، فما يهم هو طريقة تلاوة الشم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ا يعترض الأرثوذكس على التفسي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َّالية التي تعطي مضموناً غير توحيدي لشهادة التوحيد اليهودية، ولكنهم يعترض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شدة حين يتلون الشماع بالإنجليزية، أي حين يغيرون طر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لاو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يمكن القول، على مستوى من المستويات، بأن الصهيونية هي علم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عبادة القربانية الحلولية، فقد جعلت من الدولة شيئاً يشبه الهيكل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ط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هاينة على إسرائيل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كل الثالث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حل فيها الإله وهي محط اهتمام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نما وُجدوا، ولا يهم إن كانوا يعبدون الإله أو لا وإنما المهم هو تقديم القرا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هذا الوثن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خذ القرابين الآن شكل شيك يُدفَع للمنظمة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لمية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 دفتر الشيكا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تحولت المعابد اليهودية إلى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به الفروع للهيكل الجديد في محاولة لتجنيد اليهود للعبادة القربانية الجدي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ولعل نجاح هذه العبادة يعود إلى أنها تستطيع التعايش مع الرؤية الع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املة، فهي لا تتحداها ولا تطلب إلى المؤمن أن يغيِّر سلوك 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يهما يرى القداسة شيئاً كامناً في المادة غير متجاوز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جَّل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ات احتجاجهم على هذا الاتجاه الذي سيودي بالديانة اليهودية كعقيدة، إذ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ولايات المتحدة يعبِّرون عن يهوديتهم لا عن طريق الإيمان بالقيم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أو الالتزام بها وإنما عن طريق تقديم القربا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شي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طلق أ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اخامات على الصهاينة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نفق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ا يعني أن اليهود يدفعون نف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طلقتهم، ربما لاتقاء شرّها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بدأت خطوات جادة نحو إعادة ال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بانية والهيكل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مدرستان تلموديتان تضمان مائتي دارس يتعل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فاصيل المركبة الخاصة بالعبادة في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جماعات أخرى تَدرُس أنس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هنة اليهود حتى يمكن تحديد الشخص المُؤهَّل لتقديم القرا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عُقد 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9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تمر يضم اليهود الذين يعتقدون أنهم من نسل 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معهد خاص يُسم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معهد الهيك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ام بأبحاث وأعد ثمانيا وثلاثين من الأدوات اللازمة لإقامة ال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بانية، وهو في طريقه إلى إعداد الأدوات الخمس والستين المتب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إع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ابس اللازمة للكهنة، وهي ملابس تُنسَج يدوي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قــرا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acrifi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عبادة ي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بادة القربانية المركزية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كهنــــة والكهانـ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riests and Priesthoo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الكاهن في العبرية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ه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سبيل الكهان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داة المقدَّسة المختارة للوساطة بين الإنسان والخا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تبط تاريخ الكهان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 بظهورهم في التاريخ إذ يبدو أن كل رب أسرة عبرانية، وأول الذكور في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ا يقومان بدور الكه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 هذا الوضع قائماً حتى زمن الخروج من مصر أو اله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ا حين انحصرت الكهانة في قبيلة اللاويين، لأن آباءهم رفضوا عبادة العجل الذهب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يبدو أن أسرة هارون كانت تشغل، في بداية الأمر، مركزاً متميِّزاً داخل قب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وي، فقد كان أعضاؤها المسئولين الفعليين عن الأضاحي والإشراف على الطه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 الأحيان، كان يتم اختيار كبير الكهنة من بينهم، وقد كان كبير الكهنة هو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لفظ باسم الإله في قدس الأقد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ا النظام مقتبس من النظام المص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 للكهانة في تخصيص أسرة للقيام بأعمال الكهانة وخدمة الدين والمعا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جوانب السرية الخاصة في العلاقة بين الإله وأتباع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ثمة نظرية تذ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ن أسرة هارون كانت أصلاً أسرة كهنوتية م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تَوتُّر بينهم وبين ب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قبيلة بسبب احتكارهم أهم الشع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فريقين اندمجا بمرور الزمن و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هنة العمود الفقري لليهودية، وخصوصاً بعد إنشاء الهيكل وتَمركُز ال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بانية حول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الكهانة، باعتبارها السلطة الدينية، متداخلة تم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 السلطة الدنيوية كما هو الحال في عصر القض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0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ظ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م الملوك، أصبح رئيس الدولة هو الكاهن الأعظ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نظراً لانشـغاله كان يُعيّ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دوبين عنه لممارسـة هذه المهمة، فبدأ يظهر شيء من الانفصال بين السلط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ا، ظل الكه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ثلو العبادة القربانية ومصدر أكبر دخل للدو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ريبين من السل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نيوية ومرتبطين بها أشد الارتب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الصراع ينشب دائماً بينهم و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نبياء، وهم مفكرون دينيون أحرار جاءوا أساساً من صفوف الشع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ز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اخل السلطة الدنيوية والسلطة الدينية في مرحلة ما بعد العودة من بابل إذ اضطل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 الكهنة بوظائف دنيوية باعتباره ممثلاً محلياً للقوة الإمبراطوري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ضطلع الكهنة بمعظم الوظائف الإدارية والسياسية نظراً لعدم ثقة الفرس في أب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رة الحاكمة ال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 نفوذ الكهنة في الإمبراطورية اليونانية قوي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اء في الشام أو في مصر، إذ كانوا يلعبون دوراً أساسياً في الحضارة الهيل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الكاهن الأكبر يُعيَّن مدى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أنطيوخوس الراب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لوقي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1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ى هذه العادة، وأصبح من الممكن خلع الكاهن الأكبر وتعيين كاهن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رت طبقة من الكهنة المتأغرقين الذين قاموا على خدمة الدولة الهيلينية، فأضعف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ضع هيبة الكهنة وسلطا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أن الكهنة في الحضارة الهيلينية رغم أهميت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ُعَدّون بمنزلة الخدم لا الق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 هذا على مكانة الكهنة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حينما قامت الأسرة الحشمو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صبح رئيس الدولة قائد الق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كاهن الأعظم في آ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ُّ هذه الفترة الزمنية قمة ازدهار ال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هنو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إبان حكم الأسرة الحشمونية فرق يهودية مختلفة من أهمها الصدوق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كانوا أساساً من كبار الكهنة وأعضاء السنهدرين ويمثلون مصالح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ابل فريق الفريسيين الذين أكدوا الجانب الروحي في اليهودية على حساب ال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باني مع أنهم كانوا يضمون في صفوفهم بعض الكهنة من متوسطي الح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يسيون شعبيةً وازداد الكهنة عُزلةً، وخصوصاً أنهم تحولوا إلى أُلعوبة في 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ام، وظهرت بينهم صراعات عديدة كما حدث في حالة الكاهن الأعظم أونياس الر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فرَّ إلى مصر وأسس هيكلاً وعبادة قربانية مستقلة فيه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ذلك بتشج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بطالمة أعداء حكام فلسطين السلو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 تَولي هيرود الحك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سعه أن يضطلع بدور الكاهن الأعظم لأنه كان من أصل أدومي، فكان يعيِّن كبير الكه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هوا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شهدت هذه الفترة تَزايُد انتشار اليهود خارج فلسطين بحيث ف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هم خارجها عدد من يقيمون داخ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نى هذا أن العبادة القرب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نخب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هنوت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قدت كثيراً من مقومات وجو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تعتمد بالدرجة الأولى على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رية متماسكة تعيش بجوار الهيكل أو حوله فتُموِّله، ويشكل هو رمز وحدتها ال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ت حكم الإله القوم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 الاستقطاب الطبقي الذي كان يسم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 اليهودي في ذلك الوقت، انعكس في صفوف الكهنة، وقوَّض نفوذ ال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هنوتية في الداخل، فكانت الأرستقراطية الكهنوتية المتأغر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ت تقي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ختلف كثيراً في موقفها وموقعها عن فقراء الكهنة الذين كانوا يعيشو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امي الآرا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عملهم وعلى الصد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ثناء التمرد اليهود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70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حينما سيطر الغيورون على القدس، قاموا بطرد الكهنة وذبحوا بعضاً منهم واختار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هناً أكبر من بين فقراء 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حينما هدم تيتوس الهيكل عام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،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ضاع التاريخية مواتية تماماً لاختفائهم ولظهور الحاخام باعتباره شخصية أس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هم الأسباب الأخرى لاختفائهم هو تدوين الشريعة، إذ أصبح الكت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َّس مركز العبادة بدلاً من العبادة القرب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لعب الكهنة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هماً في تطوير اليهود واليهودية إذ وضعوا أنفسهم وسطاء بين الناس والإله، ف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قبَل توبة ولا قرابين إلا إذا باركها الكاهن لأن مفتاح السماء كان في يده، 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أحد غيرهم يستطيع تفسير الطقوس أو الشعائر الدينية تفسيراً آمناً من الخطأ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وا يفصلون في الأمور القضائية عن طريق استخارة الرب ويضطلعون بدور الطب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ساح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شفي الأمرا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فريق منهم يحمل تابوت العهد أثناء تجو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 وحروبهم، ثم أصبحوا بعد ذلك كهنة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كهنة مرتبط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ناصر الوثنية داخل النسق الديني اليهودي، فقبيلة لاوي كانت تقدِّس ال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ُدخل هذا التقديس على اليهودية، فأقاموا تمثالاً نحاسياً لها زاعمين أنها من 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وسى، إلى أن أزالها حزقيا بن آحا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لوك ثاني </w:t>
      </w:r>
      <w:r>
        <w:rPr>
          <w:rFonts w:cs="Arial" w:ascii="Arial" w:hAnsi="Arial"/>
        </w:rPr>
        <w:t>18/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نقل الكهنة كثي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ائد الوثنية كتقديس بعض المرتفعات والأشجار، وهي عملية تركت أثرها في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كهانة اليهودية تُورَّ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إلى أن الكهنة كونوا طبقة مغل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ا يستطيع أحد من خارجها أن ينتمي إليها، حتى أصبح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و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رادفة ل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كوه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عل انغلاقهم هذا هو الذي أدَّى إلى تماسكهم وإلى دفاعهم عن العز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اليهودية، وخصوصاً أنهم كانوا يكوِّنون بالمعنى الحرفي للكلمة طبقة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ها أن تحتفظ بوجودها إلا في ظروف الانغلاق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كن من حق الكهنة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ثوا مالاً أو يمتلكوا أر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كانوا يُعفَون من الضرائب والإتاوات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لاف أنواعها، ويأخذون العشـور على نتـاج الضـأن وأول ما يُحصَد من ال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كوري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نتفعون بما يبقى في الهيكل من القرا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ذكر،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هن كان عليه أن يحتفظ بطهارته فلا يتزوج من امرأة مطلقة ولا من زانية أو أرم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من امرأة أبواها غير يهوديين بالمولد، أي أن طهارة الكاهن تقتضي أن يتزوج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مرأة طاهرة مثله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طهارة الكاهن تمنعه من لمس الموت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ا أق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قارب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حتى السير فوق أرض دُفن فيها أح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رغم أن مؤسسة الكهانة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فت في اليهودية تماماً مع هدم الهيكل على يد تيتوس، ومع اختفاء ال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بانية، ومع أن اليهودية لا تقبل، على المستوى النظري، الوساطة بين الخا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خلوق، فإن مؤسسة الكهانة استمرت بعد أن أخذت شكلاً جديداً هو الحاخامية حيث ي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 محل الكاه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إلى الأسباب التالي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غم اختفاء ال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بادة القربانية المركزية، إلا أن الرؤية الحلولية التي تشكل الإطار العقائ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ؤسسة الكهانة ظلت قائمة بل زادت 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تعمَّق الإحساس لدى اليهود ب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ب المختار، وأنهم أمة من الكهنة والقديسين والأنبياء اختارهم الإله ليكو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نزلة الكهنة للشعوب ال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نتشار اليهود خارج فلسطين وتحوُّله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ات وظيفية منعزلة مغلقة، تشابكت السلطة الدنيوية والسلطة الدينية مرة أخرى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الحاخ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أنه لم يكن كاهن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القائد الديني الفعلي للجماعة اليهودية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وم بشئون الإفتاء الديني والتجارة وإقراض المال والأعمال المالية والقضاء والزو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ض المنازعات والإشراف على تنفيذ القوانين الخاصة بالطعام وبالعديد من المه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الاجتماعية ال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صعب تحديد مَن من نسل هارون و مَ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يلة اللاويين في وقتنا الحاضر، إذ تُوجَد قطاعات كبيرة من اليهود، وخصوصاً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رثوذكس، يؤمنون بأن كل يهودي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ه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بد أن يكون من نسل اللاوي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ذلك كل من يدع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ت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باعتبار أن اسمه اختصار لتع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هين تساديك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ذلك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دع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ج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هو اختصا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جان لي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ائب اللاوي أو مرافق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المفروض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اليهود الذين يحملون هذه الأسماء تنطبق عليهم قوانين الكهانة، فهم يقفو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بد اليهودية أثناء صلوات أيام الأعياد وفي أيام السبت فيغطون وجوههم ويبار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س، ولهم الأولوية في أن يقرأوا التوراة في المعبد متخطين بقية المصلين و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و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ا يزال الكهنة يتلقون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دية البكريّ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في الماضي كا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أن يكرس ابنه البكر لخدمة الرب، ولكن أُعفي أبكار الأسر من هذه المهمة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ام سبط اللاويين بأعباء الكهانة نظير فدية يقدمها الآباء للكهنة عند إنجاب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كاراً ذكو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ا تزال قوانين عدم لمس الموتى قائمة، ولذلك تُخطَّط المداف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بطريقة تجعل بإمكان الكاهن أن يزور أقاربه دون أن تُدنَّس طهارت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ُسبِّب كل هذه الشعائر مشاكل ل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ونظ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ن من المحظور أن يجمع سقف واحد بين الكاهن وجثة ميت، فقد اضطرت مستشفى الهاداس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إسرائيل إلى استخدام أبواب دائرية للمشرحة الملحقة بالمستشفى حتى تكون بمنز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جز دائم بين الكاهن الذي يزور أقاربه في المستشفى والجثث الموجودة في المشرح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باب العادي لا يمكنه أن يؤدي هذه الوظيف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جه الإسرائيل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شكلة نفسها بشكل آخر بعد استيلائهم على طريق القدس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خليل، فهذا الطريق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اه العرب دون أي اعتبار للتحريمات اليهودية الخاصة بالكها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إن ال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ر ببعض المقابر اليهودية، الأمر الذي يجعل استخدام هذا الطريق غير الطاهر محظ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هذا، فقد ثُبتت لافتة تعطي إشارات إلى طريق بدي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اهر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ال قوانين الزواج الخاصة بالكهنة سارية المفعول، وهو ما يُسبِّب زيادة المامز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ي الأطفال غير الشرعيين في إسرائيل، ويجعل الحياة صعبة لكل من يحمل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ه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سيج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ت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خصوصاً أن كثيراً منهم لا يعرف هذه القوانين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ترف اليهودية الإصلاحية أو المحافظة بأي قانون من قوانين الكهنة هذ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أت الدولة الصهيونية في العودة إلى شيء يشبه العبادة القربانية التي تدور ح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، ومن ثم عاد الاهتمام ب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وجَد مدرستان تلموديتان بالقرب من حائ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بكى يدرس فيهما نحو مائتي طالب شعائر العبادة القربانية للقيام بها عند إ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شييد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مجموعة من الإسرائيليين في البحث عن شجرة العائلة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كهنة اليهود حتى يتم تقرير من هو المؤهل للقيام بهذه الشعائ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عله يكون من نس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رون أو صادو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عُقد 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ؤتمر في إسرائيل لليهود الذين يعتقدون أن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ل كهنو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معهد الهيكل في إعداد الملابس الخاصة التي يتعيَّن على الكه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رتداؤ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كوه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Coh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ه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عبرية ت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كاه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ُعتبَر حامل هذا اللقب سليل الكهنة ومن نسل هارون أخي موسى الكاهن الأعظ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نطبق عليه المحظورات المختلفة مثل ضرورة أن يتزوج من عذراء فلا يتزوج مطلقة، و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تع بكل المزايا كأن يقوم بتلاوة التوراة في المعبد اليهو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أس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خرى المرادف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ه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معنى،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ه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ه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ج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ن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ج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ف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أحياناً يُترجَم الاسم فيقال مث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أجرانا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ترجمة روسي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ر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سل هارون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كات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ختصار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هين تسادي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هن الاستقامة والتقو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ها نفس دلا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ه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أحياناً تُزاد الصيغة لت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تزنلس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تسم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كاتزنشتا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هنها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هنشتاين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هناك الكثير من اليهود يحم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هذه الأسماء ولا يعرفون شيئاً عنها ثم يفاجأون بأنهم كهنة تنطبق ع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ظورات مثل عدم الزواج من مطلقة الأمر الذي يسبب لهم الكثير من المشاك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كاهن الأعظ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High Pries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اه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عظ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المقابل العربي للكلم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هنْ هاجد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كبير موظفي الهيك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كانت وظيفة الكاهن الأعظم في الأصل مقصورة على أسرة صادوق من ذرية ها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كان يدخل قدس الأقداس في يوم الغفران ليتفوه بالاسم المقدَّس، وكان هو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ئيس السنهد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وظيفة كبير الكهنة كانت دينية، فقد كانت لها أبعا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نيوية، فالكاهن الأعظم كان يُعَدُّ من رجالات المملكة العبرانية وجزء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ستقراطي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هو السبب في أن الصراع كان ينشب دائماً بينه و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نبياء الذين كانوا يمثلون القوى الشعبية في كثير من الأحوا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ال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ضطلع أحياناً بوظيفة كبير الكهنة كما فعل داو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 (</w:t>
      </w:r>
      <w:r>
        <w:rPr>
          <w:rFonts w:ascii="Arial" w:hAnsi="Arial" w:cs="Arial"/>
          <w:rtl w:val="true"/>
        </w:rPr>
        <w:t>صموئيل ث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6/12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ترتيب الهرمي للمجتمع العبراني، كان الملك يسبق الكاهن الأعظ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زلة، ولذلك خلع سليمان كبير الكهنة ونف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فل تكريس الهيكل، كان سلي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ظف الأساسي، أما بقية الكهنة فكانوا يقومون بالأعمال الوض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وَصْ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اهن الأعظم وردائه في سفر اللاوي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/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الرداء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ف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ثوب يشبه الصُّدرة، كان يلبسه رئيس الكهنة العبراني أثناء خدمة الكهنوت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ثوب يُصنع من كتان دقيق ومبروم بلون الذهب واللون الأزرق والأرجو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قرم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ثبَّت على الجسم بواسطة شريطين للكتفين من فوق، وحزام من أسف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لى كلٍّ من شريطي الكتف كان يوجد حجر جَزْع منقوشة عليه أسماء قبائل ي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ثنتي ع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ثوب يتصل بالصدرة بواسطة سلاسل ذه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صدرة تحتوي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ثني عشر حجراً كريماً موضوعة في أربعة صفوف وفيها وسائل القرعة المقدَّس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ر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ُميِّم والتي كانت تُستخدَم في تَبيُّن إرادة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كاهن يلبس ت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فود ثوب الإفود الأزرق الذي كان يمتد إلى قدمي الكاه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أحجار الاثنا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مل أسماء قبائل يسرائيل الاثنتي عشرة وتشير إلى أن الكاهن يمثل كل الشعب و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قدّم العبادة عنهم وباسم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خروج </w:t>
      </w:r>
      <w:r>
        <w:rPr>
          <w:rFonts w:cs="Arial" w:ascii="Arial" w:hAnsi="Arial"/>
        </w:rPr>
        <w:t>28/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39/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يث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 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تبعه أية أراض زراعية، كان اليهود يرسـلون إليه التبرع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صـ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ي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ـو ما كان يُدر عليه مالاً وف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بعض أثرياء اليهود، على 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ثرياء في الشرق الأدنى القديم، كانوا يودعون أموالهم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ميق البُعد الدنيوي لوظيفة الكاهن الأعظم لأن دخله كان يُعَدُّ أهم مصدر 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دخول العبرانيين، ابتداءً من القرن السادس قبل الميلاد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طار الإمبراطوريات الكب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ابلية والفارسية واليونانية والرو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تفظ لنفسها بسلطة القرار في الشئون العسكرية والخارجية وتترك للشعوب الم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يئاً من الاستقلال الذاتي لإدارة شئونها الدينية والداخلية، بدأت وظيفة الكاه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عظم تكتسب أهمية متزايدة، وخصوصاً أن الفُرس كانوا يفضلون التعاون مع 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هنوتية مأمونة الجانب على التعاون مع أرستقراطية عسكرية أو مع أعضاء أسرة دا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فعل، تم تقسيم السلطة في فلسطين، فكان المرزب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دوب الإمبراطور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مسك بالسلطة الدنيوية ويترك السلطة الروحية والشئون الداخلية في يد كبير الكه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َحوَّل اليهود إلى جماعة يرأسها الكاهـن الأعظـم حيث ورث شارة الملكية وأصبح يمس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زيت بدلاً من الم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عني هذا أنه أصبح ملكاً وإنما يعني أنه أصبح يرأس نخ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كمة تضم اللاويين والكهنة وأثرياء اليهود الذين كانوا يقودون الشعب ويديرون شئو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اخلية من خلال إطار تنظيمي هرمي لحساب الإمبراطوري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رف البطا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ذا المنصب وبالمجمع الكبير، واعتبروهما ممثلين للشعب اليهودي وأعفوهم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رائب، واعترفوا بحرية اليهود في ممارسة شعائر أسلاف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، ورغم ق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 الكاهن الأعظم، ظهرت مراكز قوة أخرى تعاون معها السلوقيون وهي طبقة أثري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ملتزمي الضرائب والتجار وغيرهم ممن أصبح همهم السيطرة على منصب الكاه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عظم، ولذا كان يتم التعيين في هذا المنصب عن طريق الرش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الكاه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عظم لا يعيَّن مدى الحياة، الأمر الذي زاد ضع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نصب لم يَعُد مقص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أسرة صادوق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الأسرة الحشمونية أسرة من الملوك الكهنة إذ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 هو نفسه كبير 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نتخب يوناثان شقيق يهودا المكابي قائداً وكاه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ظ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شهدت هذه الفترة ظهور فرقة الصدوقيين، وهم من ك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هنة ويمثلون مصالح فئتهم، حيث التفوا حول النخبة الحاكمة وتحالفوا 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ابل ذلك، ظهر الفريسيون الذين كانوا يضمون في صفوفهم كثيراً من الكتبة شر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يعة الذين دافعوا عن الشريعة الشف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وا يضمون في صفوفهم فقراء الكه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توسطي الحال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رض الفريسيون قيام ملوك الحشمونيين بحمل لقب كب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نفصلت الوظيفتان بالفعل عام </w:t>
      </w:r>
      <w:r>
        <w:rPr>
          <w:rFonts w:cs="Arial" w:ascii="Arial" w:hAnsi="Arial"/>
        </w:rPr>
        <w:t>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في عهد هيركانوس الثا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حتدام الصراع الطبقي داخل المجتمع العبراني اليهودي في فلسطين، واحتدام الصراع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وى الد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لوقيين ضد البطالمة والرومان ضد الجميع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حتدم الصراع حول منص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 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رَّ الكاهن الأعظم أونياس الرابع إلى مصر وأسس بإيعاز من البطا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يكلاً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بادة قربانية يهودية كان هو كاهنها الأعظ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تولى هير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ك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ـ </w:t>
      </w:r>
      <w:r>
        <w:rPr>
          <w:rFonts w:cs="Arial" w:ascii="Arial" w:hAnsi="Arial"/>
        </w:rPr>
        <w:t>4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م يكن بوسعه أن يشغل هذا المنصب لأنه كان من أصل أدومي، حر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سيطرة على كبير الكهنة فكان يعيِّن ويَعْزل كما يش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أصبحت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اطعة رومانية، أصبح الكاهن الأعظم مجرد موظف روماني، بل إن رداءه الكهنوت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هدة عند الحاكم الروماني لا يعطيه للكاهن الأعظم إلا قبل الاحتفال بعيد الغفر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أن يستردها منه بعد ذلك 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الكاهن الأعظم محطّ سخرية اليهود، ف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طلقون عليه النك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نشب التمرد اليهودي الأول ضد الرو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يورون بطرد الأرستقراطية الكهنوتية التي كانت تقيم في القدس، وذبحوا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ئها، واختاروا كبير الكهنة من صفوف الفقراء وبالقر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ؤلاء الكهنة آخ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غل هذا المنصب فبعد دخول تيتوس إلى القدس، وبعد تحطيمه الهيك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ختف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ادة القربانية تماماً واختفى الصدوقيون وظهر الحاخامات باعتبارهم قوة ذات ط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 قوي واضح وطابع دنيوي خاف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عــ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Ba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عل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مة فينيق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ول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زو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ل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جمع الآلهة الكنعاني كان يترأس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إن ابنه بعل إله الخص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كان يُعرَ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يض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دد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كان يلعب الدور الأساسي في المجمع، وقد أصبح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ع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راد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حيث أصبح هنا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عل شامَيم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عل السماء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له السم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رع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له الرع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أ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عل شام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رب السامي الأسمى في الألف الأخ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ل الميلاد، كما أصبح تجسيداً للشمس والسماء ذاتها، ولذا فهو مانح المطر والشم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خصب والمحصو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ان لكل بلد إله يبدأ اسمه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ع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نتهي باسم ت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لد أو المدينة،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عل فغ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عل جرم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م يكن البعل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ع بع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ه، آلهة حرب، بل كانت آلهة طبيعة مسالمة تمثل قوى الخصب والحياة وتتزاوج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ها، فهي تنقسم إلى ذكور وإناث، وكانت زوجة بعل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ع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شتار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عشير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نا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الكنعانيون يختارون الأماكن المرتفعة، كالجبال والتلا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بنون عليها أبنية تصبح مذابح يخصصونها للإل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ذ دخولهم إلى فلسط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ذ العبرانيون عن الكنعانيين الكثير بما في ذلك الزراعة وعبادة ب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عب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ه وبعلاً جنباً إلى جنب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قد سمَّى شاؤول أحد أبنائه يوناث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هوه أعط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سمَّى الآخر إيشبع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جل بعل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كما أنهم عبدوا يهوه من خلال طقوس الخصو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تبطة بعبادة بعل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كان عامتهم يرون أن يهوه هو الإله القو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ه التاريخ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و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لاً هو مانح الخصو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ه الطبيـع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ــذا كانــوا يلجأون إلى يهو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اسبات القومية وفي لحظات الأزمة ويلجأون إلى بعل في حياتهم اليوم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حاول الأنبياء في القرن التاسع قبل الميلاد، ابتداءً من إلياهو على وج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صوص، إقناع الشعب بأن يهوه هو الإله القومي واليومي، وأنه هو إله الطب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ت ثورة الأنبياء رد فعل لما قامت به إيزابيل، زوجة الملك آخا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بنت معبداً للإله بعل بجوار معبد يهوه في السامرة، وبذا أصبحت عبادة بعل 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سقوط أسرة عمري، بدأ ياهو في تنقية العباد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استمرت 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عبادة بعل، الأمر الذي اضطر معه أنبياء القرن الثامن قبل الميلاد إلى العو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هجوم عليها مرة 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وقد تركت عبادة بعل أثرها العميق في عبادة يهو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واقع أن الإشارة إلى يهوه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وإلى الإنسان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بن الإل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هي أث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ثار عبادة بعل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تَطوَّر مفهوم الإله في العقلية الدينية اليسرائيلية بع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صبح يهوه حاملاً لصفات البع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ع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رات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قترن عبادة بع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جدان الديني الإثني اليهودي بالخروج من الانعزالية اليهودية لأن عبدة بعل يعب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ه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ن نتذكر أن اليهود الأوائل كانوا يؤمنون بإله قومي واحد 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ونوا موح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ــذا، فــإن الاسـتنكار اليهــودي لعبــادة بعل ليس دينياً وح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ـا هو قـومي أيضــ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أدب الصهــيوني، يُقــارن أعضـاء الجمـاعــ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مندمجون في مجتمعاتهم بعبدة بع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عجل الذهب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Golden Calf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جل الذه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مثال من الذهب عبده أعضاء جماعة يسرائيل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عدة جبل سيناء، عندما كان موسى يتعبد فوق الج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بادة العجل الذهبي تعبير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ة الحلولية داخل التركيب الجيولوجي التراكم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مع هارون الح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هبية منهم بعد إلحاح شديد منهم، وصهرها وصبها على هيئة تمثال كان يُعَدُّ تجس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 غضب الإلـه على شـعبه وقرَّر إبادتهم، ولكن موسـى تضرع أمامـه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ما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ارب يحمَى غضبك على شعبك الذي أخرجته من أرض مصر بقوة عظيمة ويد شديدة، لما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كلم المصريون قائلين أخرجهم بخبث ليقتلهم في الجبال ويفنيهم عن وجه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رج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حُمُوّ غضبك، واندم على الشر بشعبك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فندم الرب على الشر الذي قال إنه يفع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شعبه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خروج </w:t>
      </w:r>
      <w:r>
        <w:rPr>
          <w:rFonts w:cs="Arial" w:ascii="Arial" w:hAnsi="Arial"/>
        </w:rPr>
        <w:t>32/12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 أن احتجاج موسى على الرب ينبع من تَصوُّر حلو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، أي أن كلاًًّ من الحادثة والاحتجاج عليها ينبعان من الرؤية الحلولية الكم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طَّم موسى لوحي الشهادة في لحظة غضبه، ثم أخذ العجل الذي صنعوه وأحرق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نار وطحنه حتى صار ناعماً وذَرَّاه على وجه الماء وسقى أعضاء جماعة ي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خروج </w:t>
      </w:r>
      <w:r>
        <w:rPr>
          <w:rFonts w:cs="Arial" w:ascii="Arial" w:hAnsi="Arial"/>
        </w:rPr>
        <w:t>32/2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قتل نحو ثلاثة آلاف رج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سبَّبت هذه الحادثة كث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حرج للحاخامات والمفسّرين اليهود بسبب اشتراك هارون في عبادة العج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لاويين رفضوا الاشتراك في تلك السقط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م تكن عبادة العجول الذهبية أم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ريباً في الديانة الكنعانية القديمة إذ كان الثور رمزاً محبَّباً للخصب، 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شير إلى الثور الأب في عبا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لوصية الثانية من الوصايا ال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خروج </w:t>
      </w:r>
      <w:r>
        <w:rPr>
          <w:rFonts w:cs="Arial" w:ascii="Arial" w:hAnsi="Arial"/>
        </w:rPr>
        <w:t>20/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وجدت صور الثور وتماثيله طريقها إلى عبادات العبرانيين وفنون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في أيام سليمان، وقت بناء الهيكل، نجد أن الحوض الم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حر المسبو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ح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حا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يصور المعاني الوثنية في الكون، إذ يرتكز على اثنى عشر ثوراً، كل ثلا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ها تتجه صوب إحدى الجهات الأرب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لوك أول </w:t>
      </w:r>
      <w:r>
        <w:rPr>
          <w:rFonts w:cs="Arial" w:ascii="Arial" w:hAnsi="Arial"/>
        </w:rPr>
        <w:t>7/3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ُعثت عبادة العج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هبية من جديد على يد الملك يربعام في دان وبيت إ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قال إن يربعام تعلَّ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بادة العجل من عبادة عجل آبيس في مصر، كما يُقال أيضاً إنها هي عبادة هاتور نفس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قرة المقدَّس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ثمة رأي يذهب إلى أن العجول لم تكن تجسيداً ليهوه وإنم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عدة لتمثال، لتجلٍّ غير مرئي ليهو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الدراسات اليهودية الحديث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تسب العجل الذهبي دلالات مختلطة، فالصهاينة يستخدمونه رمزاً لليهود الذين يعيش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رج الأرض المقدَّسة، ويرفضون الهجرة إليها بسبب المستوى المادي المرتفع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قوه في المن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عداء الصهيونية فيستخدمونه للإشارة إلى النزعة الحل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ثنية التي بعثتها الصهيونية بين اليهود والمتمثلة في عبادة العجل الذهبي الجدي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حرب أكتوبر، شبَّه بعض الإسرائيليين نظرية الأ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رائيلية بالعجل الذهبي باعتبار أنها أدخلت الأمن الزائف على قلوب الإسرائيل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ترافي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صنا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Teraphi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راف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مجه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صل، وإن كان العَالم 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لبريت يرى أنها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رق القدي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نها من الجذ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نعا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ر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تهلك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شار هوفنر إلى مصدر حوراني حيثي هو 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تاربي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ح حامية أو شري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تُعَدُّ إلهة الأسرة أو ربما إله خص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ترافيم أصنام صغيرة، فقد خبأتها راحيل تحت حداجة الجمل وجلست عليها 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اولت أن تسرقها من أب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31/3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سب القانون البابلي، كان لمن عنده آل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رة الحق في أن يرث نصيب الب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بدو أن بعضها كان كبير الحجم حيث وض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يكال الترافيم في مكان داود، فظن رسل شاؤول أنه نائم في فراش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صموئيل أول </w:t>
      </w:r>
      <w:r>
        <w:rPr>
          <w:rFonts w:cs="Arial" w:ascii="Arial" w:hAnsi="Arial"/>
        </w:rPr>
        <w:t>19/13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بدو أن عبادة يسرائيل كانت تُحرِّم اقتناء أصنام الترافيم، وإن كانت لا تُمانع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رتباط شخصيات العهد القديم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ثمة إشارات أخرى في العهد القديم تسا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الترافيم وخطبة العرا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صموئيل أول </w:t>
      </w:r>
      <w:r>
        <w:rPr>
          <w:rFonts w:cs="Arial" w:ascii="Arial" w:hAnsi="Arial"/>
        </w:rPr>
        <w:t>15/2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بيَّن أن يوشيا في إصلاحه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باد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سحرة والعرافين والترافيم والأصنام وجميع الرجاسات التي رئيت في يهودا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رشليم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ملوك ثاني </w:t>
      </w:r>
      <w:r>
        <w:rPr>
          <w:rFonts w:cs="Arial" w:ascii="Arial" w:hAnsi="Arial"/>
        </w:rPr>
        <w:t>23/2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ذلك، فقد وُجد بين اليهود من يسأل عن التراف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بعد الرجوع من باب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ولعل هذا التأرجح بين موقفين متناقضين تماماً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بير آخر عن الخاصية الجيولوجية في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أفـ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rtl w:val="true"/>
        </w:rPr>
        <w:t>أصنا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Epho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ف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عبرانية لا يُعرَف معناها على وجه الدقة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ستخدَم في العهد القديم كمصطلح له معنيان مختلفان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فهو يجئ بمع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ورة أو صنم تشبه الترافيم، في شكلها وطبيعتها ووظيفتها، كانت توضع في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نع جدعون إفوداً لأعضاء جماعة يسـرائيل وأض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قضاة </w:t>
      </w:r>
      <w:r>
        <w:rPr>
          <w:rFonts w:cs="Arial" w:ascii="Arial" w:hAnsi="Arial"/>
        </w:rPr>
        <w:t>8/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صـنع ميخ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قبيلة إفرايم، إفوداً وتراف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هيكل في نوب كان يضم، في زمن شاؤو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فوداً خُبئ وراء سيف جول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موئيل أول</w:t>
      </w:r>
      <w:r>
        <w:rPr>
          <w:rFonts w:cs="Arial" w:ascii="Arial" w:hAnsi="Arial"/>
        </w:rPr>
        <w:t>21/1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ستمر استخدام الإفود حتى 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و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نعرف بالضبط ما وظيفة الإفود، ويبدو أنها لم تكن موضع عبادة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الأقل ليس دائم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كانت تُستخدَم في معرفة المستقبل والتنبؤ ب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لى أية حال، فإن استخدام صورة الزنى المجازية للإشارة إلى ما فعله أعضاء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رائيل مع جدعون أمام الإفود يدل على قيامهم بشكل من أشكال العبادة الوث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معنى الثاني يشير إلى رداء كان يرتديه الكاهن الأعظ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موئيل إفوداً من الكتان وهو في شيلو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صموئيل أول </w:t>
      </w:r>
      <w:r>
        <w:rPr>
          <w:rFonts w:cs="Arial" w:ascii="Arial" w:hAnsi="Arial"/>
        </w:rPr>
        <w:t>2/1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ذلك داود، حينما أحض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ابوت الإله إلى الق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صموئيل ثاني </w:t>
      </w:r>
      <w:r>
        <w:rPr>
          <w:rFonts w:cs="Arial" w:ascii="Arial" w:hAnsi="Arial"/>
        </w:rPr>
        <w:t>6/1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إفود هو أيضاً رداء الكاهن الأعظ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إفود بمعناه الأول، واستمرار وجوده، وارتباط جماعة يسرائيل به، يدل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عبادة يسرائيل القربانية كانت تتضمن عناصر كثيرة غير توحي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خيمــــة الاجتمـــــاع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خيــــمة الشــــهادة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Tabernacle; Sanctuary; Tent of Congreg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يمة الاجتما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ي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ها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يقابلها في العبرية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شك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ك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كذل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هيل موعي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خيمة الاجتماع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خيمة أو خباء كان يحملها العبرانيون القدام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عة يسرائي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تجوالهم، وكانت تُقام خارج المضارب ليسكن الإله فيها بين شع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تص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يكشف فيها عن وجوده ويُبلغ إرادته، وليتوجَّه إليه فيها من يطل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رو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3/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هو خباء المحضر أو خيمة الاجتم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سُمِّيت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الإله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يمة الاجتما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بير عن الطبقة الحلولية قبل اكتمال الثالوث الحلو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الإل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شع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لا يوجد سوى العنصرين الأول والثاني وحسب، ومن ه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قلهما في طريقهما إلى العنصر الثالث لتكتمل دائرة القداسة وتنغلق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م اكتمال بناء الخيمة، أظهر الإله ذاته على هيئة سحابة غطَّت الخيمة وملأت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عد ذلك، تحوَّلت السحابة إلى عمود يسير أمام أعضاء جماعة يسرائيل في رحلات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كان إذا وقف العمود فوق الخيمة ينزل الشعب، وإذا انتقل نُقلت الخيمة وتبع الجم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حا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ليل، كانت السحابة تستحيل إلى عمود نار فيكون الإله سائراً أمام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خروج </w:t>
      </w:r>
      <w:r>
        <w:rPr>
          <w:rFonts w:cs="Arial" w:ascii="Arial" w:hAnsi="Arial"/>
        </w:rPr>
        <w:t>13/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2</w:t>
      </w:r>
      <w:r>
        <w:rPr>
          <w:rFonts w:ascii="Arial" w:hAnsi="Arial" w:cs="Arial"/>
        </w:rPr>
        <w:t>،</w:t>
      </w:r>
      <w:r>
        <w:rPr>
          <w:rFonts w:cs="Arial" w:ascii="Arial" w:hAnsi="Arial"/>
        </w:rPr>
        <w:t>40/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7</w:t>
      </w:r>
      <w:r>
        <w:rPr>
          <w:rFonts w:ascii="Arial" w:hAnsi="Arial" w:cs="Arial"/>
          <w:rtl w:val="true"/>
        </w:rPr>
        <w:t xml:space="preserve">، عدد </w:t>
      </w:r>
      <w:r>
        <w:rPr>
          <w:rFonts w:cs="Arial" w:ascii="Arial" w:hAnsi="Arial"/>
        </w:rPr>
        <w:t>9/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3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0/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6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1/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تى و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يمة الاجتماع في سفر الخرو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cs="Arial" w:ascii="Arial" w:hAnsi="Arial"/>
        </w:rPr>
        <w:t>27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35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 ): </w:t>
      </w:r>
      <w:r>
        <w:rPr>
          <w:rFonts w:ascii="Arial" w:hAnsi="Arial" w:cs="Arial"/>
          <w:rtl w:val="true"/>
        </w:rPr>
        <w:t>قاعدتها مستطيلة، طولها ثلاث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راعاً وعرضها عشر أذرع وارتفاعها عشر أذرع أيضاً، وزواياها قائ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خيمة ت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اطة بس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فناء، بين الخيمة والباب الخارجي، كان يُقام مذبح المحرق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بجواره مغسلة من النحاس بين باب الخيمة والمذب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حر النحا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كون فيها ماء لغس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دي وأرجل الكهنة عند دخولهم 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زء الداخلي، فيكون في أوله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مين مائدة خبز القرب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و خبز الوج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حيم هابانيم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وعلى اليسار شمعد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يوراه فمذبح البخور الذهبي الذي يُحرَق فيه البخور ليل نهار، ثم قلب المقدَّ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دس الأقدا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ضم تابوت العهد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تُسمَّى خيمة الاجتما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ي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ها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ضاً لأنها تحوي لوحي الشهادة والوصايا العش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عكـس الجز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هنوتي من أسـفار موسى الخمسـة، في جانب منه، الفكر الديني لكهنة هيكل القد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ذي يعلق أكبر الأهمية على أن يسكن الإله وسط شع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قد نقل ذلك الجز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ر الخيمة من خارج المضارب أو المحلة إلى وسط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التصور أن الخيمة تنصب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ط، تحيط بها خيام الكهنة واللاويين ثم خيام بقية القبائل حواليهم في أرب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قس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ما انتهت رحلات الشعب، استقرَّت الخيمة في الجلج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ل معسكر 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رائيل بعد عبور الأردن ودخول أرض كنع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نُقلت إلى شيلوه حيث بقيت م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لاثمائة أو أربعمائة سنة، ومنها انتقلت إلى جبعون ثم إلى الهيكل الذي تشبه بني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ية خيمة الاجتما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تأثير هندسة المعبد المصري في خيمة الاجتم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قسيمها إلى المقدس وقدس الأقد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تنظيم الكهنة هرمياً كان ذا أ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ري أيضاً، فكان لا يُسمَح إلا لكبار الكهنة بدخول المقدس، ولم يكن يدخل ق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داس سوى كبير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أعضاء جماعة يسرائيل، كما تَقدَّم، يحملون خي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 معهم أينما ذهبوا، لتُقام في وسط مساك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ارت إقامة مكان وا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بادة وتقديم القرابين جدلاً بين الكهان فيما بعد، فرأي كهان الهيكل المرتبط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حكومة المركزية أن القرابين لا تجوز إلا في الهيكل الكائن في العاصمة، والذي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متداد لخيمة الاجتم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نما رأي فريق آخر أن الحكمة من جعل الخيمة متنقلة هي جوا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ديم القرابين في أي معبد من المعابد المح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برنا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Tabernacle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الإنجليزية تشير إلى كل من خيمة الاجتماع والسوكاه التي تُقام في ع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ظا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ابوت العه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تابوت الشهادة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فينة العهد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Ark of the Covena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تابوت العه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بوت الشها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قابلها في الع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أرون هابريت يهو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بوت ميثاق يهو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بوت يهوه صباءو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بوت المقدَّس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في اللغة العبرية، توجد كلمت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ب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ندو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تُترجَمان إلى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ر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إنجليز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كن الكلمة الأو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تُستخدَم إلا للإشارة إلى سفينة نوح، أو الصندوق الذي وُضع فيه موس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نية، فتُستخدَم في سياق ديني بمعنى تابوت أو صند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ابوت العهد من أك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شياء المقدَّسة تعبيراً عن النزعة الحلولية في اليهودية، فكان أعضاء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رائيل يتصورون أن روح يهوه تحل فيه، وكان الكهنة يحملونه في المعارك على أعم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ويلة كرمز واضح على وجود يهوه وسط الجن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 في سفر العدد أن العبرانيين عند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حلوا في البرية في أيام التيه، كان التابوت يُحمَل أمام الشعب، ويتقدمه عم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حاب نهاراً وعمود النار ل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إذا حُمل التابوت يقو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قم يارب فلتتب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داؤك ويهرب مبغضوك من أمامك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إذا حل التابوت يقول أيضاً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رجع يارب إلى رب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وف يسرائيل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عدد </w:t>
      </w:r>
      <w:r>
        <w:rPr>
          <w:rFonts w:cs="Arial" w:ascii="Arial" w:hAnsi="Arial"/>
        </w:rPr>
        <w:t>10/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هذا التابوت يُعَدُّ أكثر الأشياء الشعائ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اسة عند العبرانيين القدام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ينما يكفُّ العبرانيون عن الترحال،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بوت يوضع في قدس الأقداس، داخل خيمة الاجتماع، حيث لا يراه إلا الكاهن الأع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يوم الغفر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كانوا يخرجونه أثناء معاركهم الحربية، فهو يضمن لحام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صر، وهو الذي يُوجِّه الجنود أثناء المعار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جاء وصف التابوت في سف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رو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5/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صندوق مصنوع من خشب السنط طوله ذراعان ونصف، أي ثلا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قدام وثلاثة أرباع القدم، وكلٌّ من عرضه وارتفاعه ذراع ونصف، أي قدمان وربع القد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ُحلَّى بالذهب من الداخل والخارج، يقف عليه ملا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روب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اشرين أجنحتهما رمز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وجود الإله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خين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شعب المخت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التابوت ذاته رمزاً للعرش الإله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قال إن الإله قد أخبر موسى بأنه سيقابله بين الملاك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يُسمَح لأحد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مس التابوت باعتباره محر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ابو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التابوت يحتوي على المن، وعصا هارو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وحى الشريعة أو العهد، ثم وُضع بجانبه كتاب التوراه، ولكن المن وعصا هارون كا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 اختفيا مع حكم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في هذا الوصف إسقاطاً لقيم وتخيلات مرح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بة لاحقة على مرحلة التيه التي كانت تتَّسم بالبساطة والبدا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، بتط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انة اليهودية، جرى تفسير وجود التابوت تفسيراً أكثر عمقاً من التفسير السابق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قد أصبح التابوت شيئاً مقدَّساً بناه موسى تنفيذاً لأمر ا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ضع فيه اللو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ذين كتب عليهما الوصايا ال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حمله أعضاء جماعة يسرائيل معهم في ترحالهم،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قوم أعضاء من سبط اللاويين بحم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وُضعت التوراة بجانب اللوحين، ومن ثم فإ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سمَّى أحيان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بوت الشها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صار التابوت رمزاً للعهد مع الإله، وأصبح تلامُ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ناحي الملاكين رمزاً للزواج المقدَّس بين الشعب والإل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بقي التابوت م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خيمة في الجلجال، ثم نُقل إلى شيلوه حين وقع في أيدي الفلستيين الذين أخذوه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شدود ووضعوه بجانب صنم داج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 الرواية التوراتية، اضطر الفلستيون إلى إرجاع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سبب الكوارث التي حاقت بهم، ثم نقل إلى الق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عد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ثناء 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فظ سليمان التابوت، في قدس الأقداس بالهيكل، وسط العالم تماماً، وأمام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جر الأساس الذي هو مركز الد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تصور اليهودي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قال إن منَس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 تمثالاً منحوتاً بدلاً من التابوت داخل الهيكل غير أن يوشيا أرجعه، وق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وسيفوس عن التابوت إن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لم يكن يحتوي على أي شيء بالمرة 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أت ذ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بوت ضمن الغنائم التي حملها البابليون معهم وأُعيدت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رأي يقول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بوت من بين مواد العبادة الشعائرية لقبيلة إفرايم، ويُوجَد داخله حجران ي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ما يه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رى جوستاف لوبون أن تابوت العهد مقتبس من الفكر المصري ال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كان يعرف نظائر عدة لهذا التابوت المقدَّ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راكب الشم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كن الطقوس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ت تحيط بتابوت العهد تشير إلى طبيعة العبرانيين البدوية، كما تشير إلى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شعباً متنقلاً كثير الترح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ُعرَف، على وجه الدقة، مصير هذا التابو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عند بناء الهيكل الثاني، لم يكن له من أثر ولم يأت ذكره، وإن قيل إنه مخبّأ ف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د الجبال أو تحت الهيكل إلى أن يعود 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رأي يذهب إلى أنه أُع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اؤه في هيكل هير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إن تابوت العهد لم يختف دون أن يترك أثر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انة، وتابوت لفائف الشريعة هو امتداد لفكرة تابوت العه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اعتقاد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ثيوبيين بأن تابوت الع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ص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وجود في إثيوبي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هيكل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لهيـــكل والعبــــا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ربانيـــة المركزيـ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Temple and the Central Sacrificial Cul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ك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يقابلها في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همقداش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المقد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يخا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ي كلم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يت الكب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كثير من اللغات الس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كادية والكنع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رهم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بيت الكبير أو العظيم هو الطريقة التي كان يُشار بها إلى مسكن الإل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رع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يت الكب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تشبه إلى حدٍّ ما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اب العال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دَّت الطبقة الحلولية اليهودية التي تراكمت داخل التركيب الجيولوجي اليهود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ل تقديس الأرض الذي تمثَّل في عبادة يسرائيل والعبادة القربانية المرك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رتبطة بالدول العبرانية المتح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قام الكهنة بالإشراف على إقا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ائ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ركز هذه العبادة القربانية هو الهيك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أهم أسماء ال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بيت يهو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لأنه أساساً مسكن للإله وليس مكاناً للعب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الكعبة مثلاً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هنا، ورغم أنه كان مصرَّحاً للكهنة بل لعبيد الهيكل بالدخول فيه، ف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سمَح لهم بالتحرك فيه بحرية 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يُسمَح لأحد على الإطلاق بدخول ق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داس إلا الكاهن الأعظم في يوم الغفر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هيكل أهم مبنى لل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سرائيلية، ومركز العبادة القربانية المرك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هدمه عام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، لم يحل مح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بنى مركزي مماث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حج إليه اليهود في أعياد الحج الثلاث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يد الفصح، وع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بيع، وعيد المظ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عودة من بابل، كان السنهدرين يجتمع في إحدى الق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حقة ب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بداية عباداتهم كان العبرانيون، أعضاء جماعة يسرائي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ملون في تجوالهم تابوت العهد الذي كان يُوضَع في خيمة الشهادة أو الاجتم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رارهم في كنعان كانوا يُقدِّمون الضحايا والقرابين والهبات للآلهة في هيكل مح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 مذبح متواضع مبني على تل عال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ذب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حرق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هذا ال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بيراً عن استقلالية القبائل وعلاقتها الفيدر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كان تابوت ال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عَدُّ مركز العبادة الي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تدمير شيلو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عد استي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تيين عليه أحضره داود إلى جبل صهيون في القدس حيث بنى خيم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مرا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ادة اليسرائيلية في أماكن مختلفة، ولكن أياً منها لم يفلح في أن يصبح مركز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اً لكل القبائل العبرانية المتناث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مع تَركُّز السلطة في يد الم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كزت العبادة القربانية نفسها في مكان واحد هو الهيكل في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ي كانت ت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حدود بين عديد من القبائل، كما أنها لم تكن تابعة لأيٍّ من القبائل باعت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ا من المدن التي تم الاستيلاء عليها مؤخ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أصبحت القدس مركز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اً للقبائل العبرانية، ومن ثم لعبادة يسرائيل القرب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اريخ بناء الهيكل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يضاً تاريخ تَحوُّل عبادة ي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دوية المتجولة أو القبلية الفدر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بادة القربانية المرك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تقر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الهــــيك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كانـته فـــي الوجـــــدان اليهــــود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Temple: Its Status in the Jewish Imagin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شغل الهيكل مكانة خاصة في الوجدان اليهودي، كما يعبِّر عن التي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لولي، فهو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بن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 يُطهِّر يسرائيل من خطاياها ويجعلها بي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للب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بذلك تم ربط الكلم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ب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بنان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كان التصور أنه يقع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ركز العالم فقد بُنيَ في وسط القدس التي تقع في وسط الد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قدس الأقداس الذي ي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وسط الهيكل هو بمنزلة سُرَّة العالم، ويُوجَد أمامه حجر الأساس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نقط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دها خلق الإله العال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هيكل كنز الإله مثل جماعة يسرائيل، وهو عنده أثم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ماوات بل من الأرض التي خلقها بيد واحدة بينما خلق الهيكل بيديه كلتي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له قرَّر بناء الهيكل قبل خلق الكون نفسه، فكأن الهيكل مثل اللوج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َّس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ابن الإله في اللاهوت المسيح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و أن الحاخامات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 أخضعوا الهيكل، منذ البداية، لكثير من التأملات الك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أحد العلماء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هذه التأملات هي وحدها التي تفسر معمار الهيكل وتصمي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ورد يوسيفوس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تأملات، فذكر أن الفناء الذي يحيط بالهيكل بمنزلة البحر، والمقدَّس هو الأرض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دس الأقداس هو السماء، والرق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تعداد كثير من الأشياء الشعائرية،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هور الس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رداء الكاهن الأعظم كان له أيضاً المغزى الكوني نفس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و أن الصورة المجازية الأساسية في القبَّالاه هي المقابلة بين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كون، فالإنسان كون صغ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يكروكوز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شبه الكون الأك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كروكوز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تَصوّ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ود إلى التأملات المبكّرة للحاخامات حيث كانوا يرون أن الهيكل يشبه جسم الإنس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شكل هدم الهيكل صورة أساسية في الوجدان الديني اليهودي، فهو يُذكَر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 والم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الزواج، يُحطَّم أمام العروسين كوب فارغ لتذكيرهم بهدم ال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قد يُنثَر بعض الرماد على جبهة العري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ماضي، حينما كان اليهودي يط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زله، كان الحاخامات يوصـونه بأن يترك مربعاً صـغيراً دون طـلاء حتى يتذكر واق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دم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ل عام، يُحتفَل بذكرى هدم الهيكل بالصيام في التاسع من آ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وجبة، ومع كل صلاة في الصباح، يتذكر اليهود الأتقياء الهيكل، ويصلون من أجل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اح لهم فرصة العودة إلى الأرض المقدَّسة والاشتراك في بناء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ُتل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لاة خاصة في منتصف الليل حتى يُعجِّل الإله بإعادة بناء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الشر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إلى أن اليهودي يتعيَّن علىه أن يمزِّق ثيابه حينما يرى الهيكل لأول م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عد مرور ثلاثين يوماً من آخر مرة رآه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بَّالاه، يشكّل قدس الأقد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خدع الذي يضاجع فيه الملك، أي الإله، عروسه ماترونيت أو الشخين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لتعب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نثوي عن الإله، وهي أيضاً جماعة يسرائ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، فإن هدم الهيكل يعني ن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خيناه، أي جماعة ي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هذا النفي ينعكس على الإله نفس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فالملك بدو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س بملك وليس بعظيم ولا يُسبِّح أحد بحمده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حد قول الحاخامات، أي أن ه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 يؤدي إلى شتات الشخيناه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شعب وإلى ن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هدم الهيكل يؤدي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تات الإله وبعثرته ون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مكن داخل إطار حلولي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صبح الإله متوح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مع مخلوقاته لا يفصل بينهما فاصل، وحيث يعني نفي الواحد نفي الآخ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رى الصهاينة أن ظهور الصهيونية يعود إلى اللحظة نفسها التي هدم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يتوس الهيكل وفرض على اليهود الشت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، بهذا، يعلمون الصورة الأساس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جدان اليهودي، ويتبنونها كصورة أساسية في فكرهم السياسي، فيعمقون تَزاوُج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ني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م الصهاينة بالتأريخ لوقائع تاريخ العبرانيين، وتواريخ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ـودية في فلسـطين، بمصطلحات مثـ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ـيكل الأ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ـيكل الثاني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شير بن جوريون وكثير من العلماء الإسرائيليين إلى دولة إسرائيل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لث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يـــكل ســـليم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olomon's Temp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شت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ود أرضاً من أرونا اليبوسي ليبني فيها هيكلاً مركزياً، ولكنه لم يشرع هو نفس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ملية البن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برر التوراة ذلك بأن الرب منعه من ذلك لوقوعه في خطأ قتل أور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يث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وقعت المهمة على عاتق ابنه سليمان الذي أنجزها في الفترة </w:t>
      </w:r>
      <w:r>
        <w:rPr>
          <w:rFonts w:cs="Arial" w:ascii="Arial" w:hAnsi="Arial"/>
        </w:rPr>
        <w:t>96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ذا، فإن هذا الهيكل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يكل سليم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كل الأو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سب التص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، قام سليمان ببناء الهيكل فوق جبل موريا، وهو جبل بيت المقدس أو هضبة الحر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يُوجَد فوقها المسجد الأقصى وقبة الصخ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شار إلى هذا الجبل في الكتا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نجليزي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بل الهيك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مبل ماو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Temple Mount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وهو 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باي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بل البيت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يت الإله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صعب الوصول إلى وصف دقيق ل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ليمان، فالمصدران الأساسيان لمثل هذا الوصف هما كتاب الملوك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/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أخ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/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عهد القديم، وهما مختلفان في عديد من التفاصيل 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ادر الأخرى تعطي تفاصيل تناقض أحياناً تلك التي وردت في هذين المصد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هيكل سليمان جزء من مُركَّب معماري ملكي يضم قصر الملك ومب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ناء للصناع، وقاعة للاجتماعات، وبهو للعرش، وبـهو للمحكمـة العل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ناء كبير للحريم، وبيت لابنة فرعون زوجة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مركب المعماري ملحق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 المذبح الصغير الذي يضم تابوت العه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حيط بكل هذه المباني فناء واس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هذه المركبات المعمارية أمراً شائعاً في الشرق الأدنى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قيم 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يمان مكان المذبح الصغير، يحيط به فناء مقصور عليه، أعلى من الفناء الخارجي،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فهو يفصله عن المركب المعماري الأك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أفراد الشعب، أ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برانيون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ة ي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جتمعون في هذا الفناء في مواسم الحج والمناسب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ة بوّابات يمكن دخول فناء المعبد من خ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إشارة إلى البوابة العل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وابة الملك، والبوابة الجديدة، وبوابة المجلس، وبوابة السجن، ولكننا لا نع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اقعها الحالية على وجه الد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بلغ أبعاد هيكل سليمان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دماً طولاً و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د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رضاً و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دماً ارتفا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لا يختلف كثيراً في تقسيمه الثلاث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دخل، وال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بهو المقدَّس، وقدس الأقدا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الهياكل الكنع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العثور على هيك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ريا، بجوار قصر ملكي يعود تاريخه إلى القرن الثامن أو التاسع قبل الميلاد، يك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ون نسخة من هيكل سليم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لوصف محتويات الفن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راها المتقد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رج إلى الداخ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نقو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لى يمين الداخل إلى المعبد، ساحة تسميها بعض المراج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حة 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مقربة من المعبد نفسه، هناك حوض مصبوب من البرونز لحرق الذبائح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على اليسار يوجد حوض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حر النحا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حر المسبوك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إناء ضخ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عدته مكونة من اثنى عشر ثوراً تمثل القبائل العبرانية، وتتجه كل ثلاثة منه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حدى الجهات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كهنة يغتسلون في هذا الحوض، ولكن بعض الباحثين يذهب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نه ذو دلالة رمزية فقط وليست له أية وظيفة 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 كان هناك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ة أحواض من النحاس تُغسَل فيها الذبائح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  <w:br/>
      </w:r>
      <w:r>
        <w:rPr>
          <w:rFonts w:cs="Arial" w:ascii="Arial" w:hAnsi="Arial"/>
          <w:rtl w:val="true"/>
        </w:rPr>
        <w:drawing>
          <wp:inline distT="0" distB="0" distL="0" distR="0">
            <wp:extent cx="4676775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rtl w:val="true"/>
          <w:lang w:bidi="ar-SA"/>
        </w:rPr>
        <w:br/>
        <w:br/>
        <w:br/>
        <w:br/>
      </w:r>
      <w:r>
        <w:rPr>
          <w:rFonts w:ascii="Arial" w:hAnsi="Arial" w:cs="Arial"/>
          <w:rtl w:val="true"/>
        </w:rPr>
        <w:t xml:space="preserve">ثم يصعد الداخل عشر درج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ascii="Arial" w:hAnsi="Arial" w:cs="Arial"/>
          <w:rtl w:val="true"/>
        </w:rPr>
        <w:t>الأرقام تقابل تلك الموجودة في مخطط هيكل سلي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رقاة تفضي إلى رواق معمَّ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ناك سيجد عمودي ياق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بوعز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قفان بلا سقف يحملانهما، ويُقال إنهما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ونان رمزين لآلهة دينية بدائية 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أحد علماء العهد القديم إلى أن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ا يُستخدمان كمذبحي نار تُحرَق فيهما شحوم الحيوانات، أو ربما كانا رمزين لش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ياة أو مبخر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ذهب أحد العلماء إلى أن كلمت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اق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ع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ما أول كلم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شعارين ملكيين، أولهما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ليؤس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اق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رب عرش داود ومملكته لورثته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بد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يقول الثان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بمقد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ع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رب سيفرح الملك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أن هناك رأياً آ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ذهب إلى أن العمودين هما رمز الشمس والقمر، أو رمز عمود الدخان وعمود النار ال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ا يتقدمان العبرانيين في الصح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العمودين، توجد قاعة المدخ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ا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5</w:t>
      </w:r>
      <w:r>
        <w:rPr>
          <w:rFonts w:cs="Arial" w:ascii="Arial" w:hAnsi="Arial"/>
          <w:rtl w:val="true"/>
          <w:lang w:bidi="ar-SA"/>
        </w:rPr>
        <w:t xml:space="preserve">, </w:t>
      </w:r>
      <w:r>
        <w:rPr>
          <w:rFonts w:cs="Arial" w:ascii="Arial" w:hAnsi="Arial"/>
          <w:lang w:bidi="ar-SA"/>
        </w:rPr>
        <w:t>1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ماً، ويُطلَق عليها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لام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الكلمة من الأكادية وتعني الواجه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وظيفتها فصل الهي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قدَّ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ن العالم الخارج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دنَّ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وجَد في الوا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ب المعبد الخارجي الذي يفتح على البهو المقدَّس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ذي يُشار إليه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مقداش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يت المقدَّ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أدونا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الإل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هو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كل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قدَّ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بعداه 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32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دم، وهو الجزء الذي كانت تتم فيه مع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ائر العبادة القربانية، فكأنها هي الهيكل وما عداها ملحق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حوائ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هو المقدَّس وأرضه مغطاة بخشب السرو، وكانت الحوائط مطعمة بالذهب ومنقوشة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ور نخيل وأزهار وملائ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سقفه وأبوابه فكانت من خشب الأرز، يقف على جانب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شرة شمعدانات ذه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ينورا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خمسة عل كل جانب، ويُقال إنها كانت موضوعة على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ائ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الهيكل كان يضم مذبحاً للبخور مطعماً بالذه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لاحَظ أن الأو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بانية الموجودة خارج الهيكل مصنوعة من البرونز أو النحاس، أما داخله فمن الذه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ما يرمز إلى تَزايُد درجات القداس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الهيكل يضم أيضاً مائ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ب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د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بز الوج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ُقدَّم لوجه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عادة وثنية حيث كان الكه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قومون بإطعام ا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كان الحال عند المصريين القدماء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هـذا الجز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اخلي من الهـيكل مزوداً بنوافذ، ولا يدخله سوى الكهنة، وإن كان يُسمَح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رورة بدخول عبيد الهيكل للقيام بالأعمال التي لا قداس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لي ذلك بابا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شب الأرز مطعمان بالذهب ويفتحان على غرفة مربع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2.5</w:t>
      </w:r>
      <w:r>
        <w:rPr>
          <w:rFonts w:cs="Arial" w:ascii="Arial" w:hAnsi="Arial"/>
          <w:rtl w:val="true"/>
        </w:rPr>
        <w:t xml:space="preserve">× </w:t>
      </w:r>
      <w:r>
        <w:rPr>
          <w:rFonts w:cs="Arial" w:ascii="Arial" w:hAnsi="Arial"/>
        </w:rPr>
        <w:t>32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د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نوافذ ل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رضها أكثر ارتفاعاً من أرض الهيكل، ولذا فإن ارتفاع الحجرة كان </w:t>
      </w:r>
      <w:r>
        <w:rPr>
          <w:rFonts w:cs="Arial" w:ascii="Arial" w:hAnsi="Arial"/>
        </w:rPr>
        <w:t>32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دم أيضاً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يجعلها مكعباً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ذه الغرفة هي قدس الأقدا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لا يدخلها سوى كب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هنة في يوم الغفران، فينطق باسم يهوه الذي كان محرَّماً على اليهود النطق ب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 داخل محراب قدس الأقداس نفسه، يوضع تابوت العهد أو تابوت الشهادة، وعلى يمي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ـساره كان هنـاك تمثالا مـلاك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روب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ذهبان من خشـب الزيتون بارتفـاع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ذرع وطـول جنـاح الملاك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ذرع، وهما رمز الحماية الإله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ابوت العهد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شياء الشعائرية لأنه إذا كان الهيكل بيت الإله، فالتابوت هو المكان الذي يرم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وجوده في الهيكل، وإلى حلوله بين 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هيكل يتجه من الغرب إلى الشرق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حيط به مبانٍ من ثلاثة طوابق من جميع الجوانب ما عدا البوابة، وقد كان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باني مقسمة إلى حجرات وصوامع لتخزين الأواني والكنوز والهدايا بل أحي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سلح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ُني الهيكل على هيئة قلعة الأمر الذي كان يدعم دوره في السي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لية والدولية كمصدر للشر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العبرانيون القدامى يجهلون أصول ف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ندسة والعمارة وألوان الفنون الأخرى، نظراً لحياتهم البدوية كرعاة، ونظراً ل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ود تقاليد حضارية ثابتة لديهم، على خلاف الحال في مصر وبعض البلاد المجا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، فحينما بدأ سليمان في تشييد الهيكل، استجلب المهندسين والبنائين من صيدا وصو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ذ ساعده ملكها وحليفه حيرام فصنع له أواني الهيكل التي قام بتنفيذها رجل نصف 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ص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أعمال التي لا تحتاج إلى كثير من المهارة، فقد حُشد لها </w:t>
      </w:r>
      <w:r>
        <w:rPr>
          <w:rFonts w:cs="Arial" w:ascii="Arial" w:hAnsi="Arial"/>
        </w:rPr>
        <w:t>1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عا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3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 عبراني و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كنعاني، وكان هناك ثلاثة آلاف يعملون رؤساء للعم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ال مسخرين على ما جرت به العادة في تلك الأي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استيراد القسم الأعظ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اد البناء من فين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إشارة في العهد القديم، وفي الأساطير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إلى عدم استخدام أية أدوات حديدية في قطع أحجار الب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رس سلي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زءاً كبيراً من ثروة الدولة والأيدي العاملة فيها لبناء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هاء منه، قامت عدة ثورات انتهت بانقسام الدولة العبرانية المتحدة وتساق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ادة القربانية المركز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ما أسلفنا، لا يختلف هيكل سليمان في معم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هياكل الكنعانية التي يبدو أنها تأثرت بالطراز الفرعوني الذي أخذه الفينيق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مصر وأضافوا إليه ما أخذوه من الآشوريين والبابليين من ضروب التز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طراز الذي بُني عليه الهيكل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راز الفرعوني الآشور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ذلك على ع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كل هيرود الذي اتبع أساليب المعمار اليوناني الرو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عبران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تقدون أن هيكل سليمان إحدى عجائب العالم، لكن هذا كان راجعاً إلى جهلهم بأن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بد مصرية وآشورية عجيبة في ضخامت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فقد الهيكل كثيراً من أهمي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د انقسام مملكة سليمان إلى مملكتين صغيرت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شيَّد ملوك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 مراكز مستقلة للع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نى يربعام معبدين أو هيكلين أحدهما في د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شمال والآخر في بيت إيل، وجعل فيهما عجولاً ذهبية، واتخذهما مزاراً ملك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دَّساً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حاط المعبدين بهالة من القدسية حتى يضرب العبادة المركزية ويح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ن ذهاب مواطني مملكته إلى هيكل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لتحالفات التي كانت تُعقَد أحي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ملوك الشمال والجنوب، فإن الهيكل لم يستعد قَطّ مركزيته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ذلك أن أونياس الثال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رابع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كاهن اليهودي الأعظم الذي خُلع من منصب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لسطين، فرّ إلى مصر وشيَّد معبداً 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نتصف القرن الثاني قبل الميل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نتوبوليس على موقع أحد المعابد المصرية القديمة، وذلك بهدف تقديم الخدمات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جماعة اليهودية في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ذلك بإيعاز من البطالمة لخلق مركز جذب يهود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ر يهيمن عليه البطا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 ملوك اليهود يضطرون إلى إدخال العبا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 اليهودية تعبيراً عن تحالفاتهم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نشأ سليمان مذابح لآلهة زوج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جنبيات، الأمر الذي يتنافى مع مبدأ التوح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عبادات المختلفة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بيراً عن التبعية السياسية، فقد أدخل منَسَّى العبادة الآشورية تعبيراً عن خضوع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آشو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جم فرعون مصر شيشنق على مملكة يهودا ونهب نفائس الهيكل، كما هاجم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آش ملك المملكة الشمالية ونهبه هو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دم نبوختنصر البابلي هيكل سلي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حمل كل أوانيه المقدَّسة إلى باب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هيـــ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زروبابــــ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Zerubabel's Temp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مع هدم هيكل سليمان قام زروبا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د ك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هنة الذين سمح لهم الإمبراطور الفارسي قورش بالعودة إلى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إعادة ب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يكل في الفترة </w:t>
      </w:r>
      <w:r>
        <w:rPr>
          <w:rFonts w:cs="Arial" w:ascii="Arial" w:hAnsi="Arial"/>
        </w:rPr>
        <w:t>5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، أي في أربعة أعو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حين استغرق بناء 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يمان سبعة أعوا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يُسمَّى هذا الهيك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يكل زروباب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ذكر العهد القديم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 الثاني بُني بأمر من إله يسرائيل، وبأمر أباطرة الفرس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قورش ودارا الأ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رتحشت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زرا </w:t>
      </w:r>
      <w:r>
        <w:rPr>
          <w:rFonts w:cs="Arial" w:ascii="Arial" w:hAnsi="Arial"/>
        </w:rPr>
        <w:t>6/1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قد كانت تُقدَّم فيه قرابين يومية لصالح حامي صه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رسـوماً على مدخله خريطة لمدينة سوسة عاصمة الإمبراطورية الفارس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م يكن هذا الهي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يكل زروباب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عظمة هيكل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ُوجَد إشارات كث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شكله المعماري ولا إلى تقسيمه، ولكن معظم الباحثين يميلون إلى القول بأنه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يختلف كثيراً عن الهيكل الأول في بنيته، ويعود هذا إلى أنه حينما هاجم نبوخت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هيكل، فإنه لم يهدمه وإنما نهبه وحرق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م تحترق سوى الأجزاء الخش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لسقف والبوابات الخشبية وكسوة الحوائط الخش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هيكل المعماري، فقد بقي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، فاستخدمه العائدون من بابل دون تغي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ما يتصل بمحتويات الهيكل، فنح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عرف أن قدس الأقداس كان فارغاً تماماً لأن سفينة العهد قد اختفت، ولم تكن توجد س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خرة عالية يضع الكاهن الأعظم عليها المبخ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يكل زرو بابل يضم أيضاً أو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كل سليمان الأخرى كالشمعدانات الذهبية ومائدة قربان الوجه ومذبح البخو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لعب هذا الهيكل، مثله مثل سابقه، دوراً أساسياً في إسباغ شرعية على ف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هنة التي صارت الفئة الإدارية الأساسية في مقاطعة 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يهو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فارس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أن النظام الملكي لم يُسترجَع، فقد اكتسبت النخبة الكهنوتية والعبادة القرب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ية خاصة، وأصبح استرجاع الملكية جزءاً من عالم آخر الأيام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طيوخوس الرابع هذا الهيكل في القرن الثاني قبل الميلاد، وبنى فيه مذبحاً لزيو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قال إن خلفاءه قدموا أواني الهيكل للمعبد اليهودي في أنط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اندل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مرد الحشموني، أعاد المتمردون تكريس الهيكل ووُضعت فيه أوان وأدخلوا عليه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دي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جتاحه بومبي، ونهبه كراسوس بعد ذل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يكـ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ـيرو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هيـكل الثـــاني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t>(</w:t>
      </w:r>
      <w:r>
        <w:rPr>
          <w:rFonts w:cs="Arial" w:ascii="Arial" w:hAnsi="Arial"/>
          <w:b/>
          <w:bCs/>
          <w:lang w:bidi="ar-SA"/>
        </w:rPr>
        <w:t>Herod's Temple (Second Temp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يكل هيرود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و الهيكل الذي بناه الملك هيرو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ـ </w:t>
      </w:r>
      <w:r>
        <w:rPr>
          <w:rFonts w:cs="Arial" w:ascii="Arial" w:hAnsi="Arial"/>
        </w:rPr>
        <w:t>4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عيَّنه الرومان ملكاً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اكماً رومانياً يحمل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يشار إلى هذا الهيكل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كل الثان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أحيان يُستخدَم هذا المصطلح الأخير للإشارة إلى الهيكل الذي أسَّسه زروباب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بذا يكون هيكل هيرود الهيكل الثال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هذا المصطلح الأخير يشير عادةً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 الذي سيُشيَّد في آخر الأيام مع بداية العصر المشيح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ما اعتلى هير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ش، وجد هيكل زروبابل متواضعاً للغاية، فقرر بناء هيكل آخر لإرضاء اليهود، ولك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رر أن يبني في الوقت نفسه معبداً لآلهة مدينة روما حتى ينال رضا الإمبراطور أوغسط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ثبت ولاءه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ا المعبد الروماني الوثني كان لا يختلف كثيراً في بني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مارية عن الهيكل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دأ هيرود في بناء الهيكل عام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فه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 القديم واستمر العمل في البناء وقتاً طويلاً، فمات دون إتمامه، واس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ناء حتى عهد أجريبا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4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كانت لا تزال هناك حاجة إلى اللم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خيرة حينما هدمه تيتوس عام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كانت أهداف الهيكل دنيوية إلى حدٍّ كب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أي لزيادة هيبة الدول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نا نجد أن التركيز كان على رموز الدولة، ولذلك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ُني الهيكل على الطراز اليوناني الروماني السائ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سَّع هيرود نطاق ال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ضم مساحة واسعة، فبنى سلسلة من الحوائط مكوَّنة من صفين من الأعمدة طولهما </w:t>
      </w:r>
      <w:r>
        <w:rPr>
          <w:rFonts w:cs="Arial" w:ascii="Arial" w:hAnsi="Arial"/>
        </w:rPr>
        <w:t>505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دماً، تضم منطقة مساحتها </w:t>
      </w:r>
      <w:r>
        <w:rPr>
          <w:rFonts w:cs="Arial" w:ascii="Arial" w:hAnsi="Arial"/>
        </w:rPr>
        <w:t>915</w:t>
      </w:r>
      <w:r>
        <w:rPr>
          <w:rFonts w:cs="Arial" w:ascii="Arial" w:hAnsi="Arial"/>
          <w:rtl w:val="true"/>
        </w:rPr>
        <w:t>×</w:t>
      </w:r>
      <w:r>
        <w:rPr>
          <w:rFonts w:cs="Arial" w:ascii="Arial" w:hAnsi="Arial"/>
        </w:rPr>
        <w:t>1520</w:t>
      </w:r>
      <w:r>
        <w:rPr>
          <w:rFonts w:cs="Arial" w:ascii="Arial" w:hAnsi="Arial"/>
          <w:rtl w:val="true"/>
        </w:rPr>
        <w:t>×</w:t>
      </w:r>
      <w:r>
        <w:rPr>
          <w:rFonts w:cs="Arial" w:ascii="Arial" w:hAnsi="Arial"/>
        </w:rPr>
        <w:t>1595</w:t>
      </w:r>
      <w:r>
        <w:rPr>
          <w:rFonts w:cs="Arial" w:ascii="Arial" w:hAnsi="Arial"/>
          <w:rtl w:val="true"/>
        </w:rPr>
        <w:t>×</w:t>
      </w:r>
      <w:r>
        <w:rPr>
          <w:rFonts w:cs="Arial" w:ascii="Arial" w:hAnsi="Arial"/>
        </w:rPr>
        <w:t>10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د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وصول إلى الهيك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عدة بوابات وأربعة جس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لاصقاً للسور برج أنطونيا الذي بناه سي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شم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ي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قام هيرود بتوسيعه وإصلاحه وأعاد تسميته، فنسبه إلى قي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ما مارك أنطوني، وكانت تحتله حامية 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سور يضم أروقة معمَّدة أكب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واق الملكي الذي كان على شكل بازيلي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بنى روماني مستطيل في أحد طرفيه جز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تئ نصف دائ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يتجمع فيه التجار الذين يبيعون ذبائح القرابين والصرافون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وِّلون العملات إلى الشيكل المقدَّس الذي كان على اليهود دفعه ل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اخل هذه الأسوار مباشر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احة الأغي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 غير اليهود كان مسموحاً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دخول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توالى الساحات الأخرى على هيئة مصاطب، وكان هناك حائط شبكي حج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فصل ساحة الأغيار عن الهيكل نفس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يمكن الوصول إلى الهيكل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اب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وابة الجميلة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ascii="Arial" w:hAnsi="Arial" w:cs="Arial"/>
          <w:rtl w:val="true"/>
        </w:rPr>
        <w:t>الأرقام تقابل تلك الموجودة في مخطط 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رود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تليها الساحة الأمامية وهي ساحة النساء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 يحيط بها أر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جرات للأخشا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صابين بالبرص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نذور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زيو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هناك س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ه اثنتا عشرة درج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ؤدي إلى بوابة تُسـ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ابة نيكان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سمـاها يوسيف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بوابة الكورنثية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الكه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او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قفون على هذه الدرجات وينش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اشيدهم فتشاهدهم النس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ذلك، ساحة اليسرائيليين أو الرجا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أقص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ار الداخل، كانت هناك غرفة مصنوعة من الحجر المنحوت، وهي التي كان يجتمع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نهدر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ذلك، على اليسار أيضاً، كان هناك المذبح لتقديم القرا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1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 xml:space="preserve">وكان على اليمين مكان الذبح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قابله ساحة الكهن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نتصفها س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4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يؤدي إلى الهيكل نفسه، وعلى يساره مغس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غتسل فيه 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ائر العبادة القربانية تتم في ساحة 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يكل نفسه مبنياً من الرخ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بيض يزينه رواق معمَّد في واجهت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ما كان باب الهيكل يُفتَح، كان بو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س أن يروا الحر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يكل هيرود، مثله مثل الهيكـل الأول، مُقسَّماً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هـو المقدَّ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قـدس الأقدا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حتوي البهو المقدَّس على شمعدا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نوراه، ومائدة خبز الوجه ومذبح البخ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سقفه من خشب الأرز المطعم بالذه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مزوَّداً بنوافذ على عكس قدس الأقداس الذي كان مظلماً وخا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حائ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أو حائط المبكى جزءاً من الهيكل نفسه وإنما كان جزءاً من سوره الخارجي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شرنا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صف السابق لهيكل هيرود هو الذي ورد عند يوسيف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ختلف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صاف التي وردت في كتب المدرا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هدم تيتوس الهيكل الثاني عام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  <w:br/>
        <w:br/>
        <w:br/>
      </w:r>
      <w:r>
        <w:rPr>
          <w:rFonts w:cs="Arial" w:ascii="Arial" w:hAnsi="Arial"/>
          <w:rtl w:val="true"/>
        </w:rPr>
        <w:drawing>
          <wp:inline distT="0" distB="0" distL="0" distR="0">
            <wp:extent cx="4029075" cy="844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لهيـكل الثــا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econd Temp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ُش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تع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كل الث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 هيكل هيرود الذي هدمه تيتو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هيكـل الثال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ird Temp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هيكل الثالث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 يهودي، يشير إلى عودة اليهود بقيادة الماشيَّح إلى صهيون لإعادة بناء ال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آخر الأي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شار إلى ذلك بتع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كل الثالث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ذ أن الأول هو هيكل سلي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هدمه نبوختنصر، والثاني هو هيكل هيرود الذي هدمه تيتوس، والثالث والأخير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سيُبنى في العصر المشيحاني، وبالتالي فهو مرتبط بالرؤى الأخروية لا ب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قد عَلمن الصهاينة هذه الرؤية وجعـلوا الاسـتيطان الصه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العودة المشـيح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الدولة الصهيونية هي الهيكل الثالث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ومنولث الثال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ستخدَم هذا المصطلح، في أحيان نادرة، للإشارة إلى هيكل هير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 أن الهيكل الثاني هو هيكل زروبابل الذي هدمه هيرود ليبني هيكل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راسم العبادة في الهي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emple Ritual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اسم العبادة في الهيكل تختلف من فترة إلى أخرى، ولكن ملامحها الأساسية ظلت ثابت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في كل صباح، كان أحد الكهنة ينظف ضريح القرابين من الرماد ثم يُذكي النير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ذلك، كانت تُقدَّم قرابين الي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دي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كونة من حَمَل وخبز ومشرو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اهن الأعظ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من ينوب عن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دخل البهو المقدَّس، وينظف الشـمعدانات، ويح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خور على مذبـح البخور، ويُقدِّم قربان خبز الو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الغروب، كانت مع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ائر تُعاد من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هذا هو النمط السائد للعبادة والقرابين في الأعياد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م السب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كاهن الأعظم يدخل قدس الأقداس في يوم الغفران، وكان التفوه ب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ه يمثل ذروة هذه العبادة، حيث كانت هذه اللحظة تشكل نقطة التماس بين ال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شـعب والأرض، فهي النقـطة التي يتجسـد فيها الحلول الكام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بانية المركزية تدور في إطار حلولي، ولذا يُلاحَظ أن القداسة تتغلغل تمام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ؤسسات القومية السياسية، وكان المعبد المركز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لحق بالقصر المل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بانية المركزية هما التعبير المتعين عن تَداخُل المطلق والنسبي والمقدَّ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زم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شرعية السياسية متداخلة تماماً مع الشرعية الدينية، ول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لاحَظ أن تأسيس الأسر المالكة في الشرق الأدنى القديم يصاحبه دائماً تأسيس مع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ي حتى يمكنها تركيز 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يشكل العبرانيون القدام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عة يسرائي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ثناء من القاعدة، فقد تم تأسيس الهيكل المركزي ليصبح الرمز الواضح والمتجس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حلول الإلهي وللشرعية الدينية التي كان يحتاج إليها النظام 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سرة الدا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سبة إلى دا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ستند إلى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مستوى العلاقات الدو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الهيكل يعطي الدولة الجديدة هيبة أمام الزوار الأجانب، ويؤكد لهم شرعية ال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، كما أن هيمنة الدولة العبرانية عـلى بعـض المناطق المجاورة لها كان ي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وافقة الكهنة، ويهوه بطبيعة الحا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تركيز العبادة القربانية تركيز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وارد الدولة أيضاً، وقد كانت القرابين من أهم هذه الموارد إلى جانب الضرائب وج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ؤوس التي فرضها سليمان على جميع رعاياه بحيث كان على كل ذكر يهودي أن يدفع ن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يكل كل 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شيكل المقدَّ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هذا، لم يسمح بتقديم أية قرابين خارج ال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تأسي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يكل، شأنه شأن كثير من الهياكل في الشرق الأدنى القديم، مصر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ضع فيه الأثرياء نقودهم ويرسلون إليه النذور والقرابين، كما كانت تُحفَظ فيه رمو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وطنافس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تمر هذا الوضع مع هيكل هيرود الذي أشار إليه 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يورانت بأن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مصرف القوم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أشــار إليـه يهـودا مينوهـين بأنـ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كل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س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حيث كان يُوجَد الباعة وتجار الماشية والصيارفة، وكان هذا هو سرّ غضب الس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 عند زيارته للهيك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ا كان الهيكل هو الخزانة القومية أو المص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ومي للدولة العبرانية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 المملكة الجنو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نا نجد أن الق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ازية كانت تحاول نهبه أثناء الحروب كجزء من الحرب الاقتصادية وكجزء من محا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رب الشرعية السياس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الكهنة اللاويون يقومون على خدمة الهيك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رأسهم الكاهن الأعظم، وهو ما جعل فئة الكهنة من أكثر الفئات نفوذ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فر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دوقيين تعبِّر عـن مصالح هـذه الفئة وتدافع عن عبادة الهيكل القرب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ر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يسيين، فكانت تمثل المعار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كانت هذه الفرقة تؤيد إنشاء المعا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مستقلة لأنها تحقق انفصال اليهودية عن الهيكل والكه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وم بالأعمال الوضيعة مجموعة من عبيد الهيكل في هيكل سليمان يُشار إليهم بالنثين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جبعو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قـدس الأقــدا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Holy of Holi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دس الأقدا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قابله في العبرية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بي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بدو أنها من أصل عب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كل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الإله تكلم وأعطى المشورة والو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أقدس الأماكن في 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س الأقداس عبارة عن مكعب حجري مصم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دون نوافذ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قيم على مستوى أعلى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زء الم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ك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هيكل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قدس الأقداس يضم تابوت الع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قدس الأقداس في خيمة الاجتما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كان يزينه ملاكان يشبهان الملائك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ظهر في الرسـوم البابلــية، وربمـا كان لهما وجهان بشريَّان مثل تلك الرس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ـ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ـام بتصمـيم هـذين الملاكــ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أوعـية المقـدَّسة والأدوات الطقوسية الأخرى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نان من صور بأمر حيرام ملك ص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نُفِّـذ التمثــال في هيـكل هيرود بشكل أق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فن التجريدي، دون تفاصيل واقعية، وذلك احتراماً لنهي التوراة عن اتخا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ماثيل المنحوتة، فكان الملاك الحارس يتخذ شكل كتلة وسطى يحف بها جناحان مدبب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بما جاء من هنا الاعتقاد الشعبي لدى الرومان بأن اليهود يعبدون في قدس الأقد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نماً على شكل رأس حمار إذ بدا لهم جسم المل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رو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جناحين كرأس حمار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ذنين الطويلتين، وذلك إذا وضعنا في الحسبان الفرق الشاسع بين الفن الرومـ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ثنـي التمثيلي والفن العبري الذي كان قد بدأ يميل نحو التجريد كما هو الحا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ات السام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التصور السائد أن الملاكين هما رمز لاسمي ال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ه وإلوهيم، وأن روح ا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خين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ل في هذا التاب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فصل قدس الأقد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بقية الهيكل ستارة وسلسلة من الذهب أو ب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يدخله سوى كبير الكهن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وم الغفران ليتفوَّه باسم ا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لا يستطيع أحد أن يتفوه به في أي م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 ز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عل التـأثير المصـري واضـح في هـذه العـا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جاء في الأجاداه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ــطين توجد في مركز الدنيـا والقدس في وسـط فلسـطين، والهيكل في وسط القدس، وي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س الأقداس في وسط الهيكل، أي أن قدس الأقداس يقع في وسط الدنيا تماماً ويُوج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مه حجر الأس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زعم بعض الحاخامات أن حجر الأساس هو الصخرة الشريفة الموجو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سجد الصخ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قدس الأقداس، في التأملات الكونية التي تخص الهيك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ماء السابع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ا كان قدس الأقداس أكثر الأماكن قداسة لدى اليهود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حق لهم أن تطأه أقدامهم، لذا فإنه يَحرُم عليهم أن يذهبوا إلى جبل مور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بل ب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هضبة الحرم التي يُوجَد فيها المسجد الأقصى، وذلك حتى لا يدوسو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ضع القديم لقدس الأقداس عن طريق الخط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زعم شلومو جورين أن أبحاثه قد حدَّ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على وجه الد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كان قدس الأقداس، ومن ثم يحق لليهود دخول منطقة المسجد الأقص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جـــبل الهيـ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emple Mou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بل الهيك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قابله في العبرية تع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ر هباي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يُشار إليه في الدراسات العربية ب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ض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كما يُقال له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بل مور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بل بيت المقد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منطقة في جنوب شر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اليهود إلى أن الهيكلين الأول والثاني قد شُيِّدا على هذه الهضبة، و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حية إبراهيم بإسحق تمت على هذا الج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تبَر هذه البقعة أكثر الأماكن قد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نسبة إ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هم لا يمكنهم دخولها إلا بعد تطبيق بعض شعائ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هارة التي تحتاج إقامتها إلى رماد البقرة الحمراء، وهو أمر مستحيل في الو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ضر، ومن ثم يذهب معظم فقهاء اليهود إلى أن من المحرَّم على اليهود دخو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طق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وجَد في هـذه المنطقـة ما يزيد على مائة أثر إسـلامي،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هـ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سجد الأقصى ومسجد الق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حـــــــ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ilgrimag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تعيَّن على كل يهودي أن يحج ثلاث مرات في العام إلى القدس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صح، وعيد الأسابيع، وعيد المظ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إن هذه الأعياد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عياد الحج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د جاء في العهد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نية </w:t>
      </w:r>
      <w:r>
        <w:rPr>
          <w:rFonts w:cs="Arial" w:ascii="Arial" w:hAnsi="Arial"/>
        </w:rPr>
        <w:t>16/16</w:t>
      </w:r>
      <w:r>
        <w:rPr>
          <w:rFonts w:cs="Arial" w:ascii="Arial" w:hAnsi="Arial"/>
          <w:rtl w:val="true"/>
        </w:rPr>
        <w:t>) «</w:t>
      </w:r>
      <w:r>
        <w:rPr>
          <w:rFonts w:ascii="Arial" w:hAnsi="Arial" w:cs="Arial"/>
          <w:rtl w:val="true"/>
        </w:rPr>
        <w:t>ثلاث مرات في السنة يحضر جميع ذكورك أ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ب إلهك في المكان الذي يختاره في عيد الفطير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فصح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وعيد الأسابيع وعيد المظا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ا يحضروا أمام الإله فارغين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ذلك، كان اليهود يقدمون في حجهم قرباناً مشو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هيكل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الشو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يقابلها في العبرية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و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في اليونانية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وكوست</w:t>
      </w:r>
      <w:r>
        <w:rPr>
          <w:rFonts w:cs="Arial" w:ascii="Arial" w:hAnsi="Arial"/>
          <w:rtl w:val="true"/>
        </w:rPr>
        <w:t>»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كان يُشوَى إلى أن يحترق تماماً فلا يبقى منه شيء للكه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بادئ الأمر يحجون إلى مكان غير القدس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لو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 حينما دخل داو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س، أصبحت القدس مكان العبادة اليسرائيلية والمكان الذي يحج إليه أعضاء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س ملوك المملكة الشمالية هيكلاً حتى لا يحج أحد من المملك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س في المملكة الجنوبية، كما أن أونياس بنى هيكلاً في مصر للغرض نفسه بإيعاز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طا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قف الحج تماماً بعد هدم الهيكل، ومع هذا استمر بعض اليهود في الح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أيام المذكورة، وخصوصاً في عيد المظ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ُعثت فكرة الحج في العصور الوسط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ت تأثير القرّائ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آن، فلا يؤدي فريضة الحج سوى المغالين في التق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ر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ــــــــدم الهيــــــــ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Destruction of the Temp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تشير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دم الهيك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ادةً إلى عملية هدم الهيكل على يد تيت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 xml:space="preserve">م، وإن كان من المعروف أن نبوختنصر كان قد هدمه من قبل عام 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يرود هدمه عام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ليعيد تشييده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ُدم الهيكل، حسب الكتا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قهية اليهودية، في التاسع من آب، ولذا يصوم اليهود في ذلك الي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ناك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ذهب إلى أن هدم الهيكل تم في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حتى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حسم هذا التناقض، تقو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ابات إن هدم الهيكل بدأ في التاسع من آب وانتهى في العاشر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هب الكتا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، والمتأثرة بها، إلى أن هدم الهيكل على يد الرومان هو الذي تَسبَّب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شتت اليهود في المنفى على هيئة أقليات، مع أن انتشار اليهود في بقاع الأرض ك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قد بدأ قبل ذلك بزمن طويل وبدون قس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مجموع اليهود خارج فلسطين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فوق بكثير عددهم داخلها قبل هدم الهيك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جب ملاحظة الفرق بين عمليتي ه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 ونهبه، إذ نُهب عدة مرات قبل هدمه، فقد نُهب مثلاً على يد شيشنق فرعون مص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رة أخرى على يد يوآش ملك المملك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بعض حاخامات اليهود أن ه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 كان عقاباً لهم على ما اقترفوه من ذ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رأي يأخذ به المسيحيون،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ون أن ذنب اليهود الأكبر هو إنكارهم أن المسيح عيسى بن مريم هو 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ش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هدم الهيكل بتعبيرات أخرى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راب الهيك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لكننا نفضل تع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دم الهيكل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حياده النسب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 الكتابات العبرية، يُشار إلى تخريب الهيكل ب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حورب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ُستخدَم للإشارة إلى أي دمار يلحق باليهود، ومن ذلك الإبادة الن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هود أورب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خـــــــراب الهيـــــــ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Destruction of the Temp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راب الهيك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دم الهيكل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نهـــــب الهيـــــ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illage of the Temp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 يُعَدُّ المصرف القومي للدولة العبرانية، يرسل إليه العبرانيون القـرا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قود، ويودع الأثرياء نقودهم فيه، كما كانت تُحفَظ فيه رموز الدولة وطناف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مثل شمعدان المينورا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كانت القوات الغازية تحاول، أثناء الحروب، ن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 كنوع من الحرب الاقتصادية وكنوع من محاولة ضرب الشرعية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ج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يشنق الأول فرعون مصر على الهيكل ونهب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1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ذا بن هدد، وملوك آخر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وك آرام دمش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نهبه يوآش ملك المملكة الشما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8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إن م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ة الجنوبية كانوا يُضطرون أحياناً إلى أَخْذ بعض طنافسه ليدفعوا الج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روضة عليهم من قبَل الإمبراطوريات المهم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ما فعله حزق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98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أخذ الذهب من أبواب الهيكل لدفع الجزية لسناخريب الذي قام فيما بعد بن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 أعطى آحاز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43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72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يران الهيكل التي كانت تحمل الوع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حر النحا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ذلك بعض الأواني الأخرى المخصصة للهيكل، جزيةً لملك آشو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ما بحر النحاس نفس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وعاء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كسره الكلدانيون، وحملوا قطعه المعدن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بل، لكن هذه الحادثة الأخيرة هي من قبيل هدم الهيكل لا نه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هيكل الثا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قد نهبه أنطيوخوس الر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نى فيه مذبحاً لزيوس، كما اجتاحـه بوم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نهــبه قنصـل سـوريا الرومـاني كراسـ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عـــادة بنـــاء الهيــ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Rebuilding the Temp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عادة بناء الهيك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ُستخدَم بمعنيين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إعادة بناء ال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د عودة اليهود من بابل بمرسوم قورش الأخمي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 ثَم فإنه يُسم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هيكل الث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مييزاً له عن الهيكل الأول الذي هدمه نبوختن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در 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س دارا الأول أمراً بالاستمرار في بناء الهيكل بعد أن اعترضت بعض الأقو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يمة في أرض فلسطين على عملية إعادة البناء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ستخدام العب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ذه الصورة أمر نادر، إذ أن الاستخدام الأكثر شـيوعاً يشـير إلى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عادة بناء الهيكل بعد عودة الشعب اليهودي إلى صهيون، في آخر الأيام، تحت ق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هو الهيكل الثالث باعتبار أن الهيكل الثاني هو الذي بناه هير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دمه تيتو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ذهب الفقه اليهودي إلى أن الهيكل لابد أن يُعاد بناؤ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ُقام شعائر العبادة القربانية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قد تم تدوين هذه الشعائ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لمود مع وصف دقيق ل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لو اليهود في صلواتهم أدعية من أجل إعادة ب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آراء تتضارب، مع هذا، حول مسألة موعد وكيفية بناء الهيك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رأي الفقهي الغالب هو أن اليهود يتعيَّن علىهم أن ينتظروا إلى أن ي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صر المشيحاني بمشيئة الإله، وحينئذ يمكنهم أن يشرعوا في بنائه، ومن ثم يجب أ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عجل اليهود الأمور ويقوموا بإعادة بنائه، فمثل هـذا الفعـل من قبيل الهـرطق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عـجيل بالنه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حيكات هاكت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ذهب موسى بن ميمون إلى أن الهيكل لن يُبن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يد بشرية، كما يذهب راشي إلى أن الهيكل الثالث سينزل كاملاً من الس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هاء اليهود أن جميع اليهود مدنسون الآن، بسبب ملامستهم الموتى أو المقابر، ولا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تم تطهيرهم برماد البقرة الصغيرة الحم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ا كا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يع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طاهرين، بل يستحيل تطهير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عدم وجود الرماد المطلوب لهذه العمل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حيث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رض الهي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بل موريا أو هضبة الحر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زال طاهرة، فإن دخول أي يهودي إ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عدُّ خطي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اف إلى هذا أن جميع اليهود، حتى الطاهر منهم، يَحرُم عليه دخ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س الأقد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كان مكانه غير معروف لأحد على وجه الدقة، فإن من المحتمل أن تط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ما أحدهم هذه البق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إن دخول اليهود إلى هذه المنطقة محرَّم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قه اليهودي كذلك أن تقديم القرابين أمر محرم لأن استعادة العبادة القربانية لا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تم بعد عودة الماشيَّح التي ستتم بمشيئة الإل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هناك رأياً فقه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ذهب إلى نقيض ذلك، حيث يرى أن اليهود يتعيَّن علىهم إقامة بناء مؤقت قبل ال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يحاني، وأنه يحل لليهود دخول منطقة جبل موريا، لكن هذا هو رأي الأقلية ولم ي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زءاً من أحكام الشرع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رأي ظل مدوَّناً مطروحاً بسبب طب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كتركيب جيولوج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ـتفاد الصهاينة من هـذا التناقـض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كيبة الجيولوجية، فوصفوا الرؤية الحاخامية الأرثوذكسية بالسلبية، وقرروا أخ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مام الأمور في أيد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لن الحاخام شلومو جورين أنه حدد مكان قدس الأقدا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تالي يستطيع اليهود زيارة جبل مور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نا الآن أن نعرض لرأي الف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مختلفة في العصر الحديث في مسألة إعادة بناء الهيكل، يمكننا منذ البد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نقسمهم إلى صهاينة وغير 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غير الصهاينة، فيعارضون العودة الفعلية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إعادة بناء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ذف الإصلاحيون الأدعية الخاصة بإعادة بناء الهيك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ستعملو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م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Temple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الإنجليزية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عب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منذ عام </w:t>
      </w:r>
      <w:r>
        <w:rPr>
          <w:rFonts w:cs="Arial" w:ascii="Arial" w:hAnsi="Arial"/>
        </w:rPr>
        <w:t>18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ار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اكل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، في الواقع، يقصدون أن المعبد، أينما وُجد، حلّ محل الهيك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ن الهيكل لن يتم استرجاعه أب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أرثوذكس، فيفضلون استخدام ال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ون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ناجو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لإشارة إلى المعبد اليهودي، على أن تظل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يك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حدَّ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لالة، لا تشير إلا إلى هيكل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حتفظ الأرثوذكـس بالأدعية الخاص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ـودة، وتبعـهم المحافظ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ل العودة، بالنسبة إلى الأرثوذكس، مسألة مرتب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ودة 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بة إلى المحافظين، فهي تشبه المجاز والتطلع الطوبا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ال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الصهاينة، فينقسمون في موقفهم من قضية إعادة بناء الهيك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صهاينة لادينيين وصهاينة د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اقع، فإن الفريق الأول لا يكتر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بالعبادة القربانية، ولا بإعادة بناء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م ينظرون إلى القض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منظور عملي، ويرون أن محاولة الصهاينة المتدينين إعادة بناء الهيكل هي 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َوَس ديني يهدد المُستوطَن الصهيوني بالخطر دون عائد مادي ملم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نج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ألة إعادة بناء الهيكل لا تتمتع بشعبية كبيرة داخل إسرائيل التي تتمتع بـ ـ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اني من ـ واحد من أعلى مستويات العلمن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شار تيدي كولي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م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ـد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مهـووسين الذين قامـوا بوضع حـجر أسـاس بناء الهيكل، وبيَّن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يرون في خط شبتاي تسفي؛ ذلك الماشيَّح الدجال الذي ألهب حماس معظم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سابع عشر، ووعدهم بالعودة إلى فلسطين، وعيَّن بعض أتباعه حكاماً للأرض،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هت الحركة بالفشل، الأمر الذي رجّ اليهودية رجاً من أساسها وألقى بها في أزمة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فق منها 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رض الحاخام جورين، صاحب فتوى موقع قدس الأقداس، مسألة وضع أس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 الثالث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يرى الصهاينة المتدين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طرف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سألة من منظ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ختلف، فمسألة إعادة بناء الهيكل مسألة ذات أهمية مركزية بالنسبة إليهم، ولذا فإ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كزون جُلَّ اهتمامهم على هذه العملية، والقضية بالنسبة إليهم مسألة عقائدية ولي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كثيراً من المنظمات الإرهابية الصهيونية الجديدة قد جعلت إ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اء الهيكل، وهدم الآثار الإسلامية الموجودة في هذا الموقع، من أهم أهداف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قامت عدة محاولات من جانب الجماعات الصهيونية تستهدف تفجير الأما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َّسة الإسلامية في القدس، أو حرقها، بل ضُبطت مؤامرة لإلقاء القنابل علي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ك منظمة يهودي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مناء جبل الهيك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التي يموِّلها المليون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مري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 الأصو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ري رايزنهوفر، جعلت بناء الهيكل الثالث هدفها الأساس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قود عضو الكنيست جيؤلاه كوهين حملة لتأكيد أن المنطقة التي يُوجَد عليها الآن كل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سجد الأقصى ومسجد الصخرة هي المنطقة التي كان يُوجَد عليها الهيكل، ومن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ليهود حقوق مطلق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سِّست مدرستان تلموديتان عاليتان بالقرب من حائ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بكى لتدريب مائتي طالب على شعائر العبادة القربانية، ليقوموا بها عند ب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 الثال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إحدى هذه المدارس، معهد الهي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شيفات هَباي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ظيف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ة محاولة التعجيل بإعادة بناء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هذه المدرسة في إعداد أد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ادة القربانية، وانتهت من ثمان وثلاثين منها تم وضعها في متحـف، وهي في سـبي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إعداد الخمـس والسـتين الب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وجَد جماعات أخرى تدرس شجرات العائ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ة بالكهنة حتى تمكن الإجـابة عن سـؤال نص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َن منهم المُؤهَل لت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رابين؟ وقد عُقد 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ؤتمر يضم اليهود الذين يعتقدون أنهم من نسل الكه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ناك في فندق الهيكل في القدس مجسَّم مصغَّر للهيكل، وينوون أن يبنوا مجسماً آ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بر حجماً يتكلف مليون دولار يتم جمعها من يهود العالم دون سوا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مت جماعة أمناء جبل الهيكل بوضع حجر الأساس للهيكل الثالث في احتفال تحت إشر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ئيس الجماعة المدعو جرشوم سال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ضر الاحتفال، الذي جرى في منتصف شهر أكتو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9</w:t>
      </w:r>
      <w:r>
        <w:rPr>
          <w:rFonts w:ascii="Arial" w:hAnsi="Arial" w:cs="Arial"/>
          <w:rtl w:val="true"/>
        </w:rPr>
        <w:t>، كاهن يرتدي ملابس كهنوتية خاصة مصنوعة من الكتان المغزول باليد من ست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يوط مجدولة تم إعدادها في معهد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وا في الاحتفال بعض الأو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ائرية، وبوق الشوفار، وأدوات موسيقية مثل الأكورد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حجر الأساس نفسه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فحجمه متر مكعب، وقد قام حفاران يهوديان من القدس بإعداده دون استخدام أية أد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دي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تتطلب الشعائ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حاولوا الوصول بالحجر إلى ساحة حائط البراق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ئط المبكى، ولكن الشرطة الإسرائيلية تصدت لهم فحُمل الحجر إلى مخزن الحـفا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ُودع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جـه النية إلى زراعـة حـديقة حو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اند أمناء جبل الهيكل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مؤسسة الدينية في إسرائ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 هذا الانقسام، بشأن إعادة ب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، فإننا نجد أن بعض الأطروحات التي صُنِّفت في الماضي باعتبارها دينية مهوو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تطرفة، صارت مقبولة بل أصبحت جزءاً من الخطاب السياسي الصهيوني، أو ضمن برام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حزاب المعتدل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 xml:space="preserve">ولذا فليس من المستبعد أن نجد جميع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قلية المت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غلبية المل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ؤيد كلها بعد قليل إعادة بناء الهيكل باعتباره أمراً أساس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قيدة الصهيونية لا تكتمل بدون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رى المسيحيون الأصوليون أن ب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 هو الشرط الأساسي للعودة الثانية ل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ُقد مؤتمر 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رع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زارة الأديان في إسرائيل لمناقشة هذه القضية، ولتقرير ما إذا كان على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صر الحديث إعادة بناء الهيك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حائـط المبـك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Wailing Wal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ئط المبك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لتع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يلنج و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Wailing Wall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الإنجليزي ويقاب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تيل معْراف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ئط الغرب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الذي يسميه المسلمون العر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ئ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ا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ُقال إنه جزء من السور الخارجي الذي بناه هيرود ليحيط بالهيكل والمب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حقة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هذا الحائط من أقدس الأماكن الدينية عند اليهود في الو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ضر، ويبلغ طوله مائة وستين قد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رتفاعه فهو ستون قد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ُمِّي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ائط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ئط المبك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 الصلوات حوله تأخذ شكل عويل ونو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جاء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طير اليهودية أن الحائط نفسه يذرف الدموع في التاسع من آب، وهو التاريخ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م فيه تيتوس بهدم الهيك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ذ القضاء على تمرد بركوخبا ضد الرومان، ص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قع الهيكل المهدَّم، لا الحائط، مركزاً للتطلعات الدين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بدأت تقام فيه الصلوات بالقرب من الحائط غير معروف، فالمصادر المدراشية تش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ئط الهيكل الغر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ئط الغرب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كن هذا الحائط المشار إليه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ركه الحضرة الإلهية البتة، ومن ثم فهو حائط أزلي لم يتهدم ولن يُهدَ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إشارة لم تكن إلى حائط المبكى، وإنما إلى الحائط الغربي لقدس الأقد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الهيكل قد هُدم بالفعل، فلابد أن الحديث كان يحمل مدلولاً رمزياً وحس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الواقع أن كل المصادر التي تتحدث عن يهود الق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القرن السادس عشر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لاحظ ارتباطهم بموقع الهيكل وحسب، ولا توجد أية إشارة محدَّدة إلى الحائط الغرب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أن الكاتب اليهودي نحماني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رن الثالث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ذكر الحائط الغربي في وصف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فصيلي لموقع الهيكل عام </w:t>
      </w:r>
      <w:r>
        <w:rPr>
          <w:rFonts w:cs="Arial" w:ascii="Arial" w:hAnsi="Arial"/>
        </w:rPr>
        <w:t>1267</w:t>
      </w:r>
      <w:r>
        <w:rPr>
          <w:rFonts w:ascii="Arial" w:hAnsi="Arial" w:cs="Arial"/>
          <w:rtl w:val="true"/>
        </w:rPr>
        <w:t>، ولم يأت له ذكر أيضاً في المصادر اليهود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ضمن وصفاً للقدس حتى القرن الخامس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حائط المبكى قد أصبح محل قد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اصة ابتداءً من </w:t>
      </w:r>
      <w:r>
        <w:rPr>
          <w:rFonts w:cs="Arial" w:ascii="Arial" w:hAnsi="Arial"/>
        </w:rPr>
        <w:t>1520</w:t>
      </w:r>
      <w:r>
        <w:rPr>
          <w:rFonts w:ascii="Arial" w:hAnsi="Arial" w:cs="Arial"/>
          <w:rtl w:val="true"/>
        </w:rPr>
        <w:t>م، في أعقاب الفتح العثماني وبعد هجرة يهود المارانو حَمَ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واء النزعة الحلولية المتطرفة في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فسر بداية تقديس الحائط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نزعة الحلولية، كما أسلفنا، تتبدَّى دائماً في صورة تقديس الأماكن والأشياء،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ئم وأحجبة وحوائط، إيماناً بأن الإله يتجلى في كل كبيرة و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قد ي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ك تشبُّه بالمسلمين فيما يخص الكعبة والحجر الأس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حديث الحاخا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مزي عن الشخيناه في علاقتها بالحائط يكتسب مدلولاً حرف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مَّق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يمان في القرن التاسع عشر، وبدأ حائط المبكى يظهر في فلكلور الجماعات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دأت عمليات الحفر والتنقيب الأثري في منطقة هضبة الحرم حول حائط المبكى 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غـذي جذوتها النزعة الإمبريالية والديباجـات المسـيحية الاسترج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سخ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ورة حائط المبكى في الوجدان اليهودي و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هذا، فإن الحاخام هير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ئ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ة الناطـوري كارت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ذي يعيـش في القـدس على بعد أمتار من الحائط، يرف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يارته ويؤكد أن تقديس الحائط إن هو إلا حيلة من الحيل السياسية للصهيو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حاول الصهاينة الاستيلاء على الحائط، عن طريق الشراء في بادئ الأم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حاولوا مع فلسطين كلها، ولعلهم في هذا يرجعون إلى فكرة أن إبراهيم اشترى مغ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كفيله وأن داود اشترى جرن أرونا اليب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تلك المحاولات محاولة الحاخام ع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اخام الهن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شراء الحائط عام 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السير موسى مونتفيوري أن يست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ريحاً بوضع الكراسي أو المظلات الواقية من المطر أمام الحائط، ولكن طلبه رُفض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7</w:t>
      </w:r>
      <w:r>
        <w:rPr>
          <w:rFonts w:ascii="Arial" w:hAnsi="Arial" w:cs="Arial"/>
          <w:rtl w:val="true"/>
        </w:rPr>
        <w:t>، حاول البارون روتشيلد شراء الحيّ المجاور للحائط لإخلائه من السك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قترح أن تشتري إدارة الوقف أرضاً أخرى بالأموال التي ستحصل عليها، وتُوطّ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ـكان فيهـا، وهــو حل يحمل كل ملامح الحلول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انسفي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 رُف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لبه 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بل الحرب العالمية الأولى، قام البنك الأنجلو فلسطيني بمحاولات ج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شر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 الصهاينة بمحاولات للاستيلاء على الحائط، أو التسلل إلى منطقة هض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م عن طريق تقديم رشاوى، أولاً للحاج أمين الحسيني مفتي فلسطين حيث عرضوا ع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صف مليون جنيه إسترليني، ثم عُرض على الشيخ سعيد العلمي مبلغ م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ّ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بيان أن هذه المحاولات لم تُكلَّل لا بكثير ولا بقليل من النجاح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ن محاولات الاستيلاء تتم عن طريق العنف المالي وحسب، إذ كان العنف يأخذ أشكا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باشرة حينما كان الصهاينة يحاولون تأكيد حقوقهم في الحائط وفي هضبة الحر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هذه المحاولات يقابلها الرفض من قبل الفلسطينيين، الأمر الذي كان يؤدي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باكات بين الطر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ر الاضطرابات التي نجمت عن الاحتكاك بين المستوط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والعرب تلك الاضطرابات التي حدثت في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22</w:t>
      </w:r>
      <w:r>
        <w:rPr>
          <w:rFonts w:ascii="Arial" w:hAnsi="Arial" w:cs="Arial"/>
          <w:rtl w:val="true"/>
        </w:rPr>
        <w:t>، أو تلك التي حدث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وم السابق ليوم الغفران ثم في يوم الغفران نفس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 أصرَّ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دارة الوقف على أن يزيل الإنجليز ستارة أو فاصل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حيتس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الأرثوذكس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وها ليفصلوا بين الرجال والنس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ضابط بريطاني بإزالة الست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ي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ضطرابات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قام الصهاينة بجلب الكراسي والمصابيح والستائر ووضعو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م الحائ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عدم أهمية الحدث في حد ذاته، فإن له دلالة خطيرة إذ أن الكر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غيرها من الأشياء كانت تهدف إلى تغيير الوضع القائ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 السياسة التي تبن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ومة الانتداب، أي ترك كل شيء يتعلق بالأمور الدينية على ما هو علي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زا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ضطرابات إلى أن جاء يوم الغفران في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قادت منظمة بيتار مظاه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حو الحائ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هذه الحوادث، شكلت الحكومة الإنجليزية لجنة تحقيق استمع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هادات اليهود والمسلمين والموظفين البريطانيين، وقد قررت اللجنة أن المسلمين 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ك الوحيد للحائط وللمناطق المجاورة وأن اليهود يمكنهم الوصول إلى الحائ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أغراض الدينية فحسب، على ألا ينفخوا في البو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وف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لا يجلبوا خيم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تارة أو ما شابه ذلك من أد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رَّرت اللجنة أن أية أدوات عبادة يحق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ها بمقتضى الأمر الواقع بالقرب من الحائط لا يترتب على إنشائها أي حق ع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 في الحائط أو في الرصيف المجاور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مرت المظاهرات حتى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هذا الحائط يقع ضمن الأراضي الفلسطينية التي احتُلت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فقا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ات الإسرائيلية بإزالة الحي المجاور للحائط، وكذلك كل البيوت الملاصقة ل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قامت أمامه ميداناً، وأصبح الحائط بؤرة اهتمام للمنظمات الصهيون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اللادينيون من هذا الحماس الديني، فيشيرون إلى الحائط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وت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سكوت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مرقص الليلي الديني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تقوم الدولة الصهيونية بالع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عمليات الحفر حول الحائط التي أدَّت إلى تَصدُّع الآثار الإسلام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َّل الحائط إلى بؤرة تجمعت فيها مشاكل التجمع الصهيوني، خصوصاً الصراع الحاد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ين والمتدي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قضايا التي أثيرت مؤخراً، قضية الفاصل أو الست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فصل بين الجنسين أثناء الصلاة أمام حائط المبكى، إذ يطالب الأرثوذكس بوض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ما يرى اللادينيون والإصلاحيون أن لا حاجة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بعض المؤرخ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رائيليين إلى أنه في بداية فترة الهيكل الثاني، لم يكن هناك أي فصل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سين، ولم تبدأ هذه الممارسة إلا قبل هدم الهيكل بسنوات قلي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نسوة اليهوديات من دُعاة حركة التمركز حول الأنثى بالمطالبة بالمساو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املة في الصلاة مع الرجال، وكوَّن جمعي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ساء من أجل الحائ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ق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رتداء شال الصل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ال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لاوة التوراة ومحاولة الاشتراك في صلاة الجماع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ما تحرمه الشريعة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لوحظ أخيراً تَزايُد المحلات المتخص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يع المجلات والأدوات الإباحية في القدس بالقرب من الحائ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ناشر مجلة ب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وس الإباحية بنشر طبعة عبرية من مجلته، وقام بزيارة لإسرائيل بهذه المنا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ستُقبل استقبالاً شبه رسمي أمام حائط المبكى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قد احتجَّت الجماعات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على هذ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حائط الغرب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Western Wal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ئط الغر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ئط المبكى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وزن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شيكل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Sheke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ك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ز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زن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كانت تُنطق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ق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ياس الوزني الذي كان العبرانيون القدامى يستخدمونه لوزن الذهب والف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يكل عملة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نظام العملات بين العبرانيين كان يتبع ال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ابلي، فالبابليون كانوا أهم الشعوب التجارية في الشرق الأدنى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يكل كعملة أيام الحشمو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شيكل، كوحدة وزن، يعادل ستة عشر جر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كان موسى يحصر عدد شعب يسرائيل، أراه الإله 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كل من اجتاز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عدودين من ابن عشرين سنة فصاعداً يعطى تَقدمة للإله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خروج </w:t>
      </w:r>
      <w:r>
        <w:rPr>
          <w:rFonts w:cs="Arial" w:ascii="Arial" w:hAnsi="Arial"/>
        </w:rPr>
        <w:t>30/13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صيا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دمة خيمة الاجتم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رض سليمان نصف شيكل يدفعه كل يهودي بالغ ل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ُع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تقليد بعد العودة من بابل، ففُرضت ضريبة لبناء الهيكل، وأصبح هناك ش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قدَّ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ضعف الشيكل الع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بارة عن جزية سنوية يدفعها يهود فلسطين و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ُنقَل إلى الهي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ركز العبادة القرب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الاتهامات التي وجِّهت ضد الحا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ماني فلاكوس أنه صادر بعض الشيك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سقوط القدس، حوَّل الرومان ضري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يكل إلى الفيسكوس جواديكوس أو ضريب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ناول التلمود، في أحد كتب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حكام الخاصة بالش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اشتراكات في المنظمة الصهيونية العالمية تُدع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ك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ذلك عملة إسرائ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صدق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حالوقاه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Halukk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دق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المقابل العبري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لوق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عبرية، والتي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صيب 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سم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الصدقة التي كانت تُدفَع للعلماء اليهود المتفرغين للدراسة الدي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المقدَّسة الأربع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قدس، وحبر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لي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صفد، وط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حالوق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ُطلَق على المساعدات المالية التي كان يرسلها يهود العالم لمسا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ذين استوطنوا فلسطين، وخصوصاً في القدس، وكرَّسوا حياتهم للتعبد ودر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معظم اليهود المقيمين في فلسطين يعيشون على الصدق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موعهم بحسب ما جاء في بعض التقدير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رُسُل الحاخامات هم الذين يجمعو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دقات ويرسلونها إلى فلسط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منتصف القرن التاسع عشر، ظهرت شب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كاملة متشعـبة لجمـع التبرعـات ليهود فلسطين من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هم مراكز هذه الشبك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جنة الرسميين والإدار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أمستردام، التي تلقت المعو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نوية من تجمعات اليهود الكبيرة في غرب أوربا وحولتها إلى قادة يهود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ك اختلاف في طريقة جمع وتوزيع الصدقة بين اليهود الإشكناز واليهود الس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زال بعض اليهود المتدينين يجـمعون الحالوقاه، ويرسـلونها إلى الجمـاعات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إسرائ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الحركة الصهيونية التي ترفض الشخصية اليهودية التقل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قيم اليهودية الدينية، كانت ترى أن جمع الحالوقاه من علامات الخنوع والطفي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يتسم بها اليهود، وأنه استمرار لعقلية الاستجداء التي تسم الوجود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دي، وخصوصاً بعد انتشار التسول بين يهود أوربا في القرن التاسع عشر، وطُر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لاً من ذلك فكرة الشعب اليهودي الذي يعتمد على نفسه، والذي سوف يحقق استقلا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حافظ عليه بنفسه دون حاجة إلى استجداء أح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الصهيونية، منذ أن 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حركة سياسية وأنشأت دولتها في فلسطين، معتمدة اعتماداً كاملاً على المعو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رجية وعلى أجهزة الصهيونية العالمية، أصبحت متخصصة في فن الاستجد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لوقاه تُجمع تقليدياً من يهود العالم لأغراض دينية وخيرية، أما التبرعات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الحركة الصهيونية تجمعها، وكذلك المنح والمساعدات والقروض والتعويضات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حصل عليها والتي يمكن أن نُطلق علي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لوقاه الصهيو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مصدرها ل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وحدهم، وإنما الدول الغربية، وهي تُجمَع لأسباب سياسية و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حياناً بطرق غير أخلاق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دلاً من الطفيلية اليهودية التي نجمت عن ظر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ية خاصة بأوربا في النصف الثاني من القرن التاسع عشر، وكانت في طريقه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وال كما حدث بالفعل ليهود إنجلترا والولايات المتحدة والاتحاد السوفيتي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وا جزءاً لا يتجزأ من اقتصاد أوطانهم، فإن الصهيونية خلقت نوعاً جديد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فيلية المؤسسية إذ خلقت دولة لا تملك مقومات البقاء، ولابد لها من الاعتما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دقات الآخرين من اليهود و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الصهيونية قد علمنت الحل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دينية وحولتها إلى عقيدة فاشية، فإنها قد قامت أيضاً بعلمنة الحالوق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سول، وجعلتهما صفات أساسية للممارسة الصهيونية، وخلقت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قتص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سول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يـكل أونيـــا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emple of Onia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نيا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كل شيَّده الكاهن الأعظم اليهودي أونياس الرابع الذي خُلع من منصب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 ففرّ إلى مصر ومعه بعض الجنود اليهود، ولعلهم تحَّولوا إلى مرتزقة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صولهم إلى مص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ثمة رأي يذهب إلى أن الذي شيده هو، في واقع الأمر أبوه أوني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لث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بدو أن الهيكل قد شُيِّد بإيعاز من البطال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كام مص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عصر بطليم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ا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خلق مركز ليهود مصر يصبح مركزاً لولائهم ويبعدهم عن 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 التابع للسلو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ُنح أونياس، وجنـوده، أرضـاً ليسـتوطنوها ويعيشو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يعها عام </w:t>
      </w:r>
      <w:r>
        <w:rPr>
          <w:rFonts w:cs="Arial" w:ascii="Arial" w:hAnsi="Arial"/>
        </w:rPr>
        <w:t>1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شُيِّد المعبد في ليونتوبول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قرب من هليوبولي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ُسمَّى موقعه الحال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ل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مكان معبد مصري للإلهة باش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نياس إلى نبوءة أشعياء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/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جاء فيها أنه سيُشيَّد مذبح للإل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ط أرض مصر ليعطي هيكله شرعية دينية وقد أصبح أونياس كاهنه الأعظ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 من اليهود يعملون جنوداً مرتزقة ضمن حامية عسكرية تُرابط حول المعب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ُنيَ الهيكل على هيئة قلعة يحيطها سور، ربما بسبب طابعه الاستيطاني القتالي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يجعل معماره يشبه معمار المعابد اليهودية في أوكرانيا إبّان فترة الإق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ي البولندي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ختلافه، من الناحبة المعمارية عن هيكل القدس، فإ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حوي الأواني الشعائرية نفسها، وكان يتدلى من السقف فانوس حل محل شمعد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نور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نح البطالمة لكهنة هذا الهيكل قطعة من الأرض ليعيشوا من ريع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لم يكن هيكل أونياس معبد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ناجو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كان هيكلاً مركزياً لإقا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ائر العبادة القربانية، وكان الهدف هو إحلاله محل هيكل فلسطين، كما كان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ر يقدمون فيه القرابين ويحجون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أقلية من يهود مصر اتخذت مو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رضة، فإن بعض فقهاء اليهود أبدوا اهتماماً خاصاً به ودرسوا شعائره وهو ما ي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عترافاً ضمنياً به، ولكن الرأي الحاخامي الشائع هو رفضه لأنه كان يشكل مناف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بادة القرب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م الرومان بإغلاق هذا المعبد عام </w:t>
      </w:r>
      <w:r>
        <w:rPr>
          <w:rFonts w:cs="Arial" w:ascii="Arial" w:hAnsi="Arial"/>
        </w:rPr>
        <w:t>73</w:t>
      </w:r>
      <w:r>
        <w:rPr>
          <w:rFonts w:ascii="Arial" w:hAnsi="Arial" w:cs="Arial"/>
          <w:rtl w:val="true"/>
        </w:rPr>
        <w:t>م إثر تَمرُّد قام 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مصر، أي أنه أُغلق بعد مرور عامين على إغلاق هيكل فلسطي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لث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مملكة العبرانية المتحدة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لمــــلو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ملكـــ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Kings and Kingsh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بعد فترة من تسلل القبائل العبرا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نع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تقريب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دأ طابعها الاقتصادي والاجتماعي في التحول تأث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بيئة الكنعانية المحيطة، فظهرت الحرف المختلفة والملكية الخاصة للأرض وإقا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، وذلك ليحل نمط جديد محل الاقتصاد البدائي والملكية الجمعية، أي أن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دأ يتحول عن القبيلة والبداوة اللتين وسمتاه أثناء عصر القضا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0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صبح أكثر تركيباً نتيجة عناصر التحول داخله ونتيجة الاحتكاك بالمجتمعات ال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كثر تركيباً وتَحضُّ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هدت هذه الفترة ضغطاً عسكرياً عنيف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 ورفضاً شديداً لهم من جانب الفلستيين والكنعانيين والمؤاب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دوميين، وقد واكب ذلك غياب القوى العظمى في منطقة الشرق الأدنى القديم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روفها الداخ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ت هذه الأوضاع الداخلية والخارجية في أن نظام القضاة 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اماً بالياً غير قادر على التعبير عن الأوضاع الجديدة، وأصبح نظام الملكية أم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مياً للتعبير عن البنية الجديدة ل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بر القصة التوراتية عن ذلك حيث طل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ب إلى صـموئيل أن يجعل لهم ملكاً مثل الشـعوب الأخرى المتحـضرة المحيطة ب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توَّج عليهم شاؤول، ثم داو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وحَّد القبائل العبرانية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ملكة العبرانية المتح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خلفه ابنه سليمان، ثم انقسمت المملك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ملكت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المملكة الشمالية والمملكة الجنوبية اللتين حكمتهما سلسل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و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تكن مؤسسة الملكية العبرانية تختلف كثيراً عن مؤسسة المل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َّسة التي شاعت في الشرق الأدنى القديم، حيث يُعتبَر الملك نقطة الحلول الإل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خلاله يتم التواصل بين مملكة الأرض ومملكة الس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الملك هو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هن الأعظم أو أعلى في المرت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الملوك العبرانيون يُعتبَ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واباً عن الرب، كما كانوا الزعماء الدنيويين والدينيين للعبرانيين، تعلو سلط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سلطة الكاهن الأعظم، ولذا كان الملك هو الزعيم والرئيس الرسمي للشعائ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حتفالات الدينية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قدم القرابين إلى يهوه باسم الشعب ويتلق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كات منه نيابة عنهم ويعمل على تنفيذ وصاياه وشريعته في وقت السلم، كما كان يق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يادة الشعب في وقت الحروب والمح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ملك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شيَّ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 كان يمس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أسه بالزيت عند تتوي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كل هذا، لم يكن الملك تجسيداً للإله، كما أن حقوقه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ن مطلقة، ولم يكن من حقه مصادرة الأرض أو الاستيلاء عليها، كما كانت تنطبق ع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انين الأخلاقية والمد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أنبياء يوجهون انتقادهم للملكية باعتب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سسة سياسية مرتبطة بالفساد والثراء الفاحش والسخرة، ولكن هذا لم يمنع من 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ام مُطل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حق الملك أن يعيّن من يخلفه على العرش، غير أن الابن البك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دةً، كان يُختار لهذا المنص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ظل الموقف العبراني من الملكية مبهم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أحد أسفار العهد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نية </w:t>
      </w:r>
      <w:r>
        <w:rPr>
          <w:rFonts w:cs="Arial" w:ascii="Arial" w:hAnsi="Arial"/>
        </w:rPr>
        <w:t>17/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حدث عن القواعد الواجب اتباعها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يين الملك وهو ما يتضمن اعترافاً بمؤسسة 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نجد أن سفر صموئيل يتض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ذيراً عميقاً من الملكية لأن الملك لن يلتزم بالقوا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رأي السائد بين فقه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أن الملكية تخالف روح الدين اليهودي، وأن تعيين ملك أمر يقف ضد إرادة الر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ن الشكل الأمثل للحكومة هو حكومة غير 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حينما استولى الحشمونيو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ك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رفضوا في بادئ الأمر أن يتخذوا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ك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رفض الغيو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ية ولم يرتضوا إلا بالإله ملك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بعض فقهاء اليهود أنه يمكن تعيين 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فعل صموئيل إن هو اتبع التعاليم الدينية وقَبل أن يقوم أحد الأنبياء بتعيين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 التراث الديني اليهودي أن الماشيَّح سيكون ملكاً من نسل دا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همت الملكية في إضعاف النظام القَبَلي بإنشاء سلطة مركزية وتقسيم الأرض إلى مناط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دارية لا تتفق بالضرورة مع التقسيمات القَبَلية السابقة، حتى أصبحت القيا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َبَلية مسألة رمزية أو اسمية أو شكلية ليست لها وظيفة محدَّ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وَّض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ية القيادة القَبَلية بخلق طبقة من الموظفين الملكيين الذين يعتمدون على ال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دينون له بالولاء خارج نطاق شبكة الولاء القَبَ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طبقة تضم الوز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قاتلين والمديرين والعمال في الضياع الملكية وطبقة الكهنة واللاو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بقة التجار ازدهرت بتأثير ظهور الملكية التي شجعت على التجارة كما شجعت على ظ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رات الحرفية المتخص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كذلك طبقة كبار الملاك الذين كان الملك يقتطع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ياعاً كبيرة مكافأة لهم على خدمات قدمــوها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ُـدِّر لهذه الطبــقة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عــب دوراً كبيراً في تاريــخ المملكـة الشمالية اللاحــق، وخصوصاً تلك الشري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ت موجـودة في شــرق الأردن ولعــبت دوراً حاسـماً في الحقبـة الأخيـ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 المملكــة الشمــالية، على خلاف ما حدث في المملكة الجنــوبيــة، حيـث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عب هـذه الطبــقة دوراً كبيـراً لضعفها ولعل هذا كان يعود إلى عدم وجود أرا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راعية كاف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دَّت هذه التحولات الإدارية والاجتماعية والطبق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عف سلطة شيوخ القبائل في المدن و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قد ظلت شبكة العلاقات القَبَ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نقسام المملكة العبرانية المتحدة، بعد موت سليمان مباشرة، أكبر دل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ستمرار قو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م عن ضعف النظام الطبقي القَبَلي والتقليدي ظهور 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ال العبرانيين الموسميين وتحوُّل العناصر المحلية الأصلية التي لم تندمج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عبراني إلى ما يشبه العب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ناك كذلك طبقة العبيد نفسها، ولكن لا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نشير إلى أن العبيد لم يكونوا طبقة مهمة لأن المجتمع العبراني لم يكن متقد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قدر الذي يجعله يحتاج إلى أيد عاملة بشكل دائم، كما أن المجتمع العبراني كان يس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جته المحدودة إلى العبيد عن طريق استعباد المذنبين أو العبرانيين الذين لم يسدد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و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 القول بأن المعالم الأساسية لبناء المجتمع العبر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يهودي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تحددت في هذه الفترة، كما ظل المجتمع محتفظاً ببنيته الأساسية إلى أن اختف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قـرون الميلادية الأولى، وقد كانت بنية ثلاثية تتكون أسـاساً مما يلي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ملك أو الكاهن الأعظم والنخبة الحاكمة التي كانت تتكون من الأثري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بار الكهنة وكبار ملاك الأراضي وكبار التج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تجار الدوليين وملتزمي الضرائ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أرستقراطية العسكرية التي حل محلها فيما بعد جنود 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كم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فرس فالبطالمة ثم السلوقيون والروم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صغار التجار وصغ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زراعين وصغار الكه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فلاحون المعدمون والعمال الموسميون والعب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ماعات الهامشية المختل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يمكن القول بأن ما يُقال 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زب الشعب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يضم الطبقتين الث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سط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ثال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ن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 الطبقة الثرية هي ال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حولت إلى جماعة وظيفية وسيطة تخدم المصالح الإمبراطورية وتسوس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 لصالح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ساد الحكم الملكي بين العبرانيين في المملكة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في المملكتين الشمالية و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جوم الآشوريين ثم البابليين، تم أسر آ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وك 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أن سمح قورش بعودة زعماء اليهود إلى فلسط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قا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اولة لتتويج زروبابل ملكاً، ولكن هذه المحاولة باءت بالفشل، ذلك لأن الفرس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فوا وراءها مؤثرين التعاون مع الكهنة على التعاون مع الأرستقراطية العسك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قايا أسرة داود 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بعد ذلك الحكم الكهنوتي حيث تقع معظم أد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طة الدينية في يد السلطة الإمبراطورية الحاكمة وحيث يشرف الكاهن الأعظم وأثري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على شئون اليهود الداخ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ان الرومان يطلقون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ملك رو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كس</w:t>
      </w:r>
      <w:r>
        <w:rPr>
          <w:rFonts w:cs="Arial" w:ascii="Arial" w:hAnsi="Arial"/>
          <w:rtl w:val="true"/>
        </w:rPr>
        <w:t>)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بعض الحكام اليهود التابعين لهم مثل هيرود، ولكن هذا اللقب كان لقباً شرف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ضاً، وقد حجبه الرومان عن أولاد هير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شاؤو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02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00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Sau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اؤ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ذي سُئل من الإل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شاؤول أول م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 من قبيلة بنيا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جه صموئيل ملكاً بعد أن طالبه الشـعب ب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ـاؤول يسـكن في خيمة ويعيـش حياة شيخ قبيلة بدوي، ولم يكن قوي الإرادة، بل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يل في مزاجه إلى الكآبة والتقو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مثل انتقال المجتمع العبراني من 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ضاة إلى حكم الملـوك العـبرانيين، ومن حالة البـداوة إلى حالة الاستقرار والت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زراعة، ولذا فقد كان أقرب إلى القائد العسكري منه إلى المل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م تمت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ـدود مملكتـه الصـغيرة إلى أبعـد من منطقة قبيل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يام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ذلك، فإن انتخا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عني الثورة ضد الفلستيين الذين هزمهم في بادئ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م بحملات تأديبية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ائل المعادية، وحاول تطهـير الدين من عوامل السـحر التي اسـتشرت فيه، ولك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صطدم، في نهاية الأمر، بكلٍّ من صموئيل ودا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لحق به الفلستيون هزي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كراء بجوار جبل جَلْيوع، وقتلوا ثلاثة من أولاده وأصابوه هو نفسه بجراح خط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نت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م تتويج أحد أبناء شاؤول ملكاً على جزء من فلسطين لبعض الوقت، 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موئيل توج داود مح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اؤ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س مقصوراً على العبرانيين إذ أن أحد م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دوميين كان يُسمَّى بهذا الاس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وناثـــ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onath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وناثان هو ابن شاؤول البكر، وكان قائداً لقوات العبرانيين في 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ه أعط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ينما شعر شاؤول بالغيرة المجنونة من دا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م يوناثان بحمايته، بل لم يشعر بالحقد نحو داود حينما عرف أنه سيعتلي العر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ُتل في المعركة الأخيرة مع الفلستيين ورثاه دا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صوِّر إحدى المسرح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رائيلية الحديثة العلاقة بين يوناثان وداود كعلاقة شاذ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ملكــة العبرانيــة المتحــد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ظهــورها وانقســام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United Hebrew Kingdom: Emergence and Divis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لمملكة المتحدة هي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قع الأمر، اتحاد القبائل العبرانية الذي سعى إليه شاؤول وأخذ شكل مملكة صغ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سسها شاؤول سُمِّي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ملكة ي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 الفضل الحقيقي في تأسيس المملكة يع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داود، وقد خلفه ابنه سليمان في حك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كَّن العبرانيون من تأسيس مملك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10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بسبب الفراغ الذي نشأ في الشرق الأدنى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صر كانت تتع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نذاك لضغط الليبيين من الغرب إلى أن قامت أسرة ملكية تنحدر من أصل ليبي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يثيون مشغولين بصد الغزاة من البح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عوب البح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م تكن با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ا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ظمى بعد، كما كانت الدويلات الآرامية في صراع بعضها مع بع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آشور، فلم تكن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غت بعد أوج عظمتها الإمبراطو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موت سليمان، انقسمت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ة المتحدة إلى دول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مملكة الش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إفرا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نو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ذلك لأسباب غير مباشرة وأخرى 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بدأ بالأسباب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باشر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م يكن اتحاد القبائل العبرانية اتحاداً قومياً في صورة أ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عب وأرض وحضارة، بل كان تجمعاً اتحادياً لقبائل متفرقة يجمعها نسبها إلى ب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قوب وشريعة موسى ويجمعها وقوعها تحت سيطرة الشعوب الأخرى في كنعان وخارج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ظهور آشور وبعدها بابل، وكذلك استعادة مصر سيطرتها على حدودها الشر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ركزها في فلسطين وبدء حملات شيشنق التأديبي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اختفى الفرا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شرق الأدنى القديم الذي سمح بظهور المملكة العبرانية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دويلت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غيرتان اللتان حلَّتا محلها، فقد كانتا خاضعتين لتقلبات القوى الداخلية في كنع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قوى الخارجية في بلاد الرافدين ومص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ت الاختلافات الاجتم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ينية عميقة بين مجموعتي القبائل الشمالية و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بائل التي كانت تس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 كانت مندمجة في بيئة زراعية وكانت أكثر تعرضاً للأثر الكنعاني، وكانت تم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بادة إلوهيم بطقوس مستمدة من العبادات الكنعانية، وخصوصاً بمفهوم بعل وعشت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عتاد أعضاء هذه القبائل سُكْنَى البيوت المُنعَّمة وتخلوا عن خشونة حياة البد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رعي التي بدأوا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قبيلتان الجنوبيت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ا وبنيام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ان أعضاؤ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يشون حياة تقترب من حياة البدو ويعتمـدون على الرعي في المرتفعـات الصالحة لر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غنام وسائر الأنعام، كما كانوا يمارسون عبادتهم بأسلوب يسرائيلي قديم يتَّ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قبلية والتعص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، حتى في فترة اتحاد القبائل في عصر داود وسليم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كانت تُعتبَر أكثر عهود العبرانيين رفاهيةً واستقراراً، ظل الاقتصاد معتم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درجة الأولى على المعاملات المالية والضرائب وجزية الرؤوس، حيث كان النش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 الداخلي محصوراً داخل نطاق ضيق ج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صناعة، فقد كانت في حالة بدائ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تخلفة عما كانت عليه في الدويلات المجا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قبل عهد سليمان بزمن قصير،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معروفاً غير صناعتي الخزف والحديد البدائي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وضع يدف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ستقراطية العبرانية ورجال الدين إلى استغلال العامة وانتزاع أكبر قدر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زاعه من مواردهم الضئيلة عن طريق الربا والإقراض والقرابين والهبات والصيرف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الذي كان يؤدي إلى تركُز الثروة في أيدي 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ل هذا الوضع دون استط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 بناء كيان مسـتقر ذي تقـاليد سـياسية ثاب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ظهور الدول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 والجنوبية، لم يقم اقتصاد زراع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صناعي في أي منهما، بل ظل الاقتصاد ربو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يرفي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الأسـباب المباشـرة التي أدَّت إلى انقسـام المملكـة ف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عددة، فثمة أسباب سياسية متمثلة في الرغبة في الانفصال عن سطوة الهيكل في الق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في ممارسة حياة بعيدة عن الثيوقراطية، وثمة أسباب اقتصادية تمثلت في مشك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رائب الباهظة التي فرضها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حين اجتمع ممثلو القبائل الاثن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ة في القدس لينصبوا رحبعام بن سليمان ملكاً، أثيرت قضية الضرائب الباهظ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ضها أبوه، ولكنه رفض تخفيض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رفضت القبائل العشر الاعتراف به، وانتخب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بعام من قبيلة إفرايم ملكاً عليها وكان الناطق بلس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كلت هذه القبائل 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رائيل الشمالية التي كانت عاصمتها شكيم أولاً ثم ترصه ثم السام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يلتا يهودا وبنيامين، فقد ظلتا متمسكتين ببيت داود ومصرتين على فرض السيط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والسياسية على القبائل العبرانية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تسمت المملكة الجنو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يل إلى الانغلاق مع استمرار العداوة قائمة بينها وبين المملكة الشمالية طو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هما، وقد كانتا تدخلان في تحالفات مع الدول المجاورة في صراعهما الواحدة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او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00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96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Davi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 عب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حبو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داود هو ثاني ملوك العبرانيين، ويرجع نسبه إلى إسحق بن إبراهي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ُلد في القرن الحادي عشر قبل الميلاد وتولَّى العرش عام </w:t>
      </w:r>
      <w:r>
        <w:rPr>
          <w:rFonts w:cs="Arial" w:ascii="Arial" w:hAnsi="Arial"/>
        </w:rPr>
        <w:t>10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حتى وفاته 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96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قد رُويت قصته في سفر صموئيل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اود، حسب العقيدة الإسلامية، ن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لك، ولكنه حسب العقيدة اليهودي ملك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يطه التراث اليهودي بحكايات تجع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صف بصفات غير محمو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ان داود راعياً وقاطع طريق، عمل حامل دروع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اؤول، وكان يعزف له ليُسرى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ظهر شجاعة غير عادية في قتال الفلستيين 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رع العملاق جُليات بالمقلاع، ثم تزوَّج من ميكال ابنة الم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شعبية دا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ارت غيرة الملك عليه، فاضطر إلى الفرار والاحتماء بأعد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هزي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ـاؤول على يـد الفلسـتيين وانتحاره، عاد داود إلى الخل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بر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وَّجه صمو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كاً ليهو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سرة شاؤول توَّجت أحد أبنائه ملك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تيجة خسائر بقية القب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ح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قال بسبب مساعدة الفلستيين 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نتيجة مجموعة من الاغتيالات ال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برها قائد قوات داود، انتهى الأمر باغتيال ابن شاؤول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وجدت القبائل نف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ون ملك أو قواد حربيين، فقبلته القبائل العبرانية كافة وضمنها قبائل الشمال، فأس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ة العبرانية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ثمانية أعوام من حكمه، فتح داود يبوس أو الق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وَّلها إلى عاصمة لمملكته لأنها تتوسط وتسيطر على أهم الطرق الداخلية، وب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بداً ليهوه أودع فيه تابوت العهد مؤكداً بهذا توحيد المملكة والقبائل العبر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أصبح اللاويون الذراع الإدارية والتنفيذية للدولة، فكان منهم رجال الشر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قضاة والكت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سس جيشاً محترفاً بعد تركيز السلطة في القدس، وحارب الفلست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لفاءه السابقين والمؤابيين وآر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ر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عمو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 الحروب سجا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ه وبين قبائل المنطقة في أرض كنع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أن داود ضم قطاعات واسع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ض ووسع حدود مملكته وأبرم معاهدات مع صور وصيدا، إلا أن مملكته لم تكن مع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لكة بمعنى الكلمة إذا ما قورنت بالوحدات السياسية المماثلة في ذلك العص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 يمكن فهم الإنجازات العسكرية أو السياسية لداود إلا في إطار العلا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ية القائمة حينذاك في الشرق الأدنى القديم، إذ لم يكن من الممكن أن تحقق دو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ة مثل هذا التوسع إلا في حالة غياب القوى العظمى في ذلك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يَّز 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ود بتَحوُّل القبائل العبرانية من الحياة القبلية الرعوية شبه الزراعية إلى 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قرة نوعاً ما تتميَّز بوجود ملكيات كبيرة ل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ـع هـذا، لم يَخلُ الأم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اعـب داخلية، مثل ثورة ابنه ضده وغضب الأنبياء عليه وهو ما يدل على أن النم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َبَلي لم يكن قد فقد تأثيره بع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صوَّر داود كشاعر ومحارب وعاش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تكب الذنوب بسرعة غريبة ثم يندم عليها بالسرع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صته التي ترويها التور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قرب ما تكون إلى قصة حياة زعيم همجي منها إلى قصة حياة رئيس جماعة يدعو إلى ديا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طورة أخلاقياً، فقد نسبت التوراة إليه أنه اغتصب بتشبع زوجة أوريا الحيثي أ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جاله العسكريين، فقد رآها عارية وهي تستحمّ فدفع زوجها إلى الجبهة في الحرب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ونيين كي يموت وتبقى المرأة خالص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إله، برغم كل معاصي داود،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صطفيه ويغفر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نسَب إلى داود أحد أسفار العهد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زامير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د الإله معه عهداً أزلياً مثل العهد الذي عقده مع يسرائيل، ولذا سيكون الماشيَّ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خلّص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ك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نس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نجد أنه لم يكن يهودياً خالصاً إذ أن جد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اعوث كانت مؤا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صوِّره الأجاداه في صورة الملك الذي لا يمك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ازعه أحد في حقه، كما تؤكد قدراته الجسدية الخارقة، وأنه حجة في الشريعة يقر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راة دائماً، ولذا لم يستطع ملاك الموت أن يقبض روحه إلا باللجوء إلى الخديع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حاول الحاخامات أن يبينوا أنه لم يرتكب أياً من الذنوب التي ورد ذكرها في ال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قبَّالاه، فإنه يُقرَن بالتجلي النوراني العاشر ويتسم بصف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ملكو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وجد إلى جـوار داود الدنيـوي داود الأعـالي أو داود الآخر، وهـو ق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ود الدنيوي، والذي يقود سكان العالم العلوي، ولذا فهو الشخين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داود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م الرابعة للمركبة الإلهية، ويشكل الآباء الثلاثة الأقدام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فسِّ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َّالاه قتله أوريا الحيثي بأنه رمز لقتل الثعبان، وداود تجسيد للإنسان الأ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آد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كونه مولوداً لمؤابية، فقد فُسِّر بأنه مثل نزول الماشيَّح إلى 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ظلمة وفي الهوة وغوصه في الجانب المظلم حتى يمكنه أن يتغلب على قوى الش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حب كثير من الصهاينة والإسرائيليين أن يُشخِّصوا دولة إسرائيل بأنها دا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غير الذكي سريع الحركة، والذي يهزم جليات البطل الفلستي المدجج بالسلا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قرَن ب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طريق استخدام المقل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هي صورة الصراع العربي الإسرائي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رسخت في الوجدان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لاأخلاقية داود، وتَحوُّله من قاطع طريق إلى ر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إلى ملك وشاعر ومحب، تجعله إنساناً عصرياً ليست لديه هموم أخلاقية وقادر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كيف مع كل الظر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انتفاضة، واستخدام الفلسطينيين العزل الحجارة ضد آ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 الإسرائيلية المتفوقة، أُعيدت صياغة الرموز وأصبح الفلسطينيون هم داود و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صهيونية هي جُليَّ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ــليم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96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92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Solom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ليم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جل سلا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بدو أن هذا هو الاسم المل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اتخذه يديديا ابن داود بعد اعتلائه العر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ديد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ثير ليهوه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ليل الر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عتبَر سليمان عند اليهود ملكًا وليس نبياً، وهو ثالث م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، ابن داود من بتش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حكم اتحاد القبائل العبرانية الم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ة المتح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بل وفاة أبيه بسبب احتيال أمه بمساعدة النبي ناث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يمان حكمه، فيما روت التوراة، بحمام دم استهله بقتل أخيه إدونيا بعد أن خضع ل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ذبح أفراداً آخرين كانوا يمثلون خطورة عليه مثل يؤاب رئيس جيش أب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 عم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لم يُغضب يهوه كثير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نه عزل آبيثار الكاه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تحوَّلت الق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عهده إلى مدينة تجارية بسبب ازدهار التجارة التي قامت على الاتصالات بالشع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يطة وعلى استخدام السفن في البحر الأحمر ونقل البضائ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نى سليمان في عص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ا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ل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سطولاً تجارياً بمساعدة الملك التاجر حيرام ملك صور الذي مده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بحارة عارفين بالبحر، واستخدم هذا الطريق الجديد بدلاً من طريق مصر في تجارته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د العرب و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سليمان ببناء الهيكل وبنى قصره الملكي في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مت ملكة سبأ بزيارته لذيوع صيته، حسب الرواية التورات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شكل عام، نع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لكته بالسلام لأسباب كثيرة من بينها الحلف الذي عقده أبوه مع الفينيقي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حالفات التي عقدها هو مع الدويلات المجا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تعت المملكة بحال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قرار والاستقلال النسبيين بسبب حالة الفراغ السياسي التي عاشتها المنطق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ك الفترة نتيجة انكماش كل القوى الإمبراطورية فيها أو غيابها لسبب أو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نبغي مع ذلك أن نظن أن دولة سليمان كانت دولة عظمى، فاقتصادها كان محدود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شاطها التجاري الداخلي كان محصوراً في نطاق ضيِّق جداً، وكانت الصناعة بدائ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تخل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جمع سليمان عدداً كبيراً من الزوجات والسراري يصل إلى الأل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ل </w:t>
      </w:r>
      <w:r>
        <w:rPr>
          <w:rFonts w:cs="Arial" w:ascii="Arial" w:hAnsi="Arial"/>
        </w:rPr>
        <w:t>11/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أجناس كافة، منهن الفينيقيات والمؤابيات والعمونيات والحيث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صر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نى بتأثيرهن منصات عبادة قرب القدس لعبادة إله صيدا ومؤاب وعم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ل </w:t>
      </w:r>
      <w:r>
        <w:rPr>
          <w:rFonts w:cs="Arial" w:ascii="Arial" w:hAnsi="Arial"/>
        </w:rPr>
        <w:t>11/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زداد اندماج العبرانيين في عهده مع الشعوب والقبائل المحيطة ب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فلسطين واتخذوا مظاهر العبادات الكنعانية المختلفة الأمر الذي ابتعد بالدين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هر ديانة موسى، وأدَّى ذلك فيما بعد إلى ظهور الحركة الاجتمـاعية للأنبـي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ذكر التـوراة أن سـليمان صاهر فرعون، ملك مصر، وتزوَّج ابن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لوك أول </w:t>
      </w:r>
      <w:r>
        <w:rPr>
          <w:rFonts w:cs="Arial" w:ascii="Arial" w:hAnsi="Arial"/>
        </w:rPr>
        <w:t>3/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صل على مدينة جيز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قرب من القد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ت تابعة لمصر، مهراً لزواجه، وهذا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سع الوحيد الذي أنجزه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يبة ملوك مصر في تلك الحقبة كانت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بطت حتى ارتضت مصر أن يتزوَّج ملك صغير الشأن كسليمان من إحدى أميرات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أواخر حكم سليمان، حرر الملك الآرامي رزين نفسه ومملكته منه، كما 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دوميون في إزعاجه، بل بدأت تظهر مشاكل داخلية حادة بسبب حالة الاستقطاب الطب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ضرائب الثقيلة التي فرضها لتمويل أعمال البناء والسخرة اللازمة لتنفيذ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َّى ذلك إلى سخط قبائل الشمال، فانحلّ اتحاد القبائل العبرانية بعد وفاته وانقس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ة إلى مملك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ملكة الشمالية والمملكة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ولى شيشنق، أ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راعنة الأسرة الثانية والعشرين، على القدس ونهب معظم ما فيها من كنو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وك أ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4/25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rtl w:val="true"/>
        </w:rPr>
        <w:t>ويقف كثير من النقاد موقف المستريب إزاء قصة مجد سليمان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ردها أسفار الملوك والأيام، ويقولون إن التحيز القومي لدى كُتَّاب متأخرين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دعاهم إلى الإضافة والمغالاة في الق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ُعَدُّ حسب فلكلور الماس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سِّس أول محفل ماسوني في العالم باعتباره باني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نسَب إليه بعض كت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هد القديم، كالأمثال ونشيد الأنشاد وبعض المزامير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Style15"/>
        <w:bidi w:val="1"/>
        <w:jc w:val="left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مملكة الجنوبية والمملكة الشمالية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مملكـة الجنوبيـــ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يهـودا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t>(</w:t>
      </w:r>
      <w:r>
        <w:rPr>
          <w:rFonts w:cs="Arial" w:ascii="Arial" w:hAnsi="Arial"/>
          <w:b/>
          <w:bCs/>
          <w:lang w:bidi="ar-SA"/>
        </w:rPr>
        <w:t>Southern Kingdom (Juda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بعد موت سليمان عام </w:t>
      </w:r>
      <w:r>
        <w:rPr>
          <w:rFonts w:cs="Arial" w:ascii="Arial" w:hAnsi="Arial"/>
        </w:rPr>
        <w:t>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وانقسام اتحاد القبائل العبر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مملكة العبرانية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مملكتين، سُمِّيت المملكة الجنوب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ضمت قبيلتي يهو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ت دائماً في علاقة واهية مع بقية العبرا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نيام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ما القبيلتان اللتان بايعتا رُحبعام بن سليمان ملكاً، في حين بايعت القبائل ال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اقية يُربْعام ملكاً على الجزء الشمالي الذي سُمِّي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ملكة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مملكة الشمال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انت القدس عاصمة مملكة يهودا التي تقع على البحر الم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لهذه المملكة ساحل على البحر الأبيض، إذ كان الفلستيون يشغلون الجزء الجنوبي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ريط الساح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زة وأشدود والمجدل ويافا والمنطقة التي تقع فيها الآن مدينة ت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ي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ت المملكة الجنوبية أكثر استقراراً من الشمالية، وذلك نظراً لصغ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جمها إذ بلغ ثُلث المملكة الشمالية، ولقلة أهميتها وبعدها عن طرق الجيوش الغاز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قرها وبدائية اقتصادها، وهذا ما جعلها بمنأى عن الاضطرابات الداخلية والغز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رجية التي قضت على المملك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 أيضاً، قُدِّر لها البقاء م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ط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قد ظهر في المملكة الجنوبية مُعظم الأنبياء ودُوِّن فيها مع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هد القديم، كما احتفظت فيها ديانة يهوه بدرجة أكبر من النقاء، وإن كانت قد دخ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يها عناصر وثنية بدأت منذ عهد سليمان حين تزوج وثن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رواية التوراتي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المملكة الجنوبية، مثل الشمالية، خاضعة إما للنفوذ المصري أو للنفو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شوري، كما أنها لم تكن قط مملكة قوية بل قضت معظم تاريخها في الدفاع عن نفسها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تحالف مع إحدى القوى العظمى أو في الاستفادة من الصراعات الناشئة بين الق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ظمى في المنطقة أو من الضعف المؤقت الذي كان يصيب بعضها أحيان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غل عرش يهودا تسعة عشر ملك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اجع الجداول التاريخية في المجلد الأو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غير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مملكة الجنوبية دامت نحو قرن وثُلث بعد زوال المملك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ل ملوك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ُحْبعام بن سليمان من زوجته العمونية الذي حكم من </w:t>
      </w:r>
      <w:r>
        <w:rPr>
          <w:rFonts w:cs="Arial" w:ascii="Arial" w:hAnsi="Arial"/>
        </w:rPr>
        <w:t>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غزا شيشن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رعون مصر الليبي مملكته عام </w:t>
      </w:r>
      <w:r>
        <w:rPr>
          <w:rFonts w:cs="Arial" w:ascii="Arial" w:hAnsi="Arial"/>
        </w:rPr>
        <w:t>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ما غزا مملكة الفلستيين وأدو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مـل معـ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نوز الهيكل والقصر غن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كر شيشنق في قائمة الكرنك مائة وخمسين مكاناً استو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شيشنق قام أثناء حملة تأديب يهودا بغزو المملكة الشمالية كذل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عتلى الملك إبيا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رش ودخل في حرب طويلة مع يُربعام 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ة الشمالية وهز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من الدلائل ما يشير إلى أنه انتصر، فقد كا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تصال بآرام دمشق التي زادت قوتها بعد أن استقلت عن سليمان وأبرمت معه معاهدة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ربْ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هذه اللحظة، أصبحت آرام دمشق عنصراً أساسياً في العلاق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تين والمستفيد الأكبر من الصراع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ستمر آس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 من بعده، ولكنه اضطر هو أيضاً إلى طلب العون من آرام دمشق لكي يوقف الغز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 لمملكته، وقام بتحصين المدن على الحدود بين المملكتين، وهذا ينهض دلي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أن الأمل الذي راود حكام المملكة الجنوبية باستعادة المملكة الشمالية وإ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ة المتحدة كان قد انته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دد آسا العلاقات التجارية مع صور و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تية الأمر الذي أدَّى إلى دخول العبادات الوثنية، ولكن يبدو مع هذا أن آسا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ذل قصـارى جهـده للحفــاظ على استقلاله السياسي وعلى نقاء عبادة يهو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عتلى يهوشافاط العرش عام </w:t>
      </w:r>
      <w:r>
        <w:rPr>
          <w:rFonts w:cs="Arial" w:ascii="Arial" w:hAnsi="Arial"/>
        </w:rPr>
        <w:t>8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، واستمر حكمه حتى عام </w:t>
      </w:r>
      <w:r>
        <w:rPr>
          <w:rFonts w:cs="Arial" w:ascii="Arial" w:hAnsi="Arial"/>
        </w:rPr>
        <w:t>8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ُقعت أول معاه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ام بين ملوك المملكة الجنوبية والمملكة الشمالية في عهد أخ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عادة الم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عصور القديمة، زوّج يهوشافاط ابنه يورام من عثـليا ابنة أخاب ملك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، وكأنهما ملكان لأمتين مختلفتين تمام الاخت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قد يهوشافاط تحال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سكرياً مع أخاب ضد مملكة آرام دمشق ولكنهما أخفقا في تحقيق الهدف من التحا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خفاق من نصيبه مرة أخرى حين عقد تحالفاً مع ابن أخاب ضد ميشع ملك مؤ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 المملكة الجنوبية انضمت إلى جانب المملكة الشمالية في معركة قرق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شافاط أن يعيد تجارة يهودا البحرية فسانده الفينيقيون في بناء أسطول بحري غرق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صيون جا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ل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بل أن يبح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ينما اعتلى يورام عرش المملكة الجنو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بعد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دأ حكمه بقتل جميع إخوته وعدد كبير من الأعيان حتى يأ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آمر على عرش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خل عبادة بعل تحت تأثير زوجته عثـليا ابنة أخاب التي حاو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أن تُغيِّر أسلوب الحياة في ال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ا حاولت أن تزيد اعتماد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وبية على الشمالية، وفي عهده ثار الأدوميون واستقلوا، كما غزا الفلست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كوشيون مملكته وحملوا الكثير من الغنائم من القدس وأسروا أعضاء الأسرة الما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ا عدا أحز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43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8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فيد أخاب الذي كان من عبدة بعل مثل أمه وانض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مه يورام، ملك المملكة الشما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يث خاضا معركة ضد ملك سور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ر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جرح يورام، قام أحازيا بزيارته فلقي كلاهما مصرعه على يد ياهو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 حكمت الملكة عثليا المملكة بعد مقتل ابنه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أبا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أسرة المالكة كلهم إلا حفيدها يوآش الذي أنقذته عمته زوجة الكاهن الأع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بأته في المعب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لقيت هي مصرعها في النهاية، بأمر من الكاهن الأعظم، اعت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وآش العرش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عاد عبادة الهيكل لبعض الوقت، ولكن يبدو أنه لم يس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ذلك طو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غزا ملك آرام دمشق المملكة الجنوبية في عصره، فاضطر يوآش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فع جزية كبيرة أُخذت من أموال الهيكل، وهو ما ولَّد توتراً بينه وبين 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غتياله، اعتلى ابنه إمص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9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7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ر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إمصيا أن يُخضع أدوم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 جيش من الجنود المرتزقة الذين أحضرهم من المملكة الشمالية، ولكنه اضط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ريحه، ثم حاول تجنيد جيش من مملكته ولكنه فشل في مسع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نشبت الخلافات بي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ين المملكة الشمالية، فهزمه يوآش ملكها ودخل القدس ونهب الهيكل وكنوز الق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قَّع عقوبات اقتصادية على أهلها وأخذ معه رهائن، وأصبح إمصيا تابعاً ل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، وانتهى حكمه بثورة عليه انتهت بقتل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أهم ملوك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نوبية عُزّ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69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دام حكمه فترة طويلة إذ توقفت القوة الآش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تدخل في المنطقة بعد أن ألحقت الهزيمة بآرام دمشق، وهو ما أفسح له المج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حركة، وخصوصاً في غياب قوى عظمى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عاد تنظيم الجيش وزوَّده بأسلحة جدي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نى الحصون لعمليات الاتصال والدفاع، وحصَّن القدس على وجه الخصوص تحسُّباً للهج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شوري المتوقع، وشجع الزراعة وأعاد بناء ميناء إيلات على البحر الأح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غز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ُزِّيا المدن الفلستية وترأَّس حلفاً من ملوك الدويلات التي كانت تعارض تيج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سر الآشوري، وهو ما يعني أن المملكة الجنوبية كانت قد أصبحت في ذلك الوقت أك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ية من الشمالية، وذلك من ناحية سياستها الدولية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ت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وبية إلى قمة ازدهارها في عهد عُزِّيا الذي ظهر فيه النبي أشع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إش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وجود توتر بين الملك والكهنة، ولعله استمرار للتوتر الذي بدأ في 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ي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قد أصبحت القوة الآشورية عنصراً أساسياً في السياسة الداخ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ملكة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بعد أن اعتلى يوثام العرش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 (</w:t>
      </w:r>
      <w:r>
        <w:rPr>
          <w:rFonts w:ascii="Arial" w:hAnsi="Arial" w:cs="Arial"/>
          <w:rtl w:val="true"/>
        </w:rPr>
        <w:t>ويبدو أنه اعت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ش وحكم بعض الوقت تحت رعاية أبي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أت الضغوط على المملكة الجنوبية للانض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حلف المعادي للآشوريين، ولكنه قاو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النبي ميخا في عه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ٌّ من المملكة الشمالية وآرام بمهاجمة المملكة الجنوبية في عهد الملك آحاز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72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ما رفض الأخير الانضمام إلى الحلف المعادي لآشور، فطلب الملك الع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يجلات بلاسر الذي قام بغزو سوريا والمملكة الشمالية عام </w:t>
      </w:r>
      <w:r>
        <w:rPr>
          <w:rFonts w:cs="Arial" w:ascii="Arial" w:hAnsi="Arial"/>
        </w:rPr>
        <w:t>7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فأخضعهما وقضى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م المملك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ملكة الجنوبية، فقد دفعت الجزية له، وهو ما ضمن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م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تج عن ذلك أيضاً تبعية دينية لآشور إذ شيد آحاز مراكز لل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ش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قتحم الفلستيون مدن السواحل وجنوبي مملكته، كما هاجمه الأدومي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تمرت نبوة أشعيا وميخا في عصر آحاز، وكان أشعياء ضد التحالف مع آشو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زوال المملكة الشمالية، أصبحت المملكة الجنوبية معرضة بشكل مبا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نفوذ الآشوري، وتَنازَع سياستها الداخلية حزب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 آشوري والآخر مص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دأ حزق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هده بممالأة آشور والخضوع لها، الأمر الذي ضمن له 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هدوء النسبي، ولكنه نحا بعد ذلك منحىً استقلالياً أو معادياً لآشور بتشجيع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 هذا الاتجاه شكل تطهير الدين من النفوذ الآشوري، ومن المعابد والمذا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ث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يَّد النبي أشعياء الذي كان له نفوذ كبير في المملكة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صلاح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حالف حزقيا مع المدن الفلستية المجاورة وغير ذلك من الدويلات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ام بتمرد ضد آشور عام </w:t>
      </w:r>
      <w:r>
        <w:rPr>
          <w:rFonts w:cs="Arial" w:ascii="Arial" w:hAnsi="Arial"/>
        </w:rPr>
        <w:t>7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قام سرجون الثاني بإرسال حملة تأدي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ولت على المدن الفلستية، ولكنها لم تدخل أدوم أو يهودا أو مؤ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وته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70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قاد حزقيا، بتشجيع من مصر وبابل، حلفاً يضم أدوم ومؤاب وصيدا و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ام سناخر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لف سرج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غزو المملكة الجنوبية في عام </w:t>
      </w:r>
      <w:r>
        <w:rPr>
          <w:rFonts w:cs="Arial" w:ascii="Arial" w:hAnsi="Arial"/>
        </w:rPr>
        <w:t>7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استو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كثير من المدن، وهزم القوة المصرية التي أُرسلت لمساعدة المملكة الجنوبية، 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يشه رفع الحص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بما بسبب حدوث خلافات داخلية في آش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ن أن تسقط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ُمح لحزقيا بالاحتفاظ بعرشه على أن يدفع الجزية ويتنازل عن ثلاث وأربعين مدي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 دفع ابنه منَسَّ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جزية أيضاً، فعاشت مملكته في سل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ة نصف قرن تحت نفوذ آشور التي كانت تشهد آنذاك آخر أعوام حكامها العظ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م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ذلك أن جميع الآلهة الأجن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بع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تُعبَد في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ُعَدُّ 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َسَّى من أسوأ العهود من وجهة النظر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أن قُتل ابنه آم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4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بسبب خضوعه الكامل للقوة وللعبادة الآشورية، اعتلى يوشيا العرش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0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بعد في الثا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ذت الدولة الآشورية في الضعف، الأمر الذي ساع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ور حركة استقلالية جديدة أخذت شكل إصلاح ديني أيَّده الأنبياء المعاصرون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رم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إصلاح الهيكل، عثر الكاهن الأعظم على كتاب الشريعة الذي يُقال إ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زء من سفر التثنية، فدعا الملك الشعب إلى اجتماع وعقد ميثاقاً مع ال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ز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لك الأماكن المرتفعة التي تُعبَد فيها الآلهة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صلاح التثنو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ر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ادة في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اول يوشيا، عام </w:t>
      </w:r>
      <w:r>
        <w:rPr>
          <w:rFonts w:cs="Arial" w:ascii="Arial" w:hAnsi="Arial"/>
        </w:rPr>
        <w:t>6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أن يُوقف مرور الجيش المصري بق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عرن نخاو الذي كان يتحرك لمساعدة آشور ضد بابل ولكنه هُزم وقُتل في معركة مجدو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عتلى يوآحاز العرش، ولكن نخاو خلعه بعد ثلاثة أشهر من الحكم وقبض علي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أما خلفه يهوياقي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عيَّنه المصريون على عرشه، فقد 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بعاً لهم مدة ثلاثة أع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هزيمة المصريين على يد البابليين في مع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رقمي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6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صبح يهوياقيم تابعاً ل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ه انضم عام </w:t>
      </w:r>
      <w:r>
        <w:rPr>
          <w:rFonts w:cs="Arial" w:ascii="Arial" w:hAnsi="Arial"/>
        </w:rPr>
        <w:t>6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زب الممالئ لمصر في المملكة الجنوبية ضد نصيحة إرميا، وتحدَّى نبوختنصر 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ولة البابلية الذي كانت جيوشه قد ألحقت الهزيمة بنخاو عام </w:t>
      </w:r>
      <w:r>
        <w:rPr>
          <w:rFonts w:cs="Arial" w:ascii="Arial" w:hAnsi="Arial"/>
        </w:rPr>
        <w:t>6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ووصل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تيا، وتم تهجير بعض سكان يهودا إلى 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بدو أن الجيوش البابلية وصل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دس عام </w:t>
      </w:r>
      <w:r>
        <w:rPr>
          <w:rFonts w:cs="Arial" w:ascii="Arial" w:hAnsi="Arial"/>
        </w:rPr>
        <w:t>6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ياقيم خاضعاً لبابل مع احتفاظه بالعلاقات مع مصر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جعته ووعدته بتقديم المس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تمتعت مصر بازدهار مؤقت وهزمت نبوختنص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رَّد يهوياقيم على 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نبي إرميا ضد الحلف الجديد مع مصر، وبيَّ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لاص الوحيد يكمن في الخضوع ل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قام نبوختنصر بفرض الحصار على القد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م تصل الإمدادات الموعودة من مصر، ومات يهوياقيم أثناء الحصار عام </w:t>
      </w:r>
      <w:r>
        <w:rPr>
          <w:rFonts w:cs="Arial" w:ascii="Arial" w:hAnsi="Arial"/>
        </w:rPr>
        <w:t>5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فاعت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بنه يهوياكين العرش مدة ثلاثة أشهر وعشرة أيام قبل أن يستسلم لنبوختنصر، وسقط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س ونُفيَ الملك إلى باب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نبوختنصر عيَّن أحد أبناء يوش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صدقياه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لكاً على يهودا من عام </w:t>
      </w:r>
      <w:r>
        <w:rPr>
          <w:rFonts w:cs="Arial" w:ascii="Arial" w:hAnsi="Arial"/>
        </w:rPr>
        <w:t>5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5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فتظاهر بالولاء للق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في العام التاسع من حكمه، تحالف مع المصريين وحاول الاستقلال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بل وانضم إلى التمرد الذي ضم فينيقيا وشرق الأردن وكل فلسطين، وذلك بتشجيع من م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أرسلت قوة لمساعدة يهو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قوة المصرية هُزمت، وباءت محاولة الاستق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فشل ودُمِّرت القدس ومدن المملكة الجنوبية كلها وهُجِّرت النخبة إلى 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صبحت سوريا كلها مستقرَّة في قبضة الإمبراطورية البابلية الج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حا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لدانيين والحور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عُيِّن جدَاليا حاكماً على ما تبقى من فقراء العبرا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غرب، ولكنه اغتيل بعد عدة شه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ُتل بعض الجنود البابليين فخاف العبران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نتقام البابليين، وهاجرت جماعات كبيرة منهم إلى مصر واستوطن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ة الجنوبية إلى وحدة إدارية تابعة لباب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ممل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ــمال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يسـرائيل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فــراي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t>(</w:t>
      </w:r>
      <w:r>
        <w:rPr>
          <w:rFonts w:cs="Arial" w:ascii="Arial" w:hAnsi="Arial"/>
          <w:b/>
          <w:bCs/>
          <w:lang w:bidi="ar-SA"/>
        </w:rPr>
        <w:t>Northern Kingdom (Ysrael; Ephrai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وت سليمان عام </w:t>
      </w:r>
      <w:r>
        <w:rPr>
          <w:rFonts w:cs="Arial" w:ascii="Arial" w:hAnsi="Arial"/>
        </w:rPr>
        <w:t>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وانقسام اتحاد القبائل العبر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لكة العبر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ُطلق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فرا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مملكة الشمالية، كما كانت تُسم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حيان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ام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سبة إلى عاصم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قع حسب الرواية التوراتية والمدو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ة على بحيرة طبرية، وتضم نهر الأردن والضفة الغربية ومنها نابلس وأجزا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فة الشرقية والج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هذه الدولة على خلاف المملكة الجنوبية، شريط ساحل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ن مساحتها كانت تبلغ ثلاثة أضعاف مساحة المملكة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قبيلة إفرا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هم قبائل هذه المملكة وجاء منها معظم ملوك المملكة، ولهذا سُمِّي اتحاد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ائل باس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تاريخ المملكة الشمالية حينما بايعت القبائل العبرانية ال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ربعام ملكاً، رافضةً إعطاء البيعة لرُحبعام بن سليمان الذي نُصِّب ملك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بيلتي الجنوب في اتحادهما الم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ملكة الجنوبية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انت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 أكثر أهمية من الناحية السياسية و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ت تتناز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صومات إذ لم يكن لها مركز ديني قوي مثل القدس، ولم تكن عبادة يهوه القومية راسخ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أسرة الحاكمة فيها لا تتمتع بشرعية قومية دينية مثل أسرة دا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كانت أكثر تعرضاً للغزو الخارجي من المملكة الجنوبية، ولم يكن لملوكها سي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رجية 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كوَّنةً من عناصر قَبَلية كثيرة غير متجانسة إذ كانت تضم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ائل في مقابل قبيلتين في المملكة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نجد أنها في فترة لا تز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ثلاثة قرون وعشر سنوات، حكمها تسعة عشر ملكاً ينتمون إلى تسع أسر، مات 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ة عن طريق العنف وحكم سبعة فترة أقل من سن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تمتع المملكة بأي استق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ا لفترة وجيز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سعى رؤساء القبائل الشمالية إلى التهو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شأن القدس وهيكلها حتى من الناحية الدينية، واستعاضوا عن ذلك بتأسيس معابد مح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مارسة شعائر الدين متأثرين في ذلك بنظام العبادات الكنعانية الذي يتَّسم ب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ية مقرّ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قيم في السامرة معبد لينافس الهيكل فيحج إليه الشماليو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اً بعد أن منعهم الجنوبيون أنفسهم من الحج إلى القدس، كما أسسوا أماكن مقدَّ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لية في دان وبيت إ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أول ملوك المملكة الشمالية يُربْعام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28</w:t>
      </w:r>
      <w:r>
        <w:rPr>
          <w:rFonts w:cs="Arial" w:ascii="Arial" w:hAnsi="Arial"/>
          <w:rtl w:val="true"/>
        </w:rPr>
        <w:t xml:space="preserve"> -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90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قبيلة إفرايم الق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المشرفين على أعمال السخرة في 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يمان، لكنه قاد الثورة ضده بسبب ضرائبه ومطالبه التي أثقلت كاهل الن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شل التمرد، فرَّ إلى مصر حيث لجأ إلى شيشنق فرعون مصر اللي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أسرة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ت سليمان، ترأس الوفد الذي أرسلته قبائل الشمال ليقابل رُحبعام مطالباً بتعد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ام الضرائب والسخ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رُفض الطلب، أعلنت قبائل الشمال استقلالها وتوَّج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ربْعام ملك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رُحبعام لم يتمكن من ضرب المملكة الجديدة خوفاً من ته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يشنق الذي كان يهمه القضاء على مملكة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خذت المملكة من شـكيم عاصـمة ل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كنهـا نقلت بعد ذلك إلى بنوئيل عبر الأردن، وأخيراً إلى ترص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ـس يُرب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ـبداً في بيـت إيـل ودان، وجعل رمز الديانة العجول الذه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غيَّر يُربْ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عد الأعياد حتى يحوِّل حجاج مملكته عن الذهاب إلى القدس، وطرد اللاويين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شكلون جزءاً من المملكة العبرانية المتحدة ومن إدار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اض يُربعام حر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ئمة مع المملكة الجنوبية التي رفضت الاعتراف بالتقس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شيشنق قام بغز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ملكة الش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بما بعد موت يُربْع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غم أن عداءه كان موجهاً أساساً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ة الجنو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اريخ المملكة الشمالية بعد ذلك تاريخ اضطرابات وعن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حالفات مؤق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موت يُربْعام الأول الذي تميَّز حكمه بالاستقرار، اعتلى اب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اداب العرش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ه اغتيل هو وبقية أعضاء أسرته أثناء حربه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لستيين على يد منافسه بعش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0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8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قبيلة يَسَّاكر الذي أنهى 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يلة إفرايم وأبَّرم تحالفاً مع بن هدد الأول ملك آرام فحاربا معاً ضد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غيَّر بن هدد موقفه وتخلى عن تحالفه، هُزم بعشا وتنازل عن جز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اض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عتلى ابنه إيلا العرش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كن زمري، قائد عرباته العسكر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تله وهو يحاصر إحدى المدن الفلستية وحلّ محل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دم حكم زم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طويلاً لأن الجيش انتخب عمر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لكاً وحاصر العاصمة،وهذا ما اضط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مري إلى أن يضرم النار في نفسه وفي قصره بعد أن حكم لمدة عام واحد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كن عمري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حكم قبضته على المملكة إلا بعد ست سنوات من الحرب الأهلية ضد تبني بن جينـه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لن نفسـه ملـكاً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جعل عمري من السامرة عاصمة لمملكته، وابتنى فيها لنف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صراً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كان الخوف من القوة الآرامية وسطوتها العنصر الأساسي في السياسة الخارج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د عمري في تلك الفتر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بدو أن الضغوط الآرامية كانت قوية إلى درجة أن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ضطرت إلى منح الدول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دن الآرامية الحق في فتح وكالات تجارية في السامرة و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عطائها امتيازات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عادلة هذا الموقف، قام عمري بتقوية علاقاته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ينيق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ور وصيد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زوَّج ابنه من إيزابيل ابنة ملك صيدا، لتدعيم التحالف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دة الملوك القد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تاح هذا التحالف الفرص التجارية أمام المملكة الش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إنها نجحت في إقامة علاقات تجارية مع قبر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هذا التحالف أعمق الأث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ياة الدينية في المملكة إذ أن العبادات الوثنية في صيدا كانت قد انتشرت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ات الث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عمري إقناع المملكة الجنوبية بالانضمام إلى محور صيدا 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لسلام المؤقت الذي تمتعت به المملكة الشمالية، نجح عمر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عادة الهيمنة على المؤابيين، وقام بحركة عمرانية قوية، وأحاط العاصمة بعدد كب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تحصينات، وقد تمتعت المملكة بدرجة لا بأس بها من الازدهار حتى أن الآشور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و يُعرِّفون المملكة الشمالي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ملكة عمري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عتلى أخاب بن عم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رش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7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8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أدخلت زوجته إيزابيل عبادة بعل في المملكة الشمالية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أدَّى إلى قيام صراع شديد بين البيت الملكي والأنبياء بقيادة النبي إلياه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قام أخاب بعدة معارك ضد آرام دمشق، تحالف مع ملكها بن هدد ضد الآشوريين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وا قد أصبحوا خطراً حقيقياً يتهدد الجميع بعد حملة آشور ناصر بال في عام </w:t>
      </w:r>
      <w:r>
        <w:rPr>
          <w:rFonts w:cs="Arial" w:ascii="Arial" w:hAnsi="Arial"/>
        </w:rPr>
        <w:t>87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نجحوا في صدهم مؤقتاً في معركة قرقار، وإن كان يُقال إن نتيجة المعركة 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سمة لأي من الطر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حالف أخاب، بعد ذلك، مع يهوشافاط ملك المملكة الجنو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اربا ضد مملكة آرام دمشق، ولكنهما هُزما وقُتل أخاب في المع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اب أول 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براني يُذكَر اسمه في أحد الأنصاب الآشورية باعتباره أحد الملوك الذين هزم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شو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خلف أخاب ابنه آحاز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هاجمه إلياهو باعتب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ركاً وثنياً، وقد حاول آحازيا أن يكون جزءاً من المشاريع البحرية ل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وبية ولكن طلبه رُفض، وهو ما أدَّى إلى توتر العلاقة بين المملك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عت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ورا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رش من بعده، وألحق المؤابيون به الهزيمة وحصلو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لالهم، كما هاجم الآراميون مملكته، وجُرح وهو أثناء معركة خاضها ضدهم لاستر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حدى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ت هزائمه العسكرية المتكررة إلى ضعضعة سلطته، ثم اغتيل آحازي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د ياه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زعيم الانقلاب العسكري الذي أطاح بأسرة أخاب وقتل أعضاء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قتل كهنة ب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طع ياهو علاقات مملكته مع حلفائها السابق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ل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ينيقية والمملكة الجنو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ما جعلها عرضة للغزو الأجنبي، فقامت ق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راميين بغزوها وألحقت الهزيمة به، فاضطر إلى دفع الجزية لشلمانصر الثالث ل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ميه من الآراميين، وهذا ما خفف من الضغط الآرامي بعض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هذا الملك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ة السوداء التي أقامها الملك الآشوري وهو يُقبِّل الأرض عند قدمي هذا الأخ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قدِّم الج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أن مني شلمانصر بالفشل في إخضاع عاصمة آرام، هاج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وش الآرامية المملكة الشمالية مرة أخرى وضمت الأراضي التابعة لها شرقي الأرد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 أواخر حكمه، اخترقت الجيوش الآرامية مملكته ووصلت إلى حدودها مع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وبية، ثم دخلت مملكته مرحلة التدهو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وخلال حكم يوآحاز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انت المملكة الشمالية مجرد مملكة تابعة لآرام التي تحكمت في أجزاء كبي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اضيها وحدَّت من قوتها العسكرية، فانكمشت المملكة لتصبح دو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حسر الم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رامي بعض الشيء بوصول حملة تأديبية آشورية بقيادة أدادنيراري الثالث الذي تش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يه المصادر التوراتية باعتباره المخلِّ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وك ثاني</w:t>
      </w:r>
      <w:r>
        <w:rPr>
          <w:rFonts w:cs="Arial" w:ascii="Arial" w:hAnsi="Arial"/>
        </w:rPr>
        <w:t>13/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دو أن يوآحاز دف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زية، مثل يهو، للملك الآش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نتهز يوآش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رصة ضعف آرام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زيمتها على يد الآشوريين، واستعاد بعض المدن التي كان قد فق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حاول 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ة الجنوبية أن يتخلص من الهيمنة الشمالية، استولى يوآش على القدس، ون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كل والكنوز الملكية، وحوَّل المملكة الجنوبية مرة أخرى إلى مملكة تاب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تى ذكر يوآش، في أحد النقوش الآشورية، باعتبار أنه كان يدفع الجزية لملك آشو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صلت المملكة إلى قمة ازدهارها الاقتصادي والعسكري والسياسي أثناء حكم يُربْ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8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7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تمتعت بشيء من الاستقلال نظراً لضعف الآشوريين النسب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نتهز يُربْعام الثاني فرصة هزيمة آرام على يد الآشوريين، فاستعاد كل الأراضي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ولت عليها آرام من قبل بل ضم بعض المدن الآرامية، فاتسعت رقعة مملك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ربْعام الثاني مستعمرات في شرق الأردن، وأقطع ضباطه وأتباعه رقعاً كبي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ض، وقام بحركة بناء واسعة النطـ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كل ذلك إلى نشـوء طبقـة ذات نفـو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 من الملاك الأثر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يَّز حكمه بالفساد الداخلي والانحلال الخلقي،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فع النبيين عاموس وهوشع إلى الهجوم عليه واستنكار أفع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دت فت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ضطرابات اتَّسمت بالصراع الطبقي ولعب فيها ملاك الأراضي في شرق الأردن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ُغتيل ابنه زكريا عام </w:t>
      </w:r>
      <w:r>
        <w:rPr>
          <w:rFonts w:cs="Arial" w:ascii="Arial" w:hAnsi="Arial"/>
        </w:rPr>
        <w:t>7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بعد ستة أشهر من اعتلائه العرش، وانته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ذلك حكم أسرة ياهو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7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، حكم شلوم رئيس الانقل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من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د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شهراً واحداً دون أن يعتلي العرش إذ قتله مناح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47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7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الآخر من شرق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مناحم أن يوسِّع حدود مملكته ويؤسِّس حكماً ثاب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عائم، ولكن يد آشور الحديدية منع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هاجم تيجلات بلاسر سوريا ثم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، دفع له مناحم جزي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كم فقحيا بن مناح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حداً، ولكن قائد جيشه فاق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د نبلاء جلع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ام بانقلاب ضده وقتله واستولى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رش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دو أن سبب المؤامرة هو عدم رضا أثرياء شرق الأردن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منة الآشورية، إذ كانت لهم علاقات قوية بآر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فاقح زعيم الحزب المع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آشوريين، فتحالف مع رزين ملك آرام دمشق، حيث هاجما معاً المملكة الجنوبية ليرغ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ثام ثم ابنه آحاز على دخول الح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جآ إلى تشجيع الاضطرابات في أدوم وفلست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ردا حملة على القدس لإرغام المملكة الجنوبية على الانضمام إلي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آحا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غاث بالآشوريين، فقامت القوات الآشورية بالهجوم على أعضاء التحالف وقضت على آر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مشق ك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ولت القوات الآشورية كذلك على أراضي الجليل وجلعاد، وأخذت م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رى إلى آش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ُتل فاقح على يد هوش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آخر ملوك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ل المصادر الآشورية إن هوشع اعتلى العرش بمساعدة آشور، وأن مملك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مت حول جبل إفرا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وت تيجلات بلاسر الثالث، نشبت الثورات في سوريا وانض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ة الشمالية بتشجيع من مصر للثورة، فجرَّد شلمانصر الخامس حملة وحاصر السام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ثلاث سنوات إلى أن سقطت في يد خلفه سرجون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جَّر عدداً كبي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جالها وأصبحت المملكة الشمالية مقاطعة آشو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يُربْع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و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92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90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Jeroboam 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ُربع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كثر أو يرب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ربعام الأول أول ملوك المملكة الشمالية بعد انقسام المملكة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ربْعام يعمل عند سليمان ناظراً للعمال من قبيلة إفرايم المسخَّرين ل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ساخطة تتجه إليه ليكون زعيماً للتمرد على هيمنة سليمان والج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ع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يمان بالمؤامرة طلب قتله، فهرب إلى مصر عند الفرعون شيشنق، وبقي هناك إلى ما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ت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د يُربعام الوفد الذي طلب من رُحبعام الإص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رفض الأخي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ار الشماليون وأسسوا مملكتهم وخاضوا حرباً مع المملكة الجنوبية اسـتمرت اث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شـرين عـ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خ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ربعام من شكيم عاصمة لدول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شية أن يذهب العبران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قدس للأعياد ويجددوا ولاءهم القديم لبيت داود، نصب يُربْعام عجلين من ذ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بما بتأثير العبادة المصرية التي عرفها أثناء فترة نفيه؛ أحدهما في بيت إيل والآ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دان ـ أي في طرفي مملكـته ـ ونادى بوجـوب عبادت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العجل، مجّ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ربْعام آلهة أخرى منها عشتاروت الإلهة الفينيقية وكموش إله المؤاب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يّ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ميع الملوك الذين تعاقبوا على المملكة الشمالية هذه العب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 عدا يوشيا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َّر يُربعام تاريخ عيد الحصاد بحيث أصبح في الخامس عشر من الشهر الثام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ة الشمالية، وقد كان يقع في اليوم الخامس عشر من الشهر السا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ربعام اللاويين الذين كانوا يشكلون الجهاز الإداري للملكة العبرانية المتح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قل عاصمته من شكيم إلى بنوئيل لتَعذُّر تحصين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نتقلت العاصم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صـه إلى أن اسـتقرت في نهاية الأمر في السـام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رُحْبعـــام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92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91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Rehoboa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ُحبعام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تسع الشع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رُحبعام هو ابن سليمان من نعمة العم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طلب م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ثلو القبائل العبرانية الشمالية، تحت قيادة يُربْعام، أن يخفِّف من الني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مَّلهم إياه أبوه، فرفض طلبهم وهدَّدهم بمزيد من الضرائب، فانشقت القبائل الش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مملكة العبرانية المتحدة وأسست مملكة مستقلة هي المملك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رُحْبعام ويُربْعام واستمرت طيلة حكمه، كما انتشرت العبادة الوثنية في مملكت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ثناء حكمه أيضاً، غزا شيشنق مملكته واستولى على بعض المدن لبعض الوقت، وم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س نفسها، ونهب الهيكل والقصر الملك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آس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90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767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As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س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آس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بي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عل الاسم اختصار لعب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هوه آس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ب داوى وشف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تحالف آسا، وهو أحد ملوك المملكة الجنوبية،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 هدد ملك آرام دمشق، لكي يوقف الغزو الذي قامت به المملكة الشمالية، وقام بتحص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ود بين المملكتين، وهو ما يعني أن الأمل الذي كان يراود حكام المملكة الجنو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ستعادة المملكة الشمالية قد انته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عُرفت العبادات الوثنية في عهد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ه، مع هذا، قام بإصلاح ديني يهدف إلى تحطيم التماثيل وهدم المذابح والمرتفعا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أماكن مقدَّسة مرتبطة بالعبادة الو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م يسايره الشعب في جم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صلاحاته، فبقيت المرتفعات على حال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عمر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88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87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Omr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ربما كان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فلح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اسم أحد ملوك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عمري قائداً للج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محاصرته لإحدى المدن الفلستية وصله نب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لاء زمري على العرش وأن الجيش بايعه ملكاً، فقاد عمري قواته إلى مدينة ترص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تحها فانتحر زم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قامت بينه وبين تبني بن جينه حرب أهلية استمرت خمسة أعو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صر في نهايتها عمري وأسس أسرة ملكية حاكمة تُعرَف باسمه، وجعل السامرة عاص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لك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سمَّى الآشوريون المملكة الشمال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خم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عمري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زدهرت التجارة في عصره نظراً لأنه خضع للضغوط الآرامية وسم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د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دول الآرامية بأن تفتح وكالات تجارية تابعة تتمتع بامتيازات خاص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معاد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موقف،قوى عمري علاقاته مع الفينيقيين،فزوَّج ابنه أخاب من إيزابيل ابنة 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يدا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انعكست علاقاته السياسية والتجارية المتشابكة على الاتجاهات الدي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صره إذ دخلت عناصر من عبادات صيدا الوثنية على العبادات اليهودية في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نجح عمري في فرض هيمنته على المؤاب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خـاب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87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85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Aha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خ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 عبري معن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أخو الأ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ابن عمري أحد ملوك المملك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دأ حكمه نحو عام </w:t>
      </w:r>
      <w:r>
        <w:rPr>
          <w:rFonts w:cs="Arial" w:ascii="Arial" w:hAnsi="Arial"/>
        </w:rPr>
        <w:t>87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ثرت فيه زوجته إيزابيل ابنة ملك صي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ت امرأة و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انقاد لها وأد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بادة بعل، وهو ما أدَّى إلى احتدام الصراع بينه وبين الأنب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الف أخاب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ينيقيين والمملكة الجنوبية ليقف ضد آشور، ونجح هذا التحالف في صد الآشوريين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ؤق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عركة قرق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 لم تكن نتيجة المعركة حا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حالف مع يهوشافاط 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ة الجنوبية، فحاربا معاً ضد آرام دمشق ولكنهما هُز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ر أخاب صريع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ركة وسال دمه من مركبته فلحسته الكلاب، كما تنبأ النبي إلياهو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يـزابيـ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؟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84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Jezebe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زاب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بري ي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ير مرتفع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إيزابيل زوجة أخاب أحد ملوك المملكة الشما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5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بنة إثبعل ملك صور وصيدا وكاهن عشتروت، وقد عقد عمري الزواج بين أخ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يزابيل لتقوية العلاقة بين المملكة الشمالية والمد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دول الفين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يت عبادة بعل، وقد تنبأ لها إلياهو بأن الكلاب ستأك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ُتلت إيزابيل أث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نقلاب ياه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تم بتشجيع من إلياشع صديق إلياهو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هـوشــافـاط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86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84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Jehoshapha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شافا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ه قض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هوشافاط اسم رابع ملوك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وبية وابن الملك آ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قد تحالفاً مع أخاب ملك المملكة الشمالية وحارب معه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آراميين، ولكنه هُزم في الح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قُتل حليفه أخاب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ما بعد، تحا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يورام وقام بحملة ضد مؤاب وأحكم سيطرته على أد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س يهوشافاط أسطولاً بحر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جارياً في البحر الأحمر في عصيون جا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لا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 عاصفة هبَّت عليه أغرقته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بح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حـزيــ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85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85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Ahazia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حزيا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ب أمسك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سُمِّي بهذا الاسم كل من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ثامن م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ة الشمالية وهو ابن أخاب وإيزاب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خلَّى هذا الملك عن عبادة يهوه وات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ادة الوث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سادس ملوك المملكة الجنوب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43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8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م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ثـليا ابنة أخ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خاض معركة ضد ملك سوريا الآرامي، وقتله ياهو أثناء زيارته ليور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ك المملكة الشما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اه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84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81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Jehu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اه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 يهو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كان ياهو زعيم الانقلاب العسكر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ة الشمالية الذي أطاح بأسرة أخاب وقتل أعضاءها، كما قتل أحزيا ملك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وبية الذي كان في زيارة يورام وإيزاب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اول القضاء على عبادة بعل عن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غتيال كهنتها ولكنه لم يُوفَّ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م هو نفسه بعبادة العجول الذهبية فيما بعد، ودف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زية لشلمانصر الثال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هذا الملك على المسلة السوداء التي أقامها ال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شوري وهو يُقبِّل الأرض ويُقدِّم الجز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ــوآش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836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798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Joas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آش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ه قوَّ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منحه القو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و اختصار لل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آش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سُمِّي بهذا الاسم ثامن ملوك المملكة الجنوب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3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أعاد عبادة الهيكل لبعض الوقت ولكنه عاد وارتد إلى العبادة الوث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دفع الجزية لـملك آرام ثم اغتيل بعد حكم دام نحو أربعين عام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ـوآش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80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78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Joas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وآش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 عبري معن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هوه منحه القو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و اختصار لل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آش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سُمِّي بهذا الاسم الملك الث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شر من ملوك المملكة الشما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الثالث في سلالة ياه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بد العج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هبي واسترجع المدن التي كان الآراميون قد أخذوها بعد هزيمتهم على يد الآشوري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زم أيضاً ملك المملكة الجنوبية ونهب الهيكل والكنوز الملك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ُربْعام الثان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8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74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Jeroboam I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ُربْع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كثر أو يربو الشع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ربْعام الثاني هو ال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لث عشر بين ملوك المملك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تَّسم حكمه بالازدهار واستتباب الأ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هده، وصلت المملكة إلى قمة ازدهارها الاقتصـادي والعسكري والسياسي بسبب ضع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شوريين النسـبي وانهـز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قام يُربْعــام الثاني مســتعمرات في شرق الأرد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ح ضباطه وأتباعه رقعاً كبيرة من الأراضي، فنشأت طبقة من كبار الملاك الأثري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انتشرت في عهده عبادة الأوثان، وفي عصره، حذَّر النبيان عاموس وهوشع من مغبَّ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حلا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عُزيَّــ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6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73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Uzzia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ُزِّ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د الر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عُزِّيا أحد ملوك المملكة الجنوبية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سمَّى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زر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ابن إمص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هده تحرَّرت مملكته من هيمنة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، فنظَّم الجيش وحصَّن القدس وغزا المدن الفلس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رأس حلفاً من م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يلات التي كانت تعارض آشور حتى أصبحت مملكته الجنوبية أكثر أهمية من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وشــع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5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72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Hoshe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هوش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لاص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شع آخر ملوك المملك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صنيع الآشو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د وتحالف مع المصريين، فهاجمه الآشوريون وفرضوا عليه دفع الجزية، ولكنه امتنع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فعها بتشجيع من المص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أتى شلمانصر واحتل السامرة، أخذ هوشع أسيراً، وأ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رجون الفتح وأكمل تهج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قبائل الشما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آحــ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743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727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Ahaz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ح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 أمسك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ب أمسك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آحاز هو الملك الحادي عشر من ملوك المملكة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رد اسمه بصيغ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حاز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هاجمت كلٌّ من آرام دمشق والمملكة الشمالية مملكته لترغماه على الانض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حلف المعادي لآشور، فطلب آحاز العون من آشور، فهبَّ تيجلات بلاسر الآشوري لنجد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ضى على المملك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تج عن ذلك تبعية دينية للآشوريين إذ شيَّد آحا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ذبحاً في القدس لآلهة آشور كما أدخل كثيراً من العبادات الوثن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قتح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تيون مدن السواحل وجنوبي مملكته، كما هاجمه الأدومي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حزقيــــ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2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69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Hezekia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زق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ب قد قو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ب قو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زقيا هو ابن آحاز ملك المملكة الجنو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تابعاً لآشور ولكنه حاول أن يستقل عنها، فقام بإصلاح ديني وتحالف مع مصر، 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رميا حذره من مغبَّة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صر سناخريب القدس في عهده وأخضعه واضطره إلى دف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ز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نَسَّــــ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69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64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Manasse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َسَّى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 ينس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يُنطَق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شَّ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َسَّى أحد ملوك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تبوَّأ العرش بعد حزقيا وحكم يهودا مدة أطول من أي ملك آخ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4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عتبره كاتب سفر الملوك أسوأ الملوك طر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لوك ثاني </w:t>
      </w:r>
      <w:r>
        <w:rPr>
          <w:rFonts w:cs="Arial" w:ascii="Arial" w:hAnsi="Arial"/>
        </w:rPr>
        <w:t>21/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سف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خبار الثاني يقدم صورة أكثر تعاطفاً مع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خبار ثاني </w:t>
      </w:r>
      <w:r>
        <w:rPr>
          <w:rFonts w:cs="Arial" w:ascii="Arial" w:hAnsi="Arial"/>
        </w:rPr>
        <w:t>33/1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عاش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لكة الجنوبية في عصره في سلام إذ أنه دفع الجزية لآشور، وهو ما كان يعن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لهة الأجنبية مثل بعل وآشور كانت تُعبَد في الهيك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وشــي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63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60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Josia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ش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 عب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ه يواس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اعتلى يوشيا عرش المملكة الجنوبية وهو بعد في الثام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ان يرشده في حداثته حلق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هن الأعظ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أدار شئون المملكة باس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ذت الدولة الآشورية في الضعف، وتحركت مصر لمساعدة آشور ضد بابل، ساعد هذ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سيع رقعة استقلال المملكة الجنوبية، الأمر الذي انعكس على الدين وال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ما بلغ يوشيا الثامنة عشرة من عمره، عثر شاف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ت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كتاب سف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ر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واة السفر المعروف بسفر الت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لى مجموعة من المواد التشريعية أث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فعه أجور العمال الذين كانوا يقومون بأعمال الترميم في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َخبَر شافان ب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هن الأعظم حلقيا الذي قرأ السفر على يوشيا</w:t>
      </w:r>
      <w:r>
        <w:rPr>
          <w:rFonts w:cs="Arial" w:ascii="Arial" w:hAnsi="Arial"/>
          <w:rtl w:val="true"/>
        </w:rPr>
        <w:t>.</w:t>
      </w:r>
    </w:p>
    <w:p>
      <w:pPr>
        <w:pStyle w:val="Style15"/>
        <w:bidi w:val="1"/>
        <w:jc w:val="left"/>
        <w:rPr>
          <w:lang w:bidi="ar-SA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ن هنا بدأت الحركة الإصل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ينية الجذرية الاستقلالية المعروف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صلاح التثنو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ُرئ السفر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راد الشعب، فعاهدوا أنفسهم على عبادة يهـوه دون سـواه، وهـدموا مذابح الب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زالوا المرتفعات وحطموا التماث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 قُتل يوشيا أثناء محاولته وقف الفرع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خاو في مجـدو عــام </w:t>
      </w:r>
      <w:r>
        <w:rPr>
          <w:rFonts w:cs="Arial" w:ascii="Arial" w:hAnsi="Arial"/>
        </w:rPr>
        <w:t>6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هــوياقـي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60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59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Jehoiaki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ياق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ه يقي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هوياقيم هو الثامن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ملوك المملكة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ضعه المصريون على العرش بعد أن هزموا أباه يوش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تلوه عام </w:t>
      </w:r>
      <w:r>
        <w:rPr>
          <w:rFonts w:cs="Arial" w:ascii="Arial" w:hAnsi="Arial"/>
        </w:rPr>
        <w:t>6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أن هزم البابليون المصريين عام </w:t>
      </w:r>
      <w:r>
        <w:rPr>
          <w:rFonts w:cs="Arial" w:ascii="Arial" w:hAnsi="Arial"/>
        </w:rPr>
        <w:t>6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في مع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رقميـش، نقل يهـوياقيم ولاءه إليهم، ولكنه عاد وانضم إلى الحزب الممالئ لمصر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صيحة إرميا وتحدى نبوختنصر، فعـادت الجـيوش البابلية وحـاصرت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ت يهوياق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ناء الحص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هــوياكــ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59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59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Jehoiachi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ياك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ه يُثبِّ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هوياكين الملك التاسع عشر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وك المملكة الجنوبية وابن يهوياقيم، حكم ثلاثة أشهر بعد موت أب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قطت الق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عهده في يد البابليين، فنُفي هو وأسرته إلى بابل، وخلفه عمه صدقياهو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صــدقيـا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59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58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Zedekia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دقي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ه عد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دل يهو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دقي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آخر ملوك المملكة الجنوب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مه الأصلي متنيا بن يوش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جلسه البابليون على العرش بدلاً من يهوياقيم، 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دقياه تمرَّد بتشجيع من مصر على الرغم من نصيحة إرم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اجم نبوختنصر القدس، وو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دقياه في الأسر وقُتل أولاده أمامه، وسُملت عيناه وسيق إلى بابل وسُجن حتى واف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Style15"/>
        <w:bidi w:val="1"/>
        <w:jc w:val="left"/>
        <w:rPr>
          <w:lang w:bidi="ar-SA"/>
        </w:rPr>
      </w:pPr>
      <w:r>
        <w:rPr>
          <w:rFonts w:ascii="Arial" w:hAnsi="Arial" w:cs="Arial"/>
          <w:color w:val="0000FF"/>
          <w:rtl w:val="true"/>
        </w:rPr>
        <w:t>الباب</w:t>
      </w:r>
      <w:r>
        <w:rPr>
          <w:rFonts w:ascii="Arial" w:hAnsi="Arial" w:cs="Arial"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color w:val="0000FF"/>
          <w:rtl w:val="true"/>
        </w:rPr>
        <w:t>الخامس عشر</w:t>
      </w:r>
      <w:r>
        <w:rPr>
          <w:rFonts w:cs="Arial" w:ascii="Arial" w:hAnsi="Arial"/>
          <w:color w:val="0000FF"/>
          <w:rtl w:val="true"/>
        </w:rPr>
        <w:t xml:space="preserve">: </w:t>
      </w:r>
      <w:r>
        <w:rPr>
          <w:rFonts w:ascii="Arial" w:hAnsi="Arial" w:cs="Arial"/>
          <w:color w:val="0000FF"/>
          <w:rtl w:val="true"/>
        </w:rPr>
        <w:t>التهجير الآشوري والبابلى</w:t>
      </w:r>
      <w:r>
        <w:rPr>
          <w:rFonts w:ascii="Arial" w:hAnsi="Arial" w:cs="Arial"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تهجــــ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آشـــــوري والبابلــــي للعبرانيــــ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ssyrian and Babylonian Transfer of the Hebrew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ُشار إلى تهجير العبرانيين على يد الآشوريين أو البابليين ب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س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آشوري أو الباب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رجمة شائعة للمصطلح التوراتي وج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ها إلى الكتابات التاريخية التي تتناول تاريخ العبرانيين وتاريخ الشرق الأد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المصطلح لا يُستخدَم إلا للإشارة إلى العبرانيين وحدهم دون الأقو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ماعات الأخرى التي تم سبيها أو تهجيرها في الحقبة التاريخية نفسها وتحت الظر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 وعلى يد القوى نفس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محاولة لتحييد المصطلح،نعبِّر عن هذا المفه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هجي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فمن مزايا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هج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نها تشير إلى حدث التهجير في ذاته بشكل وص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ن تقييم،كما أنها لا تشير إلى حالة المهجَّرين العقلية ولا إلى موقف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قرار في بابل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بينما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شير إلى حَدَث التهجير وإلى حا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هجَّرين العقلية، 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ني أن المهجَّرين كانوا رافض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استقرار في بابل، وأنهم مكثوا فيها لأنهم كانوا لا يملكون من أمرهم شيئاً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الذي لا تسانده الحقائق التاريخية،فكثير منهم رفضوا العودة إلى مقاطعة يهو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ارسية بعد مرسوم قورش،وهو ما يُسقط عنهم صفة المنفيين المعذَّبين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هجير القسري للنخبة الحاكمة والحرفيين وبعض العناصر البشرية ذات الأهمية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اً شائعاً في العصور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كن 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عرضة لهذا أكثر من أي بل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خر نظراً لموقعها الجغرافي والسياسي في المنطقة وسط القوى العظمى في العالم ال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مصر وآشور وبا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ا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حيثيين ـ وهو ما جعلهم يرغبون في تحويلها إلى 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ايدة أو منزوعة السلاح أو تحويلها إلى دويلة يقطنها عنصر سكاني موال ل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يمنة، حتى تصبح خط دفاع أول لتَلقِّي غزوات وهجمات الدول الكبرى المجاورة، م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وجهة نظر آشور وآشور من وجهة نظر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قد كان تهجير العبرانيي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شور أو بابل ضمن من هُجِّر من شعوب كنعان وقبائل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و أن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ات القديمة في الشرق الأدنى القديم كانت تلجأ إلى التهجير بدل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حتلال والهيمنة العسكرية المباشرة إذ لم يكن لديها الفائض البشري الذي يسـم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يام جيـش نظامي دائم وقـوة احتلال مستمرة وجهاز إداري يدير الأراضي المحتل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كانت الإمبراطورية تُهجِّر النخبة وتطلب من المهزومين أن يدفعوا الجزية وأن يدير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ئونهم ذاتياً عن طريق نخبة محلية موالية للإمبراطورية الحاكمة تدين لها بالو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عمل تحت رقابتها وتقوم بدور الجماعة ال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أمر لم يكن مضموناً دائم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هنا كان استمرار الثورات وتعددها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بدأ أول تهجير من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 بعد أن قاد ملك آرام دمشق تمرُّداً ضد آشور وانضم إليه فاقح، فجرّ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يجلات بلاسر الثالث حملة ضد سوريا وفلسط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غزا الآشوريون جلع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جَّروا رؤساء القبائل القاطنين شرقي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كر إحدى وثائق تيجلات بلاسر 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م بتهجير عدة آلاف من الأسرى الذكور من ثماني مدن مختل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عندما سقط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ملكة الشمالية تماماً في يد الآشوريين عام </w:t>
      </w:r>
      <w:r>
        <w:rPr>
          <w:rFonts w:cs="Arial" w:ascii="Arial" w:hAnsi="Arial"/>
        </w:rPr>
        <w:t>7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وتحوَّلت إلى مقاطعة آشور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 تهجير رؤساء القبائل والعشائر العبرانية وبعض الفلاحين والحرفيين، ويصل عد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سب الرواية الآشو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بالغ فيها بوجه ع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7.290</w:t>
      </w:r>
      <w:r>
        <w:rPr>
          <w:rFonts w:ascii="Arial" w:hAnsi="Arial" w:cs="Arial"/>
          <w:rtl w:val="true"/>
        </w:rPr>
        <w:t>، وتم توطين عناصر س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آرامية من بلاد الرافدين وغيرها من الشعوب المساعدة للآشوريين بدلاً منهم، وهذا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طل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هجير الآشو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ما يُطلَ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بي الآشو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مصطلح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م توطين المهاجرين أساساً بالمناطق الآشورية في أعالي 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اف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آرام نهرا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ضفاف نهر الخابور، كما تم توطين البعض في مدن ميد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 أن عدد المهجرين على يد الآشوريين كان كبيراً نسبياً ويفوق عد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ُجِّر على يد البابليين، فقد كانوا عشر قبائل مقابل قبيلتين اثنتين هجر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ابليون، فإنهم اختفو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هم اندمجوا في محيطهم السكاني وتب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ادات الوثنية ثم اعتنقوا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ه العملية تمت بسرعة إذ لم ي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ذكر في المدونات الدينية اليهودية أو غيرها من المدو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بقايا هؤ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جرين هم سكان إمارة حدياب في الإمبراطورية الفرثية التي اعتنق أهلها 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الإ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من الدلائل ما يشير إلى أن المهجرين لم يتحولوا إلى عبيد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وا مؤاجرين زراعيين تابعين للملك، في حين عمل الحرفيون منهم في مشروعات الدو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أحرز بعضهم مكانة متميزة ووصل إلى وظائف حكومية عالية، وسُمح لهم بممار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داتهم وشعائرهم الدينية، كما تَملَّكوا الأرض فضربوا جذوراً في الأرض الجد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تُوعبوا تماماً في بيئتهم الجدي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ذلك، سقطت المملكة الجنوب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د البابليين الذين هجَّروا بدورهم زعماءها، وسمحوا لعناصر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دومية ونبط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م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الاستيطان، وهذا 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هجير الباب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ُسمَّى في المصط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يني اليهود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بي البابلي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5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حمل البابليون، فيما حملو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نائم، أواني الهيكل التي كانت تشبه رموز الدولة أو رمز الشرعية السياسية الد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لت هذه الجماعة العبرانية في بابل إلى أن هزم قورش الإمبراطورية البابلية وسم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هم بالعودة عام </w:t>
      </w:r>
      <w:r>
        <w:rPr>
          <w:rFonts w:cs="Arial" w:ascii="Arial" w:hAnsi="Arial"/>
        </w:rPr>
        <w:t>5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للأسباب السياسية نفسها التي نُفوا من أجلها، أي ضر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وطين عنصر سكاني موالٍ له في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نفس السياسة التي اتبعها الاستعم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في أواخر القرن التاسع عشر حينما تَبَنَّى الحل الصهيوني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مرت فترة التهجير البابلي حوالى خمسين عاماً، وإن كان هناك رأي يذهب إلى 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والي سبعين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لا نعرف عدد المهجَّرين على وجه الد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عد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عشرة آلاف أو عشرين ألفاً، أو أربعين ألفاً في تقدير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ركزهم الأس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ل أب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عرا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ضمن المنفيين النبيان إرميا وحزقي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در هنا إبرا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ة أمور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ول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 التهجير قد شمل عناصر بشرية أخرى كثيرة من أرض كنع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آرام من غير العبر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ثاني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ه لا التهجير الآشوري ولا التهج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ابلي ترك أراضي فلسطين خراباً، فقد بقي سكان يُعدُّون بمئات الألوف من ال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ص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برانيين أوغير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خصوصاً أن الريف بشكل عام لم يكد يُمَ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ثالث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ذا التهجير أو السبي لم يكن رهيباً على نحو ما تصوِّره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ابات اليهودية حتى بالقياس إلى ظروف تلك الأيا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ذكر إرميا نف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53/3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نبوختنصر أفرج عن يهوياقين ملك المملكة الجنوبية السابق وقرَّ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، وأن قادة العبرانيين احتفظوا بقدر من السل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الأنبياء، مثل إرم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زقيال، في نشاطهم، كما ظهر بينهم حجاي وزكريا وأشعياء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تو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هجَّرين في مزارع جديدة بالقرب من بابل، مثل تل أبيب وتل ملا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تشير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ل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ماكن كانت مزروعة في الماضي ولكنها خربت وينتظر تعميرها مرة أخر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اضي التي خُصّصت لهؤلاء المهجَّرين أكثر خصوبة من أراضي فلسطين، وسُمح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احتفاظ بعاداتهم وتقالي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هر حال المهجَّرين في بابل، فاتخذوا م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طناً ثانياً هاجر إليه طوعاً كثير من بني جلدت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قد انقسمت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ة المهجَّرة إلى طبق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امتلك الأثرياء المزارع الكبيرة، وهاجر الفق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مدينة واشتغلوا ب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ت بيوت تجارية يهودية كبيرة مثل بيت موراشو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تدل على ذلك نصوص موارش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حرزت هذه العائلة شهرة خاصة بصفتها أحـد بيو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ال الكبيرة في عهـد الملك أرتحشـتا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كانت تمت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اضي الزراعية وقطعاناً كبيرة من الأغنام، كما اشتغلت ب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هنا أن نتذ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زدهار التجارة في الإمبراطورية الباب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ما كان هذا البيت التجاري يضطل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ئون البلاط البابلي المالية، أي أن بيت موراشو كان يشكل جماعة وظيفية وسيطة ت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شتغل أعضاء الأسرة أيضاً ملتزمي ضرائب، فكانت الشركة تقوم بجب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رائب عما تنتجه الأرض من محصولات زراعية، كما كانت تستوفي بنفسها الضرائ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روضة على الطرق العامة وقنوات الري مقابل الانتفاع منها، أي كانت تقوم ب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شطة الجماعة الوظيفية الوسيطة التي اضطلعت بها الجماعات اليهودية عبر التاريخ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اً في الغر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رفض كثير من اليهود، وخصوصاً الأثرياء، العود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 بعد مرسوم قورش، واكتفوا بدفع مساعدات مالية للعائ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قس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اً من اليهود العائدين كانوا من أحفاد الأسر الأرستقراطية والكهنوتية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قع الطبقية والمكانة المتميزة المرتبطة بالهيكل والعبادة القربانية، وهؤ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رجعوا بعودتهم بعضاً مما فقدوه من مواقع ومزايا طبقية واجتماعية، وكانوا يعرف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م سيكونون نخبة حاكمة جديدة أو جماعة وظيفية موالية للفرس تدير شئون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هلها لصالح الدولة الحاك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عد من بابل سوى أقلية قليلة،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دلات الاندماج العالية التي حقَّقها المهجَّ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كبر دليل على هذا الاندم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ود أسماء عبرانية، بصورة متكررة، في الوثائق التجارية لذلك العه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عض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سماء مركباً من أسماء آلهة بابلية ف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شبص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ثلاً ي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ا إله الشمس احف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د أو الاب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كما ك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جا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ي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ُلد يوم ع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ُلد يوم إجاز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بتا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ُلد يوم سب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كذ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روباب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رع باب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ول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اب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لها أسماء باب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نبي إرميا من أكبر مشـجعي العبرانيي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دماج، إذ قـا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واطلبوا سلام المدينة التي سبيتكم إليها وصلُّوا لأجله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ب لأن سلامها يكون لكم بسلام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إرميا </w:t>
      </w:r>
      <w:r>
        <w:rPr>
          <w:rFonts w:cs="Arial" w:ascii="Arial" w:hAnsi="Arial"/>
        </w:rPr>
        <w:t>29/7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نفصل المهجَّرو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بل بالتدريج عن فلسطين، فلقد وجدوا في بابل الرعاية من الفرس بصفة عا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مين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كانوا بعيدين عن اضطهاد الإمبراطورية الرومانية الشرق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ذا، فقد كانت بابل وجهة اليهود الذين يُلاقون الاضطهاد في أماكن أخرى من العال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أن تعدادهم بها زاد نحو المليون عند سقوط القدس في أيدي الرومان وتخريب الهي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دت بابل قلعة لليهودية، وأنشئت بها الحلقتان التلموديتان سو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ومباديثا اللتان استمرتا قروناً حيث جرى فيهما تأليف أو وضع التلمود الباب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سابع الميلادي، أصبحت العراق مركز الحياة اليهودية والعلم اليهودي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ت ترسل من علمائها رؤساء للحلقات التلمودية في طبرية بفلسطين التي كانت قد غ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منذ القرن الرابع الميل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دينة 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نته زعامة بابل لليهودية إل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عاشر الميلادي، وإن استمر اليهود يعيشون فيها قروناً بعد ذل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ير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اتذة تاريخ اليهودية أن تَبلور اليهودية على شكل بنية فكر ديني واضح المعالم ق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دأ في بابل ونضج خلال القرن الأول من إقامتهم فيها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من المتعذر تعداد جوانب تأث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بل في اليهودية، ولذلك نكتفي بذكر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طوَّر فقهاء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بل البنية الدينية لليهودية، وحرَّروها من الارتباط بأرض ومقام معيَّنين، وكرس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بد اليهودي كبؤرة دينية اجتماعية سياسية يلتقي حولها اليهود أينما كانوا،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ساعد اليهودية بعد ذلك على التطور بحيث أصبحت نسقاً دينياً متكاملاً مستق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مكان بعين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بلغ الفكر الديني اليهودي في بابل أقصى ازدهار ل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راكم منه الجزء الأكبر والأهم في التراث اليهودي الذي سيطر على الحياة و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ين حتى الي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كفي أن التلمود البابلي هو مرجع الحياة اليهودية الذي يحت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راة نفسها ويتجاوز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قتبست اليهودية الكثير من تراث بابل ونظ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ساطيرها وعقـائدها مثل عقـيدة الماشيَّح المخلِّص وفكرة الطـوفان والاحتف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سب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يبدو أن العبادة البابلية قد دخلت في ذلك التاريخ مرحل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حيد الكامن، أي أن الأرباب المتعددة كانت قد بدأت تمتزج وتتحول إلى إله واح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أصبح مردوخ رب الأرباب يرعاها كما يرعى الراعي أغنامه، أي أن الأرباب ال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َّلت إلى مجرد تجليات للرب ال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في أحد النصوص البابلية ما يلي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«</w:t>
      </w:r>
      <w:r>
        <w:rPr>
          <w:rFonts w:ascii="Arial" w:hAnsi="Arial" w:cs="Arial"/>
          <w:rtl w:val="true"/>
        </w:rPr>
        <w:t>نيني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ردوخ القوة ـ إيرج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ردوخ الحرب ـ يي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ردوخ الحكم ـ ناب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ردو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ة ـ س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ردوخ الذي يضيء الليل ـ ساماس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ردوخ العدالة ـ آد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ردو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عنى ذلك أنه برغم التعدد الظاهر للآلهة، فإن ثمة إيماناً بوحدة كب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جاوز التعد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حدى المُدوَّنات البابلية التي يعود تاريخها إلى ما قبل سقو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بل على يد الفرس، ثمة إشارة إلى رب القمر باعتباره يلعب دوراً مشابهاً لدور آت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عبادة إخناتون التوح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ه التوحيدية البابلية لعبت دوراً في مسا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 على التخلُّص من الحلولية الوثنية والتعددية التي سقطوا فيها بعد خروج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ذل محررو العهد القديم جهداً غير عادي لتنقية النص المقدَّس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وينه أيام عزرا ونحميا، ولكن عناصر الشرك ظلت واضحة فيه مع هذ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أ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ام الصوتي في اللغة العبرية بكثير من مفردات وأنظمة اللغة الأكادية وب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وف اللي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من كل هذا، نَخلُص إلى أن التهج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س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بابلي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سبباً في تدهور اليهودية وانحلالها وإنما كان مصدراً لعديد من الأفكار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وال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كثيراً من المفكرين اليهود يرون أن اليهودية 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دين، بالمعنى الكامل للكلمة، في المه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ابل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ســـــبي الآشـــــوري والبــــابل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فهــــ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ينـــي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t>(</w:t>
      </w:r>
      <w:r>
        <w:rPr>
          <w:rFonts w:cs="Arial" w:ascii="Arial" w:hAnsi="Arial"/>
          <w:b/>
          <w:bCs/>
          <w:lang w:bidi="ar-SA"/>
        </w:rPr>
        <w:t>Assyrian and Babylonian Captivity (Religious Concep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س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شوري والباب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صطلح ديني يهودي مرادف ل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في البابل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صطلح ي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تهجير النخبة الحاكمة العبرانية من أبناء المملكـة الشـمالية والمملك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وبي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عض الأنبياء، مثل إرميا وحزقيال، يرون أن النفي أو السبي تعبير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ضب الإله على الشعب نظراً لعصيانه وانحرافه عن عبادته، وأن آشور وبابل ليستا س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اة غضب وعذ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ارت قصة السبي مشكلة عدالة الإله وكيف تَخلَّى عن شع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ل حزقيال المشكلة بحديثه عن يسرائيل الجديدة التي سيتم تشييدها والتي ستكون مفع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وح الإله إن عاد الشعب إلى طريق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تواتر في الكتب الدينية الحديث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ودة وعن الحنين إلى صهيون وعن البكاء من أج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طالب إرميا المنف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 يبنوا بيوتهم ويزرعوا حدائقهم ويستقروا في وطنهم الجديد، ففي سلامته سلام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إرميا </w:t>
      </w:r>
      <w:r>
        <w:rPr>
          <w:rFonts w:cs="Arial" w:ascii="Arial" w:hAnsi="Arial"/>
        </w:rPr>
        <w:t>29/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ا بعده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أن هزم قورش الأخميني بابل، سمح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عو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ذا تحوَّل قورش في الوجدان الديني اليهودي إلى المخلِّص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شَّر كلٌّ من أشعياء الثاني وحجاي بالعودة، وقد عاد الاثنان بالف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شتركا في عملية إعادة تشييد الهيكل بناءً على أمر قورش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صبح الس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نفي إلى بابل ثم الخروج منها والعودة إلى فلسطين، مثله مثل العبودية في مصر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روج منها والتسلل إلى كنعان والاستيلاء عليها، نمطاً متكرراً يعيد نفس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 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الصهاينة أن يُطبّقوا ذلك على التاريخ غير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ا النمط، يرى الصهاينة أن النفي من القدس، بعد تحطيم الهيكل في عام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، شك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شكال العبودية يتبعه خروج من الشتات ثم دخول إلى فلسطين، أي أن الاستيطان الصه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يُشار إليه بأنه الهيكل الثالث جزء من نمط متكر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لك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بل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ت تحمل إيحاءات أخرى، ذلك أن كثيراً من المنفيين رفضوا العودة واستعذبوا ال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الأدبيات الصهيونية تشير إلى الولايات المتحدة باعتبارها با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أو قدور اللحم الشه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يُشار إلى اليهود الذين يؤثرون الحياة خارج فلسطي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 فيها بأنهم سكان باب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نــــــفي الآشـــــور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بابــــل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ssyrian and Babylonian Captivit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سبي الآشو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باب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فهوم ديني</w:t>
      </w:r>
      <w:r>
        <w:rPr>
          <w:rFonts w:cs="Arial" w:ascii="Arial" w:hAnsi="Arial"/>
          <w:rtl w:val="true"/>
        </w:rPr>
        <w:t>)» - «</w:t>
      </w:r>
      <w:r>
        <w:rPr>
          <w:rFonts w:ascii="Arial" w:hAnsi="Arial" w:cs="Arial"/>
          <w:rtl w:val="true"/>
        </w:rPr>
        <w:t>التهجير الآشوري والبابلي للعبرانيين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هودي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udit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ي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صة صاحبته قصة إستير في كثير من الوجوه، كما أن لها علاقة بقصة شمش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قصة أن نبوختنصر هاجم العبرانيين واستولى على المنابع التي تمدُّهم بال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وشك أن يقضي عليهم، فاتصلت يهوديت بقائد نبوختنصر هولوفرنيس وفتنته بجمال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أعجب بها وأخذ يلتقي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حدى الليالي، قطعت رأسه بعد أن لعبت به الخ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نقذت 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ُوجَد أي سند تاريخي لهذه الواقع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و أن سف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ت كُتب أثناء التمرد الحشموني، كما يبدو أنه كُتب لبّث روح الشجاعة في قل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 رأياً مخالفاً يعود بتاريخ الكتاب إلى أيام الف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ُتب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لَّف أساساً بالعبرية، ولكن لم يَعُد باقياً سوى ترجمته 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تب الخ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بوكريف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د اليهود وتعتبره الكنائس الكاثوليكية والأرثوذكس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فار القانونية الثانو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قبائل يسرائيل العشر المفقو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en Lost Tribes of Israe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هناك بعض الأساطير الخاصة بمصير القبائل ال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سكان المملك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تاريخياً أنه بعد انقسام المملكة العبر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حدة إلى مملكتين متنازع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لكة الشمالية والمملكة الجنو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نقس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ائل العبرانية الاثنتا عشرة 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شر قبائل منها في المملكة الشما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بيلتا يهودا وبنيامين في المملكة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سقطت المملكة الشمالية في أي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آشوريين عام </w:t>
      </w:r>
      <w:r>
        <w:rPr>
          <w:rFonts w:cs="Arial" w:ascii="Arial" w:hAnsi="Arial"/>
        </w:rPr>
        <w:t>7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هجَّر الآشوريون أعداداً من القيادات الشمالية وغير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بشرية المهمة إلى آشور حيث اندمجوا في المجتمع وانصهروا فيه بالانخراط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ك الديانات الوثنية العديدة، وقد تمت هذه العملية بسرعة غير ع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 بابل الذين هجَّرهم البابليون عام </w:t>
      </w:r>
      <w:r>
        <w:rPr>
          <w:rFonts w:cs="Arial" w:ascii="Arial" w:hAnsi="Arial"/>
        </w:rPr>
        <w:t>5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إلى مناطق قريبة من مناطق التهج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شوري لا يشيرون إلى ذلك التهجير الآشوري مع أنه لم يكن قد مر سوى نحو ما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ثلاثين عاماً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سرعة ذوبان المهجَّرين يعود إلى أن المملكة الشمالية كان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حدٍّ ما، مملكة كوزموبوليتانية، عقدت تحالفات كثيرة فدخلت على العباد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 عناصر وثنية من الديانات المجا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نظرية ترى أن انصهار الشماليين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 بهذه السرعة، وتذهب إلى أن عناصر يهودية بقيت وشكلت جماهير إمارة حدي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ي الأرجح أن إمارة حدياب اليهودية قد أصبحت يهودية لا بسبب كثافة بشرية 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بسبب تَهوُّد النخب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 حال، فقد تم انصهار العناصر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ار إليها عن طريق التن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لاحظ أن أسماء أساقفة إرب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صمة حديا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ماء عبرانية مثل شمشون وإسحق وأبراه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شماليون الذين مكثوا في فلسطين،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متزجوا بالمستوطنين الجدد وكونوا فرقة يهودية جديدة تُعرَف باسم السامر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كثيراً من اليهود لم يتقبلوا اختفاء القبائل العشر باعتباره حق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هائية، بل فضلوا اعتبارهم من المفقودين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نا نجد أن التراث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، وأدبيات هذا التراث، يزخران بتصورات عديدة عن محل إقامتهم المحت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جودهم، كما يزخران بنبوءات عن عودتهم إلى وطنهم ليتحدوا مع بقي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بط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نبوءات بين العودة وزمن الخلاص، وأصبح البحث الحرفي والفعلي عن القبائل ال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ائعة محطَّ اهتمام كثير من الرحالة الأوربيين من اليهود والمسيحيين المتأث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ثل هذه الكتابات والذين تأثروا بجو التوسع الاستعم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كتُشفت القارت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تان، قيل آنئذ إن سكانها هم القبائل ال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عصر الحديث، فقد أعل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حالة الذين عثروا على قبائل الفلاشاه اليهودية في إثيوبيا أنهم عثرو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بائل العشر المفقودة، وقد أفتى حاخام إسرائيل الأك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فار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 الفلاشاه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ل قبيلة د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مهم في هذه الأسطورة أنها، في بنيتها، لا تختلف كث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أسطورة الماشيَّح في تفسيرها الحرفي، إذ تُلغي الواقع التاريخي وحقائقه وتج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من بها في حالة انتظار أزلي لتحقُّق تصورات أسطورية، الأمر الذي يجعل ع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معلقة بالبدايات والنهايات دون أن يُلاحظ ما حو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بالإضافة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طورة القبائل العشر المفقودة تستند إلى تَصوُّر استحالة الاندماج والانصه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نسبة إلى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داليـــا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؟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58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Gedalia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دال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عبر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ه عظي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جداليا اسم قائد يهودي من أس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ستقراطية عُيِّن حاكماً لمقاطعة يهودا البابلية بعد سقوطها في يد البابلي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أن يعالج الأمور بح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قل العاصمة إلى مص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صفا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كن مجموعة من المتمردين قتلته، كما يُقال، بتحريض من مصر أو من العمو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َّ المتمردون إلى مص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واقع، فلا يُعرَف الكثير عن دوافعهم، ولك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روف بشكل عام أنهم كانوا يعارضون مصادرة أملاك اليهود المنفيين وتوزيعه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راء القدس الذين يشكِّلون معظم السكان المتبقين بعد عملية التهج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غتياله يُعَدُّ تعبيراً عن رفض الهيمنة البابلية الجدي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صوم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يام جداليا بعد عيد رأس السنة اليهودية إحياءً لذكرى اغتياله، إذ قُضي بمقتله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أمل في الإبقاء على الجماعة اليهودية في فلسطي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lang w:bidi="ar-SA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جزء الثاني</w:t>
      </w:r>
      <w:r>
        <w:rPr>
          <w:rFonts w:cs="Arial" w:ascii="Arial" w:hAnsi="Arial"/>
          <w:b/>
          <w:bCs/>
          <w:color w:val="008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8000"/>
          <w:rtl w:val="true"/>
        </w:rPr>
        <w:t>تواريخ الجماعات اليهودية في العالم الإسلامي</w:t>
      </w:r>
      <w:r>
        <w:rPr>
          <w:rFonts w:ascii="Arial" w:hAnsi="Arial" w:cs="Arial"/>
          <w:b/>
          <w:b/>
          <w:bCs/>
          <w:color w:val="008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شرق الأدنى القديم قبل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وبعد انتشار الإسـلام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شـــرق العـــربي قــبل وبعــ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تشـــار الإســــل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Arab East before and after the Spread of Isla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ن غير المعروف متى استقر اليهود في شبه الجزير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بعض 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يهود لجأت إلى شمال شبه الجزيرة عندما هزمت آشور وبابل المملكتين اليهودي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مملكة الشمالية والمملكة الجنو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ذهب رأي إلى أن الاستقرار بدأ بعد أن أخم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مان التمردات اليهود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تم الهجرة إلى شبه الجزيرة العربية دف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ة وإنما أخذت على الأرجح شكل جماعات مختلفة استوطنت في تيماء وخيبر ووادي الق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ث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هناك أعداد من اليهود في الي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ادت أعداد يهود شبه الجز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يمن عن طريق التجارة والتبشير حيث أدَّى ذلك إلى تهود بعض القبائ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عقوبي إلى أن يهود شبه الجزيرة العربية من أصول عربية، أي أنهم عرب تهودوا، 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ميل بعض الباحثين إلى الأخذ بهذا الرأ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رأي يذهب إلى أن اليهودية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 ملوك حمير في اليمن في القرن الخامس الميلادي، ولكن هذا الادعاء يفتق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ث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الصراع على طرق التجارة بين البيزنطيين وحلفائهم الأحبا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جهة، ومن جهة أخرى الحميريين ممن كانوا قد سيطروا على الممالك العربية في جن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به الجزيرة العربية قبل ظهور الإسلام، كان قد أخذ طابعاً د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هود الم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ميريون وربما بعض أعضاء النخبة الحاكمة وبعض أفراد الشعب، لكن تهودهم كان شك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شكال الرفض السياسي والرغبة في تبنِّي عقيدة دينية مستقلة تضمن لهم شيئ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بة والاستقلال، كما فعلت النخبة الحاكمة في دولة الخزر الو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عتناق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آنذاك كان يعني التصدي لمحاولات التسلط من قبل الإمبراطورية الرو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ية على أطراف شبه الجزيرة العربية عن طريق المبشرين الذين جرى بثهم بين أه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ر وأهل البادية دون أن يخشوا على أنفسهم من أية تبعية سياسية إذ لم يكن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نذاك دو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يُقال إن تبان أسعد أبو كر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1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هتدى إلى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د اجتيازه يثرب وهو عائد إلى اليمن على يد حب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حاخام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بني قريظ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قال أيضاً إن اليهودية ظلت ديناً رسمياً لبلاد العرب الجنوبية طيلة حكم السبئ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أخرين من سنة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</w:t>
      </w:r>
      <w:r>
        <w:rPr>
          <w:rFonts w:cs="Arial" w:ascii="Arial" w:hAnsi="Arial"/>
        </w:rPr>
        <w:t>525</w:t>
      </w:r>
      <w:r>
        <w:rPr>
          <w:rFonts w:ascii="Arial" w:hAnsi="Arial" w:cs="Arial"/>
          <w:rtl w:val="true"/>
        </w:rPr>
        <w:t xml:space="preserve">، وأن آخر ملوكهم هو ذو النـوا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2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ش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ملة نكَّل فيها بالمسيحيين، فهاجم نجر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كبر مركز للمسي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خيَّر أهلها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رتداد عن دينهم واعتناق اليهودية أو الموت حر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آثر بعضهم الموت فحفر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خاديد أحرقهم فيها وأحرق إنجيلهم، ولقد وردت هذه الحادثة في القرآن الكر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ج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ثارت هذه الواقعة غضب قيصر الإمبراطورية الرومانية الشرقية، فات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جاشي الحبشة الذي جرَّد حملة للانتقام، فخرج ذو النواس لهم وانهزم هزيمة نكراء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نتهى بذلك ملك الحميريين في اليم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اندمج يهود شبه الجزيرة واليم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كان العرب وتزاوجوا معهم، وأصبح طابعهم عربياً صرفاً، فانتظموا في قبائل وبط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فخاذ مثل العرب ودخلوا في التحالفات القَبَلية بما يتضمنه ذلك من مسئو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َبَلية مشتركة وصراعات شبه دائ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رد ذكر عشائر يهودية كثيرة، مثل ب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كرمة وبني زعورا وبني زيد وبني ثعلبة، ولكن أكبر التجمعات اليهودية كانت في يث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كانوا أصحابها، وكانت يثرب واحة خضراء وتُتعبَر إحدى المحطات التجارية المه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طريق التجارة الرئيسي آنذاك الممتد بين مكة والشام، والمبتدئ داخل شبه الجز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ربية بعدن في الجنوب، وبعد انهدام سد مأر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47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45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د إلى يثرب قبائل الأ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خزرج، فجاوروا القبائل اليهودية في بداية الأمر ثم تزايدت أعدادهم بمرور الو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احوا ينافسون اليهود في تملُّك الأراضي الزراعية فازدادت قوتهم وهو ما دفع عد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بطون اليهودية، الأقل شأناً، أن تدخل في حماهم وتنتسب إليهم، في الوقت الذي د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 العداء بين جماعات اليهود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دريج أصبحت الغلبة والسيادة في يث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أوس والخزرج فسيطروا على يثرب وقسَّموها فيما بينهم، ولم يبق لليهود منذئذ سل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تجمع اليهودي في يثرب يضم ثلاث قبائل، اثنتان منها يُقال لهما بن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رون لكونهما من الكهنة وهما بنو النضير وبنو قريظة، وكان أعضاء هاتين القبيل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ملون ب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قبيلة الثالثة فهي قبيلة بني قينقاع، وكان أعضاؤها يحترف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مهـن كالحـدادة والصباغة وصناعة السـيوف ويمارسـون المبادلات 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هذه القبائل الثلاث يعيشون في أحياء خاصة بهم ويقيمون الحصون للاحتماء ب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كن عدد اليهود كبيراً، فقد كان عدد المقاتلين في كل قبيلة لا يتجاو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ضع مئات من الرج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قاتلو بني قينقاع كانوا نحو سبعمائة شخص، ومقاتلو بني النض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حو أربعمائة وخمسين شخصاً، أما بنو قريظة فكان عدد مقاتليهم يتراوح بين ستما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بعمائة شخص، أي أن مجموع مقاتلي القبائل اليهودية الثلاث في المدينة 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جاوز في عصر الرسالة ألفي رج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خمِّن العدد الكلي ليهود ال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ناداً إلى هذا الرق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يوجد تجمُّع يهودي آخر في خيبر وهي واحة ت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طريق بين المدينة والشام على مسافة مائة ميل إلى الشمال من يث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 سكان خيبر، إن لم يكن جميعهم، كانوا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صل إلينا معلومات واض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تركيبهم القَبَلي، وهل كانوا ينتمون إلى قبيلة واحدة أم كانوا ينتمون إلى 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ائ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ُستنتَج من دراسة علاقتهـم بيهـود المدينة أنهم كانت تربطهـم علاق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ثيقـة بقبيلـة بني النض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ا، فقد لجأت هذه القبيلة إلى خيبر بعد أن أجلا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المدينة، وأخذ زعماؤها يلعبون دوراً قيادي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ياسـة مدينة خيبر ودفعهـا باتجاه محاربة الرسـ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حدث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زوة الخندق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يهود خيبر يعيشون بصورة أساسية على الزراعة بسبب خصو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اضي خيبر وكثرة مياه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هم مزروعاتها النخيل والحبوب وبعض الخضرا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شتغل يهود خيبر بتربية بعض أنواع الحيوانات كالماشية والدجاج وغير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ضت طبيعة الحياة الزراعية على يهود خيبر أن يسكنوا جماعات متفرقة قرب الع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داول المياه، وهو ما جعل خيبر أقرب ما تكون إلى مجموعة قرى متناثرة في الأ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مدت كل مجموعة من يهود خيبر إلى بناء حصن خاص بها لتحتمي به في أوقات الحرو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قد ذكر المؤرخون أنها سبعة حصون 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دل تعدُّد الحصون في خيبر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قسام أهلها إلى سبع كتل متفرقة بحيث لجأت كل كتلة إلى بناء حصـن خـاص بها للدف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نفسـها كما فعلت القبائل اليهودية في يث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قدم لنا المصادر التاريخ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لومات محددة عن عدد سكان أو مقاتلي خيبر، ولكن يبدو أنه كان صغيراً وربما مقار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عدد المقاتلين في جيش الرسول صلى الله عليه وسلم، أي في حدود ألف وأربعمائة رج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أكبر تقدي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بقية المناطق التي سكن فيها اليهود، مثل فدك وتي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ادي القرى، فقد كانت واحات صغيرة تقطنها مجاميع يهودية محدودة العدد إلى جانب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كان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م تصل إلينا معلومات واضحة عن أعدادهم أو طرق معيشتهم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ضاعهم السياسية وال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ظهر من الإشارات التي أوردتها بعض المصا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ة أن حالتهم لم تكن تختلف كثيراً عن يهود يثرب وخيبر إذ كان معظمهم يشتغ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زراعة ويرتبطون بعلاقات تحالف مع القبائل العربية المجاورة لهم حمايةً لأنفس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واجهة المخاط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ناك قبائل يهودية أخرى تسكن اليمن ونجران في جن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زيرة العر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كان اليهود يخضعون في نظامهم السياسي والاجتم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رؤسائهم وساداتهم أصحاب الآكام والحصون والأرض، يدفعون لهم ما هو مفروض ع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اؤه 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يتولى الأحبار أو الربان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حاخام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مور الدي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قيمون الصلاة وينظرون في شكاوى الناس ويعلمون الأولا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ك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لة واحدة متماسكة من الناحية السياسية، فقد اتحد بنو النضير وبنو قريظة مع الأ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د بني قينقاع الذين انضموا إلى الخز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عكست الصراعات بين الأوس والخزرج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ائ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دخلت قبائل يثرب وبطونها معركة ضارية في يوم بعاث، حارب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ائل اليهود ضد البعض الآخر، وبالغ بنو النضير وبنو قريظة في قتل أفراد ب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نق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عدم التماسك أيضاً في اشتراك يهودي يدعى مخيريق إلى جانب المسلم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ركة أُحُد حيث 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إن أُصبت فـ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إن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مالي لمحمد يصنع فيه ما يشاء، ثم غد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سول ال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قاتل معه حتى قُتل فقال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لم</w:t>
      </w:r>
      <w:r>
        <w:rPr>
          <w:rFonts w:cs="Arial" w:ascii="Arial" w:hAnsi="Arial"/>
          <w:rtl w:val="true"/>
        </w:rPr>
        <w:t>): «</w:t>
      </w:r>
      <w:r>
        <w:rPr>
          <w:rFonts w:ascii="Arial" w:hAnsi="Arial" w:cs="Arial"/>
          <w:rtl w:val="true"/>
        </w:rPr>
        <w:t>مخيريق من خير اليهود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وصل اندماجهم الاجتماعي إلى درجة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ت العربية لغتهم الوحيدة وإن شابتها رطانة عبرية أو آرامية حتى عدها بعض الع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جة خاصة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بينهم من شعراء العرب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سموءال بن عادياء من بني قريظ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عب بن الأشرف من بني النض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ابن الأشرف ينتسب إلى أب عربي من قبيلة طيء وأ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ضاف إليهما شعراء آخرون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ربيع ابن أبي الحقي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كانت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اجلات شعرية مع النابغة الذبيا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سعيه بن غريض، وشريح بن عمر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هم شاعرة تدعى سارة القرظ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ؤلاء الشعراء كانوا يلتزمون القواعد والأسال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 التي يلتزمها شعراء العربية في شع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ه لا يوجد في شعرهم أي أ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وراة أو لفكر ديني يهودي 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دت بين اليهود القيم العربية مثل الف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شجاعة وإكرام الضيف والمروءة والعصبية القبلية والثأر وأخذ الدية والتحا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مائهم يبدو تعرُّبهم واضحاً ولا تُوجَد أسماء تحمل نكهة عبرية سوى قلة مثل ب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عور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 يرد ذكر يهود الجزيرة العربية في المراجع اليهودية أو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قبل بعث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ظراً لانقطاع علاقتهم ببقية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علاقتهم بيهود فلسطين، الذين كانوا يتحدثون الآرامية، علاقـة تجاري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تختلف عن علاقـة القبائل العربيـة الأخرى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هناك من القرائن ما يدل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يهود دمشق وحلب لم يكونو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قرن الثامن الميل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عتبرون يهود الجز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ة يهوداً على الإطلاق نظراً لأنهم لم يكونوا يعرفون التلمود وإن عرفوه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خضعوا لقواني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يهوديتهم كانت تتلخص في الإيمان بعقيدة التوحيد وال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حاخاماتهم يقرأون العهد القديم بالعبرية ثم يشـرحونه بالعربي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سـتمع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ـود يعرفون بعض كتب المدرا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اليهودية التي اعتنق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رب الجزيرة كانت أشبه بحزب قَبَلي أكثر من كونها ديناً له أصول وأبعاد كدي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، إذ كان مجرد اعتناق أحد رؤساء القبائل أو البطون أو الأفخاذ للديا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يؤدي تلقائياً إلى تهوُّد أتبا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ا يمكن استبعاد وجود 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لولية قوية في عقائد يهود الجزير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ولا شك للوثنية الع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يطة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ظهر الحلولية وبقوة في فكر عبد الله بن سبأ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سبئية إن أخذ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رأي الذي يذهب إلى أنه شخصية غير تاريخي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جاء الإسلام لينظر باحتر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تعاليم التوراة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وقع ترح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مساعدتهم للمسلمين لأنهم أهل كتاب، فعاملهم بانفتاح ووضع كتاباً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إسلامية وبينهم في المدينة ينظم الشئون المشتركة ويوجب التساند في وج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طر الخارجي على وجه الخصوص ويجعلهم أمةً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سـرعان ما وقفوا م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قفاً اتسـم بالسـلبية ثم تدرَّج إلى المقاومـة والتأليب، وأخذت المواجه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داية شكل الحرب الفكرية والدعاية المض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تحدوا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مناقشات وطالبوه بالمعجزات، وأظهر أحبـارهم التعنت في الجدل والأسـئلة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رَّج الحال إلى الخص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لقد بلغ الأمر حد أ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أصحاب عقيدة توحي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بروا قريشاً أن عقيدتهم الوثنية أفضل من دين محمد، وهو تزييف واع للحقائ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زيل يلوم اليهود ويعنفهم ويتهمهم بتحريف الكلام عن مواضعه وتحوير التور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ضافة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اليهود إثارة الشكوك في نفوس بعض المسلمين لزعزعة ثق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شار القرآن الكريم إلى وجود اختلاف بين بني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فهم كتاب ال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فسيره وإلى انقسامهم تبعاً لذلك شيعاً وأحزاباً، واتهموا ببغض المسلمين وبالإ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أمان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ثمة رأي يذهب إلى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وردت في القرآن لا تش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ضرورة إلى يهود الجزيرة العربية، وإنما تشير إلى اليهود في الماضي باعتب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تباع العقيدة 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ستمر اليهود في خصومتهم، وحاولوا إثارة الأحق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ة بين الأوس والخزرج، كما اتصلوا بخصوم الجماعة الإسلامية وهو ما ولَّد أز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س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صاعد الصراع الفعلي مع اليهود بعد غزوة بدر نتيجة تخوف اليهو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رتفاع شأن المسلمين وخصوصاً أنهم كانوا يظنون أن النصر الذي تحقَّق للمسلم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ر جاء اعتباطاً أو في غفلة من الز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بدأ الصراع مع بني قينقا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قوى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تي شملتهم المعاهدة مع المسلم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ن كانوا يسكنون داخل المد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ث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كانوا أغنياء جلهم صاغة، ويعتمدون على مساندة الخز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تدون بقوتهم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فهَم من كتب السيرة أنهم أظهروا بوادر التحدي ثم التحر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سلم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ذهب كعب بن الأشرف إلى مكة بعد بدر يُحرِّض أهلها على الأخ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ثأرهم والانتقام من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سلمين قبل أن يثبت سلطا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قوى شوك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تف بذلك، إذ عندما عاد إلى المدينة استخدم شعره في التشب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نساء المسلمين والخوض في أعراضهم، ثم راح يطعن في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حرِّض الناس على الخلاص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دثت مشادة في سوق الصاغة التي كانت ليهود ب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ينقاع أدَّت إلى مقتل يهودي ومسلم وأراد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هدئة النف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ضوء احترام عقد الموادعة بين الطرفين، ولكن يهود بني قينقاع رفضوا فأمر الرس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حصار دورهم واستمر الحصار خمسة عشر يوماً حتى أعل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سل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ن رأي المسلمين أن يقتلوهم جميعاً، وكان عددهم سبعمائة رج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كن الرسول قَبل ساطة عبد الله بن أبيّ وعبادة بن الصامت على أن يجلوا عن ال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سُمح لهم بالهجرة فخرجوا إلى أذرعات الشام، وأخذ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والهم وأبقى لهم ذراريهم ونساء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في أُحُد، رفض اليهود الاشتراك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مين كما يفترض العهد بين اليهود والمسلمين، وتعللوا بأنه يوم سب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كان ه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ي النضير مع المشرك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تخذ بعض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كعب بن الأشر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وقفاً استفزازياً بند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تلى بدر والتحريض على 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خذ بعضهم يزيد في التشكيك والتحرش، ووجد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شجيعاً من المنافقين معتمدين على حلفهم مع الأ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بل زعيم بني النضير سل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 مشكم أبا سفيان بن حرب عندما قدم من مكة في مائتين من أهلها وأغار على أطر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نة وأحرق دارين وقتل رجلين وقفل عائداً إلى م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طلعه ابن مشكم على أس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ام أح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مرو بن جحش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محاولة اغتيال الرسول، بعد عقد الع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ه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مسلمين و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عتبر الرسول هذا التصرف دليلاً على نقضهم العه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قريش قد بدأت تجمع جموعها للفتك ب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أمين جبهتهم الداخلية أعطا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سول إنذاراً بالرحيل عن المدينة فرفضوا وأخذوا يتحصنون ويعدون أنفسهم 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و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 ذلك على لسان زعيمهم حُييّ بن أخط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زداد صلف بني النضير عندما وع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زعيم المنافقين عبد الله بن أُبي بالدع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ذا رغم أنه كان قد وعد ب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نقاع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خلى عنهم عندما صمَّم الرسول على إجلائ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ستمر القتال عشرين ليلة ولكن ب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ضير استسلموا في نهاية الأمر فسمح لهم الرسول بالخروج من المدينة ومعهم ما تح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بل إلا الدرو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طلب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خرجوا حيث نزل بعضهم خيبر، ونزل آخرون بالشا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لاحَظ أن بني قريظة حلفاء بني النضير لم يمسهم سوء لأنهم أبقوا على العه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لليهود دور كبير في خروج الأحزاب وفي غزوة الخند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دأوا يهيجون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لمين واستجابت لهم جماع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زا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ثيرة فزحفت على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فر المسل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ندقاً وضُرب الحصار على المدينة لمدة ش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ذلك كان زعيم بني النضير، حييّ ب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طب يُحرض كل قبائل العرب الذين كانوا ما يزالون على وثنيتهم ضد مُحمّد وأصحاب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عى جاهداً إلى أن يجعلها حرباً عامة تضم سكان شبه الجزيرة العربية من الوث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يهود المنافقين في المدينة لاستئصال شأفة الإسلام؛ فقدم إلى قريش في م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ذكَّرها بقتلى بدر وضياع سيادتها على الطريق التجاري إلى الشام إذا ازدادت ق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مين في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سألت قريش وفد اليهود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ا معشر يهود، إنكم أهل الكتاب الأ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هل العلم بما أصبحنا نختلف فيه نحن ومُحمّد، أفديننا خيرٌ أم دينه؟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عما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قد فأجابو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بل دينكم خيرٌ من دينه وأنتم أولى بالحق منه </w:t>
      </w:r>
      <w:r>
        <w:rPr>
          <w:rFonts w:cs="Arial" w:ascii="Arial" w:hAnsi="Arial"/>
          <w:rtl w:val="true"/>
        </w:rPr>
        <w:t>»!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قرآ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ريم يشير إلى ذلك في آيات صريحة جاء فيها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ألم تر إلى الذين أوتوا نصيب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اب يؤمنون بالجبت والطاغوت ويقولون للذين كفروا هؤلاء أهدى من الذين آم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بيل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ولئك الذين لعنهم الله ومن يلعن الله فلن تجد له نصيرا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النساء </w:t>
      </w:r>
      <w:r>
        <w:rPr>
          <w:rFonts w:cs="Arial" w:ascii="Arial" w:hAnsi="Arial"/>
        </w:rPr>
        <w:t>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2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هكذا أثار اليهود من جديد ثائرة قريش ضد المسلمين، وفعلوا ذلك أيضاً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ائل غطفان من قيس عيلان ومن بني مُرة ومن بني فزارة ومن أشجع ومن سليم ومن ب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عد ومن أسد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تم ذلك كله حيي بن أخطب بإغراء يهود بني قريظة بالدخو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حلف مع الأحزاب، ونقض عهدها مع الرسول، وعلى الرغم من أن زعيمهم كعب بن أس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دد في أول الأمر، إلا أن حيي بن أخطب ما زال به حتى انضم لقريش وحُلفائها 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ث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خطورة انضمام بني قريظة إلى هذا الحلف، أنهم كانوا يقي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نطقة التي لم يمتد إليها الخندق الذي حفره المسلمون حول المدينة عندما علم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قدم الأحزاب، اعتماداً على أن بني قريظة تحمي هذه المنطقة وفاءً لعهدها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سول، ومن ثم كان هذا يعني دخول الحلفاء إلى المدينة والقضاء على المسل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اخلها عن طريق بوابة قريظة هذه، ولما سمع الرسول بغدرهم أرسل لهم سعد بن معاذ س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أنه كان هو وجماعته من حُلفاء بني قريظ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سعد بن عبادة سيد الخزرج فقاب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عب بن أسد وحذَّراه من مغبة الغدر، فسخر م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ح أحد المسلمين في زرع الشك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أحلاف، وفشـلت الح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ئذ هاجم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ني قريظ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خارت قواهم وطلبوا العفو لكن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نازل لسعد بن معاذ س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س عن حقه في اتخاذ القرار ليحكم في أمر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عل سعد بن معاذ فكَّر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م به بنو النضير من نشاط ضد المسلمين بعد خروجهم من المدينة وتحريضهم لبني قريظ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رأى سعد بن معاذ بنفسه إصرار بني قريظة على الخيانة ورفضهم النص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ك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ج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عناصر العسك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قتل وسبي الذراري والنساء، باعتبار أن ما ارتكبو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ادل في القانون الحديث الخيانة العظمى وإعلان الحر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كانت خي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الي الحجا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مراكز اليهود المهمة، وصارت ملجأ اليهود الحانقين ومركزاً للتآم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خذت في تكوين كتلة من يهود القرى المجاورة كتيماء ووادي القرى ولكن دون نجاح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المسلمون يدركون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 سالم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كةَ في الحدي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آخر العام السادس للهجر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مر بالتهيؤ لخيبر في مطالع العام السابع للهجرة، ف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طر عسكري من الشمال مع وجود قريش في الجنوب ولها دور في التحريض على غزوة الخند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حاولت التفاهم مع غطفـان لمحاربة المسـلمين بوعـدهم بنصـف تمر خيبر لعام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صروا، كما جرت المفاوضات بين خيبر ويهود وادي القرى وتيماء وفدك لتكوين حلف ج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زعمه اليهود الآن لحرب مُحمّد وأصحابه بعد أن فشل القرشيون في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بعد أن يسعى يهود خيبر للاستعانة بقوى خارجية كالفرس مثلاً الذين كانت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الحهم في اليمن، وهم ولا شك يطمعون أن يمتد نفوذهم إلى كل محطات طريق 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ي من اليمن إلى الشام عبر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حاولة فشلت لسبق المسلمين في التح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تخاذل غطف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ليهود خيبر مناطق ح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طاة والشق والكتيب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كل منها حص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تمون بها من الغارات، وفيها مخازن الغلال، أما المزارع فخارج الحص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حص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اوشـات، سلـم يهود خيبر على أن تُحقَن دماؤهم، واعتـبر الرسـول صلى الله ع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لـم خيـبر غنيمة وقسمها، ولكنه ترك اليهود يزرعونها لعدم توافر الأيدي العام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ديه مقابل نصف المحصـ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ين غنـائم خيبر صحائف من التوراة، فلما جاء اليهـ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طلبونها أمر الن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سليمها إلي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خيبر، خض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قية القرى اليهودية وسلمت للن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فأرسل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يهود فدك وتم الاتفاق معهم دون قتال على أن يُتركوا لزراعة ال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عطوا النبي نص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خرج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نفسه إلى يهود وادي الق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زمهم وتوصل معهم إلى اتفاق مشابه لما توصل إليه مع اليهود الساب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س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تيماء بذلك لم ينتظروا مسيرة الرسول إليهم بل أرسلوا إليه وقبلوا شرو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قال إنه في هذه الآونة قدَّمت امرأة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زينب بنت الحارث بن سلا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اة مشوية للرسول، دست له فيها السم وأوحي إلى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فظ ما أ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رواية أخرى أنه أُقيم عليها القصاص لأن أحد الصحابة ممن أكلو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اة مات مسموم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كان وجود اليهود في مستوطنات متراصة في قلب الأ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ة، وموقفهم السلبي ثم العدائي، سبب تأزُّم العلاقة لتشكيلهم جبهة داخلية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ط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خيبر، لم يبق منهم خطر وأمر الرسول صلى الله عليه وسلم بمعامل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في خيبر والقرى الش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املة حسنة باعتبارهم أهل ذ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قام عمر ب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طاب بإجلاء اليهود عن الجزيرة العربية ليحمي الدولة الجديدة من عناصر 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ؤها كام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ت هذه حادثة الطرد أو التهجير الوحيدة في تاريخ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سلامي باعتبار أن ما حدث في وقت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جزء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ات 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عامل عمر الجماعات اليهودية طبقاً للشروط التي كانت بي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ين 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هل فدك، على سبيل المثال، كان لهم نصف الأرض، فاشتراها عمر من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سَّر عمر للجماعات اليهودية عملية الاستيطان في الشام والعراق، وخصوص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و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بقي بعض اليهود في المدينة وفي وادي القرى وتيماء قروناً عديدة، كما 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ك يهود بطبيعة الحال في الي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موقف يهود الدولة البيزنطية من الفت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 كان مؤيداً وممالئاً للمسلمين، وخصوصاً أن أوضاعهم كانت قد تردت داخ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بعد تعاونهم مع الفرس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 اليهود والسامريون، و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ون اليعقوبيون، الفتح الإسلامي، وخصوصاً في سوريا و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مص،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بيل المثال، سد اليهود والمسيحيون بوابات المدينة لمنع جيش الروم من الدخ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ليل وقيصرية، تَمكَّن المسلمون من اختراق تحصينات الروم بسبب مساعد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بانيا، كانوا يقومون بثورات مسلحة ضد حكامهم من القوط الغرب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هذا هو النم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الب، وإن كانت هناك بعض الحالات الاستثنائية حين تعاون اليهود مع الروم،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قال إنهم قاتلوا إلى جوارهم كما حدث في غز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ذميون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هل الذمة في الإسل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Dhimmi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ذم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هل الذ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م من يجوز ع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مة معهم، وهم أهل الكتاب، ومن سن بهم الشرع سنة أهل الكتاب مثل المج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ذم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لغة هي العهد والأمان والضمان، ولذا يُقال لأهل الذ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هل العه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مصط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عني أن أهل الذم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في ذمة الله ورسوله وليسوا في ذمة أحد من الناس 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الذمة ذُكرت في القرآن الكريم مرتين في سورة التو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آيتين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تين أكدتا أن وضع الغلبة إذا كان من نصيب المشركين فإنهم لن يرقبوا في مؤمنٍّ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ًّ ولا ذ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تع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ذ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ان أحد مفردات الخطاب العربي قبل الإسلا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كانت عقود الذمة والأمان صنيعة التعايش الذي صادف سمات في الشخصي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رف العرب من قديم التناصر بالجوار، بما يسمو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قد الجوار أو الذم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ت رع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وار عندهم من مقتضيات شهامة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 المجير أن يحمي الجار أو المستج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قاتل عنه، ويطلب حقه، ويمنعه ويمنع أهله مما يمنع منه نفسه وأهلـه وول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سـ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مة كانت حالة تعاهدية تعارف عليها عرب الجاه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لفظ اصطلاحاً ظهر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خدام الرسول صلى الله عليه وسلم في أحاديث كثيرة منها الحديث الشريف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من آذ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مياً فأنا خصمه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قو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خطبة الوداع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وصيكم بأهل ذم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يراً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من خلال هذه الصيغة دخل تع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هل الذ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اموس التخاطب مع غير المسل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اء في الممارسات أو في كتب الفق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ضع الفقه الإسلام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ذميَّ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لم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جهة، و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شر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جه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وض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ذ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ب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تا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يعيش في دار الحر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ُستأْمَ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تابي الذي يأتي لد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 للاتجار أو الزيارة فيُعطَى الأمان ويُصرَّح له بالعيش لمدة محد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عريف عقد الذ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تقر في كتب الفقه المختل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 عقد يصير غير المسلم بمقتض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ذمة المسلمين، أي في عهدهم وأمانهم على وجه التأبيد، وله الإقامة في دار الإسل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وجه الدوا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هم سمات عقد الذمة أنه تعاقد قانوني بين طرفين، ول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لة قانونيـة دائمة، وهو تعاقد يسـتند إلى ظروف محدَّدة ومن ثم يزول بزوال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كرة العقد هنا هي إسهام أساسي للدين الإسلامي في التعامل مع قضية الأقليات، إذ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اقة مع غير المسلمين لم تُؤسَّس على أساس تسامح المسلمين أو عطفهم وحسب،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ُسِّست على مقولات قانونية واضحة تتجاوز الأهواء، محمودة كانت أم مذمو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قه المسيحي الغربي الذي لم يطرح قط أية بنية قانونية خاصة بالأقليات وترك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مته للتسامح المسيحي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ذا التعاقد لا يتم في فراغ وإنما في إطار النموذ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رفي الإسلامي ومن منطلقاته الأساسية التي يمكن أن نوجز بعضها في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تعدد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يعترف الإسلام بالتعددية وحتميتها، وينطلق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 جميع الفقهاء يعتبرون الاختلاف والتعددية سُنّة إلهية تركت بصمتها على جم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سلام لا يجعل مجرد المخالفة في الدين سبباً يحمل على التقاطع بالتفر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لب الحريات والإخراج من الديار، وإنما جعل العداء سبباً مانعاً من موالاة العد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امتزاج به والاعتماد عل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ذهب ابن كثير والقرطبي وغيرهم في تفسير س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تحن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كد الدين حرية العقيدة في آيات عديدة منها</w:t>
      </w:r>
      <w:r>
        <w:rPr>
          <w:rFonts w:cs="Arial" w:ascii="Arial" w:hAnsi="Arial"/>
          <w:rtl w:val="true"/>
        </w:rPr>
        <w:t>:"</w:t>
      </w:r>
      <w:r>
        <w:rPr>
          <w:rFonts w:ascii="Arial" w:hAnsi="Arial" w:cs="Arial"/>
          <w:rtl w:val="true"/>
        </w:rPr>
        <w:t>لا إكرا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، قد تبيَّن الرشد من الغي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البقرة </w:t>
      </w:r>
      <w:r>
        <w:rPr>
          <w:rFonts w:cs="Arial" w:ascii="Arial" w:hAnsi="Arial"/>
        </w:rPr>
        <w:t>25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أقر حرية الاختي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من شاء فليؤ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شاء فليكفر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الكهف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علق المشيئة باختيار العب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لو شئنا لآتينا كل نف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داها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السجدة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دعا الإسلام إلى تأجيل الخلافات العقيد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آخرة لكي يفصل فيها الله سبحانه وتعا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ي هوي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القلوب والضمائر ينبغ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ُترك لرب القلوب ويوم الحسا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 الذين آمنوا والذين هادوا، والصابئين والنصار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جوس والذين أشركوا، إن الله يفصل بينهم يوم القيام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الحج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ل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ني حتمية الاختلاف، والاختلافات في الدين على هذا الأساس لا يمكن أن تكون سب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داء و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ذكر القرضاوي أن أساس التعامل مع غير المسلمين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عتقاد المس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ختلاف الناس في الدين واقع بمشيئة الله تعالى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يس المسلم مكلفاً أن يحا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فرين على كفرهـم أو يعاقب الضالين على ضلاله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يمان المسلم بأن الله ي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دل ويحب القسط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أيها الناس إنّا خلقناكم من ذكر وأنثى وجعلناكم شعو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بائل لتعارف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أكرمكم عند الله أتقـا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له عليم خبير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سورة الحج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3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عد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 xml:space="preserve">وهو القيمة القطب في الإسل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ي هوي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العد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جتمع المسلم يقوم وفقاً لجملة من الثوابت منها رفع قيمة الإنسان، والاستخلاف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ساواة، وتحريم الله الظلم على نفسه وتحريمه بين الخ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قيمة يتمتع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اس جميعاً لأنهم أخوة، فكلهم لآد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نوش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ذن فمادام غير المسلم إنسان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 له بمقتضى هذه الصفة في الدين الحصانة والكرامة والحم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د سليم العوا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السياق، عصمة الد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عدل في الإسلام قيمة مطلقة وليست نسبية، ف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جبة الالتزام في كل الظروف، وهي في مواجهة الأعداء، كما هي مع الأهل والحلفا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جرمنكم شنئان قوم على ألا تعدلوا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المائدة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لا يدفعكم بُغض قوم إلى اقتر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ريرة الظلم بإز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كتب عمر بن الخطاب إلى أحد عماله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وأما العدل ف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خصة فيه من قريب ولا بعيد، ولا في شدة ولا رخاء، والعدل وإن رئى ليناً، فهو أقو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طفأ للجور، وأقمع للباطل من الجور</w:t>
      </w:r>
      <w:r>
        <w:rPr>
          <w:rFonts w:cs="Arial" w:ascii="Arial" w:hAnsi="Arial"/>
          <w:rtl w:val="true"/>
        </w:rPr>
        <w:t>"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عدل تحري الإنصاف والمساو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عطاء كل ذي حق حقه، والحكم بين الناس بالحق الذي لا يحوم حوله باطل، وهو نقي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ظ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حمد سيد طنطاو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عدل الإلهي يتجلى على الصعيد الاجتماعي في الدعو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قامة مجتمع إنساني حر مفتوح تملك جميع العقائد والمذاهب والآراء أن تعيش في ظل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يس الإكراه عنصراً من عناصر تكوينه ولا بقائ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د قط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المجتمع قائ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يمان بالعقيدة وعلى تطوع كل فرد فيه بصيانة النظام، حدوده مفتوحة بلا حواجز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ود لجميع المسلمين من كل جنس ولون، ولغير المسلمين كذلك من المسا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رك ليملك في الوطن الإسلامي أن يستجير فيُجار ويتحتم حينئذ على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ة أن تحميه وتكف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صَّت وثيقة المد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حي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لى 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ن خرج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دينة آمـن، ومن قعد آمن إلا من ظلم وأثم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غنوشي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مساوا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مة بين البشر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ويرتبط بقيمة العدل الإيمان بالمساواة التامة بين الب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نبع من رؤية إنسانية للإنسان تنبو عن عرْق أو دين أو لغة أو خلا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سلم من هذه الزاوية أية أفضلية على غيره، وإنما هو إنسان شأن أي إنسان آخر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قنا الله من نفس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ذهب أبو الأعلى المودودي وفهمي هويدي وإدوارد الذه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غنوشي وسليم العوا وسيد قطب إلى أن هذه المساواة التي تمثل خلفية معرفية لمفه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مـة تعود بالمفكـرين إلى طبيعة التكريم الذي قضاه الله للإنس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ولقد كرمنا ب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آدم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الإسراء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الإنسان في الإسلام هو مخلـوق الله المختـار، الذي خلقه وسو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دَّله، ونفخ فيه من روح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التكريم هنا أي جعلنا لهم كرماً، أي شر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ضلاً، وأياً كان مناط التكريم، أكان لأن الإنسان نفساً، أو لهداية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قل، أو لاستخلافه، فإن نتاج هذا التكريم أن صار للإنسان، كل إنسان، قدسيت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ار الإنسان في حمى محـمي، وحرم مُحـرَّم، ولا يزال كـذلك حتى يهـت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حرمة نفسه، وينزع بيده هذا الستر المضروب عليه، بارتكاب جريمة ترفع عنه جان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تلك الحصانة، وهو بعد ذلك بريء حتى يثبت جرمه، وهو بعد ثبوت جرمه لا يفقد حم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ع كله، لأن جنايته ستُقدَّر بقدرها، ولأن عقوبته لن تجاوز مقد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رامة يحمي الإسلام أعداءه كما يحمي أولياءه وأبناءه، هذه الكرامة التي كرَّم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ية في كل فرد من أفرادها، هي الأساس الذي تقوم عليه العلاقات بين بني آد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 شك في أن هذا الذي سبق يخص فيما يخص أهل الذمة وإن كان أعم وأش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لأهل الذمة مزية خاصة لكونهم أهل توحيد يشاركهم في ذلك المجوس وكذلك السام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صابئة بشرط أن يوافقوا اليهود والنصارى في أصل عقي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الإمام علي رض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ه عنه إنهم قبلوا عقد الذمة لتكون أموالهم كأموالنا ودماؤهم كدمائنا، ويؤك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رخسي من مشاهير الفقهاء بقوله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ولأنهم قبلوا عقد الذمة، لتكون أموالهم وحقوق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أموال المسلمين وحقوقهم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بل أكثر من ذلك ذهب الفقه الإسلامي إلى أن حق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يات غير المسلمة طالما كانت مستمدة من الشريعة فإنها لا تتأثر بسـوء معام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يات المسـلمة في الدول غير الإسـلامية وعليه، فلا يجوز، لدار الإسلام أن تسي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املة الأقليات غير المسلمة في إقليمها بحجة الأخذ بقاعد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معاملة بالمثل 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ذهب محمد عمارة إلى أبعد من ذلك حيث لم يعتبر ما للذميين حقوقاً وإنما هي ضرو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ج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تأسيساً على تلك الأسس الفكرية كان لا مناص من اعتبار ال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 أن أهل الذمة جزء من الرعية الإسلامية، مع احتفاظهم بعقيدتهم، ومن ثم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المعاهدات الخارجية يُمثَّل فيها المسلمون والذميون كأمة متح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ؤك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مد الغزالي أن الإسلام يرى أن من عاهد المسلمين من اليهود أو النصارى أنهم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وا من الناحية السياسية أو الجنسية مسلمين لهم ما للمسلمين وعليهم ما علي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جبات، وإن بقوا من الناحية الشخصية على عقائدهم وعبادتهم وأحوالهم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ك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 الإسلامي أن انضواء الأفراد والجماعات في نطاق النظام السياسي الإسلامي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دَّى إلى اعتماد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أم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رابطة الأمت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طاراً عاماً يحدد سلوك الأفر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تجاهات الفعل السياسي ضمن المجتمع المسل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إذا كان ذلك كذلك فإن الدع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عتبار الذميين مواطنين تطرح نفسها بقوة خاصة مع تعدد فئات ومستويات معضدا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ما تناول العديد من المفك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ي هويدي ـ لؤي صافي ـ راشد الغنوشي 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دوارد الذهبي ـ سليم العوا، وغير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حيفة المدينة بالتحليل، وجدوا أن أهل الكت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لهم بموجب نص هذه الصحيفة حقوق المواطنة الكاملة يمارسون عبادتهم بحر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ناصحون المسلمين، ويتناصرون في حماية المدينة، ويتعاونون، كلٌّ في موقعه على ح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باء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ن نص الصحيفة هذه ما يبرر ذلك حيث قالت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وإنه من تبعنا 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 له النصر والأسوة غير مظلومين ولا مُتناصَر عليهم، وأن اليهود ينفقون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منين ماداموا محاربين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لليهود دينهم وللمسلمين دينهم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مواليهم وأنفسهم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إ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ظلم وأثم، فإنه لا يوتغ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يهلك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إلا نفسه وأهل بيته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وأن على اليهود نفقتهم و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مين نفقتهم، وأن بينهم النصر على من حارب أهل هذه الصح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 بينهم النص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صيحة دون إثم</w:t>
      </w:r>
      <w:r>
        <w:rPr>
          <w:rFonts w:cs="Arial" w:ascii="Arial" w:hAnsi="Arial"/>
          <w:rtl w:val="true"/>
        </w:rPr>
        <w:t>". (</w:t>
      </w:r>
      <w:r>
        <w:rPr>
          <w:rFonts w:ascii="Arial" w:hAnsi="Arial" w:cs="Arial"/>
          <w:rtl w:val="true"/>
        </w:rPr>
        <w:t>نص وثيقة المدي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كد ذلك أحمد طه السنوسي في تناوله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سية في التشريع الإسلامي المقار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هكذا فإن مفهوم الذمة لا يتعارض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فهوم المواطنة حتى ذهب فهمي هويدي إلى إعادة النظر في مفهوم الذمة الذي يُعبِّر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نيف وليس تمييز، ولا يرتب اختلافاً يسـتدعي اسـتمرار الالتـزام بـ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ك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راشد الغنوشي في حديثه عن ارتفاع المواطنة في الدولة الإسلامية عن كل الفوا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سية والقومية واللغوية وسواها من الفوارق التي أقيمت بين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مواط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تبت حقوقاً لكل من توطن هذه الدولة، وألزمتهم بواجبات 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د أن م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اواة المواطنين في الدولة الإسلامية ثابت فلا تختلف حقوق وواجبات المسلمين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وق غير المسلمين إلا فيما يقتضيه اختلاف العق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َمْل المسلمين على ما يخا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يدتهم أو الذميين كذلك هو طعن في مبدأ العدالة والمساواة، كأن يُحْمَل الذمي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ك الخمر ولحم الخنزير، أو يُحْمَل المسلم على أكل لحم الخنزير وشرب الخم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عقد الذمة يختص به الإمام أو نائبه، وشـروطه قسـم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ستحَق ومستحَ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حق، فهو أداء الجزية والخراج والضريبة التجارية والتزام أحكام القا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 ومراعاة شعائر المسلمين ومشاعرهم وألا يعينوا أهل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شروط ملز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ذا نقضوها انتقض عهد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هم عناصر الذمة هي الجزية وهي من ال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ارس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زي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راج الذي يُستخدَم في الحر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جزية ضريبة أساسها نَصّ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آن وإجماع المسلمين، ووجه إيجابها أن الإسلام أوجب الخدمة العسكرية على أبنائ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علها عليهم فريضة دينية مقدَّسة، واعتبر أداءها عبادة، فكان من لطفه مع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مين ألا يلزمهم بما يعتبر عبادة في غير د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زية على غير المسلم بد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لي عن الخدمة العسكرية المفروضة على المسلمين، لذلك فهي لا تجب إلا على القا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حمل السلاح من الرجال، ولا تجب على امرأة ولا صبي ولا شيخ ولا على ذي عاهة،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فرَض على راهب، كما تسقط عمن تجب عليه إذا لم تستطع الدولة أن تقوم بواجب حم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ل الذمة من مواطنيها، وتسقط أيضاً باشتراك أهل الذمة مع المسلمين في القت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فاع عن دار الإ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عفي من الجزية نصارى اليونان لغير الاشترا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ت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شراف على القناط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فُرضت الجزية على مسلمي مصر كمسيحييها لما أعف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خدم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مكن تأجيل تحصيل الجزية من المعس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يذهب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ُتَّاب إلى أن الجزية لا يمكن تصنيفها كضريبة رأس كتلك التي كانت تفرضها الجيو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اتحة على الشعوب المغلو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يؤكد الغنوشي أن الضريبة التجارية، فرض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مر على أهل الذمة بنصف العشر من مال التجارة الذي ينتقل من بلد إلى بل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ن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جر المسلم يؤدي ضريبة مقدارها ربع العش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ضريبة لم يرد فيها نص معصو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ما فُرضت باجتهاد مصلحي اقتضته السياسة الشرعية، وعلى هذ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و تغيَّر الوضع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علق بالنظر إلى الذمة وأصبـح يُؤخَذ منه ضرائب على أمواله الظاهرة والباطنة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ـاوي الزكاة، لأمكن حينئذ أن يؤخذ من التاجر الذمِّي مثل ما يُؤخذ من المسلم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عفيت أموال التجارة الداخلية من الضرائب، أما زرعهم وثمارهم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تغلونها من أرض الخراج فليس عليهم شيء فيها غير الخراج، وهي ضريبة كان يدف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مون أيض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ذهب السنوسي والغنوشي إلى أن التزام الذميين بأحك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انون الإسلامي، يَصدُر عن واقع أنهم يحملون جنسية الدولة الإسلامية ويلتز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وانينها فيما لا يمس عقائدهم وحريتهم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ما مراعاة شعور المسلمين فيقتض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ا يسبو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إسلام ورسوله وكتابه جهر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لا يروجوا من العقائد والأفكار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افي عقيدة الدولة ودينها، ما لم يكن ذلك جزءاً من عقيدتهم كالتثليث والصلب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صارى، وغير ذلك من مظاهر السلو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بل إن المودودي يذهب لأبعد من ذلك في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لغير المسلمين في الدول الإسلامية من حرية الخطابة والكتابة والرأي والتفك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جتماع والاحتفال ما للمسلمين سواءً بسواء، وعليهم من القيود والالتزامات م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مين أنفسهم، فيجوز لهم انتقاد الدين الإسلامي مثل ما للمسلمين من حق في ن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ذاهبهم ونح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على المسلمين أن يلتزموا حدود القانون في نقدهم وكذلك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غير المسلمين كذلك الحرية الكاملة في مدح نح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حق ل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ة أن تعترض على انتقال أحد من غير المسلمين من نحلة غير إسلامية إلى 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 إسـ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ا يمكن لمسـلم أن يسـتبدل دينه في حدود الدولة الإسلامية، و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رتد مسلم فيقع وبال ارتداده على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 يُؤخذ غير المسلم الذي حمله على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ذنب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هذا فيما يتصل بالمستحق، أما المستحَب فيحوي شروطاً عديدة من بي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بس الغي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ملابس ذات اللون المخالف للون ملابس المسلمين لتمييزهم عنهم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كانت الشروط المستحبة لعقد الذمة تختلف باختلاف الزمان والمكان، وكان الإ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ا لا يُعَد نقضاً لعهد الذ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الدكتور قاسم عبده قاسم إلى أن الشروط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صطُلح على تسميت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تحَ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تهدفت في أساسها حماية الإسلام و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ة، كما أنها تتفق في مجموعها مع روح الشريعة الإسلامية، أما الشروط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ُرفت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تح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واضح أنها اجتهادات من وضع الفقهاء في مرحلة متأخرة نتي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تصال الذميين ببعض الغزاة إبّان الحروب الصليبية، وقد كانت نوعاً من المغالا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ض القيود لا تستهدف الحماية كما قلنا، غير أنها غير معصومة، فلم تُفرَض على 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تؤلف هذه الشروط بقسميها صو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هـد العم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شـروط العم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نسـوبة إلى الخليفة عمربن الخط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جدير بالذكر 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هد عمر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ل مجهولاً بصورته التقليدية طوال القرنين الهجريين الأول والثاني، ولم يبدأ ظهو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كله النهائي إلا في أواخر القرن الثاني الهجري، الأمر الذي يحمل على الاعتق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صحة أصوله التي اهتمت بحماية المجتمع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ضع الخليفة عمر بن الخطـ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ـروط العهد العمري بشـكل متَّسـق مع روح الشريعة الإسلام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قد ض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لام لأعضاء الأقليات غير الإسلامية حقوقاً عديدة من أهمه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ح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باد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ضمن الإسلام لأهل الذمة حق العبادة ضماناً مطلقاً، فلا إكراه في الدين بن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آن، ولا يُجبَر أحد ولا يُضغَط عليه لترك دينه إلى غيره</w:t>
      </w:r>
      <w:r>
        <w:rPr>
          <w:rFonts w:cs="Arial" w:ascii="Arial" w:hAnsi="Arial"/>
          <w:rtl w:val="true"/>
        </w:rPr>
        <w:t xml:space="preserve">. « </w:t>
      </w:r>
      <w:r>
        <w:rPr>
          <w:rFonts w:ascii="Arial" w:hAnsi="Arial" w:cs="Arial"/>
          <w:rtl w:val="true"/>
        </w:rPr>
        <w:t>ادع إلى سبيل رب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حكمة والموعظة الحسنة، وجادلهم بالتي هي أحسن، إن ربك هو أعلم بمن ضل عن سبي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و أعلم بالمهتدين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سورة النحل </w:t>
      </w:r>
      <w:r>
        <w:rPr>
          <w:rFonts w:cs="Arial" w:ascii="Arial" w:hAnsi="Arial"/>
        </w:rPr>
        <w:t>125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ذهب القرضاوي وغيره إلى أنه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ق للمسلم أن يُحاسب غير المسلم على معتقداته حتى ولو كان كاف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ضلاً عن إبا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واج المسلم بكتابية فإن علي عبد الواحد وافي يرى أنه لا يجوز للزوج أن يمنع زوج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ابية من أداء عباداتها وشعائرها، بل إن بعض المذاهب ترى أنه ينبغي له أن يصح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حيث تؤدي هذه العبادات في كنيستها أو بيعتها إذا رغبت في ذل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وض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يخ محمد الغزالي أن الإسلام لم يفرض على الكتابيين ترك أديانهم، بل طالبهم 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داموا يؤثرون دينهم القديم ـ أن يدعوا الإسلام وشأنه، يعتنقه من يعتنقه 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هجُّم مر أو جدل يس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إسلام كفل في الحرية الدينية لأهل الكتاب ح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قامة الشعائر في أماكن عبادتهم، وحقهم في تجديد ما تَهدَّم منها، وبناء الج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ا، ودق نواقيسهم إيذاناً بصلاتهم، بل لهم إخراج صلبانهم في يوم عيد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النسـبة لبناء الكنائـس ودور العبـادة، أورد الشـيخ القرضاوي عهد ع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تأمين الكنائس القائمة وقت الفتح الإسلامي، ثم أورد عهد خال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هم أن يضرب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واقيسهم في أية ساعة شاءوا من ليل أو نهار إلا في أوقات الصلاة، وأن يُخرج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لبان في أيام عيده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ذكر بشأن بناء الكنائس الجديدة أن من فقهاء المسلم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جيزها في الأمصار الإسلامية، وحتى في البلاد التي فتحها المسلمون عنوة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ذا أذ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إمام المسلمين بناء على مصلحة رآه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ذلك على مـذهب الزيدية وابن قـاس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مثلة من مصر، وما ذكره المقريز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جميع كنائس القاهرة المذكورة محدثة في الإسل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 خوف</w:t>
      </w:r>
      <w:r>
        <w:rPr>
          <w:rFonts w:cs="Arial" w:ascii="Arial" w:hAnsi="Arial"/>
          <w:rtl w:val="true"/>
        </w:rPr>
        <w:t>"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ر من الاستقلال الثقافي والدين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يستند هذا الحق إلى 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له سبحانه وتعالى لرسو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يه الصلاة والسل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ن احكم بين الناس بالعد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و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اءوك فاحكم بينهم أو أعرض عنهم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سورة المائدة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ه يمكن أن يُترك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أنهم يطبقون قوانينهم في مجال حياتهم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يهود بني قريظة بعض الحق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إدارة شئونهم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العلاقة مع الدولة كانت فيدرالية إلى حدٍّ ما، إن ص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بي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الفعل، كان من حق الأقليات أن ينظموا أمورهم الداخلية بالكيف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ائمهم، فكان لهم حق تعليم أبنائهم تعاليم دينهم، وأن تسود قوانين الأسرة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م وأحكامهم الخاصة، وكانت لهم محاكمهم الخاصة، أي أن الإسلام ضمن قدراً كبي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دارة الذاتية للأقلي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حمايتهم ضد العدوان الخارجي والظل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اخ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ذكر شمس الدين الرملي الشافعي أن دفع الضرر عن أهل الذمة واجب كدفعه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ـلمين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دوان الخارج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 حقوق أهل الذمة حمايتهم من الاعتد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يهم بحفظهم ومنع ما يؤذيهم وفك أسرهم ودفع من يقصدهم بأذ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لو كانوا منفر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بل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ينقل عن ابن حزم في مراتب الإجماع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إن من كان في ذمتنا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من أهل الكتاب</w:t>
      </w:r>
      <w:r>
        <w:rPr>
          <w:rFonts w:cs="Arial" w:ascii="Arial" w:hAnsi="Arial"/>
          <w:rtl w:val="true"/>
        </w:rPr>
        <w:t>]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جاء أهل الحرب إلى بلادنا يقصدونه، وجب علينا أن نخرج لقتالهم بالكراع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بالخيل</w:t>
      </w:r>
      <w:r>
        <w:rPr>
          <w:rFonts w:cs="Arial" w:ascii="Arial" w:hAnsi="Arial"/>
          <w:rtl w:val="true"/>
        </w:rPr>
        <w:t>]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لاح ونموت دون ذلك، صيانةً لمن هو في ذمة الله تعالى وذمة رسوله صلى الله ع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لم فإن تسليمه دون ذلك إهمال لعقد الذم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قد أصر شيخ الإسلام ابن تيم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اوضه مع قائد التتار على إطلاق من تم أسره من أهل الذمة مع إطلاق المسلمين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ا نرضى إلا بامتثال جميع الأساري من اليهود والنصارى، فهم أهل ذمتنا ولا ند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يراً لا من أهل الذمة ولا من أهل الملّة</w:t>
      </w:r>
      <w:r>
        <w:rPr>
          <w:rFonts w:cs="Arial" w:ascii="Arial" w:hAnsi="Arial"/>
          <w:rtl w:val="true"/>
        </w:rPr>
        <w:t>"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مايتهم ضد الظلم الداخلي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حقوق أهل الذمة أيضاً حمايتهم من الظلم الداخلي، ونُقل عن رسول ال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قول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 ظلم معاهداً أو انتقصه حقاً، أو كلفه فوق طاقته، أو أخذ م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يئاً بغير طيب نفس منه، فأنا حجيجه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خصيمه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يوم القيام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قو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لم</w:t>
      </w:r>
      <w:r>
        <w:rPr>
          <w:rFonts w:cs="Arial" w:ascii="Arial" w:hAnsi="Arial"/>
          <w:rtl w:val="true"/>
        </w:rPr>
        <w:t>) "</w:t>
      </w:r>
      <w:r>
        <w:rPr>
          <w:rFonts w:ascii="Arial" w:hAnsi="Arial" w:cs="Arial"/>
          <w:rtl w:val="true"/>
        </w:rPr>
        <w:t>من أذى ذمياً فأنا خصمه، ومن كنت خصمه خصمته يوم القيام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قو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 وسلم</w:t>
      </w:r>
      <w:r>
        <w:rPr>
          <w:rFonts w:cs="Arial" w:ascii="Arial" w:hAnsi="Arial"/>
          <w:rtl w:val="true"/>
        </w:rPr>
        <w:t>) "</w:t>
      </w:r>
      <w:r>
        <w:rPr>
          <w:rFonts w:ascii="Arial" w:hAnsi="Arial" w:cs="Arial"/>
          <w:rtl w:val="true"/>
        </w:rPr>
        <w:t>من أذى ذمياً فقد آذاني، ومن آذاني فقد أذى الل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فيما ذكره اب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بدين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ظلم الذمي أشد من ظلم المسلم إثماً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ن كتب الفقه نجد قول القرا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ك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إن عقد الذمة يوجب لهم حقوقاً علينا، لأنهم في جوارنا، وفي خفارت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مايتن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ذمتنا وذمة الله تعالى وذمة رسول ال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، فمن اعتدى عليهم ولو بكلمة سوء أو غيبة فقد ضيَّع ذمة الله وذمة رسو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ذمة دين الإسلا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حق الحماية المقرر لأهل الذمة يتضمن حماية دمائهم وأنفس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بدانهم وحماية أموالهم وأعراضهم كما أسلفنا القول، فكلها مكفولة باتفاق المسلم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قتل ذمياً غير حربي قُتل، ومن سرقه قُطعت ي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من رعاية الإسلام لحر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والهم وممتلكاتهم أنه يحترم ما يعدونه ـ حسب دينهم ـ مالاً وإن لم يكن مال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ظر المسلم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لخمر والخنزي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حقوقهم تأمينهم عند العجز أو الشيخوخ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قر، فالضمان الاجتماعي في الإسلام يشمل المسلمين وغير المسلم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ق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ام أبو يوسف صاحب كتاب الخراج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وحدثني عمر بن نافع عن أبي بكر 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رَّ ع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رضي الله عن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باب قوم وعليه سائل يسأل، وكان شيخاً ضرير البصر فضرب عمر عضد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 أي أهل الكتاب أنت؟ ف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ل فما ألجأك إلى ما أرى؟ 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سأ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زية والحاجة والس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خذ عمر بيده، وذهب به إلى منزله وأعطاه مما وجده، ثم أرس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 إلى خازن بيت المال وقال ل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نظر هذا وضرباء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 الله ما أنصفناه، أكل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بيبته ثم نخذله عند الهر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ما الصدقات للفقراء والمساك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فقراء هم الفق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مون وهذا من المساكين من أهل الكتاب، ثم وضع عنه الجزية وعن ضربائ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قال أب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كر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نا شهدت ذلك من عمر ورأيت ذلك الشيخ</w:t>
      </w:r>
      <w:r>
        <w:rPr>
          <w:rFonts w:cs="Arial" w:ascii="Arial" w:hAnsi="Arial"/>
          <w:rtl w:val="true"/>
        </w:rPr>
        <w:t>"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باح الإسلام لأهل الذ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ية العمل والكسب، ومزاولة ما يختارونه من مهن، ومباشرة ما يرتاحون إليه من نش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، شأنهم في ذلك شأن المسلمين الذين يعيشون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رى الإسلام أي حرج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شتغل مسلم عند أهل الكتاب أو يشتغل أهل الكتاب عند مسلم، أما عن تولِّي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لمين الوظائف العامة، فذكر لأهل الذم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حق في تولي وظائف الدولة كالمسلم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ما غلبت عليه الصبغة الدينية، كالإمامة ورئاسة الدولة، والقيادة في الج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قضاء بين المسلمين، والولاية على الصدقات لأن الإمامة والرئاسة العامة في ال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دنيا وهي خلافة عن الن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يادة الجيش ليست عملاً مدن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رفاً، بل هي من أعمال العبادة لكونها جهاداً، والقضاء حكم بالشريعة الإسلامية ف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طلَب من غير المسلم أن يحكم بما لا يؤمن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ار في ذلك إلى ما صرح به الماور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جواز تقليد الذمي وزارة التنفيذ دون وزارة التفو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كان اشتغال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صـارى في الوظائـف الكبيرة والصغـيرة أمـراً شـائعاً في بلاد الإ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ى طارق البشري أنه في العصر الحديث، بعد أن أصبحت الدولة كياناً مركباً متداخل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صبح القرار السياسي نتيجة دراسة خبراء ومستشارين، فإن من الممكن لأهل الذمة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تقلدوا أية مناص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ا تلك المناصب ذات الصيغة الدينية، بطبيعة الحال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فيما يتصل بعقد الذمة في 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سلا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حديثة فكما يرى العوا ل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 محل من الوجود إذ أن تلك الدولة لم تقم على حق الفتح، حتى يكون هناك عهد ذ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هل تلك البلاد، بل قامت على حق التحرر من الاستعمار، ذلك التحرر الذي شار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نعه كل من المسلمين والمسيحيين، ومن ثم أصبح الإطار القانوني الذي يحكم ت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اقة هو المساواة الكاملة في الحقوق والواج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يمكن القول بأن قاعد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هم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نا وعليهم ما علين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يُعاد استعمالها في أجلى صورها، ويبقى حق المسلمين فيها هو ح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غلبية في كل بلاد الدنيا، ويظلل المجتمع بأسره فكرة النظام العام التي تسم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طبيق القوانين الإسلامية واحترام كل من الأغلبية والأقلية ل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إن مو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 من أهل الذمة لا يستند إلى حالة عاطفيـة أو عقلية وإنما إلى قاعدة قان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هية وإلى الرؤية الإسلامية لل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واقعة التالية التي يذكرها ميخ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ـاروبيم في الكافي تبلور هذه الفك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معروف أن الوالي عباس الأول،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لَّى الحكم قبل محمد سعيد، كان شديد النقمة على النصارى، وأخرج منهم كثير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دمة الدولة، وأراد أن يدبر إخراجهم من وطنهم وإبعادهم إلى السودان، ولزمه لتنفي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أمر أن يستصدر من الأزهر فتوى بجوازها، فطلب إلى الشيخ الباجوري، شيخ الجا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زهر وقتها، الرأي في جواز إبعادهم، فرفض الشيخ إنفاذ رغبة الوالي قائلاً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 كان يعني الذميين الذين هم أهل البلاد وأصحابها، فالحمد للّه لم يطرأ على ذ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 طارئ، ولم يستول عليها خلل، وهم في ذمته إلى اليوم الآخ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إن القا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قهية الخاصة بأهل الذمة وحقوقهم المطلقة مسألة ثابتة لا تحتمل النقاش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، لا يستند الدين الإسلامي في موقفه من أهل الذمة إلى القا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انونية والفقهية وحسب، وإنما هناك أيضاً التسامح كعنصر تكميلي، وهذا هو مع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بر والقسطا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ي عبارة تؤكد أن الموقف الإسلامي من أعضاء الأقليات لا يست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العدل الاجتم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تند إلى هيكل القان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حسب، وإنما إلى الإح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ت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تسامح الشخص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معنى آخر لابد من القسطاس أي العد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جو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 يحض القرآن على البحث عن الرقعة المشتركة بين المسلمين وأهل الذ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« </w:t>
      </w:r>
      <w:r>
        <w:rPr>
          <w:rFonts w:ascii="Arial" w:hAnsi="Arial" w:cs="Arial"/>
          <w:rtl w:val="true"/>
        </w:rPr>
        <w:t>ولا تجادلوا أهل الكتاب إلا بالتي هي أحسن إلا الذين ظلموا منهم، وقولوا آم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ذي أُنزل إلينا وأُنزل إليكم وإلهنا وإلهكم واحد ونحن له مسلمون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س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نكبوت </w:t>
      </w:r>
      <w:r>
        <w:rPr>
          <w:rFonts w:cs="Arial" w:ascii="Arial" w:hAnsi="Arial"/>
        </w:rPr>
        <w:t>46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يشير الشيخ القرضاوي في علاقة المسلمين بغيرهم إلى ما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خل في نطاق الحقوق التي تنظمها القوانين، وهو الروح التي تبدو من حسن المعاش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طف المعاملة ورعاية الجوار وسعة المشاعر الإنسانية من البر والرحمة والإحسان،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كرام الرسول صلى الله عليه وسلم لأهل الكتاب، وزيارتهم وعيادة مرضاهم والتعا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جاز الفقهاء للمسلم أن يوصي أو يوقف شيئاً من ماله لغير المسلمين من أه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مة، وتكون هذه الوصية أو الوقف أمراً نافذ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وسعنا أن ننتقل الآ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يارية الإسلامية إلى ممارسات المسلمين التاريخية، وأن نثير قضية مهمة وه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تشريعات المنظمة للعلاقة مع الذميين كانت تحمل دلالة وظيفي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، نُسيت الوظيفة التي من أجلها تم التشريع وتحوَّل الحظر إلى رم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ال، كان الذميون يُمنَعون من ركوب الخيل، وإن ركب الذمي الخيل فعليه أن يدلَّ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دميه من ناحية واحدة لاعتبار أمني، أي لتأكيد أن الذمي لا يحمل الس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ال نسيانه ولم يبق من أمر طريقة الركوب الخاصة سوى جانبه الرمزي وحد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يتبدَّى تحويل الوظيفة إلى رمز في قضية الغي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د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زام الذميين بلبس الغيار لم يُطبَّق في أيام الرسول، أما عند الفتح الإسلامي،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غيار السكان المحليين مختلفاً عن رداء العرب المسلمين حيث مُنع المحلي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رتداء زيّ العرب كضرورة أمنية في عصور الفت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دف من الاختلاف في الز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كيد التمايز وليس التميز، بمعنى أن الزيّ شكل من أشكال التعبير، أو هو لغة 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 بها الإنسان ويعبِّر بها عن هو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تلمود ينصح اليهود بأ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رتدوا ملابس مثل ملابس الفر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نصر السائد في الإمبراطورية الفارسية الت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يش فيها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عصر الأموي، استبدل بالغيار الزن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هدف منه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دارياً بحيث يمكن التمييز بين الذميين والمسلمين بما تقتضيه ضرورة تسيير شئ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، وكان الزنار يشبه في ذلك بطاقة تحقيق الشخصية، ولكن بعض الفقهاء نسوا وظي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يار الإدارية أو الأمنية العملية وفرضوا عليه مدلولاً رمزياً بحيث أصبح الهد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 الإذلال والتمييز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 يمكن حسم هذه القضية إلا بالتمييز بين المعي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سل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ث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مارسات الإسلامية الواقعية،وهو تمييز ليس ممكناً وحسب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طار الإسلام وإنما حتمي وواجب لمن يؤمن بالإسلام ديناً يهديه سواء السبيل، ويتح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إطاره ويحتكم إلى منظومته القيمية والمعرف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ا يهمنا من وجهة نظر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وسوعة أن نشير إلى أن التشريعات الإسلامية الخاصة بأهل الذ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هم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خلق قابلية لدى الجماعات اليهودية للتحول إلى جماعات وظيف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يمكننا أن نضيف بعض العناصر الأخرى التي ساعدت على استقرار وضع الجما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ة كأهل ذمة داخل التشكيل الحضاري الإسلامي وساهمت في عدم فرض دور وظيفي فري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متميِّز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لم يلعب اليهود دو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تل الر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لعبونه في ال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يحية للكون ولذا فالرؤية الأخر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سكاتولوجية، رؤية الخلاص النهائ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م تفرض على اليهود دوراً مميَّز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في المجت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م ينظر إلى اليهود باعتبارهم الشعب الشاهد الذي يقف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عفه دليـلاً على عظمة الكنيسـة، وفي ذلته وهـزيمته دليلاً على انتصار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م ينظَر المجتمع الإسلامي إلى اليهودي من خلال مفهوم العودة الألفية التي تر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لاص لن يتحقق إلا بعودة اليهود إلى فلسطين وتنصير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ا توجد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ب وكُره بين الإسلام واليهودية كما هو الحال بين المسيحية و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عتبر العهد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تاب اليهود المقدَّ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حد كتبها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إسلام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رى نفسه تحقيقاً لليهودية أو نفياً 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حدث في المسيح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إسلام يعت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بياء اليهود وبالمسيح عليه السلام وبكتب اليهود والمسيحيين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لم تُتخذ كتباً مقدَّسة لأن الإسلام يرى أنها حُرِّف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الفرق بين مو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يحية والإسلام من اليهود في أن الإسلام يشير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يعة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ما 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تشير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رافة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يانة اليهود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ظ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 في منطقة هامشية بالنسبة لليهودية، على عكس المسيحية التي نشأت في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بداية استفاد اليهود من الحكم الروماني في قمع المسي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لب المسيح حسب الرؤية المسيح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حينما قويت شو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 وتحو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إلى المسيحية قامت السلطة الرومانية بالقضاء على بقايا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م يكن أعضاء الجماعات اليهودية يمثلون قوة سكانية ذات وز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إسلام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حرَّم الإسلام الربا ولكنه نظر للتجارة باعتب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شاطاً إنسانياً كريماً، ولذا مارسها المسلم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يهود والنصا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م يحدث تماي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 كبير لأعضاء الأقلي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كل هذه الأسباب لم يتحول كثير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إلى جماعات وظيفية، وكان هرمهم الوظيفي والمهني لا يختلف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موعه عن الهرم الوظيفي والمهني السائد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لا يعني أنه لم تتح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طاعات منهم إلى جماعات وظيفية، فقد حدث هذا بلا شك ولكن بدون الشكل الحاد وب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بلور الذي أخذته هذه الظاهرة في المجتمعات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لف الوضع تماماً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هاية القرن التاسع عشر ومع وقوع كثير من البلدان العربية في قبضة الاستعمار الغ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صول كثير من اليهود الإشكناز إذ تم تحويل الغالبية الساحقة ل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عالم الإسلامي إلى جماعات وظيفية تقوم على خدمة الاستعمار الغ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رعى مصالحه ويقوم هو بحمايتها، ولذا حصل كثير من أعضاء الجماعات اليهود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ناء البلاد على جنسية إحدى البلاد الغر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عال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لامي منذ انتشار الإسلام حتى سقوط بغداد على يد المغ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Islamic World from the Spread of Islam to the Moghul Sack of Baghda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قبل تَناول الجو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دارية والاقتصادية لوجود أعضاء الجماعة اليهودية في الدولة الإسلامية، قد ي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فيد أن نقول إن الحضارة الإسلامية، شأنها شأن معظم الحضارات الشرقية القديم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بل التنوع وعدم التجانس بدرجة أعلى من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مبراطوريات الشر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سود فيها إحدى الجماعات الإثنية، ولكنها لم تكن تستوعب الجماعات الأخر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كانت تحدِّد حقوقها وحدودها وواجباتها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جماعة السائدة تُعرِّ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يتها، في العادة، من المنظــورين الإثني و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مـاعة السـائد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ولة الإسلامية، فقد عرفت نفس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ناحية النظ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أساس ديني وحسب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 يشكل انفتاحاً كبيراً ويحقق فرصاً أكبر للحراك الاجتماعي وللانت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نشير إلى أن الإسلام أكد وحدة الأدي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الأقل من الناحية النظرية والمثال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عل إبراهيم أباً للموحِّدين، أباً لكل الأد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لاصطدام الذي حدث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يهود، فإن اليهود لم يتحولو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رؤية الإسل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ك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آخر أو القتلة، كما حدث في المسيحية حين ارتبط اليهود بحادثة الصل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يشار إليها ب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تل الر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ل ظلوا أهل ذمة وأهل كت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مكن القول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كانوا أحسن حظاً من المسيحيين إذ أن القوة المضادة للفتح الإسلام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ولة الفار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و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م القضاء عليها بسرعة، ثم الدولة الرو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ر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استمرت الحرب معها سجالاً عدة ق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 أنه 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ك قوة يهودية دولية مضا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ويمكن القول أيضاً بأن مقدرة اليهو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كيف مع الفتح الإسلامي كانت أعلى بكثير من قدرة الجماع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 يك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غلبية، ولذا كانت عندهم المهارات المختلفة اللازمة للتعايش باعتبارهم أقلية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تمع تحكمه أغلبية منتص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مكَّن فقهاء اليهود من تطويع القانون التلم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يتسنى لليهود التعايش بسهولة ويسر كأقلية ليس لها مركز ديني، وطوروا مقولة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نون الدولة هو القانون أو الشريعة، أي أن الأمور الدنيوية لا يحكمها القا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لمودي وإنما قانون الدولة نفس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لم يك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ا المسيح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ص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فداً جديداً على المجتمع العربي الإسلامي، فجذورهم فيه قديمة حيث يعود 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في بابل إلى أيام التهجير البابلي، كما انتقل مركز اليهو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بل قبل الفتح الإسلامي بقر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نهاية الأمر، لم يكن اليهود الأق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حيدة في العالم الإسلامي مثلما كانوا في أوربا المسيحية، وقد عرف الشرق الأد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 عشرات الأقليات الدينية والإثنية التي كان على الإمبراطوريات القديمة تنظ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امل 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الإسلام في تقاليد التسامح وتَقبُّل التنوع، ولم ي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أنفسهم يلعبون دور الغريب أو الآخر الذي تحيط به هالات ميتافيزيق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ما يجدر ذكره أن اليهود، عند الفتح الإسلامي، لم يكونوا عنصراً واح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تجانساً فقد كان هناك يهود الرومانيوت الذين يتحدثون اليون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إســكند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 أجـزاء أخرى من الدولة الرومانيـة الشرق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كان يوجد يهود يتحدث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رامية في الإمبراطورية الفارسية وفلسطين، وانضمت إليهم قبائل اليهود المستعر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طُردت من الجزيرة العربية ووُطنت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ه دلالته أن هذه القبائل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طلب توطينها في فلسطين أو في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فارقات أن هذه المجموعة المستعربة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نزلة النواة العربية القوية التي ساعدت بقية الجماعات اليهودية على استيعاب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ضار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مستوى الديني، كانت اليهودية الحاخامية التلمودية قد فرض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ـيطرتها، وكانت المدرسـة البابليـة بالذات صاحبة السلطـة والشر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نع وجود بعض الفرق اليهودية المختلفة، فيهود الجزيرة العربية كانوا لا يعرف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لمود، ويبدو أنه كانت تُوجد بقايا للصدوقيين أو لفك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هناك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السامر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شكل كل هؤلاء نواة حركة القرّائين فيما بع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أغ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 العالم يوجدون في المناطق التي فتحها المسلمون، ويشكلون نحو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كا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مناطق، كما أن نسبتهم كانت أكبر في المد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هذا، فمن الضرو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ضافة أن التسامح والعدل كانا يسمان فترات الاستقرار والانتصار، كما كانت تتسم ب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سة الحكومات في وسط الع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فترات التراجع، حيث كان يخشى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لمون من الغزو الخارجي، وفي الأطرا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غرب، إيران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كانت مهد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ئماً بالغزو؛ أي في الأمكنة والأزمنة التي تهتز فيها ثقة الأمة بنفسها وبمقدرت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 التسامح لم يكن صفة ملازمة لسلوك الدولة، كما لم يكن العدل ديدنها بالضرور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كانت تَصدُر تشريعات خاصة للتمييز ضد الذميين في الزي وخلافه مما يتطلبه أ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معروف أيضاً أن مثل هذه التشريعات صدرت في بعض الأحيان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زداد فيها التمازج والاندماج بين المسلمين والذميين، فكان الفقهاء الذين يخشو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وية الإسلامية أو على السلطة الإسلامية يطلبون استرجاع مثل هذه التشريعات، 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تؤيدهم في ذلك لأنه يسهّل عملية تسيير دفة الحكم، ولأسباب 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 القول بأن وضع اليهود السياسي والقانوني كان يشبه، من بعض الوجو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هم في الإمبراطوريات القديمة، وخصوصاً الإمبراطورية الفارسية الساسانية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رات ازده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 المؤسسات الدينية والإدارية التي ظهرت إبّان 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ساسانية حيث كان يتولى قيادة الجماعة رئيس يُسمَّى رأس الجالو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ختاره أعضاء الجماعة اليهودية بأنفسهم؛ له السلطة الكاملة على أب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ته ويقوم بتنظيم العلاقات فيما بين أبناء الجماعة من ناحية وبينهم وبين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ناح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رف المسلمون بمنصب رأس الجالو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ميز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ة للجماعات اليهودية داخل المجتمعات الإسـلامية في تلك الفترة عدم وجـ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رقة اقتصادية أو تمايز وظيفي مهم، بل كان اليهود يشاركون في معظم مجالات ال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 كل المهن والحرف 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لكية الأراضي مفتوحة أمامهم، كما أنهم تملك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ارات في كل أنحاء البلاد وتناقلوها عن طريق الوراثة أو عمليات البيع والش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ما بينهم وبين المسلمين دون أية مضاي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هم مطلق الحرية في العمل التج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 حد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نقابات الحرفيين والمهنيين مفتوحة للجميع بغض النظر عن أي دين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ذهب أو أص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غل اليهود أعلى الوظائف الحكومية شريطة أن تكون الوظيفة ذات ط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فيذي ولا تعطي صاحبها سلطات تشريعية أو سياسية، ذلك أن الدولة الإسلامية كانت ت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مثل هذه الوظائف لابد أن يشغلها مسلم لاعتبارات أم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، ورغم 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ود تمايز وظيفي، كان يجري استبعاد أعضاء الجماعات اليهودية في العالم الع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 من بعض الوظائف الإستراتيجية بحكم انتمائهم إلى أقلية، فكان معظم الذم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ملون في الدرجات الدنيا والوسطى، ولم يصل إلى الدرجات أو المراتب العليا إلا 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ة، إذ كانت هذه الوظائف مقصورة على المسلمين أو على من اعتنق الإسلا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م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ركَّز اليهود أيضاً في الوظائف والمهن التي تتطلب التعامل مع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ـلمين مثل التجـارة الدوليـة والجاسـوسـية والدبلوماسـية والترج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ـات التقليدية، رغبةً منها في تسهيل عملية الإدارة ونقل الخبرة، كانت تر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وظائف والمهن في أسر وأقليات معيَّنة، بحيث تصبح هذه الأسر أو الأق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ات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تركز اليهود في التجارة والمال والحرف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صبا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باغة ونسج الحرير، وفي بعض الحرف الوضيعة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مع القمامة وتنظيف البالو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جفيف مخلفات المجاري لاستعمالها كوق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وا يعملون أيضاً جزارين ومنف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حكام الإع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عملون في بعض الحرف المتميِّزة،مثل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الطب والترج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كتاب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تبين وثائق جنيزة القاهرة التي تعود إلى القرن الحادي عشر الميلاد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كانوا يعملون في أربعمائة وخمسين مهنـة وحرفـة، منها مائتان وخمسـون حر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وية لم تكن بالضرورة وضيع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عند الفتح الإسلامي، كا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يشتغلون بالزراعة وتربية الماشية، وكانت أكثريتهم تمتهن الحرف اليدو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، مع نهاية العصر الأموي وبداية العصر العباسي، تغيَّر الوضع تماماً نظراً ل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سميه بعض المؤرخ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ثورة التجارية في القرنين الثامن والتاسع الميلادي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تع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ثورة التجارية إلى أن الفتح الإسلامي قد وحَّد منطقة الشرق بعد أن تقاسم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ة إمبراطوريات ودويلات لمدة طو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الاستيلاء على ثروات كبيرة كانت محبو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كنائس والأديرة وقصور الملوك على هيئة تماثيل ذهبية ومعدنية تحوَّلت كله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أسمال كان من السهل انتق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كب ذلك ظهور عمالة رخيصة بسبب توحيد السوق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قوط الإطار الطبقي الهرمي القديم الذي كانت تعضده الديانة المجوسية والكني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ثوذكسية الرومانية، والهجرة من القرية إلى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ت حركة البناء الضخ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أعقبت الفتح الإسلامي في تنشيط الحركة التجارية، وساهمت الطرق التي شُقَّ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هيل انتقال رأس المال والعمالة والخبرات والسل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واقع أن ك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ما كانت لتسبب ثورة تجارية لو لم تكن النخبة العربية الحاكمة ذات أص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جارية من قريش واضطلعت بالتجارة الدولية من ق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حلة الشتاء والصي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م تك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خبة تنظر إلى العمل التجاري أو المالي باعتباره عملاً وض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غيَّرت الث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 وضع اليهود تماماً فعملوا بالتجارة المحلية والدولية والصيرفة و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لول القرن العاشر الميلادي، كانت المؤسسات المصرفية اليهودية تقوم بإقراض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اء في بغداد أو الق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أشهر التجار الدوليين في ذلك الوق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رنين الس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اسع الميلاد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جار الراذ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كل ذلك إلى ظهور طبق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سي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بيرة وذات نفوذ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شكل جزءاً أساسياً من المجتمع لا تضطلع بوظيفة 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ددة مقصورة عليها كما كان الحال في أوربا، وإنما تقوم بنشاط اقتصادي مشروع ومقب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جتمع ككل باعتباره نشاطاً مهماً وجوهرياً ورف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تعرض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ثل تلك المذابح أو الهجمات التي كانت تُدبَّر ضدهم في أوربا إما بإيعاز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بلاء الذين كانوا يرون فيهم أداة الملك أو من تجار المدن الذين كانوا يرون ف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افسين لهم، بل قامت شركات تجارية بين المسلمين والذم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 المحلية في العالم الإسلامي كانت قوية لا تخشى التجار الذميين بل ترا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كملين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م يكن اليهود عرضة للاستياء الشعبي بسبب ممارستهم الربا، ف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ة كان يضطلع بها أيضاً المسيحيون من جميع الجنسيات، بل بعض 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عاشوا في صلب المجتمع الإسلامي، لا في مسامه كما كان الحال مع بعض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أوربا في مرحلة تاريخية معيَّ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و أن المكانة الخاص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غلها التجار في الحضارة الإسلامية انعكست على الجماعات اليهودية، فكانت النخ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 تشكل العمود الفقري للنخبة الدينية اليهودية وتتحكم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جنَّد رؤساء الحلقات التلمودية في العراق من بين صفوف التجار حتى قبل الفت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ظهرت طبقة ثرية قائدة بين اليهود تشكل القيادة الحقيقية للجم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 يشبه وضع اليهود في الولايات المتحدة حالي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بت هذه الطبقة من 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موِّلين دوراً أساسياً في حياة الجماعة، فقد كانوا جهابذة وصيارفة بلاط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يارفة حكومة أو مموِّلين كباراً يتحكمون في تعيين رأس الجال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 نفوذ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مكَّن سعيد بن يوسف الفيو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عديا جاؤون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4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ن يبقى رئيساً لحل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را لمدة عامين حتى بعد أن طرده رأس الجال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يهود الراذانية مسيط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حلقة بومبديثا التلم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طبقة التجار كانت تتحد دائماً مع الفقه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د رأس الجالوت الذي كان يُقال إنه من نسل دا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حالف يمثل النخب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تند إلى المال والمقدرة الفكرية مقابل النخبة التي تستند إلى المير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بعض الوجوه صعود الموالي في المجتمع الإسلامي مستندين إلى المال والمقد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ية، مقابل الأرستقراطية العربية التي تعتمد على الحسب والنس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ل بأن الحلقات كانت في واقع الأمر شبكات تجارية أيضاً، فكانت المراسلات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جارية ورأس المال والفتاوى تتنقل من خلال القنوات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 رئ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قدَّ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ضطلع في منطقة ما بوظيفة الحاخام والوكيل التج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عديد من الشرك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بعد انفصال مصر ودول أخرى عن الدولة العباسية وظهور وظي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جيد أو رئيس اليهود، ظلت الشبكة التجارية الدينية دون تَغيُّر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شبكة لم تكن مقصورة على التجار والمموِّلين وحسب، وإنما استفادت من وجود آل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فيين والمهنيين اليهود كما استفادوا هم أيضاً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لا يعني أن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كانت تمثل دولة داخل دولة أو أنها تمتعت بالاستقلال الاقتصادي أو كوَّ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رجوازية يهودية مستقلة أو ما شابه من ادعاءات، فلقد كان اليهود جماعة صغيرة مدم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كل أواصر القرابة والتضامن الديني في المجتمعات التقل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اصر أساسية تضمن الحد الأدنى من الثقة الذي ييسر عمليات الائتمان و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التجار اليهود يستعينون بالمموِّلين والحرفيين اليهود، تماماً مثلما كان 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ون يستعينون بالمموِّلين والحرفيين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جميع ينتمو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طار الحضاري الإسلامي الأكب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دَّى وجود الجماعات اليهودية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طار الحضاري الإسلامي الموحَّد إلى سهولة حركة اليهود برؤوس أموالهم وأفك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لى تمازجهم، فاندمجت الجماعة اليهودية إلى حد كبير في المجتمع العربي الإسلام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تضح درجة الاندماج الاجتماعي والاقتصادي العالية في أن تركيب اليهود الطبقي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يختلف عن تركيب المجتمع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الاندماج الثقافي في أن لغة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سواء في الحديث اليومي أو في أدبياتهم الدينية أو الدنيوية، هي العر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ينما قام سعيد الفيومي بترجمة التوراة في القرن العاشر الميلادي، أشا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رامية باعتبارها لغة الآب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تأثرت نظرتهم إلى العبرية نفسها بمعرف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ربية، وهو ما أدَّى إلى بعثها وتجديدها، فاهتموا بمفرداتها ونحوهـا وصرفهـ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ضعوا لها المعاج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 الأدب العبري، وخصوصاً الشعر، بالأدب العربي، فأخذ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زان والقافية من الشعر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أثر التراث الديني اليهودي بالتراث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 إلى درجة أعمق من تأثره بالهيلينية، فظهر أساطين الفكر العربي الإسلا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 مثل سعيد بن يوسف الفيومي وطائفة القرّائ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تصف القرن الثام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جم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لاخ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ري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صُنِّفت على طريقة المصنفات الفقهية الإسلامية، وأصدر عل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فتاوى على نمط الفتاوى الإسلام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قد يكون من المفـي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ميِّز بين اصطلاح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ـل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لام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المسلم هو من يؤمن بالعقيدة الإسلامية، 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لا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تشير إلى الخطاب الحضاري الإسلامي الذي يشارك فيه جميع أعضاء الأ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بالمعنى الحضاري والسيا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مسلمين ويهود ومسيح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 يمكن فَهْ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اث الديني اليهودي في هذه المرحلة إلا بالعودة إلى التراث الإسلامي؛ الفلس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تَفاعُل أعضاء الجماعة اليهودية مع الحضارة الإسلامية 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نظير له في أية حضا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ب ملاحظة أن بروز اليهود في الحضارة الغ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ة، وتفاعلهم معها، لم يتم إلا بعد أن تمت علمنتهم وتخلوا عن أية هوية 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، على عكس النجاح الذي حققوه في إطار الحضارة العربية الإسلامية إذ حققو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م يهوداً ذوي هوية ديني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 تجدر الإشارة إليه أن يهود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 لم تظهر منهم شخصيات فكرية يهودية ذات ثقل كبير، على عكس يهود الأند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ن ظهر منهم موسى بن ميم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35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0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هودا اللاو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14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غيرهم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فكرين وشع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رجع إلى أن العراق كانت توجد بها تلك الحلقات التلم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ت تدور داخل إطار تقليدي لا يزال فيها التفكير الديني لليهودي ضيق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دوداً برغم تأثرهم بالتراث الديني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فكر القرّائي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بَّر عن هذا التأثر جرت محاصرته ورفضه من قبَل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كس ما بدا من يهود الأندلس الذين لم يؤسسوا مدارسهم الدينية إلا بعد أن تم تعريب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عد أن أخذت نخبتهم تتشرب الحضارة العربية الإس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كانت التقال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ية داخل هذه الحلقات تسمح لهم بالانفتاح الكامل على الحضارة الع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ة، حيث أمكنهم الإبداع من داخلها فأنتجوا أهم كلاسيكياتهم الفكرية والأد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ظلت تحتل مكان الصدارة حتى العصر الحديث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تدهور وضع اليهود بتد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ضعهم في العالم الإسلامي ككل، وهو تدهور نجم عن انقسام العالم الإسلا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اسي الثاني وبعد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دويلات وإمارات مختلفة، الأمر الذي أدَّى إلى انقس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دهور حال الطبقة الوسطى في العالم الإسلامي ككل بعد أن توقف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ة التجارية وتآكلت نتيجة ظهور الجمهوريات البحرية الإيطالية التي أخذت تت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تجارة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م عن ذلك أن المصدر الأساسي للعوائد في الدولة 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مثلاً في الضرائب والمكوس، وهو ما جعل الجزية أمراً مهماً للغاية تسعى الدول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صيلها بشتى السب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زداد التراجع الإســلامي بعـد الهجـوم المسيح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مثل في حـروب الفرنجــة ثم الهجـوم على الأندلــس وصقلية، وهـو هجـوم صاحبـ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كيــل بالجمـاعات الإسلامية التي وقعت تحت حكم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كان هناك الغز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غولي عام </w:t>
      </w:r>
      <w:r>
        <w:rPr>
          <w:rFonts w:cs="Arial" w:ascii="Arial" w:hAnsi="Arial"/>
        </w:rPr>
        <w:t>12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دَّى إلى الكارثة التي حاقت بالعالم الإسلامي وأجهضت كث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إمكان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سنت أحوال اليهود والمسيحيين تحت حكم المغول الذين كانوا وث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ضمون عناصر مسيحية وتعاونوا مع الذميين كعادة الغز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ستمرار تدهور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 وتدهور الجماعات اليهودية فيه امتد حتى الفتح العث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ه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ثالث عشر الميلادي، كانت أغلبية اليهود، ولأول مرة في التاريخ، تعيـش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من ذلك إسب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يس في الشرق الأدنى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إسبانيا الإسـلامي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أندلس</w:t>
      </w:r>
      <w:r>
        <w:rPr>
          <w:rFonts w:cs="Arial" w:ascii="Arial" w:hAnsi="Arial"/>
          <w:b/>
          <w:bCs/>
          <w:color w:val="0000FF"/>
          <w:rtl w:val="true"/>
        </w:rPr>
        <w:t>)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إسبانيــ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سـلام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أندلـس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Moslem Spain (Al Andalus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حينما وصل طارق بن زي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إسبانيا الكاثوليكية عام </w:t>
      </w:r>
      <w:r>
        <w:rPr>
          <w:rFonts w:cs="Arial" w:ascii="Arial" w:hAnsi="Arial"/>
        </w:rPr>
        <w:t>711</w:t>
      </w:r>
      <w:r>
        <w:rPr>
          <w:rFonts w:ascii="Arial" w:hAnsi="Arial" w:cs="Arial"/>
          <w:rtl w:val="true"/>
        </w:rPr>
        <w:t>، كانت حالة أعضاء الجماعة اليهودية فيها متر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 يُقال إن معظمهم تحولوا إلى يهود متخ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م، مع وصول أنباء الفت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، بدأوا يتحسـسون إمكانية تغيير أوضا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عاونوا الفاتحين المسلمين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ونهم بعض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موا، على سبيل المثال، بثورة في طليطلة ضد القوط واستو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حصن المدينة وفتحوا أبوابها للفات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المسلمون الاستفادة من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فكانوا بعد فتح أية مدينة يوطنون اليهود فيها لحراسـتها حتى يتفر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ـمون للفت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ذا أمراً مهماً ولا شك للفتح العربي نظراً لقلة جن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عملية توطين اليهـود تمت في مـدن مهم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قرطبة وغرنا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طليطلة وأشب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ثار السكان المسيحيون في أشبيلية بعد فتحها وفتكوا ب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ة اليهودية، ولكن المسلمين استعادوها بعد ذ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لعب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دور نفسه بعد أن استعاد المسيحيون إسبانيا، فكان المسيحيون يوطنون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المفتوحة أو يتركون أعضاء الجماعة اليهودية ويطردون المسلمين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ـتفاد أعضـاء الجماعـة اليهــودية من الفتـح الإسلامي إذ استـولوا على بعض بيــو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بـلاء المســيحيين الذين فرُّوا وتركــوا ثرواتهــم، وكانت مثل هذه الثر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عدُّ مصدراً أساسياً لرأس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ُقـال إن الثــورة التجارية التي حــدث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إســلامي كانت تعتـمد إلى حدٍّ مـا على تحرير هذه الثروات المجمدة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صور والأد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جب عدم المبالغة في الدور الذي لعبه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فقد كانوا أقلية صغيرة جداً لا يُعتَد بها، كما أن الجماعة اليهــ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لا تعـرف شـيئاً عن فنون الحرب بالإضافة إلى أن مستواها الثقافي والحضار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دنياً إلى أقصى در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هم دور لهم هو ما لعبوه بوصفهم كثافة سكانية مهما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آلتها النسبية، وبوصفهم مصدراً للمعلوم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تقلت إسبانيا الإسل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خلافة العباسية بوصول عبد الرحمن الداخل الذي أسس فيها حكم الأسرة الأم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75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8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خلفه ابنه هشام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9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بدأت في عصره عملية الاندم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 والاجتماعي لليهود ـ فبدأوا يدرسون في مدارس الدول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غير أنه نشب تَمرّ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اليهود في عصر الحكم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2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مقاطعة الأندلس عام </w:t>
      </w:r>
      <w:r>
        <w:rPr>
          <w:rFonts w:cs="Arial" w:ascii="Arial" w:hAnsi="Arial"/>
        </w:rPr>
        <w:t>8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دث تم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آخر في طليطلة عام </w:t>
      </w:r>
      <w:r>
        <w:rPr>
          <w:rFonts w:cs="Arial" w:ascii="Arial" w:hAnsi="Arial"/>
        </w:rPr>
        <w:t>8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شتراك مع المسيحيين المستعربين،وقد قُضيَ على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مرد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شهد القرنان العاشر والحادي عشر الميلاديان تَشرُّب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ة العربية الإسلامية، وتَحسُّن أحوالهم المعنوية والروحية والمادية، وتعر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مائهم ولغتهم ورؤيتهم، وَتأثُّر آدابهم الدنيوية والدينية بالتراث الع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اليهود في الفترة نفسها إلى مكانة عالية رفيعة، فعملو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ائف الإدارية والمالية حيث كان يعمل بعضهم في وظيفة يهود البلاط، واشتغ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جارة المحلية والدولية التي كانت تصل حتى حدود الصين أو كانت تدخل إلى أورب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حتكروا بعض أنواع التجارة مثل تجارة العب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هم العبيد والجواري البي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حضرونهن من بلاد الصقالبة، واشتغلوا بالحرف مثل الصباغة كما اشتغ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رز اليهود في وظائف محددة مثل التجارة الدولية والترجمة بسبب وض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ثقافتهم، فقد كانوا يجيدون العربية والعبرية وبعض اللغات الأوربية، الأم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وَّلهم إلى حلقة وصل وجماعة وظيفية وسيطة بين العالمين الإسلامي والمسيحي، وخصوص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م كانوا ينتقلون بسهولة ويسر بين إسبانيا المسلمة وإسبانيا المسيحية، ف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ينشـأ في إسـبانيا المسـيحية مثلاً ثم ينتقل إلى إسبانيا المسلمة أو العك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ـد تَركَّز اليهـود في المدن مثل قرطبة وطليطلـة وأشبيلية وسرقس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يهود إلى أعلى الوظائف الحكومية بما في ذلك أعلى مراتب الوزراء كما هو الح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حسداي بن شفروط الذي كان يعمل طبيباً ودبلوماسياً في بلاط عبد الرحمن الثال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91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6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حكم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7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حوَّلت الأندلس إلى أهم مرا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ثَّل هذا في قيام عدة حلقات دراسية دينية مستقلة عن العر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في قرطبة وغرناطة وطليطلة وأشبيل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ُسِّست هذه الحلقات التلمودية بتشجيع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ات الثرية اليهودية في شبه جزيرة أيبريا التي كانت في حاجة إلى حلقات ت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تاوى تتفق مع أوضاعها الجديدة وتنازع العرا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ركز التقليدي للحلق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حلقات كانت محطة أساسية في الشبكات 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فتا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لع تعبر من خلال القنوات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حلقات، تلك التي أسسها حسداي ب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فروط في قرطبة عاصمة الأمويين والتي عيَّن لها العالم اليهودي الإيطالي موسى ب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نوخ رئيس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ندمجت النخبة اليهودية في محيطها العربي تمام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توعبت أعداد كبيرة منها الفلسفات العقلانية والدنيوية التي كانت الأندلس تر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صب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هب بعض الدراسات إلى أنه، نتيجةً لهذا، فقدت الجماعة اليهودية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وية دينية واضحة، وأنه لذلك لم يَعُد هناك من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د استرداد المسيح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ب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وى قشرة رقيقة كان من السهل على النظام المسيحي الجديد أن يقنع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بطرحها جانباً، من خـلال القـسر أحياناً ومن خلال الإغراء أحياناً أخر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نصرت أعداد كبيرة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مكن القول أيضاً بأن ما حدث هو أن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ا نسقاً دينياً، اكتسبت أبعاداً حضارية إسلامية كما هو واضح في فلسفة موس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 مي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مكنها الاستمرار تحت الحكم المسيحي، ولم تكن لديها فرصة للتك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ظهر يهودية جديدة ذات أبعاد 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ظهرت، أخذت شكل المارانية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الماران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 الكتب الدينية اليهودية تفسر النكبة التي ألمت بالسفا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يهود شبه جزيرة أيبر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طردهم من شبه الجزيرة، بأنه عقاب لهم لتخليهم عن عقيدت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تفكك الخلافة الأموية والحكم المركزي في إسبانيا، انقسمت إسباني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ويلات وإمارات إسلامية صغيرة فيما يُعرَف بحكم الطوائ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0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ستخدم الأم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من اليهود مثل صمويل بن نغريلة وزير أمير غرنا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يعم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شارين ماليين وسياسيين، وفي البعثات الخارجية للدول، ويهود بلاط، وملتزمي ضرائ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بعد استيلائهم على سدة الحكم عام </w:t>
      </w:r>
      <w:r>
        <w:rPr>
          <w:rFonts w:cs="Arial" w:ascii="Arial" w:hAnsi="Arial"/>
        </w:rPr>
        <w:t>1086</w:t>
      </w:r>
      <w:r>
        <w:rPr>
          <w:rFonts w:ascii="Arial" w:hAnsi="Arial" w:cs="Arial"/>
          <w:rtl w:val="true"/>
        </w:rPr>
        <w:t>، قام المرابطون بتطهير جهاز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يهود، فتدهورت أحوالهم لبعض الوقت، ولكن الأمور عادت إلى نصابها بعد ق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عود أسرة الموحدين عام </w:t>
      </w:r>
      <w:r>
        <w:rPr>
          <w:rFonts w:cs="Arial" w:ascii="Arial" w:hAnsi="Arial"/>
        </w:rPr>
        <w:t>1146</w:t>
      </w:r>
      <w:r>
        <w:rPr>
          <w:rFonts w:ascii="Arial" w:hAnsi="Arial" w:cs="Arial"/>
          <w:rtl w:val="true"/>
        </w:rPr>
        <w:t>، لم يَعُد اليهود يتمتعون بذلك الوضع الممتاز، ومُن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أندلس، كما أخذ الحكم الإسلامي في الانحسار التدريجي بعد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قال إن العصر الإسلامي في الأندلس كان يمثل العصر الذه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 إذ ازدهر الفكر اليهودي الديني والفلسفي نتيجة الاحتكاك بالمسلمين العر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كتسبت اللغة العبرية أعماقاً جديدة من خلال علاقتها بالعربية، ودخلت عناصر ال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الشعر العبري كما هو واضح في أشعار يهودا اللا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الي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وسى بن عز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لفون اليهود موشحات لم تكن تحاكي الموشحات العربية بشكل عام وحسب وإنما قل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شحات عربية بعينها دون تعديل أو تح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أ فن المقامة في العبرية وتُرج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امات الحريري وكليلة ودمنة، وظهر موسى بن ميمون أهم المفكرين الدينيين اليهو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طلاق، الذي كان لفكره العربي الإسلامي اليهودي أعمق الأثر في الفكر اليهود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أنحاء العال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و أن الجماعات اليهودية في الأندلس لم يكن يربط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نظيم واحد وليس لها منصب مثل رأس الجال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بغداد أو الحاخام باش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تانة الذي يشكل ما يشبه القيادة المركزية، وإنما كانت كل جماعة تشكل مجمو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ستقلة يطلق علي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ترأسها المقدم الذي يشكل حلقة الوصل بين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ولة أو الدويلة أو الإم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انعدام المركزية بين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عكاساً للوضع السياسي في شبه جزيرة أيبريا، فقد كانت إسبانيا من أكبر دول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م تتمتع بالحكم المركزي إلا في فترات قص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رأينا، انحل الحكم الإسلامي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م أمراء الطوائف الذي كان يشبه الإقطاع الغربي من بعض النوا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مركزية حتى بعد أن قام المسيحيون باستعادة إسبان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أندلــــ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l Andal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إسبانيا الإسل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أندلس</w:t>
      </w:r>
      <w:r>
        <w:rPr>
          <w:rFonts w:cs="Arial" w:ascii="Arial" w:hAnsi="Arial"/>
          <w:rtl w:val="true"/>
        </w:rPr>
        <w:t>)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عصـــر الذهـــبي لليـــه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Golden Age of the Jew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عصر الذهبي ل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ُستخدَم للإشارة إلى ال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في الأندلس،وخصوصاً في القرنين العاشر والحادي عشر الميلاديين،ويُقصَد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ترة التي حقق أعضاء الجماعة اليهودية في أثنائها إنجازات حضارية هائلة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فاعل مع الحضارة العربية الإسلام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دولة العثـمانية وفارس بعد انتشار الإسلام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لدولـــة العثماني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Ottoman Stat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قام العثمانيون، وهم مجموعة من القبائل التركية، بقيادة زعميها عثمان الأ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29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2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تأسيس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دأ العثمانيون بتوحيد الإمارات التر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آسيا الصغرى التي مدت سلطانها إلى جنوب أوربا والشرق الأدنى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حل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تصف القرن الخامس عشر الميلادي، كانت الدولة العثمانية الناشئة قد ضمت مناط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بيرة من البلقان واليونان، وفتحت القسطنطينية عام </w:t>
      </w:r>
      <w:r>
        <w:rPr>
          <w:rFonts w:cs="Arial" w:ascii="Arial" w:hAnsi="Arial"/>
        </w:rPr>
        <w:t>145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ولى العثمانيو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وريا وفلسطين ومص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1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عظم المج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2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عراق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3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منت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سادس عشر الميلادي، حيث وصلت الإمبراطورية إلى أعلى قمة نفوذها، بس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ثمانيون نفوذهم على شبه الجزيرة العربية وضموا معظم شمال أفريقيا وكثي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زر في البحر الأبيض المت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حكم الإمبراطورية العثمانية نخبة عسك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كية مس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دأ مد العثمانيين في التوقف عام </w:t>
      </w:r>
      <w:r>
        <w:rPr>
          <w:rFonts w:cs="Arial" w:ascii="Arial" w:hAnsi="Arial"/>
        </w:rPr>
        <w:t>16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فشلوا للمرة الث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استيلاء على في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ثلاثة أعوام فقدوا بو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دابس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وقعوا أول معاه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رون فيها بهزيم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دريج، أخذ النفوذ العثماني في الانحسار، إذ بدأت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زحف من الشمال، وظهرت الدولة الصف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ي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ناصبت الدولة العث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داء، وظهرت دول أوربا البحرية ومن بينها إسبانيا والبرتغال، ثم إنجلترا و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تان قلصتا نفوذ الدولة العثمانية واستولتا على بعض أرضها وعلى أجزاء من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 إلى أن سقطت الخلافة العثمانية على يد ثورة تركيا الفت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ز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عثمانية تماماً مع الحرب العالمية الأولى، واستقلت كل الدول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ابعة ل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تاريخ يهود العالم الإسلا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بتداءً من القرن الخامس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تقريباً تاريخهم داخل الدولة العثمانية، فقد ضمت 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ثمانية المترامية الأطراف جماعات يهودية عديدة تتحدث لغات مختلفة ولها انتماء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ثنية ودينية متنوع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رومانيو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ينما فتح العثمانيون آسيا الصغ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يونان والبلقان، وجـدوا يهود الدولة الرومانية الشـر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يزنطيـ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وا يتحدثون اليونانية، وكان يُطلَق عليهم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ريجو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ونانيون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إشكناز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ع بداية القرن الخامس عشر الميلادي، هاجرت جماعات م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شكناز من ألمانيا وفرنسا إلى الدولة العث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سفار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ع ط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شبه جزيرة أيبريا الذين كانوا يتحدثون اللادينو، هاجرت أعداد منهم إلى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ثمانية، وكانت هجرتهم تفوق في أعدادها الهجرة الإشك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السفارد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يهودية وطبعوا بقية الجماعات بطابعهم، حتى أن اللادينو أصبحت هي 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أساسية، تماماً مثل اليديشية في أوربا آنذا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عرب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م اليهود العرب الذين يتحدثون العربية وينتمون إثنياً إلى الأ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ة ويرتدون الزي العرب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اليهود الأكر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عراق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و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ون الك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هم أيضاً من يتحدث الآرامية في القرى الجبلية البعيدة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سكان المدن منهم يتحدثون العر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يهود القرّاء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كان من بي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يتحدث الع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ص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ن يتحدث التر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شبه جزيرة القر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ربما كان هؤ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ايا دولة الخزر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يهود السامريون في فلسط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هناك جماعات يهودية متناثرة تتحدث المجرية والرومانية وغيرها من اللغ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ربية في المقاطعات التي ضمها العثماني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توجد تجمعات 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سيا الصغرى واليونان، في إستنبول وسالونيكا وأدرنة وأزمير وبورصة، وكذلك في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راق ومصر واليمن وتونس والجز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طلق على كل تجمُّع يهودي لفظة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قه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كل جماعة تُسمَّى حسب البلد الذي جاءت منه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روفنس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كورفو أو أراجون أو صقلية أو طليطلة أو قرطبة أو الأندل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كل جماعة تنق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دةً إلى جماعتين، فالبروفنسال مثلاً تصير إلى بروفنسال القديمة والجديدة، 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 جماعة تحتفظ باستقلالها، وعلى سبيل المثال كان يوجد في سالوني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دس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لاث عشرة جماعة يهودية مقسمة حسب البلد الأصلي يتحدثون اليونان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يطالية أو الإيطالية باللهجة الصقلية أو البرتغالية أو اللادين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وج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تنبول ثلاثون جماعة يهودية، لكلٍّ معبدها وحاخامها ومحاكمها الخاصة التي 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ا سلطة تنفيذية وجمعية الدفن المقصورة على أعض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العلاقات بي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ودية بل كانت تتصارع فيما ب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ات الكبيرة تضطهد الصغير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ماعات التي تنتمي إلى أصل واحـد والمتناثرة في مدن مختلفـة تتعـاون فيما بي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د الجماعات الأخرى، كما كانت هذه الجماعات تشي ببعضها البعض لدى السلط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بيل المثال، حدث شجار في دمشق بين اليهود المستعربة والسفارد حول عمق الح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قوسي، فوجَّه اليهود المستعربة بعض الاتهامات الظالمة إلى السفارد أمام السل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قبضت على بعض منهم وألقت بهم في السج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السفارد يشيرو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ومانيوت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وشاف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كان الأصل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كل ما تحمل الكلمة من إيحاء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دحية، كما كانوا يشيرون إليهم ب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ريج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تسمية كانت هي الأخرى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لالات س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رومانيوت يشيرون بدورهم إلى السفارد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وراش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مطرود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بوذ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م تكن هناك سلطة يهودية مركزية أو منصب حاخام أكب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ما يجعل تجربة يهود الدولة العثمانية تشبه من بعض الوجوه تجربة يهود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 الذين يتكونون من جماعات مختلفة لا يربطها رباط مرك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نشأت و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هذه الجماعات، كانت ثمة وحدة فيدرالية ضع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هذا، تمت عملية الامتز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ها بالتدري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ود إلى أن الأجيال الجديدة من اليهود لم تَعُد تهتم بالبل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صلي، وبدأت تتحرك داخل إطار تجربتها العثمانية كما هي العادة مع الجيل الثالث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ناء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ساعد على مزج اليهود في الدولة العثمانية صدور الشولح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روخ الذي قبلته الجماعات اليهودية كافة باعتباره المرجع الأساسي للشر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لول القرن الثاني عشر الميلادي، كانت أغلبية الجماعات اليهودية تعتبر نف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فاردية وتتحدث اللادينو، وكانت هناك أقلية صغيرة إشكنازية يتحدث بعض أعضائ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، وأخرى قرّائية، وذلك بخلاف الأقليات الهامشية مثل السامريين والأكرا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أخذ عدد يهود الدولة العثمانية في التزايد بسبب اتساع الدولة حيث كانت ت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ات يهودية جديدة كلما ازدادت توسُّعاً ، وكذلك عن طريق هجرة اليهود إليها،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طريق التزايد الطبيع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تميَّز يهود الدولة العثمانية بانتمائهم ل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أثناء الفتح العثماني لآسيا الصغرى وبعض أنحاء أوربا تعاون يهود بورص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54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درنة والقسطنطي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3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بود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2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رودسي وأذربيجان وبلجرا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4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ات العثمانية الفات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حبت الدولة العثمانية بالمهاجرين م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هاجرت أعداد كبيرة منهم وأصبحوا عثمانيين بمحض إرادتهم، أي أنهم هاجر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ا واستوطنوا فيها وجعلوها وطنهم الوحيد واندمجوا في الحضارة الإس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عثمانية عبر تاريخها سوى أقلية من يهود العالم إذ أن مركز اليهود السك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قد انتقل إلى أوربا ابتداءً من القرن الرابع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رن التا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الميلادي، بلغ عدد اليهود في الدولة العثمانية، ثلاثمائة ألف، أي أقلية صغ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غاية بالقياس إلى يهود العالم الغربي الذين كانوا على عتبات الانفجار السك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حيث زاد عددهم إلى عشرة ملايين مع أواخر القرن التاسع عشر الميلاد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انف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كن له ما يناظره في الدولة العث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قد رحب العثمانيون من جانب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هجرة اليهودية من أوربا، فقد كتب الحاخام إسحق تسارفاتي عام </w:t>
      </w:r>
      <w:r>
        <w:rPr>
          <w:rFonts w:cs="Arial" w:ascii="Arial" w:hAnsi="Arial"/>
        </w:rPr>
        <w:t>14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 والمجر لحثهم على الهجرة إلى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عثمانيون يرو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صر اليهودي عنصر بشري مهم للإمبراطورية نظراً لخبرته المالية والعلمية ومعرف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لغات الأجنبية، إلى جانب أنه يشكل كثافة بشرية كانت الإمبراطورية في أمس الحا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من الكلمات المهمة في المصطلح السياسي العثماني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رج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ـي تعني النفـي أو الترحيل أو التهـجير أو النقـل الإجب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سورجون يطب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فرد أو أسرة أو جماعة بشرية كاملة باعتباره شكلاً من أشكال العقاب أحيان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خدمة مصلحة الدولة العثمانية في أحيان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دولة تنظر إلى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ـودية باعتبارهـم عنصراً بـشرياً يمكن أن يُطبَّـق عليه قا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رجون، فكانوا يُوطَّنون في مكان ما لموازنة العنصر المسيحي كما حدث في قبرص،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نظر إليهم باعتبارهم عنصراً تجارياً يمكن أن يُنشِّط الحياة الاقتصادية في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طينهم في المدن مثل إستنبول وأدر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ما شجع اليهود على الهجر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عثمانية أنها منحتهم الحقوق كافة مثل الاشتغال بأية حرفة أو امتل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اضي الزراعية والعقارات، ولقد وصلوا إلى أرفع المناص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دراسة الوضع الاقتص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جتماعي لليهود في الدولة العثمانية، لابد أن نقرر ابتداءً أن أعضاء الأقليا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ات التقليدية لم يكن بإمكانهم أن يشغلوا وظائف حربية أو إدارية أساس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تراتيجية معيَّنة لأسباب أمنية، وأنهم في العادة يتركزون في وظائف ونشا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ة مالية ومهنية وهو ما يحوِّلهم إلى جماعات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حدث لأعدا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ي الدولة العثمانية، فكان منهم المترجمون، وكانت وظي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جمان البلاط يشغلها دائماً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شتغل اليهود بمهنة الطب، ولربما تفوقو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مجال لأنهم تعلموا في أوربا فنون الطب الذي كان مختلفاً عن الطب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 في القرن السادس عشر الميلادي وأكثر تطو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يهود أيضاً ساهم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نقل بعض جوانب تكنولوجيا السلاح من الغرب، وهو ما سبب حنق المراقبين الغرب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م لأنهم عدوهم مسئولين عن التفوق العسكري العث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نقلوا فن الطباع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شتغلوا بالصناعة فأسسوا كثيراً من مصانع النسيج، كما اشتغلوا بالتجارة الد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كلوا جماعة وظيفية وسيطة بين الدولة العثمانية و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 اليهود في الوظائ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ية مثل الإقراض بالربا كما أنهم، والسفارد منهم على وجه الخصوص، اضطلع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ظيفة المديرين الماليين للولاة العثمانيين ولكثير من الباشوات العث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 الوظائف التي اضطلعوا بها تلك الوظائف المرتبطة بالضرائب سواء أكانوا جامعي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فتشي ضرائب أو موظفي جمارك أو ملتزمي 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غلبية العاملين في الضرائب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عثمانية من أعضاء الجماعات اليهودية حتى أن الإيصالات كثيراً م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كتَب بحروف عب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أهم الوظائف التي اضطلعوا بها أيضاً وظيفة أ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دادات والتموين لقوات الإنكشارية، وهي وظيفة تختلف عن نظيرتها في العصر ال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ن من كان يضطلع بها لم يكن موظفاً حكومياً وإنما كان مموِّلاً يقوم بنشاط تج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 مثل شراء التموينات والزي العسكري للإنكشارية وتدبيرها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وظي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اثية محصورة في عدد محدود من الأس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أت هذه العلاق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كشارية والمموِّلين اليهود أينما وُجدت قوات الإنكشارية في إستنبول وسالون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عظم المدن الترك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أت حول المموِّلين شبكة تجارية صناعية مال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، فكانت مصانع النسيج اليهودية تساهم في صناعة الأزياء العسكرية للإنكشا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عل ارتباط اليهود بصناعة النسيج في كثير من البلاد، مثل الولايات المتحدة وغير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سبباً في أنهم يرتبطون بالمؤسسة العسكرية التي تحتاج إلى كميات كبي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سوجات الخاصة بالزي العس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ت العلاقة بين الإنكشارية و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حتى عام </w:t>
      </w:r>
      <w:r>
        <w:rPr>
          <w:rFonts w:cs="Arial" w:ascii="Arial" w:hAnsi="Arial"/>
        </w:rPr>
        <w:t>18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حُلَّت الإنكشا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تسمت العلاق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والنخبة الحاكمة بكثير من الانسجام والتفاهم لأن ال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كان مكمِّلاً لنشاطات أعضاء النخبة الحاكمة لا متناقضاً معها، على ع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ضع في كثير من بلاد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عضاء النخبة كانوا يشغلون الوظائف العسك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ينية والإدارية العليا وكانوا يديرون بعض المشاريع الاقتصادية الكبرى مثل الن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حري والتجارة الدولية، وهي نشاطات مهنية واقتصادية لم يكن يطمح اليهو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ضطلاع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غلبية اليهود استوطنوا في الدولة العثمانية بعد أن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خبة الحاكمة قد سيطرت على ناصية الأمور وعلى الهيكل الاقتصادي، وهم في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بهون يهود إنجلترا وفرنسا وهولندا عند استيطانهم ابتداءً من القرن السابع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 أنه لم يكن يُوجَد تناقض بين السلطات من جهة والنبلاء و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من جهة أخرى، كما كان الحال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لتناقض الذي سقط اليهود ضحية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غلب الأحيان، إذ كان الملك يستخدم اليهود لصالحه كأداة لجمع الضرائب ولتقوي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وذ المدن غير الملكية و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دولة العثمانية، فقد كان اليهود أدا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 جهاز الدولة ونخبتها الحاكمة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يهود الدولة العثمانية ككل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دمجوا في 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انتشرت دعوة شبتاي تسف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6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صدَّى لها حاخا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وساهموا في الحرب ضدها، وظهر يهود الدونمه في أعقاب إخفاق دعوة تس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عتناقه الإ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صفد مركزاً للدراسات اليهودية إذ اسـتوطن فيها جوز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رو، وفيها وضع مؤلفه المشهور الشولحان عاروخ، كما أصبحت صفد مركزاً للدرا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َّالية وبخاصة القبَّالاه اللوري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ما هو مُتوقَّع، كان مصير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عثمانية مرتبطاً بحركيات هذه الدولة وما تواجهه من مشاكل وأز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تَراجُع الدولة العثمانية ترك أثره في الجماعات اليهودية أيضاً، فقد تو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دفُّق المهاجرين اليهود من أوربا إذ بدأت تستوعبهم المراكز التجارية في غرب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سطها بدرجات متزايدة، وبالتالي تَوقَّف تَدفُّق رأس المال والخبرة والمعا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معرفة أعضاء الجماعات اليهودية باللغات الأوربية تناقصت حت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هم كان يكتب اللادينو بحروف عبرية لأنهم كانوا لا يعرفون الحروف اللات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غم أن المؤسسة الحاخامية نجحت في أن تتصدى لدعوة شبتاي تسفي، فإن فشل هذه الدع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 وَلَّد يأساً عميقاً في قلوب أعضاء الجماعات اليهودية وزاد سيطرة ال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ية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أشرنا من قبل، كان ثمة ارتباط بين المموِّلي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نكش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حينما حاولت الدولة العثمانية تحديث المؤسسة العسكرية عن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ضاء على الإنكشارية، تحالف هؤلاء المموِّلون مع الإنكشارية وقاموا بتمو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رُّ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تمكنت الدولة من حل الإنكشارية، تم القبض على رؤساء عائ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وِّلين وتم إعدامهم، الأمر الذي ألحق ضرراً شديداً بالشبكة الاقتصادي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 المالية الصناعية المرتبطة بهؤلاء المموِّل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يقة الأساسية في تاريخ الدولة العثمانية، منذ نهاية القرن الثامن عشر الميلا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تَزايُد النفوذ الغربي وتَدخُّله في شئون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 هذ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ظام الامتيازات الذي يعود إلى معاهدة </w:t>
      </w:r>
      <w:r>
        <w:rPr>
          <w:rFonts w:cs="Arial" w:ascii="Arial" w:hAnsi="Arial"/>
        </w:rPr>
        <w:t>15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عقدها السلطان سليمان القانوني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نصل البندقية وأصبحت نموذجاً لمعاهدات مشابهة وُقِّعت فيما بعد مع كل ال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نظام الامتيازات يسمح للدولة المعنية بتعيين قناصل في الممتل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ثمانية وبإعطائهم حق التشريع لرعاياهم في الأمور المدنية، وهو الأمر الذي جعل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الية أجن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ة أو طائ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دير أمورها بنفسها وتتمتع بحماية قنصلها فيما يتع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أمور الشخصية والمه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تفادت الدول الغربية من نظام الامتياز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نوح لها وحاولت أن تُوسِّع رقعة نفوذ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كل دولة أوربية تبحث عن موطئ ق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ا داخل الدولة العثمانية عن طريق فرض حمايتها على أقلية دينية أو إثنية حتى ت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ا محمية بشرية أو جيب سك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، يمكننا أن نرى هذه العملية باعتبارها شكل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شكال الاستعمار الاستيطاني أدَّى إلى تحويل أعضاء الأقليات إلى عنصر سكاني غري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فرضت روسيا حمايتها على الأرثوذكس وفرنسا على الكاثوليك، وهذا ما أعطاهما ح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دخل في أمور الدولة العثمانية كما هيأ لهما شبكة اتصالات هائلة داخل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ندفعت الدول تبحث عم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تحميه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الأقليات فاكتشفت إنجلترا وب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ما لا تتمتعان بالميزة التي تتمتع بها فرنسا وروسيا إذ كان العنصر البروتستان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دولة العثمانية صغيراً للغاية وغير ذي أهمية، فحاولت إنجلترا في البداية ف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مايتها على الدرو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اكتشفت بعد قليل أن اليهود أقلية يمكن حمايتها، فأس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نصلياتها في القدس عام </w:t>
      </w:r>
      <w:r>
        <w:rPr>
          <w:rFonts w:cs="Arial" w:ascii="Arial" w:hAnsi="Arial"/>
        </w:rPr>
        <w:t>183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ت روسيا أن تحمي يهود القدس، في الوقت الذ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تب فيه المذابح ضد يهود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تفق مع النمط البلفوري الغربي الذي ير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خلص أوربا من يهودها عن طريق ترتيب وطن لهم خارجها، أي ضربهم في الداخل وحماي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س يهود العالم جمعيات لمساعدة إخوانهم اليهود، فتأسست الأليان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رنس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رابطة الإنجليزية اليه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جمعية الإسرائيليتيش أليان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873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والغوث الهيلفسفر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لمانيتان، واللجنة اليهودية الأمر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906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rtl w:val="true"/>
        </w:rPr>
        <w:t>وقد كان لتعَاظُم النفوذ الغربي آثار متضاربة على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دولة العثمانية، إذ أدَّى تَدخُّل الدول العظمى في بداية الأم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صاعُد نفوذ أعضاء الأقليات المسيحية داخل الدولة، وهو ما أدَّى إلى ظهو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راكهم على حساب أعضاء الجماعات اليهودية، فبرز العنصر اليوناني والأرم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عد على هذا الاتجاه أن عدد المسيحيين كان أكبر وأنهم حصلوا على نصيب أكب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، وخصوصاً أنهم أرسلوا أولادهم إلى جامعات أوربا وكانت تعاضدهم كنائسهم و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كل هذا إلى تَراجُع نفوذ أعضاء الجماعات اليهودية وإلى تَناقُ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صيبهم من التجارة الدولية ابتداءً من القرن السابع عشر الميلادي حتى انتهى تقري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نهاية القرن الثامن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زامَن هذا مع تَناقُص نفوذ يهود الأر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ولندا وتَناقُص نفوذ يهود البلاط في وسط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ندري ما إذا كانت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بين الظاهرتين، ولكن المرجح أن ثمة علاقة إذ كانت هناك شبكة تربط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ة الثل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آخر مموِّل يهودي كبير هو يوسف الناسي الذي مارس نشاط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صف الثاني من القرن السادس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آخر كبار الأطباء اليهود في البل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ثماني في أواخر القرن السابع عشر الميلا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دأ المسيحيون يشغلون وظائ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رك والضرائب، بل إن وظيفة الدراجم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ترج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 يشغلها اليهود 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غلها تركي من أصل يون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دَّى تَزايُد النفوذ الغربي والنفوذ المسيحي في 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خر هو ازدياد ظاهرة توجيه تهمة الدم كما تجلَّى في حادثة دمشق حين اتهم مسيحي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ور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تحريض من القنصل الفرن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نصر اليهودي المرتبط بالإنجليز بأنهم ذبح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د الرهبان واستخدموا دمه في خبز فطير الفص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ناشد يهود فرنسا دولتهم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جدوا آذاناً صاغية إذ كانت فرنسا تحمي كاثوليك الش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إنجلترا، فقد احت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رستون وهدد محمد علي حاكم مصر الذي كانت تتبعه سوريا آنذاك بالعواقب الوخيمة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إنجلترا تفكر في حماية يهود الدولة العث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إذا كان نفوذ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عثمانية قد تراجع بسبب التدخل الغربي وتَعاظُم النفوذ الغربي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اينة الذين وضعوا أنفسهم تحت حماية بريطانيا استفادوا منه أيما استف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من أعضاء الجماعات اليهودية حصلوا على جنسيات دول أوربية حتى يكونوا ت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مايتها ويتمتعوا بالامتياز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 العثمانيون لا يمانعـون في أن يعـ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فلسطين إذا كانوا مواطنين عث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ت الدولة العثمانية أن تمن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غير العثمانيين، أي الذين تشملهم الحماية الغربية، من حق الاستيطان ف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حاولت الدولة العثمانية، ابتداءً من حكم محمد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3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صل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من الداخ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فاد اليهود من عمليات التحديث هذه، وصدرت القوا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صلاحية المعروفة باسم التنظيم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3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خط الهما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5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منت حقوق كل سكان الإمبراطورية من أعضاء الأقليات، وضمنها اليهود، واحترام المل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يانة الحرية الشخ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صبح لليهود الحق في ارتداء الزي التر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ربوش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 من حق الحاخامات أن يرتدوا العمامة مثل الشيوخ، فحقق هذا إعتاقاً سياس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 إن أردنا استخدام لغة الع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درت قوانين تحرِّم تهمة الدم وتجعلها ته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طيرة يحقق فيها حاكم المقاطعة ب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صدر فرمان خاص بإصلاح نظام ال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ي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64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يتلخص هذا الفرمان في أن الجماعة اليهودية يرأسها الحاخام باشي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ُسِّست وظيفته عام </w:t>
      </w:r>
      <w:r>
        <w:rPr>
          <w:rFonts w:cs="Arial" w:ascii="Arial" w:hAnsi="Arial"/>
        </w:rPr>
        <w:t>1835</w:t>
      </w:r>
      <w:r>
        <w:rPr>
          <w:rFonts w:ascii="Arial" w:hAnsi="Arial" w:cs="Arial"/>
          <w:rtl w:val="true"/>
        </w:rPr>
        <w:t>، وهو يمثل كل اليهود في الإمبراطورية أمام الباب العال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نه مسئول عن جمع وتحديد الضرائب المفروضة على الجماعة اليهودية ويصادق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يار الرؤساء المحليين الذين يُنتخَبون من قبل ممثلين من الملة المح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َّد الفرمان نظم المجالس الممثلة لليهود في مجلس عام يضم ثمانين عضواً،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نتخبون بدورهم سبع حاخامات في لجن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لس روح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سبع يهود من خا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ؤسسة الدينية للأمور الدنيوي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لس جسما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 يترأس اليهود حاخ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شي الذي كان يتم اختياره بالانتخا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قد حاول الصهاينة الاستفاد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زمة الإمبراطورية العثمانية في آخر أيامها، ولكنهم فشلوا فشلاً ذريعاً في الحص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موافقة السلطان العثماني على مشروعهم الاستيطاني، واضطروا إلى الانتظار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قط فلسطين في يد الاستعمار البريطا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ثمة رأي يذهب إلى أن اليهود عام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هود الدونمه على وجه الخصوص، لعبوا دوراً مهماً وخطيراً في الثورة ضد الخل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ثمانية، وأن الدوائر التي كان يتحرك فيها كمال أتاتورك كانت مليئة بالماسو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ون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شرت شائعة بين اليهود أنفسهم أن أتاتورك نفسه كان 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ن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ثل هذه الشائعات تنتشر دائماً بين اليهود باعتبارهم أقلية مستضع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غمس في الخيال كمحاولة للتعو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بق ليهود الغرب أن تصوروا أن مارتن لوث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مارانو إلى أن بدأت حملته علي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ثمة رأي يذهب إلى أن دور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في واقع الأمر صغيراً، فكان ضباط تركيا الفتاة من المسلمين ومعظمهم من الأتر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بلقان وبعضهم من العرب، كما كان بينهم أرمن ويونانيون وعرب مسيحيون و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قيل إن دور اليهود قد ظهر واتضح لأنهم كانوا المتحدثين باسم الثورة في الخارج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ن اليهود كانوا يتمتعون بالحماية الأجنبية، ولذا لم تكن بيوتهم تخضع للتفتيش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ما جعلها مكاناً ملائماً للضباط لأن يجتمعوا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حافل الماس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أيضاً متمتعة بالحماية الأجنبية، ولذا فإنها كانت إحدى الجيوب التي استخد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باط تركيا الفت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أهم المشتركين في الثورة ألبرت قاراصو وهو يهودي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لونيكا لعب دوراً بارزاً في الثورة، وكذلك الاقتصادي جويد باشا وزير المال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ومات تركيا الفتاة، ولكنه لم يكن يهوديا وإنما كان من الدونم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هما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جم اشتراك اليهود في الثورة، فإن من الواضح أنهم كانوا مُمثَّلين داخل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سكرات السياسية في الإمبراطوري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فريق من الأثرياء بتأي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مين أو الإنكشارية، وفريق ثان أيد الوسط أو المؤسسة الحاكمة وكان يضم عامة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اخامات، وفريق ثالث من المثقفين اليهود والدونمه كان يؤيد الث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، لا يختلفون عن بقية قطاعات الشعب في الإمبراطورية العث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مرار عملية التحديث في تركيا، أُلغيت أشكال الإدارة الذاتية كافة وظه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رجوازية تر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بقة مالية تجارية محلية حلَّت محل الطبقات التي كانت تتك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من واليونان والشوام واليهود والأورب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ـاجرت أعـداد كبيرة من اليهو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غرب فتناقص عد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نَّى من تبقَّى من اليهود لغة وعادات الأتر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ظم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كيا المتبقين من طائفة الدون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لغ عدد يهود تركيا ثمانين ألفاً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ناقص إلى ستين ألفاً عام 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لى تسعة وثلاثين ألفاً ع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لى </w:t>
      </w:r>
      <w:r>
        <w:rPr>
          <w:rFonts w:cs="Arial" w:ascii="Arial" w:hAnsi="Arial"/>
        </w:rPr>
        <w:t>19.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92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يعود هذا التناقص إلى عدة عناصر من بينها الهجرة والاندماج وق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جا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عثمانيـــ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Ottoman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«</w:t>
      </w:r>
      <w:r>
        <w:rPr>
          <w:rFonts w:ascii="Arial" w:hAnsi="Arial" w:cs="Arial"/>
          <w:rtl w:val="true"/>
        </w:rPr>
        <w:t>الدولة العثمانية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ســـألة الشـــرقية ورجــــ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ربـــا المريـــض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Eastern Question and the Sick Man of Europ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شرق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للعبارة الإنجليز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سترن كويستش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Eastern Question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وهي مصطلح غربي إمبريالي يُجسِّد وجهة النظر الغربية تجاه الدولة العث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يشار إليها أيضاً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جل أوربا المريض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والمصطلح يحدد النطاق الدل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حيط الرؤية بشكل مدهش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فالدولة العثمانية عبارة عن مسألة ومشك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تدعي الحل، وهذا هو الإجماع الغرب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الدولة العثمانية رجل مريض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يعني أن هناك تركة لابد من تقسيمها وأنه يمكن توظيف هذا الرجل المريض العاج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صالح من يملك زمام الأمو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خبئ المصطلح المشروع الإمبريالي الغربي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جل أوربا النه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كان قد التهم معظم أنحاء العالم بعد أن انفت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هيته في أعقاب اندلاع نيران الثورة الصناعية الرأس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إنتاجية الاستهلاك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خبئ المصطلح أيضاً احتمالات الإصلاح من الداخل كما حدث مع محمد ع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كان بإمكانه إجراء عملية جراحية لرجل أوربا المريض لشفائه أو لتقسيمه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ثته الحقيقيين،أي شعوب المنطق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ا يبين المصطلح أن رجل أوربا ال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د اكتشف أن مصي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على الأقل امتلاء معدته التي لا قرار ل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وقف على مدى ضع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جل المريض ونهايت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 تقسيم علاقة الرجل المريض بالرجل النه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ة مراحل، وما يهمنا هو أواخر المرحلة الأولى حينما وصلت القوات العثمان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ينا عام </w:t>
      </w:r>
      <w:r>
        <w:rPr>
          <w:rFonts w:cs="Arial" w:ascii="Arial" w:hAnsi="Arial"/>
        </w:rPr>
        <w:t>152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وقعت معركة لبانت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7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أسطول العثماني والأسط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سب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سانده الدويلات البابوية والمدن الإيط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َحطَّم الأسطول العثم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عرت الجماهير في أوربا بمغزى ذلك النصر وأُقيمت الاحتفالات في لن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لم تكن طرفاً في ا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قدت القوات العثمانية زخمها وقوة اندفاعها للم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انية والأخيرة عام </w:t>
      </w:r>
      <w:r>
        <w:rPr>
          <w:rFonts w:cs="Arial" w:ascii="Arial" w:hAnsi="Arial"/>
        </w:rPr>
        <w:t>16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حاصرت القوات العثمانية فيينا وتم صدها، وي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عض أن المسألة الشرقية بدأت منذ هذا التاريخ فبعد هذا التاريخ بدأ التراج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ث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إسلام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دأ التقدم الغربي ومحاولة الاسـتيلاء على ممتلكات الدول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ثمانية وتقسـيم العـ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 هذا أربعة أشكال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حا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روسية والنمساوية توسيع نفوذها وسلطانها على حساب الدولة العث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حاولات إنجلترا وألمانيا منع تفكك الإمبراطورية العثمانية حتى تبق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داً أمام الأطماع الروسية التوس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ظهور القوميات المستقلة في 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زيرة البلقان وحوله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العرب ـ اليونان ـ رومانيا ـ بلغاريا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حا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غلال الدولة العثمانية والنيل من سياستها عن طريق الامتيازات الأجن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منظور تَطوُّر الصهيونية، ما يهمنا في المسألة الشرقية هو مصير فلسط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من ثم، فإن عام </w:t>
      </w:r>
      <w:r>
        <w:rPr>
          <w:rFonts w:cs="Arial" w:ascii="Arial" w:hAnsi="Arial"/>
        </w:rPr>
        <w:t>18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حاسم تم فيه القضاء على محمد علي وفرض السلام الأو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شرق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مع ظهور محمد علي، طُرحت الإمكانية الحقيقية لإعادة العاف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جل أوربا المريض أو لأن يقوم أصحاب المنطقة بحكم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ء الفراغ الناجم عن مو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جل المريض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الأمر الذي لم يكن ليقبله رجل أوربا ال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لور المشر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 غير اليهودي تماماً، وخرج من دائرة الديباجات الدينية المشيحانية ود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لم المشاريع الاستعمارية إذ اكتشف الاستعماريون الإنجليز أن بالإمكان توظ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ألة الشرقية في حل المسألة اليهودية وتوظيف المسألة اليهودية في حل ا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اكتشف الإنسان الغربي أن من الممكن نقل المادة البشر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شكل المسأل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فلسطين لتصبح عنصراً منتجاً هناك، يشكل 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تابعة لإنجلترا تستوعب الفائض البشري وتساعد الدولة العثمانية على التماس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ظل حاجزاً أمام الأطماع الروسية، فالحل الصهيوني للمسألة اليهودية هو نفسه ال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الاستعماري للمسألة الشر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دارت المشاريع الصهيوني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هذا الإط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هذا المنظور، يمكن أن نرى أن التراجع المس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دولة العثمانية، واضطرارها لتقديم التنازلات القانونية الكث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متياز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جن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ان يعني اتساع الثغرة التي سمحت للفائض البشري اليهودي بالتسل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روف أن الدولة العثمانية كانت ترحب بهجرة اليهود إليها منذ عملية طرد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َزايُد تَدخُّل الدول الأجنبية، وتَزايُد الأطماع في فلسطين، 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ولة العثمانية تحاول أن تمنع الهجرة اليهودية إلى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استمرار فت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بواب خارج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فتحت باب الهجرة أمام اليهود إلى فلسطين شريطة أن يتجنس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جنسية العثمانية، أي شريطة أن يتحولوا من عنصر استيط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ت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غريب إلى 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طني مح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كانت هذه هي السياسة الرسمية حتى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الدول الكبرى تتد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حمل الدولة العثمانية على السماح لليهود بالاستيطان في فلسطين وملكية الأراض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ها، فاضطرت الدولة العثمانية إلى إصدار قرار عام 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منح الأجانب حق ابتي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تلكات في فلسطين، وهو القرار الذي استفادت منه الجمعيات التبشـيرية المسـ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ماعات الاسـتيطانية المسيحية مثل فرسان الهيكل، كما استفاد منه المستوط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اينة في مراحل لاح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حاولت الدولة العثمانية منع اليهود من امتل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قارات في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دَّعت الدول العظمى أن هذا خرق لنظام الامتياز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قناصل الدول الغربية يستخدمون نفوذهم لتسهيل عملية استيطا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صد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رارات تحرِّم هجرة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العثما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عامي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98</w:t>
      </w:r>
      <w:r>
        <w:rPr>
          <w:rFonts w:ascii="Arial" w:hAnsi="Arial" w:cs="Arial"/>
          <w:rtl w:val="true"/>
        </w:rPr>
        <w:t>، عبَّ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 الغربية عن استيائها وساعدت المهاجرين على التحايل على هذه القوان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 أيضاً أن نفهم كثيراً من تحركات الدول الغربية وموقفها من المشر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 في ضوء علاقتها بالدولة العثمانية وتصورها لحل المشك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بيل المثال، كانت الدولة الألمانية ترى ضرورة دعم الدولة العثمانية في موا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طماع التوسعية الروسية، ولذا فإن حماس ألمانيا للمشروع الصهيوني كان فات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غاية رغم التوجه الألماني القوي للمشروع الصهيوني، ورغم أن الزعماء الصها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وائل كانوا من الناحية الثقافية ألمان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على كلٍّ لا يختلف عن فتورهم 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روع الصهيوني الألماني غير اليهود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شروع فرسان الهيك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فهم س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ترا في الإطار نفسه، فرغم تحمُّس إنجلترا للمشروع الصهيوني باعتباره آلية مه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خلص من الفائض اليهودي، إلا أن الإمبراطورية الإنجليزية قدمت شرق أفريق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صهاينة في البد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ن السياسة الإنجليزية الرسمية كانت معارض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قسيم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تُخذ قرار التقسيم أثناء الحرب، اتخذ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ار بتأييد تنفيذ المشروع الصهيوني في فلسطين ومن ثم صدر وعد 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ه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ألة الشرقية مع اندلاع الحرب العالمية الأولى وسقوط الدولة العث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 تزال المسألة الشرقية مرتبطة تماماً في ذهن الإنسان الغربي با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صهيونية، ولا يزال رجل الغرب النهم يستخدم الدولة الصهيونية ال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حل مشاكله الشر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الدولة الوظيفية في مرحلة تَصاعُد المد القومي الع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ضرب النظم العربية التقد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رحلة النظام العالمي الجديد وتصاعد المد الدي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طرح الدولة الوظيفية نفسها باعتبارها الآلية التي يمكن عن طريقها حل ا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ر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سلا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جديدة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امتيازات الأجنب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Capitulation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متيازات الأجنب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صطلاح يشير إلى المعاملة القضائ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قانونية الخاصة التي تقررت للأجانب الموجودين في أقاليم الإمبراطورية العث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قتضى مجموعة من المعاهدات، كانت من أوائلها المعاهدتان اللتان أبرمتا مع 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سنتي </w:t>
      </w:r>
      <w:r>
        <w:rPr>
          <w:rFonts w:cs="Arial" w:ascii="Arial" w:hAnsi="Arial"/>
        </w:rPr>
        <w:t>15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74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قصد تيسير التجارة بين رعايا الدولتين وحماية الأجانب من الخض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أحكام الشريعة الإسل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ستند إليها قوانين الدولة العث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م تك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هدات تعاقدية تبادلية، فقد كانت في واقع الأمر تعبيراً عن بداية ضمور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ثمانية وتَحوُّلها بالتدريج إلى رجل أوربا المر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أت نتيجة معاه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متيازات الأجنبية عدة مراكز أو مستعمرات تجارية تركزت فيها التجارة الدول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ة مناطق من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س الفرنسيون معظم هذه المراكز في بد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، ولكن لحق البريطانيون بهم في مرحلة لاحقة مع تَزايُد النفوذ البريطان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أهم هذه المراكز التج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لونيكا والقسطنطينية وسمير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يدا وعكا والإسكندرية وحلب والقاهرة والرم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مدن تضم جماعات يهودية 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ؤها بدور التجار الوسطاء والوكلاء بين البائعين والمشترين، وهو دور اضطلعت 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أقليات الإثنية والدينية كافة وتوارثـوه أباً عن جد، وإن كان يُلاحَظ بـرو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ر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وكلاء التجاريون يحصلون على إذن خاص من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ثمانية بممارسة هذه الوظيفة، وكانوا يُعفَون من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اسـتفاد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ـار من هذه الامتيازات وحظوا بحماية الدول الأجن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هذا ولا ش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زلهم عن البيئة العربية الإسلامية المحيطة بهم حتى تحوَّلوا إلى جماعة وظيفية ت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ولاء لقوة تجارية وعسكرية خارج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من أوائل التجار اليهود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متعوا بالحماية الأجنبية التجار اليهود في حلب الذين كانوا يحملون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رانكوس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ascii="Arial" w:hAnsi="Arial" w:cs="Arial"/>
          <w:rtl w:val="true"/>
        </w:rPr>
        <w:t>أي الفرنج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 كانوا تجاراً يهوداً أوربيين وفدوا إلى الشام في القرن الس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واستقروا فيها، وكانوا جزءاً من الشبكة التجارية اليهودية الدولية الممتد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أر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وسط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بلا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غر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بار التجار السفار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ي غطت الدولة العثمانية وبعض أجزاء من أفريقيا وامتدت إلى العال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ل الفرانكوس تحت حماية الفرنسيين إلى أن أصدر السلطان سليم الثالث خطابات تع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وأعطاهم مكانة تجار أوربيين تابعين له هو شخصي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ه ابتداء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قرن التاسع عشر، ومع تعَاظُم النهم الاستعماري الغربي، بدأ قناصل ال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جنبية يضعون أعضاء الأقليات تحت حمايتهم لأسباب عديدة ليست بالضرورة تجا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تسع نطاق نظام الامتيازات بين يهود العالم العربي حتى أن غالبيتهم العظمى 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متع بها ومن ثم كانت موضوعة تحت حماية الدول الأجنبية، كما كان كثير م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 يعملون قناصل للدول الغربية في بلا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رثت الدول العربية التي انفص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دولة العثمانية نظام الامتياز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عــب نظــام الامتيــازات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ـاسـياً في تسـهيل عمــلية الاستيــطان الصهيــوني التســل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ــود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أساساً من السفارد المندمجين في محيط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 الإسلامي، وقد حاولت عناص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شكناز الاستفادة من نظام الامتيازات فقاوم السفارد هذه المحاولة في </w:t>
      </w:r>
      <w:r>
        <w:rPr>
          <w:rFonts w:cs="Arial" w:ascii="Arial" w:hAnsi="Arial"/>
        </w:rPr>
        <w:t>18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23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ُكلِّلت جهود الإشكناز بالنجاح في عام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فتح قنصلية إنجلترا في الفترة </w:t>
      </w:r>
      <w:r>
        <w:rPr>
          <w:rFonts w:cs="Arial" w:ascii="Arial" w:hAnsi="Arial"/>
        </w:rPr>
        <w:t>183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39</w:t>
      </w:r>
      <w:r>
        <w:rPr>
          <w:rFonts w:ascii="Arial" w:hAnsi="Arial" w:cs="Arial"/>
          <w:rtl w:val="true"/>
        </w:rPr>
        <w:t xml:space="preserve">، وبعد إعادة فتح قنصلية فرنسا عام </w:t>
      </w:r>
      <w:r>
        <w:rPr>
          <w:rFonts w:cs="Arial" w:ascii="Arial" w:hAnsi="Arial"/>
        </w:rPr>
        <w:t>1843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بعد أن أُغلقت </w:t>
      </w:r>
      <w:r>
        <w:rPr>
          <w:rFonts w:cs="Arial" w:ascii="Arial" w:hAnsi="Arial"/>
        </w:rPr>
        <w:t>1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تغريب اليهود المحليين وتَسلُّل اليهود الأجان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ساعد على تقوية نفو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 الغربية على يهود فلسطين، مؤسسة الحالوقة وهي الأموال التي كان يدفعها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ـالم، الذين كانت غالبيتهم السـاحقة في الغرب، لمساعدة يهود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طنون الصهاينة الإشكناز يتسللون إلى داخل فلسطين بأن يحصلوا على تأشيرة دخ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واطنين أجانب يتمتعون بحقوق خاصة، ثم يستوطنون في فلسطين ولا يغادر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ه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القناصل الأجانب هذه العم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 القول بأن نظام الامتياز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جنبية هو المسئول عن تحويل يهود الدولة العثمانية والعالم الإسلامي كك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ات وظيفية تابعة لدول أجنبية وتدين لها بالولاء وتتمتع بحما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ت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ثمانية التخلص من هذا النظام أو تقليل أضراره دون جدوى إذ أن نظام الامـتياز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جزءاً لا يتـجزأ من الهجـمة الإمبريالية الغربيـة على الشرق، وساعد على إحك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ضة الإمبريالية على دول العالم العربي وعلى تحويل بنيتها السياسية وال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بنية تاب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لغي نظام الامتيازات في مصـر بمقتضـى معاهـدة مونتريه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3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ـي نظمـت فترة انتق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قيت خلالها المحاكم المختلط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حمـــاية اليهـــو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والأقلـــيات الأخــــرى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t>(</w:t>
      </w:r>
      <w:r>
        <w:rPr>
          <w:rFonts w:cs="Arial" w:ascii="Arial" w:hAnsi="Arial"/>
          <w:b/>
          <w:bCs/>
          <w:lang w:bidi="ar-SA"/>
        </w:rPr>
        <w:t>Protecting the Jews (and other Minoriti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ن أنجح الأساليب التي تتب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ول الاستعمارية الكبرى في تنفيذ مخططاتها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ماية الأقليا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إذ تق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حدى الدول الكبرى التي لها أطماع في دولة ما بإعلان مسئوليتها عن أقلية تعيش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دود الدولة المستهدفة فتضعها تحت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حمايت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تتدخل في شئون الدولة التي تع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ية في كنفها بحجة الدفاع عن مصالح هذه الأ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ون هذه الأقلية 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الكاثوليك في لبنا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أقباط في مص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و إ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روز في لبنان وسور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رْقية 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من في الدولة العث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هدف فكرة الحماية هذه إلى إقن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أقلية ما بأن مصالحها تختلف عن مصالح محيطها وأن أفضل وسيلة لحماية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صالح هي التحالف مع الغرب الصديق، أي أن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 طريق حماية الأق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حوِّ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جماعة وظيفية تعمل لصالح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فهوم حماية اليهود مفهوم راسخ في الحضارة الغرب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يهود باعتبارهم جماعة وظيفية كانوا قريبين من النخبة الحاكمة التي كانت تمنح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ثيق والمزايا نظير أن يقوموا هم على خدمتها وتحقيق المكاسب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ُع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هوم من جديد مع ظهور الصهيونية، فالصهيونية إعادة إنتاج لعلاقة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يفية بالنخبة الحاكمة وتأخذ شكل علاقة الدولة الوظيفية بالراعي الإمبريال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ماية اليهود إحدى الآليات التي تم من خلالها تحويل يهود العالم الع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من يهود محليين ومهاجر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مادة استيطانية، وهي عملية لم تكن مقصورة على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على فلسطين؛ وإنما كانت تضم أعضاء الأقليات الدينية الأخرى وكل الوطن العرب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فهم صراع الدول الغربية حول حماية الأقليات، لابد أن ندرس البُعد الدين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لية الاستعماري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مبريالية الغربية، شأنها شأن كل الأنس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ة، وظفت النصوص الدينية كديباجات لتجنيد جماهيرها ولتجييش الجيو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نى، فإننا نتحدث عن البُعد الديني للاستعمار الغربي كتوظيف علماني غير 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د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بدأ المشروع الاستعماري الغربي بالاستعمار الكاثوليك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تغالي والإسباني، الذي حقَّق الاندفاعة الأولى التي تم من خلالها استعم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ا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هذه الاندفاعة، توقف التشكيل الاستعماري الكاثوليكي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إسبانيا والبرتغال دخل عليهما الجمود وكانت إيطاليا مجزأة، ولم تكن هناك ق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عمارية كاثوليكية سوى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ثورة الفرنسية وهزيمة نابليون أدَّ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بطاء المشروع الاستعماري الفرنسي،ولم ينشط مرة أخرى إلا في أفريقيا في ستين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ماضي،ولكن ظهور ألمانيا أجهز عليه في السبعينيات وهو ما جعلها ترضى ب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بع لإنجلترا إلى حدٍّ كبي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تَراجُع المشروع الاستعم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ي، ظهر المشروع الاستعماري البروتستانتي وانتقل مركز الثقل من حوض البح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بيض المتوسط إلى المحيط الأطل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ظهرت هولندا كقوة استعمارية وتبعتها إنجلت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زايدت قوتها وأصبح لها مركز الصدار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احمتها ألمانيا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قت في نهاية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ظهور الولايات المتحدة باعتبارها الق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ة العظمى رجح كفة التشكيل الأنجلو ساكسوني داخل التشكيل الاستعم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تستان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رن الثامن عشر ظهرت روسيا باعتبارها القوة الاستعم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تقسيم الثلاثي الدي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اثوليك ـ بروتستانت ـ أرثوذك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ابله تقسيم ثلاثي عرْق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اتين ـ أنجلو ساكسون ـ سلاف، وهذا يدل على أن الدين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إلا ديباجة وقشرة رقيقة تغطي المصالح الاقتصادية والرؤى العرْ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راع بين القوى الاستعمارية المختلفة بديباجاتها الدينية عن نفسه، فكانت كل 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اول حماية أقلية دينية ما وتحفظ لها حقوقها، وهذا يعني في واقع الأمر وضعها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ال نفوذ الدولة الحامية وتحويلها إلى مادة بشرية تابع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فرنسا تدع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 وتحميهم، وقامت روسيا بدعم الأرثوذ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وا يظنون أنه، مع سقو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عثمانية، سيقوم الرعايا الكاثوليك والأرثوذكس بالمطالبة بفلسطين لدو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حرص الصهاينة على إقناع الإيطاليين والفرنسيين بأن النشاط الصه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ن يُعرِّض مصالحهم للخطر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كن أنشط القوى الاستعمارية كانت هي الق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روتستان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وسية والإنجليز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ث لم يكن يوجد عرب بروتستانت، كان لا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بحث عن أقل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لحمايتها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قام نشاط تبشيري بروتستانتي قوي بين المسيح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ثوذكس والكاثولي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، وهذه حقيقة ذات مغزى عمي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جال النشاط التبشي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الأساسي ليس المسلمين وإنما المسيحيون العرب، كما أ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أصبحوا مرشحين لأن يلعبوا دور الأقلية القابلة للحماية والرعا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نشأ تنَافُس عميق بين الدول الاستعمارية لحماية الأقلية التي تتبع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ثم زاد عدد اليهود الذين تمتعوا بالحماية الأجنبية في فلسطين مع منت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مسينيات إلى خمسة آلاف، أي أن نصف يهود فلسطين أصبحوا من يهود الحم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راية العثمان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عملت القنصليات الأجنبية على الحيلولة دون قي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طات العثمانية بتطبيق القوانين التي كانت تهدف للحد من تَدفُّق اليهو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ت هذه القنصليات بمساعدتهم في عملية التحايل على القانون حتى يمك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اء الأراضي الزرا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ظهر الصراع بين أشكال الاستعمار المختلف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ة حوادث من أهمها حادثة دمشق، وذلك حين وقف القنصل الفرنسي بشكل واضح إلى 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 السـوريين الذين وجهـوا تهـمة الدم لبعض يهود دمشق، وكان موقف ا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ة من الأمر كله يتسم بالفتور الشديد وعدم الاكتراث بأعضاء الجماعة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عكس موقف الحكومة الإنجليزية التي تحركت وبشكل حاسم لنصرتهم؛ أي نصرة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ية التي تقوم بحما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 منتصف القرن التاسع عشر حركة لحماية الأق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أنشئت عام </w:t>
      </w:r>
      <w:r>
        <w:rPr>
          <w:rFonts w:cs="Arial" w:ascii="Arial" w:hAnsi="Arial"/>
        </w:rPr>
        <w:t>18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طرانية القدس البروسية الإنجلي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ُلغيت الاتفاقية عام 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قوي المشروع الاستعماري الأ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ُسِّست في العام نفسه قنصلية ألمانية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اول هي الأخرى حماي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ُسِّست عام 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إغاثة اليهود البائسين،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 تأسيس جمعية تشجيع العمل الزراعي اليهودي على الأرض المقدَّس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ـ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 صندوق استكشاف فلسط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تمرت حماية الأقليات حتى بد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 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دخلت وزارة الخارجية الألمانية لحماية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 في فلسطين من الطرد، وقد تُوِّجَت حماية اليهود بصدور وعد بلفور ثم ق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داب وإنشاء الدولة واتفاقية التعاون الإستراتيجي بين إسرائيل و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ــارس بعـد انتشـــار الإســـل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ersia after the Spread of Isla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بعد الفتح الإسلامي للمنطقة ودخول الفرس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، تم دمج أعضاء الجماعة اليهودية في فارس في الإطار الإسلامي الأكبر، و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جماعة تابعين لرئيس اليهود في بغداد الذي كان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رأس الجال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منفى</w:t>
      </w:r>
      <w:r>
        <w:rPr>
          <w:rFonts w:cs="Arial" w:ascii="Arial" w:hAnsi="Arial"/>
          <w:rtl w:val="true"/>
        </w:rPr>
        <w:t>)»</w:t>
      </w:r>
      <w:r>
        <w:rPr>
          <w:rFonts w:ascii="Arial" w:hAnsi="Arial" w:cs="Arial"/>
          <w:rtl w:val="true"/>
        </w:rPr>
        <w:t>، وكانوا يعتمدون على الفتاوى التي تصدرها الحلقة التلم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هرت حياة اليهود الثقافية وتأثروا بالمحيـط الإسـلامي وظهر المذهـ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ّائي تعبيراً عن هـذا التفا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تع يهود فارس بحرية الحركة والانتقال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تع بها أهل الذمة آنذاك نتيجة توحيد المنطقة تحت راية الإسلام ولاستتباب الأ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م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كن وضع اليهود الاقتصادي مختلفاً عن وضع بقية أهل الذم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كان منهم النساجون والصباغون وصائغو الذهب والفضة، وكان منهم التجار وتجار الخمو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هرت طبقة من التجار اليهود الأثرياء في أصفهان وشيراز والأهو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يدت أه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ض أثرياء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يار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بتداءً من القرن العاشر الميلادي، فكان 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هابذة أي صيارفة البلاط الذين كانوا يُقرضون الوزراء والخلفاء العباس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لاجقة من بع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في القرن الثاني عشر الميلادي داود الرائي الماشيَّ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جا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ينما غزا المغول الدولة الإسلامية، تعاون معهم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وبرز نجم سعد الدولة الذي أصبح وزير مالية الإمبراطور المغولي وظـل يشـغ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ـذا المنـصب حتى اغتياله عام </w:t>
      </w:r>
      <w:r>
        <w:rPr>
          <w:rFonts w:cs="Arial" w:ascii="Arial" w:hAnsi="Arial"/>
        </w:rPr>
        <w:t>129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يِّن بعده رشيد الدولة الذي أُعدم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318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ثم ظهرت الأسرة الصفوية التي فصلت اليهود عن المحيط الحضاري السني، فدخ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يط الحضاري الشيع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ار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إيران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منذ حكم الأس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فوية حتى الوقت الحاض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ersia (Iran) from the Safavid Dynasty to the Pres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حكمت الأسرة الصفوية، وهي أسرة فارسية إسلامية، بلاد فارس في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50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36</w:t>
      </w:r>
      <w:r>
        <w:rPr>
          <w:rFonts w:ascii="Arial" w:hAnsi="Arial" w:cs="Arial"/>
          <w:rtl w:val="true"/>
        </w:rPr>
        <w:t>، وجعلت المذهب الشيعي دين الدولة، كما جعلت طبقة رجال الدين الش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مل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مودها الفق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سم حكمها باضطهاد الأقليات، فطُبِّق على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هوم الشيعي الخاص بنجاسة أهل الذ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قطعت العلاقة تماماً بي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ورأس الجال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بغداد، وأصبحت لهم قيادتهم المح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تحت حكم أسرة القاجا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زادت عملية قمع اليهود، ك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ال في مشهد عام </w:t>
      </w:r>
      <w:r>
        <w:rPr>
          <w:rFonts w:cs="Arial" w:ascii="Arial" w:hAnsi="Arial"/>
        </w:rPr>
        <w:t>18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ُرض الإسلام قسراً على بعض أعضاء الجماعة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حولوا إلى يهود متخفين، أي أبطنوا اليهودية وأظهروا الإسلام، وأُطلق عليهم مصط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جديد الإسلا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أصبح من حق اليهودي الذي يعتنق الإسلام أن يرث ممتلكات كل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رته الذين ظلوا على دين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َدنَّى وضع اليهود الاقتصادي وازداد إقبا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صناعة الخمـور، الأمر الذي أدَّى إلى زيادة التـوترات بينـهم وبـين الأغلبي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على عكس وضع اليهود في الدولة العثمانية حيث كان آخذاً في التحس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الذي نتج عنه تَزايُد اندماجهم في المجتمع، حتى أن يهود أوربا كانوا يفر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دهم طلباً للسلام والأمن والعدالة في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فترة، اشت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فارس بأنهم يعملون بأمور التسلية والترفيه في بلاط النبلاء، فكان 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اقصون ولاعبو السيرك والمغن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تى هذا التاريخ، كا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يشكلون جزءاً من التشكيل الحضاري الشرقي في ف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منتصف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عشر الميلادي وظهور الإمبريالية الغربية وما صاحب ذلك من تَزايُد نفوذ ال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 في بلاد العالم الإسلامي، بدأت هذه الدول تتدخل في شئون الأقليات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حجة حمايتها والدفاع عن هويتها، وذلك لاستخدامها كرأس حربة في مشروعها الاستعمار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يهود العالم الإسلامي من أوائل العناصر التي تَوجَّه إليها الغرب، فأخذ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ومات الغرب تتدخل لصالح يهود إيران كما راحت القيادات اليهودية في الغرب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ور في إطار المصالح الغربية، تقابل المسئولين الإيرانيين الذين يزورون العواص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ربية وتطلب إليهم تحسين أحوا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ن أكثر الأمثلة إثارة ما حدث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7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ثناء زيارة الشاه نصر الدين لأوربا، إذ قابله وفد يهودي في برلين في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يو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آخر في أمستردام في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نيه، وثالث في بروكسل في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نيه، ورابع في لند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دوب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ابطة الإنجليزي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نيه، وخامس في بار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ليان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ولي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سادس في فيينا في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، وسابع في القسطنطينية في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غسط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ان الش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لندن، اجتمع على انفر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قصر بكنجه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السياسي الإنجليزي المت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زرائيلي، وهو من أصل يهودي، وكذلك مع سير موسى مونتفيوري زعيم يهود إنجلترا آنذا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اجتمع الشاه في باريس مع أدولف كريمييه الوزير الفرنسي اليهودي، ومع البا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دموند دي روتشيلد أشهر يهود عصره وأكثرهم ثراء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ثمة واقعة مهمة حدث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ناء مقابلة الشاه لروتشيلد يتعين التعليق عليها، إذ اقترح الشاه على المليون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أن يشتري قطعة أرض يجمع فيها كل اليهود المشتتين ويؤسس مملكة يهودية ي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تشيلد ملكاً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ضحك المليونير اليهودي ولم يُج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قتراح الش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راح صهيوني يسبق ظهور الحركة الصهيونية، وربما كان تعبيراً عن مُخطَّط إستراتيج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من تَكشَّف فيما بع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بدأ التدخل الأمريكي لصالح يهود إيران 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 قام القنصل العام الأمريكي في طهران بمحاولة الظهور بمظهر حاميهم والمدافع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وق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وائل القرن الحالي، تظهر في الوثائق الدبلوماسية الأمريكية أول إش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عضاء الجماعة اليهودية في إير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قامت وزارة الخارجية الأمر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حويل بعض المعونات الأمريكية اليهودية إلى يهود فارس، ثم استمر يوسف شاؤ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ونفلد، وهو حاخام يهودي وممثل للولايات المتحدة في طهران، في التدخل لصالح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ير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واكب هذا حركة من جانب جماعة الأليانس تمثلت في فتح 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ية حيث فُتحت مدرسة عام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طهـران وأخرى في أصـفهان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ثالثـ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ـيراز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بعد الحرب العالمية الثانية، قامت الولايات المتحدة بالمساه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ويل التعليم اليهودي في إير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غيَّر وضع اليهود تحت حكم أسرة بهل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92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ع ظهور الاتجاهات نحو إدخال القيم الغربية والعلمانية، قا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خبة الحاكمة الإيرانية بتأكيد أهمية القيم الإيرانية المحلية السائدة في ف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ل دخول الإسلام لتأكيد العنصر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 تغيير اسم الدول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را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كما فعل الكماليون في تركيا حينما بعثوا القومية الطورانية المرتب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اريخ التركي قبل الإ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كب ذلك كله تَزايُد نفوذ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إيران كما يتضح في انتخاب أول يهودي للبرلم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هذا، أد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زايُد معدلات العلمنة وتعميق النفوذ الغربي إلى ظهور خطرين أساس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ل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بشير وثانيهما البهائية، فيُلاحَظ أن البعثات التبشيرية المسيحية التي نشط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نذاك في العالم الإسلامي زادت من نشاطها بين اليهود فقامت ببناء المدارس لأب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ووفرت لهم الكثير من النشاطات الاجتماعية حتى تيسر تنصيرهم إلى حدٍّ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وتَحقَّق شيء من النجاح في هذا المجا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التحدي الأكبر كان البهائ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رحب أعضاء الجماعة اليهودية بظهورها باعتبارها سبيل الخلاص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رس أ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تباع بهاء الله، ميرزا أبو الفضل، كل جهوده للتبشير بالبهائية بين اليهود، و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تفسير بعض آيات العهد القديم، وخصوصاً سفر أشعي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صحاح التاس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داني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إصحاح السابع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لبرهنة على صدق العقيدة البه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رجمت بعض المقطو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ارة من النصوص البهائية إلى العبرية، الأمر الذي ساهم في ذيوع الأفك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هائية ب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ت البهائية في اجتذاب أعداد كبيرة من اليهو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فو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كون التركيب الاجتماعي للبهائيين، الذي كان مقارباً إلى حدٍّ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ركيب الاجتماعي لليهود، قد ساهم في هذه العم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 معرفة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يران باليهودية كانت ضعيفة إلى حدٍّ ما بسبب انفصالهم عن المراكز الرئي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ية في العالم، وبسبب عدم وجود حاخامات مدربين التدريب الديني اللاز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وا لا يعرفون تمائم الصل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يفل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كانوا يتبعون عادات دينية لا تعرف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الحاخامية مثل الحج إلى قبر إستير وموردخا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حمد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قبر داني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غيرهم من شخصيات العهد القديم التي يزعم يهود فارس أنهم مدفونون ف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كذلك أن يهود فارس يتحدثون بعدة رطانات هي عبارة عن اللغ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هجة السائدة في المنطقة التي عاشوا فيها، في مرحلة تاريخية سابقة، مضافاً إ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ضع كلمات 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رطانات تفيد علماء اللغة إذ تحتفظ بصيغ لغوية مندث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نب الجماعة اليهودية الفارسية، وُجدت جماعة يهودية كردية في المنطقة التي يع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 الأكراد داخل حدود إير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م تقم مؤسسات لتشرف على شئون الجماعة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لافات الدائمة بين أعضائ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 بلغ عدد يهود إيران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9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جرة يهود البلاد العربية إلى إسرائيل، أصبحت الجماعة اليهودية في إير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كبر جماعة يهودية في الشرق، وبلغ عدد أعضائها ثمانين ألفاً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جم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كان البالغ عددهم آنذاك خمسة وعشرين مليو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نشوب الثورة الإيرانية 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79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تناقص عددهم إلى ثلاثين ألفاً في حين زاد عدد سكان إيران إلى ما فوق الأربع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ليوناً، وبلغ عددهم ستة عشر ألفاً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ركز يهود إيران في المدن، وخصوص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طهر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، كان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يعيشون في طهران وأصفهان وشيراز، ثم زا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سبة إلى </w:t>
      </w:r>
      <w:r>
        <w:rPr>
          <w:rFonts w:cs="Arial" w:ascii="Arial" w:hAnsi="Arial"/>
        </w:rPr>
        <w:t>7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رت أعداد كبيرة من يهود إيران إلى إسرائيل حام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هم ممتلكاتهم من السجاد الإيراني الذي تعتبره إيران ضمن ثروتها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لاحَظ أن أعداداً كبيرة منهم تنزح من إسرائيل وتستقر في الولايات المتح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اً في كاليفورني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عالم العربي منذ القرن التاسع عشر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لجماعات اليهودية في العالم العربي منذ منتص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رن التاس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ش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عدا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Jewish Communities in the Arab World since the Mid-Nineteenth Century: Numb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ُلاحَظ أنه، مع بداية العصور الوسطى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، كان يهود العالم الإسلامي يشكلون أكثر من نصف تعداد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هـم أخذ في التناقـص حتى أصبحوا يشكلون أقلية لا تتجاوز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هذا يرجع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باب التالي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حوَّل كثير من اليهـود عن اليهـودية الحاخام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قرّائية، وهي شكل من أشكال اليهودية التوحيدية تأثر بالإ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اً كبيرة من القرّائين اعتنقوا الإسلام، وهو ما أثر في وجود اليهود العد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تُوجَد دراسات إحصائية عن هذا الأمر، ولكن من الصعب تفسير اختفاء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ّائين وتَناقُص عددهم دون اعتبار اعتناق الإسلام كسبب أساس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راجُع العالم الإسلامي ككل، وهو ما أدَّى إلى نزوح كثير من اليهود عن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ُعَدُّ الريف مصدراً دائماً للزيادة السك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كان يهود البلاد الإسل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سكان المدن، فلم تكن هناك مصادر لزيادة أعدادهم، ولهذا أخذت أعدادهم في التناقص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ما يلي عدد يهود العالم العربي قبل أن تحدث التغييرات العددية الكب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د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بلـــد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عـدد الســكان اليهود عام </w:t>
      </w:r>
      <w:r>
        <w:rPr>
          <w:rFonts w:cs="Arial" w:ascii="Arial" w:hAnsi="Arial"/>
          <w:b/>
          <w:bCs/>
        </w:rPr>
        <w:t>195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مصر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75.000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العراق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20.000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10</w:t>
      </w:r>
      <w:r>
        <w:rPr>
          <w:rFonts w:ascii="Arial" w:hAnsi="Arial" w:cs="Arial"/>
          <w:rtl w:val="true"/>
        </w:rPr>
        <w:t>آلاف حسب باتا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لبن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.700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 حسب باتا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سور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.000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ًاح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تا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البحري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حضرموت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يم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8.00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ؤكد ،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حسب باتا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عد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.200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ليب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4.000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سب باتا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تونس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00.000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الجزائر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20.000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ح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تا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المغرب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25.00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العدد الكلي حسب باتا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مراكش الإسب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/ </w:t>
      </w:r>
      <w:r>
        <w:rPr>
          <w:rFonts w:cs="Arial" w:ascii="Arial" w:hAnsi="Arial"/>
          <w:lang w:bidi="ar-SA"/>
        </w:rPr>
        <w:t>14.700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طنجة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7.000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يُلاحَظ أن نسبة السك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 إلى التعداد العام في كل بلد كانت ضئيلة جداً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 xml:space="preserve">أمـا في عامي </w:t>
      </w:r>
      <w:r>
        <w:rPr>
          <w:rFonts w:cs="Arial" w:ascii="Arial" w:hAnsi="Arial"/>
          <w:b/>
          <w:bCs/>
        </w:rPr>
        <w:t>195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</w:rPr>
        <w:t>1969</w:t>
      </w:r>
      <w:r>
        <w:rPr>
          <w:rFonts w:ascii="Arial" w:hAnsi="Arial" w:cs="Arial"/>
          <w:b/>
          <w:b/>
          <w:bCs/>
          <w:rtl w:val="true"/>
        </w:rPr>
        <w:t>، فقـ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ت الأعـداد ك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بلـــد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958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969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 xml:space="preserve">مصر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عراق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5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لبن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سور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يم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.500</w:t>
      </w:r>
      <w:r>
        <w:rPr>
          <w:rFonts w:cs="Arial" w:ascii="Arial" w:hAnsi="Arial"/>
          <w:rtl w:val="true"/>
        </w:rPr>
        <w:t xml:space="preserve"> / </w:t>
      </w:r>
      <w:r>
        <w:rPr>
          <w:rFonts w:ascii="Arial" w:hAnsi="Arial" w:cs="Arial"/>
          <w:rtl w:val="true"/>
        </w:rPr>
        <w:t>ــــــ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ليبيا 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.75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تونس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85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جزائر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40.00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.5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مغرب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0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0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بناءً على هذا الإحصاء،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 الجماعات اليهودية في العالم العربي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راوح بين </w:t>
      </w:r>
      <w:r>
        <w:rPr>
          <w:rFonts w:cs="Arial" w:ascii="Arial" w:hAnsi="Arial"/>
        </w:rPr>
        <w:t>6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و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نا ينبغي أن نتوقف قليلاً عند المُصطلَح الذي نستخدم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هل ينطبق مُصطلَ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اد العرب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يهود العرب وغير العرب المقيمين في البلاد العربية حتى ل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ملوا جنسيات أجنبية، أم يجب أن نقصر استخدام المُصطلَح على اليهود حاملي الجنس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ة المختلفة، والذين ينتمون إلى التشكيل الحضاري العربي الإسلامي، أي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مستعربة؟ الواقع أننا حين نتحدث عن مسيحيي البلاد العربية نتحدث عن ع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ؤمنون بالمسيحية، ولا يرد لنا على بال أن نضع ضمن هذه المجموعة أعضاء الإرسا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 الغربية لمجرد أنهم يقيمون في البلاد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ستحسن أن نميِّز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هود البلاد العرب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جهة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عر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ب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جهة 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عدد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شير إلى يهود البلاد العربية، أما العرب اليهود فعددهم أقل من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كثير، إذ يجب أن نستبعد من هذا الرقم الأغلبية الساحقة من يهود الجزائر ومصر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وا يحملون جنسيات أجنبية، وإذا طرحنا عددهم يكون الباقي هو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نسبة إلى الباقين، فيمكننا أن نستبعد من هذا العدد نسبة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 أعضـ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ـاعات اليهودية باعتبارهم أجانب، فنسبة اليهود الأجانب إلى اليهود المستعر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كبيرة جداً في طنجة والمغرب الإسبانية وتونس، بل كانت تقترب من نسبت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زائر ومصر، ولكنها كانت أقل في الم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ه البلاد تضم </w:t>
      </w:r>
      <w:r>
        <w:rPr>
          <w:rFonts w:cs="Arial" w:ascii="Arial" w:hAnsi="Arial"/>
        </w:rPr>
        <w:t>346.500</w:t>
      </w:r>
      <w:r>
        <w:rPr>
          <w:rFonts w:ascii="Arial" w:hAnsi="Arial" w:cs="Arial"/>
          <w:rtl w:val="true"/>
        </w:rPr>
        <w:t xml:space="preserve">، أي أكثر من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عدد البا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قل نسبة اليهود الأجانب بقدر أكبر في العراق، حيث كان يوجد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اً، وتكاد تنعدم في اليمن وعدن وهي بلاد تضم بضعة آلاف وحس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ركُّز أعضاء الجماعات اليهودية في المدن بسبب اشتغالهم بالمهن وتركزهم في قط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ة بع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يهود العراق الذين بلغ عددهم </w:t>
      </w:r>
      <w:r>
        <w:rPr>
          <w:rFonts w:cs="Arial" w:ascii="Arial" w:hAnsi="Arial"/>
        </w:rPr>
        <w:t>118.000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َركَّز من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غداد </w:t>
      </w:r>
      <w:r>
        <w:rPr>
          <w:rFonts w:cs="Arial" w:ascii="Arial" w:hAnsi="Arial"/>
        </w:rPr>
        <w:t>77.54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تُوجَد نسبة مرتفعة منهم في البصرة والموصل، أي أن مع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عراق كانوا من سكان المدن، مع العلم بأن هذا يستبعد يهود كردستان البا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هم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وضع نفسه ينطبق على مصر، ففي إحصاء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غ عدد يهود م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63.55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ت تعيش أغلبيته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قاهرة والإسكندرية، منهم </w:t>
      </w:r>
      <w:r>
        <w:rPr>
          <w:rFonts w:cs="Arial" w:ascii="Arial" w:hAnsi="Arial"/>
        </w:rPr>
        <w:t>34.1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لى و</w:t>
      </w:r>
      <w:r>
        <w:rPr>
          <w:rFonts w:cs="Arial" w:ascii="Arial" w:hAnsi="Arial"/>
        </w:rPr>
        <w:t>24.2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قيتهم موزعة على مدن صغيرة مثل المنصورة وطنط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دمنه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 xml:space="preserve">، كان </w:t>
      </w:r>
      <w:r>
        <w:rPr>
          <w:rFonts w:cs="Arial" w:ascii="Arial" w:hAnsi="Arial"/>
        </w:rPr>
        <w:t>9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مصر في القاهرة والإسكند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غرب، فيعيش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يهود في مراكز حضرية مثل الدار البيضاء والباقون موزعو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ن أخرى مثل مراكش وفا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خذت الجماعات اليهودية في العالم العرب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ختفاء بعد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لم يبق سوى بضع مئات في بلد مثل مصر والعراق وعدة آل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غرب، وذلك للأسباب التالي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ظهور الاقتصـاد الوطني الذي ضـيَّ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نـاق على العناصر الأجنبية، وكانت نسبة كبيرة من أعضاء الجماعات اليهودية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مل جنسية عربية، وخصوصاً أن الاقتصاد الوطني الجديد تلعب الدولة فيه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ظهور طبقة تجارية ومالية وطنية بدأت تلعب دوراً اقتصاد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شيطاً وشكلت منافسة قوية وخطيرة للعناصر التي كانت مهيمنة من قبل، كما أن ظ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 القومية لعب دوراً مماثل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ظهور الدولة الصهيونية بما خلقته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اكل خاصة بولاء يهود البلاد العربية،وهجرة أعداد كبيرة منهم إلى العالم الغ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سرائ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يصل عدد يهود البلاد العربية حسب إحصاء عام </w:t>
      </w:r>
      <w:r>
        <w:rPr>
          <w:rFonts w:cs="Arial" w:ascii="Arial" w:hAnsi="Arial"/>
          <w:b/>
          <w:bCs/>
        </w:rPr>
        <w:t>198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26.900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 xml:space="preserve">أما عام </w:t>
      </w:r>
      <w:r>
        <w:rPr>
          <w:rFonts w:cs="Arial" w:ascii="Arial" w:hAnsi="Arial"/>
          <w:b/>
          <w:bCs/>
        </w:rPr>
        <w:t>199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صل عددهم إلى </w:t>
      </w:r>
      <w:r>
        <w:rPr>
          <w:rFonts w:cs="Arial" w:ascii="Arial" w:hAnsi="Arial"/>
          <w:b/>
          <w:bCs/>
        </w:rPr>
        <w:t>13.200</w:t>
      </w:r>
      <w:r>
        <w:rPr>
          <w:rFonts w:ascii="Arial" w:hAnsi="Arial" w:cs="Arial"/>
          <w:b/>
          <w:b/>
          <w:bCs/>
          <w:rtl w:val="true"/>
        </w:rPr>
        <w:t>على النحو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بلـــد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986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992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 xml:space="preserve">المغرب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7.00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7.5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سور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2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تونس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.7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يمن 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.2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.6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جزائر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لبن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مصر 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5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2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عراق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مجموع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6.90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3.2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وكما نرى، بلغ العدد الإجمالي عام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إن أضف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ضعة أفراد في ليبيا والسودان وغيرهما من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خفض هذا العدد إلى الن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ريباً في غضون ستة أع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عني أنه لن يوجد في القرن القادم يهود في أيٍ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نحاء العالم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ه ليست ظاهرة مقصورة عليه حيث يتوقع الدارسون لأسب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ختلفة أن يختفي أعضاء الجماعات اليهودية من أوربا الشرقية وإنجلترا و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 وأن تختفي البقية الباقية في الهنـد، وهــي ظاهـرة يُطلَق عليها مُصطلَ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موت الشعب اليهودي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جماعـــات اليهـــودية فــ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ـــالم العـــرب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مــــط الهجــــ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Jewish Communities in the Arab World: Pattern of Migr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دخل هجرة أعضاء الجماعات اليهودية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 في إطار هجرة أعضاء الجماعات اليهودية في العالم في العصر الحديث، وهي ه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بلاد الأقل تقدماً من الناحية الاقتصادية إلى البلاد الأكثر تقدماً،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اد التي تلعب فيها الدولة دوراً اقتصادياً كبيراً إلى بلاد المشروع الحر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هم تحقيق قدر أكبر من الحراك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ظنا أن الهجر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صر الحديث تشكل جزءاً لا يتجزأ من حركة الاستيطان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الأنجل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كسو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يُلاحَظ أن يهود البلاد العربية كانوا يضمون بينهم أعداداً كبي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فارد المتأثرين بالثقافة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أليانس، حينما قامت بعملية صب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عضاء الجماعات اليهودية في العالم العربي بصبغة تغريبية، صبغتهم أيضاً بصب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نسية 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معظم العناصر الثرية وأعضاء النخبة بين يهود ال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ة هاجروا إلى فرنسا أو الولايات المتحدة أو أمريكا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برفض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رة إلى إسرائيل يتبعون النمط المذكور نفسه إذ أن مثل هذه الهجرة لا تحقق حراك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ذه الشريحة من أعضاء الجماعة بينما يمكن تحقيق هذا الحراك في البلاد الغ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قد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حركة هجرة يهود البلاد العربية تتجه أساساً إلى 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حياناً أمريكا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دد الأكبر اتجه إلى إسرائيل، أي أنها هجر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د استيطاني لتحقيق قسط أكبر من الحراك الاجتماعي، هجرة من بلاد أقل تقدماً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د أكثر تقدماً، ومن بلاد بدأ يظهر فيها اقتصاد قومي أو اشتراكي إلى بلاد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ال أكبر للمشروع الحــ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هاجر يهود الجزائر كلهم إلى فرنسا، كما ها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ا كثير من يهود تونس ومعظم يهود مصر، وكذلك الجزء الأكبر من يهود الم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تاي أن عدد يهود المغرب كان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أخذنا في الاعت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زيادة الطبيعية ونسبتها </w:t>
      </w:r>
      <w:r>
        <w:rPr>
          <w:rFonts w:cs="Arial" w:ascii="Arial" w:hAnsi="Arial"/>
        </w:rPr>
        <w:t>1.8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يمكن القول بأن بين الـ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مغربي م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اجروا خلال الفترة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1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ذهبوا إلى إسرائ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عض أن أكبر دليل على انتماء يهود البلاد العربية لبلادهم هو الدور الصغي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عبوه في الهجرة الاستيطانية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واقع أنَّنا لا نجد بين العدد </w:t>
      </w:r>
      <w:r>
        <w:rPr>
          <w:rFonts w:cs="Arial" w:ascii="Arial" w:hAnsi="Arial"/>
        </w:rPr>
        <w:t>46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اً الذين دخلوا فلسطين بين عامي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وى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قدموا من ال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ربية والإسلامية، أي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هجرة العامة والتي شكَّل الإشكناز النسبة الكب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نا إذا أخذنا بالعدد الذي يقدر يهود العالم بنحو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 و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لاد العربية بنحو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، فإننا نجد أنهم كانوا يشكلون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لم، وبالتالي تكون نسبة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حاصل الهجرة اليهودية نسبة عالية للغاية مقار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هجرة من أورب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هجرة أعضاء الجماعات اليهودية في العالم العرب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تركيا وإير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بلد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ascii="Arial" w:hAnsi="Arial" w:cs="Arial"/>
          <w:rtl w:val="true"/>
        </w:rPr>
        <w:t>اجمالي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مغرب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0.75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5.90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0.05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9.236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25.942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جزائر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.52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9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48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2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931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تونس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3.139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5.902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5.267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2.149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6.475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ليب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0.48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60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94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2.383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مصر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6.50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20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.56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05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5.328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يمن 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45.199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698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55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45.962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عد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.15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5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95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.408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سوريا ولبن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.89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61</w:t>
      </w:r>
      <w:r>
        <w:rPr>
          <w:rFonts w:cs="Arial" w:ascii="Arial" w:hAnsi="Arial"/>
          <w:rtl w:val="true"/>
        </w:rPr>
        <w:t xml:space="preserve"> / </w:t>
      </w:r>
      <w:r>
        <w:rPr>
          <w:rFonts w:ascii="Arial" w:hAnsi="Arial" w:cs="Arial"/>
          <w:rtl w:val="true"/>
        </w:rPr>
        <w:t xml:space="preserve">ـــــ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ـــــ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.359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تركيا 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4.213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861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2.65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.316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9.04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عراق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21.51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38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61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33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23.488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إير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4.80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.75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03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.23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40.061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إجمالي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24.18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6.31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7.62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2.23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490.359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ولكن الأرقام هنا مضللة لأنها تتعامل ليس مع العرب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مح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حسب وإنما تتعامل أيضاً مع يهود البلاد العربية ك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فدين من الغر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و أن أرقام الهجرة فرَّقت بين اليهود المحليين من حام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سيات العربية واليهود من حاملي الجنسيات الغربية، لوصلنا إلى نتائج مغا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ل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فإن هذه المناقشة أصبحت مجرد مناقشة أكاديمية إذ أنَّ 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صهيونية خلق حركية ضخمة ابتلعت كل يهـود العـالم العربي، المحليين منهــ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افـدين، وأدَّت إلى اختــفائهم تماماً، باستــثناء المغـرب التي هاجـر معظــ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بها إلى الكيان الصهيوني وبقيت فيه أقلية يهودية آخذ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اقص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مفارقات التي لها أعمق الدلالة أن يهود البلاد الع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ُشكّلون أقلية صغيرة جداً لا أهمية لها بالنسبة ليهود العالم، وأصبحوا الآ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كّلون أغلبية سكان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بر المجموعات التي هاجرت هي يهود المغرب، إذ ي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دولة الصهيونية </w:t>
      </w:r>
      <w:r>
        <w:rPr>
          <w:rFonts w:cs="Arial" w:ascii="Arial" w:hAnsi="Arial"/>
        </w:rPr>
        <w:t>4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من المغرب أو من أصل مغربي و</w:t>
      </w:r>
      <w:r>
        <w:rPr>
          <w:rFonts w:cs="Arial" w:ascii="Arial" w:hAnsi="Arial"/>
        </w:rPr>
        <w:t>1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نس والجزائر و</w:t>
      </w:r>
      <w:r>
        <w:rPr>
          <w:rFonts w:cs="Arial" w:ascii="Arial" w:hAnsi="Arial"/>
        </w:rPr>
        <w:t>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من ليبيا، أي أن هناك </w:t>
      </w:r>
      <w:r>
        <w:rPr>
          <w:rFonts w:cs="Arial" w:ascii="Arial" w:hAnsi="Arial"/>
        </w:rPr>
        <w:t>6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من المغرب العربي، و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شكلون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مستوطَ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شخصيات اليهودية من أصل مغرب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سسة الحاكمة أهرون أبو حصيرة الوزير السابق ورئيس حزب تامي، والحاخام عوفيد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سف، وديفيد ليفي أحد أقطاب حزب الليكود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أما اليهود من أصل عراقي فإن عددهم ي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29.499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من أشهرهم شلومو ه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وجد </w:t>
      </w:r>
      <w:r>
        <w:rPr>
          <w:rFonts w:cs="Arial" w:ascii="Arial" w:hAnsi="Arial"/>
        </w:rPr>
        <w:t>2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يمني أو من أصل يمني</w:t>
      </w:r>
      <w:r>
        <w:rPr>
          <w:rFonts w:cs="Arial" w:ascii="Arial" w:hAnsi="Arial"/>
          <w:rtl w:val="true"/>
        </w:rPr>
        <w:t>: (</w:t>
      </w:r>
      <w:r>
        <w:rPr>
          <w:rFonts w:cs="Arial" w:ascii="Arial" w:hAnsi="Arial"/>
        </w:rPr>
        <w:t>49.5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مواليد اليمن و</w:t>
      </w:r>
      <w:r>
        <w:rPr>
          <w:rFonts w:cs="Arial" w:ascii="Arial" w:hAnsi="Arial"/>
        </w:rPr>
        <w:t>161.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دوا لآباء يمنيين و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كانوا في فلسطين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هود اليمن هم الوحيدون الذين كانت تُوجَد منهم أعداد كبيرة نسبياً في المستوطَ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هيوني قبل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فلقد أراد المستوطنون الصهاينة أن يحلوا معضلة العمل العب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ستخدام يهود في الاقتصاد الصهيوني الاستيطاني، ولكنهم لم يجدوا العمالة الك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يهود أوربا، فاستوردوا يهود الي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وجَد إلى جانب ذلك بضعة آلاف من سور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نضم إليهم </w:t>
      </w:r>
      <w:r>
        <w:rPr>
          <w:rFonts w:cs="Arial" w:ascii="Arial" w:hAnsi="Arial"/>
        </w:rPr>
        <w:t>1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من إيران و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كر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سمحت المغر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سمح العراق، لليهود الذين هاجروا إلى إسرائيل بالعودة، فعادت أعداد لا يُعت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ا إحصائياً رغم دلال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كمن أهمية القرّار في أنه ضربة في الصميم لأسط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عية الصهيونية التي تطرح فكرة اليهودي الخالص الذي لا ينتمي إلا لوطنه اليهو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ذ أنَّ القرّار العربي يؤكد عروبة هؤلاء اليهود وانتماءهم وانتماء كل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يات العربية إلى وطنهم العرب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جماعات اليهودي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الم العرب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انقسامات الدينية والعرْق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Jewish Communities in The Arab World: Religious and Ethnic Division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مع منتصف القرن التاسع عشر، 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اية تفكك الدولة العثمانية ودخول الدول العربية في الدائرة الاستعمارية، 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ي العالم العربي يُشكِّلون وحدة دينية أو ثقاف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غ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قسيم الجماعات اليهودية على النحو التالي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عربة الذين يتحدثون العربية وينتمون إلى التشكيل الحضاري العربي الإسلام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مكن أن نصنف يهود اليمن ضمن هؤلاء رغم خصوصيتهم التي تميِّزهم عن بقية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عر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هود السفارد الذين يتحدثون اللادينو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شكناز الذين يتحدثون اليديش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هود الغرب الذين يتحدثون لغ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دهم المختلف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رنسية وإنجليزية وأل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هود البربر في جب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طلس ويتحدثون اللغات البربرية المختل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هود كردسـتان في العـر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يران الذين يتحـدثون الكردية والآرامي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عضهم يتحدث العربية، ولذا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عدُّون من اليهود المستعر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عبَّر عدم التجانس هذا عن نفسه في 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راع بين الجماعات اليهود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غرب، كان اليهود السفارد الوافدو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غرب يشيرون إلى اليهود الأصليين على 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شاف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سكان أصليون أو محليو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عبارة تحمل بعض الإيحاءات القد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الأصليون يشيرون بدوره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افدين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وراش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منفيين أو المنبوذين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كان يهود صنعاء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من ينظرون بعين الاحتقار إلى يهود الجبال ويعتبرونهم أدنى مرتبة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الفريقان يتزاوجون فيما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صر، كان السفارد والإشكناز ينظرون إلى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ر المستعربة بشيء من التع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سفارد يشيرون إلى الوافدين الجد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شكناز على 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اخ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أشرار، بسبب تَورُّط عدد كبير منهم في الأنش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بوهة، وخصوصاً الدعارة، وقد كانوا ينظرون إليهم بقدرٍّ كبير من التع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قف كانت في معظم الأحوال انعكاساً لمواقف مشابهة في المجتمع وسائدة بي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ب الصراع الحاد بعد ذلك بين دعاة الصهيونية وأعد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َّ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قسام يهود البلاد العربية كان بارزاً في الإطار التنظيمي حيث لم يكن يتسم ب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ية أو وحدة إلا إذا قامت الدولة بفرضه كما حدث في مص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المستعربة مندمجين حضارياً في المحيط الثقافي العربي الإسلا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كل 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هود المغرب مغاربةً أو بربراً لهم نفس فلكلور المغاربة أو البر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فس المستوى الثقافي والحضاري، فكانوا يزورون أولياء اليهود، بل هناك حالات كث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فيها المسلمون واليهود يتبركون بوليّ واحد ويقومون بزيا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لبت 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شي الموالية للنازي من الحكومة المغربية تسليم أعضاء الجماعات اليهودية للناز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بادتهم كما حدث مع أعداد كبيرة من يهود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اهل المغربي محمد الخام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دَّى لهم، وهو ما أدَّى إلى نجاة الجماعة اليهودية من خطر 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يء نف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طبق على يهود ليبيا والجزائر ومصر وغيرها من البلاد العربية، فكان يهود م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زورون مقام سيدي أبو حصيرة الذي كان يزوره معهم المصريون من المسلمين والمسيح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يهود متماته في جبال الأطلس بتونس يعيشون في الكهوف مثل 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ك بالطبع العناصر اليهودية غير العربية التي كانت مرتبطة أساساً بالتشك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 الغربي ثم الاستعم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سفارد ضمن هذه العنا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، بطبيعة الحا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شكناز الذين استوطنوا في العالم العربي مع تَزايُد النفوذ الغربي ومع تَعثّ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حديث في روسيا ابتداءً من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 ترك وصول يهود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شكنا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فا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آثاراً متنوعة من منطقة إلى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مغرب، اندمج يهود المدن الساح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السفارد، واصطبغوا بالصبغة السفا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مدن الداخلية، فقد احتفظ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صبغتهم العربية أو البربرية، بحيث كانوا </w:t>
      </w:r>
      <w:r>
        <w:rPr>
          <w:rFonts w:cs="Arial" w:ascii="Arial" w:hAnsi="Arial"/>
        </w:rPr>
        <w:t>36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فارد و</w:t>
      </w:r>
      <w:r>
        <w:rPr>
          <w:rFonts w:cs="Arial" w:ascii="Arial" w:hAnsi="Arial"/>
        </w:rPr>
        <w:t>30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عرب و</w:t>
      </w:r>
      <w:r>
        <w:rPr>
          <w:rFonts w:cs="Arial" w:ascii="Arial" w:hAnsi="Arial"/>
        </w:rPr>
        <w:t>6.95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بر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نهاية القرن التاسع عش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في الجزائر، فقد حدث العكس إذ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عاب السفارد ضمن السكان الأصليين، وأصبح الجميع يهوداً مستعر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نضم إ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قرن السابع عشر الميلادي نخبة سفاردية من ليجور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قد سمي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رينيم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قا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ور الجماعة ال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تونس، انقسمت الجماعة اليهودية إلى التوانسة وهم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عربة، والجرانا أو الغرانا وهم السفارد من غرناطة، والجورينيم من ليجو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من الناحية الدينية، ينقسم اليهود إلى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هود حاخام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ؤمنون بالتوراة والتلمود، وهؤلاء كانوا هم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ظم هؤلاء كان يتبع النه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فاردي، وكان بعضهم يتبع النهج الإشكنازي، وكان لكل فريق معابده المستق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يهود قرّائين، وكانوا يوجدون أساساً في مصر حيث بلغ عددهم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.486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62.1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حاخامي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هود سامر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دينيين وعلم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يبدو أن التيارات اليهودية الدينية الج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اً تيارات إشكناز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ثلها مثل اليهودية الإصلاحية والمحافظة وغيرها، لم ت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ها إلى العالم العرب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اليهود يختلفون في درجة تَمسُّكهم بتعا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هم حسب معدلات العلمنة الموجودة في مجت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مدى تَمسُّك يهود م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يهودية يختلف عن مدى تمسك يهود اليمن الذين كانوا معزولين عن العالم ومشهو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مسكهم بتعاليم دينهم كما يتضح في طريقة قصهم شعر رأسهم وتركهم السوالف وإطلاق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ح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بت صراعات دينية بين أعضاء هذه الفرق، وخصوصاً بين الحاخام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قرّائين والسامريين، بحيث كان لكل فرقة دينية معبدها وحاخامها وتنظيمات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قد ضمنت دساتير العراق ومصر والمغرب وغيرها من الدول العربية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اواة في الحقوق الدينية والسياسية و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كل جماعة يهودية مدار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صحفها، العربية والإنجليزية والفرنسية، ومحاكم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أن أُلغيت المحاكم الشر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عض الدول الع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تنظيم الجما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كان يترأسه شخص يُقال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سي أو الحاخام الأكب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شبه منصب بطريرك الأقباط في مصر يساعده مجلس أو لج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يَّنة أو منتخبة تشرف على كل الشئون الاجتماعية للجماعـة التي لا تندرج تحـ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ـوذ أو سـلطان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عظم الأحيان، كانت كل جماعة يهودية سفارد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شكنازية أو مستعرب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 تحتفظ باستقلالها عن الجماعات الأخرى، ولكن كان ي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سيق بين هذه الجماعات أحياناً بحيث تعترف كلها بسلطة مركزية واحدة كما حدث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 ظاهرة الجيتو الغربية ليس لها نظير في العالم العربي إ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مغرب حيث كان اليهود يعيشون في حي خاص بهم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لاح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كلمة مشتق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ا يُعرَف السبب هذه التسمية على وجه التحديد، وإن كان يُقال إنه سُ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ذلك لأنه بعد تنفيذ حكم الإعدام في أعداء السلطان كان رأس المعدوم يُفصَل عن جس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يتم تمليحه حتى لا يصاب بالتلف عند عرضه على الجمهـور، كما وردت تفسـيرات أخـ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تقل طرافة عن هذا التفس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حارة اليهود، فلم تكن جيتو بأي معنى، وإنم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رد مكان يتركز فيه أعضاء الجماعة نفسها كما يحدث في الولايات المتحدة على سب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ا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جماعات اليهودية في العالم العرب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حول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 عنصر استيطا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Jewish Communities in the Arab World: Their Trans- formation into a Colonial Settler Elem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بعد أن نجحت الدول الغرب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ضاء على تجربة محمد علي في النهضة القومية في مصر والعالم العربي، وفي إصل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عثمانية ككل، تعاظم النفوذ الغربي في العالم العربي وتراجعت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ثمانية التي أخذت تتنازل للقوى الغربية بالتدري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 هذا شكل قوا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متيازات وحماية الأجان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هى الأمر إلى القضاء على الدولة العثمانية واقتس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 أجزاء العالم العربي بين الدول الغربية، فأصبحت العراق ومصر والسودان و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دن وبعض دول الخليج تابعة للإنجليز، وتونس والجزائر والمغرب وسوريا ولبن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فرنسا، وليبيا لإيطاليا، وأجزاء من المغرب ل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كرَّس هذا ال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نتهاء الحرب 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الاستعمار الغربي في العالم العربي الإسلا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وسع رقعة نفوذه بين السكان عن طريق فرض الحماية على أعضاء الأقليات وإعطائ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وقاً ومزايا لم تكن متاحة لأعضاء الأغلبية بحيث تتحول الأقلية إلى جيب سك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تبط مصالحه وتطلعاته بالقوى الاستعمارية الحامية وتتحول هي إلى جماعة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يطة بين القوة الاستعمارية والسكان المحليين، وكانت هذه العملية تسمى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حما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أقليات، وهذا هو النمط الذي يسم علاقة إسرائيل بالعالم الغربي ويسم مو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ة الغربية من اليهود عبر تاريخ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عملية حماية الأقليات أول شك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شكال الاستعمار الاستيطاني عن طريق تحويل أقلية محلية مندمجة إلى عنصر غريب ي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ولاء لقوة غربية غريب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لعبت المؤسسات اليهودية الغربية، وخصوصاً الأليانس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جاه الصهيوني، دوراً أساسياً في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سست الأليانس سلسلة من المدارس في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حاء العالم العربي والإسلامي دخلها أبناء اليهود من الجماعات كافة سواء المح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واف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يتعلَّموا في هذه البلاد لغة بلا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تعلَّم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ة أساساً ولغات أوربية أخرى، وهو ما أدَّى إلى صبغ معظم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بصبغة غربية فرنسية فاقعة وإلى عزلهم عن بني أوطانهم وتهميشهم من الن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ة والاجتماعية و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الانجذاب الشديد ليهود البلاد الع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فرنسا والثقافة الفرنسية، بما في ذلك يهود مصر التي كانت مستعمرة إنجليز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هود ليبيا وكانت مستعمرة إيط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اتجه أغلبهم بعد الهجرة من ال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ة إلى فرنسا أو إلى القسـم الفرنسـي في كنـدا، أو إلى أمريكا الجنوبيـة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ـة اللات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ما عمق هذا الاتجاه نحو التهميش الاقتصادي والثقاف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ود عناصر يهودية وافدة من الغرب كان يفوق عددها أحياناً عدد اليهود المحل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عدد يهود مصر، على سبيل المثال، في منتصف القرن التاسع عشر الميلادي، كان بين ست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لاف وسبعة آ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>، بلغ عددهم خمسة وعشرين ألفاً نصفهم من الأ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ف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 xml:space="preserve">، بلغ عددهم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</w:rPr>
        <w:t>5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من الأجان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حلول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47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أي عشية إنشاء الدولة الصهيونية، كانت نسبة المصريين بي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لا تتجاوز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وفي دمشق وحلب، كان نصف اليه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نيوريس فرانكو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بارة أسبان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سياد الفرنج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ا كان يعني أنهم وافدون يتمتع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امتياز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العنصر الوافد يشكل، بطبيعة الحال، عامل جذب قو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ناصر المحلية إذ كان لدى الوافدين من الكفاءات ما يؤهلهم للتعامل مع الق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عمارية المهيمنة ومع الاقتصاد الحديث الآخذ في التش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ال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لي سرعان ما اكتسب الصبغة الغربية حتى أصبح من الصعب، في كثير من الأحوا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ييز اليهود المستعربة المحلية عن اليهود الواف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كان يهود العراق استث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هذه القاعدة، إذ لم تنضم أعداد كبيرة منهم إلى يهود العالم الغربي واحتفظ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ويتهم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ناك شريحة اكتسبت الثقافة الغربية في مدارس الأليان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عتمدت عليها سلطات الاحتلال البريطانية للخدمة في إدارتها الجديدة في أعقاب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أعضاء الجماعة اليهودية لا يختلفون كثيراً في سلوكهم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بعض أعضاء النخبة الحاكمة في البلاد العربية ولا عن بعض أعضاء طبقات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امشية الأخرى الذين يتركون ثقافتهم الوطنية وهويتهم ويكتسبون ثقافة الغاز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تعلمون لغ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في الواقع يهدفون إلى أن يحققوا حراكاً اجتماعياً، وينتهي ب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مر إلى التوحد الكامل مع هذا الغازي ثم الرحيل معه حينما تحين الس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بعض أعضاء الطبقات الحاكمة في العالم العربي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جب إضافة أ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يات أكثر تعرضاً لهذه العملية من أعضاء الأغلبية بسبب هامشيتهم فيما يتع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رموز الأساسية ل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فارقات التي تستحق التسجيل أن عملية إعتاق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عربي وتحديثهم تمت خارج نطاق المجتمع العربي نفسه وبمعدلات مختلفة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دلات التحديث فيه، كما أنها تمت من خلال القوى الغ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بينما أد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عتاق والتحديث في الغرب إلى اندماج اليهود في مجتمعاتهم أدَّت العملية ال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جتماعية نفسها إلى نتيجة عكسية تماماً في المجتمع العرب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رر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طنين اليهود الاستفادة من قوانين الامتيازات، فتجنسوا بإحدى الجنسيات الأو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كانت بعض الدول الغربية تشجع هذا الاتجاه لخلق رأس جسر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جزائ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ذات، أعطيت الجنسية الفرنسية لكل يهود الجزائر في محاولة لزيادة الكثافة البش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ة داخل الجزائر، وكان هذا جزءاً من المخطط الاستعماري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دلاع الثورة الجزائرية، كانت أغلبية يهود الجزائر العظمى مواطنين فرنس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العدد أقل في تونس والمغرب نظراً لأن الحكومة الفرنسية لم تشجع هذا الا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احتلال بريطانيا للعراق في أعقاب الحرب العالمية الأولى، سع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في العراق للحصول على الجنسية البريطانية، فقدموا طل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هذا المعنى إلى المندوب السامي البريطاني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بريطانيا لم تستجب لطلب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عناصر الأخرى التي سـاهمت في تعمـيق الاتجـاه نحو التغريب، ترك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الوظيفي والاقتصادي، وخصوصاً بين الواف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تركزو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هن تجارية مع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جارة دو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با والسمسرة وأعمال البورص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ر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صناعة الخمو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مهن حولتهم إلى جماعات وظيفية وسيطة مرتبطة أساساً بالق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الغربي وبالقوة المهي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من قبيل الصدفة أن معظم قرّ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ريب أو التأميم كانت دائماً تضر بمصالح أعضاء الجماعة اليهودية والجماعات 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ربية الأخرى، مثل اليونانيين والإيطاليين والمالطيين، من الوافدين أو الذين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ميشهم ثقافياً واقتصادي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كل هذا، نجد أن مصير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رتبط بمصير الاستعمار في المنطقة، فتحسنت أحوالهم المادية وازدادت هامشي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نيوية مع تَزايُد الهيمنة الاستعمارية والتغلغل الأجن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فترة النضال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رنسيين في الجزائر، أيَّد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جزائر بقـاء الجزائر فرنسـية، ووقفـ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جانب منظمة الجيـش السري، وأخيراً رحلوا مع المستوطنين الفرنسين، رغم أن هؤ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طنين كانوا معروفين بكرههم العميق لليهود وعدائهم لهم، كما أنهم عارضوا منح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سية الفرنسية في بادئ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تونس والمغرب، فتقول بعض المراجع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 أعضاء الجماعات اليهودية قد وقفوا موقف الحياد من حركة التحرر الوطني، وهي عب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 مفهومة وتفترض هامشية اليهود وعدم انتمائ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قد ازدادت عملية التهم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مع تَزايُد نشاط الحركة الصهيونية التي حاولت أن تعرِّف اليهود لا باعتب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رباً أو حتى غربيين وإنما باعتبارهم يهوداً يدينون بالولاء للشعب اليهودي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دولة الصهيون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في العشرينيات، قامت الوكالة اليهودية بتكوين شبكة جاسوس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لم العربي استخدمت المؤسسات والمنظمات اليهودية الشر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نوادي المكاب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جهات تخفي نشاطها المعادي وغير الشر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ثلاثينيات، أسست الوكال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هاز مخابرات يتبعه قسم عربي يترأسه موشيه شار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م الموساد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 لتدريب بعض اليهود العرب على أعمال الجاسوسية ضد بلادهم أطلقت عليه 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أولاد العر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عد قيام الدولة، تم تجنيد بعض العناصر العربية اليهودية للقي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عمال تخريبية تخدم مصالحها، كما حدث في حادثة لافون حينما جنَّد بعض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صريين للإساءة إلى العلاقات بين حكومة مصر الثورية الجديدة ع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كو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أدَّى تأسيس الدولة الصهيونية التي تدَّعي أنها دول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مثِّل كل يهود العالم، ومنهم يهود العالم العربي، إلى الوصول بعملية التهميش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روت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هذا، ظلت أغلبية يهود العراق بمنأى عن عملية التهميش آن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كر لبعض الوقت، ولذلك فقد تمتعوا بقدر كبير من الاستقرّار والرخاء الاقتص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تفادوا من الازدهار الاقتصادي الذي شهدته البلاد خلال سنوات الحرب العال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نية، ولم يتعرض اليهود إلا لبعض الأحداث المتفرقة التي جاءت كرد فعل إ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طورات الجارية في فلسطين أو لتصاعد المشاعر المعادية لبريط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أخط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ه الأحداث الاضطرابات التي جرت عام </w:t>
      </w:r>
      <w:r>
        <w:rPr>
          <w:rFonts w:cs="Arial" w:ascii="Arial" w:hAnsi="Arial"/>
        </w:rPr>
        <w:t>1941</w:t>
      </w:r>
      <w:r>
        <w:rPr>
          <w:rFonts w:ascii="Arial" w:hAnsi="Arial" w:cs="Arial"/>
          <w:rtl w:val="true"/>
        </w:rPr>
        <w:t>، والتي جاءت في أعقاب هزيمة قوات رش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لي الكيلاني أمام القوات البريطانية وسقوط نظا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اح ضحية هذه الاضطرا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عُرفت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ر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ا بين </w:t>
      </w:r>
      <w:r>
        <w:rPr>
          <w:rFonts w:cs="Arial" w:ascii="Arial" w:hAnsi="Arial"/>
        </w:rPr>
        <w:t>1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عدد أكبر من غير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أحداث، عادت الأمور إلى نصا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قد وجدت الحركة الصهيونية صعو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غة في تشجيعهم على الهجرة إلى فلسطين، واضطرت في نهاية الأمر إلى اللجوء للإره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دهم حين دفعت بعملائها ليضعوا متفجرات في المعابد اليهودية وفي أماكن تَجمُّ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حتى يبدو الأمر وكأن المجتمع بدأ يتحرك ضد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عني أن كل أعضاء الجماعات اليهودية كانوا ممالئىن للاستعمار الغربي وتحولو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طاء له، كما كان يهدف المخطَّط الاستعم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أن أعداداً كبيرة من يهود سور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ضمت إلى حركة التحرر الوطني ودعمت المطالب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يعقوب صن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أبو نظار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كاتب مصري يهودي، هاجم الاستعمار الإنجليزي ونُفي بسبب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مصري اليهودي ليون كاسترو كان، وهو رئيـس تحرير جريـدة يومية فرنسـية، من ك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ؤيدي حزب الوفد المصري، ورافق سعد زغلول أثناء مفاوضاته في لند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كنه أسس بعد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ظيماً صهيونياً في مصر، ولعل تأييده للوفد كان يهدف إلى تعميق التيار الوط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ري لعزل مصر عن العالم العربي وبالتالي فلسط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وجد، غير هؤلاء، كثير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ثرياء اليهود الذين كانوا جزءاً لا يتجزأ مما يُطلق عليه مُصطلَ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ط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ذين ارتبطت مصالحهم ورؤيتهم وتطلعاتهم بالوطن الذي يعيشون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م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ثلاً، ساهمت عائلتا قطاوي وشيكوريل في تأسيس بنك مصر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وهو مشروع كان يهد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تقليص اعتماد مصر على رأس المال الأجنبي وإلى إرساء حجر أساس لصناعة وط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ق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معروف كذلك أن يهود العالم العربي لعبوا دوراً ملحوظ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يس الحركات الشيوعية في العالم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هذه الحركات نشاطات، أياً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ييم المرء لها، معادية للاستع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م هنري كورييل بتأسيس الحركة الشيو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ص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ثمة دراسات تشير إلى دور كورييل المشبو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 هناك وجود يهودي ملحو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حركة الشيوعية في العرا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حفي اليهودي نعيم قطان ومراد العماري وغيرهما م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بنوا موقفاً معادياً للصهيونية وأسسوا منظم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صبة مكافحة الصهيونية</w:t>
      </w:r>
      <w:r>
        <w:rPr>
          <w:rFonts w:cs="Arial" w:ascii="Arial" w:hAnsi="Arial"/>
          <w:rtl w:val="true"/>
        </w:rPr>
        <w:t>»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اقع أنَّ وجود اليهود في هذه النشاطات بأعداد تفوق نسبتهم العددية أمر ل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صوراً عليهم، ففي الكثير من الأحيان يوجد أعضاء الأقليات بنسب كبيرة في الحر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ية والفوض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فحينما قررت الحركة الشيوعية العراقية أن تلعب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ثر فاعلية في محيطها العربي، طلبت إلى أعضاء القيادة من اليهود الاستقالة، 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علوا ذلك مؤثرين مصلحة الحزب على مصلحتهم الشخص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ولكن الصورة العا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جماعات اليهودية في العالم العربي هي أنَّ الاستعمار الغربي قد نجح في عز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قافياً عن الثقافة العربية الإسلامية وربطها بمصالحه الاقتصادية ورؤيته الثق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ثم تحوَّل أعضاء الجماعات اليهودية إلى مادة بشرية استيطانية لها قابلية ع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حدث بعد تأسيس إسرائيل إذ اختفى يهود البلاد الع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ريب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عائلـــة قورقـــو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Corcos Famil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عائلة يهودية يعود أصلها إلى بلدة قرقوس في كاست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شطا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ستق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غلب أعضائها بعد عام </w:t>
      </w:r>
      <w:r>
        <w:rPr>
          <w:rFonts w:cs="Arial" w:ascii="Arial" w:hAnsi="Arial"/>
        </w:rPr>
        <w:t>14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إيطاليا ومدينة فاس الم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أعضائها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براهيم قورق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والي عام </w:t>
      </w:r>
      <w:r>
        <w:rPr>
          <w:rFonts w:cs="Arial" w:ascii="Arial" w:hAnsi="Arial"/>
        </w:rPr>
        <w:t>127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عالم عاش في كاستيل، أما يهودا بن إبراه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ورق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ُوفي بعد عام </w:t>
      </w:r>
      <w:r>
        <w:rPr>
          <w:rFonts w:cs="Arial" w:ascii="Arial" w:hAnsi="Arial"/>
        </w:rPr>
        <w:t>149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كان مالياً ثرياً استقر في البرتغال عام </w:t>
      </w:r>
      <w:r>
        <w:rPr>
          <w:rFonts w:cs="Arial" w:ascii="Arial" w:hAnsi="Arial"/>
        </w:rPr>
        <w:t>1492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طرد كثير من يهود إسبانيا إلى المغرب، كان أعضاء عائلة قورقوس من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رو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دافع جوشو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وفي بعد </w:t>
      </w:r>
      <w:r>
        <w:rPr>
          <w:rFonts w:cs="Arial" w:ascii="Arial" w:hAnsi="Arial"/>
        </w:rPr>
        <w:t>155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حقوق منفى قشطالة بالنسبة لمسألة تقال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بح الشرعي، كما شارك في وضع القواعد التكم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اكانو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خاصة بتنظيم حي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 والدينية في الم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موسى بن إبراهيم قورق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وفي حوالي </w:t>
      </w:r>
      <w:r>
        <w:rPr>
          <w:rFonts w:cs="Arial" w:ascii="Arial" w:hAnsi="Arial"/>
        </w:rPr>
        <w:t>157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فاس، فقد عُرف بالتقوى وبالمعرفة الواسعة واختير قاضياً شرعياً في تونس وتحو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برته بعد وفاته إلى مزار للحج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ان يوسف قورق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وفي حوالي عام </w:t>
      </w:r>
      <w:r>
        <w:rPr>
          <w:rFonts w:cs="Arial" w:ascii="Arial" w:hAnsi="Arial"/>
        </w:rPr>
        <w:t>1710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خاماً له وزن واحترام، وكان له كثير من التلامي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وسف بن جوشوا قورق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تُوفي بعد عام </w:t>
      </w:r>
      <w:r>
        <w:rPr>
          <w:rFonts w:cs="Arial" w:ascii="Arial" w:hAnsi="Arial"/>
        </w:rPr>
        <w:t>180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عاش لفترة في جبل طارق وألَّف بعض الأعمال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لم التلمود إبراهيم بن موسى قورق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وفي حوالي </w:t>
      </w:r>
      <w:r>
        <w:rPr>
          <w:rFonts w:cs="Arial" w:ascii="Arial" w:hAnsi="Arial"/>
        </w:rPr>
        <w:t>177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دداً من المؤلفات والفتا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يوسف قورق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ُوفي بعد </w:t>
      </w:r>
      <w:r>
        <w:rPr>
          <w:rFonts w:cs="Arial" w:ascii="Arial" w:hAnsi="Arial"/>
        </w:rPr>
        <w:t>157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لم تلمود وُلد في إسبانيا وساف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صر حيث ترأس مدرسة تلمودية 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استقر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له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لفات والتعليقات أو الشروح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شقيقه إسحق قورق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ُوفي قبل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540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فكان حاخاماً في مصر ثم عُيّن قاضياً شرعياً في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يمون بن إسح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ورق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ُوفي عام </w:t>
      </w:r>
      <w:r>
        <w:rPr>
          <w:rFonts w:cs="Arial" w:ascii="Arial" w:hAnsi="Arial"/>
        </w:rPr>
        <w:t>179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ان تاجراً ذا نفوذ وأحد دعائم السياسة البريطا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سولومون بن أبراهام قورق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ُوفي عام </w:t>
      </w:r>
      <w:r>
        <w:rPr>
          <w:rFonts w:cs="Arial" w:ascii="Arial" w:hAnsi="Arial"/>
        </w:rPr>
        <w:t>185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كان مصرف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مستشاراً للسلطان كما اختارته بريطانيا وكيلاً قنصلياً لها عام </w:t>
      </w:r>
      <w:r>
        <w:rPr>
          <w:rFonts w:cs="Arial" w:ascii="Arial" w:hAnsi="Arial"/>
        </w:rPr>
        <w:t>182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ولدا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عق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ُوفي عام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إبراه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وفي عام 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انا مقربين للسلطان وقا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عمال مهم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ُيِّن إبراهيم عام </w:t>
      </w:r>
      <w:r>
        <w:rPr>
          <w:rFonts w:cs="Arial" w:ascii="Arial" w:hAnsi="Arial"/>
        </w:rPr>
        <w:t>18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نصلاً للولايات المتحدة في إحدى 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غرب حيث نجح بفضل علاقته بالسلطان في تسهيل مهمة موسى مونتفيوري أثناء زيار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ختير أيضاً مائير إبراهيم قورق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ُوفي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قنصلاً ل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جوشوا بن حاييم قورق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ُوفي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ان مستشاراً ومصرف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سـلاطين ولعب دوراً أسـاسياً هاماً في الفترة ما بين عامي 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رديناند قورقو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كان صهيونياً نشيطاً وصدر له بين عامي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لفات عن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ستيلا قورقو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وُلدت في نيويورك وتزوج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وسى قورق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ُوفي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استقرت في المغرب حيث أسست مدرسة يهودية ح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ارضت نشاط البعثات التبشيرية البروتستانتية بين فقرّاء يهود المغرب، وأصبحت ستي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ثلة للرابطة الإنجليز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مونتفيوري قورق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ُوفي عام 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ياراً في القـوات الجـوية الملكية البريطانية وخـدم خلال الحربين العالميت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اريخ عائلة قورقوس وانتقالهم من النشاط الديني إلى النشاط التجاري،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ماء للحضارة العربية إلى الانتماء التدريجي للحضارة الغربية، وكذلك تحوُّ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 من أعضائها إلى قناصل للبلاد الغربية، يعكس تاريخ يهود البلاد العربية وتحو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دريج إلى جماعة وظيفية تابعة للاستعمار الغرب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ائلـــــة قـــــدور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Kadoori Famil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عائ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ية ومالية يهودية من أصل عراقي استوطنت في الشرق الأقصى حيث حققت ثروة طائل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العمل في مجال الأعمال المصرفية والنقل والبناء والتشييد، وساهمت في تطو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انغهاي وهونج كون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ؤسس العائلة هو صالح قدوري الذي كان من أغنياء بغد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ُلد ابنه سير إليس قدور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بغداد حيث تلقى تعليمه في مدر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يانس إسرائيليت يونيفرس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0</w:t>
      </w:r>
      <w:r>
        <w:rPr>
          <w:rFonts w:ascii="Arial" w:hAnsi="Arial" w:cs="Arial"/>
          <w:rtl w:val="true"/>
        </w:rPr>
        <w:t>، انتقل إلى بومباي بالهند حيث 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دارياً في مكاتب عائلة ساسون، ثم بدأ في تأسيس وتطوير تجارته وأعماله الخاص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نج كونج والصين وحقق ثرو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ُنح إليس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قديراً للخد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قدمها للمستعمر البريطاني في الشرق الأقص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له مساهمات مالية مهمة لع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ؤسسات اليهودية وغير اليهودية، فدعم الأليانس إسرائيليت يونيفرسل والراب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جليزية اليهودية، وأسس مدرستين زراعيتين لليهود والعرب في بغداد كما سا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يس مدارس أخرى في كلٍّ من بغداد وبومبا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وفاته، أوصى إليس بتخصيـص جـز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روته لبناء مـدارس تحمل اسـمه في فلسطين والعراق، فتأسست على ضوء ذلك كلية قدو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زراعية في فلسطين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أما شقيقه سير إل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يعازر سيلا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و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86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وُلد في بغداد وانتقل مع شقيقه إلى الشرق الأقصى وأسس مؤسسة آ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 قدوري وشركاه في هونج كونج وشنغهاي، كما كان شريكاً في مؤسسة آ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دو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بن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مُنح لقب سير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شترك سير إللي مع شقيقه في دعم و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ديد من المؤسسات التربوية والمستشفيات في الشرق الأقصى والعر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أعط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هتماماً خاصاً للمشروع الصهيوني في فلسطين، وبخاصة منذ عام </w:t>
      </w:r>
      <w:r>
        <w:rPr>
          <w:rFonts w:cs="Arial" w:ascii="Arial" w:hAnsi="Arial"/>
        </w:rPr>
        <w:t>1900</w:t>
      </w:r>
      <w:r>
        <w:rPr>
          <w:rFonts w:ascii="Arial" w:hAnsi="Arial" w:cs="Arial"/>
          <w:rtl w:val="true"/>
        </w:rPr>
        <w:t>، فترأس صند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سسة فلسطين في شنغهاي، وساهم في تأسيس عدد من المدارس الزراعية في فلسطين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هم بمبلغ كبير لبناء الجامعة العبرية في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لـى ولـداه من بعـده؛ لوران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89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؟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هورا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؟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دارة أعمال الأسرة في هونج كونج ودعم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صغيرة ب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ثل غيرها من العائلات اليهودية الثرية في ال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صى والهند وبعض دول الشرق الأوسط، كانت عائلة قدوري تقوم بدور الجماعة ال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يطة التي ارتبطت مصالحها بوجودها في هذه المناطق، وارتبط ذلك بمصالح الاستعم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رجمة في شكل أنشطة مالية وتجارية وعقارية ونقل وغير ذلك من نشاطات في 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روع الرأسمالي الإمبريالي الغربي الذي كان يسعى إلى استنزاف موارد هذه ال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عوبها والذي وجد في كثير من الأقليات الدينية والإثنية ومن بينها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خير معين لتحقيق أغراض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جماعــ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ــودية في العــالم العــرب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انقسام الطبقي والتمايز الوظي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Jewish Communities in The Arab World: Class Divisions and Professional Differenti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لم تكن الجماعات اليهودية داخل كل بلد عربي تتسم بالتماسك والوحدة، فقد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ضعة للصراعات الطبقية والثقافية التي تسم أي مجتمع إنساني، إذ كان منهم الأغني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فقرّاء، ومنهم من استفاد اقتصادياً بدخول الاستعمار وظهور القطاع الاقتص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الجديد، ومنهم من سقط ضحيته، ومنهم من استوعب الثقافة الغربية الدخ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ندمج فيها، ومنهم من أخفق في ذلك وإن كان الفريق الأول أكبر بكثير من الثا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مكن أن نضرب مثلاً بمصر حيث كانت الجماعة اليهودية فيها تشمل ثلاث طب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 أ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م الطبقي نجد عدداً من العائلات الأرستقرّاطية الغنية المعروفة بثرائها ومركز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كانتها وعلاقتها القوية مع النخبة الحاكمة، ومن بينهم قطاوي باشا وموصيري ورول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وارس وهراري ووهبة ومنَسَّى ودي بيتشيوتو وشيكوريل وصيدناوي وعدس وغيرهم من أصح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نوك والأعمال التجارية وكبار ملاك الأراضي والبارزين في الحياة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ؤلاء يشكِّلون ما بين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تعداد الجماعة اليهودية في مص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ل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ة التي شملت كبار الأثرياء والمموِّلين طبقة متوسطة على رأسها رجال التصد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ستيراد وأصحاب المحال التجارية والمهن الحرة في الإسكندرية والقاه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سماعيلية وبورسع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تمي إلى هذه الشريحة أيضاً عدد ضخم من الموظفي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كاتب بعض المؤسسات التي كانت تضم نسبة مرتفعة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شري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نافس مع طبقة كبار الأثرياء، ولكن أعضاء كل من هاتين الطبقتين كانوا متفرنس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، لغةً وثق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كانت أعداد كبيرة منهم من أصل أجنبي إسباني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يطالي أو غير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قطنون الأحياء الثرية، كما كانوا أحياناً يحتلون قطا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صاً بهم في أحد الأحياء،كما كان حال حي السكاكي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ثم يأتي أخيراً فقرّ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، وكانوا من الباعة المتجولين وصغار الحرفيين ومعظمهم من اليهود المستعر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سكن معظم هؤلاء الفقرّاء في القاهرة؛ في حارة اليهود في الموسكي أو في حي الظاه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انوا يشكِّلون حوالي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تعداد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ت بعض عائلات اليهود المستعر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دراً من الثراء والبرو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عائلة باروخ مسعودة، وعائلتي شماس وعبد الواحد، 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صياغ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م يكن اليهود المتفرنسون يتزاوجون مع اليهود المستعربين، فلكل عالم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أبناء اليهود المستعربين يذهبون إلى مدارس الأليانس ويحص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ثقافة الأوربية اللازمة لدخول القطاع الاقتصاد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ضيف ه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رغم وجود فقرّاء بين أعضاء الجماعة اليهودية، فلو تمت مقارنة متوسط دخل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بمتوسط الدخل في مصر لتبيَّن أن متوسط دخل المصري اليهود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لى من متوسط دخل غيره من المصريين، ولاتضح أن اليهود لم يعرفوا الفقر المدقع إ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عداد صغير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قسيم الثلاثي كان نمطاً سائداً في المغرب</w:t>
      </w:r>
      <w:r>
        <w:rPr>
          <w:rFonts w:ascii="Arial" w:hAnsi="Arial" w:cs="Arial"/>
          <w:rtl w:val="true"/>
          <w:lang w:bidi="ar-SA"/>
        </w:rPr>
        <w:t xml:space="preserve">  </w:t>
      </w:r>
      <w:r>
        <w:rPr>
          <w:rFonts w:ascii="Arial" w:hAnsi="Arial" w:cs="Arial"/>
          <w:rtl w:val="true"/>
          <w:lang w:bidi="ar-SA"/>
        </w:rPr>
        <w:t xml:space="preserve"> والعراق أيضاً</w:t>
      </w:r>
      <w:r>
        <w:rPr>
          <w:rFonts w:cs="Arial" w:ascii="Arial" w:hAnsi="Arial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أما فيما يتصل بالوضع الوظيفي أو المهني أو الاقتصادي، فإن الصورة كانت مرك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غرب واليمن وفي المناطق ذات الكثافة الكردية من العراق، عمل اليهود رعاة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زار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شكل عام، يُلاحَظ عدم وجود أعضاء الجماعات اليهودية كعمال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احين، أي أنهم كانوا بعيدين عن قاعدة الهرم الإنتا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هم الحرفيون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وا ببعـض الحرف اليدوية مثل الصاغة والصبـاغة والصناعات اليدوية للزجاج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شتغلوا بصناعة الخ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ناك أعداد كبيرة منهم، في مهن الطبقة الوسطى، يعم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طب والصيدلة والصحافة، وكان منهم أساتذة الجام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لوا موظفين في الحكوم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صل أفراد منهم في العراق ومصر والمغرب إلى مناصب الوزراء، وانتُخبوا وعُيِّ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في البرلمان مثل يوسف قطاوي عضو البرلمان ووزير المالية، وأصلان قطاوي عض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لس الشيوخ، وساسون هيسكيل عضو البرلمان ووزير المالية في العراق، ومناحم داني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ضو مجلس الشيوخ في العراق أيض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، ورغم عدم التمايز الواضح بي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ين أعضاء المجتمع ككل، نجد أن المجتمع، بحكم تركيبه، يضع قيوداً على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يات مقارنةً بأعضاء الأغلبية، كما أنه يتيح أمامهم فرصاً ليست متاحة ل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تركُّز اليهود بنسبة تفوق نسبة عددهم إلى عدد السكان في الأ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 والمالية، فكان منهم صغار التجار والباعة الجائلون والمراب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أيضاً كبار التجار وتجار الجملة وأصحاب شركات العقارات والمشتغلون ب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صدير والاستير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وكلاء الشركات التجارية الأجنبية وشركات التأ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طاع الخد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سوق الأوراق المالية كانت تضم عدداً كبيراً من السماس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َركَّز أعضاء الجماعات اليهودية في صناعات قريبة من المسته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ن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راعية والقطاع المصر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 أنهم لم يكونوا جزءاً من القطاع الأول في الاقتص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صناعات الثقيلة والزرا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عدة الهرم الإنتاج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 يعني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جماعة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بت مدارس الأليانس دوراً أساسياً في تزويد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بالكفاءات اللازمة للتعامل مع الشركات الأجنبية والاقتصاد الاستعم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ديد وفي صبغهم بالصبغ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رنس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ها عمقت هويتهم كجماعة وظيف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إذا نظرنا إلى مصر لوجدنا أن عدة عائلات يهودية مصرية كانت تساهم في إد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وجيه </w:t>
      </w:r>
      <w:r>
        <w:rPr>
          <w:rFonts w:cs="Arial" w:ascii="Arial" w:hAnsi="Arial"/>
        </w:rPr>
        <w:t>1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شركات من مجموع </w:t>
      </w:r>
      <w:r>
        <w:rPr>
          <w:rFonts w:cs="Arial" w:ascii="Arial" w:hAnsi="Arial"/>
        </w:rPr>
        <w:t>3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فكانوا يسيطرون على جانب كب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ؤوس أمو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احتكروا تجارة القطن وتجارة الصادرات والواردات، وأنشأ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ديد من البنو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بنك العقاري المصري، والبنك الأهلي المصر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شر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ئت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شركة الشرق للتأمين، وشركة التأمين الأهلية المص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شر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راضي الزر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شركة البحيرة المساهمة، وشركة وادي كوم أمبو، وشركة سموح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أداروا عدة شركات لتقسيم الأراضي وبيعها وشراء المباني واستغلا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ش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ارية المالية بالقاهرة، والشركة المساهمة المصرية المالية والعقا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ساهم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ميدان النقل البري والبحري وشركات السكك الحدي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شركة حلوان، وش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لتا، وشركة قنا ـ أسوان للسكك الحديدية، وشركة الأمنيبوس العمومية المصر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ركة ترام الإسكندرية، وشركة بواخر البوستة الخديو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ساهموا أيضاً في الصن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زراعية وصناعة الزيوت والسكر، وأسسوا الشركات في هذا المج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ركة المطاح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ركة الملح والصود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أسسوا المحلات التجارية الكب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محلات شيكور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نزايون وشملا وعمر أفندي وهانو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نشطوا في مجال تجارة الذهب والسجائر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مال الفنادق والمنسوجات وإقرّاض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لهم نشاطات اقتصادية فردية أخر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في ميدان المضاربات المالية كان </w:t>
      </w:r>
      <w:r>
        <w:rPr>
          <w:rFonts w:cs="Arial" w:ascii="Arial" w:hAnsi="Arial"/>
        </w:rPr>
        <w:t>9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عاملين في البورصة في القاه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سكندرية 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تـركيب الوظيفــي لليهود في مص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ــ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ـ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حو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5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تجار،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الصناعات،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خدمات عا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لكن، حيث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ظم هؤلاء كانوا من الأجانب وبينهم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من المصريين، فإن قانون الشركات الصا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 xml:space="preserve">، والذي نص على ضرورة أن يكون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وظفين و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عمال اليدوي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يع المؤسسات في مصر سواء كانت وطنية أم أجنبية من حاملي الجنسية المصرية، تَسبَّ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خروج أعداد كبيرة منهم، وهو الاتجاه الذي تَزايُد بعد ثورة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َسبَّب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ذلك، العدوان الثلاثي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وجتا التمصير ثم التأمي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في العراق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ساهم اليهود في النشاط الاقتصادي التجاري المحلي والدولي وفي النشاط الم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اء على مستوى صغير ربوي أو على مستوى حديث مصر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ث كانت ثمة بنوك مثل بنك زلخ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نك كريد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، مع بداية القرن التاسع عشر، بعض الشخصيات المالية والتج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همة في بغد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شيخ ساسون بن صالح عميد عائلة ساسون التي استوطنت اله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ما بعد، وإسحق المصرفي، ومناحم عي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ازدهرت الأوضاع الاقتصادية ل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بعد افتتاح قناة السويس حيث أصبح خط التجارة الواصل بين إنجلت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هند يمر عبر البص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أهم الشخصيات المالية في البصرة خلال النصف الث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قرن التاسع عشر خوجا يعقوب، وأدون عبد ال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طر اليهود تقريباً على 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ادرات والواردات وعلى نسبة عالية من تجارة التجزئة، كما احتكروا تجارة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ضائع في أسواق العرا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صناعة الأبسطة والحصر والأثاث والأحذية والأخش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دوية والأسلحة والأقمشة والتبغ والأرز والحلوي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وا من كبار 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حجار الكريمة والمجوهرات ومن كبار الصا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صحاب أكبر الشركات في بغ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شركة خضوري وعزرا ميدلاو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وكلاء الوحيدين لاستيراد دهون وشحوم شركة موبل أو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 للبترول بفروعها في البصرة والموصل وكركو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يهود البصرة يحتكرون </w:t>
      </w:r>
      <w:r>
        <w:rPr>
          <w:rFonts w:cs="Arial" w:ascii="Arial" w:hAnsi="Arial"/>
        </w:rPr>
        <w:t>95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أعمال التجارية في البلاد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غم تَراجُع النسبة قليلاً، ظلت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</w:t>
      </w:r>
      <w:r>
        <w:rPr>
          <w:rFonts w:cs="Arial" w:ascii="Arial" w:hAnsi="Arial"/>
        </w:rPr>
        <w:t>9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واردات العراق قبل الحرب العال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ـ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لكـ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ـط من صـادرا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يد اليهـ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غلبها، وهو 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ضائع مانشست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 يتم استيرادها من مانشستر ب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قق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ثروات كبيرة من خلال إعادة تصدير هذه البضائع إلى إير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تفاد يهود العراق بشبكة علاقاتهم التجارية والمالية في الخارج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خصوصاً مع اليهود العراقيين الذين استوطنوا في الهند والشرق الأقصى وإنجلت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ئلة ساسون وعائلة عزر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أما بعد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، فقد انخفضت النسبة إلى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وار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اق و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صادر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الشيء نفسه تقريباً في المغرب وتونس، إذ تَركَّ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الأعمال التجارية و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إحصاء عام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 xml:space="preserve">، يتبين أن </w:t>
      </w:r>
      <w:r>
        <w:rPr>
          <w:rFonts w:cs="Arial" w:ascii="Arial" w:hAnsi="Arial"/>
        </w:rPr>
        <w:t>46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ملون بالتجارة و</w:t>
      </w:r>
      <w:r>
        <w:rPr>
          <w:rFonts w:cs="Arial" w:ascii="Arial" w:hAnsi="Arial"/>
        </w:rPr>
        <w:t>36.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يمارسون المهن الصناعية المتنوعة و</w:t>
      </w:r>
      <w:r>
        <w:rPr>
          <w:rFonts w:cs="Arial" w:ascii="Arial" w:hAnsi="Arial"/>
        </w:rPr>
        <w:t>7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مهن الح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4.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يعملون بالزراع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339966"/>
          <w:rtl w:val="true"/>
        </w:rPr>
        <w:t>الجزء الثالث</w:t>
      </w:r>
      <w:r>
        <w:rPr>
          <w:rFonts w:cs="Arial" w:ascii="Arial" w:hAnsi="Arial"/>
          <w:b/>
          <w:bCs/>
          <w:color w:val="3399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9966"/>
          <w:rtl w:val="true"/>
        </w:rPr>
        <w:t>تواريخ الجماعات اليهودية في بلدان العالم الغربي</w:t>
      </w:r>
      <w:r>
        <w:rPr>
          <w:rFonts w:ascii="Arial" w:hAnsi="Arial" w:cs="Arial"/>
          <w:b/>
          <w:b/>
          <w:bCs/>
          <w:color w:val="339966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339966"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color w:val="339966"/>
          <w:rtl w:val="true"/>
        </w:rPr>
        <w:t>خصوصا فى العصر الحديث</w:t>
      </w:r>
      <w:r>
        <w:rPr>
          <w:rFonts w:cs="Arial" w:ascii="Arial" w:hAnsi="Arial"/>
          <w:b/>
          <w:bCs/>
          <w:color w:val="339966"/>
          <w:rtl w:val="true"/>
        </w:rPr>
        <w:t>)</w:t>
      </w:r>
      <w:r>
        <w:rPr>
          <w:rFonts w:cs="Arial" w:ascii="Arial" w:hAnsi="Arial"/>
          <w:b/>
          <w:bCs/>
          <w:color w:val="339966"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إقطاع الغربي وجذور المسألة اليهودية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جـــذ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ــألة اليهوديـ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Roots of the Jewish Ques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مكن القول بأن جذ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ألة اليهودية تضرب بجذورها في المسألة العبر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جمُّع العبراني تجمُّ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 فقير ضعيف سواء من ناحية الموارد البشرية أو الموارد المادية، يُوجَد في 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تراتيجية مهمة ولذا لم يمكنه أن يدافع عن استقلاله ضد هجمات القوى الكبرى المحي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، وكان دائماً عرضة للغزو والتهج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تحوَّلت أعداد كبيرة من العبرانيي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ات وظيفية مرتزقة واستيطانية ومالية وتحوَّلت الدويلات العبرانية إلى دوي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بع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يمكن القول بأن ثمة انقطاعاً حدث في العالم بعد سقو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رومانية وظهور المسيحية في الغرب والإسلام في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كيل الحضاري والسياسي الغربي المسيحي في العصور الوسطى تحدَّد وضع اليهود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يَّ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عب شاهد ـ أقنان بلاط ـ جماعة وظي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ذا الوضع هو الذي أدَّى إلى ظ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ألة اليهودية فيما بعد، حين بدأت عمليات التحديث و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المرك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ي نفهم طبيعة المسألة اليهودية وأبعادها الحقيقية لاب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صول إلى جذورها، أي لابد من دراسة العصور الوسطى في الغرب، وما تبعها من فت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اريخ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صر النهضة والإصلاح ال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هتز فيها وضع اليهود، ثم أُعيد تعريف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بتداءً من القرن الثامن عش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إقطـــاع الغـــرب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Western Feudalis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لإقطاع الغربي هو النظام الاقتصادي والاجتماعي المب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ملكية الأرض الزراعية والذي ساد أوربا في العصور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ود بدايات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ظام إلى مملكة شارلمان الفرن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فرنس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قرنين الثامن والتا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يين، وانتشر منها عن طريق الغزو إلى إسبانيا وإيطاليا وألمانيا، ونق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زاة النورمان إلى كلٍّ من إنجلترا وفلسطين إبان حروب الفرن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أم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قطاعي يمن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ُقط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ابعيه من مجموعة النبلاء قطعة من الأرض ليزرعوها ويزو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حماية نظير أن يدينوا له بالولاء ويزودوه بعدد من المحار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نب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ورهم يُقسِّمون أرضهم، فأصبح لهم تابعون لكل منهم ضيع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ؤلاء بدو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قسِّمون ضياعهم على أتباعهم، وهكذا إلى أن نصل إلى قاعدة الهرم حيث يُوج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نان في القاعدة الاقتصادية للنظام فيقومون بزراعة الأرض ويحصلون على ما يعيش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 عند حد الكف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جتمع الإقطاعي مُقسَّم تقسيماً هرمياً صارماً يعرف كل شخ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 مكانه ومكانته حيث يصل إليهما عادةً عن طريق الميراث والنسب، وليس عن طريق ال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ُدِّدت حقوق وواجبات كل أعضاء الطبقات تحديداً واضحاً، فالنبيل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عرف ما ينبغي عليه القيام 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ماية إقطاعيته وفلاحيه، وجباية الضرائب من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زويد الملك بالمحارب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ذلك كان الفلاحون ورقيق الأرض يعرفون واجب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قوق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أطراف، كان يُوجَد التجار والصناع والقطاعات الهامشية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ام الإقطاعي ذروته في القرن الثاني عشر الميلادي، ثم أخذ في الضعف ابتداء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ثالث عشر، ويُقال إنه اختفى كنظام اقتصادي مع نهاية القرن الرابع عشر و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مرت كثير من مؤسس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ذت الثورة التجارية تقوض دعائم الطبقات الإقط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راعية الحاكمة، فظهرت الملكيات المطلقة ثم الطبقات الوسطى 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يد نفو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حتى نصل إلى الثورتين الفرنسية والصناعية في القرنين الثامن عشر والتاسع عش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يتفق المؤرخون على أن المؤسسات الإقطاعية تلقت الضربة القاضية فيهم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شغل أعضاء الجماعات اليهودية وضعاً خاصاً في المجتمع الإقطاعي الغرب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حصلوا على مواثيق خاصة تضمن لهم الحماية وتحقق لهم المز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لوا إلى أقن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ط وإلى أداة في يد الطبقة الحاكمـ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وضـع أعضـاء الجماعـ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الإقطاع الغربي متـميِّزاً وممـتازاً بشـكل عام حتى حروب الفرنجة ثم تدهور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ات اليهودية يعملون بالتجارة الدولية والتجارة المحلية، 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وذهم التجاري تراجع بظهور الجماعات التجارية المحلية، فبدأوا يعملون بال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رهونات وكان منهم تجار صغار وباعة جائل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وضع اليهود داخل ال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طاعي غير متجانس لأنه هو نفسه كان نظاماً غير متجان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كان وضع يهود إنجلت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رنسا، أي يهود غرب أوربا الذين طُردوا في القرن الثالث عشر الميلادي، يختلف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 يهود وسط أوربا، وكلاهما كان يختلف تماماً عن وضع يهود شرق أوربا حيث لم يعتن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كانها المسيحية إلا في القرن العاشر الميلادي، كما أن اليهود لم يستوطنوا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في القرن الثالث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ذلك، كان اليهود ممنوعين من دخ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 حتى نهاية القرن الثامن عشر الميلا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عص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وسط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في الغرب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The Middle Ag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لعصور الوسطى في الغرب فترة تمت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خامس الميلادي حتى القرن الخامس عشر، وقد وصلت العصور الوسطى ذروت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ترة من القرن الحادي عشر حتى الرابع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دأ العصور الوسطى بانهي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رومانية الغربية وانهيار أطرها الاقتصادية والقانونية والثق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الإمبراطورية الرومانية تعامل اليهود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ليجي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ollegium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ابط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جماعة من حق أعضائها أن يجتمعوا للقيام بشعائرهم الدينية و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ارسوا شريعة أسلا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212</w:t>
      </w:r>
      <w:r>
        <w:rPr>
          <w:rFonts w:ascii="Arial" w:hAnsi="Arial" w:cs="Arial"/>
          <w:rtl w:val="true"/>
        </w:rPr>
        <w:t>م أصدر الإمبراطور كاراكالا مرسوماً بمنح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حرار في الإمبراطورية الرومانية حق المواطنة الرومانية، الأمر الذي كان يعن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غلبية أعضاء الجماعة اليهودية أصبحوا مواطنين، إلا أن هذا جرى نسيانه تمام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صُنِّف اليهود حسب القانون أو العرف الألماني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اء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تسـاقـ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ام الضريبي الذي فرضته الدولة الرومانية ولم تَعُد هناك عملة أوربية يمكن ل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ل أوربا التعامل بها فيما بينها، وأُهملت الطرق وأصبحت غير آم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شه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صور الوسطى في الغرب محاولة للنهوض من هذا التردي ولخلق مؤسسات قان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قتصادية تحل محل المؤسسات التي تساقط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تأثرت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كل ذل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ول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 بداية العصور الوسطى حتى القرن الحادي عشر الميلاد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 xml:space="preserve">يعتبر القرن الخامس الميلادي، وخصوصاً عام </w:t>
      </w:r>
      <w:r>
        <w:rPr>
          <w:rFonts w:cs="Arial" w:ascii="Arial" w:hAnsi="Arial"/>
        </w:rPr>
        <w:t>476</w:t>
      </w:r>
      <w:r>
        <w:rPr>
          <w:rFonts w:ascii="Arial" w:hAnsi="Arial" w:cs="Arial"/>
          <w:rtl w:val="true"/>
        </w:rPr>
        <w:t>، التاريخ الذي بدأت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صور الوسطى بعد سقوط الإمبراطورية الرومانية الغربية تحت هجمات القب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يهمنا فيما يتعلق بالجماعات اليهودية أن الإمبراطورية الرومانية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د تبنت المسيحية عام </w:t>
      </w:r>
      <w:r>
        <w:rPr>
          <w:rFonts w:cs="Arial" w:ascii="Arial" w:hAnsi="Arial"/>
        </w:rPr>
        <w:t>3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ديناً رسمياً للدولة تكتسب منه شرع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الوقت تقريباً، أصبحت الزرادشتية عقيدة الدولة الإمبراطورية الفارسية، و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على ذلك حتى القرن السابع الميلادي حيث حلَّ الإسلام محلها وأصبح ال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ة في الشرق العربي وفي كثير من بلاد آسيا و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ميَّز هذه المرح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 أعضاء الجماعة اليهودية وجدوا أنفسهم أقلية في دولة لها إطار عقائدي متماس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اء في الشرق حيث الزرادشتية ثم الإسلام أو في الغرب حيث المسيحية، كما وجدو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 السائد دين توحيدي وليس عبادة و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أمراً جديداً كل الجد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تي كانت موجودة دائماً في محيط وثني تحارب ضده وتكتسب هويتها الدين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راعها م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ادت العلاقات سوءاً وتوتراً بين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الم المسيحي، وخصوصاً بعد أن أعلن السنهدرين أن المسيح ليس الماشيَّح الحقي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ـا هو المسـيح الدجـال في حـين آمن المسيحيون بأن هـدم الهيكـل إنما هـو تحقيـ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نبـوءة المسـ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ت المسيـحية انتصارات هائلــة، وخصوصـاً بعد أن تبنتـ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رومانية، فتوقف النشاط اليهودي التبشيري وانطوى اليهود على أنفسـ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نصـرف علماؤهم لتدوين وجمع التلمود بما يحويه من كره عميق للمسيحية ولشخص المسيح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ما يتضمنه من سب للمسيح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دد وضع الجماعات اليهودية في المجتمع الغ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سيط عنصران، أحدهما دنيوي والآخر ديني، فقد أصدر قسطنط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37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شري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تنظيم العلاقة مع اليهود، ولم تَعُد اليهودية بمقتضى هذه التشريع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ليجيو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يناً مشروعاً أو مباح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يليجيو ليكيت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religio licita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كم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يام الرومان وإنما أصبح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ذهب الشائن أو الشنيع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أصبح محظوراً على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واج من المسـيحيين، كما مُنع أي يهودي من التنـصر أو التبشـير بالدين اليهو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ظرت تشريعات لاحقة على اليهود امتلاك عبيد مسيحيين أو حتى أي عبيد على الإطل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ما كان يعني استبعادهم من الزراعة، كما استُبعد اليهود من الخدمة العسكرية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غال بالط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438</w:t>
      </w:r>
      <w:r>
        <w:rPr>
          <w:rFonts w:ascii="Arial" w:hAnsi="Arial" w:cs="Arial"/>
          <w:rtl w:val="true"/>
        </w:rPr>
        <w:t>م، منع ثيودوس الثاني اليهود من شغل وظائف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هذه التشريعات لم تؤخذ مأخذ الجد فإنها شكلت مع هذا الإطار القانوني الذي تحكَّ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علاقة اليهود بالمجتمعات المسيحية الوسيط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ينبع موقف الكنيسة من أعض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اعات اليهودية من فكرتين أساسيتين مختلفتين ومتكاملتين عن اليهود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قتلة المسيح الذين أنكروه، ولذا لابد من عقابهم على ذل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م أيضاً الشعب الشاهد الذي عاصر أعضاؤه ظهور المسيح وبداية الكنيسة، و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َمسُّكهم بشعائر دينهم التي ترمز إلى الشعائر المسيحية منذ القدم وبتدني وض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فون شاهداً حياً على صدق الكتاب المقدَّس وعلى عظمة 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مثَّل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وقف المزدوج في سياسة الكنيسة التي وضعها البابا جريجوري الأ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عظم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5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604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وآخرون من بعده، والتي ترى ضرورة الإبقاء على اليهودية وعلى الشعب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 شعباً شاهداً سيؤمن في نهاية الأمر بالمسيحية، ولذا ينبغي حماية اليهو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مار والإبادة، ولكن ينبغي في الوقت نفسه وضعهم في مكانة أدن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صـ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ريجـوري الأول مرسـوماً بابوياً يتضمن هـذه العبـار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كما أن اليهود لا يحق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فعلوا ما لا يُسمَح لهم به حسب القانون، فإنه يتعيَّن ألا يُحرَموا من المز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منحت له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ن ثم مُنع قتل اليهود أو الهجوم عليهم أو حرق معابدهم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ضايقتهم أثناء تعبُّدهم أو استخدام القوة في تنص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هذا المرسوم أساس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كل المراسيم البابوية اللاحقة حتى القرن الخامس عشر الميلا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ربت الكنيسـة الطرق غير الشـرعية لتنصـير اليهود قسراً، معتبرة أن ثمرة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لية لا تشكل أي نصر حقيقي للكنيسة ولا تزيد عظم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شجعت في الوقت نف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قاء المواعظ عليهم والإقناع بالأشكال المشروعة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الموقف المزدوج 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حوَّل على يد المفكرين البروتستانت إلى العقيدة الاسترجاعية أو الألفية في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بع عشر الميلادي، ثم تمت علمنته تماماً في أواخر القرن الثامن عشر الميل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صبح فكرة الشعب العضوي المنبوذ التي تعني أن اليهود كتلة بشرية متماسكة متميز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عزلة عن المجتمع ومنبوذة منه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 العصور الوسطى في الغرب شه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اب التجانس بين أعضاء الجماعات اليهودية أكثر فأكثر، وهي العملية التي كانت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أت بعد أن أسَّس الإسكندر إمبراطور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دأ اليهود يتحركون داخل فلك حضار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يتين 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فارسية واليون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 الرو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نتشر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ساحل البحر الأبيض المتوسط في اليونان وإيطاليا وإسبانيا وشمال أفريق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سكندرية وفلسطين وآسيا الصغ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عظم أعضاء الجماعات اليهودية، مع بد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صور الوسطى في الغرب، يتركزون في الإمبراطورية البيزنط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ركز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غربي انتقل من بيزنطة إلى داخل أوربا ابتداءً من القرن التاسع الميلادي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نوب فرن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شمالها، وإنجلترا ثم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زاد من عدم التجانس، 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ود سلطة مركزية موحَّدة في الإقطاع الأو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بعد موت شارل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1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فترة قصير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سخت الإمبراطورية التي بناها وتفتتت سياسياً إثر هجمات الفايكنج من الشما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بائل الدانوب شبه البدوية من الشرق، ومسلمي شمال أفريقيا من الج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مات مدة قرنين، فأصبح الإقطاع واللامركزية هما الصفة الأساسية في المجت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، وهو ما أضعف الملكية وزاد نفوذ الأمراء الإقطاع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عصور الوسطى نفسها تتسم بتنوع لغاتها وطقو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وأهم هذه الجماعات الجماعة اليهودية في إسب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نوب فرن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بروفنسا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في إيطا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يطاليا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ي 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يزنطية أي إمبراطورية الر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مانيو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جماعات اليهودية في ألمانيا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لندا فيما بع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أعضاء كل جماعة لا يختلطون بالضرورة ب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ات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ذا على عكس وضع اليهود في العالم الإسلامي حيث كانوا أساس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مستعربة الذين كانوا يتحدثون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ت هناك جماع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ة في إيران اكتسبت كثيراً من خصائص المجتمع الذي كانت تعيش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خزر الأتراك في القوقاز ويهود كايفنج في الص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زداد تَفتُّت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غرب بظهور الملكيات القوية فيما بعد، والتي كانت حريصة على الدفاع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لالها القومي، ومن هنا يكون من المستحيل الحديث عن اليهود بشكل عام بعد سقو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رومانية، ومن الأفضل الحديث عن الجماعات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غربي الوسيط مقسَّماً إلى دول وإمارات مستقلة تفتقد إلى سلطة مركزية ق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سب، وإنما كانت كل دولة وكل إمارة مكوَّنة من جماعات متماسكة منفصلة لكل م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انينها؛ فكان النبلاء والأقنان الذين يعيشون في صميم النظام الإقطاعي يشتغ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قتال والزراعة، وكان التجار وأعضاء النقابات الحرفية أعضاء في البلديات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ساوسة وممثلو البيروقراطية الدينية تابعين ل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تعت كل جماعة بدرج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قلال عن الجماع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عضاء الجماعات اليهودية، فلم يكونوا مواطن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نة ولا فلاحين في الضياع الإقطاعية، ولم يكونوا من الفرسان المحاربين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م لم يكونوا بطبيعة الحال منتمين إلى الكنيسة 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ماء للمجتمع الإقطاعي المسيحي يتطلب يمين الولاء المسيحي، الأمر الذي 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احاً لليهود إلا إذا تنصر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ُلَّت هذه المشكلة القانونية بالعود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انون أو العرف الألماني، وتم تصنيف اليه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اء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غريب في الع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 كان يُعدُّ تابعاً للملك تبعية مباشرة، ومن ثم أصبح أعضاء الجماعة مسئو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ئولية مباشرة أمام الملك أو الإمبراطور، يتبعونه ويوضعون تحت حمايته، بل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عَدُّون ملكية خاصة له بالمعنى الحر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قنان بلاط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أمر الذي حولهم إلى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به أدوات الانت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لك يفرض عليهم ضرائب كانت تصب في خزانته كما أنه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بيعهم المواثيق والمزايا ويحقق من ذلك أرباح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أن مفهوم أقنان البل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كامناً في كثير من المواثيق والمراسيم منذ أيام شارل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1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ُخدم لأول مرة في مرسوم الملك فريدريك الأول عام </w:t>
      </w:r>
      <w:r>
        <w:rPr>
          <w:rFonts w:cs="Arial" w:ascii="Arial" w:hAnsi="Arial"/>
        </w:rPr>
        <w:t>1157</w:t>
      </w:r>
      <w:r>
        <w:rPr>
          <w:rFonts w:ascii="Arial" w:hAnsi="Arial" w:cs="Arial"/>
          <w:rtl w:val="true"/>
        </w:rPr>
        <w:t>، ثم أكده فريدريك الث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2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أصدر مرسوماً يشير إلى كل يهود ألمانيا باعتبارهم أقنان بلاط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وضعهم تحت حماية الإمبراطور مباشرة، أصبح اليهود جماعة وظيفية 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بعة للطبقة الحاكمة أساساً، يتمتع أعضاؤها بحقوق تفوق في كثير من الأحيان حق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مة الشعب ولا تختلف أحياناً عن حقوق النبلاء ورجال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سُمح لهم،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ثالث عشر الميلادي، بحمل السلاح في كثير من البلاد الأوربية، وبامتل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اضي الزراعية والعبيد غير المسيحيين، كما أعفوا من عقوبة الضرب ومن التعذ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ناء المحاكمة، وأُعفوا أيضاً من غير ذلك من الممارسات التي كان الأقنان يخضع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زي الخاص الذي كان يرتديه أعضاء الجماعات اليهودية، والشارة الت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م تثبيتها على ملابسهم، كانا يُعَدّان مزايا يطالبون بها ويصرون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ب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حق آخر حصلوا عليه بمبادرة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حق بناء سور حول منطقة سكنهم، ف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يزة سعوا إليها سعياً حثيثاً وحصلوا عليها كتابةً في المواثيق التي كانت تُمنَ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هم، وهي المناطق التي سُمِّيت فيما بع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يتو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حقق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وى معيشياً مرتف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حينما حدث ما يشبه المجاعة في القرنين العاشر والح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الميلاديين، لا نجد لها أي صدى في المصادر اليهودية، وهو أمر متوقَّع بال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جماعة تتمتع بشيء من الثر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هذا، كان عضو الجماعة اليهودية ال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حول له ولا قوة إذ أنه، رغم تبعيته للملك والنخبة الحاكمة، كان يعيش بين قوى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بيــة لا تضـمر له حـباً ولا تشعـر نحـوه بأي عطـف، ويحيا في عزلة وغـربة عنهـ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ـر الذي زاد التصـاقه بالملك وبالنخبـة وزاد اعتمـاده عليهـ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أصبـ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ـاعة اليهــودية فــي المجتمع الوسيط جماعة وظيفية وسيطة تضطلع بوظائف تتطل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وضوعية والحياد، وأصبح وجودهم مرتبطاً بمدى نفعهم كأد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وضع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ات الإسلامية حيث تحددت مكانة اليهود، شأنهم شأن أعضاء الجماعات والطوائ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، باعتبارهم من أهل الذمة، وهو مفهوم لا علاقة له بمسألة مدى نفع الإنسان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عل المزية الكبرى التي حصل عليها أعضاء الجماعات اليهودية هي ح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ة، إذ أصبحوا العنصر البشري الوحيد المتحرك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أن الأقن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فلاحين كانوا مرتبطين بالأرض رغم أنفهم، وكان النبلاء لا كيان لهم خا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قطاعيتهم، ورجال الكنيسة يرتبط كل واحد منهم بكنيسته أو ديره، وكان 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ون تقف في طريقهم حواجز كثيرة تعوق حركتهم مثل ضرائب المرور التي كا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عْفَيْنَ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تحوَّل أعضاء الجماعات اليهودية إلى عنصر متح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طاني تجاري وتَرسَّخ المفهوم تماماً في الوجدان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 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ارلمان بتوطين بعض اليهود في ماركا هسباني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جنوب فرنس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كونوا بمنزلة حاج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حدود العالم المسيحي لوقف التوسع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 عملوا بالزراعة في هذه التجربة، فإنهم عادةً ما كانوا يدعون إلى ال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اضطلاع بوظيفة التجارة باعتبارهم عنصراً بشرياً قادراً على تنشيط التجارة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براته ورأسماله وشبكة اتصالاته التجارية الواسعة وحرك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رن الثا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ي، على سبيل المثال، استوطن في فرنسـا عـدد من التجار اليهود بدعـو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ـارلمان، بهدف تنشيط التجارة، فوضعهم تحت حما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ارتباط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ارلمان، فهو أول من حاول أن يخلق إطاراً اقتصادياً جديداً يحل محل ال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ماني، كما كان أول من سك عملة فضية للتداول في أوربا، وبذلك جعل شارل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بادل النقدي ممكناً بدلاً من المقاي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بع خلفاؤه السياسة نفسها في ال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رولنجي، فاشتغل اليهود بالتجارة والاستيراد والتصدير في وادي الرون ومقاط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ام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جنوب فرنسا كان المركز الأساسي للتجار اليهود الدول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ن أُطلق عليهم اسـم الراذ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سـبة إلى نهر الرون كما يُق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ش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نسا، في القرنين الحادي عشر والثاني عشر الميلاديين، يضم أهم تجمُّع يهود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نسا، كما كان مركزاً للدراسات التلمودية حيث كان راشي يقيم ويعمل بتجارة الخم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كتب تعليقاته عن التلم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يُلاحَظ أن النمط نفسه تكرَّر حين تم تشج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طان اليهود في ألمانيا خلال القرنين الثامن والتاسع الميلاديين بهدف تشج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تظهر جماعات يهودية في المراكز التجارية الأساسية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ين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وجسبرج في القرن التاسع الميلادي، وورمز ومينز في القرن العاشر، وهي التي ازده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 مراكز الدراسات التلم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كثر مناطق الكثافة السكانية اليهودية هو و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ا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ينز وسبير وورمز وكولو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ظهرت هناك أيضاً حياة فكرية في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دي عشر الميلادي تحت تأثير يهود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إنجلترا، فمن المعروف أن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موّلين اليهود تمركزوا بعد الغزو النورماندي حيث أسسوا جماعات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لن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ورك وبرستول وكانترب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تشتغل أساساً بالتجارة والإقراض ووُضعت تحت حم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ج الإنجلي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ختلف الوضع كثيراً في إسبانيا المسيحية، فقد استخدم الأم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ون في بادئ الأمر أعضاء الجماعات اليهودية بعد خروج المسلمين، وظهرت ف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بلاط هناك حيث استفاد الأمراء الأسبان من خبرات أعضاء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مال التجارة والمال والإد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رن الثاني الميلادي استوطن اليهود في روم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ركزوا في الموانئ الجنوبية ثم على طرق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هورت أحوالهم قليلاً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حوُّل الإمبراطورية الرومانية إلى المسيحية، ولكنهم وُضعوا تحت حماية البابا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اية العصر الوسي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أعضاء الجماعات اليهودية في جنوب إيطاليا يشتغلون ب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لة حتى حل تجار البندقية مح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رتبط اليهود بالتجارة حيث سيطروا على 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ية والتجارة المحلية إلى أن ظهرت المدن الدول البحرية الإيط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كان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شير في الدولة الروماني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عضو في ق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ثنوس</w:t>
      </w:r>
      <w:r>
        <w:rPr>
          <w:rFonts w:cs="Arial" w:ascii="Arial" w:hAnsi="Arial"/>
          <w:rtl w:val="true"/>
        </w:rPr>
        <w:t>)»</w:t>
      </w:r>
      <w:r>
        <w:rPr>
          <w:rFonts w:ascii="Arial" w:hAnsi="Arial" w:cs="Arial"/>
          <w:rtl w:val="true"/>
        </w:rPr>
        <w:t>، 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ه الكلمة تدل ع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جر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لعل كل هذه السمات مجتم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رتباط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بالنخبة الحاكمة، وحصولهم على حقوق ومزايا خاصة، واشتغا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جارة وال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حددت علاقة أعضاء الجماعات اليهودية بالطبقات المختلف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جتمع، فعلاقتهم بالطبقات الث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اء الإقطاع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كن بكل وضوح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راع، ذلك لأنهم كانوا يحتاجون إلى اليهود رغم كرههم لهم وحقدهم عليهم نظراً لقرب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كنيسة، فقد ذكرنا موقفـها المزدوج من اليهـ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قى بعد ذلك 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والفلاحون، أي ما يمكن أن نطلق عليه الشعب أو 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ؤلاء ينظ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يهودي باعتباره العدو المستغل، فكان سكان المدن الذين يعملون بالتجارة، يج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يهود فئة تعمل في المجال نفسه ولكنها ليست خاضعة لسيطرتهم أو تنظيماتهم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ضعة للملك مباشرة، الأمر الذي أعطى اليهود حرية في الحركة لم يكن 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ون أنفسهم يتمتعون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تجار المسيحيين كانوا خاضعين للأخلاق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 وما تفرضه عليهم من حدود وقي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لى عكس التاجر اليهودي، الذي كا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عداد دائم لأن يتجاهل هذه الأخلاقيات متى سنحت له الفر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فلاح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رفيون، فكانوا يقعون ضحايا الربا اليهودي والنشاطات التجارية الأخرى التي اخت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ا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فئة من سكان المدن أعدى أعداء اليهو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كس كبار المموِّلين والتجار في المدينة حيث لم يكن هؤلاء يخشون سطوة اليهود نظ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ضخامة حجمهم ونفوذ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ت تقع اضطرابات ضد الجماعات اليهودية في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قودها صغار المموِّلين والحرف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هذه الاضطرابات ذات طابع شعبي 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تشر بين جماهير لا تفهم طبيعة النظام ولا الطبيعة الملتوية وغير المباشرة ل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غ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كان الرمز المباشر والواضح للاستغلال وأداته الملموسة هو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كان أداة الطبقة الحاكمة في امتصاص غضب 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نخبة الحاك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إمبراطور والكني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بذل قصارى جهدها لحماية اليهود، وهو ما كان يدعم شك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هي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نا أن نُشبِّه أعضاء الجماعات اليهودية في العصور الوسط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في الغ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مماليك، وهم جماعة وظيفية أخرى كانت تعمل بالقت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كانوا ملكية خاصة للإمبراطور، وهم مثل المماليك مختلفون إثنياً ووظيف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مختلفون كذلك دينياً في حالة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بقية أفراد 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وظيفت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حاربين أو تجار، تتطلب أن يظلوا غرباء عن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جارة كانت نشاطاً كريه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م تكن قط نشاطاً أساسياً في العصور الوسطى، أما القتال فقد كان وظيفة غير محب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تطلب تَملُّك ناصيتها قدراً من التفرغ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م يكن اليهود مماليك مسلح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د يكون من المناسب أن نسمي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ماليك التجا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المماليك التجارية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ة الغربية، مثلهم مثل المماليك، أداة استغلال ومحط كراهية الجماهير، ولك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عُزّلاً غير مسل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خطورة وضعهم داخل الحضارة الغربية كامن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ر إليهم باعتبارهم جماعة تكتسب طابعاً عاماً مجرداً، فكان الهجوم مثل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يُنظَر إليه وكأنه اقتحام أحد المصارف أو تحطيم لآلات المصنع على نحـ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فـعل العمـال في أوربا في القرن التاسـع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نظر إلى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دهم باعتبارها كانت تساوي عملية تأميم رأس المال الأجنبي، تماماً مثلما يحدث الآ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لاد العالم الثالث حينما تظهر طبقة تجارية محلية تضطلع بأعمال التجارة والما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حينما تقوم الدولة نفسها بهذه الوظائف فتؤمم البنوك وتطرد العنصر الأجنب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ثاني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 نهاية القرن الحادي عشر الميلادي حتى بداية عصر النهض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غرب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تتسم هذه الفترة من العصور الوسطى بتدهور أحوا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عتبار حروب الفرنجة التي تُعرَف اصطلاح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وب الصليب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قطةً حاس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اريخ أعضاء الجماعات اليهودية، لا لأنها قامت بالهجوم عليهم ولكن لأنها تزامنت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ُّل اقتصادي عميق في المجتمعات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هذه الحروب تعبيراً عن التح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مثل في ظهور القوى الاقتصادية المسيحية، مثل اللومبارد في إيطاليا والكوهارس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جنوب فرنسا وفرسان الهيكل في فرنسا وغيرها من مناطق أوربا، والمتمثل أيض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ور جماعات رجال المال المح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حلت هذه القوى الجديدة محل اليهود في 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ية أو في تجارة الجملة، وفي مجالات ونشاطات اقتصادية أخرى مثل إقراض المبا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بيرة، الأمر الذي دفع اليهود إلى العمل في الربا والتجارة الصغيرة البدائ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تمر هذا التيار في التَزايُد، وتبلور في القرن الثالث عشر الميلادي، واستمر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رن الخامس عشر الميلادي، حتى أصبح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اب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شهد هذا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ظهور الملكيات القومية القوية التي بدأت تستقل بنفوذها عن الكنيسة وأصبحت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روعاتها السياسية والاقتصادية ال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الوضع إلى ازدياد احتياج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دول إلى أعضاء الجماعة اليهودية لفترة من الزمن ثم إلى استغنائها عن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حلة لاح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ت حركات الهرطقة في جنوب فرنسا، من القرن الحادي عشر حتى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ابع عشر الميلادي، في تدهور وضع أعضاء الجماعات اليهودية حين اضطرت الكنيس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تخاذ موقف متشدد ونشطت محاكم التفتيش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يُعَدُّ يهود إنجلترا مث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يداً على صعود اليهود وتدهور حالهم ثم طردهم وتَحوُّلهم من التجارة إلى الربا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عتماد الطبقة الحاكمة عليهم إلى استغنائها ع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لم يتأثروا كثيراً بحر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جة وإن شنت بعض الهجمات عليهم، ولكنهم تأثروا بظهور القوى المالية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مثل اللومبارد والكوهارسين، الأمر الذي أدَّى إلى إفقا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دوارد الأول عام </w:t>
      </w:r>
      <w:r>
        <w:rPr>
          <w:rFonts w:cs="Arial" w:ascii="Arial" w:hAnsi="Arial"/>
        </w:rPr>
        <w:t>12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ً بمنع اليهود من الاشتغال بالأعمال المالية، وفتح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بواب الزراعة والحرف والتجارة، ولكنه لم يُوفَّق في مساعيه فطردهم عام </w:t>
      </w:r>
      <w:r>
        <w:rPr>
          <w:rFonts w:cs="Arial" w:ascii="Arial" w:hAnsi="Arial"/>
        </w:rPr>
        <w:t>1290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ظاهرة نفسها يمكن ملاحظتها بين يهود فرنسا الذين طُردوا من التجارة، حتى 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دهورهم حداً كبيراً تحت حكم لويس التاس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7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ثم تم طردهم عام </w:t>
      </w:r>
      <w:r>
        <w:rPr>
          <w:rFonts w:cs="Arial" w:ascii="Arial" w:hAnsi="Arial"/>
        </w:rPr>
        <w:t>1306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تسم وضع يهود إسبانيا في تلك المرحلة بأنه أكثر تركيباً بسبب وضع إسب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بعد فترة ازدهرت فيها التجارة اليهودية، أقيمت محاكم التفتيش عام </w:t>
      </w:r>
      <w:r>
        <w:rPr>
          <w:rFonts w:cs="Arial" w:ascii="Arial" w:hAnsi="Arial"/>
        </w:rPr>
        <w:t>147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نتهى الأمر بطرد اليهود من إسبانيا عام </w:t>
      </w:r>
      <w:r>
        <w:rPr>
          <w:rFonts w:cs="Arial" w:ascii="Arial" w:hAnsi="Arial"/>
        </w:rPr>
        <w:t>14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قرار من فرديناند وإيزابيلا، كما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طردهم من البرتغال عام </w:t>
      </w:r>
      <w:r>
        <w:rPr>
          <w:rFonts w:cs="Arial" w:ascii="Arial" w:hAnsi="Arial"/>
        </w:rPr>
        <w:t>149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عدد اليهود الذين طُردوا نحو مائة وخمسين أ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، لجأت أعداد كبيرة منهم إلى العالم الإسلامي في شمال أفريقيا و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ثمانية، وهاجر بعضهم إلى فرنسا وه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ألمانيا، فكان من الصعب طر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بلادهم بصورة كاملة، لأن ألمانيا كانت مقسَّمة إلى عدة إمارات صغيرة ولم تكن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لة مركزية ق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ضمن هذا الوضع استمرارهم إذ كانوا حينما يُطرَدون من إم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لجأون إلى أخرى كما كان الحال في إيطاليا، وعلى عكس ما حدث في فرنسا وإنجلت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سبانيا حيث كانت توجد سلطة مركزية قوية نسبي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ذلك، يمكننا أن نق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 معظم المدن الألمانية طردت اليهود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لقرن السادس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ي، لم تكن هناك جماعات يهودية إلا في ورمز وفرانكفورت، وكانت تُوجَد جي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صغيرة متناثرة داخل الإمارات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تيجة حروب الفرنجة، ولأسباب 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، بدأ التجار اليهود بدعوة من الملوك البولنديين يسـتوطنون بولندا في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لث عشـر الميلادي، وذلك لتشـجيع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هناك عوامل تؤدي إلى تَناقُ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أعضاء الجماعات اليهودية من بينها عمليات الطرد، ولكن أهم هذه العوامل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ندماج والتنصر الطوعي، كما يقرر إسحق أبرابان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تب الأسباني اليهود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صر الوسيط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، ورغم هذه العوامل، فقد زاد عدد يهود أوربا الكلي بين القر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ني عشر والثالث عشر الميلاديين بسـبب الارتفاع النسـبي لمسـتواهم المعيـشي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ـبب هجرة يهود الخزر، حسب نظرية آرثر كوستلر، أو لمركب من هذه الأسباب جميع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ع حلول القرن الثالث عشر الميلادي، كانت أغلبية يهود العالم تعيش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رَّض كثير من الجماعات اليهودية في غرب أوربا للهجمات الشعبية أثناء وباء الطاع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موت الأسود إذ أُلقي باللوم على اليهود ووُجِّهت إليهم تهمة نشر الوب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يسة ومعها الملوك بمحاولة حماية أعضاء الجماعات اليهودية من غضب الثو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التركيب الاجتماعي لأعضاء الجماعات اليهودية في أوائل العص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طى الغربية هر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غل أعضاء سبع أسر من مينز وورمز كل المناصب المه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نسا وألمانيا، فكان منهم قادة الجماعة اليهودية ورؤساء المدارس التلمودية ومعلم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الانتماء الأسري لليهودي أمراً مهماً جداً في تحديد مكانته الاجتم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الجماعة اليهودية، تماماً كما كان الأمر بالنسبة إلى المسيحي في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طاعي الغربي، وظل هذا الوضع حتى القرن الثاني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حل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ثالث عشر الميلادي، زاد نفوذ أثرياء اليهود، وأصبح بالإمكان إحراز المكا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خلال الثروة خارج نطاق الورا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تع أعضاء الجماعات في الغرب حتى القرن التا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شر الميلادي، شأنهم شأن الفئات والطوائف الأخرى، ب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دارة الذات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ذلك في الشئون الخاصة بهم كطائفة دينية، أي فيما يتعلق بالمحاكم والمدارس وشئ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واج والدف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وَّى هذا هيمنة النخبة اليهودية على أعضاء الجماعة الذين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كلون حلقة الوصل بين أعضاء الجماعة والسلطة الحاكمة في عملية جمع الضرائب وغي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أمو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حلول القرن الثالث عشر الميلادي، أصبح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مجتمعات الغربية الوسيطة جماعة وظيفية وسيطة تشكل جسماً غريباً بمع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لمة وتعيش على هامش المجتمع أو في مسامه، تؤمن بدين معاد للديانة الرسمية بل ت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ا موقف النقيض، فاليهود قتلة المسيح وفق التصور المسيحي وهم يقرأون نفس الكت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قدَّ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هد القد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ن أن يعـوا مضمونه، وهم بحســب القول المسـيحي</w:t>
      </w:r>
      <w:r>
        <w:rPr>
          <w:rFonts w:cs="Arial" w:ascii="Arial" w:hAnsi="Arial"/>
          <w:rtl w:val="true"/>
        </w:rPr>
        <w:t xml:space="preserve">: " </w:t>
      </w:r>
      <w:r>
        <w:rPr>
          <w:rFonts w:ascii="Arial" w:hAnsi="Arial" w:cs="Arial"/>
          <w:rtl w:val="true"/>
        </w:rPr>
        <w:t>أغبي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حملون كتباً ذك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كما أنهم يرجعون لكتاب ضخم من كتب التفسير يُسمَّى التلم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هو موضع شك العالم المسيحي، ويرتدون أزياء خاصة بهم، ويتسمون بأسماء 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تحدثون برطَانَات غريبة وأحياناً بلغة غير لغة أهل البلاد مثل الفرنس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ترا والألمانية في بولندا، ويعملون في وظائف هامشية مثل التجارة و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ذت عزلتهم تتزايد حتى تبلورت تماماً داخل الجيتو خلال القرن الخامس عشر الميلا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بدو أن استبعاد اليهود إلى هذا الحد هو الذي أدَّى في نهاية الأمر إلى ظ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ائل اليهودية المختلفة في غرب أوربا ووسطها وشر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مؤسسات يهود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دارية والتنظيمية في العصور الوسطى تمتلك بيروقراطية محترفة معترفاً بها من قبَ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ولة المركزية، ولم يكن هناك نظير لرأس الجال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رئيس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جي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كان لكل قهال قوانينه الخاصة 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اقانو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يحدد فيها حقوقه وامتيازاته ويداف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ها ضد يهود المدن المجا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حكمة التابعة لكل قهال مستقلة تباشر نفوذ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خلال التهديد بالطرد من الجم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ري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نقسام القهالات على هذا النحو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عبيراً عن اللامركزية التي كانت تسم النظام الإقطاعي في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ختلف 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العصور الوسطى في الغرب في كـثير من الوجـوه عنه في العـ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ــلامي في الفتر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عالم الإسلامي، اندمج اليهودي في مجتمعه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ى الوظيفي والاقتصادي و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، باعتباره عضواً في جماعة دينية،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فريداً بل كان ضمن أقليات دينية أخرى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من الصعب تحديد عدد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كل من أوربا والعالم في ذلك الوقـ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من العسـير أيضاً الوصـو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ـديرات تقري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أرقام أقرب إلى التخمينات التي تستند إلى كم هائ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ثائق المتضاربة، بل إن الأرقام الخاصة بالعصور الوسطى قد تكون أقل دقة من ت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اصة بالعالم القديم حيث كان يُوجَد جهاز إداري تابع للإمبراطو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ماني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بيل المث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ت تقوم بحصر سكانها وفرض الضرائب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عدد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كان يبلغ في القرن الثاني عشر الميلادي مليوناً معظمهم في العالم الإسلام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، مع القرن الثالث عشر الميلادي، بدأ عددهم يزداد تدريجياً ليصل إلى مليون ون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يون، منهم عدد كبير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يلي بيان تقريبي بعدد يهود أوربا خلال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عام </w:t>
      </w:r>
      <w:r>
        <w:rPr>
          <w:rFonts w:cs="Arial" w:ascii="Arial" w:hAnsi="Arial"/>
        </w:rPr>
        <w:t>1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490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دولــــ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3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دد اليهود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ع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سكان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49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دد اليهود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عدد السك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 xml:space="preserve">فرنسا 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</w:rPr>
        <w:t>10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ليوناً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الإمبراطورية الرومانية المقد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وض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ذلك سويسرا وهولند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0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اً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8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إيطال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/ </w:t>
      </w:r>
      <w:r>
        <w:rPr>
          <w:rFonts w:cs="Arial" w:ascii="Arial" w:hAnsi="Arial"/>
          <w:lang w:bidi="ar-SA"/>
        </w:rPr>
        <w:t>5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ليوناً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2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إسبا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5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.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ليو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5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برتغال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80.000</w:t>
      </w:r>
      <w:r>
        <w:rPr>
          <w:rFonts w:cs="Arial" w:ascii="Arial" w:hAnsi="Arial"/>
          <w:rtl w:val="true"/>
        </w:rPr>
        <w:t xml:space="preserve"> / </w:t>
      </w:r>
      <w:r>
        <w:rPr>
          <w:rFonts w:ascii="Arial" w:hAnsi="Arial" w:cs="Arial"/>
          <w:rtl w:val="true"/>
        </w:rPr>
        <w:t>مل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بولند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0.000</w:t>
      </w:r>
      <w:r>
        <w:rPr>
          <w:rFonts w:cs="Arial" w:ascii="Arial" w:hAnsi="Arial"/>
          <w:rtl w:val="true"/>
        </w:rPr>
        <w:t xml:space="preserve"> / </w:t>
      </w:r>
      <w:r>
        <w:rPr>
          <w:rFonts w:ascii="Arial" w:hAnsi="Arial" w:cs="Arial"/>
          <w:rtl w:val="true"/>
        </w:rPr>
        <w:t>مليون واحد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مجر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4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مجموع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5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اً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يو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لم يكن حجم أية جماعة يهودية في أية مدينة يزيد على ألف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الجماعة المكونة من عدة مئات تُعتبَر مهمة و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يضاً خل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ترا من اليهود بعد أن كان قد تم طر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فرنسا، فكانوا يوجدون أساس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إمارات الباب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أغلبية يهود العالم كانت لا تزال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 الإسلامي، وأن الجماعات اليهودية كانت لا تزال متركزة في حوض البحر الأبي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وسط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شـعب الشاه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Witness Peop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اه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أحد المفاهيم الأساسية التي ساهمت في تحديد وضع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 كجماعات دينية إثنية داخل التشكيل الحض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لمفهوم جانبان متناقض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هما مع هذا متكامل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انب الأول، فهو رؤية الكنيسة لليهود باعتب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ب الذي أنكر المسيح المخلِّص عيسى بن مريم الذي أُرسل إليهم، فصلبوه بدل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يمان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أى آباء الكنيسة أن الهيكل هُدم وأن اليهود تشتتوا عقاباً له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اقترفوه من ذ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علن أحد الآباء أن الكنيسة أصبحت إسرائيل الحقيق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 فيروس، وأنها إسرائيل الروحية والشعب المقدَّس هو المسيحيون، أما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هم إسرائيل المادية الزائ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عا الكنيسة إلى أن تطرح ماضيها اليهودي جانباً و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وجه إلى العالم الوثني ككل، أي إلى العالم بأس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عني أن آباء الكني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نظروا إلى اليهودية باعتبارها مجرد هرطقة دينية وإنما نظروا إليها باعتب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يدة مستقلة مع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لو اعتُبرت اليهودية مجرد هرطقة لتم اجتثاث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تنصير أعضائها بالقوة كما حدث في العصور الوسطى حينما أبادت الكني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ية أتباع الهرطقة الألبيجينية وغيرها من الهرط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طورت صورة اليهود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جدان المسيحي، فكان يُرمَز إليه بعيسو مقابل يعقوب، وهو أيضاً قابيل الذي قت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اه هابيل، وأصبح كذلك قاتل المسيح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الجانب الآخر من فكرة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اهد، فإنه يعود أيضاً إلى آباء الكنيسة، وخصوصاً القديس بولس، حيث يذهب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فض اليهود قبول مسيحهم المخلِّص هو سر من الأس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حملون الكتاب المقدَّ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يتنبأ بمقدمه منذ أيام المسيح، ومع هذا ينكرونه، ولذا فقد وُصفوا بأنهم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غبياء يحملون كتاباً ذكياً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لا يعون فحوى ما يحمل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نبأ القديس بو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بأن قسوة قلب إسرائىل ستزداد على مر الأيام إلى أن يتنصر الأغيار جميع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ينئذ سيتم خلاص إسرائيل نفسها أي اليهود كشعب بالمعنى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نبأ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سيهيمون على وجوههم بلا مأوى ولا وطن حتى نهاية ال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واتر الص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فكار نفسها في كتابات القديس أوغسطين، فاليهود مثل قابيل الهائم على وجه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تات اليهود لم يكن فقط عقاباً لهم على رفضهم العهد الجديد وعدم إدراك أن ال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 وضَّح المعاني الخفية في العهـد القـديم بل إن هذا الشُـتات هو نفسـه إح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ائل لنشر المسيحية، كما أن ضعَة اليهود وتَمسّكهم في الوقت نفسه بشعائر دي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رمز للمسيحية منذ القدم، دون أن يعوها، يجعل منهم شعباً شاهداً يقف دلي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اً على صدق الكتاب المقدَّس وعلى عظمة الكنيسة وانتص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، تحوَّل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أداة لنشر المسي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مت حوسلتهم لصالح العالم المسيح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ل هذا يفسر حق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ملها كثير من الدراسات، وهي أن محاكم التفتيش كانت تتعقب اليهود المتنصرين لتتأك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مدى إيمانهم، أما أعضاء الجماعات اليهودية فلم تكن لها أية صلاحيات لمحاكمت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ساهم كلا العنصرين المتناقضين السابقين في صياغة السياسة الكاثول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زاء الجماعات اليهودية، فكانت الكنيسة ترى ضرورة الإبقاء على اليهودية وعلى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شعب شاهد سيؤمن في نهاية الزمان بالمسيحية، ولذا تنبغي حمايتهم من الهلاك والدم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يجب أيضاً وضعهم في مكانة أدنى من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كانت الكنيسة تقوم بحم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شيرية بين اليهود، ولكنها في الوقت نفسه كانت تمنع تنصيرهم بالقوة وتُحرِّم توج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مة الدم إليهم، ومن هنا كان دور الكنيسة المزدوج فقد ساهمت في اضطهاد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ها لعبت في الوقت نفسه دوراً أساسياً في حمايتهم من الجماهير الغاضبة المستغَ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 الإبقاء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لخيص الموقف في العبارة التالية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أن تكون يهودي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هذه جريمة، ولكنها جريمة لا تُوجب على المسيحي أن ينزل بصاحبها العقاب، ف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تروك للخالق 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أهم آثار فكرة الشعب الشاهد أنها وضعت اليهود،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حية المعنوية والأخلاقية، على حدود التاريخ الغربي والتشكيل الحضاري الغرب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مقت حدوديتهم وهامشيتهم بحيث يمكن القول بأن فكرة الشعب الشاهد الكاثوليكي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ابل الديني لمفهوم أقنان البلاط الطبقي الذي حدد وضع اليهود كجماعة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فكرة الشعب الشاهد تؤكد ضرورة الحفاظ على اليهود كأداة و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ريب لا جذور له في الحضارة الغربية، وذلك ليخدموا غرضاً أو هدفاً غير يهو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عمَّق هذا الإطار الفكري فيما بعد في الفكر البروتستانتي الخاص بالعقيدة الأل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قيدة الخلاص الاسترجاعية التي ترى أن اليهود أداة من أدوات الخلاص، وتمت علم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فهوم فيما بعد فتحوَّل إلى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عضوي المنبوذ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كلون شعباً عضوياً منبوذاً لا مكان له داخل الحضارة الغربية، وهو المفهوم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كل إطار التصور الغربي للجماعات اليهودية منذ أواخر القرن الثامن عشر الميلا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الأساس الفكري لكل من الصهيونية ونزعة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وعد بلف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طلق من تَصوُّر مشابه لفكرة الشعب الشاهد، فبلفور يرفض الوجود اليهودي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ة الغربية ولكن لم يكن لديه مانع من أن يرعاه مادام موجوداً خارجها و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ودها في فلسط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واثيـــــق والمزايـــــا والحماي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Charters, Priviliges and Protec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ُسمَّى الميثاق باللات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رت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cs="Arial" w:ascii="Arial" w:hAnsi="Arial"/>
          <w:lang w:bidi="ar-SA"/>
        </w:rPr>
        <w:t>carta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وفي الإنجليزية، يُسمَّى الميثاق تشارت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cs="Arial" w:ascii="Arial" w:hAnsi="Arial"/>
          <w:lang w:bidi="ar-SA"/>
        </w:rPr>
        <w:t>charter</w:t>
      </w:r>
      <w:r>
        <w:rPr>
          <w:rFonts w:cs="Arial" w:ascii="Arial" w:hAnsi="Arial"/>
          <w:rtl w:val="true"/>
          <w:lang w:bidi="ar-SA"/>
        </w:rPr>
        <w:t xml:space="preserve">». </w:t>
      </w:r>
      <w:r>
        <w:rPr>
          <w:rFonts w:ascii="Arial" w:hAnsi="Arial" w:cs="Arial"/>
          <w:rtl w:val="true"/>
        </w:rPr>
        <w:t>والمواثيق نصو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ُصدرها جهة رسمية تتعهد فيها بتزويد فرد أو مجموعة من الأفراد بحماية 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منحهم المزايا وتحدد حقوقهم وواجب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أمراء والملوك يمنحو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 مثل هذه المواثيق التي كانت تؤكد وضعهم كجماعة وظيفية مالية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إقطاعي الوسيط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سقوط الإمبراطورية الرومانية الغربية،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د هناك قانون عام واحد يسري مفعوله في التشكيل السياسي الغربي كله رغم اعتر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 بمثل هذا 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قد مُنحوا حق المواطنة حسب مرسوم كاركال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كن، مع انتشار القانون أو العرف الألماني، تَغيَّر الوضع القان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ما بع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قانون الألماني يرى أن الغريب لا مكانة له ولا حقوق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مكن قتله دون أن يُعاقَب قاتله، وكان كل من يمنحه المأوى يصبح مسئولاً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عاله، وكذلك كان لا يحق له امتلاك شيء وليس لورثته حق المير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غريب يع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سب قانون حاميه، كما كان الاعتداء عليه اعتداءً على حام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ي هو الغر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 في المجتمع، نظراً لأنه لم يكن يعمل لا بالزراعة ولا بالقتال، و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نتان الأساسيتان في المجتمع الإقطاعي، كما لم يكن اليهودي ملحقاً بأي من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مؤمناً ب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 القانون الألماني، فإن أي فرد لا حقوق له، ولا يتمت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حماية أية جماعة أو فرد، كان يُوضَع تحت حماية الملك ويصبح من أقنا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وق والواجبات تُحدَّد بشكل دقيق ولا تسري إلا على الغرب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عضاء المجتمع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كانوا يتعاملون بشكل شخصي داخل إطار الأعراف القائ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كان الملوك يُصد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ثيق التي تؤكد وضع اليهود تحت حمايتهم وتمنحهم المز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إطار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ثيق هو المبادئ الأساسية العامة، ثم تنشأ حولها بعد ذلك مجموعة أخرى من الحق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زايا غير المكتو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ر المواثيق ما أصدره في ألمانيا رودريجز هاوتس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أسقف سب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084</w:t>
      </w:r>
      <w:r>
        <w:rPr>
          <w:rFonts w:ascii="Arial" w:hAnsi="Arial" w:cs="Arial"/>
          <w:rtl w:val="true"/>
        </w:rPr>
        <w:t>، والميثاق الذي أصدره الإمبراطور هنري الرابع لبعض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ض المدن عام </w:t>
      </w:r>
      <w:r>
        <w:rPr>
          <w:rFonts w:cs="Arial" w:ascii="Arial" w:hAnsi="Arial"/>
        </w:rPr>
        <w:t>1090</w:t>
      </w:r>
      <w:r>
        <w:rPr>
          <w:rFonts w:ascii="Arial" w:hAnsi="Arial" w:cs="Arial"/>
          <w:rtl w:val="true"/>
        </w:rPr>
        <w:t xml:space="preserve">، وميثاق هنري الرابع ليهود ورمز عام </w:t>
      </w:r>
      <w:r>
        <w:rPr>
          <w:rFonts w:cs="Arial" w:ascii="Arial" w:hAnsi="Arial"/>
        </w:rPr>
        <w:t>1090</w:t>
      </w:r>
      <w:r>
        <w:rPr>
          <w:rFonts w:ascii="Arial" w:hAnsi="Arial" w:cs="Arial"/>
          <w:rtl w:val="true"/>
        </w:rPr>
        <w:t>، وميثاق الإمبراط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ريدريك الأول عام </w:t>
      </w:r>
      <w:r>
        <w:rPr>
          <w:rFonts w:cs="Arial" w:ascii="Arial" w:hAnsi="Arial"/>
        </w:rPr>
        <w:t>11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ذي استُخدم فيه مُصطلَ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قنان البلا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ربما لأول م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د استخدم فريدريك الثاني هذا المُصطلَح عام </w:t>
      </w:r>
      <w:r>
        <w:rPr>
          <w:rFonts w:cs="Arial" w:ascii="Arial" w:hAnsi="Arial"/>
        </w:rPr>
        <w:t>12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ارة إلى يهود ألمانيا جمي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أصدر ميثاقاً عام </w:t>
      </w:r>
      <w:r>
        <w:rPr>
          <w:rFonts w:cs="Arial" w:ascii="Arial" w:hAnsi="Arial"/>
        </w:rPr>
        <w:t>12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هود في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ميثاق الملك جون الذي أصدره 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نجلترا عام </w:t>
      </w:r>
      <w:r>
        <w:rPr>
          <w:rFonts w:cs="Arial" w:ascii="Arial" w:hAnsi="Arial"/>
        </w:rPr>
        <w:t>1201</w:t>
      </w:r>
      <w:r>
        <w:rPr>
          <w:rFonts w:ascii="Arial" w:hAnsi="Arial" w:cs="Arial"/>
          <w:rtl w:val="true"/>
        </w:rPr>
        <w:t xml:space="preserve">، والميثاق الذي أصدره شارل الخامس ليهود فرنسا عام </w:t>
      </w:r>
      <w:r>
        <w:rPr>
          <w:rFonts w:cs="Arial" w:ascii="Arial" w:hAnsi="Arial"/>
        </w:rPr>
        <w:t>136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مواثيق تشبه من بعض الوجوه جواز السف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 أصدر لويس الت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8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ثاقاً كان يحمله اليهود يُطلَب فيه من الأساقفة والنبلاء والحكام وجام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رائب وكل الرعايا المخلصين ألا يتعرضوا لليهود وألا يضايقوهم أو يصادروا أموا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يفرضوا عليهم أية ضرائب أو يطلبوا إليهم أن يزودوا الجنود والموظفين العاب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طعام أو المأوى أو يطلبوا منهم هبات أو مساهمات مالية لصيانة الطرق والأنه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كباري أو يُحصِّلوا منهم ضريبة مرو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بل إن الميثاق كان أكثر من جوا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فر إذ كان يعطي أصحابه مزايا عديدة، ومن هنا أصر اللومبارد والتجار الآخرو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صول على مواثيق شبيهة بتلك التي مُنحت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مزايا التي حصل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رية التجارة، وحرية استيراد العبيد من البلاد السل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ثنية، وحرية بيعهم في الإمبراطورية، وحماية تجارة العبيد بتحريم تنصيرهم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عميدهم لأن هذا كان يُعدُّ تأميماً 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صح التعب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شريطة أن يلتزم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م الاتجار في العبيد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طت بعض المواثيق اليهود الحق في استئ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ين ليكونوا خدماً شريطة ألا يعملوا في أيام الأحد والأعي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صت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ثيق على أن من حق المرابي اليهودي، عند اكتشاف أن السلعة المرهونة مسروقة،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بيعها ويحصل على ما قام بدفعه إن أثبت أنه لم يكن يعرف أنها مسرو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عت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ثيق أن يشتغل اليهود بأعمال الصيرفة في مكان يعمل فيه صيارفة مسيح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م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عضاء الجماعات اليهودية أن يعيشوا حسب قوانينهم وأن تكون لهم مدافنهم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عابدهم ومحاكمهم، كما منحتهم حق فض المنازعات التي كانت تقوم فيما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ُم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 بحمل سلاح، مع أن هذا الحق كان مقصوراً على النبلاء وبعض رجال الدين، و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إذا كانوا لا يضطلعون بأية مهام 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حق اليهود بناء أسوار ح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طقتهم السك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جيتو في بدايته إحدى المزايا التي كانت تُمنَح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حتهم بعض المواثيق حق ارتداء زيٍّ خاص بهم حمايةً لهم فلا يعتدي عليهم أحد بالض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بغ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شهادة اليهود تُقبَل أمام المحاكم، وهو 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كن متاح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كثي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عفي اليهود من أشكال الاستجواب المختلفة في العصور الوسطى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جواب عن طريق التعذيب، وهي وسيلة بدائية اصطُنعت لمعرفة ما إذا كان الم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يئاً أو مجر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فت بعض المواثيق أعضاء الجماعة اليهودية من عقوبـة التعـذ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ضرب وهي عقـوبة كانت تُطبَّق على الفـلاحين والأقنـ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العص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طى، كان الوضع القانوني لأعضاء الجماعات اليهودية يُعدُّ مزية 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كن كالأقنان مرتبطاً بضيعة محـددة أو مكان محـدد، كما لم يكن كالنبلاء مرتبط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أرض على الإطلاق، ولم يكن كرجال الدين مرتبطاً ب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تحد من حرك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ات القوانين المحلية المتناق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كد مرسوم الملك جون في إنجلت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201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حق بوضوح ت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أحد الكُتَّاب اليهود، كان بوسع اليهود أن يتنقلو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كان إلى آخر كالفر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ف كاتب آخر اليهودي في العصور الوسطى بأنه مثل ما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ض الذي فقد أرضه ولم يفقد حر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فَّرت المواثيق لليهود الجو المستقر اللاز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قيام بالأعمال المالية والتجارية وحمتهم من هجمات الغوغاء وسكان المدن والحرف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حاكم التفتيش والتعميد القسري والاتهامات المختلفة مثل تهمة الد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اليهود الجماعة الوحيدة التي تحصل على مواثيق، فاللومبارد والأرمن والحرف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صلوا كذلك على مواثيق تحدد حقوقهم وواجباتهم والمزايا التي يحصلون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ثيق تختلف من جماعة إلى أخرى، فالميثاق الذي كان يُمنَح لليهودي الغريب يخت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ميثاق الذي يُمنَح للحرفي المق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كن من الأمور المستغرب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أوربي الوسيط أن تُوجَد في المدينة أو القرية الواحدة عدة قوانين مختلف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قوانين التي تنطبق على النبلاء كانت لا تنطبق مثلاً على 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وبات يختلف كذلك من جماعة إلى 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 القول بأن المواثيق جع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جماعة مميَّزة تتمتع بمستوى معيشي يفوق مستوى كثير من طبقات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طاعي الغربي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ن أهم القرائن على ذلك أنه، رغم وجود ما ي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اعة في أوربا في القرنين العاشر والحادي عشر الميلاديين، فلا يوجد أي ذكر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صادر اليهودية، فقد كان اليهود يعيشون عيشة أرستقراطية جديرة ب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لكن يجب الانتباه إلى أن تَميُّزهم هذا حوَّلهم إلى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وسيطة وإلى سلعة ممتازة وأداة إنتاج متقدمة راقية ومادة بشرية تمت حوسل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، فاليهودي في نهاية الأمر كان ملكية خاصة للملك أو لأي شخص يعطيه المواث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ز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ستخدم المواثيق عبارات تُضمر حق امتلاك اليهود،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دايوس هابي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judaeos habere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ق امتلاك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دايوس تني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judaeos tenere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حق الاحتفاظ بال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حقوق كان بإمكان الملك أن يبيعها للمدن أو للسل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لية، تماماً مثلما تبيع إحدى المدن في الوقت الحاضر امتياز استغلال منجم أو م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 سكة حد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 لم يكن عضواً في المجتمع وإنما كان شيئاً مملوكاً تُف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 ضرائب، وكلما ازدادت الحقوق والمزايا التي كان يشتريها اليهودي ازدادت أرب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نح الميثاق الذي كان يعتصر اليهودي عن طريق الضرائب وغيرها من الرس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منح الميثاق كانت تدر على الملك عائداً ضخماً حيث كان يتعيَّن على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شراؤ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نشأت حاجة إلى مزيد من المال، فإن هذه المواثيق كانت تُلغ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بيعها لهم من جديد حيث لم تكن هناك أية قيود على مانحها كما كان بوسعه أن يب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لمالك آخر يمكنه أن يعتصرهم بشكل أكثر كفاء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المواث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يلة التي استخدمها الملوك والأمراء لتحويل اليهود إلى أداة يمكنهم عن طريق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رب المدن التي كانت تحاول توسيع نطاق سيادتها واستقلالها، بل ضرب كل الق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 التي كان الملك يود التخلص منها أو كبح جماح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ل ما تقدَّ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تطيع أن نقول إن أعضاء الجماعة اليهودية، برغم كل ما تمتعوا به من مزايا و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قوا من ثراء، ظلوا مجرد إسفنجنة تُعتصَر أو قناة موصلة وأداة لضرب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ا يفسر عدم مساهمة اليهود في نشأ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أسمالية الرشي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نشأ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فوف الجماعات البرتستانتية في هولندا وإنجلتر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 من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نصَّر من اليهود كان يفقد كل المزايا التي أعطيت له بموجب الميثاق، بل كان ي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أملاكه لأنه لم يَعُد من أقنان ال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لم يكن من حق اليهودي أن يغا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د إلا بأمر من الإمبراطور، وإن ضُبط متلبساً بمحاولة الهرب فإنه كان يُعتبَ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صاً يسرق أملاك المل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ناحية أخرى، فإن المواثيق لم تمنح اليهود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طة 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أمر لم يكن مقصوراً على اليهود وحدهم وإنما كان ينطبق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يع طبقات المجتمع باستثناء كبار الملاك وكبار رجال الكنيس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ظ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ثيق والمزايا والحماية تشكل عنصراً أساسياً في الحضارة الغربية، وبالذا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ط و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تى القرن الثامن عشر الميلادي، كانت الدويلات الألمانية تُقسِّ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ها إلى يهود تحت الحماية، وهم أصحاب امتيازات، ويهود خارج الحماية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لئك الذين تسللوا وسكنوا في ألمانيا دون وجه حق، وكان يُشار إليهم بأنهم ب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طوَّر هذا المُصطلَح فيما بعد ليقسمهم إلى يهود نافعين ويهود غير نافع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تقسيم تبنته روسيا القيصرية وغيرها من الدول الأوربية في القرن التاسع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بل عرفت أوربا المواثيق حتى القرن التاسع عشر الميلادي، فقد 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بلاء الإقطاع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ي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رومانيا بمنح اليهود مواثي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يرسف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صلوا بمقتضا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مزايا معيَّنة من بينها الإعفاء من الضرائب لعدة سنين، والحصول على أرض ف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قامة معاب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س النبلاء اليهود مدناً صغيرة تشبه الشتتلات، وكان يُطلَق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ؤلاء اليه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يرسوفلت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يثاق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صحاب الميثاق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رسوفلتس يُستجلَبون من خارج رومانيا، أي أنهم كانوا في منزلة جماعة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يثاق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شارت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harter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تُطلَق أيض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متيازات التي كانت تُمنَح للشركات الغربية الاستيطانية في أفريق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 استبعاد أن هذا كان هو الإطار المرجعي لوعد بلفور الذي يشار إليه في الأدب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هيونية قبل صدوره ب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شارت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harter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ثا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و وثيقة سياسية وض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تحت حماية الإمبراطورية الإنجليزية وأعطتهم مزايا وحقوقاً كثيرة شريطة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توطنوا فلسطين ويقوموا على خدمة الإمبراطورية بعد أن أصبحوا أداة لمن منح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ث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ُيشار للصهاينة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شارترايت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harterites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ميثاقيون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حــــــق اســــــتبعاد اليهــــــ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De non Tolerandis Judaeis (Not to Suffer the Presence of the Jews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بعاد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بتصرف للعبارة اللاتي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 نون توليرانديس جودايي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دم التسامح مع ال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حق كان يُعطَى في العصور الوسطى ل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الأوربية التي كانت تخشى منافسة التجار اليهود الذين كانوا يحصلو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ثيق والمزايا والحم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أباطرة والملوك يضطرون إلى منح بعض المد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 على مضض، لأن ذلك كان يعني تقليص ميزانيتهم، كما كان يشكل قيداً على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أي أقنان البلاط الذين كانوا يحققون لهم أرباحاً هائلة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كيتهم وحر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لوك يضطرون إلى إعطاء هذا الحق للمدن بعد نشوب الثو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بية والقومية التي كان يشترك فيها النبلاء أحياناً، كما حدث في إنجلترا عا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23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240</w:t>
      </w:r>
      <w:r>
        <w:rPr>
          <w:rFonts w:ascii="Arial" w:hAnsi="Arial" w:cs="Arial"/>
          <w:rtl w:val="true"/>
        </w:rPr>
        <w:t>، وكما حدث في مدينة برنو عاصمة إقليم مورافيا في تشيكوسلوفاكيا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454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قد ظل أعضاء الجماعة ممنوعين من دخولها رسمياً حتى عام </w:t>
      </w:r>
      <w:r>
        <w:rPr>
          <w:rFonts w:cs="Arial" w:ascii="Arial" w:hAnsi="Arial"/>
        </w:rPr>
        <w:t>1848</w:t>
      </w:r>
      <w:r>
        <w:rPr>
          <w:rFonts w:ascii="Arial" w:hAnsi="Arial" w:cs="Arial"/>
          <w:rtl w:val="true"/>
        </w:rPr>
        <w:t>، ومع هذا سُم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بعض الأفراد من اليهود بحضور الأسواق داخل المدينة نظير دفع رسم دخ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رسو أيضاً في الحصول على حق استبعاد اليهود في عام </w:t>
      </w:r>
      <w:r>
        <w:rPr>
          <w:rFonts w:cs="Arial" w:ascii="Arial" w:hAnsi="Arial"/>
        </w:rPr>
        <w:t>1527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ثيراً ما حا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ضد منح المدن هذا الح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الة وارسو، على سبيل المثال، كانت ال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متع بأهمية خاصة من الناحيتين السياسية والمالية، ولذا حارب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إلى أن نجحوا في الاستيطان على حدودها بل دخلوها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دأ السي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لمان البولن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عقد اجتماعاته ابتداءً من عام </w:t>
      </w:r>
      <w:r>
        <w:rPr>
          <w:rFonts w:cs="Arial" w:ascii="Arial" w:hAnsi="Arial"/>
        </w:rPr>
        <w:t>1572</w:t>
      </w:r>
      <w:r>
        <w:rPr>
          <w:rFonts w:ascii="Arial" w:hAnsi="Arial" w:cs="Arial"/>
          <w:rtl w:val="true"/>
        </w:rPr>
        <w:t>، سُمح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خول المدينة أثناء عقد دوراته، ثم مُدَّت الفترة المسـموح لهم بها إلى أسـبوع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ل الاجتماعات وأسـبوعين آخرين بع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سُمح للوسطاء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تدلان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كان يبعث بهم مجلس البلاد الأربعة بأن يزوروا وارسو للقي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فاوضات مع العرش و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صل عدد آخر من أعضاء الجماعة على تصريحات بدخ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نة والإقامة فيها، فمثلاً كان من الممكن شراء تذكرة دخول وإقامة مدة أربعة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يَّن إحصاء عام </w:t>
      </w:r>
      <w:r>
        <w:rPr>
          <w:rFonts w:cs="Arial" w:ascii="Arial" w:hAnsi="Arial"/>
        </w:rPr>
        <w:t>17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 كان يوجد داخل وارسو </w:t>
      </w:r>
      <w:r>
        <w:rPr>
          <w:rFonts w:cs="Arial" w:ascii="Arial" w:hAnsi="Arial"/>
        </w:rPr>
        <w:t>25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، وكثيراً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تسلل بعض أعضاء الجماعة اليهودية إلى المدن أو يعسكرون خارجها لبيع سلع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 رؤية تاريخ الإقطاع في الغرب، الذي ظل قائماً حتى نهاية القرن الثا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الميلادي تقريباً في شرق أوربا ووسطها، باعتباره تاريخ توتر بين الملك من جه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ث كان يحاول توسيع نطاق نفوذه، والطبقات القومية والمح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جار والحرف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فلاحين وحتى بعض النبلاء أحيان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جه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طبقات كانت تحاول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لص هذا النفوذ لتتمكن من ممارسة نشاطها المالي والتجاري بح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إحدى الأدوات التي كان يستخدمها الحاكم لتوسيع نفو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البة بحق استبعاد اليهود واستصدار مثل هذا القرار من خلال الثورة الشعبية أو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شرائه هي رد فعل الطبقات القومية والمح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جا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اترانية الكنس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Lateran Council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جامع الكن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مؤتمرات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قدها الكنيسة الكاثوليكية بشكل غير دوري لمناقشة الأمور المهمة، وهي المجامع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ست قواعد العقيدة المسيحية الكاثوليكية كما حددت أطرها وحددت علاقة الكني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سلطة الدنيوية وب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مجامع، من منظور بعض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غرب، المجمعان 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7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ر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1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ت رعاية البابا إنوسنت الثالث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عل الخلفية التاريخية لهذين المجمعين تفسر تَشدُّد القرارات التي أصدراها إذ ش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نوب فرنسا نمو حركات هرطقة في القرن الثاني عشر الميلادي أحرزت شيئاً من النج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تى اضطرت الكنيسة إلى تجريد حملة ضدها عام </w:t>
      </w:r>
      <w:r>
        <w:rPr>
          <w:rFonts w:cs="Arial" w:ascii="Arial" w:hAnsi="Arial"/>
        </w:rPr>
        <w:t>1208</w:t>
      </w:r>
      <w:r>
        <w:rPr>
          <w:rFonts w:ascii="Arial" w:hAnsi="Arial" w:cs="Arial"/>
          <w:rtl w:val="true"/>
        </w:rPr>
        <w:t>، ثم تبعتها محاكم التفتيش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232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كتملت التشريعات المسيحية المتصلة باليهود من خلال قرارات ه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معين، وأخذت شكلها النهائي الذي استمر حتى عصر النهضة وعصر الإعتاق والانعتاق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أكدت مقررات المجلس الثالث منع اليهود من استئجار مسيحيين ومنع المسيحي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ئجار خادمة أو استخدام ممرضة يهودية أو طبيب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جلس، مع هذا، ج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هادة المسيحي ضد اليهودي وشهادة اليهودي ضد المسيحي جائزة، كما أوجب حماية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تعميد القسري ومن أي هجوم عليهم أو مضايقتهم أثناء أدائهم صلو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قر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مع الرابع، فطلبت إلى المسيحيين مقاطعة اليهود فيما لو حصلوا على فوائد مرتف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نقود التي يقرضونها بالربا، ونصت على منع اليهود من الظهور بملابس الز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الأيام الثلاثة الأخيرة من أسبوع الآلام، وفي يوم الجمعة الحزينة بنوع خاص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صبح من غير الجائز تعيين اليهود في المناصب العامة أو تفضيلهم على المسيح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رر المجلس أنه يتعيَّن على اليهود والمسلمين ارتداء ملابس خاصة بهم وأن يضع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ارة معينة تميزهم، وأصبحت هذه الشار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ارة الع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عد أن كان ارتداء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شارات امتيازاً يكد اليهود من أجل الحصول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شارة عبارة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طعة قماش مستديرة صفراء وحمراء في فرنسا، وعبارة عن قبعة مميَّزة في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م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دف من الزي المميز والشارة منع الاختلاط بين الجنسين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تين والحيلولة دون حدوث التزاوج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صبح من حق أي راهب دخول المع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ليلقي موعظة مسيحية، وعادةً ما كان يصطحب معه يهودياً متنص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ق التلمود منذ ذلك العهد، كما بدأ عقد المناظرات بين المسيحيين واليهود ليبره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ٌّ على مدى صحة دينه، وهي مناظرات لم يكن يتمتع فيها اليهود بالحرية ال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، ونتيجةً لأن المجتمع الغربي الوسيط كان بحاجة إلى مهنة اليهود وهي 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ربا، فإن الكثيرين من حكام المدن والأساقفة ومواطني المدن المهتمين بتشج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ة كانوا يراوغون في تنفيذ القرار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وت الأس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Black Deat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وت الأس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باء قضى على نحو خمسة وعشرين مليوناً من 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عدد يشكل ما بين ثلث ونصف السكان في الفترة من </w:t>
      </w:r>
      <w:r>
        <w:rPr>
          <w:rFonts w:cs="Arial" w:ascii="Arial" w:hAnsi="Arial"/>
        </w:rPr>
        <w:t>13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35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ُخِّص الوباء بأنه نوع من أنواع الطاع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كن هناك تفسير علمي ل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ظاهرة في العصور الوسطى، فأصابت الناس بالذهول، وفسرته الجماهير بأنه غضب ال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بب فساد الن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تجهت شكوك الناس نحو أعضاء الجماعات اليهودية لأن 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صابة بين اليهود كانت أقل نسبياً من المعدلات العامة مع أ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كانوا يعيشون بين 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كان يعود إلى عزل اليهود في ال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بقية السكان وإلى وضعهم الطبقي المتميِّز وقوانين الطعام الخاصة ب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قامت الجماهير بالهجوم على أعضاء الجماعات اليهودية في أنحاء متفرق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، لعل أقلها كان في إسبانيا وجنوب فرنسا وأكثرها في الإمبراطورية الرو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َّسة، وخصوصاً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تهمة الموجهة إليهم هي قيامهم بتسميم الآ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قضاء على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ُّ هذه الهجمات من أشد الهجمات وطأة باستثناء تلك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ت أثناء حروب الفرن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ُرد اليهود من عدة 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عمليات الهج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طرد لم تكن مقصورة على اليهود رغم أنهم قد يكونون ضحيتها الأساسية، فقد كان 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أحياناً يطردون الشحاذين، وفي بعض الحالات قاموا بطرد النبلاء، ووُجِّهت ته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ميم الآبار لبعض كبار الرهب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قامت الكنيسة بدور مهم في محاول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ماية اليهود، فأصدر البابا كليــمنت السادس مرسوماً للدفاع عن اليهود، كما بيَّ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دوافــع الاقتصــادية الكامنــة وراء الهجــمات مثـل التخلص من الد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نافسة التجارية، وبيَّن أن اليهـود لا يمكن أن يكـونوا مسئولين عن المو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ـود لأنه وصل إلى مناطــق لا يوجــد فيهـا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حاولت الطبقة الحاكم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وك والأمراء وكبار المموِّلين الدفاع عن اليهود، ولكن هذه المحاولات كانت 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دوى في بعض الأحيان لأن الهجوم على اليهود كان يأخذ شكل الثورة الشعبية التي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بإمكان السلطة الحاكمة التصدي له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bidi w:val="1"/>
        <w:jc w:val="lef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جـيتو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لجيتـــو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ــخ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Ghetto: Histor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يتــ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ـو الحي المقصور على إحدى الأقليات الدينية أو القوميـ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التسـمية أصبحت مرتبطـة أسـاساً بأحياء اليهود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لكلمة معني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عني الجيتو بالمعنى العام أي مكان يعيش فيه فقراء اليهود دون قسر من 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، أو حي اليهود بش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تاريخ هذه الجيتوات إلى 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ونانية و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يتو بالمعنى الخاص الذي أصبح شائعاً، فيعني الم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يُفرَض على اليهود أن يعيشوا فيه، وقد استُخدمت الكلمة بهذا المعنى للإش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جيتو البند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51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صل الكلمة غير معروف على وجه الدقة، فيُقال إ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 اليهود في البندقية نسب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villgetto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صنع المداف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أق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جو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قال أيضاً إن الكلمة مشتقة من الكلمة الألم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هكتر أو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Geheckter Ort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التي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كان المحاط بالأسوا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هي من الكلم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ط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فص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ل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واردة في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أكثر الافتراضات قر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واقع هو ذلك الذي يعود بالكلمة إلى لفظ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رجيت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إيطالية التي تعني الق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غير من المدينة، أي أن كلمت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ت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رجواز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شتقتان من أصل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ماء الجيتو الأخـرى في ألمانيـا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يودين شـتر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Judenstrasse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ـارع ال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دين ج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Judengasse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Gasse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فقط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رة ال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رت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Judenviertel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 ال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في البرتغال سُمِّي الجيت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د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Judiaria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وفي فرنسا سُمِّ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يفي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Juiverie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وفي إيطاليا سُمِّ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د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Guidecca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وسُمِّي بالإنجليز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Jewry</w:t>
      </w:r>
      <w:r>
        <w:rPr>
          <w:rFonts w:cs="Arial" w:ascii="Arial" w:hAnsi="Arial"/>
          <w:rtl w:val="true"/>
          <w:lang w:bidi="ar-SA"/>
        </w:rPr>
        <w:t xml:space="preserve">». </w:t>
      </w:r>
      <w:r>
        <w:rPr>
          <w:rFonts w:ascii="Arial" w:hAnsi="Arial" w:cs="Arial"/>
          <w:rtl w:val="true"/>
        </w:rPr>
        <w:t>وكلها كلمات تصف اليهود باعتب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شتت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دن اليهودية الصغيرة في أوكرانيا وغيرها من بلاد شرق أورب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أحد أشكال الوجود الجيتوي وأهمها على الإطلاق من منظور تاريخ الصهيونية وا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في شرق أوربا، وتورد بعض المراجع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رة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ه شكل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شكال الجيتو في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ارة اليهود لا تختلف عن أية حارة أخرى في مصر، مثل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رة النحاسين وحارة النصارى وحارة الروم ودرب البرابرة، وغير ذلك كث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ظاه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يتو لم تظهر في العالم الإسلامي، إلا في المغرب في أحياء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لا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يُعزَلون داخلها في مراحل تاريخية كانت تتسم بالتوت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ضح أن عدم انتش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اهرة الجيتو في المجتمع الإسلامي راجع للبنية التاريخية والدينية والاقتصادية ل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ولموقف الإسلام من الأقلي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العصور الحديثة، اكتسبت 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جيت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لغات الأوربية معنى قدحياً سلب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ينما دخلت الكلمة العربية جاء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تحمل الدلالات السلبية المرتبطة ب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أمر لم يكن كذلك دائ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طوُّر معنى الكلمة، لابد أن نضع الظاهرة في إطار تاريخي وإنساني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عراض تاريخ الجيتو ثم بنيته، يجب التنبيه إلى أنه لا يوجد مسار تاريخي واحد ل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ظاهرة، وخصوصاً بعد القرن الخامس عشر الميلادي مع بداية ظهور التشكي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الغربية المختلفة ومع اختلاف معدلات العلمنة والتحديث والثراء والفق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صراع الطبقي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سنحاول أن نقدم مخططاً عاماً آملين أن نقدم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مات العامة التي تساعد على فهم الظاهرة دون أن نتجاهل قدر الإمكان عنـ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اقب التاريخي أو السـمات الخاصة للجيتوات المختل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إقطاعي عامة، وبالذات في الغرب، ذو طبيعة مغلقة، لكل فرد فيه مكا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كانته سواء كان فلاحاً أو نب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جتمع مبنياً على الفصل بين الطب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حتفاظ بمسافة اجتماعية واضحة ب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فصل من سمات التنظيم الاجتم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مول به في مجتمعات العصور الوسطى الزراعية والإقطاعية في الغرب والمجت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دية على وجه العم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هذا الفصل الواضح في عدم السماح للغرباء بالبق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دن لأية مدة، حيث كان يتعيَّن عليهم دفع ضريبة كبيرة للحصول على حق البق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داخل المدينة نفسها، كان أعضاء كل مهنة أو حرفة يعيشون في أحياء مقص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صل هنا شكل من أشكال تقسيم العمل، علماً بأن معظم المهن والحرف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رَّث في نفس العائ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تأكيد للمسافة الاجتماعية اللازمة لأداء النسق وض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ظل الاحتكاك بين الطبقات والأقليات والجماعات الإثنية المختلفة عند حد معق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ضمن تحاشي التفجرات ب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وسيلة من وسائل الإدارة في غياب نظام إد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ي ق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بعض هذه السمات هي التي سمحت باستمرار الجيتو حتى العصر الحديث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دينة مثل نيويورك حيث يُوجَد حي للزنو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ار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حي للص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شاينا تا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رب في بروكلين وأحياء اليهود المختلفة في بروكلين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وجد مناطق يُطلَ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تـل إيتـا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طاليـا الصغـي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تـل بولانـ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لنـ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غير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كذ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 يمكن أن يشكل أعضاء الجماعات اليهودية استثناء م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اعدة الاجتماعية الإنسانية إذ كانوا يشكلون جماعة وظيفية وسيطة في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تضطلع بمهنة التجارة والربا، كما كانوا يُعتبَرون بمنزلة اتحادات تجار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فية تابعة للملك أو النبيل الإقطاعي الذي كان يمنحهم المواثيق التي تم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حماية والمزايا نظير ما يرتجيه من ورائهم من نفع، بل كان ينظر إليهم أساس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م مصدراً للربح أو أداة إنتاج وإد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ة اليهودية غرب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نسبة إلى التجار المحليين، ولذا فإن وجودهم داخل المدينة نفسها كان يمثل خط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هؤلاء التج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ا كانت شوكة التجار المح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مرابين الدوليين فيما بع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قوى، كان الخطر يتعاظ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الجيتو هو الطريقة المثلى لحماية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ضمان بقائهم، أي أن الجيتو هو تعبير عن صراع بنيوي يدور في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طاعي الغربي، وهو الصراع بين البورجوازية المحلية وحماة اليهو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وك وأساق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بل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يهودي، علاوة على هذا، لم يكن وضعه محدداً داخل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طاعي، إذ كان غريباً بمعنى الكلمة، غير مرتبط بالأرض ولا يقوم بالزراع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تال، وهما الحرفتان الأساسيتان في مجتمعات العصور الوسطى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طاعي الذي يستند إلى الشرعية المسيحية لا يعطيه أية شر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 ال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كل مسألة حيوية بالنسبة إليه لا يضمن بقاءه وحسب وإنما مكانته وهويته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عم الحاجة إلى الجيتو مجموعة الشعائر اليهودية الخاص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قوانين الطعام، وتحر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واج المختلط، وعدم شرب خمر صنعها واحد من الأغيار، والختان، والنصاب اللاز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صلاة الجماعة، وعادات الدفن والمدافن، وشعائر السب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كل هذا، نج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تو لم يكن قيداً يُفرَض على اليهود وإنما كان حقاً يسعون إليه ويشترو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م في بعض الأحيان شراؤه مرة في العام بل أحياناً مرة كل ثلاثة أش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084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قام الأسقف هاوتسمان، أمير مدينة سبير، بكتابة وثيقة جاء فيها أنه أرا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زيد عزة مدينته ومجدها فأحضر اليهود فيها وأسكنهم خارج المناطق التي يسكن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ية المواطنين وأحاطهم بأسوار عالية حتى لا يضايقهم الآخ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ستع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ون الأندلس، طالب اليهود بهذا الح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مآثر جيـمس الأول، ملك أراجــو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ه منــح اليهود عام </w:t>
      </w:r>
      <w:r>
        <w:rPr>
          <w:rFonts w:cs="Arial" w:ascii="Arial" w:hAnsi="Arial"/>
        </w:rPr>
        <w:t>12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 في أن يعيشوا في حي خاص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ترفون بالجوانب الإيجابية للجيتو حتى أن الصلوات كانت تُقام كل عام في 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رونا احتفالاً بالذكرى السنوية لإنشائ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الواقع أن إنشاء الجيتو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غم أهميته القصوى من ناحية إدارة المجتمع وحماية الأقلية وضمان تسيير المجتمع 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حتكاك كبير بين فئاته وطبقاته، ساهم في عزل اليهود وتجريدهم، أي تحويلهم إلى 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رد غير 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عزلة خارج المدينة، داخل الأسوار العالية، جعلت علاق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بقية السكان علاقة غير مباشرة وتعاقدية تستند إلى ميثاق مكتوب، فهي إذن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لية مجردة أكثر من كونها علاقة 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ساهم تَحوُّل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إلى جماعات وظيفية تجارية، مع ما يتطلبه الأمر من حياد وتَجرُّ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واطف، في ظهور الجيتو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هذا، يمكن القول بأن الجيتو، في علاقته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غربي، يشكل أول جيوب العلمانية والنفعية والتعاقدية الحقة في أوربا،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علاقات هنا لا يشوبها أي حب أو عاطفة بل هي علاقات رشيدة تماماً؛ عقل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دية، خاضعة للحسابات الصارمة للعرض والطلب وتنضوي داخل نسق هندسي كم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هذا، ظل وضع الجماعات اليهودية داخل أو خارج الجيتو مقبولاً ومحتم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ساسياً بش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بعض الأباطرة وبعض سكان المدن كانوا يخشو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رب اليهود منهم، الأمر الذي يُعَدُّ تبديداً للثروة وفقداً لأداة مهمة من أد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تاج والإد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عظم الهجمات التي تُشن عليهم، حتى نهاية الألف الأول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، هجمات متفرقة ذات طابع فر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اجر يقوم بوظيفة حيوية بالنسبة للمجتمع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نتيجة التحولات التي مر بها المجتمع الإقطاعي الغربي، والتي أدَّت إلى ظ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بقات محلية مسيحية تعمل بالتجارة المحلية والدولية وبأمور المال، فَقَد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من وظائفهم وبدأوا يتجهون نحو مهنة الربا التي تجعلهم عرضة لغضب الجماه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طبقات التي تضطر إلى الاقترا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مثَّل التعبير عن هذا التحول إبان حر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جة في وقائع فتك الجماهير والقوات الشعبية ب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إلى مزيد من تجريد اليهود وعزلهم، وبالتالي أصبح الجيتو هو المكان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عزَلون فيه لحمايتهم ولضمان بق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فقدانهم وظيفتهم الربوية، ازدادت هام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وازداد اتجاه الجيتو إلى الانه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هذا التحول في القرن الرابع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ي، وظهر أول جيتو قسري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ت عملية العزلة القسرية إلى قمت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خامس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عصر النهضة، كان الجيتو الشكل الشائع في أورب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مكن الإشارة إلى أن الجيتو الذي أنشأه الملك أراجون صار قسراً عام </w:t>
      </w:r>
      <w:r>
        <w:rPr>
          <w:rFonts w:cs="Arial" w:ascii="Arial" w:hAnsi="Arial"/>
        </w:rPr>
        <w:t>1390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أ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رديناند وإيزابيلا عام </w:t>
      </w:r>
      <w:r>
        <w:rPr>
          <w:rFonts w:cs="Arial" w:ascii="Arial" w:hAnsi="Arial"/>
        </w:rPr>
        <w:t>14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اً بإحاطة أحياء اليهود والمسل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جدرا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طُبِّق قرار مماثل في البرتغال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في بولندا، طُرد اليهود من كراك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ضطروا إلى السكنى في ضاحية كازيمير التي أحاطوها بالأسوار للفصل بينها و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م يخضع يهود بولندا لهذا الحظر الذي فُرض على اليهود في الغر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ث كان لليهود مدنهم الخاصة المسما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تت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أصدر البابا قراراً بطرد اليهو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بابوية، باستثناء مدن معيَّنة صرِّح فيها بإقامة جيت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قيم 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ما عام </w:t>
      </w:r>
      <w:r>
        <w:rPr>
          <w:rFonts w:cs="Arial" w:ascii="Arial" w:hAnsi="Arial"/>
        </w:rPr>
        <w:t>155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ُرض الحظر أيضاً على اليهود في جنوب فرنسا بالولايات الواقعة ت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كم البابا، وفُرضت القيود عليهم عام </w:t>
      </w:r>
      <w:r>
        <w:rPr>
          <w:rFonts w:cs="Arial" w:ascii="Arial" w:hAnsi="Arial"/>
        </w:rPr>
        <w:t>1344</w:t>
      </w:r>
      <w:r>
        <w:rPr>
          <w:rFonts w:ascii="Arial" w:hAnsi="Arial" w:cs="Arial"/>
          <w:rtl w:val="true"/>
        </w:rPr>
        <w:t xml:space="preserve">، ثم ظهرت الجيتوات عام </w:t>
      </w:r>
      <w:r>
        <w:rPr>
          <w:rFonts w:cs="Arial" w:ascii="Arial" w:hAnsi="Arial"/>
        </w:rPr>
        <w:t>146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وجَد أهم جيتوات أوربا في فرانكفورت والبندقية وروما، وفي لوبلين وبوزنا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خذت هذه العزلة في الانحسار التدريجي ابتداءً من القرن الس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الميلادي مع الثورة المركنتالية ووصول اليهود السفارد الذين احتاجت إليهم ال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ولندا وإنجلترا وفرنسا وإسبانيا والبرتغ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مثَّل هذ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حوُّل موازين القوى داخل الجيتو لصالح الطبقة المالية التي حلت محل الأرستقراط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هذه الدول جميعاً في تخفيف حدة القوانين التي تحد من حركة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في فرنسا مثلاً، كانت السلطة الحاكمة تتعامل مع يهود المارانو باعتبارهم مسيح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علمها بأنهم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 أن التجمعات اليهودية الجديدة لم تكن تُوطَّ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كن مقصورة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هدت هذه الفترة بداية ضعف المسيحية كنسق قيمي وتَزاي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دلات 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ت هذه التحولات الاقتصادية والثقافية في زيادة تَقبُّل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قبَل مجتمع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منتصف القرن السابع عشر الميلادي، اختفت الهج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بية على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أواخر القرن الثامن عشر الميلادي وبداية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عشر الميلادي، مع بدايات الثورة الفرنسية وظهور المجتمع الغربي الحديث، أخذ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وار الجيتوات في السقوط، الواحد تلو الآخر، تحت ضغط الشعوب والحكومات الأو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ت تحاول توحيد السوق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كتسحت حركة الاستنارة والتنوير والإعتاق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طريقها، كثيراً من هذه الجيتوات التي كانت تُعدُّ من مخلفات عصر انقض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شرق أوربا ووسطها صفحة جديدة من تاريخ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كث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صهاينة يتصور أن سقوط الجيتو سيتسبب في اختفاء اليهودية، لأن وجودها حسب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ؤية مرتبط عضوياً بالعزلة، وبالتالي فلابد أن يتعارض مع ظروف الإعتاق والاندماج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فعل، واجه كثير من اليهود صعوبة في التكيف مع الأوضاع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طال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اينة بإنشاء دو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جيت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دولة الشتت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مكن أن يمارس اليهود فيها شعائ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ن يحيوا حياتهم الثقافية والحضارية والقومية دون تَدخُّل من الأغي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خدم النازيو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ت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أحياء اليهود في المدن البولند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ُغلقت على اليهود، بحيث أصبح محظوراً عليهم الخروج من هذه الأحياء إلا بإذ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طة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يطرت هذه السلطة على استيراد الطعام والمواد الخام، و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دير البضائع التي ينتجها الجيتو، وعلى الخدمات التي يؤديها سكا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د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تاج ملكية جماعية لل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أجر المدفوع نظير العمالة، فكان كميات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عام والملابس تُوزَّع على العاملين وأسرهم وكذلك الخدمات التي توفرها سل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 للجيتو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على طريقة أوربا في العصور الوسطى، كان النازيون يعتب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مصدراً من المصادر المالية للدولة الألمانية، التي تديرها فرق الصاع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ستابو والتي كانت تؤجر هذا المصدر إما للسلطة العسكرية وإما لشركة مدنية نظ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ن يفوق كثيراً تكلفة الإبقاء على المصدر وإدارته، ومن ثم ظل عائد الجيتو عال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درج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سلطات النازية تخفض مستوى المعيشة في الجيتو إلى ما 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وى الكفاف، وذلك حتى تنخفض تكاليف إدا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ستمرار العمالة وبذل كمية الط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شرية نفسها وتَناقُص الطعام والرداء إلى ما دون حد الكفاف، كان من المتوقع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وت سكان الجيتو خلال ستة أو سبعة أعوام دون اللجوء إلى أي عن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طر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كثر طرق الإبادة رشداً وعملية إذ لم يكن يُبدَّد فيها أي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شيد هذه، أي توظيف الوسائل على أحسن وجه لخدمة الأهداف، تفسر تأكيد الق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ة أهمية العمل وعلى مدى نفع اليهود لاقتصاد الحرب في ألمان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جح النازيون في عملية الترشيد هذه إذ مات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 جيتو وارسو حتى يوليه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42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كما مات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سكان جيتو لودز في الفترة من مايو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44</w:t>
      </w:r>
      <w:r>
        <w:rPr>
          <w:rFonts w:ascii="Arial" w:hAnsi="Arial" w:cs="Arial"/>
          <w:rtl w:val="true"/>
        </w:rPr>
        <w:t>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ا يعني أن فترة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وات كانت بالفعل كافية لإبادة يهود الجيت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دليل آ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أن هلاك ستة ملايين في أفران الغاز أمر مبالغ فيه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ما تجدر ملاحظ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وضع الجيتو لم يكن يختلف من ناحية البنية، ومن ناحية علاقته بالسلطة المستغل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وضع كثير من المستعمرات الأوربية في آسيا وأفريقيا في علاقتها ب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ُستعمرة، فهي الأخرى تم ترشيدها والتحكم في مواردها وصادراتها ووارداتها، كما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ظيف كل جوانب الحياة فيها لخدمة الدولة المُستعمَ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طلَق مصط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جيت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آن على أحياء يهود اليديشية الذين هاجروا إلى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توطنوا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استخدام هنا مجـازي إلى أقـصى حـد، ويفترض اسـتمراراً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ُوجَد اسـتمرار قط، فالجيتوات الأمريكية تختلف في بنائها الاقتصادي والمعم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جداني عن جيتوات شرق أوربا، وهي لا تختلف من قريب أو بعيد عن أيٍّ من ضواح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ا حيث لا يسكنها إلا من يريد من اليهود أو المسيحيين البيض أو أي شخص يسمح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خله بذلك، في حين يستبعد الزنوج وبعض أعضاء الأقليات الأخرى مثل أهل بورتريكو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حاكم هنا معيار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رْقي و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عيار العرْقي لا يستبعد اليهود، أما المعي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ي فلا يستبعد أحداً سوى الفقر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بنيــــ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ـيـتــــــ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tructure of the Ghetto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يت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كان داخل المدين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ارجها محاط بسور عال له بوا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أكث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غلَق عادةً في المس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رح به لأعضاء الجماعات اليهودية، في بعض المراحل التاريخية ببعض الدول،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ظهروا خارج الجيتو في يوم الأحد أو في أيام أعياد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جيتو بأسو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ية يهدف إلى عدة أشياء متناقضة، من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ماية اليهود كجماعة وظيفية وسيط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هولة تحصيل الضرائب منهم، ومراقبتهم وعزلهم وفصلهم عن الأغلبية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ضمن ألا يهرب أعضاء الجماعة إلى بلد آخر، فقد كانوا مادة استعمالية وأداة إنت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دارة يستفيد الإمبراطور أو الحاكم من وجود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معروف أن ازدو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يير الأخلاقية من سمات الجماعات الوظيفية ال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ضو هذه الجماعة يدخ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نفعية مادية رشيدة تعاقدية باردة مع أعضاء مجتمع الأغلبية، ويدخل في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ميمة دافئة مع أعضاء جماع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رى مجتمع الأغلبية على أنه مجتمعاً مباحاً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م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رؤيته هذه تُناقض تماماً رؤيته لأعضاء جماعته، إذ يراها جماعة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استها وحرم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و يراعي حرمتها ويؤثرها على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ازدواج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يير ينصرف فقط إلى الموقف الأخلاقي والعاطفي العام لأعضاء الجماعة ال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يطة إذ يظل قانون الدولة والأعراف السائدة هي الإطار المرجعي القانوني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تكم إليه الجميع، سواء أعضاء الجماعة الوظيفية الوسيطة أم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يتو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كل استثناء القاعدة إذ كانت هناك مجموعتان من القوانين تنظم علاقته مع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رجي أولا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واثيق التي كان يمنحها الأباطرة والأمراء لليهود وتنظم علاق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جتمع الأغلبية، وثانيت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جموعة القوانين التي تنظم علاقة اليهود بعضهم ب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أعضاء داخل الجيتو وكجماعات يهودية داخل التشكيل الحضاري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قا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اخلي الذي ينظم علاقات اليهود فيما بي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أمور الدينية والشخص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لاقات الجماعات اليهودية بعضها بالبعض الآخر، فكان ينظمها قا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ريم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جيتو يتمتع بقسط وفير من الإدارة الذاتية، شأنه في هذا ش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 من المؤسسات في مجتمعات العصور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تديره هيئة إدارية تصل أحي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ثني عشر شخصاً، منتخبة في بعض الأحيان ومعينة في البعض الآخر، وإن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ادات المنتخبة تنتمي إلى مجموعة من الأسر المحد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لهذه المؤس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ه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إشكناز، والماهاماد بين السفا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وة تنفيذية ضخمة، فكانت تقوم بإتمام عم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زواج والطلاق وتنفيذ العقوبات مثل الجلد والسج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الإعدام في حالات نادر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ان من حق هذه المجالس أن تصدر قراراً بالطرد من حظيرة ال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ري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حدث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بينوزا، وكان من حقها النظر في المنازعات بين اليهود والحكم في القضايا ح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ي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مجلس يعرفون كل صغيرة وكبيرة عن سكان الجيتو بسـ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ر حجمه وقلـة عددهم، ولذا كان من السـهل التحكم في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يتبع المج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موعة من الموظفين بعضهم لا يتقاضى أي مرتب، وبعضهم الآخر يعمل نظير أ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ائف القسم الأول البرناس وهو رئيس الجماعة الذي كان يترأسها في كل المناسبات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يرأس اجتماعات الهيئة الإدارية التي كان يُشار إليها أيضاً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ناس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البرناس يراقب الموازين ويقرر المرتبات التي تُدفَع للموظفين التابعين للمجل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يُعَدُّ قائد الجماعة اليهودية على المستويين الديني والدنيوي، ولذ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ختار أكثر الناس تفقهاً في الدين لهذا المنص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بدايات الثورة الع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غرب، بدأ المنصب يتحول إلى منصب دنيوي، وأصبحت مسئولية الحاخامات مقصور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ور الدينية وحدها حيث تم فصلها عن الأمور الدنيوية، وهو شكل من أشكال علم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لي البرناس الجابي أو المحصل، ووظيفته أهم الوظائف بسبب طب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في العصورالوسطى في الغرب كعنصر نافع 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جابي هو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دد الضرائب ويقوم بجمعها لصالح السلطات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عظم أنحاء أوربا، كان يت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سسة القهال حاخام لم يكن يُدفَع له راتب حتى القرن الثالث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اد عدد أعضاء الجماعة، تَفرَّغ هذا الحاخام لمهمته وأصبح موظفاً بأ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اخام يقوم أحياناً بدور القاضي الشر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 كان يوجد في أحيان أخرى قا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فرغ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لقهال أحياناً شرطته الخاصة التي كانت تتبع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وظائ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 يتقاضى صاحبها راتباً وظيفة الشوحيط وهو الذابح الشرعي، والموهيل وهو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قوم بعمليات الختان، والمرت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ز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قوم بالقراءة والإشراف على أداء الصل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شعائر المرتبطة بها مثل إخراج لفائف الشريعة من سفينة العهد وإرجا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ياناً مرتل ثان أو بد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شخصيات الأخرى داخل الجيتو الشماس أو ح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بد اليهودي الذي كان يقوم بوظائف متعددة إذ كان يشرف على المعبد وينفذ أحك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ار القض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ت د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المحكمة اليهودية، وكانت واجباته هذه تجعله مسئولاً عن ج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لومات تفصيلية عن اليهود فأصبح سيداً للجماعة التي كانت تخاف إرهابه وسيف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ل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الحلقات التلم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رسل المشول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ك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جمع التبر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ا من الجماعات اليهودية المختل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وظائف الأخرى داخل الجيتو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اعظ المتج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ج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ان يعيش على هبات المستمعين وينتقل من جيتو إلى آخ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شادخان وهي الخاطبة التي ترتب الزيج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نماذج إنسانية أصبحت مألوفة ل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جيتو مثل الشنورر أو الشحات الوقح المتسول والتساديك أو الرجل الت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تلانيم أو العاطل الذي يعيش من لا شيء، ويتسكع بجوار المعبد ليبتز المصلين 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كتمل النصاب اللازم للصلا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يكون من المفيد أن ننظر إلى الب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يفي للجيتو من الداخل ثم إلى علاقته بالعالم الخار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أعمال الت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وم بها يهود الجيتو فتنقسـم إلى قسـ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عمال التي تفيـد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دها، وتلك التي كانت تلبي حاجات خاصة بالجماعة اليهودية ولكنها يمكن أن تف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غيار في الوقت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المجموعة الأولى الحاخامات والمدرسين ومن يقو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عمال الذبح والشعائر وكتبة لفائف الشريعة وموظفي الحمام الطقوسي وحراس المعا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داف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جموعة الثانية فتضم الجزارين وصانعي الشموع وتجار الكتب وناسج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ال الصل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الي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لغت العمالة المخصصة للخدمات الداخلية لمجتمع الجيتو 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0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من مجموع العمالة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تُوجَد مؤسسات أخرى في الجيتو تت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هال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قبرة لدفن موتى أعضاء الجماعة، وحمام عام، وحمام طقوسي، وأحي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زل للفقراء والعجزة ونظام تعليمي يضم المدارس الأولية الخي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لمود تور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مدارس التلمود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تُوجَد أحياناً فرق مسرحية للترفيه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كان ال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هم المؤسسات على الإطلاق كان المعبد، فهو بيت العبادة والدر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جتما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علاقة اليهودي بعالم الأغيار علاقة موضوعية مجردة، ف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كان يمثل بالنسبة إليه قيمة استعمالية وحسب، ومن ثم فهو عالم خال من الح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واطف والطمأنينة والأ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داخل الجيتو، فهو يجد كل ما كان يفتق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كان يمارس في الجيتو شعائر اليهودية بكل حرفيتها دون حرج، ويمتنع عن العمل ي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بت، ويعيش داخل شبكة من العلاقات الإنسانية الدافئة القوية التي ازدادت قوة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زدياد حدة الصراع مع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بعض دارسي الجيتو أن الأشكال الثقاف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سائدة فيه، سواء كانت الثقافة شعبية متمثلة في الرقص والغناء أو كلاس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مثلة في الدراسات الدينية والفقهية، كانت تتسم بكثير من الثراء، وأنها بطب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ل كانت مستمدة من ثقافة عالم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 يهمنا تأكيده هنا هو أن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الجيتو كان يتصور أن هذه الأشكال الثقافية يهودية خالصة وتتسم بخصوصية 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ذا، فقد كانت ثقته بنفسه تزداد ويزداد إحساسه بهويته الوهمية، وفي نهاية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زلته عن العال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كان اليهودي يتلقى داخل الجيتو التأكيدات بأنه ينت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شعب المقدَّس والشعب المختار وأن الجيتو ليس إلا وجوداً مؤقتاً يحفظ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 الأمة وروحها إلى أن يحين الحين ويشاء إعادة شعبه إلى أرضه المقدَّسة وحري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كرة الوجود المؤقت فكرة أساسية في تفكير الجماعات الوظيفية الوسيطة، ف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ائماً تنتمي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د أص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اءت منه وستعود إليه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عمَّق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فكار أن التراث القبَّالي الحلولي، ابتداءً من القرن السابع عشر الميلادي، 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موضع مركز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يهودي يعلم أنه حينما يمتنع عن العمل يوم السب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ه يُعجِّل في واقع الأمر بمقدم الماشيَّح ليخلص العالم ويسود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بح كل المعاناة والآلام التي يتحملها اليهودي خارج الجيتو من علامات الاختي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ميز، وكلما زاد الاضطهاد زادت الساعة اقتراب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واقع أن ال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سسة تهدف، كما أسلفنا، إلى خلق مسـافة بين أعضـاء الجماعة والأغلبية للتقلي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حتكاك والصراع بينهم، لكن قدراً من الصراع والاحتكاك يسم الوجود الإنس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طبع، وإن كان هذا القدر يتفاوت في حدته وكميته بتفاوت الزمان وال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راعات التي يواجهها الجيتو تدور على ثلاثة مستويات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صراع داخ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يتو بين الطبقات والفئات المختلف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كانت تُوجَد داخل الجيتو طب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رائح اجتماعية مختلفة، فكان هناك الغني والفقير والمستغل والمستغَ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يعة المغلقة لهذا البناء الاقتصادي ووظيفية الجماعة اليهودية فرضت تَداخُ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ات والفئات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زاد نظام الضرائب في المجتمعات الأوربية هذا التداخل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الضريبة تُفرَض في كثير من الأحيان على الجماعة ككل سواء كانت جماعة 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ة مثل اليهود أو جماعة اقتصادية ذات طابع ديني مثل نقابات الحرف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راء الجيتو كانوا غير قادرين على دفع الضرائب، فإن الأثرياء كانوا يقومون بدف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ها نيابة عن الجماعة، فتحولوا بذلك إلى أرستقراطية ذات ثقل كبير فرضت هيمنته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 هذا الوضع على التنظيم الاجتماعي للجيتو، فكانت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وم برعاية مصالح سائر أعضائها بصرف النظر عن انتمائهم الطبقي أو الفئو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صراع بين الجيتو الواحد والجيتوات الأخرى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كان كل 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يصاً على الاحتفاظ باستقلاله والدفاع عن مصالحه تجاه الجيتوات الأخرى، إذ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نافسون فيما بينهم في المجالات نفسها ومن أجل المزايا نفسها التي يحصلون علي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المواث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 كان لكل جيتو حق حظر الاستيط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ريم ها يشو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حق من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يهودي آخر من القدوم إلى الجيتو والإقامة فيه إلا بإذن خاص ولمدة محددة ونظ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جر معيَّ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علاقة الجيتو بمجتمع الأغلب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أما من ناحية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تو بالمجتمع الخارجي، فإن أعضاء الجماعات اليهودية لم يكن في صفوفهم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ات الاجتماعية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لوك والأمراء والنبلاء والأشراف و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ن هناك مشكلة منافسة اقتصادية حادة بينهم وب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لاقة اليهود ب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رفيين وصغار النبلاء فكانت علاقة منافسة قوية، ولذلك نجد أن المحرِّضي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ات ضد أعضاء الجماعات اليهودية كانوا بالدرجة الأولى من بين صفوف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، كما كان طرد اليهود ككل يتم تحت ضغط هذه الطبقات والفئات الاجتما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هذا لم يمنع وجود احتكاكات شديدة في بعض الأحيان بين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غار النبلاء والفلاح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هذه هي البنية الأساسية للجيتو، وهي دون شك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ر كبير من التجريد ولكنه تجريد يبسط الواقع بعض الشيء حتى يتسنى فه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تو قائماً كمؤسسة تقوم بدور حيوي من حيث هو بنيان اقتصادي اجتماعي يوفر ل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الاستقلال كجماعة وظيفية وسيطة لها مصالحها ومشاكلها ال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ها هويتها الدينية والإثنية المستق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، بالتحول التدريجي ل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طاعي ابتداءً من القرن الحادي عشر الميلادي، وبظهور أنماط الرأسمالية التج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لية التي اضطلعت بالتجارة الدولية، بدأ اليهود يفقدون دورهم الاقتصادي، وانه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هم عبر القرون من تجار دوليين إلى مرابين ثم أخيراً إلى مرابين صغار يقو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إقراض كميات صغيرة من النقود للمواطنين العاديين الذين كانوا يرهنون ممتلك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ة ويدفعون فوائد باهظ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ان المدين يعجز عن الدفع، تصبح السل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رهونة ملكاً للمرابي الذي كان يسلمها للشخصية الأساسية الثانية في الجيت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جر المتجو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لى جانب هذا، ظل أعضاء الجماعات اليهودية يقومون بأعمال خفيف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طريز وحياكة الملابس والحلاق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َسبَّب الانهيار التدريجي للأس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للجيتو في انهيار تدريجي معنوي وأخلا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نبغي هنا أن نميِّز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يتوات أوربا والعالم الجديد من جهة، وجيتوات يهود اليديشية في شرق أوربا ووسط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 الألزاس واللورين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هولندا، أخذت أحوال اليهود في التحسن 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فرَض عليهم قيود شديدة عند استقرار يهود المارانو بها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الوضع نفسه في بورد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يون في فرنسا حيث كانتا تضمان جمـاعتين سـفاردي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سـتوطن اليهـ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جديد، فإنهم لم يُوطَنوا في أحياء خاصة بهم،ومما سهل هذا أن هذه بلاد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ن ذات كثافة سكانية يهودية كبي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الوضع كان على عكس ذلك تمام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ق أوربا ووسطها حيث تضاعف عدد اليهود في أواخر القرن الثامن عشر الميلادي،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أدَّى إلى ازدحام الجيت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زاد الطين بلة أن الأرض المصرح ببناء مناز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ا كانت محدودة حتى اضطروا في غالب الأمر إلى الاتساع الرأ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ائر الجيتو متلاصقة، كما كانت تتميَّز بارتفاعاتها التي تفوق عمائر المدي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َسبَّب ارتفاع العمائر وتَلاصُقها إلى حجب الشمس عن حارات الجيتوات، فأصبحت ل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طبة وغير صحية كما أصبحت أماكن شديدة القذارة تنتعش فيها الأمراض وتترا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اذور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 هذا لنا أن نلاحظ أن كثيراً من الأحياء في مدن أوربا في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عشر لم تكن تختلف كثيراً عن جيتوات أعضاء الجماعات اليهودي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ك الانحطاط الاقتصادي والمعماري للجيتو أثراً عميقاً في وجدان يهود شرق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سطها القاطنين فيه، وعمق انفصالهم عن العالم الخار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َدم عصر النهضة و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صلاح الديني، ثم عصر الاستنارة في أوربا، واليهود داخل أسوار الجيتو ال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جدانية، فكان معظم أعضاء الجماعات اليهودية من يهود شرق أوربا معزولين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ة العامة لا يدرسون إلا التوراة والتلمود والمدراش، ولا يقتربون البت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 الأغيار، إذ كان كل ما يعنيهم هو تاريخ اليهود كما جاء في كتب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َّس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الجيتوات التي أفرزت الصهيونية، والتي تهمنا أكث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ها، موجودة أساساً في شرق ووسط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خص ديفيد فرايدلندر المقدَّ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ية لطالب المدرسة التلمودية العليا أو مثقف الجيتو في القرن التاسع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ي على النحو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ان في إمكان مثل هذا الطالب أن يفتي إن كان من الواج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جم أو حرق ابنة الحاخام الزانية، ولكنه في الوقت نفسه كان لا يعلم شيئاً عن 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د الذي يعيش في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جهل الحاخامات، وهم القيادة الثقافية للجماع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زرياً جداً، إذ كانوا لا يعرفون أكثر من أن اتجاه القدس هو نحو الشرق وحسب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د في بعض الكتب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حاخامات بولندا يخطئون في تحديد اتجاه الق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تجهون شر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القدس، في الواقع، تقع نحو الجن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نسبة إلى موقعهم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حينما نُشر أول كتاب في الجغرافيا بالعبرية عام </w:t>
      </w:r>
      <w:r>
        <w:rPr>
          <w:rFonts w:cs="Arial" w:ascii="Arial" w:hAnsi="Arial"/>
        </w:rPr>
        <w:t>1803</w:t>
      </w:r>
      <w:r>
        <w:rPr>
          <w:rFonts w:ascii="Arial" w:hAnsi="Arial" w:cs="Arial"/>
          <w:rtl w:val="true"/>
        </w:rPr>
        <w:t>، اشتكى المؤلف من أن كث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حاخامات لا يزالون ينكـرون وجود أمريك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سـاهم الوضع اللغوي ليـ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ـرق أوربا في زيادة عزلتهم وتخل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 تكن قيادتهم الثقافية تعرف أياً من اللغ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ربية الحية، مثل الألمانية أو الروسية، معرفة ك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تصادف وعرفوا إحدى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غات، بحكم وجودهم الفعلي في البلد، فإنهم كانوا يجهلون التراث الثقافي ل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لغات المعروفة في الجيتو هي العبرية لغة العبادة، والآرامية 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لمود والقانون، وهما لغتا النخبة ال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لغة الشارع فكانت اليديشية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غة الحديث اليومي بين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جيتوي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Ghettois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يت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طريقة التفكير التي أفرزها وضع أعضاء الجماعات اليهودية ك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وسيطة في الحضارة الغربية على مدى مئات الس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إمكان القارئ أن يعو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جلد الخام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دراسة الجانب الجيتوي في الفكر الصهيوني الغربي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ر اليهو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حظـــر الاسـتيط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Ban on Settlem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ظر الاستيط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للعبار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ريم هايشو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فهوم قانون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نظَّم على أساسه العلاقة بين الجماعات اليهودية المختلفة في الغرب، فهو يعط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كل جماعة في مد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غير ذلك من الوحدات السك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ق منع اليهود الآخر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كنى معهم باعتبار أن هذا الحق مقصور على أعضاء الجماع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على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فد جديد أن يحصل على تصريح من أعضاء الجماعة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زقات هايشو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ز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قهيل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ق الاستيطا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عادةً ما يحصل الوافدون على هذا الحق عن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اء أو استئجار عقار أو 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دف من هذا القانون أو العرف حماية 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استثنيت بعض القطاعات التي لا تعمل بالتجارة من الحظر، ومن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ؤلاء طلبة المدارس الدينية العليا والحاخامات الذين لا يمارسون عملهم، والخ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لاجئون شريطة أن يكون بقاؤهم مؤقت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مصرحاً لليهودي الغريب بالبقاء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نة أكثر من ثلاثة أيام، ولم يكن من حقه أن يستأجر منزلاً ولا أن يستصدر وث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واج فيها خشية أن يعطيه هذا الحق في البق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طبيعة الحال،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انين التي تحظر استيطان غير اليهود أكثر تعنتاً، فمثلاً كان بإمكان التا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أن يستأجر غرفة لحضور إحدى الأسواق التجارية شريطة ألا يبيع سلعة ل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ة نفسها وأن يقتصر نشاطه على السوق الذي أتى لحضو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كان من المحظ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فير التسهيلات نفسها للتاجر غير اليهودي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سـاد المفهـوم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أوربيـة حتى بداية العصر الحديث، وخصوصاً في بولندا، حيث أصبح حق الحظ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حقوق القهال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للحظر أبعاد طبقية واضحة إذ كان من صالح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أن تُوطِّن الأثرياء ليساعدوا في دفع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حينما كان أ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ثرياء اليهود يفكر في الهجرة، كان أعضاء الجماعة يستخدمون كل وسائل الإقن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بقائه، وإن أصر على مغادرة الجماعة كان عليه أن يدفع نصيبه من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قراء، فكان يتم تشجيعهم على ترك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فقراء الغرباء دائماً في حا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نقُّل من مدينة إلى أخرى، الأمر الذي عقَّد مشكلة الفقر والتسول بين يهود أورب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ما يجدر ذكره أن الجماعات اليهودية في الدولة العثمانية لم تكن تُطبّق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هوم أو تمارس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و أن يهود الغرب الأثرياء، في ألمانيا وإنجلت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رها، نظروا إلى يهود الشرق، أي يهود اليديشية المعدمين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حينما جاءوا في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عشر الميلادي، من هذا المنظور، أي على اعتبار أنهم وافدون يُطبَّق عليهم حظ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كان أحد الدوافع وراء تبنِّي الحل الصهيوني التوطيني، فهو 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حظر استيطانهم في الغرب عن طريق توطينهم في مُستوطَ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و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آخر بعيد، فك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طبقوا قانون حظر الاستيط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ريم هايشو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مستوى 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طلق الصهاين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ُستوطَن الصهيوني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شو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د حاولوا تطبيق الحيريم هايشوف على اليهود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يض، وهم الآن يطبقونه على الفلسطينيين من كل دين ول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قسم اليهود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wish Oat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َسَم اليهود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رجمة ل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ث موري جودايك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oath more judaico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هي عبارة إنجليزية لات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َسَم حسب عرف ال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قسم اليهودي هو ذلك القسم الذي كا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لونه في القضايا بينهم وبين غير اليهـ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عـود إلى أيام شـارل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14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نص القسم والطقوس الرمزية التي تصاحبه يعطيانه شكل اللعنة التي يستمطرها المر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نفسه ويجعلانه يتضمن وضعاً تفصيلياً للعقوبة التي ستحل إن كان اليهودي كاذ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قَسَ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في صيغة أحد الأقسام ما يل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كنت كاذباً في قَسَمي فلتنز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عنة على سلالتي ولأتحسس طريقي بين الحوائط كالأعمى، ثم لتنشق الأرض وتبتلعني</w:t>
      </w:r>
      <w:r>
        <w:rPr>
          <w:rFonts w:cs="Arial" w:ascii="Arial" w:hAnsi="Arial"/>
          <w:rtl w:val="true"/>
        </w:rPr>
        <w:t>"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و أن استمطار اللعنات بهذا الشكل كان يهدف إلى تخويف اليهودي حتى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ذب، وخصوصاً أنه كان معروفاً في العصور الوسطى أن اليهود يتلون دعاء كل النذو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لاة يوم الغفران ويتحللون من خلال ذلك من أية نذور قطعوها على أنفسهم أو أية أي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زموا بها في العام السا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طقوس التي كانت تصاحب القَسَم، فكانت أك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طرفاً حيث كان على اليهودي أحياناً أن يمسك بعصا القاضي ويلقي القَسَ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ح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اكم، كان على اليهودي أن يقف ووجهه نحو الشمس على كرسي نُزعت إحدى أرج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ربع، فصار بثلاث أرجل، وهو يلبس قبعة اليهود ويلتفع بشال الصل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اليت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حياناً كانت تُوضَع تحت الكرسي مواد قذرة مثل جلد أنثى الخنزير، وهو حيوان كر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د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هدف من كل هذا هو أن يحاول اليهودي أن يركز على الاحتفا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وازنه ويردِّد القَسَم، فلا يمكنه أن يكذب في عقله الباطن ويَصدُق في قَسَم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ستمطر على نفسه اللعنات بالفع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قَسَم اليهودي تعبير عن وضع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انوني الشاذ باعتبارهم عنصراً غريباً في مجتمع مسيحي يستند إلى الشرعية 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يقبل غيرها ولا تُوجَد فيه فلسفة واضحة تجاه الأقليات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َسَم اليهودي، دون الطقوس التي تصاحبه، حتى منتصف القرن التاسع عشر الميلا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م يُعرَف القَسَم اليهودي لا في إنجلترا الحدي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إعادة توطين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سابع عشر الميل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ا في الولايات المتح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لامة اليهود المميِّ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wish Badg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وغيرهم من الجماعات يرتدون زياً خاصاً لتمييزهم عن بقية السك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ذا أمر مألوف في المجتمعات التقليدية المبنية على الفصل الحاد بين الطب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على كل جماعة أن ترتدي زياً خاصاً بها، وتلبس غطاءً للرأس، وتق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رها بطريقة مميِّ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يُسهِّل عمليات الإدارة وجمع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عص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طى في الغرب، كان رداء الفرسان مختلفاً عن رداء القساوسة، وكان لكل حرفة علا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يِّزة يرتديها ممارسوها، ولم يكن هذا عاراً وإنما امتيازاً يحصل عليه من يرت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هذه العل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أعضاء الجماعة اليهودية في العصور الوسطى في الغ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ثناء من هذه القاعدة، فقد كانوا يطلبون امتياز ارتداء أزياء مميِّزة حتى يَسهُ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رف عليهم فيتمتعوا بالحماية التي زودهم بها الإمبراطور أو الأمير حسب المواث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منحهم إياها، والتي يستند وجودهم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بعة اليهودية التي كا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لبسونها في وسط أوربا كانت من ابتداع أعضاء الجماعة اليهودية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دية والعلامات المميِّزة تشبه أسوار الجيتو التي تعزل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تَسهُل حمايتهم، ولم تكن تهدف قط إلى إذلال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ها، مثلها مثل أسو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تو، تغيَّرت وظيفتها بالتدريج، وخصوصاً بعد حروب الفرنجة، حيث بدأ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فقدون أهميتهم في غرب أوربا ووسطها كجماعة وظيفية وسيطة وتجار دوليين ومراب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حوَّلت أسوار الجيتو إلى وسيلة لعزلهم وأصبحت العلامة والأردية المميِّزة وس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ذل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أصبحت العلامة المميِّزة دلالة العار، وتحولت من مجرد وظيفة وإج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رمز ذي مضمون سلبي محدَّ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ظهور الدولة القومية، حاولت هذه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توحِّد المواطنين في ملابسهم وفي طريقة قص شعو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جاب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غرب أوربا بسرعة، ولكنهم في وسطها وشرقها تمسكوا بضرورة إطلاق الل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رتداء القفطان، حتى اضطرت الدولة إلى إصدار قوانين لمعاقبة من يرتدي مث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ابس وجعلتها مقصورة على الحاخ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عارك تقوم بين ممثلي الدولة و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اد النازيون العمل بالعلامة المميَّزة، 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سيديين مازالوا يرتدون الرداء المميِّز ليهود شرق أورب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حتكـار الســلع وأسـرار المه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Monopoly and Exclusiven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تميَّز المجتمع الإقطاعي الغربي بالفصل بين الطبقات والفئ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كل طبقة أو فئة تضطلع بوظيفة محددة تحاول قدر استطاعتها احتك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بقاء على أسرار المهنة بعدم إتاحة الفرصة للآخرين للحصول على المعلو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، كان الجيتو اليهودي وغير اليهودي يؤدي وظيفة أساسية إذ كان يتيح الفرصة لأصح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نة أو الفئة الواحدة أن يمارسوا حياتهم ومهنتهم بعيداً عن أعين الآخرين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 يطلعون على هذه الأس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قانون العلاقات الاجتماعية الذي ينطبق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نطباقه على 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احتكار واستبعاد الآخرين مؤامرة مُوجَّه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ضد الأغيار، وإنما كان ذلك يمثل ظاهرة اجتماعية عامة وخصوصاً أن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باعتبارها جماعة وظيفية، كانت تمثل هذه الظاهرة بشكل أكثر 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يفية يستند وجودها بأسره إلى وظيفتها وإلى أسرار المهنة، فإن عُرفت هذه الأس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رج نطاقها انتفى أساس وجودها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بعض اليهود يستبعدون الأغيار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البعض منهم يحتكرون الوظائف الاقتصادية والمالية ويحاولون بطبيعة الحال الحفا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هذا الاحتكار لأن في نهايته نهايت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مفهوم الاحتكار والاستبع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فهوماً أساسياً في تفكير الجماعات اليهودية منذ منتصف القرن الحادي عشر الميلا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د علق راشي على عبا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تاجرة الشعوب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حزقيال </w:t>
      </w:r>
      <w:r>
        <w:rPr>
          <w:rFonts w:cs="Arial" w:ascii="Arial" w:hAnsi="Arial"/>
        </w:rPr>
        <w:t>27/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سرها بأنها إشار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نون الاحتكار الذي كان يُمنَع بمقتضاه التجار الغرباء من الاتجار في المدين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يمون فيها بصفة مؤقتة كوافدين غرباء إذ كان يطبق عليهم قانون حظر ال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حيريم هايشوف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كن الحظر مقصوراً على السكنى وحسب، أو المناف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ة، بل كان يمتـد ليشـمل الإحسـ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ـد ورد في التلمـود 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فقراء مدينت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لى من فقراء المدن الأخرى برغم أن كليهما 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لغ هذا الاتجاه مداه بي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 إذ طوروا نظاماً مركباً للتحكم في حق السكنى وفي العمل بالمهن وفي الزو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قتراض بل أحياناً السفر وفي كل جوانب الحياة ال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تمنح حق الاستيطان لليهود الذين يدفعون رسوم الدخول وتنكر هذا الحق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جماعة أحياناً تطرد بعض اليهود أو تُنقص حقوقهم أو حريت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ل، وكثيراً ما كان أعضاء الجماعة، إما بمفردهم أو بالاشتراك مع جماعات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، يقدمون التماسات للدولة أو للمدينة للحد من نشاط الأجانب اليهود أو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استبعاد غير اليهود أكثر حدة، فكان من المحظور على الوسط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كلاء اليهود أن يقوموا بتعريف رجل أعمال غير يهودي بآخر غير يهودي أو أن يد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هلكاً غير يهودي على محل غير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در القهال تحذيرات عديدة فيما يخ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فشاء أسرار مهنة التجارة لغير اليهود، أو لليهود من أعضاء الجماع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ظـوراً على اليهـود الذين يُحضرون جلـوداً أو فراءً أن يبيعوها إلا لليهود، 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عترض كثير من المسيحيين على هذه القواعد التي كانت تستبعد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ينما ظه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ة القومية البولندية بدفاعها عن مصالح البورجوازية البولندية، طالبت الجماه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ة بمقاطعة رجال الأعمال اليهود، وهو استمرار لميراث العصور الوسطى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وســــيط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شـــتدلان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t>(</w:t>
      </w:r>
      <w:r>
        <w:rPr>
          <w:rFonts w:cs="Arial" w:ascii="Arial" w:hAnsi="Arial"/>
          <w:b/>
          <w:bCs/>
          <w:lang w:bidi="ar-SA"/>
        </w:rPr>
        <w:t>Intermediary (Stad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تدل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مشتقة من فعل آرام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بذل جهد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توسط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المصطلح يشير إلى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قيادات الجماعات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ان يق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ور الوسيط بين السلطة الحاكمة و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آن، يُشار أحياناً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باعتبارها حركة تقوم بدور الوسيط بين الجماعات اليهودية والق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عما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رئي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رناس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Parna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ناس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شتقاق من الكلم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ني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دع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الرئ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نا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هم موظف إداري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قاضى أجراً في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ترأسها أحياناً على المستويين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ني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بتداءً من القرن السادس عشر، أصبح البرناس رئيساً إدارياً يعمل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جلس البرناس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هي صيغة الجمع في العبري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ناس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يذهب بعض العلماء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نا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تشير إلى الرئيس وإنما إلى مجلس الأمناء بأكمل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قــوانين التـــر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umptuary Law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انين الترف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جمــوعة من القوانين أو القواعـد التكم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تاقانوت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التي أصد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ات لتحد من إظه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الوظيفية لمظاهر الترف والثر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صدرت قوانين الترف للأسباب التالي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حوَّلت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 أنحاء أوربا إلى جماعات وظيفية، ومثل هذه الجماعات لابد أن تتسم بقدر عا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ضباط الداخلي والخارجي والترابط الكامل حتى يمكنها أداء وظيفتها بكفاءة و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 حوسل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إنجاز هذا، كان من الضروري القضاء على كل النزعات الفردية وتقل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َّة التنافس، وخصوصاً أن أعضاء الجماعات اليهودية يعيشون داخل الجيتو في مسا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ة الأمر الذي يجعل التنافس باهظ التكاليف من الناحية الاجتماعية والنفس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 أعضاء الجماعات اليهودية الوظيفية ينجحون في مراكمة الثروة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يجعلهم محط حقد أعضاء الأغلبية، ولذا فإن مظاهر الترف والثراء كانت تجلب ع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زيد من السخط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 الربا من الوظائف الأساسية التي اضطلع بها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الوظيفية، ولذا كان يقع في يد المرابي ملابس فاخرة ومصنوعات متر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ستطع أصحابها سداد الدين واستردا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 المرابي وأفراد أسر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رتدون هذه الملابس والحلي، وهو ما كان يجعلهم محط سخرية الأغي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اسق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خصوصاً أن كثيراً من المرابين كانوا فقر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التصور الشائع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ت الضرائب تُفرَض على الجماعـة اليهـودية بشـكل ج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غماس بعض الأفراد في أشكال من الترف، كان هذا يعني في واقع الأمر تبديد الثر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جز عن دفع الضرائب، ولهذا فقد كان من صالح الجماعة ككل فرض مثل هذه القوان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غطي قوانين الترف نشاطات كثيرة متنوعة تختلف من جماعة يهودية إلى 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حددت بعض قوانين الترف كمية الجواهر التي يُسمَح للنساء أن يَتَزيَّن بها،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ذلك ينطبق على الرجال في إيطاليا حيث اتسمت جماعتها اليهودية بالمبالغ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رف والإنفا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ا في هذا شأن الإيطاليين في كل زمان ومكان</w:t>
      </w:r>
      <w:r>
        <w:rPr>
          <w:rFonts w:cs="Arial" w:ascii="Arial" w:hAnsi="Arial"/>
          <w:rtl w:val="true"/>
        </w:rPr>
        <w:t>!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فلات الأفراح كانت من أهم المناسبات، لإظهار الثروة أمام الآخرين والانغماس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ر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في مصر في التسعينيات حيث تحولت الأفراح من مناسبة يتآلف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س ويتم فيها إطعام الفقراء إلى مناسبة ينقسم فيها المجتمع وتزيد حدة الصر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ذا،صدرت قوانين ترف تحدد عدد الذين يمكن دعوتهم لحفل الزفاف ونوع و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دايا التي يمكن أن يعطيها عريس لعروسه،وعدد المشاعل التي يمكن أن تصاحب العر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ما يذهب لزيارة عروسه،وتمنع إلقاء الحلوى أو العملات في موكب العرو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د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انين تحدد ثمن الشعر المستعار الذي يُسمَح للرجل بارتدائه والمروحة التي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أنثى حملها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كانت إيطاليا من أكثر البلاد الأوربية التي صدر فيها قوانين الت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كانت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جماتيكا</w:t>
      </w:r>
      <w:r>
        <w:rPr>
          <w:rFonts w:cs="Arial" w:ascii="Arial" w:hAnsi="Arial"/>
          <w:rtl w:val="true"/>
        </w:rPr>
        <w:t>».</w:t>
      </w:r>
      <w:r>
        <w:rPr>
          <w:rFonts w:ascii="Arial" w:hAnsi="Arial" w:cs="Arial"/>
          <w:rtl w:val="true"/>
        </w:rPr>
        <w:t>وحدَّد أحد قوانين الترف عدد الأطباق التي يمك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قدَّم في حفل عشاء خاص،بل وصدر في ساردينيا قانون يحدد كمية البسكويت المصر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يهودي بأكلها وسمي القا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قاناه دي بسكوتيني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القوانين ت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ياناً إلى درجة من التطرف تدعو أعضاء الجماعة اليهودية إلى الجأر بالشكوى فتضط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طات أحياناً إلى التدخ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قيادات الجماعة اليهودية، فكانت تلجأ لكل الط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فرض قرار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كانت تفرض أحياناً عقوبة الطرد من حظيرة ال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ري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تنـع عن تنفيـذ القوانين يُمنَع من زيـارة المعـبد اليهودي، كما كان يُمنَ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من زيارة مثل هذا الشخص الذي يمتنع عن تنفيذ القوان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نظــم القضائيــة والمحاكــ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udicial Systems and Court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لم يختلف النظام القضائي بين العبرانيين عما كان عليه في البيئ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ة التي تنقلوا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عيَّن موسى قضاة يحكمون بين الناس، وهم بع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استيطان في كنعان، كان في كل مدينة قا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َطوُّر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ة، تَطور النظام القضائي وازداد تركيباً ومرك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عودة من باب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غيَّر النظام القضائي بعض الشيء بما يتناسب مع الوضع الحضاري الجديد، فظ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نهد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حك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رجاته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نتشار اليهود في مختلف البلاد، ظه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سسات قضائية أخرى داخل إطار الإدارة الذاتية التي كانت تسمح بها الدول ل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يات والجماعات الدينية والمه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لكل جماعة يهودية، في بعض الأحي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اض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ختص والمحاكم الخاصة التي كانت تنظر فيما قد ينشب بين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ف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تقاضي بين اليهودي وغير اليهودي، فكان يتم أمام قضاء المجتمع المض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عظم الأحي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لبعض هذه المحاكم سلطات قد تصل إلى حد ال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إعدام في حالات نادرة، كما كانت تمتلك أدوات تعذيب خاصة بها، ويتبعها سجن لإيد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اجين اليهود، وكان هذا أمراً ضرورياً، لأن الجماعات اليهودية في أورب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صور الوسطى كانت تقوم بدور الجماعة الوظيفية الوسيطة، ولم يكن هناك مفر م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متع القيادة بصلاحيات قضائية وأن يتبعها نظام عقوبات صارم حتى يتسنى لها فرض ن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انضباط الأساسي واللازم لقيام أعضاء الجماعة بدو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 هذا النموذج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لى تَحقُّق في حالة القهال في بولندا، البلد الذي وصل فيه دور اليهود ك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وسيطة إلى قمة تَبلور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وجود أعضاء الجماعات اليهودية في 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يحي يخلق مشاكل في التقاضي، كما كان الحال في مشكلة القَسَ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ظهر القَسَ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ظهور الدولة القومية المركزية، أُلغيت أشكال الإدارة الذاتية كاف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بينها المحاكم، واقتصرت المحاكم اليهودية على الأمور الدينية ولم تَعُد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طات تُذكَ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إسرائيل، هناك محاكم حاخامية تختص بالأحوال الشخصية مثل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واج والطلاق والنف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محاكم تستخدم المعايير الأرثوذكسية وهو ما يجع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طدم بكثير من المهاجرين، خصوصاً في المسائل الخاصة بالزواج والطلاق وتعريف اله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الت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ولا يمكن تعيين المتهود قاضياً حسب الشريعة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الطرد من حظيرة الدين والجماع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حيري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Excommunication (Herem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تشير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ر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برية إلى الأشياء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ُعزَل أي تُكرَّس للأغراض المقدَّ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لاويين </w:t>
      </w:r>
      <w:r>
        <w:rPr>
          <w:rFonts w:cs="Arial" w:ascii="Arial" w:hAnsi="Arial"/>
        </w:rPr>
        <w:t>27/2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إلى الأشياء التي يُحرَّ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مسها بسبب طبيعتها المحرمة، مثل الأشياء الو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نية </w:t>
      </w:r>
      <w:r>
        <w:rPr>
          <w:rFonts w:cs="Arial" w:ascii="Arial" w:hAnsi="Arial"/>
        </w:rPr>
        <w:t>7/2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ستخدم عز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لمة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صادرة الملك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عزرا </w:t>
      </w:r>
      <w:r>
        <w:rPr>
          <w:rFonts w:cs="Arial" w:ascii="Arial" w:hAnsi="Arial"/>
        </w:rPr>
        <w:t>10/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استخدام التلمودي للكلمة يش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رد من حظيرة الدين أو الجماعة الدي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ُمنَع أعضاء الجماعة تمام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صال بالشخص الذي يتم طر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الحيريم سلاحاً استخدمته المؤس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مثل القهال والمحاكم الشرعية، ضد أعضاء الجماعة حتى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شهر قرارات الطرد، ذلك الذي صدر ضد إسبينوزا، وربما كان عدم اكتراثه بالق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تمراره في حياته دون أن يتنصر، ربما كان في حد ذاته رمزاً لوصول العصر ال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عدديته ونسب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قد قرار الطرد كل فعاليته، إذ لم يَعُد المواطن اليهود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صر الحديث معتمداً على جماعته في حياته الاقتصادية أو حتى ال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ام بعض الحاخامات من مؤيدي الصهيونية عام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إصدار حيريم رمز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د بعض الشخصيات اليهودية التي هاجمت إسرائيل لما قامت به من مذابح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برا وشاتيل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عارك الانتخابية في إسرائيل يُستخدَم أحياناً سلاح الحير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ضمان تصويت الناخب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ابعين للأحزاب 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رشح بعينه دون غير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شتت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htet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تت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صيغة تصغير 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شتقة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ت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الكلمة عبرية في الأصل 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تل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قصَد بها زرع أو شتل كيان ما داخل التر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شتتل تَجمُّع سكاني 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سكانه ما بين ألف وعشرين ألف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ستوطن فيه اليهود ممثلين للإقطاع البولن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ستيطاني في أوكرانيا، ووكلاء للنبلاء البو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جامعي ضرائب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م كانوا يشكلون جماعة وظيفية وسيطة تقوم بعملية الاستغلال لصالح النب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ائبين الذين كان كل همهم زيادة دخ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شتتل أحد الأشكال الجيتو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ه يختلف عن الجيتو في كثير من النوا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يتو مجرد شارع أو حي في مدينة، 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تتل فهو نوع من المستوطنات ارتبط بالإقطاع الاستيطاني البولندي في أوكرانيا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تحاد مملكة بولندا وليتو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قرن السادس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ظهور نظام الأرندا وز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التابعة للنبلاء، الأمر الذي شجع أعضاء الجماعة على هجرة المدن الملك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تحكم فيها البلدية والمصالح التجارية البولندية والكنس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شتت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مدينة ريفية الطابع مستقلة ذاتياً، معظم سكانه من اليهود الذين جمعهم النب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طاعي ووطَّنهم فيه ليضطلعوا بمهمة الوكالة عنه في إدارة الضياع وجمع الضرائ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هذه المراكز شبه الريفية شبه الحضرية حلقة اتصال بين احتياجات المدن الكب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ر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الشتتل يقع في موقع إستراتيجي يوفر للفلاحين من ناحية سه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صول إليه، ويوفر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ناحية أخ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زلة وعدم الاختلاط مع بقية السك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القانون البولندي، بسبب الوضع المتفجر في أوكرانيا، يفرض على رب العائ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أن يحتفظ ببنادق بعدد الذكور وبثلاث خرطوشات وثلاثة أرطال من البار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شتتل ترجمة معمارية لوضع الجماعة اليهودية في إطار الأرندا الزراعية الإقط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ناك أسواق تباع أو تقايض فيها الأغنام والماشية جنباً إلى ج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البضائع المصنوعة في المدن ومنتجات الصناعات المنزلية الر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شتت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وقت نفسه المراكز التي يمارس فيها الحرفيون حرفهم من صانعي ومصلحي العج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ربات إلى الحدادين وصاغة الفضة والخياطين والذابحين الشرعيين والطحا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خبازين وصانعي الشموع ومقط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ناك أيضاً كتبة الخطابات للأمي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عابد للمتدينين، وفنادق للمسافرين والصيارفة والوسطاء من جميع الأنوا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دور الحياة في الشتتل حول المعبد اليهودي والمنزل اليهودي ثم السوق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لتقي فيها اليهود ب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ُوجَد في الشتتل أيضاً المدارس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وكان هناك رواة للأقاصيص وشعراء شعبيون يتجولون من شتتل إلى آخ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نظراً لوجود أغلبية يهودية في الشتتل، فإنه حقق قدراً من الاستق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 عن البيئة المحيطة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ونظراً لبعد الشتتلات عن المراكز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المدارس التلمودية العليا، تأثر سكـان الشـتتل بالجو السـلافي المسـيح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يط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تقسـيم بولندا، كانت معظم الشتتلات تُوجَد في منطقة الاستيطا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 وصف حاييم وايزمان حياة اليهود في الشتتل بأ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كانت 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رباء بمعنى الكلمة عن حياة الأغيار وتفكيرهم وأحلامهم ودينهم وأعيادهم و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غاتهم، فكانت تمر أيام يُستبعَد فيها عالم الأغيار حتى من وعينا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كما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ل يوم السبت وفي أعياد الربيع والخر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فصلنا عن الفلاحين عالم كام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كريات والتجارب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ع هذا، ورغم هذا البُعد الظاهري، فإن الشتتل جزء من التشك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 السلافي، وذلك كما يتضح في الحركة الحسيدية التي يظن المرء لأول وهلة 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غرقة في اليهودية رغم أنها في واقع الأمر متأثرة بالحركات المسيحية الأرثوذك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وسية المعارضة للكني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جماعة الخليست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نشأت القيادات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جو الشتتل، كما أن كثيراً من وقائع وشخصيات وحوادث الأدب اليديشي مستقاة من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أن فن مارك شاج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سام الروسي الأصل الفرنسي الجن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صص بارنارد مالام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قاص الأمر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الج موضوعات مأخوذة من عالم الشتت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رى الكاتب آر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وستلر أن أصول الشتتل خزرية وأنه، كمؤسسة فريدة، إحدى ثمرات الدياسبورا الخزر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انتشار الخزر، فهو يشبه المدن التجارية في إمبراطورية الخز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رى كوستلر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حتكار يهود الشتتل تجارة الخشب يذكرنا بأن الأخشاب كانت مادة البناء الأساسية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زر وأحد صادراتهم الأساسية، وأن تَخصُّص يهود الشتتل في صنع العربات هو استم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عادات الخزر البدوية في الانتقال ونقل الخيام والبضائ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أعمال الأخرى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مارسها يهود الشتتل، ولا يمارسها يهود الجيتو، إدارة الفنادق وتشغيل مطاح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قيق وتجارة الفراء، وربما يعود هذا أيضاً إلى اختلاف أصول يهود الشتتل ع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يتوات شرق أورب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جب أن يضاف إلى هذه الملامح المتميِّزة طراز الباجود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اجودا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الذي أقيمت وفقه أقدم المعابد اليهودية الخشبية في الشتت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اقية حتى اليوم والتي يعود تاريخها إلى القرنين الخامس عشر والسادس عشر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از مختلف تماماً عن كل من طراز العمارة المحلية وطراز البناء المُستعمَل ل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غرب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ختلف الزخارف الداخلية لأقدم معابد الشتتل اختلافاً تاماً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مطها في الجيتو الغربي، فقد كانت جدران معبد الشتتل تُغطَّى بزخارف تشبه الزخا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ة الإسلامية وتُصوَّر عليها الحيوانات التي تُبرز التأثير الفارسي الموج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غولات الفنية للخزر المجر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 تخطئ العين أيضاً الأصل الشرقي للز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دي اليهودي البولندي، فربما كان نمط القفطان الحريري الطويل تقليداً للس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 يرتديها النبيل البولندي، والتي كانت هي نفسها نسخة من الزي الرسمي للتت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قبيلة الذهبية، ولكننا نعرف أن القفطان كان يُلبَس قبل ذلك بوقت طويل لدى بد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تب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بدو أن القب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رم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يرتديها اليهود الأرثوذكس تعود إلى غط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أس الخاص بالشعوب التر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أوزبكستا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يلبسون قلنسوة ضيقة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اليديشية يلبسون قبعة مستديرة متقنة موشاة الحواف بفراء الثعل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ستريم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بدو أنها تعود إلى أصول خز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سبق القول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جار في فراء الثعلب والمنك، الذي كان مزدهراً في إمبراطورية الخزر، أصبح بالف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حتكاراً يهودياً آخر في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نساء فكن، حتى منتصف القرن التاسع عش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تدين عمامة عالية بيضاء كانت نسخة طبق الأصل من الجولوك التي كانت نساء الترك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بسنه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80" w:after="28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bidi w:val="1"/>
        <w:jc w:val="lef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 xml:space="preserve">الباب </w:t>
      </w:r>
      <w:r>
        <w:rPr>
          <w:rFonts w:ascii="Arial" w:hAnsi="Arial" w:cs="Arial"/>
          <w:b/>
          <w:b/>
          <w:bCs/>
          <w:color w:val="0000FF"/>
          <w:rtl w:val="true"/>
        </w:rPr>
        <w:t>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إمبراطورية البيزنطية المسيحية وإسبانيا المسيحية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لإمبراطورية البيزنطي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Byzantine Empir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مبراطورية البيزنط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لاسم الذي يُطلَق على القسم الشرقي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مبراطورية الرومانية بعد انقسامها عام </w:t>
      </w:r>
      <w:r>
        <w:rPr>
          <w:rFonts w:cs="Arial" w:ascii="Arial" w:hAnsi="Arial"/>
        </w:rPr>
        <w:t>3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سقوط الإمبراطورية الغربية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475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القسطنطينية هي العاصمة القديمة لبيزن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تنبول فيما بع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تُوج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ات يهودية في الإمبراطورية البيزنطية عبر تاريخها، من أهمها جماعة الرومانيو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أو الجريج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مدن التي كانت تتحدث 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إمبراطورية البيزنط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م أعداداً كبيرة من السامريين ثم القرّائين، وكان لكل جماعة يهودية تنظي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داري والقضائي المستقل وهو النظام الذي ورثته الدولة العثمانية واستمر العمل ب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رتبط تاريخ الجماعات اليهودية بتاريخ الإمبراطورية الذي يمكن تقسيمه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رتين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الفترة الأولى وتمتد من عهد قسطنطين الأول حتى فترة تحط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يقون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والى عام </w:t>
      </w:r>
      <w:r>
        <w:rPr>
          <w:rFonts w:cs="Arial" w:ascii="Arial" w:hAnsi="Arial"/>
        </w:rPr>
        <w:t>72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ت توجد في هذه الفترة جماعات يهودية كثيرة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تَّسم بأي تجانس حضاري في شرق حوض البحر الأبيض المتوس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شبه جزيرة البلق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آسيا الصغرى وسوريا وفلسطين ومصر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شجعت الإمبراطورية سكانه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نِّي المسيحية باعتبارها دين الدولة وأيديولوجيا الحكم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اعتُبر الت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ريمة يعاقب عليها القانون، ومُنع التجار اليهود من ختان عبي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ُرِّم الزو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لط بين اليهود والمسيحيين، كما مُنع الآباء اليهود من حرمان أولادهم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نصرون من المير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 تمرُّد صغير في فلسطين في عهد الحاكم البيزنطي جال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3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أُخمد بسهو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شهدت هذه الفترة اختفاء مجموعات المزارع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متحدثين بالآرامية في ريف فلسطين بشكل شبه تام، وتَحوُّل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إلى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عدد اليهود الكلي في فلسطين تَناقَص بشكل حاد، فيُق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ن عدد اليهود إبان التمرد اليهودي الثاني ضد الرو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ان يتراوح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75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اً و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، ولكنه انخفض في أوائل القرن السابع، أي عند دخول الفرس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لسطين، إلى نحو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ما شهدت هذه الفترة ثورات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امريين في عامي </w:t>
      </w:r>
      <w:r>
        <w:rPr>
          <w:rFonts w:cs="Arial" w:ascii="Arial" w:hAnsi="Arial"/>
        </w:rPr>
        <w:t>4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5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تركزت معظم هذه الثورات في نيابول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بل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نج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ار السامريون في الاستيلاء على بعض المدن وفي إقامة ما يشبه الإدارة الحكوم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قاموا بجمع الضرائب بل عيَّنوا ملكاً من بينهم إلى أن جاءت قوات 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خمدت التم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أعضاء الجماعة اليهودية من أتباع اليهودية الحاخامية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تعاونوا مع السامريين في التمرد، وقد ألغت الإمبراطورية منصب أم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سي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طرير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فلسطين عام </w:t>
      </w:r>
      <w:r>
        <w:rPr>
          <w:rFonts w:cs="Arial" w:ascii="Arial" w:hAnsi="Arial"/>
        </w:rPr>
        <w:t>425</w:t>
      </w:r>
      <w:r>
        <w:rPr>
          <w:rFonts w:ascii="Arial" w:hAnsi="Arial" w:cs="Arial"/>
          <w:rtl w:val="true"/>
        </w:rPr>
        <w:t>، وهو بذلك آخر تعبير رمزي عن مركزية فلسطين في حياة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إلغاء هذا المنصب، استقلت الجماعات اليهودية كافة وأصبح لكلٍّ مس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يادتها وخطابه الحضار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أهم الأحداث في هذه الفترة وقوع فلسطين 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جيزة في يد الفر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61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دو أن هجوم القوات الفارسية كان يمثل بارقة أ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جماعات اليهودية في الإمبراطورية لتحسين أحوالهم، فتعاونوا مع القوات الغ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تي كانت تضم جنوداً يهود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نخرطوا في سلكها مقاتلين وجواسـيس، واشـتركوا م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فتـح المدن الأخرى للإمبراطورية، مثل صور وقيصرية بمساعدة السكان اليهود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رتباط الفرس في الوجدان اليهودي بالعودة من بابل واسترج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بادة القربانية في الهيكل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قتضى مرسوم قورش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حييا الآمال المشيح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سترجاع قدر من استقلال اليهود الإدار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فرس ساير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في ذلك لاستخدامها في عملية الغز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إن تحققت الأهداف وظنو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مهم قد استقر حتى قرروا التخلي عن الجماعة اليهودية التي كانت تشكل أقلية منبت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لة بالجماهير المسيحية أو الر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رروا التعاون مع المسيحيين في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ياداتهم والتضحية بالجما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ا يختلف هذا كثيراً عما حدث في شبه جز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بريا حينما تحالف أعضاء الجماعة اليهودية، كعناصر استيطانية وكمموِّلين،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ات المسيحية التي قضت على الحكم الإسلامي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أن حقق الغزو المسيح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آربه، طُرد أعضاء الجماعة اليهودية بعد ستة شهور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و أن 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يزنطية أدركت أهمية الجماعات اليهودية كجماعة وظيفية استيطانية ومالية، 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طبِّق على اليهود النافعين وظيفياً ما طبقته على يهود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، على سب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ال، أن ضابطاً فارسياً احتل جزيرة بالقرب من خليج العقبة وطرد ممث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بيزنطية وبدأ يجمع الضرائب لحس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 كان هناك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يطانية يهودية شرقي خليج العق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جزيرة جوباكا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مل بالتجارة وتتمت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ستقلال إد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حينما قامت قوات الدولة البيزنطية بطرد الضابط الفارس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498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فإنها لم تتعرض للجماعة اليهودية التي ظلت تمارس نشاطها وتتمتع باستقلا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داري في هذه المنطقة الحدودية التي لم يستقر فيها حكم الإمبراط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بيزنطية اتجهت في فترة لاحقة نحو توسيع رقعة تجارتها الدو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حاولت السيطرة على مداخل البحر الأحمر الجنو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ب المند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ذلك حتى يتسنى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صول إلى الهند بالالتفاف حول الدولة الفارسية التي كانت تسد الطريق البر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صطدم البيزنطيون بالنخبة اليهودية الحاكمة في حم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يم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حالف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بيزنطية مع الأسرة الحاكمة القبطية في إثيوب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ذو النواس، 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مير اليهودي، فتحالف مع الفرس، كما أرسل رسله إلى المنذر، حاكم الحيرة العربي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دور في فلك الف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فرس لم يرسلوا قواتهم، وسقط ذو النواس عام </w:t>
      </w:r>
      <w:r>
        <w:rPr>
          <w:rFonts w:cs="Arial" w:ascii="Arial" w:hAnsi="Arial"/>
        </w:rPr>
        <w:t>5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جمات الإثيوبيين، ومن ثم أصبح مضيق باب المندب ضمن النفوذ البيزنط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تُ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ضتها على البحر الأحمر، قامت الإمبراطورية البيزنطية بتصفية الجيب الاستيط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في جزيرة جوباكابا في خليج العقبة إذ لم يَعُد له نفع كبير سواء ك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طاني أو كعنصر تجار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متد الفترة الثانية من تاريخ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دولة البيزنطية من فترة تحطيم الأيقون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2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الفتح العثماني للقسطنط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453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ُجِّه الاتهام لدعاة تحطيم الأيقونات باعتبارهم 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ل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تهام أساساً من الصحة، إذ تشير المراجع إلى أن الإمبراطور ليو الخام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من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ميخائيل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فريج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لاهما تَعلَّم على يد يهود، ولكن الأرجح أن الم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كبر لهذه الحركة هو المد الإسلامي الذي لم يكن بُدٌ من أن يكون له صداه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أعداداً كبيرة من اليهود هربت في هذه الفترة إلى 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زر اليهودية، وازداد اشتغال أعضاء الجماعة اليهودية بالتجارة وبعدد من الحرف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باغة وغزل الحري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الفتح الإسلامي للقسطنطينية، سقطت 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يزنطية في يد المسلمين، ودخلت الجماعات اليهودية في فلك الدولة العث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سبانيا المسيح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Christian Spai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عود 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في إسبانيا إلى القرن الأول الميلادي، واستمر وجودهم في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ما بعد سقوط الإمبراطورية الرومانية، تحت حكم القو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وضعهم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ستقراً هادئاً حتى عام </w:t>
      </w:r>
      <w:r>
        <w:rPr>
          <w:rFonts w:cs="Arial" w:ascii="Arial" w:hAnsi="Arial"/>
        </w:rPr>
        <w:t>5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تَحول القوط عن مذهبهم المسيحي الآريوسي واعتنق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ية وأصبحت إسبانيا جزءاً من التشـكيل الكاثوليـكي في العصـر الوسيط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دهور وضع اليهود تماماً، ولم يحسِّن وضعهم إلا وصول العرب مع الفتح الإسلا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711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كان أعضاء الجماعات اليهودية قد تحولوا حينذاك إلى جماعة وظيفية وسيط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مع هذا، كانت هناك جماعة يهودية في جبال البران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شم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مح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ارل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1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إقامة ليكونوا حاجزاً ضد التوسع الإسلامي في المنطق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ت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ركا هسبانيك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سُمح لهم بامتلاك الأراضي في هذه المنطق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ُنحوا حقوقاً كثيرة لتشجيعهم على الاستيطان والبقاء في هذا الجيب المسيح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نطقة الحدودية، أي أنهم كانوا جماعة وظيفية قتالية تعمل بالزراع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أعضاء الجماعة اليهودية يشكلون جزءاً من عملية الغزو المسيحي لاستعادة إسبان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اء كعنصر قتالي أو كعنصر زراعي أو إداري، كانت الجيوش المسيحية تضم في صفوف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اً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انت المدن الإسلامية تقع في قبضة الجيوش الغازية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وق سكانها من المسلمين واليهود كانت تُصان من الناحية النظرية سواء بسو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حية العملية، فكان أعضاء الجماعة اليهودية مُفضَّلين على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ة، حيث كان يُسمَح لليهود بالاستمرار في سكنى منازلهم بينما كان المسل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ضطرون إلى السكنى خارج المدينة كما حدث في توديللا عام </w:t>
      </w:r>
      <w:r>
        <w:rPr>
          <w:rFonts w:cs="Arial" w:ascii="Arial" w:hAnsi="Arial"/>
        </w:rPr>
        <w:t>11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سرقسطة عام </w:t>
      </w:r>
      <w:r>
        <w:rPr>
          <w:rFonts w:cs="Arial" w:ascii="Arial" w:hAnsi="Arial"/>
        </w:rPr>
        <w:t>1118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يُسمَح لأعضاء الجماعة اليهودية ببناء معاب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َكَّل اليهود عنصراً استف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 الحكام المسيحيون الجدد في بناء المجتمع الجديد إذ استخدموهم دبلوماس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ترجمين للتراث العربي وغ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استفادة منهم كانت أساساً كجماعة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طانية يُوطَّن أعضاؤها في المناطق المفتوحة وموظفين لتنميتها كما حدث في مورش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لنسية ولامنشا والأندلس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ُمنحون الأراضي ليزرع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ال، كان اليهود في القرنين الحادي عشر والثاني عشر الميلاديين يملكون ثُل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اضي في مقاطعة برشلو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وا يُعطَون حق فتح المحال التجارية شريطة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توطنوا هم وأسرهم فيها، وكانت حقوقهم تزيد أحياناً على حقوق السكان العادي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بتداءً من القرن الحادي عشر الميلادي بدأ أعضاء الجماع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قال من إسـبانيا الإسـلامية إلى إسـبانيا المسـيحية بأعداد متزاي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عب أعضاء الجماعة اليهودية دوراً أساسياً في النظام المالي وفي تزو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كام الجدد بما يريدون من أموال إما بشكل مباشر أو غير مبا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 طريق الإشر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جمع الضرائ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على سبيل المثال، كانت مملكة قشطالة تحصل عام </w:t>
      </w:r>
      <w:r>
        <w:rPr>
          <w:rFonts w:cs="Arial" w:ascii="Arial" w:hAnsi="Arial"/>
        </w:rPr>
        <w:t>12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خلها من الضرائب المفروضة ع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كل بلاط ملكي يهوديِّه الخاص الذ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رف على هذه العمل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 أن نسمِّي هؤلاء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بلا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ع أن المصطلح لم يظ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في القرن السابع عشر الميلادي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الوضع إلى ارتباط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طالب الظالمة والأعباء المالية التي كان يفرضها الت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حينما طُ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من إسبانيا، كان من الضروري البحث عن بديل لهم للقيام بمهمة ملتزمي الضرائ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واقع أن اختيارهم كيهود بلاط، وكعنصر استيطاني زراعي، يرجع إلى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لا يطمحون للاستيلاء على السلطة السياسية، فهو أمر غير مطروح بالنسبة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راً لعدم إمكان التحالف بينهم وبين أية طبقات أخرى مثل الفلاحين أو النبلاء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ساوسة بسبب العداوة بين أعضاء هذه الطبقات و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وة على هذا،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أعضاء الجماعة يملكون أية قوة عسكرية، الأمر الذي يعني إمكانية التخلص 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ه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َوزُّعهم على هيئة وحدات بشرية صغيرة منعزلة كان يُيسِّر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خلص منهم إن نشأت حاجة إ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قوتهم المالية، فلم يكن عائدها يفي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حيث كان يَصبُّ في خزائن الملك الذي كان له مطلق الحرية في مصادرة أموا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ستيلاء على ثرو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وضاع أعضاء الجماعة المسلمة فكانت مختلفة تماماً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عددهم كبيراً كما كانوا يُعتبَرون جماهير بمعنى الك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يُقال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وريسك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لمين المتنصِّر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انوا يشكلون بعد استعادة إسبانيا نحو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 السكان، كما كانوا آخذين في التكاثر بسبب عدم وجود مقاتلين بي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هم تَنقُص أثناء الحرو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لم يكن بينهم رهبان أو راه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الغز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يحي، كان العنصر الإسلامي أو العربي المتنصِّ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وريسك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شكوكاً في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دويلات الإسلامية كانت تشكل مركزاً لولائهم العاطفي إن لم يكن الفع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كتمال الغزو وتنصُّر المسلمين، ظل الموريسكيون موضع شك السلطات المسيحية لأن ال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ة المحيطة كانت تشكل عمقاً إستراتيجياً بالنسبة إليهم، وكان من الممك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ودهم هذه الدول بالمساعدات لاستعادة السلطة، وخصوصاً أن القوة العثمانية الصا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شكل أملاً إسلامياً جدي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هذا الأمر محتمل الوقوع بل كاد يتحقق مع ث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شارات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ساس من كل هذا، يمكن فهم سبب تحوَّل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إلى جماعة وظيفية وسيطة على يد المسيحيين، كما يمكن فهم سبب استبع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هير المسلمين أو الموريسكيين أو أعضاء النخبة بين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تمتع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بقسط كبير من الإدارة الذاتية داخل تنظيم الجماعـة وتحـت قيادة رئيسـ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كان يُعرَف باسـ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قدَّ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ظل يُعرَف باسمه العربي كما هو الحال في كث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ؤسسات الإسبانية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لجماعة استقلالها الإداري والقضائي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شرف عليها موظف ملكي هو حاخام البلا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سبان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راب دي لاكور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rab de la corté</w:t>
      </w:r>
      <w:r>
        <w:rPr>
          <w:rFonts w:cs="Arial" w:ascii="Arial" w:hAnsi="Arial"/>
          <w:rtl w:val="true"/>
          <w:lang w:bidi="ar-SA"/>
        </w:rPr>
        <w:t xml:space="preserve">»). </w:t>
        <w:br/>
        <w:br/>
      </w:r>
      <w:r>
        <w:rPr>
          <w:rFonts w:ascii="Arial" w:hAnsi="Arial" w:cs="Arial"/>
          <w:rtl w:val="true"/>
        </w:rPr>
        <w:t>وكان لأعضاء الجماعة مجالسهم المستقلة التي كان يتم انتخ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هذه المجالس المنتخبة، كانت تُوجَد مجالس أخرى مغلقة في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يلات لا تضم سوى الوجهاء والأثر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كان الملك يساند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الس باعتبارها وسيلته للتحكم في أعضاء الجماعة ال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كان يمنح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طات 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يتبع هذه المجالس ما يُسمَّى بقضاة الذن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ليس آداب وأخل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وكَل إليهم مهمة القبض على أي يهودي يخرق الشريعة، كما كان يتبعها قض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رع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اني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لبعض هذه المحاكم صلاحية الحكم بالإعدام على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ضو من أعضاء الجماعة بل وصلاحية تنفيذ هذه الأحكا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ك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جماعة وظيفية وسيط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كوِّنون جزءاً عضوياً من المجتمع الإسب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 الإقطاعي، وإنما كانوا يتبعون الملك مباشرة حيث كانوا يدينون له وح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ولاء ويؤدون له الضرائب، بل إنهم كانوا يُعدون ملكية خاصة له أي أقنان بلاط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ينما كان حكم الإعدام ينفذ في يهودي، كانت الجماعة اليهودية تُلزَم بدفع ثم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ل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يشكل هذا الوضع المتميز الهامشي أساس الصراع الذي لم يهدأ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جماعة وبقية أعضاء المجتمع، وخصوصاً سكان المدن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ة كانت توجد بجو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دية المسيحية، ولكنها كانت غير خاضعة لنفوذها بسبب علاقتها الخاصة مع المل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ذا، لم يكن من الممكن إخضاعها للنظم أو للأعراف المعمول ب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عرف على وضع اليهود الخاص بالرجوع إلى مرسوم ألفونس العاشر الصادر عام </w:t>
      </w:r>
      <w:r>
        <w:rPr>
          <w:rFonts w:cs="Arial" w:ascii="Arial" w:hAnsi="Arial"/>
        </w:rPr>
        <w:t>12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َّد حقوق أعضاء الجماعة ومنحهم حريتهم الدينية الكاملة شريطة ألا يهاجم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ين، كما حرَّم تهمة الدم ومنع مضايقة اليهود في يوم السبت أو تعطيلهم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اء شعائره حتى لو وُجدت أسباب قانونية شرعية لذلك، وحرم كذلك استخدام الق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نص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غرامة قتل اليهودي تعادل الغرامة التي تُدفَع عن قتل فارس أو ق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قد حاول بعض سكان المدن أن يخفضوا الغرامة لتعادل الغرامة التي تدفع دية لفل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بدَّى المساواة بين اليهود والمسيحيين في قبول القَسَم اليهودي أ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اكم المسيح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ثم ظهرت، في مرحلة متأخرة، مجموعة مختلفة من القوا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بِّر عن تَحيُّز واضح ضد أعضاء الجماعة اليهودية الذين كانوا قد بدأوا يفق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يئاً من أهميتهم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كس هذه القوانين بدايات التدهور حيث حُرِّ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مغادرة منازلهم في عيد القيامة، أو أن يكونوا في أي مركز يسمح لهم بالسيط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مسيحيين، كما حدد عدد المعابد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ورغم التدهور النسبي، 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عضاء الجماعة وظائفهم المحدَّدة التي يضطلعون بها ودورهم المميز الذي يلعبون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نما أصدرت المجامع اللاتر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ثالث عام </w:t>
      </w:r>
      <w:r>
        <w:rPr>
          <w:rFonts w:cs="Arial" w:ascii="Arial" w:hAnsi="Arial"/>
        </w:rPr>
        <w:t>11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رابع عام </w:t>
      </w:r>
      <w:r>
        <w:rPr>
          <w:rFonts w:cs="Arial" w:ascii="Arial" w:hAnsi="Arial"/>
        </w:rPr>
        <w:t>121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قوا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حدَّت من حرية اليهود، لم تُطبَّق هذه القوانين في إسبانيا تطبيقاً ت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ُبِّقت هذه القوانين، في بداية الأمر، بصورة مخففة جداً بسبب الضرورات الناجمة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عادة فتح الأندل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استكمال الغزو، لم تَعُد هناك ضرورة أو نفع لليهود،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 من الضروري التخلص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حتى حياة اليهود الروحية آخذة في التحل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رفض القيم اليهودية الدينية منتشراً بين عناصر القيادة اليهودية نتيجة انتش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فة ابن رشد العقلانية التي كان لها أثر مدمر في الإيمان الديني للنخ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بلاط يقومون بحماية بني ملتهم في معظم الأحيان، ولكنهم كانوا يقفون ضد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يان أخرى بسبب تَماثُل مصالحهم وثقافتهم مع مصالح البلاط وثقاف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لدون المسيحيين في ردائهم وحديثهم، وتَنصَّر كثير منهم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شكلون النخبة القائدة، فإن اندماجهم وانصهارهم كان يعني اهتزاز اله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زداد اليهود هامشيةً وأصبحوا عديمي الجدوى بازدياد التغلغ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 في شبه الجزيرة، وهي عملية كانت بطيئة جداً، ومع هذا بدأت آثارها تظ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ضحة مع القرن الثالث عشر الميلادي، وهي أيضاً المرحلة التي ظهرت فيها القبَّال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ذ ظهر الزوهار بين عامي </w:t>
      </w:r>
      <w:r>
        <w:rPr>
          <w:rFonts w:cs="Arial" w:ascii="Arial" w:hAnsi="Arial"/>
        </w:rPr>
        <w:t>12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29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الجماعة تتقوقع على نفسها وتحا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فة الإسلامية العقلانية وتقف ضد تغلغلها في صفوف المفكرين اليهود، فحُرِّ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ابات موسى بن ميم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دأت الاضطرابات ضد أعضاء الجماع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سبانيا المسيحية على نطاق واسع عام </w:t>
      </w:r>
      <w:r>
        <w:rPr>
          <w:rFonts w:cs="Arial" w:ascii="Arial" w:hAnsi="Arial"/>
        </w:rPr>
        <w:t>1391</w:t>
      </w:r>
      <w:r>
        <w:rPr>
          <w:rFonts w:ascii="Arial" w:hAnsi="Arial" w:cs="Arial"/>
          <w:rtl w:val="true"/>
        </w:rPr>
        <w:t>، ثم انتشرت في كل أرجائها وتَنصَّر الأل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يهود، وهو ما سبب مشكلة للحكم إذ كان فصل المتنصرين عن بقية اليهود أمراً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فر منه، وكذلك التأكد من جدية وولاء المتنصرين حتى لا يتظاهر بعضهم ب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تحقيق الحراك الاجتماعي وهم يبطنون اليهودية، وسُمِّي هؤلاء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قيمت محاكم التفت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412</w:t>
      </w:r>
      <w:r>
        <w:rPr>
          <w:rFonts w:ascii="Arial" w:hAnsi="Arial" w:cs="Arial"/>
          <w:rtl w:val="true"/>
        </w:rPr>
        <w:t>، صدرت قوانين فالادوليد التي حرَّمت على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غال بالطب أو الحرف أو الاتجار مع المسيحيين، كما ألغت محاكم اليهود الخاص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صاعدت عملية الغزو المسيحي لشبه جزيرة أيبريا بزواج فرديناند وإيزابي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46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فاد الملكان من القروض التي دبرها لهم الصيرفي اليهودي دون إبراه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نيور في حروبهما ضد المسلمين وفي فتح غرنا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سنيور جامعاً للضرائ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اخاماً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بسطت السلطة المسيحية الجديدة هيمنتها على شبه جز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يبريا بأسرها عام </w:t>
      </w:r>
      <w:r>
        <w:rPr>
          <w:rFonts w:cs="Arial" w:ascii="Arial" w:hAnsi="Arial"/>
        </w:rPr>
        <w:t>1492</w:t>
      </w:r>
      <w:r>
        <w:rPr>
          <w:rFonts w:ascii="Arial" w:hAnsi="Arial" w:cs="Arial"/>
          <w:rtl w:val="true"/>
        </w:rPr>
        <w:t>، بدأ فرديناند وإيزابيلا في تأسيس ما يَعُدُّه بعض المؤرخ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ل دولة قومية حديثة في أوربا تتمتع بسلطة مرك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التأكد من ولاء ال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اً ضرورياً، فبعد أن تنصرت أعداد كبيرة من المسلمين واليهود كانت ثمة أعداد 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ا تزال تمارس دينها سر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كان يُطلَق على المسلمين المتنصر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وريسك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مصطلح كان يُطلَق أحياناً على كل المسلم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العناصر التي حافظت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يدتها تشكل عوامل جذب لهؤلاء، ولذا فقد صدر قرار بطرد اليهود والمسلمين على حدٍّ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عدد المطرودين من المسلمين حسب بعض الإحصاءات ثلاثة ملا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طُردوا بعد سبعة شهور من قيامهم بتمويل حملة الدولة الإسبانية الكاثوليكي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ب الإسلامي المتبقي ونجاحها في تصفيته، وقُدِّر عدد المطرودين من اليهود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ئة وخمسين ألفاً وربع الم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ت أعداد كبيرة من اليهود الذين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عرَفون بالسفارد في الدولة العثمانية، ولكن العدد الأكبر منهم هاجر إلى وسط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لندا وموانئ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حق قرار الطرد الضرر بإسبانيا من الناحية السكانية،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َّى ذلك إلى إفراغ مناطق بأكملها من سكانها في وقت لم يكن هناك مصدر آخر للط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ش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ناحية الرسمية، كانت شبه جزيرة أيبريا خالية من اليهود، 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ناحية الفعلية فقد كان هناك يهود المارانو المتخفون الذين كانت تربطهم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جماعات يهود السفارد في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وَّن هؤلاء فيما بينهم شبكة تجارية 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بعض يهود السفارد يمثلون مصالح إسبانيا والبرتغال في الخارج و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نزلة سفراء وملحقين تجاريين ل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سُمح لبعض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هجرة إلى إسبانيا في القرن التاسع عشر الميلادي، كما سُمح لهم ببناء معابد خاص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ثم أُلغي قرار طرد اليهود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وجَد هناك، في الوقت الحالي، جماع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ة ليست لها أهمية تذكر، كما لا تزال تُوجَد بقايا يهود المارانو في البرتغا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بدأت الدولة الصهيونية بتهجير البقية الباقية من يهود الماران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إسبان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pai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إسبانيا المسيحية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برتغ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ortug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إسبانيا المسيحية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ردينان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45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516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إيزابيل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45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504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Ferdinand and Isabell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ملك وملكة إسبانيا اللذان قاما بتوحيدها وكانا يُسمَّي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لك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ي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بدأت محاكم التفتيش نشاطها إبّان حكمهما، وفي هذه الفترة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كتُشفت أمريك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فرديناند، فهو فرديناند الخامس المعروف بالكاثول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ك أراج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ت أمه حفيدة امرأة يهودية، وربما يفسر هذا قرب فرديناند م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نصرين الذين شغلوا وظائف مهمة وحساسة في بلاط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ديد من أسرة لاكابالر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م من اليهود المتنصرين، أعضاء في المجلس المل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سكرتيره وكثير من ك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ئولين عن الأمور المالية في مملكته، وكذا قائد أسطوله البحري بل كثير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خبة الدينية المسيحية، من اليهود المتنص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ح فرديناند في مساعيه لخطب 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يزابيلا من خلال أحد أعضاء أسرة لاكابالريا بالاشتراك مع يهوديين آخرين لم يتنصر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جح لاكابالريا في الحصول على موافقة أسقف طليطلة على الزواج، وقام دون أبراه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نيور، وهو يهودي، باستضافة فرديناند حينما كان يزور إيزابيلا سراً، إذ كان أبوا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فضلان أن تتزوج أحد أعضاء الأسرة المالكة في البرتغال أو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دون سني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قديم هدية فرديناند إلى إيزابيلا وهي عقد ذهب اشتراه بنقود استدانها من صديق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زيز ياييم رام وهو ابن حاخ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 أن فرديناند كان دائماً محاطاً بيهود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تنصر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زوج إيزابيلا في نهاية الأمر عام </w:t>
      </w:r>
      <w:r>
        <w:rPr>
          <w:rFonts w:cs="Arial" w:ascii="Arial" w:hAnsi="Arial"/>
        </w:rPr>
        <w:t>1469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إيزابي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ملكة قشطا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حاطة هي الأخرى بيهود أو يهود متنصرين، فكان سكرتيرها يهودياً، و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كتابة سيرة حياتها يهودي آخر متن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ثير من مستشاريها من اليهود، بل إن الق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كانت تعترف له كان من أصل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دون إسحق أبرابانيل، الذي لم يتحول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يدته اليهودية، من أوفى أصدق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صديقتها الماركيزة دي مويا زو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دريس كابريرا وهو من اليهود المتنصر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نجح فرديناند وإيزابيلا في ط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لمين نهائياً من شبه جزيرة أيبريا عام </w:t>
      </w:r>
      <w:r>
        <w:rPr>
          <w:rFonts w:cs="Arial" w:ascii="Arial" w:hAnsi="Arial"/>
        </w:rPr>
        <w:t>149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إسحق أبرابانيل وشريك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راهام سنيور بتمويل حروب الملكية الكاثوليكية ضد 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قول،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دنا استخدام المصطلح المعاصر، إن اللوبي اليهودي كان قوياً للغاية في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قام الملكان بطرد اليهود من مملكتهما وسمحا لمحا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فتيش بمطار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فسير هذا، يجب أن ننسى العلاقات الشخصية قليلاً ونركز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تحولات البنيوية في الدولة الإسبانية، ومن أهم هذه التحولات وحدة إسب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تيجة الزواج الملكي بين إيزابيلا وفردينا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ذا الزواج الذي موَّ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ممولين اليهود هو نفسه ما جعل اليهود كجماعة وظيفية وسيطة بدون أهمية كبي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ن الدولة الإسبانية كانت تواجه أزمة سكانية حادة كالأزمة التي تواجهها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هيونية في الوقت الحالي، إذ كان الموريسك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لمون المتنصر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كاث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سرعة وزاد عددهم عن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سكان وبعضهم كان من المسلمين المتخ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إسـبانية في حاجة شـديدة إلى مادة بشرية تدين لها وحـدها بالولاء، 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بت أن كثيراً من اليهود المتنصرين هم في الواقع مارانو أي يهود متخف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ذ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ان جهوداً غير عادية لإقناع اليهود والمسلمين المتنصرين بالاندماج، ونجح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قناع روما بتعيين بعض هؤلاء في وظائف كنسية رفيعة من بينها وظيفة أسقف في إسبان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الشبهات ظلت تحيط بالمتنصرين، فقررت إيزابيلا إقامة محاكم التفت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فق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ذلك كل من كاتب سيرتها وقسيس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ان المتنصر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م طرد اليهود بعد سب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هور من القضاء على الجيب الإسلامي المتب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استرجاع شبه جزيرة أيبريا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ساعدة بعض القيادات اليهودية، فإن ذلك جعل الجماعة اليهودية ككل أداة عدي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ائدة، وخصوصاً أن أعضاء الجماعة اليهودية لم يتمكنوا من التحول إلى جماعة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طانية يمكن الركون إل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حاكم التفتيش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Inquisition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وجد ثلاثة أنواع من محاكم التفتيش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حا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فتيش الوسيطة التي أسسها البابا جريجوري التاسع عام </w:t>
      </w:r>
      <w:r>
        <w:rPr>
          <w:rFonts w:cs="Arial" w:ascii="Arial" w:hAnsi="Arial"/>
        </w:rPr>
        <w:t>12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ت مهمتها التفت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حث عن الهرطقات الدينية بين المسيحيين بعد انتشارها في جنوب فرنسا وش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يطاليا مثل الكاثاري والوالدين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قضاة هذه المحكمة من رجال ال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مينيكان، وكان المتهم المذنب يُسلَّم إلى السلطات الدنيوية لمعاقب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ق كان العقوبة النهائية، فإنه لم يُمارَس إلا في النادر، وعادةً كان ال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لزم المتهم بالتوبة ودفع غرامة والتكفير عن ذنبه بالقيام بأعمال معيَّ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حاكم التفتيش الإسبانية التي أسسها البابا في أواخر القرن الخامس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يل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م</w:t>
      </w:r>
      <w:r>
        <w:rPr>
          <w:rFonts w:cs="Arial" w:ascii="Arial" w:hAnsi="Arial"/>
        </w:rPr>
        <w:t>147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ناء على طلب الملك فرديناند والملكة إيزابيلا، وللتأك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يمان مواطني إسبانيا من المسلمين واليهود الذين اعتنقوا عقيدة الدولة، أي 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ية، ولتَعقُّب السح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ما يجدر ذكره أن هذه المحاكم كانت محاك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م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بعة للدولة الإسبانية رغم أنها صدرت بمرسوم من الكنيسة الكاثوليكية، ورغم 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جال دين مُمثَلين فيها كان من أشهرهم توماس دي تروكيمادا وهو من أصل ماراني و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مزاً لقاضي محاكم التفتيش الذي يستخدم أدوات التعذيب لإرهاب ضحاي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نتائ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حاكمات تُعلَن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تو د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auto de fé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وهو الاحتفال العام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 فيه النطق بالأحك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نفوذ محاكم التفتيش لا يمتد إلى غير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در مرسوم في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عام </w:t>
      </w:r>
      <w:r>
        <w:rPr>
          <w:rFonts w:cs="Arial" w:ascii="Arial" w:hAnsi="Arial"/>
        </w:rPr>
        <w:t>14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خُيِّر أعضاء الجماعة اليهودية في إسبانيا بمقتض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النفي والتعم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قد طُبِّق هذا المرسوم على المسلمين عام </w:t>
      </w:r>
      <w:r>
        <w:rPr>
          <w:rFonts w:cs="Arial" w:ascii="Arial" w:hAnsi="Arial"/>
        </w:rPr>
        <w:t>150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غادرت أع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بيرة من اليهود والمسلم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حو ثلاثة ملايين مسلم وما بين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به جزيرة أيب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در المرسومان بضغط من محاكم التفتيش التي كانت تهدف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ماية اليهود والمسلمين المتنصرين من التأثير السلبي لإخوانهم السابقين في الد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وضعت محاكم التفتيش هؤلاء المتنصرين تحت الرقابة الشديدة للتأكد من صدق إيمانهـ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لائهم للدولة وكانوا يمارسون شعائر دينهم الأصلي في الس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المتخف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سمَّ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ما المسلمون فكانوا يُسمَّ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وريسكيين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عقب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اكم التفتيش أعضاء المارانو في البرتغال بل وفي المستعمرات الإسبانية والبرتغ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جميع 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ظهور الإصلاح الديني، طاردت محاكم التفتيش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تستانتية، ونجحت في القضاء عليهم في شبه جزيرة أيبريا ولكنها فشلت في ذل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لند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رتكبت محاكم التفتيش كثيراً من الفظائع، الأمر الذي دف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ابوات إلى التدخل لإيقافها عند 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لغيت هذه المحاكم في القرن الثا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الميلادي في البرتغال وفي التاسع عشر الميلادي في 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بروفنس قدموا شكوى لمحاكم التفتيش ضد كتابات موسى بن ميمون بسبب هرطقت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مرت المحكمة بحرق كتبه بناء على طلبهم هذ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حاكم التفتيش الرو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ي محاكم كنسية أسسها البابا بول الثالث عام </w:t>
      </w:r>
      <w:r>
        <w:rPr>
          <w:rFonts w:cs="Arial" w:ascii="Arial" w:hAnsi="Arial"/>
        </w:rPr>
        <w:t>15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حارب البروتستانتية، واستم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ه المحاكم حتى 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تم تغيير اس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ُعدُّ استمراراً لمحاكم التفت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مانية الوسيط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bidi w:val="1"/>
        <w:jc w:val="lef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فرنسـا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فرنســـا من العصــور الوســـطى حت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ورة الفرنسـ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France from the Middle Ages to the French Revolu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يبدو أن اليهود قد استوطنوا في فرن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اد الغ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القوات الرومانية وأصبح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واطنين رومانيين عام </w:t>
      </w:r>
      <w:r>
        <w:rPr>
          <w:rFonts w:cs="Arial" w:ascii="Arial" w:hAnsi="Arial"/>
        </w:rPr>
        <w:t>2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 وضعهم حينما تبنَّت 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ومانية المسيحية ديناً رسمياً عام </w:t>
      </w:r>
      <w:r>
        <w:rPr>
          <w:rFonts w:cs="Arial" w:ascii="Arial" w:hAnsi="Arial"/>
        </w:rPr>
        <w:t>3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ملون في جميع الوظائف والحرف والمهن، مثل الزراعة والتجارة والحرف اليدو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كنهم بدأوا يتحولون إلى جماعة وظيفية وسي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بلا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حكام والأساقف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فران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ة اليهودية يقومون كذلك بتجارة الرق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ت تشكل نقطة احتكاك بينهم وبين الكنيسة التي منعت التجارة اليهودية للعب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باريس عام </w:t>
      </w:r>
      <w:r>
        <w:rPr>
          <w:rFonts w:cs="Arial" w:ascii="Arial" w:hAnsi="Arial"/>
        </w:rPr>
        <w:t>614</w:t>
      </w:r>
      <w:r>
        <w:rPr>
          <w:rFonts w:ascii="Arial" w:hAnsi="Arial" w:cs="Arial"/>
          <w:rtl w:val="true"/>
        </w:rPr>
        <w:t>، بل ومُنع أعضاء الجماعة اليهودية من الاحتفاظ بالعبيد المسيح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َعمَّق هذا الاتجاه في عهد الأسرة الكارولن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هدي شارل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14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ويس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4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صبح أعضاء الجماعة اليهودية جماعة وسيطة تجارية و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همة، وُضعت تحت حماية الإمبراط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منوا على تجارة الاستيراد والتصدير نظ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عطاء عُشر أرباحهم للخزانة الإمبراطو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جزء من أحد عشر جزءاً يدفعه 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هناك جماعة يهودية في ليون مركز تلاقي الطرق بين إسب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لمانيا وإيطا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ُنح أعضاء الجماعة اليهودية مواثيق تنص على حماية أملاك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لى إعفائهم من المكوس، وتمنحهم المزايا كأن يعيشوا حسب قوانينهم ويستأجر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ين، ويشتروا العبيد غير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تنصير مثل هؤلاء العبيد تم حظره 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من قبيل مصادر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ة يمتلكون الأراضي ويعملون بالزراع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اً زراعة الكر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احتكروا تجارة الخم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من ذلك الخمور 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تعملها الكنيسة في القُدّا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مل أعضاء الجماعة اليهودية كذلك أطباء وجام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رائب وسف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يُلحق باليهود أي أذى يُنزَل به أشد العق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عفيَ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من الاستجواب عن طريق التعذيب وهي طريقة للاستجواب كان معمو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ا في المحاكمات، وعُيِّن قاض لليهود مهمته الدفاع عن المزايا التي اكتسب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تاسع، تركز أعضاء الجماعة اليهودية بوادي الرون ومقاطعة شام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حادي عشر، كان شمال فرنسا أكثر المراكز كثافة من ناحية التركز اليهو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طُرد أعضاء الجماعة اليهودية من الحـرف المخـتلفة في ذلك التاريخ وبدأوا في احتر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با، وتعرضوا لعمليات اعتصار من قبَل النخبة الحاكمة التي كانت تحميهم في ت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ترة، وخصوصاً من هجمات الصليب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رنجة في المصطلح العرب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انت تفرض ع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رائب والإتا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تُلغي ديون من يتطوع للاشتراك في حملات الصليب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طريقة للتعب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ارب لويس التاس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7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د المرابين اليهود، فأعف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عاياه من ثُلث ديونهم، وتم تضييق الخناق على أعضاء الجماعة اليهودية بموجب قر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جمع اللاتراني الر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1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إلى أن طردهم فيليب الراب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دأب على ن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بقات المجتمع كا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3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صادر ممتلكاتهم وحَوَّل الديون التي يستحقونها و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تكن قد سُددت بعد إلى الخزانة 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قر اليهود المطرودون في اللو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رجندي وسـافوي والمناطق غـير الخاضعة لحكم الفرنسـيين في بروفانـ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شتكى الناس من المرابين المسيحيين الذين حلوا محل المرابين اليهود،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رجاعهم حيث صُرح لهم بأخذ فائدة مقدارها </w:t>
      </w:r>
      <w:r>
        <w:rPr>
          <w:rFonts w:cs="Arial" w:ascii="Arial" w:hAnsi="Arial"/>
        </w:rPr>
        <w:t>43</w:t>
      </w:r>
      <w:r>
        <w:rPr>
          <w:rFonts w:cs="Arial" w:ascii="Arial" w:hAnsi="Arial"/>
          <w:rtl w:val="true"/>
        </w:rPr>
        <w:t xml:space="preserve"> %</w:t>
      </w:r>
      <w:r>
        <w:rPr>
          <w:rFonts w:ascii="Arial" w:hAnsi="Arial" w:cs="Arial"/>
          <w:rtl w:val="true"/>
        </w:rPr>
        <w:t>، كما سُمح لهم بتحصيل تلك الد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لم يحصلوها عند طردهم والتي لم يكن الملك قد حصلها بعد، شريطة أن يدفعوا ثلث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بلغ للخزانة 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 سُمح لهم بشراء معبدهم اليهودي ومقبرتهم وكل كتب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صاد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 عدا التلمود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الأحوال ساءت مرة أخرى في جنوب فرنس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خصوصاً مع انتفاضة الرعاة عام </w:t>
      </w:r>
      <w:r>
        <w:rPr>
          <w:rFonts w:cs="Arial" w:ascii="Arial" w:hAnsi="Arial"/>
        </w:rPr>
        <w:t>13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م طرد اليهود عام </w:t>
      </w:r>
      <w:r>
        <w:rPr>
          <w:rFonts w:cs="Arial" w:ascii="Arial" w:hAnsi="Arial"/>
        </w:rPr>
        <w:t>1322</w:t>
      </w:r>
      <w:r>
        <w:rPr>
          <w:rFonts w:ascii="Arial" w:hAnsi="Arial" w:cs="Arial"/>
          <w:rtl w:val="true"/>
        </w:rPr>
        <w:t>، ولكنهم أعيدوا م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خرى عام </w:t>
      </w:r>
      <w:r>
        <w:rPr>
          <w:rFonts w:cs="Arial" w:ascii="Arial" w:hAnsi="Arial"/>
        </w:rPr>
        <w:t>13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أن طردهم شارلز السادس عام </w:t>
      </w:r>
      <w:r>
        <w:rPr>
          <w:rFonts w:cs="Arial" w:ascii="Arial" w:hAnsi="Arial"/>
        </w:rPr>
        <w:t>13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هائ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سُمح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بقاء في المقاطعات البابوية في أفني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شهدت هذه الفترة ازده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راسات التلمودية، حيث كتب راشي تعليقه الشهير على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شرت أفكار موس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 ميمون بين بعض المفكرين الدينيين من أعضاء الجماعات اليهودية، الأمر الذي ج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دة الجماعة اليهودية يشون بهم إلى محاكم التفتيش التي قامت بإحرق كتب ابن ميم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ظلت فرنسا خالية تقريباً من اليهود حتى أواخر القرن السادس عشر حيث 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ات المارانو في الاستيطان بمقاطعتي بوردو وبا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عداد المستوطنين صغ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تتعدى بضعة آلاف، وكانت أكبر الجماعات تُوجَد في بوردو حيث تَمتَّع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بمكانة اقتصاديـة عاليـة، فكانوا يعملـون بالتجارة الدولية والأ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ية المتقدمة، كما كانوا يمتلكون رؤوس أموال كبيرة نسبياً وسفناً 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شتركوا في التجارة المثلثة الزواي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حن البضائع الأوربية الرخيصة إلى السا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فريقي، وتحميل هذه السفن بالعبيد الذين كانوا يُباعون في المزارع الأمر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كاريبية، ثم عودتها من العالم الجديد لأسواق أوربا حاملة المنتوجات الاستوائ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لسكر والنيلة والتبغ وغيرها من السل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رن الثامن عشر، تم الاعتراف ب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رانو المتخفين كيهود، وذلك بعد أن كان القانون يعتبرهم مسيحيين رغم علم السل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هم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بتداءً من عام </w:t>
      </w:r>
      <w:r>
        <w:rPr>
          <w:rFonts w:cs="Arial" w:ascii="Arial" w:hAnsi="Arial"/>
        </w:rPr>
        <w:t>1552</w:t>
      </w:r>
      <w:r>
        <w:rPr>
          <w:rFonts w:ascii="Arial" w:hAnsi="Arial" w:cs="Arial"/>
          <w:rtl w:val="true"/>
        </w:rPr>
        <w:t>، بدأت الصبغة الإثنية والثقافية ل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في التغير إذ ضمت فرنسا مدينة متز في ذلك العام وتم ضم الألزا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48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لور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3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دَّى هذا إلى زيادة عدد اليهود الإشكناز زيادة كبيرة، وقد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بلغ عددهم في هاتين المقاطعتين نحو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وتم وضعهم تحت الحماية 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شكناز متخلفين ومختلفين من الناحية الحضارية، ومنعزلين ثقاف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ألة اليهودية تطل برأسها، وخصوصاً بعد اكتشاف تَلاعُب بعض أعضاء الجماع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عمال 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ُرحـت قضيـة إصـلاح اليهود، وبُذلت عدة محاولات لتطبيع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علنت أكاديمية متز عن مسابقة لكتابة دراسة عن السبل الممكنة لإصلاح اليهود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785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تم تشكيل لجنة لإصلاح يهود الألزاس، كان من بين أعضائها قيادات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فاردية في جنوب فرنس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رنســـــا منــــذ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ـــــو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France since the Revolu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 عدد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فرنسا عند نشوب الثورة الفرنسية لا يزيد على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تُوجَد أغلبيتهم الساح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ألزاس، ونحو </w:t>
      </w:r>
      <w:r>
        <w:rPr>
          <w:rFonts w:cs="Arial" w:ascii="Arial" w:hAnsi="Arial"/>
        </w:rPr>
        <w:t>3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تز وضواحيها، ونحو </w:t>
      </w:r>
      <w:r>
        <w:rPr>
          <w:rFonts w:cs="Arial" w:ascii="Arial" w:hAnsi="Arial"/>
        </w:rPr>
        <w:t>4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لور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في إحصاء آخر، قيل إن عدد يهود الألزاس واللورين وحدهـم كان نحـو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ـاً، و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ؤلاء كانوا من الإشـكناز و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يكن يُوجَد سوى </w:t>
      </w:r>
      <w:r>
        <w:rPr>
          <w:rFonts w:cs="Arial" w:ascii="Arial" w:hAnsi="Arial"/>
        </w:rPr>
        <w:t>330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3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وردو و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ا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ان يوجد حوالي </w:t>
      </w:r>
      <w:r>
        <w:rPr>
          <w:rFonts w:cs="Arial" w:ascii="Arial" w:hAnsi="Arial"/>
        </w:rPr>
        <w:t>2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في المقاط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اب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أفن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حوالي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بار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وا خليطاً من الإشـكنا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ـفار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نسـبة اليهود إلى عـدد السـكان صغيرة للغاية، إذ كانت لا تز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</w:t>
      </w:r>
      <w:r>
        <w:rPr>
          <w:rFonts w:cs="Arial" w:ascii="Arial" w:hAnsi="Arial"/>
        </w:rPr>
        <w:t>0.5</w:t>
      </w:r>
      <w:r>
        <w:rPr>
          <w:rFonts w:cs="Arial" w:ascii="Arial" w:hAnsi="Arial"/>
          <w:rtl w:val="true"/>
        </w:rPr>
        <w:t>%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ينما اندلعت الثورة الفرنسية، لم تجر إثارة أي جدل بشأ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فارد الذين كانوا يشكلون جزءاً عضوياً من المجتمع الفرنسي والذين كانوا يتحدث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ما اللغة الفرنسية أو اللادينو وهي رطانة إسبانية قرىبة الشبه بالفرنسية، و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ملون في التجارة الدولية بل وفي الصناعة ويتمتعون بمعظم حقوق المواطنين الفرنس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عيشون في المناطق الساح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نظامهم التعليمي متطوراً، فعلى سبيل المث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اموا هم أنفسهم بحظر تدريس التلمود في مدارسهم منذ عام </w:t>
      </w:r>
      <w:r>
        <w:rPr>
          <w:rFonts w:cs="Arial" w:ascii="Arial" w:hAnsi="Arial"/>
        </w:rPr>
        <w:t>176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قد حصلو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 السكنى في أي مكان بفرنسا، وحق إقامة شعائرهم بحرية 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فإن من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سفارد في جنوب فرنسا وفي أفينيون، حقوقهم المدنية بالكامل، كانت 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كلية تمت دون مناقشة في يناير عام </w:t>
      </w:r>
      <w:r>
        <w:rPr>
          <w:rFonts w:cs="Arial" w:ascii="Arial" w:hAnsi="Arial"/>
        </w:rPr>
        <w:t>179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يهود الإشكناز، في الألزاس واللو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رهما من المناطق، فكانوا محور المناقشة بسبب تَميُّزهم الوظيفي والثقافي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محط احتقار إخوانهم من الس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زواج المختلط بين الفريقين محظور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 إن السفارد منعوا الإشكناز من الاستقرار في مقاطعة بوردو التي كان السفا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جدون فيها بأعداد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هذا، كان اليهود الإشكناز محط كراهية عميق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هير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شية الثورة الفرنسية نوقشت المسألة اليهودية الإشكناز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ي تم طرحها على النحو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اليهود فرنسيون أم أنهم أمة داخل أمة؟ وعز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داء اليهود على نغ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ط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شاروا إلى أن اليهود جسم متماسك غر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بوذ، ولذا فلابد من التخلص من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نفسها الفكرة التي عبَّرنا عنها بعبارة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ضوي المنبوذ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العقلانيون، فكانوا يطرحون الخط الاندماجي الذي يرى أن مشك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إشكناز ليست مسألة كامنة في طبيعتهم وإنما تنبع من وضعهم الشاذ ومن إنك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وقهم السياسية والمدنية، وأن الحل يكمن في تحديث اليهود وإعتاقهم، أي إعطائ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قوقهم كاملة وتشجيعهم على الاندماج مقابل أن يتخلى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ل أعضاء الأق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خصوصيتهم اللغوية والثقافية والإثنية في الحياة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هو المع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تضمنته عبا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أن يصبح اليهودي مواطناً في الشارع، يهودياً في منزله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صل هذا الخط قمته إبّان حكم الإرها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9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المرحلة التي وصلت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بادة العقل ذروتها، والتي شارك فيها أعضاء من الجماعة اليهودية، فأُغلقت كل 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ادة المسيحية واليهودية باعتبارها تعبيراً عن خصوصيات غير طبيعية وانحرافاً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كرة الإنسان 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ُنعت الجماعة اليهودية من ممارسة بعض شعائرها باعتبار 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تتفق مع العقل، وإن كان لم يرسل أي يهودي للمقصلة بسبب عقيدت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َن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ة أعضاء الجماعات اليهودية كل حقوق المواطنين، وحاولت دمجهم في المجتمع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 فتح المدارس لأبنائهم، وتشجيعهم على التخلي عن تميزهم الوظي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 في أ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رارات الثو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ن الحقوق هي حقوق تمنح للأفراد من أتباع العقيدة اليهودية، ولي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أقلية اليهودية باعتبارها جماعة متماسكـ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ـو ما عبَّر عنه شـعا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فراداً كل شيء، ولليهود جماعة لا شيء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اول الإشكناز من جانبهم الإبقاء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زلتهم المتمثلة في القهال وفي رفض المؤسسات الحديثة التي أنشأتها الث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08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كان عدد الأطفال اليهود في اللورين والألزاس الذين يذهبون إلى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كومية لا يزيد على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مما زاد المسألة اليهودية الإشكنازية تفاقماً،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ثيراً من الفلاحين الفرنس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اشتروا أراضي كبار الملاك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ادرتها الثورة اقترضوا الأموال اللازمة لإتمام هذه العملية من المرابي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بلغ عددهم ثلاثة أو أربعة آلاف مر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عجزوا عن تأدية ديونهم،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عل أعضاء الجماعة اليهودية محط السخط الشعبي في الفترة ما بين </w:t>
      </w:r>
      <w:r>
        <w:rPr>
          <w:rFonts w:cs="Arial" w:ascii="Arial" w:hAnsi="Arial"/>
        </w:rPr>
        <w:t>18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0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حت المسألة اليهودية نفسها على نابلي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كان لدى نابليون بعض الخب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أن أبعاد المسألة اليهودية بسبب احتكاكه ببولندا، بعد أن أعاد تنظيم مركز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شكل دوقية وارس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قد انتهى لتوه من تنظيم علاقة الدولة بالكني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ية والكنيسة البروتستانتية، ولم يبق سوى تنظيم علاقتها ب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و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 الديون، ثم دعا عام </w:t>
      </w:r>
      <w:r>
        <w:rPr>
          <w:rFonts w:cs="Arial" w:ascii="Arial" w:hAnsi="Arial"/>
        </w:rPr>
        <w:t>18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عقد مجلس ضم مائة عضو من وجهاء اليهود في الأراض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ضعة لحكم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أس مجلس الوجهاء يهودي سفاردي من بوردو، وطرح عليهم اث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سؤالاً عن موقف اليهود من بعض القضايا الاجتماعية والاقتصادية والدينية المه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علقة بعلاقتهم بوطنهم، وهل يعتبرون أنفسهم أجانب أم فرنسيين؟ وهل ه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عداد للدفاع عن الوطن؟ وهل تشجع اليهودية على الربا الفاحش أم لا؟ وهل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اقض بين الإجراءات اليهودية والقانون الفرنسي بشأن الزواج والطلاق؟ وهل يُسمَ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 بالزواج من المسيحيين؟ وكانت الإجابات في معظمها إما بالإيجاب وإ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راو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رر المجلس أن اليهودي يتعيَّن عليه أن يعتبر الأرض التي وُلد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طنه، وعليه أن يدافـع عنهـا، كما يتعيَّن على كل يهــودي أن يعتبر بقية المواط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خو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كد المجلس أن الشريعة اليهودية وقوانينها لا تتناقض البتة مع القا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رنسي المدني، فاليهودية تَحظُر تعدد الزوجات، وقرر أن الطلا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حسب الشر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ا يصبح شرعياً إلا بعد الطلاق المدني، وأن الزو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حسب الشر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صبح شرعياً إلا إذا سبقه زواج مد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ت قرارات المجلس أن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تُحرِّم أية حرف يدوية أو وظائف وأن من المحبب لليهودي أن يعمـل في الزراع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عمال اليدوية كما كان يفعل أسلافه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بيَّنت أن اليهودية تحر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أخذ فائدة ربوية من المسيحي أو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دعا نابليون في فبراير </w:t>
      </w:r>
      <w:r>
        <w:rPr>
          <w:rFonts w:cs="Arial" w:ascii="Arial" w:hAnsi="Arial"/>
        </w:rPr>
        <w:t>18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ؤتمر أطل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نهدرين الأكب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ضم الحاخامات وبعض اليهود من غير رجال ال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ؤكد القرارات التي توَّصل إليها هؤلاء الوجه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لن السنهدرين ولاءه الكا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إمبراطور، وبطلان أية جوانب في التراث اليهودي تتناقض مع ما يتطلبه واج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ط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دَّق السنهدرين على قرارات مجلس الوجهاء، كما أصدر قوانين تمنع ت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وجات والربا وأخرى تحتم إجراء الطلاق المد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صدر نابليون بعد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راراته الخاصة بتنظيم علاقة اليهودية بالدولة 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808</w:t>
      </w:r>
      <w:r>
        <w:rPr>
          <w:rFonts w:ascii="Arial" w:hAnsi="Arial" w:cs="Arial"/>
          <w:rtl w:val="true"/>
        </w:rPr>
        <w:t>، أ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رسومين تم بمقتضى الأول إقامة نظام من المجالس الكن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فرن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ونسيستو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onsistoire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هي لجان من الحاخامات والرجال العاديين للإشراف على الشئون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ت إشراف مجلس كنسي مرك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مهام هذه المجالس أن ترعى معابد اليهود وغي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ؤسسات الدينية، وتنفذ قوانين التجنيد وتشجع اليهود على تغيير المهن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تغلون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مرسوم الثاني، فقد اعترف باليهودية ديناً كما ألغ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أنقص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ج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ديون اليهودية المستحقة للمرابين الإشكناز، وأُعفي السفارد من ذلك المرسو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صبح الحاخامات مندوبين للدولة مهمتهم تعليم أعضاء الجماعات اليهودية تعاليم دي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لقينهم الولاء للدولة وأن الخدمة العسكرية واجب 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 الحاخامات توج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إلى الوظائف النا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رفت الحكومة الفرنسية ب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صفهم أقلية، وأصبح لهم كيان رسمي داخل الدولة، فحصلوا على حقوقهم ومُنحوا ش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دية ولم يعد يُسمح لهم بدفع بدل نقدي، وشُجعوا على الاشتغال ب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رَّ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بليون على اليهود الإشكناز الاشتغال بالتجارة دون الحصول على رخصة بذلك، و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خصة تُجدَّد إلا بعـد التأكـد من مدى إحسـاس التـاجر اليهودي بالمسئ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ل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ُلب إلى أعضاء الجماعات اليهودية أن يتخذوا أسماء أعلام وأسماء أس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ئمة على الطريق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أدبيات اليهودية والصهيونية تطلق على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رارا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رار المش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إنه كان قراراً مرحلياً يهدف إلى تحديث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لذا، فإنه لم يُطبَّق على السفار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نجح بالفعل في دمجهم بالمجتمع الفرنس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بحلول عام </w:t>
      </w:r>
      <w:r>
        <w:rPr>
          <w:rFonts w:cs="Arial" w:ascii="Arial" w:hAnsi="Arial"/>
        </w:rPr>
        <w:t>1811</w:t>
      </w:r>
      <w:r>
        <w:rPr>
          <w:rFonts w:ascii="Arial" w:hAnsi="Arial" w:cs="Arial"/>
          <w:rtl w:val="true"/>
        </w:rPr>
        <w:t>، كانت أعداد كبيرة من اليهود تعمل بتجارة الجملة والحرف وكان قد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طبيعهم إلى حدٍّ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رور الفترة الانتقالية التي حددها القرار، لم تنش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ة حاجة إلى فترة انتقالية 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مما يجدر ذكره أن نابليون تبنَّى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طار محاولته تأسيس الدولة الفرنسية الحديثة، سياسة تهدف إلى دمج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كما دعاهم إلى نبذ خصوص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تبنَّى سياسة مغايرة تماماً في 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سته الإمبريالية، إذ دعاهم للعودة إلى فلسطين لإحياء تراثهم العبري ال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خدماً ديباجات صهيونية تؤكد أن اليهود ليسوا أقليات دينية تندمج في أوطا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شعب عض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جب أن يُرحَّل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، فإن نابليون كان يهدف إلى تص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بوصفهم جماعة وظيفية تجارية داخل فرنسا ثم توظيفهم كجماعة استيطانية قت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ارج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جوهر الحل الصهيوني للمسألة اليهودي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عودة الملك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مرت سياسة إعتاق أعضاء الجماعات اليهودية ودمجهم بشكل يكاد يكون كاملاً، فبر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 من أعضاء الجماعات اليهودية في الحياة العامة، بل تَنصَّرت أعداد كبي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نخبة اليهودية، وبدأت أعداد منهم تدخل النخب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توقف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ملية مع الإمبراطورية الثانية، فانتُخب أول نائب يهودي في البرلمان عام </w:t>
      </w:r>
      <w:r>
        <w:rPr>
          <w:rFonts w:cs="Arial" w:ascii="Arial" w:hAnsi="Arial"/>
        </w:rPr>
        <w:t>183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ُيِّن أدولف كريميه وز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ققت أسرتا روتشيلد وبريير صعوداً في عالم الما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حق كثير من أعضاء الجماعات اليهودية بالقوات العسكرية، ورُقي الضباط منه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لى الرت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ُنح يهود الجزائر الجنسية الفرنسية عام </w:t>
      </w:r>
      <w:r>
        <w:rPr>
          <w:rFonts w:cs="Arial" w:ascii="Arial" w:hAnsi="Arial"/>
        </w:rPr>
        <w:t>1870</w:t>
      </w:r>
      <w:r>
        <w:rPr>
          <w:rFonts w:ascii="Arial" w:hAnsi="Arial" w:cs="Arial"/>
          <w:rtl w:val="true"/>
        </w:rPr>
        <w:t>، ومن ثم تم تحويله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دة بشرية استيطانية دمجت في الجماعة الاستيطانية البي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مص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فرنسا ارتبط تماماً بمصير فرنسا والفرنسيين، أي أنهم حققوا درجة عال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كل التعثرات فيما بعد، فإن فرنسا أثبتت قدرة غير عادية على استيع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بل وهضمهم حتى أن يهود اليديشية كانوا يعبِّرون عن دهشتهم لهذه المقدر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كانـوا يشــيرون إلى فرنسـا بأ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بلد الذي يأكل اليهود 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مع هذا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ظهرت موجة معاداة اليهود ابتداءً من منتصف القرن التاسع عشر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يمكن إرجاع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جة إلى الأسباب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ُلاحَظ أن منتصف القرن التاسع عشر ش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ايات وفود عمالة أجنبية يهودية إلى فرنسا، وقد تزايدت معدلات الهجرة منذ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81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ساهمت هذه العمالة الأجنبية اليهودية في خلخلة وضع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صلهم عن مجتمعاتهم إذ بدأ يتم الربط بين اليهودي المحلي المندمج واليهودي الواف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حيث يصبح الجمي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ً غرب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دون تمييز أو تفرقة أو تخصي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 طبيعة 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صري دائم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ما زاد الطين بلة أن معظم الوافدين كانوا من شرق أوربا ووسط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تحدثون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رطانة أ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الألماني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لمانيا عد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نسا الأكبر في ذلك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لاحَظ أنه، في عام </w:t>
      </w:r>
      <w:r>
        <w:rPr>
          <w:rFonts w:cs="Arial" w:ascii="Arial" w:hAnsi="Arial"/>
        </w:rPr>
        <w:t>1880</w:t>
      </w:r>
      <w:r>
        <w:rPr>
          <w:rFonts w:ascii="Arial" w:hAnsi="Arial" w:cs="Arial"/>
          <w:rtl w:val="true"/>
        </w:rPr>
        <w:t xml:space="preserve">، كان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اً أصليين منحدرين من يهود العصور الوسطى، أي أنهم كانوا فرنس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جرة، أخذت النسبة تتناقص حتى وصلت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>%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ستمر هذا التي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ن توقُّف، فكلما كان أعضاء الجماعات اليهودية يحققون معدلات عالية من الاندماج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يطهم الحضاري كانت تأتي موجة جديدة وافدة فيعاد تصنيفهم لا على أساس ما حققوه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دماج وإنما على أساس الهوية الأجنبية للواف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حدث مرة أخرى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تينيات، حينما هاجر يهود المغرب العربي إلى فرنسا، فدعموا الخصوصية الإث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على حساب الاندماج، وأصبحوا يشكلون أغلبية يهود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ج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مييز بين يهود شرق أوربا ويهود المغرب العربي، فمعظم الوافدين من شرق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سطها كانوا يتحدثون اليديشـية، ولذا لم يمكنهـم تحقيق الاندمـاج اللغوي بسرع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نهم كانوا يعملون بمهن مشينة مثل الربا والبـغاء، ويعيشـون على هامـش المجتـ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اً وحضار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على عكس يهود العالم العربي الذين كانت تتحدث أغلبي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احقة بالفرنسية وكانت أعداد كبيرة منهم تحمل الجنسية الفرنسية بالفع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زائ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أنهم كانوا يحملون خبرات يحتـاج إليها المجتـمع الفرنسـ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ن عمـلية دمجـهم صع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م يكن قد تم بعد دمج يهود الألزاس واللو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كانوا مرتبطين بالتراث الألماني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عداداً منهم كانت تق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جسس لحساب كل من الألمان والفرنسيين، الأمر الذي كان يزيد شكوك أعضاء الأغ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نبه يهود فرنسا إلى خطورة الوضع فأسَّسوا عام 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الأليانس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ة توطينية تهدف إلى تحويل الهجرة اليهودية عن فرنسا وإلى دمج العناصر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فدة، كما لعبت دوراً مهماً في فرنسة يهود البلاد العربية والإسلام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حتلتها فرنس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ُلاحَظ أن عملية إعتاق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دمجهم، جعلتهم يتحركون من الهامش الاقتصادي إلى المركز، فبدأوا يحققون حراك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جتماعياً غير عادي يجعلهم مركزاً للحقد والحس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مالة الوافدة عادةً ما ت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ديها مقدرة عالية على التنافس مع العمالة المحلية إذ تقنع بمستوى معيشي أقل،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بأجور أقل، ولم يكن العمال من يهود اليديشية استثناء من الق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الكس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الذي كان سائداً آنذاك إلى تَفاقُم الأزمة وتَزايُد الحقد ضد الواف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كف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 معظم يهود فرنسا مُركَّزين في باريس، وهو ما جعل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وداً ملحوظاً كعنصر اقتصادي ناج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الفترة صعود أسرتي روتشيلد وبريير،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ربط في الذهن الشعبي بين اليهود والرأسمالية والمضاربات والإحساس بأن 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منة مالية يهودية على الرأسمال، وهو موضوع نجده بشكل أساسي في كتابات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ين الفرنسيين والمعادين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قوى هذا الإحساس فضيحة قناة ب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ألحقـت الضرر بكـثير من أعضـاء الطبقـة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عض المموِّلي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ورطين في هذه الفضي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إفلاس بنك يونيون جنرال، وهو بنك كاثوليكي، ج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ثيرين يشيرون بأصابع الاتهام إلى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ت تُوجَد 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كثيرة في صفوف الحركات الثورية في أوربا، كما أن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مثلون عنصراً بارزاً في الصراع بين العلمانيين والكنيسة الكاثوليكية،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ربط في الذهن الشعبي بين اليهود والثو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أشرنا من قبل إلى أن 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طابين فرنسيين تجاه اليهود، أحدهما اندماجي والآخر 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صاعدت حدة الخط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 مع تزايد اهتمام فرنسا بالشرق، وخصوصاً لب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شر إرنست لاهار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كرت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بليون الثال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تيباً صهيونياً يدعو إلى توطين اليهود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فدت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مع المهاجرين من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ساهم ولا شك في خلق فجوة بي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والمجتم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ُلاحَظ تركز أعضاء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ص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 ضمت ألمانيا الألزاس واللورين، بلغ عدد يهود فرنسا ستين ألف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أربعون ألفاً في با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نهاية القرن التاسع عشر، كان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نسا في باريس والبقية في مدن أخرى، أي خارج القرى والمناطق ال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 هذا هو النمط السائد بين أعضاء الجماعات اليهودية في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يهم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 هو أن الأغلبية الساحقة من الشعب الفرنسي لم يكن لها أي احتكاك ب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وأنها حينما كانت تحتك بهم كانت تتعرف على أقلية أجنبية حضرية لا يج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 من أعضائها الحديث بالفرنسية، ولا يعرف الكثير منهم شيئاً عن الحض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ة، الأمر الذي كان يؤدي إلى ترسيخ الأنماط الإدراكية السائدة الثابت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صلة بتَميُّز اليهود وعزلت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كل ما تقدَّم، شهدت أواخر القرن التا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تَعاظُم الاتجاه نحو معاداة اليهود، وانفجر ذلك في قضية دريف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التأك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أن العداء لدريفوس، الذي جاء من الألزاس، كان جزءاً من عداء عام تجاه الأ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الإيطاليين، بل والأقليات الفرنسية مثل الأوكستينيان والأوفيرنيان، كما يج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أكيد على أن الصراع كان يدور لا بين اليهود والأغيار وإنما بين العلما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تدي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حينما حُسمت القضية 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اتخذ العلمانيون إجراءات مشد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م فصل الدين عن الدولة تمام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ستمرت عملية الدمج بعد ذلك التاريخ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ثناء احتلال الألمان لفرنسا، تعرَّض المجتمع الفرنسي لإرهاب قوات الاحت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ة الذي لحق بأعضاء الجماعات اليهودية مثلما لحق بالشيوعيين وأعضاء المقا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ترحيل آلاف اليهود الفرنسيين إلى معسكرات الاعتقال ضمن الألوف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ُحِّلت من أعضاء المقاومة والشيوعيين وغيرهم من العناصر غير المرغوب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المرحَّلين من اليهود خمسة وسبعين ألفاً، الأمر الذي يعني أن الشعب الفرنسي حم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ا يزيد على ثلثي يهود فرنسا البالغ عددهم </w:t>
      </w:r>
      <w:r>
        <w:rPr>
          <w:rFonts w:cs="Arial" w:ascii="Arial" w:hAnsi="Arial"/>
        </w:rPr>
        <w:t>2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36</w:t>
      </w:r>
      <w:r>
        <w:rPr>
          <w:rFonts w:cs="Arial" w:ascii="Arial" w:hAnsi="Arial"/>
          <w:rtl w:val="true"/>
          <w:lang w:bidi="ar-SA"/>
        </w:rPr>
        <w:t>).</w:t>
        <w:br/>
        <w:br/>
      </w:r>
      <w:r>
        <w:rPr>
          <w:rFonts w:ascii="Arial" w:hAnsi="Arial" w:cs="Arial"/>
          <w:b/>
          <w:b/>
          <w:bCs/>
          <w:rtl w:val="true"/>
        </w:rPr>
        <w:t>فرنسا في الوقت الحاض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France at the Pres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ستقرت في فرنسا، بعد الحرب العالمية الثانية، أعداد من 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ذين قدموا من التجمعات اليهودية الأخرى التي اقتلعها الناز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تينيات، هاجرت أعداد كبيرة من العالم العربي فوصل إلى إسرائيل نحو مائة أ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ي من مصر والمغرب وتونس في الفترة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1</w:t>
      </w:r>
      <w:r>
        <w:rPr>
          <w:rFonts w:ascii="Arial" w:hAnsi="Arial" w:cs="Arial"/>
          <w:rtl w:val="true"/>
        </w:rPr>
        <w:t>، كما هاجر يهود الجزائر البا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هم </w:t>
      </w:r>
      <w:r>
        <w:rPr>
          <w:rFonts w:cs="Arial" w:ascii="Arial" w:hAnsi="Arial"/>
        </w:rPr>
        <w:t>1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لاف عام </w:t>
      </w:r>
      <w:r>
        <w:rPr>
          <w:rFonts w:cs="Arial" w:ascii="Arial" w:hAnsi="Arial"/>
        </w:rPr>
        <w:t>196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نضم إليهم آخرون حتى أصبحوا يشكلون أغلبية يهود 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الغين نحو </w:t>
      </w:r>
      <w:r>
        <w:rPr>
          <w:rFonts w:cs="Arial" w:ascii="Arial" w:hAnsi="Arial"/>
        </w:rPr>
        <w:t>5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قال إن نسبة السفارد هي </w:t>
      </w:r>
      <w:r>
        <w:rPr>
          <w:rFonts w:cs="Arial" w:ascii="Arial" w:hAnsi="Arial"/>
        </w:rPr>
        <w:t>54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إن قمنا ب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يلين الأول والثاني من أبناء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ن استبعدناهم، فإن غا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فرنسا وُلدوا فيها، و</w:t>
      </w:r>
      <w:r>
        <w:rPr>
          <w:rFonts w:cs="Arial" w:ascii="Arial" w:hAnsi="Arial"/>
        </w:rPr>
        <w:t>9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فرنسا ممن هم تحت سن العشرين من مواليد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فيما يلي جدول يبيِّن تعداد اليهود في فرنس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سنة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ع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عضاء الجماعة اليهودية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نسبتهم إلى عدد السك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851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73.975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0.2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8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0.25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14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0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0.25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33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24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0.57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39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0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0.6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45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8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0.4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5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235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0.6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55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0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0.7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61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5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0.8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63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50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.1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66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52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.08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68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535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.07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تقر عددهم عند تلك النقط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يُلاحَظ أنه، في عام </w:t>
      </w:r>
      <w:r>
        <w:rPr>
          <w:rFonts w:cs="Arial" w:ascii="Arial" w:hAnsi="Arial"/>
        </w:rPr>
        <w:t>1870</w:t>
      </w:r>
      <w:r>
        <w:rPr>
          <w:rFonts w:ascii="Arial" w:hAnsi="Arial" w:cs="Arial"/>
          <w:rtl w:val="true"/>
        </w:rPr>
        <w:t xml:space="preserve">، زاد عدد يهود فرنسا إلى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بسبب منح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زائر الجنسية 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د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قص حينما ضمت ألمانيا الألزاس واللو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لتين كانتا تضما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نا الآن تناول إشكالية موت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في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تَزايُد عدد يهود فرنسا، فإن هذا التزايد لم يتم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كاثر الطبيعي وإنما من خلال عملية هجرة من الخارج، وقد بدأت هذه الهجرة ت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فعو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نبأ الدارسون بأن يأخذ عدد يهود فرنسا في التناقص، وأنه قد لا يتجاو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 مع بداية القرن القا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سباب التي ستؤدي إلى ذلك هي الأسباب المألو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ثل هذه الظ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هذه الأسباب تَميُّز البناء الوظيفي والمهني ل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توزع يهود فرنسا في الوظائف والمهن التالي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1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وظائف إدارية عل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7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وظائف إدارية متوسطة وكتا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0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ال صناعيون ويدوي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6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كما أن مستواهم التعليمي عال للغاية، إذ حصل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فرنسا على تعليم ع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صل النسبة إلى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مرحلة العمرية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0</w:t>
      </w:r>
      <w:r>
        <w:rPr>
          <w:rFonts w:ascii="Arial" w:hAnsi="Arial" w:cs="Arial"/>
          <w:rtl w:val="true"/>
        </w:rPr>
        <w:t>، 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طبق على أولاد المهاجرين المغاربة، وهذا يعني أنهم حققوا حراكاً اجتماعياً سري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دأوا يتحولون إلى طبقة وسطى شأنهم في هذا شأن بقية يهود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 اختف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ال اليهود من أصل أوربي، وحل محلهم العمال اليهود من أصل مغربي، نجد أن هؤ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في طريقهم إلى الاختفاء لأن أبناء العمال المغاربة المهاجرين يدخلون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حققوا حراكاً اجتماعياً عن طريق الحصول على وظائف إدارية راقية والانخراط في مه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هن الممتازة كالطب والتدريس في الجامعة أو في قطاع من القطاعات المتميِّز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لعل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يد معدل التعليم بين أبناء المهاجرين الذين يدخلون الجامعات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ملون بعد ذلك في قطاع التأمين والبنوك وقطاع الخد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وجَد أعداد كبي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مغاربة والجزائريين في الوظائف الحكومية، وربما كان هذا جزءاً من ميراث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بوصفهم جماعة وظيفية وسيطة بين الاستعمار الفرنسي والسكان الع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هما يكن الأمر، فإن هذا يعني أن اليهود يتحولون إلى مه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هني يرتبط بعملائه ويقبل قيمهم، الأمر الذي يجعل عنده قابلية أعلى للاندم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نصه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بناء الوظيفي والمهني لليهود يعني أن الريف الفرنسي لا يز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لياً تماماً من اليهود وأنهم لا يزالون في العاصمة، وفي مدن مثل مارسيليا ول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ولوز ونيس وستراسبو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أعداداً كبيرة من المهاجرين من العالم الع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ثرت الاستقرار في جنوب فرنسا لأن الجو والطبيعة يذكرانهم بأوطانهم السابقة 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فسر ظهور الجماعات اليهودية في مدن الجنو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يس وتولوز وليون ومارسي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كس المهاجرين من أوربا الشرقية الذين يفضلون الاستقرار في الألزاس واللو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روف أن سكان المدن عادةً لا يتكاثرون بوتائر عا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 معد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نجاب المرأة الفرنسية اليهودية هو </w:t>
      </w:r>
      <w:r>
        <w:rPr>
          <w:rFonts w:cs="Arial" w:ascii="Arial" w:hAnsi="Arial"/>
        </w:rPr>
        <w:t>2.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كل امرأة، وهي نسـبة عاليـة إلى حـد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فوق النسـبة العالمية للمرأ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ُلاحَظ أن معدل إنجاب المرأ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الفرنسية من أصل غربي هو </w:t>
      </w:r>
      <w:r>
        <w:rPr>
          <w:rFonts w:cs="Arial" w:ascii="Arial" w:hAnsi="Arial"/>
        </w:rPr>
        <w:t>1.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فل، وهو ما يعني أنه مع تزايد 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دماج سـتتناقص الخصـوبة وتختفي الأنماط التي أحضرها اليهود المغاربة مع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جماعة اليهودية في فرنسا جماعة مسنة، ذلك أن نحو </w:t>
      </w:r>
      <w:r>
        <w:rPr>
          <w:rFonts w:cs="Arial" w:ascii="Arial" w:hAnsi="Arial"/>
        </w:rPr>
        <w:t>3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هم فوق سن </w:t>
      </w:r>
      <w:r>
        <w:rPr>
          <w:rFonts w:cs="Arial" w:ascii="Arial" w:hAnsi="Arial"/>
        </w:rPr>
        <w:t>45</w:t>
      </w:r>
      <w:r>
        <w:rPr>
          <w:rFonts w:ascii="Arial" w:hAnsi="Arial" w:cs="Arial"/>
          <w:rtl w:val="true"/>
        </w:rPr>
        <w:t>، وستتزا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هذه الظواهر وتتفاقم حدتها مع تَصاعُد معدلات الاندماج والعلم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خامة حجم الجماعة اليهودية، فلا يوجد في أية مدينة من مدن فرنسا أي حي يهودي ي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طاراً للحفاظ على الهوية اليهودية، كما كان يوجد في شمال أفريقيا وكما يوجد حال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 هذا، فإن أحياء اليهود في الولايات المتحدة هي نف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بير عن الاندماج في مجتمع فيدرالي يسمح للأقليات والجماعات أن تحتفظ بتلك الأبع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هويتها وهو ما لا يتنافى مع الولاء القومي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مشكلة الهوي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فرنسا مشكلة خاصة إلى أقصى حد ومتداخ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اليهود من أصل إشك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ؤلاء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اليهود الأصليين، اندمجوا تماماً في المجتمع الفرنسي الذي يوشك أن يهضمهم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ضم الألوف غيرهم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قي بعد ذلك هوية اليهود المغاربة الذين يُقال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لاحَظ أن أغلبية يهود العالم العربي سفارد بمعنى خاص ج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ليس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سفارد الأصليين، بمعنى أنهم لا يتحدثون اللادينو ولا يشاركون في التر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 الثري ليهود 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 من يهود المغرب من أصل بربري واكتسبوا الص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فاردية من المهاجرين من إسبانيا في القرن السادس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م يهود مغار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ون العربية ويكتسبون إثنيتهم من تفاعلهم مع التراث العربي ومن خلاله، ويتعب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طريقة السفاردية، وأغلبيتهم الساحقـة تعرف الفرنسـية كما هـو الحال مع كث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هـل المغرب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جماعة الأليانس لعبت دوراً أساسياً في إعدا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قافياً للاندماج في المجتمع الفرن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ليانس مؤسسة فرنسي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يُلاحَ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بينما لم تهتم الأليانس بالدراسات اليهودية في فرنسا نفسها، فإن مناهج الدر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بعة لها، في بلاد مثل المغرب وتونس ولبنان وسوريا مختلطة، أي فرنسية و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تفسير هذا التناقض، يمكننا أن نقول إن هذه المدارس باعتبارها ممثلة لل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ستعمار الفرنسيين، كانت تريد أن تصبغ اليهود بصبغة فرنسية كي يقوموا ب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وظيفية الاستيطانية وال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َوجُّه يهود البلاد العربية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جهاً دينياً، ولذا، لم يكن ثمة مفر أن تضم المناهج بعض المواد الدينية لت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يلة جذب لليهود حتى لا ينفروا من المدارس الجديدة ولا يدركوا الهدف الحقيقي من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ذه على كلٍّ هي الطريقة المثلى للتحديث والعلمنة في المراحل الانتقالية، أ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م العلمنة من خلال الخطاب الديني لا على الرغم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هناك </w:t>
      </w:r>
      <w:r>
        <w:rPr>
          <w:rFonts w:cs="Arial" w:ascii="Arial" w:hAnsi="Arial"/>
        </w:rPr>
        <w:t>19.5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طالب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دارس الأليانس في الشرق العربي والبلاد الإسلامية حتى ع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70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مع هذا، تجب الإشارة إلى أن يهود البلاد الإسلامية انجذبوا بشكـ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ـير عــادي للثقافــة الفرنســ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ــع أن يهود مصر كان من الممكن أن يدرس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جليزية، ويهود ليبيا الإيطالية، فإن معظمهم آثر أن يتعلم الفرنسية، ولعل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ود إلى الخلفية السفار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كد المهاجرون اليهود، من المغرب بالذا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صوصيتهم اليهودية التي اكتسبوها من مجتمعهم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تكمن المفارقة، ذلك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دمجهم في المجتمع الفرنسي تنتهي بهم إلى فقدان تراثهم الشعبي ذي الأص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ة، وتراثهم ذي النكهة العربية الذي يشكل مصدر خصوصيتهم المغربية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وديتهم كامنة في انتمائهم الم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ستقبل يهودُ فرنسا يهودَ العالم الع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كثير من الترحاب بل قابلوهم بشيء من العد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 كما حدث مع يهود اليديش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هم يُطلقون على اليهود المغارب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شر كُسْكُسْ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الأمر الذي يبيِّن م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داخُل خصوصيتهم اليهودية بإثنيتهم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ش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ني الطعام المب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رع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شريعة اليهـ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ُسْـكُسْ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بطبيـعة الحـال الطعـام المغــ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هير، وهما في حالة يهود المغرب مرتبطان ارتباطاً عضـوياً بحيث يكــون الواحـ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ـا كامنــاً تماماً في الآخر ولا يمكن فصل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من المتوقع أن يؤ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َزايُد فرنسة المهاجرين المغاربة إلى تَزايُد درجة انصهار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اندماج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لهم هويتهم الواضحة إلا أن قابليتهم لمثل هذا الانصهار واضحة بسـبب حرص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ـديد على الانتماء للمجتمع الجديـ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متوقع أن تقوم فرنسا به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مغاربة أيضاً ضمن من هضمت من أجان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فيما يتصل بال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فقد خلقت الإصلاحات النابليونية الإطار اللازم لتحديث اليهود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رج، وذلك من خلال المجالس الكنسية وتحويل الحاخامات إلى موظفين في الحكومة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إشراف الحكومة على تدريب الحاخامات واختيار الحاخام الأكبر وخلاف هذه الوسائ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نشأت محاولة للإصلاح من الداخ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يهودية الإصلاحية مرتبطة بالتر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روتستانتي الألماني، ولذا جرت مقاوم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العداء الفرنسي التقليدي لل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هذا، أدخلت بعض الإصلاحات على الشعائر مثل إنقاص عدد قصائد البيو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صلوات، وتقليل مدة الصلوات نفسها، كما تقرَّر استخدام الأرغن على أن يق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زف عليه يوم السبت شخص غير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هذه القرارات ملزمة للجميع إذ تُ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كل مجلس كنسي حرية تطبيق ما يراه مناسباً من إصلاح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زيمة فرنسا على 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مانيا عام </w:t>
      </w:r>
      <w:r>
        <w:rPr>
          <w:rFonts w:cs="Arial" w:ascii="Arial" w:hAnsi="Arial"/>
        </w:rPr>
        <w:t>1871</w:t>
      </w:r>
      <w:r>
        <w:rPr>
          <w:rFonts w:ascii="Arial" w:hAnsi="Arial" w:cs="Arial"/>
          <w:rtl w:val="true"/>
        </w:rPr>
        <w:t>، توقَّف الإصلاح تماماً بسبب الأصل الألماني لحركة الإص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َّلت اليهودية الفرنسية بعيداً عن الأرثوذكسية دون أن تصل إلى صيغة إصلاحية،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أصبحت كياناً غير متماسك يسمح بدرجة من التطور واستيعاب عناصر تجديدية تؤدي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زيد من التنوع وعدم التجان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تَوقُّف حركة الإصلاح الديني إلى تَصاع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دلات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بلاد البروتستانتية التي انتشرت فيها اليهودية الإصل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حافظة، يمكن لليهودي أن يُعدِّل شعائر دينه، بل وأن يسقط كثيراً منها وي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فرنسا، فإن فعل ذلك فليس أمامه سوى التخلي تماماً عن دينه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كل جزءاً مهماً من هويته، وخصوصاً أن العقيدة العلمانية في المجتمع الفرنسي تت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رجة عالية من التبلور والاتس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يمكن لمن يشاء أن يتفرنس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لهذا الوضع أثره العميق في اليهود المغاربة الذين تستند هويتهم أساساً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صر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لهما شعائرهم الدينية، والآخر فلكلورهم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فقدانهم ك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صرين، لم يبق لهم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ظم يهود فرنسا، نحو </w:t>
      </w:r>
      <w:r>
        <w:rPr>
          <w:rFonts w:cs="Arial" w:ascii="Arial" w:hAnsi="Arial"/>
        </w:rPr>
        <w:t>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تمت علمنتهم ودمج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درجة أصبح من الصعب معها تمييزهم عن غير اليهود بأي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بــاق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منهــم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قط هم الذين ينفذون الشعائر بطريقة مستمرة و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أك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عـام المباح شرعاً، و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يكتفون بالاحتفال بعيـد يوم الغـفران ويحرمـ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ــل الخنـزير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ـير ممن يقيمـون بعض الشعــائر يفعلــون ذلك باعتبــ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بيراً عن الانتماء الإثني لا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أكثر معدلات العلمنة تُوجَـ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مهنيين، وتُوجَد أكثر العناصر تديناً بين يهود شمال أفريقيا، ولكن يُلاحَظ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ديُّن هؤلاء ليس تعبيراً عن إيمان ديني بمقدار ما هو تعبير عن انتماء إثني تصاع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ته بعد الهجرة كما يحدث عادة بين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انتماء الديني ليس مه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هذه الدرجة في المجتمع الفرنسي، وشبه ماكسيم رودونسون ذلك بالانتماء إلى ن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ب الشطرنج وهو انتماء لا يحدِّد سلوك الف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عل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فرنس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قت الحاضر أنهم أعضاء في هذه الجمـاعة الدينية اليهودية أو تلك، مقــابل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علان شخـص عن انتمائه إلى جماعة دينية، لا يعني بالضر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مت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أسلفنا فأغلبية يهود فرنسا الساحقة لا تمارس أية شعائر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كتسبت المجامع الكنسية نبرة إثنية برغم أرثوذكس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اريس، حيث يعيش نحو ن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فرنسا، لا يوجد سوى تسعة آلاف عضو في المجمع الكن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جيل الج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شباب اليهودي في أوربا يبتعد عن التقاليد والمؤسسات الدينية بل وغير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وينخرط بأعداد متزايدة في صفوف اليسار، فالانتماء الإثني نفسه آخذ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آك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حتى تتضح الصورة العامة والاتجاه العام نحو الاندماج، بل ور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صهار، يمكن أن نشير إلى أن معظم المرموقين من أعضاء النخبة اليهودية ما عاد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كنِّون أي احترام لتراثهم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ضح معدلات الاندماج العالية في الزو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ُختلَط الذي كان قد انخفض بعض الوقت بعد وصول يهود المغرب العربي وتزاوجهم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فرنس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62</w:t>
      </w:r>
      <w:r>
        <w:rPr>
          <w:rFonts w:ascii="Arial" w:hAnsi="Arial" w:cs="Arial"/>
          <w:rtl w:val="true"/>
        </w:rPr>
        <w:t>، بلغت نسبة الزواج بين اليهود من أصل فرنسي و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أصل مغربي جزائري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ين اليهود من أصل مغربي جزائري واليهود من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ت نسبة الزيجات المُختلَطة بين يهود المغرب والجزائر ويهود ليسوا من نف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صل </w:t>
      </w:r>
      <w:r>
        <w:rPr>
          <w:rFonts w:cs="Arial" w:ascii="Arial" w:hAnsi="Arial"/>
        </w:rPr>
        <w:t>4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ـ وهذه نسبة عالية إذا ما قارناها بإسرائيل، ففي 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نصف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كان من يهود الشرق أو اليهود السفارد والنصف الآخر يهوداً غرب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ك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ريقين كان يعيش في إسرائيل منذ عام </w:t>
      </w:r>
      <w:r>
        <w:rPr>
          <w:rFonts w:cs="Arial" w:ascii="Arial" w:hAnsi="Arial"/>
        </w:rPr>
        <w:t>1952</w:t>
      </w:r>
      <w:r>
        <w:rPr>
          <w:rFonts w:ascii="Arial" w:hAnsi="Arial" w:cs="Arial"/>
          <w:rtl w:val="true"/>
        </w:rPr>
        <w:t>، إلا أن نسبة الزواج بينهم لم تز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5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زواج المُختلَط في فرنسا تعدَّى الشرقيين والغربيين و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ة أخرى زواجاً مُختلَطاً مع غير اليهود، الأمر الذي يؤدي إلى ذوبان الهو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كانت نسبة الزواج المُختلَط نحو واحد من ثمانية من جملة الزيجات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35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ثم أصبحت واحداً من ستة من الزيجات في الفترة من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55</w:t>
      </w:r>
      <w:r>
        <w:rPr>
          <w:rFonts w:ascii="Arial" w:hAnsi="Arial" w:cs="Arial"/>
          <w:rtl w:val="true"/>
        </w:rPr>
        <w:t>، وزاد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حد بين كل ثلاثة في الفترة من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65</w:t>
      </w:r>
      <w:r>
        <w:rPr>
          <w:rFonts w:ascii="Arial" w:hAnsi="Arial" w:cs="Arial"/>
          <w:rtl w:val="true"/>
        </w:rPr>
        <w:t>، ووصلت إلى واحد من كل زيجت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ترة من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منتصف الثمانينيات، فكان حوالي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يجات مختلطة، وهذا يبيِّن مدى تفاقم الظاهرة رغم أنها لم تصل إلى ذروتها بع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لاحَظ انتشار ظاهرة التعايش المؤقت، أي أن يعيش شخصان سوياً دون أن يتزوج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اقع أن أعضاء مثل هذه الترتيبات المؤقتة لا يكترثون بالانتماء الديني للط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خر، الأمر الذي يعني أن مثل هـذه الزيجات في الغـالب لابد أن تُدرَج في حس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يجات المُختلَ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بناء مثل هذه الزيجات أو هذه الترتيبات يفقدون صل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بالجماعة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ظهر الاندماج، كذلك، في انصراف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عن المؤسسات اليهودية، إذ لا يهتم بها سوى يهودي واحد بين كل ثمانية 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لا يتبرع للصندوق الاجتماعي اليهودي الموحد سوى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شخص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 عن التفاف يهود فرنسا حول المُثُل الصهيونية، ورغم حديث يهود المغرب الع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دولة الصهيونية باعتبارها تحقيقاً لنبوءة الأنبياء، إلى آخر هذه الديباج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، فإن ثمة انصرافاً فعلياً عن الصهيونية يناقض حماس اللفظ والتهاب القو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عل أكبر دليل على انصراف يهود فرنسا عن الصهيونية هو هذا الوجود الملحوظ 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غرب العربي في فرنسا إذ فضلوها على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ظ بن جوريو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هيونية يهود الولايات المتحدة عالية الصوت إنما هي تعبير عن تَزايُد اندماج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علي ونفس القول ينطبق على صهيونية يهود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ق أحد المثقفين الفرنسيي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يمان يهود المغرب بإسرائيل، باعتبارها تحقيقاً للنبوءات المشيحانية، بقول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يمان يجعل التعلق الرومانسي بإسرائيل بديلاً ل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ا تتطل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هجرة واليهودية بما تتطلبه من ضبط للنفس وطاعة ل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بَّه أحد المثقف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ين موقف يهود فرنسا من الهجرة بأنهم مثل أعضاء فرق الإنشاد العسكر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نشد أعضاؤ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تقدمو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 xml:space="preserve">تقدموا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ع أنهم واقفون لا يتحركون خطوة واحدة أبد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عدد يهود فرنسا، في الوقت الحاض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، هو </w:t>
      </w:r>
      <w:r>
        <w:rPr>
          <w:rFonts w:cs="Arial" w:ascii="Arial" w:hAnsi="Arial"/>
        </w:rPr>
        <w:t>5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أي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لم وأقل من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سكان فرنسا البالغ عددهم </w:t>
      </w:r>
      <w:r>
        <w:rPr>
          <w:rFonts w:cs="Arial" w:ascii="Arial" w:hAnsi="Arial"/>
        </w:rPr>
        <w:t>57.379.00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بيَّن مصدر إحصائي آ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عددهم عام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</w:rPr>
        <w:t>600.00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يعني أنه لا يوجد صوت يهودي، وقد صَوَّت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رنسا في انتخابات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رئاسة على النحو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44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ميتران، و</w:t>
      </w:r>
      <w:r>
        <w:rPr>
          <w:rFonts w:cs="Arial" w:ascii="Arial" w:hAnsi="Arial"/>
        </w:rPr>
        <w:t>44.4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شيراك أو ريمون بار، و</w:t>
      </w:r>
      <w:r>
        <w:rPr>
          <w:rFonts w:cs="Arial" w:ascii="Arial" w:hAnsi="Arial"/>
        </w:rPr>
        <w:t>6.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لحزب الشيوعي، و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جان ماري لو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لا ي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لا يوجد نفوذ يهودي على الإطلاق، فهو موجود إذ توجد أعداد كبيرة من يهود 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ً في النخبة الحاكمة يشاركون في صنع القرار، ولكنهم لا يشاركون بوصفهم يهو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بوصفهم فرنسيين يهوداً حققوا درجة كاملة من الاندماج، ويتضح هذا الاندماج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شكال كثيرة من سلوك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مارس أعضاء الجماعـة نفوذاً قوياً داخل أجهزة الإعـل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تناسـب مع نسـبتهم العدديـ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حجز أقل من ستين ألف 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كن للسفر من فرنسا إلى الدولة الصهيونية، وعاد منهم خمسة وعشرون 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فرنسا من أتباع الصهيونية التوطينية التي تهدف إلى توطين اليهود الآخرين،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تفي المؤمن بها بإحداث أصوات تأييد صارمة عالية، وقد يرسل بعض المال ذراً للرم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ع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حتى على هذا المستوى، أثبت يهود فرنسا انصرافهم عن الصهيو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ظهر هذا الانصراف في أن المساعدات التي تتلقاها الدولة الصهوينة من يهود سويسر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ن لا يزيد عددهم على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أكثر من تلك التي يمدها بها يهود فرنسا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ترب عددهم من ستمائة ألف، إن لم يكن قد وصل إلى هذا العدد بالفعل بحسب إح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حصاء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أهم المؤسسات التنظيمية للجماعات اليهودية في فرنسا هي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ascii="Arial" w:hAnsi="Arial" w:cs="Arial"/>
          <w:rtl w:val="true"/>
        </w:rPr>
        <w:t>ـ المجلس التمثيلي للمؤسسات اليهودية في 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onseil Representatif des Institutions Juives de France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ختص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RJF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تأسَّس عام </w:t>
      </w:r>
      <w:r>
        <w:rPr>
          <w:rFonts w:cs="Arial" w:ascii="Arial" w:hAnsi="Arial"/>
        </w:rPr>
        <w:t>1944</w:t>
      </w:r>
      <w:r>
        <w:rPr>
          <w:rFonts w:ascii="Arial" w:hAnsi="Arial" w:cs="Arial"/>
          <w:rtl w:val="true"/>
        </w:rPr>
        <w:t>، وهو الجهة الممث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هود فرنسا لدى المؤتمر اليهودي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ضم المجلس ممثلين لنحو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ظم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نسية تمثل القيادات السياسية والأيديولوجية المختلفة داخل الجماعة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عتبَر رئيسها الممثل السياسي للجماعة في فرنسا والمُخوَّل للتفاوض باسمها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ة 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مل المجلس بشكل نشيط في محـاربة معـاداة اليهـود والدفــاع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ــالح الإسرائيلية، وفي القضايا الخاصة باليهود السوفي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ـاني المجلس من بعض الأزمات في وظائفه الداخلية نتيجة تعدُّد الاتجاهات ال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يديولوجية للمنظمات الممثلة داخل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صندوق الاجتماعي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حّ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Fonds Social Juif Unifie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اختص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FSJU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تأسَّس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خطيط وتنس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شاطات الاجتماعية والثقافية والتعليمية للجماعة اليهودية في فرنسا بصرف النظر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ماءات السياسية أو الدينية لأعضاء الجماعة أو موقفهم تجاه إسرائيل، ول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دوق دوراً مهماً في إعادة بناء وتنظيم حياة الجماعة اليهودية في فرنسا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 العالمية الثانية وفي استقبال واستيعاب المهاجرين اليهود من شمال أفريق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وَّل الصندوق نشاطه بفضل المساهمات المالية للجنة التوزيع الأمريكية المشت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عويضات الألمانية للمنظمات اليهودية 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حرب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نسَّق الصند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شاطه مع النداء الإسرائيلي الموحَّد، وأسسا النداء اليهودي الموحَّد ل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Appel Unifie Juif de France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ختص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AUJF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ي أصبحت الجهة المختصة بجمع التبر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دبير الموارد المالية اللازمة لميزانية الصند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زع حصيلة التبرعات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دوق من ناحية والمنظمة الصهيونية العالمية والوكالة اليهودية من ناحية 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عتبَر الصندوق المؤسسة المركزية في حياة الجماعة اليهودية في فرنسا ولديه فر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يدة في الأقاليم لخدمة التجمعات اليهودية، كما يشرف على شبكة اتصالات واسعة تش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حافة والإذاعة وقناة تليفزيونية من المقرر افتتاحها قريب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يانس إسرائيليت يونيفرس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Alliance Israelite Universelle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هي إحدى أك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ظمات اليهودية في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تأسَّست عام </w:t>
      </w:r>
      <w:r>
        <w:rPr>
          <w:rFonts w:cs="Arial" w:ascii="Arial" w:hAnsi="Arial"/>
        </w:rPr>
        <w:t>1860</w:t>
      </w:r>
      <w:r>
        <w:rPr>
          <w:rFonts w:ascii="Arial" w:hAnsi="Arial" w:cs="Arial"/>
          <w:rtl w:val="true"/>
        </w:rPr>
        <w:t>، وتركَّز نشاطها في مجال ال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أسست شبكة من المدارس اليهودية في العالم العربي و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يوم، فيتر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شاطها بالدرجة الأولى في مجال التعليم في فرنسـا، وتُعَـدُّ مكتبة الأليانـس أهـ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كتبات اليهودية في أورب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ما توجد العديد من حركات الشبي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سم التعليمي للشباب اليهودي نشاط الشباب في المراكز الاجتما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ناك العديد من المنظمات اليهودية في المجالات الخيرية والخدمة الاجتماع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ها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ـ اللجنة الأمريكية المشتركة للتوزي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ـ لجنة بار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للعمل من أجل الرفاهية الاجتم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CASIP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rtl w:val="true"/>
        </w:rPr>
        <w:t>ـ اللجن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مل من أجل الرفاهية الاجتماعية وإعادة الب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COJASOR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rtl w:val="true"/>
        </w:rPr>
        <w:t>وتوجد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ة منظ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هيونية محلية فرنسية وفروع للمنظمات الصهيونية واليهودية العالية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ز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غلب الأحزاب الإسرائيلية لها فروع تابعة في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حركة الصه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Mouvement Sioniste de France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ا تزيد عضويتها عن بضعة آ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معـية أبناء الع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اي بر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تفظ بمحافل عديدة في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يوجد المق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ئيسي للمؤتمر اليهودي الأوربي في باريس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خام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إنجلترا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إنجـلترا من العصــور الوســطى حت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صـر النهض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ngland from the Middle Ages to the Renaissan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 اقتص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نجلترا عشية الغزو النورماندي عام </w:t>
      </w:r>
      <w:r>
        <w:rPr>
          <w:rFonts w:cs="Arial" w:ascii="Arial" w:hAnsi="Arial"/>
        </w:rPr>
        <w:t>10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سيطاً جداً، مبنياً على المقايضة وحس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وليام الأول، أو الفاتح، يود أن يحصل على ريعه من الأرض التي فتحها نقد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ذا قرر إدخال عنصر رأسمالي تجاري 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جد ضالته في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بب فائدتهم ونفعهم، وخصوصاً في تشجيع تداول العم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ثم شجع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استيطانية ناف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استقرار ليقوموا بدور الوسيط التجاري في هذه ال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ة، وبدور محصلي أموال الت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ستوطن اليهود في إنجلترا وأسسوا جماعا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نــدن وبريسـتول وكانـتربري، ووُضـعوا تحت حماية التاج ليعملوا في التجارة والرب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 كان قد تم استبـعادهم عن نقــابات الحـرفيين، أي أنهم أصبحوا جماعة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يطة في المجتمع الإقط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يهود إنجلترا لم يكونوا إنجليــزيين،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ـوا جــزءاً من الثقـافة الألمانــية والفرنسية المجــاورة، وكانــوا يتحـدث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ة فيما بينهم ويتسمون بأسماء 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عزلة الإثنية سمة أس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جماعة الوظيفية الوسيط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بداية القرن الثاني عشر، بدأ وضع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دهور نظراً للهجوم عليهم من قبل الكنيسة والبارونات، ثم أخيراً من قبل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بية في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ة اليهودية محط كراهية خاصة لارتباطهم بال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أقنان بلاط، بل أصبحوا جزءاً أساسياً من الصراع الأساسي في العصور الوسطى في الغ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أي الصراع بين الملك وبقية الفئات والطبقات في المجتمع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م الهجوم عليهم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خفف أثناء حملتي الفرنجة الأولى والثانية، وتزامن اعتلاء ريتشارد الأ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ل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1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ش مع تَصاعُد الحملة ضد الجماعة الوظيفية التجارية الوسي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سافر مع حملة الفرنجة الثالثة، انتهزت القوى المعادية الفر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اجمت أعضاء الجماعة اليهودية في أماكن عدة من أهمها يورك، وهو ما كان يمثل خس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لية فادحة للملك على وجه الخ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ت هذه العناصر بحرق صكوك الد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أ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 لنفسه، فأرسل إلى يورك أحد الأساقفة، فقام بمصادرة أموال زعماء الهجوم، وأق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كم القلعة والشريف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حينما عاد الملك نفسه عام </w:t>
      </w:r>
      <w:r>
        <w:rPr>
          <w:rFonts w:cs="Arial" w:ascii="Arial" w:hAnsi="Arial"/>
        </w:rPr>
        <w:t>1194</w:t>
      </w:r>
      <w:r>
        <w:rPr>
          <w:rFonts w:ascii="Arial" w:hAnsi="Arial" w:cs="Arial"/>
          <w:rtl w:val="true"/>
        </w:rPr>
        <w:t>، طلب إجراء تحقيق في الموض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مته،وقرر تنظيم علاقة العنصر التجاري اليهودي ببقية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م تأسيس 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سجيل ديون اليهود تم بمقتضاه وضع صناديق في بلديات المدن الإنجليزية الرئيسـ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ُودعـت فيها نسـخ من كل الوثائق الخاصـة بالديون، وعُيِّن أربعة موظف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يحي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هودي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ئولين عن هذا الصند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سِّست سبعة وعشرون صندوقاً في كل إنجلتر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حت إشراف سلطة مركزية من أربعة موظفين أوصياء أو قضاة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ستوديانز أور جستيسز أوف ذا جو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ustodians or Justices of the Jews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تحت رئ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ازن بيت المال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كستشكر أوف ذا جو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Exchequer of the Jews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سهَّل هذا الهيكل التنظيمي عملية حوسلة اليهود، لصالح الملك، من خلال الضرائ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روضة عليهم ومن خلال الضرائب والفوائد التي يجمعون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تَّسم 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لك ج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1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صراع بينه وبين الكنيسة والبارونات، فأصدر الملك قرا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ضع أعضاء الجماعة اليهودية تحت سلطته القانونية المباشرة أو تحت سلطة الحك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ليين، الأمر الذي كان يعني إنهاء أية سيطرة للبارونات أو الكنيسة على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ضم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تنظيمات كثيراً من حقوق أعضاء الجماعة اليهودية وضمن ذلك حق القَسَ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راة، وأن يكون لهم محاكمهم الخاصة لفض المنازعات التي تقوم فيما بين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تبدَّى وضع أعضاء الجماعة اليهودية المتميِّز في الأمر الصادر للشرف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موظفين المحليين عام </w:t>
      </w:r>
      <w:r>
        <w:rPr>
          <w:rFonts w:cs="Arial" w:ascii="Arial" w:hAnsi="Arial"/>
        </w:rPr>
        <w:t>12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نتخاب أربعة وعشرين شخصاً من سكان المدن لحم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كان اليهود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طُلب إلى أعضاء الجماعة اليهودية ارتداء شارة 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ب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شريطين أبيض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حما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إلى ازدهارهم، فرغم أنهم كانوا أقلية صغ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ا يزيد عدد أعضائ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حسب أحد التقدير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أربعة آلاف، فإن أموالهم وممتلك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ضح ضخامة حجم هذه الممتلكات إذا عرفنا أن أعضاء الجماعة كانوا يؤ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ضرائب التي تجمعها الدو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لكن وضع أعضاء الجما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ة أخـذ في التدهـور لعـدة أسباب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أدَّى تَزايُد نفوذ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إلى تَزايُـد سـخط البارونـات علي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ت المدن الإنجليز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ك الآونة قد بدأت تزداد قوة وبدأ إسهامها في الخزانة الملكية في التَزايُد، فأخذ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طالب بضرورة التخلص من أعضاء الجماعة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أدَّى تَزايُد الج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يبذله أعضاء الجماعة اليهودية في جمع مستحقاتهم إلى تَزايُد السخط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قت نفسه، فإنهم هم أنفسهم كانوا يزدادون فقراً بسبب تَزايُد الضرائب علي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ل البلاط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شهدت هذه الفترة بداية ظهور بيوتات المال الإيط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فرنسية، مثل اللومبارد والكوهارسين، التي جعلت الاستغناء عن رأس المال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ك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بة للأعمال التجارية، فقد حل التجار الفلمنكيون والفرنس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لمان والإيطاليون محل التجار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هكذا، تحالفت عدة عناصر في ج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وظيفية اليهودية عنصراً لا نفع له، وصدرت القوانين التي حدَّت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وقهم ومن المناطق التي يحق لهم السكنى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دريج أخذت الكنيسة والبارو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حقيق المزيد من الانتصارات في معركتهم مع الملك جون الذي اضطر إلى قبول س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نيسة عام </w:t>
      </w:r>
      <w:r>
        <w:rPr>
          <w:rFonts w:cs="Arial" w:ascii="Arial" w:hAnsi="Arial"/>
        </w:rPr>
        <w:t>12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الاعتراف بحقوق البارونات حينما وقَّع الماجنا كارتا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215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لكن تردِّي وضع الملك كان يعني، بطبيعة الحال، تردِّي وضع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التهم إلى درجة أنهم طلبوا عام </w:t>
      </w:r>
      <w:r>
        <w:rPr>
          <w:rFonts w:cs="Arial" w:ascii="Arial" w:hAnsi="Arial"/>
        </w:rPr>
        <w:t>12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رحيل عن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ملك رفض طلبهم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م ببيعهم ووضعهم بعض الوقت تحت حماية أخيه الذي قام بتزويدهم بالحماية المطلو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ثناء تهمة الدم التي وجهت ض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25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قام بتوظيفهم لحس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ارون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6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ضد هنري 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7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شُنَّت هجمات على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اول إدوارد الأول، بعد اعتلائه العرش عام </w:t>
      </w:r>
      <w:r>
        <w:rPr>
          <w:rFonts w:cs="Arial" w:ascii="Arial" w:hAnsi="Arial"/>
        </w:rPr>
        <w:t>1272</w:t>
      </w:r>
      <w:r>
        <w:rPr>
          <w:rFonts w:ascii="Arial" w:hAnsi="Arial" w:cs="Arial"/>
          <w:rtl w:val="true"/>
        </w:rPr>
        <w:t>، أن يجد ح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سألة يهود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رى أن أعضاء الجماعة اليهودية أصبحوا مجموعة بش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ة لم تَعُد تؤدي وظيفة اقتصادية، ومن ثم حاول توجيههم للعمل بالزراعة و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حرف ومنعهم من الاشتغال بالربا، فأصدر قانون اليهودية عام </w:t>
      </w:r>
      <w:r>
        <w:rPr>
          <w:rFonts w:cs="Arial" w:ascii="Arial" w:hAnsi="Arial"/>
        </w:rPr>
        <w:t>127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اولة كان محكوماً عليها بالفشل بسبب طبيعة المجتمع الغربي في العصر الوسي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قسيمه الهرمي الصار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أثرياء من أعضاء الجماعة اليهودية قد أمك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اء الأرض، فإن الفقراء اضطروا إلى السبل غير الشريفة للعيش مثل برد حواف العم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هبية وهو ما كان يُنقص قيم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اكتُشف أمر بعضهم بعد عام </w:t>
      </w:r>
      <w:r>
        <w:rPr>
          <w:rFonts w:cs="Arial" w:ascii="Arial" w:hAnsi="Arial"/>
        </w:rPr>
        <w:t>1278</w:t>
      </w:r>
      <w:r>
        <w:rPr>
          <w:rFonts w:ascii="Arial" w:hAnsi="Arial" w:cs="Arial"/>
          <w:rtl w:val="true"/>
        </w:rPr>
        <w:t>، أمر ال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تفتيش بيوتهم كما أمر بسجنهم وشنق </w:t>
      </w:r>
      <w:r>
        <w:rPr>
          <w:rFonts w:cs="Arial" w:ascii="Arial" w:hAnsi="Arial"/>
        </w:rPr>
        <w:t>2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ضطر الملك في نه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إلى إصدار أمر بطرد اليهود من مقاطعة جاسكوني، ولكن رجال الكنيسة والبارو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عرفون أن سر احتفاظ الملك بأعضاء الجماعة اليهودية هو أنه يوظفهم لحسا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حقق الأرباح من خلالهم، فقرروا إعطاءه عُشر الأملاك المنقولة إن هو طرد رعاي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فعل، تم طردهم نهائياً عام </w:t>
      </w:r>
      <w:r>
        <w:rPr>
          <w:rFonts w:cs="Arial" w:ascii="Arial" w:hAnsi="Arial"/>
        </w:rPr>
        <w:t>1290</w:t>
      </w:r>
      <w:r>
        <w:rPr>
          <w:rFonts w:ascii="Arial" w:hAnsi="Arial" w:cs="Arial"/>
          <w:rtl w:val="true"/>
        </w:rPr>
        <w:t>، ولم يكن عددهم يزيد على أربعة آلاف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إن كانت بعض المراجع تذكر أن عددهم كان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بل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يث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كانوا يُعدّون عنصراً فرنسياً، سمح لهم ملك فرنسا في بد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بالاستقرار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سحب تصريحه إثر ضغوط من الكنيسة، فاستقرو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اندرز، ويُقال أيضاً في إسكت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كره الإنجليز لليهود هو كره تك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ات كافة لأعضاء الجماعة الوظيفية الوسيطة لا لليهود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ما 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منكيون والإيطاليون والألمان من أعضاء العصبة الهانسية محل يهود إنجلتر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وا محط كراهية بعض قطاعات المجتمع رغم أنهم مسيح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381</w:t>
      </w:r>
      <w:r>
        <w:rPr>
          <w:rFonts w:ascii="Arial" w:hAnsi="Arial" w:cs="Arial"/>
          <w:rtl w:val="true"/>
        </w:rPr>
        <w:t>، ثار ال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جليز ضد التجار الأجانب، وطاردوا كل المنضمين إلى العصبة الهانسية واقتف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آثارهم في أماكن العبادة داخل الكنائس، وقتلوا كل من لم يستطع النطق بلفظت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ب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ب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لهجة 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457</w:t>
      </w:r>
      <w:r>
        <w:rPr>
          <w:rFonts w:ascii="Arial" w:hAnsi="Arial" w:cs="Arial"/>
          <w:rtl w:val="true"/>
        </w:rPr>
        <w:t>، وبعد أن احتل الإنجليز أنفسهم مواقع مه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ة الخارجية والنقل البحري وأخذت المزاحمة بينهم وبين التجار الأجانب تز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دة، تَعرَّض جميع تجار جنوا في لندن للاعتقال والسجن كما صودرت بضائع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نجلــترا منــذ عصـــر النهض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ngland since the Renaissan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ظلت إنجلترا خالية من اليهود تقريباً حتى نهاية القرن السا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بداية القرن السابع عشر، ساد إنجلت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ظهور الحركة البيوريت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رجاعي قوي يستند إلى أسطورة عودة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فكر مسيحي صهيوني يدعو إلى ضر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واجُد اليهود في كل أنحاء الأرض وضرورة هدايتهم، أي تنصيرهم كشرط أساسي للخلاص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ا شك في أن هذه الفرق الاسترجاعية المسيح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المشيح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ود في 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ا إلى تطلعات المجتمع الإنجليزي التجارية الاست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عب التجار 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ارا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تغاليين وإسبان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ذين استقرت أعداد كبيرة منهم في لندن،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هماً في الحرب مع إسبانيا سواء من الناحية المالية أم الناحية الاستخب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طونيو فرنانديز بجمع المعلومات عن القوات الإسبانية وتوصيلها للإنجليز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أ التفكير في الأوساط البيوريتانية في الاستفادة من خبرات اليهود التج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تصالاتهم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رومويل شخصياً من أكبر المتحمسين لذلك، وخصوصاً أنه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ى إمكانية استخدام اليهود كجواسيس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َقدَّم منَسَّى بن إسرائيل، عام </w:t>
      </w:r>
      <w:r>
        <w:rPr>
          <w:rFonts w:cs="Arial" w:ascii="Arial" w:hAnsi="Arial"/>
        </w:rPr>
        <w:t>1655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طلب السماح لليهود ب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بعض أثرياء اليهود المارانو قدَّم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تماساً عام </w:t>
      </w:r>
      <w:r>
        <w:rPr>
          <w:rFonts w:cs="Arial" w:ascii="Arial" w:hAnsi="Arial"/>
        </w:rPr>
        <w:t>16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إقامة مقبرة خاصة بهم وطالبوا بتوفير الحماية لهم عند ممارس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ائرهم الدينية باعتبارهم 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الطلب لم يُقبَل ولم يُرفَض رسمياً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عتراف بالمارانو كيهود كان في حد ذاته اعترافاً بحق اليهود في الاستقرا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ترا، ولذا أصدر كرومويل قراراً لسلطات لندن بأن تزيح جميع الحواجز من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رار الجماعة اليهودية، بل سمح لهم بإنشاء معبد يهودي ثم مقبرة خاصة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عتراف بالجماعات اليهودية في عصر تشارلز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66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ُعيدت أملاك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صودرت أثناء الحرب مع إسب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أنهم كانوا يُعتبَرون حتى ذلك الوقـت مسـيح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ـبان أمـام القان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73</w:t>
      </w:r>
      <w:r>
        <w:rPr>
          <w:rFonts w:ascii="Arial" w:hAnsi="Arial" w:cs="Arial"/>
          <w:rtl w:val="true"/>
        </w:rPr>
        <w:t>، حصلوا على وعد بحرية العبادة وأُعيد تأك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ا الوعد عام </w:t>
      </w:r>
      <w:r>
        <w:rPr>
          <w:rFonts w:cs="Arial" w:ascii="Arial" w:hAnsi="Arial"/>
        </w:rPr>
        <w:t>168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 تقنين ممارسة الديانة اليهودية من خلال تشر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لمان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بالتدريج، ازداد يهود إنجلترا أهمية بتزايد أهمية لندن ـ قياساً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ـستردام ـ كمركز للتجــارة العالم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ستقرت أعداد صغيرة م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شكنا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ن أتوا من ألمانيا ووسط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إنجلترا، ولكن ظلت الأغلبية العظم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عضاء الجماعة اليهودية فيها من الس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ُفرَض على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كنى في جيتو خاص بهم، بل ألغيت معظم القيود المفروضة عليهم، كما حصلوا على حق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واطنة بالتدريج ابتداءً من عام </w:t>
      </w:r>
      <w:r>
        <w:rPr>
          <w:rFonts w:cs="Arial" w:ascii="Arial" w:hAnsi="Arial"/>
        </w:rPr>
        <w:t>17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صدر قرار بالسماح لليهود المولود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ترا، حتى لو كانوا من أبوين أجنبيين، بأن يمتلكوا الأراضي ال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قم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إنجلترا أية حركات شعبية عن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عود إلى أنه حينما أُعيد تو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، تم توطينهم كعنصر تجاري مُستوعَب في التشكيل التجاري الأك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كونوا متميِّزين وظيفياً، ولم يكن لهم حقوق خاصة، كما لم يكونوا موضوعين ت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ماية الملك أو غيره من السلطات، وإنما كانوا جزءاً لا يتجزأ من المجتم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ساعد كل ذلك على نمو الجماعة اليهودية في إنجلترا وعلى تزايد حج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ين اليهود القادمين من أمستردام وإسبانيا والبرتغ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زداد هؤلاء ثراء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همية بتزايُد أهمية لند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ياساً إلى أمسترد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ركز للتجار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رياء اليهود في السمسرة والتجارة الخارجية، وكانوا مُمثَّلين بشكل كبي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عمرات الإمبراطورية البريطانية المتنامية، وخصوصاً في نيويورك وبومباي وجز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ند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شخصيات اليهودية البارزة في تلك الفترة سامسون جدعون ويوس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لفادور اللذان قدما استشارتهما المالية المهمة للوزارات الإنجليزية المتعاق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ظلت الجماعة اليهودية في إنجلترا مُشكَّلة في أغلبها من السفارد وإن 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جماعات الصغيرة من اليهود الإشكناز القادمين من أمستردام وهامبورج ثم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رق أوربا الاستقرار في إنجلترا في أواخر القرن السابع عشر وأوائل القرن الثا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غلب اليهود الإشكناز أقل في المرتبة الاجتماعية من السفارد، وعمل ق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 منهم كباعة متجولين في القرى والمناطق الريفية، وبالتالي نمت تجمعات 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شكناز في كثير من المدن الريفية والموانئ والمراكز الصن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َّس الإشكنا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عبد الكبير في لندن عام </w:t>
      </w:r>
      <w:r>
        <w:rPr>
          <w:rFonts w:cs="Arial" w:ascii="Arial" w:hAnsi="Arial"/>
        </w:rPr>
        <w:t>1722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دأت حركة حصل بموجبها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على حقوقهم المدنية في القرن الثامن عشر حيث صدر عام </w:t>
      </w:r>
      <w:r>
        <w:rPr>
          <w:rFonts w:cs="Arial" w:ascii="Arial" w:hAnsi="Arial"/>
        </w:rPr>
        <w:t>17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 بالسم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 المولودين في إنجلترا حتى لو كانوا من أبوين أجنبيين بأن يمتلكوا الأراض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53</w:t>
      </w:r>
      <w:r>
        <w:rPr>
          <w:rFonts w:ascii="Arial" w:hAnsi="Arial" w:cs="Arial"/>
          <w:rtl w:val="true"/>
        </w:rPr>
        <w:t>، قُدِّم مشروع للبرلمان البريطاني يطالب بمنح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لودين خارج البلاد حقوق المواطنة نفسها الممنوحة لأبن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المشر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رعان ما فشل، الأمر الذي دفع كثيراً من أثرياء اليهود إلى التخلي عن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عتناق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هب بعض التقديرات إلى أن عدد المتنصِّرين من اليهود في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اسع عشر بلغ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أي نحو ثُلث يهود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رقم دليل أيض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زايُد اندماج اليهود في المجتمع البريطا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تاحت الحروب النابل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بعض العائلات اليهودية الإشكنازية، مثل عائلتي روتشيلد وجولدسميد، احتلال موا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موقة في المجتمع الإنجليزي بفضل خدماتهم المالية المهمة، الأمر الذي أعطى ثق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حركة المطالبة بانعتاق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ثلاثينيات من القرن التاسع عشر، سُمح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عمل في وظائف مدنية، وعُيِّن أول شريف يهودي عام </w:t>
      </w:r>
      <w:r>
        <w:rPr>
          <w:rFonts w:cs="Arial" w:ascii="Arial" w:hAnsi="Arial"/>
        </w:rPr>
        <w:t>183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ت هذه الحرك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متها بدخول ليونيل دي روتشيلد البرلمان عام </w:t>
      </w:r>
      <w:r>
        <w:rPr>
          <w:rFonts w:cs="Arial" w:ascii="Arial" w:hAnsi="Arial"/>
        </w:rPr>
        <w:t>185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صبح ابنه ناثانيل 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تشيلد أول يهودي بريطاني يحصل على لقب لورد عام 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0</w:t>
      </w:r>
      <w:r>
        <w:rPr>
          <w:rFonts w:ascii="Arial" w:hAnsi="Arial" w:cs="Arial"/>
          <w:rtl w:val="true"/>
        </w:rPr>
        <w:t>، تم إلغاء آ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ود الدينية على اعتلاء مناصب ووظائف سياسية، وبالتالي أصبح انعتاق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م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حتل بعض أعضاء الجماعة مواقع ومراكز مهمة في الإدارات والوز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يطانية اللاحق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، مع نهاية القرن التاسع عشر، تغيَّر التكو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ثني ليهود إنجلترا نتيجة تَدفُّق جحافل يهود اليديشية من شرق أوربا ووسطه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ترا، وغيرها من الدول، بسبب تَعثُّر الت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يلي إحصاء بعدد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نجلترا من عام </w:t>
      </w:r>
      <w:r>
        <w:rPr>
          <w:rFonts w:cs="Arial" w:ascii="Arial" w:hAnsi="Arial"/>
        </w:rPr>
        <w:t>16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سن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عدد أعضاء الجما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69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50</w:t>
      </w:r>
      <w:r>
        <w:rPr>
          <w:rFonts w:cs="Arial" w:ascii="Arial" w:hAnsi="Arial"/>
          <w:rtl w:val="true"/>
          <w:lang w:bidi="ar-SA"/>
        </w:rPr>
        <w:t xml:space="preserve"> - </w:t>
      </w:r>
      <w:r>
        <w:rPr>
          <w:rFonts w:cs="Arial" w:ascii="Arial" w:hAnsi="Arial"/>
          <w:lang w:bidi="ar-SA"/>
        </w:rPr>
        <w:t>4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734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6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753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8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8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20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83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27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845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5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849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40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851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5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853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25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88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60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89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00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60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1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242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2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297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3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33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4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85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5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450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6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450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7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410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85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30.000</w:t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rtl w:val="true"/>
        </w:rPr>
        <w:t xml:space="preserve">وهكذا، فبينما كان يوجد في عام </w:t>
      </w:r>
      <w:r>
        <w:rPr>
          <w:rFonts w:cs="Arial" w:ascii="Arial" w:hAnsi="Arial"/>
        </w:rPr>
        <w:t>18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 يهودي في إنجلترا، وصل عددهم إلى </w:t>
      </w:r>
      <w:r>
        <w:rPr>
          <w:rFonts w:cs="Arial" w:ascii="Arial" w:hAnsi="Arial"/>
        </w:rPr>
        <w:t>2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10</w:t>
      </w:r>
      <w:r>
        <w:rPr>
          <w:rFonts w:ascii="Arial" w:hAnsi="Arial" w:cs="Arial"/>
          <w:rtl w:val="true"/>
        </w:rPr>
        <w:t>، أي بزيادة نحو عش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ضع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ستين عاماً في مجتمع متجانس مثل المجتمع الإنجلي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صدور تشري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َحُد من هجرتهم، فإن عدد يهود إنجلترا وصل 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أي عشية وعد بلفور، إلى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وإلى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صفهم من يهود اليديشية، أي أن عدد يهود إنجلتر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يديشية زاد خمسة عشر ضعفاً فيما يقارب أربعين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ق هذا جواً من الق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إنجلترا، وسادت شائعات تقول إن عدد المهاجرين بلغ </w:t>
      </w:r>
      <w:r>
        <w:rPr>
          <w:rFonts w:cs="Arial" w:ascii="Arial" w:hAnsi="Arial"/>
        </w:rPr>
        <w:t>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كا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تجاراً صغاراً متخلفين يحملون معهم إحساساً جيتوياً عميقاً بعدم الأ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طمأن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تواجدهم بهذه الأعداد الضخمة إلى ازدياد البطالة وازدحام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ر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داية الأمر انخرط يهود اليديشية في الأعمال اليدوية شبه الماهر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اً في مجال صناعة الملابس الجاه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طلب على الملابس الجاهزة الرخيصة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أ يزداد نسبياً في إنجلترا وغيرها من الدول الصناعية الغربية مع تنامي الطب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وسطة في هذه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يراث يهود اليديشية، باعتبارهم جماعة وظيفية وسيط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ؤهلهم لدخول هذه المجالات الجديدة والهامشية والتي كانت مازالت تتَّسم بقد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اطرة وتحتاج إلى خبرات 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عملوا 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رش العرْ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مصانع لم تكن ظر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ل فيها إنسانية وكان العمال يعملون فيها ساعات طو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حضروا معهم أطفا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كانوا يشكِّلون عبئاً ضخماً على المؤسسات الصحية والتعل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ثقاف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يشية أساساً ويتحدثون هذه اللغة في الشوارع، كما كانت لهم مطابعهم وجرائ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عابدهم وحاخام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لهم هوية سياسية أو وضع قانوني محد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يناق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 يهود إنجلترا السفارد، أو حتى الإشكناز الذين تم صبغهم بالصبغة الإنجلي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ذين كانوا جزءاً من الأرستقراطية المالية وكانت أعدادهم صغيرة وكانوا مندمج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تمعهم الإنجليزي يتحدثون بلغته، ويتمتعون بحقوقهم السياسية والمدنية و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الوضع إلى توتر العلاقات بين الفريقين، إذ كان اليهود الإنجلي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تبرون اليهود المتحدثين باليديشية عنصراً غريباً متخلفاً وعنصرياً يهدد مواق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ية ومكانتهم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اف إلى هذا أنهم أحضروا معهم المسألة اليهود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اليديشية بدورهم ينظرون إلى اليهود الإنجليز باعتبارهم بار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دمجين في مجتمعهم، منعزلين تماماً عن الحركات السائدة بي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في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والحسيدية والتنوي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يهود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يقان كلٌّ منهما بمعزل عن الآخر، كما أنهم لم يتزاوجوا فيما بين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دَّى وفود العناصر اليديشية إلى قيام محاولات لوقف سيل الهجرة عن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ليف لجنة ملكية لدراسة القض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زاد الجو توتراً، بالنسبة إلى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ظهور إحساس بين العناصر الاشتراكية الراديكالية بأن اليهود يشكلون جزء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هماً من السياسة الإمبريالية الإنجليزية، ومن هنا كان أعداء الإمبريالية أعد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دد اليهود بين المستوطنين الإنجليز في جنوب أفريقيا كبيراً، وبعض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على علاقة قوية بملنر ورو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دث جـ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وبس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زعيم الاشتراكي و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قفين الإنجليز المعارضين للإمبري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ن مجموعة صغيرة من الممولين الدوليين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مان في أصلهم ويهود في عنصرهم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ققوا نفوذاً قوياً في جوهانسب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هم الحثالة الحقيقية لأوربا، يسيطرون على حقول الذهب ويحتكرون صناعة الدينام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جارة الكحول الس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تحكمون مع سيسل رودس في الصحافة، ويتلاعبون بس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قيق، ويديرون الأعمال التجارية الأساسية في كل من جوهانسبرج وبريتو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أعداداً كبيرة أيضاً من يهود إنجلترا، وخصوصاً يهود اليديشية، انخرطوا في صف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ات اليسارية والعمالية والعد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إلى ارتباط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بأقصى اليمين والرجعية، وبأقصى اليسار والثورية، في وقت واح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جو، شُكلت لجنة خاصة لمناقشة هجرة يهود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مت حكومة بلفور،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يشغل منصب رئيس الوزراء آنذاك، مشروع قانون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الغرباء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ووفق عليه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افع رئيس الوزراء عن المشروع فأشار إلى أنه لا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جاهُل مسألة العرْق بأية حال في أمور الهجرة، كما أشار إلى المشاكل التي حا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إنجلترا نتيجة الهجرة اليهودية مؤكداً ضرورة الحد من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هذا الإطا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ُرحت الفكرة الصهيونية، فعارضها اليهود الإنجليز وأيدها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ار هرتز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نجلترا لأول مرة 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لقى خطبة في حيّ إيست إند عن موضوع الهجرة، وكان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ل مواجهة حقيقية بينه وبين يهود اليديش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ثم عُقد المؤتمر الصه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لن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يهود إنجلترا الأصليين كانوا من كبار معارض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روع الصهيوني، توجه هرتزل أساساً إلى يهود اليديشية، كما وضع نصب عينيه الوص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سلطات الحاكمة مباشرة لعرض المشروع الصهيوني كرقعة تلتقي فيها المصا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صرية والاستعمارية بالرؤي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2</w:t>
      </w:r>
      <w:r>
        <w:rPr>
          <w:rFonts w:ascii="Arial" w:hAnsi="Arial" w:cs="Arial"/>
          <w:rtl w:val="true"/>
        </w:rPr>
        <w:t>، نجح أحد أصدقاء هرتز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عوته للمثول أمام اللجنة الملكية، حيث قدَّم حلاًّ صهيونياً مفاده تحويل الهج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ترا إلى أية بقعة أخرى خارج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هذا، عُرض مشروع شرق أفريق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صدر وعد بلفور الذي جاء انتصاراً للمنظمة الصهيونية على يهود إنجلتر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صدور وعد بلفور، تغيَّرت الأوضاع كثيراً، ذلك أن تأييد الصهيونية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َعُد تأييداً لحركة قومية غربية وإنما أصبح تأييداً للمصالح الإمبري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، اختفت معارضة الصهيونية بين صفوف اليهود الإنجليز، 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يديشية نفسها بدأت تصطبغ بالصبغة البريطانية، وخصوصاً أنهم لم يجدوا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راقيل قانونية تقف في طريقهم نحو الاندماج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صعود النازية في ألمان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اجر ما بين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من ألمانيا ووسط أوربا إلى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رة كانت أقل في حجمهـا من هـجرة يهود اليديشية إلا أن المهاجرين الألمان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ثر ثراء، وتشير التقديرات إلى أنه تم تحويل مبالغ ضخمة من ألمانيا إلى بريطان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عاد المهاجرون تأسيس أعمالهم المالية والتجارية في إنجلترا، وخصوصاً في مجا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تجات الصيدلية والملابس الثمينة وبعض الصناعات الخفيفة الأخرى، وأصبحت لن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 تجارة الفراء بدلاً من ليبزيج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إنجلترا في الوق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اض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ngland at the Pres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 يهود إنجلترا آخذين في التناقص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دماج والهجرة رغم وصول أعداد كبيرة من يهود ألمانيا إلى إنجلترا في فترة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لغ عدد يهود إنجلترا </w:t>
      </w:r>
      <w:r>
        <w:rPr>
          <w:rFonts w:cs="Arial" w:ascii="Arial" w:hAnsi="Arial"/>
        </w:rPr>
        <w:t>4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أوائل الخمسينيات ولك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ناقص إلى </w:t>
      </w:r>
      <w:r>
        <w:rPr>
          <w:rFonts w:cs="Arial" w:ascii="Arial" w:hAnsi="Arial"/>
        </w:rPr>
        <w:t>3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من مجموع عدد السكان البالغ </w:t>
      </w:r>
      <w:r>
        <w:rPr>
          <w:rFonts w:cs="Arial" w:ascii="Arial" w:hAnsi="Arial"/>
        </w:rPr>
        <w:t>65.861.00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ظمهم يتركز في لند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والبقية في مانشستر وليدز وجلاسج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غ عدد يهود إنجلترا </w:t>
      </w:r>
      <w:r>
        <w:rPr>
          <w:rFonts w:cs="Arial" w:ascii="Arial" w:hAnsi="Arial"/>
        </w:rPr>
        <w:t>298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جد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نهم في لند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ما يُذكَر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فارة الإسرائيلية في بريطانيا أشارت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أن هناك حوالي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إسرائي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يم في إنجلترا، خمسة آلاف منهم مسجلون كاحتياطيّ في الجيش البريطاني، أي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كتسبوا المواطنة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هذا المعنى يمك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سبورا إسرائي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ترا، وأن عدد الهاربين من صهيون لا يقل كثيراً عن عدد الهاربين من جح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عاني يهود إنجلترا من ظاهرة موت الشعب اليهودي، أي تَناقُ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هم مع احتمال اختف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الة إنجلترا، يتبدَّى هذا في تَزايُد متوسط الأعم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أعضاء الجماعة اليهودية عنه على المستوى القومي وتَزايُد نسـبة الوفيات بي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نسـبة الوفيات على المستوي القومي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84</w:t>
      </w:r>
      <w:r>
        <w:rPr>
          <w:rFonts w:ascii="Arial" w:hAnsi="Arial" w:cs="Arial"/>
          <w:rtl w:val="true"/>
        </w:rPr>
        <w:t>، كان معدل الوفيات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كل ألف مقابل </w:t>
      </w:r>
      <w:r>
        <w:rPr>
          <w:rFonts w:cs="Arial" w:ascii="Arial" w:hAnsi="Arial"/>
        </w:rPr>
        <w:t>11.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كل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زيد عدد الوفيات على عدد الموال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معدل </w:t>
      </w:r>
      <w:r>
        <w:rPr>
          <w:rFonts w:cs="Arial" w:ascii="Arial" w:hAnsi="Arial"/>
        </w:rPr>
        <w:t>1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سن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ظاهرة الإحجام عن الإنجاب، وكذلك عدم الخصو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يتسم بها يهود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ربي بالذ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ائدة في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ز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يعية لا تؤدي إلى تعويض الأعداد التي تفقد، كما أن عدد اليهود يتناقص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صاعُد معدلات العلمنة والاندماج، وهما أمران مرتبطان أحدهما بالآخر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زواج المختلط مرتفعة إلى حد يصل إلى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كما أن عدد الزيجات اليهودية أخ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تناقص، إذ سُجِّل في 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36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الة زواج، ثم تناقص العدد ليصبح </w:t>
      </w:r>
      <w:r>
        <w:rPr>
          <w:rFonts w:cs="Arial" w:ascii="Arial" w:hAnsi="Arial"/>
        </w:rPr>
        <w:t>115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</w:t>
      </w:r>
      <w:r>
        <w:rPr>
          <w:rFonts w:cs="Arial" w:ascii="Arial" w:hAnsi="Arial"/>
        </w:rPr>
        <w:t>1.0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ط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تَزايُد نسبة الطلاق بي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إذ بلغت نحو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ربما كانت النسبة العامة في إنجلترا لا تختلف عن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، ولكنها تكتسب دلالة خاصة بالنسبة إلى عدد يهود إنجلترا إذ أن الطلاق مؤ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تَفسُّخ الأسرة اليهودية وهي الإطار الذي احتفظ من خلاله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مختلفة بهوي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تبر يهود إنجلترا أنفسـهم يهـوداً من الن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وحسب، وبريطانيين من الناحية العرْ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فارقات أن هذا التصور يسا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تَزايُد الاندماج لأن الأمور الدينية، في المجتمعات العلمانية، تُعتبَر أم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صة للغاية لا تحدد سلوك الأفراد إلا في أضيق الحدود ولقد شبهها ماكسيم رودنس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انضمام إلى ناد للعب الشطرن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تصبح هوية اليهودي البريطاني ه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يطانية بالدرج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 العناصر الأخرى التي تساهم في تناقص عدد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ترا هجرتهم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71</w:t>
      </w:r>
      <w:r>
        <w:rPr>
          <w:rFonts w:ascii="Arial" w:hAnsi="Arial" w:cs="Arial"/>
          <w:rtl w:val="true"/>
        </w:rPr>
        <w:t xml:space="preserve">، كان يوجد </w:t>
      </w:r>
      <w:r>
        <w:rPr>
          <w:rFonts w:cs="Arial" w:ascii="Arial" w:hAnsi="Arial"/>
        </w:rPr>
        <w:t>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ي، أي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ترا،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ؤلاء المهاجرون من مواليد إنجلترا، ولم يكونوا من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ة حديثاً التي تستقر بعض الوقت ثم تستأنف الهجرة بعد فترة وجيز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تغيَّر البناء الوظيفي والمهني ليهود إنجلترا، فتركت أعداد كبيرة 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عمال اليدوية شبه الماهرة، وبدأوا ينخرطون بأعداد متزايدة في الوظائف والمه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يصبح اليهودي هو صاحب العمل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أصحاب المحال الصغيرة ومصففي الشع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ائقي التاكسي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لغت نسبة أعضاء الجماعة اليهودية العاملين في مثل هذه المه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جملة أعضاء الجماعة اليهودية في إنجلتر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على المستوى القومي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طبيعة الحال، زاد عدد اليهود الذين يدخلون المهن والوظائف الإدارية، كما هو الح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الجيل الثالث من المهاجرين في كل أنحاء العالم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اقص عدد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طاع المال، وزاد عددهم في قطاع الصناعات الاستهلاكية، مثل الخياطة والملابس،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راث الاقتصادي الشرق أو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ستينيات، تَركَّز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ذكور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لين في صناعة النسيج، و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قطاع الملابس الجاهزة والأثاث و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مه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ذا هو النمط العام السائد في الولايات المتحدة وكندا وأستراليا و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ني أن عدد العمال اليهود آخذ في التناقص وأنهم لم يعودوا جماعة وظيفية وسي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بدأوا يتحولون إلى طبقة وسطى، وهذا أمر يصاحبه تزايد في نسبة الاندماج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ناقص عدد أعضاء الجماعة اليهودية الذين يعلنون ارتباطهم بال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، فقد ذكر </w:t>
      </w:r>
      <w:r>
        <w:rPr>
          <w:rFonts w:cs="Arial" w:ascii="Arial" w:hAnsi="Arial"/>
        </w:rPr>
        <w:t>1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لاف يهودي 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أعضاء في هذا المعبد اليهودي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ذ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ثلث أعضاء الجماعة اليهودية مقابل النصف في الولايات المتح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ناق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دد في التسعينيات بسبب تَزايُد معدلات العلمنة وعناصر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قسم اليهود،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احية الدينية، إلى سفارد وإشكناز، وإلى أرثوذك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تدلين ومتطرف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صلاح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نظيم الديني للسفارد هو أبرشية اليهود الأسبان والبرتغاليين، وهي أق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نظيم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ُسِّست عام </w:t>
      </w:r>
      <w:r>
        <w:rPr>
          <w:rFonts w:cs="Arial" w:ascii="Arial" w:hAnsi="Arial"/>
        </w:rPr>
        <w:t>165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يضم هذا التنظيم الأرستقراطية السفاردية القدي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ت تمنع الإشكناز من الانضمام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أغلبية الإشكنازية، فنظمت نف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طريقة إنجليزية يهودية أنجليكانية، فلم تظهر حركة إصلاح ديني جذرية على الطر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، وإنما ظل الإصلاح الديني على الطريقة الإنجليزية الأنجليكانية، ف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ديل الطقوس حتى تصبح أكثر لياقة وفخامة من منظور بريطاني، وظل اليهود هناك يهو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ثوذكس، ولكن معتدلين، تماماً كالكنيسة الأنجليكانية، أي كاثوليكية بدون الباب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ثمرة هذه العملية هو ظهور جماعة يهودية تتخذ شكل هيئة أرثوذكسية رسمية تتبع 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سمية هي المعـبد الموحَّد ومركزها لندن، وهـي التي تُعيِّن الحاخام الأك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بريط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عبد الموحَّد هيئة أرثوذكسية معتدلة، فهي تتبع المعايير الأرثوذك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المعبد ولكنها لا تطبقها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صاحب هذه الهـوية أي تعبير حيـوي ع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جـالات الاجتماعية أو ال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َعُد هذه المواقف المعتدلة تُرضي الي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يسار، ولذا أسس الأرثوذكس الحقيقيون هيئاتهم الدينية ال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سس المهاج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يهود اليديشية اتحاد المعاب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الاتحاد له محكمته الشر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ت د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 اتحاد أكثر أرثوذكسية وهو اتحاد الأبرشيات الأرثوذكسية الع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أُسِّس عام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لا ينتمي سوى </w:t>
      </w:r>
      <w:r>
        <w:rPr>
          <w:rFonts w:cs="Arial" w:ascii="Arial" w:hAnsi="Arial"/>
        </w:rPr>
        <w:t>3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إنجلترا لهذين الاتحاد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الغالبية العظمى تنضم إلى المعبد الموحَّ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40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إلى الاتحا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صلاحيين، وهما معابد بريطانيا العظمى الإصلاحية واتحـاد المعـابد الليبــر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قـدم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 يمكن الحديث عن صوت يهودي في إنجلتر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عدد أعضاء الجماعة اليهودية لا يزيد على </w:t>
      </w:r>
      <w:r>
        <w:rPr>
          <w:rFonts w:cs="Arial" w:ascii="Arial" w:hAnsi="Arial"/>
        </w:rPr>
        <w:t>0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 السكان، أي أنهم لا يشكِّ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ة ضغط من الناحية العددية أو حتى من الناحية الاقتصادية بحيث يمكنهم التأثي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ار الانتخابات، كما أن أصواتهم موزعة بين عدة دو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ائرة الوحيد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وجَد فيها تَركُّز يهودي نوعاً ما هي دائرة هندون الشمالية التي لم تنتخب مرشح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اً وإنما انتخبت مارجريت تات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لغ عدد الأعضاء اليهود في البرل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نجليز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ستة وأربعين عضواً وانخفض إلى ثمانية وعشرين عام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65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ضو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نواب اليهود يمثلون دوائر انتخابية لا يُلاحَظ فيها وجود يهودي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قد يتوهم البعض أن انخفاض عدد النواب اليهود في البرل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جليزي سيؤدي حتماً إلى ضعف النفوذ الصهيوني أو اليهودي، ولكن هذا مناف للحقيق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زيادة أو نقصان عدد النواب اليهود لا يؤثر من قريب أو بعيد على سياسـة الم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ـدة تجاه العـالم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أحد المعلقين اليهود البريطانيين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في إنجلترا مندمجون في الطبقة الوسطى ويصوتون مثل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تالي لا يمكن الحديث عن صوت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نا نجد أن أعداداً متزايد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إنجلترا تنضم لحزب المحافظين وتؤيد سياسته، شأنهم في هذا شأن أعضاء ال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طى في المجتمع البر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أغلبية يهود إنجلترا الساحقة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دية للصهيونية في بداية القرن، ومع هذا أصدرت وزارة لويد جورج وعد بلفور 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17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بل إن الحكومة البريطانية نصحت أعضاء الجماعة اليهودية بعدم التهييج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التي أصبحت مصالحها من مصالح الدولة الإمبراطورية العل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أه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ؤسسات التنظيمية للجماعة اليهودية في إنجلترا هي مـ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مجل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وا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he Board of Deputies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مه الكامل ه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جنة لندن للنواب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يطا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London Committee of Deputies of British Jews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و ممثل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في بريطانيا، وأصبح منذ عام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جهة الممثلة ليهود إنجلترا لدى المؤ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سس هذا المجلس بشكله الحالي في منتصف القرن التاسع عشر، وي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6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ئب منتخبين من قبَل المعابد اليهودية وبعض المنظمات التي لها الحق في تع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وا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ضم المجلس عدة أقسام تتولى رعاية شئون الجماع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ترا،وتشمل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الدفاع،والعلاقات مع إسرائيل،والشئون الخارجية،والتعليم، والشئ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انونية والبرلمانية، والعلاقات العامة والمحاضرات، والذبح الشرعي، ووحدة أبح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خصصة لجمع البيانات الإحصائية والسكانية الخاصة بالجماعة اليهودية في إنجلتر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جمعية الإنجليزية 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nglo Jewish Association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ست 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71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تركز نشاطها في الشئون الخارجية حيث عملت على دعم نشاط الأليانس إسرائيلي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شكَّلت بالتعاون مع مجلس النو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لجنة الخارجية لرعاية المصا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خارج التي تم حلها بعد وصول عناصر مؤيدة للصهيونية إلى رئاسة مج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واب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ظلت هذه المنظمة معارضة للصهيونية باعتبار أ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في بريطانيا مواطنون بريطانيون بالدرجة الأولى يتجه ولاؤ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دولتهم القومية التي يعيشو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هذا تَوجُّهها رغم تبنيها سياسة ودية 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 بعد تأسيس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مجلس اليهودي لخدمات الرفاه الاجتم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Jewish Welfare Boar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تأسَّس عام </w:t>
      </w:r>
      <w:r>
        <w:rPr>
          <w:rFonts w:cs="Arial" w:ascii="Arial" w:hAnsi="Arial"/>
        </w:rPr>
        <w:t>18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اسم مجلس الأوصي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Board of Gaurdians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هة اليهودية الأساسية العاملة في المجالات الخيرية ومجال الخدمة الاجتما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جمعية الشباب اليهود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ssociation of Jewish Youth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ال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بابية الأساسية للجماعة اليهودية في إنجلتر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منظمات الخاصة بج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برعات وتدبير الموارد المالي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ـ الصندوق القومي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The Jewish National Fund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rtl w:val="true"/>
        </w:rPr>
        <w:t>ـ النداء الإسرائيلي الموحّ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Joint Israel Appeal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rtl w:val="true"/>
        </w:rPr>
        <w:t xml:space="preserve">وتحتفظ جماعة أبناء الع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اي بر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شبكة من المحافل في إنجلت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يرلند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منظمات الصهيونية، فه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اتحاد الصهيو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بريطانيا العظمى وأيرلند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he Zionist Feder ation of Great Britain and Irelan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 xml:space="preserve">تأسَّس الاتحاد الصهيوني في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عام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ؤتمر كلاركو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lerkwell Conference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يشارك بشكل مباشر في جميع الأنشطة الصهيونية، كما لعب دوراً كب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أسيس دولة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ضم الاتحاد نحو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ومؤسسة مشتركة في عضويته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يمارس أنشطته من خلال مجموعة من اللجان التي تعالج النواحي المختلفة لل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الع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سق بين أعمال هذه اللجان جميعاً لجنة تنفيذية قومية ولج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 تتكون من أعضاء مشرفين يتم اختيارهم من بين كبار اليهود في بريطان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ئيس الاتحاد الصهيوني هو جـ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دوارد س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J. Edward Sieff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من الأس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تملك محل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ركس آند سبنس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Marks and Spencer</w:t>
      </w:r>
      <w:r>
        <w:rPr>
          <w:rFonts w:cs="Arial" w:ascii="Arial" w:hAnsi="Arial"/>
          <w:rtl w:val="true"/>
          <w:lang w:bidi="ar-SA"/>
        </w:rPr>
        <w:t xml:space="preserve">». </w:t>
      </w:r>
      <w:r>
        <w:rPr>
          <w:rFonts w:ascii="Arial" w:hAnsi="Arial" w:cs="Arial"/>
          <w:rtl w:val="true"/>
        </w:rPr>
        <w:t>وبالإضافة إلى ذلك، فإن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جنة عليا خاصة هي اللجنة الاقتصادية لإسرائيل، وتهدف تلك اللجنة إلى تنظيم ج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ونات المالية لإسرائ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منظمات الصهيونية المح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توز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ظمات الصهيونية المحلية والإقليمية على النحو التالي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ـ منظ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جتماعية 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ـ المنظمات الصهيونية في منطقة لند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ـ منظ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هيونية إقليمية 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ظ المراقب لأنشطة المنظمات الصهيو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يطانيا أنها تتركز في مدينة لندن بالأساس، ويرجع ذلك إلى ضخامة عدد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ن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bidi w:val="1"/>
        <w:jc w:val="lef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ساد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ألمانيا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ألمانيــا من العصــور الوســط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تى عصــر النهض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Germany from the Middle Ages to the Renaissan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ع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رار بعض أعضاء الجماعات اليهودية في ألمانيا إلى الحملات الرومانية، وكوَّ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الأولى جزءاً من المـدن الرومانية العسـكرية على نهري الرا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دان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ورمز وسبي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أول وأهم هذه المعسكرات معسكر كولو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من 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اتينية تعني مستعمرة، 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لوني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ستعم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شتقة من الكلمة نفس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وطن يهود آخرون في ألمانيا أثناء حكم شارلمان والإمبراطورية الكارولن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َ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قرن العاشر الميلادي ذكر تجمعات يهودية في مدن مثل كول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تُوج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معات في أوجسبرج وورمز ومينز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كان أعضاء الجماعات اليهودية إبّان 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كارولنجية تحت حماية الإمبراطور، يتبعونه ويقدم هو لهم المواث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ماية والمز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علاقة الكنيسة بهم، وخصوصاً الأساقفة، طيبة على وج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لليهود رئيسهم الديني الدنيوي الذي كان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آرش سينا جوج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ئيس المعبد، كما كان يُطلَ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بيسكوبوس جيود ورو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سقف اليهود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ثناء حملة الفرنجة الأولى قام الأساقفة والملوك بحماية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من السخط الشعبي عليهم، فأصدر هنري الرابع عدة مواثيق عام </w:t>
      </w:r>
      <w:r>
        <w:rPr>
          <w:rFonts w:cs="Arial" w:ascii="Arial" w:hAnsi="Arial"/>
        </w:rPr>
        <w:t>10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ؤك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وق التي حصلوا عليها في العصر الكارولينجي بشأن حماية ممتلكاتهم وأرواحهم و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ؤكد أيضاً حرية السفر والعبادة بالنسب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عْفَيْنَ من المكوس والضرائب التي تُفرَض على المسافرين، وكان لهم حق التقاض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ما بينهم وحق الفصل في الأمور اليهودية المختلفة مثل الزواج والطلاق والتعليم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لهم إدارتهم الذ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ُمح لهم بالاستمرار في تجارة الرقيق وأن يقيمو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كن خاصة بهم كما هو الحال مع الغرباء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كانت هذه الأماكن في أحس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قع بالمدن على الشارع الرئيسي أو بجوار الكوبري الذي يؤدي إلى المدينة والذي ي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صبها التج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ات اليهودية يُعَدُّون عنصراً بالغ الفائدة والنف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حكام والأمراء والأساقفة والأباط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ظهر ذلك عام </w:t>
      </w:r>
      <w:r>
        <w:rPr>
          <w:rFonts w:cs="Arial" w:ascii="Arial" w:hAnsi="Arial"/>
        </w:rPr>
        <w:t>10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واحدة من أولى الوثائ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ضمنت لليهود حقوقهم وامتيازاتهم، وهي خطاب الأسقف الأمير حاكم سبير، الذي دع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إلى الاستيطان في مدينته كجماعة وظيفية استيطانية، حتى يمكنه أن يحوِّل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رية إلى مدينة وأن يخرجها من الاقتصاد الزراعي ويدخلها الاقتصاد التج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عط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حق في أن يتحصنوا داخل المدينة منعاً لأية هجمات قد تقع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دلعت الاضطرابات ضد أعضاء الجماعة، إبّان حملة الفرنجة، أرسلوا إلى هنري الر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كان في زيارة إلى إيطاليا، فأصدر أمره إلى الأدواق والأساقفة في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حما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استمرت الاضطرابات، وذبح المتظاهرون أحد عشر يهودياً في سبتم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096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فتدخَّل الأسقف واتخذ إجراءات مض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عدد اليهود الذين ذُبحو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 أساساً، وكذلك في غيرها من بلاد أوربا إبّان هذه الحملة، بلغ اثنى عشر أ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عدد مُبالَغ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عاد هنري الرابع من إيطاليا، سُمح لليهود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صروا عنوة بالعودة إلى دينهم، وأمر بمعاقبة أحد الأساقفة ممن صادروا ممتلكات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أصدر قراراً عام </w:t>
      </w:r>
      <w:r>
        <w:rPr>
          <w:rFonts w:cs="Arial" w:ascii="Arial" w:hAnsi="Arial"/>
        </w:rPr>
        <w:t>11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أن عقوبة الهجوم على أعضاء الجماعات اليهود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تلكاتهم هي الإعدام، وأن هدنة الرب التي أُعلنت في ذلك الوقت تنطبق على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طباقها على المسيحيين، وأن اليهود يتمتعون بالحماية نفسها التي يتمتع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ساوس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 يُعرَف عدد يهود ألمانيا في هذه الفترة على وجه الدقة، 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عروف أن بعض الجماعات كان يصل عددها إلى ألفين وأنهم تركزوا أساس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اطئ الغربي لنهر الراين في منطقة اللورين، وفي المراكز التجارية مثل كولو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ينز وسبير وورمز، وفي المراكز الدينية والسياسية المسيحية مثل براغ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ملون أساساً بالتجارة الدولية، ولكنهم بدأوا في هذه الفترة بالعمل في ال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كنت السلطات الحاكمة من حماية اليهود إبّان حملة الفرنجة الث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صبحت حماية أعضاء الجماعة اليهودية جزءاً من القانون العام، فنعموا بشي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سلام تحت حماية الإمبراطور، ومنح فريدريك الأول اليهود ميثاقاً لحماية إح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عام </w:t>
      </w:r>
      <w:r>
        <w:rPr>
          <w:rFonts w:cs="Arial" w:ascii="Arial" w:hAnsi="Arial"/>
        </w:rPr>
        <w:t>11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ُخدم فيه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قنان بلا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أول م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هوم قد ظهر قبل ذلك التاري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دَّى هذا الوضع إلى ازدياد التصاق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بالسلط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مايتهم بشكل كامل لم تكن أمراً ممكناً 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داوة ضدهم كانت مسألة متأصلة ذات طابع جماهيري عام، فاليهودي هو الممثل المبا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ضح للسلطة، كما أن إبهام وضعه جعل منه فريسة سه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إلى جانب ذلك يقطن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هير ويتحرك بي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أعضاء الأرستقراط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، كان اليهودي أضع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لقات في سلسلة الق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غل أعضاء الجماعة اليهودية بالربا، وحدد مرس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وق فريدريك الثاني في النمسا عام </w:t>
      </w:r>
      <w:r>
        <w:rPr>
          <w:rFonts w:cs="Arial" w:ascii="Arial" w:hAnsi="Arial"/>
        </w:rPr>
        <w:t>12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ائدة على القروض بنحو </w:t>
      </w:r>
      <w:r>
        <w:rPr>
          <w:rFonts w:cs="Arial" w:ascii="Arial" w:hAnsi="Arial"/>
        </w:rPr>
        <w:t>173.5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وض تُمنَح بضمان رهونات يستولى عليها المرابي عند فشل المدين في الدفع،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جعل الجـماهير تتهمـهم بامتصاص دم الشـعب، ومن هنا جـاءت تهمة ال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 المرابي يسقط في السلعة المرهونة لديه إن ثبت أنها مسروقة، شريطة أن يثبت أنه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يعرف أنها مسروقة، مع أن هذا مناف للقانون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ارتبط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باللصوص والتجارة غير الشر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ظهرت في هذه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وتات المال الإيطالية والقوى التجارية المحلية التي زاحمت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دأ وضع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دهور، وخصوصاً أن الكنيسة بدأت هي الأخرى في محارب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رض اليهود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الرب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عُقد المجمع اللاتراني الرابع عام </w:t>
      </w:r>
      <w:r>
        <w:rPr>
          <w:rFonts w:cs="Arial" w:ascii="Arial" w:hAnsi="Arial"/>
        </w:rPr>
        <w:t>1215</w:t>
      </w:r>
      <w:r>
        <w:rPr>
          <w:rFonts w:ascii="Arial" w:hAnsi="Arial" w:cs="Arial"/>
          <w:rtl w:val="true"/>
        </w:rPr>
        <w:t>، وهو المجلس الذي حرَّم الربا وفرض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رتداء زي خاص بهم وتعليق الشارة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بداية الحم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لثة من حملات الفرنجة، بدأ التهييج ضد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ذل فريدري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ل قصارى جهده لوقف الثورة الشعبية، وأعلن أن جريمة قتل اليهودي عقوب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عدام، أما إلحاق الأذي به فعقوبته قطع الذرا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خذ الاحتجاج الشعبي 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مة الدم واتهام اليهود بتسميم الآب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تهمة الدم، فهي ولا شك تعبير عن إحس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هير بأن اليهود يمتصون دم ضحاياهم، أي ثرو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تسميم الآبار، فعلَّق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د المؤرخين المعاصرين بقوله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 xml:space="preserve">إن السم اليهودي الحقيقي هو ثروتهم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بيِّن الطابع الشعبوي لهذه الاته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بت الكنيسة دوراً مهماً في حماية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قام الإمبراطور فريدريك الثاني بالتحقيق في إحدى تهم الدم المنسوبة ل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ة اليهودية، وأصدر عام </w:t>
      </w:r>
      <w:r>
        <w:rPr>
          <w:rFonts w:cs="Arial" w:ascii="Arial" w:hAnsi="Arial"/>
        </w:rPr>
        <w:t>12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كماً ببراءة المتهمين، وأُلحق بحكم البراء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راراً يجدد الحقوق الممنوحة لليهود بمقتضى قرارات هنري الرا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ق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ير إلى يهود إمارة أو اثنتين وإنما كان يشير إلى يهود ألمانيا كافة باعتب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قنان 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ني أن اليهود، وكل ما يملكون، أصبحوا من الناحية القان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كاً للإمبراطور وغير خاضعين لأية سلطة أخرى داخل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خَّص أحد اليهود 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كعنصر مالي تجاري حر تابع للإمبراطور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يهود غير مرتبطين ب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كان خاص مثل غير اليهود، وهم فقراء ولكنهم مع هذا لا يباعون كعبي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ظهر مدى نف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في أنهم ساهموا بما يزيد على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دخل الخزانة الإمبراطورية كله عام </w:t>
      </w:r>
      <w:r>
        <w:rPr>
          <w:rFonts w:cs="Arial" w:ascii="Arial" w:hAnsi="Arial"/>
        </w:rPr>
        <w:t>123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ضرائب التي حصلت في المدن الألمانية، وذلك رغم قلة أعدادهم، إذ كانوا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زيدون على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أو أقل من مجموع السك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تغيَّر الوضع بعد القرن الر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، فبعد أن كان أعضاء الجماعات اليهودية يعملون أساساً في التجارة، بدأوا يتوجه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ربا بشكل أكثر وضو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إصلاح كلوني الذي حرَّم على الأديرة ورجال ال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شتركوا في أعمال الصيرفة والربا، اتسع نطاق اشتغال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هذه الوظيفة وأصبحوا عنصراً مهماً كمرابين يتقاضون فائدة تصل أحياناً إلى </w:t>
      </w:r>
      <w:r>
        <w:rPr>
          <w:rFonts w:cs="Arial" w:ascii="Arial" w:hAnsi="Arial"/>
        </w:rPr>
        <w:t>43.5</w:t>
      </w:r>
      <w:r>
        <w:rPr>
          <w:rFonts w:cs="Arial" w:ascii="Arial" w:hAnsi="Arial"/>
          <w:rtl w:val="true"/>
        </w:rPr>
        <w:t xml:space="preserve"> %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ُلاحَظ أن الإمبراطور تشارلز الرابع قد نقل عام </w:t>
      </w:r>
      <w:r>
        <w:rPr>
          <w:rFonts w:cs="Arial" w:ascii="Arial" w:hAnsi="Arial"/>
        </w:rPr>
        <w:t>13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قه في حماية اليهو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مراء المنتخب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ذين لهم حق انتخاب الإمبراطـ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صدر مرسوماً آخر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54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منح جميع الأمراء ومدن الراين حق حماية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حق امتلاكهم في وا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دأ الأمراء والأساقفة يُعيِّنون اليهود للقيام بالأعمال المصر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اح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تَصاعُد الهجمات الشعبية على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ثورات الفـلا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ضـده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3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عـدة مقاطــعات 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إرهاصات الثورة الكب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اندلعت ضدهم مع انتشـار الطـاعون أو المـوت الأسود في الفترة من </w:t>
      </w:r>
      <w:r>
        <w:rPr>
          <w:rFonts w:cs="Arial" w:ascii="Arial" w:hAnsi="Arial"/>
        </w:rPr>
        <w:t>13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349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هي فترة انتشر فيها أيضاً توجيه تهمتي الدم وتسميم الآبار إ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ألمانية بدفع تعويض للإمبراطـور نظـير السـماح لهم بالتخلص من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دأت في تلك المرحلة هجرة يهود ألمانيا إلى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 القرن الخامس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مراراً للعلاقة الوثي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اقة المل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إمبراطور والأمراء من جهة و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من جهة أخرى، بما يتضمنه ذلك من حق الملك في حمايتهم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غل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افع الملك عن حقه هذا فأصدر مراسيم مختلفة، كما فعل الإمبراطور تشارل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ام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1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55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زاد الضرائب المفروضة عليهم، ولكنه في الوقت نفسه سم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بزيادة الفائدة التي يتقاضون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ألمانيـــا منــذ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صـــر النهض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Germany since the Renaissan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بحلول القرن السادس عش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السلطة المركزية في ألمانيا قد اختفت تقريباً، فتم عزل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داخل الجيتوات، وفرضـت عليهـم قوانين مهينـة وطُردوا من كثير من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مارات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هذا، لم يتم طردهم تماماً من كل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سعهم الانتقال إلى إحدى الإمارات التي تحتاج إلى خدمت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شهد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ترة بدايات ظهور الرأسمالية التجارية التي سبَّبت شقاء للجماهير لم يدرك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د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ي هو الرمز الواضح مرة أخرى لهذا الشق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طب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 الصاعدة من سكان المدن دخلت في صراع مع الأمراء ورجال 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هو حلبة الصراع، فحاول كل طرف الاستفادة من اليهود باعتبارهم عنص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عناصر التجارية المحلية ترى في اليهودي غريماً لها، وخصوصـاً أنـ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أداة في يـد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مارتن لوثر في تلك المرحلة، فطرح رؤيته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ضرورة تنص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نهاية القرن السادس عشر، لم يبق سوى بضع جماعات 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انكفورت وورمز وفيينا وبراغ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تركت حرب الثلاثين عاماً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48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رها العميق في يهود ألمانيا، فبعد انتهائها، أصبحت ألمانيا مجموعة غير متماسك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يلات المستقلة تحت حكم حكام مطلقين في حاجة إلى السكان والمال، وهي دوي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إمارات ودوقي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ذات تَوجُّه مركنتالي ترى أن مصلحة الدولة هي المصلحة العليا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جب القيم والمثل الأخرى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ة اليهودية عنصراً أساسي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إعادة البناء والبعث التجاري ومصدراً أساسياً للضرائب، كما أصبحوا جزءاً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جزأ من النظام الاقتصادي الجدي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شهد القرن السابع عشر كذلك استق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مارانو في هامبورج حيث أسسوا بنك هامبورج، وبدأت هجرة يهود شرق أورب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، بعد هجمات شميلنكي، حيث استوطنت أعداد منهم في هامبورج وغيرها من المد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وظهرت تجمعات يهودية في داساو ومانهايم وليبزيج ودرس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داخل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طار، ظهر يهود البلاط الذين ساعدوا الدويلات والإمارات التي كانوا يتبعونه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ظيم أمورها المالية واستثماراتها، ورتبوا لها الاعتمادات اللازمة لمشاري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روبها ولتمويل مظاهر الترف التي كانت تُشكِّل عنصراً أساسياً بالنسبة للحك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ل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البلاط في منزلة وزير الخارجية والمالية ورئيس المخابر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كانوا يقومون بجمع المعلومات، كما كانوا أداة مهمة في يد الحكام المطلقين الأل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بتزاز جماهيرهم وزيادة ريع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يهودي البلا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عادةً قائد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عَدُّ عنصراً موالياً للدولة مكروهاً من جماهيرها، وهو ما جعل 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ككل محفوفاً بالمخاط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بدايات القرن الثامن عشر، وظهور جها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قوي، لم تَعُد هناك حاجة إلى يهود البلاط ولا إلى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جماعة وظيفية 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محاولات ضبط اليهود وتحديثهم، فأصدرت الدوي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 المطلقة، وبروسيا، نظماً مختلفة للإشراف على اليهود لتنظيم سائر تفاص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اتهم ولاستغل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قوانين تنظم حقوقهم وامتيازاتهم كما تحدد دخول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دى أحقيتهم في الاستيطان، ومدة بقائهم، وعدد الزيجات التي يمكن أن تتم، و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طفال المصرح لهم بإنجابهم، ومسائل الوراثة وطرق إدارة الأعمال، وسلوك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رائبهم، وحتى السلع التي يحق لهم شراؤ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قوانين التي صدرت في بروسيا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ير مثل على ذلك، إذ تم تقسيم أعضاء الجماعة حسـب مرسـوم فريدريك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كب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ـادر عـام </w:t>
      </w:r>
      <w:r>
        <w:rPr>
          <w:rFonts w:cs="Arial" w:ascii="Arial" w:hAnsi="Arial"/>
        </w:rPr>
        <w:t>1750</w:t>
      </w:r>
      <w:r>
        <w:rPr>
          <w:rFonts w:ascii="Arial" w:hAnsi="Arial" w:cs="Arial"/>
          <w:rtl w:val="true"/>
        </w:rPr>
        <w:t>، إلى أقسام حسب وضعهم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على الطبقات 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متميِّزين بشكل عام الذين يتمتعون بكل الحقوق التي يتمتع بها المواطنو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يها طبقة المتمتعين بحماية عامة، وهؤلاء كانوا يتمتعون بكثير من الحقوق ولكنهم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من حقهم توريثها إلا للابن الأكبر دون بقية الأولاد، ثم طبقة اليهود المتمتع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حماية خاصة ولا يمكنهم توريث حقوقهم لأ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يهود الذين كانوا يتمتعون بتسام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، فكان لا يُسمح لهم بالزواج وكان عليهم ترك بروسيا عند رغبتهم في الزواج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دأت الدويـلات الألمانية في تلك المرحلـة محـاولة دمـج وتحديث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، فأصدر فريدريك الأكبر ميثاقاً يضمن لهم حق الع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جع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ارات أعضاء الجماعات اليهودية، وخصوصاً المارانو، على الاستيطان فيها لتنشي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احب ذلك استصدار قوانين تحمي حقوقهم الاقتصادية والسياسية والد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أثر وضع يهود ألمانيا بالثورة الفرنسية التي عَجَّلت بعملية إعتاق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عد سقوط نابليون، تقهقر وضعهم قل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مُنحوا حقوقهم إبّان القرن التا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، وزاد اندماجهم بدرج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بعد ذلك حركة التنوير، واليهودية الإصلاح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تجاهات اليهود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منتصف القرن، كان اليهود قد حصلوا على مع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وق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فترة من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كانوا قد حصلوا على حقوقهم كاملة واندمجو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يط الثقافي تماماً، فتنصرت نسبة عالية من مثقفيهم، مثل هايني ووالد كارل مار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ولاد مندلسون وغيرهم، واختفت أعداد كبيرة منهم عن طريق الزواج المختلط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إتمام دمج يهود ألمانيا وتحديثهم على نمط يهود الغرب ممك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 كانوا يعتبرون أنفسهم من يهود الغرب باعتبار أن يهود شرق أوربا هم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، كما أن ارتباط يهود أوربا بالثقافة الألمانية كان أمراً واض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روفاً خاصة بهم وببنية المجتمع الألماني أدَّت في نهاية الأمر إلى تصفيتهم وتص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أوربا خارج الاتحاد السوفيتي، وهي الظروف التي أدَّت إلى الإبا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كان عدد أعضاء الجماعة اليهودية في ألمانيا عشرين ألفاً فقط، بلغ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9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5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مجموع عدد السكان البالغ </w:t>
      </w:r>
      <w:r>
        <w:rPr>
          <w:rFonts w:cs="Arial" w:ascii="Arial" w:hAnsi="Arial"/>
        </w:rPr>
        <w:t>80.606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زيادة ناجمة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جرة أعداد كبيرة من اليهود مرة أخرى إلى ألمانيا، من بينهم أعداد كبي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ـرائيليين الذين تركَّزوا في مهن مشـينة مثـل الاتجار بالمخدرات والبغـ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نشير هنا إلى بعض التنظيمات والمؤسسات الخاصة بأعضاء الجماعة اليهودي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لماني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جلس المركزي لليهود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المنظمة المرك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جماعة اليهودية في ألمانيا والجهة التي تمثلهم لدى المؤتمر اليهودي العال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قرها دوسلدو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م برعاية المصالح السياسية للجماعة ورعاية المسائل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عويضات، كما تهتم بمراقبة أي علامات قد تشير إلى احتمال بعث الناز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نداء اليهودي الموح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المنظمة الأساسية المسئولة عن ج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برعات وتدبير الموارد المالية ومقرها فرانكفور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جلس المركز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خدمات الرفاه الاجتماعي ليهود ألمانيا، ومقرها فرانكفو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المنظمة الأس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لة في المجالات الخيرية ومجال الخدمة الاجتما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ؤتمر حاخا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لإطار الذي يضم الحاخامات الذين يقومون بمهامهم الديني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في تجمعاتهم المختل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وتـو فــ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ســمارك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1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98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Otto (Von) Bismar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رجل دولة بروسي، موحِّد ومؤس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ألمانية وأول رئيس وزراء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تسم بسمارك بدهائه السياسي وبقدر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ائقة على المناورة السياسية، سواء في الداخل أو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دولة في نظ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سمارك هي القوة، كما أن الح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ّ قول القائد والكاتب الحربي البرو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اوزفت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ا هي إلا استمرار للسياسة بأشكال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ما ازدادت أطماع السي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زداد نطاق التسلُّح، وكلما ازداد نطاق التسلح اتسعت مجالات السي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سما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عى إلى توحيد الولايات الألمانية المختلفة في إطار دولة ألمانية حديثــة موحَّ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ـم الشـعب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جذوره الإقطاعية، وميراثه من المبادئ المحافظة القو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عه على نقيض التيارات الليبرالية، وإن تحالف معها لفترة لاستيعاب خطرها من 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تحقيق أغراضه السياسي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بسمارك مؤمناً بأن مستقبل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 سيتشكل في ظل نظام عسكري صارم، ورفض أن يكون للبرلمان أية سلطة حقي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جيش أو أن يشارك البرلمان في وضع سياسة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اضت بروسيا تحت قيادته 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وب أثبتت من خلالها إمكان تحقيق نتائج إيجابية من خلال تطبيق العلوم والأسال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سية في فن الحرب، كما أنذرت هذه الحرب بظهور عصر تتقرر فيه أحداث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ظمى بالقدرة النسبية للدول على استخدام مواردها الفنية والعلمية، فيكون تسي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فة الحرب شبيهاً أكثر فأكثر بإدارة عمل صناعي واسع النطاق متشعب الفرو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أسَّس بسمارك عام </w:t>
      </w:r>
      <w:r>
        <w:rPr>
          <w:rFonts w:cs="Arial" w:ascii="Arial" w:hAnsi="Arial"/>
        </w:rPr>
        <w:t>1866</w:t>
      </w:r>
      <w:r>
        <w:rPr>
          <w:rFonts w:ascii="Arial" w:hAnsi="Arial" w:cs="Arial"/>
          <w:rtl w:val="true"/>
        </w:rPr>
        <w:t>، بمقتضى الدستور الجديد لذلك العام، مجلس نواب سُ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رايخستاج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قق الليبراليون الوطنيون الأغلبية في البر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ه، ورغم معاد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برالية، تَعاوَن معهم مقابل مساندتهم له ولسياسته الخارجية والداخلية، وخصوص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سته ضد الكنيسة 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يدت مخاوف بسمارك من الكاثوليك بعد أن حصل 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يني كاثوليكي معاد لبسمارك على </w:t>
      </w:r>
      <w:r>
        <w:rPr>
          <w:rFonts w:cs="Arial" w:ascii="Arial" w:hAnsi="Arial"/>
        </w:rPr>
        <w:t>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قعداً في البر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هج بسمارك سياسة مع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فيما عرف بالكولتوركامب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Kulturkampf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أي الصراع الحضاري، حيث اشتد الصراع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من جهة ورجال الدين الكاثوليك من جهة أخرى حول السيطرة على التع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ذا الصراع غرض آخر أيضاً بالنسبة لبسمارك وهو تعزيز وحدة الإمبراطورية الجديد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خلق عدو مشترك، وخصوصاً في غياب العدو الخار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بين الليبراليين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َّدوا بسمارك في سنواته الأولى نواب يهود أمثال إدوارد لاسكر ولودفيج بامبر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ر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هذا الأخير دور مهم في السياسات المالية للحكومة الألمانية و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هم في تطوير البنك المركز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 أن بسمارك كان يُتَّهم أحياناً بمعاد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، إلا أن جميع مواقفه تجاه اليهود وعلاقاته بالشخصيات اليهودية ارتبط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ات المصالح السياسية أو الاقتصادية المتباد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طته صداقة بأحد أفراد أس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تشيلد، كما كانت له علاقة خاصة مع المفكر الاشتراكي الألماني فرديناند لاس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راً لموقفهما المشترك المعارض لليبر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هم علاقات بسمارك المالية كانت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وِّل الألماني اليهودي جيرسون بليخرودر الذي استفاد بخبراته المالية إلى در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ه اتُهم عام </w:t>
      </w:r>
      <w:r>
        <w:rPr>
          <w:rFonts w:cs="Arial" w:ascii="Arial" w:hAnsi="Arial"/>
        </w:rPr>
        <w:t>1875</w:t>
      </w:r>
      <w:r>
        <w:rPr>
          <w:rFonts w:ascii="Arial" w:hAnsi="Arial" w:cs="Arial"/>
          <w:rtl w:val="true"/>
        </w:rPr>
        <w:t xml:space="preserve">، بسبب صداقته هذه، ب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عل اليهود وشركاءهم الطبقة الحاك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حصل أعضاء الجماعة اليهودية في ألمانيا على كامل حقوقهم المد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ل رئاسة بسمارك للحك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يَّد بسمارك في مؤتمر برل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قرارات الر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حماية حقوق أعضاء الجماعات اليهودية في دول البلقان، وتم ذلك في إطار اعتب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اقات والمصالح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ان بسمارك يستاء من يهود ب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شعور شاركه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ألمانيا تجاه يهود شرق أوربا ذوي الثقافة اليديشية المغاي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إلا أن موقف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نبع من استيائه من كل ما هو 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سمارك مؤمناً بأن الطموحات ال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ة تشكل التهديد الأكبر لوجود بروسيا ووحدة ألمانيا، ولكن ابتداءً من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7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َقَد بسمارك تأييد الليبراليين له ومن بينهم أعضاء الجماعة اليهودية بع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دأ في انتهاج سياسة محافظة، وخصوصاً في مجال التجارة الخارجية، حيث أقر عام 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بدأ الحماية الجمركية على السلع الزراعية والصن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تدهور أسعار السل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راعية يهدد مكانة الطبقة الأرستقراطية الريفية التي ينتمي إليها بسمارك و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ريد الحفاظ على سيادتها، كما كان يريد الحفاظ على العمال الزراعيين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شكِّلون المصدر الأساسي لخيرة جنود الجيش الألماني، وذلك بالإضافة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اعة في ألمانيا كانت قد تطوَّرت إلى حدٍّ كبير، وبالتالي، ارتفعت الأص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البة بالحم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ستغل بسمارك محاولة اغتيال وليام الأول عام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شن سي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معية ضد الاشتراكيين، وللقيام بمحاولة لتدمير الليبراليين الوطنيين كقوة سياس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وضع قانوناً صارماً معادياً للاشتراكيين يضعهم تحت رحمة الشرطة، كما بدأ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اون مع الحزب الديني الكاثوليكي وفي رفع الإجراءات السابقة التي اتُخذت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، وخصوصاً أن قاعدة هذا الحزب من الفلاحين الألمان كانت معادية لليبر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عادية للتجارة الح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ل الاشتراكيون في ظل التوجه الجديد إلى العدو المشت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وُجِّه إليه السخط الشع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عتمد بسمارك على القمع فقط لضرب ال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موقراطي الاشتراكي، بل كان أول رجل دولة أوربي يطور نظاماً شاملاً للتأ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، وبالتالي حرم الحزب الذي كان ينمو نمواً مطرداً من مقدرته على إث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قراء وإذكاء سخط المحرو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ذلك، كان بسمارك يعي أنه إذا أر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بقـاء على بنَى نظمه ومؤسـساته سلمياً، فإن عليه تخفيف معاناة الطبقات العـامل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كان ذلك يتفـق مع رؤيته الأبـوية لـدور الدو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صاحب توسع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ناعي والتجاري تَزايُد المطامع الاستعمارية، وتكوَّنت عام 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عمارية في الرايخستاج، ونجح بسمارك خلال عام واحد فقط في الحصول لألماني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عمرات في مناطق عديدة من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دخول ألمانيا حلبة الاستعمار، تضاعف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ص الاحتكاك بينها وبين إنجلترا التي كانت تمتلك العديد من المستعمرات في أنح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غل بسمارك هذه الخلافات مع إنجلترا كقضية محورية لانتخابات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84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في هذه الفترة، بدأت تُطرَح حلول للمســألة اليهودية داخل التشك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عماري، ومن ثم بدأ الحديث عن فلسـطين باعتبارهـا مجالاً حيوياً لأوربا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قـاء اليهود في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أقام بسمارك عام 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الف الإمبراطوري الثلاثي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 والإمبراطورية النمساوية المج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79</w:t>
      </w:r>
      <w:r>
        <w:rPr>
          <w:rFonts w:ascii="Arial" w:hAnsi="Arial" w:cs="Arial"/>
          <w:rtl w:val="true"/>
        </w:rPr>
        <w:t>، أبرم معاهدة سرية مع النمس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نضمت إليها إيطاليا عام </w:t>
      </w:r>
      <w:r>
        <w:rPr>
          <w:rFonts w:cs="Arial" w:ascii="Arial" w:hAnsi="Arial"/>
        </w:rPr>
        <w:t>1882</w:t>
      </w:r>
      <w:r>
        <w:rPr>
          <w:rFonts w:ascii="Arial" w:hAnsi="Arial" w:cs="Arial"/>
          <w:rtl w:val="true"/>
        </w:rPr>
        <w:t xml:space="preserve">، ثم أبرم معاهدة سرية أخرى مع روسيا عام 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تحالفات تهدف إلى منع اندلاع حرب بين روسيا والإمبراطورية النمساوية المج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ول دول البلقان قد تتورط فيها ألمانيا، كما كانت موجهة أيضاً إلى فرنسا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عتبرها بسمارك عدو ألمانيا الأخطر، نظراً لرغبتها في الانتقام لهزيمتها أ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هج بسمارك سياسة تهدف إلى عزل فرنسا في أوربا، واستغل المطا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عمارية الأوربية كأداة لدبلوماسيته المعادية لفرنسا، فشجع فرنسا على استعم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نس لتحتك بإيطاليا، وشجع إنجلترا على استعمار مصر كي تدخل في صراع مع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كان ملكياً في ألمانيا، إلا أنه شجع النظام الجمهوري في فرنسا حيث كان ير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ضعف جميع أشكال الحكم وأسوأها، وأنه سيخلق فجوة عقائدية بين فرنسا من جهة و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تين الروسية والنمساوية المجرية من جهة، الأمر الذي يُضعف احتما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الفهما معها ضد ألمان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 أقيل بسمارك من منصبه عام 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ج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 الشاب وليام الثاني الذي قال</w:t>
      </w:r>
      <w:r>
        <w:rPr>
          <w:rFonts w:cs="Arial" w:ascii="Arial" w:hAnsi="Arial"/>
          <w:rtl w:val="true"/>
        </w:rPr>
        <w:t>:"</w:t>
      </w:r>
      <w:r>
        <w:rPr>
          <w:rFonts w:ascii="Arial" w:hAnsi="Arial" w:cs="Arial"/>
          <w:rtl w:val="true"/>
        </w:rPr>
        <w:t>ليس هناك غير سيد واحد في هذه المملكة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ا شك في أن بسمارك كان شخصية فذة، رسَّخ،خلال ثمان وعشرين سنة من إدار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بنجاح، قواعد مهمة في السياسة والعلاقات الدولية شكلت ميراث الدول الأو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غربية بصفة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شعل الحروب ودبر المؤامرات وأقام التحالفات وأبر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هدات وآمن بالقوة باعتبارها أساساً في العلاقات الدولية وآمن بسياسة الخد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ناورة بعيداً عن اعتبارات الحق والأخلاق، إلا أنه آمن في الوقت نفسه بفن الم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م يسع إلى السيطرة على أوربا ولكن إلى تحقيق التوازن بين القوى الكبرى واللعب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اقضات فيما بينها بمهارة فائقة بما يحقق في نهاية الأمر مصالح 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b/>
          <w:bCs/>
          <w:color w:val="0000FF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س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نمسا وهولندا وإيطاليا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لنمـسـ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ustri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عود استقرار أعضاء الجماعات اليهودية في النمسا إلى أيام الغز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لعصور الوسطى، أصبح تاريخ يهود النمسا هو تاريخ يهود في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دّ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ضع اليهود بوصفهم أقنان بلاط وجماعة وظيفية وسيطة في تلك الآونة شأنهم في هذا ش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الجماعات اليهودية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صدر الدوق فريدريك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24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يثاق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نح اليهود مزايا ويحدد حقوقهم كيهود بلاط، وأصبح هذا الميثاق نموذجاً للمواث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اثلة في المجر وبوهيميا وسيليزيا وبولند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صدور الفرمان الذهب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356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وُضع اليهود تحت حماية الحكام الإمبراطوريين المنتخب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ليكتور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Electors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فأصبح لهم حق فرض الضرائب على أعضاء الجماعات اليهودية وحمايتهم أو طردهم 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دخُّل الإمبراط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طُرد اليهود جميعاً من النمسا عام </w:t>
      </w:r>
      <w:r>
        <w:rPr>
          <w:rFonts w:cs="Arial" w:ascii="Arial" w:hAnsi="Arial"/>
        </w:rPr>
        <w:t>1421</w:t>
      </w:r>
      <w:r>
        <w:rPr>
          <w:rFonts w:ascii="Arial" w:hAnsi="Arial" w:cs="Arial"/>
          <w:rtl w:val="true"/>
        </w:rPr>
        <w:t>، ولكنهم مع هذا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ختفوا تمام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سمح فريدريك 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49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يهود بالعودة، ول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ُمِّ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ك اليهود</w:t>
      </w:r>
      <w:r>
        <w:rPr>
          <w:rFonts w:cs="Arial" w:ascii="Arial" w:hAnsi="Arial"/>
          <w:rtl w:val="true"/>
        </w:rPr>
        <w:t>».</w:t>
      </w:r>
      <w:r>
        <w:rPr>
          <w:rFonts w:ascii="Arial" w:hAnsi="Arial" w:cs="Arial"/>
          <w:rtl w:val="true"/>
        </w:rPr>
        <w:t xml:space="preserve">ولكن ماكسيميليان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1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در أم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طردهم،وخصوصاً أن بعض المقاطعات وعدت بتعويض الإمبراطور عما سيحيق به من خسائ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لية نتيجة لذلك، وظل هذا هو النمط العام السائد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يُطرَد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بعض المقاطعات فيدخلون غيرها،ثم يُسمَح لهم بالعودة، وهكذ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بع عشر، ظهر يهود البلاط ومن أهمهم سامسون فرتايمر وصموئيل أوبنهاي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كجماعة وظيفية وسيطة قائماً ولكن قلقاً، وقد وصفتهم الإمبراط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اريا تريزا بأن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وباء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بأن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رابون غشاشون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فرضت عليهم ضرائب ثقي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أصدرت عام </w:t>
      </w:r>
      <w:r>
        <w:rPr>
          <w:rFonts w:cs="Arial" w:ascii="Arial" w:hAnsi="Arial"/>
        </w:rPr>
        <w:t>17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ً بطردهم من بوهيميا حينما انتشرت شائعة بأنهم خانوا النم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ناء حربها مع فريدريك الأكبر إمبراطور ب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سلطات المحلية وجدت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يهود نفعاً كبيراً، فتوسطت لإلغاء قرار الطرد، وتم ذلك فعلاً عام </w:t>
      </w:r>
      <w:r>
        <w:rPr>
          <w:rFonts w:cs="Arial" w:ascii="Arial" w:hAnsi="Arial"/>
        </w:rPr>
        <w:t>1748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60</w:t>
      </w:r>
      <w:r>
        <w:rPr>
          <w:rFonts w:ascii="Arial" w:hAnsi="Arial" w:cs="Arial"/>
          <w:rtl w:val="true"/>
        </w:rPr>
        <w:t>، أصدرت ماريا تريزا مرسوماً بأن يرتدي اليهـود غير الملتحـ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ـارة اليهود ولكنهـا منعـت تعميد الأطفال بال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محاولة إصلاح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أت في عهدها، فأصدرت أمراً بتيسير عملهم كصباغين وجواهرجية وبائعي ملابس يصنعو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فسهم، وإن كان من الواضح أن هذه هي بعض الحرف التي عملوا فيها نظراً لارتباط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وظائف التي تضطلع بها الجماعة الوظيفية الوسيط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دأت المحاولات الج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دمج اليهود والقضاء على عزلتهم وخصوصيتهم في عهد جوزيف الثاني الذي أصدر عام </w:t>
      </w:r>
      <w:r>
        <w:rPr>
          <w:rFonts w:cs="Arial" w:ascii="Arial" w:hAnsi="Arial"/>
        </w:rPr>
        <w:t>178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اءة التسامح، وهي من أهم الوثائق في تواريخ الجماعات اليهودية في الغرب و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دف إلى تحويل اليهود إلى عنصر نافع 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ُنح اليهود بالفعل حقوق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املة عام </w:t>
      </w:r>
      <w:r>
        <w:rPr>
          <w:rFonts w:cs="Arial" w:ascii="Arial" w:hAnsi="Arial"/>
        </w:rPr>
        <w:t>1867</w:t>
      </w:r>
      <w:r>
        <w:rPr>
          <w:rFonts w:ascii="Arial" w:hAnsi="Arial" w:cs="Arial"/>
          <w:rtl w:val="true"/>
        </w:rPr>
        <w:t>، فأُتيحت لهم فرص التعليم والحراك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صاعد دمج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جتمع النمساوي وفي كل أرجاء الإمبراطورية النمساوية المجرية، فاشترك ك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وِّلين اليهود ومن بينهم أسرة روتشيلد في عملية التصنيع، وانتُخب أعضاء 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الس النيابية، وأُعيد تنظيم الجماعة اليهودية بحيث أصبح لكل منطقة جماع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ة بغض النظر عن الخلافات الدينية بين أعضائ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وصلت أعداد كبي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يديشية من المجر وجاليشيا وبكوفينا إلى النمسا، واستوطنوا فيينا التي تزا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سكانها من اليهود لهذا السب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ان عدد يهود فيينا عام </w:t>
      </w:r>
      <w:r>
        <w:rPr>
          <w:rFonts w:cs="Arial" w:ascii="Arial" w:hAnsi="Arial"/>
        </w:rPr>
        <w:t>18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3.739</w:t>
      </w:r>
      <w:r>
        <w:rPr>
          <w:rFonts w:ascii="Arial" w:hAnsi="Arial" w:cs="Arial"/>
          <w:rtl w:val="true"/>
        </w:rPr>
        <w:t>، ز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9.7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لى </w:t>
      </w:r>
      <w:r>
        <w:rPr>
          <w:rFonts w:cs="Arial" w:ascii="Arial" w:hAnsi="Arial"/>
        </w:rPr>
        <w:t>15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5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3</w:t>
      </w:r>
      <w:r>
        <w:rPr>
          <w:rFonts w:ascii="Arial" w:hAnsi="Arial" w:cs="Arial"/>
          <w:rtl w:val="true"/>
        </w:rPr>
        <w:t xml:space="preserve">، كان عددهم </w:t>
      </w:r>
      <w:r>
        <w:rPr>
          <w:rFonts w:cs="Arial" w:ascii="Arial" w:hAnsi="Arial"/>
        </w:rPr>
        <w:t>201.51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وضع على ظهور الصهيونية التو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فيينا المدينة التي يعمل فيها هرتز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سِّس الصهيونية، والتي قضى فيها معظم 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دَّى تزايد اليهود إلى تزا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دلات معاداة اليهود، فظهرت أحزاب معادية لليهودية مثل الحزب الاجتماعي المسيح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كان زعيمه كارل ليو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كومة اتخذت موقفاً معادياً لهذه الأحزا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بعد الحرب العالمية الأولى، كان عدد اليهود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نهم </w:t>
      </w:r>
      <w:r>
        <w:rPr>
          <w:rFonts w:cs="Arial" w:ascii="Arial" w:hAnsi="Arial"/>
        </w:rPr>
        <w:t>201.0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ة اليهودية يشكلون الأغلبية في عدة قطاعات استهلاك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كانت نسبتهم تتراوح بين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الكي المصارف والمطاعم وتجارة الخم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حذية والفراء والمنسوجات والأخشاب وصناعة الأثاث والصحف وشركات الإعلا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حطات الإذاعة وقطاع السينما وصالونات التجم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كزوا كذلك في تجارة البتر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زيوت والقب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النسبة تصل أحياناً إلى </w:t>
      </w:r>
      <w:r>
        <w:rPr>
          <w:rFonts w:cs="Arial" w:ascii="Arial" w:hAnsi="Arial"/>
        </w:rPr>
        <w:t>94</w:t>
      </w:r>
      <w:r>
        <w:rPr>
          <w:rFonts w:cs="Arial" w:ascii="Arial" w:hAnsi="Arial"/>
          <w:rtl w:val="true"/>
        </w:rPr>
        <w:t>% (</w:t>
      </w:r>
      <w:r>
        <w:rPr>
          <w:rFonts w:ascii="Arial" w:hAnsi="Arial" w:cs="Arial"/>
          <w:rtl w:val="true"/>
        </w:rPr>
        <w:t>المطاع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ل إلى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>% (</w:t>
      </w:r>
      <w:r>
        <w:rPr>
          <w:rFonts w:ascii="Arial" w:hAnsi="Arial" w:cs="Arial"/>
          <w:rtl w:val="true"/>
        </w:rPr>
        <w:t>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ر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تركزوا كذلك في مهن بعينها دون غيرها، فكانوا يشكِّلون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ء و</w:t>
      </w:r>
      <w:r>
        <w:rPr>
          <w:rFonts w:cs="Arial" w:ascii="Arial" w:hAnsi="Arial"/>
        </w:rPr>
        <w:t>5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راحي الأسنان والأطباء و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أساتذة الجام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هم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ك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6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محامين و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صاغ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ان هذا هو ال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الذي تَحدَّث عنه هرتزل حينما وصف اليهود بأنهم طبقة وسطى ومثقفون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يبين جهله الشديد بوضع يهود شرق أوربا أي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إحصاء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2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عدد اليهود في النمسا هو </w:t>
      </w:r>
      <w:r>
        <w:rPr>
          <w:rFonts w:cs="Arial" w:ascii="Arial" w:hAnsi="Arial"/>
        </w:rPr>
        <w:t>220.208</w:t>
      </w:r>
      <w:r>
        <w:rPr>
          <w:rFonts w:ascii="Arial" w:hAnsi="Arial" w:cs="Arial"/>
          <w:rtl w:val="true"/>
        </w:rPr>
        <w:t xml:space="preserve">، أما إحصاء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بين أن عددهم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1.481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2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جملة السكان، أي أن عدد اليهود نقص </w:t>
      </w:r>
      <w:r>
        <w:rPr>
          <w:rFonts w:cs="Arial" w:ascii="Arial" w:hAnsi="Arial"/>
        </w:rPr>
        <w:t>28.7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نحو عشرة أعوا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عل هذا كان بسبب تناقص نسبة الموال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عدد المواليد في فيينا </w:t>
      </w:r>
      <w:r>
        <w:rPr>
          <w:rFonts w:cs="Arial" w:ascii="Arial" w:hAnsi="Arial"/>
        </w:rPr>
        <w:t>2.7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مة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23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هبط إلى </w:t>
      </w:r>
      <w:r>
        <w:rPr>
          <w:rFonts w:cs="Arial" w:ascii="Arial" w:hAnsi="Arial"/>
        </w:rPr>
        <w:t>1.3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إلى </w:t>
      </w:r>
      <w:r>
        <w:rPr>
          <w:rFonts w:cs="Arial" w:ascii="Arial" w:hAnsi="Arial"/>
        </w:rPr>
        <w:t>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لى </w:t>
      </w:r>
      <w:r>
        <w:rPr>
          <w:rFonts w:cs="Arial" w:ascii="Arial" w:hAnsi="Arial"/>
        </w:rPr>
        <w:t>7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فسه، زاد معدل الوفيات، ففي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عدد الوفيات </w:t>
      </w:r>
      <w:r>
        <w:rPr>
          <w:rFonts w:cs="Arial" w:ascii="Arial" w:hAnsi="Arial"/>
        </w:rPr>
        <w:t>2.5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يينا، زا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.66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لى </w:t>
      </w:r>
      <w:r>
        <w:rPr>
          <w:rFonts w:cs="Arial" w:ascii="Arial" w:hAnsi="Arial"/>
        </w:rPr>
        <w:t>2.6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لى </w:t>
      </w:r>
      <w:r>
        <w:rPr>
          <w:rFonts w:cs="Arial" w:ascii="Arial" w:hAnsi="Arial"/>
        </w:rPr>
        <w:t>2.7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>، أي أن عدد الوفيات زاد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 المواليد بنحو ألفي نسمة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أرقام قد تفيد في تحديد عدد ضح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بادة الحقيق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ـد الحـرب العـالمية الثانية، بلغ عدد يهود النمسا 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بلغ عددهم في الوقت الحاضر </w:t>
      </w:r>
      <w:r>
        <w:rPr>
          <w:rFonts w:cs="Arial" w:ascii="Arial" w:hAnsi="Arial"/>
        </w:rPr>
        <w:t>3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جموع السكان البالغ عد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7.805.000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هم مندمجون تماماً في مجت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يهود النمسا المستشار كرايسك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يهودي معاد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م كثير من يهود الاتحاد السوفيتي بالتوقف في النم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غيير مسارهم، فيتجهون إلى الولايات المتحدة بدلاً من إسرائ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مسا تنظيمات ومؤسسات ينتظم فيها أعضاء الجماعة اليهودية من أهم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النم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المنظمة المركزية التي تمثل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لفة في النمسا، والجهة التي تمثلهم لدى المؤتمر اليهـودي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ُوج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ظمـات صهيونية مختلفـ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ضم فيينا المعبد اليهودي الأساسي، كما ت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جرات مخصصة للعبادة للجماعة السفاردية والجماعات 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وجد معابد 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دن بادن ولنز وسالزبو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رأس الجماعة اليهودية من الناحية الدينية كب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ات، إلا أنه لا يحظى باعتراف الجماعة الأرثوذكس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ولنــد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Holl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ت هولندا في العص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طى في الغرب جزءاً من الإمبراطورية الرومانية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وضع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فيها يشبه وضعهم في مختلف أرجاء أوربا، أي أقنان بلاط و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أ التاريخ الحقيقي للجماعة اليهودية بوصول يهود الماران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نهاية القرن السادس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ت أغلبية المارانو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ستردام، ولم يتم الاعتراف بهم كمواطنين هولنديين في بادئ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هم،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ليل، أُعطوا حقوقهم كافة وتمتعوا بدعم هولندا خارج حدو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سل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ولندية كانت تفضل اليهود على الكاثوليك، ولذا سُمِّيت أمستردا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دس الثانية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حق بالسفارد أعداد من الإشكناز ابتداءً من عام </w:t>
      </w:r>
      <w:r>
        <w:rPr>
          <w:rFonts w:cs="Arial" w:ascii="Arial" w:hAnsi="Arial"/>
        </w:rPr>
        <w:t>16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فاقوهم عدداً وإن ظ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وضع الأدنى طبقياً واجتماعياً وفكر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الجماعة اليهودية في أمسترد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بر جماعة يهودية في غرب أوربا، بلغ عددها عشرة آلاف، وكان ثقلها الاقتصادي يف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قلها العد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المارانو، رغم طردهم من شبه جزيرة أيبريا، تربطهم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ية بوطنهم الأم، وكانوا يجيدون الإسبانية والبرتغالية وبعض اللغات الأو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وا يتاجرون مع إسبانيا والبرتغال ويمثلونهما في كثير من أنح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، ويشكلون حلقة اتصال مهمة بين شقي أوربا البروتستانتي والكاثوليكي، بل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بكة التجارة اليهودية تمتد لتشمل الدولة العثمانية وموانئ البحر الأبيض المتوس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 فيها عنصر سفاردي ماراني ق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وجد يهود سفارد في العالم الجدي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برازيل وسورينام وغيرهما، وكذلك في جزر الهند الغربية وفي أجزاء من أفريق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ما وسع نطاق الشب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زدادت الحلقة اتساعاًً من خلال يهود الأرند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 ويهود البلاط في وسط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لعب أعضاء الجماعة اليهودية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اً مهماً تميل بعض الدراسات إلى المبالغة في أهم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بين اليهو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مل بالربا وتجارة الجملة والتجارة الدولية، وكذلك تجارة الماس والتبغ والحر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رق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أمستردام مركزاً للتجارة بسبب عدة عناصر من بينها وجود عدد كب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يهود السفارد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وا يشتغلون بالشئون المالية في شركات تأمين ومصارف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سماسرة ويهود بلا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ينما ذهب وليام الثالث ليعتلي عرش إنجلترا، اقترض 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يوني جلدر من أحد يهود البلاط السفار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بينهم طابعو كتب وأصحاب معامل تكر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منهم الأطباء والصياد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نفوذ أعضاء الجماعة المالي من قوته 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سوق الأسهم كانت تغلق يوم السب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أصبحت المضاربة في الأسهم من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شاطاتهم، حتى أن أحد اليهود وصف النبي أيوب بأنه أول من تاجر بالأسهم، فالأس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عد أسعارها وتهبط دائماً دون سبب واضح، ولذا كان عليه التحلي بالصبر والإذع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قوانين لا يفهم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يشبه إلى حدٍّ كبير حديث إسبينوزا، ابن مدينة أمستردام،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رورة ووهم الحرية، وعن تحقيق الحرية من خلال الإذعان لقوانين الطبيعة الصارم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لكن الإحصاءات تبيِّن أن قوتهم كانت محدودة فهم لم يمتلكوا سوى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موع الثروات التي كان يمتلكها أثرياء هولندا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ر يهود السفا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َسَّى بن إسرائيل وديفيد دي بنتو أكبر المساهمين في شركة الهند الشرقية الهولن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ذي اشتهر بكتاباته عن الاقتصاد والمال التي سماها سومبار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شيد الأنشاد الخا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ظام الدين العام والملك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أسس سومبارت نظريته عن علاقة اليهود بنشأ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أسمالية، بدراسته لدور يهود السفار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وربا على وجه العموم وه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وجه التحدي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للإشكناز دور اقتصادي أيضاً، ولكنه مختلف بعض الشي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م تكن لهم علاقات دولية مثل السفارد، ولم تكن لديهم الخبرات أو رءوس الأمو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لوبة، فكانوا تجار عملة ووسط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طوا في صناعة الحرير وتجارة التبغ والم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جارة القطاعي إذ كانوا يشترون بضائع شركة الهند الشرقية وأصبحوا من أهم مستور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س، وكان من بينهم طابعو وموزعو الكت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يدت ثروة الإشكناز واتسع نط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تهم في العملة والسل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سفارد ظلوا، مع هذا، يتمتعون بالثروات الكب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ستوى الثقافي الرفيع والمكانة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هولندا من أكثر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اثة في العالم، فكان هناك تَزايُد في الزواج المُختلَط بالهولند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ؤساء الجماعة اليهودية كانوا يرتدون أزياء الهولنديين نفسها بل ويسمحون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س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سمح إسبينوزا لرمبرانت بأن يرسمه، لم يكن إسبينوزا يقوم بفعل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دي من منظور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يهود أمستردام كانوا قد استوعب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اث الحضـاري الهولنـدي في عصرهم وتمثلـوه واسـتوعبوه واستوعبهم، وهي ظاهرة عا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أعضاء الجماعات اليهودية في كثير من الحقب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هولندا يتحدث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ولندية إلى جانب لغات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سبانية والبرتغالية بالنسبة للسفارد، و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نسبة للإشكناز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ام اليهود السفارد بنقل الأعمال الأدبية والفكرية الغرب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غات واللهجات التي يتحدثون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كلوا نخبة تجارية مالية دولية تحتفظ بمس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ها وبين الإشكنا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شرق أورب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الإشكناز والسفارد لا يتزاوجون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بمقدور الإشكناز الحصول على مقاعد دائمة في المعبد السفاردي، بل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هم يعملون خدماً وكانت تُوجَد بطبيعة الحال نسبة من الفقراء السفار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كذلك أن اليهودية، كنسق ديني وكمؤسسة، كانت في حالة تَراجُ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آكُل، فالقبَّالاه اللوريانية كانت قد سيطرت على معظم يهود أوربا، وهي صي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لولية مادية استوعبها يهود هولندا، وخصوصاً السفار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بينهم إسبينوز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أث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رؤيتهم للعالم بشكل عم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مع تدهور وضع هولندا الاقتص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ظهور الق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جليز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دهور وضعهم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زداد التدهور مع الأزمة الاقتصادية في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77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7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بَّبت الحرب مع إنجلترا في دمار شركة الهند الشرقية الهولند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كثير من اليهود يمتلكون أسهماً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يد الانهيار مع حرب الثلاثين عام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 نهاية الأمر، أدَّى وصول قوات فرنسا الثورية إلى قطع علاقة يهود هولندا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بكة التجارية اليهودية، وهو ما أدَّى إلى دمارهم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ة الدولية في أوربا قد بدأت تأخذ شكلاً ضخماً ومركباً تجاوز قدرات الشب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تي لم يكن بمقدورها أن تستوعب حركة البضائع على هذا النطاق الضخ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يرأس الجماعة اليهودية السفاردية مجلس الماهاماد الذي سيطر على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د من حديد، حيث كانت له صلاحيات مثل تلك التي كانت تتمتع بها محاكم التفتيش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سلك سلوكها، وربما تكون خلفية السفارد الإسبانية قد لعبت دوراً في ذل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لاحَظ انتشار القبَّالاه اللوريانية في ه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حينما ظهر الماشيَّ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ج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بتاي تس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بعته أعداد كبيرة من السفارد، وأدَّى فشل حركته إلى خي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ل وإلى المزيد من التفس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نتشار الفكر القبَّالي الحلو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ثراء يهود أمستردام هو الخلفية الاجتماعية والفكرية لفلسفة إسبينوزا، وهو أول م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ربي في العصر الحديث من أصل يهودي ترك اليهودية ولم يتبن ديناً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، فإ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د أول يهودي علماني بل أول فيلسوف ع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وصلت جيوش فرنسا الثورية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79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سَّست الجمهورية الباتفية، لم يتغير وضع أعضاء الجماعة اليهودية الذين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تعون بكل حقوق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في أوائل القرن التاسع عشر، لم يكن ال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في هولندا مستقراً، فتدهور حال 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دل على هذا التد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كثيراً من اليهود السفار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مسترد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ُنِّفوا باعتبارهم فق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فترا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صورة العامة في بقية هولندا لم تكن مختلفة كثيراً إن لم تكن أسو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في هولندا عام </w:t>
      </w:r>
      <w:r>
        <w:rPr>
          <w:rFonts w:cs="Arial" w:ascii="Arial" w:hAnsi="Arial"/>
        </w:rPr>
        <w:t>17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ين ألفاً، منهم ثلاثة آلاف سفاردي، زاد إلى ثلا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خمسين ألفاً عام </w:t>
      </w:r>
      <w:r>
        <w:rPr>
          <w:rFonts w:cs="Arial" w:ascii="Arial" w:hAnsi="Arial"/>
        </w:rPr>
        <w:t>1810</w:t>
      </w:r>
      <w:r>
        <w:rPr>
          <w:rFonts w:ascii="Arial" w:hAnsi="Arial" w:cs="Arial"/>
          <w:rtl w:val="true"/>
        </w:rPr>
        <w:t>، وكانت الزيادة كلها إشك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عام </w:t>
      </w:r>
      <w:r>
        <w:rPr>
          <w:rFonts w:cs="Arial" w:ascii="Arial" w:hAnsi="Arial"/>
        </w:rPr>
        <w:t>1889</w:t>
      </w:r>
      <w:r>
        <w:rPr>
          <w:rFonts w:ascii="Arial" w:hAnsi="Arial" w:cs="Arial"/>
          <w:rtl w:val="true"/>
        </w:rPr>
        <w:t>، وصل عدد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ولندا إلى ثلاثة وثمانين ألفاً، منهم </w:t>
      </w:r>
      <w:r>
        <w:rPr>
          <w:rFonts w:cs="Arial" w:ascii="Arial" w:hAnsi="Arial"/>
        </w:rPr>
        <w:t>5.0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س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لغ عددهم </w:t>
      </w:r>
      <w:r>
        <w:rPr>
          <w:rFonts w:cs="Arial" w:ascii="Arial" w:hAnsi="Arial"/>
        </w:rPr>
        <w:t>106.409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09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منهم </w:t>
      </w:r>
      <w:r>
        <w:rPr>
          <w:rFonts w:cs="Arial" w:ascii="Arial" w:hAnsi="Arial"/>
        </w:rPr>
        <w:t>66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س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لغ عددهم </w:t>
      </w:r>
      <w:r>
        <w:rPr>
          <w:rFonts w:cs="Arial" w:ascii="Arial" w:hAnsi="Arial"/>
        </w:rPr>
        <w:t>139.6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عام </w:t>
      </w:r>
      <w:r>
        <w:rPr>
          <w:rFonts w:cs="Arial" w:ascii="Arial" w:hAnsi="Arial"/>
        </w:rPr>
        <w:t>1946</w:t>
      </w:r>
      <w:r>
        <w:rPr>
          <w:rFonts w:ascii="Arial" w:hAnsi="Arial" w:cs="Arial"/>
          <w:rtl w:val="true"/>
        </w:rPr>
        <w:t>، أي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، فبلغ عدد اليهود ثلاثين ألفاً من بينهم ثمانية آلاف ممن تزوجوا زيج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ختلَ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نخفض عددهم إلى </w:t>
      </w:r>
      <w:r>
        <w:rPr>
          <w:rFonts w:cs="Arial" w:ascii="Arial" w:hAnsi="Arial"/>
        </w:rPr>
        <w:t>26.6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4</w:t>
      </w:r>
      <w:r>
        <w:rPr>
          <w:rFonts w:ascii="Arial" w:hAnsi="Arial" w:cs="Arial"/>
          <w:rtl w:val="true"/>
        </w:rPr>
        <w:t>، أي خلال ثمانية أع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يعيش 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4.068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أي أكثر من نصفهم، في أمستر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زَى النقص إلى العزوف عن الإنجاب و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خفاض عدد المواليد وارتفاع نسبة الوف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عزَى هذا النقص إلى الهجرة،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اجر خلال هذه الفترة </w:t>
      </w:r>
      <w:r>
        <w:rPr>
          <w:rFonts w:cs="Arial" w:ascii="Arial" w:hAnsi="Arial"/>
        </w:rPr>
        <w:t>44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 من ه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لم يهاجر منهم سوى </w:t>
      </w:r>
      <w:r>
        <w:rPr>
          <w:rFonts w:cs="Arial" w:ascii="Arial" w:hAnsi="Arial"/>
        </w:rPr>
        <w:t>13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دَّت التعويضات الألمانية إلى تغيير البناء الطبقي ليهود ه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، إذ تحوَّل أعضاء الطبقة العاملة منهم إلى أثرياء، وهذا ما أدَّى إلى تزا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دل الاندماج والعلم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بلغ عدد اليهود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ثنين وعشرين ألف يهو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غلبيتهم في أمستر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عام </w:t>
      </w:r>
      <w:r>
        <w:rPr>
          <w:rFonts w:cs="Arial" w:ascii="Arial" w:hAnsi="Arial"/>
        </w:rPr>
        <w:t>1992</w:t>
      </w:r>
      <w:r>
        <w:rPr>
          <w:rFonts w:ascii="Arial" w:hAnsi="Arial" w:cs="Arial"/>
          <w:rtl w:val="true"/>
        </w:rPr>
        <w:t>، فبلغ عددهم نحو خمسة وعشرين ألفاً من مجم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كان البالغ </w:t>
      </w:r>
      <w:r>
        <w:rPr>
          <w:rFonts w:cs="Arial" w:ascii="Arial" w:hAnsi="Arial"/>
        </w:rPr>
        <w:t>15.27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ُعتبَرون، بهذا، أقلية صغيرة لا وزن لها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وذ وفي طريقها إلى الاختف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توجد في هولندا بعض التنظيمات والمؤسس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ينتظم فيها أعضاء الجماعة اليهودية من أهمه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ـ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شكناز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ـ الجماعة اليهودية السفار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ـ اتحاد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تقدم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ـ منظمة العمل الاجتماعي اليهودي التي تعمل في المجا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حية والخدمة الاجتما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تتبع كل من الجماع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شكنازية والسفارد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ية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غلب المعابد اليهودية موجودة في أمستردام، منها معا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ثوذكسية إشكنازية ومعبد سفاردي ومعبد ليبر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صلاح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إيطال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Ital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عود تاريخ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في إيطاليا إلى الفترة الرومانية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كانت تُوجَد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ماعة يهودية منذ القرن الثاني قبل الميلاد، قبل أن يقوم تيتوس بهدم الهيكل عام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يل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هذه الجماعة يتحدثون اليونانية، ولكنهم اصطبغوا مع بد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صور الوسطى بالصبغة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د ذكر اليهود في الأدب اللاتيني وفي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ابات المؤرخين الرو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تأثر الجماعة اليهودية في روما كثيراً بما حدث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 ولكنها تأثرت حين قامت الإمبراطورية الرومانية بتبني المسيحية دين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رابع الميلادي، فتحولت إلى جماعة وظيفية وسيطة، وعُرِّف وضع أعضائها ب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" </w:t>
      </w:r>
      <w:r>
        <w:rPr>
          <w:rFonts w:ascii="Arial" w:hAnsi="Arial" w:cs="Arial"/>
          <w:rtl w:val="true"/>
        </w:rPr>
        <w:t xml:space="preserve">أقنان بلاط تحت الحماية الملكي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و تحت حماية الأفراد، واضطلعوا بوظيفة 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رابين في كثير من المدن الإيطالية مثل ناب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هور وضعهم في القرن العا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ي بظهور المد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دول البحرية الإيط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بندقية وجنو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يوت ال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يحية الق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لومبارد والكوهارس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ت تتمتع بدعم السل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ك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هذا، كانت للجماعة اليهودية في إيطاليا خصائص فريدة تميزها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ية الجماعات اليهودية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، أولاً، الوجود المستمر وغير المنقط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 في داخل إيطاليا، كما استوعب أعضاؤها اللغة الإيطالية والحضارة السائ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طرَد يهود إيطاليا كما حدث ليهود إنجلترا أو فرنسا إذ كانوا حينما يُطرَد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ينة إيطالية يجدون مدناً أخرى ترحب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كانوا يُطرَدون من المناط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يطالية الخاضعة لحكم الأجان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رنسيين والأسب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حدث ليهود صقل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ضعت لحكم الأس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تسم الحياة اليومية لأعضاء الجماعة بالاضطهاد أو التميي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كان يسم الحياة في العصور الوسطى، بل كانت العلاقة مع السكان طيبة على وج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ريف أن إيطاليا هي مركز البابوية، ومع هذا لم تنجح السلطة الباب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نفيذ سياستها تجاه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محاكم التفتيش التي تأسست في روما 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قبها لليهود داخل إيطاليا محموماً كما كان الحال أحياناً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اندمـ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ـة اليهودية في محيطهم الحضاري الكاثوليكي، وأصبحت لغة العباد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عبد هي الإيطالية المطعمة بكلمات عبرية منذ عام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يُعتبَر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في إيطاليا جماعة مستقلة بذاتها ولا تُصنَّف ضمن الكتل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لاث الأسا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إشكناز، والسفارد، ويهود العالم الإسلامي وضمن ذلك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عربة، وإنما يُنظَر إليها باعتبارها كتلة مستق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اجتذبت إيطال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من أعضاء الكتل الكبرى، فهاجر إليها الإشكناز، حيث وصلت حركة الهجر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روة عام </w:t>
      </w:r>
      <w:r>
        <w:rPr>
          <w:rFonts w:cs="Arial" w:ascii="Arial" w:hAnsi="Arial"/>
        </w:rPr>
        <w:t>1400</w:t>
      </w:r>
      <w:r>
        <w:rPr>
          <w:rFonts w:ascii="Arial" w:hAnsi="Arial" w:cs="Arial"/>
          <w:rtl w:val="true"/>
        </w:rPr>
        <w:t>، واستقروا في شم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اجر إليها السفارد بعد عام </w:t>
      </w:r>
      <w:r>
        <w:rPr>
          <w:rFonts w:cs="Arial" w:ascii="Arial" w:hAnsi="Arial"/>
        </w:rPr>
        <w:t>1391</w:t>
      </w:r>
      <w:r>
        <w:rPr>
          <w:rFonts w:ascii="Arial" w:hAnsi="Arial" w:cs="Arial"/>
          <w:rtl w:val="true"/>
        </w:rPr>
        <w:t>، ووص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ركة الهجرة ذروتها عام </w:t>
      </w:r>
      <w:r>
        <w:rPr>
          <w:rFonts w:cs="Arial" w:ascii="Arial" w:hAnsi="Arial"/>
        </w:rPr>
        <w:t>149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ستقر بعض اليهود المستعربة في ص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ندم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ؤلاء على الفور بل احتفظ كل بخصائص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وا يكرهون بعضهم بعضاً كراه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يحيين لليهود والأتر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سلم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حد قول ليو دي مودينا، ولذا كان يُش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اليهود بأن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تراي ناس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الأمم الثل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ت العداوة درجة أ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صليين كانوا أحياناً يستعْدون السلطات على المهاجرين الجدد ويطلبون طر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مط تكرَّر في كل الجماعات اليهودية، وآخر تعبير عنه هو الحركة الصهيون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سها يهود الغرب المندمجون لترحيل يهود اليديشية بعيداً عن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، بعد 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هضة، اندمجت الجماعات اليهودية كافة في جماعة واحدة واصطبغوا بالصبغة الإيطا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ظهر بين يهود إيطاليا أدباء يكتبون بالإيطالية والعبرية متأثرين تم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محيطهم الحضاري، من بينهم عمانوئيل هارومي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ومي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2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3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عرَف أيضاً باسم عمانوئيل داجوبيو الذي كتب أشعاراً بالإيطالية وتعليقات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عصر النهضة، ظهر عدد من الكُتَّاب من بينهم يهودا ابرابانيل المعر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سم ليو هبرايوس أو ليو العبراني، وكان شاعراً وفيلسوفاً وعالماً كتب عدة كت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إيطالية من أهمها حوار عن الحب وهو كتاب ينتمي إلى كتب الح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واعده وطرق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شرت إبان عصر النهضة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حرز كتاب ليو العبراني شعبية غير عا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ُرجم إلى عدة لغ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تجلى اندماج يهود إيطاليا الكامل في محيطهم الحض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نصرافهم عن العقيدة اليهودية وفي تعديلها وإصلاحها بما يتفق مع معايير الحض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يطة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جد أن معمار المعبد اليهودي في روما كان يشبه معمار الكنائس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زينه تمثال نصفي لموسى وصور للملائكة والحيوانات والأش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واعظ تُعط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إيطالية تقليداً للمواعظ المسيحية ومتأثرة بها أكثر من تأثرها ب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ات يشيرون في مواعظهم إلى المؤلفين الكلاسيكيين الوثنيين مثل أرسطو وشيشر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ُرجم كتاب الصلوات إلى الإيط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كانت بعض المعابد تغني القصائد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ها على ألحان إيط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 عيد النصيب إلى الكرنفال الإيطالي، ف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يلبسون الأقنعة ويتمتعون بالحريات المتطرفة التي كان يتمتع بها الإيطال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ثل هذه المناسبات، كما كانوا يعرضون مسرحيات على النمط الإيطالي داخل الجيتو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نتشرت الحرية الجنسية بينهم، وزاد عدد الأطفال غير الشرعيين والزيجات المُختلَط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صبح كثير من نساء اليهود إما عشيقات لأعضاء النخبة الحاكمة المسيحية أو عاهر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تى نبيِّن مدى انتشار الإباحية بين أعضاء الجماعة، يمكن أن نشير إلى فلورنسا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عدد أعضاء الجماعة فيها لا يزيد على مائة أس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كان عدد القضايا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ُفعت ضدهم ثمان وثمانون قضية من بينها أربع وثلاثون قضية لها علاقة بالس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لاقي والآداب، وسبع عشرة قضية لها صلة بالمقا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بد أن هذه الإحصاءات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ين الصورة الحقيقية، إذ تُوجَد ولا شك حالات لم يتم الإبلاغ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 المجتمع اليهودي الصغير في إيطاليا كان انعكاساً كاملاً للمجتمع الكبير، 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نماط الاجتماعية والأخلاقية السائدة بين الجماعة اليهودية لم تختلف كثيراً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ك السائدة في المجتم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مع عام </w:t>
      </w:r>
      <w:r>
        <w:rPr>
          <w:rFonts w:cs="Arial" w:ascii="Arial" w:hAnsi="Arial"/>
        </w:rPr>
        <w:t>1545</w:t>
      </w:r>
      <w:r>
        <w:rPr>
          <w:rFonts w:ascii="Arial" w:hAnsi="Arial" w:cs="Arial"/>
          <w:rtl w:val="true"/>
        </w:rPr>
        <w:t>، وبداية الإصلاح المضاد الذي قامت 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نيسة الكاثوليكية، فُرض على اليهود في روما ملازمة الجيت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أن كان ال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يزة يتمتعون ب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ُطلَق على هذه الفت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ترة الجيتو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، مع هذا، اس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لفون اليهود في وضع مؤلفاتهم الدينية والدنيوية بالعبرية والإيط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لفين اليهود ليو دي مودينا وسيمون لوتساتو الذي يَعُده بعض المؤرخين مؤسس الأد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كتوب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ُلاحَظ أن هذه المؤلفات ليست لها أهمية كبيرة من منظ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ربي أو إنساني عا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ما تقدَّم، يمكن القول بأن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إيطاليا كانوا جزءاً من محيطهم الحضاري، ومن ثم كان موقفهم من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ية موقفاً نقدياً، موقف من ينظر إليها من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م تكن مُثُل التنو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صلاح غريبة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حينما ظهرت حركة التنوير في ألمانيا، لم تترك أث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يقاً فيهم لأنها لم تكن تمثل شيئاً جديد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انتهت هذه الفترة بإعت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جماعة أثناء حروب الثورة الفرنسـية ابتـداءً من عام </w:t>
      </w:r>
      <w:r>
        <w:rPr>
          <w:rFonts w:cs="Arial" w:ascii="Arial" w:hAnsi="Arial"/>
        </w:rPr>
        <w:t>179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لغيت حقـ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مع سقوط نابليون، ولكنها تأكدت مرة أخرى مع تأسيس إيطاليا الموحَّ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70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ظهرت حركة تنوير يهودية في إيطاليا، من أقطابها حاييم لوتسا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َزاي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عتاق اليهود، تزايدت معدلات اندماجهم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أثر هذا الوضع كث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صول موسوليني والفاشيين إلى السلطة إذ أن موسوليني كان متعاطفاً مع المشر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، وكان يتصور أن بوسعه تحويل اليهود إلى عنصر ممالئ له يوظفه في خد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روعه الاستعماري بل في خدمة الفاش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بلغ عدد يهود إيطاليا واح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عشرين ألفاً عام </w:t>
      </w:r>
      <w:r>
        <w:rPr>
          <w:rFonts w:cs="Arial" w:ascii="Arial" w:hAnsi="Arial"/>
        </w:rPr>
        <w:t>1600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31.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00</w:t>
      </w:r>
      <w:r>
        <w:rPr>
          <w:rFonts w:ascii="Arial" w:hAnsi="Arial" w:cs="Arial"/>
          <w:rtl w:val="true"/>
        </w:rPr>
        <w:t xml:space="preserve">، وبلغ سبعة وثلاثين ألفاً عام </w:t>
      </w:r>
      <w:r>
        <w:rPr>
          <w:rFonts w:cs="Arial" w:ascii="Arial" w:hAnsi="Arial"/>
        </w:rPr>
        <w:t>1840</w:t>
      </w:r>
      <w:r>
        <w:rPr>
          <w:rFonts w:ascii="Arial" w:hAnsi="Arial" w:cs="Arial"/>
          <w:rtl w:val="true"/>
        </w:rPr>
        <w:t>، ز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42.9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1</w:t>
      </w:r>
      <w:r>
        <w:rPr>
          <w:rFonts w:ascii="Arial" w:hAnsi="Arial" w:cs="Arial"/>
          <w:rtl w:val="true"/>
        </w:rPr>
        <w:t xml:space="preserve">، وبلغ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تة وأربعين 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ددهم أخذ في التناق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د ذلك، ففي الفت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ان عدد اليهود يتناقص بمعدل </w:t>
      </w:r>
      <w:r>
        <w:rPr>
          <w:rFonts w:cs="Arial" w:ascii="Arial" w:hAnsi="Arial"/>
        </w:rPr>
        <w:t>5.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لف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ايدت معدلات الاندماج والتنصر والزواج المُختلَ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كر روفائيل باتاي أن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 إيطاليا انخفض إلى خمسة وثلاثين ألفاً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 xml:space="preserve">، ثم وصل العدد إلى </w:t>
      </w:r>
      <w:r>
        <w:rPr>
          <w:rFonts w:cs="Arial" w:ascii="Arial" w:hAnsi="Arial"/>
        </w:rPr>
        <w:t>29.11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اً إيطا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هذا، انضم إليهم </w:t>
      </w:r>
      <w:r>
        <w:rPr>
          <w:rFonts w:cs="Arial" w:ascii="Arial" w:hAnsi="Arial"/>
        </w:rPr>
        <w:t>26.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، وبذلك ارتفع العدد إلى </w:t>
      </w:r>
      <w:r>
        <w:rPr>
          <w:rFonts w:cs="Arial" w:ascii="Arial" w:hAnsi="Arial"/>
        </w:rPr>
        <w:t>55.41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أربع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لغ العدد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7.705</w:t>
      </w:r>
      <w:r>
        <w:rPr>
          <w:rFonts w:ascii="Arial" w:hAnsi="Arial" w:cs="Arial"/>
          <w:rtl w:val="true"/>
        </w:rPr>
        <w:t>، ووصل إلى خمسة وثلاثين ألفاً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67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تناقص عدد اليهود حتى وصل إلى </w:t>
      </w:r>
      <w:r>
        <w:rPr>
          <w:rFonts w:cs="Arial" w:ascii="Arial" w:hAnsi="Arial"/>
        </w:rPr>
        <w:t>31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جموع السكان البالغ عد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57.826.0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ظم يهود إيطاليا مركزون في روما وميلانو، ولا يختلف بناؤ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يفي والمهني عن بقية الجماعات اليهودية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 xml:space="preserve">، كان </w:t>
      </w:r>
      <w:r>
        <w:rPr>
          <w:rFonts w:cs="Arial" w:ascii="Arial" w:hAnsi="Arial"/>
        </w:rPr>
        <w:t>34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اً، و</w:t>
      </w:r>
      <w:r>
        <w:rPr>
          <w:rFonts w:cs="Arial" w:ascii="Arial" w:hAnsi="Arial"/>
        </w:rPr>
        <w:t>52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مال الياقات البيضاء، و</w:t>
      </w:r>
      <w:r>
        <w:rPr>
          <w:rFonts w:cs="Arial" w:ascii="Arial" w:hAnsi="Arial"/>
        </w:rPr>
        <w:t>10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ه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معدل الزو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ُختلَط بينهم مرتفعاً للغاية، كما لا تزال معدلات الاندماج والعلمنة آخذ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زا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ماعة اليهودية جماعة مسنة تعيش في المدن، وكل هذا يعني تَزاي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حجام عن الإنجاب وتَناقُص الخصوبة، الأمر الذي يؤدي إلى موت الشعب اليهو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منظمة التي تنظم أعضاء الجماعة اليهودية في إيطاليا هي اتحاد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إيط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رأس الجماعة اليهودية من الناحية الدينية كبير الحاخا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جلس الحاخ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غلبية المعابد اليهودية سفاردية، إلا إنه يوجد عدد قلي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بد الأرثوذكسية الإشكناز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Style15"/>
        <w:bidi w:val="1"/>
        <w:jc w:val="left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من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بولندا قبل التقسيم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ظهور يهود اليديشية</w:t>
      </w:r>
      <w:r>
        <w:rPr>
          <w:rFonts w:cs="Arial" w:ascii="Arial" w:hAnsi="Arial"/>
          <w:b/>
          <w:bCs/>
          <w:color w:val="0000FF"/>
          <w:rtl w:val="true"/>
        </w:rPr>
        <w:t>)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يه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ديشية أو يهود شرق أوربـ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Yiddish or East European Jew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صطلح نستخدمه في معظم الأحيان بدلاً م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شرق أورب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طلح الأخير هو المصطلح الشائع في الدراسات التي تتناول الجماعات اليهودية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طلح مطاط غير محدَّد ولكنه يشير عادةً إلى الجماعات اليهودية الموجودة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مانيا،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بولندا وروس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هو لا يتفق بالضرورة مع الحدود ال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روفة بمنطقة شرق أوربا في الوقت الحالي والتي تضم، على سبيل المثال، رو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شيكوسلوفاك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ل المصطلح ألماني، ويعبِّر عن إحساس يهود ألمانيا بأنهم ينت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غرب، أي غرب أوربا، وأنهم يختلفون عن يهود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شر المصطلح مع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عشر وبداية حركة القومية السلاف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نحن نفضل 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استخدمه يهود إنجلترا، من السفارد وغيرهم، للإشارة إلى 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د من روسيا و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هود اليديشية يشكلون أغلبية يهود العالم، وتعود أصو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قرن الثاني عشر، مع حروب الفرنجة، حين بدأت تهاجر جماعات من اليهود الألم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التجار الألمان، واستوطنت بولندا بدعوة من حكامها لتشجيع حركة التجارة وحم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ها لغتها وثقافتها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خلت على لغتهم الألمانية بعض الكلمات السل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برية، ثم كتبوها بالحروف العبرية حتى أصبح يُشار إليها باللغة اليديشية، وه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قع الأمر لهجة ألماني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هذه اللهجة، التي يُقال لها لغة، سم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ة الأساسية التي حملوها معهم أينما ذهبوا ومن هنا كانت التس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آر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وستلر إلى أن أصل يهود اليديشية ما يسميه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 الخزر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تشتُّت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شار يهود الخزر واستقرار أعداد منهم في شرق أورب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نقسم يهود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تقسيمات فرعية مثل يهود البولاك والليتفاك والجاليسيانر، وهي كلمات يديشية ت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بولندي والليتواني والجاليشـي</w:t>
      </w:r>
      <w:r>
        <w:rPr>
          <w:rFonts w:cs="Arial" w:ascii="Arial" w:hAnsi="Arial"/>
          <w:rtl w:val="true"/>
        </w:rPr>
        <w:t>». (</w:t>
      </w:r>
      <w:r>
        <w:rPr>
          <w:rFonts w:ascii="Arial" w:hAnsi="Arial" w:cs="Arial"/>
          <w:rtl w:val="true"/>
        </w:rPr>
        <w:t>كانت جاليـشـيا وليتـوانيا أجـزاء من بولندا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ثمة اختلافات دقيقة بين الأنواع الثلاثة لها دلالاتها، ولكن هناك وحدة أس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ية يستمدها أعضاء الجماعة اليهودية من وجودهم داخل التشكيل السـياسي الحض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 بوصفهم جماعة وظيفية وسيطة تضطلع بوظائف المال والتجارة وبمهن وح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يَّ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جماعات الوظيفية عادةً ما تحتفظ بعزلتها وبسماتها الإ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ضرتها معها من وطنها الأصلي، وهو أل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يتسـنى لها الاضطلاع بوظيفت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تقليدي التي وفدت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شرق أوربا يتحدثون اليديشية في وس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 إما البولندية وإما الأوكرانية، ويرتدون أزياء مميَّزة، ويؤمنون ب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ط يؤمن ب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اشوا في مدن صغير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تت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فرت لهم ترب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يشية معزولة نسبياً عن عالم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قيدتهم اليهودية نفسها، بدأت تدخ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اصر صوفية بتأثير القبَّالاه وبتأثير المسيحية الأرثوذكسية الشعبية والهرط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المختلفة التي وجدوها بين الفلاحين السلا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ما يجدر ذكره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ى المعيشي ليهود اليديشية حتى بداية القرن الثامن عشر، كان مرتفعاً قياس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عامة الشعب من الفلاحين والأقنان، بل إلى أعضاء الطبقات الوسطى الهزيل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لا يفوقهم في مستواهم المعيشي سوى النبلاء البو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خبة الثرية بين اليهود كانت تعيش في مستوى اقتصادي يفوق صغار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التاريخ، ونتيجة تحولات عديدة، أخذ مستواهم الاقتصادي ينحد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عرَّ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ماسُك يهود اليديشية لعدة هجمات وضربات من الخارج كانت أولاها هجمات شميلنك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648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التي بدأت تُخلخل وضع الجماعة اليهودية، ثم كانت الضربة الثانية تقسيم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أول والثاني والثال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فترة </w:t>
      </w:r>
      <w:r>
        <w:rPr>
          <w:rFonts w:cs="Arial" w:ascii="Arial" w:hAnsi="Arial"/>
        </w:rPr>
        <w:t>17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انتهى باختفاء بولندا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79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صفها وحدة سياسية مستقلة، وبتقسيمها بين الإمبراطورية الروسية و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مساوية و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وس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الأراضي التي ضمتها روسيا تضم أكبر عدد 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البلاد الثلاثة التي اقتسمت بولندا فيما بينها بلا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راعية متخلف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بدأت تظهر فيها، بتشـجيع من الملـكيات المطلقة، اتجاه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حو التصن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ضعف النظام الإقطاعي، فإن الأرستقراطية الزراعية ظلت ممسكة بز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هذه الفترة حركة تحرير الأقنان في روسيا، الأمر الذي أدَّى إلى خل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أوضاع الاجتماعية، وخصوصاً أن الرقعة الصالحة للزراعة لم تكن واسعة،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َّى إلى زيادة الصراعات الاجتماعية وإلى ظهور توترات بين النبلاء و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زداد بؤس الفلاحين وزاد تعاطيهم للخ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ركز أعضاء الجماعة اليهودية في 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مور، وجدوا أنفسهم في مركز الأزمة الاجتماعية، وأشارت أصابع الاتهام إ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م مسئولين عن بؤس 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حكومات البلاد الثلاثة، التي اقتس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لندا وسكانها اليهود فيما بينها، يحكمها حكام مطلقون مستنير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يدريك الثان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وسيا، وجوزيف الثاني في النمسا، وكاترين الثانية في روس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تبنت هذه الحكو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ياس مدى نفع اليهود وإمكانية إصلاحهم وتقليل عزل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م تقسيمهم إلى نافعين و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ف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دف هو إصلاح اليهود، وزيادة عدد النافعين بينهم، وطرد الضارين 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منع زيادة عد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رتبطت هذه العملية بعملية إعتاق اليهود، فلم يكن يُعتَق 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ى النافع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سمات المشتركة الأخرى لهذه البلاد ظهور القوم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ضوية فيها جميعاً التي تدور حول مفهوم 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قوميات تنب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يات ولا تفتح أمامها فرصة الاندماج، كما حدث في إنجلترا وفرنسا وغرب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وميات العضوية تنكر إمكانية تحول الإنسان واندماجه إذ أن الشخص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هوية، حسب تصورها، ليست مكتسبة وإنما موروثة، وتكاد تكون بيولوج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تميَّز الدول الثلاث بأن الدولة المركزية فيها كانت مطلقة ومستنير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كس البيروقراطيات التابعة لها، التي كانت متخلفة وغير مستنيرة بالمرة وملي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أحقاد ضد الأقليات، وخصوصاً في ظروف التحول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حينما حاو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إصلاح اليهود بإصدار قرارات كانت البيروقراطية تعوق تنفيذ هذه القرار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قد تلقَّى يهود اليديشية هذه الضربات من الخارج، في مرحلة كان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ر فيها بأخطر أزماتها الداخلية ابتداءً من القرن الثامن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رجَّت المناظ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بتانية الكبرى أرجاء العالم اليهودي، وظهرت الحركة الفرانكية والحسيد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دت سلطة مؤسسات اليهودية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ب صراع حاد بين الحسيديين والمتنجديم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التوترات الاجتماعية على أشدها داخل الجماع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ما أدَّى إلى تفاق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ضاع السيئة، الانفجار السكاني الذي حدث بين يهود العالم الغربي، وخصوصاً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ديشية، إذ زاد عدد يهود العالم، في الفترة 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تة أضع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غرب يتزايدون، بل كانوا آخذين في التناقص، فإن نسبة الزيادة بي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كانت في واقع الأمر أكثر من ستة أضعا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لكل ما تقدَّم، 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دة يهود اليديشية وخصوصيتهم في التداعي ابتداءً من منتصف القرن التاسع عش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ستغرقت هذه العملية مرحلة زمنية طوي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متدت حتى منتصف القرن العشر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نته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ختفاء اللغة والثقافة اليديشية ودمج أعضاء الجماعات اليهودية في مجتمع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ضارياً واقتصادياً وتَحوُّلهم من جماعة وظيفية وسيطة في المجتمع الروسي والبولن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عضاء في الطبقات الوسطى وغيرها من الطبقات في المجتمعات التي ينتمون إلي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ذه المرحلة الزمنية هي في واقع الأمر مرحلة المسألة اليهودية التي كانت 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شرق أوربا بالدرجة الأول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هاجرت أعداد كبيرة من يهود اليديش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خصوصاً في الفترة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 xml:space="preserve">، فبلغت نحو </w:t>
      </w:r>
      <w:r>
        <w:rPr>
          <w:rFonts w:cs="Arial" w:ascii="Arial" w:hAnsi="Arial"/>
        </w:rPr>
        <w:t>2.75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؛ ذهب منهم </w:t>
      </w:r>
      <w:r>
        <w:rPr>
          <w:rFonts w:cs="Arial" w:ascii="Arial" w:hAnsi="Arial"/>
        </w:rPr>
        <w:t>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، وخصوصاً ألمانيا وفرنسا، و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إلى إنجلترا، و</w:t>
      </w:r>
      <w:r>
        <w:rPr>
          <w:rFonts w:cs="Arial" w:ascii="Arial" w:hAnsi="Arial"/>
        </w:rPr>
        <w:t>1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 إلى الأرجنت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إلى كندا و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إلى جنوب أفريقيا، ومليون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حوالي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بذلك يكّونون الأغلبية الساحقة من يهود تلك البلاد 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م جماعات يهودية صغيرة جداً قبل وفود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وفودهم إلى ز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دلات معاداة اليهود نظراً لتخلفهم وتميزهم الوظيفي والإث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هن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د الفعل العنصري في ألمانيا وفرنسا وإنجلترا، الأمر الذي أدَّى إلى طرح ال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في إنجلترا في بداية الأمر، ثم بقية دول غرب أوربا ومنها إلى وسط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شر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م هرتزل بزيارته الأولى إلى إنجلترا لمناقشة موضوع يهود اليديشية وك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خلص منهم أو حل مسألتهم، وفي هذا المناخ وُلد وعد 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 التي هاجر إليها الملايين، فكانت تُوجَد أمام المهاجرين من يهود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الات للعمل، ولذلك لم تحدث توترات 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يد عددهم حتى أصبحوا ال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الب بين أعضاء الجماعة اليهودية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اليديشية العنصر اليهودي الغال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إمبراطورية النمساوية المجرية و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 يهود اليديشية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م أيضاً العنصر الغالب في الاتحاد السوفيتي حيث كانت تُوجَد جماعات يهودية 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يهود جورجيا ويهود الجبا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اختفت اليديشية تقريباً مع نه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لاثينيات من هذا القرن، واختفى يهود اليديشية واختفت المسألة اليهودية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ناؤهم وأحفادهم فتم دمجهم في مجتمع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يُشار الآن إلى المهاجري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وفييت إلى إسرائيل والولايات المتحدة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 معظمهم يتحدث الروس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أنهم روس من الناحية الثقافية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ملاحظات الجديرة بالذكر أن جم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ات الإصلاحية في العقيدة اليهودية، أو بين أعضاء الجماعات اليهودية،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درها دائماً وسط أوربا داخل صفوف اليهود الذين يتحدثون الألمانية في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م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ركة التنوير كان زعيمها مندلسون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اليهودية الإصل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ذا علم اليهودية في ألمانيا، كما أن الصهيونية نفسها، في أطروحاتها الأولى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حها كل من موسى هس وماكس نوردو وتيودور هرتزل حمل لواءها أ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سمية للمؤتمرات الصهيونية هي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أن الكثافة البشري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متركزة في شرق أوربا، فإن هذه الأفكار والحركات الفكرية كانت تظل مجرد أطروح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كرية إلى أن تصل ليهود اليديشية الذين كانوا يحولونها إلى حركات سياسية وثق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هذا في تاريخ كل من حركتي التنوير و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يادات والزعا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في البداية من أصل ألماني، لكن المفكرين والزعماء من يهود اليديشية بدأ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ستولون عليهما بالتدريج، وظهرت حركة تنوير يديشية وأدب يديشي وقومية 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ص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ب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دعا إليها دبنوف منطلقاً من مفهوم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مية الدياسبور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اليديشية تَصدُر عن تجربة يهود اليديشية في أواخر القرن التاسع عشر، 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 لهم ما يشبه الهوية القومية المستقلة التي استمدوها من وجودهم في وضع معيَّ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الحضارتين الروسية والبولندية إبان مرحلة الانتقال من وضعهم المتميِّز ك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يطة إلى أن تم دمجهم وصهرهم،وهي مرحلة اتسمت بتَعثُّر عملية التحديث في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جربة تكاد تكون فريدة في تواريخ الجماعات اليهودية، ويتمثل تفرد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جود كتلة بشرية يهودية بهذه الضخامة داخل رقعة أرض متص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طقة الاستيط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غة مختلفة عن لغة البلد الذي تعيش في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ظهر حزب البوند ليعبِّر ع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ضع الطبقي وشبه القومي المتم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أسس الاتحاد السوفيتي منطقة بيروبيج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ه كان يتحرك في إطار القومية اليديشية، ولم تنجح التجربة بسبب اختفاء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ثقافتها، واختفاء أية معالم للخصوصية اليديش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فيما يتصل بالصهيو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قد تولت العناصر اليديشية قيادتها ابتداءً من المؤتمر الحادي عشر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عنصر هو المهيمن حتى إعلان الدولة الصهيونية، وتكوَّن منه عصب النخبة الحاك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ه يشكل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س القد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ن صلبه جاء جيل الصاب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عداد يهود شرق أوربا في الوقت الح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 عدا كومنولث الدول المستقلة، أي ال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تي 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88.6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ول مرة في التاريخ الحديث يزيد عدد يهود غرب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دعاة الصهيونية التوط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ن يهود شرق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ة البشرية 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هود غ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ربا يبلغ عددهم </w:t>
      </w:r>
      <w:r>
        <w:rPr>
          <w:rFonts w:cs="Arial" w:ascii="Arial" w:hAnsi="Arial"/>
        </w:rPr>
        <w:t>1.036.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ا يهود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من ذلك كومنولث الدول المستقل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هو </w:t>
      </w:r>
      <w:r>
        <w:rPr>
          <w:rFonts w:cs="Arial" w:ascii="Arial" w:hAnsi="Arial"/>
        </w:rPr>
        <w:t>868.400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يهـود شــرق أوربــ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ast European Jew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ولنـدا حتـى القـرن السـاد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شـ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oland, to the Sixteenth Centur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ت حدود بولندا عبر تاريخها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قرة لعدة أسباب من بينها موقعها الجغرافي بين القبائل الألمانية والقب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يتوانية والس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إنها واقعة على الحدود بين ثلاث دول عظم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يا والنم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وس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على حدود الدولة العثمانية في نهاية القرن الساب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غياب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وائق طبيعية تحيط بها، وكونها أساساً أرضاً مستوية يجعلها عرضة للغزوات المسـتم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م يكن العنـصر السكاني في بولندا متجانساً، فالعناصر غير البولندية كانت ت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بة مئوية كبيرة تصل أحياناً إلى أكثر من الثل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ولندا، بذلك، فريدة بين 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غربي التي تتسم بتجانسها السكاني الش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تاريخ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اسي العاصف وكذلك موقعها كمعبر وساحة للصراع بين القوى يجعلانها تشبه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ل الفتح الإسلامي من بعض الوج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دراسة تاريخ الجماع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 إلا بأخذ كل هذه العناصر في الاعتب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إذا كانت حدود بولندا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قرة، فإن مصطلح يهود بولندا نفسه غير واضح، فهو مصطلح فضفاض للغاية له معني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يان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معنى الضي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يهود الذين يقطنون بولندا الكب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زنا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صغ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راكو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الأجزاء الأساسية في بولند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معنى الواسع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ذين كانوا يعيشون في المنطقة الشاسعة التي كانت تضمها مملكة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يتوانيا المتح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التالي، فإن هذا المعنى الأخير يشير إلى اليهود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عوا تحت الحكم البروسي والروسي والنمسوي بعد تقسيم بولندا، وهذا هو التعريف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نأخذ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، بهذا المعنى، مرادف تقريباً ل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يهود بولندا عنصراً واحداً متجانساً بل كان يُشار إلى أقسام ثلاثة أساسية 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يديش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ولاك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هود بولندا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يتفا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ـم يهـود ليتوانيا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معظـم القيادات الصهـيونية منهم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اليسيان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م يهود جاليش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عود تاريـخ بولنـدا إلى القرن العاشر حين قامت أسرة بياست بتوحيد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ُعَدُّ عام </w:t>
      </w:r>
      <w:r>
        <w:rPr>
          <w:rFonts w:cs="Arial" w:ascii="Arial" w:hAnsi="Arial"/>
        </w:rPr>
        <w:t>9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تأسيس بولندا إذ اعتنق مايسكو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9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خضعت بولندا لنفوذ الكنيسة الكاثوليكية في روما عام </w:t>
      </w:r>
      <w:r>
        <w:rPr>
          <w:rFonts w:cs="Arial" w:ascii="Arial" w:hAnsi="Arial"/>
        </w:rPr>
        <w:t>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لا تخ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كنيسة الأل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أدَّى الغزو التتري لبولندا في </w:t>
      </w:r>
      <w:r>
        <w:rPr>
          <w:rFonts w:cs="Arial" w:ascii="Arial" w:hAnsi="Arial"/>
        </w:rPr>
        <w:t>12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ميرها تماماً، كما قام الليتوانيون الوثنيون بالغارات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قدت بولندا كث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راضيها، ولكنها استعادت وحدتها، مع بداية القرن الثالث عشر، وبدأت حركة لإ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اء الاقتصاد وتشييد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حكم كاسيمير الثالث ـ الأعظ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7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اء سبع وأربعين مدينة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قيمت في المدن مبان حجرية على النمط القوطي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يدت قلاع حجرية للدفاع عن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شار إلى كاسيمير في التاريخ البولندي ب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« </w:t>
      </w:r>
      <w:r>
        <w:rPr>
          <w:rFonts w:ascii="Arial" w:hAnsi="Arial" w:cs="Arial"/>
          <w:rtl w:val="true"/>
        </w:rPr>
        <w:t xml:space="preserve">وجد بولندا خشباً وتركها حجراً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عُيِّن كاسيمير حاكماً ملكياً لكل مقاط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سمَّى باللاتي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تاروستا كابيتاني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Starosta Capitanus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يُسمَّى بالبولن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فويف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ظل هذا أهم المناصب الإدارية مدة </w:t>
      </w:r>
      <w:r>
        <w:rPr>
          <w:rFonts w:cs="Arial" w:ascii="Arial" w:hAnsi="Arial"/>
        </w:rPr>
        <w:t>4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مع كاسيمير القوا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صنفها في القانون البولن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وس بولوني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Ius Polonicum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والقـانون التيــوت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إيوس تيوتوني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Ius Teutonicum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كان الأول يطبـق على النبـلاء والثاني على 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ـ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سـع كاسيمير أطراف مملكته، وأصبحت إمــبراطــورية تعددية تضم بولند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ثوليك وألمان وروثيني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ـكان أوكرانيا، أو روثينيا، الأصلي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ض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ثوذكـس والفلمنك واليهود والأرمن والتتر المسلمين واليهود القرّائـين م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ـانوا من أصـل خــزري ويتحـدثون التـركيــة، أي أن السـكان كانوا يتبـعون عــد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اً من الديانـات وكـانوا يتحدثون اثنتى عشرة ل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أسست أسرة ياجيل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572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حينما تُوِّجت يادفيج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لكاً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بولندا عام </w:t>
      </w:r>
      <w:r>
        <w:rPr>
          <w:rFonts w:cs="Arial" w:ascii="Arial" w:hAnsi="Arial"/>
        </w:rPr>
        <w:t>13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زوجت من دوق ليتو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ثني الذي اعتنق المسيحية بعد مو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ت الوحدة أساساً وحدة بين أسر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لكتين ولكنها مع ذلك أدَّت إلى تحويل بولندا إلى دولة كبيرة بلغت أربعة أضع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جمها الأص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ُّ إمبراطورية ياجيلون أكثر تعددية من سابقتها إذ ضمت 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كانية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الاتحاد إلى حماية بولندا من هجمات التتار، ولكنه كان ي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الاشتباك مع فرسان التيوتون الذين كانوا يهددون ليتو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ضمت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سيا الحمر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اليش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ودوليا، وأكدت سيادتها على دوقية مولدافيا، وامت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دودها من بحر البلطيق إلى البحر الأسود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 البحر إلى البح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ع سقو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سطنطينية في يد القوات العثمانية عام </w:t>
      </w:r>
      <w:r>
        <w:rPr>
          <w:rFonts w:cs="Arial" w:ascii="Arial" w:hAnsi="Arial"/>
        </w:rPr>
        <w:t>1453</w:t>
      </w:r>
      <w:r>
        <w:rPr>
          <w:rFonts w:ascii="Arial" w:hAnsi="Arial" w:cs="Arial"/>
          <w:rtl w:val="true"/>
        </w:rPr>
        <w:t>، أصبحت بولندا معبراً أساسياً ل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شرق الإسلامي والغرب المسيحي، وخصوصاً أنها كانت تضم كثيراً من الأنهار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بط بين أراضيها وموانيها على البلطيق وتسهل انتقال السل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سيطرت بولند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ة أوربا الدو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عاش اليهود في بولندا منذ القرن التاس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مصد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 معروف على وجه الدقة، هل جاءوا من ألمانيا وبوهيميا أم من 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يزنطية وكيف؟ والأرجح أن بعض يهود الخزر انضموا إليهم، بل ويذهب آرثر كوستل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معظم يهود بولندا، في واقع الأمر، من أصل خز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ستوطنون الأوائ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ل النقوش العبرية التي ظهرت على بعض العملات على مدى أهميتهم في 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أ الوجود اليهودي الحقيقي في بولندا بعد الغزو التتري الذي أفر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مناطق من 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تهم إعادة تعمير بلدهم قام ملوك بولندا، بتشج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جار ألمانيا على الهجرة لتأسيس مدن تتبع قانون ماجدبرج الأ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 الذ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ني استقلالها النس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ُصدرت لهم المواثيق حسب هذا 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هاجرين الألمان تجار يهود هاجروا ومعهم لغتهم الأ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أصبحت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لمود والطقوس الإشكنازية في الع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شجع اليهود على الهجر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، تدنِّي وضعهم في أوربا الغربية إبّان حروب الفرنجة، وفقدانهم وظيف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جار، وتَحوُّلهم إلى مرابين وتجار صغ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بولندا كانت البلد الوحيد تقري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وربا الذي لا يتوقف فيه حق المواطنة على الانتماء إلى الكنيسة، كما كان الح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قية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صدر بوليسلاف التقي ميثاقاً عام </w:t>
      </w:r>
      <w:r>
        <w:rPr>
          <w:rFonts w:cs="Arial" w:ascii="Arial" w:hAnsi="Arial"/>
        </w:rPr>
        <w:t>12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ر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ث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ليسك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تنظيم الأحوال القانونية لأعضاء الجماعة اليهودية وتحديد إطار التعا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والثقافي بينهم وبين المسيحيين، وكذلك حمايتهم وحماية أملاك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ثاق نفسه ميثاقاً مهاجراً مثل الجماعة اليهودية، إذ كان على نمط ميثاق فريدري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ني دوق النمسا والمواثيق المماثلة التي مُنحت لأعضاء الجماعة في وسط أورب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هيميا والم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ضمن لهم الميثاق حرية الإقامة في أي مكان والحرية الدينية وح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جار وحرية التقاضي، كما حرَّم اتهام اليهود بتهمة الدم دون سند ق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سيمير الثالث بتوسيع نطاق هذا الميثاق عام </w:t>
      </w:r>
      <w:r>
        <w:rPr>
          <w:rFonts w:cs="Arial" w:ascii="Arial" w:hAnsi="Arial"/>
        </w:rPr>
        <w:t>13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أصبح يتمتع به يهود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يضاء وبولندا الصغرى ثم يهود ليتوان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8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سائر يهود الممل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عفي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خدمة العسكرية، ولم يكن عليهم تزويد الجنود بالمؤن في زمن الحرب، ولكن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عين عليهم دفع ضريبة إضافية نظير ذلك، وهو الوضع الذي استمر حتى تقسيم بولند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 حالة التقاضي، لم يكن للبلديات أو الكنيسة سلطة قضائية عليهم، إذ كانوا خاضـع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ملك مباشـرة من خلال وكيله أي الحـاكم المل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يف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الحاكم الملكي يضطل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فسه بوظيفة قاضي اليهود، أو يُعيِّن أحد النبلاء للقيام بهذه 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انين تفترض أن اليهود جماعة متماسكة، وطبقة اجتماعية منفصلة عن كل الطب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 تتمتع بوصاية التاج مباشرة وتقوم أساساً بالعمليات المالية، وخصوصاً ج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رائب والإقرا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 أن أعضاء الجماعة اليهودية أصبحوا أقناناً للبل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ي برغم أن هذا المصطلح نفسه لم يكن مستخدم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لعب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نتيجةً لذلك دوراً مهماً في اقتصاد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وجَد إشارات إلى أنهم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تغلون بالزراعة وأنهم امتلكوا الضياع وأدار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دورهم الأساسي كان في تطو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 النقدي والتجاري، فكانت معظم التجارة الداخلية والدولية في يدهم، و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صدِّرون المحاصيل الزراعية المحلية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اشية والحبوب والجلود والأخشاب وخيو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نب، وكانوا يستوردون السلع المصنوعة من الغرب وسلعاً أخرى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وابل والأصبا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رير والمنسوجات القطنية من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حتفظوا بعلاقات تجارية نشيطة مع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ولة العثمانية ومدن شبه جزيرة القرم وجنوا والبند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إما منافس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نبلاء في التجارة الدولية أو وكلاء لهم، وأصبحوا ملتزمين بجمع الضرائب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أجروا مناجم المل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إقراض بالربا من أهم وظائ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م تك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يفة حكراً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وجد بين اليهود جزارون وخياط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ازده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في بولندا درجة أن أحد الحاخامات فسَّر اسم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قبيل اللعب بالألفاظ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إن بولندا بالعبرية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ه ل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نا ستستريح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دَّى استق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، وتمتعهم بحماية التاج، وتنظيمهم كجماعة تجارية،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حوُّلهم إلى طبقة ثالثة لها نشاطها وحيويتها ووجودها الملحوظ في كل المجا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 و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جد التجار البولنديون أن من الصعب التنافس مع التجار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، وخصوصاً أنهم كثيراً ما كانوا يجدون ثغرات في القانون يتسـل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ا، كما كانت لهم شـبكة اتصالات بتجـار آخرين خارج بولندا، الأمر الذي يَسَّر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التصدير والاستير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تجار اليهود يتسمون بالجسارة التي تقترب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قاحة في عملية التسويق، فكانوا لا يتورعون عن الذهاب إلى منازل الزبائن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يُعدُّ أمراً مشيناً حينذاك لا يليق بتاجر يحترم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وا يحتكرون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د الخام التي يحتاج إليها الحرفيون، ويستوردون من الخارج سلعاً أرخص من السل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تجة مح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الوضع إلى ظهور التوترات بينهم وبين معظم الطب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اول التجار الألمان والبولنديون الحد من نطاق 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ــودية، كما أن البلــديات كانت تقــف ضد توســيع حــدود الجيتــو، كما حدَّ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عدد البيوت التي يمكنهم تَملُّك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ـا أن الكنيســة الكاثوليكيــة كانت تطال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زلهم عن المجتمع المســ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عكس ذلك الصراع في شكل توجيه اتهــامات الـ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دنيـس خبــز القربـان إ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454</w:t>
      </w:r>
      <w:r>
        <w:rPr>
          <w:rFonts w:ascii="Arial" w:hAnsi="Arial" w:cs="Arial"/>
          <w:rtl w:val="true"/>
        </w:rPr>
        <w:t>، تعرَّض التجار في بعض المدن ل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مات، وخصوصاً في الأماكن التي كانوا يمثلون فيها منافسة اقتصادية ل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حليين، ثم طُردوا من وارسو عام </w:t>
      </w:r>
      <w:r>
        <w:rPr>
          <w:rFonts w:cs="Arial" w:ascii="Arial" w:hAnsi="Arial"/>
        </w:rPr>
        <w:t>14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ن كراكوف بعد ذلك بفترة وجيز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يُلاحَظ أن هذه الفترة شهدت ظهور طبقة النبلاء البو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ُدِّرت لها السيطرة في مراحل لاحقة على الحياة السياسـية في بولندا وارتبط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ـاء الجماعـة اليهـودية ارتباطاً كام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سلطة المركزية الملكية نجح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مرحلة في تأكيد نفسها والسيطرة على بولندا والمجتمع ال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جماعة وظيفية وسيطة، يرتبطون دائماً بالطبقة الحاكمة، فإننا نجد أنهم كانوا تابع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اج في هذه الفترة وأن علاقتهم بالنبلاء كانت أحياناً كثيرة تت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د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بولندا من القرن السادس عشر حتى انتفاضة القوزا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oland, from the Sixteenth Century to the Uprising of the Cossack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جد في بولندا وليتوانيا في نهاية القرن الخامس عشر نحو ستين جماع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 اليهود الإجمالى فيها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منهم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المدن و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 في الق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حسَّن وضعهم حينما اعتلى الملك ألكسند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0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رش، فبعث ميثاق بوليسل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اني لليهود وجعله جزءاً من قوانين بولندا عام </w:t>
      </w:r>
      <w:r>
        <w:rPr>
          <w:rFonts w:cs="Arial" w:ascii="Arial" w:hAnsi="Arial"/>
        </w:rPr>
        <w:t>150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ام الذي سبقه، ف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بلاء البولند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لى الملك أن يقبل أن يكون البرل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صد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يداً للتشري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تحت حكم سيجسموند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4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لك بولندا ود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توانيا، انتشرت البروتستانتية في بولندا الأمر الذي أدَّى إلى خلق جو من التعد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سـام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ـتمر سيجسـموند في سياسة تشجيع التجارة، فأصدر مراسيم تؤكد المز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حصل عليها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كد سيجسموند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4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57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ق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، وزادت أهمية الدور الذي كانوا يلعبونه في الأعمال ال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لتزمي ضرائب وصيارفة يعملون في الأمور المالية، وكان منهم عدد كبير من الأطب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أعضاء الجماعة اليهودية حتى ذلك التاريخ يعتمدون اعتماداً كامل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، فكانوا يحصلون منه على المزايا والامتيازات ويتبعونه بشـكل مباشـر، وكان هـ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زودهم بالحماية من بطش الطبقات المعادي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جالس القهال الإطار التنظي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مارس اليهود من خلاله الإدارة الذ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زدادت قوة القهال الاقتصادية و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ظيم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طار مجالس البلاد الأربعة، وهو ما أدَّى إلى زيادة مقدرتها على التناف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المدن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وضع أعضاء الجماعة اليهودية المتميِّز، بقرب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، إلى زيادة التوتر بينهم وبين الكنيسة وطبقات المجتمع الأخرى سواء 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بل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سكان المدن أو 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نتصف القرن السادس عشر، بعد مو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يجسموند الثاني، تحوَّلت بولندا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هورية مل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نتَخب فيها الملك من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لمان يضم كل النبلاء ولا يرث أبناؤه العر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عظم القرارات تُتَخذ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لمان، وانتقلت السلطة الفعلية إلى أيدي كبار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من هذا التطور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ور الملكيات المطلقة في أوربا التي أسَّست حكومات مركزية قوية تُعَدُّ نو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قومي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حكومات اهتمت بالتجارة المحلية والدولية وشجع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ما يُعدُّ تعبيراً عن الثورة التجارية التي خرجت من رحمها حركات الاكتش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ستعمار من إسبانيا والبرتغال ثم إنجلترا وهولندا وفرنسا، الأمر الذي حوَّل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ة وجعل الدول الأطلسية مراكز للتجار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ذلك إلى اضمح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البولندية في بادئ الأمر ثم إلى اضمحلال بولندا نفس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زدادت ال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يطة ببولندا قوة في تلك الحقبة أيضاً، كما كان هناك السويد و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مساوية التي كان لها أطماع في الأراضي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زوغ نجم بروسي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حية، وتَعاظُم القوة الروسية من ناحية أخرى، كانا العنصر الحاسم في مسار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 إذ أن التفكك الذي أصاب بولندا كان يقابله تَزايُد في تماسك الكت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اسية المحيطة وتَعاظُم قو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ا، لم يكن من الغريب أن يتم تقسيم بولند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اخر القرن الثامن عشر وأن تختفي تماماً ككيان سياسي مستقل خلال القرن التاسع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 انتُخب الدوق ستيفن باثور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7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58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لكاً لبولندا، ف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اني الملوك المنتخ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ه كان متعصباً دينياً وصديقاً لليسوعيين، فإ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َبَنَّى سياسة التسامح تجاه اليهود وأكد كل المواثيق الممنوحة لهم، وأصدر عام </w:t>
      </w:r>
      <w:r>
        <w:rPr>
          <w:rFonts w:cs="Arial" w:ascii="Arial" w:hAnsi="Arial"/>
        </w:rPr>
        <w:t>157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رارات تُحرِّم تهمة ال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ستمرار سياسة التسامح هذه، استمر تدهور وضع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، وزادت محاولات الحد من نشاطهم التجاري والحرفي، وبدأت المدن تعط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 السلطة القضائية على اليهود فأصدرت قرارات للحد من حرية إقامتهم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6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ُسِّس أول 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تيجة ضعف نفوذ الملك، وتَصاعُد نفوذ النبل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 هؤلاء حماة الجماعة اليهودية واقترنت مصالح الأرستقراطية الاقتصادية ب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التقارب بين النبلاء واليهود إلى تغيير وضع يهود بولندا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هري، وهو الوضع الذي وسمهم بميس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فهم التطورات اللاحقة التي أدَّ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ور الصهيونية إلا بفهم طبيعة هذا التحو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ان النبلاء في بولندا، ب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طوتهم وقوة نفوذهم، يتبعون قوانين جامدة، فكانوا يتمتعون بمكان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ا كانو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لب إحدى الأسر النبي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اداموا لا يعملون بالتجارة، وكان اشتغالهم بالتجارة ي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انهم مكانتهم ووض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كان يوجد نبلاء فقر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بلاء الحـفا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دمـ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فضـلون الجـوع والفاقة على العمل ب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ذلك إلى التحالف بين قط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وبين اليهود كعنصر تجاري نشيط يمتلك الخبرات والأموال المطلوبة للأ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ت أهمية أعضاء الجماعة اليهودية درجة كبيرة حتى أنه حينما فكرت أع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في الهجرة إلى الدولة العثمانية في القرن السادس عشر، منعهم ملك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إقناع والقو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كن أعضاء الجماعة اليهودية يشكلون أية خطور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بلاء لأنهم لم يكن بوسعهم، كعنصر غريب أجنبي، المطالبة بنصيب في السلطة ال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ناسب مع وزنهم الاقتصادي، وذلك على عكس العناصر البورجوازية المحلية التي عادة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تطالب بمزيد من الحقوق كلما تزايدت قوتها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شهدت الفترة </w:t>
      </w:r>
      <w:r>
        <w:rPr>
          <w:rFonts w:cs="Arial" w:ascii="Arial" w:hAnsi="Arial"/>
        </w:rPr>
        <w:t>1539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4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ام النبلاء الإقطاعيين بتوزيع السلطة القانونية على أعداد كبيرة من اليهود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عودوا تحت الحماية 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عدد اليهود الذين يعيشون على أراض يملك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بلاء الإقطاعيون ما يزيد على نصف أعضاء الجماعة الذين أصبحوا منقسمين إلى نصفين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نبلاء ويهود الم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كليهما إطاره القان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دد يهود النبلاء أخ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زيادة، ومع منتصف القرن الثامن عشر، بلغ عددهم ثلاثة أرباع يهود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ذا طردت إحدى المدن الملكية اليهود منها انتقلوا إلى مدن النبلاء أو إلى جيوب 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ضرية داخل ضياع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أعضاء الجماعة اليهودية يستقرون في مدن صغيرة أس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بلاء، فكانوا يمنحونهم حق السكنى فيها نظير الدفاع عنها، وهي المدن التي عُرف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ت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سكان هذه المدن من اليهود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تطور الأس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ربط مصير أعضاء الجماعة اليهودية بالنبلاء البولنديين هو إبرام اتحاد بر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توفس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سمَّى أيضاً اتحاد لوبل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5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ليتوانيا و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لاتف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حوَّل الوحدة الإس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دة الأسرتين المالكت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بلدين إلى وحدة حقيق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امت بولندا بضم أوكرانيا نتيجة هـذه الوحـ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وكرانيـا، حتى ذلك الوقـ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ثيني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أما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كران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طقة الحد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متد من جاليش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نهر الدون حتى البحر الأسود، وتقع بين روسيا وبولندا والدولة التتر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كانت أوكرانيا النقطة التي التقت فيها عناصر عديدة غير متجان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ها النبلاء البولنديون الإقطاعيون الكاثوليك والفلاحون الأوكرانيون الأرثوذ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جار اليهود غير المنتمين لهذا أو ذاك، إلى جانب الغجر والتتار وبعض الأر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أت عملية استيطان بولندية في أوكرانيا، وكانت تتطلب خبرات ورؤوس أموال كب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استصلاح الأراضي وتأمين الطرق، الأمر الذي أدَّى إلى ظهور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ظام الإق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ت حاجة النبلاء الإقطاعيين إلى المال تزداد يوماً بعد يوم، ف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ترضون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دَّى هذا كله إلى ظهور نظام الأر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ئج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شكل أس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شكال الإقطاع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نبيل الإقطاعي يستدين من المرابي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بالغ طائلة للوفاء باحتياجاته بضمان ضيعته وغلتها وعوائ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دريج، اضطل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بعملية استئجار المزرعة وإدارتها نيابةً عن النبيل الإقط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ائب في وارسو، والذي كان يترك زمام الأمور في يد الوك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دة عقود الإي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ل أحياناً إلى عدة سن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إلى تَحوُّل الأرندا إلى نظام استثمار تج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غلالي لا تخفف من حدته الروابط الإقطاعية بما تحمل من مسئولية أخلاقية مباش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بيل الإقطاعي تجاه فلاحيه وأقنانه وتراث ثقافي وديني مشترك، فهو إقطاع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اته الاقتصادية الأساسية بين النبيل والأقنان، ولكنه إقطاع بلا علاقات اجتم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ثقافية إقطاعية، إذ أن الطبيعة الاستيطانية للنظام ووجود عنصر سكاني غريب ي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نزلة همزة الوصل بين الإقطاعي وفلاحيه قضيا على احتمال قيام مثل هذه العلا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باشرة وقضيا على الرقعة الثقافية والدينية المشت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النب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ين كانوا ينظرون إلى أعضاء الجماعة كعنصر ريادي استيطاني كفء ونافع يسا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عمير المناطق غير المأهولة بالسكان وكأداة تُستخدَم لتنشيط الاقتصاد الزر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مل وإدخال بعض النشاطات التجارية فيه حتى يزيد ريع الأراضي الزرا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كل ما تقدَّم، أصبحت السلطة المباشرة شبه المطلقة في يد اليهودي الذ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ير الضيعة، فهو الذي يُطبِّق القانون ويقرر العقوبات والغرامات وينفذها بمسا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ود البولن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لتزم أو الأرنداتور اليهودي يحصل على كل الامتياز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كنة مثل إدارة الحانات وطواحين الغلال ومعامل الألبان ومعامل التقطير و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حول ومناجم الملح وقطع الأخشاب وصنع الغراء ودبغ الجلود وصنع الصاب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جمعون ضرائب المرور على الكباري والبوا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لم تكن إقامة الصلوات الأرثوذك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كنة إلا بعد العودة للوكيل اليهودي إذ لم يكن بمقدور القساوسة الحصول على مفت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يسة أو استعارة ردائهم الكهنوتي لإقامة شعائر الصلاة إلا بعد دفع ضري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يشترون أيضاً المحصولات من 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هم كانوا يمتلكون وسائل الن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هري، فقد كانوا هم أيضاً الذين يقومون بنق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ة اليهودية 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تجار القرية الذين يبيعون الفلاحين ما يريدونه من السلع الضرورية مثل الم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لع التَرَ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بعض يهود بولندا وروسيا من كبار تجار الأخشاب والحبوب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أت علاقة قوية بين يهود البلاط في دول أوربا الوسطى، ويهود الأرندا إبّ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ب الثلاثين عاماً، حيث كان يهود البلاط يستوردون الحبوب من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ندا يقومون بتدبير الغلال المطلوبة التي كانت تتزايد حاجة أوربا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بين كيف كانت العلاقات بين الجماعات اليهودية تسهل اتصالاتهم وتجعلهم شبكة ق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حيدة للتجارة الدو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ساهم الوضع الاقتصادي العام في أوربا آنذا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سين وضع بولندا، إذ كان سكان أوربا الغربية آخذين في الزيادة وهو ما اضطر دو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طقة إلى استيراد كميات كبيرة من الحب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فادت بولندا من هذا الوضع، ف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فترة من </w:t>
      </w:r>
      <w:r>
        <w:rPr>
          <w:rFonts w:cs="Arial" w:ascii="Arial" w:hAnsi="Arial"/>
        </w:rPr>
        <w:t>15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6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منزلة المصدر الأساسي للقمح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تم تصد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مح البولندي إلى فرنسا وإنجلترا وإسبانيا وإيطاليا، وأحياناً إلى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 من خلال أمستردام حيث كانت هناك أهم بورصة لبيع الحب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جدانسك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ينة تجارية في أوربا بعد أمستردام إذ كانت تُصدِّر مواد عديدة مثل الحب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خشاب والكتان والقنب والبوتاس والماش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حتكر النبلاء البولنديو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ع وطوروا ضياعهم لإنتاجها فشددوا قبضتهم على الأقنان وحولوهم إلى عبيد تقريب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كان كبار النبلاء الإقطاعيين يمتلكون الأرض في أوكرانيا ويؤجرونها، والأل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يرون الموانئ على بحر البلطيق، والهولنديون يمتلكون السفن البحرية لنقل السل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 أعضاء الجماعة اليهودية، فقاموا ببقية العملية ومن بينها نقل المحاصيل بوس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قل النهري التي كانوا يمتلك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بل اتحاد ليتوانيا وبولندا عام </w:t>
      </w:r>
      <w:r>
        <w:rPr>
          <w:rFonts w:cs="Arial" w:ascii="Arial" w:hAnsi="Arial"/>
        </w:rPr>
        <w:t>1569</w:t>
      </w:r>
      <w:r>
        <w:rPr>
          <w:rFonts w:ascii="Arial" w:hAnsi="Arial" w:cs="Arial"/>
          <w:rtl w:val="true"/>
        </w:rPr>
        <w:t>، كان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جد سوى أربعة وعشرين تجمعـاً يهـودياً في أوكرانيا لا يزيد عـدد أعضائه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بعة آ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، مع حلول عام </w:t>
      </w:r>
      <w:r>
        <w:rPr>
          <w:rFonts w:cs="Arial" w:ascii="Arial" w:hAnsi="Arial"/>
        </w:rPr>
        <w:t>1648</w:t>
      </w:r>
      <w:r>
        <w:rPr>
          <w:rFonts w:ascii="Arial" w:hAnsi="Arial" w:cs="Arial"/>
          <w:rtl w:val="true"/>
        </w:rPr>
        <w:t xml:space="preserve">، كان عدد التجمعات </w:t>
      </w:r>
      <w:r>
        <w:rPr>
          <w:rFonts w:cs="Arial" w:ascii="Arial" w:hAnsi="Arial"/>
        </w:rPr>
        <w:t>1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جمعاً يبلغ عدد سكا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51.325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أي أن أعضاء الجماعة اليهودية زاد عددهم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رة خلال ثمانين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ن أعضاء الجماعة اليهودية لم يكونوا مسلحين، فقد كانت تساندهم فرق مسلحة بولن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يمكنهم الاستمرار في استغلال الفلاح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صبح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لاقتهم القوية مع النبلاء والقوى التجارية الدولية محميين من تقلبات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طاعي ومن غش وخداع البلديات والموظفين الملكيين، ووجدوا المناخ المستق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تاج إليه النشاط التجاري والمالي دون ضغوط وته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حسَّن وضعهم ودخلوا د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ة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ُفسِّر سبب بقاء واستمرار الجماعة اليهودية وسبب استم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ئها أهم عنصر في الاقتصاد النقدي رغم عمليات الطرد في أواخر القرن الخامس عش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ازدهرت الدراسات الدينية بحيث أصبحت بولندا مركز الدراسات التلمودية ل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غربي فقط وإنما في العالم بأس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رغم ازدهارهم، بل وبسببه، ظلو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هاية الأمر عنصراً تجارياً إدارياً غريباً يعيش في بيئة فلاحية، وتحولوا إلى أد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غلال كاملة مباشرة في يد الأرستقراطية الإقطاعية الغائبة المستفيدة م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غلال، ومَثَّل هذا وضعاً متفجراً يتسم بعدم الاستقر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تسبَّب 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ندا في عزل أعضاء الجماعة اليهودية داخل الشتتلات وإلى تَزايُد غرورهم 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احين، كما تزايد اعتمادهم على السلطـة الحاكمة، وعلى القـوة العسـك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قانون البولندي، بسبب الوضع المتفجر، يُلزم رب العائل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احتفاظ ببنادق بعدد الذكور، وبثلاث خرطوشات وثلاثة أرطال من البار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أعضاء الجماعة اليهودية يبنون معابدهم على هيئة حصون تُوجَد بحوائط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وات تخرج منها فوهات البنادق وتُنصَب فوقها المدافع ضد الأقنان والعب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نه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سادس عشر، كان عدد كبير من يهود بولندا الموجودين في أوكرانيا يقوم ب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ستغلال هذه ويشكل جسماً غريباً يتحدث أعضاؤه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وسط سلا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ؤم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يهودية ويمثلون النبلاء البولنديين الكاثولي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وسط أوكراني أرثوذك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قو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أعمال تج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وسط زراعي فلاح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تغرقين إما في الدراسات التلمودية التي 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لية وخالية من المضمون والروح منفصلة عن الحياة وإما في التأملات القبال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نح اليهود مركزية في الكون لا أساس لها في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اجد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أعداد كبيرة في مدنهم التجارية الصغ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تتل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مر الذي كرَّس عزلتهم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اد يكون كام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مدى تَداخُل الانتماء الإثني والديني والطبق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كرانيا و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الوضع يشكل الأساس المادي لمقولة أبراهام ليون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شعب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طبقة، ولبعض المقولات الصهيونية كقولهم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من الطبقة إلى الأم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ل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روخوف عن الهرم الإنتاجي المقلوب عن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نفضل استخدام مفهوم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ل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هذه الحا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من المفارقات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ستحق التأمل أن يهود الشتتل كانوا بمنأى عن الثقافة اليهودية الرف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ة الشع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ت توجد مراكزها في المدن حيث كانت توجد المدارس التلم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شيف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دأوا يتفاعلون مع محيطهم الثقافي واستوعبوا كثي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دات والمعتقدات الفلاحية الشعبية المسيحية السل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هذا أعمق الأث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طور اللاحق لليهودية إذ أن الدراسات التلمودية الجافة لم تَعُد تلائم هذا الج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بع بالأساطير والخراف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خذ عدد أعضاء الجماعة اليهودية في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تزايد خلال القرنين السادس عشر والسابع عشر زيادة كبيرة، فكان عددهم عام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تراوح بي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ن مجموع خمسة ملايين 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575</w:t>
      </w:r>
      <w:r>
        <w:rPr>
          <w:rFonts w:ascii="Arial" w:hAnsi="Arial" w:cs="Arial"/>
          <w:rtl w:val="true"/>
        </w:rPr>
        <w:t>، زاد عدد 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 إلى سبعة ملايين ن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عدد أعضاء الجماعة اليهودية زاد إلى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مع منتصف القرن السابع عشر، بلغ عددهم </w:t>
      </w:r>
      <w:r>
        <w:rPr>
          <w:rFonts w:cs="Arial" w:ascii="Arial" w:hAnsi="Arial"/>
        </w:rPr>
        <w:t>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يُقال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شكِّلون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موع سكان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550</w:t>
      </w:r>
      <w:r>
        <w:rPr>
          <w:rFonts w:ascii="Arial" w:hAnsi="Arial" w:cs="Arial"/>
          <w:rtl w:val="true"/>
        </w:rPr>
        <w:t>، لم يكن هناك يهود يعيشون بشكل قانوني في إنجلت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فرنسا أو هولندا أو إسبانيا أو البرتغال أو الدول الإسكندنافية أو إم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سكو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أوربا كافة مركزين أساساً في بولندا وبعض أجزاء من ألمانيا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يطاليا بحيث كان يوجد، في القرن السابع عشر، مركزان أساسيان في العالم لليهود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دهما في الإمبراطورية العثمانية وهو الذي استوعب العديد من اليهود الذين طردو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 الغربية وشبه جزيرة أيبريا، وثانيهما في بولندا وليتو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 في الزيادة، حتى أن أغلبية يهود العالم في بداية القرن العشرين كانت من نس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بولند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نبـلاء البولندي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شلاختـا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t>(</w:t>
      </w:r>
      <w:r>
        <w:rPr>
          <w:rFonts w:cs="Arial" w:ascii="Arial" w:hAnsi="Arial"/>
          <w:b/>
          <w:bCs/>
          <w:lang w:bidi="ar-SA"/>
        </w:rPr>
        <w:t>Polish Nobility (Szlacht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بولندي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بلاء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شلاختا تركيب طبقي فريد يستمد تفرده من طبيعة التشكيل السياسي الحضاري البولن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ظهرت بولندا بوصفها وحدة سياسية بعد أن قام ملوك أسرة بياس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8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وح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قالي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افظت أسرة ياجيل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7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هـذه الوحـدة من خلال 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كيـة تتمتع بشـيء من المركزية، وتفرض سلطتها على كل أطراف المملكة، وتتبع سي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حَّدة تجاه تطوير المجتمع وتعمير البلاد في الداخل وعمليات صد الغزاة وتوسيع رق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اد في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هذه الفترة توسيع رقعة بولندا حتى أصبحت أكبر دول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قواها، تمتد من البحر إلى البحر، من بحر البلطيق إلى البحر الأس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طوير البلاد، قام ملوك بولندا بتشجيع عناصر أجن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لمان واليهود والأرم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ستيطان وتشييد مدن تُحكَم بالقانون الأ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انون ماجدبرج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ستقرت 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أيضاً عناصر بولندية محلية صبغت هذه المدن بالصبغة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دن تتبع الملك مباش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لذا سُمِّي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ن التاج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كانت ذات شخصية اعتب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قلة ولمجالسها البلدية صلاحيات كث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سكان المدن، كان يوجد الفلاح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يعيشون داخل نظام الإقطاع البولندي كأقنان عليهم أن يعملوا في مزارع النب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ط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ُوجَد عدد كبير من الفلاحين الأحرار الذين يستأجرون الأرض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بيل الإقط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تكن سلطة النبل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الأقنان أو الفلاح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طلقة في بد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إذ كانت لهم أيضاً مجالسهم المستقلة ومحاكمهم، وكانت بعض القرى قد نجح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صول على الحقوق والمزايا التي منحها القانون الألماني ل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عض الفلا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حرار كانوا ضمن العناصر الأجنبية التي استقرت خلال محاولة تعمير بولند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أهم الطبقات، من منظور التطور السياسي اللاحق لبولندا، ومن منظور تبل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ألة اليهودية في شرق أوربا وظهور الصهيونية، فهي طبقة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طبقة 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ط تابعة للملك وإن كان قد نجح بعض الوقت في فرض سلطته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تط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حق في معظم أرجاء أوربا هو تَعاظُم سلطة الملك داخل النظام الإقطاعي وتق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ظافر النبلاء الإقطاعيين وتأسيس الدولة المطلقة تحت حكم الملوك المطلقين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كس هو الذي حدث في بولندا إذ تعاظم نفوذ النبلاء حتى أصبحوا الحكام الحقيق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صحاب القرار في الدولة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أول اتحاد لهم في منتصف القرن الرابع عش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ونوا مجلس شورى للملك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49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ثم نجحوا في الفترة </w:t>
      </w:r>
      <w:r>
        <w:rPr>
          <w:rFonts w:cs="Arial" w:ascii="Arial" w:hAnsi="Arial"/>
        </w:rPr>
        <w:t>14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4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دع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متيازاتهم، كالإعفـاء من الضرائب وعدم سـجن أي منهم إلا بعد الم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جلس شورى الملك عام </w:t>
      </w:r>
      <w:r>
        <w:rPr>
          <w:rFonts w:cs="Arial" w:ascii="Arial" w:hAnsi="Arial"/>
        </w:rPr>
        <w:t>14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جلس تشريعي يُسمَّى السييم أو البر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505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ساد العرف القائ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نيهيل ن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nihil novi</w:t>
      </w:r>
      <w:r>
        <w:rPr>
          <w:rFonts w:cs="Arial" w:ascii="Arial" w:hAnsi="Arial"/>
          <w:rtl w:val="true"/>
          <w:lang w:bidi="ar-SA"/>
        </w:rPr>
        <w:t xml:space="preserve"> » (</w:t>
      </w:r>
      <w:r>
        <w:rPr>
          <w:rFonts w:ascii="Arial" w:hAnsi="Arial" w:cs="Arial"/>
          <w:rtl w:val="true"/>
        </w:rPr>
        <w:t xml:space="preserve">وهي عبارة لاتين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ديد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الأمر الذي يعني تأكيد حق برلمان النبلاء وحده في إصدار القوا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شري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خلال البرل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ي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َمكَّن النبلاء من تقويض دعائم ال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ي المركزي تماماً حتى تحولت بولندا من مملكة يحكمها ملك إلى مملكة تحكمها 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جتماعية هي طبقة النبل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عل تَزايُد نفوذ النبلاء يعود إلى سمة فر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ولندا بين الدول الغربية، وهي تعددية الإمبراطورية البولندية إثنياً وجغراف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دينياً، وهي تعددية زادت بعد توحيد ليتوانيا وبولندا عام </w:t>
      </w:r>
      <w:r>
        <w:rPr>
          <w:rFonts w:cs="Arial" w:ascii="Arial" w:hAnsi="Arial"/>
        </w:rPr>
        <w:t>13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تحاد الأسر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يتين في الب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بولندا تضم بولنديين كاثوليك يتحدثون الألما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يتوانيين يتحدثون لغتهم، ويهود يتحدثون اليديشية، وألمان يتحدثون الألما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رمن مسيحيين يتحدثون الأرمنية، وتتراً مسلمين يتحدثون لغتهم، وغير هؤلاء كثيرو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بلغ عدد اللغات اثنتى عشرة ل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ُجدت في بولندا الديانات التوح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لاث، وكذلك معظم الشـيع المسـيح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رثوذكسـية والكاثوليكية والأرمني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روتستانتية، ومثل هذه التعددية تتطلب إطاراً إدارياً فضفاض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نته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كم أسرة ياجيلون بتوقيع اتحاد لوب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ست ليتوفس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569</w:t>
      </w:r>
      <w:r>
        <w:rPr>
          <w:rFonts w:ascii="Arial" w:hAnsi="Arial" w:cs="Arial"/>
          <w:rtl w:val="true"/>
        </w:rPr>
        <w:t>، والذي حوَّل الو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بولندا وليتوانيا من وحـدة مل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خـلال الأسرة المالك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وحدة حقي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ب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ان يُوجَد في كل من البلدين طبقتان من النبلاء، لكلتي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الحها وظروفها التي لا تنوي التنازل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إنجاز الاتحاد، كان لابد أن تتناز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طة المركزية الملكية عن كثير من سلطاتها الأمر الذي أدَّى إلى تَزايُد ضع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طة المركزية وتَزايُد نفوذ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اتحدت مملكة بولندا ودو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توانيا، احتفظت كل منهما بقوانينها وإدارتها، ولكن أصبح لها حكومة واحدة تحت 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لك واحد ينتخبه البرل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ي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سموا هذا الكي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يس بوبل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res publica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وهي كلمة لاتيني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هور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أُطلَق 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هورية بولندا وليتو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المملكة الجديدة تحوَّلت من ملكية تتحكم فيها طبقة اجتماع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هورية ملكية أي جمهورية يحكمها ملك منتخب، وهو أمر فريد في العالم الغربي ور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عالم بأس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لك يُنتخَب انتخاباً مباشراً من قبَل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 تتويج الملك إلا بعد أن يُقسم على أنه سيلتزم بميثاق يحوي العديد من البن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قبوله بأن يُختار الملك بالانتخاب وأن عليه دعوة البرلمان للاجتماع والمواف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أن يقوم ستة عشر سناتوراً بالرقابة على السياسة الملكية وأن يحافظ على امتياز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بلاء وحقهم في الموافقة على فرض الضرائب وإعلان الحروب وتوقيع المعاهد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السيادة الكاملة للنبلاء، وأصبح الملك مثل المدير الذي يتم التعاقد معه لتنفي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طة محددة موضوع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سلطة ملك بولندا أقل كثيراً من سلطة ملك إنجلترا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ملك ولا يحكم، فهذا كان لا يملك ولا يح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 نظام الجمهورية الملك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مة سخفه في نظام الليبروم ف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librum veto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ascii="Arial" w:hAnsi="Arial" w:cs="Arial"/>
          <w:rtl w:val="true"/>
        </w:rPr>
        <w:t xml:space="preserve">وهي عبارة لاتين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هو نظام يعطي لأي عضو في البرلمان حق الفيتو وهو ما كان يعني ضرورة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صدُر القرارات بالإجم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اب هذا النظام البرلمان بالشلل وزاد تفكك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حوُّلها إلى أقسام يحكم كلاًّ منها نبيل أو ربما يتحكم في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تزامن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ملية تقنين سلطة النبلاء مع عدة عمليات تاريخية داخلية وخارج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شه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بعينيات القرن السادس عشر ازدهار بولندا التجاري نتيجة تحوُّلها إلى معبر ل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شرق المسلم والغرب المسيحي، فهي بلد يقع في قلب أوربا ويمتد من بحر البلط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بحر الأسود، أي من السويد وروسيا وألمانيا وبمحاذاة العديد من بلاد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سطها ليصل إلى حدود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بولندا في تصدير العديد من السل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ذ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فاد النبلاء من هذا الوضع إذ احتكروا الاتجار في هذه السلع وراكم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رو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شهدت الفترتان من </w:t>
      </w:r>
      <w:r>
        <w:rPr>
          <w:rFonts w:cs="Arial" w:ascii="Arial" w:hAnsi="Arial"/>
        </w:rPr>
        <w:t>14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5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ن </w:t>
      </w:r>
      <w:r>
        <w:rPr>
          <w:rFonts w:cs="Arial" w:ascii="Arial" w:hAnsi="Arial"/>
        </w:rPr>
        <w:t>15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5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صدور 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انين شددت قبضة النبلاء على الفلاحين وسلبتهم حريتهم وحولتهم إلى أقنان ب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وا ملكية خاصة للنبلاء وأصبحوا مجرد مصدر للعمالة الرخيصة في مزارع البلا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نجم عن الوحدة بين ليتوانيا وبولندا أن أُتيحت فرصة للاستثمار أ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بلاء البولنديين في أوكران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4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نحصر اهتمام النبلاء في ر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ياعهم في أوكرانيا دون أيِّ إحساس بالمسئولية الإقطاعية تجاه فلاحيهم ودون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اركة في ثقاف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إلى تَزايُد استغلال النبلاء للفلاحين في أوكر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ارجها، وتحوَّل نظام الأقنان إلى نظام عبودي إذ لم تكن هناك قوة تقف في وج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بلاء وتضع حدوداً لاستغل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ر النبلاء على حقهم المطلق في إقرار ال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وت بالنسبة إلى الأق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ل رجال الكنيسة وسكان المد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 يتقرر وضعها بموجب مواثيق مل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ارج نطاق تحكُّم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لالهم، ولكنهم لم يشتركوا في البرلمان أو في انتخاب الملك باستثناء بعض ك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جال الكنيس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كانت ثقافة الشلاختا تدعو للمساواة التامة بين مخت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بلاء دون تفرقة على أساس الثروة أو النفو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هناك تمييز بين كبار النب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شريحة المتوسطة منهم أو ما كان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بلاء الحفا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ابلة النبل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هائل من النبلاء الذين كانوا لا يملكون أرضاً ولا ثروة، ومع هذا كانوا أعضاء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بقة الشلاخت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 طبقة النبلاء، في مختلف بلاد أوربا، كانت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زيد على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شلاختا، فكانت تصل إلى ما بين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>%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ذا، كانت تُعَدُّ أكبر طبقة لها حق الانتخاب في أوربا في ذلك الوق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مـوعة القيـم الديمقراطيـة التي تَمسَّك بها أعضاء الشلاختا، أو ربما بسبب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هم كانوا مسئولين إلى حدٍّ كبير عن ضعف بولندا واختفائها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هتم النبلاء كل بمصلحته الخاصة وهو أمر لم يكن ليَخفَى على الدول المجاو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طماع في بو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أخذت تتدخل في السياسات الداخلية لبولندا من خلال النب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تحكم فيها، وهو ما أدَّى إلى تَزايُد النفوذ الأجن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منت هذه المرحلة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ور الملكيات المطلقة ذات السلطة المركزية في بقية أوربا وظهور ألمانيا و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مسا كإمبراطوريتين لهما أطماع في بولند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دث تَطوُّر مُتوقَّع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طبقة النبلاء ذاتها إذ أخذت شريحة كبار النبل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ت تضم حوالي ثلاثما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تبلور كأقلية تتحكم في طبقة النبلاء نفسها، وفي الوظائف الأساس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ومن ثم في بولندا بأس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ثروات كبار النبلاء أكبر من ثروات الملك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كانت ضياعهم دولة داخل دولة فعلاً، ويعيش فيها مئات الألوف من الأقنا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عبي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حجم بعضها أكبر من حجم بعض الدوقيات الألمانية، كما كانت تتبع كل نبيل ق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لحة خاصة به لضمان الأمن الداخ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 صغار النبلاء إلى موال لهم يمتث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وام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س النبلاء مدناً خاصة بهم تتنافس مع المدن الملكية وتفوق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روة والنفوذ، وساهموا في إضعاف الطبقة الوسطى إذ استوعبوا ثروات بولندا وركزو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يد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كتشاف أمريكا، وصلت إلى أيديهم كميات كبيرة من الذهب تم استيرا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عال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ثروات التي راكموها لم يُعَد استثمارها في الاقتصاد،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ُدِّدت في مظاهر الترف، الأمر الذي أدَّى إلى التضخم وعدم الازدهار الاقتصا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دَّى كل هذا إلى استقطاب شديد في المجتمع البولندي بحيث كانت تُوج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ناحية طبقة الشلاختا التي على رأسها شريحة كبار النبلاء تتحكم في المجتمع بأس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دون ضواب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ساندة القوى الأجنبية أحياناً، وكانت تُوجَد من ناحية أخرى 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ريضة من الفلاحين الذين تحولوا بالتدريج إلى أقنا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عبيد، كما كانت تُوجَد 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طى هزيلة غير قادرة على النمو بسبب سيطرة كبار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َصاعُد نفوذ النب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ف نفوذ السلطة المركزية الملكية، تزايد اعتماد اليهود على النبلاء ابتداء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سابع عشر وانتقل مركز الجاذبية بالنسبة إليهم من غرب ووسط بولند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اطق الشرقية في أوكرانيا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منتصف القرن السابع عشر، أصبحوا ال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لثة، أو الجماعة الوظيفية الوسيطة بين النبلاء والأق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أداة النبلاء في ممارسة سلطتهم الجائرة غير المستن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م اليهود بمه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دارة مزارع النبلاء الكبيرة في أوكرانيا وغيرها تساندهم القوة العسكرية البولن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ما عُرف بنظام الأرندا، وذلك داخل إطار الإقطاع الاستيطاني في مدنهم الصغ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شتت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بناها لهم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أصبح أعضاء الجماعة أداة النبلاء في كبح جم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ة الوسطى، أو سكان المدن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بلاء كانوا يفضلون التجار اليهو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هم لأنهم كانوا يحققون لهم عائداً أكبر من العائد الذي يحققه التجار البولند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أ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في المدن البولندية، التي كان محظوراً على اليهود السكنى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جار فيها، كانت منازل النبلاء تقع خارج نطاق قوانين المدينة، ولذا كان بو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أن يقيموا فيها كي يقوموا بنشاطهم التجاري لصالحهم ولصالح النبلاء أيض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ما دعم العلاقة بين اليهود والنبلاء أن النبيل الإقطاعي كان محرماً عليه الاشتغ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جارة، كما كان يفقد مكانته ووضعه الطبقي إن فعل، ولذا كان مضطراً لاستخدام وسي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ي ليضطلع بهذه الوظيفة نيابة عن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زدهرت الجماعة اليهودية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رتباطها بالنبلاء الذين كانوا يجدون فيها أداة طيعة لا تمثل أية خطورة عليهم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زلتها عن السكان ولأنها ليست لها مطالب سياسية على عكس الوسطاء المح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 بولندا، في هذه المرحلة، كانت السماء بالنسبة لليهود والجنة بالنسبة للنبلاء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ها كانت تمثل جهنم بالنسبة للأقنان، ويمكن أن نضيف وللتجار البولند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 أن نرى هنا الجذور الحقيقية للمسألة اليهودية إذ أن تحول اليهو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اة استغلال، أو إلى جماعة وظيفية وسيطة، يعني أنهم كانوا يقفون ضد أغلبية طب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لا يرتبط مصيرهم بمصيره، وخصوصاً أن الطبقة التي ارتبطوا بها لم تكن 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طنية بل طبقة مرتبطة بالنفوذ الأجن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حينما ظهرت طبقة بورجوازية وط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، لم يكن بإمكان اليهود أن ينخرطوا في سلكها فظلوا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رتبطوا ب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عملياً مسئولة عن ضعف بولندا وتَحوُّلها من دولة عظمى إلى دويلة صغيرة ثم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فائها نهائياً مع بداية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ختفت طبقة النبلاء مع تقسيم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َحوَّل كثير من النبلاء إلى مه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نحن نرى أن علاقة كبار النب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يهود كجماعة وظيفية وسيطة وعميلة، تُستخدَم أداة لامتصاص خيرات البلد وفائ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مة من جماهيره داخل إطار الإقطاع الاستيطاني والأطر الأخرى، تشبه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 بالمستوطنين الصهيونيين داخل إطار الاستعمار الاستيط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حلال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بولنـــدا مــن انتفاضــة القـــوزاق إلـ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قســـ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oland, from the Cossack Uprising to the Parti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ترة التي تُعرَ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وف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تاريخ بولندا في منتصف القرن السابع عشر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رة استمرت نحو ثلاثين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المرحلة السابقة الضعف المتزايد لسلطة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كزية، وضعف الملكية تحت حكم ملوك الساكسون، وزيادة قوة النبلاء البولند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كان يدين بعضهم بالولاء لدول أجن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من ضعف السلطة المركزية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ور دول مجاورة قوية مثل السويد أو روسيا التي بدأت تتحدد معالمها كدولة عظم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دأ الطوفان بثورة القوزاق، وهم جماعـة حدودية من الجنود وقطَّاع الطرق كو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قاً شـبه عسـكرية متجولة، بتشجيع من ملوك بولندا لحماية المنطقة من هجمات التت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كنهم أخذوا يتمردون على الحكم البولندي، واندلعت أول انتفاضة لهم عام </w:t>
      </w:r>
      <w:r>
        <w:rPr>
          <w:rFonts w:cs="Arial" w:ascii="Arial" w:hAnsi="Arial"/>
        </w:rPr>
        <w:t>163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ق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فترة جفاف في أوكرانيا سادت عشرة أعوام، وهو ما زاد بؤس الفلاحين وزاد ضغ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عليهم ليفوا بالالتزامات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هبت العاصفة الحقيقية على شكل انتفاض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جدان شميلنكي عام </w:t>
      </w:r>
      <w:r>
        <w:rPr>
          <w:rFonts w:cs="Arial" w:ascii="Arial" w:hAnsi="Arial"/>
        </w:rPr>
        <w:t>16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كتسحت البولنديين وأعوانهم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توق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هدة مع بولندا اعترفت فيها باستقلال دولة القوزاق بزعامة شميلنكي، فإن الصراع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طقة استمر دون هو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مكن أي من الفريقين من إحراز انتصار حاس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ميلنكي، منذ بداية الثورة، قد عقد تحالفات مع روسيا والدولة العثمانية والتتا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وقع معاهدة عام </w:t>
      </w:r>
      <w:r>
        <w:rPr>
          <w:rFonts w:cs="Arial" w:ascii="Arial" w:hAnsi="Arial"/>
        </w:rPr>
        <w:t>16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روسيا وُضعت بمقتضاها دولة القوزاق الأوكرانية ت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ماية القيصر، وأصبح القيصر بعدها قيصر روسيا الصغ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وكر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خلت روسيا الحروب مع بولندا التي تحالفت مع التت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نتيجة أن أوكر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شت فترة امتدت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من الغزو الأجنبي والحروب الأهلية والتقلبات الاجتما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دخلت القوات السويدية الحرب عام </w:t>
      </w:r>
      <w:r>
        <w:rPr>
          <w:rFonts w:cs="Arial" w:ascii="Arial" w:hAnsi="Arial"/>
        </w:rPr>
        <w:t>165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الفترة أيضاً هجمات الهايدماك وهج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لاحين والأقنان تحت قيادة قوزاق من جماعة الزابروجيان من أتباع شميلن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ت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657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كما شهدت كذلك تصارعاً بين جماعات القوزاق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هى الأمر بتقس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كرانيا بين بولندا وروسيا والدولة العثمانية التي ضمت أجزاء من أوكرانيا،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ضمنها بودوليا، ظلت تحت الحكم العثماني حتى عام </w:t>
      </w:r>
      <w:r>
        <w:rPr>
          <w:rFonts w:cs="Arial" w:ascii="Arial" w:hAnsi="Arial"/>
        </w:rPr>
        <w:t>169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قعت معاهدة السلام الأز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روسيا وبولندا عام </w:t>
      </w:r>
      <w:r>
        <w:rPr>
          <w:rFonts w:cs="Arial" w:ascii="Arial" w:hAnsi="Arial"/>
        </w:rPr>
        <w:t>1686</w:t>
      </w:r>
      <w:r>
        <w:rPr>
          <w:rFonts w:ascii="Arial" w:hAnsi="Arial" w:cs="Arial"/>
          <w:rtl w:val="true"/>
        </w:rPr>
        <w:t xml:space="preserve">، ومع هذا اندلعت الحرب مرة أخرى ولم تنته إلا عام </w:t>
      </w:r>
      <w:r>
        <w:rPr>
          <w:rFonts w:cs="Arial" w:ascii="Arial" w:hAnsi="Arial"/>
        </w:rPr>
        <w:t>170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 انتصرت روسيا على السويد وبولند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حطَّم الاقتصاد البولندي تمام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مرحلة إذ توقفت تجارة الحبوب من خلال بحر البلطيــق وانخفض مستوى المعيش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كان مستوى معيشـة المواطـن البولنــدي عام </w:t>
      </w:r>
      <w:r>
        <w:rPr>
          <w:rFonts w:cs="Arial" w:ascii="Arial" w:hAnsi="Arial"/>
        </w:rPr>
        <w:t>1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قل منه عام </w:t>
      </w:r>
      <w:r>
        <w:rPr>
          <w:rFonts w:cs="Arial" w:ascii="Arial" w:hAnsi="Arial"/>
        </w:rPr>
        <w:t>155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دهورت المد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َقَدت ثلاثة أرباع سكانها، وشهدت بولندا أسوأ تَضخُّم في تاريخـ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بط عدد 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لندا إلى أربعة ملايين عام </w:t>
      </w:r>
      <w:r>
        <w:rPr>
          <w:rFonts w:cs="Arial" w:ascii="Arial" w:hAnsi="Arial"/>
        </w:rPr>
        <w:t>16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يعادل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ـدد السـكان قبل هـ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ـاريخ، ثــم ارتفـع العــدد إلى أن بلغ </w:t>
      </w:r>
      <w:r>
        <w:rPr>
          <w:rFonts w:cs="Arial" w:ascii="Arial" w:hAnsi="Arial"/>
        </w:rPr>
        <w:t>11.420.000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772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طقة من أوربا تضم نصف يهود العالم 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ى الدراسات الحديثة أن التصو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ة الخاصة بأن ثورة شميلنكي أبادت عشرات الألوف من اليهود واجتثت مئ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هي تصورات مبالغ فيها إذ أن أعداداً كبيرة من اليهود هربت ثم عادت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رار الأمور بعض ال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ثمة اتفاق على أن هذه الهجمات، ثم الصر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سكرية والاجتماعية التي تلتها، أدَّت إلى ضعضعة الوجود اليهودي في بولندا وخل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اً من الذعر وعدم الطمأني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 أن أعضاء الجماعة اليهودية قام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محاولة إعادة البناء بمساعدة الملك جون كاسيمي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48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6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ا أن نفوذه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عيفاً، كما أن رأس المال اليهودي كان قد تبدَّد إلى حدٍّ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كان 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قرار سائ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تنجح التجربة هذه المرة، وازدادت الأعباء ال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قاة على كاهلهم وعلى كاهل مجالس القهال، وبدأ نمط الهجرة الحديثة بي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، الهجرة من البلاد المتخلفة في شرق أوربا إلى البلاد المتقدمة في غر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هجرة الاستيطانية إلى العالم الجدي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في منتصف القرن الثامن عشر، ك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ناء الطبقي والوظيفي لأعضاء الجماعة اليهودية على النحو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2</w:t>
      </w:r>
      <w:r>
        <w:rPr>
          <w:rFonts w:ascii="Arial" w:hAnsi="Arial" w:cs="Arial"/>
          <w:rtl w:val="true"/>
        </w:rPr>
        <w:t>ـ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ار التج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0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صغار التجار وضمن ذلك مستأجرو الحانات ويهود الأرند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3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حرف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0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حرف المرتبطة بنشاطات الجماعة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5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فقراء والعاطلين والمتسول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معظم الجماهير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لك المرحلة قد ابتعد عن مراكز الدراسات التلمودية والتقاليد الثقافية الحاخ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ت قد بدأت تفقد صلتها بالواقع، وأصبحت غير قادرة على أن الاستجابة للحا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حية لدى الجماهير اليهودية، الأمر الذي أدَّى إلى انتشار القبَّال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كانوا وسطاء ممثلين للإقطاع البولندي، فإنهم اكتسبوا كثيراً من صف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احين الأوكرانيين والبولنديين بكل خرافاتهم ونزعاتهم الدينية الغيبية،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ثروا بتقاليدهم الدينية المسيحية، وخصوصاً بجماعات المنشقين الدينيين الر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خليستي على وجه التح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من ظهور الحركة مع التدهور التدريجي للاقتص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 إذ طُرد كثير من يهود الأرندا وأصحاب الحانات من القرى والمدن الصغي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سبَّب كل ذلك في ازدياد تَغلغُل الرؤى القبَّالية، الأمر الذي جعل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تربة خصبة للنزعات المشيح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ترك شبتاي تسفي أعمق الأثر في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طاعاتهم، وأصبحت بولندا، وخصوصاً بودوليا، مركزاً للحركات الشبتانية والفران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وجه الخصوص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نهاية الأمر، ظهرت الحسيدية في المناطق الزراع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 التي ضُمَّت فيما بعد إلى روسـيا وهي أوكـرانيا وروســيا البي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ادة الاجتماعية للحركة الحسيدية هي الطبقة الوسطى الصغيرة من بقايا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ندا ومستأجري الحانات وأصحاب المحال الصغيرة والباعة المتجو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سيدية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ة حلولية تنادي بالتواصل مع الخالق مباشرة، بل الالتصاق به، متجاوزة ب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سسات الدينية التقليدية، كما أنها تؤكد أهمية التجربة الصوفية والإحساس بالنش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كل يجعلها معادية للنزوع العقلي أو الذهني المجرد للمؤسسات التلم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زعات نفسها ساهمت في تخفيف البؤس على 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حلَّت الحسيدية التساديك م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، والتساديك شكل من أشكال القيادة الكاريزمية في وقت كانت القيا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ية قد تخلَّت فيه عن مسئول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ساديك على عكس الحاخام ملتصق بمريدي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رف مشاكلهم وبوسعه أن يُدخل على قلوبهم الطمأني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ازداد الصراع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جماعة والبورجوازية البولندية، فصدرت عام </w:t>
      </w:r>
      <w:r>
        <w:rPr>
          <w:rFonts w:cs="Arial" w:ascii="Arial" w:hAnsi="Arial"/>
        </w:rPr>
        <w:t>17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شريعات حدَّت من النش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صراع إحدى السمات الأساسية للوجود اليهودي في بولند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نتيجةً للتاريخ الاقتصادي المنفصل لأعضاء الجماعة، أي لكونهم جماعة وظيفية وسي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عواناً للأرستقراطية وعملاء لها في إطار الإقطاع الاستيطاني ونظام الأرند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تيجة عزلتهم الحضارية وكونهم عنصراً غريباً مستقلاًّ، كان من الصعب إنشاء تحا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هم وبين البورجوازية البولندية، الأمر الذي كان يعني أن يظل اليهود منذ البد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رج نطاق النضال الث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ُلغي مجلس البلاد الأربعة عام </w:t>
      </w:r>
      <w:r>
        <w:rPr>
          <w:rFonts w:cs="Arial" w:ascii="Arial" w:hAnsi="Arial"/>
        </w:rPr>
        <w:t>176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عدد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لندا في ذلك العام </w:t>
      </w:r>
      <w:r>
        <w:rPr>
          <w:rFonts w:cs="Arial" w:ascii="Arial" w:hAnsi="Arial"/>
        </w:rPr>
        <w:t>749.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هم </w:t>
      </w:r>
      <w:r>
        <w:rPr>
          <w:rFonts w:cs="Arial" w:ascii="Arial" w:hAnsi="Arial"/>
        </w:rPr>
        <w:t>548.7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ولندا و</w:t>
      </w:r>
      <w:r>
        <w:rPr>
          <w:rFonts w:cs="Arial" w:ascii="Arial" w:hAnsi="Arial"/>
        </w:rPr>
        <w:t>201.1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تو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عيش معظمهم في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عرفنا أن نصف مليون بولندي فقط كانوا يعيش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دن لتبيَّن لنا أن سكان المدن، خصوصاً المدن الصغيرة، كانوا أساس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وقد قُسِّمت بولنـدا للمرة الأولى عـام </w:t>
      </w:r>
      <w:r>
        <w:rPr>
          <w:rFonts w:cs="Arial" w:ascii="Arial" w:hAnsi="Arial"/>
        </w:rPr>
        <w:t>17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قُسِّمت م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خرى عـام </w:t>
      </w:r>
      <w:r>
        <w:rPr>
          <w:rFonts w:cs="Arial" w:ascii="Arial" w:hAnsi="Arial"/>
        </w:rPr>
        <w:t>179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دثت محاولة لإصلاح اليهود كما نُشرت دراسات ومشاريع تهدف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ديث اليهود ودمجهم في الأمة البولندية، وتمت مناقشة المسألة اليهودية في البرل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ولن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9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 قامت معارضة شعبية لعملية الدمج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ُكِّلت لج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7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بحث المسألة اليهودية قررت وجوب إلغاء ديون القهال أولاً ثم إخضاع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لعملية التنوي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دَّى تقسيم بولندا إلى تقسيم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، فتم ضم عدد من يهود بوزنان إلى بروسيا، وأصبحت جاليشيا تابعة ل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مساوية، وتم ضم يهود المقاطعات الشرقية إلى روس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ينما اندلعت ث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وشتشوكو القومية، اشترك فيها اليهود إلى جانب البولن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ثل هذه اللحظ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درة من الكفاح الوطني المشترك بوتقة الصهر التي كان يتم من خلالها وإبّانها دم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وب الإثنية والدينية المختلفة في التشكيلات القومية، ولكن لم يُقدَّر ل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حظات أن تتكرر في حالة يهود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ُقدَّر للاتجاه الاندماجي الاستم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عدة أسباب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 الاندماجيون بين اليهود شريحة اجتماعية صغيرة للغا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وجُّهها الثقافي بولندي ويتركز معظم أعضائها في وارسو أو في غيرها من كبرى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ماهير اليهودية العريضة، فكانت جماهير فقيرة تتحدث اليديشية 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أثر بالقيم التحديثية والقومية الجديدة، كما كانت تعيـش داخـل مدنها الصغ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شـتت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عزل عن الحضارة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عداد الجماعة اليهودية في بولند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خامة بحيث أن اليهودي كان يُولَد ويَكبُر ويموت دون أن يضطر إلى الاحتكاك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ئم ويومي مع الحضارة الأ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الجماهير اليهودية ذات ثقافة فلاحية طاب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نقول ثقافة فلاحية في بولندا، فنحن نقصد أنها ثقافة متخلفة إلى حدٍّ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، ومنعزلة عن الثقافة العالية وضمن ذلك الثقافة التلمودي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نتشرت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معتقدات الشعبية والخرافات، وهو ما جعلهم أقل تَقبُّلاً لمحاولات الت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ن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ساهم في زيادة الوضع سوءاً الانفجار السكاني بي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من أهم العناصر التي أفشلت محاولات الاندماج ميراث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تاريخي والاقتصادي الذي جعلها بمعزل عن التطور القومي البولندي،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ها في مجابهته وجعل يهود بولندا أعداءً لكل الطبقات الأخرى باستثناء بعض قط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طبقة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 أنه كان هناك أساس ثقافي واقتصادي قوي للمواجه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رجوازية البولندية وأعضاء الجماعة اليهودية يحتاج إلى فترة طويلة من الكف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 المشترك حتى يتسنى التوصل إلى أساس مشترك للكفاح والاندماج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مركزين في مناطق حدودية تتصارع عليها دول ذات ثقافات مختلفة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صارعة، فكان هناك أولاً بولندا نفسها، ثم روسيا التي كانت تشجع الثقافة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مليات الترو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ناحية الأخرى، كان هناك ألمانيا والنمسا ذات ال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أنفسهم يتحدثون اليديشية وهي رطانة ألمانية دخلت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مات سل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كل تقسيم، كان يتعيَّن على اليهود، كنوع من الدواعي الأم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عادة صياغة أنفسهم بما يتفق مع ثقافة الدولة المهي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أ، على سبيل المثا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راع داخل شريحة المثقفين اليهود في جاليشيا بين كل من دعاة العبرية والأ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ولندية و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ا الجو، الذي لا يتسم بالتحدد الثقافي، لا يسا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على تحديد شخصية اليهود الثقافية ولا على الولاء أو الانت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قـــوزا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Cossack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قوزا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من 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كازاك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كلمة تركية مشتقة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ز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ز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ترادفة في لغات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ربا م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ت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رك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غو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اراس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المس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، مع القرن السا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الميلادي، كانت تشير إلى جماعات من الأقنان السلاف المسيحيين الذين فرو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ياع النبلاء البولنديين في أوكرانيا واستقروا في أراضي الإستبس على ضفاف نه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نيبر والونيستر وفي شبه جزيرة القر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م كانوا من أصل روسي تجر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روقهم دماء مغولية وتترية، وكانوا يؤمنون بالأرثوذكسية التابعة لبابا روم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نقسم القوزاق 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قـوزاق الأوكرانيون أو قوزاق المدن، وهؤ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عيشون إلى جوار المدن كما كانوا أكثر تحضراً، أما القسم الآخر فكان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زاق الزابروج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ؤلاء كانوا مستقلين تماماً ويعيشون خلف نهر الدني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زابرو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 النهر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وكان تنظيمهم الاجتماعي زراعياً عسكرياً، كما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عيشون في مراكز محصن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خ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ت بمنزلة معسكر وسوق ومركز إد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خ مستقراً نسبياً ويقام في جزر في نهر الدني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كل من قوزاق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وزاق الزابروجيان على علاقة وطي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إشكاليات الأساسية، 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اجهها ثورات الفلاحين في دول أوربا، عدم وجود أرض عذراء تمكن زراع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ثورات تبوء بالفش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النسبة إلى هؤلاء الفلاحين القوزاق المتمردين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احات الإستبس الشاسعة كانت تشكل مجالاً حيوياً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كَّنهم ذلك من الإفلات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صير معظم ثورات الفلاحين، ومن ثم فإنهم نجحوا في تأسيس جمهورية ح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ه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زاق الزابروجي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خضع للتنظيم العسكري حيث كان كل مواطن جندياً وكان يق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يش والجماعة قائد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تما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ا ندري أيمكن أن يكون هؤلاء الفلاحون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طلقوا على أنفسهم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ز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 أنهم أحرار مثل التتار، ومن أعضاء القط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هبي مثل المغول، أم أن النبلاء البولنديين سموهم بذلك الاسم احتقاراً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ايدت صفوفهم بانضمام عناصر من سائر الأنواع والأجـناس؛ من فــقراء ونبلاء وتتر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استفادت بولندا، في بداية الأمر، من جماعة قوزاق المدن في حم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ودها ضد هجمات التتار والمغ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قوة الروسية الصاعدة تبنت قضيتهم وشجع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م وسيلة لفصل أوكرانيا عن بولندا التي كانت تستغلها عن طريق الإق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ي ويهود الأر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الف قوزاق المدن وقوزاق الزابروجيان تحت ق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ميلن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هم قادة القوزا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قاد الانتفاضة ضد الحكم البولندي ونجح في ط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ين والاستقلال بأوكرانيا التي انضمت إلى روسيا القي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خدم القياص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يوش القوزاق فيما بعد في غزواتهم وفي عمليات القمع الداخ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دُّ 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ايدماك أيضاً من جماعات القوزاق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هايدمـ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Haidmak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هايدما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الكلمة الترك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ي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نتق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هايدم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ات شبه عسكرية من القوزاق والفلاحين قامت بالهجوم على التجار من سكان المد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كرانيا البولندية في القرن الثامن عشر، وهي منطقة كانت تضم تجمعات يهودية كبي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صفوفهم تضم الأقنان الهاربين من نير الإقطاع البولندي إلى مناطق الإستبس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ضم فقراء المدن وأبناء النبلاء الفقراء ورجال الدين وبعض أعضاء الفرق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رطقة الهاربين من روسيا وبعض التتر المسلمين بل وبعض اليهود أحيان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هايدماك نتاج التفاعلات الاجتماعية في أوكرانيا التي بدأت في نهاية القرن السا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ووصلت إلى قمتها مع الانتفاضة الشعبية التي قادها شميلنكي لذي كان الهايدم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تبرون أنفسهم ورثته، ومن هنا كان عداؤهم للاستغلال ولأهل المدن و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بتداء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عام </w:t>
      </w:r>
      <w:r>
        <w:rPr>
          <w:rFonts w:cs="Arial" w:ascii="Arial" w:hAnsi="Arial"/>
        </w:rPr>
        <w:t>1720</w:t>
      </w:r>
      <w:r>
        <w:rPr>
          <w:rFonts w:ascii="Arial" w:hAnsi="Arial" w:cs="Arial"/>
          <w:rtl w:val="true"/>
        </w:rPr>
        <w:t>، لم يمر عام دون أن تظهر جماعة من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في عامي </w:t>
      </w:r>
      <w:r>
        <w:rPr>
          <w:rFonts w:cs="Arial" w:ascii="Arial" w:hAnsi="Arial"/>
        </w:rPr>
        <w:t>17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750</w:t>
      </w:r>
      <w:r>
        <w:rPr>
          <w:rFonts w:ascii="Arial" w:hAnsi="Arial" w:cs="Arial"/>
          <w:rtl w:val="true"/>
        </w:rPr>
        <w:t>، نج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ايدماك في الاستيلاء على عدة مدن بولندية صغيرة في المنطقة الشرقية، وقت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اً من اليهود البولن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أسوأ المذابح وقعت عام </w:t>
      </w:r>
      <w:r>
        <w:rPr>
          <w:rFonts w:cs="Arial" w:ascii="Arial" w:hAnsi="Arial"/>
        </w:rPr>
        <w:t>17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دينة أومان 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ُتل عشرون ألف بولندي من بينهم بضعة آلاف من اليهود، ولكن لا يمكن التحقق من د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أعداد بسبب التهويل الذي يميل إليه الراصدون المعاصرون لتلك الأحداث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امت الحكومتان البولندية والروسية بمقاومة الهايدماك حتى نجحتا في إخم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شاطهم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ت هجمات الهايدماك إلى تحطيم معنويات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بولندا وإلى إفقارهم وتجذير الإحساس لديهم بعدم الطمأنينة وغي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قر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عــــبد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قلعـ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Fortress Synagogu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مع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معبد يهودي كان يُستخدَم للعبادة والقت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ع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اهرة فريدة في تاريخ الطرز المعمارية لأماكن العبادة، إذ من المحتمل ألا يكون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نظ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في بولندا، وبخاصة في المناطق الحدودية التي تفصل بينها و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ة اليهودية يقومون بالعبادة والدراسة في مثل هذه المعاب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ت مصممة بطريقة يمكن استخدامها كحصون وقلاع عسكرية في آن واح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نشأت الحاجة لمثل هذا الطراز من المعابد في إطار الإقطاع الاستيط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 في أوكر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وظَّف النبلاء البولند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ض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عملية اعتصار أكبر قدر ممكن من الأرباح من الفلاحين الأوكر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أصبحت الجماعة اليهودية جماعة وظيفية من الوكلاء الما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ندات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عيشو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دن خاصة ب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تل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عزلين لغوياً ودينياً واجتماعياً وثقافياً عن جماه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الجماعة اليهودية محل سخط الجماهير وغض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مع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وظيفية، وخصوصاً العمي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ذا كانت القوات العسكرية البولندية تق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حمايتها من الجماهير ومن الانتفاضات الشعبية المحت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كا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يتدربون على السلاح، وكان عليهم الاحتفاظ بأسلحة بعدد الذكور القادري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ملها، وبكمية معيَّنة من البار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ما كانت تنص العقود المبرمة بين النب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ين ووكلائهم اليهود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هذه المعا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اع مصممة بطريقة تج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إمكان استخدامها كمكان للعبادة والدراسة وكحصون وقلاع 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تُزوّ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حوائط سميكة للغاية، كما أن المتار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اجز السقف أو الشر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زودة بكوات لتخ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ـها المدافع والبنادق، أثناء الاشتباك مع 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ر المعا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اع مع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سك</w:t>
      </w:r>
      <w:r>
        <w:rPr>
          <w:rFonts w:cs="Arial" w:ascii="Arial" w:hAnsi="Arial"/>
          <w:lang w:bidi="ar-SA"/>
        </w:rPr>
        <w:t>Lutsk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بُني عام </w:t>
      </w:r>
      <w:r>
        <w:rPr>
          <w:rFonts w:cs="Arial" w:ascii="Arial" w:hAnsi="Arial"/>
        </w:rPr>
        <w:t>16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خدمة الأغراض العسكرية بالدرج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در ق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كي ببنائه كان ينص على ضرورة أن يلتزم اليهود بتزويد معبدهم هذا بكوات من الجه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ربع وبالسلاح الكا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نفقت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يجب أن يكون المع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 مزوداً ب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رجال يكفي لصد الهجمات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در أمر لمعبد ريسيسوف بأن يزود نفسه بالبناد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رصاص والبار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عا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قلاع تزود عادةً ببرج مراقبة ضخ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 يُستخدَ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زمن السلم كسجن يُودَع فيه المجرمون من أعضاء اليهودي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نقاط التشا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مع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 والدولة الصهيونية أمر مثير للغاية، يستحق التأمل لدلال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طراف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 فنحن نرى أن المع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 خير رمز للدو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، بل يمكن الق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 النموذج كان كامناً وحسب في حالة المع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، ف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وا يحملون أساساً رأسما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بو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خبرتهم الإدارية معهم، وكانت عملية القت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كلة للقوات العسكرية البولندية، وكان الهدف من حمل السلاح دفاعياً ومؤقتاً ل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ول هذه الق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حالة الدو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 فقد اكتملت الأمور تماماً</w:t>
      </w:r>
      <w:r>
        <w:rPr>
          <w:rFonts w:ascii="Arial" w:hAnsi="Arial" w:cs="Arial"/>
          <w:rtl w:val="true"/>
        </w:rPr>
        <w:t>ز</w:t>
      </w:r>
    </w:p>
    <w:p>
      <w:pPr>
        <w:pStyle w:val="Style15"/>
        <w:bidi w:val="1"/>
        <w:jc w:val="left"/>
        <w:rPr>
          <w:lang w:bidi="ar-SA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نصر البشري العميل يحمل السلاح بالدرجة الأو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ظيفته المالية ثانوية بال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وظيفة الإستراتيجية القت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ظهرت الطبيعة العسكرية للدولة المع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ا لوحظ أثناء حرب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قوات الإسرائيلية كانت تشبه تماماً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أوكرانيا، إذ استمرت في القتال بشكل دفاعي ومؤقت لحين تشغيل الجسـ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ـوي ووصول الأسلحة المتقدمة من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يلي نقاط التشا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ة بين المع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 والدو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عبد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قل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rtl w:val="true"/>
        </w:rPr>
        <w:t>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شري مشتول قام بغرسه عنصر خارج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بلاء البولند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منطقة حد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كراني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خدمة مصلحته المالية ولقمع السكان الأص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أوكران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ال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غروس تَحوَّل إلى جماعة وظيفية عميلة تعيش في شتتلات معز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كا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وقع ألا يذعن العنصر البشري المق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كان من الضروري تسليح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ظهور المع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انتفاضات مستمرة أه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فاضة شميلن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دولة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قل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عنصر بشري مشتول قام بغرسه 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ارج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مبريالية 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منطقة حد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 من وجهة نظر الغرب تقع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ود التي تفصل بين الغرب والشر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خدمة مصلحته الإستراتيجية والمالية ولق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كان 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لأص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فلسطين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العنصر المغروس تَحوَّل إلى 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عميلة معزولة عما حو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كان من المتوقع ألا يذعن العنصر البش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كان من الضروري تسليح الدولة ال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ظهور الدو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نتفاضات مستمرة آخرها الانتفاضة المباركة عام </w:t>
      </w:r>
      <w:r>
        <w:rPr>
          <w:rFonts w:cs="Arial" w:ascii="Arial" w:hAnsi="Arial"/>
        </w:rPr>
        <w:t>1987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تاس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بولندا من التقـسيم حتى الوقت الحاضر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تقســـيم بولنـــــد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artition of Pol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من أهم الأحداث التاريخية التي تقع خارج نطاق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ي أثرت في الجماعة اليهودية في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أثيراً عميق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قسيم مملكة بولندا في الفترة </w:t>
      </w:r>
      <w:r>
        <w:rPr>
          <w:rFonts w:cs="Arial" w:ascii="Arial" w:hAnsi="Arial"/>
        </w:rPr>
        <w:t>17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9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ان التقسيم الأول عام </w:t>
      </w:r>
      <w:r>
        <w:rPr>
          <w:rFonts w:cs="Arial" w:ascii="Arial" w:hAnsi="Arial"/>
        </w:rPr>
        <w:t>17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ان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79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ثالث عام </w:t>
      </w:r>
      <w:r>
        <w:rPr>
          <w:rFonts w:cs="Arial" w:ascii="Arial" w:hAnsi="Arial"/>
        </w:rPr>
        <w:t>179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غرقت العملية خمسة وعشرين عاماً ثم مرت خمسة وعش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ماً أخرى حتى تم تثبيت الحد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تقسيم الأو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72</w:t>
      </w:r>
      <w:r>
        <w:rPr>
          <w:rFonts w:cs="Arial" w:ascii="Arial" w:hAnsi="Arial"/>
          <w:b/>
          <w:bCs/>
          <w:rtl w:val="true"/>
        </w:rPr>
        <w:t>)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ضمت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نطقة التي تعرف باسم روسيا البيض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لوروس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شمال شرق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أجز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نوبية الغربية المعروفة باسم جاليش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روسيا الحمراء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ضُمَّت إلى النمس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ضمت بروسيا أجزاء من غرب بولندا، ففقدت بولندا بذلك ثُلث أراضيها وخُمس سكان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هذا يعني أن ثُلث يهود بولندا أصبحوا تحت حكم كل من النمسا وروسيا وبروس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انت أغلبيتهم في جاليش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ابعة للنمسا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تقسيم الثان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93</w:t>
      </w:r>
      <w:r>
        <w:rPr>
          <w:rFonts w:cs="Arial" w:ascii="Arial" w:hAnsi="Arial"/>
          <w:b/>
          <w:bCs/>
          <w:rtl w:val="true"/>
        </w:rPr>
        <w:t>)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زادت كل من روسيا وبروسيا ممتلكاتهما، فقسمتا نصف بولندا تقريباً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هم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تقسيم الثالث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95</w:t>
      </w:r>
      <w:r>
        <w:rPr>
          <w:rFonts w:cs="Arial" w:ascii="Arial" w:hAnsi="Arial"/>
          <w:b/>
          <w:bCs/>
          <w:rtl w:val="true"/>
        </w:rPr>
        <w:t>)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م تقسيم البقية الباقية من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روسيا وبروسيا والنم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دَّى التقسيمان الثاني والثالث إلى توزيع </w:t>
      </w:r>
      <w:r>
        <w:rPr>
          <w:rFonts w:cs="Arial" w:ascii="Arial" w:hAnsi="Arial"/>
        </w:rPr>
        <w:t>800.0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 بين النمسا وبروسيا وروس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تقسيم الرابع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15</w:t>
      </w:r>
      <w:r>
        <w:rPr>
          <w:rFonts w:cs="Arial" w:ascii="Arial" w:hAnsi="Arial"/>
          <w:b/>
          <w:bCs/>
          <w:rtl w:val="true"/>
        </w:rPr>
        <w:t>)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ظ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ابليون عام </w:t>
      </w:r>
      <w:r>
        <w:rPr>
          <w:rFonts w:cs="Arial" w:ascii="Arial" w:hAnsi="Arial"/>
        </w:rPr>
        <w:t>18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سس دوقية وارسو التي اقتطعها من الجزء الذي كان قد ضُمَّ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روسيا عام </w:t>
      </w:r>
      <w:r>
        <w:rPr>
          <w:rFonts w:cs="Arial" w:ascii="Arial" w:hAnsi="Arial"/>
        </w:rPr>
        <w:t>1793</w:t>
      </w:r>
      <w:r>
        <w:rPr>
          <w:rFonts w:ascii="Arial" w:hAnsi="Arial" w:cs="Arial"/>
          <w:rtl w:val="true"/>
        </w:rPr>
        <w:t>، ثم ضم إليها أجزاء من المنطقة التي كانت النمسا قد ضم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مؤتمر فيينا عام </w:t>
      </w:r>
      <w:r>
        <w:rPr>
          <w:rFonts w:cs="Arial" w:ascii="Arial" w:hAnsi="Arial"/>
        </w:rPr>
        <w:t>1815</w:t>
      </w:r>
      <w:r>
        <w:rPr>
          <w:rFonts w:ascii="Arial" w:hAnsi="Arial" w:cs="Arial"/>
          <w:rtl w:val="true"/>
        </w:rPr>
        <w:t>، رُسمت الخريطة السياسية فيما يعتبر التقسيم الرابع، فأب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مسا على جاليشيا، وضمت بروسيا ثورن والمناطق المجاورة التي اتحدت مع ب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اطق البولندية التي ضمتها بروسيا وسميت دوقية بوزنان، وظهرت دولة كراكوف الح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ستمرت حتى عام </w:t>
      </w:r>
      <w:r>
        <w:rPr>
          <w:rFonts w:cs="Arial" w:ascii="Arial" w:hAnsi="Arial"/>
        </w:rPr>
        <w:t>18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ضمتها النمسا إلى جاليش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روسيا، فاحتفظت بغنائ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حصلت عليها في التقسيمين الأول والثاني وضمت المقاطعات الجنوبية و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زء الأوسط من بولندا، أي مقاطعة وارسو، فأصبح مملكة بولندا، وهي كيان سياسي 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ستقل كان يتبع روسيا إلى أن أصبح مقاطعة روسية بعد عام </w:t>
      </w:r>
      <w:r>
        <w:rPr>
          <w:rFonts w:cs="Arial" w:ascii="Arial" w:hAnsi="Arial"/>
        </w:rPr>
        <w:t>1831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تقس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خام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9</w:t>
      </w:r>
      <w:r>
        <w:rPr>
          <w:rFonts w:cs="Arial" w:ascii="Arial" w:hAnsi="Arial"/>
          <w:b/>
          <w:bCs/>
          <w:rtl w:val="true"/>
        </w:rPr>
        <w:t>)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بعد الحرب العالمية الأولى، والحرب الروسية ـ البولن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92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ثم معاهدة ريجا بين روسيا وب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رس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قررت حدود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صبحت مضمونة بموجب معاهدة عدم الاعتداء السوفيتية البولن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جديدها سنة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عشرة أع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بعض المؤرخين أن تقسيم بولندا بين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وسيا هو التقسيم الخامس، وهو التقسيم الذي تقرر بناءً على البنود السرية للاتف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لماني السوفيتي المؤرخ في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عقاب هذا الاتفاق، غزت الق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لمانية الأراضي البولندية في الأول من سبتمبر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وغزت القوات السوفيتية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لندا خارقة بذلك معاهدة عدم الاعتداء المجددة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ـوزنــ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ozn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دينة في بولندا الكبرى، وبوزن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صمة مقاطعة تحمل الاسم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ألمانية، يشار لكل من المقاطعة والمدينة ب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بوز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استقر فيها اليهود منذ أواخر القرن الرابع عشر حيث كانت أحد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اكز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شأت صراعات بين أعضاء الجماعة اليه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قية السكان الذين حاولوا أن يقفوا ضد تجارة القطاعي اليهودية وأن يحدد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منازل اليهود ويطردوا القادمين الجدد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ت هذه المحاولات حتى بد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ساب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ت أحوال الجماعة جيدة بشكل عام، فكانوا يقو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ظيفة مهمة في المجتمع وكانوا موضوعين تحت حماية المل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القرن الس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، بدأ التدهور الحقيقي؛ إذ زادت الضرائب، وبدأ يتوافد تجار ألمان من سيليز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شكلوا منافسة قوية للتجار اليهود، وغرق القهال في الد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م تُحل هذه ا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ا في منتصف القرن الـ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واجه التجار اليهود صعوبات غير عادية في الأسو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 في فرانكفورت وبراندنبرج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زداد حال اليهود سوءاً خلال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وي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55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6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أدَّى التدهور الاقتصـادي إلى زيادة حـدة الصر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ـة وتَناقُص عـدد السكان، وإهمال التعليم الدي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ختلف ال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في القرن الثامن عشر، فقد ترك اليهود المدينة بأعداد متزايدة، ولم يتمك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بَقَّى منهم أن يفعل أي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ل هذا الوضع إلى أن ضُمت بوزن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قاط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بروسيا عام </w:t>
      </w:r>
      <w:r>
        <w:rPr>
          <w:rFonts w:cs="Arial" w:ascii="Arial" w:hAnsi="Arial"/>
        </w:rPr>
        <w:t>179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ذا، كانت بروسيا تضم عام </w:t>
      </w:r>
      <w:r>
        <w:rPr>
          <w:rFonts w:cs="Arial" w:ascii="Arial" w:hAnsi="Arial"/>
        </w:rPr>
        <w:t>18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ضمت بوزنان إلى دوقية وارسو التي أسسها نابليون ثم أُعيدت إلى ال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روسي عام </w:t>
      </w:r>
      <w:r>
        <w:rPr>
          <w:rFonts w:cs="Arial" w:ascii="Arial" w:hAnsi="Arial"/>
        </w:rPr>
        <w:t>1815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طبَّقت بروسيا، في بداية الأمر، القوانين الصادرة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75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ت تهدف إلى الحد من عدد اليهود والإبقاء على الأثرياء مهنم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ذلك، تم التخلي عن هذه السياسة، وتبنت البيروقراطية الألمانية سياسة ممال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نصر اليهودي الذي يتحدث اليديشية باعتباره عنصراً ألمانيا يمكن الاعتماد ع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ابل العنصر البولندي السلاف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سبَّب ذلك في عزل أعضاء الجماعة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أُلغي الاستقلال الشكلي لدوقية بوزنان الكبرى و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اطعة بروسية، أصبح سائر اليهود مواطنين بروسيين لعبوا دوراً أكثر نشاطاً في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ائرة بين الاتجاه الداعي إلى ألمنتها والاتجاه الداعي إلى صبغها بالصب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كان أعضاء الجماعة ضمن مؤيدي الاتجاه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الحركات البولندية تهاجم اليهود باعتبارهم عناصر ألمانية مع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ظه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اولات البولندية القومية للاستقلال الاقتصادي التي أخذت شكل تعاونيات ومصا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شاريع اقتصادية أخرى، كان لها اتجاه معاد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تج عن ذلك هجرة يهود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الصغيرة إلى المدن الكبيرة، وصاحب ذلك انتقال من التجارة المحلية إلى ال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صارف والصناعة والمه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تجهت الهجرة نحو بروسـيا، وخصـوصاً بر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رسـلاو، وأخيراً نحو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اقص عدد سكان بوزنان اليهو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76.757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cs="Arial" w:ascii="Arial" w:hAnsi="Arial"/>
          <w:lang w:bidi="ar-SA"/>
        </w:rPr>
        <w:t>5.7</w:t>
      </w:r>
      <w:r>
        <w:rPr>
          <w:rFonts w:cs="Arial" w:ascii="Arial" w:hAnsi="Arial"/>
          <w:rtl w:val="true"/>
          <w:lang w:bidi="ar-SA"/>
        </w:rPr>
        <w:t xml:space="preserve">%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6.512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.26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نسبة كبيرة 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الألمانية الكبرى من يهود بوز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ضم بوزنان إلى بولندا، بعد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ة الأولى، هاجرت البقية الباقية إلى ألمانيا ولم يبق سوى بضعة آلا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تسبَّب وضع بوزنان الحدودي في مشكلت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فصل العنصر البولن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عن الحركة القومية البولندية، وهو ما جعلها معادية لليهود لتعاونهم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سببت هجرة يهود بوزنان، إلى المدن الألمانية الأساسية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عادة صبغ يهود ألمانيا بصبغة شرق 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 ألمانيا الأصليون كانوا مندمج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يطهم الحضاري تماماً، وكانوا لا يتحدثون سوى الألمانية، كما كانوا يدافعون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العضوية الألمانية ويتبنون أسلوب الحياة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شرق أوربا، ف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 صبغهم بالصبغة الألمانية إلا في مرحلة متأخرة، ولذا كانت هويتهم الأ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طحية وضعيفة، بل واحتفظوا بكثير من ملامح شخصيتهم الشرق أوربية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تشر بينهم الأفكار الصهيو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تزايد عدد المهاجرين من يهـود بوزن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هود اليديشـية بشـكل عام، حتى أصبح لهم وزن عددي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ذلك إلى إ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عريف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عقل الألماني بحيث تمت المساواة بين يهود اليديشية الغرب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هود ألمانيا المندمجين، وأصبح الجميع يهوداً غرب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أهم من ذلك أنهم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كونوا غرباء وحسب وإنما كانوا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ست يود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يهوداً شرق أوربيين من أ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عوب السلافية، بحسب النظرة النازية، كانت تُعتبَر المجال الحي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لمانيا، كما كانت هدفاً للعنصرية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أن هجرة يهود اليديشية، وضمنهم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زنان، ساهمت في إعادة تصنيف يهود ألمانيا م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عنصر الغريب الذي لابد من دمجه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عنصر الغريب الذي لابد من نبذه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هو إذن ليس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غري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حسب وإنما هو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يضاً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غريم 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وزيف بيلسودس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5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Jozef Pilsudsk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رجل دولة بولندي وابن أحد فقراء طبقة النبل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ُلد في فل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ليتو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درس الط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اضل منذ ثمانينيات القرن التاسع عشر من أجل استقلال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 روسيا القيصرية، وقُبض عليـه عـام 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همة محـاولة اغتيال قيــصر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كندر الثال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ر إلى سيبريا، ولكنه عاد منها وقد ازداد إصراراً على تحر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، فانضم للحزب الاشتراكي البولندي وأصبح قائداً له وحرَّر مجلته الس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9</w:t>
      </w:r>
      <w:r>
        <w:rPr>
          <w:rFonts w:ascii="Arial" w:hAnsi="Arial" w:cs="Arial"/>
          <w:rtl w:val="true"/>
        </w:rPr>
        <w:t>، قُبض عليه مرة أخرى وسُجن في قلعة وارسو، فادَّعى الجنون ببراعة فائ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ُقل إلى مستشفى عسكري في روسيا حيث فر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ندلعت الحرب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ابانية، اتجه بيلسودسكي إلى اليابان بحثاً عن مساعدة له في التمرد الشعبي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نوي تنظيمه ضد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وَّن نواة الجيش البولندي بأموال سرقها من قطار بر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ندلعت الحرب العالمية الأولى، حاربت قواته مع القوات النمسا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لمانية ضد روسيا، ولكن الألمان رفضوا الاعتراف باستقلال بولندا وألقوا القب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يه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أُفرج عنه بعد هزيمة ألمانيا، وعاد إلى بولندا حيث استُ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قبال الأبطال في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ربعة أيام من وصوله، قَبل منصب رئ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أصبح أول رئيس لدولة بولندا المستقلة في العصر الحديث، وظل يشغ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نصب في الفترة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يلسودسكي يهدف إلى إنشاء دولة فيدرالية ت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توانيا وأوكرانيا و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قام الجيش الأحمر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هجوم على بولند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ده بيلسودسكي محققاً النصر لبولند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صدور دستور بولندا الجديد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22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عُقدت انتخابات عامة تخلى بيلسـودسـكي بعدها عن سلطاته وعمل قائداً للجيش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ينما وصل الحزب اليميني إلى الحكم، استقال بيلسودسكي من منصبه واعتزل ال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ي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ؤقت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وجد أن المناقشات البرلمانية التي لا تنتهي ست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دولة الجديدة، استولى على الحكم بدعم من الأحزاب اليسارية، رافضاً منصب رئ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واكتفى بمنصب وزير الحرب، ولكنه كان القوة المحركة من وراء الست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30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تخلى عنه أصدقاؤه اليساريون لتحالفه مع كبار الملاك وبدأوا حملة لإسق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كتاتور، على حد قولهم، فرد عليهم بيلسودسكي بمنتهى العنف إذ ألقى القبض ع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كم بولندا من خلال أعوانه الجد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احتك بيلسودسكي ب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ولندا، وخصوصاً العمال منهم، في مقتبل حياته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س الحزب الاشترا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 الذي أصدر مجلة باللغة اليديشية، إلا أنه هاجم حزب البوند بشدة باعتب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ثل الانفصال الديني والتجاري اليهودي ويفضل الترويس ويعارض الاستقلال البولن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عندما استولى بيلسودسكي على السلطة عام </w:t>
      </w:r>
      <w:r>
        <w:rPr>
          <w:rFonts w:cs="Arial" w:ascii="Arial" w:hAnsi="Arial"/>
        </w:rPr>
        <w:t>1926</w:t>
      </w:r>
      <w:r>
        <w:rPr>
          <w:rFonts w:ascii="Arial" w:hAnsi="Arial" w:cs="Arial"/>
          <w:rtl w:val="true"/>
        </w:rPr>
        <w:t>، زاد تَدخُّل الدولة في الشئ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اخلية للجماعة اليهودية كما فرضت قيوداً متزايدة على نشاطهم الاقتص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َر أن وضع الجماعة اليهودية في بولندا كان وضعاً قلقاً نظ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ميراثهم التاريخي المرتبط بطبقة النبل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استغلت الجماهير البولن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ملت ضد المصالح القومية ل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جاء استقلال بولندا ليعمق عزلة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بولندا ويتجه إلى لفظ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زز هذا الاتجاه أيضاً نمو طبقة تج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ية بدأت، ومعها الدولة البولندية، في الاضطلاع بالوظائف الوسيطة التقل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برمت حكومة بيلسودسكي معاهدة مع هتلر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أدرك أن فرنسا غير قادرة على حماية بولندا ضد ألمانيا التي بدأت في إعادة تسلي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هتلر إقناع بيلسودسكي بالانضمام إليه في الهجوم على روسيا، 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لسودسكي رفض، وجدد معاهدة عدم الاعتداء مع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ات بيلسودسكي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رسو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ولنـــدا بعــد التقسـيم حتـى الحــر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الميـة الثاني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oland, from the Partition to the Second World Wa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بعد تقسيم بولند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7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79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م ضم أغلبية يهود بولندا إلى بلاد أو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نمسا وبروسيا وأساساً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حلول عام </w:t>
      </w:r>
      <w:r>
        <w:rPr>
          <w:rFonts w:cs="Arial" w:ascii="Arial" w:hAnsi="Arial"/>
        </w:rPr>
        <w:t>18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ثلثا يهود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عيشون في مدن صغ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تل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شكلون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ها، يعملون تجاراً صغا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مارسون بعض الحرف مثل تقطير الخمور والصناعات المنزلية، وخصوصاً النسيج، 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دخُّل كبير من الحكومة المركزية الضعي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دأت عملية دمج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أو تحديثهم مع دخول نابليون بولندا عام </w:t>
      </w:r>
      <w:r>
        <w:rPr>
          <w:rFonts w:cs="Arial" w:ascii="Arial" w:hAnsi="Arial"/>
        </w:rPr>
        <w:t>18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منحهم حقوقهم المد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طبق عليهم القرارات نفسها التي طُبقت عليهم في فرنسا وهي أن الحقوق تمنح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قدار استعدادهم للاندماج، ولذا حُجبت الحقوق السياسية عنهم لمدة عشرة أعوام تُع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رة انتقالية كان عليهم أن يتخلصوا خلالها من سماتهم الخاصة وأن يندمجو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ئ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عُقد، عام </w:t>
      </w:r>
      <w:r>
        <w:rPr>
          <w:rFonts w:cs="Arial" w:ascii="Arial" w:hAnsi="Arial"/>
        </w:rPr>
        <w:t>1815</w:t>
      </w:r>
      <w:r>
        <w:rPr>
          <w:rFonts w:ascii="Arial" w:hAnsi="Arial" w:cs="Arial"/>
          <w:rtl w:val="true"/>
        </w:rPr>
        <w:t>، مؤتمر فيينا الذي حوَّل بولندا إلى مملكة مستقلة ت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م القي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دستورها يتضمن بنوداً تحمي حقوق اليهود وتزيدها بمقدار اندماج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ب أحد الأساقفة البولنديين إلى المفكر الألماني اليهودي المستن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يفيد فرايدلندر يسأله عن أفضل السبل لإصلا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حدي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هود بولندا، فاقترح ضر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ريب اليهود على الحياة المتحضرة قبل إعطائهم حقوقهم المدنية، أي أنه اقترح ع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ملية التحديث الأوتوقراط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عل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طُبِّقت في روسـ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عد ذلك، كوَّن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الأثري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تجار المندمجين وأعضاء المهن الح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جنة المؤمنين بال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ديم عام </w:t>
      </w:r>
      <w:r>
        <w:rPr>
          <w:rFonts w:cs="Arial" w:ascii="Arial" w:hAnsi="Arial"/>
        </w:rPr>
        <w:t>18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طوير التعليم اليهودي، وبالفعل تأسست مدرسة حاخامية 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ستوى التحديث الاقتصادي، أُلغي القهال عام </w:t>
      </w:r>
      <w:r>
        <w:rPr>
          <w:rFonts w:cs="Arial" w:ascii="Arial" w:hAnsi="Arial"/>
        </w:rPr>
        <w:t>1822</w:t>
      </w:r>
      <w:r>
        <w:rPr>
          <w:rFonts w:ascii="Arial" w:hAnsi="Arial" w:cs="Arial"/>
          <w:rtl w:val="true"/>
        </w:rPr>
        <w:t>، كما فُرضت ضريبة على تجار الخم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من بقايا نظام الأر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يتركوا هذه الوظيفة التي كانت تسبب سخ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هير ضدهم، ولتشجيعهم على الاشتغال ب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طبقة من المثقف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ين اليهود، في وارسـو أسـاسـاً، انتماؤهـم القومي لبولندا أكثر تحد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ضو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م يحرز أعضاء الجماعة اليهودية نجاحاً كبيراً في مجال محا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دماج بسـبب عـدم اكتراث البورجوازية البولنـدية بهم وعـدم ثقتها ف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لاحَظ أن اليهود خارج وارسو لم يُظهروا ميلاً كبيراً لعملية الدمج والت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رسوم روسي عام </w:t>
      </w:r>
      <w:r>
        <w:rPr>
          <w:rFonts w:cs="Arial" w:ascii="Arial" w:hAnsi="Arial"/>
        </w:rPr>
        <w:t>18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عطى اليهود حرية بيع وشراء الأرض والمنازل والسكنى أ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اءوا، وأُبطل القَسَم اليهودي، كما مُنع استخدام العبرية واليديشية لتعميق دمج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ندماج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اندلع تمرد عام </w:t>
      </w:r>
      <w:r>
        <w:rPr>
          <w:rFonts w:cs="Arial" w:ascii="Arial" w:hAnsi="Arial"/>
        </w:rPr>
        <w:t>1863</w:t>
      </w:r>
      <w:r>
        <w:rPr>
          <w:rFonts w:ascii="Arial" w:hAnsi="Arial" w:cs="Arial"/>
          <w:rtl w:val="true"/>
        </w:rPr>
        <w:t>، لم تشترك فيه أعداد كبيرة من اليهود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هود ليتوانيا وقفوا ض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بدأ الروس في التنكيل بالثوار، لم ينل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أي أذى، الأمر الذي أبعدهم عن الحركة القومية البولن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70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بدأت الحركة القومية البولندية تأخذ طابعاً معادياً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م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مال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طالبت بصبغ التجارة والصناعة بالطابع البولندي، واتهمت رأس ال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بأنه غريب وبأن الجماهير اليهودية معادية للحضارة الحديثة جاهلة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يس أحزاب قومية شعبية بولندية جعلت الحرب ضد دمج اليهود هدفاً أساسياً لها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أت تظهر بين أعضاء الجماعة اليهودية الاتجاهات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در الإشارة إلى أن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غم تدني أحوال اليهود بشكل عام، كانت تُوجَد طبقة ثرية تشغل مراكز مهمة في 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رجية وفي تجارة الأخشاب والغلال وفي المهن الح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الحرب العال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لى، كان وضع يهود روسيا وبولندا متشابهاً في كثير من النواحي، من أه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فجار السك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لاحَظ أنه، مع عام </w:t>
      </w:r>
      <w:r>
        <w:rPr>
          <w:rFonts w:cs="Arial" w:ascii="Arial" w:hAnsi="Arial"/>
        </w:rPr>
        <w:t>1772</w:t>
      </w:r>
      <w:r>
        <w:rPr>
          <w:rFonts w:ascii="Arial" w:hAnsi="Arial" w:cs="Arial"/>
          <w:rtl w:val="true"/>
        </w:rPr>
        <w:t xml:space="preserve">، كان في بولندا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كثر من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إشكنا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قطاع الذي أفرز الصهيونية ومعظم الحرك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ذا وضعنا في الاعتبار أن اليهود الأصليين، في معظم دول أوربا، اندمج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سكان وكانوا لا يشكِّلون كثافة سكانية حقيقية، وأن أعدادهم تزايدت بسبب ه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 من يهود اليديشية، فيمكن القول بأن كل الجماعات اليهودية التي ظهرت في الغ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قرنين الأخيرين هي من فروع يهود بولندا، وهو ما يجعل قول هتلر والأدب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ازية حقيقياً حيث أعلن أن الجيب اليهودي في بولندا ومنطقة الاستيطان هو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دع البولندي الذي يُصدِّر الفائض البشري اليهودي وأنه يشكل البنية التحت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يولوجية لليهودية العالمية 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ذكر الموسوعة اليهودية أ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كانوا يشكلون </w:t>
      </w:r>
      <w:r>
        <w:rPr>
          <w:rFonts w:cs="Arial" w:ascii="Arial" w:hAnsi="Arial"/>
        </w:rPr>
        <w:t>6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سكان بولندا عام </w:t>
      </w:r>
      <w:r>
        <w:rPr>
          <w:rFonts w:cs="Arial" w:ascii="Arial" w:hAnsi="Arial"/>
        </w:rPr>
        <w:t>1816</w:t>
      </w:r>
      <w:r>
        <w:rPr>
          <w:rFonts w:ascii="Arial" w:hAnsi="Arial" w:cs="Arial"/>
          <w:rtl w:val="true"/>
        </w:rPr>
        <w:t xml:space="preserve">، ثم قفز العدد إلى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>، أي أن كل مائة بولندي كان يُوجَد بينهم ثلاثة عشر يهودياً رغم هجرة أع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ة منهم إلى خارج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دُّ هذه من أعلى النسب التي حققها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صعوبة تحديد الأعداد بدقة، باعتبار أن بولند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قسَّمة، فيمكن بالاعتماد على عدة مصادر أن تُقرَّب إلى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ascii="Arial" w:hAnsi="Arial" w:cs="Arial"/>
          <w:rtl w:val="true"/>
        </w:rPr>
        <w:t xml:space="preserve">الدول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س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25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روسيا قبل الحرب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.60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.175.000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بولندا 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40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.325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أوكرانيا ، روسيا الجديدة ، بيسارب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25.00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.300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ليتوانيا وروسيا البيضاء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5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450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جاليش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/</w:t>
      </w:r>
      <w:r>
        <w:rPr>
          <w:rFonts w:cs="Arial" w:ascii="Arial" w:hAnsi="Arial"/>
          <w:lang w:bidi="ar-SA"/>
        </w:rPr>
        <w:t>275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811.00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قد زاد عدد يهود أوربا ككل في تلك الفت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.730.0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8.960.500</w:t>
      </w:r>
      <w:r>
        <w:rPr>
          <w:rFonts w:ascii="Arial" w:hAnsi="Arial" w:cs="Arial"/>
          <w:rtl w:val="true"/>
        </w:rPr>
        <w:t xml:space="preserve">، وبلغ عدد يهود بولندا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3.510.000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يمكن فهم عزلة يهود بولندا من الإحصاء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في منتصف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اسع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والي عام </w:t>
      </w:r>
      <w:r>
        <w:rPr>
          <w:rFonts w:cs="Arial" w:ascii="Arial" w:hAnsi="Arial"/>
        </w:rPr>
        <w:t>185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كانت هناك </w:t>
      </w:r>
      <w:r>
        <w:rPr>
          <w:rFonts w:cs="Arial" w:ascii="Arial" w:hAnsi="Arial"/>
        </w:rPr>
        <w:t>1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ينة بولندية منها </w:t>
      </w:r>
      <w:r>
        <w:rPr>
          <w:rFonts w:cs="Arial" w:ascii="Arial" w:hAnsi="Arial"/>
        </w:rPr>
        <w:t>88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أي نحو نصف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</w:rPr>
        <w:t>6.4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ضم أغلبية يهودية 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ان هناك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ينة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، أي أن </w:t>
      </w:r>
      <w:r>
        <w:rPr>
          <w:rFonts w:cs="Arial" w:ascii="Arial" w:hAnsi="Arial"/>
        </w:rPr>
        <w:t>66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دن بولندا كانت ذات طابع يهودي ف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</w:t>
      </w:r>
      <w:r>
        <w:rPr>
          <w:rFonts w:cs="Arial" w:ascii="Arial" w:hAnsi="Arial"/>
        </w:rPr>
        <w:t>1.5</w:t>
      </w:r>
      <w:r>
        <w:rPr>
          <w:rFonts w:cs="Arial" w:ascii="Arial" w:hAnsi="Arial"/>
          <w:rtl w:val="true"/>
        </w:rPr>
        <w:t xml:space="preserve">% </w:t>
      </w:r>
      <w:r>
        <w:rPr>
          <w:rFonts w:cs="Arial" w:ascii="Arial" w:hAnsi="Arial"/>
        </w:rPr>
        <w:t>9</w:t>
      </w:r>
      <w:r>
        <w:rPr>
          <w:rFonts w:ascii="Arial" w:hAnsi="Arial" w:cs="Arial"/>
          <w:rtl w:val="true"/>
        </w:rPr>
        <w:t>من مجم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 بولندا يعيشون في المدن ويشكلون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سكانها مقابل </w:t>
      </w:r>
      <w:r>
        <w:rPr>
          <w:rFonts w:cs="Arial" w:ascii="Arial" w:hAnsi="Arial"/>
        </w:rPr>
        <w:t>16.4</w:t>
      </w:r>
      <w:r>
        <w:rPr>
          <w:rFonts w:cs="Arial" w:ascii="Arial" w:hAnsi="Arial"/>
          <w:rtl w:val="true"/>
        </w:rPr>
        <w:t xml:space="preserve"> % </w:t>
      </w:r>
      <w:r>
        <w:rPr>
          <w:rFonts w:ascii="Arial" w:hAnsi="Arial" w:cs="Arial"/>
          <w:rtl w:val="true"/>
        </w:rPr>
        <w:t>من الموا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يعني استقطاباً كاملاً وعزلة تشبه من بعض الوجوه عزلة يهود الأر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ص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تتغير كثيراً مع نهاية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وزنان، قفز عدد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من </w:t>
      </w:r>
      <w:r>
        <w:rPr>
          <w:rFonts w:cs="Arial" w:ascii="Arial" w:hAnsi="Arial"/>
        </w:rPr>
        <w:t>2.7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65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أي</w:t>
      </w:r>
      <w:r>
        <w:rPr>
          <w:rFonts w:cs="Arial" w:ascii="Arial" w:hAnsi="Arial"/>
        </w:rPr>
        <w:t>12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سكان المد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66.628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40.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>، كان أعضاء الجماعة اليهودية يشكلون أكث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50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 xml:space="preserve">من السكان في </w:t>
      </w:r>
      <w:r>
        <w:rPr>
          <w:rFonts w:cs="Arial" w:ascii="Arial" w:hAnsi="Arial"/>
        </w:rPr>
        <w:t>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ينة بولندية من واقع </w:t>
      </w:r>
      <w:r>
        <w:rPr>
          <w:rFonts w:cs="Arial" w:ascii="Arial" w:hAnsi="Arial"/>
        </w:rPr>
        <w:t>1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دن التي كان ي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أكثر من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سكانها، فكانت </w:t>
      </w:r>
      <w:r>
        <w:rPr>
          <w:rFonts w:cs="Arial" w:ascii="Arial" w:hAnsi="Arial"/>
        </w:rPr>
        <w:t>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كان اليهود يشك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40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 xml:space="preserve">من عدد السكان في </w:t>
      </w:r>
      <w:r>
        <w:rPr>
          <w:rFonts w:cs="Arial" w:ascii="Arial" w:hAnsi="Arial"/>
        </w:rPr>
        <w:t>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واقع </w:t>
      </w:r>
      <w:r>
        <w:rPr>
          <w:rFonts w:cs="Arial" w:ascii="Arial" w:hAnsi="Arial"/>
        </w:rPr>
        <w:t>1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ي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زايدت معدلات الهجرة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غوط التي مارستها الحكومة على أعضاء الجماعة اليهودية ليتركوا الريف، و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ذبية المراكز الصنا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لكن تَركز يهود بولندا في المدن يعني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كزهم في التجارة وعالم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المدن البولندية، كان اليهود يشكلون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حياناً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تجار والحرف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نهاية القرن التاسع عشر، كان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ر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رفاً أساسياً في وارس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يدي اليهود أو المسيحيين من أصل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رية يهودية تستثمر في الصناعة، ولكن أغلبية يهود بولندا العظمى كانوا من صغ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 الفقر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 تَشوُّه البناء الطبقي لدى يهود بولندا فإنه،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تصف القرن، كان الاندماج الاقتصادي لأعضاء الجماعة يتزايد كما يتضح في الوظائ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هن التي كانوا يشغل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857</w:t>
      </w:r>
      <w:r>
        <w:rPr>
          <w:rFonts w:ascii="Arial" w:hAnsi="Arial" w:cs="Arial"/>
          <w:rtl w:val="true"/>
        </w:rPr>
        <w:t xml:space="preserve">، كان </w:t>
      </w:r>
      <w:r>
        <w:rPr>
          <w:rFonts w:cs="Arial" w:ascii="Arial" w:hAnsi="Arial"/>
        </w:rPr>
        <w:t>44.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يهود يعم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تجارة، مقابل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في الحرف اليدوية والصن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ختلفت النسبة قليلاً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9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ذ انخفض عدد العاملين بالتجارة إلى </w:t>
      </w:r>
      <w:r>
        <w:rPr>
          <w:rFonts w:cs="Arial" w:ascii="Arial" w:hAnsi="Arial"/>
        </w:rPr>
        <w:t>42.6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لكن الأهم من هذا أن عدد العام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حرف والصناعات زاد إلى </w:t>
      </w:r>
      <w:r>
        <w:rPr>
          <w:rFonts w:cs="Arial" w:ascii="Arial" w:hAnsi="Arial"/>
        </w:rPr>
        <w:t>34.3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كما زاد عدد التجار غير اليهود من </w:t>
      </w:r>
      <w:r>
        <w:rPr>
          <w:rFonts w:cs="Arial" w:ascii="Arial" w:hAnsi="Arial"/>
        </w:rPr>
        <w:t>27.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جموع التجار عام </w:t>
      </w:r>
      <w:r>
        <w:rPr>
          <w:rFonts w:cs="Arial" w:ascii="Arial" w:hAnsi="Arial"/>
        </w:rPr>
        <w:t>18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37.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ظهرت طبقة من المهنيين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اً في وارسو، حققت شيئاً من الحراك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تعثُّر التحديث في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ربا، وبعد تطبيق بعض قوانين مايو </w:t>
      </w:r>
      <w:r>
        <w:rPr>
          <w:rFonts w:cs="Arial" w:ascii="Arial" w:hAnsi="Arial"/>
        </w:rPr>
        <w:t>18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بولندا، تم ط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من القرى وحُدِّد النصاب المسموح لهم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تج عن ذلك إغل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واب الحراك الاجتماعي أمام هؤلاء المهني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ت من صفوفهم مع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عامات الصهيونية واليهود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تَحوُّل أعداد كبيرة من يهود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طبقة عاملة صناعية داخل منطقة الاستيطان، وهي ظاهرة ظل يهود بولندا بمنأى عن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ظلوا تجاراً صغاراً وكباراً وحرفيين تشكل الطبقة العاملة بينهم نسبة صغيرة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تكن ضئي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اندلاع الحرب العالمية الأولى، كا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محط شك القوات الروسية باعتبارهم متعاطفين مع الأ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حتل الألمان بولندا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تَحسَّن وضع اليهود قل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جه الألمان نحو صب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بولندا بصبغة ألمانية بسبب زيادة العنصر الألماني في المناطق البولند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متها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صدر مرسوم عام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تضمن الاعتراف باليهود كطائفة دينية لا كطائ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رْ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رض الصهاينة هذا المرس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نهاية الحرب العالمية الأولى، وجد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فسهم في مفترق الطرق بين البولنديين والليتو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فلن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ين البولند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أوكر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لفو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ثم بين البولنديين والبولشفيك خلال حرب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قلال بولند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م توحيد العناصر البولندية اليهودية، 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يش تحت حكم ألمانيا وروسيا منذ التقسيم، مع بقية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، أصبحت بولندا ت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كبر تَجمُّع يهودي في أوربا، حيث كان </w:t>
      </w:r>
      <w:r>
        <w:rPr>
          <w:rFonts w:cs="Arial" w:ascii="Arial" w:hAnsi="Arial"/>
        </w:rPr>
        <w:t>2.845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زاد، نتيجة ضم بعض أراض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لندا، إلى </w:t>
      </w:r>
      <w:r>
        <w:rPr>
          <w:rFonts w:cs="Arial" w:ascii="Arial" w:hAnsi="Arial"/>
        </w:rPr>
        <w:t>3.137.000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8.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سكان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ثم وصل إلى </w:t>
      </w:r>
      <w:r>
        <w:rPr>
          <w:rFonts w:cs="Arial" w:ascii="Arial" w:hAnsi="Arial"/>
        </w:rPr>
        <w:t>3.300.000</w:t>
      </w:r>
      <w:r>
        <w:rPr>
          <w:rFonts w:ascii="Arial" w:hAnsi="Arial" w:cs="Arial"/>
          <w:rtl w:val="true"/>
        </w:rPr>
        <w:t>مع نه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فت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عشية عام </w:t>
      </w:r>
      <w:r>
        <w:rPr>
          <w:rFonts w:cs="Arial" w:ascii="Arial" w:hAnsi="Arial"/>
          <w:b/>
          <w:bCs/>
        </w:rPr>
        <w:t>1921</w:t>
      </w:r>
      <w:r>
        <w:rPr>
          <w:rFonts w:ascii="Arial" w:hAnsi="Arial" w:cs="Arial"/>
          <w:b/>
          <w:b/>
          <w:bCs/>
          <w:rtl w:val="true"/>
        </w:rPr>
        <w:t>، كانت نسبة تركُّز أعضاء الجماعة اليهودي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طاعات الاقتصادية واضطلاعهم بمهن ووظائف معيَّنة يختلف بشكل جوهري عن النسبة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وى القومي، كما هو موضح في الجدول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 xml:space="preserve">المهن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يهو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زراعة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9.8</w:t>
      </w:r>
      <w:r>
        <w:rPr>
          <w:rFonts w:cs="Arial" w:ascii="Arial" w:hAnsi="Arial"/>
          <w:rtl w:val="true"/>
        </w:rPr>
        <w:t xml:space="preserve">% / </w:t>
      </w:r>
      <w:r>
        <w:rPr>
          <w:rFonts w:cs="Arial" w:ascii="Arial" w:hAnsi="Arial"/>
        </w:rPr>
        <w:t>80.7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صناعة والحرف اليدوية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2.2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/</w:t>
      </w:r>
      <w:r>
        <w:rPr>
          <w:rFonts w:cs="Arial" w:ascii="Arial" w:hAnsi="Arial"/>
          <w:lang w:bidi="ar-SA"/>
        </w:rPr>
        <w:t>7.7</w:t>
      </w:r>
      <w:r>
        <w:rPr>
          <w:rFonts w:cs="Arial" w:ascii="Arial" w:hAnsi="Arial"/>
          <w:rtl w:val="true"/>
          <w:lang w:bidi="ar-SA"/>
        </w:rPr>
        <w:t>%</w:t>
        <w:br/>
        <w:br/>
      </w:r>
      <w:r>
        <w:rPr>
          <w:rFonts w:ascii="Arial" w:hAnsi="Arial" w:cs="Arial"/>
          <w:rtl w:val="true"/>
        </w:rPr>
        <w:t xml:space="preserve">التجارة والتأمي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5.1</w:t>
      </w:r>
      <w:r>
        <w:rPr>
          <w:rFonts w:cs="Arial" w:ascii="Arial" w:hAnsi="Arial"/>
          <w:rtl w:val="true"/>
        </w:rPr>
        <w:t xml:space="preserve">% / </w:t>
      </w:r>
      <w:r>
        <w:rPr>
          <w:rFonts w:cs="Arial" w:ascii="Arial" w:hAnsi="Arial"/>
        </w:rPr>
        <w:t>1.5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نقل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.7</w:t>
      </w:r>
      <w:r>
        <w:rPr>
          <w:rFonts w:cs="Arial" w:ascii="Arial" w:hAnsi="Arial"/>
          <w:rtl w:val="true"/>
        </w:rPr>
        <w:t>%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.7</w:t>
      </w:r>
      <w:r>
        <w:rPr>
          <w:rFonts w:cs="Arial" w:ascii="Arial" w:hAnsi="Arial"/>
          <w:rtl w:val="true"/>
          <w:lang w:bidi="ar-SA"/>
        </w:rPr>
        <w:t>%</w:t>
        <w:br/>
        <w:br/>
      </w:r>
      <w:r>
        <w:rPr>
          <w:rFonts w:ascii="Arial" w:hAnsi="Arial" w:cs="Arial"/>
          <w:rtl w:val="true"/>
        </w:rPr>
        <w:t xml:space="preserve">المهن الحرة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.4</w:t>
      </w:r>
      <w:r>
        <w:rPr>
          <w:rFonts w:cs="Arial" w:ascii="Arial" w:hAnsi="Arial"/>
          <w:rtl w:val="true"/>
        </w:rPr>
        <w:t xml:space="preserve">% / </w:t>
      </w:r>
      <w:r>
        <w:rPr>
          <w:rFonts w:cs="Arial" w:ascii="Arial" w:hAnsi="Arial"/>
        </w:rPr>
        <w:t>2.3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ويُلاحَظ أن </w:t>
      </w:r>
      <w:r>
        <w:rPr>
          <w:rFonts w:cs="Arial" w:ascii="Arial" w:hAnsi="Arial"/>
        </w:rPr>
        <w:t>67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لندا تركزوا في التجارة والتأمين والصناعة والحرف اليدوية مقابل </w:t>
      </w:r>
      <w:r>
        <w:rPr>
          <w:rFonts w:cs="Arial" w:ascii="Arial" w:hAnsi="Arial"/>
        </w:rPr>
        <w:t>2.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عدد التجار اليهود لا يزال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ضعفاً مقارناً بعدد التجار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َملَّك اليهود </w:t>
      </w:r>
      <w:r>
        <w:rPr>
          <w:rFonts w:cs="Arial" w:ascii="Arial" w:hAnsi="Arial"/>
        </w:rPr>
        <w:t>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حل مقابل </w:t>
      </w:r>
      <w:r>
        <w:rPr>
          <w:rFonts w:cs="Arial" w:ascii="Arial" w:hAnsi="Arial"/>
        </w:rPr>
        <w:t>1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حل للبولنديين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</w:t>
      </w:r>
      <w:r>
        <w:rPr>
          <w:rFonts w:cs="Arial" w:ascii="Arial" w:hAnsi="Arial"/>
        </w:rPr>
        <w:t>76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يهود يعيشون في المدن ويشكلو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سكان وارسو و</w:t>
      </w:r>
      <w:r>
        <w:rPr>
          <w:rFonts w:cs="Arial" w:ascii="Arial" w:hAnsi="Arial"/>
        </w:rPr>
        <w:t>35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 لودز 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1.5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من سكان لفو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ضمنت معاهدة الأقليات في يونية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التي وق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لفاء المنتصرون ومعهم بولندا، حقوق الأقليات الدينية واللغوية ونصت على مساو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بقية المواطنين، كما أعطت اليهود الحق في إدارة مدار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ضم هذه المعاهد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ستور البولندي الصادر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نص دستور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ساوي المواطنين ك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م 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قوق السياسية تختلف في كثير من الأحيان عن الوضع المتع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ازداد الوضع الاقتصادي لليهود تدنياً وبدأت الفلسفات الشمولية تسيطر على ن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م في أوربا بأسرها، وخصوصاً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ولى جوزيـف بيلسودسـكي على الحكـ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بولندا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انقل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هذا الانقلاب معادياً بالضرورة ل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قد نص دستور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َساوي المواطنين كافة أمام 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جو العا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نية الثقافية والاقتصادية للمجتمع، كانا يلفظان اليهود، فظهر حزب بولندي متط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و توجهات نازية طالب بمصادرة أموال اليهود وطردهم، وأصبح البرلمان البولندي نف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براً لترديد الدعاية المعادية لليهود كعنصر غريب فائض يجب اجتثاثه من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اد النشاط الاقتصادي للطبقة الوسطى البولندية في الثلاثينيات، وحاو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تحصل على نصيب متزايد من التجارة والمهن، وقامت بحركات مقاطعة للأعمال التج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يمتلكها يهود بولندا وقفت وراءها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عملية التنمية في بولند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م من خلال الدولة، أكبر ممول رأسمالي آنذاك، فإن عملية تضييق الخناق على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اكتسبت أبعاداً ضخمة، فقامت محاولة لاستبعاد أعضاء الجماعة من س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ة وبنوك الدولة والاحتكارات التي تمتلكها الدولة، مثل صناعة الطباق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ستبعادهم كذلك من سلك التجارة الخار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كان مركزاً في أيدي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امت حر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اطعة أيضاً في المهن الحرة والحرف اليد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 توجهها القومي الواضح، أل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يسة الكاثوليكية في بولندا بثقلها وراء الحركات الشعبية المناهض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هذه الحركات تهدف إلى طرد أعضاء الجماعة اليهودية من قطاعات اقتصادية معيَّن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أمر ممكن من الناحية النظرية، ولكن لم يقابله اتجاه مماثل نحو خلق فرص 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ديدة في مجالات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هدف كان طرد اليهود ونقلهم لا دمج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 تأييد الحكومة البولندية للحركة الصهيونية ولجهودها الر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تهجير اليهود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لغ عدد العاطلين عن العمل بين اليهود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شهدت هذه المرحلة استمرار الهجرة من بولندا، حيث بلغ عدد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اجروا في الفترة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ـو </w:t>
      </w:r>
      <w:r>
        <w:rPr>
          <w:rFonts w:cs="Arial" w:ascii="Arial" w:hAnsi="Arial"/>
        </w:rPr>
        <w:t>395.2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اجرت أعداد كبيرة منهم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ا بلغ عدد اليهود </w:t>
      </w:r>
      <w:r>
        <w:rPr>
          <w:rFonts w:cs="Arial" w:ascii="Arial" w:hAnsi="Arial"/>
        </w:rPr>
        <w:t>3.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شية الغزو الناز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دِّي وضع اليهود، فإن العناصر الليبرالية وقفت إلى جانب أعضاء الجماعة، وكان 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زاب سياسية تنادي بالمساواة أمام القانون انخرطت في سلكها عناصر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بد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معاداة اليهود لم تجد طريقها إلى صفوف الطبقة العاملة البولندية، وخصوص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ث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م حزب البوند عدة إضرابات من أجل حقوق اليهود أيَّدتها 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ية 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هذا، كان تأييد اليهود الليبراليين والثوريين تأييد أق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نوهنا من قبل، كان وضع اليهود داخل التشكيل القومي البولندي وض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لقاً يستند إلى تراث تاريخي معاد للجماهير ومصالح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تجه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، شأنه شأن معظم المجتمعات الأوربية في تلك الفترة، نحو مزيد من التط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ستقط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مقابل التطرف القومي البولندي، بدأ أعضاء الجماعة اليهودية يتجه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حو مزيد من الانفصال فكان لهم ما يُسمَّى بالنادي البرلماني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غط تضم كل الممثلين اليهود داخل البرلمان البولن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ه الجماعة كان لها ثق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زنها العددي، ولذا كانت الحكومات البولندية تحاول خطب ودها لضمان تأيي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يطر أتباع الصهيونية العامة على هذا النادي، فكانوا يشكلون عام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لة النواب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زداد الوضع تطرفاً، فمع الثلاثينيات يُلاحَظ أن الصها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اليين والتصحيحيين هم الذين استولوا على القيادة في المؤتمر الصهيوني الثا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م عناصر متطرفة من منظور الاندماج في المجتمع البولندي، رافضون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ولا يرون حلاًّ للمسألة اليهودية إلا بتهجير اليهود من بولندا بل وإخ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 من فائضها اليهودي، أي أنهم كانوا يشكلون فرقة تطالب بحل نهائي وجذري ل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أحزاب الصهيونية في بولندا كانت أقوى الأحزاب الصهيو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الأحزاب الصهيونية، كان يُوجَد حزب البوند الذي أصبح من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حزاب اليهودية في بولندا إن لم يكن أهمها على الإطلاق، بل إنه كان أكثر قو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بدو أنه كان يعبِّر عن قوته السياسية من خلال تحالفات مع الأحز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ي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هاتين القوتين، كانت هناك أحزاب 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ليدية تحاول الانسحاب من المجال السياسي أو تكتفي بتأييد الوضع القائ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كن انعدام التجانس مقصوراً على المجال السياسي، وإنما شمل المج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 كما يتضح من النظم التعليمية اليهودية المنفردة في منتصف الثلاث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للحركة الصهيونية شبكة من المدارس تضم مدرسة زراعية للتدريب على ال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دارس حضانة وابتدائية وثان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ت لغة التدريس فيها العبرية كما كان عدد الطل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ها </w:t>
      </w:r>
      <w:r>
        <w:rPr>
          <w:rFonts w:cs="Arial" w:ascii="Arial" w:hAnsi="Arial"/>
        </w:rPr>
        <w:t>44.7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ال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هناك شبكة أخرى تشرف عليها مؤسسة زيش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ختص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 لمصطلح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نظمة المركزية للمدارس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شبكة مشبعة بالرو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ة والثقافية اليديشية، وكانت لغة الدراسة فيها هي اليديشية، وكان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طلبة في هذه الشبكة </w:t>
      </w:r>
      <w:r>
        <w:rPr>
          <w:rFonts w:cs="Arial" w:ascii="Arial" w:hAnsi="Arial"/>
        </w:rPr>
        <w:t>15.4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وجد عدد من المدارس التجارية 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راسة فيها هي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ناك شبكتان من المدارس الدينية يشرف على الأو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ظمة المزرا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ضمان عدة مدارس دينية ابتدائية وثانوية وك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اسات دينية عليا، وكانت لغة التدريس في هذه المدارس العبرية و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هناك شبكة دينية تتبع المؤسسة الدينية الأرثوذكسية لغة التدريس فيها اليديش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إلى جانب ذلك، كان هناك اليهود الذين التحقوا بالنظام التعليمي الحكوم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تلقَّى هؤلاء الدروس ب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ـفي إحصاء عام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 xml:space="preserve">، قرَّر </w:t>
      </w:r>
      <w:r>
        <w:rPr>
          <w:rFonts w:cs="Arial" w:ascii="Arial" w:hAnsi="Arial"/>
        </w:rPr>
        <w:t>381.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غتهم الأصلية البولندية، كما كان هناك أولئك الذين سافروا إلى غرب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دراس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بولنـدا من الحرب العالميـة الثانيـة حتى الوقـ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اضـ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oland from the Second World War to the Pres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نحسرت مو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اداة اليهود بعد الهجوم النازي على براغ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وانخرط اليهود في سلك الج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 للدفاع عن الوطن، وقامت السلطات البولندية بالقبض على زعم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د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ام نفسه، تم تقسيم بولندا إذ ضم الاتحاد السوفيتي رقع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لندا تضم ثلث سكانها وعدداً كبيراً من اليهود يبلغ </w:t>
      </w:r>
      <w:r>
        <w:rPr>
          <w:rFonts w:cs="Arial" w:ascii="Arial" w:hAnsi="Arial"/>
        </w:rPr>
        <w:t>1.309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قية بولند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خضعت للنفوذ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ضمت ألمانيا الجزء الغربي متضمناً مدينة لودز الصنا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ما باقي بولندا، فكانت تحكمه حكومة بولندية تابعة لألمانيا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كانت المنطقة الأولى تضم </w:t>
      </w:r>
      <w:r>
        <w:rPr>
          <w:rFonts w:cs="Arial" w:ascii="Arial" w:hAnsi="Arial"/>
        </w:rPr>
        <w:t>632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، أما منطقة الحكومة العامة ف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ضم </w:t>
      </w:r>
      <w:r>
        <w:rPr>
          <w:rFonts w:cs="Arial" w:ascii="Arial" w:hAnsi="Arial"/>
        </w:rPr>
        <w:t>1.269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زاد إلى </w:t>
      </w:r>
      <w:r>
        <w:rPr>
          <w:rFonts w:cs="Arial" w:ascii="Arial" w:hAnsi="Arial"/>
        </w:rPr>
        <w:t>1.7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12.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ك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ذكر الموسو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أن عدد اليهود الخاضعين لحكم النازي كان يبلغ </w:t>
      </w:r>
      <w:r>
        <w:rPr>
          <w:rFonts w:cs="Arial" w:ascii="Arial" w:hAnsi="Arial"/>
        </w:rPr>
        <w:t>2.042.000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ح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ون التمييز العنصري إلى عملية منهجية منظمة من خلال مجموعة من القوانين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صدارها لهذا الغ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ثير من هذه القوانين تهدف إلى تسخير قطاعات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 كافة لخدمة النظام النازي، ولكننا سنقتصر هنا على الإشارة إلى ت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انين التي تخص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صدر مرسوم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رض أ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خرة على اليهود وتم بمقتضاه تكوين فرق عمال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 اليهود الذين يز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رهم على عشرة أعوام أن يعلقوا نجمة دا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صودرت أموال عديد من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أهم أعمال النازيين في هذا المضمار تأسيس جيتو وارسو، وكان مؤسس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سسات الحكم الذاتي ينطلق من الإيمان الصهيوني بأن اليهود شعب عضوي وأن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ي بالمولد وليس بالعق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عريف قوانين وورمبرج وقانون العو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انت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ولة النازية بجيت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ي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رسو علاقة استغلال استعمارية لا تختلف كثيراً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إنجلترا بمصر أو علاقة الدولة الصهيونية بالضفة الغر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امت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اومة بولندية قوية ضد النازيين اشترك فيها أعداد من اليهود، ونظمت انتفاضة 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رسو في أبريل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يبدو أن الصهاينة لم يشتركوا في هذه الانتفاض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صورة كافية بدعوى أن حل مشكلة اليهود لا يتم داخل إطار الوطن الأم وإنما عن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رة إلى فلسط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مع نهاية الحرب، بلغ عدد يهود بولندا </w:t>
      </w:r>
      <w:r>
        <w:rPr>
          <w:rFonts w:cs="Arial" w:ascii="Arial" w:hAnsi="Arial"/>
        </w:rPr>
        <w:t>250.00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حصاء آخر أنهم كانوا أقل من ذلك بكث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حلت الأحزاب الصهيونية البولندية والبو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9</w:t>
      </w:r>
      <w:r>
        <w:rPr>
          <w:rFonts w:ascii="Arial" w:hAnsi="Arial" w:cs="Arial"/>
          <w:rtl w:val="true"/>
        </w:rPr>
        <w:t>، سُمح للصهاينة بالهجرة، وبدأت نقط التجمع السكانية اليهودية في الاختف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رغم إعادة توطي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بولندي من الذين فروا من بولندا إلى ال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وفيتي إبّان الحرب، إلا أن أبواب الهجرة إلى إسرائيل فُتحت، فهاجر </w:t>
      </w:r>
      <w:r>
        <w:rPr>
          <w:rFonts w:cs="Arial" w:ascii="Arial" w:hAnsi="Arial"/>
        </w:rPr>
        <w:t>1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يتضمن هذا الرقم اليهود ممن أُعيد توطينهم في بولندا بعد فر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اتحاد السوفيتي إبان الحر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مت تصفية الجماعة اليهودية نهائياً بين عا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6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هاجرت أعداد كبيرة منهم إلى إسرائيل والولايات المتحدة، بحيث لم يب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ولندا سوى ستة آلاف يهو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لغ عدد يهود إسرائيل من أصل بولندي 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47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اً؛ منهم </w:t>
      </w:r>
      <w:r>
        <w:rPr>
          <w:rFonts w:cs="Arial" w:ascii="Arial" w:hAnsi="Arial"/>
        </w:rPr>
        <w:t>1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هم من هاجروا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نسل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باق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م من هاجروا بعد ذلك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ظم أعضاء النخبة السياسية الحاكمة في إسرائي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ل بولندي، أي من يهود اليديشية، فمنهم بن جوريون وبيجين وشامير وبي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ضفنا إلى هؤلاء أعضاء النخبة من أصل روسي، وهم أيضاً من يهود اليديشية، ف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ل بأن نخبة من يهود اليديشية تحكم إسرائ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تفادت البقية البا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عضاء الجماعة اليهودية في بولندا من جو الانفتاح السياسي والاقتصادي في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، ومن الدعم الغربي لنقابة التضا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جو الانفتاح أدَّى أيضاً إلى تَصاع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البولندية وثيقة الصلة بالكاثوليكية وهو ما أدَّى إلى الصدام مع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داخل وخارج بولندا، وخصوصاً بشأن قضية الإبادة، إذ تحاول ال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احتكار رموز الإبادة وفرض مضمون صهيوني عليها، الأمر الذي يرفض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ون الذين ذاقوا الأمرَّين من النازي، ربما بدرجة تفوق ما لحق ب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من التنظيمات والمؤسسات التي ينتظم فيها أعضاء الجما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ة في بولند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جلس المركزي للجمعية الثقافية والاجتماعية 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 واختص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TSKZ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ترسل الجماعة اليهودية مراقبين لاجتماعات المؤتمر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ما المنظمة الدينية الأساسية فهي الجمعية الموسوية الد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ناك أربعة معابد يهودية، ولكن لا يوجد حاخامات محليون، ولذلك يتم إحضار حاخا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خا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غالب من المج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إجراء الشعائر الدينية في الأعياد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م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Style15"/>
        <w:bidi w:val="1"/>
        <w:jc w:val="lef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عا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روسـيا القيصرية حتى عام </w:t>
      </w:r>
      <w:r>
        <w:rPr>
          <w:rFonts w:cs="Arial" w:ascii="Arial" w:hAnsi="Arial"/>
          <w:b/>
          <w:bCs/>
          <w:color w:val="0000FF"/>
        </w:rPr>
        <w:t>1855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روسيا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رن التاسـع حتى التقسيم الأول لبولنـد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Russia, from the Ninth Century to the First Partition of Pol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عود وجود الجماعات اليهودية في روسيا إلى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الميلادي حين توسعت مملكة الخزر اليهودية في وادي الفولجا ومناطق أخرى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رك يهود الخزر، حسبما ورد في الموروثات الشعبية الروسية، في المناظ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ينية التي عقدت بين ممثلي الديانات التوحيدية الثلاث عام </w:t>
      </w:r>
      <w:r>
        <w:rPr>
          <w:rFonts w:cs="Arial" w:ascii="Arial" w:hAnsi="Arial"/>
        </w:rPr>
        <w:t>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أمير كييف 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عتنق بعدها المسيحية وأصبحت الأرثوذكسية هي الدين الرسمي ل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استق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المدينة باعتبارها مركزاً تجارياً يربط بين منطقة البحر الأسود وآ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رب أوربا وأصبح لهم جيتو خاص بهم، قوبلوا بعداوة شديدة من بلد اعتنق 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وه ويضم طبقة تجار بدائية للغا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ـد غزو التتار لروسـيا في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لث عشـر وتدهـور إمارة كييف، زاد النشاط التجاري لأعضاء الجماعة 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تترية جمعت الجماعات اليهودية كافة داخل إطار سياسي واحد سهَّ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انتق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بدو أن التتار كانوا يعتبرون اليهود من ذوي القربى باعتبار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يع من أصل ترك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القرن الخامس عشر، ظهرت فرقة متهودة بين الروس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ينة نوفجور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ه تم القضاء عليها، فإنها عمقت مخاوف المؤسسة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ثوذكسية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 استمرت الحركة التجارية لأعضاء الجماعة اليهودية، مع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وإلى روس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كان إيفان الرهي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8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ل حاكم روسي يقرر ط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من روسيا، ويعود هذا إلى رغبته في استبعاد أية عناصر تج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جن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الفترة التي تُعر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من المتاع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تاريخ الروس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613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والتي شهدت اعتلاء أمير بولندي العرش الروسي، ونشوب حرب أهلية، زاد عمق الرف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 لليهود حيث إن مغتصبي العرش من البولنديين أحضروا معهم كثيراً من صنائ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مُنع أعضاء الجماعات اليهودية من دخول روسـيا إلا لأسـباب 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حضـور سـوق تجاري أو غيره من الأسب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هذا الحظر أحد ثوابت السياسة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تقسيم بولندا في أواخر القرن الثامن عش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عل خوف روسيا القيصر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هو خوف العناصر الزراعية التقليدية من عنصر غريب له علا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ولية واسعة في دولة جديدة لم تكن سلطتها قد تدعمت بع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م تتدعم لمدة طويلة نظ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رامي أطراف البلاد ونظراً لأنه عنصر تجاري له مصالحه المالية الخاصة التي لا تتف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ضرورة مع مصالح الدول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هناك قوى اجتماعية داخل روسيا لم يكن في صالح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تة السماح لليهود بالاستقرار، من أهمها التجار الروس الذين كانوا يرزحون تحت عب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رائب والذين كان عليهم أن يدخلوا منافسة غير متكافئة مع بعض أعضاء طبقة النب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اشتغلوا بالتجارة والذين كانوا يتمتعون بمزايا عديدة وبمساندة البيروقراط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كان هؤلاء التجار يجدون أنفس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يان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نافسة مع الفلاحين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شتغلون بالتجارة والصناعات المنزلية، كل هذا داخل سوق محدودة مكب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قوانين الإقطاعية الاستبدادية التي لا حصر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أضفنا إلى هذا كله أن الحج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ي للتجار الروس كان صغيراً في معظم الأحوال، لأدركنا سبب وقوف التجار الروس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خول العنصر اليهودي التجاري النشيط الذي لا تكبله القيم المسيحية أو القوا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ية والذي يتحكم في رأسمال سائل لا بأس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جد هذا الموقف صدى في نفس 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كتسب شيئاً من شرعيتها باعتناقها 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فكر المركنتالي 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ه إلى روسيا في مرحلة لاحقة، إلا أن التجار استمروا في معارضة نشاط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 وفي المطالبة بالحد منه حتى اندلاع الثورة البلشف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ثواب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 التي كانت عنصراً قوياً ومحدداً في السياسة الروسية القيصرية أ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شكلون عنصراً متحركاً غير مستقر على رقعة أرض مقصورة عليهم، كما هو الحال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وب والأقوام والأقليات والطوائف الأخرى داخل الإمبراطورية، الأمر الذي خلق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اً خاصاً ومشاكل معي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ضمت روسيا مقاطعة روسيا البيضاء في أ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قسيم لبولندا عام </w:t>
      </w:r>
      <w:r>
        <w:rPr>
          <w:rFonts w:cs="Arial" w:ascii="Arial" w:hAnsi="Arial"/>
        </w:rPr>
        <w:t>1772</w:t>
      </w:r>
      <w:r>
        <w:rPr>
          <w:rFonts w:ascii="Arial" w:hAnsi="Arial" w:cs="Arial"/>
          <w:rtl w:val="true"/>
        </w:rPr>
        <w:t xml:space="preserve">، وضمت في التقسيم الثاني منطقة منسك في الشمال وفولي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اطعة كيي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طقة بودوليا في الجنوب، أي أنها ضمت بذلك أوكرانيا ك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ضم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سيم الثالث ليتو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ضمت كل هذه المقاطع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من ذلك كورلاند وبيالست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حصلت عليهما روسيا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روسيا نفسها، بينما أصبحت بولندا المرك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تي كانت تضم نحو ثلاثة أرباع دوقية وارسو النابل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كوِّن ما يُسم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بولندا المؤتم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لندا الروس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كان اسمها الرسم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ملكة بولن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تى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3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كان لها دستورها الخاص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هذه المقاطعات تضم أغلبية يهود شرق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انطلقوا من هذه المناطق بعد ضمها، واستوطنوا المناط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وبية من روسيا وساحل البحر الأسود ومقاطعة بيساربيا، وهي مناطق كانت تاب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دولة العثمانية، وقامت روسيا بضمها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سيا الجديد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كانت توجد 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أخرى فيها ولكنها كانت جماعات صغيرة للغاية ولم يكن لها مسألة يهودية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مندمجة تماماً في محيطها الحضار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 فرغم وجود جماعات يهودية إلا أن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تحدث في معظم الوقت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حسب، 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وا الأغلبية الساحقة وكذلك كانوا أصحا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تسللت مجمو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ة من اليهود إلى وسط روسيا نفس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وضع أعضاء الجماع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اطق البولندية متميِّزاً تماماً من الناحية الثقافية والاجتماعية و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ت أعداد كبيرة منهم تعمل بنظام الأر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ستئجار عوائد القرى وضمنها الضرائ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طاحن والغابات والحانات من النبلاء البولنديين الغائب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كان بين اليهـ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 وأصـحاب حـوانيت وباعـــة جائل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باقون حرفيين يعملون للنبيل الإقط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ف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ــب التقديرات، كان التركيب الوظيفي لليهود على النحو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عملون في الزراعة، و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أعمال الدينية، و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يعملون في نظام الأرند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يعملون في التجارة والرهونات، و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حرف المختل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من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ائف التي يضطلع بها اليهود، والتي أصبحت جزءاً أساسياً من مشكلتهم، تقط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مور وبيعها في الحانات التي استأجروها من النبلاء في إطار نظام الأر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لاحَظ أن التجارة اليهودية كانت تجارة طفيلية، وكان التجار اليهود يشتغلون بتهر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ضائع ويتهربون من الضرائب نظراً لوجودهم في المنطقة الحدودية وبسبب استخدام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وسيلة للتفاهم، الأمر الذي يسَّر لهم عمليات التهريب والتهرب والتلا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أسع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ظلت نسبة كبيرة من أعضاء الجماعة تعاني من الفاقة، فكان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1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منهم بدون وظيفة محدَّ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لكن لم يكـن التمـيز وظيفياً أو طبق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سـب وإنما كان ثقافياً ولغ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ضاء الجماعة اليهودية كانوا يشكلون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وسيطة يدين أعضاؤها باليهودية ويتحدثون اليديشية ويمثلون المصالح ال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نبيل البولندي الذي يتحدث البولندية ويدين بالكاثوليكية بين الفلاحين والأقن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كرانيين الذين يتحدثون الأوكرانية ويدينون بالمسيحية 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وظيفية اليهودية هم عنصر ألماني يعيش في وسط سلافي، ويظهر تميزهم حتى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طريقة التي كانوا يحلقون بها رؤوس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لحية والسوال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ي أزيائهم المتميِّز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كفت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ي أسم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ظهر عزلتهم في نظامهم التعليمي المقصور عليهم،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تتلات التي أسسها لهم النبلاء الإقطاعيون البولند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مدن صغيرة تضم 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كلاء والحرفيين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اليهود يكوِّنون أغلبية السكان في هذه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غيرة، وهو ما كان يعني عدم احتكاكهم ب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تعيش أعداد كبيرة من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ق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ت هذه الكتلة البشرية اليديشية اليهودية على وشك الزيادة الهائلة إ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فجار سكاني لم تعرف الجماعات اليهودية مثيلاً له في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برغم عزلتها،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ن متماسكة، إذ كانت الصراعات الاجتماعية قد بدأت تترك أثرها في مؤسسة القهال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ازعات أخذت شكل الصراع بين الحسيديين ومعارضيهم من أعضاء المؤسسة الحاخامية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ُطلق عليهم المتنج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نطقة التي ضمتها روسيا تضم أهم مناطق تر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سيديين وأهم المدارس التلمود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خاصة بالمتنجديم في ليتوان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مت روسيا، كما تَقدَّم، بودوليا التي كانت مركز الحركة الفرانكية والحسي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ينما دخلتها القوات الروسية، أطلقت سراح فرانك، وكانت اليهودية الحاخامية قد دخ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زمتها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جأة، وجدت هذه الكتلة البشرية نفسها تابعة لتشكيل اقتصادي سي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ضاري 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سيا القيص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شكيل كان يرى دائماً ضرورة نبذهم والتخلص من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يِّره حكومة استبدادية متخلفة لا تسمح بالتعددية الدينية أو الفكرية أو المه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ستها في جوهرها هي سياسة الملوك المطلقين المستبدين المستنيرين على نحو 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وسط أوربا والنمسا و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تحديث بالقوة ومن فو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م تكن لدى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ة أية خبرة باليهود أو مشاكلهم، كما أن روسيا نفسها كانت على عتبات انفج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جتماعية ضخمة نتيجة عملية التحديث والعلمنة التي كانت تخوض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ـي انفجـ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َّت في نهاية الأمر إلى قيـام الثـورة البلشف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اريخ المسأل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 هو تاريخ الاحتكاك بين الكتلة البشرية اليهودية المنعزلة، بكل تَخلُّف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شاكلها وتَميُّزها من جهة، والبيروقراطية القيصرية المتخلفة بكل وحشي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َعصُّبها وانعدام كفاءتها من الجهة ال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ظلت المشكلة قائمة دون ح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لما احتدمت الأزمة، كانت الحكومة الروسية تشكل لجنة لدراسة الموقف لترفع بدو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صياتها للحك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توصيات تستند في معظم الأحيان إلى فلسفات شم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طلقة، وتنبع من جهل عميق بآليات الظواهر الاجتماعية ويتولى تنفيذها جهاز تنفي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عصب جاهل فاسد يتسم بعدم الكفاء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التناقض الأساسي في سياسة الحكومة القيص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رغبتها في التحديث والتنمية الاقتصادية من جهة والشكل الاستبدادي السياسي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فشل كل المحاولات التي تستهدف حل المسألة اليهودي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ثر تم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ديث اليهود بل تحديث المجتمع ككل، في أواخر القرن التاسـع عشـر، واحتدم التناقـ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حقيقة الاجتماعية والشكل المتكلس، الأمر الذي نجمت عنه مجموعة من الاضطرا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ثورات انتهت بالثورة البلشفية التي حلت المسألة اليهودية والمسائل ال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 بطريقة نوعية مختل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روسـيا مــن تقسـيم بولنــد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ـتى عـام </w:t>
      </w:r>
      <w:r>
        <w:rPr>
          <w:rFonts w:cs="Arial" w:ascii="Arial" w:hAnsi="Arial"/>
          <w:b/>
          <w:bCs/>
        </w:rPr>
        <w:t>185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Russia, from the Partition of Poland to185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دَّى تقس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 إلى ضم أجزاء كبيرة منها إلى روسيا، وبذلك ضمت روسيا أجزاء كبيرة من الكت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شرية اليهودية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أن النبلاء البولنديين كان محرماً عليهم التج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رغوا لأعمال السياسة والحر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 الأقنان ملتصقين بالأرض، كما كانت طبقة 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عيفة للغاية، اضطلع اليهود بوظيفة طبقة التجار والحرفيين وأصبحوا جماعة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على عكس روسيا إذ لم تكن التجارة هناك مهنة وضيعة، وكانت هناك طبق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فيين تزداد 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الحكومة نفسها تقوم بالتجارة ويضطلع بعض النب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وظيفة نفس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روسيا، من الناحية الاقتصادية، مستعمرة إنجليز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طقة نفوذ للاقتصاد الإنجلي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حصار الذي فرضه نابليون على إنجلتر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طاق القارة كلها، حدث تَقدم صناعي وتجاري نظراً لاضطرار روسيا إلى الاعتما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لى سبيل المثال، كانت روسـيا تملك عـام </w:t>
      </w:r>
      <w:r>
        <w:rPr>
          <w:rFonts w:cs="Arial" w:ascii="Arial" w:hAnsi="Arial"/>
        </w:rPr>
        <w:t>18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1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صـنع قطـن زا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42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14</w:t>
      </w:r>
      <w:r>
        <w:rPr>
          <w:rFonts w:ascii="Arial" w:hAnsi="Arial" w:cs="Arial"/>
          <w:rtl w:val="true"/>
        </w:rPr>
        <w:t xml:space="preserve">، وزادت واردات القطن من الولايات المتحدة من </w:t>
      </w:r>
      <w:r>
        <w:rPr>
          <w:rFonts w:cs="Arial" w:ascii="Arial" w:hAnsi="Arial"/>
        </w:rPr>
        <w:t>2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طنان عام </w:t>
      </w:r>
      <w:r>
        <w:rPr>
          <w:rFonts w:cs="Arial" w:ascii="Arial" w:hAnsi="Arial"/>
        </w:rPr>
        <w:t>18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78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طناً عام </w:t>
      </w:r>
      <w:r>
        <w:rPr>
          <w:rFonts w:cs="Arial" w:ascii="Arial" w:hAnsi="Arial"/>
        </w:rPr>
        <w:t>1811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كل هذه الحقائق، يمكن القول بأن الاقتصاد الرو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كن في حاجة إلى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م ضمهم نتيجة توسُّع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المسألة اليهودية المسألة الوحيدة التي جابهتها ا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صرية، فقد كان هناك مسألة إسلامية ومسألة تترية ومسألة بولندية و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كرانية، إذ كانت الإمبراطورية القيصرية مترامية الأطراف تضم مئات الأق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شكيلات الحضارية المختلفة التي كانت تحاول أن تفرض عليها ضرباً من الوحدة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مكن الحكومة المركزية من التعامل 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سَّمت الحكومة القيصرية هذه الأق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قسمين أساس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أقليات السل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كرانيا وبولندا وغيرهم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أقليات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يُطلَق على الأقليات غير السلافية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ينورودت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inorodtsy</w:t>
      </w:r>
      <w:r>
        <w:rPr>
          <w:rFonts w:cs="Arial" w:ascii="Arial" w:hAnsi="Arial"/>
          <w:rtl w:val="true"/>
          <w:lang w:bidi="ar-SA"/>
        </w:rPr>
        <w:t xml:space="preserve">». </w:t>
      </w:r>
      <w:r>
        <w:rPr>
          <w:rFonts w:ascii="Arial" w:hAnsi="Arial" w:cs="Arial"/>
          <w:rtl w:val="true"/>
        </w:rPr>
        <w:t>وهذه كلمة روسية كانت تشير في بادئ الأمر إلى قبائل السكان الأصليين التي تقط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بيريا، ثم اتسع نطاق الكلمة الدلالي فأصبحت تشير إلى كل الشعوب غير السلاف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السياسة العامة تهدف إلى تروي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بيان أن إجراءات التروي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نسبة للأقليات غير السلافية، كانت أكثر راديكالية وعنفاً، وخصوصاً إذا كانت ت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قليات لا تدين بالمسي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 هذا ينبغي الإشارة إلى أن اللون أو العرْق 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تسب دلالة محورية مع تصاعد معدلات العلمنة في الإمبراطورية الروسية وتعمُّ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ؤية العرْ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يهود اليديشية كانوا من البيض، ومع تَزايُد 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رويسهم، أُعيد تصنيفهم بحيث أصبحو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س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وُطنوا على هذا الأساس في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ة وفي الخانات التركية التي ضمتها روسيا وذلك باعتبارهم عنصراً روس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طاني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هما كان الأمر، فإن الإمبراطورية القيصرية كان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جناً للشعوب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بدأت الحكومة القيصرية علاقتها بأعضاء الجماعات اليهودية بالاعتر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قهال وبصلاحياته الدينية والقضائية، كما تم الاعتراف ب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وصفها جماعة مستقلة في المدن والق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83</w:t>
      </w:r>
      <w:r>
        <w:rPr>
          <w:rFonts w:ascii="Arial" w:hAnsi="Arial" w:cs="Arial"/>
          <w:rtl w:val="true"/>
        </w:rPr>
        <w:t>، صُنِّف اليهود ض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كان المدن وأصبحت لهم حقوق غير اليهود نفس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نتخاب مجالس المدن والبلد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ق التمثيل فيها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ستقر بعض التجار اليهود في موسكو وسمولنسك، فدخلو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افسة مع التجار المسيحيين بطرق شرعية وغير شر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شتكى تجار موسكو م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ضع، صدر فرمان عام </w:t>
      </w:r>
      <w:r>
        <w:rPr>
          <w:rFonts w:cs="Arial" w:ascii="Arial" w:hAnsi="Arial"/>
        </w:rPr>
        <w:t>17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حظر على اليهود الاتجار خارج روسيا البي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فرمان الأساس القانوني لمنطقة الاستيطان، وقد سُمح لمجالس القهال بأن تس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عملها بكل صلاحيات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شهدت هذه المرحلة قيام روسيا بضم بعض الإم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لامية التابعة لتركيا على ساحل البحر الأسود، وسُمِّيت هي ومناطق أخرى باسـ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روسـيا الجديـ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ما كان أعضـاء الجماعات اليهودية يُنظَر إليهم، في التشك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 الغربي، باعتبارهم عنصراً ريادياً حركياً وجماعة وظيفية استيطانية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خدامها في مثل هذه العملية، كما فعل شارلمان من قبل وكما فعلت القوات 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إسبانيا والنبـلاء البولنـديون في أوكرانيا والاسـتعمار الغربي في فلسـطين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، قامت الحكومة القيصرية بتشجيعهم على الاستيطان في المناطق الجديدة، باللجو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طريقة الطرد والجذب، فضوعفت الضريبة المفروضة على التجار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، بينما أُعفي المستوطنون في روسيا الجديدة من الضرائب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ث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مرسوم اليهود القرّائين، وكان هذا أيضاً أحد ثوابت السياسة القيصرية 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نفسه، تفاقمت مشكلة السُكْر بين الفلاحين، وساعدت المجاع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عت عام </w:t>
      </w:r>
      <w:r>
        <w:rPr>
          <w:rFonts w:cs="Arial" w:ascii="Arial" w:hAnsi="Arial"/>
        </w:rPr>
        <w:t>17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عميق المشك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يهود كانوا السبب الواضح والمباشر أ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ي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 أن أغلبية صانعي الخمر وبائعيها كانوا من اليهود، كما أنهم هم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ديرون معظم الحانا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ا أنهم لم يكونوا في واقع الأمر السبب الحقي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دمان الفلاحين الروسيين المشروبات الكح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ُكِّلت لجنة لبح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أل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روسيا برئاسة الشاعر الروسي السناتور جافريل ديرجاف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43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81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رأ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يستغلون الفلاحين الروس وأن عزلتهم الطبقية والحضارية هي سبب العداء ضد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ناء على ذلك، طالب ديرجافين بضرورة ترويسهم بالقوة وتغيير بنائهم الاقتص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ظيفي حتى يتسنى استيعابهم كيهود نافعين في المجتمع ال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ضع بذلك ال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 لجميع المحاولات التي بذلتها الحكومة القيصرية لحل المسألة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بعد أن اعتلى ألكسندر الأول العرش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2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شُكِّلت لجنة تدعى مج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ئون اليهودية التي أصدرت قراراتها عام </w:t>
      </w:r>
      <w:r>
        <w:rPr>
          <w:rFonts w:cs="Arial" w:ascii="Arial" w:hAnsi="Arial"/>
        </w:rPr>
        <w:t>1804</w:t>
      </w:r>
      <w:r>
        <w:rPr>
          <w:rFonts w:ascii="Arial" w:hAnsi="Arial" w:cs="Arial"/>
          <w:rtl w:val="true"/>
        </w:rPr>
        <w:t xml:space="preserve">، والتي سمى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اليهود الأساس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ستور ال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جاء ضمن هذه القرارات أن اليهود يجب نقلهم خارج المناط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زراعية بين عامي </w:t>
      </w:r>
      <w:r>
        <w:rPr>
          <w:rFonts w:cs="Arial" w:ascii="Arial" w:hAnsi="Arial"/>
        </w:rPr>
        <w:t>18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808</w:t>
      </w:r>
      <w:r>
        <w:rPr>
          <w:rFonts w:ascii="Arial" w:hAnsi="Arial" w:cs="Arial"/>
          <w:rtl w:val="true"/>
        </w:rPr>
        <w:t>، كما أوصت القرارات بضرورة إبعادهم عن استئ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انات أو استئجار الأراضي الزراعية بهدف الرب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يمكن تحويلهم إلى 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 منتج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تنفيذ هذا المخطط، وُضع تحت تصرفهم بعض أراضي القيصر، وأُع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زارعون اليهود من الضرائب لمدة تتراوح بين خمسة وعشرة أعوام، كما أنهم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صنَّفوا كأقنان مرتبطين بالأرض، بل احتفظوا بحقوقهم في حرية الحركة والسكن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عدت الحكومة كذلك بتقديم العون للمصانع التي تقوم باستئجار العمال والحرفي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ُمح للعاملين بالصناعة من أعضاء الجماعة اليهودية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تقروا داخل روسيا، وضمن ذلك موسكو وسانت بطرسب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حدَّ القانون الأساسي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طة القهال، وأصبح تنظيم الأمور الدينية والعبادات من اختصاص الحاخامات الذين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 اختيارهم دون الرجوع إلى القه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تجاوز صلاحيات القهال، في القا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، تحديد الضرائب وجمعها وإحصاء عدد السكا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رر ألا يوجد سوى قه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 في كل مدينة، كما سُمح لكل فرقة دينية بأن يكون لها معبدها اليهودي وحاخا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ا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 الذي أدَّى إلى تحسين وضع الحسيد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ُتحت أبواب المدارس الحك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ة أمام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رر أنه ما لم يرسل اليهود أولادهم فإ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تم فتح مدارس يهودية علمانية خاصة على حسـاب أعضـاء الجماعـ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وط شـغل وظيفة حاخام، أو عضوية مجلس إدارة القهال أو البلدية، معرفة الألمان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ة أو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قرر أن يكتب أعضاء الجماعة جميع وثائقهم وأوراق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 بإحدى اللغات الثلاث دون العبرية أو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د القانون حق اشتر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الانتخابات الخاصة بالحكومات المحلية ومُنع ارتداء الأزياء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دية وقص الشعر على الطريقة اليهودية وترك السوالف، وأصبح توجيه تهمة ال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ريمة يعاقب عليها القان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استجابة الجماعات اليهودية سلبية إلى أقص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جة، وصاموا حداداً على صدور هذه القرارات بل اقترحت بعض القهالات تأجيل الإصلاح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فترة تتراوح بين خمسة عشر وعشرين عام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لم تنجح الحكومة القيص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تنفيذ توصيات اللجنة بسبب ضعف البيروقراطية وفساد النظام الإدا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كثيراً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الموظفون يتقاضون الرشاوى ويتغاضون عن تعليمات الحكوم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سبب عدم الث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بادل بين الحكومة و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قرارات الخاصة بنقل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من القرى لم تكن واقعية إذ أن وجودهم فيها لم يكن أم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يارهم وإنما كان واقعاً اجتماعياً فرضته عليهم ظروفهم والظروف ال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يطة بهم، فقد كان أعضاء الجماعة يقومون في واقع الأمر بوظيفة مهمة بال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ريف الروسي حتى ولو كانت لهذا جوانب سلبية من الناحية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 حا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م تُتَخذ خطوات تنفيذية لطرد اليهود من القرى إلا عام </w:t>
      </w:r>
      <w:r>
        <w:rPr>
          <w:rFonts w:cs="Arial" w:ascii="Arial" w:hAnsi="Arial"/>
        </w:rPr>
        <w:t>1822</w:t>
      </w:r>
      <w:r>
        <w:rPr>
          <w:rFonts w:ascii="Arial" w:hAnsi="Arial" w:cs="Arial"/>
          <w:rtl w:val="true"/>
        </w:rPr>
        <w:t>، وخصوصاً في مقاط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لوروسيا أي روسيا البي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ثيراً ما كان يتم طرد اليهود دون تأمين ال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راعية لهم، الأمر الذي كان يعني محاولة تغيير وضع اليهود الوظيفي فشلاً مؤكد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 كان يتم أحياناً تأمين الأرض ثم يصل المستوطنون ليكتشفوا أنه لا توجد تسهي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سكنى أو الري أو الصر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وقف كثير من الإصلاحات أثناء الحرب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ة حين قام نابليون بغزو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قف أعضاء الجماعة اليهودية أثناء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، إلى جانب الحكومة الروسية، لأن المؤسسة الحاخامية كانت تعتبر نابليون عد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لدود، بل قام اليهود بالتجسس لحساب الحكومة القيصرية على الق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رن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هذا لم يمنع وجود بعض حالات متفرقة قام فيها اليهود الر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جسس على روسيا لحساب الفرنسيين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أواخر حكم ألكسندر الأول،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ك محاولة لتنصير اليهود عن طريق الوعد بإعتاقهم وإعطائهم حقوقهم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ل المدبر وراء هذه الفكرة هو لويس واي، رئيس جمعية الكتاب المقدَّس في إنجلت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أسَّس جمعية المسيحيين الإسرائيليين عام </w:t>
      </w:r>
      <w:r>
        <w:rPr>
          <w:rFonts w:cs="Arial" w:ascii="Arial" w:hAnsi="Arial"/>
        </w:rPr>
        <w:t>18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رعاية الإمبراط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رار بمنع اليهود من استئجار خدم مسيحيين ومن السكنى في منطقة طولها خمسون فرسخ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حدود، ولم يستثن من ذلك سوى ملاك الأراض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رحلة جديدة في تاريخ الجماعة اليهودية باعتلاء نيقولا الثاني العرش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85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ذا بعد إخماد الثورة المعروف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ثورة الديسمبر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م مجموعة من النب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أثرين بالأفكار الغربية، وكان من بينهم صاحب الأفكار اليعقوبية بول بستل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احب مشروع صهيوني لحل المسأ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عَّد نيقولا سياسة الترويس والدم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سرية، فصدر مرسوم عام </w:t>
      </w:r>
      <w:r>
        <w:rPr>
          <w:rFonts w:cs="Arial" w:ascii="Arial" w:hAnsi="Arial"/>
        </w:rPr>
        <w:t>18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فرض الخدمة العسكرية على يهود روسيا، وكانوا قبل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فعون ما يشبه البدل النقدي، وكانت فترة الخدمة في الجيش الروسي تستمر خمسة وعش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ماً، وأوكل للجماعة اليهودية نفسها أن تقوم باختيار الفتيان الذين يتم تجنيد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انت كل جماعة يهودية تعين خطافين ليمسكوا الفتي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بناء الفقراء في العاد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سليمهم إلى الحكومة، وهو ما زاد حدة الصراعات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انون لم يُطبَّق على يهود بولندا وحسب وإنما كان يُطبَّق على الروس كاف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يحيين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اختلاف الوحيد في عدد المجندين، فبينما كانت النسبة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 بين المسيحيين، كان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لف بين غير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عفي المثقفون و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رفيون من الخدمة العسكرية نظير ألف روبل، كما أعفي العاملون في القطاع الزر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رحلة لاح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ـدف من الخـدمة العســكرية هو مزيد من الدمج والترو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س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نظام التجنيد قاسياً بل غير إنساني، وذلك لصغر سن المجن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وجه الخ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م يُجنَّد في نهاية الأمر سوى عدد صغير م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يتراوح بين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في فترة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إذا أخذنا بالمتوسط وهو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اً، فإن هذا يعني أن عدد المجندين لا يزيد على ألف وخمسمائة مجند في السـن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ـموع يهـود روسـيا البالغ عددهم آنذاك ثلاثة ملا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ثم صدر قرار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3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م يكن مختلفاً في جوهره عن قرار عام </w:t>
      </w:r>
      <w:r>
        <w:rPr>
          <w:rFonts w:cs="Arial" w:ascii="Arial" w:hAnsi="Arial"/>
        </w:rPr>
        <w:t>1804</w:t>
      </w:r>
      <w:r>
        <w:rPr>
          <w:rFonts w:ascii="Arial" w:hAnsi="Arial" w:cs="Arial"/>
          <w:rtl w:val="true"/>
        </w:rPr>
        <w:t>، فأُعيد بمقتضاه تحديد 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رَّم القانون استئجار الخدم المسيحيين، وحظر على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زواج المبكر، وحدَّد الحد الأدنى لسن الزواج بثماني عشرة سنة للذكور و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ة سنة للإناث، كما حظر استخدام اليديشية أو العبرية في الأعمال التجارية وغي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نشاط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ُدِّدت المهن التي يُسمح لأعضاء الجماعة اليهودية أن يعملوا في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حُرِّم علي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2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خول الق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بقى القانون على القهال ليق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جمع الضرائب وتطبيق القوانين الروسية، وليصبح مسئولاً عن الأمور الدينية والخير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ـرح ببناء المعـابد شـــريطة أن تكون على مسافة معقولة من الكنائس، واعتُ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ات موظفين حكوميين لا تقتصر مهمتهم على الجوانب الدينية فأصبح من واجب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قابة على الجوانب الأخلاقية العامة وعلى أداء أعضاء الجماعة اليهودية لواجب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ية للدولة و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ُتحت أمام أعضاء الجماعة اليهودية أبواب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مة، وفُرضت الرقابة على كتب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36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و أن الحكومة القيص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دأت تشعر في هذه المرحلة بأن ما سـمته الروح التلموديـ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ـس اليهودية نفس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ـبب عزل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قامت الحكومة باستشارة أثرياء اليهود الروس باعتب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براء في الشئون اليهودية، كما طلبت العون من المفكرين اليهود دعاة التنوير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غرب الذين تم تحديث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نتيجة المشاورات والمداولات مؤيدة لمو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هم داعية لهذه السياسة وزير التعليم أوفاروف وكان كثير من دع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 اليهود يتفقون معه، من بينهم إسحق بير ليفينسون في كتابه التعلي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2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ُغلق كثير من المطابع العبرية بهدف الحرب ضد الخراف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سيدية والتعصب الناجم عن دراسة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موقف الحكومة القيصر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ّائين كان متسامحاً للغاية لأنهم لا يؤمنون بالتلم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اتجه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ة الروسية أيضاً نحو علمنة التعليم اليهودي، وحاولت تطبيق المشروع الذي طرح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فينسون في كت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حقيق هذا الهدف، استدعت التربوي الألماني اليهودي ما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لينتا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يمكنه أن يقرب فكرة التعليم العلماني ليهود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يؤكد لهم حسن نية الحك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يلينتال يعمل مدرساً في إحدى المدارس التي أس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عاة التنوير اليهود في ريج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م برحلة استطلاعية، ولكنه قوبل بعداوة شديد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هير اليهودية التي سم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لي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ذي حلق لحيته وسوال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عاة التنوير اليهود يرون أن تحديث الجماهير اليهودية لا يمكن أن يتم بالط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موقراطية، وأنه لابد من استخدام نوع من القسر والإرهاب، وأيَّدهم في ذلك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يروقراطية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صى ليلينتال بإغلاق المدارس الدينية التقليدية ومن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رسين التقليديين من التدريس واستجلاب مدرسين من الخارج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م بالفعل تأسيس 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مانية يهودية مُوِّلت من ضريبة الشمو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موع السب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ام بالتدريس 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مسيحيون ويهود من دعاة التنوير، وأُسِّست مجموعة من المدارس لتدريب حاخا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درسين يهود، وكانت هذه المدارس الإطار الذي تم فيه تدريب وتعليم أعداد كبي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عاة التنوير المتحدثين بالروسية والذين لعبوا دوراً مهماً في الحركات الاندماج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ثورية والعدم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تبع ذلك إلغاء القه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4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الإبقاء على 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ظيمي إداري عام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 المسئولون عن التجنيد وكذلك جامعو الضرائب في أد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بتداءً من عام </w:t>
      </w:r>
      <w:r>
        <w:rPr>
          <w:rFonts w:cs="Arial" w:ascii="Arial" w:hAnsi="Arial"/>
        </w:rPr>
        <w:t>1851</w:t>
      </w:r>
      <w:r>
        <w:rPr>
          <w:rFonts w:ascii="Arial" w:hAnsi="Arial" w:cs="Arial"/>
          <w:rtl w:val="true"/>
        </w:rPr>
        <w:t>، بدأت الحكومة الروسية تنهج النهج الألماني في تقس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إلى يهود نافعين ويهود غير ناف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فريق الأول ي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ار التجار والحرفيين والمزارعين الذين كانوا يتمتعون بمعظم حقوق المواطن الروس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 الفريق الثاني الذي كان يضم بقية اليهود من صغار التجار وأعضاء الطب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قيرة، فكان الأمر بالنسبة إليهم مختلفاً إذ كان عليهم أداء الخدمة العسكرية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بوسعهم أن يتعلموا بعض المهن النافعة، فإن تعلموها صُنفوا ضمن النافعين وأُعف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خدم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حت السياسة بشكل محدد إذ أُقيمت أربع عشرة مستوطنة زر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خرسون، وعدد مساو في إيكاترينوسلاف، وخمس وأربعون مستوطنة في كييف، كما أُقي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ـدة مسـتوطنات في بيسـاربيا بلغ عدد سكانها خمسة وستين ألف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سير موس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نتفيوري بزيارة روسيا في هذه الفترة في إطار محاولة الحكومة القيصرية أن تُوسِّ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غرب المندمجين في إقناع يهود روسيا بتقبُّل عمليات الدمج والتحديث والتروي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مكن القول بأن هذه العمليات لم تحقق كثي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جاح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لكسندر الأو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0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25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Alexander 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حد قياصرة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 عهده بدأت الحكومة القيصرية في محاولة إيجاد حل ل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روسيا بعد ضم أجزاء من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شكلت لجنة لدراسة القضية والتوصية ب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ل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 عهده عدة محاولات لدمج اليهود وترويس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يقولا الأو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2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55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Nicholas 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قيصر رو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ول دمج اليهود في المجتمع الروسي عن طريق إصلاحات تُفرَض عليهم من الخارج، 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سته لم تُحرز نجاحاً كبير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طقة الاستيطان 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روس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ale of Settlem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منطقة الاستيط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رجمة للعبارة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كرتا أوسدلوس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herta Osedlosti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حيث تُترج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رت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ط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د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بمـ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ظي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الترجمـة الدقيق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هذا النطاق كان يتسع ويضيق، فتضم إ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اطق وتستبعد أخرى، فإننا نفضل استخدا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طقة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طقة الاستيطان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طقة داخل حدود روسيا القيصرية لم يكن يُسمَح لمعظم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سكنى أو الاستقرار خارج المدن الواقع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حكومة القيصرية تقوم بف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هذه القيود وهو أمر كان يُعَد جزءاً أساسياً من سياستها العامة ومن موقف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ية الأفراد في التنقل، وهي سياسة لم تكن تُطبَّق على أعضاء الجماعة اليهودية وح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كانت تُطبَّق على معظم سكان روسيا سواء أكانوا من الأقنان أم كانوا سكان 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تجا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على هذه القطاعات، التي تشكل أغلبية السكان، البقاء في مواط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طانها لا تغادرها إلا لسبب محدد وبإذن 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ه القوانين صدرت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بيعة روسيا كإمبراطورية مترامية الأطراف تُوجَد بها مناطق شاسعة غير مأه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سكان، الأمر الذي جعل بوسع أي مواطن أن يترك محل إقامته ليستوطن إحدى المناط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 المأهولة بعيداً عن سلطة الحك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كانت الحكومة المركزية ضعيفة نظ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رغبتها في تدعيم أسس الإمبراطورية وضمان شيء من الثبات، ظهرت فكرة ربط المجمو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شرية بمواطن محددة كما حدث مع الفلاحين حينما تم تحويلهم إلى أقنان، ثم مع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حين تم ضم أعداد كبيرة منهم إلى الإمبراطورية بعد تقسيم بولند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، إلى جوار هذه الأسباب العامة المتعلقة بسياسة روسيا القيصرية 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عاياها، هناك أسباب خاصة بيهود روسيا من أهمها الصراع الاجتماعي الناشب بين 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ذين كانوا يشتغلون بتقطير الخمور وبيعها وبأعمال الرهونات والالتزا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هة، والفلاحين السلاف الذين كانوا يتعاطون الخمر بشراه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بما بسبب تزايد بؤسه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ف النظام الإقطاعي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بيروقراطية الروسية متخلفة غير مد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بعاد المشكلة الاجتماعية في الريف الروسي أو ال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أُلقي باللو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باعتبارهم مسئولين عن سُكْر الفلاحين وإفقا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 روسيا يجأرون بالشكوى دائماً من العناصر اليهودية التجارية التي تلجأ إلي الغ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هريب لتحقيق الرب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حُظر على أعضاء الجماعة اليهودية أن يتحركوا خا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ك المناطق التي ضُمَّت من بولندا، ولكنهم مُنحوا حق الاستيطان في المناطق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ُمَّت من تركيا في أواخر القرن الثامن عشر باعتبارهم عنصراً استيطانياً نافع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ي التي كانت تقع أساساً حول البحر الأسود وسُمِّي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سيا الجدي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ضمَّ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طقة الاستيطان منطقة كبيرة امتدت من ليتوانيا وبحر البلطيق في الشمال إلى البح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ود في الجنوب، ومن بولندا وبيساربيا في الغرب إلى روسيا البيضاء وأوكراني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، وتضم خمساً وعشرين مقاطعة تشكل مساحة قدرها مليون كيلو متر مربع، أي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اوي مساحة فرنسا 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أعضاء الجماعة اليهودية يشكلون نحو </w:t>
      </w:r>
      <w:r>
        <w:rPr>
          <w:rFonts w:cs="Arial" w:ascii="Arial" w:hAnsi="Arial"/>
        </w:rPr>
        <w:t>11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طقة الاستيطان عام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 xml:space="preserve">، وبلغ عددهم </w:t>
      </w:r>
      <w:r>
        <w:rPr>
          <w:rFonts w:cs="Arial" w:ascii="Arial" w:hAnsi="Arial"/>
        </w:rPr>
        <w:t>4.899.427</w:t>
      </w:r>
      <w:r>
        <w:rPr>
          <w:rFonts w:ascii="Arial" w:hAnsi="Arial" w:cs="Arial"/>
          <w:rtl w:val="true"/>
        </w:rPr>
        <w:t>من مجموع يهود روسيا البالغ عد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5.054.300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ويُلاحَظ أنه كان يوجد </w:t>
      </w:r>
      <w:r>
        <w:rPr>
          <w:rFonts w:cs="Arial" w:ascii="Arial" w:hAnsi="Arial"/>
        </w:rPr>
        <w:t>161.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قط من يهود الجبال وجورجيا، وهم ليس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يهود اليديشية، أي أن منطقة الاستيطان كانت تضم أغلبية يهود روسيا الذين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هم يتحدث اليديش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كانت منطقة الاستيطان تتكون من ثلاث مناطق تتميَّ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احدة عن الأخرى تماماً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يتوانيا وبيلوروسيا أو روسيا البيضاء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ت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رودنو منسك وفلنا وفايتبس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كوتسك 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وفنو وموجيلي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كراني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وتضم فولينيا وبودوليا ومقاطعة كي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عدا مدينة كيي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شرينج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ولتاف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روسيا الجدي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وتضم خرس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عدا مدينة نيقولاييف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إيكاتيرينوسلاف وتاوري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ر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يساربيا التي تضم أوديسا، أهم مدن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استقرت حدود المنطقة عام </w:t>
      </w:r>
      <w:r>
        <w:rPr>
          <w:rFonts w:cs="Arial" w:ascii="Arial" w:hAnsi="Arial"/>
        </w:rPr>
        <w:t>183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نطقة الاستيطان تضم رسم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المناطق التي ضمت من بولندا ما عدا مقاطعات وسط بولندا والتي ظلت رسمياً خا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طاق وداخله من الناحية الفع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منطقة الاستيطان تضم أوكرا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ولنديين وروسيين وليتوانيين ومولدافيين وألم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كل جماعة قاعد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ليمية أو أرضها المتركزة فيها ما عدا أعضاء الجماعة اليهودية والأ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رت إحدى السمات الخاصة للمسألة اليهودية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ررت الحكومة القيص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4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اعتبارات أمنية، عدم السماح لأعضاء الجماعة اليهودية بالسكنى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سافة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سخ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حد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 القانون الصادر لتنظيم 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، لم يُسمَح لليهود بالانتقال خارجها ولم يُسمح لهم بالدخول إلى وسط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مدة سـتة أسـابيع للقيام بأعمال محدَّدة على أن يرتدوا الأزيـاء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احاً لتجار الدرجة الأولى أن يمكثوا ستة أشهر، كما كان مسموحاً لتجار الدر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نية أن يمكثوا ثلاثة أش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حكم ألكسندر الثاني، بدأت الحكومة القيصر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خفيف القيود عن بعض العناصر اليهودية النافعة والمندمجة، وذلك بهدف تحويل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قطاع منتج مندمج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سُمح لتجار الفئة الأو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5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 يستوط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ارج منطقة الاستيطان، وكذلك لخريجي الجامعات عام </w:t>
      </w:r>
      <w:r>
        <w:rPr>
          <w:rFonts w:cs="Arial" w:ascii="Arial" w:hAnsi="Arial"/>
        </w:rPr>
        <w:t>18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لحرفيين عام </w:t>
      </w:r>
      <w:r>
        <w:rPr>
          <w:rFonts w:cs="Arial" w:ascii="Arial" w:hAnsi="Arial"/>
        </w:rPr>
        <w:t>1865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ُمح للمشتغلين بالطب عام 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لجنود المُسرَّحين بهذه المي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زد ال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موح لهم بها حسب تعداد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ائتي ألف يهو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من بين الفئ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موح لها بمغادرة منطقة الاستيطان الفتيات اليهوديات اللائي كن يعملن بالبغاء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كان بوسع الفتاة أن تنتقل إلى موسكو أو أية مدينة أخرى لتمارس هذه الوظيفة وتحق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راً من الحراك الاجتماعي والجغرافي دون أن يكون في إمكان أسرتها اللح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قد حوَّل هذا منطقة الاستيطان إلى أهم مصدر للبغايا في العالم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دلاع الحرب العالمية الأولى وربما حتى الثلاثينيات من هذا القر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توسـ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طقة الاسـتيطان عام 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ضـم مملكة بولندا إليها رسمياً، وأُبطل العمل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ود بقانون الخمسين فرسخ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كان </w:t>
      </w:r>
      <w:r>
        <w:rPr>
          <w:rFonts w:cs="Arial" w:ascii="Arial" w:hAnsi="Arial"/>
        </w:rPr>
        <w:t>11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 منطقة الاستيطا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موزعين في القرى و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عددهم </w:t>
      </w:r>
      <w:r>
        <w:rPr>
          <w:rFonts w:cs="Arial" w:ascii="Arial" w:hAnsi="Arial"/>
        </w:rPr>
        <w:t>4.900.00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يشكّ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9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كل يهود روس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عمليات الطرد من القرى، أصبح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مركزين أساساً في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ع بداية القرن التاسع عشر، كا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كان المدن داخل منطقة الاستيطان يهوداً، وكان أكبر تجمُّع يهودي يضم عشرة آلا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كن، مع نهاية القرن، كان مليون ونصف مليون 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ثلث اليهود في 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سكان المدن، وكانوا يشكلو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سكان فيها وكانوا يشكِّ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50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من مجموع سكان كثير من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حوالي </w:t>
      </w:r>
      <w:r>
        <w:rPr>
          <w:rFonts w:cs="Arial" w:ascii="Arial" w:hAnsi="Arial"/>
        </w:rPr>
        <w:t>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يهودية تتكون كل من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ة آلاف ن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إحصاء عام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>، بلغت نسبة أعضاء الجماعة اليهودية من ساك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دن </w:t>
      </w:r>
      <w:r>
        <w:rPr>
          <w:rFonts w:cs="Arial" w:ascii="Arial" w:hAnsi="Arial"/>
        </w:rPr>
        <w:t>78</w:t>
      </w:r>
      <w:r>
        <w:rPr>
          <w:rFonts w:cs="Arial" w:ascii="Arial" w:hAnsi="Arial"/>
          <w:rtl w:val="true"/>
        </w:rPr>
        <w:t>% (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3.800.00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دَّى الانفجار السكاني إلى ازدياد الازدحام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طقة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نهاية القرن التاسع عشر، كان </w:t>
      </w:r>
      <w:r>
        <w:rPr>
          <w:rFonts w:cs="Arial" w:ascii="Arial" w:hAnsi="Arial"/>
        </w:rPr>
        <w:t>9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يهود روسيا يعيش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نطقة الاستيط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ختلف نسبة عدد السكان اليهود إلى مجموع السكان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ختـلف درجة تَركُّزهم في المناطـق الحضرية، و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صنيع والتحديث، من 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ثير من الصناعات داخل منطقة الاستيطان كان يملكها يهود، وكان نصف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ريباً في صناعة النسيج ثم في صناعة الأخشاب والتبغ والجلود أي في صناعات خفي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الصراع الطبقي محتدماً، كما كانت العلاقة بين صاحب العمل والعمال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كمها علاقات السوق الرأسمالية وليس التضامن الديني أو ال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كثيراً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صاحب العمل اليهودي يفضل عمالاً غير يهود لأنهم عمالة رخيصة ولا يمثلون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غوط اجتماعية عليه ليعاملهم بطريقة خاصة ويعطيهم إجازات في الأعياد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ين من يهود روسيا كانوا مضطرين على وجه العموم إلى استئجار عمال يهود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ودهم بأعداد كبيرة في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نسبة اليهود العاملين في التجارة هي </w:t>
      </w:r>
      <w:r>
        <w:rPr>
          <w:rFonts w:cs="Arial" w:ascii="Arial" w:hAnsi="Arial"/>
        </w:rPr>
        <w:t>38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موع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نسبة العاملين في الحر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اساً في الخياطة وصناعة الأحذ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كانت </w:t>
      </w:r>
      <w:r>
        <w:rPr>
          <w:rFonts w:cs="Arial" w:ascii="Arial" w:hAnsi="Arial"/>
        </w:rPr>
        <w:t>35.4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وكان </w:t>
      </w:r>
      <w:r>
        <w:rPr>
          <w:rFonts w:cs="Arial" w:ascii="Arial" w:hAnsi="Arial"/>
        </w:rPr>
        <w:t>72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تجار في منطقة الاستيطان م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وكذلك </w:t>
      </w:r>
      <w:r>
        <w:rPr>
          <w:rFonts w:cs="Arial" w:ascii="Arial" w:hAnsi="Arial"/>
        </w:rPr>
        <w:t>31.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حرف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الحركة الحسيدية منتشرة في صف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روسيا، وكذلك الحركات الثورية العدمية، كما ظهرت طبقة وسطى يهودية اكتسب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ة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نظام التعليم اليهودي التقليدي لا يزال قائماً إلى 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العلمانية المختلف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الأغلبيـة كانت تتحدث اليديشية، فإن تعلَّ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غة الروسية بشكل جدي بدأ يقطع أشواطاً كبيرة، كما فُتحت مدارس لتعليم الع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أثير الحركة الصهيو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 صدرت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وانين مايو التي منعت إنش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ة مستوطنات خارج مدن منطقة الاستيطان، وتقرر أن اليهود الذين يعيشون في بعض ق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طقة الاستيطان يحق لهم السكنى في هذه القرى دون 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عطي الفلاحون حق ط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الذين يعيشون بين ظهران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حياناً كان يُحظَر على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امة في بعض المدن، مثل روستوف ويالطا، كما طُرد آلاف الحرفيين اليهود من موسك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منطقة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قرارات تعبيراً عن تَعثُّر التحديث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ُدئ في تخفيف حدة هذه القيود ابتداءً من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الضغوط على ا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ة، فصُرِّح لأعضاء الجماعة اليهودية بالاستيطان في بعض القرى التي اكتسب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كلاً حضرياً، وصدرت تعليمات 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صرِّح لهم بالاستيطان خارج مناطق الاستيط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يضاً بالاستقرار في المناطق الزراعية الواقعة في نطاق هذه المناطق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َّمت العناصر الديموقراطية في الدو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ل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روسي 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رار لإلغاء منطقة الاستيطان، ولكن العناصر الرجعية وقفت ضده، وأُلغيت ال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هائياً بعد الثورة البلشف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الواقع أن تاريخ التجمع اليهودي، داخل منط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ستيطان، من أهم فصول تجربة يهود شرق أوربا في القرن التاسع عشر، وذلك للأسبا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اقى التجار والحرفيون اليهود منافسة شديدة من 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رفيين المحليين، كما أن التحولات الاجتماعية التي كان يخوضها المجتمع الرو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َّت إلى تحوُّل أعداد كبيرة من اليهود إلى أعضاء في الطبقة الع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طور كان مهماً للغاية من منظور عملية الدمج والتدريب التي قامت بها ا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تية فيما بع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ت الأوضاع الاجتماعية السيئة، التي صاحب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آكل في القيم التقليدية اليهودية، من العناصر الأساسية التي جعلت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مرتعاً خصباً للأفكار الثورية والحركات القومية العل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َّى الانفجار السكاني وإغلاق أبواب الحراك الاجتماعي إلى هجرة اليهود بأع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زايدة إلى غرب أوربا و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دينة برودي على حدود 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 المحطة التي هاجر منها الملا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أدَّى تَركُّز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داخل مناطق بعينها، وبالذات داخل المدن، إلى احتفاظهم بشي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يتهم الإثنية اليديشية إذ كان بمقدورهم أن يتحدثوا، فيما بينهم، باليديشية و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رأوا الصحف المكتوبة بتلك اللغة داخل الجيتو الكبير، فنشأ أدب يديشي داخل مناط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ستيطان، كما ظهرت بدايات الحرك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باء صه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يهود روسيا، و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ركات مثل البوند وفكر قومية 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قومية اليديش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لها محا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عبير عن هذه الهوية بشكل أو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يل بعض المؤرخين اليهود مثل جرايتز ودبن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ن يصوروا منطقة الاستيطان وكأنها وطن قومي يهودي في المنفى له شخصيته ال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د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ل هذا، مع قيام الثورة البلشفية، وإلغائها منطقة الاستيط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تحها كل روسيا أمام اليهود للاستقرار فيها، وإتاحتها فرص الحراك الاجتم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نوع الوظيفي والاقتصادي، هاجر الألوف من اليهود إلى داخل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نج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حاد السوفيتي في القضاء على الأساس السكاني والحضاري للهوية اليهودية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ما أدَّى إلى اختفاء هذه اللغة بحيث يمكننا أن نقول إنها تكابد الآن سك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أوديسـ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Odess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دينة بناها القياص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البحر الأسود مكان مدينة تركية صغيرة كانت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اتجي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تولت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وات الروسية عام </w:t>
      </w:r>
      <w:r>
        <w:rPr>
          <w:rFonts w:cs="Arial" w:ascii="Arial" w:hAnsi="Arial"/>
        </w:rPr>
        <w:t>17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كن بها حينذاك سوى ستة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 لتطو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نة، شجعت الحكومة القيصرية كل العناصر البشرية على الاستيطان فيها، ف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نان الذين استقروا فيها مستأجرين أحرا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أوديسا المركز التج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اعي لجنوب روسيا أو روسيا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هم السلع التي تصدَّر منها الحبو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زاد حجم الصادرات خمس م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ُسِّست فيها جامعة، عام </w:t>
      </w:r>
      <w:r>
        <w:rPr>
          <w:rFonts w:cs="Arial" w:ascii="Arial" w:hAnsi="Arial"/>
        </w:rPr>
        <w:t>1865</w:t>
      </w:r>
      <w:r>
        <w:rPr>
          <w:rFonts w:ascii="Arial" w:hAnsi="Arial" w:cs="Arial"/>
          <w:rtl w:val="true"/>
        </w:rPr>
        <w:t>، وعدد من المسارح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دار للأوبر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جتذبت أوديسا أعداداً كبيرة من الأجانب حتى أنهم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شكلون ثلاثة أرباع السكان حتى عام </w:t>
      </w:r>
      <w:r>
        <w:rPr>
          <w:rFonts w:cs="Arial" w:ascii="Arial" w:hAnsi="Arial"/>
        </w:rPr>
        <w:t>181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50</w:t>
      </w:r>
      <w:r>
        <w:rPr>
          <w:rFonts w:ascii="Arial" w:hAnsi="Arial" w:cs="Arial"/>
          <w:rtl w:val="true"/>
        </w:rPr>
        <w:t xml:space="preserve">، كان مجموع السكان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عشرة آلاف أجن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خصَّص كل عنصر بشري في نشاط اقتصادي ما، ف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ونانيون والإيطاليون والألمان من تجار الجملة، وكان الفرنسيون يشتغلون ب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مور وتجارة التجزئة، كما كان اليهود القرّاءون يشتغلون في تجارة التبغ والسل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ية، أما اليهود الحاخاميون فاضطلعوا بعدة وظائف تجارية ومالية تتداخل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ائف الاقتصادية للأقلي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جو الأم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وزموبوليت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طرفاً بمعنى الكلمة حتى أن أسعار تحويل العملات كانت تُكتَب باليونانية وكانت 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 بين الناس الفرنسية، وكانت علامات الطرق تُكتَب بالإيطالية والروسية، 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رق المسرحية تُقدِّم المسرحية الواحدة بخمس لغات 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تشبه إلى حدٍّ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هذا الإسكندرية قبل قيام ثورة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ساد الفكر المركنتالي سيادة تا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ديسا حتى بين صفوف البيروقراطية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هدف الذي حددته الحكومة لهم هو تحو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نة إلى ميناء تُصدّر منه روسيا صادراتها الزراعية، وخصوصاً القم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َّمت البيروقراطية مفاهيم المنفعة وقيمها وهو ما أدَّى إلى تَناقُص تعصبها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والأجانب بسبب نف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كانت أوديسا نقطة جذب لأع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ة من يهود روسيا من جميع الطبقات الذين كانوا يرفضون الجيتو و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ية والذين كانوا يشعرون بالرغبة في الهرب من منطقة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استق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ديسا مهاجرون يهود من جاليشيا وألمانيا، ليتمتعوا بالحريات التي مُنحت ل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فيها وبالجو الأم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تزايد عدد اليهود م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كل ال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7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>% (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إلى </w:t>
      </w:r>
      <w:r>
        <w:rPr>
          <w:rFonts w:cs="Arial" w:ascii="Arial" w:hAnsi="Arial"/>
        </w:rPr>
        <w:t>34.4</w:t>
      </w:r>
      <w:r>
        <w:rPr>
          <w:rFonts w:cs="Arial" w:ascii="Arial" w:hAnsi="Arial"/>
          <w:rtl w:val="true"/>
        </w:rPr>
        <w:t>% (</w:t>
      </w:r>
      <w:r>
        <w:rPr>
          <w:rFonts w:cs="Arial" w:ascii="Arial" w:hAnsi="Arial"/>
        </w:rPr>
        <w:t>1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شية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ة الأول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صبحت أوديسا مركزاً لثاني أكبر تجمُّع يهود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روسية بعد وارسو عاصمة بولندا التابعة لروسيا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جزءاً عضوياً من اقتصاد المدينة الجديدة، فساهموا في نمو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قتصادي حتى بلغت نسبة أعضاء الجماعات اليهودية </w:t>
      </w:r>
      <w:r>
        <w:rPr>
          <w:rFonts w:cs="Arial" w:ascii="Arial" w:hAnsi="Arial"/>
        </w:rPr>
        <w:t>5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صحاب الحوانيت الصغ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6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من يعملون في الحرف اليدوية وتصدير الحبوب والصيرفة والصناعة الخف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جد عدد كبير منهم في المهن الح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0</w:t>
      </w:r>
      <w:r>
        <w:rPr>
          <w:rFonts w:ascii="Arial" w:hAnsi="Arial" w:cs="Arial"/>
          <w:rtl w:val="true"/>
        </w:rPr>
        <w:t xml:space="preserve">، كان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تجارة تصدير الحب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متلكها أعضاء الجماعات اليهودية الذين كانوا يمتلكون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تجارة الجملة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ان يوجد عدد كبير من العمال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كلون ثلث عدد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نتشرت بي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ات الث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د الاندماج واكتساب الصبغة الروسية، وظهرت طبقة من المثقف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ذين تبنوا مُثُل الحضارة الروسية والذين كان بوسعهم تحقيق درجة كبي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اك الاجتماعي في جو ثقافي منفت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دعَّم هذا الاتجاه نحو الانفتاح حينما صد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وانين ألكسندر الثاني عام 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حُرِّر بمقتضاها الأقنان وسُمح ل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بدخول الجامع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عاظم نفوذ العناصر الليبرالية الداع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 حتى أصبحت أوديسا أول مدينة يتولى قيادة الجماعة اليهودية فيها دع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 الذين تعاونوا مع السلطات لضرب المؤسسة الدينية اليهودية وللقيام بعملي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ويس والدم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ُتح العديد من المدارس اليهودية وكانت لغة التدريس فيها الروس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كانت الموضوعات التي تُدرَس فيها موضوعات علمانية عامة، ولم تشغل الموضو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سوى مرتبة ثان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خل العديد من الأطفال اليهود المدارس الحك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هذا، أُسِّست في أوديسا أول مدرسة عبرية على النمط الغربي، 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كس التناقض الأساسي الكامن في حركة التنوير في روسيا التي كانت تدعو إلى الاندم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جتمع ولكنها كانت تدافع في الوقت نفسه عن الأشكال اليهودية 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غ عدد الطلبة اليهود في مدارس أوديسا ثلاثة أضعاف النسبة داخل منطقة الاستيط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ُسِّست فيها جمعية نشر الثقافة بين يهود روسيا التي كانت تهدف إلى ترويس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شتهرت أوديسا بتراخي أهلها عن إقامة الطقوس والشعائر وتخليهم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يم الدين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كتراث بها في كثير من الأحي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كان يُضرَ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ا المث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نار جهنم تشتعل حول أوديسا على مسافة عشرة فراسخ</w:t>
      </w:r>
      <w:r>
        <w:rPr>
          <w:rFonts w:cs="Arial" w:ascii="Arial" w:hAnsi="Arial"/>
          <w:rtl w:val="true"/>
        </w:rPr>
        <w:t>"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صير أوديسا مثل مصير حركة التنوير في روسيا، فمع تعثُّر التحديث حدث هج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جرو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اليهود عام </w:t>
      </w:r>
      <w:r>
        <w:rPr>
          <w:rFonts w:cs="Arial" w:ascii="Arial" w:hAnsi="Arial"/>
        </w:rPr>
        <w:t>18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صراعهم مع جماعة وظيفية أخرى وهي الجماعة 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حسَم التناقض داخل حركة التنوير في روسيا لصالح الاندماج كما حدث في إنجلت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رنسا وألمانيا، ولذا نجد أن بعض شرائح دعاة التنوير من مثقفي الطبقة الوسط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بنون الحل الصهيوني، فصدرت في أوديسا نداءات ليلينبلوم وبنسكر بعد أن شه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شاطاتهم الاندماجية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المدينة مركزاً لجماعة أحباء صهيون وجمعية ب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سى التي أنشأها آحاد هعام، وارتبطت بأسماء كثير من الزعامات الصهيونية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سيشكين وديزنجوف وبياليك وجابوتن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صدر فيها عدد كبير من المجلات الأد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ية، فأصبحت المدينة مركزاً للثقافة العبرية ولنش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ُنشر فيها مج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آحاد هعام هاشيلواح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الثورة البلشفية، استمر عدد اليهود في الز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ذ بلغ </w:t>
      </w:r>
      <w:r>
        <w:rPr>
          <w:rFonts w:cs="Arial" w:ascii="Arial" w:hAnsi="Arial"/>
        </w:rPr>
        <w:t>1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>، ولكن نسبتهم إلى عدد السكان أخذت في الانخفاض فأصبح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شكلون </w:t>
      </w:r>
      <w:r>
        <w:rPr>
          <w:rFonts w:cs="Arial" w:ascii="Arial" w:hAnsi="Arial"/>
        </w:rPr>
        <w:t>29.8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لا يزال يوجد بعض أعضاء الجماعة اليهودية في أوديسا، ولكن أعدا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خذة في التناقص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هذا يتفق، في واقع الأمر، مع النمط العام لتطور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فمع تَزايُد التصنيع زاد انتشار أعضاء الجماعة وانتقلت أعداد كبيرة 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ناطق السكنية القديمة إلى المناطق الصناعية الجدي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الــترويــــ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Russific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تروي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نُ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لفظ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و على صيغة المصدر من الفعل المنحو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َّس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شير هذا المصط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صبغ الأقليات الدينية والعرْقية والإثنية في الإمبراطورية القيصرية بالصب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ة، وهو جزء من عملية التحديث والتوحيد التي قامت بها الإمبراطورية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ي حاولت من خلالها فرض سلطة الحكومة المركزية على كل جوانب الحياة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امة للمواطنين بحيث يصبح انتماؤهم لها كاملاً وولاؤهم نحوها غير منق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الجماعة اليهودية إحدى هذه الأقليات، فحاولت الحكومة القيصرية أن تشجعهم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غمهم على أن يغيِّروا لغتهم اليديشية ويتحدثوا الروسية أو البولند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، وأن يستبدلوا بأزيائهم أزياء غربية حديثة ويرسلوا أولادهم إلى 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ة علمانية أو مدارس روسية يهودية مخت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ية الترويس، في جوهرها،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حديث وعلمنة، وهي تتداخل مع عمليات أخرى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طبي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ويل اليهود إلى ق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 منتج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نشأت جمعيات مثل جمعية نشر الثقافة الروسية بين اليهود الروس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ديسا لتشجيع هذا الاتج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جنيد الشباب اليهودي في الجيش الروسي في س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بكرة كان من أنجع الوسائ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هذا، فإن كل هذه المحاولات باءت بالفش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ٍّ كبير لأن عملية الترويس كانت في جوهرها عملية إعلامية سطحية لم تواكبها تح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يوية في المجتمع تفتح السبل أمام أعضاء الجماعة اليهودية ممن يرغبون في اكتس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وية الروسية المطروحة أم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الثورة البلشفية، حدثت هذه التح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نيوية ومن ثم تصاعدت عملية الترو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هذه العملية، التي بدأت كجز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خطَّط فُرض بشكل فوقي، أصبحت حركية تلقائية نابعة من داخل الجماهير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 وغير مفروضة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نصرافهم عن اللغة اليديشية تعبير عن الرغبة الإنس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ة في الحراك الاجتماعي حتى لو كان على حساب 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 هذه ال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ن اختفت اليديشية تقريباً وتروَّس يهود اليديشية، ومن ثم يُشار الآ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هاجرين السوفييت إلى الولايات المتحدة وإسرائيل،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رويس، في مراحلها التلقا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حينما لا تحتاج إلى أي قسر خارج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ختلف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كة أعضاء الجماعات اليهودية في الولايات المتحدة أو أيٍّ من مختلف عمليات الدم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 التي يمر بها أعضاء الأقليات الإثنية والدينية المختلف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bidi w:val="1"/>
        <w:jc w:val="lef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حادى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روسـيا القيصرية حتى اندلاع الثورة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روسيا من عام </w:t>
      </w:r>
      <w:r>
        <w:rPr>
          <w:rFonts w:cs="Arial" w:ascii="Arial" w:hAnsi="Arial"/>
          <w:b/>
          <w:bCs/>
        </w:rPr>
        <w:t>185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تى عام </w:t>
      </w:r>
      <w:r>
        <w:rPr>
          <w:rFonts w:cs="Arial" w:ascii="Arial" w:hAnsi="Arial"/>
          <w:b/>
          <w:bCs/>
        </w:rPr>
        <w:t>188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Russia, from 1855 to 188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تغيَّرت الصورة كثيراً مع اعتلاء ألكسندر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ش إذ تميَّز حكمه بأن حركة التحديث في روسيا خطت خطوات واسعة واتخذت شك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برالياً بعد هزيمة روسيا في حرب القر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تم تحديث ال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ضائي عام </w:t>
      </w:r>
      <w:r>
        <w:rPr>
          <w:rFonts w:cs="Arial" w:ascii="Arial" w:hAnsi="Arial"/>
        </w:rPr>
        <w:t>18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نظام البلديات عام 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ذلك نظام التجنيد، بل بدأ الحديث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ام حكومة دست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أهم القرارات قرار إلغاء نظام الأقنان عام </w:t>
      </w:r>
      <w:r>
        <w:rPr>
          <w:rFonts w:cs="Arial" w:ascii="Arial" w:hAnsi="Arial"/>
        </w:rPr>
        <w:t>18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زولاً على إرادة النبلاء الإقطاعيين الذين ظهرت بينهم تطلعات نحو الانتقا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فوف البورجوازية الكبيرة سواء من خلال إقامة المزارع الحديثة ورسملة الزراعة أو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التوجه للعمل في المجالات التجارية والصنا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شكل هذا القرار أخط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عطف في تاريخ المجتمع الروسي حيث شهدت هذه الفترة زيادة معدلات التصنيع والت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كل كبير، فمُدت السكك الحديدية وفُتحت أبواب الحراك الاجتماعي أمام الكثير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بدأت أيضاً معالم أزمة النظام القيصري في الظه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حرَّرت الدولة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نان ولكنها لم توفر لهم أرضاً، وبدأت القرى تقذف الملايين إلى المدن ليعيش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ت ظروف اقتصادية أشد وأقسى مما كانت عليه في عهد الإقط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هناك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ؤسسات وسي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سرة أو الكني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حميها وتوفر لها شيئاً من الطمأنينة النف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حقيقية أو الوهم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هؤلاء الملايين كانوا يتقاضون أجوراً منخفضة 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ي بحاجاتهم بقدر ما كانت تؤدي إلى التراكم الرأسمالي السريع الذي كان يؤدي بدو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تَصاعُد عملية التحديث وازدياد إفقار الجماهير وانتشـار الحركات الثوري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زيادة الأوتوقراطية من جـانب النظام السياسي، وهي الحلقة المفرغة التي أدَّ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هاية الأمر إلى الثورة البلشف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فُتحت أبواب الحراك الاجتم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قتصادي أمام أعضاء الجماعة اليهودية وغيرهم من القطاعات والأقليات في المجتم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ُبطت عملية إعتاق اليهود بمدى تحوُّلهم إلى عنصر نافع وعنصر اقتصادي منتج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تشجيع أعضاء الجماعة على تَقبُّل التحديث والترويس، قامت الحكومة بتوسيع نط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وق اليهود النافعين، وخصوصاً حق السكنى في روسيا بأكملها، خارج منطقة ال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نسبة للتجار الأثرياء الذين يُعتبَرون تجاراً من الدرجة الأو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59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خريجي الجام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6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حرف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6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جنود اليهود المُسرَّح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67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من الأشياء المؤسفة أن العاهرات كن يُعتبَرن نافعات وهو ما شجع كثي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تيات اليهوديات، داخل منطقة الاستيطان، على امتهان البغاء كوسيلة للحر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 والجغر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صُرح ليهود منطقة الاستيطان بالسكنى في بولندا عام </w:t>
      </w:r>
      <w:r>
        <w:rPr>
          <w:rFonts w:cs="Arial" w:ascii="Arial" w:hAnsi="Arial"/>
        </w:rPr>
        <w:t>186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79</w:t>
      </w:r>
      <w:r>
        <w:rPr>
          <w:rFonts w:ascii="Arial" w:hAnsi="Arial" w:cs="Arial"/>
          <w:rtl w:val="true"/>
        </w:rPr>
        <w:t>، أصبح لكل من يعمل بمهنة الطب حق السكنى في أي 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ُسع نطاق 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 نفسها فأُبطل العمل بالقانون الذي يحظر على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كنى في المنطقة الممتدة خمسين فرسخاً داخل الحد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56</w:t>
      </w:r>
      <w:r>
        <w:rPr>
          <w:rFonts w:ascii="Arial" w:hAnsi="Arial" w:cs="Arial"/>
          <w:rtl w:val="true"/>
        </w:rPr>
        <w:t>، أُلغ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انين الخاصة بتجنيد أعضاء الجماعة اليهودية والعقوبات الخاصة التي كانت تُوقَّ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م، وتمت مساواتهم ببقية الشعب ال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74</w:t>
      </w:r>
      <w:r>
        <w:rPr>
          <w:rFonts w:ascii="Arial" w:hAnsi="Arial" w:cs="Arial"/>
          <w:rtl w:val="true"/>
        </w:rPr>
        <w:t>، اعتُمد نظام التجن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جباري العام لمدة أربع سنوات ولم يَعُد مقصوراً على الفقراء، وانضم آلاف الشب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إلى الجيش ومُنحوا حقوقاً ومزايا عديدة، كما خُفِّضت مدة خدمة المجن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أنهوا دراستهم من أربع سنوات إلى سنة واح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حقل التعليم،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شل تجربة أوفاروف، أُغلقت المدارس اليهودية الحكومية عام </w:t>
      </w:r>
      <w:r>
        <w:rPr>
          <w:rFonts w:cs="Arial" w:ascii="Arial" w:hAnsi="Arial"/>
        </w:rPr>
        <w:t>18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عدا مائة مدرس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ُتحت المدارس الحكومية المعادية أمام أعضاء الجماعة اليهودية واعتبرت هذه الطر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لوب الأمثل لعملية الترو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ذ عدد اليهود الذين التحقوا بهذه المدارس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زا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فتحت الجامعات أبوابها لهم، فزاد عدد الطلبة اليهود في الجامعات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8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</w:rPr>
        <w:t>1.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الطلبة إلى </w:t>
      </w:r>
      <w:r>
        <w:rPr>
          <w:rFonts w:cs="Arial" w:ascii="Arial" w:hAnsi="Arial"/>
        </w:rPr>
        <w:t>13.2</w:t>
      </w:r>
      <w:r>
        <w:rPr>
          <w:rFonts w:cs="Arial" w:ascii="Arial" w:hAnsi="Arial"/>
          <w:rtl w:val="true"/>
        </w:rPr>
        <w:t>%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ظهر فكر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 الذي كان من أقطابه ليفنسون ومابو ويهودا ليب جورد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في البد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رضين لليديشية على النمط الألماني، لكن بعضهم تبناها كلغة قومية لا كلغة د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هر أدب يديشي من أعلامه منديل موخير سفاريم وغ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مطبوعات يهودية بالع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يديشية و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كت الثقافة اليهودية الروسية العلمانية الجديدة أعمق الأ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عضاء الجماعة اليهودية، حتى وصل ذلك الأثر إلى المدارس الدينية نفس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نشأ إحساس عام لدى يهود روسيا بأن الحكومة تأخذ مسألة الدمج بشكل ج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عقول، فاشتركوا في الحياة الروسية العامة، وظهر من بينهم عازفون موسيقيون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شأت طبقة من التجار الأثرياء والمثقفين الداعين إلى الدمج والترو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َّس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معية نشر الثقافة الروسية بين يهود روسيا عام </w:t>
      </w:r>
      <w:r>
        <w:rPr>
          <w:rFonts w:cs="Arial" w:ascii="Arial" w:hAnsi="Arial"/>
        </w:rPr>
        <w:t>186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كبار المموِّلي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بناء الطرق والقلاع والسكك الحديدية وبتزويد الجيش بالتموين والغذاء، وامتلك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اجم وصناعات الطعام والنسيج وتصدير الأخشاب، وساهموا في تأسيس شبكة المصا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ة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طبقة تتركز في سانت بطرسبرج وموسكو وأوديسا ووارسو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من أقطابها أسرتا جونزبرج وبولياكوف اللتان اعتبرتا نفسيهما قيادة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رتبطت هذه الطبقة بالمثقفين اليهود الروس من المشتغلين بالمهن الح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حرري الصحف والعلماء والكت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ثقافة هذه الطبقة والشرائح المحيطة بها 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عدداً كبيراً من الشباب اليهودي بدأوا في هذه المرحلة يعم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باطاً في الجيش الروس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ساهمت هذه الجيوب الحديثة في عملية تحديث ب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روسيا، إذ كانوا يرفضـون الحديث باليديشـية كما كانوا يتعاونون مع الحكو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التحديث، ويساهمون في نشر الثقافة الروسية ب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 مع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ظراً لوضعهم الطبقي المتميِّز، كانوا منعزلين عن بقية الجماهير اليهود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دفع وحدها ثمن التحديث بينما كانوا يجنون هم ثمرات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ما ساع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زدهار أعضاء الجماعة اليهودية داخل منطقة الاستيطان أن هذه المنطقة لم تشهد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روب في الفترة </w:t>
      </w:r>
      <w:r>
        <w:rPr>
          <w:rFonts w:cs="Arial" w:ascii="Arial" w:hAnsi="Arial"/>
        </w:rPr>
        <w:t>18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كما أن وجود يهود روسيا داخل إمبراطورية واحدة سهَّ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ة بين الجماعات المختلفة وأكد تَماسُك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يد عدد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سيا بسرعة تفوق معدل زيادة السكان، ففي عام </w:t>
      </w:r>
      <w:r>
        <w:rPr>
          <w:rFonts w:cs="Arial" w:ascii="Arial" w:hAnsi="Arial"/>
        </w:rPr>
        <w:t>18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غ عددهم </w:t>
      </w:r>
      <w:r>
        <w:rPr>
          <w:rFonts w:cs="Arial" w:ascii="Arial" w:hAnsi="Arial"/>
        </w:rPr>
        <w:t>1.6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موع سكان الإمبراطورية و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 المناطـق التي تواجـدوا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5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غ عددهم </w:t>
      </w:r>
      <w:r>
        <w:rPr>
          <w:rFonts w:cs="Arial" w:ascii="Arial" w:hAnsi="Arial"/>
        </w:rPr>
        <w:t>2.350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لغ عددهم 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بعة ملايين، أي أن عددهم زاد بنحو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لال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تعثَّر التحديث في روسيا وبدلاً من دمج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تحوَّلت روسيا القيصرية إلى قوة طاردة لهم في الوقت الذ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هم آخذة في التزاي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استجابة يهود روسيا لتعثُّر التحديث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جرة التي كانت حتى عام 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جرة داخلية من ليتوانيا وروسيا البيضاء إلى جن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وسيا الجديدة 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فحتى عام </w:t>
      </w:r>
      <w:r>
        <w:rPr>
          <w:rFonts w:cs="Arial" w:ascii="Arial" w:hAnsi="Arial"/>
        </w:rPr>
        <w:t>1847</w:t>
      </w:r>
      <w:r>
        <w:rPr>
          <w:rFonts w:ascii="Arial" w:hAnsi="Arial" w:cs="Arial"/>
          <w:rtl w:val="true"/>
        </w:rPr>
        <w:t xml:space="preserve">، كان </w:t>
      </w: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روسيا يعيشون 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حلول عام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 xml:space="preserve">، كانت نسبتهم تصل إلى </w:t>
      </w:r>
      <w:r>
        <w:rPr>
          <w:rFonts w:cs="Arial" w:ascii="Arial" w:hAnsi="Arial"/>
        </w:rPr>
        <w:t>13.5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لكن نمط الهجرة اختلف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ذ اتجهت كليةً إلى خارج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اجر </w:t>
      </w:r>
      <w:r>
        <w:rPr>
          <w:rFonts w:cs="Arial" w:ascii="Arial" w:hAnsi="Arial"/>
        </w:rPr>
        <w:t>2.75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تركوا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ربا خلال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نحو مليونين من روسيا وحد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ما كان عدد يهود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ة ملايين، وهو ما يعني أن ربع يهود العالم كانوا في حالة 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حركة 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ند الثورية الذي كان يُعَد أكبر تنظيم ثوري اشتراكي في أوربا، كما ظهرت ال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، وهما تعبيران مختلفان عن تعثُّر التحديث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عل أكبر دليل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ثُّر محاولات الدمج والتحديث أن الهرم الوظيفي لأعضاء الجماعة، رغم تصاعد 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حديث الاقتصادي، كان لا يزال بلا تغيير كبير إذ كان 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 الجماعة يعم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جارة و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يعملون بالحرف اليهودية والصناعات المرتبطة بها و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يعم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لك، كانت عملية اغتيال القيص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كسندر الث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موعة من الشباب الروسي الثوري، من بينهم فتاة يهودية ملحدة، تعبيراً عن المشا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نيوية العميقة التي يواجهها المجتمع الروسي، وخصوصاً مشكلة التناقض بين الب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ة المتطورة والأشكال السياسية والاجتماعية المتكل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شُكِّلت لجنة لإ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ر في المسألة اليهودية أعلنت فشل سياسة التسامح، أي فشل عملية الت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يصرية، وأصدرت قوانين مايو التي طُرد اليهود بموجبها من موسكو 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ُدِّ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بتهم في المدارس الثان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ت هذه القوانين إلى طرح المسألة اليهودي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غربي بأسره إذ بدا أن روسيا بدأت تُصدِّر فائضها اليهودي إلى الجمي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ـعـــثر التحديــــث في روســـيا القيصـري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etbacks of Modernization in Tsarist Russi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لم يُقدَّر لمحاولات دم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ي روسيا النجاح لأسباب عدة، من أهمها ما يلي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ق الانفجار السكاني بين أعضاء الجماعات اليهودية فائضاً بشرياً ضخماً لم يك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كن توفير الفرص الكافية للعمل والتعليم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انفجار السكاني كان يخ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معات يهودية مركزة يتعامل من خلالها أعضاء الجماعة مع بعضهم البعض دون حاج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خارجي، الأمر الذي كان يُبطئ عملية الاندماج ويعوق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لاحَظ أن عملية التحديث نفسها كانت لها جوانب سلبية ع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ظر الاتجا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مور على أعضاء الجماعة اليهودية كان يهدف إلى تقليل الاحتكاك بي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فلاحين، ولكن مع هذا حُرم آلاف اليهود من مصادر الدخل الوحيدة المتاحة لهم، ف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مقطرو الخمور وموزعوها وتج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إنشاء السكك الحديدية التي مولها ك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ين اليهود كما تَقدَّم، قضى على مصادر الدخل الأساسية لآلاف اليهود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عملون في صناعة وتجارة العربات التي تجرها الخيو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مما عقّ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ور أن عملية إعتاق أعضاء الجماعة اليهودية تزامنت مع إعتاق الأقنان، الأم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عل رقعة الأرض المتاحة للزراعة ضيقة جداً، وخصوصاً أن التاجر أو المرابي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كن من السهل تحويله إلى مزار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إعتاق الأقنان أيضاً إلى وجود عما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خيصة في السوق، الأمر الذي أدَّى بالتالي إلى طرد اليهود من كثير من وظائ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دية وإلى انحدارهم إلى مستوى الطبقة العاملة وتحوُّلهم إلى عمال، هذا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احظة أن المستوى المعيشي لغالبية أعضاء الجماعة اليهودية، حتى في أكثر أيام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قة وفقراً، كان أعلى بكثير من مستوى القن الروسي أو القن البولن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لما ازدادت معدلات التحديث، ازدادت صعوبة التكيف مع الاقتصاد الجديد، الأم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يزيد عدد ضحايا التقدم، ففي مرحلة ما قبل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خفَّف آلام الانتقال إلى النم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 في الإنتاج أن هذا النمط احتفظ في مراحله الأولى بأشكال إنتاج بسيطة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ا أتاح لعدد من أعضاء الجمـاعة اليهـودية أن يجدوا مجالاً رحباً للع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ا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تجارة الجديدة وللعمل في الحر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غير أن النمو الرأسمالي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وقف عند هذه المرحلة، فقد اتسعت رقعة الصناعة لتشمل الصناعة الخفيفة أيضاً، ف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بمنزلة ضربات قاضية دمرت الاقتصاد الإقطاعي ودمرت معه الفروع ال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فية حيث كان اليهود يتركزون بنسبة مرت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تشابكت عملية تحويل التا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لمرحلة ما قبل الرأسمالية إلى عامل حرفي أو تاجر رأسمالي مع عملية أخرى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ضاء على عمـل اليهــودي الحرفي نفسـ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ان اليهودي يتحول إلى عامل، فإ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واجه منافسة الفلاحين الروس المُقتلَعين الذين كانوا يقنعون بأجور منخفضة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لوب حياتهم البسيط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ما زاد الأمور تشابكاً وتعقداً أن الحرفي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كما يبيِّن أبراهام ل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ان يعمل في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ف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وُل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شتت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رفي اليهودي لم يكن يعمل من أجل الفلاحين المنتجين بل كان يعمل من أج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 والصيارفة والوسط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نجد أن إنتاج السلع الاستهلاكية هو الشاغ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ئيسي للحرفي اليهودي لكون زبائنه يتألفون من رجال متخصصين في تجارة الأمو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ضائع، أي غير المنتجين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حرفي غير اليهودي، فإن ارتباطه بالاقتص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راعي جعله لا ينتج سلعاً استهلاكية لأن الفلاح كان يكفي نفسه ب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انب الفلاح، كان هناك الحرفي غير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داد مثل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لى جانب رجل ال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 كان هناك الحرفي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زي مثل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ساعد على تطوُّر الحرفي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ارتباطه بالتاجر المسيحي الذي كان يوظف أمواله في حرف متخصصة غير مرتب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نظام الإقطاعي مثل نسج الأصواف، وهي حرف كان الغرض منها الإنتاج للتصدير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هلاك المباشر، أي أنها حرف تقع خارج نطاق النظام الإقطاعي وتمثل نواة الاقتص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، وبالتالي فإنها لم تسقط مع الاقتصا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عكس هذا الوضع على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ة العاملة من اليهود، فالحرف الأقل قابلية للتطور إلى صناعة كانت محصور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دي الحرفيين اليهود، بينما انحصرت المهن الأكثر قابلية لهذا التطور في أي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فيين غير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قويت شوكة الطبقة الوسطى الروسية، وخصوصاً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دفُّق رؤوس الأموال الأوربية الغربية على روسيا، بحيث فُتحت آفاق جديدة أما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صبحت قوة اقتصادية لها وزنها يمكنها التفاهم مع البيروقراطية الحك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ثوذك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ت تحابيها وتعطيها الأولوية والأفض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بب كل هذا في إضع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وّلين اليهود وأعاق عملية تحوُّل كثير من أعضاء الجماعة اليهودية إلى أعضاء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ة الوسطى الروس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أدَّى القضاء على ثورة بولندا عام </w:t>
      </w:r>
      <w:r>
        <w:rPr>
          <w:rFonts w:cs="Arial" w:ascii="Arial" w:hAnsi="Arial"/>
        </w:rPr>
        <w:t>18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مان آلاف اليهود ممن كانوا يعملون في نظام الأرندا وكلاء للنبلاء البولن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وظائف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في الحالات القليلة التي كان بعض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ققون فيها مكانة مرموقة أو حراكاً اجتماعياً، كانوا يصبحون محط الحقد الطبق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ت كانت الضائقة الاجتماعية آخذة في التزا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كان اتهام اليهود بالسيط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ة واستغلال غير اليهود، ومن هنا أيضاً ارتسمت صورة اليهودي كرأسمالي جش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من قبيل المفارقات أن عدداً كبيراً من أعضاء الجماعة اليهودية سق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حية التقدم وتحولوا إلى أعضاء في الطبقة العاملة الحضرية التي فقدت جذو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ة ونمط حياتها وانتماءها الديني ومصدر حي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الفقر إلى درجة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لث يهود روسيا عاشوا على معونات المنظمات اليهودي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عن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هير الفقيرة لم تكن مستفيدة تماماً من عمليات التحديث ولم تكن ترى فيه حلاّ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شاكلها الحض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التفت قطاعات كبيرة منهم، وخصوصاً صغار التجار، ح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ادات الحسيدية التي منحتها شيئاً من الطمأنينة في عالم لم تكن تفهمه البت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لكن، بالنسبة للعمال اليهود الروس والمثقفين العلمانيين، أدَّى تردِّ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هم إلى انخراطهم بمعدلات كبيرة في صفوف الحركات الثورية، وخصوصاً أن مستوا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 كان، كما تَقدَّم، أعلى من مستوى الأق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899</w:t>
      </w:r>
      <w:r>
        <w:rPr>
          <w:rFonts w:ascii="Arial" w:hAnsi="Arial" w:cs="Arial"/>
          <w:rtl w:val="true"/>
        </w:rPr>
        <w:t>، كانت نسبة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حركات الثورية تبلغ </w:t>
      </w:r>
      <w:r>
        <w:rPr>
          <w:rFonts w:cs="Arial" w:ascii="Arial" w:hAnsi="Arial"/>
        </w:rPr>
        <w:t>24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وقت كانت نسبتهم إلى عدد السكان </w:t>
      </w:r>
      <w:r>
        <w:rPr>
          <w:rFonts w:cs="Arial" w:ascii="Arial" w:hAnsi="Arial"/>
        </w:rPr>
        <w:t>4.1</w:t>
      </w:r>
      <w:r>
        <w:rPr>
          <w:rFonts w:cs="Arial" w:ascii="Arial" w:hAnsi="Arial"/>
          <w:rtl w:val="true"/>
        </w:rPr>
        <w:t>%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يمكن أن نضيف بعض العناصر الثقافية التي أدَّت إلى فشل عملية التحديث، من بي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ا كانت تتم رغم أنف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هذه العملية بقضها وقضيضها من داخل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 لا من داخل الجماعة اليهودية التي ظلت رافضة إيا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قت هذه ال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اومة شديدة من جانب الجماهير اليهودية المتخلفة التي رفضت إرسال أطفاله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الروسية العلمانية، وخصوصاً أن عملية التحديث كانت كما تَقدَّم تضي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اً في كثير من الأحوال وتحولها إلى طبقة عاملة حضرية مفتقدة للمعنى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جده في وجودها التقلي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قامت الدولة الروسية الاستبد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تصقة بالكنيسة الأرثوذكسية المتعصبة بالإشراف على عملية الت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بتنفي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عملية بيروقراطية روسية ضيقة الأفق مرتشية تفتقر إلى خبرة كبيرة ب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أمورهم، ذلك أن إمبراطورية القياصرة كانت تحظر على اليهود دخو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 تتم داخل إطار فكرة القومية السلافية الروسية التي كانت تَصدُر عن منطل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ضوية ضيقة تفترض أن ثمة تفاوتاً بين الناس وأن السل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رو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اصية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تسبها المرء وإنما يولد بها على نقيض فكرة القومية الليبرالية في بلاد غرب أورب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عملية التحديث تتم في النصف الثاني من القرن التاسع عشر الذي شهد انتك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 الليبرالي في أوربا بشكل عام وظهور الفكر السياسي الرجعي بشكله الرومانس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جم عن ذلك تَصاعُد ظاهرة معاداة اليهود الذين أصبحوا بؤرةً تصب فيها أحقاد ضح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رأسماليين الروس الذين كانوا يخافون منافسة الرأسماليين اليهود، وال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لة الروسية التي كان يرى أعضاؤها الرأسمالية اليهودية واقفة ض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عضاء الطبقة العاملة، فوجدوا أنفسهم في عز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نخبة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قسمون إلى ثوريين روس يرون الانعزالية اليهودية شكلاً من أشكال الرجعية المع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ثورة، ومثقفين ر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بينهم دوستويفس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رون اليهودي رمزاً لاقتحام الغ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فكار الغربية لأمهم روسيا السل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جد يهود روسيا أنفسهم في مواجهة كني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ثوذكسية تخشى العلمانية التي كان اليهود أهم دعاتها كما تخشاهم باعتبارهم أعد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، وفي مواجهة حكومة روسية رجعية وجدت أن الثوريين الروس يضمون، في كل مك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اً متزايدة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كتابات معادية لليهود، من أهمها كتاب جيك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رف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يهودي متنص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سمه كتاب القهال عام </w:t>
      </w:r>
      <w:r>
        <w:rPr>
          <w:rFonts w:cs="Arial" w:ascii="Arial" w:hAnsi="Arial"/>
        </w:rPr>
        <w:t>1869</w:t>
      </w:r>
      <w:r>
        <w:rPr>
          <w:rFonts w:ascii="Arial" w:hAnsi="Arial" w:cs="Arial"/>
          <w:rtl w:val="true"/>
        </w:rPr>
        <w:t>، كما ظهرت فكرة ا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عالمية التي تتآمر على الجنس البشري ومنشورات أخرى عن التلمود وته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م،وهي أفكار ظلت على السطح دون تأثير ق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بدأت هذه الأفكار تؤث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فكير البيروقراطيين ثم أخذت شكل مذبحة ضد اليهود في أوديسا عام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وُجهت ته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م عام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المتهم بُرِّئ بعد محاكمت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جب أن نبين أن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لم تكن وحدها المُستهدَفة وإنما كانت عنصراً واحداً في بانوراما اجتم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ة، فقد بدأ المناخ العام في روسيا يتغيّ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َصاعُد وتيرة الت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عثُّره، زاد ضحايا التقدم وزادت كذلك الهجمات على الغرباء كافة من أعضاء الأق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اء من الأرمن أو المسلمين أو اليهود أو حتى من المسيحيين من غير الأرثوذكس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ك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تحولات الاقتصادية كانت ذات طابع بنيوي عمـيق ولم يواكبهـا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ديث في الأشكال السياسية ل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المجتمع الروسي كان قد وصل،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هاية السبعينيات، إلى طريق مسدود لم يكن من الممكن تجاوزه، كما لم يكن من الم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ئناف التحديث إلا عن طريق ثورة اجتما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ألكسند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ثان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81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Alexander I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قيصر روسيا بدأ حكمه بمحاولة التوص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ق ليبرالية لدمج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شهد عهده ظهور حركة التنوير بين يهود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َزايُد معدلات العلمنة والاندماج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دأت تتضح في نهاية عصره أز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ام القيصري، كما ظهرت الاستجابات اليهودية المختلفة لأزمة اليهودية و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دأت أعداد متزايدة من الشباب اليهودي تنخرط في الحركات الث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رهابية شعبوية، بينها فتاة يهودية ملحدة، باغتيال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روســيا من عـام </w:t>
      </w:r>
      <w:r>
        <w:rPr>
          <w:rFonts w:cs="Arial" w:ascii="Arial" w:hAnsi="Arial"/>
          <w:b/>
          <w:bCs/>
        </w:rPr>
        <w:t>188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تى الثـــورة البلشـف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17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Russia, from 1881 to the Bolshevik Revolution (1917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تسمت عملية الت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روسيا القيصرية بالتنافر الشديد بين الأشكال السياسية الاستبدادية السائد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ومعدلات التنمية الاقتصادية السريعة التي كانت تتزايد وتدفع بالملاي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ى إلى السوق، تاركين أنماط حياتهم التقليدية حيث يتحولون من أقنان وفلا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رفيين صغار إلى عمال أجراء، مع ما يتبع ذلك من آلام وضياع ثم إحساس بالفر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غبة في المشاركة في 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قدم الحكومة القيصرية أية صيغ عقائدية تسا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ليل آلام الانتقال أو في توسيع نطاق المشاركة في تسيير دفة الح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عتلاء ألكسندر الثالث الحك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زداد التشدد والأوتوقراطية، وخصوص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ت تأثير بُوبيدونستسيف الذي كان يرفض المثل الديموقراطي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لقى القي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فسه تعليماً دينياً تقليدياً، كما ظهر عديد من المفكرين الرجع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كاتك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يونتيي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طالبوا بضرورة وضع حدود صارمة على الشعب الروسي وضرورة الح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ياته من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نمت روسيا وتطورت ـ في رأيهم ـ مع نمو التفاوت بين الطبقا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روسي، ومع تأسيس نظام الأقنان وتَطوُّر الوظائف التي تُشغَل بالوراث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يطرت تلك الروح الرجعية على جميع مجالات الحياة في روسيا ووصل أثرها إلى 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ئات والطبقات والجماعات كافة، فأُعيدت التشريعات التي تحدد التعليم على أس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بقي، وأصبح من العسير على أبناء الطبقات الفقيرة أن يلتحقوا بال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نش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ادر من وزارة التربية معرو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شور أبناء الطباخ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جاء أن من الواجب 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بو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بناء قائدي العربات والخدم والطباخين وأصحاب الحوانيت الصغيرة والغسا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من شابههم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زيدت مصاريف الجامعات حتى تقلل فرص الالتحاق بها أمام الفقر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ُلغي الفصل بين السلطتين التنفيذية والقضائية، فعُيِّن في العادة بدلاً من القض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ريف رؤسـاء قرويون من طبقـة النبـلاء يقومون بإصـدار الأحكام وتنفيذ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ييد حرية الصحافة تماماً، وطورد أعضاء الجماعات المسيحية التي لا ت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ثير من الأحيان، كانوا يُمنعون تماماً من إقامة شعائرهم بل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 خطف أطفالهم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لت السياسة القومية الرجعية أيضاً في القيود الشديد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ُرضت على مختلف الجماعات غير الرو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لافية وغير السلا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وجود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ود، مثل البولنديين، إذ فُرض عليهم برنامج قاس للترو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هى عصر القي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كسندر الثالث بمجاعة وقعت 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زادت بؤس الجماهي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ك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سوى أحد القطاعات البشرية المنكوبة التي وقعت ضحية عملية الق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جعية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بدأ عهد ألكسندر الثالث بسلسلة من الهجمات على كثير من مرا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السكانية استمرت نحو ثلاثة أعوام وتأثر بها نحو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ق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مات بعد أن قامت بعض الصحف الروسية الرسمية بشحن الجو ضدهم باعتبارهم مستغ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كلت لجنة للتحقيق في الحوادث توصلت إلى أن نشاط اليهود الاقتصادي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بب في هذه الهجم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 اللجنة، مع هذا، لاحظت أن سلوك الشرطة والجيش 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وق الشبه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شُكِّلت لجنة أخرى لإعادة النظر في المسألة اليهودية طر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راحات لا تختلف كثيراً عن اقتراحات وتوصيات اللجان الساب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ناء عليه، أ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زير الداخلية الكونت إجناتييف قوانين مايو المؤقتة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إجراء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ثنائية تنطبق على منطقة الاستيطان وتهدف إلى حماية المواطنين الروس م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م عنصراً أجنبياً غ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ظهرت صعوبات كثيرة عند تطبيق هذه القوان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شُكِّلت لجنة أخرى عام 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ناقشتها واستمرت اللجنة الجديدة في اجتماعاتها خم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وام وأوصت عام </w:t>
      </w:r>
      <w:r>
        <w:rPr>
          <w:rFonts w:cs="Arial" w:ascii="Arial" w:hAnsi="Arial"/>
        </w:rPr>
        <w:t>18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ضرورة رفع القيود عن اليهود وإعتاق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بيروقراط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جاهلت تلك التوصيات وقامـت بطرد اليهود من موسـكو 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حـديد عددهـ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، وهو ما أدَّى إلى سفر أعداد متزايدة من الشباب اليهودي إلى الخارج حيث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ييسهم وتثو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يتغيَّر الوضع كثيراً في حكم نيقولا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خر قياصرة آل رومان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هدت المرحلة تصاعداً في تطور الصناعة ال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صنيع لم يواكبها تحديث في النظام، فشهد عام 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صاعداً في تطور ال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ـمالية بقدر لم يسـبق له نظير، وتضاعـف عدد أعضاء الطبقة الع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نتاج الفولاذ والبترول ثلاثة أضعاف، وزاد طول السكك الحديدية من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إلى </w:t>
      </w:r>
      <w:r>
        <w:rPr>
          <w:rFonts w:cs="Arial" w:ascii="Arial" w:hAnsi="Arial"/>
        </w:rPr>
        <w:t>4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 فرس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لسياسة التي اتبعتها الحكومة التي تهدف إلى تقليل فرص التعليم أ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قراء، زاد عدد الطلبة في المدارس وقلت نسبة الأ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بلد كانت الأمية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ملة تقريباً في بداية القرن، وصل عدد الذين يعرفون القراءة والكتابة 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7.8</w:t>
      </w:r>
      <w:r>
        <w:rPr>
          <w:rFonts w:cs="Arial" w:ascii="Arial" w:hAnsi="Arial"/>
          <w:rtl w:val="true"/>
          <w:lang w:bidi="ar-SA"/>
        </w:rPr>
        <w:t xml:space="preserve">%. </w:t>
      </w:r>
      <w:r>
        <w:rPr>
          <w:rFonts w:ascii="Arial" w:hAnsi="Arial" w:cs="Arial"/>
          <w:rtl w:val="true"/>
        </w:rPr>
        <w:t>وزاد حجم الطبقة العاملة، فكانت الألوف تهجر القرى وتنضم إلى الطبقة العام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رد فعل لهذه التغيرات، زادت النزعات القومية السلافية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زاد قمع الأقليات والشعوب التابعة، وخصوصاً غير السلافية، فتم قمع الأوكرا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ولنديين والمسلمين في الإمارات الإسلامية، وكذلك تم قمع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أشهر الأحداث التي شهدتها الفترة حادث يوم الأحد الأسود في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نا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0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 قام مائتا ألف عامل من الرجال والنساء والأطفال يقودهم الأب جابون بالس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قصر الشتاء ليقدموا شكواهم لأبيهم القي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أن يقابلهم القيصر، انها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م رصاصات الحرس القيصري فحصدت نحو سبعين منهم وجرحت ما يزيد على الأل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استمر الفوران، فشهد أكتوبر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ضراباً عاماً شل الحيا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ضط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صر إلى أن يمنح الشعب الحريات البرلمانية بعد هزيمة القوات الروسية أ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ابان، ولكنه ظل يماطل ويُعدِّل القوانين إلى أن تم تعديلها بشكل جعلها ت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من فعال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جماعات إرهابية مثل جماعات المائة السود التي اغتا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عماء المعارضة وهاجمت تجمعات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لغ النظام القيصري نهايته مع ظ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اسبوتين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سيطرته على زوجة القيصر ثم على القيصر نفسه بحلول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راسبوتين، كما يقول سكرتيره اليهودي آرون سيمانوفيتش، شخصية كاريزمية جا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فوف الفلاحين وكان يتلذذ بإذلال أعضاء الطبقة الأرستقراطية، وخصوصاً النساء،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يِّن منهم إلا من يروقه أو من يدفع له الث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غتيل راسبوتين عام </w:t>
      </w:r>
      <w:r>
        <w:rPr>
          <w:rFonts w:cs="Arial" w:ascii="Arial" w:hAnsi="Arial"/>
        </w:rPr>
        <w:t>1916</w:t>
      </w:r>
      <w:r>
        <w:rPr>
          <w:rFonts w:ascii="Arial" w:hAnsi="Arial" w:cs="Arial"/>
          <w:rtl w:val="true"/>
        </w:rPr>
        <w:t>،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كان قد هزَّ النخبة الحاكمة القيصرية من جذورها وبعد أن كان قد تم تصفية 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ة من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كان يهود روسيا جزءاً من هذه العملية الانقلابية، فوق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ذبحة كيشينيف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يُقال إنها تمت بتحريض من وزير الداخلية فون بليفيه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 غير مستبعد تماماً، فقد كانت الحكومة القيصرية تلجأ إلى مثل هذه الأساليب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مع معارضي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مذبحة كيشينيف هذه جزءاً من سلسلة من الهجمات دُبرت ضد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ة اليهودية وغيرهم، كما وُجِّهت تهمة الدم الشهيرة إلى بيليس عام </w:t>
      </w:r>
      <w:r>
        <w:rPr>
          <w:rFonts w:cs="Arial" w:ascii="Arial" w:hAnsi="Arial"/>
        </w:rPr>
        <w:t>1911</w:t>
      </w:r>
      <w:r>
        <w:rPr>
          <w:rFonts w:ascii="Arial" w:hAnsi="Arial" w:cs="Arial"/>
          <w:rtl w:val="true"/>
        </w:rPr>
        <w:t>، 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ليبرالية دافعت عنه وتمت تبرئته تمام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حينما عُق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نتخابات عام </w:t>
      </w:r>
      <w:r>
        <w:rPr>
          <w:rFonts w:cs="Arial" w:ascii="Arial" w:hAnsi="Arial"/>
        </w:rPr>
        <w:t>1907</w:t>
      </w:r>
      <w:r>
        <w:rPr>
          <w:rFonts w:ascii="Arial" w:hAnsi="Arial" w:cs="Arial"/>
          <w:rtl w:val="true"/>
        </w:rPr>
        <w:t xml:space="preserve">، اختير اثنا عشر مندوباً من اليهود في الدو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لم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هناك عدد كبير من النواب الليبراليين الذين دافعوا عن حقوق اليهود، 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شكيل السياسي نفسه كان محافظاً، وكانت أكبر الكتل السياسية داخل الدو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ب الرو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اد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حينما طُرح اقتراح بشأن إلغاء 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، أُجِّل بحثه ثم حُلَّ الدوما نفسه في العام نفسه، وعُدِّلت القوا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خابية ذاتها بحيث تم القضاء تماماً على العناصر الليبرالية في الدوم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كان التركيب الوظيفي ليهود روسيا في نهاية القرن الماض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سب إحصاء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يلي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1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يشتغلون بالتجارة، </w:t>
      </w:r>
      <w:r>
        <w:rPr>
          <w:rFonts w:cs="Arial" w:ascii="Arial" w:hAnsi="Arial"/>
        </w:rPr>
        <w:t>37.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يشتغلون بالحرف والصناعات اليدوية نص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مل بالخياطة، و</w:t>
      </w:r>
      <w:r>
        <w:rPr>
          <w:rFonts w:cs="Arial" w:ascii="Arial" w:hAnsi="Arial"/>
        </w:rPr>
        <w:t>6.6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يشتغلون كخدم منازل وعمال يومية، و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مهن الح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دارة، و</w:t>
      </w:r>
      <w:r>
        <w:rPr>
          <w:rFonts w:cs="Arial" w:ascii="Arial" w:hAnsi="Arial"/>
        </w:rPr>
        <w:t>3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نقل، الأمر الذي يعني أن عدد أعضاء الجماعة اليهودية العام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تجارة كان لا يزال مرتف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يطر التجار اليهود على تجارة الحبوب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طقة الاستيطان، كما سيطروا على تجارة السكر والفرو والجلود والماشية ومخت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توجات ال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رتفع بعض التجار من يهود روسيا إلى مصاف كبار الرأسمال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صبحوا من أصحاب المصارف والوكالات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خرط بعض هؤلاء التجار في المشار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اعية، غير أن هذه المشاريع اتصفت بالطابع الاستهلاكي، كالنسيج والتبغ ودب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لود والصابون والمطاحن وأعمال التقطير، وكلها من بقايا نظام الأرندا البولن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هذه المشاريع الصناعية أصغر بشكل عام من حجم مثيلاتها الروسية حيث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وِّل اليهودي يميل إلى توزيع رأسماله بين عدة مشاريع مختلفة بدلاً من حصر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روع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متلك الرأسماليون من يهود روسيا نحو نصف مجموع المشاريع الصن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منطقة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 العمال اليهود ينظمون الإضرابات ضدهم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في كثير من الأحيان يفضلون العمال غير اليهود بسبب رخصهم وبسبب عدم وجود ضغو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جتماعية عليهم من قبل الجماعة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ملاحَظ أن تركُّز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هن مثل التجارة والصناعة يعني أنهم كانوا متركزين تماماً في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80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 xml:space="preserve">من جملة اليهود كانوا يقطنون المدن، ولم يكن يشتغل منهم سوى </w:t>
      </w:r>
      <w:r>
        <w:rPr>
          <w:rFonts w:cs="Arial" w:ascii="Arial" w:hAnsi="Arial"/>
        </w:rPr>
        <w:t>1.0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زراع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ان هناك نحو </w:t>
      </w:r>
      <w:r>
        <w:rPr>
          <w:rFonts w:cs="Arial" w:ascii="Arial" w:hAnsi="Arial"/>
        </w:rPr>
        <w:t>5.4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دون وظيفة محد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ستمر تَزايُد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فبلغ عددهم </w:t>
      </w:r>
      <w:r>
        <w:rPr>
          <w:rFonts w:cs="Arial" w:ascii="Arial" w:hAnsi="Arial"/>
        </w:rPr>
        <w:t>6.946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4.0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سكان روسيا، وتزايد في هذه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 العمال اليهود حتى أصبح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لم يكن يعمل منهم في المصانع سوى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اً، و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عامل حرفي يدوي، و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بائع، أما الباقون فكانوا عمال يوم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هنا تَضارُب الإحصاءات إذ تذكر المصادر الأخرى أن عدد العمال لم يكن يزي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هذا الإحصاء الأخير استبعد الباعة وعمال اليومية وكثي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ف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تركت كل هذه التحولات أعمق الأثر في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تجابوا لها استجابات متباينة بحسب وضعهم الطبقي أو مدى اسـتفادتهم من عملي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 أو مـدى تركُّزهم في المـدن أو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استجابة الثورية أو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جابات إذ انخرط الشباب اليهودي في صفوف الحركات الثورية بنسبة تفوق كث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بتهم إلى عدد السك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 الشباب اليهودي في روسيا كان من أك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ناصر ثورية لأن ثقافته التقلي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 و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ُضي عليها إلى حدٍّ كبي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نه اقتُلع من بيئته التقليدية وأُلقي به إلى عالم حديث رموزه القومية مسيح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الذي زاد غربته وحداثته، على عكس الشباب الروسي الذي كان يجد شيئ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صوصية ويمارس نوعاً من التجذر من خلال القومية السلافية ذات البعد الأرثوذك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شباب من أعضاء الجماعة اليهودية كان قد فقد جذوره الثقافية، فإ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كن قد استقر بعد في التقاليد الثقافية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زاد نسبة الثوريين في صف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تَزايُد معدلات التحديث الذي حوَّل صغار التجار والحرفيين، الذين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تعون بمستوى ثقافي لا بأس به، إلى بروليتاريا صناعية حضرية تشعر بتدني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م الاجتماعي وتمارس إحساساً بالاضطهاد الواقع عليها وحولها إلى تربة خص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أفكار الثو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الاستجابة الثانية، فهي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هدت هذه المرح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جرةً على نطاق واسع لم يشهد أعضاء الجماعات اليهودية مثلها من قبل في تجارب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رك روسيا، في الفترة من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نحو مليوني 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2.750.0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كل شرق أورب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نتج عن ذلك تَحسن نسبي في مستوى المعيشة، 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ين كانوا يرسلون إلى أقاربهم وأسرهم معونات مالية، كما أن ذلك حلَّ مشك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فجار السكاني حلاًّ مؤقت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مؤسسات يهودية خيرية في الغرب بالمساه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هيل عملية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رض البارون دي هيرش نقل ثلاثة ملايين يهودي إلى الأرجن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أن تقوم بذلك جمعية الاستيطان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ك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هذا، فإن تَزايُد عدد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 كان يحيِّد الآثار الإيجابية لهذا العن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عدد اليهود الناطق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فق إحصاء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5.054.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، وكان معظم يهود روس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.899.427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ركزاً في منطقة الاستيطان بما يشكل </w:t>
      </w:r>
      <w:r>
        <w:rPr>
          <w:rFonts w:cs="Arial" w:ascii="Arial" w:hAnsi="Arial"/>
        </w:rPr>
        <w:t>11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لاحَظ كذلك وجود </w:t>
      </w:r>
      <w:r>
        <w:rPr>
          <w:rFonts w:cs="Arial" w:ascii="Arial" w:hAnsi="Arial"/>
        </w:rPr>
        <w:t>161.5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يهود الجبال ويهود جورجيا وغيرهم من يهود القوميات غير الناطقة باليديش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الاستجابة الثالثة، فهي ظهور الصهيونية بين اليهود بشقيها الشر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استيط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طي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في شرق أوربا، أدَّى تَوقُف الحراك الاجتماع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قطاعات البورجوازية الصغيرة المتعلمة وفي غيرها من القطاعات اليهود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حساسها بالإحباط وبعبث محاولة تحقيق نفسها إثنياً وطبقياً من داخل التشكيل السي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، فبدأت هذ القطاعات في التفكير في أشكال أخرى مثل الهجرة إلى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نمط السائ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الاستيطا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ت الهجرة اليهودية المكث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غرب أوربا والولايات المتحدة إلى فزع قطاعات كبيرة من يهود الغرب، فتبنوا ال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ط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وسيلة لتحويل سُبل الهجرة عن بلاد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ستجابات الأخرى، ظهور اتجاه قومية 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قوميات الأقليات اليهود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 سيمون دبنوف أهم مفكر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نَّى حزب البوند،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ر في هذه المرحلة، هذا الاتجاه الذي ينظر إلى أعضاء الجماعة في شرق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م قومية لا بمعنى أنهم يمثلون اليهود في كل مكان وزمان وإنما بمعنى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ة قومية شرق أوربية تتحدث اليديشية وتتحدد هويتها على هذا الأساس الإثني ول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أساس دي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ثل هذه الاستجابات الواعية، ذات الطابع النظري، كان ي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حها في وقت تتم فيه العملية اليومية للدمج على قدم وساق على المستوى البني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من، وذلك رغم تعثُّرها على مستوى ال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ظاه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لكسندر الثالث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94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Alexander II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قيصر روسيا، اعتلى العرش مع تفاقم أزمة النظام القيصري،وتبنَّى سياسة رج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نعكست في قوانين مايو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نيقولا الثا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1894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1918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  <w:br/>
      </w:r>
      <w:r>
        <w:rPr>
          <w:rFonts w:cs="Arial" w:ascii="Arial" w:hAnsi="Arial"/>
          <w:b/>
          <w:bCs/>
          <w:lang w:bidi="ar-SA"/>
        </w:rPr>
        <w:t>Nicholas I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آخر قياصرة آل رومان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لت أزمة النظام الرو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صري في عهده إلى ذروتها، ثم اندلعت الثورة البلشفية التي أعد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عت 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ذابح في عهده ضد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راسبوتين من أهم الشخصيات في بلاط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قوانين ماي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May Law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قوانين ماي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جمو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قوانين المؤقتة أصدرتها الحكومة الروسية في مايو عام </w:t>
      </w:r>
      <w:r>
        <w:rPr>
          <w:rFonts w:cs="Arial" w:ascii="Arial" w:hAnsi="Arial"/>
        </w:rPr>
        <w:t>1882</w:t>
      </w:r>
      <w:r>
        <w:rPr>
          <w:rFonts w:ascii="Arial" w:hAnsi="Arial" w:cs="Arial"/>
          <w:rtl w:val="true"/>
        </w:rPr>
        <w:t>، وبمقتضاها أصبح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ظور على أعضاء الجماعات اليهودية في روسيا أن يعيشوا أو يمتلكوا أي عقار إل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الموجودة داخل منطقة الاستيطان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أصدرت الحكومة الروسية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انين بعد أن قامت، خلال سنين عديدة، بعدة محـاولات لدمـج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اً وحضارياً في المجتمع ال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ءت كل هذه المحاولات بالفشل لأسباب 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بينها تخلف يهود روسيا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ندماج أعداد لا بأس بها من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، فإن معدل تَزايُد يهود روسيا كان يفوق كثيراً معدل الهجرة و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َّد الأمور، ظهور الأفكار السلافية القومية الاستبدادية المعروفة بعدائها للغ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منح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أفكار الرأسما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هناك عنصر مسيحي أرثوذكسي قو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دعوة السلافية، وهو ما أقام كثيراً من الصعوبات في طريق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نحو الاندماج الحضار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قد كان من أسباب تفاقم المشكلة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يادة معدلات تطور الرأسمالية الروسية، الأمر الذي أدَّى إلى سرعة تحطيم ال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خلفات الإقطاع، مثل الجيتو والشتتل، والكثير من الأشكال الاقتصادية الاجتم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 التي كان اليهود مرتبطين بها، شأنهم في ذلك شأن بعض الأقليات ال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ينية الأخرى، وكذلك سكان المناط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س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وجود اليهودي الملحوظ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ات الثورية الاشتراكية، جعلهم هدفاً لهجمات العنصريين الرجعيين، أي أن فش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روسيا في التأقلم مع الاقتصاد الجديد وتخلُّفهم الحضاري وتكاثرهم، وسرعة معد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طوُّر الرأسمالية الروسية، واستبدادية القومية السلافية، واشتراك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ات الثورية، هذه العناصر جميعاً أدَّت إلى فشل محاولات تحويل اليهود إلى ق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 منتج، وأدَّت بالتالي إلى اتخاذ الحكومة الروسية إجراءات قانونية 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جابهة هذا الوض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عام </w:t>
      </w:r>
      <w:r>
        <w:rPr>
          <w:rFonts w:cs="Arial" w:ascii="Arial" w:hAnsi="Arial"/>
        </w:rPr>
        <w:t>1881</w:t>
      </w:r>
      <w:r>
        <w:rPr>
          <w:rFonts w:ascii="Arial" w:hAnsi="Arial" w:cs="Arial"/>
          <w:rtl w:val="true"/>
        </w:rPr>
        <w:t>، أصدر القيصر أوامره بالقي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تحريات عن النشاطات الاقتصادي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ضار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تمارسها الجماعة اليهودية توطئة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قضاء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أكتوبر </w:t>
      </w:r>
      <w:r>
        <w:rPr>
          <w:rFonts w:cs="Arial" w:ascii="Arial" w:hAnsi="Arial"/>
        </w:rPr>
        <w:t>1889</w:t>
      </w:r>
      <w:r>
        <w:rPr>
          <w:rFonts w:ascii="Arial" w:hAnsi="Arial" w:cs="Arial"/>
          <w:rtl w:val="true"/>
        </w:rPr>
        <w:t>، أصدر القيصر أوامره إلى اللجنة المكلفة بإ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ر في المسأ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ُرفت هذه اللجن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جنة إيجناتيي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اشترك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ثلون عن مختلف الطبقات والجماعات وترأسها حاكم المقاطعة لتقرير أنواع النش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التي تضر بحياة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بَّر الفلاحون وسكان المدن عن شكوا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، وحاول ممثلو الجماعة اليهودية الدفاع عن 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ربيع عام </w:t>
      </w:r>
      <w:r>
        <w:rPr>
          <w:rFonts w:cs="Arial" w:ascii="Arial" w:hAnsi="Arial"/>
        </w:rPr>
        <w:t>1882</w:t>
      </w:r>
      <w:r>
        <w:rPr>
          <w:rFonts w:ascii="Arial" w:hAnsi="Arial" w:cs="Arial"/>
          <w:rtl w:val="true"/>
        </w:rPr>
        <w:t>، قد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لجنة تقريرها عن المسأ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 في هذا التقرير أن سياسة ألكسن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ا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متسامح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شلت، وأن قيام المعارضة الشعبية ضد اليهود في روسيا نف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هن على أنه من الواجب اتخاذ إجراءات جديدة ضد اليهود الر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 التقري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مت اللجنة عدة توصيات لعلاج الموق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ذت الحكومة بهذه التوصيات ووضعها م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فيذ في صورة إجراءات مؤق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أن هذه الإجراءات المؤقتة صارت نافذ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فعول في يوم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عام </w:t>
      </w:r>
      <w:r>
        <w:rPr>
          <w:rFonts w:cs="Arial" w:ascii="Arial" w:hAnsi="Arial"/>
        </w:rPr>
        <w:t>1882</w:t>
      </w:r>
      <w:r>
        <w:rPr>
          <w:rFonts w:ascii="Arial" w:hAnsi="Arial" w:cs="Arial"/>
          <w:rtl w:val="true"/>
        </w:rPr>
        <w:t xml:space="preserve">، فإنها يُشار إليها دائماً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انين مايو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هذه القوانين أو هذه الإجراءات تَصدُر تباعاً، وعلى فترات، كلما رأت ا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ة خطراً عليها من النشاط السياسي أو الاقتصادي الذي يمارسه اليهو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يمكن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وجز هذه القوانين في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ا يُسـمَح لليهـود بالسكنى خارج المدن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مدن الصغيرة في أية منطقة ريفية في 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لو كانت داخل منطقة ال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ن حق السكان الروس في القرى طرد اليهود من قراهم، وذلك بق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ص يصدره رئيس الق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أي يهودي يغادر قريته لا يُسمح له بالعو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ا مرة ث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ا تُحدَّد عقود الإيجار المبرمة مع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ا يُسمح بتشغيل أي يهودي في المناطق الريف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ا يُسم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 المقيمين في المناطق الريفية باستجلاب أي قريب لهم إلى هذه المناطق، وإ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ث ذلك يُطرَد اليهودي من قريت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عدد الطلاب اليهود في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عدادية والثانوية أو في الجامعات يكون بنسب معيَّنة يحددها المجلس التعليم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ُدِّد النصاب المسموح لليهود عام 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حو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داخل منطقة الاستيطان و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رج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خُفِّضت نسبة عضوية الأعضاء اليهود في سلك القضاء الروسي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2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>% (</w:t>
      </w:r>
      <w:r>
        <w:rPr>
          <w:rFonts w:ascii="Arial" w:hAnsi="Arial" w:cs="Arial"/>
          <w:rtl w:val="true"/>
        </w:rPr>
        <w:t xml:space="preserve">مُنع اليهود منعاً باتاً من الانضمام إلى سلك القضاء عام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أي يهودي يعيش خارج منطقة الاستيطان ويقوم بتوسيع مجال نشاطه الاقتص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عاد فوراً إلى منطقة الاستيط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أي يهودي يغيِّر وضعه من مهني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جر، يسقط حقه في الإقامة في روسيا ويُعاد إلى منطقة الاستيط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حريم إقامة اليهود في موسك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صدر هذا القرار 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2</w:t>
      </w:r>
      <w:r>
        <w:rPr>
          <w:rFonts w:ascii="Arial" w:hAnsi="Arial" w:cs="Arial"/>
          <w:rtl w:val="true"/>
        </w:rPr>
        <w:t>ـ إغلاق مع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سكو وتحريم استخدا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حرمان اليهود من حق الاشتراك في الحكومة المح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قلَّصت قوانين مايو نطاق منطقة الاستيطان، كما قضت على فرص اندماج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طاعات اليهودية في المجتمع الروسي، وهو ما زاد معدلات هجرتهم إلى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، كما خلقت مناخاً اقتصادياً فكرياً قضى على الحركات التنويرية الاندماج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جع الأفكار الصهيونية، وخصوصاً أن صدور قوانين مايو صاحبه وقوع بعض الحوا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امية ضد الأقليات الدينية والقومية في روس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وجهت اللجان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صرية نقدها إلى هذه القوانين وطالبت بإلغ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وزير داخلية روسيا،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ون بليفيه، وجد أن القوانين مجحفة وتخل بالأمن، ولكن الحكومة استمرت مع ذل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ها موضع التنفي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هذا، فقد خُفِّفت ابتداءً من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صُرح ل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بالاستيطان في القرى التي أصبحت مدناً صغيرة وكان عددها ي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لاثمائة ق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ؤرخ الكتابات الصهيونية لظهور الحركة الصهيونية بوق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وادث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مية، متجاهلة أن السبب الأساسي الذي أدَّى إلى وقوع المذا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دور قوانين مايو هو وضع اليهود كأقلية مثل سائر الأقليات الأخرى داخل ب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 حضاري ينتقل من مرحلة تاريخية إلى مرحلة أخرى، ومتجاهلة أيضاً أن الاضطه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جه ضد اليهود ليس سبباً لهجرة اليهود إلى الولايات المتحدة ولا لانتشار الأفك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بين اليهود وإنما تعبير جزئي عن بناء كامل مت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أردنا استخد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اقعة التاريخية الجز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ز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إشارة إلى الحركة التاريخية الكاملة المتكام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ك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إننا نجد 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انين ماي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شد دلالة من المذابح الدامية، ذلك أن المذا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امية مسألة متكررة في حياة الأقليات كافة في روسيا وضمن ذلك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ذابح شميلنكي، ومن قبلها مذابح الصليبيين، أكثر عنفاً وضراوة من أية حوادث وق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إن هذه المذابح لم تؤد إلى ظهور الصهيونية أو أية نز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اث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قوانين مايو، فإنها تصلح كمؤشر على ظهور الحركة الصهيونية بي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نها تعبير متكامل عن حركة التاريخ الروسي في أواخر القرن التاسع عشر وعن تعثّ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 في المجتمع الروسي وأزمته العا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ظلت قوانين مايو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جراءات المؤقتة نافذة المفعول حتى 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أُلغي العمل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ُلغ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سمياً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قيام الثورة البلشفية حيث حُلَّت المسأ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أخذت شك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ديد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من عملية حل أزمة المجتمع الروسي ككل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اتحاد السـوفيتي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لاتحـاد السـوفي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عام </w:t>
      </w:r>
      <w:r>
        <w:rPr>
          <w:rFonts w:cs="Arial" w:ascii="Arial" w:hAnsi="Arial"/>
          <w:b/>
          <w:bCs/>
        </w:rPr>
        <w:t>191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تى الحرب العالمية الثا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Soviet Union, from 1917 to the Second World Wa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أخذت حدود الاتحاد السوفيتي شكلها النهائي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ني أن عدداً كبيراً من اليهود الذين كانوا يعيشون داخل مناطق تابعة لدول حصلت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قلا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لندا وليتوانيا ولاتفيا وإستونيا وبيساربيا التي ضُمت إلى روماني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وا تابعين لهذه الد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يبق سوى </w:t>
      </w:r>
      <w:r>
        <w:rPr>
          <w:rFonts w:cs="Arial" w:ascii="Arial" w:hAnsi="Arial"/>
        </w:rPr>
        <w:t>2.68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داخل الاتحاد السوفي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مقابل ما يزيد على خمسة ملايين قبل الحر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كانوا يعيشون في أوكر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وسيا البي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انت أوكرانيا تضم </w:t>
      </w:r>
      <w:r>
        <w:rPr>
          <w:rFonts w:cs="Arial" w:ascii="Arial" w:hAnsi="Arial"/>
        </w:rPr>
        <w:t>1.574.428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5.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سكان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ت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يضاء تضم </w:t>
      </w:r>
      <w:r>
        <w:rPr>
          <w:rFonts w:cs="Arial" w:ascii="Arial" w:hAnsi="Arial"/>
        </w:rPr>
        <w:t>407.428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8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سكان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ت الجمهوريات الآسيوية ت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09.851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cs="Arial" w:ascii="Arial" w:hAnsi="Arial"/>
          <w:lang w:bidi="ar-SA"/>
        </w:rPr>
        <w:t>0.40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من مجموع سكان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زاد عدد اليهود إلى ما يزيد على ثلاثة ملا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ية 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ركَّز </w:t>
      </w:r>
      <w:r>
        <w:rPr>
          <w:rFonts w:cs="Arial" w:ascii="Arial" w:hAnsi="Arial"/>
        </w:rPr>
        <w:t>8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جملة اليهود في المدن، وتركَّز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في ست مدن على وجه التحديد، وكان أعضاء الجماعة يعملون أساساً بالتجا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أولى الخطوات التي اتخذتها الحكومة البلشفية هي إعتاق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عطاؤهم حقوقهم السياسية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صبحت معاداة اليهود جريمة تصل عقوبته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عدام، وحُدِّد الانتماء العرْقي على أساس اختيار المواطن ووفق ما يدلي به كل ف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ختياره المحض، كما تم الاستناد في تحديد الانتماء القومي إلى اللغة التي يح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ضو أنها لغته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كومة البلشفية أهملت، مع هذا، الجوانب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سألة اليهودية في روسيا، وقللت من شأن سماتها المحددة ربما بسبب رؤيتها الث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ينين ومن بعده ستالين، تأثرا بتجربة ماركس الألمانية وبطرحه العالمي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مي للمسألة اليهودية الذي يرى أن ثمة ظاهرة يهودية عالمية واحدة وأن ثمة حلاّ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اً هو الثورة الاجتماعية ودمج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ألمانيا التي كان يعرفها ماركس،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ن هناك كتلة بشرية يهودية ضخمة ذات سمات ثقافية محددة تضم الطبقات كافة،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هناك أقلية صغيرة معظم أعضائها من البورجوازية موزعون داخل دولة تسودها أغ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جانسة عرْق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الاندماج هو الحل الأمثل بالنسبة إليها، على أن تَعقُ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أو تتزامن معه ثورة 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هو الحل الذي طرحه ماركس وكاوتسكي وباو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الحل الذي تبناه لينين والبلاشفة، مع بعض التعديلات، ليطبقوه على وضع مخت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نادى بأن لا أساس لوجود أمة يهودية مستقلة وأن شعار الثقافة اليهود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ار الحاخامات والبورجوازية، شعار أعدائن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أن القضية هي ببساطة قضية انعز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ندماج وثورة 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طرح ستالين تعريفه الشهير للأمة وقا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ن اليهود أم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رق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يُلاحَظ أن لينين وستالين يستخدما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معنى العام لل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مثلما فعل مار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يث إن التشكيل السياسي الروسي مختلف تماماً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كيل السياسي الألماني، وحيث إن وضع الجماعات اليهودية داخله كان متميِّزاً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 السياسة السوفيتية تجاه المسألة اليهودية في روسيا هو تاريخ التناقض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ؤية الماركسية الأم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واقع الروسي 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ولى القض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أفلتت من يد البلاشفة أن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ي الاتحاد السوفيتي، كان يشير إلى 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جموعات حضارية ودينية واجتماعية علاقتها بعضها بالبعض واهية، فكانت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ير إلى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هود روسيا الذين يتحدثون اليديشية في المقام الأول، أي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، وهؤلاء كانوا ينقسمون إلى عمال وتجار صغار ورأسماليين كبار وفلاح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لاحَظ أن عمر الثقافة اليديشية كان قصيراً جداً، فلم يظهر الأدب اليديشي إل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اخر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تثبت اليديشية كثيراً أمام تيارات التحديث و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ظهر عليها أعراض الشيخوخ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قطاعات من يهود روسيا تتحدث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ها تكتب مؤلفاتها بالعبرية باعتبارها لغة العبادة في الماضي واللغة القوم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قبل، وهؤلاء كانوا أساساً من الصهاينة الذين بدأوا يؤسسون أدباً مكتو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يهود الذين تم علمنتهم ودمجهم في المجتمع الروسي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ون سوى الروس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يهود ذوي الأصل الألماني ويتحدثون الأل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يهود القرّائين الذين لا يؤمنون بالتلمود وكانت أعداد كبيرة 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حدث التركية والتت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هود جورجيا الذين يتحدثون الجورج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هود الجبال الذين يتحدثون لغة التات، ويتبعون تشكيلات اجتماعية قب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هود بخارى ويتحدثون الطاجيكية وهي لهجة فارس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جمو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لية يهودية صغيرة أخرى ذات تراث ثقافي متميِّز مثل الكرمشاك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ت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شير، بطبيعة الحال، إلى كل يهود العالم، وخصوصاً يهود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رنسا وإنجلتر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كان من الصعب، بطبيعة الحال، إطلاق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جماعات اليهودية التي تتحدث بعدة لغات وتعيش داخل مناطق مختلفة وليست لها 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قصورة عل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بما باستثناء يهود الجبال والمجموعات القَبَلية الصغيرة الأخرى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الناحية المنطقية المجردة، فإنهم ليسوا أمة على الإطلاق لأنهم لا يشكلون جمي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مية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من الممكن اعتبارهم جماعات يهودية مختلفة، بعضها دون ه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ثنية خاصة مثل يهود إنجلترا وألمانيا، والبعض الآخر يتمتع بمثل هذه الهوية بدرج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فاوتة من الاستق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التفكير في إطار القومية العالمية، أو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حدة، كان من الممكن التفكير في إطار الجماعات القومية وغير القومية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كيل السياسي الروسي، وكان من الممكن طرح سياسات متعددة تختلف باختلاف الأوض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ة للجماعات اليهود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ا لم يفعله السوفييت في بادئ الأمر، و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الواقع فرض عليهم تعددية الحلول بعد أن ظلوا يتحركون داخل أط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علم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ح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يط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شهدت الشهور الأولى للثورة اندلاع الحرب الأهلية في عدة مناطق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ها منطقة أوكرانيا الحدودية التي كانت تحارب فيها عدة جيوش من بينها الج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كراني القومي تحت قيادة بتليورا وعصابات الفلاحين التابعين له، والجيش الأح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كان يضم وحدات أوكرانية وجيوش صغيرة وقوات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جأت القوات السوفيت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خدام العنف ضد الفلاحين، وخصوصاً أن سياسة مصادرة الحبوب أدَّت إلى تمرّ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فلاحية الأوكرانية التي رأت في أعضاء الجماعة اليهودية عناصر مقتر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نظام السوفيتي الجديد وبالسلطة الحاكمة، فهاجمتهم كما هاجمتهم قوات بتليور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دَّى كل هذا إلى التفاف اليهود حول الثو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حلت كثير من التنظيم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ة نفسها وانضمت إلى الثورة، في حين تعاون الزعيم الصهيوني جابوتنسكي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ليورا وقوات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نضم الشباب اليهودي في أوكرانيا وغيرها من المناطق إلى الج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حمر الذي أسسه ليون تروتسكي وكان من قادته البارزين زينوفييف وسفردل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26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كان عدد الضباط اليهود </w:t>
      </w:r>
      <w:r>
        <w:rPr>
          <w:rFonts w:cs="Arial" w:ascii="Arial" w:hAnsi="Arial"/>
        </w:rPr>
        <w:t>4.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ضباط الجيش الأح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ب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دوراً مهماً في إعادة بناء الهيكل الإداري للدولة الجديدة بعد أن هاج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 كبيرة من المثقفين والموظفين الروس البيض إلى الخارج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لكن، و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عتاق أعضاء الجماعة اليهودية سياسياً، فإن السياسة الاقتصادية للنظـام السـوفي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ـبَّبت موضوعياً في اقتلاعهم وتغيير نمط حي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ثورة البلش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طلق على نفس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ورة عمال وفلاحين، ولم تكن غالبية يهود روسيا عمالاً ولا فلاح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تى أعضاء الطبقة العاملة من اليهود، كانت نسبتهم 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ونوا مرتب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طبقة العاملة الروسية ارتباطاً حضارياً أو حتى اقتصادياً، إذ تركزوا في المصان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غيرة والحرف اليدوية وقطاعات معيَّنة من الصناعات الاستهل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ظر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ضت عليهم الارتباط إلى حدٍّ كبير بالرأسماليين اليهود الصغ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قية اليهو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بورجوازية الصغيرة والكبيرة، فكانوا إما يمتلكون صناعات استهلاكية، وإ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ضطلعون بدور الوسيط التجاري في المدن الصغي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دَّت الممار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ة البلشفية إلى اكتساح الأساس الاقتصادي لوجود الكتلة البشري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ركزها في مناطق مع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نفرط عقدها، وبدأت عملية ذوبانها التدريجي، وهي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مرت حتى قُضي على معظم التجمعات السكانية اليهودية داخل منطقة الاستيط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شهدت مرحلة شيوعية الحر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ديداً من القرارات الاقتصادية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ابع الثوري، مثل تحويل أجور المستخدمين إلى أجور عينية، وإجبار المزارعي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ليم منتجاتهم من المواد الغذ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تُخذت قرارات أخرى كان لها تأثير مبا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يهود، مثل تأميم الصناعة والتجارة وفرض العمل الإجباري على البورجواز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ثم عدلت الحكومة الروسية مؤقتاً عن سياسة شيوعية الحرب وتبن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ة الجدي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تي عُرفت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يب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cs="Arial" w:ascii="Arial" w:hAnsi="Arial"/>
          <w:lang w:bidi="ar-SA"/>
        </w:rPr>
        <w:t>N.E.P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cs="Arial" w:ascii="Arial" w:hAnsi="Arial"/>
          <w:lang w:bidi="ar-SA"/>
        </w:rPr>
        <w:t>192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اختص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عبارة الإنجليز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يو إيكونوميك بولي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New Economic Policy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التي سمحت بأشك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استثمار الخاص والنشاط التجاري والمصانع ال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فاد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أكبر استفادة من هذه السياس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توزيع الوظيفي ليهود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يلي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9.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التج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ان ثُلث محلات موسكو 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ملكها 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ان </w:t>
      </w:r>
      <w:r>
        <w:rPr>
          <w:rFonts w:cs="Arial" w:ascii="Arial" w:hAnsi="Arial"/>
        </w:rPr>
        <w:t>34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صناعة والحرف، و</w:t>
      </w:r>
      <w:r>
        <w:rPr>
          <w:rFonts w:cs="Arial" w:ascii="Arial" w:hAnsi="Arial"/>
        </w:rPr>
        <w:t>9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زراعة، و</w:t>
      </w:r>
      <w:r>
        <w:rPr>
          <w:rFonts w:cs="Arial" w:ascii="Arial" w:hAnsi="Arial"/>
        </w:rPr>
        <w:t>10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وظائف إدارية ومه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رغم أن عدد العاملين بالزراعة قد وصل إلى </w:t>
      </w:r>
      <w:r>
        <w:rPr>
          <w:rFonts w:cs="Arial" w:ascii="Arial" w:hAnsi="Arial"/>
        </w:rPr>
        <w:t>9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قارنة بنحو </w:t>
      </w:r>
      <w:r>
        <w:rPr>
          <w:rFonts w:cs="Arial" w:ascii="Arial" w:hAnsi="Arial"/>
        </w:rPr>
        <w:t>2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حسب إحصاء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97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فإن نسبة المشتغلين بالتجارة كانت مرتفعة، كما يُلاحَظ أن نحو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لين اليهود كانوا غير مصنفين وظيفياً، ويُرجَّح أن أغلبيتهم كانوا يمارس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جارة والمضاربات سراً وتحت ستار أعمال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هذا جزءاً من موروث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دَّى كل ذلك إلى ظهور طبقة رجال النيب في المدينة والكولا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ية، الأمر الذي كان يهدد الأساس الاقتصادي للنظا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تجارة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هنة مشروعة، فإن الدولة البلشفية الجديدة لم تكن سعيدة بهذا التطور إذ كانت تنظ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ين الشك إلى القطاعات الاقتصادية المستفي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ثم تم التراجع ع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ياسة، وبدأت الخطة الخمسية الأول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شكل بداية عملية التذو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يقية ل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سب إحصاءات العشرينيات، كان ثُلث اليهود ينتمو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بقات اقتصادية، مثل طبقة صغار التجار، محكوم عليها بالاختفاء نتيجة إعادة صيا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قال إن نحو </w:t>
      </w:r>
      <w:r>
        <w:rPr>
          <w:rFonts w:cs="Arial" w:ascii="Arial" w:hAnsi="Arial"/>
        </w:rPr>
        <w:t>1.12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اضطروا إلى إغلاق تجار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غيرة فزاد عدد العاطلين عن العمل على مليـون، واتجـهت أعداد منهـم إلى التعا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سـوق السود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رر الاتحاد السوفيتي حل مسألته اليهودية عن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تين مختلفـتين متناقـضتين وإن كانتا قـد أدَّتا، كل واحـدة منهما على طريقت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دمج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أولى، فهي سياسة توجيه اليهود نحو الزر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ستيطان الزراعي، وهي استمرار لمحاولات الحكومة القيصرية التي استهدفت تحو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إلى عنصر منت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أُسِّست لجنة الاستيطان الزراعي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وزم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طُبِّ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ربة في أوكرانيا بقدر معقول من النجاح، ولكن كان التركيز على بعض مرا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 الزراعي السابقة مثل جنوب روسيا أو روسيا الجديدة التي كانت تضم أربع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 فلاح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قع الاختيار أيضاً على شبه جزيرة القرم حيث كانت توجد مناط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الحة للاستيطان الزر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ت منظمات التوطين الغربية، مثل جمعية ال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أسسها المليونير الألماني اليهودي هيرش، ولجنة التوز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تركة في هذه 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اد عدد المزارعين اليهود زيادة هائلة، وزادت الرق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راعية التي يشغلونها أربعة أضع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عدد المزارع التعاونية اليهودية خمسما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زرعة حتى أواسط الثلاثينيات، وهي الفترة التي وصلت فيها التجربة إلى قمة ازدهار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بلغ عدد اليهود العاملين بالزراعة </w:t>
      </w:r>
      <w:r>
        <w:rPr>
          <w:rFonts w:cs="Arial" w:ascii="Arial" w:hAnsi="Arial"/>
        </w:rPr>
        <w:t>1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زارع يهودي عام </w:t>
      </w:r>
      <w:r>
        <w:rPr>
          <w:rFonts w:cs="Arial" w:ascii="Arial" w:hAnsi="Arial"/>
        </w:rPr>
        <w:t>1926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ملين اليهود، ثم زاد إلى </w:t>
      </w:r>
      <w:r>
        <w:rPr>
          <w:rFonts w:cs="Arial" w:ascii="Arial" w:hAnsi="Arial"/>
        </w:rPr>
        <w:t>2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28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</w:rPr>
        <w:t>8.5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ثم إلى نحو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ائل الثلاثينيات، أي </w:t>
      </w:r>
      <w:r>
        <w:rPr>
          <w:rFonts w:cs="Arial" w:ascii="Arial" w:hAnsi="Arial"/>
        </w:rPr>
        <w:t>10.1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يُلاحَظ أن اضطلاع اليهود بالعمل في الزراعة لا ي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ضرورة العمل اليدوي، وإنما يعني في الواقع قطاع الزراعة ككل بما في ذلك الأ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ابية والإدارية التي كان يتركز فيها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فتر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صل المسئولون السوفييت إلى أن شبه جزيرة القرم لا توجد فيها أرض زراعية كاف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ن التوطين الزراعي يؤدى إلى زيادة التماسك العائلي وهو ما يدعم عملية الانفص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هذا، عارض بعض السكان المحليين عملية توطين اليهود بين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قال أيضاً إن القيادة السوفيتية وجدت أن شبه جزيرة القرم منطقة مهمة من الن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تراتيجية تقع على مقربة من غرب أوربا، وقد يؤدي تركيز عنصر يهودي فيها إلى خ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اكل ذات طابع أمني في المست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الثلاثينيات بداية عملية الزراعة الجم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ي كانت أيضاً عملية تذويب إذ تم ضم عناصر غير يهودية في الكولخوزات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دَّت العناصر السابقة جميعاً إلى القضاء على تجربة الزراعة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8</w:t>
      </w:r>
      <w:r>
        <w:rPr>
          <w:rFonts w:ascii="Arial" w:hAnsi="Arial" w:cs="Arial"/>
          <w:rtl w:val="true"/>
        </w:rPr>
        <w:t>، تقرَّر أن تكون بيروبيجان هي منطقة الاستيطان الزراعي اليهودية وإح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ائل دمج اليهود في المجتمع السوفيتي على المستويين الاقتصادي والثق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قدَّر لهذه التجربة أي نجاح، وأدَّى الغزو النازي إلى تدمير جميع المستوط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راعية في أوكرانيا والقرم ولكن لم يجر تشييدها بعد الحر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فشلت تجر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روبيجان، كما فشلت محاولة توجيه اليهود من المدن والتجارة إلى قطاع الزراعة،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سبب طبيعة اليهود التجارية وانعزالي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ادعى خروتشو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بسبب التح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يق في الاقتصاد السوفيتي من الزراعة إلى الصن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إحدى ثمرات مشر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نوات الخمس الأول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عملية متناقضة مع عملية التوطين الزراع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ها مع هذا أدَّت إلى دمج اليهـود وتذويبهم ربما بمعـدلات أكثر من تلك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طَّط لها السوفي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د مشروع السنوات الخمس أهمية التنمية الصناعية وخُصِّص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ا الاعتمادات الضخمة، الأمر الذي زاد الطلب على الأيدي العاملة وأتاح الفرص أ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لأن يتحولوا إلى عنصر منتج من خلال الصن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نظمات اليهودية التوطينية، مثل جمعية الاستيطان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ظمة إ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أهيل والتدر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ر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جنة التوزيع المشتركة، بفتح مدارس لتدريب اليهو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ت حكومات أوكرانيا وروسيا البيضاء بوضع خطط لتدريب الشباب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صن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حت هذه الخطط في توفير أعمال في القطاع الصناعي والحكومي لآل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خارج منطقة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هناك أية بطالة بين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حلول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بل نشأت من صفوفهم فئات جديدة من موظفي الحكومة والعامل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اريع الصن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تيجة هذه التحولات، تزايدت هجرة أعضاء الجماعات اليهود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روسيا وإلى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أكبر هجرة يهودية منذ التدفق اليهودي اليديشي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ا في نهاية القرن الساب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ت هذه الهجرة، مثل الهجرة إلى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، إلى دمج أعضاء الجماعات اليهودية واستيعابهم وحل المسأ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ى راديكالية هذه العملية في الزيادة الملحوظة في عدد اليهود في أكبر مدين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سيتين، موسكو وليننجراد، حيث كانتا تضمان </w:t>
      </w:r>
      <w:r>
        <w:rPr>
          <w:rFonts w:cs="Arial" w:ascii="Arial" w:hAnsi="Arial"/>
        </w:rPr>
        <w:t>26.0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 فقط 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جماعات اليهودية فيهما، بعد ما يقرب من أربعـين عاماً، نحو </w:t>
      </w:r>
      <w:r>
        <w:rPr>
          <w:rFonts w:cs="Arial" w:ascii="Arial" w:hAnsi="Arial"/>
        </w:rPr>
        <w:t>5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يعني، في واقع الأمر، زيادة تَحلُّل المراكز السكانية اليهودية الضخم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َوزُّع 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انت أوكرانيا وحدها تضم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7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روس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نخفضت النسبة إلى </w:t>
      </w:r>
      <w:r>
        <w:rPr>
          <w:rFonts w:cs="Arial" w:ascii="Arial" w:hAnsi="Arial"/>
        </w:rPr>
        <w:t>6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وهو اتجاه استمر حتى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غيَّر 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 روسيا الوظيفي إذ أصبح عدد العمال اليهود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30.6</w:t>
      </w:r>
      <w:r>
        <w:rPr>
          <w:rFonts w:cs="Arial" w:ascii="Arial" w:hAnsi="Arial"/>
          <w:rtl w:val="true"/>
        </w:rPr>
        <w:t>% (</w:t>
      </w:r>
      <w:r>
        <w:rPr>
          <w:rFonts w:ascii="Arial" w:hAnsi="Arial" w:cs="Arial"/>
          <w:rtl w:val="true"/>
        </w:rPr>
        <w:t>من كل العام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عدد الحرفيين </w:t>
      </w:r>
      <w:r>
        <w:rPr>
          <w:rFonts w:cs="Arial" w:ascii="Arial" w:hAnsi="Arial"/>
        </w:rPr>
        <w:t>10.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عدد الفلاحين في الكولوخوز </w:t>
      </w:r>
      <w:r>
        <w:rPr>
          <w:rFonts w:cs="Arial" w:ascii="Arial" w:hAnsi="Arial"/>
        </w:rPr>
        <w:t>5.8</w:t>
      </w:r>
      <w:r>
        <w:rPr>
          <w:rFonts w:cs="Arial" w:ascii="Arial" w:hAnsi="Arial"/>
          <w:rtl w:val="true"/>
        </w:rPr>
        <w:t>% (</w:t>
      </w:r>
      <w:r>
        <w:rPr>
          <w:rFonts w:ascii="Arial" w:hAnsi="Arial" w:cs="Arial"/>
          <w:rtl w:val="true"/>
        </w:rPr>
        <w:t>أي أن أكثر من ن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أصبحوا من العمال والفلاح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40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أعمال كتابية، و</w:t>
      </w:r>
      <w:r>
        <w:rPr>
          <w:rFonts w:cs="Arial" w:ascii="Arial" w:hAnsi="Arial"/>
        </w:rPr>
        <w:t>2.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وظائف 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لاحَظ أن الوظائف الكتابية حلت محل التجارة باعتبارها أهم وظيفة يضطلع بها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الوظائف الكتابية في الاتحاد السوفيتي المؤلفين والعل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ثقفين والموظفين الحكوم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عدد اليهود العاملين في تلك الوظائف </w:t>
      </w:r>
      <w:r>
        <w:rPr>
          <w:rFonts w:cs="Arial" w:ascii="Arial" w:hAnsi="Arial"/>
        </w:rPr>
        <w:t>364.0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هم </w:t>
      </w:r>
      <w:r>
        <w:rPr>
          <w:rFonts w:cs="Arial" w:ascii="Arial" w:hAnsi="Arial"/>
        </w:rPr>
        <w:t>1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حاس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من الناحية الثقافية، فقد كان الاتجاه العام يس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حو الدمج الثقافي أو تأكيد الثقافة اليديشية العلمانية اللادينية التي لا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ا بالثقافة الدينية 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نشأت الحكومة السوفيتية 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سماً خاص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شئون اليهودية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فيسكتس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سم اليهود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م حله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أعضاء الحزب اليهود من دعاة الاندماج، فإن هدف القسم اليهودي ك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ن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يكتاتورية البروليتاريا بين الجماهير اليهودي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انضمت إليهم قطاعات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ند وعمال صهيون وحزب العمال اليهودي، حيث طالبوا بتشجيع اليديشية وسيلة للتعب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ثقافة يهودية علمانية معادية للدين اليهودي وللعبرية و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الق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بتصفية الأطر التعليمية التقليدية المتبقية بين اليهود، كالمدارس و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ابهها، ومنع تدريس العبرية، كما قام بتجريم النشاط الصهيوني، واعترف ب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غةً رسمية حتى أصبحت إحدى اللغات المعترف بها في المحاكم وأصبحت تدار بها الجلس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ذلك شجع الأدب اليديشي، وخصوصاً المسرح اليديشي، فشهدت الفترة ككل ازدها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يقياً لهذا الأد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سِّست كلية لدراسة الثقافة اليهودية، كما أُسِّست شـبك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الابتدائية والثانوية لغة التدريـس فيهـا اليديشية، بالإضافة إلى ك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بوية لإعداد مدرسين ل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 عدد اليهود الذين التحقوا بهذه المدارس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51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 xml:space="preserve">من مجموع الطلاب اليهود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دد بدأ في الانخفاض التدريجي،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بين أن الانصراف عن اليديشية وتَقبُّل الترو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لعملية التي بدأت في 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اص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بحت عملية تلقائية تنبع من الحركيات الداخلية لأعضاء الجماعة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فضلون إرسال أطفالهم إلى المدارس الحكومية الروسـية لأن ذلك كان يـعني ز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ص الحراك أم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أعداد الطلبة اليهود في مدارس أوكرانيا و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يضاء أخذت في التزايد، وأخذت الثقافة اليديشية في الاختفاء التدريجي، وخصوصاً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غيير الوضع الوظيفي ليهود روسيا وهجرتهم من مراكز التجمع التقليدية إلى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بتعادهم عن مراكز الثقافة اليديشية التقلي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هكذا انصرف كـثير 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عن التحدث باليديشية أو دراستها، وانصرف كثير من الكُتَّاب اليهود الر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كتابة باليديشية وبدأوا يكتبون ب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اقص عدد الطلبة اليهود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درسون في المدارس اليديشية إلى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إلى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وأُغلقت 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ارس يديشية أبوابها لعدم وجود طل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اندماج تبدَّى بكل وضوح في ز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سبة الزواج المُختلَط في الثلاثينيات إلى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زيج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معدلات الاندماج بين الشباب كانت أعلى بكثير من مثيلتها بين المتقدمين في الس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مكن القول بأن العقيدة اليهودية لم تَعُد أحد أشكال التضامن بـين أعضــ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ــة الذين بـدأت عملــية علمنتهم في منتصف القرن الماضي، ثم تصاعد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لية مع نهاية القرن، ثم أخذت شكلاً عقائدياً واعياً وحاداً مع ظهور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ت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 بلغ عدد أعضاء الجماعات اليهودية 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.870.0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زيادة قليلة نسبياً عنه عام </w:t>
      </w:r>
      <w:r>
        <w:rPr>
          <w:rFonts w:cs="Arial" w:ascii="Arial" w:hAnsi="Arial"/>
        </w:rPr>
        <w:t>1926</w:t>
      </w:r>
      <w:r>
        <w:rPr>
          <w:rFonts w:ascii="Arial" w:hAnsi="Arial" w:cs="Arial"/>
          <w:rtl w:val="true"/>
        </w:rPr>
        <w:t>، وذلك نتيجة تسارع تدفُّق اليهود نحو المدن و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افر الزمن الكافي للاستقرار والزواج، إضافة إلى ما تحمله الحياة في المدين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قيدات في الحياة اليومية تقلِّل الرغبة في الإنج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ت الزيادة الطبي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اليهود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مدن روسيا، بينما وصلت </w:t>
      </w: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جمهوريات الآس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 إحص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 xml:space="preserve">، بلغ عدد اليهود نحو </w:t>
      </w:r>
      <w:r>
        <w:rPr>
          <w:rFonts w:cs="Arial" w:ascii="Arial" w:hAnsi="Arial"/>
        </w:rPr>
        <w:t>3.040.000</w:t>
      </w:r>
      <w:r>
        <w:rPr>
          <w:rFonts w:ascii="Arial" w:hAnsi="Arial" w:cs="Arial"/>
          <w:rtl w:val="true"/>
        </w:rPr>
        <w:t>، أي بزيادة مقدارها ثلاثمائة 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ؤرخ الروسي سيمون دبنوف عام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 عشية الحرب العالمية الثانية، أ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انفصلوا إلى حدٍّ كبير عن تاريخ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بأ بأن المليون ون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يون يهودياً سيصبحون مواطنين سوفييت لا يهوداً، أي أن السمات اليهودية المقص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يهود والتي تميزهم كيهود ستأخذ في الضمور والتحلل إلى أن تختفي تماماً وي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سوفييت مجرد مواطنين سوفييت لا يختلفون عن بقية المواطنين في شيء، 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بتت التطورات التاريخية اللاحقة صدق نبوءته اللاح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حملة التطهير التي ش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تالين بين عامي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ضد كوادر الحزب الشيوعي وقياداته، والتي شملت العدي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، مثل زينوفييف وكامينيف وراديك وغيرهم، فلم تترك أث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حوظاً في أغلبية اليهود الذين كانوا ينظرون إلى ما يجري باعتباره صراعاً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تالين ومعارضيه أو بين الستال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روتسك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اتحاد السـوفيتي من الحرب العالم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نيـة حتى الوقـت الحاض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Soviet Union, from the Second World War to the Pres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ضمت روسيا في الفترة من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راضي تضم أعداداً كبيرة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اليشيا الشرقية وليتوانيا وبيساربيا وبوكوفينا وغير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رحبت الجماه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بالضم السوفيتي إذ وجدت فيه حماية لها من الغزو النازي الوشي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1</w:t>
      </w:r>
      <w:r>
        <w:rPr>
          <w:rFonts w:ascii="Arial" w:hAnsi="Arial" w:cs="Arial"/>
          <w:rtl w:val="true"/>
        </w:rPr>
        <w:t>، قامت القوات النازية بطرد الاتحاد السوفيتي نفسه وضم سائر المناطق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قد ضمها من قبل، فهرب ما يزيد على مليون يهودي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ت الحكومة السوفيت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هداً غير عادي لنقل اليهود، وأعطت الأولوية لهذه 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 ذلك بدور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اقتلاع اليهود من مناطق تجمُّعهم 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قية أعضاء الجماعة، فسقط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يد النازيين حيث تمت إبادتهم باعتبارهم أوست يو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شرق أورب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ت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بادة أعضاء بعض الجماعات والأقلي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السنوات التي تلت الحرب مباش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رة الإرهاب الستاليني الذي يُقال إنه كان ذا نبرة عنصرية واضحة ومعادية ل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هذا، فإن عملية الدمج والترويس أصبحت حركياتها داخلية تنبع من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نفسها وليست مفروضة عليها من الخارج من قبل الحك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يدت بحيث 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مج اندماج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أعضاء الجماعة مركَّزين أساساً في المدن العظ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عدد اليهود المشتغلين بالزراعة قد تناقص، وحتى أولئك الذين يعملون في الر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هم يقوم بأعمال كتا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لعب أعضاء الجماعة دوراً متميزاً في المؤس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 السوفي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 أيضاً أن عدد العاملين في التجارة الحرة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، في أواخر الخمسينيات، بلغ نحو نصف مليون فرد من مجموع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لين في التجارة من عموم المواطنين السوفييت البالغ عددهم نحو خمسة ملا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كذا شكَّل التجار اليهود نسبة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العاملين بين أعضاء الجماعة ونسبة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مجموع التجار، بينما لم تزد نسبة اليهود إلى عدد السكان على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قد قا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ة السوفيتية في أوائل الستينيات بحملة ضد النشاطات الاقتصادية غير المشـروع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ـنت قـانوناً بمعاقبة مرتكبي الجرائم الاقتصادية بالإعدام، وتم تنفيذ العقوب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 من المتهمين بلغ عددهم حوالي </w:t>
      </w:r>
      <w:r>
        <w:rPr>
          <w:rFonts w:cs="Arial" w:ascii="Arial" w:hAnsi="Arial"/>
        </w:rPr>
        <w:t>1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اجراً من تجار السوق السوداء كان نصف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شهدت أواسط الخمسينيات، والسنوات التي تلتها، ارتفاعاً بالغ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الطلاب من أعضاء الجماعات اليهودية بالمعاهد العليا والجامعات وهو ما نتج ع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زيادة عدد المشتغ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مهن الح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صفه عامة، يتمتع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حاد السوفيتي بأعلى مستوى تعليمي بالمقارنة بسائر القوميات السوفي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مهورية روسيا الاتحادية تلقى </w:t>
      </w:r>
      <w:r>
        <w:rPr>
          <w:rFonts w:cs="Arial" w:ascii="Arial" w:hAnsi="Arial"/>
        </w:rPr>
        <w:t>3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 تعليماً عالياً من بين كل أل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4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ط بين الرو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ذا استبعدنا العجزة حيث تكون نسبة التعليم العالي بينهم منخفض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إذا استبعدنا المرحلة العمرية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2</w:t>
      </w:r>
      <w:r>
        <w:rPr>
          <w:rFonts w:ascii="Arial" w:hAnsi="Arial" w:cs="Arial"/>
          <w:rtl w:val="true"/>
        </w:rPr>
        <w:t>، حيث لم يكمل أعضاؤها دراستهم بعد، يصبح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علمين تعليماً عالياً بين اليهود ستمائة لكل 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شير إحصاءات تعداد 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أن نسبة اليهود الحاصلين على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وات من التعليم أو أكثر هي </w:t>
      </w:r>
      <w:r>
        <w:rPr>
          <w:rFonts w:cs="Arial" w:ascii="Arial" w:hAnsi="Arial"/>
        </w:rPr>
        <w:t>6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كل ألف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بة فاقت مثيلتها بين القومي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جد أن نسبة اليهود الحاصلين على 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ل كانت نحو </w:t>
      </w:r>
      <w:r>
        <w:rPr>
          <w:rFonts w:cs="Arial" w:ascii="Arial" w:hAnsi="Arial"/>
        </w:rPr>
        <w:t>1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كل ألف شخص فوق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وات، زادت إلى </w:t>
      </w:r>
      <w:r>
        <w:rPr>
          <w:rFonts w:cs="Arial" w:ascii="Arial" w:hAnsi="Arial"/>
        </w:rPr>
        <w:t>2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مقارنة بنحو </w:t>
      </w:r>
      <w:r>
        <w:rPr>
          <w:rFonts w:cs="Arial" w:ascii="Arial" w:hAnsi="Arial"/>
        </w:rPr>
        <w:t>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كل ألف على مستوى إجمالي السكان السوفيي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جماعات اليهودية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4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طلبة الجامعات والمعا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ليا، إلا أن هذه النسبة انخفضت إلى </w:t>
      </w:r>
      <w:r>
        <w:rPr>
          <w:rFonts w:cs="Arial" w:ascii="Arial" w:hAnsi="Arial"/>
        </w:rPr>
        <w:t>1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شهدت فترة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نخفاضاً كبيراً في أعداد الطلاب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46.7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نتيجة الهجرة إلى الخا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رتفاع متوسط أعمار السكان اليهود وما ترتب عليه من تقلُّص حجم من هم في الس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امع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ا يوجد عمال من أعضاء الجماعات اليهودية، سواء في الصناع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عمال الزراعية، إلا بشكل هامشي يكاد لا يُذكَر، حتى أن الإحصاءات في العق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يرين لا تورد أية إحصاءات عن عدد اليهود في المعامل والمصانع الثقيل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را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كانت هناك نسبة عالية من أعضاء الجماعات اليهودية في الق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ليا للجيش السوفيتي خلال الحرب العالمية الثانية، ولكن خلال أعو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ُحيل </w:t>
      </w:r>
      <w:r>
        <w:rPr>
          <w:rFonts w:cs="Arial" w:ascii="Arial" w:hAnsi="Arial"/>
        </w:rPr>
        <w:t>3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قيادات العليا من اليهود للتقاعد، ولم يتبق يهودي واحد عام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فوف كبار الضب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بعض المهن مثل الجيش والأجهزة الأمنية والخارجية وغي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غلقة تقريباً أم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لاحَظ أن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عاملي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صلون على تعليم ع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تجهون إلى التمركز في المهن العلمية والحرة مثل الهندسة والطب والعلوم، ف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6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كَّل أعضاء الجماعات اليهودية </w:t>
      </w:r>
      <w:r>
        <w:rPr>
          <w:rFonts w:cs="Arial" w:ascii="Arial" w:hAnsi="Arial"/>
        </w:rPr>
        <w:t>14.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 الأطباء في الاتحاد السوفيت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8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 الكُتَّاب والصحفيين، و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وسيقيين، و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عامل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الات البحث الع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ل هذه النسب على أن أعضاء الجماعات اليهودية أصبح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تعون بأوضاع اقتصادية متميزة عن بقية شعوب الاتحاد السوفيتي وبشكل أدَّى إلى من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ناء الفئة التجارية بشكل خاص فرص دخول الجامعات والمعاهد العليا بدلاً م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طرهم الحاجة الاقتصادية إلى التوجه نحو العمل في المعامل والمصان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د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هة ثانية على تمتعهم بالمساواة التامة في الحقوق، وعلى عدم فرض أية قـيود للحـ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رتفاع نسـبتهم في الجـامعات والمعــاهد العـل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في أواخر السبعين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وائل الثمانينيات، فقد انخفضت هذه النسبة حيث شكَّل أعضاء الجماعات اليهودية </w:t>
      </w:r>
      <w:r>
        <w:rPr>
          <w:rFonts w:cs="Arial" w:ascii="Arial" w:hAnsi="Arial"/>
        </w:rPr>
        <w:t>4.5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مجموع العاملين في مجال البحث العلمي، و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عاملين في مجال الف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ثقافة والأدب والصحافة، و</w:t>
      </w:r>
      <w:r>
        <w:rPr>
          <w:rFonts w:cs="Arial" w:ascii="Arial" w:hAnsi="Arial"/>
        </w:rPr>
        <w:t>3.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طب، و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قانون، و</w:t>
      </w:r>
      <w:r>
        <w:rPr>
          <w:rFonts w:cs="Arial" w:ascii="Arial" w:hAnsi="Arial"/>
        </w:rPr>
        <w:t>7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 العل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صلين على درجات علمية ع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ما ينخفض هو نسبة المهنيين مـ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ـماعات اليهودية إلى نسبة المهنيين على المسـتوى القـ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ـدد المهني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جماعات اليهودية نفسه فهو آخذ في الارتفاع، فقد زاد عددهم من </w:t>
      </w:r>
      <w:r>
        <w:rPr>
          <w:rFonts w:cs="Arial" w:ascii="Arial" w:hAnsi="Arial"/>
        </w:rPr>
        <w:t>260.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89.0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فترة من 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</w:t>
      </w:r>
      <w:r>
        <w:rPr>
          <w:rFonts w:cs="Arial" w:ascii="Arial" w:hAnsi="Arial"/>
        </w:rPr>
        <w:t>1977</w:t>
      </w:r>
      <w:r>
        <w:rPr>
          <w:rFonts w:ascii="Arial" w:hAnsi="Arial" w:cs="Arial"/>
          <w:rtl w:val="true"/>
        </w:rPr>
        <w:t>، ولكن نسبتهم إلى مجموع المهنيين الروس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ترة نفسها انخفضت من </w:t>
      </w:r>
      <w:r>
        <w:rPr>
          <w:rFonts w:cs="Arial" w:ascii="Arial" w:hAnsi="Arial"/>
        </w:rPr>
        <w:t>9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3.7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انخفضت كذلك نسبة العاملين في مجال البح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لمي من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5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لى </w:t>
      </w:r>
      <w:r>
        <w:rPr>
          <w:rFonts w:cs="Arial" w:ascii="Arial" w:hAnsi="Arial"/>
        </w:rPr>
        <w:t>4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أسب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انخفاض هو ارتفاع متوسط أعمار اليهود العاملين مقارنة بمتوسط أعمار العام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سكان السوفييت، واقتراب الكثيرين منهم من سن التقاعد، وانخفاض أعداد طل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امعة من أعضاء الجماعات اليهودية الذين يشكلون المصدر الأساسي لهذه الاختصاص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تالي، يلعب اليهود دوراً أقل في مجال العلوم والبحوث وتتركز غالبيت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اكز ذات المكانة المتوسطة والدنيا في هذا القط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دخل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تي أعلى من دخل المواطن السوفيتي، وهذا أمر مفهوم إذ أن عدداً كبيراً 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حاد السوفيتي من المهنيين وهم الفئة المتميِّزة في المجتمع السوفيت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نسبة أعضاء الجماعات اليهودية في الحزب الشيوعي، فقد شكلت في أو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تينيات واحدة من أعلى النسب القومية المختلفة داخل الحز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قُدرت هذه ال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نحو </w:t>
      </w:r>
      <w:r>
        <w:rPr>
          <w:rFonts w:cs="Arial" w:ascii="Arial" w:hAnsi="Arial"/>
        </w:rPr>
        <w:t>3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1</w:t>
      </w:r>
      <w:r>
        <w:rPr>
          <w:rFonts w:ascii="Arial" w:hAnsi="Arial" w:cs="Arial"/>
          <w:rtl w:val="true"/>
        </w:rPr>
        <w:t>، بينما كانت نسبتهم إلى عدد السكان أقل من ذلك بكث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بلغ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سبتهم ع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1.5</w:t>
      </w:r>
      <w:r>
        <w:rPr>
          <w:rFonts w:cs="Arial" w:ascii="Arial" w:hAnsi="Arial"/>
          <w:rtl w:val="true"/>
        </w:rPr>
        <w:t>% (</w:t>
      </w:r>
      <w:r>
        <w:rPr>
          <w:rFonts w:ascii="Arial" w:hAnsi="Arial" w:cs="Arial"/>
          <w:rtl w:val="true"/>
        </w:rPr>
        <w:t>استناداً إلى تقدير أن عدد الأعضاء اليهود في الحزب 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6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ذلك من مجموع أعضاء الحزب البالغ في ذلك الحين نحو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عضو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ذلك، فإنهم يُعتبَرون سادس جماعة قومية مُمثَّلة في الحز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76</w:t>
      </w:r>
      <w:r>
        <w:rPr>
          <w:rFonts w:cs="Arial" w:ascii="Arial" w:hAnsi="Arial"/>
          <w:rtl w:val="true"/>
          <w:lang w:bidi="ar-SA"/>
        </w:rPr>
        <w:t>).</w:t>
        <w:br/>
      </w:r>
      <w:r>
        <w:rPr>
          <w:rFonts w:ascii="Arial" w:hAnsi="Arial" w:cs="Arial"/>
          <w:rtl w:val="true"/>
        </w:rPr>
        <w:t>ويُلاحَظ أن العدد الكلي ليهود الاتحاد السوفيتي كان آخذ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اق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تركُّزهم في المدن وفي المهن الحرة يفسر سرّ تناقصهم وذوبا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الحال في الولايات المتحدة، حيث تؤدى السمات نفسها إلى النتائج نفس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عتبَ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قومية الوحيدة في الاتحاد السوفيتي التي تناقص عد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ُدر عدد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وفييت بثلاثة ملايين بعد الحرب العالمية الأولى، ولكن عددهم نقص إلى </w:t>
      </w:r>
      <w:r>
        <w:rPr>
          <w:rFonts w:cs="Arial" w:ascii="Arial" w:hAnsi="Arial"/>
        </w:rPr>
        <w:t>2.268.0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صبح يهود الاتحاد السوفيتي أقلية حضرية إذ يوجد </w:t>
      </w:r>
      <w:r>
        <w:rPr>
          <w:rFonts w:cs="Arial" w:ascii="Arial" w:hAnsi="Arial"/>
        </w:rPr>
        <w:t>2.161.7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مدن، ولا يوجد سوى مائة ألف يهودي تقريباً في الر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ضهم مندوبون لل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عملون بالوظائف الكتابية الحسا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تناقص عدد أعضاء الجماعة 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.151.000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أي أنه أصبح أقل من الإحصاء السابق بنحو مائة ألف نسمة، فإذا أضفن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ذلك مجمل نسبة زيادة اليهود الطبيعية وهي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لاتضح أن نحو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ابوا في المجتمع خلال فترة الست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سب إحصاء عام </w:t>
      </w:r>
      <w:r>
        <w:rPr>
          <w:rFonts w:cs="Arial" w:ascii="Arial" w:hAnsi="Arial"/>
        </w:rPr>
        <w:t>1979</w:t>
      </w:r>
      <w:r>
        <w:rPr>
          <w:rFonts w:ascii="Arial" w:hAnsi="Arial" w:cs="Arial"/>
          <w:rtl w:val="true"/>
        </w:rPr>
        <w:t>، بلغ عدد يهود ال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ـوفيتي </w:t>
      </w:r>
      <w:r>
        <w:rPr>
          <w:rFonts w:cs="Arial" w:ascii="Arial" w:hAnsi="Arial"/>
        </w:rPr>
        <w:t>1.810.876</w:t>
      </w:r>
      <w:r>
        <w:rPr>
          <w:rFonts w:ascii="Arial" w:hAnsi="Arial" w:cs="Arial"/>
          <w:rtl w:val="true"/>
        </w:rPr>
        <w:t xml:space="preserve">، وهـو ما يعني أن عددهم تناقص إلى </w:t>
      </w:r>
      <w:r>
        <w:rPr>
          <w:rFonts w:cs="Arial" w:ascii="Arial" w:hAnsi="Arial"/>
        </w:rPr>
        <w:t>3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حصاءات أخرى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خلال الهجرة، أما الباقـ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حـو </w:t>
      </w:r>
      <w:r>
        <w:rPr>
          <w:rFonts w:cs="Arial" w:ascii="Arial" w:hAnsi="Arial"/>
        </w:rPr>
        <w:t>1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سـ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وامل السكانية و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تُضَم نسبة الزيادة الطبيعية المحتمل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مكن أن نقدرها بنحو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إلى النقص السابق في العد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1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ني أن نسبة الذوبان في نحو تسعة أعوام بلغت نحو</w:t>
      </w:r>
      <w:r>
        <w:rPr>
          <w:rFonts w:cs="Arial" w:ascii="Arial" w:hAnsi="Arial"/>
        </w:rPr>
        <w:t>3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5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غ مجموع اليهود السوفييت </w:t>
      </w:r>
      <w:r>
        <w:rPr>
          <w:rFonts w:cs="Arial" w:ascii="Arial" w:hAnsi="Arial"/>
        </w:rPr>
        <w:t>1.6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هبط عددهم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.449.167</w:t>
      </w:r>
      <w:r>
        <w:rPr>
          <w:rFonts w:ascii="Arial" w:hAnsi="Arial" w:cs="Arial"/>
          <w:rtl w:val="true"/>
        </w:rPr>
        <w:t>، أي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ناقصوا حوالي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أو أكث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خلال عشرة أع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ردت إحدى المراجع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دل تناقُص يهود الاتحاد السوفيتي السنوي هو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معدل التناقص ح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ا الإحصاء هو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سنو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تناقص طبيعي وليس من خلال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بؤات بأن هذه الجماعة في طريقها إلى الاختفاء ولا شك في أن معدل الهجر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لي وسقوط الاتحاد السوفيتي قد يعجل بذل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الفعل يُلاحَظ أن عدد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لاد التي كانت ضمن الاتحاد السوفيتي سواء في أوربا أم آسيا هو </w:t>
      </w:r>
      <w:r>
        <w:rPr>
          <w:rFonts w:cs="Arial" w:ascii="Arial" w:hAnsi="Arial"/>
        </w:rPr>
        <w:t>868.400</w:t>
      </w:r>
      <w:r>
        <w:rPr>
          <w:rFonts w:ascii="Arial" w:hAnsi="Arial" w:cs="Arial"/>
          <w:rtl w:val="true"/>
        </w:rPr>
        <w:t>، أي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ناقصوا حوالي </w:t>
      </w:r>
      <w:r>
        <w:rPr>
          <w:rFonts w:cs="Arial" w:ascii="Arial" w:hAnsi="Arial"/>
        </w:rPr>
        <w:t>580.7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بلغ عدد يهود روسيا في الوقت الحال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415.00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بلغ عددهم في روسيا البيضاء </w:t>
      </w:r>
      <w:r>
        <w:rPr>
          <w:rFonts w:cs="Arial" w:ascii="Arial" w:hAnsi="Arial"/>
        </w:rPr>
        <w:t>46.000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ذكر مصدر إحصائي آخر لعام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عدد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سيا هو </w:t>
      </w:r>
      <w:r>
        <w:rPr>
          <w:rFonts w:cs="Arial" w:ascii="Arial" w:hAnsi="Arial"/>
        </w:rPr>
        <w:t>6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ا عدد يهود روسيا البيضاء فهو حسب هذا المصدر </w:t>
      </w:r>
      <w:r>
        <w:rPr>
          <w:rFonts w:cs="Arial" w:ascii="Arial" w:hAnsi="Arial"/>
        </w:rPr>
        <w:t>34.00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أكثر من نصف مليون يهودي سوفيتي يتحدثون الروسية يوجدون الآن في إسرائيل فإ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ضفنا لهذا العدد المهاجرين اليهود الروس إلى الولايات المتحدة وغيرها من الدو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مكن القول بأن يهود روسيا يوجدون الآن أساساً خارجها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من المعروف أن كثي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نخبة من يهود اليديشية من أصل روسي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اييم وايزمان وإسحق بن تس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زلمان شازار وجولدا مائير وموشيه شاريت وجابوتن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أضفنا إلى هذه المجمو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سماء النخبة من أصل بولن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يهود اليديشية أيض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مكن القول بأن نخب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يديشية هي التي تحكم الدولة الصهيو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الجماعة اليهودي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تحاد السوفيتي جماعة مسنة تركيبها على النحو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الف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مري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/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صفر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.4</w:t>
      </w:r>
      <w:r>
        <w:rPr>
          <w:rFonts w:cs="Arial" w:ascii="Arial" w:hAnsi="Arial"/>
          <w:rtl w:val="true"/>
        </w:rPr>
        <w:t xml:space="preserve">% / </w:t>
      </w:r>
      <w:r>
        <w:rPr>
          <w:rFonts w:cs="Arial" w:ascii="Arial" w:hAnsi="Arial"/>
        </w:rPr>
        <w:t>11.2</w:t>
      </w:r>
      <w:r>
        <w:rPr>
          <w:rFonts w:cs="Arial" w:ascii="Arial" w:hAnsi="Arial"/>
          <w:rtl w:val="true"/>
        </w:rPr>
        <w:t xml:space="preserve">% (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قوميات لأخرى 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6</w:t>
      </w:r>
      <w:r>
        <w:rPr>
          <w:rFonts w:cs="Arial" w:ascii="Arial" w:hAnsi="Arial"/>
          <w:rtl w:val="true"/>
          <w:lang w:bidi="ar-SA"/>
        </w:rPr>
        <w:t xml:space="preserve"> - </w:t>
      </w:r>
      <w:r>
        <w:rPr>
          <w:rFonts w:cs="Arial" w:ascii="Arial" w:hAnsi="Arial"/>
          <w:lang w:bidi="ar-SA"/>
        </w:rPr>
        <w:t>45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51%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46%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فوق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8.6</w:t>
      </w:r>
      <w:r>
        <w:rPr>
          <w:rFonts w:cs="Arial" w:ascii="Arial" w:hAnsi="Arial"/>
          <w:rtl w:val="true"/>
        </w:rPr>
        <w:t>%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42.8</w:t>
      </w:r>
      <w:r>
        <w:rPr>
          <w:rFonts w:cs="Arial" w:ascii="Arial" w:hAnsi="Arial"/>
          <w:rtl w:val="true"/>
          <w:lang w:bidi="ar-SA"/>
        </w:rPr>
        <w:t>%</w:t>
        <w:br/>
        <w:br/>
      </w:r>
      <w:r>
        <w:rPr>
          <w:rFonts w:ascii="Arial" w:hAnsi="Arial" w:cs="Arial"/>
          <w:rtl w:val="true"/>
        </w:rPr>
        <w:t>والتركيب العمري يدل على أن المشكلة آخذة في التفاقم، وقد 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مر الوسي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واقع في الوسط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ة عام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ة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وسوعة اليهودية أن حوالي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يهود الاتحاد السوفيتي تجاوزوا الستين مقابل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عضاء القومي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ؤيد الإحصاءات الخاصة بالمهاجرين السوفيي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رقام، ذلك أن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هم تجاوزوا سن </w:t>
      </w:r>
      <w:r>
        <w:rPr>
          <w:rFonts w:cs="Arial" w:ascii="Arial" w:hAnsi="Arial"/>
        </w:rPr>
        <w:t>65</w:t>
      </w:r>
      <w:r>
        <w:rPr>
          <w:rFonts w:ascii="Arial" w:hAnsi="Arial" w:cs="Arial"/>
          <w:rtl w:val="true"/>
        </w:rPr>
        <w:t>س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دد اليهود السوفييت تحت س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مسين، فإن عددهم نحو </w:t>
      </w:r>
      <w:r>
        <w:rPr>
          <w:rFonts w:cs="Arial" w:ascii="Arial" w:hAnsi="Arial"/>
        </w:rPr>
        <w:t>8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لاف من بينهـم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قـط من كاسبي الرز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ناث هو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، وعدد القادرات منهن على الح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ين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</w:rPr>
        <w:t>2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أنث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نسبة المواليد تبلغ </w:t>
      </w:r>
      <w:r>
        <w:rPr>
          <w:rFonts w:cs="Arial" w:ascii="Arial" w:hAnsi="Arial"/>
        </w:rPr>
        <w:t>1.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.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فل للأنثى الواحدة، بل استقرت عـلى </w:t>
      </w:r>
      <w:r>
        <w:rPr>
          <w:rFonts w:cs="Arial" w:ascii="Arial" w:hAnsi="Arial"/>
        </w:rPr>
        <w:t>1.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آ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حصاء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ولد </w:t>
      </w:r>
      <w:r>
        <w:rPr>
          <w:rFonts w:cs="Arial" w:ascii="Arial" w:hAnsi="Arial"/>
        </w:rPr>
        <w:t>14.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فل سـنوياً منهم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 لأبوين يهوديين، ومن ثم يُطلَ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تسجيلهم كيهود، وإن كانوا لا يفعلون ذلك بالضر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سبة المواليد بي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ي </w:t>
      </w:r>
      <w:r>
        <w:rPr>
          <w:rFonts w:cs="Arial" w:ascii="Arial" w:hAnsi="Arial"/>
        </w:rPr>
        <w:t>6.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 بالمقارنة بنحو </w:t>
      </w:r>
      <w:r>
        <w:rPr>
          <w:rFonts w:cs="Arial" w:ascii="Arial" w:hAnsi="Arial"/>
        </w:rPr>
        <w:t>14.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أوزبكستان، فإن 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واليد بين اليهود هي </w:t>
      </w:r>
      <w:r>
        <w:rPr>
          <w:rFonts w:cs="Arial" w:ascii="Arial" w:hAnsi="Arial"/>
        </w:rPr>
        <w:t>19.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 مقارنةً بنحو </w:t>
      </w:r>
      <w:r>
        <w:rPr>
          <w:rFonts w:cs="Arial" w:ascii="Arial" w:hAnsi="Arial"/>
        </w:rPr>
        <w:t>32.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حصاء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خيرة كانت الإحصاءات الخاصة بعام </w:t>
      </w:r>
      <w:r>
        <w:rPr>
          <w:rFonts w:cs="Arial" w:ascii="Arial" w:hAnsi="Arial"/>
        </w:rPr>
        <w:t>1988</w:t>
      </w:r>
      <w:r>
        <w:rPr>
          <w:rFonts w:ascii="Arial" w:hAnsi="Arial" w:cs="Arial"/>
          <w:rtl w:val="true"/>
        </w:rPr>
        <w:t>، أي قبل الهجرة السوفي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رة السوفيتية وسقوط الاتحاد السوفيتي سيزيد الصورة قتامة، إذ أن الهجرة لا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ها ستُصفي العناصر الشابة القادرة على العمل والإنجاب ولا يبقى سوى المس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لوحظ مؤخراً أن كثيراً من الشباب الروس اليهود يرسلون بآبائهم المسني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 ليتمتعوا بالمزايا التي تُمنَح للمهاجرين ونظام الرفاه الاجتماعي هناك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الجدول التالي يبيِّن توزيع اليهود في الجمهوريات السوفيتية تبعاً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لإحصاءات السكانية لأعوام </w:t>
      </w:r>
      <w:r>
        <w:rPr>
          <w:rFonts w:cs="Arial" w:ascii="Arial" w:hAnsi="Arial"/>
          <w:b/>
          <w:bCs/>
        </w:rPr>
        <w:t>197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</w:rPr>
        <w:t>198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</w:rPr>
        <w:t>1992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جمهوري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979</w:t>
      </w:r>
      <w:r>
        <w:rPr>
          <w:rFonts w:cs="Arial" w:ascii="Arial" w:hAnsi="Arial"/>
          <w:b/>
          <w:bCs/>
          <w:rtl w:val="true"/>
          <w:lang w:bidi="ar-SA"/>
        </w:rPr>
        <w:t xml:space="preserve"> /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989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992</w:t>
      </w:r>
      <w:r>
        <w:rPr>
          <w:rFonts w:cs="Arial" w:ascii="Arial" w:hAnsi="Arial"/>
          <w:b/>
          <w:bCs/>
          <w:rtl w:val="true"/>
        </w:rPr>
        <w:t xml:space="preserve"> ( </w:t>
      </w:r>
      <w:r>
        <w:rPr>
          <w:rFonts w:ascii="Arial" w:hAnsi="Arial" w:cs="Arial"/>
          <w:b/>
          <w:b/>
          <w:bCs/>
          <w:rtl w:val="true"/>
        </w:rPr>
        <w:t xml:space="preserve">الأعداد بالآلاف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 xml:space="preserve">روس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700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51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30.0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أوكرا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34.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88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25.0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روسيا البيضاء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35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12.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58.0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أوزبكست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99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94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5.5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مولدافيا </w:t>
      </w:r>
      <w:r>
        <w:rPr>
          <w:rFonts w:cs="Arial" w:ascii="Arial" w:hAnsi="Arial"/>
        </w:rPr>
        <w:t>80.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6.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8.5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أذربيج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5.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.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6.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لاتف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8.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4.8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5.8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جورج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8.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3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0.7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كازاخست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3.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5.3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ليتوا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4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2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.3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طاجكست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4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.8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8.2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قرغيز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9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إستو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6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.5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تركما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.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0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أرمي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7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.3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أما فيما يتصل بالوضع اللغوي لأعضاء الجماعات اليهودي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اتحاد السوفيتي، فقد جاء في الإحصاء الرسمي لعام </w:t>
      </w:r>
      <w:r>
        <w:rPr>
          <w:rFonts w:cs="Arial" w:ascii="Arial" w:hAnsi="Arial"/>
          <w:b/>
          <w:bCs/>
        </w:rPr>
        <w:t>195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وزيع اللغوي التال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يهود السوفيي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.733.0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ون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500.93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ون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35.67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ون الجورج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20.76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اج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25.22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ون التت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24.27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ون الأوكر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22.57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ون لغات 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قد شكلت نسبة الناطق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يديشية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قط من مجموع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نخفضت إلى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إحصاءات الأخي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نخفض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ه النسبة خلال الستينيات حيث أشار إحصاء 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أن نحو </w:t>
      </w:r>
      <w:r>
        <w:rPr>
          <w:rFonts w:cs="Arial" w:ascii="Arial" w:hAnsi="Arial"/>
        </w:rPr>
        <w:t>86.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قد أفادوا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غتهم هي الروسية، بينما توزَّع نحو </w:t>
      </w:r>
      <w:r>
        <w:rPr>
          <w:rFonts w:cs="Arial" w:ascii="Arial" w:hAnsi="Arial"/>
        </w:rPr>
        <w:t>17.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بين مختلف اللغات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أفاد </w:t>
      </w:r>
      <w:r>
        <w:rPr>
          <w:rFonts w:cs="Arial" w:ascii="Arial" w:hAnsi="Arial"/>
        </w:rPr>
        <w:t>9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غتهم هي اليديشية قبل قيام الثو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 انخفضت النسبة إلى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إحصاءات عام </w:t>
      </w:r>
      <w:r>
        <w:rPr>
          <w:rFonts w:cs="Arial" w:ascii="Arial" w:hAnsi="Arial"/>
        </w:rPr>
        <w:t>1992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يتحدث بها سوى المس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غات الأخر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عني لغة التات والجورج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طاجيكية والترك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جاء في إحصاء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</w:t>
      </w:r>
      <w:r>
        <w:rPr>
          <w:rFonts w:cs="Arial" w:ascii="Arial" w:hAnsi="Arial"/>
        </w:rPr>
        <w:t>11.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يتحدثون ما سُمِّ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لغات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لا شك إشارة لكل هذ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غات الأخر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منها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الأمر كذلك، فإن اليديشية قد آلت إلى الزوال تقريباً، ولا يتحدثها س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قدمين في السن الذين يسكنون المناطق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توانيا ولاتفيا ومولداف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ضم كثافة سكانية يهودية في الماض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الجدول التالي يبيِّن توزُّ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يهود السوفييت تبعاً للجماعات العرْقية واللغوية وفقاً لإحصاء عام </w:t>
      </w:r>
      <w:r>
        <w:rPr>
          <w:rFonts w:cs="Arial" w:ascii="Arial" w:hAnsi="Arial"/>
          <w:b/>
          <w:bCs/>
        </w:rPr>
        <w:t>1992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جماعات العرقية لليهود فى الاتحاد السوفيتي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أعداد أعضاء الجماعات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سبة من يعتبرون لغة الجماعة هي لغتهم الأص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 xml:space="preserve">إشكناز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.376.91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1.1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يهود الجبال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9.51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5.8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يهود جورج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6.054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90.9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يهود بخارى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6.15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5.6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كرمشاك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.448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8.9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تشير المصادر إلى أن ظاهرة الزواج المختلط لا تزال منتشر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وإلى أن معظم هذه الزيجات تمثلت في زواج الذكور اليهود من إناث غير يهودي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دعم هذه النظرية عدد الزيجات المختلطة بين المهاجرين السوفييت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م الاستدلال، من إحصاء عام </w:t>
      </w:r>
      <w:r>
        <w:rPr>
          <w:rFonts w:cs="Arial" w:ascii="Arial" w:hAnsi="Arial"/>
        </w:rPr>
        <w:t>1959</w:t>
      </w:r>
      <w:r>
        <w:rPr>
          <w:rFonts w:ascii="Arial" w:hAnsi="Arial" w:cs="Arial"/>
          <w:rtl w:val="true"/>
        </w:rPr>
        <w:t>، على أن واحداً من بين كل سبعة يهود كان متزوج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غير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زايدت النسبة أخيراً، ففي إحصاءات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هر أن حوالي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50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 xml:space="preserve">من الزيجات اليهودية مختلط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8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لذكور و</w:t>
      </w:r>
      <w:r>
        <w:rPr>
          <w:rFonts w:cs="Arial" w:ascii="Arial" w:hAnsi="Arial"/>
        </w:rPr>
        <w:t>47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لإناث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صل النسبة في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ناطق إلى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>% (</w:t>
      </w:r>
      <w:r>
        <w:rPr>
          <w:rFonts w:ascii="Arial" w:hAnsi="Arial" w:cs="Arial"/>
          <w:rtl w:val="true"/>
        </w:rPr>
        <w:t xml:space="preserve">في روسيا الاتحادية تصل النسبة إلى </w:t>
      </w:r>
      <w:r>
        <w:rPr>
          <w:rFonts w:cs="Arial" w:ascii="Arial" w:hAnsi="Arial"/>
        </w:rPr>
        <w:t>73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لذكور و</w:t>
      </w:r>
      <w:r>
        <w:rPr>
          <w:rFonts w:cs="Arial" w:ascii="Arial" w:hAnsi="Arial"/>
        </w:rPr>
        <w:t>62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لإناث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أهم من هذا أن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ولاد المتزوجين زواجاً مختلطاً يُعرِّفون أنفسهم ب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 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فيما يتصل بالوضع الديني، فإن القانون يسمح للمواط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وفييت بالتعبد، وكل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عبداً يمكن أن يكونوا جماعة ديني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فاتساتك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جماعة خاضعة لإشراف لجنة السوفييت المحلية ومجلس شئون العبادات الدينية، ومخ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عيين وطرد أعضاء مجلس المعبد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تغلق السلطات السوفيتية المعا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ن عدد المتعبدين يقل عن 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تنتشر جماعات المني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صاب اللازم لإقا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لاة ال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ؤلاء يحق لهم التعبد بدون تسجيل، شريطة أن تتلقى السل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علاماً بذلك قبل إقامة الصل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وجد حوالي </w:t>
      </w:r>
      <w:r>
        <w:rPr>
          <w:rFonts w:cs="Arial" w:ascii="Arial" w:hAnsi="Arial"/>
        </w:rPr>
        <w:t>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بداً يهودياً وعدد صغ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ات، ولا يوجد حاخام أكبر، ولا توجد المواد اللازمة لإقامة بعض الشع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المتدينين </w:t>
      </w:r>
      <w:r>
        <w:rPr>
          <w:rFonts w:cs="Arial" w:ascii="Arial" w:hAnsi="Arial"/>
        </w:rPr>
        <w:t>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حـسب إحصـاء </w:t>
      </w:r>
      <w:r>
        <w:rPr>
          <w:rFonts w:cs="Arial" w:ascii="Arial" w:hAnsi="Arial"/>
        </w:rPr>
        <w:t>1983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ـة اليهـ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ؤ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حصاءات الخاصة بالمهاجرين السوفييت هذا العدد إذ أن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منهم أرسل أبناءه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ارس د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تى تكتمل الصورة، لابد أن نشير إلى ظاهرة اليهود المتخف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م المواطنون السوفييت من أصل يهودي الذين كانوا يخفون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ؤلاء استفادو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انون السوفيتي الذي يعطي المواطن الحق في اختيار جنسيته، فكثيرون اختاروا تسج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فسهم على أنهم غير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ولاد الزيجات المختلطة كانوا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لفنا، يسجلون أنفسهم على أنهم غير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ذهب جريجوري روزنشتا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موغرا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رائي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وجود </w:t>
      </w:r>
      <w:r>
        <w:rPr>
          <w:rFonts w:cs="Arial" w:ascii="Arial" w:hAnsi="Arial"/>
        </w:rPr>
        <w:t>3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مواطن سوفيتي من سلالة يهودية لم يُصنَّفو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م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تمتعون بمستوى تعليمي ع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كثير من الدارسين إلى أن هؤ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يعرِّفون أنفسهم كيه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نما لا يؤدي ذلك إلى الإضرار بمكانته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ثم، إ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مرت إسرائيل مركز جذب بالنسبة إليهم، فإنهم سيعيدون تسجيل أنفسهم كيهود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سنى لهم الهجرة إل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و أن الصورة العامة تتجه نحو مزي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دماج، وكان المنشقون لا يشكلون سوى جماعة صغيرة وضئيلة ليست لها قيمة تُذكَ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ر قادرة على أن توقف عملية الاندماج التلقائية السريعة وتآكل ثقافة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وهويتهم الإثنية بعد أن ضعف انتماؤهم الديني، وهو الأمر الذي أوضحه المنش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 شارانسكي بعد خروجه من الاتحاد السوفيت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تفاد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من جو الانفتاح الاقتصادي والسياسي في الاتحاد السوفيتي إذ بدأ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ققون بروزاً لم يكونوا يتمتعون به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المقابل، ظهرت بعض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وسية القومية ذات التوجه الديني الأرثوذك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همها جماعة بامي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ادي أعضاء الجماعة اليهودية باعتبارهم ممثلين للقوى المعادية للمسيحية والرو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ة الأص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مح الاتحاد السوفيتي لليهود بالهجرة، وأغلقت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 الأبواب في وجههم، وبدأت المؤسسة الصهيونية في اعتماد الملايين لتوطين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فة الغربية على أمل أن تحل مشكلتها الاستيط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سقوط ال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وفيتي وتفككه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منولث الدول المستقل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ستظهر حركيات متنوعة يخضع لها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هذه الدول، فيهود جورجيا قد يصبحون جزءاً من تشكيل حض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قل سياسياً عن أوكرانيا، ولذا فإن الصورة في المستقبل ستكون مختلفة بشكل جوه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صورة في الم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مكن القول بأن هناك بعض الثوابت مثل الميل لله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تجاه نحو السكنى في المدينة وعدم الإنجاب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280" w:after="28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لث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يهود اليديشية في أوكرانيا وجاليشيا ورومانيا والمجر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  <w:br/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أوكرانيـ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Ukrain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كران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منطقة الحد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ُعَدُّ منطقة أوكرانيا من أهم المناطق المرتبطة بتجربة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في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يهود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أهم مسارح الأحداث التي تحدَّد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صيرهم، ويُطلَق على أوكرانيا أحياناً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سيا الصغر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يهود أوكر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كلون واحدة من أكبر الجماعات اليهودية على الإطلاق حتى منتصف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صبح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كران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شير إلى الجمهورية السوفيتية التي كانت تحمل هذا ال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ي أصبحت في الآونة الأخيرة دولة ضمن كومنولث الدول المستقلة، وحدودها مختلفة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دود أوكرانيا القدي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ثي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ت تابعة لبولندا وليتوانيا، والتي قُسِّ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د ذلك بين روسيا وبولندا عام </w:t>
      </w:r>
      <w:r>
        <w:rPr>
          <w:rFonts w:cs="Arial" w:ascii="Arial" w:hAnsi="Arial"/>
        </w:rPr>
        <w:t>16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ستولى الروس ع</w:t>
      </w:r>
      <w:r>
        <w:rPr>
          <w:rFonts w:ascii="Arial" w:hAnsi="Arial" w:cs="Arial"/>
          <w:rtl w:val="true"/>
        </w:rPr>
        <w:t>ليها</w:t>
      </w:r>
      <w:r>
        <w:rPr>
          <w:rFonts w:ascii="Arial" w:hAnsi="Arial" w:cs="Arial"/>
          <w:rtl w:val="true"/>
        </w:rPr>
        <w:t xml:space="preserve"> بأسرها عام </w:t>
      </w:r>
      <w:r>
        <w:rPr>
          <w:rFonts w:cs="Arial" w:ascii="Arial" w:hAnsi="Arial"/>
        </w:rPr>
        <w:t>1793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عود استقرار اليهود في أوكرانيا إلى القرن التاسع، وذلك مع انتشار وتوس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مبراطورية الخز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استيطان على نطاق واسع تم في منتصف القرن السادس عشر،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ايات الإقطاع الاستيطاني البولندي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أن النبلاء البولنديين كانوا يري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طوير هذه المنطقة اقتصادياً بعد ضمها إلى اتحاد بولندا وليتوانيا فقاموا بتو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اصر يهودية تجارية تقوم باستئجار المزارع نظير مبلغ محدد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ند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تسبَّب هذا في تحوُّل اليهود إلى جماعة وظيفية تجارية وسيطة تعت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احين والأقنان لصالح النبلاء الغائبين الذين كانوا يقومون بدورهم باعتص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تقسيم الطبقي في أوكرانيا يدعمه تقسيم إثنى وديني يزيده 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تقطا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لاحون أوكرانيون أرثوذكس يتحدثون الأوكرانية، والنبلاء بولند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ثوليك يتحدثون البولندية، والوسطاء يهود يتحدثون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عدد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كرانيا، مع نهاية القرن السادس عشر،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ي من مجموع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لندا، زاد عددهم قبل هجمات شميلنكي إلى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ين شهد منتصف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بع عشر هجمات شميلنكي، كان أعضاء الجماعة اليهودية في مركز الصر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نص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عاهدة التي وُقعت بين شميلنكي وملك بولندا، بعد انتشار القوزاق عام </w:t>
      </w:r>
      <w:r>
        <w:rPr>
          <w:rFonts w:cs="Arial" w:ascii="Arial" w:hAnsi="Arial"/>
        </w:rPr>
        <w:t>1649</w:t>
      </w:r>
      <w:r>
        <w:rPr>
          <w:rFonts w:ascii="Arial" w:hAnsi="Arial" w:cs="Arial"/>
          <w:rtl w:val="true"/>
        </w:rPr>
        <w:t>،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ن يُسمح لليهود بالإقامة كملاك أو كمؤاجرين ولا حتى كسكان في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وكرانية التي توجد فيها فرق قوزاق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عد عامين، بعد أن ألحقت القوات البولن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زائم بالقوزاق، وُقعت معاهدة عام </w:t>
      </w:r>
      <w:r>
        <w:rPr>
          <w:rFonts w:cs="Arial" w:ascii="Arial" w:hAnsi="Arial"/>
        </w:rPr>
        <w:t>16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عترف شميلنكي فيها بحق اليهود ف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ستقروا كسكان ومؤاجرين في ضياع جلالة الملك وضياع النبلاء البو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صعود اليهود وهبوطهم كان مرتبطاً بصعود وهبوط القوة البولندية العسكرية؛ تم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ما ارتبط صعود وهبوط المستوطنين الصهاينة بصعود وهبوط القوة الإنجليزية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 في الشرق العربي والعالم الإسلام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قُسِّمت أوكرانيا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سيا وبولندا عام </w:t>
      </w:r>
      <w:r>
        <w:rPr>
          <w:rFonts w:cs="Arial" w:ascii="Arial" w:hAnsi="Arial"/>
        </w:rPr>
        <w:t>1667</w:t>
      </w:r>
      <w:r>
        <w:rPr>
          <w:rFonts w:ascii="Arial" w:hAnsi="Arial" w:cs="Arial"/>
          <w:rtl w:val="true"/>
        </w:rPr>
        <w:t>، فضمت روسيا الجزء الذي يقع عن يسار نهر الدنيبر، وظل الجز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عن يمينه تابعاً ل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رَّض يهود هذه المنطقة البولندية من أوكر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هجمات الهايدم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ورثة شميلنكي الذين كانوا يقومون بذبح البولنديين وعملائ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غم كل هذا، تزايد عدد أعضاء الجماعة اليهودية في أوكرانيا، فبلغ عد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بل التقسيم الأول لبولندا نحو </w:t>
      </w:r>
      <w:r>
        <w:rPr>
          <w:rFonts w:cs="Arial" w:ascii="Arial" w:hAnsi="Arial"/>
        </w:rPr>
        <w:t>2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ي زاد إلى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عام </w:t>
      </w:r>
      <w:r>
        <w:rPr>
          <w:rFonts w:cs="Arial" w:ascii="Arial" w:hAnsi="Arial"/>
        </w:rPr>
        <w:t>184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هم في أول إحصاء رس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1.297.268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</w:rPr>
        <w:t>9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كل سكان أوكرانيا وهي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لى النسب العددية التي وصل إليها أعضاء الجماعات اليهودية في أي بلد في ال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أوكرانيا كانت تقع ضمن منطقة الاستيطان التي كان يُصرَّ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 بالسكنى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وكرانيا من أخصب المناطق التي انتشرت فيها الأفك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بتانية والفرانكية والحسي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هود أوكرانيا من أهم قطاعات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، وهم يتسمون بالتميز الوظيفي والاقتصادي نفسه الذي يتسم به يهود اليديش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 كان تميُّزهم أكثر 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لى سبيل المثال، فإن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من يعملون في تقطير الخم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عظم أعضاء الجماعة اليهودية يعملون إما في مصان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ة أو يقومون بأعمال تجارية، ولكن لم يكن يوجـد يهـود بأعداد كبيرة في الصن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يل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>، كانت أغلبية يهود أوكرانيا الساحقة لا تعمل ب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اؤهم الوظيفي على النحو التالي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3.2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32.2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ح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صن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فيفة أساساً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وكرانيا هي المنطقة التي ولدت فيها جم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باء صهيون والبيلو وكثير من المؤسسات الصهيونية الأخرى، كما ظهر فيها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ركات الثورية بي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حزب البوند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نظراً لوجود أوكراني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ود بين بولندا وروسيا والنمسا، وجد أعضاء الجماعة اليهودية أنفسهم في مفت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رق بين القوى المتصار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بما كانت الفترة من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خير مثال على ذلك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ألغى السوفييت منطقة الاستيطان وأسس الأوكرانيون مجلساً قومياً أعلن استق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كرانيا عن روسيا وعقدوا تحالفاً مع أعضاء الجماعة اليهودية في أوكرانيا وجاليش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قاومة النفوذ ال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نطقة مسرحاً لصراعات عسكرية عديدة، فكان هنا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اية الأمر جيش احتلال ألماني يحارب ضده الجيش الأوكراني تحت قيادة سيمون بتليو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انضمت إليه جماعات من الفلاحين والقوزاق المؤيدين له، وكان هناك الجيش الرو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بيض أو جيش المتطوعين المعادي للبلاشفة تحت قيادة دينيكين، كما كان هناك بطب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ل الجيش الأح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د أعضاء الجماعة اليهودية أنفسهم في مفترق الطرق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تحالفوا في بادئ الأمر مع الألمان، ذلك أنهم كانوا يتحدثون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له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ن ألمانيا كانت تعتبر يهود اليديشية عنصراً بشرياً تابعاً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ها تجنيده ضد غالبية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نسحاب الألمان، وجد أعضاء الجماعة أ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الحهم الارتباط بالنظام البلشفي، ذلك لأن قواته العسكرية قامت بحمايتهم،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اد الشائعات القائلة بأن الثورة البلشفية ثور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إلى تأل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شعبية الأوكرانية ضد أعضاء الجماعة اليهودية، ويُقال إنه قُتل منهم حو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6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ميراث اليهود التاريخي والاقتصادي في أوكرانيا كان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مق الأثر في توسيع الهوة بين الأوكرانيين و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لاشفة في نهاية الأمر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وضُمت أوكرانيا إلى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ح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بالضم السوفيت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2</w:t>
      </w:r>
      <w:r>
        <w:rPr>
          <w:rFonts w:ascii="Arial" w:hAnsi="Arial" w:cs="Arial"/>
          <w:rtl w:val="true"/>
        </w:rPr>
        <w:t>، تم القضاء على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ظيمات الشعبية المعادية لليهود في أوكرانيا والاعترف باليديشية كلغة رسم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ُتحت مدارس تابعة للنظام التعليمي اليديشي السوفيتي، ولكن الآباء اليهود فض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رسال أولادهم إلى المدارس التي تعلِّم الروسية حتى تيتح أمامهم فرصاً للحر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عتمدت جماعة الجوين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جنة التوزيع الأمريكية المشتركة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لار لتشجيع اليهود على الاشتغال ب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صصت حكومة أوكرانيا أرضاً ل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غرض، وبلغ عدد اليهود الذين استقروا على هذه الأراضي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جموع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استفادوا من سياسة التوطين الزراعي في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يت قرروا التخلص من هذه السياسة وحاولوا توطين أعضاء الجماعة في القر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دئ الأمر ثم في بيروبيج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غزا النازيون أوكرانيا في يونيه ـ يوليه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تولوا عليها، فرَّت أعداد كبيرة من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ت السل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ازية تأليب الجماهير ضد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ثورة البلشفية اليهود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ضد اليهود، ويبدو أنهم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جحوا في ذلك كثير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بلغ عدد يهود أوكرانيا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1.574.391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5.44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من كل سكان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ثم انخفض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.572.827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4.9</w:t>
      </w:r>
      <w:r>
        <w:rPr>
          <w:rFonts w:cs="Arial" w:ascii="Arial" w:hAnsi="Arial"/>
          <w:rtl w:val="true"/>
        </w:rPr>
        <w:t xml:space="preserve">%). </w:t>
      </w:r>
      <w:r>
        <w:rPr>
          <w:rFonts w:ascii="Arial" w:hAnsi="Arial" w:cs="Arial"/>
          <w:rtl w:val="true"/>
        </w:rPr>
        <w:t>وانخفض هذا الرق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رة أخرى إلى النصف تقريباً 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إلى نحو </w:t>
      </w:r>
      <w:r>
        <w:rPr>
          <w:rFonts w:cs="Arial" w:ascii="Arial" w:hAnsi="Arial"/>
        </w:rPr>
        <w:t>840.319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س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نخفاض الحاد فوصل عددهم إلى </w:t>
      </w:r>
      <w:r>
        <w:rPr>
          <w:rFonts w:cs="Arial" w:ascii="Arial" w:hAnsi="Arial"/>
        </w:rPr>
        <w:t>634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9</w:t>
      </w:r>
      <w:r>
        <w:rPr>
          <w:rFonts w:ascii="Arial" w:hAnsi="Arial" w:cs="Arial"/>
          <w:rtl w:val="true"/>
        </w:rPr>
        <w:t xml:space="preserve">، ووصل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485.9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76.000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 يكون قد تم تصفية واحدة من أهم الجماعات اليهودية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يذكر مصدر إحصائي آخر أن عدد يهود أوكرانيا عام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</w:rPr>
        <w:t>446.00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نخفض ال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بب هجرة يهود أوكرانيا داخل الاتحاد السوفيتي إلى المناطق الصناعية الأساس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سكو وكييف وغيرهما بعد تطبيق مشروعات السنوات الخم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بدأت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كرنة المؤسس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صبغها بصبغة أوكر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صدر قرار بأن كل من يشغل وظيفة حك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بد أن يجيد اللغة الأوك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ذلك إلى استقالة آلاف اليهود الذين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ون اليديشية والروسية من وظائ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باد النازيون أيضاً بضعة آلاف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ت حركة الهجرة إلى خارج الاتحاد السوفيتي، إلى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 وإسرائيل، في تناقص أعضاء الجماعة اليهودية، وخصوصاً من المراحل العم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ابة، ولذا أصبحت الجماعة اليهودية مسنَّ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عدلات الاندماج والزو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ُختلَط المرتفعة تُعَدُّ من أهم العناصر التي تؤدي إلى موت الشعب اليهود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كر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وكرانيا من أهم مراكز الثقافة اليديشية، ولكن لم يَعُد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حدثون باليديشية فيها إلا من كبار الس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ارتفاع مستوى يهود أوكر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ي، نجد أن المهاجرين بينهم يؤثرون الهجرة إلى الولايات المتحدة على اله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نسبة المتساقطين بينهم مرت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ستقلال أوكر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غم تصاعد نعرة القومية الأوكرانية إلا أن الجماعة اليهودية هناك مستقرة مندمج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تشعر بقلق شديد حيال الظروف الجدي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سـيم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تليـور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6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Simon Petlur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زعيم قومي أوكراني أسَّس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ال الأوكرانيين الاشـتراكي الديمـوقراط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ضابطاً في الجيش ال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قوط الحكومة القيصرية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 xml:space="preserve">، انضم للرا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ل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أعلن استقلال أوكران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عُيِّن وزيراً للحرب في الحكوم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ألمان احتلوا أوكرانيا وأقام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ومة عميلة، فحاربت قواته ض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 انسحبت القوات الألم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عب بتليو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وراً قيادياً في حركة الاستقلال، فترأس الرادا وأصبح أت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رئي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كرانية المؤقتة، كما أصبح قائد الجيش الأوكراني وقاد المعركة من أجل استق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كر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جهت قوات بتليورا جيوش البلاشفة الحمراء وجيوش الروس البيض حيث سعى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جيشين إلى الاحتفاظ بأوكرانيا كجزء من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ند انسحاب جيوش الروس البيض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19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قعت أوكرانيا تحت هيمنة السوفي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يتمكن بتليورا من التغلب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يت، عقد اتفاقاً مع يوسف بيلسودسكي رئيس الدولة البولندية وأيد البولندي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بهم ضد روسيا السوفي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البولنديون في صد القوات السوفيتية، ولكنهم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جحوا في مساعدة أوكرانيا في الحصول على استق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نهاية، هُزمت ق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تليورا واستقر هو في بار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ه احتفظ بحكومته في المنفى ووببقايا جيشه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إبّان هذه المعارك، هاجمت قوات بتليورا أعضاء الجماعات اليهودية، ويُق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ها قتلت ما يزيد على ستين 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رجع ولا شك إلى تحالف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مع الألمان في بادئ الأمر ثم ترحيبهم بالقوات البلشفية 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ميراث الأرندا والإقطاع الاستيطاني البولندي لم يكن قد اختفى تماماً، بل عزَّ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وة بين العناصر وأعضاء الجماعة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عقد بتليورا اتفاقاً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عيم الصهيوني فلاديمير جابوتنسكي يسمح له بتكوين ميليشيات يهودية لحم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حين يعود بتليورا إلى أوكر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ي بتليورا حتفه في باريس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 أحد اليهود انتقاماً لليهود الذين قُتلوا في أوكران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شبَّه بتليو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دةً بشميلنكي، فكلاهما كان أتمان الحكومة الأوكرانية وكلاهما كان يبحث عن استق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ده، الأول ضد بولندا بمساعدة روسيا والثاني بمساعدة بولندا ضد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ضالهما من أجل الاستقلال، اصطدما بأعضاء الجماعة اليهودية الذين لم تكن لهم جذ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يقة في أوكرانيا بقدر ما كانت لهم علاقات قوية بالقوة الغازية المهيمن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هجـوم قوات بتليورا على أعضاء الجماعات اليهودية، مثل هجوم قوات شميلنكي علي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 مضمون شعبي تحريري رغم وحشيته ولاإنسان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ُحدَّد المسئولية الشخص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بتليورا في المذابح والهجمات الشع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أوكرانيين يعتبرونه بطلاً قومياً ب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ازع، ويفسرون المذابح بأنها نتيجة الفوضى التي ضربت أطنابها أثناء حالة الحرب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ة جيوش متصارع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يتوانيـــ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Lithuani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ع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جود اليهود في ليتوانيا إلى القرن الرابع عشر حين كان معظمهم من القرّائ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 يشير إلى أصولهم الخز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لغ عدد اليهود في فلنا وجرودنو وكوفنو عشرة آل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495</w:t>
      </w:r>
      <w:r>
        <w:rPr>
          <w:rFonts w:ascii="Arial" w:hAnsi="Arial" w:cs="Arial"/>
          <w:rtl w:val="true"/>
        </w:rPr>
        <w:t>، وكان معظمهم من الإشكناز الذين استوطنوا في بلد متخلف اقتصا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اليهود في دوقية ليتوانيا الكبرى التي كانت تضم فلنا وجرودنو وكوفنو وبر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توفسك ومنسك وسمولنسك وغيرها من المقاطعات، نحو سبعة وعشرين ألفاً عام </w:t>
      </w:r>
      <w:r>
        <w:rPr>
          <w:rFonts w:cs="Arial" w:ascii="Arial" w:hAnsi="Arial"/>
        </w:rPr>
        <w:t>157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ثنين وثلاثين ألفاً عام </w:t>
      </w:r>
      <w:r>
        <w:rPr>
          <w:rFonts w:cs="Arial" w:ascii="Arial" w:hAnsi="Arial"/>
        </w:rPr>
        <w:t>1676</w:t>
      </w:r>
      <w:r>
        <w:rPr>
          <w:rFonts w:ascii="Arial" w:hAnsi="Arial" w:cs="Arial"/>
          <w:rtl w:val="true"/>
        </w:rPr>
        <w:t xml:space="preserve">، ووصل العدد إلى </w:t>
      </w:r>
      <w:r>
        <w:rPr>
          <w:rFonts w:cs="Arial" w:ascii="Arial" w:hAnsi="Arial"/>
        </w:rPr>
        <w:t>157.520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76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ُنح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ة ميثاقاً عام </w:t>
      </w:r>
      <w:r>
        <w:rPr>
          <w:rFonts w:cs="Arial" w:ascii="Arial" w:hAnsi="Arial"/>
        </w:rPr>
        <w:t>13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حمايتهم وضمان حريتهم حتى يَسهُل عليهم الاضطل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ظائفهم التجارية والمالية، وسرعان ما احتكروا التجارة الدولية والالتز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ا، تم طردهم في الفترة </w:t>
      </w:r>
      <w:r>
        <w:rPr>
          <w:rFonts w:cs="Arial" w:ascii="Arial" w:hAnsi="Arial"/>
        </w:rPr>
        <w:t>14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الصراع الذي نشب بينهم وبين النب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جار، ولكن تم السماح لهم بالعودة عام </w:t>
      </w:r>
      <w:r>
        <w:rPr>
          <w:rFonts w:cs="Arial" w:ascii="Arial" w:hAnsi="Arial"/>
        </w:rPr>
        <w:t>15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ُعيدت إليهم حقوقهم كاملة فتمتع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كثير من الاستق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عبوا دورهم، كتجار وملتزمي ضرائب، دون تدخُّ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ح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توانيا وبولندا عام </w:t>
      </w:r>
      <w:r>
        <w:rPr>
          <w:rFonts w:cs="Arial" w:ascii="Arial" w:hAnsi="Arial"/>
        </w:rPr>
        <w:t>15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أصبحتا منذ هذا التاريخ بلداً واحداً له تاريخ وا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ليتوانيا ممثَّلين في مجلس البلاد الأربعة، ولكنهم شكلوا مجلس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اص عام </w:t>
      </w:r>
      <w:r>
        <w:rPr>
          <w:rFonts w:cs="Arial" w:ascii="Arial" w:hAnsi="Arial"/>
        </w:rPr>
        <w:t>16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أصبح لليتوانيا نظامها الضرائبي 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يهود ليتو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نأى عن هجمات شميلنكي والهايدماك، الأمر الذي ضمن لهم كثيراً من الاستمر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طمأني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795</w:t>
      </w:r>
      <w:r>
        <w:rPr>
          <w:rFonts w:ascii="Arial" w:hAnsi="Arial" w:cs="Arial"/>
          <w:rtl w:val="true"/>
        </w:rPr>
        <w:t xml:space="preserve">،منذ تقسيم بولندا وحتى عام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أصبحت ليتو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زءاً من روسيا،وقد كان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ذلك الوق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ركزاً ثقافياً مهماً لليهود الإشكناز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فيها واحدة من أهم المدارس التلمودية الع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ليتوانيا مركزاً ل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نجديم والموسار، وفي الوقت نفسه مركزاً من أهم مراكز حركة التن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مرد البولندي الليتواني ضد الحكم القيصري عام </w:t>
      </w:r>
      <w:r>
        <w:rPr>
          <w:rFonts w:cs="Arial" w:ascii="Arial" w:hAnsi="Arial"/>
        </w:rPr>
        <w:t>1864</w:t>
      </w:r>
      <w:r>
        <w:rPr>
          <w:rFonts w:ascii="Arial" w:hAnsi="Arial" w:cs="Arial"/>
          <w:rtl w:val="true"/>
        </w:rPr>
        <w:t>، وقف يهود ليتوانيا ضد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اومة وأخذوا جانب المحتل ال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حرب، حصل اليهود على حقوقهم وعلى ق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 من الإدارة الذاتية تضمَّن حق فرض الضرائب، تحت إشراف الحكومة، وتم تأسيس مج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مي يهودي تحت رعاية وزارة الشئون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بعد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تقلص ح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دارة الذاتية واقتصر على إدارة الشئون الدينية فقط، وكانت توجد عدة مدارس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ها تدرِّس بالعبرية وبعضها ب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تعداد اليهود عند اندلاع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لمية الثانية </w:t>
      </w:r>
      <w:r>
        <w:rPr>
          <w:rFonts w:cs="Arial" w:ascii="Arial" w:hAnsi="Arial"/>
        </w:rPr>
        <w:t>1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رحل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نهم إلى روسيا وأبيد البعض الآخر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43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قد هاجرت أعداد كبيرة إلى جنوب أفريقيا، وبلغ عدد يهود ليتوانيا 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مسة وعشرين ألفاً، وبلغ عددهم </w:t>
      </w:r>
      <w:r>
        <w:rPr>
          <w:rFonts w:cs="Arial" w:ascii="Arial" w:hAnsi="Arial"/>
        </w:rPr>
        <w:t>6.500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توانيا هي الوطن الأصلي للحاخ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ياه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قيه فل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هم شخصيات اليهودية الحاخامية في أواخر القرن التاسع عشر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عديداً من الزعماء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بن يهودا وسمولنسك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وا من اللتفاك، أي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ليتوانيا الذين يتحدثون اليديشية بلكنة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داخل إسرائيل الآن قط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مؤسسة الدينية يُطلق 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يتواني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م امتداد لحركة المتنج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تركزون في حزب داجيل هاتور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جاليش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Galici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جاليش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منسوب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ليش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عاصمة منطقة تاريخية في جنوب شر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 وشمال غربي أوكر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طلَق مُصطلَ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ليشيا الغرب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منطقة كراك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وبلين، أ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ليشيا الشرق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تشير إلى باقي المنطقة التي تقع بين المجر و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جهة وإمارتي كييف وفولينيا الغربيتين من جهة، وقد ظلت مطمع جيرانها نظراً لخصو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اضيها وعلاقاتها التجارية 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ضمتها إمارة كييف عام </w:t>
      </w:r>
      <w:r>
        <w:rPr>
          <w:rFonts w:cs="Arial" w:ascii="Arial" w:hAnsi="Arial"/>
        </w:rPr>
        <w:t>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مارة مستقلة عام </w:t>
      </w:r>
      <w:r>
        <w:rPr>
          <w:rFonts w:cs="Arial" w:ascii="Arial" w:hAnsi="Arial"/>
        </w:rPr>
        <w:t>108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ت جاليشيا خلال القرن اللاحق قدراً كبيراً من الق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ثراء، وقامت بضم فولي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لودومير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أصبحتا إمارة واحدة هزمت كلاّ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ين والمجريين الذين حاولوا الاستيلاء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خلافات والصر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اخلية، بين الأمراء من جهة والنبلاء الذين كانوا يمتلكون السلطة الحقيقية من 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، أضعفت الإم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فترة بين عامي </w:t>
      </w:r>
      <w:r>
        <w:rPr>
          <w:rFonts w:cs="Arial" w:ascii="Arial" w:hAnsi="Arial"/>
        </w:rPr>
        <w:t>13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241</w:t>
      </w:r>
      <w:r>
        <w:rPr>
          <w:rFonts w:ascii="Arial" w:hAnsi="Arial" w:cs="Arial"/>
          <w:rtl w:val="true"/>
        </w:rPr>
        <w:t>، استولى المغول على المنطق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رغم أن ملك جاليشيا تم تتويجه عام </w:t>
      </w:r>
      <w:r>
        <w:rPr>
          <w:rFonts w:cs="Arial" w:ascii="Arial" w:hAnsi="Arial"/>
        </w:rPr>
        <w:t>12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يد ممثل بابويّ، إلا أنه اضط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عتراف بسلطة الخان المغ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ذلك، لم يجر إخضاع جاليشيا بشكل كا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إمبراطورية المغولية مثل سائر الأراضي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خب نبلاء جاليشيا أم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ياً لجاليش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وفاته، قام ملك بولندا كاسيمير الثال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عظ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اليشيا إلى أراضيه عام </w:t>
      </w:r>
      <w:r>
        <w:rPr>
          <w:rFonts w:cs="Arial" w:ascii="Arial" w:hAnsi="Arial"/>
        </w:rPr>
        <w:t>134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ظل حكم بولندا، استوطن النبلاء البولند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جاليشيا وأصبحوا الطبقة الحاكمة في المنطقة، فاضطر نبلاء جاليشي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قبُّل اللغة البولندية والمؤسسات التشريعية والاجتماعية البولندية و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عند تقسيم بولندا للمرة الأولى عام </w:t>
      </w:r>
      <w:r>
        <w:rPr>
          <w:rFonts w:cs="Arial" w:ascii="Arial" w:hAnsi="Arial"/>
        </w:rPr>
        <w:t>1772</w:t>
      </w:r>
      <w:r>
        <w:rPr>
          <w:rFonts w:ascii="Arial" w:hAnsi="Arial" w:cs="Arial"/>
          <w:rtl w:val="true"/>
        </w:rPr>
        <w:t>، ضمت النمسا جاليش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ية والمنطقة الواقعة في الغرب بين نهري السان والفيستول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95</w:t>
      </w:r>
      <w:r>
        <w:rPr>
          <w:rFonts w:ascii="Arial" w:hAnsi="Arial" w:cs="Arial"/>
          <w:rtl w:val="true"/>
        </w:rPr>
        <w:t>، تم 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اطق أخرى واقعة غرب وشرق نهر الفيستولا إلى النم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فترة التي بين عا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78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49</w:t>
      </w:r>
      <w:r>
        <w:rPr>
          <w:rFonts w:ascii="Arial" w:hAnsi="Arial" w:cs="Arial"/>
          <w:rtl w:val="true"/>
        </w:rPr>
        <w:t xml:space="preserve">، قامت النمسا بإدارة منطقة بوكوفي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ضمتها من الدولة العثمان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ا جزءاً من جاليش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التعديلات التي أقرَّها مؤتمر فيينا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15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أصبحت ممتلكات النمسا في بولندا تُعرَ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ملكة جاليشيا ولودوميري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46</w:t>
      </w:r>
      <w:r>
        <w:rPr>
          <w:rFonts w:ascii="Arial" w:hAnsi="Arial" w:cs="Arial"/>
          <w:rtl w:val="true"/>
        </w:rPr>
        <w:t>، تم ضم جمهورية كراكوف إلى المملك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ثم ألغت النمسا، خلال العا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4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ظام الأقنان في جاليشيا، ثم أعطت لهذه المنط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عد عام 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بر من الإدارة الذاتية فأصبحت وحدة إداري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واخر القرن التاسع عش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أت تنمو حركة قومية بين السكان الأوكرانيين الذين كانوا يشكلون أغلبية 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ليشيا الشرقية حيث تزايد رفضهم لسيطرة الأقلية البولندية علي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ساحة جاليشيا </w:t>
      </w:r>
      <w:r>
        <w:rPr>
          <w:rFonts w:cs="Arial" w:ascii="Arial" w:hAnsi="Arial"/>
        </w:rPr>
        <w:t>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كيلو متر مربع، وتعدادها نحو </w:t>
      </w:r>
      <w:r>
        <w:rPr>
          <w:rFonts w:cs="Arial" w:ascii="Arial" w:hAnsi="Arial"/>
        </w:rPr>
        <w:t>3.5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حت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وات النمساوية جاليشيا عام </w:t>
      </w:r>
      <w:r>
        <w:rPr>
          <w:rFonts w:cs="Arial" w:ascii="Arial" w:hAnsi="Arial"/>
        </w:rPr>
        <w:t>1772</w:t>
      </w:r>
      <w:r>
        <w:rPr>
          <w:rFonts w:ascii="Arial" w:hAnsi="Arial" w:cs="Arial"/>
          <w:rtl w:val="true"/>
        </w:rPr>
        <w:t xml:space="preserve">، كانت المنطقة تضم بين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و</w:t>
      </w:r>
      <w:r>
        <w:rPr>
          <w:rFonts w:cs="Arial" w:ascii="Arial" w:hAnsi="Arial"/>
        </w:rPr>
        <w:t>2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يش ثُلثهم في الق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والألمان يكوِّنون العنصر التجاري والحر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 في المد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بدأت النمسا بتطبيق قوانين تهدف إلى محاولة انقا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أعضاء الجماعات اليهودية من خلال الطرد، والحد من الزيجات، وتقليص نشاط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حُدِّدت حرية اليهود في السكنى والإقامة والانتقال، وزيدت الضرائ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اصة على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ضريبة الطعام الشرعي وشموع السبت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كن هذا الا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غيَّر حينما بدأ جوزيف الثاني حكمه بمحاولة تحديث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صلاحهم وجعلهم نافعين، فصدرت قوانين تحظر عليهم الاشتغال ببيع الخمور أو الالتز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جمع الضرائب أو إدارة الفنادق، كما حرم عليهم القيام بدور الأر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بإمكا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لتحاق بالخدمة العسكرية، وأن يشغلوا الوظائف المدنية، وأن يستثمروا أموال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قطاع اقتصادي يجدونه مناسباً، وأن يكون لكل يهودي اسم عائلة أو أن يتسم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سماء 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ُتحت المدارس العلمانية الحكومية للأطفال اليهـود، كما فُت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مهم المدارس الابتدائيـة والثانويـة والمعاهد الجام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تم تشجيع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اشتغال بالزراعة، فكان كل من يقبل منهم يُمنح قطعة أرض وقرو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رى توس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طاق براءة التسامح التي صدرت عام </w:t>
      </w:r>
      <w:r>
        <w:rPr>
          <w:rFonts w:cs="Arial" w:ascii="Arial" w:hAnsi="Arial"/>
        </w:rPr>
        <w:t>17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حيث شملت جاليشيا عام </w:t>
      </w:r>
      <w:r>
        <w:rPr>
          <w:rFonts w:cs="Arial" w:ascii="Arial" w:hAnsi="Arial"/>
        </w:rPr>
        <w:t>178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ؤكد براء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سامح تساوي اليهود مع المواطنين جميعاً، كما تؤكد أن لهم حقوق وواج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طنين، وضمنها حق التنقل والسكنى بحرية في أي مكان واختيار الوظائف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يد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ُزعت جميع صلاحيات الحاخامات والقهال، فتقلص نطاق نفوذهم بحيث انح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أمور الدينية وحسب، ومن ثم أُلغيت المحاكم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ُظر على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إرسال أي نقود إلى فقراء اليهود في فلسطين أو أن يستخدموا العبر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ديشية بالذات في الوثائق التجارية التي يكتبو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عاً للغش التجار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نعوا من ارتداء أزياء مميَّزة، ومن دراسة التلمود قبل الانتهاء من الدراس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الحك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فُرض عليهم إنشاء نظام تعليمي علماني تديره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فسها، ومُنحوا حق إنشاء أية مدارس يشاءون ما دامت لا تختلف عن النظام التعلي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الحصول على شهادة مدرسية شرطاً أساسياً للحصول على رخصة زواج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 كان على كل من العريس والعروس أن يقرآ كتاباً معيناً هو كتاب بني صهيون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تبه داعية التنوير هرتز هومبرج عام </w:t>
      </w:r>
      <w:r>
        <w:rPr>
          <w:rFonts w:cs="Arial" w:ascii="Arial" w:hAnsi="Arial"/>
        </w:rPr>
        <w:t>1812</w:t>
      </w:r>
      <w:r>
        <w:rPr>
          <w:rFonts w:ascii="Arial" w:hAnsi="Arial" w:cs="Arial"/>
          <w:rtl w:val="true"/>
        </w:rPr>
        <w:t>، ويجتاز اختباراً بالألمانية حتى تض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أن الزوجين قد استوعبا كل الأفكار اللازمة لتحديثهم وتحويلهم إلى مواطن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صدر مرسوم بأن تكون الصلوات بالألمانية بدلاً من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36</w:t>
      </w:r>
      <w:r>
        <w:rPr>
          <w:rFonts w:ascii="Arial" w:hAnsi="Arial" w:cs="Arial"/>
          <w:rtl w:val="true"/>
        </w:rPr>
        <w:t xml:space="preserve">، قررت الحكومة أنه سيمُن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عشر سنو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يين حاخام إلا بعد تلق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اسة أكاديمية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مُنعت طباعة الكتب الدينية التلمودية وكتب القبَّالا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بعد ثورة </w:t>
      </w:r>
      <w:r>
        <w:rPr>
          <w:rFonts w:cs="Arial" w:ascii="Arial" w:hAnsi="Arial"/>
        </w:rPr>
        <w:t>1848</w:t>
      </w:r>
      <w:r>
        <w:rPr>
          <w:rFonts w:ascii="Arial" w:hAnsi="Arial" w:cs="Arial"/>
          <w:rtl w:val="true"/>
        </w:rPr>
        <w:t>، بدأت أحوال عضاء الجماعات اليهودية تتحسن بشكل أكبر،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ُنحوا الحقوق السياسية والمدنية كافة عام </w:t>
      </w:r>
      <w:r>
        <w:rPr>
          <w:rFonts w:cs="Arial" w:ascii="Arial" w:hAnsi="Arial"/>
        </w:rPr>
        <w:t>18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شاركوا في الحياة السياس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نتُخب خمسة نواب يهود عام </w:t>
      </w:r>
      <w:r>
        <w:rPr>
          <w:rFonts w:cs="Arial" w:ascii="Arial" w:hAnsi="Arial"/>
        </w:rPr>
        <w:t>1874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بين </w:t>
      </w:r>
      <w:r>
        <w:rPr>
          <w:rFonts w:cs="Arial" w:ascii="Arial" w:hAnsi="Arial"/>
        </w:rPr>
        <w:t>1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ائباً في برلمان جاليش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نتُخ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ثيرون منهم في مجالس الأقاليم، وانتُخب عشرة عُمَد يهود في عشرة مدن مختل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حسنت أحوال أعضاء الجماعات اليهودية الاقتصادية، فاستثمر أثرياؤ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والهم في البنوك وأعمال الاستيراد والتصدير وتجارة الز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اد عدد اليهو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لاك الضياع، كما دخل اليهود الخدمة المدنية والقضائية فكانوا يشكلون نحو </w:t>
      </w:r>
      <w:r>
        <w:rPr>
          <w:rFonts w:cs="Arial" w:ascii="Arial" w:hAnsi="Arial"/>
        </w:rPr>
        <w:t>5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موع الموظفين والقض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لغ عدد مدارس البنين </w:t>
      </w:r>
      <w:r>
        <w:rPr>
          <w:rFonts w:cs="Arial" w:ascii="Arial" w:hAnsi="Arial"/>
        </w:rPr>
        <w:t>1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ارس علمانية ينتظم فيها أرب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لاف طا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 كل ذلك على أن يسود فكر حركة التنوير اليهودية بعض الوقت 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طقة، وأصبحت جاليشيا مركزاً للأدب المكتوب بالعبرية وساد الفكر الاندماجي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ياد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انقسموا 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 اندماجي ألماني والآخر اندماج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ي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غير أن هذه المحاولات باءت بالفش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ذلك إلى عدة أسبا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جاليشيا تتميَّز بأنها لم تضم أغلبية إثنية واحدة، فكان هناك عناصر أ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وكرانية وبولندية ويديشية، كما لم تكن هناك حكومة مركزية أو رأسمالية ق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تظهر حركة قومية موحدة وإنما ظهرت حركات قومية صغيرة متنو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بَّب هذ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ظهور جيوب اقتصادية منغلقة، فنظمت العناصر البولن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ك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فسها كج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ستقل له طبيعته المستقلة ومصالحه الخاصة، كما قام الأوكران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كانوا يشك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43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من السك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نظيم أنفسهم أيضاً على الأسس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كل هذا إلى خ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قف صراعي، وإلى استبعاد أعضاء الجماعة اليهودية من الأعمال التجارية رغم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صر تجاري بالأس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حزب اجتماعي مسيحي في النمسا قاد عملية مقاطعة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كان لكلٍّ من البولنديين والأوكرانيين أحزابهم القومية المعارضة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عادي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ادت حدة حركة المقاطعة مع نهاية القرن، ولكن البولنديين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الفون دائماً مع أعضاء الجماعة اليهودية ليحتفظوا بتفوقهم العددي الضئيل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كر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مما زاد الأمـور تعقيـداً أن أعضـ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زايـد عددهم، فعندما ضُمت جاليشيا إلى النمسا كان عدد اليهود </w:t>
      </w:r>
      <w:r>
        <w:rPr>
          <w:rFonts w:cs="Arial" w:ascii="Arial" w:hAnsi="Arial"/>
        </w:rPr>
        <w:t>224.9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772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9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سكان، ثم زاد العدد إلى </w:t>
      </w:r>
      <w:r>
        <w:rPr>
          <w:rFonts w:cs="Arial" w:ascii="Arial" w:hAnsi="Arial"/>
        </w:rPr>
        <w:t>768.8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في عام 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ي إلى حو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1.7</w:t>
      </w:r>
      <w:r>
        <w:rPr>
          <w:rFonts w:cs="Arial" w:ascii="Arial" w:hAnsi="Arial"/>
          <w:rtl w:val="true"/>
          <w:lang w:bidi="ar-SA"/>
        </w:rPr>
        <w:t xml:space="preserve">%. </w:t>
      </w:r>
      <w:r>
        <w:rPr>
          <w:rFonts w:ascii="Arial" w:hAnsi="Arial" w:cs="Arial"/>
          <w:rtl w:val="true"/>
        </w:rPr>
        <w:t>ورغم أن نسبة أعضاء الجماعة اليهودية إلى عدد السكان لم تزد كثيراً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دد الإجمالي زاد زيادة هائلة واستمر في الزيادة ليصل إلى </w:t>
      </w:r>
      <w:r>
        <w:rPr>
          <w:rFonts w:cs="Arial" w:ascii="Arial" w:hAnsi="Arial"/>
        </w:rPr>
        <w:t>871.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ركَّز اليهود في المدن، ففي 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</w:t>
      </w:r>
      <w:r>
        <w:rPr>
          <w:rFonts w:cs="Arial" w:ascii="Arial" w:hAnsi="Arial"/>
        </w:rPr>
        <w:t>38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يقطنون المدن الكبرى و</w:t>
      </w:r>
      <w:r>
        <w:rPr>
          <w:rFonts w:cs="Arial" w:ascii="Arial" w:hAnsi="Arial"/>
        </w:rPr>
        <w:t>29.3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مدن الصغيرة و </w:t>
      </w:r>
      <w:r>
        <w:rPr>
          <w:rFonts w:cs="Arial" w:ascii="Arial" w:hAnsi="Arial"/>
        </w:rPr>
        <w:t>36.0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مناطق القرو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تكن عملية التحديث ت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ضا الجماهير بل رغماً عنها، إذ كانت تُفرض من أع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ضم دعاة التنوي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كومة في محاولة فرض التحديث ومن أهمهم هرتز هومب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ن تلاميذ موسى مندلسو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عُيِّن مفتشاً للنظام التعليمي الجديد الذي أنشأته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هومبرج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غلق المدارس اليهودية التقليدية والمدارس التلمود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ن أن ينجح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نجح التحديث في المجال الوظيفي، لأن أكثر من نصف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53.5</w:t>
      </w:r>
      <w:r>
        <w:rPr>
          <w:rFonts w:cs="Arial" w:ascii="Arial" w:hAnsi="Arial"/>
          <w:rtl w:val="true"/>
          <w:lang w:bidi="ar-SA"/>
        </w:rPr>
        <w:t xml:space="preserve">%) </w:t>
      </w:r>
      <w:r>
        <w:rPr>
          <w:rFonts w:ascii="Arial" w:hAnsi="Arial" w:cs="Arial"/>
          <w:rtl w:val="true"/>
        </w:rPr>
        <w:t>كانوا يعملون في التجارة والخمور والنقل، ولم يكن يعمل منهم في الزر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غابات سوى</w:t>
      </w:r>
      <w:r>
        <w:rPr>
          <w:rFonts w:cs="Arial" w:ascii="Arial" w:hAnsi="Arial"/>
        </w:rPr>
        <w:t>10.7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وبحلول عام </w:t>
      </w:r>
      <w:r>
        <w:rPr>
          <w:rFonts w:cs="Arial" w:ascii="Arial" w:hAnsi="Arial"/>
        </w:rPr>
        <w:t>1822</w:t>
      </w:r>
      <w:r>
        <w:rPr>
          <w:rFonts w:ascii="Arial" w:hAnsi="Arial" w:cs="Arial"/>
          <w:rtl w:val="true"/>
        </w:rPr>
        <w:t xml:space="preserve">، لم يكن يوجد سوى </w:t>
      </w:r>
      <w:r>
        <w:rPr>
          <w:rFonts w:cs="Arial" w:ascii="Arial" w:hAnsi="Arial"/>
        </w:rPr>
        <w:t>8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لاحاً يهودي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ليشيا بأسرها، لكن هذا العدد زاد قليلاً 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الصورة العامة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غيَّر كث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عكس فشل عملية التحديث والدمج في انصراف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مدارس الحكومة 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وبلت محاولة استجلاب المدرسين اليهود الأل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عارضة ش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مدارس والجامعات كانت مستعدة لقبول التلاميذ والطل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بين صفوفها، فإن عدد الذين التحقوا بالمدارس كان ضئيلاً إلى أقصى درج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نتشـرت الحسـيدية في جاليشـيا مع منتصف القرن التاسـ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غ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جاليشيا حسيدية، وهو ما أدَّى إلى تسلُّمهم قيادة العناصر الدينية، وم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ثوذ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ضم الفريقان إلى الحرب ضد دعاة التنوير الذين لجأوا إلى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حمايتهم وللهجوم على العناصر اليهودية التي وقفت ض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جأ الحسيديون إلى عقو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رد من حظيرة الدين، ورفضوا تسجيل الزيجات اليهودية في سجلات الحكومة، ولم يلجأ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محاكم المد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لصت المعابد من دفع الضرائب المقررة عليها عن طريق إقا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ادة سراً في منازل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عض الأحيان، كانت المعركة تأخذ شكلاً أكثر ح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على سبيل المثال، دس الحسيديون السم للحاخام الإصلاحي أبراهام آكون ولأعضاء أسر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مدينة لفوف عام </w:t>
      </w:r>
      <w:r>
        <w:rPr>
          <w:rFonts w:cs="Arial" w:ascii="Arial" w:hAnsi="Arial"/>
        </w:rPr>
        <w:t>1848</w:t>
      </w:r>
      <w:r>
        <w:rPr>
          <w:rFonts w:ascii="Arial" w:hAnsi="Arial" w:cs="Arial"/>
          <w:rtl w:val="true"/>
        </w:rPr>
        <w:t xml:space="preserve">، فقضوا نحبهم، وذلك لأنه أقام احتفالاً بالبرمتسف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و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ن التكليف ال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معب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المفارقات أن البارمتسـفاه أصـبح فيما بعد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اسبات بين يهود الولايات المتح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ت جاليشيا مصدراً أساسياً للبغ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ات في العالم، وربما يعود هذا إلى عدة أسباب من بينها قلقلة الأوضاع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ليشيا وافتقارها إلى شخصية قومية مح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جاليشيا تقف على الحدود بين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 ووسطها، وهي محطة أخيرة لمعظم المهاجرين ومعبر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هي نفس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بر مصادر المهاجر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معدلات العلمنة السريعة والمفاجئة أدَّ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خلخلة الوضع الاجتماعي، وإلى ضعضعة الأسر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ضائقة ال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لعب دوراً مهماً هي الأخرى، لكن الانفجار السكاني زاد حد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ت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أسباب مجتمعة إلى ضعف القيم وتيسير تجنيد الفتيات للعمل بالدع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ر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يهود النمسا كانوا يُطلقون على جاليشيا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اجينا جودايور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vagina judaiourum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وهي عبارة لاتين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رج اليهود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لا ندري هل كان هذا يُطلَ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ا باعتبار أنها كانت مكاناً يتوالد فيه اليهود بأعداد ضخمة، أم لأنه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دراً مهماً للبغايا، أم لكلا السببين معاً؟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سست جماعة أحباء صه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عاً لها في جاليشيا، وبدأت تظهر التشكيلات الصهيونية الأخرى حيث انتخب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اليشيا عام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عة نو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هم ثلاثة صها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نضموا إلى المندوبين عن 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كوفينا ليكوِّنوا هيئة برلمانية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وبي 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ذه أول مرة يحدث فيها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في تاريخ الجماعات اليهودية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ظل الاندماجيون بي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ومون بمحاولاتهم لدمج اليهود مع بقية أعضاء المجتم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ضُمت جاليش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بولندا مرة أخرى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، في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بعد تقسيم بولندا بين السوفي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نازي، تم ضم غرب جاليشيا إلى ما كان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كومة العامة البولن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اب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نازي وضُم الجزء الشرقي منها لأوكرانيا السوفيتية، وهو ما كان يعني ضم 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550.0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 للحكم السوفيت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رومانيــ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Rumani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جمهورية أوربية ذات أهمية خاصة في دراسة تاريخ الجماعات اليهودية في أوربا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بب حجم الجماعة اليهودية الذي كان كبيراً بالقياس إلى حجم الجماعة في 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جلترا وصغيراً بالنسبة إلى حجم يهود روسيا وبولندا، وإنما بسبب تاريخ رو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اته ونتيجة انتقالها الفجائي من اقتصاد العصور الوسطى التقليدي الذي يتميَّز ب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ود سلطة مركزية إلى اقتصاد صناعي يتميَّز بظهور دولة مرك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فجائية توض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دارس بشكل متبلور العملية التاريخية التي تحوَّل أعضاء الجماعات اليهود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ها من جماعة وظيفية وسيطة إلى طبقة وسط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انت رومانيا القديمة تت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إمار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ولدافيا وعاصمتها جاسي، وفالاشيا وعاصمتها بوخارس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ضمت مقاط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كوفينا وبساربيا وترانسيلفانيا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كوَّنت بذلك رومانيا العظ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اسي في مولدافيا وفالاشيا غير مستقر بالمرة، فرومانيا، مثلها مثل بولندا، ت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سط ثلاث إمبراطوريات عظمى متصارعة هي النمسا و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أخذت تلعب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زايداً في سياسة رومانيا ابتداءً من القرن التاسع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دولة العث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وة العظمى التي سيطرت فعلياً على رومانيا من القرن الخامس عشر حتى عام </w:t>
      </w:r>
      <w:r>
        <w:rPr>
          <w:rFonts w:cs="Arial" w:ascii="Arial" w:hAnsi="Arial"/>
        </w:rPr>
        <w:t>182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سمياً حتى عام 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دَّت هذه العوامل إلى فقدان رومانيا استقلالها و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عيتها لإحدى هذه القوى مع كل ما ينجم عن التبعية من ضعف وتدهور وتخلف حض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لت إمارتا جاسي وفالاشيا، منذ تأسيسهما في القرن الرابع عشر حتى </w:t>
      </w:r>
      <w:r>
        <w:rPr>
          <w:rFonts w:cs="Arial" w:ascii="Arial" w:hAnsi="Arial"/>
        </w:rPr>
        <w:t>188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ن استقلال إلا في الأمور الإدارية الداخلية، بل إن تبعيتهما كانت ملحوظ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ال الثق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دخلت على ثقافتهما مؤثرات سلافية ثم يونانية ثم فرنسية، 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ظهر الرومانية كلغة لها أهميتها إلا في القرن التاسع عشر، ولم يظهر أدب روماني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حكم مولدافيا وفالاشيا حكام تابعون للدولة العثمانية،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داية الأمر جماعة وظيفية من اليونانيين المقيمين في إستنبول ثم تم اختي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كام، فيما بعد، من بين طبقة النبلاء المح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يا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تى منتصف القرن التا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شر، كان الفلاحون مجرد أقنان ملتصقين بالأرض، ولم يتم تحريرهم إلا عام </w:t>
      </w:r>
      <w:r>
        <w:rPr>
          <w:rFonts w:cs="Arial" w:ascii="Arial" w:hAnsi="Arial"/>
        </w:rPr>
        <w:t>186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 زراعياً، من الناحية الأساسية، بل ورعوياً في بعض الأماك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ت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ة مراكز للحضارة إلا في بعض الأديرة كما كان الحال في أوربا في العصور الوسط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كثير من أعضاء النخبة من البويار أميين يجهلون القراءة والكتابة، ولم تكن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طبيعة الحال طبقة وسط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ظل الوضع مستقراً هادئاً إلى أن وقعت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وسية العثــمـ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2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غيَّر بعـدها الوضـع في رومـانيا تمام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قد وُقعت معاهدة أدرنة بين روسيا وتركيا عام </w:t>
      </w:r>
      <w:r>
        <w:rPr>
          <w:rFonts w:cs="Arial" w:ascii="Arial" w:hAnsi="Arial"/>
        </w:rPr>
        <w:t>1829</w:t>
      </w:r>
      <w:r>
        <w:rPr>
          <w:rFonts w:ascii="Arial" w:hAnsi="Arial" w:cs="Arial"/>
          <w:rtl w:val="true"/>
        </w:rPr>
        <w:t xml:space="preserve">، وتحوَّلت المقاطعت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لداف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الاش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قتضاها إلى محميتين روسيتين من الناحية الفعلية، وتم فك احتكار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ثمانية للتجارة، وفُتحت حدود مولدافيا الشمالية للتجارة فزادت التجارة الد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نقطة الصفر تقريباً لتصبح نحو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لة الرومانية التي كانت تعاد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نكاً ذهب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إلى </w:t>
      </w:r>
      <w:r>
        <w:rPr>
          <w:rFonts w:cs="Arial" w:ascii="Arial" w:hAnsi="Arial"/>
        </w:rPr>
        <w:t>2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ايين لي عام </w:t>
      </w:r>
      <w:r>
        <w:rPr>
          <w:rFonts w:cs="Arial" w:ascii="Arial" w:hAnsi="Arial"/>
        </w:rPr>
        <w:t>185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طبقة المحل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 والحرفيين صـغيرة هزيلة للغـاية، بدائية إلى أقصـى حـد وغير مهــيأة ل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ول، إذ كانت تنقصها الخبرة الإدارية وفهم آليات السوق المحلية والدولية ورأ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لم يكن هناك مفر من ملء الفراغ بعنصر أجنبي يضطلع بدور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يفية ال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قام به اليونانيون والأرمن وبعض عناصر من يهود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أخذ يتزايد عددهم بنسبة كبي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عوامل الأخرى التي ساهم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يادة عدد اليهود في رومانيا أضعافاً مضاعفة، تقسيم بولندا والأحوال المتردية ف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أدَّى ذلك الوضع إلى تسلُّل الآلاف من يهود اليديشية منها، وخصوصاً أن حد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مانيا كانت مفتوح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عدد أعضاء الجماعات اليهودية في رومانيا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0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زاد إلى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838</w:t>
      </w:r>
      <w:r>
        <w:rPr>
          <w:rFonts w:ascii="Arial" w:hAnsi="Arial" w:cs="Arial"/>
          <w:rtl w:val="true"/>
        </w:rPr>
        <w:t xml:space="preserve">، وإلى </w:t>
      </w:r>
      <w:r>
        <w:rPr>
          <w:rFonts w:cs="Arial" w:ascii="Arial" w:hAnsi="Arial"/>
        </w:rPr>
        <w:t>1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858</w:t>
      </w:r>
      <w:r>
        <w:rPr>
          <w:rFonts w:ascii="Arial" w:hAnsi="Arial" w:cs="Arial"/>
          <w:rtl w:val="true"/>
        </w:rPr>
        <w:t>، ث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66.652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4.4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ك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مرجع هذا تدفُّق الفائض البش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كانوا يعيشون في مولدافيا التي كان اليهود يشك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ها ما بين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4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بعض المدن، كان عدد اليهود يصل إلى 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وكان الرومانيون يسمون هذه الهج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غزو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ه الهجرة التسل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ي التي أدَّت إلى ظهور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تشردون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تسول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م 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يهود كانت تهيم على وجهها من مدينة إلى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وظيفة محد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بحث عن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يلة للبق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 يهود رومانيا لم يكونوا عنصراً واحداً متجانس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ومانيا القديمة، كما أسلفنا، كانت في الأصل إمارتين أو مقاطعتين مستقلتين هما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لدافيا في الشمال وفالاشيا في الج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ولدافيا تضم يهوداً من أصل بولن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ك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الاشيا، فكانت تضم يهوداً نزحوا إليها من شبه جزيرة البلقان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وجد فيها أقلية سفا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ضمت رومانيا بعض المناطق منها بكوفي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ي كانت إقليماً نمساوياً منذ عام </w:t>
      </w:r>
      <w:r>
        <w:rPr>
          <w:rFonts w:cs="Arial" w:ascii="Arial" w:hAnsi="Arial"/>
        </w:rPr>
        <w:t>17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انت قبل ذلك خاضعة لترك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جز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لداف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 العنصر اليهودي فيها نصفه نمساوي ونصفه 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ضمت رومانيا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ذلك بساربيا التي كانت روسيا قد اقتطعتها من موالدافيا عام </w:t>
      </w:r>
      <w:r>
        <w:rPr>
          <w:rFonts w:cs="Arial" w:ascii="Arial" w:hAnsi="Arial"/>
        </w:rPr>
        <w:t>1812</w:t>
      </w:r>
      <w:r>
        <w:rPr>
          <w:rFonts w:ascii="Arial" w:hAnsi="Arial" w:cs="Arial"/>
          <w:rtl w:val="true"/>
        </w:rPr>
        <w:t>، وكان ال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فيها روس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قاطعة الثالثة، ترانسيلفانيا، فكانت تحت حكم المجر من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ثاني عشر، واستوطنها يهود من جاليشيا ذوو توجه ألماني وكذلك عنصر سفار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هذه الجماعات ذات الأصول الإثنية المختلفة تنقسم، من وجهة نظر الروماني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ثلاثة أقسام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عنصر المح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يتمثل في اليهود الذين كانوا يقط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لدافيا وفالاشيا منذ أمد طويل، واعتُبر هؤلاء جزءاً عضوياً من الأمة الرو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هرسوفلت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Hrisovelitzi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>وهؤلاء هم اليهود الذين استوردهم النب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قطاع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ي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نحوهم مواثي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رو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رس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Hrisov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يُمنح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قتضاها مزايا معيَّنة من بينها الإعفاء من الضرائب عدة سنين، وأرض فضاء مج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قامة معابدهم ومدارسهم وحماماتهم الشعائرية ومقاب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درت معظم المواثيق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ترة </w:t>
      </w:r>
      <w:r>
        <w:rPr>
          <w:rFonts w:cs="Arial" w:ascii="Arial" w:hAnsi="Arial"/>
        </w:rPr>
        <w:t>17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قة يهود الهرسوفلتسي بالبويار تشبه إلى حدٍّ كبير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 الأرندا بطبقة النبلاء البو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سس النبلاء 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رسوفلتسي مدناً صغ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تل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خاصة بهم تقريباً مثل مدينة فالتسي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9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جز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مدينة فوك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أسيس ست وثلاثين مدينة من هذا النوع في مولداف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مرت هجرة اليهود الهرسوفلتسي حتى عام 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لكن أعداداً أخرى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هاجرت، بعد توقيع معاهدة أدرنة، إلى إمارتي مولدافيا وفالاشيا اللتين كانت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حاجة إلى حرفيين وصناعات ورأس 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جتذب هذا الوضع عناصر تجاري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سيحية من البلاد المجاورة، ولكن لم تَصدُر لهم مواثيق خاص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كا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رسوفلتسي، وكذلك يهود المجموعة الثالثة، يرتدون الأزياء البولندية المتمثل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فطان والقبعة المزينة بالفرو وخُصل الشع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تريم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ثروا في بقية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حتى أنه، مع بداية القرن التاسع عشر، كانت الجماعة اليهودية بأسرها ترت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ي الواحد نفسه وتتحدث اليديشية وتتبع أسلوباً واحداً للحياة، أي أنهم أصبح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ريباً من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الجماعات اليهودية كما لو كانت وحدة متماسك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سـت ذات أصول مختلفة، مع أنها لم تكن كذلك في واقع الأمر، وانعكست الانتماء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ثنية المتنوعة على علاقتهم بعضهم بالبعض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نظيم اليهود ك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رأس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ستاروست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سمي 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ش مدين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ئيس البلد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ظيفته أن يح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ريبة التي تُفرض ع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رئيس الروحي لليهود هو الحاخام باش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قب عثماني كان يُمنح للحاخام الأكبر في الدولة العث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عين السلطان أ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اخام باشي عام </w:t>
      </w:r>
      <w:r>
        <w:rPr>
          <w:rFonts w:cs="Arial" w:ascii="Arial" w:hAnsi="Arial"/>
        </w:rPr>
        <w:t>1719</w:t>
      </w:r>
      <w:r>
        <w:rPr>
          <w:rFonts w:ascii="Arial" w:hAnsi="Arial" w:cs="Arial"/>
          <w:rtl w:val="true"/>
        </w:rPr>
        <w:t>، ولكن اليهود الروس والنمساويين كانوا من الحسيديين ويتبع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يق منهم التساديك الخاص به، ولذا رفضوا سلطة الحاخام باشي الروحية وطلبو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ناصل بلادهم التدخل لصالح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فعل، قَّلصت الحكومة عام </w:t>
      </w:r>
      <w:r>
        <w:rPr>
          <w:rFonts w:cs="Arial" w:ascii="Arial" w:hAnsi="Arial"/>
        </w:rPr>
        <w:t>18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لطة الحاخام باش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ثم أُلغي المنصب تماماً عام </w:t>
      </w:r>
      <w:r>
        <w:rPr>
          <w:rFonts w:cs="Arial" w:ascii="Arial" w:hAnsi="Arial"/>
        </w:rPr>
        <w:t>183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لغاء المنصب ساهم في تصعيد حدة الصراع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المختل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إن هذا العنصر الغريب إثن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ذي 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ربته قانونية كما سنبين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يلعب دور الجماعة الوظيفية الوسيطة، ك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ل في معظم دول أوربا حتى القرن الثامن عشر وفي شرق أوربا حتى القرن التاسع عش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الوضع في رومانيا كان متميِّزاً، إذ كان أكثر حدةً ووضوحاً عنه في أي بلد آخ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ذلك بسبب تخلُّف المجتمع واتساع الهوة بين النبلاء والأقنان وافتقار روماني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بقة 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 هذا الوضع أثره العميق في أعضاء الجماعة اليهودية، وفي أسل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اتهم ومناطق سكناهم وبنائهم الوظيفي والمه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ان معظم يهود رو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ركزون في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سب إحصاء عام </w:t>
      </w:r>
      <w:r>
        <w:rPr>
          <w:rFonts w:cs="Arial" w:ascii="Arial" w:hAnsi="Arial"/>
        </w:rPr>
        <w:t>1899</w:t>
      </w:r>
      <w:r>
        <w:rPr>
          <w:rFonts w:ascii="Arial" w:hAnsi="Arial" w:cs="Arial"/>
          <w:rtl w:val="true"/>
        </w:rPr>
        <w:t xml:space="preserve">، كان </w:t>
      </w:r>
      <w:r>
        <w:rPr>
          <w:rFonts w:cs="Arial" w:ascii="Arial" w:hAnsi="Arial"/>
        </w:rPr>
        <w:t>79.7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يعيشون في المدن ويكوِّ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2.10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 xml:space="preserve">من سكان المدن في رومانيا، ولم يكن يقطن سوى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في القرى، 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سبتهم لا تزيد على </w:t>
      </w:r>
      <w:r>
        <w:rPr>
          <w:rFonts w:cs="Arial" w:ascii="Arial" w:hAnsi="Arial"/>
        </w:rPr>
        <w:t>1.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 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ولدافيا، كان اليهود يكوِّنون أغ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كان في بعض المدن فبلغ عددهم </w:t>
      </w:r>
      <w:r>
        <w:rPr>
          <w:rFonts w:cs="Arial" w:ascii="Arial" w:hAnsi="Arial"/>
        </w:rPr>
        <w:t>5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 سكان فاليتسيني، و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 جاس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انت نسبتهم أكثر من ذلك في المدن الصغيرة، فكانوا </w:t>
      </w:r>
      <w:r>
        <w:rPr>
          <w:rFonts w:cs="Arial" w:ascii="Arial" w:hAnsi="Arial"/>
        </w:rPr>
        <w:t>66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جرتسا و</w:t>
      </w:r>
      <w:r>
        <w:rPr>
          <w:rFonts w:cs="Arial" w:ascii="Arial" w:hAnsi="Arial"/>
        </w:rPr>
        <w:t>65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يهايليني، وهذا يعني أنهم كانوا في عزلة عن السواد الأعظم من الشعب الرو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</w:t>
      </w:r>
      <w:r>
        <w:rPr>
          <w:rFonts w:cs="Arial" w:ascii="Arial" w:hAnsi="Arial"/>
        </w:rPr>
        <w:t>8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كان الفلاحين يعيشون في الر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هم الجماعة ال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يطة التي تشغل الفراغ الذي خلفه غياب الطبقة الوسطى المحلية، فتدل إحصاءات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0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أن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تجار كانوا 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دن مثل جاسي، كا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يشكلون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تجار و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حرف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كَّ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في بعض الحرف، فكانوا يشكلون </w:t>
      </w:r>
      <w:r>
        <w:rPr>
          <w:rFonts w:cs="Arial" w:ascii="Arial" w:hAnsi="Arial"/>
        </w:rPr>
        <w:t>81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نقاشين أو الحفارين على الخش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عادن و</w:t>
      </w:r>
      <w:r>
        <w:rPr>
          <w:rFonts w:cs="Arial" w:ascii="Arial" w:hAnsi="Arial"/>
        </w:rPr>
        <w:t>7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باكين و</w:t>
      </w:r>
      <w:r>
        <w:rPr>
          <w:rFonts w:cs="Arial" w:ascii="Arial" w:hAnsi="Arial"/>
        </w:rPr>
        <w:t>75.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صانعي الساعات و</w:t>
      </w:r>
      <w:r>
        <w:rPr>
          <w:rFonts w:cs="Arial" w:ascii="Arial" w:hAnsi="Arial"/>
        </w:rPr>
        <w:t>74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لدي الكتب و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ناع القبعات و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نجد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لأعضاء الجماعات اليهودية وجود ملحو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قطاع الصناعي الهزيل، فقد كان عدد الشركات الصناعية يزيد قليلاً على </w:t>
      </w:r>
      <w:r>
        <w:rPr>
          <w:rFonts w:cs="Arial" w:ascii="Arial" w:hAnsi="Arial"/>
        </w:rPr>
        <w:t>6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يمتلكون </w:t>
      </w:r>
      <w:r>
        <w:rPr>
          <w:rFonts w:cs="Arial" w:ascii="Arial" w:hAnsi="Arial"/>
        </w:rPr>
        <w:t>19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زوا في بعض الصناعات دون غيرها، فقد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متلكون نحو </w:t>
      </w:r>
      <w:r>
        <w:rPr>
          <w:rFonts w:cs="Arial" w:ascii="Arial" w:hAnsi="Arial"/>
        </w:rPr>
        <w:t>52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صناعة الخشب والأثاث و</w:t>
      </w:r>
      <w:r>
        <w:rPr>
          <w:rFonts w:cs="Arial" w:ascii="Arial" w:hAnsi="Arial"/>
        </w:rPr>
        <w:t>32.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صناعة الملابس و</w:t>
      </w:r>
      <w:r>
        <w:rPr>
          <w:rFonts w:cs="Arial" w:ascii="Arial" w:hAnsi="Arial"/>
        </w:rPr>
        <w:t>26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سيج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التوزيع الوظيفي لأعضاء الجماعات اليهودية على النحو التالي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42.5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في الصناعة والحرف، و</w:t>
      </w:r>
      <w:r>
        <w:rPr>
          <w:rFonts w:cs="Arial" w:ascii="Arial" w:hAnsi="Arial"/>
        </w:rPr>
        <w:t>37.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تجارة والبنوك، و</w:t>
      </w: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زراعة، و</w:t>
      </w:r>
      <w:r>
        <w:rPr>
          <w:rFonts w:cs="Arial" w:ascii="Arial" w:hAnsi="Arial"/>
        </w:rPr>
        <w:t>3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ن الحرة، و</w:t>
      </w:r>
      <w:r>
        <w:rPr>
          <w:rFonts w:cs="Arial" w:ascii="Arial" w:hAnsi="Arial"/>
        </w:rPr>
        <w:t>13.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وظائف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أطباء في رو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 غياب أعضاء الجماعات اليهودية عن الريف، فقد لعبوا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حوظاً في اقتصادياته حيث احتكروا صناعة تقطير الكحول والاتجار فيه، وكانوا أصح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نات وفنادق، كما كانوا يشترون من الفلاح محاصيله وقطعان الحيوانات التي يرب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زودونه بالبذور والسلع المصنوعة التي يريدها، وكانوا يقرضونه ما يحتاج إليه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ق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الفلاحون تابعين للتجار اليهود من المهد إلى اللحد، ويُقال إن ن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اضى الزراعية في مولدافيا وقعت في أيدي اليهود من خلال استئجارها و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وض التي لم يستطع أصحابها الوفاء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يهود كما أسلفنا عنصراً غري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يش في الشتـتلات لأن مفهــوم المواطـنة نفسه لم يكن قد استقر بع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كيب الاجتماعي ليهود رومانيا لا يختلف عن نظيره في بقية شرق أوربا، فقد كا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مة الهرم الاجتماعي طبقة صغيرة من التجار الأثرياء وعدد قليل من المهنيين، ثم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ك عدد كبير من أصحاب الفنادق وصغار التجار والحرفيين يتركزون في حرف مع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تبطـة في الغالب بالنشـاطات المالية اليهوديـ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قاعدة الهرم، كان ي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ضخم من الفقراء الذين لا عمل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وجود هذا العدد من محدودي الد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فقراء بين اليهود، فإن الشريحة الثرية المهيمنة هي التي كانت تحدد إدراك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جماع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هذه هي الصورة العامة ل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جتا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غيرات رومانيا مثلما اجتاحت معظم بلاد أوربا، وإن كانت التغيرات قد وصلت رو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وقت متأخر نوعاً ما نظراً لوقوعها تحت الهيمن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ت التغيرا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لقلة وضع اليهود وظهور المسألة اليهودية التي اكتسبت طابعاً خاصاً وحاد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مانيا بسبب طبيعة التشكيل الحضاري والسياسي فيها وبسبب وضع اليهود كجماعة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يطة تشبه في عزلتها الجماعات الوظيفية الوسيطة في مجتمعات العصور الوسطى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ان أعضاء الجماعة كما أسلفنا عنصراً إثنياً غريباً يلعب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اً متميِّز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حكومة قسَّمت اليهود إلى قسمين من ناحية المول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لاء 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حكومة، منذ نهاية القرن الثامن عشر، تستخدم مصط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بامانتي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حل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يهود الذين لم يكونوا متمتعين بالحم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جن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يهود الوافدون، فكان يُشار إليهم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ديتس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رع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جان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ؤلاء كانوا تحت حماية قناصل الدول التي أصدرت لهم جوازات سفر، وبالت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تمتعون بنظام الامتيازات الأجنبية باعتبار أن إمارتي مولدافيا وفالاش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ا تابعتين للدولة العث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غير أنه حدث تحوُّل ليهود رومانيا ي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ول الذي حدث لمعظم يهود الدولة العثمانية، أي أن كثيراً من اليهود البامانتي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اً الأثرياء منهم، أُعيد تصنيفهم على أساس أنهم من السوديتسي حتى يتمتع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حماية الدول العظمى مثل النمسا وروسيا، وبالتالي أصبحت أغلبية يهود رومانيا أ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لاً في زيهم ولغتهم وأجانب موضوعاً في وضعهم القان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شبه من بعض الوجو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ا حدث ليهود مصر الذين أصبح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من رعايا دول أجنبية، وتخلَّوا عن وض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انوني كمصريين، وارتفعت بينهم معدلات العلمنة ومعدلات تقبُّل المُثُل الحض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غربية، فأرسلوا أولادهم إلى مدارس أجن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نسية بالأسا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شغلوا مناصب مه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طاع الاقتصادي المرتبط برأس المال الأجنبي حتى أصبح أغلبهم أجانب قلباً وقال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شكلاً وموضوع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ند نشوب الثورة المصرية عام </w:t>
      </w:r>
      <w:r>
        <w:rPr>
          <w:rFonts w:cs="Arial" w:ascii="Arial" w:hAnsi="Arial"/>
        </w:rPr>
        <w:t>1952</w:t>
      </w:r>
      <w:r>
        <w:rPr>
          <w:rFonts w:ascii="Arial" w:hAnsi="Arial" w:cs="Arial"/>
          <w:rtl w:val="true"/>
        </w:rPr>
        <w:t>، وذلك رغم أنهم وُلدوا في م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شأوا ف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ثيراً ما كان يلجأ يهود رومانيا إلى قناصل دولهم لتنفي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غباتهم على نحو ما حدث عام </w:t>
      </w:r>
      <w:r>
        <w:rPr>
          <w:rFonts w:cs="Arial" w:ascii="Arial" w:hAnsi="Arial"/>
        </w:rPr>
        <w:t>18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رفض اليهود الإشكناز الخضوع للحاخام باش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آثروا اتباع قادتهم الحسي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سادي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طلبوا المساعدة من قناصل دو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نيامين فرانكلين بيكسوت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نصل أمر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راً مهماً في تاريخ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في رومانيا، فقد قام بحملة عام 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هجير يهود رومانيا إلى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، وقد أعلن النظام الروماني تأييده لهذه الدعوة، ولكن يهود رومانيا عارض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، وكذلك يهود الولايات المتحدة، وذلك خشية وصول أعداد جديدة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نما عقد بيكسوتو مؤتمراً للمنظمات اليهودية في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كتوبر عام 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شج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رة، وقد رفض المؤتمر الفكرة، ولكنه شجَّع يهود رومانيا على الكفاح من أج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صول على حقوق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نا أن نقول إن أعضاء الجماعة اليهودية ظلوا خا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كيل الروماني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نشأت حركة رومانية قومية، لم ينخرط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صفوفها وظلوا إلى حدٍّ كبير أجانب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828</w:t>
      </w:r>
      <w:r>
        <w:rPr>
          <w:rFonts w:ascii="Arial" w:hAnsi="Arial" w:cs="Arial"/>
          <w:rtl w:val="true"/>
        </w:rPr>
        <w:t>، كانت القوانين السائ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رومانيا خليطاً من القوانين العثمانية التي تقبل التنوع والأعراف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موحاً لليهود بأن يعيشوا في أي مكان يشاء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بدأ البعث القومي الروماني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امن إلى حدٍّ كبير مع هجرة يهود بولندا، الأمر الذي أدَّى إلى زيادة صبغ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مانيا بالصبغة الأجن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هيمنت الإمبراطورية الروسية على إمارتي مولداف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فالاشيا، وُضع ما ُسِّم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انون العضو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لا يختلف كثيراً عن القوانين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َصدُر في روسيا وغيرها من دول الملكيات المطلقة، ابتداءً من القرن الثا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، بهدف إصلاح اليهود كجزء من عملية الت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د القانون نظام الأقنان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رر البند </w:t>
      </w:r>
      <w:r>
        <w:rPr>
          <w:rFonts w:cs="Arial" w:ascii="Arial" w:hAnsi="Arial"/>
        </w:rPr>
        <w:t>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ه أنه يمكن طرد المتشردين اليهود الذين لا يشتغلون بمهنة نافع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ع القانون أعضـاء الجماعات اليهوديـة من اسـتئجار الأراضي الزراعية، ولكنه ت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حرية إدارة مصانع تقطير الخمور بإذن من النبيل الإقطاعي، كما فُتحت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أبنائهم شريطة ألا يرتدوا الرداء اليهودي البولن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فطان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ثورات والقلاقل في رومانيا تدخلت أثناءها القوات العثمانية والروسية لقمع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بعد أن هُزمت روسيا في حرب القرم، قرَّر مؤتمر باريس عام </w:t>
      </w:r>
      <w:r>
        <w:rPr>
          <w:rFonts w:cs="Arial" w:ascii="Arial" w:hAnsi="Arial"/>
        </w:rPr>
        <w:t>18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رومانيا ت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ماية الجماعية لأوربا مع بقائها اسماً تابعة ل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59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خبت الإمارتان أميراً واحداً وظهرت رومانيا كوحدة سياسية لأول مرة وبدأت محا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حيدها، وظهرت حركة قومية وإرهاصات طبقة وسطى رومانية نظرت إلى اليهود باعتب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67</w:t>
      </w:r>
      <w:r>
        <w:rPr>
          <w:rFonts w:ascii="Arial" w:hAnsi="Arial" w:cs="Arial"/>
          <w:rtl w:val="true"/>
        </w:rPr>
        <w:t>، أصدرت الحكومة الرومانية قراراً بطرد اليهود المتشردين، و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حيل أعداد كبيرة منهم عبر نهر الدا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قعت أثناء ذلك حادثة جالاتز حينما قر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اس الحدود العثمانيون منع اليهود المتشردين الذين طردهم الرومانيون من عب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ود وأعادوهم إلى الأراضي 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 حراس الحدود الرومانيون السماح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دخول وأعادوا القارب وغرق أثناء ذلك يهودي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نصت معاهدة برلين،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78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على ضرورة مساواة يهود رومانيا ببقية الموا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كومة الرو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اوغت في تطبيق هذا المبدأ واتخذت إجراءات تهدف إلى تشجيع العنصر الروماني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غال ب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صدرت عدة قوانين ذات طابع قومي، فإذا أراد أي يهودي أجن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ديت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بني مصنعاً فيتعيَّن أن يكون ثُلثا مستخدميه من الرومانيين ل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صت القوانين على أن تكون معظم أسهم الشركات في أيد 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ُبِّ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انين مماثلة في حقل التعليم لضمان استفادة العناصر القومية من النظام التعلي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تدبير الكوادر اللازمة للنهضة الاقتصادية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ُنع اليهود من الاتجا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خان والمشروبات الروحية ومن الاشتغال كمديري بنو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عُقد أول مؤ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لمي لمعاداة اليهود عام 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وخارس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شبت ثورة الفلاحين عام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بلاء الرومانيين وراح ضحيتها عملاؤهم من اليهود، تماماً كما كان الحال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ميلنك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هكذا، فبينما كان اليهود يزدادون غربة وعزلة، كانت ال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الرومانية تزداد قوة ووع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كن من الممكن مناقشة مسألة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مانيا في إطار إعتاق اليهود وإنما في إطار صهيوني، أي هجرتهم، وخصوصاً أنه 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خرج من رومانيا وغيرها مئات من المتشردين يتحركون سيراً على الأقدام بملابس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زقة نحو مدن أوربا الغربية حاملين الخوف والهلع والحرج ليهود ألمانيا ويهود غ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 المندمج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خط سيرهم من رومانيا إلى هامبورج ومنها إلى كندا و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لفنا الإشارة إلى محاولات قنصل الولايات المتحدة تهجير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مان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 عُقد مؤتمر فوكساني في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سمبر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ناقشة مشكلة ه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واستيطانهم في فلسطين حضره المفكر الصهيوني غير اليهودي لورانس أوليف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كان قد تفاوض مع السلطات بشأن شراء أرض للاستيطان اليهودي وتأسيس شركة للهد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ظهوره فعل السحر، وانتشرت آراؤه المتصلة بتوطين اليهود في فلسطين بد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ولايات المتحدة حيث كان اليهود يتهددهم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أعضاء جماعة البيل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اتصال به، وكتب له بعض أحباء صهيون يخبرونه بأن الخالق وحده هو الذي وضع في ي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ولجان قيادة اليهود، وسمو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خلِّص الماشيَّ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رش الثان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عدد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مانيا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36.652</w:t>
      </w:r>
      <w:r>
        <w:rPr>
          <w:rFonts w:ascii="Arial" w:hAnsi="Arial" w:cs="Arial"/>
          <w:rtl w:val="true"/>
        </w:rPr>
        <w:t xml:space="preserve">، هاجر منها في الفترة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يقرب من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شهد 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صدور قوانين تمنح اليهود حقوقهم، ولكن المناخ العام 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هذا معادياً لهم بسبب غربتهم وتَصاعُد الحمى القومية التي تمثلت في رغبة أه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مانيا في المشاركة في الاقتصاد الوطني حيث كان أعضاء الجماعة اليهودية يشغ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طاعات إستراتيجية وكبيرة فيه بقدر لا يتناسب البتة مع نسبتهم إلى العدد الك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صدرت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اهدة الأقليات التي نصت على ضرورة اعتراف رومانيا بح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داخل حدودها في الحصول على المواطنة، وضمنهم مَنْ لا قومي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دست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منح حق المواطنة إلا لليهود الذين كانوا مواطنين في المملكة القدي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صدر قانون حرم ثُلث اليهود من حق المواط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جعل الوضع يتفاق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زمة الاقتصادية التي اجتاحت العالم الغربي في الثلاثينيات، فلجأت الحكوم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ع أعضاء الجماعة اليهودية من العمل في الصحف وقطاع المسرح لإتاحة فرص العمل أ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خرين ولإتاحة الفرصة للتعبير عن الهوية الرومانية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ُنع اليهود كذلك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حدث علناً باليديشية، كما قامت جماعات معادية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بينها الحرس الحديد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رتيب هجمات ضد أعضاء الجماع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يُلاحَظ أن الجماع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مانيا، في الثلاثينيات، كانت أكبر الكتل اليهودية في أوربا بعد روسيا وبولند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ث كان يبلغ عدد أعضائها حوالي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ن مجموع السكان البالغ عددهم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ي أنهم كانوا يشكلون </w:t>
      </w:r>
      <w:r>
        <w:rPr>
          <w:rFonts w:cs="Arial" w:ascii="Arial" w:hAnsi="Arial"/>
        </w:rPr>
        <w:t>4.2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أثناء الحرب العالمية الثانية، كانت رومانيا متحال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ألمانيا في البد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طُبِّقت قوانين نورمبرج عام </w:t>
      </w:r>
      <w:r>
        <w:rPr>
          <w:rFonts w:cs="Arial" w:ascii="Arial" w:hAnsi="Arial"/>
        </w:rPr>
        <w:t>1940</w:t>
      </w:r>
      <w:r>
        <w:rPr>
          <w:rFonts w:ascii="Arial" w:hAnsi="Arial" w:cs="Arial"/>
          <w:rtl w:val="true"/>
        </w:rPr>
        <w:t>، رُحِّل عد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إلى معسكرات الاعتقال والإبا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الحرب العالمية الثا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ُطعت بساربيا وشمال بكوفينا من رومانيا حيث ضمتهما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لغاريا، فض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نوب دوبردجا، وضمت المجر شمال ترانسيلف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إلى انكماش حجم رو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يل مربع يضم </w:t>
      </w:r>
      <w:r>
        <w:rPr>
          <w:rFonts w:cs="Arial" w:ascii="Arial" w:hAnsi="Arial"/>
        </w:rPr>
        <w:t>4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ي 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انخفض بعد ذلك إلى </w:t>
      </w:r>
      <w:r>
        <w:rPr>
          <w:rFonts w:cs="Arial" w:ascii="Arial" w:hAnsi="Arial"/>
        </w:rPr>
        <w:t>4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شكَّل الحكم الشيوعي اللجنة الديموقراط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غرار اليفيسكتس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سم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يوعيون بالهجرة اليهودية إلى إسرائيل، فتناقص عدد يهود رو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6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هناك </w:t>
      </w:r>
      <w:r>
        <w:rPr>
          <w:rFonts w:cs="Arial" w:ascii="Arial" w:hAnsi="Arial"/>
        </w:rPr>
        <w:t>144.2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 في رومانيا، وصل إلى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عام </w:t>
      </w:r>
      <w:r>
        <w:rPr>
          <w:rFonts w:cs="Arial" w:ascii="Arial" w:hAnsi="Arial"/>
        </w:rPr>
        <w:t>1960</w:t>
      </w:r>
      <w:r>
        <w:rPr>
          <w:rFonts w:ascii="Arial" w:hAnsi="Arial" w:cs="Arial"/>
          <w:rtl w:val="true"/>
        </w:rPr>
        <w:t xml:space="preserve">، وبلغ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اً من مجموع السكان البالغ عددهم </w:t>
      </w:r>
      <w:r>
        <w:rPr>
          <w:rFonts w:cs="Arial" w:ascii="Arial" w:hAnsi="Arial"/>
        </w:rPr>
        <w:t>23.377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وجد في بوخارست س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خا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ئد الجماعة هو الحاخام موسى روزين، وهو أيضاً القائد الإداري و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اتُهم بالتعاون الكامل مع تشاوشيسك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ماعة اليهودية الرومانية جماعة مس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ذ أن حوالي نصف أعضائها تجاوزوا سن الس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قسم الشباب الآن 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قسم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يعابه في المجتمع الرو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ربما في الحضارة 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حاول الهجرة إلى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د في العالم، وفريق آخر يحافظ على هويته اليهودية، وهؤلاء مهتمون بالهجر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جرة أعضاء هذا الفريق ستختفي أية قيادة قومية ل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يقين في الهجرة تمثل تعبيراً عن تركيبة المجتمع الروماني التي لا تزال رافض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 بوصفهم عنصراً أجنبياً، هذا على الرغم من سياسة الحكومة التي كانت لا تميِّ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د أعضاء الجماعة اليهودية بل كانت تأخذ حينذاك موقفاً مؤيداً لإسرائيل ومختلفاً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قف الدول الاشتراك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ناك علاقات طيبة للغاية بين إ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شاوشيسكو الذي سمح بهجرة أعضاء الجماعات اليهودية إلى إسرائ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تق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 يهودي روماني في إسرائيل خلال الفترة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0</w:t>
      </w:r>
      <w:r>
        <w:rPr>
          <w:rFonts w:ascii="Arial" w:hAnsi="Arial" w:cs="Arial"/>
          <w:rtl w:val="true"/>
        </w:rPr>
        <w:t xml:space="preserve">، وهاجر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إلى 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ستمرت الهجرة بعد ذلك بمعدل بطي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والي ألف كل ع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لغ عدد اليهو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صل روماني في المُستوطَن الصهيوني من </w:t>
      </w:r>
      <w:r>
        <w:rPr>
          <w:rFonts w:cs="Arial" w:ascii="Arial" w:hAnsi="Arial"/>
        </w:rPr>
        <w:t>3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3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فهم ثاني أكبر مجموعة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غار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المنظمة المركزية ليهود رومانيا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تحاد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هورية رومانيا الاشترا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رأسها كبير الحاخامات، وهي أول منظمة في دولة شيو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ُمح لها بالانضمام للمؤتمر اليهودي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دِّم اللجنة الأمريكية المشت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توزيع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تمويل المشاريع الخيرية والخد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مجــــ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Hungar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وجد آثار تد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أن وجود أعضاء الجماعة اليهودية في المجر يعود إلى أيام الدولة الرومانية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تغزو قبائل الماجيار المنطقة عام </w:t>
      </w:r>
      <w:r>
        <w:rPr>
          <w:rFonts w:cs="Arial" w:ascii="Arial" w:hAnsi="Arial"/>
        </w:rPr>
        <w:t>89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قبائل الماجيار كانت تربط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مع إمبراطورية الخزر، بل يُقال إنها كانت تحت رعايتها وحمايتها، وإن بعض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زر اشتركوا مع قبائل الماجيار تحت قيادة أسرة أرباد في فتح المنطقة وال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ها عام </w:t>
      </w:r>
      <w:r>
        <w:rPr>
          <w:rFonts w:cs="Arial" w:ascii="Arial" w:hAnsi="Arial"/>
        </w:rPr>
        <w:t>8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أن أوقفهم الإمبراطور أتو الأول عام </w:t>
      </w:r>
      <w:r>
        <w:rPr>
          <w:rFonts w:cs="Arial" w:ascii="Arial" w:hAnsi="Arial"/>
        </w:rPr>
        <w:t>95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صل حسداي بن شبرو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هود المجر حتى يصلوه بيوسف ملك الخز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إشارات متعددة إلى وجود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جر مثل إشارة الكاتب البيزنطي جون سينا موسى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نود التشاليزي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مرتزق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يبدو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شاليزي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للكلم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لوت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بمع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رائ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ذا، يُرجح المؤرخون أن التشاليزيان جنود يهود يشكلون جماعة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أرجح أنه كانت توجد أعداد كبيرة من اليهود بالمجر في ذلك الوقت،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بدو أنه مع تأسيس مملكة المجر اجتذبت هذه المملكة أعداداً كبيرة من اليهود ر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عملون بالزراعة والتجارة، ويتمتعون بعلاقة وئام كاملة مع أعضاء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ض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تَزايُد وفود المستوطنين اليهود من الخارج، وكانوا عاد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، بدأت الجماعة في التحول إلى جماعة وظيفية وسيطة تجارية، وظهرت تشري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نظيم هذا الوض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صر الملك كل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11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نجده قد تعهَّد بحمايت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جمات الفرنج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ليب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بل شهـادتهم في المحاكـم، كما حدد مكان سـكنهم ومنعـ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سـتخدام عبيد، وهو ما كان يعني استبعادهم من مهنة الزراع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لية حين قام صراع بين الكنيسة ومؤسسة الملكية أو بين الملك والنبلاء،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حلبة الصر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 كانت الكنيسة تهدف إلى تشديد قبضتها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كان يعني استبعاد اليهود، كان الملوك يريدون المحافظة على استقلالهم وكا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اتهم في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الكنيسة تصدر التوجيهات والتحريمات التي كان يتجاهلها الملو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تمر أعضاء الجماعة اليهودية في التمتع بما تمنحهم المواثيق الملكية من مزا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تى أن بعض اليهـود أصبحوا من كـبار مـلاك الأراضي وحملوا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ن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مك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قول إن أعضاء الجماعة اليهودية، باعتبارهم جزءاً من الطبقة الحاكمة و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ية، تمتعوا بوضع ممتاز تحت حكم أسرة أرباد الذي انتهى بانتهاء حكم أندر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0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آخر ملوك الأربا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 أصدر الملك أندرو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0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3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فرمان الذهبي عام </w:t>
      </w:r>
      <w:r>
        <w:rPr>
          <w:rFonts w:cs="Arial" w:ascii="Arial" w:hAnsi="Arial"/>
        </w:rPr>
        <w:t>12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ضغط من النبلاء، وكان هذا الفرمان بمنزلة دست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عم حقوق النبلاء مقابل الم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َّن الدستور مادة تنص على أن اليهود والمسل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من التت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مكنهم أن يشغلوا وظائف جمع الضرائب والاتجار في الملح، وكان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كبر مصادر الدخل 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مسلمين التتار كانوا يشكلون أيضاً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نجد أن النبيل اليهودي الكونت تيكا كان وصياً أو حارس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يع الخزائن 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كثير من اليهود في شغل وظائفهم الحكومية الما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ما اضطر البابا إلى طرد الملك أندرو الثاني من حظيرة الكنيسة، فاضطر الكو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يكا إلى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ملك بيلا الر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7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َّم رجاءً إلى روما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مح للكونت بالعودة بعد تدهور حالة المملكة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فقت روما على طل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يطة أن يعيَّن معه موظف مسيحي فيقوم بالتصرف في المال العام تحت إشراف الموظ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عاد الكونت تيكا مرة أخرى وقام بتدبير المبالغ اللازمة لتجهي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فاع ضد هجمات التت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شرت شائعات بأن اليهود تعاونوا مع إخوانهم التتا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كلتا الجماعتين من أصل تر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 أن يهود المجر كانوا من أصل خزر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الفع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فى الكونت تيكا أثناء الغزو التتري، ويُقال إنه فرّ معهم عند انسحاب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عندما بدأ الملك بيلا الخامس إعادة بناء مملكته، دعا عناصر يهودية تج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استيطان للمساهمة في هذه العملية، وعيَّن يهودياً يُدعى هيتوك أميناً للخزا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ية تقاضى مقابل القيام بوظيفته قلعة كوماروم وإحدى وعشرين قرية تابع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هد بيلا الخامس إلى اليهود بدار سك النق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ناك عملات تعود إلى هذه الفترة تح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وفاً عب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تقنين وضع أعضاء الجماعة اليهودية، قام بيلا بإصدار ميثاق جع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قناناً للخزانة الملكية بكل ما تحمل العبارة من مزايا وحقوق وواجب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جدد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يثاق كل ملوك المجر حتى عام </w:t>
      </w:r>
      <w:r>
        <w:rPr>
          <w:rFonts w:cs="Arial" w:ascii="Arial" w:hAnsi="Arial"/>
        </w:rPr>
        <w:t>152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 أن يهود المجر كانوا يتحدثون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رية وكانت ثقافتهم مج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تمر وضع أعضاء الجماعة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جماعة وظيفية وسيطة، تحت حكم الأسر الأجنبية المختلفة التي حكمت المج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526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 xml:space="preserve">وتظهر أهميتهم في أن لاجوس الأكب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8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جد وظيفة جديدة تُسم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قاضي كل اليهود الذين يعيشون في البل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ضطلع صاحبها بوظيفة تحديد الضرائب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وجمعها منهم وحماية امتيازاتهم وسماع شكواهم، أي أنه رئيس الجماعة ال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يطة والضامن لكفاءة أدائها كأداة إنتاج في يد الم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ه، منذ منت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رن الخامس، بدأت المدن المجرية في غرب المملك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كانت مراكز تجا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شكو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افسة التجار اليهود الغرباء الذين كانوا يتحدثون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هدئة الموقف، أعل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 أن من حقه إلغاء الديون المستحقة للمرابين اليهود التي استدانها النبلاء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برشيات أو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هذه الفترة بداية توجيه تهمة الدم لليهود، وإلغاء الد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حقة لهم، ومنع رهن العقارات المسيحية لدى 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 الوضع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رن السادس عشر واحتدم الصراع بين الملك أولاسلو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1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دينة سوبورون من جهة أخرى، إذ حاول الملك أن يمنع المدينة من جمع ضرائب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كنه، مع هذا، اضطر عام </w:t>
      </w:r>
      <w:r>
        <w:rPr>
          <w:rFonts w:cs="Arial" w:ascii="Arial" w:hAnsi="Arial"/>
        </w:rPr>
        <w:t>15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لغاء سائر الديون اليهودية في المملكة تحت الضغ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عبي عل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هي عملية يمكن أن نطلق 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لية تأميم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قد طلب جيكوب مند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ئيس اليهود إلى الإمبراطور الألماني ماكسيمليان أن يضع اليهود تحت حمايته، و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أن ضُمَّت المجر إلى الإمبراطورية الرومانية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524</w:t>
      </w:r>
      <w:r>
        <w:rPr>
          <w:rFonts w:ascii="Arial" w:hAnsi="Arial" w:cs="Arial"/>
          <w:rtl w:val="true"/>
        </w:rPr>
        <w:t>، 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اجوس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2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عيين يهودي مديراً لدار سك النقود، كما عين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نصر إمري فورتوناتوس وزيراً لمالية الممل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إلى تَزايُد كراه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هير لأعضاء الجماعة اليهودية إذ فرض فورتوناتوس ضرائب مزدوجة زادت معد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ضخ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ُرض في تلك الفترة القَسَم اليهودي الذي ظل مستمراً حتى منتصف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عش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حينما ضمت الدولة العثمانية أجزاء من المجر عام </w:t>
      </w:r>
      <w:r>
        <w:rPr>
          <w:rFonts w:cs="Arial" w:ascii="Arial" w:hAnsi="Arial"/>
        </w:rPr>
        <w:t>1526</w:t>
      </w:r>
      <w:r>
        <w:rPr>
          <w:rFonts w:ascii="Arial" w:hAnsi="Arial" w:cs="Arial"/>
          <w:rtl w:val="true"/>
        </w:rPr>
        <w:t>، هجَّ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طان سليمان ألفي يهودي إلى ترك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عثمانيين كانوا مدركين أه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كعنصر 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الغزو العثماني للمجر إلى تقسيمها بحيث 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ق المجر تابعاً ل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غرب المجر، فقد حكمه ملوك أسرة هابسبورج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كم ترانسيلفانيا النبلاء المجر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لوك الهابسبورج متحيزين، بطبيعة الحا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سكان المدن المل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مدينة سوبورون التي أسلفنا الإشارة إلي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صل ألماني، فسمحوا لهذه المدن بطرد اليهود ولم يجددوا مواثيق الملك بي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ا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منطقة التي وقعت تحت حكم النبلاء المجريين، فقد تمتع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بحماية النبل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لكن الازدهار الحقيقي كان من نص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ؤلاء اليهود الذين وقعوا تحت حكم العثمانيين، فقد فُرضت عليهم ضرائب باهظة ولك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تعوا بحرية الحركة والاتجار داخل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تهوَّد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ين الذين تحوَّلوا إلى أقنان تحت حكم العثمانيين ليتمتعوا بالمزايا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تع بها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مدينة بو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اص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بحت مركز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 الذين هاجروا إليها من مناطق المجر التي لم يحتلها العثمان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تحت حماية الباشا العثماني بل تحت حماية السلطان نفس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حينما قام الملك رودول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حاولة استعادة بود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ثمانيين، حارب أعضاء الجماعة اليهودية إلى جانبهم، وهو ما زاد درجة السخط ع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ناطق المجر الأخرى حيث طالبت المدن بطر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47</w:t>
      </w:r>
      <w:r>
        <w:rPr>
          <w:rFonts w:ascii="Arial" w:hAnsi="Arial" w:cs="Arial"/>
          <w:rtl w:val="true"/>
        </w:rPr>
        <w:t>، منع فردينا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لث اليهود من شغل وظيفة ملتزمي 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تم فتح بودا عام </w:t>
      </w:r>
      <w:r>
        <w:rPr>
          <w:rFonts w:cs="Arial" w:ascii="Arial" w:hAnsi="Arial"/>
        </w:rPr>
        <w:t>1686</w:t>
      </w:r>
      <w:r>
        <w:rPr>
          <w:rFonts w:ascii="Arial" w:hAnsi="Arial" w:cs="Arial"/>
          <w:rtl w:val="true"/>
        </w:rPr>
        <w:t>، أنز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اب بالجماعة اليهودية لموقفها الممالئ للعثمان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مخطَّط الم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بوت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0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تأسيس دولة كاثوليكية خالصة، فكان على المسل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يهود والبروتستانت أن يعتنقوا الكاثوليكية إن أرادوا البقاء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ُرد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من المدن الملكية وُمنعوا من ملكية الأرض، فاضطروا إلى العم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ة القطاعي وأعمال الربا، كما فُرضت عليهم ضرائب باهظ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نبلاء المجر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موا بحماية اليهود، فسمحوا لهم بالإقامة في المدن التابع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مت بعض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تيجة توطين اليهود فيها، مثل مدينة كيسمارت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زنشتد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وضعت هذه ال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المحيطة بها تحت حماية أسرة إستيرهازي الأرستقراطية التي منح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ثيق والمزايا نظير الضرائب التي يؤدونها، بل قام بعض أسر النبلاء بتوطين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كأقنان و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غلبية اليهود من صغار التجا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شتغلوا بصناعة تقطير الكحول وجمع الضرائب وأعمال الرهونات وبيع الملاب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 ممولي البلاط من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زايد عدد أعضاء الجماعة اليهودية في الم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القرن الثامن عشر نتيجة هجرة اليهود من بولندا ومورافيا، فوصل عدده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1.62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735</w:t>
      </w:r>
      <w:r>
        <w:rPr>
          <w:rFonts w:ascii="Arial" w:hAnsi="Arial" w:cs="Arial"/>
          <w:rtl w:val="true"/>
        </w:rPr>
        <w:t>، ولم يكن بينهم سوى أقلية مج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باقون، فكانوا من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حين تم تصنيف اليهود بحسب القومية، أعلن أغلبيتهم أنهم ينت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أمة المج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حينما اندلعت الحرب التركية النمساو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9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جحت أسرة الهابسبورج النمساوية في طرد العثمانيين من المجر واعترف النب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جريون عام </w:t>
      </w:r>
      <w:r>
        <w:rPr>
          <w:rFonts w:cs="Arial" w:ascii="Arial" w:hAnsi="Arial"/>
        </w:rPr>
        <w:t>16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أحقية الهابسبورج بعرش المجر، ومن ثم بدأ حكم 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مساوية المج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ضع يهود المجر لمحاولات الملكية النمساوية المطلق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هدفت تحديث اليهود وتحويلهم إلى عناصر نافعة، حيث تأثروا بشكل عميق بمحا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مبراطور النمسا جوزيف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9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هذا المضمار والذي أصدر براء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سامح عام </w:t>
      </w:r>
      <w:r>
        <w:rPr>
          <w:rFonts w:cs="Arial" w:ascii="Arial" w:hAnsi="Arial"/>
        </w:rPr>
        <w:t>178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إعتاق اليهود سياسياً ابتداءً من هذا التاريخ بدرج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فاوتة من النجاح والفشل بين منطقة و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لغ عدد يهود المجر عام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 يشكلون </w:t>
      </w:r>
      <w:r>
        <w:rPr>
          <w:rFonts w:cs="Arial" w:ascii="Arial" w:hAnsi="Arial"/>
        </w:rPr>
        <w:t>2.3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ب أعضاء الجماعة دوراً مهماً في نم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ة المجرية والصناعة المج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 لم تكن هناك بورجوازية مجرية قو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م يحدث الصدام بين الجماعة الوظيفية اليهودية والبورجوازية المحلية إذ اكتف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رجوازية اليهودية بإدارة معظم البنوك و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م تكن هذه الطبقة المج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تصطدم بالأرستقراطي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جماعة اليهودية كانت دائ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اول إثبات ولائها فتخلت عن ميراثها الألماني أو البولندي واكتسبت ثقافة الم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غ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هرت حركة استنارة في المجر عام </w:t>
      </w:r>
      <w:r>
        <w:rPr>
          <w:rFonts w:cs="Arial" w:ascii="Arial" w:hAnsi="Arial"/>
        </w:rPr>
        <w:t>18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رمي إلى صبغ اليهود بالصب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ساهمت الجماعة اليهودية في تعميق الهوية الثقافية المجرية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حف وأدوات الإعلام الأخرى التي تحكمت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صطبغ يهود المجر بصبغة مج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ملة، وظهرت حركة دينية إصلاحي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يولوج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ذا فإنهم، حين اندل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ة المجرية ضد حكم الهابسبورج، انضموا إلى الثورة وحاربوا في صفو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سلم الجيش المجري، وقَّعت القوات النمساوية عقوبات على يهود المجر من ضمنها ف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غرامة كبيرة، وقرر الإمبراطور فرانسيس جوزيف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تُنفَق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امة على إصلاح اليهود بتأسيس مدرسة لاهوتية للحاخامات وكلية تربية ومدر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بتدائية ومؤسسات للمعوق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قَّق ليهود المجر الإعتاق السياسي الكا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867</w:t>
      </w:r>
      <w:r>
        <w:rPr>
          <w:rFonts w:ascii="Arial" w:hAnsi="Arial" w:cs="Arial"/>
          <w:rtl w:val="true"/>
        </w:rPr>
        <w:t xml:space="preserve">، وأقبلوا على التعليم العلماني إقبالاً شديداً، حيث نجد أن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لبة في المدارس الثان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خصصة من أعضاء الجماعة اليه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نصف أعضاء هيئة التدريس في كلية الطب و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مدرسة بودابست الفنية منهم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أيضاً أكثر من نصف الأطباء ونصف الصحفيين و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مهنيين في قط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نون والآداب، وعدد كبير من العاملين في مهنة القانو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تزايدت 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دماج والتنصر بين اليهود، وخصوصاً بين الطبقات الث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الزواج المختل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ألة عادية، وخصوصاً في العاص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نسبة الأطفال غير الشرعيين وكذلك 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حار من أعلى النسب بين الجماعات اليهودية في أوربا، وهذه هي في الواقع الخل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ساسية التاريخية والحضارية لمؤسسي الحركة الصهيونية تيودور هرتز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صديقه ماكس نورد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لذين وُلدا في بودابست وقضيا سنوات حيات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كوينية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ختلف تجربتهما التاريخية كثيراً عن تجربة يهود الغرب، ول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صف هرتزل يهود المجر بأن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غصن جاف على شجرة اليهود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ينما أُسِّست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هيونية في المجر عام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>، لم ينضم إليها سوى أعداد صغير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ربة هرتزل هذه، أي النشأة في مجتمع حقَّق فيه اليهود معدلات عالية من الاندماج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انتقاله إلى النمسا ومنها إلى فرنسا حيث شاهد يهود اليديشية المهاجرين و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لاقونه من المشقات أثناء فترة التحديث المتعثر، ربما ساهمت هذه التجربة في توصُّ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صيغة الصهيونية في شكليها التوطيني والاستيطاني؛ فهي صهيونية توطينية بال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هود الغرب وتعبِّر عن واقعهم الاندماجي وتقبُّله، ولكنها استيطانية بالنسب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يديشية الفائض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شترك أعضاء الجماعة اليهودية بالمجر في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ة الأولى دفاعاً عن وطنهم، وسقطت أعداد كبيرة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كان هناك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مشتغلين بتزويد الجيش بالجراية والإمدادات ممن استفادوا من حالة الحر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دَّى هذا إلى ظهور شعور معاد لليهود بين بعض قطاعات المجتمع المج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دوراً في الزراعة كملاك أراض ومقاولين في الإدارة الزراعية والتسوي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أرند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ُلاحَظ أنه، قبل الحرب العالمية الأولى، كان 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 و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حرفيين و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لاك الصناعات الكبيرة والمتوسطة و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اولين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م الاعتراف 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ية باعتبارها إحدى الديا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سمية في المجر، تماماً مثل الكاثوليكية والبروتستانت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ل الأول من يهود ما بعد الانعتاق حصل على حقوقه السياسية واصطبغ بالصب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يل الثاني، فلعب دوراً ملحوظاً في حركة التصنيع والتطور الرأسم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أبناء الجيل 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تركزوا في المهن، وخصوصاً في 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ة والصحا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بعد الحرب العالمية الأولى، كانت المجر إحدى ال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خسرت الحرب، فاستولت على الحكم مجموعة من معارضي الحكومة برئاسة الكو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يخائيل كاروليي وكونوا مجلساً قومياً من سبعة وعشرين شخصاً من بينهم أربعة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اً، أي أكثر من النص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أُعلنت الجمهورية، كان يوجد وزيران يهوديا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ز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قطت هذه الحكومة ودخل الحزب الشيوعي في تحالف مع الحزب الاشتراك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عُيِّن بيلا كون زعيم الحزب الشيو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يهود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وميساراً للشئون الخارج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في مارس عام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عُيِّن بيلا كون رئيساً للدولة، وأُعلنت جمهورية على النم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شفي السوفيتي كان الوجود اليهودي ملحوظاً فيها، فقد كان المسئولون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ميساريات الداخلية والتعليم والتجارة والمالية والعدل والإعلام والقوميات مجر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يهود الملح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ثلثا من شغلوا وظيفة قوميسار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بعد فش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هورية البلشفية، ارتبطت التجربة الثورية في الأذهان بأعضاء الجماعة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ما كان له مردود سلبي علي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بلغ عدد أعضاء الجماعة اليهودية </w:t>
      </w:r>
      <w:r>
        <w:rPr>
          <w:rFonts w:cs="Arial" w:ascii="Arial" w:hAnsi="Arial"/>
        </w:rPr>
        <w:t>47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أي بعد الحرب العالمية الأولى وبعد ضم أجزاء من الم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ناقُص أعدادهم من خلال الاندماج والتزاوج، ويُلاحَظ أن هذا التناقص في المرح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مر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تقابله زيادة في عدد المس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نصف يهود المجر يعيشو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دابست، منهم 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إصلاح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يولو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أرثوذك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، نظراً 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جر ضمت بعض المناطق التي يوجد بها يهود، نجد أن إحصاء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حدد عدد اليهود ب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72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اً من مجموع عدد السكان البالغ </w:t>
      </w:r>
      <w:r>
        <w:rPr>
          <w:rFonts w:cs="Arial" w:ascii="Arial" w:hAnsi="Arial"/>
        </w:rPr>
        <w:t>14.683.323</w:t>
      </w:r>
      <w:r>
        <w:rPr>
          <w:rFonts w:ascii="Arial" w:hAnsi="Arial" w:cs="Arial"/>
          <w:rtl w:val="true"/>
        </w:rPr>
        <w:t>نسم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ظهور الناز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، اتبعت الحكومة المجرية سياسة ممالئة لها، ولكنها رفضت تطبيق القوا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ة فيما يتصل ب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احتل النازيون المجر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خمان هو المسئول عن الشئون اليهودية، تم عقد صفقة مع الحركة الصهيونية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دولف كاستنر اصطُلح على تسميت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م مقابل السلع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د خدع فيها كاستنر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ر وضمن عدم مقاومتهم، وسهَّل عملية ترحيلهم إلى معسكرات الاعتقال مقابل ترح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صهاينة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1944</w:t>
      </w:r>
      <w:r>
        <w:rPr>
          <w:rFonts w:ascii="Arial" w:hAnsi="Arial" w:cs="Arial"/>
          <w:rtl w:val="true"/>
        </w:rPr>
        <w:t>، ألقت القوات البريطانية بمظليين من الهاجان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أراضي اليوغسلافية ليعبروا إلى المجر ولكنهم أُسرو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لمية الثانية، بلغ عدد يهود المجر </w:t>
      </w:r>
      <w:r>
        <w:rPr>
          <w:rFonts w:cs="Arial" w:ascii="Arial" w:hAnsi="Arial"/>
        </w:rPr>
        <w:t>2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ولكن لم يزد عددهم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5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اً من مجموع السكان البالغ عددهم </w:t>
      </w:r>
      <w:r>
        <w:rPr>
          <w:rFonts w:cs="Arial" w:ascii="Arial" w:hAnsi="Arial"/>
        </w:rPr>
        <w:t>10.493.000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ذكر أحد المصادر الإحصائ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خرى أن عدد اليهود في المجر عام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قطن غالبيتهم الساح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حوالي خمسين ألف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بودابست، وكان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ممن تجاوز الخمسين ومعظم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الإصلاح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يولوج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يعني أن الجماعة اليهودية في طريقه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ختفاء، وهذا تعبير آخر عن موت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قد المؤتمر اليهودي العال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مجر عام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أول مرة يُعقَد فيها المؤتمر اليهودي في إحدى دول الكت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هم المنظمات التي ينتظم بها أعضاء الجماعة اليهودية في الم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ظمة التمثيل القومي لليهود المجريين، وهي المنظمة المركزية للجماع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ر والجهة التي تمثلهم لدى المؤتمر اليهودي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يضاً اللج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كزية للرفاه الاجتماعي، وتقوم برعاية فقراء اليهود، وتمولها اللجنة الأمر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تركة للتوز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منظمة ويتى، وهي مؤسسة التمثيل القومي ليهود المجر،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قوم برعاية المصالح الدينية ليهود المجر منذ 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غلب أعضاء هذه المؤسـ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حافـظين، إلا أن هناك قسـماً خاصاً باليهود الأرثوذ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جدير بالذكر 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د وفاة آخر حاخام أرثوذكسي عام </w:t>
      </w:r>
      <w:r>
        <w:rPr>
          <w:rFonts w:cs="Arial" w:ascii="Arial" w:hAnsi="Arial"/>
        </w:rPr>
        <w:t>1982</w:t>
      </w:r>
      <w:r>
        <w:rPr>
          <w:rFonts w:ascii="Arial" w:hAnsi="Arial" w:cs="Arial"/>
          <w:rtl w:val="true"/>
        </w:rPr>
        <w:t>، تم إحضار حاخام من إسرائيل ليحل مح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حكمة شر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ت د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اصة باليهود الأرثوذكس، وأخرى خاصة ب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افظي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Style15"/>
        <w:bidi w:val="1"/>
        <w:jc w:val="lef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أمريكا اللاتينية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تعـداد الجماعـ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ــودية في أمريكـا اللاتينيـة ومعالمـها السـكانية الأساس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Number of the Jewish Communities in Latin America and Their Main Demographic Trait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 اعتبار الجماعات اليهودية في أمريكا اللاتينية مهمة في ذاتها، قفد ظل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ها صغيراً منذ البد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لم يلعبوا دوراً كبيراً في الن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اسية فيها ولم يقدموا أية إسهامات ثقافية حقة لتراثها، إلى جانب أن دور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ة الصهيونية وفي تأسيس المُستوطَن الصهيوني دور غير مؤثر بال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ه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أمريكا اللاتينية تعود إلي أن دراسة أوضاع أعضائها توض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من القضايا والأبعاد الخاصة بالجماعات اليهودية في العالم كك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 هذه الأبعاد والقضايا عدم التجانس بين الجماعات اليهودية، وقضية اله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وهناك قضايا أخرى، مثل الاندماج والانعزال، ودور الجماعة اليهودية ك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مالية وسيطة، وفشلها في التحول إلى طبقة وسطى، وأثر الجماعات المضي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جتمعات الأغلبية في 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من خلال عقد مقارنة بين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ــودية فـي أمريكـا اللاتيـنية والجماعـات اليهـودية في الولايـات المتحـ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أهم الجماعات اليهودية في العال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من خلال تبنِّي منظور مقارن، يمكنن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كتشف بعض سمات هذه الجماعة الأخ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كذلك أن الجماعات اليهودية في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 تواجه مشاكل خاصة لا تواجههـا الجماعات اليهودية الأخرى الموجـود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لم الغرب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تقدم</w:t>
      </w:r>
      <w:r>
        <w:rPr>
          <w:rFonts w:cs="Arial" w:ascii="Arial" w:hAnsi="Arial"/>
          <w:rtl w:val="true"/>
        </w:rPr>
        <w:t>"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 أن الأسبان والبرتغاليين، حينما استوطنو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ا اللاتينية، منعوا أعضاء الجماعات اليهودية من الاستيطان فيها، فإن بعض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ارا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ين الجد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جحوا في الهجرة إليها والاستيطان فيها، وقد قامت محا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فتيش بمطاردتهم لضمان تأكيد الهيمنة الكاثوليك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أ تاريخ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أمريكا اللاتينية في القرن التاسع عشر بعد استقلال دولها وإلغائ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اكم التفتيش، وإعلانها سياسة تضمن المساواة بين الموا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م تها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 كبيرة من اليهود حتى منتصف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عداد المهاجري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رجنتين والبرازيل تزايدت نسب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قياساً إلى العدد الكلي للمهاجري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مريكا اللاتي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ُعَدُّ عام 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تاريخ الجماعات اليهودية في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، ففي هذا التاريخ عُقد أول زواج يهودي في الأرجن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دد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أمريكا اللاتينية لم يكن يزيد، مع نهاية الحرب العال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ولى، على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أغلبيتهم العظم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أرجن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جاء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من وسط أوربا وشرقها، أي إشكناز، و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سفارد ويهود من البلاد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غلبية المهاجرين اليهود إلى الأرجنتين من روسيا من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وج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شيلي، ونحو </w:t>
      </w:r>
      <w:r>
        <w:rPr>
          <w:rFonts w:cs="Arial" w:ascii="Arial" w:hAnsi="Arial"/>
        </w:rPr>
        <w:t>1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وروجواي، وحوالي </w:t>
      </w:r>
      <w:r>
        <w:rPr>
          <w:rFonts w:cs="Arial" w:ascii="Arial" w:hAnsi="Arial"/>
        </w:rPr>
        <w:t>5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براز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ظ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 النمط هو السائ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في الخمسينيات، بلغ عدد يهود الأرجنتين </w:t>
      </w:r>
      <w:r>
        <w:rPr>
          <w:rFonts w:cs="Arial" w:ascii="Arial" w:hAnsi="Arial"/>
          <w:b/>
          <w:bCs/>
        </w:rPr>
        <w:t>38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لفاً، وقفز ع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هود شيلي إلى </w:t>
      </w:r>
      <w:r>
        <w:rPr>
          <w:rFonts w:cs="Arial" w:ascii="Arial" w:hAnsi="Arial"/>
          <w:b/>
          <w:bCs/>
        </w:rPr>
        <w:t>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لفاً، وأوروجواي </w:t>
      </w:r>
      <w:r>
        <w:rPr>
          <w:rFonts w:cs="Arial" w:ascii="Arial" w:hAnsi="Arial"/>
          <w:b/>
          <w:bCs/>
        </w:rPr>
        <w:t>3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لفاً، والبرازيل </w:t>
      </w:r>
      <w:r>
        <w:rPr>
          <w:rFonts w:cs="Arial" w:ascii="Arial" w:hAnsi="Arial"/>
          <w:b/>
          <w:bCs/>
        </w:rPr>
        <w:t>12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لفاً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في عام </w:t>
      </w:r>
      <w:r>
        <w:rPr>
          <w:rFonts w:cs="Arial" w:ascii="Arial" w:hAnsi="Arial"/>
          <w:b/>
          <w:bCs/>
        </w:rPr>
        <w:t>1970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 تعداد يهود أمريكا اللاتينية ك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 xml:space="preserve">الأرجـنتين </w:t>
      </w:r>
      <w:r>
        <w:rPr>
          <w:rFonts w:cs="Arial" w:ascii="Arial" w:hAnsi="Arial"/>
        </w:rPr>
        <w:t>4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شــــيلي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أوروجواي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برازيــل </w:t>
      </w:r>
      <w:r>
        <w:rPr>
          <w:rFonts w:cs="Arial" w:ascii="Arial" w:hAnsi="Arial"/>
        </w:rPr>
        <w:t>14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المكســيك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هناك رأي يذهب إلى أن الأرقام السا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بالغ فيها، وأن الإحصاءات لا يمكن الوثوق بها تماماً، وهذا يعود إلى عناصر عد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ا أن بعض المواطنين يسجلون أنفسهم باعتبارهم يهوداً أو يحجمون عن ذلك لأسباب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اقة لها بهويتهم الحقي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ية كانت أم غير 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لوحظ، على سب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ثال، أن عدد يهود شيلي انخفض في إحدى الإحصاءات، بنسبة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ربما يعود هذ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غبة المتخفين في أن ينصهرو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اد عدد أعضاء الجماعة اليهودية في إح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حصاءات في المكسيك بنسبة </w:t>
      </w:r>
      <w:r>
        <w:rPr>
          <w:rFonts w:cs="Arial" w:ascii="Arial" w:hAnsi="Arial"/>
        </w:rPr>
        <w:t>47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لعل هذا يعود إلى رغبة الكثيرين من سكان المكسي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هجرة إلى الولايات المتحدة وطمعهم في أن تقوم المنظمات اليهودية بتيسير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لي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سجلوا أنفسهم يهوداً، الأمر الذي جعل من قاموا بالإحص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ضطرين إلى تجاهل نتائ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كذلك أن كثيراً من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خلوا أمريكا اللاتينية أثناء الحرب العالمية الثانية بشهادات تعم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دل على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يح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درها لهم الفاتيكان ليساعدهم على الهرب من النازيين، وبعد أن دخلوا وز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طر آثروا ألا يعلنوا عن هويتهم اليهودية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يرى بعض الدارسي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 يهود الأرجنتين كان في 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فحسب وأن رقم </w:t>
      </w:r>
      <w:r>
        <w:rPr>
          <w:rFonts w:cs="Arial" w:ascii="Arial" w:hAnsi="Arial"/>
        </w:rPr>
        <w:t>4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بالغ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حدٍّ كبير، وأن عدد يهود البرازيل كان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إذا أضفنا إلى ذلك </w:t>
      </w:r>
      <w:r>
        <w:rPr>
          <w:rFonts w:cs="Arial" w:ascii="Arial" w:hAnsi="Arial"/>
        </w:rPr>
        <w:t>4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اً في أوروجواي، و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شيلي، و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في بقية أمريكا اللات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ُق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ن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نهم في المكسي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إن المجموع الكلي يصل إلى نحو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ية حال، أثبتت إحصاءات عام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نشرها الكتاب الصهيوني السنوي ل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8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عدد يهود الأمريكتي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آخذ في التناقص السريع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عددهم الآن لا يزي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41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اً يوجد منهم </w:t>
      </w:r>
      <w:r>
        <w:rPr>
          <w:rFonts w:cs="Arial" w:ascii="Arial" w:hAnsi="Arial"/>
        </w:rPr>
        <w:t>2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الأرجنتين، أي أكثر من النصف، و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ازيل، و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أوروجواي، و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المكسيك، و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شيلي، و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اً في فنزويل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لا تختلف إحصاءات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ذلك كث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 كت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في العالم الصادر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ذهب إلى أن يهود البرازيل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ن عدد سكان ساو باولو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وريو دي جانيرو </w:t>
      </w:r>
      <w:r>
        <w:rPr>
          <w:rFonts w:cs="Arial" w:ascii="Arial" w:hAnsi="Arial"/>
        </w:rPr>
        <w:t>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وقد أوردت الجيروسا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ست في أواخر 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عدد يهود أمريكا اللاتينية يتراوح بين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هم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ي الأرجنتين، و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البرازيل، بينما أوردت الموسو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أن عدد يهود الأرجنتين لا يزيد على </w:t>
      </w:r>
      <w:r>
        <w:rPr>
          <w:rFonts w:cs="Arial" w:ascii="Arial" w:hAnsi="Arial"/>
        </w:rPr>
        <w:t>2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90</w:t>
      </w:r>
      <w:r>
        <w:rPr>
          <w:rFonts w:ascii="Arial" w:hAnsi="Arial" w:cs="Arial"/>
          <w:rtl w:val="true"/>
        </w:rPr>
        <w:t>، وآخر إحصاء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ارد في الكتاب الأمريكي اليهودي السنوي عام </w:t>
      </w:r>
      <w:r>
        <w:rPr>
          <w:rFonts w:cs="Arial" w:ascii="Arial" w:hAnsi="Arial"/>
        </w:rPr>
        <w:t>1994</w:t>
      </w:r>
      <w:r>
        <w:rPr>
          <w:rFonts w:ascii="Arial" w:hAnsi="Arial" w:cs="Arial"/>
          <w:rtl w:val="true"/>
        </w:rPr>
        <w:t>، وورد فيه أن عدد يهود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نوبية هو </w:t>
      </w:r>
      <w:r>
        <w:rPr>
          <w:rFonts w:cs="Arial" w:ascii="Arial" w:hAnsi="Arial"/>
        </w:rPr>
        <w:t>3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منهم </w:t>
      </w:r>
      <w:r>
        <w:rPr>
          <w:rFonts w:cs="Arial" w:ascii="Arial" w:hAnsi="Arial"/>
        </w:rPr>
        <w:t>2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الأرجنتين و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ي البرازيل و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وروجواي و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فنزويلا و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ش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كر الكتاب أن عدد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مريكا الوسطى هو </w:t>
      </w:r>
      <w:r>
        <w:rPr>
          <w:rFonts w:cs="Arial" w:ascii="Arial" w:hAnsi="Arial"/>
        </w:rPr>
        <w:t>51.700</w:t>
      </w:r>
      <w:r>
        <w:rPr>
          <w:rFonts w:ascii="Arial" w:hAnsi="Arial" w:cs="Arial"/>
          <w:rtl w:val="true"/>
        </w:rPr>
        <w:t xml:space="preserve">، أي أن المجموع الكلي ليهود أمريكا الوسطى والجنو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ا اللات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</w:rPr>
        <w:t>433.70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يذكر مصدر إحصائي آخر أن عدد يهود الأرجنتين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9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وأن عدد يهود أوروجواي في العام نفسه هو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واقع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ارب الأرقام مسألة مفهومة، فبعض أعضاء الجماعات اليهودية ينكرون انتماءهم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ما يدَّعي بعض أعضاء الطبقات الفقيرة أنهم يهود ليستفيدوا من المعونات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دمها المنظمات اليهود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أضفنا إلى ذلك أن تعريف اليهودي 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فية، فإن فوضى الأرقام مسألة متوق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جب الإشارة إلى أن الاختلافات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ؤثر في النمط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إحصاءات الكتاب الأمريكي اليهودي السنوي ل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ق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يُلاحَظ أن نسبة أعضاء الجماعات اليهودية إلى شعوب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لاتينية نسبة ضئيلة للغاية إذ يبلغ تعداد شعوب أمريكا اللاتينية نحو </w:t>
      </w:r>
      <w:r>
        <w:rPr>
          <w:rFonts w:cs="Arial" w:ascii="Arial" w:hAnsi="Arial"/>
        </w:rPr>
        <w:t>4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بالتالي، فإن نسبة اليهود لا تتجاوز الآن </w:t>
      </w:r>
      <w:r>
        <w:rPr>
          <w:rFonts w:cs="Arial" w:ascii="Arial" w:hAnsi="Arial"/>
        </w:rPr>
        <w:t>0.1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قد تزيد النسبة أو تقل من بل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آخر، فالأرجنتين التي تضم نصف يهود أمريكا اللاتينية يبلغ عدد سكانها </w:t>
      </w:r>
      <w:r>
        <w:rPr>
          <w:rFonts w:cs="Arial" w:ascii="Arial" w:hAnsi="Arial"/>
        </w:rPr>
        <w:t>33.487.00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بلغ نسبة اليهود فيها </w:t>
      </w:r>
      <w:r>
        <w:rPr>
          <w:rFonts w:cs="Arial" w:ascii="Arial" w:hAnsi="Arial"/>
        </w:rPr>
        <w:t>0.64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ويبلغ عدد سكان أوروجواي </w:t>
      </w:r>
      <w:r>
        <w:rPr>
          <w:rFonts w:cs="Arial" w:ascii="Arial" w:hAnsi="Arial"/>
        </w:rPr>
        <w:t>3.149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بة اليهود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0.77</w:t>
      </w:r>
      <w:r>
        <w:rPr>
          <w:rFonts w:cs="Arial" w:ascii="Arial" w:hAnsi="Arial"/>
          <w:rtl w:val="true"/>
          <w:lang w:bidi="ar-SA"/>
        </w:rPr>
        <w:t>%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تكاد تكون هذه أعلى نسبة في القارة بأس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برازيل، فعدد سكانها</w:t>
      </w:r>
      <w:r>
        <w:rPr>
          <w:rFonts w:ascii="Arial" w:hAnsi="Arial" w:cs="Arial"/>
          <w:rtl w:val="true"/>
          <w:lang w:bidi="ar-SA"/>
        </w:rPr>
        <w:t xml:space="preserve"> ،</w:t>
      </w:r>
      <w:r>
        <w:rPr>
          <w:rFonts w:cs="Arial" w:ascii="Arial" w:hAnsi="Arial"/>
          <w:lang w:bidi="ar-SA"/>
        </w:rPr>
        <w:t>156.578.0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منه </w:t>
      </w:r>
      <w:r>
        <w:rPr>
          <w:rFonts w:cs="Arial" w:ascii="Arial" w:hAnsi="Arial"/>
        </w:rPr>
        <w:t>0.0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شيلي، فيبلغ عدد سكانها </w:t>
      </w:r>
      <w:r>
        <w:rPr>
          <w:rFonts w:cs="Arial" w:ascii="Arial" w:hAnsi="Arial"/>
        </w:rPr>
        <w:t>13.813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بة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ه </w:t>
      </w:r>
      <w:r>
        <w:rPr>
          <w:rFonts w:cs="Arial" w:ascii="Arial" w:hAnsi="Arial"/>
        </w:rPr>
        <w:t>0.11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ويبلغ عدد سكان المكسيك </w:t>
      </w:r>
      <w:r>
        <w:rPr>
          <w:rFonts w:cs="Arial" w:ascii="Arial" w:hAnsi="Arial"/>
        </w:rPr>
        <w:t>89.998.000</w:t>
      </w:r>
      <w:r>
        <w:rPr>
          <w:rFonts w:ascii="Arial" w:hAnsi="Arial" w:cs="Arial"/>
          <w:rtl w:val="true"/>
        </w:rPr>
        <w:t xml:space="preserve">، منه </w:t>
      </w:r>
      <w:r>
        <w:rPr>
          <w:rFonts w:cs="Arial" w:ascii="Arial" w:hAnsi="Arial"/>
        </w:rPr>
        <w:t>0.0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قية 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ا اللاتينية، فتضم جماعات يهودية يمكن إهمالها إحصائ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سورينام، 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م أول جماعة يهودية، وأُسِّس فيها ما يشبه الدولة الاستيطانية المستقلة التي ث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يها العبيد ثم اسقطوها، تضم الآن مائتي يهودي، وتضم جواتيمالا </w:t>
      </w:r>
      <w:r>
        <w:rPr>
          <w:rFonts w:cs="Arial" w:ascii="Arial" w:hAnsi="Arial"/>
        </w:rPr>
        <w:t>800</w:t>
      </w:r>
      <w:r>
        <w:rPr>
          <w:rFonts w:ascii="Arial" w:hAnsi="Arial" w:cs="Arial"/>
          <w:rtl w:val="true"/>
        </w:rPr>
        <w:t xml:space="preserve">، وبنما </w:t>
      </w:r>
      <w:r>
        <w:rPr>
          <w:rFonts w:cs="Arial" w:ascii="Arial" w:hAnsi="Arial"/>
        </w:rPr>
        <w:t>500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كذ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 المهاجرين اليهود اتجهوا أساساً إلى الأرجنتين بالدر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لى، وإلى بلاد أخرى مثل شيلي والبرازيل وأوروجواي، وهي جميعاً تقع في المخرو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و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بتعدوا عن بلاد مثل بيرو وبارجوا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هناك عدة عناصر جذبت اليهود إ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بلاد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أنها تتسم بوجود نسبة عالية من البيض، فنحو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جنتين من البيض، وكذا أغلبية سكان شيلي، و</w:t>
      </w:r>
      <w:r>
        <w:rPr>
          <w:rFonts w:cs="Arial" w:ascii="Arial" w:hAnsi="Arial"/>
        </w:rPr>
        <w:t>9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 أوروجواي، و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رازيل، مقابل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كلٍّ من بيرو وإكوادور، و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فنزويل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ت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هذه البلاد بارتفاع نسبة التعليم فيها، فنسبة الذين يعرفون القراءة والكتاب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رجنتين وشيلي وأوروجواي تبلغ نحو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تشكل البرازيل استثناء، فالنسبة فيها ت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مقابل </w:t>
      </w:r>
      <w:r>
        <w:rPr>
          <w:rFonts w:cs="Arial" w:ascii="Arial" w:hAnsi="Arial"/>
        </w:rPr>
        <w:t>6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بيرو و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بوليف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تسم هذه الدول ب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قدمة اقتصادياً وتوجد فيها حركة تصنيع نشيطة نس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جلى هذا في وجود مرا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ضرية ضخمة فيها، فحسب إحصاءات أوائل السبعينيات يقطن في المدن </w:t>
      </w:r>
      <w:r>
        <w:rPr>
          <w:rFonts w:cs="Arial" w:ascii="Arial" w:hAnsi="Arial"/>
        </w:rPr>
        <w:t>80.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جنتين، و</w:t>
      </w:r>
      <w:r>
        <w:rPr>
          <w:rFonts w:cs="Arial" w:ascii="Arial" w:hAnsi="Arial"/>
        </w:rPr>
        <w:t>72.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 شيلي، و</w:t>
      </w:r>
      <w:r>
        <w:rPr>
          <w:rFonts w:cs="Arial" w:ascii="Arial" w:hAnsi="Arial"/>
        </w:rPr>
        <w:t>78.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 أوروجوا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ثل البرازيل استث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قاعدة مرة أخرى، فنحو </w:t>
      </w:r>
      <w:r>
        <w:rPr>
          <w:rFonts w:cs="Arial" w:ascii="Arial" w:hAnsi="Arial"/>
        </w:rPr>
        <w:t>5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من سكانها يعيشون في المدن، ولكن ذلك كان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دوث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عجزة الاقتصا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أدَّت إلى الهجرة من القر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ي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يُلاحَظ كذلك أن هذه البلاد تتسم بارتفاع الدخل، إذ ي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وسط الدخل فيها إلى ثلاثة أضعاف دخل الفرد في بقية بلاد أمريكا اللاتي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ستثناء فنزويلا التي حققت رخاءً غير عادي بسبب الثروة البترو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ميَّز المجتمعات التي استوطن فيها اليهود بأن معدلات العلمنة فيها ع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قارنة ببقية مجتمعات أمريكا اللات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تسم هذه البلاد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جود اقتصاد حر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ميراث الاقتصادي لأعضاء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ق أوربا جعل من السهل عليهم أن يحققوا نجاحاً اقتصا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طبق معظم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صفات على الأرجنتين وشيلي والبراز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من أهم العناصر التي شج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على الاتجاه إلى الأرجن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كثر من أي بلد أمريكي لاتيني آخ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جنتين اختطت سياسة من شأنها تشجيع الهجرة، فكانت تقدم دعماً للمهاجرين وتزو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أرض اللازمة للاستيطان، كما كانت تبدي تسامحاً غير عادي نحو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يونير الفرنسي اليهودي البارون دي هيرش أن بالإمكان الاستفادة من هذا الوضع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ل المسألة اليهودية في شرق أوربا وكذلك مشكلة الانفجار السكاني الذي يقذف بآل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على أوربا، وذلك بتحويلهم عنها وتوطينهم في الأرجن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كرة الصهيونية التوطينية، تم تأسيس جمعية الاستيطان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ساه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وطين عدة آلاف من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واقع أن هجرة يهود أوربا إلى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، وتركُّزهم في بلاد بعينها، هي تعبير عن نمط الهجرة اليهودية في ال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، وهي هجرة من البلاد الأقل تقدماً إلى البلاد الأكثر تقدماً، على عكس نم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رة في أوربا في العصور الوسطى حيث كانت في معظم الأحيان هجرة إلى المجت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 تقد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ضيف هنا أن هذا هو أيضاً نمط الهجرة الأوربية عموم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صر الحديث، أو لنسمِّه التجربة الاستعمارية الاستيطانية حيث صدَّرت أوربا فائض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شري وحلت مشاكلها الاجتماعية عن طريق توطين هذا الفائض فيما سم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ض البك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ي أرض اغتصبتها من أهلها إما بإبادتهم أو نقلهم م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عناصر البشرية الفائضة المهاجرة هي دائماً عناصر خاضعة لقوتين متناقض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كامل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قوة طرد من الوطن الأصلي ، وقوة جذب للوطن المض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ة تبحث عن فرص جديدة، وتحاول أن تحقق في المجتمع الجديد ما فشلت في تحقيق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جتمعاتها الأصلية، ومن ثم لم تهاجر أعداد كبيرة إلى المجتمعات الزرا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ليس من قبيل الصدفة أن الولايات المتحدة استقبلت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وربيين بين عامي </w:t>
      </w:r>
      <w:r>
        <w:rPr>
          <w:rFonts w:cs="Arial" w:ascii="Arial" w:hAnsi="Arial"/>
        </w:rPr>
        <w:t>18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بالغ عددهم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، وتليها الأرجنتين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جتذبت </w:t>
      </w:r>
      <w:r>
        <w:rPr>
          <w:rFonts w:cs="Arial" w:ascii="Arial" w:hAnsi="Arial"/>
        </w:rPr>
        <w:t>6.500.000</w:t>
      </w:r>
      <w:r>
        <w:rPr>
          <w:rFonts w:ascii="Arial" w:hAnsi="Arial" w:cs="Arial"/>
          <w:rtl w:val="true"/>
        </w:rPr>
        <w:t xml:space="preserve">مهاجر في الفترة نفسها، أي نحو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مكث منهم </w:t>
      </w:r>
      <w:r>
        <w:rPr>
          <w:rFonts w:cs="Arial" w:ascii="Arial" w:hAnsi="Arial"/>
        </w:rPr>
        <w:t>4.379.000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تركُّز أعضاء الجماعات اليهودية في المدن الكبيرة، فيهود بيون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يرس يتراوح عددهم، حسب إحصاءات عام </w:t>
      </w:r>
      <w:r>
        <w:rPr>
          <w:rFonts w:cs="Arial" w:ascii="Arial" w:hAnsi="Arial"/>
        </w:rPr>
        <w:t>1970</w:t>
      </w:r>
      <w:r>
        <w:rPr>
          <w:rFonts w:ascii="Arial" w:hAnsi="Arial" w:cs="Arial"/>
          <w:rtl w:val="true"/>
        </w:rPr>
        <w:t xml:space="preserve">، بين </w:t>
      </w:r>
      <w:r>
        <w:rPr>
          <w:rFonts w:cs="Arial" w:ascii="Arial" w:hAnsi="Arial"/>
        </w:rPr>
        <w:t>2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و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، أي غا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ساح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ني أن نصف يهود أمريكا اللاتينية يوجدون في مدينة واح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مع هذا، فهم لا يشكلون سوى </w:t>
      </w:r>
      <w:r>
        <w:rPr>
          <w:rFonts w:cs="Arial" w:ascii="Arial" w:hAnsi="Arial"/>
        </w:rPr>
        <w:t>2.1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سكانها البالغ عددهم </w:t>
      </w:r>
      <w:r>
        <w:rPr>
          <w:rFonts w:cs="Arial" w:ascii="Arial" w:hAnsi="Arial"/>
        </w:rPr>
        <w:t>8.3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قد انخف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هم إلى </w:t>
      </w:r>
      <w:r>
        <w:rPr>
          <w:rFonts w:cs="Arial" w:ascii="Arial" w:hAnsi="Arial"/>
        </w:rPr>
        <w:t>1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حسب إحصاءات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قطن في ساو باولو وريو دي جانيرو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 يهودي، أي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يهود البرازيل، ويبلغ سكان المدينتين نحو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بالتالي يشكل اليهود أقل من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وجد نسبة الـ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الباق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ينة بورتو ألّيج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شيلي، يقط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ي في سنتياجو يشكلون </w:t>
      </w:r>
      <w:r>
        <w:rPr>
          <w:rFonts w:cs="Arial" w:ascii="Arial" w:hAnsi="Arial"/>
        </w:rPr>
        <w:t>0.9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صمة البالغ عددهم مليونين و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أوروجواي، فيبلغ عدد السكا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ونتفيديو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ن سكان العاصمة البالغ عددهم مليوناً و</w:t>
      </w:r>
      <w:r>
        <w:rPr>
          <w:rFonts w:cs="Arial" w:ascii="Arial" w:hAnsi="Arial"/>
        </w:rPr>
        <w:t>4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وبالت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رتفع نسبة اليهود لتصل إلى </w:t>
      </w:r>
      <w:r>
        <w:rPr>
          <w:rFonts w:cs="Arial" w:ascii="Arial" w:hAnsi="Arial"/>
        </w:rPr>
        <w:t>3.19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هي أعلى نسبة في أية مدينة في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يجب ملاحظة أن تركُّز أعضاء الجماعات اليهودية في المدن جز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تجاه عام في الدول النامية يتحدد في الهجرة من القرية إلى المدينة، وإن كان 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لاف فهو اختلاف في الدرجة، باعتبار أن أعضاء الجماعات اليهودية عنصر مهاجر تستق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 كبيرة منهم مباشرة في المدن حيث توجد فرص أكثر للحراك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غلبية سكان المدن من البيض ذوي الدخل المرتفع القادرين على القراءة والكتا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ُعَدُّ المدن من أكثر المناطق نمواً في البلاد النامية، ولذا فإن اتجاه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حو المدن هو جزء من اتجاه الهجرة اليهودي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 أن اليهـ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ركزون داخـل كل مدينـة في أحيـاء بعينهـا ومهن بعينها، كما أن تركُّزهم في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نفسه نتيجةٌ لتركزهم في مهن بعينها لا وجود لهم في غيرها، الأمر الذي يشج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ط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ما شابه ذلك من أقوال جزافية هي في الواقع نتي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احظة المباشرة العابرة التي لم تُخضَع بعد للتحليل أو النق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ي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فيد مقارنة معدل هجرة أعضاء الجماعات اليهودية إلى أمريكا اللاتينية و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ل وبعد الاحتلال الصهيوني حيث نجد أن عدد المهاجرين إلى فلسطين في الفترة ما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غ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ذلك بطرح الـ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ن جملة النازح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غ عدد المهاجرين إلى أمريكا اللاتينية في الفترة نفسها </w:t>
      </w:r>
      <w:r>
        <w:rPr>
          <w:rFonts w:cs="Arial" w:ascii="Arial" w:hAnsi="Arial"/>
        </w:rPr>
        <w:t>105.8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اجرت غالبي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أرجنتين، وهو ما يبين نجاح الصهيونية التوطينية وفشل الصهيونية الاستيط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ريع حينما كانت تعتمد ع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ى الذات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عد وضع فلسطين ت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داب، لم يتحسن الوضع كثيراً إذ بلغ عدد المهـاجرين إلى أمريكا اللاتي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ترة من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ـو </w:t>
      </w:r>
      <w:r>
        <w:rPr>
          <w:rFonts w:cs="Arial" w:ascii="Arial" w:hAnsi="Arial"/>
        </w:rPr>
        <w:t>129.2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تجـه منهـم </w:t>
      </w:r>
      <w:r>
        <w:rPr>
          <w:rFonts w:cs="Arial" w:ascii="Arial" w:hAnsi="Arial"/>
        </w:rPr>
        <w:t>73.4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أرجن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لسطين، فلم يزد عدد المهاجرين إليها على </w:t>
      </w:r>
      <w:r>
        <w:rPr>
          <w:rFonts w:cs="Arial" w:ascii="Arial" w:hAnsi="Arial"/>
        </w:rPr>
        <w:t>70.944</w:t>
      </w:r>
      <w:r>
        <w:rPr>
          <w:rFonts w:ascii="Arial" w:hAnsi="Arial" w:cs="Arial"/>
          <w:rtl w:val="true"/>
        </w:rPr>
        <w:t>، وهو عدد يقل عن عدد المستوطن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جنتين وحدها، وهذا يدل وبشكل أكثر حدة على مدى فشل المنظمة الصهيون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متع بالدعم الإمبريالي الكامل في الغرب، والتي تمتلك جهازاً له فروع في معظم 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ربا، كما توجد تحت تصرفها ميزانية ضخ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توفر لمؤسسة هيرش التي قا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وطين بعض أعضاء الجماعات اليهودية في الأرجنت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مسار الهجرة اليهودية 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بع الخط العام للاستيطان الغربي، أي الهجرة إلى الولايات المتحدة بالدرجة الأول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أمريكا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استث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حيد من هذه القاعدة في الفترة من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3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 أغلقت بلاد العالم الغربي أبوابها في وجه المهاجرين اليهود وغيرهم، فها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فلسطين </w:t>
      </w:r>
      <w:r>
        <w:rPr>
          <w:rFonts w:cs="Arial" w:ascii="Arial" w:hAnsi="Arial"/>
        </w:rPr>
        <w:t>147.5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44.5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تجهوا إلى أمريكا اللاتينية، وهذا العدد لا ي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ذين حصلوا على شهادات تعم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فترة من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دخل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75.510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31.0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تجهوا إلى أمريكا اللاتينية رغم ظروف الأزمة الاقتصادية و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ود نظم فاشية تضطهد أعضاء الجماعات اليهودية ولا تشجع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هدت سنين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د الحرب، حتى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تزايداً في عدد اليهود المهاجرين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حصلة النهائية، بلغ عدد اليهود الذين استوطنوا فلسطين خلال الفترة من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4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378.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ما بلغ عدد من استوطنوا أمريكا اللاتينية </w:t>
      </w:r>
      <w:r>
        <w:rPr>
          <w:rFonts w:cs="Arial" w:ascii="Arial" w:hAnsi="Arial"/>
        </w:rPr>
        <w:t>376.2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ي ال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 تقريب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نطبق على يهود أمريكا اللاتينية مقولة موت الشعب اليهو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أن الجماعات اليهودية في العالم آخذة في الانقراض بحيث سيتركز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 والدولة الصهيونية وحسب، وهما تجمعان لا يزداد عدد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هما بل هو آخذ في التناق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يتناقص عدد اليهود في أمريكا اللاتينية بش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رع منه في أي مكان آخر، بحيث أن من المتوقع ألا يبقى منهم أعداد تذكر بعد فت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صيرة إذ أن أمريكا اللاتينية تُعدُّ منطقة نزوح للأسباب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ر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السبب الأساسي هو أن نمط الهجرة الاستيطاني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 يتجه من البلاد المتخلفة إلى البلاد المتقد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مريكا اللاتينية لا تز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نف أساساً باعتبارها متخلفة ومن الدول الن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ساعد على هذا الاتجاه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 تشكل عنصر جذب شديد ليهود أمريكا اللاتينية، فهي أكثر ال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دماً في العالم، وهي توجد على مقربة منهم، كما توجد فيها الآن جماعة لاتينية ضخ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شكل نواة حضارية قوية يمكنهم من خلالها الشعور بالأمن النسبي وعدم الاغترا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خيراً، ثمة علاقات قوية بين يهود أمريكا اللاتينية من جهة ويهود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نظيماتهم اليهودية والصهيونية من جهـة أخرى، فهـؤلاء يعـدون أنفسـهم مسئولين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أمريكا اللات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 معظم المهاجرين إلى أمريكا اللاتين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اد كاثوليكية، جاء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من إيطاليا وإسبانيا والبرتغ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تكن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يفهم مع المجتمع واندماجهم فيه عملية صع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غلبية المهاجرين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فكانوا من يهود اليديشية من إشكناز شرق أوربا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طلَق عليه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س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و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كانت أقليتهم من السفار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ركو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أتراك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هو المصطلح نفسه الذي كان يُطلَق على المسلم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ثقافة الروسوس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قافة ألمانية سلافية، كانت بعيدة عن الثقافة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بلاد التي جاء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ا كانت بلاداً صناعية متقدمة نوعاً، وثقافة اليهود المهاجرين منها كانت 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كل هذا، وجد المهاجرون من أعضاء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خاصة من شرق أورب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عوبات إضافية في عملية الاندماج في المجتمع، فقد كانوا غرباء على ثلاث مستويات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مستوى الديني باعتبارهم يهوداً في مجتمع كاثوليكي، وعلى المستوى الثقا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م من شرق أوربا ووسطها بثقافتهم الألمانية والسلافية شبه الحديثة في تر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تينية تقليدية، وعلى المستوى الاقتصادي والوظيفي باعتبارهم عنصراً تجاري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تمع زر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يء هذا على خلاف تجربة المهاجرين غـير اليهـود الذين جــاء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غالبيــته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من إيطــاليــا وإسبانيا والبرتغال، وهي بلاد كاثوليكية مستو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 فيها متدنية وكثير من القيم السائدة فيها تقليدية وميراثها الثقافي لاتي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ذا لم تكن عملية تكيفهم مع المجتمع واندماجهم فيه صع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مما عمَّ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ربة يهود أمريكا اللاتينية أن الانتماء للنخبة الحاكمة يتطلب الانتماء الكاثول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لكية الأراضي والأصل الأرستقراطي، وهي ثلاثة عناصر لم يكن بإمكان 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تمتع بها، على عكس المهاجرين المسيحيين الكاثوليك الذين ينتمون بالفع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يسة الكاثوليكية ويمكنهم شراء الأراضي، كما أن بعضهم يمكن أن يشتري أصو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ستقراطية أو يتزوج من نسل العائلات الأرستقراط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عني أ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ُستبعدوا من النخبة الحاكمة ومن مؤسسات صنع القر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يج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احظة أن الحركة القومية التي نشأت في أمريكا اللاتينية تنتمي إلى نمط الحر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في العالم الثالث الذي يتسم بالتركيز على الخصوصية المحلية في مجابهة الغز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عماري الثقافي والاقتصادي الغربي، وخصوصاً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هتمام بالخصوصية يتخ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مريكا اللاتينية شكلاً حاداً بسبب طبيعة المواجهة مع اليانكي في الش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ربة التاريخية في أمريكا اللاتينية التي تضرب بجذورها في التجربة الأيبي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عل الكاثوليكية ورموزها بُعداً أساسياً في الحركات القومية اللاتينية، وخصوصاً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 في أمــريكا اللاتينية لم يتم في غياب الكنيسة، فقد تدخلت فيه وحاو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ظيمه وتقليم أظافر العناصر التجارية الاستيطانية، كما حاولت حماية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ندية المحلية والحفاظ على حقوق العبيد 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على عكس ال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تستانتي الأنجلو ساكسوني في أمريكا الشمالية الذي تم في غياب أية مؤس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انطلقت الحركة القومية فيها من فكرة حقوق الإنسان والأفكار العقل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ة السائدة في أوربا في القرن الثاني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تزايد ال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ي في الحركات القومية اللاتينية يعني بالضرورة تزايد رفض اليهود وتهميش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م عنصراً مهاجراً يحمل تقاليد ثقافية أجن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مما ساع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اقم المشكلة ارتباط اليهود في الوجدان اللاتيني بالولايات المتحدة واليانك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منظمات اليهودية في الولايات المتحدة وضعت الجماعات اليهودية في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 تحت حمايتها، تماماً كما كانت تفعل الدول الغربية مع الأقليات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، الأمر الذي يؤدي إلى توسيع الهوة بين أعضاء الجماعات اليهودية والأغل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ُلاحَظ كذلك أن الحركات القومية في أمريكا اللاتينية، شأنها ش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ات القومية في العالم الثالث، تنحو منحى يسارياً بسبب عدم توافر ظروف الترا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أسم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ستعمار وغي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توفرت للعالم الحر في مراحله الأو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ن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اً تماماً في استعمار الكرة الأرض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جرة أعضاء الجماعات اليهودية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لفنا، لا تتجه إلى البلاد المتقدمة وحسـب وإنما إلى البـلاد التي يسـود فيهـ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 حر، ولذا يتركز اليهود في هذه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د أن الحركات القومية واليسار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ا اللاتينية، بل وفي الولايات المتحدة، تأخذ موقفاً معادياً م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لارتباطها بالنخبة الحاكمة الرجعية، كما أن عداء إسرائيل للحركة ال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ة وموقفها الاستعماري الإرهابي من الفلسطينيين يزيد عداء هذه الحركات ل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تي ترتبط وجدانياً، بل وفعلياً في بعض الأحيان، بإسرائيل وبال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إسرائيل تلعب في الآونة الأخيرة دوراً بارزاً واضحاً في دع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م الرجعية والفاشية في أمريكا اللاتينية مثل نظام سوموزا في نيكارجوا، و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 مورِّداً أساسياً للسلاح لكثير من النظم الفاسدة، كما تقدم الخد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راسة لبعض الشخصيات التي لا تتمتع بسمعة طيبة في الأوساط القومية أو اليسا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ن بعض المرتزقة الإسرائيليين يقومون بتدريب ميليشيات المخدرات في كولومب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لكن، يُلاحَظ أن التغيرات التي يحدثها استيلاء اليسار و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المحلية على الحكم تؤدي، بغض النظر عن موقف اليسار اللاتيني من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إلى طرد اليهود بشكل بنيوي وإلى تهميش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تركزون في المدن في قطاع التجارة والمال والصناعات الاستهلا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سيج أساساً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ذه قطاعات تخضع لعمليات جذرية من إعادة التنظيم بسبب أهميتها الإستراتيج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نظم الحاكمة القومية أو الاشتراكية، على سبيل المثال، تحاول وضعها في أي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طاعات بشرية محلية تثق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وة على هذا، فإن النظم القومية الاشتراكية ن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غلقة من منظور أعضاء الجماعات اليهودية، ولذا لا يمكنهم من خلالها تحقيق ما يصب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 من حراك 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ومع استيلاء العناصر القومية أو اليساري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م، يحدث خروج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ه حينما انتُخب ألليندي في شيلي، نزح عدد كب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يهود من أعضاء الطبقة الوسطى، ولكنهم عادوا مع استيلاء بينوشيه على الحك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ضع نفسه ينطبق على كوبا، فقد حرص كاسترو، في بداية حكمه، على إظهار تسامح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دي تجاه أعضاء الجماعات اليهودية، ووفر 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لحم المذبوح شرعياً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وجد عضو يهودي في أول وزارة كوبية 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عادة تنظيم الاقتصا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ُسس اشتراكية أدَّى إلى خروج أعضاء الجماعة اليهودية، رغم أن بعض الرأسمال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كانوا أعضاء سابقين في البوند أو على الأقل متعاطفين مع الأفكار الاشتراك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خرجوا مع أعداد كبيرة من أعضاء الطبقة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حلول عام </w:t>
      </w:r>
      <w:r>
        <w:rPr>
          <w:rFonts w:cs="Arial" w:ascii="Arial" w:hAnsi="Arial"/>
        </w:rPr>
        <w:t>1965</w:t>
      </w:r>
      <w:r>
        <w:rPr>
          <w:rFonts w:ascii="Arial" w:hAnsi="Arial" w:cs="Arial"/>
          <w:rtl w:val="true"/>
        </w:rPr>
        <w:t>، لم يبق س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4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ي معظمهم من المسنين، ثم تناقص العدد إلى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لكن يجب الإش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نه، مع تحوُّل الأبنية المهنية لأعضاء الجماعة وتركُّز أعداد كبيرة من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ن الحرة، سيتزايد احتياج النظم الجديدة إليهم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من المفارقات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ستحق التسج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نمط وجدناه بين أعضاء الجماعات اليهودية في الغرب في ال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 رغم ارتباط النخبة اليهودية بالنخبة الحاكمة وارتباط أثرياء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ؤسسات الحاكمة وعمالتهم لها، ورغم هامشية معظم الجماهير اليهودية وعدم مشارك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قاعدة الهرم الاقتصادي والعملية السياسية، فإن ثمة وجوداً ملحوظاً لبعض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الحركات اليس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مع المهاجرين أعداد من أعضاء 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ند الذين حاولوا تنظيم نقابات ال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بتداءً من الستينيات، لوحظ مرة أخر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من الشباب اليهودي ينخرط في الحركات السياسية اليسارية والقومية بأع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زايدة تفوق نسبتهم القومية، وهو ما يجعل لهم وجوداً ملحوظاً داخل الحر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سارية ويربط بين اليهود وهذه الحرك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قيادات اليهودية تزيد، كنوع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د الفعل، من ارتباطها بالنخبة الحاكمة وبعمالتها لها، فإن هذا لا يجدي فتيلاً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قيادة اليهودية ذات تراث إثني يديشي يعزلها في العادة عن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، نجد أن الشباب، وخصوصاً أعضاء الجيل الثالث، لهم جذور راسخة في مجتمع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بطهم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0</w:t>
      </w:r>
      <w:r>
        <w:rPr>
          <w:rFonts w:ascii="Arial" w:hAnsi="Arial" w:cs="Arial"/>
          <w:rtl w:val="true"/>
        </w:rPr>
        <w:t>، كان ثلث يهود الأرجنتين من الأجانب، ولكن نسبة الأ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الأعمار المتقدم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وما فوق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انت </w:t>
      </w:r>
      <w:r>
        <w:rPr>
          <w:rFonts w:cs="Arial" w:ascii="Arial" w:hAnsi="Arial"/>
        </w:rPr>
        <w:t>97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بينما كانت هذه النسب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جيال الجدي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 فما فو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.4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هو ما يعني أن الأغلبية الساحق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باب الأرجنتين الآن من مواليد الأرجنتين نفس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صل النسبة حسب إحصاءات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94</w:t>
      </w:r>
      <w:r>
        <w:rPr>
          <w:rFonts w:cs="Arial" w:ascii="Arial" w:hAnsi="Arial"/>
          <w:rtl w:val="true"/>
          <w:lang w:bidi="ar-SA"/>
        </w:rPr>
        <w:t xml:space="preserve">%). </w:t>
      </w:r>
      <w:r>
        <w:rPr>
          <w:rFonts w:ascii="Arial" w:hAnsi="Arial" w:cs="Arial"/>
          <w:rtl w:val="true"/>
        </w:rPr>
        <w:t>ونظراً لاغترابهم عن تراث آبائهم الإثني، ونظراً لأنهم لا ينتمون لتر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غلبية الديني، فإنهم يعبِّرون عن ذواتهم من خلال الانتماء إلى الحركات الثو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رتباط بين بعض أعضاء الجماعات اليهودية والحركات اليسارية يجلب عليهـا عـد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طاعــات كثيرة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ظهر هذا التناقض في شيلي، فقد ساهم السناتور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ولوديا تايتلباوم في صياغة سياسات ألليندي وبرنامج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شتراكية من خلال القانون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خلال صندوق الانتخابا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ربط بين اليهود واليس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انتصار أللين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ك كثير من أعضاء الجماعة شيلي، ولكنهم عادوا إليها مع عودة بينوشيه، وازداد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عتماداً على النخبة الحاكمة، وهو ما ربط بينهم وبين النظام الفاش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عناصر الأخرى الطاردة لأعضاء الجماعات اليهودية في المجتمعات اللاتينية تركز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دن، وفي مهن وصناعات بعينها، وهو ما أعطاهم وجوداً ملحوظاً لا يتناسب البت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حجمهم ال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ظاهرة عامة في البلاد النامية حينما يتركز عنصر أجنبي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ثني في قطاع اقتصادي واحد بسبب غياب الخبرات المحلية أو بسبب التشكيل التاريخ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ومهما كان السبب، فإن هذا الوجود الملحوظ يجعلهم عرضة للهجو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يمينية والقومية التي تطمع في الاستيلاء على هذه المواقع، ومن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سارية المعادية لمثل هذه القطاعات بشكل مبدئي وبنيو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ن المعر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عناصر المهاجرة تبحث دائماً عن مكان تستقر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ي تنظر إلى الثو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نقلابات، التي قد تُحسِّن وضع الجماهير، بمنظار سلبي خالص، وبالتالي فإن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انقلابات التي قد تكون ذات عائد إيجابي للبلد تشكل عنصر طرد بالنسبة ل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من عناصر الطرد الأخرى، الهيمنة الصهيوني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أمريكا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ظم المؤسسات والتنظيمات اليهودية قد أصبحت خاضعة للنفو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، كما أن حركيات الصهيونية، شاءت أم أبت، أصبحت تؤدي إلى خلخلة 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، ذلك أن الصهيونية تترجم نفسها إلى عدم ولاء للوطن الأ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جلى في يهود الأرجنتين الذين يركزون جزءاً كبيراً من طاقتهم على ما يدو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 وهو ما يعني انصرافهم عن شئون الأرجن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زيد هذا بدوره غربة الشب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عن قيادته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ار الانتخابات في فروع المنظمة الصهيونية بناء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سيم الحزبي في إسرائيل وكأن انتماء هؤلاء اليهود لإسرائيل لا لأوطانهم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يشو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شير يهود الأرجنتين إلى السفير الإسرائيلي باعتبار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ك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لمة التي كانت تستخدم في الماضي للإشارة إلى الحاكم الإسباني للأرجنت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 هاجر </w:t>
      </w:r>
      <w:r>
        <w:rPr>
          <w:rFonts w:cs="Arial" w:ascii="Arial" w:hAnsi="Arial"/>
        </w:rPr>
        <w:t>48.7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 من أمريكا اللاتينية إلى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ظم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جنت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اجر نصفه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4.13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عد حرب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هو عدد صغير للغاية إذا أخذن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عتبار أن أمريكا اللاتينية منطقة طرد ونزو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ذكر المصادر نسبة النزوح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 بين يهود أمريكا اللاتينية، ولكن يبدو أنها عالية إذ أن عدد يهود إ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وي الأصول الأمريكية اللاتيني لا يتجاوز ثمانية آلاف أس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صغر حجم اله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، فإن هذه الهجرة تساهم في إخلاء الجماعة اليهودية من العناصر القي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شيطة سياسياً وتنظيمياً ومن العناصر المهتمة بهويتها اليهودية، وهذا ما ي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فقار الجماعة اليهودية وإضعافها والقضاء على فرصة ظهور قيادة في صفو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خاب منعم رئيساً لجمهورية الأرجنتين، بدلاً من ألفونسين، توقعت المؤسسة الحاك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دولة الصهيونية أن بضعة آلاف من أعضاء الجماعة اليهودية سيهاجرون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حدث أنه هاجرت بضع مئات لم يسعدها الوضع كثيراً فعادت أدراجها أو هاجر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، نقطة الجذب الأساسية ل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هجرة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ضي، كانت مقصورة على الفقراء وأعضاء الطبقة الوسطى الصغيرة، ولكن هذا النم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غيَّر مؤخراً إذ أن عناصر الطرد في أمريكا اللاتينية تزايدت إلى درجة جعلت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ناصر الث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شكل النخبة القائ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بدأ هي الأخرى في الهج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واقع أن الجماعات اليهودية ليست ملتفة التفافاً كاملاً حول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ُثُلها، فثمة توترات عميقة بين الجماعة اليهودية والدولة الصهيونية لعل من أه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عم الدولة الصهيونية لنظم فاشية شمولية تقمع كل الجماعات الرافضة وكذلك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يات وضمن ذلك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الدولة الصهيونيـة ببيع السـلاح للنظـ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سـكري في الأرجنتين، كما قام شامير ونافون بزيارة الأرجنتين في وقت كان معرو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 أن الحكومة قامت باعتقال أعداد كبيرة من الشباب اليهودي بسبب انتمائهم السي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ُشرت صورة الجنود الإسرائي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رس الخاص برئيس الدولة الصهيون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م يقومون بضرب بعض النساء اليهوديات اللائي كن يحاولن أن يوسطنه للإفراج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نائه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عكس التوتر بين أعضاء الجماعة والدولة الصهيونية في انصرافهم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نتخابات المنظم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ت هذه ظاهرة غير مقصورة على الأرجنت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رت جمعية اسمها بريرا تحاول أن تتبنى خطاً يتملص من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هم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جة الالتفاف أو التملص أو حتى الرفض، فإن الصهيونية تُخَلخل وضع الجماعة وتز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مشيت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إلى جانب عناصر الطرد السابقة، هناك عناصر أخرى تساهم في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ت الشعب اليهودي في أمريكا اللاتينية، ولكنها عناصر عامة وليست مقصورة على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دهم، من بينها توقُّف الهجرة من الخارج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هذه البلاد لم تَعُد ترحب كث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هاجري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ما أن المصدر الحقيقي الوحيد للمهاجرين اليهود في العالم هو ال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من المتوقع أن يتوجه أي من هؤلاء إلى أمريكا اللاتينية بحكم تكوي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 وطموحهم الطبقي وبحكم قوانين الهجرة في أمريكا اللاتين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ما أن 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واليد منخفضة بين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فلان لكل أس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سبب تركزهم في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رتفاع المستوى الاقتصاد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بالتالي،نجد أن فئات العمر العالية آخذ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زايد،وخصوصاً أن أعداداً متزايدة من الشباب إما أن تهاجر أو تسقط انتماء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ن هنا نجد أن معدل الوفيات آخذ في الارتفا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قد تحدثنا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امشية أعضاء الجماعات اليهودية بالنسبة إلى المجتمع الأمريكي اللات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امشية في المجتمعات التقليدية تؤدي إلى الانغلاق الجيتوي على التراث وإلى تك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و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في إطار مجتمعات أمريكا اللاتينية، اختلف الوضع تماماً، ف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معات لم ترفض الزواج المختل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ورغم أن المجتمع فشل في دمج اليهود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 إعتاقهم، فإننا نجد أنه صهرهم عن طريق الزواج المختلط آخذ في التزايد وقد و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ستينيات، ويُتوقع له أن يزيد مع تزايد معدلات العلمنة في المجت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ثيراً من الزيجات اليهودية تُعقد بطريقة الزواج المدني،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ل على عزم العروسين على نبذ الانتماء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ثمة هوة بين الأجي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يد من انصراف الشباب عن المؤسسات اليهودية، وخصوصاً التربوية، وعن اله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نجد أن هذا بدوره يساهم في عملية الص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تتسم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 بمقدرتها الفائقة على صهر الجماعات المختلفة من المهاجرين، وعلى هضم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بغهم بالصبغة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يهود شيلي، الذين هاجروا في أواخر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عشر، اختفو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قال إنه قد هاجر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إلى البرازيل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 xml:space="preserve">، ولم ينزح منهم سوى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ومع هذا فإن عدد اليهود بلغ نحو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قط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ل هذا، فمن المتوقع أن يختفي يهود أمريكا اللاتينية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اية القرن القاد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هويات أعضــاء الجماعـات 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أمريكا اللاتيني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Identities of the Members of the Jewish Communities in Latin Americ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ن القضايا المهمة، التي تثيرها دراسة أوضاع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مريكا اللاتينية، قضية 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 أنه لا توجد هوية يهودية عال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ة وإنما توجد هويات يهودية مختلفة غير متجانسة، كما أن كل هوية يهودية تخت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حدٍّ ما عن المحيط الثقافي المحيط 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صدر الاختلاف عادةً ما يكون 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ثنية حملها معهم المهاجرون من أعضاء الجماعة اليهودية من مجتمعهم القدي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لاف الهويات اليهودية، كلٌّ مع محيطها الثقافي، لا يعني اتفاقها الواحدة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، فكل هوية يهودية رغم اختلافها عن محيطها الثقافي تكتسب معظم سماتها م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تحدد من خل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بهنا هذا الوضع بالتركيب الجيولوجي الذي يحوي طبقات جيولوج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راكمة أو متجاورة، ولكنها لا تتفاعل الواحدة مع ال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تبدَّى خاص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كيب الجيولوجي التراكمي في الجماعات اليهودية التي هاجرت إلى أمريكا اللاتي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هناك اليهود الإشكناز من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هناك يهود بوزن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فادور وجواتيمال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ناك يهود بيساربيا والمجر في نيكارجوا، وهناك يهود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كوستاريكا وغيرها من البلاد، وهناك كذلك اليهود الروس واليهود الليتوان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اليش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لاقات بين الجماعات السابقة لا تتسم بالمودة، فالليتوان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اليشيون في حالة صراع دائم مع بعضهم البع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يهود الروس الذين يظنون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ون اليديشية بطريقة أفضل، فهم يتعالون على الفريقين الساب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، كذلك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ألمان الذين لا يعتبرهم يهود شرق أوربا يهوداً على الإطلاق، فهم مازا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ون احتقارهم الألماني التقليدي للسلاف والذي يتبدَّى في شكل احتقار يهود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ست يود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نعرف الكثير عن موقف يهود فرنسا ويهود إنجلترا من هؤ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ناءً على معلوماتنا عن أمريكا اللاتينية، فإنهم يحتفظون بكل تأك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ويتهم الفرنسية والإنجليزية على التوالي، وإن كان من المحتمل أيضاً أنهم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ضموا إلى إحدى المجموعات السالفة الذكر باعتبار أن معظمهم من أصل شرق أو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يديش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مقابل كل هؤلاء الإشكناز، هناك السفارد الذين يتحدثون اللادينو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ؤلاء يعتبرون أنفسهم أرستقراطية حقة، فثقافتهم إسبانية وجذورهم أيبيرية، ول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هم يعزلون أنفسهم عن الإشكناز وعن يهود البلاد العربية الذين يتحدثون العرب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نقسمون بدورهم إلى يهود حلب ويهود دمشق، كما توجد مجموعة جاءت من الم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موعات تنقسم إلى أقسام مختلفة، فمنهم المتدين ومنهم الملحـد ومنهـم منْ تخفَّـ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عقيدته دون أن يدير لهـا ظهره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تظهر في صفوفهم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افظة واليهودية الإصلاح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نقسم أعضاء الجماعات اليهودية إلى 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ثنية مختلفة لا يربطها راب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بدى عدم التجانس بين الجماعات والهوي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كل مثير وجلي في أمريكا اللاتينية، فإدراكهم لأنفسهم ليس موحداً، وسلوكهم 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فسهم وتجاه اليهود الآخرين وتجاه الأغلبية تحدده خلفيتهم 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فارقات أننا نجد أن مجتمع الأغلبية مازال يسمي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تسمية تفت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حدة حيث لا توجد وح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ظل ظاهرة التركيب الجيولوجي لهويات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أمريكا اللاتينية قائمة، بينما نجد أن الهويات اليهودية المختلفة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فت في الولايات المتحدة وذابت وظهرت هوية جديدة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أن أمريكا اللات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م تظهر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حدث في 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ُثُل عليا علمانية قومية مرك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فتحة تمنح المرء الشرعية بمقدار تحقيقه النجا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حياة، أي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اكمة الثروة أو أية إنجازات ماد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طيع المهاجر أن يتخلى عن هوي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ثنية أو القومية الأصلية ويكتسب هوية جديدة من خلال البوتقة التي ينصهر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يع معاً بحيث يتحوَّلون جميعاً إلى مادة بشرية أمريك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ين ظه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حالة تحقيق هذه الفكرة العضوية المتطرفة بسبب ظهور أقليات كثيرة غير بيضاء و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وتستانتية، اتسع نطاق الفكرة قليلاً في الستينيات فسمحت بشيء من التنوع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حدة بحيث أصبح بإمكان الأمريكي أن يحتفظ ببعض عناصر من تراثه القومي الأصلي يؤك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خلالها هويته، شريطة ألا تتناقض إثنيته هذه مع ولائه الأمريكي الكامل، فأصبـ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واطن الأمريكي أمريكياً بشرطـ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ايفينيتيد أمري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Hyphenated American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فهو عرب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أمريكي أو بولند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أمريكي أو يهود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أمريكي، ثم تحوَّل الجم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رور الوقت إلى أمريك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عربي أو أمريك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بولندي أو أمريك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يهودي، أي أن الجميع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 صهرهم مع السماح لهم بالحفاظ على قشرة إثنية سطحية تساعد في واقع الأمر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زيد من الاندماج وتخبئ الانصهار الفع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كرة القومية الأمريكية، سواء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ورتها الأولى أو في صورتها الثانية، تشجع المهاجر على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 ذلك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ذويب الفروق بين أعضاء الجماعات اليهودية بحيث حققوا الوحدة بينهم من خلال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 وبسببه لا رغماً عن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الفكرة القومية في أمريكا اللاتي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م تكن قط فكرة اندماجية على النمط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ثل الأعلى لم يكن ق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مانياً متطرفاً تستند الشرعية فيه إلى النجاح في الحياة وإلى مراكمة الثر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نا نجد أن ثمة عناصر أرستقراطية دخلت عليه، وأن الكاثوليكية كانت عنصراً أساس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كوين الشخصية اللاتينية على مستوى الممارسة وعلى مستوى الصورة المثالية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ذا الوضع نتيجتان متناقضتان ولكنهما متلازمتان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حوَّلت المجت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 إلى مجتمعات مغلقة بالنسبة لليهود، وخصوصاً الإشكناز من ذوي ال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 والألمانية، وبالتالي أصبح الانتماء الكامل مستحيل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ك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والأقليات كافة، فإنهم يختلفون عن مجتمعهم في بعض النواح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تشبهون به في كثير من النواحي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كما أن الكاثوليكية هي مصدر اله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شعوب أمريكا اللاتينية، فإن اليهودية أصبحت مصدر الهوية بالنسبة إلى يهود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اليهودية ليست كلاًّ متجانساً، فهي تركيب جيولوجي تراكمي، وحيث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 أعضاء هذه الجماعات لم يكن لديهم انتماء ديني يهودي قوي، فقد عاد كل منه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اثه الإثني اليهودي، وهو متنوع بعدد المجتمعات التي أتوا منها فأصبحت يهودي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در فُرقة وتنوع لا مصدر وحدة وتجانس، الأمر الذي أضعف هويتهم بشكل كبي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ساهمت عناصر أخرى في إضعاف هذه الهوية، من بينها أن تنوع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رقتهم وعدم تجانسهم انعكست في التنظيمات التي تضمهم وفي مؤسـساتهم اليهـودية، ف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وجد تنظيـم واحـد يضمهم جميعاً، وهناك تنظيمات تقوم على أسس 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حافظ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صلاحية مقابل الأرثوذك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و على أسس إثني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إشكناز مقابل سفار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على أس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ياسية أو طب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وند والشيوعيون وغيرهم مقابل الرأسمال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توجد داخل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ة إثنية عشرات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عندما ظهرت تنظيمات لادينية تستند إلى الإث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فإنها لم تنجح في ضم ك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بلد مثل المكسيك، على سبيل المثا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جد ثلاثة وستون تنظيماً تتبع لجنة مركزية واحدة، منها عشرة تنظيمات دينية وتس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جتماعية وثمانية ثقافية وعشرة للرعاية الاجتماعية وعشرة صهيونية وعشرة للشباب وست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هام مختل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توجد مؤسسات لإدارة شئون الجماعات اليهودية يُطلَق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ه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قد أصبحت هذه المؤسسات ساحة قتال بين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خاصة بين الإشكناز والسفار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أهم نشاطات القهال الإشراف على أم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الزواج والطعام والدف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الدفن بالذات من أهم نشاطات القهال، و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سوم الدفن، التي يجأر أعضاء الجماعات اليهودية بالشكوى منها،من أهم مصادر تمو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ه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واقع أن سيطرة القهال على المدافن تشبه سيطرة الكنيسة الكاثوليكي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لاص، فلا خلاص خارج الكنيسة، ولا دفن خارج القه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سيطر الحاخ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ثوذكسية على القهال وتأخذ موقفاً متشدداً من كثير من القضايا، الأمر الذي ي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بعاد أعداد كبيرة من اليهود الذين تمت علمن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بع القهال عدد من الموظف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اخامات الذين لا يتمتعون بأية مكانة اجتماعية، فمكانة الحاخام في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لاتينية أقل من مكانة الحاخام في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أن هذا الأخير قد فَق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من أهميته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قيادات السياسية اليهودية منعزلة عن الشب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جتاحت الموجة اليسارية شباب أمريكا اللاتينية، وضمنهم الشباب اليهودي، وجد هؤ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قيادتهم اليهودية التقليدية لا علاقة لها بهم ولا يمكنها أن تعمِّق هويتهم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مكنها أن تتحدث بلغ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وجد قيادة يهودية شابة الآن إذ أن كثي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شابة تنزح إما إلى أمريكا الشمالية بأعداد كبيرة أو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اضح أن الشباب منصرفون عن المؤسسات اليهودية، ففي انتخابات ع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 يشا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ى ثلث اليهود، وكان معظمهم من كبار الس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نسبة المشاركين 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يام قد قلت عن ذي قب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رتبطت القيادات اليهودية في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 بالمنظمات اليهودية الأمريكية وتحاول التأثير على الحكومات التي تتب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خلال هذه المنظ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تدخُّل قد يأتي بنتيجة إيجابية مباشرة ولكنه يأتي بأ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كسي على المدى الطويل، إذ يُقوي الإدراك المحلي لأن يهود أمريكا اللاتينية يربط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باط خاص بالولايات المتحدة، الأمر الذي يزيد هامشية أعضاء الجماعات اليهودية ويز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صراف الشباب اليهودي عن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نعكس الوضع نفسه على تعليم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فأمريكا اللاتينية، على عكس الولايات المتحدة، لا يوجد فيها نظام تعلي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ماني إجباري مجاني قوي، وإن وُجدت مدارس حكومية فهي ذات توجه كاثوليكي قوي، وت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ارس كثيرة تتبع 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 هذا الوضع على نظام تعليم اليهود إذ أنش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مدارس يهودية، فأنشأ السفارد مدارس تكميلية بحيث يستطيع الطال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الانخراط في المدرسة الحكومية الأرجنتينية ثم يدرس المواد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رس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صل إلى مرحلة الجامعة فإنه يدخل الجامعة مع غيره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ب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إشكناز، فأسسوا مدارس لتعليم المناهج الدراسية الأرجنت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سبانية واليديشية و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متهم العناصر القومية باعتبار أن مث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لن تعمِّق ولاء اليهود وانتمائهم لوط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دارس اليهودية، مع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مكنها أن تصبح مصدراً من مصادر الهو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تزايد 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نة في الأرجنتين وشيلي والبرازيل إلى اختفائها، فمثل هذه المدارس تملأ فج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منية بين وصول المهاجرين بميراث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غوي والثقافي وبين الاندماج الكلي لأحفا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بناء الجيل الثالث أو الرا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ثل هذه المؤسسات تساعد المهاجري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عاب الصدمة الحضارية، وهي تشبه في هذا اليديشية، لغة الشارع اليهودي،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مرت في الولايات المتحدة حتى الأربعينيات، وفي أمريكا اللاتينية حتى الخمسينيا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ختفت تماماً بعد ذل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 أحداً لا يُقبل على تَعلُّم العب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تختلف أمريكا اللاتينية في هذا عن الاتحاد السوفيتي أو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أت البرتغالية والإسبانية تحلان محل أية لغات أخرى جاء بها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 أن المدارس اليهودية لا تزدهر إلا في البلاد التي لا تتمت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عدلات علمنة عالية والتي تسود فيها المثل الكاثوليكية كما هو الحال في بيرو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نتشار المدارس اليهودية ليس مؤشراً على مدى تَقبُّل المجتمع لليهود وتسامح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هم أو مدى نفوذهم وسطوتهم وإنما هو مؤشر على عدم تقبُّلهم وعزل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 المعن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 القول بأن الكنيسة الكاثوليكية أكبر مصادر الهوية اليهودية، وهذه مفارقة كبر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ما يحدد مدى نجاح أو فشل المدارس اليهودية حركيات المجتمع وليس حجم الميزان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صصة كما تتصور المنظمات اليهودية في أمريكا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جعلنا نع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ر في الاتهام الذي كان يوجه إلى الاتحاد السوفيتي بأنه قضى على اليديشية و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واقع أن معدلات العلمنة والتصنيع وإتاحة فرص الحراك الاجتم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م اليهود هي التي أدَّت إلى القضاء على اليديشية وعلى المدارس اليهودية، ف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زايُد الفرص المتاحة أمام أعضاء الجماعة اليهودية أصبح من صالح الأسر اليهودية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لحق أولادها بالمدارس الحكومية كي يتعلموا الخبرات اللازمة للاستفادة تمام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ص المتاحة، كما حدث في الأرجنتين وشيلي والبرازيل، وهي البلاد التي ت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غلبية العظمى من يهود أمريكا اللات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يمكن للانتماء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أن يقوي الهوية اليهودية، ولكن جماعات المهاجرين اليهودية كانت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لفنا، قد فقدت انتماءها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ها حولت الرموز الدينية إلى رموز إث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صبحت العبادة شكلاً من أشكال التضامن ال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معيات الدفن التي تُعَد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سسات اليهودية، بل المعابد اليهودية نفسها، ليست لها علاقة كبيرة بالدين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عدلات الإيمان إذ يتم تأسيسها لأسباب 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نجد أن كل جماعة يهودية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بدها، فالمعبد في أمريكا اللاتينية الكاثوليكية هو المعادل البنيوي لمراكز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وادي الجماعة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لا يعتبر عدد المعابد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شراً على الانتماء الديني إذ أن وجود المعابد لا يعني وجود العاب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ثال، يوجد في سنتياجو عدة معابد يهودية لا يستكمل أي منها النص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يا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لوب لإقامة الصلاة اليهودية وهو عشرة أش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يونس أيرس، يوجد خمسون معب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اً ولا يوجد حاخامات إلا في أقل من نصفها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70</w:t>
      </w:r>
      <w:r>
        <w:rPr>
          <w:rFonts w:ascii="Arial" w:hAnsi="Arial" w:cs="Arial"/>
          <w:rtl w:val="true"/>
        </w:rPr>
        <w:t>، لم يكن يوج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ا اللاتينية سوى خمسة وأربعين حاخاماً كلهم من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توجد 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هوتية لتخريج الحاخ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سِّست أخيراً مدرسة شبه لاهوتية تُدرَس فيها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ررات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لكي يُرسَّم الخريج حاخاماً، فلابد أن يدخل مدرسة لاهوت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نيويورك أو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درسة اللاهوتية آنفة الذكر تابعة لليهودية المحافظ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خذة في الانتشار في أمريكا اللات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ما يساهم في إضعاف الانت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 أن الحاخامات الأرثوذكس هم المسيطرون على المؤسسات الدينية، وهم يرفض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دخال أية تجديدات ويرفضون عقد أي زواج مُختلَط رغم تزايد عدد الزيجات المُختلَط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بطبيعة الحال، يتزايد الانصراف عن الدين في صفوف الشباب، فقد أعلن 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طل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الجامعيين في الأرجنتين أنهم لا يؤمنون با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حدون ولاأدري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يحض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لاة سوى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شب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نسبة كبيرة من الشباب اليهودي الذي لا يعرف ك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ؤدي الشعائر اليهودية ومن بينها شعيرة الصل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موقف السائد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قف عدم الاكتراث من الدين وهو على أية حال النمط السائد في المجت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يبدو أن معدلات العلمنة قد ارتفعت بشكل مذه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ال أ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ات إن يهود أمريكا اللاتينية يكرسون أنفسهم لملذاتهم الدنيوية بطر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تطرفة، بحيث يبدو سكان تل أب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شهورون بالانفتاح المتطر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لو كانو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هبان مقارنةً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ل الحاخام مازح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قد دخلت النساء عصر ما بعد البك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على غرار ما بعد الأيديولوجيا وما بعد الحداث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يلبسن مايوهات صغيرة ج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نتال فل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dental floss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هو الخيط الرفيع الذي يستخدم لتنظيف ما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ن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بدأت مؤسسة جديدة تحل محل جمعيات الدفن والقهال أو المعب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النادي الرياضي، والنادي مؤسسة معروفة في معظم أنحاء أمريكا اللاتينية تؤس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مهاجرة، وهذه النوادي لا تشتغل بالدين أو السياسة ولا تحاول تغذ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ثنيات اليهودية المختلفة، وهي مؤسسات ضخمة كل منها عبارة عن نادي كبير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مامات سباحة وقاعات ديسكو ومطاعم تقدم الطعام المباح وغير المباح شرع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رصدنا حتى الآن عنصرين أحدهما انغلاق المجتمعات الكاثوليكية، وهو 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من المفروض أن يؤدي إلى إثراء الهوية اليهودية ولكنه أدَّى في واقع الأم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تتها إلى هويات إثنية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عنصر الثاني، فهو ضعف الهوية اليهودية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َّت إليه عناصر كثيرة مثل تزايد معدلات العلمنة وتساقط النظام التعلي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ن أن نشير إلى عنصرين آخرين ساهما في هذه العم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عنصر الأول هو الث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 لأمريكا اللاتينية، فلتراثها امتداد تاريخي ينعكس في الموسيقى و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دب والرموز الحض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م الشباب من أعضاء الجماعات اليهودية بمقارنة ذلك ك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يراثهم الحضاري الإشكنازي أو السفاردي فيكتشفون مدى ضآلته، كما أنهم ينظرو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باعتبارها إطاراً للتعامل مع الواقع يزودهم بالمعنى، فيجدون أنها لا تج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أي من أسئل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م يكتسبون الهوية اللاتينية بأعداد متزا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ضارة أمريكا اللاتينية قد تكون رموزها الكاثوليكية مغلقة إلا أنها لم تعارض ق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واج المُختلَ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أعضاء الجماعات اليهودية إن كانوا لا يندمجون، فإ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صهرون من خلال هذا الطريق، وتقوم أمريكا اللاتينية بهضمهم بكفاءة شدي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 أعضاء الجماعات اليهودية لا يوجدون، كما أسلفنا، بين الفلا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راثهم الكاثوليكي، ولا بين العمال الذين تنتظمهم إما جماعات اشتراكية أو نقا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ال كاثوليكية، وإنما يوجدون في المدن الكبيرة بين أعضاء الطبقة الوسطى التي تز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ها معدلات العلمنة، وبالتالي يتزايد الزواج المخـتلط الذي وصـل إلى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يث إن حجم الجماعات اليهودية في المناطق الريفية صغـير، نجد أن نسـ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واج المختلط تزيد عن مثيلتها في المدن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أعداد متزايدة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ات الوسطى يعارضون المؤسسة الدينية ويؤسسون جماعات معادية للكنيسة والكهنو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نخرط أعضاء الجماعات اليهودية في مثل هذه الجماعات، وخصوصاً في المحافل الماس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ُعَد من أهم مواضع التقاء أعضاء الجماعات اليهودية بأعضاء الطبقة الوسط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 التي تعلمن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ما يتصل بالمنظمات اليهودية في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، فيوجد فرع للمؤتمر اليهودي العالمي على مستوى القارة مقره بيونس أير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هم الهيئات في الأرجنتين هي ديليجاسيون ديس أسوسيانيس إسرائيليتاس أرجنتينا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ascii="Arial" w:hAnsi="Arial" w:cs="Arial"/>
          <w:rtl w:val="true"/>
        </w:rPr>
        <w:t>الهيئة التمثيلية للمنظمات اليهودية الأرجنتينية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cs="Arial" w:ascii="Arial" w:hAnsi="Arial"/>
          <w:lang w:bidi="ar-SA"/>
        </w:rPr>
        <w:t>Delegacion des Associanes Israelitas Argentinas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اختصارها د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DAIA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هي التي تتحدث باسم الجماعة أ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ة وتمثل يهود الأرجنتين في المؤتمر اليهودي العالمي والقهال الإشك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جد عدة منظمات سفاردية أهم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معية يهود السفارد في بيونس أي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نظمات في البرازيل فهي كونفدريساو إسرائيليتا دو براز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تحاد الإسرائي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براز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onfederacao Israelita do Brasil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اختص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IB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قرها ساو باول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ظمة المركزية التي تضم جميع الاتحادات اليهودية المحلية في البرازيل، وهي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ثل يهود البرازيل في المؤتمر اليهودي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شط المنظمة الصهيونية في صف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ظمات والاتحادات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ظـــائف أعضـ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اعــات اليهـودية في أمريكا اللاتيني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Occupations of the Members of the Jewish Communities in Latin Americ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لا يمكن فهم الوضع الطبقي ل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أمريكا اللاتينية، وتوزُّعهم الوظيفي والمهني والحرفي، إلا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ؤيتهم باعتبارهم أقلية مها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اليهود إلى أمريكا اللاتينية بعد عدة ق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تأسيس هذا المجتمع، وبعد أن اكتمل كثير من ملامحه الاقتصادية وال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ت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ذلك عدة أشياء من بينها أن أعضاء الجماعة اليهودية، عند وصولهم، وجدوا أن المه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نتاجية الأ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زراعة والتعد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م شغلها من قبَل المستوطنين الأوائ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 وُجدت فيها فرص فهي عادةً، بسبب الميراث الحضاري، لا يغتنمها إلا ال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اشتراك أعضاء الجماعات اليهودية في الزراعة أقل ب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سبة على المستوى القومي، وضمن ذلك الأرجنتين التي تضم أكبر مشروع لل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راعي خارج إسرائي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تجه أعضاء الجماعات اليهودية المهاجرون، بطب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ل، إلى القطاعات غير المتطورة في الاقتصاد وإلى أعمال الوساطة التي تقوم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إثنية الغريبة والمها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قطاعان التجاري والصناعي مُهمَ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مجتمعات أمريكا اللاتينية بسبب سيطرة القيم التقلي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ثول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حتقار التقليدي للتجارة والصناعة حيث ترتبط الأرستقراطية بفكرة الحسب والن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لكية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ثل هذه المجتمعات ترفض القيم العقلانية والنف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وتستانت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حب الإنجاز والتوجه نحوه والتلهف على مراكمة الثروة، وتفضل البحث عن الس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وازن وتركز على حياة التأمل والزه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لا تؤمن بأن العمل خير في ذاته،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مة مطلقة يجب الالتزام بها بغض النظر عن نتائجها، بل تراه شراً لابد منه، وهي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بل التنافس والتناحر بوصفه وسيلة مشروعة للبقاء وتركز على الجماعية والتكاف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راح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 القطاع التجاري والصناعي في أمريكا اللاتينية ق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جنبي بالدرجة الأولى، فقد كان رأس المال أجنبياً وكذلك كان العمال الم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رجنتين، على سبيل المثال، كان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قطاع الصناعة والتجارة في أيد أجنبية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95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9</w:t>
      </w:r>
      <w:r>
        <w:rPr>
          <w:rFonts w:ascii="Arial" w:hAnsi="Arial" w:cs="Arial"/>
          <w:rtl w:val="true"/>
        </w:rPr>
        <w:t xml:space="preserve">، كان </w:t>
      </w:r>
      <w:r>
        <w:rPr>
          <w:rFonts w:cs="Arial" w:ascii="Arial" w:hAnsi="Arial"/>
        </w:rPr>
        <w:t>45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مستثمرين من الأجانب، ونسبة عال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اقين كانوا من مواليد الأرجنتين ولكن من أبوين 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كن ا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نحو هذين القطاعين غريب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كان القطـاع التجاري، كما أسـلفن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سـم بالتخـ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اعتمدت مناطق واسعة في الأرجنتين على تصدير محاصي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وادها الخ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مناطق كانت، مع هذا، تضم عدداً لا بأس به من ال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دودي الدخل تتزايد تطلعاتهم الاستهلاكية، وخصوصاً بعد أن بدأوا يختلط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هاجرين الذين أحضروا أنماطاً استهلاكية غير مألوفة، أي أن احتياجات بشرية جد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رت وكان لابد من الوفاء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يأتي دور الجماعة الوظيفية المالية الوسيطة 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جر الأرجنتيني المحلي لم يكن يتاجر إلا في البضائع المستوردة الفاخرة مرتف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من وهو ما جعلها مقصورة على الأغنياء بعيدة عن متناول الفق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جر الأرجنتيني يقدم أية تسهيلات ائتمانية لزبائنه إذ كان عليهم أن يدفعوا الث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قد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داخل هذا الإطار، لعب أعضاء الجماعات اليهودية دوراً رياد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هماً، فهم ككل الجماعات المهاجرة يتسمون عادةً بعدة سمات من بينها تحرُّرهم النس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تقاليد والقيم، أية تقاليد وأية ق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لا يدينون بالولاء للقيم الأخلا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دنيوية ل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م يشكلون عنصراً ريادياً، كما أنهم يأتون بخب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ية ومالية ليست متوافرة في المجتمع المضيف بفضل ميراثهم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بلا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صلية، أساساً روسيا، كانوا يعملون باعة جائلين يتاجرون في السلع الرخي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تحملون من المخاطر ما لا يتحمله التاجر المحلي المستقر، ويصلون إلى الأماكن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تصل إليها ذراع المؤسسات الاقتصادي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وا دون أي رأسمال أو جاء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أسمال صغير لا يُذكَر، ولكنهم كانوا يملكون مجموعة من المهارات غير المتوافر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، ولهذا اتجهوا نحو البحث عن مجالات جديدة في الصناعة والتجارة لا تحتاج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أسمال كبير بقدر ما تحتاج إلى مهارات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ن بين المهاجرين عما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ناعة الملابس ونجارون وصناع أثاث وجواهرجية وصناع ساعات وعمال بناء وصناع أحذ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بعات وخباز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ركزوا في إنتاج هذه السلع، وارتادوا كل الأسواق، ووصلوا إلى ق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دودي الدخل، وخصوصاً أنهم كانوا على استعداد للبيع بالتقسي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 المتجولين حرفيين في بلادهم، فكانت العملية الاقتصادية تبدأ بصناعة السلع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زل داخل إطار الاقتصاد المنزلي والصناعة المنزلية حيث يقوم أعضاء الأسرة ب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صنيع ب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هم التاجر اليهودي المتجول في زيادة الإقبال على السل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هلاكية والترفية، فوسَّع نطاق السوق وحجم الطلب، وهو ما ساهم في تنشي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ات المنطقة التي يرتا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واضحاً في الأرجنتين على سبيل المثا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، بطبيعة الحال، زاد هذا النشاط أيضاً حسد الوسطاء الآخرين الذين ألفوا الط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دية في التسو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ناك بعض أعضاء الجماعات اليهودية ممن لا كفاء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، أو ممن لهم كفاءات لا يستطيع المجتمع استخدامها مثل طلبة الجامعات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يين الذين نفاهم النظام القيصري أو موظفي الحكومة الذين كانوا يعملون في وظائ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كرتارية ولكنهم لا يجيدون اللغة الإسبانية أو البرتغ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ؤلاء استوعب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ظائف الهامشية في المدينة، أو انخرطوا في صفوف الطبقة الع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عملون في المصانع التي يمتلكها يهود، وهو ما كان يجعلهم عرضة للاستغلال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فرص الالتحاق بمصانع أخرى كانت ضعيفة أو منعد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ملاحظة أن عدد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الذين انخرطوا في سلك الطبقة العاملة كان صغيراً لأن القا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اعية في أمريكا اللاتينية كانت صغيرة والأجور كانت أقل كثيراً من نظيرت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، كما لم تكن توجد اتحادات عمالية لحماية ال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ظهر بين اليهود صن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زلية بدائية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رش العر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صناعات ملابس تُعدُّ امتداداً لتر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أعمال الرهونات في روس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أعمال التي عمل بها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مهنة البغاء الذي يُعدُّ شكلاً من أشكال التجارة المتجو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بغيّ مثل التاجر المتجول، فقيرة لا تملك شيئاً وتود أن تبيع السلعة التي يرغ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ه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ظروف التي أدَّت إلى ظهـور التاجر المتجـول هي نفسـها التي أدَّ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ور البغاء، أي وجود حاجة ما لدى المجتمع لا يمكنه الوفاء بها داخل مؤسس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ائمة، وهي في هذه الحالة وجود عدد كبير من الذكور المهاجرين بدون إن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هذا وجود عدد كبير من الإناث اليهوديات في منطقة الاستيطان اليهودية، وخصوص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ليشيا، من الراغبات في الحراك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شخصية القواد اليهودي الذ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َعدُ ضحيته بحياة مريحة فيها قسط من المتعة والراحة يختلف عن حياة الشقاء في ور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ق والمستوطنات ال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قوادون دعامة المسرح اليديشي وحياة اللهو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الأرجنت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رتبط أمريكا اللاتينية بتجربة يهودية في ال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زر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جربة البارون هيرش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تجربة لم يُقدَّر لها النجاح لأسباب كث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رك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قد تطورت مجتمعات أمريكا اللاتينية وتزايدت معدلات التصن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حديث، ولم يبق وضع أعضاء الجماعات اليهودية على ما كان عليه إذ أتيحت أمام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ص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ت الحربان العالميتان على هذه 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اليهود حقق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اكاً اجتماعياً في الأرجنتين والبرازيل وشيلي، وهي البلاد التي تركز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البية العظمى من اليهود، كما أنها البلاد التي حقق سكانها دخلاً عالياً و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لية من التصن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 هذا الحراك أشكالاً كثيرة، فالبائع اليهودي المتجول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 في هذه المهنة كعمل مؤقت، وكذا العامل الذي كان يعمل في المصنع بشكل غير نهائ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حقيق بعض الأرباح لأنه مضطر إلى ذلك، وذلك الذي لم يكن قانعاً بوضعه بسبب جذو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ية، هؤلاء كانوا يشترون محالَّ ثابتة ويتحولون إما إلى صاحب عمل ثابت أو تا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 أو يتجهون إلى الصناعة مستخدمين مهارات المهاجرين اليهود من أوربا لتصن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د الخام المح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اليهود في كلتا الوظيفتين لأنهم غير مرتبطين بأي وط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لي يرسلون إليه أرباحهم، بل كانوا يعيدون استثمار الأرباح التي يحققونها،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َّى إلى اتساع حجم مشروعاتهم التجارية والصنا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اتجه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إلى الصناعة في فترة مبك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نذ عام </w:t>
      </w:r>
      <w:r>
        <w:rPr>
          <w:rFonts w:cs="Arial" w:ascii="Arial" w:hAnsi="Arial"/>
        </w:rPr>
        <w:t>1884</w:t>
      </w:r>
      <w:r>
        <w:rPr>
          <w:rFonts w:ascii="Arial" w:hAnsi="Arial" w:cs="Arial"/>
          <w:rtl w:val="true"/>
        </w:rPr>
        <w:t>، تركَّز اليهود في صناعة تكر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كر ومعامل التبغ والخشب والكيماويات والزيوت والعطور ومصانع التغليف والنظ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جهزة التكي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هذه الصناعات جميعاً صناعات استهلاكية وصفت ب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ناعات قريبة من المستهلك، على عكس الصناعات الثقيلة الأولية البعيدة عن مرح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ستهل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رحلة النهائ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شك في أن هذا يعود إلى الميراث الاقتص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هاجر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ل اليهود أيضاً منذ فترة مبكرة بالتصدير والاستيراد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وا كمديرين ومهندس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طوَّر كل هذا بتزايد معدلات التصنيع والعلمنة،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جد أن </w:t>
      </w:r>
      <w:r>
        <w:rPr>
          <w:rFonts w:cs="Arial" w:ascii="Arial" w:hAnsi="Arial"/>
        </w:rPr>
        <w:t>3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 الجماعات اليهودية في الأرجـنتين كانوا يعملون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ـبعينيات، في قطـاع التجارة، و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صناعة، و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كمديرين، وهي نسبة أعلى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سبة 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اختلفت النسبة قليلاً في الثمانينيات إذ بلغ عدد الذين يقو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أعمال تجارية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22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قطاع المالي وقطاع الخدم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برازيل،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عجزة الاقتصادية في السبعينيات، نجد أن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صحاب الأعمال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ناء المهاجرين من العمال وصغار التجار حراكاً اجتماع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غرقت وقتاً طويلاً نسبياً، فأحفاد المهاجرين في أمريكا الشمالية أصبحوا مهن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أفراداً في النخ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أمريكا اللاتينية، فقد حققوا معدل الحراك نفس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بعة أجيال بدلاً من ثلا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نجاح أعضاء الجماعة في تحقيق قسط كبير من الحر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واقع أن أعداداً متزايدة من الشباب اليهود تتلقى تعليماً جامعياً وتتركز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ن وقطاع الخدمات أقل من تركزها في التجا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 وصف هذه ال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ها تبرجز الجماعات اليهودية في أمريكا اللاتينية، وتحوُّلها من جماعة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لية وسيطة إلى جماعة تنخرط في سلك الطبقة الوسطى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ثمة خصوص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تينية للطبقة الوسطى تنعكس بطبيعة الحال على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ُلاحَظ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ما يتحول العامل اليهودي في الولايات المتحدة إلى عضو في الطبقة الوسطى، 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خرط في سلك طبقة وسطى ق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أمريكا اللاتينية، فإنه ينخرط في سلك 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طى محدودة وضعيفة محصورة بين الأرستقراطية وجماهير الفلاحين والعمال المعدم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ذا، فهم يصبحون جزءاً من الجماعات الث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طط الس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بلاد النام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سم بوجود هوة اجتماعية واقتصادية بينها وبين الجماهير الفق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استقط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ي يؤدي إلى ظاهرة العنف في النشاط السياسي ويخلق مشكلات أم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ا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طبقة الوسطى المعادية للكنيسة داخل المحافل الماسونية وغيرها من المؤس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ة مع أعضاء الجماعات اليهودية الذين شق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توطين أعضاء الجماعات اليهودية في الأرجنت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ettlement of the Members of the Jewish Communities in Argentin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رتب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ا اللاتينية بتجربة يهودية في الاستيطان الزراعي هي قيام البارون هيرش بتو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ة آلاف من اليهود في الأرجنتين ضمن محاولته تحويل الفائض البشري اليهودي عن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وجيهه إلى بقعة أخرى في العالم، حيث يمكن تحويلهم من عناصر طفيلية هامشية ض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كما كان يُقال آنذا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عناصر إنتاجية نا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بطت الإنتاجية بالزر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نها كانت كذلك في التراث الشعبي والفكر الشعبوي الروسي الذي تأثر به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هم الصهاي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شرفت عدة وكالات يهودية على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وطين من أهمها رابطة الاستيطان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قامت بتوطين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جنتين وجمهورية الدومينكان وبوليفيا، وهي دول كانت تحتاج إلى مهاجرين للعم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راعة حيث كانت تتوافر فيها أراض زراعية تُعطَى للوافدين الجدد بتسهيلات ائت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ي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نسبة اليهود الذين يعملون بالزراعة عام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 أي قبل الحرب العال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نية، هي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4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ـود بولندا، و</w:t>
      </w:r>
      <w:r>
        <w:rPr>
          <w:rFonts w:cs="Arial" w:ascii="Arial" w:hAnsi="Arial"/>
        </w:rPr>
        <w:t>4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ـود روسـيا، و</w:t>
      </w:r>
      <w:r>
        <w:rPr>
          <w:rFonts w:cs="Arial" w:ascii="Arial" w:hAnsi="Arial"/>
        </w:rPr>
        <w:t>2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ـ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، و</w:t>
      </w:r>
      <w:r>
        <w:rPr>
          <w:rFonts w:cs="Arial" w:ascii="Arial" w:hAnsi="Arial"/>
        </w:rPr>
        <w:t>5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أرجنتين، وكانت هذه أعلى نسب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سبة قبل ذلك أعلى كثيراً، فقد وصلت إلى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ولكن العدد انخفض وتضاء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تى أنه لم يزد في الستينيات على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الواقع أن العدد آخذ في التضاؤل حتى أن كل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قى من التجربة هو آثارها وبعض الظواهر التي تتسم بالطرافة مثل ظاهرة الكاوب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في هذه المستوط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فشل التجربة في الأرجنتين إلى عدة أسباب مرتب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حركيات المجتمع الأرجنتيني وخصوصيته ولا علاقة لها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بأية حركيات اجتماعية مقصورة على أعضاء الجماعة اليهودية ولا بطبيعة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زلية التي تنفر ـ كما يقول العنصريون ـ من الزراع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ت الهيئ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طينية اليهودية هيئات غير حكومية ليست لها صلاحيات كافية، كما أنها كانت تق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وطين اليهود في أي مكان متاح في العالم، الأمر الذي كان يعني أن هذه الهيئات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ن مهتمة كثيراً بالأوضاع المحلية، وكانت تدرس الظروف الصالحة للتوطين من الن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دية والخارجية الظاهرة دون اعتبار كبير للأبعاد الثقافية الكامنة الداخ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ة بجماعة المهاجر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هذه الوكالات جاهلة تماماً بالظر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ة المحلية وبظروف يهود شرق أوربا وبالتوترات التي يمكن أن تنجم عن تو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أمريكا اللاتي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 يهيمن على هذه الهيئات يهود 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دمج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ؤلاء كانوا يرون أن الهدف من نشاطهم التوطيني ليس إنقاذ اليهود وح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دمجهم في مجتمعاتهم تماماً كما اندمجوا هم في مجتمعهم الفرنسي اندماج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م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ذلوا جهوداً متطرفة في هذا المض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، إلى جانب هذا، كانوا يك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حتقاراً عميقاً ليهود اليديشية من شرق أوربا وثقافة الشتتل المتد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ون أنها ثقافة لا تستحق الحفاظ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ومت هذه الهيئات فكرة إنشاء 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ليمي خاص باليهود، خشية أن يحافظوا على هويتهم اليديشية الشرق أوربية مع أن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نظام التعليمي، بسبب طبيعته المختلطة، حيث يتضمن مقررات دراسية مختل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جنتينية ويهودية شرق أوربية، يشكل عادةً وسيلة مهمة من وسائل التأقلم والدمج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هذه الهيئات لم تشرك المهاجرين في صنع القرارت الخاصة بهم والتي تح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يرهم، وهو ما زاد تفاقم كثير من المشاك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م توطين المهاجري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ضياع صغ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أسبان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يني فوند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minifundia</w:t>
      </w:r>
      <w:r>
        <w:rPr>
          <w:rFonts w:cs="Arial" w:ascii="Arial" w:hAnsi="Arial"/>
          <w:rtl w:val="true"/>
          <w:lang w:bidi="ar-SA"/>
        </w:rPr>
        <w:t xml:space="preserve">») </w:t>
      </w:r>
      <w:r>
        <w:rPr>
          <w:rFonts w:ascii="Arial" w:hAnsi="Arial" w:cs="Arial"/>
          <w:rtl w:val="true"/>
        </w:rPr>
        <w:t>وليس في الضياع الكب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بالأسبان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لاتيفوند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latifundia</w:t>
      </w:r>
      <w:r>
        <w:rPr>
          <w:rFonts w:cs="Arial" w:ascii="Arial" w:hAnsi="Arial"/>
          <w:rtl w:val="true"/>
          <w:lang w:bidi="ar-SA"/>
        </w:rPr>
        <w:t xml:space="preserve">») </w:t>
      </w:r>
      <w:r>
        <w:rPr>
          <w:rFonts w:ascii="Arial" w:hAnsi="Arial" w:cs="Arial"/>
          <w:rtl w:val="true"/>
        </w:rPr>
        <w:t>ذلك لأن المؤسسات اليهودية التوطينية 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ديها إمكانات مالية لشراء ضياع كبيرة، كما أنها كانت ترى ضرورة ألا يحقق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وزاً أو تركزاً غير عادي في أي من المناط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وجد الآن مزارعو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لكون ضياعاً أصغرها حجماً تصل إلى ثمانية آلاف هكتار، اشتراها المستوط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جحون الذين راكموا بعض الثروات، كما أن بعض اليهود استخدم ما حصل عليه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ويضات ألمانية لشراء ضياع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، هناك أعضاء الطبقة الوسطى الذين اشتر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ياعاً كبيرة لاكتساب قدر من المكانة والهي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أدَّى ارتفاع أسع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اضي إلى قيام كثير من المستوطنين ببيع أرضهم واستثمار النقود في ال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جارة، وهو أمر كان يسيراً بالنسبة لهم بسبب الميراث الاقتصا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المؤسسات التوطينية تتكفل بتوطين المهاجرين الجدد وحسب وكانت ترفض المساه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عم أبناء المستوطنين وتزويدهم بالأرض اللازمة للاستمرار في 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م أبناء المستوطنين من مفر من أن يعملوا أقناناً أو فلاحين بالأجر أو يهاجر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مدين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ن المُلاحَظ أن كثيراً من الأراضي التي اشترتها الهيئ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لم تكن من أجود الأراضي الزراعية، وربما يعود هذا إلى انعدام خب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ائمين على هذه الهيئ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أدَّى صغر حجم الضياع وتفرُّقها وتباع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صعوبة الحفاظ على الحياة اليهودية الجماعية التي تتركز حول المعبد والط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عي والمدرسة الدينية والمدف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 للمدن جاذبية خاصة بال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عضاء الجماعات اليهودية المهاجرة بسبب أصولهم الحضارية في شرق أوربا وعدم خبر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وجد اليهود في المدينة تلك المؤسسات اليهودية اللازمة لحي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التي لم توفرها لهم الهيئات التو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عضاء الجماعة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اً جماعة حضرية لها طموحات حضرية مثل الرغبة في الأمن الاقتصادي وتحقيق الحر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يفي، كما كان لها أسلوب حياة يركز على الإنجاز في مجال التعليم ذي الآف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سعة، وهي أمور كان يمكن تحقيق بعضها في سياق حضري ولا يمكن تحقيقها في بي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يف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إلى جانب العناصر السابقة الخاصة بالمؤسسات اليهودية والتكو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 الشرق أوربي لليهود، وميراثهم الاقتصادي، هناك عناصر خاصة ب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جنتيني نفسه من بينها أن القطاع الزراعي في الأرجنتين والعالم بأسره كان قد 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فقد شكله التقليدي ويصبح جزءاً من النظام الرأسمالي العالمي والاقتصادي النق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يكنة ال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قطاع الزراعي، كذلك، آخذاً في الانكماش أو لم يَعُد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ال للمزارع الصغي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م تدعم الحكومة الأرجنتينية جماعات 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اشتغلت بالزراعة كما لم تغيِّر نظام ملكية الأرض بشكل يتيحها للمهاجرين، 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م الحكومات كذلك بتوفير البنية التحتية اللازمة للانتشار الزراعي من 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ر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كل هذا، تساقط الاستيطان الزراعي اليهودي في الأرجنتين تماماً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اقط كثير من المستوطنات غير اليهودية ونزحت أعداد كبيرة متجهة إلى الصناع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ذا، أصبحت المستوطنات مجرد محطات استراحة للمهاجرين تكيفوا أثناءها مع الحض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يطة بهم واصطبغوا بالصبغـة الأرجنتينيـة وأصـبحوا مهيئين بشـكل أفضل للاستق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د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لاقة أعضاء الجماعات اليهودية في أمريك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اتينية بالنخب الحاك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Relationship between Members of the Jewish Communities and the Ruling Elites in Latin Americ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شرنا في المدخل الساب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ن أعضاء الجماعات اليهودية بدأوا يصبحون أعضاء في الطبقة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قرر ذلك فنحن نفعل ذلك مع كثير من التحفظ لأنهم احتفظوا بالكثير من ملامح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يفية المالية، فهم طبقة وسطى من ناحية الدخل والمقاييس الخارجية ونمط الاستهل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توسط العمر، ولكنهم ليسوا كذلك من ناحية التوزُّع الوظيفي والمهني أو من ن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اقة مع النخب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طبقة الوسطى توجد بين النخبة الحاكمة والجماهير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وم بدور الوسي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تطلب علاقة قوية مع النخبة والجماهير وأن تكون ال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طى جزءاً عضوياً من المجتمع ولا تتواجد في مسامه وحسب، وهو الأمر الذي لم يحقق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حققوا وضعاً اقتصادياً متميِّزاً، ولكنه كا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قع متميِّزاً لتركزهم في قطاعات بعينها دون غيرها، كما أن تميُّزهم هذا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رجم إلى مكانة 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وضع مختلف إلى حدٍّ ما عن وضع يهود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حققوا حراكاً اجتماعياً ترجم نفسـه إلى مكانة رفيعـة وهيبة وقـ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فس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ظاهرة، يجب الإشارة إلى أن الانضمام إلى النخبة أمر صعب في المجتمعات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اليد العريقة والامتداد التاريخي والهوية ال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عناصر يتسم بها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 بشكل واض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وضع النخبة داخل هذا المجتمع، وطريقة الانضمام إلي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تند إلى ثلاثة عناصر أساسية،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كاثوليكية، وملكية الأراضي، والأ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ستقراطي العر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جميعاً أصول تستبعد اليهود باعتبارهم مهاجرين و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يحيين، وخصوصاً أن ارتباط اليهود بالتجارة في الوجدان الغربي المسيحي ث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جدان اللات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رتباط تؤكده حقيقة وضع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زاد قوة الطرد خارج النخب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ينما ظهرت نخب جديدة في المجتمع، مثل القوات المسلحة، فإن عملية الانضمام إ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تسم بمعايير تستبع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نسبة الضباط اليهود في الق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حة نسبة لا تُذك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ؤد ظهور نخب معارضة حديثة، مثل القوميين واليساري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ضم بعض أعضاء الجماعات اليهودية، بل أدَّى إلى مزيد من الاستبعاد لهم نظراً 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حركات ذات بعد محلي وتؤكد الخصوصية، وهو ما كان يعني تأكيد رموز التر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 الكاثول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عناصر الأخرى التي باعدت بينهم وبين القوى القومي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يسـارية، اعتماد أعضـاء الجماعـة على الولايات المتحدة، وارتباط اليهود في الذه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لاتيني باليانكي، وارتباطهم مؤخراً ب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جل أمريكا القبيح في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هذا على الرغم من وجود أعداد كبيرة من الشباب الأرجنتيني في صف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س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جماعة اليهودية، إلى جانب هذا، صغيرة في حد ذاتها في كل 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ا اللاتينــية وصغيرة بالنسـبة إلى عـدد الـسكان وهي جماعـات منقسـمة فيمـ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هــ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ــا أن تركُّزهـم في مهن وقطاعات اقتصادية معينة يعني استبعاد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طاعات أخرى، الأمر الذي يعني انعدام تأثيرهم فيها كما يعني ظهور شكل من أشك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يرة بين أعضاء الأغلبية الذين يتركزون في القطاعات التي يتواجد فيها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كث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ني هذا التركز أيضاً أنهم غير ممثَّلين في كل الطبقات وفي مؤسسات سي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جتماعية عظيمة الأهمية مثل اتحادات العمال والمزارعين، ومن ثم فلا يمكنهم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لعبوا دور الطبقة الوسطى العضو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من الممكن أن يلـعب اليهــود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اغطاً من خلال الانتخا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صغر حجمهم، وانقسامهم إلى جماعات مختلفة، ومعـ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دمـاج العالية بينهم، جعلت ذلك أمراً عس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ـال، فإن الديموقراط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مريكا اللاتينية ليست ذات مؤسسات راسخة، ذلك لأن جماعات الضغط الأخرى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ات المسلحة بانقلاباتها المتكررة والحركات اليسارية تجعلها تفقد كثي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يت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ثمة سبب أخير هو عدم ظهور شخصيات يهودية قيادية يمكنها أن ت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داخل النخبة بسبب انقسام الجماعات اليهودية، وبسبب هجرة العناصر الشا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عية بهويتها إلى إسرائيل، وهجرة العناصر الشابة التي تطمح إلى مستوى أعلى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اك الاجتماعي إلى الولايات المتح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ذهب بعض الدارسين إلى أن الج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ل من اليهود، الذي اشتغل بالتجارة والصناعة، كان محكوماً عليه بالهلاك إم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 اليمين المرتبط بالقيم الإقطاعية وإما على يد اليسار الذي يعبِّر عن الق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دية للمشروع 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يل الجديد من الشباب اليهودي، الذي يُقبل بحماس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 الجامعي، فهو مركز أساساً في الأعمال المهنية الإد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لاتيني الجديد يحتاج إلى خدماتهم التي ستتزايد الحاجة إليها مع تزا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دلات التحديث و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نظم اليسارية قد تتيح أمامهم فرص الحر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 والانضمام إلى النخبة، وهو الأمر الذي لم يحققوه من خلال اشتغا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جارة أو الصن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يظهر فعلاً يهود بين أعضاء النخبة الحاك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جن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هبت إحدى الدراسات إلى أن ثلثي يهود البرازيل من النخ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كذلك، لكن من الممكن أن يكون هؤلاء قد انضموا إلى أعضاء النخبة أو ال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كمة بحسب شروط هذه النخب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سُمح لهم بذلك بعد أن أصبحوا جزءاً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جزأ من المجتمع اللاتيني بثقافته ورؤ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مع تزايد معدلات اندم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تتناقص أعدا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ه ليس من المتوقع أن يل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دوراً يهودياً مستقلاًّ داخل النخب الحاكمة في أمريكا اللاتينية تماماً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الحال في الولايات المتح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جماعات اليهودي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ل من أمريكا اللاتينية والولايات المتحد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ظورمقار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Jewish Communities in Latin America and the United States: Comparative Perspectiv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لا توجد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ية خاصة للجماعات اليهودية في أمريكا اللاتينية من منظور الصراع الع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رائيلي، فهي جماعات ضئيلة العدد لا تهاجر منها أعداد مهمة إلى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ي لا تشك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 جماعة ضغط داخل المجتمع اللاتيني، كما أنها مت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نقصان السريع، بل ربما إلى الاختف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، مع هذا، في غاية الأهم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ظور دراسة الجماعات اليهودية في العالم ومحاولة تحديد سماتها وعزلتها وبني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ركيات اندماج أعض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زايد أهميتها حين نقارنها بأهم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، أي يهود الولايات المتحدة، فهما عينتان جيدتان للمقارنة إذ أن 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ين التي اتجهت إلى الولايات المتحدة وتلك التي استقرت في أمريكا اللات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تبين لنا بعض حركيات اندماج اليهود وانعزالهم وطريقة تشكيل هو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قول إن مصدر الاختلاف بين يهود الولايات المتحدة ويهود أمريكا اللاتينية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مضيف أو مجتمع الأغلبية أو المجتمع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، بدوره، سيبين أن 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يقتضي العودة إلى حركيات المجتمعات والتشكيلات الحضار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جد فيها أعضاء الجماعات اليهودية ولا يتم بالعودة إلى هذا الشيء الوهمي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لا يمكنه أن يفسِّر هذا التنوع الهائل وعدم التجان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يق بين أعضاء الجماعات اليهودية في أمريكا اللاتينية من جهة ووحدتها وتجان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ولايات المتحد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رؤية مصادر الاختلاف بين الجماعتي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ى السياسي والاجتماعي والاقتصادي على النحو التالي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ربم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 نقاط الاختلاف بين الولايات المتحدة وأمريكا اللاتينية أن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يان سياسي ضخم موحد تحكمه دولة قومية قوية واحدة على عكس أمريكا اللاتين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قسمت إلى عدة دويلات ود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هذا الانقسام يعود إلى طبيعة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 المنبسطة التي جعلت تطوير شبكة مواصلات ضخمة وبنية تحتية موحَّدة أم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هلاً، على عكس أمريكا اللاتينية التي تقسمها سلاسل الجبال الضخمة الشاهق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َّت إلى ظهور دول مختلفة وشبكات مواصلات مستقلة تستجيب لاحتياجات كل منطق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تراث البروتستانتي في الولايات المتحدة شجع بكل تأكيد على قيام 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مية في وقت مبكر، ذلك لأن البروتستانتية لا تدين بولاء لكنيسة عالمية تضم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شر بل تعبِّر عن نفسها من خلال كنيسة 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ثمة ارتباطاً اختيارياً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ة والبروتستانتية، على النحو الذي أشار إليه في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على عكس التر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ي ذي النزعة العالمية والذي يخلق توتراً بين النزعة القومية والنز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إذ تعبِّر النزعة الدينية عن نفسها خارج الحدود القوم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د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ام الدولة القومية في الولايات المتحدة إلى نجاحها في إعادة صياغة 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مركتهم، وذلك عن طريق نظام تعليمي حكومي مجاني ساعد المهاجرين وأبناءه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خلي عن ميراثهم الثقافي وعلى اكتساب الهوية الجديدة برموزها ولغتها ومُثل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عبت المدارس الحكومية الليلية دوراً مهماً في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مثلاً أن الأطف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ولايات المتحدة كانوا يتعلمون يمين الولاء للدولة قبل تَعلُّم حروف الهج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لعب التجنيد العسكري دوراً لا يقل أهمية في عملية اندماج المهاجرين وضمن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على عكس ما حدث في أمريكا اللاتينية حيث لم يتم تطوير نظام تعلي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مي مت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تم تأسيسه في نهاية الأمر، سادت فيه القيم 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وش الوطنية، فقد تحولت بعد الاستقلال إلى أدوات قمع في يد السلط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وش منفتحة على كل طبقات الشعب وأقلياته، مثل القوات المسلحة الأمريكية،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ذات توجُّه كاثوليكي أرستقراطي أو زراعي، أي أن مؤسسات الدمج الوطني الأس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غائبة أو ضعيفة في أمريكا اللاتينية، الأمر الذي ساعد على تشجيع عناصر التفت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 هذا الوضع على أعضاء الجماعات اليهودية، فلم تنشأ 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ية تضم كل يهود أمريكا اللاتينية إذ استقل يهود كل دولة عن يهود الدول ال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 إن كل مجموعة يهودية داخل نطاق الدولة الواحدة انقسمت إلى جماعات يهودية مختل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حتفظت كل واحدة منها بسماتها الإثنية والحضا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أما المصدر الث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اختلاف فينصرف إلى النظام السياسي ويرتبط بالمصدر الساب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ظام السي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 يستند إلى مُثُل عصر الاستنارة والإعتاق وإلى مُثُل العقل والتجريب،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 فإنه رفض الماضي والتراث وركَّز على الحاضر والمستقبل ووجد أن مصدر المعر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حيد هو الع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 النف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حو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نظر إلى الولايات المتحدة ك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عتبارها تجربة تبدأ من نقطة الصفر، صفحة بيض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ابيولا راز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tabula rasa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دون أية أعباء تاريخية، وهو الأمر الذي يناسب الجماعات البشرية التي تريد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 أن تبدأ حياتها الجديدة من نقطة الصفر الافتراضية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جتمع الأمر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وده مُثُل الديموقراطية والمساواة حيث يتم انتقال السلطة فيه بشكل سلمي عن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خابات، كما تسوده مُثُل علمانية حيث يؤمن الإنسان بأن العالم خاضع للقا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طبيعي وبأن الإله قيمة شخصية محضة يكشف عن نفس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وُج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طريقة نفسـها وداخـ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طاق المحـدود نفسـه، أي من خـلال القانون 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ذا المجتمع يرفض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ون المُثُل الدينية هي محدد السلوك الإنساني، ويقوم بفصل الدين عن الدولة، ويع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هنوت و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ه الرؤية لا تعطي اليهودي مركزية خاصة في الكون أو في د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صية والتوبة والخل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مانية الولايات المتحدة، علاوة على كل هذا، تم التو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ا دون حروب دينية، أي أنها مُعطَى وبُعْد أساسي من أبعاد الحضارة الأمر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قف هذا الوضع مخالفاً لما في مجتمعات أمريكا اللاتينية، ف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تمعات لم تقبل مُثُل عصر التنوير بل تم تأسيسها على أسس إقطاعية أو شبه إقط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لكية و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رست محاكم التفتيش نشاطها في هذا العال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ا اللاتينية ترى نفسها استمراراً للماضي الأوربي الكاثوليك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شبت ثورات الاستقلال والتحرر الوطني بعد ذلك، تمت هذه الثورة بقيادة طبقة الكري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بانية التي كانت تؤمن بالقيم القديمة نفسها ولم تتقبل مُثُل عصر الع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دت المُثُل الإقطاعية حتى بعد أن اختفت تم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وربا، وظلت لليهودي المكا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مزية نفسها التي كان يحتلها كغريب في أوربا في خلال العصور الوسطى، وظل التر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 مسيط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حينما أُعلن فصل الدين عن الدولة، ظل البُعْد الكاثول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ياً للغاية على المستوى الثقافي، فقد لعبت الكاثوليكية دوراً قوياً في الحر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كما لعبت بعد ذلك دوراً قوياً في الحركات اليسا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هكذا،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ل بأن مجتمع الولايات المتحدة مجتمع منفتح جديد لا ينوء بثقل أي تراث أو ذا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متاحاً لجماعات المهاجرين فيه، ومنهم اليهود، أن تكوِّن 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غط داخل النظام طالما أنها قبلت قيم وقوانين اللعبة الخاصة به، وأن تؤثر فيه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راراته من خلال الانتخا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أمكنها أيضاً دخول النخبة، وهو الأمر الذي لم يتيس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قيقه في مجتمعات أمريكا اللاتينية المغلقة بدو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ولايات المتحدة ت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اهرة فريدة تماماً بالنسبة لأعضـاء الجماعات اليهودية فهي لم تصدر أية تشـري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صـة لإعتاقهم، فمُثُل الإعتاق والاستنارة كانت سائدة قبل وصولهم بأعداد كبي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ذا، فإنهم لم يحاربوا قط من أجل استصدار أية تشري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كانت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حدة هي الجولدن مدينا، أي البلد الذهبي، ولم تُستخدَم قط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ف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ا، فهي وطن قومي ثان وربما أول للمهاجرين م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مما دعم نقطتي الاختلاف السابقة نوعية المادة البش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ة التي أسست كلا المجتمعين، فالمهاجرون إلى أمريكا الشمالية هاجروا إ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أن كانت أوربا قد خاضت حركة الإصلاح الديني والثورة التجارية والصناعية، و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كانت الحروب الدينية قد أضعفت هيبة الكنيس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كانوا من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روتستانتية المتطر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يوريت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رفضت مجتمعاتها وأتت لتأسيس مجتمع ج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أسس جديدة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قف هذا على النقيض من مجتمعات أمريكا اللاتين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أت تجربة الاستيطان فيها داخل إطار كاثوليكي إقطاعي، وتمت تحت رعاية الت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باني أو البرتغ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قل إلى المجتمع هرم القيم السائد في المجتمع الإسب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برتغالي، وكانت العناصر المهاجرة مضطرة إلى قبول هذا الهر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قاموا بتأسيس مجتمعات أمريكا اللاتينية لم يكونوا من العناصر التي رفض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إسباني أو البرتغالي الكاثوليكي، وإنما كانوا من العناصر الأرستقراط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رفضها هذا المجتمع، أو بتعبير أدق من العناصر التي فشلت في تحقيق الحراك داخ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بب قوانين الميراث الإقطاعي فحاولت أن تحقق الحراك الاجتماعي خارجه، وذلك لتحق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جة أعلى من الانتماء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بدأت موجات الهجرة الضخمة، كان المهاجر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ل كاثوليكية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كان يعني، بطبيعة الحال، مزيداً من الانغل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جانس، وبالتالي مزيداً من استبعاد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الواقع أن 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، رغم أنه مجتمع يتباهى بالتعددية والتنوع والانفتاح، يؤد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هاية الأمر إلى طمس معالم الهويات المختلفة ودمجها في هوية علمانية ديموقراط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ة، فهذا المجتمع تسوده أسطورة علمانية واحدة، ومعيار قبول اجتماعي علم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لاني يسمح للجميع بالانتماء شريطة أن يتخلوا عن خصوصيتهم، أي عن القسط الأكب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ما ازداد تخليهم عن هويتهم ازدادت أمامهم فرص الحراك ال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ا يس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ليس تنوعية حقة وإنما وحدة عقلانية علمانية عميقة وتنوعية إثنية سطح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ذا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مرك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تُرجمت هذه الأفكار إلى فكرة بوتقة الصهر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ترض إنساناً أمريكياً علمانياً ديموقراطياً ذا ثقافة بروتستانتية يت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جليزية، وهي فكرة سادت في المجتمع الأمريكي حتى منتصف الستينيات حيث كان يُفت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تأقلم المهاجر تماماً وينسى هويته ليصبح أمريكياً قلباً وإن أمكن قالباً أيض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هنا، كانت هناك مشكلة السود الذين لم يكن بوسعهم تغيير لون جل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حسرت أسطورة بوتقة الصهر، حلّت محلها أسطورة أكثر تركيباً وإن كانت لا تقل ع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ادية، إذ أصبح بالإمكان الاحتفاظ بالميراث الإثني القديم في الحياة الخاصة أو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مة مادام ذلك لا يتعارض مع الولاء الأساسي ل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ذلك المطلق الذي يلتف حو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كذا، تُعامَل الإثنية نفسها معاملة الدين، أي يتم الاعتراف بها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مت أمراً خاصاً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صبح الدين من المسائل الخاصة بالضمير، لكن كلاهما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صلح أن يكون دليلاً أو أساساً أو إطاراً لسلوك الإنسان في الحياة العا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أخل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طن المدنية هي وحدها الأساس والإطار والدل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ل هذا يعني، في واقع الأم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مس كل الهويات والخصوصيات لتحل محلها هوية قومية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لا تستط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قومية الموحدة أن تمارس نشاطها كاملاً إلا بالسيطرة على معظم أشكال ال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ة والمهمة، وقد كان هذا جوهر وصميم المشروع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جد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هذا الوضع مناسباً، وكانوا من الأقليات الأولى التي تمت أمركتها تمام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قبلوا أسطورة بوتقة الصهر ثم بعد ذلك تقبلوا أسطورة الاندماج المعدلة التي ت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اصر إثنية شريطة أن تكون سطحية، فأصبحوا أمريكيين يهوداً وهم الذين نطلق ع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جد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ظراً لاختلافهم الجوهري عن يهود أوربا وبقية العال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قف هذا على الطرف النقيض من مجتمعات أمريكا اللاتينية التي لا تز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طورتها القومية كاثوليكية تستبع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جاءت جماعات المهاجرين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جدت التشكيل الحضاري المح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ن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لا يتاح للغرباء أن يضربوا بجذورهم في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وجدت التشكيل الحضاري الكاثوليكي الذي ينبذ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م عن ذلك انكفاء المهاجر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ٌّ على هويته التي أتى بها، فتشبث بها وعمَّقها، ولم تظهر هوية يهودية لاتينية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لت هناك هويات يهودية من ناحية، وهوية لاتينية من ناحية أخرى، الأمر الذي أد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زيادة الانقسامات بين الجماعات اليهود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بدأت تظهر، مع تزا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دلات التحديث والترشيد والعلمنة في أمريكا اللاتينية، مثل هذه الهوية اللات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فإنها ستكون في واقع الأمر هوية لاتينية وحسب، إذ سيظل البعد الإث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سطحياً للغاية، ربما أكثر سطحية من إثنية يهود أمريك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إ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قلنا إلى المجال الاقتصادي والاجتماعي، فإننا نجد أن مجتمع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سته من البداية عناصر بروتستانتية تجارية ترى أن التجارة أهم النشاطات الإنس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رى أن قيم التنافس ومراكمة الثروة قيم إيجابية، بل إن الثروة علامة الرضا الإله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استمر النظر إلى التجارة والمنافسة باعتبارهما نشاطات إيجابية كريمة حتى بع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عفت المسيحية البروتستانتية واختفت كمحدد أساسي للسلوك والرؤ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صبحت 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نهاية الأمر نشاطاً ضرورياً محايداً، لا تنتظمه أية قيم أخلاقية وإنما تنتظم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ليات التنافس والبقاء، أي أن النشاط التجاري تمت علمنته تماماً وكذلك ترشي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خلاؤه من أية أبعاد أخلاقية أو عاطفية غير عقلانية متخلفة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وتم الشي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 بالنسبة إلى العمل الإنساني، فالحرفي التقليدي يتوارث الخبرة من أسرته، وعم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مصدر احترامه لنفسه وهو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تبع إيقاعاً خاصاً يتفق مع حياته ومتطلبات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نتج سلعاً خاصة ترتبط بقيمه الحضارية و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على عكس المجتمع الذي يق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لمنة العمل الإنسـاني وترشــيده تماماً، أي وضعه داخل إيقاع مادي آ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كل بوتقة صهر حقيقية ل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صنع مؤسسة مادية تم ترشيدها تماماً، كل ما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سوب وبطريقة رياضية آلية صار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امل الصناعي يخضع لهذا الإيقاع الآلي، إذ يج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 أن يصبح تابعاً للآلة بدلاً من أن تصبح الآلة تابعة له، بل يجب عليه أن ي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قطعة الغيار تماماً، ولا يهم إن كان العامل يهودياً أم مسيحياً، ذكراً أ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ثى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في المراحل الأولى للتصنيع، كان لا يهم إن كان كبيراً أم صغير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استُخدم الأطفال في كل أفرع الصناعة، وفي كل الأعمال الممك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يهم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صوصيات أو انتماءات يتمتع بها العامل أو يعاني منها، مادام يؤدي عمله الآلي ويضب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كته، في حضوره وانصرافه وإيقاع جسده وحياته، بما يتفق مع حركة المصنع، أ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صنع يقوم بعلمنة العمل الإنساني تماماً ويفصله عن كل قي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من ذلك القي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ية نفس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حيث لا توجد فيه أسرار ولا إبداع ولا حركات غير محسو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رَّف ماكس فيبر الترشيد الكامل بأنه تحويل العالم إلى حالة المصنع، فالمصنع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لية المثلى أو النموذج الأساسي في المجتمع الصناعي العلماني الذي يتحول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شر إلى مجرد مادة بشرية تنتج طاق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 xml:space="preserve">وهذان العنصر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منة كل من النشاط التج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مل الإنساني في المجتمع الأمر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اهما بشكل عميق في دمج المهاجرين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اً أن القطاعين التجاري والصناعي في الولايات المتحدة من الضخامة بحيث استوع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 المهاجرين القادمين وفتحا لهم أبواب الحراك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انخراط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ة والصناعة ثم المهن أسرع الطرق التي تمت بها أمركة يهود الولايات المتح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مركة هي علمنة اليهود مع صبغهم بالصبغة الأمريكية، أي دمجهم في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 الأمريكي بحيث تحوَّل اليهود من جماعات اقتصادية هامشية وجماعة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يطة إلى أعضاء في الطبقة الوسطى التي تشكل جزءاً عضوياً أساسياً من ال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السياسي؛ يستثمرون في الصناعة، ويلعبون دوراً في تنظيم نقابات العما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هم صوت يُعتَد به في الانتخابات، ويشكلون قوة ذاتية 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أعداد متزا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عضاء الجماعة اليهودية في الانخراط في سلك النخبة، وهم في هذا لا يختلفون عن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ات المهاجرين الأخرى، وإن كانت درجة حراكهم أسرع باعتبار أنهم كانوا من أسر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يات استجابة للأمركة و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اندماج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ملاً، فهو لم يَعُد اندماجاً مدنياً بمعنى تَقبُّل القيم الثقافية المشت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ائدة وإنما اندماج بنيوي بمعنى الدخول في المؤسسات العامة والخاصة كافة، وض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مؤسسة الزواج حيث أصبحت أعداد متزايدة من الأمريكيين الذين لا يكترثون بال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زوجون من أعضاء الجماعة اليهودية الذين لا يكترثون بالدين أيضاً، أي أن الرق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تركة هنا هي التخلي عن الهوية الدينية وتَقبُّل الآخر داخل إطار اله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ة الجدي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ل هذا مختلف عما حدث في أمريكا اللاتينية؛ فالنش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 ظل موضع ازدراء في حضارة لا تزال قيمها الأساسية أرستقراطية إقطاعية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لت المنافسة ومراكمة الثروة تحملان إيحاءات سلبية مظ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التصنيع في و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أخر وحقق اليهود حراكاً اجتماعياً لا بأس به من خلال تزايد معدلات التصن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هذا، ظلت المكانة في المجتمع والانتماء إلى النخبة يُحدَّدان بمعايير تقل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الحسب والنسب وما شاب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كل ما تقدَّم، ظهرت الاختلافات بين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ولايات المتحـدة والجماعات اليهـودية في أمريكا اللاتيني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، بغض النظر عن أصولهم الإثنية والعرْقية والدينية، أصبحوا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ة، ومن هنا نستخدم صيغة المفرد للإشارة إ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جيوب هنا وهناك مثل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رثوذك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وليامزبر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يتحدثون اليديشية، ولكن مقدرة المجتمع الأمر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متصاصية الفائقة تتبدى في تحويل مثل هؤلاء إلى منظر يشاهده السياح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فُرْجَ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بالتالي تهميشهم تماماً، وقد اندمج اليهود في مجتمعهم اندماجاً مدن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نيوياً وتَقبُّلهم المجتمع على أساس تقبُّلهم الفكرة العلمانية الديموقراط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يهود أمريكا اللاتينية، فلم تُطرَح أمامهم أسطورة 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مانية يمكنهم المشاركة فيها، إذ أن الفكرة السائدة كانت تستبع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سسات القومية لم تصبغهم بصبغتها، فاستمروا ينتمون إلى هوياتهم القديمة،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َّى إلى انقس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هناك قنوات ديموقراطية يمكنهم التأثير من خلالها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مجتمع المضيف عزل نفسه عنهم، فقاموا هم بعزل أنفسهم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عزلت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ة يهودية نفسها عن الجماعات اليهودية الأخرى، وظلوا جماعة وظيفية وسيطة محص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دور اقتصادي محدَّد ومُستبعَدة من النخب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نجاحاً اقتصادياً، ولكنهم مع هذا احتفظوا بهامش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كل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بعاد، فإن مجتمعات أمريكا اللاتينية لم ترفض الزواج المختلط مع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 نجد أنه، مع تَزايُد عدد الشباب اليهودي في الجامعات، تتزايد نسبة الزواج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الذي ينتج عنه الانصهار الكامل وليس الاندماج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ل هذه الفروق ت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ثمة نموذجاً تفسيرياً واحداً وأساسياً، وهو أن كل جماعة يهودية توجد داخل محيط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كتسب هويتها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هب أحد الدارسين إلى القول بأن يهود أمريكا بروتست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ما يهود أمريكا اللاتينية كاثولي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 أمريكا البروتستانت قد قب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لمانية، وقبلوا أن يتراجع الدين، وقبلوا قيم العملية والمرونة والبرجماتية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لوا بالإصلاح الديني، فانكمشت اليهودية الأرثوذكسية واكتسحتهم اليهودية الإصل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حافظة وأخيراً التجدي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في أمريكا اللاتينية، فلا تزال الحاخ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فض الإصلاح الديني، تماماً كما يرفض بعض أساقفة الكنيسة الكاثوليكية في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 أية إصلاحات، ومن ذلك الإصلاحات التي أدخلتها كنيسة روما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شبيه هيمنة الحاخامية على المقبرة اليهودية،وعلى قرار من يُدفَن فيها ومن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فن،بسيطرة الكنيسة الكاثوليكية على عملية الخلاص التي لا يمكن أن تتم خا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يس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هناك نقطة اختلاف أخرى، وهي أن أمريكا اللاتينية منطقة نزو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نسبة لليهود، بينما لا تزال الولايات المتحدة بالنسبة إليهم نقطة الجذ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ورغم هذا الاختلاف، فإن الهجرة إلى إسرائيل من كلتا المنطقتين تك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ون منعدمة، وإن كان ذلك لأسباب مختلفة، فاليهود في الولايات المتحدة لا يحتاج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هجرة بعد تحقيقهم المستويات المعيشية المرتفعة، أما يهود أمريكا اللات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ا يهاجرون إلى إسرائيل لأن الولايات المتحدة هي نقطة الجذب الأساسية بالنسبة ل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ينبغي الإشارة إلى أن معدلات العلمنة آخذة في الارتفاع في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، حيث يتضح هذا في ظهور العقائد العلمانية ذات الديباجات الدينية والعقائ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به الدينية التي لا تختلف بنيتها عن بنية الفكر العلماني، مثل الماسونية والبهائ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ربوبية، كما يُلاحَظ تزايد انتشار البروتستان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هو مُتوقَّع، ترتف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الي معدلات العلمنة بين الجماعات اليهودية وينضم أعضاؤها بأعداد متزايد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افل الماسونية والمعابد البهائية ويظهر بينهم الفكر الربو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ن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، وهو التعبير عن تزايد معدلات العلمنة والانصراف عن الدين وشعائره، آخذ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ش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نادي اليهودي يحقق لأعضاء الجماعات اليهودية شيئاً مماث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ا حققته الدولة في الولايات المتحدة لأعضاء الجماعة اليهودية فيها، أي الاحتفا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شرة إثنية سطحية لا علاقة لها بالدين أو لها علاقة واهية بالدين وتضمر 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منة هائ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نادي اليهودي، سيجد يهود أمريكا اللاتينية بعض الرموز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ثنية أو الدينية التي ليس لها مضمون أخلاقي مُلزم، وإلى جوار ذلك سيجدون حما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باحة الضخمة وقاعة الديسكو والبلاجات التي تجلس فيها النس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ات اسماً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رتدين مايوهات عصر ما بعد البك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أحد الحاخام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نخرط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لوب حياة علمانية كاملة مكرسة للاستهلاك والحرية الجنسية وغير الجنس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عل أهم جوانب هذه الظاهرة هو انتشار البروتستانتية في أمريكا اللات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زاد عدد البروتستانت من </w:t>
      </w: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في الثلاثينيات إلى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 في الستينيات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اً في الثمانينيات، وهو ما يمثل حوالي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سكان، وتص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سبة إلى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جـواتيـمالا، و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برازيل، و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شـيلي، و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جنت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يعني تزايد النفوذ الأمريكي والتعاطف مع الثقافة الأمريكية، ولك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ني في الوقت نفسه المزيد من تقبُّل الجماعات اليهودية والدولة الصهيو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واقع أن البروتستانتية التي تنتشر في أمريكا اللاتينية هي من الن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طرف، أو الأصولي أو الحرفي، الذي يؤمن إيماناً حرفياً بما جاء في العهد ال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أن صهيون هي دولة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تتنبأ الصحف الإسرائيلية بأن هذا التعاطف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رجم نفسه إلى مزيد من التأييد ل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من ناحيتنا، نرى أن تناق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 اليهود قمين بأن يجعل كل هذه الظواهر غير ذات موضوع في المست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عي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أرجنت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rgentin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براز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Brazi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</w:t>
      </w:r>
      <w:r>
        <w:rPr>
          <w:rFonts w:cs="Arial" w:ascii="Arial" w:hAnsi="Arial"/>
          <w:rtl w:val="true"/>
        </w:rPr>
        <w:t>»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bidi w:val="1"/>
        <w:jc w:val="lef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خامس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جنوب أفريقيا وكندا وأستراليا ونيوزيلندا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جنوب أفريق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outh Afric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ُعَدُّ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يقة الأساسية بالنسبة لأعضاء الجماعة اليهودية في جنوب أفريقيا أن المجتمع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تسبون إليه مجتمع استيطاني مبني على الفصل بين الأعراق والقوميات، فهذه الحق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 التي تحدد علاقة أعضاء الجماعة بمجتمع الأغلبية وبالعالم الخارجي وبأنفس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عود أصول الجماعات اليهودية في جنوب أفريقيا إلى النشاطات الاستيط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 الأولى، فقد كان أثرياء اليهود السفارد في هولندا من المساهمين في ش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ند الشرقية الهولندية التي أسست المُستوطَن الأبيض عام </w:t>
      </w:r>
      <w:r>
        <w:rPr>
          <w:rFonts w:cs="Arial" w:ascii="Arial" w:hAnsi="Arial"/>
        </w:rPr>
        <w:t>165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هر أسماء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سجلات المستوطنين الأوائ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الشركة لا تسمح بتوطين أو توظيف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روتستانت، فإن الاحتمال الأكبر أنهم يهود من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يهود اليديش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صَّروا حتى تتاح لهم فرصة الاستيطان والحراك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بدأ استيطا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ا بعد عام </w:t>
      </w:r>
      <w:r>
        <w:rPr>
          <w:rFonts w:cs="Arial" w:ascii="Arial" w:hAnsi="Arial"/>
        </w:rPr>
        <w:t>18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ت حكم الجمهورية البات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كانت تُعرَف الجمهور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سها نابليون في هو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أعتقت اليهود ومنحتهم حقوقهم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بداية الأمر من إنجلترا وألمانيا وكوَّنوا جماعة يهودية صغيرة ث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دمجة في محيطها الحضاري يتحدث أعضاؤها الإنجليزية، ولم يكن الانتماء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عضاء الجماعة قوي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منتصف النصف الثاني من القرن التاسع عشر وتزا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دلات النمو الصناعي في جنوب أفريقيا، في الفترة التي تزامنت مع فترة تعثّ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 في شرق أوربا، بدأت تفد أعداد كبيرة من يهود اليديشية من ليتوانيا و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د عام 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هو الحال دائماً، لم يستقبل أعضاء الجماعة اليهودية القدام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ين الجدد بالترحاب، بل نشأت حزازات بينهم، ووقعت انقسامات دامت بعض الو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بب الاختلاف الثقافي والعرْقي والديني بين القدامى المتحدثين بالإنجليزية و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شابك مصير الجماعتين في نهاية الأمر، ولم يَعُد بإمكا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طقين بالإنجليزية تجاهُل المهاجرين الجدد، كما لم يَعُد بالإمكان الامتناع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ديم يد المساعدة لهم إذ كان بقاء هؤلاء الوافدين غير مُستوعَبين قابلاً لإحد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ترات في المجتمع تكتسح مختلف أعضاء الجماعة في طريق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شكَّل المهاج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دد الأغلبية العظمى التي بلغت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عد وقت قصير، وكان على المهاجرين أن ينجح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متحان قراءة وكتابة إحدى اللغات التي تُكتَب بالحروف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ُنِّفت كلغة أوربية رغم أنها تُكتَب بالعبرية، أي آسيوية، وذلك لتشجيع هجرة البيض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معدل الهجرة يتفا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 xml:space="preserve">، بلغ عدد المهاجرين </w:t>
      </w:r>
      <w:r>
        <w:rPr>
          <w:rFonts w:cs="Arial" w:ascii="Arial" w:hAnsi="Arial"/>
        </w:rPr>
        <w:t>42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اً، أما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3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بلغ عددهم </w:t>
      </w:r>
      <w:r>
        <w:rPr>
          <w:rFonts w:cs="Arial" w:ascii="Arial" w:hAnsi="Arial"/>
        </w:rPr>
        <w:t>3.3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اً، ومع استيلاء النازيين على الحكم في ألمانيا انخف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دد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9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اً بسبب القوانين التي حدت من قبول المهاجرين و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درتها كثير من الدول الغربية، من بينها الولايات المتحدة، والتي حذت جنوب أفريق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ذو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كان عدد اليهود لا يزيد على أربعة آلاف عام </w:t>
      </w:r>
      <w:r>
        <w:rPr>
          <w:rFonts w:cs="Arial" w:ascii="Arial" w:hAnsi="Arial"/>
        </w:rPr>
        <w:t>1880</w:t>
      </w:r>
      <w:r>
        <w:rPr>
          <w:rFonts w:ascii="Arial" w:hAnsi="Arial" w:cs="Arial"/>
          <w:rtl w:val="true"/>
        </w:rPr>
        <w:t xml:space="preserve">، زاد إلى </w:t>
      </w:r>
      <w:r>
        <w:rPr>
          <w:rFonts w:cs="Arial" w:ascii="Arial" w:hAnsi="Arial"/>
        </w:rPr>
        <w:t>38.10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3.4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كان البيض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وصل إلى </w:t>
      </w:r>
      <w:r>
        <w:rPr>
          <w:rFonts w:cs="Arial" w:ascii="Arial" w:hAnsi="Arial"/>
        </w:rPr>
        <w:t>90.645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</w:rPr>
        <w:t>4.5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يض، وهذه أعلى نسبة بلغها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هبطت النسبة إلى </w:t>
      </w:r>
      <w:r>
        <w:rPr>
          <w:rFonts w:cs="Arial" w:ascii="Arial" w:hAnsi="Arial"/>
        </w:rPr>
        <w:t>4.11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عدد اليهود </w:t>
      </w:r>
      <w:r>
        <w:rPr>
          <w:rFonts w:cs="Arial" w:ascii="Arial" w:hAnsi="Arial"/>
        </w:rPr>
        <w:t>108.497</w:t>
      </w:r>
      <w:r>
        <w:rPr>
          <w:rFonts w:ascii="Arial" w:hAnsi="Arial" w:cs="Arial"/>
          <w:rtl w:val="true"/>
        </w:rPr>
        <w:t xml:space="preserve">، ثم هبطت النسبة بعد ذلك إلى </w:t>
      </w:r>
      <w:r>
        <w:rPr>
          <w:rFonts w:cs="Arial" w:ascii="Arial" w:hAnsi="Arial"/>
        </w:rPr>
        <w:t>3.6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نما بلغ عدد أعضاء الجماعة </w:t>
      </w:r>
      <w:r>
        <w:rPr>
          <w:rFonts w:cs="Arial" w:ascii="Arial" w:hAnsi="Arial"/>
        </w:rPr>
        <w:t>114.762</w:t>
      </w:r>
      <w:r>
        <w:rPr>
          <w:rFonts w:ascii="Arial" w:hAnsi="Arial" w:cs="Arial"/>
          <w:rtl w:val="true"/>
        </w:rPr>
        <w:t xml:space="preserve">، ثم وصلت نسبتهم إلى </w:t>
      </w:r>
      <w:r>
        <w:rPr>
          <w:rFonts w:cs="Arial" w:ascii="Arial" w:hAnsi="Arial"/>
        </w:rPr>
        <w:t>2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 السكان البي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0.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السكـ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بالغ عـددهم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حـين بلغ عددهـم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89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يبلغ يهود جنوب أفريقيا في الوقت الحاض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ن مجموع ال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الغ عددهم </w:t>
      </w:r>
      <w:r>
        <w:rPr>
          <w:rFonts w:cs="Arial" w:ascii="Arial" w:hAnsi="Arial"/>
        </w:rPr>
        <w:t>40.774.000</w:t>
      </w:r>
      <w:r>
        <w:rPr>
          <w:rFonts w:ascii="Arial" w:hAnsi="Arial" w:cs="Arial"/>
          <w:rtl w:val="true"/>
        </w:rPr>
        <w:t xml:space="preserve">، أي أن نسبتهم هي </w:t>
      </w:r>
      <w:r>
        <w:rPr>
          <w:rFonts w:cs="Arial" w:ascii="Arial" w:hAnsi="Arial"/>
        </w:rPr>
        <w:t>0.25</w:t>
      </w:r>
      <w:r>
        <w:rPr>
          <w:rFonts w:cs="Arial" w:ascii="Arial" w:hAnsi="Arial"/>
          <w:rtl w:val="true"/>
        </w:rPr>
        <w:t>% (</w:t>
      </w:r>
      <w:r>
        <w:rPr>
          <w:rFonts w:ascii="Arial" w:hAnsi="Arial" w:cs="Arial"/>
          <w:rtl w:val="true"/>
        </w:rPr>
        <w:t xml:space="preserve">ويذهب مصدر إحصائي آخر لعام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أن عدد اليهود في جنوب أفريقيا </w:t>
      </w:r>
      <w:r>
        <w:rPr>
          <w:rFonts w:cs="Arial" w:ascii="Arial" w:hAnsi="Arial"/>
        </w:rPr>
        <w:t>1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ويعود هذا التناقص إلى أن معدل ز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كان آخذاً في التراجع، بينما كان معدل زيادة السكان البي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خذاً في الصع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كان السكان البيض يزدادون بنسبة </w:t>
      </w:r>
      <w:r>
        <w:rPr>
          <w:rFonts w:cs="Arial" w:ascii="Arial" w:hAnsi="Arial"/>
        </w:rPr>
        <w:t>2.26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لم تكن نسبة الز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اليهود تتجاوز </w:t>
      </w:r>
      <w:r>
        <w:rPr>
          <w:rFonts w:cs="Arial" w:ascii="Arial" w:hAnsi="Arial"/>
        </w:rPr>
        <w:t>1.7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الفترة من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فترة من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6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نسبة زيادة اليهود نصف نسبة زيادة السكان ال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تناقص أعداد اليهو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باب التالي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ُلاحَظ أن معدل نسبة المواليد بين أعضاء الجماعة أ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عدل بين الأقلية البيضاء، وهذا بدوره يعود إلى انخفاض نسبة الخصوب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لعدة أسباب من بينها عدم الإحساس بالأم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وُصفت الجماعة اليهودية ب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ثر الأقليات عصبية وتوتراً في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ركُّزهم في المدن حيث بلغ عددهم </w:t>
      </w:r>
      <w:r>
        <w:rPr>
          <w:rFonts w:cs="Arial" w:ascii="Arial" w:hAnsi="Arial"/>
        </w:rPr>
        <w:t>57.49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جوهانسبرج و</w:t>
      </w:r>
      <w:r>
        <w:rPr>
          <w:rFonts w:cs="Arial" w:ascii="Arial" w:hAnsi="Arial"/>
        </w:rPr>
        <w:t>25.6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كيب تا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8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حسب إحصاء أوائل السبعيني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اختف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ريفية تقريباً ولم يبق سوى ثلاثة آلاف يهودي خارج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دل التكا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سكان المدن عادةً ما يكون أقل من نظيره بين سكان الريف، وخصوصاً إذا عرفن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من أكثر الجماعات الدينية أو العرْقية ثراء في العالم، ف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تناسب عكسي بين ارتفاع الدخل ونسبة الموال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، فإن معدلات الطلاق بي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رتفعة جداً، حيث تنتهي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زيجات بالطلاق، كما أن ضعف مؤسسة الأسرة يؤثر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بة المواليد أيض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ناقص عدد المهاجرين إلى 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عروف أن يهود روسيا وأوكرانيا وغيرهما من دول الكومنول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تفكك ال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جهون أساساً إلى الولايات المتحدة أو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جدر الإش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أنه، منذ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الوقت الحالي، هاجر إلى جنوب أفريقيا من إسرائيل نحو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 إسرائيلي، كما هاجر إليها كثير من يهود زمبابوي بعد استق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ا 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غير مهمة ولم تؤثر كثيراً في البنية السكانية للجماعة اليهودية ، فحتى 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ع وجود هجرة من الخارج، كان نصف يهود جنوب أفريقيا من المولودين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قت الحالي، فإن الأغلبية العظمى من مواليد جن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ريق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ُلاحَ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ايد نسبة النزوح عن جنوب أفريقيا بين أعضاء الجماعة اليهودية ابتداء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تينيات، وذلك مع بداية حركة المقاومة السوداء ضد الحكم العنص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قدين الماضيين ما بين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ي، كما هاجر بين عامي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 يهودي من جنوب أفريقيا إلى أستراليا ونيوزيلندا والولايات المتحدة، ولم يذ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سوى أربعمائة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 أن معظم المهاجرين من الشباب، ويُق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ه لا توجد أسرة واحدة لم يهاجر أحد أبنائها من الشب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أحد أسب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حجامهم عن الاستيطان في إسرائيل، عدم الرغبة في تأدية الخدمة العسك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ُلاحَظ أن العناصر الشابة المهاجرة هم عادةً من ذوي الكفاءات العالية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هم أن يحققوا حراكاً اجتماعياً في مجتمعات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يضاً أن نسبة كب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عناصر الشابة المهتمة بهويتها اليهودية، أي الصهاينة، تهاجر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يعني أن الجماعة اليهـودية بدأت تفقد القيادات اللازمة وعنـاصر التماسـ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اخلي، كما أن المتوسط العمري أخذ يزداد حتى أن أكثر من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 الجماعة م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وز الست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زايدت معدلات الاندماج والعلمنة بي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ويتجلى ذلك في تزايد معدلات الطلاق حيث تنتهي زيجة من كل ثلاث بالطلاق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يتجلى في معدل الزواج المختلط الذي وصل إلى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هو معدل مرتفع بمقاييس جن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ريقيا رغم انخفاضه مقارناً بمعدل الزواج المُختلَط في الولايات المتحدة على سب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لم تزد النسبة عن ذلك لأسباب ترجع إلى حركيات مجتمع جنوب أفريقيا بغ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ر عن مدى تماسك أو ضعف الجماعة اليهودية في حد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 هذه الأسباب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قافة المهاجرين لا تزال ذات فعالية في جنوب أفريقيا على عكس ما يحدث في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ناخ الثقافي العام في جنوب أفريقيا، والذي يشجع على عزل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ثنية والعرْقية الواحدة عن الأخرى، ساهم في إبطاء عملية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نوب أفريقيا لا توجد فيها ثقافة موحَّدة فهناك تنافس دائم بين الثقافة الهولن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أفريكان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ثقافة الإنجليزية، الأمر الذي أتاح لليهود فرصة الحفاظ على شي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وية، فلم يمارس أحد الضغط على اليهودي ليسقط هويته كما حدث في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نجد أن أسطورة بوتقة الصهر التي كانت سائدة في المجتمع، شجعت اليهود على التخل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ثقافتهم بأسرع ما أمك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ذلك الثقافة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كتساب الثقافة الأنجل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ية وعلى التأمرك ال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راك في الولايات المتحدة كان ولا يزال مرتبط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اندماج والانصهار، على خلاف جنوب أفريقيا حيث يمكن تحقيق الحراك مع الاحتفا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هذا من الأسباب التي ساعدت على استمرار اليديشية بعض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، يجب الإشارة إلى أن مجتمع الأغلبية، رغم تشجيعه الفصل بين الأعراق والأق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قوام، لم يعترف بأعضاء الجماعة اليهودية إلا باعتبارهم بيضاً، وهو ما يعني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عليهم الاختيار بين هوية الأفريكان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ولن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هوية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صغير من أعضاء الجماعة اليهودية الهوية الأولى واختارت أغلبيتهم العظمى اله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هذا سيساعد على انصهار من بقي من أعضاء الجماعة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الذي سيزيد معدلات الاندماج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الفعل، فإن من كان يتحدث اليديشية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يتجاوز</w:t>
      </w:r>
      <w:r>
        <w:rPr>
          <w:rFonts w:cs="Arial" w:ascii="Arial" w:hAnsi="Arial"/>
        </w:rPr>
        <w:t>17.8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 xml:space="preserve">، وانخفض هذا العدد ليصبح </w:t>
      </w:r>
      <w:r>
        <w:rPr>
          <w:rFonts w:cs="Arial" w:ascii="Arial" w:hAnsi="Arial"/>
        </w:rPr>
        <w:t>9.970</w:t>
      </w:r>
      <w:r>
        <w:rPr>
          <w:rFonts w:ascii="Arial" w:hAnsi="Arial" w:cs="Arial"/>
          <w:rtl w:val="true"/>
        </w:rPr>
        <w:t>معظمهم من كبار السن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51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بل يبدو أن اليديشية قد اختفت تقريباً في جنوب أفريقيا، فلا توجد أية إش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ا في صحف أعضاء الجماعة اليهودية أو مجل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ورة الشباب اليهودي الآن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امة صورة شباب يتباهى بيهوديته، ولكنه لم يستوعب أي شيء م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الثقافة التي تشرَّبها والمعايير التي تبناها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جوهر ثقافة ومعايير الناطقين بالإنجليز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ل العناصر السابقة دعت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حللين إلي التنبؤ بأن عدد أعضاء الجماعة اليهودية لن يزيد عن 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ع نه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ح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ماعة اليهودية في جنوب أفريقيا، بهذا المعنى، تنضوي تحت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مط اليهودي العام الذي يُطلَ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ت الشعب اليهودي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جنوب أفريقيا من الإشكناز أساساً، وإن كانت توجد جماعة سفاردية صغيرة في ك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كبر تركُّز يهودي في الترنسفا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كل أعضاء الجما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وهانسبرج، إذ تضم مدينة جوهانسبرج وحدها </w:t>
      </w:r>
      <w:r>
        <w:rPr>
          <w:rFonts w:cs="Arial" w:ascii="Arial" w:hAnsi="Arial"/>
        </w:rPr>
        <w:t>63.6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، أي أكثر من نصف يهود جن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ريقي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عب أعضاء الجماعة اليهودية من الإنجليز دوراً مهماً في تطو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طاعين الزراعي والصناعي في اقتصاد استيطاني مبتدئ، فساهموا بخبرتهم في توث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لات الاقتصادية بين الكيب وبريطانيا عن طريق إنشاء المراكز التجارية والمصر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نظيم النقل البحري، واهتموا أيضاً بتربية الماعز لنسج الموهير والمواشي عا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صوفها وجلدها، وبرعاية النعام وصيد الفقم والحيتان والأسم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الكيب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ل العناصر الاستيطانية النشيطة التي اتجهت إلى حقول الماس والذهب فور اكتشاف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وَّنوا ثروات سريعة من ور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اليديشية، فكانوا يستقرون بعض الوق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يب تاون، ثم ينطلقون نحو المناطق الريفية أو المدن الجديدة باعة جائلين أو مقي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رفيين في قطاع الخياطة وصناعة الأحذية والتجارة والب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يراثهم الاقتص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الذي يحدد نوع الحرف التي يختارون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صبح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رواد بعض الصناعات المحلية، مثل الفولاذ والزجاج والمعلبات والأنسجة والملاب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لع الجلدية والمفروشات، التي تتسم معظمها بقربها من المستهلك، أي أنها ليس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احل الإنتاج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أجيال الجديدة من اليهود ساهمت منذ الحرب العال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نية في الصناعات الدقيقة مثل المعدات الإلكترونية والهندسية، أو في المشرو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خمة مثل تخطيط المدن وبناء المجمعات السكنية والإد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زت هذه الأجيا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تأسيس شركات التأمين والإعلانات ووسائل التَرْفيه والفنادق والتمو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ستيراد والتصد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عدم تواجدهم الآن، إلا بأعداد ضئيلة للغاية في الق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راعي، فقد كان لهم دور فعال في إدخال التقنيات العلمية الحديثة على هذا القطا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أخذ الحراك الاجتماعي للمهاجرين اليهود عادةً شكل التحرك من التجار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اعة الخفيفة ومنها إلى المهن الح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حدث في جنوب أفريقيا، إذ يوج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عدد كبير في المهن الح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 والقانون والمحاسبة والهندسة والجامعات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تركز أعضاء الجماعة اليهودية في قطاعات اقتصادية بعينها، وغياب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 البعض الآخر، فنجد أن </w:t>
      </w:r>
      <w:r>
        <w:rPr>
          <w:rFonts w:cs="Arial" w:ascii="Arial" w:hAnsi="Arial"/>
        </w:rPr>
        <w:t>4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 الجماعة اليهودية يوجدون في قطاع 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بيض، و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قطاعات الخدمات مقابل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بيض، و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بيض، أي أن </w:t>
      </w:r>
      <w:r>
        <w:rPr>
          <w:rFonts w:cs="Arial" w:ascii="Arial" w:hAnsi="Arial"/>
        </w:rPr>
        <w:t>9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 الجماعة اليهودية مركزون في قطاعات بعي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6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التفاوت الشديد في قطاعي الزراعة والمناجم إذ لا يتوا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جماعة اليهودية فيها إلا بنسبة </w:t>
      </w:r>
      <w:r>
        <w:rPr>
          <w:rFonts w:cs="Arial" w:ascii="Arial" w:hAnsi="Arial"/>
        </w:rPr>
        <w:t>1.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ينما نجد أن نسبة البيض من غير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صل إلى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يجب ملاحظة أن الفئة الصغيرة التي تعيش من الزراعة تضم في صفوف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اك مزارع البطاطا والذرة من اليهود، كما يضم قطاع المناجم الكوادر الإد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عاملة فيه، وهو ما يعني أن تمثيل أعضاء الجماعة اليهودية في ه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طاعين أقل من </w:t>
      </w:r>
      <w:r>
        <w:rPr>
          <w:rFonts w:cs="Arial" w:ascii="Arial" w:hAnsi="Arial"/>
        </w:rPr>
        <w:t>1.9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بطبيعة الحال، لا يوجد تمثيل يهودي بين السود، ولا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احين أو المزارعين، ولا بين العمال، أي أن أعضاء الجماعة اليهودية مركز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اً في صفوف الطبقة الوسطى البي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خرطوا في سلكها تماماً وأصبحوا جزء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تجزأ منها، بمعنى أنهم فقدوا سمة الجماع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هذا، تجب الإش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ن الطبقة الوسطى في جنوب أفريقيا طبقة وسطى استيطانية، وهو ما يجعلها ذات س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صة، فعلاقتها بالطبقة العاملة السوداء تختلف تماماً عن علاقة الطبقة الوسطى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د مثل فرنسا مع الطبقة العامل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يوب الاستيطانية الغربية كلها جي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تلعب دوراً حيوياً ومهماً في استغلال المناطق التي توجد فيها لصالح ال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بيض المهيمن الذي يدين بالولاء للحضارة الغربية، وليس لديه أي نزوع قومي محل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ثم، فهي لا تحمل فكراً قومياً، وتحاول أن توقف عمليات التحديث بالنسبة لل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صل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رغم انتماء أعضاء الجماعة اليهودية إلى الطبقة الوسطى، و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هم يشكلون أكثر أقليات العالم ثراءً، فإنهم ليسوا جميع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طبيعة الح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ثرياء، إذ يوجد في صفوفهم الفق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في إحدى الإحصاءات أن عُشر العائ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في كيب تاون احتاجت إلى مساعدة مالية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َقْ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طنون البيض بين المستوطنين الصهاينة وأنفسهم، كما يقرنون بين الشعب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شعب المستوطن في جنوب أفريقيا، فهم يرون أن اليهود، مثلهم، شعب مختار يحمل رسا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لدة، وأن كلا الشعبين غُرس غرساً في أفريقيا أو آسيا دفاعاً عن هذه الرس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ى البيض أن المستوطنين الصهاينة يبذلون أقصى جهدهم للاحتفاظ بعزلتهم عن ال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ص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تغلغل الأساطير والرموز التوراتية في الخطاب الاستعماري الاستيط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يهودي وغير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ظهر بشكل واضح في 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يحتفلون بيوم الميث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يسمبر من كل عام، إذ يعتبرونه اليوم الذي عقد الإله فيه ميثاقه مع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فريكان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ورتر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Voertrekker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الذين آثروا الاستقلال عن الإنجل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ثاق قبل المواجهة التي تمت بين البيض والسود في معركة نهر ال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ركة رمزاً لكل الأفريكان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قد الاجتماع في مكان يوجد فيه تلٌّ عال تُبن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يه سفينة ضخ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مز لسفينة العه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واجه بريتوريا، فكأن هذا المكان هو ق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داس لقومية الأفريكانز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قد وصف أحد المفكرين البيض في جنوب أفريق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بأنهم شعب الأبارتهايد، أي التفرقة الل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صنَّف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، كما تقدَّم، باعتبارهم شعباً أبيض البشرة غربياً، وقد ساهم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ؤية في تعميق اندماج اليهود بحيث أصبحوا جزءاً لا يتجزأ من مجتمعهم الاستيط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صبحوا من أكثر قطاعاته استفادةً من وضع عدم التكافؤ الذي يسود مجتمع التفر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ونية، وأصبحوا جزءاً لا يتجزأ من البنية الاقتصادية المهيمنة في مجتمع جن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ريقيا، وارتبط مصيرهم بمصير الجماعة البي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 ذلك على مشاركت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ام السياسي إذ لا يوجد صوت يهودي متميز، فحين يرشح أحد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 لمنصب ما فهو عادةً ما يعتمد على أصوات غير اليهود وعلى دعمهم إلى درجة كبي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عظمهم يمثل الناخبين البيض من سكان المدن على المستوى الوط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لعب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راً أساسياً في إيصال أحد أعضاء الجماعة إلى مجالس المقاطعات أو المدن، وذل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لات الشاذة التي يوجد فيها أعداد كبيرة من الناخبين تكفي لتحديد نتيجة المع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خابية، فإنهم يفعلون ذلك باستمرار ضمن إطار سياسة البيض، وبوصفهم أعضاء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زاب سياسية تقتصر على البيض لا باعتبارهم 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عضاء يهود في البرل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يوخ ومستشارو مقاطعات ومدن، ولكن الأغلبية العظمى منهم قد انتُخبوا، من قبَ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خبين بيض، ممثلين للحزب الموحد وحزب العمال والحزب التقد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فترة التي سُم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 للسود بتمثيل شكلي في المناصب التشريعية على المستويين الوطني والإقليمي،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 أعضاء بيض، انتخب السود لتمثيلهم أعضاءً يهوداً في الحزب الموحد وال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يوعي والحزب الإصلاح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تركز أعداد كبيرة م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أحزاب التي تتنافس مع الحزب الوطني الحاكم وتعارضه، ولكن معارض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صرف إلى الطريقة التي يتم بواسطتها الحفاظ على السيطرة البيضاء ولا تشمل م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طرة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مكن تفسير هذا أيضاً بالعودة إلى وضع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جنوب أفريقيا، فموقفهم الليبرالي انعكاس للتركيبة الاجتماعية الاقتصادية ل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نوب أفريقيا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عمهم للمعارضة البرلمانية هو تعبير عن انتمائه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طاع الذي يتحدث الإنجليزية وعن تركزهم في المناطق الحضرية، وعن أنهم يقعون ض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موعات الدخل الأع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دت أحزاب المعارضة البرلمانية الدعم من هذه القط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يضاء التي ينتمي إليها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قد شهدت فترة أواخر الأربعينيات جف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ضحاً بين الحزب الوطني و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زب الوطني كان حزباً نازياً 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لات نازية واضحة، وكانت معاداته لأعضاء الجماعة اليهودية واضحة إذ تبنَّى سي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دية لهجرتهم إلى جنوب أفريقيا في الثلاثينيات، كما كان يرفض عضويتهم في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اط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كل هذا، فقد حدث تقارب يستند إلى التعهد الضمني لليهود بعدم استنك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سة التفرقة اللونية مقابل أن يضمن الحزب مصالحهم واندماجهم وتمتعهم بمز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فرقة اللونية مع بقية السكان البيض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شكل عام، يمكن القول بأن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جنوب أفريقيا جماعة صغيرة ليست لها أهمية ذاتية، وأنها مندمج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أبيض ومعتمدةٌ عليه بينما لا يعتمد هو عليها في شيء، كما أنه لا يحت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ا بمقدار احتياجها إليه وإلى مؤسساته لتضمن لنفسها البق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نع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على موقف الجماعة اليهودية من كثير من القضايا، فالجماعة اليهودية هناك تؤ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مت بشأن قضايا الكفاح ضد التفرقة الل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رِّف المؤسسات اليهودية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رها بأنه يهدف إلى الدفاع عن حقوق أعضاء الجماعة اليهودية وحسب ولا علاقة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قضايا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موقف صهيوني قح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ي تلتزم الحياد تجاهها وتترك لكل 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ية اختيار الموقف الذي ير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ثلاثينيات، أخذ كثير م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موقفاً عنصرياً ضد الهنود ولا يزال موقفهم من السود لا يختلف في أساسي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موقف ال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التزمت الجماعة الصمت عام 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صدر قانون يحظر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جمُّع مختلط بين البيض والسود، حتى ولو كان التجمع لهدف ديني في كنيسة مث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حتج معظم رجال الدين من أنجليكان وكاثوليك وبروتستانت، حتى رؤساء الكني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ولندية الإصلا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عترض رجال الدين اليهودي لأن الأمر لا يعنيهم، إذ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جد يهود سود أو ملونون أو آسيويون في 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لم تتفوه ال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بكلمة عندما وقعت مجزرة شاربفيل، وقد تذرعوا بالمنطق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منط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سم بالخل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مثلو الجماعة يعارضون الشيوعية ويصفون العنف الأسود بأنه 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خريبي، ويعلنون إخلاصهم للنظام القائم في جنوب أفريقيا وللصهيونية وإسرائيل، و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فعلون ذلك كجماعة، أي أن لهم مواقف سياسية واضحة أكي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هذا الموقف تدعم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ظمة الصهيونية ويعمقه تزايد صهينة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قت الصهيونية معارض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داية الأمر في العشرينيات من الشيوعيين ودعاة اليديشية وغيرهم، ولكنها اكتس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تماماً بسبب طبيعة تكوين المجتمع باعتبار أن الصهيونية 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طانية تشبه تجربة التفرقة الل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ُلاحَظ أن أهم المؤسس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نوب أفريقيا هي المنظمة الصهيونية التي أصبحت تمثل المظلة التي تستظل بها المنظ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ؤسسات اليهود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 تعمق ولا شك من اندماجهم وتزودهم ب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ائدي يقرِّب بينهم وبين أعضاء المجتمع الاستيطاني ويصلح أساساً للقاء بينهم و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تمع الأغل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للظاهرة نفسها نتائج متناقضة مع سابق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ال، يتحقـق المثـل الصهيوني الأعلى بالهجرة الاستيطانية إلى فلسطين، ولكن جن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ريقيا نفسها مجتمع استيطاني يتبدى الانتماء إليه في شكل عدم الهجرة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 الصهيونية هنا تعبير عن ولاء مزدوج حقيقي لوطنيين استيط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همت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ساط يهودَ جنوب أفريقيا بأنهم يؤثرون مصلحة إسرائيل على مصلحة وط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ذا السبب، يمكن أن نقول إن صهيونية يهود جنوب أفريقيا صهيونية توطينية بالدر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لى، تأخذ فقط شكل إرسال مساعدات مالية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نجد أن يهود جن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ريقيا أكثر يهود العالم إسهاماً في المساعدات المالية ولكنهم لا يتباهون كث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عداد المهاجرين إلى إسرائيل بل يخفونها عن الأنظ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مشاكل الأخر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يواجهها يهود جنوب أفريقيا، مشكلة موقف إسرائيل من 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ارتب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الح وتزايد العلاقات، قررت إسرائيل في الستينيات تحسين علاقاتها مع ال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فريقية كمحاولة لفك الحصار العربي حولها، فكانت تدلي بصوتها في هيئة الأمم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نوب أفريقيا، الأمر الذي خلق توتراً بين الدولة و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تعبير عن نم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كرر، فللدولة الصهيونية مصالحها التي تتجاوز مصالح أعضاء الجماعات اليهودية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ناقض معها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تصل الدولة الصهيونية إلى هذه النقطة، فإنها عادةً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قط الحديث عن إنقاذ اليهود أو رعاية مصالحهم في كل أنحاء العالم، بل تتصرف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ة دولة بما تمليه عليها مصال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هذا على أية حال ترجمة فعلية لمفه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مركزية إسرائيل في حياة الدياسبور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أعضاء الجماعات ليسوا سوى أداة في 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، كما أن الدولة لم تُخلَق من أجلهم وإنما أُنشئت كي يقوموا هم على خدمت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مردودات السلبية الأخرى للعلاقة القوية بين يهود جنوب أفريق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صهيونية وإسرائيل أن ارتباط اليهود بالجماعة البيضاء يعني أن مصيرهم ارتبط بمص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سكان السود، كما هو مُتوقَّع، يربطون بين إسرائيل وجن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ريقيا ويوحدون بينهما، وهو ما ينعكس على موقفهم من 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ادات السوداء تتوجه بالنقد إلى أعضاء الجماعة لسكوتهم وحيادهم المزعوم وإسهام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سياسة التفرقة اللونية واستفادتهم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ظنا وجود عدد كبير من أصح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عمال اليهود الذين يستخدمون العمال السود ويطبقون عليهم المعايير السائد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، كما هو مُتوقَّع في مثل هذه الأحوال، وهي معايير عنصرية استغلالية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 أن أعضاء الجماعة اليهودية، نظراً لثرائهم الشديد وتركُّز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ة والصناعة، سيتأثرون بشكل عميق لو تغير تركيب المجتمع وسيطرت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داء على المجتمع وحققت شيئاً من الحراك أو ما قد يتبع ذلك من تأميم وأفرق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ما يعمق استياء الجماعات السوداء وجود عدد صغير م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ذين نشطوا، بوصفهم ضباط بوليس كباراً ومدعين عامين وقضاة، في ف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انين العنصرية، أي أن هذه العناصر اليهودية أداة في يد المؤسسة تستخدمها في ق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ابد من القول بأنهم مجرد أقلية صغيرة هامشية لا تمثل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مثل تلك العناصر اليهودية الثورية الرافضة للتفرقة العنصر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ع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 هذه العناصر الثورية إلى بداية هذا القرن حين حضرت مع المهاجرين عناصر من 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ند ومن دعاة القومية اليديشية وغيرهم ممن يحملون أفكاراً ثورية بل وفوض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رض كل هؤلاء الصهيونية وال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ندماج اليهود واختفاء اليديشية تقريب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رت عناصر ثورية متطرف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ثمة وجود يهودي ملحوظ بين مؤس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زب الشيوعي وأعضائه وكثير من الجماعات الثورية التي تُوصَف بأنها تخريب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رهابية والتي تضم أعداداً كبيرة من اليهود تصل نسبتهم فيها أحياناً إلى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>%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ساهم كثير من الشباب اليهودي الثوري في تنظيم حركة نقابات العمال السود، و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 من شخصيات المعارضة من اليهود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هيلين سوز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ائبة اليهود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فصلت عن الحزب الموحد لتبنِّيه البرنامج العنصر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سام كاه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ائب السابق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فرد كارنس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ضو السابق في مجلس الكي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غم أن أغلبية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ومختلف المؤسسات اليهودية تلتزم الصمت الذي تطل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يا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إ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ية الثورية الصغيرة أقلية نشيطة وتسبِّب كثيراً من الحرج ل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لقياداتها إذ يطلب المجتمع منهم ، وهم تجمُّع مبني على فكرة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ْقية والهوية الجمعية، أن يكبحوا جماح الثوريين في صفو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تشر في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ور عنصرية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ثو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فوضو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ما يغذي مشاعر معاد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، تماماً كما تنتشر في صفوف السود صو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شرط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أد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مع</w:t>
      </w:r>
      <w:r>
        <w:rPr>
          <w:rFonts w:cs="Arial" w:ascii="Arial" w:hAnsi="Arial"/>
          <w:rtl w:val="true"/>
        </w:rPr>
        <w:t>»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أغلبية يهـود جنوب أفريقيا من الأرثوذكـس، إذ تبلغ نسـبتهم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ناك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أغلبيتهم من الإصلاحيين وأقليتهم من المحافظ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رجع هذا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تمع جنوب أفريقيا مجتمع محافظ دينياً، تسيطر عليه كنيسة قومية تتمسك بالتقال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تحيد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انعكس هذا على السلوك الديني لليهود وعلى اليهودية كنس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نجد أن اليهودية الإصلاحية تأثرت بالجو المتشدد المحيط بها، فهي تت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ماطاً أكثر تقليدية، كما أنها ذات توجُّه 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ي تهتم ب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كلورية الإسرائيلية من رقص وغ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غلق كثير من المعابد اليهودية في الق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ناطق الزراعية بسبب تزايد تركُّز اليهود في المدن، وتناقص عددهم، وتزايد 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نة، ونزوح أعداد منهم إلى إسرائيل وأستراليا ونيوزيلندا و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طبيعة الحا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منظمات اليهودية في جنوب أفريقيا تشبه مثيلت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ترا، وهي مجلس المندو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South African Jewish Board of Deputies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يوجد مركز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ئيسي في جوهانسبرج، وله فروع في عدة مدن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م المجلس كل المنظمات والهيئ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وهو معترف به من قبَل الحكومة، ولكن القيادة الفعلية في يد ال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التي تحرك النشاطات اليهودية كافة، ولا توجد عناصر يهودية قوية مناو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صهيو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َصدُر في جنوب أفريقيا عدة مجلات وصحف خاصة ب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ها بالإنجليزية وبعضها باليديشية و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فريكانز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كنــــد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Canad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دولة في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مالية بدأت كتجمع استيطاني للمهاجرين والمغامرين من أوربا، وهي جمهورية فيدر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كوَّنة من تسع ولا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بضعة أفراد يهود استوطنوا كندا إبّان ال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رنسي، فإن استيطان اليهود بدأ مع سقوط كندا في قبضة البريطانيين عام </w:t>
      </w:r>
      <w:r>
        <w:rPr>
          <w:rFonts w:cs="Arial" w:ascii="Arial" w:hAnsi="Arial"/>
        </w:rPr>
        <w:t>175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غ أعضاء الجماعات اليهودية </w:t>
      </w:r>
      <w:r>
        <w:rPr>
          <w:rFonts w:cs="Arial" w:ascii="Arial" w:hAnsi="Arial"/>
        </w:rPr>
        <w:t>11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 حتى عام </w:t>
      </w:r>
      <w:r>
        <w:rPr>
          <w:rFonts w:cs="Arial" w:ascii="Arial" w:hAnsi="Arial"/>
        </w:rPr>
        <w:t>1871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23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، مع مرحلة التحديث المتعثر في روسيا والانفجار السكاني بي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، بدأت تصل أفواج المهاجرين منهم إلى أمريكا الشمالية وتوجهت أغلبيته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توجهت أعداد منهم إلى كندا، فبلغ عددهم 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6414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فز إلى </w:t>
      </w:r>
      <w:r>
        <w:rPr>
          <w:rFonts w:cs="Arial" w:ascii="Arial" w:hAnsi="Arial"/>
        </w:rPr>
        <w:t>16.4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 حلول عام </w:t>
      </w:r>
      <w:r>
        <w:rPr>
          <w:rFonts w:cs="Arial" w:ascii="Arial" w:hAnsi="Arial"/>
        </w:rPr>
        <w:t>1901</w:t>
      </w:r>
      <w:r>
        <w:rPr>
          <w:rFonts w:ascii="Arial" w:hAnsi="Arial" w:cs="Arial"/>
          <w:rtl w:val="true"/>
        </w:rPr>
        <w:t xml:space="preserve">، ثم قفز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خلال أحد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زاد عددهم عن طريق الهجرة إلى </w:t>
      </w:r>
      <w:r>
        <w:rPr>
          <w:rFonts w:cs="Arial" w:ascii="Arial" w:hAnsi="Arial"/>
        </w:rPr>
        <w:t>156.7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</w:rPr>
        <w:t>1.5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0</w:t>
      </w:r>
      <w:r>
        <w:rPr>
          <w:rFonts w:ascii="Arial" w:hAnsi="Arial" w:cs="Arial"/>
          <w:rtl w:val="true"/>
        </w:rPr>
        <w:t xml:space="preserve">، بلغ العدد </w:t>
      </w:r>
      <w:r>
        <w:rPr>
          <w:rFonts w:cs="Arial" w:ascii="Arial" w:hAnsi="Arial"/>
        </w:rPr>
        <w:t>1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ركزين أساساً في مونتريال حيث يبلغ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6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اً، وفي تورنتو </w:t>
      </w:r>
      <w:r>
        <w:rPr>
          <w:rFonts w:cs="Arial" w:ascii="Arial" w:hAnsi="Arial"/>
        </w:rPr>
        <w:t>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ندمج المهاجرون في الحياة الثق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قتصادية في كندا بسبب عدم وجود قوانين تميِّز ضدهم أو بنية اقتصادية ترفض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موز لا تشملهم، وبسبب وجود نظام تعليمي علماني قومي ج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جربتهم، في هذا، ت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جربة يهود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 الجد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م يلعب اليهود دوراً فريد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ياة الاقتصادية الكندية، وإن كان بناؤهم الطبقي والوظيفي تأثر بعض الشي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يراثهم الاقتصادي الأوربي، ولعل هذا هو سبب تركُّزهم في صناعة الملابس والف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بغ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ظاهرة البائع المتجول اليهودي في السنوات الأولى بعد الهجرة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اهرة لا شك في أنها قد اختفت بين أعضاء الجماعة اليهودية وغيرهم من 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حقق أعضاء الجماعة اليهودية حراكاً اجتماعياً مدهش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رت مؤخ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اسة إحصائية عن الدخول المالية لستة وسبعين جماعة إثنية مختلفة في كندا، وبيَّ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راسة أن متوسط دخل الذكور اليهود في كند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ول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أعلى دخل حققه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ضو في أية جماعة 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هاجمت جماعة أبناء الع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اي بر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ذه الدر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بينة أنها لا تؤدي إلا إلى الغيرة والتناحر بين الجماعات الإثنية المختل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واضح أن معدلات الاندماج والعلمنة آخذة في التزايد بين يهود كند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رجع هذا إلى صغر حجم الجماعة وإلى تزايد هذه المعدلات في المجتمع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إحص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1</w:t>
      </w:r>
      <w:r>
        <w:rPr>
          <w:rFonts w:ascii="Arial" w:hAnsi="Arial" w:cs="Arial"/>
          <w:rtl w:val="true"/>
        </w:rPr>
        <w:t xml:space="preserve">، جاء أن </w:t>
      </w:r>
      <w:r>
        <w:rPr>
          <w:rFonts w:cs="Arial" w:ascii="Arial" w:hAnsi="Arial"/>
        </w:rPr>
        <w:t>254.3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اعتبروا أنفسهم يهوداً على أساس دي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73.344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أقل من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عرفوا أنفسهم يهوداً على أساس إثني، أي أنهم يهود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ؤمنون بالعقيدة اليهودية وإنما يؤمنون بالهوية اليهود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بعد عشرة أعوام، تغيَّ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ورة إذ أصبح المتدينون </w:t>
      </w:r>
      <w:r>
        <w:rPr>
          <w:rFonts w:cs="Arial" w:ascii="Arial" w:hAnsi="Arial"/>
        </w:rPr>
        <w:t>267.0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ما زاد عدد الإثنيين إلى </w:t>
      </w:r>
      <w:r>
        <w:rPr>
          <w:rFonts w:cs="Arial" w:ascii="Arial" w:hAnsi="Arial"/>
        </w:rPr>
        <w:t>296.945</w:t>
      </w:r>
      <w:r>
        <w:rPr>
          <w:rFonts w:ascii="Arial" w:hAnsi="Arial" w:cs="Arial"/>
          <w:rtl w:val="true"/>
        </w:rPr>
        <w:t>، أ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الإثنيين أصبحوا أكثر من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هي تشبه النسبة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لاح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أغلبية المتدينين من المحافظين والإصلاحيين، تماماً كما هو الوضع في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، الأمر الذي يجعل الأرثوذكس أقلية 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عدد الأرثوذكس آخذ في الز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تيجة هجرة بعض يهود المغرب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عدلات الزواج المُختلَط ارتفعت للغا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اقت نظيرتها في الولايات المتحدة، وكان لها أعمق الأثر في الجماعة اليهودية نظ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صغر حجم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عدُّ يهود كندا جزءاً من التشكيل الاستيطاني الأنجل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كسوني في ك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وجود أعداد منهم يتحدثون الفرنسية، فإن الأغلبية العظم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حدث الإنجليزية، وضمن ذلك يهود مونتريال التي تضم نحو ثلث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َلَّ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ة الانفصالية الفرنسية في مونتريال شيئاً من التوتر ليهود كندا، إذ يحا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فصاليون، أو دعاة الفرنسة، صبغ المنطقة بالصبغة الفرنسية، وهو الأمر الذي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صادف هوىً لدى أعضاء الجماعة اليهودية المصطبغة بالصبغة الأنجلو ساكس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اجر من مونتريال في الثمانينيات ما بي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ي من مجموع </w:t>
      </w:r>
      <w:r>
        <w:rPr>
          <w:rFonts w:cs="Arial" w:ascii="Arial" w:hAnsi="Arial"/>
        </w:rPr>
        <w:t>1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صبحت تورنتو تضم أكبر جماعة يه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هذا وتجب الإشارة إلى أ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ندا المتحدثين بالفرنسية أغلبيتهم من السفارد المهاجرين من المغرب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ؤدي هذا الوضع إلى تعميق الانقسام بين الجماعة إلى سفارد يتحدثون الفرنسية وإشكنا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ون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92</w:t>
      </w:r>
      <w:r>
        <w:rPr>
          <w:rFonts w:ascii="Arial" w:hAnsi="Arial" w:cs="Arial"/>
          <w:rtl w:val="true"/>
        </w:rPr>
        <w:t xml:space="preserve">، بلغ عدد يهود كندا </w:t>
      </w:r>
      <w:r>
        <w:rPr>
          <w:rFonts w:cs="Arial" w:ascii="Arial" w:hAnsi="Arial"/>
        </w:rPr>
        <w:t>3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سمة من مجموع ال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الغ عددهم </w:t>
      </w:r>
      <w:r>
        <w:rPr>
          <w:rFonts w:cs="Arial" w:ascii="Arial" w:hAnsi="Arial"/>
        </w:rPr>
        <w:t>27.755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ركز غالبية أعضاء الجماعة اليهودية في مدين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رنتو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62.6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ونتريال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01.21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هيونية يهود كندا من النوع التوطيني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ي، ولذا فإن عدد المهاجرين منهم صغير ج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اني يهود كندا من ظاهرة مو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عب اليهودي إذ تتزايد بينهم الهج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الولايات المتح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ناقص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ين إلى كندا وتزايدت معـدلات الاندماج والزواج المخـتلط والإحجام عن الزو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نج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جماعة اليهودية في كندا مُسنة فـ </w:t>
      </w:r>
      <w:r>
        <w:rPr>
          <w:rFonts w:cs="Arial" w:ascii="Arial" w:hAnsi="Arial"/>
        </w:rPr>
        <w:t>17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من تجاوزوا الـ 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مقا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0.8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على المستوى القو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7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بين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4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16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على المستوى القوم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مستوى التعليمي ليهود كندا مرتفع جداً فـ </w:t>
      </w:r>
      <w:r>
        <w:rPr>
          <w:rFonts w:cs="Arial" w:ascii="Arial" w:hAnsi="Arial"/>
        </w:rPr>
        <w:t>52.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بين اليهود في المرح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مرية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خريجي الجامع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16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على المستوى القومي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 المنظمات اليهودية في كندا المؤتمر اليهودي الكن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anadian Jewish Congress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ي المنظمة المركزية للجماعة اليهودية في كندا والجهة التي تمثلهم لدى المؤ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 العالمي، وقد تأسَّست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ُعيد تنظيمها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م ال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 الكندي مختلف المنظمات والتجمعات الصهيونية المختلفة في كند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ســـــتراليا ونيوزيلنـــــد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ustralia and New Zeal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 اليهود ضمن أوائل المستوطنين في أسترا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ضمن المجر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ن أبعدوا إلى أستراليا، عام </w:t>
      </w:r>
      <w:r>
        <w:rPr>
          <w:rFonts w:cs="Arial" w:ascii="Arial" w:hAnsi="Arial"/>
        </w:rPr>
        <w:t>1788</w:t>
      </w:r>
      <w:r>
        <w:rPr>
          <w:rFonts w:ascii="Arial" w:hAnsi="Arial" w:cs="Arial"/>
          <w:rtl w:val="true"/>
        </w:rPr>
        <w:t xml:space="preserve">، ستة 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قال ثمانية أو ربما أربعة عشر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بينهم جون هاريس الذي أصبح أول شرطي فيها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قد أدَّى اكتشاف الذهب، في منت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تاسع عشر، إلى زيادة هجرة اليه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يكن ل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بدهم وتنظيماتها الطائفية الخاصة بهم إلا مع قدوم المستوطنين اليهود الأحرا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كان يوجد بينهم بعض أعضاء العائلات اليهودية البريطانية المرموقة مثل عائ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تشيلد ومونتيفيوري الذين قدموا خلال العشرينيات والثلاثينيات من القرن التا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َّز أكثر أعضاء الجماعة اليهودية في المهن التجارية والحرفية وفي 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ابس وامتلاك وإدارة الحوانيت والفنادق الصغي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بداية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شرين، تغيَّر هذا النمط الوظيفي حيث أصبح أعضاء الجماعة، بعد أن حققوا قد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بر من الحراك الاجتماعي والتعليم، مُركَّزين في الوظائف الإدارية والمكت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هن والأعمال الح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قد جاء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هاجرين اليهود في الفتر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8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لمانيا، و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الفترة بين عامي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 xml:space="preserve">، فقد جاء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شرق أوربا و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عى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ستراليا، وخصوصاً الأثرياء منهم، إلى إغلاق أبواب الهجرة أمام اليهود القاد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شرق أوربا خلال العشرينيات، وذلك خوفاً مما قد تسببه هجرة يهود اليديش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ديد لمكانتهم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غيَّر هذا الموقف إلا بعد الحرب العالمية الث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أن تبنت الحكومة الأسترالية سياسة تسعى نحو زيادة حجم الهجرة القادم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ا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توطن يهود أستراليا في مجتمع لا يعرف معاداة اليهود، ف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تمع جديد علماني استيطاني لا يحارب الدين لأنه لا يكترث به ولا بأية قيمة مطلق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قيِّم الناس بحسب نفعهم ومقدار إنجاز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وضع أعضاء الجماع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تراليا يشبه وضع اليهود الجدد في الولايات المتحدة، فقد طرح المجتمع صورة 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ية كان على اليهود أن يعيدوا صياغة أنفسهم وهويتهم على أساسها، وقد فعلوا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كفاءة 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هم على ذلك نظام تعليمي كفء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عملـة الاندمـ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ـت أسـهل هنـا لأن عـدد اليهود كان صغ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لا يوجد أي انقسام بين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ـد كانـت أغلبيتهم من الإشكناز الذين كوَّنوا وحدة واحدة متجانس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رت محاولة لتأسيس مدارس يهودية خاصة بأعضاء الجماعة اليهودية إلا أن هذه المحا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تستمر طويلاً إذ فضَّل أغلب أعضاء الجماعة اليهودية إلحاق أبنائهم ب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تستانتية المرموقة التي تتيح أمام أولادهم فرصاً أكبر للحراك الاجتم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ندماج داخل المجتمع الاشترا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عيد تأسيس هذه المدارس في أعقاب تزايد حج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رة اليهودية بعد الحرب العالمية الث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كان عدد اليهود </w:t>
      </w:r>
      <w:r>
        <w:rPr>
          <w:rFonts w:cs="Arial" w:ascii="Arial" w:hAnsi="Arial"/>
        </w:rPr>
        <w:t>11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41</w:t>
      </w:r>
      <w:r>
        <w:rPr>
          <w:rFonts w:ascii="Arial" w:hAnsi="Arial" w:cs="Arial"/>
          <w:rtl w:val="true"/>
        </w:rPr>
        <w:t xml:space="preserve">، وصل إلى </w:t>
      </w:r>
      <w:r>
        <w:rPr>
          <w:rFonts w:cs="Arial" w:ascii="Arial" w:hAnsi="Arial"/>
        </w:rPr>
        <w:t>91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1</w:t>
      </w:r>
      <w:r>
        <w:rPr>
          <w:rFonts w:ascii="Arial" w:hAnsi="Arial" w:cs="Arial"/>
          <w:rtl w:val="true"/>
        </w:rPr>
        <w:t xml:space="preserve">، وزاد العدد إلى </w:t>
      </w:r>
      <w:r>
        <w:rPr>
          <w:rFonts w:cs="Arial" w:ascii="Arial" w:hAnsi="Arial"/>
        </w:rPr>
        <w:t>17.2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1</w:t>
      </w:r>
      <w:r>
        <w:rPr>
          <w:rFonts w:ascii="Arial" w:hAnsi="Arial" w:cs="Arial"/>
          <w:rtl w:val="true"/>
        </w:rPr>
        <w:t xml:space="preserve">، وإلى </w:t>
      </w:r>
      <w:r>
        <w:rPr>
          <w:rFonts w:cs="Arial" w:ascii="Arial" w:hAnsi="Arial"/>
        </w:rPr>
        <w:t>23.5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33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ووصل إلى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إنهم لم يشكلوا أبداً أكث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0.6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من إجمالي تعداد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صل عدد الجماعة اليهودية عام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نحو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اً من عدد السكان البالغ </w:t>
      </w:r>
      <w:r>
        <w:rPr>
          <w:rFonts w:cs="Arial" w:ascii="Arial" w:hAnsi="Arial"/>
        </w:rPr>
        <w:t>17.843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جد أغلبية يهود أسترالي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بور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واضح أن يهود أستراليا مندمجون تماماً في مجتمعهم، ف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واج المختلط شديدة الارتفاع بينهم، وكذا معدلات 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كَّلت 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واج المختلط مشكلة أساسية بالنسبة إلى أعضاء الجماعة منذ منتصف القرن التا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، كما أدَّت إلى عزوف نسبة كبيرة من أعضاء الجماعة عن ممارسة الشعائر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بهم الاندماج حد أن عدداً كبيراً منهم يرفضون أن يُشار إ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أسترالي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حت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ستراليون 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م أستراليون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تراليا من الصهاينة التوطينيين الذين يؤيدون الدولة الصهيونية بحماس شديد، 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تهاجر منهم سوى أعداد ضئيلة ج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يد متوسط الهجرة السنوية على خمسة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ُلاحَظ أن كثيراً من يهود جنوب أفريقيا يؤثرون أستراليا على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باعتبارها مجتمعاً استيطانياً، كما أن بعض الإسرائيليين قد شقوا طريق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عاني يهود أستراليا من ظاهرة موت الشعب اليهودي ويتزايد بي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المسن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الجماعة اليهودية في نيوزيلندا صغيرة الحجم ولا أهمية ل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د بلغ عدد اليهود فيها </w:t>
      </w:r>
      <w:r>
        <w:rPr>
          <w:rFonts w:cs="Arial" w:ascii="Arial" w:hAnsi="Arial"/>
        </w:rPr>
        <w:t>4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مة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جموع السكان البالغ عد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.487.000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م مندمجون تماماً في المجتمع، كما أن عددهم يتناقص بسبب الزو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ل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لغ عدد يهود أستراليا ونيوزيلندا معاً </w:t>
      </w:r>
      <w:r>
        <w:rPr>
          <w:rFonts w:cs="Arial" w:ascii="Arial" w:hAnsi="Arial"/>
        </w:rPr>
        <w:t>8.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نسمة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أهم المنظمات اليهودية في أسترالي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جلس التنفيذي ليهود أسترال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The Executive Council of Australian Jewry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ختص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ECAJ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ي المنظمة المرك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جماعة اليهودية في أستراليا والجهة التي تمثلهم لدى المؤتمر اليهودي العالم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تبدل مقرها كل عامين بين سيدني وملبور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ركز نشاطها في مجال العلاقات العا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شئون الخارجية ومحاربة الافتر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في نيوزيلندا، فإن أهم المنظ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هو المجلس اليهودي لنيوزي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New Zealand Jewish Council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>وهي ال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كزية ليهود نيوزيلندا والجهة التي تمثلهم لدى المؤتمر اليهودي العالم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ماعة اليهودية في نيوزيلندا ممثلة أيضاً في مجلس النواب ليهود بريطانيا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ئبي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 السادس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ولايات المتحدة حتى منتصف القرن التاسع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عشر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لولايــات المتــحـد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قدمــة عام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United States: General Introduc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مكن القول بأن تاريــخ الجماعات اليهـ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ــدة، التــي صارت جماعـة واحــدة فيما بعـد، جـزء لا يتجـزأ مـ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 الغربي بشكل عام والتاريخ الأمريكي بشكل خاص، ذلك أن أصولها تعود إلى ه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وب الأوربية إلى العــالم الجديــ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كــس تجــربـة أعضـاء الجماعـة فــ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 كل الإيجابيات والسلبيات التي تسم تجربة الإنسان الأمريك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يُعدُّ وصول الإنسان الغربي إلى الأمريك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كتشاف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من أهم الأحداث التي أثرت في تاريخ الإنسان في العصر الحديث إذ فتح مجا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ديدة للاستثمار أمام الإنسان الغربي وزاد ثروته بشكل مذهل بعد أن كان الغرب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قر مناطق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، اتجه الفائض السكاني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كان يشار إلى الأفر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لم يحققوا شيئاً من الحراك الاجتماعي ولم يتمكنوا من تحقيق هوياتهم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ثقا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عالم الجديد ليحقق أعضاؤه من خلال التشكيلات الاستعمارية الغ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فشلوا في تحقيقه داخل التشكيلات القومي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ل عملية هجرة لها قطبان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دهما إيجابي هو عنصر الجذب إلى الوطن الجديد، والآخر سلبي هو عنصر الطرد من الوط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كرنا بعض عناصر الطرد الخاصة بالمجتمع الغربي ككل حينما تحدثنا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ائض السكاني، وهي تنطبق على أعضاء الجماعات اليهودية انطباقها على الآخرين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ل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ملية الهجرة إلى العالم الجديد تزامنت مع عدة عناصر طاردة خاصة بالجماعات 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حدها جعلت نسبة اليهود المهاجرين أعلى من نسب الجماعات الأخر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ربما باستثن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يرلنديين</w:t>
      </w:r>
      <w:r>
        <w:rPr>
          <w:rFonts w:cs="Arial" w:ascii="Arial" w:hAnsi="Arial"/>
          <w:b/>
          <w:bCs/>
          <w:rtl w:val="true"/>
        </w:rPr>
        <w:t xml:space="preserve">). </w:t>
      </w:r>
      <w:r>
        <w:rPr>
          <w:rFonts w:ascii="Arial" w:hAnsi="Arial" w:cs="Arial"/>
          <w:b/>
          <w:b/>
          <w:bCs/>
          <w:rtl w:val="true"/>
        </w:rPr>
        <w:t>ونوجز هذه العناصر في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طرد اليهود السفار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بانيا، ثم استيطانهم في أنحاء العالم الغربي والدولة العثما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جمات شميلنكي في منتصف القرن السابع عشر في بولندا والتي كانت تضم الجزء الأكب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عال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قسيم بولندا في نهاية القرن الثامن عشر بما نتج عنه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زيع اليهود فيها على روسيا وألمانيا والنمسا، وما نجم عن ذلك من قلقلة و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ر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عثُّر التحديث في شرق أوربا، ابتداءً من منتصف القرن التا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، وكان يضم آنذاك يهود اليديشية وهم أغلبية يهود العالم الساحقة، بل ووصول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 إلى طريق مسدود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ك ذلك أثراً عميقاً في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إذ خلق لديهم إحساساً عميقاً بالإحباط، وخصوصاً أعضاء الطبقة الوسط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كن من أهم الأسباب التي تهم اليهود، أكثر من أية جماعة أوربية أخر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مجتمع الأمريكي مجتمع علماني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الديباجـات والرمـوز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ــيحية كانت منتشرة في المراحل الأولى، إلا أن كل هذه الأشياء ضمرت سري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منت الرؤية البرجمـاتية المادية النفعية حـيث أصبح الحكم على كل شيء في الواقع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ضمن ذلك الإنسان، يَصدُر عن منظور مدى نفع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نطلق دستور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 من أطروحات الاستنارة والإيمان بالمساواة بين البشر ومن أن هدف الحياة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حث عن السعادة أو المت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40</w:t>
      </w:r>
      <w:r>
        <w:rPr>
          <w:rFonts w:ascii="Arial" w:hAnsi="Arial" w:cs="Arial"/>
          <w:rtl w:val="true"/>
        </w:rPr>
        <w:t>، اعترض المواطنون على حاكم جنوب كارولي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نه أشار إلى الثـالوث المسـيحي في دعـاء عيـد الش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حادث من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قائع التي تدل على تراجع المسيحية حتى على مستوى الرموز العامة، وهو أمر ي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ذبية خاصة للمهاجر اليهو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جب أن نتذكر أن المجتمع الأمريكي 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طاني،وأن أسطورة الاستيطان الغربية أسطورة عبران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الولايات المتحدة كان يُنظ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يها باعتبارها صهيون الج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مستوطنون البيوريتان هم العبراني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أما ال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ليون أو الأصليون فهم الكنعانيون والعماليق من أجداد العرب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بل قُدِّم اقتر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 تكون العبرية لغة البلد الجديد بدلاً من الألمانية أو الإنجليز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هذا جز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يراث الإصلاح الديني في الغرب حيث زاد الاهتمام بالعهد القديم وحوادث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ن المؤكد أن هذا خلق تعاطفاً كامناً مع المهاجرين اليهود وجعل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 ذات جاذبية خاصة لهم إذ أن النسق الرمزي لا يستبعد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 مجتمع استيطاني بناؤه الطبقي في حالة سيولة وانفتاح شديدين ولا يضع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بات أمام المهاجر اليهود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ساهم أعضاء الجماعة اليهودية، مع غير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مهاجرة، في صياغة رؤية أمريكا لنفسها كمجتمع تعددي، وفي تشكيل الوا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مريكي كواقع لا تتحكم فيه مؤسسات وسي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ائل أو كنيسة مركزي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ا أصبحت الولايات المتح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ولدن مدين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حق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لد الذه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ملجأ الغا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حقة من يهود العالم ووطن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كل هذه الأسباب، سواء الجاذبة أم الطار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كن من الغريب انتقال الكتلة البشرية اليهودية من شرق أوربا إلى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 أساساً أو إلى غيرها من المجتمعات الاستيطانية الجديدة مثل أستراليا وك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نوب أفريقيا والأرجنتين، إذ أن الهجرة اليهودية هي في نهاية الأمر جزء لا يتجز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هجرة الاستيطانية الغر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يمكن تقسيم تاريخ الجماعة اليهودي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لايات المتحدة إلى المراحل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مرحلة الكولوني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سفا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داية وصول الإشكناز الألما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فترة الهولند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سفار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764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فترة 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بداية وصول الإشكناز الأل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76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- </w:t>
      </w:r>
      <w:r>
        <w:rPr>
          <w:rFonts w:ascii="Arial" w:hAnsi="Arial" w:cs="Arial"/>
          <w:rtl w:val="true"/>
        </w:rPr>
        <w:t>المرحلة الألماني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فترة الأول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20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فترة الث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بداية المرحلة اليديش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رحلة الهجرة اليديشية الكبر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نهاية المرحلة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929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ظهور اليهود الأمريك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يهود الجدد أو الأمريك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بعد الحرب العالمية الثانية حتى 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يهـود الجـ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 الأمريكيـون اليهـو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حتى الوقت الحاضر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إن تكن هناك وحدة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اريخ الجماعة اليهودية فهي وحدة أمريكية خاصة وليست يهودية عامة، ولا يمكن 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تاريخ إلا في هذا الإطار إذ أننا لو اكتفينا بالإطار اليهودي فسنلاح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لافات حادة وعم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السفارد إيقاف هجرة الإشكناز الألمان الذين حاو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ورهم استصدار تشريعات لوقف هجرة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بت الصراعات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يقة بين الأرثوذكس من جهة والفرق الدينية الأخرى مثل المحافظين والإصلاح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جديديين من جهة أخرى، وبين الصهاينة الاستيطانيين والصهاينة التو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رنا إلى هذه الخلافات بمعزل عن التاريخ الأمريكي وداخل إطار التاريخ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حوَّلت إلى مجمـوعة من الأحـداث المتناقضة التي لا يحكمها أي منـطق داخـ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ضوء مسار التاريخ الأمريكي، يمكن النظر إلى أعضاء الجماعة اليهودية باعتب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موعات من المهاجرين أتوا من بلاد مختلفة، لهم انتماءات حضارية ودينية غير متجان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مت أمركتهم ثم دمجهم تماماً في المجتمع مع توقُّف الهجرة من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منة الصهيونية عليهم واحتجاجهم عليها، ورفضهم لها أحياناً ومحاولتهم التملص م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ياناً أخرى في ذلك الإطار نفس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تجب الإشارة إلى أن تجربة 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مع الولايات المتحدة كانت تجربة فريدة بالنسبة 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غيرهم من المهاجر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ذ فتحت الأبواب أمامهم وأتاحت لكل منهم تحقيق قدر من الحراك الاجتماعي يتناسب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فاءته وشراس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المهاجرين باعتبارهم أعضاء في جماعات وظيفية حملوا م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يراثهم الاقتصادي الذي حد من الوظائف التي يمكنهم شغلها، كما أن كونهم مهاجرين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فرض حدوداً معينة عليهم، فإنهم مع هذا لم يضطروا إلى لعب دور الجماعة ال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يطة وهو الدور الذي اضطروا إلى الاضطلاع به في المجتمعات الغربية قبل الث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لا غرو أن الولايات المتحدة تضم أكبر تجمُّع يهودي في العالم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تاريخ، فالعبرانيون في فلسطين لم يتجاوز عددهم مليو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عدد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 القيصرية كان يصل أحياناً إلى سبعة ملايين، إلا أنهم كانوا موزعين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شكيلات حضارية وسياسية وجغرافية مختلفة داخل الإمبراط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بولندا، و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هم الجماعات اليهودية طراً، فلم يزد عددهم قط عن </w:t>
      </w:r>
      <w:r>
        <w:rPr>
          <w:rFonts w:cs="Arial" w:ascii="Arial" w:hAnsi="Arial"/>
        </w:rPr>
        <w:t>3.300.000</w:t>
      </w:r>
      <w:r>
        <w:rPr>
          <w:rFonts w:ascii="Arial" w:hAnsi="Arial" w:cs="Arial"/>
          <w:rtl w:val="true"/>
        </w:rPr>
        <w:t>، كما أنهم لم يتمتع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حقوق يهود الولايات المتحدة أو قو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يلي جدول يبيِّن تعداد يهود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حدة في الفترة من </w:t>
      </w:r>
      <w:r>
        <w:rPr>
          <w:rFonts w:cs="Arial" w:ascii="Arial" w:hAnsi="Arial"/>
        </w:rPr>
        <w:t>16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سن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عدد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نسبة المئو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 عدد السك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650</w:t>
      </w:r>
      <w:r>
        <w:rPr>
          <w:rFonts w:cs="Arial" w:ascii="Arial" w:hAnsi="Arial"/>
          <w:rtl w:val="true"/>
          <w:lang w:bidi="ar-SA"/>
        </w:rPr>
        <w:t xml:space="preserve"> /</w:t>
      </w:r>
      <w:r>
        <w:rPr>
          <w:rFonts w:cs="Arial" w:ascii="Arial" w:hAnsi="Arial"/>
          <w:lang w:bidi="ar-SA"/>
        </w:rPr>
        <w:t>244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ascii="Arial" w:hAnsi="Arial" w:cs="Arial"/>
          <w:rtl w:val="true"/>
        </w:rPr>
        <w:t>ــــ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79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2.5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ascii="Arial" w:hAnsi="Arial" w:cs="Arial"/>
          <w:rtl w:val="true"/>
        </w:rPr>
        <w:t>ــــ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818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ascii="Arial" w:hAnsi="Arial" w:cs="Arial"/>
          <w:rtl w:val="true"/>
        </w:rPr>
        <w:t>ــــ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826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6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ascii="Arial" w:hAnsi="Arial" w:cs="Arial"/>
          <w:rtl w:val="true"/>
        </w:rPr>
        <w:t>ــــ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83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ascii="Arial" w:hAnsi="Arial" w:cs="Arial"/>
          <w:rtl w:val="true"/>
        </w:rPr>
        <w:t>ــــ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84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5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ascii="Arial" w:hAnsi="Arial" w:cs="Arial"/>
          <w:rtl w:val="true"/>
        </w:rPr>
        <w:t>ــــ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85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5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0.5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877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23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0.2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887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40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.3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897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938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0.7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07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1.777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.2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919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.389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.7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927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4.228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.1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37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4.771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2.0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947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5.00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2.8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957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5.20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.7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67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5.80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3.5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7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6.00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2.5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cs="Arial" w:ascii="Arial" w:hAnsi="Arial"/>
          <w:lang w:bidi="ar-SA"/>
        </w:rPr>
        <w:t>198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5.800.000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2.9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lang w:bidi="ar-SA"/>
        </w:rPr>
        <w:t>1989</w:t>
      </w:r>
      <w:r>
        <w:rPr>
          <w:rFonts w:cs="Arial" w:ascii="Arial" w:hAnsi="Arial"/>
          <w:rtl w:val="true"/>
          <w:lang w:bidi="ar-SA"/>
        </w:rPr>
        <w:t xml:space="preserve"> / </w:t>
      </w:r>
      <w:r>
        <w:rPr>
          <w:rFonts w:cs="Arial" w:ascii="Arial" w:hAnsi="Arial"/>
          <w:lang w:bidi="ar-SA"/>
        </w:rPr>
        <w:t>5.920.000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حسبما جاء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تاب السنوي الأمريكي اليهودي لعام </w:t>
      </w:r>
      <w:r>
        <w:rPr>
          <w:rFonts w:cs="Arial" w:ascii="Arial" w:hAnsi="Arial"/>
        </w:rPr>
        <w:t>1992</w:t>
      </w:r>
      <w:r>
        <w:rPr>
          <w:rFonts w:ascii="Arial" w:hAnsi="Arial" w:cs="Arial"/>
          <w:rtl w:val="true"/>
        </w:rPr>
        <w:t>، يبلغ تعداد يهود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5.515.0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قط، من مجموع السكان البالغ عددهم </w:t>
      </w:r>
      <w:r>
        <w:rPr>
          <w:rFonts w:cs="Arial" w:ascii="Arial" w:hAnsi="Arial"/>
        </w:rPr>
        <w:t>247.341.000</w:t>
      </w:r>
      <w:r>
        <w:rPr>
          <w:rFonts w:ascii="Arial" w:hAnsi="Arial" w:cs="Arial"/>
          <w:rtl w:val="true"/>
        </w:rPr>
        <w:t>، أي أنهم حو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.23</w:t>
      </w:r>
      <w:r>
        <w:rPr>
          <w:rFonts w:cs="Arial" w:ascii="Arial" w:hAnsi="Arial"/>
          <w:rtl w:val="true"/>
          <w:lang w:bidi="ar-SA"/>
        </w:rPr>
        <w:t>%.</w:t>
        <w:br/>
        <w:br/>
      </w:r>
      <w:r>
        <w:rPr>
          <w:rFonts w:ascii="Arial" w:hAnsi="Arial" w:cs="Arial"/>
          <w:b/>
          <w:b/>
          <w:bCs/>
          <w:rtl w:val="true"/>
        </w:rPr>
        <w:t>المرحلة الكولونيا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Colonial Er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ترة الهولند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 xml:space="preserve">السفار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65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</w:t>
      </w:r>
      <w:r>
        <w:rPr>
          <w:rFonts w:cs="Arial" w:ascii="Arial" w:hAnsi="Arial"/>
          <w:b/>
          <w:bCs/>
        </w:rPr>
        <w:t>1664</w:t>
      </w:r>
      <w:r>
        <w:rPr>
          <w:rFonts w:cs="Arial" w:ascii="Arial" w:hAnsi="Arial"/>
          <w:b/>
          <w:bCs/>
          <w:rtl w:val="true"/>
        </w:rPr>
        <w:t>)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يعود تاريخ استقرار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في الولايات المتحدة إلى عام </w:t>
      </w:r>
      <w:r>
        <w:rPr>
          <w:rFonts w:cs="Arial" w:ascii="Arial" w:hAnsi="Arial"/>
        </w:rPr>
        <w:t>16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استقر في مدينة نيو أمسترد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نيويورك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جموعة من اليهود السفار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بلغ عددهم ثلاثة وعش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اً هاربين من محاكم التفتيش البرتغالية في البراز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ؤلاء يعم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جارة، فاستمروا في مهنتهم دون أية عوائ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د آنذاك في الأوساط الهولن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كر تجاري يغلِّب المصلحة المادية على الانتماءات الدينية، الأمر الذي هيأ الجو 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صل اليهود على حقوقهم، كعناصر نافعة، ويمارسوا نشاطهم التجاري دون قي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اختفت بعد قليل نظراً لظهور فرص أعظم في أجزاء أخرى من الأطلنط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اً في جزر الهند الغر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فترة الإنجليز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بداية وصول الإشكن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لم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66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</w:t>
      </w:r>
      <w:r>
        <w:rPr>
          <w:rFonts w:cs="Arial" w:ascii="Arial" w:hAnsi="Arial"/>
          <w:b/>
          <w:bCs/>
        </w:rPr>
        <w:t>1776</w:t>
      </w:r>
      <w:r>
        <w:rPr>
          <w:rFonts w:cs="Arial" w:ascii="Arial" w:hAnsi="Arial"/>
          <w:b/>
          <w:bCs/>
          <w:rtl w:val="true"/>
        </w:rPr>
        <w:t>)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بعد أن استولى الإنجليز على نيو أمستردام و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ُسمَّى نيويور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66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عد تصفيتهم للجيـب الهـولندي في شـمال أمريكا، از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شاط التجاري في هذا الجزء من العالم وبدأ اليهود يتجهون نحوه بشكل متزا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حل عام </w:t>
      </w:r>
      <w:r>
        <w:rPr>
          <w:rFonts w:cs="Arial" w:ascii="Arial" w:hAnsi="Arial"/>
        </w:rPr>
        <w:t>1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ا وكان هناك ما بين مائتي وثلاثمائة يهودي، ثم بلغ عددهم </w:t>
      </w:r>
      <w:r>
        <w:rPr>
          <w:rFonts w:cs="Arial" w:ascii="Arial" w:hAnsi="Arial"/>
        </w:rPr>
        <w:t>2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776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 معظم المستوطنين من الأثر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ظل العنصر السفار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إسب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رتغ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و الغالب حتى عام </w:t>
      </w:r>
      <w:r>
        <w:rPr>
          <w:rFonts w:cs="Arial" w:ascii="Arial" w:hAnsi="Arial"/>
        </w:rPr>
        <w:t>17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بدأ العنصر الإشكناز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لماني أساساً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صبح غال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هو النمط الأساسي للاستيطان اليهودي في الغرب بعد القرن الخام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إذ كان السفارد يشكِّلون دائماً النواة الأولى ثم يتبعهم الإشكناز حتى يصبح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صر الغالب بكثافتهم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ونت جماعات يهودية في نيوبورت وفيلادلف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نيويورك وتشارلست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ساوث كارولي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تلانت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جورجيا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يعملون أساساً بالتجارة، فكان هناك الأرستقراطية الثرية 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اجر في المنتجات الزراعية وتُصدِّرها إلى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هم مُلاَّك السف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تعهدون العسكريون الذين كانوا يزودون الجيش البريطاني بما يحتاج إليه من مؤ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موي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ناك عامة اليهود من تجار متجولين يتاجرون مع الهنود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بعض الحرفيين من إسكافيين ومقطري خمور وصانعي لفائف التبغ والصابون وسرو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يل والحقائب الجلدية والمشتغلين في سك الفضة وتصني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شتغل بعض ك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وِّلين من أعضاء الجماعة اليهودية بأهم تجارة آنذاك وهي تجارة الرقيق، حيث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بة اليهود المركزين في هذه التجارة 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من بين التجار حاخ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ئ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في مدين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ما يعني القبول الاجتماعي لهذه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هذا لا يختلفون عن كل الأمريكيين الذين استفادوا من استيراد العبيد وتشغيل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 الأعمال الزراعية وأعمال الري، فقد اقتصرت على عدد قليل جداً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يبيِّن أن أعضاء الجماعة حملوا معهم إلى العالم الجديد ميراثهم الاقتص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وظيفي والمه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و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ا يمكن القول بأنهم كانوا جماعة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يطة، وهو أمر غير وارد في المجتمعات الرأسمالية التي يُعَد النشاط التج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الي فيها نشاطاً أساس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هذا الوضع حتى الأربعينيات من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شرين، مع توقُّف تدفق الهجرة من أوربا، وأصبح أعضاء الجماعة اليهودية أمريك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ضعين لحركيات المجتمع الأمريكي والغربي المتاحة ل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تم تأسيس أ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ماعة دينية في نيويورك عام </w:t>
      </w:r>
      <w:r>
        <w:rPr>
          <w:rFonts w:cs="Arial" w:ascii="Arial" w:hAnsi="Arial"/>
        </w:rPr>
        <w:t>1658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الأبرشية اليهـ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بعتها جماعـات ديني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أشـخاص العاديين، الذين لم يتلقوا أيَّ تعليم حاخامي تلم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هم المتحكمين في المعبد اليهودي، على عكس الوضع في أوربا حيث نجد أن الحاخ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الشخصية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أجرت أول أبرشية يهودية حاخاماً عام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لاحياته دينية وحسب، إذ لم تكن هناك أية محاكم دينية لها صلاحيات قض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د ثوابت وضع اليهود في العال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أطر التنظيمية اليهودية ال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ألة اختيارية طوعية، على خلاف القهال في شرق أوربا حيث كان على اليهود أن ينضم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 ويمارسوا حقوقهم وواجباتهم من خل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جهود الجماعة تتجه نحو رعاية فق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من بين المهاجرين الجدد والعجزة والعجائز، كما كانت تتجه إلى مساعدة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حصل اليهود على جميع الحقوق التي حصل عليها غير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طنين، فكانوا يقومون بالخدمة في الميليشيا ويتمتعون بحق الملكية والسف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كنى في أي 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هذا المجتمع التجاري الجديد، لم تكن للقيم التقل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فعالية كبيرة إذ سادت القيم النفعية والعم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هذا الإطار،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نظر إلى العنصر اليهودي باعتباره عنصراً نافعاً يساهم في تطوير المستعم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هناك قطاع اقتصادي يهودي مستقل عن القطاع المسيحي، كما 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ك حرف أو وظائف يهودية رغم أن الموروث الاقتصادي الأوربي لليهود وخبر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بقة كانت تحدِّد اختياراتهم الاقتصادية في كثير من الأحيان وتحدُّ منها في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ح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هناك نظام تعليمي يهودي مستقل، باستثناء بضع مدارس لتعليم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يضطلعون بوظائف المؤسسة الدينية أو لتعليم أطفال اليهود تعاليم دينهم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دريبهم على احتفالات بلوغ سن التكليف ال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متسف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أصبحت من أهم ملام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ياة اليهودية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دارس العلمانية مفتوحة على مصراع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مهم، فكان أبناء أثرياء اليهود يلتحقون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م تُبد أغلبية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آنذاك اهتماماً كبيراً بالتعليم العالي بسبب توجُّههم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يتميزون بأزياء أو لغة خاصة بهم، بل كانوا يسلكون سلوك ب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كل هذا إلى اختفاء كثير من القيم التقليدية اليهود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ملها المهاجرون معهم من أوطانهم الأصلية، بل كان أبناؤهم يسخرون منه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كثيراً من الشعائر الدينية أخذ يطويها النسيان والإهمال، ولم يك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يشعرون بأن وطنهم الجديد هو المنف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الو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تتحدث عنه الكتب الدي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 اعتبروه وطنهم النهائي والقومي والوح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 كما فعل أعضاء الجماعة في با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قبل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 القول بأن الملامح الأساسية للجماعة اليهودية، وكذلك ثواب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ـها، تحـدَّدت في تلك المرحلة بحيث وسـمت تطورها اللاحق بميس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ش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احل التطور اللاحقة سوى تعديل بعض السمات وتعميق البعض الآخ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أد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مناخ الجديد إلى اندماج اليهود سريعاً، بل وإلى انصها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وج كل وجهاء اليهود في ولاية كونتيكت من غير اليهود، وكان الزواج المُختلَط أم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ألوفاً في المدن الكبيرة بكل ما ينتج عنه من انصهار كام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مرحلة الألمانية الأول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7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20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t>(</w:t>
      </w:r>
      <w:r>
        <w:rPr>
          <w:rFonts w:cs="Arial" w:ascii="Arial" w:hAnsi="Arial"/>
          <w:b/>
          <w:bCs/>
          <w:lang w:bidi="ar-SA"/>
        </w:rPr>
        <w:t>The First German Era (1776-182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عند إعلان استقلال الولايات المتحدة، لم يكن عدد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يزيد على ألفين أو ثلاثة آلاف، ولكن عددهم وصل إلى أربعة آلاف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20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تحدَّدت مواقفهم حسب مواقف الجماعات غير اليهودية التي كانوا يعيشون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رانيها أو الطبقة التي كانوا ينتمون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كانت أغلبيتهم من التجار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ا تربطهم علاقة كبيرة بالوطن الأ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جلتر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كانوا من مؤيدي إعلان الاستقلا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ع هذا، كانت هناك أقلية ضمن الحزب الموالي ل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د إعلان استق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ا، وكذلك دستورها، المساواة الكاملة بين الأفراد، فأُلغي كل ما تبقَّى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رقة، مثل فرض القَسَم المسيحي على أيّ طالب وظ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يهود مجموع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س الذين يتم التسامح معهم أو استبعادهم كما كان الحال في أوربا، وإنما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اطنين لهم جميع الحقوق وعليهم جميع الواجبات، ولم يكونوا أيضاً جماعة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ص التعديل الأول للدستور الأمريكي على الفصل الفوري للدين عن الدو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يُلاحَظ أن بعـض الولايات الأمريكية لم تطبق الدستور، الأمر الذي كان يعـ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فـاوت في وضع أعضاء الجماعة اليهودية من ولاية إلى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وضع، بشكل عا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تسم بالمساواة وبتطبيق مُثُل الاستنارة والانعتاق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دَّى التوسع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راعة القطن إلى أن أصبح بعض أعضاء الجماعة اليهودية من أصحاب الأراضي وك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تجه بعضهم إلى الاشتغال في مجال النشاطات المالية والعقارية، فأنشأ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كات تأمين، وعملوا في أسواق الأسهم والسندات وفي قطاع الصناعة، وفتحوا المصار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ذلك دخل بعض أعضاء الجما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2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هناً جديد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قانون والط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هندسة والتربية والصح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ـود موزعـين على معـظم مدن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ـ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أما من ناحية تنظيم الجماعة اليهودية، فيُلاحَظ أن الهيمنة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تزال للعناصر غير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معبد اليهودي والحاخام سوى جزء من كلٍّ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ار حسب القيم العامة للمجتمع الأمريكي وليس حسب القيم الدينية أو التقل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ناحية الثقافية، لم يكن إسهام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 في الحضارة الأمريكية إسهاماً ذا ب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فقد كانت التقال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ة الأمريكية نفسها لا تزال آنذاك تابعة لأوربا، ولم يكن هناك بعد إبد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ي مستق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لقد كان أعضاء الجماعة اليهودية بشكل عام مندمجين في مجتم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، ولم تكن لهم ثقاف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نتماؤهم إلى ثقافتهم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إ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ألة شكلي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فترة، أصـبح العنصر الإشـكنازي الألم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ـصر الغـالب تمام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رحلــة الألمانية الثا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1820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1880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  <w:br/>
        <w:t>(</w:t>
      </w:r>
      <w:r>
        <w:rPr>
          <w:rFonts w:cs="Arial" w:ascii="Arial" w:hAnsi="Arial"/>
          <w:b/>
          <w:bCs/>
          <w:lang w:bidi="ar-SA"/>
        </w:rPr>
        <w:t>The Second German Era (1820-188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لا شك في أن التطور الأس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طرأ على أعضاء الجماعة اليهودية في الولايات المتحدة هو ازدياد عددهم وتحوُّ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من أقلية صغيرة إلى واحدة من أكبر الجماعات اليهودية خارج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اية هذه المرحلة، كان عدد أعضاء الجماعة اليهودية نحو أربعة آلاف، زاد إلى ست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آلاف عام </w:t>
      </w:r>
      <w:r>
        <w:rPr>
          <w:rFonts w:cs="Arial" w:ascii="Arial" w:hAnsi="Arial"/>
        </w:rPr>
        <w:t>18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إلى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ُدِّر عدد اليهود بمائة وخمسين أل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60</w:t>
      </w:r>
      <w:r>
        <w:rPr>
          <w:rFonts w:ascii="Arial" w:hAnsi="Arial" w:cs="Arial"/>
          <w:rtl w:val="true"/>
        </w:rPr>
        <w:t xml:space="preserve">، ويُقال إنه وصل إلى مائتين وثمانين ألفاً مع نهاية هذه الفت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80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كان المهاجرون، أساساً، من أصل ألماني، وخصوصاً من منطقة بافاريا وبوزن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ضمها من بولندا، أو كانوا من اليهود الألمان أو من بوهيميا والمجر جاءوا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وجة الهجرة الألمانية إذ هاجر خمسة ملايين ألماني من بينهم مائتا ألف يهو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أغلبية المهاجرين من الفلاحين الألمان الذين اضطروا إلى الهجر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هاجر معهم صغار التجار اليهود الذين كانوا مرتبطين اقتصادياً بهم واستوطنو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ربة منهم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صلت الهجرة إلى ذروتها بعد إخفاق ثورات </w:t>
      </w:r>
      <w:r>
        <w:rPr>
          <w:rFonts w:cs="Arial" w:ascii="Arial" w:hAnsi="Arial"/>
        </w:rPr>
        <w:t>184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ربا وبعد الكساد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يهود ألمانيا ألمانيين، تم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ما كان السفارد إسبانيين وبرتغال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تقر أكبر عدد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ة اليهودية في نيويورك، فبلغوا أربعين ألفاً عام </w:t>
      </w:r>
      <w:r>
        <w:rPr>
          <w:rFonts w:cs="Arial" w:ascii="Arial" w:hAnsi="Arial"/>
        </w:rPr>
        <w:t>1860</w:t>
      </w:r>
      <w:r>
        <w:rPr>
          <w:rFonts w:ascii="Arial" w:hAnsi="Arial" w:cs="Arial"/>
          <w:rtl w:val="true"/>
        </w:rPr>
        <w:t>، وتجئ بعدها مدن 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فيلادلفيا وبالتي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ركزوا في المراكز التجارية بالداخل، على الأنه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لى ضفاف البحيرات الكبيرة، واتجهوا نحو الغرب في سيراكيوز وبفالو وكليفلا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يكاغو وديترويت، وفي سينسناتي ومنيابوليس وسانت لويس ونيو أورليان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اف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داد كبيرة من أعضاء الجماعة اليهودية إلى كاليفورنيا في الأعوام </w:t>
      </w:r>
      <w:r>
        <w:rPr>
          <w:rFonts w:cs="Arial" w:ascii="Arial" w:hAnsi="Arial"/>
        </w:rPr>
        <w:t>18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ُمَّى الاندفاع نحو الذهب، إذ بلغ عدد أعضاء الجماعة اليهودية الذين استوطنوا 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انسيسكو وحدها عشرة آلاف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عمل أعضاء الجماعة اليهودية موردين لحاج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احثين عن الذهب في كاليفورنيا، ولم يعمل منهم في الزراعة سوى قلة ناد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بة العاملين في مهن مثل الطب والقانون صغيرة، إذ كانت الأغلبية العظمى ت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كثيراً من المهاجرين عملوا حرفيين في أوربا، فإنهم فضلو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ملوا تجاراً متجولين بسبب ارتفاع الأرباح التي كان بوسعهم تحقي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ون من الأدق أن نذكر أنهم كانوا حرفيين يعملون تجاراً متجولين أيضاً إذ أن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ع التي كان يسوِّقها هؤلاء، مثل الملابس والأحذية، كانت من صن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 من أعضاء الجماعة اليهودية في عملية التسويق سيراً على الأقدام، فتحولو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 يتجولون بعرباتهم التي تجرها الخيول، ثم إلى تجار يفتحون دكاكين صغير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فارق الطرق، ثم إلى تجار كب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 هذا الاتجاه حتى العصر الحديث حيث نج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جارة التجزئة والمتاجر الكبرى ذات الأقسام المتعد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بارتمنت ستور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department stores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يمتلكها بعض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وا بالبيع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الوج، وهو البديل الحديث للبائع المتج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صناعات التي تركز فيها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هي الصناعات الخفيفة التي يلتقي فيها التاجر بالصان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اعة الجائلين الذين تحولوا إلى تجار كبار أبراهام شتراوس وجمبل، وهما من أصح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ال التجارية الشه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 أعضاء الجماعة اليهودية معدلاً عالي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دماج في معظم مناطق الولايات المتحدة، ولكن يُلاحَظ أن اندماجهم في 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وب كان أعلى بكثير منه في الش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إلى أن معيار التضامن في الجن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اللون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ا المنظور، كان أعضاء الجماعة اليهودية يشكلون جزءاً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جزأ من الجماعة البيضاء المهي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لك على عكس الشمال حيث كان الدين واللون 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، ومن ثم كانت النخبة من المسيحيين البروتستانت البيض من أصل أنجلو ساكس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ذين يقال لهم الواسب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تبنَّى أعضاء الجماعة اليهودية أزياء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خبة الجنوبية البيضاء ولغتهم وعاداتهم ومهنهم، وامتلكوا العبيد وتاجروا في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هناك عدد من كبار تجار العبيد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جب الإشارة إلى أ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لعبوا دوراً أساسياً في تأسيس مؤسسة الرقيق ولا يختلف وضعهم هذا عن وضع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 حتى الوقت الحاضر، فهم قد يوجدون في أهم المؤسسات وأكثرها حيو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المصارف، مع بقاء دورهم تابعاً مهما زاد عددهم ونفوذ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شهد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ترة اندلاع الحرب الأه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6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المعروف أن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لوا بمنأى عن الحوار الذي دار حول مؤسسة الرقيق باستثناء حالات فردية، الأم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ار حنق الأوساط الليبرالية ض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حاخام إسحق وايز، أهم شخص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آنذاك، قد لزم الصمت تماماً بشأن هذه القض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ه كان، في موقفه هذا،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ختلف كثيراً عن موقف بقية المواطنين في مدينة سينسناتي، وهي مدينة تقع على الحد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فريقين المتصارعين في الشمال والج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بد أن نذكر هنا أ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ككل لم يكن لهم موقف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ستقل، وإنما تحددت ولاءاتهم بحسب موق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غرافي، فكان يوجد سبعة آلاف جندي يهودي في جيوش الشمال وثلاثة آلاف في جيو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وب، الأمر الذي يعكس اندماجهم في المجتمع وتقبُّلهم المواقف السياسية السائ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عد الحرب الأهلية وإلغاء الرقيق، فُتح الجنوب الأمريكي للاستثم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 والصن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فاد كثير من التجار من أعضاء الجماعة اليهودية من أ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 من النشاط الاقتصادي والتوسع الصناعي، وحققوا ثروات كبيرة في مجال 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صارف وصنع الملابس، فلقد قامت أعداد كبيرة من المتعهدين العسكريي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زويد الجيوش المتحاربة بالأزياء العسكرية التي تطلبها، وحققوا أرباحاً طائ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فادوا من وصول يهود اليديشية، فاستغلوا هذه العمالة اليهودية الرخيص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سساتهم التجارية والصناعية، وهو ما دعم مكانتهم وأكد قيادتهم للجماعة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لغ المهاجرون اليهود الألمان ذروة مكانتهم في هذه المرح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حا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أن يضعوا إطاراً تنظيمياً لوجودهم في الولايات المتح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شُكِّلت هيئة المفوَّضين الإسرائيليين الأمريك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لاحَظ عدم استخدام مصط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 كان يحمل إيحاءات سلبية في تصور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ذلك أُسِّست جماعة أبناء ال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بناي بر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معية الشباب العبريين عام </w:t>
      </w:r>
      <w:r>
        <w:rPr>
          <w:rFonts w:cs="Arial" w:ascii="Arial" w:hAnsi="Arial"/>
        </w:rPr>
        <w:t>1874</w:t>
      </w:r>
      <w:r>
        <w:rPr>
          <w:rFonts w:ascii="Arial" w:hAnsi="Arial" w:cs="Arial"/>
          <w:rtl w:val="true"/>
        </w:rPr>
        <w:t>، وكلها مؤسسات تقع خارج نط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تحكم حاخامي أو أي إطار ديني، بل إن المؤسسات الدينية نفسها كانت تعتمد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بقائها واستمر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ت الهوية اليهودية الدينية عن نفسها، وخصوصاً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، من خلال اليهودية الإصلاحية، وهي صيغة دينية تسمح لليهودي بالتكيف مع وط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لنت اليهودية الإصلاحية عن مبادئها الدي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ؤتمر بتسبرج الإصلاحي عام </w:t>
      </w:r>
      <w:r>
        <w:rPr>
          <w:rFonts w:cs="Arial" w:ascii="Arial" w:hAnsi="Arial"/>
        </w:rPr>
        <w:t>1885</w:t>
      </w:r>
      <w:r>
        <w:rPr>
          <w:rFonts w:ascii="Arial" w:hAnsi="Arial" w:cs="Arial"/>
          <w:rtl w:val="true"/>
        </w:rPr>
        <w:t>، وتم تأسيس اتحاد الأبراشيات العبرية الأمريكية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73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وكلية الاتحاد العبري عام </w:t>
      </w:r>
      <w:r>
        <w:rPr>
          <w:rFonts w:cs="Arial" w:ascii="Arial" w:hAnsi="Arial"/>
        </w:rPr>
        <w:t>1875</w:t>
      </w:r>
      <w:r>
        <w:rPr>
          <w:rFonts w:ascii="Arial" w:hAnsi="Arial" w:cs="Arial"/>
          <w:rtl w:val="true"/>
        </w:rPr>
        <w:t>، وهي أهم المؤسسات اليهودية الإصل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ب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م تكن هناك سلطة دينية مركزية، نظراً للتنوع الإثني ل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سبب الطبيعة الفيدرالية للمجتمع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مهاجر اليهودي الألم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كن يجد أن ثمة علاقة كبيرة مع المهاجر اليهودي البولندي مثلاً، فقد كانت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ة تحتفظ بشعائرها الدينية وتؤسس معابد يهودية مختلفة باختلاف الأصول الإث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عظم يهود شرق أوربا يتبعون اليهودية 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هذه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كة بناء للمعابد اليهودية الضخمة التي تشبه الكاتدرائي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ة الأمريكية قد دخلت، في هذه المرحلة، مرحلة إبداعية في الآداب والفنون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هام أعضاء الجماعة اليهودية فيها كان ضعيفاً، وذلك لكونهم جماعة مهاجرة لم يمت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ؤها ناصية اللغة الإنجليزية أو مُصطلَحات الحضار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كن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ُتَّاب يهود في عصر ويتمان وملفيل ومارك توين سوى إيما لازارو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اعرة ليست لها أهمي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تَزايُد اندماج أعضاء الجماع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يع قطاعات المجتمع الأمريكي الذي كان يعبِّر عن هويته العرْقية عن طريق التعصب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د والصينيين وعن هويته الدينية البروتستانتية عن طريق التعصب ضد الكاثولي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هاجرين الأيرلنديين وليس عن طريق معاداة اليهود على الطريقة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ه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فترة ظهور واحد من أهم مظاهر معاداة اليهود في الولايات المتحدة وهو رف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ضويتهم في النوادي الأرستقراطية والنوادي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شيء سطحي تافه يدل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طحية ظاهرة العداء لليهود في الولايات المتحدة وعدم تجذُّرها في المجتمع الأمر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لذا فهو شكل من أشكال التحامل على اليهود، لا العداء ضد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بينما كانت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وادي الاجتماعية تمارس التفرقة ضد أعضاء الجماعة اليهودية، كانت المدن الأمر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تمانع في هذه الفترة نفسها أن تنتخب عُمداً ينتمون إلى هذه الجماع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ـ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 من هـذه المدن لا تزال تمـارس التفــرقة ضد السـود بكل ضراوة، وتنكر ع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سط الحقوق، مثل الالتحاق بالجامعات أو الجلوس على المقاعد الأمام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فلا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سابع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ولايات المتحدة منذ منتصف القرن التاسع عشر حتى عام </w:t>
      </w:r>
      <w:r>
        <w:rPr>
          <w:rFonts w:cs="Arial" w:ascii="Arial" w:hAnsi="Arial"/>
          <w:b/>
          <w:bCs/>
          <w:color w:val="0000FF"/>
        </w:rPr>
        <w:t>1971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دايــــــة المرحلــــة اليديشــ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2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t>(</w:t>
      </w:r>
      <w:r>
        <w:rPr>
          <w:rFonts w:cs="Arial" w:ascii="Arial" w:hAnsi="Arial"/>
          <w:b/>
          <w:bCs/>
          <w:lang w:bidi="ar-SA"/>
        </w:rPr>
        <w:t>The Beginning of the Yiddish Era (1880-192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فترة الأول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ه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بر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>):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غيَّرت السمات الأساسية للجماع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 لسبب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 خاص بحركيات المجتمع الأمريكي، والثاني خا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جماعـ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ـد المرحلة التجـارية الأولى مـن تاريخ الولايات المتحدة، و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حصلت الولايات المتحدة على استقلالها السياسي، وبعد أن نجحت جيوش الشما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حيد السوق القومية في الولايات المتحـدة وفتـح الجنـوب الزراعي للنشـاط التج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ستثمارات الصناعية، تزايدت حركة التصنيع فأقيمت في هذه الفترة شبكة المواص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ريعة، من البواخر والقطارات والطرق، التي قربت بين أجزاء القارة الأمريكية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ربت بينها وبين بقية العالم، الأمر الذي سهَّل عملية الانتقال و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حركة الريادة والاستيطان نحو الغرب كانت قد وصلت إلى نهايتها، وهو ما يعن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اطق المتاخمة المفتوحة التي كانت مجالاً مفتوحاً للحراك الاجتماعي أصبحت مغلق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أدَّى اتساع السوق إلى أن الحرفيين لم يعودوا قادرين على إنتاج السلع التي ت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حاجات المستهلكين المتزايدة، وبالتالي حلت المصانع الكبيرة محل الحرفيين في كث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صناعات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ت صناعات جديدة مثل صناعة الصلب والسيارات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اعات التي غيَّرت وجه الولايـات المتحـ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كل هـذا إلى ازدياد الحاج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عمال صناعيين، كما فتحت الأبواب للمهاجرين، ومنهم يهود اليديشية الذين جاء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ألوف من روســيا وبولنـدا وغيرهما من بلاد شرق أوربا، فانخرط المهاجرو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صفوف الطبقة العام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ثم شهدت هذه الفت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عد 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وُّل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ولايات المتحدة إلى أهم تجمُّع يهودي في العالم على الإطلاق وث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بر تجمُّع، بعد التجمُّع اليهودي في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زاد عدد اليهود من </w:t>
      </w:r>
      <w:r>
        <w:rPr>
          <w:rFonts w:cs="Arial" w:ascii="Arial" w:hAnsi="Arial"/>
        </w:rPr>
        <w:t>2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مجموع سكان تعداده </w:t>
      </w:r>
      <w:r>
        <w:rPr>
          <w:rFonts w:cs="Arial" w:ascii="Arial" w:hAnsi="Arial"/>
        </w:rPr>
        <w:t>50.155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4.5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جموع سكان تعدا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15.000.000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لغ عدد المهاجرين </w:t>
      </w:r>
      <w:r>
        <w:rPr>
          <w:rFonts w:cs="Arial" w:ascii="Arial" w:hAnsi="Arial"/>
        </w:rPr>
        <w:t>2.378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5</w:t>
      </w:r>
      <w:r>
        <w:rPr>
          <w:rFonts w:ascii="Arial" w:hAnsi="Arial" w:cs="Arial"/>
          <w:rtl w:val="true"/>
        </w:rPr>
        <w:t>، 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وام الذروة هي أعو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نما وصل </w:t>
      </w:r>
      <w:r>
        <w:rPr>
          <w:rFonts w:cs="Arial" w:ascii="Arial" w:hAnsi="Arial"/>
        </w:rPr>
        <w:t>6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معظمهم من شرق أورب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د أثبتت الولايات المتحدة أنها أكثر جاذبية من فلسطـين بالنســبة لليهـ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هي بحق البلد الذه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يديشـ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ولدن مدي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هرول إليه المهاجرون بد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إرتس يسرائيل وأرض الميعا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ت نسبة العائدين إلى أوربا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هي النسبة الأقل بين مجموعات المهاجرين، باستثناء الأيرلن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80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بلغت النسبة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وانخفضت إلى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8</w:t>
      </w:r>
      <w:r>
        <w:rPr>
          <w:rFonts w:ascii="Arial" w:hAnsi="Arial" w:cs="Arial"/>
          <w:rtl w:val="true"/>
        </w:rPr>
        <w:t>، ثم وصلت إلى الصفر تقريباً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19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كان عمر المهاجرين بين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، أي أن معظمهم كان قادراً على ال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نجاب، كما أن نسبة الرجال إلى النساء كانت متعادلة وهو ما يدل على أن 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 هاجروا بنية الاسـتقرار وليـس لتحقيق ثروة صغيرة يعودون بعدها إلى أوطا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ص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ستقر المهاجرون في كل المدن، في معظم الولايات والمناطق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بلغ عدد المهاجرين اليهود في ولاية نيويورك 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1.603.923</w:t>
      </w:r>
      <w:r>
        <w:rPr>
          <w:rFonts w:ascii="Arial" w:hAnsi="Arial" w:cs="Arial"/>
          <w:rtl w:val="true"/>
        </w:rPr>
        <w:t>، وفي ول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اساشوسيتس </w:t>
      </w:r>
      <w:r>
        <w:rPr>
          <w:rFonts w:cs="Arial" w:ascii="Arial" w:hAnsi="Arial"/>
        </w:rPr>
        <w:t>189.6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مة، وفي ولاية نيوجرسي </w:t>
      </w:r>
      <w:r>
        <w:rPr>
          <w:rFonts w:cs="Arial" w:ascii="Arial" w:hAnsi="Arial"/>
        </w:rPr>
        <w:t>149.476</w:t>
      </w:r>
      <w:r>
        <w:rPr>
          <w:rFonts w:ascii="Arial" w:hAnsi="Arial" w:cs="Arial"/>
          <w:rtl w:val="true"/>
        </w:rPr>
        <w:t>نسمة، وفي ولاية بنسـلف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22.40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ســمة، وفي ولايـة أوهــايو </w:t>
      </w:r>
      <w:r>
        <w:rPr>
          <w:rFonts w:cs="Arial" w:ascii="Arial" w:hAnsi="Arial"/>
        </w:rPr>
        <w:t>166.361</w:t>
      </w:r>
      <w:r>
        <w:rPr>
          <w:rFonts w:ascii="Arial" w:hAnsi="Arial" w:cs="Arial"/>
          <w:rtl w:val="true"/>
        </w:rPr>
        <w:t xml:space="preserve">نسمة، وفي ولاية كاليفورنيا </w:t>
      </w:r>
      <w:r>
        <w:rPr>
          <w:rFonts w:cs="Arial" w:ascii="Arial" w:hAnsi="Arial"/>
        </w:rPr>
        <w:t>63.56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مـ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شهدت هذه الفترة تحوُّل بعض أعضاء الأرستقراطية الألماني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تجارة إلى المهن، فاشتغلوا بالقضاء والسياسة والأعمال المصرفية وال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ئلتي كون ووربر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نشر والطب والوظائف المتصلة بالبحوث العلمية والأدب والمه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كاد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تحول يعني تحرر أعضاء الجماعة اليهودية تدريجياً من ميراث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الأوربي وتَزايُد اندماجهم في المجتمع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بينهم رعاة للف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أسرة جوجينها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ه لم يكن يوجد سوى عدد قليل من اليهود في الشر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برى التي سيطرت على الصناعات الثقيلة إذ تركَّز اليهود في صناعات استهلا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مشية مثل صناعة السينما التي سيطر عليها وليام فوكس ولويس ماير والإخوة وارن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فيما يتصل بالمهاجرين من شرق أوربا، وهم الذين نطلق علي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قد انضموا إلى صفوف الطبقة العاملة، وخصوصاً في مصانع الملابس الصغ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كانت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رش العر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تي كانت تُقام في مكان ضيق قذر توضع فيه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كينات الخياطة البدائية ويقطن فيه صاحب المصنع وزوج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صحاب هذه الورش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شرق أوربا، نظراً لأنها لا تحتاج إلى رأسمال كبير ولا إلى خبرة غير ع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بوسع أصحاب العمل استغلال العمالة اليهودية المهاجرة الرخيصة فيها، وخصوصاً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شرق أوربا كانوا مركزين أساساً في حرفة الخياطة في بلادهم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العمال في كل ورشة لا يزيد في بعض الأحيان على خمسة يعملون مدة ست عشرة س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موِّلون من أعضاء الجماعة اليهودية من أصل ألماني يمتلكون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ش العرق، وخصوصاً بعد أن حققوا ثروات ضخمة من الحرب الأه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وا أغ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لاك حتى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زاد عدد صغار المموِّلين من شرق أوربا على عدد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لغ عدد العاملين في هذه الصناعة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مائة ألف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ظ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ه الطبقة العمالية نفسها على هيئة نقابات عمال في الفترة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6</w:t>
      </w:r>
      <w:r>
        <w:rPr>
          <w:rFonts w:ascii="Arial" w:hAnsi="Arial" w:cs="Arial"/>
          <w:rtl w:val="true"/>
        </w:rPr>
        <w:t>، وهي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شهدت تحوُّل الورش إلى مصانع كبيرة وظهور الوعي العمالي والحركة النقاب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ل كثير من يهود شرق أوربا في صناعة الإبر ولف التبغ و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ن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جارين ونقاش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عملوا تجاراً صغاراً وبقَّا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دل ع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يراثهم الاقتصادي الأوربي كان لا يزال يحدد اختياراتهم وأن عملية الأمركة كانت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ال في بداية الطريق بالنسبة إ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جب أن نشي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لم تكن تُوجَد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انين في الولايات المتحدة ترغم أعضاء الجماعة اليهودية على الاضطلاع بوظائ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ينة، فقد كان اليهود يتركزون في صناعات دون غيرها، وفي مهن أو حرف دون أخرى،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بب أي قسر خارجي وإنما بسبب طبيعة الخبرات التي حملوها من بلادهم ومقدار رأ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 الذي جلبوه معهم، ونوعية الكفاءات والخبرات التي يحتاج إليها المجتمع الجدي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يُلاحَظ أن ميراثهم الاقتصادي كان يثقل كاهل المهاجرين الجدد من شرق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عضاء الجماعة اليهودية من أصل ألماني، فقد اغتنموا كل الفرص التي أتاح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المجتمع الأمريكي ووصلوا إلى أعلى شرائحه واشتغلوا بجميع المه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حق ب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ناء يهود شرق أوربا بعد جيلين حين انتهت فعالية الميراث الاقتصادي مع انته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جات الهج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أما من الناحية الثقافية، فيُلاحَظ أن اليديشية كانت 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ـارع الروسـي البولندي ثم صارت لغـة المهاجرين في الشارع الأمريكي، ومن هن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مر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ظهرت ثقافة يديشية علمانية شجعتها الحركة العمالية، وظهر أد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ديشي وجرائد يديشية توزِّع نحو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سخة في اليوم، وكذلك العدي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لات، كما ظهرت سينما 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ت الثقافة اليديشية الذروة في أوائل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تمرت حتى بداية العشرينيات، تماماً كما كان الأمر في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جد مسرح يديشي في نيويورك وسبعة عشر خارجها قدمت خمساً وثمانين مسرحية خلال ش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وصل نظام التعليم اليديشي إلى ذروته أيضاً إذ كان عدد الطل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جلين فيه اثنى عشر 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سحق بشيفس سنجر، أكبر كُتَّاب اليديشية، لاح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لغة يهود شرق أوربا أصبحت في الولايات المتحدة دون جذور، ولذا فقد كُتب عليه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و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ان تَوجُّه الجيب اليديشي معادياً للصهيونية، كما أن ولاءه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ثقافة اليديشية وليس للدين اليهودي أو اللغ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جيب يضم ملح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ثوريين ومفكرين وفوضويين، كما كان يضم بعض المتدي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علاقات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ادة الألمانية الأرستقراطية والجماهير اليديشية لم تكن حميمة، كما أن ال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ذوي الأصل الأمريكي، المتركزين في صناعات معيَّنة مثل صناعة السيجار، و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ياطين المهرة، كانوا يبدون عداءً واضحاً للمهاجرين، نظراً لما كانوا يعتبرو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عزالية وتخلُّفاً وث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حت اليهود الألما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ي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نصرية وكذا 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شي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للإشارة إلى يهود شرق أوربا، كما كانوا يتهمونهم بأن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آسيويو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هام الآري التقليدي الذي كان يوجَّه ل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نهم يضمون في صفوفهم عد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بيراً من الثوريين والفوضويين، وأن لغتهم لغة الخناز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يدل على أ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من أصل ألماني كانوا ألماناً حتى النخاع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َجمَّع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من المهاجرين على هيئة جماعات صغيرة تعيش في حي واحد داخل المدن، شأن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ا شأن مختلف جماعات المهاجرين، وكان الحي الشرقي الأسف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ار إيست سا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Lower East Side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في نيويورك أكبر هذه الأحياء وكان يضم ثلاثمائة وخمسين ألف يهود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1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ساحة لا تتجاوز ميلين مربعين، فانتشرت بينهم الجريمة وبخاصة بغاء الفتيا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ظهرت مافيا يهودية ازدهرت في الثلاثينيات، لم يُقض عليها إلا في أوا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بعينيـات، وتخصَّصت في عمليـات الاغتيال لحساب العصاب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وال اليهودي المالية تتحسن، فإنه عادةً ما كان يترك مثل هذه الأحياء وينتق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ياء أكثر جاذب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من أهم الأطر التنظيمية ما يُعرَ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اب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ي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لاندز مانشافت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ت تضم اليهود الذين جاءوا من بلد أو موط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، حيث لعبت دور المؤسسة الاجتماعية الوسيطة التي وفرت للمهاجرين شيئ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مأنينة والدفء في المجتمع الرأسمالي الجديد، والتي قدمت لهم خدمات أخرى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جراءات الدفن والمساهمة في نفقات الجنازات وغيرها من الطوارئ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رتبطة عادة بدوائر العم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بيتر رن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رعى مصالحهم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</w:t>
      </w:r>
      <w:r>
        <w:rPr>
          <w:rFonts w:cs="Arial" w:ascii="Arial" w:hAnsi="Arial"/>
        </w:rPr>
        <w:t>7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هاجرين اليهود يعرفون القراءة والكتابة، مقابل 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بولنديين و</w:t>
      </w:r>
      <w:r>
        <w:rPr>
          <w:rFonts w:cs="Arial" w:ascii="Arial" w:hAnsi="Arial"/>
        </w:rPr>
        <w:t>4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يطاليين، الأمر الذي جعلهم واعين بأهمية التعليم باعتباره واحداً من أهم وس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اك الاجتماعي في العصر الحديث، فأرسلوا أولادهم إلى المدارس، وهو ما سار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ملية اندماجهم في المجتم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تكوين المهاجرين الثقافي كان، مع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ح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ظمهم كانوا من أبناء الطبقة الوسطى الصغيرة، أو العمال الذين لم يتلق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تعليم ديني أو ع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وا يعرفون قدراً ما من شعائر الدين اليهودي و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ري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لم يكن لديهم لا الوقت ولا الرغبة في ارتياد المدارس الدين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ارسة الشعائر الدينية المختلفة، فتخلوا عن إقامة شعائر د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حتفال ببلوغ سن التكليف ال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متسف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عَد أمراً مهماً جداً بالنسبة ل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ما كان يدل على أن اليهودية بدأت تتحول، بالنسبة لعدد كبير منهم، من انت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 إلى انتماء 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عداد كبيرة من اليهود تعيش منعزلة في مناطق تخ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عل الحياة الأرثوذكسية أمراً صعباً للغاية لأن الحصول على الطعام الشرعي كان 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ح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 اليهودي يحصل على طعامه من الحيوانات التي يصيدها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ودون أن يذبحوها على الطريقة الشر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أخذت اليهودية الإصلاح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شار بين أعضاء الجماعة اليهودية من أصل ألماني، فأُسِّس المؤتمر المركز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حاخامات الأمريكيين عام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هاجرون من شرق أوربا، فقد أحضروا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ثوذكسية معهم رغم عدم اهتمامهم ب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أرثوذكسية منتشرة بين الحرف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، وخصوصاً الخيا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سست مؤسسات اليهودية الأرثوذكسية في هـذه الفـترة،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ها اتحاد الأبرشـيات الأرثوذكسية عام </w:t>
      </w:r>
      <w:r>
        <w:rPr>
          <w:rFonts w:cs="Arial" w:ascii="Arial" w:hAnsi="Arial"/>
        </w:rPr>
        <w:t>1898</w:t>
      </w:r>
      <w:r>
        <w:rPr>
          <w:rFonts w:ascii="Arial" w:hAnsi="Arial" w:cs="Arial"/>
          <w:rtl w:val="true"/>
        </w:rPr>
        <w:t>، واتحاد الحاخامات الأرثوذكس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ولايات المتحدة وكندا عام </w:t>
      </w:r>
      <w:r>
        <w:rPr>
          <w:rFonts w:cs="Arial" w:ascii="Arial" w:hAnsi="Arial"/>
        </w:rPr>
        <w:t>1902</w:t>
      </w:r>
      <w:r>
        <w:rPr>
          <w:rFonts w:ascii="Arial" w:hAnsi="Arial" w:cs="Arial"/>
          <w:rtl w:val="true"/>
        </w:rPr>
        <w:t xml:space="preserve">، ومجلس أمريكا الحاخامي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يظ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طاع جديد من المهاجرين الذين تمت علمنتهم، وبالتالي صَعُب عليهم الاسـتمرا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ـعائر 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صبغة الإصلاحية كانت صبغة متطرفة من وجهة نظ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س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جة هؤلاء، ظهرت اليهودية المحافظة كمحطة في منتصف الطريق احتفظت بالمطل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وخلعتها على الإثنية اليهودية، كما احتفظت بكثير من الرموز الإثن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تم تأسيس أهم المؤسسات اليهودية المحافظة التعليمية في هذه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يضاً، من بينها الكلية اللاهوتية اليهودية عام </w:t>
      </w:r>
      <w:r>
        <w:rPr>
          <w:rFonts w:cs="Arial" w:ascii="Arial" w:hAnsi="Arial"/>
        </w:rPr>
        <w:t>1886</w:t>
      </w:r>
      <w:r>
        <w:rPr>
          <w:rFonts w:ascii="Arial" w:hAnsi="Arial" w:cs="Arial"/>
          <w:rtl w:val="true"/>
        </w:rPr>
        <w:t>، وجمعية الحاخامات الأمريك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0</w:t>
      </w:r>
      <w:r>
        <w:rPr>
          <w:rFonts w:ascii="Arial" w:hAnsi="Arial" w:cs="Arial"/>
          <w:rtl w:val="true"/>
        </w:rPr>
        <w:t xml:space="preserve">، ومعبد أمريكا الموحَّد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هو يضم الأبرشيات المحافظ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بد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راع الإثني بين الألمان ويهود شرق أوربا في شكل صراع ديني بين الأرثوذكس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هة واليهودية الإصلاحية ثم المحافظة من جهة 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السنين الأخي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فترة، بدأت تظهر علامات الكساد الاقتصادي، فألقت جماهير العاطلين باللو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ى الخارجية، وسادت النظريات والمواقف العرْقية تجاه السود، و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سيويين واليهود بدرجة أق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، يُلاحَظ أن نمط حياة المهاجرين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خضع لتطورات عميقة إذ أن أسلوب حياة أبنائهم كان يختلف بشكل جوهري عن حياتهم 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فسهم، لأنهم حققوا معدلات عالية من الاندماج الاقتصادي والثقافي بسبب تزايد فر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 أمامهم في المدارس الأمريكية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انخفضت عضوية اتحا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قابات اليهودية إلى النصف في العشرينيات، كما اضمحلت الصحافة اليديشية والمسر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دب اليديشيان لأن الأبناء كانوا يتحدثون الإنجليزية ولا يعرفون اليديش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رفونها ولا يتحدثون بها، كما أنهم كانوا لا يكترثون البتة بروابط المهاجرين، 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كتب لعالم المهاجرين البقاء حتى منتصف العشرينيات إلا بسبب وصول أفواج 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مع فرض نظام النصاب على الهج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انون جونس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5</w:t>
      </w:r>
      <w:r>
        <w:rPr>
          <w:rFonts w:ascii="Arial" w:hAnsi="Arial" w:cs="Arial"/>
          <w:rtl w:val="true"/>
        </w:rPr>
        <w:t>، بدأ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لم في الاختفاء بحيث تحوَّل إلى مجرد أثر وذكرى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القانون آن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كر في التعجيل بتحويل أعضاء الجماعة اليهودية من جماعة أغلب أعضائ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ين إلى جماعة معظم أعضائها وُلدوا في أمريكا وتشربوا ثقاف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قت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 اليهودي تقريباً على مدارس الأحد، وأخذت مدارس اليديشية في الاختف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دري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ُلاحَظ أنه، مع نهاية الفترة، ظهرت بعض التحولات الراديكال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ناء الوظيفي وأسلوب الحياة الخاص بأعضاء الجماعة، فبدأت أعداد كبيرة منهـم تت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ياء المهاجرين لتستـوطن في أحيـاء حضريـة أكثر ثراء، وبدأوا يتحوَّلون عن وظائ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ين إلى وظائف تجارية وكتابية ومهنية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بدأ أبناء المهاجرين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خرجوا في المدارس الحكومية والكليات يعملـون في مهـن القانون والطب البشري وط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ـنان والتد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اتجاه الأكبر نحو الأعمال الصغيرة المستقلة والوظائ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ابية الإدارية، وظائف الياقة البي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اقص عدد أعضاء الجماعة اليهودية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ف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خصوصاً صناعة الملاب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حلول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كا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يشكلون خمسي نقابات عمال صناعات الملابس وحسب بعد أن كانوا يشك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غلبية العظمى من أعضائها، أي أن المهاجرين اليهود نفضوا عن كاهلهم ميراث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والوظيفي الأوربي بحيث تحوَّلوا من مجرد يهود متأمركين إلى أمريكيي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أعضاء في جماعة وظيفية يهودية إلى أعضاء في الطبقة المتوسطة الأمريك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ظل إسهام يهود أمريكا الثقافي والفكري ضعيفاً في بداية هذه 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نهايتها، ومع تزايد معدلات الاندماج والأمركة، بدأ يظهر أدباء أمريكيون أحرز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هرة محلية وعالمية، مثل جرترود شتاين، وناشرون مثل نوبف، وكثير من المخرج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نمائ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م تكن الجماعة اليهودية متجانسة حضارياً أو دينياً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س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ا، كانت تتنازعها عدة أيديولوجيات وانتماء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رنا من قب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راع الديني بين الأرثوذكس وغيرهم، ثم كان هناك الصراع بي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من أصل ألماني ويهود اليديشية، والصراع بين الأقلية الصهيونية والأغ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دية للصهيونية أو غير المكترثة بها، والصراع بين دعاة الاندماج والذوبان ودع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ومية 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استقلال الثقافي للجماعات ال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صراع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ين من بقايا البوند والشيوعيين والفوضويين من جهة ودعاة الفلسفات ال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يبرالية المحافظ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غير عشرات الصراعات الجانبية ال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شـهدت هـذه الفترة بداية ظهـور الهيكـل التنظيمي لأعضاء الجماعة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ان أولها لجان مساعدة المهاجرين وغوثهم مثل منظمة هيا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عية مساعدة 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4</w:t>
      </w:r>
      <w:r>
        <w:rPr>
          <w:rFonts w:ascii="Arial" w:hAnsi="Arial" w:cs="Arial"/>
          <w:rtl w:val="true"/>
        </w:rPr>
        <w:t xml:space="preserve">، وهادس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لس القومي للنساء اليهودي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أسيس المنظمة الصهيونية في الولايات المتحدة عام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>، ولكنها كانت منظمة صغيرة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ثل سوى أعضائها الذين كان معظمهم من أصول شرق أوربية، بينما ساد التيار الاندماج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يهود الألمان، كما ظهر تيار صهيوني قوي ذو ديباجة مسيحية في صفوف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ائس البروتستانتية المتطرف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كما أن التوسع الإمبريالي ل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، وبداية تطلُّعها لدور عالمي، مع الحرب العالمية الأولى، صاحبه ظهور نز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هيونية بين أعضاء النخبة، ومن هنا كان تأييد حكومة الولايات المتحدة لوعد بلف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غم هزال المنظم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 الصراع بين اليهود من أصل ألماني واليهو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ل شرق أوربي في داخل الهيكل التنظيمي ل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سست القياد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لمانية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اليهودية الأمريكية التي ضمت بعض أعضاء النخبة الأ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رجال البنوك وكبار التجار والمحامين، وأعضاء من القيادة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تكن عضوية اللجنة مفتوحة، للج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داً على تأسيس اللجنة، قامت العناصر ال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ربية بتأسيس المؤتمر الأمريكي اليهودي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ذلك، تم تأسيس جمع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خرى مثل لجنة التوزيع المشتركة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نها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رحلة اليديشية وظهور اليهـود الأمريكي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5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t>(</w:t>
      </w:r>
      <w:r>
        <w:rPr>
          <w:rFonts w:cs="Arial" w:ascii="Arial" w:hAnsi="Arial"/>
          <w:b/>
          <w:bCs/>
          <w:lang w:bidi="ar-SA"/>
        </w:rPr>
        <w:t>The End of the Yiddish Era and the Emergence of American Jews (1929-194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ت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حدة، حتى ذلك التاريخ، حبيسة وضعها الجغرافي منغلقة على نفس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نفوذ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 امتد إلى أمريكا اللاتينية والفلب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ذا لم تكن قد أدركت بعد دورها كقائ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الم الغربي وللتشكيل الإمبريال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كانت مرحلة حضانة أخ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رأسمـالية الأمريكيـة، خرجـت بعدها عملاقاً اكتسح الجميع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بدأ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حلة بالكساد الأمريكي الذي غيَّر حياة كثير من الأمريكيين، وأثَّر في ب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أمريكي إذ تعطَّل كثير من العمال وأفلس ألوف من صغار رجال الأ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غيَّر الهيكل الوظيفي لأعضاء الجماعة اليهودية بشكل واضح، فلم يَعُد هناك أي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ريباً يعملون في الزراعة أو الحرف اليدوية، ولم تكن تُوجَد سوى أعداد قليل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الصناعات الثقيلة سواء بين أصحاب العمل أو ال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كَّز الأثريا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أساساً كسماسرة في البورصة والسينما، وفي أشكال التر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، وفي بيع العقارات وتجارة التجز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طبقة الوسطى اليهودية، فاز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كُّزها في المهن والأعمال التجارية الصغيرة ووظائف الياقات البي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ارسين إلى أن هذا يعني أن الجماعة اليهودية بدأت تلعب مرة أخرى دور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يفية الوسيطة، وإن كان السياق قد اختلف، وإلى أن اختلاف الشكل مجرد تعبير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لاف السياق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تزايد عدد الشباب من أعضاء الجماعة اليهودية الذي يذهب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امعات الحكومية أو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نيويورك، كان </w:t>
      </w:r>
      <w:r>
        <w:rPr>
          <w:rFonts w:cs="Arial" w:ascii="Arial" w:hAnsi="Arial"/>
        </w:rPr>
        <w:t>4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طلبة الجامعات يهود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بلغ عدد الطلبة اليهود في مختلف الجامعات الأمريكية مائة وخمسة آلاف، أي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ل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توجُّه الطلبة عند تخرُّجهم نحو الأعمال التجارية والمهن مؤش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يداً على التحولات التي بدأت تحدث في هذه المرحلة والتي بدأت تصوغ الهيكل الوظي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 بما يتفق مع وضعهم في المجتمع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اجعت اللغة اليديشية حتى اختف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ريباً فاختفت الصحافة اليديشية اليومية وبقيت ثلاث مجلات أسبوعية لا يزيد توزي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ثنين وعشرين ألف نسخة معظم قرائها من كبار الس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كونها لغة الشار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الأمريكي، أصبحت لغة الشارع في وليامزبرج وهو الحي اليهودي الأرثوذكسي،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لغة ثانية إلى جانب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ختفى الأدب اليديشي، بل إن بعض أدب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بدأ يكتب بالإنجليزية ويترجم أعماله إلي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في العشرينيات،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واب الهجرة موصدة دون اليهود وغيرهم من المهاجرين ثم أُقفل بابها تماماً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24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لذلك، لم يزد عدد المهاجرين، من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>، على ثلاثة وثلاث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تدهور الموقف في ألمانيا، ارتفع العدد إلى </w:t>
      </w:r>
      <w:r>
        <w:rPr>
          <w:rFonts w:cs="Arial" w:ascii="Arial" w:hAnsi="Arial"/>
        </w:rPr>
        <w:t>1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في الفترة بين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مجمـوع المهـاجرين في الفترة من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45</w:t>
      </w:r>
      <w:r>
        <w:rPr>
          <w:rFonts w:ascii="Arial" w:hAnsi="Arial" w:cs="Arial"/>
          <w:rtl w:val="true"/>
        </w:rPr>
        <w:t>، أي مدة اثنى عشر عام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174.6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قط معظمهم من ألمانيا والأراضي التي احتل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خُمس هؤلا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ين المهنيين ونصفهم من الرأسماليين، وكان عدد كبير منهم من الشخصيات البارز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قافياً، مثل أينشتاين وحنا أرندت وأوبنهايمر، وقد لعبوا دوراً ملحوظاً في الحر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اسية اليسارية والثورية وكذلك في البحوث العلم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بدأ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هذه المرحلة يفقدون كثيراً من تنوعهم، ويكتسبون شيئاً من التجانس،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 أعضاء الجماعة اليهودية مواطنين أمريكيين اكتسبوا هوية أمريكية واضحة يت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هم الإنجليزية ويذهب أولادهـم إلى معاهـد تعليم أمريكية يسـتوعبون فيهـا الق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بدو أن الجماعة اليهودية المهاجرة كانت أسرع الجماعات المها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خلياً عن تراثها الثقافي ومنه اللغة، وفي التأمرك، وفي تبنِّي لغة المجتمع الجدي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المدرسون من أعضاء الجماعة اليهودية من أنشط دعاة تعليم الإنجليزية للمهاجر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دأت تنظيمات المهاجرين تتحول إلى بقايا أث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نجد أ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بدأوا يلعبون دوراً في الحياة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دوا أن الحزب الديموقراط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الإطار الأمثل للتعبير عن مصالحهم، شأنهم في هذا شأن معظم المهاجرين والأقليا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نضموا إليه بأعداد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سمة جديدة ظلت لصيقة بالسلوك السياسي ل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حتى الوقت الح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أعطى ما بين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يهود أصو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روزفلت في الفترة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أعضاء الجماعة يحققون بروزاً في ال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، فكان منهم أحد الوزراء وثلاثة قضاة في المحكمة العليا، وأربعة حك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يات ومئات من كبار الموظفين الموجودين على مقربة من صانع القرار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يضاً أن عدداً كبيراً من أعضاء الجماعة اليهودية كان يوج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فوف الأحزاب الث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ما قيل، فإن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 الحزب الشيوعي كانوا من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ن كثيراً من أعضاء المؤسسة الثقافية اليسارية كانوا، في فترة الثلاثينيات،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سمة استمرت أيضاً لصيقة باليهود حتى الستينيات، وأخذت بعد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ختفاء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تزايد معدلات الاندماج، زاد ابتعاد أعضاء الجماعة عن ال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مؤسساتها، فتناقص عدد اليهود الذين يذهبون إلى المعب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يد نفو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إصلاحية والمحافظة، وتراجع نفوذ الأرثوذكس مع ضعف مؤسسات 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نخراطهم في صفوف المجتمع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هذه المرحلة ظهوراً متزايداً للمنظ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قوم بجمع التبرعات من اليهود بشكل منتظم لصالح الجماعة اليهودية ثم لصا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أهم هذه التنظيمات جماعة النداء اليهودي الموحَّد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وتأسَّ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جلس يهودي عام لمنظمات الدفاع اليهودية الذي أصبح اسم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جلس القو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ستشاري لعلاقات الجما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اشيونال كوميونتي ريلشن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فيسوري كاونس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National Community Relations Advisory Council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قد بلغ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في هذه المرحلة خمسة ملايين حسب بعض التقديرات، المُبا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، من مجموع السكان البالغ مائة وأربعين مليوناً، وقد ترك الكساد أثره العميق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طر التنظيمية لليهود إذ أن الضائقة المالية تركت كثيراً من مؤسسات الرف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 اليهودي دون ميزانيات ك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عجز المنظمات أيضاً وفشلها في أن تق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ور فعال لمساعدة يهود ألمانيا أو حتى فتح باب الهجرة أمامهم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مكن الق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 حرب أعضاء الجماعة اليهودية في أمريكا ضد النازية لم تكن حرباً يهودية خاص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ظلوا بمعزل عن الأحداث ولم يساهموا كثيراً في مقاطعة البضائع الألمانية، بل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د زعماء الجماعة، ستيفن وايز، ساهم في إفشال الجهود الرامية إلى تنظيم المقاط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إيعاز من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إسهام اليهود الأمريك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صفهم أمريك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جهود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كبيراً، فقد فَقَدَ </w:t>
      </w:r>
      <w:r>
        <w:rPr>
          <w:rFonts w:cs="Arial" w:ascii="Arial" w:hAnsi="Arial"/>
        </w:rPr>
        <w:t>10.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هم حياتهم وجرح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وحصل 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ياشين، وهو ما يدل على أنه لا يوجد مصير يهودي مستقل، وأن مصير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ولايات المتحدة مرتبط تماماً بالمصير الأمريك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احت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راع بين الأقلية الصهيونية التي كانت تتزايد عدداً والأغلبية الاندماج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اً أن المنظمة الصهيونية قرَّرت أن تنقل مركز نشاطها من لندن إلى واشنطن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قال مركز الإمبريالي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عُقد مؤتمر بلتيمور الذي اتخذ ق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تيمور عام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قابل هذا، تم تأسيس المجلس الأمر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يهودية الذي كان يضم كبار رجال الأعم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يهود الإصلاحيين أساس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قوا معدلات عالية من الاندماج، والذين كانوا معادين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تك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ارقة الكبرى في أنهم اتخذوا موقفاً رافضاً للصهيونية باعتبارهم أمريكي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قت الذي بدأت فيه المؤسسة الحاكمة الأمريكية نفسها تأخذ موقفاً ممالئاً تم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صهيونية وترى فيها تحقيقاً لإستراتيجيتها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محكوم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لس الأمريكي لليهودية بالإخفاق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يهود الجدد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مريكيون اليهو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4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0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t>(</w:t>
      </w:r>
      <w:r>
        <w:rPr>
          <w:rFonts w:cs="Arial" w:ascii="Arial" w:hAnsi="Arial"/>
          <w:b/>
          <w:bCs/>
          <w:lang w:bidi="ar-SA"/>
        </w:rPr>
        <w:t>Neo-Jews or Jewish Americans (1945-197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خلت الولايات المتحدة في هذه المرحلة تماماً عن سياستها الانعزالية و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ئد العالم الغربي بلا مناز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زداد المجتمع الأمريكي علمانية وازدادت الع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مولاً، وتم فصل الدين عن الدولة تماماً إذ وضعت المحكمة الدستورية العليا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س هذا الفصل الحاد، فقد أعلنت المحكمة أن الحكومة الفيدرالية أو المحلية ل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إمكانها أن تصدر قوانين من شأنها مساعدة أيٍّ من الديانات، ولا أن تُفضِّل ديا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ديان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سخت فكرة الحقوق المدنية، وبدأت الأقلية السوداء تطال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حقوقها مع أوائل الستينيات، وظهرت حركة الحقوق المد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ُسمَّى هذه الفت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ف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اتسمت بضعف الأواصر الاجتماعية والقيم الدينية، وتزايد 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نة، وتوجُّه المجتمـع الأمريكي، بشـكل حـاد وبدون أي تردد، نحو اللذ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نفع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تحوَّلت الجماعة اليهودية إلى جماعة أمريكية تمام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لودون فيها أكثر من المهاجرين إليها، وأصبحوا أساساً أعضاء في الطبقة الوسط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 التي تسكن الضواحي، وذابت كل علامات التميز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علماء الاجتم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ثمة تقسيماً ثلاثياً يحكم المجتمع الأمريكي وهو أنه مجتمع تحكمه ديانات ثلاث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بروتستانتية والكاثوليكية واليهودية، وهو ما يعني عمق قبول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ع نهاية الحرب العالمية الثانية، استمرت الحكومة في رفض السماح لأيٍّ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ين الجدد بدخول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صدر تشريع يسمح لبعض المُرحَّ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بالاستق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خل بالفعل ثلاثة وستون ألف يهودي، وكانت مجموعة غير متجان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ة الع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ها لم تُغيِّر الطابع العام الذي اتسمت به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ت قد تحدَّدت سماتها الأساسية واستق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جموع المهاجرين في الفت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4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تى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زيد على </w:t>
      </w:r>
      <w:r>
        <w:rPr>
          <w:rFonts w:cs="Arial" w:ascii="Arial" w:hAnsi="Arial"/>
        </w:rPr>
        <w:t>191.6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تم إلغاء القوانين التي تحد من اله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لغ عدد المهاجرين في الفترة من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هاجر يهو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ظمهم جاء من إسرائيل بعد عام </w:t>
      </w:r>
      <w:r>
        <w:rPr>
          <w:rFonts w:cs="Arial" w:ascii="Arial" w:hAnsi="Arial"/>
        </w:rPr>
        <w:t>1957</w:t>
      </w:r>
      <w:r>
        <w:rPr>
          <w:rFonts w:ascii="Arial" w:hAnsi="Arial" w:cs="Arial"/>
          <w:rtl w:val="true"/>
        </w:rPr>
        <w:t>، ومن الشرق الأوسط وكوبا، وإن كان الجم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تمون لأصل أورب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ارتفـع عـدد أعضاء الجماعة اليهودية إلى </w:t>
      </w:r>
      <w:r>
        <w:rPr>
          <w:rFonts w:cs="Arial" w:ascii="Arial" w:hAnsi="Arial"/>
        </w:rPr>
        <w:t>5.2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57</w:t>
      </w:r>
      <w:r>
        <w:rPr>
          <w:rFonts w:ascii="Arial" w:hAnsi="Arial" w:cs="Arial"/>
          <w:rtl w:val="true"/>
          <w:lang w:bidi="ar-SA"/>
        </w:rPr>
        <w:t xml:space="preserve">، </w:t>
      </w:r>
      <w:r>
        <w:rPr>
          <w:rFonts w:ascii="Arial" w:hAnsi="Arial" w:cs="Arial"/>
          <w:rtl w:val="true"/>
        </w:rPr>
        <w:t xml:space="preserve">ووصل إلى </w:t>
      </w:r>
      <w:r>
        <w:rPr>
          <w:rFonts w:cs="Arial" w:ascii="Arial" w:hAnsi="Arial"/>
        </w:rPr>
        <w:t>6.0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0</w:t>
      </w:r>
      <w:r>
        <w:rPr>
          <w:rFonts w:ascii="Arial" w:hAnsi="Arial" w:cs="Arial"/>
          <w:rtl w:val="true"/>
        </w:rPr>
        <w:t>، وهذا يعني أن عدد أعضاء الجماعة اليهودية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آخذاً في التناقص بالنسبة لعدد السكان، وأن زيادتهم الطبيعية في الفترة من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9</w:t>
      </w:r>
      <w:r>
        <w:rPr>
          <w:rFonts w:ascii="Arial" w:hAnsi="Arial" w:cs="Arial"/>
          <w:rtl w:val="true"/>
        </w:rPr>
        <w:t xml:space="preserve">، أي خلال نحو خمسة وعشرين عاماً، لم تزد عن نحو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ذلك بطرح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سبب هذه الاتجاهات السكانية، التي أصبحت اتجاهات ثابتة، كثي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لق في الأوساط اليهودية، وخصوصاً إذا تمت رؤيتها في سياق معدلات الاندم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زايدة والزواج المُختلَط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توجد معظم الجماعات اليهودية في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برى، ذلك أن أربعين بالمائة من كل اليهود يعيشون في نيويورك وحولها ك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ال منذ عام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عدد اليهود الذين يعيشون في نيويورك العظمى أي في نيويو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ضواحي المحيطة بها وشمال شرق نيوجرسي، وفي المدن التسع الكب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وس أنجلوس 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يكاغو ـ فيلادلفيا ـ بوسطن ـ ميامي ـ واشنطن ـ كليفلاند ـ بلتيمور ـ ديترو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75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من كل أعضاء الجماعة 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 أعضاء الجماعة اليهودية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كنون المدن نفسها وإنما يقطنون خارجها في الضواحي، وهذا من علامات الثراء المتوس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ذ لا يسكن المدن الكبرى سوى الفقر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سود والبورتوريك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كبار الأثري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ليوني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وجد ضواح مقصورة على اليهود فما يحدد موقع السكنى في الو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ضر مقياسان ماديان أحدهما الدخل والآخر لون الجلد، ولم يَعُد الانتماء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اً للتصن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أعضاء الجماعة اليهودية يُصنَّفون ضمن الأقليات البي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ولايات المتحدة، وتنتمي أغلبيتهم إلى شريحة عليا من الطبقة الوسط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اتجاهات الجديدة التي شهدتها هذه الفترة زيادة عدد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في لوس أنجلوس، ففي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عددهم يبلغ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زاد إلى </w:t>
      </w:r>
      <w:r>
        <w:rPr>
          <w:rFonts w:cs="Arial" w:ascii="Arial" w:hAnsi="Arial"/>
        </w:rPr>
        <w:t>5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شيء نفسه ينطبق على ميامي إذ زاد العدد من </w:t>
      </w:r>
      <w:r>
        <w:rPr>
          <w:rFonts w:cs="Arial" w:ascii="Arial" w:hAnsi="Arial"/>
        </w:rPr>
        <w:t>7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70</w:t>
      </w:r>
      <w:r>
        <w:rPr>
          <w:rFonts w:ascii="Arial" w:hAnsi="Arial" w:cs="Arial"/>
          <w:rtl w:val="true"/>
        </w:rPr>
        <w:t>، وإن كان معظم اليهود هناك من العجائ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ركة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إلى كاليفورنيا وميامي ليست مقصورة علىهم وإنما كانت جزء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تجاه قومي أمريكي عام، حيث هاجر الكثيرون من وسط القارة الأمريكية إلى السواحل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ذلك، نجد أن يهود شيكاغو قد انخفض عددهم من </w:t>
      </w:r>
      <w:r>
        <w:rPr>
          <w:rFonts w:cs="Arial" w:ascii="Arial" w:hAnsi="Arial"/>
        </w:rPr>
        <w:t>3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69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ما يخص الهيكل الوظيفي والمهني لأعضاء الجماعة اليهودية، فقد شه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ترة بعد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َعمُّق الاتجاهات التي شاهدنا ظهورها في المرحلة السابقة،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اد عدد اليهود المشتغلين بالمهن في الطب والتدريس بالجامعات وداخل البيروقراط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ية في جهاز الموظفين وتناقص عدد العمال المهرة وغير المهرة بنسبة كبيرة ب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كاد يوجد أي يهود بين عمال النقل وعمال المناج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ا يوجد يهود في 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شاب والتعدين والنقل كما كان الحال في الماضي، وتناقص عدد الفلاحين اليهود ب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د ينعدم، كما تناقص عددهم في صناعة الملابس، أي أن ميراثهم الاقتصادي الأو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فى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ظهور المهني اليهودي هو السمة الأساسية لهذه الفتر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على سبيل المثال، زاد عدد المهنيين في إحدى المدن ال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شارلست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رب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ضعاف بين منتصف الثلاثينيات و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وزاد عدد المهنيين في لوس أنجلوس في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يظهر هذا في بروز شخصيات يهودية في مجا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بية والعلوم والقضاء والمحاسبة، وفي زيادة عددهم في مجالات الترفيه والإعل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اد عدد أعضاء الجماعة اليهودية الذين يعملون كوسطاء في مجالات 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طاعي والبناء والعقارات في المدن الكبرى والترفيه وعالم المال والأسهم والسن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صناعة وقطاع الإعلام والسينما والمسر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شر ـ معاهد موسيقية ـ مراكز ثقافية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ينهم عدد من كبار أصحاب المزارع والمصانع في قطاع الصناعة ال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كُّز الرأسماليين من أعضاء الجماعة اليهودية في الخدمات الاستهلاكية وفي الصن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فيفة وصناعات القطاع الوس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ناعة الملابس وصناعة الفراء والمجوهرات والمشرو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حية وصناعة السينم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يدل على أن ميراثهم الاقتصادي اليديشي ووض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هاجرين لا يزال له أثر في نمط حراك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يسيطر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رأسماليون م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على بعض هذه الصن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لى جانب هذا يُلاحَظ غياب الرأسمالي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جماعة اليهودية عن الصناعات الثقيلة، إذ تظل هذه الأخ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حم والفولا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صارف والنفط والسيارات والسفن ووسائل المواصل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يدي الواسب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تستانت البيض، وهم أعضاء النخبة الاقتصادية والسياسية الذين يتحكمون في العص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 للاقتصاد الأمريكي الذي يشكل مصدر النفوذ السياسي ال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يد أن نذكر، في هذا المضمار، أن المصارف الكبرى في الولايات المتحدة، وعد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مسة وأربعون، لا يشغل اليهود المناصب العليا فيها إلا في خمسة مصا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ل أغ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ميسوري الحال أعضاء في الطبقة الوسطى من أصحاب الياقات البيضاء ممن يسك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أو ضواحيها، وهـو ما يعني بروزهم ولمعانهم دون أن تكـون لهـم قوة اقتصـ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يقـ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يمكن القول بأن الهرم الوظيفي بالنسبة ليهود أمريكا مختلف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رم الوظيفي القومي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60</w:t>
      </w:r>
      <w:r>
        <w:rPr>
          <w:rFonts w:ascii="Arial" w:hAnsi="Arial" w:cs="Arial"/>
          <w:rtl w:val="true"/>
        </w:rPr>
        <w:t xml:space="preserve">، بلغ عدد المهنيين بين اليهود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ين الأمريكيين ك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بلغ عدد الملاك والمديرين وأصحاب العمل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10.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ين الأمريكيين كك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كانوا يعملون في الوظائف الكتابية وعم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ـ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الباقية، فثلاثة أرباعهم كانوا عمالاً مهرة وغير مهرة وحرفيين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ُلاحَظ زيادة عدد المهنيين اليهود، وهو ما يعني زيادة اقتراب الجماعة اليهود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طة ومن صانع القرار، إذ نجد عدداً كبيراً منهم في واشنطن مسـتشـارين للحكوم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أعضاء الكونجـرس وفي عديد من اللجان والوظائ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متوسط دخل الفرد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لى من متوسط دخل أعضاء المجموعات الدينية والإثنية ال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لك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بغض النظر عن مدى فقرهم أو ثرائهم أو تميُّزهم الوظيفي أو م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هيونيتهم أو عدمها، أصبحوا جزءاً عضوياً من الاقتصاد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رأسمال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ون اليهود لا يشكلون رأسمالية يهودية لها حركية مستقلة، وهم ليس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أسماليين يهوداً وإنما هم رأسماليون أمريكيون 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رأسماليون أمريكي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شكلون جزءاً من الاقتصاد الأمريكي وينحصر ولاؤهم في رأ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، وهذا الولاء هو الذي يحدد سلوك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يحدِّد حركية رأس المال الذي يملك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ليس تطلعاتهم الدينية أو الصهيونية وإنما حركية الاقتصاد الرأسمالي الأمر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ة والمنظومة القيمية المادية النفع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كذلك أيضاً المهني اليهو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مما لا شك فيه، كما بيَّنا، أن زيادة عدد المهنيين من أعضاء الجماعة اليهودية ي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واقع الأمر ازدياد أعضاء الجماعة اقتراباً من السلطة وصانع القرار وتأث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 مع هذا، يظلون أقلية عددية صغيرة، وهو ما يعني أن هيمنتهم ت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د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صل أحد أعضاء الجماعة اليهودية إلى القمة، فإن الطريق يكون مفتوح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مه وهو يمارس نفوذه في دولة لها إستراتيجيتها العامة ولها مؤسساتها الثابت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وانينها المستقرة وأجهزتها التنفيذية ذات السطوة، وهو ما يعني أنه سيظل أساس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زءاً من الكل الأمريكي حتى في مكانه القي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سيحقق البروز وسيصل إلى مكا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ادية بمقدار ما يخدم مصالح المؤس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رأسمالي اليهودي، مثل المهني اليهو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كل كل منهما نقطة في مجتمع يشبه البحر الضخم المتلاطم ذا الحركية المستق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صعب على أعضاء أية أقلية، أياً ما بلغ نفوذها وقوتها، الهيمنة ع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وظيفه لخدمة مصالحها، وخصوصاً إن تعارضت هذه المصالح مع الاتجاه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عني انعدام المقدرة على التأثير، وخصوصاً فيما يخص التفاصيل، وهو أمر يختلف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ظيف الكامل وتغيير الاتجا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طُرحت قضية الصهيونية على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المندمجة وتم حسمها بعد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صالح الصهيونية، وحسب شروط يهود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د الذين اعتنقت أغلبيتهم الصهيونية، ولكنها لم تكن على أية حال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ية ذات الجذور الشرق أوربية التي تطلب من اليهود التخلي عن وطنهم واله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فلسطين والاستيطا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ا صهيونية توطينية تترجم نفسها إلى دعم مالي وسي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ُستوطَن الصهيوني، وتكتفي بممارسة الضغط السياسي على الحكومة الأمريكية لصا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ولة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ت المسألة لا تستدعي ضغطاً كبير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سارعت ا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 إلى تأييد قرار التقسيم ثم الاعتراف بالدولة، وهي تراها الآن حلي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تراتيجياً وتدفع معونات ضخم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ترجم هذه الصهيونية نفسها إلى هجر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طان إلا في القليل النادر، فهي تترجم نفسها إلى رموز إثنية تشبه من بعض الوجو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موز الإثنية لأعضاء الأقليات الأخر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قد شبَّه آرثر هرتزبرج علاقة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 بإسرائيل بعلاقة الرجل بعشيقته، فهو لا يراها إلا لفترات متباع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ذا فإنها تظل بعيدة مشبعة بالرومانسية ومزينة، وهو يغدق عليها الأموال ولك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تفظ بمسافة بينه وبينها، وحينما تحين لحظة الاختيار فإنه يختار زوجته وأولا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سرته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ناحية الأطر التنظيمية، يُلاحَظ بدايات محاولة الوصول إلى 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ظيمي يضم سائر المنظمات المختلفة على أن تحتفظ كل منظمة أو جماعة باستقلال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اقع أن محاولة التنظيم هي تعبير عن تَزايُد التجانــس بين أعضـاء الجماع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طريقة التنظيم نفسها، فهي انعكاس للطريقة الفيدرالية الأمريك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ظ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تأسَّست لجان قومية مهمتها التنسيق بين المعابد اليهودية أو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جان الصهيونية المختلفة أو لجان الدفاع المختلفة أو الجب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أسلفن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ُسِّست جماعة النداء اليهودي الموحَّد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 xml:space="preserve">، وسندات إسرائيل عام </w:t>
      </w:r>
      <w:r>
        <w:rPr>
          <w:rFonts w:cs="Arial" w:ascii="Arial" w:hAnsi="Arial"/>
        </w:rPr>
        <w:t>1950</w:t>
      </w:r>
      <w:r>
        <w:rPr>
          <w:rFonts w:ascii="Arial" w:hAnsi="Arial" w:cs="Arial"/>
          <w:rtl w:val="true"/>
        </w:rPr>
        <w:t>، والند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سرائيلي الموحَّد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، في كل جماعة يهودية كبيرة، ممثِّ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ختلف المنظمات اليهودية التي تسيطر عليها الصهيونية، أكثر التنظيم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ظيماً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أهم القضايا التي أثيرت في هذه المرحلة قضية علاقة ال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عليم إذ أن أعضاء الجماعة اليهودية كانوا يقفون وراء المطالبة بعدم تقديم الع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دارس الدينية بحجة أن هذا خرق للدستور الأمريكي الذي يفصل بين الدين والدول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معظم هذه المدارس كان الملجأ الوحيد لأبناء الأسر الكاثوليكية المها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قيرة، الأيرلنديين والإيطاليين والبورتوريكيين، حيث يمكنهم أن يتلقوا تعلي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يداً، فالقيم الأخلاقية في نظام التعليم العام الأمريكي قد ضعفت وبحدة، 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ة تمويل المدارس من الضرائب المحلية تجعل مستوى المدارس في الأحياء الغن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جد فيها اليهود مرتفعاً إذ يستطيع أهل الحي أو المدينة أن يموِّلوا جميع النشا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ر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أحياء الفقيرة، فلا تتاح هذه الفر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اكتسبت قض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عم الحكومي للمدارس نبرات إثنية، وخصوصاً أن معظم أعضاء الجماعة اليهودية يقف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ضد تدريس القيم الأخلاقية والروحية للأطفال باعتبار أن هذا قد يُستخدَ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تاراً لتدريس القيم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 هذه القضية مصدراً أساسياً للتوت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اقات بين أعضاء الجماعة اليهودية وأغلبية سكان الولايات المتحد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جدر ذكره أن اليهود الأرثوذكس يتخذون موقفاً مشابهاً لموقف الكاثوليك، فهم يو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فاظ على نظام التعليم اليهودي الخاص بهم، الأمر الذي يجعلهم في حاجة إلى دع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وم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يبدو أن الهوية الدينية اليهودية في الولايات المتحدة ضَعُفت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ريع ج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إحدى الإحصاء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جاء أن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يهود يرتادون 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بادة الخاصة بهم مرة واحدة على الأقل في الشهر مقابل 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بروتستانت و</w:t>
      </w:r>
      <w:r>
        <w:rPr>
          <w:rFonts w:cs="Arial" w:ascii="Arial" w:hAnsi="Arial"/>
        </w:rPr>
        <w:t>8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، وهو ما يدل على أنهم من أكثر القطاعات علمنة في المجتمع الأمريك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ستمرت النسبة كما هي عليه عام 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انخفضت قياساً إلى بقية المجتمع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أصبحت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بروتستانت و</w:t>
      </w:r>
      <w:r>
        <w:rPr>
          <w:rFonts w:cs="Arial" w:ascii="Arial" w:hAnsi="Arial"/>
        </w:rPr>
        <w:t>7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النسبة إلى الكاثوليك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ولكن نسبة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د يكون مُبالغاً فيها إذ أن الكثير من يهود أمريكا يلصقون بأنفسهم صف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ة ممارسات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يَّنت إحدى الإحصاءات أن نحو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م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يمون الشعائر الخاصة بالاحتفال بالسبت والطعام الشرعي والصلوات الي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عف المؤسسات الدينية في أن المعبد اليهودي أصبح ذا دور ثانوي تماماً بالنسبة ل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دي الاجتماع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ه، مع ضعف الهوية الدينية، يتمسك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بعض المظاهر الإثنية للحفاظ على الهوية المتميِّ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تزايدت قوة الصهيو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صهيونية هي اليهودية الإثنية بعد تجريدها من أي مضمون دين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دل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دماج المتزايد، اختفاء العبرية كأداة للتعبير الأدبي، وكذلك اتجاه اليديشية 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ختفاء ال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 اعتبار تزايد الزواج المختل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عدلاته المرتفعة التي ت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بعض الولايات إلى ما يزيد على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مؤشراً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الاندماج أيضاً في غر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جيال اليهودية الجديدة عن أسرها البورجوازية، فقد انخرطت أعداد كبيرة من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فوف حركة الحقوق المدنية وحركة اليسار الجديد في الست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مكن القول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، باعتبارهم أقلية مهاجرة في المدينة تدين بالولاء لل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موقراطي،كان لهم دائماً اتجاه ليبرالي وكانوا يطالبون بقدر من التدخل من 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ة ضد الاحتكارات ومن أجل الرفاه الاجتماعي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من الظواهر المه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مرحلة، استمرار بروز أعضاء الجماعة اليهودية وتميُّزهم في المجتمع الأمريك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اً في الحياة الثقافية والأد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بروز أعضاء الجماعة أيضاً في تزايد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من أعضاء هيئة التدريس في الجامع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أساتذة 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وزع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يع التخصصات، وخصوصاً الفيزياء وعلم الاجتماع وعلم النف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 بروز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العدد الكبير من الكتاب والنقاد الأمريكيين اليهـود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ـول بلو، وفيليـ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ث، وبرنارد مالامـود، وليونيل ترلنج، وإرفنج هاو، ولسلي فيدلر، ووليام فيلبس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من الملاحَظ أن كثيراً من هؤلاء المثقفين لم تكن هويتهم يهودية بشكل محدّ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م يهتموا بالقضايا الإثنية أو الدينية اليهودية إذ أن انتماءهم كان أمريك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درجة الأولى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Style15"/>
        <w:bidi w:val="1"/>
        <w:spacing w:before="280" w:after="280"/>
        <w:jc w:val="left"/>
        <w:rPr/>
      </w:pPr>
      <w:r>
        <w:rPr>
          <w:b/>
          <w:b/>
          <w:bCs/>
          <w:color w:val="0000FF"/>
          <w:rtl w:val="true"/>
        </w:rPr>
        <w:t>الباب</w:t>
      </w:r>
      <w:r>
        <w:rPr>
          <w:b/>
          <w:b/>
          <w:bCs/>
          <w:color w:val="0000FF"/>
          <w:rtl w:val="true"/>
          <w:lang w:bidi="ar-SA"/>
        </w:rPr>
        <w:t xml:space="preserve"> </w:t>
      </w:r>
      <w:r>
        <w:rPr>
          <w:b/>
          <w:b/>
          <w:bCs/>
          <w:color w:val="0000FF"/>
          <w:rtl w:val="true"/>
        </w:rPr>
        <w:t>الثامن عشر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اليهود الجدد أو الأمريكيون اليهود في الوقت الحاضر</w:t>
      </w:r>
      <w:r>
        <w:rPr>
          <w:b/>
          <w:b/>
          <w:bCs/>
          <w:color w:val="0000FF"/>
          <w:rtl w:val="true"/>
          <w:lang w:bidi="ar-SA"/>
        </w:rPr>
        <w:t xml:space="preserve"> </w:t>
      </w:r>
      <w:r>
        <w:rPr>
          <w:b/>
          <w:bCs/>
          <w:color w:val="0000FF"/>
          <w:rtl w:val="true"/>
          <w:lang w:bidi="ar-SA"/>
        </w:rPr>
        <w:br/>
      </w:r>
      <w:r>
        <w:rPr>
          <w:rtl w:val="true"/>
          <w:lang w:bidi="ar-SA"/>
        </w:rPr>
        <w:br/>
        <w:br/>
        <w:br/>
      </w:r>
      <w:r>
        <w:rPr>
          <w:b/>
          <w:b/>
          <w:bCs/>
          <w:rtl w:val="true"/>
        </w:rPr>
        <w:t>تعداد الجماعـة اليهـودية في الولايــات المتحـ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ومعــالمها الســـكانية الأساس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br/>
      </w:r>
      <w:r>
        <w:rPr>
          <w:b/>
          <w:bCs/>
          <w:lang w:bidi="ar-SA"/>
        </w:rPr>
        <w:t>Number of the Jewish Community in the U.S.A. and Main Demographic Traits</w:t>
      </w:r>
      <w:r>
        <w:rPr>
          <w:b/>
          <w:bCs/>
          <w:rtl w:val="true"/>
          <w:lang w:bidi="ar-SA"/>
        </w:rPr>
        <w:t xml:space="preserve"> </w:t>
        <w:br/>
      </w:r>
      <w:r>
        <w:rPr>
          <w:rtl w:val="true"/>
        </w:rPr>
        <w:t xml:space="preserve">بلغ عدد يهود الولايات المتحدة عام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5.620.000</w:t>
      </w:r>
      <w:r>
        <w:rPr>
          <w:rtl w:val="true"/>
          <w:lang w:bidi="ar-SA"/>
        </w:rPr>
        <w:t xml:space="preserve">، </w:t>
      </w:r>
      <w:r>
        <w:rPr>
          <w:rtl w:val="true"/>
        </w:rPr>
        <w:t xml:space="preserve">ويذهب مصدر إحصائي آخر أن عددهم عام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/>
        <w:t>5.800.000</w:t>
      </w:r>
      <w:r>
        <w:rPr>
          <w:rtl w:val="true"/>
        </w:rPr>
        <w:t xml:space="preserve"> </w:t>
      </w:r>
      <w:r>
        <w:rPr>
          <w:rtl w:val="true"/>
        </w:rPr>
        <w:t>، الأمر الذي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جعلهم أكبر جماعة يهودية في العالم </w:t>
      </w:r>
      <w:r>
        <w:rPr>
          <w:rtl w:val="true"/>
        </w:rPr>
        <w:t>(</w:t>
      </w:r>
      <w:r>
        <w:rPr>
          <w:rtl w:val="true"/>
        </w:rPr>
        <w:t xml:space="preserve">حوالي </w:t>
      </w:r>
      <w:r>
        <w:rPr/>
        <w:t>43.5</w:t>
      </w:r>
      <w:r>
        <w:rPr>
          <w:rtl w:val="true"/>
        </w:rPr>
        <w:t xml:space="preserve">%). </w:t>
      </w:r>
      <w:r>
        <w:rPr>
          <w:rtl w:val="true"/>
        </w:rPr>
        <w:t xml:space="preserve">وهم يشكلون </w:t>
      </w:r>
      <w:r>
        <w:rPr/>
        <w:t>2.4</w:t>
      </w:r>
      <w:r>
        <w:rPr>
          <w:rtl w:val="true"/>
        </w:rPr>
        <w:t xml:space="preserve">% </w:t>
      </w:r>
      <w:r>
        <w:rPr>
          <w:rtl w:val="true"/>
        </w:rPr>
        <w:t>من الشعب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أمريكي البالغ عدده </w:t>
      </w:r>
      <w:r>
        <w:rPr/>
        <w:t>257.595.0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  <w:r>
        <w:rPr>
          <w:rtl w:val="true"/>
        </w:rPr>
        <w:t>وقد أصبحت الإحصاءات الخاصّة بأعضاء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جماعة اليهودية مسألة خلافية بشكل حـاد، وخاضـعة للأهواء الأيديولوجية</w:t>
      </w:r>
      <w:r>
        <w:rPr>
          <w:rtl w:val="true"/>
        </w:rPr>
        <w:t xml:space="preserve">. </w:t>
      </w:r>
      <w:r>
        <w:rPr>
          <w:rtl w:val="true"/>
        </w:rPr>
        <w:t>فحسب إحدى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إحصاءات، بلغ العدد </w:t>
      </w:r>
      <w:r>
        <w:rPr/>
        <w:t>8.200.000</w:t>
      </w:r>
      <w:r>
        <w:rPr>
          <w:rtl w:val="true"/>
        </w:rPr>
        <w:t xml:space="preserve">، ولكن الدراسة أضافت أن من بينهم </w:t>
      </w:r>
      <w:r>
        <w:rPr/>
        <w:t>2.700.000</w:t>
      </w:r>
      <w:r>
        <w:rPr>
          <w:rtl w:val="true"/>
        </w:rPr>
        <w:t xml:space="preserve"> </w:t>
      </w:r>
      <w:r>
        <w:rPr>
          <w:rtl w:val="true"/>
        </w:rPr>
        <w:t xml:space="preserve">من </w:t>
      </w:r>
      <w:r>
        <w:rPr>
          <w:rtl w:val="true"/>
        </w:rPr>
        <w:t>«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أصول يهودية </w:t>
      </w:r>
      <w:r>
        <w:rPr>
          <w:rtl w:val="true"/>
        </w:rPr>
        <w:t xml:space="preserve">» </w:t>
      </w:r>
      <w:r>
        <w:rPr>
          <w:rtl w:val="true"/>
        </w:rPr>
        <w:t>ولكنهم لا يعتبرون أنفسهم يهوداً</w:t>
      </w:r>
      <w:r>
        <w:rPr>
          <w:rtl w:val="true"/>
        </w:rPr>
        <w:t xml:space="preserve">. </w:t>
      </w:r>
      <w:r>
        <w:rPr>
          <w:rtl w:val="true"/>
        </w:rPr>
        <w:t>والسؤال الذي يطرح نفسه هو</w:t>
      </w:r>
      <w:r>
        <w:rPr>
          <w:rtl w:val="true"/>
        </w:rPr>
        <w:t xml:space="preserve">: </w:t>
      </w:r>
      <w:r>
        <w:rPr>
          <w:rtl w:val="true"/>
        </w:rPr>
        <w:t>إن كا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هؤلاء ليسوا يهوداً من منظور الشريعة اليهودية ولا من منظور الإثنية اليهودية ولا</w:t>
      </w:r>
      <w:r>
        <w:rPr>
          <w:rtl w:val="true"/>
          <w:lang w:bidi="ar-SA"/>
        </w:rPr>
        <w:t xml:space="preserve"> </w:t>
      </w:r>
      <w:r>
        <w:rPr>
          <w:rtl w:val="true"/>
        </w:rPr>
        <w:t>من منظور أنفسهم أو جيرانهم، فلم تم ضمهم إلى الإحصاء أساساً؟ ومهما يكن الأمر،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ُلاحَظ أن عدد أعضاء الجماعة اليهودية قد تناقص بشكل ملحوظ قياساً إلى عدد سكا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ولايات المتحدة</w:t>
      </w:r>
      <w:r>
        <w:rPr>
          <w:rtl w:val="true"/>
        </w:rPr>
        <w:t xml:space="preserve">. </w:t>
      </w:r>
      <w:r>
        <w:rPr>
          <w:rtl w:val="true"/>
        </w:rPr>
        <w:t xml:space="preserve">فقد بلغ عدد اليهود عام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 xml:space="preserve">نحـو </w:t>
      </w:r>
      <w:r>
        <w:rPr/>
        <w:t>5.200.000</w:t>
      </w:r>
      <w:r>
        <w:rPr>
          <w:rtl w:val="true"/>
        </w:rPr>
        <w:t xml:space="preserve"> </w:t>
      </w:r>
      <w:r>
        <w:rPr>
          <w:rtl w:val="true"/>
        </w:rPr>
        <w:t>مليـون، وزاد إلى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5.920.900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عام </w:t>
      </w:r>
      <w:r>
        <w:rPr/>
        <w:t>1980</w:t>
      </w:r>
      <w:r>
        <w:rPr>
          <w:rtl w:val="true"/>
        </w:rPr>
        <w:t xml:space="preserve">. </w:t>
      </w:r>
      <w:r>
        <w:rPr>
          <w:rtl w:val="true"/>
        </w:rPr>
        <w:t xml:space="preserve">ولكن من المعروف أنه حين كانت الزيادة في الشعب الأمريكي </w:t>
      </w:r>
      <w:r>
        <w:rPr/>
        <w:t>37</w:t>
      </w:r>
      <w:r>
        <w:rPr>
          <w:rtl w:val="true"/>
        </w:rPr>
        <w:t>%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كانت الزيادة بين أعضاء الجماعة اليهودية </w:t>
      </w:r>
      <w:r>
        <w:rPr/>
        <w:t>17</w:t>
      </w:r>
      <w:r>
        <w:rPr>
          <w:rtl w:val="true"/>
        </w:rPr>
        <w:t xml:space="preserve">%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يُلاحَظ أنه لم تُسجَّل أ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زيادة في عدد اليهود بعد ذلك، بينما زاد السكان في الولايات المتحدة </w:t>
      </w:r>
      <w:r>
        <w:rPr/>
        <w:t>1.5</w:t>
      </w:r>
      <w:r>
        <w:rPr>
          <w:rtl w:val="true"/>
        </w:rPr>
        <w:t xml:space="preserve">% </w:t>
      </w:r>
      <w:r>
        <w:rPr>
          <w:rtl w:val="true"/>
        </w:rPr>
        <w:t>سنوياً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ومما يزيد الصورة قتامة أن هذا العدد لا يضم اليهود وحسب وإنما </w:t>
      </w:r>
      <w:r>
        <w:rPr>
          <w:rtl w:val="true"/>
        </w:rPr>
        <w:t>"</w:t>
      </w:r>
      <w:r>
        <w:rPr>
          <w:rtl w:val="true"/>
        </w:rPr>
        <w:t>كل أهل البي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>"</w:t>
      </w:r>
      <w:r>
        <w:rPr>
          <w:rtl w:val="true"/>
        </w:rPr>
        <w:t>، أي الأعضاء غير اليهود في العائلات اليهودي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يُلاحَظ أن نسب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خصوبة بين أعضاء الجماعة اليهودية منخفضة </w:t>
      </w:r>
      <w:r>
        <w:rPr>
          <w:rtl w:val="true"/>
        </w:rPr>
        <w:t>(</w:t>
      </w:r>
      <w:r>
        <w:rPr>
          <w:rtl w:val="true"/>
        </w:rPr>
        <w:t>يتراوح عدد الأطفال تحت سن الخامسة لكل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ألف أنثى بين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44</w:t>
      </w:r>
      <w:r>
        <w:rPr>
          <w:rtl w:val="true"/>
        </w:rPr>
        <w:t xml:space="preserve">). </w:t>
      </w:r>
      <w:r>
        <w:rPr>
          <w:rtl w:val="true"/>
        </w:rPr>
        <w:t xml:space="preserve">وقد جاء في إحدى الإحصاءات </w:t>
      </w:r>
      <w:r>
        <w:rPr>
          <w:rtl w:val="true"/>
        </w:rPr>
        <w:t>(</w:t>
      </w:r>
      <w:r>
        <w:rPr>
          <w:rtl w:val="true"/>
        </w:rPr>
        <w:t xml:space="preserve">عام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1972</w:t>
      </w:r>
      <w:r>
        <w:rPr>
          <w:rtl w:val="true"/>
        </w:rPr>
        <w:t xml:space="preserve">) </w:t>
      </w:r>
      <w:r>
        <w:rPr>
          <w:rtl w:val="true"/>
        </w:rPr>
        <w:t>أنه في إحدى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جماعات الأمريكية، أنجبت ألف أم يهودية </w:t>
      </w:r>
      <w:r>
        <w:rPr>
          <w:rtl w:val="true"/>
        </w:rPr>
        <w:t>(</w:t>
      </w:r>
      <w:r>
        <w:rPr>
          <w:rtl w:val="true"/>
        </w:rPr>
        <w:t xml:space="preserve">في المرحلة العمرية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44</w:t>
      </w:r>
      <w:r>
        <w:rPr>
          <w:rtl w:val="true"/>
        </w:rPr>
        <w:t xml:space="preserve">)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مقابل </w:t>
      </w:r>
      <w:r>
        <w:rPr/>
        <w:t>635</w:t>
      </w:r>
      <w:r>
        <w:rPr>
          <w:rtl w:val="true"/>
        </w:rPr>
        <w:t xml:space="preserve"> </w:t>
      </w:r>
      <w:r>
        <w:rPr>
          <w:rtl w:val="true"/>
        </w:rPr>
        <w:t>طفلاً للأمهات غير اليهوديات</w:t>
      </w:r>
      <w:r>
        <w:rPr>
          <w:rtl w:val="true"/>
        </w:rPr>
        <w:t xml:space="preserve">. </w:t>
      </w:r>
      <w:r>
        <w:rPr>
          <w:rtl w:val="true"/>
        </w:rPr>
        <w:t xml:space="preserve">وقد انخفضت النسبة بعد ذلك فأصبحت </w:t>
      </w:r>
      <w:r>
        <w:rPr/>
        <w:t>1.6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أنثى </w:t>
      </w:r>
      <w:r>
        <w:rPr>
          <w:rtl w:val="true"/>
        </w:rPr>
        <w:t>(</w:t>
      </w:r>
      <w:r>
        <w:rPr>
          <w:rtl w:val="true"/>
        </w:rPr>
        <w:t xml:space="preserve">بل يُقال </w:t>
      </w:r>
      <w:r>
        <w:rPr/>
        <w:t>1.4</w:t>
      </w:r>
      <w:r>
        <w:rPr>
          <w:rtl w:val="true"/>
        </w:rPr>
        <w:t xml:space="preserve">) </w:t>
      </w:r>
      <w:r>
        <w:rPr>
          <w:rtl w:val="true"/>
        </w:rPr>
        <w:t xml:space="preserve">وهي أقل نسبة خصوبة في الولايات المتحدة </w:t>
      </w:r>
      <w:r>
        <w:rPr>
          <w:rtl w:val="true"/>
        </w:rPr>
        <w:t>(</w:t>
      </w:r>
      <w:r>
        <w:rPr>
          <w:rtl w:val="true"/>
        </w:rPr>
        <w:t>النسبة العامة للأنثى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أمريكية </w:t>
      </w:r>
      <w:r>
        <w:rPr/>
        <w:t>2.5</w:t>
      </w:r>
      <w:r>
        <w:rPr>
          <w:rtl w:val="true"/>
        </w:rPr>
        <w:t xml:space="preserve">). </w:t>
      </w:r>
      <w:r>
        <w:rPr>
          <w:rtl w:val="true"/>
        </w:rPr>
        <w:t xml:space="preserve">وبيَّنت إحصاءات عام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أن نسبة خصوبة الأنثى اليهودية للمرحل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عمرية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/>
        <w:t>1.57</w:t>
      </w:r>
      <w:r>
        <w:rPr>
          <w:rtl w:val="true"/>
        </w:rPr>
        <w:t xml:space="preserve">، أما بالنسبة للمرحلة العمرية المهمة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 xml:space="preserve">فهو نحو </w:t>
      </w:r>
      <w:r>
        <w:rPr/>
        <w:t>0.87</w:t>
      </w:r>
      <w:r>
        <w:rPr>
          <w:rtl w:val="true"/>
          <w:lang w:bidi="ar-SA"/>
        </w:rPr>
        <w:t xml:space="preserve"> (</w:t>
      </w:r>
      <w:r>
        <w:rPr>
          <w:rtl w:val="true"/>
        </w:rPr>
        <w:t>وتُعَد من أقل النسب في العالم</w:t>
      </w:r>
      <w:r>
        <w:rPr>
          <w:rtl w:val="true"/>
        </w:rPr>
        <w:t xml:space="preserve">). </w:t>
      </w:r>
      <w:r>
        <w:rPr>
          <w:rtl w:val="true"/>
        </w:rPr>
        <w:t>وهذا يدل على أن منحنى التناقص لم يصل إلى ذروته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هذا يعني أن درجة خصوبة الأنثى اليهودية غير كافية لأن تُعيد الجماعة إنتاج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نفسها </w:t>
      </w:r>
      <w:r>
        <w:rPr>
          <w:rtl w:val="true"/>
        </w:rPr>
        <w:t>(</w:t>
      </w:r>
      <w:r>
        <w:rPr>
          <w:rtl w:val="true"/>
        </w:rPr>
        <w:t xml:space="preserve">المطلوب هو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طفل لكل أنثى</w:t>
      </w:r>
      <w:r>
        <w:rPr>
          <w:rtl w:val="true"/>
        </w:rPr>
        <w:t>)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 xml:space="preserve">ولوحظ أن المرحلة العمرية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14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تشكل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 xml:space="preserve">من مجموع السكان في الولايات، أما بين أعضاء الجماعة اليهودية فهي </w:t>
      </w:r>
      <w:r>
        <w:rPr/>
        <w:t>9.7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ي أنها مساوية تقريباً للنسبة القومية، ولكن يُلاحَظ أن الأمر مختلف في المرحل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عمري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إذ أن النسبة المئوية العامة هي </w:t>
      </w:r>
      <w:r>
        <w:rPr/>
        <w:t>9.7</w:t>
      </w:r>
      <w:r>
        <w:rPr>
          <w:rtl w:val="true"/>
        </w:rPr>
        <w:t>%</w:t>
      </w:r>
      <w:r>
        <w:rPr>
          <w:rtl w:val="true"/>
        </w:rPr>
        <w:t xml:space="preserve">، وهي بين اليهود </w:t>
      </w:r>
      <w:r>
        <w:rPr/>
        <w:t>6.8</w:t>
      </w:r>
      <w:r>
        <w:rPr>
          <w:rtl w:val="true"/>
        </w:rPr>
        <w:t xml:space="preserve">%. </w:t>
      </w:r>
      <w:r>
        <w:rPr>
          <w:rtl w:val="true"/>
        </w:rPr>
        <w:t>ويتجلى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تفاوت الحاد في الأطفال دون الرابعة، فالنسبة هي </w:t>
      </w:r>
      <w:r>
        <w:rPr/>
        <w:t>8.4</w:t>
      </w:r>
      <w:r>
        <w:rPr>
          <w:rtl w:val="true"/>
        </w:rPr>
        <w:t xml:space="preserve">% </w:t>
      </w:r>
      <w:r>
        <w:rPr>
          <w:rtl w:val="true"/>
        </w:rPr>
        <w:t>لمجموع السكان، أما بالنسب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للجماعة اليهودية فهي أقل من النصف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%)</w:t>
      </w:r>
      <w:r>
        <w:rPr>
          <w:rtl w:val="true"/>
        </w:rPr>
        <w:t>، وهو ما يعني تزايد عقم المرأة اليهود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تناقص خصوبتها</w:t>
      </w:r>
      <w:r>
        <w:rPr>
          <w:rtl w:val="true"/>
        </w:rPr>
        <w:t xml:space="preserve">. </w:t>
      </w:r>
      <w:r>
        <w:rPr>
          <w:rtl w:val="true"/>
        </w:rPr>
        <w:t>فإذا أضفنا إلى ذلك معدلات الاندماج العالية والزواج المُختلَط،</w:t>
      </w:r>
      <w:r>
        <w:rPr>
          <w:rtl w:val="true"/>
          <w:lang w:bidi="ar-SA"/>
        </w:rPr>
        <w:t xml:space="preserve"> </w:t>
      </w:r>
      <w:r>
        <w:rPr>
          <w:rtl w:val="true"/>
        </w:rPr>
        <w:t>فإننا نجد أن الاتجاه السـكاني العـام نحـو التناقص يتزايد مع الأيـام</w:t>
      </w:r>
      <w:r>
        <w:rPr>
          <w:rtl w:val="true"/>
        </w:rPr>
        <w:t xml:space="preserve">. </w:t>
      </w:r>
      <w:r>
        <w:rPr>
          <w:rtl w:val="true"/>
        </w:rPr>
        <w:t>وفي عام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977</w:t>
      </w:r>
      <w:r>
        <w:rPr>
          <w:rtl w:val="true"/>
          <w:lang w:bidi="ar-SA"/>
        </w:rPr>
        <w:t xml:space="preserve">، </w:t>
      </w:r>
      <w:r>
        <w:rPr>
          <w:rtl w:val="true"/>
        </w:rPr>
        <w:t>أوصى المؤتمر المركزي للحاخامات الأمريكيين بتشجيع الأزواج الأمريكيين اليهو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على إنجاب طفلين أو ثلاثة أطفال على الأقل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 xml:space="preserve">ويذهب إلياهو برجمان </w:t>
      </w:r>
      <w:r>
        <w:rPr>
          <w:rtl w:val="true"/>
        </w:rPr>
        <w:t>(</w:t>
      </w:r>
      <w:r>
        <w:rPr>
          <w:rtl w:val="true"/>
        </w:rPr>
        <w:t>مركز</w:t>
      </w:r>
      <w:r>
        <w:rPr>
          <w:rtl w:val="true"/>
          <w:lang w:bidi="ar-SA"/>
        </w:rPr>
        <w:t xml:space="preserve"> </w:t>
      </w:r>
      <w:r>
        <w:rPr>
          <w:rtl w:val="true"/>
        </w:rPr>
        <w:t>هارفارد للدراسات السكانية</w:t>
      </w:r>
      <w:r>
        <w:rPr>
          <w:rtl w:val="true"/>
        </w:rPr>
        <w:t xml:space="preserve">) </w:t>
      </w:r>
      <w:r>
        <w:rPr>
          <w:rtl w:val="true"/>
        </w:rPr>
        <w:t>إلى أنه حينما تحتفل الولايات المتحدة بعيدها المئوي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ثالث </w:t>
      </w:r>
      <w:r>
        <w:rPr>
          <w:rtl w:val="true"/>
        </w:rPr>
        <w:t>(</w:t>
      </w:r>
      <w:r>
        <w:rPr/>
        <w:t>6702</w:t>
      </w:r>
      <w:r>
        <w:rPr>
          <w:rtl w:val="true"/>
        </w:rPr>
        <w:t xml:space="preserve">) </w:t>
      </w:r>
      <w:r>
        <w:rPr>
          <w:rtl w:val="true"/>
        </w:rPr>
        <w:t xml:space="preserve">لن يتجاوز عدد اليهود </w:t>
      </w:r>
      <w:r>
        <w:rPr/>
        <w:t>944.000</w:t>
      </w:r>
      <w:r>
        <w:rPr>
          <w:rtl w:val="true"/>
        </w:rPr>
        <w:t xml:space="preserve"> (</w:t>
      </w:r>
      <w:r>
        <w:rPr>
          <w:rtl w:val="true"/>
        </w:rPr>
        <w:t>أي أقل من مليون</w:t>
      </w:r>
      <w:r>
        <w:rPr>
          <w:rtl w:val="true"/>
        </w:rPr>
        <w:t xml:space="preserve">). </w:t>
      </w:r>
      <w:r>
        <w:rPr>
          <w:rtl w:val="true"/>
        </w:rPr>
        <w:t>بسبب انحفاض نسب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واليد وازدياد معدلات الاندماج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لكن، لم يتفق معه كل من صموئيل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لايبرمان ومورتون واينفيلد، حيث تنبآ بزيادة بطيئة حتى عام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ثم تناقص مستمر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ليصل إلى </w:t>
      </w:r>
      <w:r>
        <w:rPr/>
        <w:t>3.9</w:t>
      </w:r>
      <w:r>
        <w:rPr>
          <w:rtl w:val="true"/>
        </w:rPr>
        <w:t xml:space="preserve"> </w:t>
      </w:r>
      <w:r>
        <w:rPr>
          <w:rtl w:val="true"/>
        </w:rPr>
        <w:t xml:space="preserve">مليون عام </w:t>
      </w:r>
      <w:r>
        <w:rPr/>
        <w:t>2070</w:t>
      </w:r>
      <w:r>
        <w:rPr>
          <w:rtl w:val="true"/>
        </w:rPr>
        <w:t xml:space="preserve">. </w:t>
      </w:r>
      <w:r>
        <w:rPr>
          <w:rtl w:val="true"/>
        </w:rPr>
        <w:t>وبغض النظر عن هذه الخلافات بين علماء ديموجرافي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جماعات اليهودية، فإن ثمة تناقصاً ملحوظاً هو تعبير عن الظاهرة العامة الموجود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تي تسم كل أعضاء الجماعات اليهودية في العالم ويطلق عليها ظاهرة </w:t>
      </w:r>
      <w:r>
        <w:rPr>
          <w:rtl w:val="true"/>
        </w:rPr>
        <w:t>«</w:t>
      </w:r>
      <w:r>
        <w:rPr>
          <w:rtl w:val="true"/>
        </w:rPr>
        <w:t>موت الشعب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>»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شهدت هذه الفترة تَزايُد تَوزُّع أو تشتت الجماعات اليهودية،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هو ما سيؤدي إلى زيادة معدلات الاندماج، فقد استمر الاتجاه نحو الانتقال من ولاي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شمال الشرقي </w:t>
      </w:r>
      <w:r>
        <w:rPr>
          <w:rtl w:val="true"/>
        </w:rPr>
        <w:t>(</w:t>
      </w:r>
      <w:r>
        <w:rPr>
          <w:rtl w:val="true"/>
        </w:rPr>
        <w:t>نيويورك ونيوجرسي وكونتيكات</w:t>
      </w:r>
      <w:r>
        <w:rPr>
          <w:rtl w:val="true"/>
        </w:rPr>
        <w:t xml:space="preserve">) </w:t>
      </w:r>
      <w:r>
        <w:rPr>
          <w:rtl w:val="true"/>
        </w:rPr>
        <w:t xml:space="preserve">والشمالية الوسطى </w:t>
      </w:r>
      <w:r>
        <w:rPr>
          <w:rtl w:val="true"/>
        </w:rPr>
        <w:t>(</w:t>
      </w:r>
      <w:r>
        <w:rPr>
          <w:rtl w:val="true"/>
        </w:rPr>
        <w:t>إلينوي، وغير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هي المناطق التقليدية لتركز اليهود إلى كاليفورنيا التي يبلغ سكانها اليهود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وقت الحالي </w:t>
      </w:r>
      <w:r>
        <w:rPr/>
        <w:t>919</w:t>
      </w:r>
      <w:r>
        <w:rPr>
          <w:rtl w:val="true"/>
        </w:rPr>
        <w:t xml:space="preserve"> </w:t>
      </w:r>
      <w:r>
        <w:rPr>
          <w:rtl w:val="true"/>
        </w:rPr>
        <w:t xml:space="preserve">ألفاً، أي نحو </w:t>
      </w:r>
      <w:r>
        <w:rPr/>
        <w:t>3.5</w:t>
      </w:r>
      <w:r>
        <w:rPr>
          <w:rtl w:val="true"/>
        </w:rPr>
        <w:t xml:space="preserve">% </w:t>
      </w:r>
      <w:r>
        <w:rPr>
          <w:rtl w:val="true"/>
        </w:rPr>
        <w:t>من سكان الولاية، وإلى فلوريدا التي يبلغ حجم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جماعة اليهودية فيها نحو </w:t>
      </w:r>
      <w:r>
        <w:rPr/>
        <w:t>622.000</w:t>
      </w:r>
      <w:r>
        <w:rPr>
          <w:rtl w:val="true"/>
        </w:rPr>
        <w:t xml:space="preserve">، أي </w:t>
      </w:r>
      <w:r>
        <w:rPr/>
        <w:t>4.6</w:t>
      </w:r>
      <w:r>
        <w:rPr>
          <w:rtl w:val="true"/>
        </w:rPr>
        <w:t>%</w:t>
      </w:r>
      <w:r>
        <w:rPr>
          <w:rtl w:val="true"/>
        </w:rPr>
        <w:t>، وسكان لوس أنجيلوس من اليهود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501.000</w:t>
      </w:r>
      <w:r>
        <w:rPr>
          <w:rtl w:val="true"/>
          <w:lang w:bidi="ar-SA"/>
        </w:rPr>
        <w:t xml:space="preserve">) </w:t>
      </w:r>
      <w:r>
        <w:rPr>
          <w:rtl w:val="true"/>
        </w:rPr>
        <w:t xml:space="preserve">ينقص قليلاً عن عدد سكان فيلادلفيا </w:t>
      </w:r>
      <w:r>
        <w:rPr>
          <w:rtl w:val="true"/>
        </w:rPr>
        <w:t>(</w:t>
      </w:r>
      <w:r>
        <w:rPr/>
        <w:t>245.000</w:t>
      </w:r>
      <w:r>
        <w:rPr>
          <w:rtl w:val="true"/>
        </w:rPr>
        <w:t xml:space="preserve">) </w:t>
      </w:r>
      <w:r>
        <w:rPr>
          <w:rtl w:val="true"/>
        </w:rPr>
        <w:t xml:space="preserve">وشيكاغو </w:t>
      </w:r>
      <w:r>
        <w:rPr>
          <w:rtl w:val="true"/>
        </w:rPr>
        <w:t>(</w:t>
      </w:r>
      <w:r>
        <w:rPr/>
        <w:t>248.000</w:t>
      </w:r>
      <w:r>
        <w:rPr>
          <w:rtl w:val="true"/>
        </w:rPr>
        <w:t xml:space="preserve">) </w:t>
      </w:r>
      <w:r>
        <w:rPr>
          <w:rtl w:val="true"/>
        </w:rPr>
        <w:t>مجتمعين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394.000</w:t>
      </w:r>
      <w:r>
        <w:rPr>
          <w:rtl w:val="true"/>
          <w:lang w:bidi="ar-SA"/>
        </w:rPr>
        <w:t xml:space="preserve">). </w:t>
      </w:r>
      <w:r>
        <w:rPr>
          <w:rtl w:val="true"/>
        </w:rPr>
        <w:t xml:space="preserve">ومع هذا، لا تزال ولاية نيويورك تضم </w:t>
      </w:r>
      <w:r>
        <w:rPr/>
        <w:t>1.640.000</w:t>
      </w:r>
      <w:r>
        <w:rPr>
          <w:rtl w:val="true"/>
        </w:rPr>
        <w:t xml:space="preserve">، أي </w:t>
      </w:r>
      <w:r>
        <w:rPr/>
        <w:t>9.1</w:t>
      </w:r>
      <w:r>
        <w:rPr>
          <w:rtl w:val="true"/>
        </w:rPr>
        <w:t xml:space="preserve">% </w:t>
      </w:r>
      <w:r>
        <w:rPr>
          <w:rtl w:val="true"/>
        </w:rPr>
        <w:t>من سكان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وحوالي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من مجموع يهود العالم</w:t>
      </w:r>
      <w:r>
        <w:rPr>
          <w:rtl w:val="true"/>
        </w:rPr>
        <w:t xml:space="preserve">. </w:t>
      </w:r>
      <w:r>
        <w:rPr>
          <w:rtl w:val="true"/>
        </w:rPr>
        <w:t xml:space="preserve">وتضم ولاية نيوجرسي 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 xml:space="preserve">ألفاً أي </w:t>
      </w:r>
      <w:r>
        <w:rPr/>
        <w:t>5.6</w:t>
      </w:r>
      <w:r>
        <w:rPr>
          <w:rtl w:val="true"/>
        </w:rPr>
        <w:t xml:space="preserve">%. </w:t>
      </w:r>
      <w:r>
        <w:rPr>
          <w:rtl w:val="true"/>
        </w:rPr>
        <w:t>أما ولا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ماساشوستس، فتضم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 xml:space="preserve">ألفاً أي </w:t>
      </w:r>
      <w:r>
        <w:rPr/>
        <w:t>4.5</w:t>
      </w:r>
      <w:r>
        <w:rPr>
          <w:rtl w:val="true"/>
        </w:rPr>
        <w:t xml:space="preserve">% </w:t>
      </w:r>
      <w:r>
        <w:rPr>
          <w:rtl w:val="true"/>
        </w:rPr>
        <w:t xml:space="preserve">من سكانها، وتضم ولاية بنسيلفانيا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ألفاً، أي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2.8</w:t>
      </w:r>
      <w:r>
        <w:rPr>
          <w:rtl w:val="true"/>
          <w:lang w:bidi="ar-SA"/>
        </w:rPr>
        <w:t xml:space="preserve">% </w:t>
      </w:r>
      <w:r>
        <w:rPr>
          <w:rtl w:val="true"/>
        </w:rPr>
        <w:t xml:space="preserve">من سـكانها، وبلغ أعضـاء الجماعة اليهـودية في ميريلاند نحو </w:t>
      </w:r>
      <w:r>
        <w:rPr/>
        <w:t>212.000</w:t>
      </w:r>
      <w:r>
        <w:rPr>
          <w:rtl w:val="true"/>
        </w:rPr>
        <w:t xml:space="preserve">، أي </w:t>
      </w:r>
      <w:r>
        <w:rPr/>
        <w:t>4.3</w:t>
      </w:r>
      <w:r>
        <w:rPr>
          <w:rtl w:val="true"/>
        </w:rPr>
        <w:t>%</w:t>
      </w:r>
      <w:r>
        <w:rPr>
          <w:rtl w:val="true"/>
          <w:lang w:bidi="ar-SA"/>
        </w:rPr>
        <w:t xml:space="preserve"> </w:t>
      </w:r>
      <w:r>
        <w:rPr>
          <w:rtl w:val="true"/>
        </w:rPr>
        <w:t>من سكانها</w:t>
      </w:r>
      <w:r>
        <w:rPr>
          <w:rtl w:val="true"/>
        </w:rPr>
        <w:t xml:space="preserve">. </w:t>
      </w:r>
      <w:r>
        <w:rPr>
          <w:rtl w:val="true"/>
        </w:rPr>
        <w:t>كما استمر اليهود في التنقل من وسط المدن الكبرى إلى الضواحي والمد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. </w:t>
      </w:r>
      <w:r>
        <w:rPr>
          <w:rtl w:val="true"/>
        </w:rPr>
        <w:t xml:space="preserve">وقد هبط عدد اليهود من سكان نيويورك من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مليون في أوائل السبعينيات إلى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.450.000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عام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لذا، فمن المتوقع أن ينكمش الدور الذي يلعبه اليهود في إدار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هذه المدينة</w:t>
      </w:r>
      <w:r>
        <w:rPr>
          <w:rtl w:val="true"/>
        </w:rPr>
        <w:t xml:space="preserve">. </w:t>
      </w:r>
      <w:r>
        <w:rPr>
          <w:rtl w:val="true"/>
        </w:rPr>
        <w:t>وبالفعل، تم مؤخراً انتخاب عمدة أسود في نيويورك، وكان من قبل إما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هودياً أو من أصل بريطاني</w:t>
      </w:r>
      <w:r>
        <w:rPr>
          <w:rtl w:val="true"/>
        </w:rPr>
        <w:t xml:space="preserve">. </w:t>
      </w:r>
      <w:r>
        <w:rPr>
          <w:rtl w:val="true"/>
        </w:rPr>
        <w:t>ومع هذا، تظل نيويورك أهم وأكبر مدينة يهودية في العالم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</w:rPr>
        <w:t>بل أكبر مدينة بولندية وأيرلندية أيضاً</w:t>
      </w:r>
      <w:r>
        <w:rPr>
          <w:rtl w:val="true"/>
        </w:rPr>
        <w:t xml:space="preserve">). </w:t>
      </w:r>
      <w:r>
        <w:rPr>
          <w:rtl w:val="true"/>
        </w:rPr>
        <w:t>ومن المدن الأخرى التي تضم جماعات يهود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كبيرة ما يلي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أعضاء الجماعة اليهودية في الولايات المتحدة هم أساساً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جماعة حضرية، ذلك أن </w:t>
      </w:r>
      <w:r>
        <w:rPr/>
        <w:t>96</w:t>
      </w:r>
      <w:r>
        <w:rPr>
          <w:rtl w:val="true"/>
        </w:rPr>
        <w:t xml:space="preserve">% </w:t>
      </w:r>
      <w:r>
        <w:rPr>
          <w:rtl w:val="true"/>
        </w:rPr>
        <w:t xml:space="preserve">من اليهود يقطنون المدينة مقابل المعدل القومي البالغ </w:t>
      </w:r>
      <w:r>
        <w:rPr/>
        <w:t>64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وذلك حسب إحصاءات عام </w:t>
      </w:r>
      <w:r>
        <w:rPr/>
        <w:t>1971</w:t>
      </w:r>
      <w:r>
        <w:rPr>
          <w:rtl w:val="true"/>
        </w:rPr>
        <w:t xml:space="preserve"> - </w:t>
      </w:r>
      <w:r>
        <w:rPr/>
        <w:t>1972</w:t>
      </w:r>
      <w:r>
        <w:rPr>
          <w:rtl w:val="true"/>
        </w:rPr>
        <w:t xml:space="preserve">. </w:t>
      </w:r>
      <w:r>
        <w:rPr>
          <w:rtl w:val="true"/>
        </w:rPr>
        <w:t xml:space="preserve">ويعيش </w:t>
      </w:r>
      <w:r>
        <w:rPr/>
        <w:t>75</w:t>
      </w:r>
      <w:r>
        <w:rPr>
          <w:rtl w:val="true"/>
        </w:rPr>
        <w:t xml:space="preserve">% </w:t>
      </w:r>
      <w:r>
        <w:rPr>
          <w:rtl w:val="true"/>
        </w:rPr>
        <w:t>من مجموع اليهود في المدن الأساس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وضواحيها </w:t>
      </w:r>
      <w:r>
        <w:rPr>
          <w:rtl w:val="true"/>
        </w:rPr>
        <w:t>(</w:t>
      </w:r>
      <w:r>
        <w:rPr>
          <w:rtl w:val="true"/>
        </w:rPr>
        <w:t>نيويورك ولوس أنجيلوس وفيلادلفيا وشيكاغو وميامي وواشنطن وبوسطن وبلتيمور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ديترويت وكليفلاند</w:t>
      </w:r>
      <w:r>
        <w:rPr>
          <w:rtl w:val="true"/>
        </w:rPr>
        <w:t xml:space="preserve">) </w:t>
      </w:r>
      <w:r>
        <w:rPr>
          <w:rtl w:val="true"/>
        </w:rPr>
        <w:t xml:space="preserve">والتي يعيش فيها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من مجموع المواطنين الأمريكيين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من القضـايا الأساسـية والخطـيرة التي يواجهها الأمريكيون اليهود، والت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تساعد على تناقص عدد اليهود، قضية الزواج المختلط</w:t>
      </w:r>
      <w:r>
        <w:rPr>
          <w:rtl w:val="true"/>
        </w:rPr>
        <w:t xml:space="preserve">. </w:t>
      </w:r>
      <w:r>
        <w:rPr>
          <w:rtl w:val="true"/>
        </w:rPr>
        <w:t>وقد ورد في إحدى الإحصاءات أن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9.2</w:t>
      </w:r>
      <w:r>
        <w:rPr>
          <w:rtl w:val="true"/>
          <w:lang w:bidi="ar-SA"/>
        </w:rPr>
        <w:t xml:space="preserve">% </w:t>
      </w:r>
      <w:r>
        <w:rPr>
          <w:rtl w:val="true"/>
        </w:rPr>
        <w:t xml:space="preserve">من جملة اليهود المتزوجين عام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كانوا مقترنين بطرف غير يهودي</w:t>
      </w:r>
      <w:r>
        <w:rPr>
          <w:rtl w:val="true"/>
        </w:rPr>
        <w:t xml:space="preserve">. </w:t>
      </w:r>
      <w:r>
        <w:rPr>
          <w:rtl w:val="true"/>
        </w:rPr>
        <w:t>وفي الفتر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تي امتدَّت حتى عام </w:t>
      </w:r>
      <w:r>
        <w:rPr/>
        <w:t>1965</w:t>
      </w:r>
      <w:r>
        <w:rPr>
          <w:rtl w:val="true"/>
        </w:rPr>
        <w:t xml:space="preserve">، كانت نسبة اليهود المتزوجين من يهود حوالي </w:t>
      </w:r>
      <w:r>
        <w:rPr/>
        <w:t>95</w:t>
      </w:r>
      <w:r>
        <w:rPr>
          <w:rtl w:val="true"/>
        </w:rPr>
        <w:t xml:space="preserve">%. </w:t>
      </w:r>
      <w:r>
        <w:rPr>
          <w:rtl w:val="true"/>
        </w:rPr>
        <w:t>ولكن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نسبة انخفضت إلى النصف في الفترة </w:t>
      </w:r>
      <w:r>
        <w:rPr/>
        <w:t>1965</w:t>
      </w:r>
      <w:r>
        <w:rPr>
          <w:rtl w:val="true"/>
        </w:rPr>
        <w:t xml:space="preserve">ـ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 xml:space="preserve">إذ انخفضت إلى </w:t>
      </w:r>
      <w:r>
        <w:rPr/>
        <w:t>74</w:t>
      </w:r>
      <w:r>
        <w:rPr>
          <w:rtl w:val="true"/>
        </w:rPr>
        <w:t xml:space="preserve">% </w:t>
      </w:r>
      <w:r>
        <w:rPr>
          <w:rtl w:val="true"/>
        </w:rPr>
        <w:t>ثم انخفضت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فترة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54</w:t>
      </w:r>
      <w:r>
        <w:rPr>
          <w:rtl w:val="true"/>
        </w:rPr>
        <w:t>%</w:t>
      </w:r>
      <w:r>
        <w:rPr>
          <w:rtl w:val="true"/>
        </w:rPr>
        <w:t xml:space="preserve">، ثم انخفضت بعد عام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48</w:t>
      </w:r>
      <w:r>
        <w:rPr>
          <w:rtl w:val="true"/>
        </w:rPr>
        <w:t xml:space="preserve">%. </w:t>
      </w:r>
      <w:r>
        <w:rPr>
          <w:rtl w:val="true"/>
        </w:rPr>
        <w:t>وهذه هي النسب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عامة على المستوى القومي، وهو ما يعني أنها تصل في بعض الأماكن </w:t>
      </w:r>
      <w:r>
        <w:rPr>
          <w:rtl w:val="true"/>
        </w:rPr>
        <w:t>(</w:t>
      </w:r>
      <w:r>
        <w:rPr>
          <w:rtl w:val="true"/>
        </w:rPr>
        <w:t>مثل أيوا، حيث ل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توجد جماعة يهودية كبيرة</w:t>
      </w:r>
      <w:r>
        <w:rPr>
          <w:rtl w:val="true"/>
        </w:rPr>
        <w:t xml:space="preserve">) </w:t>
      </w:r>
      <w:r>
        <w:rPr>
          <w:rtl w:val="true"/>
        </w:rPr>
        <w:t xml:space="preserve">إلى ما يقرب من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90</w:t>
      </w:r>
      <w:r>
        <w:rPr>
          <w:rtl w:val="true"/>
        </w:rPr>
        <w:t xml:space="preserve">%. </w:t>
      </w:r>
      <w:r>
        <w:rPr>
          <w:rtl w:val="true"/>
        </w:rPr>
        <w:t>ويدل المنحنى الإحصائي على أن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>لم تصل بعد إلى نقطة الذروة</w:t>
      </w:r>
      <w:r>
        <w:rPr>
          <w:rtl w:val="true"/>
        </w:rPr>
        <w:t>.</w:t>
      </w:r>
      <w:r>
        <w:rPr>
          <w:rtl w:val="true"/>
          <w:lang w:bidi="ar-SA"/>
        </w:rPr>
        <w:br/>
        <w:br/>
      </w:r>
      <w:r>
        <w:rPr>
          <w:rtl w:val="true"/>
        </w:rPr>
        <w:t xml:space="preserve">ويطلق الصهاينة على ذلك </w:t>
      </w:r>
      <w:r>
        <w:rPr>
          <w:rtl w:val="true"/>
        </w:rPr>
        <w:t>«</w:t>
      </w:r>
      <w:r>
        <w:rPr>
          <w:rtl w:val="true"/>
        </w:rPr>
        <w:t>الهولوكوس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 xml:space="preserve">» </w:t>
      </w:r>
      <w:r>
        <w:rPr>
          <w:rtl w:val="true"/>
        </w:rPr>
        <w:t xml:space="preserve">أو </w:t>
      </w:r>
      <w:r>
        <w:rPr>
          <w:rtl w:val="true"/>
        </w:rPr>
        <w:t>«</w:t>
      </w:r>
      <w:r>
        <w:rPr>
          <w:rtl w:val="true"/>
        </w:rPr>
        <w:t>الإبادة الصامتة</w:t>
      </w:r>
      <w:r>
        <w:rPr>
          <w:rtl w:val="true"/>
        </w:rPr>
        <w:t xml:space="preserve">». </w:t>
      </w:r>
      <w:r>
        <w:rPr>
          <w:rtl w:val="true"/>
        </w:rPr>
        <w:t>وقد أصدرت إحدى الجماعات اليهودية إعلاناً في إحدى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جرائد الأمريكية يقول </w:t>
      </w:r>
      <w:r>
        <w:rPr>
          <w:rtl w:val="true"/>
        </w:rPr>
        <w:t xml:space="preserve">« </w:t>
      </w:r>
      <w:r>
        <w:rPr>
          <w:rtl w:val="true"/>
        </w:rPr>
        <w:t>أنت يهودي، ولكن هناك احتمالاً كبيراً لأن يكون أولادك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غير يهود </w:t>
      </w:r>
      <w:r>
        <w:rPr>
          <w:rtl w:val="true"/>
        </w:rPr>
        <w:t xml:space="preserve">». </w:t>
      </w:r>
      <w:r>
        <w:rPr>
          <w:rtl w:val="true"/>
        </w:rPr>
        <w:t>ونسبة الذكور اليهود المتزوجين من إناث غير يهوديات إلى نسـبة الإناث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يهـوديات المتزوجـات من ذكور غير يهود هي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لهذا دلالة من منظور الشريع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ة التي تُعرِّف اليهودي بأنه من وُلد لأم يهـودية</w:t>
      </w:r>
      <w:r>
        <w:rPr>
          <w:rtl w:val="true"/>
        </w:rPr>
        <w:t xml:space="preserve">. </w:t>
      </w:r>
      <w:r>
        <w:rPr>
          <w:rtl w:val="true"/>
        </w:rPr>
        <w:t>وبالتالي، فإن أبـناء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ذكور اليهـود لا يُحسـبون يهوداً</w:t>
      </w:r>
      <w:r>
        <w:rPr>
          <w:rtl w:val="true"/>
        </w:rPr>
        <w:t xml:space="preserve">. </w:t>
      </w:r>
      <w:r>
        <w:rPr>
          <w:rtl w:val="true"/>
        </w:rPr>
        <w:t>ورغم أن أبناء الإناث المتزوجات من غير يهود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ُعَدون رسمياً يهوداً، فإنهم من الناحية الفعلية يعدون غير محددي الهوية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عدد الأطفال اليهود من الزيجات المُختلَطة بين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ألف طفل يهودي، وهو ما يعن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ن الاتجاه نحو الزواج المُختلَط سيزيد في المستقبل لأن أبناء مثل هذه الزيجات يكو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عندهم استعداد أكبر للاندماج والزواج المُختلَط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في محاولة وقف تناقص</w:t>
      </w:r>
      <w:r>
        <w:rPr>
          <w:rtl w:val="true"/>
          <w:lang w:bidi="ar-SA"/>
        </w:rPr>
        <w:t xml:space="preserve"> </w:t>
      </w:r>
      <w:r>
        <w:rPr>
          <w:rtl w:val="true"/>
        </w:rPr>
        <w:t>أعداد أعضاء الجماعة اليهودية، اتخذت اليهودية الإصلاحية سياسة تشجيع التبشير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باليهودية كما اعترفت بأبناء الذكور اليهود </w:t>
      </w:r>
      <w:r>
        <w:rPr>
          <w:rtl w:val="true"/>
        </w:rPr>
        <w:t>(</w:t>
      </w:r>
      <w:r>
        <w:rPr>
          <w:rtl w:val="true"/>
        </w:rPr>
        <w:t>المتزوجين من إناث غير يهوديات</w:t>
      </w:r>
      <w:r>
        <w:rPr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هوداً</w:t>
      </w:r>
      <w:r>
        <w:rPr>
          <w:rtl w:val="true"/>
        </w:rPr>
        <w:t xml:space="preserve">. </w:t>
      </w:r>
      <w:r>
        <w:rPr>
          <w:rtl w:val="true"/>
        </w:rPr>
        <w:t>ويُلاحَظ أن بعض أبناء الزيجات المختلطة، يعتبرون أنفسهم يهوداً، ولك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أغلبيتهم العظمى لا تعبِّر عن انتمائها الديني بطريقة دينية أو إثنية، أي أ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هوديتهم هي في واقع الأمر اسم بلا مُسمَّى ودالٌّ بلا مدلول</w:t>
      </w:r>
      <w:r>
        <w:rPr>
          <w:rtl w:val="true"/>
        </w:rPr>
        <w:t xml:space="preserve">. </w:t>
      </w:r>
      <w:r>
        <w:rPr>
          <w:rtl w:val="true"/>
        </w:rPr>
        <w:t>ويسبب أبناء الزيج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ُختلَطة مشكلة ضخمة في إسرائيل، فكثير من الإناث اللائي يتزوجن من يهود إما</w:t>
      </w:r>
      <w:r>
        <w:rPr>
          <w:rtl w:val="true"/>
          <w:lang w:bidi="ar-SA"/>
        </w:rPr>
        <w:t xml:space="preserve"> </w:t>
      </w:r>
      <w:r>
        <w:rPr>
          <w:rtl w:val="true"/>
        </w:rPr>
        <w:t>يتهودن على يد حاخامات إصلاحيين أو محافظين أو يحتفظن بانتمائهن الديني وينشئ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أطفالهن يهوداً</w:t>
      </w:r>
      <w:r>
        <w:rPr>
          <w:rtl w:val="true"/>
        </w:rPr>
        <w:t xml:space="preserve">. </w:t>
      </w:r>
      <w:r>
        <w:rPr>
          <w:rtl w:val="true"/>
        </w:rPr>
        <w:t>وترفض الحاخامية الأرثوذكسية في إسرائيل الاعتراف بيهودية هؤلاء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تهودات أو يهودية أطفالهن</w:t>
      </w:r>
      <w:r>
        <w:rPr>
          <w:rtl w:val="true"/>
        </w:rPr>
        <w:t xml:space="preserve">. </w:t>
      </w:r>
      <w:r>
        <w:rPr>
          <w:rtl w:val="true"/>
        </w:rPr>
        <w:t>كما تحاول المؤسسة الأرثوذكسية في الدولة الصهيون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ن تعيد تعريف الهوية اليهودية لتصبح</w:t>
      </w:r>
      <w:r>
        <w:rPr>
          <w:rtl w:val="true"/>
        </w:rPr>
        <w:t xml:space="preserve">: « </w:t>
      </w:r>
      <w:r>
        <w:rPr>
          <w:rtl w:val="true"/>
        </w:rPr>
        <w:t xml:space="preserve">من وُلد لأم يهودية أو تهود حسب الشريعة 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ي على يد حاخام أرثوذكسي</w:t>
      </w:r>
      <w:r>
        <w:rPr>
          <w:rtl w:val="true"/>
        </w:rPr>
        <w:t xml:space="preserve">. </w:t>
      </w:r>
      <w:r>
        <w:rPr>
          <w:rtl w:val="true"/>
        </w:rPr>
        <w:t>ولو تم هذا، فإنه سيسبب ما يشبه القطيعة شبه الكاملة بي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دولة الصهيونية وأغلبية يهود الولايات المتحدة المحافظين والإصلاحيين والإثنيين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يبدو أن تزايد معدل العلمنة يؤدي إلى الإحجام عن الإنجاب بسبب التوجه نحو اللذ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تحقيق الذات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قد ظهرت في فترة الستينيات، جماعات سوداء معادية لليهود،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لمؤسسة الليبرالية البيضاء</w:t>
      </w:r>
      <w:r>
        <w:rPr>
          <w:rtl w:val="true"/>
        </w:rPr>
        <w:t xml:space="preserve">. </w:t>
      </w:r>
      <w:r>
        <w:rPr>
          <w:rtl w:val="true"/>
        </w:rPr>
        <w:t>ومع بداية الثمانينيات، كان تحالف الأقليات أو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تحالف الليبرالي الذي كان يشكل أعضاء الجماعة اليهودية نواته الأساسية، والذي خاض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عركة الحقوق المدنية في أوائل الستينيات، قد تحطَّم تماماً ولم يَعُد لليهود فيه</w:t>
      </w:r>
      <w:r>
        <w:rPr>
          <w:rtl w:val="true"/>
          <w:lang w:bidi="ar-SA"/>
        </w:rPr>
        <w:t xml:space="preserve"> </w:t>
      </w:r>
      <w:r>
        <w:rPr>
          <w:rtl w:val="true"/>
        </w:rPr>
        <w:t>مكان وبدأت القيادات السوداء تتولى قيادة الأقلية السوداء التي تطالب الآن بأن تلعب</w:t>
      </w:r>
      <w:r>
        <w:rPr>
          <w:rtl w:val="true"/>
          <w:lang w:bidi="ar-SA"/>
        </w:rPr>
        <w:t xml:space="preserve"> </w:t>
      </w:r>
      <w:r>
        <w:rPr>
          <w:rtl w:val="true"/>
        </w:rPr>
        <w:t>دوراً يتناسب مع حجمها</w:t>
      </w:r>
      <w:r>
        <w:rPr>
          <w:rtl w:val="true"/>
        </w:rPr>
        <w:t>.</w:t>
      </w:r>
      <w:r>
        <w:rPr>
          <w:rtl w:val="true"/>
        </w:rPr>
        <w:t>وقد ظهرت أقليات أخرى في المجتمع الأمريكي مثل الكاثوليك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منحدرين من أصل إسباني </w:t>
      </w:r>
      <w:r>
        <w:rPr>
          <w:rtl w:val="true"/>
        </w:rPr>
        <w:t>(</w:t>
      </w:r>
      <w:r>
        <w:rPr>
          <w:rtl w:val="true"/>
        </w:rPr>
        <w:t>هسبانيك</w:t>
      </w:r>
      <w:r>
        <w:rPr>
          <w:rtl w:val="true"/>
        </w:rPr>
        <w:t xml:space="preserve">) </w:t>
      </w:r>
      <w:r>
        <w:rPr>
          <w:rtl w:val="true"/>
        </w:rPr>
        <w:t>والأمريكيين ذوي الأصل العربي</w:t>
      </w:r>
      <w:r>
        <w:rPr>
          <w:rtl w:val="true"/>
        </w:rPr>
        <w:t xml:space="preserve">. </w:t>
      </w:r>
      <w:r>
        <w:rPr>
          <w:rtl w:val="true"/>
        </w:rPr>
        <w:t>ويبدو أن عد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سلمين في الولايات المتحدة قد بدأ يتجاوز عدد اليهود، إن لم يكن قد تجاوزه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 </w:t>
      </w:r>
      <w:r>
        <w:rPr>
          <w:rtl w:val="true"/>
        </w:rPr>
        <w:t>وكل هذا يعني أن الجماعة اليهودية بدأت تفقد وضعها كأهم أقلية داخل المجتمع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قد شهدت هذه المرحلة نوعين من المهاجرين</w:t>
      </w:r>
      <w:r>
        <w:rPr>
          <w:rtl w:val="true"/>
        </w:rPr>
        <w:t xml:space="preserve">: </w:t>
      </w:r>
      <w:r>
        <w:rPr>
          <w:rtl w:val="true"/>
        </w:rPr>
        <w:t>أولهما وأهمهما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مهاجرون من إسرائيل، حيث استوطن الولايات المتحدة نحو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 xml:space="preserve">ألف إسرائيلي </w:t>
      </w:r>
      <w:r>
        <w:rPr>
          <w:rtl w:val="true"/>
        </w:rPr>
        <w:t>(</w:t>
      </w:r>
      <w:r>
        <w:rPr>
          <w:rtl w:val="true"/>
        </w:rPr>
        <w:t>وإذا ضُ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إلى هذا الرقم الأبناء، فإن الرقم يقترب من مليون</w:t>
      </w:r>
      <w:r>
        <w:rPr>
          <w:rtl w:val="true"/>
        </w:rPr>
        <w:t xml:space="preserve">). </w:t>
      </w:r>
      <w:r>
        <w:rPr>
          <w:rtl w:val="true"/>
        </w:rPr>
        <w:t>وقد أرسلت الوكالة اليهود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جموعة من المبعوثين الإسرائيليين لإقناع الإسرائيليين بالعودة، ولإقناع بعض يهو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مريكا بالهجرة، فاستقر عدد منهم في الولايات المتحدة</w:t>
      </w:r>
      <w:r>
        <w:rPr>
          <w:rtl w:val="true"/>
        </w:rPr>
        <w:t xml:space="preserve">. </w:t>
      </w:r>
      <w:r>
        <w:rPr>
          <w:rtl w:val="true"/>
        </w:rPr>
        <w:t>والنوع الثاني هم المهاجرون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من روسيا السوفيتية الذين بلغ عددهم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ألف من مجموع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ألف مهاجر سوفيتي حتى عام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989</w:t>
      </w:r>
      <w:r>
        <w:rPr>
          <w:rtl w:val="true"/>
          <w:lang w:bidi="ar-SA"/>
        </w:rPr>
        <w:t xml:space="preserve">، </w:t>
      </w:r>
      <w:r>
        <w:rPr>
          <w:rtl w:val="true"/>
        </w:rPr>
        <w:t>هذا بخلاف من تركوا إسرائيل بعد استقرارهم فيها</w:t>
      </w:r>
      <w:r>
        <w:rPr>
          <w:rtl w:val="true"/>
        </w:rPr>
        <w:t xml:space="preserve">. </w:t>
      </w:r>
      <w:r>
        <w:rPr>
          <w:rtl w:val="true"/>
        </w:rPr>
        <w:t>وقد تزايد عددهم في الآون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خيرة بسبب فتح باب الهجرة من الاتحاد السوفيتي مرة أخرى، واندلاع الانتفاضة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وقت نفسـه، الأمر الذي جعل الاسـتيطان في فلسـطين المحتلـة أمراً غير جذاب</w:t>
      </w:r>
      <w:r>
        <w:rPr>
          <w:rtl w:val="true"/>
        </w:rPr>
        <w:t xml:space="preserve">. </w:t>
      </w:r>
      <w:r>
        <w:rPr>
          <w:rtl w:val="true"/>
        </w:rPr>
        <w:t>ويسبب</w:t>
      </w:r>
      <w:r>
        <w:rPr>
          <w:rtl w:val="true"/>
          <w:lang w:bidi="ar-SA"/>
        </w:rPr>
        <w:t xml:space="preserve"> </w:t>
      </w:r>
      <w:r>
        <w:rPr>
          <w:rtl w:val="true"/>
        </w:rPr>
        <w:t>كلا الفريقين حرجاً شديداً ليهود أمريكا</w:t>
      </w:r>
      <w:r>
        <w:rPr>
          <w:rtl w:val="true"/>
        </w:rPr>
        <w:t xml:space="preserve">. </w:t>
      </w:r>
      <w:r>
        <w:rPr>
          <w:rtl w:val="true"/>
        </w:rPr>
        <w:t xml:space="preserve">فالنوع الأول مرتد عن إسرائيل </w:t>
      </w:r>
      <w:r>
        <w:rPr>
          <w:rtl w:val="true"/>
        </w:rPr>
        <w:t>(</w:t>
      </w:r>
      <w:r>
        <w:rPr>
          <w:rtl w:val="true"/>
        </w:rPr>
        <w:t>بالعبرية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ورديم</w:t>
      </w:r>
      <w:r>
        <w:rPr>
          <w:rtl w:val="true"/>
        </w:rPr>
        <w:t>)</w:t>
      </w:r>
      <w:r>
        <w:rPr>
          <w:rtl w:val="true"/>
        </w:rPr>
        <w:t xml:space="preserve">، ويكوِّنون </w:t>
      </w:r>
      <w:r>
        <w:rPr>
          <w:rtl w:val="true"/>
        </w:rPr>
        <w:t>«</w:t>
      </w:r>
      <w:r>
        <w:rPr>
          <w:rtl w:val="true"/>
        </w:rPr>
        <w:t>دياسبورا إسرائيلية</w:t>
      </w:r>
      <w:r>
        <w:rPr>
          <w:rtl w:val="true"/>
        </w:rPr>
        <w:t>»</w:t>
      </w:r>
      <w:r>
        <w:rPr>
          <w:rtl w:val="true"/>
        </w:rPr>
        <w:t>، وهو مصطلح يقوض دعائم الشرعية الصهيوني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أما النوع الثاني، فهم متساقطون </w:t>
      </w:r>
      <w:r>
        <w:rPr>
          <w:rtl w:val="true"/>
        </w:rPr>
        <w:t xml:space="preserve">( </w:t>
      </w:r>
      <w:r>
        <w:rPr>
          <w:rtl w:val="true"/>
        </w:rPr>
        <w:t>بالعبرية</w:t>
      </w:r>
      <w:r>
        <w:rPr>
          <w:rtl w:val="true"/>
        </w:rPr>
        <w:t xml:space="preserve">: </w:t>
      </w:r>
      <w:r>
        <w:rPr>
          <w:rtl w:val="true"/>
        </w:rPr>
        <w:t>نشوريم</w:t>
      </w:r>
      <w:r>
        <w:rPr>
          <w:rtl w:val="true"/>
        </w:rPr>
        <w:t xml:space="preserve">) </w:t>
      </w:r>
      <w:r>
        <w:rPr>
          <w:rtl w:val="true"/>
        </w:rPr>
        <w:t>آثروا الهجرة إلى الجولدن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مدينا </w:t>
      </w:r>
      <w:r>
        <w:rPr>
          <w:rtl w:val="true"/>
        </w:rPr>
        <w:t>(</w:t>
      </w:r>
      <w:r>
        <w:rPr>
          <w:rtl w:val="true"/>
        </w:rPr>
        <w:t>البلد الذهبية</w:t>
      </w:r>
      <w:r>
        <w:rPr>
          <w:rtl w:val="true"/>
        </w:rPr>
        <w:t xml:space="preserve">) </w:t>
      </w:r>
      <w:r>
        <w:rPr>
          <w:rtl w:val="true"/>
        </w:rPr>
        <w:t xml:space="preserve">على الهجرة إلى إرتس يسرائيل </w:t>
      </w:r>
      <w:r>
        <w:rPr>
          <w:rtl w:val="true"/>
        </w:rPr>
        <w:t>(</w:t>
      </w:r>
      <w:r>
        <w:rPr>
          <w:rtl w:val="true"/>
        </w:rPr>
        <w:t>أرض إسرائيل</w:t>
      </w:r>
      <w:r>
        <w:rPr>
          <w:rtl w:val="true"/>
        </w:rPr>
        <w:t xml:space="preserve">). </w:t>
      </w:r>
      <w:r>
        <w:rPr>
          <w:rtl w:val="true"/>
        </w:rPr>
        <w:t>وهنا تطرح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قضية نفسها</w:t>
      </w:r>
      <w:r>
        <w:rPr>
          <w:rtl w:val="true"/>
        </w:rPr>
        <w:t xml:space="preserve">: </w:t>
      </w:r>
      <w:r>
        <w:rPr>
          <w:rtl w:val="true"/>
        </w:rPr>
        <w:t>هل يجب مساعدة المهاجرين الإسرائيليين والروس باعتبارهم يهوداً أم</w:t>
      </w:r>
      <w:r>
        <w:rPr>
          <w:rtl w:val="true"/>
          <w:lang w:bidi="ar-SA"/>
        </w:rPr>
        <w:t xml:space="preserve"> </w:t>
      </w:r>
      <w:r>
        <w:rPr>
          <w:rtl w:val="true"/>
        </w:rPr>
        <w:t>يجب التصدي لهم باعتبارهم مرتدين ومتساقطين؟ ومما تجدر ملاحظته أن المهاجرين الروس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يُطلَق عليهم مصطلح </w:t>
      </w:r>
      <w:r>
        <w:rPr>
          <w:rtl w:val="true"/>
        </w:rPr>
        <w:t>«</w:t>
      </w:r>
      <w:r>
        <w:rPr>
          <w:rtl w:val="true"/>
        </w:rPr>
        <w:t>يهود روس</w:t>
      </w:r>
      <w:r>
        <w:rPr>
          <w:rtl w:val="true"/>
        </w:rPr>
        <w:t xml:space="preserve">» </w:t>
      </w:r>
      <w:r>
        <w:rPr>
          <w:rtl w:val="true"/>
        </w:rPr>
        <w:t xml:space="preserve">وليس </w:t>
      </w:r>
      <w:r>
        <w:rPr>
          <w:rtl w:val="true"/>
        </w:rPr>
        <w:t>«</w:t>
      </w:r>
      <w:r>
        <w:rPr>
          <w:rtl w:val="true"/>
        </w:rPr>
        <w:t>يهود اليديشية</w:t>
      </w:r>
      <w:r>
        <w:rPr>
          <w:rtl w:val="true"/>
        </w:rPr>
        <w:t xml:space="preserve">» </w:t>
      </w:r>
      <w:r>
        <w:rPr>
          <w:rtl w:val="true"/>
        </w:rPr>
        <w:t>لأنهم لا يعرفون هذه اللغ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وقد جاء معظمهم من روسيا وأوكرانيا </w:t>
      </w:r>
      <w:r>
        <w:rPr>
          <w:rtl w:val="true"/>
        </w:rPr>
        <w:t>(</w:t>
      </w:r>
      <w:r>
        <w:rPr>
          <w:rtl w:val="true"/>
        </w:rPr>
        <w:t>لأن معظم المهاجرين من جورجيا يذهبون إلى</w:t>
      </w:r>
      <w:r>
        <w:rPr>
          <w:rtl w:val="true"/>
          <w:lang w:bidi="ar-SA"/>
        </w:rPr>
        <w:t xml:space="preserve"> </w:t>
      </w:r>
      <w:r>
        <w:rPr>
          <w:rtl w:val="true"/>
        </w:rPr>
        <w:t>إسرائيل بسبب كفاءتهم المتدنية، فجورجيا جزء من العالم الثالث، كما أن هجرتهم إلى</w:t>
      </w:r>
      <w:r>
        <w:rPr>
          <w:rtl w:val="true"/>
          <w:lang w:bidi="ar-SA"/>
        </w:rPr>
        <w:t xml:space="preserve"> </w:t>
      </w:r>
      <w:r>
        <w:rPr>
          <w:rtl w:val="true"/>
        </w:rPr>
        <w:t>إسرائيل تعني تحقيق الحراك الاجتماعي</w:t>
      </w:r>
      <w:r>
        <w:rPr>
          <w:rtl w:val="true"/>
        </w:rPr>
        <w:t xml:space="preserve">). </w:t>
      </w:r>
      <w:r>
        <w:rPr>
          <w:rtl w:val="true"/>
        </w:rPr>
        <w:t>وهناك نسبة عالية من المهاجرين السوفييت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تزوجون من غير اليهود، و</w:t>
      </w:r>
      <w:r>
        <w:rPr/>
        <w:t>40</w:t>
      </w:r>
      <w:r>
        <w:rPr>
          <w:rtl w:val="true"/>
        </w:rPr>
        <w:t xml:space="preserve">% </w:t>
      </w:r>
      <w:r>
        <w:rPr>
          <w:rtl w:val="true"/>
        </w:rPr>
        <w:t>منهم لا يذهبون إلى المعابد اليهودية إلا في الأعيا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 xml:space="preserve">. </w:t>
      </w:r>
      <w:r>
        <w:rPr>
          <w:rtl w:val="true"/>
        </w:rPr>
        <w:t>ومعظمهم مهنيون يحملون مؤهلات عالية وقد هاجروا أساساً لأسباب اقتصاد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ليست أيديولوجية</w:t>
      </w:r>
      <w:r>
        <w:rPr>
          <w:rtl w:val="true"/>
        </w:rPr>
        <w:t xml:space="preserve">. </w:t>
      </w:r>
      <w:r>
        <w:rPr>
          <w:rtl w:val="true"/>
        </w:rPr>
        <w:t>ولكن متطلبات الحياة في الولايات المتحدة تفرض عليهم أن يتقبلوا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ظائف دون مستواهم الفكري ودرجة تعليمهم، الأمر الذي يسبب لكثير منهم الإحباط، كم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ن أخلاقيات المجتمع الأمريكي وإيقاعه يصيبهم بالحيرة</w:t>
      </w:r>
      <w:r>
        <w:rPr>
          <w:rtl w:val="true"/>
        </w:rPr>
        <w:t xml:space="preserve">. </w:t>
      </w:r>
      <w:r>
        <w:rPr>
          <w:rtl w:val="true"/>
        </w:rPr>
        <w:t>وقد كوَّن هؤلاء جماع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منغلقة على نفسها لا تكن كثيراً من الاحترام للحضارة الأمريكية أو ليهود أمريكا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يبدو أن المهاجرين الروس والإسرائيليين لا يُقبلون على الاندماج في الجماع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ة، ذلك أن الروس يرون أنهم ليسوا يهوداً أساساً</w:t>
      </w:r>
      <w:r>
        <w:rPr>
          <w:rtl w:val="true"/>
        </w:rPr>
        <w:t xml:space="preserve">. </w:t>
      </w:r>
      <w:r>
        <w:rPr>
          <w:rtl w:val="true"/>
        </w:rPr>
        <w:t>أما الإسرائيليون فيصرو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على هويتهم الإسرائيلية</w:t>
      </w:r>
      <w:r>
        <w:rPr>
          <w:rtl w:val="true"/>
        </w:rPr>
        <w:t xml:space="preserve">. </w:t>
      </w:r>
      <w:r>
        <w:rPr>
          <w:rtl w:val="true"/>
        </w:rPr>
        <w:t>ومن أسباب الحرج الأخرى التي يسببها هؤلاء المهاجرون ليهو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مريكا أن الجريمة المنظمة انتشرت في صفوفهم إذ تخصصوا في تهريب الأموال وتزييف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في البغاء وتجارة المخدرات</w:t>
      </w:r>
      <w:r>
        <w:rPr>
          <w:rtl w:val="true"/>
        </w:rPr>
        <w:t xml:space="preserve">. </w:t>
      </w:r>
      <w:r>
        <w:rPr>
          <w:rtl w:val="true"/>
        </w:rPr>
        <w:t>وقد بدأت المافيا اليهودية الإسرائيلية والسوفيتية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ولايات المتحدة في التنسيق مع المافيا الإسرائيلية والسوفيتية في الدول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صهيونية</w:t>
      </w:r>
      <w:r>
        <w:rPr>
          <w:rtl w:val="true"/>
        </w:rPr>
        <w:t xml:space="preserve">. </w:t>
      </w:r>
      <w:r>
        <w:rPr>
          <w:rtl w:val="true"/>
        </w:rPr>
        <w:t>هذا، وقد وضعت الولايات المتحدة قيداً على هجرة اليهود السوفييت بحيث لا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يتجاوز عدد المسموح لهم بالهجرة سنوياً حداً معيناً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ألف ويصل العدد أحياناً إلى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70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) </w:t>
      </w:r>
      <w:r>
        <w:rPr>
          <w:rtl w:val="true"/>
        </w:rPr>
        <w:t>وذلك لتحويل سيل الهجرة إلى</w:t>
      </w:r>
      <w:r>
        <w:rPr>
          <w:rtl w:val="true"/>
          <w:lang w:bidi="ar-SA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  <w:r>
        <w:rPr>
          <w:rtl w:val="true"/>
          <w:lang w:bidi="ar-SA"/>
        </w:rPr>
        <w:br/>
        <w:br/>
      </w:r>
      <w:r>
        <w:rPr>
          <w:b/>
          <w:b/>
          <w:bCs/>
          <w:rtl w:val="true"/>
        </w:rPr>
        <w:t>وظائـــف اليهــــود الجــــ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br/>
      </w:r>
      <w:r>
        <w:rPr>
          <w:b/>
          <w:bCs/>
          <w:lang w:bidi="ar-SA"/>
        </w:rPr>
        <w:t>Occupations of the Neo-Jews</w:t>
      </w:r>
      <w:r>
        <w:rPr>
          <w:b/>
          <w:bCs/>
          <w:rtl w:val="true"/>
          <w:lang w:bidi="ar-SA"/>
        </w:rPr>
        <w:t xml:space="preserve"> </w:t>
        <w:br/>
      </w:r>
      <w:r>
        <w:rPr>
          <w:rtl w:val="true"/>
        </w:rPr>
        <w:t>لا يزال الهرم الوظيفـي بالنـسبة للأمريكيـين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يهـود مختلفاً عن الهـرم على المستوى القومــي الأمريكـي، ذلك أن نحو </w:t>
      </w:r>
      <w:r>
        <w:rPr/>
        <w:t>70</w:t>
      </w:r>
      <w:r>
        <w:rPr>
          <w:rtl w:val="true"/>
        </w:rPr>
        <w:t xml:space="preserve">% </w:t>
      </w:r>
      <w:r>
        <w:rPr>
          <w:rtl w:val="true"/>
        </w:rPr>
        <w:t>من جمل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مريكـيين اليهـود يعملـون في أعمـال الياقـات البيضـاء مقابل المعـدل القومـي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بـالغ </w:t>
      </w:r>
      <w:r>
        <w:rPr/>
        <w:t>40</w:t>
      </w:r>
      <w:r>
        <w:rPr>
          <w:rtl w:val="true"/>
        </w:rPr>
        <w:t xml:space="preserve">%. </w:t>
      </w:r>
      <w:r>
        <w:rPr>
          <w:rtl w:val="true"/>
        </w:rPr>
        <w:t xml:space="preserve">كما أن نسبة من يعملون بأعمال غيـر يدويـة قد تـصل إلى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مقابل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معـدل القومـي الـذي يصل إلى </w:t>
      </w:r>
      <w:r>
        <w:rPr/>
        <w:t>38</w:t>
      </w:r>
      <w:r>
        <w:rPr>
          <w:rtl w:val="true"/>
        </w:rPr>
        <w:t xml:space="preserve">%. </w:t>
      </w:r>
      <w:r>
        <w:rPr>
          <w:rtl w:val="true"/>
        </w:rPr>
        <w:t>ومـع هـذا، لا يؤثر ذلك فـي وضعهم بتـاتاً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اعتـبار أن المجتمع الأمريكي مجتمع منفتح يوجد فيه قطاع خدمات ضخم تتزايد فيه</w:t>
      </w:r>
      <w:r>
        <w:rPr>
          <w:rtl w:val="true"/>
          <w:lang w:bidi="ar-SA"/>
        </w:rPr>
        <w:t xml:space="preserve"> </w:t>
      </w:r>
      <w:r>
        <w:rPr>
          <w:rtl w:val="true"/>
        </w:rPr>
        <w:t>أعمال الياقات البيضاء</w:t>
      </w:r>
      <w:r>
        <w:rPr>
          <w:rtl w:val="true"/>
        </w:rPr>
        <w:t xml:space="preserve">. </w:t>
      </w:r>
      <w:r>
        <w:rPr>
          <w:rtl w:val="true"/>
        </w:rPr>
        <w:t>ويتركز أعضاء الجماعة اليهودية في مهن مثل</w:t>
      </w:r>
      <w:r>
        <w:rPr>
          <w:rtl w:val="true"/>
        </w:rPr>
        <w:t xml:space="preserve">: </w:t>
      </w:r>
      <w:r>
        <w:rPr>
          <w:rtl w:val="true"/>
        </w:rPr>
        <w:t>الطب والهندس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لقانون والتدريس في الجامعات</w:t>
      </w:r>
      <w:r>
        <w:rPr>
          <w:rtl w:val="true"/>
        </w:rPr>
        <w:t xml:space="preserve">. </w:t>
      </w:r>
      <w:r>
        <w:rPr>
          <w:rtl w:val="true"/>
        </w:rPr>
        <w:t>وقد بلغ عـدد أعضـاء هيـئات التــدريس في الجامع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من اليهود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 xml:space="preserve">عـام </w:t>
      </w:r>
      <w:r>
        <w:rPr/>
        <w:t>1980</w:t>
      </w:r>
      <w:r>
        <w:rPr>
          <w:rtl w:val="true"/>
        </w:rPr>
        <w:t xml:space="preserve"> (</w:t>
      </w:r>
      <w:r>
        <w:rPr/>
        <w:t>25</w:t>
      </w:r>
      <w:r>
        <w:rPr>
          <w:rtl w:val="true"/>
        </w:rPr>
        <w:t xml:space="preserve">% </w:t>
      </w:r>
      <w:r>
        <w:rPr>
          <w:rtl w:val="true"/>
        </w:rPr>
        <w:t>في كليات الطب و</w:t>
      </w:r>
      <w:r>
        <w:rPr/>
        <w:t>38</w:t>
      </w:r>
      <w:r>
        <w:rPr>
          <w:rtl w:val="true"/>
        </w:rPr>
        <w:t xml:space="preserve">% </w:t>
      </w:r>
      <w:r>
        <w:rPr>
          <w:rtl w:val="true"/>
        </w:rPr>
        <w:t>في كليات الحقــوق و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في كليـ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حقوق في هارفارد</w:t>
      </w:r>
      <w:r>
        <w:rPr>
          <w:rtl w:val="true"/>
        </w:rPr>
        <w:t xml:space="preserve">). </w:t>
      </w:r>
      <w:r>
        <w:rPr>
          <w:rtl w:val="true"/>
        </w:rPr>
        <w:t xml:space="preserve">وهم يشكـلون أيضـاً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من جملة المحـامين والأطـباء</w:t>
      </w:r>
      <w:r>
        <w:rPr>
          <w:rtl w:val="true"/>
        </w:rPr>
        <w:t xml:space="preserve">. </w:t>
      </w:r>
      <w:r>
        <w:rPr>
          <w:rtl w:val="true"/>
        </w:rPr>
        <w:t>ودخــل</w:t>
      </w:r>
      <w:r>
        <w:rPr>
          <w:rtl w:val="true"/>
          <w:lang w:bidi="ar-SA"/>
        </w:rPr>
        <w:t xml:space="preserve"> </w:t>
      </w:r>
      <w:r>
        <w:rPr>
          <w:rtl w:val="true"/>
        </w:rPr>
        <w:t>أعضاء الجماعة اليهودية مجالاً جديداً هو مجالس إدارة الشركات وشركات التكنولوجي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 xml:space="preserve">. </w:t>
      </w:r>
      <w:r>
        <w:rPr>
          <w:rtl w:val="true"/>
        </w:rPr>
        <w:t>وتحوَّلت عضوية اتحادات نقابات العمال اليهودية التقليدية، مثل عمال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نسيج المتحدين والاتحاد الدولي لقمصان السيدات ونقابة المعلمين، والتي كانت تض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أغلبية يهودية، فأصبحت عضويتها سوداً وأمريكيين من أصل أسباني وآسيويين، وأخذت</w:t>
      </w:r>
      <w:r>
        <w:rPr>
          <w:rtl w:val="true"/>
          <w:lang w:bidi="ar-SA"/>
        </w:rPr>
        <w:t xml:space="preserve"> </w:t>
      </w:r>
      <w:r>
        <w:rPr>
          <w:rtl w:val="true"/>
        </w:rPr>
        <w:t>قياداتها اليهودية تختفي</w:t>
      </w:r>
      <w:r>
        <w:rPr>
          <w:rtl w:val="true"/>
        </w:rPr>
        <w:t xml:space="preserve">. </w:t>
      </w:r>
      <w:r>
        <w:rPr>
          <w:rtl w:val="true"/>
        </w:rPr>
        <w:t>والواقع أن وضع الأمريكيين اليهود يكذب إحدى نبوء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فكر الصهيوني العمالي بوروخوف الذي كان يطالب بضرورة أن يقف الهرم الوظي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 المقلوب على رأسه، وكان يرى أن الولايات المتحدة لا تصلح لذلك لأنه كان يظ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ن المهاجرين اليهود إن ذهبوا إلى هناك فسيتحولون إلى أعضاء في الطبقة العاملة، وأ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اقتصاد الرأسمالي سيأخذ في الانكماش بعد قليل وهو ما سيؤدي إلى أزمة اقتصاد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يروح ضحيتها العمال المهاجرون اليهود</w:t>
      </w:r>
      <w:r>
        <w:rPr>
          <w:rtl w:val="true"/>
        </w:rPr>
        <w:t xml:space="preserve">. </w:t>
      </w:r>
      <w:r>
        <w:rPr>
          <w:rtl w:val="true"/>
        </w:rPr>
        <w:t>ولذا، كان بوروخوف يرى ضرورة استعمار فلسطي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لإيجاد قاعدة عمالية وفلاحية يهودية كبيرة</w:t>
      </w:r>
      <w:r>
        <w:rPr>
          <w:rtl w:val="true"/>
        </w:rPr>
        <w:t xml:space="preserve">. </w:t>
      </w:r>
      <w:r>
        <w:rPr>
          <w:rtl w:val="true"/>
        </w:rPr>
        <w:t>وقد أثبتت الولايات المتحدة أن هذه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قولات ليست دقيقة تماماً، فقد تحولت قطاعات من اليهود إلى عمال، ولكن قطاع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أخرى تحولت إلى تجار صغار أو رأسماليين كبار</w:t>
      </w:r>
      <w:r>
        <w:rPr>
          <w:rtl w:val="true"/>
        </w:rPr>
        <w:t xml:space="preserve">. </w:t>
      </w:r>
      <w:r>
        <w:rPr>
          <w:rtl w:val="true"/>
        </w:rPr>
        <w:t>لكن الأكثر أهمية من هذا العنصر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طبقي هو العنصر الثقافي، فاليهودي المهاجر تم دمجه تماماً في المجتمع بحيث لم تع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تُوجد طبقة عاملة يهودية أو رأسمالية يهودية وإنما طبقة عاملة أمريكية تضم أمريكيي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أعضاء الجماعة اليهودية ورأسمالية أمريكية تضم رأسماليين من أعضاء الجماعة اليهود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إلى جانب الرأسماليين الأيرلنديين والسود والعرب وغيرهم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قد خضع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مريكيون اليهود للقوانين العامة لتطور المجتمع، ولملابسات أوضاعهم الثقاف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خاصّة، فتحوَّل المهاجرون إلى عمال</w:t>
      </w:r>
      <w:r>
        <w:rPr>
          <w:rtl w:val="true"/>
        </w:rPr>
        <w:t xml:space="preserve">. </w:t>
      </w:r>
      <w:r>
        <w:rPr>
          <w:rtl w:val="true"/>
        </w:rPr>
        <w:t>ولكن أولاد العمـال تحوَّلوا، بعـد أن تلقـو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تعليمهم الجامعـي، إلى مهنيين</w:t>
      </w:r>
      <w:r>
        <w:rPr>
          <w:rtl w:val="true"/>
        </w:rPr>
        <w:t xml:space="preserve">. </w:t>
      </w:r>
      <w:r>
        <w:rPr>
          <w:rtl w:val="true"/>
        </w:rPr>
        <w:t>ولا يزال هذا هو الاتجاه السائد، ففيما بين عامي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982</w:t>
      </w:r>
      <w:r>
        <w:rPr>
          <w:rtl w:val="true"/>
          <w:lang w:bidi="ar-SA"/>
        </w:rPr>
        <w:t xml:space="preserve"> </w:t>
      </w:r>
      <w:r>
        <w:rPr>
          <w:rtl w:val="true"/>
        </w:rPr>
        <w:t>و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كان أربعة أخماس الشباب اليهودي ملتحقين بالجامعات، وحصل ثلاثة أرباع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رجال ونصف النساء على شهادات جامعية، وما يزيد على ثُلثهم حصل على شهادات دراس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 xml:space="preserve">. </w:t>
      </w:r>
      <w:r>
        <w:rPr>
          <w:rtl w:val="true"/>
        </w:rPr>
        <w:t>ولعل اندماج اليهود الكامل، وتحوُّلهم إلى قطاع عضوي في المجتمع الأمريكي،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يتبدَّى في تعيين هنري كيسنجر وزيراً للخارجية عام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وتعيين إرفنج شابيرو مديراً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لواحدة من أهم الشركات الأمريكية وهي شركة دي بونت عام </w:t>
      </w:r>
      <w:r>
        <w:rPr/>
        <w:t>1974</w:t>
      </w:r>
      <w:r>
        <w:rPr>
          <w:rtl w:val="true"/>
        </w:rPr>
        <w:t xml:space="preserve">. </w:t>
      </w:r>
      <w:r>
        <w:rPr>
          <w:rtl w:val="true"/>
        </w:rPr>
        <w:t>وقد حقق كثير من أعضاء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جماعة اليهودية ثروات ضخمة وأصبحوا من كبار الرأسماليين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b/>
          <w:b/>
          <w:bCs/>
          <w:rtl w:val="true"/>
        </w:rPr>
        <w:t xml:space="preserve">الاندمــاج الدينــي والثـــقافي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مركــة اليهـــ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الجــدد</w:t>
      </w:r>
      <w:r>
        <w:rPr>
          <w:b/>
          <w:bCs/>
          <w:rtl w:val="true"/>
        </w:rPr>
        <w:t>)</w:t>
      </w:r>
      <w:r>
        <w:rPr>
          <w:b/>
          <w:bCs/>
          <w:rtl w:val="true"/>
          <w:lang w:bidi="ar-SA"/>
        </w:rPr>
        <w:t xml:space="preserve"> </w:t>
        <w:br/>
        <w:t>(</w:t>
      </w:r>
      <w:r>
        <w:rPr>
          <w:b/>
          <w:bCs/>
          <w:lang w:bidi="ar-SA"/>
        </w:rPr>
        <w:t>Cultural and Religious Assimilation (Americanization of the Neo-Jews</w:t>
      </w:r>
      <w:r>
        <w:rPr>
          <w:b/>
          <w:bCs/>
          <w:rtl w:val="true"/>
          <w:lang w:bidi="ar-SA"/>
        </w:rPr>
        <w:t xml:space="preserve"> </w:t>
        <w:br/>
      </w:r>
      <w:r>
        <w:rPr>
          <w:rtl w:val="true"/>
        </w:rPr>
        <w:t>يُلاحَظ أن معدلات العلمنة آخذة في التزايد بين الأمريكيين اليهود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هذه الفترة حيث يتجلَّى ذلك في إقبال الشباب اليهودي على مختلف العبادات الجديد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ثل الماسونية والبهائية والانخراط فيها</w:t>
      </w:r>
      <w:r>
        <w:rPr>
          <w:rtl w:val="true"/>
        </w:rPr>
        <w:t xml:space="preserve">. </w:t>
      </w:r>
      <w:r>
        <w:rPr>
          <w:rtl w:val="true"/>
        </w:rPr>
        <w:t xml:space="preserve">وقد ورد في إحدى الإحصاءات أن </w:t>
      </w:r>
      <w:r>
        <w:rPr/>
        <w:t>53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 لا ينتمون إلى أبرشية دينية، أي لا يذهبون إلى المعبد</w:t>
      </w:r>
      <w:r>
        <w:rPr>
          <w:rtl w:val="true"/>
        </w:rPr>
        <w:t xml:space="preserve">. </w:t>
      </w:r>
      <w:r>
        <w:rPr>
          <w:rtl w:val="true"/>
        </w:rPr>
        <w:t>ومن النسبة الباقية،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ذكر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 xml:space="preserve">أنهم محافظون، وذكر </w:t>
      </w:r>
      <w:r>
        <w:rPr/>
        <w:t>30</w:t>
      </w:r>
      <w:r>
        <w:rPr>
          <w:rtl w:val="true"/>
        </w:rPr>
        <w:t xml:space="preserve">% </w:t>
      </w:r>
      <w:r>
        <w:rPr>
          <w:rtl w:val="true"/>
        </w:rPr>
        <w:t>أنهم إصلاحيون</w:t>
      </w:r>
      <w:r>
        <w:rPr>
          <w:rtl w:val="true"/>
        </w:rPr>
        <w:t xml:space="preserve">. </w:t>
      </w:r>
      <w:r>
        <w:rPr>
          <w:rtl w:val="true"/>
        </w:rPr>
        <w:t>وهناك نسبة ضئيلة في حركة اليهود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تجديدية ولكن هذه الحركة آخذة في الانتشار والاندماج مع اليهودية المحافظ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فرق اليهودية هي صيغ مخفَّفة معلمَنة من اليهودية الحاخامية</w:t>
      </w:r>
      <w:r>
        <w:rPr>
          <w:rtl w:val="true"/>
        </w:rPr>
        <w:t xml:space="preserve">. </w:t>
      </w:r>
      <w:r>
        <w:rPr>
          <w:rtl w:val="true"/>
        </w:rPr>
        <w:t>أما الأرثوذكس، فلا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تزيد نسبتهم عن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من مجموع اليهود المرتبطين بأبرشية ما، أي أن الأرثوذكس أقل من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0</w:t>
      </w:r>
      <w:r>
        <w:rPr>
          <w:rtl w:val="true"/>
          <w:lang w:bidi="ar-SA"/>
        </w:rPr>
        <w:t xml:space="preserve">% </w:t>
      </w:r>
      <w:r>
        <w:rPr>
          <w:rtl w:val="true"/>
        </w:rPr>
        <w:t>من يهود الولايات المتحدة</w:t>
      </w:r>
      <w:r>
        <w:rPr>
          <w:rtl w:val="true"/>
        </w:rPr>
        <w:t xml:space="preserve">. </w:t>
      </w:r>
      <w:r>
        <w:rPr>
          <w:rtl w:val="true"/>
        </w:rPr>
        <w:t xml:space="preserve">وفي إحصاء لعام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1983</w:t>
      </w:r>
      <w:r>
        <w:rPr>
          <w:rtl w:val="true"/>
        </w:rPr>
        <w:t>، ورد أن النسبة انخفضت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إلى </w:t>
      </w:r>
      <w:r>
        <w:rPr/>
        <w:t>6</w:t>
      </w:r>
      <w:r>
        <w:rPr>
          <w:rtl w:val="true"/>
        </w:rPr>
        <w:t xml:space="preserve">% </w:t>
      </w:r>
      <w:r>
        <w:rPr>
          <w:rtl w:val="true"/>
        </w:rPr>
        <w:t>وحسب</w:t>
      </w:r>
      <w:r>
        <w:rPr>
          <w:rtl w:val="true"/>
        </w:rPr>
        <w:t xml:space="preserve">. </w:t>
      </w:r>
      <w:r>
        <w:rPr>
          <w:rtl w:val="true"/>
        </w:rPr>
        <w:t>ويُلاحَظ أن اليهود الأرثوذكس يتركزون في تجمعات سكانية يمكنهم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خلالها الحفاظ على هويتهم الدينية الإثنية</w:t>
      </w:r>
      <w:r>
        <w:rPr>
          <w:rtl w:val="true"/>
        </w:rPr>
        <w:t xml:space="preserve">. </w:t>
      </w:r>
      <w:r>
        <w:rPr>
          <w:rtl w:val="true"/>
        </w:rPr>
        <w:t xml:space="preserve">وقد حدَّد </w:t>
      </w:r>
      <w:r>
        <w:rPr/>
        <w:t>18</w:t>
      </w:r>
      <w:r>
        <w:rPr>
          <w:rtl w:val="true"/>
        </w:rPr>
        <w:t xml:space="preserve">% </w:t>
      </w:r>
      <w:r>
        <w:rPr>
          <w:rtl w:val="true"/>
        </w:rPr>
        <w:t>من الأمريكيين اليهود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هوية اليهودية على أساس ديني، بينما يرى </w:t>
      </w:r>
      <w:r>
        <w:rPr/>
        <w:t>61</w:t>
      </w:r>
      <w:r>
        <w:rPr>
          <w:rtl w:val="true"/>
        </w:rPr>
        <w:t xml:space="preserve">% </w:t>
      </w:r>
      <w:r>
        <w:rPr>
          <w:rtl w:val="true"/>
        </w:rPr>
        <w:t>أن اليهود يشكلون تجمعاً إثنياً</w:t>
      </w:r>
      <w:r>
        <w:rPr>
          <w:rtl w:val="true"/>
          <w:lang w:bidi="ar-SA"/>
        </w:rPr>
        <w:t xml:space="preserve"> </w:t>
      </w:r>
      <w:r>
        <w:rPr>
          <w:rtl w:val="true"/>
        </w:rPr>
        <w:t>ثقافياً وحسب</w:t>
      </w:r>
      <w:r>
        <w:rPr>
          <w:rtl w:val="true"/>
        </w:rPr>
        <w:t xml:space="preserve">. </w:t>
      </w:r>
      <w:r>
        <w:rPr>
          <w:rtl w:val="true"/>
        </w:rPr>
        <w:t xml:space="preserve">وفي إحصاء عام </w:t>
      </w:r>
      <w:r>
        <w:rPr/>
        <w:t>1990</w:t>
      </w:r>
      <w:r>
        <w:rPr>
          <w:rtl w:val="true"/>
        </w:rPr>
        <w:t xml:space="preserve">، ظهر أن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فقط يقيمون الشعائر الخاصة بالسبت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</w:rPr>
        <w:t xml:space="preserve">ويوقد </w:t>
      </w:r>
      <w:r>
        <w:rPr/>
        <w:t>44</w:t>
      </w:r>
      <w:r>
        <w:rPr>
          <w:rtl w:val="true"/>
        </w:rPr>
        <w:t xml:space="preserve">% </w:t>
      </w:r>
      <w:r>
        <w:rPr>
          <w:rtl w:val="true"/>
        </w:rPr>
        <w:t>شموع السبت</w:t>
      </w:r>
      <w:r>
        <w:rPr>
          <w:rtl w:val="true"/>
        </w:rPr>
        <w:t>)</w:t>
      </w:r>
      <w:r>
        <w:rPr>
          <w:rtl w:val="true"/>
        </w:rPr>
        <w:t xml:space="preserve">، وأن </w:t>
      </w:r>
      <w:r>
        <w:rPr/>
        <w:t>15</w:t>
      </w:r>
      <w:r>
        <w:rPr>
          <w:rtl w:val="true"/>
        </w:rPr>
        <w:t xml:space="preserve">% </w:t>
      </w:r>
      <w:r>
        <w:rPr>
          <w:rtl w:val="true"/>
        </w:rPr>
        <w:t>يمارسون الشعائر اليهودية الخاصة بالطعام المباح</w:t>
      </w:r>
      <w:r>
        <w:rPr>
          <w:rtl w:val="true"/>
          <w:lang w:bidi="ar-SA"/>
        </w:rPr>
        <w:t xml:space="preserve"> </w:t>
      </w:r>
      <w:r>
        <w:rPr>
          <w:rtl w:val="true"/>
        </w:rPr>
        <w:t>شرعياً</w:t>
      </w:r>
      <w:r>
        <w:rPr>
          <w:rtl w:val="true"/>
        </w:rPr>
        <w:t xml:space="preserve">. </w:t>
      </w:r>
      <w:r>
        <w:rPr>
          <w:rtl w:val="true"/>
        </w:rPr>
        <w:t>ولوحظ أن اليهود لا يقيمون الشعائر التي تتطلب ضبط النفس وتطويعها، بل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قيمون الشعائر الاحتفالية، مثل عيد الحانوكاه وعيد الفصح، وهو ما يدل على أ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هودية يهود أمريكا أمر مرتبط بتزجية أوقات الفراغ والترويح عن النفس أو تحقيقها،</w:t>
      </w:r>
      <w:r>
        <w:rPr>
          <w:rtl w:val="true"/>
          <w:lang w:bidi="ar-SA"/>
        </w:rPr>
        <w:t xml:space="preserve"> </w:t>
      </w:r>
      <w:r>
        <w:rPr>
          <w:rtl w:val="true"/>
        </w:rPr>
        <w:t>كما يدل على أنها غير مرتبطة بأداء الفرائض الدينية وتطويع النفس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يحتفل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هود الولايات المتحدة بعيد التدشين على نحو مبالغ فيه لأنه يقع في أيام الكريسماس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لذا، أصبح هذا العيد، بمعنى من المعاني، هو الكريسماس اليهودي، فإلى جوار شمعدان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حانوكاه نجد شجرة الحانوكاه والعم ماكس رجل الحانوكاه </w:t>
      </w:r>
      <w:r>
        <w:rPr>
          <w:rtl w:val="true"/>
        </w:rPr>
        <w:t>(</w:t>
      </w:r>
      <w:r>
        <w:rPr>
          <w:rtl w:val="true"/>
        </w:rPr>
        <w:t>المعادل الموضوعي</w:t>
      </w:r>
      <w:r>
        <w:rPr>
          <w:rtl w:val="true"/>
          <w:lang w:bidi="ar-SA"/>
        </w:rPr>
        <w:t xml:space="preserve"> </w:t>
      </w:r>
      <w:r>
        <w:rPr>
          <w:rtl w:val="true"/>
        </w:rPr>
        <w:t>لبابانويل أو سانتاكلوز</w:t>
      </w:r>
      <w:r>
        <w:rPr>
          <w:rtl w:val="true"/>
        </w:rPr>
        <w:t xml:space="preserve">). </w:t>
      </w:r>
      <w:r>
        <w:rPr>
          <w:rtl w:val="true"/>
        </w:rPr>
        <w:t>بل إن بعض اليهود يحتفلون بالكريسماس باعتباره مناسب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قومية</w:t>
      </w:r>
      <w:r>
        <w:rPr>
          <w:rtl w:val="true"/>
        </w:rPr>
        <w:t xml:space="preserve">. </w:t>
      </w:r>
      <w:r>
        <w:rPr>
          <w:rtl w:val="true"/>
        </w:rPr>
        <w:t>وقد صرح أحد المعلقين بأن اليهودية أصبحت، بالنسـبة للأمريكيين اليهـود،</w:t>
      </w:r>
      <w:r>
        <w:rPr>
          <w:rtl w:val="true"/>
          <w:lang w:bidi="ar-SA"/>
        </w:rPr>
        <w:t xml:space="preserve"> </w:t>
      </w:r>
      <w:r>
        <w:rPr>
          <w:rtl w:val="true"/>
        </w:rPr>
        <w:t>ديانة تكمـل الديموقراطية الليبراليـة الأمريكية، ولم تعد انتماءً إثنياً أو قومياً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و حتى دينياً بالمعنى التقليدي للكلمة</w:t>
      </w:r>
      <w:r>
        <w:rPr>
          <w:rtl w:val="true"/>
        </w:rPr>
        <w:t xml:space="preserve">. </w:t>
      </w:r>
      <w:r>
        <w:rPr>
          <w:rtl w:val="true"/>
        </w:rPr>
        <w:t>ولذا، فإن اليهودية الأمريكية تركز على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قيم الأخلاقية العامة التي تتفق مع أخلاقيات المجتمع، وتستبعد كل الجوانب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ثقافية أو القومية أو حتى الجمالية لليهودية، وإن أبقت على بعضها فإنها تتقبل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شكل سطحي</w:t>
      </w:r>
      <w:r>
        <w:rPr>
          <w:rtl w:val="true"/>
        </w:rPr>
        <w:t xml:space="preserve">. </w:t>
      </w:r>
      <w:r>
        <w:rPr>
          <w:rtl w:val="true"/>
        </w:rPr>
        <w:t>وتتجلَّى مرونة اليهودية في الولايات المتحدة، واتجاهها العملي،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ندماج اليهودية المحافظة باليهودية الإصلاحية على مستويات القيادة وعلى مستوى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برشيات</w:t>
      </w:r>
      <w:r>
        <w:rPr>
          <w:rtl w:val="true"/>
        </w:rPr>
        <w:t xml:space="preserve">. </w:t>
      </w:r>
      <w:r>
        <w:rPr>
          <w:rtl w:val="true"/>
        </w:rPr>
        <w:t xml:space="preserve">وفي استطلاع للرأي أُجري عام </w:t>
      </w:r>
      <w:r>
        <w:rPr/>
        <w:t>1981</w:t>
      </w:r>
      <w:r>
        <w:rPr>
          <w:rtl w:val="true"/>
        </w:rPr>
        <w:t>، صرح كل الذين اشتركوا فيه أ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هوديتهم ليست لها علاقة البتة بمستقبلهم، أي أنها لا علاقة لها برؤيتهم للعالم أو</w:t>
      </w:r>
      <w:r>
        <w:rPr>
          <w:rtl w:val="true"/>
          <w:lang w:bidi="ar-SA"/>
        </w:rPr>
        <w:t xml:space="preserve"> </w:t>
      </w:r>
      <w:r>
        <w:rPr>
          <w:rtl w:val="true"/>
        </w:rPr>
        <w:t>لأنفسهم ولا تحدد سلوكهم في الوقت الحاضر ولا مشاريعهم في المستقبل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ق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تنبأت إحدى الإحصاءات بأن يهود أمريكا سينقسمون، وبشكل حاد، إلى قسمين</w:t>
      </w:r>
      <w:r>
        <w:rPr>
          <w:rtl w:val="true"/>
        </w:rPr>
        <w:t xml:space="preserve">: </w:t>
      </w:r>
      <w:r>
        <w:rPr>
          <w:rtl w:val="true"/>
        </w:rPr>
        <w:t>يهود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تدينين ويهود إثنيين، وأن الاستقطاب بين الفريقين سيتزايد بسبب تزايد علمن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إثنيين وانغماسهم في الزواج المختلط، وأن الفريقين قد يتعادلان في العدد بسبب</w:t>
      </w:r>
      <w:r>
        <w:rPr>
          <w:rtl w:val="true"/>
          <w:lang w:bidi="ar-SA"/>
        </w:rPr>
        <w:t xml:space="preserve"> </w:t>
      </w:r>
      <w:r>
        <w:rPr>
          <w:rtl w:val="true"/>
        </w:rPr>
        <w:t>زيادة نسبة الخصوبة ومعدلات التكاثر بين المتدينين وقلة الاندماج بينهم</w:t>
      </w:r>
      <w:r>
        <w:rPr>
          <w:rtl w:val="true"/>
        </w:rPr>
        <w:t xml:space="preserve">. </w:t>
      </w:r>
      <w:r>
        <w:rPr>
          <w:rtl w:val="true"/>
        </w:rPr>
        <w:t>ولكن هذه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إحصائية تُسقط تزايد معدلات العلمنة بين المتدينين أنفسهم وبين أبنائهم، أما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ناحية الثقافية، فقد ازداد اندماج اليهود في الثقافة الأمريكية، ويتبدَّى هذا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تَزايُد عدد الكُتَّاب الأمريكيين اليهود وازدياد بروزهم ونجاحهم في التعبير باللغ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إنجليزية الأمريكية عن تجربة أعضاء الجماعة في الولايات المتحدة</w:t>
      </w:r>
      <w:r>
        <w:rPr>
          <w:rtl w:val="true"/>
        </w:rPr>
        <w:t xml:space="preserve">. </w:t>
      </w:r>
      <w:r>
        <w:rPr>
          <w:rtl w:val="true"/>
        </w:rPr>
        <w:t>كما أن الاندماج</w:t>
      </w:r>
      <w:r>
        <w:rPr>
          <w:rtl w:val="true"/>
          <w:lang w:bidi="ar-SA"/>
        </w:rPr>
        <w:t xml:space="preserve"> </w:t>
      </w:r>
      <w:r>
        <w:rPr>
          <w:rtl w:val="true"/>
        </w:rPr>
        <w:t>يتبدَّى في واقع أن الأمريكيين اليهود يعبِّرون عن هويتهم اليهودية داخل مؤسساته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مريكية المختلفة مثل بقية أعضاء الجماعات الأخرى</w:t>
      </w:r>
      <w:r>
        <w:rPr>
          <w:rtl w:val="true"/>
        </w:rPr>
        <w:t xml:space="preserve">. </w:t>
      </w:r>
      <w:r>
        <w:rPr>
          <w:rtl w:val="true"/>
        </w:rPr>
        <w:t>وقد حققت لهم الولايات المتحد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إمكانات التعبير، إذ توجد جامعتان يهوديتان ومدرستان طبيتان يهوديتان وثلاث مدارس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لاهوتية عليا وعدد كبير من المدارس التلمودية العليا </w:t>
      </w:r>
      <w:r>
        <w:rPr>
          <w:rtl w:val="true"/>
        </w:rPr>
        <w:t>(</w:t>
      </w:r>
      <w:r>
        <w:rPr>
          <w:rtl w:val="true"/>
        </w:rPr>
        <w:t>يشيفا</w:t>
      </w:r>
      <w:r>
        <w:rPr>
          <w:rtl w:val="true"/>
        </w:rPr>
        <w:t>)</w:t>
      </w:r>
      <w:r>
        <w:rPr>
          <w:rtl w:val="true"/>
        </w:rPr>
        <w:t>، وعدد كبير من المتاحف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ة المهمة، ومن بينها متحف للإبادة النازية في واشنطن في المنطقة التي توجد</w:t>
      </w:r>
      <w:r>
        <w:rPr>
          <w:rtl w:val="true"/>
          <w:lang w:bidi="ar-SA"/>
        </w:rPr>
        <w:t xml:space="preserve"> </w:t>
      </w:r>
      <w:r>
        <w:rPr>
          <w:rtl w:val="true"/>
        </w:rPr>
        <w:t>فيها المتاحف القومية</w:t>
      </w:r>
      <w:r>
        <w:rPr>
          <w:rtl w:val="true"/>
        </w:rPr>
        <w:t xml:space="preserve">. </w:t>
      </w:r>
      <w:r>
        <w:rPr>
          <w:rtl w:val="true"/>
        </w:rPr>
        <w:t>وهناك جمعية تاريخية يهودية أمريكية عمرها تسعون عاماً، وعدد</w:t>
      </w:r>
      <w:r>
        <w:rPr>
          <w:rtl w:val="true"/>
          <w:lang w:bidi="ar-SA"/>
        </w:rPr>
        <w:t xml:space="preserve"> </w:t>
      </w:r>
      <w:r>
        <w:rPr>
          <w:rtl w:val="true"/>
        </w:rPr>
        <w:t>كبير من المؤسسات الثقافية اليهودية والمعابد المختلفة التي تلائم كل ذوق وانتماء</w:t>
      </w:r>
      <w:r>
        <w:rPr>
          <w:rtl w:val="true"/>
          <w:lang w:bidi="ar-SA"/>
        </w:rPr>
        <w:t xml:space="preserve"> </w:t>
      </w:r>
      <w:r>
        <w:rPr>
          <w:rtl w:val="true"/>
        </w:rPr>
        <w:t>إثني، كما أن هناك العديد من أقسام الدراسات العبرية واليهودية في الجامع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  <w:r>
        <w:rPr>
          <w:rtl w:val="true"/>
        </w:rPr>
        <w:t xml:space="preserve">ويبدو أن الثقافة الأمريكية اليهودية المكتوبة </w:t>
      </w:r>
      <w:r>
        <w:rPr>
          <w:rtl w:val="true"/>
        </w:rPr>
        <w:t>(</w:t>
      </w:r>
      <w:r>
        <w:rPr>
          <w:rtl w:val="true"/>
        </w:rPr>
        <w:t>باللغة الإنجليزية</w:t>
      </w:r>
      <w:r>
        <w:rPr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</w:rPr>
        <w:t>تتمتع بنوع من الازدهار، حتى أن كل الكتابات المهمة عن العقيدة اليهودية تَصدُر</w:t>
      </w:r>
      <w:r>
        <w:rPr>
          <w:rtl w:val="true"/>
          <w:lang w:bidi="ar-SA"/>
        </w:rPr>
        <w:t xml:space="preserve"> </w:t>
      </w:r>
      <w:r>
        <w:rPr>
          <w:rtl w:val="true"/>
        </w:rPr>
        <w:t>أساساً في الولايات المتحدة وليس في إسرائيل</w:t>
      </w:r>
      <w:r>
        <w:rPr>
          <w:rtl w:val="true"/>
        </w:rPr>
        <w:t xml:space="preserve">. </w:t>
      </w:r>
      <w:r>
        <w:rPr>
          <w:rtl w:val="true"/>
        </w:rPr>
        <w:t>ومع هذا، يُلاحَظ أن تَزايُد العلمن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لاندماج يخلق مشكلة بالنسبة للمتخصصين في حقل الدراسات اليهودية إذ أن خريج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قسام الدراسات اليهودية لا يجدون وظائف شاغرة لأن الطلب آخذ في التقلص</w:t>
      </w:r>
      <w:r>
        <w:rPr>
          <w:rtl w:val="true"/>
        </w:rPr>
        <w:t xml:space="preserve">. </w:t>
      </w:r>
      <w:r>
        <w:rPr>
          <w:rtl w:val="true"/>
        </w:rPr>
        <w:t>وقد تحول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ثقافة اليديشية الآن إلى ما يشبه الحفرية</w:t>
      </w:r>
      <w:r>
        <w:rPr>
          <w:rtl w:val="true"/>
        </w:rPr>
        <w:t xml:space="preserve">. </w:t>
      </w:r>
      <w:r>
        <w:rPr>
          <w:rtl w:val="true"/>
        </w:rPr>
        <w:t>ومن الملاحَظ أن الثقافة الإسرائيل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عبرية الجديدة في إسرائيل لا تزال ثقافة الإسرائيليين وحدهم ولا تؤثر تأثيراً</w:t>
      </w:r>
      <w:r>
        <w:rPr>
          <w:rtl w:val="true"/>
          <w:lang w:bidi="ar-SA"/>
        </w:rPr>
        <w:t xml:space="preserve"> </w:t>
      </w:r>
      <w:r>
        <w:rPr>
          <w:rtl w:val="true"/>
        </w:rPr>
        <w:t>ملحوظاً في الأمريكيين اليهود حيث لا يزيد تأثيرها عن تأثير الثقافات الأجنب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خرى غير الأوربية التي يتفاعل معها المجتمع الأمريكي ككل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b/>
          <w:b/>
          <w:bCs/>
          <w:rtl w:val="true"/>
        </w:rPr>
        <w:t>اليهود الجدد والصهيو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br/>
      </w:r>
      <w:r>
        <w:rPr>
          <w:b/>
          <w:bCs/>
          <w:lang w:bidi="ar-SA"/>
        </w:rPr>
        <w:t>Neo-Jews and Zionism</w:t>
      </w:r>
      <w:r>
        <w:rPr>
          <w:b/>
          <w:bCs/>
          <w:rtl w:val="true"/>
          <w:lang w:bidi="ar-SA"/>
        </w:rPr>
        <w:t xml:space="preserve"> </w:t>
        <w:br/>
      </w:r>
      <w:r>
        <w:rPr>
          <w:rtl w:val="true"/>
        </w:rPr>
        <w:t>تجدر ملاحظة أن الولايات المتحدة قررت في هذه الفترة أن تلعب دوراً نشيطاً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مباشراً في العالم العربي، وخصوصاً بعد هزيمتها في فيتنام وبعد ازدياد أهم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بترول ومع تصاعد حركة القومية العربية التي هدَّدت المصالح الغربيـة</w:t>
      </w:r>
      <w:r>
        <w:rPr>
          <w:rtl w:val="true"/>
        </w:rPr>
        <w:t xml:space="preserve">. </w:t>
      </w:r>
      <w:r>
        <w:rPr>
          <w:rtl w:val="true"/>
        </w:rPr>
        <w:t>وقد أخذ هذا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شـكل إعطاء إشـارة البدء لإسرائيل، فقامت بعملية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التي كانت الولايات المتحد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تدعمها دعماً كاملاً، وهو دعم تُوج في نهاية الأمر بالاتفاق الإستراتيجي وتزامن مع</w:t>
      </w:r>
      <w:r>
        <w:rPr>
          <w:rtl w:val="true"/>
          <w:lang w:bidi="ar-SA"/>
        </w:rPr>
        <w:t xml:space="preserve"> </w:t>
      </w:r>
      <w:r>
        <w:rPr>
          <w:rtl w:val="true"/>
        </w:rPr>
        <w:t>تخلي الولايات المتحدة عن سياسات الوفاق واتباعها سياسة الحرب الباردة ثم ظهور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نظام العالمي الجديد وتوقيع اتفاقيات السلام المختلفة مع الدول العربي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أدَّى هذا الاقتران شبه الكامل بين المصالح الأمريكية والمصالح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إسرائيلية إلى صهينة الجماعة اليهودية في الولايات المتحدة بشكل شبه كامل إذ ل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تَعُد هناك شبهة ازدواج ولاء أو تعارض في المصالح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قد تزامن هذا مع تطور آخر</w:t>
      </w:r>
      <w:r>
        <w:rPr>
          <w:rtl w:val="true"/>
          <w:lang w:bidi="ar-SA"/>
        </w:rPr>
        <w:t xml:space="preserve"> </w:t>
      </w:r>
      <w:r>
        <w:rPr>
          <w:rtl w:val="true"/>
        </w:rPr>
        <w:t>لا يقل عنه دلالة وهو اندماج أعضاء الجماعة في المجتمع الأمريكي بشكل تام حتى أصبح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من الممكن أن يُطلق عليهم اليهود الواسب </w:t>
      </w:r>
      <w:r>
        <w:rPr>
          <w:rtl w:val="true"/>
        </w:rPr>
        <w:t>(</w:t>
      </w:r>
      <w:r>
        <w:rPr>
          <w:rtl w:val="true"/>
        </w:rPr>
        <w:t>والواسب هم البروتستانت البيض من أصل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نجلو ساكسوني</w:t>
      </w:r>
      <w:r>
        <w:rPr>
          <w:rtl w:val="true"/>
        </w:rPr>
        <w:t xml:space="preserve">). </w:t>
      </w:r>
      <w:r>
        <w:rPr>
          <w:rtl w:val="true"/>
        </w:rPr>
        <w:t>وقد يبدو الاتجاهان متكاملين ولكنهما في واقع الأمر متناقضان بشكل</w:t>
      </w:r>
      <w:r>
        <w:rPr>
          <w:rtl w:val="true"/>
          <w:lang w:bidi="ar-SA"/>
        </w:rPr>
        <w:t xml:space="preserve"> </w:t>
      </w:r>
      <w:r>
        <w:rPr>
          <w:rtl w:val="true"/>
        </w:rPr>
        <w:t>عميق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مما تجدر ملاحظته أن مصطلحات، مثل</w:t>
      </w:r>
      <w:r>
        <w:rPr>
          <w:rtl w:val="true"/>
        </w:rPr>
        <w:t>: «</w:t>
      </w:r>
      <w:r>
        <w:rPr>
          <w:rtl w:val="true"/>
        </w:rPr>
        <w:t>يهود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صهيون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يهودية</w:t>
      </w:r>
      <w:r>
        <w:rPr>
          <w:rtl w:val="true"/>
        </w:rPr>
        <w:t>»</w:t>
      </w:r>
      <w:r>
        <w:rPr>
          <w:rtl w:val="true"/>
        </w:rPr>
        <w:t>، ق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كتسبت دلالات جديدة تماماً في السياق الأمريكي</w:t>
      </w:r>
      <w:r>
        <w:rPr>
          <w:rtl w:val="true"/>
        </w:rPr>
        <w:t xml:space="preserve">. </w:t>
      </w:r>
      <w:r>
        <w:rPr>
          <w:rtl w:val="true"/>
        </w:rPr>
        <w:t>فقد أصبحت العقيدة اليهودية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ولايات المتحدة مرتبطة عضوياً بل تكاد تكون متداخلة مع الصهيونية</w:t>
      </w:r>
      <w:r>
        <w:rPr>
          <w:rtl w:val="true"/>
        </w:rPr>
        <w:t xml:space="preserve">. </w:t>
      </w:r>
      <w:r>
        <w:rPr>
          <w:rtl w:val="true"/>
        </w:rPr>
        <w:t>ولكن كلاًّ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عقيدة اليهودية والصهيونية أُعيد تعريفه حتى يمكن تحقيق الترادف، فاليهود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ورموزها تمت علمنتها بحيث تحولت إلى ما يشبه عبادة دولة إسرائيل </w:t>
      </w:r>
      <w:r>
        <w:rPr>
          <w:rtl w:val="true"/>
        </w:rPr>
        <w:t>(</w:t>
      </w:r>
      <w:r>
        <w:rPr>
          <w:rtl w:val="true"/>
        </w:rPr>
        <w:t>العجل الذهب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 وقد نجحت الصهيونية في أن تُرسِّخ في ذهن الجميع أن بقاء الدولة الصهيون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شرط أساسي لبقاء اليهودية، وأنها الحصن الوحيـد ضـد انحلال اليهودية، بل إن بقاء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ة نفسها مرهون ببقائها</w:t>
      </w:r>
      <w:r>
        <w:rPr>
          <w:rtl w:val="true"/>
        </w:rPr>
        <w:t xml:space="preserve">. </w:t>
      </w:r>
      <w:r>
        <w:rPr>
          <w:rtl w:val="true"/>
        </w:rPr>
        <w:t>وكما قال الحاخام ألكسندر شندلر، فإن معظم يهو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ولايات المتحدة يتصورون الآن أن الدولة الصهيونية كنيسهم وأن رئيس وزرائ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حاخامهم الأكبر</w:t>
      </w:r>
      <w:r>
        <w:rPr>
          <w:rtl w:val="true"/>
        </w:rPr>
        <w:t xml:space="preserve">. </w:t>
      </w:r>
      <w:r>
        <w:rPr>
          <w:rtl w:val="true"/>
        </w:rPr>
        <w:t>ومن ثم، أصبحت اليهودية انتماءً إثنياً وعرْقياً</w:t>
      </w:r>
      <w:r>
        <w:rPr>
          <w:rtl w:val="true"/>
        </w:rPr>
        <w:t xml:space="preserve">. </w:t>
      </w:r>
      <w:r>
        <w:rPr>
          <w:rtl w:val="true"/>
        </w:rPr>
        <w:t>وأصبح التعبير ع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هوية اليهودية يأخذ شكل الانخراط في التنظيمات اليهودية ذات التوجه الصهيوني، و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ظاهرات من أجل تأييد إسرائيل، وكذلك شكل الاعتزاز بالهوية القومي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لذا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مكننا القول بأن تصاعد النبرة الصهيونية والحديث المتكرر عن الإثنية اليهودية بي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هود أمريكا ليس تعبيراً عن الانعزال وتماسك الهوية، وإنما هي بمنزلة العكاز الذي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يستمد منه اليهودي المندمج نوعاً من الهوية </w:t>
      </w:r>
      <w:r>
        <w:rPr>
          <w:rtl w:val="true"/>
        </w:rPr>
        <w:t>(</w:t>
      </w:r>
      <w:r>
        <w:rPr>
          <w:rtl w:val="true"/>
        </w:rPr>
        <w:t>السطحية التي لا تكلفه شيئاً</w:t>
      </w:r>
      <w:r>
        <w:rPr>
          <w:rtl w:val="true"/>
        </w:rPr>
        <w:t xml:space="preserve">) </w:t>
      </w:r>
      <w:r>
        <w:rPr>
          <w:rtl w:val="true"/>
        </w:rPr>
        <w:t>يساعده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على مزيد من الاندماج </w:t>
      </w:r>
      <w:r>
        <w:rPr>
          <w:rtl w:val="true"/>
        </w:rPr>
        <w:t>(</w:t>
      </w:r>
      <w:r>
        <w:rPr>
          <w:rtl w:val="true"/>
        </w:rPr>
        <w:t>وهو في هذا لا يختلف كثيراً عن أعضاء الأقليات الأخرى الذي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زدادت حدة إثنيتهم مع تزايد معدلات الاندماج بينهم</w:t>
      </w:r>
      <w:r>
        <w:rPr>
          <w:rtl w:val="true"/>
        </w:rPr>
        <w:t xml:space="preserve">) </w:t>
      </w:r>
      <w:r>
        <w:rPr>
          <w:rtl w:val="true"/>
        </w:rPr>
        <w:t>وعلى فقدان الهوية وعلى تقبُّل</w:t>
      </w:r>
      <w:r>
        <w:rPr>
          <w:rtl w:val="true"/>
          <w:lang w:bidi="ar-SA"/>
        </w:rPr>
        <w:t xml:space="preserve"> </w:t>
      </w:r>
      <w:r>
        <w:rPr>
          <w:rtl w:val="true"/>
        </w:rPr>
        <w:t>علمنة وأمركة حياته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إذا كانت الصهيونية قد حوَّرت اليهودية الأمريك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أعادت تعريفها ووظفتها لصالحها، فإن يهود الولايات المتحدة أنجزوا شيئاً مماثلاً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بالنسبة للصهيونية، ذلك لأن صهيونيتهم صهيونية توطينية، ومن هنا الحديث عن </w:t>
      </w:r>
      <w:r>
        <w:rPr>
          <w:rtl w:val="true"/>
        </w:rPr>
        <w:t>«</w:t>
      </w:r>
      <w:r>
        <w:rPr>
          <w:rtl w:val="true"/>
        </w:rPr>
        <w:t>يهود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دفتر الشيكات</w:t>
      </w:r>
      <w:r>
        <w:rPr>
          <w:rtl w:val="true"/>
        </w:rPr>
        <w:t xml:space="preserve">» </w:t>
      </w:r>
      <w:r>
        <w:rPr>
          <w:rtl w:val="true"/>
        </w:rPr>
        <w:t>حين يعبِّر اليهودي عن يهوديته عن طريق إجزال العطاء للمُستوطَ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صهيوني، دون أن يفكر قط في الهجرة</w:t>
      </w:r>
      <w:r>
        <w:rPr>
          <w:rtl w:val="true"/>
        </w:rPr>
        <w:t xml:space="preserve">. </w:t>
      </w:r>
      <w:r>
        <w:rPr>
          <w:rtl w:val="true"/>
        </w:rPr>
        <w:t>بل إنهم طوروا الأسطورة الصهيونية، فلم تَعُد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صهيون أرض الميعاد، البلد الذي يحنون ويهاجرون إليه، وإنما أصبحت </w:t>
      </w:r>
      <w:r>
        <w:rPr>
          <w:rtl w:val="true"/>
        </w:rPr>
        <w:t>«</w:t>
      </w:r>
      <w:r>
        <w:rPr>
          <w:rtl w:val="true"/>
        </w:rPr>
        <w:t>مسقط الرأس</w:t>
      </w:r>
      <w:r>
        <w:rPr>
          <w:rtl w:val="true"/>
        </w:rPr>
        <w:t>»</w:t>
      </w:r>
      <w:r>
        <w:rPr>
          <w:rtl w:val="true"/>
          <w:lang w:bidi="ar-SA"/>
        </w:rPr>
        <w:t xml:space="preserve"> </w:t>
      </w:r>
      <w:r>
        <w:rPr>
          <w:rtl w:val="true"/>
        </w:rPr>
        <w:t>تماماً مثل أيرلندا بالنسبة للأمريكيين الأيرلنديين وإيطاليا للأمريكيين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إيطاليين، فهم يهود بشرطة </w:t>
      </w:r>
      <w:r>
        <w:rPr>
          <w:rtl w:val="true"/>
        </w:rPr>
        <w:t>(</w:t>
      </w:r>
      <w:r>
        <w:rPr>
          <w:rtl w:val="true"/>
        </w:rPr>
        <w:t>بالإنجليزية</w:t>
      </w:r>
      <w:r>
        <w:rPr>
          <w:rtl w:val="true"/>
        </w:rPr>
        <w:t xml:space="preserve">: </w:t>
      </w:r>
      <w:r>
        <w:rPr>
          <w:rtl w:val="true"/>
        </w:rPr>
        <w:t>هايفنيتيد جوز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hyphenated Jews</w:t>
      </w:r>
      <w:r>
        <w:rPr>
          <w:rtl w:val="true"/>
          <w:lang w:bidi="ar-SA"/>
        </w:rPr>
        <w:t xml:space="preserve">) </w:t>
      </w:r>
      <w:r>
        <w:rPr>
          <w:rtl w:val="true"/>
        </w:rPr>
        <w:t>أ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مريكيون</w:t>
      </w:r>
      <w:r>
        <w:rPr>
          <w:rtl w:val="true"/>
        </w:rPr>
        <w:t>/</w:t>
      </w:r>
      <w:r>
        <w:rPr>
          <w:rtl w:val="true"/>
        </w:rPr>
        <w:t>يهود</w:t>
      </w:r>
      <w:r>
        <w:rPr>
          <w:rtl w:val="true"/>
        </w:rPr>
        <w:t xml:space="preserve">. </w:t>
      </w:r>
      <w:r>
        <w:rPr>
          <w:rtl w:val="true"/>
        </w:rPr>
        <w:t>والوطن الأصلي هو المكان الذي يهاجر منه الإنسان لا إليه، أي أ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هود الولايات المتحدة قد قلبوا الأسطورة الصهيونية رأساً على عقب وفرغوها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ضمونها القومي الاستيطاني وأعطوها مضموناً غير صهيوني، بل معادياً للصهيونية،</w:t>
      </w:r>
      <w:r>
        <w:rPr>
          <w:rtl w:val="true"/>
          <w:lang w:bidi="ar-SA"/>
        </w:rPr>
        <w:t xml:space="preserve"> </w:t>
      </w:r>
      <w:r>
        <w:rPr>
          <w:rtl w:val="true"/>
        </w:rPr>
        <w:t>تماماً مثلما فرغ الصهاينة اليهودية من مضمونها الديني وأعطوها مضموناً قومياً</w:t>
      </w:r>
      <w:r>
        <w:rPr>
          <w:rtl w:val="true"/>
        </w:rPr>
        <w:t>!</w:t>
      </w:r>
      <w:r>
        <w:rPr>
          <w:rtl w:val="true"/>
          <w:lang w:bidi="ar-SA"/>
        </w:rPr>
        <w:t xml:space="preserve"> </w:t>
      </w:r>
      <w:r>
        <w:rPr>
          <w:rtl w:val="true"/>
        </w:rPr>
        <w:t>فكأن الأمر يتعلق بدين دون محتوى ديني، وقومية دون محتوى قومي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الواقع أ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ظهور الصهيونية التوطينية الخالية من المضمون القومي الاستيطاني يفسر ظاهرة كثر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تظاهرات الصهيونية للدفاع عن </w:t>
      </w:r>
      <w:r>
        <w:rPr>
          <w:rtl w:val="true"/>
        </w:rPr>
        <w:t>«</w:t>
      </w:r>
      <w:r>
        <w:rPr>
          <w:rtl w:val="true"/>
        </w:rPr>
        <w:t>حق</w:t>
      </w:r>
      <w:r>
        <w:rPr>
          <w:rtl w:val="true"/>
        </w:rPr>
        <w:t xml:space="preserve">» </w:t>
      </w:r>
      <w:r>
        <w:rPr>
          <w:rtl w:val="true"/>
        </w:rPr>
        <w:t xml:space="preserve">اليهود السوفييت وكذا </w:t>
      </w:r>
      <w:r>
        <w:rPr>
          <w:rtl w:val="true"/>
        </w:rPr>
        <w:t>«</w:t>
      </w:r>
      <w:r>
        <w:rPr>
          <w:rtl w:val="true"/>
        </w:rPr>
        <w:t>حقوق</w:t>
      </w:r>
      <w:r>
        <w:rPr>
          <w:rtl w:val="true"/>
        </w:rPr>
        <w:t xml:space="preserve">» </w:t>
      </w:r>
      <w:r>
        <w:rPr>
          <w:rtl w:val="true"/>
        </w:rPr>
        <w:t>يهود الفلاشاه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يهود سوريا في الهجرة</w:t>
      </w:r>
      <w:r>
        <w:rPr>
          <w:rtl w:val="true"/>
        </w:rPr>
        <w:t xml:space="preserve">. </w:t>
      </w:r>
      <w:r>
        <w:rPr>
          <w:rtl w:val="true"/>
        </w:rPr>
        <w:t>ومع ذلك، لا يذهب أحد من هؤلاء المتظاهرين إلى إسرائيل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للاستيطان إذ يكتفي بإظهار حماسه الزائد ولا يتحدث أحد أبداً عن </w:t>
      </w:r>
      <w:r>
        <w:rPr>
          <w:rtl w:val="true"/>
        </w:rPr>
        <w:t>«</w:t>
      </w:r>
      <w:r>
        <w:rPr>
          <w:rtl w:val="true"/>
        </w:rPr>
        <w:t>واجب</w:t>
      </w:r>
      <w:r>
        <w:rPr>
          <w:rtl w:val="true"/>
        </w:rPr>
        <w:t xml:space="preserve">»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ورد في إحدى الإحصاءات أن </w:t>
      </w:r>
      <w:r>
        <w:rPr/>
        <w:t>81</w:t>
      </w:r>
      <w:r>
        <w:rPr>
          <w:rtl w:val="true"/>
        </w:rPr>
        <w:t xml:space="preserve">% </w:t>
      </w:r>
      <w:r>
        <w:rPr>
          <w:rtl w:val="true"/>
        </w:rPr>
        <w:t>من الأمريكيين اليهود يرون أن التفكير بجدية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استيطان في إسرائيل ليس ضرورياً</w:t>
      </w:r>
      <w:r>
        <w:rPr>
          <w:rtl w:val="true"/>
        </w:rPr>
        <w:t xml:space="preserve">. </w:t>
      </w:r>
      <w:r>
        <w:rPr>
          <w:rtl w:val="true"/>
        </w:rPr>
        <w:t xml:space="preserve">ولكن </w:t>
      </w:r>
      <w:r>
        <w:rPr/>
        <w:t>83</w:t>
      </w:r>
      <w:r>
        <w:rPr>
          <w:rtl w:val="true"/>
        </w:rPr>
        <w:t xml:space="preserve">% </w:t>
      </w:r>
      <w:r>
        <w:rPr>
          <w:rtl w:val="true"/>
        </w:rPr>
        <w:t>منهم صرح بأن دمار إسرائيل سيمثل مأسا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شخصية بالنسبة لهم جميعاً</w:t>
      </w:r>
      <w:r>
        <w:rPr>
          <w:rtl w:val="true"/>
        </w:rPr>
        <w:t xml:space="preserve">! </w:t>
      </w:r>
      <w:r>
        <w:rPr>
          <w:rtl w:val="true"/>
        </w:rPr>
        <w:t>ولذلك لا تزال معدلات الهجـرة من الولايات المتحـد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متدنية، ففي عام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 xml:space="preserve">هاجر </w:t>
      </w:r>
      <w:r>
        <w:rPr/>
        <w:t>7.658</w:t>
      </w:r>
      <w:r>
        <w:rPr>
          <w:rtl w:val="true"/>
        </w:rPr>
        <w:t xml:space="preserve"> </w:t>
      </w:r>
      <w:r>
        <w:rPr>
          <w:rtl w:val="true"/>
        </w:rPr>
        <w:t xml:space="preserve">، وفي عام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 xml:space="preserve">هاجر </w:t>
      </w:r>
      <w:r>
        <w:rPr/>
        <w:t>2964</w:t>
      </w:r>
      <w:r>
        <w:rPr>
          <w:rtl w:val="true"/>
        </w:rPr>
        <w:t>، ولم يهاجر سوى ثلاث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آلاف عام </w:t>
      </w:r>
      <w:r>
        <w:rPr/>
        <w:t>1979</w:t>
      </w:r>
      <w:r>
        <w:rPr>
          <w:rtl w:val="true"/>
        </w:rPr>
        <w:t xml:space="preserve">. </w:t>
      </w:r>
      <w:r>
        <w:rPr>
          <w:rtl w:val="true"/>
        </w:rPr>
        <w:t>ومن قبيل المفارقات المضحكة أن عدد المهاجرين يتناسب تناسباً عكسياً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ع الحماس الصهيوني، فكلما زاد الحماس الصهيوني، ومن ثم زادت التظاهرات، نقص عد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. </w:t>
      </w:r>
      <w:r>
        <w:rPr>
          <w:rtl w:val="true"/>
        </w:rPr>
        <w:t>ويبلغ مجموع الأمريكيين اليهود الذين هاجروا إلى إسرائيل منذ تأسيس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خمسين ألفاً على مدى أربعين عاماً، أي بمعدل </w:t>
      </w:r>
      <w:r>
        <w:rPr/>
        <w:t>1250</w:t>
      </w:r>
      <w:r>
        <w:rPr>
          <w:rtl w:val="true"/>
        </w:rPr>
        <w:t xml:space="preserve"> </w:t>
      </w:r>
      <w:r>
        <w:rPr>
          <w:rtl w:val="true"/>
        </w:rPr>
        <w:t>يهودياً لكل عام</w:t>
      </w:r>
      <w:r>
        <w:rPr>
          <w:rtl w:val="true"/>
        </w:rPr>
        <w:t xml:space="preserve">. </w:t>
      </w:r>
      <w:r>
        <w:rPr>
          <w:rtl w:val="true"/>
        </w:rPr>
        <w:t>والواقع أ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صهيونية حلت مشكلة الهوية بالنسبة ليهود الولايات المتحدة بأن اعتبرت الدول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صهيونية وطنهم الأصلي، ولكنها من ناحية أخرى زادتها تفاقماً إذ كيف يستطيع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مريكيون اليهود أن يركِّزوا حياتهم الدينية كلياً على أرض لا يعيشون فيها بل لا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نوون الهجرة إليها؟ ومن هنا، فإن تعريف اليهودي الأمريكي أصبح هو</w:t>
      </w:r>
      <w:r>
        <w:rPr>
          <w:rtl w:val="true"/>
        </w:rPr>
        <w:t xml:space="preserve">: </w:t>
      </w:r>
      <w:r>
        <w:rPr>
          <w:rtl w:val="true"/>
        </w:rPr>
        <w:t>اليهودي الذي</w:t>
      </w:r>
      <w:r>
        <w:rPr>
          <w:rtl w:val="true"/>
          <w:lang w:bidi="ar-SA"/>
        </w:rPr>
        <w:t xml:space="preserve"> </w:t>
      </w:r>
      <w:r>
        <w:rPr>
          <w:rtl w:val="true"/>
        </w:rPr>
        <w:t>يحلم دوماً بالهجرة إلى صهيون دون أن تكون لديه أية نية في أن يفعل ذلك</w:t>
      </w:r>
      <w:r>
        <w:rPr>
          <w:rtl w:val="true"/>
        </w:rPr>
        <w:t>!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يُلاحَظ أن أعضاء الوكالة اليهودية يحاولون تشجيع الهجرة إلى إسرائيل وجذب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 إليها بالحديث عن فرص العمل المتاحة وإمكانات الترقي المادي والراحة الماد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توافرة، أي أن تجنيد المهاجرين يتم من منظور أمريكي واستناداً إلى منطق برجمات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عملي وليس إلى منطق صهيوني عقائدي</w:t>
      </w:r>
      <w:r>
        <w:rPr>
          <w:rtl w:val="true"/>
        </w:rPr>
        <w:t xml:space="preserve">. </w:t>
      </w:r>
      <w:r>
        <w:rPr>
          <w:rtl w:val="true"/>
        </w:rPr>
        <w:t>وقد استوطن كثير من الأمريكيين الضفة الغرب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حيث توجد فرص اقتصادية أكثر من الموجودة وراء الخط الأخضر وحيث شيدت الدول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صهيونية مستوطنات تتوافر فيها كل سبل الراحة</w:t>
      </w:r>
      <w:r>
        <w:rPr>
          <w:rtl w:val="true"/>
        </w:rPr>
        <w:t xml:space="preserve">. </w:t>
      </w:r>
      <w:r>
        <w:rPr>
          <w:rtl w:val="true"/>
        </w:rPr>
        <w:t xml:space="preserve">وهذا ما سميناه </w:t>
      </w:r>
      <w:r>
        <w:rPr>
          <w:rtl w:val="true"/>
        </w:rPr>
        <w:t>«</w:t>
      </w:r>
      <w:r>
        <w:rPr>
          <w:rtl w:val="true"/>
        </w:rPr>
        <w:t>الاستيطان مكيف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»</w:t>
      </w:r>
      <w:r>
        <w:rPr>
          <w:rtl w:val="true"/>
        </w:rPr>
        <w:t xml:space="preserve">، وسماه المعلق العسكري الإسرائيلي زئيف شيف </w:t>
      </w:r>
      <w:r>
        <w:rPr>
          <w:rtl w:val="true"/>
        </w:rPr>
        <w:t>«</w:t>
      </w:r>
      <w:r>
        <w:rPr>
          <w:rtl w:val="true"/>
        </w:rPr>
        <w:t>الاستيطان دي لوكس</w:t>
      </w:r>
      <w:r>
        <w:rPr>
          <w:rtl w:val="true"/>
        </w:rPr>
        <w:t xml:space="preserve">». </w:t>
      </w:r>
      <w:r>
        <w:rPr>
          <w:rtl w:val="true"/>
        </w:rPr>
        <w:t>و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حقائق المهمة أيضاً أن عدد من زاروا إسرائيل للسياحة من يهود الولايات المتحدة هو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5</w:t>
      </w:r>
      <w:r>
        <w:rPr>
          <w:rtl w:val="true"/>
          <w:lang w:bidi="ar-SA"/>
        </w:rPr>
        <w:t xml:space="preserve">%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إذا وضعنا في الاعتبار أن الأمريكيين اليهود من أكثر قطاعات المجتمع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مريكي سفراً وسياحة لكل أنحاء العالم، لاكتشفنا أن النسبة صغيرة إلى حدٍّ كبير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لكن يبدو أن غالبيتهم الساحقة تفضل الذهاب لجزر الكاريبي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مع هذا فتوجه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هود أمريكا الصهيوني التوطيني يؤثر في بعض جوانب سلوكهم السياسي</w:t>
      </w:r>
      <w:r>
        <w:rPr>
          <w:rtl w:val="true"/>
        </w:rPr>
        <w:t xml:space="preserve">. </w:t>
      </w:r>
      <w:r>
        <w:rPr>
          <w:rtl w:val="true"/>
        </w:rPr>
        <w:t>ومن المعروف أ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ختلف الأقليات في الولايات المتحدة تأخذ موقفاً ليبرالياً وتصوت للحزب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ديموقراطي</w:t>
      </w:r>
      <w:r>
        <w:rPr>
          <w:rtl w:val="true"/>
        </w:rPr>
        <w:t xml:space="preserve">. </w:t>
      </w:r>
      <w:r>
        <w:rPr>
          <w:rtl w:val="true"/>
        </w:rPr>
        <w:t>ولكن هذا النمط بدأ يتغيَّر بالنسبة لأعضاء الجماعة اليهو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تضح هذا عام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حين صوت أعداد كبيرة منهم ضد ماكجفرن مرشح الحزب الديموقراط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سبب مواقفه ضد الحرب الباردة، وسياسات التسلح، إذ كانت المؤسسة الصهيونية تعتقد أ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ثل هذه المواقف قد تضر بمصالح إسرائيل</w:t>
      </w:r>
      <w:r>
        <w:rPr>
          <w:rtl w:val="true"/>
        </w:rPr>
        <w:t>.</w:t>
      </w:r>
      <w:r>
        <w:rPr>
          <w:rtl w:val="true"/>
          <w:lang w:bidi="ar-SA"/>
        </w:rPr>
        <w:br/>
        <w:br/>
      </w:r>
      <w:r>
        <w:rPr>
          <w:rtl w:val="true"/>
        </w:rPr>
        <w:t>وقد لاحَظ معلق سياسي يهودي أ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أعداداً كبيرة من الشباب اليهودي انخرطوا، أثناء حرب فيتنام، في صفوف المتمردي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رافضي الحرب، إذ أن ثُلث أعضاء اليسار الجديد كانوا من الشباب اليهود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ؤسسات اليهودية نفسها اتخذت موقفاً محايداً يُعتبر جزءاً من تأييدها لإسرائيل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لم تصبح المعابد اليهودية مراكز لتزويد المتهربين من الخدمة بالمعلومات والمشورة،</w:t>
      </w:r>
      <w:r>
        <w:rPr>
          <w:rtl w:val="true"/>
          <w:lang w:bidi="ar-SA"/>
        </w:rPr>
        <w:t xml:space="preserve"> </w:t>
      </w:r>
      <w:r>
        <w:rPr>
          <w:rtl w:val="true"/>
        </w:rPr>
        <w:t>شأنها في هذا شأن بعض الكنائس</w:t>
      </w:r>
      <w:r>
        <w:rPr>
          <w:rtl w:val="true"/>
        </w:rPr>
        <w:t xml:space="preserve">. </w:t>
      </w:r>
      <w:r>
        <w:rPr>
          <w:rtl w:val="true"/>
        </w:rPr>
        <w:t>ولذا، كان كثير من الحاخامات اليهود يرسلون الشباب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 المتهرب من الخدمة إلى الكنائس</w:t>
      </w:r>
      <w:r>
        <w:rPr>
          <w:rtl w:val="true"/>
        </w:rPr>
        <w:t xml:space="preserve">. </w:t>
      </w:r>
      <w:r>
        <w:rPr>
          <w:rtl w:val="true"/>
        </w:rPr>
        <w:t>ويُلاحَظ الآن أن الجماعات الكاثوليك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ليست اليهودية هي التي تتحدث عن السلام وعدم التسلح وتتخذ مواقف ضد القنبل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ذري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لكن، ومع هذا، تنشأ أحياناً توترات عميقة بين الأمريكيين اليهود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لقيادة الصهيونية، إذ يجد هؤلاء أنه ليس من صالحهم أن يتحالفوا مع الأغلب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صامتة والجماعات الأصولية التي تطالب بعدم فصل الدين عن الدولة، وهو أمر يتنافى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ع الموقف التقليدي لليهود الذي يطالب بمزيد من العلمنة ضماناً للحريات والانعتاق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في الآونة الأخيرة، توترت العلاقات بين أعضاء الجماعة اليهودية والدولة الصهيون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لأن هذه الدولة تشوه صورتهم في مجتمعاتهم بسبب حركة الاستيطان في الضفة الغرب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ترفع شعارات دينية متعصبة تتناقض مع القيم التي يعيشون على أساسها</w:t>
      </w:r>
      <w:r>
        <w:rPr>
          <w:rtl w:val="true"/>
        </w:rPr>
        <w:t xml:space="preserve">. </w:t>
      </w:r>
      <w:r>
        <w:rPr>
          <w:rtl w:val="true"/>
        </w:rPr>
        <w:t>لقد كانت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دولة الصهيونية، حتى عام </w:t>
      </w:r>
      <w:r>
        <w:rPr/>
        <w:t>1967</w:t>
      </w:r>
      <w:r>
        <w:rPr>
          <w:rtl w:val="true"/>
        </w:rPr>
        <w:t>، محل فخرهم بانتصاراتها العسكرية ومؤسسات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ديموقراطية، وكانوا يسعدون كثيراً بهويتهم اليهودية التي كانت تستند إلى قيم ل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تختلف كثيراً عن قيم المجتمع الأمريكي</w:t>
      </w:r>
      <w:r>
        <w:rPr>
          <w:rtl w:val="true"/>
        </w:rPr>
        <w:t xml:space="preserve">. </w:t>
      </w:r>
      <w:r>
        <w:rPr>
          <w:rtl w:val="true"/>
        </w:rPr>
        <w:t>ولكن، بعد ظهور التيارات السياسية العنصر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واضحة في إسرائيل </w:t>
      </w:r>
      <w:r>
        <w:rPr>
          <w:rtl w:val="true"/>
        </w:rPr>
        <w:t>(</w:t>
      </w:r>
      <w:r>
        <w:rPr>
          <w:rtl w:val="true"/>
        </w:rPr>
        <w:t>وهم يحيون في مجتمع يرفع شعار المساواة</w:t>
      </w:r>
      <w:r>
        <w:rPr>
          <w:rtl w:val="true"/>
        </w:rPr>
        <w:t>)</w:t>
      </w:r>
      <w:r>
        <w:rPr>
          <w:rtl w:val="true"/>
        </w:rPr>
        <w:t>، وبعد تطرف إسرائيل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وتشددها في مواقفها السياسية </w:t>
      </w:r>
      <w:r>
        <w:rPr>
          <w:rtl w:val="true"/>
        </w:rPr>
        <w:t>(</w:t>
      </w:r>
      <w:r>
        <w:rPr>
          <w:rtl w:val="true"/>
        </w:rPr>
        <w:t>وهم في مجتمع يتحدث دائماً عن التكيف والتعقل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لاعتدال</w:t>
      </w:r>
      <w:r>
        <w:rPr>
          <w:rtl w:val="true"/>
        </w:rPr>
        <w:t>)</w:t>
      </w:r>
      <w:r>
        <w:rPr>
          <w:rtl w:val="true"/>
        </w:rPr>
        <w:t>، فإن يهود الولايات المتحدة لم يعودوا يشعرون بالفخر بل ويحاولو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احتفاظ بمسافة بينهم وبين الدولة الصهيونية</w:t>
      </w:r>
      <w:r>
        <w:rPr>
          <w:rtl w:val="true"/>
        </w:rPr>
        <w:t xml:space="preserve">. </w:t>
      </w:r>
      <w:r>
        <w:rPr>
          <w:rtl w:val="true"/>
        </w:rPr>
        <w:t>ثم هناك، في نهاية الأمر، قضية هو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 تلك القضية الأزلية التي لا تجد حلاًّ لها، والتي قد تجعل منهم يهوداً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درجة الثانية</w:t>
      </w:r>
      <w:r>
        <w:rPr>
          <w:rtl w:val="true"/>
        </w:rPr>
        <w:t xml:space="preserve">. </w:t>
      </w:r>
      <w:r>
        <w:rPr>
          <w:rtl w:val="true"/>
        </w:rPr>
        <w:t>كما كان لحادثة بولارد أعمق الأثر في تعميق الفجوة والجفوة بي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إسرائيل ويهود الولايات المتحدة، إذ أثبتت لهم أن الدولة الصهيونية تؤثر مصلحت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على مصلحتهم</w:t>
      </w:r>
      <w:r>
        <w:rPr>
          <w:rtl w:val="true"/>
        </w:rPr>
        <w:t xml:space="preserve">. </w:t>
      </w:r>
      <w:r>
        <w:rPr>
          <w:rtl w:val="true"/>
        </w:rPr>
        <w:t>ومن المتوقع أن يتعمق هذا الاتجاه بعد أن قضت الانتفاضة على صور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إسرائيل بوصفها واحة الديموقراطية والسلام والتسامح</w:t>
      </w:r>
      <w:r>
        <w:rPr>
          <w:rtl w:val="true"/>
        </w:rPr>
        <w:t xml:space="preserve">. </w:t>
      </w:r>
      <w:r>
        <w:rPr>
          <w:rtl w:val="true"/>
        </w:rPr>
        <w:t>فمنظر جنود الدولة الصهيون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هم يكسرون عظام الشباب الفلسطيني ويطاردون الأطفال على شاشة التليفزيون أما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مريكيين جميعاً، وأمام جيرانهم، ليس بالأمر الذي يدعو للفخر</w:t>
      </w:r>
      <w:r>
        <w:rPr>
          <w:rtl w:val="true"/>
        </w:rPr>
        <w:t xml:space="preserve">. </w:t>
      </w:r>
      <w:r>
        <w:rPr>
          <w:rtl w:val="true"/>
        </w:rPr>
        <w:t>ومع هذا فلا شك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ن الاتفاقات العربية الأخيرة مع إسرائيل ستخفف حدة التوتر بين الدولة الصهيون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لأمريكيين اليهود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يمكن القول بأن الولايات المتحدة تمثل التحدي الأكبر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النسبة للمشروع الصهيوني</w:t>
      </w:r>
      <w:r>
        <w:rPr>
          <w:rtl w:val="true"/>
        </w:rPr>
        <w:t xml:space="preserve">. </w:t>
      </w:r>
      <w:r>
        <w:rPr>
          <w:rtl w:val="true"/>
        </w:rPr>
        <w:t>وقد أدرك المؤرخ الروسي اليهودي سيمون دبنوف أن مسار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هجرة اليهودية الشرق أوربية متجه نحو الولايات المتحدة، ولذلك فقد تنبأ بفشل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شروع الصهيوني في جذب كثافة سكانية</w:t>
      </w:r>
      <w:r>
        <w:rPr>
          <w:rtl w:val="true"/>
        </w:rPr>
        <w:t xml:space="preserve">. </w:t>
      </w:r>
      <w:r>
        <w:rPr>
          <w:rtl w:val="true"/>
        </w:rPr>
        <w:t>فالولايات المتحـدة كما رآهـا هي مركز جذب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كثر تألقاً وأهمية من فلسـطين</w:t>
      </w:r>
      <w:r>
        <w:rPr>
          <w:rtl w:val="true"/>
        </w:rPr>
        <w:t xml:space="preserve">. </w:t>
      </w:r>
      <w:r>
        <w:rPr>
          <w:rtl w:val="true"/>
        </w:rPr>
        <w:t>ويبدو أنه كان محقاً في رأيه إذ أن مسار الهجـر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ـودية لا يزال يتجـه نحـو الولايات المتحــدة بالدرجة الأولى</w:t>
      </w:r>
      <w:r>
        <w:rPr>
          <w:rtl w:val="true"/>
        </w:rPr>
        <w:t xml:space="preserve">. </w:t>
      </w:r>
      <w:r>
        <w:rPr>
          <w:rtl w:val="true"/>
        </w:rPr>
        <w:t>وربما كان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تَساقُط المهاجرين السوفييت </w:t>
      </w:r>
      <w:r>
        <w:rPr>
          <w:rtl w:val="true"/>
        </w:rPr>
        <w:t>(</w:t>
      </w:r>
      <w:r>
        <w:rPr>
          <w:rtl w:val="true"/>
        </w:rPr>
        <w:t>أي خروجهم من الاتحاد السوفيتي زاعمين أنهم سيهاجرو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إلى إسرائيل للحصول على تأشيرة خروج ثم يغيِّرون اتجاههم ويهاجرون إلى الولاي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 </w:t>
      </w:r>
      <w:r>
        <w:rPr>
          <w:rtl w:val="true"/>
        </w:rPr>
        <w:t>وتزايد عدد المرتدين من الإسرائيليين، تعبيراً عن الحركة الطبيعية لليهود</w:t>
      </w:r>
      <w:r>
        <w:rPr>
          <w:rtl w:val="true"/>
          <w:lang w:bidi="ar-SA"/>
        </w:rPr>
        <w:t xml:space="preserve"> </w:t>
      </w:r>
      <w:r>
        <w:rPr>
          <w:rtl w:val="true"/>
        </w:rPr>
        <w:t>نحو الولايات المتحدة، والتي تعوقها الأوهام العقائدية للصهاين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كما أ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جاذبية الولايات المتحدة بالنسبة لأعضاء الجماعات اليهودية في العالم متعدد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جوانب، فهي على حد قول أحد الكُتَّاب </w:t>
      </w:r>
      <w:r>
        <w:rPr>
          <w:rtl w:val="true"/>
        </w:rPr>
        <w:t xml:space="preserve">« </w:t>
      </w:r>
      <w:r>
        <w:rPr>
          <w:rtl w:val="true"/>
        </w:rPr>
        <w:t>المنفى الذهبي</w:t>
      </w:r>
      <w:r>
        <w:rPr>
          <w:rtl w:val="true"/>
        </w:rPr>
        <w:t xml:space="preserve">» </w:t>
      </w:r>
      <w:r>
        <w:rPr>
          <w:rtl w:val="true"/>
        </w:rPr>
        <w:t xml:space="preserve">وهي الجولدن مدينا </w:t>
      </w:r>
      <w:r>
        <w:rPr>
          <w:rtl w:val="true"/>
        </w:rPr>
        <w:t>(</w:t>
      </w:r>
      <w:r>
        <w:rPr>
          <w:rtl w:val="true"/>
        </w:rPr>
        <w:t>البل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) </w:t>
      </w:r>
      <w:r>
        <w:rPr>
          <w:rtl w:val="true"/>
        </w:rPr>
        <w:t>حيث الشوارع من فضة والأرصفة من ذهب</w:t>
      </w:r>
      <w:r>
        <w:rPr>
          <w:rtl w:val="true"/>
        </w:rPr>
        <w:t xml:space="preserve">. </w:t>
      </w:r>
      <w:r>
        <w:rPr>
          <w:rtl w:val="true"/>
        </w:rPr>
        <w:t>فهناك الجانب المادي، حيث هي أرض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لبن والعسل الحقيقية والهامبورجر، ويجد فيها اليهودي فرصاً اقتصادية لا حد لها،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هي بلد يحقق فيه الفرد مستوى معيشياً واستهلاكياً مرتفعاً يعد من أعلى المعدلات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هي بلد آمن لا يجرؤ أحد على مهاجمته فيه</w:t>
      </w:r>
      <w:r>
        <w:rPr>
          <w:rtl w:val="true"/>
        </w:rPr>
        <w:t xml:space="preserve">. </w:t>
      </w:r>
      <w:r>
        <w:rPr>
          <w:rtl w:val="true"/>
        </w:rPr>
        <w:t>وهي، في نهاية الأمر، البلد الذي</w:t>
      </w:r>
      <w:r>
        <w:rPr>
          <w:rtl w:val="true"/>
          <w:lang w:bidi="ar-SA"/>
        </w:rPr>
        <w:t xml:space="preserve"> </w:t>
      </w:r>
      <w:r>
        <w:rPr>
          <w:rtl w:val="true"/>
        </w:rPr>
        <w:t>منح أعضاء الجماعة اليهودية حقوقهم السياسية والمدنية والدينية الكاملة</w:t>
      </w:r>
      <w:r>
        <w:rPr>
          <w:rtl w:val="true"/>
        </w:rPr>
        <w:t xml:space="preserve">. </w:t>
      </w:r>
      <w:r>
        <w:rPr>
          <w:rtl w:val="true"/>
        </w:rPr>
        <w:t>وقد قال</w:t>
      </w:r>
      <w:r>
        <w:rPr>
          <w:rtl w:val="true"/>
          <w:lang w:bidi="ar-SA"/>
        </w:rPr>
        <w:t xml:space="preserve"> </w:t>
      </w:r>
      <w:r>
        <w:rPr>
          <w:rtl w:val="true"/>
        </w:rPr>
        <w:t>سالو بارون إن الولايات المتحدة أول تجربة يهودية حقيقية بعد الانعتاق</w:t>
      </w:r>
      <w:r>
        <w:rPr>
          <w:rtl w:val="true"/>
        </w:rPr>
        <w:t xml:space="preserve">. </w:t>
      </w:r>
      <w:r>
        <w:rPr>
          <w:rtl w:val="true"/>
        </w:rPr>
        <w:t>كما أن صور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ولايات المتحدة الجذابة تناقض بشكل مذهل صورة الدولة الصهيونية الكالحة، فهي دول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لا تتمتع بالأمن</w:t>
      </w:r>
      <w:r>
        <w:rPr>
          <w:rtl w:val="true"/>
        </w:rPr>
        <w:t xml:space="preserve">. </w:t>
      </w:r>
      <w:r>
        <w:rPr>
          <w:rtl w:val="true"/>
        </w:rPr>
        <w:t>ويرى يهود الولايات المتحدة، بخلفيتهم الشرق أوربية، أن إسرائيل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حاصرة ومهدَّدة، تماماً مثل مدنهم في السابق، في منطقة الاستيطان</w:t>
      </w:r>
      <w:r>
        <w:rPr>
          <w:rtl w:val="true"/>
        </w:rPr>
        <w:t xml:space="preserve">. </w:t>
      </w:r>
      <w:r>
        <w:rPr>
          <w:rtl w:val="true"/>
        </w:rPr>
        <w:t>وهي دولة تدع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نها يهودية، ولكنها في الحقيقة بغير هوية واضحة، فلا هي دولة دينية ولا ه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علمانية، وهي تعتمد في بقائها على الولايات المتحدة</w:t>
      </w:r>
      <w:r>
        <w:rPr>
          <w:rtl w:val="true"/>
        </w:rPr>
        <w:t xml:space="preserve">. </w:t>
      </w:r>
      <w:r>
        <w:rPr>
          <w:rtl w:val="true"/>
        </w:rPr>
        <w:t>ومع ضعف العقيدة الصهيون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داخل إسرائيل وخارجها، يضطر الصهاينة إلى أن يُسقطوا الخطاب الديني ويهيبوا باليهود</w:t>
      </w:r>
      <w:r>
        <w:rPr>
          <w:rtl w:val="true"/>
          <w:lang w:bidi="ar-SA"/>
        </w:rPr>
        <w:t xml:space="preserve"> </w:t>
      </w:r>
      <w:r>
        <w:rPr>
          <w:rtl w:val="true"/>
        </w:rPr>
        <w:t>للهجرة لأسباب مادية محضة مثل التمتع بمستوى معيشي مرتفع، الأمر الذي سيزيد ولا شك</w:t>
      </w:r>
      <w:r>
        <w:rPr>
          <w:rtl w:val="true"/>
          <w:lang w:bidi="ar-SA"/>
        </w:rPr>
        <w:t xml:space="preserve"> </w:t>
      </w:r>
      <w:r>
        <w:rPr>
          <w:rtl w:val="true"/>
        </w:rPr>
        <w:t>من جاذبية الولايات المتحدة التي تحقق هذا المستوى بكل يسر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ربما كان هذا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ا حدا بعض اليهود، مثل المؤرخ اليهودي المعاصر ساخار، على أن يصرح بأن الولاي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متحدة ليست منفى وأنها وطن قومي لليهود بمعنى أن هناك على الأقل وطنين قوميين </w:t>
      </w:r>
      <w:r>
        <w:rPr>
          <w:rtl w:val="true"/>
        </w:rPr>
        <w:t>(!)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وهذا هو ما تدافع عنه صهيونية الأقليات أو صهيونية الشتات </w:t>
      </w:r>
      <w:r>
        <w:rPr>
          <w:rtl w:val="true"/>
        </w:rPr>
        <w:t>(</w:t>
      </w:r>
      <w:r>
        <w:rPr>
          <w:rtl w:val="true"/>
        </w:rPr>
        <w:t>الدياسبورا</w:t>
      </w:r>
      <w:r>
        <w:rPr>
          <w:rtl w:val="true"/>
        </w:rPr>
        <w:t>)</w:t>
      </w:r>
      <w:r>
        <w:rPr>
          <w:rtl w:val="true"/>
        </w:rPr>
        <w:t>، التي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نسميها </w:t>
      </w:r>
      <w:r>
        <w:rPr>
          <w:rtl w:val="true"/>
        </w:rPr>
        <w:t>«</w:t>
      </w:r>
      <w:r>
        <w:rPr>
          <w:rtl w:val="true"/>
        </w:rPr>
        <w:t>الصيهيونية التوطينية</w:t>
      </w:r>
      <w:r>
        <w:rPr>
          <w:rtl w:val="true"/>
        </w:rPr>
        <w:t>»</w:t>
      </w:r>
      <w:r>
        <w:rPr>
          <w:rtl w:val="true"/>
        </w:rPr>
        <w:t>، صهيونية من يرفضون الهجرة ويكتفون بالدعم والتأيي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حتى تتاح لهم الحياة في المنفى الذهبي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مما يزيد الأمور تركيباً بالنسب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إلى المؤسسة الصهيونية أنه مع تزايد اعتمادها على الولايات المتحدة أصبح بقاؤ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رهوناً بها</w:t>
      </w:r>
      <w:r>
        <w:rPr>
          <w:rtl w:val="true"/>
        </w:rPr>
        <w:t xml:space="preserve">. </w:t>
      </w:r>
      <w:r>
        <w:rPr>
          <w:rtl w:val="true"/>
        </w:rPr>
        <w:t>وفي الواقع، فإن وجود أقلية يهودية داخل مؤسسات صنع القرار أمر حيوي</w:t>
      </w:r>
      <w:r>
        <w:rPr>
          <w:rtl w:val="true"/>
          <w:lang w:bidi="ar-SA"/>
        </w:rPr>
        <w:t xml:space="preserve"> </w:t>
      </w:r>
      <w:r>
        <w:rPr>
          <w:rtl w:val="true"/>
        </w:rPr>
        <w:t>للجيب الصهيوني، وهو ما يعني ضرورة بقاء الأمريكيين اليهود في الولايات المتحد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كما أن الدولة الصهيونية، التي تطالب يهود أمريكا بالهجرة، تجد أن من صالحها أيضاً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لا يهاجروا، ويتنازع هذان القطبان السياس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إسرائيلية</w:t>
      </w:r>
      <w:r>
        <w:rPr>
          <w:rtl w:val="true"/>
        </w:rPr>
        <w:t>.</w:t>
      </w:r>
      <w:r>
        <w:rPr>
          <w:rtl w:val="true"/>
          <w:lang w:bidi="ar-SA"/>
        </w:rPr>
        <w:br/>
        <w:br/>
      </w:r>
      <w:r>
        <w:rPr>
          <w:b/>
          <w:b/>
          <w:bCs/>
          <w:rtl w:val="true"/>
        </w:rPr>
        <w:t>علاقة الجماعة اليهودية في الول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المتحدة بالأمريكيين الس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br/>
      </w:r>
      <w:r>
        <w:rPr>
          <w:b/>
          <w:bCs/>
          <w:lang w:bidi="ar-SA"/>
        </w:rPr>
        <w:t>Relationship between the Jewish Community in the U.S.A. and Afro-Americans</w:t>
      </w:r>
      <w:r>
        <w:rPr>
          <w:b/>
          <w:bCs/>
          <w:rtl w:val="true"/>
          <w:lang w:bidi="ar-SA"/>
        </w:rPr>
        <w:t xml:space="preserve"> </w:t>
        <w:br/>
      </w:r>
      <w:r>
        <w:rPr>
          <w:rtl w:val="true"/>
        </w:rPr>
        <w:t>حينما استوطن اليهود في الولايات المتحدة وفي غير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>من بلاد العالم الجديد، فإنهم جاءوا باعتبارهم مستوطنين غربيين بيضاً هاجروا إلي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في إطارالتشكيل الاستعماري الاستيطاني الغربي </w:t>
      </w:r>
      <w:r>
        <w:rPr>
          <w:rtl w:val="true"/>
        </w:rPr>
        <w:t>(</w:t>
      </w:r>
      <w:r>
        <w:rPr>
          <w:rtl w:val="true"/>
        </w:rPr>
        <w:t>الأنجلو ساكسوني على وجه التح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هو تشكيل غربي أبيض يحاول غزو العالم وإخضاع سكانه من غير البيض</w:t>
      </w:r>
      <w:r>
        <w:rPr>
          <w:rtl w:val="true"/>
        </w:rPr>
        <w:t xml:space="preserve">. </w:t>
      </w:r>
      <w:r>
        <w:rPr>
          <w:rtl w:val="true"/>
        </w:rPr>
        <w:t>ولكن كان هناك</w:t>
      </w:r>
      <w:r>
        <w:rPr>
          <w:rtl w:val="true"/>
          <w:lang w:bidi="ar-SA"/>
        </w:rPr>
        <w:t xml:space="preserve"> </w:t>
      </w:r>
      <w:r>
        <w:rPr>
          <w:rtl w:val="true"/>
        </w:rPr>
        <w:t>علاقة خاصة بين أعضاء الجماعة اليهودية والسود تتحدد في أن كثيراً من تجار الرقيق</w:t>
      </w:r>
      <w:r>
        <w:rPr>
          <w:rtl w:val="true"/>
          <w:lang w:bidi="ar-SA"/>
        </w:rPr>
        <w:t xml:space="preserve"> </w:t>
      </w:r>
      <w:r>
        <w:rPr>
          <w:rtl w:val="true"/>
        </w:rPr>
        <w:t>كانوا من اليهود الذين قاموا بالاشتراك في عملية نقل السود من أفريقيا وتوطينهم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ولايات المتحد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 xml:space="preserve">وقد نشأ في الجنوب الأمريكي نظام المزارع </w:t>
      </w:r>
      <w:r>
        <w:rPr>
          <w:rtl w:val="true"/>
        </w:rPr>
        <w:t>(</w:t>
      </w:r>
      <w:r>
        <w:rPr>
          <w:rtl w:val="true"/>
        </w:rPr>
        <w:t>بالإنجليزية</w:t>
      </w:r>
      <w:r>
        <w:rPr>
          <w:rtl w:val="true"/>
        </w:rPr>
        <w:t>:</w:t>
      </w:r>
      <w:r>
        <w:rPr>
          <w:rtl w:val="true"/>
          <w:lang w:bidi="ar-SA"/>
        </w:rPr>
        <w:t xml:space="preserve"> «</w:t>
      </w:r>
      <w:r>
        <w:rPr>
          <w:rtl w:val="true"/>
        </w:rPr>
        <w:t>بلانتيشنز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plantations</w:t>
      </w:r>
      <w:r>
        <w:rPr>
          <w:rtl w:val="true"/>
          <w:lang w:bidi="ar-SA"/>
        </w:rPr>
        <w:t xml:space="preserve">»). </w:t>
      </w:r>
      <w:r>
        <w:rPr>
          <w:rtl w:val="true"/>
        </w:rPr>
        <w:t>وهو نظام زراعي تجاري شبه إقطاعي شبه عبودي يهدف إلى</w:t>
      </w:r>
      <w:r>
        <w:rPr>
          <w:rtl w:val="true"/>
          <w:lang w:bidi="ar-SA"/>
        </w:rPr>
        <w:t xml:space="preserve"> </w:t>
      </w:r>
      <w:r>
        <w:rPr>
          <w:rtl w:val="true"/>
        </w:rPr>
        <w:t>إنتاج السلع الزراعية بهدف الربح من خلال استخدام العمالة السوداء المكثفة التي</w:t>
      </w:r>
      <w:r>
        <w:rPr>
          <w:rtl w:val="true"/>
          <w:lang w:bidi="ar-SA"/>
        </w:rPr>
        <w:t xml:space="preserve"> </w:t>
      </w:r>
      <w:r>
        <w:rPr>
          <w:rtl w:val="true"/>
        </w:rPr>
        <w:t>كانت تُستجلَب من أفريقيا</w:t>
      </w:r>
      <w:r>
        <w:rPr>
          <w:rtl w:val="true"/>
        </w:rPr>
        <w:t xml:space="preserve">. </w:t>
      </w:r>
      <w:r>
        <w:rPr>
          <w:rtl w:val="true"/>
        </w:rPr>
        <w:t>وكان أعضاء الجماعة اليهودية جزءاً لا يتجزأ من التشكيل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استيطاني الأبيض في الجنـوب الأمريكي، وخصوصاً أن أسـاس التصنيف فيه كان اللو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حسب، على عكس الشمال حيث كان التصنيف فيه يتم على أساس كلٍّ من اللون والد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متلك أعضاء الجماعة العبيد وتاجروا فيهم، شأنهم في هذا شأن مختلف أعضاء المجتمع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حينما اندلعت الحرب الأهلية الأمريكية أو حرب تحرير العبيد، كانت مشاركة القياد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ة في الدعاية ضد الرقيق باهتة خافتة للغاية</w:t>
      </w:r>
      <w:r>
        <w:rPr>
          <w:rtl w:val="true"/>
        </w:rPr>
        <w:t xml:space="preserve">. </w:t>
      </w:r>
      <w:r>
        <w:rPr>
          <w:rtl w:val="true"/>
        </w:rPr>
        <w:t>ففي الجنوب، أيدت المؤسس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يهودية </w:t>
      </w:r>
      <w:r>
        <w:rPr>
          <w:rtl w:val="true"/>
        </w:rPr>
        <w:t>(</w:t>
      </w:r>
      <w:r>
        <w:rPr>
          <w:rtl w:val="true"/>
        </w:rPr>
        <w:t>الدينية والاجتماعية</w:t>
      </w:r>
      <w:r>
        <w:rPr>
          <w:rtl w:val="true"/>
        </w:rPr>
        <w:t xml:space="preserve">) </w:t>
      </w:r>
      <w:r>
        <w:rPr>
          <w:rtl w:val="true"/>
        </w:rPr>
        <w:t>موقف الجنوب المطالب بالاستمرار في الحفاظ على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ؤسسة الرق</w:t>
      </w:r>
      <w:r>
        <w:rPr>
          <w:rtl w:val="true"/>
        </w:rPr>
        <w:t xml:space="preserve">. </w:t>
      </w:r>
      <w:r>
        <w:rPr>
          <w:rtl w:val="true"/>
        </w:rPr>
        <w:t>وفي الشمال، لم تظهر شخصيات يهودية كثيرة معارضة لنظام الرقيق،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استثناء حالات فردية، وهو ما أثار حنق الأوساط الليبرالية ضدهم</w:t>
      </w:r>
      <w:r>
        <w:rPr>
          <w:rtl w:val="true"/>
        </w:rPr>
        <w:t xml:space="preserve">. </w:t>
      </w:r>
      <w:r>
        <w:rPr>
          <w:rtl w:val="true"/>
        </w:rPr>
        <w:t>ويُلاحَظ أن أه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شخصية يهودية آنذاك، وهو الحاخام إسحق وايز، لزم الصمت تماماً تجاه هذه القضي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ويبدو أنه، بعد إلغاء نظام الرق بشكل رسمي، وُضع السود </w:t>
      </w:r>
      <w:r>
        <w:rPr>
          <w:rtl w:val="true"/>
        </w:rPr>
        <w:t>(</w:t>
      </w:r>
      <w:r>
        <w:rPr>
          <w:rtl w:val="true"/>
        </w:rPr>
        <w:t>بعد تحريرهم</w:t>
      </w:r>
      <w:r>
        <w:rPr>
          <w:rtl w:val="true"/>
        </w:rPr>
        <w:t xml:space="preserve">) </w:t>
      </w:r>
      <w:r>
        <w:rPr>
          <w:rtl w:val="true"/>
        </w:rPr>
        <w:t>في أماكن دنيا</w:t>
      </w:r>
      <w:r>
        <w:rPr>
          <w:rtl w:val="true"/>
          <w:lang w:bidi="ar-SA"/>
        </w:rPr>
        <w:t xml:space="preserve"> </w:t>
      </w:r>
      <w:r>
        <w:rPr>
          <w:rtl w:val="true"/>
        </w:rPr>
        <w:t>من المجتمع الأمريكي بحيث أصبحوا بروليتاريا رخيصة لا يحق لها التعبير عن ثقافت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و وجودها الحضاري، ومن ثم لم يكن هناك صراع مباشر أو خاص بين أعضاء الجماع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ة البيض والأمريكيين السود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رغم وجود أسباب قوية للصراع بين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فريقين </w:t>
      </w:r>
      <w:r>
        <w:rPr>
          <w:rtl w:val="true"/>
        </w:rPr>
        <w:t>(</w:t>
      </w:r>
      <w:r>
        <w:rPr>
          <w:rtl w:val="true"/>
        </w:rPr>
        <w:t>لأسباب سنوضحها فيما بعد</w:t>
      </w:r>
      <w:r>
        <w:rPr>
          <w:rtl w:val="true"/>
        </w:rPr>
        <w:t>)</w:t>
      </w:r>
      <w:r>
        <w:rPr>
          <w:rtl w:val="true"/>
        </w:rPr>
        <w:t>، فإنه حينما بدأت حركة الحقوق المدنية في أواخر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خمسينيات وأوائل الستينيات، للدفاع عن حقوق الأمريكيين السود، كان هناك وجود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هودي ملحوظ فيها على مستوى القيادات والكوادر</w:t>
      </w:r>
      <w:r>
        <w:rPr>
          <w:rtl w:val="true"/>
        </w:rPr>
        <w:t xml:space="preserve">. </w:t>
      </w:r>
      <w:r>
        <w:rPr>
          <w:rtl w:val="true"/>
        </w:rPr>
        <w:t>ولعل هذا يعود إلى أن الجماع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ة، شأنها في هذا شأن معظم الأقليات المهاجرة التي تعيش في المدن، تدي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الولاء للحزب الديموقراطي وتنحو منحىً ليبرالياً</w:t>
      </w:r>
      <w:r>
        <w:rPr>
          <w:rtl w:val="true"/>
        </w:rPr>
        <w:t xml:space="preserve">. </w:t>
      </w:r>
      <w:r>
        <w:rPr>
          <w:rtl w:val="true"/>
        </w:rPr>
        <w:t>كما أن أبناء الجيل الثالث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سر اليهودية المهاجرة كانت ولا شك قد تمت أمركتها وعلمنتها، ومن ثم فإنها بدأ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تشعر بأزمة المعنى وتحاول العثور على حلٍّ لها، ولكنها لم تجده داخل الإطار اليهود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ذي كان قد تَبنَّى القيم البورجوازية الأمريكية، فانخرط الشباب اليهودي في صفوف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سار وحركات حقوق الإنسان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b/>
          <w:b/>
          <w:bCs/>
          <w:rtl w:val="true"/>
        </w:rPr>
        <w:t>ولكن، مع أواخر الستينيات، بدأ التوتر ي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بين أعضاء الجماعة وبين قيادات حركة السود الشابة، مثل اليهود السود و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السود والقوة السوداء، وأخذت الأمور في التدهور بحيث يمكن القول بأن العلاقة 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المؤسسة السوداء والمؤسسة اليهودية علاقة لا يمكن وصفها بأنها و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ثمة أس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عديدة بنيوية لهذا التوتر وهذا العداء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SA"/>
        </w:rPr>
        <w:t xml:space="preserve"> </w:t>
        <w:br/>
      </w:r>
      <w:r>
        <w:rPr>
          <w:rtl w:val="true"/>
          <w:lang w:bidi="ar-SA"/>
        </w:rPr>
        <w:br/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</w:rPr>
        <w:t>ـ من المعروف أن كلاًّ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أمريكيين السود وأعضاء الجماعة اليهودية يتركزون في المدن الكبرى </w:t>
      </w:r>
      <w:r>
        <w:rPr>
          <w:rtl w:val="true"/>
        </w:rPr>
        <w:t>(</w:t>
      </w:r>
      <w:r>
        <w:rPr>
          <w:rtl w:val="true"/>
        </w:rPr>
        <w:t>الساحلية</w:t>
      </w:r>
      <w:r>
        <w:rPr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</w:rPr>
        <w:t>جنباً إلى جنب، وهو ما يعني قدراً كبيراً من الاحتكاك ومن ثم التوتر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</w:rPr>
        <w:t>ـ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هناك نمط أساسي للحراك الاجتماعي في الولايات المتحدة وهو أن قطاعات كبيرة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جماعات المهاجرة تقطن أحياء فقيرة في المدن السـاحليـة بعض الوقـت، إلى أن تثب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قدامها وتحقق الحراك الاجتماعي، فتترك الجيتو وقاع المدينة المظلم وتنتقل إلى</w:t>
      </w:r>
      <w:r>
        <w:rPr>
          <w:rtl w:val="true"/>
          <w:lang w:bidi="ar-SA"/>
        </w:rPr>
        <w:t xml:space="preserve"> </w:t>
      </w:r>
      <w:r>
        <w:rPr>
          <w:rtl w:val="true"/>
        </w:rPr>
        <w:t>أحياء الطبقة الوسطى في الضواحي المنيرة</w:t>
      </w:r>
      <w:r>
        <w:rPr>
          <w:rtl w:val="true"/>
        </w:rPr>
        <w:t xml:space="preserve">. </w:t>
      </w:r>
      <w:r>
        <w:rPr>
          <w:rtl w:val="true"/>
        </w:rPr>
        <w:t xml:space="preserve">وهذا ما حدث للمهاجرين اليهود </w:t>
      </w:r>
      <w:r>
        <w:rPr>
          <w:rtl w:val="true"/>
        </w:rPr>
        <w:t>(</w:t>
      </w:r>
      <w:r>
        <w:rPr>
          <w:rtl w:val="true"/>
        </w:rPr>
        <w:t>سواء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أصل ألماني أم من أصل يديشي</w:t>
      </w:r>
      <w:r>
        <w:rPr>
          <w:rtl w:val="true"/>
        </w:rPr>
        <w:t xml:space="preserve">) </w:t>
      </w:r>
      <w:r>
        <w:rPr>
          <w:rtl w:val="true"/>
        </w:rPr>
        <w:t>وهو أيضاً ما حدث للإيطاليين وغيرهم</w:t>
      </w:r>
      <w:r>
        <w:rPr>
          <w:rtl w:val="true"/>
        </w:rPr>
        <w:t xml:space="preserve">. </w:t>
      </w:r>
      <w:r>
        <w:rPr>
          <w:rtl w:val="true"/>
        </w:rPr>
        <w:t>وقد أدَّى</w:t>
      </w:r>
      <w:r>
        <w:rPr>
          <w:rtl w:val="true"/>
          <w:lang w:bidi="ar-SA"/>
        </w:rPr>
        <w:t xml:space="preserve"> </w:t>
      </w:r>
      <w:r>
        <w:rPr>
          <w:rtl w:val="true"/>
        </w:rPr>
        <w:t>استقرار أعضاء الجماعة اليهودية في الضواحي إلى إضعاف علاقتهم ببقية أعضاء الأقلي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تقوية علاقتهم بالنخبة الحاكمة، وقد فَقَدت الجماعة اليهودية ليبراليتها التقليد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تضامنها مع الأقليات المضطهدة</w:t>
      </w:r>
      <w:r>
        <w:rPr>
          <w:rtl w:val="true"/>
        </w:rPr>
        <w:t xml:space="preserve">. </w:t>
      </w:r>
      <w:r>
        <w:rPr>
          <w:rtl w:val="true"/>
        </w:rPr>
        <w:t>ولا شك في أن الحراك الذي حققه أعضاء الجماع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ة ولَّد كثيراً من المرارة في نفـوس السـود لأنهـم حضروا قبـل المهاجري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ومع هـذا، فبينما ساعدت المؤسسات الأمريكية البيضاء اليهود على الحراك،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اعتبارهم بيضاً، فإنها بذلت أقصى جهدها للتمييز ضد السود حتى أصبح السود جماع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ظيفية بلا وظيفة، طبقة بلا دور ولا هوية، وذلك باعتبار أن الهوية الأمريك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بيضاء موصدة دونهم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</w:rPr>
        <w:t>ـ ومما يجدر ذكره أن أعضاء الجماعة اليهودية ليسو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هدف الأول للعنصرية الأمريكية حيث توجِّه هذه العنصرية طاقاتها وسمَّها نحو السود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</w:rPr>
        <w:t>وربما العرب المسلمين</w:t>
      </w:r>
      <w:r>
        <w:rPr>
          <w:rtl w:val="true"/>
        </w:rPr>
        <w:t xml:space="preserve">) </w:t>
      </w:r>
      <w:r>
        <w:rPr>
          <w:rtl w:val="true"/>
        </w:rPr>
        <w:t>وهي لا تتوجه نحو اليهود إلا في بعض الأوساط العنصر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هامشية المتطرفة</w:t>
      </w:r>
      <w:r>
        <w:rPr>
          <w:rtl w:val="true"/>
        </w:rPr>
        <w:t xml:space="preserve">. </w:t>
      </w:r>
      <w:r>
        <w:rPr>
          <w:rtl w:val="true"/>
        </w:rPr>
        <w:t>ومع هذا، لاحَظ الزعماء الأمريكيون السود أن أعضاء الجماع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ة عندهم حساسية بالغة تجاه أية ملاحظات قد تُشتم منها معاداة اليهود</w:t>
      </w:r>
      <w:r>
        <w:rPr>
          <w:rtl w:val="true"/>
        </w:rPr>
        <w:t xml:space="preserve">. </w:t>
      </w:r>
      <w:r>
        <w:rPr>
          <w:rtl w:val="true"/>
        </w:rPr>
        <w:t>إنَّ</w:t>
      </w:r>
      <w:r>
        <w:rPr>
          <w:rtl w:val="true"/>
          <w:lang w:bidi="ar-SA"/>
        </w:rPr>
        <w:t xml:space="preserve"> </w:t>
      </w:r>
      <w:r>
        <w:rPr>
          <w:rtl w:val="true"/>
        </w:rPr>
        <w:t>هذا الاتجاه عند بعض أعضاء الجماعات اليهودية نحو احتكار دور الضحية الأزلية،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إنكار هذا الدور على أعضاء الأقليات الأخرى، ساهم ولا شك في تصعيد التوتر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فالإعلام الأمريكي، الذي يتسم بوجود يهودي ملحوظ فيه، يركز على الإبادة الناز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ليهود أوربا وكأنها عملية اضطهاد وإبادة تمت بالأمس أو منذ دقائق، دون أي اكتراث</w:t>
      </w:r>
      <w:r>
        <w:rPr>
          <w:rtl w:val="true"/>
          <w:lang w:bidi="ar-SA"/>
        </w:rPr>
        <w:t xml:space="preserve"> </w:t>
      </w:r>
      <w:r>
        <w:rPr>
          <w:rtl w:val="true"/>
        </w:rPr>
        <w:t>بما تم بعد ذلك من مذابح واستغلال وإهانة لأعضاء الأقليات الأخرى، ودون أي اهتما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الأمريكيين السود الذين يعيشون داخل المجتمع الأمريكي، وعلى بُعد خطوات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ستوديوهات التليفزيون التي تتجاهلهم</w:t>
      </w:r>
      <w:r>
        <w:rPr>
          <w:rtl w:val="true"/>
        </w:rPr>
        <w:t>.</w:t>
      </w:r>
      <w:r>
        <w:rPr>
          <w:rtl w:val="true"/>
        </w:rPr>
        <w:t>كما يشير الزعماء الأمريكيون السود إلى أ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سينما الأمريكية التي لعب بعض أعضاء الجماعة اليهودية دوراً ملحوظاً في تأسيس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ثم الهيمنة عليها، ساهمت في ترويج الصور الإدراكية السلبية عن السود باعتبارهم</w:t>
      </w:r>
      <w:r>
        <w:rPr>
          <w:rtl w:val="true"/>
          <w:lang w:bidi="ar-SA"/>
        </w:rPr>
        <w:t xml:space="preserve"> </w:t>
      </w:r>
      <w:r>
        <w:rPr>
          <w:rtl w:val="true"/>
        </w:rPr>
        <w:t>كسالى ومحبين للهو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</w:rPr>
        <w:t>ـ وحينما حقق أعضاء الجماعة اليهودية الحراك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اجتماعي، تركوا حياً مثل هارلم، فشغله الأمريكيون السود، حتى أصبح السكان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سود بينما ظل أصحاب العقارات وصغار الملاك وأصحاب محلات الرهونات في الأحياء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سوداء من أعضاء الجماعة اليهودية، أي أن اليهودي أصبح الممثِّل الأساسي للمؤسس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بيضاء في أحياء السود، وهذا يؤدي بطبيعة الحال إلى درجة غير عادية من الاحتكاك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لعب فيها اليهود دور المستغل المباشر وهو ما يُولِّد الكثير من التوتر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</w:rPr>
        <w:t>ـ ظهرت جماعات المسلمين السود والقوة السوداء ممن يرون أن أعضاء الجماعة اليهود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يشكلون قطاعاً مهماً في المؤسسة الحاكمة المستغلة</w:t>
      </w:r>
      <w:r>
        <w:rPr>
          <w:rtl w:val="true"/>
        </w:rPr>
        <w:t xml:space="preserve">. </w:t>
      </w:r>
      <w:r>
        <w:rPr>
          <w:rtl w:val="true"/>
        </w:rPr>
        <w:t>بل إنهم يذهبون إلى أن اليهود</w:t>
      </w:r>
      <w:r>
        <w:rPr>
          <w:rtl w:val="true"/>
          <w:lang w:bidi="ar-SA"/>
        </w:rPr>
        <w:t xml:space="preserve"> </w:t>
      </w:r>
      <w:r>
        <w:rPr>
          <w:rtl w:val="true"/>
        </w:rPr>
        <w:t>يشكلون جسماً استغلالياً غريباً أبيض يقوم بامتصاص دم الجيتو الأسود وتصدير فائض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قيمة خارجه، ومن ثم يعوقون ظهور رأسمالية أمريكية سوداء</w:t>
      </w:r>
      <w:r>
        <w:rPr>
          <w:rtl w:val="true"/>
        </w:rPr>
        <w:t xml:space="preserve">. </w:t>
      </w:r>
      <w:r>
        <w:rPr>
          <w:rtl w:val="true"/>
        </w:rPr>
        <w:t>والواقع أن رؤية هذه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جماعات السوداء لليهود لا تختلف كثيراً عن رؤية العرب لإسرائيل</w:t>
      </w:r>
      <w:r>
        <w:rPr>
          <w:rtl w:val="true"/>
        </w:rPr>
        <w:t>.</w:t>
      </w:r>
      <w:r>
        <w:rPr>
          <w:rtl w:val="true"/>
          <w:lang w:bidi="ar-SA"/>
        </w:rPr>
        <w:br/>
        <w:br/>
      </w: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</w:rPr>
        <w:t>ـ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جدت القيادات السوداء أن أعضاء الجماعة اليهودية يحاولون الحفاظ على مواقعه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تقدمة التي شغلوها في المجتمع، وعبَّروا عن مخاوفهم من أن واقع تحسين أحوال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سود سيكون على حسابهم</w:t>
      </w:r>
      <w:r>
        <w:rPr>
          <w:rtl w:val="true"/>
        </w:rPr>
        <w:t xml:space="preserve">. </w:t>
      </w:r>
      <w:r>
        <w:rPr>
          <w:rtl w:val="true"/>
        </w:rPr>
        <w:t>وقد تجلَّى ذلك في مدارس نيويورك حينما تقرر أن يُفتَح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باب لتجنيد أعداد أكبر من المدرسين السود، فنظم اتحاد المدرسين الذي كان يض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أغلبية يهودية ساحقة إضراباً للاحتجاج على هذه الخطوة</w:t>
      </w:r>
      <w:r>
        <w:rPr>
          <w:rtl w:val="true"/>
        </w:rPr>
        <w:t xml:space="preserve">. </w:t>
      </w:r>
      <w:r>
        <w:rPr>
          <w:rtl w:val="true"/>
        </w:rPr>
        <w:t>ويمكن القول بأن القطيع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أخذت شكلها النهائي عام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 xml:space="preserve">حين صوت </w:t>
      </w:r>
      <w:r>
        <w:rPr/>
        <w:t>55</w:t>
      </w:r>
      <w:r>
        <w:rPr>
          <w:rtl w:val="true"/>
        </w:rPr>
        <w:t xml:space="preserve">% </w:t>
      </w:r>
      <w:r>
        <w:rPr>
          <w:rtl w:val="true"/>
        </w:rPr>
        <w:t>من يهود نيويورك ضد تشكيل لجنة تحقيق بشأ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نشاط رجال الشرطة وسلوكهم بينما أيدت ذلك أغلبية السود</w:t>
      </w:r>
      <w:r>
        <w:rPr>
          <w:rtl w:val="true"/>
        </w:rPr>
        <w:t xml:space="preserve">. </w:t>
      </w:r>
      <w:r>
        <w:rPr>
          <w:rtl w:val="true"/>
        </w:rPr>
        <w:t>واستمر هذا النمط وهي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زداد حدة، فنجد أن قيادة الجماعة اليهودية تعارض نظام النصاب في التعليم، أ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تخصيص نسبة معيَّنة للأقليات التي أضيرت من التمييز ضدها في الماضي، كما ترفض نظام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معاملة الأفضل لأعضاء الأقليات في التعيين في الوظائف، وهو ما يُسمَّى </w:t>
      </w:r>
      <w:r>
        <w:rPr>
          <w:rtl w:val="true"/>
        </w:rPr>
        <w:t>«</w:t>
      </w:r>
      <w:r>
        <w:rPr>
          <w:rtl w:val="true"/>
        </w:rPr>
        <w:t>العمل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إيجابي</w:t>
      </w:r>
      <w:r>
        <w:rPr>
          <w:rtl w:val="true"/>
        </w:rPr>
        <w:t>» (</w:t>
      </w:r>
      <w:r>
        <w:rPr>
          <w:rtl w:val="true"/>
        </w:rPr>
        <w:t>بالإنجليزية</w:t>
      </w:r>
      <w:r>
        <w:rPr>
          <w:rtl w:val="true"/>
        </w:rPr>
        <w:t xml:space="preserve">: </w:t>
      </w:r>
      <w:r>
        <w:rPr>
          <w:rtl w:val="true"/>
        </w:rPr>
        <w:t>الأفيرماتيف آكشن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affirmative action</w:t>
      </w:r>
      <w:r>
        <w:rPr>
          <w:rtl w:val="true"/>
          <w:lang w:bidi="ar-SA"/>
        </w:rPr>
        <w:t>)</w:t>
      </w:r>
      <w:r>
        <w:rPr>
          <w:rtl w:val="true"/>
          <w:lang w:bidi="ar-SA"/>
        </w:rPr>
        <w:t xml:space="preserve">، </w:t>
      </w:r>
      <w:r>
        <w:rPr>
          <w:rtl w:val="true"/>
        </w:rPr>
        <w:t>وذلك بحجة أن نظا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نصاب والمعاملة الأفضل هو شكل من أشكال التمييز العنصري لصالح السود وضد اليهود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</w:rPr>
        <w:t>ـ في أعقاب أحداث لوس أنجلوس، أشار بنيامين هوكس، مدير الجمعية الوطن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للارتقاء بالملونين، إلى التحول الذي طرأ على النظام الرأسمالي الذي انتقل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تصوُّره من التركيز على الصناعة والإنتاج إلى رأسمالية المضاربات بما تؤدي إليه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طا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هما كان الرأسماليون قساة في الماضي، فإنهم كانوا على الأقل يشيدو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سكك الحديدية ويصنعون البواخر ويقطعون الغابات ويصنعون شيئاً</w:t>
      </w:r>
      <w:r>
        <w:rPr>
          <w:rtl w:val="true"/>
        </w:rPr>
        <w:t xml:space="preserve">.. </w:t>
      </w:r>
      <w:r>
        <w:rPr>
          <w:rtl w:val="true"/>
        </w:rPr>
        <w:t>أما الآن فليس</w:t>
      </w:r>
      <w:r>
        <w:rPr>
          <w:rtl w:val="true"/>
          <w:lang w:bidi="ar-SA"/>
        </w:rPr>
        <w:t xml:space="preserve"> </w:t>
      </w:r>
      <w:r>
        <w:rPr>
          <w:rtl w:val="true"/>
        </w:rPr>
        <w:t>لدينا سوى حفنة من فناني النصب في وول ستريت ممن يتاجرون بالنقـود جيئة وذهاباً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يكسـبون بلايين الدولارات على حساب صغار النـاس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قد يبدو هذا الحديث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كأنه حديث عام عن تحوُّل الرأسمالية الأمريكية، من رأسمالية صناعية إلى رأسمال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الية، وهو بالفعل كذلك، ولكن يجب فك شفرة هذا الخطاب من داخل النسق الأمريكي نفسه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فرأسمالية المضاربات هذه يتركز فيها أعضاء الجماعات اليهودية بشكل واضح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tl w:val="true"/>
          <w:lang w:bidi="ar-SA"/>
        </w:rPr>
        <w:t xml:space="preserve"> </w:t>
      </w:r>
      <w:r>
        <w:rPr>
          <w:rtl w:val="true"/>
        </w:rPr>
        <w:t>بنيامين هوكس قد أحجم عن ذكر ذلك مباشرةً حتى لا يُتَهم بمعاداة اليهود، السيف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صلت، ولكن كل من يقرأ هذه الكلمات ويدرك المعاني بين السطور يعرف تماماً معنا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</w:rPr>
        <w:t>ـ تزامن ذلك مع تزايد الهيمنة الصهيونية التي تطرح كل شيء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منظور يهودي ضيق، والتي تؤكد اقتران مصالح اليهود بمصالح إسرائيل وبالتالي تُبع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أعضاء الجماعة اليهودية عن القضايا التي تمس الطوائف الأخرى، كما تبعدهم عن أ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تحالفات ذات طابع ثوري قد تتعارض مع مصلحة إسرائيل</w:t>
      </w:r>
      <w:r>
        <w:rPr>
          <w:rtl w:val="true"/>
        </w:rPr>
        <w:t xml:space="preserve">. </w:t>
      </w:r>
      <w:r>
        <w:rPr>
          <w:rtl w:val="true"/>
        </w:rPr>
        <w:t>ومعظم التحالفات ذات التوجه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اجتماعي الثوري، أو شبه الثوري، عادةً ما تكون ضد سياسة الحرب الباردة وضد تصعي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تسلح، كما أنها تقف ضد محاولة فرض السلام الأمريكي على العالم لأن مثل هذه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سياسة تعني توجيه معظم الاعتمادات للتسلح وللمعونات الأجنبية للحكومات </w:t>
      </w:r>
      <w:r>
        <w:rPr>
          <w:rtl w:val="true"/>
        </w:rPr>
        <w:t>«</w:t>
      </w:r>
      <w:r>
        <w:rPr>
          <w:rtl w:val="true"/>
        </w:rPr>
        <w:t>الصديقة</w:t>
      </w:r>
      <w:r>
        <w:rPr>
          <w:rtl w:val="true"/>
        </w:rPr>
        <w:t>»</w:t>
      </w:r>
      <w:r>
        <w:rPr>
          <w:rtl w:val="true"/>
          <w:lang w:bidi="ar-SA"/>
        </w:rPr>
        <w:t xml:space="preserve"> (</w:t>
      </w:r>
      <w:r>
        <w:rPr>
          <w:rtl w:val="true"/>
        </w:rPr>
        <w:t>أي التي تساعد على تنفيذ سياسة الولايات المتحدة الخارجية</w:t>
      </w:r>
      <w:r>
        <w:rPr>
          <w:rtl w:val="true"/>
        </w:rPr>
        <w:t xml:space="preserve">) </w:t>
      </w:r>
      <w:r>
        <w:rPr>
          <w:rtl w:val="true"/>
        </w:rPr>
        <w:t>وتقليص الاعتماد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لازمة لتنفيذ برامج الرفاه الاجتماعي</w:t>
      </w:r>
      <w:r>
        <w:rPr>
          <w:rtl w:val="true"/>
        </w:rPr>
        <w:t xml:space="preserve">. </w:t>
      </w:r>
      <w:r>
        <w:rPr>
          <w:rtl w:val="true"/>
        </w:rPr>
        <w:t>ومن ثم، فإن هذه التحالفات تتبنَّى سياس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خارجية تتناقض موضوعياً مع مصلحة إسرائيل التي تستمد وجودها من الحرب الباردة، و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كون الولايات المتحدة قوة إمبريالية عظمى تسعى إلى أن تلعب دوراً نشيطاً مهيمناً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كل أنحاء العالم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lang w:bidi="ar-SA"/>
        </w:rPr>
        <w:t>9</w:t>
      </w:r>
      <w:r>
        <w:rPr>
          <w:rtl w:val="true"/>
          <w:lang w:bidi="ar-SA"/>
        </w:rPr>
        <w:t xml:space="preserve"> </w:t>
      </w:r>
      <w:r>
        <w:rPr>
          <w:rtl w:val="true"/>
        </w:rPr>
        <w:t>ـ بدأت الأقلية السوداء في الولايات المتحدة ترى هويت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>في سياق أفريقي ينحاز إلى العالم الثالث</w:t>
      </w:r>
      <w:r>
        <w:rPr>
          <w:rtl w:val="true"/>
        </w:rPr>
        <w:t xml:space="preserve">. </w:t>
      </w:r>
      <w:r>
        <w:rPr>
          <w:rtl w:val="true"/>
        </w:rPr>
        <w:t>ولذا، أصبح منظورها السياسي مختلفاً</w:t>
      </w:r>
      <w:r>
        <w:rPr>
          <w:rtl w:val="true"/>
          <w:lang w:bidi="ar-SA"/>
        </w:rPr>
        <w:t xml:space="preserve"> </w:t>
      </w:r>
      <w:r>
        <w:rPr>
          <w:rtl w:val="true"/>
        </w:rPr>
        <w:t>تماماً عن المنظور الصهيوني الذي يتبناه أعضاء الجماعة اليهودية، وخصوصاً أن الدول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صهيونية من أكثر الدول تعاوناً مع جنوب أفريقيا</w:t>
      </w:r>
      <w:r>
        <w:rPr>
          <w:rtl w:val="true"/>
        </w:rPr>
        <w:t xml:space="preserve">. </w:t>
      </w:r>
      <w:r>
        <w:rPr>
          <w:rtl w:val="true"/>
        </w:rPr>
        <w:t>كما أن تَزايُد التعاطف في صفوف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مريكيين السود مع الفلسطينيين، وخصوصاً بعد الانتفاضة، يزيد حدة التوت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تَفجَّر هذا التوتر حين صرح الزعيم الأفريقي مانديلا بأنه يساند حق الشعب الفلسطيني</w:t>
      </w:r>
      <w:r>
        <w:rPr>
          <w:rtl w:val="true"/>
          <w:lang w:bidi="ar-SA"/>
        </w:rPr>
        <w:t xml:space="preserve"> </w:t>
      </w:r>
      <w:r>
        <w:rPr>
          <w:rtl w:val="true"/>
        </w:rPr>
        <w:t>في دولة مستقل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</w:rPr>
        <w:t>ـ تزايد نفوذ الأقلية السوداء، حيث أصبحت تطالب بنصيب</w:t>
      </w:r>
      <w:r>
        <w:rPr>
          <w:rtl w:val="true"/>
          <w:lang w:bidi="ar-SA"/>
        </w:rPr>
        <w:t xml:space="preserve"> </w:t>
      </w:r>
      <w:r>
        <w:rPr>
          <w:rtl w:val="true"/>
        </w:rPr>
        <w:t>في السلطة يتناسب مع قوتها العددية، الأمر الذي يهدد مكانة أعضاء الجماعة اليهودي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lang w:bidi="ar-SA"/>
        </w:rPr>
        <w:t>11</w:t>
      </w:r>
      <w:r>
        <w:rPr>
          <w:rtl w:val="true"/>
          <w:lang w:bidi="ar-SA"/>
        </w:rPr>
        <w:t xml:space="preserve"> </w:t>
      </w:r>
      <w:r>
        <w:rPr>
          <w:rtl w:val="true"/>
        </w:rPr>
        <w:t>ـ كانت حركة الحقوق المدنية، من الناحية الأساسية، حركة سوداء يقود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 مع بعض السود</w:t>
      </w:r>
      <w:r>
        <w:rPr>
          <w:rtl w:val="true"/>
        </w:rPr>
        <w:t xml:space="preserve">. </w:t>
      </w:r>
      <w:r>
        <w:rPr>
          <w:rtl w:val="true"/>
        </w:rPr>
        <w:t>ومع نضج أعضاء الجماعة السوداء في الولايات المتحدة، حاول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حركة أن تتولى قيادة نفسها بنفسها وهو ما كان يعني تنحية اليهود عن قيادتهم،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وخصوصاً بعد ظهور قيادات شابة جديدة </w:t>
      </w:r>
      <w:r>
        <w:rPr>
          <w:rtl w:val="true"/>
        </w:rPr>
        <w:t>(</w:t>
      </w:r>
      <w:r>
        <w:rPr>
          <w:rtl w:val="true"/>
        </w:rPr>
        <w:t>مثل جيسي جاكسون وفراخان</w:t>
      </w:r>
      <w:r>
        <w:rPr>
          <w:rtl w:val="true"/>
        </w:rPr>
        <w:t xml:space="preserve">) </w:t>
      </w:r>
      <w:r>
        <w:rPr>
          <w:rtl w:val="true"/>
        </w:rPr>
        <w:t>غير متعاطفة مع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قيادات القديمة التي كانت تؤيد المؤسسة الليبرالية البيضاء وإسرائيل دون مناقشة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</w:rPr>
        <w:t>مثل بايارد راستين</w:t>
      </w:r>
      <w:r>
        <w:rPr>
          <w:rtl w:val="true"/>
        </w:rPr>
        <w:t xml:space="preserve">). </w:t>
      </w:r>
      <w:r>
        <w:rPr>
          <w:rtl w:val="true"/>
        </w:rPr>
        <w:t>وربما كان أندرو يونج نموذجاً جيِّداً لهذه القيادات الشابة،</w:t>
      </w:r>
      <w:r>
        <w:rPr>
          <w:rtl w:val="true"/>
          <w:lang w:bidi="ar-SA"/>
        </w:rPr>
        <w:t xml:space="preserve"> </w:t>
      </w:r>
      <w:r>
        <w:rPr>
          <w:rtl w:val="true"/>
        </w:rPr>
        <w:t>فقد أخذ بزمام المبادرة حين كان رئيساً للوفد الأمريكي في هيئة الأمم المتحدة، وقا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ترتيب مقابلة مع مندوب منظمة التحرير الفلسطينية، ولكنه فقد منصبه في أعقاب ذلك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ضغط من الجماعة اليهودية، الأمر الذي أثار حفيظة الجماعة السوداء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lang w:bidi="ar-SA"/>
        </w:rPr>
        <w:t>12</w:t>
      </w:r>
      <w:r>
        <w:rPr>
          <w:rtl w:val="true"/>
          <w:lang w:bidi="ar-SA"/>
        </w:rPr>
        <w:t xml:space="preserve"> </w:t>
      </w:r>
      <w:r>
        <w:rPr>
          <w:rtl w:val="true"/>
        </w:rPr>
        <w:t>ـ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تزامن ذلك مع ظهور الجمعيات الأصولية المسيحية </w:t>
      </w:r>
      <w:r>
        <w:rPr>
          <w:rtl w:val="true"/>
        </w:rPr>
        <w:t>(</w:t>
      </w:r>
      <w:r>
        <w:rPr>
          <w:rtl w:val="true"/>
        </w:rPr>
        <w:t>الرجعية البيضاء</w:t>
      </w:r>
      <w:r>
        <w:rPr>
          <w:rtl w:val="true"/>
        </w:rPr>
        <w:t xml:space="preserve">) </w:t>
      </w:r>
      <w:r>
        <w:rPr>
          <w:rtl w:val="true"/>
        </w:rPr>
        <w:t>التي تجعل إسرائيل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</w:rPr>
        <w:t>الشعب والدولة</w:t>
      </w:r>
      <w:r>
        <w:rPr>
          <w:rtl w:val="true"/>
        </w:rPr>
        <w:t xml:space="preserve">) </w:t>
      </w:r>
      <w:r>
        <w:rPr>
          <w:rtl w:val="true"/>
        </w:rPr>
        <w:t>محور رؤيتها للخلاص، وترى قيام الدولة الصهيونية إحدى العلامات على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قترابه</w:t>
      </w:r>
      <w:r>
        <w:rPr>
          <w:rtl w:val="true"/>
        </w:rPr>
        <w:t xml:space="preserve">. </w:t>
      </w:r>
      <w:r>
        <w:rPr>
          <w:rtl w:val="true"/>
        </w:rPr>
        <w:t>وتفسر هذه الجمعيات الكتاب المقدَّس تفسيراً حرفياً ضيقاً، ومستخلصةً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ذلك برنامجاً سياسياً صهيونياً مؤيداً لإسرائيل وإن كان داخله كره عميق لليهود ورفض</w:t>
      </w:r>
      <w:r>
        <w:rPr>
          <w:rtl w:val="true"/>
          <w:lang w:bidi="ar-SA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إذا أضفنا إلى ذلك سياسة إسرائيل المؤيدة لأمريكا في عصر نيكسون وريجان،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واشتراكها بنشاط في الحرب الباردة </w:t>
      </w:r>
      <w:r>
        <w:rPr>
          <w:rtl w:val="true"/>
        </w:rPr>
        <w:t>(</w:t>
      </w:r>
      <w:r>
        <w:rPr>
          <w:rtl w:val="true"/>
        </w:rPr>
        <w:t>باعتبار أن أي انفراج دولي قد يؤثر في أهميته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إستراتيجية للغرب ويزيد أهمية العرب ويخلق رقعة مشتركة بين العرب والولاي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)</w:t>
      </w:r>
      <w:r>
        <w:rPr>
          <w:rtl w:val="true"/>
        </w:rPr>
        <w:t>، فيمكن فهم أسباب ابتعاد الجماعة اليهودية تدريجياً عن الأقليات الأخرى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عن القيم الليبرالية واكتساب سمات رجعية ومحافظة حتى فَقَد اليهود ليبراليته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تقليدية</w:t>
      </w:r>
      <w:r>
        <w:rPr>
          <w:rtl w:val="true"/>
        </w:rPr>
        <w:t xml:space="preserve">. </w:t>
      </w:r>
      <w:r>
        <w:rPr>
          <w:rtl w:val="true"/>
        </w:rPr>
        <w:t xml:space="preserve">وأصبحت مجلة كومنتاري التي تصدرها اللجنة الأمريكية اليهودية </w:t>
      </w:r>
      <w:r>
        <w:rPr>
          <w:rtl w:val="true"/>
        </w:rPr>
        <w:t>(</w:t>
      </w:r>
      <w:r>
        <w:rPr>
          <w:rtl w:val="true"/>
        </w:rPr>
        <w:t>وهي مجل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ذات تراث ليبرالي</w:t>
      </w:r>
      <w:r>
        <w:rPr>
          <w:rtl w:val="true"/>
        </w:rPr>
        <w:t xml:space="preserve">) </w:t>
      </w:r>
      <w:r>
        <w:rPr>
          <w:rtl w:val="true"/>
        </w:rPr>
        <w:t>منبراً للمدافعين عن الحرب الباردة وسياسة التشدُّد مع الاتحا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سوفيتي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ليس من المتوقع أن يزول الصراع بين الجماعتين، فقد تخف حدته،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قد تُعقَد اجتماعات تنتهي بإصدار بيانات ودية، ولكن إزالة أسباب هذا الصراع مسأل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غير ممكنة فهو يشكل جزءاً من بنية المجتمع الأمريكي</w:t>
      </w:r>
      <w:r>
        <w:rPr>
          <w:rtl w:val="true"/>
        </w:rPr>
        <w:t xml:space="preserve">. </w:t>
      </w:r>
      <w:r>
        <w:rPr>
          <w:rtl w:val="true"/>
        </w:rPr>
        <w:t>وقد وقعت عدة حوادث في المد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مريكية التي تضم أعداداً كبيرة من الأمريكيين اليهود والسود تبيَّن أن الاتجاه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عام يميل إلى تَصاعُد التوتر بل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صدام</w:t>
      </w:r>
      <w:r>
        <w:rPr>
          <w:rtl w:val="true"/>
        </w:rPr>
        <w:t>.</w:t>
      </w:r>
      <w:r>
        <w:rPr>
          <w:rtl w:val="true"/>
          <w:lang w:bidi="ar-SA"/>
        </w:rPr>
        <w:br/>
        <w:br/>
      </w:r>
      <w:r>
        <w:rPr>
          <w:b/>
          <w:b/>
          <w:bCs/>
          <w:rtl w:val="true"/>
        </w:rPr>
        <w:t>تنظيمــــــات وجمعيـــــات الجماعــــــ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اليهوديـــ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br/>
      </w:r>
      <w:r>
        <w:rPr>
          <w:b/>
          <w:bCs/>
          <w:lang w:bidi="ar-SA"/>
        </w:rPr>
        <w:t>Organizations and Societies of the Jewish Community</w:t>
      </w:r>
      <w:r>
        <w:rPr>
          <w:b/>
          <w:bCs/>
          <w:rtl w:val="true"/>
          <w:lang w:bidi="ar-SA"/>
        </w:rPr>
        <w:t xml:space="preserve"> </w:t>
        <w:br/>
      </w:r>
      <w:r>
        <w:rPr>
          <w:rtl w:val="true"/>
        </w:rPr>
        <w:t>كما هو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حال مع مختلف الأقليات والجماعات الإثنية والدينية، هناك تنظيمات وجمعيات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ولايات المتحدة أسستها الجماعة اليهودية لرعاية مصالحها ولتمثيلها لدى الجهاز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لا يزال الإطار التنظيمي ليهود الولايات المتحدة تهيمن عليه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عنـاصر العلمانية الإثنية، ولا تلعب فيه المؤسسة الدينية سـوى دور ثانوي</w:t>
      </w:r>
      <w:r>
        <w:rPr>
          <w:rtl w:val="true"/>
        </w:rPr>
        <w:t xml:space="preserve">. </w:t>
      </w:r>
      <w:r>
        <w:rPr>
          <w:rtl w:val="true"/>
        </w:rPr>
        <w:t>كما أنه</w:t>
      </w:r>
      <w:r>
        <w:rPr>
          <w:rtl w:val="true"/>
          <w:lang w:bidi="ar-SA"/>
        </w:rPr>
        <w:t xml:space="preserve"> </w:t>
      </w:r>
      <w:r>
        <w:rPr>
          <w:rtl w:val="true"/>
        </w:rPr>
        <w:t>لا يزال يتسم بالفيدرالية القديمة، فهو مُقسَّم إلى جماعات وتنظيمات وفروع مختلف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تحتفظ كل واحدة منها باستقلالها على أن يتم التنسيق فيما بينها من خلال سلط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ركزية</w:t>
      </w:r>
      <w:r>
        <w:rPr>
          <w:rtl w:val="true"/>
        </w:rPr>
        <w:t xml:space="preserve">. </w:t>
      </w:r>
      <w:r>
        <w:rPr>
          <w:rtl w:val="true"/>
        </w:rPr>
        <w:t>وإن كان يُلاحَظ أن الجهود الصهيونية الرامية إلى تحويل الأمريكيين اليهو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إلى مجموعة ضغـط قوية قد خلقـت إطاراً قوياً للتنسـيق بين التنظيمات والتجمع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المهام التنظيمية المعلنة للمؤسسات اليهودية هي الدفاع عن الحقوق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دنية والسياسية لأعضاء الجماعة اليهودية، والقيام بالأنشطة الخيرية المختلفة</w:t>
      </w:r>
      <w:r>
        <w:rPr>
          <w:rtl w:val="true"/>
        </w:rPr>
        <w:t>...</w:t>
      </w:r>
      <w:r>
        <w:rPr>
          <w:rtl w:val="true"/>
          <w:lang w:bidi="ar-SA"/>
        </w:rPr>
        <w:t xml:space="preserve"> </w:t>
      </w:r>
      <w:r>
        <w:rPr>
          <w:rtl w:val="true"/>
        </w:rPr>
        <w:t>إلخ، وهي ولا شك تقوم بهذه الوظائف والمهام</w:t>
      </w:r>
      <w:r>
        <w:rPr>
          <w:rtl w:val="true"/>
        </w:rPr>
        <w:t xml:space="preserve">. </w:t>
      </w:r>
      <w:r>
        <w:rPr>
          <w:rtl w:val="true"/>
        </w:rPr>
        <w:t xml:space="preserve">ولكن المنظمة الصهيونية نجحت في </w:t>
      </w:r>
      <w:r>
        <w:rPr>
          <w:rtl w:val="true"/>
        </w:rPr>
        <w:t>«</w:t>
      </w:r>
      <w:r>
        <w:rPr>
          <w:rtl w:val="true"/>
        </w:rPr>
        <w:t>غزو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جماعات اليهودية</w:t>
      </w:r>
      <w:r>
        <w:rPr>
          <w:rtl w:val="true"/>
        </w:rPr>
        <w:t>»</w:t>
      </w:r>
      <w:r>
        <w:rPr>
          <w:rtl w:val="true"/>
        </w:rPr>
        <w:t>، وهو مصطلح صهيوني ورد لأول مرة في المؤتمر الصهيوني الثاني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1898</w:t>
      </w:r>
      <w:r>
        <w:rPr>
          <w:rtl w:val="true"/>
          <w:lang w:bidi="ar-SA"/>
        </w:rPr>
        <w:t xml:space="preserve">) </w:t>
      </w:r>
      <w:r>
        <w:rPr>
          <w:rtl w:val="true"/>
        </w:rPr>
        <w:t>والاستيلاء عليها</w:t>
      </w:r>
      <w:r>
        <w:rPr>
          <w:rtl w:val="true"/>
        </w:rPr>
        <w:t xml:space="preserve">. </w:t>
      </w:r>
      <w:r>
        <w:rPr>
          <w:rtl w:val="true"/>
        </w:rPr>
        <w:t>ولذا، سنجد أن معظم المؤسسات التنظيمية للجماعة اليهود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تُوظَّف لخدمة الصهيونية، فتتحول هذه المؤسسات إلى جماعات ضغط سياسي تخدم آلي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جباية الصهيونية والإسرائيلية، وتأخذ الأعمال الخيرية التي تقوم بها هذه المؤسس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شكل إرسال معونات لإسرائيل</w:t>
      </w:r>
      <w:r>
        <w:rPr>
          <w:rtl w:val="true"/>
        </w:rPr>
        <w:t xml:space="preserve">. </w:t>
      </w:r>
      <w:r>
        <w:rPr>
          <w:rtl w:val="true"/>
        </w:rPr>
        <w:t>ولذا، تداخلت المؤسسات التنظيمية للجماعة اليهودية مع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جمعيات والمنظمات الصهيونية حتى أصبح من الصعب الفصل بينهما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لا توجد</w:t>
      </w:r>
      <w:r>
        <w:rPr>
          <w:rtl w:val="true"/>
          <w:lang w:bidi="ar-SA"/>
        </w:rPr>
        <w:t xml:space="preserve"> </w:t>
      </w:r>
      <w:r>
        <w:rPr>
          <w:rtl w:val="true"/>
        </w:rPr>
        <w:t>منظمة أو جهة مركزية واحدة تقوم بتمثيل وإدارة شئون الجماعة اليهودية في الولاي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تحدة، بل يوجد العديد من المنظمات والجمعيات التي تقوم بهذا الدور على المستوي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حلية وتندرج معظمها تحت مظلة منظمات أوسع، تلعب دور منسق ومنظم لأنشطتها على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ستوى القومي والدولي أيضاً</w:t>
      </w:r>
      <w:r>
        <w:rPr>
          <w:rtl w:val="true"/>
        </w:rPr>
        <w:t xml:space="preserve">. </w:t>
      </w:r>
      <w:r>
        <w:rPr>
          <w:rtl w:val="true"/>
        </w:rPr>
        <w:t>ويعكس هذا الوضع التركيبة الفيدرالية للولاي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تحدة وتَوزُّع السكان اليهود على مدن كثيرة من الولايات المتحدة</w:t>
      </w:r>
      <w:r>
        <w:rPr>
          <w:rtl w:val="true"/>
        </w:rPr>
        <w:t xml:space="preserve">. </w:t>
      </w:r>
      <w:r>
        <w:rPr>
          <w:rtl w:val="true"/>
        </w:rPr>
        <w:t>وبالإضافة إلى</w:t>
      </w:r>
      <w:r>
        <w:rPr>
          <w:rtl w:val="true"/>
          <w:lang w:bidi="ar-SA"/>
        </w:rPr>
        <w:t xml:space="preserve"> </w:t>
      </w:r>
      <w:r>
        <w:rPr>
          <w:rtl w:val="true"/>
        </w:rPr>
        <w:t>ذلك، توجد بعض المنظمات التي تقوم بأنشطة محدَّدة على المستوى القوم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المنظمات اليهودية في الولايات المتحدة هي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SA"/>
        </w:rPr>
        <w:t xml:space="preserve"> </w:t>
        <w:br/>
      </w:r>
      <w:r>
        <w:rPr>
          <w:rtl w:val="true"/>
          <w:lang w:bidi="ar-SA"/>
        </w:rPr>
        <w:br/>
      </w:r>
      <w:r>
        <w:rPr>
          <w:rtl w:val="true"/>
        </w:rPr>
        <w:t>ـ المجلس الاستشاري القومي</w:t>
      </w:r>
      <w:r>
        <w:rPr>
          <w:rtl w:val="true"/>
          <w:lang w:bidi="ar-SA"/>
        </w:rPr>
        <w:t xml:space="preserve"> </w:t>
      </w:r>
      <w:r>
        <w:rPr>
          <w:rtl w:val="true"/>
        </w:rPr>
        <w:t>لعلاقات الجماعة اليهودية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National Jewish Community Relations Advisory Council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ختصارها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NJCRAC</w:t>
      </w:r>
      <w:r>
        <w:rPr>
          <w:rtl w:val="true"/>
          <w:lang w:bidi="ar-SA"/>
        </w:rPr>
        <w:t xml:space="preserve">. </w:t>
      </w:r>
      <w:r>
        <w:rPr>
          <w:rtl w:val="true"/>
        </w:rPr>
        <w:t xml:space="preserve">تأسس عام </w:t>
      </w:r>
      <w:r>
        <w:rPr/>
        <w:t>1944</w:t>
      </w:r>
      <w:r>
        <w:rPr>
          <w:rtl w:val="true"/>
        </w:rPr>
        <w:t xml:space="preserve"> </w:t>
      </w:r>
      <w:r>
        <w:rPr>
          <w:rtl w:val="true"/>
        </w:rPr>
        <w:t>كجهة استشارية ومنسِّقة لمجالس العلاقات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Community Relations Councils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وللـ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منظمة يهودية أمريكية على المستوى القومي والـ </w:t>
      </w:r>
      <w:r>
        <w:rPr/>
        <w:t>108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جالس على المستويات المحلية</w:t>
      </w:r>
      <w:r>
        <w:rPr>
          <w:rtl w:val="true"/>
        </w:rPr>
        <w:t xml:space="preserve">. </w:t>
      </w:r>
      <w:r>
        <w:rPr>
          <w:rtl w:val="true"/>
        </w:rPr>
        <w:t>وكانت هذه المجالس قد تشكَّلت في الثلاثينيات للدفاع</w:t>
      </w:r>
      <w:r>
        <w:rPr>
          <w:rtl w:val="true"/>
          <w:lang w:bidi="ar-SA"/>
        </w:rPr>
        <w:t xml:space="preserve"> </w:t>
      </w:r>
      <w:r>
        <w:rPr>
          <w:rtl w:val="true"/>
        </w:rPr>
        <w:t>عن حقوق أعضاء الجماعة وفض النزاعات بينهم ومحاربة التيارات المعادية لليهود ودع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تعليم اليهودي على المستويات المحلية</w:t>
      </w:r>
      <w:r>
        <w:rPr>
          <w:rtl w:val="true"/>
        </w:rPr>
        <w:t xml:space="preserve">. </w:t>
      </w:r>
      <w:r>
        <w:rPr>
          <w:rtl w:val="true"/>
        </w:rPr>
        <w:t>ويقوم المجلس بدور المنسق للاتجاهات داخل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جماعة اليهودية في الولايات المتحدة تجاه القضايا السياسية المحلية والخارج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تجاه إسرائيل وتجاه الجماعات الدينية والإثنية الأخرى</w:t>
      </w:r>
      <w:r>
        <w:rPr>
          <w:rtl w:val="true"/>
        </w:rPr>
        <w:t xml:space="preserve">. </w:t>
      </w:r>
      <w:r>
        <w:rPr>
          <w:rtl w:val="true"/>
        </w:rPr>
        <w:t>كما يعمل كجماعة ضغط داخل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راكز القوة في الولايات المتحدة، مثل الكونجرس الأمريكي والمحاكم الفدرالية، ويهت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القضايا الخاصـة بمعـاداة اليهـود والحقوق المدنية وفصـل الدين عن الدول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ـ مجلس الاتحادات اليهودية وصناديق خدمات الرفاه الاجتماعي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Council of Jewish Federations and Welfare Funds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ختصارها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CJFWF</w:t>
      </w:r>
      <w:r>
        <w:rPr>
          <w:rtl w:val="true"/>
          <w:lang w:bidi="ar-SA"/>
        </w:rPr>
        <w:t xml:space="preserve">. </w:t>
      </w:r>
      <w:r>
        <w:rPr>
          <w:rtl w:val="true"/>
        </w:rPr>
        <w:t xml:space="preserve">تأسَّس عام 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لتنسيق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نشاط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اتحاد يهودي يخدم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تجمُّع يهودي في الولايات المتحدة وكندا</w:t>
      </w:r>
      <w:r>
        <w:rPr>
          <w:rtl w:val="true"/>
        </w:rPr>
        <w:t xml:space="preserve">. </w:t>
      </w:r>
      <w:r>
        <w:rPr>
          <w:rtl w:val="true"/>
        </w:rPr>
        <w:t>وكانت هذه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اتحادات قد بدأت تتأسس منذ عام </w:t>
      </w:r>
      <w:r>
        <w:rPr/>
        <w:t>1895</w:t>
      </w:r>
      <w:r>
        <w:rPr>
          <w:rtl w:val="true"/>
        </w:rPr>
        <w:t xml:space="preserve"> </w:t>
      </w:r>
      <w:r>
        <w:rPr>
          <w:rtl w:val="true"/>
        </w:rPr>
        <w:t>لتنظيم الأنشطة الخيرية والخدمة الاجتماع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للجماعة اليهودية على المستويات المحلية وجمع التبرعات لهذه الأغراض، وأصبحت قياد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هذه الاتحادات تمثل القيادة الفعلية للجماعة اليهودية على المستوى المحلي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جلس بدور تنظيمي وتنسيقي في مجالات الخدمة الاجتماعية وتدبير الموارد المالي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ويغطي نشاطه </w:t>
      </w:r>
      <w:r>
        <w:rPr/>
        <w:t>95</w:t>
      </w:r>
      <w:r>
        <w:rPr>
          <w:rtl w:val="true"/>
        </w:rPr>
        <w:t xml:space="preserve">% </w:t>
      </w:r>
      <w:r>
        <w:rPr>
          <w:rtl w:val="true"/>
        </w:rPr>
        <w:t>من أعضاء الجماعة اليهودية في الولايات المتحد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يعتبر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جلس الاتحادات مركز التنسيق الفعلي بين أعضاء الجماعة اليهودية في الولاي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تحدة حيث توفر الجمعية العمومية للمجلس منبراً سنوياً ومركز تجمُّع للأفراد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لجماعات المختلفة داخل الجماعة اليهودية للتشاور والتنسيق واتخاذ القرارات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ـ مؤتمر رؤساء المنظمات اليهودية الأمريكية الكبرى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Conference of Presidents of Major American Jewish Organizations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ختصارها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lang w:bidi="ar-SA"/>
        </w:rPr>
        <w:t>Presidents' Conference</w:t>
      </w:r>
      <w:r>
        <w:rPr>
          <w:rtl w:val="true"/>
          <w:lang w:bidi="ar-SA"/>
        </w:rPr>
        <w:t>»</w:t>
      </w:r>
      <w:r>
        <w:rPr>
          <w:rtl w:val="true"/>
          <w:lang w:bidi="ar-SA"/>
        </w:rPr>
        <w:t xml:space="preserve">، </w:t>
      </w:r>
      <w:r>
        <w:rPr>
          <w:rtl w:val="true"/>
        </w:rPr>
        <w:t xml:space="preserve">أي </w:t>
      </w:r>
      <w:r>
        <w:rPr>
          <w:rtl w:val="true"/>
        </w:rPr>
        <w:t>«</w:t>
      </w:r>
      <w:r>
        <w:rPr>
          <w:rtl w:val="true"/>
        </w:rPr>
        <w:t>مؤتمر الرؤساء</w:t>
      </w:r>
      <w:r>
        <w:rPr>
          <w:rtl w:val="true"/>
        </w:rPr>
        <w:t xml:space="preserve">». </w:t>
      </w:r>
      <w:r>
        <w:rPr>
          <w:rtl w:val="true"/>
        </w:rPr>
        <w:t xml:space="preserve">تأسس عام </w:t>
      </w:r>
      <w:r>
        <w:rPr/>
        <w:t>1955</w:t>
      </w:r>
      <w:r>
        <w:rPr>
          <w:rtl w:val="true"/>
        </w:rPr>
        <w:t xml:space="preserve">، ويضم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ظمة يهودية، ويعمل على</w:t>
      </w:r>
      <w:r>
        <w:rPr>
          <w:rtl w:val="true"/>
          <w:lang w:bidi="ar-SA"/>
        </w:rPr>
        <w:t xml:space="preserve"> </w:t>
      </w:r>
      <w:r>
        <w:rPr>
          <w:rtl w:val="true"/>
        </w:rPr>
        <w:t>عرض وتقديم موقف الجماعة اليهودية في الولايات المتحدة تجاه إسرائيل وتجاه القضاي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خـارجية الخـاصة بالجمـاعات اليهودية إلى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حكومة الأمريكي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ـ المجلس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 الوطني لخدمات الرفاه الاجتماعي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National Jewish Welfare Board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ختصارها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JWB</w:t>
      </w:r>
      <w:r>
        <w:rPr>
          <w:rtl w:val="true"/>
          <w:lang w:bidi="ar-SA"/>
        </w:rPr>
        <w:t xml:space="preserve">. </w:t>
      </w:r>
      <w:r>
        <w:rPr>
          <w:rtl w:val="true"/>
        </w:rPr>
        <w:t xml:space="preserve">تأسس عام </w:t>
      </w:r>
      <w:r>
        <w:rPr/>
        <w:t>1917</w:t>
      </w:r>
      <w:r>
        <w:rPr>
          <w:rtl w:val="true"/>
        </w:rPr>
        <w:t>، ويعمل على تنسيق أنشطة المراكز الاجتماعية اليهودية المنتشر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في أنحاء الولايات المتحدة</w:t>
      </w:r>
      <w:r>
        <w:rPr>
          <w:rtl w:val="true"/>
        </w:rPr>
        <w:t xml:space="preserve">. </w:t>
      </w:r>
      <w:r>
        <w:rPr>
          <w:rtl w:val="true"/>
        </w:rPr>
        <w:t>ومن مهامه خدمة احتياجات أعضاء الجماعة اليهود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عاملين في القوات المسلحة الأمريكي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ـ اللجنة اليهودية الأمريكية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American Jewish Committee</w:t>
      </w:r>
      <w:r>
        <w:rPr>
          <w:rtl w:val="true"/>
          <w:lang w:bidi="ar-SA"/>
        </w:rPr>
        <w:t xml:space="preserve">، </w:t>
      </w:r>
      <w:r>
        <w:rPr>
          <w:rtl w:val="true"/>
        </w:rPr>
        <w:t>وهي من أقدم المنظمات اليهودية في الولايات المتحد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قام اليهود المنحدرون من أصل ألماني بتأسيسها عام </w:t>
      </w:r>
      <w:r>
        <w:rPr/>
        <w:t>1906</w:t>
      </w:r>
      <w:r>
        <w:rPr>
          <w:rtl w:val="true"/>
        </w:rPr>
        <w:t>، واهتمت منذ تأسيسها بالدفاع</w:t>
      </w:r>
      <w:r>
        <w:rPr>
          <w:rtl w:val="true"/>
          <w:lang w:bidi="ar-SA"/>
        </w:rPr>
        <w:t xml:space="preserve"> </w:t>
      </w:r>
      <w:r>
        <w:rPr>
          <w:rtl w:val="true"/>
        </w:rPr>
        <w:t>عن الحقوق المدنية والدينية للجماعات اليهودية في الولايات المتحدة والعالم</w:t>
      </w:r>
      <w:r>
        <w:rPr>
          <w:rtl w:val="true"/>
        </w:rPr>
        <w:t xml:space="preserve">. </w:t>
      </w:r>
      <w:r>
        <w:rPr>
          <w:rtl w:val="true"/>
        </w:rPr>
        <w:t>وتنشط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لجنة من خلال أقسامها المختلفة في نواح عديدة من شئون الجماعة اليهودية، وتهت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صفة خاصة بقضايا التعددية والأسرة اليهودية والعلاقات بين الجماعات الديني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تعتبر اللجنة نفسها بوتقة لصهر أفكار الجماعة اليهودية في الولايات المتحدة وتقو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رعاية سلسلة من الدراسات والمؤتمرات، كما أن لها إصدارات مهمة من ضمنها دوريتا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مهمتان هما</w:t>
      </w:r>
      <w:r>
        <w:rPr>
          <w:rtl w:val="true"/>
        </w:rPr>
        <w:t xml:space="preserve">: </w:t>
      </w:r>
      <w:r>
        <w:rPr>
          <w:rtl w:val="true"/>
        </w:rPr>
        <w:t>كومنتري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Commentary</w:t>
      </w:r>
      <w:r>
        <w:rPr>
          <w:rtl w:val="true"/>
          <w:lang w:bidi="ar-SA"/>
        </w:rPr>
        <w:t xml:space="preserve"> (</w:t>
      </w:r>
      <w:r>
        <w:rPr>
          <w:rtl w:val="true"/>
        </w:rPr>
        <w:t>أي التعليق</w:t>
      </w:r>
      <w:r>
        <w:rPr>
          <w:rtl w:val="true"/>
        </w:rPr>
        <w:t>)</w:t>
      </w:r>
      <w:r>
        <w:rPr>
          <w:rtl w:val="true"/>
        </w:rPr>
        <w:t>، و برزنت تنس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Present Tense</w:t>
      </w:r>
      <w:r>
        <w:rPr>
          <w:rtl w:val="true"/>
          <w:lang w:bidi="ar-SA"/>
        </w:rPr>
        <w:t xml:space="preserve"> (</w:t>
      </w:r>
      <w:r>
        <w:rPr>
          <w:rtl w:val="true"/>
        </w:rPr>
        <w:t>أي الفعل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ضارع أي الزمن الحاضر</w:t>
      </w:r>
      <w:r>
        <w:rPr>
          <w:rtl w:val="true"/>
        </w:rPr>
        <w:t xml:space="preserve">). </w:t>
      </w:r>
      <w:r>
        <w:rPr>
          <w:rtl w:val="true"/>
        </w:rPr>
        <w:t>وتُصدر اللجنة كتاباً سنوياً يُسمَّى الكتاب السنوي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American Jewish Year Book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، </w:t>
      </w:r>
      <w:r>
        <w:rPr>
          <w:rtl w:val="true"/>
        </w:rPr>
        <w:t>كما تمتلك مكتبة للتاريخ الشفهي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ـ المؤتمر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 الأمريكي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American Jewish Congress</w:t>
      </w:r>
      <w:r>
        <w:rPr>
          <w:rtl w:val="true"/>
          <w:lang w:bidi="ar-SA"/>
        </w:rPr>
        <w:t xml:space="preserve">. </w:t>
      </w:r>
      <w:r>
        <w:rPr>
          <w:rtl w:val="true"/>
        </w:rPr>
        <w:t xml:space="preserve">تأسَّس عام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بهدف خلق إطار لعرض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صالح الجماعة اليهودية في الولايات المتحدة في مؤتمر السلام عقب الحرب العالم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قد جاءت قيادة المؤتمر وأعضاؤه من بين صفوف المهاجرين اليهود من شرق أورب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ذين كانت تتعارض توجهاتهم الصهيونية والعمالية مع توجهات اللجنة اليهود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مريكية وقيادتها البورجوازية ذات الأصول الألمانية</w:t>
      </w:r>
      <w:r>
        <w:rPr>
          <w:rtl w:val="true"/>
        </w:rPr>
        <w:t xml:space="preserve">. </w:t>
      </w:r>
      <w:r>
        <w:rPr>
          <w:rtl w:val="true"/>
        </w:rPr>
        <w:t>وقد ظل المؤتمر ذا توجُّه</w:t>
      </w:r>
      <w:r>
        <w:rPr>
          <w:rtl w:val="true"/>
          <w:lang w:bidi="ar-SA"/>
        </w:rPr>
        <w:t xml:space="preserve"> </w:t>
      </w:r>
      <w:r>
        <w:rPr>
          <w:rtl w:val="true"/>
        </w:rPr>
        <w:t>صهيوني قوي، ومؤيداً لإسرائيل بشكل نشيط</w:t>
      </w:r>
      <w:r>
        <w:rPr>
          <w:rtl w:val="true"/>
        </w:rPr>
        <w:t xml:space="preserve">. </w:t>
      </w:r>
      <w:r>
        <w:rPr>
          <w:rtl w:val="true"/>
        </w:rPr>
        <w:t>كما يلعب دوراً نشيطاً في القضايا الخاص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بمعاداة اليهود والتفرقة العنصرية والحقوق المدنية وفصل الدين ع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  <w:r>
        <w:rPr>
          <w:rtl w:val="true"/>
          <w:lang w:bidi="ar-SA"/>
        </w:rPr>
        <w:br/>
        <w:br/>
      </w:r>
      <w:r>
        <w:rPr>
          <w:rtl w:val="true"/>
        </w:rPr>
        <w:t xml:space="preserve">ـ منظمة أبناء العهد </w:t>
      </w:r>
      <w:r>
        <w:rPr>
          <w:rtl w:val="true"/>
        </w:rPr>
        <w:t>(</w:t>
      </w:r>
      <w:r>
        <w:rPr>
          <w:rtl w:val="true"/>
        </w:rPr>
        <w:t>بناي بريت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B'nai B'rith</w:t>
      </w:r>
      <w:r>
        <w:rPr>
          <w:rtl w:val="true"/>
          <w:lang w:bidi="ar-SA"/>
        </w:rPr>
        <w:t xml:space="preserve">). </w:t>
      </w:r>
      <w:r>
        <w:rPr>
          <w:rtl w:val="true"/>
        </w:rPr>
        <w:t>منظمة للخدم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يهودية الدولية تأسَّست عام </w:t>
      </w:r>
      <w:r>
        <w:rPr/>
        <w:t>1943</w:t>
      </w:r>
      <w:r>
        <w:rPr>
          <w:rtl w:val="true"/>
        </w:rPr>
        <w:t xml:space="preserve"> </w:t>
      </w:r>
      <w:r>
        <w:rPr>
          <w:rtl w:val="true"/>
        </w:rPr>
        <w:t>في نيويورك ومقرها الأمريكي والدولي الآن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شنطون</w:t>
      </w:r>
      <w:r>
        <w:rPr>
          <w:rtl w:val="true"/>
        </w:rPr>
        <w:t xml:space="preserve">. </w:t>
      </w:r>
      <w:r>
        <w:rPr>
          <w:rtl w:val="true"/>
        </w:rPr>
        <w:t>وهي أكبر المنظمات اليهودية في الولايات المتحدة من ناحية حجم العضوية حيث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تضم حوالي </w:t>
      </w:r>
      <w:r>
        <w:rPr/>
        <w:t>400.000</w:t>
      </w:r>
      <w:r>
        <w:rPr>
          <w:rtl w:val="true"/>
        </w:rPr>
        <w:t xml:space="preserve"> </w:t>
      </w:r>
      <w:r>
        <w:rPr>
          <w:rtl w:val="true"/>
        </w:rPr>
        <w:t>عضو</w:t>
      </w:r>
      <w:r>
        <w:rPr>
          <w:rtl w:val="true"/>
        </w:rPr>
        <w:t xml:space="preserve">. </w:t>
      </w:r>
      <w:r>
        <w:rPr>
          <w:rtl w:val="true"/>
        </w:rPr>
        <w:t>وقد نُظِّمت على هيئة جمعية ماسونية تستهدف توحيد جهو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جماعة اليهودية والعمل على تحسين أحوالهم</w:t>
      </w:r>
      <w:r>
        <w:rPr>
          <w:rtl w:val="true"/>
        </w:rPr>
        <w:t xml:space="preserve">. </w:t>
      </w:r>
      <w:r>
        <w:rPr>
          <w:rtl w:val="true"/>
        </w:rPr>
        <w:t>وقد نمت المنظمة نمواً كبيراً حتى أصبح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لها الآن فروع فيما يزيد على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ولة من بينها إسرائيل، حيث تنشط المنظمة في غوثهم</w:t>
      </w:r>
      <w:r>
        <w:rPr>
          <w:rtl w:val="true"/>
          <w:lang w:bidi="ar-SA"/>
        </w:rPr>
        <w:t xml:space="preserve"> </w:t>
      </w:r>
      <w:r>
        <w:rPr>
          <w:rtl w:val="true"/>
        </w:rPr>
        <w:t>من الكوارث وتنظيم النساء والشباب بقصد تعليمهم وتأهيلهم مهنياً وتقديم مختلف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تسهيلات والخدمات لهم</w:t>
      </w:r>
      <w:r>
        <w:rPr>
          <w:rtl w:val="true"/>
        </w:rPr>
        <w:t xml:space="preserve">. </w:t>
      </w:r>
      <w:r>
        <w:rPr>
          <w:rtl w:val="true"/>
        </w:rPr>
        <w:t xml:space="preserve">وقد أسست هذه المنظمة عام </w:t>
      </w:r>
      <w:r>
        <w:rPr/>
        <w:t>1913</w:t>
      </w:r>
      <w:r>
        <w:rPr>
          <w:rtl w:val="true"/>
        </w:rPr>
        <w:t xml:space="preserve"> </w:t>
      </w:r>
      <w:r>
        <w:rPr>
          <w:rtl w:val="true"/>
        </w:rPr>
        <w:t>عصبة مناهضة الافتراء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Anti Defamation League</w:t>
      </w:r>
      <w:r>
        <w:rPr>
          <w:rtl w:val="true"/>
          <w:lang w:bidi="ar-SA"/>
        </w:rPr>
        <w:t xml:space="preserve"> </w:t>
      </w:r>
      <w:r>
        <w:rPr>
          <w:rtl w:val="true"/>
        </w:rPr>
        <w:t>بهدف محاربة معاداة اليهود وممارسة التمييز العنصري ضدهم وكذلك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دفاع عن الحقوق المدنية لأعضاء الجماعة اليهودية</w:t>
      </w:r>
      <w:r>
        <w:rPr>
          <w:rtl w:val="true"/>
        </w:rPr>
        <w:t xml:space="preserve">. </w:t>
      </w:r>
      <w:r>
        <w:rPr>
          <w:rtl w:val="true"/>
        </w:rPr>
        <w:t>وتُصدر المنظمة كتباً ومنشور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بهذا الهدف</w:t>
      </w:r>
      <w:r>
        <w:rPr>
          <w:rtl w:val="true"/>
        </w:rPr>
        <w:t xml:space="preserve">. </w:t>
      </w:r>
      <w:r>
        <w:rPr>
          <w:rtl w:val="true"/>
        </w:rPr>
        <w:t xml:space="preserve">وقد أصبحت هذه العصبة الأداة الأساسية لمنظمة أبناء العهد </w:t>
      </w:r>
      <w:r>
        <w:rPr>
          <w:rtl w:val="true"/>
        </w:rPr>
        <w:t>(</w:t>
      </w:r>
      <w:r>
        <w:rPr>
          <w:rtl w:val="true"/>
        </w:rPr>
        <w:t>بناي بريت</w:t>
      </w:r>
      <w:r>
        <w:rPr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تي تعمل من خلالها على خنق مختلف الاتجاهات المعادية للصهيونية وإسرائيل عن طريق</w:t>
      </w:r>
      <w:r>
        <w:rPr>
          <w:rtl w:val="true"/>
          <w:lang w:bidi="ar-SA"/>
        </w:rPr>
        <w:t xml:space="preserve"> </w:t>
      </w:r>
      <w:r>
        <w:rPr>
          <w:rtl w:val="true"/>
        </w:rPr>
        <w:t>اتهامها بأنها معادية لليهود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ـ وتتم عملية جمع التبرعات وتدبير الموارد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الية داخل الجماعة اليهودية في الولايات المتحدة من خلال النداء اليهود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وحَّد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United Jewish Appeal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ختصارها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UJA</w:t>
      </w:r>
      <w:r>
        <w:rPr>
          <w:rtl w:val="true"/>
          <w:lang w:bidi="ar-SA"/>
        </w:rPr>
        <w:t xml:space="preserve">. </w:t>
      </w:r>
      <w:r>
        <w:rPr>
          <w:rtl w:val="true"/>
        </w:rPr>
        <w:t xml:space="preserve">وهي منظمة تأسَّست عام </w:t>
      </w:r>
      <w:r>
        <w:rPr/>
        <w:t>1929</w:t>
      </w:r>
      <w:r>
        <w:rPr>
          <w:rtl w:val="true"/>
        </w:rPr>
        <w:t xml:space="preserve">. </w:t>
      </w:r>
      <w:r>
        <w:rPr>
          <w:rtl w:val="true"/>
        </w:rPr>
        <w:t>وتذهب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80</w:t>
      </w:r>
      <w:r>
        <w:rPr>
          <w:rtl w:val="true"/>
          <w:lang w:bidi="ar-SA"/>
        </w:rPr>
        <w:t xml:space="preserve">% </w:t>
      </w:r>
      <w:r>
        <w:rPr>
          <w:rtl w:val="true"/>
        </w:rPr>
        <w:t>من حصيلة التبرعات إلى إسرائيل من خلال النداء الإسرائيلي الموحَّد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United Israel Appeal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ختصارها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UIA</w:t>
      </w:r>
      <w:r>
        <w:rPr>
          <w:rtl w:val="true"/>
          <w:lang w:bidi="ar-SA"/>
        </w:rPr>
        <w:t xml:space="preserve">، </w:t>
      </w:r>
      <w:r>
        <w:rPr>
          <w:rtl w:val="true"/>
        </w:rPr>
        <w:t xml:space="preserve">أما الحصيلة المتبقية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%) </w:t>
      </w:r>
      <w:r>
        <w:rPr>
          <w:rtl w:val="true"/>
        </w:rPr>
        <w:t>فتخصص لمشاريع محل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خارجية يتم توزيعها من خلال لجنة التوزيع المشتركة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Joint Distribution Committee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ختصارها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JDC</w:t>
      </w:r>
      <w:r>
        <w:rPr>
          <w:rtl w:val="true"/>
          <w:lang w:bidi="ar-SA"/>
        </w:rPr>
        <w:t xml:space="preserve">. </w:t>
        <w:br/>
        <w:br/>
      </w:r>
      <w:r>
        <w:rPr>
          <w:rtl w:val="true"/>
        </w:rPr>
        <w:t>ـ وهناك عدد من المنظمات الصهيونية المنظمة تمثل تنظيماً</w:t>
      </w:r>
      <w:r>
        <w:rPr>
          <w:rtl w:val="true"/>
          <w:lang w:bidi="ar-SA"/>
        </w:rPr>
        <w:t xml:space="preserve"> </w:t>
      </w:r>
      <w:r>
        <w:rPr>
          <w:rtl w:val="true"/>
        </w:rPr>
        <w:t>فضفاضاً ضمن الاتحاد الصهيوني الأمريكي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American Zionist Federation</w:t>
      </w:r>
      <w:r>
        <w:rPr>
          <w:rtl w:val="true"/>
          <w:lang w:bidi="ar-SA"/>
        </w:rPr>
        <w:t xml:space="preserve">. </w:t>
      </w:r>
      <w:r>
        <w:rPr>
          <w:rtl w:val="true"/>
        </w:rPr>
        <w:t>إلا أن قـوة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حركـات الصهيونية في الولايات المتحـدة قد تضاءلت منذ عام </w:t>
      </w:r>
      <w:r>
        <w:rPr/>
        <w:t>1948</w:t>
      </w:r>
      <w:r>
        <w:rPr>
          <w:rtl w:val="true"/>
        </w:rPr>
        <w:t xml:space="preserve">. </w:t>
      </w:r>
      <w:r>
        <w:rPr>
          <w:rtl w:val="true"/>
        </w:rPr>
        <w:t>والآن، فإ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كثيراً من النشاطات والمهام التي كانت تضطلع بها تقوم بها المنظمات اليهود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مريكية وعلى رأسها</w:t>
      </w:r>
      <w:r>
        <w:rPr>
          <w:rtl w:val="true"/>
        </w:rPr>
        <w:t xml:space="preserve">: </w:t>
      </w:r>
      <w:r>
        <w:rPr>
          <w:rtl w:val="true"/>
        </w:rPr>
        <w:t>مؤتمر الرؤساء، والمجلس الاستشاري القومي لعلاقات الجماعة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ية، واللجنة الأمريكية الإسرائيلية للشئون العامة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American Israeli Public Affairs Committee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ختصارها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AIPAC</w:t>
      </w:r>
      <w:r>
        <w:rPr>
          <w:rtl w:val="true"/>
          <w:lang w:bidi="ar-SA"/>
        </w:rPr>
        <w:t xml:space="preserve"> «</w:t>
      </w:r>
      <w:r>
        <w:rPr>
          <w:rtl w:val="true"/>
        </w:rPr>
        <w:t>ايباك</w:t>
      </w:r>
      <w:r>
        <w:rPr>
          <w:rtl w:val="true"/>
        </w:rPr>
        <w:t>»</w:t>
      </w:r>
      <w:r>
        <w:rPr>
          <w:rtl w:val="true"/>
        </w:rPr>
        <w:t>، وهذه المنظمات يهودية اسماً صهيون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b/>
          <w:b/>
          <w:bCs/>
          <w:rtl w:val="true"/>
        </w:rPr>
        <w:t>ـ حركات الشبيب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نظم المعابد اليهودية والمنظمات الصهيونية حرك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للشباب من أهمها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SA"/>
        </w:rPr>
        <w:t xml:space="preserve"> </w:t>
        <w:br/>
      </w:r>
      <w:r>
        <w:rPr>
          <w:rtl w:val="true"/>
          <w:lang w:bidi="ar-SA"/>
        </w:rPr>
        <w:br/>
      </w:r>
      <w:r>
        <w:rPr>
          <w:rtl w:val="true"/>
        </w:rPr>
        <w:t>مجلس الشباب اليهودي في أمريكا الشمالية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North American Jewish Youth Council</w:t>
      </w:r>
      <w:r>
        <w:rPr>
          <w:rtl w:val="true"/>
          <w:lang w:bidi="ar-SA"/>
        </w:rPr>
        <w:t xml:space="preserve"> </w:t>
        <w:br/>
      </w:r>
      <w:r>
        <w:rPr>
          <w:rtl w:val="true"/>
        </w:rPr>
        <w:t>مؤسسة الشباب الصهيوني الأمريكي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American Zionist Youth Foundation</w:t>
      </w:r>
      <w:r>
        <w:rPr>
          <w:rtl w:val="true"/>
          <w:lang w:bidi="ar-SA"/>
        </w:rPr>
        <w:t xml:space="preserve">. </w:t>
        <w:br/>
      </w:r>
      <w:r>
        <w:rPr>
          <w:rtl w:val="true"/>
        </w:rPr>
        <w:t>شبكة الطلاب اليهود لأمريكا الشمالية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The North American Jewish Students Network</w:t>
      </w:r>
      <w:r>
        <w:rPr>
          <w:rtl w:val="true"/>
          <w:lang w:bidi="ar-SA"/>
        </w:rPr>
        <w:t xml:space="preserve">. </w:t>
      </w:r>
      <w:r>
        <w:rPr>
          <w:rtl w:val="true"/>
        </w:rPr>
        <w:t>وتُعتبر هذه المنظمة الجهة الممثلة للطلبة الأمريكيين اليهود لدى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اتحاد العالمي للطلبة اليهود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World Union of Jewish Students</w:t>
      </w:r>
      <w:r>
        <w:rPr>
          <w:rtl w:val="true"/>
          <w:lang w:bidi="ar-SA"/>
        </w:rPr>
        <w:t xml:space="preserve">. </w:t>
        <w:br/>
      </w:r>
      <w:r>
        <w:rPr>
          <w:rtl w:val="true"/>
        </w:rPr>
        <w:t>المجلس القومي</w:t>
      </w:r>
      <w:r>
        <w:rPr>
          <w:rtl w:val="true"/>
          <w:lang w:bidi="ar-SA"/>
        </w:rPr>
        <w:t xml:space="preserve"> </w:t>
      </w:r>
      <w:r>
        <w:rPr>
          <w:rtl w:val="true"/>
        </w:rPr>
        <w:t>لشباب السيناجوج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National Council of Synagogue Youth</w:t>
      </w:r>
      <w:r>
        <w:rPr>
          <w:rtl w:val="true"/>
          <w:lang w:bidi="ar-SA"/>
        </w:rPr>
        <w:t xml:space="preserve">، </w:t>
      </w:r>
      <w:r>
        <w:rPr>
          <w:rtl w:val="true"/>
        </w:rPr>
        <w:t>تحت رعاية الحركة الإصلاحي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</w:r>
      <w:r>
        <w:rPr>
          <w:rtl w:val="true"/>
        </w:rPr>
        <w:t>أتيد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Atid</w:t>
      </w:r>
      <w:r>
        <w:rPr>
          <w:rtl w:val="true"/>
          <w:lang w:bidi="ar-SA"/>
        </w:rPr>
        <w:t xml:space="preserve">. </w:t>
      </w:r>
      <w:r>
        <w:rPr>
          <w:rtl w:val="true"/>
        </w:rPr>
        <w:t>تحت رعاية الحركة المحافظ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</w:r>
      <w:r>
        <w:rPr>
          <w:rtl w:val="true"/>
        </w:rPr>
        <w:t xml:space="preserve">منظمة أبناء العهد </w:t>
      </w:r>
      <w:r>
        <w:rPr>
          <w:rtl w:val="true"/>
        </w:rPr>
        <w:t>(</w:t>
      </w:r>
      <w:r>
        <w:rPr>
          <w:rtl w:val="true"/>
        </w:rPr>
        <w:t>بناي بريت</w:t>
      </w:r>
      <w:r>
        <w:rPr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</w:rPr>
        <w:t>للشباب</w:t>
      </w:r>
      <w:r>
        <w:rPr>
          <w:rtl w:val="true"/>
        </w:rPr>
        <w:t xml:space="preserve">. </w:t>
      </w:r>
      <w:r>
        <w:rPr>
          <w:rtl w:val="true"/>
        </w:rPr>
        <w:t xml:space="preserve">وترعى منظمة أبناء العهد </w:t>
      </w:r>
      <w:r>
        <w:rPr>
          <w:rtl w:val="true"/>
        </w:rPr>
        <w:t>(</w:t>
      </w:r>
      <w:r>
        <w:rPr>
          <w:rtl w:val="true"/>
        </w:rPr>
        <w:t>بناي بريت</w:t>
      </w:r>
      <w:r>
        <w:rPr>
          <w:rtl w:val="true"/>
        </w:rPr>
        <w:t xml:space="preserve">) </w:t>
      </w:r>
      <w:r>
        <w:rPr>
          <w:rtl w:val="true"/>
        </w:rPr>
        <w:t>الطلبة اليهود من خلال مؤسسة هليل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Hillel Foundation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تي لها فروع في كل الجامعات الأمريكية يدرس فيها طلبة أمريكيو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</w:r>
      <w:r>
        <w:rPr>
          <w:rtl w:val="true"/>
        </w:rPr>
        <w:t>والجماعة اليهودية في الولايات المتحدة مُمثَّلة لدى المؤتمر اليهود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عالمي من خلال القسم الأمريكي للمؤتمر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American Section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ذي يمثل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يهودي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b/>
          <w:b/>
          <w:bCs/>
          <w:rtl w:val="true"/>
        </w:rPr>
        <w:t>ـ كما توجد منظمات خاصة بضحايا الإبادة النازية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SA"/>
        </w:rPr>
        <w:t xml:space="preserve"> </w:t>
        <w:br/>
      </w:r>
      <w:r>
        <w:rPr>
          <w:rtl w:val="true"/>
          <w:lang w:bidi="ar-SA"/>
        </w:rPr>
        <w:br/>
      </w:r>
      <w:r>
        <w:rPr>
          <w:rtl w:val="true"/>
        </w:rPr>
        <w:t>التجمع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أمريكي واتحاد الناجين من الهولوكوست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The American Gathering and Federation of Jewish Holocaust Survivors</w:t>
      </w:r>
      <w:r>
        <w:rPr>
          <w:rtl w:val="true"/>
          <w:lang w:bidi="ar-SA"/>
        </w:rPr>
        <w:t xml:space="preserve">. </w:t>
      </w:r>
      <w:r>
        <w:rPr>
          <w:rtl w:val="true"/>
        </w:rPr>
        <w:t xml:space="preserve">تأسَّست عام </w:t>
      </w:r>
      <w:r>
        <w:rPr/>
        <w:t>1983</w:t>
      </w:r>
      <w:r>
        <w:rPr>
          <w:rtl w:val="true"/>
        </w:rPr>
        <w:t>، وتعمل كمظلة لعدد من المنظم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مختصة بضحايا الهولوكوست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</w:r>
      <w:r>
        <w:rPr>
          <w:rtl w:val="true"/>
        </w:rPr>
        <w:t>الشبكة الدولية لأبناء اليهود الناجين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هولوكوست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The International Network of Children of Jewish Holocaust Survivors</w:t>
      </w:r>
      <w:r>
        <w:rPr>
          <w:rtl w:val="true"/>
          <w:lang w:bidi="ar-SA"/>
        </w:rPr>
        <w:t xml:space="preserve">. </w:t>
      </w:r>
      <w:r>
        <w:rPr>
          <w:rtl w:val="true"/>
        </w:rPr>
        <w:t xml:space="preserve">تأسَّست عام </w:t>
      </w:r>
      <w:r>
        <w:rPr/>
        <w:t>1981</w:t>
      </w:r>
      <w:r>
        <w:rPr>
          <w:rtl w:val="true"/>
        </w:rPr>
        <w:t>، وتعمل على استمرار ذكرى الهولوكوست بين أبناء الجيل الثاني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هود في العالم، وعلى تشجيعهم للعمل بشكل نشيط على إبقاء هذه الذكرى حية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لمشاركة في شئون وقضايا الجماعات اليهودي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</w:r>
      <w:r>
        <w:rPr>
          <w:rtl w:val="true"/>
        </w:rPr>
        <w:t>وقد شهدت هذه الفترة تطوراً</w:t>
      </w:r>
      <w:r>
        <w:rPr>
          <w:rtl w:val="true"/>
          <w:lang w:bidi="ar-SA"/>
        </w:rPr>
        <w:t xml:space="preserve"> </w:t>
      </w:r>
      <w:r>
        <w:rPr>
          <w:rtl w:val="true"/>
        </w:rPr>
        <w:t>جديداً تماماً على الساحة الأمريكية، فبعد أن أُحكمت الهيمنة الصهيونية على أعضاء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جماعة اليهودية، وبعد إحكام الحصار على الجيوب التقليدية المعادية للصهيونية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</w:rPr>
        <w:t>المجلس الأمريكي لليهودية وناطوري كارتا</w:t>
      </w:r>
      <w:r>
        <w:rPr>
          <w:rtl w:val="true"/>
        </w:rPr>
        <w:t>)</w:t>
      </w:r>
      <w:r>
        <w:rPr>
          <w:rtl w:val="true"/>
        </w:rPr>
        <w:t>، ظهرت جماعات يهودية صهيونية اسماً تطرح</w:t>
      </w:r>
      <w:r>
        <w:rPr>
          <w:rtl w:val="true"/>
          <w:lang w:bidi="ar-SA"/>
        </w:rPr>
        <w:t xml:space="preserve"> </w:t>
      </w:r>
      <w:r>
        <w:rPr>
          <w:rtl w:val="true"/>
        </w:rPr>
        <w:t>تصورات للعلاقة بين الأمريكيين اليهود وإسرائيل، وبين إسرائيل والفلسطينيين، تتناقض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شكل أساسي مع التصورات الصهيونية</w:t>
      </w:r>
      <w:r>
        <w:rPr>
          <w:rtl w:val="true"/>
        </w:rPr>
        <w:t xml:space="preserve">. </w:t>
      </w:r>
      <w:r>
        <w:rPr>
          <w:rtl w:val="true"/>
        </w:rPr>
        <w:t>وأولى هذه الجماعات هي بريرا التي قُضي عليها ف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واخر السبعينيات، ثم ظهرت بعد ذلك الأجندة اليهودية الجديدة</w:t>
      </w:r>
      <w:r>
        <w:rPr>
          <w:rtl w:val="true"/>
        </w:rPr>
        <w:t xml:space="preserve">. </w:t>
      </w:r>
      <w:r>
        <w:rPr>
          <w:rtl w:val="true"/>
        </w:rPr>
        <w:t>ويُلاحَظ كذلك ظهور</w:t>
      </w:r>
      <w:r>
        <w:rPr>
          <w:rtl w:val="true"/>
          <w:lang w:bidi="ar-SA"/>
        </w:rPr>
        <w:t xml:space="preserve"> </w:t>
      </w:r>
      <w:r>
        <w:rPr>
          <w:rtl w:val="true"/>
        </w:rPr>
        <w:t>شخصيات أمريكية يهودية قومية تقف ضد الصهيونية من أهمها</w:t>
      </w:r>
      <w:r>
        <w:rPr>
          <w:rtl w:val="true"/>
        </w:rPr>
        <w:t xml:space="preserve">: </w:t>
      </w:r>
      <w:r>
        <w:rPr>
          <w:rtl w:val="true"/>
        </w:rPr>
        <w:t>آي</w:t>
      </w:r>
      <w:r>
        <w:rPr>
          <w:rtl w:val="true"/>
        </w:rPr>
        <w:t xml:space="preserve">. </w:t>
      </w:r>
      <w:r>
        <w:rPr>
          <w:rtl w:val="true"/>
        </w:rPr>
        <w:t>إف</w:t>
      </w:r>
      <w:r>
        <w:rPr>
          <w:rtl w:val="true"/>
        </w:rPr>
        <w:t xml:space="preserve">. </w:t>
      </w:r>
      <w:r>
        <w:rPr>
          <w:rtl w:val="true"/>
        </w:rPr>
        <w:t>ستون، ونعوم</w:t>
      </w:r>
      <w:r>
        <w:rPr>
          <w:rtl w:val="true"/>
          <w:lang w:bidi="ar-SA"/>
        </w:rPr>
        <w:t xml:space="preserve"> </w:t>
      </w:r>
      <w:r>
        <w:rPr>
          <w:rtl w:val="true"/>
        </w:rPr>
        <w:t>تشومسكي</w:t>
      </w:r>
      <w:r>
        <w:rPr>
          <w:rtl w:val="true"/>
        </w:rPr>
        <w:t xml:space="preserve">. </w:t>
      </w:r>
      <w:r>
        <w:rPr>
          <w:rtl w:val="true"/>
        </w:rPr>
        <w:t>وبعض هؤلاء يرفض الصهيونية من منظور إنساني يهودي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  <w:br/>
        <w:br/>
      </w:r>
      <w:r>
        <w:rPr>
          <w:rtl w:val="true"/>
        </w:rPr>
        <w:t>ومن المفارق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التي يجدر تسجيلها أن معظم التبرعات التي يتم جمعها تذهب إلى إسرائيل، فمن نحو </w:t>
      </w:r>
      <w:r>
        <w:rPr/>
        <w:t>500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مليون دولار سنوياً </w:t>
      </w:r>
      <w:r>
        <w:rPr>
          <w:rtl w:val="true"/>
        </w:rPr>
        <w:t>(</w:t>
      </w:r>
      <w:r>
        <w:rPr>
          <w:rtl w:val="true"/>
        </w:rPr>
        <w:t>في الثمانينيات</w:t>
      </w:r>
      <w:r>
        <w:rPr>
          <w:rtl w:val="true"/>
        </w:rPr>
        <w:t xml:space="preserve">) </w:t>
      </w:r>
      <w:r>
        <w:rPr>
          <w:rtl w:val="true"/>
        </w:rPr>
        <w:t xml:space="preserve">يذهب إلى إسرائيل نحو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ليون دولار، أي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أكثر من </w:t>
      </w:r>
      <w:r>
        <w:rPr/>
        <w:t>50</w:t>
      </w:r>
      <w:r>
        <w:rPr>
          <w:rtl w:val="true"/>
        </w:rPr>
        <w:t>%</w:t>
      </w:r>
      <w:r>
        <w:rPr>
          <w:rtl w:val="true"/>
        </w:rPr>
        <w:t>، وهو ما يترك مؤسسات الرعاية اليهودية في الولايات المتحدة دو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عتمادات كافية، الأمر الذي ازداد حدة في عصر ريجان بعد أن تقلصت ميزانيات الرفاه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وعلى سبيل المثال، يوجد كثير من بيوت العجزة اليهود المهددة بالغلق لعدم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جود الميزانيات الكافية، كما أن مصاريف مدارس الأحد العبرية آخذة في الازدياد بحيث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أصبحت باهظة التكاليف على أولياء الأمور، ولم يتمكن معهد البحوث اليديشية </w:t>
      </w:r>
      <w:r>
        <w:rPr>
          <w:rtl w:val="true"/>
        </w:rPr>
        <w:t>(</w:t>
      </w:r>
      <w:r>
        <w:rPr>
          <w:rtl w:val="true"/>
        </w:rPr>
        <w:t>ييف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استمرار في بحوثه إلا بدعم من الحكومة الأمريكية</w:t>
      </w:r>
      <w:r>
        <w:rPr>
          <w:rtl w:val="true"/>
        </w:rPr>
        <w:t xml:space="preserve">. </w:t>
      </w:r>
      <w:r>
        <w:rPr>
          <w:rtl w:val="true"/>
        </w:rPr>
        <w:t>ويُلاحَظ كذلك أن كثيراً م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راكز الدراسات اليهودية في الجامعات آخذة في التقلص للسبب نفسه، وإن كان لا يمكن</w:t>
      </w:r>
      <w:r>
        <w:rPr>
          <w:rtl w:val="true"/>
          <w:lang w:bidi="ar-SA"/>
        </w:rPr>
        <w:t xml:space="preserve"> </w:t>
      </w:r>
      <w:r>
        <w:rPr>
          <w:rtl w:val="true"/>
        </w:rPr>
        <w:t>استبعاد أن معدلات الاندماج المتزايد من الأسباب الأساسية</w:t>
      </w:r>
      <w:r>
        <w:rPr>
          <w:rtl w:val="true"/>
        </w:rPr>
        <w:t xml:space="preserve">. </w:t>
      </w:r>
      <w:r>
        <w:rPr>
          <w:rtl w:val="true"/>
        </w:rPr>
        <w:t>وتتجلى هذه الظاهرة، أي</w:t>
      </w:r>
      <w:r>
        <w:rPr>
          <w:rtl w:val="true"/>
          <w:lang w:bidi="ar-SA"/>
        </w:rPr>
        <w:t xml:space="preserve"> </w:t>
      </w:r>
      <w:r>
        <w:rPr>
          <w:rtl w:val="true"/>
        </w:rPr>
        <w:t>تزايد معدلات الاندماج، في اختفاء التعليم اليديشي تماماً، وكذلك مختلف النشرات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يديشية، ما عدا جريدة يومية تعيش على المعونات</w:t>
      </w:r>
      <w:r>
        <w:rPr>
          <w:rtl w:val="true"/>
        </w:rPr>
        <w:t xml:space="preserve">. </w:t>
      </w:r>
      <w:r>
        <w:rPr>
          <w:rtl w:val="true"/>
        </w:rPr>
        <w:t>ولوحظ مؤخراً انصراف يهود أمريكا</w:t>
      </w:r>
      <w:r>
        <w:rPr>
          <w:rtl w:val="true"/>
          <w:lang w:bidi="ar-SA"/>
        </w:rPr>
        <w:t xml:space="preserve"> </w:t>
      </w:r>
      <w:r>
        <w:rPr>
          <w:rtl w:val="true"/>
        </w:rPr>
        <w:t>عن المساهمة في النداء اليهودي الموحَّد</w:t>
      </w:r>
      <w:r>
        <w:rPr>
          <w:rtl w:val="true"/>
        </w:rPr>
        <w:t xml:space="preserve">. </w:t>
      </w:r>
      <w:r>
        <w:rPr>
          <w:rtl w:val="true"/>
        </w:rPr>
        <w:t xml:space="preserve">فقد لوحظ أن </w:t>
      </w:r>
      <w:r>
        <w:rPr/>
        <w:t>1</w:t>
      </w:r>
      <w:r>
        <w:rPr>
          <w:rtl w:val="true"/>
        </w:rPr>
        <w:t xml:space="preserve">% </w:t>
      </w:r>
      <w:r>
        <w:rPr>
          <w:rtl w:val="true"/>
        </w:rPr>
        <w:t>من كبار المتبرعين يدفعون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25</w:t>
      </w:r>
      <w:r>
        <w:rPr>
          <w:rtl w:val="true"/>
          <w:lang w:bidi="ar-SA"/>
        </w:rPr>
        <w:t xml:space="preserve">% </w:t>
      </w:r>
      <w:r>
        <w:rPr>
          <w:rtl w:val="true"/>
        </w:rPr>
        <w:t xml:space="preserve">من جملة التبرعات وأن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 xml:space="preserve">من المتبرعين يدفعون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>منها، أي أن صغار المساهمين</w:t>
      </w:r>
      <w:r>
        <w:rPr>
          <w:rtl w:val="true"/>
          <w:lang w:bidi="ar-SA"/>
        </w:rPr>
        <w:t xml:space="preserve"> </w:t>
      </w:r>
      <w:r>
        <w:rPr>
          <w:rtl w:val="true"/>
        </w:rPr>
        <w:t>من الجماهير اليهودية لم يعودوا تقريباً يتبرعون للدولة الصهيوني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tl w:val="true"/>
          <w:lang w:bidi="ar-SA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OM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5:47:00Z</dcterms:created>
  <dc:creator>Confident Magnum</dc:creator>
  <dc:description/>
  <dc:language>en-US</dc:language>
  <cp:lastModifiedBy>***</cp:lastModifiedBy>
  <dcterms:modified xsi:type="dcterms:W3CDTF">2003-10-11T15:55:00Z</dcterms:modified>
  <cp:revision>42</cp:revision>
  <dc:subject/>
  <dc:title/>
</cp:coreProperties>
</file>