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jc w:val="center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rtl w:val="true"/>
          <w:lang w:bidi="ar-SA"/>
        </w:rPr>
        <w:br/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u w:val="single"/>
          <w:rtl w:val="true"/>
        </w:rPr>
        <w:t>موسوعة اليهود واليهودية و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صهيونية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FF0000"/>
          <w:sz w:val="32"/>
          <w:szCs w:val="32"/>
          <w:u w:val="single"/>
          <w:lang w:bidi="ar-SA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u w:val="single"/>
          <w:rtl w:val="true"/>
        </w:rPr>
        <w:t>للدكتور عبد الوهاب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سيري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u w:val="single"/>
          <w:rtl w:val="true"/>
          <w:lang w:bidi="ar-SA"/>
        </w:rPr>
        <w:t xml:space="preserve"> 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FF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  <w:rtl w:val="true"/>
          <w:lang w:bidi="ar-SA"/>
        </w:rPr>
      </w:r>
    </w:p>
    <w:p>
      <w:pPr>
        <w:pStyle w:val="Style15"/>
        <w:bidi w:val="1"/>
        <w:jc w:val="left"/>
        <w:rPr/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مقدمة موسوعة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اليهود واليهودية والصهيونية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  <w:lang w:bidi="ar-SA"/>
        </w:rPr>
        <w:t xml:space="preserve">" </w:t>
      </w:r>
      <w:r>
        <w:rPr>
          <w:rFonts w:cs="Arial" w:ascii="Arial" w:hAnsi="Arial"/>
          <w:b/>
          <w:bCs/>
          <w:sz w:val="32"/>
          <w:szCs w:val="32"/>
          <w:rtl w:val="true"/>
          <w:lang w:bidi="ar-SA"/>
        </w:rPr>
        <w:br/>
      </w:r>
      <w:r>
        <w:rPr>
          <w:rFonts w:cs="Arial" w:ascii="Arial" w:hAnsi="Arial"/>
          <w:sz w:val="32"/>
          <w:szCs w:val="32"/>
          <w:rtl w:val="true"/>
          <w:lang w:bidi="ar-SA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تتناول هذه الموسوعة كل جوانب تاريخ العبرانيين فى العالم القديم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واريخ الجماعات اليهودية بامتداد بلدان العالم، وتعدادتها وتوزيعاتها، وسماته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ساسية، وهياكلها التنظيمية، وعلاقات أفراد الجماعات اليهودية بالمجتمعات الت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وجدون فيها وبالدولة الصهيو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غطى الموسوعة كذلك أشهر الأعلام من اليهود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ث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وسى بن ميمو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غير اليهود ممن ارتبطت أسماؤهم بتواريخ الجماعات اليهو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ث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ابليون وهتلر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كما تتناول هذه الموسوعة كل الجوانب المتعلقة بتاريخ اليهودية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فرقها وكتبها الدينية، وطقوسها وشعائرها، وأزمتها فى العصر الحديث، وعلاقته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لصهيونية وبمعاداة السام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عاداة اليهود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تغطى الموسوعة الحركة الصهيون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نشاطاتها ومدارسها وأعلامها، وبعض الجوانب الأساسية للدولة الصهيون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تهدف الموسوعة إلى توفير الحقائق التاريخية المعاصرة عن الظواهر اليهود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صهيونية والإسرائيلية، وإلى تقديم رؤية جديدة للموضوعات التى تغطي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ى تحاو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نجاز ذلك من خلال عدة طرق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: </w:t>
        <w:br/>
        <w:br/>
      </w:r>
      <w:r>
        <w:rPr>
          <w:rFonts w:cs="Arial" w:ascii="Arial" w:hAnsi="Arial"/>
          <w:sz w:val="32"/>
          <w:szCs w:val="32"/>
          <w:lang w:bidi="ar-SA"/>
        </w:rPr>
        <w:t>1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</w:rPr>
        <w:t>تقديم تاريخ عام للعقيدة والجماعا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هودية وللحركة الصهيون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تقدم الموسوعة رؤية تاريخية جديدة لكل من العقيد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جماعات اليهودية والحركة الصهيونية أكثر علمية وحياداً وتفسيرية من تلك الرؤ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غربية التقليدية التى تبناها المؤلفون اليهود وغير اليهود فى الشرق والغرب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تأثرة بما يسمى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تاريخ المقدس</w:t>
      </w:r>
      <w:r>
        <w:rPr>
          <w:rFonts w:cs="Arial" w:ascii="Arial" w:hAnsi="Arial"/>
          <w:sz w:val="32"/>
          <w:szCs w:val="32"/>
          <w:rtl w:val="true"/>
        </w:rPr>
        <w:t xml:space="preserve">" - </w:t>
      </w:r>
      <w:r>
        <w:rPr>
          <w:rFonts w:ascii="Arial" w:hAnsi="Arial" w:cs="Arial"/>
          <w:sz w:val="32"/>
          <w:sz w:val="32"/>
          <w:szCs w:val="32"/>
          <w:rtl w:val="true"/>
        </w:rPr>
        <w:t>أى التاريخ الذى ورد فى العهد القديم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رؤية الجديدة تضع تواريخ الجماعات اليهودية فى أنحاء العالم فى إطار التاريخ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ى العا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أن الموسوعة قامت بربط تاريخ الصهيونية، عقيدة وحركة وتنظيماً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تاريخ الفكر الغربى والإمبريالية الغرب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2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التعريف الدقيق للمفاهي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صطلحات السائدة، والتأريخ لها من منظور جديد، وإبراز جوانبها الإشكال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فعل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بيل المثال حينما تتعرض الموسوعة لظاهرة مثل يهود الاتحاد السوفيتى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سابقاً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إنه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فعل ذلك من خلال عدة مداخل عن تاريخ اليهود وتوزيعهم الوظيفى وأعدادهم وأسباب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جراتهم وانتماءاتهم السياسية والفكرية فى كل من روسيا القيصرية وروسيا السوفيت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توجد عدة مداخل أخرى عن أنواع يهود الاتحاد السوفيتى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رائين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الكرمشاك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ورجيين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هود البايشية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هود الجبال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يهود بخارى … إلخ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تضم الموسوعة أيضاً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داخل عن موقف ماركس وإنجلز والبلاشفة من المسألة اليهودية، وعلاقة اليهود بالفك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شتراكى وتطور الرأسمالية الغرب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3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إسقاط المصطلحات المتحيزة وإحلا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صطلحات أكثر حياداً وتفسيرية محلها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تتسم المصطلحات المستخدمة لوصف الظاهر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هودية والصهيونية بأنها متحيزة لأقصى حد، وتجسد التحيزات الصهيونية والغرب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تجاوز هذا الوضع تم استبعاد مصطلح مثل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شعب اليهودى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الذى يفترض أن اليهو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شكلون وحدة عرقية ودينية وحضارية متكامل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أمر الذى يتنافى مع الواقع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حل محل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صطلح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جماعات اليهودية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بدلاً من كلمة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شتات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استخدمت العبارة المحايد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أنحاء العالم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بدلاً من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تاريخ اليهودى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شير الموسوعة إلى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تواريخ الجماعا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هودية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>والمصطلحات البديلة ليست أكثر حياداً وحسب، وإنما أكثر دقة وتفسير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مكن تلخيص هدف الموسوعة فى أنها محاولة تطوير خطاب تحليلى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صطلحا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فاهيم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وصف الظاهرة اليهودية والصهيونية، وهو خطاب يسترجع البعد التاريخى لهذ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ظاهرة، من حيث كونها ظاهرة تاريخية اجتماعية يمكن فهمها والتعامل معها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غنى عن القول أن موسوعة عربية عن الظواهر اليهودية أمر له أهمية بالغ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نسبة للمتخصصين وغير المتخصصين فى هذا الحقل، أما بالنسبة للمتخصصين، فإ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سوعة تحاول أن تضع إطاراً شاملاً وجديداً يمكن من خلاله دراسة اليهود واليهود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صهيونية وإسرائي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على المستوى القومى، فإن هذه الموسوعة ستزود صانع القرا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ربى، مهما كانت اتجاهاته السياسية، بقدر كبير من المعلومات اللازمة لاتخاذ أ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را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أن العاملين فى مجالى السياسة والإعلام، وفى غيرهما من المجالات، سيجدو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رجعاً عربياً يزودهم بالمعلومات الضرورية عن اليهود واليهودية والصهيون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سرائي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سيستفيد من الموسوعة أيضاً المتخصصون فى الفروع الأخرى من المعرفة مم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صدون للظواهر اليهودية والصهيونية والإسرائيلية بالدراسة، كل فى حقل تخصصه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وسوعة اليهود واليهودية والصهيونية التي صدرت عام </w:t>
      </w:r>
      <w:r>
        <w:rPr>
          <w:rFonts w:cs="Arial" w:ascii="Arial" w:hAnsi="Arial"/>
          <w:sz w:val="32"/>
          <w:szCs w:val="32"/>
        </w:rPr>
        <w:t>1999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 والتي نال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ائزة أحسن كتاب في معرض القاهرة للكتاب ذلك العام، هي من ضمن مساعي الدكتو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سيري العديدة الرامية إلى إلقاء الضوء على حقيقة الحركة والدولة الصهيون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عقيدة اليهودية والجماعات اليهودية في العالم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قد استغرق إعدادها ما يزيد ع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بع قرن واشترك في هذه العملية عشرات الأفراد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ؤلفون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حرر فني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مساعدي باحث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كرتارية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كتب للترجمة العبرية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حرر لغوي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طابع على الكمبيوتر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قد قا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كتور المسيري بجهوده الذاتية بإعداد هذه الموسوعة والإنفاق عليها طيلة هذ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تر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ينما عرف بأمر الموسوعة، قام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مائير كاهانا</w:t>
      </w:r>
      <w:r>
        <w:rPr>
          <w:rFonts w:cs="Arial" w:ascii="Arial" w:hAnsi="Arial"/>
          <w:sz w:val="32"/>
          <w:szCs w:val="32"/>
          <w:rtl w:val="true"/>
        </w:rPr>
        <w:t>" (</w:t>
      </w:r>
      <w:r>
        <w:rPr>
          <w:rFonts w:ascii="Arial" w:hAnsi="Arial" w:cs="Arial"/>
          <w:sz w:val="32"/>
          <w:sz w:val="32"/>
          <w:szCs w:val="32"/>
          <w:rtl w:val="true"/>
        </w:rPr>
        <w:t>عضو الكنيست السابق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رئيس جماعة كاخ الصهيونية الإرهاب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إرسال خطابات تهديد بالقتل لمؤلفها والمشرف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يها في يناير عام </w:t>
      </w:r>
      <w:r>
        <w:rPr>
          <w:rFonts w:cs="Arial" w:ascii="Arial" w:hAnsi="Arial"/>
          <w:sz w:val="32"/>
          <w:szCs w:val="32"/>
        </w:rPr>
        <w:t>1984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اعترف بإرسال الخطابات، في حديث مع جريدة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يديعو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حرونوت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سرائيلية في عددها الصادر في </w:t>
      </w:r>
      <w:r>
        <w:rPr>
          <w:rFonts w:cs="Arial" w:ascii="Arial" w:hAnsi="Arial"/>
          <w:sz w:val="32"/>
          <w:szCs w:val="32"/>
        </w:rPr>
        <w:t>2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براير </w:t>
      </w:r>
      <w:r>
        <w:rPr>
          <w:rFonts w:cs="Arial" w:ascii="Arial" w:hAnsi="Arial"/>
          <w:sz w:val="32"/>
          <w:szCs w:val="32"/>
        </w:rPr>
        <w:t>1984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لغ عدد هذه الخطابا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لاثة عشر خطاباً، أرسل ستة منها على عنوان الدكتور المسيري بالرياض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ملك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ربية السعو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أرسلت الستة الأخرى على عنوانه بالقاهرة، أما الخطاب الثالث عش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قد أرسل له في القاهرة فور عودته من الرياض، جاء فيه أن مرسلي الخطاب يعلمون بأم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ودته، وأنهم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يعدون قبراً له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>كما جاء في هذه الرسائل أنه إن لم يتوقف الدكتو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سيري عن نشاطاته المعادية للصهيو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هم هذه النشاطات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طبيعة الحال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هو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أليف الموسوع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ستصل إليه الأيدي الصهيونية، وستقوم بتصفيت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وضع الدكتو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سيري تحت حراسة سلطات الأمن المصرية، حمايةً له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كما أرسلت جامعة با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يلان خطاباً إلى الملحق الثقافي الإسرائيلي تطلب منه الكتابة إلى السفير الأمريك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تشويه سمعة بعض الشخصيات المصرية المعادية للصهيونية ومن ضمنها الدكتور المسير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شرت جريدة العربي المصرية نص الخطاب في عددها الصادر بتاريخ </w:t>
      </w:r>
      <w:r>
        <w:rPr>
          <w:rFonts w:cs="Arial" w:ascii="Arial" w:hAnsi="Arial"/>
          <w:sz w:val="32"/>
          <w:szCs w:val="32"/>
        </w:rPr>
        <w:t>1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وفمبر </w:t>
      </w:r>
      <w:r>
        <w:rPr>
          <w:rFonts w:cs="Arial" w:ascii="Arial" w:hAnsi="Arial"/>
          <w:sz w:val="32"/>
          <w:szCs w:val="32"/>
        </w:rPr>
        <w:t>1993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)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قع موسوعة فى ثمانية مجلدات، متوسط عدد صفحات كل منها </w:t>
      </w:r>
      <w:r>
        <w:rPr>
          <w:rFonts w:cs="Arial" w:ascii="Arial" w:hAnsi="Arial"/>
          <w:sz w:val="32"/>
          <w:szCs w:val="32"/>
        </w:rPr>
        <w:t>45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فحة، ويتناو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ل مجلد واحد منها موضوعاً محدد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مجلد الأول يتناول الإطار النظرى للموسوع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قضايا المنهج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ا المجلدات التال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ثانى والثالث والرابع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تتناول موضوع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ماعات اليهو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تناول المجلد الخامس اليهودية، والمجلد السادس الصهيونية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جلد السابع إسرائيل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ضم كل مجلد عدة أجزاء، ويضم كل جزء عدة أبواب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ضم كل باب عدة مداخ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دد مداخل الموسوعة حوالى </w:t>
      </w:r>
      <w:r>
        <w:rPr>
          <w:rFonts w:cs="Arial" w:ascii="Arial" w:hAnsi="Arial"/>
          <w:sz w:val="32"/>
          <w:szCs w:val="32"/>
        </w:rPr>
        <w:t>230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دخ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موسوعة مرتب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وضوعياً، فعلى سبيل المثال يتناول المجلد الرابع تواريخ الجماعات اليهودية ف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دان العالم الغربى ويضم </w:t>
      </w:r>
      <w:r>
        <w:rPr>
          <w:rFonts w:cs="Arial" w:ascii="Arial" w:hAnsi="Arial"/>
          <w:sz w:val="32"/>
          <w:szCs w:val="32"/>
        </w:rPr>
        <w:t>18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باً يتناول كل باب منها تاريخ جماعة يهودية بعينه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ى إحدى بلدان العالم الغربى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جلترا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لمانيا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روسيا… الخ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يضم باب إنجلتر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لاثة مداخ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جلترا من العصور الوسطى حتى عصر النهضة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إنجلترا منذ عصر النهض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إنجلترا فى الوقت الحاضر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غطى موضوع تاريخ الجماعة اليهودية فى إنجلترا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إلا أن الموسوعة لا تقتصر على التصنيف الموضوعى إذ يوجد فى المجلد الثام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هرس ألفبائى عربى بكل مداخل الموسوع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ذا أراد القارئ أن يعرف شيئاً عن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إنجلتر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العصور الوسطى حتى عصر النهضة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فإنه سيذهب إلى حرف الألف حيث سيجد عنوان المدخ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بجواره رقم المجلد والصفح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حتى نعطى القارئ فكرة عن مدى شمول الموسوع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سنورد فى الصفحات التالية عناوين المجلدات والأجزاء والأبواب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  <w:br/>
        <w:t>-----------------------------------------------------------------------------------------------</w:t>
      </w:r>
    </w:p>
    <w:p>
      <w:pPr>
        <w:pStyle w:val="Style15"/>
        <w:bidi w:val="1"/>
        <w:jc w:val="left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حتويات</w:t>
      </w:r>
      <w:r>
        <w:rPr>
          <w:rFonts w:cs="Arial" w:ascii="Arial" w:hAnsi="Arial"/>
          <w:b/>
          <w:bCs/>
          <w:color w:val="FF0000"/>
          <w:sz w:val="32"/>
          <w:szCs w:val="32"/>
          <w:u w:val="single"/>
          <w:rtl w:val="true"/>
        </w:rPr>
        <w:t>:</w:t>
      </w:r>
    </w:p>
    <w:p>
      <w:pPr>
        <w:pStyle w:val="Style15"/>
        <w:bidi w:val="1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المجلد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الأول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  <w:lang w:bidi="ar-SA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الإطار النظر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  <w:lang w:bidi="ar-SA"/>
        </w:rPr>
        <w:br/>
      </w:r>
      <w:r>
        <w:rPr>
          <w:rFonts w:cs="Arial" w:ascii="Arial" w:hAnsi="Arial"/>
          <w:sz w:val="32"/>
          <w:szCs w:val="32"/>
          <w:rtl w:val="true"/>
          <w:lang w:bidi="ar-SA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جزء الأول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إشكاليات نظرية</w:t>
      </w:r>
    </w:p>
    <w:p>
      <w:pPr>
        <w:pStyle w:val="Style15"/>
        <w:bidi w:val="1"/>
        <w:spacing w:before="0" w:after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lang w:bidi="ar-SA"/>
        </w:rPr>
        <w:t>1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مقدم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2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مفردات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3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فشل النموذج المادى في تفسير ظاهرة الإنسان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4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إشكاليات الإنساني والطبيعى والذاتى والجزئى والكلى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جزء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نماذج كأداة تحليلية</w:t>
      </w:r>
    </w:p>
    <w:p>
      <w:pPr>
        <w:pStyle w:val="Style15"/>
        <w:bidi w:val="1"/>
        <w:jc w:val="left"/>
        <w:rPr>
          <w:rFonts w:ascii="Arial" w:hAnsi="Arial" w:cs="Arial"/>
          <w:b/>
          <w:b/>
          <w:bCs/>
          <w:sz w:val="32"/>
          <w:szCs w:val="32"/>
          <w:lang w:bidi="ar-SA"/>
        </w:rPr>
      </w:pPr>
      <w:r>
        <w:rPr>
          <w:rFonts w:cs="Arial" w:ascii="Arial" w:hAnsi="Arial"/>
          <w:sz w:val="32"/>
          <w:szCs w:val="32"/>
          <w:lang w:bidi="ar-SA"/>
        </w:rPr>
        <w:t>1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نماذج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سماتها وطريقة صياغتها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2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أنواع النماذج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3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نموذج الاختزالي والنموذج المركب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جزء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حلول الكمونية الوحدانية</w:t>
      </w:r>
    </w:p>
    <w:p>
      <w:pPr>
        <w:pStyle w:val="Style15"/>
        <w:bidi w:val="1"/>
        <w:jc w:val="left"/>
        <w:rPr>
          <w:rFonts w:ascii="Arial" w:hAnsi="Arial" w:cs="Arial"/>
          <w:b/>
          <w:b/>
          <w:bCs/>
          <w:sz w:val="32"/>
          <w:szCs w:val="32"/>
          <w:lang w:bidi="ar-SA"/>
        </w:rPr>
      </w:pPr>
      <w:r>
        <w:rPr>
          <w:rFonts w:cs="Arial" w:ascii="Arial" w:hAnsi="Arial"/>
          <w:sz w:val="32"/>
          <w:szCs w:val="32"/>
          <w:lang w:bidi="ar-SA"/>
        </w:rPr>
        <w:t>1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حلول ووحدة الوجود والكمون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2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حلول الكمونية الواحدية والعلمانية الشامل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جزء الرابع</w:t>
      </w:r>
      <w:r>
        <w:rPr>
          <w:rFonts w:cs="Arial" w:ascii="Arial" w:hAnsi="Arial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علمانية الشاملة</w:t>
      </w:r>
    </w:p>
    <w:p>
      <w:pPr>
        <w:pStyle w:val="Style15"/>
        <w:bidi w:val="1"/>
        <w:jc w:val="left"/>
        <w:rPr>
          <w:rFonts w:ascii="Arial" w:hAnsi="Arial" w:cs="Arial"/>
          <w:b/>
          <w:b/>
          <w:bCs/>
          <w:sz w:val="32"/>
          <w:szCs w:val="32"/>
          <w:lang w:bidi="ar-SA"/>
        </w:rPr>
      </w:pPr>
      <w:r>
        <w:rPr>
          <w:rFonts w:cs="Arial" w:ascii="Arial" w:hAnsi="Arial"/>
          <w:sz w:val="32"/>
          <w:szCs w:val="32"/>
          <w:lang w:bidi="ar-SA"/>
        </w:rPr>
        <w:t>1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إشكالية تعريف العلمان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2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ختلاط الحق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دلالي لمصطلح ومفهو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لمان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). </w:t>
        <w:br/>
        <w:br/>
      </w:r>
      <w:r>
        <w:rPr>
          <w:rFonts w:cs="Arial" w:ascii="Arial" w:hAnsi="Arial"/>
          <w:sz w:val="32"/>
          <w:szCs w:val="32"/>
          <w:lang w:bidi="ar-SA"/>
        </w:rPr>
        <w:t>3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نموذج تفسيري مركب وشامل للعلمان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4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مصطلحات الواحدية والاستيعاب فيها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5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مصطلحات تشير إلى تفكيك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وتقويضه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6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مصطلحات جديدة لبلورة النموذج الكامن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7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ثنائية الصلبة والسيولة الشاملة وما بعد الحداث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8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علمانية الشامل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إمبريال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9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العلمانية الشامل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تاريخ موجز وتعريف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جزء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جماعات الوظيفية</w:t>
      </w:r>
    </w:p>
    <w:p>
      <w:pPr>
        <w:pStyle w:val="Style15"/>
        <w:bidi w:val="1"/>
        <w:jc w:val="left"/>
        <w:rPr>
          <w:rFonts w:ascii="Arial" w:hAnsi="Arial" w:cs="Arial"/>
          <w:sz w:val="32"/>
          <w:szCs w:val="32"/>
          <w:lang w:bidi="ar-SA"/>
        </w:rPr>
      </w:pPr>
      <w:r>
        <w:rPr>
          <w:rFonts w:cs="Arial" w:ascii="Arial" w:hAnsi="Arial"/>
          <w:sz w:val="32"/>
          <w:szCs w:val="32"/>
          <w:lang w:bidi="ar-SA"/>
        </w:rPr>
        <w:t>1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سمات الأساسية للجماعات الوظيف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2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ماعات الوظيفية والحلولية والعلمانية الشامل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المجلد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الثاني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  <w:lang w:bidi="ar-SA"/>
        </w:rPr>
        <w:t>: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الجماعات اليهودية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إشكاليات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  <w:lang w:bidi="ar-SA"/>
        </w:rPr>
        <w:br/>
      </w:r>
      <w:r>
        <w:rPr>
          <w:rFonts w:cs="Arial" w:ascii="Arial" w:hAnsi="Arial"/>
          <w:sz w:val="32"/>
          <w:szCs w:val="32"/>
          <w:rtl w:val="true"/>
          <w:lang w:bidi="ar-SA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جزء الأول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طبيعة اليهود ف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ل زمان ومكان</w:t>
      </w:r>
    </w:p>
    <w:p>
      <w:pPr>
        <w:pStyle w:val="Style15"/>
        <w:bidi w:val="1"/>
        <w:jc w:val="left"/>
        <w:rPr>
          <w:rFonts w:ascii="Arial" w:hAnsi="Arial" w:cs="Arial"/>
          <w:sz w:val="32"/>
          <w:szCs w:val="32"/>
          <w:lang w:bidi="ar-SA"/>
        </w:rPr>
      </w:pPr>
      <w:r>
        <w:rPr>
          <w:rFonts w:cs="Arial" w:ascii="Arial" w:hAnsi="Arial"/>
          <w:sz w:val="32"/>
          <w:szCs w:val="32"/>
          <w:lang w:bidi="ar-SA"/>
        </w:rPr>
        <w:t>1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إشكالية الجوهر اليهودي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2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إشكالية الوحدة والنفوذ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هودي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3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إشكالية العبقرية والجريمة اليهود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4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إشكال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زلة والخصوصية اليهود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5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منفي وعودة أم هجرات وانتشار؟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br/>
        <w:br/>
      </w:r>
      <w:r>
        <w:rPr>
          <w:rFonts w:cs="Arial" w:ascii="Arial" w:hAnsi="Arial"/>
          <w:sz w:val="32"/>
          <w:szCs w:val="32"/>
          <w:lang w:bidi="ar-SA"/>
        </w:rPr>
        <w:t>6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جرات وانتشار أعضاء الجماعات اليهود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جزء الثاني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هود أم جماعا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هودية؟</w:t>
      </w:r>
    </w:p>
    <w:p>
      <w:pPr>
        <w:pStyle w:val="Style15"/>
        <w:bidi w:val="1"/>
        <w:jc w:val="left"/>
        <w:rPr>
          <w:rFonts w:ascii="Arial" w:hAnsi="Arial" w:cs="Arial"/>
          <w:sz w:val="32"/>
          <w:szCs w:val="32"/>
          <w:lang w:bidi="ar-SA"/>
        </w:rPr>
      </w:pPr>
      <w:r>
        <w:rPr>
          <w:rFonts w:cs="Arial" w:ascii="Arial" w:hAnsi="Arial"/>
          <w:sz w:val="32"/>
          <w:szCs w:val="32"/>
          <w:lang w:bidi="ar-SA"/>
        </w:rPr>
        <w:t>1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جماعات اليهودية الأساس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2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جماعات اليهود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نقرضة والهامش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3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إشكالية الهوية اليهود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4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يهو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جماعات اليهود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5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إشكالية التعداد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جزء الثالث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هو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ماعات يهودية؟</w:t>
      </w:r>
    </w:p>
    <w:p>
      <w:pPr>
        <w:pStyle w:val="Style15"/>
        <w:bidi w:val="1"/>
        <w:jc w:val="left"/>
        <w:rPr>
          <w:rFonts w:ascii="Arial" w:hAnsi="Arial" w:cs="Arial"/>
          <w:sz w:val="32"/>
          <w:szCs w:val="32"/>
          <w:lang w:bidi="ar-SA"/>
        </w:rPr>
      </w:pPr>
      <w:r>
        <w:rPr>
          <w:rFonts w:cs="Arial" w:ascii="Arial" w:hAnsi="Arial"/>
          <w:sz w:val="32"/>
          <w:szCs w:val="32"/>
          <w:lang w:bidi="ar-SA"/>
        </w:rPr>
        <w:t>1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جماعات الوظيفية اليهود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2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جماعات الوظيف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هودية القتالية والاستيطانية والمال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3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أقنان ويهود البلاط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4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جماعات وظيفية أخرى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بغاء ـ الطب ـ الترجمة ـ الجاسوس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). </w:t>
        <w:br/>
        <w:br/>
      </w:r>
      <w:r>
        <w:rPr>
          <w:rFonts w:cs="Arial" w:ascii="Arial" w:hAnsi="Arial"/>
          <w:sz w:val="32"/>
          <w:szCs w:val="32"/>
          <w:lang w:bidi="ar-SA"/>
        </w:rPr>
        <w:t>5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مسألة الحدودية والهاشم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جزء الرابع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داء الأغيار الأزلي لليهو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اليهودية</w:t>
      </w:r>
    </w:p>
    <w:p>
      <w:pPr>
        <w:pStyle w:val="Style15"/>
        <w:bidi w:val="1"/>
        <w:jc w:val="left"/>
        <w:rPr>
          <w:rFonts w:ascii="Arial" w:hAnsi="Arial" w:cs="Arial"/>
          <w:sz w:val="32"/>
          <w:szCs w:val="32"/>
          <w:lang w:bidi="ar-SA"/>
        </w:rPr>
      </w:pPr>
      <w:r>
        <w:rPr>
          <w:rFonts w:cs="Arial" w:ascii="Arial" w:hAnsi="Arial"/>
          <w:sz w:val="32"/>
          <w:szCs w:val="32"/>
          <w:lang w:bidi="ar-SA"/>
        </w:rPr>
        <w:t>1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إشكالية معاداة اليهود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2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بعض التجليات المتعين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معاداة اليهود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3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معاداة اليهود والتحيز لهم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4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إباد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ازية والحضارة الغربية الحديث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5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بعض إشكاليات الإبادة النازية ليهو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ربا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6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إشكالية التعاون بين بعض أعضاء الجماعات اليهودية والنازيين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المجلد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الثالث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  <w:lang w:bidi="ar-SA"/>
        </w:rPr>
        <w:t>: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الجماعات اليهودية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التحديث والثقافة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  <w:lang w:bidi="ar-SA"/>
        </w:rPr>
        <w:br/>
      </w:r>
      <w:r>
        <w:rPr>
          <w:rFonts w:cs="Arial" w:ascii="Arial" w:hAnsi="Arial"/>
          <w:sz w:val="32"/>
          <w:szCs w:val="32"/>
          <w:rtl w:val="true"/>
          <w:lang w:bidi="ar-SA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جزء الأول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تحديث</w:t>
      </w:r>
    </w:p>
    <w:p>
      <w:pPr>
        <w:pStyle w:val="Style15"/>
        <w:bidi w:val="1"/>
        <w:jc w:val="left"/>
        <w:rPr>
          <w:rFonts w:ascii="Arial" w:hAnsi="Arial" w:cs="Arial"/>
          <w:sz w:val="32"/>
          <w:szCs w:val="32"/>
          <w:lang w:bidi="ar-SA"/>
        </w:rPr>
      </w:pPr>
      <w:r>
        <w:rPr>
          <w:rFonts w:cs="Arial" w:ascii="Arial" w:hAnsi="Arial"/>
          <w:sz w:val="32"/>
          <w:szCs w:val="32"/>
          <w:lang w:bidi="ar-SA"/>
        </w:rPr>
        <w:t>1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من التحديث إلى ما بعد الحداث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2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العلما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إمبريال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اليهودية وأعضاء الجماعات اليهود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3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تحديث وأعضاء الجماعا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هود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4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إعتاق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5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استنارة اليهود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6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أسمالية والجماعات اليهود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7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رأسماليون من أعضاء الجماعات اليهود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العال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ا عدا الولايات المتحدة الأمريك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). </w:t>
        <w:br/>
        <w:br/>
      </w:r>
      <w:r>
        <w:rPr>
          <w:rFonts w:cs="Arial" w:ascii="Arial" w:hAnsi="Arial"/>
          <w:sz w:val="32"/>
          <w:szCs w:val="32"/>
          <w:lang w:bidi="ar-SA"/>
        </w:rPr>
        <w:t>8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رأسماليون من أعضاء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ماعات اليهودية في الولايات المتحد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9</w:t>
      </w:r>
      <w:r>
        <w:rPr>
          <w:rFonts w:ascii="Arial" w:hAnsi="Arial" w:cs="Arial"/>
          <w:sz w:val="32"/>
          <w:sz w:val="32"/>
          <w:szCs w:val="32"/>
          <w:rtl w:val="true"/>
        </w:rPr>
        <w:t>ـ الاشتراكية والجماعات اليهود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جزء الثاني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ثقافات أعضاء الجماعات اليهودية</w:t>
      </w:r>
    </w:p>
    <w:p>
      <w:pPr>
        <w:pStyle w:val="Style15"/>
        <w:bidi w:val="1"/>
        <w:jc w:val="left"/>
        <w:rPr>
          <w:rFonts w:ascii="Arial" w:hAnsi="Arial" w:cs="Arial"/>
          <w:sz w:val="32"/>
          <w:szCs w:val="32"/>
          <w:lang w:bidi="ar-SA"/>
        </w:rPr>
      </w:pPr>
      <w:r>
        <w:rPr>
          <w:rFonts w:cs="Arial" w:ascii="Arial" w:hAnsi="Arial"/>
          <w:sz w:val="32"/>
          <w:szCs w:val="32"/>
          <w:lang w:bidi="ar-SA"/>
        </w:rPr>
        <w:t>1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ثقافات الجماعا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يهو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عريف وإشكال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). </w:t>
        <w:br/>
        <w:br/>
      </w:r>
      <w:r>
        <w:rPr>
          <w:rFonts w:cs="Arial" w:ascii="Arial" w:hAnsi="Arial"/>
          <w:sz w:val="32"/>
          <w:szCs w:val="32"/>
          <w:lang w:bidi="ar-SA"/>
        </w:rPr>
        <w:t>2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فلكلو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طعام وأزياء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جماعات اليهود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3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نون التشكيلية والجماعات اليهود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4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شكالية المتحف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هودي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5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سيقى والرقص والجماعات اليهود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6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وميدي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سينما والجماعات اليهود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7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أدب اليهودي والصهيوني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  <w:t xml:space="preserve"> </w:t>
      </w:r>
      <w:r>
        <w:rPr>
          <w:rFonts w:cs="Arial" w:ascii="Arial" w:hAnsi="Arial"/>
          <w:sz w:val="32"/>
          <w:szCs w:val="32"/>
          <w:lang w:bidi="ar-SA"/>
        </w:rPr>
        <w:t>8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آداب المكتوبة بالعبر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9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دب اليديشي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10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هجات أعضاء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ماعات اليهودية ولغاتهم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11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فكرون من أعضاء الجماعات اليهود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12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لاسفة من أعضاء الجماعات اليهود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13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ماء الاجتماع م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عضاء الجماعات اليهود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14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ماء النفس من أعضاء الجماعات اليهود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15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ية والتعليم عند الجماعات اليهودية حتى العصر الحديث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16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ية والتعليم عند الجماعات اليهودية في العصر الحديث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المجلد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الرابع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  <w:lang w:bidi="ar-SA"/>
        </w:rPr>
        <w:t>: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الجماعات اليهودية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تواريخ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  <w:lang w:bidi="ar-SA"/>
        </w:rPr>
        <w:br/>
      </w:r>
      <w:r>
        <w:rPr>
          <w:rFonts w:cs="Arial" w:ascii="Arial" w:hAnsi="Arial"/>
          <w:sz w:val="32"/>
          <w:szCs w:val="32"/>
          <w:rtl w:val="true"/>
          <w:lang w:bidi="ar-SA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جزء الأول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واريخ الجماعا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يهودية فى العالم القديم</w:t>
      </w:r>
    </w:p>
    <w:p>
      <w:pPr>
        <w:pStyle w:val="Style15"/>
        <w:bidi w:val="1"/>
        <w:jc w:val="left"/>
        <w:rPr>
          <w:rFonts w:ascii="Arial" w:hAnsi="Arial" w:cs="Arial"/>
          <w:sz w:val="32"/>
          <w:szCs w:val="32"/>
          <w:lang w:bidi="ar-SA"/>
        </w:rPr>
      </w:pPr>
      <w:r>
        <w:rPr>
          <w:rFonts w:cs="Arial" w:ascii="Arial" w:hAnsi="Arial"/>
          <w:sz w:val="32"/>
          <w:szCs w:val="32"/>
          <w:lang w:bidi="ar-SA"/>
        </w:rPr>
        <w:t>1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شكالية التاريخ اليهودي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2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شكا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دارة الذات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3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صر والإمبراطورية الحيث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4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عوب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ام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آشوريين والبابليون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5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عوب والأقوام السامية الأخرى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6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وريون والفلستيون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7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برانيون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8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صر الآباء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9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سلل أو الغزو العبرانى لكنعان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10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صر القضا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11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بادة يسرائيل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12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هيكل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13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ملكة العبرانية المتحد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14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ملكة الجنوبية والمملكة الشمال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15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هجير الآشور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بابلى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16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رس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17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ونانيون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18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ومان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19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مردات اليهود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جزء الثانى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واريخ الجماعات اليهودية ف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عالم الإسلامي</w:t>
      </w:r>
    </w:p>
    <w:p>
      <w:pPr>
        <w:pStyle w:val="Style15"/>
        <w:bidi w:val="1"/>
        <w:jc w:val="left"/>
        <w:rPr>
          <w:rFonts w:ascii="Arial" w:hAnsi="Arial" w:cs="Arial"/>
          <w:sz w:val="32"/>
          <w:szCs w:val="32"/>
          <w:lang w:bidi="ar-SA"/>
        </w:rPr>
      </w:pPr>
      <w:r>
        <w:rPr>
          <w:rFonts w:cs="Arial" w:ascii="Arial" w:hAnsi="Arial"/>
          <w:sz w:val="32"/>
          <w:szCs w:val="32"/>
          <w:lang w:bidi="ar-SA"/>
        </w:rPr>
        <w:t>1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رق الأدنى القديم قبل وبعد انتشار الإسلام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2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سبانيا الإسلام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أندلس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). </w:t>
        <w:br/>
        <w:br/>
      </w:r>
      <w:r>
        <w:rPr>
          <w:rFonts w:cs="Arial" w:ascii="Arial" w:hAnsi="Arial"/>
          <w:sz w:val="32"/>
          <w:szCs w:val="32"/>
          <w:lang w:bidi="ar-SA"/>
        </w:rPr>
        <w:t>3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ولة العثمانية وفارس بعد انتشا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سلام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4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لم العربى منذ القرن التاسع عشر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جزء الثالث</w:t>
      </w:r>
      <w:r>
        <w:rPr>
          <w:rFonts w:cs="Arial" w:ascii="Arial" w:hAnsi="Arial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واريخ الجماعات اليهودية فى بلدان العالم الغربى</w:t>
      </w:r>
    </w:p>
    <w:p>
      <w:pPr>
        <w:pStyle w:val="Style15"/>
        <w:bidi w:val="1"/>
        <w:jc w:val="left"/>
        <w:rPr>
          <w:rFonts w:ascii="Arial" w:hAnsi="Arial" w:cs="Arial"/>
          <w:sz w:val="32"/>
          <w:szCs w:val="32"/>
          <w:lang w:bidi="ar-SA"/>
        </w:rPr>
      </w:pPr>
      <w:r>
        <w:rPr>
          <w:rFonts w:cs="Arial" w:ascii="Arial" w:hAnsi="Arial"/>
          <w:sz w:val="32"/>
          <w:szCs w:val="32"/>
          <w:lang w:bidi="ar-SA"/>
        </w:rPr>
        <w:t>1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قطاع الغربى وجذو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سألة اليهود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2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يتو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</w:r>
      <w:r>
        <w:rPr>
          <w:rFonts w:cs="Arial" w:ascii="Arial" w:hAnsi="Arial"/>
          <w:sz w:val="32"/>
          <w:szCs w:val="32"/>
          <w:lang w:bidi="ar-SA"/>
        </w:rPr>
        <w:t>3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مبراطورية البيزنطية المسيح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سبانيا المسيح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4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رنسا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5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نجلترا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6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لمانيا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7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مسا وهولندا وإيطاليا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8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ولندا قبل التقسي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ظهور يهو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ديشية</w:t>
      </w:r>
      <w:r>
        <w:rPr>
          <w:rFonts w:cs="Arial" w:ascii="Arial" w:hAnsi="Arial"/>
          <w:sz w:val="32"/>
          <w:szCs w:val="32"/>
          <w:rtl w:val="true"/>
          <w:lang w:bidi="ar-SA"/>
        </w:rPr>
        <w:t>)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9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ولندا من التقسيم حتى الوقت الحاضر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10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وسي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قيصرية حتى عام </w:t>
      </w:r>
      <w:r>
        <w:rPr>
          <w:rFonts w:cs="Arial" w:ascii="Arial" w:hAnsi="Arial"/>
          <w:sz w:val="32"/>
          <w:szCs w:val="32"/>
        </w:rPr>
        <w:t>1885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11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وسيا القيصرية حتى اندلاع الثور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12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تحاد السوفيتي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13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هود اليديشية في أوكرانيا وجا ليشيا وروماني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جر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14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مريكا اللاتين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15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نوب أفريقيا وكندا وأسترالي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نيوزيلندا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16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لايات المتحدة حتى منتصف القرن التاسع عشر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17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ولايات المتحدة منذ منتصف القرن التاسع عشر حتى عام </w:t>
      </w:r>
      <w:r>
        <w:rPr>
          <w:rFonts w:cs="Arial" w:ascii="Arial" w:hAnsi="Arial"/>
          <w:sz w:val="32"/>
          <w:szCs w:val="32"/>
        </w:rPr>
        <w:t>1971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18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هو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دد أو الأمريكيون اليهود في الوقت الحاضر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  <w:br/>
        <w:br/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المجلد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الخامس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  <w:lang w:bidi="ar-SA"/>
        </w:rPr>
        <w:t>: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اليهودية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المفاهيم والفرق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  <w:lang w:bidi="ar-SA"/>
        </w:rPr>
        <w:br/>
      </w:r>
      <w:r>
        <w:rPr>
          <w:rFonts w:cs="Arial" w:ascii="Arial" w:hAnsi="Arial"/>
          <w:sz w:val="32"/>
          <w:szCs w:val="32"/>
          <w:rtl w:val="true"/>
          <w:lang w:bidi="ar-SA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جزء الأول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عض الإشكاليات</w:t>
      </w:r>
    </w:p>
    <w:p>
      <w:pPr>
        <w:pStyle w:val="Style15"/>
        <w:bidi w:val="1"/>
        <w:jc w:val="left"/>
        <w:rPr>
          <w:rFonts w:ascii="Arial" w:hAnsi="Arial" w:cs="Arial"/>
          <w:sz w:val="32"/>
          <w:szCs w:val="32"/>
          <w:lang w:bidi="ar-SA"/>
        </w:rPr>
      </w:pPr>
      <w:r>
        <w:rPr>
          <w:rFonts w:cs="Arial" w:ascii="Arial" w:hAnsi="Arial"/>
          <w:sz w:val="32"/>
          <w:szCs w:val="32"/>
          <w:lang w:bidi="ar-SA"/>
        </w:rPr>
        <w:t>1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شكالية التركيب الجيولوجي التراكمي والشريعة الشفو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2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شكال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لولية اليهود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3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شكالية علاقة الغنوصية باليهود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4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شكالية علاقة اليهودية بالصهيون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جزء الثاني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فاهيم والعقائ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أساسية</w:t>
      </w:r>
    </w:p>
    <w:p>
      <w:pPr>
        <w:pStyle w:val="Style15"/>
        <w:bidi w:val="1"/>
        <w:jc w:val="left"/>
        <w:rPr>
          <w:rFonts w:ascii="Arial" w:hAnsi="Arial" w:cs="Arial"/>
          <w:sz w:val="32"/>
          <w:szCs w:val="32"/>
          <w:lang w:bidi="ar-SA"/>
        </w:rPr>
      </w:pPr>
      <w:r>
        <w:rPr>
          <w:rFonts w:cs="Arial" w:ascii="Arial" w:hAnsi="Arial"/>
          <w:sz w:val="32"/>
          <w:szCs w:val="32"/>
          <w:lang w:bidi="ar-SA"/>
        </w:rPr>
        <w:t>1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له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2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عب المختار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3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رض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4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تب المقدسة والدين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5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نبياء والنبو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6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هود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اخام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لمود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). </w:t>
        <w:br/>
        <w:br/>
      </w:r>
      <w:r>
        <w:rPr>
          <w:rFonts w:cs="Arial" w:ascii="Arial" w:hAnsi="Arial"/>
          <w:sz w:val="32"/>
          <w:szCs w:val="32"/>
          <w:lang w:bidi="ar-SA"/>
        </w:rPr>
        <w:t>7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فقهاء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حاخام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). </w:t>
        <w:br/>
        <w:br/>
      </w:r>
      <w:r>
        <w:rPr>
          <w:rFonts w:cs="Arial" w:ascii="Arial" w:hAnsi="Arial"/>
          <w:sz w:val="32"/>
          <w:szCs w:val="32"/>
          <w:lang w:bidi="ar-SA"/>
        </w:rPr>
        <w:t>8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بالاه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9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بالاه الزوهار والقبالاه اللوريان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10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حر والقبالا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سيح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11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عائر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12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بد اليهودي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13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اخا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معنى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قائد الديني للجماعة اليهود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"). </w:t>
        <w:br/>
        <w:br/>
      </w:r>
      <w:r>
        <w:rPr>
          <w:rFonts w:cs="Arial" w:ascii="Arial" w:hAnsi="Arial"/>
          <w:sz w:val="32"/>
          <w:szCs w:val="32"/>
          <w:lang w:bidi="ar-SA"/>
        </w:rPr>
        <w:t>14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لوات والأدع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15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غيار والطهار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16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سر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17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قويم اليهودي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18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عياد اليهود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19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كر الأخروي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20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شيح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شيحان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جزء الثالث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فرق الدينية اليهودية</w:t>
      </w:r>
    </w:p>
    <w:p>
      <w:pPr>
        <w:pStyle w:val="Style15"/>
        <w:bidi w:val="1"/>
        <w:jc w:val="left"/>
        <w:rPr>
          <w:rFonts w:ascii="Arial" w:hAnsi="Arial" w:cs="Arial"/>
          <w:sz w:val="32"/>
          <w:szCs w:val="32"/>
          <w:lang w:bidi="ar-SA"/>
        </w:rPr>
      </w:pPr>
      <w:r>
        <w:rPr>
          <w:rFonts w:cs="Arial" w:ascii="Arial" w:hAnsi="Arial"/>
          <w:sz w:val="32"/>
          <w:szCs w:val="32"/>
          <w:lang w:bidi="ar-SA"/>
        </w:rPr>
        <w:t>1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رق الدين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يهو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حتى القرن الأول الميلادي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). </w:t>
        <w:br/>
        <w:br/>
      </w:r>
      <w:r>
        <w:rPr>
          <w:rFonts w:cs="Arial" w:ascii="Arial" w:hAnsi="Arial"/>
          <w:sz w:val="32"/>
          <w:szCs w:val="32"/>
          <w:lang w:bidi="ar-SA"/>
        </w:rPr>
        <w:t>2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هودية والإسلام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3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هودية والمسيح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4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سيد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5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هودية الإصلاح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6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هودية الأرثوذكس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7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هودية المحافظ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8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جدي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هودية وعلمنتها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9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هودية وأعضاء الجماعات اليهودية وما بعد الحداث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10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هودية بين لاهوت موت الإله ولاهوت التحرير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11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بادا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ديد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المجلد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السادس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  <w:lang w:bidi="ar-SA"/>
        </w:rPr>
        <w:t>: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الصهيونية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  <w:lang w:bidi="ar-SA"/>
        </w:rPr>
        <w:br/>
      </w:r>
      <w:r>
        <w:rPr>
          <w:rFonts w:cs="Arial" w:ascii="Arial" w:hAnsi="Arial"/>
          <w:sz w:val="32"/>
          <w:szCs w:val="32"/>
          <w:rtl w:val="true"/>
          <w:lang w:bidi="ar-SA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جزء الأول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إشكاليات وموضوعات أساسية</w:t>
      </w:r>
    </w:p>
    <w:p>
      <w:pPr>
        <w:pStyle w:val="Style15"/>
        <w:bidi w:val="1"/>
        <w:jc w:val="left"/>
        <w:rPr>
          <w:rFonts w:ascii="Arial" w:hAnsi="Arial" w:cs="Arial"/>
          <w:sz w:val="32"/>
          <w:szCs w:val="32"/>
          <w:lang w:bidi="ar-SA"/>
        </w:rPr>
      </w:pPr>
      <w:r>
        <w:rPr>
          <w:rFonts w:cs="Arial" w:ascii="Arial" w:hAnsi="Arial"/>
          <w:sz w:val="32"/>
          <w:szCs w:val="32"/>
          <w:lang w:bidi="ar-SA"/>
        </w:rPr>
        <w:t>1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ريف بالصهيون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2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ارات الصهيون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3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قد الصامت بي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ضارة الغربية والحركة الصهيون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4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ضع العقد موضع التنفيذ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5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هيونية والعلمانية الشامل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6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طاب الصهيوني المراوغ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جزء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اريخ الصهيونية</w:t>
      </w:r>
    </w:p>
    <w:p>
      <w:pPr>
        <w:pStyle w:val="Style15"/>
        <w:bidi w:val="1"/>
        <w:jc w:val="left"/>
        <w:rPr>
          <w:rFonts w:ascii="Arial" w:hAnsi="Arial" w:cs="Arial"/>
          <w:sz w:val="32"/>
          <w:szCs w:val="32"/>
          <w:lang w:bidi="ar-SA"/>
        </w:rPr>
      </w:pPr>
      <w:r>
        <w:rPr>
          <w:rFonts w:cs="Arial" w:ascii="Arial" w:hAnsi="Arial"/>
          <w:sz w:val="32"/>
          <w:szCs w:val="32"/>
          <w:lang w:bidi="ar-SA"/>
        </w:rPr>
        <w:t>1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اريخ الصهيون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2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رهاصات اليهود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ولى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ملات الفرنج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صليبيين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). </w:t>
        <w:br/>
        <w:br/>
      </w:r>
      <w:r>
        <w:rPr>
          <w:rFonts w:cs="Arial" w:ascii="Arial" w:hAnsi="Arial"/>
          <w:sz w:val="32"/>
          <w:szCs w:val="32"/>
          <w:lang w:bidi="ar-SA"/>
        </w:rPr>
        <w:t>3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هيونية غير اليهود المسيح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4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هيونية غير اليهود العلمان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5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هيونية التوطين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6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ؤسسات التوطين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7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صهيونية الاستيطا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عمل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). </w:t>
        <w:br/>
        <w:br/>
      </w:r>
      <w:r>
        <w:rPr>
          <w:rFonts w:cs="Arial" w:ascii="Arial" w:hAnsi="Arial"/>
          <w:sz w:val="32"/>
          <w:szCs w:val="32"/>
          <w:lang w:bidi="ar-SA"/>
        </w:rPr>
        <w:t>8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يودور هرتزل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9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هيونية السياس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10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هيون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ام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و الصهيونية العموم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). </w:t>
        <w:br/>
        <w:br/>
      </w:r>
      <w:r>
        <w:rPr>
          <w:rFonts w:cs="Arial" w:ascii="Arial" w:hAnsi="Arial"/>
          <w:sz w:val="32"/>
          <w:szCs w:val="32"/>
          <w:lang w:bidi="ar-SA"/>
        </w:rPr>
        <w:t>11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هيونية العمال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12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هيونية الإثنية الدين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13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هيونية الإثنية العلمان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14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هيونية الإقليم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15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ولة مزدوجة القوم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جزء الثالث</w:t>
      </w:r>
      <w:r>
        <w:rPr>
          <w:rFonts w:cs="Arial" w:ascii="Arial" w:hAnsi="Arial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نظمة الصهيونية</w:t>
      </w:r>
    </w:p>
    <w:p>
      <w:pPr>
        <w:pStyle w:val="Style15"/>
        <w:bidi w:val="1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bidi="ar-SA"/>
        </w:rPr>
        <w:t>1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نظمة الصهيونية العالم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2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لوبي اليهود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صهيوني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3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ركة الصهيونية في الولايات المتحد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4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با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هيون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</w:r>
    </w:p>
    <w:p>
      <w:pPr>
        <w:pStyle w:val="Style15"/>
        <w:bidi w:val="1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جزء الرابع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صهيونية والجماعات اليهودية</w:t>
      </w:r>
    </w:p>
    <w:p>
      <w:pPr>
        <w:pStyle w:val="Style15"/>
        <w:bidi w:val="1"/>
        <w:jc w:val="left"/>
        <w:rPr>
          <w:rFonts w:ascii="Arial" w:hAnsi="Arial" w:cs="Arial"/>
          <w:sz w:val="32"/>
          <w:szCs w:val="32"/>
          <w:lang w:bidi="ar-SA"/>
        </w:rPr>
      </w:pPr>
      <w:r>
        <w:rPr>
          <w:rFonts w:cs="Arial" w:ascii="Arial" w:hAnsi="Arial"/>
          <w:sz w:val="32"/>
          <w:szCs w:val="32"/>
          <w:lang w:bidi="ar-SA"/>
        </w:rPr>
        <w:t>1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وقف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هيونية وإسرائيل من الجماعات اليهودية في العالم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2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وقف الجماعا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هودية من الصهيون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3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فض اليهودي للصهيون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4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خصيا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نظمات يهودية معادية للصهيون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</w:p>
    <w:p>
      <w:pPr>
        <w:pStyle w:val="Style15"/>
        <w:bidi w:val="1"/>
        <w:jc w:val="left"/>
        <w:rPr>
          <w:rFonts w:ascii="Arial" w:hAnsi="Arial" w:cs="Arial"/>
          <w:sz w:val="32"/>
          <w:szCs w:val="32"/>
          <w:lang w:bidi="ar-SA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المجلد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السابع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  <w:lang w:bidi="ar-SA"/>
        </w:rPr>
        <w:t>: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إسرائيل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المستوطن الصهيوني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  <w:lang w:bidi="ar-SA"/>
        </w:rPr>
        <w:br/>
      </w:r>
      <w:r>
        <w:rPr>
          <w:rFonts w:cs="Arial" w:ascii="Arial" w:hAnsi="Arial"/>
          <w:sz w:val="32"/>
          <w:szCs w:val="32"/>
          <w:rtl w:val="true"/>
          <w:lang w:bidi="ar-SA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جزء الأول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إشكالية التطبي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الدولة الوظيفية</w:t>
      </w:r>
    </w:p>
    <w:p>
      <w:pPr>
        <w:pStyle w:val="Style15"/>
        <w:bidi w:val="1"/>
        <w:jc w:val="left"/>
        <w:rPr>
          <w:rFonts w:ascii="Arial" w:hAnsi="Arial" w:cs="Arial"/>
          <w:sz w:val="32"/>
          <w:szCs w:val="32"/>
          <w:lang w:bidi="ar-SA"/>
        </w:rPr>
      </w:pPr>
      <w:r>
        <w:rPr>
          <w:rFonts w:cs="Arial" w:ascii="Arial" w:hAnsi="Arial"/>
          <w:sz w:val="32"/>
          <w:szCs w:val="32"/>
          <w:lang w:bidi="ar-SA"/>
        </w:rPr>
        <w:t>1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شكالية التطبيع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2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ولة الصهيونية الوظيف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جزء الثاني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دولة الاستيطانية الإحلالية</w:t>
      </w:r>
    </w:p>
    <w:p>
      <w:pPr>
        <w:pStyle w:val="Style15"/>
        <w:bidi w:val="1"/>
        <w:jc w:val="left"/>
        <w:rPr>
          <w:rFonts w:ascii="Arial" w:hAnsi="Arial" w:cs="Arial"/>
          <w:sz w:val="32"/>
          <w:szCs w:val="32"/>
          <w:lang w:bidi="ar-SA"/>
        </w:rPr>
      </w:pPr>
      <w:r>
        <w:rPr>
          <w:rFonts w:cs="Arial" w:ascii="Arial" w:hAnsi="Arial"/>
          <w:sz w:val="32"/>
          <w:szCs w:val="32"/>
          <w:lang w:bidi="ar-SA"/>
        </w:rPr>
        <w:t>1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ستعمار الاستيطان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هيوني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2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حلالية الاستعمار الاستيطاني الصهيوني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3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هجي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رانسفير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الهجرة الاستيطان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4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جرة اليهود السوفيت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جزء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عنصرية والإرهاب الصهيونيان</w:t>
      </w:r>
    </w:p>
    <w:p>
      <w:pPr>
        <w:pStyle w:val="Style15"/>
        <w:bidi w:val="1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  <w:lang w:bidi="ar-SA"/>
        </w:rPr>
        <w:t>1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نصرية الصهيون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2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رهاب الصهيوني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سرائيلي حتى عام </w:t>
      </w:r>
      <w:r>
        <w:rPr>
          <w:rFonts w:cs="Arial" w:ascii="Arial" w:hAnsi="Arial"/>
          <w:sz w:val="32"/>
          <w:szCs w:val="32"/>
        </w:rPr>
        <w:t>1948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3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رهاب الصهيون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سرائيلي منذ عام </w:t>
      </w:r>
      <w:r>
        <w:rPr>
          <w:rFonts w:cs="Arial" w:ascii="Arial" w:hAnsi="Arial"/>
          <w:sz w:val="32"/>
          <w:szCs w:val="32"/>
        </w:rPr>
        <w:t>1948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جزء الرابع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نظام الاستيطاني الصهيوني</w:t>
      </w:r>
    </w:p>
    <w:p>
      <w:pPr>
        <w:pStyle w:val="Style15"/>
        <w:bidi w:val="1"/>
        <w:jc w:val="left"/>
        <w:rPr>
          <w:rFonts w:ascii="Arial" w:hAnsi="Arial" w:cs="Arial"/>
          <w:sz w:val="32"/>
          <w:szCs w:val="32"/>
          <w:lang w:bidi="ar-SA"/>
        </w:rPr>
      </w:pPr>
      <w:r>
        <w:rPr>
          <w:rFonts w:cs="Arial" w:ascii="Arial" w:hAnsi="Arial"/>
          <w:sz w:val="32"/>
          <w:szCs w:val="32"/>
          <w:lang w:bidi="ar-SA"/>
        </w:rPr>
        <w:t>1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ستيطان والاقتصاد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2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وسع الجغرافي أم الهيمنة الاقتصادية ؟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br/>
        <w:br/>
      </w:r>
      <w:r>
        <w:rPr>
          <w:rFonts w:cs="Arial" w:ascii="Arial" w:hAnsi="Arial"/>
          <w:sz w:val="32"/>
          <w:szCs w:val="32"/>
          <w:lang w:bidi="ar-SA"/>
        </w:rPr>
        <w:t>3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ظام السياسي الإسرائيلي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4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ظرية الأمن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جزء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زمة الصهيونية والمسألة الإسرائيلية</w:t>
      </w:r>
    </w:p>
    <w:p>
      <w:pPr>
        <w:pStyle w:val="Style15"/>
        <w:bidi w:val="1"/>
        <w:jc w:val="left"/>
        <w:rPr/>
      </w:pPr>
      <w:r>
        <w:rPr>
          <w:rFonts w:cs="Arial" w:ascii="Arial" w:hAnsi="Arial"/>
          <w:sz w:val="32"/>
          <w:szCs w:val="32"/>
          <w:lang w:bidi="ar-SA"/>
        </w:rPr>
        <w:t>1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زمة الصهيون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2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استجابة الصهيونية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الإسرائيلية للأزم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3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سألة الإسرائيلية والحلو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هيون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4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سألة الفلسطين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 </w:t>
      </w:r>
    </w:p>
    <w:p>
      <w:pPr>
        <w:pStyle w:val="Normal"/>
        <w:spacing w:before="280" w:after="280"/>
        <w:jc w:val="left"/>
        <w:rPr>
          <w:color w:val="000000"/>
          <w:sz w:val="32"/>
          <w:szCs w:val="32"/>
          <w:lang w:bidi="ar-SA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السيرة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الذاتية لمؤلف الموسوعة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الدكتور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عبد الوهاب المسيرى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  <w:lang w:bidi="ar-SA"/>
        </w:rPr>
        <w:t xml:space="preserve">)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SA"/>
        </w:rPr>
        <w:br/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br/>
        <w:t xml:space="preserve">*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يسانس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آداب ـ أدب إنجليزي ـ جامعة الإسكندري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cs="Arial" w:ascii="Arial" w:hAnsi="Arial"/>
          <w:color w:val="000000"/>
          <w:sz w:val="32"/>
          <w:szCs w:val="32"/>
        </w:rPr>
        <w:t>1959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>)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 </w:t>
        <w:br/>
        <w:br/>
        <w:t xml:space="preserve">*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اجستير في الأدب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إنجليزي والمقارن ـ جامعة كولومبي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lang w:bidi="ar-SA"/>
        </w:rPr>
        <w:t>Columbia University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 الولايات المتحد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أمريكي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cs="Arial" w:ascii="Arial" w:hAnsi="Arial"/>
          <w:color w:val="000000"/>
          <w:sz w:val="32"/>
          <w:szCs w:val="32"/>
        </w:rPr>
        <w:t>1964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>)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 </w:t>
        <w:br/>
        <w:br/>
        <w:t xml:space="preserve">*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كتوراه في الأدب الإنجليزي والأمريكي والمقارن 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جامعة رتجرز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lang w:bidi="ar-SA"/>
        </w:rPr>
        <w:t>Rutgers University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ـ الولايات المتحدة الأمريكي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cs="Arial" w:ascii="Arial" w:hAnsi="Arial"/>
          <w:color w:val="000000"/>
          <w:sz w:val="32"/>
          <w:szCs w:val="32"/>
        </w:rPr>
        <w:t>1969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>)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 </w:t>
        <w:br/>
        <w:br/>
        <w:t xml:space="preserve">*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خبير الصهيونية بمركز الدراسات السياسية والإستراتيجية بالأهرام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حتى عام </w:t>
      </w:r>
      <w:r>
        <w:rPr>
          <w:rFonts w:cs="Arial" w:ascii="Arial" w:hAnsi="Arial"/>
          <w:color w:val="000000"/>
          <w:sz w:val="32"/>
          <w:szCs w:val="32"/>
        </w:rPr>
        <w:t>1975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. </w:t>
        <w:br/>
        <w:br/>
        <w:t xml:space="preserve">*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عضو الوفد الدائم لجامعة الدول العربية لدى هيئة الأمم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حتى عام </w:t>
      </w:r>
      <w:r>
        <w:rPr>
          <w:rFonts w:cs="Arial" w:ascii="Arial" w:hAnsi="Arial"/>
          <w:color w:val="000000"/>
          <w:sz w:val="32"/>
          <w:szCs w:val="32"/>
        </w:rPr>
        <w:t>1979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. </w:t>
        <w:br/>
        <w:br/>
        <w:t xml:space="preserve">*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أستاذ بجامعة عين شمس وجامعة الملك سعود وجامعة الكويت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حتى عام </w:t>
      </w:r>
      <w:r>
        <w:rPr>
          <w:rFonts w:cs="Arial" w:ascii="Arial" w:hAnsi="Arial"/>
          <w:color w:val="000000"/>
          <w:sz w:val="32"/>
          <w:szCs w:val="32"/>
        </w:rPr>
        <w:t>1989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>)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 </w:t>
        <w:br/>
        <w:br/>
        <w:t xml:space="preserve">*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أستاذ غير متفرغ بجامعة عين شمس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cs="Arial" w:ascii="Arial" w:hAnsi="Arial"/>
          <w:color w:val="000000"/>
          <w:sz w:val="32"/>
          <w:szCs w:val="32"/>
        </w:rPr>
        <w:t>1989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 حتى الآن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>)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 </w:t>
        <w:br/>
        <w:br/>
        <w:t xml:space="preserve">*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ستشا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أكاديمي للمعهد العالمي للفكر الإسلامي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cs="Arial" w:ascii="Arial" w:hAnsi="Arial"/>
          <w:color w:val="000000"/>
          <w:sz w:val="32"/>
          <w:szCs w:val="32"/>
        </w:rPr>
        <w:t>1992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 حتى الآن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>)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. </w:t>
        <w:br/>
        <w:br/>
        <w:t xml:space="preserve">*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ضو مجلس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أمناء لجامعة العلوم الإسلامية والاجتماعية ـ واشنطن ـ الولايات المتحد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cs="Arial" w:ascii="Arial" w:hAnsi="Arial"/>
          <w:color w:val="000000"/>
          <w:sz w:val="32"/>
          <w:szCs w:val="32"/>
        </w:rPr>
        <w:t>1997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حتى الآن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>)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 </w:t>
        <w:br/>
        <w:t xml:space="preserve">*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ستاذ زائر بجامعة ماليزيا الإسلامية فى كوالالامبور، وبعدي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ن الجامعات العربية وبأكاديمية ناصر العسكرية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. </w:t>
        <w:br/>
        <w:br/>
        <w:t xml:space="preserve">*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صدر له العديد من الكتب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ن أهمه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نهاية التاريخ</w:t>
      </w:r>
      <w:r>
        <w:rPr>
          <w:rFonts w:cs="Arial" w:ascii="Arial" w:hAnsi="Arial"/>
          <w:color w:val="000000"/>
          <w:sz w:val="32"/>
          <w:szCs w:val="32"/>
          <w:rtl w:val="true"/>
        </w:rPr>
        <w:t>: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مقدمة لدراسة بنية الفكر الصهيونى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cs="Arial" w:ascii="Arial" w:hAnsi="Arial"/>
          <w:color w:val="000000"/>
          <w:sz w:val="32"/>
          <w:szCs w:val="32"/>
        </w:rPr>
        <w:t>1972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تبه حينما كا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عمل رئيساً لوحدة الفكر الصهيونى وعضو مجلس الخبراء بمركز الدراسات السياس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إستراتيجية بالأهرام، كما صدر له كتاب من جزأين بعنوا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أيديولوجية الصهيونية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دراسة حالة فى علم اجتماع المعرف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صدرت منه طبعة ثانية من جزء واحد عام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cs="Arial" w:ascii="Arial" w:hAnsi="Arial"/>
          <w:color w:val="000000"/>
          <w:sz w:val="32"/>
          <w:szCs w:val="32"/>
        </w:rPr>
        <w:t>1988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قد وضع المؤلف عدة مؤلفات بالإنجليزية حينما كان يشغل منصب المستشار الثقافى للوف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دائم للجامعة العربية لدى هيئة الأمم المتحد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cs="Arial" w:ascii="Arial" w:hAnsi="Arial"/>
          <w:color w:val="000000"/>
          <w:sz w:val="32"/>
          <w:szCs w:val="32"/>
        </w:rPr>
        <w:t>1975</w:t>
      </w:r>
      <w:r>
        <w:rPr>
          <w:rFonts w:cs="Arial" w:ascii="Arial" w:hAnsi="Arial"/>
          <w:color w:val="000000"/>
          <w:sz w:val="32"/>
          <w:szCs w:val="32"/>
          <w:rtl w:val="true"/>
        </w:rPr>
        <w:t>-</w:t>
      </w:r>
      <w:r>
        <w:rPr>
          <w:rFonts w:cs="Arial" w:ascii="Arial" w:hAnsi="Arial"/>
          <w:color w:val="000000"/>
          <w:sz w:val="32"/>
          <w:szCs w:val="32"/>
        </w:rPr>
        <w:t>1979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من أهمها كتاب ع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صهيونية بعنوان أرض الوع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نقد الصهيونية السياسية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. </w:t>
        <w:br/>
        <w:br/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قرر تدريسه فى عد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ن الجامعات الأمريكية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وكتاب أخر عن تطور العلاقة بين إسرائيل وجنوب أفريقي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نشرت منه عدة طبعات بعدة لغات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كما صدر له كتاب ثالث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العرب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نوان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فردوس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أرضى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راسات وانطباعات عن الحضارة الأمريكية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فى السنوات الأخيرة صدر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لدكتور المسيرى عدة كتب من أهمه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انتفاضة الفلسطينية والأزمة الصهيونية وهجر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يهود السوفييت ، وقد نشرت له دار الشروق عام </w:t>
      </w:r>
      <w:r>
        <w:rPr>
          <w:rFonts w:cs="Arial" w:ascii="Arial" w:hAnsi="Arial"/>
          <w:color w:val="000000"/>
          <w:sz w:val="32"/>
          <w:szCs w:val="32"/>
        </w:rPr>
        <w:t>1997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صهيونية والنازية ونها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تاريخ، ومن هو اليهودى؟ كما نشرت له عام </w:t>
      </w:r>
      <w:r>
        <w:rPr>
          <w:rFonts w:cs="Arial" w:ascii="Arial" w:hAnsi="Arial"/>
          <w:color w:val="000000"/>
          <w:sz w:val="32"/>
          <w:szCs w:val="32"/>
        </w:rPr>
        <w:t>1998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يد الخفية، ونشر له مركز الدراس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عرفية والمعهد العالمى للفكر الإسلامى بواشنطن والقاهرة كتاب إشكالية التحيز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سبعة مجلدات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ن تأليفه وتحريره، وللدكتور المسيرى العديد من المقالات فى الجرائ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مجلات والحوليات، العربية والأجنبية، وقد قام الدكتور المسيرى بكتابة المداخ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خاصة بالصهيونية والانتفاضة فى عدد من الموسوعات والكتب والمراجع المتخصصة، وق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رجمت بعض أعماله إلى الفارسية والتركية والبرتغالية والفرنسية، وللدكتور المسير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هتمام خاص بالنقد الأدبى وتاريخ الفكر والحضار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حكم تخصصه الأكاديمى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فألق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عديد من المحاضرات عن هذه الموضوعات فى الجامعات والمؤتمرات العربية والغربية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ما نشر العديد من المقالات فى الجرائد والمجلات والحوليات العربية والأجنبية، ول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دة كتب فى الشعر الرومانتيكى الإنجليزى وشعر المقاومة الفلسطينى، ويكتب الدكتو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سيرى فى الوقت الحاضر سلسلة من القصص للأطفال تنشرها دار الشروق تحت عنوا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حكايات هذا الزمان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. </w:t>
        <w:br/>
        <w:br/>
        <w:br/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المراجع والمرجعية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SA"/>
        </w:rPr>
        <w:br/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جرت العادة أن تض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قائمة المراجع الكتب التي استعان بها المؤلف في وضع بحثه أو مؤلفه، وخصوصاً تلك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ي اقتبس منها بشكل مباشر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ذا يدل على هيمنة النماذج التراكمية والمادية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المصادر التي لم نقتبس منها قد تكون أكثر أهمية من تلك التي نقتبس منها، وذلك إ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ثَّرت في صياغة النموذج الإدراكي والتفسيري نفسه الذي يستخدمه الكاتب في طريق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رؤيته للظواهر، بينما نجد أن كثيراً من الكتب التي نقتبس منها هي مجرد مصد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لحقائق؛ مادة أرشيفية وحسب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مكننا هنا أن نميِّز بين المراجع والمرجعية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المراجع تتناول الاقتباسات المباشرة أما المرجعية فتتناول جذور الفكر نفسه وتشك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نموذج التفسيري والتحليل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أعتقد أنه لابد أن يوجد ثبت بالمرجعية إلى جانب ثب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راجع، تُدرج فيه أسماء الأساتذة والمؤلفين والشخصيات التي أثَّرت في الكاتب حت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و لم يقتبس مباشرةً من كتاباتهم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رجعية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: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ن أهم مرجعيات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أستاذ سعيد البسيوني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بالبنك الأهلي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صديقي منذ الصبا، الذى ساهم في تدريبي عل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فكير وعلى التعمق في الأمور وتجاوز السطح؛ والدكتور إميل جورج، مدرس الفلسف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دمنهور الثانوية، والدكتورة نور شريف، رئيس قسم اللغة الإنجليزية وآدابه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الإسكندرية؛ والدكتور محمد مصطفى بدوي، أستاذ بجامعة أوكسفورد، والأستاذ ديفي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يمر، أستاذ الأدب الأمريكي بجامعة رتجرز؛ وليونيل تريلنج، الناقد الأمريك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عروف والأستاذ بجامعة كولومبيا، والأستاذ كافين رايلى، المؤرخ الأمريكى وزميل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ى جامعة رتجرز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ن أهم الكتابات التي ساعدت على تشكيل مرجعيتي والمنهج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حليلي الذي أتبناه كتابات كارل ماركس الإنسانية وجورج لوكاتش وروجيه جارود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اكس فيبر وبازل ويلي وإرفنج بابيت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قد ساهمت كتابات أبراهام ماير، مؤلف كتاب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رآة والمصباح، وزيجمونت باومان، عالم الاجتماع، في تشكيل كثير من أفكار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قولاتي التحليل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في الآونة الأخيرة قرأت أعمال رئيس البوسنة علي عزت بيجوفيتش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وجدت فيها فكراً عميقاً ومنهجاً واضحاً ساعدني كثيراً على تعميق فكري ومنهجي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ما فيما يتصل بالشأن الصهيوني فلعل كتابات الدكتور إسماعيل راجي الفاروق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عن اليهودية والصهيوني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و أستاذ ديانات مقارن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ي التي بيَّنت لي الطريق لتجاوز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سياسي وصولاً إلى المعرف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كان أسلوب معالجته للموضوعات مختلفاً تماماً عما كن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قرؤه، فقد وضَّح لي كثيراً من الأبعاد الغامضة التي أخفقت كتب السرد التاريخي ف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وضيحه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قد استفدت إلى حدٍّ كبير بكتابات حبيب قهوجي وبديعة أمين وأسعد رزوق، كم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قرأت أعمال جمال حمدان وتأثرت بها بشكل عميق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ما بيَّنت في كتابى المعنون اليهو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فى عقل هؤلاء والصادر عن دار المعارف عام </w:t>
      </w:r>
      <w:r>
        <w:rPr>
          <w:rFonts w:cs="Arial" w:ascii="Arial" w:hAnsi="Arial"/>
          <w:color w:val="000000"/>
          <w:sz w:val="32"/>
          <w:szCs w:val="32"/>
        </w:rPr>
        <w:t>1998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 )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غني عن القول أ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مرجعية النهائية لهذه الموسوع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لمشرف علىه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هو ما أسميه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رجع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تجاوزة</w:t>
      </w:r>
      <w:r>
        <w:rPr>
          <w:rFonts w:cs="Arial" w:ascii="Arial" w:hAnsi="Arial"/>
          <w:color w:val="000000"/>
          <w:sz w:val="32"/>
          <w:szCs w:val="32"/>
          <w:rtl w:val="true"/>
        </w:rPr>
        <w:t>»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، والإيمان بوحدانية الله وثنائية الوجود الإنساني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ما هو مبيَّن ف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جلد الأول المعنون الإطار النظري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)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راجع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: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جرت العادة عل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لا تورد الموسوعات بشكل عام، والموسوعات المتخصصة على وجه التحديد، قائمة بالمراجع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ي استخدمها كاتب مدخل م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عل هذا يعود إلى أن مراجع المداخل التي تدور حو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وضوع ما ستكون في الغالب واحدة وهو ما يؤدي إلى التكرار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ما أن مراجع مدخل واح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قد تكون من الضخامة بحيث أن حجم الموسوعة يمكن أن يتضاعف نتيجة هذا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أضرب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مثلاً بالمداخل التي تغطي حروب الفرنج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مجلد السادس المعنون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صهيون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سأور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يما يلي ثبت المراجع الخاص بهذه المداخل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color w:val="000000"/>
          <w:sz w:val="32"/>
          <w:szCs w:val="32"/>
          <w:lang w:bidi="ar-SA"/>
        </w:rPr>
        <w:t>1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 المراجع العربية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: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تب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: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أسطل، كمال محمد، مستقبل إسرائيل بين الاستئصال والتذويب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راسة حول المشابهة التاريخية بين الغزوة الصليبية والغزوة الصهيون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قاهرة، دا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موقف العربي، </w:t>
      </w:r>
      <w:r>
        <w:rPr>
          <w:rFonts w:cs="Arial" w:ascii="Arial" w:hAnsi="Arial"/>
          <w:color w:val="000000"/>
          <w:sz w:val="32"/>
          <w:szCs w:val="32"/>
        </w:rPr>
        <w:t>1980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مين، بديعة، المشكلة اليهودية والحركة الصهيونية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بيروت، دار الطليعة </w:t>
      </w:r>
      <w:r>
        <w:rPr>
          <w:rFonts w:cs="Arial" w:ascii="Arial" w:hAnsi="Arial"/>
          <w:color w:val="000000"/>
          <w:sz w:val="32"/>
          <w:szCs w:val="32"/>
        </w:rPr>
        <w:t>1974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خالدي، وليد وآخرون، القضية الفلسطينية والصراع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عربي الصهيون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وصل، العراق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ار الكتب والنشر لجامعة الموصل واتحاد الجامع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عربية </w:t>
      </w:r>
      <w:r>
        <w:rPr>
          <w:rFonts w:cs="Arial" w:ascii="Arial" w:hAnsi="Arial"/>
          <w:color w:val="000000"/>
          <w:sz w:val="32"/>
          <w:szCs w:val="32"/>
        </w:rPr>
        <w:t>1983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الفصول التالية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: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دكتور شاكر مصطفى، </w:t>
      </w:r>
      <w:r>
        <w:rPr>
          <w:rFonts w:cs="Arial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عرب والإسلام وفلسطي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بر التاريخ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"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دكتور مروان بحيري، </w:t>
      </w:r>
      <w:r>
        <w:rPr>
          <w:rFonts w:cs="Arial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يهود في أوربا الغربية والشرقية م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بين </w:t>
      </w:r>
      <w:r>
        <w:rPr>
          <w:rFonts w:cs="Arial" w:ascii="Arial" w:hAnsi="Arial"/>
          <w:color w:val="000000"/>
          <w:sz w:val="32"/>
          <w:szCs w:val="32"/>
        </w:rPr>
        <w:t>75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color w:val="000000"/>
          <w:sz w:val="32"/>
          <w:szCs w:val="32"/>
        </w:rPr>
        <w:t>1850</w:t>
      </w:r>
      <w:r>
        <w:rPr>
          <w:rFonts w:cs="Arial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Arial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حركة الصهيونية منذ نشأتها حتى نشوب الحرب العالمية الأولى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"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قاسـم، قاسـم عبده، الخلفية الأيديولوجية للحروب الصليبية، دراسة في الحمل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أولى، </w:t>
      </w:r>
      <w:r>
        <w:rPr>
          <w:rFonts w:cs="Arial" w:ascii="Arial" w:hAnsi="Arial"/>
          <w:color w:val="000000"/>
          <w:sz w:val="32"/>
          <w:szCs w:val="32"/>
        </w:rPr>
        <w:t>1095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ـ </w:t>
      </w:r>
      <w:r>
        <w:rPr>
          <w:rFonts w:cs="Arial" w:ascii="Arial" w:hAnsi="Arial"/>
          <w:color w:val="000000"/>
          <w:sz w:val="32"/>
          <w:szCs w:val="32"/>
        </w:rPr>
        <w:t>1099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ـ الكويت، ذات السلاسل للطباعة والنشر، </w:t>
      </w:r>
      <w:r>
        <w:rPr>
          <w:rFonts w:cs="Arial" w:ascii="Arial" w:hAnsi="Arial"/>
          <w:color w:val="000000"/>
          <w:sz w:val="32"/>
          <w:szCs w:val="32"/>
        </w:rPr>
        <w:t>1988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وريات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: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مستقبل العربي، أغسطس </w:t>
      </w:r>
      <w:r>
        <w:rPr>
          <w:rFonts w:cs="Arial" w:ascii="Arial" w:hAnsi="Arial"/>
          <w:color w:val="000000"/>
          <w:sz w:val="32"/>
          <w:szCs w:val="32"/>
        </w:rPr>
        <w:t>1987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: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عاشور، سعيد عبد الفتاح، </w:t>
      </w:r>
      <w:r>
        <w:rPr>
          <w:rFonts w:cs="Arial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لامح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جتمع الصليبي في بلاد الشام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"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قاسم، قاسم عبده، </w:t>
      </w:r>
      <w:r>
        <w:rPr>
          <w:rFonts w:cs="Arial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حروب الصليبية ف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أدبيات العربية والأوربية واليهودية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". </w:t>
        <w:br/>
        <w:br/>
      </w:r>
      <w:r>
        <w:rPr>
          <w:rFonts w:cs="Arial" w:ascii="Arial" w:hAnsi="Arial"/>
          <w:color w:val="000000"/>
          <w:sz w:val="32"/>
          <w:szCs w:val="32"/>
        </w:rPr>
        <w:t>2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 المراجع الأجنب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تب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  <w:br/>
        <w:br/>
      </w:r>
      <w:r>
        <w:rPr>
          <w:rFonts w:cs="Arial" w:ascii="Arial" w:hAnsi="Arial"/>
          <w:color w:val="000000"/>
          <w:sz w:val="32"/>
          <w:szCs w:val="32"/>
        </w:rPr>
        <w:t>Bradford, Ernle, The Sword and the Samitar: The Saga of the Crusades. London, Victer Gallancz, 1974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  <w:sz w:val="32"/>
          <w:szCs w:val="32"/>
        </w:rPr>
        <w:t>Cutler, Allan H and H. E. Cutler, The Jew as Ally of the Muslim: Medieval Roolts of Anlti-Semitism. Indiana, Uninversity of Notre Dame, 1986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  <w:sz w:val="32"/>
          <w:szCs w:val="32"/>
        </w:rPr>
        <w:t>Erdman, Carl, The Origin of the Idea of the Crusade, translated from the German by Marshall W. Baldwrin and Walter Goffart. Princeton, Princeton Universsity Press, 1977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  <w:sz w:val="32"/>
          <w:szCs w:val="32"/>
        </w:rPr>
        <w:t>Mayer, Hans Eberhard, The Csusades, translated by John Gillingham. Oxford Univessity Press, 1972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  <w:sz w:val="32"/>
          <w:szCs w:val="32"/>
        </w:rPr>
        <w:t>Mc Gasry, Daniel D., Medieval History and Civiliztion. New York, Macmillan, 1976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وسوعات ومعاجم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  <w:br/>
        <w:br/>
      </w:r>
      <w:r>
        <w:rPr>
          <w:rFonts w:cs="Arial" w:ascii="Arial" w:hAnsi="Arial"/>
          <w:color w:val="000000"/>
          <w:sz w:val="32"/>
          <w:szCs w:val="32"/>
        </w:rPr>
        <w:t>Concise Dictionary of World History by Bruce Wettereau. New York, Macmillan, 1983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  <w:sz w:val="32"/>
          <w:szCs w:val="32"/>
        </w:rPr>
        <w:t>Encyclopedia Britannica. Chicago, Encyclopedia Britannica, 1968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  <w:sz w:val="32"/>
          <w:szCs w:val="32"/>
        </w:rPr>
        <w:t>Encyclopedia Judaica. Israel, Jesusalem, Keter Publishing, 1972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  <w:sz w:val="32"/>
          <w:szCs w:val="32"/>
        </w:rPr>
        <w:t>Encyclopedia of Religion and Ethics. Edinblurgh, T and T Clark, 1938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  <w:sz w:val="32"/>
          <w:szCs w:val="32"/>
        </w:rPr>
        <w:t>Encyclopedia of Jewish History: Events and Eras of the Jewish People, ed. Illana Shamir and Shlomo Shairt, Israel, Massada, 1986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إذا أضفن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لى كل هذا التواريخ الأساسية للجماعات اليهودية مثل جرايتز وبارون وفنكلشتاين وب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ساسون وغيرهم، ثم المراجع الخاصة بالخلفية الأوربية والعربية الإسلامية لحروب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فرنجة لزاد ثبت المراجع صفحتين أو ثلاثة ولاقترب حجمه من حجم المداخل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!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كل هذا نجد أن كل الموسوعات لا تدرج المراجع التي استخدمها مؤلف المدخل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يكتفي بعضها بإدراج قائمة ببعض المراجع المهمة تحت عنوان </w:t>
      </w:r>
      <w:r>
        <w:rPr>
          <w:rFonts w:cs="Arial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مزيد من الاطلاع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>" 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ور فيرذر ريدنج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lang w:bidi="ar-SA"/>
        </w:rPr>
        <w:t>For Further Reading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قد وجدنا أن ما يحتاج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قارئ العربي ليس مجرد ثبت عادي بالمراجع وإنما ثبت نقدي يلخص أطروحات الكتب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مقالات التي ترد عناوينها فيه ويبيِّن مواطن قوتها أو ضعفها والتحيزات الكامن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يه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و جهد ضخم يقع خارج نطاق هذه الموسوعة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أحب أن أشير إلى أنن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ستفدنا في المجلد السابع الخاص بإسرائيل بكتاب دليل إسرائيل العام تحرير صبري جريس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أحمد خليف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يروت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مؤسسة الدراسات الفلسطينية </w:t>
      </w:r>
      <w:r>
        <w:rPr>
          <w:rFonts w:cs="Arial" w:ascii="Arial" w:hAnsi="Arial"/>
          <w:color w:val="000000"/>
          <w:sz w:val="32"/>
          <w:szCs w:val="32"/>
        </w:rPr>
        <w:t>1996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وبكتابات الدكتور فض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نقيب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المجلد الأول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الإطـار النظــرى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الجزء الأول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إشكاليات نظرية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color w:val="00008B"/>
          <w:sz w:val="32"/>
          <w:sz w:val="32"/>
          <w:szCs w:val="32"/>
          <w:rtl w:val="true"/>
        </w:rPr>
        <w:t>الباب الأول</w:t>
      </w:r>
      <w:r>
        <w:rPr>
          <w:rFonts w:cs="Arial" w:ascii="Arial" w:hAnsi="Arial"/>
          <w:b/>
          <w:bCs/>
          <w:color w:val="00008B"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8B"/>
          <w:sz w:val="32"/>
          <w:sz w:val="32"/>
          <w:szCs w:val="32"/>
          <w:rtl w:val="true"/>
        </w:rPr>
        <w:t>مقـدمة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SA"/>
        </w:rPr>
        <w:br/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عض مواط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قصور فى الخطاب التحليلى العرب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قد يكون من المفيد أن نبيِّن بعض مواط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قصور الأساسية في الخطاب التحليلي العربي والغربي في حقل الدراسات اليهود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صهيونية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نبدأ أولاً باستبعاد بعض أشكال الخطاب من دائرة الخطاب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تحليلي والتفسيري مثل الخطاب العملي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شقيه التعبوي ـ الدعائي والقانون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خطاب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أخلاقي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: </w:t>
        <w:br/>
        <w:br/>
      </w:r>
      <w:r>
        <w:rPr>
          <w:rFonts w:cs="Arial" w:ascii="Arial" w:hAnsi="Arial"/>
          <w:color w:val="000000"/>
          <w:sz w:val="32"/>
          <w:szCs w:val="32"/>
          <w:lang w:bidi="ar-SA"/>
        </w:rPr>
        <w:t>1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 الخطاب العمل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و خطاب له أهداف عملية مثل تعبئة الجماهي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و الرأي العام، وهو لا يُعنَى كثيراً بقضية التفسير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نحن نُقسِّم الخطاب العمل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لى قسمي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خطاب العملي التعبوي والخطاب العملي القانوني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خطاب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عملي التعبو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و الخطاب الدعائي المحض الذي يتوجه، على سبيل المثال، إلى الرأ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عام العالمي فيُوضِّح له أن </w:t>
      </w:r>
      <w:r>
        <w:rPr>
          <w:rFonts w:cs="Arial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سرائيل دولة معتد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أن </w:t>
      </w:r>
      <w:r>
        <w:rPr>
          <w:rFonts w:cs="Arial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لاجئين الفلسطينيي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سُبة في جبين البشرية</w:t>
      </w:r>
      <w:r>
        <w:rPr>
          <w:rFonts w:cs="Arial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، وأن </w:t>
      </w:r>
      <w:r>
        <w:rPr>
          <w:rFonts w:cs="Arial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ستوطنين الصهاينة يستولون على الأراضي الفلسطين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ون وجه حق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أنهم </w:t>
      </w:r>
      <w:r>
        <w:rPr>
          <w:rFonts w:cs="Arial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نصريون يعذبون النساء والأطفال</w:t>
      </w:r>
      <w:r>
        <w:rPr>
          <w:rFonts w:cs="Arial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وهكذ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مكن أن يتوجه الخطاب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دعائي نحو الداخل ليصبح خطاباً تعبوياً يهدف إلى تعبئة الجماهير ضد العدو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صهيوني وضد المؤامرة المستمر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و العكس الآن، إذ يمكن أن يقوم الخطاب التعبو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التبشير بالسلام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غني عن القول أن مثل هذا الخطاب لا يفيد كثيراً في فَهْم م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جري حولنا، فهو لا يكترث به أساساً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نحن لا نقف ضد الدعاية أو التعبئة ولكن الها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ن نعرف أنهما أمران مختلفان عن التفسير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خطاب العملي القانون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مك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لخطاب العملي أن يكون قانونياً وتصبح القضية هي المرافعة لتوضيح الحق العرب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أساس القانوني ل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شكل الأساسي الذي يأخذه هذا الخطاب هو مراكمة قرارات هيئ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أمم المتحدة الواحد تلو الآخر في مجلدات ضخمة تُطبَع بعناية فائقة وتُوزَع عل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هيئات والدول والمنظمات الدولية المعن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ثل هذا الخطاب لا يُعنَى كثيراً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تفسير أسباب الصراع أو بنيته أو طرق حله أو تصعيده أو إدارت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ا شك في أن معرف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إطار القانوني للصراع أمر مهم للغاية ولكنه يختلف تماماً عن عملية التفسير الت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نطوي على جهد أكثر تركيباً من مراكمة القوانين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ن الأشكال الأخرى للخطاب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قانوني ما يُنشر من دراسات تحت شعار </w:t>
      </w:r>
      <w:r>
        <w:rPr>
          <w:rFonts w:cs="Arial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ن فمك ندينك يا إسرائيل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ذه الدراس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تكون عادةً من اقتباسات من كتابات بعض المؤلفين الإسرائيليين ومن أعضاء الجماع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يهودية ينتقدون فيها اليهودية وأعضاء الجماعات اليهودية وإسرائيل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توضع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اقتباسات التي لا يربطها رابط، جنباً إلى جنب ثم تُقدَّم باعتبارها أدلة دامغة ف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رافعة التي لا تنتهي ضد الصهيونية وإسرائيل وكل اليهود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! </w:t>
        <w:br/>
        <w:br/>
      </w:r>
      <w:r>
        <w:rPr>
          <w:rFonts w:cs="Arial" w:ascii="Arial" w:hAnsi="Arial"/>
          <w:color w:val="000000"/>
          <w:sz w:val="32"/>
          <w:szCs w:val="32"/>
          <w:lang w:bidi="ar-SA"/>
        </w:rPr>
        <w:t>2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 الخطاب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أخلاق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و الخطاب الذي يَصدُر عن قيم أخلاقية إنسانية ويحاول أن يحض على وضعه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وضع التطبيق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مكن القول بأن ثمة نقط تشابه أساسية بين الخطابين الدعائي التعبو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عملي القانوني من جهة والخطاب الأخلاقي من جهة أخرى، فجميعها ذات تَوجُه عمل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غير تفسير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مقولات أخلاقية مثل الاعتدال والتسامح والإنصاف والخير ليست مقول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حليلية أو تفسيرية، فهي تعبير عن حالات عقلية أو عاطفية وعن مواقف أخلاقية ول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لاقة لها ببنية الواقع المُركَّبة أو العملية التفسير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ذه المقولات تجع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باحث يُركِّز على الحالة العاطفية والعقلية للفاعل ويستبعد العناصر الأخرى، أو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جعله يُركِّز هو نفسه على إصدار الحكم الأخلاقي الصحيح على الأحداث بدلاً من دراس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نية الواقع وآلياته وحركياته بهدف تفسير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نأخذ قضية الاعتدال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مكن القـول بأ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كــيان الصهيوني هو بنية عدوانية بغض النظر عن نية الفاعل الصهيوني ومواقف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أخلاقية الفرد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المشروع الصهيوني هو مشروع يهدف إلى نقل كتلة بشرية من العال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غربي إلى فلسطين بحيث تحل الكتلة البشـرية المُهجَّرة محــل سكان البلد الأصليين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كل ما يَنتُج عن ذلك وبشكل حتمي من إحلال وطرد وإباد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ي نتائج تتجاوز نواي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عناصر البشرية الفردية المُشتركة في عملية النقل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كن هناك بعض الصهاين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عتدلين، حسني النية والطوية، ممن تخلوا عن القيم الداروينية الشائع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كنهم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رغم إنسانيتهم الحقة وأخلاقيتهم الواضحة، لم يستطيعوا أن يحققوا شيئاً بسبب طبيع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صهيونية الاستيطانية الإحلال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تمسُّك هؤلاء بالقيم الأخلاقية النبيلة ل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َصلُح كثيراً لتفسير الظاهرة المركبة، لكن هذا لا يعني إسقاط نوايا الفاعل أو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وجهه الأخلاقي، وخصوصاً إذا كانت هذه النوايا حقيقية، والمهم ألا نخلط بينها وبي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نية الصراع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لنضرب مثلاً آخر على عدم جدوى استخدام مقولة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اعتدال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تفسير الظواهر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من المعروف أن الاعتدال الصهيوني اختلف من جـيل إلى جيـل، حتى أ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معتدلين الآن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عد تآكل العرب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م في واقع الأمر متطرفو الأمس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ذا، فإن طالب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عرب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لى سبيل المثال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بقبول قرار تقسيم فلسطين الصادر عام </w:t>
      </w:r>
      <w:r>
        <w:rPr>
          <w:rFonts w:cs="Arial" w:ascii="Arial" w:hAnsi="Arial"/>
          <w:color w:val="000000"/>
          <w:sz w:val="32"/>
          <w:szCs w:val="32"/>
        </w:rPr>
        <w:t>1948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أساس لحل القض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فلسطينية عام </w:t>
      </w:r>
      <w:r>
        <w:rPr>
          <w:rFonts w:cs="Arial" w:ascii="Arial" w:hAnsi="Arial"/>
          <w:color w:val="000000"/>
          <w:sz w:val="32"/>
          <w:szCs w:val="32"/>
        </w:rPr>
        <w:t>1996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، أو حتى بالانسحاب لحدود عام </w:t>
      </w:r>
      <w:r>
        <w:rPr>
          <w:rFonts w:cs="Arial" w:ascii="Arial" w:hAnsi="Arial"/>
          <w:color w:val="000000"/>
          <w:sz w:val="32"/>
          <w:szCs w:val="32"/>
        </w:rPr>
        <w:t>1967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فإن مثل هذه المطالب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ُعتبَر تطرفاً وتشدداً وإرهاباً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ُطلَب من العرب بعد ذلك أن يُظهروا شيئاً م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سامح وأن يتنازلوا عن أوطانهم حتى يمكن وصفهم بالاعتدال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!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ما الإنصاف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يمكن أن أضرب مثلاً على انعدام قيمته التفسيرية من كتاب صدر عن اليهود والماسون ف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مصر وحاول مؤلفه أن يكون </w:t>
      </w:r>
      <w:r>
        <w:rPr>
          <w:rFonts w:cs="Arial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نصفاً</w:t>
      </w:r>
      <w:r>
        <w:rPr>
          <w:rFonts w:cs="Arial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فبيَّن أنه ليس كل اليهود ماسوناً وليس ك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اسون يهوداً، وأن هناك قيادات وطنية مصرية لا شبهة في وطنيتها انضمت للحرك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اسونية وهناك قيادات أخرى لم تنضم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قد وثَّق المؤلفُ كل هذا بمادة أرشيف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متازة دون أن يُفسِّر لنا شيئاً عن الماسونية أو عن الظواهر التي أشار لها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قد ظهرت مؤخراً مصطلحات أخلاقية مثل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ثقافة السلام وثقافة الحرب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يست له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قيمة تحليلية كبيرة، وهي مصطلحات تخلق الوهم بوجود شيء أخلاقي مطلق اسمه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سلام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مقابل شيء آخر لا أخلاقي مطلق يُسمَّى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حرب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ا يوجد أي منهما داخل أي سياق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نساني وتاريخي أو اجتماع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قد تمت تعبئة مصطلح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ثقافة السلام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كل الإيحاء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إيجابية الممكنة وأصبح الحديث عن </w:t>
      </w:r>
      <w:r>
        <w:rPr>
          <w:rFonts w:cs="Arial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حرب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هما كانت أسبابها ومهما كانت الدوافع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راءهـا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ثل الحرب من أجل تحرير الأرض والذات على سبيل المثال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مراً سلبياً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شكلاً من أشكال العنف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نحن نطرح جنباً إلى جنب مع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ثقافة السلام والحرب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صطلح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ثقافة العدل والظلم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لذا يمكننا أن نتحدث عن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ثقافة السلام والعدل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مقابل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ثقاف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حرب والظلم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كما يمكن أن نتحدث عن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ثقافة السلام والظلم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ثقافة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حرب والعدل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»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هدف من كل هذا هو أن نبيِّن البُعد الأخلاقي لمثل هذه المصطلحات وأنها ليست، ف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قع الأمر، مصطلحات وصفية وإنما هي مصطلحات وعظية وتعبوية، وأن نزيد من تركيبيته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قدرتها على التعامل مع واقع الإنسان المُركَّب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>.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نحن لا نرفض القي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أخلاقية وضرورتها للإنسان كإنسان، بل نرى أن التفسير لابد أن يُترجم نفسه ف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نهاية الأمر إلى فعل إنساني فاضل، بحيث يقف الإنسان وراء ما يُتصوَّر أنه إنسان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أخلاقي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عروف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، ويقف ضد ما يُتصوَّر أنه غير إنساني وغير أخلاقي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نكر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ن مثل هذا الموقف الأخلاقي الإنساني، هذا الأمر بالمعروف والنهي عن المنكر، لاب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ن يسبقه إدراك كامل لطبيعة الموقف الأخلاقي وتحليل للواقع المتعيِّن بكل مكونات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تركيبيته حتى يمكن فهمه قبل الحكم عليه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مكننا الآن أن ننصرف إلى عيوب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خطاب التحليلي الذي يهدف إلى تفسير الواقع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: </w:t>
        <w:br/>
        <w:br/>
      </w:r>
      <w:r>
        <w:rPr>
          <w:rFonts w:cs="Arial" w:ascii="Arial" w:hAnsi="Arial"/>
          <w:color w:val="000000"/>
          <w:sz w:val="32"/>
          <w:szCs w:val="32"/>
          <w:lang w:bidi="ar-SA"/>
        </w:rPr>
        <w:t>1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 ولنبدأ بأهم الأشياء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عني المسلمات أو المقولات التحليلية الأساس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من الواضح أن كثيراً من الدراس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عربية تبنت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ن وعي أو عن غير وع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عظم أو كل المسلمات أو المقولات التحليل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غربية التي تتعامل الحضارة الغربية من خلالها مع العقيدة اليهودية ومع أعضاء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جماعات اليهودية، وهي مقولات أو مسلمات في معظمها ذات أصل إنجيلي مثل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اريخ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يهود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شعب اليهود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ذه المقولات الإنجيلية احتفظت ببنيتها الأساسية دو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غيير، حتى بعد أن تم علمنتها وتفريغها من القداسة والأبعاد الدينية، فاليهود ل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يزالون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ي الوجدان الغربي الحديث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ياناً مستقلاً يتحركون داخل تاريخهم المستقل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بعد أن كانوا يهيمون في البرية ويصعدون إلى كنعان ويهبطون إلى مصر، أصبحوا الآ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هيمون في أنحاء العالم، وبخاصة العالم الغربي، متطلعين طيلة الوقت إلى الصعود إل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لسطي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ن ثم، يخلع الوجدان الغربي على اليهود التفرُّد باعتبارهم الشعب المختار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نزع عنهم القداسة باعتبارهم قتلة الرب والشعب المنبوذ الذليل، ثم يُحيِّده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ماماً باعتبارهم مادة استعمالية ليس لها أهمية خاصة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ذه البنية تشك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نموذجاً محدَّداً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صهيونياً معادياً لليهود في ذات الوقت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فهي ترى اليهو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اعتبارهم إما ملائكة رحيمة أو شياطين رجيمة، إما باعتبارهم مركز الكون فلا يمك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لتاريخ البشري التحرك بدونهم أو باعتبارهم مجرد أداة أو شيء هامشي لا أهمية له ف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ذاته على الإطلاق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ن خلال هذا النموذج، تم استبعاد كم كبير من المعلومات أو ت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هميشه، كشيء ليست له أهمية كبير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عداء بلفور لليهود هو حقيقة تُذكر ثم يطويه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نسيان باعتبارها انحرافاً وشذوذاً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صهيونية غير اليهود التي تمتد من عصر النهض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ي الغرب حتى الوقت الحاضر والتي تسبق صهيونية اليهود، والتي اكتملت فيها ملامح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فكر الصهيوني، تُذْكَر هي الأخرى بشكل وثائقي وكأنها طُرفة دون أن تُعطَ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ركزية التفسيرية التي تستحقه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ذلك لأن النموذج التفسيري الغربي يرى أ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صهـيونية هي حـركة يهودية، وأنها تنبع من صفحـات العهـد القــديم أو تطلع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يهود الأزلية للعودة إلى صهيون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color w:val="000000"/>
          <w:sz w:val="32"/>
          <w:szCs w:val="32"/>
          <w:lang w:bidi="ar-SA"/>
        </w:rPr>
        <w:t>2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 أدَّى هذا الخضوع لإمبريال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قولات الغربية، وغيره من العناصر، إلى أن أصبح العقل العربي يميل هو الآخر إل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ن ينزَع اليهود من سياقهم الحضاري والتاريخي والإنساني المختلف والمتنوع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ُشيِّئهُم ويجردهم تماماً من إنسانيتهم المتعيِّنة، ومن هنا تم اختزال واقع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جماعات اليهودية المتنوع والثري وغير المتجانس إلى بُعد واحد أو اثنين أو إل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طروحة واحدة بسيطة أو أطروحتي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ذا، يسقط الخطاب التحليلي العربي أحياناً ف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نظر إلى الظواهر اليهودية كمعطى حسي مادي، كشيء لا تاريخ له ولا أبعاد مركب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عروفة أو مجهولة، ومن ثم يتم إهمال التاريخ كمصدر أساسي للمعرفة الإنسـان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لأنماط المتكررة وللنماذج التفسـيرية التي تزودنا بمتتاليات نماذجية تفسير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فوضى الواقع وتفاصيل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حينما يُستدعَى التاريخ، فإنه يُستدعَى بطريقة معلومات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ثائقية، فيتم قتله أولاً ويتحول من بنَى مركبة حية إلى مادة أرشيفي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و إلى شك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ن أشكال الأنتيك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نقض عليها الباحث لينزع منها المعلومة الملائمة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color w:val="000000"/>
          <w:sz w:val="32"/>
          <w:szCs w:val="32"/>
          <w:lang w:bidi="ar-SA"/>
        </w:rPr>
        <w:t>3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كن الأهم من ذلك، حينما يُسقَط البُعد التاريخي والإنساني المركب للظواه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يهودية، أن اليهود يتحولون إلى كل متماسك ويبدأ الباحث في التعامل مع اليهود ككل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يهود في كل زمان ومكان، اليهود على وجه العموم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ثل هذه المقولات غير التاريخ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ؤدي إلى تأرجح شديد بين قطبين متنافرين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: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نظر لليهود في كل زما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كان باعتبارهم كياناً فريداً ليس له نظير وله قانونه الخاص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نظر له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اعتبارهم شيئاً عاماً لا يختلف عن الوحدات الأخرى المماثلة يسري عليها ما يسري عل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ل الظواهر الأخرى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نتج عن هذا التأرجح اختلال في تحديد مستوى التعمي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تخصيص الملائم لدراسة الظاهر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هناك، من ناحية، الميل نحو التركيز على التفرُّ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خصوصية اليهودية والتفاصيل المتناثر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ن ناحية أخرى، هناك الميل نحو التركيز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لى ما هو عام جداً وتجاهل نتوء الظاهرة وخصوصيتها ومنحناها الخاص، ومحاولة تفسيره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ي إطار القانون العـام الواحد الشـامل وكأنها سـطح أملس ليست له شخصية أو هوية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ذا التأرجح يسم معظم النماذج التحليلية السائدة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color w:val="000000"/>
          <w:sz w:val="32"/>
          <w:szCs w:val="32"/>
          <w:lang w:bidi="ar-SA"/>
        </w:rPr>
        <w:t>4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 من النتائج الأخر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نزع الظواهر اليهودية من سياقها التاريخي الإنساني المركب أنها لم يَعُد يُنظَ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ها باعتبارها ظواهر كلية مركبة لها تجلياتها على المستويات السياسية والاقتصاد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دينية والمعرفية، ولذا تم تسييس الخطاب التحليلي العربي بشكل متطرف، بحي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ُناقَش كل موضوع في إطار أبعاده السياسية والاقتصادية المباشرة وحسب، وتم استبعا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أبعاد المعرفي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رؤية الصهاينة للكون ـ رؤية العالم الغربي لذاته ولليهو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ا يمكن فهم الأبعاد السياسية والاقتصادية حق الفهم بدونه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بذلك، تم عزل هذ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ظواهر عن كثير من السياقات الفكرية والدينية والحضارية، وتم اختزالها إلى بُع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حد واضح وسهل ومباشر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color w:val="000000"/>
          <w:sz w:val="32"/>
          <w:szCs w:val="32"/>
          <w:lang w:bidi="ar-SA"/>
        </w:rPr>
        <w:t>5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ـ ويرتبط بهذا عيب آخر هو أن </w:t>
      </w:r>
      <w:r>
        <w:rPr>
          <w:rFonts w:cs="Arial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فكر الصهيوني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"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ينحل في عقل كثير من الباحثين إلى </w:t>
      </w:r>
      <w:r>
        <w:rPr>
          <w:rFonts w:cs="Arial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فكار صهيونية</w:t>
      </w:r>
      <w:r>
        <w:rPr>
          <w:rFonts w:cs="Arial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أي مجموعة من الأفكار لا يربطه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رابط وليست جزءاً من منظومة مترابطة متكامل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عملية التفتيت هذه تؤدي إلى مزيد م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سطح وتعوق عملية التفسير النقدية المتعمقة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color w:val="000000"/>
          <w:sz w:val="32"/>
          <w:szCs w:val="32"/>
          <w:lang w:bidi="ar-SA"/>
        </w:rPr>
        <w:t>6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 ويرتبط كل هذا ببُعد آخ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نطلق عليه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طبيع المعرفي والتحليلي للظواهر الصهيون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ذ يهمل كثير م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دارسـين خصـوصية الظاهرة الصهـيونية الإسرائيلية من حـيث هي ظـاهرة استيطان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حلالية ذات ديباجات يهود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تعامل هؤلاء الدارسون مع النظام الحزبي الإسرائيل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لى سبيل المثال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ثلما يتعاملون مع النظام الحزبي في إنجلترا أو فرنسا متجاهلي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ن الأحزاب الإسرائيلية مُمثَلة في المنظمة الصهيونية العالمية وأن لها فروعاً ف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خارج وأنها مُموَّلة من الخارج وأن لها نشاطات لا تقوم الأحزاب السياسية عادةً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مثله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التطبيع هنا يعني تجاهل خصوصية الكيان الاستيطاني الصهيوني وإدراك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اعتباره كياناً سياسياً عادياً طبيعياً مثل الكيانات السياسية الأخرى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>.</w:t>
        <w:br/>
        <w:br/>
      </w:r>
      <w:r>
        <w:rPr>
          <w:rFonts w:cs="Arial" w:ascii="Arial" w:hAnsi="Arial"/>
          <w:color w:val="000000"/>
          <w:sz w:val="32"/>
          <w:szCs w:val="32"/>
          <w:lang w:bidi="ar-SA"/>
        </w:rPr>
        <w:t>7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يمكن أن أشير أيضاً إلى إهمال الخطاب التحليلي العربي لما أسميه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قضية المنظور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>» 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وعي ـ الدوافع ـ التوقعات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معنى، وهو الدلالة الداخلية التي يراها الإنسا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يما يقع له من أحداث وفيما يحيط به من ظواهر وفيما يقوم به من أفعال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الإنسا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يس، مثل الحيوان، مجموعة من الخلايا والأعصاب والرغبات المادية، وسلوكه ليس مجر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فعال وردود أفعال مشروطة بالبيئة المادية أو العضوية، فهو أكثر تركيباً من ذلك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المعنى الذي يُسقطه على الظواهر يحدد وعيه ودوافعه وتوقعات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كل هذا، لا يمك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رصد الإنسان من الخارج كما يُرصد الدجاج أو النحل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أعتقد أن كثيراً من الدراس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عربية تُسقط هذا البٌعد المهم للظاهرة الصهيونية، أي باعتبارها ظاهرة اجتماع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اريخية إنسانية مركبة، وأن الصهاينة والإسرائيليين بشر لا يمكن ر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سلوكهم‍‍‍‍‍‍‍‍‍‍‍ إلى مجموعة من العناصر والملابسات المادية، فدوافعهم وتوقعاته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رتبطة برؤيتهم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ذا، نجد كثيراً مما كُتب عن إسرائيل يدور في إطار وهم الموضوع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ادية المتلقية، بحيث تتحول عملية رصد المجتمع الإسرائيلي إلى مجرد رصد بران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لظواهر والتفاصيل المتفرقة لا يكترث بالوعي أو بالدوافع ويُسقط فكرة المعنى تماماً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ي المعنى الذي يخلعه الصهاينة على أفعالهم وأفعال الآخري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تجاهل قض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وقعات، فيأتي الحكم على مدى نجاح الظاهرة الصهيونية أو فشلها بمقاييس كم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خارجية عامة مثل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قوة العسكرية للمجتمع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ستوى التقدم الاقتصادي للمجتمع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عدلات الدخل المرتفعة للمواطن الإسرائيل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دى اتساع حدود الدولة الصهيونية أو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ضيقها</w:t>
      </w:r>
      <w:r>
        <w:rPr>
          <w:rFonts w:cs="Arial" w:ascii="Arial" w:hAnsi="Arial"/>
          <w:color w:val="000000"/>
          <w:sz w:val="32"/>
          <w:szCs w:val="32"/>
          <w:rtl w:val="true"/>
        </w:rPr>
        <w:t>»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دون أن يؤخذ في الاعتبار إدراك المستوطنين الصهاينة أنفسهم لهذه الظواه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كيفية استجابتهم وتفسيرهم لها، ودون تحديد لطبيعة توقعاتهم من مجتمعهم الصهيون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سواء من الناحية المادية أو من الناحية المعنوية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color w:val="000000"/>
          <w:sz w:val="32"/>
          <w:szCs w:val="32"/>
          <w:lang w:bidi="ar-SA"/>
        </w:rPr>
        <w:t>8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 ويرتبط بقضية المنظو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دوافع والتوقعات والمعنى قضية حدود الآخر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نحن، حينما ندرس الآخر، عادةً م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نسقط في عملية اختزالية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: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نسقط فيما أسميه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نصوصية</w:t>
      </w:r>
      <w:r>
        <w:rPr>
          <w:rFonts w:cs="Arial" w:ascii="Arial" w:hAnsi="Arial"/>
          <w:color w:val="000000"/>
          <w:sz w:val="32"/>
          <w:szCs w:val="32"/>
          <w:rtl w:val="true"/>
        </w:rPr>
        <w:t>»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أي أن يفترض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باحث أن ما ورد في الكتب المقدَّسة لليهود يكفي أن يكون نموذجاً تفسيرياً لسلوك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يهود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ادةً ما نأخذ تصـريحات الإسـرائيليين باعتبـارها تعـبيراً ع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وافعهم وخططهم الحقيقية وليست مجرد مزاعم وآمال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ثم تتشيأ النصوص المقدَّس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تصريحات وتتحول من الدوافع الكامنة، والمُخطَط المُبيَّت، لتصبح القوة الذات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أخيراً الواقع الموضوع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بذا، تتم المساواة بين الزعم والآمال وبين التوقع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واقع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ل هذا يؤدي إلى إهمال حقيقة بديهية وهي أن الآخر قد يفشل في إدراك دوافع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حقيقي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سبب التزامه الأيديولوجي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وأنه قد يعني ما يقول ويصدقه ولكنه مع هذا ل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عبِّر عن دوافعه الكامنة الحقيقية التي تحركه لأنه لا يستطيع أن يواجه نفسه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ناك، إلى جانب ذلك، الادعاء الواعي إذ قد يكون من صالح الشخص أن يعلن مزاعم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خبئ دوافعه حتى يخدم مصلحت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قد يزعم المهاجر اليهودي أنه هاجر بسبب رغبت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يهودية العارمة النبيلة في العودة إلى أرض الميعاد ليخبئ دوافعه الخسيسة في الهرب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ن البطالة والبحث عن الحراك الاجتماعي والحصول على الدعم الصهيوني السخي لم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ستوطن في صهيو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قل نفـس الشـيء عن القـوة الذات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مزاعم الآخر عن قوته قد تكو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خاطئة تماماً وقد تكون تزييفاً واعياً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حينما صرح الصهاينة أن عدد المهاجري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يهود من الاتحاد السوفيتي في موجة الهجرة الأخيرة سيصل إلى الملايين، فلعله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انوا مخلصين فيما يقولون ولكنهم فشلوا في تقييم موقف اليهود السوفييت وعوامل الطر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جذب العامة والخاصة التي تتجاذبهم، ولعل آمالهم الأيديولوجية قد ضللتهم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ناك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حتمال أن يكون الصهاينة قد قاموا بتضليل الجميع عن عمد حتى يتم تخويف العرب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يسرعوا إلى مائدة المفاوضات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حتى تزيد الولايات المتحـد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ن ورائها يهو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عـالم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ن دعمها المادي والسـياس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ن المعروف أن الملايين المزعومة م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هاجرين لم تصل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قل نفس الشيء عن مخططات الاستيطان في الضفة الغرب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تي كانت تطمح إلى توطين مئات الألوف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لى أمل أن يصل عدد المسـتوطنين إلى ثلاث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رباع المليو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قد حرص الصهاينة على إعلان هذه المخططات على المـلأ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كن م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عروف أن هذه المخططات لم تتحقق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لعل من أدلوا بهذه التصريحات لم يدركوا أ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صادر الهجرة اليهودية في العالم قد بدأت تجف، وأن يهود العالم مستقرون في بلاده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ندمجون فيها، وخصوصاً في العالم الغربي، وأن الولايات المتحدة تمثل نقطة الجذب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كبرى لمن يريد أن يهاجر منهم، وأن كل هذا يضع قيوداً بنيوية على تحقيق المخطط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ؤدي إلى إفشاله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ن المحتمل أنهم كانوا مدركين تماماً لأبعاد الموقف وأصدرو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صريحات بهدف التخويف وجمع الأموال أيضاً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ذا، فإن من المهم بمكان أ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نقرر ما إذا كان الزعم الصهيوني يُعبِّر عن آمال الصهاينة بإخلاص أم أنه ادعاء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صهيوني كاذب وواع، فلو كان أملاً فسيؤثر في خطة عمل صهيونية، أما إذا كان ادعاءً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عياً أو أكذوبة فلابد أن يسقط من الاعتبار لأن الهدف منه هو تضليلن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علينا بع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ذلك أن نقرر إن كانت الآمال تتطابق مع الواقع أم لا، ومدى إمكان تحقيقها، وذلك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دلاً من السقوط في قبضة تشيؤ المزاعم والتصريحات والنصوص المقدَّسة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>.</w:t>
        <w:br/>
        <w:br/>
      </w:r>
      <w:r>
        <w:rPr>
          <w:rFonts w:cs="Arial" w:ascii="Arial" w:hAnsi="Arial"/>
          <w:color w:val="000000"/>
          <w:sz w:val="32"/>
          <w:szCs w:val="32"/>
          <w:lang w:bidi="ar-SA"/>
        </w:rPr>
        <w:t>9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كل ما تَقدَّم، هيمن على الخطاب التحليلي العربي نموذج معلوماتي موضوعي متلقٍ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ثائق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تُراكَم المعلومات والحقائق والأفكار والتصريحات والنصوص المقدَّسة وتُرص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رصاً بغض النظر عن مدى أهميتها ومدى مركزيتها ومقدرتها التفسير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ي عادةً حقائق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ا يربطها رابط ولا تخضع لأي شكل من أشكال التحليل المتعمق إذ يأخذ التحليل شك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حليل مضمون بدائي جداً يلجأ للتصنيف السطحي بناء على عدد الكلمات وتكرار الجُم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موضوعات وذلك في إطار الأطروحات العامة المســيطر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بالتالي، تُجمَّد الظواه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حقائق وتُعزَل عـن بعضـهـا البـعض وتُجرَد من تاريخـها وسياقه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كون الرص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رصداً لحقائق متفرقة، لا لأنماط متكررة، ومن ثم يمكن للباحث أن يفرض عليها أي معن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ام أو خاص يشاء، وإن قام بفرض نمط ما عليها فهو أطروحة اختزالية بسيط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أخذ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بحث العلمي شكل اختيار الحقائق التي يبرهن بها الباحث على البدهية الاختزال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أولى التي بدأ بها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يهود مصدر الشر ـ الصهيونية شكل من أشكال الإمبريالية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دلاً من أن يكون عملية اكتشاف واختبار للأطروحات القائم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قد أصبح التصور العا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آن في العقل العربي أن التأليف هو التوثيق بغض النظر عن المقدرة التفسير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لمسلمة التي تم توثيقها، وأصبح معيار الجودة والتميُّز هو كم المعلومات أو الحقائق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ي أتى بها المؤلف، وكم المراجع التي أدرجها في ثبت المراجع، وتاريخ صدورها، فإ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انت حديثة كان هذا دليلاً قاطعاً على مدى جدية الباحث وإبداعه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! </w:t>
        <w:br/>
        <w:br/>
      </w:r>
      <w:r>
        <w:rPr>
          <w:rFonts w:cs="Arial" w:ascii="Arial" w:hAnsi="Arial"/>
          <w:color w:val="000000"/>
          <w:sz w:val="32"/>
          <w:szCs w:val="32"/>
          <w:lang w:bidi="ar-SA"/>
        </w:rPr>
        <w:t>10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 سا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نموذج الهزيمة وتغلغل في الذات العربية، وأصبحت الهزيمة مترادفة مع الموضوع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متلقي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ي تعني التجرد من الذات والذاكرة التاريخية والقيم الأخلاقية الخاص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مثاليات والبطول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أصبح من البديهيات الموضوعية والمسلمات تَقَبُّل أطروحة أ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عدو </w:t>
      </w:r>
      <w:r>
        <w:rPr>
          <w:rFonts w:cs="Arial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تقدم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أن قوته لا تُقهَر وأننا متخلفون وضعفنا واضح ونهائ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في هذ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إطار، أصبح من دلائل الموضوعية التنقيب بكل نشاط وشراهة عن القرائن والاستشهاد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ي تُثبت هذا عملياً، فيبحث الدارسون عن مواطن القوة والتفوق في المجتمع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إسرائيلي دون أن يكلفوا خاطرهم مشقة التعمق وراء هذه الشواهد والقرائن ودون أ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بحثوا عن قرائن أخرى تدل على مواطن القوة في الذات وعن لحظات الانتصار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إن حدث العكس وقام باحث بإيضاح مواطن الضعف في العدو وبيَّن أن اليهود بش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خضعون لما يخضع له كل البشر من أفراح وأتراح، ومن انتصار وانكسار، وأنهم ينضوون ف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طار النماذج التفسيرية المتاحة في العلوم الإنسانية والاجتماعية ومن ثم يمك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فسيرهم ومعرفة مواطن القوة وأسبابها ومواطن الضعف وأسبابه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ن حدث ذلك، فإ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جميع يتذمرون ويحتجون ويُلقون بالاتهام بعدم الموضوع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ل يخلط البعض بين هذ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فسير المركب للموقف وبين الوهم الشائع عند البعض أن إسرائيل قد تنهار من الداخ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ن تلقاء نفسها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مكننا إرجاع قصور الخطاب التحليلي العربي إلى عدة أسباب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نضوي كلها أو معظمها تحت سبب واحد وهو غياب النموذج التفسيري الاجتهادي المُركَّب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ذي لا يتبنى المسلمات القائمة ولا يستبعد أياً من عناصر الواقع بقدر الإمكا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يسترجع الفاعل الإنساني ككيان مركب لا يمكن رده إلى عنصر مادي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و روح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حد أو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ثنين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عل من الهام بمكان في هذه المرحلة أن ندرس الشأن اليهود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صهيوني دون أن نسقط ضحية لإمبريالية المقولات ودون أن نجرد أعضاء الجماع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يهودية من سياقاتهم التاريخية والاجتماعية ودون أن نتبنى تحيزات الآخرين سواء مع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>"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يهو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و ضدهم، لقد حان الوقت أن ندرسهم من وجهة نظرنا وأن نخضع تحيزاتن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نماذجنا التحليل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لاختبار المستمر لنرى مقدرتها التفسيرية بالمقارنة للنماذج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حليلية الأخرى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لعل الموسوع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ائرة المعارف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ي العمل الذي يعرض بشكل شام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رؤية مجتمع ما لظاهرة ما أو لمجموعة من الظواهر</w:t>
      </w:r>
      <w:r>
        <w:rPr>
          <w:rFonts w:cs="Arial" w:ascii="Arial" w:hAnsi="Arial"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وسوعة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ائرة معارف</w:t>
      </w:r>
      <w:r>
        <w:rPr>
          <w:rFonts w:cs="Arial" w:ascii="Arial" w:hAnsi="Arial"/>
          <w:b/>
          <w:bCs/>
          <w:sz w:val="32"/>
          <w:szCs w:val="32"/>
          <w:rtl w:val="true"/>
          <w:lang w:bidi="ar-SA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32"/>
          <w:szCs w:val="32"/>
          <w:lang w:bidi="ar-SA"/>
        </w:rPr>
      </w:pPr>
      <w:r>
        <w:rPr>
          <w:rFonts w:cs="Arial" w:ascii="Arial" w:hAnsi="Arial"/>
          <w:b/>
          <w:bCs/>
          <w:color w:val="FF0000"/>
          <w:sz w:val="32"/>
          <w:szCs w:val="32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  <w:rtl w:val="true"/>
          <w:lang w:bidi="ar-SA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وسوع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ُطلَق عليها في الإنجليزي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أنسيكلوبيدي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lang w:bidi="ar-SA"/>
        </w:rPr>
        <w:t>encyclopedia</w:t>
      </w:r>
      <w:r>
        <w:rPr>
          <w:rFonts w:cs="Arial" w:ascii="Arial" w:hAnsi="Arial"/>
          <w:sz w:val="32"/>
          <w:szCs w:val="32"/>
          <w:rtl w:val="true"/>
          <w:lang w:bidi="ar-SA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هي كلم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شتقة من اليونانية وتعني حرفياً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عليم في دائر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أ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نهج التعليمي الكامل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على هذا فإنها تعني تقديم المعرفة بشكل منهجي من خلال دراسات يكتبها متخصصون، كل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حقل تخصُّصه، تكون في العادة حسب تصنيف ألفبائ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حينما استخدم فرانسوا رابلي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(</w:t>
      </w:r>
      <w:r>
        <w:rPr>
          <w:rFonts w:cs="Arial" w:ascii="Arial" w:hAnsi="Arial"/>
          <w:sz w:val="32"/>
          <w:szCs w:val="32"/>
          <w:lang w:bidi="ar-SA"/>
        </w:rPr>
        <w:t>1490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</w:t>
      </w:r>
      <w:r>
        <w:rPr>
          <w:rFonts w:cs="Arial" w:ascii="Arial" w:hAnsi="Arial"/>
          <w:sz w:val="32"/>
          <w:szCs w:val="32"/>
        </w:rPr>
        <w:t>1553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كلمة لأول مرة في الفصل العشرين من بانتاجروي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lang w:bidi="ar-SA"/>
        </w:rPr>
        <w:t>Pantagruel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ستخدمها بمعن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تعليم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كان أول من استخدمها بالمعنى الاصطلاحي للكلمة الكاتب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لماني بول سكاليش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lang w:bidi="ar-SA"/>
        </w:rPr>
        <w:t>Paul Scalich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يث استخدمها كعنوان لموسوعته عام </w:t>
      </w:r>
      <w:r>
        <w:rPr>
          <w:rFonts w:cs="Arial" w:ascii="Arial" w:hAnsi="Arial"/>
          <w:sz w:val="32"/>
          <w:szCs w:val="32"/>
        </w:rPr>
        <w:t>1559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وسوعات التي صدرت قبل ذلك التاريخ إما أنها كانت لا تصف نفسها بأنه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وسوع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كانت تستخدم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عج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lang w:bidi="ar-SA"/>
        </w:rPr>
        <w:t>dictionary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ظلت الكلمة غير شائعة إلى أن استخدمه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يدرو في موسوعت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تى الآن، لا تزال بعض الموسوعات يُشار إليها بأنه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عجم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وإ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ن المعجم لا يُشار له بلفظ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وسوعة</w:t>
      </w:r>
      <w:r>
        <w:rPr>
          <w:rFonts w:cs="Arial" w:ascii="Arial" w:hAnsi="Arial"/>
          <w:sz w:val="32"/>
          <w:szCs w:val="32"/>
          <w:rtl w:val="true"/>
        </w:rPr>
        <w:t xml:space="preserve">»). </w:t>
      </w:r>
      <w:r>
        <w:rPr>
          <w:rFonts w:ascii="Arial" w:hAnsi="Arial" w:cs="Arial"/>
          <w:sz w:val="32"/>
          <w:sz w:val="32"/>
          <w:szCs w:val="32"/>
          <w:rtl w:val="true"/>
        </w:rPr>
        <w:t>ويمكن أن تكون الموسوعة من جزء واحد، كم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ُوجَد موسوعات من عشرات الأجزاء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تُعرَّف الموسوعة بأنها سجل للمعرف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ة في المستوى الذي وصلت إليه وقت ظهور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همة الموسوعة هي تلخيص م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َوصَّل إليه المتخصصون إما في كل حقول المعرف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إن كانت موسوعة عام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و في حقل م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قول المعرف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إن كانت الموسوعة متخصص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أي أنها بهذا المعنى تتعامل مع علم مستق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صطلحات مستقرة ورؤى تم الإجماع عليها تقريباً من قبَل المتخصصين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ف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لغة العربية تُستخدَم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وسوع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بهذا المعنى أحياناً، ولكن في أحيان أخر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ُستخدَم الكلمة للإشارة إلى أي كتاب كبي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يميل البعض للتمييز بين كلمت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وسوع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دائرة معارف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لكن ورد في المعجم الوسيط أ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دائرة المعارف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وسوع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تترادفان ويُقصد بهما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عمل يضم معلومات عن مختلف ميادين المعرفة أو ع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يدان خاص منها ويكون عادةً مرتباً ترتيباً هجائياً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وسوعة اليهود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SA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يعود تاريخ أول موسوعة متخصصة في تراث أعضاء الجماعات اليهودية والعقيد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يهودية إلى منتصف القرن الثامن عشر حين ظهر في مدينة فيرارا بإيطاليا عام </w:t>
      </w:r>
      <w:r>
        <w:rPr>
          <w:rFonts w:cs="Arial" w:ascii="Arial" w:hAnsi="Arial"/>
          <w:sz w:val="32"/>
          <w:szCs w:val="32"/>
        </w:rPr>
        <w:t>1750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ل جزء من موسوعة يهودية، جمعها وألفها طبيب يُدعَى إسحق بن صمويل لامبرونت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نتهى نشرها عام </w:t>
      </w:r>
      <w:r>
        <w:rPr>
          <w:rFonts w:cs="Arial" w:ascii="Arial" w:hAnsi="Arial"/>
          <w:sz w:val="32"/>
          <w:szCs w:val="32"/>
        </w:rPr>
        <w:t>1888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تقع في ثلاثة عشر جزء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موسوعة تعالج تراث اليهو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اريخهم، ولكنها كانت تخلط بين التاريخ والتلمود ولا تفصل بين الواقع التاريخ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نصوص الدي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ثم ظهرت في أواخر القرن التاسع عشر موسوعة ألمانية متخصصة أخرى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معها وكتب مادتها جيكوب هامبرجر، كبير حاخامات إحدى الإمارات الألم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كانت هذ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سوعة، مثل سابقتها، ذات طابع ديني محض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ثم تتالت الموسوعات، فظهرت أول موسوع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اليهودية باللغة الإنجليزية في أوائل القرن الحال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</w:rPr>
        <w:t>190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</w:t>
      </w:r>
      <w:r>
        <w:rPr>
          <w:rFonts w:cs="Arial" w:ascii="Arial" w:hAnsi="Arial"/>
          <w:sz w:val="32"/>
          <w:szCs w:val="32"/>
        </w:rPr>
        <w:t>1906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هي الموسوع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يهودية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>ذا جويش أنسيكلوبيدي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lang w:bidi="ar-SA"/>
        </w:rPr>
        <w:t>The Jewish Encyclopedia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تتألف من </w:t>
      </w:r>
      <w:r>
        <w:rPr>
          <w:rFonts w:cs="Arial" w:ascii="Arial" w:hAnsi="Arial"/>
          <w:sz w:val="32"/>
          <w:szCs w:val="32"/>
        </w:rPr>
        <w:t>1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زءاً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ررها أ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سنج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ا الموسوعة اليهودية العالمية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>ذا يونيفرسال جويش أنسيكلوبيدي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lang w:bidi="ar-SA"/>
        </w:rPr>
        <w:t>The Universal Jewish Encyclopedia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)</w:t>
      </w:r>
      <w:r>
        <w:rPr>
          <w:rFonts w:ascii="Arial" w:hAnsi="Arial" w:cs="Arial"/>
          <w:sz w:val="32"/>
          <w:sz w:val="32"/>
          <w:szCs w:val="32"/>
          <w:rtl w:val="true"/>
        </w:rPr>
        <w:t>، فقد حررها إسحق لاندمان ونُشرت في نيويورك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ين عامي </w:t>
      </w:r>
      <w:r>
        <w:rPr>
          <w:rFonts w:cs="Arial" w:ascii="Arial" w:hAnsi="Arial"/>
          <w:sz w:val="32"/>
          <w:szCs w:val="32"/>
        </w:rPr>
        <w:t>1939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</w:rPr>
        <w:t>194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ظهرت في عشرة أجزاء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نُشرت موسوعة سيسل روث وجفري ويجودر ف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زء واحد عام </w:t>
      </w:r>
      <w:r>
        <w:rPr>
          <w:rFonts w:cs="Arial" w:ascii="Arial" w:hAnsi="Arial"/>
          <w:sz w:val="32"/>
          <w:szCs w:val="32"/>
        </w:rPr>
        <w:t>1958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كما نُشرت منها عدة طبعات كان آخرها طبعة </w:t>
      </w:r>
      <w:r>
        <w:rPr>
          <w:rFonts w:cs="Arial" w:ascii="Arial" w:hAnsi="Arial"/>
          <w:sz w:val="32"/>
          <w:szCs w:val="32"/>
        </w:rPr>
        <w:t>1970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ظهر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ل موسوعة متخصصة في الصهيونية وإسرائي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دون تراث أعضاء الجماعات اليهو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عا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lang w:bidi="ar-SA"/>
        </w:rPr>
        <w:t>1971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عنوان موسوعة الصهيونية وإسرائيل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>ذا أنسيكلوبيديا أوف زايونيزم آند إسرائي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lang w:bidi="ar-SA"/>
        </w:rPr>
        <w:t>The Encyclopedia of Zionism and Israel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)</w:t>
      </w:r>
      <w:r>
        <w:rPr>
          <w:rFonts w:ascii="Arial" w:hAnsi="Arial" w:cs="Arial"/>
          <w:sz w:val="32"/>
          <w:sz w:val="32"/>
          <w:szCs w:val="32"/>
          <w:rtl w:val="true"/>
        </w:rPr>
        <w:t>، وكُتبت تحت رعاية زلمان شـازار، أح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ؤساء الدولة الصهيونية السابقي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ظهرت منها طبعة جديدة مزيَّدة ومنقَّحة عام </w:t>
      </w:r>
      <w:r>
        <w:rPr>
          <w:rFonts w:cs="Arial" w:ascii="Arial" w:hAnsi="Arial"/>
          <w:sz w:val="32"/>
          <w:szCs w:val="32"/>
        </w:rPr>
        <w:t>1994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حرَّرها ويجدو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خيراً، في عام </w:t>
      </w:r>
      <w:r>
        <w:rPr>
          <w:rFonts w:cs="Arial" w:ascii="Arial" w:hAnsi="Arial"/>
          <w:sz w:val="32"/>
          <w:szCs w:val="32"/>
        </w:rPr>
        <w:t>1972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ظهرت الموسوعة اليهودية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>أنسيكلوبيدي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ودايك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lang w:bidi="ar-SA"/>
        </w:rPr>
        <w:t>Encyclopeia Judaica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)</w:t>
      </w:r>
      <w:r>
        <w:rPr>
          <w:rFonts w:ascii="Arial" w:hAnsi="Arial" w:cs="Arial"/>
          <w:sz w:val="32"/>
          <w:sz w:val="32"/>
          <w:szCs w:val="32"/>
          <w:rtl w:val="true"/>
        </w:rPr>
        <w:t>، وهي أكبر عمل موسوعي حتى الآن يختص بتراث أعضاء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جماعات اليهودية بكل جوانبه، وضمن ذلك الصهيونية وإسرائيل، وتقع في </w:t>
      </w:r>
      <w:r>
        <w:rPr>
          <w:rFonts w:cs="Arial" w:ascii="Arial" w:hAnsi="Arial"/>
          <w:sz w:val="32"/>
          <w:szCs w:val="32"/>
        </w:rPr>
        <w:t>1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زء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ُعتبَر تلخيصاً لكل الدراسات السابقة وتصنيفاً لكل جوانب تراث أعضاء الجماعا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هودية عقيدةً وتاريخاً، وتُصدر هذه الموسوعة كتاباً سنوياً يعمل على تزويد قارئ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سوعة بالمعلومات الحديث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بتداءً من عام </w:t>
      </w:r>
      <w:r>
        <w:rPr>
          <w:rFonts w:cs="Arial" w:ascii="Arial" w:hAnsi="Arial"/>
          <w:sz w:val="32"/>
          <w:szCs w:val="32"/>
        </w:rPr>
        <w:t>1935</w:t>
      </w:r>
      <w:r>
        <w:rPr>
          <w:rFonts w:ascii="Arial" w:hAnsi="Arial" w:cs="Arial"/>
          <w:sz w:val="32"/>
          <w:sz w:val="32"/>
          <w:szCs w:val="32"/>
          <w:rtl w:val="true"/>
        </w:rPr>
        <w:t>، ظهرت موسوعة عبرية تح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شراف كلاوزنر في ستة أجزاء، وظهرت موسوعة عبرية أخرى بين عامي </w:t>
      </w:r>
      <w:r>
        <w:rPr>
          <w:rFonts w:cs="Arial" w:ascii="Arial" w:hAnsi="Arial"/>
          <w:sz w:val="32"/>
          <w:szCs w:val="32"/>
        </w:rPr>
        <w:t>195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</w:rPr>
        <w:t>196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ست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شر جزء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 أهم الموسوعات العبرية هي الموسـوعة العبرية التي صدرت في </w:t>
      </w:r>
      <w:r>
        <w:rPr>
          <w:rFonts w:cs="Arial" w:ascii="Arial" w:hAnsi="Arial"/>
          <w:sz w:val="32"/>
          <w:szCs w:val="32"/>
        </w:rPr>
        <w:t>3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زءاً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ين عامي </w:t>
      </w:r>
      <w:r>
        <w:rPr>
          <w:rFonts w:cs="Arial" w:ascii="Arial" w:hAnsi="Arial"/>
          <w:sz w:val="32"/>
          <w:szCs w:val="32"/>
        </w:rPr>
        <w:t>194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</w:rPr>
        <w:t>1971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ظهرت موسوعات إنجيلية مختلفة ولكنها لا تهمنا كثيراً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أننا في مجال دراستنا للصراع العربي الإسرائيلي لا نهتم باليهودية إلا كأحد عناص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ا الصراع، والموسوعات الإنجيلية لا تهتم باليهودية إلا كدين وحسب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ظهر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وسوعة لشخص يُدعَى سيجيلا فيري تصفها المصادر اليهودية بأنها كُتبت تحت رعا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عادين للسامية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إن صدق هذا القول، فإن مثل هذه الموسوعة لن تنفعنا كثيراً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أنها مليئة ولا شك بادعاءات عنصرية ولا تفيدنا من قريب أو بعيد في إدارة أي صراع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في فهم أية ظاهرة، وهي في نهاية الأمر لم تُنشَر كامل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ملاحَظ أن ك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وسوعات آنفة الذك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ستثناء الموسوعات الإنجيلية وموسوعة فير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قام بتأليفه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حثون يدينون باليهودية، بل الأهم من هذا أن معظمهم لهم ولاءات صهيو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ستثناء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حرري الموسوعة اليهودية الروسية التي نُشرت بين عامي </w:t>
      </w:r>
      <w:r>
        <w:rPr>
          <w:rFonts w:cs="Arial" w:ascii="Arial" w:hAnsi="Arial"/>
          <w:sz w:val="32"/>
          <w:szCs w:val="32"/>
        </w:rPr>
        <w:t>190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</w:rPr>
        <w:t>191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</w:t>
      </w:r>
      <w:r>
        <w:rPr>
          <w:rFonts w:cs="Arial" w:ascii="Arial" w:hAnsi="Arial"/>
          <w:sz w:val="32"/>
          <w:szCs w:val="32"/>
        </w:rPr>
        <w:t>1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زءاً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ررها يهودا كاتزنلسون وسيمون دبنوف من منظور مؤيد لما يُسمَّ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قوم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ياسبورا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كما يمكن القول بأن محرري موسوعة لاندمان لا يدينون بالولاء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صهيونية</w:t>
      </w:r>
      <w:r>
        <w:rPr>
          <w:rFonts w:cs="Arial" w:ascii="Arial" w:hAnsi="Arial"/>
          <w:sz w:val="32"/>
          <w:szCs w:val="32"/>
          <w:rtl w:val="true"/>
          <w:lang w:bidi="ar-SA"/>
        </w:rPr>
        <w:t>)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معظم ـ إن لم يكن كل ـ الموسوعات اليهودية التي صدرت بع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حتدام الصراع العربي الإسرائيلي قام بكتابتها يهود متحمسون للمشروع الصهيون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ستيطان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كان لهذا الوضع أعمق الأثر في وجهات النظر التي تُبرزها هذ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سوع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توضيح هذه النقطة سنضرب مثلاً بالموسوعة اليهودية الأخيرة باعتبا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هـا أهم عمل موسوعي يختص بتراث الجماعات اليهودية والصهيونية وإسرائيل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تذكر مقدمة هذه الموسوعة أن محررها هو سيسل روث المؤرخ اليهودي المعروف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بورعه وتقواه وتدينه العميق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>وأنه استقر في إسرائيل بعد أن تقاعد من عمله الجامع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وطنه الأصلي إنجلتر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أنه قام بالتدريس في إسرائيل في جامعة بارإيلان الدين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يث اتُهم، رغم ورعه وتقواه، بالانحراف عن الشريعة اليهودية، وأُصيب بنوبة قلب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استقا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مجال تقديم روث للقارئ في الموسوعة اليهو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جودايكا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تذكر مقدمته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هذا العالم سافر ليلة الخامس من يونيه من نيويورك إلى القدس ليكون مع شعبه ف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سرائيل، وأنه حينما وصل إلى القدس جلس في المخبأ طيلة هذه الليـل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ثم تقو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قدمـة إن روث نظر من شـرفته ورأى المعارك التي أعادت القـدس لليهود بعد ألفـ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ام</w:t>
      </w:r>
      <w:r>
        <w:rPr>
          <w:rFonts w:cs="Arial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rial"/>
          <w:sz w:val="32"/>
          <w:sz w:val="32"/>
          <w:szCs w:val="32"/>
          <w:rtl w:val="true"/>
        </w:rPr>
        <w:t>وبعد أن سكتت المدافع ورأى الحجاج بالألـوف يحجون لحائط المبكى، أصر على أ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ُلقي صلاة خاصة في هذه المناسبة، ثم ألقى خطاباً على العاملين معه في الموسوع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تكون هذه كلها أحداثاً شخصية لا علاقة لها بالعمل الموسوعي الضخم الذي يُعَدُّ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آن أكبر مصدر مُعتَمد للمعلومات في العالم عن اليهودية واليهود والصهيو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ُقال إن ولاءات روث الدينية وحتى السياسية لا علاقة لها بالعمل الذي قام به، ولك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تب مقدمة الموسوعة اليهودية لا يترك لنا أية فرصة للتخمين أو المناورة من أجله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يؤكد بما لا يقبل الشك أن رؤية روث لحرب </w:t>
      </w:r>
      <w:r>
        <w:rPr>
          <w:rFonts w:cs="Arial" w:ascii="Arial" w:hAnsi="Arial"/>
          <w:sz w:val="32"/>
          <w:szCs w:val="32"/>
        </w:rPr>
        <w:t>1967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علته يضيف بُعداً آخر للأحداث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ظيمة التي كانت تتكشف أمام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كتب روث نفسه في مذكراته قائلاً</w:t>
      </w:r>
      <w:r>
        <w:rPr>
          <w:rFonts w:cs="Arial" w:ascii="Arial" w:hAnsi="Arial"/>
          <w:sz w:val="32"/>
          <w:szCs w:val="32"/>
          <w:rtl w:val="true"/>
        </w:rPr>
        <w:t>: "</w:t>
      </w:r>
      <w:r>
        <w:rPr>
          <w:rFonts w:ascii="Arial" w:hAnsi="Arial" w:cs="Arial"/>
          <w:sz w:val="32"/>
          <w:sz w:val="32"/>
          <w:szCs w:val="32"/>
          <w:rtl w:val="true"/>
        </w:rPr>
        <w:t>إن الأحداث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خيرة في الشرق الأوسط ـ والتي تُوجت بالنصر الإسرائيلي المدهش ـ قد جعلت ك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راجع السابقة غير متطابقة مع الواقع ولهذا السبب أصبح نشر الموسوعة اليهود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مراً ملحاً أكثر من ذي قبل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، أي أن انتصارات إسرائيل العسكرية قد عدلت رؤيت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اريخ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لروث كتاب عنوانه تاريخ اليهود منذ ميلاد يسرائيل حتى حرب الأيا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تة</w:t>
      </w:r>
      <w:r>
        <w:rPr>
          <w:rFonts w:cs="Arial" w:ascii="Arial" w:hAnsi="Arial"/>
          <w:sz w:val="32"/>
          <w:szCs w:val="32"/>
          <w:rtl w:val="true"/>
          <w:lang w:bidi="ar-SA"/>
        </w:rPr>
        <w:t>)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د يُقال إن هذا التحيز أمر يختص بسيسل روث وحده دون بق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ُتَّاب المشتركين في الموسوع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، مرة أخرى، حينما يفتح القارئ أول صفحة ف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ل مجلد من الموسوعة يفاجأ بالجملة التالية</w:t>
      </w:r>
      <w:r>
        <w:rPr>
          <w:rFonts w:cs="Arial" w:ascii="Arial" w:hAnsi="Arial"/>
          <w:sz w:val="32"/>
          <w:szCs w:val="32"/>
          <w:rtl w:val="true"/>
        </w:rPr>
        <w:t>: "</w:t>
      </w:r>
      <w:r>
        <w:rPr>
          <w:rFonts w:ascii="Arial" w:hAnsi="Arial" w:cs="Arial"/>
          <w:sz w:val="32"/>
          <w:sz w:val="32"/>
          <w:szCs w:val="32"/>
          <w:rtl w:val="true"/>
        </w:rPr>
        <w:t>لقد حشد روث جيشاً جراراً م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حررين والمؤلفين من بين أحسن العلماء اليهود في العالم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، كما نكتشف أن الموسوع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يهو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جودايك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ُوصَف بأنها أعظم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عمل أدبي يهودي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في هذا القرن</w:t>
      </w:r>
      <w:r>
        <w:rPr>
          <w:rFonts w:cs="Arial" w:ascii="Arial" w:hAnsi="Arial"/>
          <w:sz w:val="32"/>
          <w:szCs w:val="32"/>
          <w:rtl w:val="true"/>
        </w:rPr>
        <w:t xml:space="preserve">! </w:t>
      </w:r>
      <w:r>
        <w:rPr>
          <w:rFonts w:ascii="Arial" w:hAnsi="Arial" w:cs="Arial"/>
          <w:sz w:val="32"/>
          <w:sz w:val="32"/>
          <w:szCs w:val="32"/>
          <w:rtl w:val="true"/>
        </w:rPr>
        <w:t>ولكن بأ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نى من المعاني يمكن أن تُوصَف موسوعة بأنها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عمل يهودي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؟ ولم كان من الضروري أ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كتبه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يهود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ليس أي علماء متخصصين؟ هل اليهودية منهج في البحث ورؤية للتاريخ أ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قيـدة دينية وانتماء أخلاقي؟ وحتى إذ افترضنا أنها منهج في البحث وعقيـدة دين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شكل رؤية صاحبها، ألم يكن من الضروري أن يُبيِّن لنا الكاتب كيف توصَّل المحر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إطار النظري لموسوعته من خلال عقيدته؟ وهل يَفضُل هذا المنهج المناهج الأخرى؟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كن بدلاً من ذلك، تظهر العبارة التالية في المقدمة</w:t>
      </w:r>
      <w:r>
        <w:rPr>
          <w:rFonts w:cs="Arial" w:ascii="Arial" w:hAnsi="Arial"/>
          <w:sz w:val="32"/>
          <w:szCs w:val="32"/>
          <w:rtl w:val="true"/>
        </w:rPr>
        <w:t>: "</w:t>
      </w:r>
      <w:r>
        <w:rPr>
          <w:rFonts w:ascii="Arial" w:hAnsi="Arial" w:cs="Arial"/>
          <w:sz w:val="32"/>
          <w:sz w:val="32"/>
          <w:szCs w:val="32"/>
          <w:rtl w:val="true"/>
        </w:rPr>
        <w:t>هذه المفاهيم ـ حب يسرائيل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ركزية القدس، وفهم رسالة الشعب اليهودي ـ هي مفاهيم كلها أساسية بالنسبة لروث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تضح كلها في صفحات الموسوعة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، أي أننا أمام عمل دعائي يستخدم لغة البحث العلم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أساليبه ومناهجه نشره ناشر إسرائيلي في القدس المحتل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لابد أن نكون واعي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مام الوعي بأثر هذا الحب وهذه المركزية على ما يكتبون وعلى ما يقدمو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قارئ</w:t>
      </w:r>
      <w:r>
        <w:rPr>
          <w:rFonts w:cs="Arial" w:ascii="Arial" w:hAnsi="Arial"/>
          <w:sz w:val="32"/>
          <w:szCs w:val="32"/>
          <w:rtl w:val="true"/>
          <w:lang w:bidi="ar-SA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من الأمـور المثيرة للدهشـة حقاً، أنه بعد مرور ما يقرب من خمسي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اماً من الصراع العربي الإسرائيلي الرسمي، وما يزيد على مائة عام من الصراع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اريخي، لم يَصدُر حتى الآن معجم عربي واحد يُعرِّف مصطلحات هذا الصراع ويُفسِّ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فاهيمه، وبالذات المصطلحات والمفاهيم الخاصة بالعدو، سواء من ناحية وضعه التاريخ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من ناحية رؤيته لنفسـه</w:t>
      </w:r>
      <w:r>
        <w:rPr>
          <w:rFonts w:cs="Arial" w:ascii="Arial" w:hAnsi="Arial"/>
          <w:sz w:val="32"/>
          <w:szCs w:val="32"/>
          <w:rtl w:val="true"/>
        </w:rPr>
        <w:t>. 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ظهرت الموسوعة الفلسطينية من </w:t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جزاء، ثم ظهرت سـت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جزاء أخرى ولكنه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وسـوعة فلسطيني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أي أن الجانب الصهيوني هامشي، أما فيما يختص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عقيدة وبالجماعات اليهودية فلا توجد سوى إشارات هنا وهناك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قد نجم عن هذ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ضع أن كل باحث عربي لا يزال يتعيَّن عليه أن يبدأ دائماً من نقطة الصفر، ول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زال يتعيَّن عليه أن يُعرِّف كل المصطلحات التي يستخدم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فإن الدراسا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ربية للصراع تمتلئ بتعريفات مبدئية ع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يشوف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لمود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فماذا تعني عبار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ث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شعب المختار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مثلاً؟ وقد أدَّى هذا إلى تكرار الجهد وإضاعته، وانخفاض مستو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حث، لأن الباحث، شاء أم أبى، يجد نفسه مضطراً إلى افتراض أن قارئه لا يزال عن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قطة الصفر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 الأخطر من هذا أن غياب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عجم عرب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اضطر الباحث العرب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أن يعود باستمرار إلى المصادر الصهيـونية التي قد تعطيه كمية هائلة م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لومات هـي، في نهاية الأمر، متحيِّزة ومُوجَّهة وموظَّفة في خدمة هدف معيَّن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يظل الباحث العربي دائماً تحت رحمة المصادر الصهيونية ومقولاتها التحليل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 لا تكشف له من الظاهرة إلا تلك الجوانب التي يهمها كشفها، حاجبةً عنه ك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وانب الأخرى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حتى عندما تكشف المراجع الصهيونية عن كل جوانب الظاهرة أو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اقعة، فهي تفعل ذلك بعد تفتيتها إلى عناصر متفرقة متناثرة، وهو ما يُحوِّ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ظاهرة إلى كم غير متحدد، ليس له مضمون معيَّن، يَصعُب الكشف عن مدلوله الحقيقي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نجم عن كل هذا أن كماً هائلاً من المفاهيم والمصطلحات الصهيونية تسرب إل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قولنا ولغتنا دون أن ندري</w:t>
      </w:r>
      <w:r>
        <w:rPr>
          <w:rFonts w:cs="Arial" w:ascii="Arial" w:hAnsi="Arial"/>
          <w:sz w:val="32"/>
          <w:szCs w:val="32"/>
          <w:rtl w:val="true"/>
          <w:lang w:bidi="ar-SA"/>
        </w:rPr>
        <w:t>.</w:t>
        <w:br/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وسوعة تفكيكية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قدية</w:t>
      </w:r>
      <w:r>
        <w:rPr>
          <w:rFonts w:cs="Arial" w:ascii="Arial" w:hAnsi="Arial"/>
          <w:b/>
          <w:bCs/>
          <w:sz w:val="32"/>
          <w:szCs w:val="32"/>
          <w:rtl w:val="true"/>
          <w:lang w:bidi="ar-SA"/>
        </w:rPr>
        <w:t>)</w:t>
      </w:r>
      <w:r>
        <w:rPr>
          <w:rFonts w:cs="Arial" w:ascii="Arial" w:hAnsi="Arial"/>
          <w:b/>
          <w:bCs/>
          <w:sz w:val="32"/>
          <w:szCs w:val="32"/>
          <w:rtl w:val="true"/>
          <w:lang w:bidi="ar-SA"/>
        </w:rPr>
        <w:t xml:space="preserve"> 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حينما بدأت أول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راسـاتي المنشـورة بالعربية عن الصهيونيـ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نهاية التاريخ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مقدمة لدراسة بن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فكر الصهيوني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قاهرة </w:t>
      </w:r>
      <w:r>
        <w:rPr>
          <w:rFonts w:cs="Arial" w:ascii="Arial" w:hAnsi="Arial"/>
          <w:sz w:val="32"/>
          <w:szCs w:val="32"/>
        </w:rPr>
        <w:t>1972</w:t>
      </w:r>
      <w:r>
        <w:rPr>
          <w:rFonts w:cs="Arial" w:ascii="Arial" w:hAnsi="Arial"/>
          <w:sz w:val="32"/>
          <w:szCs w:val="32"/>
          <w:rtl w:val="true"/>
        </w:rPr>
        <w:t>])</w:t>
      </w:r>
      <w:r>
        <w:rPr>
          <w:rFonts w:ascii="Arial" w:hAnsi="Arial" w:cs="Arial"/>
          <w:sz w:val="32"/>
          <w:sz w:val="32"/>
          <w:szCs w:val="32"/>
          <w:rtl w:val="true"/>
        </w:rPr>
        <w:t>، وجدت أن معظم المؤلفين العرب يُضطرون إلى التوقف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د كل صفحة لتعريف بعض المصطلحات والشخصيات التي يشيرون إليها </w:t>
      </w:r>
      <w:r>
        <w:rPr>
          <w:rFonts w:cs="Arial" w:ascii="Arial" w:hAnsi="Arial"/>
          <w:sz w:val="32"/>
          <w:szCs w:val="32"/>
          <w:rtl w:val="true"/>
        </w:rPr>
        <w:t>(«</w:t>
      </w:r>
      <w:r>
        <w:rPr>
          <w:rFonts w:ascii="Arial" w:hAnsi="Arial" w:cs="Arial"/>
          <w:sz w:val="32"/>
          <w:sz w:val="32"/>
          <w:szCs w:val="32"/>
          <w:rtl w:val="true"/>
        </w:rPr>
        <w:t>الكيبوتس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وريون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اباي</w:t>
      </w:r>
      <w:r>
        <w:rPr>
          <w:rFonts w:cs="Arial" w:ascii="Arial" w:hAnsi="Arial"/>
          <w:sz w:val="32"/>
          <w:szCs w:val="32"/>
          <w:rtl w:val="true"/>
        </w:rPr>
        <w:t xml:space="preserve">»). </w:t>
      </w:r>
      <w:r>
        <w:rPr>
          <w:rFonts w:ascii="Arial" w:hAnsi="Arial" w:cs="Arial"/>
          <w:sz w:val="32"/>
          <w:sz w:val="32"/>
          <w:szCs w:val="32"/>
          <w:rtl w:val="true"/>
        </w:rPr>
        <w:t>ولهذا، قررت أن أستمر في كتابـة دراسـتي دون توقُّف لتعريف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ل مصطلح، ذلك التوقف الذي يؤدي حتماً إلى تشتُّت القارئ، على أن أُلحق بالدراس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سرداً أُوضِّح فيه ما غَمُض من مصطلحات وأُعرِّف فيه بالأعلا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حوَّل مشروع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سرد تدريجياً إلى مشروع كتيب معجمي مستقل ترد فيه معاني المصطلحات وتُعرَّف في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خصيات بطريقة معجم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ثم تحوَّل مشروع الكتيب إلى معجم صغير، والمعجم الصغير إل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جم كبير، والمعجم الكبير إلى مشروع موسوعة صغير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ن جزء واحد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هدف إلى توفي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علومات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عربية والغرب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متاحة حتى لا يُضيِّع الباحث العربي وقته في البحث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 المعلومات وحتى يتفرغ للعملية البحثية الحقيقية، أي عملية التفسير والتقييم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ني حين بدأت في تنفيذ مشروع الموسوعة اكتشفت بعد قليل من البحث والتعمق أ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رجعية حقل الدراسات المعني باليهود واليهودية ومصطلحاته مُشبَّعة بالمفاهي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ول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قَبْل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ليهودية والصهيونية، وأن عدداً هائلاً من المفردات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ث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شعب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أرض</w:t>
      </w:r>
      <w:r>
        <w:rPr>
          <w:rFonts w:cs="Arial" w:ascii="Arial" w:hAnsi="Arial"/>
          <w:sz w:val="32"/>
          <w:szCs w:val="32"/>
          <w:rtl w:val="true"/>
        </w:rPr>
        <w:t xml:space="preserve">») </w:t>
      </w:r>
      <w:r>
        <w:rPr>
          <w:rFonts w:ascii="Arial" w:hAnsi="Arial" w:cs="Arial"/>
          <w:sz w:val="32"/>
          <w:sz w:val="32"/>
          <w:szCs w:val="32"/>
          <w:rtl w:val="true"/>
        </w:rPr>
        <w:t>يكتسب دلالات خاصة تُخرجها عن معناها المعجمي المألوف، وأنن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ترجم، ليس فقط حين نترجم، ولكننا نترجم حتى حين نؤلف وذلك بسبب غياب الرؤ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ق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اكتشفت أن المعلومات، مهما بلغت من كثافة وذكاء وحذق، هي عملية ل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هاية لها، ولا جدوى من ورائها، فهي تشبه الرمال المتحركة، وهي لا تأتي بالمعرف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ا بالحكمة لأنها محكومة بمقولات قَبْلية محدَّدة تتم مراكمة المعلومات في إطارها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حينما أدركت ذلك تحولت الموسوعة من مجرد موسوعة معلوماتية صغيرة عاد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ُعرِّف بالمصطلحات والأعلام إلى موسوعة كبيرة تحاول تفكيك المصطلحات والمفاهي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ائمة وتوضيح المفاهيم الكامنة وراءها بدلاً من تلخيصها والعرض ل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فق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درت الموسوعة عام </w:t>
      </w:r>
      <w:r>
        <w:rPr>
          <w:rFonts w:cs="Arial" w:ascii="Arial" w:hAnsi="Arial"/>
          <w:sz w:val="32"/>
          <w:szCs w:val="32"/>
        </w:rPr>
        <w:t>197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عنوان فرعي رؤية نقدية حتى أنبه القارئ إلى أنه يتعامل مع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وسوعة من نوع جديد، وهى تعد أول موسوعة متكاملة عن اليهود واليهودية والصهيونية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تبها مؤرخ غير يهودي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وسوعة تأسيس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SA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عام </w:t>
      </w:r>
      <w:r>
        <w:rPr>
          <w:rFonts w:cs="Arial" w:ascii="Arial" w:hAnsi="Arial"/>
          <w:sz w:val="32"/>
          <w:szCs w:val="32"/>
        </w:rPr>
        <w:t>1975</w:t>
      </w:r>
      <w:r>
        <w:rPr>
          <w:rFonts w:ascii="Arial" w:hAnsi="Arial" w:cs="Arial"/>
          <w:sz w:val="32"/>
          <w:sz w:val="32"/>
          <w:szCs w:val="32"/>
          <w:rtl w:val="true"/>
        </w:rPr>
        <w:t>، قررت تحديث موسوع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صطلحات اليهودية والصهيون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ؤية نق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قاهرة </w:t>
      </w:r>
      <w:r>
        <w:rPr>
          <w:rFonts w:cs="Arial" w:ascii="Arial" w:hAnsi="Arial"/>
          <w:sz w:val="32"/>
          <w:szCs w:val="32"/>
        </w:rPr>
        <w:t>1975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تعميق الجانب التفكيك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قدي، بعد أن أصبحتُ أكثر وعياً ب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ذا قررت أن أكتب ما سميته حينذاك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وسوع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ضادة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آنتي أنسيكلوبيدي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lang w:bidi="ar-SA"/>
        </w:rPr>
        <w:t>anti-encyclopedia</w:t>
      </w:r>
      <w:r>
        <w:rPr>
          <w:rFonts w:cs="Arial" w:ascii="Arial" w:hAnsi="Arial"/>
          <w:sz w:val="32"/>
          <w:szCs w:val="32"/>
          <w:rtl w:val="true"/>
          <w:lang w:bidi="ar-SA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فدعوت حشداً كبيراً م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احثين الشبان والمتخصصين وطلبت من كل واحد منهم أن يكتب مدخلاً في حقل تخصصه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أمل أن أنتهي من تحديث الموسوعة في غضون عام أو عامي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ستغرقت العمل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فكيكية ما يقرب من عشر سنوات أي حتى عام </w:t>
      </w:r>
      <w:r>
        <w:rPr>
          <w:rFonts w:cs="Arial" w:ascii="Arial" w:hAnsi="Arial"/>
          <w:sz w:val="32"/>
          <w:szCs w:val="32"/>
        </w:rPr>
        <w:t>198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ين اكتشفت أنني انتقلت من مرحل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مرحلة أخرى دون أن أشعر، إذ وجدت أنني في واقع الأمر، شأني شأن الباحثين الذي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عاونوا معي، أقوم بعملية تمديد أفقي للمعلومات في الإطار التفكيكي العا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ا شك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أن التفكيك له فائدة، بل هو أمر حتمي وضروري، فهو يكشف المفاهيم الكامنة ويزي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غشاوات، ولكنه يترك كثيراً من جوانب الظاهرة دون تفسي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تفكيك عملية هدم جذر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طهيرية ولكنه ليس عملية تفسير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تفسير غير التفكيك، فهو عملية إبداعية تركيب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تطلب نحت نماذج مختلفة والربط بينها والغوص في كل الأبعاد السياسية والاقتصاد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دينية والمعرفية للظاهرة، وإعادة ترتيب الوقائع وتصنيفها في ضوء النماذج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ديدة، واكتشاف حقائق جديدة مُهمَّشة ومنحها المركزية التفسيرية التي تستحقها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وليد مصطلحات جديدة وإعادة تعريف بعض المصطلحات القائم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د حدث شيء مه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داً في حياتي الفكرية عام </w:t>
      </w:r>
      <w:r>
        <w:rPr>
          <w:rFonts w:cs="Arial" w:ascii="Arial" w:hAnsi="Arial"/>
          <w:sz w:val="32"/>
          <w:szCs w:val="32"/>
        </w:rPr>
        <w:t>198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أن همومي الفكرية الأساس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صهيونية كاستعما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ستيطاني وكأيديولوجية لأعضاء الجماعات اليهودية ـ الهيجلية والحلولية ونها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اريخ ـ الاستهلاكية ومصير الإنسان ـ التحيزات المعرفية والحاجة لمشروع حضار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ستقل ـ الحاجة إلى استخدام النماذج كأدوات تحليل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التي كانت مترابطة بشكل ما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لاحمت تماماً وأدركت العلاقات فيما بينها، الأمر الذي كان يعني ضرورة البدء م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دي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ما ساعد على تعميق هذا الاتجاه، اكتشافي معلومات مهمة، أي إدراكي أهميته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فسير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هي معلومات معروفة ولكنها مُهمَّشة تماماً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فقد وجدت أن الغالب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احقة من يهود العالم الغربي في نهاية القرن الثامن عشر كانوا يوجدون في بولندا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نا حينما نتحدث عن يهود العالم الغرب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ظم يهود العالم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إنما نتحدث ف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قع الأمر عن يهود بولندا الذين اقتسمتهم روسيا والنمسا وألمانيا باقتسام بولند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فسها، ومن صفوفهم خرجت الألوف والملايين التي هاجرت إلى إنجلترا وأستراليا وكند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ولايات المتحدة وجنوب أفريقيا ثم فلسطي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لابد للمتخصص في اليهو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يهودية والصهيونية أن يُلم إلماماً كبيراً بتاريخ بولندا وتشكيلها الاجتماع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سياسي والاقتصادي الفري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نا اكتشفت جهلي التا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هل سمع أحد منا بجمهور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حكمها ملك منتخب؟ وما علاقة بولندا بلتوانيا وما علاقتهما بأوكرانيا؟ هل سمع أح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ا بطبقة الشلاخت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طبقة النبلاء البولنديي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بنظام الأرند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نظام استئجا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راضي من النبلاء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؟ وما دور اليهود في الإقطاع الاستيطاني البولندي في أوكرانيا؟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ن هذه العناصر والمفردات هي التي تكوِّن تاريخ بولندا ومن ثم تاريخ الجماع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هودية فيها، ولا يمكن فهم المسألة اليهودية إلا بعد الإحاطة بهذه العناصر وغيره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حاطة كامل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هذا بالنسبة لليهو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 بالنسبة لليهودية، فقد اكتشفت الدو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تزايد الذي لعبته القبَّالاه اللوريا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ي الصوفية اليهودية على طريقة إسحق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وري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ي تقويض دعائم التلمود حتى حلّت كتب القبَّالاه محل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ناءً على هذا، فق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حضرت عدداً كبيراً من الدراسات في تاريخ بولندا والقبَّالاه وفي غير ذلك لأملأ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راغات في تكويني الثقافي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عند هذه اللحظة، أدركت أنني تركت مرحل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فكيك بصورة تلقائية وانتقلت إلى مرحلة التركيب، وأنني لم أعد أفكك وحسب وإنم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دأت أطرح أسئلة وإشكاليات ومصطلحات ونماذج ومقولات تحليلية جديدة كان من شأنه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ركيب تصوُّر جديد لتاريخ اليهودية ولأعضاء الجماعات اليهو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على هذا، فإ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سوعة لم تعد موسوعة معلوماتية تحاول توفـير المعـلومات للقارئ، ولا حتى موسوع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فكيكية تحاول أن تهدم النماذج القائمة، وإنما هي موسوعة تأسيس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و كانت هذ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سوعة موسوعة معلوماتية، لأصبح هذا العمل ضعف حجمه الحالي ولتم إنجازه في بضع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نوات، ولو كانت موسوعة تفكيكية وحسـب لنُشرت عام </w:t>
      </w:r>
      <w:r>
        <w:rPr>
          <w:rFonts w:cs="Arial" w:ascii="Arial" w:hAnsi="Arial"/>
          <w:sz w:val="32"/>
          <w:szCs w:val="32"/>
        </w:rPr>
        <w:t>198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 انتهاء السادة الباحثي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ين قدَّموا إسهاماتهم في موعدها، ولكنها موسوعة تأسيسية كما أسلفت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راسـة حـال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SA"/>
        </w:rPr>
        <w:br/>
      </w:r>
      <w:r>
        <w:rPr>
          <w:rFonts w:cs="Arial" w:ascii="Arial" w:hAnsi="Arial"/>
          <w:sz w:val="32"/>
          <w:szCs w:val="32"/>
          <w:rtl w:val="true"/>
          <w:lang w:bidi="ar-SA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دراسة حال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ي ترجمة لعبار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كيس ستد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lang w:bidi="ar-SA"/>
        </w:rPr>
        <w:t>case study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الإنجليزية التي تعني دراسة الظواهر الإنسانية من خلال التحليل المتعمق لحالة فرد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قد يكون شخصاً أوجماعة أو حقبة تاريخ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يفترض هذا المنهج أن الباحث يرى أ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الة الفردية موضع الدراسة هي حالة ممثلة لحالات أخرى كثير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حالة نماذجية ف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صطلحنا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أي أنها جميعاً تنتمي لنفس النموذج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دف الدراسة هو الوصول لهذا النموذج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مثلاً بشكل متبلور في الحـالة عن طريق التحـليل المتعمق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عد الوصول إلى هذ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 يمكن تطبيقه على حالات أخرى تندرج تحته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هذه الموسوعة قامت بتطوي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ماذج ثلاثة أساس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حلولية الكمونية الواحدية ـ العلمانية الشاملة ـ الجماعا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ظيفية، ثم حاولت تحديد معالم هذه النماذج، ثم قامت باختبارها عن طريق تطبيقه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حالة محددة هي الجماعات اليهودية في العالم منذ ظهورها على مسرح التاريخ حت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قت الحاضر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ثلاثة نماذج أساس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لولية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لمانية الشاملة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الجماع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ظيف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يمكن القول بأن الأداة التحليلية الأساسية في هذه الموسوعة هي النموذج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رفي التحليلي المركب الذي يبتعد عن الاختزالية والتفسيرات أحادية البُع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ق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منا بصياغة نموذج مركب فضفاض يحاول أن يتناول الظواهر اليهودية والصهيونية ف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بعادها السياسية والاقتصادية والحضارية والمعرفية، بل يشير إلى بعض العناصر الت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د يعجز هو ذاته عن تفسير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نموذج التحليلي المركب الذي طورناه يتس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صورن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أنه لا يتأرجح بحدة بين العمومية الشاملة والخصوصية المتطرف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تأيقن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هو نموذج على مستوى معقول من العمومية والخصوصية يرمي إلى وضع اليهود واليهود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صهيونية، باعتبارهم حالة محددة، في سياق إنساني عالمي مقارن يضم كل البشر ويدرك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نسانيتنا المشتركة، حتى ندرك أن الحالة المحددة ليست شيئاً مطلقاً وإنما تنتمي إل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مط إنساني عام ومجرد، ومع هذا يحاول النموذج التحليلي في الوقت نفسه ألا يهم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لامح الفريدة والمنحنى الخاص للظواهر اليهودية والصهيو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 لم نقذف باليهو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يهودية والصهيونية في صحراء العمومية المُسطَّحة التي وضعهم فيها أصحاب النماذج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حليلية الموضوعية الملساء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من بينهم صهاينة يريدون تطبيع اليهود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ذين يرو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هود باعتبارهم وحدات مادية، اقتصادية أو سياسية عامة، ليست لها ملامح متميِّز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ا تتمتع بأية خصوص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أننا لم نتركهم في جيتو الخصوصية اليهودية، المفاهيم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صطلحي، جيتو التفرُّد المطلق، والقداسة والدناسة، والطهارة والنجاسة، والاختيا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نبذ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ذلك الجيتو الذي وضعهم فيه أصحاب النماذج التحليلية من الصهاينة وأعداء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هود الذين يرون اليهود باعتبارهم ظاهرة مستقلة، مكتفية بذاتها، تحوي داخلها ك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معظم ما يكفي لتفسير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نطلاقاً من هذا التصور تم تأسيس مخصصاً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علمياً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ُسمَّ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دراسات اليهود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»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دلاً من كل هذا، حاولنا أن ندخل الظواه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هودية والصهيونية المجال الرحب للعلوم الإنسانية وعلم الاجتماع وعل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نثروبولوجيا والتاريخ الإنساني، حيث يمكن من خلال نماذج مركبة رؤية علاقة الك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عام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لجزء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خاص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دون أن يفقد أيٌّ منهما استقلاله وحدوده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إنجاز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ل هذا، قمنا بتفكيك مقولات مث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يهودي العالم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يهودي المطلق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يهود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الص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ؤامرة اليهود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اريخ اليهودي</w:t>
      </w:r>
      <w:r>
        <w:rPr>
          <w:rFonts w:cs="Arial" w:ascii="Arial" w:hAnsi="Arial"/>
          <w:sz w:val="32"/>
          <w:szCs w:val="32"/>
          <w:rtl w:val="true"/>
        </w:rPr>
        <w:t xml:space="preserve">» (... </w:t>
      </w:r>
      <w:r>
        <w:rPr>
          <w:rFonts w:ascii="Arial" w:hAnsi="Arial" w:cs="Arial"/>
          <w:sz w:val="32"/>
          <w:sz w:val="32"/>
          <w:szCs w:val="32"/>
          <w:rtl w:val="true"/>
        </w:rPr>
        <w:t>إلخ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نبيِّن المفاهي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امنة فيها، فهي تفترض أن اليهود لا يتغيرون بتغير الزمان أو المكان، وحتى إ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غيَّروا فإن مثل هذا التغيُّر يحدث داخل إطار يهودي مقصور على اليهود داخل حركيا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آليات التاريخ اليهود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يَّنا عجز مثل هذه المقولات عن تفسير الواقع بأن أشرن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عدد كبير من العناصر التاريخية والاجتماعية والنفسية والثقافية والدينية الت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م تتعرض لها هذه المقولات لأنها تقع خارج نطاق مقدرتها التفسير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يَّنا أن هذ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قولات تتسم بالعمومية المفرط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يهود في كل زمان ومكا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الخصوصية المفرط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يهود وحدهم دون غيرهم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أوضحنا كذلك أن من المستحيل أن نفهم سلوك اليهود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آلامهم وأشواقهم وخيرهم وشرهم، من الداخل، أي بالعودة إلى كتبهم المقدَّس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وراة والتلمود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شبه المقدَّس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قبَّالاه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غير المقدَّس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بروتوكولا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ما يزعم المعادون لليهو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و بالعودة إلى تصريحات الصهاينة وغيرهم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ذا، فإننا في سياق محاولة نحت نموذج تحليلي جديد مركب، لم نذهب إل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وراة والتلمود والبروتوكولات وحارات الجيتو ولا إلى بقعـة جغــرافية معيَّنة أو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حظــة تاريخيــة بعينــ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حــاولنا ألا نســتنيم لأية أطروحــات أو مســلما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امــ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صــراع العــربي الإسـرائيلي إن هو إلا صراع طبقي أو اقتصادي ـ العنص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قتصادي هو الذي يحرك كلاً من العرب واليهود ـ اليهود إن هم إلا بورجوازيون صغا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إسرائيل إن هي إلا قاعدة للاستعمار الغربي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فدرسنا كل جماعة يهودية في سياقه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ياسي والاقتصادي والتاريخي والحضاري والديني والإنساني المتعيِّن حتى نفه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ناصر التي تنفرد بها عن غيرها والعناصر التي توجد في كل الجماعات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جدنا أن من الأجدى من الناحية التفسيرية، ألا نشير إلى اليهود في كل زمان ومكا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عتبارهم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يهود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حسب، وبشكل مجرد وكلي ومغلق، بل رأينا أن نشير إليهم باعتباره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أعضاء الجماعات اليهود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في هذا المكان أو ذاك الزمان، وذلك حتى ينفتح الجيتو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حتى نستخدم مصطلحاً قادراً على التعامل مع كل الجوانب المتعددة والثرية للظواه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هو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فس الشيء بالنسبة لمسأل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اريخ اليهود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 يصب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تواريخ الجماعا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هود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هوية اليهود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تصب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هويات اليهود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جريمة اليهود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تصب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جريمة بين أعضاء الجماعات اليهودية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فهذه الجماعات اليهودية يمكن أ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جدها في الصـين في القرن الرابع عشر أو في بولندا في القرن التاسـع عشـر أو ف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نوب أفريقيا في القرن العشري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ينما تميل الدراسات الصهيو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معادية لليهود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المتأثرة بها إلى أن تؤكد عناصر التشابه بين هؤلاء، وجدنا أن من الأجدى أن نرص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لاًّ من عناصر التشابه والتجانس والاختلاف وعدم التجانس ثم نرتب العناصر حسـب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قدرتها التفسير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قد وجدنا أن عنـاصر التشـابه والتجانـس، رغم أهميتها أحياناً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قل أهمية من عناصر الاختلاف وعدم التجانس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من هنا صيغة الجمع</w:t>
      </w:r>
      <w:r>
        <w:rPr>
          <w:rFonts w:cs="Arial" w:ascii="Arial" w:hAnsi="Arial"/>
          <w:sz w:val="32"/>
          <w:szCs w:val="32"/>
          <w:rtl w:val="true"/>
          <w:lang w:bidi="ar-SA"/>
        </w:rPr>
        <w:t>)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ثم طورن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دة نماذج لكل مستواه التعميمي وسياقاته ومستويات فعاليته، ولكنها مع هذا ينتظمه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موذج تحليلي مركب أكبر تلتقي من خلاله كل أو معظم النقط الأساس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: </w:t>
        <w:br/>
        <w:br/>
      </w:r>
      <w:r>
        <w:rPr>
          <w:rFonts w:cs="Arial" w:ascii="Arial" w:hAnsi="Arial"/>
          <w:sz w:val="32"/>
          <w:szCs w:val="32"/>
          <w:lang w:bidi="ar-SA"/>
        </w:rPr>
        <w:t>1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أو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ه النماذج هو نموذج الجماعات الوظيفية الذي طورناه لدراسة وضع الجماعات اليهود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العالم الغربي ووضع الأقليات المماثلة في الحضارات الأخرى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صينيون في جنوب شرق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آسيا والهنود في أفريقيا</w:t>
      </w: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>إلخ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أي أن دراسة الحالة هنا أخذت شكل دراسة أعضاء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ماعات اليهودية في إطار عِلم اجتماع الأقليات والجماعات التجارية الهامش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جماعات الإث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يحدث لليهودي يحدث لكل أعضاء الأقليات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جماعات الوظيف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أخرى، أي أن اليهودي يظهر باعتباره الإنسان عضو الأقلية الدينية أو الإثنية أو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ظيف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2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اكتشفنا الحقيقة البديه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تي غابت عن الكثيرين</w:t>
      </w:r>
      <w:r>
        <w:rPr>
          <w:rFonts w:cs="Arial" w:ascii="Arial" w:hAnsi="Arial"/>
          <w:sz w:val="32"/>
          <w:szCs w:val="32"/>
          <w:rtl w:val="true"/>
        </w:rPr>
        <w:t xml:space="preserve">): </w:t>
      </w:r>
      <w:r>
        <w:rPr>
          <w:rFonts w:ascii="Arial" w:hAnsi="Arial" w:cs="Arial"/>
          <w:sz w:val="32"/>
          <w:sz w:val="32"/>
          <w:szCs w:val="32"/>
          <w:rtl w:val="true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ظاهرة اليهودية ابتداءً من عصر النهضة في الغرب تحوَّلت تدريجياً إلى ظاهرة غرب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درجة الأولى، أي أن السياق الأساسي للجماعات اليهودية في العالم أصبح هو الحضار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غربية الحديث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في داخل هذا الإطار، اكتشفنا أن تجربة يهود بولندا هي أه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جارب التاريخية للجماعات اليهودية سواء من ناحية الك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غالبية الساحقة من يهو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لم الغربي، مع نهاية القرن التاسع عشر، إما من بولندا أو من أصل بولند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و م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احية الكيف والتطورات التاريخية اللاحق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صهيونية هي حركة نشأت أساساً في صفوف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هود اليديشية، والتجربة الاستيطانية الصهيونية اللاحقة أكدت أهمية تجربة يهو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رندا في أوكرانيا كممثلين لطبقة الشلاخت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نبلاء البولنديي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ي إطار الإقطاع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ستيطاني في أوكرانيا وثورة شميلنكي ضد هذا الإقطاع</w:t>
      </w:r>
      <w:r>
        <w:rPr>
          <w:rFonts w:cs="Arial" w:ascii="Arial" w:hAnsi="Arial"/>
          <w:sz w:val="32"/>
          <w:szCs w:val="32"/>
          <w:rtl w:val="true"/>
          <w:lang w:bidi="ar-SA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لكن تاريخ الحضار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غربية الحديثة منذ عصر النهضة، سواء في شرق أوربا أم خارجها، هو تاريخ التحديث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غريب والعلمنة الجزئية والشاملة والمشاكل المرتبطة بظهور الدولة العلمان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ومية المركز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ا التاريخ ليس تاريخ العلمنة وحسب وإنما هو أيضاً تاريخ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مبريالية، فتاريخ التشكيل الحضاري الغربي الحديث هو أيضاً تاريخ التشكي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مبريالي الغربي الحديث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ارتبطت الجماعات اليهودية في الغرب، منذ البداية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تشكيل الاستعماري الاستيطاني الغربي، وتحدَّد مسار هجرة أعضاء الجماعات اليهود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حركة الاستيطان الغرب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أن رؤية الإنسان الغربي للعالم ولذاته وللجماعا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هودية أصبحت رؤية علمانية إمبريال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هنا، كان لابد من توسيع نطاق النموذج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يشمل هذه الرؤ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كان هذا يعني ضرورة تطوير نموذج آخر هو نموذج الرؤية العلمان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مبريالية الشاملة، وهو نموذج أكثر اتساعاً من نموذج الجماعات الوظيفية وأكث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مومية إذ لا يضع اليهود في سياق الأقليات وحسب وإنما في سياق التشكيل الحضار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مبريالي الغربي، وهو التشكيل الذي هيمـن على العـالم بأسره وضمنه أعضـاء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ماعات اليهو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طبقنا هذا النموذج على اليهود باعتبارهم حالة محدد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أقل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ثنية دينية تعيش في عصر العلمانية الشامل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نا يظهر اليهودي باعتباره الإنسا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غربي الحديث، وما يحدث ل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ن اندماج ودمج وتدجين وتوظيف وتنميط وعلمنة وإباد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هو ما يحدث للملايين من البشر في العصر الحديث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و إنسان يعيش في عصر أزمة الحداث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ا بعد الحداثة</w:t>
      </w:r>
      <w:r>
        <w:rPr>
          <w:rFonts w:cs="Arial" w:ascii="Arial" w:hAnsi="Arial"/>
          <w:sz w:val="32"/>
          <w:szCs w:val="32"/>
          <w:rtl w:val="true"/>
          <w:lang w:bidi="ar-SA"/>
        </w:rPr>
        <w:t>)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3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ستخدمنا في دراستنا لتطور اليهودية نموذج الحلول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كمـونية الواحدية مقابل نموذج التوحيد والتجاوز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ذي يفـترض وجـود ثنائ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ضفاض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بيَّنا أن الصراع بين النموذجين يشكل التوتر الأساسي في اليهو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في ك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ديان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فهو تعبير عن تناقض إنساني أساسي يسم إنسانيتنا المشتركة، يأخذ شك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نزعة الجني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ي الرغبة في فقدان الهوية والالتحام بالكل والتخلي عن الوعي وع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سئولية الخلق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مقابل النزعة الإنسانية والربا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ي أن يؤكد الإنسا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ويته الإنسانية المستقلة عن الطبيعة ويتحمل المسئولية الخلقية عن هذا الوضع</w:t>
      </w:r>
      <w:r>
        <w:rPr>
          <w:rFonts w:cs="Arial" w:ascii="Arial" w:hAnsi="Arial"/>
          <w:sz w:val="32"/>
          <w:szCs w:val="32"/>
          <w:rtl w:val="true"/>
          <w:lang w:bidi="ar-SA"/>
        </w:rPr>
        <w:t>)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من خلال نموذج الحلولية الكمونية هذا أرّخنا للعقيدة اليهودية ولتصاع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دلات الحلولية الكمونية فيها إلى أن سيطرت القبَّالاه عليها تمام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نا يظه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هودي باعتباره الإنسان ممثل الإنسانية المشتركة في واقعها المأساوي والملهاوي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في مقدرتها الهائلة على تجاوز عالم المادة وعلى الغوص فيه، وعلى الصعود إلى أعل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رجات النبل، وعلى الهبوط إلى أدنى درجات الخساس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نماذج الثلاث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ستقلالها الواضح ووحدتها الكامن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SA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كل نموذج من النماذج الثلاث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فرع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حلولية الكمونية ـ العلمانية الشاملة ـ الجماعة الوظيف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ه استقلال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 النموذجين الأخرين، وكل سياق له آلياته وحركياته وسماته، ويتفاوت البُعد الزمان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لنماذج الثلاثة، فهو أكثر وضوحاً في نموذج الجماعة الوظيفية، ويكاد يتلاشى ف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موذج الحلولية، ولكن النماذج كلها مع هذا تتلاقى وتتقاط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سنجد أن أعضاء الجماعا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وظيفية من حملة الرؤية الحلولية الكمونية الواح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روحي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لكن ثم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قابلاً اختيارياً بين الحلولية والعلمانية الشاملة، كما أن عضو الجماعة الوظيف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نسان وظيفي متحوسل ذو بُعد واحد، لذا سنجد أن أعضاء الجماعات الوظيفية هم عادةً م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ملة الفكر العلماني الشام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حلولي الكموني الواحدي الماد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ذي يُترجم نفس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ادةً إلى رؤية إمبريال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نقطة المشتركة بين كل هذه النماذج أنه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حدية تنكر التجاوز وتُلغي الثنائيات الفضفاضة والحيز الإنساني، فالحلول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مونية هي رؤية للواقع ترى أن الإله قد حل في العالم حتى أصبح الإله غير متجاوز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عالم متوحداً معه، ومن ثم أصبح الإله والطبيعة والإنسان شيئاً واحداً، أي أ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ثنائيات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خالق والمخلوق، والإنسان والطبيعة، والكل والجزء، والعام والخاص ت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غاؤها لتظهر الواحدية الكونية الم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علما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شامل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رى أن العالم يحو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اخله ما يكفي لتفسيره وأنه لا حاجة لتجاوز هذا العالم الذي تسوده قوانين واحد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سري على الطبيعة والإنسان، وهو ما يقضي على ثنائية الإنسان والطبيعة لتظه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واحدية الما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إمبريالية بطبيعة الحال تنظر للعالم باعتباره مادة محضة يمك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أقوى حوسلتها لصالحه، أي أنها هي الأخرى تدور في إطار شكل من أشكال الواحد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ادية التي نطلق عليه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واحدية الذاتية الإمبريالية</w:t>
      </w:r>
      <w:r>
        <w:rPr>
          <w:rFonts w:cs="Arial" w:ascii="Arial" w:hAnsi="Arial"/>
          <w:sz w:val="32"/>
          <w:szCs w:val="32"/>
          <w:rtl w:val="true"/>
        </w:rPr>
        <w:t xml:space="preserve">»). </w:t>
      </w:r>
      <w:r>
        <w:rPr>
          <w:rFonts w:ascii="Arial" w:hAnsi="Arial" w:cs="Arial"/>
          <w:sz w:val="32"/>
          <w:sz w:val="32"/>
          <w:szCs w:val="32"/>
          <w:rtl w:val="true"/>
        </w:rPr>
        <w:t>ويُعرَّف أعضاء الجماعا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ظيفية في ضوء وظيفتهم وحسب لا في ضوء إنسانيتهم المتعينة، ومن ثم فإن أبعاده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ة الأخرى يتم إنكارها لتظهر الواحدية الوظيف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ثمة محور مشترك وسم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ساسية، وهي الواحدية الكاملة، والتي تتبدَّى على مستويات مختلف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حلول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كمونية تتبدَّى بالدرجة الأولى على المستوى الديني والمعرف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كلي والنهائي</w:t>
      </w:r>
      <w:r>
        <w:rPr>
          <w:rFonts w:cs="Arial" w:ascii="Arial" w:hAnsi="Arial"/>
          <w:sz w:val="32"/>
          <w:szCs w:val="32"/>
          <w:rtl w:val="true"/>
          <w:lang w:bidi="ar-SA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ينما تتبدَّى الجماعات الوظيفية أساساً على المستوى الاقتصادي والوظيفي، أم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ة والإمبريالية الشاملة فإنها تتبدَّى بشكل مكثف على المستويات السياس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اقتصادية والاجتماع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قد قلنا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بالدرجة الأولى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أساساً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بشك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كثف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عن عمد، لأن كل نموذج يتبدَّى في واقع الأمر على كل المـستويات، وكل ما ف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مر أنه قد يتبدَّى بشـكل أكثر كثافة على مـستوى معيَّن دون المـستويات الأخرى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هذا، فقد احتفظنا بتعدد المستويات واستقلالها ومقدرتها التفسيرية ولكن مع تأكي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دتها على مستوى أعمق وهو المستوى المعرف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كلي والنهائي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)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كل النماذج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رعية ـ كما أسلفنا ـ تنضوي تحت نموذج أكبر ووحدة أساسية كامنة فيها، إلا أنن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كدنا أن هذا النموذج الأكبر لا يتبدَّى بنفس الطريقة في كل زمان ومكان وفي جميع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الات، فالنموذج مثل الإمكانية التي قد تتحقق، وقد لا تتحقق، وإن تحققت فإن م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حقق هو أجزاء وجوانب منها وحسب، ومن هنا فإن النموذج العام لا يُغني عن دراسة ك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الة على ح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 فإننا رغم حديثنا عن نموذج الجماعات الوظيفية اليهودية داخ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ضارة الغربية، أكدنا أن هذا النموذج لا يتطور بنفس الطريقة ولا يَطَّرد بنفس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سلوب وعلى نفس المستوى من مرحلة زمانية لأخر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نحن ننبه دائماً إلى أن النموذج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ي طرحناه نموذج عام جداً، يصلح إطاراً تصورياً ذا قيمة تحليلية وتفسيرية كل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حسب، ويظل التطور التاريخي نفسه مختلفاً ومليئاً بالتعرجات والنتوءات والمنحنيا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اصة التي يتطلب رصدها وفهمها وتفسيرها جهداً إبداعياً خاصاً وإدراكاً للطبيع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حتمالية للنموذج التحليلي التفسيري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مكن أن نُعرِّف دراسـتنا بأنه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راسـة لحالة محدَّدة هي اليهود واليهودية في الحضارة الغربية أساساً والصهيون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سرائيل، وهي دراسة تاريخية اجتماعية مقارنة تركز على العلاقات السياس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اجتماعية والاقتصادية بين أعضاء الجماعات اليهو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ما في ذلك المستوط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هيون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ن جهة، وأعضاء المجتمعات المختلفة من جهة أخرى، كما تركز على الأبعا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رفية لهذه العلاق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لكن هذه الدراسة، رغم أنها دراسة حالة، إلا أنها دراس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نماذج تحليلية مركبة ذات مقدرة تطبيقية تتجاوز الحالة موضع الدراسة، فهذه النماذج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توجه لقضايا عامة مثل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اقة الأقل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خاصةً أعضاء الجماعات الوظيف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الأغلبية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علاقة الأقليات بالدولة القومية المركزية، وطبيعة الحضارة الغربية الحديثة، وعلاق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بالطبيعة، وعلاقة الحلولية بالتوحيد، وعلاقة الفكر بالمادة، وعلاقة الذا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لموضوع والصراع بين الواج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ثنائية الفضفاض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ستبعدنا أربع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جلدات كانت تشكل الإطار النظري، وقمنا بتلخيصها في هذا المجلد، وسوف تَصدُر هذ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لدات كموسوعة مستقلة بعنوان موسوعة العلمانية الشاملة بعد صدور هذه الموسوع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)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جماعات اليهودية تشكل جماعات وظيفية مثل كل الجماعات الوظيفية الأخرى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كن وجودها داخل الحضارة الغربية أعطاها تفرُّداً معيَّن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ي تتفاعل مع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تمعات العلمانية ومع التشكيل الإمبريالي تفاعل الجماعات البشرية الأخرى، ولكنه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ظراً لوضعها الخاص فإن تفاعلها مع العلمانية يأخذ شكلاً أكثر ح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ي جماعا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تنازعها النزعات الجنينية والربانية شـأنها شأن كل البشـر في كل زمان ومكان، لك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هودي هو الإنسـان في حالة ضيق متبلور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سبب حالة الضيق هذه، تظهر كثير م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بعاد الظاهرة الإنسانية بشكل نماذجي متبلور من خلال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خصوصية الجماعات اليهودية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خصوصياتها التي تتنوع في كل زمان ومكان، هي خصوصيات لا تختلف عن خصوصيا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ماعات الأخرى، وإن كان هناك شيء فريد بالفعل فربما يكون متمثلاً في نوع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ناصر الإنسانية العامة التي تدخل في تشكيل الموضوع اليهودي وطريقة ترابط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اصر تدخل في تشكيل كثير من الظواهر الإنسانية الأخرى وتترابط بطرق فريدة مختلف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! </w:t>
        <w:br/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يكل الموسوع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SA"/>
        </w:rPr>
        <w:br/>
      </w:r>
      <w:r>
        <w:rPr>
          <w:rFonts w:cs="Arial" w:ascii="Arial" w:hAnsi="Arial"/>
          <w:sz w:val="32"/>
          <w:szCs w:val="32"/>
          <w:rtl w:val="true"/>
          <w:lang w:bidi="ar-SA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هيكل الشيء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هو دعامته الأساسية الملموسة، فهيك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نزل هو دعامته الخرسانية والهيكل العظمي هو دعامة الجس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ُطلق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هيكل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كل الخارجي الذي يمكن معاينت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مكن القول بأن مصطل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هيكل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يتداخل مع مصطلح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بني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فكلاهما يعبِّر عن طريقة أو منطق ترتيب الأشياء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بينما يتسم الهيك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وضوح فإن البنية تتسم بالكمو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يكل هذه الموسوعة هو تعبير عن نموذجه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فسير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قلنا عن هذه الموسوعة إنه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وسوعة تأسيس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بمعنى أنها ليست موسوع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لوماتية ولا موسوعة نقدية تفكيكية، فهي تطمح إلى أن تطرح نموذجاً تفسيرياً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صنيفياً جديد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هذا السبب، نجد أن الجزء النظري طويل نسبياً فلم يكن هنـاك مف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إعادة تعريف كل المصطلح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نفـس السـبب نجد أن تبويب الموسـوعة تم على أسـاس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وضوع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قد رتبناها ترتيباً مختلفاً عن ترتيب الموسوعات العادية، لأن الترتيب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لفبائي يعني أن القارئ عارف بالمصطلحات والشخصيات، أو أنه يقابل مصطلحاً جديداً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شخصية جديدة ويريد المزيد من المعلومات عن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 الترتيب حسب موضوعات، فإن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عني أن القارئ لابد أن يتدرج مع الموسوعة من الإشكاليات إلى محاولة الإجابة إل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رض التاريخي وهكذ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لى أننا زودنا الموسوعة بفهرس ألفبائي حتى يُيسِّر عمل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صول إلى المداخل المختلفة، وحتى يستطيع القارئ أن يصل إلى أي مصطلح أو شخص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قابلها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)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عكس هيكل الموسوعة محاولة الوصول إلى قدر من التعميم دون إلغاء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خصوصية الأجزاء واستقلالها، فنحن نؤمن بأن القصص الصغرى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ما يقول دعاة ما بع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داث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همة وممتعة ومباشرة ولها شرعيتها المحدودة، ولذا لابد أن تُروَى هذ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صص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لكن هناك داخل كل قصة صغرى إشارات للقصة العظمى التي تربط القصص الصغر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عطيها مغزاها، وبدون هذه الإشارات، تصبح القصص الصغرى لا معنى لها؛ محض تسل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غو حديث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تضح الالتزام بكل من التعميم والتخصيص من خلال تقسيم الموسوع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ثمانية مجلد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ا المجلد الأول فهـو يضم الإطار النظري العا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ذي يتجاوز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ظاهرة اليهود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فهو بمنزلة المستوى الأكثر تجريداً وكلية، نشرح فيه النموذج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كبر وما يتفرع عنه من نماذج صغرى، بل نشرح فيه فكرة النموذج ذاتها كأداة تحليل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ما نشرح المصطلحات التي نستخدم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ناولنا في المجلدين الثاني والثالث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شـكاليات العامة المتعلقة بدراسة الشأن اليهود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في المجلد الرابع خفضن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ستوانا التعميمي، فتناولنا تواريخ الجماعات اليهودية كلاًّ على حدة في مختلف بلدا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لم والتشكيلات الحضار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كان التقسيم هنا جغرافياً، فهناك باب عن فرنس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آخر عن إنجلترا وعدة أبواب عن كلٍّ من روسيا وبولندا والولايات المتح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حاولن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نبيِّن التجليات المتعيِّنة للإشكاليات النظرية العامة في كل بلد على حدة، كم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اولنا أن نبيِّن بعض الجوانب التي لا تندرج بالضرورة تحت إطار النموذج المطروح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بيَّنا التطور التاريخي داخل كل بلد في جانبيه العام والخاص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في بولندا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ثلاً، أفردنا عدة مداخل لتاريخ بولندا ومداخل مسـتقلة لطبقـة الشـلاختا والإقطاع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سـتيطاني وجماعات الهايدماك، وهكذ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ناول المجلد الخامس اليهودية، والسادس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هيونية ، والسابع إسرائي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 المجلد الثامن فيضم آليات الموسوعة وملحق خاص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مفاهيم والمصطلحات الأساسية وثبت تاريخي والفهارس الألفبائ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ُسِّ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ل مجلد في الموسوعة إلى أجزاء أقل عمومية من عنوان المجل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مجلد الثاني يُسمَّ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إشكاليات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يث يتناول كل باب إشـكالية بعين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طبيعة اليهود في كل زمان ومكان 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شـكالية الجوهر اليهودي ـ يهود أم جماعات يهودية؟ ـ يهود أم جماعات وظيفية يهودية؟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إشكالية العداء الأزلي لليهود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قُسِّم كل جزء إلى أبواب مختلفة، وكل باب يض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داخل مختلفة تبدأ عادةً بما يمكن تسميته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دخل المظلة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المدخل العام بالنسب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هذا البا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هو المدخل الذي تُطرَح فيه إشكالية الباب ككل، وفيه تتم محاول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جابة عنها من خلال النموذج التفسيري الجدي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عقب ذلك المدخل الرئيسي مداخ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فصيلية تمثل التطبيق والتوضيح لما جاء في المدخل الرئيسي، وهي أيضاً بمنزلة الوصف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فصيلي المُكثَّف الذي يوضح النموذج بشكل متعيِّن ويُبيِّن تجلياته المختلف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حورات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أنه يقوم بتعديل النموذج ويتجاوزه دون إلغائ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نحن ننكر، على سبي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ثال، أن البُعد اليهودي في إسهامات المبدعين من أعضاء الجماعات اليهودية له قيم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فسيرية عالية، ولكننا مع هذا أدرجنا مداخل عن ظواهر وشخصيات لا يمكن تفسيرها إل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ضوء البُعد اليهودي، فكأننا ننبه القارئ بذلك إلى فعالية نموذجنا التفسيري وعد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موليته في الوقت نفسه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علاقة بين مداخل الموسوعة ليست عضوية أو صلبة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هي تَجَل لنفس النموذج، ولذا لابد أن تكون ثمة علاقة تَماثُل قوية بين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ماثل ليس ترادفاً، ولذا فإن هناك فراغات بين المداخل هي تعبير عن قدر من عد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جانس والانقطاع وعدم الترابط الذي لا يؤدي بالضرورة إلى نفي فكرة الحقيق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عل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قارئ أن يتخيل وجود عبارة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والله أعلم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 نهاية كل مدخ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تظهر بالفعل في نها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دخل الأخير من كل مجلد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عبيراً عن هذا البحث عن الحقيقة الذي يعرف من يخوض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سبقاً أن الوصول إلى الحقيقة المطلقة والكاملة مستحيل، ففوق كل ذي علم علي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حاول القارئ أن يقوم بعملية الربط، وقد يكتشف أن الظاهرة موضع الدراسة تتَّس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استمرار والانقطاع، وأن الأجزاء لا تلتحم عضوياً مع الكل، وأن القصة الكبرى ل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بتلع القصص الصغر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رُتبت المداخل حسب منطق محدد، وكان الترتيب في معظ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حيان هرمياً، بحيث نبدأ بالأكثر عمومية وأهمية ونتدرج منه لنصل إلى الخاص وربم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هامش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داخل التفصيلية المختلف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شخصيات ـ الجمعيات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يست شاملة وإنم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ُمثِّلة وحسب لما نتصور أنه حالات مختلفة لنفس النموذج، حالات لها دلالة من ناح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نهج أو من ناحية الممارسة التاريخية المتعيِّن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د حاولت الموسوعة أ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جمع بين التعاقب الذي يكشف البُعد التاريخي للظاهر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تغيِّر عبر الزمان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زامن الذي يكشف البُعد البنيو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ستقر نسبياً عبر الزمان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ففي المجلدا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ثلاثة الخاصة بالجماعات اليهو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ن المجلد الثاني إلى المجلد الرابع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تناو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جلدان الثاني والثالث موضوعاتهما من منظور التزام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إشكاليات عامة ـ إشكاليا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حديث والثقافات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كان البُعد التاريخي ثانوياً بالنسبة للبُعد الإشكال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بنيو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 في المجلد الرابع، فالعكس هو الصحيح إذ تناولنا تواريخ الجماعا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هودية وأصبح البُعد البنيوي ثانوي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طبقنا المبدأ نفسه داخل المجلدات الخاص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يهودية والصهيونية وإسرائي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نية المداخل نفسها تتضمن التعاقب والتزامن، فمعظ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داخل الرئيسـية تبدأ بمحـاولة تفكيكية حيث يرفض كل مدخـل التعـريف القـائم إ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نت مقدرته التفسيرية ضعيفة، ثم يطرح مصطلحاً جديداً من خلال عملية تركيب جديد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ركز على السمات البنيوية الأساسية التي تجاهـلها أو هَمَّشها النمـوذج القديم، ث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م عرض لتاريخ الظـاهر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في آخر المدخـل، نطرح بعـض الإشكالي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ع هذا، يتنوع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كل المداخل فلم يتم تنميطها تماماً حتى يمكن أن تتناول هذه المداخل المنحنيا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اصة للظواهر المختلفـ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رغم أن هذا التناول للظواهـر موضـع الدراسـة تناو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ماذجي، إلا أننا حاولنا قدر استطاعتنا أن نزود القارئ بالمعلومات التي نبرهن به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المقدرة التفسيرية لنموذجنا وبما نراه ضرورياً حتى ولو كان الأمر لا يخد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طارنا التفسير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ُلاحَظ أن كل مدخل هو وحدة مستقلة، قائمة بذاتها، ولكنها تنتم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ك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سبب هذا، فإن هناك بعض التكرار إذ أن استقلالية المدخل كانت تتطلب ذك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عض العناصر التي وردت في مداخل أخرى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ـمصـطـل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SA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صطلح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ه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زن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ُفتَعَل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من الفع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صْطَلَح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أو قولهم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صطلح القوم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زال ما بينه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خلاف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صطلحوا على الأمر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تعارفوا عليه واتفقوا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تصالحوا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بمعن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صطلحوا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صطلح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اصطلاح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اصطلاح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سم منقول من مصدر الفع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صطلح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عناه اتفاق طائفة ما على شيء مخصوص، ولذا سُمِّي علم الاصطلا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لم التواطؤ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لكل علم اصطلاحات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اصطلاح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في العلم هو اتفاق جماعة من الناس المتخصصين ف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جال واحد على مدلول كلمة أو رقم أو إشارة أو مفهوم، وذلك يتم عادةً نتيجة تراك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رفي وحضاري وممارسـات فكرية لمدة من الزمن، ويتبع ذلك محـاولة تقنين هذه المعرف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تحديد المفاهيم والمصطلحات مسألة ضرورية لضبط وتنظيم العملية الفكر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أطير ممارسات الفكر الاجتماعي في سياق منهجي بعيداً عن الفوضى والشتات الذهني، م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جل صياغة منطق مشترك بين تفاعلات الأفراد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مشكلة المصطلح لها شقان</w:t>
      </w:r>
      <w:r>
        <w:rPr>
          <w:rFonts w:cs="Arial" w:ascii="Arial" w:hAnsi="Arial"/>
          <w:b/>
          <w:bCs/>
          <w:sz w:val="32"/>
          <w:szCs w:val="32"/>
          <w:rtl w:val="true"/>
          <w:lang w:bidi="ar-SA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  <w:lang w:bidi="ar-SA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حاولة توليد مصطلحات جديدة نتيجة تعريف المفاهيم ووصف الظواه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سـاسية ثم تسميتها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رجمة المصطلح، فالترجمة شكل من أشكال التفسير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ترجم المصطلح يجد نفسه، شاء أم أبى، متوجهاً للقضايا الفلسفية والمعرفية الكامن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راء المصطلح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قضيتان رغم انفصالهما متداخلتان وتثيران الإشكاليا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فسها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كن، إذا كان المصطلح أو الاصطلاح تصالحاً، فما العمل إن كان م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سك المصطلح لم يتصالح معنا؟ أو كان يسك المصطلح لتغييبنا نتيجة لخصومته معنا ولأ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جودنا يعني غيابه؟ أو يسك مصطلحاً يخبئ مفاهيم وقيماً تتنافى مع مفاهيمنا وقيمنا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تبنى نموذجاً تحليلياً معرفياً متحيزاً ضدنا؟ وهذه هي الإشكالية التي تواجهن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خصوص المصطلحات المستخدمة في وصف الظواهر اليهودية والصهيو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قد تم سكها ف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لم الغربي بعناية بالغة، وهي مصطلحات تنبع من تجارب تاريخية ونماذج تحليل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رؤى معرفية ووجهات نظر غربية وصهيونية، متمركزة حول الذات الغربية واليهودية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حتوي على تحيزات إنجيلية وإمبريالية وعرْقية لا نشارك فيها بل نرفضها، وهي تحيزا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علت الدارسين الغربيين والصهاينة يضخِّمون كثيراً من جوانب بعض الظواهر ويهملو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وانب الأخرى، وجعلتهم يفترضون وجود وحدة حيث لا وحدة، ولا يدركون في الوقت نفس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اقة بين ظواهر نرى نحن أنها وثيقة الصل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ي مصطلحات تعبر عن خلل واضح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جهة نظرن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ي المستوى التعميمي والتخصيصي، فيتحدثون بصيغة العام عن ظواهر خاص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فريدة، وبصيغة الخاص عن ظواهر عامة، ويُهمِّشون ما هو مركزي وأساسي ويضفون صف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ركزية على ما هو هامشي من وجهة نظرن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مكن أن ندرج بعض سمات المصطلحا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غربي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صهيونية فيما يل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br/>
        <w:br/>
      </w:r>
      <w:r>
        <w:rPr>
          <w:rFonts w:cs="Arial" w:ascii="Arial" w:hAnsi="Arial"/>
          <w:sz w:val="32"/>
          <w:szCs w:val="32"/>
          <w:lang w:bidi="ar-SA"/>
        </w:rPr>
        <w:t>1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تنبع المصطلحات الغربية من المركز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غربية، فالإنسان الغربي يتحدث، على سبيل المثال، ع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صر الاكتشافات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هي عبار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عني أن العالم كله كان في حالة غياب ينتظر الإنسان الأبيض لاكتشاف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صهاين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شيرون أيضاً إلى أنفسهم على أنهم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رواد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الرائد هو الشخص الذي يرتاد مناطق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جهولة فيستكتشفها بنفسه ويفتحها لينشر الحضارة والاستنارة فيها بين شعوبه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دائ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روب العالم الغربي تُسمَّ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حروب العالم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نظام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استعماري يُسمَّ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نظام العالمي الجديد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يتبع الصهاينة نفس النمط، فقد كا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رتزل يحاول تأسيس دولة يضمنه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قانون الدولي العام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كان يعني في واقع الأم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قانون الغرب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بمعنى أص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قوى الإمبريالية الغربية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المنظمة الصهيون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ُوجَد أساساً في العالم الغربي حيث تتركز الغالبية الساحقة ليهود العالم إذ ل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وجد يهود في الصين أو الهند أو اليابان أو في معظم بلاد آسي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ستثناء بضعة أفرا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لصين وبضع عشرات في اليابان وبضع مئات في الهند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لا يوجد يهود في أفريقيا إل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جنوب أفريقي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الجيب الاستيطاني الغرب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بضعة آلاف في المغرب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رغم هذ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قيقة، إلا أن المنظمة الصهيونية تشير إلى نفسها باعتباره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نظمة الصهيون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لم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نظمة الصهيونية الغربية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حينما صدر وعد بلفور، وردت فيه إشار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جماعات غير اليهودي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أي سكان فلسطين من العرب البالغ عددهم آنذاك ما يزي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</w:t>
      </w:r>
      <w:r>
        <w:rPr>
          <w:rFonts w:cs="Arial" w:ascii="Arial" w:hAnsi="Arial"/>
          <w:sz w:val="32"/>
          <w:szCs w:val="32"/>
        </w:rPr>
        <w:t>95</w:t>
      </w:r>
      <w:r>
        <w:rPr>
          <w:rFonts w:cs="Arial" w:ascii="Arial" w:hAnsi="Arial"/>
          <w:sz w:val="32"/>
          <w:szCs w:val="32"/>
          <w:rtl w:val="true"/>
        </w:rPr>
        <w:t xml:space="preserve">% </w:t>
      </w:r>
      <w:r>
        <w:rPr>
          <w:rFonts w:ascii="Arial" w:hAnsi="Arial" w:cs="Arial"/>
          <w:sz w:val="32"/>
          <w:sz w:val="32"/>
          <w:szCs w:val="32"/>
          <w:rtl w:val="true"/>
        </w:rPr>
        <w:t>من عدد السكان، أي أن الغالبية الساحقة من سكان فلسطين تم تهميشها لصالح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ستوطنين الصهاين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ا يمكن فهم عملية التهميـش هذه إلا في إطار أن الصهاينة هن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م ممثلو الحضارة الغربية التي تظن أنها تحتل مركز الكون والتاريخ، ولذا فإن حقوقه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فلسطين حقوق مركزية مطلق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 حقوق غيرهم من البشر ممن أقاموا في هذه الأرض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زرعوها وحصدوا ثمارها وبنوا منازلهم فيها عبر آلاف السنين، فهي هامشية، وهم مجر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ماعات غير يهود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من أهم المصطلحات التي أحرزت شيوعاً في لغات العال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صطل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عاداة السامي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هو مصطلح يعكس التحيزات العرْقية والمركزية الغربية الت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رجمت نفسها إلى نظام تصنيف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آر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سامي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السامي بالنسبة للغرب هو اليهودي، وهو م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 يمكن أن يقبله أي دارس للتشكيل الحضاري السام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ع هذا، شاع المصطلح وسبب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ل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أصبح المجال الدلالي لمصطل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عاداة السام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يشير إلى أي شيء ابتداءً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محاولة إبادة اليهود، وانتهاءً بالوقوف ضد إسرائيل بسبب سياساتها القمعية ض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رب، مروراً بإنكار الإباد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2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يَصدُر الغرب عن رؤية إنجيلية لأعضاء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ماعات اليهو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حتى بعد أن تمت علمنة رؤية العالم الغربي لليهود، ظلت بن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ثير من المصطلحات ذات طابع إنجيلي، فاليهود هم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شعب مقدَّس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شعب شاهد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شعب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دنَّس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شعب ملعون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بغض النظر عن الصفات التي تلتصق باليهود، فإن صف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ستقلال والوحدة هي الصفة الأساسية، فسواء كان اليهود شعباً مقدَّساً أم مدنَّساً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هم شعب واح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ترجم هذا المفهوم نفسه إلى فكر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شعب اليهودي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تماماً كم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صب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اريخ المقدَّس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 ورد في التوراة ه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اريخ اليهودي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تُشكِّ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فاهيم الوحدة والاستقلال هذه الإطار النظري لكل من الصهيونية ومعادا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هود</w:t>
      </w:r>
      <w:r>
        <w:rPr>
          <w:rFonts w:cs="Arial" w:ascii="Arial" w:hAnsi="Arial"/>
          <w:sz w:val="32"/>
          <w:szCs w:val="32"/>
          <w:rtl w:val="true"/>
          <w:lang w:bidi="ar-SA"/>
        </w:rPr>
        <w:t>.</w:t>
        <w:br/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مشكلة هذه المصطلحات أنها تفترض وجود وحدة تاريخية بل عضو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ين يهود الصين في القرن الرابع عشر ويهود الولايات المتحدة في القرن العشري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ؤكد وجود استمرارية حيث هناك انقطا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عكس أيضاً صحيح، فهي تفترض وجود انقطاع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مل بين اليهود والأغيار حيث يوجد في واقع الأمر استمرا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نجم عن ذلك فشل في رص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ثير من العناصر التي تفاعل معها أعضاء الجماعات اليهودية وتأثروا بها وأثروا فيها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3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نطلق الصهاينة من المركزية الغربية هذه وعمَّقوها بإضافة المركز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هيونية، وجوهر هذه المركزية هو أن اليهود كيان مستقل لا يمكن دراسته إلا م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اخل في إطار مرجعية يهودية خالصة، أو شبه خالصة، وهو ما أدَّى إلى ظهور ما أسمي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جيتوية المصطلح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فكثير من الدراسات التي كُتبت عن الموضوع اليهودي والصهيون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ستخدم مصطلحات من التراث الديني اليهود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عضها بالعبرية أو الآرام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و من تراث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حدى الجماعات اليهو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ادةً يهود اليديش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و من الأدبيات الصهيونية لوصف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ظواهر اليهودية والصهيونية، وكأن هذه الظواهر من الاستقلالية والتفرد بحيث ل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مكن أن تصفها مفردات في أية لغة أخرى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تتضح جيتوية المصطلح الصهيون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كاملة في أوجه عدة أهمها ظهور مصطلحات مث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اريخ اليهود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بقر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هود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جوهر اليهود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هي مصطلحات تفترض وجود تاريخ يهودي مستقل له حركيات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ستقلة عن تاريخ البشر، ومن ثم لا يُفسَّر سلوك أعضاء الجماعات اليهودية في ضوء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اريخ المجتمع الذي يعيشون فيه وإنما في إطار حركيات تاريخ مقصور عليه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مما يجد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ذكره أن المعادين لليهود يتبنون جيتوية المصطلح هذه فيتحدثون ع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جريمة اليهودي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ؤامرة اليهودي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)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تتضح هذه الجيتوية بشكل متطرف في رفض المراجع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هيونية ترجمة الكلمات العبرية وفي الإصرار على إبرازها بمنطوقها العبر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عد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رجمة المصطلح نابع من الإيمان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بتَفرُّد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التراث اليهودي و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تميُّز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الذات اليهود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قدسيتها</w:t>
      </w:r>
      <w:r>
        <w:rPr>
          <w:rFonts w:cs="Arial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rial"/>
          <w:sz w:val="32"/>
          <w:sz w:val="32"/>
          <w:szCs w:val="32"/>
          <w:rtl w:val="true"/>
        </w:rPr>
        <w:t>إلخ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ذا تتحدث هذه المراجع ع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ليكود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عراخ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أحدو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اعفوداه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تسفاه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ا حرب أكتوبر فهي حرب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يوم كيبور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مراجع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ربية مع الأسف تتبع المصادر الصهيونية في معظم الأحيان، فنترجم عبار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lang w:bidi="ar-SA"/>
        </w:rPr>
        <w:t>Conservative Party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العربية فنقو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حزب المحافظين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نقو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كونسيرافتيف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رت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مثلاً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ينما يظ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ليكود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أحدوت هاعفوداه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على شكلهما العبري الغريب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شاذ، وأقول غريباً وشاذاً، لا لأن اللغة العبرية غريبة وشاذة، فهي لغة مثل أ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غة في العالم، لها قواعدها وقوانينها، ولكن الغرابة والشذوذ يكمنان في السياق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ربي نفس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إذا كانت عبقرية اللغة العربية تتجه نحو الترجمة، إذن فلنترجم ول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ستثني من القاعدة إلا ما يُستثنى عادةً، مثل بعض الكلمات التي يتصور المترجمون عجز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لغة عن ترجمتها، مث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جمهورية الفيدرالي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أو الاختصارات مث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يونسكو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صاروخ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سام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فهذه الاختصارات أصبحت مثل أسماء الأعلا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إن كان يجرى أحياناً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رجمة الاختصارات فحلف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ناتو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أصبح حلف شمال الأطلنطي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لكننا لا نُطبِّق هذ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واعد على المصطلح الصهيوني، ونتركه عبرياً دون تغيير أو تعديل وكأنه قدس الأقداس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ي يجب ألا يطأه إلا كبير الكهنة وحده، أو كأنه الشيم هامفوراش الذي ينطق ب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وهين جادول مرة واحدة كل عا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قاء المصطلح على شكله العبري يجعلنا مُستوعَبي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فسياً فيه وفي حالة انهزام كامل أمامه، فالتركيبة الصوتية التي تخلط بين الهاء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عي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هاعفوداه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التركيبة الصوتية الأخر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تسي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الكيبوتس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ا تتواتران ف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لغة العربية وبالتالي فهي تسبب جهداً لدى القارئ ولدى السامع العربيين على حدٍ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واء، هذا على عكس التركيبات الصوتية المألوفة للأذن العرب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أن معن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أحدوت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معن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هاعفوداه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يظل شيئاً غريباً على العقل، يضرب الإنسان أخماساً في أسداس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يصـل إليه، ولا يملك المرء أمام هذا إلا أن يكرر الأصوات التي يسمعها دون أن يحيط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ها إحاطة كامل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كما تظهر جيتوية المصطلح أيضاً في ترجمة أسماء الأعلا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للأسماء دلالة خاصة في الدين اليهودي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فالمصطلح الصهيوني نابع من الإيمان بأ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يهودية هي انتماء قومي، ولذا يجب عبرنة كل الأسماء، فيصب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وسى هس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وشيه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غض النظر عن انتمائه القومي الحقيقي ويصب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سعيد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سعديا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يصب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إسحق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هو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يتسحاق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كما لو كان الأمر المنطقي هو أن تُنْطَق هذه الأسماء بالعبرية، مع أن بعض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ملة هذه الأسماء لا يعرفوا العبرية ولم يُنادَوا بهذه الأسماء مرة واحدة طيل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ياتهم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ظهر الانغلاق الجيتوي التام في اصطلاحات مث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هولوكوست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الياه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هي اصطلاحات وجدت طريقها أيضاً إلى اللغة العرب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عالياه اصطلاح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يني يعني العلو والصعود إلى أرض الميعاد ولا علاقة له بأية ظاهرة اجتماعية، ومع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ا يستخدم الصهاينة الكلمة للإشارة للهجرة الاستيطانية، أي أن الظاهرة التي له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بب ونتيجة أصبحت شيئاً فريداً، وظاهرة ذاتية لا تخضع للتقنين والمناقش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هولوكوست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هو تقديم قربان للرب في الهيكل يُحرَق كله ولا يبقى منه شيء للكهنة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ع هذا يستخدم الصهاينة هذه الكلمة للإشارة إلى الإبادة النازية لليهو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غرض م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ستخدام كل هذه المصطلحات الدينية العبرية هو إزالة الحدود والفوارق بين الظواه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ختلفة، بحيث تصب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الياه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هجرة الصهيونية الاستيطاني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تصبح الهجر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صهيونية هي العلو والصعود إلى أرض الميعاد، أما الهجرة منها فه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يريداه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هبوط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نكوص ور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عل مما له دلالته أن العبرية توجد فيها كلمة محايدة تصف الهجرة وحسب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كن الصهاينة استبعدوها، وهو ما يؤكد المضمون الأيديولوجي لهذا المصطلح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ُقسَّم علماء اليهود إل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جاؤونيم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صابورائيم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تنائيم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هكذا، وتشي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هم كثير من المراجع بهذه الكلم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ا يعني أن القارئ الذي لا يعرف العبرية يقف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دهوشاً أمام هذه الأسماء والظواهر وكأنه أمام شيء عجائبي غير إنسان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الشيء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ريد الذي يتأيقن يضع نفسه خارج حدود ما هو إنساني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قد اختار الصهاينة عد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صطلحات دينية مختلفة ليطلقوها على كيانهم الاستيطاني فسموه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كنيست يسرائيل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يشوف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سُمِّي أخيراً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إسرائيل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كلها مصطلحات تحمل دلالات دينية لا علاقة له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أية ظواهر سياسية أو اجتماع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الغرض من استخدام المصطلح الديني للإشار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ظاهرة سياسية هو الخلط بين الحدود، ونقع نحن في المأزق ونجد أنفسنا نناقش ما إذ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نت حدود إرتس يسرائيل كما وردت في العهد القديم مطابقة لحدود إسرائيل كما فرض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فسها على الوطن الفلسطيني، وننسى أن ما حدد هذه الحدود هو العنف الذاتي الصهيون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دعم الغربي من الخارج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تصل الجيتوية إلى قمتها في رفض المراجع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صهيونية وبعض المراجع الغربية استخدام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فلسطين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للإشارة إلى هذه الرقع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غالية من الأرض العربية، حتى قبل عام </w:t>
      </w:r>
      <w:r>
        <w:rPr>
          <w:rFonts w:cs="Arial" w:ascii="Arial" w:hAnsi="Arial"/>
          <w:sz w:val="32"/>
          <w:szCs w:val="32"/>
        </w:rPr>
        <w:t>1948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ذا نجد مرجعاً صهيونياً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علمياً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تحدث عن المسرح العربي في فلسطين في الثلاثينيات فيشير إلى المسرح العربي في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إرتس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سرائيل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، ولا يملك الإنسان إزاء هذا إلا أن يضحك في مرارة من سخف وتفاهة الجيتو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حيزاتها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4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وهناك بُعد آخر في المصطلح الصهيوني يقف على طرف النقيض م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جيتو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ما نسميه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طبيع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هو محـاولة إسـباغ صفة العمـومية والطبيع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الظواهر الصهيونية رغم ما تتسم به، في بعض جوانبها من تفرد، بسبب طبيعته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ستيطانية الإحلال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حركة الصهيونية في إحدى ديباجاتها تحاول تقديم الحرك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هيونية، ومن بعدها الكيان الصهيوني، باعتبارهما ظواهر سياسية عادية وكأن الكيا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ياسي الإسرائيلي لا يختلف في أساسـياته عن أي كـيان سـياسي آخر، فيتـم الحـديث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نظـام الحزبين في الديموقراطية الإسـرائيلية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، وعن الصهيونية باعتباره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قومية اليهودية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حركة التحرر الوطني للشعب اليهودي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، وكأن الأقليات اليهود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لعالم إن هي إلا شعب صغير مثل شعوب العالم الثالث وأن الصهيونية ليست شكلاً م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شكال الاستعمار الاستيطاني الإحلالي وإنما حركة تطرد المغتصبين وتستعيد لهم أرض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جداد المُســتعمَر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سُـمِّيت بعض جوانب التجربة الاستيطانية الصهيونية ب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حركة التعاونية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صهيونية الاشتراكية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ولهذا نجحت الصهيونية في تطبيع ذاته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مستوى المصطلح واكتسبت مضموناً عاماً وعادياً وطبيعياً غير مضمونه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قيقي</w:t>
      </w:r>
      <w:r>
        <w:rPr>
          <w:rFonts w:cs="Arial" w:ascii="Arial" w:hAnsi="Arial"/>
          <w:sz w:val="32"/>
          <w:szCs w:val="32"/>
          <w:rtl w:val="true"/>
          <w:lang w:bidi="ar-SA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رغم رفضنا لتفرُّد الظواهر اليهودية والصهيونية ورفض جيتو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صطلح وإيماننا بأن الظاهرة التي يشير إليها دال ما تخضع في كثير من جوانبه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لقوانين العامة التي تحكم هذه الظاهرة، إلا أن كل ظاهرة تظل لها خصوصيت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نحن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اص للظاهر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ما يميزها عن غيرها من الظواهر، وعملية التطبيع تتجاهل هذا كله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ديموقراط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حينما تُطبَّق على إسرائيل فهي تُطبَّق على كيان سياسي يستن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عملية سرقة تاريخية لا تزال آثارها واضحة، ولذا يجب على هذا الكيا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ديموقراطي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قمع أصحاب الأرض بشكل مستمر حتى يضمن بقاءه، كما أن هذا الكيان يستن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عملية تمويل ودعم مستمرة من الغرب تضمن أمنه وانتماءه للغرب وعمالته له، وهو م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عني أن هذه الديموقراطية في واقع الأمر ليست لها إرادة أو سيادة مستقل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صطلح مث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فسير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العقائد الدي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وحي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عني بذل جهد من جانب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ؤمن لتفسير الكتاب المقدس الذي يؤمن به، ومع هذا يظل التفسير تفسيرا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إنسانياً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يظل الكتاب المقدَّس هو كلام الإل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ا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تفسير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في اليهودية فهي تدور ف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طار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شريعة الشفو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التي تضعها اليهودية الحاخامية في منزلة تفوق منزلة الكتاب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قدَّس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فس الشيء ينطبق على مفردات مث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إله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نب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فهي تكتسب مضموناً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ديداً يختلف عن مضمونها في العقائد الأخر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عل ما حدث للدا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يهود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مَثَل مثي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ما نقول، فمن المفروض أن يكون أبسط الدوال ولكنه أصبح من أكثر المدلولا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خلافية، حتى نصل إلى المصطلح المختلط تماماً، الدال الذي لا مدلول له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يهود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لحد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يهودية الإلحادية</w:t>
      </w:r>
      <w:r>
        <w:rPr>
          <w:rFonts w:cs="Arial" w:ascii="Arial" w:hAnsi="Arial"/>
          <w:sz w:val="32"/>
          <w:szCs w:val="32"/>
          <w:rtl w:val="true"/>
        </w:rPr>
        <w:t xml:space="preserve">») </w:t>
      </w:r>
      <w:r>
        <w:rPr>
          <w:rFonts w:ascii="Arial" w:hAnsi="Arial" w:cs="Arial"/>
          <w:sz w:val="32"/>
          <w:sz w:val="32"/>
          <w:szCs w:val="32"/>
          <w:rtl w:val="true"/>
        </w:rPr>
        <w:t>وهو مصطلح ليس له نظير في أيٍّ من العقائد الت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عرف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عملية التطبيع المصطلحية تُسقط كل هذا وتُسطِّحه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في محاولة من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تجاوز هذه الصعوبات وللوصول إلى مصطلحات أكثر تركيباً وتفسيرية وشمولاً ودقة نحتن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صطلحات تَنبُع من نموذج تحليلي جديد مركب لا يتبنى المرجعية الغربية أو الصهيون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ستند إلى إدراك عربي إسلامي للظواهر وإلى مرجعية عربية إسلام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كان ديدننا ف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ذلك هو محاولة تشجيع العقل العربي على أن يتجاوز التلقي وينطلق إلى الإبداع من خلا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جربته الحضارية المتعيِّنة ومعجمه الحضاري الخاص كما فعل الفلاحون الفلسطينيون ف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هاية القرن الماضي حينما قابلوا المستوطنين الصهاينة فلم يسموهم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رواد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أو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حالوتسيم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نفعل نحن الموضوعـيين المتجردين من الذات وإنما سموهم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سـكوب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أولئـك الذيـن جـاءوا من موسكو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أي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غرباء الغربيين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الذين جاءوا لاغتصاب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رض، شأنهم في هذا شأن كل النفايات البشرية التي كانت تسبق جيوش الاحتلال الغرب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مشي في ذيل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فلاحون هنا نظروا بعيونهم العربية وشعروا بما شعروا به ثم سمو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شياء بأسمائها خارج نطاق الديباجات والاعتذاريات والادعاءات عن الذات وعن الآخر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أننا نتصور أن المصطلحات التي تستـند إلى تجربتنا التاريخية الحية سـتتضم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وانب من الواقع آثر الغربيون والصهاينة تجاهلها، عن وعي أو غير وعي، ولذا ستكو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صطلحاتنا أكثر تفسير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كون مصطلحاتنا تعبِّر عن ذاتيتنا العربية الإسلامية ل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عني بالضرورة أنها محصورة في هذه الذاتية لا تتجاوز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هنا إصرارنا على مقدر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ه المصطلحات التفسيرية، رغم أنها تنطلق من ذاتيتن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عبَّر كل هذا عن نفسه م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لال المصطلحات التي استُخدمت في هذه الموسوعة في أشكال عديد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: </w:t>
        <w:br/>
        <w:br/>
      </w:r>
      <w:r>
        <w:rPr>
          <w:rFonts w:cs="Arial" w:ascii="Arial" w:hAnsi="Arial"/>
          <w:sz w:val="32"/>
          <w:szCs w:val="32"/>
          <w:lang w:bidi="ar-SA"/>
        </w:rPr>
        <w:t>1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يَصدُ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 المركب الذي نستخدمه عن الإيمان باستقلال الإنسان عن الطبيعة، وهو ما يعن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ضرورة فصل مصطلحات العلوم الإنسانية عن العلوم الطبيعية والتزام الحذر تجا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صطلحات التي تُستعار من عالم الطبيعة، وخصوصاً الصور المجازية العضوية الت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فترض مركزية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ظهر هذا في استخدامنا لمصطل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الطبيع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قابل مصطل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الرباني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الإنسان</w:t>
      </w:r>
      <w:r>
        <w:rPr>
          <w:rFonts w:cs="Arial" w:ascii="Arial" w:hAnsi="Arial"/>
          <w:sz w:val="32"/>
          <w:szCs w:val="32"/>
          <w:rtl w:val="true"/>
        </w:rPr>
        <w:t xml:space="preserve">»). </w:t>
      </w:r>
      <w:r>
        <w:rPr>
          <w:rFonts w:ascii="Arial" w:hAnsi="Arial" w:cs="Arial"/>
          <w:sz w:val="32"/>
          <w:sz w:val="32"/>
          <w:szCs w:val="32"/>
          <w:rtl w:val="true"/>
        </w:rPr>
        <w:t>وحينما استخدمنا مصطلح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ضوي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كما ف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قومية العضو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شعب العضوي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بيَّنا دلالة ذلك، كما بيَّن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لالة الصور المجازية العضوية على وجه العمو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استخدمنا مصطلح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أكثر تفسير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أقل تفسير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دلاً م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وضوعي وذاتي لنفس السبب وهو ما نوضحه بإسهاب في المدخ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خصص للموضوع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2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يَصدُر النمـوذج المركَّب عن الإيمان بوجود ثنائ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ساسية في الكو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والطبيع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تبدَّى في حالة اللغة من خـلال ثنائية الدا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ـدلول، أي ثنائية المصطـلح والمفهوم الكـامن وراءه والاستقلال النسبي للواحد ع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آخ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ا يجعل من الممكن مراجعة المصطلحات عن طريق تفكيكها والوصول إلى مرجعيته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كامن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مونية أم متجاوزة ـ واحدية أم ثنائية؟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قد قمنا بمناقشة معظم المصطلحا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داولة في حقل الدراسات اليهودية والصهيونية وبيَّنا عدم كفاية الكثير منه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حيزها ثم طرحنا مصطلحاتنا الجديد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من المصطلحات المستخدَمة في هذ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وسوعة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ديباج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هي كلمة يمكنها في تصوُّرنا التعبير عن المسـافة الت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فصل الدال عن المدلو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ديباجـة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ُضاف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إلى النص فيمكن أن توضحه، ويمكن أ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ُخفي معانيه، ويمكن أن تبرره عن حق أو عن باط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استخدمنا هذا المصطلح لنشي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الصهيونيات كافة، فنقو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صهيونية ذات الديباجة المسيح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بمعنى أنها صهيون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دَّعي أن لها أسساً مسيحية وهي في واقع الأمر ليست كذلك، كما نقو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صهيونية ذا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يباجة الديموقراط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فهي صهيونية تدَّعي الديموقراطية، ولكنها تظل صهيونية تلتز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صيغة الصهيونية الأساسية الشامل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3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تفرز النماذج الاختزالية تفسيرا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املة نهائية مغلقة، ومن ثم فالمصطلحات النابعة من هذه النماذج تتسم بالانغلاق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طموح إلى الشمول الكامل واليقين التا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 النماذج التحليلية المركبة فهي تؤد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ظهور مصطلحات منفتحة ذات مقدرة تفسيرية معقولة ولا تتسم بالتماسك العضوي الصلب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ذا فهي قادرة على رصد الأجزاء في علاقتها بالكل، دون أن يذوب الجزء في الكل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رصد العام والخاص دون أن تتجاهل أياً منهم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ي مصطلحات منفتحة قابلة للتعدي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ا تطمح للوصول إلي مستوى من الدقة واليقينية يقترب من المستوى الذي يتوهم البعض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بإمكانه الوصول إليه في العلوم الطبيع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بناء المصطلحي ككل لا يتسم بالدق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التزام بالمعايير المجردة الثابتة وإنما بالتركيب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تركيب لا يعني عدم الدق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نما يعني محاولة زيادة المقدرة التفسيرية عن طريق محاولة الإحاطة بأكبر عدد ممك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المكونات المادية الواضحة للظاهرة مع إدراك وجود جوانب مجهولة لا يعرف عنه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الكثير وبعضها لا يمكن رده لقوانين المادة، ومع هذا يمكن الإشارة إليه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عبير عنها بطرق مختلف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في إطار النموذج المركب يتم تحديد المستو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ميمي والتخصيصي للمصطلح ليتناسب مع الظاهرة بدلاً من محاولة الوصول إلى أعل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ستويات التعميم دائماً، فمثل هذه محاولة تنتهي بنا دائماً في عالم الجبر والهندس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رياضة والأشياء، وهو عالم يقتل الإنسان ولا يعرف الضحك أو البكاء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عل مصطلح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جماعات يهود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ركب مقابل مصطل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يهود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بسيط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ذي يتأرجح بشدة بي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مومية والتفرُّد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هو مَثَل على هذا، فهو مصطلح يحاول أن يشير، في ذات الوقت، إل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در من الوحدة وإلى قدر أكبر من عدم التجانس ويتعامل مع الخاص </w:t>
      </w:r>
      <w:r>
        <w:rPr>
          <w:rFonts w:cs="Arial" w:ascii="Arial" w:hAnsi="Arial"/>
          <w:sz w:val="32"/>
          <w:szCs w:val="32"/>
          <w:rtl w:val="true"/>
        </w:rPr>
        <w:t>(«</w:t>
      </w:r>
      <w:r>
        <w:rPr>
          <w:rFonts w:ascii="Arial" w:hAnsi="Arial" w:cs="Arial"/>
          <w:sz w:val="32"/>
          <w:sz w:val="32"/>
          <w:szCs w:val="32"/>
          <w:rtl w:val="true"/>
        </w:rPr>
        <w:t>جماعات</w:t>
      </w:r>
      <w:r>
        <w:rPr>
          <w:rFonts w:cs="Arial" w:ascii="Arial" w:hAnsi="Arial"/>
          <w:sz w:val="32"/>
          <w:szCs w:val="32"/>
          <w:rtl w:val="true"/>
        </w:rPr>
        <w:t xml:space="preserve">») </w:t>
      </w:r>
      <w:r>
        <w:rPr>
          <w:rFonts w:ascii="Arial" w:hAnsi="Arial" w:cs="Arial"/>
          <w:sz w:val="32"/>
          <w:sz w:val="32"/>
          <w:szCs w:val="32"/>
          <w:rtl w:val="true"/>
        </w:rPr>
        <w:t>والعا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(«</w:t>
      </w:r>
      <w:r>
        <w:rPr>
          <w:rFonts w:ascii="Arial" w:hAnsi="Arial" w:cs="Arial"/>
          <w:sz w:val="32"/>
          <w:sz w:val="32"/>
          <w:szCs w:val="32"/>
          <w:rtl w:val="true"/>
        </w:rPr>
        <w:t>يهودية</w:t>
      </w:r>
      <w:r>
        <w:rPr>
          <w:rFonts w:cs="Arial" w:ascii="Arial" w:hAnsi="Arial"/>
          <w:sz w:val="32"/>
          <w:szCs w:val="32"/>
          <w:rtl w:val="true"/>
        </w:rPr>
        <w:t>»)</w:t>
      </w:r>
      <w:r>
        <w:rPr>
          <w:rFonts w:ascii="Arial" w:hAnsi="Arial" w:cs="Arial"/>
          <w:sz w:val="32"/>
          <w:sz w:val="32"/>
          <w:szCs w:val="32"/>
          <w:rtl w:val="true"/>
        </w:rPr>
        <w:t>، ولذا فهو مصطلح دقيق لا بسبب بساطته وإنما بسبب تركيبيت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نفس الشيء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نطبق على مصطل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تواريخ أعضاء الجماعات اليهودية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حن نتحدث كذلك ع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سأل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هود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شكل عام، ثم نخصص فنقو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سألة اليهودية في شرق أوربا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ثم نزيد ف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خصيص فنقو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سألة اليهودية في روسيا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بذلك نربط بين العام </w:t>
      </w:r>
      <w:r>
        <w:rPr>
          <w:rFonts w:cs="Arial" w:ascii="Arial" w:hAnsi="Arial"/>
          <w:sz w:val="32"/>
          <w:szCs w:val="32"/>
          <w:rtl w:val="true"/>
        </w:rPr>
        <w:t>(«</w:t>
      </w:r>
      <w:r>
        <w:rPr>
          <w:rFonts w:ascii="Arial" w:hAnsi="Arial" w:cs="Arial"/>
          <w:sz w:val="32"/>
          <w:sz w:val="32"/>
          <w:szCs w:val="32"/>
          <w:rtl w:val="true"/>
        </w:rPr>
        <w:t>المسأل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هودية</w:t>
      </w:r>
      <w:r>
        <w:rPr>
          <w:rFonts w:cs="Arial" w:ascii="Arial" w:hAnsi="Arial"/>
          <w:sz w:val="32"/>
          <w:szCs w:val="32"/>
          <w:rtl w:val="true"/>
        </w:rPr>
        <w:t xml:space="preserve">»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خاص </w:t>
      </w:r>
      <w:r>
        <w:rPr>
          <w:rFonts w:cs="Arial" w:ascii="Arial" w:hAnsi="Arial"/>
          <w:sz w:val="32"/>
          <w:szCs w:val="32"/>
          <w:rtl w:val="true"/>
        </w:rPr>
        <w:t>(«</w:t>
      </w:r>
      <w:r>
        <w:rPr>
          <w:rFonts w:ascii="Arial" w:hAnsi="Arial" w:cs="Arial"/>
          <w:sz w:val="32"/>
          <w:sz w:val="32"/>
          <w:szCs w:val="32"/>
          <w:rtl w:val="true"/>
        </w:rPr>
        <w:t>في شرق أوربا</w:t>
      </w:r>
      <w:r>
        <w:rPr>
          <w:rFonts w:cs="Arial" w:ascii="Arial" w:hAnsi="Arial"/>
          <w:sz w:val="32"/>
          <w:szCs w:val="32"/>
          <w:rtl w:val="true"/>
        </w:rPr>
        <w:t xml:space="preserve">»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خاص الذي يقترب من التفرُّد </w:t>
      </w:r>
      <w:r>
        <w:rPr>
          <w:rFonts w:cs="Arial" w:ascii="Arial" w:hAnsi="Arial"/>
          <w:sz w:val="32"/>
          <w:szCs w:val="32"/>
          <w:rtl w:val="true"/>
        </w:rPr>
        <w:t>(«</w:t>
      </w:r>
      <w:r>
        <w:rPr>
          <w:rFonts w:ascii="Arial" w:hAnsi="Arial" w:cs="Arial"/>
          <w:sz w:val="32"/>
          <w:sz w:val="32"/>
          <w:szCs w:val="32"/>
          <w:rtl w:val="true"/>
        </w:rPr>
        <w:t>في روسيا</w:t>
      </w:r>
      <w:r>
        <w:rPr>
          <w:rFonts w:cs="Arial" w:ascii="Arial" w:hAnsi="Arial"/>
          <w:sz w:val="32"/>
          <w:szCs w:val="32"/>
          <w:rtl w:val="true"/>
          <w:lang w:bidi="ar-SA"/>
        </w:rPr>
        <w:t>»)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ربط بينها دون أن نُغلِّب مستوى على الآخر، فالمستوى التحليلي هو الذي يحد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صطلح المناسب لدرجة التعميم أو التخصيص</w:t>
      </w:r>
      <w:r>
        <w:rPr>
          <w:rFonts w:cs="Arial" w:ascii="Arial" w:hAnsi="Arial"/>
          <w:sz w:val="32"/>
          <w:szCs w:val="32"/>
          <w:rtl w:val="true"/>
          <w:lang w:bidi="ar-SA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نحن نشير على سبيل المثال إل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حركة الاستنارة الغرب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حركة التنوير اليهود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لنميز بين الأصل والفـرع والك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جزء والفاعل والمفـعول به، فحركة الاسـتنارة حركة غربية قامت بتنوير أعضاء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جماعات اليهودية، ولذا فحركة الاستنارة حين تنتقل إلى صفوفهم تُصب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حركة تنوير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نمط نفسه يُوجَد في مصطل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آداب مكتوبة بالعبر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دلاً من مصطل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أدب عبري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ففي أواخر القرن التاسع عشر كان يُوجَد أدباء يكتبون بالعبرية، ولكن العبرية نفسه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نت لغة فجة جامدة، ليس لها تراث أدبي ثري، ولذا كانت المرجعية الأدبية والعاطف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حياتية للأدباء هي التراث الأدبي للبلاد التي يعيشون فيها، ومن ثم فأدبهم هو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أدب مكتوب بالعبري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من ثم فهناك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آداب مكتوبة بالعبرية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أما الأدب العبري نفس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نحن نرى أن المصطلح يمكن استخدامه ابتداءً من الستينيات بعد أن استقرت التقالي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دبية العبرية في إسرائيل وأصبحت من الثراء بما يكفي لإلهام الأدباء الإسرائيليي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غيرهم ممن يكتبون بالعبر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ُلاحَظ أن مدلولات المصطلحات قد تتغير م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رحلة تاريخية لأخرى ومن منطقة جغرافية لأخرى، ومع هذا يظل هناك دالٌّ واح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لاحظناه في مصطل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اسون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إذ اكتشفنا وجود ماسونيات عديدة يُشار لها كله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عتباره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اسونية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ذا قسمناها إل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اسونية ربوب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اسونية إلحاد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اسونية العالم الثالث</w:t>
      </w:r>
      <w:r>
        <w:rPr>
          <w:rFonts w:cs="Arial" w:ascii="Arial" w:hAnsi="Arial"/>
          <w:sz w:val="32"/>
          <w:szCs w:val="32"/>
          <w:rtl w:val="true"/>
        </w:rPr>
        <w:t xml:space="preserve">»... </w:t>
      </w:r>
      <w:r>
        <w:rPr>
          <w:rFonts w:ascii="Arial" w:hAnsi="Arial" w:cs="Arial"/>
          <w:sz w:val="32"/>
          <w:sz w:val="32"/>
          <w:szCs w:val="32"/>
          <w:rtl w:val="true"/>
        </w:rPr>
        <w:t>إلخ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4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وفي محاولة زيادة تركيب الهيك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صطلحي قمنا بإدخال مصطلحات جديدة تعبِّر عن مفاهيم تحليلية جديدة مث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حوسلة</w:t>
      </w:r>
      <w:r>
        <w:rPr>
          <w:rFonts w:cs="Arial" w:ascii="Arial" w:hAnsi="Arial"/>
          <w:sz w:val="32"/>
          <w:szCs w:val="32"/>
          <w:rtl w:val="true"/>
          <w:lang w:bidi="ar-SA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لمة منحوتة من صياغتنا بمعن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يُحوِّل إلى وسيلة</w:t>
      </w:r>
      <w:r>
        <w:rPr>
          <w:rFonts w:cs="Arial" w:ascii="Arial" w:hAnsi="Arial"/>
          <w:sz w:val="32"/>
          <w:szCs w:val="32"/>
          <w:rtl w:val="true"/>
        </w:rPr>
        <w:t xml:space="preserve">»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ربي الغائب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يهود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الص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مفاهيم تحليلية كامنة في الخطاب الصهيوني ولم يفصح عنها لأنها تفضحه وتسبب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ه الحرج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جماعة الوظيفية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مفهوم تحليلي جديد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إقطاع الاستيطاني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مفهو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ليلي جديد يستند إلى مفاهيم قديم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)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د حاولنا تفتيت بعض المصطلحا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صهيونية التي تشير إلى أكثر من ظاهرة، فاصطلا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إسرائيل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تتناه إل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إسرائيل</w:t>
      </w:r>
      <w:r>
        <w:rPr>
          <w:rFonts w:cs="Arial" w:ascii="Arial" w:hAnsi="Arial"/>
          <w:sz w:val="32"/>
          <w:szCs w:val="32"/>
          <w:rtl w:val="true"/>
          <w:lang w:bidi="ar-SA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الدولة الصهيون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يسرائيل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العبرانيون بالمعنى الديني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سرائي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إفرايم</w:t>
      </w:r>
      <w:r>
        <w:rPr>
          <w:rFonts w:cs="Arial" w:ascii="Arial" w:hAnsi="Arial"/>
          <w:sz w:val="32"/>
          <w:szCs w:val="32"/>
          <w:rtl w:val="true"/>
          <w:lang w:bidi="ar-SA"/>
        </w:rPr>
        <w:t>)» (</w:t>
      </w:r>
      <w:r>
        <w:rPr>
          <w:rFonts w:ascii="Arial" w:hAnsi="Arial" w:cs="Arial"/>
          <w:sz w:val="32"/>
          <w:sz w:val="32"/>
          <w:szCs w:val="32"/>
          <w:rtl w:val="true"/>
        </w:rPr>
        <w:t>مملكة يسرائيل العبران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حاولنا توضيح الحدود بين مصطلحات متداخلة مث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براني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يهود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إسرائيل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يسرائيل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صهيوني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اصطلا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صهيونيتان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هو محاول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تفتيت مصطلح يشير إلى ظاهرت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صهيونية الاستيطان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صهيونية التوطين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كم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و كانتا ظاهرة واحدة، ومن خلال التفتيت بيَّنا حدود وتاريخ تطور كل منهم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شيء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فسه ينطبق على مفهوم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تان</w:t>
      </w:r>
      <w:r>
        <w:rPr>
          <w:rFonts w:cs="Arial" w:ascii="Arial" w:hAnsi="Arial"/>
          <w:sz w:val="32"/>
          <w:szCs w:val="32"/>
          <w:rtl w:val="true"/>
        </w:rPr>
        <w:t xml:space="preserve">»)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حن نشير إل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سيح المخلِّص اليهودي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عتباره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اشيَّح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حتى نحتفظ بمسافة بين التراث الديني اليهودي والتراث الدين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سيحي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5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طورنا طريقة جديدة في التعريف نطلق عليه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عريف من خلا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راسة الحقل الدلالي لمجموعة من المصطلحات المتداخلة المتشابك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توصلنا إلى تعريف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نموذج والعلمانية والحلولية الكمونية من خلال هذه الطريق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ي طريقة تتس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تركيب، نقوم فيها باستعراض كل التعريفات المتاحة بدلاً من الإتيان بتعريف جدي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نحاول اكتشاف الرقعة المشترك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 الكام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يما بينها ونجردها، ويصبح هذ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و التعريف الجدي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أن تَعدُّد المصطلحات وتَنوُّعها يفرض علينا ألا نكتف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دراسة التعريفات المعجمية الهزيلة بل نخرج من نطاق الكلمات والتعريفات لنتواصل مع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ظواهر الاجتماعية والتاريخية نفسها ومن ثم يتسع نطاق عملية التعريف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إذا كا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ريف هو النموذج النظري، فتوسيع نطاق عملية التعريف يعني دراسة الطريقة التي تم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خلالها ترجمة هذا النموذج في الواقع، والمشاكل الناجمة عن هذا التطبيق، وهو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مر الذي تتجاهله طريقة التعريف السائد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في تعريفنا للصهيوني قمنا برفض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ل التعريفات القائمة، ومن خلال عملية تفكيك وتحليل وصلنا إلى ما نتصور أنه الثواب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نيوية أو المسلمات الأساسية الكامنة، ثم قمنا بعملية إعادة تركيب تهدف إل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ركيز على هذه الثوابت والمسلمات ووصلنا إلى ما سميناه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صيغة الصهيون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ساسية الشامل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». </w:t>
        <w:br/>
        <w:br/>
      </w:r>
      <w:r>
        <w:rPr>
          <w:rFonts w:cs="Arial" w:ascii="Arial" w:hAnsi="Arial"/>
          <w:sz w:val="32"/>
          <w:szCs w:val="32"/>
          <w:lang w:bidi="ar-SA"/>
        </w:rPr>
        <w:t>6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نجد أن النماذج الاختزالية المغلقة تدفع بنا عن غي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عي إلى الثنائيات المتعارضة، إذ تنقسم كل الأشياء إلى سالب وموجب، قابل ورافض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اجح وساقط، صقور وحمائم</w:t>
      </w: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خ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ما تقول إحدى قوانين الديالكتيك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لعل الثنائيا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عارضة في المصطلحات قد تسللت لنا من نماذج العلوم الطبيعية والرياضية، فنحـ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ميل للتحـدث عن الطبيعـة باعتـبارها إما سـالب أو موجب، وهو أمر مريح جداً، حتى إ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ن غير دقيق، ولكن حينما يُنقَل هذا إلى عالم الإنسان، فإن النتيجة تكون سلبية إل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قصى ح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عل هذا أحد العيوب الأساسية للخطاب السياسي العربي ولطريقته في التصنيف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أعني سقوطه في الثنائيات المتعارضة التي استوردها من العلوم الطبيعية من خلا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راجع الأجنب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 الواقع الإنسان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ما يتضمن من ثغرات وتركيب واستمرا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نقطاع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كثر تركيبية ورحابة وأقرب إلى قوس قزح، تتداخل فيه الألوان برغ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ستقلالها، لا توجد له بداية حادة ولا نهاية حادة ولا حتى وسط مطلق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رغم إمكا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فتراض وجود هذه الأشياء من الناحية التحليل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مع هذا، توجد نقطة تَركُّز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ظاهرة يمكن أن يجتهد الإنسان في اكتشافها، ولذا فإن النموذج التركيبي يشجع عل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صد الواقع من خلال متصل مستمر من المقولات المتداخلة ليست بالضرورة سالبة أو موجب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نما بين بي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مقولات الوسطية عادةً ما تكون أكثر تركيباً ودلالة من المقولا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طرف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أن هذه المقولات الوسطية تُعبِّر عن نفسها من خلال مصطلحات جديد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ستبعدها الصهاين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معادون لليهود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ماماً، فهم يدورون في إطار ثنائيات صلب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عارضة ساذج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تضح المقولة الوسط المُستبعَدة في مجموعة من المصطلحات الجديد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بين ثنائي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رفض اليهودي للصهيون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إذعان اليهودي لها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وجد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ملص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هود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ها، وبي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داء لليهود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حيز لهم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وجد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حامل عليهم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ـد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كتراث بهم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بين ثنائي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جاح التحديث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فشلـه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وجد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تعثر التحديث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». </w:t>
        <w:br/>
        <w:br/>
      </w:r>
      <w:r>
        <w:rPr>
          <w:rFonts w:cs="Arial" w:ascii="Arial" w:hAnsi="Arial"/>
          <w:sz w:val="32"/>
          <w:szCs w:val="32"/>
          <w:lang w:bidi="ar-SA"/>
        </w:rPr>
        <w:t>7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في إطار النموذج المركب يمكن استخدام المجاز كوسيلة تعبيرية تحليل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شروعة، فالمجاز هو اعتراف ضمني بتركيبية العالم واستحالة رده إلى عال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الأحاد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مجاز ليس مجرد زخرفة وإنما هو أداة لغوية مركبة طوره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لتساعده على إدراك حالات إنسانية بعينها لا تستطيع اللغة النثرية العاد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تحيط ب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ستخدام المجاز ليس أمراً جديداً أو غير مألوف، فنحن حين نتحدث ع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الاقتصاد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رجل أوربا المريض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نستخدم صوراً مجازية تتسم بقدر م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كيب من وجهة نظر صاحبها كما تتسم بمقدرتها التفسيرية للواق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استخدمن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جاز أيضاً في صياغة المصطلحات، فبجوار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رجل أوربا المريض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ضعن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رجل أورب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هم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كما أن اصطلا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ركيب الجيولوجي التراكم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هو صورة مجازية تقف بين ثنائ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ضوي والآلي، واصطلا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ربي الغائب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هو اصطلاح يستند إلى قدر م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از</w:t>
      </w:r>
      <w:r>
        <w:rPr>
          <w:rFonts w:cs="Arial" w:ascii="Arial" w:hAnsi="Arial"/>
          <w:sz w:val="32"/>
          <w:szCs w:val="32"/>
          <w:rtl w:val="true"/>
          <w:lang w:bidi="ar-SA"/>
        </w:rPr>
        <w:t>.</w:t>
        <w:br/>
        <w:br/>
      </w:r>
      <w:r>
        <w:rPr>
          <w:rFonts w:cs="Arial" w:ascii="Arial" w:hAnsi="Arial"/>
          <w:sz w:val="32"/>
          <w:szCs w:val="32"/>
          <w:lang w:bidi="ar-SA"/>
        </w:rPr>
        <w:t>8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حاولنا بقدر الإمكان الإتيان بمصطلحات تتسم بقدر من الحيا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تجاوز التحيزات الغربية والصهيو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بدلاً من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يهود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شعب اليهودي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ستخدمنا مصطل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جماعات يهودي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أسقطنا مصطلحات متحيزة مث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بقرية اليهود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ؤامرة اليهود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داء الأغيار الأزلي لليهود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هي مصطلحات تمتلئ بها كتب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صهاينة وأعداء اليهود، فكنا نتحدث ع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باقرة من أعضاء الجماعات اليهود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أو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جرمين من أعضاء الجماعات اليهودية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بالطبع واجهنا قضية محاولة نقل وجهة نظ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دو للقارئ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في هذه الحالة كان علينا أن نورد المصطلح كما هو، ترجمة مباشر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دقيقة من العبرية أو الإنجليزية أو الألمانية فـ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فولك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lang w:bidi="ar-SA"/>
        </w:rPr>
        <w:t>Volk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شعب العضوي</w:t>
      </w:r>
      <w:r>
        <w:rPr>
          <w:rFonts w:cs="Arial" w:ascii="Arial" w:hAnsi="Arial"/>
          <w:sz w:val="32"/>
          <w:szCs w:val="32"/>
          <w:rtl w:val="true"/>
          <w:lang w:bidi="ar-SA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جويش بيبو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lang w:bidi="ar-SA"/>
        </w:rPr>
        <w:t>Jewish People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شعب اليهودي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قد عرَّفنا هذه المصطلحا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نبيِّن للقارئ مضمونها الأيديولوجي الصهيون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كلما وردت في إحدى نصوصنا فإنن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نسبها للعدو ولمرجعيته ونخلق مسافة بيننا وبينها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9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تبنينا نفـس المنطق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ترجمة المصطلحات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: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إكزاي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lang w:bidi="ar-SA"/>
        </w:rPr>
        <w:t>exile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نجليزية 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جالوت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برية لم نترجمها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رفياً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نفى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شتات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إذ أن هذا يعني تبني المرجع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حيزات الصهيو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أنتي سيمتيز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lang w:bidi="ar-SA"/>
        </w:rPr>
        <w:t>anti-semitism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 نترجمها إل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عادا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ام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هولوكوست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لم ننقلها بمنطوقها العـبر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بل أشرنا للظاهرة الأول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عبار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نتشار الجماعات اليهودية في العالم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للظاهرة الثانية بعبار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عادا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هود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الثالثة بعبار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إبادة النازية لليهود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ما فعلناه هو ما فعل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لاحون الفلسطينيون في نهاية القرن الماضي إذ نظرنا للظاهرة ودرسناها ودرسن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فاهيم الكامنة وراءها ثم سميناها بمصطلحات تقع خارج نطاق التحيزات الغرب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صهيو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تَرد كلمات مث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نفى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جالوت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إلا في محاولة نقل وجهة نظر الآخ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قارئ العربي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في بعض الأحيان كنا نترجم المصطلح إلى العربية ثم نضع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صطلح البولندي أو الألماني أو العبري بين قوسين لأن المصطلحات تُعبِّر عن ظواه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تسم بقدرٍ عالٍ من الخصوصية</w:t>
      </w:r>
      <w:r>
        <w:rPr>
          <w:rFonts w:cs="Arial" w:ascii="Arial" w:hAnsi="Arial"/>
          <w:sz w:val="32"/>
          <w:szCs w:val="32"/>
          <w:rtl w:val="true"/>
        </w:rPr>
        <w:t>: 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عجيل بالنها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دحيكات هاكتيس</w:t>
      </w:r>
      <w:r>
        <w:rPr>
          <w:rFonts w:cs="Arial" w:ascii="Arial" w:hAnsi="Arial"/>
          <w:sz w:val="32"/>
          <w:szCs w:val="32"/>
          <w:rtl w:val="true"/>
        </w:rPr>
        <w:t xml:space="preserve">)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شال الصلا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طاليت</w:t>
      </w:r>
      <w:r>
        <w:rPr>
          <w:rFonts w:cs="Arial" w:ascii="Arial" w:hAnsi="Arial"/>
          <w:sz w:val="32"/>
          <w:szCs w:val="32"/>
          <w:rtl w:val="true"/>
        </w:rPr>
        <w:t xml:space="preserve">)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شعب العضو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ولك</w:t>
      </w:r>
      <w:r>
        <w:rPr>
          <w:rFonts w:cs="Arial" w:ascii="Arial" w:hAnsi="Arial"/>
          <w:sz w:val="32"/>
          <w:szCs w:val="32"/>
          <w:rtl w:val="true"/>
        </w:rPr>
        <w:t xml:space="preserve">)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طبقة النبلاء البولنديي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شلاختا</w:t>
      </w:r>
      <w:r>
        <w:rPr>
          <w:rFonts w:cs="Arial" w:ascii="Arial" w:hAnsi="Arial"/>
          <w:sz w:val="32"/>
          <w:szCs w:val="32"/>
          <w:rtl w:val="true"/>
          <w:lang w:bidi="ar-SA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 »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جـ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مع هذا هناك كلمات لم نتمكن من تطبيق هذا المنطق عليها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: </w:t>
        <w:br/>
        <w:br/>
        <w:t xml:space="preserve">*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اختصارات على سبيل المثا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هستدروت ـ ويزو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م نقلها كما هي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  <w:t xml:space="preserve">* </w:t>
      </w:r>
      <w:r>
        <w:rPr>
          <w:rFonts w:ascii="Arial" w:hAnsi="Arial" w:cs="Arial"/>
          <w:sz w:val="32"/>
          <w:sz w:val="32"/>
          <w:szCs w:val="32"/>
          <w:rtl w:val="true"/>
        </w:rPr>
        <w:t>بعض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اصطلاحات الأعجمية التي شاعت مث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كيبوتس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شناه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جيتو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  <w:t xml:space="preserve">*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اولنا قدر استطاعتنا استبعاد صيغة الجمع العبري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كيبوتسيم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بدلاً من ذلك نقو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كيبوتسات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يما يتصل بأسماء الأعلام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: </w:t>
        <w:br/>
        <w:br/>
        <w:t xml:space="preserve">* </w:t>
      </w:r>
      <w:r>
        <w:rPr>
          <w:rFonts w:ascii="Arial" w:hAnsi="Arial" w:cs="Arial"/>
          <w:sz w:val="32"/>
          <w:sz w:val="32"/>
          <w:szCs w:val="32"/>
          <w:rtl w:val="true"/>
        </w:rPr>
        <w:t>اليهود الذي نشأو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خارج فلسطين ترجمنا أسماءهم من لغاتهم الأصلية مباشرةً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فموسى هس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وسى هس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يس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وشيه هس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إسحق لامدان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يس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يتسحاق لامدان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م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إسحق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حسب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  <w:t xml:space="preserve">*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يهود المولودون في فلسطين عبرنَّا أسماءهم لأن هذه هي لغتهم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فموسى ديان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هو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وشيه ديان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إسحق رابين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يتسحاق رابين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رغم أن اسم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وسى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عادةً م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ُعرَّب </w:t>
      </w:r>
      <w:r>
        <w:rPr>
          <w:rFonts w:cs="Arial" w:ascii="Arial" w:hAnsi="Arial"/>
          <w:sz w:val="32"/>
          <w:szCs w:val="32"/>
          <w:rtl w:val="true"/>
        </w:rPr>
        <w:t>( «</w:t>
      </w:r>
      <w:r>
        <w:rPr>
          <w:rFonts w:ascii="Arial" w:hAnsi="Arial" w:cs="Arial"/>
          <w:sz w:val="32"/>
          <w:sz w:val="32"/>
          <w:szCs w:val="32"/>
          <w:rtl w:val="true"/>
        </w:rPr>
        <w:t>موزيس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نجليزية تصب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وسى</w:t>
      </w:r>
      <w:r>
        <w:rPr>
          <w:rFonts w:cs="Arial" w:ascii="Arial" w:hAnsi="Arial"/>
          <w:sz w:val="32"/>
          <w:szCs w:val="32"/>
          <w:rtl w:val="true"/>
        </w:rPr>
        <w:t xml:space="preserve">») </w:t>
      </w:r>
      <w:r>
        <w:rPr>
          <w:rFonts w:ascii="Arial" w:hAnsi="Arial" w:cs="Arial"/>
          <w:sz w:val="32"/>
          <w:sz w:val="32"/>
          <w:szCs w:val="32"/>
          <w:rtl w:val="true"/>
        </w:rPr>
        <w:t>إلا أننا عبرنَّا أسماء الأعلا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سرائيلية حتى نكون متسقين مع أنفسنا ولأن أسماءهم العبرية قد شاعت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هـ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دخلنا أداة التعريف العربية على المصطلحات التي لم يمكن ترجمتها مث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هاجاناه</w:t>
      </w:r>
      <w:r>
        <w:rPr>
          <w:rFonts w:cs="Arial" w:ascii="Arial" w:hAnsi="Arial"/>
          <w:sz w:val="32"/>
          <w:szCs w:val="32"/>
          <w:rtl w:val="true"/>
          <w:lang w:bidi="ar-SA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كن حينما يرد المصطلح الأعجمي بين قوسين بعد الترجمة فهو يرد دون أداة التعريف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حاولنا قدر الإمكان اسـتخدام كلمات عربية وتفعيل إمكانيات المعج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رب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ستخدام المثنى ـ النحت</w:t>
      </w: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>إلخ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حينما كانت ترد كلمة أعجمية كُتب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حروف اللاتينية أوردنا قبلها نطقها بالحروف العربية حتى يستطيع القارئ العربي أ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عامل مع الكلمة بشيء من الألفة ولا تُولَد في نفسه الرهب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ع أنه لا توجد قواع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حددة لطريقة كتابة نطق الكلمات الأعجمية بالعربية، فقد أخذنا بهذه الطريقة من باب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عوة إلى أن يُفتح باب الاجتهاد في هذه الناح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ز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كن مذهبنا في تناو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لمات الأجنبية لم يكن يعني بالضرورة الانغلاق، فحينما وجدنا مثلاً صعوبة ف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وليد كلمة لتقابل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إثنيك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lang w:bidi="ar-SA"/>
        </w:rPr>
        <w:t>ethnic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الإنجليزية عرَّبنا الكلمة واستخدمنا كلم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إثن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جنباً إلى جنب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ح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كن كل هذا لا يعني بطبيعة الحال أننا رفضنا ك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صطلاحات والتعريفات القائمة، فقد أخذنا بكثير منها ولكن بعد أن وضحنا بُعده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رفي والنهائي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دود الموسوع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SA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حديث عن إنجازات الموسوعة أم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نتركه للمفكرين والنقاد والقراء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ع هذا، قد يكون من المفيد أن نشير إلى ما تحاو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سوعة إنجازه وما لم تحاوله، حتى يستطيع القارئ تحديد مستوى توقعاته منها وحت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مكن محاكمتها من هذا المنظور وداخل الحدود التي وضعتها لنفسها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1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سوعة ليست موسوعة معلوماتية، ومن ثم فهي لا تهدف إلى حشد أكبر قدر ممكن م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لوم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رغم أنها تقدِّم قدراً كبيراً من المعلومات يفوق أحياناً ما يُقدَّم ف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سوعات المعلوماتية، إلا أن كم المعلومات ليس همها الأساسي، كما أنها لا تزع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ا ستقدِّم للقارئ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آخر ما تم التوصل إليه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في حقل الدراسات التي تُعنَ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يهودية والصهيونية والجماعات اليهودية مع أن مؤلفها قد استفاد بكل ما أتيح له م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راسات، ومن ذلك أحدثها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كما أنها لا تحاول أن تقدِّم عرضاً تاريخياً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ظواهر التي تناولتها، رغم تأكيدها البُعد التاريخي، ورغم رفضها أن تُنزَع الظواه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سياقها التاريخ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ي لا تزعم لنفسها الشمو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على سبيل المثال لم تضم الموسوع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ل الأعلام اليهود، وإنما حاولت تقديم أهمهم مع التركيز على الجوانب النماذجية م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ياته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أن بعض الشخصيات الهامش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ن منظور النماذج السائد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م التركيز عليه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سبب أهميتها النماذج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حينما تعاملنا مع النظام السياسي الإسرائيلي، لم نق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تغطيته تغطية شاملة بكل عناصرة، بل ركزنا وحسب على بعض الموضوعات الأساس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2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موسوعة، قبل كل شيء، دعوة إلى إعادة التفكير في طرق التفكير حت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ُحسِّن من أدائنا التنظيري والتفسيري الذي يجعلنا ندرك الواقع بشكل أكثر تركيباً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ون الاستنامة للمقولات الاختزالية العامة الجاهز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طرح الموسوعة فكرة النماذج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حليلية باعتبارها طريقة أكثر كفاءة من الطرق الأخرى في عملية رصد الواقع ودراست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في تنظيم المعلومات وتصنيفها وفي كيفية استخلاص النتائج والتعميمات منها، أي أ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وسوعة لا ترفض المعلومات ولا تبدأ من العد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هذا مستحيل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إنما ترى ضرورة البحث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 المعلومات والتعامل معها شريطة عدم الاستسلام لها وتَوهُّم أن المعلومات ه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رف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و لم تكن المعلومات أساسية لاكتفى المؤلف منطقياً بالمجلد الأول الذ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وضح فيه نماذجه التحليل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3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حين تناولت الموسوعة الدولة الصهيون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عاملت مع الأنماط المتكرة والثوابت الإستراتيجية وحسب وركزت على البُعد الصهيون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ظواهر الإسرائيلية وعلى تلك الظواهر الإسرائيلية التي استقرت نوعاً ما وأصبـح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ذات طابع بنيوي مث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نـصرية المجتمع الإسرائيل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باعتباره مجتمعاً استيطانياً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حلالياً، ووظيفية الدولة الصهيون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4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لا تكتفي الموسوعة بتقديم شرح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هج محدَّد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دراسة الواقع من خلال نماذج تفسير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إنما تحاول أن تُقدِّم دراس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ال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يهود واليهودية والصهيونية وبعض جوانب التجمُّع الصهيون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ي هذا الإطا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اولت الموسوعة أن تقدم تاريخاً عاماً للعقيدة اليهودية والحركة الصهيونية ودراسـ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تكاملة على مسـتوى عالم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زماني ومكان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ضم الصين والهند وغرب أوربا وشـرقها، قب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صر النهضة وبعدها؛ وهي دراسة تبرز التنوع وعدم التجانس بين الجماعات اليهود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5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تحـاول الموسـوعة أن تقدم الظواهر اليهـودية من خلال مجموعة من النماذج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سياقات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اريخية ـ الاجتماعية ـ الاقتصادية ـ الدين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مختلفة التي تساهم ف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عريف المفاهيم والمصطلحات السائدة تعريفاً أكثر تفسيرية وتبرز جوانبها الإشكال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بتعد بذلك عن الواحدية السببية التي تُفسِّر كل الظواهر في إطار سبب واحد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اد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ادةً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اعتراضنا على المادية ليس بسبب ماديتها، فهناك من الظواهر ما لا يمك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فسيره إلا من خلال نماذج مادية، وإنما بسبب زعمها الشمولية التفسيرية التي تؤد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الاختزالية والواح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على سبيل المثال، حينما تتعرض الموسوعة لظاهرة مثل يهو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تحاد السوفيتي فإنها تفعل ذلك من خلال عدة مداخل عن تاريخ اليهود وتَوزُّعه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ظيفي وأعدادهم وأسباب هجرتهم وانتماءاتهم السياسية والفكرية والدينية في كلٍّ م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وسيا القيصرية وروسيا السوفيتية والمشاكل المادية والمعنوية التي قابلو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وجد عدة مداخل أخرى عن أنواع يهود الاتحاد السوفيت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قراءون ـ الكرمشاك 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ورجيون ـ يهود اليديشية ـ يهود الجبال ـ يهود بخارى</w:t>
      </w:r>
      <w:r>
        <w:rPr>
          <w:rFonts w:cs="Arial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rial"/>
          <w:sz w:val="32"/>
          <w:sz w:val="32"/>
          <w:szCs w:val="32"/>
          <w:rtl w:val="true"/>
        </w:rPr>
        <w:t>إلخ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تضم الموسوعة أيضاً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داخل عن موقف ماركس وإنجلز والبلاشفة من المسألة اليهودية، وعلاقة اليهود بالفك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شتراكي، وتطور الرأسمالية الغربية، وتطور العلمان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6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تقوم الموسوع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ستخدام النماذج التحليل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نماذج هي ثمرة عملية تجريد بحيث يمكن النظر للظاهر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علاقتها بظواهر أخرى مماثل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ه قضية في غاية الأهمية في حالة دراسة اليهود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ذ يمكن من خلال النماذج التحليلية الخروج بالظواهر اليهودية من جيتو التفرُّ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صهيوني المعادي لليهود واليهو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حيث يتم ربطها بظواهر مماثل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شتغال اليهو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تجارة في الحضارة الغربية يتم ربطه باشتغال الصينيين بالتجارة في جنوب شرق آسيا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ظاهرة اليهود المتخفي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ارانو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ي شبه جزيرة أيبريا يتم ربطها بظاهرة المسلمي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تخفي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وريسكيين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نحن بذلك لا نَسقُط في أية عنصرية تفسيرية أو فعلية، كم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نا نبيِّن بذلك أن اليهود بشر وأن مفهوم الإنسانية المشتركة مفهوم له مقدر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فسير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7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طوَّرت الموسوعة مفهوم الجماعات الوظيفية باعتبارها مفهوماً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ليلياً مركباً، كما بيَّنت أهمية الدور الوظيفي للجماعات اليهودية وإدراك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ماعات اليهودية باعتبارها وظيفة تُؤدَّى ودوراً يُلعَب داخل مجتمع الأغلب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لال هذا المفهوم، أمكن لنا أن ندرك الاستمرارية بين المفهوم الغربي لليهو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عتبارهم جماعات وظيفية وبين الرؤية الغربية للدولة الصهيونية باعتبارها دول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ظيف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قاعدة للاستعمار الغربي وحليفاً إستراتيجياً له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أبرز لنا هذا المفهـو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حـليلي الأهـمية التاريخـية لتجربة أعضـاء الجـماعات اليهودية في بولندا في إطا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قطاع الاستيطاني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8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طوَّرت الموسوعة نموذج الرؤية العلمان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مبريالية الشاملة كنموذج تفسيري شامل، وبيَّنت العلاقة بين العلمنة الشامل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إمبريالية وأثر كل هذا على الجماعات الوظيفية في الغرب والعالم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9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وَّرت الموسوعة نموذج الحلولية الكمونية الواحديةكنموذج تفسير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في ضوء هذا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عدنا كتابة تاريخ اليهودية وتاريخ أعضاء الجماعات اليهودية وبيَّنا الأهم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حورية لظهور القبَّالا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عتبارها نسقاً غنوصياً حلولياً كمونياً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طرفاً</w:t>
      </w:r>
      <w:r>
        <w:rPr>
          <w:rFonts w:cs="Arial" w:ascii="Arial" w:hAnsi="Arial"/>
          <w:sz w:val="32"/>
          <w:szCs w:val="32"/>
          <w:rtl w:val="true"/>
          <w:lang w:bidi="ar-SA"/>
        </w:rPr>
        <w:t>).</w:t>
        <w:br/>
        <w:br/>
        <w:br/>
      </w:r>
      <w:r>
        <w:rPr>
          <w:rFonts w:cs="Arial" w:ascii="Arial" w:hAnsi="Arial"/>
          <w:sz w:val="32"/>
          <w:szCs w:val="32"/>
          <w:lang w:bidi="ar-SA"/>
        </w:rPr>
        <w:t>10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أبرزت الموسوعة التمييز البديهي بين اليهود واليهودية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ي التمييز بين المثالي والمعياري من جهة، والفعلي والمتحقق من جهة أخرى؛ بين أحلا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شر وأشواقهم من جهة، وأدائهم وواقعهم من جهة أخرى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11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تميِّز الموسوع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ين التاريخ المقدَّس الذي ورد في العهد القديم والتاريخ الزمني الذي يعيش في إطار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عضاء الجماعات اليهو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نطلاقاً من هذا، بيَّنا أنه لا يوجد تاريخ يهودي عا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عالمي مستقل عن تواريخ البش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ثم، حاولت الموسوعة أن تُعيد كتابة تواريخ أعضاء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ماعات اليهودية بطريقة أكثر تركيبية وتفسيرية، ومن ثم أكثر إنسانية عما كُتب م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واريخ اختزال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حاولنا أن نُبيِّن أنه لا يوجد تاريخ ليهود مصر بمعزل عن تاريخ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صر، ولا تاريخ ليهود بابل بمعزل عن تاريخ بابل، ولا تاريخ ليهود الولايات المتحد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معزل عن تاريخ بلدهم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12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تُبيِّن الموسوعة أنه لا يوجد تاريخ للصهيون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ستقل عن تاريخ الحضارة الغربية الحديثة، ولا تاريخ للصهيونية غير اليهودية منفص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 تاريخ الصهيونية بين اليهود، ول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اريخ للصهيونية منفصل عن تاريخ العداء لليهود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ا تاريخ للفكر اليهودي الغربي بمعزل عن تاريخ الفكر الغرب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رغم إدراكنا للوحد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هائية، إلا أننا طوَّرنا مفهوماً للوحدة الفضفاضة لا يَجُبُّ استقلالية كل ظاهر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 الأخرى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13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حاولت الموسوعة ضبط المستوى التعميمي والتخصيصي، فقام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تأكيد البُعد الإنساني العام في الظواهر اليهودية، ذلك البُعد الذي تحرص الدراسا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هيونية والمعادية لليهودية على إخفائه، وحاولت أن تبتعد عن الأيقنة وتأكي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خصوصية والتفرُّد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ذي تحرص الدراسات الصهيونية والمعادية لليهودية على إبرازه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لكنها، في الوقت نفسه، لم تسقط في التعميم الذي يُفقد الظاهرة ملامحها وقسماته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نحناها الخاص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بيَّنا أن هذا الخطاب التحليلي السائد في تلك الدراسات الت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ُعنَى باليهود واليهودية والصهيونية يتأرجح بين التعميم الشديد والتخصيص الشديد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إبادة النازية لليهود إن هي إلا تعبير عن نمط متكرر عام هو العداء الأزلي لليهو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قبَل الأغيا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مكن أيضاً المغالاة في التخصيص، فيُقال إن الإبادة الناز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يهود إن هي إلا جريمة ألمانية خالصة ضد اليهود وحده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ذهبنا في هذا إلى أ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بادة النازية لحظة نماذجية فريدة ولكنها تعبير عن نمط عام هو استخدام الإباد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صورة عام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ن قبَل التشكيل الإمبريالي الغربي كآلية إمبريالية لإعادة صياغ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لم ونقل الفائض السكاني الغربي خارج القارة الأوربية وإحلاله محل العناص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شرية التي تتم إبادت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 فإن إبادة اليهود على يد النازيين تشبه إبادة سكا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مريكا الأصليين على يد المستوطنين البيض ولا تختلف كثيراً عن المشروع الصهيون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ي كان يهدف إلى نقل الفائض السـكاني اليهودي خارج القارة الأوربية وتوطينه ف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لسـطين ليحل محل الفلسـطينيين الذين يتم طردهم وإبادتهم أحيان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ع هذا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الإبادة النازية لها خصوصيتها إذ أنها عملية الإبادة الوحيدة التي تمت داخل أورب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يس خارجها، على عكس عمليات الإبادة الأخر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أنها تمت بمنهجية صارمة لم تتس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ها عمليات الإبادة الأخرى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14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من خلال نموذج الحلولية، تحاول الموسوع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تطرح أساساً جديداً لعلم مقارنة الأديان يبتعد عن الرصد البراني للشعائ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عقائد ويحاول أن يصل للنماذج الكامنة التي تبين الاختلاف حين يُظَن الاتفاق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اتفاق حين يُظَن الاختلاف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في ضوء نموذج الحلولية الكمونية أمكن إعادة تحدي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اقة اليهودية بالمسيحية، كما أمكن إعادة تعريف العلاقة بين المسيحية واليهود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إسلام بحيث يتضح التقارب بين المسيحية والإسلا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تباعد بين الإسلا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يهو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على عكس ما هو مُتصوَر في كثير من الدراس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حاول الموسوعة تفسي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ظاهرة الإصلاح الدين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ما صاحبها من حركات صوفية متطرف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اعتبارها تعبيراً ع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زايد معدلات الحلولية الكمونية ومن ثم تصاعد معدلات العلمن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هذه الطريقة، أمك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بط بين البروتستانتية والإنسانية الهيومانية رغم تعارضهما الظاهر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15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رتبط بهذا تطوير مصطلحات جديدة تعبِّر عن مفاهيم جدي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بدلاً م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صهيون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لم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تحدث ع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صهيونيتي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وطينية والاستيطانية</w:t>
      </w:r>
      <w:r>
        <w:rPr>
          <w:rFonts w:cs="Arial" w:ascii="Arial" w:hAnsi="Arial"/>
          <w:sz w:val="32"/>
          <w:szCs w:val="32"/>
          <w:rtl w:val="true"/>
        </w:rPr>
        <w:t xml:space="preserve">)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لمانيتي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جزئ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شاملة</w:t>
      </w:r>
      <w:r>
        <w:rPr>
          <w:rFonts w:cs="Arial" w:ascii="Arial" w:hAnsi="Arial"/>
          <w:sz w:val="32"/>
          <w:szCs w:val="32"/>
          <w:rtl w:val="true"/>
        </w:rPr>
        <w:t xml:space="preserve">)». </w:t>
      </w:r>
      <w:r>
        <w:rPr>
          <w:rFonts w:ascii="Arial" w:hAnsi="Arial" w:cs="Arial"/>
          <w:sz w:val="32"/>
          <w:sz w:val="32"/>
          <w:szCs w:val="32"/>
          <w:rtl w:val="true"/>
        </w:rPr>
        <w:t>ويُلاحَظ أن المصطلحات المُستخدَمة في حقل الدراسات التي تُعنَ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يهود واليهودية والصهيونية تُجسِّد التحيزات الصهيونية والغربية، ولذا فقد ت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حلال مصطلحات أكثر حياداً محلها؛ فتم مثلاً استبعاد مصطلح مث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شعب اليهودي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 يفترض أن اليهود يشكلون وحدة عرقية ودينية وحضارية متكامل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أمر الذي يتناف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 الواقع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يحلّ محله مصطل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جماعات اليهودي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بدلاً من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شتات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ستُخدمت العبارة المحايد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أنحاء العالم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بدلاً م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اريخ اليهود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تشي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وسوعة إل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تواريخ الجماعات اليهودية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المصطلحات البديلة ليست أكثر حياداً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حسب وإنما أكثر دقة وتفسير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16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حاولت الموسوعة أن توضح أن المؤشرات ل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شير بالضرورة إلى ما هو مُتَعارَف عليه في الأوساط العلم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هجرة يهودي إل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سرائيل ليست بالضرورة تعبيراً عن انتمائه الصهيوني، وبناء معبد يهودي لا يعن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ضرورة تزايد معدلات التمسك بالعقيدة اليهود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17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والعناصر السابقة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غم أنها مرتبطة أساساً بحقل الدراسات الخاصة باليهود واليهودية، إلا أن تعميمه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حقول معرفية أخرى أمر ممكن، فقضية النماذج الاختزالية في مقابل النماذج المركب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واجهها كل الدارسين في حقل الدراسات الإنسان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18</w:t>
      </w:r>
      <w:r>
        <w:rPr>
          <w:rFonts w:ascii="Arial" w:hAnsi="Arial" w:cs="Arial"/>
          <w:sz w:val="32"/>
          <w:sz w:val="32"/>
          <w:szCs w:val="32"/>
          <w:rtl w:val="true"/>
        </w:rPr>
        <w:t>ـ من خلال نموذج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لولية، حاولت الموسوعة أن تُلقي أضواء جديدة على تاريخ العلمنة والعلمان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شاملة وعلى تَطوُّر الحضارة الغربية الحديث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ن التحديث والحداثة إلى ما بع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داث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دور الترشيد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الإطار المادي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طرحت الموسوعة فكرة التراكم الإمبريال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دلاً من التراكم الرأسمالي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19</w:t>
      </w:r>
      <w:r>
        <w:rPr>
          <w:rFonts w:ascii="Arial" w:hAnsi="Arial" w:cs="Arial"/>
          <w:sz w:val="32"/>
          <w:sz w:val="32"/>
          <w:szCs w:val="32"/>
          <w:rtl w:val="true"/>
        </w:rPr>
        <w:t>ـ تحاول الموسوعة أن تبيِّن علاقة مفهو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لولية بمقولة التجاوز والإنسانية المشترك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عتبار الإنسان مقولة متجاوز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طبيعـ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ــادة رغـم أنهـا تتبــدى من خــلالها، وباعـتبار ثنـائية الإنسا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طبيعة صـدى لثنائية الخـالق والمخـلوق وتعبير عن نموذج التوحيد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كما تحاول أ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بيِّن الدلالات المعرفية والإمكانات البحثية لهذه العلاق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20</w:t>
      </w:r>
      <w:r>
        <w:rPr>
          <w:rFonts w:ascii="Arial" w:hAnsi="Arial" w:cs="Arial"/>
          <w:sz w:val="32"/>
          <w:sz w:val="32"/>
          <w:szCs w:val="32"/>
          <w:rtl w:val="true"/>
        </w:rPr>
        <w:t>ـ تحاو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وسوعة أن تشـرح مفهـوم المسـاف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حـيز الإنســان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تـي تفصل الخالق ع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خلوق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دال عن المدلول، والكل عن الجزء، والمطلق عن النسبي، والنموذجي ع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اقع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أن تطرح حلاًّ لمشكلة القيمة في العلوم الاجتماعية؛ فالقيمة الأخلاق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يارية ومثالية يحتكم إليها الفاعل الإنساني ولكنها لا تتجسد بالضرورة في الواقع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ن ثم فهي لا تخضع للبحث الإمبريقي رغم تبدِّيها في سلوك الناس وطموحاته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أشواقهم</w:t>
      </w:r>
      <w:r>
        <w:rPr>
          <w:rFonts w:cs="Arial" w:ascii="Arial" w:hAnsi="Arial"/>
          <w:sz w:val="32"/>
          <w:szCs w:val="32"/>
          <w:rtl w:val="true"/>
          <w:lang w:bidi="ar-SA"/>
        </w:rPr>
        <w:t>.</w:t>
        <w:br/>
        <w:br/>
      </w:r>
      <w:r>
        <w:rPr>
          <w:rFonts w:cs="Arial" w:ascii="Arial" w:hAnsi="Arial"/>
          <w:sz w:val="32"/>
          <w:szCs w:val="32"/>
          <w:lang w:bidi="ar-SA"/>
        </w:rPr>
        <w:t>21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حاولت الموسوعة أن تطرح طرقاً جديدة للتعريف وإعادة التعريف</w:t>
      </w:r>
      <w:r>
        <w:rPr>
          <w:rFonts w:cs="Arial" w:ascii="Arial" w:hAnsi="Arial"/>
          <w:sz w:val="32"/>
          <w:szCs w:val="32"/>
          <w:rtl w:val="true"/>
          <w:lang w:bidi="ar-SA"/>
        </w:rPr>
        <w:t>: «</w:t>
      </w:r>
      <w:r>
        <w:rPr>
          <w:rFonts w:ascii="Arial" w:hAnsi="Arial" w:cs="Arial"/>
          <w:sz w:val="32"/>
          <w:sz w:val="32"/>
          <w:szCs w:val="32"/>
          <w:rtl w:val="true"/>
        </w:rPr>
        <w:t>التعريف من خلال دراسة الحقل الدلالي لمجموعة من المصطلحات المتداخلة المتشابك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عريف من خلال التفكيك وإعادة التركيب في ضوء الثوابت البنيوية والمسلما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امن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». </w:t>
        <w:br/>
        <w:br/>
      </w:r>
      <w:r>
        <w:rPr>
          <w:rFonts w:cs="Arial" w:ascii="Arial" w:hAnsi="Arial"/>
          <w:sz w:val="32"/>
          <w:szCs w:val="32"/>
          <w:lang w:bidi="ar-SA"/>
        </w:rPr>
        <w:t>22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بل تحاول الموسـوعة توسيع نطاق علم الاجتماع من خلال ربط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مسـتويات جديدة من الوعي والنشـاط الإنساني، بحيث لا يُستبعَد المجهول ويبق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علوم، ولا يُستبعَد المعرف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كلي والنهائ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يبقى السياسي والاقتصاد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لموس، ولا يُستبعَد الإنساني المركب ويبقى المادي الواحدي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23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تحاو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سوعة أن تستعيد الفاعل الإنساني وتركيبيته، وأحد العناصر الأساسية هنا هو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نسانية المشترك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بديل لمفهوم الطبيعة البشرية الجامد والإنسانية الواحد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تقترح الموسوعة إمكانية توليد معيارية من هذه الإنسانية المشتركة وتذهب إلى أن رفض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وم الإنسانية الغربية لمفهوم الإنسانية المشتركة والثوابت الإنسانية العالم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دَّى بها إلى السقوط في النسبية والسيولة والعمومية وأخيراً العدم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24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طرح هذه الموسوعة نفسها كمحاولة أولية لإعادة تأسيس أحد حقول الدراس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دراس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هود واليهودية والصهيون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نطلاقاً من رؤية عربية إسلام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نحن نذهب إلى أن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مكن محاكاتها أو الاستفادة منها في محاولة تأسيس علوم إنسانية عربية بشكل منهجي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موسوعة، كشكل من أشكال التأليف، تحاول تغطية المصطلحات والمفاهيم والأعلام ف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خصص م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حاول الموسوع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جانبها التفكيك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ن تقوم بتفكيك المفاهيم السائدة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ي في أغلب الأحيان مفاهيم غربية، ثم تحاول بعد ذلك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جانبها التأسيس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أسيس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ماذج تحليلية تتفرع عنها مفاهيم ومصطلحات نابعة من التجربة العربية والإسلامية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ن زاوية رؤيتنا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25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يمكن القول بأن الموسوعة ككل هي موسوعة كتبها مؤلف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شعر أن الحداثة الغربية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>التي تدور في إطار العقلانية واللاعقلانية الماد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علمانية الشامل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قد أدخلت الجنس البشري بأسره في طريق مسدو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طرح الموسوع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سئلة معرف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لية ونهائية</w:t>
      </w:r>
      <w:r>
        <w:rPr>
          <w:rFonts w:cs="Arial" w:ascii="Arial" w:hAnsi="Arial"/>
          <w:sz w:val="32"/>
          <w:szCs w:val="32"/>
          <w:rtl w:val="true"/>
        </w:rPr>
        <w:t xml:space="preserve">): </w:t>
      </w:r>
      <w:r>
        <w:rPr>
          <w:rFonts w:ascii="Arial" w:hAnsi="Arial" w:cs="Arial"/>
          <w:sz w:val="32"/>
          <w:sz w:val="32"/>
          <w:szCs w:val="32"/>
          <w:rtl w:val="true"/>
        </w:rPr>
        <w:t>ماذا يحدث للإنسان في عالم بدون إله؟ وماذا يحدث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إنسان في عالم نسبي لا توجد فيه ثوابت ولا مطلقات ولا قيم عالمية؟ وماذا يحدث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إنسان في عالم توجد فيه حقائق بلا حقيقة ولا حق؟ وما هو مصير الإنسان في عال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نفصل فيه العلم عن القيمة وعن الغائية الإنسانية؟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يهودي الذي تم تهجيره إل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سرائيل تحت مظلة الإمبريالية الغربية وتم تحويله إلى شخصية داروينية شرسة حت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سنى توظيفه في خدمتها، والذي تتم إبادته في ألمانيا النازية بطريقة منهجية، وت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مجه في الحضارة الاستهلاكية حتى لم يبق من ماضيه وهويته سوى القشور وتم قمع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رشيده من الداخل والخارج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أليس هذا اليهودي مثلاً صارخاً لما يحدث للإنسان في عص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داثة والعقلانية واللاعقلانية المادية؟ ومن هنا، فإن الموسوعة تطالب بالبحث ع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داثة جديدة لا تنتهي إلى موت الإنسان والطبيعة بعد أن أعلنت بصلف وخيلاء مو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له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26</w:t>
      </w:r>
      <w:r>
        <w:rPr>
          <w:rFonts w:ascii="Arial" w:hAnsi="Arial" w:cs="Arial"/>
          <w:sz w:val="32"/>
          <w:sz w:val="32"/>
          <w:szCs w:val="32"/>
          <w:rtl w:val="true"/>
        </w:rPr>
        <w:t>ـ ومع أن الموسـوعة حاولت إنجاز الكثير، إلا أن ما تقدمه هو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ساساً برنامج بحثي وطرح لأسـئلة وإثارة لإشكاليات، أي أنها ورقة عمل بشأ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ضوعات التي تناولتها أكثر من كونها إجابات محدَّ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حاولنا أن نُحدِّد بعض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الم الإجابات وأن نوضح المنهج الذي استخدمناه في الوصول إلى هذه الإجاب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ع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ا، تظل الموسوعة في نهاية الأمر جدول عمل، أي اجتهاداً أولياً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بق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داخل هذا المجلد هو محاولة توضيح الإطار النظري الذي تنطلق منه الموسوعة فيتناو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زء الأول الأساس الفلسفي، فنتناول المفردات الأساسية التي نستخدمها انطلاقاً م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موذجنا التحليلي، وما نسميه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إشكالية الإنساني والطبيعي والموضوعي والذاتي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أم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زء الثاني فيتناول النموذج كأداة تحليل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تناول بقية الأجزاء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ثاني والثالث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رابع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نماذج الأساسية الثلاثة المستخدمة في الموسوع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حلولية ـ العلمان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املة ـ الجماعات الوظيف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قية مجلدات الموسوعة هي محاولة لتطبيق هذا الإطا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ظري على حالة محددة هي حالة اليهود واليهودية والصهيونية وإسرائيل</w:t>
      </w:r>
      <w:r>
        <w:rPr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color w:val="FF0000"/>
          <w:sz w:val="32"/>
          <w:szCs w:val="32"/>
          <w:lang w:bidi="ar-SA"/>
        </w:rPr>
      </w:pPr>
      <w:r>
        <w:rPr>
          <w:color w:val="FF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color w:val="FF0000"/>
          <w:sz w:val="32"/>
          <w:szCs w:val="32"/>
          <w:lang w:bidi="ar-SA"/>
        </w:rPr>
      </w:pPr>
      <w:r>
        <w:rPr>
          <w:color w:val="FF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  <w:sz w:val="32"/>
          <w:szCs w:val="32"/>
          <w:lang w:bidi="ar-SA"/>
        </w:rPr>
      </w:pP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الباب الثانى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مفـردات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32"/>
          <w:szCs w:val="32"/>
          <w:lang w:bidi="ar-SA"/>
        </w:rPr>
      </w:pPr>
      <w:r>
        <w:rPr>
          <w:rFonts w:cs="Arial" w:ascii="Arial" w:hAnsi="Arial"/>
          <w:b/>
          <w:bCs/>
          <w:color w:val="FF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  <w:lang w:bidi="ar-SA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رجعية النهائية، المتجاوزة والكامنة</w:t>
      </w:r>
    </w:p>
    <w:p>
      <w:pPr>
        <w:pStyle w:val="Normal"/>
        <w:jc w:val="left"/>
        <w:rPr>
          <w:color w:val="FF0000"/>
          <w:sz w:val="32"/>
          <w:szCs w:val="32"/>
          <w:lang w:bidi="ar-SA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رجع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رجع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معن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اد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ُقا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رجع فلان من سفره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اد منه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رجع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حل الرجوع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أصل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التنزيل العزيز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إلى الله مرجعكم فينبئكم بما كنتم تعملون</w:t>
      </w:r>
      <w:r>
        <w:rPr>
          <w:rFonts w:cs="Arial" w:ascii="Arial" w:hAnsi="Arial"/>
          <w:sz w:val="32"/>
          <w:szCs w:val="32"/>
          <w:rtl w:val="true"/>
        </w:rPr>
        <w:t>" 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ائدة </w:t>
      </w:r>
      <w:r>
        <w:rPr>
          <w:rFonts w:cs="Arial" w:ascii="Arial" w:hAnsi="Arial"/>
          <w:sz w:val="32"/>
          <w:szCs w:val="32"/>
        </w:rPr>
        <w:t>105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) 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هنا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رجع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التي تعني الفكرة الجوهرية التي تشكل أساس كل الأفكار ف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موذج معين والركيزة النهائية الثابتة له التي لا يمكن أن تقوم رؤية العالم دونه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هي ميتافيزيقا النموذج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المبدأ الواحد الذي تُردّ إليه كل الأشياء وتُنسَب إلي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ا يُردّ هو أو يُنسَب إلي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هنا، يمكن القول بأن المرجعية هي المطلق المكتف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ذاته الذي يتجاوز كل الأفراد والأشياء والظواهر وهو الذي يمنح العالم تماسك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نظامه ومعناه ويحدد حلاله وحرام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عادةً ما نتحدث عن المرجعية النهائية باعتبا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ها أعلى مستويات التجريد، تتجاوز كل شيء ولا يتجاوزها شيء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مكننا الحديث ع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رجعيتين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مرجعية نهائية متجاوزة ومرجعية نهائية كامن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sz w:val="32"/>
          <w:szCs w:val="32"/>
          <w:lang w:bidi="ar-SA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 المرجع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نهائية المتجاوزة</w:t>
      </w:r>
      <w:r>
        <w:rPr>
          <w:rFonts w:cs="Arial" w:ascii="Arial" w:hAnsi="Arial"/>
          <w:b/>
          <w:bCs/>
          <w:sz w:val="32"/>
          <w:szCs w:val="32"/>
          <w:rtl w:val="true"/>
          <w:lang w:bidi="ar-SA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  <w:lang w:bidi="ar-SA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مرجعية النهائية يمكن أن تكون نقطة خارج عال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طبيعة متجاوزة لها وهي ما نسميه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رجعية المتجاوزة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للطبيعة والتاريخ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إنسان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هذه النقطة المرجعية المتجاوزة، في النظم التوحيدية، هي الإله الواح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نزَّه عن الطبيعية والتاريخ، الذي يحركهما ولا يحل فيهما ولا يمكن أن يُردَّ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يهم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وجوده هو ضمان أن المسافة التي تفصل الإنسان عن الطبيعة لن تُختَزل ول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ُلغ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إنسان قد خلقه الله ونفخ فيه من روحه وكرَّمه واستأمنه على العال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ستخلفه فيه، أي أن الإنسان أصبح في مركز الكون بعد أن حمل عبء الأمان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استخلاف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ل هذا يعني أن الإنسان يحوي داخله بشكل مطلق الرغبة في التجاوز ورفض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وبان في الطبيعة، ولذا فهو يظل مقولة مستقلة داخل النظام الطبيع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أنه يعن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إنسانية الإنسان وجوهره الإنساني مرتبط تمام الارتباط بالعنصر الرباني في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ع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ا فبإمكان النظم الإنسانية الهيوما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ي لا تعترف بالضرورة بوجود الإله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جعل الإنسان مركز الكون المستقل القادر على تجاوزه ومن ثم تصبح له أسبقية عل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sz w:val="32"/>
          <w:szCs w:val="32"/>
          <w:lang w:bidi="ar-SA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 المرجعية النهائية الكامنة</w:t>
      </w:r>
      <w:r>
        <w:rPr>
          <w:rFonts w:cs="Arial" w:ascii="Arial" w:hAnsi="Arial"/>
          <w:b/>
          <w:bCs/>
          <w:sz w:val="32"/>
          <w:szCs w:val="32"/>
          <w:rtl w:val="true"/>
          <w:lang w:bidi="ar-SA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  <w:lang w:bidi="ar-SA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يمكن أن تكو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رجعية النهائية كامنة في العال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 أو الإنسان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من هنا تسميتنا له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مرجعية الكامن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في إطار المرجعية الكامنة، يُنْظر للعالم باعتبار أنه يحو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اخله ما يكفي لتفسيره دون حاجة إلى اللجوء إلى أي شيء خارج النظام الطبيع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بد أن تسيطر الواح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إن ظهرت ثنائيات فهي مؤقتة يتم محوها في نها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مر وفي التحليل الأخير، ففي إطار المرجعية الكامنة لا يوجد سوى جوهر واحد ف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كون، مادة واحدة يتكون منها كل شيء، وضمن ذلك المركز الكامن نفس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من هن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شارتنا أحياناً إل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رجعية النهائية الكامن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عتباره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رجعية الكامن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رجعية الواحدية المادية</w:t>
      </w:r>
      <w:r>
        <w:rPr>
          <w:rFonts w:cs="Arial" w:ascii="Arial" w:hAnsi="Arial"/>
          <w:sz w:val="32"/>
          <w:szCs w:val="32"/>
          <w:rtl w:val="true"/>
        </w:rPr>
        <w:t xml:space="preserve">»). </w:t>
      </w:r>
      <w:r>
        <w:rPr>
          <w:rFonts w:ascii="Arial" w:hAnsi="Arial" w:cs="Arial"/>
          <w:sz w:val="32"/>
          <w:sz w:val="32"/>
          <w:szCs w:val="32"/>
          <w:rtl w:val="true"/>
        </w:rPr>
        <w:t>ونحن نذهب إلى أن كل النظم المادية تدو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إطار المرجعية الكامنة، ومن هنا إشـارتنا إلى المادية باعتبارها وحدة الوجو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في إطار المرجعية المادية الكامنة، فإن الإنسان كائن طبيعي وليس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قولة مستقلة داخل النظام الطبيعي، وإنما هو مُستوعَب تماماً فيه، ويسقط تماماً ف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بضة الصيرورة، فتسقط المرجعية الإنسانية وتصبح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هي المرجعية الوحيد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هائ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ذهب دعاة المرجعية المادية الكامنة إلى أن رغبة الإنسان ف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جاوز رغبة غير طبيعية، ومن ثم غير إنسا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عتبار أن الطبيعي والإنسان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رادفان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إلى أن الأجدر بالإنسان أن يذوب في الكل الطبيعي بحيث يظهر الإنسا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هذا المعنى، فإن المرجعية الكمونية المادية تشكل هجوماً على الإنسا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كيان حر مستقل عن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وعلى مركزيته في الكون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د وُصف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وثنية بأنها محاولة إنزال الآلهة من السماء إلى الأرض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إدخالها في نطاق المرجع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 الكامن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حيث تخضع لقوانين الأرض الطبيعي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، ومن ثم يخضع الإنسا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و الآخر لهذه القوانين، إذ كيف يمكنه تجاوزها إذا كانت الآلهة نفسها خاضعة لها؛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ستوعَبة تماماً في الواحدية المادية الكونية؟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نزعة الوثنية لا تختلف في هذا ع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زعات العلمانية المادية الطبيعية التي ترجع كل شيء إلى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وتنكر أ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مكانية للتجاوز الإنساني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أما الديانات التوحيدية، فهي نوع من محاولة الصعو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لإنسان إلى الإله في السماء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إدخاله في نطاق المرجعية المتجاوز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فالإنسان، بم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ه من رغبة في التجاوز، له قانون خاص ووجود مستقل عن المادة وعن الطبيع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ث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ُطرح أمام الإنسان إمكانية أن يعبِّر عما بداخله من طاقات غير ما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ربانية إ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ئت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أن يتجاوز قوانين الطبيعة والمادة ويحقق القانون الإله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و الجوه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مختلف عن القانون المادي الطبيعي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رد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د إلى</w:t>
      </w:r>
      <w:r>
        <w:rPr>
          <w:rFonts w:cs="Arial" w:ascii="Arial" w:hAnsi="Arial"/>
          <w:b/>
          <w:bCs/>
          <w:sz w:val="32"/>
          <w:szCs w:val="32"/>
          <w:rtl w:val="true"/>
          <w:lang w:bidi="ar-SA"/>
        </w:rPr>
        <w:t>)</w:t>
      </w:r>
      <w:r>
        <w:rPr>
          <w:rFonts w:cs="Arial" w:ascii="Arial" w:hAnsi="Arial"/>
          <w:b/>
          <w:bCs/>
          <w:sz w:val="32"/>
          <w:szCs w:val="32"/>
          <w:rtl w:val="true"/>
          <w:lang w:bidi="ar-SA"/>
        </w:rPr>
        <w:t xml:space="preserve"> </w:t>
        <w:br/>
      </w:r>
      <w:r>
        <w:rPr>
          <w:rFonts w:cs="Arial" w:ascii="Arial" w:hAnsi="Arial"/>
          <w:sz w:val="32"/>
          <w:szCs w:val="32"/>
          <w:rtl w:val="true"/>
          <w:lang w:bidi="ar-SA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ردَّ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يء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حوَّله من صفة إلى صف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ردَّ الشيء إلى الشيء</w:t>
      </w:r>
      <w:r>
        <w:rPr>
          <w:rFonts w:cs="Arial" w:ascii="Arial" w:hAnsi="Arial"/>
          <w:sz w:val="32"/>
          <w:szCs w:val="32"/>
          <w:rtl w:val="true"/>
        </w:rPr>
        <w:t>» «</w:t>
      </w:r>
      <w:r>
        <w:rPr>
          <w:rFonts w:ascii="Arial" w:hAnsi="Arial" w:cs="Arial"/>
          <w:sz w:val="32"/>
          <w:sz w:val="32"/>
          <w:szCs w:val="32"/>
          <w:rtl w:val="true"/>
        </w:rPr>
        <w:t>أرجعه إليه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الر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صطلاح الفلاسفة إرجاع الشيء إلى ما نتصور أنه عناصر أساسية وتخليته من العناص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غريبة عن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أن نقول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رد المذهب إلى نقاطه الأساسية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>وفي إطار المرجعية الماد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امنة يتم رد كل الظواهر إلى المركز الكامن في الكون وهو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وهو م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ؤدي إلى هيمنة الواحدية المادية، على عكس المرجعية المتجاوزة إذ لا يمكن ر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في كليته إلى شيء كامن في الكون، فهو يحوي داخله النزعة الرب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أ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ملية تفسيرية تحليلية تتضمن عملية رد، إذ تُردَّ التفاصيل الكثيرة الظاهرة إل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حدة الكامنة غير الظاهر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سافة والحدود والحيز الإنسان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SA"/>
        </w:rPr>
        <w:br/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ساف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بُعْد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ي أيضاً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ساح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قد تُستخدَم في الزمان فيُقا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سافة يوم أو شهر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المسافة مرتبطة تمام الارتباط بفكرة الحدو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حد في اللغ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عن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نع والفصل بين الشيئين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نتهى كل شيء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حده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المعنى الأنطولوجي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الحد هو أيضاً تأديب المذنب كقولنا</w:t>
      </w:r>
      <w:r>
        <w:rPr>
          <w:rFonts w:cs="Arial" w:ascii="Arial" w:hAnsi="Arial"/>
          <w:sz w:val="32"/>
          <w:szCs w:val="32"/>
          <w:rtl w:val="true"/>
        </w:rPr>
        <w:t>: «</w:t>
      </w:r>
      <w:r>
        <w:rPr>
          <w:rFonts w:ascii="Arial" w:hAnsi="Arial" w:cs="Arial"/>
          <w:sz w:val="32"/>
          <w:sz w:val="32"/>
          <w:szCs w:val="32"/>
          <w:rtl w:val="true"/>
        </w:rPr>
        <w:t>طُبِّقَ عليه الحد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حدود الله تعالى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ه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شياء التي بيَّن حرامها وحلال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عنى الأخلاقي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حد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عريف الكامل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تحليل تام لمفهوم اللفظ المراد تعريفه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حد الشيء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وصف المحيط بمعنا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ميَّز له عن غيره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المعنى الدلالي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خيراً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حدّ الشيء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هو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صدر تميُّز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يت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عنى النفسي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فكأن الحدود مرتبطة كل الارتباط بوجود الشيء وبمضمون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خلاقي وبإمكانية معرفته ودلالته وهويته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نحن نذهب في هذه الموسوعة إل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منظومات المعرفية التي تدور في إطار المرجعية المتجاوز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ثل العقائ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وحي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نظم تحتفظ بالحدود الفاصلة بين الخالق العلي المتجاوز ومخلوقاته، فهو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ركز النموذج المفارق والمتجاوز ل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تظل المسافة والحدود قائمة بين الخالق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خلوق لا يمكن اختزالها مهما كانت درجة اقتراب المؤمن من الإل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هـنا، ل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مكن في الإطار التوحيدي أن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يصل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المتصـوف إلى الالتصاق بالإله أو الاتحاد به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ثمة مسافة جوهرية ثابت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ذا، فإن رسول الله نفس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صلى الله عليه وسلم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يصل</w:t>
      </w:r>
      <w:r>
        <w:rPr>
          <w:rFonts w:cs="Arial" w:ascii="Arial" w:hAnsi="Arial"/>
          <w:sz w:val="32"/>
          <w:szCs w:val="32"/>
          <w:rtl w:val="true"/>
          <w:lang w:bidi="ar-SA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ل ظل قاب قوسين أو أدنى في أقصى حالات الاقتراب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ا ما سماه أحد الفقهاء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بيني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أي وجود حيز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بين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الخالق والمخلوق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وجود الحدود بين الخالق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خلوق يعني أن المخلوق له حدوده لا يتجاوزها، ولكنها تعني أيضاً أنه له حيز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 المستقل، ولذا يظل الإنسان صاحب هوية محددة وجوهر مستقل، ومن ثم فهو كائ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ر مسئول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مسافة بين الخالق والمخلوق يمكن أن تصبح ثغرة أو هوة إن ابتع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خلوق عن خالقه وانعزل عنه ونسي خصائصه الإنسا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رتبطة بأصله الربان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ت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ميزه عن بقية الكائن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إن حاول الإنسان التفاعل مع الإله وتذكَّر أصول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أبعاده الربانية التي تميزه عن الكائنات الطبيعية، فإن المسافة تتحول إلى مجا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تفاعل ويصبح الإنسان نفسه كائناً مُستخلَفاً في الأرض يشغل المركز، وذلك بسبب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بس الإلهي داخله وبسبب تفاعله مع الخالق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أما في المنظومات التي تدور ف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طار المرجعية الكامن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ثل النظم الحلول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يحاول المخلوق، أي الإنسان، أن يضيِّق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سافة بينه وبين الخالق تدريجياً إلى أن يصل إلى الإله ويلتصق به ثم يتوحد معه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بذا يصل إلى مرحلة وحدة الوجود حين يصبح المركز كامناً في الإنسان وفي ك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خلوقات وفي العالم المادي، إذ تُلغى المسافة بين الخالق ومخلوقاته ويختفي الحيز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 ويصبح الخالق ومخلوقاته واحداً، ويُردُّ الكون بأسره إلى مبدأ واحد فتُلغ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سافات وتُسد الثغرات، ويصبح الكون كياناً عضوياً صلبا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و ذرياً مفتتاً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سود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احدية الم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نا يصبح الإنسان جزءاً لا يتجزأ من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ليس له م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ميِّزه عن بقية الكائنات، وتضيع الحدود بين الخير والشر وبين الدال والمدلول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SA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ركز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فع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ركز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يقال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ركز السهم في الأرض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معن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غرزه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ركز الله المعادن في الأرض أو الجبال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معن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أوجدها في باطنها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ركز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قر الثابت الذي تتشعب منه الفروع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ركز الدائر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هو نقطة داخ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ائرة، تتساوى الشعاعات الخارجة منها إلى المحيط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حن نستخدم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ركز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في هذ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سوعة بمعنى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مطلق مكتف بذاته، لا يُنسَب لغيره، واجب الوجود، لا يمكن أن تقو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ؤية للعالم بدون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في إطار المرجعية المتجاوزة، فإن مركز الكون متجاوز للكو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زَّه عنه، أما في إطار المرجعية المادية الكامنة فمركز الكون كامن في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مركز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ادةً موضع الكمون والحلول أو النقطة التي تتحقق فيها أعلى درجاته، ومن ثم فإ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نص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اد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ذي يشغل المركز في المنظومات الكمونية تكون له أسبقية على بق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ناصر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بدأ الواح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SA"/>
        </w:rPr>
        <w:br/>
      </w:r>
      <w:r>
        <w:rPr>
          <w:rFonts w:cs="Arial" w:ascii="Arial" w:hAnsi="Arial"/>
          <w:sz w:val="32"/>
          <w:szCs w:val="32"/>
          <w:rtl w:val="true"/>
          <w:lang w:bidi="ar-SA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بدأ الواحد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عبارة تتواتر في هذه الموسوع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شير في المنظومات الحلولية الكمونية الواح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روحية والما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لى مصدر وحد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ون وتماسكه وهو القوة الدافعة التي تضبط وجوده، قوة سارية في الأجسام، كامن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ها، وتتخلل ثناياها وتضبط وجودها، قوة لا تتجزأ ولا يتجاوزها شيء ولا يعلو عليه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ح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ي النظام الضروري الكلي للأشياء؛ نظام ليس فوق الطبيعة وحسب، ولكنه فوق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أيضاً، لا يمنحه أو أي كائن آخر أية أهمية خاص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هذه القوة قد يجسده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جود ويصل إلى كماله الطبيعي من خلالها، ولكنها هي أيضاً قوة غير متعينة ل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كترث بالتمايز الفرد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ه القوة يسميها دعاة وحدة الوجود الروحي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إله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بينم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طلق عليها دعاة وحدة الوجود المادي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قوانين الحرك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أو أية عبارات أخر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حيث إ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بدأ الواحد كامن في الظواهر الطبيعية فنحن نشير إليه أحياناً باعتباره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بدأ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 الواحد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المبدأ الواحد هو عادةً مركز النسق، وهو يأخذ أشكالاً مختلف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همه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تنويعات أخرى عليها نسميه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طلقات العلمان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»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عنى والهدف والغا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SA"/>
        </w:rPr>
        <w:br/>
      </w:r>
      <w:r>
        <w:rPr>
          <w:rFonts w:cs="Arial" w:ascii="Arial" w:hAnsi="Arial"/>
          <w:sz w:val="32"/>
          <w:szCs w:val="32"/>
          <w:rtl w:val="true"/>
          <w:lang w:bidi="ar-SA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عنى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ا يُقصَد بشيء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عنى الكلام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فحواه ومضمونه وما يدل عليه القول أو اللفظ أو الرمز أو الإشـار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هنا تُستخدَ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بار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عنى الوجود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عنى الحيا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أي أن الوجود له هدف وغا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ليونان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تيلوس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غائ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ي الإيمان بأن العالم له معنى وغا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كسها ه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دمية</w:t>
      </w:r>
      <w:r>
        <w:rPr>
          <w:rFonts w:cs="Arial" w:ascii="Arial" w:hAnsi="Arial"/>
          <w:sz w:val="32"/>
          <w:szCs w:val="32"/>
          <w:rtl w:val="true"/>
          <w:lang w:bidi="ar-SA"/>
        </w:rPr>
        <w:t>»)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ما تفترضه الديانات التوحيدية </w:t>
      </w:r>
      <w:r>
        <w:rPr>
          <w:rFonts w:cs="Arial" w:ascii="Arial" w:hAnsi="Arial"/>
          <w:sz w:val="32"/>
          <w:szCs w:val="32"/>
          <w:rtl w:val="true"/>
        </w:rPr>
        <w:t>("</w:t>
      </w:r>
      <w:r>
        <w:rPr>
          <w:rFonts w:ascii="Arial" w:hAnsi="Arial" w:cs="Arial"/>
          <w:sz w:val="32"/>
          <w:sz w:val="32"/>
          <w:szCs w:val="32"/>
          <w:rtl w:val="true"/>
        </w:rPr>
        <w:t>ربنا ما خلقت هذا باطلاً سبحانك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آل عمرا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lang w:bidi="ar-SA"/>
        </w:rPr>
        <w:t>191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إن كان للوجود معنى، فحياة كل إنسان لها معنى، ولا يمكن تصوُّر معنى لعال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سود فيه الصدفة، وتتم عملية خلقه بالصدفة المحضة، أو تكون حركته حركة مادية آل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ثل حركات الذر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إذا كانت حركة الإنسان هي نفسها حركة المادة، وكانت حركة الماد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تمية وتتم خارج وعي الإنسان وخارج أية غائية إنسانية، فإن كل ما يحدث سيحدث، ول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مكن أن تنطبق عليه معايير خارجة عنه، أي أن كل الأمور تصبح نسبية بل حتمية وتت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سوية الإنسان بالأشياء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علم الطبيعي الذي يتعامل مع الأشياء أو مع الإنسا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منطق الأشياء ينتج معرفة منفصلة عن القيم الأخلاقية، بل إن تَقدُّم العلم مرتبط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مام الارتباط بانفصاله عن القيمة والغائ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إلى أن تنفصل النزعة التجريبية ع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زعة العقلانية تماماً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هنا التمييز بي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عنو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ادي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فالمعنو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رتبط بالهدف والغاية وهما يتجاوزان المادة، أما المادي فلا هدف له ولا غا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لاحِظ أنه في الحضارات الما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سواء الوثنية القديمة أو العلمانية الحديث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ت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علي شأن المادة وترى أسبقيتها على الإنسان، أي ترى أسبقية المادي على المعنوي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ظهر ما يُسمَّ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أزمة المعنى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يعبَّر عنها بتعبيرات مث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اغتراب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أو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لامعيار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أنومي</w:t>
      </w:r>
      <w:r>
        <w:rPr>
          <w:rFonts w:cs="Arial" w:ascii="Arial" w:hAnsi="Arial"/>
          <w:sz w:val="32"/>
          <w:szCs w:val="32"/>
          <w:rtl w:val="true"/>
        </w:rPr>
        <w:t xml:space="preserve">)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شيؤ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سلع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غير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عبِّر الأدب الحداثي ع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زمة المعنى التي يواجهها الإنسان الغربي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ُلاحَظ أن النسبية الحديث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أخذ شكلاً جديداً تماماً، فهي لا تنكر إمكانية الوصول إلى المعنى، وإنما تطرح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مكانية الوصول إلى معان كثيرة كلها متساوية في الشرع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ي تنكر من ثم فكر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قيقة الكلية، فالكل بطبيعته، مادياً كان أم روحياً متجاوز للأجزاء، ومن ثم يشي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ما وراء الأجزاء وما وراء الما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وجود الكل المتجاوز للأجزاء يعني أن الأجزاء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اضعة للكل، وهي خاضعة له حسب فكرة ما ومعنى ما، لوجوس ثابت متجاوز، مطلق، وف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هاية الأمر ميتافيزيقا، أي الإله، وهنا لا يمكن الاستمرار في إنكار القصد والغا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عنى وهرمية الواق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فكر ما بعد الحداثة هو تعبير عن هذا الاتجاه الذي يشكل ف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قع الأمر إذعاناً كاملاً لأزمة المعنى وعملية تطبيع اللامعيارية التي يواجهه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الحديث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تجاوز والتعالى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قابل الحلول والكمون</w:t>
      </w:r>
      <w:r>
        <w:rPr>
          <w:rFonts w:cs="Arial" w:ascii="Arial" w:hAnsi="Arial"/>
          <w:b/>
          <w:bCs/>
          <w:sz w:val="32"/>
          <w:szCs w:val="32"/>
          <w:rtl w:val="true"/>
          <w:lang w:bidi="ar-SA"/>
        </w:rPr>
        <w:t>)</w:t>
      </w:r>
      <w:r>
        <w:rPr>
          <w:rFonts w:cs="Arial" w:ascii="Arial" w:hAnsi="Arial"/>
          <w:b/>
          <w:bCs/>
          <w:sz w:val="32"/>
          <w:szCs w:val="32"/>
          <w:rtl w:val="true"/>
          <w:lang w:bidi="ar-SA"/>
        </w:rPr>
        <w:t xml:space="preserve"> </w:t>
        <w:br/>
      </w:r>
      <w:r>
        <w:rPr>
          <w:rFonts w:cs="Arial" w:ascii="Arial" w:hAnsi="Arial"/>
          <w:sz w:val="32"/>
          <w:szCs w:val="32"/>
          <w:rtl w:val="true"/>
          <w:lang w:bidi="ar-SA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جاوز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عال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ُترجَم بالإنجليزية ب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رانسندانس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lang w:bidi="ar-SA"/>
        </w:rPr>
        <w:t>transcendence</w:t>
      </w:r>
      <w:r>
        <w:rPr>
          <w:rFonts w:cs="Arial" w:ascii="Arial" w:hAnsi="Arial"/>
          <w:sz w:val="32"/>
          <w:szCs w:val="32"/>
          <w:rtl w:val="true"/>
          <w:lang w:bidi="ar-SA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هي م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لاتينية</w:t>
      </w:r>
      <w:r>
        <w:rPr>
          <w:rFonts w:cs="Arial" w:ascii="Arial" w:hAnsi="Arial"/>
          <w:sz w:val="32"/>
          <w:szCs w:val="32"/>
          <w:rtl w:val="true"/>
        </w:rPr>
        <w:t>: «</w:t>
      </w:r>
      <w:r>
        <w:rPr>
          <w:rFonts w:ascii="Arial" w:hAnsi="Arial" w:cs="Arial"/>
          <w:sz w:val="32"/>
          <w:sz w:val="32"/>
          <w:szCs w:val="32"/>
          <w:rtl w:val="true"/>
        </w:rPr>
        <w:t>ترانس كندير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lang w:bidi="ar-SA"/>
        </w:rPr>
        <w:t>transcendere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مقطع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ترانس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معن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وراء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كنديري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معن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يتسلق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أ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يذهب وراء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تجاوز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ادةً ما توضع مقاب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كمون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حلول</w:t>
      </w:r>
      <w:r>
        <w:rPr>
          <w:rFonts w:cs="Arial" w:ascii="Arial" w:hAnsi="Arial"/>
          <w:sz w:val="32"/>
          <w:szCs w:val="32"/>
          <w:rtl w:val="true"/>
          <w:lang w:bidi="ar-SA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وقد ترجمت الكلمة الإنجليزية إلى الكلمات العربية التالية</w:t>
      </w:r>
      <w:r>
        <w:rPr>
          <w:rFonts w:cs="Arial" w:ascii="Arial" w:hAnsi="Arial"/>
          <w:sz w:val="32"/>
          <w:szCs w:val="32"/>
          <w:rtl w:val="true"/>
        </w:rPr>
        <w:t>: «</w:t>
      </w:r>
      <w:r>
        <w:rPr>
          <w:rFonts w:ascii="Arial" w:hAnsi="Arial" w:cs="Arial"/>
          <w:sz w:val="32"/>
          <w:sz w:val="32"/>
          <w:szCs w:val="32"/>
          <w:rtl w:val="true"/>
        </w:rPr>
        <w:t>صوري</w:t>
      </w:r>
      <w:r>
        <w:rPr>
          <w:rFonts w:cs="Arial" w:ascii="Arial" w:hAnsi="Arial"/>
          <w:sz w:val="32"/>
          <w:szCs w:val="32"/>
          <w:rtl w:val="true"/>
        </w:rPr>
        <w:t>» - «</w:t>
      </w:r>
      <w:r>
        <w:rPr>
          <w:rFonts w:ascii="Arial" w:hAnsi="Arial" w:cs="Arial"/>
          <w:sz w:val="32"/>
          <w:sz w:val="32"/>
          <w:szCs w:val="32"/>
          <w:rtl w:val="true"/>
        </w:rPr>
        <w:t>مفارق</w:t>
      </w:r>
      <w:r>
        <w:rPr>
          <w:rFonts w:cs="Arial" w:ascii="Arial" w:hAnsi="Arial"/>
          <w:sz w:val="32"/>
          <w:szCs w:val="32"/>
          <w:rtl w:val="true"/>
          <w:lang w:bidi="ar-SA"/>
        </w:rPr>
        <w:t>» - «</w:t>
      </w:r>
      <w:r>
        <w:rPr>
          <w:rFonts w:ascii="Arial" w:hAnsi="Arial" w:cs="Arial"/>
          <w:sz w:val="32"/>
          <w:sz w:val="32"/>
          <w:szCs w:val="32"/>
          <w:rtl w:val="true"/>
        </w:rPr>
        <w:t>متسام</w:t>
      </w:r>
      <w:r>
        <w:rPr>
          <w:rFonts w:cs="Arial" w:ascii="Arial" w:hAnsi="Arial"/>
          <w:sz w:val="32"/>
          <w:szCs w:val="32"/>
          <w:rtl w:val="true"/>
        </w:rPr>
        <w:t>» - «</w:t>
      </w:r>
      <w:r>
        <w:rPr>
          <w:rFonts w:ascii="Arial" w:hAnsi="Arial" w:cs="Arial"/>
          <w:sz w:val="32"/>
          <w:sz w:val="32"/>
          <w:szCs w:val="32"/>
          <w:rtl w:val="true"/>
        </w:rPr>
        <w:t>ترانسندنتالي</w:t>
      </w:r>
      <w:r>
        <w:rPr>
          <w:rFonts w:cs="Arial" w:ascii="Arial" w:hAnsi="Arial"/>
          <w:sz w:val="32"/>
          <w:szCs w:val="32"/>
          <w:rtl w:val="true"/>
        </w:rPr>
        <w:t xml:space="preserve">» 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حياناً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جواني</w:t>
      </w:r>
      <w:r>
        <w:rPr>
          <w:rFonts w:cs="Arial" w:ascii="Arial" w:hAnsi="Arial"/>
          <w:sz w:val="32"/>
          <w:szCs w:val="32"/>
          <w:rtl w:val="true"/>
        </w:rPr>
        <w:t xml:space="preserve">»). </w:t>
      </w:r>
      <w:r>
        <w:rPr>
          <w:rFonts w:ascii="Arial" w:hAnsi="Arial" w:cs="Arial"/>
          <w:sz w:val="32"/>
          <w:sz w:val="32"/>
          <w:szCs w:val="32"/>
          <w:rtl w:val="true"/>
        </w:rPr>
        <w:t>والتعالي هو أن يعلو الشيء ويرق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تى يصير فوق غيره؛ ولذا فهو شيء مفارق ليس فوقه شيء، وهو يجاوز كل حدٍّ معلوم أو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قام معروف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شيء المتعالي لهذا السبب يتحدى التجربة المادية والتفسير العلم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عكس التعالي والتجاوز الحلول والكمو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لإنجليزي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انثيز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lang w:bidi="ar-SA"/>
        </w:rPr>
        <w:t>pantheism</w:t>
      </w:r>
      <w:r>
        <w:rPr>
          <w:rFonts w:cs="Arial" w:ascii="Arial" w:hAnsi="Arial"/>
          <w:sz w:val="32"/>
          <w:szCs w:val="32"/>
          <w:rtl w:val="true"/>
          <w:lang w:bidi="ar-SA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إمننانس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lang w:bidi="ar-SA"/>
        </w:rPr>
        <w:t>immanence</w:t>
      </w:r>
      <w:r>
        <w:rPr>
          <w:rFonts w:cs="Arial" w:ascii="Arial" w:hAnsi="Arial"/>
          <w:sz w:val="32"/>
          <w:szCs w:val="32"/>
          <w:rtl w:val="true"/>
          <w:lang w:bidi="ar-SA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نظر الباب المعنو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حلولية ووحدة الوجود الكمون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»)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فلسفة التعالي تذهب إلى القول بأن وراء الظواهر الحسية المتغيرة جواه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ثابتة أو حقائق مطلقة قائمة بذاتها مجردة من شروط الزمان والمكان، وأن هناك علاقا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ثابتة محيطة بالحوادث ومستقلة، أي أن النظام الطبيعي، بكل ما يتسم به من تغيُّ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عدُّد ونسبية وسيولة وراءه نظام يتسم بالوحدة والثبات والمطلقية، وثمة مركز ثاب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لظواهر العارضة متجاوز ل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ما نسميه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رجعية المتجاوزة</w:t>
      </w:r>
      <w:r>
        <w:rPr>
          <w:rFonts w:cs="Arial" w:ascii="Arial" w:hAnsi="Arial"/>
          <w:sz w:val="32"/>
          <w:szCs w:val="32"/>
          <w:rtl w:val="true"/>
        </w:rPr>
        <w:t xml:space="preserve">»). </w:t>
      </w:r>
      <w:r>
        <w:rPr>
          <w:rFonts w:ascii="Arial" w:hAnsi="Arial" w:cs="Arial"/>
          <w:sz w:val="32"/>
          <w:sz w:val="32"/>
          <w:szCs w:val="32"/>
          <w:rtl w:val="true"/>
        </w:rPr>
        <w:t>ولذا، توصف أ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لسفة تذهب إلى القول بأن في العالم ترتيباً تصاعدياً تخضع فيه الحوادث للتصورا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صورات للمبادئ بأنها فلسفة متعال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لى عكس فلسفات الحلول والكمون الواحد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 تأخذ شكل مسطح أفقي تحوي مركزها داخلها أو تكون بغير مركز، ولا يكون فيها أعل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أسفل وتتسم بالواحد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)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في الأنساق التوحيدية، التعالي الحق هو ارتقاء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ستمر إلى غير نهاية إلى أن يصل إلى اللانها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تعالي النهائي، بهذا المعنى، ل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مكن أن يُرد إلى ما هو دونه لأنه لو رُد إلى ما هو دونه لفقد تجاوزه وتعالي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َنزُّهه، أي أن فلسفة التعالي الحقة تصل دائماً إلي أن وجود الإله يسبق ك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جودات الأخرى، ومن ثم فهو سببها النهائي ولكنه منزه عنها وله وجود مستقل، وهو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ركزها وهو الغاية التي تسعى نحو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له تعالى هو المتعالي والعالي والعلي وهو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كبير المتعال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البائن عن خلقه، أي أنه مركز الكون والمدلول النهائي المتجاوز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طبيعة والتاريخ المنزه عنهم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رغم وجود مسافة تفصل بين الكائن المتجاوز العل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عالم المادة، فإن له تجلياته في العالم المادي، فالمتجاوز والمتعالي هو اللامحدو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لامتناهي الذي يعبِّر عن وجوده داخل المحدود والمتناهي دون أن يُرد إليهم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جليات تشكل انقطاعاً في النظام الطبيعي ولكنها تزوِّده كذلك بقَدْر من التماسك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باتجاه متصاعد لا يمكن فهمهما أو تفسيرهما في إطار مادي محض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علمنة ه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نكار إمكانية التجاوز، فالعالم الطبيع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 مكتف بذاته، يحوي داخله كل ما يلز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فهم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رجعية كامن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الإنسان جزء من هذا العالم، فهو إنسان طبيع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مادي لا يمكن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جاوز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ادة ولا تجاوز ذات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و التحكم ضد التجاوز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إنسا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ادر على التجاوز لا يمكن التحكم فيه تماماً، ولا يمكن تسويته بالكائنات الطبيع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ذ يظل داخله ما يتحدى القوانين الطبيعية المادية، ومن ثم فهو غير خاضع لقواني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ة ولا يمكن حوسلته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ُلاحَظ أن تاريخ الفلسفة الغربية الحديثة هو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اريخ تصاعُد معدلات الحلو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كمو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الإنكار المتصاعد لأي تجاوز، ومن ثم فهو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صاعد للواحدية المادية وتصفية لثنائية المتجاوز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كامن إلى أن نصل إلى الفك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فكيكي وفكر ما بعد الحداثة الذي ينكر أي تجاوز وأية مركزية لأي شيء بل ينكر فكر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ل نفسها باعتبار أن الكل متجاوز للأجزاء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طلق والنسب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SA"/>
        </w:rPr>
        <w:br/>
      </w:r>
      <w:r>
        <w:rPr>
          <w:rFonts w:cs="Arial" w:ascii="Arial" w:hAnsi="Arial"/>
          <w:sz w:val="32"/>
          <w:szCs w:val="32"/>
          <w:rtl w:val="true"/>
          <w:lang w:bidi="ar-SA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ُطلَق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المعجم الفلسف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هو عكس النسب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عن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ام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كامل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المتعرى عن كل قيد أو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صر أو استثناء أو شرط، والخالص من كل تعيُّن أو تحديد، الموجود في ذاته وبذاته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جب الوجود المتجاوز للزمان والمكان حتى إن تجلى فيهم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مطلق عادةً يتس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ثبات والعالمية، فهو لا يرتبط بأرض معيَّنة ولا بشعب معيَّن ولا بظروف أو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لابسات معيَّن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مُطلَق مرادف للقَبْليّ، والحقائق المطلقة هي الحقائق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َبْلية التي لا يستمدها العقل من الإحساس والتجربة بل يستمدها من المبدأ الأو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هو أساسها النهائ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مكن وصف الإله الواحد المتجاوز بأنه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ُطلَق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يشـار إلي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حياناً بأنه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دلول المتجـاوز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أي أنه المدلول الذي لا يمكن أن يُنسَـب لغير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هو يتجاوز كل شـيء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عرَّف هيجل المُطلَق بأنه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روح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بالألمان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جايس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lang w:bidi="ar-SA"/>
        </w:rPr>
        <w:t>Geist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ُقا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روح العصر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أي جوهر العصر ومطلقه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روح الأمة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جوهرها ومطلقها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تَحقُّق المطلق في التاريخ هو اتحاد الأضداد والانسجام بينها، والحقيقة المطلقة ه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قطة التي تتلاقى عندها كل الأضداد وفروع المعرفة جميعاً من علم ودين، وهي النقط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يتداخل فيها المقدَّس والزمن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هي وحدة وجود كامل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)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في مجا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عرفة، تعبِّر المطلق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صدر صناعي م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طلق</w:t>
      </w:r>
      <w:r>
        <w:rPr>
          <w:rFonts w:cs="Arial" w:ascii="Arial" w:hAnsi="Arial"/>
          <w:sz w:val="32"/>
          <w:szCs w:val="32"/>
          <w:rtl w:val="true"/>
        </w:rPr>
        <w:t xml:space="preserve">») </w:t>
      </w:r>
      <w:r>
        <w:rPr>
          <w:rFonts w:ascii="Arial" w:hAnsi="Arial" w:cs="Arial"/>
          <w:sz w:val="32"/>
          <w:sz w:val="32"/>
          <w:szCs w:val="32"/>
          <w:rtl w:val="true"/>
        </w:rPr>
        <w:t>عن اللا نسبية وهي القول بإمكا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وصل إلى الحقيقة واليقين المعرفي بسبب وجود حقائق مطلقة وراء مظاهر الطبيع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زمنية المتغيِّرة المتجاوزة ل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مطلقية في الأخـلاق هي الذهاب إلى أن معايي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قيم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خلاقيةً كانـت أم جماليةً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مطلقةٌ موضوعيةٌ خالدةٌ متجاوزةٌ للزما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كان، ومن ثم يمكن إصدار أحكام أخلاق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 في السياسة، فهي تعني سيادة الحاك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الدولة بغير قيد ولا شرط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دولة المطلقة هي الدولة التي لا تُنسب أحكامها إل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غيرها فمصلحتها مطلقة وإرادتها مطلقة وسيادتها مطلق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نسبي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فهو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نُسَب إلى غيره ويتوقف وجوده عليه ولا يتعيَّن إلا مقروناً به، وهو عكس المطلق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هو مقيد وناقص ومحدود مرتبط بالزمان والمكان يتلون بهما ويتغيَّر بتغيرهما، ولذ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النسبي ليس بعالمي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نحن نذهب في هذه الموسوعة إلى أنه داخل المنظوما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تدور في إطار المرجعية المتجاوز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ثل الرؤية التوحي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ا ينقسم العالم بشك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اد إلى مطلق ونسبي، فالمطلق النهائي الوحيد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طلق المطلق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هو الإله المتجاوز وهو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ركز النموذج والنسق والدنيا الذي يوجد خارجها، أما ما عداه فيتداخل فيه المطلق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نسبي، فالإنسان يعيش في الطبيعة النسبية ولكنه يحوي داخله النزعة الربانية الت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 يمكن ردها إلى العالم المادي النسبي، ولذا فهو يشعر بوجود القيم المطلقة ويهتد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هدي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إن أراد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الكائنات نسبية فهي تُنسَب لغيرها، ومع هذا لها قيمة مطلقة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ذا لا يمكن قتل النفس التي حرَّم الله إلا بالحق لأنها مطلقة، ومن قَتَل نفساً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غير حق فكأنما قتل الناس جميع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أقل المخلوقات في الكون هي من صنع الله، ولذ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لها قيمتها المطلق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داخل النسبي مع المطلق لا يلغي المسافة بينهما، ولذا فهم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 يمتزجان ولا يذوب الواحد في الآخر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مكننا الحديث عن النسبية الإسلام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عتبارها نسبية تنصرف إلى خطاب الخالق، فنحن نؤمن بأن ثمة مطلقات نهائية لا يمك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دال بشأنها، نؤمن بها بكل ما تحوي من عقل وغيب؛ منها ننطلق وإليها نعود، أما م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دا ذلك فخاضع للاجتهاد والحوار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أما في المنظومات التي تدور في إطا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رجعية الكامنة، كالنظم الحلولية الواحدية والمادية، فإن مركز العالم كامن فيه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ذا، قد يتجسـد المطلق في أحد عناصر الدني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يتجسد فيه ولا يتبدى من خلاله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يصبح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ا العنصر المادي أو الملموس هو المطلق والمقدَّس وأما ما عداه فمدنَّس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أي نموذج مهما بلغ من مادية ونسبية يحتوي على ركيزة أساسية تدَّعي لنفسه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طلقية والقَبْلية، ولذا فإن النماذج المعرفية العلمانية التي تدور في إطا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رجعية المادية الكامنة تحتوي على مطلق علماني يفترض فيه أنه الركيزة الأساس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رجعية النهائية لكل الأشياء، يمنحها الوحدة والتماسك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أهم مطلق علماني هو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والتنويعات المختلفـة عليه مثل الدولة وحتمية التاريخ</w:t>
      </w: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>إلخ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كلم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ُطلَق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نا تكاد تكون مرادفة ل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ركيزة أساس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ـركز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بدأ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احد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لوجوس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فحينما نقول</w:t>
      </w:r>
      <w:r>
        <w:rPr>
          <w:rFonts w:cs="Arial" w:ascii="Arial" w:hAnsi="Arial"/>
          <w:sz w:val="32"/>
          <w:szCs w:val="32"/>
          <w:rtl w:val="true"/>
        </w:rPr>
        <w:t>: "</w:t>
      </w:r>
      <w:r>
        <w:rPr>
          <w:rFonts w:ascii="Arial" w:hAnsi="Arial" w:cs="Arial"/>
          <w:sz w:val="32"/>
          <w:sz w:val="32"/>
          <w:szCs w:val="32"/>
          <w:rtl w:val="true"/>
        </w:rPr>
        <w:t>لقد حلَّ المُطلَق في المادة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فنحن نعني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لق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ل المركز في المادة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وأصبح كامناً فيها غير متجاوز لها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ركب والبسيط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SA"/>
        </w:rPr>
        <w:br/>
      </w:r>
      <w:r>
        <w:rPr>
          <w:rFonts w:cs="Arial" w:ascii="Arial" w:hAnsi="Arial"/>
          <w:sz w:val="32"/>
          <w:szCs w:val="32"/>
          <w:rtl w:val="true"/>
          <w:lang w:bidi="ar-SA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ركب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و الذي يشتمل على عناصر كثيرة متشابكة، ويقابله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بسيط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هو الذ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شتمل على عناصر قليلة، وإن كانت كثيرة فهي غير متشابك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في إطار المرجعية الكامن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لطبيعة والإنسان، يظهر الإنسان الطبيع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اد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ذي يُردّ إلى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كائن يتسم بالبساط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عضوية أو الآل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بالغ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 في إطار المرجع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تجاوزة، يظهر الإنسان الرباني حاوياً داخله القبس الإله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ذي يأتيه من خارج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سق الطبيعي ولا يمكن أن يُردَّ إليه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لذا فهو يحوي الأسرار واللامحدو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جهول والغيب، جنباً إلى جنب مع العناصر الطبيعية الأخرى، ويتشابك داخله المحدو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 اللامحدود، والمعلوم مع المجهول، والجسد مع الروح، والبراني مع الجواني، والعق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 القلب، وعالم الشهادة مع عالم الغيب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لا يمكن أن يُرد مثل هذا الإنسان إل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الم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ولا يمكن أن يُختَزل إلى صيغ مادية بسيطة، فهو قادر عل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جاوزه، إذ ثمة مسافة تفصل بينه وبينها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جرد والعينى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و المتعين</w:t>
      </w:r>
      <w:r>
        <w:rPr>
          <w:rFonts w:cs="Arial" w:ascii="Arial" w:hAnsi="Arial"/>
          <w:b/>
          <w:bCs/>
          <w:sz w:val="32"/>
          <w:szCs w:val="32"/>
          <w:rtl w:val="true"/>
          <w:lang w:bidi="ar-SA"/>
        </w:rPr>
        <w:t xml:space="preserve">( 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جريد، في اللغة، ه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عرية من الثياب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شذيب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جرَّد الشيء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يعن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قشَّره وأزال ما عليه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جرَّد الكتاب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عن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راه من الضبط والزيادات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جرَّد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ثوبه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عن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رَّاه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جرَّد الجرادُ الأرضَ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عن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أكل ما عليها من النبات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أتى عليه فلم يبق منه شيء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يقال أيضاً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جرَّد القحطُ الأرضَ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أذهب نباتها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»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تجريد، إذن، عزل صفة أو علاقة عزلاً ذهنياً، وقَصْر الاعتبار عليها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ثلما يُجرَّد امتداد الجســم من كتلته، مع أن هاتين الصفتين لا تنفكان عن الجسم ف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جود الخارجي، فهو عملية تفكيك لظاهرة ما ثم إعادة تركيب لها بهدف عزل الصفة موضع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هتمام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هدف من التجريد توفير إمكانية النظر إلى ما يتصوَّر المرء أن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هم سمات ظاهرة ما وحدودها في صورتها النقية البحت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جوهره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دون مراعاة مختلف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أثيرات الثانوية والجانبية والعرض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ي عملية تحديد وفصل، أي تعيين حدود تت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خلالها استبعاد جزئيات وتفاصيل وصولاً إلى الظاهرة التي يحاول العقل فهمها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التجريد من ثم إستراتيجية تحليلية أساس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تجريد مسألة أساسية في عملية صياغ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ماذج وفي عملية استخدامها واكتشافها، فالتفكيك والتركيب هما في جوهرهما عمليتا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جريديتان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رتبط التجريد بفكرة الكل، إذ لا يمكن الوصول إلى الك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جاوز للأجزاء، والثبات الكامن وراء الصيرورة، والجوهر الكامن وراء الظواه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نوعة إلا من خلال عملية تجري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 نجد أن فلسفة ما بعد الحداثة المعاد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عادي التجريد لأنها ترى أن فكرة الكل ملوثة بالميتافيزيق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عتبارها شكلاً م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شكال الثبات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لأنها تريد أن تدفع بكل شيء إلى قبضة الصيرورة حتى يختفي الك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جوهر، بما في ذلك الكل والجوهر الإنساني، وتؤدي إلى موت الإنسان بعد موت الإله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ل وتزيل ظلال الإله تماماً من الكون، وتأخذ الفلسفة البنيوية موقفاً مغايراً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ماماً، فهي تزيد من معدلات التجريد إلى أن تصل إلى مستويات تجريدية عالية جداً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صل إلى عالم الذرات والأرقام مما يؤدي إلى اختفاء الكل والجوهر الإنساني، فتؤدي ه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خرى إلى موت الإنسان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ين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شخصي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هو ما يُدرَك بالحواس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ذلك نُسب إلى العين، وهو أهم ما يميِّز أيَّ شيء نوعي أو فرد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ُستخدم المصطلح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يشير إلى حادثة مفردة أو موضوع خاص، فيمكن أن نتحدث عن تفاحة حمراء، وهذا شيء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يني، أما الفاكهة فهي شيء مجرد، أي أن المعيَّن أو المتعين أو العيني يقابل المجر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المحسوس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: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شير المجرد إلى كيفية من كيفيات الموجود، وإلى صفة م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فاته، أما العيني فيشير إلى الموجود بالفعل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شير المجرد إلى الوجو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هني، أما العيني فيشير إلى الوجود الخارجي الحسي المتجسم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جـ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شي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رد إلى ما هو عام ومتكرر في الظاهرة، أما العيني فيشير إلى صفاتها النوع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فردية والفريد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كل ما تقدَّم، يتسم المجرد بالبساطة والوضوح ويتس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يني بالتركيب والإبهام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مع هذا، يمكن القول بأن المجرد لا يمكن فصله ع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يني تماماً، فلا توجد فكرة مجردة كل التجريد، ولا شيء متعيِّن كل التعيُّ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هذ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الات افتراضية نماذجية، إذ أن وجدان الإنسان وعقله يوجدان في المنطقة التي يلتق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ها المجرد بالمتعي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 إن تحدَّث الإنسان عن تفاحة حمراء بعينها فهو لا يستطيع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يستبعد فكرة الفاكهة المجردة، وإن تحدَّث عن الفاكهة على وجه العموم فإنه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ستدعي الثمرات المتعيِّنة المختلف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ع هذا، تتطلب عملية الإدراك ونحت النماذج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شغيلها عملية تجريد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فكيك وتركيب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)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سببية الصلبة واللاسببية السائل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SA"/>
        </w:rPr>
        <w:br/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سبب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سبة إل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سبب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السبب هو كل ما كان ذا تأثير وما يترتب علي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سبب، وهو ما يتوقف عليه وجود شيء، وما يحتاج إليه الشيء في ماهيته أو وجوده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سبب هو المبدأ الذي يفسر الشيء تفسيراً نظري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مقدمات الصادقة سبب صدق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تيجة، وبعض الظواهر الطبيعية سبب ظواهر أخرى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سبب عند علماء الأخلاق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 يفضي إليه العقل ويبرره، وهو مرادف للحق، نقول</w:t>
      </w:r>
      <w:r>
        <w:rPr>
          <w:rFonts w:cs="Arial" w:ascii="Arial" w:hAnsi="Arial"/>
          <w:sz w:val="32"/>
          <w:szCs w:val="32"/>
          <w:rtl w:val="true"/>
        </w:rPr>
        <w:t>: "</w:t>
      </w:r>
      <w:r>
        <w:rPr>
          <w:rFonts w:ascii="Arial" w:hAnsi="Arial" w:cs="Arial"/>
          <w:sz w:val="32"/>
          <w:sz w:val="32"/>
          <w:szCs w:val="32"/>
          <w:rtl w:val="true"/>
        </w:rPr>
        <w:t>فلان يبغضني بغير سبب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، أ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بغير وجه حق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>والسبب تام وغير تام، فالتام هو الذي يُوجَد المسبب بوجوده، وغي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ام هو الذي يتوقف وجود المسبب عليه، ولكن المسبب لا يوجد بوجود السبب وحده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سبب هو المبدأ الذي يفسر الشيء تفسيراً نظري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سبب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هو المنسوب إل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سبب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سبب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هي العلاقة بين السبب والمسبب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إشكاليات التي تثا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ول العقل هي نفسها التي تثار حول السببية، فهل السببية شيء كامن في الأشياء نفسها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معنى أن السبب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شيء ما كامن في الظاهر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هو الذي يؤدي بالفعل إلى النتيجة المادية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 أن السببية علاقة اقتران مطرد وحسب، بمعنى أنه كلما حدث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دث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دون أن تكو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ي المؤدية إلى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دون أن تكو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اتجة ع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الضرورة؟ وإن لم تك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سببية كامنة في الأشياء نفسها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فهل هي، إذن، أمر مفطور في عقولنا من قبل قو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اكمة للعالم، أم أننا نفرضها على الواقع فرضا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لأنها تخدم مصالحنا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)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نظريات المادية التي تحاول أن ترد الكون بأسره إلى مبدأ مادي واحد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و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قولات ما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تأرجح في معظم الأحيان بين افتراض السببية الصلبة وبين إنكا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ببية تمام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ا السببية الصلبة، فهي الإيمان بأن لكل ظاهر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طبيعية أم إنسان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بسيطة أم مركب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سبباً واضحاً ومجرداً وبأن علاقة السبب بالنتيجة علاقة حتم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معنى أ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ؤدي دائماً وبنفس الطريقة وحتماً إلى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كما أنها سببية مطلق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معنى أنها تغطي كل المعطيات والظواهر بشكل مطلق في كل تشابكها وتداخلها وتفاعلها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حظة نهاية التاريح هي لحظة إدخال كل شيء في شبكة السببية الصلبة المطلقة، وه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يضاً لحظة الاستنارة الكاملة، حين تتم إنارة كل شيء وضمن ذلك الإنسان فيُستوعَب ف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بكة السبب ويدخل القفص الحديدي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سببية الصلبة المطلقة تؤدي إل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فسيرية الصلبة المطلقة، بمعنى أن يحاول الإنسان التوصل إلى الصيغة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القانو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م الذي يفسر الكليات والجزئيات وعلاقات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سببية الصلبة المطلقة تترجم نفسه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صورة مجازية آلية أو صورة مجازية عضوية مصمتة لا تحتوي على أي فراغات أو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سافات، ولا تتحمل أي عدم استمرار، وتلغي أي حيز بما في ذلك الحيز الإنسان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سو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سببية الصلبة المطلقة في عصر المادية البطول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صر التحديث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الثنائية الصلب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عقلانية الماد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كن النماذج المادية تفشل، بطبيعة الحال، في إدخا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ال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 والإنسا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ي شبكة السببية الصلب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أنه، مع تصاعد معدلا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لولية الكمونية الواحدية، يتراجع المركز إلى أن يختفي ويسقط كل شيء في قبض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يرورة ويصبح الواقع في حالة سيولة غير مفهومة، والعقل نفسه جزء من الصيرورة غي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ادر على تجاوزها، ومن ثم غير قادر على إدراك الواقع كسبب ونتيج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نا، بدلاً م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ببية الصلبة المطلقة، تظهر اللاسببية السائلة واللاعقلانية المادية والماد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جديد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صر ما بعد الحداث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)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هناك بطبيعة الحال من يحاول الحفاظ عل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وقف وسط بين السببية الصلبة المطلقة واللاسببية العدم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ثل كانط على سبي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ثال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لكنه موقف يستند إلى أرضية واهية، ولذا فعادةً ما تتفتَّت هذه الوسط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تحول إلى حتمية واحدية صارم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ما هو الحال في المنظومات الهيجل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و إل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سببية سائل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هو الحال في النظم المعادية للهيجلية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sz w:val="32"/>
          <w:sz w:val="32"/>
          <w:szCs w:val="32"/>
          <w:rtl w:val="true"/>
        </w:rPr>
        <w:t>نيتشه وغيره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])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سببية الفضفاض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SA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تفترض النظم التوحيدية وجود المركز خارج العالم ولذ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العالم مترابط ومن ثم بإمكان الإنسان أن يتوصل إلى قدر معقول من المعرفة، ولك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رابط العالم ليس صلباً ولا مطلقاً ولا عضوياً مصمتاً إذ يتخلله الحيز الإنساني وهو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 يسمح بوجود الأسرار والتركيب والثنائيات والانقطاع، فهو نظام يعترف بوجود قدر م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ستمرار ومن ثم بالسببية ولكنها سببية فضفاضة تؤدي فيها المقدمات إلى النتائج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كن ليس بشكل حتمي معروف مسبق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 لا يستطيع الإنسان أن يصل إلى القانون العا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نهائي الذي يجعله قادراً على معرفة الكون معرفة كاملة ومن ثم يمكنه إدخال كل شيء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بكة السببية الصلبة، وعلى الإنسان أن يقنع بقدر من التحكم في الكون والتوازن معه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واحدية الكوني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ادية أو المثالي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روح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SA"/>
        </w:rPr>
        <w:br/>
      </w:r>
      <w:r>
        <w:rPr>
          <w:rFonts w:cs="Arial" w:ascii="Arial" w:hAnsi="Arial"/>
          <w:sz w:val="32"/>
          <w:szCs w:val="32"/>
          <w:rtl w:val="true"/>
          <w:lang w:bidi="ar-SA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واحد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مصد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ناعي من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واحد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تُعبِّر عن واقع تآصل ظواهر مختلفة وعن كونها تُرَدُّ إل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صل أو جوهـر واح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عرَّف المجمع اللغوي بالقاهرة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واحدية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في الفلسف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أنها مذهب يَرُدّ الكون كله إلى مبدأ واحد، كالروح المحض أو كالطبيعة المحض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أُحادي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فهي من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أُحاد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ي، في مث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جاء الأضياف أُحادَ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بمعن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واحداً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عد واحد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أ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جاء الأضياف واحداً واحـداً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فهي إذن تدل على الانفرا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هنـا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د اسـتُخدم المصدر الصناع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أُحاد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حديثاً للتعبير عن حالة الانفرا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ي تعني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التعبير الفلسفي، رد الظاهر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ي بطبيعتها متعددة الجوانب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أو أية عملية، إل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حد أوجهها دون أوجهها الأخر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قال مثلاً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نظرة الأحادي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أي النظرة التي تضع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عتبارها عنصراً واحداً دون عناصر أخرى في الظاهرة كان لابد من وضعها ف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عتبا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اختلاف كبير بين المفهومين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واحدية والأح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مكن القول بأ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واحدية الكونية مفهوم أُنطولوج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جود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نسب الواحدية إلى الكون، بينما الأحاد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فهوم إبستمولوج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عرف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رى أن الأحادية خاصية تسم بعض طرق التعريف والتحلي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إدراك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هذه الموسوعة، نستخدم عبار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واحدية كون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للإشارة إل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ؤية الحلولية الكونية القائلة بأن الكون بأسره يمكن أن يُردّ إلى مبدأ واحد هو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وة الدافعة للمادة الكامنة فيها التي تتخلل ثناياها وتضبط وجودها، وهي قوة ل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تجزأ ولا يتجاوزها شيء ولا يعلو عليها أحد، وهي تشكل نظاماً ضرورياً كلياً للأشياء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 يمنح الإنسان أو أي كائن آخر أهمية خاصة أو مركز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ا المبدأ الواحد هو الإل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وحدة الوجود الروحية وهو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ادة في وحدة الوجود الما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ذا النمط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خير هو الأكثر شيوعاً، ولذا فنحن نخصص أحياناً ونشير إليه بأنه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واحد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ونية الماد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واحدية الماد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واحدية الموضوعية الماد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»)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مكن القول بأن ثمة أنواعاً مختلفة من الواحدية هي تعبير عن مستويا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ختلفة من الحلو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واحدية الكونية هي حلول الإله في الكون بأسر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و عادةً م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حتفظ باسمه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وحدة الوجود الروحية</w:t>
      </w:r>
      <w:r>
        <w:rPr>
          <w:rFonts w:cs="Arial" w:ascii="Arial" w:hAnsi="Arial"/>
          <w:sz w:val="32"/>
          <w:szCs w:val="32"/>
          <w:rtl w:val="true"/>
        </w:rPr>
        <w:t xml:space="preserve">»). </w:t>
      </w:r>
      <w:r>
        <w:rPr>
          <w:rFonts w:ascii="Arial" w:hAnsi="Arial" w:cs="Arial"/>
          <w:sz w:val="32"/>
          <w:sz w:val="32"/>
          <w:szCs w:val="32"/>
          <w:rtl w:val="true"/>
        </w:rPr>
        <w:t>ولكن يمكن أن ينحصر الحلول في الإنسان ومن ث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ظهر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واحدية الذات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التي تترجم نفسها إلى النزعة الإنسانية الهيومان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تطرفة </w:t>
      </w:r>
      <w:r>
        <w:rPr>
          <w:rFonts w:cs="Arial" w:ascii="Arial" w:hAnsi="Arial"/>
          <w:sz w:val="32"/>
          <w:szCs w:val="32"/>
          <w:rtl w:val="true"/>
        </w:rPr>
        <w:t>(«</w:t>
      </w:r>
      <w:r>
        <w:rPr>
          <w:rFonts w:ascii="Arial" w:hAnsi="Arial" w:cs="Arial"/>
          <w:sz w:val="32"/>
          <w:sz w:val="32"/>
          <w:szCs w:val="32"/>
          <w:rtl w:val="true"/>
        </w:rPr>
        <w:t>الواحدية الإنسانية</w:t>
      </w:r>
      <w:r>
        <w:rPr>
          <w:rFonts w:cs="Arial" w:ascii="Arial" w:hAnsi="Arial"/>
          <w:sz w:val="32"/>
          <w:szCs w:val="32"/>
          <w:rtl w:val="true"/>
        </w:rPr>
        <w:t xml:space="preserve">») </w:t>
      </w:r>
      <w:r>
        <w:rPr>
          <w:rFonts w:ascii="Arial" w:hAnsi="Arial" w:cs="Arial"/>
          <w:sz w:val="32"/>
          <w:sz w:val="32"/>
          <w:szCs w:val="32"/>
          <w:rtl w:val="true"/>
        </w:rPr>
        <w:t>وإلى الذاتية الفلسف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حينما يتركز الحـلو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جـنس بعين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جنس الأبيض ـ شعوب أورب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تحول الواحدية الذاتية إل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واحد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مبريالية وعنصرية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ينما ينتقل الحلول من الإنسان إلى الطبيعة تظهر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واحد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ة المادية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واحدية الموضوعية المادية</w:t>
      </w:r>
      <w:r>
        <w:rPr>
          <w:rFonts w:cs="Arial" w:ascii="Arial" w:hAnsi="Arial"/>
          <w:sz w:val="32"/>
          <w:szCs w:val="32"/>
          <w:rtl w:val="true"/>
        </w:rPr>
        <w:t xml:space="preserve">») </w:t>
      </w:r>
      <w:r>
        <w:rPr>
          <w:rFonts w:ascii="Arial" w:hAnsi="Arial" w:cs="Arial"/>
          <w:sz w:val="32"/>
          <w:sz w:val="32"/>
          <w:szCs w:val="32"/>
          <w:rtl w:val="true"/>
        </w:rPr>
        <w:t>ويهتز مفهوم الطبيعة البشر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ذ يظهر الإنسان الطبيعي الذي يذعن ل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تصاعد معدلات الحلول فتبدأ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ليات في الغياب والتفكك ويغيب مفهوم الإنسانية المشتركة تماماً إلى أن نصل إل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يمكن تسميته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واحدية الذر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حين ينتشر الحلول في كل أرجاء الكون وذراته فل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وجد فارق بين إنسان وحيوان، وذكر وأنثى، ومقدَّس ومدنَّس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واحدية الذرية ه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طبيعة الحال واحدية سائل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لى عكس أشكال الواحدية الأخرى التي تتسم بالصلاب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يُلاحَظ أن تصاعد معدلات الحلولية يعني تراجع الحيز الإنساني وضموره ثم اختفاؤ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امل حين يتوحَّد الإله تماماً بالنظام الطبيعي ويصبح الإله هو القانون الطبيعي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مكن القول بأن الواحدية الكونية هي تَوحُّد الإله بالإنسان بالطبيع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ذه هي الوثنية القديم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؛ أما الواحدية المادية فهي تَوحُّد الإنسان بالطبيع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عد موت الإله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؛ وهذه هي العلمانية الشاملة الحديثة واللحظة الجنينية الكامل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غم هذه التفرقة المبدئية، فإننا أحياناً نتحدث ع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واحدية الكونية الماد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إذ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ستدعى السياق ذلك لنبيِّن الوحدة الكامنة بين وحدة الوجود الروحية ووحدة الوجو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نموذج الواحدية الكونية المادية هو نموذج يدور في إطار المرجع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امنة، فهو يفـترض أن مركز العالم كامن في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ثم، فإن الكون المادي لا يشي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أي شيء خارج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هو عالم لا ثغرات فيه ولا مساحات ولا انقطاع ولا غائيات، ت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غاء كل الثنائيات الفضفاضة داخل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ضمنها ثنائية الخالق والمخلوق، والإنسا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طبيعة، والخير والشر، والأعلى والأدنى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تم تطهيره تماماً من المطلقات والقيم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م اختزاله كله إلى مستوى واحد يتسـاوى فيه الإنسـان بالطبيعة هو مستوى القانو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 أو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اد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طلق العلماني النهائي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في مثل هذا العال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احدي الأملس لا يوجد مجال للوهم القائل بأن الإنسان يحوي من الأسرار ما لا يمك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صول إليه وأن ثمة جوانب فيه غير خاضعة لقوانين الحركة الم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بل يمكن تطبيق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يغ الكمية والإجراءات العقلانية الأداتية على الإنسان، كما يمكن إدارة العال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أسره حسب هذه الصيغ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تحول العالم إلى واقع حسي مادي نسبي خاضع للقوانين العام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لحرك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من ثم قابل للقياس والتحكم الهندسي والتنميط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إلى مادة استعمالية يمك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وظيفها وحوسلتها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في هذا الإطار تصبح المعرفة مسألة تستند إلى الحواس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حسب، ويصبح العالم الطبيعي المصدر الوحيد أو الأساسي للمنظومات المعرف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أخلاقية، وتُردُّ الأخلاق إلى الاعتبارات الما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اقتصادية والاجتماع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سياس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تنفصل الحقائق المادية تماماً عن القيمة، ويظهر العلم المنفصل ع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خلاق و الغائيات الإنسانية والدينية والعاطفية والأخلاقية، وتصبح الحقائق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ا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صلبة أو السائل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متغيرة هي وحدها المرجعية المعرفية والأخلاق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قبولة، وتصبح سائر الأمو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عرفية والأخلاق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نسبية صالحة للتوظيف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استخدا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بل إن هذه الرؤية الواحدية المادية، في مراحلها المتقدمة، بإنكارهـا أ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ثبات، ينتهي بها الأمر إلى إنكـار وجـود الماهيات والجوهر، بل الإنسانية المشترك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فسها، باعتبارها جميعاً أشكالاً من الثبات والميتافيزيق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عالم العلمانية الشامل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رشيد في الإطار المادي وهو أيضاً عالم الجماعة الوظيفية والواحدية الوظيف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إنسان الوظيفي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غم أ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واحديـة الكونيـة الماديـ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هي الأكث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شـيوعاً، إلا أننا يمكننا أيضاً الحديث ع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واحدية المثال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واحد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وحيـ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أي الإيمان بأن ثمة مبدأً واحداً في الكون تُرَدُّ إليه كل الظواه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ة والطبيع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ا المبدأ قد يكون مثالياً خالصاً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إله ـ نفس العال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للاتين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أنيموس موند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lang w:bidi="ar-SA"/>
        </w:rPr>
        <w:t>animus mundi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الروح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لألمان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جايس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lang w:bidi="ar-SA"/>
        </w:rPr>
        <w:t>Geist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روح الدافع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لفرنس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إيلان فيتا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lang w:bidi="ar-SA"/>
        </w:rPr>
        <w:t>élan vital</w:t>
      </w:r>
      <w:r>
        <w:rPr>
          <w:rFonts w:cs="Arial" w:ascii="Arial" w:hAnsi="Arial"/>
          <w:sz w:val="32"/>
          <w:szCs w:val="32"/>
          <w:rtl w:val="true"/>
          <w:lang w:bidi="ar-SA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؛ أو قد يكون شيئاً روحياً اسماً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دياً فعلاً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روح الشعب ـ روح التاريخ ـ جدلية التاريخ ـ البقاء للأصلح ـ حب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يطرة والبقاء ـ اللبيدو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سواء أكان المبدأ الواحد مادياً خالصاً أو كان مثالياً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مثالياً اسماً مادياً فعلاً، ففي إطار الواحدية يُرَدّ كل شيء إلى هذا المبدأ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ذوب الأجزاء في الكل وتنتفي هويتها ويختفي التعدد ويختفي الإنسان ككيان مستقل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واحد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غير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وحيد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وحداني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فالوحدانية والتوحيد يدوران ف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طار المرجعية المتجاوزة التي تفترض أن مركز الكون متجاوز له وأن الإله ليس كامناً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لكون وإنما متجاوز له، فهو الواحد الأحد العلي، ولكن وحدانية الإله لا تُلغ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دد والتنوع والهوية المتعينة للأشياء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بل هي على العكس ضمان لها، فهو المركز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جاوز الذي لا يمكن أن يتوحد معه شيء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إنسان ليس ذاتاً مطلقة لا حدود لها ول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وضوعاً مطلقاً خاضعاً تماماً للحدود، إذ يتمتع بهوية مُتعيِّنة يتضح تَعيُّنها م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لال الحدو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إنسان ليس حراً تماماً في أفعاله، فالمركز المتجاوز يضع حدوداً عل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ه الحرية، ولكنه ليس مُسيَّراً تماماً فالمركز المتجاوز هو ضمان حريته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ثنائية الفضفاضة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تكاملية – التفاعلية</w:t>
      </w:r>
      <w:r>
        <w:rPr>
          <w:rFonts w:cs="Arial" w:ascii="Arial" w:hAnsi="Arial"/>
          <w:b/>
          <w:bCs/>
          <w:sz w:val="32"/>
          <w:szCs w:val="32"/>
          <w:rtl w:val="true"/>
          <w:lang w:bidi="ar-SA"/>
        </w:rPr>
        <w:t>)</w:t>
      </w:r>
      <w:r>
        <w:rPr>
          <w:rFonts w:cs="Arial" w:ascii="Arial" w:hAnsi="Arial"/>
          <w:b/>
          <w:bCs/>
          <w:sz w:val="32"/>
          <w:szCs w:val="32"/>
          <w:rtl w:val="true"/>
          <w:lang w:bidi="ar-SA"/>
        </w:rPr>
        <w:t xml:space="preserve"> </w:t>
        <w:br/>
      </w:r>
      <w:r>
        <w:rPr>
          <w:rFonts w:cs="Arial" w:ascii="Arial" w:hAnsi="Arial"/>
          <w:sz w:val="32"/>
          <w:szCs w:val="32"/>
          <w:rtl w:val="true"/>
          <w:lang w:bidi="ar-SA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ثنائ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مصطلح يقاب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واحد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هي الإيمان بوجود أكثر من مبدأ وأكثر من جوهر في العال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في إطا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رجعية الكامنة والحلولية الكمونية، فإن مركز الكون يكون كامناً فيه ويتوح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الق بمخلوقاته وتختفي الثنائية المبدئية، ثنائية المتجاوز المتعالي والحالّ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امن، وتختفي معها كل الثنائيات الأخرى لنصل إلى عالم الواحدية المادية والكمو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امل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ثنائية الفضفاضة الحقيقية لا يمكن أن توجد إلا في إطار المرجع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جاوزة حيث يوجد هذا العالم وما يتجاوزه، فتظهر الثنائية الأساس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خالق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خلوق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و ثنائية المتجاوز والحال الكام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التي تفترض أسبقية الخالق على كل م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و مخلوق وأن الخالق لا يمكن أن يُرد إلى مخلوقاته أو يلتحم بها أو يذوب في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نائية فضفاضة تفاعل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لا تعادل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إذ أن الإله مفارق للعالم ولكنه لم يهجره ول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تركه وشأن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ي أنه ليس مفارقاً حتى التعطيل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الثنائية التفاعلية الفضفاض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ختلفة عن الاستقطاب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و الثنائية الصلبة أو الاثنين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حيث يقف كل طرف في الثنائ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قابل الطرف الآخ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َنتُج عن هذه الثنائية الفضفاضة ثنائية تكاملية أخرى ه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نائية الإنسان والطبيع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ثنائية النزعة الجنينية والنزعة الربان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تفترض انفصا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عن الطبيعة وأسبقيته وأفضليته عليها بسبب وجود المرجعية المتجاوزة، أ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له الذي يسـتخلفه في الأرض، ولكنها تفترض أيضاً وجوده فيـها واعتماده عليه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حترامه لها، فهو ليـس بمركز الكون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ثنائية الصلبة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ثنوية – الأثينية</w:t>
      </w:r>
      <w:r>
        <w:rPr>
          <w:rFonts w:cs="Arial" w:ascii="Arial" w:hAnsi="Arial"/>
          <w:b/>
          <w:bCs/>
          <w:sz w:val="32"/>
          <w:szCs w:val="32"/>
          <w:rtl w:val="true"/>
          <w:lang w:bidi="ar-SA"/>
        </w:rPr>
        <w:t>)</w:t>
      </w:r>
      <w:r>
        <w:rPr>
          <w:rFonts w:cs="Arial" w:ascii="Arial" w:hAnsi="Arial"/>
          <w:b/>
          <w:bCs/>
          <w:sz w:val="32"/>
          <w:szCs w:val="32"/>
          <w:rtl w:val="true"/>
          <w:lang w:bidi="ar-SA"/>
        </w:rPr>
        <w:t xml:space="preserve"> </w:t>
        <w:br/>
      </w:r>
      <w:r>
        <w:rPr>
          <w:rFonts w:cs="Arial" w:ascii="Arial" w:hAnsi="Arial"/>
          <w:sz w:val="32"/>
          <w:szCs w:val="32"/>
          <w:rtl w:val="true"/>
          <w:lang w:bidi="ar-SA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ثنائية الصلبة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ُقال له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ثنو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اثنينية</w:t>
      </w:r>
      <w:r>
        <w:rPr>
          <w:rFonts w:cs="Arial" w:ascii="Arial" w:hAnsi="Arial"/>
          <w:sz w:val="32"/>
          <w:szCs w:val="32"/>
          <w:rtl w:val="true"/>
        </w:rPr>
        <w:t xml:space="preserve">») </w:t>
      </w:r>
      <w:r>
        <w:rPr>
          <w:rFonts w:ascii="Arial" w:hAnsi="Arial" w:cs="Arial"/>
          <w:sz w:val="32"/>
          <w:sz w:val="32"/>
          <w:szCs w:val="32"/>
          <w:rtl w:val="true"/>
        </w:rPr>
        <w:t>هي غير الثنائ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فضفاضة، فالثنائية الصلبة تفترض تساوي عنصرين تساوياً كاملا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رغم وجود صراع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ينهم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أمر غير ممكن إلا في إطار المرجعية الكامنة والحلولية الكمو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إذ أ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رجعية المتجاوزة تجعل مثل هذا التساوي أمراً مستحيلاً لأن وجود الإله ـ المدلو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جاوز ـ يعطي للعالم شكلاً هرمياً بحيث يصبح أحد عناصر الثنائية أفضل من الآخر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ن تساويا يكون ثمة تكامل بدلاً من الصراع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أهم أشكال الثنائية الصلبة في النظ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لولية الكمونية الروحية ثنائية الخير والشر، حيث يتصارع إلهان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واحد هو إل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ير والنور، والآخر هو إله الشر والظلا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ي محاولة حلولية لتفسير وجود الشر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عادةً ما تُحسَم قضية الشر بأن يلتحم إله الشر بإله الخير ويصبحان واحداً، كما أ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ر يُفسَّر بأنه مجرد وجه آخر للخير، أي أن الشر في جميع الحالات ليس له وجو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قيق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 في إطار النظم الحلولية الكمونية المادية فأهم أشكال الثنائية الصلبة ه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ثنائية الإنسان والطبيع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إذ يحل الإله في الكون ثم يختفي ويصبح مركز الكون داخل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أله الإنسان وتتأله الطبيعة، وهذا أمر مستحيل فتأله الإنسـان يعني أنه يسـبق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 ويريد أن يهزمها ويسـخرها، وتأله الطبيعة يعني أنها تسبق الإنسان ومن ث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إنها تستوعب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ُعبِّر هذه الثنائية الصلبة عن نفسها في التأرجح بين الذات وبي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وضوع، وبين الواحدية الذاتية والواحدية الموضوع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ما هو الحال في الحال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نين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الثنائية الصلبة هي في واقع الأمر شكل من أشكال الواحدية باعتبار أ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نصرين المتصارعين لا يوجد بينهما اختلاف جوهر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عادةً ما تُحسَم الثنائ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صلبة باندماج العنصري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و أمر متيسِّر لأنهما متساويان وتعارضهما عادةً ناجم ع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الواحد مقلوب الآخر ولا يختلف عنه في البن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أو بانتصار العنصر الأقو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ف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الة الصراع بين الإنسان والطبيعة، فإن الطبيعة هي التي تنتصر لأنها أكثر شمولاً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ادية، وينتهي الأمر بعد مرحلة أولية من الواحدية الإنسانية والتمركز حول الذا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ة إلى الواحدية الموضوعية المادية والتمركز حول الموضوع المادي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طبيعة البشر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SA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شير مصطل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 البشر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طبيعة الإنسان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أ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وهره وإلى السمات الأساسية التي تُميِّز الإنسان وتفصله عن غيره من الظواه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كونية، ويرتبط بهذا المصطلح مفهوم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ة الواحد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نحن نفضل استخدام مصطلح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ة المشترك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بدلاً من ذلك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إنسانية المشترك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SA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يتسم الوجو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 ـ في تصوُّرنا ـ بثنائية أساسية لا يمكن إلغاؤها هي صدى للثنائية الحاكم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برى، ثنائية الخالق والمخلوق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ي ثنائية الجوانب الطبيعي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 في الإنسا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قابل الجوانب غير المادية، أي الروحية أو الثقافية أو المعنو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إله، ف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صوُّرنا، خلق العال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والطبيع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لم يحل في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نتج عن هذا وجود مسافة بي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الق ومخلوقاته، هذه المسافة هي في واقع الأمر الحيز الإنساني الذي يتحرك في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نسان حراً مسئولاً ولكن داخل حدود، وهو الحيز الذي يُحقِّق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و يُجهض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يه جوهر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مسافة هي أيضاً الحيز الطبيعي، الذي يتحرك فيه الإنسان باحترام وحذ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هو ليس مركز الطبيعة، لأن الإله هو مركز الكون الذي وضعه في المركز واستخلفه ف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رض، وهو ليس سيد الطبيعة، لأن الله هو مالكها الذي استأمنه عليها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لذا فإن ثم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حتياجات طبيعي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مادية، مثل حاجة البشر إلى الطعام والهواء والنوم والتناسل وتلب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ل ما يتعلق بتركيبهم العضو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غض النظر عن أماكن إقامتهم أو نمط الحضارة الذ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نتمون إليه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فالإنسان هنا هو موجود طبيعي مادي يشارك بقية الكائنات في بعض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ف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من حيث هو جسم، يخضع الإنسان للقوانين الطبيعية وضرورات الحياة العضوية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ذ تسري عليه، وعلى بقية الكائنات، مجموعة من الآليات والحتميات ويدور في إطا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ثيرات والاستجابات العصبية المباشر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هو في هذا الجانب من وجوده، جزء عضوي ل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جزأ من عالم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، ليس له حدود مستقلة عن حدود الكائنات الأخرى، يتحرك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لحيز الطبيعي في عالم واحدي لا يمكن تجاوز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 يمكن رصد هذا الجانب من وجود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خلال النماذج المُستمَدة من العلوم الطبيعية</w:t>
      </w:r>
      <w:r>
        <w:rPr>
          <w:rFonts w:cs="Arial" w:ascii="Arial" w:hAnsi="Arial"/>
          <w:sz w:val="32"/>
          <w:szCs w:val="32"/>
          <w:rtl w:val="true"/>
        </w:rPr>
        <w:t>. (</w:t>
      </w:r>
      <w:r>
        <w:rPr>
          <w:rFonts w:ascii="Arial" w:hAnsi="Arial" w:cs="Arial"/>
          <w:sz w:val="32"/>
          <w:sz w:val="32"/>
          <w:szCs w:val="32"/>
          <w:rtl w:val="true"/>
        </w:rPr>
        <w:t>والفلسفات المادية، منطلقةً م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رجعيتها المادية وإيمانها بأسـبقية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على الإنسان، تركز على هذ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انـب من الوجود الإنسـاني وترد كل جوانبه الأخرى إليه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)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كن هناك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انباً آخر للوجود الإنساني متجاوز ل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غير خاضع لقوانينها ومقصور عل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الم الإنسان ومرتبط بإنسانيته، وهو يُعبِّر عن نفسه من خلال مظاهر عديدة من بينه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نشاط الحضاري للإنسا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اجتماع الإنساني ـ الحس الخلقي ـ الحس الجمالي ـ الحس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يني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)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فالإنسان كائن صاحب إرادة حرة رغم الحدود الطبيعيـة والتاريخ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 تَحدُّ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و كائن واع بذاته وبالكون، قادر على تجاوز ذاته الطبيعي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عالم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و عاقل قادر على استخدام عقله، ولذا فهو قادر على إعاد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ياغة نفسه وبيئته حسب رؤيت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حرية قائمة في نسيج الوجود البشري نفسه، فالإنسا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ه تاريخ يروي تجاوزه لذات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تعثُّره وفشله في محاولاته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هو تعبير عن إثبات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حريته وفعله في الزمان والمكا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إنسان كائن قادر على تطوير منظومات أخلاقية غي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ابعة من البرنامج الطبيع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 الذي يحكم جسده واحتياجاته المادية وغرائزه، وهو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ادر على الالتزام بها وقادر أيضاً على خرقها، وهو الكائن الوحيد الذي طوَّر نسقاً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المعاني الداخلية والرموز التي يدرك من خلالها الواق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و النوع الذي يملك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ذاكرة قوية ونظاماً رمزياً أصبح جزءاً أساسياً من كيانه حتى أنه يمكن القول بأ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هو الكائن الوحيد الذي لا يستجيب مباشرةً للمثيرات وإنما يستجيب لإدراك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هذه المثيرات وما يُسقطه عليها من رموز وذكريات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إنسان هو النوع الوحي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ي يتميَّز كل فرد فيه بخصوصيات لا يمكن محوها أو تجاهل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أفراد ليسوا نسخاً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طابقة يمكن صبها في قوالب جاهزة وإخضاعها جميعاً لنفس القوالب التفسيرية، فكل فر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جود غير مكتمل، مشروع يتحقق في المستقبل واستمرار للماضي، ولذا فإن زمن الإنسان هو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زمن العقل والإبداع والتغيير والمأساة والملهاة والسقوط، وهو المجال الذي يرتكب في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الخطيئة والذنوب، وهو أيضاً المجال الذي يمكنه فيه التوبة والعودة، وهو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ال الذي يُعبِّر فيه عن نبله وخساسته وطهره وبهيميت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زمان الإنساني ليس مث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زمان الحيواني أو الطبيع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 الخاضع لدورات الطبيعة الرتيبة، زمان التكرا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دوائر التي لا تنتهي و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عود الأبدي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>ولكل هذا، فإن ممارسات الإنسان ليس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نعكاساً بسيطاً أو مركباً لقوانين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، فهو مختلف كيفياً وجوهرياً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ها، فهو ظاهرة متعددة الأبعاد وتبلغ الغاية في التركيب ولا يمكن اختزاله إلى بُع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حد من أبعاده أو وظيفة واحدة من وظائفه البيولوجية أو حتى إلى كل هذه الوظائف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من المظاهر الأخرى لهذا الجانب أن الإنسان هو الكائن الوحيد الذي يطرح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ساؤلات عما يُسمَّ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لل الأولى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من أين جئنا؟ وأين سينتهي بنا المطاف؟ وم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هدف من وجـودنا؟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هو لا يكتـفي أبداً بما هـو كائن وما هو مُعطَى ولا يرضى بسطح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شياء؛ فهو دائب النظر والتدبر والبحث، يغوص وراء الظواهر ليصل للمعاني الكل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امنة وراءها والتي ينسبها إليها، وهو الكائن الوحيد الذي يبحث عن الغرض من وجود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لكو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ه جميعاً تساؤلات تجد أصلها في البنية النفسية والعقلية للكائن البشر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نزعة الربان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لذا سُمِّي الإنسا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حيوان الميتافيزيقي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»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ُوجَد أعضاء تشريحية أو غدد أو أحماض أمينية تشكل الأساس المادي لهذا الجانب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وحي أو الرباني في وجود الإنسان وسلوك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هذا، فهو يشكل ثغرة معرفية كبرى ف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سق الطبيع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، وهو ليس جزءاً لا يتجزأ من الطبيعة وإنما هو جزء يتجزأ منها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وجد فيها ويعيش عليها ويتصل بها وينفصل عن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قد يقترب منها ويشاركها بعض السمات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كنه لا يُردُّ في كليته إليها بأية حال، فهو دائماً قادر على تجاوزها، وهو لهذ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ركز الكـون وسيد المخـلوق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و، لهذا كله، غير قابل للرصـد من خـلال النمــاذج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ُستمَدة من العلوم الطبيع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حن نرى أن ثنائية الإنسا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 للإنسان مقابل سماته الإنسان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عبِّر عن نفسها في الصراع أو التكامل بي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نسميه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نزعة الجنين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نزعة الربانية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فالنزعة الجنينية هي نزعة للعود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والبساطة الأول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 النزعة الربانية فهي إحساس الإنسان بذات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كائن مستقل عن الطبيعة، له حدوده الخاصة وهويته ووعيه المستقل، وإحساسه بالمسئول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لق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مما تجدر ملاحظته أن الرؤية الواحدية المادية تنظر للإنسا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عتباره جزءاً لا يتجزأ من الطبيعة، خاضع لحتمياتها، ومن ثم يذهب أصحاب هذه الرؤ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أن هناك إنسانية واحد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تطور حسب قانون طبيعي واحد ثابت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ُرصَد كما تُرصَ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ظواهر الطبيعية، وأن الناس كيان واحد وإنسانية واحدة خاضعة لبرنامج بيولوج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وراثي واحد عام، يَصدُق على كل البشر في كل زمان ومكان، وأن هذا البرنامج قد ل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كون معروفاً في كليته ولكنه سيُعرف حتماً في المستقب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كأنه لا يوجد فارق بي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الم النمل والنحل والطير وبين عالم الإنسان</w:t>
      </w:r>
      <w:r>
        <w:rPr>
          <w:rFonts w:cs="Arial" w:ascii="Arial" w:hAnsi="Arial"/>
          <w:sz w:val="32"/>
          <w:szCs w:val="32"/>
          <w:rtl w:val="true"/>
          <w:lang w:bidi="ar-SA"/>
        </w:rPr>
        <w:t>)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هذا الادعاء يتنافى مع العق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ع التجربة الإنسانية ومع إحساسنا ووعينا بتركيبيتنا وتنوعنا الحضار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ا م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عيه أصحاب النماذج غير المادية الذين يدركون الثنائية الأساسية التي يتحرك داخله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، فهم ينطلقون من الإيمان بأن عقل الإنسان محدود ولكنه خلاَّق يتمتع بقدر م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ستقلال عن الطبيعة ولا يخضع لحتمياتها في بعض جوانب وجود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 لهذا السبب لا يؤم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صحاب مثل هذه النماذج بطبيعة بشرية جامدة أو بإنسانية واحدة وإنما يؤمنو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إنسـانية مشـترك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ه الإنسانية ليست مثالاً أفلاطونياً جامداً يتجاوز الواقع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ماماً بحيث يصبح الواقع مجرد ظلال له وإنما هي إمكا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شر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فالإنسان يتمتع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طاقة إبداعية كامن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لذا لا يمكن رصدها أو ردها إلى قوانين مادية عام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هذ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مكانية تختلف عن الأداء الإنساني، فهي لا تتحقق في فرد بعينه أو شعب بعينه أو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نس بعينه وإنما تتحقق بدرجات متفاوتة حسب اختلاف الزمان والمكان والظروف ومن خلا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هد إنسان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قد لا تتحقق على الإطلاق، فالإنسان هو الكائن الوحيد القادر عل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نحراف عن طبيعته بسبب حريته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لذا فإن ما يتحقق لن يكون أشكالاً حضارية عام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نما أشكال حضارية متنوعة بتنوع الظروف والجهد الإنسان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تَحقُّق جزء يعني عد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قُّق الأجزاء الأخرى التي تحققت من خلال شعوب أخرى وتحت ظروف وملابسات مختلفة وم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لال درجات من الجهد الإنساني الذي يزيد وينقص من شعب لآخر ومن جماعة لأخرى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مم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زيد التنوع أن الإنسان قادر على إعادة صياغة ذاته وبيئته حسب وعيه الحر وحسب م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وصل إليه من معرفة من خلال تجارب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هذه الأشكال الحضارية تفصل الإنسان ع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ادة وتؤكد إنسانيتنا المشترك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هي تعبير عن الإمكانية الإنسـان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دو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تلغى الخصـوصيات الحضـارية المختلف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لكن التفرُّد لا يعني عدم وجود أنماط تجع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رفة ممكنة، والحرية لا تعني أن كل الأمور متساوية ونسب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إنسانية المشتركة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لك الإمكانية الكامنة فينا، هذا العنصر الرباني الذي فطره الله فين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دعمه بم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رسله لنا من رسل ورسالات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شكل معياراً وبُعداً نهائياً وكلياً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إيما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إنسانية المشتركة يجعل استخدام النماذج المركبة مسألة أساسية بل حتمية في دراس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شرية، ويجعل الرصد الموضوعي البراني أو استخدام النماذج الاختزالية أمراً غي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ف بالمرة، فالرصد الموضوعي المباشر لا يتم إلا في إطار البحث عن القانون العا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ي يسري على عالم الأشياء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 محاولة فهم الإنسان ككائن مستقل عن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تطلب تَجاوُز الواحدية المادية وقبول ثنائية الإنسان والطبيعة الفضفاضة، وهو م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حتم استخدام نماذج مركب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حن نرى أن كل خطاب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هما كانت سطحيته وماديته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حوي بُعداً معرفياً، هو، في واقع الأمر، إجابة على بعض الأسئلة الكلية والنهائ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ي أسئلة تدور حول ماهية الإنسـان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أهو مادة ومتجاوز للمادة أم مادة وحسـب؟ هـ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حياته معنى أم لا؟ ومن أين يستمد معياريته؟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الإجابة عن هذه الأسئلة هي الت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دد طبيعة النظام السياسي والاقتصادي والمعرفي والأخلاقي والدلالي والجمال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إ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ن الإنسان مادة وحسب خاضعاً لقوانين الحركة يستمد معياريته من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إن هذا يؤدي إلى تَوجُّه مختلف تماماً عما لو كان الافتراض الأساسي هو أن الإنسا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كوَّن من مادة وما يتجاوز المادة، وأن حياته لها معنى، وأنه يستمد معياريته مما هو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جاوز للطبيعة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رجعية الكامن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الماد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رى أن الإنسان مادة وحسب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دود المادة هي حدوده، ولذا فهي تجعل له إنساناً ذا بُعد واحد تقضي عليه وترده إل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ة وينتهي الأمر بالفلسفات المادية إلى إنكار مفهوم الإنسانية المشتركة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عتبار أنه يشكل نقطة ثبات متجاوزة لحركة المادة، أي أنه يفلت من قبضة الصيرور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ا المرجعية المتجاوزة، فترى أن الإنسان مادة وشيء غير الماد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ُسمَّ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روح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نظومات التوحيدية، وله أسماء أخرى في المنظومات الإنسانية الهيومان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أن حدو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ا الإنسان بالتالي ليست حدود المادة، ولذا فهو إنسان متعدد الأبعاد قادر عل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جاوز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وذاته الطبيعي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</w:t>
      </w:r>
      <w:r>
        <w:rPr>
          <w:rFonts w:cs="Arial" w:ascii="Arial" w:hAnsi="Arial"/>
          <w:sz w:val="32"/>
          <w:szCs w:val="32"/>
          <w:rtl w:val="true"/>
          <w:lang w:bidi="ar-SA"/>
        </w:rPr>
        <w:t>.</w:t>
        <w:br/>
      </w:r>
    </w:p>
    <w:p>
      <w:pPr>
        <w:pStyle w:val="Normal"/>
        <w:jc w:val="left"/>
        <w:rPr>
          <w:color w:val="FF0000"/>
          <w:sz w:val="32"/>
          <w:szCs w:val="32"/>
          <w:lang w:bidi="ar-SA"/>
        </w:rPr>
      </w:pPr>
      <w:r>
        <w:rPr>
          <w:color w:val="FF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  <w:lang w:bidi="ar-SA"/>
        </w:rPr>
      </w:pPr>
      <w:r>
        <w:rPr>
          <w:rFonts w:cs="Arial" w:ascii="Arial" w:hAnsi="Arial"/>
          <w:color w:val="FF0000"/>
          <w:sz w:val="32"/>
          <w:szCs w:val="32"/>
          <w:rtl w:val="true"/>
          <w:lang w:bidi="ar-SA"/>
        </w:rPr>
        <w:br/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الباب الثالث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  <w:lang w:bidi="ar-SA"/>
        </w:rPr>
        <w:t>: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النزعة الجينية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lang w:bidi="ar-SA"/>
        </w:rPr>
      </w:pPr>
      <w:r>
        <w:rPr>
          <w:b/>
          <w:bCs/>
          <w:color w:val="FF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color w:val="FF0000"/>
          <w:sz w:val="32"/>
          <w:szCs w:val="32"/>
          <w:lang w:bidi="ar-SA"/>
        </w:rPr>
      </w:pP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نزعة الجنين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مصـطلح قمنا بصياغته لنصف نزعة نتصور أنها أصلية كامنة في النفس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شرية، وهي نزعة لرفض كل الحدود وإزالة المسافة التي تفصل بين الإنسان وما حول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تى يصبح كائناً لا حدود ل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حينما تتحقق هذه الرغبة، يجد الإنسان نفسه جزءاً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كل أكبر منه يحتويه ويشمل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ه الرغبة في إزالة الحدود هي، في واقع الأمر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غبة في التخلص من تركيبية الذات الإنسانية وتعيُّنها ومن عبء الخصوصية والوع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، وهي محاولة للهرب من الواقع الإنساني بكل ما فيه من ثنائيات وتدافع، وخي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شر، وإمكانيات نجاح وفشل، ونهوض وسقوط، وحرية وحتمية، ومحاولة التجاوز والتكيف، أ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ها نزعة للهروب من الحيز الإنساني المُركّب إلى عالم واحدي أملس بلا حدود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هذا العالم الذي يهرب إليه الإنسان يشـبه الرحم حيث كان يعيـش الجـنين بل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دود ولا قيود خارج أي حيز إنساني، لا يفصله فاصل مادي أو معنوي عن رحم أمه ول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وجد مسافة أو حيز تفصل بينهما، أو يشبه حياة الطفل الرضيع في الأشهر الأولى م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ياته، حين كان يتصور أنه لا يزال جنيناً في الرحم لا يفصله فاصل مادي أو معنوي ع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مه وأنه جزء لا يتجزأ منها، وحينما يمسك بثديها يتصور أنه قد تحكَّم في العال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أسره وأنه قد تواصل مع العالم كله، وأن الدائرة قد انغلقت تماماً فيشعر بالطمأنين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امل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هذه الحالة الجنينية الرحمية حالة دائرة عضوية مطلقة مصمتة ل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تخللها أية مسافات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حدية عضو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ا تختلف كثيراً عن حالة وحدة الوجود حين يح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بدأ الواحد في الإنسان والطبيعة ويمتزج بهما تماماً، فتختفي الثنائيا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خصوصيات ولا يوجد سوى جوهر واحد في العالم أو مركز واح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هذا تعبِّر الحال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جنينية عن نفسها من خلال مفردات الحلولية الكمو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جنس ـ الرحم ـ ثدي الأم 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رض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من خلال الصور المجازية العضوية حيث يصبح الجزء جزءاً عضوياً لا يتجزأ م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ي حالة من التأيقن الكامل حيث يتحد الدال والمدلول، والشكل والمضمون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صورة والفكرة، والمقدَّس والمدنَّس، وتذوب الجواهر الفردية في جوهر كوني واحد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جزئيات في كل واح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حالة الجنينية هي الواحدية بامتياز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واحد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ذاتية والموضوعية والثنائية الصلب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مط جينى عا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SA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تعبِّر النزعة الجنينية ع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فسها من خلال نمط أساسي هو نمط التأرجح بين الواحدية الذاتية والموضوعية والثنائ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لبة، وبين الصلابة والسيولة الشامل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: </w:t>
        <w:br/>
        <w:br/>
      </w:r>
      <w:r>
        <w:rPr>
          <w:rFonts w:cs="Arial" w:ascii="Arial" w:hAnsi="Arial"/>
          <w:b/>
          <w:bCs/>
          <w:sz w:val="32"/>
          <w:szCs w:val="32"/>
          <w:lang w:bidi="ar-SA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 الواحدية الذاتية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دو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في الحالة الجنينية في إطار المرجعية الكامنة، فهو داخل الدائرة العضو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غلقة يظن أنه مكتف بذاته، ومرجعية ذاته، مركز الحلول والقداسة، اللوجوس، الذي ل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ُرد إلى شيء خارج محيط دائرته، ولا يمكن أن تُفرَض عليه حدود أو سدود أو قيو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و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رفض التجريد، فالتجريد يعني وجود المسافة التي تفصل الجزء عن الكل، وهو الآل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 يدرك الجزء من خلالها أنه الكل، ويعرف أنه جزء وليس الكل، وأن العالم مختلف ع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ات، ومن ثم فالإنسان في الحالة الجنينية يعيش في عالم الحواس بشكل مباش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و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رفض الرؤية الثنائية الفضفاضة التي تعني وجود الذات ووجود الآخ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و يتصور أن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ادراً على أن يتحكم في كل شيء وأن يبتلع كل شيء حتى يصبح كل شيء جزءاً لا يتجزأ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ه، أي أن يصبح سوبرمان إذ أنه هو البداية والنهاية، فهو متمركز حول ذاته، تسـو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عالمـه الواحدية الذات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إنسانية الهيومانية والإمبريالية</w:t>
      </w:r>
      <w:r>
        <w:rPr>
          <w:rFonts w:cs="Arial" w:ascii="Arial" w:hAnsi="Arial"/>
          <w:sz w:val="32"/>
          <w:szCs w:val="32"/>
          <w:rtl w:val="true"/>
          <w:lang w:bidi="ar-SA"/>
        </w:rPr>
        <w:t>)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في هذ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طار تظهر الواحدية الإمبريالية ثم يظهر ما يمكن أن نسميه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إباحية المعرف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ع إسقاط الحدود، تسقط الحدود الوجو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نسبة إلى الوجود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المعرفية والأخلاق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لا حرام ولا حلال، ولا محرمات ولا حُرم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كل إنسان يوجد داخل قصته الصغيرة ل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برحها، لا يكترث بالمنظومات التي توجد خارجه، والهدف من وجوده هو تعظيم اللذ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لذته هو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صلح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صلحته هو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يحوسل العالم لمصلحته، تماماً كما كان يفعل مع ثد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مه أو في رحم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و انطلاقاً من هذا يعامل الآخر خارج أي إطار اجتماعي، فإن كا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جنس الآخر فهو يستهلكه لتحقيق اللذ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دون أي التزام تجاه الأطفال، ثمرة اللذ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بر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إن كان من الأعراق الأخرى فهو يبيدهم أو يستعبده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دون اكتراث بحقوقه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نسانيتهم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فهو شخصية إمبريالية توسعية كاملة، لا حدود لها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sz w:val="32"/>
          <w:szCs w:val="32"/>
          <w:lang w:bidi="ar-SA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 الثنائ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صلبة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كن رغم هذا الإحساس بالواحدية الذاتية، يظل العالم الموضوعي قائماً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لب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ترفض الذات المتمركزة حول نفسها أن تتفاعل مع الموضوع، ولكن الموضوع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ناك، لا يختفي ولا يتلاشى، فتظهر حالة أولية من الاستقطاب والثنائية الصلب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واحدية الذاتية مقابل الواحدية الموضوعية الماد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لكنها ثنائية وهمية، إذ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تفكك الذات تدريجياً وتدرك مركزية الموضوع فتذوب فيه وتختفي الواحدية الذات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تهيمن الواحدية الموضوعية أو الواحدية الطبيعي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 أو الواحدية الصلب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sz w:val="32"/>
          <w:szCs w:val="32"/>
          <w:lang w:bidi="ar-SA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 الواحدية الموضوعية المادية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 اختفاء الحدود والمسافة التي تفصل الك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 الجزء، يختفي الحيز الإنساني الذي يفصل الذات عن الموضوع، فيذوب الجوهر الإنسان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متزج بالكل الموضوعي، ومن ثم تتحول الذات الإمبريالية المكتفية بذاتها إلى جزء م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ل وتُرد في كليتها إلى ما هو خارجها تماماً، أي إلى هذا الك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كذا تختف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احدية الذاتية التي نجمت عنها ازدواجية الذات والموضوع، واختفى الجزء وذاب ليظه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ك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رحم ـ الطبيعة ـ الإله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أو أية تنويعات علي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ثل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فولك ـ الدولة 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لبيدو ـ الحتمية التاريخية ـ البقاء الماد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حيث تتمركز الذات حول الموضوع، الذ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صبح مركز الكون وموضع الحلول، اللوجوس الذي يرتكز إليه الكون، وتظهر الواحد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وضوعية الصلب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ما نسميه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مركز حول الذات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 يؤدي إل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مركز حو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ضوع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cs="Arial" w:ascii="Arial" w:hAnsi="Arial"/>
          <w:sz w:val="32"/>
          <w:szCs w:val="32"/>
          <w:rtl w:val="true"/>
          <w:lang w:bidi="ar-SA"/>
        </w:rPr>
        <w:t>)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رغم الاختلاف الظاهر بين التمركز حول الذات والتمركز حو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ضوع فإنهما يؤديان إلى النتيجة نفسها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إنكار الثنائية والتركيب وإمكان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جاوز واختفاء الذات الإنسانية، الاجتماعية والمركبة، التي ترضى بالحدود الت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فصلها عن الطبيعة والمجتمع، فهذه الحدود هي التي تخلق لها حيزاً إنسانياً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جتماعياً تاريخياً يمكنها أن تتحرك فيه بقدر من الحرية، وتمارس إرادتها داخ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دوده، فتكتسب منه تعينها وهويت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وعيها الإنساني ككيان مستقل حر، يتفاعل مع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لم ويتجاوزه دون أن ينكره، يدرك حدوده دون أ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ُرد إليها ودون أن تُطبَّق علي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ه الحدود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sz w:val="32"/>
          <w:szCs w:val="32"/>
          <w:lang w:bidi="ar-SA"/>
        </w:rPr>
        <w:t>4</w:t>
      </w:r>
      <w:r>
        <w:rPr>
          <w:rFonts w:cs="Arial" w:ascii="Arial" w:hAnsi="Arial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 الواحدية السائلة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الة الجنينية سواء في تمركزها حو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ات أو تمركزها حول الموضوع هي حالة صلبة، تدور حول مركز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لوجوسنتريك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lang w:bidi="ar-SA"/>
        </w:rPr>
        <w:t>logo-centric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لكن ثمة مرحلة جنينية ثالثة هي حالة من السيولة الشاملة والنسب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طلق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إذا كانت الحالة الجنينية في المراحل الأولى تعني إنكار الحدود تماماً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سافة والحيز الإنساني، فإنها في المرحلة الأخيرة تعني تقبُّل المسافة باعتباره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مراً قائماً ونهائي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 المسافة هنا هو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بوري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ا يمكن اجتيازها إذ يختف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فهوم الإنسانية المشترك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رغم اختفاء الرحم الكوني الأكبر ورغم انشطار الجني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وني إلى عدة أجنة واختفاء التجسُّد الكوني الأعظم، إلا أن كل جنين يعيش داخ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حمه، يظن أنه لا حدود له ولا قيود عليه، فيذوب بطبيعة الحال فيما حول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 بدلاً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القصة العضوية الكبرى والنظرية الشاملة التي تنتظم كل شيء، يدور كل إنسان ف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صته الجنينية الصغرى دون وجود قصة كبر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حالة المراحل الأولى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صلب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عبِّ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الة الجنينية عن نفسها على هيئة التأيقن والتحام الدال بالمدلو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ف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رحلة السائلة ينفصل الدال عن المدلول ويبدأ رقص الدوا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على مستوى النصوص بدلاً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الإيمان بحرفية النص ونهائيته تظهر حالة التناص، وهي أن تتسـاوى كل النصوص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تـداخل ويحـيل كل نص إلى نص آخر وتحيل كل كلمة إلى كلمة أخرى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تعبِّ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الة الجنينية عن نفسها في كثير من النماذج المعرفية عبر العصور مثل الغنوصية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نماذج الاختزالية التي ترد العالم إلى عنصر واحد أو اثنين، ولعل من أهمها نموذج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لمانية الشاملة الذي يمثل انتصاراً للحالة الجني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الإنسان الطبيع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 هو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جسُّد للحالة الجنين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يمكن القول بأن كثيراً من النزعات المرتبطة بالعلمان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املة مثل النزعة التعاقدية والرغبة في التحكم التكنولوجي والحلم باليوتوبي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كنولوجية ونهاية التاريخ والإيمان بوحد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ي واح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علوم بحيث يسري قانو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حد طبيع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مادي على كل من الإنسان والحيوان والجماد، هي جميعاً تعبير عن النزع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نين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إذا كانت الفلسفة الهيجيلية بواحديتها وعضويتها هي تعبير ع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الة الجنينية في حالة الصلابة الأولى فإن فلسفة نيتشه هي تعبير عن حالة السيول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ا بعد الحداثة هو انتصار حالة الجنينية الواحدية السائل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حديث دريدا عن عال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لا إشارات، عالم برئ من الصيرورة الكاملة، عالم لا مركز ل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lang w:bidi="ar-SA"/>
        </w:rPr>
        <w:t>non logo-centric</w:t>
      </w:r>
      <w:r>
        <w:rPr>
          <w:rFonts w:ascii="Arial" w:hAnsi="Arial" w:cs="Arial"/>
          <w:sz w:val="32"/>
          <w:sz w:val="32"/>
          <w:szCs w:val="32"/>
          <w:rtl w:val="true"/>
        </w:rPr>
        <w:t>، هو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صف لعالم الحالة الجنينية في حالة السيولة الشامل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إذا كان النظام الاستعمار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ديم تعبيراً عن النزعة الجنينية الغربية في مرحلة الصلابة، فإن النظام العالم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ديد تعبير عنها في مرحلة السيول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نحن نذهب إلى أن الإنسان تتنازعه نزعتا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منتان فيه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نزعة الجنينية والنزعة الربان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طبيع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SA"/>
        </w:rPr>
        <w:br/>
      </w:r>
      <w:r>
        <w:rPr>
          <w:rFonts w:cs="Arial" w:ascii="Arial" w:hAnsi="Arial"/>
          <w:sz w:val="32"/>
          <w:szCs w:val="32"/>
          <w:rtl w:val="true"/>
          <w:lang w:bidi="ar-SA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مصطلح نستخدمه كثيراً في هذه الموسوعة بدلاً من مصطلح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مفهوم الطبيعة مفهوم أساسي في الفلسفات المادية التي تدور في إطا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رجعية الكامنة، وخصوصاً في الغرب، ف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طبيع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داخل السياق الفلسفي الغربي ل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شير إلى الأحجار والأشجار والسحب والقمر والتلقائية والحرية، وإنما هي كيان يتس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بعض الصفات الأساسية التي يمكن تلخيصها فيما يلي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: </w:t>
        <w:br/>
        <w:br/>
      </w:r>
      <w:r>
        <w:rPr>
          <w:rFonts w:cs="Arial" w:ascii="Arial" w:hAnsi="Arial"/>
          <w:sz w:val="32"/>
          <w:szCs w:val="32"/>
          <w:lang w:bidi="ar-SA"/>
        </w:rPr>
        <w:t>1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تتسم الطبيع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وحدة، فهي شاملة لا انقطاع فيها ولا فراغات، وهي الكل المتصل وما عداها مجرد جزء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اقص منها، فهي لا تتحمل وجود أية مسافات أو ثغرات أو ثنائي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جماع الأشياء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إجراءات التي توجد في الزمان والمكان هو الطبيعة، وهي مستوى الواقع الوحيد ول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وجد شيء متجاوز لها أو دونها أو وراءها، فالطبيعة نظام واحد صارم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2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تسم الطبيعة بالقانو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لكل ظاهرة سبب وكل سبب يؤدي إلى نفس النتيجة في كل زما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كان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أي أن الطبيعة بأسرها متسقة مع نفسها، فهي تتحرك تلقائياً بقوة دفع نابع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ها، وهي خاضعة لقوانين واحدة ثابتة منتظمة صارمة مطردة وآلية، قوانين رياضية عام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ضحة، حتمية لا يمكن تعديلها أو التدخل فيها، وهي قوانين كامنة فيها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3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ركة أمر مادي، ومن ثم، لا توجد غائية في العالم الماد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حتى لو كانت غائ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نسانية تسحب خصوصيات النشاط البشري على الطبيعة الماد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). </w:t>
        <w:br/>
        <w:br/>
      </w:r>
      <w:r>
        <w:rPr>
          <w:rFonts w:cs="Arial" w:ascii="Arial" w:hAnsi="Arial"/>
          <w:sz w:val="32"/>
          <w:szCs w:val="32"/>
          <w:lang w:bidi="ar-SA"/>
        </w:rPr>
        <w:t>4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لا تكترث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 بالخصوصية ولا التفرد ولا الظاهرة الإنسانية ولا الإنسان الفرد واتجاهات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رغباته، ولا تمنح الإنسان أية مكانة خاصة في الكون، فهو لا يختلف في تركيبه ع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قية الكائنات ويمكن تفسيره في كليته بالعودة إلى قوانين الطبيع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إنسان الفر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و الجزء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ذوب في الك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ذوبان الذرات فيها، أي أن الطبيعة تلغ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ماماً الحيز الإنساني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5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إيمان بأنه لا توجد غيبيات ولا يوجد تَجاوُز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نظام الطبيعي من أي نوع، فالطبيعة تحوي داخلها كل القوانين التي تتحكم فيها وك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 نحتاج إليه لتفسيرها؛ فهي علة ذاتها، تُوجَد في ذاتها، مكتفية بذاتها وتُدرَك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ذاتها، وهي واجبة الوجود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يُلاحَظ أن الطبيعة، حسب هذا التعريف الفلسفي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ي نظام واحدي مغلق مكتف بذاته، تُوجَد مقومات حركته داخله، لا يشير إلى أي هدف أو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غرض خارجه، يحوي داخله كل ما يلزم لفهم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و نظام ضروري كلي شامل تنضوي كل الأشياء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ته، وضمن ذلك الإنسان الذي يُستوعَب في عالم الطبيعة ويُختزَل إلى قوانينها بحيث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صبح جزءاً لا يتجزأ منها ويختفي ككيان مركب منفصل نسبياً عما حوله وله قوانين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نسانية الخاص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لذا فالرغبة في العودة إلى الطبيعة هي تعبير عن النزعة الجنين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لإنسان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هذه هي الصفات الأساسية للمذهب الماد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فنحن نرى أن كلم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جب أن تحل محل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أو أن تُضاف الواحدة للأخرى، وذلك لفك شفر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طاب الفلسفي الذي يستند إلى فكرة الطبيعة، ولكي نفهمه حق الفهم وندرك أبعاد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رفية الماد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عل كثيراً من اللغط الفلسفي ينكشف إذا استخدمنا كلم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اد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دلاً من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طبيعي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فبدلاً م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ذهب الطبيع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قو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ذهب المادي</w:t>
      </w:r>
      <w:r>
        <w:rPr>
          <w:rFonts w:cs="Arial" w:ascii="Arial" w:hAnsi="Arial"/>
          <w:sz w:val="32"/>
          <w:szCs w:val="32"/>
          <w:rtl w:val="true"/>
          <w:lang w:bidi="ar-SA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دلاً م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قانون الطبيع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قو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قانون المادي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بدلاً م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الطبيعي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مكننا أن نقـو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إنسـان المادي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بدلاً مـ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طبيعيـ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ناتشوراليز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lang w:bidi="ar-SA"/>
        </w:rPr>
        <w:t>naturalism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)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قو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ادية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حينئذ، فإننا نؤكد أن الإنسان الطبيعي، ف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قع الأمر، شخص يُعرَّف في إطار وظائفه الطبيعية البيولوجية ويعيش حسب قواني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ركة المادية ويُرَدُّ إليها، ولذا فهو يجمع براءة الذئاب وتلقائية الأفعى وحيا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صفة وتَسطُّح الأشياء وبساطت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ينما نقو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ودة للطبيع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فنحن نقصد أ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ودة ستكون لقوانين الطبيعة، أي قوانين الما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فك هتلر شفرة الخطاب الفلسف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غربي بكفاءة غير عادية حينما قال يجب أن نكون مثل الطبيعة، والطبيعة لا تعرف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حمة أو الشفقة، وقد تبع في ذلك كلاً من داروين ونيتشه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اد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SA"/>
        </w:rPr>
        <w:br/>
      </w:r>
      <w:r>
        <w:rPr>
          <w:rFonts w:cs="Arial" w:ascii="Arial" w:hAnsi="Arial"/>
          <w:sz w:val="32"/>
          <w:szCs w:val="32"/>
          <w:rtl w:val="true"/>
          <w:lang w:bidi="ar-SA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ي المصدر الصناعي من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هي لا علاقة لها بجمع المال أو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إقبال على الدنيا كما قد يتوهم البعض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مكن للإنسان المادي المغالى في ماديت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يكون زاهداً تماماً في النقود والدني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ما هو الحال مع إنجلز وإسبينوزا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يمك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ول بأن كل الفلسفات إما مادية أو غير مادية، ولا يمكن تجزيء هاتين المقولتين إل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 هو أصغر منهم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فلسفة المادية هي المذهب الفلسفي الذي لا يقبل سوى الماد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عتبارها الشرط الوحيد للحيا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ة والبشر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من ثم فهي ترفض الإله كشرط م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روط الحياة، كما أنها ترفض الإنسان نفسه، وأي منظومات فكرية أو قيمية متجاوز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ما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ذا، فإن الفلسفة المادية تَرُدُّ كل شيء في العال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والطبيع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لى مبدأ مادي واحد هو القوة الدافعة للمادة والسارية في الأجسام والكامنة فيه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ي تتخلل ثناياها وتضبط وجود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قوة لا تتجزأ ولا يتجاوزها شيء ولا يعلو عليه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حد، وهي النظام الضروري والكلي للأشياء؛ نظام ليس فوق الطبيعة وحسب ولكنه فوق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أيض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إن دخل عنصر غير مادي على هذا المبدأ الواحد، فإن الفلسفة تصبح غي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د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اد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قد تبدو لأول وهلة وكأنها كلمة واضحة، ولكن الأمر أبع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 يكون عن ذلك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ع هذا، يمكن تعريف الشيء المادي تعريفاً إجرائياً بأنه ذلك الشيء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ي تكون سائر صفاته ماد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حجمه ـ كثافته ـ كتلته ـ لونه ـ سرعته ـ صلابته ـ كم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حنة الكهربائية التي يحملها ـ سرعة دورانه ـ درجة حرارته ـ مكان الجسم في الزما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كان</w:t>
      </w: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>إلخ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صفات المادية هي الصفات التي يتعامل معها علم الطبيع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فيزياء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فالمادة ليست لها أية سمة من سمات العقل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غاية ـ الوعي ـ القصد 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غبة ـ الأغراض والأهداف ـ الاتجاه ـ الذكاء ـ الإرادة ـ المحاولة ـ الإدراك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>إلخ، أي أن المادي ليس له أية سمة من السمات التي تُميِّز الإنسان كإنسان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يمكن القول بأن الأطروحات الأساسية للفلسفة المادية هي ما يلي</w:t>
      </w:r>
      <w:r>
        <w:rPr>
          <w:rFonts w:cs="Arial" w:ascii="Arial" w:hAnsi="Arial"/>
          <w:b/>
          <w:bCs/>
          <w:sz w:val="32"/>
          <w:szCs w:val="32"/>
          <w:rtl w:val="true"/>
          <w:lang w:bidi="ar-SA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  <w:lang w:bidi="ar-SA"/>
        </w:rPr>
        <w:br/>
      </w:r>
      <w:r>
        <w:rPr>
          <w:rFonts w:cs="Arial" w:ascii="Arial" w:hAnsi="Arial"/>
          <w:sz w:val="32"/>
          <w:szCs w:val="32"/>
          <w:lang w:bidi="ar-SA"/>
        </w:rPr>
        <w:t>1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لا يوجـد إلا المادة، ولا توجد أية صفات سـوى الصفات الم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مادة أزلية، فه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 تفنى ولا تُستحدَث من العد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ي الأصل الراسخ لكل الموجودات، وهي الجوهر الواح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بدأ الوحيد الأول والأخير الذي تُردُّ إليه جميع ظواهر الحياة الماد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إنسانية والحوادث التاريخ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2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لا توجد أية صفات سوى الصفات المادية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طبيعة كل شيء وخصائصه إنما هي نتيجة تركيب لبعض ذرات هذه المادة تم بشكل آلي وم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لقاء نفسه من خلال الحركة الأزلية للما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 أحوال الشعور والفكر والعقل، فه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ظواهر تابع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إبي فينومنو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lang w:bidi="ar-SA"/>
        </w:rPr>
        <w:t>epiphenomenon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ناتجة عن ذلك الجوه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وجد سوى الكم في العالم، وكافة الكمَّات يمكن المقارنة بين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ما الكيف فهو مجر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كل من أشكال الكم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أي أنه لا يوجد سوى الكمي، أما الكيفي فهو ظاهري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3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ادةً ما تُقرن المـادة بالحـركة، فالمادة والحركة لهما وحدهما وجود وحقيقة نهائ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الحركة كامنة في المادة، ومن ثم فإن المادة ليس لها سبب أو محرك أول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4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حركة المادة حركة آلية محايدة ليس لها قصد أو غاية أو معنى، وهي خاضع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قوانين طبيعية لا تختلف ولا تتغيَّر أو خاضعة لقانون الصدف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5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ك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َغيُّر، مهما اختلف مجاله، له أساس ماد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كل الظواهر تتغيَّر وتختفي وتذوب ف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دة كونية أزل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تطور، بما في ذلك التطور في المجتمعات الإنسانية، هو نتيج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طور متصل في القوى المادية، ولا علاقة له بالقيم أو الغائية الإنسان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مادية ترى أسبقية المادة على الإنسان بكل نشاطاته، وهي تمنح العقل مكان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الية على الما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ليس للعقل أية فعالية سببية، ووجوده ليس ضرورياً لاستمرا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ركة المادة في العال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ُقر نظرية المعرفة الما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مراحلها الأولى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إمكان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يام المعرفة، فالعالم قابل لأن يُعرَف لأنه مُعطَى لإحساسنا ووعينا، بل إن ماد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لم هي شرط لمعرفت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معرفة هذا العالم، لا يحتاج الإنسان إلى استعارة وسائل م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ارج عالم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؛ فهناك أولاً حواسه الخمس التي ترصد المحسوسات، وهناك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قله الذي يرتب ويُركِّب المحسوسات ولكنه غير منفصل عن الوجود المادي الحسي 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المعرفة هي انعكاس الواقع الخارجي في دماغنا عبر إحساساتنا وتراكم المعطيات الحس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صفحة العقل البيضاء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مكن للإنسان أن يكتسب المزيد من المعرفة من خلال التجريب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راكمة المعلومات في ذاكرت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في بعض أشكال المادية، لا توجد حدود للمعرفة، فكل م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و موجود قابل لأن يُعرَف، أما التساؤلات الميتافيزيقية فهي ليست موجودة أو ليس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وضوعاً للمعرف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مادة لا تسبق العقل وحسب وإنما تسبق كل ما هو إنساني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ي مثلاً تسبق الأخلاق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لذا فإن الأخلاق تُفسَّر تفسيراً مادياً ووفقاً لقانو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بيعي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فمنطق الحاجة الطبيعية المباشرة هو الذي يتحكم في الأخلاق الإنسانية تماماً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ثلما تتحكم الجاذبية في سقوط التفاح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تنادي المذاهب الأخلاقية المادية بأ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يء الوحيد الذي يجدر بالإنسان أن يسعى إليه هو الخيرات المادية التي تجود به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يا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ثمة قيم أخرى في النظام المادي، ولكنها قيم مادية مثل البقاء والنمو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حرك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إذا كانت القوة هي الآلية التي يتم بها حسم الصراع في عالم الطبيعة، فه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صبح بالتالي الآلية الأخلاقية المادية الكبرى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شيء نفسه ينطبق عل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ايير الجمالية، فالشعور والإحساس بالجمال وكل الأحاسيس الإنسانية يمكن فهمه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ردها إلى المبدأ الطبيع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 الواحد، فهي مجرد تعبير عن شيء مادي يُوجَد ف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اقع الماد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ادة تسبق التاريخ، ولذلك فإن كل تَطوُّ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جتماعي وتاريخي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توقف على الظروف المادية والاقتصا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لى سبيل المثال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تَطوُّر أدوات الإنتاج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علاقات الإنتاج والمصلحة الاقتصاد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أسلوب الإنتاج في الحياة المادية هو شرط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َطوُّر الحياة الاجتماعية والسياسية والعقلية على العمو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بل إن المشاعر الإنسان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ونية الأولية مثل مشاعر الأبوة والأمومة والرغبة في الاطمئنان والائتناس بالآخر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ظاهر النبل والخساسة، كلها أمور م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كما يقول الماديون، فإن البناء الفوق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فكري والعقلي والنفس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ُردُّ، في نهاية الأمر وفي التحليل الأخير، إلى المادة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ا لا يُردُّ إلى المادة لا وجود له، وقبول وجوده هو سقوط في الميتافيزيق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غيبية والجهال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هذه هي نقطة انطلاق الحداثة المادية الغربية والفلسفا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ة الشاملة، وهي فلسفات حلولية كمونية واحدية مادية تَردُّ كل شيء إل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وتنكر وجود قانونين أحدهما يسري على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ويسري الآخر عل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 البشر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دلاً من ذلك، تؤكد هذه الفلسفات وجود قانون طبيعي واحد يسري عل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ل الظواهر ليتساوى، في ذلك، الإنسان والأشياء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ذا هو أساس فكرة وحدة أو واحد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وم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فالنتيجة المنطقية للفلسفات العلمانية المادية الشاملة حينم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ُطبَّق على الإنسان بصرامة هي تفكيكه ورده إلى القوانين الطبيعي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 والإحاط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ه ككائن لا استقلال له عن النظام الطبيع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إنسان الطبيع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SA"/>
        </w:rPr>
        <w:t>)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ادى</w:t>
      </w:r>
      <w:r>
        <w:rPr>
          <w:rFonts w:cs="Arial" w:ascii="Arial" w:hAnsi="Arial"/>
          <w:b/>
          <w:bCs/>
          <w:sz w:val="32"/>
          <w:szCs w:val="32"/>
          <w:rtl w:val="true"/>
          <w:lang w:bidi="ar-SA"/>
        </w:rPr>
        <w:t xml:space="preserve">( </w:t>
        <w:br/>
      </w:r>
      <w:r>
        <w:rPr>
          <w:rFonts w:cs="Arial" w:ascii="Arial" w:hAnsi="Arial"/>
          <w:sz w:val="32"/>
          <w:szCs w:val="32"/>
          <w:rtl w:val="true"/>
          <w:lang w:bidi="ar-SA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الطبيع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الطبيع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أي الإنسان الذي يدو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إطار المرجعية الكامنة في المادة، يعيش ب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وعلى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إنسان الطبيع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 تعبير متبلور عن النزعة الجنينية وعن اختفاء النزع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بانية، ولذا نجد نفس النمط الذي تتسم به النزعة الجنينية يعبِّر عن نفسه م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لاله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تأرجح بين الواحدية والثنائية وبين الصلابة والسيول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: </w:t>
        <w:br/>
        <w:br/>
      </w:r>
      <w:r>
        <w:rPr>
          <w:rFonts w:cs="Arial" w:ascii="Arial" w:hAnsi="Arial"/>
          <w:sz w:val="32"/>
          <w:szCs w:val="32"/>
          <w:lang w:bidi="ar-SA"/>
        </w:rPr>
        <w:t>1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إنسا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 إنسان بلا حدود، يتمتع بكل السمات الأساسية ل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، فهو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كتف بذاته، مرجعية ذاته، ومعيارية ذاته، لا توجد أية حدود أو سدود أو قيود عليه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جتماعية أو تاريخية أو أخلاقية أو جمالية، فهو سوبرمان حقيق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إنسان يعيش ف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زمان الطبيعي الحر وليس في الزمان التاريخي الإنساني الذي تتحكم فيه القي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أعراف، فهو تعبير واضح عن الواحدية الذات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2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هذا يعني في واقع الأم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ه لا توجد مسافة تفصله عن الطبيعة أو عن قوانينها الكامنة في المادة، فما هو إل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زء عضوي لا يتجزأ منها، لا يمكنه تجاوزها، حدودها حدوده، فضاؤها فضاؤه، أي أ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يز الإنساني يختفي تماماً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3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هذا يعني أن الإنسان خاضع تماماً لقواني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 الكامنة في المادة تحركه أينما شاءت لا يمكنه الفكاك من حتمياتها، يُرد ف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ليته إلى النظام الطبيع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، يمكن تفسيره في إطار مقولات طبيعي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مادية مستمد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عالم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ظائفه البيولوج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هضم ـ التناسل ـ اللذة الحسية</w:t>
      </w:r>
      <w:r>
        <w:rPr>
          <w:rFonts w:cs="Arial" w:ascii="Arial" w:hAnsi="Arial"/>
          <w:sz w:val="32"/>
          <w:szCs w:val="32"/>
          <w:rtl w:val="true"/>
          <w:lang w:bidi="ar-SA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دوافعه الغريزية الما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رغبة في البقاء المادي ـ القوة والضعف ـ الرغبة ف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ثرو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المثيرات العصبية المباشر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يئته المادية ـ غدده ـ جهازه العصبي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فهو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بمان حقيقي، تعبير واضح عن الواحدية الموضوعية الماد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يمكننا الآن أ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تعامل مع سمات الإنسان الطبيعي</w:t>
      </w:r>
      <w:r>
        <w:rPr>
          <w:rFonts w:cs="Arial" w:ascii="Arial" w:hAnsi="Arial"/>
          <w:b/>
          <w:bCs/>
          <w:sz w:val="32"/>
          <w:szCs w:val="32"/>
          <w:rtl w:val="true"/>
        </w:rPr>
        <w:t>/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ادي</w:t>
      </w:r>
      <w:r>
        <w:rPr>
          <w:rFonts w:cs="Arial" w:ascii="Arial" w:hAnsi="Arial"/>
          <w:b/>
          <w:bCs/>
          <w:sz w:val="32"/>
          <w:szCs w:val="32"/>
          <w:rtl w:val="true"/>
          <w:lang w:bidi="ar-SA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  <w:lang w:bidi="ar-SA"/>
        </w:rPr>
        <w:br/>
      </w:r>
      <w:r>
        <w:rPr>
          <w:rFonts w:cs="Arial" w:ascii="Arial" w:hAnsi="Arial"/>
          <w:sz w:val="32"/>
          <w:szCs w:val="32"/>
          <w:lang w:bidi="ar-SA"/>
        </w:rPr>
        <w:t>1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جوهر الإنسان الطبيعي ليس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وهراً إنسانياً، مستقلاً وفريداً، وإنما هو جوهر طبيع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مادي، فالإنسان لا يختلف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شكل جوهري، عن الكائنات الطبيعية الأخر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قد يكون سلوك الإنسان أكثر تركيباً م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لوك الكائنات الطبـيعية الأخـرى، ولكـن الاخـتلاف بينه وبينها هو اختلاف في الدرج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يس في النو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 فالإنسان، في نهاية الأمر وفي التحليل الأخير، هو وأفكار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اريخه وأشواقه وأحزانه مجرد جزء من بناء فوقي وهمي يُرد، في نهاية الأمر وف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حليل الأخير، إلى البناء المادي التحتي الحقيقي،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وقوانينها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2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إنسان الطبيعي، شأنه شأن الكائنات الطبيعية، جزء من النظام الطبيعي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هو نظام واحدي صارم لا يعرف الثنائيات أو التركيب وليس بإمكان كائن تجاوزه، ولذ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إنسان الطبيعي إنسان أحادي البُعد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إنسان وظيف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سلوكه يتبع نسقاً منطقياً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ضحاً يمكن التنبؤ ب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 يمكن اختزاله إلى تلك الصيغ الكمية والرياضية البسيط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ستخدمة في العلوم الطبيعية، ويمكن تفسيره من خلال مقولات مادية محضة، ويمك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وظيفه وحوسلته وجعله مادة استعمالية نافع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3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لأن الطبيعـة يمكن أ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وجـد دون الإنسـان فيمكن القول بأنه لا يشكل المركز في الكون، فما هو إلا جزء عرض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ه، وينبغي عليه أن يزعن لقوانينها وألا يحاول تجاوزها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4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معرفة الإنسا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، محدودة بحدود الطبيعة والعلاقات بينها، فالإنسان، شأنه شأن الكائنا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ة جزء من برنامج طبيعي مادي، ذاتي الحركة والتنظي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بل يُلاحَظ أن الحيوانا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ليا تشترك مع الإنسا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ي درجات من الذكاء ووسيلة من وسائل الاتصا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نظيم الاجتماعي وأشكال من الاقتصاد، ولكنها جميعاً تتسم بالبساطة والمنطق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الغ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شير علي عزت بيجوفيتش، المفكر الإسلامي رئيس جمهورية البوسنة، إلى أ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ناعة الأدوات واستخدام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ي ظاهرة تدل على التقدُّم الشديد في حلقة التَطوُّر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ُمثِّل استمراراً للتَطوُّر البيولوجي، وهو تَطوُّر خارجي كمي يمكن تتبُّعه م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شكال البدائية للحياة حتى ظهور الحيوان الكام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وقفة المنتصبة، واكتما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ــد، واللغة والذكاء، كلها حالات ولحظات من التطور تبقى بطبيعتها في إطارهـ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يوان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إنسان، عندما استخدم لأول مرة حجراً لكسر ثمرة صلبة أو لضرب حيوان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لابد أنه فعل شيئاً مهماً جداً ولكنه ليس جديداً كل الجدة، ذلك لأن آباءه الأوائ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فصيلته الحيوانية حاولوا فعل الشيء نفسه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من هذا المنظور يمكن القول بأ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قل الإنسان ليس له أية فعالية، فوجوده ليس ضرورياً لحركة الكو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بل إن العق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خيال ومقدرة الإنسان على التجاوز والترميز والتجريد تشكل عوائق تقف في طريق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حاولة الإنسان الإذعان للطبيعة والتحرك معها والخضوع لحتمياتها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5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الطبيع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، شأنه شأن كل الكائنات الطبيعية لا يعرف القلق أو التفكي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لمجهول ولا يفكر في مصيره ولا في مصير الكون، ولا تعكر صفوه أية أسئلة معرفية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هائية وكلية كبرى، فأسئلته كلها أسئلة عملية مادية محصورة بالبيئة والاحتياجا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 المباشـر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قل كل من الإنسـا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الحيوان صفحة بيضاء تُسـجَّ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يها الأحاسيس المادية، ولذا فإن كليهما يدرك السطح بكفاءة عالية ولا يحاول الغوص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باطن غير مادي مُتوهَّ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كلاهما لا ينسب إلى الأشياء دلالات رمزية غير موجود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جبلة الأشـياء الماد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6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يمكن تفسير قيم هذا الإنسان الطبيع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دوافعه ونشاطاته على أُسس طبيعي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م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ما يحركه هو أخلاقيات طبيعي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ماد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رانية تستند إلى المنفعة والمصلحة والرغبة في البقاء الكامنة في الما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قد يتوه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اس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القيم من لدن الإله أو من إبداع الإنسان، وهذا وه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مصدر القيم هو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، ومن ثم يمكن من خلال دراسة الطبيعة وقوانينها المختلفة دراسة إمبريقية أ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صل إلى منظومات قيمية ومعرفية وجمال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طبيعي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ما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ستطيع الإنسان أن يعيش به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أن يحقق مصلحته وبقاءه المادي ولذته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7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طبيعة البشرية، شأنها شأ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 المادية، في حالة حركة دائمة وتغيُّر دائم، ولذا لا توجد إنسانية مشتركة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ا يمكن أن توجد أية معايير دينية أو أخلاقية أو حتى إنسانية، فمثل هذه المعايي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اضعة لقوانين الحرك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8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على المستوى الرمزي يتم إدراك الإنسان الطبيع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خلال رموز طبيعية مستمدة من عالم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وهي عادةً صور مجازية مستمدة م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الم الحيوان والنبات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ضو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من عالم الأشياء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آل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و خليط منهما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تَصدُر الفلسفات المادية عن الإيمان بأسبقية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على الإنسا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ذا فهي تركز على الإنسان الطبيعي والجوانب الطبيعي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 من الوجود الإنساني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َرُد كل جوانب الوجود الإنساني الأخرى له، ولذا فهي تُلغي ثنائية الإنسان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رباني الجنين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حتى تسود الواحدية الم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فنحن نربط بين الإنسا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 والنزعة الجنينية التي تعفي الإنســان من عـبء الهوية والمسـئول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اخـتيار وتدور في إطـار الواحدية الماد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عـلوم الإنسـانية ف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غرب، وكذلك النماذج التحليلية السـائدة فيها، تدور معظمـها حول مفهوم الإنسا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، ولذا فهي تنظر إلى الإنسان باعتباره مجموعة من الوظائف البيولوج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حقائق المادية، فالإنسان مجرد نظام طبيعي كغيره من النظم الطبيعية ويخضع بدور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قواعد الحتمية الصلبة للطبيعة، ويمكن تفكيكه إلى أجزائه المادية الأساسية إلى أ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لاشى تماماً في النها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حتى في تطوُّره، نجد أن الإنسان الطبيعي لا يختلف ع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يوان الطبيعي، فهما نتيجة عملية تَطوُّر طويلة تبدأ من أدنى أشكال المادة حيث ل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وجد أي تميُّز واضح بينهما؛ فكلاهما مجرد وظائف بيولوجية، وكلاهما نتاج لبيئت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عمله ولمحاولة البقاء من خلال الصراع والتكيف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تَطوُّر الإنسان الطبيعي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ثل تَطوُّر الحيوان الطبيعي، داخل نسق بسيط مستمر منطقي، ومهما بلغ من تركيب فهو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ظل داخل إطار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كما يقول علي عزت بيجوفيتش</w:t>
      </w:r>
      <w:r>
        <w:rPr>
          <w:rFonts w:cs="Arial" w:ascii="Arial" w:hAnsi="Arial"/>
          <w:sz w:val="32"/>
          <w:szCs w:val="32"/>
          <w:rtl w:val="true"/>
        </w:rPr>
        <w:t>: "</w:t>
      </w:r>
      <w:r>
        <w:rPr>
          <w:rFonts w:ascii="Arial" w:hAnsi="Arial" w:cs="Arial"/>
          <w:sz w:val="32"/>
          <w:sz w:val="32"/>
          <w:szCs w:val="32"/>
          <w:rtl w:val="true"/>
        </w:rPr>
        <w:t>لقد أوضح إنجلز أ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نسان نتاج علاقات اجتماع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و بدقة أكثر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نتاج أدوات الإنتاج الموجودة، إن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جرد نتاج حقائق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sz w:val="32"/>
          <w:sz w:val="32"/>
          <w:szCs w:val="32"/>
          <w:rtl w:val="true"/>
        </w:rPr>
        <w:t>مادية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>معينة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>ولقد أخذ داروين هذا الإنسان اللاشخصي بين يدي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وصف تَقلُّبه خلال عملية الاختيار الطبيعي حتى أصبح إنسـاناً قادراً على الكلا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صناعة الأدوات وعلى أن يمشي منتصب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ثم يأتي علم البيولوجيا ليستكمل الصورة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رينا أن كل شيء يرجع إلى أشكال الحياة البدائية التي هي بدورها عملية طبيع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يميائ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عب بالجزيئيات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ما الحياة والضمير والروح فلا وجود لها، وبالتالي فليس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ناك جوهر إنساني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إنسان نيتشه، نتاج عملية التطور هذه، هو إنسان كامل اسماً، فهو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جوهره حيوان كامل خاضع تماماً لقوانين التطور الطبيع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كل المدن الفاضل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ا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يوتوبيات التكنولوجية التكنوقراط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التي تُدار على أسس علمي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مادية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ظهر فيها إنسان مثالي تماماً، إنسان في مثالية النحل والنمل والحيوانات التي تبلغ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غاية في التنظيم، وهي كائنات تعيش في مجتمعها بشكل آلي منطقي؛ كالإنسـان الآل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غسـول في الرشـد المادي من قمة رأسه إلى أخمص قدمه؛ إنسان لا يختار ولا يقرر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كل شيء قد تم اختياره وتقريره له؛ وهو لا يحمل أية أعباء أخلاقية، فهو يتصرف بشك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آلي حسب طبيعته؛ وطبيعته لا خير فيها ولا شر ولا قلق ولا أسئلة كبر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إن هذ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الآلي هو تَطوُّر طبيعي للإنسان الطبيع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 لا يختلف عنه في الجوهر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إن عالم الإنسان الطبيعي عالم واحدي براني أملس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كما يقول علي عز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يجوفيتش</w:t>
      </w:r>
      <w:r>
        <w:rPr>
          <w:rFonts w:cs="Arial" w:ascii="Arial" w:hAnsi="Arial"/>
          <w:sz w:val="32"/>
          <w:szCs w:val="32"/>
          <w:rtl w:val="true"/>
        </w:rPr>
        <w:t>: "</w:t>
      </w:r>
      <w:r>
        <w:rPr>
          <w:rFonts w:ascii="Arial" w:hAnsi="Arial" w:cs="Arial"/>
          <w:sz w:val="32"/>
          <w:sz w:val="32"/>
          <w:szCs w:val="32"/>
          <w:rtl w:val="true"/>
        </w:rPr>
        <w:t>لقد دأب الماديون على توجيه نظرنا إلى الجانب الخارجي للأشياء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يقو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نجلز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إن اليد ليست عضو العمل فقط وإنما هي أيضاً نتاج العمل</w:t>
      </w:r>
      <w:r>
        <w:rPr>
          <w:rFonts w:cs="Arial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rial"/>
          <w:sz w:val="32"/>
          <w:sz w:val="32"/>
          <w:szCs w:val="32"/>
          <w:rtl w:val="true"/>
        </w:rPr>
        <w:t>فمن خلال العم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كتسـبت اليد البشـرية هذه الدرجة الرفيعة من الإتقان الذي استطاعت من خلاله أ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نتج لوحات روفائيل، وتماثيل ثورفالدسن، وموسيقى باجانيني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". </w:t>
        <w:br/>
        <w:br/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إن ما يتحدث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ه إنجلز هو استمرار النمو البيولوجي وليس النمو الروح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الإنسان ليس مجر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ظائف بيولوج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نمو البيولوجي وحده، حتى لو امتد إلى أبد الآبدين، ما كان بوسع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يمنحنا لوحات روفائيل، ولا حتى صور الكهوف البدائية التي ظهرت في عصور ما قب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اريخ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"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نحن نضع في مقابل الإنسان الطبيعي الإنسان الإنسان، وهو إنسا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غير طبيع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دي يحوي داخله عناص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ربان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تجاوزة لقوانين الحرك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ي تسري عل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والحيوانات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متجاوزة للنظام الطبيعي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الماد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ه العناصر هي التي تشك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وهر الإنسان والسمة الإنسانية لإنسانيته وتفصله عن بقية الكائنات وتُميِّز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إنسا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إنسان الإنسا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غير الطبيعي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هو الإنسان الحق، أما الإنسان الطبيعي فهو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نسان الذي لا يحوي جوهراً إنسانيا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لذا فهو يمتزج بسهولة مع الكائنات الطبيع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تصف بصفاتها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فهو تعبير عن النزعة الجنينية والرغبة في فقدان الذات والحدود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نا يطرح بيجوفيتش مفهوم ازدواجية الطبيعة الإنسانية التي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جاء أح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انبيها من الأرض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جاء الآخر من السماء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>والوظائف البيولوج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نشاطات الطبيع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ثل الصيد وصنع الأدوات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هي التي جاءت من الأرض، أما النشاطا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خرى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ثل الدين والف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هي ليست من سمات الإنسان الطبيعي وإنما من سمات الإنسا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، وهو كائن مركب متعدد الأبعاد، قَلق يسأل أسئلة كلية، يحمل عبء الهو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سئولية الخلقية، لا يمكن اختزاله في صيغ رياضية كمية كما لا يمكن رده في كليت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عالم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وواحديته المادية، ولذا فهو يعيش ثنائية فضفاضة لا يمك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غاؤها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إنسان الاقتصادى والإنسان الجسمانى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جنسى</w:t>
      </w:r>
      <w:r>
        <w:rPr>
          <w:rFonts w:cs="Arial" w:ascii="Arial" w:hAnsi="Arial"/>
          <w:b/>
          <w:bCs/>
          <w:sz w:val="32"/>
          <w:szCs w:val="32"/>
          <w:rtl w:val="true"/>
          <w:lang w:bidi="ar-SA"/>
        </w:rPr>
        <w:t xml:space="preserve">( 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هناك ـ ف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صوُّرنا ـ تنويعان أساسيان على فكرة الإنسان الطبيع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الاقتصادي والإنسا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سماني أو الجنسي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1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إنسان الاقتصاد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إنسان آدم سميث الذي تحرك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وافع الاقتصادية والرغبة في تحقيق الربح والثروة، وإنسان ماركس المحكوم بعلاقا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تاج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و يعبِّر عن مبدأ المنفعة بحيث لا يعرف الإنسان سوى صالحه الاقتصادي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ذا فهو إنسان يتسم بالتقشف والإنتاج وحب التراك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و إنسان متحرر تماماً م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قيم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شأنه شأن الطبيع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دوافعه الأساسية اقتصادية بسيطة، وتحركه القواني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اقتصادية، وتحكمه حتميات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ماماً مثل الإنسان الطبيعي الذي يخضع لقواني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 وحتميات القانون الطبيعي لا يملك تجاوزاً لها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إنسان لا ينتمي إلى حضار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عينها وإنما ينتمي إلى عالم الاقتصاد العام، وهو لا يعرف الخصوصية ولا الكرامة ول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هداف السامية التي تتجاوز الحركة الاقتصادية، وهو يجيد نشاطاً واحداً هو البيع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شراء، وهذا هو إنسان ماركس وآدم سميث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ُشار إلى هذا الإنسان في النظ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رأسمالية بأنه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دافع ضرائب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أما في النظم الاشتراكية فيمكن أن يكو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بط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تاج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». </w:t>
        <w:br/>
        <w:br/>
      </w:r>
      <w:r>
        <w:rPr>
          <w:rFonts w:cs="Arial" w:ascii="Arial" w:hAnsi="Arial"/>
          <w:sz w:val="32"/>
          <w:szCs w:val="32"/>
          <w:lang w:bidi="ar-SA"/>
        </w:rPr>
        <w:t>2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إنسان الجسماني أو الجنس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إنسان فرويد وبافلوف الذي تحرك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وافعه الجنسية وغدده وجهازه العصب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و يعبِّر عن مبدأ اللذة ولا يعرف سوى متعت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ذته؛ إنسان الاستهلاك والترف والتبذير؛ إنسان فرويد والسـلوكيين، وهو إنسا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حـادي البُعد خاضع للحتميات الغريزية متجرد من القيمة لا يتجاوز قوانين الحرك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إن الإنسان الطبيعي هو نفسه الإنسان الاقتصادي، وهو نفسه الإنسان الجسماني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قد تختلف المضامين ولكن البنية واح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و أننا وضعنا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قتصاد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جنس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دلاً من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طبيع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لظل كل شيء على ما هو عليه ولما غيَّرنا شيئاً من خطابنا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ثنائية الإنسان الاقتصادي والإنسان الجسماني تُعبِّر عن نفسها من خلا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رحلتين في تاريخ الاقتصاد العلمان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مرحلة التقشفية التراكمية وتليها المرحل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ردوسية التي بدأت في العالم الرأسمالي في بداية القرن العشرين، وبدأت في شرق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ربا بعد سقوط الاتحاد السوفيتي، وبدأت في العالم الثالث بين أعضاء النخب الحاكم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غرب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ا يسود الآن في المجتمعات الحديثة هو خليط بين الاثنين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عقلانية المادية واللاعقلانية الماد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SA"/>
        </w:rPr>
        <w:br/>
      </w:r>
      <w:r>
        <w:rPr>
          <w:rFonts w:cs="Arial" w:ascii="Arial" w:hAnsi="Arial"/>
          <w:sz w:val="32"/>
          <w:szCs w:val="32"/>
          <w:rtl w:val="true"/>
          <w:lang w:bidi="ar-SA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قلان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هي الإيمان بأ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قل قادر على إدراك الحقيقة من خلال قنوات إدراكية مختلفة من بينها الحسابا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 الصارمة دون استبعاد العاطفة والإلهام والحدس والوح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حقيقة حسب هذ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ؤية يمكن أن تكون حقيقة مادية بسيطة، أو حقيقة إنسانية مركبــة، أو حقــائق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شـكل انقطاعــاً في النظــام الطبيـع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ثم يستـطيع هذا العقل أن يدرك المعلو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ألا يرفض وجود المجهو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العقل يدرك تماماً أنه لا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يؤسِّس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نظماً أخلاقــ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معـرفية، فهو يتلقَّى بعض الأفكار الأولية ويصوغها استناداً إلى منظومة أخلاق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عرفية مسبق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كن هناك من يذهب إلى أن العقلانية هي الإيمان بأن العق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ادر على إدراك الحقيقة بمفرده دون مساعدة من عـاطفة أو إلهـام أو وحي، وبأ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قـيقة هي الحقيقة المادية المحضة التي يتلقاها العقل من خلال الحواس وحدها، وبأ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قل إن هو إلا جزء من هذه الحقيقة المادية فهو يُوجَد داخل حيز التجربة الماد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حدوداً بحدود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لا يمكنه تجاوزها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أنه بسبب ماديته هذه قادر على التفاعل مع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ادة يمكنه انطلاقاً من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منها وحده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يؤسس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منظومات معرف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أخلاقية ودلالية وجمالية تهديه في حياته ويمكنه على أساسها أن يفهم الماضي والحاض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فسرهما ويُرشِّد حاضره وواقعه ويخطط لمستقبله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هذا يعني، في واقع الأمر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العقل عقل مادي يقوم بإعادة إنتاج العالم المادي من خلال مقولات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سب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لا من خلال أية مقولات إنسان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فيرصد الواقع باعتباره كماً وأرقاماً وسطحاً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سيطاً خالياً من الأسرار والتفاصيل المتناثر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و عقل قادر على وصف ما هو عا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كنه لا يستطيع أن يرصد ما هو خاص وفريد، وهو قادر على رصد ما هو كائن ولكنه غي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در على إدراك ما ينبغي أن يكون، فـ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ا ينبغ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مقولة أخلاقية مثالية متجاوز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عالم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ذا، فإن العقل المادي يتعرف على الحقائق المادية فقط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يعرف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ثمنها أو حجمها أو كثافتها، أي صفاتها المادية وحس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لكنه لا يعرف قيمتها، فالقيم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يء متجاوز لعالم الما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ثم، لا يُوجَد بالنسـبة للعقـل المادي خير وشر أو عد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ظل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حتى إن أدرك العقل المادي قيمة شيء، فسرعان ما يرده إلى عالم المادة، فهو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قل تفكيكي عدمي قادر على تفكيك الأشياء ونزع القداسة عنها ولكنه غير قادر عل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ركيب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و، لكل هذا، عقل لا يملك إلا أن يساوي بين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والإنسان وأ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سوي بينهما، فيمحو ثنائية الإنسان والطبيعة لتسود الواحدية المادية، أي أن العق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 يصبح أداة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في الهجوم على الإنسان بدلاً من أن يكون رمزاً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نفصاله عنها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د يبدو هذا الحديث الفلسفي وكأنه غير ذي صلة بالتاريخ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عيِّ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 الأمر ليس كذلك، فهناك من يرى أن قيام النازية بإبادة الملايي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غجر والسلاف واليهود والأطفال المعوقين ومن المسني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من صُـنِّفوا باعتباره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أفواهاً مستهلكة غير منتجة</w:t>
      </w:r>
      <w:r>
        <w:rPr>
          <w:rFonts w:cs="Arial" w:ascii="Arial" w:hAnsi="Arial"/>
          <w:sz w:val="32"/>
          <w:szCs w:val="32"/>
          <w:rtl w:val="true"/>
        </w:rPr>
        <w:t>" 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يوسلس إيترز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lang w:bidi="ar-SA"/>
        </w:rPr>
        <w:t>useless eaters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نما هو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حد إنجازات العقلانية المادية التي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حرَّرت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النازية من أية أعباء أخلاقية مثال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غير ما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تعاملت مع البشر بكفاءة بالغة وبمادية صارمة كما لو أنهم ماد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ستعمالية نسبية تخضع لقوانين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ادة، فمن يحيد عن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ثل الأطفال المعوقي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رجال المسني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ابد من التخلص منه في أسرع وقت وبأكثر الطرق كفاء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ي أن العق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 هنا قام بتفكيك البـشر بصـرامة بالغة وكفاءة مدهـشة، ونظر للجـميع بعيو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زجـاجية وكأنه كمبيوتر متألِّه، يبلغ الغاية في الذكاء، لا قلب له ولا روح، يُحي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ُميت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مكننا القول بأن هناك نمطاً من الحكام الإرهابيين الثوريين ل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ختلفون كثيراً عن هتلر ويدورون في إطار العقلانية المادية؛ مثل روبسبيير الذي قا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تفكيك البشر في إطار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صلحة الشعب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التي يقررها هو، فأباد الملايين من غي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افعين، ومثل ستالين الذي قام بتفكيكهم في إطار علاقات الإنتاج ومعدلات النمو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باد ملايين الفلاحي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كولاك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ذين كانوا يعوقون عملية الإنتاج الماد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تم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رى بعض مؤرخي الثورات التي تدور في إطار النماذج العقلانية المادية أ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ظهور مثل هذا الكمبيوتر المتأله مسألة حتمية، وأنه قد يأخذ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عد استقرار الثور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حوُّلها إلى مؤسسات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شكل لجان خبراء ومستشاري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بل يرون أن هذه ظاهرة حتمية لصيق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مجتمعات الحديثة التي تُعرِّف النمو والتقدم والإنسان من منظور عقلاني مادي، وأ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كنوقراطية ونظريات التلاقي ووحدة العلوم والاتجاه نحو التنميط والكوكلة والعولم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نما هي تعبير عن هذا الاتجاه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يمكننا الآن أن نثير نقطتين أساسيتي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تصلان بالعقلانية المادية</w:t>
      </w:r>
      <w:r>
        <w:rPr>
          <w:rFonts w:cs="Arial" w:ascii="Arial" w:hAnsi="Arial"/>
          <w:b/>
          <w:bCs/>
          <w:sz w:val="32"/>
          <w:szCs w:val="32"/>
          <w:rtl w:val="true"/>
          <w:lang w:bidi="ar-SA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  <w:lang w:bidi="ar-SA"/>
        </w:rPr>
        <w:br/>
      </w:r>
      <w:r>
        <w:rPr>
          <w:rFonts w:cs="Arial" w:ascii="Arial" w:hAnsi="Arial"/>
          <w:sz w:val="32"/>
          <w:szCs w:val="32"/>
          <w:lang w:bidi="ar-SA"/>
        </w:rPr>
        <w:t>1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نحن نذهب إلى أنه لا توجد علاقة ضرورية بي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قلانية والمادية، فهناك نظم سياسية مادية عقلانية وأخرى مادية لاعقلان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نظام السياسي الأمريكي مبني على الفصل بين الدين والدولة فصلاً كاملاً، وقد نجح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مريكيون، في بعض مراحل تاريخهم على الأقل، في تطوير نظام عقلاني يُعبِّر ع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طامح الشعب الأمريكي بشـكل معـقو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نظام النازي، هو الآخر، كان نظـاماً مادياً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رساً في ماديته، ولكنه كان لاعقلانياً بصورة تامة، وكان يتحرك في إطار نظريت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رْقية الشمولية التي شكلت مرجعيته المادية الكامن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نظام الستاليني، كان هو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آخر نظاماً مادياً بشكل نماذجي، ولكن لا يمكن أن يزعم أحد أنه كان نظاماً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قلاني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ناك نظم عقلانية تستند إلى عقائد دينية يزخر بها تاريخ الإنسان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2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بل إننا نذهب إلى أن العقلانية المادية تؤدي في مراحلها المتقدمة إل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لاعقلانية المادية وهذا ما سنتناوله في بقية هذا المدخل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د أشرنا إل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العقل المادي عقل تفكيكي عدمي غير قادر على التركيب أو التجاوز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تضح هذا ف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عقل قادر على إفراز قصص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نظريات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صغرى مرتبطة بفضائها الزماني والمكاني المباش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أحسن تقدي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ما يقول دعاة ما بعد الحداث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أي أنه قادر على إفراز مجموعة م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قوال التي لا شرعية لها خارج نطاقها المادي المباشر الضيق المحسوس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العق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 يُدرك الواقع بطريقة حسِّية مباشر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من ثم فهو عقل عاجز عن إنتاج القصص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برى أو النظريات الشاملة عاجز عن التوصل للحقيقة الكلية المجردة التي تقع خارج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طاق التجريب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 فالعقل المادي لا يُنكر الميتافيزيقا وحسب وإنما يُنكر الكليا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ماماً وينتهي به الأمر بالهجوم على العقل الإنساني والعقل النقدي لأنهما يتوهما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هما يتمتعان بقدر من الاستقلال عن حركة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ذلك يختفي الإنسا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مرجعية نهائية بل يختفي مفهوم الطبيعة البشرية نفسه، ثم تختفي سائر المرجعيا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صبح الإجراءات الشيء الوحيد المتفق علي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كذا لا يتحرر العقل المادي من الأخلاق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حسب وإنما يتحرر من الكليات والهدف والغاية والعقل، ومن ثم تتحوَّل العقلان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 إلى لاعقلانية ماد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إذا كانت العقـلانية المـادية قد أفرزت فك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ـركة الاسـتنارة والوضعية المنطقية والكل المادي المتجاوز للإنسان، فقد أفرز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لاعقلانية الماد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نيتشوية والوجودية والفينومينولوجية وهايدجر وما بع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داث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انتقال من التحديث إلى الحداثة وما بعد الحداثة هو الانتقال م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قلانية المادية التي تربط بين التجريب والعقلا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مرحلة المادية القديم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رحلة الثنائية الصلبة والواحدية الموضوعية الما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لى اللاعقلانية المادية الت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فصل بينهما، فيتم التجريب دون ضابط ودون إطا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مرحلة المادية الجديدة والسيول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امل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تسود الآن في مجال العلوم نزعة تجريبية محـضة ترفض الكـليات العقـل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إنسـانية كانت أم مـا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تلتصق تماماً بالمادة وحركتها وعالم الحواس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مع هذا يمكن القول بأن العقلانية المادية كثيراً ما تتعايش مع اللاعقلان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 وترتبط ب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وضعية العلمية المنطقية تعبير عن العقلانية المادية حيث ل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ؤمن الإنسان إلا بالتجريب والأرقام، ولكنها في الوقت نفسـه تعبير عـن اللاعقلان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، فهي لا تشغل بالها بالكليات أو المنطلقـات الفلسـف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أشرنا إلى أ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ازية، كما يراها بعض المؤرخين، هي قمة العقلانية المادية، ونحن نتفق معهم ف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ا، ونضيف أن هذا لا يمنع أن تكون قمة اللاعقلانية المادية أيضاً، فهي تعبير ع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َبلور نزعة تجريبية محضة ترفـض الكليات الإنسانية والعقلية وأي شكل من أشكا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يتافيزيقا وتلتصق تماماً بحركة المادة وعالم الحواس، وتُمجِّد الإرادة الفرد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حساب أية مفاهيم إنسانية كل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عل الفلسفة العلمانية الشاملة الأساسية، أ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اروينية الاجتماعية، هي تعبير عن هذا التعايش والترابط بين العقلان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لاعقلانية الماد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شل النموذج المادى فى تفسير ظاهرة الإنسا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SA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تؤك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قلانية المادية عناصر التجانس والتكرار والكم والسببية والآلية، ولذا فهي تتس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مقدرة عالية، نوعاً ما، على رصد حـركة الأشـياء ودراست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عـقلانية الماد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تحـرك في إطـار الواحدية المادية التي تخضع لها الأشياء، أما الإنسـان فهو ظاهر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تجاوز حدود الواحدية الم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فإن سلوكه، سواء في نُبله أو ضعته، في بطولت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خساسـته، ليس ظاهرة مادية محضة وإنما ظاهرة مركبة لأقصى حد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: </w:t>
        <w:br/>
        <w:br/>
      </w:r>
      <w:r>
        <w:rPr>
          <w:rFonts w:cs="Arial" w:ascii="Arial" w:hAnsi="Arial"/>
          <w:sz w:val="32"/>
          <w:szCs w:val="32"/>
          <w:lang w:bidi="ar-SA"/>
        </w:rPr>
        <w:t>1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فعق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له مقدرات تتحدى النموذج التفسيري المادي، حتى أننا نجد عالماً مثل تشومسك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نكر تماماً أن عقل الإنسـان مجرد صفحة بيضاء سـلب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و الافتراض الوحيد المتاح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مام الماديي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إنما هو عقل نشيط يحوي أفكاراً كامنة فطر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نجد أن تشومسك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تحدث ع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عجزة اللغ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باعتبارها ظاهرة لا يمكن تفسيرها في إطار مادي وإنما لاب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تفسيرها في إطار نموذج توليدي يفترض كمون المقدرة اللغوية في عقل الطفل بما يعن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العقل ليس مجرد المخ، مجموعة من الخلايا والأنزيم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قدم جان بياجيه رؤ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وليدية لتطور الإنسان وتطوُّر إحساسه بالزمان والمكا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زايد الاعتماد عل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ماذج التوليدية، مقابل النماذج التراكمية، هو دليل على تراجُع النموذج المادي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2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ثم نأتي إلى مشكلة الفك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يدَّعي الماديون أن الفكر صورة من صور الماد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أثر من آثار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العقل صفحة بيضاء تتراكم عليها المعطيات الحسية وتتحول إل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فكار كلية بطريقة آل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هي مقولة قد تبدو معقولة ولكنها تخلق من المشاكل أكث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ما تح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سؤال هو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لماذا يأخذ الفكر هذه الصورة بالذات؟ ولماذا تختلف أفكار شخص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 أفكار شخص آخر يعيش في نفس الظروف؟ وهل الأفكار عصارات وأنزيمات تتحرك أم أنه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يء آخر؟ وما علاقة المؤثر المادي بالاستجابة الفكرية أو العاطفية؟ ولنأخذ فكرة مث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سببية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المعطيات الحسية المادية غير مترابطة ولا علاقة لها بأية كليات، ومع هذ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ُدرك العقل الواقع لا كوقائع متناثرة وإنما كجزئيات تنضوي تحت كلٍّ متكامل، ول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مكن أن يتم الإدراك إلا بهذه الطريقة، ولذا نجد أن الماديي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عصر ما بع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داث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نكرون تماماً فكرة الكل، ويعلن نيتشه موت الإله الذي يعني في الواقع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هاية الك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جوم الماديين والطبيعيين على الكل أمر مُتوقَّع، ففكرة الك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ُذكِّرنا بمعجزة الإنسان الذي يتجاوز النظام الطبيعي وحركة الأنزيمات والذرا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أرقام، ومن ثم فإنها تخلق ثنائية فضفاضة تستدعي مرجعية متجاوزة للنظام الطبيع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ي الإل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كل يؤكد تجاوز الإنسان، وتجاوز الإنسان يؤكد وجود الإله كمقول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فسيرية معقول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لابد أن تهاجم هذه الفلسفة فكرة الكل حتى يعود الإنسان إل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 ويُستوعَب في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كذا بدأت المادية بمحاولة تحطيم خرافة الميتافيزيقا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نتهت بالهجوم على فكرة الحقيقة نفسها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3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وهناك حس الإنسان الخُلق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ديني، والجمالي، وقلقه، وتساؤله عن الأسئلة النهائية الكبر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ي أحاسيس لا يمك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فسيرها على أساس مادي، فالأمر أكثر صعوبة من مجرد تفسير وجود الأفكا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كما ينته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كر المادي بإنكار الفكر، وإنكار الكل، فهو ينكر أيضاً الحس الخُلقي والجمال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ُسقط الأسئلة النهائ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لى هذا، فإن عبارات مث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قتل شر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هذه اللوحة جميل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قلق الإنسان على مصيره في الكون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هي عبارات لا معنى لها من منظور مادي، تماماً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ثل عبار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له رحيم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له موجود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فكلها عبارات لا يمكن إثباتها أو دحضها م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لال المنهج العلمي المادي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  <w:lang w:bidi="ar-SA"/>
        </w:rPr>
        <w:t>4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مادية تفشل في تفسير إصرار الإنسان عل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يجد معنى للكون ومركزاً ل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حقيقة أنه حينما لا يجد هذا المعنى، فإنه ل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ستمر في الإنتاج المادي مثل الحيوان الأعجم وإنما يتفسخ ويصبح عدمياً ويتعاط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خدرات وينتحر ويرتكب الجرائم دون سبب مادي واضح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زداد قضية المعنى حدة مع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زدياد إشباع الجانب المادي في الإنسان، فكأن إنسانية الإنسان لصيقة بشيء آخر غي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د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بحث عن المعنى عبَّر عن نفسه على هيئة فنون وعـقائ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كما يقـول علي عـز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يجوفيتش، فإن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دين والفن مرتبطان بالإنسان منذ أن وُجد على وجه الأرض، أما العل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اد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حديث، وفشل العلم الماد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ذي يدور في إطار نماذج ما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ي تفسي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وفي التحكم فيه هو دليل فشله في إدراك الظـاهرة الإنـسانية وإدراك أ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لول التي يأتي بها حلول ناقص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". </w:t>
        <w:br/>
        <w:br/>
      </w:r>
      <w:r>
        <w:rPr>
          <w:rFonts w:cs="Arial" w:ascii="Arial" w:hAnsi="Arial"/>
          <w:sz w:val="32"/>
          <w:szCs w:val="32"/>
          <w:lang w:bidi="ar-SA"/>
        </w:rPr>
        <w:t>5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والفلسفات المادية تدور في إطا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رجعية المادية، ولذا فإنها ترسم صورة واحدية للإنسان إما باعتباره شخصية صراع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موية قادرة على خرق كل الحدود وعلى إعلاء إرادتها وتوظيف قوانين الحركة لحسابها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باعتباره شخصية قادرة على التكيف مع الواقع و الخضوع لقوانين الحرك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ه صور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اذجة غير حقيق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: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صورة الأولى تفشل في رصد تلك الجوانب النبيلة ف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مثل مقدرته على التضحية بنفسه من أجل وطنه أو من أجل أبيه أو أمه، ومقدرت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ضبط نفسه من أجل مُثُل عليا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صورة الثانية تؤكد أن الإنسان غي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ادر على الثورة والتجاوز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الفعل، يُلاحَظ في العصر الحديث هيمنة نظم سياس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سيطر عليها رؤى تكنوقراطية محافظ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ع هذا، لم تنجح المادية تماماً في قمع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وتسويته بالأمر الواق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إنسان لا يزال قلقاً وغير راض، وهو إن ل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ُعبِّر عن قلقه من خلال الثورة الناضجة فهو يُعبِّر عن هذا القلق بأشكال مرض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في محاولة لتفسير هذه الجوانب الإنسانية غير المادية من الوجود الإنساني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ذهب الماديون إلى أن كل هذا حدث بالصدفة من خلال عملية كيميائية بسيطة ثم وصل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ائنات بعد ذلك إلى درجة من التركيب من خلال قانون التطو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و ما يعني أن قانو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دفة وقانون التطور هما القانونان الأساسيان؛ فالصدفة هي سفر التكوين أو قص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ؤية المادية بشأن الخلق، والتطور هو تاريخها غير المقدَّس، الزمني المكاني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طور نفسه خاضع للصدفة وصراع القوة، فكأن الصدفة أو القو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و كلتيهم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حرك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كون وضمنه الإنسا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هذا التفسير المادي للأمور هو تفسير ميتافيزيقي رغم إنكار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ميتافيزيقا؛ وهو يهدف إلى سـد الثغرة في النظام الطبيعي وإلى تصفية ظاهرة الإنسا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لغاء الحيز الإنساني، ذلك لأن التفسيرات المادية غير قادرة على استيعاب أ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نائية أو أي تركيب يتحدى النظام الواحدي المادي البسيط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هي تفسيرات تُؤثر البساط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واحدية على التركيب والتعدد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(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كن ليست هناك أية ضرورة لرفض مقول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المركب الذي لا يُرَدُّ إلى المادة أو الاستغناء عنها، وخصوصاً أنها جزء م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جربتنا الوجودية وإدراكنا لذاتنا وواقعنا الإنسان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وبدلاً من التأرجح بي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قلانية المادية التي تحاول تفسير كل شيء من خلال السببية الصلبة المطلقة من جه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لاعقلانية المادية التي تعجز عن تفسـير أي شـيء من جهة أخرى، وبـدلاً من الإصرا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ـلى إلغاء الثنائية نشع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نحن البشر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وجودها في عالمنا المادي، وذلك باسم البساط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واحدية والتناسـق الهندسي القاتل، قد يكون من الأمانة أن نُسمِّي هذا الجانب ف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وجود الإنسـان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جانب الرباني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علينا من ثم أن نستدعي ثنائية أخرى ذات مقدر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فسيرية عالية لا يمكن إلغاؤ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دلاً من مجرد استخدام مقولات مادية تفسيرية تفرض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احدية على الواقع، وتُسوي الإنسان بالطبيعة والكيف بالكم وغير المادي بالمادي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مكن استخدام مقولات تفسيرية مركبة تحوي عناصر مادية وغير مادية، كما يمكن استدعاء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دلول متجاوز للنظام الطبيعي ولقوانين المادة نصنف تحته كل الظواهر التي لا تخضع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قياس ونفسر من خلاله كل ما لا يدخل شبكة السببية الصلبـة المطلقـة وندرك من خلال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ل التجليـات التي تظهر في عالمنا الطبيـعي دون أن نتمكن من تفسير جميع جوانبها، أ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قولة غير مادية تكمِّ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لا تَجبُّ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مقولات المادية، مقـولة تتجاوز العقـ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ادي دون أن تحطمـه، وهـذه المقولة هي ما يُطلَق عليه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إلـه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؛ مركز الكو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جود خارج المادة، والذي هو أقرب إلينا من حبل الوريد، يُعنَى بدنيانا وبمسا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اريخ ولكنه ليس كمثله شيء، ووجوده تعبير عن وجود كل من الطبيعة وما وراء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، وما يُقاس وما لا يُقاس، ووجود الإنسان كإنسان يستند إلى وجوده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نزعة الربان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SA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نذهب إلى أن الإنسان تتنازعه نزعتان كامنتان فيه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نزعة الجنينية نحو إزالة الحدود والحيز الإنساني والهوية الإنسانية والذا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عينة ومحو الذاكرة التاريخية والذوبان في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والهرب من المسئول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خلاقية والمقدرة على التجاوز من ناحية، ومن ناحية أخرى، النزعة الربانية نحو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جاوز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وتقبُّل الحدود والمسئولية وعبء الوعي وتأكيد الهو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ة وتركيبيت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نزعة الربانية تعبير عن وجود عنصر غير مادي غير طبيع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اخل الإنسان، وهو عنصر لا يمكن رده إلى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ادة نسميه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قبس الإلهي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هو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ذلك النور الذي يبثه الإله الواحد المتجاوز في صدور الناس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ل في الكون بأسره</w:t>
      </w:r>
      <w:r>
        <w:rPr>
          <w:rFonts w:cs="Arial" w:ascii="Arial" w:hAnsi="Arial"/>
          <w:sz w:val="32"/>
          <w:szCs w:val="32"/>
          <w:rtl w:val="true"/>
          <w:lang w:bidi="ar-SA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منحه تركيبيته اللامتناهية،ويولِّد في الإنسـان العـقل الذي يدرك من خـلاله أن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يـس بإله، وأنه ليـس بالكل، وأنه مكلف بحمل الأمانة، وأن عليه أعباء أخلاق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نسانية تشكل حدوداً وإطاراً ل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هذه الحدود هي نفسـها مصدر تميزه، فهي تفصل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 كل من الإله والكائنات الطبيعية، وتميِّزه عن هذه الكائنات بعقله ووعي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سئولية المناطة ب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كأن الحدود هي حيزه الإنساني الذي يمكن للإنسان أن يحقق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ه إمكانياته أو يجهض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و الحيز الذي يتحول فيه الإنسان إلى كائن اجتماعي قاد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أن يرجئ رغباته ويُعلي غرائزه ولا يطلق لشهواته العنان حتى يمكنه أن يعيش مع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آخرين ويتواصل معهم، وأن ينتج أشـكالاً حضارية إنسـانية تتجاوز عال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وعـالم المثيرات والاستجابات العصبية والجسدية المباشر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إنسان الإنسان، ثمرة النزعة الربانية، يقف على طرف النقيض من الإنسا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 ثمرة النزعة الجنينية، فهو ذو هوية محدَّدة يكتسبها من خلال الحدو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فروضة عليه ولكنه لا يتمركز حول ذاته، وفي إطار المرجعية المتجاوزة يمكنه تأكي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سانيته لا بالعودة إلى ذاته الضيق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الرغبة في التحكم في الكون، وإنم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إشارة إلى النقطة المرجعية المتجاوز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و أيضاً لا يفقد ذاته ولا يتمركز حو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وضوع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أي أنه لا يتأرجح بين الواحدية والثنائية الصلبة ولا بي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لابة والسيول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وجود المركز المتجاوز ضمان لأن يحتفظ بهويته وذاته ولا يغوص ف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مأة المادة ولا يذعن لقوانينها وحتمياتها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إنسان الإنسان، على عكس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في الحالة الجنينية، قادر على تفسير العالم والنصوص، فاللغة ليست أيقونا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ُشير إلى ذاتها، وإنما مفردات وجُمل لها قواعدها، وهو للسبب نفسـه قادر على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واصل مع الآخرين، ومن ثم قادر على تجاوز ذاته والتحرك مع الآخرين داخل الحدو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اريخية والاجتماعية والحضارية، التي تشكل حيزنا الإنساني الذي نحقق فيه جوهرن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هو إنسان فرد له قصته الصغيرة، ولكنها صدى للإنسانية المشتركة وللقص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ة الكبرى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ثنائية الفضفاض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نمط إنسانى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بانى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SA"/>
        </w:rPr>
        <w:br/>
      </w:r>
      <w:r>
        <w:rPr>
          <w:rFonts w:cs="Arial" w:ascii="Arial" w:hAnsi="Arial"/>
          <w:sz w:val="32"/>
          <w:szCs w:val="32"/>
          <w:rtl w:val="true"/>
          <w:lang w:bidi="ar-SA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نزع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بان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تعني خروج الإنسان من نطاق المرجعية الكامنة المادية ودخوله في نطاق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رجعية المتجاوزة مما يعني ظهور ثنائية أساسية لا يمكن محوها، هي ثنائية الخالق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خلوق الفضفاض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هذه الثنائية تعني زوال أية واحدية ذاتية كانت أم موضوع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لأ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إطار المرجعية المتجاوزة لا يمكن للإنسان أن يسقط في الجنينية التي تحطم الحدو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ين الكل والجزء، ولا يمكن أن يتمركز حول ذات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لا يمكن للموضوع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اد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مركز حول نفسه، إذ يظل مركز الكون خارج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ثنائية الخالق والمخلوق الفضفاضة ينتج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ها ثنائية أخرى هي ثنائية الإنسان والطبيعة، فالإله يزود الإنسان بالعقل الذ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ميِّزه عن سائر الكائنات، وهذا ما يجعله إنساناً إنسا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و إنساناً ربانياً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أ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نساناً غير طبيعي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مادي، له جوهره الإنساني المتميز عن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، يعيـش ف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ـيز الطبيع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 نفسـه ولكنه قادر على تجاوزه وتجاوز ذاته الطبيع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ائن الذي يحوي داخله الأسرار، يستعصي على التفسيرات الطبيعي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 ولا يمك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ختزاله أو رده إلى مبدأ واحد ولا يمكن التحكم فيه تحكماً كاملاً، إنه إنسان يبحث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 المعنى في الكون ولا يستسلم للعبث أو العدمية أو الواحدية المادية، إنسان حر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ادر على اتخاذ قرارات أخلاقية وعلى تحمُّل المسئولية، ومن ثم يشكِّل ثغرة ف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ظام الطبيعي وتحدياً للمنظومات المعرفية والأخلاقية الواحدية المادي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كل هذا يعني انفصال الإنسان عن الطبيعة وأسبقيته وأفضليته علي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ها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فترض أيضاً وجوده فيها واعتماده عليها واحترامه لها، فهو ليس بمركز الكون، وهو ليس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يد الطبيعة، فمالكها هو الل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 فهو مستخلف فيها يتفاعل معها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إ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ثنائية الفضفاض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ثنائية الخالق والمخلوق والإنسان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يست اثنينية أو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ثنائية صلبة لأن الإنسان، من خلال النزعة الربانية داخله، ينفصل عن الإله وع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 ولكنه يتفاعل ويتجاوب معهما، ومن خلال تفاعله يكتسب المقدرة على التجاوز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زداد حريت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وجود الإنساني الأمثل ليس محو النزعة الجنينية والتعبير الخالص ع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زعة الربانية، ولا هو محو النزعة الربانية والتعبير الخالص عن النزعة الجنينية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نما التكامل والتقابل بينهم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ه الثنائية الوجودية الأنطولوجية الأساس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فضفاضة تتجلى في المنظومات المعرف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جهول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معروف ـ غيب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علم ـ مطلق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نسبي ـ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وح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جسد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نظومات الأخلاق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خير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شر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دلال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دال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مدلول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الجمال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جميل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قبيح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على كل المستويات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ذكر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أنثى ـ أعلى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أسفل ـ سماء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أرض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هناك ثنائ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غير متعادلة تُفترَض فيها أسبقية العنصر الأول على العنصر الثان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جميل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قبيح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لك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ناك أيضاً ثنائيات لا تُفترَض فيها أسبقية عنصر على الآخ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ذكر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أنثى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إن كان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فترض الاختلاف</w:t>
      </w:r>
      <w:r>
        <w:rPr>
          <w:rFonts w:cs="Arial" w:ascii="Arial" w:hAnsi="Arial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color w:val="FF0000"/>
          <w:sz w:val="32"/>
          <w:szCs w:val="32"/>
          <w:lang w:bidi="ar-SA"/>
        </w:rPr>
      </w:pPr>
      <w:r>
        <w:rPr>
          <w:color w:val="FF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color w:val="FF0000"/>
          <w:sz w:val="32"/>
          <w:szCs w:val="32"/>
          <w:lang w:bidi="ar-SA"/>
        </w:rPr>
      </w:pPr>
      <w:r>
        <w:rPr>
          <w:color w:val="FF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  <w:lang w:bidi="ar-SA"/>
        </w:rPr>
      </w:pP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الرابع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  <w:lang w:bidi="ar-SA"/>
        </w:rPr>
        <w:t xml:space="preserve">: 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الفرق بين الظاهرة الطبيعية والظاهرة الإنسانية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  <w:lang w:bidi="ar-SA"/>
        </w:rPr>
        <w:br/>
      </w:r>
    </w:p>
    <w:p>
      <w:pPr>
        <w:pStyle w:val="Normal"/>
        <w:jc w:val="left"/>
        <w:rPr>
          <w:color w:val="FF0000"/>
          <w:sz w:val="32"/>
          <w:szCs w:val="32"/>
          <w:lang w:bidi="ar-SA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في كل المداخل السابقة حاولنا أن نبيِّن أن ثمة ثنائية فضفاضة تسم الوجود الإنسان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SA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خالق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خلوق ـ النزعة الرباني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نزعة الجنينية ـ الإنسان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ثنائ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 هي أهم هذه الثنائي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عبَّرت عن نفسها في الجدل المثار في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لوم الإنسانية منذ بداية ظهورها في القرن التاسع عشر وهل هناك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لم طبيع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مختلف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لوم الإنسان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 أن هناك وحد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ي واح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لعلوم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ُطلَق مصطلح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العلم الطبيع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على كل دراسة تتناول معطيات الواقع المادي بكلياته وجزئياته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وسيلة هذه الدراسة هي منهج الملاحظة المباشرة والتجربة المتكررة والمتنوعة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دراسة وكذلك عمليات التجريب تتم بهدف التفسير من خلال التوصل إلى تعميما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قوانين تحقق الانتقال من الخاص إلى العام وتكشف عن العلاقات المطّردة الثابتة بي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ظواه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ه القوانين يتم التعبير عنها عن طريق تحويل صفات الكيف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ي لا تُقاس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لى صفات كم بحيث يتم التعبير عنها برموز رياض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تميَّز قوانين العلوم الطبيع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أنها دقيقة وعامة تتخطى الزمان والمكان، وهي حتميـ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لكنها، بعد اهتزاز الحتمية،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صبحت احتمالية ترجيح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ترجيحية تقارب اليقين وتظل صالحة للاستعمال حتى يثبت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طلانها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(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ذهب البعض إلى أن نموذج العلوم الطبيع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ما ينطوي عليه م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حدية موضوعية ما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بد أن يُطبَّق في كل العلوم الأخرى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ضمن ذلك العلوم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جتماعية والإنسان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قد لاحظ كثير من العلماء في الشرق والغرب خلل مثل هذه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حاولة نذكر منهم 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حامد عمار، 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توفيق الطويل، 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سن الساعات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ذين يعتم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ا المدخل على كتاباتهم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بينوا الاخـتلافات بين الظاهرة الإنسانية والظاهر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ة، ونوجزها فيما يلي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: </w:t>
        <w:br/>
        <w:br/>
      </w:r>
      <w:r>
        <w:rPr>
          <w:rFonts w:cs="Arial" w:ascii="Arial" w:hAnsi="Arial"/>
          <w:sz w:val="32"/>
          <w:szCs w:val="32"/>
          <w:lang w:bidi="ar-SA"/>
        </w:rPr>
        <w:t>1</w:t>
      </w:r>
      <w:r>
        <w:rPr>
          <w:rFonts w:ascii="Arial" w:hAnsi="Arial" w:cs="Arial"/>
          <w:sz w:val="32"/>
          <w:sz w:val="32"/>
          <w:szCs w:val="32"/>
          <w:rtl w:val="true"/>
        </w:rPr>
        <w:t>ـ أ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ظاهرة الطبيعية مُكوَّنة من عدد محدود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سبياً من العناصر المادية التي تتميَّز ببعض الخصائص البسيطة، وهذا يعني أنه يمك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فتيتها إلى الأجزاء المكوِّنة ل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أن الظاهرة الطبيعية توجد داخل شبكة م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اقات الواضحة والبسيطة نوعاً والتي يمكن رصدها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ظاهرة الإنسانية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ُكوَّنة من عدد غير محدود تقريباً من العناصر التي تتميَّز بقدر عال من التركيب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ستحيل تفتيتها لأن العناصر مترابطة بشكل غير مفهوم لن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حينما يُفصَل الجزء عن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ل، فإن الكل يتغيَّر تماماً ويفقد الجزء معنا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ظاهرة الإنسانية توجد داخل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بكة من علاقات متشابكة متداخلة بعضها غير ظاهر ولا يمكن ملاحظته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ascii="Arial" w:hAnsi="Arial" w:cs="Arial"/>
          <w:sz w:val="32"/>
          <w:sz w:val="32"/>
          <w:szCs w:val="32"/>
          <w:rtl w:val="true"/>
        </w:rPr>
        <w:t>ـ أ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نشأ الظواهر الطبيعية عن علة أو علل يسهل تحديدها وحصرها، ويسهل بالتالي تحديد أث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ل علة في حدوثها وتحديد هذا الأثر تحديداً رياضياً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ظاهرة الإنس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صعب تحديد وحصر كل أسبابها، وقد تُعرَف بعض الأسباب لا كلها، ولكن الأسباب تكون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دة متداخلة متشابكة، ولذا يتعذر في كثير من الحالات حصرها وتحديد نصيب كل من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توجيه الظاهرة التي ندرس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ascii="Arial" w:hAnsi="Arial" w:cs="Arial"/>
          <w:sz w:val="32"/>
          <w:sz w:val="32"/>
          <w:szCs w:val="32"/>
          <w:rtl w:val="true"/>
        </w:rPr>
        <w:t>ـ أ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ظـاهرة الطبيعـية وحـدة متكـر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َطَّرد على غرار واحد وبغير اسـتثناء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إن وُجدت الأسـباب ظهرت النتيج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ثم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جد أن التجربة تُجرَى في حالة الظاهرة الطبيعية على عينة منها ثم يُعمَم الحكم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فرادها في الحاضر والماضي والمستقبل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ظاهرة الإنسانية لا يمكن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َطَّرد بنفس درجة الظاهرة الطبيعية لأن كل إنسان حالة متفردة، ولذا نجد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ميمات، حتى بعد الوصول إلىها، تظل تعميمات قاصرة ومحدودة ومنفتحة تتطلب التعدي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ثناء عملية التطبيق من حالة إلى أخرى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4</w:t>
      </w:r>
      <w:r>
        <w:rPr>
          <w:rFonts w:ascii="Arial" w:hAnsi="Arial" w:cs="Arial"/>
          <w:sz w:val="32"/>
          <w:sz w:val="32"/>
          <w:szCs w:val="32"/>
          <w:rtl w:val="true"/>
        </w:rPr>
        <w:t>ـ أ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ظاهرة الطبيعية ليس ل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رادة حرة ولا وعي ولا ذاكرة ولا ضمير ولا شعور ولا أنساق رمزية تُسقطها على الواق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دركه من خلالها، فهي خاضعة لقوانين موضوع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ران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حرك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ظاه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ة على خلاف هذا، ذلك لأن الإنسان يتسم بحرية الإرادة التي تتدخل في س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ظواهر الإنسانية، كما أن الإنسان له وعي يسقطه على ما حوله وعلى ذاته فيؤثر 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سلوك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إنسان له ذاكرة تجعله يُسقط تجارب الماضي على الحاضر والمستقبل، ك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نمو هذه الذاكرة يُغيِّر وعيه بواقع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ضمير الإنسان يجعله يتصرف أحياناً بش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غير منطق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ن منظور البقاء والمنفعة الماد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كما أن الأنساق الرمزية ل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جعله يُلوِّن الواقع البراني بألوان جو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5</w:t>
      </w:r>
      <w:r>
        <w:rPr>
          <w:rFonts w:ascii="Arial" w:hAnsi="Arial" w:cs="Arial"/>
          <w:sz w:val="32"/>
          <w:sz w:val="32"/>
          <w:szCs w:val="32"/>
          <w:rtl w:val="true"/>
        </w:rPr>
        <w:t>ـ أ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ظواهر الطبيعية ين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ظهرها عن مخبرها ويدل عليه دلالة تامة بسبب ما بين الظاهر والباطن من ارتباط عضو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امل يُوحِّد بينهما فيجعل الظاهرة الطبيعية كلاًّ مصمتاً تحكمه من الداخل والخار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وانين بالغة الدقة لا يمكنها الفكاك منها، ولهذا تنجح الملاحظة الحسية والملاحظ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قلية في استيعابها كل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ظواهر الإنسانية ظاهرها غير باطن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سب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عاليات الضمير والأحلام والرموز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لذا فإن ما يَصدُق على الظاهر لا يَصدُق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اط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حتى الآن، لم يتمكن العلم من أن يُلاحظ بشكل مباشر التجربة الداخ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إنسان بعواطفه المكبوتة وأحلامه الممكنة أو المستحيل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6</w:t>
      </w:r>
      <w:r>
        <w:rPr>
          <w:rFonts w:ascii="Arial" w:hAnsi="Arial" w:cs="Arial"/>
          <w:sz w:val="32"/>
          <w:sz w:val="32"/>
          <w:szCs w:val="32"/>
          <w:rtl w:val="true"/>
        </w:rPr>
        <w:t>ـ أ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ا يوج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كوِّن شخصي أو ثقافي أو تراثي في الظاهرة الطبيعية؛ فهي لا شخصية لها، مجردة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زمان والمكان تَجرُّدها من الوعي والذاكرة والإراد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مكوِّن الشخص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ثقافي والذاتي مكوِّن أساسي في بنية الظاهرة الإنس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ثقافة ليست شيئ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حداً وإنما هي ثقافات مختلفة، وكذا الشخصيات الإنس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7</w:t>
      </w:r>
      <w:r>
        <w:rPr>
          <w:rFonts w:ascii="Arial" w:hAnsi="Arial" w:cs="Arial"/>
          <w:sz w:val="32"/>
          <w:sz w:val="32"/>
          <w:szCs w:val="32"/>
          <w:rtl w:val="true"/>
        </w:rPr>
        <w:t>ـ أ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عد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حوُّل الظاهرة الطبيعية يكاد يكون منعدما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ن وجهة نظر إنسان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فهو يتم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قياس كوني، كما أن ما يلحق بها من تغير يتبع نمط برنامج محدد، ولذا فإن الظواه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ة في الماضي لا تختلف في أساسياتها عنها في الحاضر، ويمكن دراسة الماضي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لال دراسة الحاضر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عدل التغيُّر في الظواهر الإنسانية أسرع بكثير ويت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مقياس تاريخي، وما يطرأ عليها من تغير قد يتبع أنماطاً مسبقة ولكنه قد ينسلخ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عالم الدراسات الاجتماعية لا يستطيع أن يرى أو يسمع أو يلمس الظواه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ة التي وقعت في الماضي، ولذا فهو يدرسها عن طريق تقارير الآخرين الذ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لونون تقاريرهم برؤيتهم، فكأن الواقعة الإنسانية في ذاتها تُفقَد إلى الأبد فو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قوعها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  <w:br/>
      </w:r>
      <w:r>
        <w:rPr>
          <w:rFonts w:cs="Arial" w:ascii="Arial" w:hAnsi="Arial"/>
          <w:sz w:val="32"/>
          <w:szCs w:val="32"/>
        </w:rPr>
        <w:t>8</w:t>
      </w:r>
      <w:r>
        <w:rPr>
          <w:rFonts w:ascii="Arial" w:hAnsi="Arial" w:cs="Arial"/>
          <w:sz w:val="32"/>
          <w:sz w:val="32"/>
          <w:szCs w:val="32"/>
          <w:rtl w:val="true"/>
        </w:rPr>
        <w:t>ـ أ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عد دراسة الظواهر الطبيعية والوصول إلى قوانين عام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مكن التثبت من وجودها بالرجوع إلى الواق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أن الواقع الطبيعي لا يتغيَّر كثيراً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إن القانون العام له شرعية كاملة عبر الزمان والمكا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عد دراس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ظواهر الإنسانية، يصل الإنسان إلى تعميم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إن هو حاول تطبيقها على مواق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نسانية جديدة فإنه سيكتشف أن المواقف الجديدة تحتوي على عناصر جديدة ومكونات خاص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ذ من غير الممكن أن يحدث في الميادين الاجتماعية ظرفان متعادلان تماماً، ومتكافئ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جميع النواح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9</w:t>
      </w:r>
      <w:r>
        <w:rPr>
          <w:rFonts w:ascii="Arial" w:hAnsi="Arial" w:cs="Arial"/>
          <w:sz w:val="32"/>
          <w:sz w:val="32"/>
          <w:szCs w:val="32"/>
          <w:rtl w:val="true"/>
        </w:rPr>
        <w:t>ـ أ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ا تتأثر الظواهر الطبيعية بالتجارب التي تُجرَ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يها سلباً أو إيجاباً، كما أن القوانين العامة التي يُجرِّدها الباحث والنبوء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 يطلقها لن تؤثر في اتجاهات مثل هذه الظواهر، فهي خاضعة تماماً للبرنام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تأثر العناصر الإنسانية بالتجربة التي قد تُجرَى عليها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أفراد موضوع البحث يحوِّلون من سلوكه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ن وعي أو عن غير وع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وجودهم تح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لاحظة، ففي إمكانهم أن يحاولوا إرضاء صاحب التجربة أو يقوضوا نتائج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بوءات التي يطلقها الباحث قد تزيد من وعي الفاعل الإنساني وتغيِّر من سلوك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10</w:t>
      </w:r>
      <w:r>
        <w:rPr>
          <w:rFonts w:ascii="Arial" w:hAnsi="Arial" w:cs="Arial"/>
          <w:sz w:val="32"/>
          <w:sz w:val="32"/>
          <w:szCs w:val="32"/>
          <w:rtl w:val="true"/>
        </w:rPr>
        <w:t>ـ أ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إمكان الباحث الذي يدرس الظاهرة الطبيعية أن يتجرد إلى حدٍّ كب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أهوائه ومصالحه لأن استجابته للظاهرة الطبيعية وللقوانين الطبيعية يَصعُب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كون استجابة شخصية أو أيديولوجية أو إنسانية، ولذا يمكن للباحث أن يصل إلى حدٍّ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بير من الموضوع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ما الباحث الذي يدرس الظاهرة الإنسانية فلا يمك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ا أن يستجيب بعواطفه وكيانه وتحيزاته، ومن خلال قيمه الأخلاقية ومنظوما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مالية والرمزية، ولذا يَصعُب عليه التجرد من أهوائه ومصالحه وقيمه التي تعوقه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ثير من الأحيان عن الوصول إلى الموضوعية الصارم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كل ما تقدَّم، فإن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مكن إجراء التجارب المباشرة المنضبطة المتكررة على العناصر الطبيعية ويم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ياسها بمقاييس كمية رياضية فهي تخلو من الاستثناءات والتركيب والخصوصيات، ويم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َوصُّل إلى قوانين عامة تتسم بالدقة تنطبق على الظاهرة في كليتها وفي جوانيت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برانيت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 الظاهرة الإنسانية، فلا يمكن إجراء التجارب المباشرة المنضبطة علي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ستحيل تصويرها بالمعادلات الرياضية الدقيقة إذ لا تخلو من الاستثناءات والتركي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خصوصيات، ولذا لا يمكن التَوصُّل إلى قوانين عام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إن تم التوصل إلى قوان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لابد أنه تعوزها الدقة والضبط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هناك عدد كبير من الكُتَّاب الغربيين من أوائل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كو ومن أهمهم كانط وديلتاي وريكرت ينطلقون من محاولة التمييز بين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طبيع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 غالبية المفكرين الغربيين يدورون في إطار الواحدية الما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احدية المثال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يحاولون القضاء على هذه الثنائية تماماً وإلغاء الحيز الإنسا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التالي يدافعون عن وحد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و واح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علوم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إشكالية الإنسان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الطبيعى في العالم العرب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ثمة وعي عميق بإشكالية التمييز بين الإنسا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طبيعي في الأدبيات العربية، فالمفكر الماركسي 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ؤاد مرسي يدعو بوضوح في كت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شكالية العلوم الاجتماع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دراسة له بعنوان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منهج بين الوحدة والتعدد</w:t>
      </w:r>
      <w:r>
        <w:rPr>
          <w:rFonts w:cs="Arial" w:ascii="Arial" w:hAnsi="Arial"/>
          <w:sz w:val="32"/>
          <w:szCs w:val="32"/>
          <w:rtl w:val="true"/>
        </w:rPr>
        <w:t xml:space="preserve">") </w:t>
      </w:r>
      <w:r>
        <w:rPr>
          <w:rFonts w:ascii="Arial" w:hAnsi="Arial" w:cs="Arial"/>
          <w:sz w:val="32"/>
          <w:sz w:val="32"/>
          <w:szCs w:val="32"/>
          <w:rtl w:val="true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دم التمييز بين الإنسان والطبيعة فيُعرِّف الإنسان بأنه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قوة من قوى الطبيعة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؛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نسان طبيع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مادي يتكيف معها ولكنه في الوقت نفسه يُعيد صياغت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ه هي الإشكا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برى التي تواجه الماديين ودعاة العلمانية الشامل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هل الإنسان الطبيع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زعن للطبيعة أم يهيمن عليها؟ وتتضح الإشكالية في كتابات 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ؤاد مرسي نفسه، ف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ؤكد أن الإنسان سـيزداد وعياً ومن ثم سـيزداد بُعداً عن الحيوا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ه يعـ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ُعرِّف الإنسـان في إطار طبيعي مادي ويجد أن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اقتصاد هو مجال رئيسي للعلا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بادلة بين الطبيعة والمجتمع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فبعد أن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بتعد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عن الحيوان، وهو ما يع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بتعاده عن الطبيعة وتفوقه عليها فإنه يعود فيدخل في علاقة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تبادلية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تفتر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ساواة الكامل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ظهر هذه التبادلية بشكل أوضح حين يُوحِّد 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ؤاد مرسي ب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طبيعة والمادة فيقول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لهذا أصبح العلم كله، طبيعياً واجتماعياً، علماً ذا طاب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جتماعي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أصبح تَقدُّم البشرية حالياً رهناً إلى حدٍّ كبير بالتداخل الأكب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فاعل بين العلوم الاجتماعية والعلوم الطبيعية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>والتداخل والتفاعل قد يع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نائ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و ما يرفضه الفكر المادي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قد يعني مساواةً وتَوحُّداً، وهو الأرجح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ذا نجده في السطر التالي يقول</w:t>
      </w:r>
      <w:r>
        <w:rPr>
          <w:rFonts w:cs="Arial" w:ascii="Arial" w:hAnsi="Arial"/>
          <w:sz w:val="32"/>
          <w:szCs w:val="32"/>
          <w:rtl w:val="true"/>
        </w:rPr>
        <w:t>: "</w:t>
      </w:r>
      <w:r>
        <w:rPr>
          <w:rFonts w:ascii="Arial" w:hAnsi="Arial" w:cs="Arial"/>
          <w:sz w:val="32"/>
          <w:sz w:val="32"/>
          <w:szCs w:val="32"/>
          <w:rtl w:val="true"/>
        </w:rPr>
        <w:t>إن كل محاولة للفصل بين المجتمع والطبيعة تصب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حاولة وهم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وجود المجتمع هو جانب من وجود الطبيعة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>ولكنه يعود للثنائية فيقول</w:t>
      </w:r>
      <w:r>
        <w:rPr>
          <w:rFonts w:cs="Arial" w:ascii="Arial" w:hAnsi="Arial"/>
          <w:sz w:val="32"/>
          <w:szCs w:val="32"/>
          <w:rtl w:val="true"/>
        </w:rPr>
        <w:t>: "</w:t>
      </w:r>
      <w:r>
        <w:rPr>
          <w:rFonts w:ascii="Arial" w:hAnsi="Arial" w:cs="Arial"/>
          <w:sz w:val="32"/>
          <w:sz w:val="32"/>
          <w:szCs w:val="32"/>
          <w:rtl w:val="true"/>
        </w:rPr>
        <w:t>وتاريخ المجتمع هو تاريخ امتلاك الإنسان للطبيعة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، ثم يعود للواحدية فيقول</w:t>
      </w:r>
      <w:r>
        <w:rPr>
          <w:rFonts w:cs="Arial" w:ascii="Arial" w:hAnsi="Arial"/>
          <w:sz w:val="32"/>
          <w:szCs w:val="32"/>
          <w:rtl w:val="true"/>
        </w:rPr>
        <w:t>: "</w:t>
      </w:r>
      <w:r>
        <w:rPr>
          <w:rFonts w:ascii="Arial" w:hAnsi="Arial" w:cs="Arial"/>
          <w:sz w:val="32"/>
          <w:sz w:val="32"/>
          <w:szCs w:val="32"/>
          <w:rtl w:val="true"/>
        </w:rPr>
        <w:t>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حدة الثورتين التكنولوجيـة والاجتماعية كفيلة في المسـتقبل أن تجعل من البشـر لأ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رة في التاريخ، السادة الحقيقيين للطبيعة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>ثم يتحدث عن احتدام الصراع بين الطبي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إنسان وعن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الشامل الذي يختزن في نفسه قدراً لا مثيل له من المعر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كون كله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>ولكن ما هي النتيجة النهائية لهذا التأرجح الكوميدي بين الاندما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ضوي في الطبيعة والإذعان لها من جهة، والانفصال عنها وتملكها والهيمنة عليها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هة أخر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ختتم الدكتور مرسي مقـاله بقوله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هناك يتوحَّد الإنسان تماماً 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تمع والطبيعة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، أي أن الحالة الجنينية والواحدية المادية تنتصر تمام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لٍّ، فإن عنوان هذا الجزء من المقال هو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نحو وحدة الكون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يس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نحو مركزية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لكون أو هيمنته عليه</w:t>
      </w:r>
      <w:r>
        <w:rPr>
          <w:rFonts w:cs="Arial" w:ascii="Arial" w:hAnsi="Arial"/>
          <w:sz w:val="32"/>
          <w:szCs w:val="32"/>
          <w:rtl w:val="true"/>
        </w:rPr>
        <w:t xml:space="preserve">"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كن العدد الأكبر من علمائنا الأجلاء كانوا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دافعين عن الإنسان ضد المادية والطبيع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على سبيل المثال، يقول الدكتور حام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مار في كتابه من همومنا التربوية والثقافية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إن منهج التفكير العلمي الذ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رسته العلوم الطبيعية قد شاع باعتباره المنهج الصحيح الوحيد في الوصول إلى المعر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حيح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صطنعت العلوم الاجتماعية الإنسانية هذا المنهج في دراستها وبحوث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ب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معظمها قد توقف عند المرحلة النيوتونية من مناهج البحث العلمي الطبيعي، واختز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نهج إلى تجزئة الظواهر وتفكيك أجزائها، ومحاولة فرض الفروض المرتبطة بذلك الجز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ذاك، وإخضاع الفروض حوله للقياس والاختبا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جرى العُرْف عند الكثيرين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عتبار النتائج علمية ثابتة غير قابلة للتعديل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وأُطلق على هذه التجزئ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ظواهر وإخضاعها للدراسة الميدانية العينية ما عُرف باسم المنهج الإمبيريقي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صفي، محللاً للظاهرة كما تُوجَد في موقعها الزماني والمكاني</w:t>
      </w: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>ودون تَصوُّ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أنواع العلاقات ودينامياتها في الظاهرة المدروسة مع سياقها الثقافي الاجتماع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ثم فقدت الدراسة منظوماتها العضوية الدينامية في إطار الزمان والمكان والبُ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اريخي لنشأتها وتطورها وتوظيفها الاجتماع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ستقر في أذهان كثير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احثين الاجتماعيين أن نتائجهم علمية لا يرقى إليها التصحيح</w:t>
      </w: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>وأصبح من المسلم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لرسائل الجامعية في العلوم الاجتماعية الإنسانية ألا تُعاد دراسة الموضوع؛ ل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سبق من بحوث قد استقر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sz w:val="32"/>
          <w:sz w:val="32"/>
          <w:szCs w:val="32"/>
          <w:rtl w:val="true"/>
        </w:rPr>
        <w:t>باعتباره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>حقائق علم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ثم إن هذه البحوث تدَّع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ضوعية العلمية المطلقة، وأن لا شأن لذات الباحث أو أيديولوجيته أو تحيزاته أ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دخُّل في مختلف مراحل البحث وتفسيراته، فالنتائج جاءت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لم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من خلال معط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اقع العين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ومع هذا الاختزال الإمبريقي الوضعي الوظيفي للمنهج العلم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 في آفاقه الرحبة والمتجددة، فإن ثمة مناهج أخرى للمعرفة العلمية تبدأ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لاحظة والمشاركة الملاحظ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كسر الحاء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متداداً إلى الحس التاريخي والوع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ات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بصيرة والحدس، والفهم الكيفي في السياق الثقافي الاجتماعي التاريخ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خبرة الإنس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يس بالضرورة أن تلجأ تلك المناهج إلى البيانات الرق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قياس؛ إذ أن تلك الأدوات كثيراً ما تُشوِّه المعرفة بعالم الوعي والخبرة والف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وعي للواقع وإمكانات المستقبل، فضلاً عن قصورها عن فهم القيم وديناميات الدواف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أخلاق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إن هذه الأساليب والأدوات المعرفية تصبح علمية طالما قامت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لاحظة منتظمة أو خبرة مطردة، وطالما كانت بياناتها وشواهدها منطقية ومتسق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موذج مفاهيم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تدعم علميتها مع اختبارها وتقييمها على أرض الواقع ومن خل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مارسة، وقد تتدعم فيما بعد بجوانب كمية للتوضيح والتعزيز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هنا فإن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وم الاجتماعية الإنسانية أن تُعنَى بمعالجة القضايا النوعية والقيمية المستم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الخبرة الإنسانية ومجالاتها فيما يستقر بها من الشعور والوعي ومن اللاشعو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حدس دون أن تُنقص عوامل الذاتية من جدوى المعارف المُتوَلدة من مثل هذه المناهج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في قضايا التربية والاجتماع وعلم النفس مساحات عريضة لجدوى توظيف تلك المناهج ب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ها من ضبط وتنظيم وقابلية للمراجعة والتفنيد والتطوير</w:t>
      </w:r>
      <w:r>
        <w:rPr>
          <w:rFonts w:cs="Arial" w:ascii="Arial" w:hAnsi="Arial"/>
          <w:sz w:val="32"/>
          <w:szCs w:val="32"/>
          <w:rtl w:val="true"/>
        </w:rPr>
        <w:t xml:space="preserve">"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في كتاب إشكا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لوم الاجتماعية، يُبيِّن الدكتور حسن الساعاتي في مقال بعنوان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إشكالية المنه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لعلوم الاجتماعية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أن علماء الاجتماع الذين تأثَّروا بمناهج الدراسـة والعلـ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طبيعية يذهـبون إلى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أن العلوم الاجتماعية، وعلى رأسها علم الاجتماع، لا تكوِّ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وماً بمعنى الكلمة، أي دقيقة ومضبوطة النتائج، إلا إذا تَرسَّم علماؤها خط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احثين في العلوم الطبيعية التي يرتكز محور التفكير في ظواهرها على التجريب، أ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 يجرونه عليها من تغيير مقصود وبطريقة مرسومة من قبل، مستهدفين أهدافاً معيَّ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ستنتجون منها الحقائق، إذا تكرر استقراؤها من تجارب مماثلة صارت نظريات علمية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وانين ثابت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وقد فات هؤلاء العلماء</w:t>
      </w:r>
      <w:r>
        <w:rPr>
          <w:rFonts w:cs="Arial" w:ascii="Arial" w:hAnsi="Arial"/>
          <w:sz w:val="32"/>
          <w:szCs w:val="32"/>
          <w:rtl w:val="true"/>
        </w:rPr>
        <w:t>...</w:t>
      </w:r>
      <w:r>
        <w:rPr>
          <w:rFonts w:ascii="Arial" w:hAnsi="Arial" w:cs="Arial"/>
          <w:sz w:val="32"/>
          <w:sz w:val="32"/>
          <w:szCs w:val="32"/>
          <w:rtl w:val="true"/>
        </w:rPr>
        <w:t>، وغيرهم ممن قلدوهم في مسار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كري بدون رويّة واستبصار، أن الظواهر الاجتماعيـة تختلف تماماً عن الظواه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ة التي لا عقل ولا إرادة لعناصرهـا، والتي ينمُّ مظهرها عن مخبرها، لأنها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رأينا، أحادية النسق، تحكمها كلاًّ أو جزءاً قوانين ونظريات واحدة لا تتبد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لك نجد أن كلاًّ من الملاحظة الحسية، أي المشاهدة، والملاحظة العقليـة، أ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أمل والاسـتبصار، وجميع خطوات التجريب التي تُجرَى عليها، بوصفها ظواهر طبي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حادية النسـق، تستوعبها كلها في جميع مظاهرها، لأن ظاهرها لا يختلف عن باطنها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يء، حتى إنه ليدل عليه دلالة تامة، لما بين الظاهر والباطن من ارتباط عضوي شا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كامل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أما الظواهر الاجتماعية فتختلف عن الظواهر الطبيعية في أنها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وصفها ظواهر عنصرها الأساسي الإنسان الاجتماعي العاقل ذو الإرادة، الذي يعيش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ُعاشراً لغيره من البشر ومرتبطاً بهم بشتى العلاقات الاجتماعية، نقول تختلف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ها ثنائية النسق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كما أن للإنسان جوانية وبرانية، فهي بالمثل ذات نسقين، أحده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واني أي باطن، والآخر براني أي ظاه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ادامت كذلك، فإن البحث فيها ينقسم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سمين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أحدهما يُعنَى بالنسق البراني، أي بما يتبدَّى من الظاهرة الاجتماعية للحوا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تدركه وتتعقله، والآخر يُركِّز على النسق الجواني الخفي منها، الذي يُعدُّ غر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مليات للنسق البراني، ليستجلبه ويدركه ويتعقله</w:t>
      </w:r>
      <w:r>
        <w:rPr>
          <w:rFonts w:cs="Arial" w:ascii="Arial" w:hAnsi="Arial"/>
          <w:sz w:val="32"/>
          <w:szCs w:val="32"/>
          <w:rtl w:val="true"/>
        </w:rPr>
        <w:t xml:space="preserve">"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إشكالية الموضوع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الذاتي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تترجم الإشكاليات السابقة نفسها إلى إشكالية الموضوعي والذاتي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إذا كان الإنسان كياناً طبيعياً مادياً فبالإمكان رصده بشكل مادي براني وكأنه شي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ين الأشياء،وهو شيء لا تفرُّد فيه ومن ثم يمكن رده باعتباره جزءاً إلى ال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 يسري عليه ما يسري على الكائنات المادية الأخرى، ومن ثم لا يوج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ارق بين الجزء الإنساني والكل الطبيع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، فتمحي كل الثنائيات وتُرد 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ظواهر إلى مبدأ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اد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احد وننتهي في الواحدية الموضوعية الم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 إذا ك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كياناً مركباً يحوي عناصر مادية تُرد إلى عالم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وعناصر غ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دية، فالرصد البراني، الموضوعي المادي، يصبح غير كاف، ويصبح كل إنسان فرد كيا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ستقل عن الكل، ولا يسقط الإنسان في قبضة الواحدية الموضوعية الم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ليام ديلتاى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cs="Arial" w:ascii="Arial" w:hAnsi="Arial"/>
          <w:b/>
          <w:bCs/>
          <w:sz w:val="32"/>
          <w:szCs w:val="32"/>
        </w:rPr>
        <w:t>183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– </w:t>
      </w:r>
      <w:r>
        <w:rPr>
          <w:rFonts w:cs="Arial" w:ascii="Arial" w:hAnsi="Arial"/>
          <w:b/>
          <w:bCs/>
          <w:sz w:val="32"/>
          <w:szCs w:val="32"/>
        </w:rPr>
        <w:t>191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عالم اجتماع ألماني، كان قليل الكتاب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عود إسهامه الأساسي في محاولته التنبيه إلى أن ثمة فارقاً جوهرياً بين الظاه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ة والظاهرة الإنس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أكد ديلتاي أن معرفة الإنسان من خلال الملاحظ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رانية وتبادل المعلومات الموضوعية المادية عنه أمر غير ممكن، فهو كائن ذو قصد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أن سلوكه تحدده دوافع إنسانية جوا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عنى ـ ضمير ـ إحساس بالذنب ـ رموز 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ذكريات الطفولة ـ تأمل في العقل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صعب شرحها وشرح أسباب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إنسان لا يعيش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عزلاً وإنما يتفاعل مع الآخرين وتتحدد تجربته الشخصية من خلال هذا التفاع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ا، لا يمكننا أن نشرح الإنسان وسلوكه بشكل براني أو نخضعه للتجريب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يلتاي يشير إلى حقيقة أساسية وهي أننا قد لا نعرف العقل البشري بنفس الدرجة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ريقة التي تُعرَف بها الأشياء ولكن هناك مناهج أخرى غير مناهج العلوم الطبيع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علوم الطبيعية لا تنفذ إلى كينونة الأشياء والعمليات الفيزيائية، أما الجوه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 فيمكننا الوصول إليه مباشرةً من خلال تَفهُّم ومعايشة تجربة الآخ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عاطف معها وتخيلها وفهم المعنى الذي يسقطه الفاعل الإنساني على فعل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كما أن ثمة ثنائية جوهرية تبين الفرق بين الإنساني والطبيعي وبين مناه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وم الاجتماعية ومناهج العلوم الطبيعية، وهي ثنائية تتبدَّى في قول دلتاي لي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إمكاننا أن نشرح الإنسان وإنما نحن نشرح الطبيعة بطريقة برانية ونفهم أو نتف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رشتيه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، أي نُفسِّره بطريقة اجتهادية جو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هرمنيوطيق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هرمنيوطيقا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كلمة اليوناني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هرمنوي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hermeneuin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معن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يُفسِّر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يُوضح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فعل مشتق من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هرمنيوس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هي كلمة مجهولة الأصل وإن كان يُقال إن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عود إلى الإله هرميس رسول الإله زيوس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في اللاهوت المسيحي، تشير الكلمة إلى ذل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زء من الدراسات اللاهوتية المَعْنيِّ بتأويل النصوص الدينية بطريقة خيا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رمزية تبعد عن المعنى الحرفي والسطحي المباشر وتحاول اكتشاف المعاني الحقيق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خفية للنصوص المقدَّس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خاصةً الإنجيل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القواعد التي تحكم التفرُّد المشر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نص المقدَّس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استخدم هايدجر هذا المصطلح ليشير إلى أن دراسته في طبيعة الوج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نساني هي دراسة ميتافيزيق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ي هرمنيوطيقية</w:t>
      </w:r>
      <w:r>
        <w:rPr>
          <w:rFonts w:cs="Arial" w:ascii="Arial" w:hAnsi="Arial"/>
          <w:sz w:val="32"/>
          <w:szCs w:val="32"/>
          <w:rtl w:val="true"/>
        </w:rPr>
        <w:t xml:space="preserve">(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كلمة، في الوق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اضر، تعني محاولة فهم العالم لا باعتباره نظاماً ميتافيزيقياً وإنما باعتبار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وضوع الفكر والعقل الإنساني وباعتباره تجربة معاش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لألمان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ليبنزفل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Lebenswelt</w:t>
      </w:r>
      <w:r>
        <w:rPr>
          <w:rFonts w:ascii="Arial" w:hAnsi="Arial" w:cs="Arial"/>
          <w:sz w:val="32"/>
          <w:sz w:val="32"/>
          <w:szCs w:val="32"/>
          <w:rtl w:val="true"/>
        </w:rPr>
        <w:t>، أي عالم الحيا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أصبحت مرتبطة بالمعنى العميق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روح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لنصو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َميُّز الظاهرة الإنسانية عن الظواهر الطبيع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د قام ديلتاي بنق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صطلح من اللاهوت إلى الفلسفة ثم إلى العلوم الإنس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ستخدمه للإشارة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ناهج الخاصة بالبحث في المؤسسات الإنسانية والسلوك الإنساني باعتباره سلوك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دده دوافع إنسانية جوانية يَصعُب شرحها عن طريق مناهج العلوم الطبيع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ثم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إن الهرمنيوطيقا لا تتناول فقط المعطيات الخام للحواس وإنما تحاول فهم معنا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اخل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أصبحت الهرمنيوطيقا بالنسبة لبعض العلماء هي الطريقة الوحيدة الممك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قراءة النصوص الدينية والشعرية والتاريخية والفلسفية وأي نص يتحدث عن الإنسا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الأطروحات الأساسية للهرمنيوطيقا هي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ما لخصها ديلتاي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فسير العلمي ليس هو الشكل الوحيد للتفسي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تفسير العلمي ينظر ل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عتباره كياناً عضوياً تحركه الدوافع الفيزيقية، بينما يُفترَض أن ننظر إلي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عتبار أن له دوافع داخلية وقيماً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إننا نفهم العالم الإنساني من خل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رح أسئلة علي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تحدد كل سؤال، من ناحية الشكل والمضمون، بمقدار الاهتمام الكا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راء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سؤال ذاته يمثل تفسيراً جزئياً للظاهرة موضع السؤال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هذه الأطروحات، يظهر ما يُسمَّ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دائرة الهرمنيوطيقية</w:t>
      </w:r>
      <w:r>
        <w:rPr>
          <w:rFonts w:cs="Arial" w:ascii="Arial" w:hAnsi="Arial"/>
          <w:sz w:val="32"/>
          <w:szCs w:val="32"/>
          <w:rtl w:val="true"/>
        </w:rPr>
        <w:t xml:space="preserve">»: </w:t>
        <w:br/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 يمكن أن نفهم أجزاء أية وحدة أو أن نتعامل معها إلا وعندنا إدراك مسبق بالمعن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لي، لكننا في الوقت نفسه لا نستطيع معرفة المعنى الكلي إلا من خلال معرفة معا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جزائ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ويمكن طرح القضية بطريقة أخرى فنقول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إن التفسير لا يمكن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كون إلا بعد أن يبدأ التفسير، فالعالم لا يوجد كموضوع لوعينا إلا من خلال اللغ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دائرة الهرمنيوطيقا ليست حلقة مفرغة، إذ أن فهمنا يتعمق من خلال عم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لزونية تبدأ بالإحساس بالمعنى الكلي، ثم ندرس المكونات الجزئية في ضوء المعن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لي فيتعمق المعنى الكلي من خلال معرفة معنى الأجزاء، ثم نعود للأجزاء م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خرى</w:t>
      </w: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>وهكذ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شرح والتفسير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رشتيهن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صبحت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يشرح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عن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يشر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ماماً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يُزيل اللبس تماماً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أصبحت لها أبعاد تفكيكية، فهي تعن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تعري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سباب الظاهرة وردها إلى مبدأ عام واحد أو عدة مبادئ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أنها قد تعن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يفضح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ينزع السـر عن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هـذه الأبعاد ليست واضحة في اللغة العربية بالقدر الكافي، إ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ها أكثر وضوحاً في اللغة الإنجليز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يشرح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للغة الإنجليزية ه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إكسبل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explain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فعل اللاتين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إكسبلانار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explanare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معن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يُسطِّح الشيء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يسويّه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يجعله مستوياً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بل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plane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نجليزية تعن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سطح المستوي</w:t>
      </w:r>
      <w:r>
        <w:rPr>
          <w:rFonts w:cs="Arial" w:ascii="Arial" w:hAnsi="Arial"/>
          <w:sz w:val="32"/>
          <w:szCs w:val="32"/>
          <w:rtl w:val="true"/>
        </w:rPr>
        <w:t xml:space="preserve">»)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ا على عكس فع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إنتربري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interpret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فعل اللاتين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إنتربريتار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interpretari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يعن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يُفاوض</w:t>
      </w:r>
      <w:r>
        <w:rPr>
          <w:rFonts w:cs="Arial" w:ascii="Arial" w:hAnsi="Arial"/>
          <w:sz w:val="32"/>
          <w:szCs w:val="32"/>
          <w:rtl w:val="true"/>
        </w:rPr>
        <w:t xml:space="preserve">»)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فع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إنتربريت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عن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يُبرز المعنى الكا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وضحه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يؤول النص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يعطي تفسيراً للموضوع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يترجم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يقوم بدور المترجم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الواضح أن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يشرح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تدور في إطار المرجعية الموضوع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يُسطِّح وىُسوِّي حت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ستوي مع معيارية برانية، أما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يُفسِّر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فهي لا تنفي الأبعاد الذات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جتهادية لعملية الإدراك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التداخل بين التفسي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معنى الاجتهاد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هم الظاهرة وجعلها مفهومة إلى حدٍّ ما من خلال التعاطف معها وفهمها أو تفهمها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اخل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شرح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معنى إدخال الظاهرة في شبكة السببية الصلبة المطلقة والقوان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ة وكشف العلاقة الموضوعية بين السبب والنتيج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عود إلى أن العلوم الطبي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رياضة بنماذجها الواحدية الموضوعية المادية تلقي بظـلالها الكثيفة على العل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استنباط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عقلان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و منهج العلوم الرياضية، والاستقراء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جريب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هو منهج العلوم الطبيعية، وكلاهمـا يحاول أن يصل إلى درجة عاليـة من الد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عموميـة في نتائج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ثم، يحاول بعض علماء الدراسات الإنسـانية تبني المناه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سـائدة في العلوم الطبيعية والرياض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علوم الدقيقة</w:t>
      </w:r>
      <w:r>
        <w:rPr>
          <w:rFonts w:cs="Arial" w:ascii="Arial" w:hAnsi="Arial"/>
          <w:sz w:val="32"/>
          <w:szCs w:val="32"/>
          <w:rtl w:val="true"/>
        </w:rPr>
        <w:t xml:space="preserve">!) </w:t>
      </w:r>
      <w:r>
        <w:rPr>
          <w:rFonts w:ascii="Arial" w:hAnsi="Arial" w:cs="Arial"/>
          <w:sz w:val="32"/>
          <w:sz w:val="32"/>
          <w:szCs w:val="32"/>
          <w:rtl w:val="true"/>
        </w:rPr>
        <w:t>ويحاولون تفسير الظواه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جتماعية والإنسانية تماماً مثلما تُفسَّر الظواهر الطبيعية بطريقة كمية، فيتبن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ماذج رصد موضوعية واحدية مادية تُسقط الأبعاد الجوانية والخاصة والكيفية للظاه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ة وتُهمل الدوافع والوعي والقيمة تماماً، ثم تُرَدُّ الظاهرة في 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فاصيلها إلى قانون أو مبدأ عام واحد، وتُزال كل المسافات والثغرات والثنائ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خصوصيات حتى نصل إلى ما يُتصوَّر أنه التفسير الموضوعي الكامل أو شبه الكا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ظاهرة، أي أن دراسة سلوك الإنسان لا يختلف عن دراسة سلوك اليرقات فكلاهما يُدرَ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خلال سلوكه البراني وحركته الخاص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مع هذا، ينبغي الإشارة إلى أن العل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ة نفسها قد انسلخت عن هذه الرؤية وأصبحت أكثر احتمالية في رؤيتها، كما أن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خذت بالتدريج تكوِّن لنفسـها عالماً خاصاً بها مؤلفاً من كيانات عقلية ورياضية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سـتطيع أن تجد لها وجوداً في عالم الظواه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بدو أن الفرض العلمي، الذي كان يمث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طوة الثانية التي تلي خطوة الملاحظة والتجربة والذي كان يشير إلى مُدرَكات حسي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صبح في المنهج العلمي المعاصر فرضاً صورياً لا يشير إلى مدركات حسية ويأتي سابق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الملاحظة والتجرب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لكن الفرض العلمي لم يعد تعميقاً لوقائع تجريبية ـ كما ك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ائعاً في الماضي ـ وإنما هو نتاج العبقرية العلمية الخلاقة التي تأتي به بأ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ريقة أو بأي منهج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ا يهم في الفرض العلمي مدى مقدرته على أن تجعل هذا العا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فهوماً ومعقولاً، أي أن الحاجة إلى حقائق صلبة أو سببية صلبة لم تَعُد موجودة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في العالم الغربي، اكتشف كثير من العلماء سذاجة بل تفاهة الرؤية التجري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وضع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واحدية الموضوعية الما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تي تصر على الحقائق الصلبة وعلى السب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لبة والمطلقة والتي ذهبت إلى أن قوانين التاريخ والمجتمع الإنسانيين تشبه قوان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طبيع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لمعنى الساذج لفكرة القانون العلم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حاولت اكتشاف هذه القوان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صياغتها بطريقة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علمية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دقيقة كمية، وأصر هؤلاء العلماء الذين رفضوا مثل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ؤية الساذجة على ضرورة التمييز بين العلوم الإنسانية والعلوم الطبيعية و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ضرورة رفض فكرة وحد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ي واح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علو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مظاهر هذه الثورة محاولة التمييز ب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شرح من جهة والفه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معن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فهم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فسير الاجتهادي</w:t>
      </w:r>
      <w:r>
        <w:rPr>
          <w:rFonts w:cs="Arial" w:ascii="Arial" w:hAnsi="Arial"/>
          <w:sz w:val="32"/>
          <w:szCs w:val="32"/>
          <w:rtl w:val="true"/>
        </w:rPr>
        <w:t xml:space="preserve">») </w:t>
      </w:r>
      <w:r>
        <w:rPr>
          <w:rFonts w:ascii="Arial" w:hAnsi="Arial" w:cs="Arial"/>
          <w:sz w:val="32"/>
          <w:sz w:val="32"/>
          <w:szCs w:val="32"/>
          <w:rtl w:val="true"/>
        </w:rPr>
        <w:t>من جهة أخرى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بدأ استخدام الفعل الألمان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فرشتيه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verstehen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معن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يفهم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يتفهم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قاب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إركلير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erklaren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معن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يشرح من خلال ملاحظة الحوادث وربط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حوادث الأخرى حسب القوانين الطبيعي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ذلك لوصف عملية فهم السلوك الإنسا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ركب من خلال التعاطف وإدراك الدوافع الإنسانية الجوا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قابل شرح الأسـب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ران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قد اسـتخدم هذا المصطلح كلٌّ من فلـهلم ديلتاي وجـورج زيميل وكار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اسبرز وماكس فيبر وآخرو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ال ياسبرز</w:t>
      </w:r>
      <w:r>
        <w:rPr>
          <w:rFonts w:cs="Arial" w:ascii="Arial" w:hAnsi="Arial"/>
          <w:sz w:val="32"/>
          <w:szCs w:val="32"/>
          <w:rtl w:val="true"/>
        </w:rPr>
        <w:t>: "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الحياة النفسية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ة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>لا يم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راستها من الخارج، كما أن الحقائق الطبيعية لا يمكن دراستها من الداخ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أو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مكن فهمها من خلال النفاذ النفسي، أما الثانية فيمكن شرحها من خلال دراسة العلا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ضوعية المادية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رن ياسبرز بين دراسة حَجَر يَسقُط من ع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ن جه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دراس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اقة تجارب الإنسان في طفولته ببعض الأمراض النفسية في شبابه وشيخوخت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ن جه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خرى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فالأول لا يمكن أن نراه إلا بشكل بران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إطار قانون الجاذب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أ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ثاني فيتطلب عمليات فكرية وعقلية أكثر تركيباً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كن المصطلح ارتب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ساساً باسم ماكس فيب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قد بيَّن فيبر الفرق بين الرصد الموضوعي المتلقي الما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عمليات التفسير الاجتهادية حين قال إن دراسة حظيرة الدجاج أمر جدُّ مختلف عن دراس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تمع الإنساني، فعلم اجتماع الدجاج لن يدرس سوى أنماط سلوكية متكررة من الخار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مكن فهمها في إطار المثير المادي والاستجابة السلوك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نحن لا نعرف شيئاً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لم الجواني للدجاج وعواطفه وأفكاره وتأملاته إن كان هناك مثل هذا العال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حالة المجتمع الإنساني، فنحن مزودون بقدر كبير من المعرفة عن العالم الجوا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لإنسا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نتوصل إليه من خلال معرفتنا لذواتنا ومن خلال ألفتنا للطبيعة البشر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وافع الداخلية المركبة وعالم المعنى الذي ينبع منه السلوك الإنسان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إ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ن من الممكن شرح سلوك الدجاج في إطار شبكة السببية الصلبة المطلقة ومن خل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لاحظة البرانية المباشرة، فلن يكون هذا كافياً بالنسبة للبش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محاولة الوض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لوكية لوصف عالم الإنسان من خلال سلوكه البراني محكوم عليها بالفشل ومحكوم علي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أن تظل سطحية تافهة، فهي بإصرارها على ضرورة الشرح البراني الموضوعي ستستبعد قضاي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نسانية أساسية مثل انشغال الإنسان بمصيره وتجربته في الكون وإحساسه بالاغتراب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هذا لا يعني أن السلوك الإنساني لا يخضع لأية سببية وإنما يعني أن الرص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راني لا يكفي، والمطلوب هو عملية تفسير لا تدور في إطار الواحدية الموضو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 وتسعى إلى الفهم العميق من خلال التعاطف المستمر والإدراك المبدع لتركي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وافع الإنسانية وغموض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تحول عن التنظير المركب إلى الممارس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اختزال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هناك وعي محدد بقضية الفرق بين الطبيعي والإنساني واستقلال الحي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نساني عن الحيز الطبيعي في العالم العرب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ما أسلفنا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لكننا مع هذا نجد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نموذج الاختزالي المعلوماتي التراكم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واحدي الموضوعي الماد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ذي لا يُفرِّ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ين الظاهرة الطبيعية البسيطة والظاهرة الإنسانية المركبة يهيمن على الدراس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بحوث في جامعاتنا ومراكزنا البحثية بل يكتسحها تمام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أعتقد أن ما يحدث هو أ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غم وجود الوعي النظري بالاختلاف الجوهري بين العلوم الإنسانية والعلوم الطبي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ا أنه لا يتم تفعيله ولا ينتقل إلى مستوى الممارسة البحثية نفس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أعتقد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ثيراً من الباحثين يتخلون عن وعيهم هذا ويَسقُطون في الممارسة الاختزالية التي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ُفرِّق بين الطبيعي البسيط والإنساني المركب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عادةً ما يحدث هذا في مرح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ياغة الفروض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عُرِّف الفَرْض العلمي بأنه منطوق أو مقولة أو تقرير مبدئي ل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عتقد أنه علاقة بين متغيرين أو أكثر، ويعكس الفرض تكهنات الباحث بالنسبة لنتائ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حث المرتقب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َتبنَّى الباحث الفرض بشكل مؤقت حتى يتحقق صدقُه أو كَذبه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ريق الملاحظة والتجريب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قوم الفرض بتوجيه الباحث إلى المعلومات والبيانات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عين جمعها وهو ما يوفر كثيراً من الوقت والجهـد كان يمكن أن ينفقه في الحصـول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يانات محـدودة أو عديمة القيمة تتصل بالمشكلة قيد الدراسـ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من الواضح أن مرح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ياغة الفروض هي من أهم مراحل البحث إن لم تكن أهم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ها، بدلاً من أن تك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رحلة التي يبدأ الباحث فيها عملية التفكيك والتركيب بشكل مُتعمِّق وبلو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شكالية التي سيتناولها، أصبحت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كثير من الأحيا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مرحلة التي يَتبنَّى في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احث النماذج الاختزالية الواحدية المادية التي تقتل الواقع الإنساني وتمي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قضي على أبعاده المركبة وتقذف بالباحث في براثن النماذج المعلوماتية التراك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وضوعية المتلق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د صدرت بعض الدراسات التي تُميِّز بين الظواه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ة والإنسانية بحماس شديد وبراديكالية صارمة على المسـتوى النظر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ع هـذا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ينما وصلت هذه الدراسـات إلى قضـية الفـروض، وصفتها في عبارات مثل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ـ كل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نت الفروض واضحة، ساعد ذلك الباحث على دقة تحديد أهداف البحث وحسن اختيار عي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حث وأسلوبه وأدوات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ـ يجب أن تُصاغ الفروض في كلمات بسيطة كلما أمك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ـ يجب أن تكون الفروض محدَّدة في منظورها لا واسعة عريض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ـ يجب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كون الفروض متمشية مع معظم الحقائق المعروفة السابقة التي ثبت صدقها أو صحت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ابد أن نقرر أن الأمثلة السابقة حالة متطرفة من الاختزالية ولكنها حا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طرفة ممثِّل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ا يهمنا تقريره هنا أن النموذج المهيمن في مرحلة صياغة الفروض 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ادةً نموذج اختزالي يستبعد الإنسان كإنسان ويحدد ويُشيِّئ الظاهرة الإنس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يجعلها تشبه الظاهرة الطبيعية في بساطتها وبرانيتها، وهو ما يخلق لدى الباحث وهم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فاده أن الظاهرة الإنسانية يمكن رصدها بشكل براني، عن طريق مراكمة المعلومات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توافر عن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ل يمكننا القول بأن العلوم الإنسانية في بلادنا أصبحت تعيش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ظلال النماذج المستمدة من العلوم الطبيعية باعتبارها نماذج بسيطة وواضحة ودقيق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أصبح الطموح الخفي للعلوم الإنسانية أن تصبح في بساطة ووضوح ودقة وموضوعية العل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ة مما يعني افتراض أن الإنسان ظاهرة طبيعية وأنه جزء لا يتجزأ منها، م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عني ضمور بل اختفاء الحيز الإنسان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على العكس من هذا نجد أن افتراض انفص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عن الطبيعة هو تأكيد للتركيب على حساب البساطة،وللكيف على حساب الكم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لعمق على حساب الوضوح والدقة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ما ساعد على هذا الاتجاه نح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تطبيع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ظاهرة الإنسا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ي النظر إليها كما لو كانت ظاهرة طبيع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تساع قاع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علومات وما يُسمَّ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ثورة المعلومات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نفجارها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>فإذا كان على الأستاذ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جامع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و المؤلف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ن يقرأ عشرات الكتب والحوليات ويحضر عشرات المؤتمرات ويشر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عشرات المشاريع البحثية والرسائل الجامعية، فلابد أن يفضل التعامل مع المسلم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سيطة الواضحة والدقيقة فمعالجتها أمر سهل، وتقبُّلها أمر حتمي، أما مناقشت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ختبارها فأمر يحتاج جهداً مركباً ووقتاً طويل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خطاب التحليلي لنفس الأستاذ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بد أن يتسم بنفس البساطة والوضوح والدقة، والرسائل التي يناقشها لابد أن تتس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خصائص نفسها حتى يتمكن خط التجميع الأكاديمي من أن يستمر في السير وأن تستمر آ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ؤتمرات في الدورا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 فكثيراً ما تُعزَل الفرضية عما حولها حتى يم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معالجتها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في رسالة أو كتاب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تحول الفكر إلى مجموعة أفكار متراصة، وكأن كل فك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يست سوى شيء لا يربطه رابط بالأفكار الأخرى، وكأنها ليست جزءاً من رؤية للكو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إن النموذج الفعال، الذي يُستخدَم أثناء صياغة الفروض في الرسائل الجام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في عملية التأليف، يعيش في ظلال النماذج المستقاه من العلوم الطبيعية، ولذا نجد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 يُفرِّق في كثير من الأحيان بين مناهج البحث في العلوم الطبيعية وفي العل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ة، ولا بين الظواهر الطبيعة والظواهر الإنس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حيث إن النموذج الفع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ستبطن بشكل غير واع فإنه لا يُعلن عن نفسه بصراحة إلا في حالات نادر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على كل،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جرؤ أن يصرح بالقول بأن الإنسان والشيء لا فرق بينهما؟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لا أنه مع هذا يتبدَّى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لال مجموعة من الافتراضات والآراء والاختيار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يُلاحَظ على سبيل المثال أن ث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يماناً في حقل العلوم الإنسانية بأن هناك معنى واحداً نهائياً صائباً ننجح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قتراب منه إن تحلينا بالموضوعية والحيا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سود الاعتقاد بأن المعرفة سلس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رابطة الحلقات كل حلقة تؤدي إلى التي تليها، ولا يمكن تَخطِّي الحلقات المتجاو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 سلسلة المعرفة ـ حسب هذا التصوُّر ـ سلسلة تراكمية صلب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ماماً كما هو الح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حقل العلوم الطبيع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مفهوم السببية الذي يسود فيها هو بنفس الصلاب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أخذ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ملية التأليف من ثم شكل إضافة معلومات الواحدة للأخرى ومراكمتها، ويصبح التأليف 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جراء تجارب في إطار النظرية العامة السائدة حتى نزداد اقتراباً من الحقيقة الواح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ي تعادل القانون الطبيعي أو الرياضي في العلوم الطبيعية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تبدَّى 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 الفعال في اقتراحات الرسائل الجامعية في حقل العلوم الإنس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ذكر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اض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ي حتى أواخر الستينيات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حينما كان طالب الماجستير أو الدكتوراه يسجل موض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حثه كان يكتفي باختيار عنوان الموضوع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ي الإشكالية التي سيتناولها الباحث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ي سط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سطرين، ويُترَك بعد ذلك هو وأستاذه، فالمسألة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بحث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والبحث لابد أن يك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فتحاً، ولابد أن يؤدي إلى تحولات فكر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 الآن مع افتراض إجراء التجرب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طار النظرية العامة السائدة، ومع افتراض فكرة التراكم المعلوماتي، فإن مشر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سالة يصل أحياناً إلى ستين صفحة حيث يذكر الباحث كل ما سيقوله مسـبقاً، و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راجـع بل فصول البحث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 إذا كان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باحث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يعرف ما سيقول، فلماذا يكتب الرسا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ذن؟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نطلاقاً من نفس التصور التراكمي والطموح نحو البساطة والوضوح والد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وضوعية والإيمان بوجود معنى واحد نهائي صائب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يشبه القانون العام في العل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أصبح من الأمور الشائعة الآن في حقل الدراسات العليا في العل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نسانية أن يتقدم الطالب باقتراح لكتابة دراسة عن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فكر التربوي للشيخ محم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بده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على سبيل المثال، فيُقال له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إن هذا الموضوع قد دُرس من قبل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ه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تم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غطيته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افتراض هنا أن الدراسة تغطي موضوعا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فكر التربوي للشيخ محمد عبد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شكل عام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لا إشكالية أو إشكاليات محدد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لاقة فكر الشيخ محمد عبده التربوي بفكر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يني ـ التناقضات بينهما، إن كان ثمة تناقضات ـ علاقة فكر الشيخ محمد عبد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وي بفكر من سبقه من المفكرين ومن أتوا بعده ـ علاقة فكره السياسي بفكر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وي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ذا كان موضوع الرسالة هو موضوع بشكل عا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ليس إشكاليات محدد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رص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شكل موضوعي براني، فمن المنطقي أن يتحول كاتب الرسالة إلى عامل أرشيف ومن ثم يم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يُقال له</w:t>
      </w:r>
      <w:r>
        <w:rPr>
          <w:rFonts w:cs="Arial" w:ascii="Arial" w:hAnsi="Arial"/>
          <w:sz w:val="32"/>
          <w:szCs w:val="32"/>
          <w:rtl w:val="true"/>
        </w:rPr>
        <w:t>: "</w:t>
      </w:r>
      <w:r>
        <w:rPr>
          <w:rFonts w:ascii="Arial" w:hAnsi="Arial" w:cs="Arial"/>
          <w:sz w:val="32"/>
          <w:sz w:val="32"/>
          <w:szCs w:val="32"/>
          <w:rtl w:val="true"/>
        </w:rPr>
        <w:t>إن هذا الموضوع قد دُرس من قبل وتمت تغطيته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، بمعنى أن المعلوم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اصة بهذا الموضوع تم جمعها، تماماً مثلما تُجمَع المعلومات البرانية عن إحد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كائنات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ي ـ في واقع الأمر ـ مرحلة دنيا من مراحل الدراسة في العلوم الطبيعي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بد أن تعقبها مرحلة ربط المعلومات بعضها ببعض ثم التعميم منها، وهي عمليات عق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تطلب قدراً عالياً من الخيال والمقدرة على التجريد</w:t>
      </w:r>
      <w:r>
        <w:rPr>
          <w:rFonts w:cs="Arial" w:ascii="Arial" w:hAnsi="Arial"/>
          <w:sz w:val="32"/>
          <w:szCs w:val="32"/>
          <w:rtl w:val="true"/>
        </w:rPr>
        <w:t>).</w:t>
        <w:br/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هذا الموقف يستب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طبيعة الحال الذات المركبة المُدركة المتفاعلة مع الموضوع التي تصوغ الإشكا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حددة ويستبعد فكرة أن التساؤلات التي يطرحها باحث ما في العلوم الإنسانية، يح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عباءه النفسية والفلسفية الخاصة، لابد أن تكون مختلفة عن تلك التي يثيرها باحث آخ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حمل أعباء نفسية وفلسفية أخرى، وأن اختلاف التساؤلات لابد أن يؤدي إلى اختلا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تائج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يعني هذا الموقف تجاه البحث والتأليف إنكار إمكانية التحولات الفكر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ثناء عملية البحث بسبب تركيبية الإنسان وتركيبية الظاهر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 انتهى الأمر ب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صبحت عملية البحث والتأليف في العلوم الإنسانية هي مجرد إجراء تجارب في إط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ظرية والفروض العامة السائدة، وظهر ولع غير طبيعي بالأرقام والإحصاءات والجدا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رسوم البيانية، وأصبح الاستبيان سبيل الوصول إلى الدقة المزعومة والتوصل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قيقة الواح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في نهاية الأمر أصبح التأليف، عند الكثيرين، هو التوثيق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توثي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شيء معروف مسبقاً أو تطبيق لنظر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ثبت صدقها تماماً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على جزئية ما دون أن تثم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ملية التطبيق الجديدة أي تعديل للنظرية أو اكتشاف للمنحى الخاص للظواهر موض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راسة، وهو ما أسميه التوثيق الأفق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أن يأخذ الباحث مقولة معروفة مسـتق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وثقها من كتب أخرى دون إبـداع أو تسـاؤل، كأن يثبت الباحث بما لا يقبل الشك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هيونية حركة عنصرية، وأن الرومانتيكية عودة للطبيعة والعواطف، وأن مصر ه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يل، وأن حافظ إبراهيم شاعر الوطنية</w:t>
      </w:r>
      <w:r>
        <w:rPr>
          <w:rFonts w:cs="Arial" w:ascii="Arial" w:hAnsi="Arial"/>
          <w:sz w:val="32"/>
          <w:szCs w:val="32"/>
          <w:rtl w:val="true"/>
        </w:rPr>
        <w:t xml:space="preserve">!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د أصبح كثير من البحوث الأكادي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يُقال له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لمي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التي يتقدم أصحابها من أساتذة الجامعة للترقية، ويحصل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يها في معظم الأحيان، ليست إلا إعادة ترتيب لبعض الحقائق التي وردت في دراس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ابقة أو ربما اكتشاف حقيقة جديدة لا علاقة لها بنموذج أو نمط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كأن الباحث مُخب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شرلوك هولمز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بحيث أصبح البحث العلمي مثل الكائن الطفيلي الذي يعيش على البحو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نشورة أو مثل الطائر الجارح الذي ينقض على فريسته إن غفل الآخرون عن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أصبح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ايير الترقية مسألة كمية مثل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عدد المراجع ـ تاريخ نشرها ـ عدد اللغات التي كُت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ها ـ هل هي من آخر المراجع</w:t>
      </w: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>إلخ، وهي كلها تنم عن أن كثيراً من أساتذة الجام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ن المتقدمين للترقيات وممن يقومون بمنحه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دورون في هذا الإطار العقي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أصبح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رسائل الجامعية دراسات في موضوعات عامة مثل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تاريخ ليبيا في النصف الأول من القر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شرين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مدرسة الطبيعية في الأدبين الإنجليزي والفرنسي في النصف الثاني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رن التاسع عشر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صبح القضية لبحث الطالب عن موضوع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لم يكتب عنه أحد من قبل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ينما يختار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موضوع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يقف الطالب مدهوشاً في حيرة من أمره لا يدري ماذا يفعل وأ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بدأ وأين ينته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عادةً ما يتم التغلب على هذه الحيرة عن طريق صيغة نمط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حدد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تحديد عدد الصفحات ـ كتابة فصل عن حياة الكاتب ـ فصل آخر عن خلفيته ـ فص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ثالث عن أفكاره ـ فصل رابع عن أعماله الأولى ـ فصل خامس عن أعماله في شبابه، وهكذ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بدأ الآلة في الدوران وفي مراكمة المعلومات ولا تتوقف إلا حينما يشعر الأستاذ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ارس قد أُنهك بما فيه الكفاية وجمع من المعلومات الكثي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ابد أن تأتي الإش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الأستاذ لأن مثل هذه الدراسة لا يمكن أن تكون لها نهاية، فهي ليست لها بدا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سبب افتقار الإشكالية وعدم وجود أسئلة محد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ثم تأتي بعد ذلك مرحلة مناقش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رسالة والتي لا تختلف عادةً في منهجها عن المنهج المتبع في كتابت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ذاك الشب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ذاك الأسد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فالمناقشات تدور في الغالب حول حصر آخر المراجع وآخر المعلومات وك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لوم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نقد الموضوعي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يأخذ شكل نقد معلوماتي كميّ، إذ يُحصي الأستاذ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ناقش الأخـطاء المطـبعية والمعلوماتية التي وقع فيها الكاتب والمَرَاجع التي 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َطلِّع عليها، أما وجود أو غياب الإشكالية، أما العملية الإبداعية الأساسية، عم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فكيك والتركيب، فهذه أمور تُترَك وشأنها وكأنها أمر ثانوي لا أهمية ل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غني عن القول أن مناهجنا التعليمية تَصدُر عن فلسفة تراكمية ذرية مماث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كتبنا الدراسية تركز على المعلومات وكمها، لا على طريقة تصنيفها والربط بين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عميم منها وتفسيرها ونقدها، والهدف من العملية التربوية هو تلقين الطالب حشد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ائلاً من المعلومات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علومة بجوار معلومة، درساً بعد درس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يبرز متوسطو الذك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ين لا يتمتعون إلا بموهبة الحفظ والتكرار والاجترار، وتفقد الأجيال مقدرتها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فسير والإبداع والنقد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صل النظام التربوي إلى قمته أو هوته في ظاه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روس الخصوصية، حيث تصبح الكفاءة الأساسية هي الكفاءة في تلقِّي الحقائق البسيط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اضحة الدقيق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على مستوى الجامعة يقوم الأستاذ بإملاء محاضراته فيدوِّن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لبة بكفاءة عالية، ثم تتطور الأمور فيطبع الأساتذة محاضراتهم فيما يُسمَّ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ذكرات الجامع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قوم الطلبة بحفظها ويقوم الأساتذة بجَمْع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فائض القيمة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>وتدور العملية التربوية بأسرها حول الامتحانات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أي كفاءة تلقِّي الحقائق البسيط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اضحة الدقيقة وكفاءة كتابتها في بساطة ووضوح ودقة في ورقة الامتحانات في أسر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قت</w:t>
      </w:r>
      <w:r>
        <w:rPr>
          <w:rFonts w:cs="Arial" w:ascii="Arial" w:hAnsi="Arial"/>
          <w:sz w:val="32"/>
          <w:szCs w:val="32"/>
          <w:rtl w:val="true"/>
        </w:rPr>
        <w:t xml:space="preserve">! </w:t>
      </w:r>
      <w:r>
        <w:rPr>
          <w:rFonts w:ascii="Arial" w:hAnsi="Arial" w:cs="Arial"/>
          <w:sz w:val="32"/>
          <w:sz w:val="32"/>
          <w:szCs w:val="32"/>
          <w:rtl w:val="true"/>
        </w:rPr>
        <w:t>وتدريجياً تصبح القضية التربوية الأساسية هي الأرباح التي يتقاضاها المدرس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 دروسهم الخصوصية والأساتذة عن مذكراتهم الجامع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طالب بعض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مصلحين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بضر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ه العملية الاستغلالية عن طريق تنظيم مجموعات في المدارس وعن طريق دعم الكت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امعي، ويسقط الجميع في الموضوعية المتلقية حيث يصبح المعلم شيئاً مسيطراً ويصب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الب شيئاً مذعناً، ويتحرك الجميع داخل إطار جامد لا يؤدي إلى أية تحولات فكر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إثراء فكري أو معرفة جديدة، فما يُعرَف هو عادةً مجموعة من الحقائق المتناث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بسيطة الواضحة الدقيق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تي ينساها الطالب بعد الامتحان ويصبح عقله مرة أخر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فحة بيضاء من غير سوء، ويضمر الإبداع وتضيع الحقيق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حسن الحظ فإن كثيراً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احثين الأذكياء يفلتون من قبضة هذه النماذج، ولكن هناك العديد أيضاً ممن يسقط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رعى لها، فيسقطون الإبداع والخيال والمقدرة على التفكيك والتركيب ويراكم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لومات بشكل موضوعي متلق، محايد بار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رتبط هذه القضية ارتباطاً وثيقاً بمشك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ضوعية والذاتية في العلوم الإنسانية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ـوضـو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وضوع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لإنجليزي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أوبجيك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object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فعل اللاتين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أوبجيكتار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objcetare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معنا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يُعارض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يُلقي أمام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المشتق من فع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جاكر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jacere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معن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يلقي بـ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أو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ob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معن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ضد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وضوع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هو الشيء الموجود في العالم الخارجي وكل ما يُدرَ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حس ويخضع للتجربة وله خارجيته وشيئيته، وكل ما هو مستقل عن الإرادة ويوجد خار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عي الإنساني مستقلاً عن رغائبنا وآرائن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موضوع ينطوي على طبيعته وحقيقته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وجوده ليس رهناً بمعرفته ولا بتسميت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عادةً ما يجري تصوُّر الموضوع على أنه ثاب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ستق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مكن القول بأ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وضوع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في الفلسفات التي يمكن تصنيفها على أن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وضوع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هو الركيزة الأساسية للعالم، وهو المطلق الموجود بذاته، وهو الكل المرك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جاوز للأجزاء، فليس له سبب متقدم عليه ولا فاعل ولا صورة ولا مادة ولا غاية ف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مقام المحرك الأول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رى البعض أن الذات هي التي تضفي الحقيقة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ضو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عند بعض المفكرين المحدثين، الموضوع هو الفعل وعند الآخرين هو نتائ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آثار الفعل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ُستخدَم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وضوع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للإشارة إلى أي شيء نتحدث عنه و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ة التي يَبني عليها المتكلم أو الكاتب كلامه وإلى مادة البحث، فنقول مثلاً</w:t>
      </w:r>
      <w:r>
        <w:rPr>
          <w:rFonts w:cs="Arial" w:ascii="Arial" w:hAnsi="Arial"/>
          <w:sz w:val="32"/>
          <w:szCs w:val="32"/>
          <w:rtl w:val="true"/>
        </w:rPr>
        <w:t>: "</w:t>
      </w:r>
      <w:r>
        <w:rPr>
          <w:rFonts w:ascii="Arial" w:hAnsi="Arial" w:cs="Arial"/>
          <w:sz w:val="32"/>
          <w:sz w:val="32"/>
          <w:szCs w:val="32"/>
          <w:rtl w:val="true"/>
        </w:rPr>
        <w:t>موضوع هذا البحث هو كذا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>وموضوع العلم هو معطياته ومادته وظواهره وحقائق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وض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قض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سابجيك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ubject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قابل المحمو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بردكي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predicate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فهو الذي يُتحدَث عنه ويُحكَم عليه في أي قضية إما إثباتاً أو نفياً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نحن نذهب إلى أن الفلسفات العلمانية الشاملة تفترض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كنقط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رجعية نهائية وكركيزة أساسية، فهو الموضوع النهائي الذي يستوعب كل شيء بما في ذل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ات الإنس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شير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وضوع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في هذه الموسوعة إلى هذا المطلق باعتبار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ضوع النهائي المتجاوز، كما تشير أيضاً إلى أية مجردات ومطلقات مادية لا إنس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ي في جوهرها تنويع على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ومرجعيتها النهائية واحدية م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طلقات المادية تتجاوز الإنسان ولا يتجاوزها وتستوعب الإنسان ولا يستوعب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نش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يها أحياناً بتعبير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طلق العلماني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فهي مرجعية ذات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دولة القومية 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وق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صنع ـ الدافع الاقتصادي ـ المنفعة ـ اللذة ـ حتمية التاريخ</w:t>
      </w:r>
      <w:r>
        <w:rPr>
          <w:rFonts w:cs="Arial" w:ascii="Arial" w:hAnsi="Arial"/>
          <w:sz w:val="32"/>
          <w:szCs w:val="32"/>
          <w:rtl w:val="true"/>
        </w:rPr>
        <w:t xml:space="preserve">(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ك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ذهب إلى أن المنظومات الحلولية الكمونية، حيث يكون المركز كامناً حالاً في الماد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نطوي على صراع حاد بين الذات والموضوع، فتتمركز الذات حول نفسها باعتبار أنها 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ركز ولكنها تفقد حدودها وتجد نفسها متمركزة حول الموضوع مذعنة ل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ـــــذا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ذات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لإنجليزي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سابجيك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ubject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عن نفس أصل كل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أوبجيك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object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هما من فع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جاكر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jacere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معن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يُلقي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، بدلاً م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أو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ob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ي تعن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فوق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تضاف ل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أوبجيك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object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يضاف مقطع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س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ub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بمعن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تحت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ع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الأصل الإنجليزي يشير إلى حالة الاستقطاب بين الموضوعي والذات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ذاتي هو ما يُنسَب إلى الذات، أي ما يتصل بها أو يخضع لها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ذ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يء هي جوهره وهويته وشخصيت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ذات هي حقيقة الموجود ومقومات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قاب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َرَض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أي التبدلات الظاهرة على سطح الأشياء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ذات ثابتة أما الأعرا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متبدل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ما به الشعور والتفكير، فتقف الذات على الواقع وتتقبل الرغب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طالب وتُوجِد الصور الذهنية وتُقابِل العالم الخارج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غير موضوع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ذي يق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ارج نطاق الوع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عقل أو الأنا أو الفاعل الإنساني المفكر وصاح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رادة الحرة أو الكيان الذي يتصف بصفات محدَّد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وضوع هو المفعول به</w:t>
      </w:r>
      <w:r>
        <w:rPr>
          <w:rFonts w:cs="Arial" w:ascii="Arial" w:hAnsi="Arial"/>
          <w:sz w:val="32"/>
          <w:szCs w:val="32"/>
          <w:rtl w:val="true"/>
        </w:rPr>
        <w:t xml:space="preserve">(. </w:t>
        <w:br/>
        <w:br/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عقل الديكارتي أو الكانطي الذي يُدرَك العالم الخارجي من خل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قولات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صانع التاريخ كفرد أو طبق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عتبار أن التاريخ هو الموضوع</w:t>
      </w:r>
      <w:r>
        <w:rPr>
          <w:rFonts w:cs="Arial" w:ascii="Arial" w:hAnsi="Arial"/>
          <w:sz w:val="32"/>
          <w:szCs w:val="32"/>
          <w:rtl w:val="true"/>
        </w:rPr>
        <w:t xml:space="preserve">(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نحن نشير في هذه الموسوعة إلى الذات باعتبارها الذات الإنسانية الح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اعلة المسئول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في إطار المنظومة العلمانية العقلانية المادية، يمكن القول ب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ات الإنسانية ذات طبيعية مادية ليس لها أصول رب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ع أنها لا توجد إلا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زمان والمكان، فإنها تصر على أنها مركز الكون وأنها ستحقق تجاوزاً لقوان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ها، لأنها ذات طبيعية، تفقد حدودها وتتفكك ويهيمن الموضوع النهائي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ادة، وبذا يؤدي التمركز حول الذات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داخل المنظومة الما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التمركز حول الموضوع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تحل الموضوعية المادية محل الواح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اتية الإنسانية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FF0000"/>
          <w:sz w:val="32"/>
          <w:szCs w:val="32"/>
          <w:lang w:bidi="ar-SA"/>
        </w:rPr>
      </w:pPr>
      <w:r>
        <w:rPr>
          <w:color w:val="FF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color w:val="FF0000"/>
          <w:sz w:val="32"/>
          <w:szCs w:val="32"/>
          <w:lang w:bidi="ar-SA"/>
        </w:rPr>
      </w:pPr>
      <w:r>
        <w:rPr>
          <w:color w:val="FF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SA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إشكالية الموضوعية والذاتية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lang w:bidi="ar-SA"/>
        </w:rPr>
      </w:pPr>
      <w:r>
        <w:rPr>
          <w:b/>
          <w:bCs/>
          <w:color w:val="FF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color w:val="FF0000"/>
          <w:sz w:val="32"/>
          <w:szCs w:val="32"/>
          <w:lang w:bidi="ar-SA"/>
        </w:rPr>
      </w:pP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وضوع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صدر صناعي من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وضوع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الموضوعية هي إدراك الأشياء على ما 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يه دون أن يشوهها نظرة ضيقة أو أهواء أو ميول أو مصالح أو تحيزات أو حب أو كر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ذا، فإن وُصف شخص بأن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تفكيره موضوعي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، فإن هذا يعني أنه اعتاد أن يجعل أحكام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ستند إلى النظر إلى الحقائق على أساس العقل وبعد معرفة كل الملابسات والظرو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كونات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موضوعية هي الإيمان بأن لموضوعات المعرفة وجوداً مادي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ارجياً في الواقع، وبأن الحقائق يجب أن تظل مستقلة عن قائليها ومدركيها، وبأن ث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قائق عامة يمكن التأكد من صدقها أو كذبها، وأن الذهن يستطيع أن يصل إلى إدرا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قيقة الواقعية القائمة بذات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ستقلة عن النفس المُدرك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دراكاً كاملاً، و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وسعه أن يحيط بها بشكل شامل، هذا إن واجه الواقع بدون فرضيات فلسفية أو أهو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سبقة، فهو بهذه الطريقة يستطيع أن يصل إلى تَصوُّر موضوعي دقيق للواقع يكاد يك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وتوغرافياً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ذات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عن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فردي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أي ما يخص شخصاً واحداً، ف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ُصف شخص بأن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تفكيره ذاتي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فهذا يعني أنه اعتاد أن يجعل أحكامه مبنية على شعور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ذوق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ُطلَق لفظ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ذات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توسعاً على ما كان مصدره الفكر لا الواقع، ومنه الأحك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ات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قابل الأحكام الموضوع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هي الأحكام التي تعبِّر عن وجهة نظر صاحب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شعـوره وذوق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معرفتنا بالواقـع محـدودة تماماً عن طريق خـبرتنا الذاتية الخاص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جربتنا الفريدة ووعينا وإدراكن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ذات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في الميتافيزيقا هو رد 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جود إلى الذات، والاعتداد بالفكر وحد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وضوعي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فهو رد كل الوجود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ضوع، المبدأ الواحد المتجاوز للذ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ا في نظرية المعرفة، فإ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ذات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تع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التفرقة بين الحقيقة والوهم لا تقوم على أساس موضوعي، فهي مجرد اعتبارات ذاتي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يس ثمة حقيقة مطلقة، أم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وضوع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فترى إمكانية التفرق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في عالم الأخلاق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ذهب الذاتية إلى أن مقياس الخير والشر إنما يقوم على اعتبارات شخصية إذ لا تُوجَ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يارية متجاوزة، أما الموضوعية فترى إمكانية التوصل إلى معيار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في عالم الجمال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ذهب الذاتية إلى أن الأحكام الجمالية مسألة ذوق، أما الموضوعية فتحاول أن تصل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واعد عامة يمكن عن طريقها التمييز بين الجميل والقبيح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رغم أن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ريفات تبدو سلسة وبسـيطة، ورغم أن التعارض بين الذاتي والموضوعي سلس وواضح، ف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ثمة مفاهيم معرفية كلية نهائية متضمَنة غير واضحة تجيب على الأسئلة الكلية النهائ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ا الإنسان؟ ما العناصـر المكونة له؟ ما علاقة عقلـه بالواقـع؟ ما الهدف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جـوده؟ أيهما يسـبق وجوده وجـود الآخر ـ الإنسـان أم الطبيعة؟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سنلاحظ ابتداء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هناك أشكالاً كثيرة من الموضوع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ماماً كما أن هناك أشكالاً كثيرة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قلان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لكن المرجـعيات عـادةً غير واضح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ذا قلنا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فلنكن موضوعيين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فلنُحكِّم العقل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نزد، فنحن نقول في واقع الأمر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فلنكن موضوعيين ولنُحكِّ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قل في إطار المنظومة المعرفية السائدة التي تسبق كلاًّ من الموضوع والعقل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>و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صر الحديث، نجد أن المنظومة المهيمنة هي المنظومة المادية ونموذج الطبيعة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المادة حيث لا فرق بين الطبيعة والإنسا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ذا، فإن عبارة بريئة مث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فلن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وضوعيين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عني في واقع الأمر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فلنتجرد من عواطفنا وذكرياتنا ومنظوماتنا الأخلاق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راثنا ولنرصد الواقع الإنساني والطبيعي كما هو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أي أن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وضوع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بشكل مجر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عني عادةً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وضوعية الماد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تلقية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ماماً كما أن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قل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بشكل مجر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عن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قل المادي</w:t>
      </w:r>
      <w:r>
        <w:rPr>
          <w:rFonts w:cs="Arial" w:ascii="Arial" w:hAnsi="Arial"/>
          <w:sz w:val="32"/>
          <w:szCs w:val="32"/>
          <w:rtl w:val="true"/>
        </w:rPr>
        <w:t xml:space="preserve">»). </w:t>
      </w:r>
      <w:r>
        <w:rPr>
          <w:rFonts w:ascii="Arial" w:hAnsi="Arial" w:cs="Arial"/>
          <w:sz w:val="32"/>
          <w:sz w:val="32"/>
          <w:szCs w:val="32"/>
          <w:rtl w:val="true"/>
        </w:rPr>
        <w:t>وبهذا المعنى، فإن الموضوعية هي، في واقع الأمر، العقل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ادية في مرحلة التمركز حول الموضوع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لا التمركز حول الذات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أنها نتاج الرؤ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مركزة حول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، وعادةً ما تدور في إطار المرجعية المادية الكامن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اد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لى عكس الذاتية، فهي نتاج الرؤية المتمركزة حول الذات والإنسان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عادةً ما تدور في إطار المرجعية المادية الكامنة في الذات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مكن تلخي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بعاد الكلية والنهائ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عرف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لموضوع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أنها الإيمان بأن العا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والطبيع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كل متجانس مكتف بذات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بدأ المتتالية النماذجية للموضو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ا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شأنها شأن أية منظومة حلولية كمونية ما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مرحلة إنسانية ذات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ح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ذاتية ـ تَمركُز حول الذات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مع تحقُّق المتتالية وبعد مرحلة قصيرة من الثنائ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لبة تصبح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ادة هي المركز وتهيمن الواحدية الموضوعية الما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مرك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ول الموضوع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هذا يعني في واقع الأمر استبعاد الإنسان كعنصر فاعل وتحويله إلى عنص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لبي متلق، والطبيعة نفسها تتحول إلى كيان بسيط منبسط مُسطَّح يستوعب هذا الإنسان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ي أن ثنائية الإنسان والطبيعة الفضفاضة يتم القضاء عليها لصالح الطبيعة وتس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احدية المادية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تتبدَّى هذه الأبعاد التفكيكية للموضوعية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ادي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وقفها من القضايا التالي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 عقل الإنسان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عقل السليم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ظور الرؤية الموضوع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هو إلا صفحة بيضاء أو سطح شمع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للاتين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تابيولا راز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tabula rasa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هو ما يعني أنه مادة محضة، فهو دماغ أو مخ أكثر م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قلا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العقل مفهوم فلسفي وليس مجرد وجود فسيولوجي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عقل سلبي بسي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حايد، فهو كالآلة تنطبع عليه المعطيات والمدركات الحسية وتتراكم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جـ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عق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لا متناه في قدرته الاستيعابية والامتصاصية والتسجيل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عق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ليم يسجل ويمتص ويرصد بحياد شديد دون أن يُشوِّه أو يغيِّر أو يُعدِّل ما يص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معطيات حسية وحقائق صلب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هـ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هذا العقل جزء لا يتجزأ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، أي أن الحيز الإنساني ليس له وجود مستقل، ولهذا السبب تسري على عق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القوانين المادية العامة التي تسري على الأشياء، فهو لا يتمتع بأي استقل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ها ومن ثم فلا هوية له ولا شخصية ولا حدود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حدوده تتطابق تماماً مع حد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هو مثل الطبيعة يتحرك في إطار القانون المادي العام ويرى العا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إطار التشابه والتجانس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ا هو المعنى الحقيقي للقول بأن ثمة تقابلاً ب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وانين العقل وقوانين الواقع، وبين الذات والموضوع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لهذا السبب نفسه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إن العقل قادر على التعامل مع العالم الموضوعي الخارجي، أي العالم المحسوس، بكفاء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غة، أما حينما يتعا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 عالم الإنسان الداخلي، فهو أقل كفاء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واقع الموضوع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قع خام بسيط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يأخذ في أغل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حوال شكل ذرات متحرك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هو مجموعة من الحقائق الصلبة والوقائع المحدد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نطبع على العقل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ثمة قانون طبيعي واحد يسري على الظواهر الطبيعية و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ظواهر الإنسانية، وعلى جسد الإنسان وعقله، وعلى الأمور المادية والمعنو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عني أيضاً أن تُعامَل الظاهرة الإنسانية تماماً مثلما تُعامَل الظواهر الطبيعي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ُزال الفروق بين الإنسان والطبيعة بحيث يتحول الإنساني إلى طبيعي، أي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وضوعية تَصدُر عن الإيمان بوحد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ي واح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علوم بحيث يصبح الإنسان موضوع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 يختلف عن الموضوع الطبيعي، يُوصَف ويُرصَد من الخارج وتُستخدَم مناهج العل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ة لدراست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جـ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قائق، لهذا السبب، عقلية وحس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العقل جزء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قابلة لأن تُعرَف من جميع جوانبها، والموجود هو ما نحسه ونعقله وما ور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ذلك فأوها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عرفة، إذن، عقلية وحسية فقط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لكن العقلي والحسي متقابلان فهما شي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حد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جزاء الواقع الموضوعي تترابط من تلقاء نفسها حسب قوان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ابط الطبيعي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 العامة، وحسب حلقات السببية الواضحة المطلقة، وبشكل صل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 تتخلله ثغرات أو فجوات، فكل شيء يدخل شبكة السببية الصلبة ومن ثم يمكن رد 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جزاء المتعينة المتفردة إلى الكل العام المجرد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هـ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هذه السببية كام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لأشياء أو لصيقة بها تماماً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 الإدراك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عملية الإدرا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دور في إطار المرجعية المادية الكامنة، ولذا فهي عملية اتصال بسيطة مباشر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جس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دية؟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ين صفحة العقل البيضاء والواقع البسيط الخا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نبه فاستجاب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هي عم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حكومة مسبقاً بقوانين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، تلك القوانين التي تسري على الإنسان سريان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الأشياء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ي عملية تلقٍ موضوعية مادية تراكم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ذر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ذ يق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قل بتلقي الحقائق الصلبة والوقائع المحددة المتناثرة التي تأتي من الواق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ضوع الطبيع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 الذي يتراكم فوق عقل الإنسا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جـ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بإمكان 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قل أن يقوم بعمليات تجريبية، أي أن يختار عناصر من الواقع ويستبعد عناصر أخرى ث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ربطها ببعضها البعض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ه، حتى في نشاطه هذا، لا يمكنه أن يكون مستقلاً عن قوان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ذا، سيختار العق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شكل تلقائي أو آل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جوانب العامة والمشترك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تشابهة في الظواه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هي وحدها المحسوسة والقابلة للقياس والنظر العقل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 تساعد على التوصل إلى القانون العام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حن حين نقو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قل يربط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فهـذا من قبيـل التـجاوز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أشياء ـ كمــا أسلفنا ـ مرتبطـة في الواقــع بربا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ببية الواضح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واقع والمعطيات الحسية ترتبط في عقل الإنسان من تلقاء نفسها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شكل آلي، حسب قـوانين الترابط الماديــة الأليـة العـام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إذ تترابط الأحاسي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زئية وتتحوَّل إلى أفكار بسيطة، ثم تترابط الأفكار البسيطة لتتحوَّل إلى أفك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ركبة تترابط بدورها لتصبح أفكاراً أكثر تركيباً، وهكذا حتى نصل إلى الأفك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ل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هـ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عملية الإدراك عملية عامة لا تتأثر بالزمان والمكان أو بموق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درك من الظاهر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عقل قادر على زيادة التجريد إلى أن يصل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وانين العامة للحركة ويصوغ هذه القوانين في لغة بسيطة عامة يُستحسن أن تكون لغ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بر، حتى لا تختلف لغة الإفصاح من مدرك لآخر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 بعض نتائج الموضوع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ادي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(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ُلغي الموضوع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كل الثنائيات، وخصوصاً ثنائ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والطبيعة، وتُرجِّح المرجعية الكامنة الموضوعية على المرجعية الكام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اتية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دور الموضوع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إطار الواحدية السبب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رتبط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مام الارتباط بوحدة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sz w:val="32"/>
          <w:sz w:val="32"/>
          <w:szCs w:val="32"/>
          <w:rtl w:val="true"/>
        </w:rPr>
        <w:t>أي واحدية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>العلوم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فثمة سبب واحد أو عدة أسباب لتفسير 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ظواهر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ثمة إيمان بضرورة الوصول إلى درجة عالية من اليقينية وشمو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فسير تتفق مع الواحدية السبب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جـ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نقل الموضوع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رك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دارك من العقل الإنساني إلى الشيء نفسه، ولذا فإن هناك اتجاهاً دائماً نحو تأك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تميات الموضوعية المادية المختلف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ستبعد النماذج الموضو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كعامل قادر على تَجاوُز المعطيات المادية حوله، بل ترده في نها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مر وفي التحليل الأخير لهذه المعطيات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هـ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وضوع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ا تعتر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خصوصية، ومنها الخصوصية الإنسانية، فهي تُركِّز على العام والمشترك بين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طبيعة، ولذا فإن الفكر الموضوعي يُعبِّر عن نفور عميق من الهوية والخصوص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تعترف الموضوع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الغائيات الإنسانية ولا بالقصد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الغائيات لا يمكن دراستها أو قياسها، كما أنها مقصورة على الإنسان دون عا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، ولذا تستبعد الموضوعية فكرة المعنى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ز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ا تعترف الموضو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اديـ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الإبهـام، فهـي تُفضِّل الدقـة الكميـة التي يمكــن استخدامها في دراس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لٍّ من الإنسـان والطبيعـة، ولذا فهـي تستــبعد،بقـدر الإمكان، عناصر الإبهام وعد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حدد في الطبيعة والإنسا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ح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فضل الموضوع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بران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هذا 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شترك بين الإنسان والحيوا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تهمل الجواني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ط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دوافع الإنسان بسيطة واضح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رانية مستمدة إما من البيئة الاجتماعية أو من العناصر الوراثية، وهي دوافع يم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صدها ببساط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معرفة نتاج تراكم براني للمعلومات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ك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م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فسير سلوك الإنسان وأفكاره في إطار التأثير والتأث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بران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ا التوليد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بداع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جواني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ل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فضل الموضوعية الاستمرا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ستمرار عالم الطبي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إنسان كعنصر أساسي في وحدة العلوم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رفض الانقطاع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ي تَميُّز الإنسان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أو تنظر له بكثير من الشك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التزام بالموضوع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عني أن يتجرد الباحث من ذاتيته وخصوصيته الحضارية بل الإنسانية، ومن عواطف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حواسـه وحسه الخلقي وكليته الإنسـانية، بحيث يمكنه أن يُسجِّل ويصـف بحياد شد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درجة تموت معها الأشياء، ويتشـيأ الإنسـان ويُرصَد من الخارج كما تُرصَد الأشياء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التزام يُعبِّر عن موقف مسـبق قد يؤثر في الرؤية الموضوعية، كما أنه يفترض غائ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نسانية لا أساس لها في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ـ الموضوعية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ادي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النموذج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تراكمي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نموذج الكامن في الرؤية الموضوع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نموذج تراكمي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ثمة إيمان بأن كل المشتركين في العلو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إن توافرت لهم الظرو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ضوع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فكرون بنفس الطريقة ويسألون نفس الأسئلة، وهذا يعني أن ثمة حقي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وضوعية ثابتة واحدة نحاول الوصول إليها جميعاً وبنفس الطريقة، وهو ما يؤدي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راكم الإجابات وتشابكها على مستوى الجنس البشري بأسره، وهذا التراكم والتشاب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يؤدي إلى تزايد رقعة المعلوم تدريجياً ويؤدي بالتالي إلى تَقلُّص رقعة المجهول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عملية التراكم ستوصلنا إلى نموذج النماذج، القانون العام، الإجا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كل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نهائ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فما هو مجهول في الطبيع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 والبشـر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هو أمر مؤقت، إذ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ـيصبح من خـلال تراكم المعلومات معلوماً، وتتراجع رقعة المجهول، وسيؤدي تزايد رق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لوم والتراكم المعرفي المستمر إلى سد كل الثغرات والتحكم الكامل أو شبه الكا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لى معرفة الطبيعة البشرية المادية معرفة كاملة أو شبه كاملة بحيث تصبح كل الأمو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إنسانية كانت أم طبيع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موراً نسبية مادية معروفة ومحسوبة ومبرمجة، ويصبح العا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دة استعمالية لا قداسة ل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جـ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ُحكَم على المعرفة من منظور مدى قُرب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بُعدها من النقطة النهائية الواحدية التي يتحقق فيها القانون العام وتتطاب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ليات مع الجزئيات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هدف الإنسان من الكون هو عملية التراكم والتحك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ه، وهدف العلم هو السيطرة على الأرض وهزيمة الطبيعة وتسخير مواردها وتحقي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هيمنة الكاملة للإنسان على الطبيع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تحقيق هذا، لابد من إدخال كل الأشي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والطبيع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ي شبكة السببية الصلبة والمطلقة حتى يتم شرحها وإخضاع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قوانين الطبيع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عني تزايد الدراسة الموضوعية تزايُّد التحكم وصولاً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ردوس الأرضي ونهاية التاريخ أو على الأقل إلى النظام العالمي الجديد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هـ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عقل قادر على إعادة صياغة الإنسان وبيئته المادية والاجتماعية في ضو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 تراكم عنده من معرفة وبما يتفق مع القوانين الطبيعية العامة التي أدركها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خلال دراسته الموضوعية لعالم الطبيعة والأشياء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ذا ما يسمى عملية الترشـيد، أ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نمـيط الواقع من خـلال فرض الواحدية المادية عليه حتى يمكن التحكم الكامل فيه ث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وسلته، أي تحويله إلى وسيلة ومادة استعمالية يمكن توظيفها بكفاءة عالية كما يم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عظيم فائدتها</w:t>
      </w:r>
      <w:r>
        <w:rPr>
          <w:rFonts w:cs="Arial" w:ascii="Arial" w:hAnsi="Arial"/>
          <w:sz w:val="32"/>
          <w:szCs w:val="32"/>
          <w:rtl w:val="true"/>
        </w:rPr>
        <w:t xml:space="preserve">(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ُلاحَظ أن ثمة استقطاباً حاداً في كل المنظومات الحلو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مونية الم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تضح هذا في الاستقطاب بين الموضوع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تأليهها للكون وإنكار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ذات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ذات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إنكارها للكون وتأليهها للذات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فالموضوعية تَفترض أن الواق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قول وأنه مكمن الحقيقة وأنه يمكن معرفته وتفسيره في ضوء القوانين العامة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ستخلصها الإنسان من خلال إذعان الذات للموضو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 الذاتية فترى أن الواقع غ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وجود أو لا يمكن الوصول إليه ولا يمكن إدراكه أو تفسيره ولا يمكن التوصل إلى أ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وانين أو حقائق عامة، ومن ثم تصبح علاقة الذات بالموضوع واهية، وقد تختفي تماماً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واجه الفلاسـفة مشكـلة الاسـتقطاب الحـاد بين الذات والموضوع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واح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اتية والواحدية الموضوع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طُرحت القضية التال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هل الذات قادرة على معر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ضوعات، أم أن الموضوعات برانية بحيث لا يمكن الوصول إليها؟ وهل الذات هي مقيا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قيقة الأشياء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ي معقوليته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 أن الموضوع يحتوي نظام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معقوليته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دون ارتباط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ذات الإنسانية؟ وقد حاول كثير من فلاسفة القرن العشرين حل إشكالية ثنائية الذ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وضوع عن طريق إلغائها تماماً، فقالوا بعدم انفصال الذات عن الموضوع، فالموض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يس شيئاً مستقلاً عن الإرادة البشرية وإنما هو الفعل الناجم عن ممارسة القو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لسفات القو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قال البعض الآخر إن الفعل ليس هو في ذاته ولكنه نتائج وآثار الفع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فلسفة البرجمات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الأمر عند فريق ثالث لا هذا ولا ذاك وإنما هو ما يتجه نحو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وع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فلسفة الفينومينولوج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من ثم، فإن الذات لا وجود لها خارج الموضـوع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هي تستمد وجودها من تقابلها مع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كن، ورغم الاستقطاب الشديد، فإن ث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قط تشابه بين الذاتية والموضوعية، فكلاهما يدور في إطار الحلولية الكمونية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فترض وجود مركز الكون داخل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ذات أو الموضوع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من ثم فإن كليهما واحدي يُلغ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سافة وإمكانية التجاوز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ؤكد الموضوع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ن الأشياء المحسوسة ما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ها وجود موضوع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هل العلاقة بين هذه الأشياء المحسوسة علاقة مادية وموضو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ماماً أم أن رصدها يتطلب إجراء عمليات عقل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ذات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ختلف من شخص لآخر؟ وجوه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ضوعية هو الاستقراء، أي التعميم من عدد من الحالات الموضوعية، ولكن يمكننا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سأل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كيف يَحق للإنسان أن ينتقل من عدد من الظواهر الفردية إلى كل الظواهر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ندرج تحت هذا النوع في الماض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ذي لم يرصده الإنسا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حاض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ذي رصد بع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الاته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ستقب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جهول تماماً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؟ ألا يشكل هذا الانتقال شكلاً من أشكال الإيم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ثبات؟ وإذا كانت الحواس الفردية للإنسان مصدر المعرفة، فهل هي مصدر يم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اعتماد عليه؟ كل هذا يُبيِّن أن الحديث عن معارف كلية يقي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نتوصل إليها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لال عمليات الربط والتعميم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مر يتنافى مع الموضوعية، وأن أي حديث عن معرفة نتوص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يها من خلال الحواس يفتقد إلى المصداقية، ولذا تنحل الموضوعية في اتساقها 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فسها وتسقط في ذاتية كاملة إذ أن كل واحد فين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حسب الرؤية الموضوعية الما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فسه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حبيس حواسه وحبيس التفاصيل التي يرصدها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مكن أن تحل الموضو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هذه الإشكالية بأن تُضيِّق نطاقها بقدر المستطاع فتقتصر وظيفتها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عريف الظواهر ووصفها واكتشاف قوانين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ترتيب القوانين من الخاص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م، وتحل الملاحظة محل الخيال والتأمل والاستدلال النظري، وتقوم التجربة الما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قام التصورات والافتراض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تضيق الحلقة وتصبح الموضوع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هي تسجي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فاصيل والحقائق المتناثر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في هذه الحالة، تصبح الموضوعية موضوعية متلقية سل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 تستطيع التمييز بين مختلف المعطيات الحسية والمعطيات العقل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صبح الرص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وضوعي رصداً لأمور غير مهمة وربما تافهة ولكنها، مع هذا،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موجودة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موضوعي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ادياً في الواق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مكن أن يكون الرصد أفقياً بمعنى أن تُوضَـع كل التفاصيل جنب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جنب دون ربط أو ترتيب هرمـ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يمكن أن تصبح الموضوع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حتما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ماماً، تضع الحقائق والتعليمات دون أن تَنسب لها أي ثب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هذا يجب ألا يُطرَ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ؤال على هذا النحو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هل الحقائق موجودة بالفعل أم لا؟ وإنما يجب أن يُطرَح ب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ريق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ما دلالة الحقائق ومعناها وأهميتها؟ وهل تستحق التسجيل أم لا؟ فإن قلن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ثلاً إن الأساتذة الجامعيين يلبسون بذلاً زرقاء أما غيرهم فيلبسون بذلاً خضراء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هل يصلح هذا أساساً لتصنيف أساتذة الجامعة؟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إن أساس اختيار الحقائق أكث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همية ودلالة من الحقائق في ذات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م المعلومات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هما تضخَّم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ا علاقة له بالصد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الدلالة، فالصدق والكذب ليسا كامنين في الحقائق الموضوع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ي من حيث هي كذلك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إنما في طريقة تناولها وفي القرار الخاص باختيارها أو استبعاد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هنا قولي ب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قائق شيء والحقيقة شيء آخر والحق شيء ثالث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حقائق أشياء مادية صرفة تُوجَد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اقع على هيئة تفاصيل متناثرة منعزلة عن ماضيها التاريخي وسياقها الحاضر و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قائق الأخرى، أما الحقيقة فهي لا توجد في الواقع وإنما يقوم العقل المبد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تجريدها واستخلاصها من خلال عمليات عقلية تُجرَى على كم المعلومات والوقائ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حقائق المتناثرة فيقوم العقل بربط الوقائع والحقائق والتفاصيل ببعضها البع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آخر ويراها في علاقتها بالحقائق المشابهة ومعارضتها للحقائق الأخرى كما يربط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ماضيها التاريخي وواقعها الاجتماعي ثم يربطها بحقائق وأنماط مماثلة حتى يصل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نموذج التفسيري الذي يُفسِّر أكبر قدر ممكن من الحقائق المتناثر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ما الحق، ف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نتمي إلى عالم المُثُل والإيمان وهو يشكِّل المنظور الأخلاقي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sz w:val="32"/>
          <w:sz w:val="32"/>
          <w:szCs w:val="32"/>
          <w:rtl w:val="true"/>
        </w:rPr>
        <w:t>المطلق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>الذي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جده الإنسان جاهزاً في الواقع المادي وإنما يُحاكم على أساسه كلاًّ من الحقائ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 والحقيقة الفكرية العقلية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نضرب مثلاً مثيراً من واقع أعض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جماعات اليهودية يبرهن على انعدام جدوى عملية الرصد الموضوع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تلق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هما بلغ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دقة وأمانة ونزاه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نتخيل باحثا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نشير إليه بعبار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باحث الافتراضي</w:t>
      </w:r>
      <w:r>
        <w:rPr>
          <w:rFonts w:cs="Arial" w:ascii="Arial" w:hAnsi="Arial"/>
          <w:sz w:val="32"/>
          <w:szCs w:val="32"/>
          <w:rtl w:val="true"/>
        </w:rPr>
        <w:t xml:space="preserve">») </w:t>
      </w:r>
      <w:r>
        <w:rPr>
          <w:rFonts w:ascii="Arial" w:hAnsi="Arial" w:cs="Arial"/>
          <w:sz w:val="32"/>
          <w:sz w:val="32"/>
          <w:szCs w:val="32"/>
          <w:rtl w:val="true"/>
        </w:rPr>
        <w:t>قر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يتخذ موقفاً موضوعياً تماماً من هجرة أعضاء الجماعات اليهودية وأن يرصد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أمان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سيبدأ هذا الباحث الافتراضي بعمل جدول يدرج فيه أسماء الجماعات اليهودي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لم، وبجانب كل جماعة سيدرج الأرقام الخاصة بعدد اليهود الذين هاجروا منها ثم ق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ضيف جدولاً آخر بأسماء البلاد التي هاجروا إلي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يقرر أن يعمل جدول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اريخياً يضم أسماء الجماعات اليهودية وأسماء البلاد التي هاجروا إليها وتواريخ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هجرة والنسب المئوية المختلف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ستكون النهاية أو الثمرة جدولاً ضخماً أو ع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داول ضخمة أو متوسطة الحج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ا شك في أن مثل هذه الجداول، باختلاف أحجام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أشكالها مرحلة أساسية في عملية الرص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أن نكتفي بهذه الخطوة، فهذا هو التلق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لبي بعينه، فالجدول قد يحتوي على كل شيء ولكنه لا يقول شيئاً، إذ يجب أن يُنظَ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ه باعتباره مادة خام، مجرد حقائق، يتعامل معها العقل لا كنهاية في حد ذاتها وإن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ي يفسرها ويجردها ويستخرج الأنماط منها حتى نصل إلى الحقيقة، ولكن لا يمكن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تصور أن المادة الخام هي النمط وأن الحقائق هي الحقيق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صاحبنا، الباح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ضوعي الافتراضي الذي أشرنا إليه، يكتفي بالرصد ولا يُعمل عقله ولا يجتهد و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سأل ولا يطرح الإشكاليات ولا يربط ولا يجرد ولا يبقي ولا يستبعد، ولعله لو فع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كتشف أن هجرة اليهود في العالم القديم لم تكن مجرد أرقام متراكمة بلا شكل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تجاه وإنما جزءاً من نمط، فقد كانت في معظم الأحيان هجرة من المناطق المتقدمة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ناطق المتخلفة، ولاكتشف أن هذا النمط انعكس مع بداية القرن السادس عش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اكتش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يضاً أن أعضاء الجماعات اليهودية لا يهاجرون والسلام وإنما يتحركون عادةً داخ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دود إمبراطورية ما، تُيسِّر لهم الحركة وتؤمِّنهم، وأن هذا ما حـدث لهم في العص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ديث مع التشـكيل الاسـتعماري الإمبريال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إمبراطور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غربي، وأن ما يحد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ركته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هجرتهم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هو حركيات التشكيل الاستيطاني الغرب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ذا هاجر </w:t>
      </w:r>
      <w:r>
        <w:rPr>
          <w:rFonts w:cs="Arial" w:ascii="Arial" w:hAnsi="Arial"/>
          <w:sz w:val="32"/>
          <w:szCs w:val="32"/>
        </w:rPr>
        <w:t>80</w:t>
      </w:r>
      <w:r>
        <w:rPr>
          <w:rFonts w:cs="Arial" w:ascii="Arial" w:hAnsi="Arial"/>
          <w:sz w:val="32"/>
          <w:szCs w:val="32"/>
          <w:rtl w:val="true"/>
        </w:rPr>
        <w:t xml:space="preserve">% </w:t>
      </w:r>
      <w:r>
        <w:rPr>
          <w:rFonts w:ascii="Arial" w:hAnsi="Arial" w:cs="Arial"/>
          <w:sz w:val="32"/>
          <w:sz w:val="32"/>
          <w:szCs w:val="32"/>
          <w:rtl w:val="true"/>
        </w:rPr>
        <w:t>من المهاجر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يهود في العالم الغربي إلى الولايات المتحد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ماماً كما هاجر </w:t>
      </w:r>
      <w:r>
        <w:rPr>
          <w:rFonts w:cs="Arial" w:ascii="Arial" w:hAnsi="Arial"/>
          <w:sz w:val="32"/>
          <w:szCs w:val="32"/>
        </w:rPr>
        <w:t>85</w:t>
      </w:r>
      <w:r>
        <w:rPr>
          <w:rFonts w:cs="Arial" w:ascii="Arial" w:hAnsi="Arial"/>
          <w:sz w:val="32"/>
          <w:szCs w:val="32"/>
          <w:rtl w:val="true"/>
        </w:rPr>
        <w:t xml:space="preserve">% </w:t>
      </w:r>
      <w:r>
        <w:rPr>
          <w:rFonts w:ascii="Arial" w:hAnsi="Arial" w:cs="Arial"/>
          <w:sz w:val="32"/>
          <w:sz w:val="32"/>
          <w:szCs w:val="32"/>
          <w:rtl w:val="true"/>
        </w:rPr>
        <w:t>من مهاجر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لم الغربي إليها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لعل باحثنا الافتراضي هذا لو أعمل عقله قليلاً لاكتشف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عضاء الجماعات اليهودية لم يتحركوا داخل هذا التشكيل الاستعماري الغربي على وج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موم وإنما داخل التشكيل الأنجلو ساكسوني على وجه التحديد، ومن هنا تواجد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كثف في الولايات المتحدة وكندا وأستراليا وجنوب أفريقيا، ومن هنا أيضاً إسرائيل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هي ليست جزءاً من الحركة العامة لليهود وإنما هي جزء من التشكيل الاستعمار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نجلو ساكسون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رصد الموضوعي سيُعطي كل البيانات ويُرهقنا تماما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حقائق ب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قيق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أما الاجتهاد فسيُعطينا الحقائق داخل أنماط قد لا تضم كل الحقائق وقد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نطق بكل الحقيقة ولكنها بلا شك ستُفسِّر لنا كثيراً من جوانب الواقع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افتراضات التي يستند إليها الفكر الموضوعي تنبع من العقلانية الما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عصر الاستنارة، وقد ثبت أنها افتراضات إما خاطئة تماماً أو بسـيطة إلى درجـ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بيرة، ولذا فمقـدرتها التفسـيرية ضعيف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ا يعود لعـدة أسباب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ركيبية الواقع وخصوصية الظواهر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واقع المادي ليس بسيطاً ولا منبسطاً و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لباً ولا صلداً وإنما مركب ومليء بالثغرات والنتوءات، ولا ترتبط معطياته الحس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رباط السببية الصلبة الواضحة إذ ثمة عناصر مبهمة فيه وثمة احتمالات وإمكان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ثيرة يمكن أن يتحقق بعضها وحسب ولا يتحقق البعض الآخر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كما بيَّن الدكتو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امد عمار فإن صورة عالم نيوتن المادي الآلي الثابت لم تَعُد الصورة المهيمن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وم الطبيعيـة، فقد جاءت نظرية النسبية والحركة والطاقة لتكمل مفهومنا عن عا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ة التي تبدو في السطح مستقرة ثابتة، لكن استقرارها إنما هو نتيجة لدينامي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نتظام الحركة داخل مكونات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جُزَيْءُ النووي يتمثل في مادة كما يتمثل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وجات، ويتوقف التعامل معه على نوع السؤال الموجه له في أي من البُعدي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ذلك أدَّ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ظرية أينشتاين في النسبية إلى القضاء على المفهوم المطلق لكل من الزمان والمكان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لى اعتبارهما بُعداً واحداً رابعاً يعمل في سياق بيئة معيَّن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متدت أبحا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فيزياء الحديثة من خلال نظرية الك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وانتوم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لى أن الحقائق الكونية تتحدد أكث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 تتحدد بعلاقتها بغير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أن تعريفها يعتمد أكثر ما يعتمد على نوع علاقت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بادلة مع غير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ضف إلى ذلك أن تحديد المادة وفهمها إنما يتأثر إلى حدٍّ 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مشاهد نفسه، فهو مشارك في تحديد طبيعة ما يراه، وليس مجرد ملاحظ سلبي لما يرا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ا يعني أننا لا يمكن أن نفصل العقل عن إدراك عالم الإلكترون كما يقول علم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يزياء، باعتبار أن له خصائص مستقلة عن الشخص المُدرك، وأننا لا يمكن أن نتحدث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الم الطبيعة والمادة دون أن نتحدث عن أنفسنا وطبيعة ذواتنا، ووعين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قاصدنا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من خلال هذه الجهود والنظريات العلمية في عالم الفيزياء الحديث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صبح التوجه العام في النظر إلى الكون نظرة يمكن وصفها بأنها عضوية وكلية بيئية، أ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خلال نظرية المنظومة العام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ا المنطلق العلمي يناقض النظرة الميكانيكية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نظر إلى الكون باعتبار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آلة ـ ماكين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تألف من أجزاء منفصلة بعضها عن بعض، لكن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جزاء مترابطة في علاقات متبادلة في هذا الكل الكوني الموح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أشياء إنما 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اقات بين أشياء، وأن هذه الأشياء إنما هي علاقات بين أشياء أخرى، وهكذ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نبع قدر كبير من الخلل في تَصوُّر الكائنات الحية عموماً باعتبارها آلات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 أن هناك خلافاً جوهرياً بينهما، فالآلات تُصنَع وتُركَّب، بينما الكائنات الح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نمو وتتطو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ذلك فبينما تتحدد أنشطة الآلة من خلال بنية أجزائها، فإن نشـا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ائنـات الحية، وبخاصة الإنسـان، إنما يتحدد بالعكـس، أي أن بنيتها تتحـدد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لال العمليات التي تقوم ب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ثم إن عمل الآلة محكوم بسلسلة خطية من السب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نتيجة، وحين يحدث خلل يمكن التعرف على السبب في ذلك الخلل، أما في الكائن الح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إن جسمه يعمل من خلال علاقات دائرية يؤثر بعضها في البعض، ثم يعود ليؤثر مرة أخر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لمؤثر الأول من خلال التغذية الراجع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ثم يصبح الخلل ناجماً عن مجمو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ركبة من العوامل يعزز بعضها بعضاً، وبالتالي يصبح التعرف على السـبب الأول غير ذ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وضوع، وإنما الأهـم هو محصلة العلاقات المتداخلة</w:t>
      </w:r>
      <w:r>
        <w:rPr>
          <w:rFonts w:cs="Arial" w:ascii="Arial" w:hAnsi="Arial"/>
          <w:sz w:val="32"/>
          <w:szCs w:val="32"/>
          <w:rtl w:val="true"/>
        </w:rPr>
        <w:t xml:space="preserve">"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ذا، لا يمكن ف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اقع من خلال القوانين البسيطة الصلبة المطلقة وإنما من خلال الافتراض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قوانين الاحتمالية والسببية الترابطية، ولذا أصبحنا ندرك خطورة التجريب العلم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أنه ليس من الممكن القيام بكل التجارب الممكنة التي تغطي كل الاحتمال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عل ظهو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فهوم الـ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إيكو سيست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eco-system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أ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نظام البيئي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تأكيد لتركيبية هذا العا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ي نعيش فيه وأنه لن يقع في قبضة السببية الصلبة المطلقة التي توهمها ال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غربي في القرن التاسع عشر، قبل أن يصل إلى قدر من النضوج فيما يتصل بقدرا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حدود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مما يزيد من تركيبية الكون وجود أهم الثغرات طُراً فيه، أ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، فهو أكثر الكائنات تركيباً، لا يقف في الكون كشيء ضمن الأشياء الأخرى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ظاهرة مثل الظواهر، وإنما يقف شامخاً في مركز الكون تأتي عنده القوانين الطبي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تُعدِّل من مسارها وتتغير وتتحور، بل قد تتوقف أحياناً تماماً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 خصوص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تركيبية الإدراك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ما ينطبق على الإنسان ينطبق، بطبيعة الحال، على عق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ي يرصد الكون، فقد اكتشفنا أن العقل قاصر وله حدوده الخاصة ولا يمكنه تسجيل 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طيات المادية المحيطة به ولا الإحاطة بكل جوانب الفع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نعم ينطبع الواقع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لايا المخ، ولكن عدد الانطباعات الحسية في أية لحظة يكون هائلاً لدرجة يستحيل مع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سجيل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عقل، رغم هذا، بل بسبب هذا، أبعد ما يكون عن السلبية والبساطة، فهو لي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صفحة بيضاء تتراكم عليها المعلومات وتصبح معرفة من تلقاء نفسها، فالعقل في أبس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مليات الإدراكية فاعل فعال، مبدع حر، يتمتع بقدر من الاستقلال عن المعط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 المحيطة به وعن قوانين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، فاللحظة الحسية في عملية الإدرا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يست سوى لحظ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عملية الإدراك ليست بسيطة تأخذ شكل منبه أو مثير فاستجا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هي مسألة تبلغ الغاية في التركيب، فبين المنبه المادي والاستجابة الحسية والعق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إدراكية يُوجَد عقل نشيط مبدع ينظم وهو يتلق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معرفة تتضمن فهماً وتركيب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نظيماً، والحواس عاجزة بذاتها عن فهم المحسوسات وتنظيمها إذ أن التنظيم يستدع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درة أخرى وفاعلية أخرى تصل وتفصل وتقارن وترتب وتنظم، ولن تكون هذه القوة ناشئة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حسوسات لأن الحواس لا تمدنا إلا ببعض الصفات الظاهرة للمُعطَى الحسي كالل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رائحة والطعم والحج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ي معطيات جزئية فردية منعزلة لا تؤلف وحدة متكام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ترابط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ا يحدث أن الكم الهائل والحصيلة الضخمة للمعطيات الحسية التي تُسجَّ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عقل الإنسان، والتي تصل إليه على هيئة جزئيات غير مترابطة، هذا الكم يفرض علي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هازه الحسي والعصبي ترشيحها وفرزها وترتيب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هو لا يستوعب إلا الكل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رابط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ثم يجري العقل عملية تجريدية تفكيكية تركيبية تتضمن استبعاد بع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ناصر وإبقاء البعض الآخر، ثم يقوم بترتيب ما تم إبقاؤه من معطيات فيُبرز بعض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عتباره مركزياً ويُهمِّش البعض الآخر باعتباره ثانوياً بحيث تصبح الجزئ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ناثرة كلاً مفهوماً وتصبح العلاقات بين المعطيات المادية التي أدركها العق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تشاكل، ولا تتطابق بالضرورة، مع ما يتصور الإنسان أنه العلاقات الجوهري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اقع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ملية الإبقاء والاستبعاد هذه لا تتم بشكل عشوائ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ذات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حض، و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تم بشكل آل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وضوع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حض، وإنما على أساس مجموعة من المسلمات الكلية النهائ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استبطنها المُدرك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ي مفطورة في عقل الإنسان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هذه العملية ليست عم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حايدة، مفرغة تماماً من القي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فاليو فر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value-free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إنما تدور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طار المنظومة القيمية للمدرك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ما يزيد عملية الإدراك تركيباً أن عقل الإنسان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نظم المعطيات الحسية ويفككها ويركبها وحسـب، بل يختزن ذكـريات عن الواقع هي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قيقة الأمر صـورة مـثالية وذاتية لهذا الواقع، وهو يُولِّد من المعطيات الحس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موزاً وأساطير، وتصبح الذكريات والمثل والرموز والأساطير جزءاً من آليات إدراك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أن وضع المُدرك في الزمان والمكان يؤثر ولا شك في علاقته بالظاهرة التي يدرس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عملية رصد الإنسان عملية تبلغ الغاية في التركيب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حقائق الإنسانية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مكن فهمها إلا من خلال دراسة دوافع الفاعل وعالمه الداخلي والمعنى الذي يُسقط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يه، فالإنسان ليس مجرد سلوك براني مادي وحسب يُرصَد من خارجه وإنما هو سلوك برا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ُحركه دوافع جوانية يَصعُب الوصول إليها مباشرةً من خلال الوصف الموضوعي وغيره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ذا يحاول العقل البشري أن يصل إليها من خلال عملية حدس وتخمين وتعاطف وتخيُّ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ركيب عقلي ومقاربات ذهنية يَصعُب أن نسميه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وضوعية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قد قيل إن الإنسان 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ائن الوحيد الذي لا يستجيب للمنبهات وإنما لفهمه لها ولدلالتها وللمعنى الذ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ُسقطه هو علي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بُعد الجواني في الظاهرة الإنسانية يفوق في أهمـيته السـلو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راني الخاضـع للرصد المــادي، فكأن الموضوعية عاجزة عن رصد الإنسان باعتبار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ئناً مركباً، وتنجـح فقـط في تحويله إلى كائن طـبيعي، وهـو ما يُبيِّن أنها تدو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إطار المرجعية الواحدية المادية الكامن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 خصوصية القول وتركيب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إفصاح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مكن أن نضيف لكل هذا أن اللغة التي يستخدمها المُدرك للإفصاح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دراكه للواقع يمكن أن تكون لغة جبرية دقيقة في المواقف التافهة البسيطة أو في وص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عض الظواهر الطبيع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 إن انتقلنا إلى الظواهر الأكثر تركيباً، فنحن عادةً 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ستخدم لغة مركبة قد تكون مجازية أو رمزية أو غير لفظية، وهي لغة تختلف من شخ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آخر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واقع مركب لا يمكن رصده ببساطة، والإنسان تبلغ الغاي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كيب ويستحيل أحياناً رصد عالمه الجوان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و نفسه، كراصد للواقع، لا يتلق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طيات وإنما يفككها ويركبها ويعيد صياغتها، وحينما يفصح عنها، فإن لغة الإفصا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كون مرتبطة به وبتجربت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فقد اتضح تدريجياً أن فكرة الموضوعية الكام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انفصال الكامل للذات المدركة عن الموضوع المدرَك مجرد أوها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في السنو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شرين الأخيرة، اتضح لنا كل هذا على صعيد حياتنا اليومية، فرقعة المعلوم آخذ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زايد بشكل مذهل ولكن رقعة المجهول تزايدت معها بشكل أكب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حقق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دلات تقدم مادية مذهلة ولكن آدابه تتحدث عن نكبة الإنسان الحديث، وتحكي مد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تلوثها وجرائمه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قصة مختلفة عما تقوله الإحصاء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لكل هذا، أدركنا أن المعر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ضوعية النهائية هي حلم المستحيل وكابوسه، وأن التحكم الإمبريالي الموعود الذ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فترض انفصال الذات المتحكمة عن الموضوع المُتحكَّم فيه هي أضغاث أحلام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نحن نرى أن استخدام النماذج كأداة تحليلية قد يزيد مقدرتنا على الاحتفاظ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حدود بين الإنسان والطبيعة، وبين الذات والموضوع، وبين الحيز الإنساني والحي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 دون أن ينكر بالضرورة إمكانية التفاعل بينه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ستساعدنا النماذج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ياغة الفروض بطريقة تجعلنا قادرين على رصد الواقع وتحليله بطريقة أكثر تركي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فسير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نحن بطبيعة الحال لا نزعم أن الباحث الذي سيستخدم النماذج التحلي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يفلت من قبضة الاختزالية والتراكمية والكمية والواحدية الموضوعية وأن استخد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ماذج يؤدي حتماً وبالضرورة إلى رؤية تركيبية، فالنموذج نفسه يمكن أن يُصاغ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طريقة اختزالية تلغي الحيز الإنساني والفوارق بين الإنسان والطبيع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ما سنب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ما بعد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فكل ما نذهب إليه أن استخدام النماذج يخلق التربة الخصبة لبحث يتسم بقد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قول من التركيب ويبتعد عن الاختزال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FF0000"/>
          <w:sz w:val="32"/>
          <w:szCs w:val="32"/>
          <w:lang w:bidi="ar-SA"/>
        </w:rPr>
      </w:pPr>
      <w:r>
        <w:rPr>
          <w:color w:val="FF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color w:val="FF0000"/>
          <w:sz w:val="32"/>
          <w:szCs w:val="32"/>
          <w:lang w:bidi="ar-SA"/>
        </w:rPr>
      </w:pPr>
      <w:r>
        <w:rPr>
          <w:color w:val="FF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color w:val="FF0000"/>
          <w:sz w:val="32"/>
          <w:szCs w:val="32"/>
          <w:lang w:bidi="ar-SA"/>
        </w:rPr>
      </w:pPr>
      <w:r>
        <w:rPr>
          <w:color w:val="FF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  <w:lang w:bidi="ar-SA"/>
        </w:rPr>
      </w:pPr>
      <w:r>
        <w:rPr>
          <w:rFonts w:ascii="Arial" w:hAnsi="Arial" w:cs="Arial"/>
          <w:b/>
          <w:b/>
          <w:bCs/>
          <w:color w:val="339966"/>
          <w:sz w:val="32"/>
          <w:sz w:val="32"/>
          <w:szCs w:val="32"/>
          <w:rtl w:val="true"/>
        </w:rPr>
        <w:t>الجزء الثاني</w:t>
      </w:r>
      <w:r>
        <w:rPr>
          <w:rFonts w:cs="Arial" w:ascii="Arial" w:hAnsi="Arial"/>
          <w:b/>
          <w:bCs/>
          <w:color w:val="339966"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339966"/>
          <w:sz w:val="32"/>
          <w:sz w:val="32"/>
          <w:szCs w:val="32"/>
          <w:rtl w:val="true"/>
        </w:rPr>
        <w:t>النماذج كأداة تحليلية</w:t>
      </w:r>
      <w:r>
        <w:rPr>
          <w:rFonts w:ascii="Arial" w:hAnsi="Arial" w:cs="Arial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339966"/>
          <w:sz w:val="32"/>
          <w:szCs w:val="32"/>
          <w:rtl w:val="true"/>
        </w:rPr>
        <w:br/>
      </w:r>
      <w:r>
        <w:rPr>
          <w:rFonts w:cs="Arial" w:ascii="Arial" w:hAnsi="Arial"/>
          <w:color w:val="FF0000"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الباب الأول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النماذج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سماتها وطريقة صياغتها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lang w:bidi="ar-SA"/>
        </w:rPr>
      </w:pPr>
      <w:r>
        <w:rPr>
          <w:b/>
          <w:bCs/>
          <w:color w:val="FF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color w:val="FF0000"/>
          <w:sz w:val="32"/>
          <w:szCs w:val="32"/>
          <w:lang w:bidi="ar-SA"/>
        </w:rPr>
      </w:pPr>
      <w:r>
        <w:rPr>
          <w:color w:val="FF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ريف من خلال دراسة مجموعة من المصطلحات المتقاربة ذات الحق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لالى المشترك أو المتداخ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موذج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كلمة معرَّبة، كما جاء في معاج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لغة، من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موذه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فارسية، وجمعه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موذجات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ماذج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نموذج البناء نسخ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ُبسَّطة مجردة من بناء، ومن ثم فهو يحتوي العناصر الأساسية للبناء ولكنه يختلف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ص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استُعيرت هذه الكلمة في اللغة العربية وتُستخدَم للإشارة إل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بوصفه أداة تحليلية ونسقاً كامناً يدرك الناس من خلاله واقعهم ويتعاملون مع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صوغون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نموذج بنية فكرية تصورية يُجرِّدها العقل الإنساني من كم هائ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العلاقات والتفاصيل فيختار بعضها ثم يُرتبها ترتيباً خاصاً، أو يُنسقها تنسيق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اصاً، بحيث تصبح مترابطة بعضها ببعض ترابطاً يتميَّز بالاعتماد المتبادل وتش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دة متماسكة يُقال لها أحياناً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ضوية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طريقة التنسيق والترتيب هي التي تعط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 هويته المحددة، وفرديته وتفرُّد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تصور صاحب النموذج أن العلاقة ب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اصره تُماثل العلاقة الموجودة بين عناصر الواق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فهو يرى أنه يشكل الإط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لي الذي يُفسِّر تفاصيل الواقع وعلاقات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يتصوَّر البعض أن النموذج يُشا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اقع ولكنه في حقيقة الأمر لا يتطابق معه، فهناك فرق بين النموذج من ناح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علومات والحقائق من ناحية أخرى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لمت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موذج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سق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مترادفتان تقريباً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ه الموسوعة، وإن كانت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موذج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تنطوي على قدر أعلى من الوعي</w:t>
      </w:r>
      <w:r>
        <w:rPr>
          <w:rFonts w:cs="Arial" w:ascii="Arial" w:hAnsi="Arial"/>
          <w:sz w:val="32"/>
          <w:szCs w:val="32"/>
          <w:rtl w:val="true"/>
        </w:rPr>
        <w:t xml:space="preserve">(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هنا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دة كلمات ومصطلحات في اللغات الغربية واللغة العربية متقاربة في معناها العام، ق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ختلف في مدلولاتها الضيقة ولكنها تغطي رقعة مشتركة في حقل دلالي واسع متداخل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 اللغات الغربي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باتر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pattern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ستركتش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tructure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تاي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type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مودي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model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سيست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ystem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كونستراكتيف تاي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constructive type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أيديال تاي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ideal type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باراد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paradigm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كونفيجوريش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configuration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ثيور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theory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ايبوثيسي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hypothesis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ثيسي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thesis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سينثيسي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ynthesis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جنرال ل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general law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فريم وور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framework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بيرسبكتي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perspective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 اللغة العربي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نموذج ـ نمط ـ نسق ـ هيكل ـ نظرية ـ فرض أو فرضية ـ منطق ـ منظور ـ رؤية 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وهر ـ أصول ـ منطلقات ـ مرجعية ـ إطار مرجع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ا شك في أن هناك مصطلح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خرى في اللغات الغربية وفي اللغة العربية تتعامل مع نفس هذه الرقعة المشترك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سمة الأساسية المشتركة في كل هذه المصطلحات والكلمات ما يلي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أن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ذاتية وموضوعية في آن واحد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ذاتية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  <w:t xml:space="preserve">* </w:t>
      </w:r>
      <w:r>
        <w:rPr>
          <w:rFonts w:ascii="Arial" w:hAnsi="Arial" w:cs="Arial"/>
          <w:sz w:val="32"/>
          <w:sz w:val="32"/>
          <w:szCs w:val="32"/>
          <w:rtl w:val="true"/>
        </w:rPr>
        <w:t>ثمرة عملية تجري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قلية، وليس لها وجود ماد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sz w:val="32"/>
          <w:sz w:val="32"/>
          <w:szCs w:val="32"/>
          <w:rtl w:val="true"/>
        </w:rPr>
        <w:t>غير متوحدة بظاهرة بعينها فهي تصور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sz w:val="32"/>
          <w:sz w:val="32"/>
          <w:szCs w:val="32"/>
          <w:rtl w:val="true"/>
        </w:rPr>
        <w:t>ليست شيئاً بعينه وإنما مجموعة علاقات أو عناصر مجرد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sz w:val="32"/>
          <w:sz w:val="32"/>
          <w:szCs w:val="32"/>
          <w:rtl w:val="true"/>
        </w:rPr>
        <w:t>تش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كلٍّ مجرد متماسك يتجاوز الأجزاء الفردية المحسوسة المتناثر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sz w:val="32"/>
          <w:sz w:val="32"/>
          <w:szCs w:val="32"/>
          <w:rtl w:val="true"/>
        </w:rPr>
        <w:t>تفتر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دراً من الانفصال عن الواقع الخام أو التجريب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موضوعية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  <w:t xml:space="preserve">*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زعم كل المصطلحات أن لها علاقة بالواقع، وأنها نابعة من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ُلاحَظ أن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واقع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هنا لا تعني بالضرورة الواقع المادي الطبيعي وحسب، فهي تشير أيضاً إلى الواق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نساني والاجتماعي والأخلاقي، أ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واقع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الذي يتضمن كلاًّ من عالم المادة وعا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ؤى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  <w:t xml:space="preserve">* </w:t>
      </w:r>
      <w:r>
        <w:rPr>
          <w:rFonts w:ascii="Arial" w:hAnsi="Arial" w:cs="Arial"/>
          <w:sz w:val="32"/>
          <w:sz w:val="32"/>
          <w:szCs w:val="32"/>
          <w:rtl w:val="true"/>
        </w:rPr>
        <w:t>تفترض هذه المصطلحات أن الواقع ليس عشوائياً وأنه يتسم بقدر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تساق الكام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sz w:val="32"/>
          <w:sz w:val="32"/>
          <w:szCs w:val="32"/>
          <w:rtl w:val="true"/>
        </w:rPr>
        <w:t>يمكن القول بأن كل المصطلحات تتعامل مع النقطة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لتقي فيها الذات بالموضوع وتتفاعل مع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عنصر الزمان إما مختف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صطلحات تماماً أو ضعيف بدرجات متفاوت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لا يمكن أن يقوم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إدراك واقعه وتنظيم ما يحيط به من ظواهر وتفاصيل إلا من خلالها، فاستخدامها حتم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يُفرِّق الإنسان من خلال هذه المصطلحات بين ما هو ثابت وما هو عرضي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بين ما هو جوهري وما هو هامشي، وبين ما هو أساسي وما هو ثانوي، وبين ما هو كلي و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و جزئي، كما تُبيِّن العلاقات بينهم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سنستخدم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موذج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للإشارة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ه الرقعة المشتركة نظراً لشيوع الكلمة في الأوساط العلمية ونظراً لعدم ارتباط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أي تعريف دقيق، أي أن صلتها بالرقعة المشتركة قوية وتَصلُح أن تكون دالاً عليها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ذلك دون أن ننسى المصطلحات الأخرى حتى نظل واعين بأن نقطتنا المرجعية هي الحق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لالي المشترك وليس هذا الدال أو ذاك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علينا أن نتبنى الكلمة وأن ننسى قد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اقتنا المعجم الغربي حتى لا نستورد ما فيه من اضطراب وخلل وإبهام، ويكفينا 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دينا من اضطراب وخلل وإبها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لا بأس من استخدام الكلمات الأخرى للإشارة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دلولات أخرى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سنحاول تعريف النموذج كأداة تحليلية من خلال الإشارة إل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عض سماته الأساسي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 النموذج والتجريد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نموذج ليس هو الحقي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الواقع، وهو لا يوجد جاهزاً في الواقع، وهو ليس وجوداً عيانياً ولكنه ثم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لكات الفكر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نطقية والتخيل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لعق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و ثمرة عملية اجتهادية تجري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ُتعمِّقة، فهو صورة عقلية ونسق فكري ونمط تَصوُّري وبنية عقلية مجردة وتمثيل رمز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لحقيقة حتى يتسنى للعقل الإنساني الوصول إلى جوانب من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عتبار أن المسافة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مكن تجاوزها تماماً، كما لا يمكن ملء كل الفراغات ولا الوصول إلى الواقع في ذاته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فالنموذج يتسم عادةً بقدر من البساطة والتجريد والوحدة والاتساق الداخلي، وهو 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عني اختلافه عن الواق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هدف من التجريد هو تحرير النموذج بشكل معقول من تفرُّ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ظاهر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أيقنه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من عنصري الزمان والمكان، ولذا فالنموذج له زمانه الخاص وفضاؤ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اص ويتسم بقدر من الانغلاق والتَحدُّد وبقدر من الثب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كون النموذج نتاج عم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جريدية عقلية لا يُنقص من قدره، فكل الفكر الإنساني يحوي قسطاً من التجريد، وبد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جريد يصبح النموذج صورة فوتوغرافية غير قادرة على التفسير أو التنبؤ، ويصب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كر الإنساني انعكاساً أبله لكل تفاصيل الواقع المتناثرة المتعاقب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بسبب تجريديته، يفتقر النموذج إلى البعد الزماني، وهو ما قد يُنقص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يمته كأداة تحليلية، ولذا فإننا نحاول تطوير النموذج كأداة تحليلية ونتحدث لا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سب وإنما ع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تتالية النماذج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أيضاً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 النموذج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المعلومات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نموذج كما قلنا بنية تصورية، منفصل إلى حدٍّ ما عن الزم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كان، واستخدامه حتمي وأساسي في مواجهة الواقع والمعلومات، فلو واجهنا الواق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علومات بدونه لما فهمنا شيئ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، هل هذا يعني إهمال المعلومات والواق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ماماً؟ الرد على هذا سيكون بطبيعة الحال بالنفي، فالمطلوب هو ألا يتحوَّل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صفحة بيضاء تسجل كل شيء ببلاهة موضوعية متلقية، ولكن هذا لا يعني أن يصب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مثل بعض الآلهة الآسيوية التي تحلم بالعالم، بحيث يصبح العالم مجرد ح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وه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صياغة النموذج تبدأ في الواقع ومن خلال الاحتكاك به، ومن خلال هذا الاحتكا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فاعل الخلاَّق يبدأ الدارس في صياغة نموذج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كلما اتسعت رقعة التفاصي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طروحة ازداد النموذج تركيبية وتفسير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مكن القول بأن الصياغة الأولية للنمو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يست هي نهاية المطاف بل هي بداية البحث، إذ يبدأ الباحث من خلال النموذج في تنظ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لومات وتحديد أهميتها بحيث تتحول من مجرد معلومات متناثرة إلى أنماط متماسك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ذات معن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معلومات، إذن، أساسية في المراحل الأولية للدراس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ل إن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ساسـية أيضاً خلال كل مراحل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إذ لا يستطيع الباحث أن يختبر نموذجه دون العو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معلومات والواقـ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أن المعلومات ستساعد الباحث على اكتشاف علاقة ال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أجزاء ومدى ترابطهما وابتعادهم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نحن يمكننا الحديث ع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رأسمال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بشكل ع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ماذجي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لكن هذا ليست له فائدة كبيرة فمن خلال الدراسة التفصيلية سندرك الفر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ين الرأسمالية الإنجليزية والرأسمالية في الهند وبين الرأسمالية الإنجليزية في عص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ركنتالية والرأسمالية الإنجليزية في النظام العالمي الجدي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مكن القول ب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 المركب لا يستند إلى المعلومات وحسب، بل إنه قد يولِّدها لا بمعنى أ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خترع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هذا أمر مستحيل بطبيعة الحال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إنما بمعنى أنه يبرز أهمية تفاصيل ك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ُظَن أنها لا أهمية ل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color w:val="FF0000"/>
          <w:sz w:val="32"/>
          <w:szCs w:val="32"/>
          <w:lang w:bidi="ar-SA"/>
        </w:rPr>
      </w:pP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 النموذج والواقع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ينفصل النموذج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اقع المباشر ويتجاوز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ه، مع هذا، يتضمن مجموعة من العناصر تُشاكل العلا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ين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تصوُّر صاحب النموذج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علاقة الموجودة بين عناصر الواق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ذا، يصب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 قادراً على تفسير العلاقة بين الظواهر، وعلى شرح علاقاتها الداخلية، وتفس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ثرها المتبادل، وعلى الفصل والربط بين الظواهر على أساس قد يكون جديداً تمام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حيث يبين أوجه التشابه بين بعضها رغم الاختلاف الظاهري ويبين أن ما هو مشترك بين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كثر أهمية مما هو مختلف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عكس صحيح أيضاً، إذ يبين الاختلاف بين بعض الظواه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خرى رغم التشابه الظاهري الواضح بين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نموذج، كما هو واضح، لا يسق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الانفصال الكامل عن الواقع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حيث تصبح المسافة هوّ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و في التطابق الكامل مع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أيق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حيث تُلغَى المسافة تماماً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في الحرف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معنى أنه يمكن اجتيا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سافة تماماً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فلو تشابهت جميع الظواهر التي تنضوي تحت النموذج تشابهاً كامل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فقد النموذج فائدته وجدواه لأنه يُفتَرض فيه أنه يحاول أن يصنف ظواهر مختلفة تتض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حدتها من خلال تنوع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و اختلفت كل الظواهر التي تنضوي تحت نموذج ما بشكل كا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فقد النموذج فائدته وجدواه أيضاً لأنه سيقوم بربط ظواهر لا يصح الربط بين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باكتشاف الوحدة حيث لا وح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نموذج يتناول الظواهر التي يوجد حد أدنى مشترك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قول بينها، وهو ما يبرر وضعها داخل إطار تصنيفي واحد رغم اختلاف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نموذج عادةً لا يتحقق إلا في لحظات نماذجية نادرة، إذ أن الواقع عادة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كثر تركيباً وتشابكاً وأقل تبلوراً من التركيبة الذهنية التي يتكون منها النموذج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ما أن الإنسان الفرد، مهما بلغ من تسطح عادةً ما يكون ـ والحمد لله ـ أكثر تركيب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عمقاً من النموذج المعرفي الذي يؤمن ب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فإن من النادر أن يُردَّ إنسان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جتمعٌ إنسانيًّ في كليته إلى النموذج المعرفي والحضاري الذي يدفعه ويحرك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لا ش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أن الإنسان يتحرك داخل حدود مادية وإدراكية، ولكنه يظل، في نهاية الأمر و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حليل الأخير، عنصراً حراً مستقلاً مسئولاً أخلاقياً عما يفعل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نحن في رؤيتن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ه نختلف عن الباحثين الذين يستخدمون النموذج في إطار الرؤية المادية الحتمية، ف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ردُّون الفاعل الإنساني في كليته إلى النموذج الماد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سياسي والاقتصا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اجتماع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ذي يحرك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أننا نختلف عن الباحثين المثاليين الهيجليين الذ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ردّون الفاعل الإنساني في كليته إلى النموذج المثالي الذي يحرك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كلا الفريق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ُنكر على الإنسان حريته ومسئوليته الأخلاقية، ولا يرى سوى حتميات، مادية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ثالية، اختزالية معادية للإنسا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حن نستخدم النماذج المختلف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دي ـ الثورة الصناع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نحن نعرف أنها مجرد بنَى ذهنية تصورية ولا نتوقع قط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قابل هذا الإنسان العادي في الواقع، فنحن ندرك أن فلاناً من الناس إنسان عا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معنى أنه تَحقُّق جزئي لنموذج الإنسان العادي ولكنه لا يتطابق معه تمام التطاب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إلا في بعض الحالات النادرة التي عادةً ما تثير الدهشة بسبب ندرتها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نحن نتحد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ثورة الصناع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عرف تمام المعرفة أنها ليست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ثور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على الإطلاق، وأنها 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قع في يوم من الأيام أو في مكان من الأمكن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إذ أننا بفطرتنا الإنسانية ندرك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 المجرد ليس هو الواقع المادي أو الإنساني المُركَّب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نأخذ عصاب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فيا على سبيل المثا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عل عضو المافيا هدفه في الحيا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 الحاكم الذ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حركه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سلب الآخرين حياتهم وممتلكاتهم وأعراضهم، فهو ذئب بشري كامل، ترجمة حقيق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إنسان هوبز وداروين ونيتش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ع هذا، نجد أن عضو المافيا هذا يُبقي على علاق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احم مع أعضاء أسرته وعصابته وقد يُضحي بحياته من أجله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نموذج الأصغ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هامشي التراحمي الذي يتعامل المجرم من خلاله مع حياته الخاصة يتعايش مع النمو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كبر الرئيسي الحاكم المادي الإجرام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سواء أكان المجرم يدرك هذا التناقض أم لا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هذا أمر ثانوي لا يهمنا، إذ أن ما يهمنا هو هذا التعايش في حياته اليوم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أعض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ماعات الوظيفية يعيشون في مثل هذه الثنائية الصلبة التي تقترب من الثنوية، ف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راحمون فيما بينهم، محايدون تعاقديون مع أعضاء مجتمع الأغلب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مجتمعات الاشـتراكية كانت أكثر تنوعاً وحيوية وإنسانية من الرؤ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شتراكية الم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إنسان السوفيتي الفرد، رغم إخضاعه بشكل شرس لعمليات الترش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 الاشتراكية، لم يكن قط ذلك الإنسان الاشتراكي الأممي الذي كانت تتحدث ع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تب الدعاية السوفيت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إنسان الأمريكي الفرد، رغم خضوعه للعمليات القم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دجينية التي تقوم بها الإعلانات التي تهاجم أولاده ومنزله ليل نهار ولعمل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غسيل المخ التي يقوم بها الإعلام الأمريكي بطريقة مصقولة ذكية لا يعرف التاريخ ل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ثيلاً، احتفظ بقدر من الإنسانية والتركيب يجعله مختلفاً عن إنسان الحلم الأمريك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إعلانات المتكررة والأكاذيب السياسية اليوم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هذا التناقض يوج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حياناً داخل الأنساق الفلسفية نفس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إنسان الفرد ـ كما أسلفنا ـ أكثر تركيب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الأنساق ومن النماذج التي يؤمن بها ويروج ل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هذا السبب، فكثيراً ما يفز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فكر ما من وحشية نموذجه فيضيف من الأقـوال ما يخفف من حدتها ويسـتعيد بعـ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كيبية ويضفي عليه غلالة إنسانية لا تغير عادةً من البنية الوحشية للنسق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فك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رومانسي، على سبيل المثال، كان محاولة لتهذيب النموذج العلماني الآل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يت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إدخال بعض العناصر العضو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ح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تي تستعيد للإنسان استقلاليته عن الطبيع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ع هذا، سقط الفكر الرومانسي العضوي في الواحدية الم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ل هذا، نجد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ماذج الفلسفية لا تُفصح عن نفسها بشكل خالص أو متبلور في الواقع الاجتماع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اريخي الإنساني، وتظل هناك مسافة تفصل النموذج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جرد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الواقع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ركب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لا يعني أن نقرر أن النماذج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لهذا السب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ا فائدة تُرجى من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دوات تحليلية مفيدة طالما أدركنا بُعدها الاجتهادي، وأنها أداة تفسيرية ليس إلا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يس لها وجود مادي موضوعي، أي إذا نحن لم نشيئها ولم نتصور أن النموذج هو الواق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نحن لو رفضنا النموذج كأداة تحليلية، نكون بذلك قد رفضنا محاولة الوصول إلى قد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قول من المعرفة عن الحقيقة الكلية وسقطنا في التشظي وفي التعامل مع الجزئ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نفصلة عن الكليات وتصوَّرنا أننا نفهمها، مع أن كل ما يحدث هو أننا نقوم بعم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صف يُقال له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وضوعي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هي في واقع الأمر عملية تسجيل عشوائية ليس لها عقل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تى قَدَم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 محدودية النموذج وتحيزه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نموذج بنية تصورية عق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جردة، ولذا فهو لا يمكن أن يغطي كل أجزاء الواقع مهما بلغت شموليت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إنْ تطاب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 مع الواقع، أصبح هو نفسه واقعاً وفقد نماذجيته ونمطيته، وهذا يعني حت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سافة أو وجود مسافة بين الدال والمدلول، والسبب والنتيجة، والمدرك والمدرَك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ذات والموضوع، والفكرة والما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هذه المسافة تعني حتمية محدودية النموذج وقصوره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ي أنه سيظل أقل ثراءً وتركيباً من الواقع ولكنه سيظل أيضاً أكثر تركيزاً وبلو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ا يعني أن التعامل مع الواقع من خلال نماذج يعني حتمية الانتقاء والاختيار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إبقاء والإبعاد، أي حتمية تَحيُّز صاحب النموذج أو من يستخدم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ف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وضوعية المطلق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خالية من أي تحيزات أو كليات أو مطلقات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مر مستحيل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احية المعرف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كن تَحيُّز النموذج لا يعني العبثية والعد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ذاتية، فالنموذج التفسيري الذي يعلن عن نفسه صراحةً يحمي المتلقي من و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ضوعية المطلقة إذ أن المتلقي سيدرك أن النموذج ليس هو الواقع المادي، وأن عقل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نسانياً قام بصياغته وبالتالي فهو يحوي حتماً عنصراً ذاتياً، وأن ثمة مسافة تفص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ين النموذج والواقع، ولذا سيأخذ المتلقي حذره وسيعرف أن ما يتلقاه ليس علم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حايد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نما هو علم يحمل تحيزات صاحبه، فهو نتاج رؤية بشر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كن، رغ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يزات النموذج، فإن هذا لا ينفي أن المتلقي قد يتلقى قدراً من العلم ومن المعر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خبرة يؤهله للتعامل مع الواقع وفهمه وتفسيره والتنبؤ به دون أن يتحكم في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ضرور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حتى إن تَحكَّم في بعض جوانبه، فإن هذا لا يعني بالضرورة السيط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مبريالية الكاملة عليه، أي أن المتلقي سيُحقق قدراً من الحرية ولكنه سيقبل أيض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قدر من الضرور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أن بوسع المتلقي أن يختبر المقدرة التفسيرية للنموذج ض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ملية تتم خارج ذاتية صاحب النموذج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 حتمية استخدام النماذج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إدراك ـ كما أسلفنا ـ ليس مجرد عملية تسجيل لكل المعطيات الحسية التي تر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عقل ومراكمة لها، والعقل نفسه ليـس أداة كفئاً لتحقيق ذلك، لأنه أداة محدو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بدعة فعالة ولأن الواقع مركب فإن عملية الإدراك تصبح عملية انتقاء وصياغة، وهو 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عني استحالة الوصول إلى المعرفة الموضوعية المطلقة أو معرفة الأسباب في علاقت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نتائج بشكل صار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ا يعني، في واقع الأمر، حتمية استخدام النماذج إن أرا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تجاوز الرصد التوثيقي المباشر الأبله المستحيل، وإن أراد تجاوز وجود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ادي المباشر حيث يتماس الجهاز العصبي بالواقع المادي بشكل مباش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كأن 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رفة هـي مثل معـرفة الطفـل الذي لا يُدرك النار إلا باحتراق أصابعـه، وكأنن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لنا مثل كـلب بافلوف الشـهير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نحن نذهب إلى أننا لا نستطيع كتابة أي شي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إلا قائمة المشتريات من البقال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دون نموذج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نحن لا يمكننا إدراك الواقع الخـ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بـاشرةً إذ لابد أن نتعامل معه من خلال خريطة إدراكية تُبقي وتَستبع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نموذج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هذا المعنى، مرتبط تمام الارتباط بأبسـط العمليـات الإدراكية بل بالحا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ـانية نفسها وبطبيعة الإنسان؛ لا ككائن مادي طبيعي، شيء بين الأشياء، وإن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كائن بشري أو رباني لا يخضع لمنطق الذرات والأرقا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إنه مرتبط بخروج الإنسان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الة الطبيعة البسيطة الجني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حيث لا تُوجَد مسافة بين المدرك والمدرَك وب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ثير والاستجاب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لى حالة الحضارة المركب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إن استخدام النماذج أمر حتمي للإدرا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 ولإجراء أي بحث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لو جابه الإنسان الواقع، ولو جابه الباحث موضوع بحث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صفحة عقله المادية البيضاء، لأصابه الشلل، ولوجد نفسه مذعناً إما لنماذج الآخر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ون وعي، أو لبعض جوانب الظاهرة موضوع الإدراك والبحث، بحيث يرصدها بشكل ذري مفت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غير متماسك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إذا كان الأمر كذلك فمن المستحسن أن ننطلق من إدراك هذه الحتمية و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واجه الواقع بتساؤلاتنا وإشكالياتنا ونماذجنا التحليلية، مدركين ذلك تمام الإدراك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مر الذي سيُحسِّن أداءنا النظري والتطبيق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هذه الموسوعة هي بمعنى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عاني دراسة لحالة معيَّن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يهود واليهودية والصهيون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ن خلال استخدام مجمو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النماذج المستقلة المتشابكة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نحنى الخاص للظاهر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تتأرجح كثير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ناهج بين الموضوعية والذاتية، أي افتراض موضوع خالص يوجد بذاته في العا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ارجي يمكن إدراكه بطريقة فوتوغرافية دون تشويه، أو افتراض ذات خالصة تقف مستق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ماماً عن الموضوع، تشوه كل ما يصلها من معطيات مادية لأنها تسقط نفسها علي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نحن نطرح فكرة المنحنى الخاص للظاهرة كمحاولة لتجاوز هذه الثنائية الصلب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فترض هذه الفكرة وجود موضوع، ولكنه له جوانب عدة منسقة بشكل معين تمنحه تفرُّ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جعله مستقلاً عن الك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ستقلاً وليس منفصلاً تماماً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العقل البشري لا يمكنه رص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ضوع بشكل كامل فوتوغرافي، لا بسبب محدوديته وحسب وإنما بسبب مقدرته التولي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بسبب تركيبية الظاهرة نفسها، وأخيراً بسبب وجود كل من الظاهرة والعقل البشري داخ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زمان والمكا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كن العقل البشري مع هذا قادر على إدراك الظواهر والتوص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قدر معقول من المعرفة بالواقع يمكِّنه من التعامل معه، وإن كان لا يكفي للهيم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ي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عقل البشري مسلحاً بحواسه وعواطفه وذكرياته ينظر للظاهرة فيدرك بع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وانبها بطريقة تتفق مع طريقة الآخرين في بعض جوانبها وتختلف عنهم في بعض الجوان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خر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كأن المنحنى الخاص للظاهرة ليس أمراً موضوعياً كامناً في الظاهرة تمام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ا هو نتيجة إبداع الذات المدركة أو قصورها، وإنما هو نتيجة تفاعل بين الذ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حدودة المبدعة والموضوع المركب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ضبط المستوى التحليلى للنموذج حسب نوع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ظاهرة موضع الدراس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يمكن دراسة أية ظاهرة من منظـور تَفرُّدها الكامل أو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ظور عموميتها وخصائصها المشتركة مع ظواهر مماثل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هذا، فإن بعض المدارس الفكر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ذهب إلى أن كل ظاهرة إنسانية ظاهرة فريدة تتحدى التصنيف والتعميم بحيث تقف الظاه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ياناً عضوياً فريداً يشبه الأيقونة المكتفية بذاتها والتي لا تشير إلى شيء خارج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ثم، فإن فهم هذه الظاهرة أمر مستحيل إلا لمن يلتحمون بها عضوي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حت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ؤلاء، نظراً لالتحامهم بها، هم أيضاً غير قادرين على الإفصاح عن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 ف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رفة في هذه الحالة لا تكون إلا معرفة إشراقية من خلال الحدس والإلهام والتخي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حسب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يرى هؤلاء أن الواقع الذي يعيش فيه الإنسان واقع مستمر مترابط يشبه ألو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يف المتداخل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فإن كل ما يمكن أن يفعله الإنسان أمام هذا التكامل العضو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و أن يتقبله كما هو دون تفسير أو تجزئ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كن هناك من يذهب إلى عكس ذل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رى الواقع من خلال مجموعة من القوانين العلمية العامة التي ترى أن الجوان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فريدة في ظاهرة م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ا نسميه المنحنى الخاص للظاهر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مر لا يستحق التسجيل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صد، وإن سُجِّلت فهي لا تُعدِّل القـانون العلمي الأسـاسي القـادر على تفسير 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ظواهر عن طريق رد الأجزاء إلى الكل، والخاص إلى العام، ورد كل شيء إلى عنصر واح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بُعد واحد أو سبب واحد، فيصبح الواقع كله كماً واحداً لا قسمات له ولا ملامح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ا يتسم بأي تَعيُّن أو تركيب أو خصوصية، فهو يشبه الصور النيجاتيف التي تنتج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شعة إكس والتي لا تتسم بالجمال أو القبح، وهي صور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صادقة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حقيقية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ولكنها تث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زع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نموذج، كأداة تحليلية، يتسم بمقدرته على ربط الخاص بالعام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جزء بالكل، والنتيجة بالسبب، والذات بالموضوع، دون أن يفقد أي عنصر منها شخصي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هويته واستقلاليته، وذلك على عكس الاتجاه نحو التأيقن الذي يُسقط العام والكل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على عكس فكرة القانون العام التي لا تتعامل إلا مع العام والكل، فكلاهما يُسق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سافة الموجودة بين الكل والجزء والعام والخاص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يحاول النموذج حل المشك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فتراض وجود مسافة تفصل الكل عن الأجزاء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سبب عن النتيجة والذات عن الموضوع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حـيث لا يمكن رد الكل إلى الجزء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ـهو كيان مجرد متجـاوز للأجزاء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لا يمكن ردُّ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زءفي كليته إلى الكل، إذ أن لكل ظاهرة منحناها الخاص الذي يعطيها هويتها الخاص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رغم أنها جزء من كل، إلا أنها ليست جزءاً عضوياً لا يتجزأ، وإنما هي جزء يتجزأ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ذا، يحاول النموذج أن يرى ظاهرة ما في علاقتها بالظواهر الأخرى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ذا ما يكسب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لالتها العام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ون إهمال استقلالها النسبي وشخصيتها المستقل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نحنى الخاص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ذا فهي لا تفقد تَعيُّنها وخصوصيت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نجح النموذج في إنجاز هذا عن طريق 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سميه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تعدُّد المستويات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عن طريق ضبط المستوى التحليلي من ناحية التعم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جريد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خصيص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عيُّ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حيث يتناسـب المسـتوى التحليلي مع الظاهرة موض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راس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نموذج حينما يتعامل مع الظواهر الإنسانية يشبه كلاًّ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سكتش المجرد العام والصورة الزيتية وحينما يتعامل مع الظواهر الطبيعية فهو يشب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لاًّ من الصورة الفوتوغرافية وأشعة إكس، فالنماذج ليست جميعها على نفس مستو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عميم أو القدرة على التفسير، فنموذج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حضارة الغربية الحديثة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على سبيل المث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قابل الحضارة الغربية التقليدية أو الحضارة اليابانية الحديث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تمتع بمستوى ع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التعميم والتجريد فهو يغطي رقعة كبيرة من الأزمنة والأمكن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لكن هذه الرق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تقلص حينما نتعامل مع نموذج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حضارة الإنجليزية الحديثة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وتزداد تقلصاً حين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تحدث عن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حضارة الإنجليزية في القرن التاسع عشر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أن نصل إلى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حضارة أو ثقا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كان مدينة مانشستر في العقدين الأخيرين من القرن التاسع عشر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وحينما نتحدث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موذج حياة النحل فنحن نسقط الزمان والمكان بشكل شبه كامل تقريب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زيادة الرق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زمانية أو المكانية لا يُنقص المقدرة التفسيرية للنموذج ولا يزيدها وإنما يُغيِّ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جاله وحسب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كلما ازدادت درجة عمومية النموذج والمستوى الحضاري ازدادت مقدر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فسيرية في المجالات الحضارية التي لا ترتبط ارتباطاً وثيقاً بالتفاصيل التجري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بحقبة زمانية محدَّد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ثل مفهوم الشكل عند الإنسان الغربي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لكن هذه المقد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فسها تتناقص في الوقت نفسه في مجال التفاصيل التجريبية المرتبطة بمكان محدَّ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قبة زمنية محدَّد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زيادة معدلات الجريمة في مانشستر في العقدين الأخيرين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رن التاسع عشر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لى أن تنعدم تقريباً حينما نأتي للظواهر الطبيع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عكس صحي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يضاً، فكلما ازدادت درجة خصوصية النموذج يضيق نطاقه، وتزداد مقدرته التفسيري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جال التفاصيل التجريبية وتَضعُف في مجال الظواهر الحضار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مستوى التعم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خصيص لنموذج ما يحدِّدان نوعية التفاصيل أو الظواهر التي يمكن التعامل معها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ـلال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ا يمـكن مثلاً تفسـير تزايد الجـريمة في مانشستر بالحــديث عن أز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ضارة الغربية، كما لا يمكن استخدام تزايد الجريمة في مانشست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و دليل واح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حس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رهاناً على أزمة الحضارة الغربية الحديثة</w:t>
      </w:r>
      <w:r>
        <w:rPr>
          <w:rFonts w:cs="Arial" w:ascii="Arial" w:hAnsi="Arial"/>
          <w:sz w:val="32"/>
          <w:szCs w:val="32"/>
          <w:rtl w:val="true"/>
        </w:rPr>
        <w:t xml:space="preserve">!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مكن أن يتحرك النمو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إطار السببية الصلبة التي تسود عالم الأشياء وفي إطار السببية الفضفاض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حتمالية التي تقبل بوجود مسافة بين السبب والنتيجة بسبب وجود عناصر كثيرة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مكن إدخالها شبكة السبب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هذا السبب فإن السببية الفضفاض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ي لا يمكن دراس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ظاهرة الإنسان بدونه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خلق حيزاً للحركة وللفعل الذي يُلغي الحتمية ويجعل التنبؤ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مي الصارم أمراً مستحيلاً وتوقعاً طفولي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عالم الإنسانيات الذي يستخد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ماذج مثله مثل عالم الطبيعة الذي يجري تجارب على الضوء ولكنه لا يعرف ماهية 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ضوء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ل هي موجـات أم ذرات؟ وإذا كان الضـوء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و في نهاية الأمر ظـاهرة طبيع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هذا التركيب وبهـذه الدرجـة من المراوغة، فما بالك بالإنسان، ذلك المجهول الذ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حمل داخله أحلاماً وذكريات وحضارة وتاريخاً وخيراً وشـراً لا يعلم كنهها إلا الله</w:t>
      </w:r>
      <w:r>
        <w:rPr>
          <w:rFonts w:cs="Arial" w:ascii="Arial" w:hAnsi="Arial"/>
          <w:sz w:val="32"/>
          <w:szCs w:val="32"/>
          <w:rtl w:val="true"/>
        </w:rPr>
        <w:t xml:space="preserve">!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مفهوم السببية مرتبط تمام الارتباط بدرجة اليقين التي يحاول الباحث أن يص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يها، فإن كان الباحث يتعامل مع حقائق رياضية فهو سيصوغ نماذج رياض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ستب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اعل الإنساني تماماً وتلغي الحيز الإنسان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تتعامل مع الكم وحسب ولذا يم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صول إلى درجات عالية من اليقين، والشيء نفسه ينطبق على الحقائ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حين يتعامل الباحث مع حقائق إنسانية فهو سيصوغ نماذج مرك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ذا فالنتائج التي سيتوصل إليها لن تتمتع بقدر عال من اليقينية وستكون أكث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حتمالية وتقريبية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مكن أن يتجاوز النموذج الزمان ولكن يمكنه أيضاً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ُقدِّم تصوراً للزمان لا باعتباره أحداثاً متتالية متراصة صلبة، وإنما باعتبار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حداثاً واقعة وإمكانات كامنة، وباعتبارها ماضياً وحاضراً ومستقبلاً تفصلها ثغر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نقطاعات تشكل مجال الحرية الإنس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يسمح النموذج لمن يستخدمه برصد الماض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حاضر والمستقبل ما هو ظاهر وما هو باطن وما هو قائم وما هو ممك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م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ول بأن النماذج التفسيرية يمكن أن تكون قانوناً عاماً أو نظرية كلية صار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ُفسِّر الظواهر الطبيعية، ولكن بوسعها أن تبتعد عن فكرة القانون العام أو النظر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لية التي تحاول أن تشرح كل شيء، ومن ثم تصبح أقرب إلى الفرض العلمي، ولكنه فر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ن تتم البرهنة عليه أو تفنيده، بل هو فرض دائم ـ إن صح التعبير ـ يُستخدَم لدراس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عض جوانب الواقع والأنماط المتكررة في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نماذج التفسيرية التي تُستخدَم لتفس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ظاهر الإنسان تُشبه الصور المجازية من بعض الوجوه في وظيفتها الإدراكية والتفسير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صورة المجازية، مثل النموذج التفسيري، جزء من العملية الإدراكية ومن نسيج لغ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بش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ليست مجرد زخرفة تضاف هنا وهناك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يلجأ الإنسان للتعبير المجازي ليكتش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اقة غامضة مركبة في الواقع أو عناصر لا محدودة لا يمكنه الإمساك بها، ومع هذا ف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شعر بوجودها من خلال تجلياتها المادية المُتقطِّعة التي لا تتبع نمطاً واضح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لاقات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جزء الملموس بالكل المُتصوَّر ـ الإنسان بالإله ـ المعلوم بالمجهول 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حدود بغير المحدود ـ النسبي بالمطلق ـ الماضي بالمستقبل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أو يلجأ للتعبير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حاسيس عميقة يشعر المرء أن اللغة النثرية المعتادة لا تكفي للإفصاح عن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مام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ثل الرصد المتلقي المباشر في حالة الظواهر المركب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يصوغ صـورة مجــازية هي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وهـرها ربط للمعـروف بغير المعروف واكتشاف للعناصر الرئيسية في الواقع وإبرازها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هذه هي أيضاً طريقة النموذج في الرصد والتفسير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باختصار شـديد، يمكن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قـول إن النموذج أداة تفسيرية تَصلُح لتفسير كل من الظواهر الطبيعية والإنساني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َصدُر عن تَفهُّم لمحدودية الإدراك البشري في رصد الواقع الطبيعي والإنسان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 مع هذا لا يسقط في العبثية أو العدمية بسبب هذه المحدودية فهو أداة تستن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الإيمان بالمقدرة الإبداعية للعقل البشري على صياغة نماذج مركبة فضفاضة يمكن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فسير الواقع المركب الحركي خارج إطار الحتميات المطلقة والسـببيات الصـل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طلقة والوحدة الصـارم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غنيٌّ عن القـول أن فكر ما بعد الحـداثة يرفض فكـ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ماذج تماماً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جب الانتباه إلى أن النموذج، كأداة تحليلية، لا يؤ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تماً إلى الإدراك المركب وتشغيل الخيال، فهناك دائماً من يصوغ نماذج تحليلية بسيط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ختزال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ناك كذلك خطورة تشيؤ النموذج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بعض الباحثين قد يغفل عن حقيقة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 أداة إدراكية، تماماً مثل الصور المجازية، ويتصور أن النموذج هو الواق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نقض على الواقع مسلحاً بنموذجه ويقوم بجمع المعطيات المادية التي تؤيد رؤي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سبق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ل ما نؤكده هنا هو أن النموذج يخلق تربة خصب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رتباطاً اختيارياً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ريد تجاوز الواحدية السببية والاختزالية، ولمن يريد أن يرصد الظواهر الإنسانية د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ختزال الحيز الإنساني أو الحيز الطبيعي</w:t>
      </w:r>
      <w:r>
        <w:rPr>
          <w:rFonts w:cs="Arial" w:ascii="Arial" w:hAnsi="Arial"/>
          <w:sz w:val="32"/>
          <w:szCs w:val="32"/>
          <w:rtl w:val="true"/>
        </w:rPr>
        <w:t>. (</w:t>
      </w:r>
      <w:r>
        <w:rPr>
          <w:rFonts w:ascii="Arial" w:hAnsi="Arial" w:cs="Arial"/>
          <w:sz w:val="32"/>
          <w:sz w:val="32"/>
          <w:szCs w:val="32"/>
          <w:rtl w:val="true"/>
        </w:rPr>
        <w:t>وهو ما نحاول إنجازه في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سوعة</w:t>
      </w:r>
      <w:r>
        <w:rPr>
          <w:rFonts w:cs="Arial" w:ascii="Arial" w:hAnsi="Arial"/>
          <w:sz w:val="32"/>
          <w:szCs w:val="32"/>
          <w:rtl w:val="true"/>
        </w:rPr>
        <w:t>).</w:t>
        <w:br/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ظيفة النموذج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من أهم وظائف النموذج وظيفته الإدراك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نسانية الفطرية، فهو يحتوي على رؤية الإنسان للكو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سلماته الكل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تي يرت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قائق وينظم المعلومات على أساسها، وذلك أثناء أبسط عمليات الإدراك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كأن وظي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نموذج هنا وظيفة فطرية، ومن ثم يمكن تسمية النموذج من حيث هو أمر فطر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دراكي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نحن حين نقول إن فلاناً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دمنهور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بريطان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فنحن في واقع الأم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ستدعي صورة ذهنية تؤكد بعض الصفات وتستبعد صفات أخر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مكن القول بأن كل المناه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حثية تستخدم فكرة النموذج بشكل شبه واع أو غير واعٍ، فكل نص إنساني، مهما بلغ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طحيته أو عمقه، يحتوي على نموذج م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معنى رؤية للكون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فدراسة ماركس للمجت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غربي تدور حول نموذج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رأسمالية الرشيدة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رغم أنه لم يستخدم المصطلح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أي كت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اريخ يستخدم نماذج تحليلية مث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ثورة الصناع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صر النهض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فهذه ليس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قائـع إمبريقية، وإنما هي مفهـوم أو صورة مجازية تضم ما يتصوره الباحثون السـم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مة لهذه الثورة أو ذلك العصر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كننا نضع مقابل هذا النموذج الإدراك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غير الواعي أو شبه الواع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نسميه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 التفسيري التحليل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هو النموذج الذ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صوغه باحث ما بشكل واع ليقوم من خلاله بتحليل الظواهر، أي أنه يحوِّل النشاط غ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اعي إلى عملية واعية بذاتها وبالإجراءات اللازم اتباع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هذا المعنى تك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دراسة من خلال النموذج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دا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ا تُشكِّل قطيعة معرفية مع المناهج القائمة بقد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تُشكِّل محاولة للتنبيه على أهمية شيء قائم بالفعل، ربما على مستوى الكمو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بكة العلاقات التي تشكل ماهية الشيء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ثم نضع مقابل كل هذا البنية، وهي النمو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ما يتبدَّى في نص أو ظاهرة ما، خارج عملية الإدراك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النماذج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أدا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ع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ندرج في إطار ما يُسمَّ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نهج العلمي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أي النسق المفاهيمي والنظري الذ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ُنظم الحقائق والظواهر المتناثرة، ويربط بعضها ببعض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ثمة إجماع على أن ال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ملية فكرية لا تتوقف عند وصف الظواهر، وإنما تحاول أن تصل إلى النمط الكامن وراء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تكشف العلاقات الضرورية القائمة بين الظواهر وبين الأحداث التي تلازمها أو تسبق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عد عملية الكشف يقوم الباحث بصياغة تعميمات قابلة للتحقيق ترتبط بمجموعة أخرى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ميمات التي تمت مراكمتها من قب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هذه التعميمات تساعدنا على التنبؤ بالطري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 ستعمل بها الظاهرة في المستقبل، ويُقال أيضاً إن الهدف النهائي من العلم 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حك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سلمات العلم ثلاث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تم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ن هناك نظاماً معيَّناً في الكون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اطَّراد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ن نظام الكون مطَّرد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الوصفية أو الحسية في المعرف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ن معرفتن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هذا النظام لا تتأتى عن طريق آخر غير الملاحظة والخبرة الحس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الدراسة من خل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ماذج تدور في هذا الإطار وتقبل بهذه الأهداف والمسلمات، ولكنها تتيح فرصة توسي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طاق الأهداف وتفسير المسلمات بطريقة تسمح بأن نفرِّق بين النماذج التي تُستخدَ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دراسة الظواهر الإنسانية، وتلك التي تُستخدَم لدراسة الظواهر الطبيع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نحن نؤ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وحدة العلو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لا بواحديته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معنى أن ثمة إجراءات عامة تُستخدَم في عملية تحصي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رفة، ولكن ثمة اختلافات جوهرية بين معرفتنا بسلوك النحل والبقر ومعرفتنا بسلو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ش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ثم رغم الوحدة العامة المبدئية، ثمة فروق منهجية أساس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نا سنؤك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ختلافات ونتعامل معها بالتفصيل على حساب الوحدة، لأن العلوم الإنسانية تعيش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ظلال النماذج المستمدة من العلوم الطبيعية، ومن ثم يسيطر عليها الواح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كل 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و جزء من دفاعنا عن الإنسا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نســـ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سق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مصطلح يكاد يك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رادفاً ل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موذج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إن كانت الكلمة الأخيرة تحمل قدراً أعلى من الوعي والتركي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انفصال عن الذات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نظومــ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نظوم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تكاد تكون مترادفة 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سق</w:t>
      </w:r>
      <w:r>
        <w:rPr>
          <w:rFonts w:cs="Arial" w:ascii="Arial" w:hAnsi="Arial"/>
          <w:sz w:val="32"/>
          <w:szCs w:val="32"/>
          <w:rtl w:val="true"/>
        </w:rPr>
        <w:t xml:space="preserve">»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إشكاليــ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إشكال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رجمة ل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بروبليماتي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problematic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الإنجليز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ي م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شَكَل الأمر شكولاً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معن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بس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شكل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ُشكل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أمر الصعب الملتبس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علم الاجتماع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شكل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ي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ظاه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تكون من عدة أحداث أو وقائع متشابكة وممتزجة بعضها بالبعض لفترة من الوقت ويكتنف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غموض واللبس، تواجه الفرد أو الجماعة ويصعب حلها قبل معرفة أسبابها والظرو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حيطة بها وتحليلها للوصول إلى اتخاذ قرار بشأنها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إشكال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في قان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رافعات، ه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أمر الذي يوجب التباساً في الفهم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يبدو أنه تم اختيار كل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إشكالي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مؤنث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إشكال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قياساً على كلمت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شكل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ُشكل</w:t>
      </w:r>
      <w:r>
        <w:rPr>
          <w:rFonts w:cs="Arial" w:ascii="Arial" w:hAnsi="Arial"/>
          <w:sz w:val="32"/>
          <w:szCs w:val="32"/>
          <w:rtl w:val="true"/>
        </w:rPr>
        <w:t xml:space="preserve">»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مجمو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لمات هذه تؤكد عنصري الالتباس والتشابك بين العناصر، أي أنها تؤكد تركي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ظواهر وتشابك عناصر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ي علاوة على هذا تؤكد ذاتية الإدراك، فالالتباس شيء يحد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إنسان المدرك وليس للشيء المدرَك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ل هذا يبتعد بهذه الكلمات عن عملية الرص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ضوعي ويقترب بها من عمليات الرصد من خلال نماذج حيث لا يوجد انفصال بين الذ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وضوع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إشكالية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بروبليماتيك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لمة ثرية تعن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سمة حكم أو قض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د تكون صحيحة لكن الذي يتحدث لا يؤكدها صراحةً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يضرب مثلٌ على ذلك موقف العقل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ضايا الأولية التي تشكل قضية شرطية أو قطعية</w:t>
      </w:r>
      <w:r>
        <w:rPr>
          <w:rFonts w:cs="Arial" w:ascii="Arial" w:hAnsi="Arial"/>
          <w:sz w:val="32"/>
          <w:szCs w:val="32"/>
          <w:rtl w:val="true"/>
        </w:rPr>
        <w:t>: "</w:t>
      </w:r>
      <w:r>
        <w:rPr>
          <w:rFonts w:ascii="Arial" w:hAnsi="Arial" w:cs="Arial"/>
          <w:sz w:val="32"/>
          <w:sz w:val="32"/>
          <w:szCs w:val="32"/>
          <w:rtl w:val="true"/>
        </w:rPr>
        <w:t>إما أن يكون العالم نتاج مصادف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ما أن يكون نتاج ضرورة داخلية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أن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إشكال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تؤكد العنصر الذاتي، فإ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نت المشكلة موجودة في الواقع، فالإشكالية يصوغها عقل الإنسا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أخيراً تؤكد كل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إشكال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أن القضية موضع الدراسة ذات طابع فكري وأن حلها ليس سهلاً ولا يمكن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كون نهائياً أو قاطعاً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مكن القول بأنه حينما يواجه المرء ظاهرة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وضوع ما يتسم بقدر من التركيب فإنه يجد نفسه مضطراً لصياغة الإشكالية ومجمو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سئلة التي يتصور أنه سيمكنه عن طريقها تفكيك الظاهرة وإعادة تركيبها حسب نموذج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صنيفي والتفسير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و إن لم يضع الإشكاليات ولم يطرح الأسئلة فإنه إما أن يبتلع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ضوع تماماً أو يظل قابعاً داخل ذاتيته لا يبرح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هذه الموسوعة 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راسة لظاهرة اليهود واليهودية والصهيونية من خلال نماذج، ولذا تبدأ بصياغ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شكاليات ثم تأتي بالنماذج التفسيرية الملائمة، وهذا تعبير عن محاولة الفكاك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سر كل من الواحدية الذاتية والواحدية الموضوعية المادية وصولاً إلى مستوى تحليل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د يكون أقل يقينية ولكنه يطمح أن يكون أكثر تفسير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جلد الأو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إط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ظر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طرح إشكالية الطبيعي والإنساني، والموضوعي والذاتي، والكلي والجزئي ث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قدم فكرة النموذج حلاً ل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مجلد الثاني يتعامل مع الإشكاليات الأساسية الخاص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جماعات اليهو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ا يختلف الأمر كثيراً بخصوص المجلدات الخاصة باليهو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صهيونية وإسرائيل، إذ يبدأ كل مجلد بمجموعة من الأبواب تطرح فيها الإشكال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ساسية التي تدور حول موضوع المجلد ثم يرد في بقية الأبواب النماذج التفسير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لائمة التي نتصور أنها ذات مقدرة تفسيرة عال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ـكر وأفكــا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نمي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هذه الموسوعة بي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فكر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أفكار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ف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فكر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ـ في تصوُّرنا ـ تشير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ظومة من الأفكار مترابطة من خلال نموذج معرفي كامن فيها، أم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أفكار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ف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جموعة من الأفكار لا يربطها سوى رباط سطحي بران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حينما يتعامل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 الأفكا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ليس مع الفكر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همل النموذج المعرفي الكامن وراء الأفكار فيقوم بنقل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تناولها دون إدراك لأبعادها المعرف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كلية والنهائ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من ثم يختفي المنظو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قدي وتتعايش الأفكار المتناقضة جنباً إلى جنب بسهولة ويسر ولا يمكن التمييز ب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وهري منها والهامش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نماذجـــ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نماذج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كلمة تم توليدها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موذج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النماذجي هو ما يُعبِّر عن جوهر النموذج ومنطقه الأساسي ويتحقق في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فضلنا استخدام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ماذج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بالنسب إلى صيغة الجمع على استخدام كل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موذج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لنسب إلى الصيغة المفردة للكلمة، وذلك لأننا حينما نقو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لحظ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د نتوهم أن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موذج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عن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ثالية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في قولن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درس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ية</w:t>
      </w:r>
      <w:r>
        <w:rPr>
          <w:rFonts w:cs="Arial" w:ascii="Arial" w:hAnsi="Arial"/>
          <w:sz w:val="32"/>
          <w:szCs w:val="32"/>
          <w:rtl w:val="true"/>
        </w:rPr>
        <w:t xml:space="preserve">»). </w:t>
      </w:r>
      <w:r>
        <w:rPr>
          <w:rFonts w:ascii="Arial" w:hAnsi="Arial" w:cs="Arial"/>
          <w:sz w:val="32"/>
          <w:sz w:val="32"/>
          <w:szCs w:val="32"/>
          <w:rtl w:val="true"/>
        </w:rPr>
        <w:t>وتأكيداً على هذا البُعد التحليلي لمفهوم النموذج، فإننا نُفضِّل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ياقنا استخدام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ماذج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موذج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الأكثر شيوعاً واستقراراً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تتالية النماذج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يتسم النموذج، كأداة تحليلية، بأنه يكاد يك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الياً من الزمان، كما يتسم بشيء من السكو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عنصر الزمان يمكن أن يدخل عليه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ن ثم فإنه يأخذ شكل متتالية متعددة الحلقات تتحقق تدريجياً عبر الزما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متتالية، مثل النموذج، رؤية تَصوُّرية نماذجية جردها عقل الإنسان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لاحظته للظواهر في نموها وتطورها عَبْر حلقات مختلفة أو تَطوُّرها من خلال عم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قلية تصور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استخدمنا مفهوم المتتالية النماذجية في دراستنا لتطور الصهيو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ن صهيونية غير يهودية إلى صهيونية توطينية إلى صهيونية استيطان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في دراستن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انتقال من التحديث إلى الحداثة وما بعد الحداثة، ومن مرحلة الصلابة إلى مرح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يول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لحظة النماذج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يأخذ النموذج عادةً شكل متتالية متعد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لقات تتحقق تدريجياً عبر الزما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صل النموذج إلى أقصى درجات تحققه في آخ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لسل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نموذج في العادة لا يتحقق أبداً إذ أن الواقع يكون عادةً أكثر تركيب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شابكاً وعمقاً وأقل تبلوراً من المتتالية النماذجـية التي تُوجِّه فرداً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جـتمعاً ومن التركـيبة الذهنية التي يتكون منها النموذج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مع هذا، ف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ناك لحظات نادرة قد يفصح فيها النموذج عن مرجعيته النهائية إفصاحاً كاملاً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تابات الفيلسوف صاحب النموذج أو في ممارسات من يحاولون وضع هذا النموذج موض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نفيذ أو بعد اكتمال حلقات المتتالية التي تُعبِّر عن تَجلِّي النموذج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اريخ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ه اللحظة النماذجية النادر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نهائ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ي ما نسميه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لحظة تَعيُّ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 وتبلوره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>وهذه اللحظة ـ رغم ندرتها ـ تُعبِّر عن جوهر النموذج أكثر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لحظات الأخر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تحدث هذه اللحظة فجأة قبل اكتمال المتتال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لا تحدث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لحظة أبد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افتراضها، مع هذا، أمر مهم من الناحية التحليلية، إذ أ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يمكِّن الباحث من تَخيُّل ما هو قائم وما يمكن أن يكون إن تحققت الظروف المثا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ي قد لا تتحقق أبداً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هي عملية تخيلية توضح للباحث جوهر النموذج ومنطق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ساعده على رصد الواقع بطريقة ذكية، كما تساعده على ترتيب تفاصيله في إطار ما 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هم وما هو أقل أهمية، وفي تَجاوُز الموضوعية المتلق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عادةً ما يحا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ملة نموذج ما أن يُهِّمشوا اللحظة النماذجية الكاشفة الدالة باعتبارها مجرد انحرا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الجوه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ما تفعل الحضارة الغربية مع اللحظة الناز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يمكن للدارس من خل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ملية التفكيك وإعادة التركيب المتأنية أن يكشف طبيعة النموذج، ومن ثم علاق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وثيق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ل العضو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اللحظة النماذج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دراسة اللحظة النماذجية ـ من هذا المنظو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لا تختلف كثيراً عن دراسة الحالة، ولكنها حالة نماذج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إذا كانت دراسة الحا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دية، هي دراسة لحالة ممثِّلة متكررة، فإن دراسة الحالة أو اللحظة النماذجية 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يضاً دراسة لحالة ممثِّلة، وإن كانت فريدة، وهي ممثِّلة لا بالرغم من تفرُّدها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نما بسبب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ا لا يختلف كثيراً عن دراستنا لشخصيات نماذجية، ترمز لعصر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فكر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فاوستوس رمز عصر النهضة والحلم الإنساني الهيوماني بابتلاع العالم و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عرف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رمز الخوف من هذا الطموح في آن واحد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فرانكنشتاين رمز الخوف الإنسا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العقل المادي والتكنولوجي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 الكاوبوي فهو رمز الإنسان الذي يخرج إلى الواق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 فلا يُفرِّق بين الإنساني والطبيعي ويحسم كل مشاكله بفوهة البندقية، فيص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قر ويصرع الهنود بنفس البساطة والحس العملي الذي يتجاوز سائر المنظوم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خلاقية</w:t>
      </w:r>
      <w:r>
        <w:rPr>
          <w:rFonts w:cs="Arial" w:ascii="Arial" w:hAnsi="Arial"/>
          <w:sz w:val="32"/>
          <w:szCs w:val="32"/>
          <w:rtl w:val="true"/>
        </w:rPr>
        <w:t xml:space="preserve">! </w:t>
      </w:r>
      <w:r>
        <w:rPr>
          <w:rFonts w:ascii="Arial" w:hAnsi="Arial" w:cs="Arial"/>
          <w:sz w:val="32"/>
          <w:sz w:val="32"/>
          <w:szCs w:val="32"/>
          <w:rtl w:val="true"/>
        </w:rPr>
        <w:t>وهتلر نفسه أصبح رمزاً للعقل الإمبريالي المادي، والسوبرم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</w:rPr>
        <w:t>superman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نيتشوي الذي يتألَّه ويمنح الحياة ويقرر الموت ويقرر ما هو الخير وما هو الش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 أيخمان فقد أصبح رمزاً للجلاد البيروقراطي، السبم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</w:rPr>
        <w:t>subman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ا دون الإنسان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ي ينفذ ما يَصدُر له من أوامر دون أي تساؤ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استخدمنا مفهوم اللحظ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ماذجية في هذه الموسوعة، وبخاصة في دراستنا للناز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بنيـــ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بن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شبكة العلاقات القائمة في الواقع التي قد يعقلها الإنسان ويجردها ب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لاحظته للواقع في كل علاقاته المتشابكة، ويرى أنها تربط بين عناصر الكـل الواقعـ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تجْمع أجزاءه، وأنها القانون الذي يضبط هذه العلاقات ولكنه قد لا يدركها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طلاق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ثم فالبنية، كما تتبدَّى في عقل الإنسان، ليست ذاتية ولا موضو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مام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ا لا يعني أن البنية مجرد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إدراك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لشبكة العلاقات ونموذج عقلي يجرد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نسان، وإنما هي كل من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إدراك</w:t>
      </w:r>
      <w:r>
        <w:rPr>
          <w:rFonts w:cs="Arial" w:ascii="Arial" w:hAnsi="Arial"/>
          <w:sz w:val="32"/>
          <w:szCs w:val="32"/>
          <w:rtl w:val="true"/>
        </w:rPr>
        <w:t>" (</w:t>
      </w:r>
      <w:r>
        <w:rPr>
          <w:rFonts w:ascii="Arial" w:hAnsi="Arial" w:cs="Arial"/>
          <w:sz w:val="32"/>
          <w:sz w:val="32"/>
          <w:szCs w:val="32"/>
          <w:rtl w:val="true"/>
        </w:rPr>
        <w:t>الذات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شبكة</w:t>
      </w:r>
      <w:r>
        <w:rPr>
          <w:rFonts w:cs="Arial" w:ascii="Arial" w:hAnsi="Arial"/>
          <w:sz w:val="32"/>
          <w:szCs w:val="32"/>
          <w:rtl w:val="true"/>
        </w:rPr>
        <w:t>" (</w:t>
      </w:r>
      <w:r>
        <w:rPr>
          <w:rFonts w:ascii="Arial" w:hAnsi="Arial" w:cs="Arial"/>
          <w:sz w:val="32"/>
          <w:sz w:val="32"/>
          <w:szCs w:val="32"/>
          <w:rtl w:val="true"/>
        </w:rPr>
        <w:t>الموضوع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أي أن البني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جانب وجودها الذاتي في العقل، لها وجود موضوعي في الواقع، قد يدرك الإنسان معظ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بعض جوانبه، وقد لا يدرك أياً من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د يكون من المفيد التمييز ب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بنية السطح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بنية العميق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فالبنية السطحية هي هيكل الشيء ووحدته الما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ظاهرة، أما البنية العميقة فهي كامنة في صميم الشيء وهي التي تمنح الظاهرة هويت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ُضفي عليها خصوصيت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عادةً ما يعي كثير من الدارسين البنية السطحية الما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باشرة، فإدراكها أمر متيّسر ويتم بالحواس الخمسة، أما إدراك البنية الكامنة ف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مر أكثر صعوبة، يتطلب استخدام الحواس وإعمال العقل والخيال والحدس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كثيراً 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عيش البشر داخل بنى اجتماعية وتاريخية واقتصادية يستبطنونها فتؤثر في سلوك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شكِّل رؤيتهم للكون وتُحدِّد خطابهم الحضاري دون وعي منه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ثم، فإن ث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رقاً بي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بن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من جهة، 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ن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الذي يحرك المرء ويحدد سلوكه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هة، فقد تَخلُص النية ولكنـها تتعارض مع قوانين البنـية، ولذا قد يجد المرء نفسـ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سلك سلوكاً يختلف تماماً عما نوا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ينما نقول في هذه الموسوعة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إن 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يء لصيق ببنية المجتمع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فإننا نعني أنه جزء جوهري وليس عرضياً منه، حتى لو 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درك أعضاء المجتمع هذه الحقيق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رد عبارات مث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عاداة اليهود البنيوي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بمعن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بنية العلاقات في المجتمع، كما تشكلت، تؤدي إلى العداء لليهود، بغض النظر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وايا أعضاء المجتمع والقائمين عليه والنماذج المعرفية التي يحملون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أن عب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يهودية كتركيب جيولوجي تراكم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عني أ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بنية اليهود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ليست كلاً عضوي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كاملاً متجانساً، وإنما مجموعة من الطبقات الجيولوجية المتراكمة المتجاورة غ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فاعلة، وأن هذا التركيب لا علاقة له بإرادة اليهود أو نيتهم أو ادعاءاتهم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يباجات التي يستخدمون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بار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إحلالية المجتمع الصهيون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تعني أنه تجمُّ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حلالي بحكم تكوينه وبنيته، وأنه كي تكون إسرائيل فلابد أن يُنفى كل الفلسطينيين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الأقل عدد كبير منه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ثمة فارق بين بنية الشيء وتاريخه ووظيفت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تاريخ الشي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و سبب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صوله ـ عوامل تكوينه ـ مضمونه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ا وظيفته فهي النتيج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دوره في المجت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حتكاكه بعناصر الواقع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أما البنية فهي تركيب الشـيء في لحظـة محدَّ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فـار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ي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نمـوذج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بن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قد يكون طفيفاً أحياناً، وقد يتطابق الاثنان تم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طابق، ولكنهما قد يفترقان تماماً بل يتصارعا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مكن أن نضرب مثلاً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نفصال الكامل بين النموذج والب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إن سألنا ربة البيت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ماذا تعملين يا سيدتي؟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يكون ردها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لا شيء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، فهذا هو النموذج الذي تؤمن به ويحرك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ها مع نهاية الي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تكون منهكة تماماً من أثر ما قامت به من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أعمال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>وإن دققنا قليلاً لاكتشفنا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 الذي تدرك هذه المرأة الواقع من خلاله قد عرَّف العمل بأنه ما يتم أداؤه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قعة الحياة العامة شريطة أن يتقاضى عنه الإنسان أجراً، أما ما يتم في رقعة الحيا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اصة وما لا يتقاضى عنه أجراً فهو ليس عملاً، رغم أن ربة البيت هذه قضت سحا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ومها تعم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نشئة الأطفال ـ الطبخ ـ تنظيف المنزل</w:t>
      </w: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>إلخ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أي أن بنية واقع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ناقضة تماماً مع نموذجها المعرفي والإدراك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حينما توصلت الحض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غربية إلى الصيغة الصهيونية الأساسية الشاملة فهي قد توصلت إلى نموذج معرفي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اقة له ببنية الواقع في فلسطي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رض بلا شعب لشعب بلا أرض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يتبدَّى هذا في و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فور الذي أشار إلى شعب فلسطين باعتباره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جماعات غير اليهودي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ما حدث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سطين منذ ذلك التاريخ هو إعادة صياغة العلاقات القائمة في الواقع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نيته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حت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فق النموذج المعرفي مع الب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و ما حدث إلى حدٍّ ما مع ظهور كتلة بشر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ستيطانية احتلت فلسطين وطردت كثيراً من سكانها، ولكن التطابق ليس كاملاً، و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قاوم الاستعمار الاستيطاني الصهيوني يقول في واقع الأمر إن بنية العنف والظلم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شكلت في الواقع ليست نهائية، فنحن نحمل نموذجاً معرفياً أكثر إنسانية وأكثر عدل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النموذج السائد في الوقت الحاض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نحن نهدف إلى تغيير بنية العلاقات في الواقع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نقيم العدل في الأرض ونحقق السلام الشامل الدائم المبني على العدل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نح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ستخدم أحياناً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سق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نظوم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نؤكد انفصا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نمـوذج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عن الذات تماماً ك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فعل مع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بنـ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عل الفارق بين هذه المفردات أن كلمت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سق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نظوم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تتعامل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درجة الأولى مع عالم الفكر المترابط متمثلاً في العلاقات السائدة في المجتم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 البنية فتتعامل بالدرجة الأولى مع العلاقات السائدة في المجتمع إما باعـتبار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عبيراً عـن نموذج معـرفي أو باعتبارها كياناً موضوعياً يعبِّر عن نموذج ما لم ندر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بيعته بع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بنية تؤكد عنصر انفـصا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نمـوذج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تماماً عن الذات، دون التركيب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أننا نتحدث أحياناً ع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بنية الفكر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بنية النموذج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نحن في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الة لا نتحدث عن علاقات في الواقع وإنما عن طريقة ترابط الأفكار داخل نموذج ما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هو جوهري منها وما هو عرض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غض النظر عن رؤية حامل النموذج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فبعض المؤمن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أيديولوجية النازية كانوا يؤمنون بأن جوهر النازية هو رسالتها الحضارية لتوح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لم وسيادة الجنس الآري باعتباره أمراً يخدم صالح البشرية جمعاء، أما ما تم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صرية وإبادية فهي أمور عرضية، أو أمور استبعدها النموذج تمام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صهاينة كانو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حدثون عن عودة اليهود إلى وطنهم القومي، وهذا هو جوهر الفكر الصهيوني والنمو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رفي الصهيون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 طَرْد الفلسطينيين والمذابح التي ارتكبت ضدهم فقد تم التزام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مت تجاهها باعتبارها غير موجودة أساساً أو أمراً تافهاً عرضياً مع أن طرد العر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و جزء جوهري من النموذج، لا يمكن أن يتحقق دون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نموذج والأقوا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النوايا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نموذج أداة تحليلية يتمكن الدارس من خلالها من الاقتراب من جوه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ظاهرة بحيث يمكنه أن يعرف ما هو جوهري فيها وما هو فرعي، وما هو نماذجي وما 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رض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حن نطلق على ما هو عرضي اصطلا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قول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أقوال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بمعنى أنها مجرد كلم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زخرفية لا تُعبِّر عن حقيقة النموذج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ثمة مشكلة عميقة تواجهنا أثناء التحلي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ماذجي لظاهرة ما أو لنص ما، وهو وجود عناصر نرى أنها لا تتفق مع جوهر هذا الن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الظاهرة مع أنها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موجودة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بالفع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نضرب مثلاً بالإمبريالية والصهيون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صهيونية والإمبريالية حركتان سياسيتان تهدفان إلى اغتصاب أرض الآخر وإلى إباد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طرده أو تسخير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ع هذا كان الإنسان الغربي يتحدث عن العبء الحضاري الواقع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هل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وايت مانز برد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white man's burden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و رسالته الحضار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لفرنس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مسيون سيفيلاتري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mission civilatrice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عن رغبته العارمة في أن يُحض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ور إلى الشرق ليبدد الظلم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كان الصهاينة كثيراً ما يثرثرون عن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تعاون 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خوتهم العرب وضرورة مساعدة الشرق على النهوض، وتحقيق الحلم الصهيوني دون إلحاق أ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ذى بالعرب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بل كانوا يزعمون أن بالإمكان إقناع العرب بالطرق الديموقراطية بمشرو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لم الصهيون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ا تزال الدعاية الصهيونية مستمرة في هذه الثرثرة وفي تل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زاع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ع خطاب ألقاه رئيس للولايات المتحدة أثناء حرب الخليج، تَحوَّ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استعمار العالم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قديم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ذي ينهب العالم بطريقة منهجية منظمة إلى نظام عالم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ديد يحاول إقامة العدل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فعلى أي أساس يمكننا أن نقرر أن العنف والاستغل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بطش هي السـمات النماذجية الإمبريالية والصهيونية، وأن ما قد تدعيانه من تسامح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ما قد تقومان به من أفعال خيِّرة لا يشكل الجوهر، فهو مجرد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قول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أقوال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؟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عتقد أن بالإمكان إزالة اللبس عن طريق خطوتين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من الداخل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لعودة إلى طبيعة النموذج ومرجعيته النهائ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كامنة الحاكم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منطقه الداخل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اك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نُصنِّف ما لا يتفق مع النموذج ولا يتفق مع مرجعيته النهائية الحاك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عتباره مجرد أقوال زخرفية وديباجات ليس لها أية دلالة أو مقدرة تفسيرية،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عتبار أن دلالتها ضعيفة ومقدرتها التفسيرية جزئية، بمعنى أنها قد تفسر عدداً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ناصر ولكنها ستترك العدد الأكبر دون تفسي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 ما يتفق مع المرجعية الحاك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نطق الداخلي فهو صاحب الدلالة والمقدرة التفسيرية والمركز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ارج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بالعودة إلى تجليات النموذج وتَحقُّقه الفعلي في بنية العلاقات وعلاق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وة، إذ أن هذا سيساعدنا على التمييز بين ما هو أصلي وجوهري وما هو فرعي وعرض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زخرف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إن طبقنا هذا على الإمبريالية العالمية، وجدنا أن منطق دارو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ُعلي من شأن القوة ويتقبلها معيارية نهائية، ولذا ليس من السهل تصوُّر أن النظ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استعماري القديم سيغير طبيعته بتغيير اسمه إل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نظام العالمي الجديد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كما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اريخ النظام الاستعماري القديم وممارسات النظام العالمي الجديد وبنيته تبيِّ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قيقة الاستمرارية بين هذين النظامي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مكن أن نقول الشيء نفسه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هيونية بالنظر للمنطق الداخلي للأيديولوجية الصهيونية، فالصهيونية التي تدَّع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ها حركة تحرير الشعب اليهودي تعني في واقع الأمر نقل عدد من يهود العالم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سطين ليستأنفوا تاريخهم الذي توقف مع هدم الهيكل منذ ألفي عا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حسب الإذع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هيوني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لكن هذه المجموعة ستشغل ولا شك حيزاً مكانياً لتستأنف فيه تاريخها الذ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وقف، وهو حيز يشغله آخرو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ا ما يعني أن المنطق الداخلي هو ضرورة طرد هؤل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آخري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أن الممارسة الصهيونية منذ عام </w:t>
      </w:r>
      <w:r>
        <w:rPr>
          <w:rFonts w:cs="Arial" w:ascii="Arial" w:hAnsi="Arial"/>
          <w:sz w:val="32"/>
          <w:szCs w:val="32"/>
        </w:rPr>
        <w:t>188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تى الوقت الحاضر تدل على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سألة النهوض بالعرب ومساعدتهم هي مجرد أقوال وزخارف، فالجميع يعرف ملامح الب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 تشكلت في الواقع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بنية القمع الصهيوني والمقاومة العربية، وحلقة العنف التي 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نت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في جميع الأحوال، يمكن أن ننظر إلى كثير من النصوص الإمبريالية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هيونية التي كتبها أصحابها وأعلنوا فيها عن المنطق الداخلي والأساسي لمنظومت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صراحة كاملة ودون مواربة، وذلك لأسباب كثيرة من بينها أن النـص ربما يكـون موجـه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عالم الغربي أو أن صاحب النص وجد أن من الأسلم الإعلان عن جوهر النسق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بل أحيان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كون الهدف من النص المخاتلة والمخادعة، ولكن الحقيقة تُعبِّر عن نفس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ا شك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آليات دراسة النصوص وتحليلها، وهي آليات تطورت مؤخراً بشكل مذهل، تساعد في 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ضمار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سؤال هو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اذا تلجأ نظرية مثل الصهيو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دعو للعنف والصرا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موي والاستيلاء على أراضي الآخري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ن أجل البقاء إلى زخارف وأقوال ودي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نسانية؟ لتفسير هذا يمكن أن نسوق بعض الأسباب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هناك السبب الواضح و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مية، فلا يدرك أحد المقاصد الحقيقية للنموذج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ولكن الأمر يمكن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كون أعمق من ذلك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بعد أن يصوغ الفيلسوف الإرهابي نموذجه المعرفي، يشعر بتوحش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امل ولا إنسانيته وسيولت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 فهو، من خلال الديباجات الزخرفية، يُدخل قدر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الإنسانية عليها، ولكن هذه اللحظة تظل إنسانية على مستوى البنية الظاه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أقوال والديباجات، أما البنية الكامنة والمرجعيات النهائية فتظل على وحشيتها و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نسانيت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ه الزخارف تزيد القيمة التعبوية للنموذج، فالبش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سبب تركيبيت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نسانيتهم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ا يمكنهم أن يقبلوا نموذجاً وحشياً لا إنسانياً ولا يمكنهم تبنِّيه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هذا فإن الأقوال والديباجات الزخرفية تيسر لهم هذا الأمر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مكن هنا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ثير قضية النوايا المعلنة الحقيقية، وطبيعة علاقة النموذج بالنواي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إن كان هنا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لسوف يدافع عن فلسفة وحشية، فهو لابد يظ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ن نية صادق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ن مثل هذه الفلسفة ليس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حشية، بل يرى أنها ستأتي بالخير للبش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مكن أن نقول الشيء نفسه عن الأيديولوج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ياس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في حالة الصهيونية، على سبيل المثال، هناك كثير من الصهاينة كانو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صادقي النية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بالفعل في رغبتهم ألا يلحقوا الأذى بالعرب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في التحليل النماذج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مكن لنا أن نقول إن النواي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دوافع الفاعل بشكل عام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هي مجرد عنصر من بين عناص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ثيرة تشكل الواقع أو النموذج ويمكن إخضاعها لنفس العملية التحليلية، أي التحليل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داخ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نطق النموذج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الخارج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جلياته في البن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في حالة الصهيونية،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بيل المثال، أخبر هرتزل صديقه عالم الاجتماع الدارويني جومبلوفيتش أنه ينوي إقا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ولة الصهيونية بالطرق الليبرالية، أي أنه عبَّر عن نيته الالتزام بالنمو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ليبرال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كتب له هذا الأخير قائلاً</w:t>
      </w:r>
      <w:r>
        <w:rPr>
          <w:rFonts w:cs="Arial" w:ascii="Arial" w:hAnsi="Arial"/>
          <w:sz w:val="32"/>
          <w:szCs w:val="32"/>
          <w:rtl w:val="true"/>
        </w:rPr>
        <w:t>: "</w:t>
      </w:r>
      <w:r>
        <w:rPr>
          <w:rFonts w:ascii="Arial" w:hAnsi="Arial" w:cs="Arial"/>
          <w:sz w:val="32"/>
          <w:sz w:val="32"/>
          <w:szCs w:val="32"/>
          <w:rtl w:val="true"/>
        </w:rPr>
        <w:t>أتظن أن بإمكانك أن تقيم مثل هذه الدو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دون خديعة وإرهاب؟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>وما فعله جومبلوفيتش هو أنه درس المنطق الصهيوني الداخلي ودر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جارب المماثلة وتَوصَّل إلى أن هرتزل ساذج وأن نواياه الطيبة ودوافعه الليبرا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 علاقة لها بالنموذج أو الظاهرة التي ستتحقق والتي تحققت في نهاية الأمر بكل 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احبها من طرد وبطش وتهجير وإبا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علق أحد المؤرخين الإسرائيليين على نواي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رتزل الطيبة بقوله</w:t>
      </w:r>
      <w:r>
        <w:rPr>
          <w:rFonts w:cs="Arial" w:ascii="Arial" w:hAnsi="Arial"/>
          <w:sz w:val="32"/>
          <w:szCs w:val="32"/>
          <w:rtl w:val="true"/>
        </w:rPr>
        <w:t>: "</w:t>
      </w:r>
      <w:r>
        <w:rPr>
          <w:rFonts w:ascii="Arial" w:hAnsi="Arial" w:cs="Arial"/>
          <w:sz w:val="32"/>
          <w:sz w:val="32"/>
          <w:szCs w:val="32"/>
          <w:rtl w:val="true"/>
        </w:rPr>
        <w:t>إنه يود أن يطبخ أومليت دون أن يكسر البيض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، فنموذج الأوملي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َحقُّقه يتطلب ويحتم بنية كسر البيض</w:t>
      </w:r>
      <w:r>
        <w:rPr>
          <w:rFonts w:cs="Arial" w:ascii="Arial" w:hAnsi="Arial"/>
          <w:sz w:val="32"/>
          <w:szCs w:val="32"/>
          <w:rtl w:val="true"/>
        </w:rPr>
        <w:t xml:space="preserve">! </w:t>
      </w:r>
      <w:r>
        <w:rPr>
          <w:rFonts w:ascii="Arial" w:hAnsi="Arial" w:cs="Arial"/>
          <w:sz w:val="32"/>
          <w:sz w:val="32"/>
          <w:szCs w:val="32"/>
          <w:rtl w:val="true"/>
        </w:rPr>
        <w:t>وفي هذه الموسوعة، حاولنا تَجاوُز الادعاء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أقوال الصهيونية لنصل إلى البنية الكامنة التي تشكَّلت في الواق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نحن نميل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فرقة بين النوايا والديباجات من جهة، والبنية من جهة أخرى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ديباجـ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عني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ديباج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حسب معجم الرائد</w:t>
      </w:r>
      <w:r>
        <w:rPr>
          <w:rFonts w:cs="Arial" w:ascii="Arial" w:hAnsi="Arial"/>
          <w:sz w:val="32"/>
          <w:szCs w:val="32"/>
          <w:rtl w:val="true"/>
        </w:rPr>
        <w:t>: "</w:t>
      </w:r>
      <w:r>
        <w:rPr>
          <w:rFonts w:cs="Arial" w:ascii="Arial" w:hAnsi="Arial"/>
          <w:sz w:val="32"/>
          <w:szCs w:val="32"/>
        </w:rPr>
        <w:t>1</w:t>
      </w:r>
      <w:r>
        <w:rPr>
          <w:rFonts w:ascii="Arial" w:hAnsi="Arial" w:cs="Arial"/>
          <w:sz w:val="32"/>
          <w:sz w:val="32"/>
          <w:szCs w:val="32"/>
          <w:rtl w:val="true"/>
        </w:rPr>
        <w:t>ـ القطعة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ديباج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ثوب لحمته وسداه من الحرير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؛ </w:t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من الوج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حُسْنُ بَشرَته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؛ </w:t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كتاب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اتحته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؛ </w:t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ديباجة الكاتب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سلوبه</w:t>
      </w:r>
      <w:r>
        <w:rPr>
          <w:rFonts w:cs="Arial" w:ascii="Arial" w:hAnsi="Arial"/>
          <w:sz w:val="32"/>
          <w:szCs w:val="32"/>
          <w:rtl w:val="true"/>
        </w:rPr>
        <w:t xml:space="preserve">)". </w:t>
      </w:r>
      <w:r>
        <w:rPr>
          <w:rFonts w:ascii="Arial" w:hAnsi="Arial" w:cs="Arial"/>
          <w:sz w:val="32"/>
          <w:sz w:val="32"/>
          <w:szCs w:val="32"/>
          <w:rtl w:val="true"/>
        </w:rPr>
        <w:t>وبالتالي تفترض الكلمة وجود مسا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ين الشكل والمضمون وبين الظاهر والباطن وبين الواقع والاعتذاريات، ولكنها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ستبعد في الوقت نفسه إمكانية التوافق التام والامتزاج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حُسن بشرة الوجه قد يك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مزاً جيداً ينم عن شخصية صاحبه، وقد يكون قناعاً يخبئ ما وراءه، وكذا الثو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أسلوب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من ثم، فهي كلمة يمكن أن نصفها بأنها مركب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نحن نرى أنها مصطلح م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مكن أن تستفيد منه العلوم العربية الإنسانية في محاولة دراسة ظاهرة ما، إذ يم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فتيتها مع الاحتفاظ بوحدت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في الظواهر ذات الطابع الأيديولوجي الحاد، مث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ازية، التي تصاحبها اعتذاريات مصقولة تحاول فرض تفسير ما على حَدَث أو فعل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إنها تصبح مصطلحاً حيوياً ومهم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في ظاهرة مثل الصهيونية تشارك فيها قوى مختل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تحالفة ومتصارعة، يحاول كل منها أن يفرض تفسيره عليها بما يتفق مع مصلحته وب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مليه عليه موقعه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يصبح مصطل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ديباج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ضرورياً، وربما حتمي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حل كل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ديباج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إشكالية الفرق بين النموذج من جهة والأقوال والنوايا من جهة أخرى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كلى والنهائ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ُوصَف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عرف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بأنه ما يتعامل مع الظاهرة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ظور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كلي ونهائي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كل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قاب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جزئ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هو ما يُنسَب إلى الك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كل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لغة اسم لمجموع أجزاء الشيء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كل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في هذه الموسوعة تفيد الشمول والعموم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هي لا تعني الكليات بالمعنى الفلسفي، أي الحقائق التي لا تقع تحت حكم الحواس ب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ُدرَك بالعقل والمنطق وحسب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لى هذا، فإن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كل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في هذه الموسوعة تشمل كل شي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جوانبه كافة؛ ما يقع منها تحت حكم الحواس وما لا يقع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ا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هائ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ي كلمة منسوبة إل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هاي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نهاية الشيء غايته وآخره وأقصى ما يمكن أن يبلغ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يء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ابن سينا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نهاية ما به يصير الشيء ذو الكمية إلى حيث لا يوجد وراء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زاد شيء فيه</w:t>
      </w:r>
      <w:r>
        <w:rPr>
          <w:rFonts w:cs="Arial" w:ascii="Arial" w:hAnsi="Arial"/>
          <w:sz w:val="32"/>
          <w:szCs w:val="32"/>
          <w:rtl w:val="true"/>
        </w:rPr>
        <w:t xml:space="preserve">". </w:t>
        <w:br/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سلمات الكلية والنهائية للنموذج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ركيزة النهائية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عملية الإدراك، في أبسط أشكالها، تتم من خلال نماذج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نماذج هي نتاج عم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جريد وانتقاء، تُبقي وتستبعد، تُضخَّم وتُهمَّش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عملية التضخيم والاستبعاد لاب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تتم في إطار رؤية معيَّن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نموذج إدراك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هي مصدر اليقين الخاص بالنموذج ومعيار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اخلي الذي يتكون من معتقدات وفروض ومسلمات وإجابات عن أسئلة كلية ونهائية تش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ذره وأساسه العميق وتزوده ببعده الغائي النهائي، وهي جوهر النموذج والقيمة الحاك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تحدد حدود النموذج وضوابط السلوك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حلال النموذج وحرامه، وما هو مطلق وما 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سب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ُوجِّه الفكر والسلوك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نشاط الذهني والاجتماعي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فهي باختصار ميتافيزيق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نموذج مرجعيته أو بُعده المعرف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كلي والنهائ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و مسلماته الكلية والنهائ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 تجيب عن الأسئلة الكلية والنهائ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مكن لهذه المسلمات الك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نهائية أن تأخذ أشكالاً متنوعة كثيرة نصنفها نحن في نوعين أساسيين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أن تك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ركيزة الأساسية والنهائ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ركز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كامنة في النموذج أو الظاهرة نفسها، وهذه 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رجعية الكامنة، أو أن تكون الركيزة النهائية مفارقة للنموذج أو الظاهرة متجاوز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هما، وهذه هي المرجعية المتجاوز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ذا هو الفرق بين النموذج المادي والنمو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لولي الكموني من جهة والنموذج المادي الروحي والنموذج التوحيدي من جهة أخرى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يمكن للمُسلَّمة الكلية والنهائية أن تُعبِّر عن نفسها في شكل صورة مجازية نهائ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مجموعة صور مجازية أو أساطير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بعد المعرفى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كلى والنهائى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عرف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الخطاب الفلسفي العربي هي عادةً ترجمة ل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إبستمولوجيا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ي كلمة مشتقة من كلمتين يونانيتي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إبستيم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معن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عرف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لم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لوجوس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معن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دراس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ظرية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الإبستمولوجيا هي علم دراسة ما نزعم أنه معرفة، إما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الم الخارج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اد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عن العالم الداخل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هو علم يدرس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ش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قد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مبـادئ والفرضـيات والنتائج العلمـية بهـدف بيان أصلها وحدودها ومد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موليتها وقيمتها الموضوعية ومناهجها وصحت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إبستمولوجيا، في اللغة الإنجليزي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ي بشكل عام نظرية المعرف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ي تتناول العلاقة بين الذات العارفة والموض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روف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أما في اللغة الفرنسية، فهي تعني أساساً نظرية العلوم أو فلسفة العل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اريخ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سبب اختلاف المعنى بين المعجمين الإنجليزي والفرنسي اختلاطاً كبير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للغة العربية، إذ يتخذ كل مؤلف على حدة من معجم غربي معيَّن دون غيره مرجعيته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تظهر الكلمة في اللغة العربية بمدلولين مختلفي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سوف نحاول أن نصل إلى تعري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جاوز إلى حدٍّ ما الاختلاط الدلال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تصوُّرنا، فإن الكلمة تعن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كل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نهائي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من هنا، فإننا عادةً ما نضع المستوى المعرفي في مقابل المستوى السياس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اقتصادي والاجتماعي بل الحضار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ذا المعنى، رغم جدته، مُتضمَّن في كثير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عريفات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إبستمولوجيا</w:t>
      </w:r>
      <w:r>
        <w:rPr>
          <w:rFonts w:cs="Arial" w:ascii="Arial" w:hAnsi="Arial"/>
          <w:sz w:val="32"/>
          <w:szCs w:val="32"/>
          <w:rtl w:val="true"/>
        </w:rPr>
        <w:t xml:space="preserve">»). </w:t>
      </w:r>
      <w:r>
        <w:rPr>
          <w:rFonts w:ascii="Arial" w:hAnsi="Arial" w:cs="Arial"/>
          <w:sz w:val="32"/>
          <w:sz w:val="32"/>
          <w:szCs w:val="32"/>
          <w:rtl w:val="true"/>
        </w:rPr>
        <w:t>والإبستمولوجيا، بالمعنى الضيق للكلمة، تتنا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وضوعات مثل طبيعة المعرفة ومصادرها وإمكانية تحققها ومصداقيتها وكيفية التعب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ها، ولكنها تعني أيضاً المسلمات الكامنة وراء المعرف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ا المجال الأخير ينقلن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المعنى الضيق إلى المعنى الواس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إبستمولوجيا تعني أيضاً توضيح المقـول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َبْلية في الفكر الإنسـاني، ولذا يذهب البعض إلى أن الميتافيزيقا تنقسم إلى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طولوجيا وإبستمولوجيا، وأن كل رؤية للعالم تحوي داخلها ميتافيزيق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ي أنطولوجي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بستمولوجيا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يرى البعض أن الإبستمولوجيا تعن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رؤى العالم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لتوضيح مفه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بستمولوجيا بالمعنى العريض للكلمة، سنضرب بعض الأمثلة بإشكاليات وقضايا وُصف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أنه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عرف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إبستمولوجية</w:t>
      </w:r>
      <w:r>
        <w:rPr>
          <w:rFonts w:cs="Arial" w:ascii="Arial" w:hAnsi="Arial"/>
          <w:sz w:val="32"/>
          <w:szCs w:val="32"/>
          <w:rtl w:val="true"/>
        </w:rPr>
        <w:t xml:space="preserve">»: </w:t>
        <w:br/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تورد بعض المعاجم المسألة التا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عتبارها مسألة معرف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ما الفرق بين هذه المفاهيم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عقيدة ـ الإيمان ـ الرأي 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يال ـ التفكير ـ الفكرة ـ المعرفة ـ الحقيقة ـ الواقع ـ الخطأ ـ الإمكانية 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قين؟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تحاول الإبستمولوجي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حسب أحد التعريفات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ن تُوضِّح الفرق ب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ثنائيات المتعارضة التال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معرفة الذهنية مقابل المعرفة غير الذهنية ـ التبر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قابل الوصف ـ القَبْلية مقابل البَعْدية ـ الضروري مقابل العرضي ـ التحليلي مقاب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كيبي ـ العارف مقابل المعروف ـ المدرك مقابل المدرَك ـ المعرفة المادية مقاب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رفة الحدسية ـ الحقيقي مقابل الوهمي ـ الكلي مقابل الجزئي ـ اليقين مقابل الشك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من القضايا الأساسية التي وُصفت بأنه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عرف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قضية التناقض الأساس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لحضارة الغربية الحديثة بين النزعة العقلية والنزعة التجريب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قضايا الأخرى الأساسية في الحضارة الغربية التي وُصفت بأنه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عرف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فكرة الجوه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فكرة الك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ما في رأي البعض فكرتان مرتبطتان تمام الارتباط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جوهر هو الدعا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ساسية والثابتة لكل الظواهر، وهو الناحية الأولية والكلية في الشيء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عتم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ظواهر على الجوهر لوجودها ولا يعتمد هو على أي شيء آخر لوجود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ثم، ف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وهر هو الحقيقي، وما عداه فهو وه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جوهر هو الباطن والوهم هو الظاه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مكن لشيء أن يُوجَد دون جوهر، وبدونه لا يمكن أن يكون على ما هو علي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إيم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فكرة الجوهر يعني الإيمان بأن ثمة ثباتاً في الواق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أن هناك كليات ثابتة ور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زئيات المتغير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قضية الحقيقة هي الأخرى من القضايا التي تُوصَ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أنه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عرفية</w:t>
      </w:r>
      <w:r>
        <w:rPr>
          <w:rFonts w:cs="Arial" w:ascii="Arial" w:hAnsi="Arial"/>
          <w:sz w:val="32"/>
          <w:szCs w:val="32"/>
          <w:rtl w:val="true"/>
        </w:rPr>
        <w:t xml:space="preserve">»: </w:t>
      </w:r>
      <w:r>
        <w:rPr>
          <w:rFonts w:ascii="Arial" w:hAnsi="Arial" w:cs="Arial"/>
          <w:sz w:val="32"/>
          <w:sz w:val="32"/>
          <w:szCs w:val="32"/>
          <w:rtl w:val="true"/>
        </w:rPr>
        <w:t>ما معيار الحقيقة؟ وقد كان الفكر الغربي حتى عصر النهضة يؤ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نظرية التقابل بأن الحقيقي هو الشيء الذي له ما يناظره في الواق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ثم بدأت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ظرية في الانحسار تدريجياً لتحل محلها نظرية التماسك، فالحقيقي هو الشي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تماسك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شكل عضو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متسق مع ذات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أخيراً هناك النظرية البرجماتية، وهي ترف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لاًّ من نظريتي التقابل التماسك وترى أن الحقيقي هو ما ينجح، أي أن المنظور الوح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و دائماً منظور إجرائ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ه القضية، مثل السابقة، هي قضية ليست مقصورة على الحق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رفي وإنما تُناقَش أيضاً على مستوى علم الأخلاق وعلم الجمال وعلى المستو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نطولوجي، بل على مستوى تاريخ الأفكار وتاريخ الحضارة وفلسفة التاريخ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بيِّن الأمثلة السابقة أن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عرف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قد يكون لها معنى ضيق مع أنها ذ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نى واسع وعريض، وليس هناك ما يُلزمنا بأن نأخذ بالتعريف الضيق دون التعري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ريض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نا، تنشأ مشكلة وهي أن التعريف العريض يتداخل مع الميتافيزيقا، فالأسئ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لية والنهائية هي ذاتها الأسئلة التي تطرحها الميتافيزيقا، ولذا كان من الأجد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نتحدث عن الميتافيزيق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ذا ما يفعله أنصار ما بعد الحداث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لكن هذه الكل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قدت مكانتها تماماً في اللغة العربية وفي اللغات الأوربية، سواء بين المتخصصين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ين العامة، وأصبحت مرتبطة في العقول بالخزعبلات والخرافات، ولذا سنحتفظ بكل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عرف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ُسقط مرجعيتها المعجمية الإنجليز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نظرية المعرف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الفرنس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لس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وم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رجع بالكلمة إلى المعجم العربي حيث تُعرَّف المعرفة بأنه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إدراك الشي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حقيقته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عَرف الشيء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أدركه بعلمه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حيث إننا نرى أن إدراك الشيء على حقيق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عني ضرورة التجريد للوصول إلى المعنى الكلي أو إلى النموذج الكامن، فإن عبارة مث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ستوى المعرف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عني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مستوى الذي يتم فيه إدراك الحقيقة الكلية والنهائ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امنة وراء ظاهرة أو نص ما، ويتم ذلك من خلال عملية تجريدية تزيح جانباً التفاصي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 يراها الباحث غير مهمة وتُبقي السمات الأصلية الجوهرية للشيء التي تشكل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قع الأمر إجابة النص أو الظاهرة على الأسئلة الكلية والنهائية</w:t>
      </w:r>
      <w:r>
        <w:rPr>
          <w:rFonts w:cs="Arial" w:ascii="Arial" w:hAnsi="Arial"/>
          <w:sz w:val="32"/>
          <w:szCs w:val="32"/>
          <w:rtl w:val="true"/>
        </w:rPr>
        <w:t xml:space="preserve">"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أسئ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برى أو الكلية أو النهائية هي أسئلة عما يُسمَّى في النقد الأدبي الغرب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وضوعات الكبرى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ميجور ثيم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major themes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ي حياة الإنسان، و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سئلة تدور حول الإنسان والإله والطبيع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هذه المحاور الثلاثة مترابطة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رجة أنه يمكن من خلال التعمق في دراسة عنصر واحد الوصول إلى رؤية النموذج للعنصر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آخري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في هذه الموسوعة سنُركِّز على الإنسان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طبيعة وجوده وكيفية إدراكه للواق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علاقته بالطبيعة وما وراء الطبيعة والهدف من وجوده في الكون وخواص الطبيعة وسمات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ساس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يمكن تلخيص كل هذه الموضوعات الأساسية في ثلاثة محاور أساسي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علاقة الإنسان ب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، وأيهما يسبق الآخر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هل الإنسان جزء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جزأ من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أم هو جزء يتجزأ منها وله استقلاله النسبي عنها؟ ه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وجود طبيع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مادي محض أم أنه يتميَّز بأبعاد أخرى لا تخضع لعا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؟ هل يتسم الكون بالثنائية أم تسود فيه الواحدية؟ هل الإنسان ساب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متجاوز لها أم أنها سابقة عليه، متجاوزة له؟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هدف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جود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هل هناك هدف من وجود الإنسان في الكون؟ هل هناك غرض في الطبيعة أم أن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جرد حركة دائمة متكررة، حركة متطورة نحو درجات أعلى من النمو والتقدم أم حرك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اضعة تماماً للصدفة؟ ما هو المبدأ الواحد في الكون، القوة المحركة له التي تمنح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دفه وتماسكه وتضفي عليه المعنى؟ هل هو كامن فيه أم متجاوز له؟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مشك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يار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هل هناك معيارية أساساً؟ ومن أين يستمد الإنسان معياريته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من عق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 أم من أسلافه أم من جسده أم من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أم من قوى متجاوزة لحرك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ة؟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هذه أسئلة مجردة عميقة ولكن حياة الإنسان هي محاولة للإجابة عن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حتى محاولة التهرب منها ورفضها يُشكِّل إجاب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فهي تتجلى في فكره الواع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غير الواعي وفي أعماله ذات الدلالة العميقة وفي أفعاله التي تبدو تافهة وغير ذ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لالة على الإطلاق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مستوى السياسي في التحليل يتوجه لأسئلة سياسية، ك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المستوى الاقتصادي يتوجه لأسئلة اقتصادية ويحاول أن يجيب عنها بطريقة سياس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قتصادية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محايدة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لا تصل إلى الأسئلة الكلية النهائ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مثلاً يمكن لأحد علم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سياسة أن يقول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أزمة السياسية لهذا المجتمع هي في جوهرها أزمة اقتصادية ويم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لها عن طريق رفع مستوى المعيشة والتنمية السريعة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، فهو يرى أن الأزمة السياس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ضرب بجذورها في الوجود الاقتصادي للإنسان ويتأتى حلها عن طريق آليات اقتص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صور هذا العالِم السياسي أنه لم يتوجه لأية أسئلة كلية أو نهائية مثل تكو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والهدف من وجوده ومعياريت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التحليل المعرفي المتعمق يمكنه أن يكشف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جابته تفترض إجابة اقتصا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ا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عن هذه الأسئلة الكلية والنهائية، فالإنسان 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سد ومادة وحسب، احتياجاته ودوافعه ومعياريته اقتصادية، ومن ثم فإنه حين لا يحق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ذاته اقتصادياً تنشأ الأزمة في المجتمع ويمكن حلها عن طريق إشباع الرغبات والدواف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قتص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إن كانت هناك دوافع غير اقتصادية فلا شك في أنها ثانوية وهامشية، ول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إن حل أزمة المجتمع لا يتوجه لها، كما أن عملية رصد المجتمع تستبعد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ثم ف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ناك بُعداً معرفياً كلياً ونهائياً في أي خطاب تحليلي مهما بلغ من الحيا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جريدية والسطحية والمباشر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نحن نرى أن لكل كاتب تحيزاته الخف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امنة أو الواضحة الظاهرة، وأن السبيل الوحيد للوصول إلى نوع من الموضوعية هو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حاول كل كاتب أن يوضح هذه التحيزات، فالتحيز حتمي ولكنه ليس نهائي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تحيز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قيقية كامنة في المسلمات الكلية والنهائية للنموذج التفسيري الذي يستخدم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اتب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حاولت قدر استطاعتي أن أوضح هذه التحيزات حتى يدركها القارئ ويختبر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قبلها أو يرفضها كلياً أو جزئي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نحن، كما هو واضح، في كثير من صفحات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سوعة نَصدُر عن نموذج توحيدي متجاوز يستند إلى ثنائية أساسية هي ثنائية الخال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خلوق، وهي ثنائية لا يمكن إلغاؤ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تصوُّرنا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هي تتبدَّى في ثنائية أساس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خرى هي ثنائية الإنسان والطبيع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نحن نرى أن إلغاء الثنائية يؤدي إلى القضاء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مكانية التجاوز وإلى السقوط في الواحدية وظهور النماذج الاختزالية البسيط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ا، فنحن لا نرى علاقة سببية بسيطة بين التوحيد والنماذج المركبة، وإنما نرى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ثمة علاقة تفضيل اختياري بمعنى أن التوحيد يخلق تربة خصبة لظهور النماذج التفسير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كيب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كما نرى أن من الممكن أن تُولَد ثنائية داخل النظم العلم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ما يعُرف بـ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فلسفة الإنسانية الهيوماني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فهي فلسفة مادية ولكنها مع هذا تر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ثمة ثنائية أساسية هي ثنائية الإنسان والطبيعة تعصم هذه الفلسفات من السقوط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احدية المادية الفظ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غم أن هذه الثنائية تستند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تصوُّرن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لى أساس واهٍ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اختيار الوجودي للمفكر الإنسـاني وإيمانه العـميق بالإنسان كمطلق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إلا أ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ُبقي داخل النظم الإنسانية مطلقاً ما، متجاوزاً للطبيعة، يمكن استناداً إليه تأسي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ظم معرفية وأخلاقية وكذا الإفلات من قبضة الصيرورة المادية وشبح ما بعد الحداث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ثم، توجد رقعة مشتركة بين النظم الإنسانية والنظم التوحيدية، فكلاهما يستند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ثنائية الإنسان والطبيعة، وكلاهما لا يذعن لحركة المادة والضرورة والصيرور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كلاهما يؤمن بالتجاوز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رغم اختلاف الأساس الفلسفي، إلا أن الرقعة المشتركة،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ستوى المسلمات الكلية والنهائية، تشكل أساساً راسخاً لحوار مثمر قد يخرج بنا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أزق الذي أوصلتنا إليه العقلانية المادية وقد يؤدي إلى التوصل إلى رؤية جدي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حداثة جديدة أكثر إنسانية وأكثر مقدرة على الاستمرار وتحقيق قسط معقول من السعا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بشر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صورة المجاز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قد تكون لغة المجـاز أحـياناً مجرد زخـر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فظية ومن قبيل المحـسنات البديع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ها، في كثير من الأحيان، تكون جزء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ساسياً من عملية التفسير والإدراك ونسيج الخطاب، ولا يمكن الوصول إلى المعنى د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دراك علاقاتها الكامنة وتضميناتها الخف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حن نذهب إلى أن معظم النصوص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كتو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شفو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كل رؤية للكون، تحوي داخلها صورة مجازية أساس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نحن نطلق على مثل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صورة اصطلا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صورة أساسية إدراك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ها صور استخدمها صاحب النموذج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وعي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غير وع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لتعبير عن نموذجه المعرفي، ولذا فإن النموذج المعرفي الكامن في الن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َتَجَّلى من خلالها بشكل متعيِّن مباشر وتظهر مرجعيته النهائ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لا يمكن إدرا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بيعة النموذج وبنيته بدون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إن لم يصل الإنسان إلى فهم الصورة المجاز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دراكية الأساسية، فإن كثيراً من التفاصيل ستبدو كما لو كانت تفاصيل غير مترابط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صورة المجازية الأساسية كامنة عادةً، لكن درجة كمونها تتفاوت من نسق فكري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آخ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ا يحدث هو أن عقل المُفسِّر يتوصل إلى الصورة المجازية الأساسية الكام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ستخدمها لتحويل الأجزاء المتبعثرة إلى كلٍّ متماسك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كما أن النماذج بنية عق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كونية تترجم نفسها عبر الزمان إلى متتالية، فإن الصور المجازية الأساسية يمكن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تطور هي الأخرى بتطور المتتالية، ولذا يمكن دراسة تاريخ الأفكار والنما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دراكية من خلال دراسة تتابع الصور المجازية وتتاليها وتحولات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منا في هذه الموسوعة بتحليل الصور المجازية الأساسية في النصوص الصهيو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رسنا الصهيونية باعتبارها تعبيراً عن الاتجاه القومي العضوي، وعلى أساس أن الصو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جازية العضوية مركزية في النموذج الصهيون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شأنه في هذا شأن معظم النما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مولية مثل النازية والفاش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قد استخدمنا صورة النموذج الجيولوجي التراكم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دراسة العقائد والجماعات اليهو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حلَّلنا الصور المجازية القبَّاليـة مثل الآد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دمون وتهشم الأوع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شفيرات هكليم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بيَّنا علاقة صورة الجسد والجنس والرح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نظم الحلول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وصف المكثف ولغة المجاز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وصف المكثَّف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ترج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عبار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ثيك ديسكربش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thick description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هي عبارة من كتابات الأنثروبولوج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ليفورد جيرتز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آلية الوصف المكثف مأخوذة من عالم الأدب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قصيدة الشعرية،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بيل المثال، هي نص ذو معنى مُركَّب كُتب بلغة ثرية يحتوي على العديد من التفاصي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عينة التي تتجاوز أحياناً المعنى الظاهر والمباشر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باحث الواعي يعر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آلاته التحليل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نماذجه التفسير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هي في واقع الأمر، ومهما بلغت من دق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ماذج لا يمكنها الإحـاطة بشـكل كامـل بالواقـع الحي، ويعرف أن بعض أبعاد 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اقع تظل خارج حدود النموذج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فهو يلجأ إلى الوصف المكثف، أي يصف الظاهرة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عض جوانبها بشكل أدبي متعيِّن لعل القارئ قد يصل إلى بعض الدلالات الخفية التي فش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 التحليلي إلى توصيل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وصف المكث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هذا المعنى يتجاوز النموذج دون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لغيه، ويتحداه دون أن يرفضه، ويُعدِّله دون أن يقوض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مكننا أن نق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يء نفسه عن استخدام لغة المجاز، فهي محاولة للوصول إلى بعض المعاني المُتضمَّ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ركبة التي تعجز اللغة التحليلية المباشرة عن توصيل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لجأ كاتب الموسو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الوصف المكثف في كثير من مداخل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صياغة النموذج وتشغيل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صياغ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 التفسيري التحليلي عملية مركبة وإبداعية تتضمن عمليات عقلية عديدة متنو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تناقض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نموذج لا يوجد من العدم أو من أعماق الذات وثناياها وحد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ما ق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راءى للبعض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إنما هو ثمرة فترة طويلة من ملاحظة الواقع والاستجابة له ومعايش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فاعل معه ودراسته والتأمل فيه وتجريده وبعد التوصل إلى نموذج يتم اختبار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ثراؤه وإعادة اختبار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إلى ما لا نها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إن النموذج كأداة تحليلية يربط ب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اتي والموضوعي ولذا يمكن القول بأن عملية صياغة النموذج تجمع بين الملاحظ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مبريقية واللحظة الحدسية، وبين التراكم المعرفي والقفزة المعرفية، وبين الملاحظ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ارمة والتخيل الرحب، وبين الحياد والتعاطف، والانفصال والاتصا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و يفتح مج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حث العلمي من خلال الخيال الإنساني ومقدرته على التركيب وعلى اكتشاف العناص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علاقات الكامنة، ولكنه في الوقت نفسه يكبح جماح هذا الخيال بأن يجعل النتائ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اضعة للاختبار، وهي مسألة تقع خارج ذاتية من صاغ النموذج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دون كل هـذه العـمل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ركبة، يحل محل النموذج التحليلي المركب فرضية اختزالية شائع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ي نموذج اختزال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ائع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تصبح الملاحظة عملية اختزال للواقع ويصبح البحث عملية توثيق أفقية مملة، 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أييد للأطروحات السائدة في حقل م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تبدأ عملية صياغة النموذج بإدراك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طيات الحسية في ذاتها لا تقول شيئاً، وأن المعلومة ليست النهاية وإنما البداي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أنها ليست حلاًّ للإشكالية وإنما هي الإشكالية ذات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إن قُلت إن زيداً ضرب عمر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هذا مجرد خبر يحتمل الصدق أو الكذب في ذاته كما يقول البلاغيون العرب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ا يم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قرار مدى صدقه أو أهميته أو دلالته، كما لا يمكن فهمه في ذاته، فهو حدث مادي محض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لا يمكن التعميم منه، فهو يكاد يكون دالاً دون مدلو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لاماً دون معنى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أو 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نى خاص جداً أو معنى عام جداً، تماماً كما لو قُلت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فستان أحمر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قطة زرقاء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ول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ُضير كثيراً إن أضفت و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كلب أخضر</w:t>
      </w:r>
      <w:r>
        <w:rPr>
          <w:rFonts w:cs="Arial" w:ascii="Arial" w:hAnsi="Arial"/>
          <w:sz w:val="32"/>
          <w:szCs w:val="32"/>
          <w:rtl w:val="true"/>
        </w:rPr>
        <w:t xml:space="preserve">".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نطبق نفس الشيء على أي نص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قصيدة 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علان ـ خبر صحفي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فرسالته ليست أمراً بسيطاً يوجد في السطح وفي المعنى المباش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كلمات، فهي ليست مجرد كلمات مرصوصة جنباً إلى جنب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يجب أن يُدرك الباح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ه لا يأتي للنص أو للظاهرة بعقل يشبه الصفحة البيضاء، وإنما بعقل مُثق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إشكاليات والأنماط والتساؤلات، عقل له مسلماته الكلية والنهائية، وهذا ما سما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روفسير ديفيد كارول</w:t>
      </w:r>
      <w:r>
        <w:rPr>
          <w:rFonts w:cs="Arial" w:ascii="Arial" w:hAnsi="Arial"/>
          <w:sz w:val="32"/>
          <w:szCs w:val="32"/>
        </w:rPr>
        <w:t>David Carroll</w:t>
      </w:r>
      <w:r>
        <w:rPr>
          <w:rFonts w:cs="Arial" w:ascii="Arial" w:hAnsi="Arial"/>
          <w:sz w:val="32"/>
          <w:szCs w:val="32"/>
          <w:rtl w:val="true"/>
        </w:rPr>
        <w:t xml:space="preserve"> «</w:t>
      </w:r>
      <w:r>
        <w:rPr>
          <w:rFonts w:ascii="Arial" w:hAnsi="Arial" w:cs="Arial"/>
          <w:sz w:val="32"/>
          <w:sz w:val="32"/>
          <w:szCs w:val="32"/>
          <w:rtl w:val="true"/>
        </w:rPr>
        <w:t>ما قبل الفهم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بري أندرستاندن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pre-understanding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هذا لا يعني بالضرورة السقوط في الذاتية، بل بالعكس فإدرا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باحث أنه يأتي للظاهرة وللنص مسلحا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و مثقلاً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بعض الأفكار والتساؤل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حيزات والمسلمات، يجعله قادراً على الاحتفاظ بمسافة بينه وبينها وإخضاع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تساؤل وتجاوزها إن ظهر عجزها التفسير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أن إدراكه لوجود مقولات قَبْلية كام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ما قبل الفهم أو الفهم المسبق تمنعه من أن يسقط صريع المقولات العامة المهيم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نقبلها باعتبارها حقائق كلية نهائ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ثل التقدم ـ الصراع ـ البقاء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ُخضعها للتمحيص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عظم هذه المقولات في حالتنا مستوردة من العالم الغربي، ولذا وص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حد الباحثين هذه الحالة بأنه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إمبريالية المقولات</w:t>
      </w:r>
      <w:r>
        <w:rPr>
          <w:rFonts w:cs="Arial" w:ascii="Arial" w:hAnsi="Arial"/>
          <w:sz w:val="32"/>
          <w:szCs w:val="32"/>
          <w:rtl w:val="true"/>
        </w:rPr>
        <w:t xml:space="preserve">«.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صياغة النموذج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وهرها هي عملية تفكيك للظاهر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و النص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إعادة تركيب ل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إن كان ينبغي ملاحظ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النص عادةً ما يكون أكثر تماسُكاً ووحدة من الظاهرة التي تتسم بقدر من التناث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فإن صياغة النموذج لدراسة الظواهر تختلف عن صياغة النموذج لدراسة النصوص، و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ا، فثمة وحدة أساسية بين الأمري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تبدأ عملية التفكيك بأن يُقسِّ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احث الظاهرة أو النص إلى وحدات منفصلة بعضها عن البعض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يقوم الباح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عد ذلك بتجريد هذه الوحدات، أي عزلها إلى حدٍّ ما عن زمانها ومكانها المباشر و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ديتها المباشر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هو بهذه الطريقة وحدها يمكن أن يربط الواحدة منها بالأخر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بغيرها من التفاصيل</w:t>
      </w:r>
      <w:r>
        <w:rPr>
          <w:rFonts w:cs="Arial" w:ascii="Arial" w:hAnsi="Arial"/>
          <w:sz w:val="32"/>
          <w:szCs w:val="32"/>
          <w:rtl w:val="true"/>
        </w:rPr>
        <w:t xml:space="preserve">(.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يربط الباحث هذه الوحدات الصغيرة ويجعل من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جموعات أكبر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يُجرِّد الباحث هذه المجموعات الأكبر ثم عليه بعد ذلك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ربط بينها وأن يضع كل مجموعة من المجموعات المجردة المتشابهة داخل نمط مستقل،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يضع كل المجموعات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كل ما تحوي من وحدات وتفاصيل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داخل أنماط مختلف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يقوم الباحث بعد ذلك بتجريد هذه الأنماط نفسها، ويحاول من خلال عمليات عق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ستنباطية أن يُدخلها في أنماط من التشابه والاختلاف أكثر تجريد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عندئذ، ستبدأ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بارات المحايدة والتفاصيل المتناثرة تكتسب معنى محدداً أو أبعاداً أكثر عمق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بدأ ملامح النموذج في الظهور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حتى هذه اللحظة يتحرك الباحث داخل حد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ظاهرة أو النص لا يفارقهما، فهو يقوم بعمليات تجريد من الداخل، ولكن لابد أن يتر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لك الحدود ويتحرك خارجها، إذ لابد أن يحاول المقارنة بين ما توصَّل إليه من أنما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تفاصيل وإشكاليات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أنماط مماثلة خارج الظاهرة نفسها، فهذا من أفضل السبل للتوص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أنماط ذات مقدرة تصنيفية وتفسيرية عال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لابد أن يُركِّب الدار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جموعة من الأنماط الافتراضية ويجرب مقدرتها التفسيرية فيستبعد الأنماط ذات المقد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فسيرية الضعيفة ويُبقي الأنماط ذات المقدرة العالية إلى أن يكتشف الأنماط الأكث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فسيرية فيُعدِّلها ويُكثِّف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لابد أن يرصد الباحث الأنماط من خلال ع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تاليات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متتالية مستقرة لها مقدرة تفسيرية عالية وتتعامل مع ما هو كائن، وأخر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حتمالية تتعامل مع ما هو كائن وما يمكن أن يكون، وثالثة مستحيلة بمعنى أن يك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اهزاً لإدراك لحظات الانقطاع الكامل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يُلاحَظ، في عملية البحث عن أنماط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دارس لابد أن يبدأ بملاحظة ما يمكن تسميته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فاصيل القلق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فهي غير مستق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ا تتبع نمطاً واضحاً، وبالتالي قد تقوده إلى أنماط جديد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الصو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ازية منبع خصب للوصول إلى النماذج التحليلية أو الكامنة، فالصورة المجاز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رجمة مباشرة غير واعية أحياناً لطريقة تنظيم النص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لابد وأن يحاول الباح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صد التعبيرات المجازية وتحليلها لأنه سيصل من خلالها إلى الأنماط الكامن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ص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من المهم بمكان أن يدرك الباحث أن عملية صياغة الإشكاليات الأساس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وصل للنمط الأساسي الكامن وتصنيفه وإعطائه مضموناً متعيناً لا يمكن أن تتم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لال تحليل داخلي بنائي محض وحسب، ولا يمكن أن تتم إلا من خلال معرفة الباح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لأنماط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إشكاليات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تاريخية والثقافية المحيطة بالظاهرة أو النص والتي تش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رجعيت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لابد أن يقوم الباحث بتثقيف نفسه فيما يتصل بالموضوع موضع الدراس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تى يصبح أفقه أكثر اتساعاً من أفق اللحظة المباشر والإدراك المباشر للظاهر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أثناء عملية التجريد، يجب أن تظل عيون الباحث على التفاصيل حتى لا يتو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لكل ويهمل الجزئيات، وحتى لا يطفو على سطح العموميات مهملاً المنحنى الخا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لظاهر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لابد من التحليق والتحديق، على حد قول جمال حمدان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أثن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حاولة الوصول إلى الأنماط الكامنة، لابد أن تتضمن الأنماط والمتتاليات الافتراض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اصر من الواقع كما هو في الحقيقة، وعناصر من الواقع كما يتخيله الآخر، ومن الرمو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 يدرك الواقع من خلالها، ومن المعاني التي يُسقطها عليه، كما لابد أن تتض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دود الواقعية المادية والإمكانيات الكامنة والطموحات المثالية، فبدون تضمين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ناصر في النمط الافتراضي ستُستبعَد العناصر غير المادية ولن يتم رصد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تؤدي هذه العمل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إذن الله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لى الوصول إلى إدراك النمط الأساس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امن وراء كل هذه الأنماط المتشابهة أو المتنوعة والمتناقض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بعد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ملية، لابد أن يحاول الباحث اكتشاف البُعد المعرفي الكامن وراء كل هذه الأنماط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وحده الذي سيحدد جوهر الرؤية الكامنة للكون وراء الأنماط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رؤية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طبيعة والإله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عند هذه النقطة، يمكن للباحث أن يعيد ترتيب الأنما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ركيبها حسب أهميتها، وأن يربط بعضها ببعض داخل منظومـة متكاملــة بطـريقـة تجـع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ــلاقات بينهـا تشاكل ما يُتصوَّر أنه العلاقات الجوهرية بين عناصر الواقع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مكننا الآن أن نضرب مثلاً بإحدى الظواهر ولتكن واقعة ضرب زيد لعمرو، حي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مكن أن نرصد عدد المرات التي ضرب فيها زيد عمراً، ويمكن أن نسأل هل يضرب زيد عمر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م أنه يضرب آخرين أيضاً؟ وما السمة الأساسية في هؤلاء الذين يضربهم زيد؟ ونبدأ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جربة هذه العناصر ونسأل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هل من يضربهم زيد من الفقراء أم هم من الأغنياء؟ من الس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م من البيض؟ من الذكور أم من الإناث؟ وهل الضرب يتم كل يوم أم في فصول معيَّنة؟ ث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عد قراءة كُتب التاريخ، نسأل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لم استولى جد زيد على أرض عمرو؟ هل هناك علاقة ب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ضرب والاستيلاء على الأرض؟ وما مصلحة زيد من الناس في عملية البطش المستمرة هذه؟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ل يدرك كل من زيد وعمرو طبيعة علاقتهما؟ هل يقبلانها، أم أن عمراً يرفضها ويتمر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يها؟ ما الرؤية الكامنة للكون في هذه العلاقة؟ هل يريد زيد أن يجعل من عمرو ما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ستعمالية يوظفها لحسابه؟ وهل يرى عمرو نفسه باعتباره مادة أم يرى نفسه باعتبار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شراً كاملاً؟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نضرب مثلاً بنصين مكتوبين، وهما حديثان شريفان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قال رس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ل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صلى الله عليه وسلم</w:t>
      </w:r>
      <w:r>
        <w:rPr>
          <w:rFonts w:cs="Arial" w:ascii="Arial" w:hAnsi="Arial"/>
          <w:sz w:val="32"/>
          <w:szCs w:val="32"/>
          <w:rtl w:val="true"/>
        </w:rPr>
        <w:t>) "</w:t>
      </w:r>
      <w:r>
        <w:rPr>
          <w:rFonts w:ascii="Arial" w:hAnsi="Arial" w:cs="Arial"/>
          <w:sz w:val="32"/>
          <w:sz w:val="32"/>
          <w:szCs w:val="32"/>
          <w:rtl w:val="true"/>
        </w:rPr>
        <w:t>عُذِّبت امرأة في هرة حبستها حتى ماتت فدخلت في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ار، فلا هي أطعمتها وسقتها إذ هي حبستها ولا هي تركتها تأكل من خشاش الأرض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>أ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ديث الثاني فهو قول رسول الل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صلى الله عليه وسلم</w:t>
      </w:r>
      <w:r>
        <w:rPr>
          <w:rFonts w:cs="Arial" w:ascii="Arial" w:hAnsi="Arial"/>
          <w:sz w:val="32"/>
          <w:szCs w:val="32"/>
          <w:rtl w:val="true"/>
        </w:rPr>
        <w:t>) "</w:t>
      </w:r>
      <w:r>
        <w:rPr>
          <w:rFonts w:ascii="Arial" w:hAnsi="Arial" w:cs="Arial"/>
          <w:sz w:val="32"/>
          <w:sz w:val="32"/>
          <w:szCs w:val="32"/>
          <w:rtl w:val="true"/>
        </w:rPr>
        <w:t>بينما رجل يمشي، فاشتد علي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طش فنزل بئراً فشرب منها ثم خرج، فإذا هو بكلب يلهث، يأكل الثرى من العطش، فقال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لقد بلغ هذا مثل الذي بلغ بي، فمـلأ خفه ثم أمسـكه بفـيه، فسقى الكلب، فشكر ال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ه، فغفر ل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قالوا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يا رسول الله وإن لنا في البهائم أجراً؟ فقال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في كل ذات كب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طبة أجر</w:t>
      </w:r>
      <w:r>
        <w:rPr>
          <w:rFonts w:cs="Arial" w:ascii="Arial" w:hAnsi="Arial"/>
          <w:sz w:val="32"/>
          <w:szCs w:val="32"/>
          <w:rtl w:val="true"/>
        </w:rPr>
        <w:t>" (</w:t>
      </w:r>
      <w:r>
        <w:rPr>
          <w:rFonts w:ascii="Arial" w:hAnsi="Arial" w:cs="Arial"/>
          <w:sz w:val="32"/>
          <w:sz w:val="32"/>
          <w:szCs w:val="32"/>
          <w:rtl w:val="true"/>
        </w:rPr>
        <w:t>أي في كل حي من الحيوان والطير ونحوهما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بإمكان الباحث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قوم بتقسيم الحديثين إلى وحدات مختلفة تشكل عناصرهما الأول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مكن القول ب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ناصر الأولية في الحديث الأول ه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مرأة ـ قط ـ جوع ـ زيادة الجوع ـ موت ـ جهن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 العناصر الأولية في الحديث الثاني فه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رجل ـ كلب ـ عطش ـ سُقيا ـ حياة ـ جن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عند هذه اللحظة، سيقف الحديثان كما لو كانا متناقضين، ففي الحديث الأ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مرأة وفي الثاني رجل، وفي الأول هرة وفي الثاني كلـب، وفي الأول جـوع وفي الثا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طـش، وفي الأول بطـش بالحيــوان وزيادة الجوع، وفي الثاني رفق بالحيوان وري للعطش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نتهي الحديث الأول بالموت وجهنم وينتهي الثاني بالحياة والجن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حليل المضم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طحي دائماً يقف عند هذا المستوى لا يتجاوزه وينهمك الباحث في إحصاء عدد الكلمات</w:t>
      </w:r>
      <w:r>
        <w:rPr>
          <w:rFonts w:cs="Arial" w:ascii="Arial" w:hAnsi="Arial"/>
          <w:sz w:val="32"/>
          <w:szCs w:val="32"/>
          <w:rtl w:val="true"/>
        </w:rPr>
        <w:t xml:space="preserve">!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ابد أن نزيد مستوى تجريدنا قليلاً بحيث تتجاوز عناصر كل حديث الفض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زماني والمكاني المباشر لكل منهما، حتى يمكن رؤيتهما في علاقة كل منهما بالآخ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ستأخذ عملية التجريد الشكل التال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مرأة والرجل يجردان إلى إنسان ـ القط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كلب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حيوان ـ الجوع والعطش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الة طبيع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حياة ـ موت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ـ البطش بالحيوان وزيا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وع والرفق بالحيوان وري العطش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فعل إنساني ـ موت القطة وحياة الكلب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نتيجة ما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جنة والنار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نتيجة روح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ثم نزيد من التجريد على النحو التال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فاعل 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فعول ـ فعل ـ عاقب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إنسان هو الفاعل، والحيوان هو المفعول به، وثمة فعل يؤ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نتيج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مكن، عند هذه النقطة، أن نرتفع بالعملية التجريدية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ستوى المعرفي ورؤية الكو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ابد من معرفة بعض المفاهيم الأساسية الحاكم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سلا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استخلاف ـ الأمانة ـ وضع الإنسان في الكو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هذا سيساعدنا على الوص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البُعد المعرفي وإلى تحديد العلاقة بين الإنسا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فاعل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حيوا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فع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ه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من كل هذا سنستنتج أن الحديثين يتحدثان عن علاقة الإنسان بالطبيعة وهي علا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ستخلاف واستئمان، فالإنسان يُوجَد في مركز الكون لأن الله كرمه وحباه عقلاً وحكم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أعطاه الله الطبيعة ولكنه ليس صاحبها فقد استخلفه الله فيها وحسب، وقد قَبل 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يحمل الأمانة، ولذا فلا يجوز أن يبددها وكأنه وحده في الكون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كائن لا متنا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أله</w:t>
      </w:r>
      <w:r>
        <w:rPr>
          <w:rFonts w:cs="Arial" w:ascii="Arial" w:hAnsi="Arial"/>
          <w:sz w:val="32"/>
          <w:szCs w:val="32"/>
          <w:rtl w:val="true"/>
        </w:rPr>
        <w:t>. (</w:t>
      </w:r>
      <w:r>
        <w:rPr>
          <w:rFonts w:ascii="Arial" w:hAnsi="Arial" w:cs="Arial"/>
          <w:sz w:val="32"/>
          <w:sz w:val="32"/>
          <w:szCs w:val="32"/>
          <w:rtl w:val="true"/>
        </w:rPr>
        <w:t>لابد أن نشير هنا إلى الفلسفة البنيوية التي ترصد الواقع من خلال نما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ياضية ولغوية عامة وتظل تُصعِّد مستوى التجريد لتصل إلى ثنائيات متعارضة عامة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يمة لغوية لا تقل عموم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ا المستوى من التجريد وهذا المفهوم للنموذج يختل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ماماً عما نطرحه هنا</w:t>
      </w:r>
      <w:r>
        <w:rPr>
          <w:rFonts w:cs="Arial" w:ascii="Arial" w:hAnsi="Arial"/>
          <w:sz w:val="32"/>
          <w:szCs w:val="32"/>
          <w:rtl w:val="true"/>
        </w:rPr>
        <w:t>).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بعد تصاعدُ معدلات التجريد وظهور الأنماط الأساس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ربطها داخل منظومة متماسكة وبعد أن يتوصل الباحث إلى معالم النموذج التحليلي الذ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مكن من خلاله فهم الظاهرة أو معالم النموذج المعرفي الكامن في النص، ينبغي أن يدر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هذه ليست النهاية، بل هي بداية عملية جديدة إذ يتعيَّن عليه العودة إلى النص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ظاهرة لاختبار المقدرة التفسيرية للنموذج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ذي صاغه أو اكتشفه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فقد يكتش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احث بعض العناصر أو الجوانب التي لم يتوجه إليها النموذج، فيحاول أن يوسع نطاق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تى يستوعب هذه العناصر ويفسر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ثم يعود الباحث بعد ذلك ليختبر النموذج مرة أخرى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عملية الصياغة عملية حلزونية، لا نهائية، مستمرة مادامت التطبيقات ممكنة على حال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ختلفة، ولا شك في أن النموذج يزداد ثراء بتعدد تطبيقات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بل قد تتغيَّر هوي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ماماً بعد أن يحاول تفسير بعض الحالات التي تشكل انقطاعاً جذرياً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ستطيع الباحث أن يزيد من ثراء النموذج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تماسكه وترابطه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أن يُجري بعض العمل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قلية الاستنباطية ويتخيل مواقف مختلفة لم تتحقق في الواقع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إذا تم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ملية التفكيك والتركيب في إطار اختزالي، فإن ثمرة العملية ستكون نموذج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ختزالي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 إذا تمت في إطار مركب، فإن الثمرة ستكون نموذجاً مركباً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إن تمت عملية التفكيك والتركيب في إطار نموذج مستقر مهيمن فهي عملية تطبيق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إمكان الباحث أن يقوم بعملية تفكيك وتركيب في إطار نماذج ومسلمات جديدة، وهو 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ؤدي إلى إعادة تفسير المعلومات تفسيراً جديداً ومن ثم يُعاد تصنيفها على أس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ديدة، وحينذاك يكون النموذج نموذجاً تأسيسياً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من الضروري أن يدر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باحث أن عملية التجريد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ما تنطوي عليه من تفكيك وتركي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هي تاكتيك منهجي، فعناص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ية ظاهرة هي في نهاية الأمر غير منفصلة عن بعضها البعض ولا عن الظاهرة التي تنتم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يها، فالظاهرة توجد ككل مُتعيِّن غير قابل للتجزيء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لابد أن يذكِّر الباح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فسه أن النموذج أشبه بالصورة المجازية التي لا تعكس الواقع وإنما تفسره، ولا تحي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كل تفاصيله وإنما تحاول الوصول إلى جوهر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يمكن القول بأن عملية التفكي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ركيب ونحت النماذج هي عملي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ستنطاق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دفعه إلى النطق</w:t>
      </w:r>
      <w:r>
        <w:rPr>
          <w:rFonts w:cs="Arial" w:ascii="Arial" w:hAnsi="Arial"/>
          <w:sz w:val="32"/>
          <w:szCs w:val="32"/>
          <w:rtl w:val="true"/>
        </w:rPr>
        <w:t xml:space="preserve">»). </w:t>
      </w:r>
      <w:r>
        <w:rPr>
          <w:rFonts w:ascii="Arial" w:hAnsi="Arial" w:cs="Arial"/>
          <w:sz w:val="32"/>
          <w:sz w:val="32"/>
          <w:szCs w:val="32"/>
          <w:rtl w:val="true"/>
        </w:rPr>
        <w:t>فما يحدث هو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احث حين يتوصل للنموذج الكامن في نص ما ويحدد مفرداته ومفاهيمه الأساسية الك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إنه يصبح في مقدوره إضافة مفردات ومفاهيم أخرى غير منظورة ولكنها مُتضمَّن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نص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ا بين السطور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تُستخدَم هذه الكلمات والمفاهيم في ملء بعض الفراغات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د توجد في النص أو الظاهر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هذه الطريقة، نحدد المعنى الدقيق لمفردات نص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ظاهرة عن طريق ربط الجزئي بالكلي والظاهر بالكام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نموذج، بهذا، يوضح المسلم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و الكليات القَبْل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كامنة في الخطاب الإنساني، كما يوضح المعنى المقصود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فردات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يتم تشغيل النموذج من خلال عمليتي تفكيك وتركيب تشبه تمام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ملية صياغة النموذج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غني عن القول أن الجهد الفكري الأساسي في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سوعة ينصب على محاولة صياغة مجموعة من النماذج التحليلية المركبة وتوضي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اقة بينها وربطها وتطبيقها على مجموعة من النصوص والظواهر اليهودية والصهيو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تمت عملية التفكيك والتركيب في إطار مسلمات جديدة، ومن هنا فهي موسو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أسيسية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قدرة التنبؤية للنموذج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يمكن القول بأن النموذج كل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زداد إحاطة بجوانب الظواهر وأبعادها المختلفة، أي كلما ازداد تركيبية، زادت مقدر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فسيرية والتنبؤ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حن نرى أن استرداد العامل الإنسان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دوافعه ورؤاه وذكريا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أحزانه وأفراحه ومصالحه ومصلحته الحقيقية والمتخيل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هي أهم عناصر التركيب، ومن ث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هم العناصر في زيادة المقدرة التنبؤية للنموذج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يكون من المفيد أن أضرب مثل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محاولة سابقة قمت بها في محاولة رصد الواقع من خلال نموذج مركب وكيف أن زيا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كيب تؤدي إلى زيادة المقدرة التفسيرية والتنبؤ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قد نشرت في جريدة الريا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ملكة العربية السعو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قالاً بعنوان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إلقاء الحجارة في الضفة الغربية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وذل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</w:t>
      </w:r>
      <w:r>
        <w:rPr>
          <w:rFonts w:cs="Arial" w:ascii="Arial" w:hAnsi="Arial"/>
          <w:sz w:val="32"/>
          <w:szCs w:val="32"/>
        </w:rPr>
        <w:t>2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براير </w:t>
      </w:r>
      <w:r>
        <w:rPr>
          <w:rFonts w:cs="Arial" w:ascii="Arial" w:hAnsi="Arial"/>
          <w:sz w:val="32"/>
          <w:szCs w:val="32"/>
        </w:rPr>
        <w:t>1984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نبأت في هذا المقال بأن استخدام الحجارة سيكون أحد أشك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ضال الأساس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واقع أنني توصَّلت إلى هذه النتيجة من خلال عملية مركبة للغا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دأت بإدراكي للمنحنى الخاص للوضع في الضفة الغرب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نت أتحدث في القاهرة مع إحد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الباتي الفلسطينيات من غزة، ولاحظت مدى ازدرائها للإسرائيليين وعدم خوفها منه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دأت ألاحظ أن فلسطينيي الداخل غير منكسرين على عكسنا نحن عرب الخارج، فالفاع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 العربي هنا قوي متماسك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ثم قرأت إعلاناً عن إحدى المستوطنات الصهيوني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ضفة الغربية، فلم أجد فيه إشارة واحدة لأرض الميعاد أو صهيون أو المُثُل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عليا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الصهيونية، أي أن الفاعل الإنساني الصهيوني محايد غير مكترث، متمركز حول ذات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بعد أن استرجعت كلاً من الفاعل الإنساني العربي والصهيوني، بدأت أرصده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تفاعلهما ومواجهاتهما اليومية، فأدركت أن الفاعل الصهيوني يدرك العالم من خل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رصه الشديد على المعدلات الاستهلاكية مادية العالية التي يتمتع بها، ولذا فهو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ملك إلا أن يسقط هذه الرؤية على العرب فيدركهم من خلال رؤيته هو للعال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إنطلاق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هذا أشرت ـ في مقالي ـ إلى الوهم الإسرائيلي الذي يستند إلى الرؤية المادية ب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قاومة قد اجتُثَّت تماماً من جذورها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أن هناك علامات وقرائن على ما سما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جنرال بنيامين بن أليعاز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نظم الأنشطة في الضفة الغربية وحاكمها العسكري</w:t>
      </w:r>
      <w:r>
        <w:rPr>
          <w:rFonts w:cs="Arial" w:ascii="Arial" w:hAnsi="Arial"/>
          <w:sz w:val="32"/>
          <w:szCs w:val="32"/>
          <w:rtl w:val="true"/>
        </w:rPr>
        <w:t xml:space="preserve">) 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اتجاه المتردد أو الحذر نحو البرجماتية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ذي يعني في نهاية الأمر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كيف 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مر الواقع وتَقبُّله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جيروساليم بوست </w:t>
      </w:r>
      <w:r>
        <w:rPr>
          <w:rFonts w:cs="Arial" w:ascii="Arial" w:hAnsi="Arial"/>
          <w:sz w:val="32"/>
          <w:szCs w:val="32"/>
        </w:rPr>
        <w:t>1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وفمبر </w:t>
      </w:r>
      <w:r>
        <w:rPr>
          <w:rFonts w:cs="Arial" w:ascii="Arial" w:hAnsi="Arial"/>
          <w:sz w:val="32"/>
          <w:szCs w:val="32"/>
        </w:rPr>
        <w:t>1983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قد رأى الجنر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مكانية تقوية هذا الاتجاه عن طريق إنشاء عدد أكبر من البنوك والشركات الاستثماري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ي عن طريق إشباع حاجات العرب الاقتصادية وإغراق هويتهم، الأمر الذي يؤدي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ستغراقهم فكرياً في أمور الدنيا والمال بدلاً من قضايا الوطن والأرض والهوية</w:t>
      </w:r>
      <w:r>
        <w:rPr>
          <w:rFonts w:cs="Arial" w:ascii="Arial" w:hAnsi="Arial"/>
          <w:sz w:val="32"/>
          <w:szCs w:val="32"/>
          <w:rtl w:val="true"/>
        </w:rPr>
        <w:t xml:space="preserve">!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م تكن الولايات المتحدة بعيدة عن هذا الاتجاه التطبيعي البرجماتي، فقام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ولايات المتحد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ما أذكر في المقال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مد يد المساعدة إلى الجنرال الإسرائي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ذكور، فدُعي إلى الولايات المتحدة ليجتمع مع وزير الخارجية الأمريكية وكب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وظفي الوزارة ليبحث معهم كيفية تحسين مستوى معيشة العرب في الأرض المحتل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ي مز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البنوك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كيف يمكن أن تساهم الولايات المتحدة في تخفيف حدة بعض جوانب الاحتل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سرائيلي عن طريق المساعدات الفنية والتنمو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بعد أن عرضت للرؤ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هيونية المادية الاختزالية للعرب، حاولت أن أحدد الحالة العقلية والنفس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صهاينة والأهداف المحددة التي يرمون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نجازها، فوصفت الاستعمار الصهيوني بأ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ستعمار استيطاني إحلالي لا يود استغلالنا أو استغلال مواردنا الطبيعية وحسب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ن الحال مع الاستعمار الإنجليزي في مصر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إنما يرمي إلى ما يلي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ستلاب الأرض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عيش فيها ناعماً براحة البال والهدوء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سلبنا أسباب الحياة والاستمرار حتى نرحل من الأرض ليحل محلنا في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مستوطنون الصهاينة، في تصوُّرنا، هم أساساً مرتزقة، ولكن بينما ك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دامى منهم على استعداد لتَحمُّل شظف العيش وإرجاء الإشباع وانتظار المكافأ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 المؤجلة، نجد أن المستوطنين الجدد، مع تَزايُد معدلات العلمنة، يُصرون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قيق مستويات معيشية وأمنية عالية عاجلة دون تأجي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فإن المنظمة الصهيو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دفع لهم الرشاوي الباهظة على هيئة منازل مريحة وطرق مُعدَّة خصيصاً لهم ومدار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طفالهم وحراسة مشددة حتى ينعموا بالعيش في هواء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أرض الميعاد المكيَّف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 الإدراكي للصهاينة نموذج آلي اختزالي مادي، وبالتالي كانت رؤيتهم للعر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أنفسهم آلية اختزالية م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في مقابل ذلك، رصدت موقف العرب فلاحظت أن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رفضون الانصياع للنموذج الاختزالي المادي الذي يُطبَّق عليه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لاحَظ الجنر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ن أليعازر نفسه أن العرب يُلقون بالحجارة على الإسرائيليين، وصرَّح لجريدة معاري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</w:rPr>
        <w:t>1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وفمبر </w:t>
      </w:r>
      <w:r>
        <w:rPr>
          <w:rFonts w:cs="Arial" w:ascii="Arial" w:hAnsi="Arial"/>
          <w:sz w:val="32"/>
          <w:szCs w:val="32"/>
        </w:rPr>
        <w:t>1983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أنه قرر وضع حد لظاهرة إلقاء الحجار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ثم بعد يومين اثنين، اصطح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نرال الإسرائيلي البرجماتي أحد مؤسسي روابط القرى لافتتاح مبنى بلدية جديد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حدى مدن الضف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الجماهير الفلسطينية العنيدة لم تُبد أية برجماتية أو اعتد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تَقبُّل للقانون الطبيعي المادي، ولم تُقابل أبطال البنوك والاستثمارات بالزهو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ما بالحجار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جيروساليم بوست </w:t>
      </w:r>
      <w:r>
        <w:rPr>
          <w:rFonts w:cs="Arial" w:ascii="Arial" w:hAnsi="Arial"/>
          <w:sz w:val="32"/>
          <w:szCs w:val="32"/>
        </w:rPr>
        <w:t>1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وفمبر </w:t>
      </w:r>
      <w:r>
        <w:rPr>
          <w:rFonts w:cs="Arial" w:ascii="Arial" w:hAnsi="Arial"/>
          <w:sz w:val="32"/>
          <w:szCs w:val="32"/>
        </w:rPr>
        <w:t>1983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أشرت في المقال إلى وقائ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ديدة أخرى عن إلقاء الحجارة أدَّت إلى غضب المستوطنين الصهاينة وإلى مطالبت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يش الإسرائيلي بالتدخل لوضع حد لهذه الظاهر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بل إن رئيس وزراء الكيان الصهيو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ورد في الجيروساليم بوست </w:t>
      </w:r>
      <w:r>
        <w:rPr>
          <w:rFonts w:cs="Arial" w:ascii="Arial" w:hAnsi="Arial"/>
          <w:sz w:val="32"/>
          <w:szCs w:val="32"/>
        </w:rPr>
        <w:t>2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ناير </w:t>
      </w:r>
      <w:r>
        <w:rPr>
          <w:rFonts w:cs="Arial" w:ascii="Arial" w:hAnsi="Arial"/>
          <w:sz w:val="32"/>
          <w:szCs w:val="32"/>
        </w:rPr>
        <w:t>1984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جتمع مع عضوي الكنيست من كتلة هتحي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أخبرهما بأن إلقاء الحجارة من أسباب قلقه العميق ووعد بأن يدرس القضية شخصياً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عد أن رصدت ما تصوَّرته النموذج الإدراكي للفلسطينيين العرب وتَصوُّر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أنفسهم، حاولت أن أرصد إدراكهم لحالة الإسرائيليين النفسية والعقلية ولنموذج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دراكي، فقلت بالحرف الواحد</w:t>
      </w:r>
      <w:r>
        <w:rPr>
          <w:rFonts w:cs="Arial" w:ascii="Arial" w:hAnsi="Arial"/>
          <w:sz w:val="32"/>
          <w:szCs w:val="32"/>
          <w:rtl w:val="true"/>
        </w:rPr>
        <w:t>: "</w:t>
      </w:r>
      <w:r>
        <w:rPr>
          <w:rFonts w:ascii="Arial" w:hAnsi="Arial" w:cs="Arial"/>
          <w:sz w:val="32"/>
          <w:sz w:val="32"/>
          <w:szCs w:val="32"/>
          <w:rtl w:val="true"/>
        </w:rPr>
        <w:t>إن مواطني الضفة الغربية أدركوا أن كل ما يُنغِّ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المستوطني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كيفي الهواء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حياتهم هو في نهاية الأمر إحباط للمخطط الصهيوني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ن هنا أصبح إلقاء الحجارة سلاحاً أساسياً في الضفة الغرب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نبأت في المقـ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فسه بأن هذا السـلاح، رغم ضعفه وبدائيته، قد أصبح سلاحاً فعّالاً ستزداد أهميت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واقع أنني وصلت إلى ما توصلَّت إليه من نتائج لا من خلال عملية رص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ارجية لأحداث لا معنى لها تتم على مساحة، وإنما من خلال مراقبتي لبشر لهم رؤ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حدَّدة تحدِّد استجابتهم وتوقعاتهم وبالتالي سلوكه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صهيوني الذي يحاول أن يرف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ستوى معيشة العرب، حتى ينسوا الوطن والهوية، هو نفسه الذي يودُّ أن يتمتع بحم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باحة في المستوطنة والذي يصر على مستويات عالية من الراحة والمتع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عربي الذ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رفض الانصياع للرؤية البرجماتية التي تودُّ تطبيعه وتدجينه هو نفسه القادر على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درك التآكل الداخلي للمستوطنين وتحولهم إلى شخصيات شرهة مستهلكة غير منتج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من هن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جر الذي قد لا يَقتُل ولكنه يُعكر صفو المستوطنين ويُسقط معنى حياته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هن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نت الانتفاض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تهدف هذه الموسوعة إلى تحسين المقدرة التنبؤية عند العر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 طريق صياغة نماذج تفسيرية مركبة تتسم بقدر معقول من العمومية والخصوصية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FF0000"/>
          <w:sz w:val="32"/>
          <w:szCs w:val="32"/>
          <w:lang w:bidi="ar-SA"/>
        </w:rPr>
      </w:pPr>
      <w:r>
        <w:rPr>
          <w:color w:val="FF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color w:val="FF0000"/>
          <w:sz w:val="32"/>
          <w:szCs w:val="32"/>
          <w:lang w:bidi="ar-SA"/>
        </w:rPr>
      </w:pPr>
      <w:r>
        <w:rPr>
          <w:color w:val="FF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SA"/>
        </w:rPr>
      </w:pP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الثانى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أنواع النماذج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br/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نواع النماذج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قدمة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lang w:bidi="ar-SA"/>
        </w:rPr>
      </w:pPr>
      <w:r>
        <w:rPr>
          <w:b/>
          <w:bCs/>
          <w:color w:val="FF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color w:val="FF0000"/>
          <w:sz w:val="32"/>
          <w:szCs w:val="32"/>
          <w:lang w:bidi="ar-SA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يست كل النماذج نوعاً واحداً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يمكننا تصنيف النماذج على عدة أسس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مكن تصنيف النماذج على أساس مدى الكمون أو الظهو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وعي أو عدم الوعي</w:t>
      </w:r>
      <w:r>
        <w:rPr>
          <w:rFonts w:cs="Arial" w:ascii="Arial" w:hAnsi="Arial"/>
          <w:sz w:val="32"/>
          <w:szCs w:val="32"/>
          <w:rtl w:val="true"/>
        </w:rPr>
        <w:t xml:space="preserve">):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هم أنواع النماذج الواعية هو ما نسميه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 التحليلي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يتسم هذا النموذج ب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يستخدمه واع به تمام الوعي إذ يقوم الباحث بصياغة النموذج بشكل واع لرصد وتحلي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ظواه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ثل هذا النموذج عادةً ما يتسم بقدر عال من التكامل والاتساق المنطق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اخل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عادةً ما يحاول الباحث صاحب النموذج أن يوضح للمتلقي مسـلماته الك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امن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لكن وعي صاحـب النموذج التحليلي بنموذجه لا يعني أنه قد نفض تحيزاته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فسه تماماً، فهو ولا شك يخضع لنفوذ النموذج الإدراكي الذي ورثه عن مجتمعه وبيئت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مكن أحياناً أن يكون النموذج التحليلي هو نفسه النموذج الإدراك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مقاب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نموذج التحليلي الواع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متتاليات المثالية المُفترَض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نضع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 الإدراك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امن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غير الواعي، أي النموذج الذي يُوجِّه سلوك الناس دون أن يعوا وجوده ف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ُشكِّل رؤيتهم للكون، ويُشبه قواعد اللغة الأم بالنسبة للمتحدث ب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نحن ح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تحدث العربية لا نفكر في المبتدأ والخبر ولا في أي من القواعد التي نستخدمها إذ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نا استبطناها تمام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نماذج الإدراك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غير الواع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عادةً ما تكون غ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جانسة ولا تتسم بالنقاء أو الاتساق، بل كثيراً ما تحوي أفكاراً متناقضة مع المنط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ساسي للنموذج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ذا نُفضِّل تسمية هذه النماذج بـ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نظوم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cs="Arial" w:ascii="Arial" w:hAnsi="Arial"/>
          <w:sz w:val="32"/>
          <w:szCs w:val="32"/>
          <w:rtl w:val="true"/>
        </w:rPr>
        <w:t xml:space="preserve">(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مكن تصنيف النماذج على أساس مدى يقينيتها واستقرارها واحتماليتها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والنماذج المستقرة هي تلك التي تم تجريبها واكتسبت قدراً معقولاً من اليقينية، ف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ماذج تفسيرية مستقر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أما النماذج الاحتمالية، فهي لا تزال فرض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فتحة تحاول أن ترصد ما هو كامن لترى هل سينتقل من عالم الإمكان إلى عالم التحق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م لا، كما أنها محاولة لرصد ما هو مجهول لنرى هل هو موجود بالفعل أم هو مجرد وهم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ماذج تفسيرية احتمالي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ويمكن تصنيف النموذج من واقع عم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فكيك والتركيب ونوعيتها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فالتجريد يمكن أن يكون تفكيكاً بدون تركي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ثمرة هذه العملية ه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 التفكيكي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ويمكن أن يكون تفكيكاً ث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ركيباً على أسس جدي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هذه الحالة، يمكن القول بأن النموذج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موذج تأسيس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لأ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م يكتف بتحليل الواقع أو النص من خلال المسلمات القائمة وإنما أعاد التفسير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لال مسلمات ورؤية جديد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يمكن تصنيف النماذج على أساس انفتاح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نغلاقها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فإن كان النموذج يحتوي على عناصر معروفة مضبوطة بحيث تك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نتائج كامنة تماماً في المقدمات، فه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موذج مغلق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موذج تكامل عضوي</w:t>
      </w:r>
      <w:r>
        <w:rPr>
          <w:rFonts w:cs="Arial" w:ascii="Arial" w:hAnsi="Arial"/>
          <w:sz w:val="32"/>
          <w:szCs w:val="32"/>
          <w:rtl w:val="true"/>
        </w:rPr>
        <w:t xml:space="preserve">».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أما إذا كان النموذج يعترف بالمجهول ويحتوي على عناصر من المعرو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ستقر وعناصر احتمالية وعنده مقدرة على اكتشـاف الجـديد وغير المـادي ف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مـوذج مفتوح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موذج فضفاض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موذج تكامل غير عضوي</w:t>
      </w:r>
      <w:r>
        <w:rPr>
          <w:rFonts w:cs="Arial" w:ascii="Arial" w:hAnsi="Arial"/>
          <w:sz w:val="32"/>
          <w:szCs w:val="32"/>
          <w:rtl w:val="true"/>
        </w:rPr>
        <w:t xml:space="preserve">». </w:t>
        <w:br/>
        <w:br/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ويم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صنيف النماذج من منظور تركيبيتها واختزاليتها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فإن كان النموذج بسيطاً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نطوي على عنصر واحد أو عنصرين، فإنه سيختزل الواقع بأسره إلى هذا العنصر أو هذ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نصرين، والنموذج ه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موذج اختزالي</w:t>
      </w:r>
      <w:r>
        <w:rPr>
          <w:rFonts w:cs="Arial" w:ascii="Arial" w:hAnsi="Arial"/>
          <w:sz w:val="32"/>
          <w:szCs w:val="32"/>
          <w:rtl w:val="true"/>
        </w:rPr>
        <w:t xml:space="preserve">».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أما إذا كان النموذج مركب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نطوي على عدة عناصر ومنفتحاً على العناصر التي قد تجدُّ وعلى ما هو مادي وغير ما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إذ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موذج مركب</w:t>
      </w:r>
      <w:r>
        <w:rPr>
          <w:rFonts w:cs="Arial" w:ascii="Arial" w:hAnsi="Arial"/>
          <w:sz w:val="32"/>
          <w:szCs w:val="32"/>
          <w:rtl w:val="true"/>
        </w:rPr>
        <w:t xml:space="preserve">». </w:t>
        <w:br/>
        <w:br/>
      </w:r>
      <w:r>
        <w:rPr>
          <w:rFonts w:cs="Arial" w:ascii="Arial" w:hAnsi="Arial"/>
          <w:sz w:val="32"/>
          <w:szCs w:val="32"/>
        </w:rPr>
        <w:t>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ويمكن تصنيف النموذج على أساس درجة ارتباط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زمان والمكان أو تَجرُّده منها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فإن كان عنصر الزمان والمكان واضح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ه، فه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موذج تعاقبي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يرتبط بالنموذج التعاقبي مفهوم المتتالية النماذجية، و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لقات تَحقُّق النموذج في الزمان والمكا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أما إذا بهت عنصر الزم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ختفى فه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موذج تزامن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موذج بنيو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يركز على البنية وحدها دون التعاق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اريخ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مكن أن تستمر درجة التجريد إلى أن نصل إل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وَّلي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ascii="Arial" w:hAnsi="Arial" w:cs="Arial"/>
          <w:sz w:val="32"/>
          <w:sz w:val="32"/>
          <w:szCs w:val="32"/>
          <w:rtl w:val="true"/>
        </w:rPr>
        <w:t>آرك تاي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archetype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هو نموذج يتكرر عَبْر كل الأزم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أمكنة في اللاوعي الجمعي عند البشر، مثل اليهودي التائه أو فاوستوس أو السندبا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حري أو النبي الذي لا كرامة له في وطنه أو الشاطر حسن، وهو نموذج ساكن يتعامل 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ثوابت متحرراً تماماً من الأزمنة والأمكن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ويمكن أن يصل التجريد درج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الية تصل بنا إلى النماذج الرياضية أو اللغوية التي تحاول دراسة الواقع الإنسا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منظور العلاقات الرياضية أو القواعد اللغوية وهذه ه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نما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نيوية</w:t>
      </w:r>
      <w:r>
        <w:rPr>
          <w:rFonts w:cs="Arial" w:ascii="Arial" w:hAnsi="Arial"/>
          <w:sz w:val="32"/>
          <w:szCs w:val="32"/>
          <w:rtl w:val="true"/>
        </w:rPr>
        <w:t>».</w:t>
        <w:br/>
        <w:br/>
      </w:r>
      <w:r>
        <w:rPr>
          <w:rFonts w:cs="Arial" w:ascii="Arial" w:hAnsi="Arial"/>
          <w:sz w:val="32"/>
          <w:szCs w:val="32"/>
        </w:rPr>
        <w:t>7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ويمكن تصنيف النماذج على أساس الهدف الذي يرمي صاحب النمو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تحقيقه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ذا كان صاحب النموذج يتعامل مع الواقع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خصوص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عتباره مجموعة علاقات بسيطة يمكن رصدها بدقة، كما هي، فه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مو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وضوعي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ادةً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ادي</w:t>
      </w:r>
      <w:r>
        <w:rPr>
          <w:rFonts w:cs="Arial" w:ascii="Arial" w:hAnsi="Arial"/>
          <w:sz w:val="32"/>
          <w:szCs w:val="32"/>
          <w:rtl w:val="true"/>
        </w:rPr>
        <w:t xml:space="preserve">»).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أما إذا كان صاحب النموذج يتعامل مع الواق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خصوصاً الإنسان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اعتباره مجموعة علاقات بين عناصر بعضها معروف وبعضها مجهول و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ه العلاقات مركبة إلى أقصى درجة، ومن ثم فشرحها شرحاً كاملاً وردها إلى قوان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امة مجردة أمر مستحيل ومن ثم لا مناص من أن يقنع الإنسان بعملية التفسير، ف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موذج تفسيري</w:t>
      </w:r>
      <w:r>
        <w:rPr>
          <w:rFonts w:cs="Arial" w:ascii="Arial" w:hAnsi="Arial"/>
          <w:sz w:val="32"/>
          <w:szCs w:val="32"/>
          <w:rtl w:val="true"/>
        </w:rPr>
        <w:t xml:space="preserve">». </w:t>
        <w:br/>
        <w:br/>
      </w:r>
      <w:r>
        <w:rPr>
          <w:rFonts w:cs="Arial" w:ascii="Arial" w:hAnsi="Arial"/>
          <w:sz w:val="32"/>
          <w:szCs w:val="32"/>
        </w:rPr>
        <w:t>8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يمكن تقسيم النماذج على أساس مفهوم العقل وعلاق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واقع وطبيعة الإدراك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فإن كان النموذج ينطوي على تَصوُّر للعق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عتباره سلبياً متلقياً، فه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موذج متلقي</w:t>
      </w:r>
      <w:r>
        <w:rPr>
          <w:rFonts w:cs="Arial" w:ascii="Arial" w:hAnsi="Arial"/>
          <w:sz w:val="32"/>
          <w:szCs w:val="32"/>
          <w:rtl w:val="true"/>
        </w:rPr>
        <w:t xml:space="preserve">».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وإذا كان النموذج ينطوي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فهوم للعقل باعتباره مبدعاً في أية عملية إدراكية، فه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مـوذج اجتهادي</w:t>
      </w:r>
      <w:r>
        <w:rPr>
          <w:rFonts w:cs="Arial" w:ascii="Arial" w:hAnsi="Arial"/>
          <w:sz w:val="32"/>
          <w:szCs w:val="32"/>
          <w:rtl w:val="true"/>
        </w:rPr>
        <w:t xml:space="preserve">». </w:t>
        <w:br/>
        <w:br/>
      </w:r>
      <w:r>
        <w:rPr>
          <w:rFonts w:cs="Arial" w:ascii="Arial" w:hAnsi="Arial"/>
          <w:sz w:val="32"/>
          <w:szCs w:val="32"/>
        </w:rPr>
        <w:t>9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ويمكن تصنيف النماذج على أساس فكرة التراكم والتوليد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ف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ن النموذج موضوعياً، كان اكتسـاب المعرفة عملـية تراك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لى صفحة العقل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نموذج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موذجاً تراكمياً</w:t>
      </w:r>
      <w:r>
        <w:rPr>
          <w:rFonts w:cs="Arial" w:ascii="Arial" w:hAnsi="Arial"/>
          <w:sz w:val="32"/>
          <w:szCs w:val="32"/>
          <w:rtl w:val="true"/>
        </w:rPr>
        <w:t xml:space="preserve">».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وإن كان النموذج تفسيرياً، فإن اكتس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عرفة لا يكون عملية تراكم وإنما هي أيضاً عملية إبداع وتوليد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ن داخل العقل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ان النموذج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موذجاً توليدياً</w:t>
      </w:r>
      <w:r>
        <w:rPr>
          <w:rFonts w:cs="Arial" w:ascii="Arial" w:hAnsi="Arial"/>
          <w:sz w:val="32"/>
          <w:szCs w:val="32"/>
          <w:rtl w:val="true"/>
        </w:rPr>
        <w:t xml:space="preserve">». </w:t>
        <w:br/>
        <w:br/>
      </w:r>
      <w:r>
        <w:rPr>
          <w:rFonts w:cs="Arial" w:ascii="Arial" w:hAnsi="Arial"/>
          <w:sz w:val="32"/>
          <w:szCs w:val="32"/>
        </w:rPr>
        <w:t>1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ويمكن تصنيف النماذج على أساس مد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قعيتها ومثاليتها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أخذنا مفهوم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ثال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معن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ُتخيَّل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غ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حقق بعد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ا ينبغي أن يكون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فإننا نضع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 المتحقق الفعل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مقاب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 المثال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أي الذي لم يتحقق بعد، ويكون النموذج حينذاك منتمياً إلى عا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آمال والتوقعات والبرامج الثور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اشتراكية في الاتحاد السوفيتي كانت حلم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صورة مُتخيَّلة إذ تصوَّر الناس أنهم لو فعلوا كذا وكذا لحققوا العدالة في المجت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سعادة للأفرا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نحن نذهب إلى أن النموذج يتحقق من خلال متتالية متعددة الحلقات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ا حدث في المجتمع الاشتراكي أنه حينما تتابعت حلقاته ظهر أن النتيجة النهائ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تتالية التي تحققت بالفعل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كس ما كان مُتوقَّعا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تتالية المفترضة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ثال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أن الأحلام لم تكن سوى كوابيس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ثال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تعني أيض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ه يدور في إطار المرجعية المتجاوزة للما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 المثال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بهذا المعنى 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 الذي يحوي عناصر لا تنتمي للواقع المادي وتتجاوز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مكن أن نضعه مقاب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 الواقعي أو الماد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الذي يدور في إطار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1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ويم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صنيف النماذج على أساس الصورة المجازية الأساسية الكامنة فيها فنقسم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لى سبي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ثال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ماذج عضو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خر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آل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جيولوجية تراكمية</w:t>
      </w:r>
      <w:r>
        <w:rPr>
          <w:rFonts w:cs="Arial" w:ascii="Arial" w:hAnsi="Arial"/>
          <w:sz w:val="32"/>
          <w:szCs w:val="32"/>
          <w:rtl w:val="true"/>
        </w:rPr>
        <w:t xml:space="preserve">». </w:t>
        <w:br/>
        <w:br/>
      </w:r>
      <w:r>
        <w:rPr>
          <w:rFonts w:cs="Arial" w:ascii="Arial" w:hAnsi="Arial"/>
          <w:sz w:val="32"/>
          <w:szCs w:val="32"/>
        </w:rPr>
        <w:t>12</w:t>
      </w:r>
      <w:r>
        <w:rPr>
          <w:rFonts w:ascii="Arial" w:hAnsi="Arial" w:cs="Arial"/>
          <w:sz w:val="32"/>
          <w:sz w:val="32"/>
          <w:szCs w:val="32"/>
          <w:rtl w:val="true"/>
        </w:rPr>
        <w:t>ـ ويم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صنيف النماذج على أساس مضمونها المباشر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فيمكن أن يكون المضمون 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سياسة فنقو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موذج سياس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موذج اقتصاد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هكذ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من أهم أنوا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نماذج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 الحضار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هو النموذج الذي نتصور أنه النموذج الحاكم في حضارة م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دراسة هذا النوع من النماذج محفوف بالمخاطر لأن الأبعاد والاتجاهات الحضارية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م التعميم بناءً عليها، عناصر غير محسوسة أو ملموسة، توجد كامنة في الواقع، داخ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آلاف التفاصيل التي لا يمكن فصلها الواحدة عن الأخرى، وهي ليست تفاصيل عادية وإن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رتبطة بالمعنى الرمزي الذي يُسقطه الفاعل الإنساني علي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 فالتعميم، بناء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مثل هذه الأبعاد والاتجاهات، أكثر خلافية وأقل يقينية من التعميم بناءً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ناصر الاقتصادية والسياس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 فحينما نتحدث عن النموذج الحضاري الغرب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ديث، فنحن نفعل ذلك بكثير من الحيطة والحذر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نحن نذهب إلى أن نمو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أرجح بين الواحدية الذات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مركز حول الذات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واحدية الموضوع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مرك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ول الموضوع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بين الصلابة والسيولة هو نموذج عام له مقدرة تفسيرية عال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أهم النماذج التي ظهرت مؤخراً نموذج الما بعد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في مصطل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ا ب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داث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cs="Arial" w:ascii="Arial" w:hAnsi="Arial"/>
          <w:sz w:val="32"/>
          <w:szCs w:val="32"/>
          <w:rtl w:val="true"/>
        </w:rPr>
        <w:t xml:space="preserve">(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رغم أننا قمنا بفصل هذه النماذج بعضها عن بعض، فإن هذا ضرو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ليلية وحسب، فكل النماذج رغم اختلاف مضامينها وبنيتها مترابط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نموذج، مه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لغ من سطحية ومباشرة، يحوي بُعداً معرفياً نهائي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أي نموذج تفسيري، تحليلي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دراكي، يتسم بصفات مختلفة حيث إن نموذجاً ما يمكن أن يكون نموذجاً تفسيري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جتهادياً توليدياً مركباًً ويكون الآخر نموذجاً موضوعياً متلقياً تراكمي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ختزالياً، وهكذ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عادةً ما تتسم النماذج المادية الموضوعية بالتراك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اختزالية والانغلاق، فهي تطمح إلى أن تَردَّ الواقع بأسره إلى مستوى واحد تدرك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واس، أما ما لا تُدركه الحواس فلا وجود ل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أنها تحاول أن تفسر الواق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فسيراً شاملاً يحيط بكل جوانبه وأن تصل إلى مستوى عال من اليقي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هذا على عك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ماذج التي تصدر عن رؤية مادية وغير مادية في آن واحد، فهي نماذج تفسير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جتهادية تتسم بالتوليدية والتركيبية والانفتاح، تطمح للوصول إلى مستوى معقول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فسيرية ولا تطمح إلى الوصول إلى تفسيرات جامعة مانعة، ولذا فهي تقنع بقدر معق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اليقينية دون محاولة للوصول إلى اليقينية التام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د استخدمنا كل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موذج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في هذه الموسوعة للإشارة لكل هذه المدلول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حاولنا توضيح المعنى المقص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ما صراحةً أو من خلال السياق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نموذج التصنيف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صَنَّف الأشـياء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عبارة معناها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جعل الأشـياء أصنافاً وميَّز بعضها عن بعض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ذلك تصنيف الكت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صنيف العلو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تصنيف، إذن، هو أن تجعل الأشياء أصنافاً وأضرباً على أساس يَسهُ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ه تمييز بعضها عن بعـض، أو أن تُرتَب المعاني بحـسب العلاقات التي تربط بعض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بعض الآخر كعلاقة الجنس بالنوع أو الكل بالجزء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نظام التصنيفي نظام هرم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ضرورة يفترض وجود مركز وهامش، وقمة وقاع، ومهم وغير مه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ناك أسس تصنيف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ديدة، كل تصنيف له منطقه الخاص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يمكن أن يتم التصنيف على أساس الانتماء الديني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أساس الانتماء العرْقي، كما يمكن التصنيف على أساس تاريخي أو على أساس بنيوي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هم أن يتم التصنيف من خلال نموذج تفسيري يمكنه أن يبيِّن ما هو مهم ومركزي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ظاهرة م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رصد الموضوعي الأفقي التراكمي يأتي بالمعلومات والمعطيات المختل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كنه لا يمكنه ترتيبها أو تصنيفها إلا بشكل سطحي أو عشوائي، كأن يصنفها على أسا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لفبائي أو على أساس أي عنصر ثانوي يرد في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ُقال إن قصة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ذات الرداء الأحم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هي قصة عن الذئاب أو عن الغابة أو عن النبات أو عن اللون الأحمر وليس عن الانتق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البراءة إلى الخبرة أو المواجهة بين الإنسان والطبيعة</w:t>
      </w: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>إلخ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أن الرص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وضوعي قد يكون عاماً جداً فيُقال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عاملت هذه الدراسة مع اليهود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دون تخصيص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ديد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هذه الموسوعة تطرح نموذجاً تفسيرياً جديداً، ومن ثم فإن منطق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صنيفي مختلف عن الدراسات الأخر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على سبيل المثال، نحن نرى أن الصهيونية حرك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يست ذات جذور يهودية وإنما حركة ذات جذور غربية استعمارية تهدف إلى تخليص أوربا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يهود عن طريق توطينهم في فلسطين، ومن ثم فنحن نرى أنها لا تُوضَع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و تُصنَّف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كمقابل ظاهرة العداء لليهود وإنما هي امتداد ل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طُرحت الصيغة الصهيو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ساسية الشاملة بعد صياغتها على أيدي بعض المفكرين غير اليهود على الجماه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هودية، وفي بعض الأحيان فُرضت على هذه الجماهير فرض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هنا، يصبح عداء بلفو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يهود أمراً بالغ الأهمية، وتصبح شخصية مثل ألفريد نوسيج، الذي شارك في تأسي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ركة الصهيونية مع هرتز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لتخليص أوربا من اليهود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ثم امتد به العمر ليُقدِّ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جستابو مخططاً لإبادة يهود أوربا، ليس مجرد شخصية هامشية تشكل انحرافاً عن مس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هيونية وإنما يجب تصنيفه باعتباره شخصية نماذجية دالة، ومن هنا أهمية معاه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هعفراه بين النازيين والصهاين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طرحنا أيضاً نموذج الجماعة الوظيفية كنمو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فسيري أساسي، وبناءً عليه أصبحت تجربة يهود بولندا في ظل الإقطاع الاستيطاني ونظ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رندا في أوكرانيا وعلاقتهم بطبقة النبلاء البولنديي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شلاخت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ذات أهمية محور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من خلال نموذجنا التفسيري أصبحت هذه الوقائع التي تُهمَّش في كتب التاريخ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هيونية ذات دلالة نماذجية عميقة، وتم تصنيفها على هذا الأساس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تعاقب والتزامن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موذج تاريخى وبنيوى أو يدور حول موضوعات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  <w:br/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تعاقَب الشيئان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بارة معناه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خَلَف أحدهما الآخر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تعاقَب القوم في الشي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الأمر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ناه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تناوبوه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من ذلك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تعاقُب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زامن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في 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، فهو ما يتفق مع غيره في الزم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ثم، يجيء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عاقُب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في مقاب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زامن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الوجود الإنساني يكون داخل كل من التعاقُب والتزامن، فالأيام تجر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احدة تلو الأخرى، ومراحل حياة الإنسان تتعاقب وكذا الفصو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تجربة الأساسي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ياة الإنسا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اريخ والزم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هي أيضاً تجربة تعاقُب، فتدول الدول وتحل محل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خرى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كن، إلى جانب التعاقُب، توجد تجربة التزام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إذا كان الزم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غيِّراً، فإن المكان يتسم بقدر أكبر من الثبات، بل إن الزمان المُتعاقب نفسه يأخذ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كل أنماط متكررة تتسم بنفس السمات ومن ثم بقدر من الثب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كذا يعيش الإنسان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َعاقُب وتَزامُن يتغير ويتطور دون أن يعني تغيُّره وتطوُّره تحوُّله الكامل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تضاد بين التعاقب والتزامُن مقولة أساسية في الفلسفة البنائية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ُعرِّف البنية بأنها مجموعة العلاقات بين العناصر المختلفة للظاهرة والتي تعط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هذه الظاهرة هويتها وتضفي عليها خصوصيت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يؤمن بالتَعاقُب وحسب يرى أن العا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ثبات فيه وأن كل الأمور زمنية نسب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ذا هو جوهر التفكير التاريخا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هيستوريسيس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historicist</w:t>
      </w:r>
      <w:r>
        <w:rPr>
          <w:rFonts w:cs="Arial" w:ascii="Arial" w:hAnsi="Arial"/>
          <w:sz w:val="32"/>
          <w:szCs w:val="32"/>
          <w:rtl w:val="true"/>
        </w:rPr>
        <w:t>])</w:t>
      </w:r>
      <w:r>
        <w:rPr>
          <w:rFonts w:ascii="Arial" w:hAnsi="Arial" w:cs="Arial"/>
          <w:sz w:val="32"/>
          <w:sz w:val="32"/>
          <w:szCs w:val="32"/>
          <w:rtl w:val="true"/>
        </w:rPr>
        <w:t>، أما من يؤمن بالتزامُن فهو يؤمن بالثب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جمود وكأن الشيء الوحيد الحقيقي هو المُثُل الأفلاطونية وأن الواقع إن هو إ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نعكاس خافت لها، ومن ثم يكون البحث عن الثابت دون المتحو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فكر الكـمو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واحـدي المـادي يتأرجح بين التعاقُب والتزامُ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ماماً مثلما يتأرجح بين الذ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وضوع من جهة، واليقين الكامل والنسبية الكاملة من جهة أخرى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هو انعكا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إشكالية الأساسية في النظم الكمونية بين النزعة نحو تأليه الكون وإنكار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نز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حو تأليه الكون تأخذ شكل تَبنِّي نماذج تفسيرية لا تعرف سوى التَعاقُب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نما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اريخ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أما النزعة نحو إنكاره فتتبني نماذج تفسيرية لا تعرف سوى التزامُ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ثبات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نماذج بنيو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يُلاحَظ الانتقال من النماذج التفسيرية التاريخية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ماذج التفسيرية البنيوية في الحضارة الغربية، فقد كانت النماذج التفسير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اريخية تسود فيها في عصر المادية البطولي والتحديث مع الإيمان بفكرة التقد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بمقدرة الإنسان على أن يسيطر على الزمان والمكان من خلال مسار التاريخ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ع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نزعة الإمبريالية الغربية تنزع نحو إنكار تواريخ الآخري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ما يفعل الصهاينة 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لسطينيين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إلا أنها نزعة تستند أيضاً إلى رؤية تاريخية محددة للذات باعتبار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ثمرة تطور تاريخي حتمي وضعها في قمة سلم التقدم والتطور وأسبغ عليها حقوقاً مطل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هذا السبب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، مع فقدان الإنسان الغربي ثقته في نفسه ومع تراجُع الإمبريالي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دأ الإنسان الغربي يفقد ثقته في التاريخ كمجال لتَحقُّق ذاته التاريخية، وبدأ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انتقال إلى نماذج بنيو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انتقال من هيجل وماركس إلى كيركجارد ونيتشه وأخير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ريدا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بدأ الاهتمام بالأسطورة التي عرَّفها ليفي شتراوس بأنها آلات لخنق الزم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أن نصل إلى أسطورة نهاية التاريخ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نموذج الذي نتبناه في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سوعة لا هو بالمتعاقب ولا هو بالمتزامن وإنما يحاول الجمع بينهم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نحن نؤ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وجود إنسانية مشتركة توجد داخل النظام الطبيعي، جانب منها خاضع لقوانين الما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حركة والتعاقب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نزعة الجنين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هي في الوقت نفسـه متميِّزة عن النظـ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طبيعي المادي إذ يوجـد فيها أيضاً القبـس الإله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نزعة الربان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ف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زء من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ادة خاضعة لقوانين الحركة والتغي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عاق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تي لا تتم بش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شوائي وإنما حسب سنن وتأخذ شكل أنماط ثابت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عاقب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هذه الإنسانية تدور داخ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ماط إنسانية عامة مشترك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زام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ها لا تتحقق دائما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لها وبنفس الصور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أنها تتحقق داخل الزما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عاق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يمكنها أن تحقق قدراً من الاستقلال والثب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زامن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ثبات الكامل لله وحده وهو يوجد خارج النظام الطبيعي تماماً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بهذا المعنى، فإننا نرى أن ثمة تداخلاً بين المتعاقب والمتزامن، ولذا ف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بنَى التاريخية بنَى متغيرة متعاقبة ولكنها تتبع نمـطاً معيَّنا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ليس مطـلق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ثابتاً ومقرراً بصورة مسـبق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هذا يعني أن ثمة مجالاً دائماً للحرية والفوضى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انتصار والانكسار؛ أن ثمة إمكانية دائمة للمأساة والملها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نحن في هذه الموسو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ستخدم نماذج تحليلية تاريخ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بنية على التعاق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ماذج تحليلية بنيو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ب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التزامن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نموذج الآلى والنموذج العضو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نحن نذهب إلى أن ث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موذجين أساسيين في الحضارة الغربية، نموذج آلي ونموذج عضوي، وقد سُميا كذلك لأن 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حد منهما يحوي صورة مجازية مختلف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صورة المجازية الآل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عالم آل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صورة المجازية العضو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عالم كائن ح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ُعبِّران عن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صو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ازية الأولى تُصوِّر العالم على هيئة آلة حركتها آلية والمبدأ الواحد في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راني، ولذا فهي تتحرك مدفوعة من الخارج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 الثانية فتُصوِّر العالم على هيئ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ئن حي حركته حركة عضوية والمبدأ الواحد فيها جواني، ولذا فهي تتحرك مدفوعة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لال نموها الداخلي وكلا النموذجين يستبعد الحيز الإنساني ويستوعب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ُلاحَظ أ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عصر ما بعد الحداثة بدأت كل من الصور المجازية العضوية والآلية في الاختفاء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حرك نحو الهامش ليحل محلها صور تُعبِّر عن التفتت أو عن سطح مصقول بلا أعماق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نحن نستخدم في هذه الموسوعة نموذج التكامل غير العضوي أو النموذج الفضفاض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موذج التركيب الجيولوجى التراكم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ركيب الجيولوجي التراكم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عبارة نستخدمها لنشير إلى أحد النماذج التفسيرية الذي يحاول أن يصف عمق عدم التجان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ي تتسم به العقيد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عقائد اليهودية، والهوي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هويات اليهودية، وإلى أن نق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ختلاف بين هذه العقائد والهويات أهم من نقط التشابه بين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مكن لنسق ما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تسم بعدم التجانس وعدم الترابط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ما هو الحال في نموذج التكامل غير العضوي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ل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نوع يظل داخل إطار من الوحدة، فالنموذج لابد أن يكون له مركز وركيزة نهائ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حدود وسمات بنيوية تفصله عن غيره من الأنساق، وقد يتشابك النموذج مع غيره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ماذج ويتداخ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مهما بلغت درجة التنوع في النموذج ودرجة تشابكه مع النما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خرى، فلابد أن يتصف بعدة سمات أساسية وجوهر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ركيزة أساس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شكل هويته وتَصلُ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ساساً لتفسيره وتصنيفه وعزله عن غيره من النماذج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كن التركيب الجيولوج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اكمي يتسم بأنه يتكون من طبقات جامدة مستقلة تراكمت الواحدة فوق الأخرى و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ُلغ أية طبقة جديدة ما قبل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تتشابه هذه الطبقات وقد تختلف وقد تتفق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تناقض، غير أن السمة الأساسية لها هي أنها تتجاور وتتزامن وتتواجد مع بعضها ولكن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 تتمازج ولا تتفاعل ولا تُلغي الواحدة الأخر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مكن تشبيه التركيب الجيولوج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اكمي بالجبل الذي قد تكون داخله طبقة جيولوجية من الحجر الجيري وأخرى من الحج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ملي وثالثة من الفوسفات ورابعة من الذهب، لكل طبقة طبيعتها المستقلة وبنيت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 وتاريخها الذي يزداد طولاً وقصراً حسب الطبقة، ولا ينتظم كل الطبقات سو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حدة شكلية خارجية، أي وجودها كجزء من هذا الجب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الطبع، يمكن الاستمرار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شبيه لنقول إن بعض هذه الطبقات توجد في الجبل عن طريق الصدفة، وأنها ممتد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طن الأرض قبل الجبل مستمرة بعده في الوادي المجاور، وأن وجودها في الجبل حد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صادف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إذا كانت الصورتان المجازيتان الآلية والعضوية صورتين مجازيت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حديتين تؤكدان أشكالاً مختلفة من الوحدة والتماسك، فإن استعارة التركيب الجيولوج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اكمي تشير إلى عدم التماسك وعدم وجود وحدة من أي نوع، فكل طبقة جيولوجية 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نية مسـتقل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نمـوذج الجـيولوجي لا يتسم بالتعددية كما قد يبدو لأول وهل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التعددية تفترض قدراً من الوحدة المبدئية، حيث لا تنوع دون قدر من الوحدة ولا ب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ن غابت المعايير المركزية والسمات الأساسية، والتركيب الجيولوجي يفتقر إلى مثل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حد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توجد داخل العقيدة اليهودية طبقات مختلفة متصارعة أهمها الطب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وحيدية والطبقة الحلولية الكمو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اريخ اليهودية هو تاريخ الصراع بين هات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قتين والذي انتهى بانتصار الحلولية الكمونية وهيمنت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 داخل الهو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هودية، كتركيب جيولوجي، فإن تَحوُّل أعضاء الجماعات اليهودية إلى جماعات وظيف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و أهم الطبقات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كون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هويات اليهودية المختلف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روف أن أعضاء الجماعات الوظيفية يؤمنون برؤية حلولية كمونية للكون، ومن ث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لتقي الطبقات الحلولية والوظيف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كلاهما يؤدي إلى العلمانية الشاملة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نموذج الموضوعى المادى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تلقى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  <w:br/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 الموضوعي الما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تلقي</w:t>
      </w:r>
      <w:r>
        <w:rPr>
          <w:rFonts w:cs="Arial" w:ascii="Arial" w:hAnsi="Arial"/>
          <w:sz w:val="32"/>
          <w:szCs w:val="32"/>
          <w:rtl w:val="true"/>
        </w:rPr>
        <w:t xml:space="preserve">)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و النموذج الذي ينطلق من الرؤية الموضوعية المادية المتلق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نظر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شكلة الموضوعية الذاتية</w:t>
      </w:r>
      <w:r>
        <w:rPr>
          <w:rFonts w:cs="Arial" w:ascii="Arial" w:hAnsi="Arial"/>
          <w:sz w:val="32"/>
          <w:szCs w:val="32"/>
          <w:rtl w:val="true"/>
        </w:rPr>
        <w:t xml:space="preserve">»). </w:t>
      </w:r>
      <w:r>
        <w:rPr>
          <w:rFonts w:ascii="Arial" w:hAnsi="Arial" w:cs="Arial"/>
          <w:sz w:val="32"/>
          <w:sz w:val="32"/>
          <w:szCs w:val="32"/>
          <w:rtl w:val="true"/>
        </w:rPr>
        <w:t>ونحن نذهب إلى أن النماذج الموضوعية المادية ل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عاليتها في مجال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الم الظواهر الطبيع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لكنها تفقد فاعليتها وتصبح أدا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ختزال حين تُطبَّق على الظواهر الإنسانية، فهي حينذاك تختزل الإنساني إلى الطبيع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 لابد من استخدام نماذج تفسيرية اجته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نماذج الموضوعية المادية يمكن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كون اجتهادية مبدعة ولكن يمكن أن تكون متلقية، وهذا ما يحدث عادةً حين تُستخدَم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صد الإنسان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حن نضع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نموذج التفسير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اجتهادي</w:t>
      </w:r>
      <w:r>
        <w:rPr>
          <w:rFonts w:cs="Arial" w:ascii="Arial" w:hAnsi="Arial"/>
          <w:sz w:val="32"/>
          <w:szCs w:val="32"/>
          <w:rtl w:val="true"/>
        </w:rPr>
        <w:t xml:space="preserve">)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قاب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وضوعي الماد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تلقي</w:t>
      </w:r>
      <w:r>
        <w:rPr>
          <w:rFonts w:cs="Arial" w:ascii="Arial" w:hAnsi="Arial"/>
          <w:sz w:val="32"/>
          <w:szCs w:val="32"/>
          <w:rtl w:val="true"/>
        </w:rPr>
        <w:t>)»</w:t>
      </w:r>
      <w:r>
        <w:rPr>
          <w:rFonts w:ascii="Arial" w:hAnsi="Arial" w:cs="Arial"/>
          <w:sz w:val="32"/>
          <w:sz w:val="32"/>
          <w:szCs w:val="32"/>
          <w:rtl w:val="true"/>
        </w:rPr>
        <w:t>، ومنطلقاتهما المعرفية مختلفة تماماً، بحيث يمكن تقس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ل النماذج إلى موضوعية متلق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تسم بالتراكم والانغلاق والاختزال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تفسير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جتها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تسم بالتوليدية والانفتاح والتركيب</w:t>
      </w:r>
      <w:r>
        <w:rPr>
          <w:rFonts w:cs="Arial" w:ascii="Arial" w:hAnsi="Arial"/>
          <w:sz w:val="32"/>
          <w:szCs w:val="32"/>
          <w:rtl w:val="true"/>
        </w:rPr>
        <w:t xml:space="preserve">(. </w:t>
        <w:br/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نموذج التفسير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اجتهادى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مكن القول بأن منطلقات النموذج التفسير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اجتهاد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هي عك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طلقات النموذج الموضوعي الماد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تلقي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لذا قد يصلح النموذج الموضوعي الما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تفسير بعض جوانب الواقع الطبيعي، ولكنه يخفق تماماً حينما يحاول تطبيقه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ظاهرة الإنسا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إذ يقوم النموذج الموضوعي المادي باستبعاد الإنسان كعنصر فاعل مرك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ما يقوم أحياناً بتبسيط الطبيعة نفسها ثم إعطائها الهيمنة على الإنسان، أ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 التفسيري فهو ينظر إلى الطبيعة باعتبارها كياناً مركباً تنبض بالحياة وتمو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أسرار وتتسم باللاتحدد، ولكنها، مع هذا، تتبع سنناً ولها هدف وغا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كل شيء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طبيعة له مكانته ووظيفته وقيمته في ذاته، فالعالم كل متكام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من المنظو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وحيدي، كل شيء في الكون قد ناله نصيب من التكريم لأنه من خلق الله وبديع صنعه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هـذا يعني أن الإنسان ليـس موجوداً في الكون بمفـرده، فالكائنات الأخرى ل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كانها، والإنسان لم يُمنَح هذه الأرض ليهزمها ويوظفها ويسخرها لنفعه وحده د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ـدود، فلابد له من الحفاظ علي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لأنه ـ حسب الرؤية التوحيدية ـ قد استخلفه في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هو أعظم منه، فكرَّمه ووضع حدوداً عليه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إن العالَم المبارك المدهش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ي نعيش فيه عالَم مركب ثري، مليء بالمسافات والثغرات والثنائيات الفضفاض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أسرا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ي لا يُسبَر لها غور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هذا العالَم يحوي داخله ما هو معروف ومحسوس و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و مجهول وغير محسوس، وما هو حلم وما هو غيب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غيب هنا هو غير المادي الذي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ُقاس ولا يمكن إدخاله بقضه وقضيضه في شبكة السببية الصلب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هو ليس بسطح أملس يم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ده إلى مبدأ واحد كامن في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ما يرى دعاة الكمونية الواحدية المادية من العقلاني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ضوعيين الماديين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 أهم منطلقات النموذج التفسير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اجتهاد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دراك أن ثمة حيزاً إنسانياً يتحرك فيه الإنسان ويمارس فيه إنسانيته، ومن ثم يصب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ختلفاً عن الكائنات الطبيعية، فهو كائن مركب وعنصر حر مسئول، يتجاوز حتميات النظ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 ولا يمكن أن يُردُّ في كليته إليه ولا يمكنه أن يمتزج بالظواه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ة ويذوب فيها، فهو جزء يتجزأ من الواقع المحيط به لا يُستوعَب قط فيما حول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هذا يعني أن ثمة ثنائية أساسية تُترجم نفسها إلى انفصال بين الإنسان المركب والواق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طبيعي المادي، فالإنسان لا يتصل مباشرة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ن خلال جهازه العصب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الطبيعة ل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قله متناه لا يمكنه أن يعكس الواقع كله، ولكنه لهذا السبب مبدع حتى في أبسط عمل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دراك فهو يدرك الواقع من خلال رموزه وذكرياته ونماذجه، وهو إنسان مركب لا يم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رفة دوافعه فهي مركبة إذ تحركه دوافعه المادية الأرضية كما تحركه أفكاره وأحلام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ذكرياته، والمعنى الذي يتسع للأشياء والرموز التي يستخدمها للتعامل معه، كما تحرك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ظومته القيمية والجمالية التي قد تهديه سواء السبيل وقد تضلله، ولذا فهو قادر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بل الخساسة، وعلى الخير والشر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ل هذا يعني ما يلي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لا يم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راسة الواقع الإنساني المركب من خلال النماذج السلوكية الواحدية البسيطة التي تر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كائناً يتحرك في بيئة مادية يُرْصد بشكل آل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لا يمكن دراس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من خلال نموذج الرصد الموضوعي المادي الذي لا يكترث بالمعنى والرمو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دوافع والحر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لا يمكن دراسة هذا الإنسان من خلال نموذج واحدي يدو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إطار السببية الواحدية والعمومية، إذ يتطلب الأمر دراسته من خلال عدة مستو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درجات مختلفة من السببية والتعميم والتخصص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لا يمكن تَصوُّر إمك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حاطة بكل جوانب هذا الإنسان أو إمكان الوصول إلى درجات عالية من اليقين، إذ تظ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ناك أجزاء مستقلة عن الكل، ومنحنيات خاصة مستقلة عن الاتجاه العام وزوايا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ستطيع العقلانية المادية المستنيرة أن تصل إلي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والمعرفة ليست مجر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راكم وإنما هي أيضاً محاولات اجتهادية مستمرة، فإلى جانب التراكم يوجد الاكتشا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ستم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عملية المعرفية عملية لا نهاية لها، ولذا لا نهاية للتاريخ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هدف الكلي والنهائي من وجود الإنسان في الأرض ليس التحكم في العالم وحوسل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نما هو التمتع بالأرض والاستفادة منها داخل حدود دون تبديد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إن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ئن مركب يعيش في عالم براني مركب وعالم جواني مليء بالأسرار، ولذا فإن محاو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شرح الإنسان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شرحاً كاملاً وتفسيره تفسيراً كاملاً وإدخاله شبكة السببية الصل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طلقة هو ضرب من ضروب الخيلاء، ومحاولة التوصل إلى قوانين صارمة أو تفسيرات ك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هائية وصيغ جبرية بسيطة تفسر كل شيء محاولة ساذجة بلهاء، كما أن محاولة الوصول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رفة الكاملة محاولة فاوستية شيطانية محكوم عليها بالفشل، ولهذا فنحن نطرح مفه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جتهاد كإطار معرفي كلي ونهائ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اجتهاد يعني أن يحاول الدارس المجتهد الوص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قدر من المعرفة عن الظاهرة موضع الدراسة يجعلها معقولة إلى حدٍّ ما وربما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دٍّ كبير، وليس بالضرورة معقولة ومفهومة تماماً، أي أنه من الممكن شرح بعض جوان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ظاهر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لا الظاهرة كلها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رد بعض جوانب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لا الظاهرة بأسره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لى القوان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مة، كما يمكن رصد جزء من الواقع لا الواقع كل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اجتهاد يعني رفض الموق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مبريالي من الواقع الذي يود الإمساك به كله ويحاول أن يدفع به في شبكة السب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لبة والمطلقة والقانون العا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ا لا يعني بالضرورة سقوطاً في العدمية الكام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النسبية المطلقة، فالاجتهاد يمكن أن يدور في إطار الإيمان بوجود مطلقات وثواب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مكن للباحث أن يتعامل مع الأمور الكلية والنهائية والمطلقة دون أن يكون خطاب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هائياً ومطلق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مكن أن يصل البـاحث إلى قدر من اليقين ولكنه يقين ليـس بكام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ثمة تَواصُل ولكنه ليس باتصال والتحام عضويين، ومن ثم فإن المعرفة التي يتوص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يها معرفة نسبية ولكنها ليست نسبية بشكل مطلق وإنما تظل نسبية بصورة نس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الكمال لله وحده، وفوق كل ذي علم عليم، وهو وحده الذي يعلم ما في الصدور، مرك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لم، المفارق له، وغير الكامن في إنسان أو شيء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هذا ما يمكن أن نسمي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قلانية أو الموضوعية الاجتهادية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مقاب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قلانية المادية والموضو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لقية المادية</w:t>
      </w:r>
      <w:r>
        <w:rPr>
          <w:rFonts w:cs="Arial" w:ascii="Arial" w:hAnsi="Arial"/>
          <w:sz w:val="32"/>
          <w:szCs w:val="32"/>
          <w:rtl w:val="true"/>
        </w:rPr>
        <w:t xml:space="preserve">»)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نموذج التفسير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اجتهاد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هو الأداة التحليلية المُث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 يمكن من خلالها تجاوز إشكالية الذات والموضوع، فالنموذج أداة تحليلية يصوغ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قل من خلال عملية تجريد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ستبقاء واستبعاد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عناصر الواقع، فهو ثمرة لتفاع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ات مع الموضوع، وهو صياغة ذه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ذات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مجموعة من المعطيات والعلاقات الما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وضوع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ما قال الإمام أبو حنيفة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خذ رأيي واطلب دليلي</w:t>
      </w:r>
      <w:r>
        <w:rPr>
          <w:rFonts w:cs="Arial" w:ascii="Arial" w:hAnsi="Arial"/>
          <w:sz w:val="32"/>
          <w:szCs w:val="32"/>
          <w:rtl w:val="true"/>
        </w:rPr>
        <w:t xml:space="preserve">"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نمو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فسير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اجتهاد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ختلف عن نموذج الرصد الموضوعي الماد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تلقي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فهو لي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داة رصد سلبية موضوعية تتلقى المعلومات جاهزة صلبة نهائية من الواقع وتؤرشف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حاول إدخال كل الظواهر في إطار شبكة السببية الصلبة أو في إطار قوانين عامة تنطب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كل الحالات في كل الأزمنة والأمكنة، وإنما هو عملية تركيب واكتشاف للمعط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احة وترتيبها ومحاولة اكتشاف أنماط متكررة ومحاولة الربط بينها مع إدراك كا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فرق بين الإنسان و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والفرق بين المناهج التي يمكن استخدامها لدراس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ظاهرتين الإنسانية والطبيع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أن النموذج التفسير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اجتهاد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حاول تفس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عض جوانب الظاهرة ويقَنَع بها دون محاولة تفسير الظاهرة ككل، فهو يستطيع أن يتعايش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 المجهو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إطار النموذج التفسير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اجتهادي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يصبح أساس اختيار الحقائق،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قائق نفسها، هو ما يشكل مدى صدقها من زيف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صدق والكذب ليسا كامنين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قائق الموضوعية نفسها وإنما في كيفية تناولها وفي القرار الخاص بما يُضَم و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ُستبعَد من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لا يصبح السؤال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ما الحقائق؟ ولكن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ما أهم الحقائق أو 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قائق الدالة؟ ويصبح ترتيب الحقائق هرمياً حسب أهميتها أكثر أهمية من مجر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سجيلها أفقياً بشكل متجاور، ويصبح تعريف ما هو مركزي وهامشي أهم من مجرد مراك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لوم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صبح العلاقات بين المعطيات أكثر أهمية من المعطيات نفس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على كلٍّ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ا هو جوهر الإبداع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كتشاف علاقات جديدة في الواقع وتحديد ما هو مركزي وهامش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فكيك الواقع وإعادة تركيبه في ضوء هذا الاكتشاف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بعد أن يُصاغ النمو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فسير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اجتهادي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لا يمكن أن نقول إن هذا نموذج خاطئ أو مصيب بطريقة أحا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جة، وإنما نطلب إخضاعه لعملية اختبا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هو مجرد اجتهاد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حينما يُخضَع للاختبار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لابد أنه سيفسر بعض المعطيات في الواقع ولكنه سيعجز عن تفسير البعض الآخ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في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الة، لا يُوصَف النموذج بعدم الموضوعية، فالنموذج لا يُحكَم عليه بمقد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وضوعيته وذاتيت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هو ابتداءً مزيج من الموضوعية والذاتية لأنه تركي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إن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ُحكَم عليه في إطار مقدرته التفسيرية والتنبؤية، وفي إطار تركيبيت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نموذج الذ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فسر أكبر قدر ممكن من التفاصيل والعلاقات ويربط بينها ويتنبأ بعدد كبير من الظواه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و النموذج الأكثر تفسير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ذي يُقال له موضوعي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هو نموذج المجتهد الذي أص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له أجران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أما النموذج الذي يفسر عدداً أقل من التفاصيل والعلاقات والذي يتس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أن مقدرته التنبؤية ضعيفة فهو النموذج الأقل تفسير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ذي يُقال له ذات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نمو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جتهد ولم يفلح تماما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له أجر واحد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بالتالي، لا يصبح المعيار هنا ك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لومات الذي تمت مراكمته وإنما جدواها في التفسير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وبذا يحل النموذج التفسير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شكلة استقطاب الذات والموضو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نموذج الذي تبنته حركات التمركز حول الأنثى قاد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تفسير بعض جوانب وجود المرأة وبعض مشاكلها، ولكنه عاجز عن تفسير المرأ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ليتها كأم وزوجة وأخ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ه الجوانب الكلية المركبة تحتاج إلى نموذج أكثر تركيب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بعد اختبار النموذج، يمكن إعادة صياغته حتى يمكنه استيعاب المعط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جديدة التي فشل في تفسيرها، أي أن النموذج التفسير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اجتهاد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يس صيغة نهائ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نجح أو تفش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لذا فنحن ندعو إلى إعادة صياغة النماذج التفسيرية الغربية بعد سقو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نظومة الاشتراكية وبعد أزمة الرأسمال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يُلاحَظ أن النموذج التفسير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اجتهاد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يس نموذجاً استبعادياً، فالعناصر التي يظهر أنها أقل تفسيرية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ُرفَض ولا تُستبعَد وإنما تفقد مركزيتها وتُنقل إلى الهامش، وهي قد تنتقل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ركز مرة أخرى فيما بعد، وقد توضَع في المركز داخل متتالية احتمالية يتم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لالها رصد عناصر المستقبل الكامن في الحاضر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نموذج التفسير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اجتهاد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ا يدَّعي أن الراصد آلة فوتوغرافية تسجل موضوعياً ما حولها بد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ختيار وبدون قيم مسبقة وإنما هو يُسمِّي الأمور بأسمائها ويحدِّد للقارئ التحيز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كونات الذاتية الكامنة في المعرفة الموضوعية حتى يتحرز القارئ ولا يتصور أن 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ُقدِّم له هو الموضوع والواقع بل مجرد محاولة اجتهادية للوصول لهم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له،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هاية الأمر وفي التحليل الأخير، أعلم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إن الذات الراصدة تعلن عن حدودها وتعل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ها ستتوصل إلى جانب وحسب من الموضوع، لا الموضوع كله، ومن خلال اعترافها 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إنها تُحقق قدراً أكبر من الموضوع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د استخدمنا في هذه الموسوعة نما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فسيرية لا تدَّعي لنفسها الموضوعية الكاملة ولا المقدرة التفسيرية الشام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اسحة، وهي ليست سوى محاولة اجتهادية لتفسير أكبر قدر من جوانب الظواهر اليهو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صهيونية موضع الدراسة حسب ما هو متوافر من المعطيات والمعلومات حتى هذه اللحظ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طرحنا ثلاثة نماذج تفسيرية مختلفة ومتداخل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حلولية الكمونية ـ العلمانية 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ماعة الوظيفية ونموذج التركيب الجيولوجي التراكم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إن تناولنا قضية مثل قض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رأسماليين من أعضاء الجماعات اليهودية الذين تسميهم الأدبيات الشائع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رأسمالي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هود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فنحن لا نرفض ما هو متوافر من معلومات وإنما نقبل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إن لم يكن مُختَلقاً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وسع سياق الظاهرة لتسمح بإضافة معلومات أخرى استبعدتها هذه الأدبيات وبذلك يمكنن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ختبار نموذجنا التفسيري والبرهنة على مقدرته التفسيرية التي تفوق المقد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فسيرية للنماذج السائدة التي نراها أكثر ضيقاً واختزالاً، أي أقل تفسير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كثر تفسيرية وأقل تفسير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حن نذهب إلى أن مصطل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وضوع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يفتر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جوداً موضوعياً مطلقاً مغلقاً مستقلاًّ يمكن للعق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ذي يشبه الصفحة البيضاء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رصده بشكل موضوعي محايد تماماً، وهو عقل قادر على الإحاطة بكل شيء ولكنه في الوق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فسه قادر على الإذعان، في نهاية الأمر وفي التحليل الأخير، للواقع المادي الصلب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هو يدور في إطار مرجعية موضوعية مادية تستبعد الإنسان بهويته وذاتيته وأشواق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غائيت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ا مصطل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ذات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يفترض وجود ذات فريدة مطلقة مغلق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تأيقن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دور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طار مرجعية ذاتية خالصة تستبعد الواقع والزما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ه حالة استقطاب مستحيل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الواقع المُعاش يختلف عن هذا تماماً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حن نطرح مصطلح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أكثر تفسيري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أقل تفسير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دلاً من مصطلح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وضوع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ذات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لأنهما يستعيدان الواق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اش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رة أخرى، كما يستعيدان الطبيعة البشرية كمرجعية نهائية، وهي طبيعة بشرية مستقلة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ـادة إلى حدٍّ ما فهي تتحرك داخـل الحيز الإنساني، ولذا فهي تتمتع بقدر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ثبات وحرية الاختيار، ولكنها، في الوقت نفسه، ليست مستقلة تماماً عن العا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ضوعي أو عن الحيز الطبيعي، فهي تتعامل معه وتدرك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تفسير يقوم به 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جتهد يجتهد وقد يصيب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له أجرا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يجتهد وقد يخطئ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له أجر واحد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أي أنه يُدر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تفسيره ليس التفسير النهائي، وأنه لا يَجبُّ التفسيرات السابقة وإنما يحا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ستيعاب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داخل هذا الإطار يمكن تحقيق قدر عال م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وضوع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عن طريق إدرا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احث أنه ليس خلواً من الأفكار كالصفحة البيضاء، ولذا فهو يستطيع الاحتفاظ بمسا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ينه وبين أفكاره بحيث يمكنه أن يخضعها للتساؤل والاختبا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يمكن أن يخلق الباح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سافة بين المتلقي وأفكاره عن طريق تنبيهه إلى ذاتيته وأفكاره المسبق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عم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فسير لا تتم في فراغ وإنما هي تفسير لواقع موضوعي يوجد خارج الإنسان، ولذا يم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ختبار التفسير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ذات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لعودة للواقع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وضوعي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عرَّفنا ما ه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أكث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فسير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بأنه النموذج القادر على تفسير أكبر عدد من المعطيات والربط بينها، كما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ختيار النموذج هو اختيار مقدرته التنبؤية، فكلمـا زادت مقدرته أصـبح أكث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فسـير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ذا فالمناداة برفض مصطلح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ذات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وضوع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لا يعني رفض الرؤية العل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لمعنى المركب الذي نطرحه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لا رفض التجريب واختبار الأطروح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تمييز بين 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أقل تفسير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أكثر تفسير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لا يتم في فراغ وإنما يتم من خلال عمليات مرك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التفكير العقلي والتجريب العملي والمعملي في الظروف التي تقتضي ذلك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نموذج التوليدى والنموذج التراكم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يتبدَّى الصراع بين النمو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وضوع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تلق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ادي مع النموذج التفسير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اجتهاد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ي النقاش الدائر ح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دراك كعملية توليدية تراكمية، أو كعملية تراكمية وحسب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عق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حسب الرؤ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ضوعية الما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جزء لا يتجزأ من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خاضع لقوانينها لا يتجاوزها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هو صفحة سلبية بيضاء تسجل الواقع بشكل شبه فوتوغراف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عملية الإدراك حسب الرؤ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وضوعية هي عملية تلق تتراكم من خلالها المعطيات الحسية على عقل الإنسا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ذرة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ذرة ـ معلومة على معلومة ـ حقيقة بجوار حقيق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هي عملية ترابطية إذ تترابط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طيات بشكل تلقائي آل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إنسان، حسب هذه الرؤية، هو إنسان طبيع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مادي، ول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إن ثمة تصوراً بأن ثمة قانوناً طبيعياً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مادياً عاماً واحداً يسري على كل الظواه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 والإنسانية، ومن هنا الإيمان بوحدة العلوم وبإمكانية تطبيق النما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ستمدة من العلوم الطبيعية والنماذج الكمية على الإنسا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ثمة تَصوُّر بأن 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ناس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علماء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سألون الأسئلة نفسها ويصلون إلى الإجابات نفس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إن توافر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ظروف الموضوع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من ثم فإن عملية تراكم المعرفة عملية مستمرة تتبع خط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ستقيماً واضحاً وتتم على مستوى الجنس البشري بأسره، ومن هنا ظهور النماذج واح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خط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يوني ليني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unilinear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تي ترى أن ثمة نقطة واحدة تتقدم نحو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رفة ويتم الحكم على المعرفة من منظور مدى اقترابها من هذه النقطة أو ابتعاد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مفروض أن عملية التراكم هذه ستؤدي إلى التزايد التدريجي لرقعة المعل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لى تَحكُّم الإنسان في الطبيعة وفي نفسه، وهذا ما سميناه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 التراكمي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هذا المفهوم هو المفهوم الأساسي الكامن في فكر هوبز وماكيافيللي وإسبينوزا ولو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فكر حركة الاستنارة وعلم النفس الترابطي والسلوكي والفلسفة الوضعية وغيرها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لسفات المعادية للإنسان والتي تحاول إزاحته عن مركز الكو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كن هناك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رى أن العقل ليس صفحة بيضاء، وإنما هو أداة نشيطة مبدعة في أثناء أبسط عمل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دراك والتلقي، ولذا فهو قادر على تجاوز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ا النقد يضرب بجذور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لرؤية المتمركزة حول الذات والإنسان التي تجعل عقل الإنسان هو موضع الكمون و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ثم تؤكد فعاليته واستقلاليته عن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اد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بالتالي حريته ومقدرته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ختيار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أصحاب هذه الرؤية يذهبون إلى أن الحقيقة ليست نتيجة تراكم معطيات حس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صفحة العقل المادية وعمليات التجريب، فليست كل المعرفة مكتسبة، إذ أن ثمة جزء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اماً من المعرفة الإنسانية يُولَد من داخل عقل الإنسان نفس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من هنا تسمية 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نموذج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 التوليدي</w:t>
      </w:r>
      <w:r>
        <w:rPr>
          <w:rFonts w:cs="Arial" w:ascii="Arial" w:hAnsi="Arial"/>
          <w:sz w:val="32"/>
          <w:szCs w:val="32"/>
          <w:rtl w:val="true"/>
        </w:rPr>
        <w:t>»)</w:t>
      </w:r>
      <w:r>
        <w:rPr>
          <w:rFonts w:ascii="Arial" w:hAnsi="Arial" w:cs="Arial"/>
          <w:sz w:val="32"/>
          <w:sz w:val="32"/>
          <w:szCs w:val="32"/>
          <w:rtl w:val="true"/>
        </w:rPr>
        <w:t>، وهذا الجزء هو الذي يجعل المعرفة الإنسانية إنس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ركبة وجوانية ومستعصية للرصد السلوكي البراني من خلال نماذج العلوم الطبي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كم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أفكار المركبة ليست نتيجة ترابط آلية تتم بشكل تلقائي بين المعط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 وإنما هو نتيجة لجهد إبداعي من جانب البش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ل هذا يعني، في واقع الأمر،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انون الطبيع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 العام يسري على بعض جوانب من الإنسان ولكنه لا يسري عليه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ليته، ولا يمكن تطبيق النماذج المسـتمدة من العلـوم الطبيعـية والنمـاذج الك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الإنسا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عدم وجود قانون عام، فالمعرفة لا يمكن أن تتبع خطاً مستقيماً واضح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نما يعني أن كل إنسان يسأل أسئلة مختلفة نابعة من موقفه ولحظته، وهذا يعني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اص لا يذوب تماماً في العام ولا يفقد أهميته أو قيمته، وأن المعرفة لا تؤ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ضرورة إلى تزايد تحكُّم الإنسان في الطبيعة والإنسا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د تَجلَّى 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نموذج من خلال كتابات كثير من الفلاسفة الغربيين لعل أولهم ديكارت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رغم تأرجح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ين النموذج المتمركز حول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والنموذج المتمركز حول الإنسا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الذي أك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جود أفكار كامنة في عقل الإنسا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كان الفيلسوف الإيطالي جان باتيستا فيك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</w:rPr>
        <w:t>1668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</w:t>
      </w:r>
      <w:r>
        <w:rPr>
          <w:rFonts w:cs="Arial" w:ascii="Arial" w:hAnsi="Arial"/>
          <w:sz w:val="32"/>
          <w:szCs w:val="32"/>
        </w:rPr>
        <w:t>1744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ن أهم المدافعين عن المقدرة التوليدية للعقل البشر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دور فلس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نط حول الأفكار المفطورة في عقل الإنسا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قولات الزمان والمكان والحس الخلق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حس الجمالي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تَجلَّى النموذج في فكر حركة العداء للاستنار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فك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ومانس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كل الفلسفات التي ترفض الرؤية التجريبية والفلسفة الوضعية التي ترك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محاولة اكتشاف بنَى العقل والوعي العميق مثل الفلسفة الفينومينولوجية والوجو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بنيوية وعلم نفس الجشطالت وعلم النفس عند يونج وبياجيه وعلم اللغة عند تشومسك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شترك كل هؤلاء في أنهم يؤمنون بوجود جوانب في الفكر الإنساني لا يمكن تفسيرها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ساس النموذج التراكم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وضوعي المادي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هو ما يدل على أنها ليست نتاج التجر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تراكم المعطيات الحسية، وأنها تضرب بجذورها في المقدرات الكامنة في عقل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قدرته على إعادة صياغة ما يتلقاه من معطيات مادية من الواق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أعطى كل مفك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سماً مختلفاً لهذه المقدر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وعي الجمعي بما يحويه من رموز عند يونج ـ النمو حس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نية كامنة عند بياجيه ـ المقدرة اللغوية عند تشومسكي ـ البنية عند البنيويي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تشومسكي، على سبيل المثال، وجد أن الطفل الإنساني لو تعلَّم اللغة عن طري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كتسابها من العالم المادي لاحتاج لسنو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ويلة من حيات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لاحظ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فل يستخدم بعض قواعد القياس ويقوم بعمليات تجريد لم يعلِّمها له أحد، ولا يمك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كتسابها بشكل تدريجي عن طريق التعلم، ولذا طرح رؤيته عن العقل التوليد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ُلاحَظ أن العنصر الذي يشير إليه دعاة النموذج التوليدي هو عادةً عنص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جاوز العالم المادي الحسي المباشر ولكنهم مع هذا يرون أنه ليس له وجود خار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الم الطبيعي، فهو عنصر كامن في عقل الإنسان مفطور في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قل الإنسان وليس دماغه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ذ لا يمكن العثور على خلايا مادية داخل هذا الدماغ يمكن أن نشير إليها بشكل تجريب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نقول</w:t>
      </w:r>
      <w:r>
        <w:rPr>
          <w:rFonts w:cs="Arial" w:ascii="Arial" w:hAnsi="Arial"/>
          <w:sz w:val="32"/>
          <w:szCs w:val="32"/>
          <w:rtl w:val="true"/>
        </w:rPr>
        <w:t>: "</w:t>
      </w:r>
      <w:r>
        <w:rPr>
          <w:rFonts w:ascii="Arial" w:hAnsi="Arial" w:cs="Arial"/>
          <w:sz w:val="32"/>
          <w:sz w:val="32"/>
          <w:szCs w:val="32"/>
          <w:rtl w:val="true"/>
        </w:rPr>
        <w:t>هذا هو العضو التشريحي الذي تُولَد منه اللغة والأبنية</w:t>
      </w:r>
      <w:r>
        <w:rPr>
          <w:rFonts w:cs="Arial" w:ascii="Arial" w:hAnsi="Arial"/>
          <w:sz w:val="32"/>
          <w:szCs w:val="32"/>
          <w:rtl w:val="true"/>
        </w:rPr>
        <w:t>" (</w:t>
      </w:r>
      <w:r>
        <w:rPr>
          <w:rFonts w:ascii="Arial" w:hAnsi="Arial" w:cs="Arial"/>
          <w:sz w:val="32"/>
          <w:sz w:val="32"/>
          <w:szCs w:val="32"/>
          <w:rtl w:val="true"/>
        </w:rPr>
        <w:t>أي أن الغ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نوبرية التي كان ديكارت يحاول التوصل إليها ليس لها وجود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يمكن القول ب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درسة فرانكفورت التي تؤسس نظريتها النقدية على أساس وجود إمكانية إنسانية كام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ائمة لا يمكن استيعابها في الوضع القائم هي التي تجعل الإنسان قادراً على التجاو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نقد، هذه المدرسة تتبنى رؤية توليدية للعقل الإنسان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غني عن القول أن من يتبن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ؤية مركب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ادية وروح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لإنسان، لابد أن يَتبنَّى النماذج التوليدية ويتخلى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ماذج التراكم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نحن نستخدم في هذه الموسوعة نموذجاً توليدي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نح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ؤمن بوجود ما نسميه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ة المشتركة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لا الإنسانية الواحدة أو الطبي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شرية الثابت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هي مقدرة كامنة في كل البشر تتحقق بدرجات متفاوتة تتحدَّ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ختلاف البشر وظروفهم ومقدرتهم على التجاوز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مهما بلغت درجة تحقُّقها فإن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قدرة الكامنة لا يمكن أن تُردَّ في كليتها إلى العالم الماد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ثم، فنح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فترض أن ثمة تماثلاً بين البشر وأن من الممكن أن تسلك مجموعة من الأشخاص نف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سلوك بطريقة متشابهة دون أن يكونوا قد أثروا أو تأثروا ببعضهم البعض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شكل ما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باشر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فالذي يوجه سلوكهم ويولد أفكارهم هو هذه المقدرة الإنسانية المشترك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رغم هذا التماثل، إلا أن الواحدية لا يمكن أن تسود، إذ أن كل إنسان وكل مجمو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شرية تنتج حضارتها التي تحقق إنسانيتها الكامنة من خلال عناصر محدَّدة في الزم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كان تعطي هذه الحضارة خصوصية وتفرداً لا تعزلها عن بقية البشر وإنما تبيِّ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نتماءهم الإنساني الذي لا يقبل إلا التنوع والتعد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إن طبقنا هذا على أعض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جماعات اليهودية فيمكننا القول بأن كل جماعة يهودية لها خصوصيتها وتفرُّد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ذ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ستمده من المجتمع الذي يعيش أعضاء الجماعة اليهودية بين ظهرانيه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لكنهم مع 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شر، لهم ما لنا وعليهم ما علينا، يشعرون بما نشعر به، ويحبون ويكرهون، وينتصر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نكسرون، ويتفاعلون مع البيئة التي حولهم فيشكلونها ويتشكلون بها وتتنازع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زعات الجنينية والربانية، شأنهم في هذا شأن البشر كاف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سـلوكهم من ثم ليـ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تيجـة مجموعة أفكار يقرأونها هنا أو هناك وإنما هو نتيجة هذه المقدرة الكامنة في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للخير والشر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لذا، إذا انخرط أعضاء الجماعات اليهودية في المحافل الماسو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أعداد ملحوظ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لى سبيل المثال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فهذا ليس بسبب اكتشافهم الأفكار الماسونية وإن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و تعبير عن النزوع الجنيني الكامن في الإنسان نحو الحلولية، هذا النزوع قد تَشكَّ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خلال البيئة الفكرية والاجتماعية في أوربا في القرن الثامن عشر وتَصاعُد معدل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منة التي عبَّرت عن نفسها في المراحل الأولى من خلال الفك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سوني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مكن أن نقول الشيء نفسه عن الاهتمام القومي العلماني بالأرض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قد يقول البعض إن هذا يعود إلى أسفار موسى الخمسة حيث يرتبط الإله بشعبه وبأرض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رتباطاً عضوياً حلولياً، وإن الفكرة وجدت طريقها إلى العلمانية الحديثة من خل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هد القديم وأعضاء الجماعات اليهودية، وكأن الفكرة كيان مادي ينتقل كالبضاعة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كان إلى آخر مع أن الأرض هي إحدى المفردات الأساسية في الخطاب الحلولي الذي يش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هد القديم أحد تجلياته وحسب إذ أن فكرة الأرض المقدَّس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كيان يحتوي داخله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داس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ُوجَد في معظم الوثنيات القديمة وفي كثير من المعتقدات الشعب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يك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الأفضل أن نرى أن الحلولية نموذج كامن في الخطاب الإنساني يُعبِّر عن رغ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الدفينة في العودة إلى الأرض واختزال الواقع تماماً، وهو نموذج تتولَّد م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فردات أساسية مختلفة ويُعبِّر عن نفسه من خلال تجليات مختلف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قبَّالاه اليهو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قبَّالاه المسيح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أن هذا النموذج تحوَّل تدريجياً من الصياغات الدينية داخ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حدة الوجود الروحية إلى الصياغات المادية داخل وحدة الوجود المادية، وأن تَحوُّ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ا هو نفسه ظهور العلمانية الحديث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نحن، إن تخلينا عن النموذج التولي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لتفسير، سنلاحظ أن هناك مجموعة من الأفكار المتشابهة يتداولها أعضاء الجماع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هودية، فنجد أنفسنا نتجه نحو التفسير التآمري إذ نرى أن اليهود أينما كانو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قومون بدس نفس الأفكار ونشرها والترويج لها فنظن أنها مؤامرة عالمية كبرى دون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درك أن الصينيين ـ على سبيل المثال ـ حينما يوضعون في نفس الوضع كثيراً ما يؤكد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فس الأفكار ويسلكون نفس السلوك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موذج التأرجح بين الواحدية الذات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تمركز حول الذات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الواحدية الموضوعية المادية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تمركز حول الموضوع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صلابة والسيول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نموذج الثنائية الصلبة الناجم عن الصراع بين الواحدية الذات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مركز حول الذات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الواحدية الموضوعية المادية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مركز حول الموضوع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هو نمو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من في تلك النزعة الجنينية التي تشكل جانباً مهماً من إنسانيتنا المشترك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تبد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ا النموذج عبر تاريخنا البشري في منظومات فكرية وظواهر اجتماعية مثل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حلو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كمو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روحية والما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علمانية الشاملة والجماعات الوظيف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 ـ ترمز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واحدية الذاتية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sz w:val="32"/>
          <w:sz w:val="32"/>
          <w:szCs w:val="32"/>
          <w:rtl w:val="true"/>
        </w:rPr>
        <w:t>التمركز حول الذات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ascii="Arial" w:hAnsi="Arial" w:cs="Arial"/>
          <w:sz w:val="32"/>
          <w:sz w:val="32"/>
          <w:szCs w:val="32"/>
          <w:rtl w:val="true"/>
        </w:rPr>
        <w:t>، ب ـ ترمز إلى الواحدية الموضوعية الما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sz w:val="32"/>
          <w:sz w:val="32"/>
          <w:szCs w:val="32"/>
          <w:rtl w:val="true"/>
        </w:rPr>
        <w:t>التمركز حول الموضوع</w:t>
      </w:r>
      <w:r>
        <w:rPr>
          <w:rFonts w:cs="Arial" w:ascii="Arial" w:hAnsi="Arial"/>
          <w:sz w:val="32"/>
          <w:szCs w:val="32"/>
          <w:rtl w:val="true"/>
        </w:rPr>
        <w:t xml:space="preserve">]. </w:t>
      </w:r>
      <w:r>
        <w:rPr>
          <w:rFonts w:ascii="Arial" w:hAnsi="Arial" w:cs="Arial"/>
          <w:sz w:val="32"/>
          <w:sz w:val="32"/>
          <w:szCs w:val="32"/>
          <w:rtl w:val="true"/>
        </w:rPr>
        <w:t>ويُلاحَظ أن كل الظواهر التي رصدناها تتبع نمط أ ـ ب إ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حدة الوجود الروحية فهي مقلوب هذا النمط ب ـ أ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 وحدة الوجود الروحي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ود المتصوف الحلولي، الزاهد في الدنيا وعالم الجسد، أن يترك الدني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ماماً ليعود إلى الإله ويتحد به ويفنى فيه، كي يتحقق جوهره الرباني تماماً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ن تم الاتحاد الكامل وفناء الإنسان في الإله، فإن الفاصل بين الإ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إنسان يُمحى، وبدلاً من فناء الإنسان في الإله يفنى الإله في الإنسان، وبدلاً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خضاع الذات للإله تتغول الذات وتتوحش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ـ وحدة الوجود المادية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شاملة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بدأ الإنسان العلماني في عالم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، عالم الحوا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مسة، فيبحث عن الإشباع الفوري والمباشر لحواسه وغرائزه، وعن تحقيق الحد الأقص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الحرية الفردية والمتعة الشخصية، فلا إرجاء ولا تأجيل لإشباع الغرائز والحاجات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ذ يجب أن تختفي كل الحدود وأن تُزال كل القيود والسدو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كذا يركز العقل العلما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عالم الذات وعالم الحواس والمعطيات المادية، مستبعداً أي شيء يتجاوز ذلك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الإله والقيم المطلقة أفكار مجردة تجاوز حدود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تزايد التركيز على الشخص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باشر والمتعين حتى يصبح جسد الإنسان الحقيقة النهائية والمطلقة الوحيدة وتصب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عضاء التناسل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الخطاب ما بعد الحداث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صورة المجازية النهائ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ع اختفاء المسافة بين الإنسان و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يذوب الإنسان فيا ويفق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 يميِّزه كإنسان ويجد نفسه خاضعاً للحتميات الطبيعية، الموضوعية الم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مجموعة من القوانين المجردة التي لا تكترث بالإنسان ولا بخصوصيته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ن ثم تختفي تدريجياً كل الأشكال الخاصة والمتعينة وتحل محلها القوانين الطبي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ردة، والمعادلات والأرقام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يتميَّز التمركز حول الذات وحول الموض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صلاب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في إطار العلمانية الشاملة لا يتوقف الأمر عند هذا الحد إذ تنتق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نظومة ككل من مرحلة الصلابة إلى مرحلة السيول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ي سنرمز لها بـ جـ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جـ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حـل المبـدأ الواحــد في كـل الأشــياء فتتعدد المراكز ويصبح العا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 مركز له، وبدلاً من الواحدية الموضوعية تظهر الواحدية الذرية السـائلــة، حيـ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صبح كل ذرة مستقلة بذاتها، ومن ثم ننتقل إلى حالة السيول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 الجماعا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وظيفي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جماعات الوظيفية جماعات تؤمن برؤية حلولية للكون فترى نفس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ركز الكمون فهي مرجعية ذاتها، مكتفية بذاتها، تنظر للآخر باعتباره شيئاً للانتفاع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ي تمركزها حول ذاتها، يتمركز عضو الجماعة الوظيفية حول وظيفته ويفق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ذاته في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ُلاحَظ أن مرحلة التمركز حول الذات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واحدية الذات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ختلف في جوهرها عن التمركز حول الموضوع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واحدية الموضوع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من ثم تنشأ الثنائ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لبة التي عادةً ما تُحسم لصالح الواحدية الموضوع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موذج الما بع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أهم النماذج التي ظهرت نموذج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ا بعد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بعد هي ترجمة ل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بوس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post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الإنجليزية وتنويعاتها الغربية المختلف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هو نموذج يشير إلى ما بعد ظاهرة ما د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يحدد شكل هذا الما بعد ولا اتجاه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ناك على سبيل المثال حديث ع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ا ب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يديولوجيا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جتمع ما بعد الصناعي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ا بعد الرأسمالي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ا ب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يتافيزيقا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، 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ا بعد الصهيوني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بطبيعة الحا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ا بعد الحداثة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نموذج ال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عد يؤكد أن النموذج السائد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رأسمالية ـ الحداثة</w:t>
      </w:r>
      <w:r>
        <w:rPr>
          <w:rFonts w:cs="Arial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rial"/>
          <w:sz w:val="32"/>
          <w:sz w:val="32"/>
          <w:szCs w:val="32"/>
          <w:rtl w:val="true"/>
        </w:rPr>
        <w:t>إلخ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م تَعُد له فعالية و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عد قادراً على تفسير الواقع الذي يشار إليه بأنه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رأسمال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حداثي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لكن رغ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القديم قد أخذ يموت إلا أن الجديد لم تتضح معالمه تمام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نظراً لعجز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غربي عن تسميته الظاهرة الجديدة فإنه يكتفي بالإشارة إليها من خلال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عد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تصوُّرنا أن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ا بعد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عن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هاية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ي تظهر في اصطلا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ها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اريخ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تعن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هاية التاريخ الإنساني كما نعرفه</w:t>
      </w:r>
      <w:r>
        <w:rPr>
          <w:rFonts w:cs="Arial" w:ascii="Arial" w:hAnsi="Arial"/>
          <w:sz w:val="32"/>
          <w:szCs w:val="32"/>
          <w:rtl w:val="true"/>
        </w:rPr>
        <w:t xml:space="preserve">»). </w:t>
      </w:r>
      <w:r>
        <w:rPr>
          <w:rFonts w:ascii="Arial" w:hAnsi="Arial" w:cs="Arial"/>
          <w:sz w:val="32"/>
          <w:sz w:val="32"/>
          <w:szCs w:val="32"/>
          <w:rtl w:val="true"/>
        </w:rPr>
        <w:t>ولكن لعل الإنسان الغرب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د وجد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ها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راديكالية وجذرية وتبلور الأمور أكثر مما ينبغي، ولذا اكتف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ا بعد</w:t>
      </w:r>
      <w:r>
        <w:rPr>
          <w:rFonts w:cs="Arial" w:ascii="Arial" w:hAnsi="Arial"/>
          <w:sz w:val="32"/>
          <w:szCs w:val="32"/>
          <w:rtl w:val="true"/>
        </w:rPr>
        <w:t>».</w:t>
      </w:r>
    </w:p>
    <w:p>
      <w:pPr>
        <w:pStyle w:val="Normal"/>
        <w:jc w:val="left"/>
        <w:rPr>
          <w:color w:val="FF0000"/>
          <w:sz w:val="32"/>
          <w:szCs w:val="32"/>
          <w:lang w:bidi="ar-SA"/>
        </w:rPr>
      </w:pPr>
      <w:r>
        <w:rPr>
          <w:color w:val="FF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color w:val="FF0000"/>
          <w:sz w:val="32"/>
          <w:szCs w:val="32"/>
          <w:lang w:bidi="ar-SA"/>
        </w:rPr>
      </w:pPr>
      <w:r>
        <w:rPr>
          <w:color w:val="FF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SA"/>
        </w:rPr>
      </w:pP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الثالث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النموذج الاختزالي والنموذج المركـب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br/>
      </w:r>
      <w:r>
        <w:rPr>
          <w:rFonts w:cs="Arial" w:ascii="Arial" w:hAnsi="Arial"/>
          <w:color w:val="FF0000"/>
          <w:sz w:val="32"/>
          <w:szCs w:val="32"/>
          <w:rtl w:val="true"/>
        </w:rPr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نموذج الاختزالى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A"/>
        </w:rPr>
      </w:pP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شكل أطروحات نموذج الرصد الموضوعي الماد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تلق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ربة الخصب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ليس السب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حيد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ظهور النماذج الاختزالية التي تتسم بما يل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تماسك الشديد ـ البساطـة 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جانس ـ الواحدية ـ السببية الصلبة ـ الطموح نحو شمـولية التفسـير ـ الطـموح نحـ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رجة عالية من اليقينية ـ الطموح نحو الدقة المتناهية في المصطلحات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نموذج الاختزال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 يمكن أن يُشار إليه أيضاً بـ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 البسيط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 المُغلَق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 الواحد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 المُصمَت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 الموضوع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اد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تلقي</w:t>
      </w:r>
      <w:r>
        <w:rPr>
          <w:rFonts w:cs="Arial" w:ascii="Arial" w:hAnsi="Arial"/>
          <w:sz w:val="32"/>
          <w:szCs w:val="32"/>
          <w:rtl w:val="true"/>
        </w:rPr>
        <w:t xml:space="preserve">)»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تجه نحو اختزال العالم إلى عدة عناص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ادةً ما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سيط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ظواهر، حسب هذا النموذج، ليست نتيجة تفاعُل بين مركَّب من الظروف والمصال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طلعات والعناصر المعروفة، والمجهولة من جهة، وإرادة إنسانية حرة وعقل مبدع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هة أخرى، وإنما هي نتاج سبب واحد بسيط عام أو سببين أو ثلاث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قد يكون قانون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بيعياً واحداً، أو دافعاً مادياً واحداً، أو قوة مدبرة خارق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تنطبع على عقل متل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هذا القانون أو الدافع أو القو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عنصر المشـترك هنا هو استبعاد الفاعل الإنسا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ده إلى ما هو دون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أو هذا العنصر الواحد أو ذاك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النمو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ختزالي لا يُفرِّق بين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والإنسا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هما تنوَّعت الأسباب وتعدَّد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إن التنوع والتعدد، من منظور النموذج الاختزالي، مسألة ظاهرية، إذ أن كل الأسب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ادةً ما تنحل كلها وتمتزج، في نهاية الأمر وفي التحليل الأخير، لتصبح مبدأً واحد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ثابتاً لا يتغيَّر، تخضع له كل الظواهر بشكل مباشر يُلغي كل الخصوصيات والثنائ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أشكال التنوع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هذا السبب فإن النماذج الاختزالـية نماذج مطلقة مغلقة تر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اريخ كياناً يتحرك بطريقة واحدة ونحو نقطة واح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أحداث التاريخ والواق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 ككل هي نتاج بطولة بطل أو بطلين، أو نتاج عقل واحد متآمر وضع مخطَّط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باراً وصاغ الواقع حسب هواه، أو نتاج نظرية ثورية فورية أو فكرة انقلابية جذرية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ودة مشيحانية أو حتمية تاريخية أو بيئية أو وراثية أو العنصر الاقتصادي أو الداف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نس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ا المبدأ الواحد يمكن أن يكون روحيا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إله ـ البطل ـ العق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ثوري ـ المؤامرة الكبرى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ماديا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قانون الحركة ـ العنصر الاقتصادي ـ العنص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نس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روحياً اسماً، مادياً فعلا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نَفَس العالم ـ روح الشعب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في الحا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ولى، يُفسَّر كل شيء تفسيراً روحياً أو مثالياً أو تآمريا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لا موجود إلا هو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هذا هو التفكير الديني المتطرف الذي يؤدي إلى الإرهاب والذي يعلن نهاية التاريخ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شيحانية والعودة إلى العصر الذهبي أو صهيو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 في الحالة الثانية، فإن كل شي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ُفسَّر تفسيراً ماديا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لا موجود إلا ه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، أو قانون الحرك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و التفكير العلماني الشامل المادي المتطرف الذي يؤدي إلى النسبية والعدمية و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شكال مختلفة من الإرهاب الفكري والفعلي مثل الستالينية وإعلان الحل النهائي الناز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نهاية التاريخ الليبرالية أو اليوتوبيا التكنولوج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ي أوشكت على التحقق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ضارة الغربية كما هو الزعم هذه الأيام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مكن أن نصف هذا التصو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احدي للتاريخ بطريقة مغايرة فنقول إن المبدأ الواحد في النماذج المغلقة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جاوز العالم ولا يظل منزَّهاً عنه، وإنما يتجسَّد في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حينما يتجسَّد فيه، ينغل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سق وتُلغَى الثنائيات الفضفاضة والخصوصي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دور هذا النموذج في إطار السب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لبة المطلقة المغلقة حيث تُوجَد وحدات بسيطة تتفاعل بشكل بسيط لتؤدي إلى نتائ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سيطة يمكن رصدها ببساطة وبحيث تؤد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تماً إلى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دائماً في كل زمان ومكا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كل شيء لابد أن يدخل شبكة السببية الصلبة حتى نستطيع أن نصل إلى التفسير الكا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ام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كل هذا يعني سيادة الواحدية السببية وسيادة الحتم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حينما يتعامل 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 مع العام والخاص والكل والجزء فإنه يذيب الجزء والخاص في الكل والع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ماماً بحيث لا يتعامل إلا مع الكل والعام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مهما كان أساس التفسير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بيعة التوجه السياسي أو الفلسفي للنموذج الاختزالي، فإن الرؤية المعرفية الكام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حدة؛ وهي رؤية تذهب عادةً إلى أن عقل الإنسان كيان سلبي متلق يُسجِّل كل ما ينطب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يه من معطيات مادية بشكل آلي، أو أن الواقع بسيط مكوَّن من عنصر واحد أو اثنين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ن ثم فالعلاقة بين العقل والواقع بسيطة يمكن رصدها ببساطة، فالعقل إما أن يتحك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لواقع تماماً أو يذعن له تمام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هذا يعني في واقع الأمر أن السمة الأساس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لنماذج الاختزالية هي استبعادها التركيبية تماماً واستبعادها الفاع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درك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هذا هو وصف النموذج الاختزالي في عصر العقلانية الما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مول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حدثت ثورة عارمة ضد هذه الرؤية الاستنارية وضد هذا النسق المغل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احدي الصلب وظهر الفكر المعادي للاستنارة الذي يصل إلى قمته عند نيتش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ثورة تمت في نفس الإطار المعرف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كلي والنهائ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ماد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 رُفض الإط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فسيري الاختزالي الشامل وحل محله إطار يرفض فكرة التفسير نفسها ولكنه لا يقل ع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ختزالية، فبدلاً من فكرة الكل المادي ظهرت فكرة الغياب المادي للكل، وبدلاً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طلقات الشاملة ظهرت النسبيات المطلقة، وبدلاً من التحدُّد الكامل ظهر اللاتحدُّ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امل، وبدلاً من السببية الصلبة ظهرت اللاسببية والصدفة، وبدلاً من التماس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ُصمَت ظهرت الذرية والتشتت، وبدلاً من اليقين الكامل ظهر الشك الكامل، وبدلاً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كيز على العام وإنكار الخاص تم التركيز على الخاص وإنكار العام، وبدلاً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جانس المتطرف ظهر اللاتجانس المفرط، وبدلاً من البسـاطة السطـحية ظهر التأيق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نغلق عـلى ذاته، وبدلاً من الرغـبة في التحـكم الإمبريالي ظهرت السيولة الكامل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بدلاً من العقلانية الما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استنارة المنير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ظهرت اللاعقلانية الما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استنارة المظلم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ظهور التفكيكـ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قويض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هو تعبير عـن هذا الوضع، ف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ـيء نسبي لا يمكن الوصول إليه، فهو غير محدَّد ومُرجأ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كأن اللوجوس، بدل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تجسَّد في كل شيء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لى طريقة الحلولية الكمونية الواحد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انسحب منه تماماً وغ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ختفى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ات الإله، على حد قول نيتشه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لكن ما يجمع الاثنين هو الصورة المجاز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ساسية للتجسد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فإما حلولية عضوية كاملة نتيجة التجسد الكامل أو تشظ آلي كا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تيجة لغياب التجس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فإذا كانت العقلانية المادية أنتجت نماذج واحدية مادي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إن اللاعقلانية المادية تعادي فكرة النماذج، أو تكتفي بإنتاج نماذج لاعقل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دية، نماذج مايكرو صغيرة لا تتعدى فعاليتها نطاق ظاهرة أو اثني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كذا يت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أرجح بين الواحدية التفسيرية والواحدية اللاتفسيرية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النماذج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اختزالية ذات جاذبية خاصة للأسباب التالي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عملية نحت النما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ركب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ما تتضمنه من عملية التجريد والتفكيك والتركي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عملية صعبة للغاية تتطل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هداً إبداعياً واجتهاداً خاصاً، ولذا فإن ما يحدث في كثير من الأحيان أن يق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اس أثناء عملية التفسير بعملية تجريد تفكيكية اختزالية أبعد ما تكون عن التركي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تسم بالتبسيط والوضوح والتحرك في إطار السببية البسيط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روحية أو الما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اليقينية المطلقة أو شبه المطلق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يستبعدون بعض العناصر ذات القيمة الأساسي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ملية الفهم والتفسير والتغيُّر التي لم يُدرك صاحب النموذج الاختزالي أهميتها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حيث يصبح التعامل مع الواقع مسألة سهلة وتصبح النتائج التي يتوصل لها الباح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قي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قترب من اليقينية التي يتوصل لها الباحث في الظواهر الطبيع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أمر الذ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ُولِّد لدى الإنسان وهم التحكم الكامل في واقعه والتفاؤل الشديد البسيط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عق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، منذ أن وُجد الإنسان، دائم البحث عن صيغة بسيطة يمكنه عن طريقها تفسير 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يء والتحكم في كل شيء وحل كل مشاكله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خاتم سليمان أو مصباح علاء الدين أو جم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حرية أو معادلة رياضية أو قانون علمي واحد يفك به كل الشفرات ويحل به كل الألغا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فتح به كل الكنوز، فثمة رغبة طفولية جنينية كامنة في النفس البشرية تدفع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محاولة الوصول إلى عالم فردوسـي لا صراع فيه ولا تَدافُع ولا اختيارات أخلاقي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الم كل الأمور فيه واضحة لا لبس فيها ولا إبـهام، ومن ثم يمكن التحكم فيه تماماً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أدَّى شيوع وهم الموضوعية الكاملة المتلقية والواقع الخام إلى شي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ماذج الاختزالية، فنحن كثيراً ما نتصور أن الحقائق هي الحقيقة وأن الواقع الخ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و مُستَقَرها، ولذا فنحن نحاول أن نكون موضوعيين تماماً في رصد الحقائق فلا نُعْ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قولن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عظم الحقائق التي يأتي بها الاختزاليون حقائق موضوعية ووقائع ثابتة حدث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حت سمع الناس وبصرهم، فهم لا يختلقون الحقائق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أغلب الأحيا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إنما يجتزئونها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كن كثيراً ما تكون الحقائق التي يذكرونها تافهة هامشية جزئية لا علاقة ل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لحقيقة الكل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لذا فهي تُسمَّى 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ترو لاي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true lies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كاذيب حقيقي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ي كلمة حق جزئي يُراد بها باطل كلي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نموذج الاختزالي هو النمو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ائد في الصحافة والإعلام على وجه العموم، بسبب أن المشتغل بالإعلام عادةً لي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ده فسحة من الوقت للنظر العميق في الوقائع التي يكتب عن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رئيـس التحرير يود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جد الخبر فوراً على مكتبه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لذا ارتبط الإعلام تماماً بالآن وهنا وبما يسمو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حداث الساخنة، التي يضطر الإعلامي لعزلها عن أي سياق أو خلفية تاريخية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جتماعية وأية دوافع إنسانية مُركَّبة وأية إشكاليات سابق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إن حدث وأدرك الإعلام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عض الأبعاد المركبة للحادثة التي يكتب عنها فهناك مشكلة أن السيد رئيس التحر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افتراضي يريدها في حيز صغير جدا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</w:rPr>
        <w:t>20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لمة ـ </w:t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قائق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قد أدَّى كل هذا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يادة النماذج الاختزالية على الإعلام والإعلاميين، وبسبب سيطرة الإعلام على عق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اس بدأت النماذج الاختزالية تهيمن على السواد الأعظم من البشر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وق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مَّق هذا الاتجاه ظهور الصورة كمصدر أساسي للمعرفة، فالصورة منغلقة على نفس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وصِّل رسالتها بشكل مباشر إلى وجدان الإنسان العادي، الأمر الذي لا يتيح له أ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رصة للتأمل أو التفكر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لا شك في أن إيقاع الحياة الحديثة ذاته الآخذ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لتسارع لا يسمح بأي تأمل أو تفكُّر، ولذا فمن الأفضل للإنسان أن يدور في إط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صيغ اللفظية الجاهز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كلشيهات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الصور النمط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أسباب السابقة تجع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شر وبخاصة في العـصر الحديث، يميلون إلى تبنِّي النماذج الإدراكية والتحليليـ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ختزال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غير أن هناك عناصر تكمُن في واقع أعضاء الجماعات اليهودية ساعدت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نتشار النماذج الإدراكية الاختزالية التبسيطية بين دارسي الظواهر اليهود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لعل من أهم هذه الأسباب أن ظاهرة الجماعات اليهودية ظاهرة شدي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كيب وعدم التجانس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هم ينتمون لعدة مجتمعات في مراحل تاريخية مختلفة وغالبيت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عيش في الوقت الحاضر في الولايات المتح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هناك كتلة بشرية يهودية في الشر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وسط تدَّعي أنها أقامت دولة يهو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م يوجدون في كل الطبقات القائمة، فمن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بار الرأسماليين في الولايات المتحدة ومنهم الحرفيون البدائيون في إثيوبيـ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ل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قل البشر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ربما تأثُّراً بالرؤية التوراتية والإنجيلية لليهود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نظر إلي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عتبارهم شعباً واحدا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قدَّساً أو شاهداً أو شهيداً أو مختاراً أو وضيعاً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بوذاً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ثم هيمنت مقولة وحدة اليهود هذه وتم رصد أعضاء الجماعات اليهو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عتبارهم ظاهرة واحدة ينتظمها إطار واحد، وتمت عملية التراكم المعرفي في 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طار الذي يفترض وجود مثل هذه الوحدة الوهم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استنام معظم الباحثين ل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طروحة السهلة، ولم يَعُد أحد يختبرها مع أنها قابلة للاختبار بالعودة إلى الواق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نوع الثري وغير المتجانس للجماعات اليهودية في التاريخ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و فعلنا ذلك لاكتشفن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اليهود ليسوا يهوداً والسلام، بل هم جماعات يهودية لا ينتظمها تاريخ يهودي واح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نما تواريخ إنسانية متعددة، ولاكتشفنا أيضاً أن عناصر عدم التجانس بين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ماعات أكثر أهمية من الناحية التفسيرية من العناصر المشتركة بينها، وأن الجماع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يهودي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جماعات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كثر أهمية من كونه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يهودية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لكن التوصل إلى هذا المستوى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ميم يتطلب جهداً بحثياً وإبداعياً شاقاً، عادةً ما يستغرق وقتاً طويلاً، إذ يج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يقوم الباحث بمقارنة يهود الصين مثلاً بيهود إثيوبيا بيهود الولايات المتح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هود العالم الإسلامي، في الماضي والحاضر، وعلى المستويات الدينية والأخلاق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اجتماعية والفكرية والسكانية</w:t>
      </w: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>إلخ، وذلك حتى يكون بوسعه أن يحدِّد العناص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شتركة بينهم، والثوابت والمتغيرات، وعلاقة الواحد بالآخر، وهكذ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مكن القول بأن الشعائر اليهودية المركبة التي لا يستطيع الكثيرون من غير اليه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همها تُعَدُّ من أهم العناصر التي ساهمت في إشاعة النماذج الاختزالية في دراس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ظواهر اليهو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حينما لا يفهم الإنسان شيئاً فإنه كثيراً ما يلجأ إلى تفسير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ختزال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آمرية أو صهيون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ريحه من عناء التفكير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ساهمت النز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نعزالية في الدين اليهودي، والتصورات الدينية اليهودية الخاصة بالشعب المخت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ركزية الكونية والتاريخية التي يضفيها اليهود على أنفسهم في تعميق شكوك غ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هود فيه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ع هذا، يجب التنبه إلى أن ثمة نزعة توحيدية قوية في العقي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يهودية رغم هيمنة النزعة الحلولية الواح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بتداءً من القرن السادس عشر على وج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صوص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يُلاحَظ أن اليهود يلعبون دوراً مركزياً في الدراما التاريخ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سيح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نزول المسيح ـ صلبه على يد اليهود ـ هداية اليهود تمهيداً للعص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شيحاني</w:t>
      </w: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>إلخ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قد ارتبطت فكرة الخروج في الوجدان الغربي باليهود، فهم دائم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حالة خروج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دخول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فلسطي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رض كنعا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لى مصر، ثم من مصر إلي فلسطين، ثم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لسطين إلى بابل، ومن بابل إلى فلسطين، ومن فلسطين إلى أرض الشتات، وهكذ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ساهم 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ا في تحويل اليهود إلى مقولة غير زمانية وفي اختزالهم إلى بُعد واحد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اليهود لم يلعبوا دوراً متميِّزاً مماثلاً في الإسلام، فقد كانوا أهل كت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ذوته، إلا أنه من خلال تفسير حرفي يطابق بشكل هندسي بين ما جاء في القرآن ووقائ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اريخ المتناثرة، تم الربط بين ما جاء في القرآن والسنة عن اليهود وبين يه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لم في العصر الحديث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ثم، تَحوَّل اليهود إلى مقولة ثابتة غير زمانية، وت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ختزالهم مرة أخرى إلى بُعـد واحد رغم المفاهيم الإسلامية الحاكمة الخاصة بالفط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دافع وقبول الآخر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  <w:br/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مما لا شك فيه أن وجود اليهود داخل عديد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تمعات الغربية، كجماعات وظيفية متفرقة تنتظمها شبكة من العلاقات التجار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ثيقة، والتي تَحقَّق من خلالها قدر كبير من النجاح التجاري والمالي، عمَّ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ؤية الاختزالية التآمرية في النظر لليهو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بلغت هذه الشبكة قمة تماسُك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وتها في القرن السابع عشر حين كانت تصل بين يهود الأرندا في شرق أورب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بولند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أوكرانيا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يهود البلاط في وسطها وغربها، ويهود السفارد في البحر الأبيض والدو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ثمانية وشبه جزيرة أيبريا والعالم الجدي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خلق هذا الوجود إحساساً عميقاً لد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ثير من الدارسين بأن ثمة تنسيقاً تآمرياً بين اليهود في كل أنحاء العال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ق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نحلت هذه الشبكة تماماً بقيام النظام المصرفي الحديث وظهور الدول القو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ة الحديثة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cs="Arial" w:ascii="Arial" w:hAnsi="Arial"/>
          <w:sz w:val="32"/>
          <w:szCs w:val="32"/>
        </w:rPr>
        <w:t>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أدَّى تعثُّر التحديث في الإمبراطورية الروسي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اخر القرن التاسع عشر وتَزايُد عدد اليهود نتيجة انفجار سكاني صغي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لمُركَّ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آخر من الأسبا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لى خلق مشكلة عدم تأقلُم لدى الكثيرين من أعضاء الجماعات اليهو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زاء النظام الاقتصادي الجديد، الأمر الذي اضطر أعداداً كبيرة منهم للهجرة، وق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ُصف هذا بأنه دليل على رغبة اليهود الأزلية في الخروج من أوطانهم ودليل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طلُّعهم الدائم لصهيو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7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ومع ضعف المجتمعات الغربية وبنائها القيمي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سبب انتشار قيم النفعية واللذة، ومع تَركُّز أعضاء الجماعات اليهودية في كثير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ركات الفوضوية وفي قطاع اللذ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كباريهات ـ السينما ـ السياح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تَعمَّ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حساس بأن ثمة مؤامرة يهودية لا تهدف إلى السيطرة على العالم وحسب، بل تهدف أيض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إفساد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ع العلم بأن الجماعات اليهودية في أوربا كانت من أكثر القطاع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شرية محافظة من الناحيتين الأخلاقية والسياسية حتى منتصف القرن التاسع عشر، و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كن ظاهرة الأطفال غير الشرعيين معروفة بينهم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طريقة صياغة النموذج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اختزالي لا تختلف عن طريقة صياغة أية نماذج تحليلية أخرى، فهي عملية تفكي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تركيب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يحدِّد صاحب النموذج الاختزالي الواحد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روحي أو الماد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طروحته الأول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فرض العلمي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هي عادةً أطروحة بالغة البساطة، وفائقة العمو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سبب استبعادها لتركيبية الواقع وتركيبية الفاعل الإنسان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يهود إن هم إلا عناص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ورجوازية ـ اليهود إن هم إلا شياطين</w:t>
      </w: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>إلخ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تُمنَح الأطروحة البسيط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ركزية تفسير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تتم مراكمة المعلومات في ضوء هذه الأطروحة البسيط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هما بلغت سذاجة وبساطة الأطروحات والفروض الأولية، فهناك دائماً في الواقع بع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طيات والحقائق التي يمكنها أن تضفي قدراً من المصداقية على هذه الأطروح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افتراضات، وهي عادةً حقائق صلبة وصادقة تماماً من الناحية الإخبارية المباشر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ي أنها موجودة بالفعل في الواقع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ولكن ما يحدث لهذه الحقائق الصلبة 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 يلي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ُنزَع الوقائع والتفاصيل من سياقها التاريخي والإنساني، بحي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صبح لا تاريخ لها ولا أصول اجتماعية ولا أبعاد إنس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ُعزَل الوقائ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فاصيل عن كل أو معظم الحقائق الأخرى، وعن أية نماذج أو أنماط تاريخية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جتماعية أو إنسانية أخرى، أي أن المنظور المقارن يُسقَط تماماً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جـ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تمام هاتين العمليتين يمكن فرض أي اتجاه على هذه الحقائق فتتحوَّل إلى مؤش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مبريقي دقيق ودليل مادي قاطع على صدق الأطروحة أو الفرضية الأولية، فهناك عدد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أس به من البورجوازيين من أعضاء الجماعات اليهودية، ولا شك في أن هناك من اليه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يسلك سلوكاً شيطانيا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شأنهم في هذا شأن بعض البشر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بعد أن تتم صياغ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نموذج البسيط وتوثيقه، لابد أن يتسم من يتلقَّى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أطروحة الموثقة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بمقدرة فائ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تَقبُّل الحقائق المادية الصلبة دون مساءلة وعلى استبعاد الفاعل الإنساني، ف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ُتلقٍّ موضوعي محايد، إن رأى أرقاماً آمن بها على التو، وإن سمع عن واقعة حدث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علاً عليه أن يصدقها بكل ما أوتي من عنف وموضوعية دون تفكيك أو تركيب، ود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ستدعاء حقائق وأنماط أخرى، ودون إدراك السياق الاجتماعي والتاريخي الإنسا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تفاصيل والوقائع التي تُعرَض عليه، ودون تساؤل عن مدى أهميتها ومركزيت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تتسم النماذج الاختزالية، روحية كانت أم مادية، بالواحدية، وتُعبِّر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احدية عن نفسها إما في مستوى متدن جداً من الخصوصية في حالة النماذج الروحية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ستوى عال جداً من التعميم في حالة النماذج الما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ما يمكن أن يتأرجح النمو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ختزالي بشدة بين المستويين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فالنماذج الاختزالية التآمرية ترى اليهود ظاه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حدة متماسك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شعب واحد ـ طبقة واحدة ـ تشكيل حضاري واحد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هو شكل من أشك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ميم المفرط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بدأ هذه الدراسات في الحديث عن تاريخ واحد مع أن مثل هذا التاريخ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غير موجو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أبحاث التي تقبل مثل هذه المقولات تجد نفسها تدور داخل حدود ضي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تحيزة تؤكد بعض العناصر الهامشية وتهمِّش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و تُسقط تماماً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عض العناصر الأساسي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ثم يجد الباحث نفسه يراكم الحقائق داخل هذه الحدود ويبحث عن أنماط مستمرة حيث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ماط ولا استمرار، فتفرض عليه المقدمات المتحيزة الكامنة نتائج مضلِّل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ثم يج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فسه في نهاية المطاف يكتشف خصوصية يهودية تعزل الظواهر اليهودية عن الظواه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ة الأخرى، أي أن النموذج الاختزالي التآمري انتقل من التعميم المفرط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خصيص المفرط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د يكون من المفيد أن نضرب بعض الأمثلة على ذلك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ح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فترض الباحث ذو النزعة الاختزال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آمر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يهود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ليس، على سبيل المثال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عضاء الجماعات اليهودية في القرن التاسع عشر في روسي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تحركون داخل التاريخ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يهود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ليس داخل التاريخ الروسي بشكل مُحدَّد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فإنه يبحث عن أسباب ظهو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هيونية داخل هذا النطاق اليهودي الضيق، وذلك بدلاً من أن ينظر إلى الدينام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ضارية والإنسانية الأشمل والأكثر فعالية مثل تَعثُّر التحديث في روسيا القيصر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ظهور التشكيل الاستعماري الغربي وتآكُل المنظومات الأخلاقية للمجتمع القيصري كك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بدلاً من ذلك يشير صاحب النزعة التآمرية إلى إحدى خصائص اليهود الفريد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تجاه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حو التعالي على غير اليهود، الأمر الذي يستفز الشعوب التي يعيش اليهود ب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ظهراني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حينما تُكتَشف عصابة مخدرات ودعارة في كاليفورنيا يدير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هاجرون سوفييت أو يُعلَن عن وجود مافيا من اليهود السوفييت والإسرائيليين، فإن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اقعة تتحوَّل في ذهن التآمريين من أعداء اليهود إلى مؤشر على انحلال الشخص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هو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في الوقت نفسه وافق بعض الصهاينة على هذا ولكنهم يحوِّلون هذا الانحل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مؤشر صلب وأكيد يدل على أن اليهود إن عاشوا خارج أرض الميعاد فإنهم يصاب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انحلال الخلقي والتفسخ الاجتماعي بسبب اغترابهم ولا صلاح لهم إلا بالعودة لوطن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وم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ا يرد في سياق هذا التحليل أي شيء عن معدلات الجريمة في كاليفورنيا، و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سبة اشتراك الجماعات المهاجرة الأخرى فيها، ولا نسبة اشتراك المهاجرين السوفييت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نسبة اشتراك اليهود الأمريكيي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ذين استقروا في الولايات المتحدة منذ أم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ويل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حينما يظهر مجرم يهودي، فهذا تعبير عن الإجرام المتأصل في الطبي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يهو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لنسبة للمعادين لليهو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لا تتم الإشارة إلى عتاة المجرمين الآخر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غير اليهو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إن حصل يهودي على جائزة نوبل، فإن الصهاينة يشيرون إلى أن اليه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باقرة بطبيعتهم، وإلى أن اليهود يشكلون </w:t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% </w:t>
      </w:r>
      <w:r>
        <w:rPr>
          <w:rFonts w:ascii="Arial" w:hAnsi="Arial" w:cs="Arial"/>
          <w:sz w:val="32"/>
          <w:sz w:val="32"/>
          <w:szCs w:val="32"/>
          <w:rtl w:val="true"/>
        </w:rPr>
        <w:t>من الشعب الأمريكي بينما بلغ عدد اليه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حاصلين على جائزة نوبل </w:t>
      </w:r>
      <w:r>
        <w:rPr>
          <w:rFonts w:cs="Arial" w:ascii="Arial" w:hAnsi="Arial"/>
          <w:sz w:val="32"/>
          <w:szCs w:val="32"/>
        </w:rPr>
        <w:t>30</w:t>
      </w:r>
      <w:r>
        <w:rPr>
          <w:rFonts w:cs="Arial" w:ascii="Arial" w:hAnsi="Arial"/>
          <w:sz w:val="32"/>
          <w:szCs w:val="32"/>
          <w:rtl w:val="true"/>
        </w:rPr>
        <w:t>% (</w:t>
      </w:r>
      <w:r>
        <w:rPr>
          <w:rFonts w:ascii="Arial" w:hAnsi="Arial" w:cs="Arial"/>
          <w:sz w:val="32"/>
          <w:sz w:val="32"/>
          <w:szCs w:val="32"/>
          <w:rtl w:val="true"/>
        </w:rPr>
        <w:t>مثلاً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ذلك دون الإشارة إلى أن العلماء اليه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ين يكسبون جائزة نوبل يُوجَدون دائماً داخل التشكيل الحضاري الغربي ولم يظه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باقرة بين يهود الهند أو إثيوبي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و ما يدل على أن العنصر الثابت ليس يهو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بقري وإنما وجوده في الحضارة الغربية بما تتيحه من إمكانيات وإعلام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ما يحد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نا أن نقطة البدء هي حقيقة صلبة جزئية يتم تعميمها على اليهود كك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ذا هو جوه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فكير العنصري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أما النموذج الاختزالي العلمي فاختزاليته تتضح عادة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رفضه أية خصوص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يهود ظاهرة عامة ليس لها ما يُميِّز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صهيونية إن 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نتاج تفاعل عوامل اقتصادية سياس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ادةً واضحة ومحدد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داخل المجتمع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وربية في نهاية القرن التاسع عش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ي لا علاقة لها بالدين اليهودي أو ميرا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ماعات اليهودية أو بوضعها المتميِّز داخل الحضارة الغرب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ثم فإن الأشك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ضارية المختلفة هي عبارة عن قشو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ناء فوقي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الدين إن هو إلا الأفيون يستخدم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ستغلون لخداع الجماهي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تم إسقاط عشرات العناصر التاريخية والإنسانية والسقو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التعميمات الكاسحة المخلة مثل القول بأن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صهيونية هي جزء عضوي لا يتجزأ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مبريالية الغربية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أن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صهيونية تعبير عن مصالح البورجوازية اليهودية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>و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نا طُرح في وقت من الأوقات شعار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وحدة الطبقة العاملة العربية واليهودية ض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ورجوازيات العربية واليهودية والاستعمار العالمي المتحالف مع الصهيونية</w:t>
      </w:r>
      <w:r>
        <w:rPr>
          <w:rFonts w:cs="Arial" w:ascii="Arial" w:hAnsi="Arial"/>
          <w:sz w:val="32"/>
          <w:szCs w:val="32"/>
          <w:rtl w:val="true"/>
        </w:rPr>
        <w:t xml:space="preserve">"... </w:t>
      </w:r>
      <w:r>
        <w:rPr>
          <w:rFonts w:ascii="Arial" w:hAnsi="Arial" w:cs="Arial"/>
          <w:sz w:val="32"/>
          <w:sz w:val="32"/>
          <w:szCs w:val="32"/>
          <w:rtl w:val="true"/>
        </w:rPr>
        <w:t>إلخ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هي شعارات وأقوال تنم عن عدم إدراك أصحابها لخصوصية العمال من أعضاء الجماع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هودية وخصوصية وضع هذه الجماعات في الحضارة الغربية وخصوصية الحضارة العرب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تضح هذه السذاجة الاختزالية حينما انطلق أحد كبار علماء السياسة العرب من إيما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أن النظام السياسي الإسرائيلي يشبه أي نظـام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ديموقراطي آخر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ولـذا قرَّر أن هـ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ظام ينتمي إلى نظام الحزبين على النمط البريطاني، وفي ذهنه بالطبع حزبا العم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حافظين مقابل المعراخ والليكو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مقارنة صادقة تماماً لكنها سطحية جداً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الحزب داخل النظام الاستيطاني الصهيوني يضطلع بوظائف تختلف تماماً عن وظائف الحز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لنظام الرأسمالي الديموقراطي الغربي، كما أن بنية الحزب وطريقة تمويله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نجلترا مختلفتان عن مثيلتيهما في إسرائيل إذ لا يُوجَد نظير للمنظمة الصهيو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لمية في النظام السياسي البريطان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على هذا النحو، يتم تناول النظام السياس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البنية الاقتصادية أو البناء الطبقي في إسرائيل وكأنها لا تختلف عن نظائرها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تمعات الأخر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ا بطبيعة الحال مناف تماماً للواقع، فالظواهر الصهيو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سرائيلية لها أبعادها الخاصة وقوانين حركتها المتميِّز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ما يجدر ذكره في 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ضمار أن بعض الصهاينة يحاولون قدر استطاعتهم أن يطرحوا تصوُّراً للصهيو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عتبارها تشكيلاً قومياً مثل أي تشكيل قومي آخر وتصوُّراً لإسرائيل باعتبارها دو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غيرة مثل أية دولة صغير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ما يحدث هنا أن نقطة الانطلاق هي قانون عام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دهية واضحة يتقبلها الباحث باعتبارها مسلَّمة لا تخضع للبحث ويظل الباحث حبيس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ها ثم يُعمم منها على الواقع، متجاهلاً كل السمات الخاصة التي قد تُشكِّل جوه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ظاهر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من الممكن أن يلتقي النموذجان الاختزاليان، التآمري والعلم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إذا كان الباحث التآمري الاختزالي يتخذ اضطهاد اليهود دليلاً على شيطانيت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أصلة، فبإمكان أصحاب النموذج الاختزالي العلمي أن يأخذوا الظاهرة نفس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عتبارها تعبيراً عن بؤس اليهود وضرورة تعويضهم عما لحق بهم من أضرار وأذى، وما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دركه الفريقان أنهما لم يتحركا خارج حدود الظاهرة اليهودية ليدرساها في إطار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 الأوسع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أطروحة اللوبي الصهيوني القوي، التي تُدرَس بعل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وضوعية شديدتين، هي نتاج هذه العقلية الاختزالية التي تبدأ من أطروحة بده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ولايات المتحدة دولة ذات مصالح ـ من بين هذه المصالح البترول والنفوذ في الشـر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وسـط ـ يمكن أن تخدم الولايات المتحدة مصالحها عن طريق التعاون مع العرب، ولكن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 هذا تعاديه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نا، فإن العقلية الاختزالية تركن إلى تفسير مثل هذا السلوك ال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قلاني من قبَل دولة يُفترض فيها أنها عقلانية بالعودة لعنصر خارجي هو اللوب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هيوني الذي يحرِّك كل شيء، وتصبح هذه المقولة المنطقية الإطار الذي تُراكَ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اخله المعلومات ولا يختبرها أح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ا يسأل أحد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هل يوجد لوبي شيلي قوي في الولا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حدة يجعلها تطيح بالرئيس ألليندي وتؤيد حكم بينوشيه العسكري؟ هل يوجد لوبي صرب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وي يضغط على الولايات المتحد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يئة الأمم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حيث يَضطرهم لتَرْك الصرب يذبح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وسنيين ويكتفي العالم الحر بإصدار البيانات الصارمة؟ أليس من المحتمل أن تك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ولايات المتحدة قد حدَّدت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صالحها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بطريقة تختلف عن تصوُّرنا العقلاني، وأنها تر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مور بطريقة مختلفة ومع هذا تتصوَّر أنها طريقة عقلانية تماماً؟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من أطر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مثلة على سذاجة النموذج الاختزال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آمري والعلم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بساطته وطريقة عمله ما ور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إحدى الدراسات التي قام كاتبها بحشد عدد هائل من الحقائق الصلبة المتناثر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ين هذه الحقائق الصلب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جود صديقة يهودية لليدي بيرد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زوجة الرئيس الأمريك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ونسو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البيت الأبيض أثناء حرب </w:t>
      </w:r>
      <w:r>
        <w:rPr>
          <w:rFonts w:cs="Arial" w:ascii="Arial" w:hAnsi="Arial"/>
          <w:sz w:val="32"/>
          <w:szCs w:val="32"/>
        </w:rPr>
        <w:t>1967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قد قُدِّمت هذه الحقيقة الصلبة باعتبار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ليلاً مادياً علمياً وقاطعاً على قوة النفوذ الصهيوني واليهودي وكيف يحرك اليه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لايات المتحدة، وكيف يضغطون عليها حتى تسمح لقاعدتها العسكرية في الشرق الأوس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هجوم على مصر عام</w:t>
      </w:r>
      <w:r>
        <w:rPr>
          <w:rFonts w:cs="Arial" w:ascii="Arial" w:hAnsi="Arial"/>
          <w:sz w:val="32"/>
          <w:szCs w:val="32"/>
        </w:rPr>
        <w:t>1967</w:t>
      </w:r>
      <w:r>
        <w:rPr>
          <w:rFonts w:cs="Arial" w:ascii="Arial" w:hAnsi="Arial"/>
          <w:sz w:val="32"/>
          <w:szCs w:val="32"/>
          <w:rtl w:val="true"/>
        </w:rPr>
        <w:t xml:space="preserve"> (</w:t>
      </w:r>
      <w:r>
        <w:rPr>
          <w:rFonts w:ascii="Arial" w:hAnsi="Arial" w:cs="Arial"/>
          <w:sz w:val="32"/>
          <w:sz w:val="32"/>
          <w:szCs w:val="32"/>
          <w:rtl w:val="true"/>
        </w:rPr>
        <w:t>لضرب القومية العرب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كأن مثل هذه الأمور الإستراتيج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برى لم يتم إقرارها إلا لوجود الصديقة اليهودية داخل البيت الأبيض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ع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حدث أثناء هجرة اليهود السوفييت وذلك الحديث الهستيري عن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جريمة العصر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يبيِّ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دى قصور وكسل وسطحية النموذج الاختزالي العلمي الموضوعي والتآمري، فما حدث هو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عض المحللين السياسيين ا لاختزاليين الواحديي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ن الموضوعيين الماديين والروحي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آمريي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رأوا في جريدة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عالمية</w:t>
      </w:r>
      <w:r>
        <w:rPr>
          <w:rFonts w:cs="Arial" w:ascii="Arial" w:hAnsi="Arial"/>
          <w:sz w:val="32"/>
          <w:szCs w:val="32"/>
          <w:rtl w:val="true"/>
        </w:rPr>
        <w:t>" (</w:t>
      </w:r>
      <w:r>
        <w:rPr>
          <w:rFonts w:ascii="Arial" w:hAnsi="Arial" w:cs="Arial"/>
          <w:sz w:val="32"/>
          <w:sz w:val="32"/>
          <w:szCs w:val="32"/>
          <w:rtl w:val="true"/>
        </w:rPr>
        <w:t>أي غرب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ن هناك ملايين اليهود السوفيي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يهاجرون إلى إسرائيل فصَدَّق الجميع الخبر على الفور استناداً إلى فرضيات وأطروح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امة بسيطة، استقرت في العقول تماماً إلى أن أصبحت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بدهيات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أو قوانين علمية عام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المعروف بشكل عام لدى الموضوعيين الماديين والتآمريين الذين يتقبلون الفرض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دهية السائدة ما يلي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إن فُتحت أبواب الهجرة ليهود الاتحا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سوفيتي، فإنهم سيهاجرون إلى إسرائيل لأن اليهود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ما هو معروف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ا يرتبط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أوطانهم أو أماكن إقامتهم فهم مرتبطون بأرض الميعاد يتوجهون إليها حينما تسنح ل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رص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من المعروف كذلك أن إسرائيل دولة استيطانية تحتاج للمستوطني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هؤلاء المهاجرو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عتبارهم جزءاً عضوياً من هذه الكتلة اليهو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اح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سيتحولون إلى رواد صهاينة يحملون السيف بيد والبندقية بالأخرى فور وصول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فلسطين المحتل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إن أضفنا الأطروحـة البدهـية الأولى للفـرضية البده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ثانية والثالثة فإننا سنصل إلى النتيجة الواضحة الحتمية، وهي أن هجرة الملايين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هود السوفييت وشيكة، وأن كارثة العصر على وشك الوقو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ثم تَسابَق المحلل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اختزاليون إلى اقتباس الإحصاءات الموضوعية الصلب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ي في واقع الأمر تصريح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بار المسئولين في الاتحاد السوفيتي أو في إسرائيل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تي تؤكد أن ملايين اليه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يهاجرون من الاتحاد السوفيتي إلى فلسطي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ظهرت جريدة عربية كبرى تحمل عنوان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ئيساً في صفحتها الأولى تؤكد هذا المعنى استناداً إلى تصريح وكيل وزارة الخارج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لاتحاد السوفيت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دأت عملية التوثيق الاختزالية الهستير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تم عزل حقي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جرة اليهود السوفييت عن الحقائق والظواهر الأخرى وتم البحث الدائب عن شواهد ما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توثيقها دون كد أو عناء ودون بحث عن أنماط عامة متكرر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وسط هذا الصخ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به المعرفي لم يُكلِّف أحد نفسه مشقة النظر في أبعاد الواقع الأخرى المُركَّ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 تتجاوز الاستنتاجات العقلية والمنطقية النظرية أو عناء التساؤل بشأن الأطروح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فرضيات التي استندوا إلي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م يُشر أحد إلى أن يهود الاتحاد السوفيتي تعرضو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دعاية الإلحادية لمدة سبعين عاماً وفقدوا علاقتهم بأية عقيدة أو مُثُل، فهم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حنون إلى أي أرض إلا أرض السمن والعسل، تلك التي تحقِّق لهم دخلاً عالياً يفوق 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حققونه في أماكن إقامته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إذ يَصعُب أن نطلق عليها أوطانهم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لم يُبيِّن أحد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ؤلاء المهاجرين السوفييت هم في واقع الأمر مرتزقة يأكلون الأخضر واليابس ولا علا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هم بأية مثاليات صهيونية أو غير صهيونية ولذا تُقدِّم لهم الدولة الصهيو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رشاوى السخية، وهم قد يضطرون إلى الذهاب إلى إسرائي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سبب إغلاق أبواب الولا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حد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يصبحون عنصر تدمير فيها، وربما لا يجد كثير من المؤهلين منهم عمل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اسباً وهو ما قد يضطرهم إلى العمل في السوق السوداء والحرَف الطفيل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حين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حمل هؤلاء المرتزقة السلاح فإنهم لن يحملوه إلا بأجر، وهم سيجلسون على حقائبهم حت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تاح لهم فرصة الهروب إلى أرض الميعاد الأمريك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م يُكلِّف أحد نفسه عناء النظ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ستجابة العناصر الدينية والشرقية لدى هؤلاء المهاجرين اللادينيين الأوربيي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ب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م يُكلِّف أحد نفسه مشقة النظر في آخر إحصاءات يهود الاتحاد السوفيتي التي تقول 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ددهم قبل ازدياد عمليات الهجرة لا يمكن أن يزيد على مليون وربع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ي أن الموضو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ختزالية المتلقية في هذه الحالة أسقطت أبسط قواعد الموضوعية، فقد بلغت ب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قدرتها على التلقي أن تُصدِّق كل ما يُقال لها دون اختبار</w:t>
      </w:r>
      <w:r>
        <w:rPr>
          <w:rFonts w:cs="Arial" w:ascii="Arial" w:hAnsi="Arial"/>
          <w:sz w:val="32"/>
          <w:szCs w:val="32"/>
          <w:rtl w:val="true"/>
        </w:rPr>
        <w:t xml:space="preserve">!). </w:t>
      </w:r>
      <w:r>
        <w:rPr>
          <w:rFonts w:ascii="Arial" w:hAnsi="Arial" w:cs="Arial"/>
          <w:sz w:val="32"/>
          <w:sz w:val="32"/>
          <w:szCs w:val="32"/>
          <w:rtl w:val="true"/>
        </w:rPr>
        <w:t>ولم يثر أحد قضية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هدف من التصريحات الصهيونية المليونية وهذا التضخيم للأعداد الوافدة يخدم مصال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ينة، وهو تعبير عن الرغبة في زيادة حجم الدعم الأمريكي وتدفُّق الأموال اليهو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أن من المحتمل أن هذه التصريحات مجرد تعبير عن أمنيات وأحلام أصحاب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ثبتت الأحداث أن عدد المهاجرين لم يقترب من نصف مليون، وأن نسبة النزوح بينهم كان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الية، وأنهم أدّوا إلى تصدعات داخل النظام السياسي الإسرائيلي أو على الأقل 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ُدخلوا العافية عليه كما كان مُتوقَّع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م يستوطن هؤلاء المستوطنون في الض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غربية، فقد آثروا المدن القريبة من الساحل، حيث تتوافر لهم أسباب الراح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لذة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لم يجتهد أحد وتقبَّل الاختزاليون العلميون والتآمريون البده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سقطوا صرعى لها، وقاموا بالتوثيق العلمي الذي لم يُعمِّق الرؤية وإنما حجب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ماماً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يمكن تلخيص نقط قصور النماذج الاختزالية في دراسة الجماعا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يهودية فيما يلي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نماذج الاختزالية ـ كما أسلفنا ـ نماذج مغلق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ؤيتها للتاريخ واحدية مُصمَتة وواضحة، فتطوُّر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اريخ اليهود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معروف مسبق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تبع نمطاً محدَّداً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عبودية في مصر ـ خروج منها ـ تَغلغُل في كنعان ـ نفي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بل ـ سقوط الهيكل ـ عودة إلى فلسطين في نهاية الأيا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عودة النهائية إلى صهي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مر حتمي ومُتوقَّع في الرؤية المشيحانية، إذ سيأتي الماشيَّح ويقود شعبه إلى صهي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ُنهي الآلام ويؤسس الفردوس الأرضي فيها ويصل بالتاريخ اليهودي إلى نهاي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ردوس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صهيونية هي الوريثة العلمانية لهذه الرؤية الدينية وتتبنَّى النم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فسه، فبعد السقوط الشتات وآلام المنفى ثم العودة إلى صهيون والجن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إبا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ازية هي قمة المآسي تعقُبها العودة والدولة الصهيونية ونهاية التاريخ الفردوس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ُتوقَّعة حين يعود كل اليهود ليهنأوا في أرض أجدادهم وليؤسسوا دولة يهودية تك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ارة لكل الأمم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تسقط النماذج الاختزالية في نوع من السب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ختزالية البسيطة السهلة، فتصبح كل النتائج لها سبب واحد وهذا ما يجعلها عاجزة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قديم تفسير معقول لتنوُّع الواق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على هذا، تكون المقدرة التفسيرية للنما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اختزال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علمية والتآمر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ضعيفة للغا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لنبدأ بالنما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آمرية التي ترى أن خصوصية اليهود تكمن في شرهم الأزلي وطبيعتهم الشيطانية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 تتغيَّ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إذا كان اليهود أشراراً متآمرين بطبيعتهم، وإذا كان اليهود والش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نوين، فكيف نُفسِّر ظهور بعض اليهود الخيرين المعادين للصهيو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مثال الحاخ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مر برجر وأعضاء الناطوري كارت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مؤمنين بالإله الواحد والمعادين للصهيونية أكث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عداء معظم العرب لها؟ وكيف نُفسِّر نجاح الجماعة اليهودية في الأندلس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إسباني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سلام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ي الانتماء الكامل للحضارة العربية الإسلامية والتفاعل معها والإسه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ها؟ بل تذهب كثير من المراجع إلى أنهم قاموا بمسـاعدة الفاتحين الإسـلاميين لشـب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زيرة أيبريا، تماماً كما فعل اليهود السامريون أثناء الفتح الإسلامي لبيت المقدس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يُقال إن يهود العالم العربي ساعدوا العرب أثناء حروب الفرنجة بتسريب الأخب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هم عن الاستعدادات العسكرية في أوربا وعن الحملات التي كانت تجردها أورب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كان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ه هي أحد الأسباب التي حدت بالوجدان الغربي في العصور الوسطى إلى الربط ب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هودي والمسلم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إذا كان انتشار الشر في العالم مرده تأثير اليهود السيء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شعوب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و ما يعني استبعاد احتمال وجود الشر في النفس البشرية، وتلك حقيقة تؤيد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ل الأديان السماوية ولا ينكرها سوى غلاة الحتميين الماديي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كيف نُفسِّر ظهو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ر في بلاد لا يوجد فيها يهود، فتايلاند عاصمة الإباحية والبغاء في العالم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وجد فيها يهود، كما لا يوجد يهود بين الصرب الذي بعثوا أمجاد هتلر وإن كان الضحاي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ه المرة مسلمين؟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سقط النماذج الاختزالية العلمية المادية في التعم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ُخل فلا ترى المنحنى الخاص للظاهرة وهو ما يضعف مقدرتها التفسـيرية، فهي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مكـن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تُفسِّر لنا سـبب ظهور الصهيونية في أواخر القرن التاسع عشر وعد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ظهورها، مثلاً، في أواخر القرن الثاني عشر الميلادي بعد حروب الفرنج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ي يُق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ه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صليبية</w:t>
      </w:r>
      <w:r>
        <w:rPr>
          <w:rFonts w:cs="Arial" w:ascii="Arial" w:hAnsi="Arial"/>
          <w:sz w:val="32"/>
          <w:szCs w:val="32"/>
          <w:rtl w:val="true"/>
        </w:rPr>
        <w:t>»)</w:t>
      </w:r>
      <w:r>
        <w:rPr>
          <w:rFonts w:ascii="Arial" w:hAnsi="Arial" w:cs="Arial"/>
          <w:sz w:val="32"/>
          <w:sz w:val="32"/>
          <w:szCs w:val="32"/>
          <w:rtl w:val="true"/>
        </w:rPr>
        <w:t>، وهي الحروب التي ارتُكبت المذابح أثناءها ضد تجمعات الجماع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هودية في غرب ووسط أوربا واجتثتها من جذورها في بعض الأحيان؟ كما أن النمو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ختزالي يفشل في أن يفسِّر لنا سبب ظهور الصهيونية في شرق أوربا وليس في غربها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حتى في الولايات المتحدة، مع أن عدد يهود الولايات المتحدة مع بداية القرن ك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آخذاً في التزايد حتى بلغ عدة ملايين قبيل الحرب العالمية الأولى؟ ولماذا ظلت فاش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إحراز أية انتصارات على مستوى الاستيطان في فلسطين أو على مستوى التحر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دبلوماسي في العالم حتى عام </w:t>
      </w:r>
      <w:r>
        <w:rPr>
          <w:rFonts w:cs="Arial" w:ascii="Arial" w:hAnsi="Arial"/>
          <w:sz w:val="32"/>
          <w:szCs w:val="32"/>
        </w:rPr>
        <w:t>1917</w:t>
      </w:r>
      <w:r>
        <w:rPr>
          <w:rFonts w:cs="Arial" w:ascii="Arial" w:hAnsi="Arial"/>
          <w:sz w:val="32"/>
          <w:szCs w:val="32"/>
          <w:rtl w:val="true"/>
        </w:rPr>
        <w:t xml:space="preserve"> (</w:t>
      </w:r>
      <w:r>
        <w:rPr>
          <w:rFonts w:ascii="Arial" w:hAnsi="Arial" w:cs="Arial"/>
          <w:sz w:val="32"/>
          <w:sz w:val="32"/>
          <w:szCs w:val="32"/>
          <w:rtl w:val="true"/>
        </w:rPr>
        <w:t>عام صدور وعد بلفور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؟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جـ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تفش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نظريات الاختزال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علمية الما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ي تفسير لماذا اتخذت مشاكل اليه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اجتماعية الاقتصادية شكل بنية تاريخية مُحدَّدة تُعرَف باسم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سألة اليهودي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هي بنية قد تشترك في بعض قسماتها وملامحها العامة مع البنَى المماثلة ولكنها تختل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ها في الملامح الخاصة وفي الحلول المطروحة؟ وتفشل النظريات العلمية في تفسير سب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وطين الإمبرياليين في فلسطين يهوداً وعدم توطينهم أوربيين مسيحيين كما فعلوا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زائر أو روديسيا؟ أليست كلها مصالح إمبريالية تخدم المخطط الإمبريالي؟ أولي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ستوطنون هم مجرد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فائض البشر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الذي كان على أوربا الرأسمالية أن تُصدِّره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شرق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ينما نتحدث ع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فائض بشر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يجب ألا نفرِّق بين يهودي ومسيحي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؟ كما أن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ظريات لا يمكنها أن تفسر تَعيُّن البرنامج الصهيوني وخصوصيته، فالاستعم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هيوني ليس استعماراً بالمعنى العام بل هو استعمار استيطاني، كما أنه استعم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ستيطاني يختلف عن الأنماط الاستيطانية التقليدية في أنه لا يهدف إلى الاستيط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حسب بل يهدف إلى الإحلال أيضاً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تُبسِّط النماذج الاختزالية دواف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آخ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يهود ـ حسب الرؤية الاختزال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علمية أو التآمر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ـ دائمو التطل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صهيون يهاجرون إليها إن سنحت الفرص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هذه الأطروحة البسيطة لا تفسِّر أن عد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هود خارج فلسطين كانوا أكثر من عددهم داخلها قبل سقوط الهيكل، ولا تفسِّر لمَ 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هاجر الملايين من اليهود إلى فلسطين بعد أن وقعت في يد الصهاينة وبعد أن فتح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بوابها للهجرة الاستيطانية، بل وبعد تقديم الرشاوي المالية والعينية لمن يواف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هم على الاستيطان؟ ولماذا كان من الضروري أن تُوصَد أبواب الولايات المتحدة أم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هاجرين اليهود السوفييت حتى يضطروا للهجرة إلى إسرائيل؟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من خصائ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نماذج الاختزال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علمية أو التآمر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نها قابلة للتوظيف ببساطة في أي اتجا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عملية الاختزال، كما بيَّنا، هي عملية فصل الحقائق والوقائع عن سياقها الاجتماع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اريخي، ومن ثم يمكن فرض أي معنى عليها واستخلاص أية نتائج من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ثم يم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ستخدامها للتبشير بالحرب أو السلام، وباستمرار الصراع أو ضرورة وقفه، ويم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ناداة بضرورة الحرب المستمرة ضد الإمبريالية الغربية متمثلة في قاعدتها إسرائيل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مكن أيضاً الحديث عن ضرورة التحالف مع الطبقة العاملة اليهود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ُوظَّف النماذج الاختزالية في بث الهزيمة والرعب في قلب العرب، كما حدث في حكا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ريمة العصر، وكما يحدث في بعض الدراسات العربية التي تجعل همها توثيق قوة العد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ون أن تشير إلى جوانب أخرى، وكما حدث في النظريات التآمرية التي ترى أن اليه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ادرون على كل شيء فهم قوة عجائبية وظاهرة خرافية من المستحيل ضربها وإلحاق الهزي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فإن الصهاينة يروجون النموذج الاختزالي العلمي التآمري إذ أن من صالح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ضخيم دور اليهود عبر التاريخ والمبالغة في قدرات الدولة الصهيونية في كل المجالات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هذا يُكسبهم شرعية غير عادية في عالم يؤمن بالنجاح والحلول العمل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عل كثير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كتب التي تُنشَر تحت شعار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عرف عدوك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تهدف إلى بث الرعب في نفوسنا عن طري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وفير بعض المعلومات الصلبة التي تؤكد أن العدو لا يُقهَ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حجب غيرها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لومات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عندي إحساس عميق بأن المخابرات الإسرائيلية قد ساهمت في نشرها تمام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ما تساهم في نشر البروتوكول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جب أن نتذكر أن كثيراً من الدول الكبرى تب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سلحة ولا تستخدمها لمجرد أن تبث الرعب في قلب أعدائ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بل إنها أحياناً تلو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مقدرتها على إنتاج سلاح ما دون أن تفعل لتدعم موقفها التفاوض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صطلا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تواز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عب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يعني أن توليد الرعب في قلب العدو هو أحد الأهداف الأساسية في الحروب و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سألة يُحسَب حساب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اختزالية العلمية المادية والتآمرية تنجز هذا بالنس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صهاينة دون جهد من جانبه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عد قليل سيكون بوسع المتلقي الموضوعي أن يستخل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نفسه النتائج، ويرى أن الواقعية تدعو لقبول العدو وأن الرؤية العلمية تؤ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استسلام والإذعان له، فهو عدو لا يُقهَر، ومن هو هذا الأحمق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ثالي وغ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م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ذي يريد أن يضرب برأسه في الحجر الصلب؟</w:t>
      </w:r>
      <w:r>
        <w:rPr>
          <w:rFonts w:cs="Arial" w:ascii="Arial" w:hAnsi="Arial"/>
          <w:sz w:val="32"/>
          <w:szCs w:val="32"/>
          <w:rtl w:val="true"/>
        </w:rPr>
        <w:br/>
        <w:br/>
        <w:br/>
      </w:r>
      <w:r>
        <w:rPr>
          <w:rFonts w:cs="Arial" w:ascii="Arial" w:hAnsi="Arial"/>
          <w:sz w:val="32"/>
          <w:szCs w:val="32"/>
        </w:rPr>
        <w:t>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لا تفيد النما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ختزالية كثيراً في عملية الممارسة إذ أن الممارسة تتطلب نموذجاً تحليلياً أكث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فصيلاً ودقة وتركيبية يزوِّد الدارس بخريطة يعرف من خلالها كل نتوءات الواقع، و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و مركزي منها وما هو هامشي، وما الوضع القائم وما الإمكانات الكامنة، ومن العد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ن الصديق، خريطة يفهم بواسطتها العناصر والانقسامات المختلفة في معسكر العدو ومد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فاءته ودوافعه ومواطن ضعفه وآلاف التفاصيل الأخرى التي تظل بمنأى عن النمو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ختزال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7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يُبرئ النموذج الاختزالي التآمري الإمبريالية الغ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دول الغربية من الجرائم التي ارتكبتها وترتكبها ضد الشعب العربي، فهذه الد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حسب النموذج التآمر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ن هي إلا ضحية التآمر اليهودي الأزلي وهي ليست مسئولة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غرس الجيب الاستيطاني الصهيوني في المنطقة وتمويله ودعمه وفرضه بقوة السلاح علينا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مشروع الصهيون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حسب النموذج الاختزالي الصهيون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هو أمر قام به اليهود تعبير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 إرادتهم الحرة القومية المستقلة وبجهودهم الذات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عادةً ما تنسب النما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ختزالية مقدرات فائقة لليهود ومخططاته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معنى آخر، فإن هذه النماذج تق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لتهويل من الجزء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صهيون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هوين من شأن الك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إمبريالية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cs="Arial" w:ascii="Arial" w:hAnsi="Arial"/>
          <w:sz w:val="32"/>
          <w:szCs w:val="32"/>
        </w:rPr>
        <w:t>8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ؤدي النماذج الاختزالية إلى السقوط في رؤية اليهود من منظور عنصري، فجوهر العنصر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و عملية الاختزال هذه، التي تحوِّل الكل الإنساني المركب إلى عنصر واحد، وهذا 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عله الصهاينة والمعادون لليهود في إدراكهم اليهود واليهود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9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تبنِّ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ماذج الاختزالية هو تعبير عن كسل عقلي، ولكن هذا التبني يزيد في الوقت نفسه 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سل إذ يصيب العقل بالشلل حتى نصبح موضوعيين نتلقى تماماً كل ما يأتينا من حقائ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لبة دون تساؤل أو إبداع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1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أشرنا من قبل إلى أن النموذج الاختزال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ُولِّد تفاؤلاً لا أساس له، ويمكن أن نشير هنا إلى أنه، يمكن أن يولِّد أيضاً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فس صاحبه اليأس والقنوط إذ أنه قد يُصعِّد التوقعات التي لا تتحقق وقد يُخ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مكانات التي يمكن أن تتحقق في المستقبل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كل هذا يصبح من الضرور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احية المعرفية والأخلاقية بل والعمل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بنِّي نماذج أكثر تركيباً من النما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ختزالية المادية العلمية أو الغيبية التآمر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حن نضع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ختزال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قاب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 المركب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نذهب إلى أن الصراع بين النماذج الموضو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ا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تلق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نماذج التفسير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اجتها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تبدَّى في نهاية الأمر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راع بين النموذج الاختزالي والنموذج المركب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بُعد المعرفي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كلي والنهائ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لنموذج الاختزالي هو الموضوعية المادية، أما البُعد المعرفي للنموذج المركب ف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فسيرية الاجتهادية</w:t>
      </w:r>
      <w:r>
        <w:rPr>
          <w:rFonts w:cs="Arial" w:ascii="Arial" w:hAnsi="Arial"/>
          <w:sz w:val="32"/>
          <w:szCs w:val="32"/>
          <w:rtl w:val="true"/>
        </w:rPr>
        <w:t>.</w:t>
        <w:br/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A"/>
        </w:rPr>
      </w:pPr>
      <w:r>
        <w:rPr>
          <w:rFonts w:cs="Arial" w:ascii="Arial" w:hAnsi="Arial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SA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نموذج المركب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32"/>
          <w:szCs w:val="32"/>
          <w:lang w:bidi="ar-SA"/>
        </w:rPr>
      </w:pPr>
      <w:r>
        <w:rPr>
          <w:rFonts w:cs="Arial" w:ascii="Arial" w:hAnsi="Arial"/>
          <w:b/>
          <w:bCs/>
          <w:color w:val="FF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color w:val="FF0000"/>
          <w:sz w:val="32"/>
          <w:szCs w:val="32"/>
          <w:lang w:bidi="ar-SA"/>
        </w:rPr>
      </w:pP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 المركب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مكن أن نطلق عليه أيضاً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 المنفتح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دد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 الفضفاض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موذج التكامل غير العضوي</w:t>
      </w:r>
      <w:r>
        <w:rPr>
          <w:rFonts w:cs="Arial" w:ascii="Arial" w:hAnsi="Arial"/>
          <w:sz w:val="32"/>
          <w:szCs w:val="32"/>
          <w:rtl w:val="true"/>
        </w:rPr>
        <w:t xml:space="preserve">»). </w:t>
      </w:r>
      <w:r>
        <w:rPr>
          <w:rFonts w:ascii="Arial" w:hAnsi="Arial" w:cs="Arial"/>
          <w:sz w:val="32"/>
          <w:sz w:val="32"/>
          <w:szCs w:val="32"/>
          <w:rtl w:val="true"/>
        </w:rPr>
        <w:t>وهو النموذج الذ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حوي عناصر متداخلة مركب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همها الفاعل الإنساني ودوافعه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حيث يعطي الإنسان صو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ركبة عن الواقع ولا يختزل أياً من عناصره أو مستوياته المتعددة أو تناقضاته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وامل المادية والروحية، المحدودة واللامحدودة والمعلومة والمجهولة، التي تعت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و النموذج الذي لا يمكنه أن يطرح نهاية للأشياء بسبب تركيبيته، فهو نمو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فسيري اجتهادي منفتح وليس نموذجاً موضوعياً متلقياً مادياً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نمو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ركب يدور في إطار المرجعية المتجاوز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و يتسم بالتماسك والوحدة ولكن تماسك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يس عضوياً أو صلباً، وثمة وحدة في الوجود ولكنها وحدة غير عضوية وغير مصمتة ل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صدر الوحدة ومركز الكون غير المنظور ليس كامناً أو حالاًّ في العال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هو الإ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احد المفارق المنزَّه في النظم التوحيدية وهو الإنسان المتميِّز عـن الطبيع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ظم الهيومانية الإنسـان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المركز مفارق للعالم لا يتجسد فيه رغم تجليه وتبدي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خلاله، ولذا فإن النموذج المركب لا يسقط في الكمونية الواحدية ويظل محتفظ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ائماً بمسافة بين الخالق والمخلوق وبين الإنسان والطبيعة لا يمكن اختزالها و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غاؤها إذ لا يمكن توحيد قطبي الثنائ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هذه الثنائية الأولية ليس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نائيةصلب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ثنائية غير تكامل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إنما ثنائية فضفاضة، فثمة تفاعل بين عنصر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ثنائية، فالإله خلق العالم ونفخ فيه من روحه ولم يهجره بل دخل في علاقة معه ف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رعا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منح الله الإنسان بعض الصفات الربانية التي تميزه عن الطبيعة ثم استخلف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لأرض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و لم يضعه في الأرض ليكون في علاقة صراع مع الطبيعة أو ليوظفها وإن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ستخلفه فيها واستأمنه عليها ليستخدمها ويعمرها، وهو يكتسب مركزيته من عم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ستخلاف هذ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فإن العلاقة بين الإنسان والطبيعة أو بين الإنسان والإله ليس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اقة وحدة وإنما علاقة تكامل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إنسان الذي يحوي داخله القبس الإله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نظومة التوحي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المتميِّز عن الطبيع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المنظومة الإنسان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قد يشارك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عض سمات النظام الطبيعي وقد تسري القوانين الطبيعية وقوانين الأشياء على بعض جوان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جود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هو يولد ويأكل ويمشي ويضاجع النساء ويمرض ويموت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لكنه لا يُردّ في كلي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ي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نعرف هذا الجانب أو ذاك من وجوده، ولكن تظل هناك جوانب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ربان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جهو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 يمكن معرفتها أو إخضاعها للقانون المادي العام الواح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يظل هناك قانونان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واحد للإنسان والآخر للأشياء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نبع بعض جوانب فكر الإنسان من واقع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ا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 أو الإنساني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لكنه لا يمكن أن يُردَّ في كليته إليه لأن بعض هذا الفك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ابع من ذات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ربانية الإنسانية غير الطبيع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متجاوزة لذاته الما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طبيعية، أي أن الإنسان جزء يتجزأ من الطبيعة متجاوز ل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ل هذا، يشكل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ثغرة في النظام الطبيع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، فهو كائن قادر على تجاوز الجوانب الطبيعي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ذاته وقادر على تجاوز الطبيعة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المادة ذات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ي مسافة لا يمكن أن تُسد تمام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ثل المسافة التي تفصل الخالق عن المخلوق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فالجانب الرباني في الإنسان لصي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ماماً بإنسانيت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وجود الإنسان كثغرة في النظام الطبيعي هو الذي يؤدي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ظهور كل الثنائيات الفضفاضة الأخرى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ل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جزء ـ عام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خـاص ـ ذات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موضـوع ـ سـبب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نتيجة 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حدود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لا محدود ـ معروف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مجهول ـ ذكر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أنثى ـ سماء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أرض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كلها ثنائيات لا يم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قضاء عليها، فهي صدى للثنائية الكبرى الكلية والنهائ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خالق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مخلوق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ف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جود مسافات داخل النموذج المركب هي من صميم بنيته، ومن ثم فهو غير قابل للانغلا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ا يمكن إخضاعه للقوانين الواح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كما يتفاعل الإله مع الإنسان تتفاعل وتتكا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ثنائيات كافة لذا فالنماذج المركبة تتسم بالتكامل غير العضوى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نما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ادية تتأرجح بين التماسك العضوي الكام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صلاب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جانس المطلق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ذي يُفق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جزاء شخصيتها واستقلالها وهويته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الاستمرارية الكاملة من جهة ومن جهـة أخر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دم التماسك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سيول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دم التجانس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ذي يجعل لها هوية لا يمكن القضاء عليهـ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الانقطاع الكام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 نموذج التكامل غير العضـوي، فهو يفترض أن العالم كل متماسك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ُكوَّن من كليات متماسكة، مُكوَّنة بدورها من أجزاء غير مترابطة بشكل صلب وغ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جانسة بشكل كامل، ومع هذا فهي أجزاء متماسكة لكلٍّ شخصيتها ولكنها لا تُفهَم إ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عودة إلى الكلي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الكليات ليست صلبة، ومركزها ومصدر تماسكها يوجد خارجها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ذا فهي تظل كليات فضفافة تحوي داخلها ثغر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ا يعني أن الأجزاء هامة في أه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ل، وأنها لا تُردُّ إلى الكل، فنموذج التكامل غير العضوي يحاول إدراك الخاص د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قوط في التأيقن، ويدرك العام دون الذوبان في القانـون العام إذ أن لكل ظاه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حـناها الخـاص رغم أنها تنضوي تحت نمط عام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عدم الالتحام العضوي يسم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قبول الشخصية المستقلة لكل جزء رغم انتمائه للكل، فالجزء ليس جزءاً عضوياً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جزأ وإنما هو جزء يتجزأ، أي أن انفصال الأجزاء عن الكل ليس انفصالاً كاملاً وإن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و درجة من الاستقلال النسبي للأجزاء عن الكل وللأجزاء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واحد عن الآخر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مع هذا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ة افتراض لأسبقية نهائية للكل على الأجزاء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إلا انتفت فكرة الحقيقة الكلية وفك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 نفسها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لا يذوب الجزء في الكل ولا الكل في الجزء، ولا يذوب العام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اص ولا الخاص في العام، والاستمرار والانقطاع لا يُجُبُّ أيٌّ منهما الآخ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فبإمكان النموذج أن يتناول الظواهر والعلاقات بكل أشكالها ومستوياتها ويحتر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حناها الخاص ويتناول الكل والجزء والخاص والعام والاستمرارية والانقطاع دون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َرُدَّ الواحد إلى الآخر، بل يحاول الوصول إلى النقطة المفصلية حيث يتصل الواح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آخر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نموذج المركب ينكر وجود قوانين تاريخية عامة وحتمية ويرى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قدرتها التفسيرية ضعيفة، ويطرح بدلاً من ذلك فكرة الأنماط التاريخية المتشابه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يست بالضرورة المتكررة والمتجانسة تماماً، فالتاريخ لا يتطور بنفس المستوى و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نفس المعدل ولا بنفس الطريقة من مجتمع لآخ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بل إنه، داخل المجتمع الواحد يوجد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ناصر الخاصة ما يجعل التأني والدراسة المدققة ضروري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تَفهُّم مسارات التاريخ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ختلف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نماذج المركبة لا تدور في إطار الواحدية السببية التي تدو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ما في إطار عنصر روحي واحد أو عنصر مادي واحد والتي تستوعب كل شيء في شبكة السب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لب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دلاً من ذلك، يظهر مبدأ التعددية السببية، ويحل مبدأ تعددية المؤثرات مح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بدأ أحادية المؤثرات في فهم الطبيعة والإنسان وتفسيرهما والتنظير لهم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ث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جري النظر إلى الظاهرة في أبعادها المتكاملة دون الاقتصار على بُعد واحد مادي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وحي، ثم يتم بعد ذلك تحديد أكثر الأبعاد فعالية وتأثيراً دون التقيد بأية مسلم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سبقة تقول إن أحد الأبعاد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عنصر الاقتصادي أو العنصر الجنسي أو العنصر الروح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سبيل المثال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كثر فعالية وتأثيراً من الأبعاد الأخر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كل ظاهرة لها منحـنا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ـاص ولا توجد حتميات سـببية مطلقة ولا يوجد شـيء في نهاية الأمر وفي التحـلي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خير إلا وجه الله، ضمان حرية الإنسـان ووعيه بحريت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لابد أن تُدرَس 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ظاهرة حسب المقاييس المناسبة لها، ويُنحَت نموذج خاص لدراستها، فلا تُطبَّق قوان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شياء على الإنسان ولا تُطبَّق قوانين الإنسان على الأشياء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هذا لا يعني بطبي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ال إسقاط النماذج التفسيرية المادية الخالصة أو الروحية الخالصة، فالأولى ل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ورها في تفسير الوجود الطبيعي وتفسير بعض جوانب الوجود الإنساني، تماماً كما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ثانية لها دورها في تفسير جوانب أخرى لهذا الوجود الإنساني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نمو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ركب يُنكر الواحدية السببية ولكنه لا يسقط في العبثية، حيث لا سببية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طلاق، وإنما يدور في إطار السببية المركبة التعددية حيث لا تؤد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حتماً وبش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آلي إلى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>) (</w:t>
      </w:r>
      <w:r>
        <w:rPr>
          <w:rFonts w:ascii="Arial" w:hAnsi="Arial" w:cs="Arial"/>
          <w:sz w:val="32"/>
          <w:sz w:val="32"/>
          <w:szCs w:val="32"/>
          <w:rtl w:val="true"/>
        </w:rPr>
        <w:t>ولكنها في معظم الأحوال تؤدي إليها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فهي بسبب عدم تحكمنا في 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واقع وبسبب عدم معرفتنا بكل عناصره قد تؤدي إلى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sz w:val="32"/>
          <w:szCs w:val="32"/>
          <w:rtl w:val="true"/>
        </w:rPr>
        <w:t>) (</w:t>
      </w:r>
      <w:r>
        <w:rPr>
          <w:rFonts w:ascii="Arial" w:hAnsi="Arial" w:cs="Arial"/>
          <w:sz w:val="32"/>
          <w:sz w:val="32"/>
          <w:szCs w:val="32"/>
          <w:rtl w:val="true"/>
        </w:rPr>
        <w:t>ولكنها بإذن الله تؤدي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تحل النماذج المركبة قضية القيمة، فهي تستطيع التعامل مع المثال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واقعي، ومع الروحي والمادي، فهي ليست نماذج واحدية بسيطة مادية لا تجيد التعا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ا مع العالم الواقعي المادي، وليست نماذج روحية بسيطة لا تجيد إلا التعامل 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الم الروح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أخذ عملية التفسي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و الاجتهاد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داخل هذا النموذج شكل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لزونياً، فالمُفسِّر المجتهد لن يواجه الواقع بقانون عام أو افتراض عام يُفسِّر ب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اقع بأسره، وهو لن يقوم بمراكمة المعلومات عن الواقع بلا تمييز، بل سيصوغ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موذجاً تفسيرياً تصورياً من خلال قراءة التاريح ومعرفة الدوافع الإنسانية وقوان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نية الموضوعية والمتتاليات التفسيرية السابقة، ثم يُختبَر هذا النموذج بالعو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التفاصيل التاريخية والاجتماع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عملية الاختبار هذه ستقوم بتعدي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، ومن ثم فإن عملية التفسير عملية حلزونية لا متناه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مثل 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 لا يطمح إلى الوصول إلى اليقين الكامل والتفسير النهائي والحلول الشام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حكم الإمبريالي الكامل في الطبيعة، وبالتالي فهو لا يسقط في أسفل درجات العبث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إذعان التام ل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اد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َمركُز حول الذات يؤدي إلى انتصار الموضوع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ك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ه لا يحلق في أقصى درجات الروحية والتجاوز التام لعالم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، وإنما 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موذج يطرح إمكانية أن المعرفة ممكنة وأن الحقيقة يمكن الوصول إليها، ولكنها معر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سانية وحقيقة غير مطلق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لأن المعرفة المطلقة تقع خارج نسق التاريخ الإنساني 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عند الإله وحده وهو مفارق للمادة وإن كان يُسبِغ عليها المعنى والاتجاه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ف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مـوذج يَقنَع بتناول ما يمكن أن يُعرَف وحسـب دون أن يصـاب باليأس بسبب المجه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ا لا يمكنه معرفته، فالمسافات سمة بنيوية في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إن النموذج المركب أقرب إلى الصو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ازية منه إلى القانون، وهي صورة مجازية لا تتشيأ ولا تُشيئ لأن مركز الكون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جسد فتظل هناك مسافة بين الدال والمدلول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من هذه النقطة يمكن أن نطر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رة النظرية الكبرى الحاكم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جراند ثير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grand theory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نحن نذه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أن التخلي عن محاولة الوصول إلى نظرية حاكمة كبرى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رؤية للكون وللأمور المعرف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لية والنهائ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مر غير ممك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واقع قد ينقسم إلى مجموعة من القصص الصغرى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د قول أنصار ما بعد الحداث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لكن هناك داخل كل قصة ـ مهما بلغت من صغر ـ قص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برى، وهذا ما نعبِّر عنه بقولنا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إن ثمة نموذجاً ما كامناً وراء كل الظواهر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>و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ضاً ما يُقال له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حتمية الميتافيزيقا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إن لم يطور الإنسان نظرية كبرى، فإ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يقع فريسة النظرية الكبرى للآخر وضحية لما يُسمَّ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إمبريالية المقولات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أي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ستورد الإنسان المقولات التفسيرية الكبرى من الآخر، ويقصر جهده البحثي والمعر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مراكمة المعلومات من خلال المقولات الجاهزة التي اسـتورد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داخـل إط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 الفضفاض وفكرة الاجتهاد، سنحاول الوصول إلى نظرية شاملة كاملة، ولكننا نعر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نا لن نصل إلى اليقين المطلق أو التفسير النهائي، فنظريتنا لن تكون نظرية شام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مل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جراند ثير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م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ريلاتيفلي جراند ثير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relatively grand theory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أ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نظرية كبرى وشاملة إلى حدٍّ ما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أو داخل حدود ما هو ممكن إنساني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ثل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حاولة لا يمكن أن تتم في إطار كموني مادي واحدي يرى أن كل القوانين كامن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ة؛ إطار يُلغي ثنائية الإنسان والطبيعة ويتأرجح بين الموضوعية الكام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ذاتية الكامل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كما تُصاغ النماذج عادةً، يمكن أيضاً صياغة النماذج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ركبة من خلال عملية تفكيك وتركيب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تُفصَل الوقائع والتفاصيل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ستخدمها النماذج الاختزال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علمية أو التآمر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عن هذه النماذج أو أي نما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سبقة بقدر الإمكا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تُوضَع الوقائع والتفاصيل في سياق إنسان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اريخ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جتماع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ريض، أي تتم استعادة البُعد التاريخي والمنظور المقار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و الأمر الذ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رص على استبعاده الكتابات الصهيونية والمعادية لليهود والكتابات العل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ختزالية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تُربَط الأجزاء والتفاصيل والحقائق بالكليات التاريخ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اجتماعية داخل أنماط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تُضَم وقائع ومعلومات كان قد تم استبعادها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ظور النماذج الاختزالية القائمة، ويتم توسيع وتعميق الأنماط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بذلك يم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ظهار عجز النموذج الاختزالي عن تفسير كثير من المتغيرات وعناصر الواقع، كما يم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رهنة على مقدرة النموذج المركب على إنجاز ما عجز عنه النموذج الاختزالي، إذ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كتسب الوقائع معنى جديداً ويصبح بالإمكان تفسيرها بطريقة أكثر تركيباً وإنس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ستخدام النماذج المركبة له نتائجه العملية والمعرفية والأخلاقية الكثير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بيَّنا مواطن القصور الناجمة عن استخدام النماذج الاختزالية في دراسة الجماع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يهودية، ويمكننا أن نبيِّن في هذا المدخل النتائج الإيجاب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علمية والمعرف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أخلاق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استخدام النماذج المركبة في نفس المجال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نماذج المرك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 تختزل العدو في صهيونيته أو ماسونيته بل تراه في تركيبيته الإنسانية والعمي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بمقدرته على الانتصار والانكسار وفي سياقاته المتعددة، ولذا فهي تُسقط عن اليهو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جائبيته وإعجازه وتفرد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ذي يصر عليه الصهاينة والمعادون لليهود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تستعيد 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نسانيته وتركيبيته ومن ثم تُعرِّفه في قوته وفي ضعفه الحقيقيي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سلفنا القول أن النموذج المركب سيساعدنا على التخلص من الربط بين اليهودي و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ظواهر السلبية في المجتمع، الأمر الذي سيوسع من أفقنا ويجعلنا أكثر قدرة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راسة هذه السلبيات والبحث عن سببها الحقيقي بدلاً من البحث الاختزالي عن اليهو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ثير من الوظائف التي ارتبطت في أذهاننا باليهود، وباليهود وحده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بسبب الأدب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نصرية الغرب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يقوم بها غير اليهود في أماكن وفترات مختلف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أن ربط اليه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شر يُولِّد في أنفسنا الهلع، ويجعلنا غير قادرين على التمييز بين العناص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ادية وتلك التي يمكننا التحالف مع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سيساعدنا النموذج المركب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ندرك أعضاء الجماعات اليهودية في سياقاتهم المتعدد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اجتماعية والاقتصا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سياسية والدين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فهم ليسوا يهوداً والسلام، أي يهوداً بشكل عام، وإنما جماع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هودية مختلفة؛ لكل منها وضعها ودوافعها وأبعادها، وهو ما يُحسِّن قدرتنا على تفس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ثير من الظواهر اليهودية ومن مقدرتنا التنبؤية ويفيد كثيراً في الممارس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سيساعدنا النموذج المركب على إدراك الطبيعة العميقة والبنيوية للعلا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ين الدولة الصهيونية والحضارة الغربية والتشكيل الاستعماري الغربي، ومدى عم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راع بيننا وبين العدو الصهيوني ومدى اتساع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إذا استخدمنا النما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فسيرية المركبة، فإننا نكون قد طبَّقنا واحداً من أهم تعاليم الإسلام وهو ضرو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فاظ على حقوق الأقليات التي تعيش بينن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لهم ما لنا وعليهم ما علين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ذ ليس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ق أحد إسقاط الحقوق التي أعطاها الله إياهم استناداً إلى رؤية حرفية واختزا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تمية تهدر حقوقهم حتى قبل أن يُولَدوا وتعتبرهم أشراراً بالوراثة، أي من خل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بيعتهم المادية لا اختيارهم الأخلاق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نظرية الحقوق الدينية مختلفة في 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ضمار عن نظرية الحقوق المدنية التي ترى أن هذه الحقوق ليست مطلقة، فالأمة مصد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لطات وهي التي تمنح وتمن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في حالة الدولة النازية، قررت الدولة الألم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عتبارها تجسيداً لإرادة الشع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تدمر كل من يقف في طريق التقدم والتنم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ث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ُشوَّهي الحرب والعجائز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ثيراً من أعضاء الأقليات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ثل الغج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يهود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  <w:br/>
      </w:r>
      <w:r>
        <w:rPr>
          <w:rFonts w:cs="Arial" w:ascii="Arial" w:hAnsi="Arial"/>
          <w:sz w:val="32"/>
          <w:szCs w:val="32"/>
        </w:rPr>
        <w:t>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إذا أدركنا، من خلال النموذج المركب، المغزى الإنسا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امن في واقعة عنصرية، فإن الحزن من أجل الضحية سيكون حزناً إنسانياً لا يم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وظيفه في خدمة عقيدة عنصرية استيطانية كما يحدث في الوقت الحاض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إذا سقط اليهو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ضحية العنف والعنصرية في مجتمعه الغربي، فإن هذا لا يعني أن اليهودي هو الضح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زلية للعن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نما ضحية مجتمعه الغربي العنصري، والحل الإنساني الوحيد ل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شكلة ليس هو تصدير المشكلة لنا وإنما أن ينضم اليهودي للجماعات التي تدافع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قوق الإنسا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ن أعضاء الأقليات الأخرى وأعضاء الأغلب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أن يناضل من أجل حقوق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اخل مجتمع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صبح القضية هي كيفية الدفاع عن الحقوق السياسية والمدنية والدي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ليهود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غيرهم من الأقليات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داخل وطنهم، مثل الولايات المتحدة واتحاد د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كومنولث المستقل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اتحاد السوفيتي سابقاً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أن نطالب بتهجيره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و خروجهم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كما يفعل العنصريون من الصهاينة والمتآمرون من بلهاء صهيو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جب أن نتذك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اليهودي الذي يفر من بغض أعداء اليهود وحربهم ضده هو نفسه اليهودي الذي يصب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ستوطناً صهيونياً يغتصب الأرض العربية ويتحوَّل، بعد قليل، إلى الجندي الصهيو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ي نراه على شاشات التليفزيون يقتل الأطفال العرب أو يكسر عظامه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أدر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هاينة ذلك تماماً، ولذا فتاريخهم هو تاريخ التحالف مع أعداء اليهود، بل 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هيونية وُصفت بأنها تعيش على الكوارث اليهو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المعروف لدى الدارسين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ركة الصهيونية نظمت هجمات، أحياناً مسلحة، على الأفراد والجماعات اليهودي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ترغمهم على الخروج من بلادهم، ليتحوَّلوا إلى مادة استيطانية وقتالية في المستوطَ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هيون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إشاعات الهجمات على اليهود السوفييت وظاهرة نبش قبور اليهود في أورب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ي، في أغلب الظن، من تدبير الحركة الصهيو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جاء في أحد تواريخ الصهيونية أ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ذا كان تيودور هرتزل هو ماركس الصهيونية، أي مُنظِّرها، فهتلر هو لينين الصهيوني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ي من وضعها موضع التنفيذ، وذلك عن طريق تصعيد اضطهاد اليهود في أوربا، فهاجر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آلاف إلى فلسطين، الأمر الذي كانت الحركة الصهيونية قد فشلت تماماً في تحقيقه حت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ذلك التاريخ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نحن إذا أدركنا كل هذا، يصبح من الواجب علينا أن نبتعد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هاليز الضيقة المظلمة، وأن نتوقف عن البحث الطفولي الساذج عن اليهودي ذي الأن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ُقوَّس والظهر المحدودب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ذي لا يُوجَد إلا في كتب الكاريكاتير وفي النما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ختزال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ظناً منا أننا لو عثرنا عليه وقضينا عليه فإننا سنريح ونستريح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صرا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 العدو مركب وطويل، والدولة الصهيونية ليست مؤامرة عالمية بدأت مع بداية الزمان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نما هي قاعدة عسكرية واقتصادية وثقافية وسكانية للاستعمار الغربي، والصراع مع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نما هو جزء من المواجهة العامة مع الحضارة الغربية الغازية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موذج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تكامل الفضفاض غير العضوى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موذج الانتفاضة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  <w:br/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موذج التكامل الفضفاض غ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ضو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هو نموذج يسمح بوجود ثغرات بين الأسباب والنتائج، وبين الكل والجزء ، وب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زء والآخ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أجزاؤه ليست متلاحمة مع بعضها البعض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و نموذج يعرف الثنائ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ضفاضة والانقطاع ويدور في إطار السببية الفضفاضة، ولذا لا يسقط في الواحدية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لاحم العضو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رغم استقلال الأجزاء عن الكل وعن بعضها البعض إلا أنها ليست مفتت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ذرياً فهي في علاقة تكاملية بحيث يمكنها أن تنسق فيما بينها وأن تتفاع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 ف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موذج يعرف الاتساق والاستمرار والتكامل، ومع هذا يبقى لكل جزء من أجزائه استقلا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كينونته وشخصيته وهويت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أجزاء مترابطة دون أن تكون متلاحمة عضوياً، وال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نتظم الأجزاء دون أن يبتلعها، ودون أن تذوب هي فيه، ودون أن تُردَّ في كليت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يه، والسبب له علاقة بالنتيجة ولكنها ليست علاقة مباشرة صلب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نحن نض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موذج التكامل الفضفاض غير العضوي مقابل كلٍّ من نموذج التلاحم العضوي ونمو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فتت الآلي والذر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تسم عناصر نموذج التلاحم العضوي بأنها جميعاً متماسك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لاحمة بحيث لا يستطيع عنصر أن يستقل عن الكل ولا يتمتع بمساحة يتحرك فيها بشيء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استقلا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ذا هو النموذج السائد في الأوساط الثورية في العالم العربي، بل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لم الحديث بأسره، وهو النموذج المهيمن على الدول المركزية القومية وعلى منظو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داثة الغرب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أما نموذج التفتت الآلي أو الذري فتتسم عناصره بأنها مستق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ماماً بعضها عن البعض، فيعمل كل عنصر بمفرد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ذا بطبيعة الحال لا يصلح أن يك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موذجاً ثورياً، ولا حتى نموذجاً لإدارة دفة الحك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ع هذا يسيطر على فكر كثير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فراد وطريقة إدراكهم مع تفشِّي البرجماتية والوضعية وما بعد الحداث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راث الإسـلامي العربي تراث قد تَرد فيه النمـاذج العضـوية والآل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بد أن ترد داخل أي تشكيل حضاري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إلا أنها لا تتمتع بأية مركزية فيه إذ يشغ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ركز نموذج التكامل الفضفاض غير العضو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ننظ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لى سبيل المثال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لى الحدي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ريف</w:t>
      </w:r>
      <w:r>
        <w:rPr>
          <w:rFonts w:cs="Arial" w:ascii="Arial" w:hAnsi="Arial"/>
          <w:sz w:val="32"/>
          <w:szCs w:val="32"/>
          <w:rtl w:val="true"/>
        </w:rPr>
        <w:t>: "</w:t>
      </w:r>
      <w:r>
        <w:rPr>
          <w:rFonts w:ascii="Arial" w:hAnsi="Arial" w:cs="Arial"/>
          <w:sz w:val="32"/>
          <w:sz w:val="32"/>
          <w:szCs w:val="32"/>
          <w:rtl w:val="true"/>
        </w:rPr>
        <w:t>مثل المؤمنين في توادهم وتراحمهم وتعاطفهم كمثل الجسد إذا اشتكى عضو م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داعى له سائر الأعضاء بالسهر والحمى</w:t>
      </w:r>
      <w:r>
        <w:rPr>
          <w:rFonts w:cs="Arial" w:ascii="Arial" w:hAnsi="Arial"/>
          <w:sz w:val="32"/>
          <w:szCs w:val="32"/>
          <w:rtl w:val="true"/>
        </w:rPr>
        <w:t>" (</w:t>
      </w:r>
      <w:r>
        <w:rPr>
          <w:rFonts w:ascii="Arial" w:hAnsi="Arial" w:cs="Arial"/>
          <w:sz w:val="32"/>
          <w:sz w:val="32"/>
          <w:szCs w:val="32"/>
          <w:rtl w:val="true"/>
        </w:rPr>
        <w:t>متفق عليه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فرغم أن الصورة المجاز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ساسية هنا هي الجسد، إلا أن بنيتها غير عضوية نظراً لاستخدام أداة التشبيه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حتفظ بمساف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و ثغر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ين طرفي التشبيه وتقلِّل عضوية المجاز وتمنع تأيقن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مؤمنون في تعاطفهم ليسو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جسداً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ما هم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ثل الجسد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حسب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أداة التشبيه تخف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دة الترابط وتُدخل قدراً من الترابط الفضفاض غير الصلب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عل الحديث الشريف الآخ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 نفس الموضوع تظهر فيه فكرة الترابط غير العضوي الفضفاض بشكل واضح</w:t>
      </w:r>
      <w:r>
        <w:rPr>
          <w:rFonts w:cs="Arial" w:ascii="Arial" w:hAnsi="Arial"/>
          <w:sz w:val="32"/>
          <w:szCs w:val="32"/>
          <w:rtl w:val="true"/>
        </w:rPr>
        <w:t>: "</w:t>
      </w:r>
      <w:r>
        <w:rPr>
          <w:rFonts w:ascii="Arial" w:hAnsi="Arial" w:cs="Arial"/>
          <w:sz w:val="32"/>
          <w:sz w:val="32"/>
          <w:szCs w:val="32"/>
          <w:rtl w:val="true"/>
        </w:rPr>
        <w:t>المؤ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مؤمن كالبنيان يشد بعضه بعضاً</w:t>
      </w:r>
      <w:r>
        <w:rPr>
          <w:rFonts w:cs="Arial" w:ascii="Arial" w:hAnsi="Arial"/>
          <w:sz w:val="32"/>
          <w:szCs w:val="32"/>
          <w:rtl w:val="true"/>
        </w:rPr>
        <w:t>" [</w:t>
      </w:r>
      <w:r>
        <w:rPr>
          <w:rFonts w:ascii="Arial" w:hAnsi="Arial" w:cs="Arial"/>
          <w:sz w:val="32"/>
          <w:sz w:val="32"/>
          <w:szCs w:val="32"/>
          <w:rtl w:val="true"/>
        </w:rPr>
        <w:t>متفق عليه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>ثم شبَّك الرسول صلى الله عليه وس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صابع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صورة المجازية هنا في مضمونها غير عضوية وتُعبِّر عن تكامل وترابط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ه ترابط البناء غير العضوي الذي تتخلله الثغرات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ماماً مثل أصابع ال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شابك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مكن أن نضرب عشرات الأمثلة الأخرى من القرآن والسن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ترا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يني وغير الدين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على فكرة الترابط الفضفاض غير العضو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مثلاً مفهوم النف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طمئنة هو مفهوم فضفاض تماماً، فهي ليست النفس الذرية الآلية ذات البُعد الواح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غتربة التي تحتفظ بحدودها وانغلاقها، ولا هي النفس الرومانسية ذات البُعد الواح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 تلتحم عضوياً بالآخر، وإنما هي نفس مركبة الأبعاد تكتسب المقدرة على الإبدا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بقاء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طمأنين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ن خلال التوكل على الله دون الاتحاد به، ومن خلال التعاون 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آخرين دون الالتحام الكامل بهم أو الانفصال الكامل عنهم؛ فهي تظل في حالة اتص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نفصال، تَواصُل واستقلا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عتقد أن النموذج الأكب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نموذج النماذج إن ص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بير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هو المفهوم الإسلامي لله وعلاقة الإنسان به؛ فالله ليس كمثله شيء ولك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ريب يجيب دعوة الداع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دون أن يحل فيه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هـو مفارق تماماً للكو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للطبي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اريخ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تسـام عليهما ولكنه لا يتركهـما دون عدل أو رحمة، فهو أقرب إلينا من حب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وريد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دون أن يجري في عروقن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بإمكان الإنسان أن يقترب منه ولكنه لا يمكنه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حد ب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ذا يظل أشرف المخلوقات في أكثر اللحظات قرباً منه عز وجل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قاب قوسين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دنى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>فثمة مسافة تفصل بين الإله والإنسان والطبيعة، تماماً مثل تلك التي تفصل ب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والطبيع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ه المسافة حيز إنساني يتحرك الإنسان فيه بقدر كبير من الحري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هي ضمان استقلال الإنسان عن الإرادة الإلهية بحيث يصبح الإنسان حراً مسئولاً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احية الأخلاقية، ويصبح له من ثم هوية مركبة محددة، ويصبح التاريخ الإنساني مج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ريته واختبار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هنا مركزية مفهوم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خاتم المرسلين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باعتباره إعلانا من الله ع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جل بأن التاريخ، بعد اكتمال الوحي، هو رقعة الحر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لكن المسافة ليست هوة تع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الإله قد هجر الإنسان وتركه في عالم الفوضى والصدفة، فالله قد أرسل له وحياً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ص مقدَّس مكتوب، وهو قد كرَّم الإنسان واستخلفه، ولذا فإن الإنسان يحمل رسا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له في الأرض ويحمل الشرارة الإلهية داخل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هذه هي بعض السمات الأساس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نموذج التكامل الفضفاض غير العضو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مكننا أن نتناول موضوع الانتفاضة ولنبدأ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أسباب التي أدت إلى اندلاع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إن القمع الصهيوني للمواطنين العرب ق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فاوت في حدته من عام لآخر، فحالة القهر حالة بنيوية تسم العلاقة بين المستعمر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ستعمَري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أن عملية تشويه المجتمع الفلسطيني وتحطيم بنيته التحتية، وربط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اقتصاد الإسرائيلي كانت تتسارع، حتى أن الباحث الإسرائيلي ميرون بنفنتسي كان ق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صدر دراسة بيَّن فيها أنه قد تم، على مستوى من المستويات، دمج الضفة الغربي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قتصاد الإسرائيلي، وأنه لا يمكن العودة عن هذا الأم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كان الاحتلال الصهيو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حاول رفع المستوى الاقتصادي لسكان فلسطين المحتلة عام </w:t>
      </w:r>
      <w:r>
        <w:rPr>
          <w:rFonts w:cs="Arial" w:ascii="Arial" w:hAnsi="Arial"/>
          <w:sz w:val="32"/>
          <w:szCs w:val="32"/>
        </w:rPr>
        <w:t>1967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 طريق تحويل قطاع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هم إلى عمالة رخيصة تعمل داخل إسرائيل وتخدم الاقتصاد الإسرائيلي وتستفيد منه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تى يصبح من صالحها الإبقاء على الوضع القائم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كن إلى جانب القهر كان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وجد عملية إغواء، فقد بلغ عدد العرب الذين يعملون وراء الخط الأخض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و الخ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افتراضي الذي يفصل فلسطين المحتلة عام </w:t>
      </w:r>
      <w:r>
        <w:rPr>
          <w:rFonts w:cs="Arial" w:ascii="Arial" w:hAnsi="Arial"/>
          <w:sz w:val="32"/>
          <w:szCs w:val="32"/>
        </w:rPr>
        <w:t>1948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لك التي احتلت عام </w:t>
      </w:r>
      <w:r>
        <w:rPr>
          <w:rFonts w:cs="Arial" w:ascii="Arial" w:hAnsi="Arial"/>
          <w:sz w:val="32"/>
          <w:szCs w:val="32"/>
        </w:rPr>
        <w:t>1967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cs="Arial" w:ascii="Arial" w:hAnsi="Arial"/>
          <w:sz w:val="32"/>
          <w:szCs w:val="32"/>
        </w:rPr>
        <w:t>12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لفاً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ارتفع دخل الفلسطينيين العرب بالفعل من </w:t>
      </w:r>
      <w:r>
        <w:rPr>
          <w:rFonts w:cs="Arial" w:ascii="Arial" w:hAnsi="Arial"/>
          <w:sz w:val="32"/>
          <w:szCs w:val="32"/>
        </w:rPr>
        <w:t>30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ولار عام </w:t>
      </w:r>
      <w:r>
        <w:rPr>
          <w:rFonts w:cs="Arial" w:ascii="Arial" w:hAnsi="Arial"/>
          <w:sz w:val="32"/>
          <w:szCs w:val="32"/>
        </w:rPr>
        <w:t>1968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</w:t>
      </w:r>
      <w:r>
        <w:rPr>
          <w:rFonts w:cs="Arial" w:ascii="Arial" w:hAnsi="Arial"/>
          <w:sz w:val="32"/>
          <w:szCs w:val="32"/>
        </w:rPr>
        <w:t>140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ولار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ضفة وألف دولار في القطا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ا يعود ارتفاع مستوى الدخل إلى العمل وراء الخ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خضر وحسب، وإنما بسبب تحويلات العاملين في البلاد العربية إلى ذويه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ُلاحَظ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ارتفاع الدخل قد تم إنجازه لا من خلال الارتباط بالأرض والعمل فيها، وإنما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خلال النزوح عن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عمل في إسرائيل أو في البلاد العرب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ي أن ارتفاع الدخل ك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شكل من الناحية البنيوية حركة طاردة من الأرض تهدف إلى دفع السكان لترك وطن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هجرة منه والتخلي عن الكفاح المسلح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كانت الولايات المتحدة تفكر في إقامة بع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شروعات الاقتصادية في الضفة الغربية تهدف إلى تعميق روح التكيف والمرونة ب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رب وإقبالهم على التمتع بالحياة الدنيا دون التفكير في أية قيم أخلاقية أو قو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دون التعلق بأية مطلقات أو ثوابت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لكن لا القهر قادر على أن يؤدي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ندلاع الانتفاضة ولا الإغواء قادر على إطفائ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هذه جميعاً عناصر مساعدة، إذ لاب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تكون هناك عناصر إيجابية تحرك الفاعل الإنساني العربي، وفي تصوُّرنا أن العنص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اسم في هذا المجال هو تماسُك هوية الفلسطينيين وتجذُّرهم في تراثهم الحضار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ديني، فقد كان هذا هو المدد الذي لا ينفد، والذي جعل الفلسطينيين يدرك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مكاناتهم وعوامل الحياة والانطلاق داخلهم، وفي الوقت نفسه يدركون مدى تَخثُّ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دو وعوامل التآكل والموت داخل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لقد أدركوا الأزمة العقائدية التي كان يخوض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جمُّع الصهيوني نتيجة تصاعد معدلات العلمنة فيه وتوجهه نحو قيم المنفعة واللذ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ابد أنهم لاحظوا أن المستوطنين الصهاينة في الضفة الغربية غير قادرين على ح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سلاح، ولذا فهم يتحركون دائماً في حماية قوات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دفاع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الإسرائيل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ابد أن أه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ضفة الغربية رأوا المنازل الفارهة التي تُشيَّد لهؤلاء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رواد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الصهاينة الذ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تمسكون بجهاز التكييف وحمام السباحة أكثر من تَمسُّكهم بأرض الميعاد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طلق على 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نوع من الاستيطان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استيطان مكيف الهواء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، أما زئيف شيف المعلق العسكر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سرائيلي فيسميه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استيطان دي لوكس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ا يوجد أية ضرورة لإطلاق الرصا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مثل هذا المستوطن المرفه، فالحجارة كفيلة بأن تُعكر صفو حياته الدنيوية وفردوس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رضي الحديث الصغي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ينما كان العدو يَتخثَّر لم تتوقف العمليات الفدائية،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د تتفاوت في حدتها، ومدى نجاحها وفشلها إلا أنها نجحت في الإبقاء على روح الجها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دى الشعب الفلسطيني، وعلى تماسكه وتمسُّكه بعقيدته، وهذا التماسك هو وحده الذي هيأ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جيال الفلسطينية الجديدة لإدراك ما حدث داخل المجتمع الصهيوني فازدادت امتلاء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بداع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جاءت هزيمة القوات الإسرائيلية في لبنان فحركت إمكانية إلحاق الهزي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عدو من مجال الحلم إلى مجال الواق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ثم كانت عملية قبية التي قام بها مواطـ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ربي من تونـس فكانت بمنزلة الشر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في هذا الإطار بدأ النمو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نتفاضي، نموذج التكامل الفضفاض غير العضوي، يظهر بتدريجياً، وبدأ المناضلون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ضفة والقطاع يتبنونه إلى أن أصبح النموذج الأساسي والمهيمن، وأصبحت الانتفاضةحا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مثِّلة لهذا النموذج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توضيح وجهة نظرنا سنقوم بمقارنة نموذج التكامل الفضفاض غ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ضوي بنموذج التلاحم العضوي من منظور إمكانية التشغيل والتطبيق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يم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ول بأن نموذج التلاحم العضوي ثمرة حقيقية لمنظومة الحداثة الغربية المبنية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طيعة المعرفية والفعلية مع الماضي، والبدء من الواقع المادي المباشر ومحاو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يطرة على عناصر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تغيير يعني رفض الماضي والبدء من نقطة الصفر الافتراض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 نموذج التكامل الفضفاض غير العضوي فهو نموذج يحاول أن ينسلخ عن الحداثة الغ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يستلهم التراث ويولِّد منه حداثة جديدة ونظماً في الإدارة وتحريك الكتلة البشر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أسر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هذا أمر متوقع تماماً فالنموذج الانتفاضي نموذج استرجاع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أن تصب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سرائيل فلسطين مرة أخرى وأن تُزال آثار العدوان الاستعماري الغربي الصهوني الذ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جح في مواجهتنا بآلاته الحديثة وقصم ظهرنا فلابد إذن من استدراجه إلى أرضنا حي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مكننا أن نحاوره حسب قواعدنا ونستلهم تراثن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 فالانتفاضة كانت شكلاً من أشك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ودة عن الحداث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cs="Arial" w:ascii="Arial" w:hAnsi="Arial"/>
          <w:sz w:val="32"/>
          <w:szCs w:val="32"/>
        </w:rPr>
        <w:t>demodernization</w:t>
      </w:r>
      <w:r>
        <w:rPr>
          <w:rFonts w:ascii="Arial" w:hAnsi="Arial" w:cs="Arial"/>
          <w:sz w:val="32"/>
          <w:sz w:val="32"/>
          <w:szCs w:val="32"/>
          <w:rtl w:val="true"/>
        </w:rPr>
        <w:t>، وبعث أشكال تقليدية من التكامل الاجتماع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إنتاج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أسرة كوحدة أساسية ـ الزراعة التقليدية ـ المخبز الريفي ـ العودة لشج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زيتون كمصدر للحياة وللرموز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يزداد التكامل الفضفاض والتراحم في المجتم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ُلاحَظ أن القرى التي لم تحقق مستوى عالياً من التحديث هي أكثر القرى صلاب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ضال إذ أن بنيتها التحتية التقليدية تضمن لها مقدرة أعلى على الاستمرار بسبب عد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بعيت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نتفاض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تبلور النموذج الانتفاضي بشكل يبعث على الدهش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هو دال يكاد ينطبق انطباقاً كاملاً على مدلوله ويعبِّر عنه بكل خصوصيته ونتوءا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نحنياته، وهو مصطلح يعود للمعجمين اللفظي والحضاري العربي الإسلام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كل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شتقة من فع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فض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ث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فض الثوب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عن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حرَّكه ليزول عنه الغبار أو نحوه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الكلمة على المستوى الدلالي المباشر تشير إلى حركة خلاّقة تولِّد الجديد من القد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نظاف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هي توحي في الوقت نفسه بعدم تجذُّر هذا الذي سيزول ـ الغبار الذي ع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ثوب ـ أو الاستعمار الصهيوني الذي حط على أرض فلسطي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ُقال أيضاً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فض المكان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ظر جميع ما فيه حتى يعرفه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وهذه حيلة معروفة لدى شباب الانتفاض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يقول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ضاً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فض الطريق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طهره من اللصوص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نفض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جماعة يُبعثون في الأر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جسسين لينظروا هل فيها عدو أو خوف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تحمل الكلمة أيضـاً معاني الخصـوبة فيُقـ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فض الكرم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تفتحت عناقيده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ُقا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فضت المرأ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كثُر أولادها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المرأ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نفوض ه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رأة كثيرة الأولاد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مثل المرأة الفلسطين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هناك تعبيرات مث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ف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ه الكسل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فض عنه الهم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ذلك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نتفض واقفاً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الكلمة، بدلالتها وإيحاءات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فترض وجود قوة ما كامنة، كانت ساكنة ثم تحركت، وأن مصادر الحركة ليست من خار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سق، وإنما من داخل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البُعد يجعل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نتفاضة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لا ثور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صطلحاً أكث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قة في وصف ما يحدث، فالثورة تفيد الانقطاع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ثورة الفرنسية والثورة البلشف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نتفاضة فتفيد أن الكامن قد أصبح ظاهراً، وأنه وصل ما انقطع ولم يقطع ما اتصل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نحن نذهب إلى أن الحجر في حالة الانتفاضة ليس مجرد سلاح استخدمه المنتفض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كفاءة عالية وإنما هو بلورة كاملة لنموذج التكامل الفضفاض غير العضو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ستخد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جر كفاءة توصَّل لها الإنسان منذ أن بدأ التاريخ البشر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حجر موجود بكث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اخل معجمنا الحضاري، فهو أحد المفردات الأساسية في التراث العربي الإسلام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حصان، على سبيل المثال، يُشبَّه في معلقة امرئ القيس بأنه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جلمود صخر حطه السي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عل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حن نعرف كذلك آية الطير الأبابيل التي رمت الغزا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بحجارة من سجيل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قوبة الزنى هي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رجم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>ويستعيذ المسلمون بالله من الشيطان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الرجيم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، ويقض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ياتهم يحلمون بإقامة شعائر الحج، ومن أهمها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رجم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بليس وتحية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حجر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الأس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ربما تقبيله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قف الكعبة نفسها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حجراً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ضخماً، مكعب الشكل يشير إلى ما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هاية، إلى الإمكانيات والوعود والجن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زخر شعر المقاومة الفلسطينية قب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نتفاضة وبعدها بإشارات لا تُعَد ولا تحصى للأرض والجبال والحجار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ث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مات مشتركة أخرى بين نموذج الانتفاضة، نموذج التكامل الفضفاض غير العضوي، والنما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دراكية السائدة في المجتمعات التقلي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على سبيل المثال لجأت الانتفاضة،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اول أن تحرك الكتلة البشرية بأسرها، إلى البحث عن رقعة الإجماع الشعبي ب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فلسطينيي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ثوابت الإنسان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ثل التمسك بالأرض والدفاع عن حق تقرير المصير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م تشغل بالها بالأطروحات الثورية النقية الدقيق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ا التوجه للثوابت قد لا يك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شيداً من منظور علمي مادي ولكنه رشيد تماماً من الناحية الإنسانية والتعبو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انتفاضة في هذا لا تختلف كثيراً عن المجتمعات التقليدية التي تتسم بقدر عال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ماسك بسبب الإيمان بالثوابت ومن محاولةإدارة الأمور من خلال الإجماع لا الصرا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إدارة من خلال الإجماع لا من خلال تصعيد المنافسة أسلوب في الإدارة تبنوه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ابان بنجاح كبير، وبدأوا يكتشفون أهميته وجدواه في الغرب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مكن أن نر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زعة الانتفاضية نحو الاسـتفادة من خبـرات المجتمع التـقليدي من موقـفها م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ُسمَّ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وضة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الموضة ـ كما نعلم نحن عرب الخارج ـ اختراع غربي شيطاني، الهد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ه أن نغيِّر ملابسنا وأذواقن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ويتن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رتين كل عام، وأن نبدد طاقتنا الجس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روحية والمالية دائماً، ولكن في زمان الانتفاضة، وفي مكانها، تتغيَّر الأمو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صبح الموضة ليس السـعي للحصـول على آخر ما اقترحـه القرد الأعظم في باريـس، وإن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تلبــس ثياباً من صنع المصانع الفلسطينية، وبالتالي تضرب العدو وتساند الصنا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حلية، فيزداد المنتفضون عزة واعتداداً بالنفس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أن اتباع الموضة الانتفاض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عني أن الجميع سيرتدي الزي نفسه تقريباً فيصعب على العدو أن يميز بين الفلسطينيين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ثم تصبح عملية المطاردة شبه مستحيل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ذا يشبه من بعض الوجوه الثورة الجزائر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ين أصبح كل الذكور يسمون محمداً وكل الإناث فاطمة، بحيث يغرق العدو في البح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بل إن كل متجر ملابس أصبح مكاناً لتغيير الزي، ولذا إذا دلف أح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نتفضين إلى مثل هذا المتجر فإن صاحبه يتصرف بتلقائية متعمدة، ويساعد المطارد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غيير ملابسه، ليخرج وينضم للبحر الإنساني، والعدو الأبله يقف ممسكاً برشاشه الرهي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 يعرف ماذا يفعل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نموذج التلاحم العضو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و نموذج أساسي في الحض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غرب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دور في إطار القانون العام المجرد العالم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توصلت النظرية الثور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ركسية في عالمنا العربي إلى أنه لابد من ظهور وعي بروليتاري متبلو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لكن حيث 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وعي البروليتاري ناجم عن ظروف موضوع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ركُّز العمال في المدن ـ تفاقم الصراع 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ورجوازية</w:t>
      </w: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>إلخ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لابد من الانتظار لحين ظهور هذه الظروف الموضوع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ك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خلنا دائرة مفرغة، وتضخَّم الحديث عن الثورة وطرق إشعالها، وظل الواقع من حولن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جدباً عقيماً يشهد بتعاستنا الفكرية وبؤسنا العملي والنظري</w:t>
      </w:r>
      <w:r>
        <w:rPr>
          <w:rFonts w:cs="Arial" w:ascii="Arial" w:hAnsi="Arial"/>
          <w:sz w:val="32"/>
          <w:szCs w:val="32"/>
          <w:rtl w:val="true"/>
        </w:rPr>
        <w:t xml:space="preserve">!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حينما وظ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وار فيتنا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فلاحو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غابات والجبل في حربهم ضد الغزو الأمريكي الشرس، قال بع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ظرفاء إن على الثوار العرب أن يزرعوا بعض الغابات والجبال حتى يمكنهم أن يبد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فاح الثوريّ، أي أننا فقدنا أنفسنا تماماً في القوانين والنماذج المجر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نمو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كامل الفضفاض غير العضوي لا يفقد نفسه في القانون العام فهو يشبه المجتمع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قليدية ذات الهوية الواضحة التي لا تفقد ذاتها في حضارة عالمية وهمية وتتعامل 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عين بكفاءة، ولذا نظر المنتفضون من حولهم وأدركوا أبعاد واقعهم واهتدوا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جر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سلاح غير مستورد متوافر في كل مكان لا يمكن نزعه أو مصادرته ويستطيع 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نسان استخدامه فهو تعبير عن الإجماع الشعب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نموذج التكـامل الفضفا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غير العضـوي مبني على الـتدوير وإعادة استخدام المواد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ري سايلكلين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recycling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هو في هذا يشبه المجتمعات التقليدية، على عكس الحضارة الحديثة المب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فكرة التخلص من الفوارغ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disposable</w:t>
      </w:r>
      <w:r>
        <w:rPr>
          <w:rFonts w:cs="Arial" w:ascii="Arial" w:hAnsi="Arial"/>
          <w:sz w:val="32"/>
          <w:szCs w:val="32"/>
          <w:rtl w:val="true"/>
        </w:rPr>
        <w:t xml:space="preserve"> (</w:t>
      </w:r>
      <w:r>
        <w:rPr>
          <w:rFonts w:ascii="Arial" w:hAnsi="Arial" w:cs="Arial"/>
          <w:sz w:val="32"/>
          <w:sz w:val="32"/>
          <w:szCs w:val="32"/>
          <w:rtl w:val="true"/>
        </w:rPr>
        <w:t>وهذا يعود إلى ولاء الحضارة الحديثة لفك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رعة وتنظيم الحركة واستهلاك الطاق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يتميَّز الحجر بإمكانية استخدامة عدة مر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ربما إلى ما لا نهاية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هناك أمثلة عديدة على عمليات التدوير الأخرى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على سبيل المثال، حينما كان بعض الشباب العادي يدخل السجن يتم تحويلهم إلى كواد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نتفاضية واعية وهو ما حوَّل السجون إلى أكاديميات لتخريج الثوا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قوم المنتفض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تنظيم إضرابات داخل السجن تزيد التراح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حينما يخرج المسجون فإنه يعود بطلاً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ي، نموذجاً انتفاضياً جديداً، ينظر له الأطفال والشباب والكهو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كذا يتحوَّ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غيابه السابق في السجن إلى حضور ثري ينير العقول والقلوب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يُقال إن معظم العناص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يادية من خريجي هذه الأكاديميات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المساجين لا يختلفون هنا عن الشـهداء، إذ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ـينما يسقط أحد المنتفضين شهيداً فهو يتحول إلى رصيد مضاف، ويؤخذ الجثمان لتق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لاة عليه، ويتحوَّل استشهاده بذلك إلى وسيلة من وسائل زيادة التماسك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شه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نا ليس طاقة مبددة وإنما طاقة جديدة تظل تسري في جسد الجماع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أن الكفا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حجر يعني أن بوسع المنتفض أن يستخدم الحجر ويفر في الطرق الضيقة فيضمن لنفس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ستمرار والبقاء في دورة الكفاح اليوم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نموذج التلاحم العضو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شأ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أن نموذج الحداثة المادية الغرب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بني على النمو المستمر والمتصاعد وتعظ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راكمة الطاقة واستهلاكها وتبديدها بل أحياناً تبديد المادة نفسها حتى يصل النمو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الذروة، وهي نقطة الاشتعا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نهاية التاريخ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فهذا النموذج يذهب إلى أن تراك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ظروف الموضوعية وتصاعد التناقضات واحتدامها، سيولد حتماً وعياً ثورياً، و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يؤدي بدوره إلى اندلاع الثور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عملية التراكم والنمو التي تتم، هي عملية عال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دث في كل المجتمعات حسب النمط نفس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نمط التراكم والتناقض واحد، ومن هن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هتمام المفرط بالظروف الموضوعية العامة لا بالظروف الفريدة المحل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نما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اكمية ترى أن التصعيد الثوري لابد أن يأخذ شكل تصعيد رأسي لا أفقي، بمعنى حت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يكون هناك تزايد دائم في احتدام التناقضات، وفي تصاعُد درجة الحرارة حتى تصل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رجة الاحتراق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ذا أصبح الفكر الثوري مشغولاً بـ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تهيئة الظروف الموضوعية لنشو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ثور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التي لم ينجح أحد في تهيئتها حتى الوقت الحاضر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أما نموذج التكا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ضفاض غير العضوي فيحتاج إلى قَدْر من الطاقة ولكنه لا يتجه نحو تعظيم مراكمت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ستهلاكها، وإنما يركز على استخدامها مع الحفاظ عليها وعلى مصادر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ما هو الح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لمجتمعات التقليد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هو نموذج يفضل التوازن على الصرا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 فهو يجمع ب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طاقة الإنسا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قاط الحجر وإلقاؤه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طاقة الطبيع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حجر نفسه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أن النموذج الانتفاضي لا يتجه نحو النمو المستمر فهو لا يحاول أن يصل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روة، ولذا فهو يتوهج أحياناً ويخبو أحياناً أخر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ه لا ينطفئ أبداً و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شتعل أبد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تضح هذا فيما نسميه التصعيد الأفقي، أي ابتداع أشكال جديدة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ضال هي استمرار للأشكال القائمة وربما تحسين لها ولكنها ليست تصعيداً كمياً ل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تصعيد الأفقي يأخذ شكل زيادة الخبرة عند الجماعة البشرية الفلسطينية المنتفض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 تعادل تزايد بطش العدو ومقدرته على محاربة الانتفاضة دون أن يشكل ذلك تزايد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لحرارة ودون الإخلال بالإستراتيجية العامة للانتفاضة ـ أن تستمر في رفض العد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شكل نشيط وفي إرسال الرسائل له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إننا كنا وما زلنا وسنكو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د درَّب أه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ضفة والقطاع أنفسهم تماماً حتى أصبح بوسعهم أن ينجزوا في ساعتين أو ثلاث ما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ستطيع غيرهم إنجازه إلا في يومين أو ثلاثة، وهذا يتطلب تدريب كل أفراد الجماعة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ركة المنسقة وعلى توزيع الأدوار والوظائف توزيعاً دقيق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أدى هذا إلى زيا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قدرة الفلسطينيين على القيام بهذا العدد الهائل من الإضرابات والاحتجاجات دون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حترقو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يادة الانتفاضة بقبولها فكرة السماح بفتح المحلات وغيرها من الخدم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عدة ساعات تبيَّن أنها مدركة تماماً لضرورة تحريك كل أجزاء الجماعة الإنس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بشكل مستمر، ومن ثم لابد أن تلبي حاجاتهم الإنسانية كبشر، لابد أن يأكلوا ويشربو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فرحوا ويحزنو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هم كبشر أيضاً يحققون إنسانيتهم من خلال انتفاضتهم فلا يسقط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رتابة الزمان اليومية، ولا في آليته المبتذلة، إذ أنهم بعد عودتهـم من عن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قـال يضعون ما اشتروا من بضائع في زاوية الدار ثم يعانقون النجوم ويرشقون عدو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حجار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لقد ابتدع الفلسطينيون زماناً فلسطينياً للمكان الفلسطيني ـ هذا إذن 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في زمن الانتفاضة، هذا هو الإنسان الذي أفلت من قبضة الزمن الرديء، وق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جز ذلك لا بتحطيم الزمان ونفس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بروميثيوس أو العنـقاء ـ كما يقول شـعر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داث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إنما بتقبُّله كمعطى والعـمل من خلاله، وبزيادة الخبرة اليومية، و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لال التكاتف والتعاطف والتراح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اذا يستطيع العدو مهما بلغت كفاءته أن يفعل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جابهة هذا؟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من الأمثلة الأخرى على التصعيد الأفقي أن المنتفضين لاحظوا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نود العدو كانوا يتعرفون على راشقي الحجارة عن طريق التراب العالق بأيديه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ق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نتفضون بتجنيد الأطفال الصغار ليحملوا فوطة مبللة يغسل راشق الحجارة بها يده ب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راغه من فعله البطول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ستخدام الوزنة الحديدية بدلاً من الحجر، هو مث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ثالث على التصعيد الأفق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وزنة بالنسبة للحجر كالمدفعية الثقيلة بالنس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بندقية، فاستخدامها شكل من أشكال التصعيد ولا شك، ولكن مع هذا تظل الوزنة تنويع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الحج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بدو أن إخفاء الوزنة أمر أسهل بكثير من إخفاء كمية من الحجارة، ك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ها لا تترك أثراً في يد صاحبها بعد أن يلقي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إن زيادة الإبداع هنا لا يخ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بنية العامة ولا يُشكِّل زيادة في الحرارة، كما أنه يفترض إمكانية تجنيد 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اصر الجماع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نتخيل شعور الطفل الذي يحمل الفوطة المبللة ومدى إحساسه بالكرا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ينما يعود إلى منزله ليحكي لأمه ولأبيه ما فعل فتزداد درجة التماسك والتراحم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ماعة الفلسطين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ثمة مؤشرات أخرى على زيادة كفاءة الجماعة الفلسطي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لانتفاضة، فعلى سبيل المثال عندما بدأت الانتفاضة كان بعض راشقي الحجارة يلجأ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مدارس البنات للهرب من المطاردين الإسرائيليين، فكانت البنات يصرخن بسبب فجائ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قف، ولكن الجميع تعلَّم كيف يعزف لحن الانتفاضة المستم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 فحينما كان أح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نتفضين يدخل مدرسة بنات فإن الجميع كن يتحركن بتلقائية متعمدة ويختفي المنتفض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يظهر المنتفض فجـأة أمام مكـتب إحدى الموظفات وبالتلقائية المتعمدة نفسها تعطي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هادة حسن سلوك لأخته التي حضر من أجلها، وليغوص العدو في هذا البحر الإنساني، إذ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 توجد آلة واحدة قادرة على مساعدته في اجتياز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يتطلب نموذج التلاح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ضوي حداً أقصى من التنظيم والترشيد الكامل في إطار القانون العام والتطبي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ارم ل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يتم التنسيق الكامل بين الأجزاء المختلف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 لابد أن تكون 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ناصر متجانسة، ولابد أن تذعن للقانون العام والسلطة المركزية وتتسم بالخض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أطروحات الثورية العلمية الدقيقة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أما في حالة نموذج التكامل الفضفا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غير العضوي، فإن الترشيد الكامل لا يكون ضرورياً، بل قد يكون على العكس ضاراً، إذ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الترشيد يعني تطبيق قانون واحد على الجميع، أو مجموعة من القواعد المختل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نتظمها قانون واحد، وهذا يتعارض مع تنوُّع الأجزاء وتفاوت السرع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نموذج التكا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غير العضوي قد لا يعمل بنفس المستوى من الكفاءة ولا على نفس القدر من السرعة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عمل بها نموذج التكامل العضوي، ولكنه قادر على أن يعمل بسرعات متفاوتة في الوق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فسه بسبب عدم وجود تنسيق صارم بين الأجزاء المختلف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إذ يحتفظ كلٌّ بشخصيته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دٍّ ما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هو بسبب مساميته وليونته يتمتع بإمكانية الحركة إلى الأمام أو إلى الخل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إلى اليمين أو إلى اليسا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بل يمكن أن تتحرك بعض أجزائه إلى الأمام وتتحرك بع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جزائه الأخرى إلى الخلف، حسب الظروف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مكن أن تتحرك بعض أجزائه بينما تتوقـ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جزاء الأخرى، ولذا فمـقدرته على تعبئة الجماهير، رغم عدم تجانسها، عال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ما فعلته الانتفاضة من خلال تجنيدها الكتلة البشر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ن كل الأعم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طبقات والانتماءات الإثنية والدين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ي الأراضي المحتلة وتحريكها جميعاً في وق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حد، في فترات مختلفة، وحسب مقدرة كل قطاع داخل هذه الكتلة على الحرك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م ت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ركة دائمة متجانسة، وإنما كانت متقطعة غير متجانس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د تركت الانتفاض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سبب عدم التزامها بقانون مجرد واحد مجالاً واسعاً للإبداع الشخصي وحوَّلت الارتج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شكل مهم من أشكال النضال الإبداعي الذي يمكن استيعابه داخل التخطيط المركز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ضفاض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نضال بالحجر لا يتطلب درجة عالية من الترشيد ومن ثم لا توجد ضرو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دورات توعية أو حلقات تدريب ولا درجات عالية من التثوير والتسييس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موذج التلاحم العضوي بسبب تماسكه العضوي وصلابته وافتقاده إلى المسامية والفضفاض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ادر على الحركة في ظروف مثالية وحسب، وفي اتجاه واحد وحسب ـ دائماً إلى الأما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ه بسبب هذا نجده غير قادر على التوقف، وفي الوقت نفسه مهدَّد بالتوقف الكامل 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م تتوافر له الظروف المثالية، أي ظروف التحكم الكامل والتجانس الكامل والترش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امل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قد لا يتسم نموذج التكامل الفضفاض غير العضوي بمقدرته على الحرك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ريعة والدائبة والمستمرة ولكنه يعوِّض هذا بمقدرته على التحكم في الإيقاع الع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في توظيفه بما يتفق مع المنحنى الخاص لواقع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أدرك المنتفضون طبيعة واقعهم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هو أنهم يعيشون تحت وطأة نظام عسكري شرس ذي ادعاءات ديموقراطية تتمتع بتأي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كومات والصحافة الغرب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 كان المنتفضون يقومون بمضايقة العدو وإلحاق الأ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أذى ب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الحجر ليس قاتلاً، وقد فوَّت هذا على عدوهم فرصة استخدام آل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سكرية إلا بحذر شديد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بخاصة في وجود وسائل الإعلام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لذا يمكن القول ب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نموذج الانتفاضي يقف بين النموذج الفيتنام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قتال المسلح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النموذج الغان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عصيان المدني السلمي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مع هذا بوسع النموذج الانتفاضي أن يتحرك في نطاقهما 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زم الأمر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كما يتسم نموذج التكامل الفضفاض غير العضوي بمقدرته الفائقة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حرك والاستمرار تحت معظم الظروف، وعلى الاستمرار بعد الانقطاع، وهذا ما حقق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نتفاضة، فهي أطول حركة عصيان مدني نشيط في التاريخ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لقد استمرت الانتفاضة وأنهك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دو تماماً، حتى أن التفكير الإستراتيجي الإسـرائيلي توصَّل إلى اقتناع مفاده أ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ن يمكن القـضاء على الانتفاضة إلا عـن طريق الالتفاف حولها، ومن هنا مدريد ث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سلو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د صرَّح اللواء حسن البدري مؤرخ الجيش المصري، وأحد أهم مفكري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ستراتيجيين، أن الجيش النظامي الذي يستمر في قمع العصيان المدني لمدة أكثر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ام يفقد مقدرته على القتال وينعدم فيه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ضبط والربط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أن هذا ما حدث في فلسط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حتل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أضاف قائلاً إن حركة العصيان المدني التي تستمر لمدة أكثر من ست سنو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مكن أن تستمر إلى ما لا نهاية، لأنها تكون قد شيدت كل المؤسسات البديلة لإد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تمع، أي أن الانتفاضة بهذا المعنى كانت انتصاراً لفكرة المجتمع الأهلي مقاب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ولة المركز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ندلاع الانتفاضة الثانية دليل آخر على مقدرة النموذج الانتفاض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الاستمرار بعد التوقف وعلى التأجج بعد الراح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7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يتسم نموذج التكا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ضوي بالثنائية الصلبة، فالمركز قوي أما الأطراف فضعيفة، ولذا فالتنظيم يتس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هرمية الصلبة؛ نخبـة طليعية مسلحة بالنظرية الثورية تتمتع بوعي ثوري عال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جماهير تابعـة ينظمها الحزب الثور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طليعة الطبقة العاملة</w:t>
      </w:r>
      <w:r>
        <w:rPr>
          <w:rFonts w:cs="Arial" w:ascii="Arial" w:hAnsi="Arial"/>
          <w:sz w:val="32"/>
          <w:szCs w:val="32"/>
          <w:rtl w:val="true"/>
        </w:rPr>
        <w:t xml:space="preserve">!) </w:t>
      </w:r>
      <w:r>
        <w:rPr>
          <w:rFonts w:ascii="Arial" w:hAnsi="Arial" w:cs="Arial"/>
          <w:sz w:val="32"/>
          <w:sz w:val="32"/>
          <w:szCs w:val="32"/>
          <w:rtl w:val="true"/>
        </w:rPr>
        <w:t>ويقودها إلى أر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يعا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 لا يمكن تخيُّل الثورة بدون النظرية الثورية أو الحزب الثور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ث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اجة إلى مركز قوي وفعال، لا يستطيع النموذج التحرك بدون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، إن أصاب المرك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لل، تبعثرت الأطراف تماماً وانتقل من الثنائية الصلبة إلى السيولة الشاملة وتحوَّ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هرم المدبب إلى شيء مسطح لا مركز له ولا قـوا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 في حـالة نموذج التكا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ضفاض غير العضوي، فإن المركز لا يكون بالضرورة أقوى من الأطراف، ولذا يك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نظيم شبه هرمي، قمته ليست مدببة ولا حادة، والقيادة لا تمسك كل الأمور بيدها و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سبق الجماهير وإنما تسير في وسطها جنباً إلى جنب، كما هو الحال في المجتمع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قليدية التي لا تعطي أهمية مطلقة للنخبة أو الدولة إذ تتم الإدارة من خلال عد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ائل من المؤسسات الأهلية والوسيط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أسرة، ـ علاقات القرابة ـ الأوقاف</w:t>
      </w: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>إلخ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ن خلال النصح والإرشاد وقدر من الإجما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إن حدث شيء للمركز فلن يؤثر كثيراً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طـراف إذ لا يخـتلف المركز عن الأطـراف كثير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أطراف، شأنها شأن كل الأجزاء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ها شخصيتها المستقلة، أما وتيرة حركتها فينظمها المركز ولكنها مستقلة عنه ول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موجاتها المختلفة ومنحنياتها الخاص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هذا التماسك بين أفراد الجما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مكِّنها من الاستمرار في الأداء دون توجيه يومي من القيادة ودون رقابة حزبية صار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دون انضباط حزبي كما يُقـال في الخطاب الثور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هذه هي طريقة التنظـيم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نتفاضة، فالنضـال بالحجر لا يتطلـب عملية تنظيم مركزية أو قيادة قوية، فرغم وج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يادة المركزية إلا أن الأطراف ظلت قو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حينما يتم القبض على أحد القادة ف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ماعة تبذل قصارى جهدها لإثبات أنه ليس القائد الفعلي وذلك عن طريق الاستمرار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ضال وتصعيد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هنا يصبح القبض على القائد عنصراً يزيد التلاحم والتماس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راحم بدلاً من أن يكون عنصر تآكُل وتراجُ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بل إنه في كثير من الأحيان، ونتيج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سُّن الأداء، كان العدو يستنتج أنه لم يتم إلقاء القبض على القائد الحقيقي ويع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بحث عنه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من المفارقات، أن تماسك الجماعة وفعالية كل أفرادها جعلها أكث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درة على اختيار العناصر القيادية الأكثر كفاءة، لأنه إذا كان الجميع يعرف الجمي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ذا كان الطفل والشاب والعجوز يتكاتفون، فمن خلال الممارسة اليومية تسهُل معر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ناصر الأكثر حركية وانتفاضاً فتصعد لمرتبة القيا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تماسك هنا لم يجع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يادة مهمة، ولكنه ضمن في الوقت نفسه وصول العناصر البشرية الأكثر إبداع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نتفاضاً إلى مركز القيادة</w:t>
      </w:r>
      <w:r>
        <w:rPr>
          <w:rFonts w:cs="Arial" w:ascii="Arial" w:hAnsi="Arial"/>
          <w:sz w:val="32"/>
          <w:szCs w:val="32"/>
          <w:rtl w:val="true"/>
        </w:rPr>
        <w:t xml:space="preserve">!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د اهتم المنتفضون، انطلاقاً من نزعت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اثية، أيما اهتمام بالأغاني الشعبية والتراث الشعبي في نضالهم واحتجاجهم، ول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بداعهم التراثي وصل إلى ذروته وعبَّر النموذج الانتفاضي، نموذج التكامل الفضفاض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نفسه خير تعبير فيما سميته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حيلة البطيخة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فمن المعروف أن قوات الاحتل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هيوني كانت تُحرِّم على الفلسطينيين أن يرفعوا العلم الفلسطيني وتُجرِّم 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ع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 بدلاً من المواجهة المباشرة كان الفلسطينيون، عند مرور القو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هيونية، يقومون بقطع بطيخة إلى نصفين ثم يرفعون أحد النصفين، وكل لبيب بالإش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فه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ألوان البطيخـة المقطـوعة حـمراء وقشرتها خضـراء وبيضاء وبذورها سوداء، و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لوان العلم الفلسطين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عل عملية قطع البطيخة نفسها تذكر الجندي الصهيوني بأشي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خرى يخاف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إن قطع البطيخة المتعـينة أكثر عـمقاً في مدلوله من مجرد رفع ال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ر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و سلاح مبتكر تماماً يوجد عند الفكهاني في أي وقت، وليس بإمكان العد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صادرته وإن فعل يصبح أضحوكة أمام العال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و سلاح اقتصادي تماماً يمكن تدوير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ريسياكلن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recycling</w:t>
      </w:r>
      <w:r>
        <w:rPr>
          <w:rFonts w:cs="Arial" w:ascii="Arial" w:hAnsi="Arial"/>
          <w:sz w:val="32"/>
          <w:szCs w:val="32"/>
          <w:rtl w:val="true"/>
        </w:rPr>
        <w:t xml:space="preserve">)! </w:t>
      </w:r>
      <w:r>
        <w:rPr>
          <w:rFonts w:ascii="Arial" w:hAnsi="Arial" w:cs="Arial"/>
          <w:sz w:val="32"/>
          <w:sz w:val="32"/>
          <w:szCs w:val="32"/>
          <w:rtl w:val="true"/>
        </w:rPr>
        <w:t>يستطيع المجاهد أن يأكله بعد أن يناضل ب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ستطيع الجميع استخدام سلاح البطيخة من سن السابعة إلى سن السابعة والسبعي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يضاً سلاح يستفز العدو دون أن يعطيه فرصة للبطـش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و في نهاية الأمـر تعبير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هو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حلبة الصراع الحقيق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بطيخ سلاح شعبي مائة في المائة، ولا أعتقد أن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أكل الهامبورجر كثيراً ويسمع الديسكو طويلاً قادر على أن يستخدم البطيخة ك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لسطين، والأغنية كنظرية ثورية، والحجر كسلاح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ا ه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حو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الانتفاض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ه ه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قواعدها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ما أشكال الإبداع الانتفاضية الأخرى إلا تنويعات أو جُمَل ت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وليدها على هذا النحو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سلاح إشعال النار في الغابات يتس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ماماً كالحجر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أن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حتاج لسلاح مستورد، ولا لمستوى تنظيمي عال ويحقق درجة عالية من إمكانية البقاء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مكن تحسين هذا السلاح من داخل النسق التقليدي إذ يقوم المنتفضون بسرقة حمام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زارع الإسرائيليين ثم يزودونه بفيلينة تشعل الحرائق ويطلقونه ليعود ـ كما تمل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يه غريزته ـ إلى منطقة سكناه، وفي الطريق يشعل الحرائق</w:t>
      </w:r>
      <w:r>
        <w:rPr>
          <w:rFonts w:cs="Arial" w:ascii="Arial" w:hAnsi="Arial"/>
          <w:sz w:val="32"/>
          <w:szCs w:val="32"/>
          <w:rtl w:val="true"/>
        </w:rPr>
        <w:t xml:space="preserve">! </w:t>
      </w:r>
      <w:r>
        <w:rPr>
          <w:rFonts w:ascii="Arial" w:hAnsi="Arial" w:cs="Arial"/>
          <w:sz w:val="32"/>
          <w:sz w:val="32"/>
          <w:szCs w:val="32"/>
          <w:rtl w:val="true"/>
        </w:rPr>
        <w:t>ولعل حادثة الحافلة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ثت الرعب في نفوس المستوطنين شكل آخر من النضال الانتفاضي الذي يعبر عن نمو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كامل الفضفاض، إذ قام أحد المنتفضين وبيديه العاريتين بدفع سـائق الحافلة فسـق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ميع في الوادي وتناثرت أشـلاء العدو، فهي فعل تم بمبادرة شخصية وجهد إبداع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ردي، ولذا لم تتمكن الاستخبارات من ضربه، وهو مع هذا جزء ينسجم تماماً مع ال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انتفاض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يخدم أهدافه</w:t>
      </w:r>
      <w:r>
        <w:rPr>
          <w:rFonts w:cs="Arial" w:ascii="Arial" w:hAnsi="Arial"/>
          <w:sz w:val="32"/>
          <w:szCs w:val="32"/>
          <w:rtl w:val="true"/>
        </w:rPr>
        <w:t xml:space="preserve">!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د تركت الانتفاضة أعمق الأثر في أطراف الصراع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ما بالنسبة للفلسطينيين والعرب فقد نزعت الانتفاضة عنصر الخوف من القلوب وأثبتت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إمكان إلحاق الهزيمة بالعدو الذي كان يظن أنه لا يُقهَر، هذا لو نفضنا عن أنفسن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بعية الإدراكية وتعاملنا مع واقعنا من خلال النماذج الخاصة بنا، بل إن بوسعنا 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و شئنا ـ أن نولِّد من الانتفاضة ـ باعتبارها نموذجاً معرفياً ـ نماذج تنمو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ديدة مختلفة عن النماذج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عضوية التراكم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سائدة، فالانتفاضة اكتشفت شيئاً 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اخل الإنسان العربي وحرَّكته، وهو الأمر الذي لم تنجزه أية حركة فكرية أو سياس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خرى من قبل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أما على الصعيد الدولي فقد أسقطت الانتفاضة قناع إسرائي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يموقراطي وأصبح من العسير الحديث عن التراث اليهودي ـ المسيحي والتقال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ليبرالية وما شابه من ديباجات طريفة أحرزت شيوعاً في العالم الغربي بين البسط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رجال الصحافة والإعلام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أما بالنسبة للصهاينة فعُمْق أثر الانتفاض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جمع الصهيوني يفوق الوصف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انتفاضة عمَّقت جوانب أزمة المجتمع الصهيوني سو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لمجالين الاقتصادي أو السياس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عميق الأزمة الاقتصادية والسياسية يترجم نفس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مزيد من الاعتماد على الولايات المتحدة وتآكل السيادة الاقتصادية والسياسي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ن ثم ازدادت طفيلية التجمُّع الصهيوني وازداد التفسخ الاجتماعي في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هم من هذا، أن الانتفاضة زعزعت دور إسرائيل كوسيط، فالدولة الصهيونية كانت تطر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فسها على أنها استثمار ليس ذا عائد اقتصادي كبير ولكنه ذو عائد إستراتيجي مرتف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هي حاملة طائرات أمريكية زهيدة التكاليف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لكن الانتفاضة بيَّنت بما لا يقب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ك أن الدولة الصهيونية مكلفة من النواحي الإعلامية والاقتصادية والسياسية، وأن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د يمكنها القيام بعمليات إجهاضية سريع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دور الفتو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و أن تضرب في العمق العربي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كنها غير قادرة على الاحتفاظ بالأمن والسلام الأمريكي فهي إن كانت غير قادرة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حتفاظ بالأمن والسلام الأمريكي ضد الشباب من حملة الحجارة، فكيف يمكنها أن تحافظ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السلام الأمريكي من باكستان إلى المغرب، كما كانت تزع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ع استمرار الانتفاض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عجز المؤسسة الصهيونية عن إطفاء نورها ونيرانها، ومع تزايد تماسك المجاهد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لسطينيين اكتشف الصهاينة أن دورهم التقليدي كشرطي للمنطقة لم يعد ممكناً، و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حاولة ضرب الانتفاضة من خارجها لن تفلح، ومن هنا بدأت إسرائيل تطرح نفسها على أن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دو الأصولية الإسلامية ليمكنها دخول تحالف مع الحكومات العربية ضد الروح الجهادي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ن هنا توقيع اتفاقيات السلام والإلحاح على ضرورة رفع المقاطعة العربية حتى تلع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سرائيل دوراً اقتصادياً يحل محل دورها العسكري القديم أو يكمله، بهذه الطريقة تح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ولة الصهيونية أزمتها تجاه الدول الغربية الراعية لها وتكون قد توصَّلت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ريقة لضرب الانتفاضة من الداخل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كن أهم آثار الانتفاضة بغض النظر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تائجها العملية والمباشرة أنها أصابت الحلم الصهيوني في مقتل، فالمستوطن الصهيو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ي كان يستند وجوده وإحساسه بالأمن الداخلي إلى وهم الإيمان بأن العرب ـ في نها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طاف ـ سيخضعون ويقبلون الأمر الواقع، قد رأى المقهورين، وهم يهبون ـ فجأة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جهة نظره ـ ويلقون الأحجار عليه في انتفاضة اشترك فيها الجميع حرفي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 بدل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الأحلام الوردية المتمركزة حول البيت الفاخر الذي توجد على أطرافه العما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ربية الرخيصة، توجد كوابيس مظلمة يقف في وسطها طفل ممسك بحجر، ومن ثم بدأ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ُستوطن الصهيوني يتساءل ـ ولأول مرة ـ لا عن الخلل الذي يمكن إصلاحه، وإنما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رعية وجوده نفسها، وبهذا تكون الانتفاضة قد استعادت للصراع العربي الإسرائيل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بعاده الحقيقية، ورغم كل المحاولات الحالية الرامية لتحويل قضية الصراع العرب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سرائيلي إلى قضية إجرائية متصلة بالممرات وفرق المطافئ وبضعة كيلو مترات، ف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ندلاع الانتفاضة يؤكد أن القضية أكثر شمولاً وعمقاً، وأن جهادنا ليس من أجل 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يء أو ذلك، وإنما من أجل هوية هذه المنطقة ومن أجل قيمها ومستقبل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نتفاضة ليست حركة عصيان مدني لتحرير فلسطين أو الشعب العربي وإنما هي نمو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كامل ورؤية للكون يمكن استخدامها في إدارة المجتمع العربي بطريقة تفجِّ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مكانات الثورية والإبداعية لدى الجماهي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ا ما فشلت فيه كل من الحرك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ثورية العربية وأعضاء النخب الحاكم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إنجاز الانتفاضة إنجاز لنا جميعاً نح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بناء الشعب العربي والشعوب الإسلامية، وهو طريقة للجهاد ذات فعالية عال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ع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ودة الانتفاضة ونشاطها بعد سكوتها، يعني أن نموذج الجهاد لا يموت، فهي قد تهدأ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ليلاً لتراقب ما يحدث، لتعود حية شامخة، كالنجم الساطع في سمائنا التي لا يتلألأ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ها كثير من النجوم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ؤشر بين النماذج الاختزالية والمركب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كل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ؤشِّر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فع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أشَّر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هو من الألفاظ العربية المحدثة، وتقابلها في اللغ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نجليزية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إنديكيتو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indicator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ؤشِّر هو عادةً جسم متحرك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إبرة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قر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تحرك على سطح به مقياس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دل حركة المؤشِّر على التحولات التي تطرأ على شي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آخر، فالإبرة التي تُوجَد في عداد السرعة في السيارة تدل على السرعة، أما الإب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 تُوجَد في جهاز قياس الضغط، فتدل على الضغط، وتدل عقارب الساعة على الزم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ُلاحَظ أنه تُوجَد هنا علاقة بين شيئين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جسم مادي يشاهده المرء بشكل مباشر، وشي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آخر غير منظور يجرى قياسه مثل السرعة والزمن وضغط الدم في الإنسان أو الضغط الجو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ُستخدَم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ؤشِّر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في العلوم الإنسانية لنفس الهدف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مؤشِّر عنص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 في الواقع تمكن ملاحظته بسهولة، والتحولات التي تطرأ عليه تدل على التحولات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طرأ على مفهوم مجر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سبب هذه العلاقة يمكن جمع المعلومات والبيانات عن المفاه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جرد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طبقة ـ المكانة ـ الأسر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ن خلال المؤشِّر بحيث يتعمق إدراكنا لكل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ناهج وبنيتها، كما يمكن رصد التحولات التي تطرأ علي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تراءى للبعض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اقة المؤشِّر بالواقع مباشرة تماماً تشبه علاقة العقل بالواقع أو علاق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لمعلومات، وذلك في الرؤى الموضوعية المتلقية الما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صفحة بيضاء تنطبع علي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طيات الواقع الحسية دون تَدخُّل الرؤى والرموز والذكريات والإرادة والمقد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صالح على خداع الذات وتجاوزها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كما تشبه علاقة المثير بالاستجابة في النما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لوكية إذ لا توجد مسافة تفصل بين الواحد والآخ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المؤشِّر لا يتحرك في فراغ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على صفحة بيضاء، فهو مرتبط دائماً بالنموذج الإدراكي أو التفسيري الذي يحكم رؤ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يستخدم المؤشِّر، وقد يكون المؤشِّر تعبيراً عن نموذج مركب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نسمه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ؤشِّ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ركب</w:t>
      </w:r>
      <w:r>
        <w:rPr>
          <w:rFonts w:cs="Arial" w:ascii="Arial" w:hAnsi="Arial"/>
          <w:sz w:val="32"/>
          <w:szCs w:val="32"/>
          <w:rtl w:val="true"/>
        </w:rPr>
        <w:t>»)</w:t>
      </w:r>
      <w:r>
        <w:rPr>
          <w:rFonts w:ascii="Arial" w:hAnsi="Arial" w:cs="Arial"/>
          <w:sz w:val="32"/>
          <w:sz w:val="32"/>
          <w:szCs w:val="32"/>
          <w:rtl w:val="true"/>
        </w:rPr>
        <w:t>، ولذا فإن علاقته بالواقع ستكون مركبة لأنه يشـير إلى الواقع في مسـتويا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ختلفة الظـاهره والباطنة والبرانية والجـوانية وأبعاده المتنوعة دون اختصار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ختزا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و سيدور في إطار رؤية تفسيرية اجتهادية تدرك تماماً أن معرفة بعض جوان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اقع ممكنة، أما معرفة كل جوانب الواقع فأمر إمبريالي مستحي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يدور المؤشِّ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إطار نموذج اختزال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نسمه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ؤشِّر الاختزالي</w:t>
      </w:r>
      <w:r>
        <w:rPr>
          <w:rFonts w:cs="Arial" w:ascii="Arial" w:hAnsi="Arial"/>
          <w:sz w:val="32"/>
          <w:szCs w:val="32"/>
          <w:rtl w:val="true"/>
        </w:rPr>
        <w:t xml:space="preserve">») </w:t>
      </w:r>
      <w:r>
        <w:rPr>
          <w:rFonts w:ascii="Arial" w:hAnsi="Arial" w:cs="Arial"/>
          <w:sz w:val="32"/>
          <w:sz w:val="32"/>
          <w:szCs w:val="32"/>
          <w:rtl w:val="true"/>
        </w:rPr>
        <w:t>فتصبح مهمته اختزال الواق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مؤشِّر الاختزالي ـ شأنه شأن النماذج الاختزالية ـ يتعامل مع الواقع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تضمن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اعتباره ظاهرة بسيطة واضحة، خاضعة للسببية الصلبة المباشرة الكاملة؛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ظاهر هو الباطن، والسطح لا يختلف عن الأعماق، والظاهر يكشف ما في الباطن بسهو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ُسر، والسطح يشف عما تحته بدون عناء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دوافع الإنسانية بسيطة واضحة يمكن رصدها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ذا فإن الإنسان يسلك حسب نمط متكرر مسبق، ولذا يَسهُل التنبؤ بما سيفعل كما يتصو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سلوكيو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م حالة متطرفة من أصحاب المؤشِّرات الاختزالية الكمية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</w:t>
      </w:r>
      <w:r>
        <w:rPr>
          <w:rFonts w:cs="Arial" w:ascii="Arial" w:hAnsi="Arial"/>
          <w:sz w:val="32"/>
          <w:szCs w:val="32"/>
          <w:rtl w:val="true"/>
        </w:rPr>
        <w:t xml:space="preserve">]). </w:t>
      </w:r>
      <w:r>
        <w:rPr>
          <w:rFonts w:ascii="Arial" w:hAnsi="Arial" w:cs="Arial"/>
          <w:sz w:val="32"/>
          <w:sz w:val="32"/>
          <w:szCs w:val="32"/>
          <w:rtl w:val="true"/>
        </w:rPr>
        <w:t>ويظن صاحب المؤشِّر الاختزالي أن مؤشِّره أو مؤشِّراته يقينية نهائية صلبة وما علي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أن يتسلح بها وينظر للواقع بشكل موضوعي محايد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تجاهلاً السياقات المرك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داخلة والأبعاد التاريخية والتركيبات النفسية والرموز متعددة الأوجه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ادةً ما يحوِّل الكيف إلى كمّ، بل إنه يدرك الكيف باعتباره كما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علم اجتماع عش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جاج لا يختلف بالنسبة له عن علم اجتماع المنزل الإنسان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ثم يعبئ جداوله التي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نتهي بالبيانات وهو فطن دائماً إلى أنه أحاط بكل جوانب الواقع وشرحه تماماً بش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وضوعي باهر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صاحب المؤشِّرات الاختزالية جاهز دائماً بآلياته الرص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جداوله البحثية واستبياناته، ولكنه جاهز بالدرجة الأولى بأطروحته الاختزالية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ُفسِّر كل شيء ويُردُّ إليها كل شيء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أمور إن هي إلا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عناصر اقتصادية ـ صراع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جل البقاء ـ دوافع جنسية ـ شهوة للسلطة ـ مؤامرة بلشفية ـ مؤامرة يهودية ـ مؤام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سلامية متطرف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تم الرصد في إطار هذه الأطروحة وتُستخدَم المؤشِّرات للتوثي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ي لا ينته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ذلك يصبح المؤشِّر ليس طريقة لاكتشاف الواقع وإنما لتسطيح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بسيطه وتسويت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ينظر صاحب المؤشِّرات الاختزالية حوله جاهزاً بأطروحا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سيطة، ويتحول كل ما حوله إلى مؤشِّرات تثبت ما يؤمن به دون أي قلق أو اجتهاد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شكالي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دلاً من اكتشاف الواقع وإعادة اكتشافه، يقوم هو بعملية رصد موضوع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لقٍ وتوثيق سطح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إن اشترك يهودي أمريكي في مظاهرة من أجل إسرائيل، فإن الأمو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تهية والدلالة واضحة، فالظاهر والباطن واحد، والمثير والاستجابة متصلا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شترا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ا اليهودي في مثل هذه المظاهرة دليل صلب لا يُدحَض على أنه صهيوني متعاطف 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سرائي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إن ضُبطت مجموعة من المجرمين من أعضاء الجماعات اليهودية، فإن المسأ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يضاً منتهية، فهذا مؤشِّر صلب على أن اليهود أشرار ينشرون الفساد في الأرض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ررت الولايات المتحدة نقل سفارتها إلى القدس، فإن المسألة واضحة وسهلة وتنه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ليلاً على سطوة اللوبي الصهيون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إن صرح أحدهم أن أبواب الهجرة من الاتحا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وفيتي ستُفتَح أمام اليهود فهذه ولا شك جريمة العصر إذ من المتوقع أن تهاج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لايين، لأن الأطروحة السائدة أن اليهود يهاجرون إلى إسرائيل كلما سنحت ل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رصة</w:t>
      </w:r>
      <w:r>
        <w:rPr>
          <w:rFonts w:cs="Arial" w:ascii="Arial" w:hAnsi="Arial"/>
          <w:sz w:val="32"/>
          <w:szCs w:val="32"/>
          <w:rtl w:val="true"/>
        </w:rPr>
        <w:t xml:space="preserve">!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ما يغيب في هذه الاستجابات هو الإحساس بتركيبية الواقع و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ظاهر ليس هو الباط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ثم، فإن الأطروحات البسيطة لا تكفي، والمؤشِّرات الواضح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سيطة لابد أن تثير في أنفسنا الشك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إنسان ظاهرة مركبة إلى أقصى حد، ظاه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حوي داخلها عناصر لا يمكن بأية حال ردها إلى النظام الطبيع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وعي ـ الحس الخلق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حس الجمالي ـ المقدرة على مراقبة الذات وتغييرها ـ المقدرة على فعل الخير و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عل الشر بشكل واع ونتيجة اختيار حر ـ المقدرة على استخدام الرموز في العمل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دراك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هذه العناصر تتجلى في أشكال ملموسة مختلفة، ولكن إدخالها في شبك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ببية الصلبة والتوصل إلى مؤشِّرات مادية عليها أمر عسير في معظم الأحيان ومستحي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بعضها، ولعل هذا هو سبب صعوبة التنبؤ بسلوك الإنسا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يظل من الضروري، 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ا، استخدام المؤشِّرات والتعميم منها، فبدونها لا يمكن رصد الواقع ولا يمكن رؤ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نماط الكامنة وراء سيل المعطيات والمعلومات ولا يمكن أن يقوم عل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لابد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اول المؤشِّرات أن تفلت من قبضة النماذج الاختزالية التي تُجمِّد الواق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ُسطِّحه، وأن ندرك عدة قضايا أساسية عند استخدام المؤشِّرات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لعل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اجب أن ندرك قصور المنطلقات المعرفية للنماذج الموضوعية المتلقية المادية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ظن أن الإنسان إن هو إلا ظاهرة طبيعية، ويجب تَبنِّي منطلقات الرؤية التفسير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جتهادية التي تنطلق من ثنائية الإنسان والطبيعة والتي تؤكد أن الإنسان لي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نساناً طبيعياً وإنما إنسان غير طبيعي، رباني، إنسان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هذا الاختلاف بين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طبيع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ُعبِّر عن نفسه في الاختلاف بين المؤشِّر في العلوم الطبي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ؤشِّر في العلوم الإنس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نأخذ على سبيل المثال مستوى التعميم الذي يمكن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طمح إليه الباحث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إن أي علم لابد أن يستند إلى قدر من التعميم، وإلا لما أصب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م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التعميم في العلوم الطبيعية يصل إلى مستويات أعلى بكثير من المستو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 تصل إليها العلوم الإنسانية، إذ أن عنصري الزمان والمكان بالنسبة للعل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ة ليسا في أهميتهما بالنسبة للعلوم الإنس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فإننا نجد أن التعم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لعلوم الإنسانية يكون بمثابة إطار عام يتم من خلاله تصنيف مجموعة من الظواهر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ظل كل ظاهرة محتفظة بخصوصيتها واستقلاليتها عن الإطار الكل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هنا، فإننا نج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التعميم في العلوم الإنسانية يظل لصيقاً إلى حدٍّ ما بالمادة المستخدم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صول إلى التعمي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فإنه يُقبَل في العلوم الإنسانية بقدر من التناقض ب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ظرية والظواهر المختلفة لا يُسمَح به في العلوم الطبيع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يُلاحَظ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ميمات في العلوم الإنسانية كثيراً ما يتم تعديلها من خلال عملية التطبيق، ذل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 العلاقة بين المؤشِّ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عام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ظاهر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خاص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ي العلوم الإنسانية علا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لزونية تبادل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نحن يمكن أن نصل إلى تعميم مفاده أن الجماعات الوظيفية اليهودي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عد ظهور الدولة القومية، تتحول عادةً إلى طبقات متوسط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مكن تعريف الطب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وسطة من خلال الدخل والمكانة وأسلوب الحياة، ويمكن استخدام هذا كمؤشِّر عا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، عند التطبيق، لابد أن نَلزَم الحذر، فأعضاء الجماعات اليهودية من أعض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قة المتوسطة في الولايات المتحدة ليس لهم أية خصوصية، وإن كان ثمة خصوصية فلي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ها أهمية تفسيرية كبير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 في جنوب أفريقيا، في إطار المجتمع الاستيطاني، فإن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صبح طبقة متوسطة استيطانية، الأمر الذي يمنحها خصوصية لها قيمة محورية في عم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فسير، فعلاقة الطبقة المتوسطة في جنوب أفريقيا بالطبقة العاملة السوداء تختل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ماماً عن علاقة الطبقة الوسطى في بلد مثل فرنسا مع الطبقة العاملة في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مريكا اللاتينية، فإن قولنا إن أعضاء الجماعات اليهودية انخرطوا في صفوف الطب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وسطة هو من قبيل التجاوز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هم طبقة متوسطة من ناحية الدخل والمقاييس الخارج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هنية، ولكنهم مع هذا احتفظوا ببعض ملامح الجماعة الوظيفية المال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بين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لامح العلاقة مع النخبة الحاكمة، إذ أن أعضاء الجماعات اليهودية في أمريك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لاتينية كانوا غير مُمثَّلي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حتى عهد قري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ي النخبة الحاكمة بسـبب التكـو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ضاري الخاص للمجتـمعات اللاتينيـ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رغم أنها مجتمعات استيطانية، إلا أنها 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صل إلى درجة عالية من العلمنة والانفتاح كما حدث على سبيل المثال في الولا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حدة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يجب أن ندرك أن مضمون المؤشِّر في العلوم الإنسانية لي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باشراً، فظاهر الإنسان يختلف عن باطنه، إذ لابد أن يَكد الباحث لتحديد المعن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قيقي للمؤشِّر، ولذا يمكن أن تكون بعض المؤشِّرات متشابهة بشكل سطحي، ولكننا ب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يء من التعمق فيها سنكتشف أنها تشير إلى مدلولات مختلفة بل متناقض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عكس صحيح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ذ يمكن لمؤشِّرات أن تبدو متناقضة ولكن بعد شيء من التعمق يتضح أنها تشير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دلول واحد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نضرب بعض الأمثلة على ما نقول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إن هجرة اليهود من بلادهم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سرائيل هو مؤشِّر على أن ثمة عناصر طرد في بلادهم الأصلية وعناصر جذب في إسرائي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دل على فشلهم في الاندماج في مجتمعاته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ناءً على هذا التعميم المعقول، ب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ديهي، يمكن القول بأن هجرة يهود جورجيا هي تعبير عن نفس الاتجا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نا ل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عمقنا قليلاً لوجدنا أن هجرة يهود جورجيا تعبير عن اندماجهم في مجتمعهم، فجماه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ورجيا السوفيت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قبل سقوط الاتحاد السوفيت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كانت تناصب الدولة السوفيتية العداء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أعضاء الجماعات اليهودية كانوا جزءاً لا يتجزأ من هذه الجماهير ومن مجتمع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ورج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التالي، فإن الخروج من جورجيا والذهاب إلى إسرائي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دو الاتحا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وفيتي اللدود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يس خروجاً يهودياً بل هو خروج جورجي وتعبير عن حركيات المجت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ورجي وعن رفض الهيمنة السوفيت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إذا نظرنا إلى يهود بني إسرائيل في الهن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سنجد أنهم يعيشون في عزل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ذا يؤخذ كمؤشِّر على عدم اندماجهم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لكننا سنكتشف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تمع الهندي مبني على نظام الطائفة المغلقة، وأن من ينتمي إلى هذا المجتمع علي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يُنظِّم نفسه على هيئة طائفة مغلقة، وهذا ما فعلته الجماعات اليهودية في الهند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عزلتها هي تعبير عن اندماج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يجب أن ندرك أن مضمون المؤشِّر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وم الإنسانية مرتبط إلى حدٍّ كبير بالمعنى الداخلي الذي ينسبه الفاعل إلي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رتبط بالدلالة الرمزية للمُعطَى الماد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و أمر غير متوافر وغير وارد في العل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لنأخذ هجرة اليهود السوفييت من الاتحاد السوفيتي كمث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إذا لم نعر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وافع المهاجرين للهجرة وظروف هجرتهم، فلن نتمكن من فهم اتجاه حركته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إذا افترضن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كما يفعل الصهاينة ـ أن الدافع للهجرة هو العودة إلى أرض الميعاد، فإن اتجا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هود السـوفييت إلى الولايات المتحـدة يبدو كما لو كان غباءً منه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نا إ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رفـنا أن دوافعهم هي الحراك الاجتماعي، لأصبحت الهجرة إلى الولايات المتحدة أمر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طقياً جد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ؤدي تنوع المعنى الداخلي إلى تنوع الدلالات لنفس المؤشِّر المادي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ذا فإن ثمة مؤشِّراً مادياً واحداً قد يشير إلى أكثر من مدلول أو إلى المدل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عكس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درس الزعيم الصهيوني بن جوريون دوافع يهود الولايات المتحدة وتركيبت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يديولوجية والنفسية، وخلص من هذا إلى أن صهيونية كثير من يهود أمريكا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تبدَّى في دفع التبرعات لإسرائيل والتظاهر من أجلها ليست تعبيراً عن رغبتهم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ودة إلى أرض الميعاد أو تمسُّكهم بهويتهم وإنما هي محاولة لتغطية اندماجهم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تمع الأمريكي وإرضاءً لضمائرهم اليهودية المتعب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أن المؤشِّر هن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دع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هيون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شير إلى عكس مضمونه الصهيوني التقليد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ماسك الهوية اليهود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لذا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غم أن كثيراً من يهود أمريكا متعصبون ويعلنون صهيونيتهم بشراسة غير عادية، إلا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ُلاحَظ أنهم لا يذهبون إلى انتخابات المؤتمر الصهيوني ويكتفون بدفع اشتراك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ضو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ُلاحَظ أن صهيونية يهود أمريكا تعني أنهم يهود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ريكيو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لى غر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يطاليون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أمريكيو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ي أن إسرائيل مسقط رأسه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مسقط الرأس هو المكان الذ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هاجر منه الإنسان لا إلي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رة أخرى نلاحظ أن المضمون الحقيقي لصهيونية يه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مريكا ليس صهيونياً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هناك، كذلك، متحف الهولوكوست في الولايات المتح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ي افترض بعضهم أنه مؤشِّر على النفوذ الصهيون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، بعد دراسة الأمر، ظهر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هود أمريكا قد أسسوا هذا المتحف دفاعاً عن هويتهم اليهودية الأمريكية وتأكيداً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أمريك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ليس إسرائيل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هي وطنهم، وأنها ليست المنفى الذي يتحدث عنه الصهاين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لم يسعد صهاينة إسرائيل كثيراً بهذا المتحف إذ جعل مركز يهود أمريكا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مريكا نفس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نأخذ ظاهرة حب اليهود وكرهه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إذا عرفنا مثلاً أن ح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لفور لليهود كان يُعبِّر عن رغبته في التخلص منهم، فإننا سنكتشف أن حب بلفور ل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 يختلف كثيراً عن كره هتلر له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إن المعنى الداخلي للمؤشِّر مرتبط تماماً برؤ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اعل إلى الكون، فكأن المضمون المحدَّد والمتعيِّن للمؤشِّر يتحدَّد إلى حدٍّ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بير في إطار رؤية الفاع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ثمة نقطة هامة أخرى مرتبطة تماماً بقضية المعنى الداخل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هي أن رؤية الفاعل، ظاهرة كانت أم كامنة، مختلفة عن أمنياته وعن أقوال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ق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تطابق الأمنيات والأقوال مع الرؤية إلى الكون، وقد تتناقض جزئياً أو كلياً مع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متتالية المحتملة والمشروع والبرنامج كثيراً ما تختلف عن المتتالية المتحققة و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تائج الفعلية، ويجب ألا يخلط الباحث الواحد بالآخر، فيأخذ البرنامج السياس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عتباره مؤشِّراً صلباً على ما سيحدث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يرتبط بالعنصر السابق قض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ستطلاعات الرأي التي يُنظر إليها باعتبار أنها مؤشِّرات صلبة على الاتجاه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ياسية في مجتمع م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تُوجَّه أسئلة واضحة يمكن الإجابة عنها بنعم أو لا، ثم تُص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لومات في جداول ويُقسَّم أصحاب الإجابات إلى صقور وحمائم مثل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تقسيم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ثنائية تكون عادةً مغرية ولكن اختزالية، إذ لا يُعقل أن يكون الواقع بمثل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ساط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سُئِّل إسرائيلي هل أنت مع السلام؟ ستكون إجابته ولا شك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نعم أنا 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لام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، إذ من النادر أن يوجد إنسان قادر على أن يقول أنا ضد السلام ومع سف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ماء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سؤال الساذج يؤدي إلى إجابة ساذج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الثنائيات المتعارضة لا يمكن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تصل إلى تركيبية الواقع وتموجات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ثمة أسئلة يمكن الإجابة عنها بـ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عم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ستوى 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لا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على مستوى آخر، 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عم ولا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في آن واحد على مستوى ثالث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ناك أيض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دوافع المركب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عضها خفي وبعضها على مستوى اللاوعي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فقد بيَّنت إحدى إحصاء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رأي في الاتحاد السوفيتي أن </w:t>
      </w:r>
      <w:r>
        <w:rPr>
          <w:rFonts w:cs="Arial" w:ascii="Arial" w:hAnsi="Arial"/>
          <w:sz w:val="32"/>
          <w:szCs w:val="32"/>
        </w:rPr>
        <w:t>17</w:t>
      </w:r>
      <w:r>
        <w:rPr>
          <w:rFonts w:cs="Arial" w:ascii="Arial" w:hAnsi="Arial"/>
          <w:sz w:val="32"/>
          <w:szCs w:val="32"/>
          <w:rtl w:val="true"/>
        </w:rPr>
        <w:t xml:space="preserve">% </w:t>
      </w:r>
      <w:r>
        <w:rPr>
          <w:rFonts w:ascii="Arial" w:hAnsi="Arial" w:cs="Arial"/>
          <w:sz w:val="32"/>
          <w:sz w:val="32"/>
          <w:szCs w:val="32"/>
          <w:rtl w:val="true"/>
        </w:rPr>
        <w:t>من يهود الاتحاد السوفيتي يتحدثون اليديش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هم، بعد مراجعة الأرقام، وجدوا أن جزءاً كبيراً منهم قد صرح بأن اليديشية لغ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جزء من تأكيد هويته وكجزء من الاحتجاج على الدولة السوفيتية، وأن هؤلاء في واق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مر لا يتحدثون اليديشية، والأهم من هذا أنهم لا يرسلون أولادهم لتعلُّ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ديشية، وبالتالي فاستطلاع رأي هؤلاء لا يجدي كثيراً إذ أن ولاءهم العقائ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أحلامهم المثالية هي التي تحدد إجابتهم وليس واقعهم الفعل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في أحد استطلاع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أي في إسرائيل، قالت أغلبية المشتركين إنهم من مؤيدي مؤتمر السلام، فقام أح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صحفيين باستطلاع رأي آخر ليتأكد أن المشاركين يعنون ما يقولون ليكتشف أن </w:t>
      </w:r>
      <w:r>
        <w:rPr>
          <w:rFonts w:cs="Arial" w:ascii="Arial" w:hAnsi="Arial"/>
          <w:sz w:val="32"/>
          <w:szCs w:val="32"/>
        </w:rPr>
        <w:t>80</w:t>
      </w:r>
      <w:r>
        <w:rPr>
          <w:rFonts w:cs="Arial" w:ascii="Arial" w:hAnsi="Arial"/>
          <w:sz w:val="32"/>
          <w:szCs w:val="32"/>
          <w:rtl w:val="true"/>
        </w:rPr>
        <w:t xml:space="preserve">% </w:t>
      </w:r>
      <w:r>
        <w:rPr>
          <w:rFonts w:ascii="Arial" w:hAnsi="Arial" w:cs="Arial"/>
          <w:sz w:val="32"/>
          <w:sz w:val="32"/>
          <w:szCs w:val="32"/>
          <w:rtl w:val="true"/>
        </w:rPr>
        <w:t>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عرفون مؤتمر السلام هذا ولا أهداف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كمحاولة للتوصل إلى إطار أكثر تركيباً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قترحت في إحدى دراساتي، بدلاً من الصقور والحمائم، أن يكون هناك صقور وحمائم ودجا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يفر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عا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يتجاهل الواقع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اقترحت المزيد من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الطيور الإدراكية</w:t>
      </w:r>
      <w:r>
        <w:rPr>
          <w:rFonts w:cs="Arial" w:ascii="Arial" w:hAnsi="Arial"/>
          <w:sz w:val="32"/>
          <w:szCs w:val="32"/>
          <w:rtl w:val="true"/>
        </w:rPr>
        <w:t xml:space="preserve">". </w:t>
        <w:br/>
        <w:br/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جب أن ندرك أن المؤشِّر في العلوم الإنسانية يشير إلى عالم الإنسان المركب الذ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وجد فيه ما هو جوهري وما هو هامشي، وأن المؤشِّر على الجوانب الجوهرية للظاه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كثر أهمية من المؤشِّر على الجوان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هامش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يمكن أن يورد الإنسان مؤشِّرات صل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كن ليست لها مقدرة تفسيرية عالية أو مركز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إن بيَّن أحد أن كل نساء ولا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ينوي ممن تجـاوزن سن الأربعين يؤيدن الدولة الصهيونية، فلابد أن يكون ذلك الأم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هماً ولكنه أقل أهمية عن معـرفة أن مستشاري الأمن القـومي في الولايات المتحـ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ن يهـود وغـير يهود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ؤيدون لإسرائيل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كما ينبغي، بقدر الإمكان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حتفاظ بالبُعد المعرفي النهائي للمؤشِّر إذ سيساعدنا هذا على التمييز بين الم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أقل أهمية، وبين الهامشي والجوهري والنماذجي، وبين الجزء والكل، وبين الأم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حقيقة، وبين المضمون المتعيِّن للمؤشِّر وأي مضمـون عشـوائ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مؤشِّر بد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ُعد معرف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في إطار محـايد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قد يصـلح لأن يكون مؤشِّراً على أي شيء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ج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ندرك أن المؤشِّر، مهما بلغ من شفافية أو سطحية أو وضوح، له بُعده المعرف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ح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أخذ دارس ما اشتراك أمريكي يهودي في مظاهرة تأييد لإسرائيل دليلاً واضحاً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هيونية هذا اليهودي، فلابد أنه يؤمن، في واقع الأمر بشكل ما، أن كل يهوديٍّ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هيونيٌّ بشكل فعلي أو محتمل، أي أنه يؤمن ببساطة الدوافع الإنسانية وأحاديت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جمود الطبيعة البشر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كما يقولون بالإنجليزية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وانس أي جو ألويز أي ج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Once a Jew, always a Jew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وُلد يهودياً يظل كذلك مدى حياته 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يهود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هنا تش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مجموعة من الصفات التي يُفترَض فيها أنها يهو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ه رؤية سطحية يائس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7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وفي تحليل المضمون تؤخذ الكلمات والجمل كمؤشِّرات على أفكار أو مواق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استخدمها أو نطق ب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مكن أن تدور الكلمات والجمل في إطار النماذج الاختزا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تم تصنيفها بشكل سطحي مباشر، وكأنها انعكاس بسيط لواقع المتحدث، وكأن الكلم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دوات شفافة تُوصِّل ما يريد الإنسان التعبير عنه بشكل مباش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بدأ عملية الإحص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رسوم البيانية التي لا تلامس إلا السطح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تجاوز هذا لابد أن يُدرك الباحث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اقة الدال بالمدلول ليست بسيطة أو سهلة أو مباشرة وإنما بالغة التركيب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مدل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غيَّر حسب تغيُّر السياق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ذا نجد أن الدال الواحد مث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قوم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له مدلول داخ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شكيل الحضاري العربي مختلف عن مدلوله داخل التشكيل الحضاري اليابان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لغة المجازية لها أبعاد مختلفة عن اللغة المباشر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علاقة الكلمات بعضها ببعض ق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كون أكثر أهمية من معنى الكلمة في نفسها وما بين السطور قد يُحدِّد معنى الكلم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 فوق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8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وقد يكون من المفيد أن نتوقف هنا لنشير إلى ظاهرة لاحظنا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لعالم العربي وهي أن كثيراً من الباحثين ممن هُزموا من الداخل بدأوا يوظف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ؤشِّرات في دعم الهزيم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ه ظاهرة بدأت مع العصر الحديث في العالم العرب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بعد وصول القوات الغازية الغربية في أوائل القرن التاسع عشر، اهتزت ثقة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ربي في نفسه، وخصوصاً أنه لم يكن يعرف شيئاً عن الحضارة الغاز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كرها 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آلياتها ـ قوانينها ـ نقاط تصورها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لم يكن يعرف مثلاً أي شيء عن تاريخ النه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مبريالي والتراكم الإمبريالي، فتصور واهماً أن الإنسان الغربي قد توصَّل إلى 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وصَّل إليه من نظام ورخاء من خلال إعمال عقله وبذل جهده وعمله لا من خلال استخد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ضلاته وتكنولوجيا الفتك المتقدمة وعمليات النهب المنظم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حينما ذهب الطهطاوي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ريس لم ير سوى الحرية والثقافة، ولم ير الجوانب المظلمة لهذه الحضارة رغم أنه ذه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هناك عام </w:t>
      </w:r>
      <w:r>
        <w:rPr>
          <w:rFonts w:cs="Arial" w:ascii="Arial" w:hAnsi="Arial"/>
          <w:sz w:val="32"/>
          <w:szCs w:val="32"/>
        </w:rPr>
        <w:t>1830</w:t>
      </w:r>
      <w:r>
        <w:rPr>
          <w:rFonts w:ascii="Arial" w:hAnsi="Arial" w:cs="Arial"/>
          <w:sz w:val="32"/>
          <w:sz w:val="32"/>
          <w:szCs w:val="32"/>
          <w:rtl w:val="true"/>
        </w:rPr>
        <w:t>، وهو نفس العام الذي كانت فيه المدافع الفرنسية تَدُك الجزائ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آمن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يكون من المهم مقارنة استجابة الطهطاوي باستجابة ذلك الشيخ الجزائر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ي قيل له إن عساكر الفرنسيين قد جاءوا لينشروا الحضارة والمحبة في ربوع الجزائر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أجاب إجابة مقتضبة جداً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لم أحضروا كل هذه المدافع وكل هذه البارود إذن؟ وهـذا 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ـؤال الذي لم يسأله الطهطاوي ولم يسـأله كثير من الباحـثين ممن وقـعــوا تح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طأة الهزيمة واسـتبطنوها تمام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دلاً من اكتشاف الواقع الغربي بجوانبه المني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ظلمة، جعلوا شغلهم الشاغل النقل عن الغرب كجزء من محاولة اللحاق ب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التدريج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حت شعار الموضوعية والواقعية، بدأوا يتجردون من مثالياتهم وتراثهم وإبداعهم وأصب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مهم تَقبُّل الوضع القائم وموازين القوى وأصبح الآخر هو المثل الأعل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أنت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ا مجموعة من المؤشِّرات الموضوعية هي في الواقع تعبير عن الهزيم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دث شيء مماثل بالنسبة لإسرائيل، فنحن في رصدنا لها لا نركز إلا على مواطن قوت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َقدُّمها وتَفوُّقها، وهذه هي الموضوعية والواقعية، أما إذا اكتشفنا نقط ضع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دو وقصوره وتآكله، فإن هذا يُصنَّف باعتباره خداعاً للذ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إن الذات المهزو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خضع تماماً للآخر ولا يمكنها أن تتصور أن من الممكن أن تتفاعل داخله عوامل الحيا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انتصار والموت والانكسا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دريجياً، يدمن الإنسان الهزيمة إدماناً كاملاً حت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صبح رؤية للكون لا يستطيع المرء أن يحتفظ بتوازنه بدون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ع أطروحة الهزي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ختزالية، تحوَّل كثير من الباحثين إلى جند مجندة تخدم العدو بنزاهة موضوعية د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تدري، فهي ترصد مواطن قوته، وتُصدِّق كل ما يقوله وتتصرف في إطاره بأمانة مضحك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ون تمحيص، وكيف يتأتى لهم غير ذلك وهم المهزومون من الداخل؟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مكن تجاو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 الاختزالي، كما يمكن تحسين أداء المؤشِّر كأداة لمعرفة الواقع بدلاً من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ُحوِّله إلى أداة تُخفيه تماماً عن عيوننا، وذلك عن طريق إدراك تركيبية الواق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ترجم هذا الموقف نفسه إلى تنويع السياقات التي يتم إدراك المؤشِّر في إطارها بحي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حول المؤشِّر الصلب من مجرد آلة صلبة لتسطيح الواقع إلى أداة مرنة تكتشف نتوء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نحناه الخاص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ا لا يتأتى للباحث إلا إذا قام بعملية تثقيف ذاتية فيما يتص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سياقات المختلفة المحتملة للمؤشِّر، فإدراكه لهذه السياقات سيُمكِّنه من وض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ؤشِّر داخل نمط عام، كما أنه سيدرك معناه الداخلي والإشكاليات المختلفة المرتبط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نضرب مثلاً باللوبي الصهيوني الذي تُجمع معظم الكتابات العربية أنه القو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قيقية وراء تحركات الولايات المتحدة والعالم الغربي ضدن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كُتبت كثير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راسات انطلاقاً من هذه الأطروحـة البسـيطة وقامت بتوثيقها بعناية بالغـة د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ختبارها أو وضعها هي نفسها موضع الاختبا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إمكان الباحث أن يفعل ما يلي حت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مكنه وضع هذه الأطروحة الصلبة البسيطة موضع التساؤل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دراسة جماع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ضغط الأخرى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شواذ جنسياً ـ المدافعين عن حق المواطن الأمريكي في امتلاك السلاح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نقارن قوتها بقوة اللوبي الصهيوني، ولنرى هل قوة اللوبي الصهيوني أمر فريد، أ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ا إحدى سمات الديموقراطية الأمريك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ديموقراطية جماعات الضغط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؟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مكن دراسة الموقف الأمريك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غربي بشكل عام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ن الصهيونية وإسرائيل قبل ظهو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لوبي الصهيوني وبعد ظهوره ومقارنت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دراسة تزايد الدعم الأمريك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صهيونية وإسرائيل وعلاقته باللوبي الصهيون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ل هناك علاقة طردية بين 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زايد وتزايد قوة اللوبي الصهيوني والحركة الصهيونية أم أن الدعم يتزايد بغ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ظر عن قوة أو ضعف اللوبي؟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دراسة الدعم الأمريكي لبلد مثل تركيا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يلي ليس لهما لوبي وهل الدعم الأمريكي لإسرائيل مختلف عن دعمها لهاتين البلدين؟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دراسة الدعم البريطاني لإسرائيل وهل يوجد لوبي صهيوني قوي في إنجلتر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م أن الدعم البريطاني مرتبط بالمصالح الإستراتيجية لبريطانيا؟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cs="Arial" w:ascii="Arial" w:hAnsi="Arial"/>
          <w:sz w:val="32"/>
          <w:szCs w:val="32"/>
        </w:rPr>
        <w:t>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هل صدر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رارات أمريكية لدعم إسرائيل بدون ضغط من اللوبي الصهيوني أم أن القرارات لا تصد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ا من خلال الضغط الذي يمارسه؟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cs="Arial" w:ascii="Arial" w:hAnsi="Arial"/>
          <w:sz w:val="32"/>
          <w:szCs w:val="32"/>
        </w:rPr>
        <w:t>7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دراسـة طريقة صـنع القرار في الولا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حـدة ومدى تأثرها بجماعات الضـغط في الأمـور الإستراتيجية الجوهر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8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دراسة التوجه الإستراتيجي العام للسياسة الأمريكية وهل تم تحديد هذا التوجه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لال الضغط الصهيوني أم أن هذه سياسة عليا لم يساهم الصهاينة في صياغتها؟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cs="Arial" w:ascii="Arial" w:hAnsi="Arial"/>
          <w:sz w:val="32"/>
          <w:szCs w:val="32"/>
        </w:rPr>
        <w:t>9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دراسة لحظات التوتر بين الولايات المتحدة الأمريكية وإسرائي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دوان </w:t>
      </w:r>
      <w:r>
        <w:rPr>
          <w:rFonts w:cs="Arial" w:ascii="Arial" w:hAnsi="Arial"/>
          <w:sz w:val="32"/>
          <w:szCs w:val="32"/>
        </w:rPr>
        <w:t>195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حادث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ولارد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هل نجح اللوبي الصهيوني في تغيير السياسة؟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cs="Arial" w:ascii="Arial" w:hAnsi="Arial"/>
          <w:sz w:val="32"/>
          <w:szCs w:val="32"/>
        </w:rPr>
        <w:t>1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مقارنة لحظ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وتر بين الولايات المتحدة وإسرائيل ولحظات التوتر بين السلطات البريطاني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سطين والمستوطنين الصهاين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لحظات التوتر بين فرنسا والمستوطنين الفرنسيين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زائر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cs="Arial" w:ascii="Arial" w:hAnsi="Arial"/>
          <w:sz w:val="32"/>
          <w:szCs w:val="32"/>
        </w:rPr>
        <w:t>1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دراسة تاريخية للعناصر التي أدَّت إلى صدور وعد بلفو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نجاز صهيوني على الإطلاق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هل لعب اللوبي الصهيوني أي دور في ذلك وماذا كان حج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ور؟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cs="Arial" w:ascii="Arial" w:hAnsi="Arial"/>
          <w:sz w:val="32"/>
          <w:szCs w:val="32"/>
        </w:rPr>
        <w:t>1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إجراء عمليات عقلية تصورية عن مسار السياسة الأمريكية لو غ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لوبي الصهيوني وغابت إسرائي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هل سياسة الولايات المتحدة تجاه القومية الع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لى سبيل المثال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كانت ستتغيَّر لو أن يهود العالم وإسرائيل اختفوا من على وج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رض أم أن ملامحها الأساسية ستظل كما هي؟</w:t>
      </w:r>
    </w:p>
    <w:p>
      <w:pPr>
        <w:pStyle w:val="Normal"/>
        <w:jc w:val="left"/>
        <w:rPr>
          <w:rFonts w:ascii="Arial" w:hAnsi="Arial" w:cs="Arial"/>
          <w:color w:val="FF0000"/>
          <w:sz w:val="32"/>
          <w:szCs w:val="32"/>
          <w:lang w:bidi="ar-SA"/>
        </w:rPr>
      </w:pPr>
      <w:r>
        <w:rPr>
          <w:rFonts w:cs="Arial" w:ascii="Arial" w:hAnsi="Arial"/>
          <w:color w:val="FF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339966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bCs/>
          <w:color w:val="339966"/>
          <w:sz w:val="32"/>
          <w:sz w:val="32"/>
          <w:szCs w:val="32"/>
          <w:rtl w:val="true"/>
        </w:rPr>
        <w:t>الجزء الثالث</w:t>
      </w:r>
      <w:r>
        <w:rPr>
          <w:rFonts w:ascii="Arial" w:hAnsi="Arial" w:cs="Arial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339966"/>
          <w:sz w:val="32"/>
          <w:szCs w:val="32"/>
          <w:rtl w:val="true"/>
        </w:rPr>
        <w:br/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  <w:sz w:val="32"/>
          <w:szCs w:val="32"/>
          <w:lang w:bidi="ar-SA"/>
        </w:rPr>
      </w:pP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الأول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الحلولية ووحدة الوجـود والكمونية</w:t>
      </w:r>
    </w:p>
    <w:p>
      <w:pPr>
        <w:pStyle w:val="Normal"/>
        <w:spacing w:before="280" w:after="280"/>
        <w:jc w:val="left"/>
        <w:rPr>
          <w:color w:val="000000"/>
          <w:sz w:val="32"/>
          <w:szCs w:val="32"/>
        </w:rPr>
      </w:pP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الحلولية ووحدة الوجود والكمونية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عريف من خلال دراسة مجموعة من المصطلح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تقاربة ذات الحقل الدلالى المشترك أو المتداخ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ناك عدد من المصطلح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ُستخدَم للإشارة إلى مفهوم الحلول، وهي تُستخدَم أحياناً كمترادفات وأحياناً أخر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مصطلحات تُشير إلى مفاهيم متقارب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ُلاحَظ أن المعاجم الفلسفية واللغو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ختلفة لا تتفق على معنى محدَّد أو دقيق لهذه المصطلحات، ولذا فإن حقلها الدلال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تداخل بشكل كبير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ن أهم المصطلحات ما يل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  <w:br/>
        <w:br/>
      </w:r>
      <w:r>
        <w:rPr>
          <w:rFonts w:cs="Arial" w:ascii="Arial" w:hAnsi="Arial"/>
          <w:color w:val="000000"/>
          <w:sz w:val="32"/>
          <w:szCs w:val="32"/>
        </w:rPr>
        <w:t>1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ـ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حلول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قد ترجمه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أحد المراجع بالكلمة الإنجليزية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نفيوش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infusion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. </w:t>
        <w:br/>
        <w:br/>
      </w:r>
      <w:r>
        <w:rPr>
          <w:rFonts w:cs="Arial" w:ascii="Arial" w:hAnsi="Arial"/>
          <w:color w:val="000000"/>
          <w:sz w:val="32"/>
          <w:szCs w:val="32"/>
        </w:rPr>
        <w:t>2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ـ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حدة الوجو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قد ترجمها أحد المراجع بالكلمة الإنجليزية كلمة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انثيز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pantheism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. </w:t>
        <w:br/>
        <w:br/>
      </w:r>
      <w:r>
        <w:rPr>
          <w:rFonts w:cs="Arial" w:ascii="Arial" w:hAnsi="Arial"/>
          <w:color w:val="000000"/>
          <w:sz w:val="32"/>
          <w:szCs w:val="32"/>
        </w:rPr>
        <w:t>3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كمو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تقابلها في الإنجليزية كلمة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منانس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immanence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. </w:t>
        <w:br/>
        <w:br/>
      </w:r>
      <w:r>
        <w:rPr>
          <w:rFonts w:cs="Arial" w:ascii="Arial" w:hAnsi="Arial"/>
          <w:color w:val="000000"/>
          <w:sz w:val="32"/>
          <w:szCs w:val="32"/>
        </w:rPr>
        <w:t>4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ـ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باط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باطن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ها ترجمات عديدة باللغة الإنجليزية مثل</w:t>
      </w:r>
      <w:r>
        <w:rPr>
          <w:rFonts w:cs="Arial" w:ascii="Arial" w:hAnsi="Arial"/>
          <w:color w:val="000000"/>
          <w:sz w:val="32"/>
          <w:szCs w:val="32"/>
          <w:rtl w:val="true"/>
        </w:rPr>
        <w:t>: 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سوتريك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esotiric</w:t>
      </w:r>
      <w:r>
        <w:rPr>
          <w:rFonts w:cs="Arial" w:ascii="Arial" w:hAnsi="Arial"/>
          <w:color w:val="000000"/>
          <w:sz w:val="32"/>
          <w:szCs w:val="32"/>
          <w:rtl w:val="true"/>
        </w:rPr>
        <w:t>»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كم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تترجم إلى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َكَّل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occult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بمعنى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خفي</w:t>
      </w:r>
      <w:r>
        <w:rPr>
          <w:rFonts w:cs="Arial" w:ascii="Arial" w:hAnsi="Arial"/>
          <w:color w:val="000000"/>
          <w:sz w:val="32"/>
          <w:szCs w:val="32"/>
          <w:rtl w:val="true"/>
        </w:rPr>
        <w:t>»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، وإلى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نترنزيك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intrinsic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بمعنى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جزء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ا يتجزأ</w:t>
      </w:r>
      <w:r>
        <w:rPr>
          <w:rFonts w:cs="Arial" w:ascii="Arial" w:hAnsi="Arial"/>
          <w:color w:val="000000"/>
          <w:sz w:val="32"/>
          <w:szCs w:val="32"/>
          <w:rtl w:val="true"/>
        </w:rPr>
        <w:t>»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و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يمنين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immanent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أي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ام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. </w:t>
        <w:br/>
        <w:br/>
      </w:r>
      <w:r>
        <w:rPr>
          <w:rFonts w:cs="Arial" w:ascii="Arial" w:hAnsi="Arial"/>
          <w:color w:val="000000"/>
          <w:sz w:val="32"/>
          <w:szCs w:val="32"/>
        </w:rPr>
        <w:t>5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ـ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حايث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ي ترجمة أخر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لكلمة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منانس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immanence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إنجليز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  <w:sz w:val="32"/>
          <w:szCs w:val="32"/>
        </w:rPr>
        <w:t>6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ـ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اتحا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تقابلها ف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إنجليزية كلمة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ونيا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union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. </w:t>
        <w:br/>
        <w:br/>
      </w:r>
      <w:r>
        <w:rPr>
          <w:rFonts w:cs="Arial" w:ascii="Arial" w:hAnsi="Arial"/>
          <w:color w:val="000000"/>
          <w:sz w:val="32"/>
          <w:szCs w:val="32"/>
        </w:rPr>
        <w:t>7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ـ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فناء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تقابلها في الإنجليز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كلمة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نيهيليش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annihilation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. </w:t>
        <w:br/>
        <w:br/>
      </w:r>
      <w:r>
        <w:rPr>
          <w:rFonts w:cs="Arial" w:ascii="Arial" w:hAnsi="Arial"/>
          <w:color w:val="000000"/>
          <w:sz w:val="32"/>
          <w:szCs w:val="32"/>
        </w:rPr>
        <w:t>8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ـ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فيض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تقابلها في الإنجليز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كلمة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مانتيز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emanatism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. </w:t>
        <w:br/>
        <w:br/>
      </w:r>
      <w:r>
        <w:rPr>
          <w:rFonts w:cs="Arial" w:ascii="Arial" w:hAnsi="Arial"/>
          <w:color w:val="000000"/>
          <w:sz w:val="32"/>
          <w:szCs w:val="32"/>
        </w:rPr>
        <w:t>9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ـ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جس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تقابلها في الإنجليزية كلم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نكارنيش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incarnation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. </w:t>
        <w:br/>
        <w:br/>
      </w:r>
      <w:r>
        <w:rPr>
          <w:rFonts w:cs="Arial" w:ascii="Arial" w:hAnsi="Arial"/>
          <w:color w:val="000000"/>
          <w:sz w:val="32"/>
          <w:szCs w:val="32"/>
        </w:rPr>
        <w:t>1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ـ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نفسانية الشامل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تقابلها ف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إنجليزية كلمة</w:t>
      </w:r>
      <w:r>
        <w:rPr>
          <w:rFonts w:cs="Arial" w:ascii="Arial" w:hAnsi="Arial"/>
          <w:color w:val="000000"/>
          <w:sz w:val="32"/>
          <w:szCs w:val="32"/>
          <w:rtl w:val="true"/>
        </w:rPr>
        <w:t>: 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ان سايكيز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pansychism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. </w:t>
        <w:br/>
        <w:br/>
      </w:r>
      <w:r>
        <w:rPr>
          <w:rFonts w:cs="Arial" w:ascii="Arial" w:hAnsi="Arial"/>
          <w:color w:val="000000"/>
          <w:sz w:val="32"/>
          <w:szCs w:val="32"/>
        </w:rPr>
        <w:t>11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ـ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بدأ الحيو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تقابلها في الإنجليزية كلمة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نيميز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animism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. </w:t>
        <w:br/>
        <w:br/>
      </w:r>
      <w:r>
        <w:rPr>
          <w:rFonts w:cs="Arial" w:ascii="Arial" w:hAnsi="Arial"/>
          <w:color w:val="000000"/>
          <w:sz w:val="32"/>
          <w:szCs w:val="32"/>
        </w:rPr>
        <w:t>12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ـ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سقاط الصف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إنسانية على كل الكائنات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تقابلها في الإنجليزية كلمة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نثروبومورفيز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anthropomorphism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. </w:t>
        <w:br/>
        <w:br/>
      </w:r>
      <w:r>
        <w:rPr>
          <w:rFonts w:cs="Arial" w:ascii="Arial" w:hAnsi="Arial"/>
          <w:color w:val="000000"/>
          <w:sz w:val="32"/>
          <w:szCs w:val="32"/>
        </w:rPr>
        <w:t>13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ـ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ماكروكوزم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كون الأكبر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الميكروكوزم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كو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أصغر، أي الإنسا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»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تقابلها في الإنجليزية عبارة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اكروكوزم آند ميكروكوز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macrocosm and microcosm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ا يهمنا في المداخل المختلفة عن بعض هذ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صطلحات ليس تحديد معنى أو تعريف كل مصطلح على حدة، وإنما تحديد الحقل الدلال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عريض والإشارة إلى العناصر المشتركة والمتداخلة بين المصطلحات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ُلاحَظ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أن الحقل الدلالي لكل هذه المصطلحات يفترض أن التنوع والثنائيات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خالق</w:t>
      </w:r>
      <w:r>
        <w:rPr>
          <w:rFonts w:cs="Arial" w:ascii="Arial" w:hAnsi="Arial"/>
          <w:color w:val="000000"/>
          <w:sz w:val="32"/>
          <w:szCs w:val="32"/>
          <w:rtl w:val="true"/>
        </w:rPr>
        <w:t>/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خلوق 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طلق</w:t>
      </w:r>
      <w:r>
        <w:rPr>
          <w:rFonts w:cs="Arial" w:ascii="Arial" w:hAnsi="Arial"/>
          <w:color w:val="000000"/>
          <w:sz w:val="32"/>
          <w:szCs w:val="32"/>
          <w:rtl w:val="true"/>
        </w:rPr>
        <w:t>/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نسبي ـ كلي</w:t>
      </w:r>
      <w:r>
        <w:rPr>
          <w:rFonts w:cs="Arial" w:ascii="Arial" w:hAnsi="Arial"/>
          <w:color w:val="000000"/>
          <w:sz w:val="32"/>
          <w:szCs w:val="32"/>
          <w:rtl w:val="true"/>
        </w:rPr>
        <w:t>/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جزئي ـ جوهري</w:t>
      </w:r>
      <w:r>
        <w:rPr>
          <w:rFonts w:cs="Arial" w:ascii="Arial" w:hAnsi="Arial"/>
          <w:color w:val="000000"/>
          <w:sz w:val="32"/>
          <w:szCs w:val="32"/>
          <w:rtl w:val="true"/>
        </w:rPr>
        <w:t>/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رضي ـ روحي</w:t>
      </w:r>
      <w:r>
        <w:rPr>
          <w:rFonts w:cs="Arial" w:ascii="Arial" w:hAnsi="Arial"/>
          <w:color w:val="000000"/>
          <w:sz w:val="32"/>
          <w:szCs w:val="32"/>
          <w:rtl w:val="true"/>
        </w:rPr>
        <w:t>/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ادي ـ ظاهر</w:t>
      </w:r>
      <w:r>
        <w:rPr>
          <w:rFonts w:cs="Arial" w:ascii="Arial" w:hAnsi="Arial"/>
          <w:color w:val="000000"/>
          <w:sz w:val="32"/>
          <w:szCs w:val="32"/>
          <w:rtl w:val="true"/>
        </w:rPr>
        <w:t>/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اطن ـ داخل</w:t>
      </w:r>
      <w:r>
        <w:rPr>
          <w:rFonts w:cs="Arial" w:ascii="Arial" w:hAnsi="Arial"/>
          <w:color w:val="000000"/>
          <w:sz w:val="32"/>
          <w:szCs w:val="32"/>
          <w:rtl w:val="true"/>
        </w:rPr>
        <w:t>/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خارج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ي أمو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نتمي إلى عالم الظاهر وما يحدث أن طرفي الثنائية يتصلان ثم يمتزجان، ويفنى أحدهم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ي الآخر ويذوب، حتى يكونا كلاًّ واحداً عضوياً لدرجة يستحيل معها التمييز بينهم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فيختفي الحيز الإنساني ثم الحيز الطبيعي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ناجمان عن انفصال الخالق عن المخلوق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يظهر في العالم جوهر واحد فيصبح عالماً واحدياً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ي أن الحلولية هي تعبير ع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نزعة الجنينيـة في الإنســان، مقـابل النزعـة الربانية نحو قبول الحدود والتركيب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ثنائية والمقدرة على التجاوز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المصطلحان الأول والثاني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حلول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وحدة الوجو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ما الأكثر شيوعاً، وسنقوم باستخدامهما للإشارة للحـقل الدلالي الذ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تصفه كل هـذه المصطلحات، وذلك لعـدة أسـباب من بينها سـهولة الاشتقاق من كلمة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حل</w:t>
      </w:r>
      <w:r>
        <w:rPr>
          <w:rFonts w:cs="Arial" w:ascii="Arial" w:hAnsi="Arial"/>
          <w:color w:val="000000"/>
          <w:sz w:val="32"/>
          <w:szCs w:val="32"/>
          <w:rtl w:val="true"/>
        </w:rPr>
        <w:t>»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من ذلك أيضاً أن كلمة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حلول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تفيد درجات مختلفة من الحلول تشكل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حدة الوجو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آخ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رجاتها وأكثرها غلواً وتطرفاً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ذلك على عكس مصطلح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حدة الوجود</w:t>
      </w:r>
      <w:r>
        <w:rPr>
          <w:rFonts w:cs="Arial" w:ascii="Arial" w:hAnsi="Arial"/>
          <w:color w:val="000000"/>
          <w:sz w:val="32"/>
          <w:szCs w:val="32"/>
          <w:rtl w:val="true"/>
        </w:rPr>
        <w:t>»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فهو يشير إل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حالة نهائية مثالية غير قابلة للتدرج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على هذا، فإن مصطلح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حلول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لمة تشي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لى كلٍّ من عملية الحلول التدريجي التي تتم من خلال مراحل متدرجة وإلى ثمرة هذ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عملية، أما مصطلح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حدة الوجو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فيشير إلى مرحلة نهائية واحدة سكوني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أتي بع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راحل سابقة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أي إلى الثمرة وحسب، الأمر الذي يعني قصور القيمة الدلالية لهذ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صطلح وضعف قيمته التفسيرية والتصنيف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زيادة القيمة التفسيرية والدلال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للمصطلح قد نضيف كلمة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حد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نفرق بين الحلولية وبين درجات وحدة الوجود الأخرى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فالحلولية الواحدية هي وحدة الوجود، كما سنضيف كلمة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روح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اد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لتفرقة بي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شكلي وحدة الوجود الأساسيي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قد وجدنا أيضاً أن من الضروري إضافة كلم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مون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لكلمة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حلول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ل واستخدامها أحياناً بمفردها لنصف النظم الحلول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نقو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نظام حلولي كمون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رجعية الكمون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تجاه رحمي كمون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كمون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فكلمتا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حلول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حدة الوجو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ستدعيان عالماً جميلاً وربما لا عقلانياً م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صوف والزهد والدروشة، وهو ما يُقلِل من قيمتهما التحليلية والتفسيرية ويطمس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أبعاد الكلية والنهائية التي نريد أن نشير إليه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ن العالم مكون من جوهر واح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تسم بالواحدية الصارم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الحلوليــــة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حل المكان وبه</w:t>
      </w:r>
      <w:r>
        <w:rPr>
          <w:rFonts w:cs="Arial" w:ascii="Arial" w:hAnsi="Arial"/>
          <w:color w:val="000000"/>
          <w:sz w:val="32"/>
          <w:szCs w:val="32"/>
          <w:rtl w:val="true"/>
        </w:rPr>
        <w:t>»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، بمعنى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نز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ه</w:t>
      </w:r>
      <w:r>
        <w:rPr>
          <w:rFonts w:cs="Arial" w:ascii="Arial" w:hAnsi="Arial"/>
          <w:color w:val="000000"/>
          <w:sz w:val="32"/>
          <w:szCs w:val="32"/>
          <w:rtl w:val="true"/>
        </w:rPr>
        <w:t>»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و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حلّ البيت</w:t>
      </w:r>
      <w:r>
        <w:rPr>
          <w:rFonts w:cs="Arial" w:ascii="Arial" w:hAnsi="Arial"/>
          <w:color w:val="000000"/>
          <w:sz w:val="32"/>
          <w:szCs w:val="32"/>
          <w:rtl w:val="true"/>
        </w:rPr>
        <w:t>»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، بمعنى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سكن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فهو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حالّ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حلول قد يكون بجزء وقد يكون بكل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لكنه في أكثر درجاته تطرفاً وفي منتهاه هو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تحاد الجسمين اتحاداً تاماً يذوب ب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كل منهما في الآخر بحيث تكون الإشارة الى أحدهما إشارة إلى الآخر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عني مصطلح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حلول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ن الإله والعالم ممتزجان وأن الإله والقوة الداخلية الفاعلة في العال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دافعة للمادة الكامنة فيه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ما شيء واحد، وأن هناك جوهراً واحداً في الكون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ذا تتسم المذاهب الحلولية بالواحدية الصارمة وإنكار الثنائيات الفضفاض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كاملية، والسقوط في الثنائيات الصلبة أو الاثنينية وإنكار الحيز الإنسان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ق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ترجمها أحد المراجع بالكلمة الإنجليزية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نفيوش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infusion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ما معجم اللغة العرب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معاصرة لهانز فير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ربي ـ إنجليزي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، فقد أدرج كلمة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نكارنيش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incarnation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جس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قابلاً للكلم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وحدة الوجود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حدة الوجو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قابلها ف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إنجليزية كلمة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انثيز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pantheism</w:t>
      </w:r>
      <w:r>
        <w:rPr>
          <w:rFonts w:cs="Arial" w:ascii="Arial" w:hAnsi="Arial"/>
          <w:color w:val="000000"/>
          <w:sz w:val="32"/>
          <w:szCs w:val="32"/>
          <w:rtl w:val="true"/>
        </w:rPr>
        <w:t>»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، وهي مشتقة من الأصل اليوناني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ا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معن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ل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ثيوس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بمعنى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ل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كان جون تولاند الإنجليزي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و من رواد الفكر الصهيون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 غير اليهودي ـ والغنوص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أول من نحت المصطلح عام </w:t>
      </w:r>
      <w:r>
        <w:rPr>
          <w:rFonts w:cs="Arial" w:ascii="Arial" w:hAnsi="Arial"/>
          <w:color w:val="000000"/>
          <w:sz w:val="32"/>
          <w:szCs w:val="32"/>
        </w:rPr>
        <w:t>1705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ثم انتشر منه إلى اللغ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أوربية الأخرى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مصطلح يعني أن كل الموجودات هي الإله وأن الإله هو ك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وجودات، وأن الإله هو العالم وأن العالم هو الإله، والإله والعالم حقيقة واحدة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هذا يقول أصحاب وحدة الوجود أنه ليس في العالم وجودان أو جوهران بل هناك جوه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حد، وهو جوهر متجاوز للإنسا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الكمــون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كمو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قابلها ف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إنجليزية كلمة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منانس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immanence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الصفة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منان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immanent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بمعنى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حالٍّ في</w:t>
      </w:r>
      <w:r>
        <w:rPr>
          <w:rFonts w:cs="Arial" w:ascii="Arial" w:hAnsi="Arial"/>
          <w:color w:val="000000"/>
          <w:sz w:val="32"/>
          <w:szCs w:val="32"/>
          <w:rtl w:val="true"/>
        </w:rPr>
        <w:t>»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م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فعل اللاتيني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يمانير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immanere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بمعنى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بقى ف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في اللغة العربية،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م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بمعنى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وارى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من ل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أي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ستخفى في مكمن لا يفطن له</w:t>
      </w:r>
      <w:r>
        <w:rPr>
          <w:rFonts w:cs="Arial" w:ascii="Arial" w:hAnsi="Arial"/>
          <w:color w:val="000000"/>
          <w:sz w:val="32"/>
          <w:szCs w:val="32"/>
          <w:rtl w:val="true"/>
        </w:rPr>
        <w:t>»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و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كتم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بمعنى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ختفى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كمو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صفة ما هو كامن</w:t>
      </w:r>
      <w:r>
        <w:rPr>
          <w:rFonts w:cs="Arial" w:ascii="Arial" w:hAnsi="Arial"/>
          <w:color w:val="000000"/>
          <w:sz w:val="32"/>
          <w:szCs w:val="32"/>
          <w:rtl w:val="true"/>
        </w:rPr>
        <w:t>»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و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كام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و ما ينطوي عليه الشيء بصفة دائمة وإ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كانت غير واضحة، وهو وصف ينطبق على جوهر الأشياء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لذا، يذكر معجم أكسفورد </w:t>
      </w:r>
      <w:r>
        <w:rPr>
          <w:rFonts w:cs="Arial" w:ascii="Arial" w:hAnsi="Arial"/>
          <w:color w:val="000000"/>
          <w:sz w:val="32"/>
          <w:szCs w:val="32"/>
          <w:rtl w:val="true"/>
        </w:rPr>
        <w:t>[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نجليز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 عرب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]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لدونياش كلمة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جوهر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إحدى ترجمات الكلم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حينما يُقال إن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كامن في الكون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فهذا يعني أن الإله والكون كيان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جوهر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حد، وحينما يُقال إ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قوانين الكون كامنة في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هذا يعني أن من يريد أن يفهم هذا الكون عليه أن يدرس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قوانين الكامنة فيه لا يتجاوزه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مبدأ الكمون هو القول بأن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كل داخل الك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قول بأن عناصر الوجود تتضمن بعضها بعضاً ولا تؤلف إلا حقيقة واحدة، وهو عكس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تجاوز والتعالي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نظر</w:t>
      </w:r>
      <w:r>
        <w:rPr>
          <w:rFonts w:cs="Arial" w:ascii="Arial" w:hAnsi="Arial"/>
          <w:color w:val="000000"/>
          <w:sz w:val="32"/>
          <w:szCs w:val="32"/>
          <w:rtl w:val="true"/>
        </w:rPr>
        <w:t>: 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جاوز والتعال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ذا، يُعَدُّ تطبيق مبدأ الكمون عل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ذه الصورة مقدمة من مقدمات مذهب وحدة الوجود أو نتيجة من نتائج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في مذهب وحد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وجود، تكون ماهية الإله كامنة</w:t>
      </w:r>
      <w:r>
        <w:rPr>
          <w:rFonts w:cs="Arial" w:ascii="Arial" w:hAnsi="Arial"/>
          <w:color w:val="000000"/>
          <w:sz w:val="32"/>
          <w:szCs w:val="32"/>
          <w:rtl w:val="true"/>
        </w:rPr>
        <w:t>/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اطنة في العالم، أي أن الإله والعالم واح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ق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قال إسبينوزا في تعريفه للإله باللاتينية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يوس إست أومنيوم ريروم كاوزا إمانينز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نان فيرو ترانسينس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deus est omnium rerum causa immanens, non vero transiens</w:t>
      </w:r>
      <w:r>
        <w:rPr>
          <w:rFonts w:cs="Arial" w:ascii="Arial" w:hAnsi="Arial"/>
          <w:color w:val="000000"/>
          <w:sz w:val="32"/>
          <w:szCs w:val="32"/>
          <w:rtl w:val="true"/>
        </w:rPr>
        <w:t>»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إله هو السبب الكامن لكل الأشياء، لا العلة المؤثرة عليها من الخارج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رتباط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سم إسبينوزا بهذا المصطلح له دلالته، فإسبينوزا هو الذي نادى بتعادل وترادف الإل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الطبيعة، أي كمون الإله في الطبيعة، أي أن الإله والطبيع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كل الأشياء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جوه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ح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كمون الكامل بهذا المعنى هو الإنكار الكامل للحيز الإنسان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سقوط التام في قبضة الصيرورة وإنكار أي وجود للكل المتجاوز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قد وصف جان بياجي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مثل الأعلى البنيوي بأنه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سعي إلى تحقيق معقولية كامنة عن طريق تكوين بناء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مكتفية بنفسها، لا تحتاج من أجل بلوغها إلى الرجوع إلى أية عناصر خارجية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قوله هذه العـبارة هـو ما يقوله إسـبينوزا مع تغيير في المصطلـح، فاللغة واحدة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أما الكلام فمتغير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ما يقول البنيويو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قد ترجم عبد المنعم الحفني في موسوعت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فلسفية كلمة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منانتز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immanentism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بكلمة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ذهب الحلول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تَحدَّث في هذا المدخ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عن حلولية طاليس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عالم حافل بالآلهة ـ الإله منبث في العالم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وأنكسماند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لامتناهي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، وهرقليطس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بدأ الواحد وأصل كل المخلوقات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، وأكسانوفان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عالم هو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إله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، والرواقيين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بدأ الأول ـ الإله ينفذ في كل العالم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، وإسبينوزا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إل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وجود واحد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، والحلاج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ناسوت صورة اللاهوت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وبعض نظريات التصوف الإسلام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حلولي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نظرية النور المحمدي التي تزعم أن الرسول اجتمعت فيه روحا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روح إله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قديمة لا تجرى عليها أحكام الفناء والتغير </w:t>
      </w:r>
      <w:r>
        <w:rPr>
          <w:rFonts w:cs="Arial" w:ascii="Arial" w:hAnsi="Arial"/>
          <w:color w:val="000000"/>
          <w:sz w:val="32"/>
          <w:szCs w:val="32"/>
          <w:rtl w:val="true"/>
        </w:rPr>
        <w:t>[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لاهوت</w:t>
      </w:r>
      <w:r>
        <w:rPr>
          <w:rFonts w:cs="Arial" w:ascii="Arial" w:hAnsi="Arial"/>
          <w:color w:val="000000"/>
          <w:sz w:val="32"/>
          <w:szCs w:val="32"/>
          <w:rtl w:val="true"/>
        </w:rPr>
        <w:t>]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وروح بشرية حادثة تجرى عليه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أحكام الكون والفساد </w:t>
      </w:r>
      <w:r>
        <w:rPr>
          <w:rFonts w:cs="Arial" w:ascii="Arial" w:hAnsi="Arial"/>
          <w:color w:val="000000"/>
          <w:sz w:val="32"/>
          <w:szCs w:val="32"/>
          <w:rtl w:val="true"/>
        </w:rPr>
        <w:t>[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ناسوت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]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كما يستخدم كانط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يمنين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immanent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ي مقاب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تجاوز</w:t>
      </w:r>
      <w:r>
        <w:rPr>
          <w:rFonts w:cs="Arial" w:ascii="Arial" w:hAnsi="Arial"/>
          <w:color w:val="000000"/>
          <w:sz w:val="32"/>
          <w:szCs w:val="32"/>
          <w:rtl w:val="true"/>
        </w:rPr>
        <w:t>»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، وهي تعني في واقع الأمر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شيء في ذات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ستخدم بعض الفلاسفة الماديي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كلمة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ام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بمعنى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ثالي</w:t>
      </w:r>
      <w:r>
        <w:rPr>
          <w:rFonts w:cs="Arial" w:ascii="Arial" w:hAnsi="Arial"/>
          <w:color w:val="000000"/>
          <w:sz w:val="32"/>
          <w:szCs w:val="32"/>
          <w:rtl w:val="true"/>
        </w:rPr>
        <w:t>»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، أي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نفصل عن عالم المادة</w:t>
      </w:r>
      <w:r>
        <w:rPr>
          <w:rFonts w:cs="Arial" w:ascii="Arial" w:hAnsi="Arial"/>
          <w:color w:val="000000"/>
          <w:sz w:val="32"/>
          <w:szCs w:val="32"/>
          <w:rtl w:val="true"/>
        </w:rPr>
        <w:t>»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ففلسفة كانط في مصطلحه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فلسفة كمونية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يمنين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immanent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أي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ثال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فعبارة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يمنينت هستور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immanent history</w:t>
      </w:r>
      <w:r>
        <w:rPr>
          <w:rFonts w:cs="Arial" w:ascii="Arial" w:hAnsi="Arial"/>
          <w:color w:val="000000"/>
          <w:sz w:val="32"/>
          <w:szCs w:val="32"/>
          <w:rtl w:val="true"/>
        </w:rPr>
        <w:t>» 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تي يمكن ترجمتها بعبارة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اريخ كمون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أو حتى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اريخ باطن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ُستخدَ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لإشارة إلى رؤية تاريخ العالم باعتباره عملية تتم من تلقاء نفسها، مدفوعة بقواني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امنة في التاريخ نفسه، دون الخضوع لأية مؤثرات خارجية مادية مثل الصراع الطبقي أو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وعي الاجتماع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تشير عبارة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لسفة الكمون</w:t>
      </w:r>
      <w:r>
        <w:rPr>
          <w:rFonts w:cs="Arial" w:ascii="Arial" w:hAnsi="Arial"/>
          <w:color w:val="000000"/>
          <w:sz w:val="32"/>
          <w:szCs w:val="32"/>
          <w:rtl w:val="true"/>
        </w:rPr>
        <w:t>» (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يمانينس فيلوسوف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immanence philosophy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لى مدرسة فلسفية ظهرت في أواخر القرن التاسع عشر وُصفت بأنها فلسف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ذاتية مثالية وجَّهت النقد لمفهوم كانط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شيء في ذات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عتقدت في عدم وجود أي شيء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سوى موضوع الفكر، فالوجود كامن في الوعي، والذات مرتبطة تماماً بالموضوع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دعاة هذ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ذهب الفلسفي يرفضون القول بأن الفكر انعكاس للعالم في الوعي، فالإدراك هو دخـو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أشـياء في الوع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قد حاولوا التملص من التمركز الكامل حول الذات بافتراض وجـو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عي بشكل عام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عي نوعي </w:t>
      </w:r>
      <w:r>
        <w:rPr>
          <w:rFonts w:cs="Arial" w:ascii="Arial" w:hAnsi="Arial"/>
          <w:color w:val="000000"/>
          <w:sz w:val="32"/>
          <w:szCs w:val="32"/>
          <w:rtl w:val="true"/>
        </w:rPr>
        <w:t>" 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جنيريك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generic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ُوجَد مستقلاً ع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دماغ الفرد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قد ورثت المدرسة الفينومنولوجية كثيراً من هذه الأطروحات وطورتها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قد ُوصفت هي الأخرى بأنها مدرسة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يمنين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immanent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بمعنى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ثال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الخطاب التحليلي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فلسفي وغير الفلسف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شائع في معظم أنحاء العالم خطاب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هيجلي، أي حلولي كموني، وقد شاعت كلمة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منانس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immanence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ي الفلسفة الغرب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حديثة بمعنى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ام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اطن في الشيء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فيقول هايدجر </w:t>
      </w:r>
      <w:r>
        <w:rPr>
          <w:rFonts w:cs="Arial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قد استبعدنا كل ما هو ليس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كامن في الوعي الإنساني</w:t>
      </w:r>
      <w:r>
        <w:rPr>
          <w:rFonts w:cs="Arial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، وعُرِّفت الشكلاني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ورماليز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formalism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بأنها </w:t>
      </w:r>
      <w:r>
        <w:rPr>
          <w:rFonts w:cs="Arial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قراءة كمونية كاملة غير متأثرة بأي شيء خارجها</w:t>
      </w:r>
      <w:r>
        <w:rPr>
          <w:rFonts w:cs="Arial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وعرَّف أحد مؤرخي الفلسف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رؤية العلمانية بأنها فلسفة الكمون الكامل، أي فلسفة الجوهر الواحد والواحد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صارمة والحلولية الكمونية الواحد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ن منظور هذه الموسوعة، من المه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إشارة إلى أن التجلي الأنثوي للإله في المنظومة القبَّالية هي الشخيناه وهي م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فعل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شخ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بمعنى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سك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حل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ستقر</w:t>
      </w:r>
      <w:r>
        <w:rPr>
          <w:rFonts w:cs="Arial" w:ascii="Arial" w:hAnsi="Arial"/>
          <w:color w:val="000000"/>
          <w:sz w:val="32"/>
          <w:szCs w:val="32"/>
          <w:rtl w:val="true"/>
        </w:rPr>
        <w:t>» 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هو قريب من معنى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م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ترادف مع فع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يمانير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immanere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لاتين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شخيناه، ليست التجلي الأنثوي للإله وحسب وإنم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هي أيضاً شعب إسرائيل، فكأن ثمة وحدة كاملة بين الإله والشعب اليهودي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هو حلو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كمون كامل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في المنظومات الغنوصية، وهي منظومات حلولية كمونية كاملة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ُعد أصحاب الغنوص جزءاً من الإل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ذا، فحينما يُرسل الإله بالمخلص لتخليصهم، فهو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في واقع الأمر يُخلِّص نفسه، فهو المخلِّص المخلَّص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اللاتين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سلفادور سلفانديس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salvador salvandis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ومن ثم فصاحب الغنوص هو العبد والمعبود والمعبد الكامن فيه ك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شيء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نحن نذهب إلى أن العلمنة هي عملية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كمي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ي جعل المركز كامناً ف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عالم فيصبح الكون مكتفياً بذاته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رجعية ذاته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وهذه هي المرجعية الكامن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ق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ُرّفت الوضعية بأنها تعني أن يكون معيار الحكم على الشيء هو ذات الشيء، لا من مصد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خارجه أو مستقل عنه، أي أن معياره كامن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حال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ي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مرجعية الكامنة لابد أن تكو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حدية وتنكر التجاوز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نضرب مثلاً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ؤمن اليهودية الحاخامية بأن الماشيَّح سيأت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ي آخر الأيام عندما يشاء الإله ليعود بشعبه إلى صهيون، فالعودة منوطة بإراد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إلـه ولذا كان اليهود لا يزورون فلسـطين إلا للحج أو للتعبير عن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حب صهيون</w:t>
      </w:r>
      <w:r>
        <w:rPr>
          <w:rFonts w:cs="Arial" w:ascii="Arial" w:hAnsi="Arial"/>
          <w:color w:val="000000"/>
          <w:sz w:val="32"/>
          <w:szCs w:val="32"/>
          <w:rtl w:val="true"/>
        </w:rPr>
        <w:t>»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أم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اسـتيطان فيها فكان محرماً، أي أن العودة كانت تدور في نطاق مرجعية متجاوز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إرادة اليهو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جاءت الحركة الصهيونية وقامت بعملية تكمين، إذ قررت أن مسأل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عودة مسألة تتوقف على مشيئة البشر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طليعة الصهيونية محل الكمو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ذين يمكنه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أن يقرروا متى يمكن تحقيق هذا المشروع في داخل الزمان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لا تجاوز لإرادة البش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زما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ستتم عملية العود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عد دراسة الملابسات المحلية وتوازن القوى الدول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هدف الاستيطان في فلسطين، وهي منطقة جغرافية تقع بين آسيا وأفريقيا مجاورة لمص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تطل على قناة السويس، وهي منطقة مهمة لا لأن الإله باركها أو اختارها وإنما لأ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إمكان المستوطنين الصهاينة القيام على خدمة المصالح الغربية فيه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فلسف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مثالية الألماني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رغم مثاليتها وحديثها عن التجاوز والتعال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ي في نهاية الأم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في التحليل الأخير فلسفة حلولية كمونية، فالتجاوز والتعالي فيها يظل يدور في إطا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رجعية الكامن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ثمة اتجاه عام في الغرب لاستخدام كلمة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انثيز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pantheism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للإشارة إلى وحدة الوجود الروحي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قليدية والوثنية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واستخدام كلم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منانس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immanence</w:t>
      </w:r>
      <w:r>
        <w:rPr>
          <w:rFonts w:cs="Arial" w:ascii="Arial" w:hAnsi="Arial"/>
          <w:color w:val="000000"/>
          <w:sz w:val="32"/>
          <w:szCs w:val="32"/>
          <w:rtl w:val="true"/>
        </w:rPr>
        <w:t>» 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ترد أحياناً في شكل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مننتز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immanentism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لإشارة إلى وحد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وجود المادية، أي الرؤية العلمانية المادية الحديثة التي ترى أن العالم يحو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اخله ما يكفي لتفسيره، ومن ثم يمكن تأسيس النظم المعرفية والأخلاقية على أساس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عرفة العقلية والحسية وحسب دون الاهتمام بأي شيء خارج النظام الطبيع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الفيضيـــة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فيضـ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تقابلها في الإنجليزية كلمـة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مانتيز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emanatism</w:t>
      </w:r>
      <w:r>
        <w:rPr>
          <w:rFonts w:cs="Arial" w:ascii="Arial" w:hAnsi="Arial"/>
          <w:color w:val="000000"/>
          <w:sz w:val="32"/>
          <w:szCs w:val="32"/>
          <w:rtl w:val="true"/>
        </w:rPr>
        <w:t>»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، وهي من الكلمة الإنجليزية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مانيش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emanation</w:t>
      </w:r>
      <w:r>
        <w:rPr>
          <w:rFonts w:cs="Arial" w:ascii="Arial" w:hAnsi="Arial"/>
          <w:color w:val="000000"/>
          <w:sz w:val="32"/>
          <w:szCs w:val="32"/>
          <w:rtl w:val="true"/>
        </w:rPr>
        <w:t>»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ولذا تأتي الكلمة عل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نحـو التالي</w:t>
      </w:r>
      <w:r>
        <w:rPr>
          <w:rFonts w:cs="Arial" w:ascii="Arial" w:hAnsi="Arial"/>
          <w:color w:val="000000"/>
          <w:sz w:val="32"/>
          <w:szCs w:val="32"/>
          <w:rtl w:val="true"/>
        </w:rPr>
        <w:t>: 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مانيشانز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emanationism</w:t>
      </w:r>
      <w:r>
        <w:rPr>
          <w:rFonts w:cs="Arial" w:ascii="Arial" w:hAnsi="Arial"/>
          <w:color w:val="000000"/>
          <w:sz w:val="32"/>
          <w:szCs w:val="32"/>
          <w:rtl w:val="true"/>
        </w:rPr>
        <w:t>»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وهي شـكل من أشـكال القول بوحدة الوجو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ُعتبر هرقليطس الفيلسوف المادي اليوناني أول من عبَّر عن نظرية الفيض بقوله</w:t>
      </w:r>
      <w:r>
        <w:rPr>
          <w:rFonts w:cs="Arial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أشياء تفيض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قد قال الأفلاطونيون المحدثون إن علاقة المُثُل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أفلاطون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عالم الموجودات الحسية ليست علاقة خلق وإنما علاقة فيض، إذ يفيض الإلـه عن ذات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يظهر العالم أو ينبثق عنه العالم، فالفيض يحدث كما تسـيل المياه أو كما يصدر النو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ن الشمـس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هما كانت الصورة المُستخدَمة، فإن الفيضان أو الانبثاق لا يَنتُج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نهما تَغيُّر في المصدر، وعملية الفيضان والانبثاق تفترض وجود طرف أعلى وطرف أسف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قمة وحضيض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ثنائية صلب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كنهما ليسا منفصلين، فالإله هو النفس الكلية التي فاض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نها نفوس الكواكب ونفوس البشر وسائر الموجودات الحسية، وبذلك تتحقق الصلة العضو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حلولية الكمونية بين العالم الأعلى والعالم الأسفل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كن الصلة رغم عضويتها تت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من خلال حلقات، فالشعاع يتضاءل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سخاء الفيض يتناقص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لما ابتعد عن الأصل، ولذا نج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ن كل مرتبة أدنى من التي سبقتها وأعلى من التي تليها في الحقيقة والكمال والخيرية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حتى يخبو الشعاع أو يكاد وحتى ينضب الفيض أو يكا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بهذا يتحول الوجود إلى عد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صدر العدم عن الوجود، ويتلاشى النور في الظلام ويصدر الظلام عن النور، ويتبد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خير في الشر ويصدر الشر عن الخير، وتتأكد الصلة الواحدية وتُسد الثغرات وتُملأ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فجوات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بهذا، يمكن القول بأن نظرية الفيض محاولة لتأكيد الوحدة والواحد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صارمة دون التخلي عن محاولة تفسير التنوع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قد ذهب بعض الفلاسفة العرب إلى القو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الفيض، فقد وجدوا فيه رؤية تُضمر رفضاً للعقيدة الإسلامية التي تفصل بين الإل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عالم وتحصر الصلة بينهما في خلق الله لمخلوقاته وفي الوحي المُنزَل على الرس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الأنبياء وأخيراً على الرسول عليه الصلاة والسلام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خاتم المرسلين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أي أن الرؤ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فيضية بتأكيدها الصلة العضوية والمباشرة بين الخالق والمخلوق تُنكر فكرة الخلق م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عدم وتفتح الباب على مصراعيه لتقاليد النبوة المنفتحة التي لا تنتهي، وتناسخ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أرواح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ا يهمنا هو أن نظرية الفيض تفترض وجود جوهر واحد في الكون، كما تفترض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نه يتسم بالواحد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كثير من الأيديولوجيات العلمانية هي أيديولوجي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فيضية، وإذا كانت النظريات الفيضية التقليدي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روح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رى أن الحركة من أعلى إل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سفل، فإن النظرية الداروينية وكل النظريات المادية الحديثة ترى الحركة من أسفل إل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على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نظرية هيجل نظرية فيضية، فكل شيء ليس سوى حالة وسط من الوجود والعدم، فالفيض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و وحدة الوجود والعدم والعملية التاريخية هي عملية الفيض التدريجية، فالفكر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طلقة تتحقق تدريجياً من خلال المادة والتاريخ، والنفس الكلية قد انبثق عنه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نور الذي يتخلل ثنايا الوجود إلى أن يصل إلى نهاية التاريخ فيصبح العالم كل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نوراً وتصبح الذات موضوعاً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التجســـد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َجسُّ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قابلها ف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إنجليزية كلمة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نكارنيش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incarnation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تستخدم الكلمة للإشارة إلى الإله حي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تجسد في العالم، أي حين يظهر على هيئة شيء محسوس يمكن إدراكه بالحواس الخمس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بالذات على صورة شخص، ويصبح اللاهوت ناسوتاً، فكأن الإله قد حل في أحد مخلوقات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حدث اتحاد بينهما ولم يَعُد هناك فارق بين خالق ومخلوق فهما جوهر واح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تُستخدَ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كلمة في اللاهوت المسيحي للإشارة إلى تجسد الإله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أب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في صورة المسيح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ابن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كنها تُستخدَم في الكتابات الفلسفية والمعرفية بشكل مجاز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التأيقـــن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أيقون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باليونانية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آيكو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بمعنى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صور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مثيل</w:t>
      </w:r>
      <w:r>
        <w:rPr>
          <w:rFonts w:cs="Arial" w:ascii="Arial" w:hAnsi="Arial"/>
          <w:color w:val="000000"/>
          <w:sz w:val="32"/>
          <w:szCs w:val="32"/>
          <w:rtl w:val="true"/>
        </w:rPr>
        <w:t>»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، ومنها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أيق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النحت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في السياق المسيحي، تشير كلمة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يقون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إلى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وح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رسم بارز</w:t>
      </w:r>
      <w:r>
        <w:rPr>
          <w:rFonts w:cs="Arial" w:ascii="Arial" w:hAnsi="Arial"/>
          <w:color w:val="000000"/>
          <w:sz w:val="32"/>
          <w:szCs w:val="32"/>
          <w:rtl w:val="true"/>
        </w:rPr>
        <w:t>» 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الفرنس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ا رليف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bas-relief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لوحة فسيفسائية للمسيح أو العذراء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أحياناً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حد القديسي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كانت الأيقونات تُعتبَر أداة مساعدة أو وسيطاً للعابدين حتى يمك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لشخص المقدَّس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صوَّر في الأيقونة والمتجسِّد فيها، أن يستمع لدعواتهم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هناك حركة تُسمَّى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يكونوكلاز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iconoclasm</w:t>
      </w:r>
      <w:r>
        <w:rPr>
          <w:rFonts w:cs="Arial" w:ascii="Arial" w:hAnsi="Arial"/>
          <w:color w:val="000000"/>
          <w:sz w:val="32"/>
          <w:szCs w:val="32"/>
          <w:rtl w:val="true"/>
        </w:rPr>
        <w:t>»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، أي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حطيم الأيقونات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حطيم الأوثان</w:t>
      </w:r>
      <w:r>
        <w:rPr>
          <w:rFonts w:cs="Arial" w:ascii="Arial" w:hAnsi="Arial"/>
          <w:color w:val="000000"/>
          <w:sz w:val="32"/>
          <w:szCs w:val="32"/>
          <w:rtl w:val="true"/>
        </w:rPr>
        <w:t>»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، ظهرت حول القسطنطينية في القرنين الثامن والتاسع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حت تأثي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إسلام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رأت أن الأيقونات تشكل سقوطاً في الوثنية باعتبار أن كثيراً من المصلي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صبحوا يظنون أن الأيقونة هي نفسها الشخص المقدَّس المرسوم عليه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قد نجحت الحرك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شكل مؤقت إذ ظهر أباطرة معادون للأيقونات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حتى بعد قمع الحركة، كان الفنانو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بيزنطيون يحاولون الابتعاد عن التصوير الواقعي والميل نحو التجريد، وذلك حت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بتعدوا عن التجسيم والتوثي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في الفلسفة الحديثة يرى بيرس أن هناك علام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ثلاثاً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شاهد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ندكس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index</w:t>
      </w:r>
      <w:r>
        <w:rPr>
          <w:rFonts w:cs="Arial" w:ascii="Arial" w:hAnsi="Arial"/>
          <w:color w:val="000000"/>
          <w:sz w:val="32"/>
          <w:szCs w:val="32"/>
          <w:rtl w:val="true"/>
        </w:rPr>
        <w:t>» 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و الإشارة العادية مثل إشارات المرور، على سبي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ثال، فثمة مسافة تفصل بين الشاهد والمشار إليه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، والرمز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و إشارة تُختار لتقو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قام شيء محدد فالعَلم هو رمز الوطن، فالثغرة بين الشاهد والمشار إليه تضيق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أخيراً الأيقون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ي علامة تدل على موضوعها من حيث أنها ترسمه أو تحاكيه وبالتال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ُشترَط فيها أن تشاركه بعض الخصائص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في هذه الموسوعة، نستخدم عبارة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غ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يقون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معنى أنها لغة تحاول أن تُلغي المسافة بين الدال والمدلول إلى أن يصبح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دال مدلولاً، ملتفاً حول نفسه لا يشير إلى شيء خارج ذاته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َمركُز كامل حو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ذات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وحالة التأيقن الكاملة هي حالة الالتفات الكامل حول الذات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ولنضرب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بعض الأمثلة على اللغة الواحدية المتأيقنة أو تلك التي تحاول أن تصل إلى الواحدية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cs="Arial" w:ascii="Arial" w:hAnsi="Arial"/>
          <w:color w:val="000000"/>
          <w:sz w:val="32"/>
          <w:szCs w:val="32"/>
        </w:rPr>
        <w:t>1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 الصور والرسوم والنماذج والأشكال البيان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  <w:sz w:val="32"/>
          <w:szCs w:val="32"/>
        </w:rPr>
        <w:t>2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 اللغ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تصويرية الصيني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إيديوجراف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كتابة الهيروغليفية حين تكون الكلمة هي نفسه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صورة المرئية للشيء، فيشار إلى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شمس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بالشكل </w:t>
      </w:r>
      <w:r>
        <w:rPr>
          <w:rFonts w:cs="Arial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أو تكون الكتابة قائمة عل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رسوم ترمز إلى أشياء أو حالات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خلاف الكتابة الأبجدية المُكوَّنة من اجتماع حروف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ستحيل أصواتاً وتستحيل الأخيرة مدلولات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  <w:br/>
        <w:br/>
      </w:r>
      <w:r>
        <w:rPr>
          <w:rFonts w:cs="Arial" w:ascii="Arial" w:hAnsi="Arial"/>
          <w:color w:val="000000"/>
          <w:sz w:val="32"/>
          <w:szCs w:val="32"/>
        </w:rPr>
        <w:t>3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 الكلمات التي يُحاكي صوته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معناها مثل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زيز الطائرات</w:t>
      </w:r>
      <w:r>
        <w:rPr>
          <w:rFonts w:cs="Arial" w:ascii="Arial" w:hAnsi="Arial"/>
          <w:color w:val="000000"/>
          <w:sz w:val="32"/>
          <w:szCs w:val="32"/>
          <w:rtl w:val="true"/>
        </w:rPr>
        <w:t>»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و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نهيق الحمير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شوش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غرغر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سقسق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رقع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طرقع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. </w:t>
        <w:br/>
        <w:br/>
      </w:r>
      <w:r>
        <w:rPr>
          <w:rFonts w:cs="Arial" w:ascii="Arial" w:hAnsi="Arial"/>
          <w:color w:val="000000"/>
          <w:sz w:val="32"/>
          <w:szCs w:val="32"/>
        </w:rPr>
        <w:t>4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ـ صيحات الألم مثل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آ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هي كلمة تعبِّر عن الألم ولكنه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ملتصقة به تماماً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كذلك صيحات اللذة الجنس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  <w:br/>
        <w:br/>
      </w:r>
      <w:r>
        <w:rPr>
          <w:rFonts w:cs="Arial" w:ascii="Arial" w:hAnsi="Arial"/>
          <w:color w:val="000000"/>
          <w:sz w:val="32"/>
          <w:szCs w:val="32"/>
        </w:rPr>
        <w:t>5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ـ يُقال إن لفظة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م</w:t>
      </w:r>
      <w:r>
        <w:rPr>
          <w:rFonts w:cs="Arial" w:ascii="Arial" w:hAnsi="Arial"/>
          <w:color w:val="000000"/>
          <w:sz w:val="32"/>
          <w:szCs w:val="32"/>
          <w:rtl w:val="true"/>
        </w:rPr>
        <w:t>» 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ي لفظة تتكرر في كل اللغات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شبه، حينما ينطقها الطفل، الصوت الذي يحدثه أثناء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ملية الرضاع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يُلاحَظ أن الدال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م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هنا قد التصق تماماً بالمدلول نفسه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حركة ف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طفل أثناء الرضاعة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فهي، إذن، لفظة جنينية بمعنى الكلم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  <w:sz w:val="32"/>
          <w:szCs w:val="32"/>
        </w:rPr>
        <w:t>6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 الأيقون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حينما يظن العابد أنها تصبح موضع الحلول الإلهي بالفعل لا مجرد رمز له، والتمثا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حينما يظن العابد أن الإله حل فيه فأصبح التمثال هو الإله، أي تَصنَّم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  <w:sz w:val="32"/>
          <w:szCs w:val="32"/>
        </w:rPr>
        <w:t>7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لغة العلمية الدقيقة، وخصوصاً في حالتها الجبرية، إذ تصبح اللغة مجموعة من الدوا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كتفية بذاته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  <w:sz w:val="32"/>
          <w:szCs w:val="32"/>
        </w:rPr>
        <w:t>8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 اللغة الخاصة جداً التي لا يفهمها إلا صاحبه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  <w:sz w:val="32"/>
          <w:szCs w:val="32"/>
        </w:rPr>
        <w:t>9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 التعويذات السحرية التي لا تعني شيئاً في حد ذاتها ولكنها من المفترض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ن تؤدي إلى إحداث أثر م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  <w:sz w:val="32"/>
          <w:szCs w:val="32"/>
        </w:rPr>
        <w:t>1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 اسم الإله الأعظم حينما تُنسَب له مقدر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سحر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  <w:sz w:val="32"/>
          <w:szCs w:val="32"/>
        </w:rPr>
        <w:t>11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ـ كان الناقد المسرحي أنطوان أرتو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مُنظِّر ما يُسمَّى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سرح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قسو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طمح إلى مسرح أيقوني ليس مبنياً على الكلمات وإنما على حركة الجس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باشرةً وعلى مشاركة المتفرجين، دون وجود نص يُقيِّدهم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كان مثله الأعلى هو المسرح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ي الحضارات البسيطة حين تكون التجربة المسرحية هي نفسها تجربة دينية شعائرية ل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حتاج إلى نص أو مُخرج ولا يوجد ممثلون أو جمهور ولا يفصل فاصل بين الواحد والآخر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  <w:sz w:val="32"/>
          <w:szCs w:val="32"/>
        </w:rPr>
        <w:t>12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ـ حاول أرتو نفسه أن يكتب ما سماه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شعر اللفظ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و شعر مبني عل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جاور أصوات لا دلالة لها، إلا أن تركيباتها النبرية تصنع حالات شعرية، أو هكذا كا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ظ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عكس التأيقن واللغة الأيقونية هو الحرفية واللغة الحرف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ي تتحقق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حينما لا يكون للدال أي قيمة في حد ذاته، لأنه يضاهي المدلول تماماً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رغم اختلاف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أيقونية عن الحرفية، فإنهما يتشابهان تماماً في الواحدية الكمونية، فالأيقونة دا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دون مدلول، والحرفية مدلول دون دال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و دال لا قيمة ل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في الحالة الأولى يكو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عنى كامناً في الدال وحسب، وفي الثانية يصبح المعنى كامناً في المدلول وحسب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لغة المحايدة شكل من أشكال اللغة الحرفية، فاللغة المحايدة تحاول أن تكون شفاف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ماماً بحيث تعكس الواقع كما هو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نظم الحلولية الكمونية تُعبِّر ع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نفسها من خلال الأيقونية إذا كان مركز الكمون هو عقل الإنسان، وهي في هذه الحال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ستخدم صوراً مجازية عضوية، فالكائن العضوي المكتفي بذاته، الذي لا يشير إلى ما هو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خارجه، هو قمة المرجعية الكامن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ما تعبِّر الحلولية الكمونية عن نفسها من خلا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حرفي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ذا كان مركز الكمون هو الطبيعة والتاريخ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ما النظم التي تدور في إطا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رجعية المتجاوزة فتُعبِّر عن نفسها من خلال اللغة المجازية التي تؤكد المساف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ين الدال والمدلول وعلاقة الاتصال والانفصال بينهم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في هذه الموسوعة نضع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أيقن الكامل مقابل العمومية الكاملة التي تصل إلى حالة السيول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في حال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أيقن يصبح الجزء مستقلاً تماماً عن أية مرجعية ويصبح هو الكل، مرجعية ذاته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ركز الكمو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تذهب بعض المدارس الفكري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لاعقلانية الماد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لى أن كل ظاهر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يان فريد لا يمكن أن تنتظمها أية أنماط، ومن ثم لا يمكن دراستها أو حتى فهمها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الظاهرة هي تجسد اللوجوس ومركز الكمو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الشعب العضوي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ولك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و تعبير عن حال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أيقن هذه حين يحوي هذا الشعب معياريته داخله ولا يستطيع أحد أن يحكم عليه حسب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عيارية خارجة عن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الإنسان الطبيعي والتنويعات المختلفة عليه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إنسان الداروين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إنسان النيتشو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حمل معياريته داخله، فهو البدء والنهاية، هو الإنسان المتأله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ل هو الإله نفس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لى العكس من هذا تقف حالة العمومية الكاملة حيث يندمج الجزء ف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كل تماماً فلا يكون له وجود خارجه ولا تكون له أية حدود مستقل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تذهب بعض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مدارس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عقلانية الماد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لى أن الظواهر كافة خاضعة لقانون واحد عام يمك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وصول إليه ودراسته، ومن ثم يمكن التنبؤ بحركة الجزء في إطار معرفتنا بالكل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ثنائية التأيقن والعمومية هي صدى لثنائية صلبة أخرى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مركز حول الذات والتمركز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حول الموضوع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المبدأ الحيوى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أنيميزم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):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الأساس العميق للحلولية الكمونية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بدأ الحيو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بالإنجليزية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نيميز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animism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ُقال له أحياناً بالعرب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ذهب حيوية الماد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حيو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و مذهب يرد الحياة والحركة إلى قوة باطنة ف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مادة هي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نفس</w:t>
      </w:r>
      <w:r>
        <w:rPr>
          <w:rFonts w:cs="Arial" w:ascii="Arial" w:hAnsi="Arial"/>
          <w:color w:val="000000"/>
          <w:sz w:val="32"/>
          <w:szCs w:val="32"/>
          <w:rtl w:val="true"/>
        </w:rPr>
        <w:t>» 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اللاتين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نيم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anima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شير المصطلح إلى المذهب الذي ير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أن الكون يشتمل على عدد كبير من الأرواح الكامنة في الأشياء والظواهر الطبيعي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ينها أرواح الموتى وبخاصة الأسلاف، وقوى كونية مختلف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ن ثم نشأ الإيمان بضرور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معاملة هذه الظواهر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ثل الأشجار والجبال والأحجار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ما لو كانت شخصيات حية له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قدرة في التأثير على الإنسان ومسار حياته والتَدخُّل في مجرى الحوادث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ذا كا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إنسان يعاملها معاملته لبني الإنسان من استرضاء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ن خلال القرابي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أحياناً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راوغ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تُعَدُّ عبادة الأرواح والأسلاف تنويعات على المبدأ الحيو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نحن نرى أن كل الفلسفات والديانات الوثنية هي أيضاً تنويعات على هذ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بدأ، فالعبادة الرومانية هي عبادة تؤمن بمجمع الآلهة وبعدد هائل من آلهة كامن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ي القوى الطبيعية والأماكن وهكذ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ذا كان للمنزل إلهه وللمدفأة إلهتها، ولك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سرة إلهه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كان الإنسان يقدم القرابين لإله المكان لا إله العالمي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ذا حينم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ان ينتقل من بلدته إلى بلدة أخرى كان ينسى آلهته ويحاول التقرب لإله المكان الذ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رتحل إلي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كلما ازدادت الوثنية رقياً قل عدد الآلهة، إلى أن نصل إلى فكرة الإل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قومي الواحد الذي يحل في الأمة والشعب، ولكنه ليس إله العالمين وهو مقصور عليهم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مكن أن يصل المبدأ الحيوي إلى درجة من العالمية ويؤمن الإنسان بالنفس الكل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للعالم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اللاتين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نيما موند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anima mundi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و إله حال في الكون، فهو إل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للعالمين ولكنه ليس مفارقاً للمادة أو التاريخ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حدة وجود عالمية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ك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عقـائد الحلولية الكمونية هي في جوهرها تنويعـات على المبدأ الحيـوي مع تزاي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تناقص في درجات التجري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أنيميزم البدائية هي أدناها في الدرجة، والحلول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كمونية هي أكثرها تجرُّداً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مكن القول بأن الهيجلية هي قمة التجريد في المبدأ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حيوي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على درجات وحدة الوجود المادية العالم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فكرة الإله</w:t>
      </w:r>
      <w:r>
        <w:rPr>
          <w:rFonts w:cs="Arial" w:ascii="Arial" w:hAnsi="Arial"/>
          <w:color w:val="000000"/>
          <w:sz w:val="32"/>
          <w:szCs w:val="32"/>
          <w:rtl w:val="true"/>
        </w:rPr>
        <w:t>/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صيرورة المحور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ي المنظومة الهيجلية مرتبطة تمام الارتباط بالمبدأ الحيو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علمانية هي الأخر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شكل من أشكال المبدأ الحيوي بعد أن استقرت الأنيما تماماً في المادة، بحيث أصبح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ادة مكتفية بذاتها، تحوي داخلها كل ما يكفي لتفسيره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بدلاً من أن يُقدِّ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إنسان القرابين للآلهة العديدة ويراوغها، أصبح يذعن لقوانين الحركة ولا يحاو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تخلص من قبضتها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ظهر التأرجح بين التمركز حول الذات والتمركز حول الموضوع، وبي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أليه الكون وإنكار الإنسان، وتأليه الإنسان وإنكار الكو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تحوَّلت عبادة الأسلاف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لى الإيمان بالأرض والوطن والشعب، ولعل هذا يُفسِّر المفردات والصور المجاز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أساسية المشتركة بين المنظومات الحلولية الكمونية البدائية والمنظومات الحلول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كمونية المتقدم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الماكروكوزم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الكون الأكبر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والميكروكوزم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الكون الأصغر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، أى الإنسان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(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  <w:br/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ماكروكوزم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كون الأكبر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الميكروكوزم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كون الأصغر، أ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إنسا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ترجمة للعبارة الإنجليزية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اكروكوزم آند ميكروكوز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macrocosm and microcosm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كلمة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وزموس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cosmos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تعني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و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لكنها تعني في الأصل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نظام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قاب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يوس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chaos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أي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وضى</w:t>
      </w:r>
      <w:r>
        <w:rPr>
          <w:rFonts w:cs="Arial" w:ascii="Arial" w:hAnsi="Arial"/>
          <w:color w:val="000000"/>
          <w:sz w:val="32"/>
          <w:szCs w:val="32"/>
          <w:rtl w:val="true"/>
        </w:rPr>
        <w:t>»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، أما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اكرو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macro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يكرو</w:t>
      </w:r>
      <w:r>
        <w:rPr>
          <w:rFonts w:cs="Arial" w:ascii="Arial" w:hAnsi="Arial"/>
          <w:color w:val="000000"/>
          <w:sz w:val="32"/>
          <w:szCs w:val="32"/>
        </w:rPr>
        <w:t>micro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فتعنيان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كبر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صغر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لى التوال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مفهوم الماكروكوزم والميكروكوزم يؤكد أن ثمة تقابلاً كاملاً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و شب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امل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ين الكون والإنسان، سواء في الخصائص النفسية أو الروحية أو حتى في الخصائص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جسدية والتشريح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هذا المفهوم أو النموذج المعرفي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و الصورة المجاز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إدراك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هو امتداد للمبدأ الحيوي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نيميزم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نفسانية الشاملة والاتجاه نحو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إسقاط الخصائص الإنسانية على الكون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نثروبوموفيز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anthropomorphism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بحيث يكون في العالم جوهر واحد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نساني أو شبه إنسان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ا تتجاوزه كل الموجود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نها الإله إن وج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(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المصدر الأساسي للفكرة هو حوارات أفلاطون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يليبوس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Philebus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ي طورها أفلوطين فيما بع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يرد هذا المفهوم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و النموذج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ي كتاب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أرسطو والرواقيين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ذين سموا العالم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حيوان الأكبر</w:t>
      </w:r>
      <w:r>
        <w:rPr>
          <w:rFonts w:cs="Arial" w:ascii="Arial" w:hAnsi="Arial"/>
          <w:color w:val="000000"/>
          <w:sz w:val="32"/>
          <w:szCs w:val="32"/>
          <w:rtl w:val="true"/>
        </w:rPr>
        <w:t>» [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اليونان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يجا زو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mega zoon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]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َرد المفهوم كذلك في كتابات فيلو السكندري، وهي فكرة أساسية أيضاً ف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نصوص الهرمسية وفي القبَّالاه اليهودية والقبَّاله المسيحية من بعده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في إطا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هذه المفهوم تَطوَّر علم التنجيم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يتضح في </w:t>
      </w:r>
      <w:r>
        <w:rPr>
          <w:rFonts w:cs="Arial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خرائط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نجيمية حيث يُمثَّل الكو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أبراجه على هيئة جسد إنسا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قد بُعث مفهوم الماكروكوزم والميكروكوزم في عص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نهضة، مع تصاعد معدلات الحلولية الكمونية وترجمة الكتابات الهرمسية و</w:t>
      </w:r>
      <w:r>
        <w:rPr>
          <w:rFonts w:cs="Arial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كتشاف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قبَّالاه اليهودية واستخدامها في تفسير الكتاب المقدَّس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تستند فلسفة جيوردانو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رونو إلى مفهوم الماكروكوزم والميكروكوزم، وهي أساس اهتمامه بالسحر وبفن الذاكرة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الإنسان من خلال معرفته بذاته يمكنه أن يعرف كل أسرار الكو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بعد تراجع الكتاب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هرمسية استمر النموذج في كتابات لايبنتس في فكرة المونا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حتى بعد ظهو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رؤية العلمية الحديثة برؤيتها الآلية استمر نموذج الماكروكوزم والميكروكوزم ف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شكال مختلفة مثل إيمان الفلاسفة بتماثل عقل الإنسان والطبيعة وتماثل قوانين العق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قوانين الطبيع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ما تظهر الفكرة مرة أخرى في فلسفة شوبنهاور وإيمانه بالعال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إرادة وفي النظرية الداروين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نظريات العضوية ككل هي تنويع على المبدأ الحيو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تجل لمفهوم الماكروكوزم والميكروكوزم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اصطلاحات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لم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مثل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ادة ذات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نظيم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ي امتداد خافت لهذا المفهوم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اللوجــوس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وجوس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لم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يونانية تعني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قول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لام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كر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قل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عنى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راس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لم</w:t>
      </w:r>
      <w:r>
        <w:rPr>
          <w:rFonts w:cs="Arial" w:ascii="Arial" w:hAnsi="Arial"/>
          <w:color w:val="000000"/>
          <w:sz w:val="32"/>
          <w:szCs w:val="32"/>
          <w:rtl w:val="true"/>
        </w:rPr>
        <w:t>» 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هذا المعنى الأخير هو المقطع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ولوج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ology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ذي يظهر في كلمات مثل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جيولوج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سيكولوج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..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إلخ بمعنى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لم الأرض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لم النفـس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..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لخ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قد تطوَّر معن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كلمة ليصبح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أسـاس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طـلق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حضور</w:t>
      </w:r>
      <w:r>
        <w:rPr>
          <w:rFonts w:cs="Arial" w:ascii="Arial" w:hAnsi="Arial"/>
          <w:color w:val="000000"/>
          <w:sz w:val="32"/>
          <w:szCs w:val="32"/>
          <w:rtl w:val="true"/>
        </w:rPr>
        <w:t>» 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ي مصطلح ما بعد الحداثـ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سنلاحظ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ن ثمة نمطاً أساسياً هو التأرجح بين اللوجوس كفكرة مجرد متجاوزة واللوجوس كتجس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حلول وكمو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1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ـ في العبادة اليونانية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بدو أن الكلمة تعود إل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عبادة اليونانية القديمة، فكلمة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وجوس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يها تشير إلى كلمة الإله أو الآلهة إذ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ي تبليغ يأتي للنبي بالوحي الإلهي والحكمة والإرشاد، والنبي هو إنسان يوحى إلي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بالكلمة المقدَّس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وجوس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وصلها للنـاس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كن فكرة التبليغ بدأت في التراجع وبدأ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تجـسد في التزايد فأصبح كلام النبي نفسـه لوجوس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ذا الصراع، بين التبليغ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تجسد، هو صراع بين التوحيد والتجاوز من جهة، والحلولية الواحدية ووحدة الوجود م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جهة أخرى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2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ـ في الفلسفة اليونانية القديمة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ستخدم بعض الفلاسف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يوانيين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رقليطس مثلاً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ذه الكلمة، فأصبح اللوجوس المبدأ الذي يسير الكون م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خلاله، وهو الذي يفسر الثبات وراء التغير والنظام وراء الفوضى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الأشياء رغم تنوعه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حدث حسب اللوجوس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بدو أن هرقليطس كان يرى أن اللوجوس له وجود أو تجلٍّ مادي مث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نار، فكأن اللوجوس لم يعد كلمة أو مبدأ وإنما تجسُّد في الكون على هيئة عنصر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عتبر اللوجوس فكرة أساسية عند الرواقيين بنزعتهم الحلولية التي تقرن بين الإل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طبيع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هم، مثل هرقليطس، يرون أن اللوجوس قوة مادية في العالم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نار الأزل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سري في كل الكائنات باعتبارها مصدر الحياة أو العلة السببية والمشتركة، الخالق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حافظة والمقومة لجميع الأشياء، والتي تُنظم الكون وتحقق التوازن بين العناص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افة، فهي العناية الإلهية أو القصد الإلهي وهي أيضاً روح الإنسا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لوجوس أزل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ما أنها روح الكو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3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ـ اللوجوس أورثوس واللوجوس سبرماتيكوس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استخدامات الأخرى لكلمة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وجوس</w:t>
      </w:r>
      <w:r>
        <w:rPr>
          <w:rFonts w:cs="Arial" w:ascii="Arial" w:hAnsi="Arial"/>
          <w:color w:val="000000"/>
          <w:sz w:val="32"/>
          <w:szCs w:val="32"/>
          <w:rtl w:val="true"/>
        </w:rPr>
        <w:t>»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، اصطلاح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وجوس أورثوس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أي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عقل السليم</w:t>
      </w:r>
      <w:r>
        <w:rPr>
          <w:rFonts w:cs="Arial" w:ascii="Arial" w:hAnsi="Arial"/>
          <w:color w:val="000000"/>
          <w:sz w:val="32"/>
          <w:szCs w:val="32"/>
          <w:rtl w:val="true"/>
        </w:rPr>
        <w:t>»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أو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حجة السليمة</w:t>
      </w:r>
      <w:r>
        <w:rPr>
          <w:rFonts w:cs="Arial" w:ascii="Arial" w:hAnsi="Arial"/>
          <w:color w:val="000000"/>
          <w:sz w:val="32"/>
          <w:szCs w:val="32"/>
          <w:rtl w:val="true"/>
        </w:rPr>
        <w:t>» 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كلمة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ورثو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هي تلك الموجودة في كلمة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ورثوذكس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أي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عقيد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سليم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قد استخدم السفسطائيون اصطلاح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وجوس أورثوس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لإشارة إلى المبادئ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قواعد المنطقية التي ينبغي اتباعها للوصول إلى الاستنتاجات السليمة التي يمك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ستخدامها لتقديم وجهة نظر ما بطريقة سليم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قد استخدم الرواقيون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ن اليونانيي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روما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عبارة اللاتينية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ريكتا راتيو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recta ratio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لإشارة إلى النظام أو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قانون السليم أو الضرورة التي يجب أن تمتثل لها أفعال الإنسان والعنصر العاق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كامن في كل الأشياء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فكأن اللوجوس هنا هو الراتيو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ي اشتُّقت منها كلم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راشيوناليز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rationalism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أي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عقلان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)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قد استخدمت الكلمة أيضاً ف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فلسفة الرواقية في عبارة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وجوس سبرماتيكوس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logos spermaticus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بمعنى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كلم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ي تعطي الحياة</w:t>
      </w:r>
      <w:r>
        <w:rPr>
          <w:rFonts w:cs="Arial" w:ascii="Arial" w:hAnsi="Arial"/>
          <w:color w:val="000000"/>
          <w:sz w:val="32"/>
          <w:szCs w:val="32"/>
          <w:rtl w:val="true"/>
        </w:rPr>
        <w:t>»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وهي عبارة تعني أن الكلمة بمنزلة البذرة أو المنيّ أو سائ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حياة الذي يُنثَر في العالم بأسره فيسبب الولادة والنمو والتغيُّر في كل الأشياء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نا تظهر واحدة من أهم مفردات الحلول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إذا كان العالم من منظور اللوجوس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ورثوس يشبه الآلة التي تُدار من الخارج، فهو هنا يشبه الكائن الح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تحوي اللوجوس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سبرماتيكوس سائل الحياة الذي يحوي بدوره عدداً غير متناه من الحيوانات المنوية تقو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ل واحدة منها بخلق أو توليد كيانات، لكلٍّ منها هدف مستقل، ومع هذا فهي جميعاً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تناغمة متساو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4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ـ فيلون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ستخدم فيلون مفهوم اللوجوس باعتبار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قانون قبل أن يُخلق ويُرسل إلى الأرض، والمثال والنموذج الذي خلق الإله العال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فقاً له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ما يقول أفلاطون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وهو أيضاً العقل الكوني قبل خلقه، والوسيط الذي خلق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إله العالم به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ما يصنع الفنان بالآل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ذي نعرف الإله به وهو الشفيع لن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ند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و كذلك ملاك الإله المذكور في التوراة الذي ظهر للآباء وأعلن لهم أوامر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كن اللوجوس مع تصاعُد معدلات الحلول يصبح كامناً في جميع المخلوقات، ولذا فهو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عقل والعاقل والمعقول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و العبد والمعبود والمعب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مكن القول بأ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لوجوس هو الركيزة والمرجعية النهائية التي قد تكون إما كامنة في الطبيعة أو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تجاوزة لها، أو كامنة فيها متجاوزة لها في آن واح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إن جاز لنا استخدام اللوجوس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مقولة تحليلية، ذات دلالة عامة في مجال مقارنة الأديان فيمكننا القول بأن اللوجوس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هو النقطة التي يلتقي فيها الإله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طلق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مع الإنسان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نسب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اخل التاريخ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زمان ليتواصل معه وأن هذه هي الإشكالية الأساسية التي تواجهها كل الأديان ويحله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ل دين بطريقة مختلفة، نابعة من رؤيت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قد أخذ اللقاء بين الإنسان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نسب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إل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لوجوس و المطلق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ي حالة اليهودية شكل حلول الإله في الماشيَّح وفي التوراة ث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ي التلمود وأخيراً في الشعب اليهودي الذي يصبح بذلك مركز خلاص البشرية جمعاء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ث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تعمَّق المفهوم مع انتقال اليهودية إلى تربة مسيحي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قد عاش معظم أعضاء الجماع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يهودية ابتداءً من القرن الرابع عشر في أورب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ازداد مفهوم اللوجوس مركز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شيوعاً، ونجد أن التراث الحاخامي يجعل المشناه هي اللوجوس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ما التراث القبَّال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يخلع هذه الصفة على الشعب اليهودي الذي لم يعد مجرد تجسد للإله بل أصبح جزءاً ل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يتجزأ منه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شخيناه هي الشعب اليهودي وهي أيضاً اللوجوس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رى القبَّاليون أ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سم الإله الأعظم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لوجوس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هو أكبر تَركُز للحضور الإلهي </w:t>
      </w:r>
      <w:r>
        <w:rPr>
          <w:rFonts w:cs="Arial" w:ascii="Arial" w:hAnsi="Arial"/>
          <w:color w:val="000000"/>
          <w:sz w:val="32"/>
          <w:szCs w:val="32"/>
          <w:rtl w:val="true"/>
        </w:rPr>
        <w:t>("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ي البدء كانت الكلمة</w:t>
      </w:r>
      <w:r>
        <w:rPr>
          <w:rFonts w:cs="Arial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ي أن الكلمة هي الأصل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ن يفك شفرة هذا الاسم، ستتدفق فيه القداسة والحضو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إلهي ويمكنه الإتيان بالمعجــزات والســيطرة على العالم، مثل التسـاديك الـذ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يُســمَّى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عل شيم طوف</w:t>
      </w:r>
      <w:r>
        <w:rPr>
          <w:rFonts w:cs="Arial" w:ascii="Arial" w:hAnsi="Arial"/>
          <w:color w:val="000000"/>
          <w:sz w:val="32"/>
          <w:szCs w:val="32"/>
          <w:rtl w:val="true"/>
        </w:rPr>
        <w:t>»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، وهي عبارة عبرية يمكن ترجمتها بعبارة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صاحب اللوجوس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رتبط السحر بين أعضاء الجماعات اليهودية بهذا المفهوم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في اللاهو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مسيحي، أصبحت كلمة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وجوس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تعني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سيح وابن الإله قبل أن ينزل إلى الأرض</w:t>
      </w:r>
      <w:r>
        <w:rPr>
          <w:rFonts w:cs="Arial" w:ascii="Arial" w:hAnsi="Arial"/>
          <w:color w:val="000000"/>
          <w:sz w:val="32"/>
          <w:szCs w:val="32"/>
          <w:rtl w:val="true"/>
        </w:rPr>
        <w:t>»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وهو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أقنوم الثاني، وهو ليس منفصلاً عن الأب وإن كان متميِّزاً عن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لوجوس مخلوق م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ادة الإلهية نفسها قبل بدء الخليق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و موجود في عقل الإله ثم خرج إلى الكو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فالمسيح هو تجسد الإله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طلق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في الزمان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نسب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نزل ويُصلَب ويقوم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بع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قيامه، يعود المسيح إلى الأب، وتصبح الكنيس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جسد المسيح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لوجوس المتجسد، فه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معصومة والبابا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رئيسه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عصوم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رى البعض أن اللوجوس في الإسلام هو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قرآن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نقطة لقاء المطلق بالنسب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لى اعتبار أن القرآن هو كلمة الإله المطلق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على اعتبار أنه كان قائماً بذات الإله باعتباره صفة من صفاته تعالى، ثم تشخَّص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لاوة وسماعاً وكتابة في الوجود الكون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ؤكد المسلمون أن هذه ليست حالة تجس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إنما مجرد تبليغ وتذكير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فظي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فالعلاقة القائمة في حالة التجسد هي علاقة توال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و ما عبَّر عنه القرآن بقوله</w:t>
      </w:r>
      <w:r>
        <w:rPr>
          <w:rFonts w:cs="Arial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قالت النصارى المسيح ابن الله</w:t>
      </w:r>
      <w:r>
        <w:rPr>
          <w:rFonts w:cs="Arial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وجاء على لسا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بني إسرائيل </w:t>
      </w:r>
      <w:r>
        <w:rPr>
          <w:rFonts w:cs="Arial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نحن أبناء الل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ما العلاقة بين كلام الله القائم بذاته والقرآ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تلو أو المكتوب في المصاحف فهي علاقة الدال والمدلول اللذين لا يلتحمان أبداً إذ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تظل هناك مسافة بينهما، هي صدى للمسافة بين الخالق وكل مخلوقاته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إنسا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طبيع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الرسول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صلى الله عليه وسلم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يس تجسداً، فهو ليس إلا حاملاً للرسال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كتوبة ولا يكتسب أية عصمة وإن كان يكتسب مكانة خاصة لا تماثلها مكان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تستند كل المنظومات المعرفية العلمانية إلى ركيزة نهائي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وجوس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امنة ف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ادة تكون بمنزلة العنصر الأساسي الذي يمكن من خلاله تفسير الكو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ي ما يمك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تسميته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طلق العلمان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كلها تنويعات على المطلق العلماني النهائ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color w:val="000000"/>
          <w:sz w:val="32"/>
          <w:szCs w:val="32"/>
          <w:rtl w:val="true"/>
        </w:rPr>
        <w:t>/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الدولة في النسق الصهيوني هي اللوجوس الجديد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عجل الذهب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حل محل الإله في النسق الحلولي التقليد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تتهم فلسفة ما بعد الحداثة كل الفلسف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غربية بأنها </w:t>
      </w:r>
      <w:r>
        <w:rPr>
          <w:rFonts w:cs="Arial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تمركزة حول اللوجوس</w:t>
      </w:r>
      <w:r>
        <w:rPr>
          <w:rFonts w:cs="Arial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أي ملوثة بالميتافيزيقا، ويحاول أنصار ما بع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حداثة تأسيس نسق فلسفي بدون لوجوس ومن ثم بدون مركز وبدون ميتافيزيقا بل بدو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حقيق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القداسة بين وحدة الوجود الروحية ووحدة الوجود المادية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قداس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غةً هي الطهر والبرك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تغيَّر المعنى بتغيُّر مجال تطبيق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  <w:br/>
        <w:br/>
      </w:r>
      <w:r>
        <w:rPr>
          <w:rFonts w:cs="Arial" w:ascii="Arial" w:hAnsi="Arial"/>
          <w:color w:val="000000"/>
          <w:sz w:val="32"/>
          <w:szCs w:val="32"/>
        </w:rPr>
        <w:t>1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 حينما تشير الكلمة إلى الإله، فإنها تعني الكمال الإلهي والتنزه ع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وجودات، ولذا يُقال</w:t>
      </w:r>
      <w:r>
        <w:rPr>
          <w:rFonts w:cs="Arial" w:ascii="Arial" w:hAnsi="Arial"/>
          <w:color w:val="000000"/>
          <w:sz w:val="32"/>
          <w:szCs w:val="32"/>
          <w:rtl w:val="true"/>
        </w:rPr>
        <w:t>: 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َقدَّس الإل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بمعنى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نزَّه</w:t>
      </w:r>
      <w:r>
        <w:rPr>
          <w:rFonts w:cs="Arial" w:ascii="Arial" w:hAnsi="Arial"/>
          <w:color w:val="000000"/>
          <w:sz w:val="32"/>
          <w:szCs w:val="32"/>
          <w:rtl w:val="true"/>
        </w:rPr>
        <w:t>»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و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قدَّس فلان الإل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معن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ظَّمه وكبَّره ونزَّهه عما لا يليق بالألوه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جاء في التنزيل </w:t>
      </w:r>
      <w:r>
        <w:rPr>
          <w:rFonts w:cs="Arial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نحن نسبح بحمدك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نقدس لك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ذا، فالقداسة تعني الانفصال عن عالم الطبيعة والمادة، وهو معنى أساس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لكلمة داخل المنظومة التوحيد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  <w:sz w:val="32"/>
          <w:szCs w:val="32"/>
        </w:rPr>
        <w:t>2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 حينما تطبق الكلمة على البشر، يكو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عناها الطهارة وحلول النعمة أو البرك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ما يمكن أن يكون معناها الطهر الذي يص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ليه الإنسان باتباع تعاليم الإله وبفعل الخير وتحاشي الشر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معنى الكامن هنا أ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إنسان يتطهر من أدران المادة مثلما يتنزه عن الطبيع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على هذا يُقال</w:t>
      </w:r>
      <w:r>
        <w:rPr>
          <w:rFonts w:cs="Arial" w:ascii="Arial" w:hAnsi="Arial"/>
          <w:color w:val="000000"/>
          <w:sz w:val="32"/>
          <w:szCs w:val="32"/>
          <w:rtl w:val="true"/>
        </w:rPr>
        <w:t>: 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قدس الإل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لاناً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بمعنى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طهَّره وبارك عليه</w:t>
      </w:r>
      <w:r>
        <w:rPr>
          <w:rFonts w:cs="Arial" w:ascii="Arial" w:hAnsi="Arial"/>
          <w:color w:val="000000"/>
          <w:sz w:val="32"/>
          <w:szCs w:val="32"/>
          <w:rtl w:val="true"/>
        </w:rPr>
        <w:t>»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و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قدَّس الإله تقديساً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بمعنى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طهَّر نفسه ل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ن الواضح، إذن، أن تعريفات القداسة التي وردت في معاجم اللغة العربية تدو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ساساً في إطار المنظومة التوحيد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قد وردت السمات التالية في معاجم علم الاجتماع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اعتبارها السمات الأساسية للمقدَّس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  <w:br/>
        <w:br/>
      </w:r>
      <w:r>
        <w:rPr>
          <w:rFonts w:cs="Arial" w:ascii="Arial" w:hAnsi="Arial"/>
          <w:color w:val="000000"/>
          <w:sz w:val="32"/>
          <w:szCs w:val="32"/>
        </w:rPr>
        <w:t>1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 غير خاضع للتقييم النقدي الذ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قتصر على ما هو زمن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  <w:sz w:val="32"/>
          <w:szCs w:val="32"/>
        </w:rPr>
        <w:t>2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 المقدَّس يكون دائماً موضع احترام ممزوج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الخش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  <w:sz w:val="32"/>
          <w:szCs w:val="32"/>
        </w:rPr>
        <w:t>3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 لا يمكن انتهاكه أو الخروج علي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  <w:sz w:val="32"/>
          <w:szCs w:val="32"/>
        </w:rPr>
        <w:t>4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 عادةً ما تستلز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موجودات المقدَّسة أن يقوم الإنسان حيالها بطقوس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ين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خصوصاً عند التجائ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ليها أو معاملته لها أو اقترابه منها أو اتصاله معها مادياً أو معنوياً بأية صور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ن الصور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  <w:sz w:val="32"/>
          <w:szCs w:val="32"/>
        </w:rPr>
        <w:t>5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ـ يُستخدَم مصطلح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قدَّس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مقابل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دنَّس</w:t>
      </w:r>
      <w:r>
        <w:rPr>
          <w:rFonts w:cs="Arial" w:ascii="Arial" w:hAnsi="Arial"/>
          <w:color w:val="000000"/>
          <w:sz w:val="32"/>
          <w:szCs w:val="32"/>
          <w:rtl w:val="true"/>
        </w:rPr>
        <w:t>» 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حرام مقاب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باح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وهي ثنائية تعرفها جميع المجتمعات الإنسانية تقريباً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  <w:sz w:val="32"/>
          <w:szCs w:val="32"/>
        </w:rPr>
        <w:t>6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 والشيء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قدَّس ليس مقدَّساً في ذاته وإنما نظراً لارتباطه بمصدر القداسة وإشارتها له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ذا فإن ما قد يكون مقدَّساً في مجتمع قد يكون مدنَّساً في مجتمع آخر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  <w:sz w:val="32"/>
          <w:szCs w:val="32"/>
        </w:rPr>
        <w:t>7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أشياء المقدَّسة يمكن أن تكون الآلهة والأرواح والملائكة، كما يمكن أن تكو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كائنات الخارقة للطبيعة أو حتى ينبوع ماء أو شجرة أو حجر أو قطعة نسيج أو فصيل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حيوانية، بل قد تكون الألفاظ والعبارات والصيغ الكلامية والأنغام الترتيلية أشياء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قدَّس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مكن أيضاً أن تكون مفاهيم مجردة مثل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أمة ـ القبيلة ـ أرض الوط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  <w:sz w:val="32"/>
          <w:szCs w:val="32"/>
        </w:rPr>
        <w:t>8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ـ جميع المجتمعات الإنسانية تستند إلى عقائد تعرف ما هو مقدَّس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طلق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غير خاضع للتقييم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ن وجهة نظره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ما هو مدنَّس ومباح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نسب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شيء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قدَّس تتحدد قداسته بسبب صلته بمصدر القداسة وتتحدد درجة قداسته بمدى قُربه أو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ُعده عن هذا المصدر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كل ما تقدَّم، لابد أن نشير إلى مفهومين مختلفي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للقداسة، أحدهما داخل إطار المرجعية المتجاوز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نظومة التوحيد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آخر داخ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إطار المرجعية الكامن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نظومة الحلول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المصدر الأوحد للقداسة في الإطا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وحيدي هو الإله العلي القدير، والقداسة التي تفيض منه ليست أمراً مادياً متجسداً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فيض على الأشياء فيتخلل ثناياها، وإنما هو أمر غير منظور وغير مفهوم، تماماً مث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سمات الإل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فحينما نقول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مت بركة الإل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إننا نعني</w:t>
      </w:r>
      <w:r>
        <w:rPr>
          <w:rFonts w:cs="Arial" w:ascii="Arial" w:hAnsi="Arial"/>
          <w:color w:val="000000"/>
          <w:sz w:val="32"/>
          <w:szCs w:val="32"/>
          <w:rtl w:val="true"/>
        </w:rPr>
        <w:t>: 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اضت رحمت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إذا كا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إله مصدر القداسة الأوحد، فإن جوهر قداسته يعني انفصاله عن الموجودات وتنزُّه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نه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ذا، حينما توجد أشياء مقدَّسة في المنظومات التوحيدية، فإنها تكون مقدَّس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معنى مجازي غير حرفي أو أيقوني، وتظل قداستها مرتبطة تماماً بكونها تشير إلى الإل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علي ولا تجسد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يلخص عمر بن الخطاب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رضي الله عن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علاقته بالحجر الأسود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علاق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سلم بالمقدَّسات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حينما قبَّل الحجر الأسود قائلاً</w:t>
      </w:r>
      <w:r>
        <w:rPr>
          <w:rFonts w:cs="Arial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ني لأعلم أنك حجر لا تنفع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لا تضر، ولولا أني رأيت رسول الله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صلى الله عليه وسلم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قبِّلك ما قبَّلتك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فالحجر لا يعي، ولذا فإن عمر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رضي الله عن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م يقبِّله لأنه مقدَّس في حد ذاته أو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بسبب خاصية كامنة فيه، ولكنه قبَّله لأنه رأى رسول الله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صلى الله عليه وسلم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فع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ذلك ففعل مثله، أي أنه قبَّله من قبيل الطاعة والاقتداء بالرسول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صلى الله علي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سلم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(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لذا، فإن الشيء المقدَّس في إطار المرجعية المتجاوز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نظوم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وحيد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و دال يشير إلى المدلول المتجاوز، مع الاحتفاظ بمسافة بين الدا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مدلول، وهي مسافة لا يمكن تجاوزها بأية حال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كن الإنسان قد تفيض فيه القداس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شكل جزئي وتنقص المسافة بينه وبين الخالق إن هو حوَّل المسافة التي تفصل بينه وبي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خالق إلى مجال للتفاعل مع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مكن إنجاز هذا إن حاول الإنسان الوصول إلى الصفاء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كمال الأخلاقيين باتباع تعاليم الإله التي أرسل بها في رسالته، ومن خلا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استقامة والخلاص من الأدران والشوائب اللاخلقية والنزعات والميول البهيم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غريزي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ي تدفعه نحو عالم الطبيعة</w:t>
      </w:r>
      <w:r>
        <w:rPr>
          <w:rFonts w:cs="Arial" w:ascii="Arial" w:hAnsi="Arial"/>
          <w:color w:val="000000"/>
          <w:sz w:val="32"/>
          <w:szCs w:val="32"/>
          <w:rtl w:val="true"/>
        </w:rPr>
        <w:t>/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ادة، والواحدية المادية الكونية، بعيداً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ن الإل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(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في هذا الإطار، يمكن فهم التصوف التوحيدي، فعن طريق المجاهد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نفسية والتجارب الصوفية والزهدية، وما إليها من الممارسات، تتطهر النفس البشر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ن أدرانها وترقى في معارج قدسية بالمعنى المجازي، فهو تقرُّب من الخالق لا يس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سافات وإنما يحوِّلها إلى مجال للتفاعل، ومن ثم لا يمكن أن يلتصق المتصوف بالإل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و يفنى فيه أو يتوحد معه، فالإنسان هنا ليس دالاً بلا مدلول وليس دالاً يبحث ع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دلول، وإنما هو دال محدد له مدلول إنساني محدد لا يستطيع الإنسان اختزاله أو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خلي عنه أو تجاوزه وإنما يمكنه تحقيق إمكاناته الربانية الكامنة فيه عن طريق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تواصل مع الإله والتقرب منه دون إلغاء المساف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حيز الإنسان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ي تفصل بي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خالق والمخلوق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شعائر علامة على الطريق الذي لا نهاية له، وليست صيغة سحر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لى المؤمن تملُّك ناصيته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إذا حاول الإنسان أن يؤدي الشعائر، بحذر شديد ودق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الغة، فهذا من قبيل الطاعة والرغبة في الانتماء للجماعة والتقرب من الله، تماماً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كما فعل عمر بن الخطاب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رضي الله عن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حينما قبَّل الحجر الأسو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عادةً م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حاط الشيء المقدَّس بمجموعة من المحرمات الطقسية بحيث لا يقترب الموجود العادي م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نظام المقدَّس إلا إذا قام بطقوس تمهيدية وتطهرية تؤهله للاتصال ب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داخل الإطا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وحيدي، يُعَد هذا تعبيراً عن الخشوع للمدلول المتجاوز والمصدر الأوحد للقداسة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عن احترام الإنسان للخالق وإدراكه لقداسته، بمعنى تجاوزه وتنزُّهه، وعن إدراك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وجود الحدود الفاصلة بين الخالق والمخلوق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ذا، فإن على الإنسان أن يقوم بشعائ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طهارة هذه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ا يمسه إلا المطهرو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ع هذا، لا يصبح الشيء المقدَّس مصدر القداس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و مكمنها أو تجسيداً لها؛ إذ يظل جزءاً من النظام الدلالي التوحيدي ويظل مصد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قداسة الأوحد هو الإله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مصدر القداسة في إطار المرجعية الكامن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نظوم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حلولية الواحد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و الإله أيضاً ولكنه إله حال في مخلوقاته كامن فيها، لا يتواص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ع مخلوقاته إلا من خلال تجسُّد، وتنتقل القداسة من خلال حلول الإله في مخلوقاته؛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فرد أو الجماعة أو الكون بأسر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ذا، تأخذ القداسة شكل مادة سائلة أو شحن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كهربية متنقلة أو موجات ضوئية تتنقل من الإله إلى الموجودات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راب أو الطعام أو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شراب أو النبات أو الإنسا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موجودات التي تنتقل إليها القداسة تصبح قداسته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امنة فيه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من ثم، فإن الحجر الأسود يصبح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و نفس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النسبة لأصحاب الاتجاه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حلولية مقدَّساً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ماماً مثل قبور الأولياء ومثل الأرض في المنظومة القوم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علمان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ذا، فإن ملامسته تعني انتقال القداسة منه إلى من يلامسه، أي أ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عملية هنا هي عملية التصاق مادية وملامسة جسدية وليست عملية طاعة وتهذيب للنفس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تجاوز لعالم الماد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الشيء المقدَّس في النظام الحلولي الكموني هو دال يلتصق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بالمدلول الأوحد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إل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إنسان أيضاً دال يزداد في الاقتراب من مصدر القداس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حتى يلتصق بالإله تماماً ويتوحد ب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تم هذا من خلال إشراق مباشر، أو من خلا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تباع صيغ طقوسية تُنفَّذ بشكل صارم، أو من خلال تعاويذ ولعنات وبركات معينة تُقرأ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دقة بالغة وكأنها معادلة رياضية، إن وضعنا الأرقام في موضعها وصلنا للنتيج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صحيح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يمكن أن تنتقل القداسة من خلال الوراث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ا من خلال القيام بأفعا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خيِّرة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فهي مسألة تكاد تكون بيولوجية عضوية، بل تصبح كذلك حرفياً في كثير م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أحيان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شعب المختار موضع الحلول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ومن ثم لا علاقة لها بالأمر بالمعروف والنه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ن المنكر وفعل الخير وتحاشي الشر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إنسان في المنظومة الحلولية الواحد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يس دالاً يشير إلى مدلوله الإنساني، وإنما هو دال بلا مدلول يحاول أن يتجسد م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خلال مدلول متجاوز عن طريق الالتصاق بمصدر القداسة وعن طريق التوحد ب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إذا كان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شعائر في المنظومة التوحيدية تعبيراً عن طاعة الإله، فهي في المنظومة الحلول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سيلة التوحد معه والالتصاق به، وهي في آخر الأمر تعبير عن رغبة الإنسان في أن تكو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إرادته من إرادة الخالق حتى يمكنه التحكم في الكون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ن هنا ارتباط القداسة ف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نظومة الحلولية الواحدية بالسحر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ترتبط القداسة في هذه الحالة بالقوة التأثير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شاذة التي تتجاوز المقدرات الإنسانية العادية، ويحاول الإنسان أن يظفر بأكبر قسط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ن المنفعة من خلال قوته السحرية، وخصوصاً في الأمور التي يرى نفسه عاجزاً ع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لوغها بجهده الخاص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انتصار في الحرب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تنبؤ والاستخارة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قوة الشاف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خصوبة الإنجابية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خصوبة الإنتاج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لخ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كما أسلفنا،يحاط الشيء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قدَّس بمجموعة من المحرمات الطقس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ذا، لابد من القيام بطقوس تطهر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أ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قداسة تأخذ شكل مادة في المنظومة الحلولية الواحدية، فإن الشيء المقدَّس الذ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يحوي القداسة داخله لابد أن يُعزَل تماماً عن العالم غير المقدَّس حوله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إلا، فإ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شحنة القداسة الموجبة قد تضيع وتحيَّد بسبب شحنة الدناسة السالب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بالغ الشعب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قدَّس في شعائر الطهارة وفي عزل نفسه عن الآخر لنفس السبب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الشيء المقدَّس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شعب المقدَّس يصبحان بذلك تجسداً لمصدر القداسة وتجلياً له وليس إشارة إلي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عل الفرق بين القرآن الذي يقرؤه المؤمن والحجاب الذي يصنعه الكاهن هو فرق بي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خشوع لله والإيمان بقدرته من جهة والرغبة في الالتصاق به والتحكم فيه من جه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خرى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قد ترتبط القداسة بصفات وسمات ليست مقدَّسة بالمعنى المحدود للكلم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كنها تحتوي على بعض السمات التي يتسم بها المقدَّس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ذا، فإن الشيء أو الشخص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ذي يتسم بهذه الصفات قد يُعدُّ مقدَّساً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هذا، يكتسب الطبيب شـيئاً من القداسـ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بسـبب أن مهمته لها بعض الخصائص التي لا توجد إلا في الأشـياء المقدَّسـ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صوُّر بعض الناس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فالطبيب يأخذ أعشاباً ويخلطها فتتحول الأعشاب من مجرد ماد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طبيعية إلى دواء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سحر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قادر على الشفاء، والحداد يأخذ الحديد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ذه المادة الصلب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يضعها على النار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ذه المادة المهيبة غير الصلب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يلين الحدي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في كلت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حالتين، فإن عملية التحويل غير مفهومة لدى الإنسان في بعض المجتمعات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حتى بع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همها، تظل عملية التحويل عملية مذهلة ذات أبعاد رمزية تتجاوز العملية الماد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مباشر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على سبيل المثال، فإننا نعلم سر قوس قزح، إلا أننا لا نملك إلا الإحساس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مهابته حينما يظهر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ل إن الصانع نفسه، الذي كان يقوم بالعملية، يشعر بمهابتها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ذا يقوم بتلاوة تعويذات معيَّنة ويقوم ببعض الشعائر وكأنه يقترب من شيء مقدَّس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قد أخبرني أحد المهندسين المعمـاريين أن البنائين الذين يسـتخدمون الحجر لا يبدأو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ملهم إلا عند الفجر بعد أداء الصلاة، وذلك حتى تحل البركـ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في المجتمع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قليدية، ظهرت أحاسيس الخوف من التاجر والمرابي لهذا السبب، فهما يحركان البضائع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رأس المال فيحدث التحول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ربح الوافر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ون إضافة أي شيء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ن ثم، ارتبطت هذ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مهن بالقداس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المعنى الحلولي الواحد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ثم بالسحر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ن هنا إحساس أعضاء الجماع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وظيفية بقداستهم وبمقدراتهم السحرية وبأهميتهم في المجتمعات التي وُظِّفوا فيه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بغاء المقدَّس في المجتمعات الوثنية البدائية مثل جيد على القداسة الحلول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اد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البغي المقدَّسة، من خلال ممارسة الجنس مع العابدين، كانت توصِّله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لآلهة، ويصبح مهبل البغي المكان الذي يلتقي فيه المقدَّس بالمدنَّس فيكتسب الإنسا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قداس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ختلف نطاق الحلول والكمون ومن ثم نطاق القداسة، فيمكن أن يزدا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ركز القداسة بتزايد درجة الحلول وكمون المركز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قد تتركز القداسة في أحد عناص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كمون دون غيره وتظهر الثنائية الصلب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مكن أن يتركز المركز في الإنسان وهذ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دوره يأخذ شكلي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حلول في فرد، وحلول في جماع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في حالة الحلولية الفردية، فإ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ولي أو الزعيم يصبح هو وحده موضع القداسة أو الوسيط الأوحد بين مصدر القداسة ف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كون والعالم المادي، وهو صاحب العرفان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غنوص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كلامه من كلام الإله، وسلوك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لهي، فهو تجسُّد كامل للإله في الأرض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في نطاق وحدة الوجود الروحية، نجد أ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اشيَّح هو موضع الحلول، أما في نطاق وحدة الوجود المادية فهو الزعيم المُله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صاحب العرفان، كلامه من كلام الإله وسلوكه إلهي، فهو تجسُّد للإله ف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أرض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تسع نطاق الحلول، ويتركز الحلول الإلهي في شعب فيصبح هو المركز وموضع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قداسة، فهو الأنا المقدَّس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إمبريالية التي تحُوسل بقية البشر والطبيع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صبح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ذا الشعب تجسُّد الإله في الأرض، ولذا فهو شعب مقدَّس وأرضه مقدَّسة وتاريخ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مقدَّس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ما بقية العالم فتنسحب منه القداسة تماماً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في إطار وحدة الوجو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روحية، تأخذ الحلوليات الوثنية هذا الشكل، واليهودية قبل عصر الأنبياء تتبع نفس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نمط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أما في إطار وحدة الوجود المادية، فالقوميات العلماني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ي تقدس الشعب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تعبير عن هذا النمط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مكن أن تتركز القداسة في الطبيعة</w:t>
      </w:r>
      <w:r>
        <w:rPr>
          <w:rFonts w:cs="Arial" w:ascii="Arial" w:hAnsi="Arial"/>
          <w:color w:val="000000"/>
          <w:sz w:val="32"/>
          <w:szCs w:val="32"/>
          <w:rtl w:val="true"/>
        </w:rPr>
        <w:t>/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ادة فتصبح هي المركز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قدَّس الذي على الإنسان أن يذعن له ويظهر هذا في وحدة الوجود الروحية على هيئ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عبادة الحلولية للطبيعة وتأليهها وتقديس الأرض، ولا يختلف الأمر كثيراً في وحد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وجود المادية فالقوميات العلمانية التي تقدس الأرض وحدود الدولة والدولة نفسها ه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عبير عن هذا الشكل من أشكال الحلول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ما أن الحركات البيئية الجديدة التي تقدس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منا الطبيع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ي تعبير عن نفس النمط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ثم يتسع نطاق القداسة ليشمل الكو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بأسره فيحل الإله في الكون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طبيعة، الإنسا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كمن فيه، أي في كل الظواه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طبيعية والإنسانية وبنفس الدرجة، أي أن كل المخلوقات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إنسانية والطبيع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صبح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متلئة بالقداسة وبنفس الدرجة ويتجسد المركز من خلالها وبنفس الدرج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ذا، يصبح ك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شيء مقدَّساً ويتساوى في الدرجة مع الأشياء الأخرى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معنى التسوية لا المساوا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بذا، تصبح كل الأمور متساوية أفقية لا تراتب فيها ولا هرمية، يتساوى المطلق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نسبي، والمقدَّس والمدنَّس، والروحي والمادي، والمركزي والهامشي، والإنسان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طبيعي، أي أن كل الأمور تصبح نسبية مباحة لا قداسة لها، وهذه هي حالة السيول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شاملة وحالة ما بعد الحداثة والحلولية بدون إل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نحن نرى أن البحث ع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قدَّس شيء أساسي بالنسبة للإنسان، إذ يبدو أن الإنسان لا يمكنه أن يواجه عالماً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ن الصيرورة الكاملة، والحياد الكامل، لا مركز له ولا معنى ولا أسرار فيه، ولذا فهو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ائم البحث عن مركز ومعنى، يحاول دائماً أن يستعيد القداسة لعالم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ذا يعود إل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ن الإنسان ليس مجرد إنسان طبيعي، مجموعة من العناصر البيولوجية، وإنما يوجد داخل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ا يميِّزه عن الطبيعة</w:t>
      </w:r>
      <w:r>
        <w:rPr>
          <w:rFonts w:cs="Arial" w:ascii="Arial" w:hAnsi="Arial"/>
          <w:color w:val="000000"/>
          <w:sz w:val="32"/>
          <w:szCs w:val="32"/>
          <w:rtl w:val="true"/>
        </w:rPr>
        <w:t>/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علمانية في تصوُّرنا هي محاولة نزع القداسة ع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عالم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ا بعد الحداثة تحاول أن تلغي كل الثنائيات ومنها ثنائية المقدَّس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مدنَّس، حتى يصبح العالم عالماً من الصيرورة الكاملة لا هو مقدَّس ولا مدنَّس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ا هو ثابت ولا متغير، ولا هو أزلي ولا زمني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  <w:sz w:val="32"/>
          <w:szCs w:val="32"/>
          <w:lang w:bidi="ar-SA"/>
        </w:rPr>
      </w:pP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الثانى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الحلولية الكمونية الواحـدية والعلمانية الشاملة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32"/>
          <w:szCs w:val="32"/>
          <w:lang w:bidi="ar-SA"/>
        </w:rPr>
      </w:pPr>
      <w:r>
        <w:rPr>
          <w:rFonts w:cs="Arial" w:ascii="Arial" w:hAnsi="Arial"/>
          <w:b/>
          <w:bCs/>
          <w:color w:val="FF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color w:val="FF0000"/>
          <w:sz w:val="32"/>
          <w:szCs w:val="32"/>
          <w:lang w:bidi="ar-SA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حلولية الكموني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تدور معظم رؤى العالم حول ثلاثة عناصر هي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اقع عنصران اثنان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له من جهة والإنسان والطبيع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ي العالم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ن جهة أخر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ذهب الحلول أو الكمو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و الحلولية الكمونية الواحدية أو وحدة الوجود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هو المذه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قائل بأن الإله والعال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والطبيع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ُكوَّن من جوهر واحد، ومن ثم ف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الم متماسك بشكل عضوي مصمت لا تتخلله أية ثغرات ولا يعرف الانقطاع ويتسم بالواح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ارمة، ويمكن رد كل الظواهر فيه، مهما بلغ تَنوُّعها وانعدام تجانسها، إلى مبدأ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حد كامن في العالم هو مصدر وحدة الكون وتماسكه ومصدر حياته وحيويته وهو القو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افعة له الكامنة فيه، ويمكن تفسير كل شيء من خلال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وحدة الوج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وحية ووحدة الوجود المادية قد يختلفان في بعض الأوجه الفرعية إلا أنهما يتفق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لأساسيات والب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كلاهما يرى أن العالم يتكون من جوهر واحد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و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جوهر الواحد أو المبدأ الواحد يُسمَّ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إله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جوهر الإله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في منظوم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دة الوجود الروح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حلولية الكمونية الروح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يجري التعبير عن هذا بالقول</w:t>
      </w:r>
      <w:r>
        <w:rPr>
          <w:rFonts w:cs="Arial" w:ascii="Arial" w:hAnsi="Arial"/>
          <w:sz w:val="32"/>
          <w:szCs w:val="32"/>
          <w:rtl w:val="true"/>
        </w:rPr>
        <w:t>: "</w:t>
      </w:r>
      <w:r>
        <w:rPr>
          <w:rFonts w:ascii="Arial" w:hAnsi="Arial" w:cs="Arial"/>
          <w:sz w:val="32"/>
          <w:sz w:val="32"/>
          <w:szCs w:val="32"/>
          <w:rtl w:val="true"/>
        </w:rPr>
        <w:t>حل الإله في العالم، أي في الطبيعة والإنسان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>ويمكن تسمية الجوهر الواحد تسم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شبه روحية شبه مادية، كأن يُقال إن المبدأ الواحد ه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روح الشعب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روح التاريخ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قل المطلق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ما شابه ذلك من مصطلحات هيجلية روحية اسماً مادية فعل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ذه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حدة الوجود الروحية إلى أن الإله هو الأصل،والعالم إن هو إلا وه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إن كان ث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الم فهو جزء من الإله وليس له وجود مستق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إنكار الكون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أما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ظومات وحدة الوجود الما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حلولية الكمونية الماد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فهذا المبدأ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و الجوهر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واحد يُسمَّ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قانون الحرك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قوانين الطبيع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قوان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شياء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قانون الطبيع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قوانين الضرورة الطبيع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قوان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مية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هذا القانون قانون شامل يمكن تفسير كل الظواهر، ومن بينها الظاه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ة، من خلال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هذه الحالة، يجري التعبير عن وحدة الوجود بالقول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تسر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وانين الحركة المادية على كل الأشياء في الكون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، ويُقال</w:t>
      </w:r>
      <w:r>
        <w:rPr>
          <w:rFonts w:cs="Arial" w:ascii="Arial" w:hAnsi="Arial"/>
          <w:sz w:val="32"/>
          <w:szCs w:val="32"/>
          <w:rtl w:val="true"/>
        </w:rPr>
        <w:t>: "</w:t>
      </w:r>
      <w:r>
        <w:rPr>
          <w:rFonts w:ascii="Arial" w:hAnsi="Arial" w:cs="Arial"/>
          <w:sz w:val="32"/>
          <w:sz w:val="32"/>
          <w:szCs w:val="32"/>
          <w:rtl w:val="true"/>
        </w:rPr>
        <w:t>استناداً إلى القوان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مية، نحن نذهب إلى كذا وكذا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>وإذا كان ثمة إله فليس له جوهر مستقل وإنما 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من في العالم؛ باطن فيه، محايث له، وليس له وجود مستقل عنه، ولذا فإن العالم مكت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ذاته، يحوي داخله ما يكفي لتفسيره ولا وجود للإله خارج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أليه الكون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ا تصل المنظومة الحلولية الكمونية الواحدية دائماً إلى مرحلة وحدة الوج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فعة واحدة، فثمة درجات من تَركُز الحلول والكمون في الكو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مكن أن تحدث درجة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لول أو الكمون لا تؤدي بالضرورة إلى وحدة الوجود، كما يمكن أن يتم الحلو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مو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جزئياً في الإنسان لا في الطبيعة، ولكن النموذج الحلولي يصل إلى تحقُّق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امل ولحظته النماذجية بالتجسد الكامل للإله في العالم وكمونه فيه، وفقدان الإ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جاوزه وتنزُّهه في مرحلة وحدة الوجود الروحية، ثم بفقدانه اسمه في مرحلة وح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وجود المادية، حيث يصبح الإله والعال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والطبيع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شيئاً واحداً،ويصب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جزءاً لا يتجزأ من العالم، ليست له إرادة مستقلة أو وعي مستقل، غير قاد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تجاوز محيط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لا يوجد، إذن، أي فارق بين وحدة الوجود الروحية ووح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جود المادية إلا في التسم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ما يقول نوفاليس ليس هناك فرق بين أن تقول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أن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زء لا يتجزأ من العالم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تقول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عالم جزء لا يتجزأ مني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، ونفس القول ينطبق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دة الوجود، فلا يوجد فرق بين أن تقول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إن العالم إن هو إلا جزء لا يتجزأ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له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تقول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إن الإله إن هو إلا جزء لا يتجزأ من العالم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، ولا فرق بين أن يق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رء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لا موجود إلا هو</w:t>
      </w:r>
      <w:r>
        <w:rPr>
          <w:rFonts w:cs="Arial" w:ascii="Arial" w:hAnsi="Arial"/>
          <w:sz w:val="32"/>
          <w:szCs w:val="32"/>
          <w:rtl w:val="true"/>
        </w:rPr>
        <w:t>" (</w:t>
      </w:r>
      <w:r>
        <w:rPr>
          <w:rFonts w:ascii="Arial" w:hAnsi="Arial" w:cs="Arial"/>
          <w:sz w:val="32"/>
          <w:sz w:val="32"/>
          <w:szCs w:val="32"/>
          <w:rtl w:val="true"/>
        </w:rPr>
        <w:t>أي الإله، بالمعنى الحرف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لا موجود إلا هي</w:t>
      </w:r>
      <w:r>
        <w:rPr>
          <w:rFonts w:cs="Arial" w:ascii="Arial" w:hAnsi="Arial"/>
          <w:sz w:val="32"/>
          <w:szCs w:val="32"/>
          <w:rtl w:val="true"/>
        </w:rPr>
        <w:t>" (</w:t>
      </w:r>
      <w:r>
        <w:rPr>
          <w:rFonts w:ascii="Arial" w:hAnsi="Arial" w:cs="Arial"/>
          <w:sz w:val="32"/>
          <w:sz w:val="32"/>
          <w:szCs w:val="32"/>
          <w:rtl w:val="true"/>
        </w:rPr>
        <w:t>أ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أشرنا إلى أن ثمة تَماثُلاً بل تَرادُفاً بين وحدة الوج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وحية ووحدة الوجود المادية، ولذا فإن أية منظومة حلولية كمونية يمكن أن تصب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وحية ثم مادية في فترتين متتاليتين، أو تصبح روحية اسماً مادية فعلاً في الوق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فسه، كما هو الحال في المنظومة الهيجيلية حيث يتم التعبير عن الظواهر الروح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مصطلحات مادية ويتم التعبير عن الظواهر المادية بمصطلحات روحية، أي أنها واح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وحي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مادية أو مثالي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مادية في آن واح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ا هو المعنى الحقيقي لاتحاد المقدَّ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زمني وعبارات هيجل الأخر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على المستوى التاريخي يُلاحَظ أن عمليات العلم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ادةً ما تسبقها مرحلة يسود فيها الفكر الحلولي الكموني الروحي، ثم يصبح فكر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لولياً كمونياً مادياً، أي علمانياً، في نهاية الأمر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عل أهم أشك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لولية الواحدية هي الغنوصية التي نذهب إلى أنها خطاب فلسف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عرفي أخلاق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اح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موني استمر عبر مئات السنين وتَبدَّى من خلال عدة فلسفات وأنساق معرفية ودينية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همها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قبَّالاة اللوريانية، وأفكار غلاة المتصوفة والباطنية، وفلسفة إسبينوز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هيجل ونيتشه، وأخيراً العلمانية الشاملة المادية الحديثة التي هي فلسفة غنوص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شكل من أشكال الحلو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كذا، فإن الغنوصية كانت وحدة وجود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ح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روحية وأصبح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بر مسار التاريخ وحدة وجود واحدية مادية، إلى أن انتهى بها الأمر إلى السيطرة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لم بأسره بعد تدويل المنظومة العلمانية من خلال التشكيل الإمبريالي الغرب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مكن القول بأن وحدة الوجود الروحية كانت الشكل الأكثر شيوعاً حتى القرن الثا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شر، وأن الشكل الآخ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حدة الوجود المادية، أي العلمانية الشامل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هو الشكل الغال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آ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حلولية الكمونية بين الثنائية الصلبة والسيولة الشامل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توج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شكال مختلفة من الحلولية الكمونية حسب مدى اتساع نطاقها وكيفية تسميتها للمبدأ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احد ونقطة الحلول والكمون وتأرجُحها بين إنكار الكون وتأليهه ونوعية الاستجا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وحدة الوجو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ع هذا يمكن الحديث عن شكلين أساسيين هما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حلولية الكمونية الصل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حلولية الكمونية السائلة الشامل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في إطار الحلولية الكمونية الثنائية الصلب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مكن أن يتركز الحلول أو الكمون في الإنسا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واحدية الذاتية ـ تأليه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نكار الطبيع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فيمكن أن يكون فرد بعين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بطل الذي لا يُقهَر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ذي يصبح بذل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ركز الكـو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مكن أن يكون الجنس البشري بأسر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واحدية الإنسان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يمكن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تركز الحلول أو الكمـون في جماعة بعين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شـعب المقدَّس المختار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صبح مرك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ون، فتتم التفرقة وبشكل حاد بين من يقع داخل دائرة القداسة وموضع الحلول والكم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يقع خارج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واحدية الإمبريالية والعرْق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يمكن أن يتركز الحلول والكم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لطبيعة فيمكن أن يكون موضع الحلول الأرض المقدَّسة أو جبلاً بعينه أو شجرة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طبيعة بأسر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واحدية الموضوعية المادية ـ تأليه الطبيعة وإنكار الإنسان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هناك بطبيعة الحال تناقض عميق بين تأليه الإنسان وتأليه الطبيعة، ففي الحا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ولى يشغل الإنسان مركز الكون أما في الحالة الثانية فهو كائن ليست له أية أه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اص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حلولية الكمونية بهذا المعنى تؤدي إلى تأرجح حاد بين إنسانية متطرفة تنك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ون وطبيعية متطرفة معادية للإنسان وتنكر وجود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ه هي مرحلة الثنائية الصل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 تتسم بالهرمية الصارم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كن الثنائية الصلبة عادةً ما تُمحى لصال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ضوع والكون فيهيمن الموضوع وتظهر الواحدية الموضوعية المادية التي تنك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ثنائية والتجاوز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ثم يتسع نطاق دائرة الحلول والكمون ليشمل الكون بأسره وتصبح 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شياء موضع الحلول ومن ثم تتعدد المراكز ويصبح العالم لا مركز ل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ه 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لولية الكمونية الشاملة السائلة، إذ يتجلَّى المركز من خلال كل الكائنات فيذو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ها ويختفي وتفقد كل الكائنات حدودها وحيزها، إذ تختفي المساحات بينها ومن ث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ويتها وتَعيُّنها وقيمتها وتذوب في القوة الواحدة التي تسري في الكون وتتخل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نايا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قوة الدافعة للمادة، الكامنة فيه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تعود الأشياء إلى حالة جنينية رحميّ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حيط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شبه الفطير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ُسقط أية ثنائية أو تعددية ولا تعرف تمييزاً بين ما هو أ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قمة الهرم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هو أدنى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قاعدته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ما هو هامشي وما هو مركزي، وما هو خ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ا هو شر؛ نظام دائري مصمت لا تتخلله ثغرات أو مسافات، تشبه نهايته بدايته، وتشب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مته قاعدته، وتشبه أسبابه نتائجه، وتشبه هوامشه مركزه، ومن ثم تنشأ إشكاليات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ظام المعرفي والأخلاقي، إذ تفقد الأشياء حدودها وهويتها ويَصعُب التمييز بينهما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ما تَصعُب التفرقة بين الخير والشر، وتختفي الإرادة والمقدرة على التجاوز وتس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احدية والحتم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توحيد والحلولية الكمونية الواحد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نرى أن ث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ضـاداً بين التوحيد والحلولية الكمونية، فالتوحيد هو الإيمان بإله واحد، قادر فاع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ادل، قائم بذاته، واجب الوجود، مُنزَّه عن الطبيعة والتاريخ والإنسان، بائن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لقه، مغاير للحوادث، فهو مركز الكون المفارق له الذي يمنحه التماسك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و لأ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فارق للكون يخلق حيزاً إنسانياً وحيزاً طبيعياً الأمر الذي يمنح الإنسـ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سـتقلال عن سـائر الموجـودات والمقـدرة على الاختيار وعلى تجاوز عالمه الما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ذاته الطبيعية الم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 الحلولية الكمونية، كما أسلفنا، فهي الإيمان بإله ح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من في الطبيعة والإنسان والتاريخ، أي أن مركز الكون كامن فيه، وهو بحلوله 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لغي أي حيز، إنسانياً كان أم طبيعياً، ومن ثم فإن التوحيد هو عكس الحلو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مو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أن تصاعد معدلات الحلولية الكمونية يعني تزايد محاولة تفسير الكون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طار القوانين الكامنة فيه دون الإهابة بأية قوانين خارجة عنه متجاوزة له، ويُحسَ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راع لصالح التمركز حول الموضوع وتأليه الكو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فردات الحلولية الكمون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واحد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تحل المنظومة الحلولية الكمونية مشكلة التواصل بين الخالق والمخلو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علاقة الكل بالجزء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طريق التجسد والكمون، إذ أن الإل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حسب هذه المنظوم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ك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تواصل مع المخلوق، يفقد تجاوزه ويتجسد ويكم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يحل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ي أحد مخلوقاته أو في بعض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فيها كلها، فيتحد بالكون، وبذا يستطيع الإنسان إدراكه بشكل مباشر، إما من خل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واسه الخمس أو من خلال عملية عرفان إشراقية تتم من خلال الصلة المباشرة ب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ومصدر العرفان، ولذا فإن الكل يصبح هو الجزء ويصبح الجزء هو الكل ويصب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ركز الكون كامناً في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قف هذا على طرف النقيض من المنظومة التوحيدية حيث يتواص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الق مع المخلوق من خلال العقل والوحي، ويظل مركز الكون هو الإله العلي المتجاو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كـو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هـنا، يمكن القول بأن المنظومة الحلولية الكمونية منظومة مغلقة دائري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لتفة حول نفسها، نصفها بأنها منظومة عضو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دائرية المنظومة الحلولية الكمو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نغلاقها والتفافها حول نفسها تعبير عن النزعة الجنينية في الإنسان، أي رغبته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نسحاب من عالم الهوية والخصوصية والتركيب والحدود والإرادة الحرة إلى ال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وني الطبيعي المادي والذوبان فيه باعتباره القوة الدافعة للمادة، الكامنة فيها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ذي يقضي على كل الثنائيات بحيث يتوحد الخالق والمخلوق وتلتصق الذات بالموض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إنسان بالطبيعة، وبحيث يُختزَل كل شيء إلى مستوى بسيط أملس، أي أن الإنسان يع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الرحم الدافئ الرخو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حالة كمونية محيطية سائل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حيث لا حدود ولا وعي ولا هو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ا اختيارات، أو يعود إلى اللحظات الأولى بعد الولادة، حين كان الطفل الإنساني يظ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ه جزء من أمه لا ينفصل عنها، وحين كان يمسك بثديها ويظن أنه قد تواصل مع العا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أسره وتَحكَّم فيه</w:t>
      </w:r>
      <w:r>
        <w:rPr>
          <w:rFonts w:cs="Arial" w:ascii="Arial" w:hAnsi="Arial"/>
          <w:sz w:val="32"/>
          <w:szCs w:val="32"/>
          <w:rtl w:val="true"/>
        </w:rPr>
        <w:t xml:space="preserve">!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نزعة الكمونية الجنينية تعبِّر عن نفسها من خل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فردات الحلولية الكمونية الواحدية الإدراكية الأساسية وأهمها الجسد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بخاصة الجن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رحم وثدي الأم والأرض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فالجسد أكثر الأشياء مباشرةً لدى الإنسان؛ إدراكه عم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هلة لا تتطلب إعمال الفكر، والعلاقة بين أجزائه واضحة، والمسافة بين المدر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درَك في حالة الجسد غير موجودة، والعلاقة بين السبب والنتيجة والدافع والمؤث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ضحة تمام الوضوح للإنسا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علاوة على هذا، فإن الجسد أول شيء يشعر به الإنسان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الطفل يدرك في البداية جسده ثم جسد أمه، ويعرف تضاريس جسده ثم تضاريس جسد أمه الذ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ركز في الثدي مصدر حياته واستمراره ولذت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بدو أن الإنسان، في بدا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زوغ وعيه، أدرك عمليات أخرى مرتبطة بجسده، رسَّخت عنده إدراك العالم من خلال الجس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عملية الولادة وخروج الطفل من الرحم، إذ رأى الإنسان الجسد و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ولد من جسد آخر، فظن أن الجسد مصدر الحيا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في اللحظات والأي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شهور الأولى من حياته، يستمد الإنسان حياته من خلال التواصل الجسدي المباشر بث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مه ويتصور أنه جزء من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في تواصله مع الآخ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أنثى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كان أول أشك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اتصا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أسهلها وأكثرها بساط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جماع الجنس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دخول الذكر في فرج الأنثى، بكل 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حمله ذلك من تواصل جسدي مباش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أن الجنس كان يمنحه لحظات فردوسية يفقد في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حساسه بالحدود والهوية والإرادة ويمارس إحساساً بالخلود ويلتحم بالكو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وحينما ربط الإنسان بين العملية الجنسية والولاد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حيا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ين الرضاع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ستمر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يا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اكتملت عنده مفردات الحلولية الكمونية الواحدية التي تؤكد الجسد باعتبار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صدراً للمعرفة والعلم والتكامل والتماسك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جسد هو الذي يحل محل فكرة الكل، ول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إن من الأفكار الأساسية في المنظومات الحلولية الكمونية فكرة تفاعل الماكروكوز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يكروكوزم، أي تقابل العالم الكبي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كو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لعالم الصغي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جسد الإنسا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عادلهم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الأول صورة مكبرة من الآخر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كما تؤكد مفردات الحلولية الجنس باعتبار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صدراً للحياة وطريقة للتواصل بين الإنسان والإنسان وبين الإنسان والقوى الكو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انحة الحيا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فإنه ربط بين كل هذا وبين مفهوم الأرض، هذا الشيء الموضوع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جود خارج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ه، مع هذا، يحيطه من كل جانب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ثل الرحم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منحه الحيا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ث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ثدي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إن كل المفردات التي أشرنا إليها كامنة في تجارب الإنسان المباش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ولية للإنسا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أن استخدام الإنسان للجسد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جنس والرحم وثدي الأم والأرض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صورة مجازية إدراك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فيد معنى محو المسافة بين الذات وما هو أكبر منها وذوبان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ه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هو أمر متوقع، بمعنى أن الإنسان في بدايته الجنينية وفي طفولته الأولى ك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زءاً من الطبيعـ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هنا، فإن جـوانبه الطبيعي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ـادية تظل معه عبر حياته مه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لغ من ربانية وتَجاوُز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هذا، فإن إدراك الإنسان للعالم من خلال المقولات الما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سدية اللصيقة بتجاربه المادية المباشرة الأولى، دون تجريد أو تجاوز ودون اجتها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إجهاد، أمر طبيع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من منا لا يدرك جسده ولا يعرفه؟ ومن منا لا يعرف الج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عطش والفرح والحزن الجسدي؟ ومن منا لا يعرف الأرض والجنس والرحم والرضا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لحظات الفردوسية الأولى؟ لكن أن نستخدم المقولات الأولية في تفسير الجوان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 البسيطة من حياتنا الإنسانية المركبة شيء، وأن نستخدمها في تفسير كل جوان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ياتنا الإنسانية شيء آخ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حاولة التفسيرية الحلولية الكمو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مفردات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نينية الجس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تسم ببدائيتها وسذاجتها وبالارتباط المتطرف بين النمو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ظاهرة إذ لا تكاد توجد أية مسافة بين النموذج والظاهرة وبين السبب والنتيجة وب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ال والمدلو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ي محاولة تستخدم المادة البسيطة لفهم ما ليس بمادة، فكل مفرد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لولية الكمونية هي أشياء مادية لها صفات المادة، فهي مقولات إدراكية مادية، و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مثل محاولة المتناه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اد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قفز على التناهي وصولاً إلى حالة اللامتناهي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كنه يصر على العثور على اللامتناهي في المحسـوس والمتنـاهي، أي أنهـا تفترض كم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ركز العالم في الما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ثم، فهي محاولة تفسيرية مستحيلة تؤدي إلى اختز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نسان المركب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ربان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قادر على التجاوز الذي يعيش في الثنائيات ويحوي داخ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رجة من التركيب لا يمكن ردها إلى النظام الطبيع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ي القبس الإله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حيث يص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نساناً طبيعياً مادياً ذا بُعد واحد لا يمكنه تجاوز ذاته أو تجاوز الطبيعة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رجعية الكمونية فيسقط في حمأة المادة ويعود إلى السيولة الرح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د عبَّرت الحلولية الكمونية عن نفسها بشكل مباشر وواض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لرؤى الوثنية للكون وقصة الخلق، فهذه الرؤى عادةً ما تستبعد فكرة خلق العالم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د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تي تفترض وجود مسافة بين الخالق والمخلوق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كما تستبعد فكرة الخلق المحد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زمان ومكان بمشيئة إلهية ولغرض إلهي، وتستبدل بها نظريات تذهب إلى أن العا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تيجة التقاء جنسي بين الآله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ي تمثل عناصر الطبيعة الما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تتزوج آلهة الأر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آلهة السماء أو آلهة الشمـس من عنصـر في الأرض، أي أن الخـلق ليـس نتيجـة عم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تم خارج المادة والطبيعة أو لغرض إلهي أخلاق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كتسب الآلهة خصائص البش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إذ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وجد مسافة بينها وبينهم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تحابي شعبها وتغار عليه، وقد تدخل معه علاقة جنسية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به جنسية أو علاقة حب جنسي يعقبها زواج مقدَّس، أو تقيم علاقة تعاقدية خاصة جد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ُميِّز هذا الشعب عن بقية الشعوب وتمنحه مركزية في الكو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ل يُلاحَظ أن عبا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ضيب أو الرحم أو إلهة الخصب التي ترمز للرحم تنتشر في الحلوليات الكمونية الأكث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دائية، فالقضيب يصبح هنا الدال والمدلول وأيقونة الحلولية الكبر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حتفالات والشعائر الدينية الحلولية تأخذ عادةً طابعاً جنسياً، وفي عبادات الماي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ن الطقس الأساسي هو أن يقوم الملك باستقطار بعض نقط الدم من قضيبه، وأثناء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ملية كان يرى الآلهة ويعرف إرادتها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هذا على عكس العبادات التوحيدية حيث يحت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نس مكانته كنشاط إنساني ضمن نشاطات إنسانية أخرى، مختلطاً بها وليس منفصلاً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ستقلاً عنها، ومن ثم يكتسب الجنس مضموناً اجتماعياً مركباً، وبالتالي فهو لا يحت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ية مركزية ولا يصبح صورة مجازية إدراكية كبر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إذا كانت المنظومات الحلو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مونية ترى أن الإنسان يحقق ذاته من خلال إلغاء حدود كل شيء، فإن كثيراً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ركات المشيحانية والباطنية تُلغي حدود الملكية الخاصة والجنس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ثم، تظه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شيوعية الأرض والنساء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رحم الطبيعي والرحم الإنساني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الأمر الذي يُلغي أي تماي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هرمية وأية هويات إنسانية محد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 المنظومات التوحيدية فتؤكد فكرة الحدود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ن ثم تؤكد فكرة العدل في توزيع الملكية وإدارتها دون إلغائها، وتؤكد فكرة الزوا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أسرة كمؤسسات مبنية على الاستقرار والطمأنينة والحب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حتى حينما ابت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نسان البدائي الطبيعي عن الجسد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جنس والثدي والرحم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فإن هذا لم تَنتُج ع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ة مقدرة على التجاوز أو التجريد إذ أصبحت الأرض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دلاً من الجسد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وضع تقدي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مكان مباشر وماد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لى عكس الزمان، فهو غير مباشر وغير ملموس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لذا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جد أن العقل البدائي يتسم بإدراك عميق للمكان، أي الأرض، وإغفال شبه تام للزمان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هي سمة يتصف بها أيضاً إدراك الطفل الذي يبدأ بالإحاطة بمفهوم المكان متدرج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درجاً بالغ البطء إلى أن ينضج ويحيط بفكرة الزمان والتاريخ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هنا، نجد أن العق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بدائ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حسي المادي الوثني العاجز عن التجريد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قد ربط بين مفردات الحلو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كمونية الجسد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جنس ـ ثدي الأم ـ الرحم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ن جهة وبين الأرض من جهة أخر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أرض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ثل الجسد، هي أقرب الأسباب للنتائج وأكثرها التصاقاً بها، ولا توجد مسافة بين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بين الإنسا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ي كيان مادي يستطيع الإنسان أن يدركه بحواسه الخمس دون إعمال عق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جه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رأي هذا الإنسان البدائي المادي الوثني الديدان وهي تخرج من باطن الأر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نباتات وهي تشقها وتُخرج براعم ثم زهور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أرض، بهذا، في نظره المصدر المباش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رزق، فمنها تأتي المحاصيل بل مواد البناء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و يرى الأرض وهي تُخْصب ثم تُقحل ث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ُخْصب عبر الفصول؛ مصدر حياتها وحيويتها من داخل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إنسان، أخيراً، يعود للأر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ُدفَن فيها، فالأرض إذن هي البداية ومصدر الرزق والمأوى والنهاية أي أنها موض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مون، ولذا فإن الأرض هي الرحم النهائي والجسد الأعظم مصدر الحياة والخلق و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له، فهي المصدر وإليها المآل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عادةً ما تدور العبادات الوثنية الحلو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ول تقديس الأرض المقدَّسة والدورة الكونية للطبيعة، وعادةً ما تُقرَن الأرض بفر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رأة مصدر الحياة والخلق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من هنا تركيز الغنوصية على الجنس والمرأ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تظهر فك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له الحي أو المصلوب أو المذبوح الذي يُبعَث من جديد كل عام، وهي عملية ذبح وبع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ُفسِّر دورات الطبيعة، فكأن الإله جزء من الطبيعـ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ودورتها لا يتجاوزها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حـيا بحياتها ويمـوت بموتها، يُخْصب حينما تُخْصب الطبيعة ويُجدب تماماً بجدب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صورة المجا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جسد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أرض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جنس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ثد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رحم، تحاول أن تفرض قدراً من الوح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تعددية العالم وتنوُّعه وكثرته وأن تبين العلاقة بين الإنسان والطبيعة، ول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ه الوحدة هي وحدة لا تتجاوز العالم المــاد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حتـى ولا جسـد الإنسـا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ذ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بـدأ الوحدة كامن فيه لا يتجاوزه ولا يعلو علي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فلسفات الما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ُعبِّر عن وحدة الوجود الماد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ضمن ذلك العلمانية الشامل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حلولية الكمو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تستخدم مفردات الحلولية الكمونية، وخصوصاً فيما يتعلق بتقديس الجن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أرض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عل فكر ما بعد الحداثة، باسـتخدامه الأعضاء التناسـلية كصورة مجاز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دراكية أساسـية، يُشـكِّل عودة للحلوليات الوثنية وعبادة القضيب والرحم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يغ مختلفة للتعبير عن العلمانية الشامل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حدة الوجود المادية والحلو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مونية المادية</w:t>
      </w:r>
      <w:r>
        <w:rPr>
          <w:rFonts w:cs="Arial" w:ascii="Arial" w:hAnsi="Arial"/>
          <w:sz w:val="32"/>
          <w:szCs w:val="32"/>
          <w:rtl w:val="true"/>
        </w:rPr>
        <w:t xml:space="preserve">) 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تلخص التعبيرات القرآنية</w:t>
      </w:r>
      <w:r>
        <w:rPr>
          <w:rFonts w:cs="Arial" w:ascii="Arial" w:hAnsi="Arial"/>
          <w:sz w:val="32"/>
          <w:szCs w:val="32"/>
          <w:rtl w:val="true"/>
        </w:rPr>
        <w:t>: "</w:t>
      </w:r>
      <w:r>
        <w:rPr>
          <w:rFonts w:ascii="Arial" w:hAnsi="Arial" w:cs="Arial"/>
          <w:sz w:val="32"/>
          <w:sz w:val="32"/>
          <w:szCs w:val="32"/>
          <w:rtl w:val="true"/>
        </w:rPr>
        <w:t>إن هي إلا حياتنا الدنيا</w:t>
      </w:r>
      <w:r>
        <w:rPr>
          <w:rFonts w:cs="Arial" w:ascii="Arial" w:hAnsi="Arial"/>
          <w:sz w:val="32"/>
          <w:szCs w:val="32"/>
          <w:rtl w:val="true"/>
        </w:rPr>
        <w:t>" 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نعام </w:t>
      </w:r>
      <w:r>
        <w:rPr>
          <w:rFonts w:cs="Arial" w:ascii="Arial" w:hAnsi="Arial"/>
          <w:sz w:val="32"/>
          <w:szCs w:val="32"/>
        </w:rPr>
        <w:t>29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المؤمنون </w:t>
      </w:r>
      <w:r>
        <w:rPr>
          <w:rFonts w:cs="Arial" w:ascii="Arial" w:hAnsi="Arial"/>
          <w:sz w:val="32"/>
          <w:szCs w:val="32"/>
        </w:rPr>
        <w:t>37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ما هي إلا حياتنا الدنيا نموت وتحيا</w:t>
      </w:r>
      <w:r>
        <w:rPr>
          <w:rFonts w:cs="Arial" w:ascii="Arial" w:hAnsi="Arial"/>
          <w:sz w:val="32"/>
          <w:szCs w:val="32"/>
          <w:rtl w:val="true"/>
        </w:rPr>
        <w:t>" 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جاثية </w:t>
      </w:r>
      <w:r>
        <w:rPr>
          <w:rFonts w:cs="Arial" w:ascii="Arial" w:hAnsi="Arial"/>
          <w:sz w:val="32"/>
          <w:szCs w:val="32"/>
        </w:rPr>
        <w:t>24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موقف الحلولي الكموني الواحدي المادي أو العلمانية الشاملة ببساطة وبلاغ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مرجعية الوحيدة هي الدنيا وعالم الحواس الخمسة والعقل المادي الذي يتواصل 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لم المادي من خلال الحواس الخمس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كن الخطاب العلماني لا يعبِّر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ة الشاملة والحلولية الكمونية بهذه البساط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عل الصيغة الهيجلي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ديث عن اتحاد المقدَّس بالزمني والفكرة بالطبيعة والإله بالتاريخ</w:t>
      </w: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>إلخ من أكث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يغ تركيباً وأكثرها شيوعاً للتعبير عن الحلولية الكمونية والواح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روح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ناك صياغات أخرى أقل تركيباً من الصيغة الهيجلية وأكثر بساط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صبحت جزءاً من خطابنا التحليلي دون أن ندرك النموذج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واحدي الماد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كا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راء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قمنا بتحليل مصطلحات مثل</w:t>
      </w:r>
      <w:r>
        <w:rPr>
          <w:rFonts w:cs="Arial" w:ascii="Arial" w:hAnsi="Arial"/>
          <w:sz w:val="32"/>
          <w:szCs w:val="32"/>
          <w:rtl w:val="true"/>
        </w:rPr>
        <w:t>: 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د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ي واح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علوم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هاية التاريخ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في مداخل أخرى لنبين أنها تعبِّر عن نموذج العلم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املة، ويمكن أن نورد فيما يلي بعض المصطلحات الأخرى الشائعة ذات البُعد الواح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تحدث البعض عن أن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ما يحكم العالم هو قوانين الحركة أو قوان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غير أو قوانين الضرورة الطبيعية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، ومثل هذا القول يصدر عن الإيمان بوجود جوه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حد يتبعه كل شيء وتذعن له كل الظواهر وأن القوانين كامنة في المادة غير مفار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قلنا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لا يستطيع الإنسان تَجاوُز حدود المادة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حدود الطبيعة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حدود جسده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، فنحن نتحدث في إطار حلولي كموني واحدي مادي، ينكر وجود أية آفا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فارقة للمعطيات المادية، وهي وحدها تحوي كل ما يلزم لفهم العالم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لنا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لابد من القضاء على الثنائيات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نحن نقول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لابد من سيادة الواحدية الما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قانون الواحد الكامن في الأشياء، فنحن لا نعرف قانونين؛ واحد للأشياء وواح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إنسان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، أي أننا نرى أن ثمة جوهراً واحداً وقانوناً واحداً كامناً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ستخدم أحد مثل هذه العبارة</w:t>
      </w:r>
      <w:r>
        <w:rPr>
          <w:rFonts w:cs="Arial" w:ascii="Arial" w:hAnsi="Arial"/>
          <w:sz w:val="32"/>
          <w:szCs w:val="32"/>
          <w:rtl w:val="true"/>
        </w:rPr>
        <w:t>: "</w:t>
      </w:r>
      <w:r>
        <w:rPr>
          <w:rFonts w:ascii="Arial" w:hAnsi="Arial" w:cs="Arial"/>
          <w:sz w:val="32"/>
          <w:sz w:val="32"/>
          <w:szCs w:val="32"/>
          <w:rtl w:val="true"/>
        </w:rPr>
        <w:t>إن النموذج الذي استخدمه هو نموذج اقتصادي محض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فق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َعبَّر بشكل مصقول عن الحلولية الكمونية المادية والواحدية المادية، فهو يقول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قع الأمر إن النموذج الذي يستخدمه قد استبعد من الظاهرة التي يدرسها كل العناص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نسانية غير الاقتصادية، وأبقى على عنصر واحد هو العنصر الاقتصاد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اد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فسَّر الإنسـان في إطـاره ونظر إليه باعتباره ظاهرة بسـيطة، إنساناً ذا بُعد واح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سري عليه ما يسري على الظواهر الطبيعية، فهو شيء بين الأشياء يمكن دراسته في إط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وافعه الاقتصادية، ومن ثم يمكن رصده من خلال نماذج اقتصادية رياضية محضة، د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هابة بأي شيء متجاوز للماد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اقتصا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محض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ل نفس الشيء عمن يستخد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موذجاً فرويدياً محضا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يؤكد الواحدية المادية الجنسية بدلاً من الواحدية الما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قتصاد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وقد تزداد الأمور صقلاً، فيضطر الحلول الكموني المادي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يتحدث عن قدر من التجاوز لسطح المادة وعن استقلالية الوعي الإنساني وعن البن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وقي المستقل عن البناء التحتي وهكذ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الحلولية الكمونية الواحدية تفر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فسها لتؤكد أن مُستقَر الحقيقة هو القانون الكامن في المادة فيضطرون إلى القول ب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عي الإنساني، في نهاية الأمر وفي التحليل الأخير، يمكن رده إلى حركة المادة، و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بناء الفوقي ليس ظاهرة مستقل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فينومين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phenomenon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إنما هو ظاه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ابعة وحسب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إبي فينومين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epiphenomenon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لذا فإن البناء التح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اد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هو ما يحدد حركة وشكل وبنية البناء الفوقي ويتحكم في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في 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طار أيضاً يمكن فهم عبارة مثل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إن الإنسان يصوغ ذاته أثناء صراعه 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فوعيه ـ حسب هذه الصياغة ـ يتشكل ويزداد تركيبا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هكذا، بشكل آل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دي يُقال له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جدل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من داخل عملية الصراع مع الطبيعة نفسها وبسبب تكرارها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تتراكم المعرفة وربما ذرات الوعي الإنساني، وبدلاً من الحديث عن لحظة الخل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فارقة يتحدثون عن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طفرة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ن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تحوُّل الكم إلى كيف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وهكذا، وهي عبارات أقل 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وصف به أنها غامضة جداً، مجرد أسماء ذات رنين علمي لعملية غير مفهوم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ما ي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ها من منظور هذا المدخل أنها تؤكد كمونية القوى التي تُحدث التغيير وتنكر وج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ية قوى خارجية مفارق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إنسان يصوغ نفسه بنفسه من خلال صراعه مع مادة أو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جوهر المادي الواحد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في إطارها، تماماً كما يخلق الإله العالم من مادة قديم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ظريات الحلولية الكمونية الواحدية الروح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وحينما يظهر نظام وتناس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لكون قد يفصح عن وجود مُنظِّم خارجي مفارق وعن غائية، فإنهم يحاولون اسـتيعاب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لحلولية الكمونية الواحدية المادية، بحيث يصبــح النظام كامناً في الما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تحدثون عن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مادة ذاتية التنظيم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مادة رفيعة التنظيم</w:t>
      </w:r>
      <w:r>
        <w:rPr>
          <w:rFonts w:cs="Arial" w:ascii="Arial" w:hAnsi="Arial"/>
          <w:sz w:val="32"/>
          <w:szCs w:val="32"/>
          <w:rtl w:val="true"/>
        </w:rPr>
        <w:t xml:space="preserve">".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النظر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اروينية نظرية حلولية كمونية واحدية مادية، لا تقبل سـوى قوانين التطور الكام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لمادة لتفسـير الظواهـر كاف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ول الداروينيي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نيتشوي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اركسيين</w:t>
      </w:r>
      <w:r>
        <w:rPr>
          <w:rFonts w:cs="Arial" w:ascii="Arial" w:hAnsi="Arial"/>
          <w:sz w:val="32"/>
          <w:szCs w:val="32"/>
          <w:rtl w:val="true"/>
        </w:rPr>
        <w:t>) "</w:t>
      </w:r>
      <w:r>
        <w:rPr>
          <w:rFonts w:ascii="Arial" w:hAnsi="Arial" w:cs="Arial"/>
          <w:sz w:val="32"/>
          <w:sz w:val="32"/>
          <w:szCs w:val="32"/>
          <w:rtl w:val="true"/>
        </w:rPr>
        <w:t>بأن الصراع بين الأنواع أو الأجناس أو الطبقات هو المحرك الوحيد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ساسي للسلوك الإنساني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هو القول بأن ثمة مبدأ واحداً كامناً في البشر و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يحركهم ويتحكم فيه في حتمية كامل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المبدأ الواحد يمكن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تجلى من خلال التاريخ فيُقال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إن مسار التاريخ أثبت كذا</w:t>
      </w:r>
      <w:r>
        <w:rPr>
          <w:rFonts w:cs="Arial" w:ascii="Arial" w:hAnsi="Arial"/>
          <w:sz w:val="32"/>
          <w:szCs w:val="32"/>
          <w:rtl w:val="true"/>
        </w:rPr>
        <w:t xml:space="preserve">...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هذا هو حك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اريخ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لابد أن تواكب حركة التاريخ والتقدم وإلا اكتُسحت تماماً وأُلقي بك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زبلة التاريخ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فهذه كلها صياغـات ترى أن التـاريخ هو موضع الكـمون، وهو التعبير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ـوهر الواحد الذي ينتظم كل الكائنات ويحرك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النظرية العنصر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نظريات التفسيرية العرْقية نظريات حلولية كمونية مادية، فهي تجد أن ثمة عنصر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دياً واحداً، العرْق، هو الذي يمكن من خلاله تفسير تَطوُّر التاريخ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صف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رْقية صفات مادية كامنة في الإنسا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ديث عن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زمانية كل شيء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زمانية النص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تاريخانية الظواهر الإنسانية كافة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هو القول بأن كل شيء يوجد داخ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زمان لا يتجاوزه، فالزمان هو مُستقَر كل شيء، كل المعرفة كامنة فيه، ولا يوجد شي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ارجه، فهو المبدأ المادي الواحد الذي يتخلل كل الأشياء ويدفعها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نحن نر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هيمنة الصورة المجازية العضوية على التفكير الغربي مظهر من مظاهر الحلو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مونية الواحدية المادية، فالصورة المجازية العضوية صورة مجازية تَجسُّدية حلو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دور حول المبدأ الواحد الكامن لا المتجاوز، فالكائن العضوي تُوجَد في داخله قو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موه وفنائه ولا يُدفَع من الخارج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ستخدام الجسد والجنس كصور مجازية أساسية 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حاولة لاستخدام صور مجازية إدراكية تنقل العالم في ماديته وشيئيته الكاملة، دون أ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يء متجاوز له، فالجسد، مثل العالم المادي، هو موضع الحلول والكمو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تضح الحلولية الكمونية في مفهوم الشعب العضو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ولك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فالشعب العضوي هو شعب تربط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اقة عضوية بأرضـه وثقافته، يكونون كلاًّ متلاحماً فلا يوجد للشعب وجود خارج أرض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ا يمكن أن يؤسـس ثقافته بدون وجوده علي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ثقافة هذا الشعب تعبير عضوي عن رو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ا الشعب النابعة من خصوصيته والتصاقه بأرض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كذا، فكل شيء كامن داخل الشعب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يان عضوي مصمت لا يستطيع الأجنبي أن يخترقه أو حتى يفهم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تدور معظ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يديولوجيات العنصر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صهيونية ـ النازية ـ القوميات المتطرف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حول صورة مجاز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ضوية، وهي أيديولوجيات حلولية كمونية م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وقول البنيويين إن العا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 يُوجَد خارج مجموعة من البنى، وأن قوانين البنية كامنة فيها، محايثة لها، 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ول بأن ثمة مبدأ واحداً ذا مقدرة تفسيرية كبرى هو مبدأ مادي واحدي في نها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مر، فالبنية تتسم بالوحدة الصارم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رغم كل ما تحويه من ثنائيات متعارض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وجد في في هذ العالم لا تتجاوز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وقول أنصار ما بعد الحداث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سوفسطائيين من قَبْلهم، بالصيرورة الكاملة، هو القول بأن المبدأ المادي الواح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أخذ شكل صيرورة مطلقة تسقط في قبضتها الأشياء كافة، ولا تملك الإفلات من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عني في واقع الأمر تَحوُّل الإله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صيرور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إله هيجل، مقابل الإله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، إ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سبينوز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لى صيرورة وحسـب ويفقـد ألوهيته، أي أنها تعميق للكمونية وإنكار لأ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َجاوُز حتى لو كان لفظياً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تظهر الحلولية الكمونية الواحدية المادي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صرار أنصار ما بعد الحداثة على إنكار أصل الإنسان الرباني، فيتحدث دريدا عن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وع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نساني كامل بدون أساس إلهي، بل بدون أساس إنساني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، لأن الأساس الإنساني يعني قدر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الانفصال عن الطبيعة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المادة بحيث لا يوجد سوى جوهر مادي واح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هنا حدي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ورتي عن عالم لا يَعبُد فيه الإنسان شيئاً، لا إلهاً ولا ذاته، عالم تُنزَع في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داسة عن كل شيء لأنه لا يوجد سوى جوهر مادي، فلا مجال للحيز الإنساني المستقل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ول أنصار ما بعد الحداث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ذي قد يبدو وكأنه لا معنى له</w:t>
      </w:r>
      <w:r>
        <w:rPr>
          <w:rFonts w:cs="Arial" w:ascii="Arial" w:hAnsi="Arial"/>
          <w:sz w:val="32"/>
          <w:szCs w:val="32"/>
          <w:rtl w:val="true"/>
        </w:rPr>
        <w:t>) "</w:t>
      </w:r>
      <w:r>
        <w:rPr>
          <w:rFonts w:ascii="Arial" w:hAnsi="Arial" w:cs="Arial"/>
          <w:sz w:val="32"/>
          <w:sz w:val="32"/>
          <w:szCs w:val="32"/>
          <w:rtl w:val="true"/>
        </w:rPr>
        <w:t>لا يوجد شي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ارج النص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يمكن فهمه في إطار الصيرورة الكامل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مبدأ المادي الواحد هنا 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يرورة الكاملة بدون إله، لعب اللغة وتراقص الدوال، والمعنى لا يُوجَد خارجهما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ن ثم فالنص هو نفسه صيرورة بدون إله أو مركز، ومن يريد أن يعرف معناه فليدخل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وامته، وهو إن دخل فلن يخرج، إذ لا يُوجَد شيء خارج النص، فالمعنى كامن فيه، وهو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نهاية الأمر وفي التحليل الأخير، بلا معنى ثابت أو نهائ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في محاولتن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طـوير خطـاب تحليلي يصل إلى هـذه الواحدية الصارمة وإلى فكرة الجوهر المادي الواح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عبِّر عنها، نستخدم بعض العبارات والمصطلحات التي تُعبِّر بأشكال مختلفة عن فك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مون والحلول والواحدية الم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ه المصطلحات والعبارات ليست من نحتنا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ياغتنا تماماً، فهي جزء من الخطاب التحليلي الفلسفي العام في الغرب الذي يتسم ك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سلفنا بالهيجلية، وما نفعله نحن هو أننا نُبيِّن أبعادها الكلية والنهائ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علاقتها بالتفكير الحلولي الكموني المادي، وفيما يلي بعض هذه العبارات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يمكن أن يُشار إلى المبدأ الواحد، سواء كان متجاوزاً للطبيعة أو كامناً فيها، بأ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طلق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فيقال تعبيراً عن الحلوليـة</w:t>
      </w:r>
      <w:r>
        <w:rPr>
          <w:rFonts w:cs="Arial" w:ascii="Arial" w:hAnsi="Arial"/>
          <w:sz w:val="32"/>
          <w:szCs w:val="32"/>
          <w:rtl w:val="true"/>
        </w:rPr>
        <w:t>: "</w:t>
      </w:r>
      <w:r>
        <w:rPr>
          <w:rFonts w:ascii="Arial" w:hAnsi="Arial" w:cs="Arial"/>
          <w:sz w:val="32"/>
          <w:sz w:val="32"/>
          <w:szCs w:val="32"/>
          <w:rtl w:val="true"/>
        </w:rPr>
        <w:t>حَلَّ المطلق في النسبي وأصبح كامناً في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متزجا تماماً وأصبحا كلاًّ واحداً</w:t>
      </w:r>
      <w:r>
        <w:rPr>
          <w:rFonts w:cs="Arial" w:ascii="Arial" w:hAnsi="Arial"/>
          <w:sz w:val="32"/>
          <w:szCs w:val="32"/>
          <w:rtl w:val="true"/>
        </w:rPr>
        <w:t xml:space="preserve">".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ويمكن أن يُشـار إلى المبدأ الواح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أنه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قدَّس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فيُقــال تعبيراً عن الحلولية</w:t>
      </w:r>
      <w:r>
        <w:rPr>
          <w:rFonts w:cs="Arial" w:ascii="Arial" w:hAnsi="Arial"/>
          <w:sz w:val="32"/>
          <w:szCs w:val="32"/>
          <w:rtl w:val="true"/>
        </w:rPr>
        <w:t>: "</w:t>
      </w:r>
      <w:r>
        <w:rPr>
          <w:rFonts w:ascii="Arial" w:hAnsi="Arial" w:cs="Arial"/>
          <w:sz w:val="32"/>
          <w:sz w:val="32"/>
          <w:szCs w:val="32"/>
          <w:rtl w:val="true"/>
        </w:rPr>
        <w:t>امتزج المقدَّس بالزمني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نيوي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، كما يمكن أن نقول</w:t>
      </w:r>
      <w:r>
        <w:rPr>
          <w:rFonts w:cs="Arial" w:ascii="Arial" w:hAnsi="Arial"/>
          <w:sz w:val="32"/>
          <w:szCs w:val="32"/>
          <w:rtl w:val="true"/>
        </w:rPr>
        <w:t>: "</w:t>
      </w:r>
      <w:r>
        <w:rPr>
          <w:rFonts w:ascii="Arial" w:hAnsi="Arial" w:cs="Arial"/>
          <w:sz w:val="32"/>
          <w:sz w:val="32"/>
          <w:szCs w:val="32"/>
          <w:rtl w:val="true"/>
        </w:rPr>
        <w:t>لقد أصبح كل شيء مفعماً بالقداسة فتَسَاوَى المقدَّ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زمني وأصبحا كلاًّ عضوياً واحداً، وتساوت الأشياء وتمت تسويتها</w:t>
      </w:r>
      <w:r>
        <w:rPr>
          <w:rFonts w:cs="Arial" w:ascii="Arial" w:hAnsi="Arial"/>
          <w:sz w:val="32"/>
          <w:szCs w:val="32"/>
          <w:rtl w:val="true"/>
        </w:rPr>
        <w:t xml:space="preserve">".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مكــن أن يُشـار إلى المبــدأ الواحـد بأنــه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كــل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فيُقــال تعبيراً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لولية الكمونية الواحدية</w:t>
      </w:r>
      <w:r>
        <w:rPr>
          <w:rFonts w:cs="Arial" w:ascii="Arial" w:hAnsi="Arial"/>
          <w:sz w:val="32"/>
          <w:szCs w:val="32"/>
          <w:rtl w:val="true"/>
        </w:rPr>
        <w:t>: "</w:t>
      </w:r>
      <w:r>
        <w:rPr>
          <w:rFonts w:ascii="Arial" w:hAnsi="Arial" w:cs="Arial"/>
          <w:sz w:val="32"/>
          <w:sz w:val="32"/>
          <w:szCs w:val="32"/>
          <w:rtl w:val="true"/>
        </w:rPr>
        <w:t>استــوعب الكــل الأجــزاء بحيـث أصبـح هنـاك كلّ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حد وحسب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يُقال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كل لا يوجد إلا في الأجزاء</w:t>
      </w:r>
      <w:r>
        <w:rPr>
          <w:rFonts w:cs="Arial" w:ascii="Arial" w:hAnsi="Arial"/>
          <w:sz w:val="32"/>
          <w:szCs w:val="32"/>
          <w:rtl w:val="true"/>
        </w:rPr>
        <w:t xml:space="preserve">".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كما يمكن أن يُش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المبدأ الواحد بالمركز، فيُقال</w:t>
      </w:r>
      <w:r>
        <w:rPr>
          <w:rFonts w:cs="Arial" w:ascii="Arial" w:hAnsi="Arial"/>
          <w:sz w:val="32"/>
          <w:szCs w:val="32"/>
          <w:rtl w:val="true"/>
        </w:rPr>
        <w:t>: "</w:t>
      </w:r>
      <w:r>
        <w:rPr>
          <w:rFonts w:ascii="Arial" w:hAnsi="Arial" w:cs="Arial"/>
          <w:sz w:val="32"/>
          <w:sz w:val="32"/>
          <w:szCs w:val="32"/>
          <w:rtl w:val="true"/>
        </w:rPr>
        <w:t>حل المركز في العالم وأصبح كامناً فيه بحي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صبح هناك كل عضوي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>على عكس النماذج التوحيدية حيث يظل المطلق منفصلاً عن النسبي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قدس منفصلاً عن الزمني، والكل عن الجزء، ويظل المركز مفارقاً للعالم فتظل هنا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ثنائية فضفاضة، وتظل هناك مسافة بين الخالق والمخلوق هي في جوهرها الحيز الإنسا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ي يؤدي إلى ظهور كل متكامل فضفاض بشكل غير عضوي لا كل متلاحم بش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ضوي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ساوى داخله الإنسان بالأشياء وتهيمن الواحدية المادية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شحوب الإل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شحوب الإله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صطلح قمنا بصياغت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غرار مصطلح نيتشه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وت الإله</w:t>
      </w:r>
      <w:r>
        <w:rPr>
          <w:rFonts w:cs="Arial" w:ascii="Arial" w:hAnsi="Arial"/>
          <w:sz w:val="32"/>
          <w:szCs w:val="32"/>
          <w:rtl w:val="true"/>
        </w:rPr>
        <w:t xml:space="preserve">») </w:t>
      </w:r>
      <w:r>
        <w:rPr>
          <w:rFonts w:ascii="Arial" w:hAnsi="Arial" w:cs="Arial"/>
          <w:sz w:val="32"/>
          <w:sz w:val="32"/>
          <w:szCs w:val="32"/>
          <w:rtl w:val="true"/>
        </w:rPr>
        <w:t>لنصف إحد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راحل الحلولية الكمونية ومستوى من مستويات العلمنة والانتقال من المرج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جاوزة إلى المرجعية الكامن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ي مرحلة يحل فيها الإله في الإنسان أو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 أو في كليهما معاً ويوشك أن يتوحد بهما دون أن يفعل</w:t>
      </w:r>
      <w:r>
        <w:rPr>
          <w:rFonts w:cs="Arial" w:ascii="Arial" w:hAnsi="Arial"/>
          <w:sz w:val="32"/>
          <w:szCs w:val="32"/>
          <w:rtl w:val="true"/>
        </w:rPr>
        <w:t>.</w:t>
      </w:r>
      <w:r>
        <w:rPr>
          <w:rFonts w:ascii="Arial" w:hAnsi="Arial" w:cs="Arial"/>
          <w:sz w:val="32"/>
          <w:sz w:val="32"/>
          <w:szCs w:val="32"/>
          <w:rtl w:val="true"/>
        </w:rPr>
        <w:t>ولكنه مع هذا يفق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ثيراً من تجاوزه وربما لا يبقى منه سوى الاسم بحلوله في الكو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يمكن أن يحد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كس، وهو أن يخلق الإله العالم ثم ينسحب منه ويتركه وشأنه، ويحتفظ الإله باسم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كنه يفقد فاعليته نتيجة ابتعاده عن الكون وانفصاله عن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سواء حل الإله في العا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انسحب منه، فإنه يتم تهميشه، ومن ثم فإن الغرض والغاية في العالم يختفي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قريب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عض المنظومات العلمانية الجزئ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ربوبية على سبيل المثال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قف عن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رحلة شحوب الإله دون أن تَعبُر الخط إلى مرحلة موت الإل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ربوبية والماسو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وحدانية كلها تعبِّر عن فكرة شحوب الإل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ظلال الإل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أش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يتشه إلى ما سماه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ظلال الإله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هي بعض الأفكارالكلية و المطلقة التي استمر وجود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تى بعد ظهور الرؤية العلمية المادية وانتشار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أهم تبديات ظلال الإله فك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ل والحقيقة والثنائيات الأخلاقية والسببية والغائية وفكرة الإنسان نفسه كذ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ستقلة عن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رغم أنها مجرد ظلال إلا أنها تصبح بمنزلة مركز للعا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منحه قدراً من الصلاب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طالب نيتشه بضرورة تطهير العالم تماماً من ظلال الإ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ه حتى يصبح العالم عالماً سائلاً لا مركز ل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عالم ما بعد الحداثة هو العا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ي تم تطهيره تماماً من كل ظلال الإله، فأصبح عالماً بلا مركز، مادة محضة سائل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ختفت الذات الإنسانية وكل أوهام الإنسانية الهيومانية الغربية، كما اختفى الموض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ثابت ذو الحدود الواضح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وت الإل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وت الإله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مصطلح يعني أن القو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القة للعالم المتجاوزة له قد اختفت وفَقَد الإله اسمه، وهو ما يعني الاختف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امل للمرجعية المتجاوزة وظهور المرجعية الكامن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عندئذ يُسمَّى المبدأ الواحد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صدر وحدة العالم وتماسكه،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أو التنويعات المختلفة علي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حين يت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ذلك تتحوَّل وحدة الوجود الروحية إلى وحدة وجود م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نحن نُعبِّر عن هذا بقولن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ن الإله يحل في المادة ويتوحد بها ولا يصبح له وجود، فلحظة الوحدة الكاملة للوج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واحدية الما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لحظة النماذجية العلمان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هي أيضاًَ لحظة فقدان الإ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تجاوزه واسمه، أي موت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صبح مركز الكون كامناً فيه، ويصبح الكو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طبيع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كوَّناً من مادة واحدة ويختفي الغرض والغاية تماماً ويموت الإنسان، أ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ختفي كمقولة مستقلة عن النظام الطبيع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بار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وت الإله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د نيتش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صاح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بار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عني غياب فكرة الكل التي تشكل أساس الأنطولوجي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غرب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ردنا التعبير عن هذه الفكرة بالمصطلح الإسلامي لقلن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سيان الإله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دلاً م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و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له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ذلك انطلاقاً من الآية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نسوا الله فأنساهم أنفسهم</w:t>
      </w:r>
      <w:r>
        <w:rPr>
          <w:rFonts w:cs="Arial" w:ascii="Arial" w:hAnsi="Arial"/>
          <w:sz w:val="32"/>
          <w:szCs w:val="32"/>
          <w:rtl w:val="true"/>
        </w:rPr>
        <w:t>" (</w:t>
      </w:r>
      <w:r>
        <w:rPr>
          <w:rFonts w:ascii="Arial" w:hAnsi="Arial" w:cs="Arial"/>
          <w:sz w:val="32"/>
          <w:sz w:val="32"/>
          <w:szCs w:val="32"/>
          <w:rtl w:val="true"/>
        </w:rPr>
        <w:t>الحشر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cs="Arial" w:ascii="Arial" w:hAnsi="Arial"/>
          <w:sz w:val="32"/>
          <w:szCs w:val="32"/>
        </w:rPr>
        <w:t>19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هي تع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جود الإنسان ككيان مستقل عن الطبيعة يحقق قدراً من التجاوز لها بسبب علاقته بالإ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جاوز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إن نسى الإنسان الله وظن أنه غير موجود، نسي نفسه وجوهره الإنسا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جاوز ومركزيته في الطبيعة وما يُميِّزه كإنسان ونسي أنه إنسان إنسان، إنسان غ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بيعي مُستخلَف من إله عليٍّ قدير مجاوز للطبيعة والمادة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FF0000"/>
          <w:sz w:val="32"/>
          <w:szCs w:val="32"/>
          <w:lang w:bidi="ar-SA"/>
        </w:rPr>
      </w:pPr>
      <w:r>
        <w:rPr>
          <w:rFonts w:cs="Arial" w:ascii="Arial" w:hAnsi="Arial"/>
          <w:color w:val="FF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color w:val="FF0000"/>
          <w:sz w:val="32"/>
          <w:szCs w:val="32"/>
          <w:lang w:bidi="ar-SA"/>
        </w:rPr>
      </w:pPr>
      <w:r>
        <w:rPr>
          <w:rFonts w:cs="Arial" w:ascii="Arial" w:hAnsi="Arial"/>
          <w:color w:val="FF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bCs/>
          <w:color w:val="339966"/>
          <w:sz w:val="32"/>
          <w:sz w:val="32"/>
          <w:szCs w:val="32"/>
          <w:rtl w:val="true"/>
        </w:rPr>
        <w:t>الجزء الرابع</w:t>
      </w:r>
      <w:r>
        <w:rPr>
          <w:rFonts w:cs="Arial" w:ascii="Arial" w:hAnsi="Arial"/>
          <w:b/>
          <w:bCs/>
          <w:color w:val="339966"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339966"/>
          <w:sz w:val="32"/>
          <w:sz w:val="32"/>
          <w:szCs w:val="32"/>
          <w:rtl w:val="true"/>
        </w:rPr>
        <w:t>العلمانية الشاملة</w:t>
      </w:r>
      <w:r>
        <w:rPr>
          <w:rFonts w:ascii="Arial" w:hAnsi="Arial" w:cs="Arial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339966"/>
          <w:sz w:val="32"/>
          <w:szCs w:val="32"/>
          <w:rtl w:val="true"/>
        </w:rPr>
        <w:br/>
      </w:r>
      <w:r>
        <w:rPr>
          <w:rFonts w:cs="Arial" w:ascii="Arial" w:hAnsi="Arial"/>
          <w:color w:val="FF0000"/>
          <w:sz w:val="32"/>
          <w:szCs w:val="32"/>
          <w:rtl w:val="true"/>
        </w:rPr>
        <w:br/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الباب الأول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إشـكالية تعريف العلمانية</w:t>
      </w:r>
    </w:p>
    <w:p>
      <w:pPr>
        <w:pStyle w:val="Normal"/>
        <w:jc w:val="left"/>
        <w:rPr>
          <w:color w:val="FF0000"/>
          <w:sz w:val="32"/>
          <w:szCs w:val="32"/>
          <w:lang w:bidi="ar-SA"/>
        </w:rPr>
      </w:pP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إشكالية التعري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من أهم المصطلحات في الخطاب التحليلي الاجتماع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سياسي والفلسفي الحديث في الشرق والغرب مصطل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ة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يظن كثير من النا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مصطلحاً مهماً بهذه الدرجة لابد أن يكون واضحاً تمام الوضوح، محدد المعا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عالم والأبعا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ا أمر بعيد كل البُعد عن الواق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سنحاول في مداخل هذا الب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نبيِّن بعض الأسباب والإشكاليات التي أدَّت إلى هذا الوضع، وسنتناول كل إشكا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مدخل مستقل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إشكالية العلمانيتين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ة الجزئية والعلم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امل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شيوع تعريف العلمانية باعتباره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فصل الدين عن الدول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 سطَّح القضية تماماً، وقلَّص نطاق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تصوُّر أن العلماني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جمو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فكار وممارسات واضح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الأمر الذي أدَّى إلى إهمال عمليات العلمنة الكام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بنيو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تصوُّر العلمانية باعتبارها فكرة ثابتة لا متتالية نماذج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آخذة في التحقق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سنتناول، في باب مستقل، إشكالية اختلاط مصطل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لمان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في الشرق والغرب والمفاهيم الكامنة وراء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إشكالية العلمانيتين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لمانية جزئية وعلمانية شامل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لعل من أهم الأسباب التي أدَّت إلى اختلال مصطل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لمان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نسميه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إشكالية العلمانيتين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جوهر هذه الإشـكالية أن مصطـل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لمانية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سواء في الخطاب التحليلي الغربي أم العرب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شير في واقع الأمر إلى أكث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مدلو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مكننا تَخيُّل مُتصل من المدلولات في أقصى أطرافه ما نسميه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زئي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في الطرف الآخر ما نسميه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ة الشامل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تتمازج المدلولات في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ينها وتختلط وتتشابك وتتشابه وتتصارع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علمانية الجزئ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هي رؤ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زئية للواقع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رجماتية ـ إجرائ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ا تتعامل مع الأبعاد الكلية والنهائ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عرف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من ثم لا تتسم بالشمو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ذهب هذه الرؤية إلى وجوب فصل الدين عن عا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سياسة وربما الاقتصاد، وهو ما يُعبَّر عنه بعبار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فصل الدين عن الدولة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مث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ه الرؤية الجزئية تَلزَم الصمت بشأن المجالات الأخرى من الحيا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أنها لا تنك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جود مطلقات وكليات أخلاقية وإنسانية وربما دينية أو وجود ماورائيات وميتافيزيق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 لا تتفرع عنها منظومات معرفية أو أخلاق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أنها رؤية محددة للإنسان، إ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ا تراه إنساناً طبيعياً مادياً في بعض جوانب من حيات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رقعة الحياة العام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حسب، وتَلزَم الصمت فيما يتصل بالجوانب الأخرى من حيات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مكن تسمية العلم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جزئي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ة الأخلاق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ة الإنسانية</w:t>
      </w:r>
      <w:r>
        <w:rPr>
          <w:rFonts w:cs="Arial" w:ascii="Arial" w:hAnsi="Arial"/>
          <w:sz w:val="32"/>
          <w:szCs w:val="32"/>
          <w:rtl w:val="true"/>
        </w:rPr>
        <w:t xml:space="preserve">»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علم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امل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ؤية شاملة للواقع ذات بُعد معرف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ليّ ونهائ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حاول بكل صرامة تحد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اقة الدين والمطلقات والماورائيات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يتافيزيق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كل مجالات الحيا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إما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ُنكر وجودها تماماً في أسوأ حال، أو تهمِّشها في أحسنه، وترى العالم باعتبار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دياً زمانياً كل ما فيه في حالة حركة ومن ثم فهو نسب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تفرع عن هذه الرؤ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ظومات معرف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حواس والواقع المادي مصدر المعرف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خلاق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عرفة الما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صدر الوحيد للأخلاق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اريخ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اريخ يتبع مساراً واحداً وإن اتبع مسار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ختلفة فإنه سيؤدي في نهاية الأمر إلى نفس النقطة النهائ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ؤية للإنسا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يس سوى مادة، فهو إنسان طبيع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ماد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طبيع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 هي الأخرى مادة في حا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ركة دائم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كل هذا يعني أن كل الأمور في نهاية الأمر وفي التحليل الأخ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اريخانية زمنية نسب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مكن تسمية العلمانية الشامل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ة العدمية</w:t>
      </w:r>
      <w:r>
        <w:rPr>
          <w:rFonts w:cs="Arial" w:ascii="Arial" w:hAnsi="Arial"/>
          <w:sz w:val="32"/>
          <w:szCs w:val="32"/>
          <w:rtl w:val="true"/>
        </w:rPr>
        <w:t xml:space="preserve">»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تعريف الأول هو التعري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ائع بين معظم الناس والدارسين وهو الذي على أساسه يتصورون أنهم يديرون حياته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ا يتبنَّى التعريف الثاني سوى بعض الفلاسفة والمتخصصي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ع هذا، يختلط التعريف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ائماً ويتشابكان، فتظهر تعريفات متنوعة مختلفة في درجات شمولها وجزئيتها، ويُش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ها جميعاً ب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لمان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دون تحديد أو تمييز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ا هو جوهر إشكالية العلمانيتي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إشكالية تعريف العلمانية باعتبارها فصل الدين عن الدول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فصل الد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 الدول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رجمة للعبارة الإنجليزي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سيباريشن أوف تشيرش آند ستي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eparation of church and state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هي أكثر تعريفات العلمانية شيوعاً في العالم، سواء في الغرب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لشرق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ي عبارة تعني حرفياً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صل المؤسسات الدي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كنيس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عن المؤسس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سياس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دولة</w:t>
      </w:r>
      <w:r>
        <w:rPr>
          <w:rFonts w:cs="Arial" w:ascii="Arial" w:hAnsi="Arial"/>
          <w:sz w:val="32"/>
          <w:szCs w:val="32"/>
          <w:rtl w:val="true"/>
        </w:rPr>
        <w:t xml:space="preserve">)». </w:t>
      </w:r>
      <w:r>
        <w:rPr>
          <w:rFonts w:ascii="Arial" w:hAnsi="Arial" w:cs="Arial"/>
          <w:sz w:val="32"/>
          <w:sz w:val="32"/>
          <w:szCs w:val="32"/>
          <w:rtl w:val="true"/>
        </w:rPr>
        <w:t>والعبارة تحصر عمليات العلمنة في المجال السياسي ورب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اقتصادي أيضا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رقعة الحياة العام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تَستبعد شتى النشاطات الإنسانية الأخرى، أ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ها تشير إلى العلمانية الجزئية وحسب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نحن نذهـب إلى أن ثمة فـصل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تـمياً نسـبياً للـدين والكهنوت عن الدولة في كل المجتمعات الإنسانية تقريباً، إ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بعض المجتمعات الموغلة في البساطة والبدائية حيث نجد أن رئيس القبيلة هو النب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ساحر والكاه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أحياناً سليل الآله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أن طقوس الحياة اليومية طقوس دينية كما 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ال في العبادة اليسرائيلية قبل ظهور العبادة القربانية المركز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تمعات الأكثر تركيباً، فإن التمايز يبدأ في البروز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حتى في الإمبراطور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ثنية التي يحكمها ملك متأله، فإن ثمة تمايزاً بين الملك المتأله وكبير الكه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قائد الجيوش</w:t>
      </w:r>
      <w:r>
        <w:rPr>
          <w:rFonts w:cs="Arial" w:ascii="Arial" w:hAnsi="Arial"/>
          <w:sz w:val="32"/>
          <w:szCs w:val="32"/>
          <w:rtl w:val="true"/>
        </w:rPr>
        <w:t xml:space="preserve">! </w:t>
      </w:r>
      <w:r>
        <w:rPr>
          <w:rFonts w:ascii="Arial" w:hAnsi="Arial" w:cs="Arial"/>
          <w:sz w:val="32"/>
          <w:sz w:val="32"/>
          <w:szCs w:val="32"/>
          <w:rtl w:val="true"/>
        </w:rPr>
        <w:t>فالمؤسسة الدينية لا يمكن أن تتوحد بالمؤسسة السياسية في أي تركي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ياسي حضاري مركب، تماماً مثلما يستحيل أن تتوحد مؤسسة الشرطة الخاصة بالأ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اخلي بمؤسسة الجيش الموكل إليها الأمن الخارجي، ولا أن تتوحد المؤسسة التعلي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مؤسسة الدي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العصور الوسطى المسيحية، كانت هناك سلطة دي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كنيس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خرى زم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نظام الإقطاعي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بل داخل الكنيسة نفسها، كان هناك من ينشغل بأمو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ين وحسب ومن ينشغل بأمور الدني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ينما قال الرسو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صلى الله علي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سلم</w:t>
      </w:r>
      <w:r>
        <w:rPr>
          <w:rFonts w:cs="Arial" w:ascii="Arial" w:hAnsi="Arial"/>
          <w:sz w:val="32"/>
          <w:szCs w:val="32"/>
          <w:rtl w:val="true"/>
        </w:rPr>
        <w:t>) "</w:t>
      </w:r>
      <w:r>
        <w:rPr>
          <w:rFonts w:ascii="Arial" w:hAnsi="Arial" w:cs="Arial"/>
          <w:sz w:val="32"/>
          <w:sz w:val="32"/>
          <w:szCs w:val="32"/>
          <w:rtl w:val="true"/>
        </w:rPr>
        <w:t>أنتم أعلم بأمور دنياكم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، فهو في واقع الأمر يقرر مثل هذا التمايز المؤسس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القطاع الزراعي، حيث يمكن أن يؤبر المرء أو لا يؤبر حسب مقدار معرفته العل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نيوية وحسب ما يمليه عليه عقله وتقديره للملابسات، متحرر في بعض جوانبه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طلقات الأخلاقية والدين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بل إن الجهاد نفسه ينطوي على مثل هذه الجوانب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ق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بن إسحق</w:t>
      </w:r>
      <w:r>
        <w:rPr>
          <w:rFonts w:cs="Arial" w:ascii="Arial" w:hAnsi="Arial"/>
          <w:sz w:val="32"/>
          <w:szCs w:val="32"/>
          <w:rtl w:val="true"/>
        </w:rPr>
        <w:t>: "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خرج رسول الل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صلى الله عليه وسلم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بادره إلى الماء حتى جاء أدنى م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بدر نزل به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>قال ابن إسحق</w:t>
      </w:r>
      <w:r>
        <w:rPr>
          <w:rFonts w:cs="Arial" w:ascii="Arial" w:hAnsi="Arial"/>
          <w:sz w:val="32"/>
          <w:szCs w:val="32"/>
          <w:rtl w:val="true"/>
        </w:rPr>
        <w:t>: "</w:t>
      </w:r>
      <w:r>
        <w:rPr>
          <w:rFonts w:ascii="Arial" w:hAnsi="Arial" w:cs="Arial"/>
          <w:sz w:val="32"/>
          <w:sz w:val="32"/>
          <w:szCs w:val="32"/>
          <w:rtl w:val="true"/>
        </w:rPr>
        <w:t>فحدثت عن رجال من بني سلمة أنهم ذكروا أن الحباب ب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ذر بن الجموح قال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يا رسول الله أرأيت هذا المنزل</w:t>
      </w:r>
      <w:r>
        <w:rPr>
          <w:rFonts w:cs="Arial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rial"/>
          <w:sz w:val="32"/>
          <w:sz w:val="32"/>
          <w:szCs w:val="32"/>
          <w:rtl w:val="true"/>
        </w:rPr>
        <w:t>أمنزلاً أنزلكه الله ليـس لن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نتقدمه ولا نتأخر عنه أم هو الرأي والحرب والمكيدة؟ قال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بل هو الرأي والحر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كي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قال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يارسول الله، فإن هذا ليس بمنزل، فامض بالناس حتى نأتي أدنى ماء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وم فننزله، ثم نغوِّر ماءه من القُلب، ثم نبني عليه حوضاً فنملؤه ماء، ثم نقات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وم فنشرب ولا يشربون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ال رسول الل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صلى الله عليه وسلم</w:t>
      </w:r>
      <w:r>
        <w:rPr>
          <w:rFonts w:cs="Arial" w:ascii="Arial" w:hAnsi="Arial"/>
          <w:sz w:val="32"/>
          <w:szCs w:val="32"/>
          <w:rtl w:val="true"/>
        </w:rPr>
        <w:t>): "</w:t>
      </w:r>
      <w:r>
        <w:rPr>
          <w:rFonts w:ascii="Arial" w:hAnsi="Arial" w:cs="Arial"/>
          <w:sz w:val="32"/>
          <w:sz w:val="32"/>
          <w:szCs w:val="32"/>
          <w:rtl w:val="true"/>
        </w:rPr>
        <w:t>لقد أشرت بالرأي</w:t>
      </w:r>
      <w:r>
        <w:rPr>
          <w:rFonts w:cs="Arial" w:ascii="Arial" w:hAnsi="Arial"/>
          <w:sz w:val="32"/>
          <w:szCs w:val="32"/>
          <w:rtl w:val="true"/>
        </w:rPr>
        <w:t xml:space="preserve">"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ثمة تمييز هنا بين الوح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ذي لا يمكن الحوار بشأنه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بين الحرب والخدي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ي آليات إدارة المعركة العسكرية التي تخضع لإدراك ملابسات اللحظ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أي أن ث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مايزاً بين المؤسسة الدينية والمؤسسة العسكر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مما له أعمق الدلالة أن المسلم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سبوا هذه المعرك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ع تَزايُد تركيبية الدولة الإسلام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ع الفتوح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واجهات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تزايد التمايز بين المؤسسات وتَزايَد الفصل بين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غني عن القول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كهنوت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ن منظور النموذج الإسلام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ا يمكنه أن يلعب دوراً أساسياً، فعم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فسير هي عملية اجتهادية وباب الاجتهاد مفتوح أمام الجميع ولا عصمة لبشر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من ثم، فإن فصل المؤسسات الدينية عن مؤسسات الدولة عملية ليست مقصورة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تمعات العلمانية بأية حال وإنما هي عملية موجودة في معظم المجتمعات المرك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شكل من الأشكا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يتحدث بعض أصحاب هذا التعريف عن غياب التَعارُض في واق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مر بين العلمانية والتدين وأن بإمكانهما التعايش مع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و أمر ممكن بالفعل إ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ن المعنى هو مجرد تمايز المجال السياسي عن المجال الديني وإبعاد رجال الد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كهنوت عن مؤسـسات صنع القرار السـياس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أعتقد أن كثيراً ممن يتصورون أنهم أعد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علمانية سيقبلون هذا الفصل أو التمايز، إذا ما تأكدوا أن القيمة الحاك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رجعية النهائية للمجتمع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ضمن ذلك مؤسسات صنع القرار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هي القيمة المطل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خلاقية ـ إنسانية ـ دين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ليس صالح الدولة أو المصالح الاقتصادية أو أية معاي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سبية أخرى، أي أن من الممكن أن يقبلوا بعلمنة المجال السياسي طالما كانت المرج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هائية مرجعية متجاوزة للدنيا وللرؤية النفعية المادية التي تجعل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رجعية الوحيد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 هذه العلمانية الجزئ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رتبطة بالمراحل الأو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تطور العلمانية الغرب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راجعت وهُمِّشت إذ تصاعدت معدلات العلمنة بحيث تجاوز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جالات الاقتصاد والسياسة والأيديولوجيا وأصبحت العلمنة ظاهرة اجتماعية كاسح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حولاً بنيوياً عميقاً يتجاوز عملية فصل الدين عن الدولة وعملية التنظيم الاجتماع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رأسمالي والاشتراك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يتجاوز أية تعريفات معجمية وأية تصورات فكرية قاص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حدودة، فلم تَعُد هناك رقعة للحياة العامة مستقلة عن الحياة الخاص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دو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ة والمؤسسات التربوية والترفيهية والإعلامية وصلت إلى وجدان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غلغلت في أحلامه ووجهت سلوكه وعلاقته بأعضاء أسرته النووية، ولم يعد من المم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ديث عن فصل هذا عن ذاك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إننا يمكننا أن نتحدث لا ع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فصل الدين عن الدول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ما ع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هيمنة الدولة على الدين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من ثم أصبحت المقدرة التفسير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صنيفية لنموذج العلمانية الجزئية ضعيفة إلى أبعد حد وأصبح مصطلح علم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عتبارها فصل الدين عن الدو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الاً يقصر عن الإحاطة بمدلوله أي ظاهرة العلم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شمولها وتركيبيت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ع هذا تم الاحتفاظ به واستمر شيوعه حتى بعد ظهور بع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ريفات الأخرى الأكثر شمول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ذا اكتسب مصطلح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اصية جيولوج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راكمية فحين يظهر تعريف جديد يُضاف إلى التعريفات السابقة ويستمر إلى جوارها د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يحاول أحد صياغة كل التعريفات في نموذج واحد شامل ومركب له مقدرة تفسير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ال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أدَّى هذا إلى أن الحوار بشأن العلمانية أصبح مُشوَشاً بل مستحيلاً إذ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ستخدم المتحاورون نفس المصطلح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لمان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لكن كل واحد منهم يُسقط عليه معن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ختلفاً ويراه في إطار مرجعية مختلف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إشكالية تعريف العلمانية باعتبار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جموعة أفكار وممارسات ومخططات واضحة محد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يتصوَّر البعض أن عمليات العلم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مليات اجتماعية وسياسية وفكرية، وأنها تتم من خلال مخطط ثقافي مسبق ومن خلال آل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مارسات واضح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ثل نقل الأفكار وإشاعة الإباحية والذهاب إلى الشواطئ العراي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مكن تحديدها ببساطة ويمكن تبنيها أو رفضها بشكل واع</w:t>
      </w:r>
      <w:r>
        <w:rPr>
          <w:rFonts w:cs="Arial" w:ascii="Arial" w:hAnsi="Arial"/>
          <w:sz w:val="32"/>
          <w:szCs w:val="32"/>
          <w:rtl w:val="true"/>
        </w:rPr>
        <w:t>.</w:t>
      </w:r>
      <w:r>
        <w:rPr>
          <w:rFonts w:ascii="Arial" w:hAnsi="Arial" w:cs="Arial"/>
          <w:sz w:val="32"/>
          <w:sz w:val="32"/>
          <w:szCs w:val="32"/>
          <w:rtl w:val="true"/>
        </w:rPr>
        <w:t>،مثل هؤلاء عادةً ما يتصور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تدين هو الآخر مجموعة من الممارسات البسيطة الواضح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ثل الذهاب إلى المسج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صوم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التالي فإن إشاعة العلمنة يعن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ن هذا المنظور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صدار تشريعات سياس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ينة والحض على أفكار بعينها، وهكذ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لتحقق من معدلات العلمن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تدي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جتمع ما، فإن الباحث الذي يؤمن بمثل هذه الرؤية يتناول عمليات العلمنة الواضح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آلياتها المباشرة ويبحث عن المؤشرات المحسوسة الظاهرة، فإن وجدها صنَّف المجت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عتباره مجتمعاً علمانياً وإن لم يجدها فهو مجتمع إيمان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من نفس المنظو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ختزالي تُناقَش العلمانية في إطار نقل الأفكار والتأثير والتأثر، فيُنظر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ة على أنها مجموعة من الأفكـار الغربية صاغها بعـض المفكرين الغربيين، وق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عض الناس بتطبيقها، ثم قلدهم البعض الآخـر، ثم اتسع نطاق التقليد والممارس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دريجياً وانتشرت العلم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في العالم العربي يسود تصوُّر مفاده أن بع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فكرين العرب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خصوصاً مسيحيي الشام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م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بنقل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الأفكار العلمانية الغربية وأن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تسببوا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بذلك في نشر العلمانية في بلادن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بل يذهب البعض إلى أن عملية نقل وتطبي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فكار العلمانية تتم من خلال مخطط محك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و ربما مؤامرة عالمية يُقال لها أحيان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صليب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يهود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غربية</w:t>
      </w:r>
      <w:r>
        <w:rPr>
          <w:rFonts w:cs="Arial" w:ascii="Arial" w:hAnsi="Arial"/>
          <w:sz w:val="32"/>
          <w:szCs w:val="32"/>
          <w:rtl w:val="true"/>
        </w:rPr>
        <w:t xml:space="preserve">»). </w:t>
      </w:r>
      <w:r>
        <w:rPr>
          <w:rFonts w:ascii="Arial" w:hAnsi="Arial" w:cs="Arial"/>
          <w:sz w:val="32"/>
          <w:sz w:val="32"/>
          <w:szCs w:val="32"/>
          <w:rtl w:val="true"/>
        </w:rPr>
        <w:t>ويذهب دعاة هذه الرؤية إلى أن الأفكار العلم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ظهرت في أوربا المسيحية بسبب طبيعة المسيحية باعتبارها عقيدة تفصل الدين عن الدول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بسبب فساد الكنيسة وسطوتها ولولا فساد الكنيسة لما ظهرت العلم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علمانية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ثم ظاهرة مسيحية مرتبطة ارتباطاً كاملاً بالغرب المسيحي، لا علاقة للإسل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سلمين ب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 تصبح مهمة من يود الحرب ضد العلمانية هي البحث عن الأفك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لمانية والممارسات العلما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واضح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عن القنوات التي يتم من خلالها نق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فكار والانغماس في الممارسات العلم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همة من يبغى الإصلاح هي ببساط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ستئصال شأفة هذه الأفكار والممارسات، يساعده في هذا البوليس السري والمخابر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م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ا يمكن أن نقلل أهمية الأفكار والممارسات العلمانية الواضحة، ف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ساعد ولا شك على تَقبُّل الناس للمُثُل العلمانية، وخصوصاً إذا أشرف على عملية نق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فكار وفرض الممارسات مؤسسة ضخمة مثل الدولة المركز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مع هذا يظل تَصوُّ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ة باعتبارها مجموعة أفكار وممارسات واضحة تصوراً ساذجاً، ويشكل اختزال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بسيطاً لظاهرة العلمانية وتاريخها، وللظواهر الاجتماعية على وجه العموم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هذه الرؤية تتجاهل بعض الحقائق البديهية والبسيط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نما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 موجودة بشكل كامن في أي مجتمع بشري، ومكوِّن ضروري وأساسي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جود الإنسان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على المستوى الفكري، يمكن القول بأن الأفكار العلمانية كامن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مجتمع على وجه الأرض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منها المجتمعات الإسلامية بطبيعة الحال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فإغر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فسيرات المادية والنزعة الجنينية التي تُعبِّر عن نفسها في الرغبة في التحـك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امـل وفي التخلي عن الحـدود وعن المسئولية الخُلقية جزء من النزعة العا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جودة في النفس البشر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ي نزعة تُعبِّر عن نفسها في النزوع نحو الحلو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مونية الواح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ا يعني أن الاتجاه نحو العلمنة والواحدية المادية إمك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منة في إنسانيتنا المشتركة، ومن ثم في المجتمعات الإسلامية، التي تُوجَد في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زعات حلولية كمونية واحدية متطرفة، وفي أي مجتمع إنسان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أية جما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سانية، مهما بلغ تدينها وتَمسُّكها بأهداب دين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ضمن ذلك الأمة الإسلام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اب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تتعامل في كثير من الأحيان مع الزمان والمكان والطبيعة والجسد من خلال إجراء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زمنية صارمة دون أي تجاوز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عملية بناء بيت عبادة يتطلب اختيار عمال يتسم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كفاءة في أدائهم المهني، ونحن لا ننظر كثيراً في أدائهم الأخلاقي أو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تقداتهم الدينية إلا بمقـدار تأثير هذا في أدائهم المهني، أي أن عملية اختي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مال تخضع لمعايير زمنيـ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ع هذا، يظل الهدف النهائي من عملية بناء بيت العبا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قامة الشعائر وليس الربح المادي، فالبناء وسيلة وليس غا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عناصر العلمنة موجو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أي مجتمع، في الهامش وفي حالة كمون، ويمكن أن تنتقل من الهامش إلى المركز و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مون إلى التحقق، إن ظهرت اللحظة التاريخية والظروف الاجتماعية والسياس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اتية وساد الجو الفكري المناسب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والسلوك الإنساني يبلغ الغاي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كيب وما يحدده ليس العوامل الواضحة والبرامج المحددة وحسب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دور العناص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امنة غير الواضحة غير الواعية في تشكيل السلوك الإنساني قوي، بل إنها في معظ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حيان تكون أقوى كـثيراً من العـناصر الواضحـة التي يستطيع الإنسان أن يمار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رادته ضدها، فيتحاشاها أو يحاصرها أو يحيد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من ثم فدراسة ظاه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ة باعتبارها مجموعة من الأفكار المحددة والممارسات الواضحة، تتجاهل الكث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جوانبها وبالتالي تفشل في رصد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صطل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لمان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الذي لا يشير إلا إلى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وانب هو دال قاصر عن الإحاطة بمدلول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علمانية ثمرة عمليات كثيرة متداخ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عضها ظاهر واضح والآخر بنيوي كامن، وتشمل كل جوانب الحياة، العامة والخاص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ظاهرة والباطنة، وقد تتم هذه العمليات من خلال الدولة المركزية، بمؤسسات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سمية، أو من خلال قطاع اللذة من خلال مؤسساته الخاصة، أو من خلال عشرات المؤسس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خرى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منها المؤسس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ين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أو من خلال أهم المنتجات الحضارية أو أتفه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إشكالية تصور العلمانية باعتبارها فكرة ثابتة لا متتالية نماذجية آخذ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ى التحق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يظن كثير من الناس أن العلمانية فكرة ثابتة أو مخطط محدد ، بينما 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لواقع متتالية نماذجية تتحقق تدريجياً في الزمان، ومن خلال عمليات علم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صاعدة آخذة في الاتسا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ثم نجد أن معدلات العلمنة في المراحل الأولى لمتتا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منة تختلف عن نظيرتها في المراحل الأخير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أن المجالات التي تتم علمنتها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راحل الأولى محدودة ولا تتجاوز بعض جوانب رقعة الحياة العام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نطاق العلم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بدأ في الاتساع وتزداد حدته فتغطي مزيداً من المجالات إلى أن تغطي معظم المجال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تمتد لتغطيها جميعاً، ولا فرق في هذا بين رقعة الحياة العامة ورقعة الحيا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اص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 مصطل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لمان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قد عُرِّف في المراحل الأولى في متتا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منة قبل أن تكتمل حلقاتها وقبل أن تتحقق بعض إمكاناتها وقبل أن تتبلور نتائج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أرض الواقع والتاريخ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 نجد هناك حديثاً عن فصل الدين عن الدولة، وعد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دخل في حياة الإنسان الخاصة واحترام الدين والقي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ذه جميعاً من سم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ة الجزئ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ما حدث على أرض الواقع قد تجاوز ذلك تماماً، الأمر الذي جع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دا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لمان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قاصراً عن الإحاطة بمدلول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ففي المراحل الأولى من تَطوُّ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ة يُلاحَظ أن الدولة القومية لم تكن قد طوَّرت بعد مؤسساتها الأم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ربو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إرشادية والتعليم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فكانت هي نفسـها دولة جزئية لا تتسـ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شـمول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م تكن وسائل الإعلام قد بلغت بعد ما بلغته من قوة وسطوة، ولم ي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طاع اللذة قد بلغ بعد ما بلغه من مقدرة على الإغواء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ا يعني أن كثيراً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طاعـات حياة الإنسـان كانت بمنأى عن عمليات العلمنة، التي كانت في غالب الأم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حصورة في عالمي الاقتصاد والسياسـ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إذا كانت علمنة ظاهرة ما هو استيعابها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طار المرجعية المادية الكامنة وهيمنة الواحدية الموضوعية المادية، فإن علم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قتصاد تعني أن يصبح النشاط الاقتصادي مرجعية ذاته، أي أن يصبح نشاطاً اقتصادي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حضا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يخضع كل شيء لآليات السوق غير الإنسان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يصبح النشاط السياسي سياسي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تظهر الدولة المطلقة التي تود أن تُخضع كل شيء لغاياتها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رغم عمل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منة هذه، ورغم حدتها، فقد ظل الإنسان بمنأى عن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لم تكن إعادة صياغته قد تم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حيث يصبح المواطن الرشيد المُدجَّن الذي يدين بالولاء للدولة وحسب، أو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قتصادي الجسماني، الذي يتحرك حسب ما يصله من تعليمات رشيدة من الدولة أو وسائ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علام، ويُغيِّر قيمه حسب ما يصله من تعليم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أن عملية إعادة صياغته تمت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دٍّ ما بشكل براني، فإنه كان حراً تماماً من الداخل يعيش داخل تراثه الثقا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عقائده الدينية المتوارث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لقد ظل الإنسان قائماً في مركز الكون يُشكل نقطة مطلق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غير مُستوعَبة في النظام الطبيعي المادي، يمثل ثغرة معرفية فيه ونقطة مرج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جاوزة تصلح أساساً لتحديد الغاية والمعيار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شكَّلت هذه النقطة أساس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لسفياً قوياً لظهور فلسفات إنسانية تحوي مطلقات، كما أنها كنقطة متجاوزة للنظ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طبيعي يمكن أن تُشير إلى الماورائيات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غير الطبيعي والإنسان الرباني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لى الرؤية الإيما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هذه الحالة المسيح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قد أدَّى هذا إلى انقسام الحيا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قسمين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حياة عامة خاضعة للمرجعيات المادية، وأخرى خاصة متحررة من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لكل هذا، لم تقض المسيحية نحبها على الفور مع ظهور الفكر العلماني، ب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ستمرت بمطلقاتها الدينية والأخلاقية والإنسانية في ضمائر الناس ووجدانهم وعقولهم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ل في بعض المؤسسات الوسيطة مثل الأسر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لعبت النزعة الإنسانية الهيوم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وراً مماثلاً، فقد استوردت بعض مطلقات العقيدة المسيحية وعلمنتها بشكل سطح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جعلتها مطلقات إنسانية واحتفظت بها داخل منظومتها الطبيعية الما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دون أن تك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ها أية علاقة فلسفية حقيقية بهذه المنظوم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سواء أكانت منظومة إيمانية أ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نسانية، فقد احتفظت بمرجعية متجاوزة تخلق ثنائ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ستناداً إلى هذا، تم تطو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ظومات معرفية وأخلاقية تستند إلى مطلقات إنس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هذه الطريقة، زوَّد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سيحية والنزعة الهيوما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اشتراكية الإنسان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الغربي بالإط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يتافيزيقي والقيمي والكلي وبضمير وهدف وغاية وأساس لرؤيته للكون ليست ما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ماماً يمكنه من خلالها إدارة حياته الشخصية بل بعض جوانب حياته الاجتماعية، د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قوط في النسبية والعدمية الكاملة التي تجعل هذا الاستمرار مستحيلاً أو مكلف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أقصى درج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هذه الطريقة، تَمكَّن المجتمع العلماني من تحاشي مواجهة ما يُسمَّ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شكلة الهوبزي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أي مشكلة محاولة تأسيس مجتمع يدور في إطار المرجعية الما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كامنة، كل فرد فيه يحاول أن يحقق مصلحته الشخصية الما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نفعته ولذته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لتزم بأية مرجعية أخلاقية أو إنسانية متجاوزة، بحيث يصبح الإنسان ذئباً لأخي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وتصبح كل العلاقات تعاقد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إن ما حدث هو أن بعض مجالات الحيا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مة وحسب تمت علمنتها، وظلت الحياة الخاصة حتى عهد قريب جداً محكومة بالق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سيحية أو بالقيم العلمانية التي تستند في واقع الأمر إلى مطلقات إنس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خلاقية، أو مطلقات مسيحية متخف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كأن الإنسان الغربي كان يعيش حياته العام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جتمع علماني داخل إطار المرجعية المادية الكامن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لمانية شامل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لكنه كان يح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حب ويكره ويتزوج ويموت داخل إطار المرجعية المتجاوزة المسيحية أو شبه المسيح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نسا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لمانية جزئ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كان من الممكن أن نجد أستاذاً للفلسفة يُدرِّ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سفة إباحية عدمية في الجامع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حياته العام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لكنه لا يسمح لابنته أن تعيش مع شخ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ون زواج، بل يذهب إلى الكنيسة كل أح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كان من الممكن أن نجد رأسمالياً يؤمن بش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مل بقيم السوق النفعية ولكنه يدافع بشراسة عن مؤسسة الأسرة، فتمت عملية الضب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جتماعي الخارجية من خلال المرجعية المادية الكامنة، وتمت عملية الضبط الاجتماع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اخلية من خلال المنظومة المسيحية أو المنظومة الهيوم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عل هذا هو أسا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زعم العلماني الخاص باستقلال الحياة العامة التي تحكم قيم الدولة العلمانية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ياة الخاصة التي تتركها الدولة العلمانية للفرد يمارس فيها حريته الدينية وهوي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ث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فرد في الغرب كان بالفعل حراً في حياته الخاصة لا لأن الدول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كذل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طاع اللذ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د أحجمت عن التدخل في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ستعمارها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على حد قول هابرماس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إنما ل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سيحية والمطلقات الهيومانية استمرت في وجدان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م يكن بوسع الدولة العلمانية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سائل الإعلام وقطاع اللذة التغلغل في هذا المجال، ومن ثم تمت إعاقة المتتا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ة عن التحقق لتظل بالأساس علمانية جزئية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كن الأمور تغيَّرت إذ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تابعت حلقات المتتالية بخطى أخذت تتزايد في السرع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إلى أن اكتملت في منتص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تينيات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فقد ازدادت الدولة العلمانية قوة وتغولت وأصبحت الدولة التنين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نبأ بها هوبز وأحكمت بمؤسساتها الأمنية قبضتها على الفرد من الخارج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أحكم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ؤسساتها التربوية قبضتها عليه من الداخل، تساعدها في ذلك وسائل الإعلام وقطا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لذة اللذان تمدَّدا وتغولا بطريقة تفوق تغوُّل الدولة وتنينيت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تسع نطا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لمنة وتخطى عالم السياسة والاقتصاد ووصل إلى عالم الفلسف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لسفة الاستن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عقلانية الماد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ثم عالم الوجدا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أخيراً إلى عالم السلوك اليومي، أي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تم ترشيده وتدجينه تماماً من الداخل والخارج، ولم يَعُد هناك أي أث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مرجعية المتجاوزة، ولم يعد هناك أي أساس لأية معيارية، إذ أصبح لكل مجال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جالات الحياة معياريت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غير الإنسان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مستقل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تآكلت بقايا القيم المسيح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قيم الإنسـانية الهيومانية ومات الإل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لى حد قول نيتشـه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ظهرت الفلسـف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ادية للإنسـان، مثل البنيوية وما بعد الحداثة، التي تُنكر على الإنسان المقد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التجاوز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د حدث الشيء نفسه للمنظومة الاشتراك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بدلاً من التأرج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ين المرجعية المتجاوز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والقيم الإنسانية المطلق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المرجعية الكام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سائل الإنتاج ـ حركة المادة ـ إشباع الحاجات والملذات الماد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تَغوَّلت الدو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وفيتية وتَغوَّل الحزب ووسائل الإعلام وقطاع اللذة وزاد التركيز على الاشتراك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مية في صفوف النخب الحاكمة الاشتراكية، وأصبح اللحاق بالغرب الذي يدور في إط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اد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ليس تحقيق إمكانات الإنسان المتجاوز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هو المثل الأعل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تم ترش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نسان وتدجينه، وبدأ يختفي تدريجياً أي إحساس بمطلقات متجاوز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ظلال الإله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اختفى الإنسان ومات الإله وسادت النسبية والنفع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ثم تتالت الحلق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بعد أن تمت السيطرة على الإنسان تماماً وأصبح مذعناً لقانون الطبيعة والأشياء وسق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ماماً في دوامة الصيرورة والنسبية، اتسع نطاق الصيرورة ليبتلع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فسها، كمصدر للمعيارية ومركز للعالم، ودخل العالم عصر ما بعد الحداثة والسيو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املة واللامعيار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فرق بين ما نسميه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ة الجزئ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ما نسمي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ة الشامل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هو في واقع الأمر الفرق بين مراحل تاريخية لنفس النموذج؛ حلق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نفس المتتال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في المراحل الأولى للمتتالية تتسم العلمانية بالجزئية حين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كون مجالها مقصوراً على المجالين الاقتصادي والسياسي، حين يكون هناك بقايا مطلق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سيحية وإنسانية، وحين تتسم الدولة ووسائل الإعلام وقطاع اللذة بالضعف والعجز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قتحا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و استعمار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كل مجالات الحياة، وحين يكون هناك معيارية إنسانية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بيعي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م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، في المراحل الأخيرة، ومع تزايد قوة الدولة ووسائل الإعل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قطاع اللذة وتَمكُّنه من الوصول إلى الفرد وإحكام القبضة عليه من الداخل والخارج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ع اتساع مجال عمليات العلمنة وضمور المطلقات واختفائها وتهميش الإنسان وسيا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سبية الأخلاقية ثم النسبية المعرفية، تظهر العلمانية الشامل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رحناه هو متتالية نماذجية، أي متتالية مجر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اريخ العلمنة في العالم الغرب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ختلف عن تاريخ العلمنة في العالم الثالث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بل يختلف تاريخ العلمنة من بلد إلى بل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داخل كل تشكيل حضار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تاريخ العلمنة في إنجلترا يختلف عن تاريخ العلمن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لاياـت المتحـدة وروسيا القيصـرية وألمانيـا النازيـة، تمامـاً كمـا يختل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اريـخ العلمـنة في اليـابان عنـه في الهنـد أو فـي تركـي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ـا أن هناك دائم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ركـات مقـاومة واحتـجاج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رغم أننا دخلنا مرحلة السيولة الشاملة إلا أن هنا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يوباً إنسا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هيومان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مسيحية لا تزال تحاول تأكيد أسبقية الإنسان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، وهناك عقلانيون ماديون يحاولون تأكيد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باعتبارها مصدر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معيار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كن، مع هذا، يظل لهذه المتتالية مقدرة تفسيرية عالية إذ يم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خلالها أن ندرك الفرق بين المجتمع الإنجليزي في منتصف القرن الثامن عشر والمجت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جليزي في أواخر القرن العشرين، فكلاهما مجتمع علماني ولكن شتان بينهما، فالأ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سوده العلمانية الجزئية، حيث الفرد فيه لم يخضع بعد للمرجعية المادية الكامن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أما الثاني فهو مجتمع تسود فيه العلمانية الشاملة وتسيطر عليه الواحدية الما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ماماً ثم السيولة الشامل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ا هو أيضاً الفرق بين المجتمع المصري في أوائ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مسينيات والمجتمع المصري في أواخر التسعيني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و الفرق بين الخطاب العلماني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راحل الأولى للعلمنة والخطاب العلماني في المراحل الأخير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و الفرق بين الدو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سوفيتية والدولة الأمريكية بعد إعلان الثور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أمريكية والبلشف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باشرة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دولتان السوفيتية والأمريكية في الثمانينيات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ا يمكن القول بأن كل فر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مر في حياته من خلال المتتالية العلمانية والانتقال من الجزئي إلى الكلي والشا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هذه عملية اجتماعية تاريخ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مع هذا لا يتبنى الفرد النموذج السائد في مجتمع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قضه وقضيضه، فمعظم البشر يعيشون حياتهم المتعينة مستخدمين أكثر من نموذج وأكثر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رجعية، بعضها قد يكون متناقضاً تماماً مع البعض الآخ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يمكن أن يعلمن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ياته الاقتصادية والسياسية بشكل كامل ويُخضعها للمرجعيات والمعايير والمنظوم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لمانية الشاملة، وفي الوقت نفسه يرفض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شكل واع أو غير واع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علمنة سلوكه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ياته الشخصية بنفس الدرج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و لا يَجسُر على ذلك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يرفض إخضاعها لنفس المرج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عايير والمنظومات التي طَبَّقها على حياته العامة، أي أنه في حياته السياس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اقتصادية يخضع للعلمانية الشاملة والواحدية المادية ويصبح شيئاً بين الأشياء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في حياته الخاصة يدور في إطار مرجعية متجاوزة ولذا فإنه يظل بشراً حر الإرادة 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س خُلقي قوي يعي ثنائيات المطلق والنسبي، أي يدور في إطار العلمانية الجزئ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مع هذا، تجب الإشارة إلى بعض الأفراد ممن يتبنون نماذج علمانية شام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ستخدمون ديباجات جزئية عن وعي وبدهاء مقـصود، لأن الناس ينفـرون بفطـرت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ـانية من الـعلمانية الشـاملة بسبب وحشيتها وعدميتها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  <w:br/>
        <w:br/>
      </w:r>
      <w:r>
        <w:rPr>
          <w:rFonts w:ascii="Arial" w:hAnsi="Arial" w:cs="Arial"/>
          <w:b/>
          <w:b/>
          <w:bCs/>
          <w:color w:val="00008B"/>
          <w:sz w:val="32"/>
          <w:sz w:val="32"/>
          <w:szCs w:val="32"/>
          <w:rtl w:val="true"/>
        </w:rPr>
        <w:t>الباب الثانى</w:t>
      </w:r>
      <w:r>
        <w:rPr>
          <w:rFonts w:cs="Arial" w:ascii="Arial" w:hAnsi="Arial"/>
          <w:b/>
          <w:bCs/>
          <w:color w:val="00008B"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8B"/>
          <w:sz w:val="32"/>
          <w:sz w:val="32"/>
          <w:szCs w:val="32"/>
          <w:rtl w:val="true"/>
        </w:rPr>
        <w:t>إشكالية اختلاط الحقل الدلالي لمصطلح ومفهوم</w:t>
      </w:r>
      <w:r>
        <w:rPr>
          <w:rFonts w:ascii="Arial" w:hAnsi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8B"/>
          <w:sz w:val="32"/>
          <w:szCs w:val="32"/>
          <w:rtl w:val="true"/>
        </w:rPr>
        <w:t>»</w:t>
      </w:r>
      <w:r>
        <w:rPr>
          <w:rFonts w:ascii="Arial" w:hAnsi="Arial" w:cs="Arial"/>
          <w:b/>
          <w:b/>
          <w:bCs/>
          <w:color w:val="00008B"/>
          <w:sz w:val="32"/>
          <w:sz w:val="32"/>
          <w:szCs w:val="32"/>
          <w:rtl w:val="true"/>
        </w:rPr>
        <w:t>علمانية</w:t>
      </w:r>
      <w:r>
        <w:rPr>
          <w:rFonts w:cs="Arial" w:ascii="Arial" w:hAnsi="Arial"/>
          <w:b/>
          <w:bCs/>
          <w:color w:val="00008B"/>
          <w:sz w:val="32"/>
          <w:szCs w:val="32"/>
          <w:rtl w:val="true"/>
        </w:rPr>
        <w:t xml:space="preserve">«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إشكالية اختلاط الحقل الدلالى لمصطل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لمانية</w:t>
      </w:r>
      <w:r>
        <w:rPr>
          <w:rFonts w:cs="Arial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المفاهيم الكامنة وراء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من أهم الإشكاليات التي تواجه دراسي الظواه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لمانية أن مصطل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لمانية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سواء في المعجم الغربي أو العرب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ختلط الدلال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كل معجم يأتي بعده تعريفات متضارب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إذا انتقلنا إلى تعريف المفهوم الكامن ف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مر يزداد اختلاط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في المداخل المتبقية في هذا الباب سنتناول التعريف المعجم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لمان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في العالم الغربي والعربي ثم تعريف المفهوم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عجمى لمصطلح </w:t>
      </w:r>
      <w:r>
        <w:rPr>
          <w:rFonts w:cs="Arial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لماني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ى العالم الغرب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لمان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هي ترجمة لكل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سكيولاريز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ecularism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الإنجليزية التي لها نظائرها في اللغات الأورب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كل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شتقة من الكلمة اللاتيني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سَيكول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aeculum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عن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صر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جيل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قرن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ا في لاتينية العصور الوسطى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ي تهمنا في سياق هذا المدخل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ف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كلمة تعن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الم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دنيا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في مقابل الكنيس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يوجد لفظ لاتيني آخ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لإشارة إلى العالم، وه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وندو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mundus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فظ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سيكولوم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مرادفة للكلمة اليون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آي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aeon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ي تعن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صر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أم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وندوس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ي مرادفة للفظ اليونان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كوزمو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comos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ذي يعن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كون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مقاب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كيو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chaos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معن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فوضى</w:t>
      </w:r>
      <w:r>
        <w:rPr>
          <w:rFonts w:cs="Arial" w:ascii="Arial" w:hAnsi="Arial"/>
          <w:sz w:val="32"/>
          <w:szCs w:val="32"/>
          <w:rtl w:val="true"/>
        </w:rPr>
        <w:t xml:space="preserve">»). </w:t>
      </w:r>
      <w:r>
        <w:rPr>
          <w:rFonts w:ascii="Arial" w:hAnsi="Arial" w:cs="Arial"/>
          <w:sz w:val="32"/>
          <w:sz w:val="32"/>
          <w:szCs w:val="32"/>
          <w:rtl w:val="true"/>
        </w:rPr>
        <w:t>ومن هنا، ف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سَيكولوم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ؤكد البُعد الزماني أم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وندوس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فتؤكد البُعد المكان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د استُخدم المصطلح سكيول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ecular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لأول مرة، مع نهاية حرب الثلاث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اما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ام </w:t>
      </w:r>
      <w:r>
        <w:rPr>
          <w:rFonts w:cs="Arial" w:ascii="Arial" w:hAnsi="Arial"/>
          <w:sz w:val="32"/>
          <w:szCs w:val="32"/>
        </w:rPr>
        <w:t>1648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د توقيع صلح وستفاليا وبداية ظهور الدولة القوم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ي الدو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حديثة، وهو التاريخ الذي يعتمده كثير من المؤرخين بدايةً لمول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ظاهرة العلمانية في الغـرب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كان مـعنى المصطلح في البداية محـدود الدلالة و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تسـم بأي نوع من أنواع الشمول، إذ تمت الإشارة إل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لمن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ممتلكات الكنيسة وحس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معن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قلها إلى سلطات سياسية غير ديني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أي إلى سلطة الدولة أو الدول التي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خضع لسلطة الكنيس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فرنسا، في القرن الثامن عشر، أصبحت الكلمة تعن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ن وجه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ظر الكنيسة الكاثوليكية</w:t>
      </w:r>
      <w:r>
        <w:rPr>
          <w:rFonts w:cs="Arial" w:ascii="Arial" w:hAnsi="Arial"/>
          <w:sz w:val="32"/>
          <w:szCs w:val="32"/>
          <w:rtl w:val="true"/>
        </w:rPr>
        <w:t>) «</w:t>
      </w:r>
      <w:r>
        <w:rPr>
          <w:rFonts w:ascii="Arial" w:hAnsi="Arial" w:cs="Arial"/>
          <w:sz w:val="32"/>
          <w:sz w:val="32"/>
          <w:szCs w:val="32"/>
          <w:rtl w:val="true"/>
        </w:rPr>
        <w:t>المصادرة غير الشرعية لممتلكات الكنيسة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أما من وجه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ظر مجموعة المفكرين الفرنسيين المدافعين عن مُثُل الاستنارة والعقلانية الما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عروفين باسم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فلاسفة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فيلوسو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Philosophes</w:t>
      </w:r>
      <w:r>
        <w:rPr>
          <w:rFonts w:cs="Arial" w:ascii="Arial" w:hAnsi="Arial"/>
          <w:sz w:val="32"/>
          <w:szCs w:val="32"/>
          <w:rtl w:val="true"/>
        </w:rPr>
        <w:t>) (</w:t>
      </w:r>
      <w:r>
        <w:rPr>
          <w:rFonts w:ascii="Arial" w:hAnsi="Arial" w:cs="Arial"/>
          <w:sz w:val="32"/>
          <w:sz w:val="32"/>
          <w:szCs w:val="32"/>
          <w:rtl w:val="true"/>
        </w:rPr>
        <w:t>ويشار إليهم أيضاً باس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سوعيين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فإن الكلمة كانت تعن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صادرة الشرعية لممتلكات الكنيسة لصال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ول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كن المجال الدلالي للكلمة اتسع، وبدأت الكلمة تتجه نحو مزيد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كيب دون أن تصل إلى الشمول الكامل على يد جون هوليو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John Holyooke</w:t>
      </w:r>
      <w:r>
        <w:rPr>
          <w:rFonts w:cs="Arial" w:ascii="Arial" w:hAnsi="Arial"/>
          <w:sz w:val="32"/>
          <w:szCs w:val="32"/>
          <w:rtl w:val="true"/>
        </w:rPr>
        <w:t xml:space="preserve"> (</w:t>
      </w:r>
      <w:r>
        <w:rPr>
          <w:rFonts w:cs="Arial" w:ascii="Arial" w:hAnsi="Arial"/>
          <w:sz w:val="32"/>
          <w:szCs w:val="32"/>
        </w:rPr>
        <w:t>1817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1906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ول من نحت المصطلح بمعناه الحديث وحوَّله إلى أحد أهم المصطلحات في الخط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ياسي والاجتماعي والفلسفي الغرب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م يكن جون هوليوك، لسوء الحظ، يتسم بكثير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مق الفلسفي أو التحليلي، ولذا ساهم تعريفه في تعميق مشكلة العلمانيتين واختلا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قل الدلال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حاول أن يأتي بتعريف تَصوَّر أنه محايد تماما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ليست له علا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مصطلحات مث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لحد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لاأدري</w:t>
      </w:r>
      <w:r>
        <w:rPr>
          <w:rFonts w:cs="Arial" w:ascii="Arial" w:hAnsi="Arial"/>
          <w:sz w:val="32"/>
          <w:szCs w:val="32"/>
          <w:rtl w:val="true"/>
        </w:rPr>
        <w:t xml:space="preserve">»)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عرَّف العلمانية بأنها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إيمان بإمكانية إصلا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ال الإنسان من خلال الطرق المادية دون التصدي لقضية الإيمان سواء بالقبول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فض</w:t>
      </w:r>
      <w:r>
        <w:rPr>
          <w:rFonts w:cs="Arial" w:ascii="Arial" w:hAnsi="Arial"/>
          <w:sz w:val="32"/>
          <w:szCs w:val="32"/>
          <w:rtl w:val="true"/>
        </w:rPr>
        <w:t xml:space="preserve">"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حديث عن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إصلاح حال الإنسان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يفترض وجود نموذج متكامل ورؤ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املة ومنظومة معرفية قيم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هل العلمانية إذن هي هذه الرؤية الشاملة؟ إن ك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مر كذلك، فإن هوليوك لم يعطنا ملامح هذا النموذج وهذه المنظومة، فهو لا يتصد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بتة لقضية القيم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هل هي قيم مادية؟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قضية المعرف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هل مصدرها الحواس وحسب؟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هو يتحدث عن الإنسان دون تعريف للسمات الأساسية لما يشكل جوهر الإنسان الذي ستت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ملية الإصلاحية عليه وباسم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هل هو إنسان طبيعي؟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ناك الحديث عن الإصلاح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لال الطرق المادية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فهل يعطينا هذا مفتاحاً لطبيعة النموذج الذي سيتم تبنيه؟ أليس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ه هي العلمانية الشاملة؟ وهذا الموقف ألا يعني الرفض الكامل للإيمان، وليس عد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صدي له وحسب، كما يدَّعي؟ فالمصطلح يحتوي على قضايا خفية كثيرة وعلى ميتافيزيق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فية وعلى منظومة قيمية انسلخت عن الإيمان الديني وتبنت الطرق المادية، فكأنه تبن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 الشامل للعلمانية دون أن يدرك هو نفسه ذلك، وتصور أنه سيترك الإيمان الدي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شأن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تم تبسيط تعريف هوليوك للعلمانية فأصبح المصطلح يعن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فصل الد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 الدول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أي فصل العقائد الدينية عن رقعة الحياة العامة، وهو تعريف أكثر جزئ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تعريف هوليوك وأشد شمولاً من تعريف الكلمة عند توقيع صلح وستفالي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رج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وليوك التاريخية هي أوربا في القرن التاسع عشر وتعريفه للعلمانية ينبع من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رجع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المعروف أن التاريخ لم يتوقف قط في العالم الغربي، فحدثت تطور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قتصادية وسياسية واجتماعية أدت إلى تحولات هائلة في رقعة الحياة العامة والخاص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كافة العلاقات الإنس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أخذت هذه التحولات في التصاعُد في بداية القرن العشر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صاعدت حدتها في منتصف القر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مؤسسة الحاكمة في الغرب لم تَعُد الدولة الصغي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ضعيفة التي تنافسها العديد من المؤسسات الأهلية الأخرى، بل أصبحت دولة ذات أذر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ويلة وتتبعها مؤسسات أمنية عدي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ظهر قطاع الإعلام واللذة في المجتمع، وه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طاعان ضخمان رهيبان يصلان إلى الرجال والنساء والأطفال في كل مكان وزما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كل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ؤسسات الحكومية وغير الحكومية تتدخل في أخص خصوصيات حياة الإنسان وضمن ذلك حيا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نسية وعلاقة الآباء بأطفالهم وتصوغ صورة الإنسان لنفس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ي هذا الإطار الجديد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أي معنى من المعاني يمكن الحديث عن العلمانية باعتبارها فصل الدين عن الدولة، أ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ولة نتحدث عنها؟ وما دور قطاع اللذة؟ هل لا يزال الحديث عن علمانية جزئية، أم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شيء مغاير تماماً أكثر جذرية وشمولاً يمكن أن نطلق عليه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امل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تضح الاختلاط بين العلمانيتين الجزئية والشامل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ريفات التي ترد في المعاجم اللغوية الغربية الحديث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حاول قاموس أكسفورد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حصر الحقل الدلالي المتسع ل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لماني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فأورد استخدامات عديدة للكلمة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عنينا كثيراً، مث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ينتمي إلى عصر أو مدة زمنية طويل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يُحتفَل به مرة كل عص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قرن، وفي كل فترة طويل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فيقال</w:t>
      </w:r>
      <w:r>
        <w:rPr>
          <w:rFonts w:cs="Arial" w:ascii="Arial" w:hAnsi="Arial"/>
          <w:sz w:val="32"/>
          <w:szCs w:val="32"/>
          <w:rtl w:val="true"/>
        </w:rPr>
        <w:t>: «</w:t>
      </w:r>
      <w:r>
        <w:rPr>
          <w:rFonts w:ascii="Arial" w:hAnsi="Arial" w:cs="Arial"/>
          <w:sz w:val="32"/>
          <w:sz w:val="32"/>
          <w:szCs w:val="32"/>
          <w:rtl w:val="true"/>
        </w:rPr>
        <w:t>الألعاب والمسرحيات والعروض العلمان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بمعن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لعاب والعروض التي كانت تُقام في روما القديمة مرة كل عص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و كل مائة وعشر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اماً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تستمر لمدة ثلاثة أيام وليال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يُقا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قصيدة علمان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معن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قصيدة تُت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هذه الأعياد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اللغة العلمية، يُشار إل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غيرات العلمان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باعتبار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غيرات التي تحدث على فترة زمنية خلال عصور طويل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تُستخدَم كلمــ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لمــان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ضاً للإشــارة إلى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أعـضــاء الكـهنــوت الذين يعيــشون في الدنيا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عــزلة الأديرة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للإشارة إل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وام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وهو استخدام نادر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هذه الاستخدام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لها ـ كما أسلفنا ـ لا علاقة لها بكلمــ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لمــان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بالمعنـى الاصطـلاحي الحـدي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كلمة، وإن كانت كلها تتضمن فكرة الزمن والدني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أما بقية الاستخدامات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هي تشير إلى عملية التأرجح بين الجزئية والشمولية، دون أن يُسمِّيها المعجم كذلك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ورد قاموس أكسفورد التعريفات التالية لمصطل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لمانية</w:t>
      </w:r>
      <w:r>
        <w:rPr>
          <w:rFonts w:cs="Arial" w:ascii="Arial" w:hAnsi="Arial"/>
          <w:sz w:val="32"/>
          <w:szCs w:val="32"/>
          <w:rtl w:val="true"/>
        </w:rPr>
        <w:t xml:space="preserve">»: </w:t>
        <w:br/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ينتمي للحيا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دنيا وأمور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يتميَّز في ذلك عن حياة الكنيسة والدين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مدني وعادي وزم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ُلاحَظ ترادف كلمات مث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دن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زمن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لماني</w:t>
      </w:r>
      <w:r>
        <w:rPr>
          <w:rFonts w:cs="Arial" w:ascii="Arial" w:hAnsi="Arial"/>
          <w:sz w:val="32"/>
          <w:szCs w:val="32"/>
          <w:rtl w:val="true"/>
        </w:rPr>
        <w:t xml:space="preserve">»]. </w:t>
      </w:r>
      <w:r>
        <w:rPr>
          <w:rFonts w:ascii="Arial" w:hAnsi="Arial" w:cs="Arial"/>
          <w:sz w:val="32"/>
          <w:sz w:val="32"/>
          <w:szCs w:val="32"/>
          <w:rtl w:val="true"/>
        </w:rPr>
        <w:t>والواضح أن الكلمة تحمل هن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دلولاً سلبياً وحسب، فهي تعن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غير كهنوت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غير دين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غير مقدَّس</w:t>
      </w:r>
      <w:r>
        <w:rPr>
          <w:rFonts w:cs="Arial" w:ascii="Arial" w:hAnsi="Arial"/>
          <w:sz w:val="32"/>
          <w:szCs w:val="32"/>
          <w:rtl w:val="true"/>
        </w:rPr>
        <w:t xml:space="preserve">»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وكانت الكلمة تُطبَّق على الأدب والتاريخ والفن، وخصوصاً الموسيقى، ومن ثم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ُتَّاب والفناني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انت تعني أيضاً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غير معني بخدمة الدين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غير مُكرَّس له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غير مقدَّس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دنَّس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معن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باح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تُستخدَم الكلمة أيضاً للإشارة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باني، 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باني العلمان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باني غير المُكرَّسة للأغراض الديني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أما في مجال التعليم، فإن الكلمة تشير إلى الموضوعات غير الدي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أصبحت الكلمة مؤخراً تعني استبعاد تدريس المواد الدينية في المعاهد التي يُنفَ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يها من المال العام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هنا، فإن تعبير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درسة علمان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كون بمعن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درسة تعط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عليماً غير ديني</w:t>
      </w:r>
      <w:r>
        <w:rPr>
          <w:rFonts w:cs="Arial" w:ascii="Arial" w:hAnsi="Arial"/>
          <w:sz w:val="32"/>
          <w:szCs w:val="32"/>
          <w:rtl w:val="true"/>
        </w:rPr>
        <w:t xml:space="preserve">». </w:t>
        <w:br/>
        <w:br/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ينتمي إلى هذا العالم الآني والمرئي تمييزاً له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لم الأزلي والروحي، الآتي وغير المرئ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يهتم بهذا العالم وحسب؛ غ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وح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ستخدام نادر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cs="Arial" w:ascii="Arial" w:hAnsi="Arial"/>
          <w:sz w:val="32"/>
          <w:szCs w:val="32"/>
        </w:rPr>
        <w:t>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يختص بمذهب العلمانية ويتقبل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ُلاحَظ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</w:t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</w:t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عريفات جزئية للعلم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ا </w:t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</w:t>
      </w:r>
      <w:r>
        <w:rPr>
          <w:rFonts w:cs="Arial" w:ascii="Arial" w:hAnsi="Arial"/>
          <w:sz w:val="32"/>
          <w:szCs w:val="32"/>
        </w:rPr>
        <w:t>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هي تعريفات تميل نحو الشمول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 حين انتقل المعجم من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سكيولار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سكيولاريز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ecularism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أ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د عرًَّفها تعريفاً شاملاً، باعتباره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قيدة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ذهب إلى أن الأخلاق لابد أن تكون لصالح البشر في هذه الحياة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sz w:val="32"/>
          <w:sz w:val="32"/>
          <w:szCs w:val="32"/>
          <w:rtl w:val="true"/>
        </w:rPr>
        <w:t>الدنيا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>واستبعاد 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اعتبارات الأخرى المستمدة من الإيمان بالإله أو الحياة الأخرى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sz w:val="32"/>
          <w:sz w:val="32"/>
          <w:szCs w:val="32"/>
          <w:rtl w:val="true"/>
        </w:rPr>
        <w:t>الآخرة</w:t>
      </w:r>
      <w:r>
        <w:rPr>
          <w:rFonts w:cs="Arial" w:ascii="Arial" w:hAnsi="Arial"/>
          <w:sz w:val="32"/>
          <w:szCs w:val="32"/>
          <w:rtl w:val="true"/>
        </w:rPr>
        <w:t xml:space="preserve">]»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علمان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سكيولاريس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ecularist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هو المؤمن بذلك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علمن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سكيولارايزيش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ecularization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هي تحويل المؤسسات الكنسية والدينية وممتلكات الكنيسة إلى ملك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مانية وإلى خدمة الأمور الزمنية، وتعني كذلك صبغ الفنون والدراسات بصبغة علم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غير مقدَّسة، ووضع الأخلاق على أسس غير أخلاق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ي على أسس مادية علم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حص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ليم في موضوعات علم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ا في اللغة الفرنسية، فهناك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لايي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laique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انتقلت الكلمة إلى الإنجليزية في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لي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laic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معن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خاصة بجمهو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ؤمنين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تمييزاً لهم عن الكهنوت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منها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ليي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laity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هم الكا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ستثناء رجال الدين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لييسيز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laicism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بمعنى النظام العلماني، أي النظ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سياسي المتميِّز بإقصاء النفوذ الكهنوتي عن الدول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عريف الجزئي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اشتق كذل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ع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لييساي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laicize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معنى أن ينزع الصبغة الكهنوتية أو يُعلم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خصوص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دارس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لييسايزيش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laicization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معناها نَقْل كثير من وظائف رجال الد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كهنوت، كالتعليم والقضاء والخدمات الاجتماعية، إلى خبراء يتم تدريبهم تدريب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زمنياً لا علاقة له بالعقائد الدينية التي تستند إلى الإيمان بما وراء الطبيع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حيث تصبح مهمة رجال الدين مقصورة على الأعمال الدي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عريف شامل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الفع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جليزي المشتق عن الفرنسية يحمل بصمات أصوله الفرنسية والتجربة الفرنسي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لمن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رتبطة بالثورة الفرنس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تي أخذت شكلاًّ حاداً وقاطعاَ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مؤسس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نيسة كانت قوية في المجتمع الفرنسي القديم، وكانت امتيازات النبلاء واضح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حدَّدة، كما كان هناك تداخل شبه كامل بين طبقة النبلاء ورجال الدي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خصوصاً ذو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راتب الرفيع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لذا كان رد فعل الثوار عنيفاً ومنهجياً يأخذ شكل رفض النظ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قدي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تمثلاً في الحكومة الملكية المطلق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نظام الطبقات السائد ومؤسسة الكنيس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كل الرموز السياسية والدينية القائم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وصل الرفض إلى حد ذبح النبلاء وكثير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عضاء طبقة الكهنوت، وإلى حد تحويل بعض الكنائس إلى معابد تُعبَد فيها ربة العق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أنهم وضعوا سياسة منهجية صريحة تهدف إلى تصفية أي مضمون ديني في التعليم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انو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ناك كلمة أخرى وردت في معاجم اللغة الإنجليزية وه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ريستياناي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dechristianize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ينزع الصبغة المسيحية عن المجتمع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هو مصطل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حدَّد الدلالة لا يصلح إلا للمجتمعات التي تسود فيها المسيح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ُستخدَ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صطل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لمان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حياناً بمعن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لحد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ففي كتابات بيتر جا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Peter Gay</w:t>
      </w:r>
      <w:r>
        <w:rPr>
          <w:rFonts w:ascii="Arial" w:hAnsi="Arial" w:cs="Arial"/>
          <w:sz w:val="32"/>
          <w:sz w:val="32"/>
          <w:szCs w:val="32"/>
          <w:rtl w:val="true"/>
        </w:rPr>
        <w:t>، أحد أ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ؤرخي حركة الاستنارة في الغرب، نجد هذا الترادف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كتب كتاباً بعنوان يـهودي ب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ه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فـرويد والإلحاد وتأسـيس التحـليل النفس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A Godless Jew: Freud, Atheism, and the Making of Psychoanalysis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يث نجـد هـذا الترادف واضح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تحليل النفسي يوص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أنه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علم علماني، لا علاقة له بالدين بل معاد له يهدف إلى تحطيمه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وهكذ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ستخدم رورتي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لمان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معنى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محصور بنطاق الزمان والمكان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ثم يبيِّ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ضمينات الفلسفية للمصطلح، بأنه نزع القداسة عن كل شيء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تعري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عجمى لمصطلح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علمانية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فى العالم العربى والعالم الثال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ذ ما يُسمَّ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ص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هض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في تاريخ الفكر العربي ومعظم تعريفاتنا للظواهر الإنسانية تستند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عريفات الغرب وتجارب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نحن نستورد كثيراً من مصطلحاتنا من الغرب، وهو ما يُبيِّ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يماننا بمركزية الغرب وعالميت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استوردنا مصطل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لمان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فيما استوردنا، فك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أكثر المصطلحات غموضاً وإبهاماً، رغم شيوعه في الآونة الأخير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عود إبهام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أسباب التالية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مصطل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لمان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منقول من المعجم الأجنبي، و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شكيل الحضاري الغربي، تتحدَّد دلالته الحقيقية بالإشارة إلى هذا المعجم و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شكيل الحضاري ويكتسب مضمونه الحقيقي منهم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رغم محاولتنا الجاه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دائبة في اللحاق بركب الغرب ومواكبته، فإن المصطلحات التي نستورد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ثل</w:t>
      </w:r>
      <w:r>
        <w:rPr>
          <w:rFonts w:cs="Arial" w:ascii="Arial" w:hAnsi="Arial"/>
          <w:sz w:val="32"/>
          <w:szCs w:val="32"/>
          <w:rtl w:val="true"/>
        </w:rPr>
        <w:t>: «</w:t>
      </w:r>
      <w:r>
        <w:rPr>
          <w:rFonts w:ascii="Arial" w:hAnsi="Arial" w:cs="Arial"/>
          <w:sz w:val="32"/>
          <w:sz w:val="32"/>
          <w:szCs w:val="32"/>
          <w:rtl w:val="true"/>
        </w:rPr>
        <w:t>الاستنار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قدم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حديث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قل</w:t>
      </w:r>
      <w:r>
        <w:rPr>
          <w:rFonts w:cs="Arial" w:ascii="Arial" w:hAnsi="Arial"/>
          <w:sz w:val="32"/>
          <w:szCs w:val="32"/>
          <w:rtl w:val="true"/>
        </w:rPr>
        <w:t xml:space="preserve">») </w:t>
      </w:r>
      <w:r>
        <w:rPr>
          <w:rFonts w:ascii="Arial" w:hAnsi="Arial" w:cs="Arial"/>
          <w:sz w:val="32"/>
          <w:sz w:val="32"/>
          <w:szCs w:val="32"/>
          <w:rtl w:val="true"/>
        </w:rPr>
        <w:t>تشير إلى معنى الكلمات كما وردت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عجم الغرب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لغوي والحضار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حتى منتصف أو أواخر القرن التاسع عشر ولم يتس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جالها الدلالي كما حدث في الغرب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فإن مصطلحاتنا بريئة تماماً من كل المشا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 ظهرت بعد تحقق المتتالية الترشيدية والتحديثية والعلمانية الغربية، فهي بسـيط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حـادية البُعد تشع تـفاؤلاً لا أساس له في الواق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صطلا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لمان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لا يشكل أ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سثناء لهذه القاعـدة، فنحـن نتحدث عنها على طريقة فولتير ولوك وكوندورسيه وغير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الفلاسفة التبسيطيين الاختزاليي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تُوجَد داخل هذا التشكيل الحضار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دة تشكيلات فرع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ناك التشكيل الفرنس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كاثوليك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التشكيل الحضاري الإنجليز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ناك التشكيل الألمان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بروتستانت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شكيل الروس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أرثوذكسي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قد عرَّف 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شكيل هذا المصطلح بطريقة مختلفة إلى حدٍّ ما من خلال تجربته الخاص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اضت هذه التشكيلات الحضارية تحولات مختلفة، وتزايدت فيها معدلات العلمنة واختلف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اقف من العلمانية باختلاف المرحلة التاريخية وباختلاف الجماعة التي تقوم بعم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ريف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غم كل هذا استوردنا مصطل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لمان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لصقناه في معجمنا بإبهام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ا تحدده وتأرجحه بين الجزئية والشمو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ع انتقال المصطلح إلى العالم العرب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سلامي، ازداد المجال الدلالي المضطرب للكلمة اضطراباً واختلالاً للأسب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الية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ينما ينتقل مصطلح مث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لمان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من معجم حضاري إلى معج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ضاري آخر وتتم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ترجم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المصطلح، فإنه يظل يحمل آثاراً قوية من سياقه الحضار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ابق الذي يظل مرجعية صامتة ل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جربة العرب والمسلمين مع متتا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لمنة مختلفة، فعمليات العلمنة لم تنبع في واقعهم التاريخي والاجتماع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رغم وج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اصر علمنة مختلفة فيه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إنما أتى بها الاستعمار الغرب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د اختُزل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اقشة المصطلح إلى طريقة ترجمته، ولم تَعُد القضية هي وصف الظاهرة العلم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حليلها وتسميتها حسبما نراها نح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ن خلال تجربتنا وسعادتنا أو شقائنا به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نصب الجهد الفكري والبحثي على مناقشة أحسن الترجمات ل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لمان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أقربها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جم الغربي وأكثرها دق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كذا سقطنا في الموضوعية المتلق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تُوجَد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عجم العربي ترجمات مختلفة ل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سكيولار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لائيك</w:t>
      </w:r>
      <w:r>
        <w:rPr>
          <w:rFonts w:cs="Arial" w:ascii="Arial" w:hAnsi="Arial"/>
          <w:sz w:val="32"/>
          <w:szCs w:val="32"/>
          <w:rtl w:val="true"/>
        </w:rPr>
        <w:t xml:space="preserve">»: </w:t>
        <w:br/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لْمانية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بكسر العي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سبة إل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لْم</w:t>
      </w:r>
      <w:r>
        <w:rPr>
          <w:rFonts w:cs="Arial" w:ascii="Arial" w:hAnsi="Arial"/>
          <w:sz w:val="32"/>
          <w:szCs w:val="32"/>
          <w:rtl w:val="true"/>
        </w:rPr>
        <w:t xml:space="preserve">»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َلْمانية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بفتح العي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نسبة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َلْم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معن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الم</w:t>
      </w:r>
      <w:r>
        <w:rPr>
          <w:rFonts w:cs="Arial" w:ascii="Arial" w:hAnsi="Arial"/>
          <w:sz w:val="32"/>
          <w:szCs w:val="32"/>
          <w:rtl w:val="true"/>
        </w:rPr>
        <w:t xml:space="preserve">». </w:t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دنيو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أي الإيمان بأنها هي الحيا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نيا ولا يوجد سوا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زمن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بمعنى أن كل الظواهر مرتبطة بالزم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بالدنيا ولا علاقة لها بأي ماورائيات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وتُستخدَم أحياناً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لائيك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نفسها دون تغيير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تأرجح بين الجزئية والشمول يُوجَد بشكل أكثر حد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الم الثالث، فهناك حديث ع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لمانية وسطية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وإن كان هناك أيضاً في الغرب حدي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لمانية مسيحي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أي عن المسيحية التي تؤدي إلى العلمانية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د لوحظ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العالم الثالث، أن ثمة تداخلاً بين مصطل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لمن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مصطلحين آخرين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ودرناين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modernize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يُحدِّث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المصطلح يعني إعادة صياغة المجتمع بحيث يت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ستبعاد المعايير التقليدية وإخضاع كل شيء للمعايير العقلية العلمية المادية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تفق مع معايير الحداث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رؤيتها للإنسان والكون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هذا هو أيضاً الترشيد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ويسترناي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westernize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يُغرِّب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بمعن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يفرض أنماط وأساليب الحيا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غربية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حيث إن المعايير السائدة في الحضارة الغربية الحديثة هي المعاي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ة، وحيث إن المجتمعات الغربية الحديثة هي المجتمعات الأولى التي طبقت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ايير وتصاعدت فيها معدلات العلمنة حتى سادت المعايير العلمانية بشكل كبير حت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كاد تقترب هذه المجتمعات من الحالة النماذجية التي يقال له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جتمع علماني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ل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ا، ثمة تداخل كبير يقترب من حد الترادف بين هذا المصطلح وسابق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في العا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ثالث، تؤدي العلمنة في معظم الأحيان إلى التغريب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ا تَسلَم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صطلحات هي الأخرى من عملية التأرجح المشار إلي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ناك بطبيعة الحال من يرون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ثمة ترادفاً كاملاً بين الرؤية المادية من ناحية والرؤية العلمانية من ناحية أخرى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ثم ف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لمان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تصورهم مرادفة ل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لحد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عاد للدين والأخلاق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ت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إباحي</w:t>
      </w:r>
      <w:r>
        <w:rPr>
          <w:rFonts w:cs="Arial" w:ascii="Arial" w:hAnsi="Arial"/>
          <w:sz w:val="32"/>
          <w:szCs w:val="32"/>
          <w:rtl w:val="true"/>
        </w:rPr>
        <w:t xml:space="preserve">»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عريف مفهوم </w:t>
      </w:r>
      <w:r>
        <w:rPr>
          <w:rFonts w:cs="Arial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ى العالم الغرب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من أ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عاجم المتخصصة التي حاولت أن تتوجه لمشلكة مفهوم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ة والعلمن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معجم 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جتماع المعاصر</w:t>
      </w:r>
      <w:r>
        <w:rPr>
          <w:rFonts w:cs="Arial" w:ascii="Arial" w:hAnsi="Arial"/>
          <w:sz w:val="32"/>
          <w:szCs w:val="32"/>
        </w:rPr>
        <w:t>Dictionary of Modern Sociology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مؤلفه توماس فورد هول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Thomas Ford Hoult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 أورد ثلاث مواد لها صلة بمصطلـ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ـلمانية</w:t>
      </w:r>
      <w:r>
        <w:rPr>
          <w:rFonts w:cs="Arial" w:ascii="Arial" w:hAnsi="Arial"/>
          <w:sz w:val="32"/>
          <w:szCs w:val="32"/>
          <w:rtl w:val="true"/>
        </w:rPr>
        <w:t>»: «</w:t>
      </w:r>
      <w:r>
        <w:rPr>
          <w:rFonts w:ascii="Arial" w:hAnsi="Arial" w:cs="Arial"/>
          <w:sz w:val="32"/>
          <w:sz w:val="32"/>
          <w:szCs w:val="32"/>
          <w:rtl w:val="true"/>
        </w:rPr>
        <w:t>علـما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ecular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ـلم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ecularization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جـتمع علما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ecular Society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قد بيَّن المعجم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لمان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لها عدة معاني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دنيوي؛ غير الروحي؛ وغير الديني؛ و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نا يقف العلماني على طرف النقيض من المقدَّس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ينتمي إلى ما هو عقلا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نفعي بشكل خالص أو أساس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تُستخدَم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لمان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أحياناً بمعن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ُدنَّس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غير مُقدَّس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 الكلمة الأخيرة تعن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عادي للدين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ـ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أنتـي ريليجيو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anti-religious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ينما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لمان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تعني في واق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مر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لا علاقة له بالدين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ـ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نان ريليجيو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non-religious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تُستخدَم الكلمة أحياناً للإشارة إلى تَراجُع وانحسار الإيمان بالعقائد الدي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قليدية في مرحلة معيَّن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ثم أورد المعجم ما قاله ج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ينج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Yinge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لموضوع</w:t>
      </w:r>
      <w:r>
        <w:rPr>
          <w:rFonts w:cs="Arial" w:ascii="Arial" w:hAnsi="Arial"/>
          <w:sz w:val="32"/>
          <w:szCs w:val="32"/>
          <w:rtl w:val="true"/>
        </w:rPr>
        <w:t>: "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أكثر حكمة في تقديري أن نستخدم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لمان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لنشير إلى الاعتقاد والممارس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لا علاقة لها بالجوانب غير النهائ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نان ألتميي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non- ultimate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لحياة الإنس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ثم فالعلمانية ليست معادية للدين، ولا هـي بديل عن الدين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نها هي مجرد قطاع واحد من قطاعات الحيـاة</w:t>
      </w:r>
      <w:r>
        <w:rPr>
          <w:rFonts w:cs="Arial" w:ascii="Arial" w:hAnsi="Arial"/>
          <w:sz w:val="32"/>
          <w:szCs w:val="32"/>
          <w:rtl w:val="true"/>
        </w:rPr>
        <w:t xml:space="preserve">"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ثم انتقل المعجم إلى مدخ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لمن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بيَّن أن ثمة ستة استخدامات أساسية في العلوم الاجتماع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نقلها المعج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 مقال للاري شاين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Larry Shine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عنوان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مفهوم العلمنة في البحوث التجريبية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انحسار الدين وتَراجُعه </w:t>
      </w:r>
      <w:r>
        <w:rPr>
          <w:rFonts w:cs="Arial" w:ascii="Arial" w:hAnsi="Arial"/>
          <w:sz w:val="32"/>
          <w:szCs w:val="32"/>
          <w:rtl w:val="true"/>
        </w:rPr>
        <w:t>("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رموز والعقائد والمؤسسات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sz w:val="32"/>
          <w:sz w:val="32"/>
          <w:szCs w:val="32"/>
          <w:rtl w:val="true"/>
        </w:rPr>
        <w:t>الدي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هيمنة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>تفقد مكانتها ونفوذها</w:t>
      </w:r>
      <w:r>
        <w:rPr>
          <w:rFonts w:cs="Arial" w:ascii="Arial" w:hAnsi="Arial"/>
          <w:sz w:val="32"/>
          <w:szCs w:val="32"/>
          <w:rtl w:val="true"/>
        </w:rPr>
        <w:t xml:space="preserve">"(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تركيز على الحياة المادي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وقت الراهن بدلاً من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sz w:val="32"/>
          <w:sz w:val="32"/>
          <w:szCs w:val="32"/>
          <w:rtl w:val="true"/>
        </w:rPr>
        <w:t>التطلع إلى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ستقبل روحي </w:t>
      </w:r>
      <w:r>
        <w:rPr>
          <w:rFonts w:cs="Arial" w:ascii="Arial" w:hAnsi="Arial"/>
          <w:sz w:val="32"/>
          <w:szCs w:val="32"/>
          <w:rtl w:val="true"/>
        </w:rPr>
        <w:t>("</w:t>
      </w:r>
      <w:r>
        <w:rPr>
          <w:rFonts w:ascii="Arial" w:hAnsi="Arial" w:cs="Arial"/>
          <w:sz w:val="32"/>
          <w:sz w:val="32"/>
          <w:szCs w:val="32"/>
          <w:rtl w:val="true"/>
        </w:rPr>
        <w:t>إن ذروة عملية العلمنة هي مجت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ُستوعَب تماماً في مهام الحاضر العملية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فصل بين المجتمع والد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"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ذروة هذا النوع من العلمنة هو ظهور عقيدة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sz w:val="32"/>
          <w:sz w:val="32"/>
          <w:szCs w:val="32"/>
          <w:rtl w:val="true"/>
        </w:rPr>
        <w:t>دينية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ذات طابع داخلي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sz w:val="32"/>
          <w:sz w:val="32"/>
          <w:szCs w:val="32"/>
          <w:rtl w:val="true"/>
        </w:rPr>
        <w:t>جواني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>محض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 تؤثر لا في المؤسسات ولا في الأفعال الجماعية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ضطلاع منظمات غ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ينية بالوظائف الدينية </w:t>
      </w:r>
      <w:r>
        <w:rPr>
          <w:rFonts w:cs="Arial" w:ascii="Arial" w:hAnsi="Arial"/>
          <w:sz w:val="32"/>
          <w:szCs w:val="32"/>
          <w:rtl w:val="true"/>
        </w:rPr>
        <w:t>("</w:t>
      </w:r>
      <w:r>
        <w:rPr>
          <w:rFonts w:ascii="Arial" w:hAnsi="Arial" w:cs="Arial"/>
          <w:sz w:val="32"/>
          <w:sz w:val="32"/>
          <w:szCs w:val="32"/>
          <w:rtl w:val="true"/>
        </w:rPr>
        <w:t>المعرفة وأنماط السلوك والترتيبات المؤسسية التي ك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ُنظَر لها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sz w:val="32"/>
          <w:sz w:val="32"/>
          <w:szCs w:val="32"/>
          <w:rtl w:val="true"/>
        </w:rPr>
        <w:t>في مرحلة سابقة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>باعتبارها تستند إلى القوة الإلهية، يُعاد النظر في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تصبح ظواهر من إبداع الإنسان وحسب، فتقع تبعتها على الإنسان وحده</w:t>
      </w:r>
      <w:r>
        <w:rPr>
          <w:rFonts w:cs="Arial" w:ascii="Arial" w:hAnsi="Arial"/>
          <w:sz w:val="32"/>
          <w:szCs w:val="32"/>
          <w:rtl w:val="true"/>
        </w:rPr>
        <w:t xml:space="preserve">"(. </w:t>
        <w:br/>
        <w:br/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ختفاء فكرة المقدَّس </w:t>
      </w:r>
      <w:r>
        <w:rPr>
          <w:rFonts w:cs="Arial" w:ascii="Arial" w:hAnsi="Arial"/>
          <w:sz w:val="32"/>
          <w:szCs w:val="32"/>
          <w:rtl w:val="true"/>
        </w:rPr>
        <w:t>("</w:t>
      </w:r>
      <w:r>
        <w:rPr>
          <w:rFonts w:ascii="Arial" w:hAnsi="Arial" w:cs="Arial"/>
          <w:sz w:val="32"/>
          <w:sz w:val="32"/>
          <w:szCs w:val="32"/>
          <w:rtl w:val="true"/>
        </w:rPr>
        <w:t>يفقد العالم تدريجياً طبيعته المقدَّسة عندما يصبح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طبيعة خاضعين للتفسيرات السببية العقلانية وللتوظيف</w:t>
      </w:r>
      <w:r>
        <w:rPr>
          <w:rFonts w:cs="Arial" w:ascii="Arial" w:hAnsi="Arial"/>
          <w:sz w:val="32"/>
          <w:szCs w:val="32"/>
          <w:rtl w:val="true"/>
        </w:rPr>
        <w:t xml:space="preserve">"(. </w:t>
        <w:br/>
        <w:br/>
      </w:r>
      <w:r>
        <w:rPr>
          <w:rFonts w:cs="Arial" w:ascii="Arial" w:hAnsi="Arial"/>
          <w:sz w:val="32"/>
          <w:szCs w:val="32"/>
        </w:rPr>
        <w:t>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إحل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جتمع العلماني محل المجتمع المقدَّس </w:t>
      </w:r>
      <w:r>
        <w:rPr>
          <w:rFonts w:cs="Arial" w:ascii="Arial" w:hAnsi="Arial"/>
          <w:sz w:val="32"/>
          <w:szCs w:val="32"/>
          <w:rtl w:val="true"/>
        </w:rPr>
        <w:t>("</w:t>
      </w:r>
      <w:r>
        <w:rPr>
          <w:rFonts w:ascii="Arial" w:hAnsi="Arial" w:cs="Arial"/>
          <w:sz w:val="32"/>
          <w:sz w:val="32"/>
          <w:szCs w:val="32"/>
          <w:rtl w:val="true"/>
        </w:rPr>
        <w:t>أي العمليات التي يتحول المجتمع من خلال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مرحلة يُنظَر فيها لسائر الظواهر ذات المعنى باعتبارها مقدَّسة، إلى مجتمع ينظ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جميع الظواهر تقريباً من منظور نفعي، ومن ثم يمكن نبذها حين ينتهي نفعها</w:t>
      </w:r>
      <w:r>
        <w:rPr>
          <w:rFonts w:cs="Arial" w:ascii="Arial" w:hAnsi="Arial"/>
          <w:sz w:val="32"/>
          <w:szCs w:val="32"/>
          <w:rtl w:val="true"/>
        </w:rPr>
        <w:t xml:space="preserve">"(. </w:t>
        <w:br/>
        <w:br/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عريف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جتمع العلمان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هو امتداد لكل الاستخدامات السابقة وخصوص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خيرة، فالمجتمع العلماني هو المجتمع الذي يقوم أعضاؤه بإصدار أحكامهم على جمي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مليات ذات المعنى والمعايير والعقائد وعوامل الترابط انطلاقاً من قيم نف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شيدة</w:t>
      </w:r>
      <w:r>
        <w:rPr>
          <w:rFonts w:cs="Arial" w:ascii="Arial" w:hAnsi="Arial"/>
          <w:sz w:val="32"/>
          <w:szCs w:val="32"/>
          <w:rtl w:val="true"/>
        </w:rPr>
        <w:t xml:space="preserve">(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بعد كل هذه التعريفات وصل محرر المعجم إلى حالة من اليأس بسب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ختلاط الدلالات، فاقتبس من مقال شاينر العبارة التالية</w:t>
      </w:r>
      <w:r>
        <w:rPr>
          <w:rFonts w:cs="Arial" w:ascii="Arial" w:hAnsi="Arial"/>
          <w:sz w:val="32"/>
          <w:szCs w:val="32"/>
          <w:rtl w:val="true"/>
        </w:rPr>
        <w:t>: "</w:t>
      </w:r>
      <w:r>
        <w:rPr>
          <w:rFonts w:ascii="Arial" w:hAnsi="Arial" w:cs="Arial"/>
          <w:sz w:val="32"/>
          <w:sz w:val="32"/>
          <w:szCs w:val="32"/>
          <w:rtl w:val="true"/>
        </w:rPr>
        <w:t>إن النتيجة المناسبة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مكن التوصل لها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sz w:val="32"/>
          <w:sz w:val="32"/>
          <w:szCs w:val="32"/>
          <w:rtl w:val="true"/>
        </w:rPr>
        <w:t>بعد دراسة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>الإيحاءات المختلفة والظواهر المتعددة التي يشير ل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صطل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لمن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و أن نُسقطه كليةً وأن نستخدم بدلاً منه مصطلحات مث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ترانسبوسيش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transposition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إحلال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ديفرانشيش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differentiation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تَمايُز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لأن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مليات أكثر وصفية وحياداً</w:t>
      </w:r>
      <w:r>
        <w:rPr>
          <w:rFonts w:cs="Arial" w:ascii="Arial" w:hAnsi="Arial"/>
          <w:sz w:val="32"/>
          <w:szCs w:val="32"/>
          <w:rtl w:val="true"/>
        </w:rPr>
        <w:t xml:space="preserve">"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هناك عشرات من المحاولات الأخرى لتعريف مفه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ة في المعجم الحضاري الغرب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بعض عرَّفها بأنه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زع القـداسة عن 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ـيء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البعـض ربـطها بعــمليات الترشيد المادية، وربطها فريق آخر بالتفكيك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هكذ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عريف مفهوم </w:t>
      </w:r>
      <w:r>
        <w:rPr>
          <w:rFonts w:cs="Arial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ند بعض المفكرين العلمانيين فى العال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عرب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تتأرجح التعريفات العربية لمفهوم العلمانية بين العلمانية الجزئ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)(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ة ـ الأخلاق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علمانية الشامل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 ـ العدم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ير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حمد عابد الجابري مفهوم العلمانية جزءاً من التشكيل الحضاري الغربي الذي يعني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فص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نيسة عن الدولة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>ويعتبر أن مفهوم العلمانية غريب عن الإسلام لأنه يرى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إسلام ليس كنيسة كي نفصله عن الدولة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، وعلى هذا فالعلمانية ليست قضية الفك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رب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ذا أكد الجابري ضرورة استبعاد مصطل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من قاموس الفكر العرب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ه لا يُعبِّر عن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حاجات العربية الموضوعية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ويرى تعويضه بشعاري الديموقراط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عقلانية، لأنهما يُعبِّران تعبيراً مطابقاً عن حاجات المجتمع العرب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ديموقراطية لديه تعني حفظ الحقوق، حقوق الأفراد وحقوق الجماع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عقلانية تع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دور في الممارسة السياسية عن العقل ومعاييره المنطقية وليس عن الهوى والتعص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قلبات المزاج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ؤكد الجابري أن هذه المفاهيم تتصالح مع الإسلام،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ف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يموقراطية ولا العقلانية تعنيان بصورة من الصور استبعاد الإسلام</w:t>
      </w:r>
      <w:r>
        <w:rPr>
          <w:rFonts w:cs="Arial" w:ascii="Arial" w:hAnsi="Arial"/>
          <w:sz w:val="32"/>
          <w:szCs w:val="32"/>
          <w:rtl w:val="true"/>
        </w:rPr>
        <w:t xml:space="preserve">"!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ذهب الدكتور وحيد عبد المجيد إلى أن العلما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الغر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يست أيديولوجية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ظاماً فكرياً، وإنما مجرد موقف جزئي يتعلق بالمجالات غير المرتبطة بالشئ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ي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ُميِّز الدكتور وحيد عبد المجيد بي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لادين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فهو ير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الصراع بين الملوك والسلطة البابوية وظهور العلم التجريبي المنفصل عن الد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سيادة مفهوم سلطان العقل هو الذي أدَّى إلى ظهور العلمانية اللادي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ب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ثورة الفرنسية نحت العلمانية الغربية منحى وسطياً يختلف بوضوح عن الاتجا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لاديني ويدافع عن التسامح الدين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ا تقوم العلمانية بهذا المعنى المعاصر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فصل بين الدين والدولة كما هو شائع لدينا، وإنما على الفصل بين الكنيس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و الد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موماً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نظام الحك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لا تقيد دور الدين في المجتمع، لأنه مجتمع حر أساس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ؤسسات الخاصة، وتتمتع فيه الكنائس والمؤسسات الدينية بإمكانات واسع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لك ظل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سيحية نشيطة في كل الدول العلمانية، وتمارس أنشطتها الداخلية والخارجية بلا قي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ا يتعارض ذلك مع حرية العقل، التي من نتاج رسوخ الديموقراطية قبل كل شيء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والتعريفات السابقة للعلمانية لم تعطها صفة العالمية والشمول، كما قلَّص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نطاقها لتشير إلى المجال السياسي، وربما الاقتصادي، ولم تمتد بأية حال لتش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جالات الأخرى للحيا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حياة الخاصة ـ القيم الأخلاقية ـ القيم الدين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من ث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هي تعريفات لعلمانية جزئية لا تشمل كل جوانب الواقع ولا كل تاريخ البشر، وتسم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وجود حيز غير علمان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طلق ـ كلي ـ نهائي ـ غائي ـ غير ماد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سمح بانفصال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 الطبيعة وبإمكانية تجاوزه لها، ويترك مجالاً واسعاً للمطلقات الإنس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خلاقية والدينية، ولفكرة الجوهر والكليات، بل لقدر من الميتافيزيق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 ف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لمانية تتسم بقدر من الثنائ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غير المادي مقابل المادي ـ الإنساني مقاب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 ـ المطلق مقابل النسبي ـ الأخلاقي مقابل غير الأخلاقي ـ الكلي مقابل الجزئ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ثابت مقابل المتغير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كما تتسم بقدر من التعددية الحقيقية ولا تتبنَّى النما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احدية الساذج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بل يمكن القول بأن المرجعية النهائية للعلمانية الجزئية هي عادة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رجعية غير مادية، لأن الرؤية المادية الحقـة لا تقبل التجزئـة ولا الثنائيـة و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جريد ولا تجاوز سـطح الحركة الدائم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ولهذا السبب نجد مفكر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مانياً بارزاً مثل الدكتور فؤاد زكريا يصف العلمانية بأنها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دعوة إلى الفصل ب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ين والسياسة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لتزم الصمت بشأن مجالات الحياة الأخرى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اقتصاد ـ الأدب 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نس</w:t>
      </w: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>إلخ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لكن الدكتور فؤاد زكريا في كتيبه المهم المعنون في النمو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مريكي يصف المجتمع الأمريكي بأنه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مجتمع مادي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بل من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أكثر المجتمعات مادي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المنا المعاصر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تُعرِّف الإنسان باعتباره كائناً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لا يعمل إلا من أجل المز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المال، ومن الأرباح، ومن المستوى المادي المرتفع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>يرفض الدكتور فؤاد زكريا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ادية العدمية التي تودي بالإنسان ويضع مقابلها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قيم الإنسانية والمعنوية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، ث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طرح رؤية للإنسان مختلفة عن الرؤية المادية التي تهيمن على المجتمع الأمريك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حرك الإنسان ـ حسب هذه الرؤية الإنسانية ـ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ليست الماديات وحدها</w:t>
      </w: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>لأن في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وى تعلو على السـعي المباشر إلى الكسـب والاقتناء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ي تعلو على الم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بدو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ه هي المرجعية الثنائية التي تجعل من الإنسان إنساناً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ويذهب محم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ين العالم إلى أن العلمانية ليست مجرد فصل الدين عن الدولة وإنما هي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رؤية وسلو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نهج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ه الرؤية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تحمل الملامح الجوهرية لإنسانية الإنسان وتعبِّر عن طموح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sz w:val="32"/>
          <w:sz w:val="32"/>
          <w:szCs w:val="32"/>
          <w:rtl w:val="true"/>
        </w:rPr>
        <w:t>الثنائي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>الروحي والمادي للسـيطرة على جميع المعـوقات التي تقف في طريق تقدم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سعادته وازدهاره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>كل هذا يعني أن علمانية 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عالم لا تسقط في النسبية والعد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ا ترفض فكرة الكل والجوهر والروح والمطلق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ي هذا الإطار لا غرو أن الأستاذ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الم يرى أن العلمانية لا تُعارض الدين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بل لعل العلمانية تكون منطلقاً صالح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تجديد الديني نفسه بما يتلاءم ومستجدات الحياة والواقع</w:t>
      </w:r>
      <w:r>
        <w:rPr>
          <w:rFonts w:cs="Arial" w:ascii="Arial" w:hAnsi="Arial"/>
          <w:sz w:val="32"/>
          <w:szCs w:val="32"/>
          <w:rtl w:val="true"/>
        </w:rPr>
        <w:t xml:space="preserve">". </w:t>
        <w:br/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وقد يُقال 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لمة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روح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ن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ما هو الحال في كتابات الدكتورفؤاد زكريا وكثير من العلماني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ر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نبع من المعجم الهيجلي حيث لا تمييز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نهاية الأمر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ين الروح والما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نا لسنا في نهاية الأمر والتاريخ بعد، ولذا تظل الروح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رغم كل أبعادها الما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اريخ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فصلة عن المادة وحركتها، وتظل الثنائية قائم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حتى لو كان البرنام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لسفي لهؤلاء الكُتَّاب يزعم أنه تَجاوزها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وتقف التعريفات الساب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علمانية، التي تسمح بقدر من الثنائية وباستقلال الظاهرة الإنسانية، على طر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قيض من التعريفات المادية المصمتة الشاملة الواح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دكتور مراد وهبة يجعل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لمانية ظاهرة واحدية نسبية، فهي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تحديد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للوجود الإنساني بالزمان والتاريخ</w:t>
      </w:r>
      <w:r>
        <w:rPr>
          <w:rFonts w:cs="Arial" w:ascii="Arial" w:hAnsi="Arial"/>
          <w:sz w:val="32"/>
          <w:szCs w:val="32"/>
          <w:rtl w:val="true"/>
        </w:rPr>
        <w:t>" (</w:t>
      </w:r>
      <w:r>
        <w:rPr>
          <w:rFonts w:ascii="Arial" w:hAnsi="Arial" w:cs="Arial"/>
          <w:sz w:val="32"/>
          <w:sz w:val="32"/>
          <w:szCs w:val="32"/>
          <w:rtl w:val="true"/>
        </w:rPr>
        <w:t>أ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لنسبي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دون مُجاوَزة لهذا العالم</w:t>
      </w:r>
      <w:r>
        <w:rPr>
          <w:rFonts w:cs="Arial" w:ascii="Arial" w:hAnsi="Arial"/>
          <w:sz w:val="32"/>
          <w:szCs w:val="32"/>
          <w:rtl w:val="true"/>
        </w:rPr>
        <w:t xml:space="preserve">")! </w:t>
      </w:r>
      <w:r>
        <w:rPr>
          <w:rFonts w:ascii="Arial" w:hAnsi="Arial" w:cs="Arial"/>
          <w:sz w:val="32"/>
          <w:sz w:val="32"/>
          <w:szCs w:val="32"/>
          <w:rtl w:val="true"/>
        </w:rPr>
        <w:t>ولذا يَخْلُـص الدكتور مراد وهبـة إلى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لمانيـة هـي التفكير في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نسبي بما هو نسبي وليس بما هو مطلق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، وهي نسبية مطل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أنها تحدد الوجود الإنساني والطبيعي، أي كل شيء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ل هذا يعني في واقع الأمر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نائية الإنساني والطبيع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مادي والمعنو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قد تم محوها تماماً، ويتحول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كائن طبيع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حيوان طبيع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جتماع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ستنبط معلوماته من التجربة الحسية وأخلاق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حركة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كل ما هو إنساني يُرد في نهاية الأمر وفي التحليل الأخ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أصول مادية وتاريخ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ا يدخل بنا في عالم العلمانية الشاملة والواح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 والنماذج أحادية الخط التي لا تعرف مطلقات ولا ثوابت ولا ثنائيات و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حنيات ولا خصوصيات ولا كلي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ُلاحَظ من ثم تَراجُع الإنسان في هذا العا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صمت واندماجه الكامل في الطبيعي وخضوعه وإذعانه ل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رى الدكتور وهبة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لمانية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هي المسار الإنساني في حضارتنا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، أي حضارة كل البشر في كل زمان ومكان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ي أن العلمانية والعولمة شيء واح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قام الدكتور وهبة بالدفاع عن التطبيع 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سرائيل وتأييد تحالف كوبنهاجن بقوله إن ما دفعه إلى هذا إيمانه بفلسفة التنو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قائلة بأنه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لا سلطان على العقل إلا للعقل وحده</w:t>
      </w:r>
      <w:r>
        <w:rPr>
          <w:rFonts w:cs="Arial" w:ascii="Arial" w:hAnsi="Arial"/>
          <w:sz w:val="32"/>
          <w:szCs w:val="32"/>
          <w:rtl w:val="true"/>
        </w:rPr>
        <w:t>" (</w:t>
      </w:r>
      <w:r>
        <w:rPr>
          <w:rFonts w:ascii="Arial" w:hAnsi="Arial" w:cs="Arial"/>
          <w:sz w:val="32"/>
          <w:sz w:val="32"/>
          <w:szCs w:val="32"/>
          <w:rtl w:val="true"/>
        </w:rPr>
        <w:t>وهذا هو أحد تعريفاته للعلم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يضاً</w:t>
      </w:r>
      <w:r>
        <w:rPr>
          <w:rFonts w:cs="Arial" w:ascii="Arial" w:hAnsi="Arial"/>
          <w:sz w:val="32"/>
          <w:szCs w:val="32"/>
          <w:rtl w:val="true"/>
        </w:rPr>
        <w:t>!). (</w:t>
      </w:r>
      <w:r>
        <w:rPr>
          <w:rFonts w:ascii="Arial" w:hAnsi="Arial" w:cs="Arial"/>
          <w:sz w:val="32"/>
          <w:sz w:val="32"/>
          <w:szCs w:val="32"/>
          <w:rtl w:val="true"/>
        </w:rPr>
        <w:t>ومع هذا، رغم صلابة الدكتور وهبة وواحديته إلا أنه يتأرجح أحياناً ويتحد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 الإنسان باعتباره مطلقاً، ومن ثم نجد رواسب ميتافيزيقية عنده لم ينجح في التخل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ها تأخذ شكل الإيمان بالطبيعة البشرية</w:t>
      </w:r>
      <w:r>
        <w:rPr>
          <w:rFonts w:cs="Arial" w:ascii="Arial" w:hAnsi="Arial"/>
          <w:sz w:val="32"/>
          <w:szCs w:val="32"/>
          <w:rtl w:val="true"/>
        </w:rPr>
        <w:t xml:space="preserve">(. </w:t>
        <w:br/>
        <w:br/>
      </w:r>
      <w:r>
        <w:rPr>
          <w:rFonts w:cs="Arial" w:ascii="Arial" w:hAnsi="Arial"/>
          <w:sz w:val="32"/>
          <w:szCs w:val="32"/>
        </w:rPr>
        <w:t>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ويتغـنى الكاتب السـور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قيم في باريس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اشـم صالح بطريقة صوفية عن أوربا، فهو يتحدث عن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أوربا علماني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حررة، عقلانية، لا أثر للأصولية الدينية فيها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كما يتحدث عما يسميه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معجز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داثة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حظ أوربا أو سر تفوقها على بقية سكان العالم، ونجاحها الذي يخط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بصار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>بعد هذه الغنائية الصوفية في وصف المعجزة العلمانية بنورها المتدف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بيِّن لنا الأستاذ صالح مفتاح الجن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لقد قامت أكبر ثورة علمية وروحية في تاريخ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بشرية في أوربا، وأتت بما يسميه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صورة العلمية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ي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صورة الكون الفيزيائ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وحَّد الخاضع للقواني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مرجع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صارمة للفيزياء الرياضية، وراحت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يزياء الرياضية تُفسِّر الظواهر كافة سواء في مجال العلوم الطبيعية أم في مج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وم الإنسانية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، أي أن سمة الجنة هي أن الإنساني يخضع للقوانين الصارمة للفيزي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ياضية، أي يختفي تماماً، فهذا هو المسار الطبيعي في حضارتنا</w:t>
      </w:r>
      <w:r>
        <w:rPr>
          <w:rFonts w:cs="Arial" w:ascii="Arial" w:hAnsi="Arial"/>
          <w:sz w:val="32"/>
          <w:szCs w:val="32"/>
          <w:rtl w:val="true"/>
        </w:rPr>
        <w:t>.</w:t>
        <w:br/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وكث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التعريفات العربية لمفهوم العلمانية لا تأخذ بالتعريف الجزئي الذي يسمح بقدر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ثنائية ويقبل بوجود حيز غير علماني بجوار الحيز العلماني وحيز إنساني بجوار الحي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، إلا أنها لا تأخذ أيضاً بالتعريف الشامل الواحدي الصارم الذي يلتز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لحيز العلمان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نسبي ـ المادي ـ الطبيعي</w:t>
      </w:r>
      <w:r>
        <w:rPr>
          <w:rFonts w:cs="Arial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rial"/>
          <w:sz w:val="32"/>
          <w:sz w:val="32"/>
          <w:szCs w:val="32"/>
          <w:rtl w:val="true"/>
        </w:rPr>
        <w:t>إلخ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ما تتأرجح بينهم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يُلاحَظ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كتابات بعض من ذكرناهم باعتبارهم ممثلين للعلمانية الجزئية أن تعريفات للعلم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رد باعتبارها ظاهرة عالمية شـاملة كاسحة لا تترك أي حيز لأي رؤية أخرى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cs="Arial" w:ascii="Arial" w:hAnsi="Arial"/>
          <w:sz w:val="32"/>
          <w:szCs w:val="32"/>
        </w:rPr>
        <w:t>7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ويرى الدكتور حسـن حنـفي أن العلمانية ظاهرة تنتمي للحضـارة الغربية، تعني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فص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ين الكنيسة والدولة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أي أنه يأخذ بالتعريف الجزئي دون تَحفُّظ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لنا أن نلاحظ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ظم من يأخذون بالتعريف الجزئي لا يرون العلمانية باعتبارها ظاهرة عالمية وإن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رونها نتاج المجتمعات الغربية المسيحية وخصوصيتها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انطلاقاً من هذا التعريف ير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دكتور حسن حنفي أن العلمانيين في بلادنا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كلهم من النصارى، وغالبيتهم من نصار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ام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من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تربوا في المدارس الأجنبية وفي إرساليات التبشير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ولذا كان ولاؤ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ضاري للغرب، ودعوا إلى النمط الغربي في التقدم ثم تبعهم في ذلك بعض المسلمي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أدَّى ذلك بالحركات الإسلامية إلى رفض العلمانية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عن حق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بطها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بالتغريب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ما يتضمن ذلك من استعمار وتبشير ورفع شعار الحاكم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خطأ الأول، نقل العلم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غربية، أحدث، في تصوره، رد فعل خاطئ وهو الحاكم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ذهب الدكتور حس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نفي إلى أن هذا الوضع قد خلق تصوراً خاطئاً بأن ثمة تعارضاً بين العلم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إسلام</w:t>
      </w:r>
      <w:r>
        <w:rPr>
          <w:rFonts w:cs="Arial" w:ascii="Arial" w:hAnsi="Arial"/>
          <w:sz w:val="32"/>
          <w:szCs w:val="32"/>
          <w:rtl w:val="true"/>
        </w:rPr>
        <w:t xml:space="preserve">! </w:t>
      </w:r>
      <w:r>
        <w:rPr>
          <w:rFonts w:ascii="Arial" w:hAnsi="Arial" w:cs="Arial"/>
          <w:sz w:val="32"/>
          <w:sz w:val="32"/>
          <w:szCs w:val="32"/>
          <w:rtl w:val="true"/>
        </w:rPr>
        <w:t>وهنا سنكتشف أن الدكتور حنفي بدأ يترك نطاق الحضارة الغربية والعلم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غربية، كما بدأت العلمانية عنده تتحول إلى ظاهرة عالمية، بل حتمية، ولذا نجد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حدث عن ذلك الجوهر العلماني للإسلا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ا تختلف هـذه العلـمانية الإسلا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ديدة كثيراً عن العلمانية الغربية إلا في أنها نابعة من الداخل وليست من الخارج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إسلام ـ حسب تصور الدكتور حسن حنفي ـ دين علمان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لمعنى العالمي لا الغربي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أسباب التالية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نموذج الإسلامي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قائم على العلمانية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معنى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غي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هنوت</w:t>
      </w:r>
      <w:r>
        <w:rPr>
          <w:rFonts w:cs="Arial" w:ascii="Arial" w:hAnsi="Arial"/>
          <w:sz w:val="32"/>
          <w:szCs w:val="32"/>
          <w:rtl w:val="true"/>
        </w:rPr>
        <w:t xml:space="preserve">"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>) "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حكام الشرعية الخمسة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sz w:val="32"/>
          <w:sz w:val="32"/>
          <w:szCs w:val="32"/>
          <w:rtl w:val="true"/>
        </w:rPr>
        <w:t>الواجب ـ المندوب ـ المحرَّم 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كروه ـ المباح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>تُعبِّر عن مستويات الفعل الإنساني الطبيعي</w:t>
      </w: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>وتصف أفع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الطبيعية، كما يبغي العلمانيون، خارج دائرة الحلال والحرام الصوري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فروضين من الخارج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>ثمة تَطابُّق مذهل هنا بين الداخل والخارج، بين الشري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طبيعة، بين الإسلامي والعلماني، بين ما هو كامن في الإنسـان وما هـو متجاوز له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ُذكِّر المرء بمحاولة الفلسفة المثالية الألمانية بأن تحل كل مشـاكلها بافترا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َماثُل بين قوانين العقـل وقوانين التـاريخ وقوانين الطبيع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على كلٍ يرى الدكتو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سـن حنفي أن ثمة تَماثُلاً بين المقدَّس والزمني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جـ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فـكر الإنـسا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ـلماني الذي حوَّل بؤرة الوجـود من الإله إلى الإنسان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وُجد بشكل متخفٍّ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راثنا القـديم، مغـترباً في الله في علم أصول الدين، وعـقلاً خالصـاً في عـل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كمة، وتجربة ذوقية في علوم التصوف، وكسلوك عملي في علم أصول الفقه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>ولنلاحظ هن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لول والكمون الكامل في الإنسان الذي يغترب عن جوهره في الإله المتجاوز، وكل 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شي بأن الدكتور حسن حنفي يقف ضد كل ما هو متجاوز للإنسان، ويحوِّل الإنسان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طلق، كما فعل الأسـتاذ العـالم والدكتـور فؤاد زكريا وغيرهما من العلمـاني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رب، أي تأكيد المرجعية الإنسانية المطلقة المتجاوزة للماد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أثر فيورباخ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طروحات الدكتور حسن حنفي أمر واضح</w:t>
      </w:r>
      <w:r>
        <w:rPr>
          <w:rFonts w:cs="Arial" w:ascii="Arial" w:hAnsi="Arial"/>
          <w:sz w:val="32"/>
          <w:szCs w:val="32"/>
          <w:rtl w:val="true"/>
        </w:rPr>
        <w:t>). (</w:t>
      </w:r>
      <w:r>
        <w:rPr>
          <w:rFonts w:ascii="Arial" w:hAnsi="Arial" w:cs="Arial"/>
          <w:sz w:val="32"/>
          <w:sz w:val="32"/>
          <w:szCs w:val="32"/>
          <w:rtl w:val="true"/>
        </w:rPr>
        <w:t>ولكن شبح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رابض دائماً في 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لسفات ذات التوجه الهيجلي، فالإنسان في كتابات الدكتور حسن حنفي هو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 الذي لا مرجعية له سوى المرجعية المادية، ولا عقل له سوى هذا العق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نيوي المادي</w:t>
      </w:r>
      <w:r>
        <w:rPr>
          <w:rFonts w:cs="Arial" w:ascii="Arial" w:hAnsi="Arial"/>
          <w:sz w:val="32"/>
          <w:szCs w:val="32"/>
          <w:rtl w:val="true"/>
        </w:rPr>
        <w:t xml:space="preserve">(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عد أن تتحول العلمانية إلى ظاهرة عالمية يتسع نطاق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تصبح علمانية شاملة تترك السياسي لتغطي كل مجالات الحيا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علمانية في تَصوُّ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نفي لم تعد مجرد فصل الدين عن الدولة وإنما أصبحت رؤية كاملة للكو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حويل بؤ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جود من الإله إلى الإنسا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جزءاً من الحياة اليومية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>ولذا نجد أن الغر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تبنيه العلمانية قد تبنى رؤية للكون تم بمقتضاها نفي الدين تماماً من الدساتير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حيث لم يَعُد الدين ينظم العلاقة بين الأفراد ولا النظم التربوية، ولم يعد يُسمَ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دعوة الدينية في أجهزة الإعلا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ل هذا يعني في واقع الأمر أن الرؤية العلم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غطي كل هذه المجالات وتُزوِّد الإنسان بمنظومة قيمية ومرجعية شاملة، يمكن للقارئ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يستخلص ملامحها من كتابات الدكتور حسن حنف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لعل وصفه للعناصر العلماني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سلام هو أيضاً وصف لهذه الرؤية للكون</w:t>
      </w:r>
      <w:r>
        <w:rPr>
          <w:rFonts w:cs="Arial" w:ascii="Arial" w:hAnsi="Arial"/>
          <w:sz w:val="32"/>
          <w:szCs w:val="32"/>
          <w:rtl w:val="true"/>
        </w:rPr>
        <w:t xml:space="preserve">(. </w:t>
        <w:br/>
        <w:br/>
      </w:r>
      <w:r>
        <w:rPr>
          <w:rFonts w:cs="Arial" w:ascii="Arial" w:hAnsi="Arial"/>
          <w:sz w:val="32"/>
          <w:szCs w:val="32"/>
        </w:rPr>
        <w:t>8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ويُلاحَظ نفس النمط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أرجح في كتابات الدكتور عاطف العراق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هو يبدأ بتقرير أن ما يُشاع عن العلم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اتهامات باطل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فالقول بوجود ترابط بين العلمانية والدعوة ضد الدين جاء عن سو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هم للعلمانية، فالفصل بين الدين والدولة، والقول بأن الدين لله والوطن للجميع،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مكن أن يمثل اتجاهات غير دي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ثم يسوق الدكتور العراقي تعريفاً فضفاضاً جد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لعلمانية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يتمثل معنى العلمانية أو يدور حول التمييز بين العلم من جهة والدين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هة أخرى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، أي أنه يقبل الثنائية ووجود حيز علماني وآخر غير علمان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ادام الأم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مييزاً فهذا يعني أن لكل مجاله وأن هناك مجالاً للدين في المجتم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الفعل يضي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دكتور العراقي أن العلمانية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لا تدعو إلى إلغاء الدين وإنما تدعو إلى عد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عتراف بالسلطة الدينية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سب وإلى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نقد القول بإمكانية وجود حكومة دينية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و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فصل الدين عن الدولة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ضرورة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تمييز بين الدين من جهة ورجال الدين من جهة أخرى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لا يعني دمغاً أو رفضاً للدي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ل هذا يعني أن الدكتور العراقي يدور في إط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ة الجزئية بلا أي إبها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 فهو يرى عدم وجود أي مجال للتعارض بين التقد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لمي والقيم الأخلاقية المطلقة أو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مع السمو الأخلاقي الروحي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، بل يمكن أن يك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تقدم العلمي وسيلة لنشر الأخلاق</w:t>
      </w:r>
      <w:r>
        <w:rPr>
          <w:rFonts w:cs="Arial" w:ascii="Arial" w:hAnsi="Arial"/>
          <w:sz w:val="32"/>
          <w:szCs w:val="32"/>
          <w:rtl w:val="true"/>
        </w:rPr>
        <w:t xml:space="preserve">"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كن الدكتور العراقي يتحرك خارج 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طاق، ويبدأ الحديث عن مبدأ التنوي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فلسفة التنوير فلسفة عقلانية مادية شام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 تسمح بوجود مطلقات إنسانية أو أخلاقية أو دي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ثم تدريجياً يتحوَّل هذا العق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المطلق والمرجعية النهائية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فالعقل والعقل وحده هو الركيزة الكبرى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إذا أردن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يديولوجية لفكرنا العربي فلابد أن يكون شعارها تقديس العقل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>وفي لغة صوفية جذا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قول 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عراق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العقل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يمثل النور والضياء واليقين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>ونحن نعرف من كتاب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كتور العراقي الأخرى أن هذا العقل الذي يتم تقديسه هو العقل المادي، وهو عق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المي مجرد يقوم على الإيمان بالثقافة الخالدة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ثقافة الإنسانية التي تتخطى حد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زمان والمكان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>وكما هو الحال دائماً، حينما نصل إلى هذه الدرجة من العول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كوكبة نكتشف أننا في رحاب العالم الغربي، باعتبار أن الحضارة الغربية الحديثة 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عظم تجلٍ لهذا العقل</w:t>
      </w:r>
      <w:r>
        <w:rPr>
          <w:rFonts w:cs="Arial" w:ascii="Arial" w:hAnsi="Arial"/>
          <w:sz w:val="32"/>
          <w:szCs w:val="32"/>
          <w:rtl w:val="true"/>
        </w:rPr>
        <w:t>. "</w:t>
      </w:r>
      <w:r>
        <w:rPr>
          <w:rFonts w:ascii="Arial" w:hAnsi="Arial" w:cs="Arial"/>
          <w:sz w:val="32"/>
          <w:sz w:val="32"/>
          <w:szCs w:val="32"/>
          <w:rtl w:val="true"/>
        </w:rPr>
        <w:t>فعلى أساسه أقامت أوربا حضارتها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ذا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لا تنوير بدون نش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بادئ الحضارة الغربية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>وهكذا ينتهي الأمر بنا إلى تعريف العلمانية بأنها التحدي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النمط الغربي ونشر مبادئ الحضارة الغربية، وهي علمانية شاملة، تتغلغل في مجال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ياة كافة، ولا تعرف أية مطلقات من أي نوع، وتمحو أي حيز أو خصوصية تحاول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ستقل عنها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ـ ويُعدُّ الدكتور عزيز العظمة من أهم الدارسين العر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ظاهرة العلمانية وتتبدَّى كل الاتجاهات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جزئية ـ الشاملة ـ المتأرجح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تابات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هو يصل بالخطاب العلماني العربي إلى كثير من نتائجه المنطق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إلا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كتور العظمة يعود ويضيف بعض المطلقات الأخلاقية ثم يعود مرة أخرى للنس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طلقة، وهكذ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يبدأ الدكتور العظمة في عالم التعريفات الجزئية حين يقول</w:t>
      </w:r>
      <w:r>
        <w:rPr>
          <w:rFonts w:cs="Arial" w:ascii="Arial" w:hAnsi="Arial"/>
          <w:sz w:val="32"/>
          <w:szCs w:val="32"/>
          <w:rtl w:val="true"/>
        </w:rPr>
        <w:t>: "</w:t>
      </w:r>
      <w:r>
        <w:rPr>
          <w:rFonts w:ascii="Arial" w:hAnsi="Arial" w:cs="Arial"/>
          <w:sz w:val="32"/>
          <w:sz w:val="32"/>
          <w:szCs w:val="32"/>
          <w:rtl w:val="true"/>
        </w:rPr>
        <w:t>تعني العلمانية الاستقلال النسبي للمجتمع المدني عن التحكم الرسمي به وبحيا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مة ومعاملاته ومبادلاته وفقاً لمبادئ دين الأكثرية وعقائده وشرائعه</w:t>
      </w:r>
      <w:r>
        <w:rPr>
          <w:rFonts w:cs="Arial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rial"/>
          <w:sz w:val="32"/>
          <w:sz w:val="32"/>
          <w:szCs w:val="32"/>
          <w:rtl w:val="true"/>
        </w:rPr>
        <w:t>إلخ، ك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عني المساواة بين المواطنين جميعاً أمام القانون بغض النظر عن انتماءاتهم الدي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المذهبية أو الطائفية أو الإثنية، كما تعني صياغة حرية الضمير والمعتقد للجميع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ُعرِّف الدكتور العظمة ما يسميه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وجه العلمانية السياس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بأنه عزل الدين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سياسة، ويُلخص ما يسميه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وجهها المؤسس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بأنه اعتبار المؤسسة الدينية مؤسسة خاص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لأندية والمحاف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كنوادي الشطرنج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إن أردنا استخدام الصورة المجازية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ستخدمها ماكسيم رودنسون، وهي أكثر دقة ودلالة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لكن تلخيص 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عظ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رؤيته على هذا النحو هو تلخيص مبتسر، يتجاهل كثيراً من التضمينات الفلسفية لخطاب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 نجده بعد لحظات التعثر الأولى يطرح هذه التعريفات الجزئية المستأنسة جانب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تبنى تعريفاً شاملاً يُمثِّل موقفه الفلسفي، فيُعرِّف ما يسميه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وجه العلم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رف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أنه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نفي الأسباب الخارقة عن الظواهر الطبيعية والتاريخية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، وهو ما يع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كتفاء بالأسباب المحسوسة المادية وقوانين الحرك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ل هذا يعني الإيمان ب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دنيوية هذا الواقع، وحركيته وتحولاته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أي ماديته الكامل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رجعيته الما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احد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لذا فهو لا يتوجه للقضايا الفلسفية التي تقع خارج نطاق هذه الحد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 الواضحة، فيُنكر من ثم وجود الماهيات والمطلقات والكليات والغائ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عتبارها أشكالاً من الميتافيزيقا،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ظلال الإله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حسب تعبير نيتشه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ُعانق العظمة حالة السيولة بحماس بالغ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ُعرِّف العلمانية بأنها تؤكد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أولو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لانهائية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أي اعتبار حركة المجتمع حركة مستمرة لا نهايات ولا غائيات لها،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حرك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فتحة أبداً على التحول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>ولذا فهو لا يرفض الرؤى الميتافيزيقية وحسب، وإنما يرف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ضاً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رؤى الماهوية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، أي أنه يقفز قفزة واسعة إلى عالم ما بعد الحداثة، ومن ث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ابد أن يرفض تعريفات محمود أمين العالم وفؤاد زكريا وحسن حنف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ربما عاط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راق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تي لا تزال تدور في إطار بعض المفاهيم الإنسانية العتيقة البالية مث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طلق والجوهر والكل، ومثل هذه الأمور التي تتسم بالثبات والصلابة، والتي لا تز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منح الإنسان مركزية ليس لها ما يبررها، من منظور الحركة المادية المتدفق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ظهر نفس المادية والحركية والسيولة حينما يتحدث العظمة عما يسميه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وج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ة الأخلاقي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فجوهر المنظومة الأخلاقية العلمانية هو ربطها الأخلاق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لثوابت وإنما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بالتاريخ والزمن</w:t>
      </w:r>
      <w:r>
        <w:rPr>
          <w:rFonts w:cs="Arial" w:ascii="Arial" w:hAnsi="Arial"/>
          <w:sz w:val="32"/>
          <w:szCs w:val="32"/>
          <w:rtl w:val="true"/>
        </w:rPr>
        <w:t>" (</w:t>
      </w:r>
      <w:r>
        <w:rPr>
          <w:rFonts w:ascii="Arial" w:hAnsi="Arial" w:cs="Arial"/>
          <w:sz w:val="32"/>
          <w:sz w:val="32"/>
          <w:szCs w:val="32"/>
          <w:rtl w:val="true"/>
        </w:rPr>
        <w:t>المعطى الزمني المادي المباشر ـ الأمر الواقع 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ظروف الموضوع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ه يحاول بعد ذلك تدارك الأمر فيتحدث عن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ربط الأخـلا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وازع بالضـمير بدلاً من الإلزام والترهيب بعقاب الآخرة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>لكن لابد لنا أن نفـ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ا كحديث عن آليات وحسب، فالتغير والحركية هما سنة الوجود العلماني، ومصدر الأخلا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ما أكد لنا الدكتور العظمة من قبل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هو التاريخ وحركية المجتمع التي لا غائية لها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ذا من حقنا أن نتساءل لماذا يشكل الضمير استثناء داخل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دنيوية هذا الواقع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حركيته وتحولاته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؟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تسع نطاق العلمانية ويصل إلى درجة كاسحة حين يؤكد لن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ظمة أن العلمانية تتبدَّى في تاريخ الإنسانية بأسره فهي ذات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وجهة تاريخية،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حو مقرر، لا انفكاك عنه أو على جميع الصعد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>وهذه لغة هيجلية، لغة نهاية التاريخ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 لا تُبقي ولا تذر، تُذكِّر الدارس بفلسفات القرن التاسع عشر التي كانت تحا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فسير كل الظواهر بردها إلى عنصر واضح حاسـم، وتُدخِلـه كله منظومة عضوية واحـدة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تخللها أية ثغرات أو أي شكل من أشـكال عدم الانقطا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الفعل نكتشف أن العلم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كتابات الدكتور عظمة هي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عالمية</w:t>
      </w:r>
      <w:r>
        <w:rPr>
          <w:rFonts w:cs="Arial" w:ascii="Arial" w:hAnsi="Arial"/>
          <w:sz w:val="32"/>
          <w:szCs w:val="32"/>
          <w:rtl w:val="true"/>
        </w:rPr>
        <w:t>" 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زمانية العالمية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في رواية أخرى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سـيرة التاريخ الكوني آيلة إلى العلمـانية وهو أمر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تمليه القـيم العالمية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>و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سـاءلت عن مضمون هذه القيم، جاءتك الإجابة أن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كونية الفكرية مؤسسة على مرك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ماني من النفعية والعلموية والتطورية</w:t>
      </w:r>
      <w:r>
        <w:rPr>
          <w:rFonts w:cs="Arial" w:ascii="Arial" w:hAnsi="Arial"/>
          <w:sz w:val="32"/>
          <w:szCs w:val="32"/>
          <w:rtl w:val="true"/>
        </w:rPr>
        <w:t>". (</w:t>
      </w:r>
      <w:r>
        <w:rPr>
          <w:rFonts w:ascii="Arial" w:hAnsi="Arial" w:cs="Arial"/>
          <w:sz w:val="32"/>
          <w:sz w:val="32"/>
          <w:szCs w:val="32"/>
          <w:rtl w:val="true"/>
        </w:rPr>
        <w:t>هل التطورية هذه محاولة لبقة من جانب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تحاشي وجه الداروينية القبيح؟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مهما كان الأمر فإن الفلسفات الثلاث التي ذكر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لسفات ذات مرجعية زمنية مادية لا تُهمِّش الدين وحسب وإنما تُهمِّش الق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خلاقية والغائيات الإنسانية وفكرة الكل وأي شكل من أشكال الثبات وأي شكل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شكال الخصوصية، فهي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كونية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عالمية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حتمية</w:t>
      </w:r>
      <w:r>
        <w:rPr>
          <w:rFonts w:cs="Arial" w:ascii="Arial" w:hAnsi="Arial"/>
          <w:sz w:val="32"/>
          <w:szCs w:val="32"/>
          <w:rtl w:val="true"/>
        </w:rPr>
        <w:t xml:space="preserve">"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مشكلة المشاكل بالنس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ن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نحن المتمسكين بالقيمة وبالخصوصية والغائيات الإنسان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ننا لا نعرف الحتم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اريخية اليقينية التي بيَّنها الدكتور العظم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إذا كانت مسيرة التاريخ الكو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آيلة إلى العلمانية بمعناها الشام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نفعية وعلموية وتطور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فمسيرة التاريخ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ثقافي العربي محكومة بهذا المسا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 بدلاً من أن نسبح مع التيار وبدلاً من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لقي بأنفسن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سعادة غامرة، محايدة وموضوع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ي السيل الدفاق للعالمية والكو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نزع الخصوص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بدلاً من أن نتصالح مع الحتمية التاريخية لهذه السيولة، تجدن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شعر بعُقَد النقص تجاه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كن المشكلة ـ في تصوُّرنا ـ أننا إن قررنا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سبح مع هذا التيار العالمي الحتمي سنكتشف أنه في واقع الأمر غرب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ماماً ك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يَّن لنا الدكتور العراقي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فثمة تَرادُف بين العالمية والغرب، فالواحد هو الآخ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أمر مفهوم تماماً في إطار النموذج الأحادي الاتجا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يوني ليني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unilinear</w:t>
      </w:r>
      <w:r>
        <w:rPr>
          <w:rFonts w:cs="Arial" w:ascii="Arial" w:hAnsi="Arial"/>
          <w:sz w:val="32"/>
          <w:szCs w:val="32"/>
          <w:rtl w:val="true"/>
        </w:rPr>
        <w:t>) 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نماذج المادية لابد أن تكون أحادية صلبة أو ذرية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أتومتستي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atomistic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 مركز لها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فثمة نقطة واحدة، عالمية نهائية سننتهي فيها جميع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نا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خضع للحتمية وحث الخطى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ثل أهل الغر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وصل إلى أرض الموعد والمنتهى، ولكن هنا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يمارس عُقَد النقص ويقاو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 ينصحنا الدكتور العظمة، بدلاً من أن نضيع الوق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نكد ونتعب، أن نُوجِّه أنظارنا حيث نجد تطبيقاً متبلوراً للقوانين العالمية العا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تمية، فتبني المُثُل الغربية هو تبني المُثُل العالمية، والمُثُل العالم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يَّن لنا هاشم صالح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عني سيادة القوانين المادية الطبيعية العالمية التي لا تعر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كان أو الزمان أو الغائيات الإنسانية أو الخصوصيات القوم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ي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زم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المية</w:t>
      </w:r>
      <w:r>
        <w:rPr>
          <w:rFonts w:cs="Arial" w:ascii="Arial" w:hAnsi="Arial"/>
          <w:sz w:val="32"/>
          <w:szCs w:val="32"/>
          <w:rtl w:val="true"/>
        </w:rPr>
        <w:t xml:space="preserve">") </w:t>
      </w:r>
      <w:r>
        <w:rPr>
          <w:rFonts w:ascii="Arial" w:hAnsi="Arial" w:cs="Arial"/>
          <w:sz w:val="32"/>
          <w:sz w:val="32"/>
          <w:szCs w:val="32"/>
          <w:rtl w:val="true"/>
        </w:rPr>
        <w:t>تحوِّل الإنسان إلى كيان طبيع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مادي لا يختلف كثيراً عن الكائن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 الأخرى، يسري عليه ما يسري عليها من قواني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ثم يمكن تطبي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ماذج الكمية أحادية الخط العالم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كذا ننتهي بإنكار، لا الميتافيزيقا وحسب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نما الإنسان المتجاوز للطبيعة ولمفهوم الكل والماهية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ثمة مشكلا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ساسية في التعريفات السابقة، الجزئي منها والشامل، نورد بعضها فيما يلي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عاملت معظم التعريفات مع التعريفات المعجمية العامة للكلمة وأصولها اللغو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شتقاقاتها ومعناها، ولم تتعامل مع مدلول الكلمة في معاجم علم الاجتماع أو 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لسفة، كما لم يتصد أحد تقريباً لتطوُّر الحقل الدلالي للكلم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همل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ظم التعريفات قضية المرجعية النهائية للكلم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مفهوم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ميتافيزيقا العلم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امن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جـ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عرضت كثير من التعريفات للعلمانية باعتبارها أساساً ظاه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غربية وحسب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ناولت معظم التعريفات إشكالية الأصول، أي كيف نشأ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ة في الغرب، ولكنها أهملت دراسة المجتمعات العلمانية المختلفة في الغر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عتبارها الترجمة الفعلية للنموذج العلماني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هـ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جاهلت معظم التعريف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ظواهر المصاحبة لظهور العلمانية مثل الإمبريالية والاستهلاكية والحروب العال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حركات الشمولية ولم تحاول اكتشاف ما إذا كان ثمة علاقة بين تصاعد معدلات العلم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لمجتمع وتزايد مركزية هذه الظواهر وهيمنت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م تحاول أي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ريفات دراسة النظريات الاقتصادية والسياسية المختلفة، خاصةً المعادي من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لإنسا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نظريات التنموية ـ نظريات الدولة ـ نظرية المواط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علاقتها بالعلم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ز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م يُناقش أي من التعريفات بعض المسلمات النظرية الأساسية التي تُعَدُّ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رجمة مباشرة للرؤية العلمانية مثل الماكيافيلية والهوبزية والداروينية والفروي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نظرية بنتام في المنفع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ح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م يُناقش أي من التعريفات المصطلح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فاهيم المستخدمة في العلوم الإنسانية الغربية لوصف بعض جوانب المجتمع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لمانية الحديثة مثل الاغتراب والتشيؤ والتسلع والأنوم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لامعيارية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ط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م يتناول أي من التعريفات الحركات الفنية والأدبية الحديثة وعلاقت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تصاعد معدلات العلمن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لكن من أكثر الأشياء غرابة أن أياً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ريفات لم تحاول أن تربط بين العلمانية وتاريخ الفلسفة في الغرب، ولم يحاول أ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دارسين أن يُبيِّن علاقة البنيو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ي تميت الإنسان على حد قول جارودي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عد البنيو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ي تحاول أن تذيبه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بالعلم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جميع قد يشير إلى كانط ورب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هيجل، ولكن الجميع يبتعد عن نيتشه ودريدا ومن ثم لم يتناول أي منهم قض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دمية والفوضو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ك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م تتناول أي من التعريفات الحياة اليومي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تمعات العلمانية في الوقت الحاضر، وماذا حدث للإنسان بعد أربعة قرون من ازده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لمانية وترعرها في المجتمعات الغرب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ظهور ثقافة شعبية منحطة ـ انتشار العنف 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نتشار المخدرات ـ أمركة العالم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ل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م يتعرض أحد للتراث الغربي الثري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قد العلمانية وما بعد الحداثة، فهم يلزمون الصمت تجاهه، أو يدرسونه ويعرضون له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راسات تبيِّن مدى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موضوعية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الغرب و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مدى مقدرته على تصحيح أخطائه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دون أن يستوعبو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ا النقد في تعريفهم للعلم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ما حدث هو أن دارسي العلمانية فصلو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صطلح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ظاهر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عن غيره من المصطلحات بحيث تحولت العلمانية من كونها رؤية للك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لألمان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فلتنشوون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Weltanschauung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لى ظاهرة مستقلة من ضمن ظواهر عديدة، ل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اريخ مستق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بل الأسوأ من هذا أن تاريخ العلمانية أصبح جزءاً من تاريخ الأفك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تجمد المصطلح وانفصل عن مضامينه التاريخية والحضارية، وأصبحت العلمانية، في كث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الدراسات، برنامجاً إصلاحياً أو برنامجاً تآمرياً وتم تجاهل عمليات العلم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نيوية الكامنة المسئولة الأساسية عن تحوُّل المجتم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ثم تدهور الأمر بين أعد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ة ودعاتها إذ يقول أتباع الفريق الأول</w:t>
      </w:r>
      <w:r>
        <w:rPr>
          <w:rFonts w:cs="Arial" w:ascii="Arial" w:hAnsi="Arial"/>
          <w:sz w:val="32"/>
          <w:szCs w:val="32"/>
          <w:rtl w:val="true"/>
        </w:rPr>
        <w:t>: "</w:t>
      </w:r>
      <w:r>
        <w:rPr>
          <w:rFonts w:ascii="Arial" w:hAnsi="Arial" w:cs="Arial"/>
          <w:sz w:val="32"/>
          <w:sz w:val="32"/>
          <w:szCs w:val="32"/>
          <w:rtl w:val="true"/>
        </w:rPr>
        <w:t>إن العلمانية كفر وإلحاد وغز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ثقافي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ثم يضيفون إلى هذا كل ما يبدو شراً مستطير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 أتباع الفريق الثا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قولون</w:t>
      </w:r>
      <w:r>
        <w:rPr>
          <w:rFonts w:cs="Arial" w:ascii="Arial" w:hAnsi="Arial"/>
          <w:sz w:val="32"/>
          <w:szCs w:val="32"/>
          <w:rtl w:val="true"/>
        </w:rPr>
        <w:t>: "</w:t>
      </w:r>
      <w:r>
        <w:rPr>
          <w:rFonts w:ascii="Arial" w:hAnsi="Arial" w:cs="Arial"/>
          <w:sz w:val="32"/>
          <w:sz w:val="32"/>
          <w:szCs w:val="32"/>
          <w:rtl w:val="true"/>
        </w:rPr>
        <w:t>إن العلمانية هي أن يكون الإنسـان إنسـاناً وأن يُحكِّم ضميره ويحب الخ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نهاية في ذاته ويُدافع عنه وعـن حرية الفكر والإبداع والتسامح والمحبة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، ثم يضيف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هذا كل ما يبدو جميلاً ورائعاً ونبيل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نطلق دعاة العلمانية يلهجون بالثن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يها ويتحدثون عن أن لا سلطان للعقل إلا للعقل ويشيرون إلى أوربا مهد النور والعق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علمانية</w:t>
      </w: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>إلخ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ا شك في أن مثل هذه التعريفات المريحة لها قيمة نفس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الية بالنسبة لمستخدميها، فهي ولا شك تُدخل على قلوبهم الراحة ولكن ليست لها أ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يمة تفسيرية، فهي ليست بتعريفات تحاول وصف الواقع وتفسيره وإنما هي أحـكام أخلاق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عكـس لنا رؤية أصـحابها وموقفهم النفـسي والأخـلاقي من ظاهرة لم يقوموا بتعري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دود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ربما كان الأجدى أن ينظروا إلى تاريخ أوربا الاستعماري من نه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سرق وتدمي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لبلادنا ولبلاد غيرن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لعلهم لو فعلوا لعرفوا أن العقل لم يحكم حض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قل كثيراً، ولو نظروا لتاريخ أوربا المعاصر، ورأوا هتلر وستالين ومسرح العب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سياسات النظام العالمي الجديد والعنصرية القديمة والنازية القديمة والجدي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ادونا وأفلام العنف لأدركوا أن المقدمات العقلية للعلمانية لم تؤد دائماً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زدهار العقل والمرشد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كن بدلاً من مناقشة العلمانية في هذا الإط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ُركَّب أصبحت القض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متى نشأت العلمانية وأين؟ هل العلمانية نسبة إلى العالَ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م إلى العلم؟ وهذا أمر مثير للدهشة باعتبار أن دعاة العلمانية هم في غالب الأم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عاة لتَبنِّي مُثُل الحضارة الغربية ومن بينها الرؤية النقـ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علـهم لو قامـو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تعريف العلمانية مسترشدين بدراسـة متعمقة للحضارة الغربية، مبينين حلوهـا من مرها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و قدَّموا لنا حساب المكسب والخسارة في التجربة العلمانية في الغرب لتم الحو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شأن العلمانية بطريقة أكثر تركيبية ورحابة وأقل حدة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ا بع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ما بعد العلمانية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بوست سيكولايز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post-secularism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صطلح سكه البروفسير جون كين على وز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ا بعد الحداث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ا بعد الأيديولوجيا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غيره من المصطلحات التي تتحدث ع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ا بعد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ا بعد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هنا تعني في واقع الأم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هاي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ا بعد الحداث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عن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هاية الحداث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ا بعد الأيديولوجيا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تع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هاية الأيديولوجيا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ظهر هذا في مصطل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هاية التاريخ</w:t>
      </w:r>
      <w:r>
        <w:rPr>
          <w:rFonts w:cs="Arial" w:ascii="Arial" w:hAnsi="Arial"/>
          <w:sz w:val="32"/>
          <w:szCs w:val="32"/>
          <w:rtl w:val="true"/>
        </w:rPr>
        <w:t xml:space="preserve">»). </w:t>
      </w:r>
      <w:r>
        <w:rPr>
          <w:rFonts w:ascii="Arial" w:hAnsi="Arial" w:cs="Arial"/>
          <w:sz w:val="32"/>
          <w:sz w:val="32"/>
          <w:szCs w:val="32"/>
          <w:rtl w:val="true"/>
        </w:rPr>
        <w:t>ولكن أصحاب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صطلحات آثروا أن يستخدموا الكاسح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وست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ا بعد</w:t>
      </w:r>
      <w:r>
        <w:rPr>
          <w:rFonts w:cs="Arial" w:ascii="Arial" w:hAnsi="Arial"/>
          <w:sz w:val="32"/>
          <w:szCs w:val="32"/>
          <w:rtl w:val="true"/>
        </w:rPr>
        <w:t xml:space="preserve">)» </w:t>
      </w:r>
      <w:r>
        <w:rPr>
          <w:rFonts w:ascii="Arial" w:hAnsi="Arial" w:cs="Arial"/>
          <w:sz w:val="32"/>
          <w:sz w:val="32"/>
          <w:szCs w:val="32"/>
          <w:rtl w:val="true"/>
        </w:rPr>
        <w:t>ليشيروا إلى أن النمو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هيمن قد فقد فعاليته، ولكن النموذج الجديد البديل لم يحل محله بعد، 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ا ب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تعني أن نموذج العلمانية قد دخل مرحلة الأزمة، ولكن لم يحل محله نمو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آخ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الفعل يتحدث البروفسير كين عن أن العلمانية لم تف بوعودها لا في العا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و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حيث تنتشر العنصرية والجريمة والنسبية الفلسف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في العالم الثالث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حي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الفت العلمانية مع الفاشية والقوى العسكرية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علمانية الفاش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ة الفاشية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فاشست سيكولايز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Fascist secularism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صطل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اع في الآونة الأخيرة في بعض الصحف الغربية للإشارة إلى العلمانية في تركي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مؤسسة العسكرية هناك هي التي تقوم بالدفاع ع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التي تعني في المعج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لماني الترك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حاربة الدين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كي تنجز المؤسسة العسكرية هذا الهدف تلجأ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أساليب الفاشية المعروفة ومنها التهديد بقلب نظام الحك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ضغطت المؤسس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سكرية في الآونة الأخيرة، ونجحت بالفعل، في إقصاء حكومة أربكان عن الحكم رغم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زب الرفاه قد حصل على عدد من أصوات الناخبين يفوق ما حصل عليه أي حزب آخر، أي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قوى العلمانية في تركيا معادية للديموقراطية، ومن هنا تسميته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اشية</w:t>
      </w:r>
      <w:r>
        <w:rPr>
          <w:rFonts w:cs="Arial" w:ascii="Arial" w:hAnsi="Arial"/>
          <w:sz w:val="32"/>
          <w:szCs w:val="32"/>
          <w:rtl w:val="true"/>
        </w:rPr>
        <w:t xml:space="preserve">». </w:t>
        <w:br/>
        <w:br/>
        <w:br/>
        <w:br/>
      </w:r>
      <w:r>
        <w:rPr>
          <w:rFonts w:ascii="Arial" w:hAnsi="Arial" w:cs="Arial"/>
          <w:b/>
          <w:b/>
          <w:bCs/>
          <w:color w:val="00008B"/>
          <w:sz w:val="32"/>
          <w:sz w:val="32"/>
          <w:szCs w:val="32"/>
          <w:rtl w:val="true"/>
        </w:rPr>
        <w:t>الباب الثالث</w:t>
      </w:r>
      <w:r>
        <w:rPr>
          <w:rFonts w:cs="Arial" w:ascii="Arial" w:hAnsi="Arial"/>
          <w:b/>
          <w:bCs/>
          <w:color w:val="00008B"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8B"/>
          <w:sz w:val="32"/>
          <w:sz w:val="32"/>
          <w:szCs w:val="32"/>
          <w:rtl w:val="true"/>
        </w:rPr>
        <w:t>نموذج تفسيري مركب</w:t>
      </w:r>
      <w:r>
        <w:rPr>
          <w:rFonts w:ascii="Arial" w:hAnsi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B"/>
          <w:sz w:val="32"/>
          <w:sz w:val="32"/>
          <w:szCs w:val="32"/>
          <w:rtl w:val="true"/>
        </w:rPr>
        <w:t>وشـامل للعلمانية</w:t>
      </w:r>
      <w:r>
        <w:rPr>
          <w:rFonts w:ascii="Arial" w:hAnsi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شل علم الاجتماع الغربى فى تطوير نموذج مرك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شامل للعلمان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علم الاجتماع الغربي والعلوم الإنسانية الغربية ككل هي جزء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تمع الغربي، أفقها محدد بأفق مجتمعها في معظم الأحيان، ولذا نجد أن 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جتماع الغربي يتأرجح بين العلمانية الشاملة والجزئية فيُنظر إلى العلم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عتباره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فصل الدين عن الدول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باعتباره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جموعة أفكار وممارسات ومخطط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ضحة محدد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باعتباره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فكرة ثابتة لا مثالية نماذجية آخذة في التحقق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كما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م الاجتماع الغربي قد ورث أيضاً الاختلاط في الحقل الدلالي ل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لماني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كل هذه العناصر ساهمت ولا شك في أن يفشل علم الاجتماع الغربي في أن يطوِّ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موذجاً شاملاً ومركباً للعلم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أهم العناصر التي ساهمت في ذلك الإخفاق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رجعية علم الاجتماع الغربي والعلوم الغربية الإنسانية ومنطلقاتها هي العلم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امل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على سبيل المثال ترى هذه العلوم أنه يجب فصل الواقع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حياة الدني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ل القيم الدينية والأخلاقية والإنسانية حتى تصبح العلوم محايدة، خالية من القي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فاليو فر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value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اتجهت العلوم الاجتماعية والإنسانية الغربية نح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ماذج الكمية والنماذج المادية لتركز الاهتمام على تلك الظواهر التي توجد داخ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ا النطاق وحسب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هذا المنظور تم تقويض مفهوم الإنسانية المشتركة إلى أن اختف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 سيادة الواحدية المادية الموضوع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ثم انتهى بأن ثبتت هذه العلوم ميتافيزيق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ة الشاملة من إيمان بحتمية التقدم وبأن العقل المادي لا نهائي قادر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سجيل كل شيء</w:t>
      </w: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>إلخ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لكل هذا أصبح علم الاجتماع الغربي نفسه جزءاً من المنظو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ة الكلية الشاملة لا توجد مسافة تفصل بين الواحد والآخ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بدأ يدرك الواق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أجزاء متناثرة، وخصوصاً أن مصطل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لمان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كان قد عُرِّف وتكلّس قبل ظهور كثير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ظواهر العلمانية الأساس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مما زاد الموضوع تفاقماً أن الإنسان الغرب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ينما بدأ مشروعه التحديثي كان ممتلئاً بالتفاؤل بشأنه، وكان يتوقع أن يحقق له 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شروع السعادة الكاملة أو على الأقل قسطاً كبيراً من السعا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حينما كان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ظهر جوانب سلبية، كان يصنفها على أنها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ظواهر هامشية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نتائج جانبية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ث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قول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للتقد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رغم تزايد الجوانب السلبية، إلا أنه استمر في التركيز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تالية المثالية السعيدة فتحكمت في إدراكه وأحكامه ومن ثم استمر في تهميش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وانب السلبية وتهميش المصطلحات التي تشير إليها وظلت هذه المصطلحات، بمدلول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لبي، خارج نطاق عملية تعريف ـ أو إعادة تعريف ـ العلم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مكن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ضيف أيضاً أن علم الاجتماع الغربي قد تحددت مقولاته الإدراكية والتحليلية قبل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تم عملية التلاقي بين الرأسمالية والاشتراكية وقبل أن تظهر الوحدة الكامنة ور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ثير من الظواه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 كان علم الاجتماع الغربي يتصور أن الثنائيات التي ظهرت داخ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نظومة العلمانية الغربية ثنائيات حقيقية ذات مقدرة تفسيرية عال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كان يرص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اقع من خلال نموذج الإنسانية مقابل الطبيعية، ونموذج الرأسمالية مقاب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شتراكية، وهكذا دون إدراك الوحدة النهائية الكامنة فيما بين هذه الثنائيات، ود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دراك أنها ثنائيات واهية في طريقها إلى الزوال بفعل عوامل التعرية التاريخ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آليات التلاق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لكل هذا نجد أن علم الاجتماع الغربي يرصد الواقع العلما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الشرق والغر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ا باعتباره كلاً متكاملاً وإنما باعتباره مجموعة من ظواه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ختلفة مستقلة لها تواريخ مستقل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كلما اتضحت معالم ظاهرة ما فإنه كان يحصر سمات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ُطلق عليها اسماً، الظاهرة تلو الأخرى، دون أن يربط بعضها ببعض داخل نموذج تفسير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ح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ذا ظهرت نماذج تفسيرية متعددة، ونجد أن هناك حديثاً ع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رشيد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مستقل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حديث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استنار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ن حديث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فكيك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ن حديث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لم يتم رصد علا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فهوم الإنسان الطبيعي وتعاظم نفوذ الدولة القومية بضمور الحس الخُلقي ثم بضمو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س السياسي والإباحية وتزايد الحياد والتجريد والتنميط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أصبح تاريخ العلم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ستقلاً تماماً عن تاريخ الفلسفة الغربية الحديثة وعن تاريخ الاستعمار الغرب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حركات مثل النازية والصهيو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ظهر عدد لا حصر له من المصطلحات يُشير بعض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الثمرات الإيجابية لعملية التحديث أو الترشيد أو العلمنة، من بينها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تقدم 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راك ـ زيادة الإنتاج ـ هزيمة الطبيعة ـ معرفة قوانين الواقع والتحكم في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ظهرت أيضـاً مجموعة من المصطلحات المحايدة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الأقل من وجهة نظر أصحابها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ينها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تلاقي ـ المجتمع التكنولوجي ـ المجتمع ما بعد الصناعي ـ زمانية كل الظواه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نسبيت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في الوقت نفسه، ظهرت مصطلحات عديدة تشير إلى بعض نتائجها السل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غير المقصودة أو إلى ظواهر سلبية مرتبطة بها أو ناجمة عنها، من بينها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أزمة الحض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ديثة ـ أزمة الإنسان في العصر الحديث ـ ثمن التقدم ـ النتائج السلبية لعم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حديث ـ التلوث البيئي ـ هيمنة النماذج المادية والكمية والآلية ـ الاغتراب 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زمة المعنى ـ ضمور الحس الخلقي ـ هيمنة القيم النفعية ـ غياب المركز ـ تفشِّ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نسبية المعرفية والأخلاقية ـ اللامعيار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أنوم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ـ تفتُّت المجتمع ـ سيا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اقات التعاقدية بدلاً من العلاقات التراحمية ـ إشكالية الجماينشافت مقاب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يسيلشافت ـ سيطرة الدولة على الفرد من خلال أجهزتها العديدة ـ هيمنة المؤسس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بيروقراطيات ـ تآكل الأسرة ـ بداية اختفاء ظاهرة الإنسان ـ ظهور فلسفات معا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إنسان ـ العدمية الفلسفية ـ الإحساس بالعبث ـ التدويل ـ تراجُع الفردية والخصوص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أمركة العالم ـ التنميط ـ سيطرة أجهزة الإعلام على البشر ـ ما بعد الأيديولوجيا 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ظهور الحتميات والجبريات المختلف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بيولوجية والبيئية والوراثية والتاريخ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الم الحديث كقفص حديدي ـ التسلع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ي تحوُّل الإنسان إلى سلع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التشيؤ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وُّل الإنسان إلى شيء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موت الإله ـ موت الإنسا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يُلاحَظ أن معظم المصطلح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سلبية هي نتاج ما نسميه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ة الشاملة</w:t>
      </w:r>
      <w:r>
        <w:rPr>
          <w:rFonts w:cs="Arial" w:ascii="Arial" w:hAnsi="Arial"/>
          <w:sz w:val="32"/>
          <w:szCs w:val="32"/>
          <w:rtl w:val="true"/>
        </w:rPr>
        <w:t xml:space="preserve">»)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رغم دقة هذه المصطلحات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لٌّ في حد ذاته، إلا أنها ظلت متباع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صُنِّفت أحياناً إلى مجموعات أكبر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كن ظل هناك غياب ملحوظ للنموذج التفسيري الكلي الذي يُبيِّن الوحدة الكامنة ور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دد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رغم أن نطاق عمليات العلمنة قد اتسع، ورغم أن الكثيرين اتضح ل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ها تشكل في مجموعها منظومة متكاملة يمكن رؤيتها في مقدمتها وحلقات تطور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نتائجها الإيجابية المقصودة والسلبية غير المقصودة، ورغم أن المتتالية المتحق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 انتهت بالإمبريالية ونهب العالم والإبادة النازية والتلوث البيئي والإباح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آكل الأسرة وانتشار المخدرات والجريمة والإيدز والتي ظهرت بدلاً من المتتا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ثالية المُفْتَرَضة السعيدة، ورغم ثمن العلمانية الشاملة الفادح، حيث لم ي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ناك مجال للحديث عن استقلالية الحياة الخاصة، ورغم تَساقُط الثنائيات المختلفة و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 أدَّى إلى تهميش الفلسفة الإنسانية الهيومانية وسقوط النموذج الاشتراكي، ورغ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آكل بقايا المسيحية وتَغوُّل الدولة ووسائل الإعلام وقطاع اللذة، رغم كل هذا، ف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الغربي لم ير الوحدة الكامنة ولم يتوصل إلى نموذج تفسيري شامل مركب متكا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ظاهرة العلمانية، واكتفى بمراجعة كثير من المصطلحات التي سكها لوصف واقعه التحديث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ضوء ما تَكشَّف له من خلال عملية التحقق التاريخ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فهو لم يعد يتحدث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استنار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سب، وإنما أصبح يتحدث أيضاً ع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استنارة المظلمة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لم يعد يتحد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قل الخلاق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سب، وإنما يتحدث أيضاً ع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تآكل العقل النقد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ق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فكيك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قل الأدات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الذي لا يكترث بالإنسان ولا بالمضمون الخلقي لعم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شي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لا يتحدث ع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ركزية الإنسان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ة الهيومان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حسب، وإن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تحدث أيضاً ع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ذي البُعد الواحد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الشيء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ستبعاد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المركز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داء للإنسا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نتي هيومانيز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anti-humanism</w:t>
      </w:r>
      <w:r>
        <w:rPr>
          <w:rFonts w:cs="Arial" w:ascii="Arial" w:hAnsi="Arial"/>
          <w:sz w:val="32"/>
          <w:szCs w:val="32"/>
          <w:rtl w:val="true"/>
        </w:rPr>
        <w:t xml:space="preserve">)». </w:t>
      </w:r>
      <w:r>
        <w:rPr>
          <w:rFonts w:ascii="Arial" w:hAnsi="Arial" w:cs="Arial"/>
          <w:sz w:val="32"/>
          <w:sz w:val="32"/>
          <w:szCs w:val="32"/>
          <w:rtl w:val="true"/>
        </w:rPr>
        <w:t>كما أنه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تحدث ع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قدم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سب وإنما يتحدث أيضاً ع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هاية التاريخ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بثية الواقع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ثمن التقدم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رغم أن الإنسان الغربي أعاد صياغة المصطلحات وربط بعض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لبعض الآخ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الترشيد الذي كان مرتبطاً بالانعتاق ظهرت علاقته بالتنمي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بالاغتراب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فقد ظلت في معظمها محتفظة باستقلاليتها لا تنتظمها منظومة واح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ع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كس فيبر هو عالم الاجتماع الغربي الذي اقترب من عملية الربط بين كل المصطلح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ظواهر بطريقة تكاد تكون شاملة من خلال مفهوم الترشيد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لقد أخفقت العل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جتماعية والإنسانية الغربية في رصد ظاهرة العلمانية وفي تطوير نموذج شامل ومرك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ها أو رؤيتها من منظور إنساني عالمي مقار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إن كان من الممكن تفسير إخفاق العل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جتماعية والإنسانية الغربية في التوصل إلى نموذج شامل ومركب ومتكامل للعلماني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إن تفسير إخفاقنا نحن غير ممكن، فنحن نرى ظاهرة العلمانية ونرى الإنسان الذ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تفاعل معها من الخارج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حتى الآن على الأقل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لهذا، فلابد أن نرى الأمور بشكل أكث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ركيباً وشمولاً وكلية، ولابد أن يكون بوسعنا رؤية علاقة كامنة شاملة بين العناص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جوانب المختلفة التي قد تبدو مستقل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يس هناك ما يدعو لأن نقبل تصنيف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الغربي ومصطلحاته لوصف واقع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واجب العلمي يفرض علينا أن نبحث عن مث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ه العلاقة الشاملة الكامن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عل الوقت قد حان الآن لإعادة النظر في كل مصطلح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لوم الاجتماع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ذات الأصل الغرب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صياغة نماذج ومصطلحات جديدة تتفق مع تجربتن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جودية المتعينة بعد سقوط المنظومة الاشتراكية وبعد علمنة السلوك في العا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غربي وضمور رقعة الحياة الخاصة وتهميش المسيحية تماماً وظهور أدبيات غربية مراج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ساعدنا في عملية التعريف وإعادة التعريف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حو نموذج تفسيرى مركب وشام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لعلمان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بعد أن رصدنا فشل علم الاجتماع الغربي في تطوير نموذج شامل ومرك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لعلمانية، وبعد أن بيَّنا أن مصطل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لمان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شائع لأقصى درجة، وخلافي لأقصى درج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إننا سنحاول أن نقوم بتطوير نموذج تحليلي جديد وسنؤسس عليه تعريفاً لما نسمي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ة الشاملة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قد لجأنا لعدة إستراتيجيات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تعريف من خل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راسة مجموعة من المصطلحات المتقاربة ذات الحقل الدلالي المشترك أو المتداخل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تطوير مصطلحات تحليلية جديدة لبلورة النموذج الكام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دراس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مط الأساسي الكامن وراء عمليات العلمنة وتوضيح علاقة العلمانية بالتفكيك وما ب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داث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توضيح علاقة العلمانية بالإمبريال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ثم طرحنا ب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ذلك تعريفنا للعلمانية الشامل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علماني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تعريف من خلال دراس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جموعة من المصطلحات المتقاربة ذات الحقل الدلالى المشترك أو المتداخ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مصطل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ـ كما تَقدَّم ـ مُبهَم ومُختلَط، ولو كان الأمر بيدنا لاستغنين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ماماً عنه ولاستخدمنا بعض المصطلحات الأخرى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خصوصاً مصطل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زع القداس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واحدية الكونية المادية</w:t>
      </w:r>
      <w:r>
        <w:rPr>
          <w:rFonts w:cs="Arial" w:ascii="Arial" w:hAnsi="Arial"/>
          <w:sz w:val="32"/>
          <w:szCs w:val="32"/>
          <w:rtl w:val="true"/>
        </w:rPr>
        <w:t xml:space="preserve">») </w:t>
      </w:r>
      <w:r>
        <w:rPr>
          <w:rFonts w:ascii="Arial" w:hAnsi="Arial" w:cs="Arial"/>
          <w:sz w:val="32"/>
          <w:sz w:val="32"/>
          <w:szCs w:val="32"/>
          <w:rtl w:val="true"/>
        </w:rPr>
        <w:t>نظراً لأنها مصطلحات أكثر شمولاً وأكثر عمقاً ودقة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فظ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كما أنها مصطلحات جديدة غير محملة بأعباء أو أخلاقيات أيديولوج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قائدية حادة كما هو الحال مع لفظ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لمانية</w:t>
      </w:r>
      <w:r>
        <w:rPr>
          <w:rFonts w:cs="Arial" w:ascii="Arial" w:hAnsi="Arial"/>
          <w:sz w:val="32"/>
          <w:szCs w:val="32"/>
          <w:rtl w:val="true"/>
        </w:rPr>
        <w:t xml:space="preserve">»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كن هناك إشكالية تواجهن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ميعاً، وهي أن هذا المصطلح قد أحرز شيوعاً غير عادي بين دعاة العلمانية وأعدائها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بين أعضاء النخبة والجماهير على حدٍّ سواء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لا مناص من استخدامه، فالبدء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قطة الصفر مسألة مستحيلة في مثل هذه الأمو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ا سنلجأ إليه هو إعادة تعريف مصطل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لمان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بحيث يصبح مجاله الدلالي أكثر اتساعاً وشمول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أننا سنستخدم مصطل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لمن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نطاق واسع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لتأكيد البُعد الزمني للمصطلح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نحن نحاول أن نقد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موذجاً مركباً للعلمنة والعلمانية، وذلك لا باعتبار العلمنة مجموعة من الأفك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مارسات الواضحة، ولا باعتبارها رؤية تغطي بعض مجالات الحياة دون الأخرى وحسب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ا باعتبارها فكرة ثابتة لا متتالية نماذجية، وإنما باعتبارها رؤية شاملة لإعا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ياغة الواقع في إطار المرجعية المادية الكامنة النهائية وهيمنة الواحدية الما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ضوع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نحن نعتقد أن هذا النموذج له قيمة تفسيرية وتصنيفية عالية وأنه سيك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منزلة النظرية التفسيرية والتصنيفية العامة التي تحاول أن تكتشف قدراً معقولاً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حدة بين الظواهر التي صُنِّفت باعتبارها ظواهر مستقل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و نموذج تنضوي تح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لٌّ من الرأسمالية والاشتراكية باعتبارهما نموذجين ماديين في تنظيم المجتمع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بشرية، ومن ثم فهما مجرد تنويعين على نموذج أعمق وأشمل، أي العلما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عقل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 والواحدية الماد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بل إننا نستخدم نموذج العلمنة لنفسر العديد من الظواه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لعصر الحديث لا في الغرب وحسب وإنما على مستوى العالم بأسره، ونشير إلى 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سميه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رؤية المعرفية العلمانية الإمبريال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باعتبار أن هذه الرؤية لم تُطبَّ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الداخل الغربي من خلال الدولة العلمانية المركز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طلق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حسـب وإن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ُبِّقت أيضاً على الخـارج الأوربي من خلال جيوش أوربا والغزو الثقاف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ثم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نحن نرى إمكانية كتابة تاريخ موحَّد لكلٍ من العلمانية والإمبريالية والديموقراط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فلسفة الغربية الحديثة والتحديث والحداثة وما بعد الحداثة، وذلك إن تبنين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عريفاً مركباً للنموذج المعرفي العلمان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حن نستخدم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لمن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لمان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رؤية معرفية علمان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من قبيل الاختصار، إذ أن ما نعنيه هو رؤية معرفية علم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مبريالية ترمي إلى غزو العال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غربي والشرق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حوسلة الإنسان في الشرق والغرب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على هذا، فإن هذه الرؤية هي نظرية لا تُفسِّر فقط تاريخ أوربا في العصر الحدي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نما تطمح إلى تفسير تاريخ العالم، وضمن ذلك تاريخ أوربا كجزء من تاريخ العالم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صر الحديث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بل إننا، عن طريق ربطنا بين العلمانية والفكر الحلولي الكمو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عتباره تعبيراً عن نمط إنساني كامن متكر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نزعة الجنين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نرى أن النموذج الذ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طرحه له قيمة تفسيرية لكثير من جوانب التاريخ الإنسان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في الأبو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خيرة من هذا الجزء سنحاول أن نصل إلى نموذج تفسيري للعلمانية أكثر تركي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شمولاً وتكاملاً من النموذج التفسيري السائد والكامن في التعريفات المعج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تداول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جزئية والشامل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لذا طرحنا هذه التعريفات جانباً بسبب سطحيتها وضيق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ختلاطها، وحبذنا بدلاً من ذلك ما نسميه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عريف من خلال دراسة مجموعة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صطلحات المتقاربة ذات الحقل الدلالي المشترك أو المتداخل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دراسة بعض الأنما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كررة في الظواهر الاجتماع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تم عملية التعريف هنا من خلال حصر كثير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صطلحات التي استخدمتها العلوم الإنسانية الغربية لوصف بعض ظواهر المجتمع الغرب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ديث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ثم قمنا بتجريد ما نتصور أنه النموذج الكامن وراء هذه المصطلحات، وذلك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لال تفكيكها وإعادة تركيبها إلى أن وصلنا إلى بعض الأنماط المتكررة، ثم قمنا بس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عض المصطلحات التي ترى أنها ذات مقدرة تفسيرية عالية وتساعد في عملية التفكي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ركيب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كوَّن لنا في نهاية الأمر نموذجاً نتصور أنه أكثر تركيباً وشمول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كاملاً من النموذج السائد، فهو يبيِّن الوحدة الكامنة وراء المصطلحات المتناثر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في نهاية الأمر وضعنا تعريفنا للعلمانية الشاملة استناداً إلى كل هذه العمل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كر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قد قسّمنا المصطلحات المتقاربة ذات الحقل الدلالي المشتر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المتشابك إلى الأقسام التالي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مصطلحات الواحدية الي تؤكد الوحدة ب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طبيعي والمادي من جهة، والإنساني والروحي من جهة أخرى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دة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sz w:val="32"/>
          <w:sz w:val="32"/>
          <w:szCs w:val="32"/>
          <w:rtl w:val="true"/>
        </w:rPr>
        <w:t>أي واحدية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>العلوم 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لاقي ـ اتحاد المقدَّس بالزمني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ثم مصطلحات تؤكد استيعاب الإنسان في منظو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والواحدية المادية وإعادة صياغته على هديها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طبيع ـ التحييد 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يمنة النماذج البيروقراطية والكمية ـ المجتمع التكنولوجي أو التكنوقراطي ـ المجت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 بعد الصناعي ـ العقل الأداتي ـ العقل النقدي ـ كل الأمور نسبية ـ في التحلي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خير وفي نهاية الأمر والمطاف إن هو إلا 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ثم مصطلحات تصف ثمار عملية الاستيع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رشيد في إطار العلمانية الشامل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عقلانية التكنولوجية أو المادية 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َوْسَلة ـ التعاقدية ـ الجماينشافت والجيسيلشافت ـ الجماعة التراحمية العضو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جتمع التعاقدي ـ الإنسان ذو البُعد الواحد ـ القفص الحديدي ـ التَسلُّع 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وثُّن ـ التشيُّؤ ـ التنميط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مصطلحات تشير إلى تفكيك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ختفائ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فكيك والتقويض ـ نزع القداسة عن العالم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والطبيعة ـ نزع الس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 الظواهر ـ كشف حقيقة الأسطورة ـ تحرير العالم من سحره وجلاله ـ تجريد الإنسان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صائصه الإنسانية ـ إزاحة الإنسان عن المركز ـ إسقاط السمات الشخصية ـ الداروي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جتماعية ـ الاغتراب ـ اللامعيار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لاعقلانية الماد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صطلحات تتضمن الموضوعات السابقة بدرجات متفاوتة، فكلها تدور في إطار نموذج واحد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هي تفترض وحدة الطبيعي والإنساني واستيعاب الإنساني في الطبيعي وهيمنة الواح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، وهو ما يؤدي إلى تفكيك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أحد الموضوعات قد يَغلب على الموضوع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خرى، ولهذا فقد أصبح هذا هو أساس تصنيفن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مصطلحات قمنا بسك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بلورة النموذج الكام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علمنة البنيوية الكامنة ـ المطلق العلماني الشامل 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لحظة العلمانية الشاملة النماذج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صطلحات السابقة، كل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ستثن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صطلحات الثلاثة الأخير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ستخدمها علماء اجتماع أو مفكرون غربيون لوصف بع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ظواهر في المجتمعات الغربية الصناعية الحديثة، سواء في العالم الرأسمالي أو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لم الذي كان اشتراكي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نستخدم بعض هذه المصطلحات لوصف بعض الظواهر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نشأ في المجتمعات الحديثة في العالم الثالث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يمكن أن نُقسِّم هذ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صطلحات إلى مصطلحات نقدية وأخرى وصفي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مصطلحات الوصف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وهي تل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صطلحات التي تكتفي بتقديم وصف لبعض جوانب المجتمعات العلمانية وظواهرها مث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لاق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عاقدية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هذه المصطلحات يمكن أن تُستخدَم بشكل وصفي محايد خالص د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ي تقييم للظاهرة موضع الوصف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يمكن أن تُستخدَم أيضاً بشكل إيجابي، بمعنى أن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ستخدم هذه المصطلحات يرى أن انتشار ظواهر مثل تزايد العلاقات التعاقدية هو أم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يجابي وفي صالح المجتمع ومن الضروري الإسراع ب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المصطلحات الوصفية يمكن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ُستخدَم أيضاً بشكل سلب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نقدي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فيرى من يستخدم المصطلح أن مثل هذه الظواه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تُقوِّض نسيج المجتمع وتقضي على الإنسا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مصطلحات النقد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صطلحات مث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َشيُّؤ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َسلُّع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التي لا تكتفي بالوصف وإنما تضيف بُعد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قييمياً يُظهر سلبيات الظاهرة التي يُشار إليها وبُعداً إصلاحياً تبشيري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ادر أن نجد من يستخدم مثل هذه المصطلحات بشكل إيجابي، فمن غير المتوقع أن نج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حداً يدعو صراحةً إلى تَسلُّع الإنسان وتَشيُّئه وتعميق إحساسه بالاغتراب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مع هذا، يوجد داخل هذه المصطلحات النقدية عنصر وصفي لظواهر المجتمع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ا فعلناه هو أننا قمنا بتفكيك المصطلحات النقدية إلى ثلاثة عناصر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أول الرؤية النقدية، والثالث البرنامج الإصلاحي، أما الثاني فهو العنصر الوصفي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أننا سنجد عنصراً وصفياً مشتركاً بين جميع المصطلحات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صفية كانت أ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قد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 الأساس النقد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تنطلق المصطلحات النقدية من وصف لحا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سانية جوهر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تصورنا مثال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تسم بالتكامل والتركيب والكلية والحر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قدرة على الاختيار والتجاوز، وهي حالة مستقلة عن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، مُتميِّز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ها، متجاوزة لقوانين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تحرك في حيزها الإنساني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أي أن المصطلحات النق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ستعيد مفهوم الإنسانية المشتركة وتجعلها المرجعية النهائية وتفترض أسبقية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اد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هي استمرار للنموذج الإنساني الهيوماني المتمركز ح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من ثم فهي تستعيد قدراً من الثنائية الفضفاض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نفس القول ينطبق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صطلحات المأساوية والعبث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ث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ذو البُعد الواحد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قفص الحديدي</w:t>
      </w:r>
      <w:r>
        <w:rPr>
          <w:rFonts w:cs="Arial" w:ascii="Arial" w:hAnsi="Arial"/>
          <w:sz w:val="32"/>
          <w:szCs w:val="32"/>
          <w:rtl w:val="true"/>
        </w:rPr>
        <w:t>»)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مصدر مأساويتها وعبثيتها هو الحلم بمثل هذه الحالة المثالية والفشل في الوص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ي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جانب الوصف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ثمة انتقال من هذه الحالة الإنسانية الجوهر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جاوزة الافتراضية إلى حالة واقعية ومتحققة في المجتمعات العلمانية الحديثة تق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صطلحات النقدية بوصف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 البرنامج الإصلاح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تتحدث المصطلحات النق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ضاً عن حالة الانعتاق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حالة مثالية في المستقبل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هي الحالة التي يمكن أن تتحق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ها الإمكانيات الكامنة في ذات الإنسا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داخل الزمان والمكا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يتجاوز في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نسان حالة التفتت والتجـزؤ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واقـعية المتحقق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تي يعيـش فيـها في المجت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ديث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 المصطلحات العبثية والمأساوية، فلا تطرح أية رؤية للمستقبل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و استبعدنا الأساس النقد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رقم</w:t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برنامج الإصلاحي الانعتاق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رقم</w:t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كزنا على الجانب الوصف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رقم</w:t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ن المصطلحات النقدية، لوجدنا أن هذا هو العنص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شترك بين كل من المصطلحات النقدية والمصطلحات الوصف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و العنصر الذي سنرسم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خلاله ملامح المجتمع العلمان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نماذجي الشامل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نُجرِّد نموذجنا التفسيري من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مكن تلخيص هذه الملامح ـ استناداً إلى المصطلحات الوصفية والجانب الوصفي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صطلحات النقدية ـ في صياغة بسيطة جداً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انتقال من الإنساني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ادي، أي من التمركز حول الإنسا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واحدية الذات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لى التمركز ح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طبيع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واحدية الموضوعية الماد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أي الانتقال من تأليه الإنسان وخضوع الطبي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تأليه الطبيعة وإذعان الإنسا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لكن يمكننا أن نزيد الأمور تفصيلاً بأ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حاول استخدام كل المصطلحات التي أدرجناها سالفاً باعتبارها مصطلحات تصف نف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عملية من زوايا مختلف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ينتقل مركز الكـون من الإنسـا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تجـاوز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عدد الأبعاد، الحر، المسـئول أخلاقياً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إلى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اد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ُبرمَج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تمية، الخاضعة لقانون واحد صارم وأية تنويعات عليها مثل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شيء ـ السلعة 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وق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صنع ـ الدولة ـ العقلانية التكنولوجية ـ الكفاءة البيروقراطية ـ النما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مية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تُلغَى ثنائية الإنسان والطبيع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صلب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تسود الواح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ادية إذ أن ثمة قوانين عام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طبيعي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ما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سري على الإنسان سريانها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، أي أن الإنسان يتم تفكيكه ورده إلى عالم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ويتم استيعاب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ماماً في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ي يتم تطبيعه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فتختفي المنظومات القيمية والمعرفية الإنس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ستقلة عن عالم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والمقصورة على الإنسا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يفقد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ي تميُّز، ويُزاح عن المركز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ُنزَع عنه القداسة، ويُجرَد من خصائصه الإنساني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ُسقَط عنه السمات الشخصية، ويصبح وسيلة لا غاية، ويتم تحييده وترشيده والتوح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ينه وبين بقية الكائنات الطبيعي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تخضع الأشياء كاف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من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نطق العلوم الطبيعية، والنماذج الكمية الرياض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نطق الأشياء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يصـب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قـله ذاته عقلاً أداتياً قادراً عـلى التفـكيك وغـير قــادر على التركيب أو الوص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جوهر الطبيعة الإنسانية، فيدخل الإنسان إلى القفص الحديدي، أي إلى عا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سابات الرشيدة، حيث تتم برمجة الأشياء كافة والتحكم فيها، فتسود العلاق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اقدية المحسوبة في المجتمع وتختفي العلاقات التكافلية التراحمية، أي يت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تهويد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المجتمع،حسب تعبير ماركس، ويتم تشييئ وتسليع الإنسا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 يتسم، حسب تعبير ماركس، بالتركيب أو بالمقدرة على التجاوز؛ فهو كائن بسيط، ذ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ُعد واحد، وظيفي، مُنمَّط، مُبرمَج، جزء لا يتجزأ من المادة، مغترب عن جوهر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طبيعة نفسها يتم تحريرها من سحرها وجلالها، ويُنزَع الس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كل الظواهر، فكل الأمو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نهاية الأمر وفي التحليل الأخير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طبيعي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مادية، 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مور نسب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 يتحول العالم إلى ساحة صراع الإنسان فيها ذئب لأخيه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بقاء فيها للأصلح، عالم يتسم باللامعيار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7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العال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طبيع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عالم واحدي، متشابهة أجزاؤه، لا فارق فيه بين المقدَّس والزمني، لا غا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ه ولا هدف ولا معنى، يمكن معرفته والتحكم فيه من خلال هذه المعرفة، هو ما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ستعمالية يمكن توظيفها ونقل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رانسفير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حوسلتها، والإمبريالي صاحب القوة 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حده القادر على غزو العالم وتوظيفه لحساب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8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تتلاقى المجتمعات جميع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نهاية الأمر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تخضع لنموذج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، وتتزايد معرفة الإنسان بقوان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 حتى تسود الواحدية المادية والعقلانية التكنولوجية وينتهي التاريخ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تشير ملامح النموذج الذي جردناه من المصطلحات المختلفة إلى أن ثمة نمط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تكرراً ونموذجاً كامناً تم رصده من قبَل كثير من المفكرين والأدباء الغربيي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دافعين عن التجربة الغربية في التحديث دون تحفُّظ، ومن المتحفظين عليها لأن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دركوا بعض جوانبها المظلمة التفكيك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إلى أن هذا النموذج هو نفس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واق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مر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ة الشاملة رغم أن أحداً لم يُسمها كذلك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ا فعلناه نحن هو أنن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رحنا التعريفات المعجمية جانباً ودرسنا وصف هؤلاء المفكرين لمعالم النموذج المتحق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لمجتمعات العلمانية الغربية الحديثة، وكذلك المصطلحات التي استخدموها في عم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صف هذ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ثم قمنا بعملية تفكيك وإعادة تركيب لها لنبرز ونوضح أبعادها المعرف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كلية والنهائ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النموذج الكامن وراءها، حتى نُبيِّن الوحدة الكامنة ور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دد، أي أن تعريفنا للعلمانية الشاملة، وللنموذج التحليلي التفسيري المرك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امل الذي نقترحه، موجود بشكل كامن في الأدبيات الغربية، وفي كثير من الظواه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حية والمرضية في المجتمعات الغربية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</w:p>
    <w:p>
      <w:pPr>
        <w:pStyle w:val="Normal"/>
        <w:jc w:val="left"/>
        <w:rPr>
          <w:color w:val="FF0000"/>
          <w:sz w:val="32"/>
          <w:szCs w:val="32"/>
          <w:lang w:bidi="ar-SA"/>
        </w:rPr>
      </w:pPr>
      <w:r>
        <w:rPr>
          <w:color w:val="FF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color w:val="FF0000"/>
          <w:sz w:val="32"/>
          <w:szCs w:val="32"/>
          <w:lang w:bidi="ar-SA"/>
        </w:rPr>
      </w:pPr>
      <w:r>
        <w:rPr>
          <w:rFonts w:ascii="Arial" w:hAnsi="Arial" w:cs="Arial"/>
          <w:b/>
          <w:b/>
          <w:bCs/>
          <w:color w:val="00008B"/>
          <w:sz w:val="32"/>
          <w:sz w:val="32"/>
          <w:szCs w:val="32"/>
          <w:rtl w:val="true"/>
        </w:rPr>
        <w:t>الباب الرابع</w:t>
      </w:r>
      <w:r>
        <w:rPr>
          <w:rFonts w:cs="Arial" w:ascii="Arial" w:hAnsi="Arial"/>
          <w:b/>
          <w:bCs/>
          <w:color w:val="00008B"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8B"/>
          <w:sz w:val="32"/>
          <w:sz w:val="32"/>
          <w:szCs w:val="32"/>
          <w:rtl w:val="true"/>
        </w:rPr>
        <w:t>مصطلحات الواحدية والاستيعاب فيها</w:t>
      </w:r>
      <w:r>
        <w:rPr>
          <w:rFonts w:ascii="Arial" w:hAnsi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حدة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ى واحدي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د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ي واح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علوم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ترج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لعبارة الإنجليزي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يونيتي أوف ساين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unity of science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التي قد يكون من الأفض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رجمتها بمصطل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واحدية العلوم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هي مفهوم أساسي في المناهج البحثية الحديثة يفتر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ثمة وحدة عامة شاملة تنتظم العلوم كاف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ة والرياضية والاجتما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إنسان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اعتبار أن الإنسان جزء لا يتجزأ من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لا وجود له خارجها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اعتبار أن ثمة قانوناً واحدا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طبيعياً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مادياً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سري على جميع الظواهر الإنس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طبيعية، أي أن ثمة واحدية كونية م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ثم، يرى دعاة وحدة العلوم أن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مكن دراسة ظاهرة الإنسان مثلما تُدرَس أية ظاهرة أخرى في العالم الطبيعي، ك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مكن أن تُطبِّق على الإنسان نماذج العلوم الطبيع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إنسان، بالنسبة لعا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اقتصاد الذي يتبنى هذا المنهج، مجموعة من الحاجات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استهلاك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تي تُشبَع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قوى التي تتحوَّل إلى طاقة إنتاجية تُوظَّف، أي أنه وحدة إنتاجية استهلاكية يم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فسيرها في إطار المُدخَلات والمُخرَج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إنسان، بالنسبة لعلماء النفس الذ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بعون نفس المنهج، مجموعة من الدوافع النفسية التي تتبدَّى في سلوك يمكن فهم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فسيره عن طريق نماذج تحليلية مادية ومعادلات رياضية تفترض، في نهاية الأمر، أ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ي الإنسا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جهاز عصبي وغدد وخلاي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تأسست علوم إنسانية تحاول كلها رص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بعد استبعاد أية خصوصية أو غائية قد تؤدي إلى عدم الدقة والإبهام وتعو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جراء التجارب العلمية العامة الصارم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تم تعريف المفاهيم الحاكمة الأساس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ثل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تَقدُّم ـ التنمية ـ السعاد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نفس الطريقة وداخل نفس الإطار ومن نفس المنطلق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 العلم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د تختلف العلوم الإنسانية في طريقتها ومناهجها قليل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العلوم الطبيعية، وقد تتفاوت في دقتها فيما بينها، ولكنها جميعا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نها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مر وفي التحليل الأخير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علوم تقوم برصد الحقائق المحسوسة الم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ي من خل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صد الحقائق المادية وتجميعها، تصوغ الفرضيات ثم تصوغ النظريات والقوانين العا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لمية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التي تشكل أعلى درجات المعرفة من منظور هذه العلو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تحدد مدى د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وم أو عدم دقتها بمدى قربها أو بعدها عن القوانين المادية الطبيعية العام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مكن التَوصُّل لهذه القوانين، وكذلك معرفتها والإحاطة بها، من خلال الحوا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عقـل ومن خلال المحاولة والخطـأ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أمل المعرفي الأكبر في إطار وحدة العلوم 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زايد الدقة من خـلال مزيد من التراكم المعلوماتي إلى أن نصـل إلى معـرفة كام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ظواهر الإنسانية تشبه معرفتنا بالظواهر الطبيعية، ومن ثم يمكننا التوصل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وانين العامة العلمية ويتم التعبير عنها بلغة جبرية أو شبه جبرية ومعادل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ياضية محايدة تماماً، مُعقَّمة من التاريخ والعواطف والزمان والمطلقات والثنائيات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ا يختلف الأمر كثيراً من الناحية الأخلاقية والاجتماعية فعلى هدي تل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رفة العلمية التي توصل إليها الإنسان من خلال العقل والحواس، وعلى أساس افترا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ثمة واحدية مادية في الكون لا تُفرِّق بين الإنسان والطبيعة ،سيتوصل العقل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حسن الطرق لتأسيس نظم اجتماعية وأخلاقية يمكنه عن طريقها إدارة أمور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جتمع والبنية الم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علم يمكنه التَوصُّل إلى كل من قواعد الصحة البد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قواعد الصحة النفسية بنفس الطريقة العلمية، أي من خلال الحواس والتجريب والعق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علوم الإنسانية هي وحدها التي يمكنها أن تحدد ـ مهتدية بهدي العلوم الطبيعي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نطلاقاً من منطلقات علمية زمنية لا علاقة لها بما وراء الطبيعة أو بأية مطلقات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غائيات أو عواطف ـ ما ينفع الناس وما يحقق لهم السعادة وما يُدخل اللذة عليهم، و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ُحدَّد أسباب البقاء وكيفية تحويل الناس إلى مواطنين نافعين ومنتجي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يرف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رة وحد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ي واح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لو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لمعنى الصارم الذي نطرحه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رفض في واقع الأم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احدية المادية، ويرى أن الظاهرة الإنسانية ليست ظاهرة طبيعية مادية محض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تلاقــــ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لاق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رجمة للكلمة الإنجليزي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كونفرجن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convergence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هي نظرية ظهرت في الخمسينيات ولكنها تعود بجذورها إلى علماء اجتماع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ثل فيبر وزيميل، يرون أن المجتمعات الحديثة تتطور بطريقة واحدة، وحسب نموذج واح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من، وأن التحديث يؤدي إلى ظهور أنماط متشابهة رغم اختلاف نقطة الابتد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يديولوج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ا يعود في تصوُّرهما وفي تصوُّر الآخرين إلى أن جوهر التحديث 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شيد، في إطار نموذج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ادة، وإلى أن المجتمعات الحديث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رأسمالية كان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م اشتراك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لجأ إلى عملية ترشيد لكلٍّ من البيئة الاجتماعية وحياة الإنسان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اخل والخارج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ه العملية في جوهرها عملية اختزال لهما حتى يمكن تنظيم المجت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خلال التخطيط والتحكم الإداري المركزي في كل مصادره الطبيعية والإنس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وظيفها على أكمل وجه، وهو ما يعني سيادة البيروقراطية والاتجاه نحو تنميط الحيا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أن هيمنة البيروقراط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قفص فيبر الحديد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هي سمة رئيسية وحتمية في المجت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ديث تتجاوز الخلافات الأيديولوجية الظاهرة، ومن هنا الحديث ع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جتمع الصناع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سب في كثير من الدراسات دون الإشارة إلى توجُّهه الأيديولوج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رأسمال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اشتراكي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هنا أيضاً الحديث ع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هاية الأيديولوجيا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ا ب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يديولوجيا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فترض مفهوم التلاقي عدم وجود فارق كبير بين كل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تمعين الاشتراكي والرأسمالي، كما يفترض أن من الأجدى رصد نقط الاتفاق بينهم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عظم المصطلحات التي نحتها أو روج لها كثير من دعاة الماركسية الإنسانية ومفكر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درسة فرانكفورت مثل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اغتراب ـ التَشيُّؤ ـ التَسلُّع ـ الإنسان ذو البُ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احد، تَصلُح جميعاً لوصف حال الإنسان في كل من المجتمع الصناعي الاشتراك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جتمع الصناعي الرأسمال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لكن مفهوم التلاقي هذا، رغم أهميته ومقدر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فسيرية، لم يكتسب المركزية التي يستحقها، ومن ثم لم تتم صياغة نموذج تحليلي مرك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امل لظاهرة التحديث والعلمن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تحاد المقدس والزمن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تحا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قدَّس والزمن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رجمة لعبار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يونِتي أوف ذا سيكريد آند تيمبور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unity of the sacred and temporal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َرد عبارات مث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تحاد المقدَّس والزمني والمطلق والنسب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فكرة المطلقة والطبيع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في كتابات هيجل الذي كان يرى أن التاريخ الإنساني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وهره حركة متصاعدة نحو التجاوز التدريجي للخلافات بين المقدَّس والزمني بحيث تتح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وح المطلقة تدريجياً مع المادة وتُعبِّر عن نفسها في الطبيعة والتاريخ وفي 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شكال الحياة المادية والروح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نحن نرى أن هذه طريقة هيجلية مركبة للتعبير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اجع التدريجي لأية مرجعية متجاوزة وعن الظهور التدريجي للواحدية الكو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ادية وللمرجعية المادية الكامن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ي تُعبِّر عن نفسها في الطبيعة والتاريخ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لى أن تصل إلى مرحلة وحدة الوجود الكاملة، أي الكمون الكامل ووحدة الوجود المادي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ي العلم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من هنا، فإن تاريخ الفلسفة الغربية والفكر العلما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جتمعات الغربية هو تاريخ هيمنة النماذج الواحدية الكونية المادية والحلو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كمو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سواء كانت مدفوعة من قَبل الروح المطلقة أو من قَبل قوانين الحرك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كر والواقع الغربيي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تطبيــــ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طبيع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ترجمة للكل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نجليزي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اتشورالاي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naturalize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بمعنى رد الظواهر إلى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أو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انون الطبيعي، باعتباره مرجعية نهائية كامنة وقانوناً عاماً يسري على كلٍّ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 المادية والطبيعة الإنسانية لا يُفرِّق بين أحدهما والآخ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تطبيع يفتر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ثمة وحدة كاملة بين العلوم الطبيعية والعلوم الإنسانية، وأن الإنسان جزء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تجزأ من الطبيعة، رغباته طبيع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ي ما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معرفته تتلخص في اكتشاف قوانين الحرك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اد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ي القوانين التي تؤكد وحدة الطبيع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 بالإنسا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ساويهما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إن ما يحكم الإنسان والطبيعة هو القانون الطبيعي، والإنسان 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بيعي، ومن ثم ليست له مكانة أو منزلة خاصة في النظام الطبيعي إذ أن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 تعرف هدفاً أو غا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نزعة الطبيع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ناتشوراليز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naturalism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ول بأن الإنسان إن هو إلا كائن طبيعي تحركه غرائزه الطبيعية، وسائر مكونا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ضارية والإنسانية التي تفصله عن عالم الحيوان والطبيعة ما هي إلا قشور سطحية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اقة لها بالجوهر الإنسان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 نجد أن المدرسة الطبيعية في الأدب تركز على وص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اقع الاجتماعي كما هو، وتُظهر أن هذا الواقع يشبه الواقع الحيواني الطبيعي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ثير من النواح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ارتبطت الطبيعية بالداروينية الاجتماعية، وهي كلها اتجاه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كرية تعبِّر عن هيمنة نموذج الواحدية الموضوعية الم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تحييـــ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حييد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عبار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تحييد العالم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هي ترجمة للعبارة الإنجليز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يوترالايزيشن أوف ذي ورل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neutralization of the world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تعني أن العالم يصب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دة محضة لا تحوي غرضاً ولا غاية ولا هدفاً ولا معنى ولا مركزاً ولا علاقة ل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عالم القيم الدينية والأخلاقية والإنسانية أو أية معيار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حينما ينظر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هذا الكون بعد تحييده، فهو لا يرى سوى كائنات طبيعي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مادية متساوية ليس لوجود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ي معن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إنسان نفسه جزء من هذا العالم المادي المحايد الذي لا يكترث به و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مكنه أن يُسقط أحاسيس الإنسان ولا غائياته على هذا العال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بل إن عليه ألا يمار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ية أحاسيس بالاشمئزاز والاغتراب تجاه عدم الاكتراث الكوني الذي يحيط به، أي أن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أن يرى العالم ويرى ذاته في ضوء مرجعية مادية كامنة في الأشياء وفي ضو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عايير الطبيعية الما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غير الإنسان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عليه أن يتخلى عن أية مرجعية متجاوز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نت أم كامنة، وبذلك فهو يكون قد حيَّد ذاته وحيَّد العالم تماماً وأخذ موقف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وضوعياً من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يمنة النماذج البيروقراطية والكم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هيمنة النما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يروقراطية والكم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رجمة للكلمة الإنجليزي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بيروكراتايزيش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bureaucratization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كوانتيفيكيش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quantification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هي ظواهر متفشية في المجتمع الحديث رصدها علم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جتماع الغربيو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رى بعضهم أنها ظاهرة حتمية في المجتمعات الصناعية المتقدمة إذ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مؤسسات هذه المجتمعات مؤسسات ضخمة متشابكة لدرجة كبيرة، وهو ما يعني أن إد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تمع تتم من خلال نماذج بيروقراطية وكمية لا تكترث كثيراً بخصوصيات الأفرا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سماتهم المتعيِّن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لى عكس المؤسسات الوسيطة في المجتمعات التقليدية مثل القبي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أسر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فإن هذه المؤسسات تتحرك وتحاول إعادة صياغة الإنسان الفرد حس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واصفات عامة كمية تُسقط أبعاده الخصوصية والكيفية التي تعوق أداء البيروقراط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ديثة، الأمر الذي يعني تنميط الواقع والبش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حويل المجتمع إلى آلة ضخمة تقر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كل فرد وظيفته ومكانه، وتحدد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معظم الأحيا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رغباته وأحلام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ه النما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يروقراطية والكمية نماذج واحدية موضوعية مادية صارمة لا تغطي الحياة العامة وحس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نما تمتد لتشمل الحياة الخاصة أيضاً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جتمع التكنولوجى أو التكنوقراط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جتمع التكنولوج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جتمع التكنوقراط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ترجمة للمصطلح الإنجليز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تكنولوجيكال أور تكنوكراتيك سوساي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technological or technocratic society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تكنوكراس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technocracy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رفياً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حكم التكنوقراط</w:t>
      </w:r>
      <w:r>
        <w:rPr>
          <w:rFonts w:cs="Arial" w:ascii="Arial" w:hAnsi="Arial"/>
          <w:sz w:val="32"/>
          <w:szCs w:val="32"/>
          <w:rtl w:val="true"/>
        </w:rPr>
        <w:t xml:space="preserve">»)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صاغ مصطل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كنوقراط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هندس الأمريكي وليام هنري عام </w:t>
      </w:r>
      <w:r>
        <w:rPr>
          <w:rFonts w:cs="Arial" w:ascii="Arial" w:hAnsi="Arial"/>
          <w:sz w:val="32"/>
          <w:szCs w:val="32"/>
        </w:rPr>
        <w:t>1919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تعني حرفياً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حكم التكنوقراط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حك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براء الفنيين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يعود المفهوم إلى المفكر الاشتراكي الفرنسي سان سيمون الذي تنبأ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ظهور مجتمع مثال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طوباو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حكمه العلماء والمهندسون والخبراء، كلٌّ في حقل تخصصه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يث يتحكمون في المجتمع من خلال سلطة مركزية ويُطبِّقون عليه آخر اكتشافات ال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طورات التكنولوجيا لحل مشاكله المادية والاجتماعية والإنس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رتب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فهوم التكنوقراطية بمفهوم التلاقي ومفهوم المجتمع ما بعد الأيديولوجي حيث نج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فتراض بأن المجتمعات الحديثة مجتمعات لا تُدار عن طريق الأيديولوجيات السياس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اقتصادية وإنما عن طريق التخطيط الواعي في عالم الاقتصاد والتفكير الإستراتيج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اعي في أمور الدفاع والتوسع المستمر في البحث العلمي ومراكمة المعرفة بهدف ترش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اقع والتحكم فيه، وذلك بتجاوز الانتماءات الأيديولوجية المختلف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ف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وة الحقيقية لا تُوجَد في يد ممثلي الشعب المنتخبين ولا في يد رجال السياسة و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تى في يد البيروقراطية وإنما في يد الخبراء والفنيي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مصطلح يحمل معنى إيجابي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نسبة لمن يؤمن بقدرة العلم والنماذج الطبيعي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 على حل كل مشاكل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ون الرجوع إلى أطر فكرية وفلسفية كل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اتجاه الوضعي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كن هناك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رون عكس ذلك تماماً، فهم يرون أن حكم الخبراء التكنوقراط هو حكم أصحاب عقل أدا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 يوجد عندهم أي التزام أخلاقي ولا أية معرفة بالكليات، وهؤلاء مستوعَبون تمام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لنماذج الواحدية، المادية والهندسية، التي لا تعرف الثنائيات أو التركيب، و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شيد الإجرائي الذي لا يعرف القيم الإنسانية أو الأخلاق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تكنوقراطي 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خصص في ميدان فني أو علمي معين ويعجز عن إدراك أي شيء إلا من خلال تخصصه بحي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كون نظرته إلى الأمور دائماً جـزئية محـدودة رغم ما تدعيه من دقة وانضباط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خـبير التكنوقراطي شخص عظيم الكفاءة والإنتاجية في ميدانه، ولكنه عاجز عن رؤ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ورة الكلية، ولا يخطر بباله أصلاً تغيير المجتمع، لأن التغيير الحقيقي يتطل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ؤية الشاملة، في حين أن الإنسان التكنوقراطي شخص جامد محافظ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و، إلى جانب هذا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سان تهيمن عليه نماذج اختزال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ا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سيطة، ولذا فإنه لا يمكنه أن يتعامل 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كظاهرة مركبة متميِّزة في عالم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، فهو قد تدرب تماماً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امل مع الأشياء ومع الواقع من خلال نماذج اختزالية، وعادةً ما ينتهي الأم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هؤلاء التكنوقراط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ولئك الذين لا يدركون أية أبعاد كلية أو نهائ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لى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حولوا إلى أداة إما في أيدي الاحتكارات والمركب العسكري الصناعي في الد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أسمالية أو في أيدي النخبة الحاكمة وسكرتارية الحزب في الدول التي كان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شتراك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جتمع المثالي الذي يؤسسونه مجتمع شمولي رشيد محكوم تماما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يوتوبي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كنوقراط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جب أن نربط بين التكنوقراطية واتجاهات أخرى في المجت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ديث مثل تزايد هيمنة النماذج البيروقراطية والكمية وظهور علوم جديدة مثل الهندس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راثية والاستنساخ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هذه اتجاهات نحو مزيد من التحكم في العالم ونحو مزيد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طبيق اكتشافات العلم والتكنولوجيا على الإنسا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جتمع ما بعد الصناع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ا بعد الصناع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رجمة ل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بوست إندستري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post-industrial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منها عب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جتمع ما بعد الصناعي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قد استخدم بعض المفكرين هذا المصطلح منذ بداية 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ر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أهم هؤلاء النقابي الاشتراكي آرثر بنتي الذي ذهب إلى أن ماركس كان يبالغ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حياناً في التفاؤل بشأن منافع الآليات الجديدة رغم إشارته العابرة إلى بعض آثار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ضار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رى بنتي أن الهدف المباشر للاشتراكية لابد أن يكون إخضاع الآلة لقوا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عراف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قيم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ُستخدم الآلة، وإلغاء تقسيم العمل المميِّز للمذهب الصناعي الذ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دَّى إلى تشتيت المهام التي كان يقوم بها الصانع وحده فيما مض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ثم، كان الع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لماضي وسيلة لتكامل الشخصية، أما الآن فهو يؤدي إلى تفتيت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ُلاحَظ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ثمة تأكيداً في أقوال بنتي لأسبقية الإنسان على المادة، وللمرجعية الإنس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هائية، فهو يؤمن بإمكانية التغلب على حالة التفتت والاغتراب من خلال العودة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تمع الحرفي اللامركزي القائم على الورش الصغيرة حيث يسمو العمل بالنفس، وهذا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أيه هو المجتمع ما بعد الصناع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 مصطل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ا بعد الصناع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لا يُستخدَ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لوقت الحاضر بنفس المعنى السابق، إذ أصبح مرتبطاً بالجوانب السلبية في المجتم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قد وُصف المجتمع ما بعد الصناعي بأنه عالم تنتشر فيه المعلومات ويتقلص فيه الإحسا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تحكم فيه وسائل الاتصال الإلكترونية في الإنسا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غير أن الاتصالات الكوك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عالم كقرية صغير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كل تلك الأمور التي بشر بها مارشال ماكلوهين باعتبارها بدا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صر جديد سعيد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ن تؤدي بالضرورة إلى رفع قدرات الإنسان الإبداعية وسعادته بل ق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ؤدي إلى سحقه وتشتُّته وتفتُّت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وصف ألان تورين المجتمع ما بعد الصناعي بأ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جتمع مُبرمَج، تهيمن عيه قوة تكنوقراط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عقــل الأدات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ق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دات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رجمة للمصطلح الإنجليز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إنسترومنتال ريز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instrumental reason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يُق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ه أيضاً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قل الذات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قن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شكلي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وهو على علاقة بمصطلحات مث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قلانية التكنولوج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كنوقراط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قف على الطرف النقيض م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ق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قد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وضوعي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عقل الأداتي هو العقل الذي يلتزم، على المستو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كلي، بالإجراءات دون هدف أو غاية، أي أنه العقل الذي يوظف الوسائل في خد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غايات دون تساؤل عن مضمون هذه الغايات وما إذا كانت إنسانية أو معادية للإنسا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و، على المستوى الفعلي، العقل الذي يحدد غاياته وأولوياته وحركته انطلاقاً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موذج عملي مادي بهدف السيطرة على الطبيعة والإنسان وحوسلتهم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في محاو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فسير هيمنة العقل الأداتي على المجتمعات الغربية الحديثة، يرى ممثلو مدرس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رانكفورت أن أحد أهم أسباب ظهوره هو آليات التبادل المجردة في المجتمع الرأسمال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تبَادُل السلع يعني تساوي الأشياء المُتبادَلة، فما يُهِم في السلعة ليس قيمت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ستعمالية المتعينة وإنما ثمنها المجر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أيديولوجيا النابعة من هذا التباد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رد هي أيديولوجيا واحدية مادية تمحو الفروق وتُوحِّد الواقع مساويةً ب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ظواهر المختلفة بحيث يصبح الواقع كله مادة لا سمات ل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م تشكل المجتمعات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نت اشتراكية أي بديل، فهي الأخرى سيطر عليها العقل الأداتي متمثلاً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كنوقراطيات الحاكم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ا يُفسِّر ممثلو مدرسة فرانكفورت أصول العق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داتي استناداً إلى عناصر مادية أو اقتصادية أو سياسية وإنما يرجعونه إلى عنص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قافي حضار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لى طريقة ماكس فيبر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فالعقـل الأداتي ـ حسـبما يرى هوركهايم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أدورنو ـ يعود أولاً إلى الأساطير اليونانية القديمة، وخصوصاً أسطورة أوديسيو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عتبار أن الإلياذة والأوديسة هما اللبنة الأسطورية الأساسية للوجدان الغرب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اء في الأوديسا أن أوديسيوس طلب من بحارته أن يضعوا الشمع في آذانهم حتى لا يسمعو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غناء الحوريات، وهو غناء ينتهي بمن يسمعه إلى الاستسلام لهن ولإغوائه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طلب من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يقيدوه إلى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صاري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السفينة وأن يزيدوا تقييده كلما ازداد الغناء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نت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سطورة بانتحار الحوريات لأن أوديسيوس سمع غناءهن وعرف سره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تُفسَّ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ذه الأسطورة على النحو التالي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علاقة الإنسان بالطبيعة في الأوديسة 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اقة صراع وهيمنة وليست علاقة تواز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أوديسيوس وبحارته هم رمز الإنسان الذي ي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هيمنة على الطبيع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يتم إنجاز هذا الهدف عن طريق إهدار إنس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نسان وتلقائيته، فالبحار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رمز الطبقة العامل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فقدون الصلة تماماً مع الطبيع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وديسيوس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رمز الطبقة الحاكم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ا يستمع إلى الغناء إلا وهو مقيد إلى الصاري، أ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ه يحلم بالسعادة دون أن يعيشها ويحلم بالطبيعة دون أن يرتبط ب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َنتُج عن هذا انفصال الإنسان عن الطبيعة وحسب وإنما يَنتُج عنه أيضاً انفص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ثال عن الواقع وانفصال الجزء الإنساني عن الكل الطبيعي، وبذا أصبح الإنسان يعيش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عقله في مواجهة البيئة يحاول استغلالها وحسب دون أن يتفاعل معها، أي أن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لي الحي يموت ليحل محله إنسان اقتصادي إمبريالي ميت، لأنه لا يحوي داخله الجوه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 المتكامل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تنتهي الأسطورة بانتحار الحوريات وموت الطبي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أنها فقدت سحرها وقدسيت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رى مفكرو مدرسة فرانكفورت أن جذور العق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داتي تعود كذلك إلى المنطق الأرسطي الذي يكشف عن الميل لإخضاع جميع الموضوعات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واء أكانت عقلية أم جسمية، اجتماعية إنسانية أم طبيعية مادية، لنفس القوان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مة للتنظيم والحسابات والاستنتاج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أخيراً، يذكر هوركهايمر وأدورن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ذاتية ديكارت حين وضع الذات مقابل الموضوع وخلق هذه الثنائية الحادة والصلبة بينه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كأن الذات يمكن أن تُوجَد مستقلة عن الموضوع، وكأن الموضوع يمكن أن يُوجَد في ح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ذاته مستقلاً عن الذ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ستقلال الذات هنا يعني أنها ستُحوِّل الطبيعة إلى مجر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وضوع للتأم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ما فعل أوديسيوس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مكن توظيفه وحوسلته والسيطرة علي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ُميِّ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دورنو وهوركهايمر بين المحاكاة والإسقاط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محاكاة هي إدراك مركب يحفظ التواز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ين الذات والموضوع كما يحفظ التوتر الخلاق بينهم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 الإسقاط فهو شكل من أشك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ارانويا إذ يحول البيئة إلى مجرد امتداد للذات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حركة الاستنارة هي ق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طق السيطرة والهيمن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شيرون لها بأنه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استنارة المريض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استن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لاإنسان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دن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مقاب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حضارة</w:t>
      </w:r>
      <w:r>
        <w:rPr>
          <w:rFonts w:cs="Arial" w:ascii="Arial" w:hAnsi="Arial"/>
          <w:sz w:val="32"/>
          <w:szCs w:val="32"/>
          <w:rtl w:val="true"/>
        </w:rPr>
        <w:t>»)</w:t>
      </w:r>
      <w:r>
        <w:rPr>
          <w:rFonts w:ascii="Arial" w:hAnsi="Arial" w:cs="Arial"/>
          <w:sz w:val="32"/>
          <w:sz w:val="32"/>
          <w:szCs w:val="32"/>
          <w:rtl w:val="true"/>
        </w:rPr>
        <w:t>، فهي حركة إسقاط لا محاكاة إذ تُلغ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 تماماً وتُعلن إمكانية السيطرة النهائية من خلال تجريدها من خصائص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ضرور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قداستها ـ حرمتها ـ أسرارها ـ غيبها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تفتيتها إلى ذرات منفصل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دراكها من خلال مقولات واحدية مادية بسيطة، وإخضاعها للقياس والحساب والتحك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سيطر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المفارقة تكمن في أن الاستنارة بذلك أدركت الإنسان نفسه من خل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قولات العلوم الطبيعية البسيط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وضوعية المادية المنفصلة تماماً عن الذ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ينتهي الأمر حين يسوي التنوير كل شيء بكل شيء آخر، ويصبح العالم ما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ستعمالية خاضعة لمؤسسات العقل الأداتي الإدارية والبيروقراطية وينفلت من أ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غائيات إنسانية حتى يصبح قوة مستقلة تماماً لها أجزاؤها وأهدافها التي تتجاوز ما 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نسان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صل هذه الاستنارة اللاإنسانية إلى قمتها في الفاشية التي هي شكل من أشك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ارانويا المتطرفة التي تُسقط الذات الإنسانية على الطبيعة وتُلغي الطبي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ماماً، فالرأسمالية التقليدية تعتمد على وساطة السوق، ولذا فإن ثمة علاقة ما ب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ات والموضوع، أما الفاشية فتُسقط السوق وتحاول السيطرة الكاملة عليه بشكل مباش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خلال ممارسة القوة غير المحدودة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يمكن القول بأن العقل الأداتي، بع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بلوره، يتسم بالسمات التالي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ينظر العقل الأداتي إلى الواقع من منظو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ماثل ولا يهتم بالخصوصية، ولذا فهو يبحث عن السمات المتماثلة في الأشياء ويه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مات التي تميز ظاهرة ما عن أخرى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عقل الأداتي قادر على إدرا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جزاء، ولذا فهو يفتت الواقع إلى أجزاء غير مترابطة، ويفككه دون أن يستطيع إعا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ركيبه إلا من خلال نماذج اختزالية بسيط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ينظر العقل الأداتي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باعتباره مجرد جزء يشبه الأجزاء الطبيعي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 الأخر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ا الجزء لي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ه ما يُميِّزه عن بقية العالم، ولذا فهو مُستوعَب في كليته في النظام الاجتماع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في تقسيم العمل السائد وفي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عقل الأداتي ينظر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من منظور العلوم الطبيعية باعتباره شيئاً ثابتاً وكماً واضحاً ووضع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ائماً لا يحوي أية إمكانيات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عقل الأداتي ينظر إلى الطبي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إنسـان باعتبارهما مادة استعمالية يمكن توظيفهما وحوسـلتهما لخدمة أي هـدف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هدف النهائي من الوجود هو الحفاظ على بقاء الذات وهيمنتها وتفوق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من هنا تسميته بالعقل الذاتي أيضاً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7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لتحقيق هذا الهدف، يلجأ العق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داتي إلى فرض المقولات الكمية على الواقع وإخضاع جميع الوقائع والظواه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إنسا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لقوانين الشكلية والقواعد القياسية والنماذج الرياضية، حتى يمكن التحك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الواقع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يصل هذا إلى ذروته في الفلسفة الوضع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نتج عن هذا ما يلي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أن العقل الأداتي يصبح عاجزاً تماماً عن إدراك العمليات الاجتما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سياسية والتاريخية في سياقها الشامل الذي يتخطى حدوده المباشرة، بل إنه يعج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ماماً عن إدراك غائيات نهائية أو كليات متجاوزة للمعطيات الجزئية الحسية والمعط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ادية الآ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لذا، يمكن تسميته بالعقل الجزئ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هو ما يعني أنه يصبح عاجز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ماماً عن تحقيق أي تجاوز معرفي أو أخلاق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لهذا السبب نفسه، يصب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قل الأداتي غير قادر على تَجاوُز الحاضر للوصول إلى الماضي أو استشراف المستقبل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ي أن العقل الأداتي يسقط تماماً في اللازمنية واللاتاريخ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مع غي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ية مقدرة على إدراك الكل المتجاوز وأية أسس تاريخية ورؤى مستقبلية، أي مع غياب أ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رضية معرفية ثابتة، يمكن أن تستند إليها معايير عامة، يسقط العقل الأداتي تمام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لنسبية المعرفية والأخلاقية والجمالية إذ تصبح كل الأمور متساوية، ومن ثم تظه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الة من اللامعيارية الكامل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ع هذا، يمكن القول بأن النموذج الكامن والمهيمن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يصبح، مع تساوي الأمور، هو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ـ السلعة ـ الشيء في ذاته 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اقات التبادل المجرد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لكل هذا، يصبح العقل الأداتي قادراً على شي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حد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قبول الأمر الواقع والتكيف مع ما أمامه من وقائع قائمة وأحداث وجزئيات وظرو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هر والقمع والتنميط والتشيؤ والاغتراب، وهو ما يعني تثبيت دعائم السلطة وعلاق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وة والسيادة القائمة في مجتمع معين وكبح أية نزعات إبداعية تلقائية تتجاوز ما 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ألوف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لكل هذا، تحوَّل العقل، رغم تحرُّره من الأساطير، إلى قو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قلانية تحاول السيطرة على الطبيعة والإنسـان وترشـيد الحياة بشـكل يؤدي إلى ن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رية تماما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ما يتبدَّى في بنَى التسلط الرشيدة الحديث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لذا نجد أن التقد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دَّى إلى عكسه وأن التنوير أدَّى إلى الشمولية والمجتمعات الحديثة التي تسعى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ردية همَّشت الفرد، وأنها في طريقها إلى شكل من أشكال البربرية تتقدم بخطى حثيث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نحو الجحيم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>وما جرى في معسكرات الإبادة النازية إن هو إلا جزء عضوي من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سيرة الشيط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رصد يورجين هابرماس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</w:rPr>
        <w:t>1929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آخر ممثلي مدرس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رانكفورت، ظاهرة العقل الأداتي وترويض الإنسان في المجتمعات الحديثة وسما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ستعمار عالم الحياة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أي عالم الوجود المُتعيِّن المُعاش الذي تُوجَد فيه الذ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تفاعل معه وتستمد وجودها منه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فالترشيد الأداتي والحوسلة المتزايدة لمجال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نامية في الحياة الاجتماعية، من قبَل الأنظمة والمؤسسات الاقتصادية والسياس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إدارية، يؤدي إلى استعباد الإنسان وإلى تقليص عالم الحياة وهيمنة عالم الأدا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ستبعاد كثير من جوانب حياته الثرية وإمكانياته الكامنة المتنوع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ي أن العق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داتي يؤدي إلى هيمنة الواحدية الموضوعية المادية، إن أردنا استخد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صطلحنا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عقــل النقد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قل النقد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ترجمة للمصطلح الإنجليز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كريتيكال ريز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critical reason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قل النقد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هو المفهوم الأساسي في كتاب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فكري مدرسة فرانكفورت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نظرية النق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ُقال له أيضاً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قل الكل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ق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ضوعي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قاب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قل الأدات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قل الجزئ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قل الذاتي</w:t>
      </w:r>
      <w:r>
        <w:rPr>
          <w:rFonts w:cs="Arial" w:ascii="Arial" w:hAnsi="Arial"/>
          <w:sz w:val="32"/>
          <w:szCs w:val="32"/>
          <w:rtl w:val="true"/>
        </w:rPr>
        <w:t xml:space="preserve">»). </w:t>
      </w:r>
      <w:r>
        <w:rPr>
          <w:rFonts w:ascii="Arial" w:hAnsi="Arial" w:cs="Arial"/>
          <w:sz w:val="32"/>
          <w:sz w:val="32"/>
          <w:szCs w:val="32"/>
          <w:rtl w:val="true"/>
        </w:rPr>
        <w:t>وكل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قد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هنا مبهمة إلى حدٍّ ما، وتعود إلى مفهوم كانط في النق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كانط كان يرى عم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عتباره جزءاً من المشروع التنويري الغربي الذي رفض جميع الحجج التقليدية القائ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أخضع كل شيء للنق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ه لم يتوقف عند هذا الحد وإنما أخذ خطوة للأمام وأخض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قل للعملية النقدية نفسها، أي أن كانط أخضع أداة الاستنارة الكبرى للنقد وبيَّ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دودها الضيقة، متجاوزاً بذلك عقلانية عصر الاستنارة، أي أن هناك عقلانيتين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عقلانية مباشرة سطحية، وعقلانية أكثر عمقاً، وهذا هو الذي ترجم نفسه إلى عقل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قل الأداتي وعقلانية العقل النقد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يتسم العقل النقدي بما يلي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ينظر العقل النقدي إلى الإنسان لا باعتباره جزءاً من كل أكبر منه يعيش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اخل أشكال اجتماعية ثابتة معطاة، مُستوعَباً تماماً فيها وفي تقسيم العمل القائم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نما باعتباره كياناً مستقلاً مبدعاً لكل ما حوله من الأشكال التاريخ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اجتماع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العقل النقدي يدرك العال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 والإنسا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ا ك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دركه العلوم الطبيعية، باعتباره مُعطَى ثابتاً ووضعاً قائماً وسطحاً صلباً، وإن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دركه باعتباره وضعاً قائماً وإمكانية كامن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عقل النقدي لا يقن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إدراك الجزئيات المباشـرة، فهو قادر على إدراك الحقيقة الكلية والغاية من الوج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ـان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عقل النقدي قادر على التعرف على الإنسان ودوافع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مكانياته والغرض من وجود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عقل النقدي، لكل ما سبق، قادر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َجاوُز الذات الضيقة والإجراءات والتفاصيل المباشرة والحاضر والأمر الواقع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ل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مكن تسمي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قل النقد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ـ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قل المتجاوز</w:t>
      </w:r>
      <w:r>
        <w:rPr>
          <w:rFonts w:cs="Arial" w:ascii="Arial" w:hAnsi="Arial"/>
          <w:sz w:val="32"/>
          <w:szCs w:val="32"/>
          <w:rtl w:val="true"/>
        </w:rPr>
        <w:t xml:space="preserve">»). </w:t>
      </w:r>
      <w:r>
        <w:rPr>
          <w:rFonts w:ascii="Arial" w:hAnsi="Arial" w:cs="Arial"/>
          <w:sz w:val="32"/>
          <w:sz w:val="32"/>
          <w:szCs w:val="32"/>
          <w:rtl w:val="true"/>
        </w:rPr>
        <w:t>فهو لا يذعن لما هو قائم ويتقب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نما يمكنه القيام بجهد نقدي تجاه الأفكار والممارسات والعلاقات السائدة والبحث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ذور الأشياء وأصولها وفي المصالح الكامنة وراءها والمعارف المرتبطة بهذه المصال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ذا هو الجانب التفكيكي في العقل النقدي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حقيقة الكلية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دركها العقل النقدي والإمكانيات الكامنة ليست أموراً مجردة متجاوزة ل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فكرة الهيجلية المطلق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إنما هي كامنة في الإنسان ذاته، والعقل النقدي قادر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ؤيتها في كمونها هذ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ي أن الإنسان يحل محل الفكرة المطلق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7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ل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ا، فالحقيقة لا تُوجَد في الواقع بذاته وإنما تقع بين الواقع الملموس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ما يحدد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تمع من جه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الخبرة الذاتية من جهة أخر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 فالوضع الأمثل هو وضع التواز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ين الذات والموضوع وهذا ما يقدر على إنجازه العقل النقدي وما يفشل فيه تمام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قل الأدات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8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تاريخ هو عملية كاملة تتحقق من خلالها الذات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نسانية، أي أن التاريخ هو الذي يُردُّ إلى الإنسا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خالق التاريخ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ليس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و الذي يُردُّ إلى التاريخ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فإن المجتمع في كل لحظة هو تجل فريد للإنسان؛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حقق الإمكانية الإنسانية في التاريخ هو الهدف من الوجود الإنسان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9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مكن إنجاز عملية انعتاق الإنسان من خلال التنظيم الرشيد للمجتمع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بني على إدرا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مكانية الإنسان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ن خلال الترابط الحر بين أفراد، عند كل منهم نفس الإمك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تنمية نفسه بنفس الدرجة وبذا يمتنع الاستغلال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1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بإمكان العقل النق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يساهم في هذه العملية من خلال الجهد التفكيكي الذي أشرنا إلي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مكنه أيض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يام بجهد تركيبي إبداعي، فهو قادر على التمييز بين ما هو جوهري وبين ما هو عرضي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على صياغة نموذج ضدي لا انطلاقاً مما هو مُعطَى وإنما مما هو مُتصوَّر وممكن في آ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حد ويمكن على أساسه تغيير الواقع، أي أن العقل النقدي يطرح أمام الإنسان إمك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َجاوُز ما هو قائم دائماً انطلاقاً من إدراكه لما هو ممكن داخله، أي أنه يفتح ب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خلاص والتجاوز أمام الإنسان وهو عكـس التكـيف والإذعـان للأمر الواقع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لى طري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قل الأداتي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رغم أن مفكري مدرسة فرانكفورت لم يصرحوا بهذا، فيم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ول بأن الحقيقة الكلية التي يتحدثون عنها هي حقيقة ثابتة، وأن الغاية الإنس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 يتحدثون عنها هي غاية نهائية، فكأنهم يعارضون ما هو ثابت ونهائي وكامن ويضعو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قابل ما هو متغيِّر وآلي وظاه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رغم حديثهم الدائم عن المادية والتاريخية، ف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كثر تركيباً من ذلك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كل الاجتماعي الذي يتحدثون عنه والإمكانية الإنس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امنة التي يتعرفون عليها والكل الإنساني الذي لا يمكن فهمه إلا من منظور الغائ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ة الكامنة فيه، هذه كلها ليست مفاهيم علمية مادية وإنما هي مفاهيم فلسف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جاوزة لعالم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لكل هذا، يُطلَق على مدرسة فرانكفورت اصطلا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سا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هيومان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يتافيزيقي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أي أن مقولة الإنسان تصبح مقولة متجاوزة لقوان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نطلاقاً من هذا، فإن مفكري مدرسة فرانكفورت يذهبون إلى أن آ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لاص ليست الطبقة العاملة وإنما المثقفون القادرون على التعرف على الإمكان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امنة في الإنسان وعلى رؤية الماضي والحاضر والمستقبل، ثم يضيفون إلى المثقف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أكثر العناصر تطوراً في الطبقة العاملة</w:t>
      </w:r>
      <w:r>
        <w:rPr>
          <w:rFonts w:cs="Arial" w:ascii="Arial" w:hAnsi="Arial"/>
          <w:sz w:val="32"/>
          <w:szCs w:val="32"/>
          <w:rtl w:val="true"/>
        </w:rPr>
        <w:t>" (</w:t>
      </w:r>
      <w:r>
        <w:rPr>
          <w:rFonts w:ascii="Arial" w:hAnsi="Arial" w:cs="Arial"/>
          <w:sz w:val="32"/>
          <w:sz w:val="32"/>
          <w:szCs w:val="32"/>
          <w:rtl w:val="true"/>
        </w:rPr>
        <w:t>أي أكثر العناصر اقتراباً من المثقفين؟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ظهر التحليل الفلسفي مقابل التحليل العلمي المادي في رؤيتهم لليبرا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علاقتها بالفاش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ليبرالية، ابنة عصر الاستنارة، تدور حول المصلحة الآ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عقل الذات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أدات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يتم التناسق في المجتمع من خلال اليد الخفية التي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حكم فيها أحد، والتي تتجلى بشكل متبلور في السوق وآليات العرض والطلب والبي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شراء، أي أن ثمة غياباً كاملاً لأي إدراك للإمكانيات الإنسانية الكامنة وللغائ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فإن العلوم الطبيعية والحسابات الكمية الصارمة تسيطر دون اعتب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ما هو إنسان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حينما يدخل المجتمع الليبرالي مرحلة الأزمة، تحل الدولة محل ال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فية وتستمر في إدارة المجتمع بنفس الطريقة دون أي اعتبار لأية غائية إنساني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سيطر العقل الأداتي تمام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آليات السوق ليست السبب في تَحوُّل الليبرالية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اشية، ولكن السبب الحقيقي هو هيمنة العلوم الطبيعية والمنطق الكم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هذا المعنى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إن الفاشية كامنة في الليبرالية وكلاهما كامن في فكر حركة الاستنار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أمور نسبيــ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كل الأمور نسب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رجمة للعبارة الإنجليزي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أول ثنجز آ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يلاتي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all things are relative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هي عبارة أساسية في الخطاب العلماني سواء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رق أو في الغرب، لا يدرك كثيرون تضميناتها المعرفية والأخلاق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ي تعني عد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جود مطلقات ثابتة أو متجاوزة للعالم الطبيعي الماد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هي الحياة الدنيا ليس إل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من ثم لا يمكن الوصول إلى أي يقين معرفي، فالحقيقة نسب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ع غياب الحقيقة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مكن أن يكون هناك حق ولا يمكن التوصل إلى أية قيم أخلاقية فكل القيم الأخلاق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سبية، وهذا يعني في واقع الأمر غياب المعيارية واختفاء أية إنسانية مشتركة ومن ث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قوط مفهوم الإنسانية نفسه، إذ كيف يمكن أن يكون هناك مفهوم للإنسان دون أ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يارية معرفية أو أخلاقية؟ وكل هذا يعني نزع القداسة عن الأشياء كافة وتَساو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بكل الكائنات وألا تكون له أية مكانة خاصة في الكون، أي أن يصبح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يئاً ضمن الأشياء، تسري عليه القوانين الطبيعي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، وتهيمن عليه الواح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ى التحليل الأخير، وفى نهاية الأمر والمطاف، إن هو إل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حليل الأخير، وفي نهاية الأمر والمطاف، إن هو إلا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رجمة للعبارة الإنجليزي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ذي لاست أناليسيس، إت إز ناثنج ب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in the last analysis, it is nothing but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بارة تَرد في الخطاب العلماني الاشتراكي أو الرأسمالي، وإن كانت أكثر شيوعاً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طاب الاشتراك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ي تعني أن الظواهر مهما بلغت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منها الظواهر الإنسان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ركيب وتشابك فيمكن أن تُرَدَّ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التحليل الأخير وفي نهاية الأمر والمطاف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لى 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و دون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ستمر عملية الرد حتى نصل إلى المبدأ الواحد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الذي يحو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اخله مصدر التماسك والحركة للنسق، فيُرَدُّ البناء الفوقي بكل ما فيه من أفك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طموحات إنسانية وحلم بالتجاوز إلى البناء التحتي المادي أو أيٍّ من المطلق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لمانية المادية الطبيع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خصائص البيولوجية ـ الصفات الوراثية ـ البيئ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جتماعية ـ شهوة التملك ـ إرادة القو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قد يختلف مضامين البنية الفوقية وتتن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كن البنية التحتية المادية الواحدية تظل هي الأصل، ومن ثم يمكن القول بأن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ل منتجاته الحضاري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إن هو إلا ماد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هذه هي نفسها عملية التفكيك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رغ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الخطاب الليبرالي أكثر صقلاً على مستوى القول، إلا أنه على مستوى البنية الفع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دور في نفس الإطار، فالمفهوم النفعي للأخلاق ونماذج التنمية التي تصدر عن رؤ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قتصادية محضة وتأكيد الملكية الشخصية وتصوُّر أن آليات السوق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يد الخف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 تأتي بالتناسق للمجتمع من تلقاء نفسها هي جميعاً مفاهيم تدل على أن كل ما 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نساني يُرَدُّ في نهاية الأمر وفي التحليل الأخير إلى المادة، فكل ما هو إنساني 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و إلا ماد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ترشيد فى إطار العلمانية الشاملة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عقلان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تكنولوجية أو المادي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من المفاهيم الأساسية التي استُخدمت لدراسة المجتمع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ديثة مفهوم الترشي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يُرشِّد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لها عدة معان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يُسوِّغ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ُبرِّر، بمعنى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يُفسِّر المرء سلوكه بأسباب معقولة أو مقبولة ولكنها غير صحيح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ومن المعاني الأخرى المتواترة ل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يُرشِّد</w:t>
      </w:r>
      <w:r>
        <w:rPr>
          <w:rFonts w:cs="Arial" w:ascii="Arial" w:hAnsi="Arial"/>
          <w:sz w:val="32"/>
          <w:szCs w:val="32"/>
          <w:rtl w:val="true"/>
        </w:rPr>
        <w:t xml:space="preserve">»: </w:t>
      </w:r>
      <w:r>
        <w:rPr>
          <w:rFonts w:ascii="Arial" w:hAnsi="Arial" w:cs="Arial"/>
          <w:sz w:val="32"/>
          <w:sz w:val="32"/>
          <w:szCs w:val="32"/>
          <w:rtl w:val="true"/>
        </w:rPr>
        <w:t>يُوظِّف الوسائل بأكث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رق كفاءة لخدمة أهداف معين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هذان المعنيان للكلمة ينصرفان إلى الوسائ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حسب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هناك معنيين آخرين يؤكدان أن الترشيد ليس مسألة خاصة بالوسائل وحسب، ب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خص الموضوع أيضاً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يستعيض عن التفسير الغيبي لشيء ما بتفسير طبيع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طابق للمبادئ العقلية ولقوانين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</w:rPr>
        <w:t xml:space="preserve">(. </w:t>
        <w:br/>
        <w:br/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يجعل الشيء مطابق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مبادئ العقلية والم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قد ميَّز ماكس فيبر بين نوعين من الترشيد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فيرت راتيوني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wertrationell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تُترجَم إلى عبار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رشيد في علاق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قيم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رشيد المضموني</w:t>
      </w:r>
      <w:r>
        <w:rPr>
          <w:rFonts w:cs="Arial" w:ascii="Arial" w:hAnsi="Arial"/>
          <w:sz w:val="32"/>
          <w:szCs w:val="32"/>
          <w:rtl w:val="true"/>
        </w:rPr>
        <w:t>»)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هو يعاد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قريباً</w:t>
      </w:r>
      <w:r>
        <w:rPr>
          <w:rFonts w:cs="Arial" w:ascii="Arial" w:hAnsi="Arial"/>
          <w:sz w:val="32"/>
          <w:szCs w:val="32"/>
          <w:rtl w:val="true"/>
        </w:rPr>
        <w:t>) «</w:t>
      </w:r>
      <w:r>
        <w:rPr>
          <w:rFonts w:ascii="Arial" w:hAnsi="Arial" w:cs="Arial"/>
          <w:sz w:val="32"/>
          <w:sz w:val="32"/>
          <w:szCs w:val="32"/>
          <w:rtl w:val="true"/>
        </w:rPr>
        <w:t>الترشيد التقليد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الذ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عني ألا يتعامل المرء مع الواقع بشكل ارتجالي وجزئي وإنما يتعامل معه بشكل منهج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كامل، ومتسق مع مجموعة من القـيم الأخلاقية المطلقة والتـصورات المرجعية المـسب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 يؤمن ب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عملية بناء الهرم الأكبر والفتح الإسلامي من العمليات التي لا يم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نجازها إلا من خلال هذا النوع من الترشيد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زفيك راتيوني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zweckrationnel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تُترجَم إلى عبار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رشيد في علاقته بالأهداف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رش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كلي أو الإجرائ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رشيد الأداتي</w:t>
      </w:r>
      <w:r>
        <w:rPr>
          <w:rFonts w:cs="Arial" w:ascii="Arial" w:hAnsi="Arial"/>
          <w:sz w:val="32"/>
          <w:szCs w:val="32"/>
          <w:rtl w:val="true"/>
        </w:rPr>
        <w:t>»)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هو الترشيد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اد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حديث المتحر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القيم، والموجَّه نحو أي هدف يحدده الإنسان بالطريقة التي تروق له أو حسب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مليه رغباته أو مصلحت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ترشيد الشكلي يتعلق بالكفاءة التكنولوجية وتوفير أفض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وسائل والتقنيات لتحقيق الأهداف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ية أهداف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أقل تكلفة ممكنة وفي أقصر وقت ممكن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كلما كانت الوسائل أكثر فعالية كان الفعل أكثر رشداً من الناحية الشكلية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جرائ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ترشيد التقليد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ضمون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تم في إطار المطلق الديني أو الأخلاقي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نساني والمرجعية المتجاوزة، أما الترشيد الحديث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شكل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هو متحرر من القي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دينية والأخلاقية والإنسان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يدور في إطار المرجعية المادية الكامنة، ف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اقة له بأي مطلق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منفصل عن الأهداف والمشاعر والغائيات الإنسا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خيِّ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نت أم شريرة</w:t>
      </w:r>
      <w:r>
        <w:rPr>
          <w:rFonts w:cs="Arial" w:ascii="Arial" w:hAnsi="Arial"/>
          <w:sz w:val="32"/>
          <w:szCs w:val="32"/>
          <w:rtl w:val="true"/>
        </w:rPr>
        <w:t xml:space="preserve">(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كن هذا ادعاء أيديولوجي ليس له ما يسانده، فثمة منظو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ديولوج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عرفية وأخلاق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كاملة تتم في إطارها أية عملية من عمليات الترشي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في حالة الترشيد الذي يدَّعي التجرد من القيمة فإنه عادةً ما يفترض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رجعية نهائية ل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يمكن القول بأن الترشيد المادي يتم في خطوتين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سحب الأشياء من عالم الإنسان ووضعها في عالم مستقل يُسمَّى عا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شياء الماد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اقتصادية ـ السياسية ـ السلع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رشيد البنية الما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اجتماعية</w:t>
      </w:r>
      <w:r>
        <w:rPr>
          <w:rFonts w:cs="Arial" w:ascii="Arial" w:hAnsi="Arial"/>
          <w:sz w:val="32"/>
          <w:szCs w:val="32"/>
          <w:rtl w:val="true"/>
        </w:rPr>
        <w:t xml:space="preserve">(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ولكن الأمر لا يتوقف عند هذا الحد إذ يتم سحب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ذاته من عالم الإنسان ووضعه هو الآخر في عالم الأشياء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ثم يسود منطق الأشياء على 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أشياء والإنسان، ويسري قانون طبيعي مادي واحد على الإنسان والطبيع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رش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</w:t>
      </w:r>
      <w:r>
        <w:rPr>
          <w:rFonts w:cs="Arial" w:ascii="Arial" w:hAnsi="Arial"/>
          <w:sz w:val="32"/>
          <w:szCs w:val="32"/>
          <w:rtl w:val="true"/>
        </w:rPr>
        <w:t>). (</w:t>
      </w:r>
      <w:r>
        <w:rPr>
          <w:rFonts w:ascii="Arial" w:hAnsi="Arial" w:cs="Arial"/>
          <w:sz w:val="32"/>
          <w:sz w:val="32"/>
          <w:szCs w:val="32"/>
          <w:rtl w:val="true"/>
        </w:rPr>
        <w:t>وهـذا هو التَشيُّؤ الذي تشـير إليه بعـض الأدبيات الغـربية التي تتنا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ظاهرة التحديث، ولكن هذا هو أيضاً من أشكال العلمانية الشاملة</w:t>
      </w:r>
      <w:r>
        <w:rPr>
          <w:rFonts w:cs="Arial" w:ascii="Arial" w:hAnsi="Arial"/>
          <w:sz w:val="32"/>
          <w:szCs w:val="32"/>
          <w:rtl w:val="true"/>
        </w:rPr>
        <w:t xml:space="preserve">(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مكن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تناول هذه العملية بشيء من التفصيل ولنبدأ بترشيد المجتمع الإنساني في الإط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يمكن القول بأن الترشيد المجرد من القيمة هو في واقع الأمر إعادة صياغ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مجتمع ككل عن طريق تفكيكه واستبعاد سائر العناصر المركبة التي تستعصي على القيا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عناصر الإنسانية أو الربان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تي يتركب منها، وإعادة تركيبه على هدي المعاي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قلية والعلمية الواحدية المادية، ومن ثم يتوافق هذا الواقع الاجتماعي 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وانين العلمية الواحدية الصارمة ويخضع للاختبارت والإجراءات الكمية وللقياس، ف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محو سائر الثنائيات الفضفاض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ي تفترض وجود أكثر من جوهر وأكثر من قانو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ستبعد كل الخصوصيات والمنحنيات الخاصة للظاهر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ي تتحدى القانون العام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يرف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ل المطلقات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ي تشكل تجاوزاً للقانون المادي الواحد العام وخرقاً له وتشكل عد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ستمرار في الكو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نكر كل المعايير الأخلاقية الثابت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هي خارجة عن الظاه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 موضع الدراس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تعامل مع المحدود ومع ما يُقاس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اللامحدود وغير المقيس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مكن تطبيق النماذج الكمية عليه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ثم يتم الشيء نفسه على مستوى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رد، باطنه وظاهره، فالعقل الإنساني هو الذي يقوم بعملية التفكيك والتركيب إ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ه عقل مادي مرجعيته هي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 قد تبدأ عملية الترشيد في إط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بتأكيد العقل، ولكن مع تَزايُد هيمنة المرجعية الموضوعية الما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ختفاء المرجعية الإنسانية تماماً، يختفي العقل وتظهر مرجعيات مادية عديدة متساو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صارع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كل مجال من مجالات النشاط الإنساني يصبح مرجعية ذاته، له قيمه المستق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اتية ومنطقه الداخلي المتميِّز، ويصعب على المرء تمييز أي مبدأ واحد أو مجمو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المبادئ ذات المقدرة التوحيدية التي بوسعها تزويد الإنسان برؤية متكامل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التالي، تَبعُد دوائر النشاط الإنساني بعضها عن بعض، حيث يصبح لكل منها مركز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عياريتها ومرجعيتها، فيختفي المركز ويظهر عالم بلا مركز ولا معايير ولا مرجع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نا تستقل قواعد الترشيد عن الإنسان، وتصبح مرجعية ذاتها وتتحول الوسائل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غايات، ويتم الترشيد في إطار مجموعة من القيم النسبية المتغيرة لا يُوجَد في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طلق، أو تُوجَد فيها مطلقات غير إنسا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نويع على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بذلك تتح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ملية الترشيد وتفقد أية مرجعية ويصبح الترشـيد هو أن يركز الإنسـان تماماً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جراءات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يف يُنجز هـذا؟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يُسقط الأهداف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لماذا يُنجز هذا؟</w:t>
      </w:r>
      <w:r>
        <w:rPr>
          <w:rFonts w:cs="Arial" w:ascii="Arial" w:hAnsi="Arial"/>
          <w:sz w:val="32"/>
          <w:szCs w:val="32"/>
          <w:rtl w:val="true"/>
        </w:rPr>
        <w:t xml:space="preserve">(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تنتق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ملية الترشيد المادية من المجتمع وظاهر الإنسان الفرد إلى باطنه، أي تُطبَّق علي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و الآخر الواحدية المادية فتستبعد أية خصوصية أو تركيبية أو عناصر إنسا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غ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بيعي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ما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تميِّزة عن حركة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ولذا تؤدي عملية الترشيد إلى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ُحيِّد الإنسان نفسه ويُسكت أية تساؤلات أخلاقية تتصل بالخير والشر، وما هو مشر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غير مشرو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نظراً لانشغال الإنسان بالإجراءات فهو لا يُعمل ضميره بل حتى عق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ي أن عملية الترشيد تؤدي إلى فقدان الإنسان لرشده</w:t>
      </w:r>
      <w:r>
        <w:rPr>
          <w:rFonts w:cs="Arial" w:ascii="Arial" w:hAnsi="Arial"/>
          <w:sz w:val="32"/>
          <w:szCs w:val="32"/>
          <w:rtl w:val="true"/>
        </w:rPr>
        <w:t>!(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إن الترشـ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جـرائي يفترض عالماً مادياً تماماً الإنسان فيه مادة سلبية تكاد تكون ميت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فعولاً به وليس فاعلاً،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ذا فنحن نسمي هذا النوع من الترشيد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تدجيناً</w:t>
      </w:r>
      <w:r>
        <w:rPr>
          <w:rFonts w:cs="Arial" w:ascii="Arial" w:hAnsi="Arial"/>
          <w:sz w:val="32"/>
          <w:szCs w:val="32"/>
          <w:rtl w:val="true"/>
        </w:rPr>
        <w:t>»)</w:t>
      </w:r>
      <w:r>
        <w:rPr>
          <w:rFonts w:ascii="Arial" w:hAnsi="Arial" w:cs="Arial"/>
          <w:sz w:val="32"/>
          <w:sz w:val="32"/>
          <w:szCs w:val="32"/>
          <w:rtl w:val="true"/>
        </w:rPr>
        <w:t>، ونظر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أن الترشيد ليس له أية غائيات إنسانية فإن الإنسان يدرك بالتدريج أنه أصبح مجر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سيلة بعد أن كان غاية، وأن عقله عقل أداتي إجرائي، عالم تكون فيه قوانين اللع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و أخلاقيات الصيرور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كثر أهمية من نوع اللعبة أو الهدف من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ذا النوع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شيد هو الذي سيُهيمن على عصر ما بعد الحداثة واختفاء المركز</w:t>
      </w:r>
      <w:r>
        <w:rPr>
          <w:rFonts w:cs="Arial" w:ascii="Arial" w:hAnsi="Arial"/>
          <w:sz w:val="32"/>
          <w:szCs w:val="32"/>
          <w:rtl w:val="true"/>
        </w:rPr>
        <w:t xml:space="preserve">(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في 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طار أصبحت الطبيعة غير الواعية هي المرجعية والمركز، فانفصلت النزعة التجري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ي مركزها الماد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النزعة العقلية الإنسا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ي مركزها الإنسا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لى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ررت تماماً منها، وحقق العلم الغربي انتصاراته الضخمة بسبب حياده وموضوعي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هيبة، وانفصاله عن القيم، وهو ما يعني في واقع الأمر تَجاهُل الإنسان وغائيا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قيمه ومثالياته ومطلقاته وتبني مُثُل النفعية الداروي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عل مصطل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قل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كنولوجية أو الماد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يصف إلى حد ما ما نحاول الإفصاح عن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طرح العلم نفس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عتباره القادر على الإتيان بالحلول العلمية الأكيدة لكل المشاكل المادية وغ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ا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ي غير مادية بشكل ظاهر وحسب، فكل شيء في نهاية الأمر مادي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ادعى ال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ه مصدر القيمة وأنه القادر على تزويد الإنسان بالرؤية السليمة للأشياء، وأ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يحقق للإنسان السعادة والخلاص والتحكم الكامل في الطبيعة وتسخيرها لصالحه ب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زيمتها تماماً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كل هذا لن يتحقق إلا إذا قَبل الإنسان العلم هادياً ومرشد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دليلاً، وسلم له أمره وتبنى منهجه ومعاييره وقيمه وغائياته وطبَّقه على واقعه بش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هجي متكامل وتخلَّى عن أية غائيات إنسانية أو تساؤلات أو محاولات للتجاوز، و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نا تم تهميش العقل البشر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دلاً من أن يحاول الإنسان تَجاوز ذاته الطبي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طبيعة المادية، أصبحت مهمته أن يتبعها، وأن يعيد صياغة الواقع الإنساني حس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وانين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التي يتلقاها جاهزة من العلم والعلماء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م تحييد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دريبه على قبول المبادئ العامة المجردة المتجاوزة للإنسان دون تساؤل، ومن ذل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بادئ العلمية وغيرها من المجردات، بحيث يخضع العقل تماماً لمنطق الأشياء ويرى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كل شيء منطقه ومرجعيته الذاتية التي تتفق مع المرجعية المادية العامة، التي تَجبُّ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ائر المرجعيات، ومنها المرجعية الإنسانية نفس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ا يمكن للإنسان أن يحقق لنفس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دراً من الحرية إلا من خلال الخضوع لهذه المرجعية الموضوعية الما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ذا 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فترضه إسبينوزا من البداية من خلال عالمه الهندسي المحايد وافترضه من بعده دارو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اركسيون والوضعيون المنطقيون</w:t>
      </w:r>
      <w:r>
        <w:rPr>
          <w:rFonts w:cs="Arial" w:ascii="Arial" w:hAnsi="Arial"/>
          <w:sz w:val="32"/>
          <w:szCs w:val="32"/>
          <w:rtl w:val="true"/>
        </w:rPr>
        <w:t xml:space="preserve">(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رى ماكس فيبر أن ثمة عناصر فريدة داخ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ضارة الغرب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غائبة في الحضارات الأخرى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جعلتها تتجه نحو مزيد من الترشيد، و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ا الاتجاه هو السمة الأساسية لهذه الحضارة، وما يُميِّزها عن غيرها من الحضار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ُعرِّف فيبر عملية الترشيد المادي المستمرة بأنها عملية تنميط وفرض النما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كمية والبيروقراطية على الواقع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ادي والإنسان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حتى يمكن توظيفه، وهي عم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تزداد وتائرها إلى أن يصل الترشيد إلى قمته الشاملة الإمبريالية فتتم السيطرة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ل جوانب الحياة ويتحكم الإنسان في الواقع وفي نفسه، ويتحول المجتمع إلى آلة بشر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ضخم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لذا يُعرِّف فيبر الترشيد بأنه تَحوُّل المجتمع بأسره إلى حالة المصنع، و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ي لحظة نهاية التاريخ والفردوس الأرضي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هذه الآلة تجبر الأفراد على أن يشغلو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ماكن محدَّدة لهم ومقررة مسبقاً، ويقوموا بأدوار مرسوم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ه البيئة الآلية ستز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ا شك الفعالية الاجتماعية والاقتصادية للمجتمع زيادة كبيرة، ولكنها تهدد الحر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فردية وتُحوِّل المجتمع إل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قفص حديدي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خصوصاً أن الفرد في المجتمع الحديث 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رد مفتقد للمعنى، ومن ثم فهو شخصية هشة من الداخل لا تشعر بالأمن ولا بالمقدرة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جاوز، فهي لا تقف على أرضية صلبة من المعنى</w:t>
      </w:r>
      <w:r>
        <w:rPr>
          <w:rFonts w:cs="Arial" w:ascii="Arial" w:hAnsi="Arial"/>
          <w:sz w:val="32"/>
          <w:szCs w:val="32"/>
          <w:rtl w:val="true"/>
        </w:rPr>
        <w:t>. 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وردت عبار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قفص الحديد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بأشكال أخرى في كتابات جورج لوكاتش وجورج زيمي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أن صورة العالم كقفص حدي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ورة متواترة في الأدب الحداثي</w:t>
      </w:r>
      <w:r>
        <w:rPr>
          <w:rFonts w:cs="Arial" w:ascii="Arial" w:hAnsi="Arial"/>
          <w:sz w:val="32"/>
          <w:szCs w:val="32"/>
          <w:rtl w:val="true"/>
        </w:rPr>
        <w:t>(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رى مفكرو مدرسة فرانكفورت أن تَصاعُ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دلات الترشيد في المجتمع أدى إلى اختفاء الفرد والقيم الثقافية والروحية والعق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نقدي القادر على التجاوز حتى أصبح الإنسان كائناً ذا بُعد واحد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هربرت ماركوز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رتبط وجوده بالاستهلاك والسلع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هو إنسان مُتسلِّع مُتشيِّئ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عقله أداتي، ينشغ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وصف والرصد وإدراك الآليات، عاجز تماماً عن إدراك الأغراض النهائ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وركهايمر وأدورنو، فقد ذهبا في كتابهما ديالكتيك الاستنارة إلى أن الترش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زايد للعلاقات الاجتماعية في العصر الحديث قد أدى إلى تناقص استقلال الفرد و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نميط الحيا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أدى، في نهاية الأمر إلى الشمولية والعنصرية وإلى الواقع المتمثل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الرأسمالية ترجمت مُثُل الاستنارة إلى واقع معسكرات الاعتقال، المنضبط والتي تم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ها الهيمنة الكاملة على الإنسا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رى أدورنو أن الترشيد كان من المفرو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يؤدي إلى الحرية والعدالة والسعادة ولكنه أدَّى إلى نتيجتين متناقضتي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نعتا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من أسر الضرورة المادية، وتَسلُّعه وتَشيُّئه في الوقت نفسه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بل إن العق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فس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داة الترشيد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حوَّل إلى قوة غير عقلانية وغير رشيدة تسيطر على كلٍّ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 والإنسان، أي أن ترشيد الحياة الاجتماعية أدَّى إلى نفي الحرية تماماً، ك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بدَّى ذلك في قوى التسلط الرشيدة الحديث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رى هابرماس أن الحض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ديثة تتسم بالتركيز الشديد على التكنولوجي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أداة للتحكم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دلاً من التركيز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هرمنيوطيقا أو التفسير، وتوسيع نطاق التفاهم والتواصل بين الناس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لكل هذا، ت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هميش الاتجاهات التأملية والنقدية والجمالية في النفس البشر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هذا يرى هابرما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هذا التركيز الأحاد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ذي هو في جوهره سيادة العقل الأداتي والواحدية الموضو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عني أن الإنسان لا يستخدم كل إمكانياته الإنسا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نقدية والجمالية</w:t>
      </w: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>إلخ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ي تنظيم المجتمع، ويركز على الترشيد على هدي متطلبات النظم الإدار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قتصادية والسياسية التي يُفترض فيها أنها ستزيد تحكمه في الواق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ؤدي كل 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لطبع إلى ضمور حياة الإنسان ويصبح الترشيد ه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ستعمار عالم الحيا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على حد ق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ابرماس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ؤخراً أشار المؤلف المسرح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رئيس جمهورية التشيك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اكيلاف هاف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ما سماه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إسكاتولوجيا اللاشخصي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هو اتجاه نحو ظهور القوى اللاشخصية والحكم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لال آليات ضخمة مثل المشروعات الضخمة والحكومات التي لا وجه لها والتي تفلت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حكم الإنساني وتشكل تهديداً كبيراً لعالمنا الحديث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بيِّن هافل أنه لا يوج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ارق جوهري بين شركات كبيرة مثل شل وآ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ب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إ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شركات الاشتراكية الكبرى، فكل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آلات ضخمة يتزايد غياب البُعد الإنساني من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لك، تصبح مسألة طابع الملكية هن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ي ما إذا كانت فردية أم اجتماعية، رأسمالية أم اشتراك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شكالية غير ذات موضوع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حينما سُئل هـافل عن الأسـباب التي أدَّت إلى هذا الوضع أجاب قائلاً</w:t>
      </w:r>
      <w:r>
        <w:rPr>
          <w:rFonts w:cs="Arial" w:ascii="Arial" w:hAnsi="Arial"/>
          <w:sz w:val="32"/>
          <w:szCs w:val="32"/>
          <w:rtl w:val="true"/>
        </w:rPr>
        <w:t>: "</w:t>
      </w:r>
      <w:r>
        <w:rPr>
          <w:rFonts w:ascii="Arial" w:hAnsi="Arial" w:cs="Arial"/>
          <w:sz w:val="32"/>
          <w:sz w:val="32"/>
          <w:szCs w:val="32"/>
          <w:rtl w:val="true"/>
        </w:rPr>
        <w:t>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ضع له علاقة ما بأننا نعيش في أول حضارة ملحدة في التاريخ البشـر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لم يعـ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اس يحترمون ما يُدعَى القيم الميتافيزيقية العليا، والتي تمثل شيئاً أعلى مرت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هم، شيئاً مفعماً بالأسرا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أنا لا أتحدث هنا بالضرورة عن إله شخصي، إذ أن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شير إلى أي شيء مطلق ومتجاوز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هذه الاعتبارات الأساسية كانت تمثل دعامة للناس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أفقاً لهم، ولكنها فُقدت الآ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كمن المفارقة، في أننا بفقداننا إياها نفق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يطرتنا على المدنية، التي أصبحت تسير بدون تحكُّم من جانبن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حينما أعلن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ة أنها حاكم العالم الأعلى، في هذه اللحظة نفسها، بدأ العالم يفقد بُعد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</w:t>
      </w:r>
      <w:r>
        <w:rPr>
          <w:rFonts w:cs="Arial" w:ascii="Arial" w:hAnsi="Arial"/>
          <w:sz w:val="32"/>
          <w:szCs w:val="32"/>
          <w:rtl w:val="true"/>
        </w:rPr>
        <w:t>".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حوسلـــ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نستخدم في هذه الموسوعة اللفظة المنحوت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حوسل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ختصاراً لعبار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تحويل الشيء إلى وسيلة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إنسترومنتاليزيش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instrumentalization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النحت هو اشتقاق كلمة من كلمتين أو أكثر على أن يكون هنا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ناسب في اللفظ والمعنى بين المنحوت له والمنحوت من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أجازت المجامع اللغوي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طن العربي النحت عندما تُلجئ الضرورة إليه، وقد وجدنا أن من الضروري نحت كل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حوسل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دواعي الإيجاز اللغوي، ذلك لأن عبار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تحويل كذا إلى وسيل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عبارة طوي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ا يمكن توليد مصطلحات من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حوسل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عل متعدٍ بمعن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حوَّل الشيء أو الإنسان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سيل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منه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حوسل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على غرار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بَسْمَلَ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بسمل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بسم الله الرح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حيم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حَوقَل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حَوقَل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لاحول ولا قوة إلا بالله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حَمَدل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حمدل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حمد لله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كتب الفقه الإسلامي أنه يجب ترديد كلمات الأذان كما ه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إلا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يعلتين فيُحوقل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حيلعتان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ما العبارتا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حي على الصلا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حي على الفلاح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الأمثلة الأخرى التي شاعت، اصطلا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برمائ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بر والماء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كذلك نق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تَحوّسَل الشيء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تَحوَّل إلى وسيل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هو مطاوع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حَوسَل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منه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َحوسُل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حوسلة مرتبطة تماماً بالواحدية المادية، والترشيد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إجرائ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بالعق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داتي والعقلانية المادية والرؤية العلمانية الم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واحدية المادية تَرُدُّ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لم بأسره إلى مبدأ واحد هو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وتراه في إطار المرجعية الما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امنة، والترشيد هو إعادة صياغة الواقع في هدي القانون الطبيع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 ثم إدار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نطلاقاً من هذا المبدأ الواح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رؤية العلمانية المادية هي أيضاً رؤية تَرُدُّ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لم إلى مبدأ واحد، وترى الإنسان والطبيعة باعتبارهما مجرد مادة استعمالية يم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وظيفها في أي هدف أو غرض يحدده الإنسا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صاحب القو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هذه هي الحوسل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حوس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صف العلاقة بين المجتمع المضيف والجماعة الوظيفية وبين المواطن والدولة العلم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طلق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تعــاقديــ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سبة إل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قد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التعاقدية هي ترجمة لكل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كونتراكتواليزيش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contractualization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أي أن تتحول العلاقات بين البشر من علاق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نسانية تراحمية لا تخضع تماماً لحسابات الربح والخسارة، ولذا تتسم بالإبهام،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اقات تعاقدية مضبوطة، أو خاضعة للتفاوض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ا ناجم عن أن العالم بأسره يصبح أشب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سوق والمصنع منضبطاً مثلهما تماماً، وخال مثلهما من الخصوصيات والمطلق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يم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لاقات التعاقدية الباردة في المجتمع هي عملي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تهويد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للمجتمع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جماعة التراحمية العضوية والمجتمع التعاقد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جماعة العضو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احمية أو التكافل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جتمع التعاقد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مصطلحان من وضع عالم الاجتما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لماني فردناند تونيس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</w:rPr>
        <w:t>185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</w:t>
      </w:r>
      <w:r>
        <w:rPr>
          <w:rFonts w:cs="Arial" w:ascii="Arial" w:hAnsi="Arial"/>
          <w:sz w:val="32"/>
          <w:szCs w:val="32"/>
        </w:rPr>
        <w:t>1936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قد وضع كتاباً بعنوان جماينشافت أون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يسيلشاف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Gemeineschaft und Gessellschaft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ُرجمت الكلمة الأولى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جماينشافت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نجليزية ب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كوميون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community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أ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جماع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أما الكلمة الث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جيسيلشافت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ُترجمت ب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سوسايت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ociety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جتمع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حياناً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أسوسيش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association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رابطة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حن نترجم الكلمة الأولى إلى العربية بعبار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جما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احمية العضو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جماعة التكافلية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مكن أن نضيف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ترابطة التقليد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لزيادة الإيضاح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ا الكلمة الثانية فنترجمها بعبار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جتمع التعاقدي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ويمكن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ضيف عبار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ذري الحديث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لزيادة الإيضاح أيضاً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كلٌّ من الجما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ضوية والمجتمع التعاقدي نماذج مثالية ذات قيمة تحليلية لدراسة البناء الاجتماعي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هي نماذج لا تتحقق بصورة كاملة في الواقع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في مجال مقارنة الجما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ضو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لمجتمع التعاقد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يمكننا أن نشير إلى بعض المفاهيم المحور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كلٍّ منهما، وإن كانت السمة الأساسية للمجتمع التراحمي هي أن الإنساني يسب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، ففي المجتمع التعاقدي فإن الطبيعي يسبق الإنسان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ascii="Arial" w:hAnsi="Arial" w:cs="Arial"/>
          <w:sz w:val="32"/>
          <w:sz w:val="32"/>
          <w:szCs w:val="32"/>
          <w:rtl w:val="true"/>
        </w:rPr>
        <w:t>ـأ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اجتماعي موجود قبل الفرد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سبقية الكل على الجزء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فرد موجود قب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كل الاجتماع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سبقية الجزء على الكل</w:t>
      </w:r>
      <w:r>
        <w:rPr>
          <w:rFonts w:cs="Arial" w:ascii="Arial" w:hAnsi="Arial"/>
          <w:sz w:val="32"/>
          <w:szCs w:val="32"/>
          <w:rtl w:val="true"/>
        </w:rPr>
        <w:t xml:space="preserve">(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ascii="Arial" w:hAnsi="Arial" w:cs="Arial"/>
          <w:sz w:val="32"/>
          <w:sz w:val="32"/>
          <w:szCs w:val="32"/>
          <w:rtl w:val="true"/>
        </w:rPr>
        <w:t>ـأ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كل الاجتماعي عبارة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ركيب بسيط وُجد بشكل تلقائي عضوي تاريخي وتتسم عناصره بالتجانس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جتماعي عبارة عن تركيب صناعي مُعقَّد لم يُوجَد بشكل تلقائي وإنما بشكل تعاق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ع يتكون من وحدات كثيرة وعناصر ليست بالضرورة متجانس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ascii="Arial" w:hAnsi="Arial" w:cs="Arial"/>
          <w:sz w:val="32"/>
          <w:sz w:val="32"/>
          <w:szCs w:val="32"/>
          <w:rtl w:val="true"/>
        </w:rPr>
        <w:t>ـأ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ُولَد الفر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جد الروابط الاجتماعية العضوية قائمة مستقرة فلا يملك إلا أن يقبلها، فهي ليس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ثمرة إرادته وليست نتيجة تعاقد بينه وبين بقية أعضاء المجتم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مجتمع مُعطَ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اريخي عضو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روابط الاجتماعية نتيجة دخول الأفراد في علاقات إرا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عاق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قد اجتماعي يقررون بموجبه تأسيس المجتمع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من ثم يمكنهم رفض العقد في أ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حظة ويمكنهم إخضاع أي شيء للنقاش والتفاوض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مجتمع هو إذن عم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عاقدية آل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4</w:t>
      </w:r>
      <w:r>
        <w:rPr>
          <w:rFonts w:ascii="Arial" w:hAnsi="Arial" w:cs="Arial"/>
          <w:sz w:val="32"/>
          <w:sz w:val="32"/>
          <w:szCs w:val="32"/>
          <w:rtl w:val="true"/>
        </w:rPr>
        <w:t>ـأ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قوم مؤسسات الجماعة التراحمية العضو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ي قامت بشكل تلقائي عضو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تشكيل الأفراد وتنشئتهم وترويضهم وفقاً لرؤية تفترض أسبقية الكل العضوي على الجزء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تم بناء المؤسسات والمنظمات المختلفة بشكل إرادي واع، وهي مؤسس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كمها الرؤية التعاقدية وتقوم بتنشئة الأطفال وترويض الأفراد في ضوء هذه الرؤ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5</w:t>
      </w:r>
      <w:r>
        <w:rPr>
          <w:rFonts w:ascii="Arial" w:hAnsi="Arial" w:cs="Arial"/>
          <w:sz w:val="32"/>
          <w:sz w:val="32"/>
          <w:szCs w:val="32"/>
          <w:rtl w:val="true"/>
        </w:rPr>
        <w:t>ـأ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علاقات الاجتماعية علاقات مباشرة أولية بين أفراد دون وساطات، و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اقات تراحم دافئة تسودها روح التضامن والمشاركة والتعاون التلقائي، وهي تستند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يمان بمنظومة دينية مشتركة وأعراف اجتماع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علاقات الاجتما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اقات غير مباشر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ثانو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تم من خلال وسائط معينة، وهي علاقات تستند إلى علاق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عاقد قائمة على الحذر والمنفعة الخاصة وإخضاع السلوك لقوة القانو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6</w:t>
      </w:r>
      <w:r>
        <w:rPr>
          <w:rFonts w:ascii="Arial" w:hAnsi="Arial" w:cs="Arial"/>
          <w:sz w:val="32"/>
          <w:sz w:val="32"/>
          <w:szCs w:val="32"/>
          <w:rtl w:val="true"/>
        </w:rPr>
        <w:t>ـأ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ن أهم الأمثلة على الجـماعة التراحـمية التكافلية العضوية ما يل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أسرة الممت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عشائر ـ البطون ـ القرى ـ المجتمعات الصغيرة ـ الطرق الصوف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مكن أن نضي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يها الجماعات الوظيفية حينما تنظر إلى نفسها من الداخل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هم مثال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تمع التعاقدي هو المجتمعات الحديثة، وخصوصاً في المدن الكبرى، ويمكن أن نضي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يها الجماعات الوظيفية حينما يَنظُر إليها المجتمع وحينما تَنظُر إلى نفسها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ارج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د طوَّر تونيز هذا المفهوم فقدَّم إطاراً تصنيفياً وتفسـيري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يداً لشـكلين من أشـكال الاجتماع الإنساني، ويعود اهتمامه بهما إلى أنهما يصف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اصر مهمة في كلٍّ من المجتمع التقليد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جماعة العضو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المجتمع الحدي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جتمع التعاقدي</w:t>
      </w:r>
      <w:r>
        <w:rPr>
          <w:rFonts w:cs="Arial" w:ascii="Arial" w:hAnsi="Arial"/>
          <w:sz w:val="32"/>
          <w:szCs w:val="32"/>
          <w:rtl w:val="true"/>
        </w:rPr>
        <w:t xml:space="preserve">(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تمييز بين الجماعة التراحمية العضوية والمجت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اقدي هو تمييز له جانبان؛ أحدهما معرفي وأخلاقي ينصرف إلى رؤية الإنسان وطري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دراك الكون، والآخر سياسي واقتصادي واجتماعي ينصرف إلى طريقة تنظيم المجتم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جانبان هما تعبير عن نفس الفكرة الواحدة في مجالين مختلفي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الواضح أن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ستخدموا هاتين الفكرتين، كأداة تحليلية، كانوا يفضلون الجماعة المترابطة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نتمي إليها المواطن الذي يصبح جزءاً من كل يفقد ذاته فيه بحيث تختفي مصلح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خصية الأنانية الضيقة وتحل محلها مصلحة الدولة أو الجماعة، ولا يصبح له وج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ارج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نظراً للارتباط العضوي للإنسان بجماعته، وتَطابُق مصلحة الفرد مع مصلح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ماعة، فإن الجماعة تعبِّر عن جوهر الإنسان بدلاً من أن تشكل اغتراباً عن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قانون البشري لا يشكل في هذه الحالة حدوداً على الإنسان أو قيداً، ولا يتعارض 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دراكه لنفسه، وإنما يعبِّر عن جوهره ويحقق إمكاناته الكامنة، ومن هنا فإن الرابط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ين الإنسان والجماعة رابطة عضوية ورابطة داخل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جوان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ا تتناقض فيها الذ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وضوع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ل هذا يقف ضد المجتمع التعاقد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حديث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ذي يتألف من أشخا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انيين فرديي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إنسان طبيعي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لكلٍّ مصلحته الشخصية المحدَّدة التي قد تتفق 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صلحة المجتمع أو تختلف عن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كل فرد يحاول أن يحقق مصلحته ومنفعته هو د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لتفات إلى الآخرين أو إلى الكل الاجتماعي، ومن ثم فإن المجتمع مبني على التناف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وصفه قيمة مطلق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مجتمع هنا لا يُعبِّر عن جوهر الإنسان وإنما يجابهه باعتبار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يئاً غريباً عن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صبح القانون لنفس السبب قيداً على الإنسان لا وسيلة لتحقي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وهر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رابطة بين البشر رابطة تعاقدية خارجية برانية موضوع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فإن انتم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إلى مثل هذا المجتمع هو انتماء ذرة منغلقة على نفسها؛ تُجاور الذرات الأخر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ا تلتحم بها، ومن ثم ينشأ تناقض حاد بين الذات والموضو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ا التمييز بين شكل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أشكال التنظيم الاجتماعي ورؤية الكون يُعبِّر عن نفسه في التمييز بين فكرين، فك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صر الاستنار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قرن الثامن عشر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كر معاداة الاستنار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قرن التاسع عشر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كلاهما يُعدُّ أساساً للفكر الغربي الحديث رغم تناقضهم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يمكن أن نر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صداءً لنفس التمييز في كتابات كثير من علماء الاجتماع الغربيين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ميِّز ماكس فيبر الرأسمالية التقلي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عضو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عن الرأسمالية الرشي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التعاقد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يميِّز أليكس دي توكفيل بين المجتمعات الديموقراط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جتمعات التقليدية والمجتمعات العسكر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يميِّز هربرت سبنسر ب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جتمعات المبنية على التضامن الآل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بسيط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تلك المبنية على التضامن العضو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ركب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يميِّز سير هنري مين بين المجتمعات التي تقوم على أسا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كانة والمجتمعات التي تقوم على أساس التعاقد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هذه جميعاً محاولات لرص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ا التقابل بين نوعين من المجتمعات شعر بوجودهما الإنسان الغربي وشعر بأنه ابتداء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عصر النهضة بدأ الانتقال من الجماعة التراحمية أو التكافلية العضوية إلى المجت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اقدي وأن عملية الانتقال تسـارعت في القرن الثامن عشـر وزادت حدتها وقسوتها 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ثورتين الصناعية والفرنسية في بدايات القرن التاسع عش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عملية الانتقال هذه 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ملية الانتقال من المجتمع الدين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مرجعية المتجاوز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لى المجتمع العلما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مرجعية المادية الكامن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أي أنها وصف لتزايد معدلات العلمنة</w:t>
      </w:r>
      <w:r>
        <w:rPr>
          <w:rFonts w:cs="Arial" w:ascii="Arial" w:hAnsi="Arial"/>
          <w:sz w:val="32"/>
          <w:szCs w:val="32"/>
          <w:rtl w:val="true"/>
        </w:rPr>
        <w:t xml:space="preserve">!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ما يجد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ذكره أن هذا التمييز الذي تغلغل في الفكر الاشتراكي الغربي، يكمن وراء الهجوم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يهود واليهودية باعتبار أن اليهودي جزء من الاقتصاد التجار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وضوعي التعاقدي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قابل الاقتصاد الزراع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عضوي المبني على الارتباط الداخلي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لا يمكن أن نف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ليل ماركس للمسألة اليهودية دون أن نأخذ هذا البُعد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عتبار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إنسان ذو البعد الواح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ذو البُعد الواحد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رجمة للعبارة الإنجليزي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وان ديمنشينال م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one-dimensional man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هي عبارة تَر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كتابات هربرت ماركوز أحد مفكري مدرسة فرانكفورت، وتعن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البسيط غ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ركب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الإنسان ذو البُعـد الواحد هو نتاج المجتمع الحديث، وهو نفسه مجتمع ذ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ُعد واحد يسيطر عليه العقل الأداتي والعقلانية التكنولوجية والواحدية المادية؛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شعاره بسيط هو التقدم العلمي والصناعي والمادي وتعظيم الإنتاجية المادية وتحقي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دلات متزايدة من الوفرة والرفاهية والاستهلاك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هيمن على هذا المجتمع الفلس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ضعية التي تُطبِّق معايير العلوم الطبيعية على الإنسان، وتدرك الواقع من خل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ماذج كمية ورياضية وتظهر فيه مؤسسات إدارية ضخمة تغزو الفرد وتحتويه وتُرشِّد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ُنمِّطه وتُشيِّئه وتُوظِّفه لتحقيق الأهداف التي حددت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ذهب ماركوز إلى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تمعات الاستهلاكية تتسم بالهيمنة الكاملة للمؤسسات الرأسمالية على السلط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سيطرتها على عملية الإنتاج والتوزيع، بل صياغة رغبات الناس وتطلعاتهم وأحلامه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ها تتحرك في كل من رقعة الحياة العامة والخاص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فهي تنجح في خلق طبيعة ث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ُشوَّهة لدى الإنسان إذ يتركز اهتمامه على وظيفته التي يضطلع ب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هو 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ظيف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تتركز أحلامه على السلع ويرى ذاته باعتباره مُنتجاً ومُستهلكاً وحسب، د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دنى إحساس بأية غائية كبرى أو هدف أعظم، ويرى أن تَحقُّق ذاته إنما يكمن في حصو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السل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تم إشباع كل رغبات هذا الإنسان داخل مجال السلع هذا حتى يصبح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حادي البُعد تماما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ُتسلِّعاً مُتشيِّئاً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رتبطاً تماماً بسوق السلع حدوده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تجاوز عالم السوق والسلع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ُلاحظ ماركوز أن الديباجات الفردية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ستخدمها الإعلانات هي قناع ماكر يخبئ عملية فرض الأنماط الاستهلاكية الجمعية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وحي للمستهلك بأن يقلد الآخرين وأن يتبع الموضات وآخر الصيحات، فكأن الفردية هن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ي قناع لعملية ترشيد كاملة لباطن الإنسان تُدخل في روعه أن هذا الحلم هو حلم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حده، وأن هذه السلعة سبيله الوحيد لتحقيق ذاته، مع أنه في واقع الأمر وسيلة تجع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طلعاته وأحلامه مثل تطلعات وأحلام الآخرين، وبذا يمكن للآلة الاستهلاكية الاستمر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لدورا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إن المستهلك أحادي البُعد هو شيء أنيق الملبس يستهلك كل السلع المطلو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ه أن يستخدمها، داخل إطار مجتمع يتم إدارته من الداخل والخارج بطريقة هندس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شيدة غير ديموقراط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ع هذ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نا تكمن قوة المجتمعات الاستهلاك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يظن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ه يمارس حريته وفرديته، فمجال الاختيار في عالم السلع واسع لأقصى ح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خبئ الحقيقة الأساسية وهو أن مجال الاختيار في الأمور المهم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صيرية والإنس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أخلاق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قد تقلص تماماً واختفى، وأن هذا الإنسان فقد مقدرته على التجاوز و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قد المجتمع وأصبحت عنده مقدرة عالية على التكيف وقبول الأمر الواقع والإذعان ل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سمي ماركوز هذه المجتمعات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جتمعات ديموقراطية لا تتمتع بالحري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أي مجتمع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مولية نجحت في أن تجعل الجماهير تستبطن الرؤية السائدة في المجتمع وتسلك حسبها د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مع بوليسي براني، بحيث يرى الإنسان أن الهدف من الحياة هو تَزايُد التحكم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طبيعة وتَراكُم السلع وبذا يسود ضرب من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غياب الحرية في إطار ديموقراطي سل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قول </w:t>
      </w:r>
      <w:r>
        <w:rPr>
          <w:rFonts w:cs="Arial" w:ascii="Arial" w:hAnsi="Arial"/>
          <w:sz w:val="32"/>
          <w:szCs w:val="32"/>
          <w:rtl w:val="true"/>
        </w:rPr>
        <w:t>" 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سموث ريزنابل ديموكراتيك أنْ فريد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mooth reasonable democratic unfreedom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رسم هوركهايمر صورة للإنسان الحديث لا تختلف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لك التي رسمها ماركوز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هو يرى أن الإنسان الحديث تم تحريره من المعايير المطل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مجتمع التقليدي، ولكن الثمرة لم تكن إيجابية إذ ظهر إنسان تم تنقيته من 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بادئ باستثناء مبدأ السعادة وإمتاع الذات، وتم تفـريغه من كل المقاصـد والقـ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ا مقـصد البقاء وحفظ النفس، وأصبح إنساناً مفرغاً من كل محتوى ومعيار باستثن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لك المتعلقة بحساب الوسائل، وأصبح عاجزاً تماماً عن تقـييم الخـيارات المطروحة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دراك حقـيقة التشوهات الحـاصلة بغية تصويب الأخطاء وتصحيح الحلو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بذلك لم تَعُ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ديه أية قدرة على تجاوز ذاته الضيقة أو الظروف المحيطة به ولم تَعُد لديه المقد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النظر إليها بشكل نقدي، وأصبحت المقدرة الأساسية عنده هي القدرة على التكيف 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وى الاجتماعية المهيمنة وأداء الوظيفة الموكلة له، ولم يعد لديه من حريات سو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رية اختيار بديل من البدائل المتوافرة التي يقع اختياره عليها بعد الانغماس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سابات رشيدة تدور داخل الإطار المُعطَى، ولذا فهي حسابات رشيدة إجرائية لا علا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ها بالمضمون ولا بالأهداف النهائ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إنسان ذو البُعد الواحد هو ذا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نسان الطبيع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الاقتصادي والجسماني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هو إنسان بسيط يعيش داخل نطا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 لا يملك لها تجاوزاً، يسري عليه ما يسري عليها من قوانين، إنسان فقد تمام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قل النقدي المُتجاوِز، وهو أيضاً الإنسان الوظيفي الذي يُعرَّف في ضوء وظيف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 تُوكَل إليه، وهو الإنسان الذي تم ترشيده وتدجينه في إطار العقلانية الما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كنولوج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رغم أن ماركوز يخصص أحياناً ويتحدث عن الإنسان ذي البُعد الواح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عتباره ظاهرة رأسمالية، إلا أنه، في معظم الأحيان، يراه باعتباره ظاهرة خاص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مجتمع الحديث ككل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قفص الحديد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قفص الحديد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ترجمة للعب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نجليزي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أيرن كي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iron cage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التي استخدمها ماكس فيبر لوصف وضع الإنسان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تمع الحديث بعد أن يتم ترشيد المجتمع والإنسا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رد العبارة بأشكال أخرى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تابات جورج لوكاتش وجورج زيمي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ي ذات عـلاقة وثيقة بكثير من المصـطلح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نقـدية، مث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َشيُّؤ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َسلُّع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التي تعني في جملته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أن يصبح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جين العالم والأشياء أو السلع خاضعاً لقوانينها</w:t>
      </w:r>
      <w:r>
        <w:rPr>
          <w:rFonts w:cs="Arial" w:ascii="Arial" w:hAnsi="Arial"/>
          <w:sz w:val="32"/>
          <w:szCs w:val="32"/>
          <w:rtl w:val="true"/>
        </w:rPr>
        <w:t xml:space="preserve">»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رى فيبر أن عم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شيد المادي المستمرة ستؤدي إلى فرض قوانين واحدية مادية على المجتمع ومن ث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يتحول المجتمع إلى آلة بشرية ضخم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يشبه السوق والمصنع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ُجبر الأفراد على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شغلوا أماكن محددة لهم ومقررة مسـبقاً، ويقوموا بأدوار مرسـوم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ه البيئ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آلية ستزيد ولا شك الفعالية الاجتماعية والاقتصادية للمجتمع زيادة كبيرة، ولكن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هدد الحرية الفردية، وتُحوِّل المجتمع إلى قفص حديدي، وخصوصاً أن الفرد في المجت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ديث هو فرد مفتقد للمعنى، ومن ثم فهو شخصية هشة من الداخل لا تشعر بالأمن و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مقدرة على التجاوز، فهي لا تقف على أرضية صلبة من المعنى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تســل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التَسلُّع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رجمة للكلمة الإنجليزي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كوموديفيكيش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commodification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َسلُّع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مصطلح يشير إلى أن السلعة وعملية تَبادُل السلع هي النموذج الكامن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ؤية الإنسان للكون ولذاته ولعلاقاته مع الآخر والمجتم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إذا كانت السلعة هي مرك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وق والمحور الذي يدور حوله، فإن التَسلُّع يعني تَحوُّل العالم إلى حالة السوق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ي سيادة منطق الأشياء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أن السلعة شيء، فإن التَسلُّع قد يعني أيض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َشيُّؤ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تَشيُّؤ معناه أن يتحول الإنسان إلى شيء، تتمركز أحلامه حـ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شـياء ولا يتجاوز هو السطح المادي وعالم الأشياء، وتصبح العلاقات بين البشر مث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اقات بين الأشـياء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 التَوثُّن، فإنه يعني أن تصبح السلعة والشيء مركز الك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وثن الأعظم الذي يعبده الإنسا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تَسلُّع والتَشيُّؤ والتَوثُّن تعني، كلها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إنسان يُحيِّد إنسانيته المُتعيِّنة فيسقط إما في عالم الأشياء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سلع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ادية والذات الطبيعية المادية ويفقد إنسانيته المركب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ربان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أو يذوب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طلقات لا إنسانية مجرد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طلق العلمان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، والتنويعات عليه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دولة ـ السوق ـ الإنتاج ـ الاستهلاك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يفقد أيضاً إنسانيت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تَسلُّ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َشيُّؤ والتَوثُّن تعني نزع القداسة عن الإنسان والطبيعة وإخضاعهما للواح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 وتَحوُّل العالم إلى مادة واحدة استعمالية بعد الهيمنة الإمبريالية الكام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ي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ه هي عملية الترشيد والتحديث، حين يُجرَد الإنسان ذاته ويقبل المجرد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لاإنسانية ويذعن ل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توث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التَوثُّن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ترجمة للكلمة الإنجليز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فيتيشـيز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fetishism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وثن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هو الشـيء المادي، سواء أكان طبيعياً أم مادياً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ي يتصور الإنسان أنه يُجسِّد روحاً وأنه ذو أثر سحري وقوة غامضة من شأنها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ؤثر في مقدرات الناس بالنفع والضر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فهو يصبح محور ممارسات دي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َوثُّ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حسب الأدبيات الماركسية الإنسان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و أن يُنظَر للسلع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شيء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عتبارها نتاج جهد اجتماعي إنساني وإنما باعتبارها شيئاً مستقلاً عن الإنسا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تحكم السلع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أشياء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المُنتج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دلاً من تحكُّم المنتج في السل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تمعات الاستهلاكية، تصبح السلع ذات قيمة محورية في حياة الإنسان تتجاوز قيمت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قتصادية وغرضها الاستعمالي، فكأن السلعة أصبحت لها قيمة كامنة فيها، لها حيات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اصة ومسارها الخاص، متجاوزة الإنسان واحتياجاته، وهذا مثل جيد على المرج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ادية الكامن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السلع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التي تَجُبُّ المرجعيات المتجاوزة كافة وضمن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رجعية الإنس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لكل هذا، تصبح السلعة مثل الوثن، مركز الكون الكامن في الماد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 يعبده الإنسان والهدف الأوحد من الوجود، فينحرف الإنسان عن جوهره الإنسان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ظم الإنسـان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عن ذاته الربانية المركبة التي لا يمكن أن تُردَّ إلى عا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ادة والأشياء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النظم التوحيديـ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د أشار أحد المفكرين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سماه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تَوثُّن الذات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سمة أساسية في اليهودية، بمعنى أن الشعب اليهود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لمعن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ين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عبد ذاته من دون الإله ويتمركز حولها، مع أن هذه الذات وثن مادي أص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َوثُّن الذات سمة أساسية في كثير من الحركات القومية العضوية والحركات الإث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جديدة، حيث تصبح الذات القومية أو الإثنية أو العرْقية هي المطلق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لوجوس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رك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و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مكن القول بأن المطلقات العلمانية المختلف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ليس السلع وحس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كتسب خاص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َوثُّن هذه وتتجاوز الإنسان ولا يتجاوزها هو وتصبح هي المرجعية النهائ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ع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دولة المركزية هي أهم هذه الأوثان المطلق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رجعية ذاتها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رشيد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إط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رجعية الكامن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ؤدي إلى التَوثُّن، فترشيد المواطن يجعله يقبل المجرد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ة باعتبارها مطلقات نهائية لا تشير إلا إلى ذات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تشيؤ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التَشيُّؤ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رجمة للكلمة الإنجليزي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رييفيكيش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reification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يعني تَحوُّ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لاقات بين البشر إلى ما يشبه العلاقات بين الأشياء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لاقات آلية غير شخص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عاملة الناس باعتبارها موضعاً للتباد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ي حوسلة البشر باعتبارهم أشياء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حـين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تشيأ الإنسـان، فإنه سـينظر إلى مجتـمعه وتاريـخ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نتاج جهده وعمله وإبداعه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عتبارهما قوى غريبة عنه، تشبه قوى الطبيع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ُفرَض على الإنسان فرضاً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ارج، وتصبح العلاقات الإنسانية أشياء تتجاوز التحكم الإنساني فيصبح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فعولاً به لا فاعلاً، يحدث ما يحدث له دون أية فاعلية من جانبه، فهو لا يملك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مره شيئ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مة التَشيُّؤ هي تطبيق مبادئ الترشيد الأداتي والحسابات الدقيقة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جالات الحياة كاف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مكن القول ببساطة شديدة بأن التَشيُّؤ هو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َتحوَّل الإنسان إلى شيء تتمركز أحلامه حول الأشياء فلا يتجاوز السطح المادي وعا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شياء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إنسان المُتشيِّئ إنسان ذو بُعد واحد قادر على التعامل مع الأشي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كفاءة غير عادية من خلال نماذج اختزالية بسيطة، ولكنه يفشل في التعامل مع البش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سبب تركيبيته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إنسان المُتشيِّئ إنسان قادر على الإذعان للمجردات المطلقة و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وحد بها ويتصرف على هدي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ا وصف جيد للإنسان الطبيعي الرشيد، الذي يعيش حس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وانين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والمطلقات العلمانية الأخرى التي تُعدُّ تنويعاً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تنميط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التنميط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رجمة ل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ستاندارديزيش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tandardization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ي من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ستاندار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tandard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عناه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عيار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قياس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ع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ستاندارداي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tandardize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عناه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يُوحِّد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المناهج أو المقاييس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يُطلَ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صطلاح على ظاهرة في الحضارة الغربية، وهي أن كثيراً من المنتجات الحضارية تصب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تشابهة ونمطية بسبب الإنتاج الصناعي السلعي الآلي الضخ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لى عكس المنتج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ضارية في المجتمع التقليدي حيث نجد أن لكل شيء مصنوع شخصية مستقلة تستمدها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خصية منتجها الذي صنعها بيديه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التنميط في المنتجات الحضارية يؤدي إلى التنمي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أسلوب الحياة العامة والخاصة فيقضي الإنسان حياته في سلسلة محكومة من روتين يوم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ُنظَّم بمواعيد دقيقة ومتتالية معروفة مسبقا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نوم ـ انتقال ـ عملي آلي ـ وق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راغ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ثم يتم تنميط حياة الإنسان نفس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تقاليع الأزياء، على سبيل المثال، تجع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اس كافة يغيرون طراز ملابسهم من عام إلى عام بحسب ما يصدر لهم من أوامر من باري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و غيرها من عواصم تصميم الأزياء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يسارع الناس للإذعان وكأنهم يذعنون لأح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وانين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ادة، فإن قال مصممو الأزياء إن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موضة هذا العام هو الطويل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ق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جميع بتطويل ملابسهم، وإن قالوا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قصير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سارع الجميع بالتقصير، وهكذ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ذهب علم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جتماع إلى أن عمليات التنميط ليست مقصورة على عالم الأشياء البراني وإنما امتد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تشـمل عالم الإنسان الجواني، بحيث تم تنميط أحلام الإنسـان ورغباته وتطلعا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رؤيته لنفسـه وأنماط سلوكه، وتمت المساواة بين البشر والتسوية بينهم من الداخ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خارج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أمكن تنميط الواقع الاجتماعي والإنساني لعدة أسباب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طبي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تاج الصناعي لا تسمح بالتنويع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إيقاع الحياة السريع الآلي في العص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ديث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أدَّى تآكل المؤسسات الوسيطة إلى تفَاقُم هذه الظاهر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أسرة، على سبيل المثال، تحمي الفرد قليلاً من تغلغل عوامل التنميط في حيا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اصة وإلى وجدانه، وهي تزود الفرد بتربة اجتماعية مفعمة بالحميمية، إيقاعها يتف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 إيقاعه أو يمكن ضبطه ليتفق مع الإيقاع المناسب له، فيتكشف أبعاده الداخلية بدل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أن يُفرَض عليه أن يتبع إيقاعاً برانياً حاداً ويدخل قالباً محدداً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ُلاحَظ أن الإنسان في العصر الحديث إنسان حركي نسبي، فهو لا يرتبط بمطلقات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ثوابت تسيطر عليه عقلية الترانسفير، وهو على استعداد لتغيير قيمه بعد إشعار قصير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قع فريسة صناعات اللذة والإعلانات التي قامت بعملية هندسة اجتماعية شاملة فأعاد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ياغته بما تراه يخدم صالح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قامت شركات التسويق والإعلام بدور حاس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عملية التنميط إذ ألقت في روع الناس أن أنماط السلوك النمطية هي الأنما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ولعل أهم أسباب التنميط هو ظهور الدولة العلمانية المركز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 لا تتعامل إلا مع وحدات إدارية ضخمة والتي تحاول قدر طاقتها ترشـيد الواق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جتماعي والإنسـاني حتى يمكنها التحكم فيه والتخطيط له وتوجيهه وتوظيفه لصالحها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ي حوسلت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عملية الترشيد هذه هي في جوهرها عملية تنميط، إذ بدونها سيصبح الواق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 والاجتماعي متنوعاً مركباً غير متجانس لا يمكن إخضاعه لعمليات الحوسل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عل انتشار العنف والانتحار وشرب الكحول وإدمان المخدرات في البلا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قدمة هو تعبير عن احتجاج الإنسان على هذا التنميط الذي يقضي على عالمه الجوا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ماماً وعلى حريته ويدفع به في عالم واحدي مادي بسيط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عل انتشار الإباحية ذاته 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عبير عن نفس الاحتجاج، فآليات الإشباع الجنسي متاحة بشكل مذهل في المجتمع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غربية ومع هذا تتزايد الأفلام والكتب والمجلات الإباح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إنسان الذي تُقمَ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ريته تماماً يهرب من عالم التنميط إلى عالم فردوسي خال تماماً من أي حدود، عالم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ماثل عالمه المتجانس المحكوم المضبوط، عالم من الفوضى الكاملة يحميه من عا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نميط والضبط الكامل والواحدية الم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ترتبط بالتنميط مصطلحات أخر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ث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كوكل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أمركة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أن يكون النمط أمريكياً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سلع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أن يكون النمط 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لع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َشيُّؤ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أن يكون النمط هو الشيء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FF0000"/>
          <w:sz w:val="32"/>
          <w:szCs w:val="32"/>
          <w:lang w:bidi="ar-SA"/>
        </w:rPr>
      </w:pPr>
      <w:r>
        <w:rPr>
          <w:color w:val="FF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A"/>
        </w:rPr>
      </w:pP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bCs/>
          <w:color w:val="00008B"/>
          <w:sz w:val="32"/>
          <w:sz w:val="32"/>
          <w:szCs w:val="32"/>
          <w:rtl w:val="true"/>
        </w:rPr>
        <w:t>الباب الخامس</w:t>
      </w:r>
      <w:r>
        <w:rPr>
          <w:rFonts w:cs="Arial" w:ascii="Arial" w:hAnsi="Arial"/>
          <w:b/>
          <w:bCs/>
          <w:color w:val="00008B"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8B"/>
          <w:sz w:val="32"/>
          <w:sz w:val="32"/>
          <w:szCs w:val="32"/>
          <w:rtl w:val="true"/>
        </w:rPr>
        <w:t>مصطلحات تشـير إلى تفكيك الإنسان وتقويضه</w:t>
      </w:r>
      <w:r>
        <w:rPr>
          <w:rFonts w:ascii="Arial" w:hAnsi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تفكيك والتقويض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فكيك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بالمعنى العام هو فصل العناص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ساسية في بناء ما بعضها عن بعض بهدف اكتشاف العلاقة بين هذه العناصر والثغر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جودة في البناء واكتشاف نقط الضعف والقو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مكن أن يتم التفكيك داخل إط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لسفي إنساني بهدف زيادة إدراكنا للواق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في هذه الحالة، فإن التفكيك أداة تحلي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 تحمل أي مضمون أيديولوج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يمكن أن يتم التفكيك في إطار نمو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والواحدية المادية بحيث يُرَدُّ كل شيء إلى ما هو دونه حتى نصل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ساس الماد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 عملية التفكيك يمكن أن تستمر فيتضح أن ما يُسمَّ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أسا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ليس أساساً على الإطلاق، فالمادة في حالة حركة وتَغيُّر ومن ثم لا يمكن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كون هناك حقيق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فلسفة التفكيك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ا بعد الحداث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لسفة تهاجم فكرة الأسا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فس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لذا يُطلَق عليها بالإنجليزية أنتي فونديشناليز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anti-foundationlism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فض المرجعية، وهي تحاول إثبات أن النظم الفلسفية كافة تحتوي على تناقضات أساسية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مكن تجاوزها، ومن ثم لا تصبح هذه النظم بذاتها طريقة لتنظيم الواقع وإنما علا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عدم وجود حقيقة بل مجرد مجموعة من الحقائق المتناثرة فقط، وتصبح كل الحقائ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سبية، ولا يكون ثمة قيم من أي نو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ثل هذا التفكيك ليس مجرد آلية في التحليل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هجاً في الدراسة وإنما رؤية فلسفية متكاملة وهي فلسفة يؤدي التفكيك فيها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قويض ظاهرة الإنسان وأي أساس للحقيق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ائد هذه الفلسفة هو جاك دريد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لميذ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ايدجر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 استخدم في أولى دراساته الفلسفية اصطلا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تخريب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تقويض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cs="Arial" w:ascii="Arial" w:hAnsi="Arial"/>
          <w:sz w:val="32"/>
          <w:szCs w:val="32"/>
          <w:rtl w:val="true"/>
        </w:rPr>
        <w:t xml:space="preserve"> 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ديستراكش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destruction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ثم استخدم مصطلـ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تفكـيك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ونستراكش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deconstruction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ربما ليخبئ الطبيعة العدمية لمشروعه الفلسـف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في هذه الموسوعة، نستخدم كلمة </w:t>
      </w:r>
      <w:r>
        <w:rPr>
          <w:rFonts w:cs="Arial" w:ascii="Arial" w:hAnsi="Arial"/>
          <w:b/>
          <w:bCs/>
          <w:sz w:val="32"/>
          <w:szCs w:val="32"/>
          <w:rtl w:val="true"/>
        </w:rPr>
        <w:t>«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فكيك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»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طريقتين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تفكي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عتباره أداة منهجية تُستخدَم في اكتشاف البنية الكامنة لأي نظام فكري أو فلسف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عادةً ما يتلازم مع عملية التفكيك عملية تركيب أو إعادة تركيب، أي عملية تأسيس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أن الهدف هو تعميق الفهم وليس التقويض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تفكيك هنا ليس إعلاناً الفشل في التوص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حقيقة وإنما هو فتح لباب الاجتهاد وإدراك لواقع أن ما هو قائم تمكن إعادة تركيب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تى يمكن تفسيره بشكل أحسن، كما يمكن تغييره إلى الأفضل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فكيك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عتباره تقويضا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سعد البازعي ـ ميجان الرويلي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هو هنا ليس مجرد آلية وإنما رؤ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كو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استخدام الثاني هو الأكثر شيوعاً في هذه الموسوع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نحن نذهب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عملية الانتقال من العلمانية الجزئية إلى العلمانية الشاملة هي في جوهرها عم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فكيك للإنسان، إذ يُرد الإنسان، الذي يتحرك داخل حيزه الإنساني والحيز الطبيعي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المادة وقوانينها، فيُلغي الحيز الإنساني ولا يبقى سوى الحيز الطبيع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بدلاً من أن يكون الإنسان كائناً مركباً متكاملاً، الإنسان الإنسان، فإنه يصب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الطبيعي أو الإنسان الوظيفي الذي يمكن تفسيره من خـلال النماذج الموضو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رياضية والذي تحركه غرائزه الوحشية المظلمة القابعة في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ذه هي الاستن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ظلم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تحدَّث هوبز عن الإنسان باعتباره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ذئباً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لأخيه الإنسان، وتحدَّ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اروين عن علاقة القرد بالإنسان، وأجرى بافلوف تجاربه على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كلاب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وافترض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تائج التي توصل لها تنطبق على الإنسان، وهذه هي عملية التقويض التي يقوم ب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كر العلماني الشام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ُلاحَظ أنه يوجد في معجم الحضارة الغربية الحديثة عد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بير من الأفعال تبدأ بمقطع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دي</w:t>
      </w:r>
      <w:r>
        <w:rPr>
          <w:rFonts w:cs="Arial" w:ascii="Arial" w:hAnsi="Arial"/>
          <w:sz w:val="32"/>
          <w:szCs w:val="32"/>
        </w:rPr>
        <w:t>de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ديس</w:t>
      </w:r>
      <w:r>
        <w:rPr>
          <w:rFonts w:cs="Arial" w:ascii="Arial" w:hAnsi="Arial"/>
          <w:sz w:val="32"/>
          <w:szCs w:val="32"/>
        </w:rPr>
        <w:t>dis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كلها أفعال ذات طابع تفكيك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قويضي، تُعبِّر عن جوهر المشروع التحديثي التفكيكي الغرب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مع هذا يم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ول بأن المشروع التحديثي الغربي ليس تفكيكياً وحسب وإنما هو أيضاً مشروع تأسيسي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هو يعيد تركيب الكون على أساس نموذج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والمطلقات العلمانية المختل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 تَرُد الإنسان إلى هذا العنصر المادي أو ذاك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منظومة الداروينية، على سبي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ثال، تعيد تركيب المجتمع على أساس أنه غابة مظلمة ظالمة يتصارع فيها الإنسان 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يوان والإنسان مع الإنسان، فهي حرب يخوضها الجميع ضد الجميع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ز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قداسة عن العالم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إنسان والطبيع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  <w:br/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نَزْع القداسة عن العالم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ترجمة للكل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نجليزي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دي سانكتيفا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desanctify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دي ساكرالاي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desacralize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التي تعني نز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قداسة عن الظواهر كاف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والطبيع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حيث تصبح لا حرمة لها ويُنظَر ل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ظرة طبيعي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مادية صرفة لا علاقة لها بما وراء الطبيع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ي أن نزع القداسة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لم هو نتيجة حتمية للإيمان بفعالية القانون الطبيعي في مجالات الحياة كا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ة والإنسانية، العامة والخاص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ذا ما تم ذلك، فإن العال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طبيع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مكن أن يصبح مادة استعمالية يمكن توظيفها والتحكم فيها وترشيد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سويتها وحوسلتها، وهو أمر يستحيل إنجازه إن كانت هناك قداسة في المادة وإن كان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ناك حرمات تضع حدوداً على سلوك الإنسان وعلى حريت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نزع القداسة يعني فر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احدية المادية على الكون بحيث يسري قانون واحد على كل الأشياء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نزع القداس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ؤدي إلى ظهور نزعة إمبريالية لدى الإنسان، فهو ينظر إلى العالم باعتباره ما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افعة له يمكنه توظيفها لحسابه ويصبح الهدف من المعرفة هو زيادة التحك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حيث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وجد قداسة أو حرمات أو مرجعيات أخلاقية، فلا حدود لعملية الغزو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زع الس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ن الظواه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نزع السر عن الظواهر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رجمة للكلمة الإنجليزي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دي ميستفا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demystify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هي من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يستر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mystery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تعن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سر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لمعنى الدين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يُق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يستري ريليجن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mystery religions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ديانات الأسرار</w:t>
      </w:r>
      <w:r>
        <w:rPr>
          <w:rFonts w:cs="Arial" w:ascii="Arial" w:hAnsi="Arial"/>
          <w:sz w:val="32"/>
          <w:szCs w:val="32"/>
          <w:rtl w:val="true"/>
        </w:rPr>
        <w:t xml:space="preserve">»). </w:t>
      </w:r>
      <w:r>
        <w:rPr>
          <w:rFonts w:ascii="Arial" w:hAnsi="Arial" w:cs="Arial"/>
          <w:sz w:val="32"/>
          <w:sz w:val="32"/>
          <w:szCs w:val="32"/>
          <w:rtl w:val="true"/>
        </w:rPr>
        <w:t>ويمكن القول بأن أقر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لمة لها في معجمنا الثقافي هي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غيب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ُستخدَم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سر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لتشير إلى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، والظواهر كافة، تحوي داخلها من الأسرار والغيب ما لا يمكن الوصول إليه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أن على الإنسان أن يدرك هذا ويدرك أن عقله لن يحيط بكل شيء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أن العالم يحو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سراراً، فهو عالم متنوع كل ظاهرة فيه تحوي قدراً من التفر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ا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ستفا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mystify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فهي كلمة ذات طابع قدحي، إذ تشير إلى عملية تعمية واعية مقصو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ر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ثير من دعاة الاستنارة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الإطار الماد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ن أهم مهام العقل هي نزع الأسرار عن 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ظواه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منها الإنسا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فكيكها وردها إلى قوانين الحركة المادية العام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رؤيت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إطار الواحدية الكونية الماد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بذا تصبح الظواهر كافة متشابهة واضحة قاب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دراس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ُعبِّر كلمات مجنون نيتشه عن ألم الإنسان الحديث الناجم عن نجاحه في نز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ر، فهو يسأل كيف تَأتَّى للإنسان أن يمحو الأفق ويجفف البحار بحيث أصبح العا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حولنا مادة خراب لا أسرار فيها ولا قداسة؟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شف حقيقة الأسطور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كش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قيقة الأسطور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رجمة للكلمة الإنجليزي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دي بن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debunk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هي تُستخدَم عادة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إشارة إلى أية عملية تهدف إلى تحطيم أية مثاليات أو أي نُبل أو أية أحلام نبي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تجاوز قد يشعر بها الإنسان، وذلك حتى يكتشف بصورة لا تقبل الشك حقيقة دوافع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ه عملية قد تتم في الواقع، ولكن المصطلح يشير عادةً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عمال الأدب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في أعمال برنارد شو ـ على سبيل المثال ـ كثيراً ما تتصور إحد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خصيات أنها مدفوعة بحب مثالي حقيقي لشخصية أخرى، ولكنها تكتشف بعد قليل أن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دفوعة في واقع الأمر بحب القوة والسيطرة والشهوة الجنسية وحسب، أي أن الشخص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كتشف أن الإنسان إن هو إلا مجموعة من الدوافع الطبيعي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كثيراً ما يش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هذا بأنه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واقعي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تَقبُّله هو تَكيُّف مع الأمر الواقع الذي لا أسرار في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ذي يضرب بجذوره في عالم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يُفسِّر تزايد استخدام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أيرو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irony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في الآداب الغربية الحديثة، فهو صيغة أسلوبية تهكمية تهدف إلى تنبيه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وجود فرق شاسع بين أحلامه النبيلة التي تُحلِّق في السماء وواقعه الخسيس الذ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 أسرار فيه، الساقط في حمأة المادة، الخاضع لقوانين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حرير العالم م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حره وجلال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تحرير العالم من سحره وجلاله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رجمة للعبارة الإنجليزي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دي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نتشامنت أوف ذي ورل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disenchantment of the world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التي تَرد في كتابات ماكس فيب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شير هذا المصطلح إلى عملية استبدال المجتمع الغربي للتصورات الدينية الغي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وسائل السحرية بتصورات علمية، بحيث يدرك الإنسان أن العالم يتحرك وفقاً لقوان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قلانية مادية قابلة للاكتشاف لا وفق قوى غامضة غير محسوبة مستعصية على الفهم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ع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ديس إنتشان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disenchant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باللغة الإنجليزية فعل مبهم، فهو يع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إزالة الغشاو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هو معنى إيجابي بمعنى أن يرى الإنسان الأمور على ما هي علي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ها تعني أيضاً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خيبة الأمل والظن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هو معنى سلبي بمعنى أن الإنسان حينما يعر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قيقة شخص ما، فإن الصورة المثالية المضيئة تسقط لتحل محلها صورة واقعية مظلم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إبهام المصطلح مناسب جداً، فهو يصف المشروع التحديثي الغربي الذي بدأ بأوه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استنارة المضيئة في أن يعتمد الإنسان على عقل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اد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حسب، فيزيل كل الغشاو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 تراكمت عليه عبر عصور الظلام السابقة ويرفض أية غيبيات أو مثاليات أو مطلق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يصل إلى الجوه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ادي الحقيق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لأشياء ويُدرك هيمنة الواحدية الم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فروض أن هذا سيؤدي إلى سعادة الإنسان وسيطرته على نفسه وعلى العال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عندما فعل ذلك، قام بتفكيك العالم ورده إلى عناصره المادية ففقد العا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والطبيع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سحره وجلاله وجميع عناصر القداسة والسر فيه وأصبح مادة محض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أصبح كل شيء فيه محسوب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مكن السيطرة عليه وحوسلت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فإن المصطلح يُترجَ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حياناً بعبار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خيبة العالم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تَشيُّؤ العالم</w:t>
      </w:r>
      <w:r>
        <w:rPr>
          <w:rFonts w:cs="Arial" w:ascii="Arial" w:hAnsi="Arial"/>
          <w:sz w:val="32"/>
          <w:szCs w:val="32"/>
          <w:rtl w:val="true"/>
        </w:rPr>
        <w:t xml:space="preserve">»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جريد الإنسان من خصائص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إنسان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تجريد الإنسان من خصائصه الإنسان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رجمة للكلمة الإنجليزي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يومانايزيش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dehumanization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هي تعني إنكار وقمع تلك الصفات والأفكار والنشاط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 تُميِّز الإنسان عن غيره من الكائنات ومنع تحقيق الإمكانيات الإنسانية ل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قابل خصائصه الطبيعية المادية التي يشترك فيها مع غيره من الكائنات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من ثم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مكن القول بأن العبارة مترادفة مع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غتراب</w:t>
      </w:r>
      <w:r>
        <w:rPr>
          <w:rFonts w:cs="Arial" w:ascii="Arial" w:hAnsi="Arial"/>
          <w:sz w:val="32"/>
          <w:szCs w:val="32"/>
          <w:rtl w:val="true"/>
        </w:rPr>
        <w:t xml:space="preserve">»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تُستخدَم العب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إشارة إلى تلك الاتجاهات في الحضارة الحديثة التي تُجرِّد الإنسان من إنساني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َحوِّله إلى شيء ضمن الأشياء، أي تستوعبه وتُسلِّعه وتُنكر عليه حرية الاختي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قدرة على التجاوز وتحقيق كليته الإنسانية المركبة المتجاوزة للحتميات الطبي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 وللأنماط الطبيعية المتكرر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رغم أن الكلمة تتواتر في العل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جتماعية الغربية لوصف جانب مهم من حياة الإنسان في العصر الحديث، فإنها تظه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شكل واضح في الأدب والنقد الأدب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قد رصد الأدب الحداثي بعناية فائقة الكيف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يتحول بها الإنسان إلى ما هو دون الإنسان في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أرض الخراب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التي تكِّون العص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ديث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أما في النقد الأدبي، فالموضوع أكثر تواتر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لاحظ لوكاتش 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ماه بسقوط الذات المتكاملة وسقوط الشخصية في الأدب، وهو ما يعبِّر عن تزايد معدل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جريد الإنسان من خصائصه الإنس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شخصيات الأدبية في القرن التاسع عشر شخص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ها سمات فريدة متكاملة تتطور فرديتها من خلال التفاعل الاجتماعي، أما شخصيات الأد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داثي فهي تعيش في عزلة كاملة بين عناصر مجردة متصارعة لا يستطيع الإنسان التحك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ها أو تواجه ألغازاً لا حل لها أو عالماً عبثياً لا معنى ل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ُلاحظ لوكاتش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خصية في الفن التعبيري والتكعيبي يتم تفكيكها ثم يعاد تركيبها على أسس هندس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كنها تختفي تماماً في الفنون التجريد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هذا أيضاً هو الموضوع الأساس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مقال خوزيه أورتيجا يي جاسيت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</w:rPr>
        <w:t>188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</w:t>
      </w:r>
      <w:r>
        <w:rPr>
          <w:rFonts w:cs="Arial" w:ascii="Arial" w:hAnsi="Arial"/>
          <w:sz w:val="32"/>
          <w:szCs w:val="32"/>
        </w:rPr>
        <w:t>1955</w:t>
      </w:r>
      <w:r>
        <w:rPr>
          <w:rFonts w:cs="Arial" w:ascii="Arial" w:hAnsi="Arial"/>
          <w:sz w:val="32"/>
          <w:szCs w:val="32"/>
          <w:rtl w:val="true"/>
        </w:rPr>
        <w:t>) "</w:t>
      </w:r>
      <w:r>
        <w:rPr>
          <w:rFonts w:ascii="Arial" w:hAnsi="Arial" w:cs="Arial"/>
          <w:sz w:val="32"/>
          <w:sz w:val="32"/>
          <w:szCs w:val="32"/>
          <w:rtl w:val="true"/>
        </w:rPr>
        <w:t>تجريد الفن من الخصائص الإنسانية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يرى أن الفن الغرب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حتى القرن التاسع عشر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كان يتعامل مع الواقع المعاش، ول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ن ممتلئاً بمضمـونه الإنسـاني، وكانت الأفكار الفنية تشير إلى أشياء في عا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 في القرن العشرين، فقد جُرِّد الفن من خاصيته الإنسانية وأصبح فن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غير إنساني، لا لأنه لا يحتوي على أية سمات إنسانية وإنما لأنه متجرد بشـكل واع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ية خاصية إنسـ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ظهر لا إنسـانية هذا الفن في تحاشيه الأشكال الح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شمئزازه منها، وهو ما يُعبِّر عن اشمئزاز كامل من الحضارة الإنسانية بأسرها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حاولة تحاشي أي مضمون إنساني أو حي، أصبح الفن يشبه اللعبة التي لا تخضع إ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قوانينها ه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ا الفن لا يتعامل مع موضوعات الإنسان الكبرى وإنما هو فن صغ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رفض المحاكاة ويلجأ للرموز المغلقة ولكشف عناصر المفارق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ا الفن لا رسالة 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ل يؤكد أنه ليست له أية نتائج ذات طابع متجاوز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سمة الأساسية هنا هي تراجع 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و إنساني ومتعيِّن وحي وظهور ما هو نمطي شيئي مجرد، غير إنساني، واحديّ ماديّ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إزاحة الإنسان عن المركز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إزاحة الإنسان عن المركز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ترجمة للعب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نجليزي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دي سنترينج م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decentering man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هي عبارة تتواتر في الخطاب ما ب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داثي والتي تعني أن الإنسان قد وضع نفسه في مركز الكون وفرض نفسه كمرجعية نهائ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يه، دون وجه حق، ولذا تجب إزاحته عن المركز تماماً، بحيث يصبح مركز الكون إ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ادة وأية تنويعات علي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مرحلة الواحدية الموضوعية المادية الصلب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يصبح الكون بلا مركز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مرحلة السيولة الشاملة</w:t>
      </w:r>
      <w:r>
        <w:rPr>
          <w:rFonts w:cs="Arial" w:ascii="Arial" w:hAnsi="Arial"/>
          <w:sz w:val="32"/>
          <w:szCs w:val="32"/>
          <w:rtl w:val="true"/>
        </w:rPr>
        <w:t xml:space="preserve">(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إسقاط السمات الشخص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إسقاط السمات الشخص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رجمة للكلمة الإنجليزي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دي بيرسونالايزيش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depersonalization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وهي تشير إلى سمة في الحضارة الحديثة، وهي حضارة جماهيرية تتس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اتجاه نحو التنميط الذي ينتقل من عالم الأشياء إلى عالم الإنسان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الإنسان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تمع الحديث إنسان عملي مرن يحاول أن يتكيف مع واقعه، ولكن عملية التكيف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عني في واقع الأمر تنميطه وفقدانه ما يُميِّزه كفرد متفرِّد حتى يصبح جزءاً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ركة الجماهيرية، كتلة غير متميزة المعالم ليس له أية أبعاد جوانية، فهو سطح كا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 شخصية له ولكنه قادر على أن يلعب أدواراً مختلفة بكفاءة عال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على أن ما يسا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إسقاط السمات الشخصية هو هيمنة النماذج البيروقراطية والكمية في المجتمع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ديث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داروينية الاجتماع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داروين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رجمة ل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داروينيز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Darwinism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نجليزية، ويُقال لها أيضاً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داروينية الاجتماعية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هي كلمة منسو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اسم تشارلز داروي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</w:rPr>
        <w:t>173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</w:t>
      </w:r>
      <w:r>
        <w:rPr>
          <w:rFonts w:cs="Arial" w:ascii="Arial" w:hAnsi="Arial"/>
          <w:sz w:val="32"/>
          <w:szCs w:val="32"/>
        </w:rPr>
        <w:t>1820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هي فلسفة علمانية شاملة، واحدية عقل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دية كمونية تنكر أية مرجعية غير مادية، وتستبعد الخالق من المنظومة المعرف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أخلاقية وتَرُد العالم بأسره إلى مبدأ مادي واحد كامن في المادة وتدور في نطا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ورة المجازية العضوية والآلية للكو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آلية الكبرى للحركة في الداروينية 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راع والتَقدُّم اللانهائي وهو صفة من صفات الوجود الإنسان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حققت الداروي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جتماعية ذيوعاً في أواخر القرن التاسع عشر، وهي الفترة التي تَعثَّر في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حديث في شرق أوربا، وبدأ فيها بعض يهود اليديشية في تبنِّي الحل الصهيو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مسألة اليهودية، كما بدأ التشكيل الإمبريالي الغربي يتسع ليقتسم العالم بأسر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مكن القول بأن الداروينية هي النموذج المعرفي الكامن وراء معظم الفلسـف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ـمانية الشاملة، إن لم يكن كلـ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رى دعاة الداروينية الاجتماعية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وانين التي تسري على عالم الطبيعة والغابة هي نفسها التي تسري على الظواه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ة، التاريخية والاجتماع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م يذهبون إلى أن تشارلز داروين قد وصف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وانين في كتابيه الكبيرين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حول أصل الأنواع من خلال الانتخاب الطبيعي و بق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جناس الملائمة في عملية الصراع من أجل الحيا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ذهب داروين إلى أن الك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أسره سلسلة متواصلة في حالة حركة من أسفل إلى أعلى وأن الإنسان إن هو إلا إحدى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لقات، قد يكون أرقاها ولكنه ليس آخر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رى داروين أن تَقدُّم الأنوا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يولوجية الحية يعتمد على الصراع من أجل البقاء الذي ينتصر فيه الأصلح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إن عا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اروين عالم مستمر مغلق لا ثغرات فيه ولا فراغات ولا مسافات، فكل حلقة تؤدي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 تليها، تماماً كما هو الحال مع عالم إسبينوزا ونيوتن حيث تحرِّك كل عج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جلة التي بجوار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بالفعل، وصف أحدهم داروين بأنه نيوتن العلوم البيولوج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كذا تؤدي اليرقة إلى القرد، والقرد إلى الإنسان بطريقة آل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ماماً كما تتحر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جسام تحت تأثير قانون الجاذبية وكما تتحول الأفكار الجزئية إلى أفكار ك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طريقة آلية في منظومة لوك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هذا هو تَصوُّر داروين أو فرضيت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ه ك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واقع الأمر عاجزاً تماماً من الناحية العلمية عن إثبات كثير من فرضيات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هناك حديث عن الحلقة المفقودة، وهي تعني وجود مسافة بين القرد والإنسان، ولذا فق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دثوا عن الطفـرة بمعنى سَد الثغرة في الزمان بدون سـبب واضح، وتم فرض الاستمرار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واحدية دون وجود شواهد مادية علم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ع هذا، ذهب دعاة الداروينية الاجتما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أن فرضية داروين نظرية وحقيقة علمية، ثم نقلوا هذه الفرضية من عالم الطبيعة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الم الإنسان، وقرروا أن العلاقة بين الكائنات الحية في الطبيعة لا تختلف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اقات بين الأفراد داخل المجتمعات الإنسانية، ولا عن العلاقات بين المجتمع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دو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على هذا، تم استخدام النموذج الدارويني لا لتفسير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وحس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نما لتفسير حياة الإنسان الفرد في المجتمعات، وفي تفسير العلاقات بين الد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جتمعات على المستوى الدول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د وُظِّفت الداروينية الاجتماعي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برير التفاوت بين الطبقات داخل المجتمع الواحد وفي الدفاع عن حق الدولة العلم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طلقة وفي تبرير المشروع الإمبريالي الغربي على صعيد العالم بأسر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فقراء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جتمعات الغربية وشـعوب آسـيا وأفريقي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ضعفاء على وجه العموم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هم الذ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ثبتوا أن مقدرتهم على البقاء ليست مرتفعة، ولذا فهم يستحقون الفناء أو على الأق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ضوع للأثرياء ولشعوب أوربا الأقوى والأصلح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يمكن تلخيص الأطروحا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أساسية في الداروينية الاجتماعية على النحو التالي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كل الأنوا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ضوية ظهرت من خلال عملية طويلة من التطور، وهي عملية حتمية شاملة تشمل 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كائنات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ضمن ذلك الإنسا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كل المجتمعات في المراحل التاريخية كاف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لم كله في حالة تَطوُّر دائم، وهذا التطور يتبع نمطاً واضحاً متكرراً رغم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طور قد يكون بطيئاً وغير ملحوظ أحياناً، وقد يأخذ شكل طفرة فجائية واضحة أحيان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خرى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تتم عملية التطور من خلال صراع دائم بين الكائنات والأنوا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صراع دموي حتمي، وهو صراع جماعي لا فرد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سبب الذي يؤدي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َغيُّر الأنواع هو الاختيار الطبيعي الذي يؤثر في جماعات الكائنات العضوية ويتر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يها آثاراً مختلف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كائن أو النوع الذي ينتصر على الكائن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أنواع الأخرى، ويحقق البقاء المادي لنفسه، يثبت بالتالي أنه أرقى من الأنوا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خرى إذ حقق البقاء على حسابها، فبقي هو بينما كان مصيرها الفناء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حقِّق الكائنات البقاء إما من خلال التكيف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برجمات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ع الواقع فتتلون بألوا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خضع لقوانينه، أو تحققه من خلال القوة وتأكيد الإراد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نيتشو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على الواقع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بقاء من نصيب الأصلح القادر على التكيف والأقوى القادر على فرض إرادت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شكال التكيف، الانتقال من التجانس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بسيط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اللاتجانس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ركب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cs="Arial" w:ascii="Arial" w:hAnsi="Arial"/>
          <w:sz w:val="32"/>
          <w:szCs w:val="32"/>
        </w:rPr>
        <w:t>7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هما كانت آلية البقاء، لا علاقة لها بأية قيم مطلقة متجاوزة، مثل الأمانة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خلاق أو الجمال، فالبقاء هو القيمة المحورية في المنظومة الداروينية التي تتجاو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ير والشر والحزن والفرح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8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نوع الذي ينتصر يورث الخصائص التي أد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انتصار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سر بقائه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لى بقية أعضاء النوع، بمعنى أن التفوق يصبح عنصر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راثياً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9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هذا يعني استحالة وجود مساواة مبدئية بين الأنواع أو ب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عضاء الجنس البشر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1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مع تزايد معدلات التطور، تصبح هناك كائنات أكث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قياً من الكائنات الأخرى بحكم بنيتها البيولوجية، ومن ثم يصبح للتفاوت الثقا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ساس بيولوجي حتمي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لعله لا توجد فلسفة أثرت في عصرنا الحديث أكثر م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فلسفة الداروينية، كما لا توجد فلسفة بلورت الرؤية العلمانية للكون أكثر م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فلسفة الدارويني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فقد رسخت الفلسفة الداروينية أفكار الواح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 التي تذهب إلى أن العالم إن هو إلا مادة واحدة صدر عنها كل شيء، مادة خا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الغرض والهدف والغاية ولا توجد داخلها مطلقات متجاوزة من أي نو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عالم طبيع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طبيعة محايدة لا تعرف الخير أو الشر أو القبح أو الجما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ا توجد أية ثغرات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ون إذ أن المنطق المادي حتمي شامل يشمل كل شيء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ا توجد ثنائيات في الكون إذ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ُرَد كل شيء إلى المادة ويُفسَّر كل شيء بالتطور الماد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ع هذا، توجد الثنائ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جتماعية الصلب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أقوياء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ضعفاء ـ الأثرياء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فقراء ـ الساد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عبيد 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ادرون على البقاء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ضحايا الصراع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إنسان إن هو إلا جزء من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 وهذه المادة، وقد صدر هو أيضاً عنهما من خلال عملية التطور، إذ لا يوجد سو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انون طبيعي واحد يسري على الإنسان والأشياء، فالوجود الإنساني نفسه يتحقق من خل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آليات التي يتحقق من خلالها وجود كل الكائنات الأخرى، أي الصراع والقوة والتكيف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و وجود مؤقت، تماماً مثل مكانته في قمة سلم التطور، إذ أنه حتماً سيفقد مكان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ه من خلال سلسلة التطور التي دفعته إلى القم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بل يمكن القول بأن الأميبا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ظور تطوري صـارم أكثر تميزاً من الإنسـان لأنها حققت البقاء لنفسها مدة أطول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ـا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إنسان، شأنه شأن الأميبا، لا يتمتع بأية حرية ولا يحمل أية أعب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خلاقية، فالقوانين الأخلاقية هي مجرد تَطوُّر لأشكال من السلوك الحيواني الأق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طوراً والحرص الغريزي على البقاء البيولوج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ا يعني أن القانون الأخلاقي، و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وانين، هي قوانين مؤقتة نسبية، ترتبط بحلقة التطور التي أفرزتها، ولذا يت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حتفاظ بالقوانين طالما أنها تخدم المرحل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ثم فإن الأخلاق المطلقة تقف ض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قدم العقلاني المادي، وخصوصاً إذا كانت أخلاقاً دينية تدعو إلى حماية الأضع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أقل مقدرة إلى الإشفاق عليه والعناية ب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ا يعني أن كل الأمور نسبية تمام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ا توجد أية مطلقات، ولذا يمكن القول بأن النظرية الداروينية هي الأساس العلـم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فـكر النسب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إذا كان التـطور يتم أحياناً عن طريق الصـدفة، وتحــدده الحـواد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رضة، فيمكن القول بأن النظرية الداروينيـة هي أيضاً أساس الفكر العبث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إذا كان الأمر كذلك، فإن أفضل طريقة لتفسير سلوك الإنسان ووجوده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مكن أن تتم إلا من خلال النماذج الطبيعية المادية، ومن هنا حتمية وحدة العلو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إذا كان للظاهرة تاريخ، فهو تاريخ مادي يمكن دراسته من خلال دراسة بنية الظاه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قام داروين نفسه بتفسير الظواهر البيولوجية من خلال دراسة تاريخ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يولوج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كما قال أحد الباحثين فإن هذا يعني في واقع الأمر عدم وجود أي فار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ساسي بين مجموعة من الشبان الذين يختطفون فتاة ويغتصبونها ثم يقتلونها وقطيع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ئاب تهاجم ظبياً وتلتهم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كلاهما تدفعه غريزة طبيعية مادية قو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عل الفار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ثانوي الوحيد أن الشبان قد هاجموا عضواً من نفس نوعهم، وهو الأمر الذي يعوق عم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بقاء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ذا هو المنطق الوحيد المقبول في إطار دارويني عقلاني مادي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رغم الواحدية المادية التي تَصدُر عنها الداروينية، ورغم رفضها لأن تكون أية نقط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جاوزة للمادة مصدراً للحركة، ورغم أنها تفترض عدم وجود مخطط إلهي وراء الكون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إنها مع هذا كله تفترض وجود غائية طبيعية كالتطور باعتبـاره حركة من نقطة أدنى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قطة أعلى ومن التجانس البسيط إلى اللاتجانس المركب، حركة حتمية تماماً مثل التقد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تمي الذي تفترضه معظم الأيديولوجيات العلم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غائية التي يطرحها دارو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غائية غير متجاوزة تأخذ شكل إيمان بأن هناك غاية كامنة في الطبيعة نفس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لكن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غائية قد تكون زيادة في التركيب والتطور من البسيط إلى المركب، وقد تكون شيئ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ُسمَّ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إرادة الحيا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قو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قد يكون شكلاً من أشكال الوعي ظهر بالصدفة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لال عملية كيماوية زادت المادة تركيب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مهم أن التطور، مهما بلغ بالكائنات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رتفاع ورقي، فليس ثمة تجاوز إذ أن كل شيء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ضمن ذلك الإنسا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صله مادي ويُرَد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نطبق الشيء نفسه على نظرية الأخلاق، فالبقاء هو القيمة الوحيدة، والصرا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و الآلية، والأنانية وحب الذات هما مصدر الحركة، ولذا فإن العالم هو ساحة قتال ب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ئاب من البش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إنسان ذئب يفترس أخاه الإنسا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بين الأمم التي لابد أن تصر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عضها بعضاً لغاية البقاء، فهي حرب الجميع ضد الجمي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ا توجد قيمة مطلقة لأي شيء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ذ أن ما يحدد القيمة هو القدرة على الصراع والبقاء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مكن القول بأن النظر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اروينية هي خليط من الصورة المجازية العضوية والصورة المجازية الآلية، فالكون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الة تَطوُّر عضوي مستمر، يتبع نمطاً ثابتاً لا يتغيَّر، ومن ثم لا يختلف التطو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ضوي عن الحركة الآلية في النمطية أو الرتاب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د تبدَّت هذه المنظو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اروينية بشكل واضح في الرؤية المعرفية العلمانية الإمبريالية، من إنكار قيمة أ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يء أو أية مرجعية متجاوزة إلى تأكيد ضرورة التنافس والصراع والإصرار على حر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وق وآلياته وعدم تدخُّل الدولة بحيث يهلك الضعفاء ولا يبقى سوى الأقوياء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إمبريالية هي تدويل للرؤية الداروينية حيث أصبح العالم كله سـوقاً، مسرح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نشـاط الإنسـان الأبيـض المتفـوق الذي أباح لنفسـه قتل الآخر ضماناً لبقائ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أكيداً لقوت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ساهمت الداروينية أيضاً في تزويد النظريات العرْقية الغ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جارب الخاصة بتحسين الأجناس والنسل والقتل الرحيم على أساس علم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ك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يمنت النظرية التطور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ذات الأصل الداروين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على العلوم الاجتماع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إيم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تقدم والحتمية التاريخية جميعها أشكال من التطور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ناك كثير من النظر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اريخية والاجتماعية تُعَد تطبيقات لمبدأ التطور من التجانس البسيط إلى اللاتجان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ركب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قد درس هربرت سبنسر التاريخ باعتباره تطوراً من المجتمع العسكري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تمع الصناعي، ورآه دوركهايم تطوراً من التضامن الميكانيكي إلى التضامن العضوي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آه ماركس تطوراً من الشيوعية البدائية إلى الشيوعية المركب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بر حلقات محدد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مجتمع العبودي فالإقطاعي فالرأسمالي فالاشتراكي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بينما بيَّن أوجست كونت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طور هو تَطوُّر من مجتمع يستند إلى السحر إلى مجتمع يستند إلى الدين وصولاً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تمع الحديث الذي يستند إلى العل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فكر العرْقي الغربي هو فكر تطوري إذ ير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الإنسان الأبيض هو آخر حلقات التطور وأعلاها، ولذا فله حقوق معين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تبلو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كر التطوري العرْقي في الأيديولوجيا النازية التي تبنت تماماً فكرة وحدة العل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َطبَّقت القوانين الطبيعية بصرامة على الكافة، وحاولت الاستفادة من قوانين التطو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خلال قواعد الصحة الناز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إبادة المعوقين والمتخلفين عقلياً وأعضاء الأجنا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خرى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من خلال محاولات تحسين النسل عن طريق التخطيط وعقد زيجات أو تنظيم علاق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خصاب تؤدي إلى إنجاب أطفال آريين أصحاء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فكر الصهيوني، مثله مثل الفك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ازي، ترجمة للرؤية الداروينية، فالصهاينة قاموا بغزو فلسطين باسم حقوق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هودية المطلقة التي تَجُبُ حقوق الآخرين، كما أنهم جاءوا إلى فلسطين ممثل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حضارة الأوربية يحملون عبء الرجل الأبيض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م، نظراً لقوتهم العسكرية، يملك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قدرة أعلى على البقاء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ي أنهم جاءوا من الغرب مسلحين بمدفعية أيديولوجية وعسكر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اروينية علمانية ثقيلة، وقاموا بتسوية الأمور من خلال الموق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داروي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يتشوي فذبحوا الفلسطينيين وهدموا قراهم واستولوا على أراضيهم، وهي أمور شر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ماماً من منظور دارويني علماني، بل واجب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عل تَأثُّر معظم المفكرين الصهاي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نيتشه أمر له دلالته في هذا المقام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اغــــــترا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اغتراب</w:t>
      </w:r>
      <w:r>
        <w:rPr>
          <w:rFonts w:cs="Arial" w:ascii="Arial" w:hAnsi="Arial"/>
          <w:sz w:val="32"/>
          <w:szCs w:val="32"/>
          <w:rtl w:val="true"/>
        </w:rPr>
        <w:t>»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شار إليه أيضاً بـ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استلاب</w:t>
      </w:r>
      <w:r>
        <w:rPr>
          <w:rFonts w:cs="Arial" w:ascii="Arial" w:hAnsi="Arial"/>
          <w:sz w:val="32"/>
          <w:szCs w:val="32"/>
          <w:rtl w:val="true"/>
        </w:rPr>
        <w:t xml:space="preserve">»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رجمة للكلمة الإنجليزي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إلينيش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alienation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تعني ببساط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حالة انفصال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غرب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ستلاب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الإحساس ب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نسان ليس في بيته وموطنه أو مكان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هنا نقول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غريب أو المسافر يشع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غربة</w:t>
      </w:r>
      <w:r>
        <w:rPr>
          <w:rFonts w:cs="Arial" w:ascii="Arial" w:hAnsi="Arial"/>
          <w:sz w:val="32"/>
          <w:szCs w:val="32"/>
          <w:rtl w:val="true"/>
        </w:rPr>
        <w:t xml:space="preserve">")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ي من الفعل اللاتين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إلينار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alienare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معن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ينزع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يأخذ عنوة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إلينو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alienus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لاتينية، أ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ينتمي إلى شخص آخر أو مكان آخر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من كل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أليو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alius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تعن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آخر</w:t>
      </w:r>
      <w:r>
        <w:rPr>
          <w:rFonts w:cs="Arial" w:ascii="Arial" w:hAnsi="Arial"/>
          <w:sz w:val="32"/>
          <w:szCs w:val="32"/>
          <w:rtl w:val="true"/>
        </w:rPr>
        <w:t xml:space="preserve">»). </w:t>
      </w:r>
      <w:r>
        <w:rPr>
          <w:rFonts w:ascii="Arial" w:hAnsi="Arial" w:cs="Arial"/>
          <w:sz w:val="32"/>
          <w:sz w:val="32"/>
          <w:szCs w:val="32"/>
          <w:rtl w:val="true"/>
        </w:rPr>
        <w:t>وقد تبلور معنى الكلمة ليشير إلى تلك الحقو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يتمتع بها المواطن ولا يملك أحد نزع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ما في العبارة الإنجليزية</w:t>
      </w:r>
      <w:r>
        <w:rPr>
          <w:rFonts w:cs="Arial" w:ascii="Arial" w:hAnsi="Arial"/>
          <w:sz w:val="32"/>
          <w:szCs w:val="32"/>
          <w:rtl w:val="true"/>
        </w:rPr>
        <w:t>: «</w:t>
      </w:r>
      <w:r>
        <w:rPr>
          <w:rFonts w:ascii="Arial" w:hAnsi="Arial" w:cs="Arial"/>
          <w:sz w:val="32"/>
          <w:sz w:val="32"/>
          <w:szCs w:val="32"/>
          <w:rtl w:val="true"/>
        </w:rPr>
        <w:t>إناليانب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ايت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inalienable rights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حقوق الثابتة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عني الكلمة في الطب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اضطر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قلي الذي يجعل الإنسان غريباً عن ذاته ومجتمعه ونظراته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أما في الفلسفة ف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كلمة تشير إل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غربة الإنسان عن جوهره وتنزُّله عن المقام الذي ينبغي أن يك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ه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كما تشير إل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دم التوافق بين الماهية والوجود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فالاغتراب نقص وتشوي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نزياح عن الوضع الصحيح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مع عصر النهضة وظهور المرجعية المادية الكام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مت علمنة معنى الاغتراب، فاغتراب الإنسان هو اغترابه عن ذاته وجوهره الإنساني و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مكانياته الإنسانية وعن الآخري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جتمع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فالاغتراب في فلسفة هوبز مسألة خاص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علاقة الفرد بالمجتم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حالة الطبيعة هي حالة تربص ذئبية كاملة ولا يستطيع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يحقق أمنه وبقاء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حالة الإنسان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لا من خلال الدول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تنين، فكأن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مكنه أن يتجاوز الاغتراب من خلال الدولة العلم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 روسو فقد رأى أن الاغتر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و انقطاع الإنسان عن طبيعته الأصلية التي يمكن أن تكون إما أصوله البدائية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طبيعته الجوهرية الثابتة، والتغلب على الاغتراب هو العودة إلى هذا الجوه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ثاب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البدائي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لعل طرح هيجل للموضوع هو أهم الأطروحات الحلولية الكمونية العلم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اغتراب عنده هو انفصال الجزء عن الكل، ويحدث هذا عندما يقوم العقل المطل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فكرة المطلقة ـ الإله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خلق الطبيعة والإنسان، فهو بذلك قد طرح جزءاً منه خارج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صبح هذا الجزء غريباً عن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ذا ما يُسمَّى باغتراب الوعي عن عالم الطبي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أشياء الطبيعية، وانقسام الذات عن الموضوع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الخلاص هو عملية إنهاء الغربة وحا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ف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ي حالة لا يستطيع الإله أن يقوم بها إذ لابد للإنسان أن يقوم بها فيع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لإل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عقل المطلق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سيطرته على الطبيعة من خلال فهمه لها وسيطرته عليها وتوحد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وصل للغنوص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حيث تصبح الذات موضوعاً والعقل واحداً مع الطبيعة، أي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قل المطلق يستعيد الطبيعة من خلال فهم العقل المتناه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ها والسيط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ي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يس التاريخ سوى محاولة الإنسان الدائبة أن يتعرف على الطبيعة ومن ثم تن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عيه بالمطلق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د رفض فيورباخ وحدة الوجود الروحية وطرح بدلاً منها وح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جود مادية، فأنكر أن يكون الإنسان إلهاً مغترباً عن ذاته، فالعكس هو الصحيح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الإنسان خلق الإله وأسقط عليه جوهره الإنساني ثم خرّ له ساجداً وكأن الإله هو الذ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لق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لكي يتجاوز الإنسان غربته، عليه أن يُسقط فكرة الإله ويكتشف جوهر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فق ماركس على موقف فيورباخ وأضاف أن الغربة الدينية ليست إ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حد أشكال غربة الإنسان عن ذاته، فالإنسان هو الذي يصنع طبيعته ويصوغ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هو ليس 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بيعة أصلية أو جوهر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لكنه بدلاً من أن يركز على مظهره الإنساني فإنه يخل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له من نفس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ما يقول فيورباخ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الأكثر من هذا أنه يخلق من نفسه كذلك قوان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بادئ ومؤسسات اجتماعية وفلسفات وسلعاً مادية ورؤوس أموال وينفصل عنها فيشع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اغتراب وكأنها لم تكن له وكأنه ليس خالقها، ثم يبث فيها من روحه حتى تدب في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ياة فتتوثن هي ويتشيأ هو فتستحيل مخلوقات مستقلة يقوم هو بعبادت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غترب عن ذاته ليس في الحقيقة إنساناً، فهو لم يعرف نفسه ولم يع تاريخه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مكانيات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 الإنسان غير المغترب، فهو الإنسان الحقيقي الذي يتجاوز حا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نفصال هذه ويتحكم في الطبيعة وفي كل ما تنتجه يداه، ويحقق لنفسه الحرية ويتحك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مصير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أسباب الاغتراب عند ماركس ذات طبيعة اقتصادية مادية كامنة ف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لاقات الإنتاج والهيمنة الطبقي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يغترب الإنسان عن عمله في المجت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أسمالي لأنه يبيع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يغترب الإنسان عن طبيعة عمله نفسها، فبدلاً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يكون العمل مصدراً لتحقيق ذاته وتجسيداً لقواه الإبداعية، فإنه في المجت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ورجوازي يصبح شكلاً من أشكال السخر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يغترب الإنسان عن الآخرين ل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وهر العلاقات الاجتماعية في النظام الرأسمالي هو التنافس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يغتر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عن الطبيعة الإنسانية الجوهرية ويغترب أيضاً عن فكرة الكل وما يميِّ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عن الحيوان هو أن الحيوان يتكيف مع بيئته، أما الإنسان فإنه يسيطر علي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وع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حت حكم الرأسمالية، يفقد العامل عنصر السيطرة ويصبح في مرتبة الحيوا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المرجعية الإنسانية المتجاوزة تتهاوى لتحل محلها المرجعية الكامنة في الحيوان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مكن إلغاء حالة الاغتراب من خلال الثورة وتغيير علاقات الإنتاج فيصب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مل حراً ليعبِّر عن إمكانياته الإبداعية التي يجسدها ثمرة عمله، ولن تصبح حيا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شظايا مفتتة بل سيصبح كلاً متكاملاً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ثمة مشكلة أساسية في مفه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ركس للاغتراب وبخاصة جوهر الإنسان، وتتلخص فيما يل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هل جوهر الإنسان محاي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لإنسان من حيث هو إنسان، أي جوهر مطلق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تجاوز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ا يخضع في تحديده إلى التاريخ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الشروط الاجتماعية، أم أن الجوهر الإنساني هو محصلة للعلاقات الاجتماعية ومن ث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ؤدي تغيير هذه العلاقات إلى تغييره، وعليه لا يكون الجوهر الإنساني محايث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إنسان بل خاضعاً للتحديدات الاجتماعية، ومن ثم يجب عدم الحديث عن جوهر إنسا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نتهي أساس التجاوز الإنساني؟ يبدو أن ماركس، في أواخر حياته وبعد فترة تأرج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ويلة، حسم القضية لصالح إنكار الجوهر تماماً إذ قال</w:t>
      </w:r>
      <w:r>
        <w:rPr>
          <w:rFonts w:cs="Arial" w:ascii="Arial" w:hAnsi="Arial"/>
          <w:sz w:val="32"/>
          <w:szCs w:val="32"/>
          <w:rtl w:val="true"/>
        </w:rPr>
        <w:t xml:space="preserve">: " </w:t>
      </w:r>
      <w:r>
        <w:rPr>
          <w:rFonts w:ascii="Arial" w:hAnsi="Arial" w:cs="Arial"/>
          <w:sz w:val="32"/>
          <w:sz w:val="32"/>
          <w:szCs w:val="32"/>
          <w:rtl w:val="true"/>
        </w:rPr>
        <w:t>لا تنطلق طريقتي في التحلي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الإنسان بل من الفترة الاجتماعية المعطاة اقتصادياً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>وهذا ما فعله ستال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ألتوسير حينما أكدا العنصر الاقتصادي المادي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م يقنع علم الاجتما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غربي بالتفسير الاقتصادي للاغتراب وطرح السؤال عما إذا كان الاغتراب حالة إنس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ائمة أم حالة مؤقتة؟ أي أن السؤال هو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هل يمكن تجاوز الاغتراب تماماً أم لا؟ وإ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ن جوهر المنظومة العلمانية هي التقدم وتراكم المعرفة والسلع وتزايد التحكم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ات والطبيعة، فهل يؤدي التقدم إلى تناقص الاغتراب أم تزايده؟ يرى فرويد،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بيل المثال، أن الاغتراب هو اغتراب عن اللبيدو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دوافع الإنسان الجنس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من ث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إن الاغتراب مرتبط تماماً بالحضارة ومتطلباتها وأن إنهاء الاغتراب أمر مستحيل حت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و تم إلغاء المجتمع الطبق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رى الوجوديون أن الاغتراب حالة نهائية، فكل 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حيا ويموت وحيداً، غريباً عن نفسه وعن الآخري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ثمة ارتباط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أحياناً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رادف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ين التشيؤ والتوثن والاغتراب يظهر في بعض جوانب المجال الدلالي للاغتراب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فالاغتراب هو فقدان الإنسان العلاقة مع مشاعره الإنسانية الدفي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ميقة واحتياجاته الإنس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اغتراب يعني إحساس الإنسان بتزا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يمنة الإجراءات البيروقراطية اللا شخصية على حيات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ل إن ثمة ترابطاً ب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غتراب والترشيد في الإطار المادي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اغتراب يعني إحساس الفر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عجز وشعوره بأنه غير قادر على التأثير في المواقف الاجتماعية المحيطة ب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اغتراب هو الإحساس بالعزلة وانفصال الفرد عن تيار الثقافة السائد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اغتراب هو الإحساس بغياب المعنى واللا معيار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عل إبه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صطل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اغتراب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عود إلى تأرجح مضمونه بي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رجعية المتجاوز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رج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 الكامن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إلى أن الحقل الدلالي متشعب يصف جوانب متعددة للظاهرة التي نش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يها بمصطل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ة الشامل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لامعيارية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لاعقلانية المادية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  <w:rtl w:val="true"/>
        </w:rPr>
        <w:t xml:space="preserve"> </w:t>
        <w:br/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اللامعيارية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يُشار إليها أيضاً بـ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فسخ</w:t>
      </w:r>
      <w:r>
        <w:rPr>
          <w:rFonts w:cs="Arial" w:ascii="Arial" w:hAnsi="Arial"/>
          <w:sz w:val="32"/>
          <w:szCs w:val="32"/>
          <w:rtl w:val="true"/>
        </w:rPr>
        <w:t xml:space="preserve">») </w:t>
      </w:r>
      <w:r>
        <w:rPr>
          <w:rFonts w:ascii="Arial" w:hAnsi="Arial" w:cs="Arial"/>
          <w:sz w:val="32"/>
          <w:sz w:val="32"/>
          <w:szCs w:val="32"/>
          <w:rtl w:val="true"/>
        </w:rPr>
        <w:t>هي ترجمة للكلمة الفرنس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الإنجليزي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أنوم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anomie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التي تُستخدَم بالهجاء الفرنسي في كلتا اللغتين، و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كلمة يونانية تعن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بلا قانون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اموس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الكلمة تعني فقدان المعايير وغي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اتفاق جوهري أو إجماع بشأنها في المجتمع الحديث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ذي تتآكل فيه الق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قاليد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كان دوركهايم أول من َطوَّر المصطلح فبيَّن أن حالة اللامعيارية تنشأ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حالة انتقال المجتمع من التضامن الآلي إلى التضامن العضوي قبل اكتمال مؤسس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تمع العضو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ذهب دوركهايم إلى أن السعادة البشرية والنظام الاجتماعي يعتمد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درجة من التنظيم الاجتماعي من قبَل المجتمع وعلى الإجماع، وبدونهما تسق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طبيعة البشرية فريسة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لمرض التطلع اللامتناهي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ويفشل المجتمع في تحقيق الطمأني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أعضائ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ما يزيد الأمر سوءاً أن المؤسسات الوسيطة التي تُوجَد في المجتمع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قليدية تختفي تماماً في العصر الحديث، الأمر الذي يترك الفرد وحيداً في مواجه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الة اللامعيارية هذ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أحد أشكال تزايد معدلات اللامعيارية هو تزايد معدل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نتحار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ُستخدَم الاصطلاح أحياناً كمرادف لمصطل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اغتراب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حيث يصب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رد بلا جذور فيفقد الاتجاه، ويسبب له هذا اختلالاً نفسي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عدَّل روبر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رتون معنى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أنوم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قليل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بدلاً من الحديث عن غياب المعيارية، تحدَّث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راع بين المعايير، أي أن حالة الأنومي تظهر حينما يواجه المرء أهدافاً غير متس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حياته، أو حينما يُطرَح عليه حلم مستحي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هدف نهائي دون توفير الوسائل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ُمكِّنه من تحقيق الهدف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أو حينما تتناقض الأهداف الاجتماعية مع المقايي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لوكية التي تساعد على تحقيق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في الولايات المتحدة ـ على سبيل المثال ـ يؤك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لم الأمريكي أن تحقيق الثروة هو الهدف من الحياة، وهو ما عُبِّر عنه بمقولة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سمال إلى الثروة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، ولكن الوسائل المتاحة لتحقيق هذا محدودة جداً والفرد الأمريك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تمكن من تحقيق حلمه من خلال القنوات الشرعية مهما قمع ذاته وبذل من تضحيات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كس ما تزعمه الأسطور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لذا، تبدأ حالة الأنومي في الظهور ويلجأ الفرد لوسائل غ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شروعة مثل الانحراف والجريمة وتعاطي المخدرات، إما لتحقيق الهدف المستحيل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تحقيق التوازن الذي فقده الإنسان نتيجة الحلم المستحيل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مكن أن نضيف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ل هذا اكتشاف الفرد تفاهة الحلم أو المثل الأعلى الذي يسعى إلى تحقيق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تمعات الاستهلاكية، كثيراً ما يقوم الفرد بعملية قمع هائلة لإنسانيته وتلقائي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حقق النجاح المنشود ويصل إلى الفردوس الأرضي ويحقق الثراء ويمتلك كل ما يفترض في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سيحقق السعادة ل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نزلاً كبيراً ـ منزلاً صيفياً ـ قارباً ـ سيارتين ـ زوجة 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فلين ـ كلب</w:t>
      </w:r>
      <w:r>
        <w:rPr>
          <w:rFonts w:cs="Arial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rial"/>
          <w:sz w:val="32"/>
          <w:sz w:val="32"/>
          <w:szCs w:val="32"/>
          <w:rtl w:val="true"/>
        </w:rPr>
        <w:t>إلخ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لكنه يكتشف أن ثمة فراغاً في حياته، وأنه لا يمارس أي إشبا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وحي رغم النجاح المادي الكام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النجاح لم يحقق جوهره الإنساني المتكامل المرك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جاوز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هنا يصاب المرء بحالة الأنومي، فيتمرد على وضعه بأن يقرر أن يجرب الفش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دلاً من النجاح، والفقر بدلاً من الثراء، والحياة البوهيمية بدلاً من الانضبا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ديد الذي أدى إلى نجاح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مكن أن نطور المصطلح ليكتسب بُعداً معرفي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نقول إن اللامعيارية إمكانية كامنة في النماذج المادية التي تطمح لأن يولِّ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المعيارية إما من عقله أو من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خلال التطور يكتش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أن عقله بدون مرجعية يدور حول ذاته ويُقدس القوة وأن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ركة بلا غاية أو هدف ومن ثم لا تَصلُح مصدراً للمعيار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ثم يتم الانتقال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قلانية المادية إلى اللاعقلانية المادية ومن التحديث والحداثة إلى ما ب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داثة، واللامعيارية هي جوهر ما بعد الحداث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br/>
        <w:br/>
      </w:r>
      <w:r>
        <w:rPr>
          <w:rFonts w:ascii="Arial" w:hAnsi="Arial" w:cs="Arial"/>
          <w:b/>
          <w:b/>
          <w:bCs/>
          <w:color w:val="00008B"/>
          <w:sz w:val="32"/>
          <w:sz w:val="32"/>
          <w:szCs w:val="32"/>
          <w:rtl w:val="true"/>
        </w:rPr>
        <w:t>الباب السادس</w:t>
      </w:r>
      <w:r>
        <w:rPr>
          <w:rFonts w:cs="Arial" w:ascii="Arial" w:hAnsi="Arial"/>
          <w:b/>
          <w:bCs/>
          <w:color w:val="00008B"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8B"/>
          <w:sz w:val="32"/>
          <w:sz w:val="32"/>
          <w:szCs w:val="32"/>
          <w:rtl w:val="true"/>
        </w:rPr>
        <w:t>مصطلحات جديدة لبلورة النموذج الكامن</w:t>
      </w:r>
      <w:r>
        <w:rPr>
          <w:rFonts w:ascii="Arial" w:hAnsi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علمنة البنيوية الكامن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العلمنة البنيوية الكامن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مصطل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منا بسكه لوصف أهم أشكال العلمنة وأكثرها ظهوراً وشيوع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يكون من المفيد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بدأ بأن نُذكِّر أنفسنا بحقيقة بديهية وهي أن كل الأشياء المحيطة بنا، المهم من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افه، تُجسِّد نموذجاً حضارياً متكاملاً يحوي داخله إجابة عن الأسئلة الك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هائ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إن كانت هذه الأشياء تُجسِّد الرؤية العلمانية الشاملة، فإنها ستق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إعادة صياغة وجدان وأحلام ورغبات الناس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حياتهم الخاص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تعلمنهم بشكل شامل، د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يشعروا بذلك، من خلال عمليات في غاية التركيب والكمو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في دراستن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علمانية عادةً ما نركز على التعريفات والمصطلحات المعجمية وعلى المخططات الثقاف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مارسات الواضحة وننسى أن العلمنة تتم من خلال منتجات حضارية يومية وأفكار شائ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حولات اجتماعية تبدو كلها بريئة أو لا علاقة لها بالعلمانية أو الإيماني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كنها، في واقع الأمر، تخلق جواً خصباً مواتياً لانتشار الرؤية العلمانية الشام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لكون، وتصوغ سلوك من يتبناها وتوجِّهه وجهة علمانية ولذا فه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لمنة بنيو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كامنة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وصفناها بأنه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بنيو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لأن سمات المنتج الحضاري أو الأفكار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حولات التي تقوم بعملية العلمنة هي جزء عضوي من بنية هذا المنتج وهذه الأفك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هذه التحولات لا تضاف إليه، ولا يمكن استخدام هذا المنتج أو تبنِّي هذه الأفكار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وض هذه التحـولات دون أن يجـد الإنسـان نفسـه متوجـهاً توجُّهاً علمانياً شـامل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صفات البنيوية عادة ما تكون كامنة، غير ظاهرة أو واضحة، وهي من الكمون والتخ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درجة أن معظم من يتداولون المنتجات الحضارية ويستبطنون الأفكار البريئة ويعيشون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ظلال التحولات الانقلابية التي تؤدي إلى توليد الرؤية العلمانية غير مدركين لأثر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بل إن كثيرين ممن يساهمون في صنع هذه المنتجات وصياغة هذه الأفكار وإحداث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نقلابات قد يفعلون ذلك وهم غير مدركين لتضميناتها الفلسفية ودورها القوي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ياغة الإدراك والسلوك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 يمكن أن يكون هناك مجتمع يتبنى بشكل واضح ظاه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يديولوجية دينية، أو رؤية علمانية جزئية، ولكن عمليات العلمنة الشاملة البنيو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امنة من القوة بحيث إنها توجِّه المجتمع وجهة مغايرة تماماً لا يشعر بها أعض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تمع أنفسهم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لنحاول أن نضرب بعض الأمثل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 التحولا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من المعروف أن الاتحاد السوفيتي كان دولة تؤمن بعقيدة علم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املة محددة واضحة ذات طابع إلحادي مادي هجوم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رى البعض أن هذه الدعا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لحادية في الاتحاد السوفيتي هي التي تسببت في هيمنة العلمانية الشامل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راسة المتعمقة تُبيِّن أن عمليات العلمنة تمت أساساً في واقع الأمر من خل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مليات التصنيع والتمد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إربانيزيش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urbanization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أ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نتشار نمط الحيا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دن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مثل تركيز البشر في رقعة محدودة، وظهور أشكال جديدة من التضامن غير الأشك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قبلية أو القروية أو الأسرية، وتَسارُع إيقاع الحياة، وانتشار المصنع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سوق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كوحدات أساسية ومركزية، وهكذا فقد خلقت هذه التطورات البنيوية استعداداً ذهني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نفسياً لدى المواطن السوفيتي للتعامل مع الواقع بشكل هندسي كمي، وخلقت التر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صبة التي ينمو فيها الإيمان بأن الواقع إن هو إلا مادة نسبية تُوظَّف لتعظ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لذة وزيادة المنفعة المادية، وبأن القيم الأخلاقية نسبية، وبأن البقاء للأصلح، أ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بنية المجتمع نفسها تُولِّد رؤية معرفية أخلاقية علمانية بغض النظر عن نطا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عاية الإلحادية الصريح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تمت علمنة المجتمع السوفيتي من خلال هذه العمل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 تبدو بريئة تماماً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مكننا الآن أن نقارن بين الاتحاد السوفي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ولايات المتح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لو كانت الدعاية الإلحادية وإشاعة الأفكار العلمانية الواضح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ي سبب علمنة الاتحاد السوفيتي لكانت معدلات العلمنة في الاتحاد السوفيتي تفو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دلات السائدة في الولايات المتحدة كثير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ولايات المتحدة تسمح بحر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قيدة وبالتبشير وبالدعاية الدينية، وعدد الكنائس في الولايات المتحدة كبير جد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حتى عهد قريب كان من المستحيل على أحد أعضاء النخبة الحاكمة أن يُجاهر بإلحاد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حتفظ بمنصب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ا يزال هذا الوضع قائماً في كثير من الولايات، ولا يزال كثير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اسة يحرصون على حضور الصلوات يوم الأحد، بل إن الدولار الأمريكي متوج بعب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نحن نثق بالإله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>رغم كل هذا سنكتشف أن الولايات المتحدة هي أكثر البلاد علمنة ب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از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يعود إلى مركب من الأسباب من أهمها التغيرات البنيوية الضخم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ي لي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ها نظير في أي مجتمع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تي أدَّت إلى تزايد التصنيع والتمدن وتَسارُع إيقاع الحيا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معدلات تفوق المعدلات السائدة في الاتحاد السوفيت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مكن القول بأن ظهو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ولة المركزية من أهم أشكال العلمنة البنيوية الكامن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دولة المركزية، نظر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طبيعتها وبنيتها، لا يمكنها أن تتعامل مع الجماعات الصغيرة أو الوحدات الاجتما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 تتمتع بقدر من الخصوصية، فالتعامل مع الوحدات الكبيرة أمر أيسر بكثير بالنس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ها، ولذا فهي تميل نحو التنميط والترشيد في إطار النماذج الكمية والم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ما أن يؤدي إلى علمنة المجتمع أو إلى خلق تربة خصبة لتقبل العلم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كثيرون م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بنوا نمط الدولة المركزية القومية لم يكونوا مدركين لهذه الخاصية البنيوية اللصي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 الأفكار التي تبدو محايدة بريئ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كثير من الأفكار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بدو محايدة بريئة تماماً، لا علاقة لها بأية أيديولوجيـة، تضمر في واقع الأم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ؤية العلمانية الشامل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فكرة الإنسان الطبيعي والقول بوحد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ي واح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عل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بني النماذج الموضوعية المادية في تفسير ظاهرة الإنسان وفكرة نهاية التاريخ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نظومات الحلولية وخطاب التمركز حول الأنثى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نظر</w:t>
      </w:r>
      <w:r>
        <w:rPr>
          <w:rFonts w:cs="Arial" w:ascii="Arial" w:hAnsi="Arial"/>
          <w:sz w:val="32"/>
          <w:szCs w:val="32"/>
          <w:rtl w:val="true"/>
        </w:rPr>
        <w:t>: «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الطبيعي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ادي</w:t>
      </w:r>
      <w:r>
        <w:rPr>
          <w:rFonts w:cs="Arial" w:ascii="Arial" w:hAnsi="Arial"/>
          <w:sz w:val="32"/>
          <w:szCs w:val="32"/>
          <w:rtl w:val="true"/>
        </w:rPr>
        <w:t xml:space="preserve">) »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وحدة العلوم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هيمنة النماذج البيروقراطية والكم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هاية التاريخ</w:t>
      </w:r>
      <w:r>
        <w:rPr>
          <w:rFonts w:cs="Arial" w:ascii="Arial" w:hAnsi="Arial"/>
          <w:sz w:val="32"/>
          <w:szCs w:val="32"/>
          <w:rtl w:val="true"/>
        </w:rPr>
        <w:t xml:space="preserve">») </w:t>
      </w:r>
      <w:r>
        <w:rPr>
          <w:rFonts w:ascii="Arial" w:hAnsi="Arial" w:cs="Arial"/>
          <w:sz w:val="32"/>
          <w:sz w:val="32"/>
          <w:szCs w:val="32"/>
          <w:rtl w:val="true"/>
        </w:rPr>
        <w:t>هي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صوُّري الأساس الصلب للرؤية العلمانية الشاملة، ومع هذا فإن كثيرين ممن قامو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ترويج لهذه الأفكار ولغيرها لم يدركوا النماذج الكامنة وراء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نتجات الحضارية اليومي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تُعَد المنتجات الحضارية المألوفة البريئة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هم آليات العلمنة الشاملة البنيوية الكامن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نضرب مثلاً بالتِّيشير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T-Shirt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 يرتديه أي طفل أو رجل وقد كتب عليه مثلاً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شـرب كوكا كولا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إن الرداء الذ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ن يُوظَّف في الماضـي لسـتر عورة الإنسـان ولوقايته من الحر والبرد، ورب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تعبير عن الهوية، قد وُظِّف في حالة التِّيشيرت بحيث أصبح الإنسان مساحة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صوصية لها غير متجاوزة لعالم الحواس و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، ثم تُوظف هذه المساح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خدمة شركة الكوكاكول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لى سبيل المثال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هي عملية توظيف تُفقد المرء هويته وتحيّد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حيث يصبح منتجاً بائعا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صدر كمساح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ستهلكاً للكوكاكول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هذا مع العلم ب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وكاكولا ليست محرم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أي أن التِّيشيرت أصبح آلية كامنة من آليات العلمنة، و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ا لا يمكن القول بأن الكثيرين يدركون ذلك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ُل الشيء نفسه عن المنزل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هو ليس بأمر محايد أو برئ، كما قد يتراءى للمرء لأول وهلة، فهو عادةً ما يُجسِّ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ؤية للكون تؤثر في سلوك من يعيش فيه، شاء أم أب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لذا حينما يصبح المنزل عملي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ظيفياً، يهدف إلى تحقيق الكفاءة في الحركة والأداء ولا يكترث بالخصوصية والأسرار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إنه مثل التيشيرت يصبح هو الآخر خلواً من الشخصية والعمق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أثاث هذا المنزل عادة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ظيفي، يلفظ أية خصوصية باسم الوظيفية والبساطة، ولكن البساطة هنا تعني في الواق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غياب الخصوص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نتخيل الآن إنساناً يلبس التيشيرت ويسكن في منزل وظيفي بُني رب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طريقة البريفاب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كتل الصماء سابقة الإعداد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أكل طعاماً وظيفيا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هامبورجر 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يك أواي تم طبخه بطريقة نمط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ينام على سرير وظيفي، أفلن يتحول هذا الإنسان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نسان وظيفي متكيف لا تُوجَد في حياته خصوصية أو أسرار، إنسان قادر على تنفيذ كل 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صدر إليه من أوامر دون أن يثير أية تساؤلات أخلاقية أو فلسفية؟ قد يقيم 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الوظيفي الصلاة في مواقيتها، ولكن كل ما حوله يخلق له بيئة معادية لإدرا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فهوم القيمة المتجاوزة وجدوا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علمنة الشاملة البنيوية الكامنة هذه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خلال أبسط الأشياء، لا تتم على مستوى البيئة الاجتماعية والمادية البرانية وإن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تغلغل لتصل إلى باطن الإنسان، إلى مستوى عالم الأحلام والرغبات، وهنا سيأتي دو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ور المحايدة البريئ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صديقنا الوظيفي، إن أراد أن يزجي أوقات فراغه، فإ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يشاهد فيلماً أمريكياً يقوم بعلمنة وجدانه ورغباته، فالموقف الأساسي في معظم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فلام هو بطل لا يدين بأية مرجعيات أخلاقية، يقع في حب فتاة جميلة هي البط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عل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حب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نا كلمة متخلفة قليلاً، فهو في الواقع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يشتهيها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وحسب و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ستعداد لأن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يتعايش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معها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تظهر بعض الصعوبات التي يتجاوزها البطل الدارويني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فوز بما يشتهي وينغمس في الإشباع الفور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ا يختلف هذا عن الكارتون المسمَّ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توم وجيري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الذي يصوغ وجدان أطفالنا كل صباح، حيث يقوم الفأر اللذيذ الماك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ستخدام كل الحي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ي لا يمكن الحكم عليها أخلاقياً، فهي لذيذة وذكية وناجح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لقضاء على خصمه القط الغبي ثقيل الظ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نلاحظ أن القيم المستخدمة هنا قيم نس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فسية وظيفية برجماتية، لا علاقة لها بالخير أو الشر، قيم تشير إلى نفسها وحسب، و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ُفرِّق بين الظاهر والباط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أن الصراع بين الاثنين لاينتهى، يبدأ ببدا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يلم ولا ينتهى بنهايته، فالعالم، حسب رؤية هذا الكارتون الكامنة، إن هو إلا غا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اروينية مليئة بالذئاب التى تلبس ثياب القط والفأر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توم وجيرى</w:t>
      </w:r>
      <w:r>
        <w:rPr>
          <w:rFonts w:cs="Arial" w:ascii="Arial" w:hAnsi="Arial"/>
          <w:sz w:val="32"/>
          <w:szCs w:val="32"/>
          <w:rtl w:val="true"/>
        </w:rPr>
        <w:t xml:space="preserve">. ( </w:t>
      </w:r>
      <w:r>
        <w:rPr>
          <w:rFonts w:ascii="Arial" w:hAnsi="Arial" w:cs="Arial"/>
          <w:sz w:val="32"/>
          <w:sz w:val="32"/>
          <w:szCs w:val="32"/>
          <w:rtl w:val="true"/>
        </w:rPr>
        <w:t>أثبتت إحد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راسات أن أفلام توم وجيري هي أكبر آلية نقل فكرة حسم المشاكل عن طريق العن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أطفال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أعتقد أن من أهم آليات العلمنة البنيوية الكامنة في العالم 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وليود، وخصوصاً أفلامها غير الفاضحة، مثل أفلام رعاة البقر المسما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ويستر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western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وأفلام الحرب، فالرؤية العلمانية الشاملة كامنة فيها، بشكل يصعب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اكتشاف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أفلام الويسترن بالذات تنقل لنا رؤية علمانية إمبريالية عنصر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شعة متحيزة ضدن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بطل الفيلم هو الرائد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بايون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pioneer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الرج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بيض الذي يذهب إلى البر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رض بلا شع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يفتحها ويستقر فيها ولا يحمل سو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سدس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كلنا يعرف المنظر الشهير، حين يقف اثنان من رعاة البقر في لحظة المواجه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يفوز فيها من يصل إلى مسدسه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أسرع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من الآخ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إن هذا المنظر الذى انطبع ف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خيلتنا منذ نعومة أظافرنا، يعلمنا كل أسس الداروينية الاجتماع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أن الصراع من أج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قاء هو سنة الحياة وأنه لا يكتب البقاء إلا للأصلح، أى الأقوى أو الأسرع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كثر دهاء ومكرا، وهى مجموعة من الصفات التى لا علاقة لها بأية منظومة قيمي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ينية كانت أم أخلاقية أم إنس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ينما يظهر الهنود الأشرار، هؤلاء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إرهابي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أصحاب الأرض الأصليين الذين لا يتركونه وشأنه كى يرعى أبقاره ويبنى مزرعته، أ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ستوطنته، على أرضهم وأرض أجدادهم، يحصدهم الكاوبوي برصاصه حصداً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دفاعاً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فتاة البيضاء البريئة وعن حقوقه المطلق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نستمتع بكل هذا دون أن ندرك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كاوبوي هو في واقع الأمر الرائد الصهيون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حالوتس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أنه الإنسان الأبي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مبريالي الذي نهب ديارنا وثرواتنا وأذلنا، وأن الهنود هم نحن، العر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فلسطينيون، وأن البرية، هي، فى واقع الأمر، العالم الثالث بأسره، أرض بلا شعب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شعب ينظر له الإنسان الغربي من خلال رؤيته العلمانية الإمبريالية الشام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عتباره مادة استعمالية يمكنه أن يحوسلها لصالح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كذا نستوعب الرؤية العلم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مبريالية الشاملة، بلا وعى ولا إدراك من جانبنا، فقد جاءت لنا مغلفة تغليف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يقا، جزءًا عضويًا كامنًا فى بنيه فيلم لذيل مسل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ما قولكم في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نجمة السينمائية المغمور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و الساطع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تي تحدثنا عن ذكريات طفولتها وفلسفت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لحياة وعدد المرات التي تزوجت فيها وخبراتها المتنوعة مع أزواجها، ثم تتناق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حف هذه الأخبار وكأنها الحكمة كل الحكمة</w:t>
      </w:r>
      <w:r>
        <w:rPr>
          <w:rFonts w:cs="Arial" w:ascii="Arial" w:hAnsi="Arial"/>
          <w:sz w:val="32"/>
          <w:szCs w:val="32"/>
          <w:rtl w:val="true"/>
        </w:rPr>
        <w:t xml:space="preserve">! </w:t>
      </w:r>
      <w:r>
        <w:rPr>
          <w:rFonts w:ascii="Arial" w:hAnsi="Arial" w:cs="Arial"/>
          <w:sz w:val="32"/>
          <w:sz w:val="32"/>
          <w:szCs w:val="32"/>
          <w:rtl w:val="true"/>
        </w:rPr>
        <w:t>أليس هذا أيضاً علمنة للوجدان والأحل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ذ تحوَّلت النجمة إلى مصدر للقيمة وأصبح أسلوب حياتها هو القدوة التي تُحتذى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أصبحت أقوالها المرجعية النهائية؟ والمسـكينة لا عـلاقة لها بأية مرجعية، ولا أ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يمة ولا أية مطلقية، إذ أن رؤيتها للعالم محصورة بحدود جسدها الذي قد يكون رائعاً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كنه ولا شك محدود ونسب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أن خبراتها مع أزواج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رغم أنها قد تكون مثير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صلح أساساً لرؤية معرفية أخلاق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إلا إذا كانت رؤية علمانية عدمية ترى أن 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مور نسب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ع هذا، تُصر الصحف على أ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فلان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المغنية لا تختلف في أحكام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حكمتها عن أحكام وحكمة أحكم الحكماء وأعمق الفلاسف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إذا أخذنا الحكمة من أفوا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جمات السينما والراقصات وملكات الجاذبية الجنسية، فستكون حكمة لها طابعها الخا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ي لا يمكن أن يُوصف بالروحانية أو الأخلاقية أو ما شابه من أوصاف تقليدية عتيقة</w:t>
      </w:r>
      <w:r>
        <w:rPr>
          <w:rFonts w:cs="Arial" w:ascii="Arial" w:hAnsi="Arial"/>
          <w:sz w:val="32"/>
          <w:szCs w:val="32"/>
          <w:rtl w:val="true"/>
        </w:rPr>
        <w:t xml:space="preserve">! </w:t>
      </w:r>
      <w:r>
        <w:rPr>
          <w:rFonts w:ascii="Arial" w:hAnsi="Arial" w:cs="Arial"/>
          <w:sz w:val="32"/>
          <w:sz w:val="32"/>
          <w:szCs w:val="32"/>
          <w:rtl w:val="true"/>
        </w:rPr>
        <w:t>وقد يكون وصف أقوال هذه النجمة بأنها منافية للأخلاق أو للذوق العام وصفاً دقيقاً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كنه مع هذا لا يُبيِّن الدور الذي تلعبه النجمة وأفكارها في إعادة صياغة رؤ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لنفسه وتَصوُّره لذاته وللكو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ما يهمنا في كل هذا أن بع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نتجات الحضارية التي قد تبدو بريئة تماماً تؤثر في وجداننا وتُعيد صيانة رؤيتن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أنفسنا وللعالم، إذ أن أولئك الذين يشاهد أطفالهم توم وجيري، ويرتدون التِّيشيرت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شاهدون الأفلام الأمريك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إباحية كانت أم غير إباح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يسمعون أخبار وفضائ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جوم ويتلقفونها، ويشاهدون كماً هائلاً من الإعلانات التي تغويهم بمزيد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ستهلاك، ويهرعون بسياراتهم من عملهم لمحلات الطعام الجاهز وأماكن الشراء الشاس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جدون أنفسهم يسلكون سلوكاً ذا توجُّه علماني شامل ويستبطنون عن غير وعي مجموعة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حلام والأوهام والرغبات هي في جوهرها علمانية شاملة دون أية دعاية صريحة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ضح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ربما كان بعضهم لا يزال يقيم الصلاة في مواقيتها ويؤدي الزكا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نظراً لعدم إدراك البعض لأشكال العلمنة البنيوية الكامنة هذه، فإنه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رصد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يُخفق هذا البعض في تحديد مسـتويات العلمنة الحقيق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على هذا، فق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ُصنَّف بلد باعتباره إسلاميا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ثلاً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أن دستور هذا البلد هو الشريعة الإسلا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 أن معدلات العلمنة فيه قد تكون أعلى من بلد دستوره ليس بالضرورة إسلامياً ول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ظم سكانه لا يزالون بمنأى عن آليات العلمنة البنيوية الكامنة التي أشرنا إلي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تجدر ملاحظة أن العلمنة البنيوية الكامنة قد تؤدي إلى توليد متتال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ديدة للعلمنة تختلف عن المتتالية الغرب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ي تبدأ بعلمنة القطاع الاقتصا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سياسي وتنتهي بعلمنة الوجدان والسلوك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عادةً ما تتم علمنة الوجدان أولا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ثو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وقعات المتزايد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لمنة بعض جوانب السلوك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زي معيَّن ـ أشكال جديدة من المتع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ربما بدرجة عالية قريبة من العالم الغربي، ومع هذا يظل القطاع الاقتصادي والقطا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ياسي يدوران في أطر أكثر تقليدية وأقل علمنة وحداث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ُلاحَظ هذا في تركي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سرة في العالم الثالث حيث نجد أن كل جيل من أجيال هذه الأسرة، بل أحياناً 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ضو، قد تمت علمنته بمعدلات مختلفة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طلق العلمانى الشام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كل نس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رفي يدور حول مطلق بمعن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ركيزة نهائ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أساس نهائي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يمكن تعريف المطل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أنه المركز الذي يتجاوز كل الأجزاء ولا يتجاوزه شيء، وبأنه ما يؤدي وجوده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ماسك أجزاء النسق، فهو مصدر الوحدة والتناسق، وهو الركيزة النهائية للنسق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ورة المجازية والمبدأ الواحد والمرجعية النهائية والميتافيزيقا المسبق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مطل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لمنظومات الكمونية هو مركز الكون الكامن في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أي نسق فلسفي لابد أن يكون 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ركز يشكل مطلقه ويقبله أتباع هذا النسق دون تساؤل بشأنه ودون نقاش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أنساق الفكرية العلما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ي أنساق كمون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قد تنكر أية نقطة مرج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جاوزة لهذه الدنيا، إلا أنها تستند إلى ركيزة أساسية ومرجعية نهائية كامن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اد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 أو الإنسان أو التاريخ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لذا فهي مرجعية نهائية مادية، مركز مطل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مركز يشكل مصدر التماسك في الكون والمجتمـع ويـزوده بالهـدف والغاية ويشـ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سـاس وحـدته ويتجاوز كل الأجزاء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ن الناحية التفسير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إن كان لا يتجاوز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طولوجياً بسبب كمونه في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هذا المطلق في أقصى درجات تعميمه هو المبدأ الواح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يأخذ أشكالاً كثيرة، ولكنه في التحلـيل النهائي هو الطبيـعة، التي نشـير إليهـ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ادةً بـ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</w:rPr>
        <w:t xml:space="preserve">»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هذا المطلق العلماني الأساسي الكامن هو وحد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طلق النهائي، هو وحده الثابت وما عداه متغيِّر، مجرد تنويعات علي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يقول المرء</w:t>
      </w:r>
      <w:r>
        <w:rPr>
          <w:rFonts w:cs="Arial" w:ascii="Arial" w:hAnsi="Arial"/>
          <w:sz w:val="32"/>
          <w:szCs w:val="32"/>
          <w:rtl w:val="true"/>
        </w:rPr>
        <w:t>: "</w:t>
      </w:r>
      <w:r>
        <w:rPr>
          <w:rFonts w:ascii="Arial" w:hAnsi="Arial" w:cs="Arial"/>
          <w:sz w:val="32"/>
          <w:sz w:val="32"/>
          <w:szCs w:val="32"/>
          <w:rtl w:val="true"/>
        </w:rPr>
        <w:t>قانون الطبيعة أو قانون الحركة هو كذا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أو يقول</w:t>
      </w:r>
      <w:r>
        <w:rPr>
          <w:rFonts w:cs="Arial" w:ascii="Arial" w:hAnsi="Arial"/>
          <w:sz w:val="32"/>
          <w:szCs w:val="32"/>
          <w:rtl w:val="true"/>
        </w:rPr>
        <w:t>: "</w:t>
      </w:r>
      <w:r>
        <w:rPr>
          <w:rFonts w:ascii="Arial" w:hAnsi="Arial" w:cs="Arial"/>
          <w:sz w:val="32"/>
          <w:sz w:val="32"/>
          <w:szCs w:val="32"/>
          <w:rtl w:val="true"/>
        </w:rPr>
        <w:t>إننا توصلنا إلى كذا وهو ما يتف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 القوانين الطبيعي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ومن هنا الحديث ع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الطبيعي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أ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 الماد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الذي يعيش حسب قوانين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ويستمد منها وحدها المعر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قيم الأخلاقية والجمال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عبَّر هذا المطلق النهائ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هذه المرجعية النهائ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 الكامن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عن نفسه في بداية الأمر بشكل واضح مباشر، فكان هوبز يشير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ول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تنين، وإلى الأخلاقيات الذئبية للإنسان باعتبارها تعبيراً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، كما تحدث لوك عن عقل الإنسان والصفحة البيضاء التي لا تختلف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في أي شيء، وقام كثير من فلاسفة الاستنارة بمحاولة رؤية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عتباره آلة وحسب، وقد بسَّط بنتام المنظومة الأخلاقية وجعلها تدور حول المنف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لذة بشكل آل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مكن أن نضم إلى هؤلاء دعاة النظرية العرْقية الغربية التي زود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مبريالية الغربية بإطار نظري لإبادة الملايين، إذ ترى هذه النظرية أن ما يميِّ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بشر ومرجعيتهم النهائ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 الكامن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و انتماؤهم العرْق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ثم يمكن تفسير تفاوتهم بالعودة إلى القوانين البيولوج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ُسمِّي الماركسيون هؤلاء الفلاسفة بالماديين الآليين أو الماديين السُ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السوقيين، وهم بالفعل أصحاب رؤية مادية واحدية للإنسان، يتحدثون عن الدواف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ـانية وعن الطبيعة البـشرية بشـكل تافه سـاذج أحادي البُع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أدَّى ذلك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د فعل في الفكر الغربي وظهرت محاولة لاستعادة مفهوم أكثر تركيبية للإنسان ولعق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علاقته بالطبيعة والمجتمع، فظهرت مطلقات ومرجعيات نهائية مادية كامنة أكث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ركيبية وإن لم تكن أقل كمونية مثل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يد الخفية عند آدم سميث ـ المنفعة عند بنت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وسائل الإنتاج عند ماركس ـ الجنس عند فرويد ـ إرادة القوة عند نيتشه ـ قان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قاء عند داروين ـ الطفرة الحيوية عند برجسون ـ الروح المطلقة عند هيجل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توحد بالطبيعة في نهاية التاريخ ـ روح التاريخ ـ روح الحضارة ـ روح العصر ـ عبقر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كان ـ التقدم اللانهائي ـ عبء الرجل الأبيض باعتباره عبئاً حضارياً</w:t>
      </w: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>إلخ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، رغم التركيبية الظاهرة لهذه المفاهيم، فإنها مجرد تنويع مركب على نفس مفه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، فالمنفعة والجنس والطبقة لابد أن تُفسَّر، في نهاية الأمر و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حليل الأخير، تفسيراً مادياً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مطلق العلماني النهائي والمرج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هائية المادية كما أسلفنا هو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، ولكن ثمة تطابقاً شبه كامل ب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ورة الكامنة وراء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باعتبارها مفهوماً فلسفياً وصورة السوق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صنع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سوق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صنع شامل لا انقطاع فيه ولا فراغات، فهو يمتد ليشمل الوط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أسره وها هو قد امتد ليشمل العالم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سوق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صنع شيء منتظم متسق 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فسه، خاضع لقوانين ثابتة منتظمة مطردة واضحة بسيطة رياضية حتمية وآل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سوق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صنع لا يكترث بالفرد ولا بالإنسان، ولا بالخصوصيات ولا بالغائيات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ـيم الإنسـانية، فهـو يتجاوز الإنسان ولا يتجاوزه الإنسا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وق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صنع يتحرك بشكل تلقائي آلي حسب قوانين العرض والطلب الآلية الرياض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ارمة الكامنة في السوق ذات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سوق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صنع يحوي داخله قوانينه و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 نحتاجه لفهمه، وهو واجب الوجود في النظم الرأسمالية والنظم الاشتراكية على ح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واء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ا ندري هل تبنَّى المفكرون العلمانيون الشاملون آليات السوق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صن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مقولات لإدراك الطبيعة كنظام واحدي آلي شامل وكمرجعية نهائية مادية، أم تمت دراس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واستُخدمت مقولاتها لتأسيس السوق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صنع وتنظيمه على هدي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لٍّ، فإن هذا أمر ثانوي إذ يظل هناك هذا التطابق المدهش بين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سوق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صنع، والإنسان الاقتصادي هو الإنسان الطبيعي حينما يذهب إلى السو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صنع فيذعن لقوانينه التي لا تختلف عن قوانين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ا يختل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صف دعاة الداروينية الاجتماعية للسوق عن وصفهم ل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، فالواحد يكاد يك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و الآخر، والصراع من أجل البقاء والبقاء للأصلح هي قيم نهائية مادية تهيمن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وق هيمنتها على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عملية التطور هي عملية مندفعة من داخل الما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ماماً مثل آليات السوق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ينما تتم عملية الترشيد والحـوسل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ي تفرض الواح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المجـتمع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فهي تتم في إطـار مفهوم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سوق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صنع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سلعة من المطلقات العلمانية والمرجعيات النهائ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ادية الأخرى، وكذلك رأس الما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راكمة المال باعتبارها المعيار المادي النهائ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ي لا يمكن تجاوزه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في المنظومة القومية العضوية، يصبح الشعب العضوي هو 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طلق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 في المنظومة الإمبريالية فالمطلق هو الحضارة الغربية وعبء الرجل الأبي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و شيء من هذا القبيل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مكن القول بأن مفهوم التقد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اد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هو واحد من أ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طلقات العلم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مطلق العلماني كامن ولكنه ليس ساكناً، ولذا فهو يتغيَّ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تلون حسب المرحلة التاريخ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منذ منتصف الستينيات أُضيف عنصر ثالث و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ؤسسات اللذة بحيث أصبحت دورة الإنسان ثلاث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إنتاج في المصنع، الاستهلاك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سوق، اللذة في الملهى الليل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و أي معادل موضوع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لكن هذه الإضافة لم تغيِّر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نية الأساسية الواحدية الشامل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د تبدَّى المطلق العلماني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ستويين التاريخي والسياسي في شكل مؤسسة الدولة المطلقة التي أصبحت أهم آلية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آليات العلمنة داخل أوربا في المراحل الأولى، ثم قامت جيوشها الإمبريالية بإشا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 العلماني في بقية العالم منذ نهاية القرن التاسع عشر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رى بش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افع أن الدولة هي أكثر المؤسسات التي صنعتها يد الإنسـان قرباً من حـالة الطبيـ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ن الناحية البنيوية الفلسفية بطبيعة الحال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فالدولة تتبع قانوناً شامل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ستمراً يشمل الوطن بأسر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و قانون ثابت مطرد حتمي آلي، كامن في الدول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ي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كترث بالفرد أو بالإنسان، فهو مجرد وسيلة لتحقيق غاياتها ومصلحت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دولة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واج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جود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في النظم الحديثة، وبهذا المعنى تُعدُّ الدولة التحقق الكامل والأمث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لمطلق العلمان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مع هذا نلاحظ أن السوق والمصنع واللذة تنازعانها المطلق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رجعية النهائ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نحن نذهب إلى أن الإنسان الحديث تم تدجينه وتحوي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سبمان متكيف مع المجردات المطلقة اللاإنسا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صلحة الدولة ـ قانون الحركة</w:t>
      </w: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>إلخ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خلال شعارات مثل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عودة للطبيعة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>فمثل هذا الشعار هو في واقع الأمر دعو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إنسان لأن يعود لحركة المادة ويقبلها ويذعن لها، متجاوزاً بذلك وجوده المتعيِّ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حسه الخُلقي وخصوصيته وفرديته وفطرته الإنسانية، أي أن عملية تنميط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برمجته وتَشيُّئه تتم من خلال تدريب وجدانه على قبول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، هذا الكي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غير الإنساني المتجاوز للإنسان، باعتبارها المرجعية النهائ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د بدأ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تالية العلمانية بأن جعلت الإنسان هو المطلق العلماني ومركز الكون والمرج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نهائية الما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مركز حول الذات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مع تَصاعُد معدلات الترشيد والحوسلة، بدأ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يتراجع كنقطة مرجعية، وظهرت مطلقات مادية علمانية غير إنسانية، مثل الدو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طلق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مركز حول الموضوع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تشكل هي نفسها المرجعية النهائية الم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كان 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ا يعني أن الكون يظل في حالة تماسك وذا بنية واضحة يمكن للعقل تفسيرها، ولذا تظ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نـاك ميتافيزيقا ومرجعية نهائية ويظل هناك ثنائية صلبة وازدواج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تصاعد معـدل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منة، وينتشر المركز في كل عناصر النموذج ويتجسـد من خـلالها جميعاً بلا تميي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ا تفريق، فيتم التساوي فيما بينها وتسويت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في هذه الحالة، يختفي المرك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تلاشى وتختفي المرجعيات النهائية المادية إلى أن يصبح المطلق هـو الإجراء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ظـهر ما يُسمَّ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أخلاقيـات الصيرور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أي أن يتم الاتفاق بين الجميع على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ركز والمرجعية النهائية وما لا يقبل النقاش هو الإجراءات وحسب، قوانين اللعب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ما نوعية اللعبة والهدف منها فهي أمور يمكن مناقشتها والتفاوض بشأنها، وهذه 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رحلة الواحدية السائل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حضارة العلمانية الغربية، بهذا المعنى، حض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ريدة تمام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لأول مرة في تاريخ الإنسان يُلغَى الهدف والغاية ويتحرر المطل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هم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صبح لوجوس بلا تيلوس وميتافيزيقا بدون أخلاقيات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هذا هو الإدراك الأساس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امن وراء عالم ما بعد الحداثة، فهو عالم صُفِّي وطُهِّر تماماً من المطلق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رجعية النهائية، فلا مركز ولا هامش، وإنما عالم أفقي متساو مسطح لا يوجد في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ضع خاص أو مُتميِّز لأي شيء وضمن ذلك الإنسان، ولذا فهو عالم خالٍ من المعنى،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مكن للدال أن يرتبط فيه بالمدلول لأنه عالم لا يحتوي على أي مطلق يربط ب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فاصيل كلها؛ عالم نسبي تماماً ولكنه مع هذا يخلع المطلقية على النسب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مرجعية النهائية هي إنكار المرجعية، والمطلق الثابت الوحيد هو النسبي المتغيِّر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ما يُعبِّر عنه الفكر المادي بالقول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لا ثبات إلا لقوانين التغير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>ومع 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ظل هناك الداروينية وفكرة البقاء للأقوى باعتبارها المرجعية الوحيدة الثابت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الم الواحدية السائلة وما بعد الحداثة والنظام العالمي الجديد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لحظ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علمانية الشاملة النماذج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أشرنا من قبل إلى اللحظة النماذجية كمفهوم تحليل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حن نشير إلى اللحظة العلمانية الشاملة النماذجية باعتباره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لحظة الصف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أي لحظة هيمنة نموذج الواحدية المادية هيمنة كاملة لأن أسطورة الأص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ة الشاملة تذهب إلى أن العالم ظهر بالصدفة المحضة من مادة أولية سائلة غ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ُشكَّلة ومن خلال تفاعل كيمائي بسيط أنتج خلية واحدة لزجة تطورت بالصدفة حسب قان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ارم، ثم نمت وتطورت إلى أن أصبحت الإنسان الطبيع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ادي ذا العقل الذي يشب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فحة البيضاء الشمعية والذي لا يتمتع بأي انفصال عن الطبيع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هو بغير هوية محد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ا يمكنه تَجاوُز ذاته الطبيعية أو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، وهو يعيش خاضعاً تمام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قوانين الضرورة والصيرورة لا يملك فكاكاً منها، أي أن كل لحظات وجوده هي سيو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ائمة، فهي لحظة جنينية كامل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كن نقطة الصفر لا تنصرف إلى الأصل وحسب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نما تنصرف إلى النهاية، فنهاية النموذج العلماني تفترض أن الإنسان سيكون متحكم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ماماً في واقعه متمركزاً تماماً حول ذاته، فهو كالإله يتجاوز الخير والشر والبك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ضحك، ومن ثم يصل إلى نقطة نهاية التاريخ وقمة التقدم والفردوس الأرض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لحظة، رغم صلابتها، هي أيضاً لحظة جنينية يفقد فيها الإنسان مركزيته وحدود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هويته واستقلاله عن الطبيعة ويصبح جزءاً لا يتجزأ من الكل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دولة ـ المجتمع 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 ـ الطبقة العامل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سود الواحدية المادية، فيصبح الكون واحدياً مادي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ماماً، متساوية أجزاؤ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حظة البداية، شأنها شأن لحظة النهاية، هي أيضاً لحظ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رانسفير حيث يمكن لأي شيء أن يحل محل أي شيء آخر، ويصبح قابلاً للاستعمال والتنق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نقل والترحي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ي لحظة تَشُّيؤ وتَسلُّع وتَوثُّن، إذ تسري على الإنسان نف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وانين التي تسري على الأشياء وتصبح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هي مرجعيته النهائية الما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صبح كائناً طبيعياً وشيئاً يشبه الآل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لحظة النماذجية يمكن أن تك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حظة فكرية، أي أن تتحقق في نسق فلسفي يصل صاحبه إلى ما يتصوره جوهر الأمو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واحدية المادية التي تسود العالم، فلا تغشى عيونه غشاوة، ويمكن أن تكون لحظ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علية، أي أن تتحقق في الواقع نفسه، حين يحاول شخص أو نظام اجتماعي أن يحقق النمو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حذافيره ويفرضه فرضاً على الواقع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ما حدث في ألمانيا النازية وروسيا الستالين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عل من أهم الفلاسفة العلمانيين الشاملين، من منظور اللحظة النماذج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كرية، الفيلسوف توماس هوبز الذي تشكل كتاباته لحظة تَعيُّن للنموذج العلما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امل ولواحديته المادية الصارمة ولمرجعيته المادية الصراعية الوحشية ولإنكار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رية الإنسان وإرادته ومقدرته على التجاوز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تبعه إسبينوزا بخطابه الهندس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 الصارم حيث تختفي أية غائية أو تَجاوُز ويغيب الإنسان تماماً في المجرد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لاإنس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أثار هذا الوضوح والتبلور في النماذج قلق كثير من الفلاس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ين، فقاموا بمحاولات يائسة لإضافة محسنات فلسفية وثنائيات ظاهرية واه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عل الجدل الهيجلي هو أهم محاولة في هذا المضمار، إذ يصر على جدلية الواقع و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جاوز المستمر للمعطيات الحسية للواقع، ولكنه مع هذا ينحدر إلى نقطة الصف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ة مرة أخرى مع التحام الذات بالموضوع، ومع نهاية التاريخ حين يتحقق العق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لي والمطلق في التاريخ والطبيعة، وهي النقطة التي ينتهي فيها التجاوز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الفلسفات الماركسية، تطل نقطة الصفر العلمانية في عبارة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في التحلي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خير وفي نهاية الأمر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>فأمام التنوع اللامتناهي للعالم، أدرك أصحاب النمو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 الشامل أن هناك عالماً من الأفكار والأحلام والاختيار الحر والقيم وك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يهم رده إلى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حتى تسود الواح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 سمِّي عالم الأفكار والق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ـ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بناء الفوقي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وُصف بأنه ليس له وجود حقيقي، فهو مجرد ظاهرة تاب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إبي فينومن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epiphenomenon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تعبير باهت عن البناء التحتي ليس إلا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صبح الجهد المعرفي هو فك شفرة البناء الفوقي من خلال البناء التحت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مكن تفس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لوك الإنسان بهذه الطريقة، من خلال فهم حركة المادة، فهي المرجعية النهائي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ُفسَّر سلوك الإنسان من خلال العناصر الاقتصادية أو من خلال الجنس أو من خلال 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ُسمَّ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إرادة القو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فكل شيء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في نهاية الأمر وفي التحليل الأخير إن هو إ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دة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ُردُّ إلى المطلق العلماني النهائ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يُردُّ الباط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روحـي الفوق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الظـاه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ادي التحت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ُردُّ الهو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خاص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لى القان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ام، ويحل ما هو غير إنساني محل ما هو إنسان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رانسفير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تضح لنا أن العق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حليل الأخير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يس إلا مادة تتراكم عليها الأحاسيس، وأن الإنسا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نها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طاف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يس سوى جزء من الطبيعة، وأن عقل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نهاية الأمر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يس غير صفحة ما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يضاء تتراكم عليها الأحاسـيس المادية التي تسـجلها الأعصاب، فتصبح كل الأمو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تساوية نسبية خاضعة للقياس، ويتم كشف كل شيء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ي تفكيكه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من ثم، يتحقق النمو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ماماً في اللحظة النماذجية وتطل الميتافيزيقا العلمانية الشاملة بوجهها العدم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بيح حيث يُقوَّض الإنسان تماماً ويُردُّ إلى ما هو دون الإنسا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ا كان كامن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لنموذج يصبح واضح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ظـهر أن الفكـر العلماني الشـامل ليس فكراً تفكيكي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طبيعته وحسب وإنما هو فكر تقويضي كذلك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فكر إبادي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نقطة الصف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ة يمكن أن تأخذ شكلاً شاملاً، وهو ما يتضح في الخطاب ما بعد الحداثي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ُستخدَم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أبوري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aporia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للإشارة إلى نقطة الصفر العلمانية، وهي كل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ونانية تعن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هوة التي ليس لها قرار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حيث يصبح العالم هوة من الثقوب السود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بتلع كل شيء، فتسقط المطلقات العلمانية وغير العلمانية كافة، وتسقط المطلق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ينية والمادية على حد سواء، حتى نصل إلى عالم سائل لا نسق فيه ولا مرجعيات و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َجاوُز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مكن القول بأن ما بعد الحداثة هي تحقُّق للعوامل التفكيكية داخ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نظومة التحديثية وأنها تحقُّق للنسبية الكامنة في النموذج التحديثي بحيث تصب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سبية كاملة وصيرورة تامة وسيولة شامل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إذا كانت المنظومة التحديثية قد أدَّت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فكيك الإنسان وإحساسه باللامعيار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أنومي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إذا كانت الحداثة هي احتجا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على ما يحدث له، فإن ما بعد الحداثة هي تطبيع كامل لهذه اللامعيارية وتعب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 تقبُّل الإنسان لحالة التشيُّؤ الناجمة عن التحديث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حتى نزي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قدرة التحليلية لمفهوم نقطة الصفر العلمانية سنشير إلى ثلاث لحظات علمانية شامل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ماذجية مختلفة أقل عمومية من لحظة الصفر العلمانية هي ما يلي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لحظ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نغافورية ويظهر فيها الإنسان الاقتصاد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لحظة التايلاندية ويظه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ها الإنسان الجسمان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جـ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لحظة الناز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صهيون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يظهر في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الطبيع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 أو الإنسان كمادة محض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إنسان في هذه الحال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ميعاً، إنسان طبيعي وظيفي، يُعرَّف في إطار وظائفه البيولوجية والاجتماع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لحظة السنغافور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نسبة إلى سنغافورة، وهي بلد صغير في آسيا يتس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أنه بلا تاريخ ولا ذاكرة تاريخية ولا تقاليد حضارية أو منظومات قيمية راسخة، ول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مكن ببساطة تجاهلها كلها أو تهميشها حتى يتحول الإنسان إلى وحدة اقتصادية ذات بُ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دي واحد قادرة على الإنتاج والاستهلاك والبيع والشراء، وتصبح البلد كلها مجمو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المحلات والسوبر ماركتات والفنادق والمصانع، وينظر الناس إلى أنفسهم لا كبش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نما كوحدات إنتاجية استهلاك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أصبحت سنغافورة حلم كثير من أعضاء النخ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اكمة في العالم الثالث التي تفهم التنمية في إطار اقتصادي محض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رؤ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نغافورية هي الرؤية المهيمنة على المنظمات الدولية مثل صندوق النقد والبن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ولي التي تعطي القروض في هذا الإطار الاقتصادي السنغافوري المحض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اقترح أح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بار الخبراء في البنك الدولي ذات مرة أن تتخلص الدول الغربية من نفاياتها النوو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عوادم الكيميائية وغيرها من العوادم بإلقائها في البلاد الأفريقية نظير إعطائ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عض المعونات الاقتصادية، وهذه رؤية سنغافورية كاملة ترى البلاد لا باعتبارها فناد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أسواقاً ومصانع وإنما باعتبارها مقلب نفايات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سنغافورية لحظة أمسك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تلابيب مجتمع بأسره، ولكن اللحظة السنغافورية الواحدية يمكن أن تظهر على هيئ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فرا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في الاتحاد السوفيتي ظهرت فكرة أبطال الإنتاج، وهم بش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ثل ستهانوف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كانو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كرسون حياتهم كلها لعملية الإنتاج بشكل يفوق حدود طاقة البش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قد انتهت حيا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تهانوف بأن أصيب بالعديد من الأمراض، كما ظهر أن كثيراً من بطولاته كانت مجر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كاذيب إعلان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كما أن كثيراً من نظريات الإدارة في الولايات المتحدة ذات طاب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نغافوري واحدي كامل، فهي نظريات تدعو إلى إخضاع جميع حركات العامل وسكناته للدراس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تى يمـكن توظيـفها تماماً في خدمـة الإنتاج لكي يصـبح الجميع أبطال إنتاج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ق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علانات التليفزيونية بتحويل الجميع أيضاً إلى أبطال استهلاك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دعوة إلى السو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رق أوسطية في عالمنا العربي الإسلامي هي دعوة لتحويل الإنسان العربي الإسلام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إنسان سنغافوري بحيث تتحول كل بلادنا إلى بوتيكات وسوبرماركتات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لحظة التايلاند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نسبة إلى تايلاند، وهي بلد آسيوي أصبح قطاع البغاء فيه من أ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صادر الدخل القومي وتكوَّن فيه لوبي قوي من ملوك البغاء والمخدرات حتى أصبح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ستحيل الآن تَخيُّل تايلاند بدون هذا القطاع البالغ الأهم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لحظ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ايلاندية تعبير عن الإنسان الجسماني حيث يتحول الإنسان تماماً إلى أداة للمت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عصر ما بعد الحداثة والاستهلاكية العالم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إذا كانت الدعوة إلى تحويل 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لاد إلى تايلاند مسألة صعبة، إذ يفزع الناس من نزع القداسة تماماً عنهم، إلا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ديث عن السياحة وتطوير القطاع السياحي يخبئ عادةً نزعة تايلاندية عميقة يتحاش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ميع مواجهت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جـ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لحظة الناز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صهيونية</w:t>
      </w:r>
      <w:r>
        <w:rPr>
          <w:rFonts w:cs="Arial" w:ascii="Arial" w:hAnsi="Arial"/>
          <w:sz w:val="32"/>
          <w:szCs w:val="32"/>
          <w:rtl w:val="true"/>
        </w:rPr>
        <w:t xml:space="preserve">): </w:t>
      </w:r>
      <w:r>
        <w:rPr>
          <w:rFonts w:ascii="Arial" w:hAnsi="Arial" w:cs="Arial"/>
          <w:sz w:val="32"/>
          <w:sz w:val="32"/>
          <w:szCs w:val="32"/>
          <w:rtl w:val="true"/>
        </w:rPr>
        <w:t>وهي أهم اللحظ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ماذجية وأكثرها مادية، لأنها تعبير مباشر عن الإنسان الطبيع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،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مادة محضة وكقوة إمبريالية مادية كاسح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مجتمع النازي كان يعتبر الإنسان كائن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بيعياً مرجعيته النهائية هي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ومرجعيته الأخلاقية المادية هي إرا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وة، ولهذا نظر إلى البشر جميعاً باعتبارهم مادة استعمالية يمكن توظيفها ويق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قوى والأصلح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ن الناحية الطبيعي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هذه العملية لصالح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هنا، ت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قسيم البشر، من منظور مادي رشيد، إلى أشخاص نافعين وأشخاص غير نافعين، وتَقرَّ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بادة بعض غير النافعين منهم ممن لا يمكن إصلاحهم وتحويلهم إلى عناصر منتجة، وذل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عد دراسة علمية تمت من منظور مادي علمي رشيد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مكن القول بأن معسك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عتقال هو مجتمع واحدي مادي نماذجي تم التحكم في كل شيء داخله، وضمن ذلك البشر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طُبِّقت عليهم نماذج رياضية صارمة ذات طابع هوبزي وإسبينوزي تم تطهيرها تماماً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ظلال الإله، فلا رحمة فيها ولا تراحم، ولا مجال فيها لأية غائيات أو مرجع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نسانية لأن المرجعية الوحيدة هي المنفعة المادية وإرادة القو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 أُعطي 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نسان رقماً حتى يمكن إدارة المعسكر بكفاءة شديدة، وتحوَّل الإنسان إلى ما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ستعمالية تُولَّد منها الطاق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مالة رخيص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سلع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حويل العظام إلى سماد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شحوم الإنسانية إلى صابون، والشعر البشري إلى فُرَش</w:t>
      </w: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>إلخ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على هذا النحو، ت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عظيم الفائدة وتقليل العادم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بالمثل، لا تُعتبَر اللحظة الصهيو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نحرافاً عن الفكر العلماني الشامل الإمبريالي، بل تمثل تبلوراً حاداً ل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نطلاقاً من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باعتبارها المرجعية النهائية المادية ومن إرادة القو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خلاق الغاب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عتبارها المرجعية الأخلاقية الما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نظرت الصهيونية إلى فلسط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عتبارها أرضاً بلا شعب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ي أنها استبعدت العنصر الإنساني منه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حوَّلت كل شي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ماد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فأصبحت فلسطين أرضاً تُستغَل، وأصبح الفلسـطينيون أنفسـهم مادة بشـر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ُنقل وتُباد وتُستغَل، وأصبح اليهود أيضاً مادة بشرية يتم تخليص أوربا منها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ريق نقل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حظة تَبلور النموذج العلماني هي عادةً ـ كما أسلفنا ـ لحظة ترانسفير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يث يصبح كل شيء قابلاً للاستعمال والنقل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لحظات النماذجية الثلا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سنغافورية والتايلاندية والناز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يست منفصلة تماماً، فهي جميعاً لا تعترف إ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والواحدية المادية وتحول الإنسـان إلى مـادة نافعة وتنزع ع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قداسـة وتعريه من إنسانيت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دي ني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de nude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هو ما نسمي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إباحية المعرف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حيث لا حرمات ولا مطلقات، وحيث يُترَك الإنسان عارياً تمام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مام مؤسسة قوية تدور في إطـار المرجعية المادية الكامـنة والنفعية الداروينية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قوم بحوسلته وتوظيف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إذا كان العالم مادة، وإذا كانت كل الأمور متساوي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إنسان مادة لا قداسة لها ليس إلا، ولا توجد سوى مرجعيات أخلاقية مادية، ف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شاط الجنسي ـ عل سبيل المثال ـ مجرد نشاط مادي، شأنه شأن النشاط الاقتصادي، و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ثم يمكن النظر للطاقة الجنسية للإنسان باعتبارها طاقة طبيعي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مادية يمكن توظيف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اخل إطار السـوق والمصـنع، أي أن تصبح الطاقة الجنسـية مادة إنتاجية استهلاك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ثم، يمكن أن تظهر تجار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صناعة البغاء، وتصبح البغيّ من أدوات الإنتاج، وهي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اخو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تايلاند أو في أي مكا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ا تختلف كثيراً عن أبطال الإنتاج في المصان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ـوفيتية أو الأمـريكية ولا عـن اليهـودي أو السـلافي أو المعـوقين في معسكر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عتقال، إذ يتحول الجميع إلى مادة استعمالية وطاقة محض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إنسان في اللحظ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نغافورية يتحول إلى طاقـة إنتاجية وإلى قدرة شـرائية تصب في عملية الإنتا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استهلاك القومي</w:t>
      </w:r>
      <w:r>
        <w:rPr>
          <w:rFonts w:cs="Arial" w:ascii="Arial" w:hAnsi="Arial"/>
          <w:sz w:val="32"/>
          <w:szCs w:val="32"/>
          <w:rtl w:val="true"/>
        </w:rPr>
        <w:t>.</w:t>
      </w:r>
      <w:r>
        <w:rPr>
          <w:rFonts w:ascii="Arial" w:hAnsi="Arial" w:cs="Arial"/>
          <w:sz w:val="32"/>
          <w:sz w:val="32"/>
          <w:szCs w:val="32"/>
          <w:rtl w:val="true"/>
        </w:rPr>
        <w:t>بينما يتحول، في اللحظة التايلاندية إلى طاقة جنسية تقدم خدمات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مستهلكين من السياح، فتحسِّن الدخل القومي وتعدِّل ميزان المدفوعات لحساب الوط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اللحظة النازية والصهيونية، يتحوَّل الإنسان غير النافع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يهودي كمادة بشر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ائض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لى مادة استعمالية تزداد إنتاجيتها في معسكرات الاعتقال والسخرة أو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دولة الصهيونية أو يتم التخلص منها في معسكرات الإبادة حسب مقتضيات الأمو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أم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ي يفيد الاقتصاد الوطني كثيراً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نحن نعرف تماماً، من خلال معرفتن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ترشيد الإجرائي أو الأداتي، وأخلاق الصيرورة، أن طبيعة العمل والهدف منه ليس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هما أية أهمية، فالمهم هو كيفية إدارت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أداء والإجراءات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كيفية توظيف الطا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شرية بأقل التكاليف لتحقيق أعلى عائ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بدو أن المجتمع الأمريكي الرشيد يشار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هذه الرؤية، أو على الأقل قطاعات مهمة فيه، فحينما قُبض على السيدة سيدني بيد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رو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ydney Biddle Barows</w:t>
      </w:r>
      <w:r>
        <w:rPr>
          <w:rFonts w:cs="Arial" w:ascii="Arial" w:hAnsi="Arial"/>
          <w:sz w:val="32"/>
          <w:szCs w:val="32"/>
          <w:rtl w:val="true"/>
        </w:rPr>
        <w:t xml:space="preserve"> (</w:t>
      </w:r>
      <w:r>
        <w:rPr>
          <w:rFonts w:ascii="Arial" w:hAnsi="Arial" w:cs="Arial"/>
          <w:sz w:val="32"/>
          <w:sz w:val="32"/>
          <w:szCs w:val="32"/>
          <w:rtl w:val="true"/>
        </w:rPr>
        <w:t>وهي سيدة من أسرة باروز الأرستقراطية العريقة،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تى مؤسسها على سفينة الماي فلاور، أول سفينة نقلت المهاجرين الإنجليز إلى الولا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حد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حينما وُجِّهت إليها تهمة إدارة حلقة دعارة في نيويورك، انطلقت من رؤ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حدية مادية صارمة ترفض أي تجاوز أو ثنائيات أو غيبيات وبيَّنت بما لا يقبل الش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الدعارة عمل استثماري، بيزن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business</w:t>
      </w:r>
      <w:r>
        <w:rPr>
          <w:rFonts w:cs="Arial" w:ascii="Arial" w:hAnsi="Arial"/>
          <w:sz w:val="32"/>
          <w:szCs w:val="32"/>
          <w:rtl w:val="true"/>
        </w:rPr>
        <w:t xml:space="preserve"> (</w:t>
      </w:r>
      <w:r>
        <w:rPr>
          <w:rFonts w:ascii="Arial" w:hAnsi="Arial" w:cs="Arial"/>
          <w:sz w:val="32"/>
          <w:sz w:val="32"/>
          <w:szCs w:val="32"/>
          <w:rtl w:val="true"/>
        </w:rPr>
        <w:t>وهذا لا يختلف عن خط دفاع أيخمان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فسه، وهو أنه موظف حكومي ينفذ ما يَصدُر له من أوامر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بعد فترة قصيرة من التردد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فض الناس عنهم أية مرجعيات ميتافيزيقية متخلفة وتقبلوا الروية الواحدية الما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ستطاعوا أن ينظروا إلى سيدة الماي فلاور بشكل موضوعي، وتحولت قصتها من قصة صاح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خور، إلى قصة صاحبة عمل ناجح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و ما دفعها إلى نشر سيرتها الذاتية تحت عنوان قص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ياة الماي فلاور مدام، أو حياة سيدني بيدل باروز السر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أصبح هذا الكتاب من أ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كتب المُتداوَلة وحققت المؤلفة أرباحاً خيالية من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ما هو الحال دائماً مع مث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ه الكتب في عصر الفضائح والترشيد الإجرائي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بعد ذلك بعامين، صدر كتاب لنف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يدة، وكان أكثر إجرائية، فقد كان يُسمَّى آداب الماي فـلاور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قواعد السلو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راشدين المثقف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Mayflower Manners: Etiquette for Consenting Adults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عب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ونسنتج أدلتس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التي ترد في العنوان هي عبـارة قانونية تشـير إلى أي شـخصين بالغ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مارسان الجنس معاً برضائهما، ولذا فعملهما شأن خاص بهم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في هـذا الكتاب قام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ـدام الواحدية المادية الصارمة بتعليم النسـاء كيفية التصرف بلباقة في الفراش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عتبار أنها راكمت الكثير من المعرفة في مجال تَخصُّص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عد ذلك بعام واحد، قام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فس السيدة الرائدة في مجالها الموضوعية في أدائها بتدريس مقرر في إحدى المدار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رة عن هذا الموضو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ا ندري هل ستنتقل إلى المعاهد العليا وأكاديميات البحو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خصصة أم لا؟ وهل ستؤسـس تخصصاً أكاديمياً جديداً؟ وعلى كلٍّ تقوم إحدى مؤسس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رفاه الخير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جان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ي أستراليا، وهي إحدى المؤسسات المدنية الطوعية غ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كومية داخل المجتمع، بترتيب دورات تدريبية للبغايا حتى يمكنهن تحسين أدائهن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اعات العمل الشاقة والمض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حينما سُئل أحد مسئولي الدورة عن الحكمة من ور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ذلك، أجاب بحياد شديد رشيد بأن التخصص هو إحدى سمات العصر وأن كثيراً من عامل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نس لا يعرفن قواعد الصحة التي يجب مراعاتها ومناهـج الأداء المختلفـة وحقوقـه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واجباته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ذا هو قمة الترشيد الأداتي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ُلاحَظ علمنة المصطلح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ستخدمة في وصف عملية تَحوُّل الإنسان المتكامل المركب إلى إنسان طبيعي وظيفي 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قتصادي سنغافوري ـ جسماني تايلاندي ـ إمبريالي نازي أو صهيون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ا أمر مُتوَّق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ماماً متسـق مع نفـسه، فاللحـظة العلمانية الشـاملة النماذجية هي لحظة تَشيُّؤ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مل وواحدية مادية، ولذا فإن ما يَصلُح لوصف الأشياء، يَصلُح لوصف الإنسـان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لغة المحايدة تجعلنا ننسـى إنسـانية الإنسـا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لم يكـن النازيون يتحدث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طلـقاً عن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إبادة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ما عن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حـل النهـائي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لم تكن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أفران الغـاز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سـو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أدشاش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تُستخدَم من أجل الصحة العام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ا يتحدث الصهاينة عن فلسطين وإنما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رض التي جاءوا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لزراعتها</w:t>
      </w:r>
      <w:r>
        <w:rPr>
          <w:rFonts w:cs="Arial" w:ascii="Arial" w:hAnsi="Arial"/>
          <w:sz w:val="32"/>
          <w:szCs w:val="32"/>
          <w:rtl w:val="true"/>
        </w:rPr>
        <w:t>" (</w:t>
      </w:r>
      <w:r>
        <w:rPr>
          <w:rFonts w:ascii="Arial" w:hAnsi="Arial" w:cs="Arial"/>
          <w:sz w:val="32"/>
          <w:sz w:val="32"/>
          <w:szCs w:val="32"/>
          <w:rtl w:val="true"/>
        </w:rPr>
        <w:t>لا لاغتصابها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لا يتحدث أحد أثناء اللحظ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سنغافورية عن توظيف الإنسان وتَسلُّعه وإنما عن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تحسين مستوى المعيشة وزيا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تاج، وتوفير الرفاهية والرخاء لأكبر عدد ممكن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، دون أية إشارة للأبعاد الك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نهائ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حييد المصطلحات في حالة اللحظة التايلاندية يستحق قدراً من التوقف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إذا كان تحييد المصطلح في حالة اللحظة النازية مأساوياً، فهو هنا ولا شك كوميد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 يتحول البغاء إلى أهم القطاعات الاقتصا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ما هو الحال في بعض الد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آسيو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ثم، تصبح البغيّ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يُقال لها في اللغة التقليدي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بروستيتيو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prostitute</w:t>
      </w:r>
      <w:r>
        <w:rPr>
          <w:rFonts w:cs="Arial" w:ascii="Arial" w:hAnsi="Arial"/>
          <w:sz w:val="32"/>
          <w:szCs w:val="32"/>
          <w:rtl w:val="true"/>
        </w:rPr>
        <w:t xml:space="preserve">»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بداية الأمر مجرد عاملة جنس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سكس ورك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ex worker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ضو في البروليتاريا الكادحة تقوم بنشاط اقتصادي منتج، ثم تتحول بالتدريج إلى بط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وم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عد قليل، قد يصبح من واجب الجمي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يؤدوا واجبهم القومي بتجريد كا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حياد شديد</w:t>
      </w:r>
      <w:r>
        <w:rPr>
          <w:rFonts w:cs="Arial" w:ascii="Arial" w:hAnsi="Arial"/>
          <w:sz w:val="32"/>
          <w:szCs w:val="32"/>
          <w:rtl w:val="true"/>
        </w:rPr>
        <w:t>. (</w:t>
      </w:r>
      <w:r>
        <w:rPr>
          <w:rFonts w:ascii="Arial" w:hAnsi="Arial" w:cs="Arial"/>
          <w:sz w:val="32"/>
          <w:sz w:val="32"/>
          <w:szCs w:val="32"/>
          <w:rtl w:val="true"/>
        </w:rPr>
        <w:t>والعياذ بالله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كن ليس بإمكان أحد أن يتحلى بمثل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شجاعة وهذا الحياد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إلا فيما ندر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البشر ـ والحمد لله ـ لا يمكنهم نزع القداس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 ذواتهم تماماً وببساطة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A"/>
        </w:rPr>
      </w:pPr>
      <w:r>
        <w:rPr>
          <w:rFonts w:cs="Arial" w:ascii="Arial" w:hAnsi="Arial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A"/>
        </w:rPr>
      </w:pPr>
      <w:r>
        <w:rPr>
          <w:rFonts w:cs="Arial" w:ascii="Arial" w:hAnsi="Arial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A"/>
        </w:rPr>
      </w:pPr>
      <w:r>
        <w:rPr>
          <w:rFonts w:cs="Arial" w:ascii="Arial" w:hAnsi="Arial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color w:val="00008B"/>
          <w:sz w:val="32"/>
          <w:sz w:val="32"/>
          <w:szCs w:val="32"/>
          <w:rtl w:val="true"/>
        </w:rPr>
        <w:t>الباب</w:t>
      </w:r>
      <w:r>
        <w:rPr>
          <w:rFonts w:ascii="Arial" w:hAnsi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B"/>
          <w:sz w:val="32"/>
          <w:sz w:val="32"/>
          <w:szCs w:val="32"/>
          <w:rtl w:val="true"/>
        </w:rPr>
        <w:t>السابع</w:t>
      </w:r>
      <w:r>
        <w:rPr>
          <w:rFonts w:cs="Arial" w:ascii="Arial" w:hAnsi="Arial"/>
          <w:b/>
          <w:bCs/>
          <w:color w:val="00008B"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8B"/>
          <w:sz w:val="32"/>
          <w:sz w:val="32"/>
          <w:szCs w:val="32"/>
          <w:rtl w:val="true"/>
        </w:rPr>
        <w:t>الثنائية الصلبة والسـيولة الشـاملة وما بعد الحداثة</w:t>
      </w:r>
      <w:r>
        <w:rPr>
          <w:rFonts w:ascii="Arial" w:hAnsi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واحدية الذاتية والموضوعية والثنائية الصلب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مط حلولى ماد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لمانية الشامل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حدة الوجود الما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هي منظومة حلولية كمونية تتبع نف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مط النماذج الحلولية الكمونية الواحدية الم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صاعد معدلات العلمنة والتحدي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ي في جوهرها تصاعد معدلات الحلولية الكمونية، ومن ثم نجد أن متتالية الحلو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ساس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حدية ذاتية ـ واحدية موضوعية ـ ثنائية صلبة تمحى لتهيمن الواح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ضوعية المادية ـ الانتقال من الصلابة للسيول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تبدى حلقاتها داخل الفك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جتمع العلمان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بدأ المتتالية بإعلان أن العال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والطبيع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حو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اخله ما يكفي لتفسيره وأن هناك كلاً ثابتاً متجاوزاً ذا غرض وغاية، ولكنه رغم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ا الكل يتسم بالتجاوز إلا أنه يوجد داخل عالمنا الماد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حياة الدني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ي الزم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كا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هذا يعني أنه يوجد نقطتا انطلاق للمنظومة التحديث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ذات والموضوع،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والطبيع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 الواحدية الذاتي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تنقسم إلى عدة مراحل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واحدية الإنسانية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هيوماني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نقطة الانطلاق الأولى لمشروع التحدي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علمنة الغربي هي الإيمان بضرورة أن يواجه الإنسان الكون دون وسائط، حراً تمام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قيود الحضارة والتاريخ والأخلاق، يرفض أية غيبيات أو ثوابت أو مطلقات متجاوز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عالمه المادي ولحدود عقل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إله إما غير موجود، وإن وُجد فهو لا يتدخل في شئ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ه الدنيا، ويتركها للإنسان يسيرها حسب ما يرا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و إنسان متمركز تماماً حول ذا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 لا حدود لها ولا قيود عليها، يرفض كل القيم القَبْلية والتعميمات والتجريد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عيش حسب قوانينه الخاصة الفريدة النابعة من ذات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هو مرجعية ذاته ومقياس كل شي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 يمكن محاسبته بأية معايير خاص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عقل بوسعه من خلال التعامل مع الواقع الطبيع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اريخي، ودون أية حاجة إلى وحي إلهي، أن يصل إلى تفسير كلي شامل لهذا العالم و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ولِّد المنظومات المعرفية والأخلاقية والجمالية اللازمة لأن يسيِّر حيات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عود إلى وجود تماثل كامل بين قوانين العقل وقوانين الطبيع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عقل الإنسان الرش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ولِّد لغة رشيدة، يمكنه من خلالها التواصل والحوار ومراكمة المعرفة، ويمكنه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درس التاريخ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ثمرة احتكاك الإنسان بالطبيع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يزداد الإنسان وعياً وإدراكاً ل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وله ويزداد تقدُّم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ل هذا يعني وجود حقيقة كل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قصة عظمى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أن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و الذي يدركها ويعيها، فهو إذن الكل الثابت المتجاوز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لكل هذا يعلن الإنسان أ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يِّد الكون والمخلوقات بلا منازع، ومركز العالم بلا منافس، يتجاوز كل شيء و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جاوزه شيء، لديه نزعة بروميثية فاوستية لأن يبتلع الكون بأسره ويهزمه ويُسخِّره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هو إنسان إمبريالي كامل، الطبيعة بالنسبة له مجرد مادة استعمالية يهزم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ُسخِّرها ويحوسل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نطلاقاً من هذا الافتراض، يحاول هذا الإنسان أن يؤكد جوهر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نسان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ستقل عن الطبيعة، السابق عليها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أن يتجاوز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، ب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بيعته المادية نفسها، بقوة إرادته، وأن يفرض ذاته الإنسانية عليها، باسم إنسانيتن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شتركة، أي باسم الإنسانية جمعاء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أليه الإنسان وإنكار الطبيعة والإله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ق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ُلد من رحم هذه الرؤية المشروع التحديثي في مراحله البطولية الأولى، والفك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 الهيوماني وفكر حركة الاستنار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واحدية الإمبريال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العرْقي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يتحدث الإنسان الذي يؤكد جوهره الإنساني باسم كل البش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غياب أية مرجعية متجاوزة لذاته الفردية، ينغلق الإنسان على هذه الذات، فيصب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دريجياً إنساناً فرداً لا يفكر إلا في مصلحته ولذته، ولا يشير إلى الذات الإنس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نما إلى الذات الفر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ينئذ تصبح الذات الفردية، لا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ة جمعاء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، هي موض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لول، فيؤله الإنسان الفرد نفسه في مواجهة الطبيعة وفي مواجهة الآخرين ويصب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نساناً إمبريالي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حينما يستمد هذا الإنسان الإمبريالي معياريته من ذا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مبريالية التي تستبعد الآخرين يصبح إنساناً عنصرياً يحاول أن يستعبد الآخر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وظفهم، بل يوظف الطبيعة نفسها لحساب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نا تظهر الثنائية الصلبة، ثنائية الأن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آخ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أليه الإنسان الغربي وإنكار الآخرين</w:t>
      </w:r>
      <w:r>
        <w:rPr>
          <w:rFonts w:cs="Arial" w:ascii="Arial" w:hAnsi="Arial"/>
          <w:sz w:val="32"/>
          <w:szCs w:val="32"/>
          <w:rtl w:val="true"/>
        </w:rPr>
        <w:t xml:space="preserve">(. </w:t>
        <w:br/>
        <w:br/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 الواحدية الموضوع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ادي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نقطة الانطلاق الثانية لمشروع التحديث والعلمنة الغربية 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، التي تصبح هي الأخرى مرجعية ذاتها، وموضع الحلول والكمون، ومرك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كو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لوجوس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قوانينها تتجاوز كل شيء ولا يتجاوزها شيء، وهي قوانين لا هدف ل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ا غاية، ولا تمنح الإنسان أية أهمية خاصة، وهو ما يعني أسبقية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ل شيء، وضمن ذلك الإنسان، كما يعني أن الكل الثابت المتجاوز هو في واقع الأم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اد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أليه الطبيعة وإنكار الإله والإنسان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من رحم هذه الرؤية ظهر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استنارة المظلمة، التي ترى أن المشروع التحديث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إطار العلمانية الشامل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جوهره مشروع تفكيكي لا يؤدي إلى تأكيد مركزية الإنسان وإنما إلى رده إلى ما 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ون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إلغائه تماماً كمقولة مستقلة مركزية في النظام الطبيع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إذا كان الإنسان الحديث إنساناً عقلانياً مادياً حقاً كما يزعم، فعليه أن يتبنَّ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ؤية علمية مادية موضوعية تجاه ذاته الإنس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المعرفة العلمية المادية معر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وضوعية تنبع من نموذج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، ولذا فهي ترفض الغائيات الإنسانية والخلق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حقيقة العلمية المادية منفصلة تماماً عن القيمة، والعق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اد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ذي يق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عملية مراكمة المعلومات وتطبيقها أداة تفكيكية لا تحترم الخصوصيات والأسرار و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هتم إلا بالتشابه والتجانس والنف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ه المعرفة العلمية الما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رغم تَجاوُّز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إنسان وعدم اكتراثها به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ستُطبَّق على الإنسان لترشيده وترشيد حياته ثم لتفكي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لم وتفكيك الذات الإنس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تنشـأ في إطار هذه المنظومة التحديث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ة الشاملة، ذات نقطتي البدء، ثنائية صلبة وحالة استقطاب شـديد بين نموذجين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نموذج المتمركز حول الذات الإنسا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تألهة المطلقة المغلق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تي تصبح مرج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ذاتها ومرجعية الكون، والنموذج المتمركز حول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اد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تألهة المطل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غلق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تي تصبح بدورها مرجعية ذاتها ومرجعية الكون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إلقاء مزيد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ضوء على عملية الصراع بين النموذجين في مرحلة الثنائية الصلب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مركز حول الذ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مركز حول الموضوع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سنورد بعض معالم كل نموذج وتجلياته، وسنرمز للتمركز ح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ات بالحرف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مركز حول الموضوع بالحرف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ascii="Arial" w:hAnsi="Arial" w:cs="Arial"/>
          <w:sz w:val="32"/>
          <w:sz w:val="32"/>
          <w:szCs w:val="32"/>
          <w:rtl w:val="true"/>
        </w:rPr>
        <w:t>ـ أ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تمركز ح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ات ووهم انتصار الذات على الموضوع والواحدية الذاتية، الإنسانية الهيوم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إمبريال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أله الإنسان وإنكار الكون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ذوبان الذات في الطبي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دريجياً واختفاؤها وانتصار الموضوع وهيمنة الواحدية الموضوعية الما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ألي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ون وتكيف الإنسان مع الطبيعة وإذعانه لها، وإنكار الإنسان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ascii="Arial" w:hAnsi="Arial" w:cs="Arial"/>
          <w:sz w:val="32"/>
          <w:sz w:val="32"/>
          <w:szCs w:val="32"/>
          <w:rtl w:val="true"/>
        </w:rPr>
        <w:t>ـ أ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رك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ون كامن في الإنسان، والإنسان مرجعية ذات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ركز الكون كامن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، والطبيعة مرجعية كل شيء، وضمن ذلك الإنسان، ولذا يفقد الإنسان مركزيت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ascii="Arial" w:hAnsi="Arial" w:cs="Arial"/>
          <w:sz w:val="32"/>
          <w:sz w:val="32"/>
          <w:szCs w:val="32"/>
          <w:rtl w:val="true"/>
        </w:rPr>
        <w:t>ـ أ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مقياس كل شيء، والإرادة هي إرادة القو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قوان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احدية المادية تسري على الإنسان سريانها على الطبيع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4</w:t>
      </w:r>
      <w:r>
        <w:rPr>
          <w:rFonts w:ascii="Arial" w:hAnsi="Arial" w:cs="Arial"/>
          <w:sz w:val="32"/>
          <w:sz w:val="32"/>
          <w:szCs w:val="32"/>
          <w:rtl w:val="true"/>
        </w:rPr>
        <w:t>ـ أ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دة يُسخِّرها الإنسان لاستعمال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هي مجرد وسيلة بالنسبة للإنسان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جزء من الطبيعة، ولذا فهو يُسخَّر في خدمة الموضوع، ويتحوَّل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غا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لى مجرد موضوع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5</w:t>
      </w:r>
      <w:r>
        <w:rPr>
          <w:rFonts w:ascii="Arial" w:hAnsi="Arial" w:cs="Arial"/>
          <w:sz w:val="32"/>
          <w:sz w:val="32"/>
          <w:szCs w:val="32"/>
          <w:rtl w:val="true"/>
        </w:rPr>
        <w:t>ـ أ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ذاتية الكاملة والاهتمام فقط بالعا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واني وبخبايا ذات الإنسان وأبعاده المركبة والمظلم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موضو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صمتة والاهتمام فقط بالعالم البراني وبسطح الأشياء وبالسلوك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6</w:t>
      </w:r>
      <w:r>
        <w:rPr>
          <w:rFonts w:ascii="Arial" w:hAnsi="Arial" w:cs="Arial"/>
          <w:sz w:val="32"/>
          <w:sz w:val="32"/>
          <w:szCs w:val="32"/>
          <w:rtl w:val="true"/>
        </w:rPr>
        <w:t>ـ أ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خصوصية المفرطة ورفض كل التجريدات والتعميمات والإصرار على الشواهد الما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حسوس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عمومية المفرطة وتقبُّل المجردات والكليات اللاإنس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إذعان ل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كما يأخذ الصراع بين النموذجين الأشكال التالية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</w:r>
      <w:r>
        <w:rPr>
          <w:rFonts w:cs="Arial" w:ascii="Arial" w:hAnsi="Arial"/>
          <w:sz w:val="32"/>
          <w:szCs w:val="32"/>
        </w:rPr>
        <w:t>7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صدفة وعدم التحكم واختفاء المعيار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ضبط الكامل للواقع والتحك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ه والمعيارية الصارم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8</w:t>
      </w:r>
      <w:r>
        <w:rPr>
          <w:rFonts w:ascii="Arial" w:hAnsi="Arial" w:cs="Arial"/>
          <w:sz w:val="32"/>
          <w:sz w:val="32"/>
          <w:szCs w:val="32"/>
          <w:rtl w:val="true"/>
        </w:rPr>
        <w:t>ـ أ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إبهام وعدم التحدد وعدم الفهم والش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امل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وضوح الكامل والتحدد الموضوعي، والفهم الكامل لعالم الأشياء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يقينية الكامل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9</w:t>
      </w:r>
      <w:r>
        <w:rPr>
          <w:rFonts w:ascii="Arial" w:hAnsi="Arial" w:cs="Arial"/>
          <w:sz w:val="32"/>
          <w:sz w:val="32"/>
          <w:szCs w:val="32"/>
          <w:rtl w:val="true"/>
        </w:rPr>
        <w:t>ـ أ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تعددية المفرطة وزيادة المعطيات الحس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تنميط وظهور حضارة قطع الغيار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كن رغم الصراع بين الطرف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ظل هناك مركز واحد، إما الإنسان أو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، هو مصدر الوحدة والتماسك، 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كل الثابت المتجاوز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 والطبيع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ذي يتسم بجميع سمات الكل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ظم الميتافيزيق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لواحدية الذاتية والموضوعية والثنائية الصلبة ف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ضارة الغرب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صر التحديث والحداثة</w:t>
      </w:r>
      <w:r>
        <w:rPr>
          <w:rFonts w:cs="Arial" w:ascii="Arial" w:hAnsi="Arial"/>
          <w:sz w:val="32"/>
          <w:szCs w:val="32"/>
          <w:rtl w:val="true"/>
        </w:rPr>
        <w:t xml:space="preserve">) 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نمط الواحدية الذاتية والموضو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ثنائية الصلبة هو النمط السائد في الحضارة الغربية الحديثة منذ عصر النهضة حت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تصف الخمسينيات تقريبا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حين تبدأ المرحلة السائلة الشامل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يتبدى النمط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فاهيم الفكرية السائدة والتطور التاريخي والواقع الاجتماعي والحضاري اليوم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نا أن نلاحظ أن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تتحول إلى المطلق العلماني والتنويعات المختل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ي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حتمية التاريخية ـ حركة التاريخ ـ إرادة الشعب ـ الفولك ـ إرادة القوة 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بء الرجل الأبيض ـ الدولة المطلقة ـ السوق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صنع ـ قوانين العرض والطلب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أ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فبدلاً من أن يصبح الإنسان الطبيع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 فإنه يصبح الإنسان الاقتصادي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الجسماني أو الإنسان الاشتراكي أو الإنسان القوم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رغم تغيُّر الأسم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المسميات واحدة والنمط واحد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إنسا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قومي أو الاشتراك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حاول أن يؤكد ذا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شكل مطلق وينتهي به الأمر أن يُستوعَب في إحدى المطلقلات العلمانية بشكل كام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ا المدخل سنحاول أن ندرس تبديات النمط على هذه المستويات الفكرية والتاريخ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اجتماعية وسنرمز للتمركز حول الذات الإنسانية بالحرف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التمركز حول الموض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ادي بالحرف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(. </w:t>
        <w:br/>
        <w:br/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 النزعة الإنسانية والنزعة الطبيعية المعاد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لإنسان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دأ تاريخ الفلسفة الغربية الحديثة بالفلسفة الإنس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هيومانية التي تتمركز حول الإنسان وتضعه بشكل كامل فوق الطبيعة، باعتبار أن 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قلاً قادراً على توليد معياريته وقيمه وغائيته من داخله يعيش في حالة حرية كام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رادة واع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إنسان، أو الإنسانية جمعاء، هي موضع الحلول ومركز الكو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وَّلت هذه الهيومانية تدريجياً إلى فلسفة إنسانية غربية متكبرة متعجرفة تحوس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 وتحلم بالتحكم الكامل في الكو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ثم أصبح الإنسان الغربي هو وحده هذا المرك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الإنسانية جمعاء، مفهوم ميتافيزيقي، ماهيةً وجوهراً، متجاوز لعا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، والزمان والمكان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من ثم، بدلاً من توظيف الطبيعة وتسخير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إنسانية جمعاء بدأ الإنسان الغربي في حوسلة بقية البشر والطبيعة باسم حقوق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طلقة وباسم تفوقه الحضار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تحولت الهيومانية إلى إمبريالية كاملة لا تعترف إ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قوة والتفوق العرْقي باعتبارها المعايير الوحي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كذا تدهورت الهيوم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غربية إلى إمبريالية وعرْقية وعداء صريح للآخر وللإنسان ككل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كان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لسفة الغربية منذ البداية تحوي نموذجاً متمركزاً حول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و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طبيع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اكيافللي ـ هوبز ـ المادية الميكانيكية ـ العدمية ـ التجريب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لكنه ك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امشي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التدريج، تراجع النموذج المتمركز حول الإنسان وتزايد التمركز ح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ضوع وانتهى الأمر بظهور نزعة واحدية مادية معادية للإنسان تطالبه بأن ينفض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فسه وهم الكون المتمركز حول الإنسان والوهم الهيوماني القائل بحرية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بمقدرته على توليد معياريته وغائياته من داخل ذاته، وتُبيِّن له أن الطريق الوح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مامه هو أن يُذعن للقوانين المادية الحتمية المنفصلة عن القيم والغائيات الإنس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و ما يعني النفي الكامل للحر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أن يستمد منها معياريت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ثم سادت النما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مية التكنوقراط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 المفهوم الكالفني للإله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إ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ُعبِّر عن نفسه في شواهد مادية محسوسة تزيد يقين المؤمن بخلاصه واصطفائه، وهو إ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ذوب في الأفراد ويتجسد من خلاله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نتصار الذات</w:t>
      </w:r>
      <w:r>
        <w:rPr>
          <w:rFonts w:cs="Arial" w:ascii="Arial" w:hAnsi="Arial"/>
          <w:sz w:val="32"/>
          <w:szCs w:val="32"/>
          <w:rtl w:val="true"/>
        </w:rPr>
        <w:t xml:space="preserve">(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إله لا يُسبَر 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غور، فهو يختار من يشاء ومتى يشاء دون سبب واضح، ولا يكترث بالأفراد، فهو إ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تمركز حول ذاته غير الإنسا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نتصار الموضوع على الذات</w:t>
      </w:r>
      <w:r>
        <w:rPr>
          <w:rFonts w:cs="Arial" w:ascii="Arial" w:hAnsi="Arial"/>
          <w:sz w:val="32"/>
          <w:szCs w:val="32"/>
          <w:rtl w:val="true"/>
        </w:rPr>
        <w:t xml:space="preserve">(. </w:t>
        <w:br/>
        <w:br/>
      </w: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 الإنسا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بروتستانتي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و فرد مختار يغزو العالم باسـم الإل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هو تَجسُّ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إله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اثق من نفسـه ومن مقدرته على الغزو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مركز حول الذات</w:t>
      </w:r>
      <w:r>
        <w:rPr>
          <w:rFonts w:cs="Arial" w:ascii="Arial" w:hAnsi="Arial"/>
          <w:sz w:val="32"/>
          <w:szCs w:val="32"/>
          <w:rtl w:val="true"/>
        </w:rPr>
        <w:t xml:space="preserve">(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لك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رد يعيش في حالة عدم أمن وفي خوف كامل مما حوله، فهو غير متأكد من رضاء الإله ع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ن الخلاص، وهو دائم البحث عن شواهد في العالم المادي تقوم دليلاً على هذا الرض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هذا الاختيا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ثروة من أهم علامات الاختيار، ولذا فهو يلهث دائماً وراءها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كف عن مراكمت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مركز حول الموضوع</w:t>
      </w:r>
      <w:r>
        <w:rPr>
          <w:rFonts w:cs="Arial" w:ascii="Arial" w:hAnsi="Arial"/>
          <w:sz w:val="32"/>
          <w:szCs w:val="32"/>
          <w:rtl w:val="true"/>
        </w:rPr>
        <w:t xml:space="preserve">(. </w:t>
        <w:br/>
        <w:br/>
      </w: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 ثنائية العقل الإمبريال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نيتشوي والعقل الأداتي البرجماتي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نفعية الدارويني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ستطيع العق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 أن ينظر إلى نفسه باعتباره تجسيداً لقوانين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، وللمعيار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شتقة منها والتي تتجاوز القيم والغائيات الأخلاقية والإنس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 يتخلى 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قل تماماً عن مفهوم الإنسانية العامة أو المشتركة أو الإنسانية جمعاء باعتبار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فهوماً غائياً أخلاقياً ميتافيزيقياً يمثل شكلاً من أشكال الثبات داخل حركة الما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صيرورتها، وشكلاً من أشكال التجاوز لقوانين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علن هذا العقل أ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وق الجميع وأنه مرجعية ذاته، ويصبح من حق العقل الإمبريالي المطلق أن يفعل ما يش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دفاع عن مصالحه وتحقيقها، ومن ذلك توظيف الآخرين وحوسلته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هذا العقل الإمبريال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و عقل السوبرمن من أعضاء النخبة، ممن هم فوق الإنسا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العقل الإمبريالي الذ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ُوظِّف يفترض وجود المادة التي تُوظَّف، ومن هنا يظهر العقل الثان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عقل المادي يمكنه أن ينظر إلى نفسه باعتبار أن وظيفته الأساسية هي التكيف 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يارية الطبيعي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 والإذعان لقوانين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، وحينئذ يصبح العق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 عقلاً أداتياً، أي عقل السبمن من أعضاء الجماهير، ممن هم دون الإنسان الذ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ؤدون ما يوكل لهم من أعمال ويُوظَّفون في خدمة السوبرمن دون تساؤل عن المضم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خلاقي والإنساني للأوامر التي أتتهم من ع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ؤلاء السبمن لهم أسماء برجمات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ختلف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البرجماتي ـ الإنسان الوظيفي ـ الإنسان الاقتصادي ـ الإنسان ذ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ُعد الواحد ـ الإنسان المُرشَّد أو المُدجَّن ـ الإنسان المُتشيِّئ، وهو 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مكن توظيفه وحوسلته بسهولة ويسر، فهكذا يدرك ذاته وهكذا يرى نفسه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سوبرما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super-man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الألماني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وبرمن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Ubermensch</w:t>
      </w:r>
      <w:r>
        <w:rPr>
          <w:rFonts w:cs="Arial" w:ascii="Arial" w:hAnsi="Arial"/>
          <w:b/>
          <w:bCs/>
          <w:sz w:val="32"/>
          <w:szCs w:val="32"/>
          <w:rtl w:val="true"/>
        </w:rPr>
        <w:t>) 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ا فوق الإنسان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السبما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sub-man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الألماني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ونترمنش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Untermensch</w:t>
      </w:r>
      <w:r>
        <w:rPr>
          <w:rFonts w:cs="Arial" w:ascii="Arial" w:hAnsi="Arial"/>
          <w:b/>
          <w:bCs/>
          <w:sz w:val="32"/>
          <w:szCs w:val="32"/>
          <w:rtl w:val="true"/>
        </w:rPr>
        <w:t>) 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ا دون الإنسان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ُلاحَظ ظهور شخصيات بطولية خارقة ذات إرادة مستقلة مثل الزعامات الكاريز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لمانية التاريخ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خلِّص العلمان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هتلر ـ روبسبيير ـ ستالين ـ فورد 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وكفلر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ظهر شخصيات مماثلة في الأدب والسينم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اوستوس ـ ماكبث ـ بروميثيوس 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تمان ـ سوبرمان ـ طرزان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قد ظهر في عصر النهضة دون كيشوت الذي يتمركز تمام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ول ذاته ولا يرى إلا طواحين الهواء غير الموجودة وعالم الفروسية والمثاليات الذ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نقضى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ُلاحَظ ظهور شخصيات نمطية ليس لها ملامح مستقلة تتبع ما يصد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ها من أوامر ولا تتمتع بأية مقدرة على التجاوز، وأيخمان هو مثل تاريخي جيد لذلك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كذلك الإنسان العادي في الأدب الواقعي، والشخصيات التي تحاصرها ظروفها الاجتما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الوراثية، ومادونا إنسان طبيعي تماماً لا تعاني من أي تركيب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ظهرت شخص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ون الإنسا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دراكيولا ـ فرانكنشتاين ـ كنج كونج</w:t>
      </w: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>إلخ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كما ظهر دون كيشوت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صر النهضة، ظهر معه سانخوبانزا الذي لا يرى إلا حماره، والطريق عند قدميه، ومصلح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sz w:val="32"/>
          <w:szCs w:val="32"/>
        </w:rPr>
        <w:t>6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ـ حلم اليوتوبيا التكنولوجية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نهاية التاريخ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ح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بعالم منظم تماماً خاضع للقوانين التي سيكتشفها الإنسان ويتحكم فيها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لال التكنولوجيا المتقدمة والتطور العلمي المذهل، فيصبح سيد الكون، ويُن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راعات الطبقية والانحرافات الذاتية عن مسار التاريخ، وينتهي التاريخ كما نعرف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بدأ تأريخ جديد منظم عقلاني مفهوم تتحد فيه الذات بالموضوع والتاريخ بالطبي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فكرة المطلقة بالماد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لى حد قول هيجل</w:t>
      </w:r>
      <w:r>
        <w:rPr>
          <w:rFonts w:cs="Arial" w:ascii="Arial" w:hAnsi="Arial"/>
          <w:sz w:val="32"/>
          <w:szCs w:val="32"/>
          <w:rtl w:val="true"/>
        </w:rPr>
        <w:t xml:space="preserve">(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تحقق الحلم فيجد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فسه يعيش في عالم تحكمه قواعد وإجراءات بيروقراطية صارم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حين تتحد الذ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موضوع وتُمحَى كل الفوارق بينهما تصبح الذات موضوعاً وتدعم القوانين الموضوعي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ي أن القواعد والإجراءات البيروقراطية الصارمة، تتجاوز الإنسان وتتحكم فيها و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حكم فيها وتسيطر عليه ولا يسيطر عليها، فاليوتوبيا التكنولوجية البيروقراطية آ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ضخمة تسيطر على الجميع ولا يسيِّرها أحد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sz w:val="32"/>
          <w:szCs w:val="32"/>
        </w:rPr>
        <w:t>7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 الاشتراكية الإنسان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الاشتراكية العلمي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دأ الفكر الاشتراكي بالحديث عن ضرورة الدفاع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الذي يتزايد اغترابه عن جوهره الإنساني في المجتمع الرأسمالي الذي يطح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الفرد ويُحيِّده ويُشيِّئه ويُنمِّطه ويؤدي إلى اختفائه من خلال آل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وق والعرض والطلب، ومن خلال وسائل الإعلام وهيمنة الدولة على الفرد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في الوقت نفسه تُوجَد داخل الفكر الاشتراكي منذ البداية اتجاهات علمية ما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رجعية كامن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تصارع مع المرجعية الإنسانية المتجاوز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بدأ تهميش النز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ة تدريجياً وتعاظمت النزعة العلمية المادية وانتهى الفكر الاشتراكي بالحدي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 أسبقية الطبقة على الشعب وأسبقية الحزب على الجميع وضرورة التخطيط العلمي الشا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ارم وإعادة صياغة الواقع على هدي قوانينه المادية الجدلية التي لا تكترث كثير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إنسان الفر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صل هذه النزعة العلمية إلى قمتها في ممارسات ستالين وفك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لتوسير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sz w:val="32"/>
          <w:szCs w:val="32"/>
        </w:rPr>
        <w:t>8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 حركة التمركز حول الأنثى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بدأ الحركة بتمرك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نثى الكامل حول ذاتها فترفض عالم الرجال تماماً وتطالب بتعديل التاريخ البشر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لغة الإنسانية، وتؤكد أن الأنثى هي الأصل وهكذ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نحل هذا التمرك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ذوب وتظهر الدعوة إلى الجنس الواح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unisex</w:t>
      </w:r>
      <w:r>
        <w:rPr>
          <w:rFonts w:ascii="Arial" w:hAnsi="Arial" w:cs="Arial"/>
          <w:sz w:val="32"/>
          <w:sz w:val="32"/>
          <w:szCs w:val="32"/>
          <w:rtl w:val="true"/>
        </w:rPr>
        <w:t>، ولذا بدلاً من المرأة المتمركزة ح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فسها تتمركز حول شيء مجرد لا وجود ل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b/>
          <w:bCs/>
          <w:sz w:val="32"/>
          <w:szCs w:val="32"/>
        </w:rPr>
        <w:t>9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 النسبية الأخلاقية والمعرفي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نسبية الأخلاقية والمعرفية تعني أن الإنسان يحكم على الأمور بالطري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 ترضيه هو وبما تمليه عليه مصالحه وتحقق أقصى حرية لنفسه ويدرك العالم من خل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قولاته الإدراكية الخاص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مركز حول الذات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لكن هذا يعني أن الآخر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هم نفس الحريات ويتحركون هم أيضاً خارج أية حدود، ويعني سقوط أية مرجعيات أخلاق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جاوزة، وهو ما يعني سيادة إرادة القوة وانتشار حالة من الفوضى تنفي الحرية تمام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مركز حول الموضوع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كما أن الإنسان الذي يعلم أنه يدرك العالم من خلال مقولا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دراكية الذاتية يدرك أنه ليس له فعالية خارج ذاته، ومن ثم يفقد الثقة في نفس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هتز ويفقد قدرته على اتخاذ القرار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sz w:val="32"/>
          <w:szCs w:val="32"/>
        </w:rPr>
        <w:t>1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 القومية الإثنية العضوي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قومية العضوية هي قومية تمنح أصحابها حقوقاً مقدَّسة مطلقة لا يم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يتساءل أحد بشأنها، وهي فريدة في خصائصها لا يمكن أن يضاهيها أحد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مركز ح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ات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عضاء القومية العضوية يصبحون جزءاً عضوياً لا يتجزأ من الذ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ومية التي تُعبِّر عنهم ولا يملكون من أمرهم شيئ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أعضاء القوميات الأخر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صبحون بلا حقوق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مركز حول الموضوع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نموذج التمركز حول الذات وح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ضوع لا يتبدى في الأفكار والرؤى الأساسية الغربية الحديثة وحسب بل يتبدى أيض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مستوى الواقع التاريخي والاجتماعي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  <w:br/>
      </w:r>
      <w:r>
        <w:rPr>
          <w:rFonts w:cs="Arial" w:ascii="Arial" w:hAnsi="Arial"/>
          <w:b/>
          <w:bCs/>
          <w:sz w:val="32"/>
          <w:szCs w:val="32"/>
        </w:rPr>
        <w:t>1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 الإنسان في السوق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رأسمالية بين الحرية الكاملة والحتمية الشامل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داخل إط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قتصادي، فرد حر تماماً يذهب إلى السوق ليبيع ويشتري في حرية كاملة، ولا يمكن لأح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يتدخل في حريت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ن الناحية النماذجية المثال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لا حتى الدولة أو المجتم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و، كرأسمالي، حر تماماً في استثمار أمواله أو عدم استثمارها، والعامل حر تمام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بيع عمله أو عدم بيع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يختفي تماماً ويتشيأ ويُحيَّد إذ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سيطر على السوق اليد الخف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حدي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آليات العرض والطلب، كما يسيطر على المصن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ط التجميع وإيقاع آلي غير إنسان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رأسمالي نفسه خاضع تماماً لحتميات السوق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مكنه أن يمارس إرادته الحر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كذا العامل، فهو أيضاً حر من الناحية النظرية، في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بيع عمله أو يمتنع عن ذلك، ولكنه فعلياً لا يملك إلا أن يبيعه حسب قوانين العر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طلب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sz w:val="32"/>
          <w:szCs w:val="32"/>
        </w:rPr>
        <w:t>1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 الإنسان في الدولة الاشتراكية بين الحرية الكاملة والحتم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شامل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في الدولة الاشتراكية هو إنسان يود أن يلغي الطبق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حقق المساواة الكاملة ثم يلغي الدولة نفسها ليعيش حراً تماماً من كل قيود وظ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ستغلال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ا حدث هو أن الدولة في النظم الاشتراكية تغولت ودعمت وج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قات وفرضت على الإنسان قدراً من القيود لم ير مثله الإنسان من قبل أو بعد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sz w:val="32"/>
          <w:szCs w:val="32"/>
        </w:rPr>
        <w:t>1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 ثنائية الحياة الخاصة والحياة العام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دأت الحيا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ديثة في الغرب بإعلان ظهور الإنسان الفرد الذي لا يذعن في حياته الخاصة لأ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وانين، ولا ينضوي داخل إطار أية مؤسسات ويُحقق في رقعة الحياة الخاصة خصوصي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َفرُّده وإبداع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على المستوى الاجتماعي، أُعلن أن الإنسان قادر على ممارس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بداعه وإعمال عقله وهو ما يمكِّنه من الوصول إلى منظومات معرفية يمكنه من خلال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رشيد بيئته ومجتمعه وذاته وتعظيم لذته ومنفعته والتحكم في كل شيء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خذ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مليات الترشيد في التوسع التدريجي حتى اقتحمت حياة الإنسان الخاصة واستعمرت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د قول هابرماس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تم إخضاعها للقوانين الرشيدة العامة وكذلك تنميطها، فظهر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ذو البُعد الواحد المتشيئ الذي لا يعرف أية خصوصية؛ إنسان بلا باطن، خاضع تمام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عمليات الحوسلة والتغي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ثم، أدَّت عمليات الترشيد إلى هيمنة الشمو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َغوُّل الدولة والمؤسسات البيروقراطية اللاشخصية على الإنسان، وتنميط حيا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ومية، وإعلان نهاية التاريخ والإنسا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sz w:val="32"/>
          <w:szCs w:val="32"/>
        </w:rPr>
        <w:t>1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ـ التقاليد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وض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ُعبِّر مسايرة التقاليد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وض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رغبة الإنسان العلمان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ي التجديد المستمر والتنوع والتعبير عن ذاته وإرادت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ا تعبير عن التمركز ح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ات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 هذه التقاليع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وض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يست ثمرة الإبداع الشخصي للإنسان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ل تقوم بها مؤسسات ليست ملتزمة سوى بقيمة واحدة هي الربح، ولذا فهي تخلق جو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علامياً يجعل من المستحيل على المرأة أن ترفض التقاليع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وض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يتم تغي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قاليع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وض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سنوياً بهدف تعظيم الربح دون أية اعتبارات أخلاقية أو دينية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نس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على الجميع أن يعمل ويكد ليحقق الدخل المطلوب لمواكبة التقالي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وض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يمكن أن يكون اتّباع التقاليع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وض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عبيراً عن محاكاة ببغائ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أزياء ممثلة مشهورة أو لاعب كرة، ولذا نجد أن التمركز حول الذات قد أدَّى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قدانها وإلى التمركز حول الموضوع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sz w:val="32"/>
          <w:szCs w:val="32"/>
        </w:rPr>
        <w:t>1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 الجنس العرضي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مارس الجنس العرضي إنسا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طبيع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ماد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ا يكترث بالقيم الاجتماعية أو الأخلاقية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نسانية ولا حتى بالآخر الذي يصبح موضع شهوته العابر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مركز حول الذات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لكن الإنسان، بممارسته الجنس العرضي، يُسقط كل القيم الجوانية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ُعبِّر عن خصوصيته وتركيبيته وتفرُّد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ي إنسانيته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يتحرك في عالم السطح وحس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تشيأ ويُشيِّئ الآخ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مركز حول الموضوع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ما يهمنا في هذه الثنائ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ها، سواء في تمركزها حول الذات أو في تمركزها حول الموضوع، لا علاقة لها ب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، أي الإنسان ككائن اجتماعي حر متعيِّ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إنسان المتمركز حول ذاته، شأ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أن الإنسان المتمركز حول الموضوع، ليس إنساناً مركباً متجاوزاً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نم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 بيَّنا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ستبعاد الذات الإنسانية المركبة، متعددة الأبعاد، المتجاوز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من خلال التمركز حول الذات الطبيعية، ذلك التمركز الذي يؤدي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ذوبانها في الموضوع وخضوعها للمرجعية المادية النهائية فيسري عليها ما يسري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شياء من قوانين فتتمركز حول الموضوع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هو النمط الكامن وراء معظم عمليات العلم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مرحلة الثنائية الصلبة، ويفسر كثيراً من أشكالها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قويض الذا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إنسانية وهيمنة الواحدية الموضوعية الماد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لا تدوم حالة الثنائية الصل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واحدية الذاتية مقابل الواحدية الموضوع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ذ يتم محوها لصالح الواح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ضوعية إذ يكتشف الإنسان العلماني الحديث أنه اكتسب مركزية في الكون من خل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بنِّيه نموذج الحلولية الكمونية، إلا أن هذه الرؤية نفسها تؤكد أن كل شيء كامن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ا العالم في حركة المادة وقوانين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 فالمبدأ المادي الواحد المحرك للك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ساوي بين الإنسان وكل الكائنات الأخرى ويسوي بينهم، فلا فارق بين الإنسان والشجر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بينه وبين الحشر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نطلاقاً من نفس الحلولية يكتشف الإنسان أنه ليس له أصل إل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جاوز لهذا العال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أصله طبيع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مادي لا يفصله فاصل عن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، فمهما حق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تجاوز لها فإن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نهاية الأمر وفي التحليل الأخير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شأنه شأن كل الكائن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خرى، يعيش داخل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، داخل الزمان والمكان، وحتى رغباته النابعة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ميم ذاته، هي رغبات طبيعي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مادية حتمية، لا يستطع أن يتحكم في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ما يتحكم فيه 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صائصه الوراثية ودوافعه البيولوجية وظروفه الموضوعية، أي أن الإنسان حينما يتمرك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ول ذاته إنما يتمركز حول ذات طبيعي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م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في محاولته تحقيق هذه الذ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زايد اقترابه وذوبانه في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التي لا تكترث به ولا تمنحه أية مكا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اصة، وعليه أن يذعن لها ويتكيف معها، أي أن تحقيق الذات يعني تفكيك الذ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ث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هيمن الواحدية المادية ويخضع الإنسان تماماً للمعايير والمنظوم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، الكمية الهندسية، التي لا تكترث بفرديته أو خصوصيته أو غايات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د قام مفكرو الاستنارة المظلمة بتوجيه الضربات المتتالية لمقولة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أكد هوبز أن الإنسان ذئب لأخيه الإنسان وأن الواقع إن هو إلا حلبة صراع يخوض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ميع ضد الجمي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بعه كثير من الفلاسفة الماديين مثل إسبينوزا والفلاس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ين في فرنسا الذين يفككون الذات الإنسانية تمام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نضم لهم بنتام الذي ذه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أن سلوكنا الأخلاقي يمكن تفسيره مادياً في إطار المنفعة واللذة ثم داروين الذ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ذهب إلى أن عالم الإنسان عالم حركة وصراع وأن الإنسان لا أصل إلهي له، فهو سلي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رود، ثم ماركس الذي اكتشف أن المجتمع حلبة صراع خاضع لحتميات مادية اقتصادي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فرويد الذي أكد لنا أن ما يحركنا هو أساساً لا وعينا وأن لا وعينا تحكمه قوى مظل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ثل الجنس، وذهب أيضاً إلى أننا لا ندرك الحقيقة فما ندركه هو ما يتراءى لنا أ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قيق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ونج الذي قال إن لا وعينا هو لا وعي جمعي، ثم جاء البنيويون الذ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علنوا أن البنية تتحدث من خلال الإنسان وأن الإنسان لا يتحدث من خلال البني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نتهى الأمر بأن أعلن فوكوه موت الإنسا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كذا تم ضرب الإنسان وتفكيكه أنطولوجي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الإنسان إن هو إلا مجموعة من الدوافع المادية والاقتصادية والجنسية لا يختلف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لوكه عن سلوك أي حيوان أعجم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بستمولوجي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إدراك الإنسان للواقع ليس عقلاني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نما تحكمه مصالحه الاقتصادية وأهواؤه النفس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إذا كان هذا هو منط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ظومة الحداثة الحلولية العلمانية الشاملة، فإن تطور الواقع وتشكُّله ساهم 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آخر في تقويض الذات الإنس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إذ نجد أن مجالات الواقع أخذت تنفصل تدريجياً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من خلال تصاعد معدلات الحلولية والعلمن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لاحظنا أنه داخل منظو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لولية المادية أصبحت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مرجعية ذاتها، غير مكترثة بالإنسان لا تمنح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ية مركزية، ويمكننا أن نلاحظ أن الشيء نفسه ينطبق على مجالات حياة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ختلفة، إذ يصبح كل مجال مرجعية ذاته فيفلت من قبضة الإنسان ولا يكترث به و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مكنه التحكم في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د بدأت المتتالية بانفصال المجال الاقتصادي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نظومات القيمية والغائيات الدينية ثم الإنسانية، إذ تحرَّر المجال الاقتصادي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ه المنظومات والغائيات ومن أية معيارية مستمدة منها، بحيث أصبح الاقتصاد هو نفس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وضع الحلول والكمون يحوي داخله معياريته وغائيته وكل ما يكفي لتفسير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تم الحك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عالم الاقتصاد، في هذه الحالة، بمعيار مدى تحقيقه للأهداف الاقتصا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تجاوز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انب الديني والأخلاقي والإنساني تماماً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يُشير عالَم الاقتصاد إلى ذاته ويحك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الإنسان ذاته حين يتحرك داخل عالم الاقتصاد بمعايير اقتص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ذلك يتحوَّ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من كونه غاية ومرجعية تتحرك داخل حيزها الإنساني ليصبح مجرد آلة أو وسي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ين يتحرك داخل الحيز الاقتصاد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ثم تنفصل مجالات الحياة العامة الواحدة تلو الأخر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نفصل المجال السياسي عن المنظومات القيمية والغائيات الإنسانية، لتصبح الدو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هاية في حد ذاتها، أي أنها تصبح موضع الحلول، ويُحكَم على المجال السياسي بمعاي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ياسية، كما يُحكَم على الإنسان ذاته بمعايير سياسية حين يتحرك داخل الحيز السياس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ثم تنفصل الفلسفة ويصبح العقل المنفصل عن القيم والغائيات المسبقة هو موضع الحل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عيارية ذات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تالى المجالات وتتساقط إلى أن يصبح العلم مركز الكمون وموض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لول المستقل عن القيم والغائيات الإنسانية، ويُحكَم على مدى نجاح العلم أو فش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مقدار ما يحققه من أهداف علمية محضة، مثل مراكمة المعلومات وإجراء التجار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ناجحة</w:t>
      </w:r>
      <w:r>
        <w:rPr>
          <w:rFonts w:cs="Arial" w:ascii="Arial" w:hAnsi="Arial"/>
          <w:sz w:val="32"/>
          <w:szCs w:val="32"/>
          <w:rtl w:val="true"/>
        </w:rPr>
        <w:t>" (</w:t>
      </w:r>
      <w:r>
        <w:rPr>
          <w:rFonts w:ascii="Arial" w:hAnsi="Arial" w:cs="Arial"/>
          <w:sz w:val="32"/>
          <w:sz w:val="32"/>
          <w:szCs w:val="32"/>
          <w:rtl w:val="true"/>
        </w:rPr>
        <w:t>بمقاييس علمية، بطبيعة الحال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يصبح العلم مرجعية ذاته وتنفصل الحقائ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ماماً عن القيم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تغلغل عمليات العلمنة الشاملة وتتصاعد معدلات الحلول وتنتقل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ياة العامة إلى الحياة الخاصة، فتتم علمنة الوجدان والأحلا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ثورة الرومانس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أدب مرجعية ذاته ـ الذات مرجعية ذاته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تم علمنة الرغبات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بحث عن اللذ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إشباع الفور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أخيراً علمنة الجسد والجنس، فيتحرر الجنس من سائر المعاي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غائيات ليصبح موضع الحلول ومعيارية ذاته، ويُحكَم على مقدار نجاحه أو فش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مقدار ما يحققه من أهداف جنسية محضة مثل اللذة، خارج أي نطاق اجتماعي أو أخلاق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كذا تتفتت الحياة الإنسانية وتتحول جوانبها المختلفة إلى مجالات غير متجانسة غ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رابطة ويختفي الحيز الإنساني ويصبح العالم بالفعل مادة نسبية محايدة خاضعة لحرك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ة وحسب وتسيطر الواحدية الموضوعية المادية التي تستبعد الحيز الإنساني إذ يصب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لم الموضوعي هو اللوجوس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هكذا يختفي الإنسان الإنسان، الإنسان المرك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رد الحر الواعي المسئول أخلاقياً، القادر على تجاوز ذاته الطبيعي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 و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جاوز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اد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مطلقات العلمان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على اتخاذ قرارات تعبِّر عن ذا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ة المركبة ويختفي الإنسان كمقولة مستقلة عن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اد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مطلق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ة المادية المختلف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تختفي فكرة الإنسانية المشتركة المنفصلة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ادة ويتم استيعاب الإنساني في الطبيعي ويظهر ما يُسمَّ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أو الإنسان الاقتصادي أو الإنسان الجسمان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هو إنسان ليس فيه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سوى الاسم، إنسان جوهره طبيع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مادي، إنسان ذو بُعد واحد، باطنه مثل ظاهره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مكن تشييئه وتسليعه وحوسلته بسهولة ويسر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التحديث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إطار العلم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امل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َصدُر عن تأكيد زمنية ومكانية ومادية كل شيء، وإخضاع كل شيء، وضمن ذل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، لعمليات الترشيد العقلاني المادي في إطار معايير عقلانية صارم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عم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حديث متتالية تحققت تدريجي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َحقُّقها التدريجي هذا يعني التصاعد التدريج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ستمر للواحدية المادية إلى أن تسيطر تمام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فإن ثمة تراجعاً مستمراً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فلسفة الإنسا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هيومان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عن ثنائية الإنسان والطبيعة وعن الإيمان بالثب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جاوز، وهو في واقع الأمر تَصاعُد مطرد للواحدية المادية ومحو لكل الثنائ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خصوصيات والهويات والثبات وتفكيك لمقولة الإنسان كمقولة لها حدودها المستق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ماسكة ليسقط الإنسان تماماً في قبضة الصيرورة وزمانية ومكانية منظومة الحداث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ة الشامل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عل ما يُسمَّى التلاق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ين النظم الرأسمالية والاشتراك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هيمنة النماذج البيروقراطية والكمية، وإزاحة الإنسان عن المركز، والتَسلُّع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حييد، والتَشيُّؤ، والاغتراب، ونزع القداسة عن العالم، وإنكار الجوهر الإنساني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هجوم على الإنسانية المشتركة، والنظام العالمي الجديد</w:t>
      </w: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>إلخ هو تعبير عن نف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ظاهرة وليس مجرد انحرافات عن مسار التحديث وعن جوهره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د عبَّر رور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هذا بأن وصف التحديث بأنه مشروع نزع الألوهية عن العال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يفينايزيشن بروجك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dedivinization project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هو يعني ألا يُؤلِّه الإنسان شيئ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ألا يَعبُد شيئاً ولا حتى ذاته، وألا يجد في الكون أي شيء مقدَّس أو رباني أو حت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صف ربان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ثم، لا تُوجَد مقدَّسات أو محرَّمات من أي نوع، فلا حاجة لتجاو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ُعطَى الماد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زماني المكاني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فالإنسان يوجد في عالمه المادي لا يتجاوزه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العالم مكتف بذاته، موضع الحلول والكمون وهو مُستقَر كل القوانين التي يحتا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معرفت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يبيِّن لنا رورتي النتائج المنطقية لهذا الموقف بقوله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إن الحض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ة الحديثة لن تكتفي باستبعاد فكرة القداسة أو بإعادة تفسيرها بشكل جذري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نما ستهاجم الذات الإنسانية نفسها كمصدر الحقيقة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ي ستهاجم فكرة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تكريس الذ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لحق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حقيقة</w:t>
      </w:r>
      <w:r>
        <w:rPr>
          <w:rFonts w:cs="Arial" w:ascii="Arial" w:hAnsi="Arial"/>
          <w:sz w:val="32"/>
          <w:szCs w:val="32"/>
          <w:rtl w:val="true"/>
        </w:rPr>
        <w:t xml:space="preserve">)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تحقيق الحاجات العميقة للذات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، كما ستبيِّن أن مصدر المعنى لي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لاًّ متجاوزاً وإنما هو الإنسان، والإنسان كائن حادث زمني متناه، أي أنه لي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صدراً جيداً للحقيق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بيِّن لنا رورتي بعض النتائج المنطقية الأخر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تحديث في الإطار المادي والعلماني الصلب، فالتحديث هو إيمان عقلاني مادي بالتقد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يمان بالمستقبل الذي سيتحقق فيه التقدم، الذي أصبح المعيار الواحد والوحي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قدم نفسه هو مجرد حركة وحركة مستمرة لا متناهية، ولأنها حركة في عالم المادة ف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مكن أن تكون لها أية غائية، وهو ما يعني سقوط الثب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انطلاقاً من أرضيتن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ديثة العقلانية المادية، فإن العقل سيقوم بعملية نقدية صارمة لمسلماتنا العق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وروثاتنا الثقافية ولن نقبل من التاريخ إلا ما يتفق مع نماذجنا العقلية والمادي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رؤية التحديثية المادية تُعرِّف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زمان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كان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آن وهنا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كمقولات مجرد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صيرورة لا معنى لها، كعلامة على ماديتنا، ولكنها لا تقبل التاريخ أو الذات و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عرفهما لأنهما يحتويان مخزوناً لقيم تُغاير ما في واقعنا المادي وما في نماذجن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قلانية المادية وتتحداها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لى هذا، فإن التحديث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لنسبة لرورتي وآخري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سيان نشط للتاريخ والذات، أي أنه تجريد للإنسان من ذاكرته التاريخية بعد أن جُر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مكانته الأنطولوج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كذا، تم ضرب الذات الإنسانية وتفكيكها تماماً، ولم يبق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شيء، لا مقدرته على الإدراك المبدع للواقع ولا الذاكرة التاريخ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ا غر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المشروع التحديثي قد َحوَّل الإنسان من غاية إلى وسيل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ناك كثير من آل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حديث، مثل الدولة المركزية أو السوق القومية أو الترشيد، تستقل عن الأهدا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نسانية من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إشباع حاجات الإنسان وتحقيق الكفاية والأمن له</w:t>
      </w: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>إلخ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تصبح غا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هيمن على الإنسان ويصبح عليه أن يُذعن ل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رغم تصفية الإنسان وتقويضه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الطبيع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ع هذ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ظل مركز الكون تزوده بمعيارية ويصبح الإنسان مذعناً لها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صبح هناك كون طبيعي صلب وقوانين طبيعية صلب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ي أن مرحلة الصلابة مرحلة متمركز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ول اللوجوس الكل الثابت المتجاوز، الإنسان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البدا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و الطبيع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اد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ها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فهو عالم لوجو سنتري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logo-centric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سيولة الشاملة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صر م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عد الحداثة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امتدت المرحلة الثنائية والواحدية والواحدية الصلبة منذ عص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هضة في الغرب حتى منتصف الخمسيني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رغم أن رؤية السيولة الكاملة كانت كامن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ؤية الغربية للعالم إلا أنها ظلت هامشية وبدأت تتحرك نحو المركز في نهاية القر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اسع عشر واستقرت فيه في العقود الأخيرة من القرن العشري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عصر ما ب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داث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مع نهاية القرن التاسـع عشـر بدأت تظهر عناصر جديدة جعلت م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ستحيل الاستمرار في حالة الصلابة القديم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بدأ الإنسان الغربي يدر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ستحالة تنفيذ مشروعه التحديثي وأن ما تحقَّق منه قد بدأ يؤدي إلى اختفاء الإنسا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رغم إدراك الإنسـان الغربي لهذا الوضـع فإنه كان لا يعـرف بديلاً له، كما أنه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زال يحـمل ذكرى عصر المادية البطولي، ولذا استمر فيه واستمر في الإبداع وفي التمر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وضع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سمينا هذا عصر الحداثة المأساو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لهاو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عبث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لاحظن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فكيك مقولة الذات الإنسانية المستقل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الأمر لم يتوقف عند هذه النقطة، ب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ستمر عملية التفكيك وتصل إلى مستويات أكثر عمقاً وجذرية، إذ يتم ضرب فكرة الواق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ضوعي نفسه أيض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واقع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من المنظور التحديثي، في حالة حرك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ائمة وتَغيُّر دائم، والتغيُّر هو الصفة الثابتة الواحدة لعالمنا، سجن الزم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كا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ثم سقطت الطبيعة نفسها في قبضة الصيرور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أثبت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دارو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الطبيعة في حالة صراع دائم يحكمها منطق القو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أثبت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علم النفس أن إدراكنا ل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يس موضوعياً، ومن ثم فهي ليست مصدر موضوعية للمعرف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ثم جاءت ثورة العلوم الطبي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نظرية عدم التحدد ـ النظرية النسبية</w:t>
      </w:r>
      <w:r>
        <w:rPr>
          <w:rFonts w:cs="Arial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rial"/>
          <w:sz w:val="32"/>
          <w:sz w:val="32"/>
          <w:szCs w:val="32"/>
          <w:rtl w:val="true"/>
        </w:rPr>
        <w:t>إلخ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تي أكدت استحالة رصد الواقع الموضوع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ستحالة تجاوز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لكل هذا، تبدأ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نفسها في الاختفاء كمعيار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رجعية وككل ثابت متجاوز، ويصبح كل شيء مرجعية ذاته، وهذا ما يؤدي إلى تشظي الك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حوُّله إلى ذرات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أتومايزيش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atomization</w:t>
      </w:r>
      <w:r>
        <w:rPr>
          <w:rFonts w:ascii="Arial" w:hAnsi="Arial" w:cs="Arial"/>
          <w:sz w:val="32"/>
          <w:sz w:val="32"/>
          <w:szCs w:val="32"/>
          <w:rtl w:val="true"/>
        </w:rPr>
        <w:t>، أو أتوميستيك فراجمنتيش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atomistic fragmentation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يظهر عالم لا مركز له، أو متعدد المراكز، يتسم بعدم وج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قيقة أو بتعدد الحقائق، وبعدم وجود مطلق أو بتعدد المطلقات، عالم ما بعد الحداث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قصص الصغرى والنظام العالي الجديد، عالم ليس فيه ذات متماسكة ولا موضوع متكام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صبح العالم مفككاً لا مركز ل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نان لوجو سنتري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non logo-centric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صبح الصيرورة مركز الحلول والكمون، ويصبح النسبي هو المطلق الوحيد، ويصب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غيُّر هو نقطة الثبات الوحيد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تحول العالم إلى كيان شامل واحد تتساو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ماماً فيه الأطراف بالمركز، عالم لا يوجد فيه قمة أو قاع، أو يمين أو يسا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و ذك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أنثى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إنما يأخذ شكلاً مسطحاً تقف فيه جميع الكائنات الإنسانية والطبيعية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فس السطح وتُصفى فيه كل الثنائيات الصلبة والفضفاضة، وتنفصل الدوال عن المدلول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تتراقص بلا جذور ولا مرجعية ولا أسس، وتصبح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إنسان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دالاً بلا مدلول،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الاً متعدد المدلولات، وهي مرحلة السيولة الشامل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و الواحدية السائل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بدل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صراع بين الذات والموضوع، تذوب الذات في الموضوع والموضوع في الذات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خير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شر 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قيق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زيف ـ مطلق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نسبي ـ عدل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ظلم ـ إنسان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طبيعي ـ خالق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مخلوق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هذا هو الانتق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الثنائية الصلبة والواحدية الموضوعية الصلبة إلى الواحدية السائلة التي لا تعر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دوداً ولا قيو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أيضاً الانتقال من عالم التحديث والحداث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إمبريال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صر ما بعد الحداث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نظام العالمي الجديد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لذا كان السؤال الذي طُرح في مرح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ثنائية الصلب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تحديث والحداث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هو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أيهما مركز الكون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أم الطبيعة؟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ما في هذه المرحلة مرحلة السيولة الشاملة فتطرح تساؤلات أكثر جوهرية تتصل بال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ثابت المتجاوز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هل يمكن الإيمان بوجود كلٍّ ثابت متجاوز له معنى داخل الإط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؟ وكيف يكون هناك كلٌّ، والعالم المادي مكون من جزئيات وتفاصيل وظواه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ناثرة؟ وكيف يكون هناك ثبات داخل الإطار المادي، والمادة المتحركة؟ وهل يم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قيق التجاوز، والمادة لا تعرف التجاوز؟ هل يمكن أن يكون هناك معنى للكون، والما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ركة بلا قصد أو معنى؟ هل يمكن الاحتفاظ بثنائية الإنسان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 في عالم واح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دي، والمادة لا تعرف إلا قانوناً واحداً؟ هل يستطيع شيء أن يفلت من قبضة الصيرو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إطار فلسفة مادية؟ هذه هي الأسئلة الأنطولوجية المعرفية التي طرحها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غربي على نفس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بعد تفكيك الذات والموضوع كانت الإجابة أنه لا يوجد أ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ساس لظهور الكل المادي المتجاوز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 أو الطبيع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و لأي شكل من أشك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ثبات، فالإنسان غير قادر على السيطرة على الطبيعة وإنما عليه الإذعان لها وهو غ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ادر على إدراكها تماماً، والطبيعة نفسها متحركة فلا يمكن رصدها ولا الإمساك بها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ن ثم لا توجد ثوابت أو كليات أو مطلقات معرفية أو أخلاق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فيلسوف عص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سيولة هو نيتشه، الذي ظهر من الناحية الزمنية في أواخر القرن التاسع عش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دايات ظهور الحداث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لا أنه في واقع الأمر فيلسوف نهاية الحداثة، أي ما ب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داث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قد أدرك بثاقب نظره أن الحقيقة الكلية المادية التي بشَّر بها دعا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استنار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ضيئ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التحديث والعقلانية المادية مرتبطة حتماً بالتجاو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يتافيزيقا لا يمكنها أن تنفصل عنهم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ا يعني في واقع الأمر أن من داخل نظ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دَّعى المادية يُولَد مرة أخرى الرباني والمقدَّس والمدلول المتجاوز </w:t>
      </w:r>
      <w:r>
        <w:rPr>
          <w:rFonts w:cs="Arial" w:ascii="Arial" w:hAnsi="Arial"/>
          <w:sz w:val="32"/>
          <w:szCs w:val="32"/>
          <w:rtl w:val="true"/>
        </w:rPr>
        <w:t>(«</w:t>
      </w:r>
      <w:r>
        <w:rPr>
          <w:rFonts w:ascii="Arial" w:hAnsi="Arial" w:cs="Arial"/>
          <w:sz w:val="32"/>
          <w:sz w:val="32"/>
          <w:szCs w:val="32"/>
          <w:rtl w:val="true"/>
        </w:rPr>
        <w:t>ظلال الإله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حسب تعبير نيتشه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لكن هذا أمر غير معقول داخل إطار مادي، ففي داخل هذا الإطار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اص من قبول أطروحات الاستنارة المظلمة التي لا تعرف ظلال الإله، فهذا هو مص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الموجود في الزمان والمكان وبعد موت الإله، ولا داعي للتمحك في ظلال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أمل التحديثي في عصر المادية البطولي هو هذا التمحك، وهو أمل جبان غير قادر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بول وضع الإنسان في عالم الصيرورة المادية، وهذه المنظومات المعرفية والأخلاق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قلانية هي مؤامرة الضعفاء على الأقوياء من أبناء الطبيع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لكل هذا رحب نيتش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عدمية زائراً دائماً في وسطنا في عصرنا الحديث المادي، وأعلن فلسفة القو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جاعة التي لا تعرف الضحك والبكاء ولا تكترث بالضعفاء حيث لا ذات ولا موضوع، و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اخل ولا خارج، ولا ظاهر ولا باطن، ولا دال ولا مدلول، ولا مُقدَّس ولا مُدنًَّس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ا حلال ولا حرام، ولا حقائق ولا حق ولا حقيقة، وإنما صراع بين قوى مظلمة ظال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ُحسَم بطريقة مادية طبيع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في إطار فلسفة القوة، لا تُوجَد لغة تواصلية إذ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رادة القوة هي التي تربط السبب بالنتيجة والدال بالمدلول وتصبح هي مبدأ التماسك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يولة في العالم ومصدر المعنى أو اللامعن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ه هي فلسفة الواحدية الما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مونية والعلمانية الشاملة التي تؤكد تناهي الإنسان داخل الزمان والمكان وتؤ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اختفاء المرجعية الإنسانية بل المرجعية الموضوعية نفس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ي كل المرجعيات وأ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ركزية وأي كل مادي متجاوز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فالمادة حركة والحركة لا تعرف التمييز بين مركز وهامش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بين معنى ولا معنى وبين القيمة والعد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كان نيتشه يدرك تماماً أن دعوته لإزا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ظلال الإله هذه، والتخلص من الكل المادي المتجاوز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إنسانياً كان أم طبيعياً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مادياً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من كل من الذات والموضوع، وتشكل أساس الأنطولوجيا الغربية، لم تكن من بنات أفكار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نما كانت كامنة في الجذور الفلسفية للمشروع التحديثي العقلاني الماد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د قامت محاولات كثيرة للإجابة على تحدي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ظهرت فلسفات مثل البرجمات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لسفات الحيا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رجسون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ثم ظهرت أخيراً الفلسفة الفينومينولوجية كنوع من محاو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صول إلى تعريف للحقيقة يتجاوز ثنائية الذات والموضوع، والتجاوز والكمون، والثب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حركة، والغائية والعدمية عن طريق فكرة الوعي والقصد حيث لا توجد الذات إلا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لال الموضوع ولا يوجد الموضوع إلا من خلال الذات، بمعنى أننا قد يمكننا أن نصل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قيقة الكلية دون حاجة إلى تَجاوُز أو ثبات أو غائيات أو ثنائيات، وبذا يم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قويض أساس الأنطولوجيا الغرب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ثنائية الذات والموضوع، ووجود الكل والجزء، ووج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قيقة موضوعية وذات متماسكة ومعنى وهدف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دون السقوط في العدمية أو الميتافيزيقا، أ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نا يمكننا أن نصل إلى الحقيقة الكلية والمعنى الكلي بد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يتافيزيقا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كانت هذه هي آخر المحاولات شبه العقلانية المادية، إذ ظهر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 بعد الحداثة وهي فلسفة لاعقلانية مادية لا تعرف البطولة ولا تعرف المأساة و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لهاة ولا التمرد العبثي؛ فلسفة تدرك حتمية التفكيك الكامل، والسيولة الشاملة، إذ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م التوصل إلى أن كل شيء نسبي مادي، وأن الفلسفة الإنسانية وهم، وأن الاستن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ضيئة حلم وعبث، وأن الواقع في حالة سيولة حرك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ثل المادة الأولى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أن ليس ث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ذات إنسانية متماسكة ثابتة ولا موضوع طبيع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دي ثابت متماسك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هذه كلها مجر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قاليد لغوية وعادات فكرية وصور مجاز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حتى إن وُجدت الذات ووُجد الموضوع فل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فاعلا، إذ لا تُوجَد لغة للتواصل أو التفاع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ل هذا يعني اختفاء فكرة ال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ماماً، والأجدر للإنسان أن يتكيف بطريقة برجماتية مع حالة السيولة، فهي فلسـ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خضوع وتَكيُّف وتطبيـع لحـالة اللامعيار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ذا يُطلَق عليهـا أحياناً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برجمات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ديدة</w:t>
      </w:r>
      <w:r>
        <w:rPr>
          <w:rFonts w:cs="Arial" w:ascii="Arial" w:hAnsi="Arial"/>
          <w:sz w:val="32"/>
          <w:szCs w:val="32"/>
          <w:rtl w:val="true"/>
        </w:rPr>
        <w:t xml:space="preserve">»). </w:t>
      </w:r>
      <w:r>
        <w:rPr>
          <w:rFonts w:ascii="Arial" w:hAnsi="Arial" w:cs="Arial"/>
          <w:sz w:val="32"/>
          <w:sz w:val="32"/>
          <w:szCs w:val="32"/>
          <w:rtl w:val="true"/>
        </w:rPr>
        <w:t>هذا هو عصر ما بعد الأيديولوجيا وما بعد الإنسانية وما بعد الميتافيزيق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ا بعد الحقيقة وما بعد التاريخ ـ عصر تكتسح فيه الكوزموبوليتانية جميع الحضار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دمر خصوصياتها، كما تدمر المطلقات والثوابت كافة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ا بعد الحداث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صطل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ا بعد الحداث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صطلح نفي سلبي، وهو ترجمة لمصطل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بوست مودرنيزم</w:t>
      </w:r>
      <w:r>
        <w:rPr>
          <w:rFonts w:cs="Arial" w:ascii="Arial" w:hAnsi="Arial"/>
          <w:sz w:val="32"/>
          <w:szCs w:val="32"/>
          <w:rtl w:val="true"/>
        </w:rPr>
        <w:t>» («</w:t>
      </w:r>
      <w:r>
        <w:rPr>
          <w:rFonts w:cs="Arial" w:ascii="Arial" w:hAnsi="Arial"/>
          <w:sz w:val="32"/>
          <w:szCs w:val="32"/>
        </w:rPr>
        <w:t>post-modernism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cs="Arial" w:ascii="Arial" w:hAnsi="Arial"/>
          <w:sz w:val="32"/>
          <w:szCs w:val="32"/>
        </w:rPr>
        <w:t>post-modernism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تُستخدَم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بوست مودرني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post modernity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للدلالة على الشيء نفس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حياناً يُطلَق على مصطل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ا بعد الحداث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عبير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ا بعد البنيوية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بوست ستراكتشراليز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post-structuralism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عتبار أن فلسفات ما بعد الحداثة قد ظهرت بعد ظهور وسقوط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فلسف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بنيو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كاد مصطل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ا بعد الحداث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ترادف مع مصطل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فكيكية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للتمييز بينهما، يم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قول بأ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ا بعد الحداث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ي الرؤية الفلسفية العامة، أم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فكيك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ف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معنى العام أحد ملامح وأهداف هذه الفلسف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هي تقوم بتفكيك الإنسان، كما أن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هج لقراءة النصوص يستند إلى هذه الفلسف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جب ملاحظة أن اصطلا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ا بعد الحداث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كتسب أبعاداً مختلفة بانتقاله من مجال إلى مجال آخر، فمعن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ا بعد الحداث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الم الهندسة المعمارية يختلف، من بعض الوجوه، عن معناه في مجال النقد الأدبي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وم الاجتماع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د بيَّنا أن المشروع التحديثي العقلاني المادي ك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حوي عناصر تفكيكية معادية للإنسان داخله وأن المتتالية التحديثية بدأت تتحق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دريجياً فمرت من عصر التحديث إلى عصر الحداثة إلى ما بعد الحداثة، وهي النقطة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صل عندها المتتالية التفكيكية إلى نهايت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مكن تشبيه ما بعد الحداثة بالفلس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سوفسطائ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روتاجوراس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cs="Arial" w:ascii="Arial" w:hAnsi="Arial"/>
          <w:sz w:val="32"/>
          <w:szCs w:val="32"/>
        </w:rPr>
        <w:t>48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</w:t>
      </w:r>
      <w:r>
        <w:rPr>
          <w:rFonts w:cs="Arial" w:ascii="Arial" w:hAnsi="Arial"/>
          <w:sz w:val="32"/>
          <w:szCs w:val="32"/>
        </w:rPr>
        <w:t>41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</w:t>
      </w:r>
      <w:r>
        <w:rPr>
          <w:rFonts w:cs="Arial" w:ascii="Arial" w:hAnsi="Arial"/>
          <w:sz w:val="32"/>
          <w:szCs w:val="32"/>
          <w:rtl w:val="true"/>
        </w:rPr>
        <w:t>.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جورجياس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؟ ـ </w:t>
      </w:r>
      <w:r>
        <w:rPr>
          <w:rFonts w:cs="Arial" w:ascii="Arial" w:hAnsi="Arial"/>
          <w:sz w:val="32"/>
          <w:szCs w:val="32"/>
        </w:rPr>
        <w:t>37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</w:t>
      </w:r>
      <w:r>
        <w:rPr>
          <w:rFonts w:cs="Arial" w:ascii="Arial" w:hAnsi="Arial"/>
          <w:sz w:val="32"/>
          <w:szCs w:val="32"/>
          <w:rtl w:val="true"/>
        </w:rPr>
        <w:t>.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>وغيرهما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لسـفة مادية عـدمية تماماً نادت في بـداية الأمر، بأن الإنسان مقياس كل شيء، شأن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هذا شأن المنظومة التحديثية في عصرها البطولي، ولكنها تدريجياً بدأت تزي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عن المركز، وتحل محله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، ثم انتهى الأمر بالسوفسطائيين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كروا أية حقيقة كلية نهائية متجاوزة لحواسنا، فلا يوجد ما يُسمَّ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روح العالم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قل الكل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خلف الظواهر المتغيرة التي ندركها من خلال حواسن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ثم أصبح 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سان حبيس حواس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قصته الصغرى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الحواس تختلف باختلاف الأشخاص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 أصبحت المعر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ستقلة عن الحواس مستحيل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 يمكن إنكار الوجود ذاته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لا شيء موجود، وإن وُج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يء فلا يمكن أن يُعرَف، وإذا أمكن أن يُعرف فلا يمكن إيصاله للغي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إذا لم ي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ناك معرفة مشتركة فلا تُوجَد بالتالي قوانين أخلاقية خارجية يخضع لها النا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ميع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ا يوجد قانون عام مُؤسَّس على العدالة إذ ليست هناك عدالة عامة بالمعن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ي يفهمه الناس، فالقوانين من اختراع الأقوياء ليخضعوا بها الضعفاء، ولذا يح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إنسان القوي أن يَخرُج على القانون إن استطاع ذلك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دافع الأساسي لسلوك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و الأنانية، وإذا أصبح الإنسان خيِّراً فهذا ليس بسبب خير أو شر مفطور فيه وإن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سبب عملية التنشئة الاجتماعية والفكر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مجتمع في حالة صراع دائم يسود في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طق البقاء للأصلح، أي أن السوفسطائيين نجحوا في دفع كل المقدمات المادية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تائجها المنطقية العدم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مكن القول بأن الانتقال من الحداثة إلى ما بعد الحداث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و انتقال من مرحلة مادية صلبة ورثت كثيراً من مقولات الأفلاطونية والمسيحية ب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منتها إلى مرحلة مادية سائلة تشبه مقولاتها مقولات الفلسفة السوفسطائ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يمكن تلخيص المقولات الأساسية لرؤية دعاة ما بعد الحداثة فيما يلي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 الأنطولوجيا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رى دعاة ما بعد الحداث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دريدا مثلاً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نطولوجيا الغربية بدأت مع أفلاطون وظلت أفلاطونية حتى النخا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جوهر المنظو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فلاطونية هو الإيمان بوجود عالم المُثُ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الم الحق المطلق والمُثُل الثابت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هو عالم كلي متجاوز لعالمنا له هدف وغا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ن جهة، ومن جهة أخرى عالم الما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غير الذي يحجب عالم المُثُل، أي أن ثمة ثنائية أساسية في المنظومة الأفلاطو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ُعبِّر عن نفسها في ثنائية الدا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حسوس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دلو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تجاوز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انفصال الواحد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آخ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رغم أن عالم المادة يحجب عالم المُثُل فإن المنظومة الأفلاطونية تذهب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بإمكاننا التوصل إلى معرفة إنسانية من خلال الحواس والعقل ويمكننا توصيلها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لال اللغ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كل ما نصل إليه من معنى هو ظلال لهذا العالم الكلي الثاب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تجاوز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ُطلق عليه أنصار ما بعد الحداث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حضور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دلول المتجاوز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اد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إله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في الديانات التوحيد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أي أن المعنى الذي نصل إليه يستند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يتافيزيقا التجاوز، فثمة علاقة وثيقة حتمية بين ما يُسمَّ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حقيق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بين 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ُسمَّ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يتافيزيقا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يُلاحَظ أن الحواس والعقل واللغة، كلها، مجرد آل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وصول إلى الهدف النهائي، أي المعنى الكلي الثابت المتجاوز ذي الغرض، وهو الحقيق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ذا فهذه الآليات تُعتبَر ثانوية بالنسبة للأصل وتأتي بعده في الدرجة والمنزل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شروع التحديثي الغرب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إطار العلمانية الشامل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قف على الطر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قيض من هذه الرؤية الأفلاطونية الثنائية، فهو مشروع يهدف إلى إلغاء الثنائ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فة وإلى فرض الواحدية المادية على العالم بحيث لا تُوجَد كليات من أي نوع، ما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روحية، ولا يوجد مبدأ واحد نهائي يمنح العالم التماسك والوح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مشروع ما ب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داثي بهذا المعنى هو التحق النهاذي لمشروع الحداثة في محاولته القضاء على خرا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يتافيزيقا وعلى أوهام الفلسفة الإنسانية الهيومانية بشكل كامل عن طريق القض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خرافة الحقيقة الكلية، فمثل هذه الحقيقة الكلية تستدعي عالماً متماسك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جاوزاً لعالمنا المادي المتبعث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إذا كان المشروع التحديثي يستند إلى ثنائ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ات المتماسكة التي تتفاعل مع موضوع متماسك داخل إطار الكل الثابت الذي يش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تماً إلى الأصل المتجاوز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دلول المتجاوز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أي إلى الإله أو على الأقل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ظلاله، فإن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مشروع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بعد الحداث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إن كان من الممكن تسميته كذلك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حاول أن يزي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ه الظلال فيعكس الآية وينكر الأصل المتجاوز أو أي أصل من أي نو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كل الما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جاوز الذي له معنى لا يبقى منه سوى ماديته، والحقيقة كامنة في الحقائق، وال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من في الأجزاء المادية التي لا يربطها رابط، وكل حقيقة وجزء منغلق على ذاته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كلٍّ مركزه، والعالم في حالة حركة دائمة وتَغيُّر دائم ولكنه ليـس بالضرو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طـوراً ذا معنى وقصـ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ا هو جوهر ميتافيزيقا ما بعد الحداثة، فهي تفترض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لم مادة في حالة حركة دائم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لا أصل لها ولا قص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تسم كل مفاهيم ما ب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داث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نظر</w:t>
      </w:r>
      <w:r>
        <w:rPr>
          <w:rFonts w:cs="Arial" w:ascii="Arial" w:hAnsi="Arial"/>
          <w:sz w:val="32"/>
          <w:szCs w:val="32"/>
          <w:rtl w:val="true"/>
        </w:rPr>
        <w:t>: «</w:t>
      </w:r>
      <w:r>
        <w:rPr>
          <w:rFonts w:ascii="Arial" w:hAnsi="Arial" w:cs="Arial"/>
          <w:sz w:val="32"/>
          <w:sz w:val="32"/>
          <w:szCs w:val="32"/>
          <w:rtl w:val="true"/>
        </w:rPr>
        <w:t>الاخترجلاف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هو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دال والمدلول</w:t>
      </w:r>
      <w:r>
        <w:rPr>
          <w:rFonts w:cs="Arial" w:ascii="Arial" w:hAnsi="Arial"/>
          <w:sz w:val="32"/>
          <w:szCs w:val="32"/>
          <w:rtl w:val="true"/>
        </w:rPr>
        <w:t xml:space="preserve">») </w:t>
      </w:r>
      <w:r>
        <w:rPr>
          <w:rFonts w:ascii="Arial" w:hAnsi="Arial" w:cs="Arial"/>
          <w:sz w:val="32"/>
          <w:sz w:val="32"/>
          <w:szCs w:val="32"/>
          <w:rtl w:val="true"/>
        </w:rPr>
        <w:t>بهذه السمات الجـوهري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رغم أنهـم يصفـونها بأنها حـالة لا حضور ولا غياب، فإن جوهرها سلبي له صفات محدد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يتافيزيقا ما بعد الحداثة ميتافيزيقا سلب تستند إلى حضور جوهر سلب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نظر</w:t>
      </w:r>
      <w:r>
        <w:rPr>
          <w:rFonts w:cs="Arial" w:ascii="Arial" w:hAnsi="Arial"/>
          <w:sz w:val="32"/>
          <w:szCs w:val="32"/>
          <w:rtl w:val="true"/>
        </w:rPr>
        <w:t>: «</w:t>
      </w:r>
      <w:r>
        <w:rPr>
          <w:rFonts w:ascii="Arial" w:hAnsi="Arial" w:cs="Arial"/>
          <w:sz w:val="32"/>
          <w:sz w:val="32"/>
          <w:szCs w:val="32"/>
          <w:rtl w:val="true"/>
        </w:rPr>
        <w:t>الهو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كل هذا يعني غياب أي مركز أو مرجعية أو معيارية ومن ثم أ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ثنائ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ذا، فإن أنصار ما بعد الحداثة يعتبرون مجرد استخدام كلمات مث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يقين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دوافع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حق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ذات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سقوطاً في الميتافيزيقا، وذلك باعتبار أن مثل هذه الكلم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تضمن إشارة إلى حقائق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بطبيعة الحال، لا تعترف ما بعد الحداثة بثنائ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ات والموضوع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ي ظهرت بحدة مع ظهور العقلانية الماد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هي تحل إشكا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ثنائية الصلبة عن طريق السيولة الشامل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ذات لا تعرف مراكز مادية أو روحي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ذا فهي لا يمكن أن تحدد هويتها ولا أن تتمتع بأي تماسك، وخصوصاً أنها تم تفكيك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ردها إلى المادة وإخضاعها للحركة التي من حول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موضوع ذاته ينطبق عليه نف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ضع، فهو في حالة حركة، وكل شيء فيه عرضي إذ لا يوجد شيء ضرور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ا يعني،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قع الأمر، أن الذات مساوية للموضوع ومنفصلة عنه تماماً، أي أن كل الأمور متساو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ماماً ومنفصلة تماماً ومختلفة تمام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إذا كانت الذات جزءاً من واقع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حرك المتغير فهي حرة تماماً، إرادة كاملة ولكنها إرادة لا علاقة لها بالموضو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على كلٍ، فمن المستحيل للذات أن تصل إلى الموضوع، فالموضوع مساو لها ومنفصل عنها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ذا فإن الحرية التي تمارسها الذات هي حرية لا تتجاوز حدودها وليست في نطاق موض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آخر، ولا تدخل أبداً عالم التحقق الموضوعي، فهي محصورة بحدود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غياب المرجعية 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عني أن الحالة الإنسانية متعددة بشكل متطرف ونهائي، وأن البشر مُقسَّمون إلى وحد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تعددة لا يربطها رابط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إنسانية مشترك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كل هذا يعني سقوط الأسس التي يستند إلي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ات والموضوع واتصالهما، فتسقط الثنائية وتسود الواح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لا يمكن الحديث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قع الأمر عن ذات أو عن موضوع أو عن أية معـيارية من أي نوع، أو عـن أية مرجـعي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دية كانت أم روحـية، إنسـانية كانت أم موضوعية، إذ تسود التعددية المفرطة التي 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واقع الأمر تعبير عن غياب أي مركز أو أساس وعن طبيعة بشرية مشترك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إن ظل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له قد اختفت تماماً، وأدركت الذات أن الاستنارة المظلمة قد خيمت على العا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تكيفت مع حالة اللامعيارية باعتبارها حالة كلية نهائ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إذا كان الحقيقي 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قلان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اد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ي عصر التحديث وهو المادي المتغير في عصر الحداثة، ففي عصر 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عد الحداثة لا يوجد أي أساس للتمييز بين الحقيقي والزائف، وبالتالي فلا حقيقي و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زائف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في عصر التحديث، كان من الممكن ترتيب الواقع ترتيباً هرمياً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لال المعيارية التي يستمدها الإنسان من ذاته ومن الطبيعة، أما في عصر ما ب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داثة فلا يوجد أي نظام أفقي أو رأس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لا تظهر معيارية وإنما تظهر القو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نيتشـو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كيـف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برجماتي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تظهر الذاتية المطلقة المنغلقة على ذاتها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ظهر التسـوية الكاملة بين الكائنات، أي تَساوي كل الكائنات من جميع الوجو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نساء ـ اليهود ـ الغجر ـ القرود ـ الشواذ جنسياً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فهو عالم غير هرمي إما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حكم فيه الإنسان تماماً أو يخضع له تماماً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ذا، فإن عالم ما ب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داثة ليس نظاماً حركياً منفتحاً له مركز وغاية وتراتبه الهرمي مثل عالم التحديث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ا هو بعالم مغلق يحاول الانفتاح مثل عالم الحداثة وأن يفرض ترتيباً هرمياً 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نى، وإنما هو نظام لا مركز له مُكوَّن من أنظمة صغيرة مغلقة، يدور كل منها ح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ركزه وحول نفسه ويأخذ شكل صور متجاورة لكلٍّ معناها المستقل لا يربطها رابط و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ُوجَد أية صلة بينها ولا توجد علاقة سببية واضحة، فكل إنسان يدرك الصورة القري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ا يعني أن ليس ثمة طبيعة مادية موضوعية ولا طبيعة بشر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ذات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لا تُوجَ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بادئ متجاوزة، فهو عالم ذري متشظ ولكن ذراته سائلة متلاصقة، ولذا فهو عالم هلام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ائل دون أن تكون فيه ثغرات أو مسام وإن كان فيه هو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عالم ما بعد الحداث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و عصر البعديات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سقوط كل القَبْليات بسقوط الكل المتجاوز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فهو عصر ما ب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اريخ وما بعد الإنسانية وما بعد السببية وما بعد المحاكاة وما بعد الميتافيزيق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ا بعد التفسير وما بعد التجاوز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علنا لو أحللنا البادئ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أن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anti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معن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ضد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ربما عبار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إند أو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end of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معن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هاي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محل بادئ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بوس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post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معن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عد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تضح المعنى ولأدركنا أ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ا بعد الحداث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عني في واقع الأمر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ها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اريخ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هاية الإنسان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هاية السبب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هاية المحاكا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ها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يتافيزيقا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هاية التفسير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ويُعدُّ كتاب سوزان سونتاج ضد التفسير الصادر ع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196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ل مانيفستو لما بعد الحداث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ما بعد الحداثة، بهذا المعنى، تعني العد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حداثة وفشل الحداثة ونهاية الحداثة وإفلاس الحداث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إذا كان جوهر المشر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ضاري الغربي هو التحديث، فهل ما بعد الحداثة تعني نهاية الحداثة ونهاية الغرب؟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هل يفسر هذا أن أيديولوجيا ما بعد الحداثة، التي تقف ضد العقل والمنطق و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عنى وضد رؤية الأشياء في علاقتها الجدلية مع الإنسان وضد الكل وحدوده، تقف ض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ل ما هو عظيم وله قيمة في الحضارة الغربية الحديثة؟ وعلى هذا فإن السؤال يطرح نفس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بحدة على هذا النحو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لم ظهرت هذه الفلسفة ولم اكتسحت الجميع في طريقها؟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كانت تناقضات المشروع التحديثي تأخذ طابعاً معرفيا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إبستمولوجي</w:t>
      </w:r>
      <w:r>
        <w:rPr>
          <w:rFonts w:cs="Arial" w:ascii="Arial" w:hAnsi="Arial"/>
          <w:sz w:val="32"/>
          <w:szCs w:val="32"/>
          <w:rtl w:val="true"/>
        </w:rPr>
        <w:t xml:space="preserve">): </w:t>
      </w:r>
      <w:r>
        <w:rPr>
          <w:rFonts w:ascii="Arial" w:hAnsi="Arial" w:cs="Arial"/>
          <w:sz w:val="32"/>
          <w:sz w:val="32"/>
          <w:szCs w:val="32"/>
          <w:rtl w:val="true"/>
        </w:rPr>
        <w:t>ه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مكن معرفة الواقع؟ هذا ما اتضح بشكل واضح في الحداثة، ولكنها في عصر ما ب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داثة ذات طابع أنطولوجي راديكال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هل توجد حقيقة أساساً؟ هل يوجد عالم موضوعي؟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 هو مكان الإنسان في الكون؟ ما هي الذات وما هو الموضوع؟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 المعرف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ينقسم العالم إلى وحدات طبيعية وإنسانية، متساوية ومستقلة ومختلفة ومنفص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نغلقة، بسبب عدم وجود مركز ومرجعية كلية مشتركة، وتصبح كل وحدة ذات سيادة مطل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رجعية ذات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ا يعني غياب أية مرجعية نهائية إنسانية أو موضوعية، ولذا فالعا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سم بالتعددية والتفتت والانقطاع والفوضى والمساواة والتساوي وحكم الصدفة وغي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ببية وظهور الاحتمالية والنسبية الكاملة والتَغيُّر الكامل والمستمر، ومن ث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صبح من العسير الوصول إلى العالم، وإن وصل العقل إليه فلا يمكنه الإمساك ب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صبح المعرفة الكلية الإنسانية الشاملة مستحيلة فليس لها أساس إنساني أو طبيعي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هي، ولا يمكن التمييز بين الحقيقي والزائف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رفض كل أنصار ما بعد الحداثة فك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قيقة الكلية، فهي مخلفات عصر الاستنارة الذي افترض وجود نظام وقواعد ومنطق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سؤال عن الحقيقة سؤال ميتافيزيقي، فالسؤال عن الحقيق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و ما الحق؟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ا يختل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ماماً عن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الإله؟ ولا يوجد شيء في واقع الأمر يُسمَّ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حقيقة في ذاتها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د قول دريد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إنما يوجد دائماً فائض من الحقيقة</w:t>
      </w:r>
      <w:r>
        <w:rPr>
          <w:rFonts w:cs="Arial" w:ascii="Arial" w:hAnsi="Arial"/>
          <w:sz w:val="32"/>
          <w:szCs w:val="32"/>
          <w:rtl w:val="true"/>
        </w:rPr>
        <w:t>. "</w:t>
      </w:r>
      <w:r>
        <w:rPr>
          <w:rFonts w:ascii="Arial" w:hAnsi="Arial" w:cs="Arial"/>
          <w:sz w:val="32"/>
          <w:sz w:val="32"/>
          <w:szCs w:val="32"/>
          <w:rtl w:val="true"/>
        </w:rPr>
        <w:t>وحتى لو كان الأمر يخصني، عني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إن الحقيقة دائماً تعد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إن ما يوجد هو حقائق منفصلة وليس حقيقة كلية وهي شبك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الألعاب اللغوية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نكر فوكو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ذي يؤمن بميتافيزيقا الصراع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جود الحقيق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الحق ـ في تصوُّره ـ هو نتيجة القوة، يفرضه أصحاب المصلحة في فرضه، ولذا لا يم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صل الحقيقة عن القو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بل إن ادعاء الحقيقة شكل من أشكال الإرهاب والشمول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دل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الحقيقة الكلية والنظريات العظمى، يطالب أنصار ما بعد الحداثة بالقصص الصغرى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عارف البرجماتية غير المترابطة التي تدور داخل حدود سياق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وصول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قيقة يتم من خلال المحادثة والتفاوض البرجمات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ي الاتصال بين قصتي الصغر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قصتك الصغرى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ا الحوار في إطار قصة عظمى لها شرعية عند كل أو معظم البش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داخ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ا الإطار، تصبح العلوم الإنسانية بغير جدوى ولا تؤدي إلى تحضُّر الإنسان ولا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ساعدته في تحقيق إنسانيت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ما جوهر هذه الإنسانية أصلاً؟ وما هو الجوهر أساساً؟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لكل ما تقدَّم، لا يمكن القول بأن العقل يستطيع محاكاة الواقع، فهو ليس مرآة له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ستحيل من ثم إصدار الأحكام والتفسير والتخطيط والتحكم ومراكمة المعلوم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استفادة منها، بل يعني هذا استحالة الإبداع الحقيق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هنا يظهر نوعان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 بعد الحداثة يحلان محل المشروع الاستناري القديم، حين كان هدف الفلسفة هو محاو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وصل إلى الحقيقة الكبرى الكامنة في حركة الطبيعة وقوانينها وتجريدها والوصول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ماذج مادية تفسيرية تتسم بالشمول الكام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يرى أنصار ما بعد الحداثة أن المعر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ابعة في القصص الصغرى المرتبطة بظروفها والمحددة بزمنيتها، الأمر الذي يترك عنصر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عالاً واحداً وقيمة حاكمة كبرى ومقولة تحليلية كبرى هي إما اللغة أو القوة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ا بعد الحداثة النصوصية أو اللغو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وهي ترى أن اللغة ليست أدا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معرفة الحقيقة وإنما هي أداة إنتاجها، فثمة أسبقية للغة على الواقع، ولذا ف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 المهيمن هنا هو النموذج اللغو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رى ما بعد الحداثة النصية أن اللغة مكو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صور مجازية لا تكشف الواقع وإنما تحجبه، فهي تشبه الزجاج المُعشَّق الذي تحا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ترى ما وراءه فتنشغل بألوانه وتنسى المدلو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لغة مكونة من لعب الدو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نفصلة عن المدلول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كما يقول دريدا، يسـتحيل معـرفة الواقع خارج نطا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طاب المستخدم ويستحيل التعبير عن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نص، أدبياً كان أم فلسفياً، مُعبَّأ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صور المجازية التي تحجب الرؤ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ثم، فإن النصوص الفلسفية، بل العلمية، إن 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نصوص بلاغية مجازية مكتفية بذاتها ولا تشير إلى أي شيء خارج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لا يُوجَد شي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ارج النص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النص شيء منفتح تماماً مرتبط بالنصوص الأخرى، ولكنه منعزل تماماً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ي واقع موضوعي خارج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ا بعد الحداثة الصراع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 هنا ليس اللغ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نما إرادة القوة والحرب والمعارك، فالخطاب لا يُوجَد في ذاته على الإطلاق وإن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ُردُّ بأسره إلى الواق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ذا كانت ما بعد الحداثة اللغوية تقول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لا يُوجَد شي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ارج النص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ما بعد الحداثة الصراعية تقول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لا يُوجَد شيء خارج القوة ولا يُوجَ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حد خارج نطاق القوة، فالمعرفة لا تُفهَم إلا في إطار علاقات القوة وتوزيعها، و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حكم فيها يتحكم في كل شيء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قوة في هذا السياق تحل محل اللغ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محل العل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هي لا تهيمن على الواقع وحسب وإنما تعيد إنتاجه، وهي لا تكبـح جما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اس وإنما تعيد صياغته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لغة نفسها ليست أداة للتواصل ولا حتى أداة للقمع ب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ي القمع نفس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قوة ليست مركزاً ثابتاً وإنما هي مجموعة من العلاقات تتخل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ظام الاجتماعي بأسره بأشكال مختلف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لا يمكن إعطاء أسبقية أو أولوية سب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عنصر الاقتصاد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انعتاق لا يكمن في العدالة الاجتماعية والتوزيع العادل للدخ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ما يكمن في التعبير عن الرغب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ي تحاول النظم الاجتماعية أن تقمعها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ل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غبة نفسها أصبحن نهباً للتغلغل وسيطرت عليها صناعة اللذة والأحلا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يصب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ذوذ الجنسي أكثر أشكال الرغبة انعتاقاً، بل تصبح الرغبات السادي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زوك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شاذة قمة الانعتاق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قد صرح فوكوه، وكان شاذاً جنسياً يمارس السادي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زوكي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تردد دائماً على عاصمة الشذوذ الجنسي في العالم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sz w:val="32"/>
          <w:sz w:val="32"/>
          <w:szCs w:val="32"/>
          <w:rtl w:val="true"/>
        </w:rPr>
        <w:t>سان فرانسيسكو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ascii="Arial" w:hAnsi="Arial" w:cs="Arial"/>
          <w:sz w:val="32"/>
          <w:sz w:val="32"/>
          <w:szCs w:val="32"/>
          <w:rtl w:val="true"/>
        </w:rPr>
        <w:t>، بأن لحظ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نعتاق الوحيدة التي كان يشعر بها، هي لحظة ممارسته الجنس الشاذ على الطري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ادية المازوكية، فهو بذلك يزيل آثار الميتافيزيقا تماماً وظلال الإله، إذ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بقى في العالم سوى جسده وجهازه العصبي وخلاياه وصيرورته الكامل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لغة أو القوة هما الحقيق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لوجوس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هما بديل مقولة المادة في الفلسفات الما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عالم لا قوانين له ولا يتبع مُخطَطاً ولا يحركه شيء سوى دينامية كامنة فيه ناب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ه وغير مفهوم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كن كيف تأتَّى لفلاسفة ما بعد الحداثة أن يدركوا غي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رجعية والمعيارية وهيمنة القوة وسيطرة الصيرورة دون الاستناد إلى مرجعية 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عيارية ما ومعرفة بعالم عادل فيه كليات ثابتة؟ وكيف يكتبون وهم يعرفون أنهم ل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صلوا إلى شيء؟ لم لا يحجمون عن الكتابة والتفكير وكتابة المجلدات الفلسف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قدة؟ أليس من الأجدى لهم أن يبقوا في عالم الصيرورة الأكيدة الحسية ويحتسو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فخر الخمور ويضاجعوا أجمل النساء والغلمان كما فعل الرومان في أواخر أي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مبراطورية، وكما يفعل الوثنيون العدميون عندما يشعرون بالعدمية تُطبق عليهم؟ ف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مر والنساء صيرورة ويقين الغياب والعد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لا يُوجَد رد على هذا داخل النظام 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عد الحداثي وإن كان دريدا قد حاول مرة الإجابة بقوله بأنه يعترف بأنه يقف داخ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ظام الميتافيزيقي ويدرك هذا، أما الآخرون فيقفون في نظمهم الميتافيزيقية و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دركون هذه الحقيق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ا هراء إذ تظل المشكلة قائم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لم الكتابة المضنية إذن، وسه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ليالي، بدلاً من الصيرورة السهلة والانزلاق المستمر؟ من أجل مَنْ كل هذا العن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كل هذه المعاناة؟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 الترشيد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لا يمكن، بطبيعة الحال، الحديث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شيد في إطار ما بعد الحداثة، فهي ثورة ضد الترشيد وضد البحث عن الانعتاق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لال المعرفة العلمية ومن خلال التكنولوجيا والنظريات العظم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َصدُر ما ب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داثة عن الإيمان بأن ثمة قوى لغو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ا بعد الحداثة اللغو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تاريخ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ا ب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داثة الصراع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غير واعية ولا يمكن التحكم في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اكتشف الإنسان أن المشر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حديثي والعقلانية المادية قد أنتجا روبسيير وستالين اللذين يقتلان بالطر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قليدية باسم روح العالم والتاريخ، أما المشروع الحداثي واللاعقلانية المادية فق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تجا هتلر الذي يقتل بمنتهى الرشد من خلال أفران الغاز باسم الجايست، وأخيراً يظه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يجان وبوش وكلينتون الذين يقتلون الجسد بالقنابل الذكية ويقتلون الروح من خل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غليف الجيد والسلع باسم الإجراءات والحركة المستمر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ُلاحَظ تزا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يمنة المؤسسات البيروقراطية الحكومية وغير الحكومية، كما يُلاحَظ تصاعد معدل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نميط والترشيد الذي يتزايد بشكل مخيف حتى تُصبح له حركيته المستقلة ويتزا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جريد ويخضع كل شيء للتفاوض والتبادل بحيث يمكن تحويل أي شيء إلى شيء آخ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تزايد السلع والمعلومات والمعارف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السلع لا تأتي بالسعادة بل تهيمن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، فاستهلاكها يصبح الغاية النهائية من وجوده، فهو متمركز حولها وهو ما يؤ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تَسلُّعه وإلى استقلالها المتزايد عن إرادت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معلومات لا تأتي ل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حكمة ولا تنير الواقع ولا تكشف المعنى بل تحجبه، فالأخبار تصبح قصصاً والو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صبح واقعاً ويتم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إخراج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كل شيء كما تُخرَج الأفلام، حتى الانتخابات أصبحت تشب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فلام، وحتي حياتنا الخاصة بدأنا في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إخراجها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، ويتداخل الأصل والصور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ع هذا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ستمر ثورة المعلومات والسلع بلا توقف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ل هذا يُولِّد إحساساً لدى الإنسان بأنه ق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كَّم في كل شيء، والدليل على هذا وفرة المعلومات والسلع و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إخراجه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لكل شيء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حس أيضاً بعدم التحكم في المعلومات والسلع، فالعالم يُدار من الخارج تماماً، وهنا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يقرر ما يُنشَـر وما لا يُنشَر ويقرر معنى المعلومات، ويتزايد الإحسـاس ب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م والتكنولوجيا لا يمكن التحكم فيهما، بل هي التي تتحكم في الإنسا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تقد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مي أتى بالخيرات المادية ولكنه أدَّى إلى ثقوب الأوزون وتراكم أسلحة الدم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 تكفي لتدمير العالم عدة مرات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تظهر الهندسة الوراثية والاستنساخ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هندسة الاجتماعية والبيولوجيا الاجتماعية والمفاهيم السلوكية والحتمية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تضاءل معها مقدرات الإنسا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دلاً من التطور، يظهر مفهوم التطوير ويتم حوس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تمام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ع ظهور الكمبيوتر، تتغير رؤية الإنسان تماماً للكون ويصبح العا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حدات رياضية تُدرَك هندسي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كذا يدرك الإنسان أنه يعيش في حرية كاملة بلا قوا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ا قصـص مع أنه في واقع الأمر يعيـش في قفـص حديد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و عالم لا قانون له، عا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ـرية الكاملـة، ولكن الحرية الكاملـة هي نفسها الصدفة الكاملـ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دلاً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مرد على ما يحدث، يتقبل الإنسان نتائج الترشيد من الداخل والخارج ويقبل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ُكتسَح بكل سرور وأن يتشيأ ويذعن للتحكم التكنوقراط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دلاً من حلم التحكم، تظه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غبة في اللعب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ـ المعنى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الوحدة والتماسك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التجاوز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ج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نى هو وجود عنصر أفلت من قبضة الصيرورة، ولكن ما بعد الحداثة هو عالم صيرو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ملة، كل الأمور فيه متغيِّرة، ولذا لا يمكن أن يوجد فيه هدف أو غا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حلت 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عد الحداثة مشكلة غياب الهدف والغاية والمعنى بقبول التبعثر باعتباره أمر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هائياً طبيعياً وتعبيراً عن التعددية والنسبية والانفتاح، وقبلت التَغيُّر الكا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دائ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ا تتحقق الوحدة أو التماسك فبدلاً من المركز تظهر عدة مراكز، وبدلاً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د الخفية الواحدة تظهر أيد خفية عدي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تظهر الذات الحرة تماماً، ولكنها ح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اخل سياقها الخاص وعالمها الخاص وحدودها الضيقة، فهي حرية كاملة داخل حدود كام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اص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 العالم الخارجي، فهو عالم تحكمه الحتميات الصارمة والصدفة الكاملة، عا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 مركز له ولا يُوجَد فيه نظام أفقي أو رأس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لكل هذا، فإن الإرا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طلقـة داخل السـياق الفردي الخاص تصبح إرادة عاجزة داخل السياق الإنساني العا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هذا، يظهر اللعب بديلاً عن التحكم، والانزلاق والرقص بديلاً عن التخطيط، تمام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ما تحل القصة الصغرى محل الوعـي الإنسـاني الشـام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ي هـذا الإطار، لا يم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ـمرد أو الثورة أو التجاوز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في واقع الأمر، يتصور البعض أن ما بعد الحداث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إصرارها على أن كل شيء خاضع للصيرورة وأن الواقع تعددي، هي أيديولوجيا ثور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عد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لكن ما لا يدركه هؤلاء هو أن ما بعد الحداثة دعوة للتسوية لا للمساواة، و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عدديتها إنكار للمعيارية ولأية نظم من أي نوع، وأنها قد تأخذ شكلاً بروميثياً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فض فكرة الإله المتجاوز ولفكرة القداسة مع أن مضمونها معاد للإنسان بإنكارها 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مركزيته ولفكر الطبيعة البشرية، ورجعيٌّ مغرق في الرجعية بسبب إنكارها أ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يارية يمكن أن يتم التغيير باسم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هي أيديولوجيا القبول البرجماتي للوضع القائ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إذعان والخنوع له والتكيف معه، أي اللعب مع الواقع بدلاً من تغييره، وبدلاً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ديث عن معنى اللعب، يصبح الحديث عن لعب المعن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حل البرجماتي يتضمن إعا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سمية الظواهر السلب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إذا هزمت السلع الإنسان، فإن الحل هو أن يذعن لها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عتبرها أعمالاً فنية ومصدر لذة حقيقية، بل تصبح الوفرة السلعية هدفاً نهائي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مجتمع والإنسا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إذا كان التحديث يفكك الإنسان، والحداثة ترصد موت الإنسان، ف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 بعد الحداثة تتكيف مع موت الإنسان وتقبله باعتباره أمراً طبيعي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وقعاً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  <w:br/>
      </w: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 المنظومة الأخلاقي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لأن الواقع لا اتجاه له، ول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ون لا ثبات فيه، ولأن الحقائق منفصلة عن القيمة، ولأن كل الأمور متساوية، بسب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ل هذا، لا يمكن قيام أية معيارية، ولا يمكن تأسيس نظم أخلاقية عامة، وإنما يم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أسيس اتفاقات محدودة الشرعية لا تتحدد في ضوء منظومة أخلاقية كلية وإنما في ضو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ظيفة والنتيج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ل ما يمكن التوصل إليه هو أخلاقيات برجماتية تأخذ شكل فلس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قوة والهيمن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للأقوياء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لسفة الإذعان والتكيف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للضعفاء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إذ لا تُوجَد معاي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جاوزة للإنسان ولا تُوجَد وسيلة لتعريف الظلم والعدل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حديث عن قمع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بعض رغباته وإرجاء تحقيق البعض الآخر مستحيل، فمثل هذا لا يمكن أن يتم إلا باسم 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جاوز وفي إطار قصة عظم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هنا تصبح الرغبة والتعبير عنها معياراً أخلاقي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ساسي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ما يُعبِّر عن الرغبة هو خير، وهذا ما يعني الانفتاح الكامل والسيول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ما الإرجاء فهو مرتبط بالقوة والقمع وتصبح المنظومة الأخلاقية منظومة جمالية، إذ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 يوجد واقع ولا حقيقة وإنما تُوجَد أشكال من التناسق يصل إليها الإنسان بنفس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جربة الإنسانية خطاب خيالي وحقيقة إمبريقية في آن واحد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لى حد قول بول 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ن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من المستحيل أن نقرر أيهما الواق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ا التردد يجعل من الممكن غفران أ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ذنب، مهما بلغ فحش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6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 التاريخ والتقدم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يختفي المركز والأطروح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لية والسببية، ومن ثم يستحيل الوصول إلى معرفة كلية، وتختفي الذات ويتراج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ضـو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ذاكرة الإنسـان، مسـتودع تجربته وتجارب السابقين والملكة التي يقوم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لالها بمراكمة المعنى والإنجازات، تهتز هي الأخر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حقائق تتغير، والإعلام يعطي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قائق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قصصاً متعددة مفرطة في تعدديتها، والقواعد تتغير، فيختفي الإحساس بالتاريخ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استمرار كما تختفي النماذج الخطية التطورية ويختفي أي نموذج تفسير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ظهر 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ماه أحدهم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ذاكرة الكلمات المتقاطع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أي معلومات متناثرة لا يربطها رابط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نشأ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حساس بأننا في الحاضر الأزلي، تَغيُّر مستمر بلا ماض ولا مستقب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تحول التاريخ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تاريخ إلى مجرد زمان، لحظات جامدة، زمن مُسطَّح لا عمق له ملتف حول نفسه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سمات له ولا معن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تزامن الحاضر والماضي والمستقبل تتساوى تماماً مثل تَساو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ات والموضوع والإنسان والأشياء، ولكنها في الوقت نفسه متزامنة دون استمرار، فث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نقطاع كام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إن بقي تاريخ، فهو يصبح كالأنتيكة، أشياء مبعثرة، وقائع منفصلة غ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ابلة للتفسير تُشبه الصور المتجاورة التي تفصلها مساحات شاسعة، ولذا فإن الستين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يست حلقة في سلسلة تؤدي إلى التسعينيات وإنما هي حقبة تاريخية تنتمي إلى تاريخ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دي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ا يعني اختفاء القصة العظمى الإنسانية الشاملة لتظهر القصص الصغرى التي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جاوز مغزاها حدودها والتي تؤكد التعددية والنسبية واختفاء مفهوم الإنس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ام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ل هذا يعني اختفاء فكرة التقدم، وإن كان يواكبه إحساس بأن وتيرة التقدم ق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سارعت بشكل يفوق تَحكُّم الإنسا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نحن نذهب إلى أن ما بعد الحداثة 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يديولوجية النظام العالمي الجديد، فبعد حرب فيتنام وتَصاعُد معدلات الاستهلاكي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الم الغرب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غير ذلك من الأسبا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كتشف العالم الغربي والنظام العالمي القد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المواجهة المباشرة مع العالم الثالث وقوى المقاومة والجهاد أصبحت شبه مستحيل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ذا لابد من اللجوء للإغواء بدلاً من المواجهة فجدة النظام العالمي تكمن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آليات وليس في الأهداف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الصعب إغواء الشعوب المتماسكة ذات الرؤية القومية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ينية الواضحة، ولذا لابد من تسييل العالم والهجوم على الحدود المتعينة، حد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ات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وعي القومي ـ الذاكرة القومية ـ الرؤى القوم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دود الموضوع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سو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ومية ـ الدولة القومية ـ والمصالح القومية المشترك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النسبية الكاملة والقص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غرى وتَناثُر المعنى والنص المفتوح وما شابه ذلك من مصطلحات ومفاهيم هي خير آ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تحقيق هذ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تفكيكيــــــ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فكيك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ترجمة شائعة مباش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عجمية لعبار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دي كونستراكش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deconstruction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لكنها لا تنقل مضمون الكل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جنبية التي قد يكون من الأفضل ترجمتها ب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قويضية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سعد البازعي وميج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ديل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انزلاقية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تفكيكـ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هي الأكثر شيـوعاً ومن هن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ستخدامنا ل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تحدَّث كارل مانها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ديستراكش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destruction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هو هدم 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يديولوجيات التي تُخادع ذاتها بالضرورة وتتصور أنها تفلت من التاريخانية النس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ن قبضة الصيرور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استخدم هايدجر نفس الكلمة بنفس المعنى تقريباً، ففي كتاب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نط ومشكلة الميتافيزيقا، تَحدَّث عن الحاجة إلى إعادة النظر في تاريخ الأنطولوجي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غربية بطريقة تهدف إلى كشف موضوع دراستها وتطوُّرها وهو ما يتطلب فك تقال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نطولوجيا الجامدة المتكلسة من خلال عملي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هدم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استخدم دريدا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هـدم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تقـويض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ديستراكش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ي بداية الأمـر ولكنه عدل عنه واسـتخدم بدلاً منها كل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تفكيك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مع هذا، تظهر النزعة التقويضية بشكل صريح في حديثه عن إجهاد اللغة الذ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يؤدي إلى موت الكلام وحضارة الكتاب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عرَّف هو نفسه التفكيكية بأنها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تهاج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رح الداخلي، سواء الشكلي أو المعنوي، للوحدات الأساسية للتفكير الفلسفي، ب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هاجم ظروف الممارسة الخارجية، أي الأشكال التاريخية للنسق التربوي لهذا الصر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بنيات الاجتماعية الاقتصادية والسياسية لتلك المؤسسة التربوية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>وحيـث إنه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ذكر بديلاً لهذه المؤسـسات كافة، فإن ما يهـدف إليـه هو تقويض وهدم حتى لو سما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فكيك</w:t>
      </w:r>
      <w:r>
        <w:rPr>
          <w:rFonts w:cs="Arial" w:ascii="Arial" w:hAnsi="Arial"/>
          <w:sz w:val="32"/>
          <w:szCs w:val="32"/>
          <w:rtl w:val="true"/>
        </w:rPr>
        <w:t xml:space="preserve">»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تفكيك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أتي في بعض الأدبيات مرادفة لمصطل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ا ب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داث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لكننا نذهب إلى أن التفكيكية إحدى أوجه ما بعد الحداثة، ففكر ما بعـ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داثة فكر تقويضيّ معاد للعقلانية وللكليـات، سواء أكانت دينية أم مادية، فهو فك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حاول أن يهرب تماماً من الميتافيزيقا ومن الحقيقة والمركزية والثبات ويحاول أن يظ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غارقاً في الصيرور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َصدُر ما بعد الحداثة عن الإيمان بأن أي نظام فلسفي أو دي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ستند إلى نقطة بدء ثابتة متجاوز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ساس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في حالة التصور الديني فإن نقطة البد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ي الإله الخالق المفارق للما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الأمر لا يختلف كثيراً في حالة النظم الما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صلب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فنقطة البدء هي مفهوم الكل المادي الثابت المتجاوز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ذي نشير إليه بأ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ناك، إذن، لوجوس أساس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إله أو الماد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العالم كله متمركز ح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لوجوس، ولا يمكن أن يُوجَد نظام دون مركز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لوجوس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عادةً ما يَنتُج عن نقطة البد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نائية هي ثنائية الخالق والمخلوق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النظم الدين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و ثنائية الكل والمرك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ثبات مقابل الجزء والهامش والصيرور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رى أنصار ما بعد الحداثة أن الثنائ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عارضة تظل في تعارضها ولعبها وحركتها إلى ما لا نهاية حيث تُوجَد نقطة أص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أسـاس ثابت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ي تترجم نفسـها إلى تراتب هرم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داخل كل ثنائية، يحكم أحد أطرا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ثنائية الطرف الآخر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ترى ما بعد الحداثة أن هذا الإيمان بالأصل الثاب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تجاوز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إله أو الكل المادي المتجاوز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ذي يعلو على لعب الدوال وصيرورة الما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ناقض تماماً مع الواقع المادي الذي يعيش فيه الإنسان وصيرورته الدائمة، فالما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قة ضد الثبات وتؤمن بأن العالم بلا أصل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كما يرى أنصار ما بعد الحداث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اللغة ليست أداة جيدة للتواصل، فثمة انفصال بين الدال والمدلول يؤدي إلى لع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وال المستقل عن إرادة المتكل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إنسان لا يتحكم في اللغة بل إن اللغة هي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تحكم في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لغة تشبه المرأة اللعوب التي توهم المتحدث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ذكر، الذي يريد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ُطوِّعها بأنها تطيع أمره، ولكنها في واقع الأمر تفعل عكس ما يريد تماماً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لكل هذا يرى أنصار ما بعد الحداثة أن ثمة تناقضاًَ لا يمكن حسمه داخل كل ن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دعي لنفسه الثبات، هو التناقض بين ظاهره الثابت المتجاوز للصيرورة، وباطنه الواق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قبضة الصيرورة وأن كل نص يحتوي على أفكار متسقة بشكل ظاهري، متعارضة بشكل فعل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علاقة النص بالواقع لا تختلف عن علاقة الدال بالمدلول، أي أنها عـلاقة واهـ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داً لأن النص في واقـع الأمر يسـتند إلى ذاته ويُشير إلى ذاته ولا يُشير إلى أ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يء خارج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جعل أنصار ما بعد الحداثة همهم تفكيك كثير من الأفكار الأصو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دينية والما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توضيح استحالتها وتناقض الأساس الكامن داخلها، بحيث يظهر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لوجوس الذي يستند إليه نص أو ظاهرة إنما هو مجرد عنصر واحد من بين عناصر شتى، و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ثنائيات الكامنة داخل نص ما ثنائيات متعارضة بشكل لا يمكن حسمه من خلال العو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نقطة الأصل الثابتة، ومن ثم تسود حالة من الانزلاقية واللعب ويتهدم أي ترات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رمي أو أي تنسيق للواقع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في هذا الإطار يمكن القول بأن الرؤية الفلسفية 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ا بعد الحداث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أم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فكيك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فهي منهجها في تفكيك النصوص وإظهار التناق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ساسي الكامن فيها، وقد قيل إن الجراماتولوجي ه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لم الكتاب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ذلك باعتبار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تابة كتابة أصلية أو أولية، أما التفكيكية فهي الشكل الذي تأخذه حينما تتوجه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صوص بعين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تفكيكية تحاول تفكيك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تقويض النص بأن تبحث داخله عما 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قله بشكل صريح واضح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ما يُشار إليه بعبار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سكوت عنه</w:t>
      </w:r>
      <w:r>
        <w:rPr>
          <w:rFonts w:cs="Arial" w:ascii="Arial" w:hAnsi="Arial"/>
          <w:sz w:val="32"/>
          <w:szCs w:val="32"/>
          <w:rtl w:val="true"/>
        </w:rPr>
        <w:t xml:space="preserve">») </w:t>
      </w:r>
      <w:r>
        <w:rPr>
          <w:rFonts w:ascii="Arial" w:hAnsi="Arial" w:cs="Arial"/>
          <w:sz w:val="32"/>
          <w:sz w:val="32"/>
          <w:szCs w:val="32"/>
          <w:rtl w:val="true"/>
        </w:rPr>
        <w:t>وهي تعارض منطق الن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اضح المُعلَن وادعاءاته الظاهرة، بالمنطق الكامن في النص، كما أنها تبحث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قطة التي يتجاوز فيها النص القوانين والمعايير التي وضعها لنفسه، فهي عم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عرية للنص وكشف أو هتك لكل أسراره وتقطيع لأوصاله وصولاً إلى أساسه الذي يستن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يه، فيتضح تناقض هذا الأساس وضعفه ونسبيته وصيرورته فتسقط عنه قداسته وزعمه بأ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لٌ ثابتٌ متجاوزٌ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صل النـص إلى طريق مسـدود إذ تظهر الهوة الموجو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اخلـ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عنصر الذي يهرب من قبضة كل النظم المعرف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عندئذ، يظهر عدم تماسك الن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نعدام اتساقه الداخلي فيتعثر المعنى الظاهر ويتناثر، بعد أن كان متماسكاً و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ركزه الواضح، وتنزلق الدلالة من عالم تَرابُط الدال والمدلول إلى عالم من ال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دد ولا يرتبط فيه الدال بالمدلول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تتم عملية التفكيك على مرحلتين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يق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اقد بالتعمق في النص حتى يصل إلى الافتراضات الكامنة في النص ومنظوماته القي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هرمية وافتراضاته الأصولية وأساسه الميتافيزيقي الكام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مركز حول اللوجوس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ا المرحلة الثانية، فهي حين يبدأ الناقد في اكتشاف عنصر ممالئ في النص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فصيل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امشية ـ مصطلحات غير هامة متكررة ـ إشارات عابر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فيأخذها الناقد التفكيكي، ويظ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ُعمِّق فيها ويُحِّملها بالمعاني حتى يبيِّن احتواء الكل الثابت المتجاوز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فاصيل تُقوِّض من كليته وثباته وتجاوزه، وحتى يبيِّن مدى اشتراك الثنائيات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مات رغم اختلافها، فهما ليسا متعارضين بما فيه الكفاية حتى يتداخل القطبا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إن النقد التفكيكي لا يفكِّك النص ويعيد تركيبه ليبيِّن المعنى الكامن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نص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ما هو الحال مع النقد التقليد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إنما يحاول أن يكشف التوترات والتناقض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اخل النص وتعددية المعنى والانفتاح الكامل، بحيث يفقد النص حدوده الثابتة ويصب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زءاً من الصيرورة ولعب الدوال، ومن ثم تختفي الثنائيات والأصول الثابتة والحقي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يتافيزيق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د أشار كثير من الدارسين إلى أن النقد التفكيكي يتسم ب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لي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نقد التفكيكي نقد ممل لأنه يقول الشيء نفسه عن النصوص كا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نتيجته معروفة مسبقاً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لم يأت التفكيك بأي عنصر جديد، فكل العناص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وجودة في النقد التقليدي ولكنها مبالغ فيها ويتم تناولها بشكل لا تسمح به حد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ص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نقد التفكيكي نقد واحدي، فكل العناصر سيتم تفكيكها، وإن بق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صر سيأتي ناقد آخر ليكمل عملية التفكيك إلى أن ينتهي التفكيك بواحدية سائلة محض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نقد التفكيكي نقد ثوري فيما يتعلق بتحليل خطاب الآخر، ولكنه رجعي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ل شيء آخر، فهو لا يمكن أن يطرح بدائل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بضة الصيرور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صيرو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فع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صار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هي انتقال الشيء من حالة إلى أخرى وهي مرادفة للحركة والتغي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صيرورة نقيض الثبات والسكو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قبضة الصيرور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فهي صورة من نحتنا ومن خلال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بيِّن أن الإشكالية الأساسية في الفلسفة الغربية منذ عصر النهضة مع هيمنة الفلسف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لمانية الشامل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هي محاولة البحث عن مركز ثابت في عالم مادي كل ما في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حالة تَغيُّر وحركة، عالم لا ثبات فيه إلا للحركة ولا مطلق فيه إلا النسبي، و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حاولة فاشلة فكل شيء يسقط، في نهاية الأمر وفي التحليل الأخير، في قبضة الصيرور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هو ما يؤدي إلى غياب المركز وسقوط المرجعية وسيادة النسبية والعدم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فلسفة ما بعد الحداثة هي الفلسفة التي تحاول أن تدفع بكل شيء إلى قبض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يرورة، ويتم ذلك من خلال نزع القداسة عن كل الظواهر وردها إلى عناصر مادي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اضعة لقانون الحرك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على المستوى اللغوي يتم فصل الدال عن المدلول وتبدأ لع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وال وتسقط اللغة نفسها في قبضة الصيرور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نفصال الدال عن المدلو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دال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و الجانب المحسوس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سنسب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ensible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ن الكلمة، ف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ورة الصوتية أو مساويها المرئ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دلول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الجانب المعقو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ُدرَ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عقل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معنى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إنتليجيب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intelligible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كان بوسعنا أن نق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بساطة إ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دال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اسم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دلول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سمى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أ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دال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كلمة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شير إلى شيء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دلول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شيء الذي يُشار إليه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 حيث إن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دال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شير إلى الكلمات وحسب وإنما تشير إلى النظم الإشار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لامات المرور ـ الرموز</w:t>
      </w: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>إلخ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فإننا نُؤثر استخدامها لأنها أكثر شمول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دال مرتبط دائماً بالمدلول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كنه منفصل عنه، فالدال جزء من النظام الإشاري اللاشخصي أما المدلول فهو جزء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ظام المعنى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من القضايا الأساسية التي تُثار في فلسفة اللغة في الغر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ضية علاقة الدال بالمدلول، وهي قضية معرفية، تشير إلى علاقة العقل بالواق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إنسان ب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فإن كانت علاقة الدال بالمدلول مباشرة وبسيطة ف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عني أن علاقة العقل بالواقع مباشرة وبسيطة، وأن عقل الإنسان سلبي يعكس الواقع د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وير أو تعديل أو إبداع، فالنموذج هنا تراكم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عكس صحيح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إن كانت علاقة الد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لمدلول غير مباشرة ومركبة، فهذا يعني أن علاقة العقل بالواقع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حس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 أ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اقة مركبة وتعني استقلال العقل عن الواقع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</w:rPr>
        <w:t xml:space="preserve">(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يمكن أن تأخذ علاقة الدال بالمدلول شكلين أساسيين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نفص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ال عن المدلول واتصالهما، وهو ما يعني أن ثمة مسافة بين الواحد والآخر ولكن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يست هو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بوري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ذ تُوجَد نقطة مرجعية نهائية يتصل من خلالها الدال بالمدلول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هي المدلول المتجاوز، وهو ليس جزءاً من اللغة فوجوده يسبق وجود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ا يفتر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ستقلال الفكر عن اللغة واستقلال اللغة عن الواقع، ولكنه يعني أيضاً أن اللغة أدا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الحة للتواصل، فهي تشير إلى الواقع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ذا يعني أن العقل قادر على معرفة الواق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عامل معه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رغم وجود مسافة بينهم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ثنائية الدال والمدلول تشير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ثنائيات أخرى مثل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لغ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فكر ـ شكل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مضمون ـ خارج النص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داخل النص ـ وسيل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غاية 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طوق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مكتوب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ه الثنائيات متكاملة في النظم العقل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ثمة أولوية وأسبق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طرف الثاني على الطرف الأول، فالمدلول يسبق الدال، تماماً كما أن المضمون والفك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ما الغاية وكما أن الشكل واللغة هما الوسيل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حاول دعاة ما بعد الحداث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يُبيِّنوا انفصال الدال عن المدلول لتقويض هذه الثنائية التكاملية الأولي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ضرورية لتطوير نظم فلسفية وأخلاق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هذه الثنائية، في تصوُّرهم، هي صدى للحضو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لوجوس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ما يقول دريدا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الوجه المعقول للإشار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دلول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تجه دائماً نحو وج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ل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دلول المُتجاوز</w:t>
      </w:r>
      <w:r>
        <w:rPr>
          <w:rFonts w:cs="Arial" w:ascii="Arial" w:hAnsi="Arial"/>
          <w:sz w:val="32"/>
          <w:szCs w:val="32"/>
          <w:rtl w:val="true"/>
        </w:rPr>
        <w:t>)"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فإن ربطنا الدا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جه الإشارة المحسوس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المدلول، ف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لغة تصبح بذلك متمركزة حول اللوجوس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توجهة نحو أصل الإنسان الرباني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لذا تأخذ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ستراتيجية ما بعد الحداثية شكل محاولة إلغاء المسافة بين الدال والمدلول و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أخذ شكلين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 الالتحام أو الانفصال الكامل للدال عن المدلول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حام الدال بالمدلول، وهذا يعني أن الدال يصبح مدلولاً كما هو الحال في حا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يقونات واللغة الجبرية والتفسيرات الحرفية واللغة المحايدة والصيحات الجنس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غة الذاتية المغرقة في الذات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ذا يعني أن العقل لا يَدخُل في علاقة 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اقع، فهو جزء لا يتجزأ من الواقع عليه أن يذعن له أو أن يهيمن تماماً على الواق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مكنه تجاهله</w:t>
      </w:r>
      <w:r>
        <w:rPr>
          <w:rFonts w:cs="Arial" w:ascii="Arial" w:hAnsi="Arial"/>
          <w:sz w:val="32"/>
          <w:szCs w:val="32"/>
          <w:rtl w:val="true"/>
        </w:rPr>
        <w:t xml:space="preserve">(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انفصال الكامل للدال عن المدلول، وفي هذه الحالة تصب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لغة نظاماً دلالياً مستقلاً تماماً عن الواقع، أو على علاقة به واهية للغا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هم أسباب انفصال الدال عن المدلول تَغيُّر المدلولات بشكل سريع وتَداخُل الحد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تى تصل إلى تعددية مفرطة في عالم المدلولات تجعل الدال لا قيمة ل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ذا يعني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قل لا يمكنه أن يتعامل مع الواقع، فالواقع لا يمكن الوصول إليه، ولذا فعلى العق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لا يكترث بالواقع وأن يذعن للعب الدوال ويتكيف معه ويذعن له</w:t>
      </w:r>
      <w:r>
        <w:rPr>
          <w:rFonts w:cs="Arial" w:ascii="Arial" w:hAnsi="Arial"/>
          <w:sz w:val="32"/>
          <w:szCs w:val="32"/>
          <w:rtl w:val="true"/>
        </w:rPr>
        <w:t xml:space="preserve">(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إن الفص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امل للدال عن المدلول أو التحامهما هو تحطيم للغة وتحطيم للثنائية التكام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طلاق للصيرورة بحيث لا يتوجه المدلول نحو المركز المتجاوز ويسقط كل شيء في قبض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عب الدوال والصيرورة، وبذا تطمس حدود الكلمات ويهتز معناها وينسى الإنسان أص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له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تحديث والحداثة وما بعد الحداثة والمنظومات الحلول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كمونية الماد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ذهب معظم الدارسين إلى أن المشروع التحديث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عقلا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هو مشروع غربي بالدرجة الأولى، ومن ثم يرون أن من يريد التحديث علي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ستيراد النماذج الغرب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أن هناك من يذهب إلى القول بأن المشروع التحديث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قلاني المادي إذا كان غربياً، فنحن إذن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بروحانياتنا وإسلامنا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حصنو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حم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ه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ضد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نموذج التفسيري الكامن في كلتا الرؤيتين هو نموذج تراكمي ولي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وليدياً، يرى أن المعرفة كلها مكتسبة من الخارج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أن المعرفة الحديثة مكتسبة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غر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نكر أن بعض جوانب المعرفة الأساس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حديثة أم قديم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ُولَد من داخل عق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نفس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نحن نفضل استخدام نموذج توليدي في تحليل الظواهر الإنس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أنه أكثر تفسيرية وتركيبية، دون أن نرفض بطبيعة الحال النماذج التحلي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اكم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من غير الممكن إنكار أن النموذج التحديثي العقلاني المادي له جذو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غربية واضحة، وأنه وصل إلى أول تَحقُّق تاريخي له في الحضارة الغربية من خلال ظرو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سياسية واقتصادية وحضار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بخاصة أنه انتقل من العالم الغربي إلى بقية العالم ب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كتسحه اكتساحا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لأسباب خاصة بالحضارة الغربية من بينها نجاحه المادي في المجت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غربي الذي يستند إلى نجاحه في تجربته الإمبريال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لكن تفسير جاذبية النمو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حديثي على أساس تراكمي لا يكفي لتفسير ظاهرة الاكتساح هذ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نحن نرى أن أحد أ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سباب نجاحه على المستوى العالمي هو أن جذوره كامنة في النفس البشرية ذات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د تحدثنا عن أن الإنسان يتنازعه اتجاهان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نزعة الجنينية والنز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ب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 النزعة الجنينية فهي الرغبة في الهروب من عبء الهوية والتركي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عددية والخصوصية والمسئولية والإنسانية المشتركة والقيم الإنسانية والأخلاق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المية والحدود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معنى العقوبة وبمعنى التعريف وبمعنى الحدود النفس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الزم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كان والمقدرة على التجاوز حتى يعود الإنسان إلى عالم الطفولة الأولى و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، بل إلى ما قبل الطفولة الأولى داخل رحم الأم؛ عالم سائل بسيط لا تُوجَ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ه أية حاجة للتجاوز، إذ لا أبعاد له ولا تُوجَد فيه كليات أو مطلقات أو ثوابت؛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الم يهبط الإنسان فيه ويستقر في قاعه، لا يُوجَد فيه حيز إنساني أو زمان أو ثغر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جدل أو حدود أو صراع أو فارق زمني بين المثير والاستجابة؛ عالم بلا ذاكرة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يمة فيه ولا قداسة ولا دَنَس ولا عدل ولا ظلم ولا حق ولا حقيقة؛ عالم من الصيرو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ائمة التي تشكل الثبات الوحيد؛ عالم من الأيقونات المكتفية بذاتها والتي لا تش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إله، فهي تَجسُّد بلا لوجوس؛ عالم خال من الثنائيات قبل أن يُمنَح آدم المقد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تسمية الأشياء، حين كان إنساناً طبيعياً ذا بُعد واحد، جزءاً من الطبي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ُعرَّف في ضوء وظائفه البيولوجية، قطعة من الطي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ادة أول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م ينفخ الإله ب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ها من روحه، ولذا فهو لم يكن يعي بعد أصله الإلهي والمسافة بين الخالق والمخلوق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بين الدال والمدلول والمحرمات والمباحات والحقيقة والزيف والحق والباطل والعد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ظلم، عالم يشبه ذلك العالم الذي يحلم به دريدا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عالم براءة الصيرورة ـ عا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شارات بلا حقيقة وبلا أص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ما يقول رورتي، فإنه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عالم مادي تماماً، خال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قداسة، لا يَعبُد الإنسان فيه شيئاً ولا حتى نفسه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، أي أنه عالم خال من الكل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يتافيزيقية والمادية، ومن النزعات الدينية والإنسا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يمكن العودة لوصف لاك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متخيل ولوصف بياجيه لمراحل تَطوُّر الطفل لإدراك معالم المرحلة الجنين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د عبَّرت هذه النزعة الجنينية والرغبة في السيولة عن نفسها دائماً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خلال المنظومات الحلولية الكمونية الواحدية سواء أكانت روح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حدة الوجود الروح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 ما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حدة الوجود الما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ي إنكارها الشرس للكليات المفارقة لعالم الصيرو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في دمجها بين الإله والطبيعة والإنسان بحيث يصبح العالم جوهراً واحداً لا اختلا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ه ولا تمايز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بين المنظومات الروحية، يمكن أن نذكر الغنوصية والقبَّالا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هودية وغلاة المتصوفة وكثير من الهرطقات الدينية والحركات الشعبوية الشيوعي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ذات الطابع المشيحاني الآدم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ي نسبة إلى آدم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من بين المنظومات المادية، يم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نشير إلى كل الفلسفات المادية خاصةً الفلسفات المادية العدمية مثل السفسطائي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ين لا يجدون في العالم سوى حرك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ا تتمرد كل هذه الفلسفات الواحدية على فك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له المفارق وحسب وإنما ترفض كل الكليات والتجاوز والحدود، وضمن ذلك الحدود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دد الإنسان كإنسان وتفصله عن الكائنات الطبيعية، ولذا فهي تذيب الإنسان كمقو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ستقلة وككائن متجاوز ل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كانت الجماعات الوظيفية تحمل دائم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راً حلولياً كمونياً واحدياً، روحياً مادياً في آن واحد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روحياً بالنسبة للجما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ظيفية، مادياً بالنسبة للأغلب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الإنسان الوظيفي إنسان ذو بُعد واحد، 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قتصادي غير قادر على التجاوز، يُفهَم في ضوء وظيفته المادية وحسب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ادت النزعة الحلولية الكمونية الواحدية وأكدت نفسها وبحدة في عصر النهضة في الغرب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المشروع التحديثي الغربي العلماني الشامل هو مشروع يدور في إطار المرجعية الواح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 الكامنة في إطار الإنسان الطبيعي الذي يعيش في الطبيعة وعلى الطبيعة، 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ذو بُعد واح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المشروع التحديثي كان يدور في مراحله الأولى في إطار كل ما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جاوز، ولذلك فقد أنتج فلسفات عقلانية مادية تؤله الكون ـ تارة تُغلِّب الذات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وضوع وتعلن أسبقية الإنسان على الطبيع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أليه الإنسان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تارة أخرى تُغلِّ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وضوع على الذات وتُعلي شأن الطبيعة على حساب الإنسا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أليه الطبيع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ـ إلا أن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تأرجحها هذا ظلت فلسفة عقلانية، تدور حول مركز وتتسم بالصلابة تشبه ما يسمي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بر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ديانة العالمي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هي ديانة يرى أنها تستند إلى رؤية كوزومولوجية عال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املة، تتفرع عنها نظم معرفية وأخلاقية شاملة، وتجيب على كل أو معظم الأسئلة الك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نهائية التي تواجه الإنسان بطريقة معقولة تتسم بالاتساق، ولذا فهي تُدخل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لوب المؤمنين بها الطمأنينة والأمن وقدراً عالياً من التفاؤ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في بالاحتياج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فسية للإنسان في فهم العالم وفي التوازن مع ذاته ومع عالمه، وتحل له مشك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ن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مكن القول بأن المنظومة التحديثية المادية في مرحلة التحديث والصلا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اولت أن تجيب على الأسئلة الكلية والنهائية والتقليدية وأن تزود الإنسان بمنظوم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رفية وقيمية، ونجحت في هذا بأن أخذت المنظومات المعرفية والأخلاقية المسيح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إجابات المسيحية على الأسئلة النهائية وقامت بعلمنتها بأشكال مختلفة، فحلّ مح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له مطلقات علمانية مختلفة مث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قل الكل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روح التطور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جتمع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طبقة العاملة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لّ مح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تَجسُّد الإله في العالم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سميات أخرى مث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تَحقُّ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قل الكلي في التاريخ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حتمية التقدم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سار التاريخ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لّ مح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آخ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بعث ويوم الحساب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فاهيم مث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حكم التاريخ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هاية التاريخ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يوتوبي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كنوقراط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فردوس الأرضي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تغيرت المطلقات العلمانية وتغيرت تجسداتها ول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ظل هناك دائماً مطلق م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دلول المتجاوز في المصطلح ما بعد الحداث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مكن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لاله إدراك الكليات والمطلقات والثوابت، ويمكن استناداً إليه ترتيب الواقع ترتيب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رمياً وتحديد ما هو حلال وما هو حرام وما هو كلي وما هو جزئي وهكذا، ويمكن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لاله ترويض الإنسان الطبيعي ووضعه داخل حدود حضارية، بحيث يمكنه تَجاوُز ذا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ة الم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كن معدلات الترشيد المادي والعلمنة المادية والحلو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مونية المادية أخذت في التزايد، فزادت معدلات النسبية إلى أن سيطرت تماماً وسق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كل المادي المتجاوز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إنسانياً كان أم طبيعياً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مادياً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وقع كل شيء في قبض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يرور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دأت الحضارة الغربية تُنتج فلسفات معادية للعقل تنكر الكون والكل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طلقات والحدود وتنكر وجود الذات والموضوع وتنكر وجود أي مركز، وتعلن استحا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يام نظم معرفية وأخلاقية عالم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هذه الفلسفات المادية اللاعقلانية هي نفس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لسفات جنينية لا تقف ضد الديانات العالمية التقليدية وحسب وإنما ضد العقل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 الصلبة نفسها، ولا تقف ضد الميتافيزيقا الإيمانية وحسب وإنما ض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يتافيزيقا المادية أيضاً، أي ضد أية ميتافيزيق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حضارة المعاصرة هي نتاج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سـبية الكاملة وهذه السـيولة الفلسفية الشاملة، نتاج هذا النزوع الجنيني نح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نكار الحدود والهوية والكلي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ه السيولة نمط سائد في سائر الأنساق الحلو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مونية المادية في كل الحضار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عادةً ما تُظهر هذه المنظومات قدراً من التماس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لعصر البطولي ولكنها تنحل دائماً إلى مادة محضة غير متشكلة لا مركز لها و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وام، ولا تسمح بقيام أية كلي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نبهنا إلى ذلك السوفسطائيون في بداية تاريخ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لسفة الغربية، وكما نبهنا نيتشه في نهاية القرن الماضي، كما يبين لنا أنصار 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عد الحداثة هذه الأيام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مما لا شك فيه أن الحضارة الغربية قد وصلت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دلات عالية من السيولة إلا أننا لا يمكن أن نراها متجذرة في هذه الحضارة وحسب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ا يمكن أن نراها مقصورة عليها، ولا يمكن أن نَعتبر الحضارة الغربية مصدر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حيد، بل هي تعبير عن نزوع بشري عميق وعن نمط يسم كل المنظومات الحلولية الما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اح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حضارة الغربية الحديثة هي تعبير عن نمط متكرر ونزوع إنساني كوني، و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زوع الجنيني، ويجب أن ندركها في إطارها هذا ولا نراها مقصورة على الزمان والمك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غربيي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رغم جدة الأطروحة التي نقدمها والتي تدور في إطار نموذج توليدي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إن ماكس فيبر كان يتحسس طريقه نحو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ما له دلالته أنه كان يكتب في نهاية القر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اسع عشر مع بداية تَحوُّل الحضارة الغربية من المرحلة البطولية المادية ومرح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حديث ومع بداية دخولها مرحلة السيولة والبرجمات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لاحظ فيبر وجود عناص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شتركة بين الحضارة الغربية الحديثة والحضارات الوثنية البدائية ذات النز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نينية الواضحة التي ترى الإنسان باعتباره جزءاً لا يتجزأ من الطبيع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منظوم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ثنية البدانية لم تظهَر فيها منظومات أخلاقية، إذ تظل مثل هذه المنظومات ملتص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ماماً بعالم المادة والجسد وتدور في إطار النسبية المعرفية والأخلاقية، أي أن فيب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ربط بين الحضارة الغربية الحديثة وبين نموذج أكثر عالمية وشمولاً وإنسانية، و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نموذج الوثني البدائ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جنيني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أي أنه لا يراها حضارة ذات جذور غربية ول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ضارة ذات جذور إنسانية كو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نحاول أن نعرض لأطروحة فيبر مع تطويرها بعض الشي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ثل ربطنا الديانات الوثنية بالنزعة الجنين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تصبح أكثر اتساعاً وشمولاً وخصوب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تطويرنا وتعديلنا للأطروحة لا يُخل على الإطلاق بأساسيات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يرى فيب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ثمة تشابهاً عميقاً بين الإنسان البدائي والإنسان الحديث، ويمكن أن نُعدِّل كل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بدائ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تصب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وثن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 يؤمن بديانة حلولية كمونية وث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بالفعل، نلاحظ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بر يتحدث أحياناً ع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البدائ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حياناً أخرى ع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يوناني القديم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يوناني القديم أبعد ما يكون عن البدائ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ذا فلنستبدل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وثن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بكل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بدائ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لنحاول فهم أطروحة فيبر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يجب أن ندرك أن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إنسان حديث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تعني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قع الأمر الإنسان الذي يدور في إطار الواحدية الما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ي العلمانية الشامل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يرى فيبر أن أهم نقط التشابه بين الإنسان الوثني القديم والإنسان الحديث 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كليهما يفتقر إلى إطار مرجعي معرفي وأخلاقي متكامل متماسك يكتسب تكامله وتماسك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خلال عقيدة دينية أو ميتافيزيقية، أي أن كليهما لا يؤمن بـ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ديانة عالمية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ف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الإنسان الوثني والإنسان الحديث يعيش في عالم يفتقر إلى المركز ويتسم بتعد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قائد والنظم المعرفية والأخلاق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لا تُوجَد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قصة عظمى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ما ه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قصص صغرى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ن أردنا استخدام المصطلح ما بعد الحداثي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فإن الإنسان الوثني البدائي يعيش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عالم مخيف يتهدده من كل جانب، فهو لا يؤمن بعالم آخر ويعيش في هذه الدنيا محاط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آلهة وشياطين متصارعة لصيقة بعالمه المادي المباشر غير مفارقة له إلا بمسا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غير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قيدته الدي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قصته الصغرى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ا تجيب على أي أسئلة كلية، فهي لا تُقدِّ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ؤية كونية شامل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قصة عظمى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فهي قادرة على أن تُهدئ من روعه قليلاً وبش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ؤقت شريطة أن يذهب إلى الساحر ليُزوِّده بالتعويذة اللازمة لهذه المناسبة، وبعد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ُقدِّم القرابين لإلهه الخاص أو لإله الجماعة أو لإله المكا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دون الآلهة الأخرى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ي مذبح معيَّن، وبعد أن يقوم بالشعائر المطلوبة بكل دقة، دون وجود منطق كلي واض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راء كل هذ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علاقة الوثني بالآلهة وبالساحر علاقة مادية تعاقدية مباشرة، محد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نظام المناسبة المباشر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تقاء شر إله المكان، أو طلب مساعدة في مهمة معينة، د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جود منظومة كونية عالمية شامل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بيِّن فيبر أن العلم الحديث همَّش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رعية الدينية إن لم يكن قد ألغاها تمام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العلم لا يجيب على الأسئ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كلية والنهائ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هو يتعامل مع الجزئيات التي تشبه آلهة المكان والجماعة و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ناول الكليات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إجابات العلم على القلق الميتافيزيقي هو مثل تقديم القراب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آلهة محلية للحصول على طمأنينة مؤقتة، تأخذ في بعض الأحيان شكل مسكنات أو طبي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فس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أن العلم بسبب افتقاده الرؤية الكلية يسمح بظهور عقائد مختلفة متصارع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يس لأيٍّ منها مركزية، تشبه آلهة وشياطين الإنسان الوثني البدائي القديم</w:t>
      </w:r>
      <w:r>
        <w:rPr>
          <w:rFonts w:cs="Arial" w:ascii="Arial" w:hAnsi="Arial"/>
          <w:sz w:val="32"/>
          <w:szCs w:val="32"/>
          <w:rtl w:val="true"/>
        </w:rPr>
        <w:t>. (</w:t>
      </w:r>
      <w:r>
        <w:rPr>
          <w:rFonts w:ascii="Arial" w:hAnsi="Arial" w:cs="Arial"/>
          <w:sz w:val="32"/>
          <w:sz w:val="32"/>
          <w:szCs w:val="32"/>
          <w:rtl w:val="true"/>
        </w:rPr>
        <w:t>أ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ُفسِّر هذا ظهور العبادات الجديدة البدائية وانتشار التنجيم والسحر وعبادة الشيط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لعالم الغربي المتقدم حيث يسود العلم والتكنولوجيا؟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ل إن مشك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نى بالنسبة للإنسان الحديث تزداد حدة، إذ عليه أن يتعامل مع أكثر من عالم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هذا العالم والعالم الآخر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فالوجود الإنساني في المجتمع الحديث قد تم تقسيمه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والم ومجالات مختلفة منفصلة يسميها فيبر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ظم الحياة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لايف أوردر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life orders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فهناك النظم أو المجالات العامة مثل المجال الاقتصادي والمج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ياسي، وهناك المجالات الخاصة مثل المجال الجماعي والمجال الجنسي والمجال الفكر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ل نظام إجابته الخاصة على الأسئلة الكلية دون وجود إطار كلي ينتظمها جميعاً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ثل هذا التشظي لا يمكنه أن يزود الإنسان بإجابة على الأسئلة النهائية، ولذا يظ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الم المعنى فارغاً ويظل كذلك عالم الأخلاق فارغاً، فمع غياب المعنى ونس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رفية تسيطر النسبية الأخلاقية والنفعية المادية التي لا تختلف كثيراً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خلاقيات الوثني البدائي النسبية النفع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نحن نضيف إلى هذا أن كثيراً من المجال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 يشـير إليها فيبر قد أســقطت تماماً الأسئلة الكلية والنهائية ولم تثر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ساساً، أي أنها حلت مشكلة المعنى عن طريق إلغائها واكتفت بالترشيد الإجرائ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أخلاقيات الصـيرورة، أي الالتزام بقواعـد اللعـب وبالإجـراءات دون أي بحث عن معن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لي أو نهائ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تؤدي هذه النسبية المعرفية والأخلاقية في حالة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ثني البدائي والإنسان الحديث إلى غياب إطار متكامل للوفاء باحتياجاتهما النفسي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ذا، يعود كل منهما إلى مصادره الشخص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إذا كان البدائي يعود للقبيلة والآله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حلية ويفقد ذاته فيهما، فإن الإنسان الحديث قد فقد إيمانه بالكل المادي ولم يب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مامه سوى المؤسسات الرشيدة التي تُرشِّد حياته وتُنمِّطها وتضع له سيناريوه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ديدة بديلة، ولكنها جميعاً تنويعات رياضية فارغة من المعن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حينما يتمرد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حياته، تظهر الحركات الشمولية والقوميات العضوية التي تزود حياته بالمعنى ب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ُحوِّله إلى إنسان ذي بُعد واحد لا يسأل أية أسئلة نهائية أو كلية ولا يشعر بأ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لق ميتافيزيقي ولا يلتزم بأية منظومات أخلاقية متجاوزة لذاته القومية الضيقة وتذي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ات المركبة المتعينة في كل أكبر ملون هو الشعب القومي العضوي وأرض الوط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أجداد المختار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ي تشبه آلهة المكان المحل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أو الدولة والفوهرر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ازية، والوطن والدوتشي في الفاشية، وديكتاتورية البروليتاريا والزعيم الفرد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يوعية، والشعب اليهـودي المخـتار وأرض الميعاد في الصهيو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عل ظهور العباد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ديدة والنزعات البيئية المتطرفة وعبادة جايا، أي الأرض، هو تعبير عن هذه الرغ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ثنية البدائية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الحديث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جنينية في العودة إلى كل أكبر تُفقَد فيه الذات وتهب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لقا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ستقر في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عل ظهور الجسد والجنس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صور المجازية الأساسي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ظم الحلولية الكمون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كصور مجازية أساسية تعبير آخر عن النزعة الجني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وثنية الحديث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محاولة حل مشكلة المعنى بإلغائها، فحينما يصبح الجسد والجنس ه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نى، فقد عدنا مرة أخرى لإله المكان وإله اللحظة وإلى القرابين المباشرة النف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ون منطق واضح ودون معنى كل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تَجاوَز فيبر حدود المكان والزمان ولاحظ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شابه العميق بين رؤية الكون التي تسود في الحضارة الغربية الحديثة والحضار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وثنية البدائ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كثير من الأمكن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لاحظ السيولة الفلسفية التي تسم هذه الرؤ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عجزها عن النهوض إلى عالم الكليات بكل ما يحمل من مسئول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عل أطروحة فيبر 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نل ما تستحقه من تقدير ودراسة لأنه ذكرها بشكل عرضي في كتابات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الأهم من 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و سقوط فيبر في التعميم المخ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قد أدرك بثاقب نظره أننا على عتبات السيو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نسبية وما بعد الحداث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ه، بدلاً من أن يرى السيولة باعتبارها إمكانية كان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منة وبدأت في التحقق في المرحلة المقبلة، عمَّم بناءً على إدراكه وأسقط 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ميم بشكل مطلق على الحضارة الغربية الحديثة بأسر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الواضح أن التعميم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َصدُق إلا على المراحل الأخيرة من الحضارة الغربية الحديثة حيث يسقط كل شيء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بضة الصيرورة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عله، بإخفاقه هذا، لم ينجح في تفسير عظمة هذه الحض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ديثة في مراحلها الأولى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عصرها البطول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طموحها نحو النظرية العامة وتفس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ون بأسره، بل الهيمنة الإمبريالية العالمية عليه، كما لم ينجح في تفسير كيف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 تُصدِّره لنا الآن هذه الحضارة الغربية الحديثة يقف على طرف النقيض من كل 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علمناه منها من قب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هي حضارة لم تَعُد تبحث عن الحقيقة الكلية والقصة العظمى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نما أصبحت قانعة راضية بالنسب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ي حضارة كانت تُنتج أشكالاً فنية متماسكة ذ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نى فانغمست في التجريب وأدمنت البدايات الجديدة بشكل دائم وغاصت في التشظ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لسفي والفن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عد أن كانت تؤمن بالمحاكاة والمقدرة على التواصل، أصبحت تنكر 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آن، وأخيراً فإن هذه الحضارة العقلانية المادية أصبحت حضارة لاعقلانية م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نموذجنا التفسيري قادر على الإحاطة بهذا التناقض، فقد كانت رغم أن السيو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لسفية كامنة في المشروع التحديثي في ماديته وتفكيكيته، إلا أنها كانت في حا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مون وحسب، ولم تبدأ في التحقق إلا مع نهايات القرن التاسع عشر ثم اكتسحت أوربا 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تصف القرن العشرين، وها هي ذي تكتسح العالم بأسره على هيئة فكر ما بعد الحداث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نظام العالمي الجديد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كن منتجات الحضارة الغربية الحديثة في مرح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سيول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تجذرة في النزعة الجنينية عند الإنسا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يست معادية للحضارة الشرقية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سلامية وحسب، وإنما هي معادية لكل الحضارات وضمنها الحضارة الغربية نفس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ماماً كما أنها ليست معادية للميتافيزيقا الدينية وحسب ولكنها معادية لكل أنوا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يتافيزيقا وضمن ذلك الميتافيزيقا الماد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لذا فإن منتجات هذه الحضارة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ُقوِّض خصوصيتنا وهويتنا وتماسكنا وحدنا وحسب، وإنما تُقوِّض خصوصية وهو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َماسُك المجتمعات الغربية نفس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هامبورجر طعام طبيعي مادي أقرب إلى قط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غيار لا علاقة له بالأطعمة الغرب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ن مطبخ فرنسي إلى مطبخ إيطالي إلى مطبخ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سباني أو حتى مطبخ أمريكي سواء أكان جنوبياً أم شمالياً إلى مطبخ الكريول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ويزيانا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هو يحل محلها جميعاً بالتدريج، وهو طعام وظيفي محض لا طعم له ولا ل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ا رائحة، بروتين حيواني، يمكن أن تحل محله حبوب البروتين حينما يتم اختراعها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صر اليوتوبيا التكنولوجية التكنوقراط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ل الشيء نفسه عن موسيقى الديسكو، فليس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ها علاقة كبيرة بموتسارت أو بيتهوفن أو باخ أو تليمان أو موسيقى الباروك، ومع 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هي تُقوِّضها كلها وتحل محل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شيء نفسه ينطبق على الطرز المعمارية، ف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ُسمَّ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طراز الدول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هو طراز وظيفي وعبارة عن حوائط تشكل حيزاً محايداً يم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أي إنسان وظيفي أن يمارس فيه وظائفه البيولوجية الأساسية، دون خصوصية أو هوية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آلام أو أحلام خاص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إن النزعة الواحدية المادية بدأت تكتسح الجميع، لتسق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ل الحدود بحيث يتحول العالم إلى كيان ذي بُعد واحد يتحرك فيه البشر في إطار حتم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دية، تعفيهم من مسئولية الاختيار، وحيث الأمل هو أن تقوم الهندسة الوراث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اروينية بتحسين النسل وأخلاقيات الإنسان من خلال تغيير الجينات والتحكم فيها و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لال عمليات الاستنساخ النظيفة المعقمة، وحيث يوجد عالم من شاشات التليفزي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كومبيوتر تعفي الإنسان من مسئولية الحركة بين الآخرين، فيجلس في منزله ليبي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شتري ويعمل ويتسلى ويستمنى دون أن يرى بشراً، تماماً مثل الجنين في رحم أمه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فل في علاقته بثدي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قضية الآن ه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كيف يمكن أن نسـتمر في هذا العالم الحدي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ون أن نسـقط في العالم الجنيني ودون أن ننسـى نزعات التجاوز الربانية داخلنا؟ وكي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مكن أن نؤسس حضارة إنسانية حديثة لا تؤدي بالضرورة إلى تقوي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؟</w:t>
      </w:r>
      <w:r>
        <w:rPr>
          <w:rFonts w:cs="Arial" w:ascii="Arial" w:hAnsi="Arial"/>
          <w:sz w:val="32"/>
          <w:szCs w:val="32"/>
          <w:rtl w:val="true"/>
        </w:rPr>
        <w:br/>
        <w:br/>
        <w:br/>
        <w:br/>
      </w:r>
      <w:r>
        <w:rPr>
          <w:rFonts w:ascii="Arial" w:hAnsi="Arial" w:cs="Arial"/>
          <w:b/>
          <w:b/>
          <w:bCs/>
          <w:color w:val="00008B"/>
          <w:sz w:val="32"/>
          <w:sz w:val="32"/>
          <w:szCs w:val="32"/>
          <w:rtl w:val="true"/>
        </w:rPr>
        <w:t>الباب الثامن</w:t>
      </w:r>
      <w:r>
        <w:rPr>
          <w:rFonts w:cs="Arial" w:ascii="Arial" w:hAnsi="Arial"/>
          <w:b/>
          <w:bCs/>
          <w:color w:val="00008B"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8B"/>
          <w:sz w:val="32"/>
          <w:sz w:val="32"/>
          <w:szCs w:val="32"/>
          <w:rtl w:val="true"/>
        </w:rPr>
        <w:t>العلمانية الشاملة</w:t>
      </w:r>
      <w:r>
        <w:rPr>
          <w:rFonts w:ascii="Arial" w:hAnsi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B"/>
          <w:sz w:val="32"/>
          <w:sz w:val="32"/>
          <w:szCs w:val="32"/>
          <w:rtl w:val="true"/>
        </w:rPr>
        <w:t>والإمبريالية</w:t>
      </w:r>
      <w:r>
        <w:rPr>
          <w:rFonts w:ascii="Arial" w:hAnsi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رؤية المعرفية العلمانية الإمبريال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ثمة رأي يذهب إلى أن التشـكيل الإمبريالي الغربي يشكل انحرافاً عن الحض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غربية الحديثة وعن رؤيتها للكون، وأن تَبنِّي الحضارة الغربية للحل الإمبريال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ي تصدير مشاكلها للخارج والهيمنة على شعوب الأرض وعلى مصادرها الطبيع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هو حا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غياب الاتسـاق مع الذات في حضارة ليبرالية إنسـانية مستنيرة ارتضت الديموقراط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لسفة للحكم، وارتضـت التنافس الحر نسقاً اقتصادياً، كما تبنت العقلانية والإنس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لسفة للكو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د دأبت العلوم الإنسانية الغربية على تَناوُل بعض الظواه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عتبارها ظواهر مستقلة مع أنها، في واقع الأمر، مترابطة بل تكاد تكون واح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يت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ثلاً الفصل بين الاشتراكية والرأسمالية مع أن كلتيهما مبنية على فكرة ترش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قتصاد وتصفيته من أية مضامين أخلاقية، إنسانية كانت أم دينية، فكل منهما اقتصا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دور في إطار المرجعية المادية الكامن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حول السوق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صنع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تم الفصل بين الظواهر المترابطة لأسباب عديد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شرنا إليها في الب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عنو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إشكالية تعريف العلمان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الباب المعنو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حو نموذج تفسيري شامل ومرك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علمانية</w:t>
      </w:r>
      <w:r>
        <w:rPr>
          <w:rFonts w:cs="Arial" w:ascii="Arial" w:hAnsi="Arial"/>
          <w:sz w:val="32"/>
          <w:szCs w:val="32"/>
          <w:rtl w:val="true"/>
        </w:rPr>
        <w:t xml:space="preserve">») </w:t>
      </w:r>
      <w:r>
        <w:rPr>
          <w:rFonts w:ascii="Arial" w:hAnsi="Arial" w:cs="Arial"/>
          <w:sz w:val="32"/>
          <w:sz w:val="32"/>
          <w:szCs w:val="32"/>
          <w:rtl w:val="true"/>
        </w:rPr>
        <w:t>ويمكن أن نضيف لها هنا أن الخطاب التحليلي الغربي قد استبعد إلى حدٍّ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بير البُعد المعرفي فلم يركز على الأسئلة والمرجعية النهائية وركز على البُ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قتصادي وحسب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فقد تم تصنيف البشر إلى مستغلين ومستغَلين، وتم تصنيف النظ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اقتصادية على أساس علاقات الإنتاج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ي أن المرجعية الحاكمة والنهائية هي القي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قتصاد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أصبحت القضية ه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من الذي يحصل على نصيب أكبر من فائض القيم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ثرياء أم الفقراء؟ الشمال أم الجنوب؟ واستناداً إلى هذا المعيار الاقتصا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تيم، تمت التفرقة بين الرأسمالية والاشتراكية وتم الربط بين الإمبريا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رأسمالية من حيث إن النظم الاشتراكية تقوم بتوزيع ثمرة العملية الإنتاجية بالعد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عيد استثمار ما تراكم من فوائض من خلال جهاز الدولة لصالح الجميع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ي مقول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ثَبت كذبها فيما بعد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تقوم بنهب الشعوب الأخرى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نظرياً على الأقل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فالإط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حليلي ونقطة الانطلاق هي العنصر الاقتصادي وحسب، فهو المصدر وإليه المآل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كن العنصر الاقتصادي يستند إلى مرجعية مادية كامنة إذ يتم النظر ل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عتباره مجرد عنصر مادي خاضع للحركيات الاقتصادية، أي أن الإطار التحليل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قتصادي ليس اقتصادياً وحسب، وإنما هو بالضرورة مادي أيضاً وواحدي وكمي، ولذا ف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ما يتجاهل الأسئلة النهائية تماماً أو يعطي إجابات مادية علي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علنا لو غيَّرن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قولات التحليلية نفسها لاختلف الأمر كثيراً فعندئذ سنسأل الأسئلة المعرف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لية النهائية عن الإنسان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هل هو كائن مستقل عن الطبيعة، يتكون من مادة وشيء آخ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ي يدور في إطار مرجعية مادية ومرجعية متجاوز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 أنه مجرد مادة وحسب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يدور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طار مرجعية كامنة مادية وحسب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؟ هل الإنسان كائن مركب قادر على تَجاوُز واقع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 وتَجاوز ذاته الطبيعية، أم أنه كائن طبيعي مادي بسيط، أحادي البُعد، يُذ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ماماً ل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ويتكيف معها؟ هل النظام الاقتصادي الذي ندرسه يحقق الإنس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ركبة للإنسان أم يمحوها؟ إن فعلنا ذلك، فإن طريقة تصنيفنا للواقع ستختلف كثير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ذ سنكتشف أن الاختلاف على المستوى الاقتصادي في طريقة توزيع الثروة في المجت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شتراكي عنه في المجتمع الرأسمالي، لا تؤدي على المستوى المعرفي النهائي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ختلافات جوهرية، فكثير من الظواهر التي تهز كيان الإنسان كإنسا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زايد ترش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تمع وتنميطه ـ تزايد تطبيق المعايير الكمية ـ تَزايُد تَحكُّم البيروقراطيات 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زايد هيمنة الأجهزة الإعلامية ـ أزمة المعنى ـ أزمة القيمة ـ الاغتراب ـ التَسلُّ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أزمة الأسـر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ُوجَد في كلٍّ من المجـتمعات الرأسمالية والاشتراكية رغم اختلا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طريقة توزيع الثرو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يس من قبيل الصدفة أن نجد أن الأدب الحداثي في الد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شتراكية والرأسمالية يتناول نفس المشاكل والقضايا والموضوعات، الأمر الذي يش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أن الاختلاف بين الرأسمالية والاشتراكية قد لا يكون جوهرياً من منظور الأث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ُتعيِّن لهذه النظم على الإنسان كإنسا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قد يكون من الأجدى التركيز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ُعد النهائي الإنساني وعلى المرجعية النهائية للمجتمع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نحن نذهب إلى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لما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حدة الوجود المادية والمرجعية المادية الكامن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هي الإطار المعر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هائي للحضارة الغربية الحديث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نا نذهب أيضاً إلى أن الرؤية العلمانية هي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قع الأمر رؤية حلولية كمونية مادية لا تفصل الدين عن الدولة وحسب وإن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عز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قيم المطلق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عرفية والأخلاقية والإنسانية والدين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عن الدنيا، بحيث يصب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ركز الكون كامناً فيه ويُردُّ الواقع بأسر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والطبيع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لى مستوى واحد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صبح كله مجرد مادة محضة نافعة نسبية لا قداسة لها تُوظَّف وتُسخَّ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هدف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جود الإنسان في الأرض هو زيادة معرفة قوانين الحركة والطبيعة البشرية والهيم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يها من خلال التقدم المستمر الذي لا ينتهي، ومن خلال تَراكُم المعرفة وسد 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ثغرات وقمع الآخر إلى أن يخضع كل شيء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والطبيع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حكم العقل وقان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رقا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و قانون يستمد مشروعيته من المعارف العلمية الماد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بحيث تَحوَّ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واقع بأسر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طبيعة وبشراً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لى جزء متكامل عضوي تنتظمه شبكة المصالح الاقتصا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علاقات المادية، فيخضع الواقع للواحدية المادية ويصبح أشبه ما يكون بالسو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صن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تم ترشيد كل شيء على هدي المعايير العلمية الواحدية المادية والنما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 تستند إلى مفهوم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بحيث أصبح كل شيء فيه محسوباً ومضبوطاً ب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ستبعاد كل الاعتبارات غير المادية، مثل الغيبيات والمطلقات والخصوصيات، ذلك لأن 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داخله غيب أو أسرار، وكل ما هو فردي فريد لا يمكن قياسه أو التحكم فيه أو غزوه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وظيفه أو حوسلت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تم تهميش الإله أو إلغاؤه باسم الإنسان وصالح الجنس البشر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عد إلغاء أية مرجعية متجاوزة، تظهر المرجعية الكامنة فيصبح مركز الكون كامن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ه، ويصبح الإنسان مركز الكو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دون أي استخلاف من الإله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تظهر الحركة الإنس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هيومان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لكن في إطار المرجعية الكامنة يُختَزل الإنسان ويُردُّ في كليته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ادة، ويصبح إنساناً طبيعيا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ادياً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غير قادر على تجاوز ذاته الطبي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 ولا يتجاوز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بحيث يسري عليه ما يسري على الظواهر الطبيعية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وانين وحتميات، وهذا ما يعني أن الإنسان يفقد إنسانيته المركبة وتُنزَع ع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داسة تمام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إنسان الطبيعي إنسان لا حدود ولا قيود عليه، يقف وراء الخ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شر، متمركز حول منفعته ولذته، لا راد لقضائه أو لرغبته في البقاء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و لا يلتز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أية قيم معرفية أو أخلاقية أو أبعاد نهائية، فهو يتبع القانون الطبيعي ولا يلتز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سواه بل لا يمكنه تجاوز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لكل هذا أصبح الإنسان كائناً غير قادر إلا على التمرك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ول مصلحته ومنفعته ولذته المادية وبقائه المادي، فمفهوم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ة جمعاء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مفه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خلاقي مطلق ميتافيزيقي متجاوز لقوانين المادة، وليس هناك ما يُلزم الإنسان الطبيع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رجعية ذاته المتمركز حوله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أن يؤمن بمثل هذه المطلقات وهذه المُثُل العليا غ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، فماذا في قوانين الطبيعة وقوانين الحركة وقوانين الضرورة يُلزمه ب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جاوز مصلحته الخاصة الضيقة وألا يُحوِّل الآخر إلى مادة تُوظَّ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صالحه؟</w:t>
      </w:r>
      <w:r>
        <w:rPr>
          <w:rFonts w:cs="Arial" w:ascii="Arial" w:hAnsi="Arial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لكل هذا فإنه بدلاً من مركزية الإنسان في الكون تظهر مركز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الأبيض في الكون، وبدلاً من الدفاع عن مصالح الجنس البشري بأسره يتم الدفا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 مصالح الجنس الأبيض، وبدلاً من ثنائية الإنسان والطبيعة وأسبقية الأول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ثاني تظهر ثنائية الإنسان الأبيض من جهة، مقابل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وبقية البش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آخرين من جه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صبح هم هذا الإنسان الأبيض هو غزو الطبيعة المادية والبشر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حوسلتها وتوظيفها لحسابه واستغلالها بكل ما أوتي من إرادة وقوة، وهكذا تحوَّل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ة الهيومانية الغربية إلى إمبريال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هكذا، فقد حوَّلت هذه الرؤ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الغربي إلى مُستغل يلتهم الكون، وحولت الطبيعة وبقية الشعوب إلى مجرد ما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ستعمالية تُوظَّف وتُسخَّ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قام الإنسان الغربي بالفعل بذلك وحقق لنفس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ستويات معيشية مادية ورخاء مادياً لم ير مثله البشر من قب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ربما لا يرون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عد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عادةً ما يقف التحليل الاقتصادي عند هذه النقطة وينظر للعالم من منظو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دلات الاستغلال الاقتصادي ويُقسَّم البشر إلى مستغلين ومستغَلين بالمعن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قتصادي وحسب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التحليل المعرفي يستمر متجاوزاً هذا المستو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كما أسلفنا، ت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عريف هذا الإنسان الغربي نفسه في إطار مادي واحدي، والرؤية المادية لا تفرق ب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حد ولا تعطي لأحد مكانة أو منزلة خاصة، فالإنسان الغربي هو أيضاً مادة استعمالي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هو أيضاً لابد أن يدخل الدائرة والآلة الشيطانية الواحدية المادية التي تحـوِّ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مادة إنتاجـية اسـتهلاكية، ولذا تم اسـتغلاله بطـريقة شرسة قد لا تكون اقتصا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كنها شاملة، وإذا كانت معدلات استهلاك الإنسان الغربي أعلى من المعدلات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متع بها الإنسان الشرقي فإن هذا لا يشكل فارقاً جوهرياً، فالجميع خاضع لعم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شيد والحوسلة والتنميط التي تمحو ما هو إنساني، فقد تم ترشيده هو الآخر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اخل والخارج في بنيته الاجتماعية والإنسانية حتى تم التحكم فيه تماماً وأصب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ُحاصَراً تماماً بأجهزة إعلام تدمر البنية الاجتماعية، وبصناعات تدمر البيئ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ـة، وبصناعات عسـكرية تُنفَق عليها الملايين من الدولارات وتهدِّد بتدم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لم، وبمشـروعات فضـاء لا يعرف أحد جدواها، وبإيقاع حياة آلي سريع رتيب يقضي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ل ما هو نبيل في حياة الإنسان، وبمؤسسات عامة تضبط حياته وحياة أسـرت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و 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بقَّى من الأسـر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بصـناعات اللذة التي تصوغ أحلامه وتُصعِّد توقعاته وتقتح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ياته الخاصة تمام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هو مُستوعَب تماماً في آليات الحياة الحديثة إذ يزداد ترشيد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عادة صياغته وغزوه وتسخيره يوماً بعد يوم بهدف زيادة هيمنة الواحدية الما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يه، تلك الهيمنة التي تعني زيادة التحكم في ساعات عمله ولهوه، وفي احتياجا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أحلامه، وفي علاقته بنفسه وأسرته، وفي البيئة الطبيعية التي يعيش في كنفها حت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صبح إنساناً رشيداً، منتجاً ومستهلكاً، جزءاً لا يتجزأ من عالم الأشياء والسل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اد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مركز حول الموضوع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لو استخدمنا هذا المعيار لوجدنا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في العالم الغربي قد طُحن هو الآخر تماماً وتم تسليعه، إذ أن النظام الذ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كفل له الحياة المادية الهانئة من ناحية اقتصادية هو أيضاً النظام الآلي الذ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حكم فيه وفي حياته والذي أخرج الأشياء من عالم الإنسان إلى عالم الأشياء، ثم أخر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نفسه من عالم الإنسان ووضعه في عالم الأشياء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بل على مستوى من المستويات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مكن القول بأن الإنسان الغربي الذي تم ضبط حياته وترشيدها تماما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ن خلال آل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ولة الحديثة المتقدم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هو في حالة أسوأ من الإنسان الشرقي الذي لا يزال يتمت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قسط من الحرية والخصوصية بسبب طبيعة المجتمعات التقليدية أو الانتقالية الفضفاض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عل الإنسان النازي الذي تَحوَّل تماماً إلى آلة مَثل جيد على ذلك، ولعل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مريكي الذي لا يملك من أمره شيئاً، والذي تُرتَّب له حياته من الداخل والخارج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و أيضاً مَثل آخر على ما نقول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د ظهرت هذه الرؤية الإمبريالية قبل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صبح الإمبريالية حقيقة تاريخ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نشأت لدى الإنسان الغربي الرغبة في ضبط حيا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رشيد مجتمعه وذاته والتهام العالم قبل ميلاد رجل أوربا النه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انت جيوش أورب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غازية تسير في عقل الإنسان الغربي وأحلامه قبل أن تطأ أقدام جنودها الثقيلة غاب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فريقيا الخضراء وجبال آسيا الشامخة وقبل أن يُباد الملايين من الأطفال والنس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رجال من الشعوب الأصلية التي كانت تشغل الحيز الحيوي الذي كان يود أن يستول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يه هذا الرجل النهم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بسـبب هـذا الترادف أو التَوحُّد أو الترابط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ـتلازم بين الرؤية المعرفية العـلمانية والرؤية المعــرفية الإمبريالية، فإنن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شير إليهما باعتبارهم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رؤية المعرفية العلمانية الإمبريالية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لعل الاختلا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ين العلمانية والإمبريالية هو اختلاف في مجال التطبيق وليس في الرؤية نفسها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الرؤية المعرفية العلمانية الإمبريالية تُعبِّر عن نفسها من خلال عمليت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اريخيتين متزامنتين متعاقبتين متشابهتين، وهما عمليتان متكاملتان لا يمكن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راهما كسبب ونتيج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إلا لفترة مبدئية وجيز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الأسباب نتائج والنتائج أسباب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هات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ظاهرتان هما الدول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قوم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مطلقة والتشكيل الاستعماري الإمبريالي الغرب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قد تبدت الرؤية المعرفية الإمبريالية على هيئة الدولة المطلقة في الداخـل الأورب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على هيئة التشـكيل الاسـتعماري الغربي في الخارج العالم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رغم اختلاف المج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آليات، ظلت الأهداف النهائية واحد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ترشيد البشر وتسخيرهم وفرض الواحدية الما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العالم وتحويله إلى مادة متجانسة متحوسلة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يمكن أن نرسم الصورة عل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نحو التالي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دف الرؤية المعرفية العلمانية الإمبريالي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فر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احدية المادية وحوسلة الطبيعة والإنسان في كلٍّ من الداخل الأوربي وفي الخار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لم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آلية التنفيذ ومجالها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مؤسسات الدولة المطلقة في الداخ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وربي وجيوش الدولة المطلقة في الخارج العالم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ثمة اتفاق في الرؤية وف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أهداف النهائية، واختلاف في آليات التنفيذ ومجاله، أي أن الظاهرتين هما ظاهر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احدة على المستوى المعرفي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على مستوى العلمنة في الداخ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ن خل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ولة القومية المطلقة</w:t>
      </w:r>
      <w:r>
        <w:rPr>
          <w:rFonts w:cs="Arial" w:ascii="Arial" w:hAnsi="Arial"/>
          <w:sz w:val="32"/>
          <w:szCs w:val="32"/>
          <w:rtl w:val="true"/>
        </w:rPr>
        <w:t xml:space="preserve">): </w:t>
      </w:r>
      <w:r>
        <w:rPr>
          <w:rFonts w:ascii="Arial" w:hAnsi="Arial" w:cs="Arial"/>
          <w:sz w:val="32"/>
          <w:sz w:val="32"/>
          <w:szCs w:val="32"/>
          <w:rtl w:val="true"/>
        </w:rPr>
        <w:t>قامت الحكومات العلمانية المطلقة في الغرب بترشيد الب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 والاجتماعية للمجتمعات الغربية من أجل تعظيم توظيف الموارد البشر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تم ترشيد البنية الطبيع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العنصر الإنساني، وهي عملية تتض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رشيد السوق الداخلي واستخدام الموارد الطبيعية التي تقع داخل حدودها، كما تتض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حويل الإنسان إلى طاقة مادية تُوظَّف وإزالة كل الجيوب الوسيط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رشيد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ارج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اسـتبطن الإنسـان الغـربي هذه الرؤ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رشــيد من الداخل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ارتفع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فاءته في الأداء، أي أن الداخل الغربي تم غزوه وحوسلته تماماً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ستوى العلمنة في الخارج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ن خلال الإمبريالية العالمية</w:t>
      </w:r>
      <w:r>
        <w:rPr>
          <w:rFonts w:cs="Arial" w:ascii="Arial" w:hAnsi="Arial"/>
          <w:sz w:val="32"/>
          <w:szCs w:val="32"/>
          <w:rtl w:val="true"/>
        </w:rPr>
        <w:t xml:space="preserve">): </w:t>
      </w:r>
      <w:r>
        <w:rPr>
          <w:rFonts w:ascii="Arial" w:hAnsi="Arial" w:cs="Arial"/>
          <w:sz w:val="32"/>
          <w:sz w:val="32"/>
          <w:szCs w:val="32"/>
          <w:rtl w:val="true"/>
        </w:rPr>
        <w:t>بعد ترشيد الإنسان الغرب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الداخل والخارج، ومع تَزايُد الترشيد في عمليات النه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قرصنة في الخار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َزايُد التراكم الإمبريالي واتساع نطاق السوق حتى تَجاوَز حدود الدولة القو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طلقة، بدأت مرحلة إمبريالية الخارج، فقامت الحكومات القومية العلما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طلق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تكثيف طاقتها المادية والبشرية وتسخيرها في تجييش الجيوش، ثم قامت بإرسالها إلى 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رجاء العالم لإخضاعه والهيمنة عليه وترشيد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ن الخارج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توظيف موارده البشر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ادية لصالح الحكومات والشعوب الغرب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فيما بعد، لصالح قطاعات من النخ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ياسية والثقافية في العالم الثالث، باعتبار أنها شريكة للإمبريالية والعلمان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ذلك حتى تمت لها السيطرة على العالم بأسره وإحكام قبضتها علي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تصاعدت معدل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هيمنة على أسواق العالم وشعوبه وأُخضع العالم بأسره لقوانين الواحدية المادية، أ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م ترشيده في إطار المرجعية المادية الواحدية حتى يتم تنميط المؤسسات والبش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ُستوعَب الجميع في سوق عالمية وشبكة اتصالات ضخم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بدأت بالفعل قطاعات كبي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ناس في العالم بأسر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خصوصاً بعض أعضاء النخب السياسية والاقتصا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ثقاف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ستبطنون الرؤية العلمانية الإمبريال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رشيد من الداخل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تزا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ستبطانهم لها على مر الأيا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كما حاولت الدولة القومية القضاء على الجيوب الإث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دينية في الداخل، وعلى كل المطلقات الإنسانية والأخلاق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غير الما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على 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صوصيات، تحاول الإمبريالية القيام بهذا الدور على مستوى العالم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ملية ليست عملية تعاقبية بمعنى أن تؤد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أو أ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حدث ثم تحد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عد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فالأمر أكثر تركيباً من ذلك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عمليات الهيمنة في الخارج زادت من نجا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دولة المطلقة أمام مواطني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م مستفيدون من عملية التراكم الرأسمال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مبريالي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فزادت الدولة من هيمنتها على هم، أي أن نجاح الهيمنة في الخارج مرتب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تَزايُد الهيمنة في الداخل، لأن تَزايُد هيمنتها في الداخل يعني أيضاً تَزايُ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قدرتها على تجنيد جماهيرها للزج بها في الحروب الاستعمارية وتمويل هذه الحروب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عله من المفيد، من منظور هذه الموسوعة، أن نشير إلى الاستعمار الاستيطا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عتباره جزءاً لا يتجزأ من التشكيل الاستعماري الغربي مع أن له خصوصيته المستقل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لقد بدأ الإنسان الغربي ينزح عن قارته الأوربية في عصر نهضته وفي بداية مشروع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حديثي العلماني، فاستعمر الأمريكتين حيث أسَّس مجتمعات استيطانية ضمت فيما ب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نوب أفريقيا، فأستراليا ونيوزيلندا والجيب الاستيطاني في الجزائر، وأخيراً فلسطي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قامت هذه المجتمعات الاستيطانية على أساس المنفعة واللذة بالدرجة الأولى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العناصر البشرية التي كوَّنت هذه المجتمعات كانت أكثر العناصر نشـاطاً وحركي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تمعات التقليدية، وأشدها طموحاً وقلقاً وبحثاً عن الحراك الاجتماعي وعن المنف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لذة، وأقلها تَجذُّراً ورضاً وقناعة، وأكثرها استعداداً لأن تنبذ تاريخ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هويت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يس للمجتمعات الاستيطانية تراث حضاري أو قومي مستقل وممتد، كما أنها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تمتع بأية خصوصية أو شخصية تاريخ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مؤسسات الدينية في مثل هذه المجتمعات هزي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أنها دون تاريخ أو جذور، ولأنها مُستورَدة على يد المستوطنين وبالتالي خاضعة ل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نزواتهم ولرؤيتهم للواق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هذا، ظهر في هذه المجتمعات الاستيطانية إنسان ب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اريخ ولا قيم ولا تراث ولا هوية، فهو يقترب إلى حدٍّ كبير من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 ذي البُعد الواحد الذي يدور تماماً في إطار المرجعية الم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قد كان من الممكن إدارة هذه المجتمعات على أسـس اقتصـادية رشيدة إلى أقـصى حد،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عـوقها عــوائق تاريخية دينية أو تراثية أو أي شكل من أشكال المطلق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هنا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قد جاءت هذه المجتمعات مجتمعات علمانية نماذج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تبدَّى هذا بكل جلاء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استعمار الاستيطاني البروتستانت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أنجلو ساكسون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حيث تمت إبادة السك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صليين إذ كان من المحال تحويلهم إلى مادة استعمالية عامة بسبب تراثهم الحضاري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ستُجلب العبيد إلى المزارع في الجنوب الأمريكي وإلى جزر الهند الشرقية، وحُطِّم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شخصيتهم الحضارية وعُزلوا عن كل المؤسسات الدينية وضمن ذلك المسيح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بادئ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مر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حيث كانوا يُعامَلون بشكل محايد ويُنظَر إليهم من منظور الوظيفة وحسب دون أ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عتبار للجوانب الروحية أو الأخلاقية، أما الاستعمار الاستيطاني الكاثوليكي فلم ي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هذا الرشا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قد بذلت الكنيسة جهداً غير عادي في مقاومة المستوطنين، ناظرة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كان الأصليين باعتبارهم مادةً إنسانية ذات روح وقداسة وبالتالي لابد من هدايته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هذا نجد أن معدلات العلمنة في المجتمعات الاستيطانية ذات الأصول البروتستانتي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ثل أمريكا الشمالية، أعلى بمراحل كثيرة منها في المجتمعات الاستيطانية ذات الأص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اثوليكية مثل أمريكا اللاتي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أكثر المجتمعات علمنة على وجه الأرض هو المجت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مريكي الذي أباد السكان الأصليين تماماً ومحا آثارهم الحضارية ورفض تقال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ضارة الأوربية الثقافية والدينية وشيَّد مؤسسات رشيدة تماماً، والأمركة 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منة الشاملة الحقيق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نحن نقترح اسـترجاع الإمبريالية كمقولة تحلي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عتبارهـا جزءاً لا يتجزأ من الرؤية المعرفية العلمانية الإمبريالية، ومن ثم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مكن استبعادها من دراسة أية ظاهرة في الحضارة الغربية الحديث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نأخذ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يموقراطية على سبيل المثا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يُلاحَظ أن الدول الغربية الديموقراطية، وفي طليعت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نجلترا وفرنسا، هي بلاد لها مشروعها الاستعماري الضخم حيث التهمت معظم أنح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لم وقمعت السكان الأصليين وسلبتهم حريتهم وحطمت مؤسساتهم الاجتماعية والثقاف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ُل نفس الشيء عن هولندا وبلجيكا، وبدرجة أقل عن إيطالي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عد أن استعمر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غربي الولايات المتحدة وأقام فيها نظاماً سياسياً مستقراً، قام بعملية إبا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سكان الأصليين، ثم دخلت الولايات المتحدة في تجربتها الاستعمارية فاحتل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ورتوريكو وهاواي والفلبين، ووضعت أمريكا اللاتينية تحت مظلتها بمقتضى مبدأ مونرو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ترسخت الديموقراطيات الغربية عن طريق الإمبريالية إذ نجحت في تسريع التراك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رأسمال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إمبريال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ن خلال نهب المستعمرات، الأمر الذي ساهم في تأسيس بنيت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حتية المادية الضخمة المستقرة وتحقيق الرفاه الاجتماعي للمواطنين عن طريق تجر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قية شعوب العالم من مصادرها الطبيعية والبشر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نجحت الحكومات الغربي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صدير مشاكلها الاجتماعية حيث قامت بإرسال المجرمين والعناصر غير المستق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جتماعياً والفائض السكاني إلى الشرق، بل قامت بالتخلص من الجماعات والأقليات غ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رغوب في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ثل اليهود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طريق نقلهم إما إلى الشرق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فلسطي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و إلى الغر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أفران الغاز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كما حلت مشكلة سوء توزيع الثروة من خلال نهب المستعمر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ك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نعرف أن ما نهبته إنجلترا من الهند يزيد كثيراً عما أنتجته خلال الثورة الصنا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امة، أي أن نجاح المجتمع الإنجليزي ومشروعه التحديثي لا يمكن رؤيته بمعزل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اكم الاستعماري، فالسلام الاجتماعي الداخلي الذي حققه المجتمع الإنجليزي ق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قق من خلال تصدير مشاكل إنجلترا إلى خارجها ومن خلال تحقيق التراكم الرأسمال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إمبريال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ما نهبه من الآخرين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هنا يمكن أن نثير قضية المجت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دني، فمن المُلاحَظ أن البلاد التي ظهر فيها المجتمع المدني هي أساساً البلا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احبة المشروع الاستعمار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م تنجح ألمانيا في تأسيس مجتمع مدني ربما بسبب إجها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جربتها الاستعمارية على يد الدول الاستعمارية الأخر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لاحَظ أن معظم بلاد شر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ربا واتحاد دول الكومنولث المستقل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اتحاد السوفيتي سابقاً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دول لا يوجد في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جتمع مدني ولا مشروع استعمار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و لم يظهر إلا متأخراً فلم تتم عملية النهب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وسيا القيصرية بشكل منهجي كفء، وهو ما جعل المشروع الاستعماري مكلفاً بالنسبة له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ثم قامت الثورة الاشتراكية وأخذ الاستعمار الروسي شكلاً مختلفاً تماماً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ننظر إلى ظاهرتين تبدوان كما لو كانتا بعيدتين كل البعد وهما قي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ستعمار الاستيطاني في أمريكا الشمالية في القرن السابع عشر بإبادة السك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صليين وقيام الدولة النازية بإبادة يهود أوربا في القرن العشري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لو طبقنا نف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نظور المعرفي الذي يُبيِّن أن الرؤية العلمانية الإمبريالية هي الرؤية الكام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راء معظم الظواهر الغربية، فإننا سنرى الوحدة الكامنة وراء تلك الظاهرتي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ك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سلفنا، فإن جوهر الرؤية المعرفية العلمانية الإمبريالية هو تحويل البشر والعا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مادة نافع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نطلاقاً من هذه الرؤية، قام التشكيل الاستعماري الاستيطاني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غرب بنقل ملايين البشر باعتبارهم مادة محضة تُوظَّف وتُسخَّر وتُنقَل وتُغزَ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تم نقل الملايين من البشر من أوربا إلى أمريكا لتوطينهم هناك، لزيادة نفعهم وتعظ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نتاجيتهم، ولتسهيل عملية توظيفهم ولحل المشاكل الاقتصادية والاجتماعية لأورب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نفس السبب، تم استجلاب مادة بشرية يمكن تحويلها إلى طاقة عضلية رخيص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اذا ل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دث أن ظهرت عوائق تقف في طريق عملية زيادة المنفعة وتعظيم الإنتاج؟ ماذا لو كان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ـوائق مادة بشـرية أخرى؟ الإجابة سهلة ومباشر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مثل هذه المادة البشرية ستك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غير نافعة ولذا لابد من إزالت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ا ما حدث للهنود الحمر في الولايات المتحد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يث كان الإنسان الأبيض يبيد الهنود في أمريكا ويقوم في نفس الوقت باصطياد السود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فريقيا ونقلهم إلى الأرض التي أبيد سكان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ا يمكن فهم هذا إلا في إطار التوظي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عظيم الإنتاج والتعريفات البيولوجية العِرقية الصارم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سود يمكن استخدام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سبب عدم تماسكهم الحضاري وبسبب قوتهم العضلية ولأنهم بلا حقوق، أما الهنود فكانو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ُشكِّلون كتلة حضارية متماسكة ذات حقوق تاريخ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ما أن نظام المناعة الخاص ب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ن ضعيفاً جداً أمام الميكروبات التي حملها الإنسان الأبيض، ومن ثم كان من العس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ستيعابهم في النظام الجديد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إبادة النازية لبعض القطاعات البشري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ربا ليست سوى تطبيق متبلور لتلك الرؤية المعرفية العلمانية الإمبريالية، ولكن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غرب نفسه بدلاً من آسيا أو أفريقيا أو الأمريكتي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ا تزال الرؤ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رفية العلمانية الإمبريالية هي المسيطرة على الإنسان الغربي ذاته حتى في علاق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 نفسه ومع أعضاء المجتمع الغربي، ذلك لأن كل شيء يخضع للواحدية الم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ينما يبني بيتاً، يُخضعه تماماً لعملية الترشيد الواحدية حيث يبنيه بهدف الاتج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ه وتحقيق الربح ثم يتركه بعد بضع سنين وكأن المنزل والسلعة لا فرق بينهم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ين يدخل علاقة مع أنثى، لا يبحث عادةً عن الطمأنينة وإنما يحاول تعظيم اللذ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تحول العلاقة العاطفية إلى علاقة غزو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و ما عبرنا عنه بأن الحضارة الغ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ضارة يتراجع فيها الخطاب الجـواني للمحـبين، خطـاب التآلف والتراحم، ليحـل مح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طاب الإمبريالي البراني، خطاب الغزو والتناحر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هو إنسان بسيط ذو بُعد واح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ائم التنقل والترحال لتحقيق الربح وتحسين المعيشة، فهو مادة اسـتعمالية جيدة مر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طـاطة، شيء بين الأشــياء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حينما يصل هذا الإنسان الغربي إلى سن يصبح فيه غ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تج، فإنه يقبل أن يُنقَل طواعية إلى بيت المسنين غير المنتجين لينتظ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ما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شرية مرن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موت في بيوت مكيفة الهواء بعيداً عن المجتمع المُنتج وبعيداً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يا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إن ما يُسمَّ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حضارة الفوارغ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ديسبوزاب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disposable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هي حض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مبريالية توظيفية تستهلك كل شيء وتوظف كل شيء وتبدد كل شيء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طاقة ـ المواد الخ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أغاني ـ جسد الأنثى ـ طبقة الأوزون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كما أن الاتجاه التدريجي نحو فرض النمو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آلي على سائر أشكال الحياة في الغرب، وهو مصدر شكوى كل المفكرين الغربيين، إن 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ا تعبير عن إبستمولوجيا الغزو والتحكم والترشيد العلماني الإمبريالي وتَزايُ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قعتها في مجالات الحيا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ا تزال حضارة الترشيد العلمانية الإمبريا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ه تُخضع الإنسان الغربي ذاته لأسوأ أنواع الإمبريالية التي يمكن أن نسمي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إمبريالية النفسي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هي أن تَحوِّل الذات البشرية نفسها إلى سوق تتسع حدود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شكل دائم وتحل محل الأسواق الخارجية البرانية التي تم غزوها جميعا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كذا يتح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واني إلى براني دائماً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يتم ذلك عن طريق ثورة التطلعات والتوقعات التي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نتهي، وعن طريق صناعة الأحلام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إعلانات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يلعب الجنس دوراً أساسياً فيه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وايات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صوغ للإنسان أحلامه وتطلعاته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أفلا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حدد رؤاه وقواعد سلوكه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شاطات يسيطر عليها ما نسميه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قطاع صناعات اللذ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في المجتمعات الحديثة التي تنظ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إنسان باعتباره مجموعة من الدوافع والحاجات الجسدية المحضة التي يمكن سد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ثم، فإن بوسع هذه الصناعات أن تَعد الإنسان دائماً بالفردوس الأرضي الذي سيريح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ماماً من عبء التاريخ وسيعود به إلى الحالة الجني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بل إن بناء المدن الغ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ُجسِّد هذه الرؤية الإمبريالية الرشيدة من طرقات تهدف إلى تعظيم السرعة لحرك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ومية تُبَدد فيها الطاقة الإنسانية والطبيعية ويُلوَث فيها الجو ويدور فيها كل شي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ول السوق والسل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رغم أن عِلم الاجتماع الغربي لم يكتشف العلاقة بين العلم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نظرية والإمبريالية كتطبيق يأخذ شكلين مختلفي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رشيد في الداخل الأوربي وغزو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ارج العالمي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فإن ثمة محاولات متعثرة للتعبير عن ذلك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ماركس على سبيل المث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حدث عن أن الشعب الذي يستعبد شعباً آخر لا يمكن أن يكون هو نفسه حراً، ويتحد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بر عن أن عملية الترشيد ستؤدي إلى القفص الحديدي ويتحدث زيميل عن السجن الحديدي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ا هابرماس فقد ذكر أن ما يحدث في المجتمع الغربي الحديث هـ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ستعمار عا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ياة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الحـديث عن غـياب العقل النقدي وفشل الاستنارة، أو أن الاستنارة أدَّ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الإبادة، هو محاولة للتعبير عن وجود هذه العلاقة بين العلمانية والإمبريا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ون الإفصاح عن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مع هذا، يمكن القول بأن الرؤية المعرفية العلم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مبريالية هي رؤية مرتبطة بعصر التحديث والحداثة والثنائية الصلبة والمرج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امنة حيث جعل الإنسان الغربي من نفسه الأنا المقدَّسة ومركز الكمون والكون الذ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حق له إبادة الآخرين واستغلال العال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ع الستينيات، ومع فقدان الإنسان الغرب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قدراته العسكرية وظهور مراكز أخرى في العالم واختفاء المركزية الغربية، بدأ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ؤية العلمانية الإمبريالية تأخذ شكلاً جديداً في عصر ما بعد الحداثة والسيو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املة وهي إنكار المركز تماماً وإعلان انتهاء التاريخ وانتهاء الإنسان واختف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ية مرجعية، ومن ثم ظهر فكر ما بعد الحداثة والنظام العالم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ديد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نظام العالمى الجدي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نظام العالمي الجديد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مصطل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ستخدمه الرئيس الأمريكي جورج بوش في خطاب وجهه إلى الأمة الأمريكية بمناسبة إرس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قوات الأمريكية إلى الخليج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عد أسبوع واحد من نشوب الأزمة في أغسطس</w:t>
      </w:r>
      <w:r>
        <w:rPr>
          <w:rFonts w:cs="Arial" w:ascii="Arial" w:hAnsi="Arial"/>
          <w:sz w:val="32"/>
          <w:szCs w:val="32"/>
        </w:rPr>
        <w:t>1990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رض حديثه عن هذا القرار، تحدث عن فكر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صر جديد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حقبة للحري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زمن للسل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كل الشعوب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عد ذلك بأقل من شه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</w:t>
      </w:r>
      <w:r>
        <w:rPr>
          <w:rFonts w:cs="Arial" w:ascii="Arial" w:hAnsi="Arial"/>
          <w:sz w:val="32"/>
          <w:szCs w:val="32"/>
        </w:rPr>
        <w:t>1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بتمبر </w:t>
      </w:r>
      <w:r>
        <w:rPr>
          <w:rFonts w:cs="Arial" w:ascii="Arial" w:hAnsi="Arial"/>
          <w:sz w:val="32"/>
          <w:szCs w:val="32"/>
        </w:rPr>
        <w:t>1990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أشار إلى إقا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ظ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المي جديد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كون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متحرراً من الإرهاب، فعالاً في البحث عن العدل، وأكثر أمناً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لب السلام؛ عصر تستطيع فيه كل أمم العالم، غرباً وشرقاً وشمالاً وجنوباً، أن تنع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رخاء وتعيش في تناغم</w:t>
      </w:r>
      <w:r>
        <w:rPr>
          <w:rFonts w:cs="Arial" w:ascii="Arial" w:hAnsi="Arial"/>
          <w:sz w:val="32"/>
          <w:szCs w:val="32"/>
          <w:rtl w:val="true"/>
        </w:rPr>
        <w:t xml:space="preserve">"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ظام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ى ترجمة ل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أورد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order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نجليزية المشتقة من الكلمة اللاتيني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أورد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ordo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معن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خط مستقيم ونظام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كلمة مبهمة للغاية، فهي تعني مثلاً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رتيب المنظم والمتواتر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هرم السلط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قوة الذي يتم بمقتضاه تطبيق وفرض أحكام بعينها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التزام بالقانون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درج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الطبقة أو المرتب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طلب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ضرب أو نوع أو طراز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لكن الكلمة أيضاً مراد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ث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method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سيست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ystem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في عبار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ذي أوردر أوف نيتش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the order of nature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ذي أوردر أوف ثنج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the order of things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معن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ظام الطبيعة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سنن الطبيع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في المصطلح الإسلامي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فالكلمة تشير من ثم إلى مجموعة من القوان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فاهي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سن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تي تتسم بقدر معقول من الثبات عبر مرحلة زمنية طويلة نسبياً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تحرك الواقع بمقتضاها ولا يمكن فهمها بدونه، فهي مصدر هوية النظا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جوهره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تعب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ها في آن واح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فإن جوهر النظام العالمي هو مجموعة القوانين والقيم الكام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 تفسر حركة هذا النظام وسلوك القائمين عليه وأولوياتهم واختياراتهم وتوقعاتهم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يقول دعاة النظام العالمي الجديد إن ما يدعو إليه النظام هو شكل من أشك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بسيط العلاقات وتجاوز العُقد التاريخية والنفسية والنظر للعالم باعتباره وح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جانسة واح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نظام العالمي الجديد، حسب رؤيتهم، هو نظام رشيد يضم العا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أسره، فلم يَعُد هناك انفصال أو انقطاع بين المصلحة الوطنية والمصالح الدولية وب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اخل والخارج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يحاول أن يضمن الاستقرار والعدل للجميع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ما فى ذلك المجتمع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غير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يضمن حقوق الإنسان للأفراد، وهو سينجز ذلك من خلال مؤسسات دول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رشيد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ثل هيئة الأمم المتحدة ومنظماتها الدولية والبنك الدولي وقوات الطوارئ الدول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إمكان كل الدول أن تستفيد من الخبرة الدولية في إدارة شئون الداخل وتكييفه 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ظام العالمي الجدي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سيتم كل هذا فى إطار ما يُقال له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شرعية الدول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ستند إلى هذه الرؤية، وإلى المقدرة على تحويلها إلى إجراءات، تماماً كما حدث ف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رب الخليج حينما تم صد العدوان العراقى على الكوي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نظام العالمي الجديد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خلو من التناقضات، ولكنها تناقضات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حسب رأيهم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مكن حسمها دون حاجة إلى الصراع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سكرية إذ أن ثمة إجراءات رشيدة يمكن من خلالها حل كل التناقض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و نظام يدع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تطبيق المُثُل الديموقراطية حيث يخضع كل شيء لما يُسمَّ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أخلاقيات الإجراءات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ي الاتفاق على قوانين اللعبة وإجراءاتها دون الانشغال بالماهية أو بالأهداف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ل يرى دعاة النظام العالمي الجديد أن اللواء قد انعقد أخيراً لأخلاق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يموقراطية الليبرالية، بتأكيدها على دور المؤسسات وحقوق الإنسان وسيادة القان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اخل الدول وفي النظام العالمي ككل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عالم من منظور دعاة النظام العالم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جديد في حالة حركة دائم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ما قال أحد دعاة النظام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لا ينزل النهر نفس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رتين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، وقد نسب هذا القول لأفلاطون المسكين صاحب الفكر المثالي لا لهيراقليطس صاح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كر الماد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ثم استطرد قائلاً</w:t>
      </w:r>
      <w:r>
        <w:rPr>
          <w:rFonts w:cs="Arial" w:ascii="Arial" w:hAnsi="Arial"/>
          <w:sz w:val="32"/>
          <w:szCs w:val="32"/>
          <w:rtl w:val="true"/>
        </w:rPr>
        <w:t>: "</w:t>
      </w:r>
      <w:r>
        <w:rPr>
          <w:rFonts w:ascii="Arial" w:hAnsi="Arial" w:cs="Arial"/>
          <w:sz w:val="32"/>
          <w:sz w:val="32"/>
          <w:szCs w:val="32"/>
          <w:rtl w:val="true"/>
        </w:rPr>
        <w:t>المرحلة الحالية في النظام العالمي لا تتشكل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ظور أيديولوجي مسبق لأنها تمثل تطوراً لم يتوقعه علماء السياسة الدولية، حتى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واعد الثابتة في التسابق الدولي ـ مثل الاستحواذ على عنصر التفوق أو المحافظ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ميزان القوى ـ قد تغيَّر مضمونها ومحتواها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مسرح الدولي يتغيَّر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لويات اهتمامه وفي القيم التي يطرحها وفي أسلوب التعامل الدولي وفي دور القوا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ياسية ووسائل الاتصال في اتخاذ القرارات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بالنسبة إلى الولايات المتحد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زامن ذلك مع انتخابها لإدارة جديدة وقيادة جديدة تعبِّر عن الوعي الذي تبلو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ماهيرياً و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sz w:val="32"/>
          <w:sz w:val="32"/>
          <w:szCs w:val="32"/>
          <w:rtl w:val="true"/>
        </w:rPr>
        <w:t>تحاول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>بلورة ردود على التساؤلات الجديدة التي طرحت واقعياً وفعلياً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شاكل مستجدة على المسرح العالمي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، أي أن الولايات المتحدة الأمريكية قد تغيَّر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غيَّرت رؤيت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كذا تغيَّر النظام الإمبريالي القديم، المبني على توازن القو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رعب الذي يصدر عن المنظومة الداروينية، أصبح دون مقدمات نظاماً عادلاً يدعو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ديموقراط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رغم أنه كان يدك القرى في فيتنام منذ عدة سنوات، ولا يزال ينظ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جرافات الإسرائيلية بإعجاب شديد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ثم يتوجه كاتبنا إلى العرب معلقاً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ا العالم المتحرك الخالي من المثاليات بقوله</w:t>
      </w:r>
      <w:r>
        <w:rPr>
          <w:rFonts w:cs="Arial" w:ascii="Arial" w:hAnsi="Arial"/>
          <w:sz w:val="32"/>
          <w:szCs w:val="32"/>
          <w:rtl w:val="true"/>
        </w:rPr>
        <w:t>: "</w:t>
      </w:r>
      <w:r>
        <w:rPr>
          <w:rFonts w:ascii="Arial" w:hAnsi="Arial" w:cs="Arial"/>
          <w:sz w:val="32"/>
          <w:sz w:val="32"/>
          <w:szCs w:val="32"/>
          <w:rtl w:val="true"/>
        </w:rPr>
        <w:t>وعلى العرب أن يعلموا أنهم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عيشون أبداً في العصر نفسه، ولا يخضعون دوماً للثوابت نفس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ا يمكن أن يظلو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ون خلق الله جميعاً ينكرون ما يجري ويدور في عالمنا، متجاهلين التاريخ والجغرافي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ا يحدث فيهما من تغيير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، وهكذا أصبح النظام العالمي الجديد من سنن الحياة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زءاً من النظام الطبيع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رى دعاة هذا النظام أن بوسعه أن يحقق قدر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قولاً من النجاح بسبب وسائل الإعلام الغرب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عالمية على حد قولهم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تى حوَّل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ال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ما يظنو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لى قرية صغير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تدفُّق المعلومات يجعل المعلومات متاح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جميع، الأمر الذي يحقق قدراً كبيراً من الانفتاح فى العالم وقدراً كبيراً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يموقراطية القرا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أدَّى انهيار المنظومة الاشتراكية والتلاق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ونفيرجن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convergence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ين المجتمعات الغربية الصناعية، واختفاء الخلاف الأيديولوجي الأساس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ى العالم الغربي، إلى تقوية الإحساس بأن ثمة نظاماً عالمياً جديداً وإلى أنه 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عد هناك خلافات أيديولوجية تستعصي على الحل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رى المدافعون عن هذا النظ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الخطر الذى يتهدد الأمن لا يأتي من الخارج وإنما من الداخل، من قوى تقف ض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يموقراطية وضد تأسيس المجتمع على أسس اقتصادية وعلى أسس التكيف مع النظ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لم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هذه القوى هى التى تجر الداخل القومي إلى صراع مع الخارج الدولي بدعو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فاع عن الكرامة أو الاستقلالية أو الشخصية القومية أو الرغبة فى التن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ستقل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ى تكلف الداخل ثمناً فادح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المنطقي أن يتصوَّر المبشرون ب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ظام أن القيادة فيه لابد أن تكون للقوة الاقتصادية العظمى، أى للمجتمع الصناع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غربي وعلى رأسه الولايات المتحدة الأمريك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التالي، فإن الدول كلها يجب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نضوي تحت هذه القيا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ثمة افتراض كامن بأن المجتمع الأمريك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ذى يفترض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افع الأساسي فى سلوك البشر هو الدافع الاقتصاد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ابد أن يصبح القدوة والمث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على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هذا الكلام البسيط الجميل لابد أن تكون وراءه رؤية معرف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ملة، فهذه هي طبيعة الخطاب الإنسان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نا قد يتعلل دعاة النظام العالمي الجد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أنهم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صريون نسبيون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لا يميلون إلى إطلاق التعميمات، ولا يؤمنون بأىة قيم ثابة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طلقات، ولا يتوجهون إلى الأسئلة المعرفية الكلية ولا يعترفون بوجود كليات، فكي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مكن أن تُحدَّد أبعاده المعرفية النهائية إذن؟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يقولون</w:t>
      </w:r>
      <w:r>
        <w:rPr>
          <w:rFonts w:cs="Arial" w:ascii="Arial" w:hAnsi="Arial"/>
          <w:sz w:val="32"/>
          <w:szCs w:val="32"/>
          <w:rtl w:val="true"/>
        </w:rPr>
        <w:t>: "</w:t>
      </w:r>
      <w:r>
        <w:rPr>
          <w:rFonts w:ascii="Arial" w:hAnsi="Arial" w:cs="Arial"/>
          <w:sz w:val="32"/>
          <w:sz w:val="32"/>
          <w:szCs w:val="32"/>
          <w:rtl w:val="true"/>
        </w:rPr>
        <w:t>إننا دخلنا عصر 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عد الأيديولوجيا وما بعد الحداثة وما بعد التاريخ بل ما بعد الإنسان؛ عصر ال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عديات السائلة التى تحل محل الماقبليات الجامدة المطلقة، فثمة سيولة فكري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كر الحديث تتناقض بطبيعتها مع فكرة النسق الفكري المتكامل والقيم الكلية</w:t>
      </w:r>
      <w:r>
        <w:rPr>
          <w:rFonts w:cs="Arial" w:ascii="Arial" w:hAnsi="Arial"/>
          <w:sz w:val="32"/>
          <w:szCs w:val="32"/>
          <w:rtl w:val="true"/>
        </w:rPr>
        <w:t xml:space="preserve">"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هذا إلى حدٍّ كبير صحيح، فثمة سيولة لا يمكن إنكار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ع هذا، تظل عب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نظام العالمي الجديد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دالاً يشير إلى مدلو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إذ أننا، رغم سيولته، نراه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خارج ونسمع صوته ونرصد حركت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ى تترك أثرها علينا وعلى عالمن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نرى أن ث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ظومة معرفية قيمية متكاملة كامنة وراء هذا النظام الشامل السائل، شأنه فى هذا ش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ي نظام آخر، منظومة تتجاوز ادعاءاته وديباجاته واعتذاريات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بل قد تكون حا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يولة هذه وادعاء أن الدال ليس له علاقة قوية بأية مدلولات أو كليات 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يديولوجيا هذا النظام، أي من الممكن أن يكون إنكار كل القيم هو قيمته الكبر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نهائية، وتأكيد النسبية المعرفية والأخلاقية هي قيمته المعرفية والأخلاق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برى والنهائية، وتأكيد أن العالم في حركة دائمة هو قانونه الثابت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حاولة معرفة هوية هذا النظام لابد أن نقرر ابتداءً أن هذا النظا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شأنه شأن أ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ظام إنسان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م يولد من العدم اللاتاريخي وإنما داخل التشكيل الحضاري والسياس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غربي، ويحمل معالم هذا التشكيل، وهو نظام يدور في إطار العلمانية الشام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حلولية الكمونية الما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ي إطار مرحلتيها الصلبة والسائل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حظنا أن الواحدية الإنسانية،في غياب المرجعيات المتجاوزة، تنحدر لتصبح واح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مبريالية عنصرية إذ يصبح أحد الشعوب هو الأنا المقدَّس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سوبرما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تي ترى بق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بش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سبما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باعتبارهما مادة محضة يمكن هزيمتها وتوظيف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حوسلت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أعلن الإنسان الغربي في عصر نهضته أنه هو الأنا المقدَّسة وأن العا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د انقسم ببساطة إلى الأنا والآخر، والقوي والضعيف، الغازي والمغزو، المسل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أعزل، الغرب وبقية العال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ذا وست آند ذا رس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the west and the rest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هذا الإطار المعرفي وُلد ما يُسمَّ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نظام العالمي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فالعا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م يعرف نظماً دولية أو عالمية إلا بعد الثورة الصناعية وظهور التشـكيل الإمبريال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غربي بشـقيه الاستعماري الاستيطاني والاستعماري العسكر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قبل ذلك التاريخ، ك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الممكن أن تنشأ إمبراطورية فى الصين وأخرى في الهند ثم تختفي دون أن تترك أثر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ذكر على سكان أوربا، على سبيل المثال، إلا بشكل غير مباشر وغير محسوس لمن يقع علي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أثي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كانت أجزاء من الكرة الأرضية، مثل الأمريكتين وأستراليا ونيوزلندا، غ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روفة للعالم القدي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كانت تظهر في الأمريكتين إمبراطوريات على درجة كبي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التركيب ولكنها مع هذا لا علاقة لها ببقية العال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كان يمكن أن يحدث اشتباك ب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ضارتين أو أكث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حروب الغرب مع الشرق الإسلامي المعروفة بحروب الفرنجة ـ الاجتيا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تري للعالم الغربي ولشرق أوربا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لكنه كان يظل اشتباكاً ثنائياً أو تلاقياً غ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الم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 فى عصر النهضة الغربية، فقد بدأ الإنسان الغربي يتسلل تدريجياً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رجاء المعمورة ويستولي عليها، وبدأ يؤسس جيوباً استيطانية في بعض الأماك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ستمرت هذه العملية إلى أن تحوَّل العالم بأسره إلى ساحة لنشاطه، خاضعة لهيمنته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تبع قوانينـ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يمكن القول بقدرٍ كبير من اليقين أن النظام العالمي الجد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ضرب بجذوره فى التشكيل الإمبريالى الغربي، وأن معالمه بدأت تتحدَّد مع منتصف القر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اسع عشر حينما بدأ هذا التشكيل يعى ذاته كحركة مسرحها العالم بأسره، وحينما أدر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ضرورة أن يقسم العالم وأن يتحوَّل إلى مادة استعمال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مصدر للموارد الطبيعية 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صدر للطاقة العضلية الرخيصة ـ سوق تباع فيه السلع ـ حيز يمكن أن تُصدَّر 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شاكل الاجتماعية والاقتصادية والسكانية الخاصة بأورب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هذا يعني أن النظ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مبريالي نظام عالم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معنى أن مسرحه العالم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لكنه نظام مغلق تم إغلاقه حت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سنَّى لصاحب النظام ومؤسسه أن يعظِّم من اسـتغلاله للعـالم باعتباره مادة واح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ظهر العـالمية المنغلقة لهذا النظام فى المواجهة التي تمت مع محمد علي، أول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اول تحديه حين حاول أن يدخل مصر والعالم العربي إلى العصر الحديث حسب شروطه، 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حتفاظ بمنظومة معرفية وقيمية مستقل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بل حاول أن يبعث العافية فى أوصال رج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ربا المريض أو الرجل العثماني المسلم الذى كانت أوربا تراقب مرضه باهتمام شد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تى يمكنها تقطيع أوصاله واقتسامه ضمن ما اقتسمت فى العال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الفعل، ضُـرب محم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ي وبشراسة من قبل أعدائه وأصدقائه الغربيين وتم تقطيع أوصال الدولة العثم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ى عملية لا تزال مستمرة فى البوسنة والهرسك وكوسوفو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تم اقتسام العالم 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رب العالمية الأولى، وتحقق النظام المغلق وأصبح واقعاً عالمياً فى عصرنا الحديث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منذ أن قام هذا النظام العالمي باقتسام العالم، بدأ يصول ويجول، وبدلاً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ينشر الاستنارة والعدل، انغمس فى عمليات إبادة منهجية رشيدة لم يعرفها تاريخ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بشر من قب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إبادة سكان الأمريكتين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في عمليات ترانسفي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نقل السود من أفريقي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الأمريكتين، ونقل العناصر البشرية غير المرغوب فيها مثل المجرمين واليه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فائـض البشـري والثوريين والفاسدين اجتماعياً إلى جيوب استيطان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قد خاض 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ظام العالمي في الصين، حرب الأفيون الأولى ثم حرب الأفيون الثانية حتى يحق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رباحاً اقتصادية ضخم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ام بنهب ثروات الشعوب بشكل منظَّم لم يعرف له التاريخ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ثيل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ع ظهور حركات التحرر الوطني فى المستعمرات، ابتداءً من الأربعينيات، ق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ظام الإمبريالي العالمي بضربها بعنف شديد، ثم حاول فى الخمسينيات الالتفاف حول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أن منح المستعمرات استقلالاً اسمياً وأسس نظماً سياسية عميلة مستعدة لأن تعطي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متيازات يفوق عائدها ما كان يحصل عليه من الاستعمار العسكري المباش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إن تاريخ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ظام العالمي هو تاريخ النظام الصناعي العسكري الإمبريالي الغربي الذي حول العا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مصدر للطاقة الطبيعية والبشرية الرخيصة وإلى سوق لبضائعه، ورغم تغير الأشك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استعمار الاستيطاني الإحلالي ـ الاستعمار الاستيطاني المبني على التفرقة اللو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الكولونيالية ـ الإمبريالية ـ الاستعمار الجديد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إنه نظام عالمي واحد يحاول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فرض بالقوة حالة التفاوت بين الشعوب والأمم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قام هذا النظام الإمبريال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المي بغرس كل أنواع الاستعمار فى عالمنا العرب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استعمار العسكري فى مص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سودان وليبيا والمغرب وتونس والصومال والعراق وجيبوتي وسوريا ولبنان وإريتريا 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ستعمار الاستيطاني فى الجزائر ـ الاستعمار الاستيطاني الإحلالي فى فلسطين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ق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نهب هذه المنطقة إما مباشرة إبان فترة الاستعمار العسكري المباشر أو من خل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حكم فى أسعار المواد الخا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خصوصاً البترول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عن طريق بيع أسلحة ببلاي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ولارات لنظم يضمن هو بقاءها فى الحكم ويعلم جيداً أنها غير قادرة على استخد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ا السلاح، كما أثبتت الخبرة التاريخ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ي يريدنا أن ننساها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تتض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وية هذا النظام العالمي الإمبريالي المغلق فى ظهور الفلسفات العنصرية والداروي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نيتشوية التي تقسـم العـالم وبحدة إلى الأنا والآخـر، وتجعل الذات القومية 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يار الوحيد للحكم، وتجعل الغرب هو المركز، وتجعل الإنسـان الأبيـض هو صاح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شـروع الحضاري الوحيد الجدير بالاحترام والبقاء، ومن هنا عبء الرجل الأبي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هير، فهو وحده القادر على اختيار الطريق الصحيح، أما الآخر فهو عاجز ضا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ا الإطار، ظهرت الفاشية والنازية ثم الصهيونية ـ وهي دعوة لحل مشاكل أورب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سألة اليهو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عن طريق تصديرها للشرق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حينما كان هرتزل يتحدث عن إنشاء دو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هودية يضمنها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قانون الدولى العام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ه كان يعني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قانون الغربي الاستعماري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الذى يتحكم فى العالم ويقسمه حسب رؤيته ومشيئت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ثم صدر وعد بلفور في هذا الإطار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ذ أعطت بريطانيا الحق لنفسها في أن تمنح أرض فلسطين للفائض البشري اليهودي ف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غرب وأن تنقـل من فلسـطين سكانها الأصـليي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مت الإشارة إليهم باعتبارهم العناص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غير اليهودي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أ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غير الغربي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من ثم فهم يقعون خارج نطاق الحقو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سئوليات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ثم قام النظام العالمي من خلال عصبة الأمم بوضع فلسطين تحت الانتد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ضمان تنفيذ هذا المشروع الاستيطاني الإحلالي، ثم قام النظام العالمي مرة أخرى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لال هيئة الأمم المتحدة بتقسيم فلسطين ومنح الوجود الصهيوني شرعية مسـتمدة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رعيته الدوليـة هذ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ثم اسـتمر النظام العالمي، متمثلاً فى شقيه الرأسمال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اشتراكي، بالاعتراف بالدولة الصهيونية ودعمها إما بشريا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ن طريق نقل الما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شرية من شرق أورب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مالياً وعسكريا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ن طريق الدعم المالي والعسكري من غر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ربا والولايات المتحد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هو دعم ظل يتزايد فى حجمه ونوعه يوماً بعد يوم حتى وص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التحالف الإستراتيجي المعلن بين إسرائيل والولايات المتحدة، مؤكداً بذلك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غرب صاحب النظام العالمي هو المهيمن على العالم، وأن العالم هو المسرح، وأن الجن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شري هو المادة التى وظَّفها لصالح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هذه رؤية ثنائية حادة تنكر تاريخ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آخر وإنسانيته ولا تقبله إلا كمادة استعمال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تكررت ممارسات النظ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مبريالي الدولي القـديم بأشـكال تتراوح بين درجات مختلفة من الحدة والتبلور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حاء آسيا وأفريقيا وأمريكا اللاتين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كن النظام الإمبريالي، شأنه ش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ي نظام حلولي كموني مادي، ينتقل من الصلابة إلى السيول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في هذا الإطار لا يم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تظهر أنا مقدَّسة أو غير مقدَّسة، فكل شيء نسبي لا يعرف الثنائية أو التجاوز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د تبدت المرحلة السائلة في تحولات النظام العالمي القديم إذ حدثت تطور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اريخية عميقة لا تشكل لحظة إفاقة أخلاقية تاريخ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كيف يمكن أن نتوقع هذا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ضارة مؤسسة على أساس القانون الطبيعي والفلسفة النيتشوية والداروينية؟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إنما تش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حظة إدراك ذكية من جانب الغرب لموازين القوى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نحن نلخص أسباب ظهور النظام العالم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جديد فيما يلي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أدرك الغرب عمق أزمته العسكرية والثقاف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اقتصادية، وأحـس بالتفكك الداخلي وبعجزه عن فرض سياساته بالقو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درك الغرب استحالة المواجهة العسكرية والثقافية والاقتصادية مع دول العالم الثال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 أصبحت جماهيرها أكثر صحواً ونُخَبها أكثر حركية وصقلاً وفهماً لقواعد اللع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ول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أدرك الغرب أنه على الرغم من هذه الصحوة، فإن ثمة عوامل تفك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دأت تظهر في دول العالم الثالث، حيث ظهرت نخب محلية مستوعبة تماماً في المنظو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يمية والمعرفية والاستهلاكية الغربية يمكنه أن يتعاون معها ويجندها، وهي نُخَ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مكن أن تحقق له من خلال السلام والاستسلام ما فشل في تحقيقه من خلال الغز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سكر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لكل هذا قرَّر الغرب أن يلجأ للالتفاف بدلاً من المواجهة، وب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ستطيع حل إشكالية عجزه عن المواجهة ويتخلى عن مركزيته الواضحة وهيمنته المعل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يحل محلها هيمنة بنيوية تغطيها ديباجات العدل والسلام والديموقراطية التي ينقل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عض بببغائية مذهل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يمكن أن نتعامل بشيء من التفصيل مع التغيرا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عالمية التي تشكل إطاراً لظهور النظام العالمي الجديد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 على المستو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عسكري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دَّت مرحلة الحرب الباردة بين الدولتين العظمـيين إلى إرهـا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بادل لهـما نتيجة الدخول في سباق للتسلح لا نهاية له، وخصوصاً أن تطوير تكنولوجي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لاح أصبحت مسألة مكلفة للطرفين بشكل لا يطيقه أيٌّ منهم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على الرغم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نتصار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الولايات المتحدة، فإن النزيف قد أثَّر في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أصبحت الحروب الحديث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راً مكلفاً للغاية يتطلب تمويلاً ضخماً يصعب على أي دول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ما في ذلك الولا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حد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ن تقوم به، وخصوصاً أن ثمة أزمة اقتصادية عالمية تجعل من الصعب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عوب الغربية القبول بتخصيص اعتمادات عسكرية كبيرة في وقت تقوم به كثير من الد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غربية بتصفية مؤسسات الرفاه الاجتماع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راجعت القدرات العسكر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استعمار الغربي بسبب تصاعد معدلات العلمنة والتوجه الحاد للإنسان الغربي نح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نفعة الشخصية واللذة المباشرة التي لا يمكن إرضاؤها إلا بالإشباع الفوري، وق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دَّى هذا إلى انخفاض الروح النضالية لدى الإنسان الغربي وإلى ارتفاع تكالي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ملات العسكر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صرح المتحدثون باسم المؤسسة العسكرية الأمريكية ب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مكـانياتها قد أجهـدت تماماً أثناء العـمليتين المتزامنتين لإنزال الجن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مريكيين في كلٍّ من جرانادا ولبنان، رغم صغر حجم العمليتين، بسبب تضخم قطا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خدمات في القوات المسلح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ماماً كما يحدث في المجتمعات الاستهلاكية الحديث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إذ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طلب إنزال جندي أمريكي واحد خدمات عدة جنود يصل عددهم أحياناً إلى عشرة، وهو 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عني أن إنزال عشرة آلاف جندي يشغل ما بين </w:t>
      </w:r>
      <w:r>
        <w:rPr>
          <w:rFonts w:cs="Arial" w:ascii="Arial" w:hAnsi="Arial"/>
          <w:sz w:val="32"/>
          <w:szCs w:val="32"/>
        </w:rPr>
        <w:t>5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</w:rPr>
        <w:t>10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لف جندي آخ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قد كانت حر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ليج خليطاً من المأساة والملهاة في هذا المضمار بسبب معدل الرفاهية العالي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جـ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راجعت الهيمنة العسكرية الغربية بسبب ظهور دول لها قوة عسكرية ضار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وة نووية غير خاضعة للهيمنة الغربية مثل كوريا الشمالية والصي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ربما باكستان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درك الغرب في الوقت نفسه عبث المواجهة العسكرية مع القوى المجاهدة غ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رسمية، وخصوصاً بعد تجربته المريرة في فيتنا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تجربة الانتفاضة المستمرة وتجر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فغانستان الناجح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هـ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ظهور أسـلحة دمار رخيصة مثل الصـواريخ ذات الرؤو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يكروب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قنبلة الفقراء النووية على حد قول أحد المعلقين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بل أثبتت حر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فغانستان مقدرة الجماعات الفدائية على الحصول على أسلحة ذات مقدرة تدميرية عا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 يحتاج استخدامها إلى متخصصين ولا دورات تدريبية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  <w:br/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 على المستو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ثقافي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راجعت المركزية الغربية على المستوى الثقافي بسبب ظهور كت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لم الثالث، وظهور حركات بعث قومي فيها بسبب تزايد الوعي بالذات الثقافية، وبسب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زمة الغرب الذي لم يعد نموذجاً جذاباً ناجحاً كما كان في الستيني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ما ساعد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ذلك ظهور أقليات ثقافية إثنية داخل العالم الغربي ذاته لا تقبل الهيمنة الثقاف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غربية أو مركزيته الثقاف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قد حدث هذا في وقت تمر فيه الحض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غربية بمرحلة أزمة عميقة، فلم يعد الغرب واثقاً تماماً من نفسه كما كان الأمر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بل، وذلك مع تفشي النسبية الثقافية وظهور مراكز اقتصادية عسكرية وثقافية أخرى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الم، ومع تفاقم الأزمة الاجتماعية في الداخ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جريمة ـ تفكك الأسرة ـ الأيدز 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خدرات ـ الإباح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لم يَعُد قادة العالم الغربي قادرين على الحديث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فوق الجنس الأبيض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ما كان عهدهم في الماضي القريب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جـ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ع هذا، لاحظ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غرب أن ثورة المعلومات والنظام الإعلامي الجديد، بأفلامه وكتبه ومرئياته ومراك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حوثه، يتيحان مقدرة هائلة على الاختراق تساعد على نقل المنظومة القيمية الغ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كل أرجاء العالم بعد أن كانت محصورة إلى حدٍّ كبير في الغرب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در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غرب أنه ظهر في العالم الثالث نخب محلية تنتمي اسماً إلى شعوبها ولكنها تنتم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علاً من ناحية الرؤية والتطلعات والأحلام وأسلوب الحياة إلى العالم الغرب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ُلاحَظ أن تصاعد الوعي القومي صاحبه أيضاً تصاعد في معدلات العلمنة والترش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أمركة في كل أنحاء العالم، وتم اختراق كثير من أعضاء النخب الثقافية، كما ت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ستيلاء على أبنائهم وبدأ الحلم الأمريكي يتسرب إلى قطاع لا بأس به من الجماهي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ما يشير إليه البعض بظاهرة الكوكل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نسبة إلى الكوكاكول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و الكوكاكول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دلاً من الكولونيالية ـ والكوكاكولانية هي اختراق المنظومة القيمية الغربية لأحل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ناس وعقولهم من خلال برامج التليفزيو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لى سبيل المثال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دون اللجوء إلى القو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سكر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ساهمت ثورة المعلومات في هذه العمل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 على المستو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اقتصادي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واجه الولايات المتحد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قائدة العالم الغرب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شا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ديونية وعجز الميزان التجار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دين الأمريكي يزيد على </w:t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ريليون دولار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نخفضت حصة الناتج القومي الإجمالي الأمريكي من الناتج العالمي إلى الثلث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تنبأ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عض الاقتصاديين بأن الولايات المتحدة، التي أضعفها عقدان من الركود، ستصبح بحل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ام </w:t>
      </w:r>
      <w:r>
        <w:rPr>
          <w:rFonts w:cs="Arial" w:ascii="Arial" w:hAnsi="Arial"/>
          <w:sz w:val="32"/>
          <w:szCs w:val="32"/>
        </w:rPr>
        <w:t>200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ثالث قوة اقتصادية بعد أوربا واليابان اللتين سوف تتفوقان على أمريكا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يث الناتج القومي الإجمالي وحجم الاستثمارات في الخارج وحجم الصادرات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حدث هذا في وقت بدأت تظهر فيه مراكز اقتصادية غير غربية تطور نفسها خارج شبك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هيمنة الغربية مثل اليابان والصين وماليزيا وغير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جـ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احظ الغرب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ثيراً من دول العالم الثالث أصبحت واعية بمصالحها الاقتصادية وبآليات السو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حلية وكيفية السيطرة عليها وبآليات إدارة الحكومة والاستثمار في الداخل والخارج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أصبح لدى كثير من حكومات العالم الثالث خبرات محلية ومستوردة تجعل عملية النه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استعماري القديم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ي بدأت باستبدال المرايات بالأراض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صعبة بل مستحيل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دَّى تطور الاقتصاد الغربي وتمدد السوق الغربية إلى ظهور ما يشب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اقتصاد الدول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و اقتصاد غربي ساحته كل الدول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ظهرت الشركات عابرة القار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 تحمل رأس المال الغربي في كل مكان وأي مكان، بحيث يتبعها أعداد هائلة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ظفين والمستفيدين، وهي تحمل معها أنماط الاستهلاك الغربية والسوق باعتبار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ياناً آلياً يتطلب تنميط الآخر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هـ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احظ الإنسان الغربي أن ثمة قضاي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ديدة لا يمكن مواجهتها إلا في إطار عالمي، وهو ما يتطلب التعامل مع حكومات العا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ثالث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ثمن التقدم لم يعد مجرد تلويث نهر أو إصابة مجموعة من الناس بداء الكب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ثلاً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حيث بدأنا نسـمع الآن عن ظواهـر ذات طـابع كوني مثل ثقوب الأوزون وسخو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غلاف الجو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في عصر الإمبريالية الغربية، كان الإنسان الغربي يُصدِّر للشر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واتير التقدم وينساها، أما الآن فإن ثقوب الأوزون لا تعرف الفرق بين الشرق والغر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ذكره بالدمار الذي يحيط بالجنس البشر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 xml:space="preserve">)_ </w:t>
      </w:r>
      <w:r>
        <w:rPr>
          <w:rFonts w:ascii="Arial" w:hAnsi="Arial" w:cs="Arial"/>
          <w:sz w:val="32"/>
          <w:sz w:val="32"/>
          <w:szCs w:val="32"/>
          <w:rtl w:val="true"/>
        </w:rPr>
        <w:t>وإذا أخذنا انتشار المخدر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عتباره إحدى النتائج السلبية للتقدم، فإن هذا يعني أنها هي الأخرى تساهم في عم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دويل العال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في القرن الماضي، كان الاستعمار الإنجليزي يدخل حرب الأفيون الأو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ثانية ليفرض على سكان الصين تناول الأفيون بقوة السلاح ويحقق الربح لنفس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ا، كان المجتمع الإنجليزي يستمر في الحفاظ على أخلاقياته الفكتورية المحافظ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حتى في الستينيات، كانت الشرطة الأمريكية لا تمانع كثيراً في وجود المخدرات في ح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ارلم الأسود في نيويورك، وكان هذا يُعَد شكلاً من أشكال الضبط الاجتماع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آن، فإن كارتل إسكوبار في كولومبيا، وكذلك المثلث الذهبي، تمتد أياديهم لتصل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لاد الطبقة المتوسطة البيضاء في نيويورك ولندن وضواحيهما</w:t>
      </w:r>
      <w:r>
        <w:rPr>
          <w:rFonts w:cs="Arial" w:ascii="Arial" w:hAnsi="Arial"/>
          <w:sz w:val="32"/>
          <w:szCs w:val="32"/>
          <w:rtl w:val="true"/>
        </w:rPr>
        <w:t xml:space="preserve">! </w:t>
      </w:r>
      <w:r>
        <w:rPr>
          <w:rFonts w:ascii="Arial" w:hAnsi="Arial" w:cs="Arial"/>
          <w:sz w:val="32"/>
          <w:sz w:val="32"/>
          <w:szCs w:val="32"/>
          <w:rtl w:val="true"/>
        </w:rPr>
        <w:t>والمخدرات التي تزرع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طقة الإشعاع النووي في تشرنوبي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لذا فهي تنمو بسرعة سرطان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جد طريقها إلى 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رجاء المعمورة</w:t>
      </w:r>
      <w:r>
        <w:rPr>
          <w:rFonts w:cs="Arial" w:ascii="Arial" w:hAnsi="Arial"/>
          <w:sz w:val="32"/>
          <w:szCs w:val="32"/>
          <w:rtl w:val="true"/>
        </w:rPr>
        <w:t xml:space="preserve">!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إن ما حدث ليس اختفاء العالم ذي القطبين والتلاق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يديولوجي بين القوى العظمى المتصارع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روسيا ـ اليابان ـ العالم الغرب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إن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و أيضاً تراجع المركزية الغربية وظهور مراكز عديدة تتفاوت قوةً وضعفاً وإدرا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غرب لذلك، وإدراكه أيضاً لمواطن الضعف في القوى المقاومة ل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ل هذا أدَّى إلى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بنَّى الغرب إستراتيجية جديد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استعمار العالمي الجديد الذي يلجأ للإغواء بدل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القم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آلية الأساسية للقسر، أي سحق إرادة الشعوب، أصبحت مكلفة للغاية إن 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كن مستحيلة تماماً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آليات الإغواء عديدة من بينها إيهام الآخر، أي أعض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خب المحلية الحاكمة التي تم تغريبها، بأنه شريك مع الاستعمار الغربي في عمل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استثمار، بل شريك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صغير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ي عمليات نهب الشعوب ويستفيد من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واكب هذا عم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فساد ورشوة لأعضاء هذه النخب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بل إن الشعب نفسه يتم إغواؤه إما عن طريق وسائ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علام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عالمية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وبيع أحلام الاستهلاك الوردية الفردوسية، أو عن طريق النخ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حل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ُصعَّد في الوقت نفسه عمليات فتح الحدود وتفكيك الدولة القو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عتبارها إطاراً لتجميع القوى الشعبية المختلفة ضد الإمبريالية أو ضد الهيم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غرب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ذلك عن طريق المنظمات الدولية والمنظمات غير الحكومية وإثارة الأقل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ثارة مشاكل الحدود</w:t>
      </w: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>إلخ، وتفكيك الأسرة باعتبارها الملجأ الأساسي والأخ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إنسان والحيز الذي يحقق المجتمع داخله استمرارية الهوية والمنظومة القي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تكفل جماعات التمركز حول الأنث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فيمينز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Feminism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جماعات الدفاع عن الإباح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عتبارها شكلاً من أشكال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إبداع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، بهذا الجانب من عم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فكيك</w:t>
      </w:r>
      <w:r>
        <w:rPr>
          <w:rFonts w:cs="Arial" w:ascii="Arial" w:hAnsi="Arial"/>
          <w:sz w:val="32"/>
          <w:szCs w:val="32"/>
          <w:rtl w:val="true"/>
        </w:rPr>
        <w:t>).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يذهب أحد الكُتَّاب العرب إلى تحديد ملامح العالم في إطا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نظام العالمي الجديد على النحو التالي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سيعتمد هذا النظام في أساس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قيام تكتلات إقليمية متنافسة ولكن غير متصارعة تحاول أن تفرض على العالم وضع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فق ومصالح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سيستمر التباين في مستويات الحياة بين الدول الغ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سـيطرة من جـهة والدول الفـقيرة المستغَلة من جهة أخر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لاحَظ الآن أن نحو </w:t>
      </w:r>
      <w:r>
        <w:rPr>
          <w:rFonts w:cs="Arial" w:ascii="Arial" w:hAnsi="Arial"/>
          <w:sz w:val="32"/>
          <w:szCs w:val="32"/>
        </w:rPr>
        <w:t>20</w:t>
      </w:r>
      <w:r>
        <w:rPr>
          <w:rFonts w:cs="Arial" w:ascii="Arial" w:hAnsi="Arial"/>
          <w:sz w:val="32"/>
          <w:szCs w:val="32"/>
          <w:rtl w:val="true"/>
        </w:rPr>
        <w:t xml:space="preserve">%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سكان هذا العالم يسيطرون وينعمون بنحو </w:t>
      </w:r>
      <w:r>
        <w:rPr>
          <w:rFonts w:cs="Arial" w:ascii="Arial" w:hAnsi="Arial"/>
          <w:sz w:val="32"/>
          <w:szCs w:val="32"/>
        </w:rPr>
        <w:t>80</w:t>
      </w:r>
      <w:r>
        <w:rPr>
          <w:rFonts w:cs="Arial" w:ascii="Arial" w:hAnsi="Arial"/>
          <w:sz w:val="32"/>
          <w:szCs w:val="32"/>
          <w:rtl w:val="true"/>
        </w:rPr>
        <w:t xml:space="preserve">% </w:t>
      </w:r>
      <w:r>
        <w:rPr>
          <w:rFonts w:ascii="Arial" w:hAnsi="Arial" w:cs="Arial"/>
          <w:sz w:val="32"/>
          <w:sz w:val="32"/>
          <w:szCs w:val="32"/>
          <w:rtl w:val="true"/>
        </w:rPr>
        <w:t>من مصادر الثروة في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مط الاقتصادي السائد يقوم في أساسه على السوق العالمية، وهو ما يجعل تراك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ثروات منسلخاً عن العمل والإنتاج مرتبطاً بالمضاربات المالية التي تتحكم في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ركات الكبرى بحماية دول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ستُصدِّر الصناعات الملوثة للبيئة للد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قيرة وتظل تحت السيطرة الغربية، مع اهتمام دول الغرب بإدارة الجانب الزراعي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لاد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ستحاول أمريكا والغرب، ومن خلال المؤسسات الدولية، فرض وض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قتصادي سياسي من خلال الهيمنة العسكرية وإنشاء الشرعية الدولية والتستر بها لغر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هيمنة على الآخرين بالقوة وتبرير التدخل في الشئون الداخلية للأمم الأخرى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تناولنا، حتى الآن، رؤية النظام العالمي للتاريخ وتاريخه وأسباب تحوُّ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آلياته الجديدة، وهي رؤية تضمر عدم اكتراث بالإنسا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مكننا الآن أن نركز على 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انب، أي رؤية النظام العالمي الجديد للإنسا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نظام العالمي الجديد، ك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سلفنا، هو امتداد للنظام العالمي القديم، ومن ثم فهو تعبير جديد عن الرؤ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رفية العلمانية الإمبريالية التي تذهب إلى أن العالم مادة والإنسان أيضاً ما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 يختلف عن بقية العالم، وهذه المادة مادة استعمالية بالدرجة الأولى، ف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يوان اقتصادي تماماً وما يحركه هو الدوافع الاقتصادية، وهي أيضاً المحرك الأكب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مجتمعات البشر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ذا، فإن المصالح الاقتصا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حديثة، العلمانية الشامل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 لا تتجاوز عالم المادة ولا تصل أبداً إلى عالم التطلعات والأشواق و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ركب التاريخ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هي المحرك الأول والأخير والمرجعية النهائ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تحالفات السياس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لوقت الحاضر لا تستند إلى الأيديولوجيا وإنما إلى المصالح الاقتصادية، والصرا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 يتم بشأن المبادئ وإنما يتم بشأن المصالح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ثمة تلاق بين الأمن القومي والمصلح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قتصادية، وبالتالي يمكن حصر الخلافات بين الدول وتحديدها والتعامل معها بش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شيد، فالمصالح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لى عكس المبادئ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مكن حسابها، ويمكن إخضاعها لعمليات رياض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قيق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نفس الشيء يُقال عن الخلافات داخل المجتمع الواحد، فمن الممكن حسمها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لال العملية الديموقراط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د كانت المنظومة القيمية الغربية تسري على 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شر، فالجميع مادة استعمال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ع هذا، فإن هناك ثنائية الأنا والآخر الصلب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اخل هذه المنظومة التي تدور في إطار المرجعية الواحدية المادية، يمكن القول ب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نسان الغربي مادة مستعمل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كسر الميم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كثر منها مادة استعمالية، أما سكان آسي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أفريقيا فهم العكس؛ مادة استعمالية أولاً وأخير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عبَّرت هذه الرؤية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فسها في النظام الدولي القديم على هيئة خطاب عنصري يؤكد على التفاوت بين الأجنا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ما يؤكد رسالة الرجل الأبيض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، نظراً للأسباب التي أدرجناها فيما سبق، بدأ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ظومة التفاوت في التراجع وظهر بدلاً منها منظومة واحدية مادية سائلة تساوي ب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ناس وتسوي بينهم، وأصبح كل البشر مادة متساو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عرفياً على الأقل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ظهر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ستهلاكية العالمية بديلاً عن الرأسمالية الرشيدة والاشتراكية العلم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نطلاقاً من ثنائية الأنا والآخر العنصرية الصلبة، كان النظام الإمبريا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ديم يحاول أن يوقف عمليات التحديث فى أى مكان فى العالم حتى يصبح العالم الغرب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قدماً، منتجاً ومستهلكاً، ويصبح العالم الثالث متخلفاً بدائىاً مصدِّراً للموا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ام والعمالة الرخيصة ومستهلكاً ضعيفاً لبعض بضائع أورب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 النظام الإمبريال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جديد في عصر السيول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عصر الاستهلاكية العالم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فيرى أنه من الضروري ترش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لم بأسره وتحويله كله إلى حالة المصنع والسوبر ماركت، ولذا لابد أن تتقدَّ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عوب الأرض بالقدر الكافي لتصبح شبه منتجة شبه مستهلك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بدوي فى صحراء نج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هندي الأحمر فى براري أمريكا والقروي فى الصـعيد يشكِّلون عائقاً يقـف أم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نظام الإمبريالي الجـديد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اسـتهلاكية العالم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فهم ليسوا فى حاجة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هامبورجر أو السيارة أو الفيديو، ومن ثم لا يمكن تجويعهم أو حرمانهم أو الضغ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يهم، وبالتالي فهم يشكلون ثغرة فى نظام يشبه الآلة لا يتحمل ثغرات، ويجب أن تك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جزاؤه جزءاً من الكل الآل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مثل هؤلاء الفقراء مستقلون قادرون على الحفاظ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بنيتهم الثقافية وقيمهم المطلقة وعلى اتزانهم مع الذات ومع الطبيعة، وهذا أمر يهد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ظام العالم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ذا، لابد أن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يتقدم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الجميع، حتى يدخل الجميع النظام العالمي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تم هذا من خلال بيع الأحلام الوردية عن الرخاء الاقتصادي وتعظيم اللذ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و الو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لذ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التصعيد المستمر للرغبات الاستهلاكية والجنس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و تصعيد يتم من خل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ث التليفزيوني ووسائل إعلام الداخل والخارج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يجب أن يتم التقدم، تحت مظ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نك الدولي وصندوق النقـد، داخـل إطار النظام العالمي الجديد الذى تحكمه ب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فاوت والمنظومة القيمية الاستهلاك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ثم يجب ألا يُسمَح بإدخال التن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ستقلة، لأنها تحدث ثغرة فى النظام الدولي أيضاً، فقد توقف توسع الشركات متعد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نسيات، وقد تعوق التنمية تحت مظلة البنك الدول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أما التنمية فى إطار النظ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لمي الجديد، فإنها ستضمن أن تكون شعوب العالم الثالث نصف منتجة ونصف مستهلك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تى يستمر اعتمادها المذل على الغرب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ا شك في أن عمليات تصعيد التوقع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استهلاكية، وعملية التسخي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استهلاكية الجنس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تي تتعرض لها شعوب العا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ثالث، ستجعل من المستحيل تحقيق أي تراكم رأسمالي وستبدد الطاقة الثورية أول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أول وتختفي الرغبة في السمو وفي الجهاد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د وجدت الاستهلاكية العال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 ستحوِّل العالم إلى سوق كبيرة لا يسودها إلا قوانين العرض والطلب، وتعظ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نفع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ذ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حس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التي ستؤدي إلى سيادة حالة المصنع في العا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أسره، أن من صالحها أن تفتح الحدود، وأن تختفي القيم والمرجعيات تماماً حتى يفق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ميع أى خصوصية ويصبح بالإمكان تحويلهم إلى آلة إنتاجية استهلاكية وقطع غيار ف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قت نفس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في هذا الإطار تُطرَح سنغافورة باعتبارها المثل الأعلى الذ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ُحتذى في السيولة والتراخي، وسنغافورة بلد معقم من التاريخ والذاكرة، فهي شـوار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سفلتية عرضـية وأبراج أسـمنتية أفقية تشـكل مجموعة هائلة من المصانع والمتاج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لاه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نتخيل بلداً مثل مصر يحاول أن يصبح مثل سنغافور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هكذا تغيَّ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ظام الإمبريالي القديم، المبني على توازن القوى والرعب الذي يَصدُر عن المنظو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اروينية، وأصبح دون مقدمات نظاماً عادلاً يدعو إلى الديموقراطية ولكنه يدع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أشياء أخرى كذلك مثل السوق الشرق أوسطية التي تنكر تاريخ المنطقة تماماً، ويتحد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 الشعوب العربية وعن المنطق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ل هذا يجعلنا ندرك تماماً أن دعوة النظام العالم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ستهلاكي الجديد للديموقراطية لا تهدف إلى تمكين الجماهير من التحكم في مصيرها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نما هي أداته في فتح الحدود وإضعاف الدول القومية المركزية الصغيرة حتى يتسنى 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رشيد البشر وإزالة أية عوائق إنسانية أو أخلاقية، وحتى تصبح كل الأمور متساو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نسبية ويسود تساو معرفي كامل هو في واقع الأمر عملية تسوية، وتُمحَى كل الثنائيات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الأجساد مادة والعقول آليات والعالم عقارات والأوطان فنادق، وأما ما ينفع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طبيعي فهو الانخراط الرحم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نسبة إلى الرحم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ى المنظومة الآلية بحيث يصبح الجمي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واسية مثل أسنان المشط الأمريكي البلاستيك فيتخففون من عبء الهوية والضم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اختيارات الأخلاقية المركب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لكن رغم كل هذا الحديث العــذب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يموقراطية والمسـاواة والسيولة يكتسب الغرب صلابة خاصة من ثقته من أنه الممث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قيقي لحالة الطبيعـة، وأن طريقـ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غربي ـ الحديث ـ العلماني ـ الطبيع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هو الطريق الصحيح، بل الوحيد، أي أنه بعد أن يؤكد غياب المرجعيات بشكل علني ويق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تسييل العالم، يتحرك في إطار مرجعيته الخفية الصلبة التي تمنحه مركزية في العال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ذا، فهو يقوم بفتح حدود الآخرين وتدعيم حدوده هو ويقوم بفك مدافع الآخري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عل مع محمد عل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ينصب مدافعه هو، فالمدفع هو مركز العالم الذي لا مركز له، 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لابة في عالم السيولة، وهو الركيزة في عالم لا ركائز له؛ مدفع يحمله إنسان أورب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طبيعي والاقتصاد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ادي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إنسان هوبز وداروين ونيتش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هو مدفع ضخم صلب لا ري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ه، ولكنه مع هذا يظل مختبئاً وراء آليات الإغواء وخطاب السيولة والنس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عددية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ترانسفير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ؤية معرف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ترانسف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transfer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كل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جليزية تعني حرفياً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نقل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تُستخدَم عادةً للإشارة إلى طرد عنصر سكاني من مح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قامته وإعادة توطينه في مكان آخ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ي تُستخدَم في الخطاب السياسي العربي للإش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محاولة الصهاينة طرد العرب ونَقْله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رانسفير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ن فلسطين، إلى أي مكان خارجها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ق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رانسفير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يهود إلي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نا نذهـب إلى أن الترانسـفير يُعبِّر عن شـي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وهري وبنيوي في الحضارة الغربية الحديثة يتجاوز المستوى السياس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إنها حضارة يهي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يها النموذج العلماني الشامل تدور في إطار المرجعية الما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إنكار التجاوز ونز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داس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لذا، فإن ملامح هذه الحضارة كافة تتبدَّى في مفهوم الترانسفير، سواء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احية الرؤية أو من ناحية الممارس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هذه الحضارة ترى العالم مادة استعمالية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داسة لها يمكن تحريكها وتوظيفها، وذلك لعدم وجود قيمة مطلقة لأي شيء، فالطبيعة ق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ُجدت ليهزمها الإنسان ويسخرها، والإنسان نفسه لابد أن يخضع للمرجعية المادية، ول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هو الآخر كيان مادي حركي لا يختلف عن الكيانات الأخرى، ويمكن نقله وتوظيفه وهزيم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سخيره باعتباره مادة استعمالية نافع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فإن الترانسفير نفسه ليس مجرد فع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ياسي أو رغبة أيديولوجية وإنما هو مؤشر على نموذج حركي مادي يصيب الإنسان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ميم ويعيد تعريفه تعريفاً يودي به تمام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مكن أن نعيد النظر في تاريخ الحض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غربية الحديثة باعتبارها حضارة الترانسفي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ي أننا، هنا، سنقوم بعملية تفكي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ركيب لكثير من ظواهر هذه الحضارة، ومن خلال هذه العملية نوضح إجابة النمو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 على الأسئلة الكلية ونُوضِّح المرجعية النهائية المادية لهذه الحضارة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بدأت هذه الحضارة بترانسفير أوَّلي هو حركة الاكتشافات حيث انتق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الغربي من عالم العصور الوسطى في الغرب إلى أماكن أخرى في العالم، وفي 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منة كاملة للمكان والحيز حيث يصبح المكان مجرد حيِّز يُستخدَم ويُوظَّف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واك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ا ما نسميه بالثورة التجريدية، وهي ثورة جعلت الإنسان قادراً على التعامل 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شياء من منظور مجرد عام حيث يهتم الإنسان بالقيمة التبادلية للأشياء لا بالقي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ُتعيِّنة ل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أهم مظاهر الثورة التجريدية ظهور قطع الغيار التي يتحتم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كون متشابهة تماماً وقياسية حتى يمكن إحلا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رانسفير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قطعة غيار محل الجزء التال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أي زمان ومكا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عل من المهم أن نشير إلى أن حركة الاكتشافات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رانسفير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كان إلى آخر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الثورة التجري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رانسفير من الخاص إلى العام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قطع الغي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رانسفير من قطعة إلى أخرى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كلها مرتبطة بشكل أو آخر بالتطور العسكري لأورب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قطع الغيار، على سبيل المثال، تم تطويرها في أتون الحرب حيث كان من الضروري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قوم الجندي بتغيير التالف من بندقيته بسرعة حتى يمكنه استئناف القتال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عد هذا الترانسفير الوجداني أو الفكري أو الإبستمولوج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عرف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أوَّلي، بدأ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ملية الترانسفير الحقيق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تبدت عقلية الترانسفير في الحل الإمبريالي لمشا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ربا، أي تصدير هذه المشاكل من أوربا إلى الشرق ومن بينها المشاكل الاجتماع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انت أولى هذه العمليات هي نقل الساخطين سياسياً ودينيا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بيوريتا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لى أمريكا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جرمين والفاشلين في تحقيق الحراك الاجتماعي في أوطانهم إلى أمريكا وأسترالي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بعتها عمليات ترانسفير أخرى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ـ نَقْل سكان أفريقيا إلى الأمريكت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تحويلهم إلى مادة استعمالية رخيص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ـ نَقْل الهنود الحمر من مواطن سكنا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مواقع أخرى أو إلى العالم الآخ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عمليتا النَقْل مرتبطتان تماماً، إذ ك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َقْلهم إلى العالم الآخر يتم أحياناً عن طريق نَقْلهم من موقع إلى آخر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َقْل جيوش أوربا إلى كل أنحاء العالم، وذلك للهيمنة عليها وتحويلها إلى مادة بشر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طبيعية تُوظَّف لصالح الغرب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ـ نَقْل الفائض البشري من أوربا إلى جيو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ستيطانية غربية في كل أنحاء العالم، لتكون ركائز للجيوش الغربية والحضارة الغ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ما يُعَد أكبر حركة هجرة في التاريخ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ـ نَقْل كثير من أعضاء الأقل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بلاد أخرى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صينيين إلى ماليزيا ـ الهنود إلى عدة أماكن ـ اليهود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رجنتي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كشكل من أشكال الاستعمار الاستيطاني، إذ أن هذه الأقليات تشكل جيوب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ستيطانية داخل البلاد التي تستقر في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ـ نَقْل كثير من العناصر المقات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آسيا وأفريقيا وتحويلهم إلى جنود مرتزقة في الجيوش الغربية الاستعمارية، مث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هنود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خصوصاً السيخ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ي الجيوش البريط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في الحرب العالمية الأولى، تم تهج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13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لفاً من مختلف أقطار المغرب لسد الفراغ الناجم عن تجنيد الفرنسيين، بالإضا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تجنيد بعضهم مباشرةً للقتا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ه هي أول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هجرة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لسكان المغرب العربي، وق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ستمرت بعد ذلك تلقائياً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ـ في هذا الإطار المعرفي الترانسفيري، تمت عم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ستيطان الصهيونية التي هي في جوهرها تصدير لإحدى مشاكل أوربا الاجتما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سألة اليهو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الشرق، فيهود أوربا هم مجرد ماد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ائض بشري لا نفع له داخ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ربا يمكن توظيفه في خدمتها في فلسطين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العرب أيضاً ماد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تلة بشرية تقف ضد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صالح الغرب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فلسطين كذلك مادة فهي ليست وطناً وإنما هي جزء لا يتجزأ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ادة يُطلَق عليه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أرض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فتم نقل العرب من فلسطين ونقل اليه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يها، وتمت إعادة صياغة كل شيء بما يتلاءم مع مصالح الإنسان الغرب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َبدَّت عقلية الترانسفير في تصدير المشاكل الاقتصادية لأوربا، فكان يتم تصد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بضائع الفائضة والبضائع الكاسدة والبضائع الرديئ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ثلما تم تصدير المجرم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يهود والساقطين سياسياً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لى الشرق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استمر النمط، فأخذ أشكالاً مختلفة لع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همها في الوقت الحاضر الشركات المتعددة الجنسيات التي تُشيِّد الصناعات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ُسبِّب نسبة عالية من التلوث في العالم الثالث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أن الغرب يقوم بدفن العواد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صناعية الملوثة في العالم الثالث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ي أنه يقوم بعملية ترانسفير لها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الأشكال المهمة للترانسفير ما تم في عصر الإصلاح الديني وهو ترانسف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رف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لغوي، إذ قام المصلحون الدينيون البروتستانت بنقل المفاهيم الدينية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ستوى المجازي الذي يفترض وجود مسافة أو ثغرة بين الدال والمدلو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الدال كل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حددة، أما المدلول فإنه يضم المعلوم والمجهول، والمحدود واللامحدود، والمقدَّ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دنَّس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لى المستوى الحرفي الماد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ثم تحوَّلت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هيون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إلى رقعة جغراف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سمها فلسطين، وتحول التطلع الديني ل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حب صهيو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لى حركة نحو استيطانها، وتحول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رشليم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سماو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دينة الإله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القدس الأرض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اصمة فلسطي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تي يج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ستيلاء علي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الترانسفير اللفظي هو المقدمة للترانسفير الفعل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حرك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هيونية ـ الأصولية البروتستانتية المتطرفة</w:t>
      </w:r>
      <w:r>
        <w:rPr>
          <w:rFonts w:cs="Arial" w:ascii="Arial" w:hAnsi="Arial"/>
          <w:sz w:val="32"/>
          <w:szCs w:val="32"/>
          <w:rtl w:val="true"/>
        </w:rPr>
        <w:t>).</w:t>
        <w:br/>
        <w:br/>
        <w:br/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تَبلور الترانسفير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نمط إدراكي، مع هيمنة عقيدة التقدم على الإنسان الغرب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تقدم هو حركة دائم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نتقال من مكان إلى آخر ومن حالة إلى أخرى، وأصبح الهدف من الحياة 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قدم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ترانسفير الدائ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ُلاحَظ أن لفظ التقدم هو دال بلا مدلول تقريباً، إذ 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الغربي لم يُعرِّف على وجه الدقة الهدف النهائي من التقدم وكل ما هنا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هداف مرحلية لا متناه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على هذا، فإن الترانسفير، مثل التقدم، كلمة تشير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ركة بلا مضمو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يُلاحَظ أن فكرة الترانسفير قد تَجذَّرت تماماً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جدان الغربي الحديث بحيث لا يستطيع الإنسان الغربي رؤية الطبيعة البشرية نفس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ا في إطار الترانسفي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عل قمة العقلية الترانسفيرية تظهر في تعريف البروفسو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كس لرن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آخري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لإنسان الحديث بأنه إنسان قادر على تغيير منظومته القيمية ب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شعار قصير، أي أن الإنسان كائن حركي يمكنه أن ينجز الترانسفير من منظومة قيمية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خرى بسرعة، ولا يمارس أي ولاء عميق لأي شيء، ولا يشعر بأي ألم أو وخز ضمير 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غيَّر ولاءاته وهويته وشخصيته وأهواء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من المعروف أن المغنية مادونا، قمة ما ب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داثة، تقوم بتغيير شخصيتها مرة كل ثلاث سنوات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في هذه الموسوعة، نعرِّ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حديث بأنه رفض كل العلاقات الكونية والثابت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ثل علاقات القراب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القض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يها، ورفض المطلقات والثوابت كافة، وإخضاع كل العلاقات للتفاوض وكل القيم للتدا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رانسفير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الأمر الذي يحقق للإنسـان الحديث حركية عالية وكفـاءة منقطعة النظ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أداء أية مهمة توكل إلي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7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بل يمكن القول بأن الترانسفير قد انتق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ذلك إلى المنظومة المعرفية فيما يُسمَّ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نسبية المعرفي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حيث يرفض الإنسان أ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قين معرفي ويرضى بالجزئيات، فينقل إيمانه من حقيقة إلى أخر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نا، فإن ما يش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رفة بالنسبة له ليس الحقيقة الكلية وإنما حقائق جزئية متغيرة متلاحق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8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ويُعبِّر الترانسـفير عن نفسه في المنظومة الجمالية، إذ تظهر أزياء 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نة بحيث لا تكون لها علاقة بأزيـاء الماضي، ولذا فإن الإنسان يتعيَّن علىه تغي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لابسه باستمرار، وتظهر كل أسبوع أغنية جديدة يسمعها الإنسان الغرب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آن الشرق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ثم ينسا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ظهر موديل سيارة جديدة كل عام، فيغير الإنسا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المجتمعات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ُقال لها متقدم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سيارته مرة كل ثلاثة أعوا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عل انتشار الجراحات التجميلية 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عبير عن نفس الظاهرة، حيث يُغيِّر الإنسان وجهه ويختار وجهاً جديدا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يُعرَض 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حياناً مسبقاً على شاشة الكمبيوتر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يقوم بتعديله مع أحد الخبراء ثم يتم تنفيذ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مكن رؤية قطاع كامل من الطب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دسات لاصقة ملونة ـ نهود صناعية</w:t>
      </w: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>إلخ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كتعبير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ظـاهرة نفسـ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إيمان الأعمى بالتجريب في الفن هو أيضاً نوع من أنوا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انسفير، حيث لا يقنع الفنان بشكل فني واحد مستقر وإنما يجب أن يبحث عن ش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ديد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9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أصبح الشكل الحضاري الأساسي هو الترانسفير، فحضارة الفوارغ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نفايات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ديسبوساب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disposable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آكل المُخطَط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بلاند أوبسولسن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planned obsolescence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هي في جوهرها حضارة ترانسفي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يشرب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زجاجة عصير أو مياه غازية ويلقي الزجاجة الفارغة، ويأكل الساندويتش ويلقي بك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ائلة من الأوراق التي تغلف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شتري سيارة لتصبح بالية بعد سنتين أو ثلاث فيضط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شراء سيارة جديدة، وهو يفعل ذلك حتى تزداد حركيته وتزداد مقدرته على الانتق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رانسفير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ن مكان إلى آخر بكفاءة بالغ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ي أيضاً حضارة التغليف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باكيجن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packaging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حضارة الظـاهر اللامـع دون باطن، ولكنه ظـاهر لامـع يتم تلميع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درجات مختلفـ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10</w:t>
      </w:r>
      <w:r>
        <w:rPr>
          <w:rFonts w:ascii="Arial" w:hAnsi="Arial" w:cs="Arial"/>
          <w:sz w:val="32"/>
          <w:sz w:val="32"/>
          <w:szCs w:val="32"/>
          <w:rtl w:val="true"/>
        </w:rPr>
        <w:t>ـ انتقل الترانسفير إلى رؤية الذات، فالإنسان الغرب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اخل إطار المرجعية المادية قادر على رؤية ذاته باعتبارها مادة استعمالية لا قداس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ها يمكن توظيفها دون أي احتجاج من جانب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، مثلاً، يشتري المنز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ذي يش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قطة الثبات في حياة كثير من البشر والمأوى الدائم لهم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يراه استثماراً، وقد أصب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نزل هو أهم استثمار بالنسبة للأمريكيين، والاستثمار الوحيد لغالبيته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دلاً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يعيش في منزله ويستقر فيه ويعيد صياغته بشكل يتفق مع احتياجاته وهويته فإ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بيعه ليحقق ربحاً بعد فترة وجيز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الولايات المتحدة مثلاً يغير كل مواطن منز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رة كل خمسة أعوام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هذا السبب أصبح معمار المنازل محايدا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ربعة جدران محاي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سقف أكثر حياداً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فقد أية خصوصية، وذلك حتى يمكن لصاحبه أن يتركه وينتقل م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رانسفير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بيعه لشخص آخر بسهولة ويسر ويحقق ربحاً عاليا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ليست هذه هي حض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وارغ؟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cs="Arial" w:ascii="Arial" w:hAnsi="Arial"/>
          <w:sz w:val="32"/>
          <w:szCs w:val="32"/>
        </w:rPr>
        <w:t>1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ولا يعود تغيير المنزل إلى الرؤية الاستثمارية وحسب بل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الكثيرين يغيرون محل عملهم حتى يحققوا ما يطمحون إليه من حراك اجتماع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ُعَ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ركة الدائمة أحد مظاهر التحديث، ولعل الحركة اليومية للملايين من مكان إلى مكان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حركة ملايين السياح من بلد لآخر، تعبير آخر عن هذ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في أحيان كثيرة، يكون مجر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ل والرغبة في التغيير هو مصدر الأوتو ترانسفير أو الترانسفير الذات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م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ول بأن السائح شخصية علمانية نماذجية، فهو إنسان حركي لا يؤمن بالثوابت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طلقات، يجمع في شخصيته ثنائية الإنسان الاقتصاد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ذي يراكم المال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جسمان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ذي يندفع لإنفاقه بشراه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حينما ينتقل إلى بلد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رانسفير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فإن 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مه هو الاستهلاك وتحقيق المتعة لنفس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لذ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دون أية اعتبارات إنس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جتمع الذي يستقبله، فلا ينظر إليه إلا باعتباره مصدر ما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نفع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أي أنه ينز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داسة عن المجتمع المضيف ويقوم المجتمع المضيف بنزع القداسة عن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1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ُطبَّق الترانسفير على الذات حينما يتحرك المسنون في المجتمعات الغربية في إط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رجعية المادية ويقبلون أن يُنقَلوا إلى بيوت المسنين، أو إلى مدن تشكل جيتو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اصة بهم، حين يبلغون السن القانونية ويستنفدون عمرهم الإنتاجي الافتراضي، يمكث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ها حتى تحين ساعته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م يفعلون ذلك عن طيب خاطر ويسعون إليه ويسعدون به مادام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نازل التي سيُودَعون فيها مكيفة الهواء وتحتوي على وسائل الراحة المادية كاف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1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وبحسب رأينا، فإن الترانسفير الذي يُطبَّق على العجائز في الغر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َصدُر تقريباً عن المقولات الترانسفيرية نفسها التي تَصدُر عنها الإبادة الناز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يهود والعجزة والغجر والسلاف وغيره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نازية كانت تنظر للبشر في إطار المرج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ادية وفي ضوء مد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فعهم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فمن كان نافعاً منتجاً أصبح من حقه البقاء وغير قاب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لترحيل، أما غير النافعين فهؤلاء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أفواه تستهلك ولا تنتج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من ثم فلا فائدة ترج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إطعام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يوسليس إيتر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useless eaters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كان يتم تدريب بعض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يصبح نافعاً مُنتج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 هؤلاء الذين لا أمل في تحويلهم لمنتجين، فكانو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ُصنَّفون باعتبارهم يهوداً قابلين للترحي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ترانفسيراب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tranferable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مكن التخلص منه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ديسبوزاب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disposable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قد سُوِّيت حالة هؤلاء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طريق الترحيل إلى معسكرات السخرة والإباد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حيث يتم القضاء عليهم عن طريق الع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ُجهد المتواصل أو عن طريق التسخين السريع في أفران الغاز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هذا لا يختلف كثير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 ترحيل العجائز إلى بيوت المسنين عند انتهاء عمرهم الافتراضي الإنتاجي، حي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ُترَكون في أمان ليموتوا عن طريق التبريد البطيء المريح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br/>
      </w:r>
      <w:r>
        <w:rPr>
          <w:rFonts w:cs="Arial" w:ascii="Arial" w:hAnsi="Arial"/>
          <w:sz w:val="32"/>
          <w:szCs w:val="32"/>
        </w:rPr>
        <w:t>1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ويم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عتبار الجنس العَرَض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ي أن يعاشر الذكر الأنثى دون وجود علاقة عاطفية تتسم بقد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الثبات بينهم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شكلاً من أشكال التنق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رانسفير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ن أنثى إلى أخرى، وذلك ل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نثى مادة استعمالية لا قداسة لها تُوظَّف لتحقيق اللذ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يجب أن نسارع ونق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حتى لا نُتَهم بالتقليل من شأن المرأ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ن الذكر الذي يدخل في مثل هذه العلاقة 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آخر مادة استعمالية تُوظِّفها الأنثى لتحقيق اللذة لنفسها، فثمة مساواة كام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ؤدي إلى التسوية الكاملة وإلى سيادة المرجعية المادية الصارمة على الجميع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1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يتحدثون في الغرب الآن ع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فضيل أو الميل الجنسي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سكشوال بريفيرن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exual preference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دلاً من الطبيعة الجنسـية الثابتة للإنسـان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معنى أن الإنسـان يختار الممارسـات أو الهوية الجنسية التي يميل ل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إذا ك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رء ذكراً، فيمكنه أن يمارس الجنس مع ذكر مثله، فهو جنسمثلي أو شاذ جنسي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هوموسكشو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homosexual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ثل فوكوه الفيلسوف الفرنس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إذا كان المر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ثى، فهي تمارسه مع أنثى مثلها، فهي مساحق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لزبي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lesbian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ث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ثير من زعيمات حركة التمركز حول الأنث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ناك من يفضل الآن ممارسة الجنس 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يوانات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زوفيلي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zoophilia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يُقال إن فيلسوف النفعية جريمي بنت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ن يحب ملاعبة القرود بطريقة جنسية، كما أن هناك من يفضل ممارسة الجنس مع الأطف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بيدوفيلي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pedophilia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كما يُقال عن مايكل جاكسو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مكن إضافة أذوا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غير معروفة في البلاد المتخلفة، مث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ترانسفستاي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transvestite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هو الميال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رتداء أزياء الجنس الآخر والتشبه بسلوكه، 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أندروجينا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androgynous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هو الخنث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 لا يمكن تصنيفه ذكراً أو أنثى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يؤكد مايكل جاكسون هذا المظهر في هويته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ناك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ترانس سكشو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transsexual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هو شكل طريف جداً بدأ يظهر مؤخراً في الغرب، ف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ثلاً رجل يصر على أن يكون امرأة، بل يحاول أن تُجرَى له عملية جراحية ليصبح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جنس الآخ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عكس بالعكس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ل من شاهد فيلم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صمت الحملان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رأى عيِّنة من ذلك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مجرم الذي اختطف الفتاة يحاول أن يخيط لنفسه بدلة من جلد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جلد غيرها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اث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تى يصبح له ثديان مثل الإناث تماما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ُلاحَظ ظهور السابق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ترانس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عض الكلمات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ضيف إلى هذه القائمة الترانسفيري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أسكشو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asexual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هو المحا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نسياً تمام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ناك أخيرا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حتى لا ننسى الأصل</w:t>
      </w:r>
      <w:r>
        <w:rPr>
          <w:rFonts w:cs="Arial" w:ascii="Arial" w:hAnsi="Arial"/>
          <w:sz w:val="32"/>
          <w:szCs w:val="32"/>
          <w:rtl w:val="true"/>
        </w:rPr>
        <w:t>) «</w:t>
      </w:r>
      <w:r>
        <w:rPr>
          <w:rFonts w:ascii="Arial" w:hAnsi="Arial" w:cs="Arial"/>
          <w:sz w:val="32"/>
          <w:sz w:val="32"/>
          <w:szCs w:val="32"/>
          <w:rtl w:val="true"/>
        </w:rPr>
        <w:t>هيتروسكشو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heterosexuel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بشر التقليديون العاديون الذين يختارون أن يشتهوا أعضاء من الجنس الآخ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إ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ردنا أن نتوخى الدقة تماماً ، فإن علينا أن نُسقط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أصل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لأن المساواة تح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ايات ما بعد الحداثة تصل إلى درجة إنكار الأصل والمركز تماماً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cs="Arial" w:ascii="Arial" w:hAnsi="Arial"/>
          <w:sz w:val="32"/>
          <w:szCs w:val="32"/>
        </w:rPr>
        <w:t>16</w:t>
      </w:r>
      <w:r>
        <w:rPr>
          <w:rFonts w:cs="Arial" w:ascii="Arial" w:hAnsi="Arial"/>
          <w:sz w:val="32"/>
          <w:szCs w:val="32"/>
          <w:rtl w:val="true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</w:rPr>
        <w:t>وإ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ن الترانسفير قد انطبق على أمور لا يزال بعضنا يظنها جوهرية وطبيعية وفطرية مث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نس، فإنه ينطـبق من باب أولى على التنظـيم الاجـتماع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ُلاحَظ أن الأسـرة ق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ختلفت أشكال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ماماً مثل الميول الجنس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ففي الماضي كان هناك الأسرة الممت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 تضم ثلاثة أجيال ثم انكمشت إلى الأسرة النووية التي تضم رجلاً وزوجته وطفليه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يستحسن أن يكون الطفلان ذكراً وأنثى حتى يتمكن المجتمع من إعادة إنتاج نفسه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أ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ن، فقد أصبحو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الولايات المتحد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سمون الأسرة النووي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أسرة الأساسية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كور فاميلي</w:t>
      </w:r>
      <w:r>
        <w:rPr>
          <w:rFonts w:cs="Arial" w:ascii="Arial" w:hAnsi="Arial"/>
          <w:sz w:val="32"/>
          <w:szCs w:val="32"/>
        </w:rPr>
        <w:t>core family</w:t>
      </w:r>
      <w:r>
        <w:rPr>
          <w:rFonts w:cs="Arial" w:ascii="Arial" w:hAnsi="Arial"/>
          <w:sz w:val="32"/>
          <w:szCs w:val="32"/>
          <w:rtl w:val="true"/>
        </w:rPr>
        <w:t xml:space="preserve"> ) </w:t>
      </w:r>
      <w:r>
        <w:rPr>
          <w:rFonts w:ascii="Arial" w:hAnsi="Arial" w:cs="Arial"/>
          <w:sz w:val="32"/>
          <w:sz w:val="32"/>
          <w:szCs w:val="32"/>
          <w:rtl w:val="true"/>
        </w:rPr>
        <w:t>ويشيرون إلى أنماط أخرى من الأس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ُلاحَظ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هذه الأسرة الأساسية أصبحت أقلية إذ توجد أنواع أخرى، مثل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أب مع أطفاله ـ أ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مفردها مع أطفالها ـ أب وعشيقته مع أطفاله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أو أطفالها أو أطفالهما ـ أم وعشيقها 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طفالها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أو أطفاله أو أطفالهما ـ أم وصديقتها مع أطفالها أو أطفالهما ـ أب وصديق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 أطفاله أو أطفالهم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قرأنا منذ عدة شهور عن أسرة من نوع الكور فاميلي الثاب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اسخ، إلا أن تعديلاً طفيفاً دخل عليه إذ انضم للأسرة عشيق الأب ووافقت الأم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ذلك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من الواضح أنها تتمتع بعقلية ترانسفيرية منفتح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أصبح تركيب الأسرة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حو التال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 وأب وصديقه وأطفاله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ي سقط المثنى وسقطت الثنائية والمركز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رجع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17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ويصل الترانسفير إلى قمته ويتم تكريسه تماماً عندما يخت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فهوم الطبيعة البشرية في العلوم الإنسانية الغرب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يف يمكن أن يقوم مثل 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فهوم في مثل هذا المجتمع؟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يصبح من الرجعية بمكان الاهتمام بأية مطلقات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ثوابت إنسانية أو مرجع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إنسان هو مجموعة من العلاقات المادية المتغيرة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مكن تعريفها إجرائياً وحسب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18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كما يصل الترانسفير إلى قمته، على مستو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مارسة، فيما يُسمَّى بتنميط المجتمع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ستاندردايزيش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tandardization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هو أن يتم تنميط السلع في المجتمع وإخضاعها للنموذج الميكانيك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عد أن يتم تنميط الحياة الما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بران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يبدأ تنميط الحياة النفس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جوان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ظهر هذا فيما نسميه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صناعة اللذ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التي تقوم بتنميط أحلام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رغباته وتطلعاته وشهواته من خلال الأفلام والإعلانات والمجلات الإباحية وغ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باح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عملية التنميط تعبير منطقي عن عمليات الترشيد في إطار المرجعية الم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ع تنميط حياة الإنسان البرانية والجوانية، نكون قد وصلنا إلى الترانسفير الكا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إنسان، ليصبح كزجاجة الكوكاكولا أو قطعة الغيار، فيمكن نقله من مكان إلى آخر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مكن التخلص منه دون أي إحساس بالمأساة أو الملهاة، وهذه هي اليوتوبيا التكنولوج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املة أو الفردوس الأرضي أو نهاية التاريخ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19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والنظام العالمي الجد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و تعبير عن تَصوُّر العالم الغربي أن إبستمولوجيا الترانسفير والمرجعية المادية ق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يمنت تماماً على العالم بأسره، وأنها قد غزت البلاد والشعوب والعقول كاف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و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قل عقول النخب الحاكم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أن الجميع على استعداد لأن يغير قيمه بعد إشعار قصير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على استعداد لاستبعاد القيم الأخلاقية مثل الكرامة والتمسك بأرض الأجداد والدفا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 المطلق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ثل هذه القيم تجعل نقل الأنماط الاستهلاكية، وانتقال رأس الما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كل الشركات متعددة الجنسيات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تنفيذ توصيات البنك الدولي، أمراً صعب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تو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غرب أننا قد وصلنا لهذه المرحلة التي تُستبعد فيها القيم الثابتة بسهولة ليتبن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رء أية قيم أخر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جاء شمعون بيريس، حينما كان يشغل منصب وزير خارج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سرائيل، إلى القاهرة وجلس مع بعض المثقفين المصريين وأخبرهم بأن المسألة كل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جارة في تجارة، فالجميع يدورفي إطار المرجعية الم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ديموقراطية تجار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أوطان بوتيكات وفنادق، والإنسان وحدة اقتصادية يمكن نقل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رانسفير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كما ق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حد المثقفين المصريين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كل الدول تود أن تكون سنغافورة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، وهي بلد لا تشتهر بهويت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قيمها أو إسهاماتها الحضارية، وإنما بالسوبرماركتات والمقدرة المذهلة على البي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شراء، أي أنه بلد يدور تماماً في إطار المرجعية الم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2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يمكن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توجه لقضية علاقة الدال بالمدلول لندرك مدى تغلغل مفهوم الترانسفير في أكث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شياء ثباتاً، أي اللغة الإنس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منذ عصر النهضة في الغرب، كان ثمة إيمان عمي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أن كل شيء خاضع للتغير، ولا يوجد ثابت سوى قانون الحرك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ابد من الإيمان المطل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ثابت بضرورة التغيي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هذه هي حضارة التقدم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يُعبِّر هذا عن نفسه في فلسفة مث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اروينية والنيتشوية حيث يصبح العالم كياناً متطوراً متغيراً ولا يوجد فيه ثب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ا للقوة، فمن خلال القوة يستطيع الإنسان أن يفرض المعنى الذي يريد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بيَّ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وبز أن الدولة هي المعرِّف الأكب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جريت ديفاين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great definer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ف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لال سـطوتها يمكنها أن تمنـح الدلالة للكلمات، فكأن الدال لا عـلاقة له بالمدل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ا من خـلال القو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ناك الجـانب الآخر من نفس القضـية وهو البرجـمات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نيتشو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ضعفاء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هي فلسفة تدعو للتكيف الدائم مع الأمر الواق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أن هذه المرو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انسفيرية تعني تَقبُّل تعريف الأقوياء للكلمات، بل إعادة تسميتها حتى تكتس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شرعية جديدة، ومن ثم تصب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فلسطين</w:t>
      </w:r>
      <w:r>
        <w:rPr>
          <w:rFonts w:cs="Arial" w:ascii="Arial" w:hAnsi="Arial"/>
          <w:sz w:val="32"/>
          <w:szCs w:val="32"/>
          <w:rtl w:val="true"/>
        </w:rPr>
        <w:t>» «</w:t>
      </w:r>
      <w:r>
        <w:rPr>
          <w:rFonts w:ascii="Arial" w:hAnsi="Arial" w:cs="Arial"/>
          <w:sz w:val="32"/>
          <w:sz w:val="32"/>
          <w:szCs w:val="32"/>
          <w:rtl w:val="true"/>
        </w:rPr>
        <w:t>إسرائيل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صب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ضفة الغربية</w:t>
      </w:r>
      <w:r>
        <w:rPr>
          <w:rFonts w:cs="Arial" w:ascii="Arial" w:hAnsi="Arial"/>
          <w:sz w:val="32"/>
          <w:szCs w:val="32"/>
          <w:rtl w:val="true"/>
        </w:rPr>
        <w:t>» «</w:t>
      </w:r>
      <w:r>
        <w:rPr>
          <w:rFonts w:ascii="Arial" w:hAnsi="Arial" w:cs="Arial"/>
          <w:sz w:val="32"/>
          <w:sz w:val="32"/>
          <w:szCs w:val="32"/>
          <w:rtl w:val="true"/>
        </w:rPr>
        <w:t>يهود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سامرة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ينطبق نفس الشيء على كثير من الظواهر التي يتكيف معها المهزومون ممن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ول لهم ولاقو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أطفال غير الشرعيين كانوا يُسمَون بهذا الاسـ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هم، من خل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كيف، أصبحوا يـسمو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أطفال أم غير متزوجة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أنويد مذ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unwed mother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ثم أصبح يُطلَق عليهـم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أبناء أسـرة ربها إما أب أو أم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سنجل بيرنت فاميل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ingle parent family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ثم اكتسبوا أخيراً اسماً حتمياً لطيفا 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أطفال طبيعيون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ناتشورال بيبي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natural babies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هو أمر يعني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ادث تم قيده ضد مجهول أو أنه ثمرة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خيراً أصبحوا يسمو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لا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يبي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love babies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هي عبارة إنجليزية مبهم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كل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cs="Arial" w:ascii="Arial" w:hAnsi="Arial"/>
          <w:sz w:val="32"/>
          <w:szCs w:val="32"/>
        </w:rPr>
        <w:t>love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نجليزية تعن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حب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تعن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جنس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في عبار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تو ميك لا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to make love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الإنجليزية، والتي يترجم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عض البلهاء بعبار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يتعاطى الحب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مع أنها تعني في واقع الأمر أموراً لا علاقة ل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حب أو الكره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من ثم فهم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أبناء الحب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جنس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مهما كان المعنى المقصود، ف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بارة الجديدة تُخفي الأصول وتجعل ظاهرة الأطفال غير الشرعيين ظاهرة طبي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ماماً، أي أن الانتقا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رانسفير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م من الحرام والحلال إلى الحياد، تمام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ثلما أصبحت البغيّ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املة جنس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سكس ورك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sex worker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أثناء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ملية، تنحل علاقة الدال بالمدلول تماماً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2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ومادمنا نتحدث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انسفير المعرفي الإبستمولوجي، فيمكن أن نُعرِّف الترانسفير بأنه أولاً هيم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رجعية الما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عصر الثنائية الصلب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ثم اختفاء المرجعية والمركز، أية مرج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أي مركز، بحيث لا يكون هناك هامش أو مركز، ولا قمة ولا قاع، ولا داخل ولا خارج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فارق بين إنسان وحيوان، ولا علاقة ضرورية بين دال ومدلو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يتحدث أنصار ما ب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داثة عن رقص الدوال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هذا وصف دقيق لعالم ما بعد الحداثة حيث لا يمكن لكائن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شغل مكاناً متميِّزاً، وحيث كل الأمور متساوية وكل الظواهر نسبية، وحيث الأص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صورة هما شيء واحد، وحيث يمكن أن يحل شيء محل شيء آخر وتحل كلمة محل كلمة أخر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هذا المعنى، يمكن القول بأن ما بعد الحداثة هي أيديولوجيا النظام العالمي الجد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يث ينزلق الجميع من السوق إلى المصنع، ومن المصنع إلى السوق، تماماً كما بشَّ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ذلك وزير خارجية إسرائيل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هاية التاريخ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هاية التاريخ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إند أوف هستور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end of history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عبارة تعـني أن التاريخ، بكل 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حويه من تركـيب وبسـاطة، وصيرورة وثبـات، وشوق وإحباط، ونبل خساسة، سيصل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هايته في لحظة ما، فيصبح سكونياً تماماً، خالياً من التدافع والصراعات والثنائ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خصوصيات، إذ إن كل شيء سيُردُّ إلى مبدأ عام واحد يُفسِّر كل شيء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لا فرق في 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ين الطبيعي والإنساني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سيُسيطر الإنسان سيطرة كاملة على بيئته وعلى نفسه، وسيج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لولاً نهائية حاسمة لكل مشاكله وآلام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نحن نرى أن هذا المصطلح ينتمي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ائلة كاملة من المصطلحات الأخرى التي تصف بعض جوانب منظـومة الحداثة الغـ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ي تعني انتهاء شيء ما والقضاء عليه، وهذا الشيء في غالب الأمر هو الجوه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، كما نعرفـه، وكما ظهر مُتعيِّناً في التـاريخ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أشـرنا لبعضـها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داخل السابقة، ولكن أهمها هو مصطل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دي كونستراك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deconstruct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معن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يفكك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يقوِّض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يمكن أن نضع مصطل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هاية التاريخ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مع المصطلحات التي تبدأ بالكاسح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cs="Arial" w:ascii="Arial" w:hAnsi="Arial"/>
          <w:sz w:val="32"/>
          <w:szCs w:val="32"/>
        </w:rPr>
        <w:t>post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ي تعني حرفياً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بعد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ها تعني في واقع الأمر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هاية أو تَحوُّل جوهر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مل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مثل</w:t>
      </w:r>
      <w:r>
        <w:rPr>
          <w:rFonts w:cs="Arial" w:ascii="Arial" w:hAnsi="Arial"/>
          <w:sz w:val="32"/>
          <w:szCs w:val="32"/>
          <w:rtl w:val="true"/>
        </w:rPr>
        <w:t>: «</w:t>
      </w:r>
      <w:r>
        <w:rPr>
          <w:rFonts w:ascii="Arial" w:hAnsi="Arial" w:cs="Arial"/>
          <w:sz w:val="32"/>
          <w:sz w:val="32"/>
          <w:szCs w:val="32"/>
          <w:rtl w:val="true"/>
        </w:rPr>
        <w:t>بوست مودر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post-modern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معن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ا بعد الحداث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بوست إندستري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post-industrial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معن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ا بعد الصناعي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بوست كابيتاليس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post-capitalist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معن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ا بعد الرأسمال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خيراً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بوست هيستوريك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post-historical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معن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ا ب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اريخ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تعني في واقع الأمر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هاية التاريخ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ُلاحَظ ـ ابتداءً 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ثمة اختلافاً عميقاً بين مفهوم نهاية التاريخ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حلولي الدنيو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مفهوم ي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قيام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وحيدي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فيوم القيامة نقطة تقع خارج الزمان، في الآخرة، يتجه نحو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زمان ويتم فيها الحساب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و ما يعني أن الزمان التاريخي لن يصبح في يوم من الأي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الياً من الصراع والتدافع، أي أن ثمة ثنائية لا تُمحى ولا تُردُّ إلى غيرها و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اريخ رغم فوضاه له هدف وغا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 نهاية التاريخ، فتتحقَّق داخل الزمان الإنسا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لى الأرض، حين يؤسِّس الإنسان الفردوس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صهيون ـ مملكة المسـيح ـ المهـدي المنتظ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يوتوبيا التكنولوج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داخل الزمان، فهو فردوس مادي أرض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 يمكن القول ب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هاية التاريخ تعني في واقع الأمر نهاية التاريخ الإنساني المركب، ب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 فيه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عاريف وتدافع، كي يبدأ تاريخ بسيط أحادي يتسم بالانتظام الشديد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شبه بنيته ب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اريخ الطبيعي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نظم الحلول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روحية والما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نظم مغلقة، تُفض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نهاية التاريخ، ففي وحدة الوجود الروحية يحل الإله في الطبيعة وفي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ستوعبهما في ذاته ويصبح كل شيء تعبيراً عن الإله وتجسيداً ل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لا موجود إلا هو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نتهي التاريخ ويُلغى الزمان ويتحول إلى دورات متـكررة؛ بداياته تشـبه نهاياته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شبه كل دورة كونية الدورات الأخرى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هو عود أبدي رتيب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أما في إطار وحدة الوج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، فإن الإله يحل في الإنسان والطبيعة ويُستوعَب فيهما، ويصبح لا وجود له إ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خلالهم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تُعاد تسميته ليصب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قانون الحرك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قانون الضرور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قوان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التي يُردُّ لها كل شيء، ومن ذلك الظواهر الإنسانية،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لا موج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ا هي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من يعرف هذه القوانين يصل إلى المعرفة التي تمكِّنه من التحكم في العا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في إنهاء التاريخ الإنساني والزمان وفي بدء التاريخ الطبيعي وتأسيس الفردو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رض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كأن وحدة الوجود الروحية تتحول، من خلال إعادة التسمية، إلى وحدة وج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دية، معادية للإنسان ولاستقلاله عن عالم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من حوله، ومعا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تاريخ، مجال حرية الإنسان وساحة نجاحه وفشل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تتضـح وحدة الوجود الروح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العقائـد المشـيحا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هدو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دينية، فالعقيدة المشيحانية ـ على سبي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ثال ـ تضع اليهود في مركز التاريخ، ويدور التاريخ البشـري بأسر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اريخ اليه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اريخ الأغيار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حوله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تركز الغرض الإلهي في اليهود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شعب الله المختار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ذ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يُعانون كل الآلام إلى أن يأتي الماشيَّح ويقضي على أعدائهم ويضع حداً لآلام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جمعهم من شتات الأرض ويعود بهم إلى صهيون ليؤسس مملكته هناك حيث يتحقق السل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امل والفردوس الأرض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إلا أن التاريخ، كما يقول المفكر الصهيوني موسى هس، سيصب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ثل الطبيعة في العصر المشيحان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سبت التاريخ أو نهايته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يصبح الإنساني والتاريخ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بساطة الطبيع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الفعل لن يشهد العصر المشيحاني الألفي إصلاح المجتمع الإنسا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حسب وإنما سيشهد أيضاً تَحوُّل قوانين الطبيعة ليتم التوافق الكامل بين الطبي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إنسا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تضع النظم التي تدور حول وحدة الوجود المادية، هي الأخرى، نها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تاريخ، فمن البداية يُفسَّر التاريخي والاجتماعي والإنساني في إط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 ويُردُّ كل شيء إلى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إذا كان هناك مشيح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هدو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دور في إطار وحدة الوجود الروحية فهناك أيضاً مشيحانية دنيوية، علمية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موية، تدور في إطار وحدة الوجود الم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هناك من يرى أن المعرفة العلمية 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رفة التي ستمكِّننا من السيطرة على قانون الضرورة وتأسيس صهيون العلمية، أ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وتوبيا التكنولوجية التكنوقراط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َصدُر هؤلاء من رؤية علم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و علمو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ضي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دور في إطار السببية الصلبة، ويتصورون أن العلم سيؤدي إلى معرفة يقينية شام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ملة</w:t>
      </w:r>
      <w:r>
        <w:rPr>
          <w:rFonts w:cs="Arial" w:ascii="Arial" w:hAnsi="Arial"/>
          <w:sz w:val="32"/>
          <w:szCs w:val="32"/>
          <w:rtl w:val="true"/>
        </w:rPr>
        <w:t>. (</w:t>
      </w:r>
      <w:r>
        <w:rPr>
          <w:rFonts w:ascii="Arial" w:hAnsi="Arial" w:cs="Arial"/>
          <w:sz w:val="32"/>
          <w:sz w:val="32"/>
          <w:szCs w:val="32"/>
          <w:rtl w:val="true"/>
        </w:rPr>
        <w:t>ومن المفارقات أن كل هذه التصورات فقدت مصداقيتها في الأوساط العلمية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صبحت تدرك لاتَحدُّد العلوم الطبيعية واحتماليت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ع هذا، لا تزال مثل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صورات سائدة في بعض الأوساط بين دارسي العلوم الإنسانية التي لا تزال تتبنَّ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ظوراً علمياً سببياً صلباً عفى عليه الزمان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إن إشكالية نهاية التاريخ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شكالية كامنة في الفكر الديني والفلسفي الغربي، ولكنها تحولت إلى موضوع أساسي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ضارة الغربية منذ عصر النهض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تضحت بشكل متبلور مع ظهور فكرة اليوتوبي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كنولوجية التكنوقراطية، التي تنسلخ عن التاريخ الإنساني لأنها تُدار وفق العق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ي يُدرك القانون أو العلم الطبيعي الذي لا علاقة له بالقوانين الاجتما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اريخية والإنسا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لأن قوانين العقل تماثل قوانين الطبيع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فاليوتوبي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كنولوجية التكنوقراطية، من ثم، تعبير عن رغبة حقيقية وصادقة في وضع الحل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هائية لكل المشاكل وتأسيس الفردوس الأرضي وإنهاء التاريخ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وتوبيا عص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هضة في الغرب هي إرهاصات لهذا الفكر التكنوقراطي الحديث والرغبة في التحك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امل النابعة من الرؤية الواحدية الم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أهم هذه اليوتوبيات يوتوبيا س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وماس مو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</w:rPr>
        <w:t>1478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</w:t>
      </w:r>
      <w:r>
        <w:rPr>
          <w:rFonts w:cs="Arial" w:ascii="Arial" w:hAnsi="Arial"/>
          <w:sz w:val="32"/>
          <w:szCs w:val="32"/>
        </w:rPr>
        <w:t>1535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ذي وصف نظاماً تسوده الملكية العامة وعلاقات المساوا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سوية وتُلغَى فيه مؤسسة الأسر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اليوتوبيات الأخرى، يوتوبيا توما كمباني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</w:rPr>
        <w:t>1568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</w:t>
      </w:r>
      <w:r>
        <w:rPr>
          <w:rFonts w:cs="Arial" w:ascii="Arial" w:hAnsi="Arial"/>
          <w:sz w:val="32"/>
          <w:szCs w:val="32"/>
        </w:rPr>
        <w:t>1639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ذي صوَّر مجتمعاً طوباوياً اشتراكياً في كتابيه دولة المسيح ومدي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مس تسقط فيه الملكية الخاصة وتنتهي الأسرة وتقوم الحياة الجماعية وتنتهي الفر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ماماً، إذ يتم تخطيط كل شيء ومراقبة كل الأفراد والوفاء بحاجاتهم الما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روحية، وهو ما يريح الإنسان من عبء المسـئولية والاختيار ويحل المشكل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ناقضـات الاجتماعية والتاريخـية كاف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دينة الشـمس انعكاس لعالم الطبيع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 لا يحكمها سوى القوانين الطبيعية، وأعظم الرجال هو من يفهم هذه القوان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وظف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حكم كل هذا الساحر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كاه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عالم والتكنوقراط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ذي يوجِّه حيا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دينة لتكون على وفاق تام مع الكون والطبيع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كان من الهموم الأساس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لمدينة تحديد اللحظة المناسب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ن الناحية الفلك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تي يعاشر فيها الذكر الأنث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تى تضمن أن يولد طفل صحيح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ن الناحية البدن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تواز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ن الناحية النفس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أ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مدينة الشمس يوتوبيا علمية كاملة، رحم اجتماعي جمعي، يتم فيه التحكم في ظاه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نسان وباطن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من المثير أن كامبانيلا كان يؤمن بمقدراته المشيحانية، فكان يعتق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النتوءات السبعة على وجهه تمثل السماوات السبع، أي أن له علاقة بالقوى الكو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ل هذا يجعله رائداً للشخصيات الكاريزمية النيتشوية الحديثة مثل روبسبيير وهتل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ستالين المرتبطين باليوتوبيا التكنولوجية والتكنوقراط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أما يوتوبيا سير فرانسي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يكو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</w:rPr>
        <w:t>156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</w:t>
      </w:r>
      <w:r>
        <w:rPr>
          <w:rFonts w:cs="Arial" w:ascii="Arial" w:hAnsi="Arial"/>
          <w:sz w:val="32"/>
          <w:szCs w:val="32"/>
        </w:rPr>
        <w:t>1626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طلانطيس الجديدة ، فهي يوتوبيا علمية نماذجية إذ يحكم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لماء وأصحاب الخبر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ن بيت سليما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حيث توجه الدولة كل شيء ولا يوجد مج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تناقضات والاختلافات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رغم أن كل هذه اليوتوبيات متفائلة فإنها وثي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لة بكتاب هوبز التنين ، حيث قـدَّم هو الآخـر رؤية للـدولة التي يمكنها أن تتحك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كل شيء، وتُوجِّه كل شيء، وتضع حلولاً نهائية لسائر المشاكل، ولذا فهي تحل مح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ضمير الشخص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فارق أن هوبز كان يرى أن إمكانية الإنسان للشر ضخمة، أ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وتوبيون فلم تكن عندهم نظرية في الش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تبدَّى الرغبة نفسها في إنهاء التاريخ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لفكر المادي الرياضي الآلي الذي يرفض تنوُّع التاريخ وجدليته ويُحل محله عالم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سيطاً آلياً يتحرك كالآلة أو الساعة الدقيق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صورة نيوتون المجاز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تتحرك في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جسام الإنسانية كالأحجار المندفع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صورة إسبينوزا المجاز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يصبح عقل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فحة مادية بيضاء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صورة لوك المجاز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يصبح الإنسان في نسق الآلة وبساطت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صو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وليان دي لامتري المجاز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ظهر رفض التاريخ الإنساني بطريقة أكثر صقل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فكر حركة الاستنارة الذي ينطلق من تأكيد أن التاريخ نشاط إنساني، فهو ثمرة جه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قل الإنسان ومستودع حكمت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 فهناك نزعة في فكر الاستنارة لتمجيد التاريخ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قديس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العكس صحيح أيضاً فقوانين العقل هي نفسها قوانين الطبيعة والما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حركة، والعقل المستنير لا يستمد معياريته من التاريخ أو الحضارة أو المجت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نما من خلال الدراسة العلمية الصارمة لقوانين الطبيعة والمادة والحرك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دلاً من الغائية التقليدية التي ترى أن التاريخ يسير بتوجيه إلهي، طُرحت فك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ديدة تماماً على الفكر البشري وهي أن التاريخ يتحرك إما دون غائية، فهو حركة د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دف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ماماً مثل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أو أن غائيته مثل معياريته مستمدة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غني عن القول أن الرؤية الأولى تنسف فكرة التاريخ تمام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ؤية الثانية فقد ترجمت نفسها إلى رؤية للتاريخ باعتباره عملية تَقدُّم دائم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كنه تَقدُّم مرجعيته النهائية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، وهدفه النهائي تَحقُّق قوانينها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اريخ، ومن ثم يصبح التقدم تزايد تطبيق القوانين الطبيعية إلى أن تسود هـ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قـوانين تماما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يصبح المجتمع الإنساني في بساطة عالم الطبيعة ويحل التاريخ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 محل التاريخ الإنساني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د عبَّرت هذه الرؤية الاستنارية عن نفس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كل من الهيجلية والفلسفات التي ثارت على الهيجل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نبدأ بالفلسفات المعا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هيجلية فرفضها للتاريخ أمر واضح، فهي فلسفات تنكر فكرة الجوهر والكل والمرك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سببية وأي شكل من أشكال اليقينية أو الثبات، بل تنكر الغائية نفسها، فيصب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لم في حالة حركة دائمة خالية من المعنى والهدف والغاية، ومن ثم لا يمكن أن تق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تاريخ قائم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إذا كان عداء الفلسفات المعادية للهيجلية للتاريخ أمر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ضحاً، فالأمر مختلف بعض الشيء بالنسبة للهيجلية التي تتحدث كثيراً عن التاريخ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حتمياته وقوانينه ومراحله وأنماط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ها مع هذا، في تصوُّرنا، لا تقل في عدائ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تاريخ عن المدارس المعادية للهيجل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فلسفة الهيجلية تفترض أن ثمة فكرة لي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ها وجود مادي أو نسبي، هي التي تحرك التاريخ والمجتمع والإنسان والطبيع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ُطلَ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هذه الفكرة عدة أسماء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فكرة المطلقة ـ العقل المطلق ـ الروح بشكل عا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جايست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ـ الروح اللامتناه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المطلق ليس سكونياً، فهو لن يُدرك نفسـه إدراكاً كامل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ـن يتحقـق تحققاً كاملاً إلا في الطبيعة والزمان والتاريخ، وذلك عبر عملية جد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تداخل فيها المتناقضات وتتحدد من خلالها الأضداد، إلى أن يصبح الفكر طبيعة، وتصب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 فكر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ه الوحدة الكونية النهائية ممكنة لأن قـوانين الفـكر هي في واقـ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مـر قوانين المادة، وقوانين المنطق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عقل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هي في واقع الأمر قوانين الطبيع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ا يعني أن الفلسفة الهيجلية، رغم كل حديثها عن التاريخ والجدل والتناقض، فلس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حدية تسد الثغرة التي تفصل بين الإنساني والطبيعي وتلغى ثنائية الفكر والما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حضارة والطبيعة، ومن ثم تمحو الإنسان كظاهرة متفردة مستقلة عن الطبيع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يل عن حق إن الهيجلية فلسفة لا تعرف الثنائيات ولا تفصل بين المادي والمثالي،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ين الطبيعي والإنساني، أو بين المقدَّس والزمني، إذ سيُردُّ كل شيء إلى عنصر واحد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دي فعلاً روحي اسم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فكر الهيجلي لا ينظر إلى الواقع إلا من منظور نها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اريخ حين يتجسد العقل الكلي ويتحقق القانون العام في التاريخ، في لحظة ينت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ها الجدل والمعاناة الإنسانية، إذ يصل الإنسان إلى الحل النهائي لكل مشاكله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ُحكم السيطرة على كل شيء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من المفارقات أن لحظة السيطرة الكاملة هذه 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يضاً لحظة انتصار البسيط على المركب والطبيعي على الإنسان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د استخدَمتُ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صطل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هاية التاريخ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ول مرة عام </w:t>
      </w:r>
      <w:r>
        <w:rPr>
          <w:rFonts w:cs="Arial" w:ascii="Arial" w:hAnsi="Arial"/>
          <w:sz w:val="32"/>
          <w:szCs w:val="32"/>
        </w:rPr>
        <w:t>196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ينما كنت أكتب رسالتي للدكتوراه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اعر الأمريكي وولت ويتمان الذي وصفته بأنه شاعر حلولي صوفي مادي يعادل بين الرو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ادة ويقرن بينهم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لى طريقة هـيجل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هو يتغنى بالمـادة والجـنس والكهرب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جاذبية الأرضية التي يرى أنها تشبه الجاذبية الجنس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إنسان ما هو إلا جزء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جزأ من الكون ووعيه لا يتجاوز الطبيعة، بل عليه أن يتكيف معها ويذعن ل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يمان ويتمان المطلق بالطبيع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عداءه للإنسان المركب التاريخ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ترجم نفسه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داء للتاريخ يتضح في محاولته الوصول إلى نهاية التاريخ وإلى اليوتوبي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كنولوج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ان ويتمان يرى أن أمريكا هي هذا الفردوس الأرضي الذي يبدأ في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اريخ الطبيعي وتسود فيه قوانين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، قمة كل التطور التاريخي السابق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ي دولة العلم والتكنولوجيا التي ستهدم التاريخ وتعلن نهايت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ذلك قبل أن يتحـد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وكوياما في نهاية الثمانينيات عن التلاقي الكامل أو عن انتصـار الليبرالية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ؤدي إلى نهاية التاريخ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ما يقول ويتمان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وهر المثالية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sz w:val="32"/>
          <w:sz w:val="32"/>
          <w:szCs w:val="32"/>
          <w:rtl w:val="true"/>
        </w:rPr>
        <w:t>الأمريكية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>هو علمو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to scientize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وح والشرائع اليونانية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، أي صبغها بالصبغة العلمية أو فرض قوان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م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م استخلاصها من عالم الطبيع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عليها حتى يدير الإنسان حياته من خلال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طريقة علم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ذا هو أساس فكرة وحدة العلوم واليوتوبيا التكنولوج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يظه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اريخ كجثة هامدة في شعر ويتمان الذي تسـود فيه رؤية واحـدية يُردُّ فيـ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اريخ بأسـره إلى مبـدأ واحد هـو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ادة ـ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قـانون الذي لا يتـغيَّر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؛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حتمي مثل قوانين الشتاء والصيف، والنور والظلام</w:t>
      </w:r>
      <w:r>
        <w:rPr>
          <w:rFonts w:cs="Arial" w:ascii="Arial" w:hAnsi="Arial"/>
          <w:sz w:val="32"/>
          <w:szCs w:val="32"/>
          <w:rtl w:val="true"/>
        </w:rPr>
        <w:t xml:space="preserve">!"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شعر ويتمان مفع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هذه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رغبة في العودة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، الحرفية والمادية والدائمة، إلى الطبيع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كثير من قصائ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تمان تبدأ بالابتعاد التدريجي عن الحضارة والاقتراب المتزايد من الطبيعة إلى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لتحم بها تماماً، ويصل إلى اللحظة النماذجية، لحظة ذوبان الذات الإنساني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طبيعة المادية، وهي عادة ما تكون لحظة قذف جنس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ع محب من جنسه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ُعلن في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رُّره من عبء التاريخ ومن التدافع ومن الحضارة والهوية، فهي لحظة نهاية التاريخ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حقُّق الفردوس الأرض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استخدَمتُ مصطلح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هاية التاريخ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بشكل أكث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شمولاً في كتابي نهاية التاريخ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ام </w:t>
      </w:r>
      <w:r>
        <w:rPr>
          <w:rFonts w:cs="Arial" w:ascii="Arial" w:hAnsi="Arial"/>
          <w:sz w:val="32"/>
          <w:szCs w:val="32"/>
        </w:rPr>
        <w:t>1972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لوصف النماذج الحلولية الواحدية الما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املة التي تترجم نفسها في عالم السياسة إلى نظم طوباوية شمولية فاش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يَّن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مثل هذه النماذج تحوي داخلها دائماً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قابلية لإعلان نهاية التاريخ، فما 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جهول ليس بغيب وإنما هو أمر غير معروف بشكل مؤق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إذ من المتوقع أن يكتشف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تدريج قوانين الحركة خلال عشرات السنين من المحاولة والخطأ، وستنكمش رق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هول تدريجياً وتتسع رقعة المعلوم، وسينحسر الجهل بالتدريج مع تزايد الترش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استنارة إلى أن نصل في التحليل الأخير وفي نهاية الأمر والتاريخ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إلى نقط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وهج الأخيرة والرشد الكامل بحيث يصبح كل شيء واضحاً، وتوضع الحلول النهائ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جميع المشاكل ويتم التحكم في كل شيء، ويتم تفسير كل شيء في ضوء القانون الع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تُمحَى الثنائيات والمطلقات ويختفي الإنسا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ثم، فإن نقطة التوهج هي في الواق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قطة الاحتراق، وهي أيضاً نقطة نهاية التاريخ ونهاية الإنسان باعتبـاره كائن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ركباً متعدد الأبعاد لا يمكن رده إلى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، وهي أيضاً النقطة التي سيظه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ها إنسان جديد رشيد يعيش حسب قوانين الطبيعة المادية العلمية، ومن ثم فهو خاض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تحكم العلمي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د تناولتُ الموضوع مرة أخرى في مقدمة كتاب الفردو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رض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</w:rPr>
        <w:t>1979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حيث تحدثت عن الإنسان الطبيعي والإنسان التاريخي، وبيَّنت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الطبيعي إنسان لا حدود له، يرفض الحدود التاريخية، هو إنسان روسو الح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رح الآمن الذي يتحول إلى إنسان داروين المتجهم الذي تأكله الذئاب من الحيوان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طبيعية أو من البشر الطبيعيي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قد تحوَّل أخيراً إلى كلب بافلوف المسكين، القاب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لمعمل، لا باطن له، لا يتحرك إلا بعد تلقِّي الإشارات البران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قد أشرت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إنسان التاريخي يتسم بالثنائية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فالإنسان يعيش في التاريخ، يفصل بين المطل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نسبي ويبحث عن المطلق خارج التاريخ، إذ أن التاريخ لا نهاية له، ولن نصل بتات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لحظة السكون التي يتحقق فيها الفردوس الأرضي وينتفي فيها الجدل ويتداخل في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طلق والنسبي ويصبح التاريخ دائرياً مثل الطبيعة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>وقد ربطت هذه النزعة الفردوس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لاتاريخية بما سميته حينذاك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غيبية العلم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التي تدَّعي لنفسـها احتك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ـقيقة المطـلقة وتنسب لنفـسها القـدرة على تحقـيق الفردوس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آن وهنا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بإشباع 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غبات البشر، ذلك إن استسلم الناس لها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وأسلموا لها القياد، متبعين آخر الأسالي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مية التي لا يعرفها بطبيعة الحال إلا العلماء</w:t>
      </w:r>
      <w:r>
        <w:rPr>
          <w:rFonts w:cs="Arial" w:ascii="Arial" w:hAnsi="Arial"/>
          <w:sz w:val="32"/>
          <w:szCs w:val="32"/>
          <w:rtl w:val="true"/>
        </w:rPr>
        <w:t xml:space="preserve">"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هذه الرؤية الفردوس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لمية رؤية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ميكانيكية بسيطة تفترض أن الإنسان كمٌ محض لا يختلف عن الكائن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ة الأخرى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يعكس بيئته بشكل مباشر وبسيط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وجدت أن هذا التيار ليس مقصور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العالم الرأسمالي بل يوجد أيضاً في العالم الاشتراك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حيث عبَّرت كل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فاهيم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نفسها في فكر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قدم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السريع والدائم نحو الفردوس العلمي المنظ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يوتوبيا التكنولوج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ذي يعيش فيه الإنسان كالأطفال في تناسق تام مع الطبي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كأنه آدم قبل السـقوط وقبل أن يكتـسب معرفة الخـير والشـر</w:t>
      </w:r>
      <w:r>
        <w:rPr>
          <w:rFonts w:cs="Arial" w:ascii="Arial" w:hAnsi="Arial"/>
          <w:sz w:val="32"/>
          <w:szCs w:val="32"/>
          <w:rtl w:val="true"/>
        </w:rPr>
        <w:t xml:space="preserve">"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رى بع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ؤرخين أن العصر الحديث هو عن حق عصر نهاية التاريخ، فالحضارة الحديثة المرتبط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آليات السوق، وبالعرض والطلب، هي حضارة مرتبطة بآليات بسيطة لا تعرف تركي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نسان وتنكر مقدرته على التجاوز، فهو إنسان ذو بُعد واحد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يعيش في مجتمعات أحا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ط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عقله عقل أدات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يغرق في التفاصيل والإجراءات، ولا يمكنه إدراك الأنما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اريخية ولا تطوير وعيه التاريخي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سوق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مصنع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آلياتهما البسيطة يتطلب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نساناً طبيعياً مادياً بسيطاً، لا علاقة له بالإنسان الإنسان، الإنسان المركب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مجتمعات الاستهلاكية التي لا تحكمها إلا آليات العرض والطلب والاستهلاك والإنتا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زعم أنها قادرة على إشباع جميع رغبات الإنسان المادية والروحية من خلال مؤسسات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تاجية والتسويقية والترفيه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ُلاحَظ في العصر الحديث تَزايُد هيم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يروقراطية والتكنوقراطية والتحكم في البشر من خلال الهندسة الوراثية والبيولوجي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جتماعية وعمليات الترشيد المتحررة من القيمة، وهذه علامة على شيوع فكرة نها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اريخ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كما قال ألدوس هكسلي متهكماً، واصفاً إمكانيات تكنولوجيا اليوتوبي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فردوس الأرضي</w:t>
      </w:r>
      <w:r>
        <w:rPr>
          <w:rFonts w:cs="Arial" w:ascii="Arial" w:hAnsi="Arial"/>
          <w:sz w:val="32"/>
          <w:szCs w:val="32"/>
          <w:rtl w:val="true"/>
        </w:rPr>
        <w:t>: "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عام </w:t>
      </w:r>
      <w:r>
        <w:rPr>
          <w:rFonts w:cs="Arial" w:ascii="Arial" w:hAnsi="Arial"/>
          <w:sz w:val="32"/>
          <w:szCs w:val="32"/>
        </w:rPr>
        <w:t>520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يحكم الأرض عالم جديد شجاع، مبادئه المساوا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ماثل والاستقرا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سيكون علم البيولوجيا العلم الأساسي في هذا العالم، سيُمكِّ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نسان من الحصو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ن الحاضن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على كائنات بشرية متشابهة وفق معايير موح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سيع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آلاف من التوائم على الآلات نفسها، ويقومون بالأعمال نفسها</w:t>
      </w:r>
      <w:r>
        <w:rPr>
          <w:rFonts w:cs="Arial" w:ascii="Arial" w:hAnsi="Arial"/>
          <w:sz w:val="32"/>
          <w:szCs w:val="32"/>
          <w:rtl w:val="true"/>
        </w:rPr>
        <w:t xml:space="preserve">...". </w:t>
      </w:r>
      <w:r>
        <w:rPr>
          <w:rFonts w:ascii="Arial" w:hAnsi="Arial" w:cs="Arial"/>
          <w:sz w:val="32"/>
          <w:sz w:val="32"/>
          <w:szCs w:val="32"/>
          <w:rtl w:val="true"/>
        </w:rPr>
        <w:t>ويُعلق علي عز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يجوفيتش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فكر المسلم رئيـس جمهورية البوسـن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على ذلك بقولـه</w:t>
      </w:r>
      <w:r>
        <w:rPr>
          <w:rFonts w:cs="Arial" w:ascii="Arial" w:hAnsi="Arial"/>
          <w:sz w:val="32"/>
          <w:szCs w:val="32"/>
          <w:rtl w:val="true"/>
        </w:rPr>
        <w:t>: "</w:t>
      </w:r>
      <w:r>
        <w:rPr>
          <w:rFonts w:ascii="Arial" w:hAnsi="Arial" w:cs="Arial"/>
          <w:sz w:val="32"/>
          <w:sz w:val="32"/>
          <w:szCs w:val="32"/>
          <w:rtl w:val="true"/>
        </w:rPr>
        <w:t>في هذا العا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ائع لن يوجد أناس خاطئون، قد يوجد بعض الأفراد المعاقين، ولكنهم لا يكون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سئولين عن إعاقتهم، ولا يُعاقَبون عليها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sz w:val="32"/>
          <w:sz w:val="32"/>
          <w:szCs w:val="32"/>
          <w:rtl w:val="true"/>
        </w:rPr>
        <w:t>ولذا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>سيتم فكهم من الآلة ببساط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الم كهذا، لن يكون هناك خير ولا شر</w:t>
      </w: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>ولن يكون هناك إلهام ولا مشكلات ولا شكو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ا عصيا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هنا يتم القضاء على الدراما وعلى الإنسان وتاريخه، ويرتفع صر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وتوبيا</w:t>
      </w:r>
      <w:r>
        <w:rPr>
          <w:rFonts w:cs="Arial" w:ascii="Arial" w:hAnsi="Arial"/>
          <w:sz w:val="32"/>
          <w:szCs w:val="32"/>
          <w:rtl w:val="true"/>
        </w:rPr>
        <w:t xml:space="preserve">"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ل إن نهاية التاريخ أصبحت لأول مرة في تاريخ البشرية إمك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ائمة بالمعنى الحرفي، فالتلوث الكوني يتزايد إلى درجة تهـدد الحياة على وجـ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رض، وقد تراكم لدى البشر كمٌ من الأسلحة يكفي لتدمير العالم أكثر من عشرين مر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ه آلية تكنولوجية رائعة لإنهاء كل من التاريخ والجغرافيا بطريقة رشيدة بسيط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املة حديثة لا تسبب ألماً كبيراً ولا تستغرق سوى لحظات، وهي من ثم تحقق ح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ـان العلماني الشـامل بالتأله الكامل والتحكم الشامل في كل شيء، وضمن ذلك ي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يامة</w:t>
      </w:r>
      <w:r>
        <w:rPr>
          <w:rFonts w:cs="Arial" w:ascii="Arial" w:hAnsi="Arial"/>
          <w:sz w:val="32"/>
          <w:szCs w:val="32"/>
          <w:rtl w:val="true"/>
        </w:rPr>
        <w:t xml:space="preserve">!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غم مركزية فكرة نهاية التاريخ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حلول النهائية والفردو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رضي واليوتوبيا التكنولوج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ي الفكر الغربي الحديث عامة فإن حدة الحم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وباوية المشيحانية التكنولوجية تختلف من عقيدة لأخر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هي خافتة مثلاً في الفك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ليبرالي، ولكنها ولا شك كامنة فيه، فهو فكر يدور حول فكرة التقدم والإيمان بأن 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و مجهول لابد أن يصبح معروفا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لا مجال للمجهول أو للغيب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الأمر الذي يع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َزايُد التحك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إمبريال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ي الواقع، إلى أن يصل الإنسان إلى قدر عال من المعر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مية بقوانين الطبيعة، بحيث يمكن تحقيق ما يشبه السعادة الكاملة المخطط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ُبرمَجة، أي الفردوس الأرض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إذا كانت الحمى المشيحانية التكنولوج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افتة في النموذج النفعي العقلاني الديموقراطي الليبرالي، فهي تزداد سخونة في الفك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ركسي لدى حديث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 المجتمع الشيوعي، حيث تزول كل الحدود ويتطابق الداخل والخار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تحقق الفردوس الأرض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صل السخونة إلى درجة الغليان والانصهار في الستالينية حي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م إصلاح العالم بقرارات وزارية وعسكرية مادية جدلية علمية رصينة تطرح الحل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هائية التي تكفل إزالة جميع العناصر المُقاومة للتقدم وسائر الانحرافات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سار الحتمي الواضح المؤدي إلى السعادة الكاملة وإلى تحقيق المجتمع الشيوع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اد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قد شبَّه أحدهم نهاية التاريخ بأنه بوليس سري يطرق باب المعارضين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لمانيا النازية، كان الرايخ الثالث الترجمة المباشرة للعقيدة الألفية ذات الطاب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شيحان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كان المفترض فيه أن يستمر لمدة ألف عام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ففي الرايخ الثالث كان سيت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ضاء على كل آلام الشعب الألماني ويتم تحقيق الرخاء الأزلي، الأمر الذي كان يتطل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زالة بضعة ملايين من الأطفال المـعوقين والعـجزة والغـجر والسـلاف واليهود ممن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فع لهم، فنهـاية التاريخ تتطلب بطبيعة الحال الحل النهائي</w:t>
      </w:r>
      <w:r>
        <w:rPr>
          <w:rFonts w:cs="Arial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عالمى الجديد وما بعد الحداثة ونهاية التاريخ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يمكن القول بأن النموذج الكا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اء معظم الأيديولوجيات العلمانية الشامل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نازية ـ الماركسية ـ الليبرالية 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هيون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و ما يُسمَّ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طوُّر أحادي الخط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يوني ليني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unilinear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أي الإيمان بأن ثمة قانوناً علمياً وطبيعياً واحداً للتطور تخضع 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تمعات والظواهر والبشرية كافةً، وأن التقدم هو في الواقع عملية متصاعدة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شيد المادي، أي إعادة صياغة الواقع الإنساني في إطار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فتُستب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ل العناصر الكيفية والمركبة والغامضة والمحفوفة بالأسرار، بحيث يتحول الواقع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دة استعمالية بسيطة ويتحول الإنسان إلى كائن وظيفي أحادي البع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ثم يم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وظيف كل من الواقع المادي والإنساني بكفاءة عال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ثم تتصاعد عمليات الترش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تنميط والتسو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لى أن يتحقق حلم اليوتوبيا التكنولوجية، حين تتم برمجة 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شيء، والتحكم في كل شيء، وضمن ذلك الإنسان، ظاهره وباطن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من ثم يمكن استنساخ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بساط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مليات الترشيد تأخذ شكل مراحل تمر بها كل المجتمعات البشر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من هن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ع الفكر الغربي بتقسيم التاريخ إلى مراحل محدد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تصاعُد عمليات الترش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مستوى العالم هو العولمة بحيث يصبح العالم كله مادة استعمالية ويصبح كل البش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ئنات وظيفية أحادية البعد يمكن التنبؤ بسلوك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تصاعد معدلات الترشيد إلى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صل سائر المجتمعات البشرية إلى نقطة تتلاقى عندها ويسود التجانس الكامل بينها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ما يُسمَّى أيضاً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ظرية التلاقي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كونفيرجانس ثير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convergence theory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التلاقي هو تَوحُّد النماذج كلها بحيث تتبع نمطاً واحداً وقانوناً عام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حداً هو قانون التطور والتقدم بحيث يصبح العالم مُكوَّناً من وحدات متجانسـة؛ 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حـدث في الواحدة يحدث في الأخر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أشار أحد المعلقين إلى أن ما يحدث الآن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لم هو سقوط الماركسية وبدلاً من الماركسية، ماركسيز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Marxism</w:t>
      </w:r>
      <w:r>
        <w:rPr>
          <w:rFonts w:ascii="Arial" w:hAnsi="Arial" w:cs="Arial"/>
          <w:sz w:val="32"/>
          <w:sz w:val="32"/>
          <w:szCs w:val="32"/>
          <w:rtl w:val="true"/>
        </w:rPr>
        <w:t>، ظهرت عبادة السو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ركتز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Marketism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عبادة السوق هذه وهيمنتها على العالم بأسره، بشماله وجنوب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شرقه وغربه، هي في واقع الأمر نقطة التلاقي التي تحدَّث عنها علم الاجتماع الغرب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د تنبأ ماكس فيبر بأن عمليات الترشيد ستؤدي إلى تحويل المجتمع إلى حا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صنع وإلى إدخاله القفص الحديد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نحن نتفق معه تماماً في صورة القفص الحديدي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كننا نذهب إلى أن العالم سيحكمه إيقاع ثُلاثيّ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صنع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حيث ينتج الإنسا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سوق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حيث يشتري ويبيع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وأماكن الترفي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حيث يفرغ ما فيه من طاقة وتوترات وعُق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أبعاد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أي أنه إيقاع يستوعب كلاً من الإنسان الاقتصادي والإنسان الجسماني ويشب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ميع رغباتهم البسيطة الطبيعية أحادية البُعْد، التي لا علاقة لها بأي تركي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نسان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حينما يسيطر هذا الإيقاع الثلاثي على العالم بأسره يظهر النظ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لمي الجديد وأيديولوجيات نهاية التاريخ وما بعد الحداث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ي أيديولوجيات ناب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الموقف المزدوج لعصر الاستنارة من التاريخ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موقف هيجلي يُقدِّس التاريخ ويؤك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ه ذا غاية محددة وأنه يصل إلى نهايته حين تتحقق هذه الغاية، وقسم معاد لهيجل ير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التاريخ لا غاية له ولا هدف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تياران، كما سنبين، في تقديسهما وفي عدائه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تاريخ، ينكران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 التاريخ يصل إلى نهايته عند تَحقُّق غايته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وكويام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هنتجتون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وكوياما ونهاية التاريخ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يرى فرانسيس فوكوياما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لاًّ من هيجل وماركس كانا يريان أن التاريخ سيصل إلى نهايته حينما تصل البشرية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كل من أشكال المجتمع الذي يشبع الاحتياجات الأساسية والرئيسية للبشر، فهو عند هيج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ولة الليبرالية وعند ماركس المجتمع الشيوع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العالم بأسره قد وصل إلى 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شبه الإجماع بشأن الديموقراطية الليبرالية كنظام صـالح للحكم بعد أن ألحـق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هزيمة بالأيديولوجيات المنافس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ا يعود إلى أن الديموقراطية الليبرالية خا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تلك التناقضات الأساسية الداخلية التي شابت أشكال الحكم السابق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ستخدم فوكوياما نموذج العلوم الطبيع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تفسير التاريخ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عل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ة الحديثة تمثل النشاط الاجتماعي المهم الوحيد الذي يُجمع الناس على أ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سم بالنمو والتراكم والغائية، ومن ثم يقرر فوكوياما أن منطق العلوم الطبي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ديثة يبدو كأنه يفرض على العال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 والإنسا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طوراً شاملاً يتجه صو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رأسمالية والسوق الحر، أي أن ما تمكن تسميته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رأسمالية العلمي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الممثل الوح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حقيقي للمبدأ الطبيع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ادي الواحد، قد حلت محل ما كان يُسمَّ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اشتراك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مي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التي كانت تدَّعي لنفسها شرف تمثيل المبدأ الطبيع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ذا، تَحوَّ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نسان في الشرق والغرب إلى الإنسان الاقتصاد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اد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ذي يمكنه إدارة حيا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أسس علمية رشيد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كن يبدو أن فوكوياما، بعد أن استخدم نموذج العل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 بهذه السوقية والفجاجة، وبعد أن أكد أسبقية المادة على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شكل مطلق، يحاول أن يراجع نفسه ويقرر أن يُدخل عنصراً إنسانياً غير ماد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ذا نم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كرر في الأيديولوجيات المادية العلمانية كافة، فهي لا تستطيع أن تواجه وحش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ديتها، ومن هنا فإنها تُدخل مُحسِّنات روحية معرف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العنصر الإنساني غ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 الذي يُدخله فوكوياما هو سعي البشر إلى نيل الاعتراف بقدرهم أو الاعترا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قدر الأشخاص أو الأشياء أو المبادئ التي يعتقدون أن لها قدراً كبيرا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و 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ُسمَّ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زة النفس</w:t>
      </w:r>
      <w:r>
        <w:rPr>
          <w:rFonts w:cs="Arial" w:ascii="Arial" w:hAnsi="Arial"/>
          <w:sz w:val="32"/>
          <w:szCs w:val="32"/>
          <w:rtl w:val="true"/>
        </w:rPr>
        <w:t xml:space="preserve">»). </w:t>
      </w:r>
      <w:r>
        <w:rPr>
          <w:rFonts w:ascii="Arial" w:hAnsi="Arial" w:cs="Arial"/>
          <w:sz w:val="32"/>
          <w:sz w:val="32"/>
          <w:szCs w:val="32"/>
          <w:rtl w:val="true"/>
        </w:rPr>
        <w:t>والديموقراطية الليبرالية ستحقق كل ما يريده الإنسان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ستويين الاقتصاد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اد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إنسان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غير المادي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لكن رغم كل هذه المحسنات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جد أن فوكوياما يثير الشكوك حول إمكان أن يؤدي التطـور التاريخي العلمي إلى سـعا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، فالتـأثير النهائي لهذا التطور على سعادة البشر أمر غامض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بل إن فوكويا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ورد، بقدر من الاستحسان، عبارة من كتابات كوجيف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فسر هيجل الذي يعتمد علي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وكويام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قول فيها</w:t>
      </w:r>
      <w:r>
        <w:rPr>
          <w:rFonts w:cs="Arial" w:ascii="Arial" w:hAnsi="Arial"/>
          <w:sz w:val="32"/>
          <w:szCs w:val="32"/>
          <w:rtl w:val="true"/>
        </w:rPr>
        <w:t>: "</w:t>
      </w:r>
      <w:r>
        <w:rPr>
          <w:rFonts w:ascii="Arial" w:hAnsi="Arial" w:cs="Arial"/>
          <w:sz w:val="32"/>
          <w:sz w:val="32"/>
          <w:szCs w:val="32"/>
          <w:rtl w:val="true"/>
        </w:rPr>
        <w:t>إن اختفاء الإنسان بانتهاء التاريخ ليس بكارثة كو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sz w:val="32"/>
          <w:sz w:val="32"/>
          <w:szCs w:val="32"/>
          <w:rtl w:val="true"/>
        </w:rPr>
        <w:t>طبيعي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مادية</w:t>
      </w:r>
      <w:r>
        <w:rPr>
          <w:rFonts w:cs="Arial" w:ascii="Arial" w:hAnsi="Arial"/>
          <w:sz w:val="32"/>
          <w:szCs w:val="32"/>
          <w:rtl w:val="true"/>
        </w:rPr>
        <w:t xml:space="preserve">]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عالم الطبيعي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sz w:val="32"/>
          <w:sz w:val="32"/>
          <w:szCs w:val="32"/>
          <w:rtl w:val="true"/>
        </w:rPr>
        <w:t>المادي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>سيبقى كما كان عليه منذ البدا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ا 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كارثة بيولوجية، فالإنسان سيبقى حياً كالحيوانات منسجماً مع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>أ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 سيختفي، فهو الإنسـان بمعناه الشـائع؛ والإنسـان بمعـناه الشـائع أمر حضار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اريخي مُركَّب لا يهتم به الماديون الطبيعيون كثيراً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إن إعلان فوكويا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هـاية التاريخ هـو إعلان نهاية الإنسـان وانتصار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، أي الموض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لاإنسان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الذات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معناه تَحوُّل العالم بأسره إلى كيان خاض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لقوانين الواحدية الما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ي تجسدها الحضارة الغرب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تي لا تُفرِّق ب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والأشياء والحيوان والتي تُحوِّل العالم بأسره إلى مادة استعمالية، فنها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اريخ هي في واقع الأمر نهاية التاريخ الإنساني وبداية التاريخ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صموئيل هنتنجتون وصدام الحضارات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أشار بعض المحلل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ياسيين إلى أن أطروحة هنتنجتون هي عكس أطروحة فوكوياما، فبينما يعلن الأ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َصاعُد الصراع بين الحضارات يعلن الثاني انتهاء الجدل والتدافع والتاريخ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أم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و بالفعل كذلك لو قنعنا بالمستوى التحليلي السياسي وبنقل الأفكار، أما إذا تعمقن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حاولنا الوصول إلى المستوى المعرفي فإننا سنجد أن الأمر مختلف تماماً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يبدأ هنتنجتون بتأكيد أن دور الدولة القومية كفاعل أساسي في الصراع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دولية قد تَراجَع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لم يختف كليةً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ظهر بدلاً من ذلك الصراع بين الحضـار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ثـوابت الحضار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نشب هذا الصراع نتيجة دخول الحضارات غير الغربية كعناص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اعلة في صياغة التاريخ، أي أن الغرب لم يَعُد القوة الوحيدة في هذه العمل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صراع ليس حتمياً وإنما هو نتيجة دخول لاعبين جدد</w:t>
      </w:r>
      <w:r>
        <w:rPr>
          <w:rFonts w:cs="Arial" w:ascii="Arial" w:hAnsi="Arial"/>
          <w:sz w:val="32"/>
          <w:szCs w:val="32"/>
          <w:rtl w:val="true"/>
        </w:rPr>
        <w:t xml:space="preserve">!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ستخدام هنتنجت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حضار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عادل تقريباً استخدام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عرف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عندن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لكل حضارة ـ حسب رؤ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نتنجتون ـ رؤية للكون تدور حول العلاقة بين الإنسان والإل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فرد والمجتمع 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زء والكل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تُؤسَّس على هذه الرؤية للكون منظومات معرفية وأخلاقية تحدد ترات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سئوليات والحقوق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ساواة والسلطة ـ الفرد والأسرة ـ المواطن والدولة ـ الصرا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اتساق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هذه الرؤية للكون أمر متجذر في البشر عبر قرون طويلة ولا يمكن أن يُمحَ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ثرها في سنوات قليلة، وما يراه أهل حضارة معينة أمراً أساسياً قد يراه آخر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امشي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ؤكد هنتنجتون أن أساس اختلاف الحضارات هو التاريخ واللغة والحض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قاليد، ولكن أهم العناصر طراً هو الدي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نلاحظ بشكل جانبي أن طريقة هنتنجتون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صنيف ليست جيدة، فهو يورد عناصر متداخلة مثل التقاليد والتاريخ باعتبارها عناص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ستقلة تمام الاستقلال، كما أنه يذكر العناصر بشكل رأسي وكأنها جميعاً متساوي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كن يجب أن نذكر أنه يعطي مركزية سببية للدين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فكأن هناك صراعاً حضارياً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لم هو في واقع الأمر صراع دين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عد أن يبلور هنتنجتون أطروحته بهذا الش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حضارة الغربية مقابل الحضارات غير الغرب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عطي انطباعاً بأن ثمة تنوع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ضارياً هائلاً في العال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من هنا حديثه عن الحضارة الغربية الأرثوذكسية مقاب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روتستانتية والكاثوليكية، والحضارة الكونفوشيوسية والحضارة الإسـلامية اللت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رى أنهما يمارسـان نوعـاً من التعاون في اكتسـاب القوة والثرو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كنن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و دققنا النظر لوجدنا أن التعددية التي يطرحها هنتنجتون واهية زائفة إذ تط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ثنائية الصلبة بوجهها، فالعالم ينقسم إلى قسمين اثنين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غرب من ناحية وبق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الم من ناحية أخرى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و كما يقولون 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ذا ويست آند ذا رس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the West and the rest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لوجدنا أن العالم بأسره يتحرك في واقع الأمر نحو الغرب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ماماً مثل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شَّر فوكوياما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سنكتشف أن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غرب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عني في واقع الأمر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حداث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فث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َرادُف بين هاتين الكلمتين عند هنتنجتو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ـناك كلمات أخـرى مثل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سـوق الحر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ديموقراط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فرد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تؤكد هذا الترادف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كما يقول هنتنجتون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إن الحض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غربية حديثة وغربية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أي أن التحديث هو التغريب، ومن ثم فإن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من يود أن يُحدَّ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ليُغرَّب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يقتبس باستحسان بالغ كلمات نايبو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كاتب الجامايكي الذي تَخصَّ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تأليه الغرب وتجريح العالم الثالث، ومنه وطنه الأم، الهند، كما تَخصَّص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هجوم على الإسلام</w:t>
      </w:r>
      <w:r>
        <w:rPr>
          <w:rFonts w:cs="Arial" w:ascii="Arial" w:hAnsi="Arial"/>
          <w:sz w:val="32"/>
          <w:szCs w:val="32"/>
          <w:rtl w:val="true"/>
        </w:rPr>
        <w:t>): "</w:t>
      </w:r>
      <w:r>
        <w:rPr>
          <w:rFonts w:ascii="Arial" w:hAnsi="Arial" w:cs="Arial"/>
          <w:sz w:val="32"/>
          <w:sz w:val="32"/>
          <w:szCs w:val="32"/>
          <w:rtl w:val="true"/>
        </w:rPr>
        <w:t>إن الحضارة الغربية هي الحضارة العالمية التي تناسب 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اس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، ومعنى ذلك أن الحضارة الغربية حالة طبيعية، صفة لصيقة بطبيعة الإنسان، و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نحرف عنها فهو إنسان غير طبيعي وشاذ</w:t>
      </w:r>
      <w:r>
        <w:rPr>
          <w:rFonts w:cs="Arial" w:ascii="Arial" w:hAnsi="Arial"/>
          <w:sz w:val="32"/>
          <w:szCs w:val="32"/>
          <w:rtl w:val="true"/>
        </w:rPr>
        <w:t xml:space="preserve">! </w:t>
      </w:r>
      <w:r>
        <w:rPr>
          <w:rFonts w:ascii="Arial" w:hAnsi="Arial" w:cs="Arial"/>
          <w:sz w:val="32"/>
          <w:sz w:val="32"/>
          <w:szCs w:val="32"/>
          <w:rtl w:val="true"/>
        </w:rPr>
        <w:t>وهذا يعني أن التاريخ يتبع مسـاراً واحـد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أن هنتنجتون يؤمن بالنمـوذج أحـادي الخط، رغم كل حديثه عن التعددية والصراع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تضح هذا الإيمان بالنموذج أحادي الخط في الأمثلة التي يسوقها في مقال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هو يذكر أنه اكتشف، أثناء مقابلة له مع رئيس جمهورية المكسيك، أن هذا الأخير ي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يحوِّل بلده من بلد أمريكي لاتيني إلى بلد أمريكي شمال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ي يحاول أن يجعل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لحق بركب الحضارة الغربية والطبيعية</w:t>
      </w:r>
      <w:r>
        <w:rPr>
          <w:rFonts w:cs="Arial" w:ascii="Arial" w:hAnsi="Arial"/>
          <w:sz w:val="32"/>
          <w:szCs w:val="32"/>
          <w:rtl w:val="true"/>
        </w:rPr>
        <w:t>!)</w:t>
      </w:r>
      <w:r>
        <w:rPr>
          <w:rFonts w:ascii="Arial" w:hAnsi="Arial" w:cs="Arial"/>
          <w:sz w:val="32"/>
          <w:sz w:val="32"/>
          <w:szCs w:val="32"/>
          <w:rtl w:val="true"/>
        </w:rPr>
        <w:t>، ولا يملك هنتنجتون إلا أن يُعبِّر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عجابه العميق بعملية التطبيع هذه، التي ستجعل المكسيك متسقة مع قوانين الطبي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أمريكا الشمالية، وتقوِّم إنحرافها عن الصراط المستقي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هذ هو الإيمان المستق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رئيس جمهورية المكسيك، هذا الذي يعرف أمور السياسة، يحذره من الإفصاح عن 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يمان ويقول</w:t>
      </w:r>
      <w:r>
        <w:rPr>
          <w:rFonts w:cs="Arial" w:ascii="Arial" w:hAnsi="Arial"/>
          <w:sz w:val="32"/>
          <w:szCs w:val="32"/>
          <w:rtl w:val="true"/>
        </w:rPr>
        <w:t>: "</w:t>
      </w:r>
      <w:r>
        <w:rPr>
          <w:rFonts w:ascii="Arial" w:hAnsi="Arial" w:cs="Arial"/>
          <w:sz w:val="32"/>
          <w:sz w:val="32"/>
          <w:szCs w:val="32"/>
          <w:rtl w:val="true"/>
        </w:rPr>
        <w:t>لا يمكن أن نقول ذلك علناً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، إذ أن السيد الرئيس يعرف أن جماه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عب تتمسك بالخصوصية والأصالة ولا تدرك، كما يدرك هو وكما يدرك هنتنجتون بطبي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ال، أن الخصوصية زخرفة يمكن الاستغناء عنها، وأن الهوية إضافة لا مبرر ل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ح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ه الإشكالية لابد من الحديث عن الخصوصية والأصالة ذراً للرماد في العيون 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سـتمرار في عملـيات التحـديث والتغريب والتطبي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ا ما فعله أوزال رئي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مهورية تركيا، هذا الذي يؤمن بالتحديث كتغريب وتطبيع، ومع هذا أدى فريضة الحج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ك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هؤلاء هم أبطال هنتنجتون، رجال يؤمنون بأن الحضارة الغربية حض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المية تناسب كل الناس في كل زمان ومكان، ولذا فبطله الأساسي هو أتاتورك الذي ق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أشمل وأسرع عملية تحديث وتغريب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نطلاقاً من إيمانه بضرورة التخـلص من الهـو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خصوصية والماض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حـتى يصل بمجتمعـه إلى الحالة الغـربية الطبيعي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ديثة، وهي حالة ـ على كلٍّ ـ سيصل إليها المجتمع في نهاية الأمر، شاء أم أبى،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لال قوانين التقدم التاريخية الطبيعية العلمية الحتم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كن كل حضار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ما يؤكد هنتنجتون، تستند إلى رؤية دينية ، فما البُعد الديني للحضارة الغربية؟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يعلن هنتنجتون أن قيم الحضارة الغربية هي الديموقراطية والاقتصاد الحر وفصل الد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 الدولة والليبرالية والدستورية وحقوق الإنسا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في الواقع، فإن ما يود هنتنجت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يقوله هو أن الأساس الديني الثابت للحضارة الغربية هو فصل الدين عن الدول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ُظهر هنا مرة أخرى عدم مقدرته على التصنيف الذكي والترتيب الدال، ولكن ما يهمن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نا هو أن النموذج الفكري كامن وواضح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لابد أن إعجابه بأتاتورك ينبع من 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يمان الحار بالعلمانية، وليس من قبيل الصدفة أن يقتبس كلمات المستشرق الأمريك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هودي العنصري برنارد لويس حين يتحدث عن نشوب ثورة من جانب الحضارة غير الغ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ضد التراث اليهود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سيحي وضد حاضرنا العلماني وضد انتشارهما عالمياً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، فالعنص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هود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سيحي ينتمي للماض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جرد تراث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أما الحاضر فهو العلمانية، أما الو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الانتشار، أي أن ثمة ترادفاً بين الغربي والعلماني والإمبريالي التوسع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يفتر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ؤاد عجمي هذا الترادف في مقاله الذي رد به في مجلة الشئون الخارجية على هنتنجتون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هو يتحدث عن عمليات العلمنة في الهند وتركيا باعتبارها عمليات تغريب وتحديث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واقع أن مفهوم الدولة الممزقة أو المتمزق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تورن ستي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torn state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ذي يستخدمه هنتنجتون يفترض هذا الترادف، فهي دولة ممزقة بين الحديث والغرب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علماني من جهة، وبين تراثها وهويتها وقيمها من جهة أخرى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ثمة ثنائ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ادة واستقطاب متطرف في عالم هنتنجتون بين الأنا الغرب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حديث العلمان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ن جه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آخ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غير الغربي غير الحديث غير العلمان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ن جهة أخرى، وهي ثنائية لابد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ُمحَى، وهذا هو في واقع الأمر صراع الحضارات، أي صراع الحضارة الغربية الحديث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ة ضد الحضارات الأخر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ي نفس الثنائية الكامنة في عالم فوكوياما وفؤا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جم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كن نقطة الاختلاف الأساسية بين الثلاثة تكمن في الاختلاف حول سر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وصول، ففوكوياما زادت حرارته المشيحانية فتَعجَّل وأعلن أننا قد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وصلنا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عدنا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ولذا فهو يُعلن نهاية الآخـر وانتصار الذات ونهاية التـاريخ وبداية الفـردو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رضي، بينما يرى فؤاد عجمي أننا قد بدأنا كلنا نستحث الخطى ولكننا لم نصل بع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 هنتنجتون فهو أقل تفاؤلاً من كليهما، فهو يرى أن الطريق إلى النهاية الفردوس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ية في لحظة الوصول ليست بهذه البساط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حتى يوضح وجهة نظره، فإنه يشير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لك الأيام الجميلة حينما كان الغرب يهيمن على المؤسسات السياسية والأمنية الدو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اقتصادية ثم تغيَّر الأمر بعد ذلك إذ ظهر لأول مرة بعد إعلان حقوق الإنسا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علان علماني تماماً يستند إلى فكرة القانون الطبيع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دول لا تؤمن لا بالترا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سيح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يهود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ي تراث الحضارة الغرب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بالقانون الطبيع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حديث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ريقة الغربية والعلمان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قد زادت هذه الدول عدداً وأصبحت الآن في المقدم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ه الدول التي لا تنضوي تحت المنظومة الغربية لا تحث الخطى نحو النهاية الموعو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استسلام للآخر لمحو الثنائ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 أن بعضها بدأ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لى حد قول جورج ويجيل الذ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قتبس هنتنجتون كلماته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تراجع عن عمليات العلمنة والتغريب في العالم وبدأت تقاوم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ل قد تتحالف مع بعضها ضد الفردوس الأرضي ونهـاية التاريخ وحالة الطبيعـ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ُعَدُّ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ا التراجع الحقيقة الاجتماعية الأساسـية في الحيـاة في نهاية القرن العشري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دي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ما قال هنتنجتو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ساس الهوية والخصوصية الحضارية التي تتجاوز الحد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قومية وتُوحِّد الحضارات، فالصراع ليس صراعاً بين حضارات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لكلٍّ قيمتها وقيمه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إنما هو صراع بين منظومة قيمية غربية علمانية تدور في إطار المرجعية الما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ستند إلى فكرة القانون الطبيع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اد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كل ما يتضمنه ذلك من إنهاء للتاريخ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إنسان والهوية من جهة، ومن جهة أخرى كل من يقاوم ذلك ولا يوافق عليه ويرى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نسان ليس مجرد ماد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ذه هي الصلة الحقيقية بين الإسلام والكنفوشيوس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ل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نتنجتون موقن تماماً أن ذلك صراع مـؤقت، فثمة نقطة أسـاسـية واحـدة يتجه نحو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الم فيتحقق فيها القانون الطبيع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عقل الكلي الغربي، الطبيع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 الحديث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؛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قطة انتصار الحضارة الغربية الحديثة الطبيعي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 العلمانية، وهي نقطة وصل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يها بعض البلاد بالفعل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قين هنتنجتون بشأن الحضارة الغربية باعتبار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الة الطبيعة أمر يثير الخوف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من يقاوم حالة الطبيعة لابد من تقويمه بطبيعة الح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وضعه على المسار الطبيعي، فهو المسار الوحيد والصحيح، الأمر الذي يتطلب طبع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تخاذ بعض الإجراءات الطبيعية غير السارة وطرح بعض الحلول الطبيعية الجذر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نهائية مثل إسقاط الحكومات القوم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ي تتمسك بأهداب خصوصية زائف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دك العواص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قاوم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ي تدافع عن قيم لا جدوى لها مثل الكرامة والعزة الوطن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اسـتباح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دن والقرى العـاصية التي تقـاوم قانون الطبيعة والتطور الغربي</w:t>
      </w:r>
      <w:r>
        <w:rPr>
          <w:rFonts w:cs="Arial" w:ascii="Arial" w:hAnsi="Arial"/>
          <w:sz w:val="32"/>
          <w:szCs w:val="32"/>
          <w:rtl w:val="true"/>
        </w:rPr>
        <w:t xml:space="preserve">! </w:t>
        <w:br/>
        <w:br/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تاريخ لا هدف له ولا غاي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ا بعد الحداث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ما بعد الحداثة هي الرؤ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لسفية التي أحرزت مؤخراً شيوعاً لا نظير له في العالم الغربي، وهي رؤية تنطلق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دة أطروحات فلسفية متداخلة ومصطلحات صاخبة رنان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تغيَّر بمعدل مرة كل أسب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قريباً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كلها تؤكد غياب المرجعيات وتآكل الذات وفقدانها حدودها، وتآكل الموض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فقدانه حدوده، وهيمنة النسبية المعرفية الأخلاقية، ومن ثم استحالة الوصول إلى فك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كل، سواء كانت هي فكرة الإله أو الأخلاق المطلقة أو الطبيعة البشر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سا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نطولوجيا الغربية</w:t>
      </w:r>
      <w:r>
        <w:rPr>
          <w:rFonts w:cs="Arial" w:ascii="Arial" w:hAnsi="Arial"/>
          <w:sz w:val="32"/>
          <w:szCs w:val="32"/>
          <w:rtl w:val="true"/>
        </w:rPr>
        <w:t>) (</w:t>
      </w:r>
      <w:r>
        <w:rPr>
          <w:rFonts w:ascii="Arial" w:hAnsi="Arial" w:cs="Arial"/>
          <w:sz w:val="32"/>
          <w:sz w:val="32"/>
          <w:szCs w:val="32"/>
          <w:rtl w:val="true"/>
        </w:rPr>
        <w:t>تُعتبَر فلسفة ما بعد الحداثة قمة الثورة ضد الهيجلية، و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َبلور للاتجاه الفلسفي الغربي المعادي للفلسف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لكن هذا يعني في واقع الأم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ختفاء العقل، أي الملكة التي يقوم الإنسان من خلالها بمراكمة المعنى والإنجازات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ظهر ما سماه أحدهم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ذاكرة الكلمات المتقاطع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أي معلومات متناثرة لا يربطها راب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نشأ الإحساس بأننا في الحاضر الأزلي، تَغيُّر مستمر بلا ماض ولا مستقبل، تجار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ائمة بلا عمق ولا معن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تحول التاريخ إلى مجرد لحظات جامدة، وزمن مسطح لا عم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ه، ملتف حول نفسه لا قسمات له ولا معنى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color w:val="FF0000"/>
          <w:sz w:val="32"/>
          <w:szCs w:val="32"/>
          <w:lang w:bidi="ar-SA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تزامن الحاضر والماضي والمستقبل تتساو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ماماً مثل تَساوي الذات والموضوع والإنسان والأشياء، ولكنه تَزامُن دون استمرار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ثمة انقطاع كام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هنا، يتحدث أنصار ما بعد الحداثة عن إحلال القصص الصغير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زئية أو الذات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حل القصة الكبير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و الشاملة أو الكل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أي أن الإنسان غ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ادر على الوصول إلى رؤية تاريخية شاملة تضم البشر كافة ولكنه قادر على خوض تجار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زئية يمكنه أن يقصها بدرجات متفاوتة من النجاح والفشل، ولكنها لا ترقى البتة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ستوى تاريخ عام للبشر، فليست لها أية شرعية خارج نطاق تجربت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د لا تطر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ؤية ما بعد الحداثة نماذج خطية تطورية أو حلولاً نهائية، وقد لا تبشر بالفردو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رضي أو باليوتوبيا التكنولوجية التكنوقراطية، ولكنها هي الأخرى إعلان لنها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اريخ ونهاية الإنسان ككائن مركب اجتماعي قادر على الاختيار الأخلاقي الحر، ليح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حله إنسان ذو بُعد واحد يدور في إطار المرجعية الكامنة أو دون أية مرجعيات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الإنسان يعيش منكفئاً إما على ذاته الطبيعية التي لا علاقة لها بما هو خارجها، ف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رجعية نفسها، أو على كليات لاإنسانية مجردة لا علاقة لها بالإنسان كما نعرف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لا ذاكرة له فهو يعيش في اللحظة دائماً، في قصته الصغر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 لخص أحدهم 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عد الحداثة بأنها نسيان نشط للذاكرة التاريخية، وهي طريقة متضخمة متورمة للق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نهاية التاريخ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مكننا القول بأنه إذا كان فوكوياما قد اكتشف نهاية التاريخ ف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 بعد الحداثة تقوم بقتل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ا علاقة نهاية التاريخ وصراع الحضارات وما بع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حداثة بواقعنا وبالنظام العالمي الجديد؟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إن كل آليات الإغواء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ستخدمها النظام العالمي الجديد تصب في هدف واحد أو حل نهائي واحد هو ضرورة ضر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صوصيات القومية والمرجعيات الأخلاقية حتى يفقد الجميع أية خصوصية وأية منظو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يمية ليصبحوا آلة إنتاجية استهلاكية، لا تكف عن الإنتاج والاستهلاك دون أ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ساؤلات، ومن هنا تظهر نهاية التاريخ كمفهوم أساسي، فالنظام العالمي الجديد لا يش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ا للحظة الراهنة وحسب، ولا يتحدث إلا عن المستقبل، ولكنه لا يتحدث قط عن الماض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هو نظام يدَّعي أنه هو نفسه لا ماضي له، وأن كل البشر لا ماضي لهم، وإن كان ل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ض فهو ليس مهماً فكل شيء جديد طازج مثل صفحة لوك البيضاء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للاتين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تابيو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از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tabula rasa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داخل هذا الإطار، يصبح الإنسان إنساناً طبيعياً أحادي البُعْ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 عمق له ولا ذاكرة ولا قيم، يبدأ دائماً من نقطـة الصفر وينتهي فيها، يعيش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الم بلا دنس ولا خطيئة ولا حياة، عالم مغسول في الرشد المادي والإجرائي، كل ما في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حرك بشكل هندسي متناسق، معقم من التدافع والجدل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نلاحظ أن 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َساقَط هنا ليست خصوصية قومية بعينها وإنما مفهوم الخصوصية نفسه، وليس تاريخ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عينه وإنما فكرة التاريخ نفسها، وليس هوية بعينها وإنما كل الهويات، وليس منظو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يمية بعينها وإنما فكرة القيمة نفسها، وليس نوعاً بشرياً بعينه وإنما فكرة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طلق نفسها، الإنسان ككيان مركب لا يمكن رده إلى ما هو أدنى من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لقد اختف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رجعية، أية مرجعية، وظهر عالم لا خصوصيات فيه ولا مركز ل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هذا العالم الذي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ركز له، يسير فيه بشر لا مركز لهم ولا هدف، لا يمكنهم التواصل أو الانتماء لوطن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سرة، كل فرد جزيرة منعزلة أو قصة صغيرة، فيظهر إنسان استهلاكي أحادي البُ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ُحدِّد أهدافه كل يوم، ويُغيِّر قيمه بعد إشعار قصير يأتيه من الإعلانات والإعلام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نسان عالم الاسـتهلاكية العالمية الذي ينتج بكفاءة ويسـتهلك بكفاءة ويُعظِّم لذ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كفاءة حسـب ما يأتيه من إشـارات وأنماط</w:t>
      </w:r>
      <w:r>
        <w:rPr>
          <w:rFonts w:cs="Arial" w:ascii="Arial" w:hAnsi="Arial"/>
          <w:sz w:val="32"/>
          <w:szCs w:val="32"/>
          <w:rtl w:val="true"/>
        </w:rPr>
        <w:t xml:space="preserve">! </w:t>
      </w:r>
      <w:r>
        <w:rPr>
          <w:rFonts w:ascii="Arial" w:hAnsi="Arial" w:cs="Arial"/>
          <w:sz w:val="32"/>
          <w:sz w:val="32"/>
          <w:szCs w:val="32"/>
          <w:rtl w:val="true"/>
        </w:rPr>
        <w:t>هذا هو الحل النهائي في عصر التسوية الذ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ل محل الحل النهائي لعصر التفاوت، فبدلاً من الإبادة من الخارج، يظهر التفكيك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اخل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إن ما بعـد الحداثة، فى واقع الأمر، هي الإطار المعرفي الكـا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راء النظام العالمي الجديد، فهى رؤية تنكر المركز والمرجعية، وترفض أن تعط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اريخ أي معنى أو أن تجعل للإنسان أىة قيمة أو مركزية أو إطلاق، وتُسقط 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يديولوجيات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صر ما بعد الأيديولوجيات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تنكر التاريخ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صر نهاية التاريخ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نكر الإنسا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صر ما بعد الإنسان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فالعالم حسب هذه الرؤية يفتقر إلى المركز، ف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مور مادية، وكل الأمور متساوية، وكل الأمور نسبية، فهو عالم في حالة سيولة كام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ماماً مثل التنا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textuality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ين يحيلك نص إلى نص قبله ونص بعده، فيختفي المعن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ختفي الحدود والهوية والمسئول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كما يقول فريدريك جيمسون، الناقد الأمريك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ركسي، إن روح ما بعد الحداثة تعبِّر عن روح رأسمالية عصر الشركات متعد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قوميـات حـيث قام رأس الما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هـذا الشيء المجـرد المتحرك الذي لا يكترث بالحد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الزمان أو المكا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إلغـاء كل الخصوصيات، كما ألغى الذات المتماسـكة التى يتح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ها التاريخ والعمـق والذاتية، وحلت القـيمة التبادلية العامة محل القيمة الأصي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أشياء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نحن نقبل بتحليل جيمسون لفكر ما بعد الحداثة وإن كنا نستبد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رأسمال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بار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لمانية شاملة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الحديث عن القيمة التبادلية العامة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ُلغي الخصوصيات ليس، فى واقع الأمر، حديثاً عن رأس المال باعتباره شأناً اقتصادي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نما عن رأس المال باعتباره آلية ذات بُعد معرفي تؤدي إلى تفكيك وهدم كل ما 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ريد وخاص وعميق ومقدَّس ومحمل بالأسرار، ومن ثم فهي آلية معادية للإنسان لأن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ادية لكلٍّ من التاريخ والحضارة، إذ أن التاريخ والحضارة ـ كما أسلفنا ـ هما مصد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فرد الإنسان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رأس المال هنا آلية دفع الإنسـان من عالم الحضارة والتاريخ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ركب إلى عالم الطبيعة الأحادي البسـيط، هو آلية سـيادة القانون الطبيعى الما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احدي، فهو أهم آليات نزع القداسة عن الإنسا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ه ليس الآلية الوحيـدة، إذ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ُوجَد آليات أخرى أعتقد أن من أهم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ى عصر ما بعد الحداث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إباحية وصنا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لذة المتمثلـة فى هـوليود وأفلام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مكننا الآن أن نعود مرة أخرى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وضوع إلغاء التاريخ وإلغاء الإنسان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موضوعين الأساسيين في كتابات فوكويا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هنتنجتون وكُتَّاب ما بعد الحداث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مع وصول التاريخ إلى نهايته، ينتهي الصرا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ختفي كل المنحنيات وتنبسط كل النتوءات، ويظهر بشر ذوو بُعد واحد وتختفى الذات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عمق والحضارة والإنسان، عالم موت الإنسان بعد أن مات الإل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كذا، ورغم اختلا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نطلقات، تتفق النتائج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نظام العالمي الجديد، بهذا المعنى، نظام معاد ل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عاد للتاريخ، وهو عداء نابع من العداء الذي يحس به ذوو الاتجاه الطبيعي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الما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حو كل الظواهر المركبة بكل ما تحوي من قداسة أو أسرار، وهو أيضاً نابع من رغبت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رمة في فرض الواحدية المادية وفي تسوية الإنسان بما حوله، حتى يذوب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ويختفي ككيان مركب مستقل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محاولة التسوية هذه تفسر سب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تصاف خطاب النظام العالمي الجديد بالاعتدال الشديد، بل نجده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ثورياً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أحياناً ح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رفض مركزية الغرب وينادي بالمساوا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المساواة في هذا السياق هي في واقع الأم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سو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ليست مساوا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رفض لكل الخصوصيات والمركزيات والمطلقات، على أن يصبح الجمي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منهم الغر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ادة استعمالية، ولذا يحلو لي أن أقارن النظام العالمي الجديد بالآ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ضخمة التي تدور بكفاءة فتفرم الجميع، ومنهم أصحابها، رغم أنهم يستفيدون من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وظفون العالم من خلالها لصالحه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هى تشبه فرانكنشتاين من بعض الوجوه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في وسط هذه السيولة يظل الغرب صلباً، فهو المطلق العلماني الشامل الجديد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 الذي يُحتذى، ولذا فرغم حالة العولمة السائلة الشاملة، يظل الغرب مرك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لم، الأمر الذي يعطيه حقوقاً مطلقة وقدراً من الصلاب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أنه في حالة النس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املة السائلة ومع اختفاء الحقائق المطلقة فإن الغرب بأسلحته وأجهزته الإعلا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صبح هو مركز العالم الذي لا مركز ل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ه مع هذا يظل مختبئاً وراء آليات الإغو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خطاب السيولة والنسبية والتعد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هذا المعنى، يمكن القول بأن النظام العالم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ديد هو إمبريالية عصر ما بعد الحداثة، إذ يجد الإنسان نفسه في عالم بلا تاريخ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تفكك فيه علاقة الدال بالمدلول وينزلق فيه الإنسان من الخصوصية الإنس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اريخية إلى عالم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تحيط به إمبريالية شرسة لا تُسمِّي نفس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إمبريال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م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نظام العالمي الجديد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فردوس الأرض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ح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دنيا عند نهاية التاريخ، وهو الطوبي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يوتوبي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عند علي عزت بيجوفيتش، وهي لحظ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ماذجية وتعبير عن النزوع الجنين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نظر</w:t>
      </w:r>
      <w:r>
        <w:rPr>
          <w:rFonts w:cs="Arial" w:ascii="Arial" w:hAnsi="Arial"/>
          <w:sz w:val="32"/>
          <w:szCs w:val="32"/>
          <w:rtl w:val="true"/>
        </w:rPr>
        <w:t>: «</w:t>
      </w:r>
      <w:r>
        <w:rPr>
          <w:rFonts w:ascii="Arial" w:hAnsi="Arial" w:cs="Arial"/>
          <w:sz w:val="32"/>
          <w:sz w:val="32"/>
          <w:szCs w:val="32"/>
          <w:rtl w:val="true"/>
        </w:rPr>
        <w:t>نهاية التاريخ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  <w:br/>
        <w:br/>
      </w:r>
      <w:r>
        <w:rPr>
          <w:rFonts w:ascii="Arial" w:hAnsi="Arial" w:cs="Arial"/>
          <w:b/>
          <w:b/>
          <w:bCs/>
          <w:color w:val="00008B"/>
          <w:sz w:val="32"/>
          <w:sz w:val="32"/>
          <w:szCs w:val="32"/>
          <w:rtl w:val="true"/>
        </w:rPr>
        <w:t>الباب التاسع</w:t>
      </w:r>
      <w:r>
        <w:rPr>
          <w:rFonts w:cs="Arial" w:ascii="Arial" w:hAnsi="Arial"/>
          <w:b/>
          <w:bCs/>
          <w:color w:val="00008B"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8B"/>
          <w:sz w:val="32"/>
          <w:sz w:val="32"/>
          <w:szCs w:val="32"/>
          <w:rtl w:val="true"/>
        </w:rPr>
        <w:t>العلمانية الشاملة</w:t>
      </w:r>
      <w:r>
        <w:rPr>
          <w:rFonts w:cs="Arial" w:ascii="Arial" w:hAnsi="Arial"/>
          <w:b/>
          <w:bCs/>
          <w:color w:val="00008B"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8B"/>
          <w:sz w:val="32"/>
          <w:sz w:val="32"/>
          <w:szCs w:val="32"/>
          <w:rtl w:val="true"/>
        </w:rPr>
        <w:t>تاريخ موجز وتعريف</w:t>
      </w:r>
      <w:r>
        <w:rPr>
          <w:rFonts w:ascii="Arial" w:hAnsi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علمانية الشاملة من التحديث والحداثة إلى ما بعد الحداث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مكن كتابة تاريخ بدون نموذج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الواقع لا يمكن بدون نموذج كتابة أ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يء، سوى قائمة المشتريات من البقال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نحن نُميِّز بين المتتالية المثا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ُفترَض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ي المشروع الإصلاحي والأماني التي يؤمن بها أصحاب رؤية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نموذج م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المتتالية الفعلية المتحقق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متتالية المثالية العلمانية التحديثية المُفترَض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دور في إطار الواحدية المادية، وكان المفروض أن تؤدي حلقاتها إلى نهاية سعيد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يطرة الإنسان على الطبيعة وعلى نفسه وتأكيد مركزيته المطلقة في الكو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استن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ضيئة والعقلانية الماد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لكن هذه المتتالية كانت تحوي داخلها تناقضات النظ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واحدية الما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أليه الإنسان وتأليه الطبيعة في الوقت نفسه الذات ـ الإنس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قابل الموضوع الطبيعي المادي ـ الكل مقابل الجزء ـ التجاوز مقابل الإذعان والتكي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معنى والثبات مقابل الحركة التي لا معنى لها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أثناء عملية التحقق التاريخي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بَّرت هذه التناقضات تدريجياً عن نفسها، وأدركها الإنسان الغربي ثم حُسمت،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هاية الأمر وفي التحليل الأخير، لصالح العنصر الثاني في الثنائية، وبدلاً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نتصار الإنسان، تم تفكيكه ورَدُّه إلى المبدأ المادي الواحد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استنارة المظل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لاعقلانية الماد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م الانتقال من رؤى التحديث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بطول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لى واقع الحداث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عبثي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ثم استقر المطاف عند عالم ما بعد الحداث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برجماتي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رغم أن التدر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م عبر ثلاث حلقات إلا أننا نتحدث في الواقع عن مرحلتين اثنتين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تحدي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حداث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قابل ما بعد الحداثة لأن المرحلة الثانية كانت قصيرة جداً ولم تكن سو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رحلة انتقالية بين الأولى والث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نحن نرى أن اللحظة الفارقة كانت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ستينيات، ولذا فنحن نحدد عام </w:t>
      </w:r>
      <w:r>
        <w:rPr>
          <w:rFonts w:cs="Arial" w:ascii="Arial" w:hAnsi="Arial"/>
          <w:sz w:val="32"/>
          <w:szCs w:val="32"/>
        </w:rPr>
        <w:t>196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عتباره عام انتهاء المرحلة الأولى وبدا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رحلة الث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فرق الأساسي بين المرحلتين أن الأولى تتميَّز بوج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ركز واحد أو مركزين متصارعي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والطبيع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لذا فهي صلبة، أما الث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تتميَّز بتعدُّد مفرط في المراكز أو بعدم وجود مركز فهي سائل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نا أن نلاحظ وج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جموعة من الثنائيات الفرع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نتاج مقابل الاستهلاك ـ المنفعة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sz w:val="32"/>
          <w:sz w:val="32"/>
          <w:szCs w:val="32"/>
          <w:rtl w:val="true"/>
        </w:rPr>
        <w:t>البرانية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>مقاب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لذة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sz w:val="32"/>
          <w:sz w:val="32"/>
          <w:szCs w:val="32"/>
          <w:rtl w:val="true"/>
        </w:rPr>
        <w:t>الجسدية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>ـ التحكم والإرجاء مقابل الانفلات والإشباع المباشر ـ التراك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قابل التبديد والإنفاق ـ الدولة مقابل السوق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هي ثنائيات تعكس ثنائية الصل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سائل، فالإنتاج والمنفعة والتحكم والإرجاء والتراكم والدولة تفترض وجود مرك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لكو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إنساني أو طبيعي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أي أنها تعبير عن العقلانية الم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 الطرف الثا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استهلاك واللذة والانفلات والإشباع المباشر والتبديد والسوق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يفترض انعد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دود وغياب المركز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ثم تتساوى كل الأشياء وتختفي الثنائية الصلبة لتحل محل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يولة شاملة، وتختفي المادية القديمة لتحل محلها المادية الجديدة، وتختفي العقل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 لتحل محلها اللاعقلانية الم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د لاحظنا أن العلوم الإنس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غربية تتناول الواقع الغربي وكأنه مجموعة ظواهر مستقلة، لها تواريخ مستقلة، ك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ها تخلط بين المشروع الإصلاحي والآمـال من جهـة، والواقع التاريخي المتحق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بنية التي تحققت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ن جهة أخر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سنحاول في هذا الدراسـة أن نسـتخدم نموذج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ليلياً واحداً لنبيِّن الاستمرار والانقطاع في تاريخ الحضارة الغربية الحديث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أن ثمة وحدة فضفاضة وراء كل الظواهر المتنوعة، أي أنها وحدة لا تَجُبُّ التنوع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سـتمرارية لا تَجُبُّ الانقطاع والتحولات النوع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في تصوُّرنا أن تقس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اريخ الحضارة الغربية الحديثة الذي نقترحه له قيمة تفسيرية تحليلية عال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ع 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عيَّن علينا أن نلاحظ ما يلي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نحن ندرك تماماً أن الظواهر التاريخي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كل تنوعها وتركيبيتها، لا يمكن اختزالها ببساطة إلى مرحلتي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أن التقسيم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ثنائية بسيطة ومغر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غم أننا قسمنا تاريخ الحضارة الغرب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حديث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قسمين اثنين</w:t>
      </w:r>
      <w:r>
        <w:rPr>
          <w:rFonts w:cs="Arial" w:ascii="Arial" w:hAnsi="Arial"/>
          <w:sz w:val="32"/>
          <w:szCs w:val="32"/>
          <w:rtl w:val="true"/>
        </w:rPr>
        <w:t>: (</w:t>
      </w:r>
      <w:r>
        <w:rPr>
          <w:rFonts w:ascii="Arial" w:hAnsi="Arial" w:cs="Arial"/>
          <w:sz w:val="32"/>
          <w:sz w:val="32"/>
          <w:szCs w:val="32"/>
          <w:rtl w:val="true"/>
        </w:rPr>
        <w:t>مرحلة التحديث الصلبة التقشفية ومرحلة ما بعد الحداثة السائ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ردوس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إننا ندرك تماماً أن تقسيماتنا هي إستراتيجية تفسيرية وحسب، وليس ل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وجود مادي، فهي ليست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إنعكاساً مباشراً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للواقع الموضوعي المادي، وإنما تعبير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موذج تفسيري وتحليلي نرى نحن أن له قيمة تفسيرية وتصنيفية، نُخضعه للاختبار، أ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نا نقاوم تَشيُّؤ نموذجنا التفسيري، وندرك أنه لابد أن ينطوي على قدر من تبسي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واقع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مرحلة التحديث التقشفية يمكن أن تُقسَّم بدورها إلى عدة مراحل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رحلة التراك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رأسمالي الإمبريال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أولى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من عصر الاكتشافات حت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ندلاع الثورة الصناعية والفرنسية ونجاحها مع منتصف القرن التاسع عش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وصلت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رحلة إلى ذروتها في نهاية القرن، وهي مرحلة التحديث وعصر المادية البطولي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فلسفة العقلانية المادية والمادية القديم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رحلة التراك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رأسمال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مبريال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ثان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من نهاية القرن التاسع عشر حتى منتصف الستينيات، وهي مرح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داثة العبثية وبداية ظهور اللاعقلانية المادية والمادية الجديد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رحلة ما بعد الحداثة الاستهلاكية الفردوس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برجمات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اللاعقلانية الما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ادية الجديدة، هي مرحلة لا تزال في بدايتها ولم تتحدد ملامحها بعد، وقد درسنا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 في ذاتها وإنما وضعناها مقابل المرحلة الأولى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لابد من التنبيه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المرحلة الثانية كامنة تماماً في المرحلة الأولى، فالتقشف العاجل كان يتم باس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ستهلاك الآجل، والقمع كان يتم باسم اللذة الموعودة والإشباع في المستقبل، أي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نفتاح الاستهلاكي كان حتمية كامنة في كل النظم المادية مهما بلغت من تقشف، وث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تمية للسيولة الفردوسية بعد مرحلة الصلابة البطول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تم اختيار ع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196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 لأن شيئاً محدداً ملموساً حدث فيه، وإنما لأنه في منتصف الستيني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مكن تحديد تاريخ الظواهر الحضارية بالإشارة إلى يوم بعينه أو عام بعينه فهي تتطو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شكل يتجاوز مثل هذا التحديد الدقيق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ع هذا يظل عام </w:t>
      </w:r>
      <w:r>
        <w:rPr>
          <w:rFonts w:cs="Arial" w:ascii="Arial" w:hAnsi="Arial"/>
          <w:sz w:val="32"/>
          <w:szCs w:val="32"/>
        </w:rPr>
        <w:t>196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ختياراً مناسباً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صورنا، نقطة تَركُّز تقع داخل مُتَصَل طويل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في عرضنا لسمات كلٍّ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رحلتي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كذلك المرحلة الانتقال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صنفناها إلى مجالات مختلفة، ونحن لا نعط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لوية سببية لمجال على حساب الآخر، وإنما نرى أن كل المجالات تتفاعل فيما بين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غني عن الذكر أن المجالات تتداخ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من هنا التكرار أحياناً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كل مجال ينقسم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سمين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حديث والحداث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يُرمَز له بالحرف أ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ما بعد الحداث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يُرمَز 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حرف ب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بإمكان القارئ أن يقرأ هذه الدراسة بطريقتين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ريقة مقارن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يقرأ القارئ كل ما ورد عن المجال الاقتصاد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لى سبيل المثال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قرأ الجزأ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الجزء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ينتقل بعد ذلك إلى المجال الذي يلي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ذه 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ريقة التي كتبنا بها الدراس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طريقة تكامل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يقرأ العنص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ل المجالات ثم يقرأ العنص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جال الاقتصادي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تاج والزيادة المطردة للإنتاج هو الهدف النهائي من الوجود في الكون، و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ُحرِّك المُنتِج هو المنفعة، ولذا فلابد من عملية قمع، فلو حرَّكته اللذة لكان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رثة، والإنسان مُنتِج أكثر من كونه مُستهلكاً، واجبه الإنتاج ومكافأته الاستهلاك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ذا تسود في بداية هذه المرحلة أخلاقيات العمل البروتستانتية ويظهر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اقتصادي في الدول الرأسمالية وهو نفسه الإنسان الاشتراك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طل الإنتاج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ي الد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اشتراكية، وكلاهما تتحدد مكانته في المجتمع في إطار مقدار ما يُنتج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لا 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ستهلك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من هنا التقشف والتراكم وزيادة الإنتاج والصناعة الثقيلة وبدا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قتصاد الرشيد ومرحلة المركنتالية وتوحيد السوق القومية في البداية، ث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أسمالية الرشيدة والرأسمالية المالية أو المصرفية في غرب أوربا والولا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تحدة وظهور مفهوم السوق العالم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بداية ظهور ملامح الاستهلاكية والانفتاح وتح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وق والجنس للدولة القوم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مكن في هذه المرحلة أن نتحدث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ستغلين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ستغَلين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عن عمال يتم اعتصار فائض القيمة منهم، وعن طبقات متوسط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قق حزاكاً اجتماعياً أو هبوطاً في السلم الاجتماعي والطبق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مع هذا، 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كن قد تم تحديث أوربا تماماً حتى عام </w:t>
      </w:r>
      <w:r>
        <w:rPr>
          <w:rFonts w:cs="Arial" w:ascii="Arial" w:hAnsi="Arial"/>
          <w:sz w:val="32"/>
          <w:szCs w:val="32"/>
        </w:rPr>
        <w:t>1914</w:t>
      </w:r>
      <w:r>
        <w:rPr>
          <w:rFonts w:ascii="Arial" w:hAnsi="Arial" w:cs="Arial"/>
          <w:sz w:val="32"/>
          <w:sz w:val="32"/>
          <w:szCs w:val="32"/>
          <w:rtl w:val="true"/>
        </w:rPr>
        <w:t>، فاقتصاديات معظم بلاد أوربا كانت تض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طاعاً زراعياً كبيراً، وكان معظم السكان إما جزءاً من الاقتصاد الزراعي أو جزء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الصناعات الاستهلاكية والتجارة الصغيرة المحل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حققت الثورة الصناعية خطو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سعة بعد عام </w:t>
      </w:r>
      <w:r>
        <w:rPr>
          <w:rFonts w:cs="Arial" w:ascii="Arial" w:hAnsi="Arial"/>
          <w:sz w:val="32"/>
          <w:szCs w:val="32"/>
        </w:rPr>
        <w:t>1890</w:t>
      </w:r>
      <w:r>
        <w:rPr>
          <w:rFonts w:ascii="Arial" w:hAnsi="Arial" w:cs="Arial"/>
          <w:sz w:val="32"/>
          <w:sz w:val="32"/>
          <w:szCs w:val="32"/>
          <w:rtl w:val="true"/>
        </w:rPr>
        <w:t>، وساهم التراكم الإمبريالي في الإسراع بعمليات تحديث الغرب، و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ا ظل كثير من البنَى الاقتصادية والثقافية القديمة التقليدية قائم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تمتع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نجلترا ثم الولايات المتحدة بمركزية في النظام الاقتصادي العالم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د ك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اريخ شرق أورب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بقية العالم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ختلفاً، ولكن الجميع لحق بالركب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مرت مجتمعات شر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ربا بمرحلة مركنتالية تقشفية تراكمية مكثفة، وبدلاً من ديكتاتورية البيوريت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اءت ديكتاتورية البروليتاريا، وبدلاً من الملكيات المطلقة والدول القومية المطل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اءت دولة الطبقة العاملة المطلقة التي ركزت السلطة في يدها وقامت بعملية الترش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راكم بسرع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بدأت عملية تحديث بقية العالم من خلال جيوش الإمبريا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غربية ثم ظهرت دول قومية في العالم الثالث تحاول إنجاز عملية التحديث بسر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كانت عملية التحديث تعني في واقع الأمر عملية تغري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أن تُحقِّق التراكم و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هيمن على سوقها القوم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في هذه المرحلة تؤسس الدولة الصهيونية التي تبدأ مرح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قشفية تراكمية وتتبنى أشكالاً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شتراكية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في إدارة الاقتصاد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استهلا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مرحلة ما بعد الحداثة السائلة هو الهدف النهائي من الوجود في الكون، وما يحرِّ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ستهلك هو اللذة لأنه لو حرَّكته المنفعة لكانت كارث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بل إن الاستهلاك بالنس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مستهلك واجب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حق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بعد تَحكُّم الرأسمالية في العملية الإنتاجية، انتق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نظام من المنفعة إلى اللذة وأصبح الاستهلاك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لا الإنتاج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هو هدف المجتمع، وأصبح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عادة هي تَحرُّر الاستهلاك من الحاجات المادية أو الأساسية التي يتطلب الوف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ها السلع ذات القيمة الاستعمال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م يَعُد هدف المجتمع إشباع الحاجات وإن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خليقها، ولم تَعُد الحاجة مصدر معاناة تحتاج إلى إشباع وإنما أصبحت على العكس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ذلك شيئاً يُحتَفى ب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َعُد التنافس الأساسي بين المنتجي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ما هو الحال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أسمالية الصناعية التنافس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إنما بين المستهلكي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أصبح الاستهلاك 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ال الرئيسـي الذي يتم فيه اغتراب الإنسـان، حيث تتحـدد وتُنتَج احتياجات الناس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وجَّه الرغبات نحو ما تم تحديده وإنتاجه من قب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تم استيعاب الناس في منظو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تعددة المستويات من الأشياء والعلامات والدلالات، وهو ما يجعل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للثقافة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والإدرا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لوية على القيم الم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صبح نمط الاستهلاك وإشباع اللذ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ليس ممتلك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رد أو إنتاجيته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ؤشِّراً على مكانته في المجتمع، وانتقل تحديد وضع الفرد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جتمع من السلعة نفسها أو كمية النقود إل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دلالة السلعة والنقود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التي يمتلك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ر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أصبحت الصورة أو العلامة هي السـلع أو القـيم المادية الرئيسية التي تُقا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نسبة لها قيمة كل شيء، أي أن السلع المادية والنقود لم تَعُد أساس السيطرة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تم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ل هذا يجعل التحليل الماركسي الذي أكد أولوية السلع المادية على السل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ثقافية غير ذي موضوع، بل يجعل الماركسية نفس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ما يقول بورديار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جرد امتدا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رأسمالية التقليدية ومتواطئة معها وأداة للهيمنة أو الإمبريالية الإدراك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مكن القول بأن تحديث المجتمعات الغربية قد اكتمل بعد الحرب العال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ثانية، وتم تهميش أية جيوب زراعية أو شبه زراعية ولم يَعُد القطاع الزراعي 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همية كبير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تشهد هذه الفترة ظهور الفورديز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Fordism</w:t>
      </w:r>
      <w:r>
        <w:rPr>
          <w:rFonts w:ascii="Arial" w:hAnsi="Arial" w:cs="Arial"/>
          <w:sz w:val="32"/>
          <w:sz w:val="32"/>
          <w:szCs w:val="32"/>
          <w:rtl w:val="true"/>
        </w:rPr>
        <w:t>، أي تنميط السلع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ستوى ضخم، فتم إنتاج السيارة والمنزل بشكل نمطي على نطاق جماهيري، كما تم تطبي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ساليب تايلور في الإدارة العلم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زايد استخدام الكرديت كارد بدلاً من النقود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هو ما يساهم في الحركة الاستهلاكية وفي تَضخُّم قطاع الخدمات وقطاع اللذة واتسا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وق المحلي وتَجاوُز الحـدود القـومية، وظهرت السوق العالمية والشركات متعد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نسيات عابرة القارات التي لا تحترم السوق المحلي، وظهرت الاستهلاكية العالم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تَزايَد ما يُسمَّ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اقتصاد الفقاعي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بابل إيكونوم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bubble economy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اقتصاد الطفيلي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دريفاتيف إيكونوم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derivative economy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ي اقتصاد المضاربات المبني على التأمينات المصرفية التي لا يقابل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أسمال حقيق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جارة الأموال تقدر بنحو </w:t>
      </w:r>
      <w:r>
        <w:rPr>
          <w:rFonts w:cs="Arial" w:ascii="Arial" w:hAnsi="Arial"/>
          <w:sz w:val="32"/>
          <w:szCs w:val="32"/>
        </w:rPr>
        <w:t>50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رليون دولار</w:t>
      </w:r>
      <w:r>
        <w:rPr>
          <w:rFonts w:cs="Arial" w:ascii="Arial" w:hAnsi="Arial"/>
          <w:sz w:val="32"/>
          <w:szCs w:val="32"/>
          <w:rtl w:val="true"/>
        </w:rPr>
        <w:t xml:space="preserve">. [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رليون يساوى </w:t>
      </w:r>
      <w:r>
        <w:rPr>
          <w:rFonts w:cs="Arial" w:ascii="Arial" w:hAnsi="Arial"/>
          <w:sz w:val="32"/>
          <w:szCs w:val="32"/>
        </w:rPr>
        <w:t>100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ليار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ما يعنى أن تجارة الأموال تصل إلى </w:t>
      </w:r>
      <w:r>
        <w:rPr>
          <w:rFonts w:cs="Arial" w:ascii="Arial" w:hAnsi="Arial"/>
          <w:sz w:val="32"/>
          <w:szCs w:val="32"/>
        </w:rPr>
        <w:t>5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ضعف قيمة تجارة السلع الدولية الت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بلغ قيمتها الإجمالية عام </w:t>
      </w:r>
      <w:r>
        <w:rPr>
          <w:rFonts w:cs="Arial" w:ascii="Arial" w:hAnsi="Arial"/>
          <w:sz w:val="32"/>
          <w:szCs w:val="32"/>
        </w:rPr>
        <w:t>1997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حو </w:t>
      </w:r>
      <w:r>
        <w:rPr>
          <w:rFonts w:cs="Arial" w:ascii="Arial" w:hAnsi="Arial"/>
          <w:sz w:val="32"/>
          <w:szCs w:val="32"/>
        </w:rPr>
        <w:t>1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ريليونات دولارا فقط لاغير</w:t>
      </w:r>
      <w:r>
        <w:rPr>
          <w:rFonts w:cs="Arial" w:ascii="Arial" w:hAnsi="Arial"/>
          <w:sz w:val="32"/>
          <w:szCs w:val="32"/>
          <w:rtl w:val="true"/>
        </w:rPr>
        <w:t>. (</w:t>
      </w:r>
      <w:r>
        <w:rPr>
          <w:rFonts w:ascii="Arial" w:hAnsi="Arial" w:cs="Arial"/>
          <w:sz w:val="32"/>
          <w:sz w:val="32"/>
          <w:szCs w:val="32"/>
          <w:rtl w:val="true"/>
        </w:rPr>
        <w:t>كل هذا يعن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بتعاد الاستثمار المالي عن الاستثمار الاقتصادي الحقيق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ع هذه الحركة الطائش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ترليونات يتقرر مصير أمم بأكملها ارتفاعا وهبوطا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د تزايد دو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علام وقطاع اللذة في تصعيد الاستهلاك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ا يمكن الحديث عن مستغل ومستغَل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المستغل في مكان يصبح مستغَلاً في مكان آخ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كأن عملية الاستغلال أصبحت بلا بؤ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ا مركز، وأصبح النموذج دائرياً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نموذج قوي فعال دون فاعل، يدور كالآل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كما يق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يرج لا توش</w:t>
      </w:r>
      <w:r>
        <w:rPr>
          <w:rFonts w:cs="Arial" w:ascii="Arial" w:hAnsi="Arial"/>
          <w:sz w:val="32"/>
          <w:szCs w:val="32"/>
          <w:rtl w:val="true"/>
        </w:rPr>
        <w:t>: "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مكن الحديث عن الحضارة الغربية الحديثة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sz w:val="32"/>
          <w:sz w:val="32"/>
          <w:szCs w:val="32"/>
          <w:rtl w:val="true"/>
        </w:rPr>
        <w:t>أو عن الحداثة الغربية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>باعتبارها لحظة زمنية أو رقعة جغرافية، وإنما هي آلة بدأ الإنسان في تشغيلها، ث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ستمرت في الدوران بقوة الدفع الذاتية، ثم أخذت تتزايد سرعتها بقوة تفوق طا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ي في دورانها تدوس بقوة على الجميع، بما في ذلك الإنسان الغربي نفس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ي بدأها في الدوران وكان يحاول توظيفها لصالحه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هذا الإطا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آلة التي تدو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اقتصاد الطفيلي ـ الإعلام الشرس ـ عالم بلا بؤر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شعر الإنسان بالعجز الكا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تزايد الحديث عن المؤامر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ُلاحَظ تراجع الهيمنة الاقتصادية للولا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حدة وظهور مراكز أخرى في اليابان وجنوب شرق آسيا وألمانيا، وبداية الخصخص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لم الثالث، وتَساقُط سياسات الاقتصاد الوطني وتفشي النزعة الاستهلاك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دخ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ولة الصهيونية المرحلة الفردوسية الاستهلاك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ي المجا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سياسي والاجتماعي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نشبت الثورة البورجوازية ضد الإقطاع ثم الثو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روليتارية ضد الرأسمالية، وانتصرت البورجوازية والطبقات المتوسطة وتَبلور الصرا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طبقي وظهرت القوميات العلما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عضوية وغير العضو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الدولة القومية المركز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طلق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رحلة الملكيات المطلقة ومرحلة الدول الديموقراطية في غرب أورب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اشتراكية في شرقه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تم تأكيد أهمية الماضي القومي والهوية القوم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دولة القومية هي التي قامت بتحديد الحدود وترشيد الداخل الأوربي وتحدي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ؤسسات وعلمنة الرموز وتدجـين الإنسـان الأوربي وتحـويله إلى إنسـان وظيفي حدي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"</w:t>
      </w:r>
      <w:r>
        <w:rPr>
          <w:rFonts w:ascii="Arial" w:hAnsi="Arial" w:cs="Arial"/>
          <w:sz w:val="32"/>
          <w:sz w:val="32"/>
          <w:szCs w:val="32"/>
          <w:rtl w:val="true"/>
        </w:rPr>
        <w:t>اسـتعمار عــالم الحياة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، على حد قول هابرماس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ثم جيشت الجيوش ونهبت العا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سست البنية التحتية والفوقية للمجتمعات الغربية من خلال التراكم الإمبريال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ذ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ُقال له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راكم الرأسمالي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رغم قوة الدولة القومية وشراستها وهيم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بورجوازية، ظلت هناك جيوب تقلي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رستقراطية ـ إثنية ـ دين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حتى الحر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لمية الثانية، وكان كثير من أعضاء النخب الحاكمة من أصول أرستقراطية، وكان معظ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ربا يحكمها أسر ملك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بل تكيفت البورجوازية مع النظام القديم وتلون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رستقراطية الصناعية بألوان الأرستقراطية الزراع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رى أحد المؤرخين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حول الحقيقي للغرب تم بعد ما يسميه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حرب الثلاثين عاماً الجديدة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cs="Arial" w:ascii="Arial" w:hAnsi="Arial"/>
          <w:sz w:val="32"/>
          <w:szCs w:val="32"/>
        </w:rPr>
        <w:t>191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</w:t>
      </w:r>
      <w:r>
        <w:rPr>
          <w:rFonts w:cs="Arial" w:ascii="Arial" w:hAnsi="Arial"/>
          <w:sz w:val="32"/>
          <w:szCs w:val="32"/>
        </w:rPr>
        <w:t>1944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ذ تم تحديث وعلمنة كل النظم والمؤسسات والبنَى الاقتصادية والاجتماعية والثقاف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هميش الأرستقراطيات وكل الجيوب التقليدية المتبق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مع نهاية المرحل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بدأ تآكل الدولة القومية من خلال ظهور النزعات الإثنية والكوزموبوليتانية في الوق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فسـ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من خـلال تزايد النزعات الفردية والتوجه الحاد نحو اللذة المتمركزة ح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شباع الجنسي بالدرجة الأولى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بدأت حركيات السوق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ي لا تعرف القيم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صوصيات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هدد الحدود القوم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ع هذا يُلاحَظ تصاعد هيمنة البيروقراط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كنوقراطية وتزايد تَدخُّل الدولة في كل مناحي الحياة الخاص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نتهي المرح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إبادة النازية والإرهاب الستاليني والمكارثية وهيروشيما وناجازاكي وفيتن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كمبوديا وتأسيس الدولة الصهيونية في فلسطين، ثم تظهر أسلحة الدمار الكوني والأسلح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يكروب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لأول مرة في تاريخ البشرية، ما يخصصه الإنسان من طاقة واعتمادات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طوير أسلحة الدمار والفتك يفوق ما يخصصه لإنتاج الطعام، على سبيل المثال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يُلاحَظ تَصاعُد حركات التحرر الوطني في العالم الثالث التي تحـاول القو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سـتعمارية قمعها بضراو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قوم الدولة الصهيونية بضرب الشـعب الفلسطيني بيد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ديد، بعز أن طُرد معظم أفراد الشعب الفلسطيني من ديارهم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ع تصا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دلات التدويل في عصر ما بعد الحداثة ضمرت الدولة القومية ومؤسساتها إذ أخذ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زاحمها مؤسسات ومراكز قوى أخرى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نقابات ـ جماعات ضغط ـ شركات ضخمة ـ منظمات غ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كوم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فالسلطة لم تَعُد مجموعة مؤسسات مركزية يمكن الاستيلاء عليها والتحك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ها، فهي موزعة بين عدة مؤسسات متغلغلة في المجتم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أهم التطورات تضخُّ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غوُّل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قطاع صناعات اللذة، وهيمنته على الحياة الخاصة التي تم استيعابها في رق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ياة العامة، وتزايد تأثير وسائل الإعلام ومنظومات المعلومات التي تحاصر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صور الأيقونية الجذابة المتغيرة، الخالية من المضمون والمعنى تقريباً، و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كاد تشير إلى ذات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 فالمجتمع لا تحكمه الدولة وإنما تحكمه منظومات المعلوم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شفرات الجماعية الموحَّد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Code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من أهم التطورات الأخرى تزايد الوز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سبي لكثير من الفئات الهامشية، وضمور الهويات القومية، واختفاء بقاي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رستقراطية والثقافة الأرستقراط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</w:rPr>
        <w:t>1945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ظهور الطبقة المتوسطة الجديدة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هنيي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نوا يُشكِّلون </w:t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</w:t>
      </w:r>
      <w:r>
        <w:rPr>
          <w:rFonts w:cs="Arial" w:ascii="Arial" w:hAnsi="Arial"/>
          <w:sz w:val="32"/>
          <w:szCs w:val="32"/>
        </w:rPr>
        <w:t>10</w:t>
      </w:r>
      <w:r>
        <w:rPr>
          <w:rFonts w:cs="Arial" w:ascii="Arial" w:hAnsi="Arial"/>
          <w:sz w:val="32"/>
          <w:szCs w:val="32"/>
          <w:rtl w:val="true"/>
        </w:rPr>
        <w:t xml:space="preserve">% </w:t>
      </w:r>
      <w:r>
        <w:rPr>
          <w:rFonts w:ascii="Arial" w:hAnsi="Arial" w:cs="Arial"/>
          <w:sz w:val="32"/>
          <w:sz w:val="32"/>
          <w:szCs w:val="32"/>
          <w:rtl w:val="true"/>
        </w:rPr>
        <w:t>من سكان الدول الغربية الصناعية حتى بداية القر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شرين، ولكن عددهم في الوقت الحاضر يبلغ نحو </w:t>
      </w:r>
      <w:r>
        <w:rPr>
          <w:rFonts w:cs="Arial" w:ascii="Arial" w:hAnsi="Arial"/>
          <w:sz w:val="32"/>
          <w:szCs w:val="32"/>
        </w:rPr>
        <w:t>2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</w:t>
      </w:r>
      <w:r>
        <w:rPr>
          <w:rFonts w:cs="Arial" w:ascii="Arial" w:hAnsi="Arial"/>
          <w:sz w:val="32"/>
          <w:szCs w:val="32"/>
        </w:rPr>
        <w:t>25</w:t>
      </w:r>
      <w:r>
        <w:rPr>
          <w:rFonts w:cs="Arial" w:ascii="Arial" w:hAnsi="Arial"/>
          <w:sz w:val="32"/>
          <w:szCs w:val="32"/>
          <w:rtl w:val="true"/>
        </w:rPr>
        <w:t xml:space="preserve">%). </w:t>
      </w:r>
      <w:r>
        <w:rPr>
          <w:rFonts w:ascii="Arial" w:hAnsi="Arial" w:cs="Arial"/>
          <w:sz w:val="32"/>
          <w:sz w:val="32"/>
          <w:szCs w:val="32"/>
          <w:rtl w:val="true"/>
        </w:rPr>
        <w:t>وهم أقلية عددية كبي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متع أعضاؤها بنفوذ قوي يتجاوز نسبتهم العددية، فهم الذين يضعون السياس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إستراتيجيات، كما أن لهم نفوذاً ثقافياً قوياً، لأنهم يتميَّزون بمقدرتهم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فاق، وهم لهذا أكثر مواكبة لعصر الاستهلاك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نتيجةً لهذا كله يحل هؤل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هنيون محل الأرسـتقراطية القــديمة أو حتـى البـورجــوازية فـي تحديــد قيــ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تمــع وأسلــوبه في الحــيا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وقـف هــؤلاء المهنــيين من الطبقـة العام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بهم للغا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ـن الطبقــة العاملــة نفســها استُوعبت تماماً في أسلوب الحيا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تمعات الغربية ولم تعد أحلامها تختلف عن أحلام أعضاء المجتمع ككل، ففَقَدت أ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ور ثـوري لهـا، ومن هنـا الإحـساس بأن الصراع الطبقي تم إلغاؤ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أما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ستوى الواقع فيُلاحَظ تزايد الاستقطاب الطبقي والجيلي في الولايات المتحدة وغير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دول المتقدم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خصوصاً ابتداءً من نهاية السبعينيات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كما ظهرت حركات الطل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حركات الاجتماعية الجديدة التي تربط دائماً بين الانعتاق والحرية الجنسية، أي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حلام الثوريين لا تختلف كثيراً عن الأحلام التي يفبركها بكفاءة عالية قطاع اللذ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لمجتم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أدركت قوى اليسار أن الثورة مستحيلة، وأن الاستيلاء على الحك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ستحيل، في عصر ما بعد الأيديولوجيا وسيادة الفكر التكنوقراطي في عالم السياس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قوانين الإدارة العلمية، وأنه لو تم الاستيلاء على السلطة فإن هذا لن يحل المشك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سبب هيمنة النظم التكنوقراطية ونظم المعلومات والصور الأيقونية المخلّقة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من الداخل والخارج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ع هذا يُلاحَظ اندلاع الحركات الثورية ذات التوج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يئي، التي تشكل أول انسلاخ حقيقي ذي طابع جماهيري عن منظومة التحديث الغربي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 العقل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رغم ضرب حركات التحرر الوطني في العالم الثالث وظهور نخب حاك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ذات اتجاه تغريبي واضح، وتَآكُل مؤسسات الدولة القومية وتَزايُد الحروب الإث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دينية، يُلاحَظ ظهور حركات شعبية ترفض عملية التدويل والتغريب، فعلى سبي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ثال، اندلعت الانتفاضة وهي حركة شاملة للتغيير، خارج المنظومة الغرب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بدأ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سرائيل والولايات المتحدة الحديث عن التسوية السلمية مع العرب، وتبدأ بعض النخب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ما في ذلك النخبة الفلسطينية، في تَقبُّل هذا الخطاب الجديد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جال الدولي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بدأ هذه المرحلة بالاستعمار الاستيطاني ثم الإمبريا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الم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صر استغلال الموارد الطبيعية والبشرية على المستوى العالمي بشكل مباش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ن خلال الجيوش النظام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تتم هيمنة الاتحاد السوفيتي على الأحزاب الشيوعية و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ول المجاورة باسم الأممية الاشتراكية، كما يتخذ الدفاع عن الاتحاد السوفيتي شع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فاع عن مصالح الطبقة العامل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 الاستعمار الغربي فيتم تبريره باللجوء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شعارات مثل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عبء الرجل الأبيض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رسـالة الحـضارية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قدر المحتوم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وتشهـ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فـترة حروباً عـالم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ي غرب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أخرى صغيرة في آسيا وأفريقي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دأت تظهر ملام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يُسمَّ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جلوباليزيش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globalization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ولم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أو تحويل العالم إلى وحد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تجانسـة لا تتمـتع بأية خـصوص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و الاتجــاه الذي أدى في نهاية الأمر إلى ظهو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ظام العالمي الجديد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ما سارع بهذا الاتجاه أن الاستعمار الغرب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أمريك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خاص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كتشف أن المواجهة مع الشعوب أمر مكلف جداً، وأن الحروب الاستعمارية لا تأ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عائد كبير ولذا قرر التراجع عن الغزو العسكري المباشر والبحث عن أشكال أكثر مراوغ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ثل الاستعمار الجدي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ثمة دولة غربية واحد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إنجلترا حتى نهاية الحرب العال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ولى ثم الولايات المتحدة حتى الوقت الحاضر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هي المهيمنة على النظام العالم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نتهي الفترة بالحرب البار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بدأ عملية تصفية الجيوب الاستيطانية، ومع نها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رحلة لا يبقى سوى الجيب الاسـتيطاني في فلسـطين، يطل على أفريقيا وقنا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ـويـس، والجيب الاسـتيطاني في جنوب أفريقيا في قاعدة القار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شه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ه المرحلة بداية ظهور النظام العالمي الجديد ويمكن الحديث عن عولمة بعض القضاي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ثل الطاقة النووية ـ التلوث البيئ ـ الإيدز ـ البريد الإلكترونى ـ ثورة المعلوم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هذا هو عصر استغلال الموارد الطبيعية والبشرية على المستوى العالمي بدون مواجه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سكرية، ومن خلال تجنيد النخب المحلية الحاكمة لتنفيذ مخططات الدول الغربية، و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لال تَزايُد معدلات التدويل، بحيث يتحول الكون بأسره إلى شيء متجانس يتس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واحدية الدولية، لا خصوصيات له ولا ثنائيات ولا تَنوُّ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دلاً من استعم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شعوب، يتم أمركتها وكوكلت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نسبة إلى الكـوكاكول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تحل الكـوكاكولانية بدلاً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ـولونيال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تم الحـديث عن نهــاية التاريخ ونهاية الأيديولوجيا، لإشا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حساس بأن ثمة نظاماً جديداً قد ظهر مبنياً على العدل وتَبادُل المصال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قتص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ع هذا يُلاحَظ على مستوى الواقع أن </w:t>
      </w:r>
      <w:r>
        <w:rPr>
          <w:rFonts w:cs="Arial" w:ascii="Arial" w:hAnsi="Arial"/>
          <w:sz w:val="32"/>
          <w:szCs w:val="32"/>
        </w:rPr>
        <w:t>20</w:t>
      </w:r>
      <w:r>
        <w:rPr>
          <w:rFonts w:cs="Arial" w:ascii="Arial" w:hAnsi="Arial"/>
          <w:sz w:val="32"/>
          <w:szCs w:val="32"/>
          <w:rtl w:val="true"/>
        </w:rPr>
        <w:t xml:space="preserve">%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سكان الأرض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شعوب الد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قدم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ستهلكون </w:t>
      </w:r>
      <w:r>
        <w:rPr>
          <w:rFonts w:cs="Arial" w:ascii="Arial" w:hAnsi="Arial"/>
          <w:sz w:val="32"/>
          <w:szCs w:val="32"/>
        </w:rPr>
        <w:t>80</w:t>
      </w:r>
      <w:r>
        <w:rPr>
          <w:rFonts w:cs="Arial" w:ascii="Arial" w:hAnsi="Arial"/>
          <w:sz w:val="32"/>
          <w:szCs w:val="32"/>
          <w:rtl w:val="true"/>
        </w:rPr>
        <w:t xml:space="preserve">% </w:t>
      </w:r>
      <w:r>
        <w:rPr>
          <w:rFonts w:ascii="Arial" w:hAnsi="Arial" w:cs="Arial"/>
          <w:sz w:val="32"/>
          <w:sz w:val="32"/>
          <w:szCs w:val="32"/>
          <w:rtl w:val="true"/>
        </w:rPr>
        <w:t>من موارد العالم الطبيع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تَزايد الاستقطاب على مستو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لم لصالح الدول الثرية التي تزداد ثراء بينما تزداد الدول الفقيرة فقراً،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خلال عملية التبادل الاقتصادية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عادلة</w:t>
      </w:r>
      <w:r>
        <w:rPr>
          <w:rFonts w:cs="Arial" w:ascii="Arial" w:hAnsi="Arial"/>
          <w:sz w:val="32"/>
          <w:szCs w:val="32"/>
          <w:rtl w:val="true"/>
        </w:rPr>
        <w:t xml:space="preserve">"! </w:t>
      </w:r>
      <w:r>
        <w:rPr>
          <w:rFonts w:ascii="Arial" w:hAnsi="Arial" w:cs="Arial"/>
          <w:sz w:val="32"/>
          <w:sz w:val="32"/>
          <w:szCs w:val="32"/>
          <w:rtl w:val="true"/>
        </w:rPr>
        <w:t>كما يُلاحَظ أن معدلات إنتاج الأسلح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بيعه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م ينخفض كثيراً عن ذي قبل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ا يستخدم النظام العالمي الجد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ديباجات القديمة مثل عبء الرجل الأبيض وإنما يتحدث عن الدفاع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انتقائ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عن حقو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وحقوق الأقليات وحقوق النساء وربطها بالدفاع عن حقوق الشواذ جنسياً و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قوق الحيوانات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نظام العالمي الجديد هو تصعيد لعمليات العلمنة، ومحاو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إعادة صياغة العالم بأسره حتى يصبح جزءاً من الآلة التي ستستمر في الدوران إلى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رتطم بحائط كون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ثل الإيدز وثقوب الأوزون والفشل الذريع في التخلص من النفا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ووية وغير النوو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مكننا الآن الحديث ع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استهلاكية العالم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إمبريالية النفسية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أي الإمبريالية التي تعتبر النفس البشرية هي الحيز الذ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تحرك فيه وتهزمه وتحوسله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دلاً من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اشتراكية العالم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رأسما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لم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إمبريالية العالمي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خـصوصاً بعد سـقوط النظام الاشتراك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نظرية الماركسية، والذي حدث هو التلاق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كونفرجان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convergence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بين النظام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أسمالي والاشتراكي، وهو تلاق توقعه كثير من علماء الاجتماع منذ زم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ُلاحَظ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لايات المتحدة لم تَعُد المركز ولا القوة الوحيدة في العالم، إذ ظهرت قوى أخر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نمور الآسيوية ـ تعاظم نفوذ أوربا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تاريخ الإمبريالية يشبه من بع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واحي تاريخ الدولة القومية العلم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دولة المركزية القومية، في مرحلت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طلق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قشفية التراكم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كانت تُرغم الشعوب على أن تكون مادة ومصدراً للطاق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تغيَّر الأمر في مرحلتها الديموقراطية حين ارتضت الشعوب الغربية أن تصبح منتج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ستهلكة وحسب واستبطنت المنظومة المعرفية والأخلاقية التي كانت تقاوم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حا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نظام العالمي الجديد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هذا التعبير الجديد عن الظاهرة الاستعمارية الغربية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ظام العالمي القديم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ن يجعل شعوب العالم تستبطن رؤيتها لذاتها كمستهلك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نتجين وحسب، أي مادة استعمالية، وتدخل القفص الحديدي راضية قانع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 فهو يلجأ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إغواء والقمع بدلاً من المواجهة الصريحة والقمع المباشر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د قبلت كث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نخب العالم الثالث هذا الإغواء وبدأت تثرثر هي الأخرى عن النظام العالمي الجد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لكن بدأت قطاعات أخرى تدرك تماماً خطورة هذا الاتجاه نحو العولم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مصر وإسرائي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ُوقعان اتفاقية كامب ديفيد، والنخبة الحاكمة الفلسطينية وإسرائيل تُوقعان اتفاق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سلو، ومع هذا تتصاعد أشـكال مختلفة من المقاومة الفلسـطين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جال الفلسفي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شهدت هذه المرحلة بدايات المشروع التحديثي العقلا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 الذي يستند إلى الإيمان بالكل المادي الثابت المتجاوز ذي الهدف والغاي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هذا الكل يمكن أن يكون كلاً إنسانياً أو طبيعياً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مادياً في مرحلة الثنائية الصل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ثم يصبح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أو أي مطلق علماني يُعبِّر عن نفسه من خلال تجليات مختل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مرحلة الواحدية المادية الصلب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مكن القول بأن الحداثة ليست تبنِّي ال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كنولوجيا وحسب وإنما هي تبني العلم والتكنولوجيا المنفصلين عن القيم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جاوزين للغائية الإنسانية، باعتبارهما المرجعية النهائية للإنسان، والحداث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عني أيضاً انفصال الإنسان عن كل النزعـات الكـونية وفـصل كل العـلاقات التقلي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خضاعها هي والمنظومات القيمية لعـمليات التفـاوض المسـتمر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م إنجاز الإصلا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يني وبداية علمنة الدين وتهميش المقدَّس وعزله في رقعة الحياة الخاصة، على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حرر الحياة العامة من كل المقدَّسات، وهو ما يُسمَّ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نزع القداسة عن الكون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ظهرت الرؤية المعرفية العلمانية الشاملة التي ألَّهت الإنسـان، وهي رؤية تقـ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قـام الديانة العــالم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وورلد رليج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world religion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تي تتس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شمول، وتتفرع عنها منظومات معرفية وجمالية أخلاقية ومعيارية كاملة في جمي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ال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ذا نجد أن لها سفر التكوين الخاص ب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صل الأنواع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بياؤ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نت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داروين وماركس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صتها الكبرى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قدم المستمر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خير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إمتاع الذات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شر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قمعه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جنت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يوتوبيا التكنولوج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جهنم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خلف المادي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د ظهر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داخل هذه المنظومة ثنائية الإنسان والطبيعة الصلبة حيث يشغل الإنسان المُتألِّ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ركز الكو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و تشغل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المركز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لكن ما حدث في واقع الأمر أن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بيض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ليس الإنسان ككل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لَّه نفسه وأصبح مرجعية ذاته واحتل المركز وقام بحوس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 وبقية البشر ومن ثم تحولت الرؤية المعرفية العلمانية إلى رؤية علم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مبريال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رغم مادية المنظومة المعـرفية العلمـانية الإمبريالية فإن ثمة نز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طوباوية مثالية تظهر داخل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نتصار الاشـتراكية في المعسكر الشرقي والدفاع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دالة الاجتماعية، أو الهيمنة الإمبريالية في المعسكر الغربي والدفاع عن عب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جل الأبيض ورسالة أوربا الحضارية</w:t>
      </w:r>
      <w:r>
        <w:rPr>
          <w:rFonts w:cs="Arial" w:ascii="Arial" w:hAnsi="Arial"/>
          <w:sz w:val="32"/>
          <w:szCs w:val="32"/>
          <w:rtl w:val="true"/>
        </w:rPr>
        <w:t>)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منذ البداية نشب صراع بين مركز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كو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والطبيع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أكدت النزعة الهيومانية أسبقية العقل على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حرية الإرادة الإنسانية ومقدرة الإنسان على معرفة قوانينها وغزوها والهيمنة علي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وصول إلى معرفة كلية يمكنه أن يُرشِّد حياته المادية والأخلاقية في ضوئها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باسمها يستطيع الإنسان أن يقمع رغباته ويرجئها وأن يتجاوز ذاته الطبيعي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ظهرت أخلاقيات ما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نفعة المادية ـ البقاء للأصلح ـ صراع الطبقات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قد واك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ل هذا إيمان بأن الكون معقول، وله هدف وغا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ثم تَزايَد الإيمان بالتَقدُّ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أن التاريخ له مسار واضح حتمي، ينتهي بانتصار الإنسا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الأبيض على وج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حديد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هذه هي مرحلة البطولة الم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في هذه التربة نشأت حركة التنوير ب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عضاء الجماعات اليهودية واليهودية الإصلاح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في الوقت نفسه ظهرت الرؤ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عادية للإنسا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إيمان بالعلم المنفصل عن القيمة والغائية الإنسان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إذ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لسفة إسبينوزا ورؤية نيوتن قامتا بتأليه الطبيعة بدلاً من الإنسان، ووضعتا الما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مركز الكون، وطالبتا الإنسان بالإذعان للقانون الطبيعي المادي الآلي والحتم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 وهيمنت الواحدية الم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ظهرت حركة الاستنارة والعقلانية المادي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صف الأول، وسادت مفاهيم السببية الصلبة في العلوم، وتراجعت القيم المسيح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دريجياً وكل المطلقات والثواب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دأت مجالات حياة الإنسان المختلفة تنفص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دريجـياً عنه، بحيث يصبح كل مجال مرجعية ذاته، لا علاقة له بالمركز الإنسان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ع بداية نهاية المرحل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بتداءً من النصف الثاني للقرن التاسع عشر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بدأ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ه الرؤى في الاهتزاز، فتهتز فكرة الكل المادي المتجاوز، وتتراجع مفاهيم السب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لبة في العلوم ويتعمق إحساس الإنسان الغربي بأن معرفة الطبيعة ليس أمراً سهل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أن استخلاص قوانين منها ليس أمراً يسيراً وأن الطبيعة ذاتها تحكمها الصدف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درك الإنسان الغربي أن تَزايُد الترشيد والتحكم الإمبرياليين لا يؤدي بالضرورة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عادة، بل بدأ يدرك استحالة الترشيد، فتَزعزَع إيمانه بفكرة التقدم والحت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اريخ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نا ظهر نيتشه الذي أعلن موت الإله، أي نهاية عصر الميتافيزيق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كليات وادعاء الإنسان المركزية وبشَّر بعالم لا مركزية ل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ي هذا الإطار ظه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كر المعادي للاستنارة واللاعقلانية المادية والرؤية العضوية الشمولية وفك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اريخ كعود أبدي وكدوائر مفرغة والفكر العنصري الغرب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انت أكثر الكتب انتشار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أوربا في نهاية القرن التاسع عشر كتاب المفكر العنصري الفرنسي دروموند فرنس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هود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من هذه التربة نبتت النازية واليهودية المحافظة والصهيون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مع تزايد الإحساس بالورطة الحضارية تزايد الفكر العبثي والعدم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ُلاحَظ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ثمة علاقة بين تَزايُد النزعة الاستهلاك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انغلاق على الذات وملذاته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تَزايُد النسبية والعدمية الفلسـف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نشبت ثورة ضد الكلية والشمولية، سـواء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شـكلها المادي الواضح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وضعية ـ الوظيف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أو في شكلها المادي الذي يتلبس لباس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وحيا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هيجلية ـ البنيو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ظهرت مدارس فلسفية تُوجِّه سهام نقدها للحداث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قلانية المادية الغربية وفكر الاستنارة كك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درسة فرانكفورت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تهاجم فك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قدم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كل هذا مؤشر على اقتراب المرحلة الصلبة من نهايتها، ومع هذا ف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 ينقذ هذه المرحلة من السيولة الكاملة ومن السقوط في قبضة الصيرورة هو الإحسا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أساوي الذي صاحبها، فالإنسان الغربي كان لا يزال يحمل في وجدانه ذكرى المرح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طولية الم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ُلاحَظ انتشار الفلسفة الهيجلية والماركسية في العالم الثالث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هي فلسفات تؤمن بمركز قويّ وبإمكانية تَحكُّم الإنسان في مصير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لاحظ نيتش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فسه أنه رغم إعلانه موت الإله فإن ظلال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تمثلة في مفاهيم السببية والك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غائ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ا تزال في كل مكا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كتسب الحركة المادية في هذه المرح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ركزية كاملة وحركية ذاتية مستقلة عن إرادة الإنسان بحيث تتجاوز أية نماذج عق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أية محاولات للتفسير والتنظير فكل شيء يسقط في قبضة الصيرورة، وتختفي المنظوم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لية، ولذا لا يتساءل الإنسان عن أصل الأشياء ولا عن معناها ويختفي البحث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صول والمعنى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الحديث عن الأصل يعني وجود ذات فاعلة تُهمِّش الذوات الأخرى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يُنظَر إلى العالم بأسره من منظور الهامش ويصل فيه الترشيد قمته فيفقد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شده وحريته وإرادته ومقدرته على التحكم، فيصبح العقل وثمرات الفك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ثل النظر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أيديولوجيات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موراً قديمة يجب طرح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ذا، يختفي الإنسان تماماً بتحوله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دة مُستوعَبة في نظام آلي عالمي وصلت فيه درجة التحكم والترشيد إلى الذروة، فتظه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يولة والتفكيكية وفكرة اللاتحدد في الطبيعة، والانتصار الكامل للرؤية المتمركز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ول المادة على الرؤية المتمركزة حول الذات الإنسانية، أي أن المركز الواعي للك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ختفي ليحل محله في بداية الأمر الطبيعة باعتبارها المركز اللاواعي ث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ظهر أخيراً اللامركز اللاواع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ا هو عصر النهايات والمابعديات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نها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يديولوجيا ـ نهاية التاريخ ـ نهاية الميتافيزيقا ـ نهاية الحـقيقة ـ نها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حـث عن المعنى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لذا لا توجـد أزمة معنى، وتحل اللاعـقلانية المادية مح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قلانية المادية، والاستنارة المظلمة محل الاستنارة المضيئة، وتختفي تماماً الق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ثوابت والمطلقات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المجال المعرفي والجمالي والأخلاق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يصبح لكل فرد ثواب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قيمه ودينه، وتختفي المعيارية لتحل محلها لامعيارية كاملة ونسبية شامل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ع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طروحات ما بعد الحداثة هي تعبير عن هذا الوضع، فهي رؤية للكون تؤكد أن الكون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ركز له، وأن لا علاقة بين النتائج والأسباب، ولا بين الدال والمدلول، ولا ب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قل والواقع، فكأن كل شيء أصبح مكتفياً بذاته لا علاقة له بالآخر، مجرد قصص صغرى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ذ لا توجد قصة عظمى ولا ديانة عالمية؛ عالم ذري تماماً لا قداسة فيه انسحب م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له ومات فيه الإنسا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 تمحي كل الثنائيات وتختفي النزعة الطوباوية وتظه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زعة البرجماتية والرغبة في التكيف والمقدرة الفائقة على الإذعان للأمر الواقع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مكننا القول بأنه إذا كان الإله ـ حسب التصوُّر النيتشوي ـ قد مات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اخر القرن التاسع عشر فإن الشيطان نفسه، قد مات أول يناير </w:t>
      </w:r>
      <w:r>
        <w:rPr>
          <w:rFonts w:cs="Arial" w:ascii="Arial" w:hAnsi="Arial"/>
          <w:sz w:val="32"/>
          <w:szCs w:val="32"/>
        </w:rPr>
        <w:t>1965</w:t>
      </w:r>
      <w:r>
        <w:rPr>
          <w:rFonts w:cs="Arial" w:ascii="Arial" w:hAnsi="Arial"/>
          <w:sz w:val="32"/>
          <w:szCs w:val="32"/>
          <w:rtl w:val="true"/>
        </w:rPr>
        <w:t xml:space="preserve"> (</w:t>
      </w:r>
      <w:r>
        <w:rPr>
          <w:rFonts w:ascii="Arial" w:hAnsi="Arial" w:cs="Arial"/>
          <w:sz w:val="32"/>
          <w:sz w:val="32"/>
          <w:szCs w:val="32"/>
          <w:rtl w:val="true"/>
        </w:rPr>
        <w:t>أي مع البدا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فتراضية للمرحلة الثان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فالشيطان يفترض وجود قصة كبرى وثنائيات فضفاضة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لبة، وعالم يرتكب فيه الإنسان الرذيل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ع اختفاء كل هذا، ومع الحياد الكامل تجا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جسد والجنس والعالم، ومع إزالة ظلال الإل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فهوم الكلية والسببية والغائ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صب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الصعب التمييز بين المقدَّس والمدنَّس، ويصبح الشيطان كائناً بلا وظيفة فيموت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هو ما يمكن تسميته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تحييد العالم</w:t>
      </w:r>
      <w:r>
        <w:rPr>
          <w:rFonts w:cs="Arial" w:ascii="Arial" w:hAnsi="Arial"/>
          <w:sz w:val="32"/>
          <w:szCs w:val="32"/>
          <w:rtl w:val="true"/>
        </w:rPr>
        <w:t xml:space="preserve">»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مع هذا يُلاحَظ أن المقدَّس 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مت تماماً، وأنه في واقع الأمر لم يُبعث، وإنما كان هناك طيلة الوقت متواري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عبِّر المقدَّ عن نفسه خارج أي إطار ديني، من خلال عدد هائل من العبادات الجدي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غيبيات التي تتعايش مع كل المفاهيم العصرية أو تعيش جنباً إلى جنب معها دون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دخل معها في أي علاق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أما في العالم الثالث فتتداخل الأمور، فمع الحدي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 الاستنارة يُوجَد الحديث عن ما بعد الحداثة، رغم ما بين الاتجاهين من تناق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ميق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يُلاحَظ ظهور فكر لا يقبل الحداثة الغربية، ويحاول أن يؤسس حداثة جدي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نطلق من نقد أساسي لفكر الحداثة الغربي، ففي العالم الإسلامي، على سبيل المثال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َراجَع مشروع الشيخ محمد عبده الخاص بتكامل الحداثة الغربية والإسلام، ويحا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طاب الإسلامي طرح نقد شامل للحداثة الغربية، ويبدأ البحث عن حداثة جديدة لا تو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إنسا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 في إسرائيل فتتراجع الأيديولوجية الصهيونية وتظهر العبادات الجدي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ين أعضاء الجماعات اليهودية في العالم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تترجم فلسفة ما بعد الحداثة نفسها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جال اليهودية إلى لاهوت موت الإله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نظومة الأخلاقية وأسلو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تم في المرحلة الأولى توليد منظومات أخلاقية ما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شتراك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رأسمال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ؤمن بها الإنسان الرأسمالي أو الاشتراك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و على استعداد للموت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جل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و ما يعني أن النزعة الطوباوية والأحلام المثالية بالحرية والإخ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ساواة والهيمنة الإمبريالية وإرادة القوة ذات فعال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شعر الإنسان من ثم بأ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ادر على التحكم في حياته ومصيره وعلى صياغة بيئته وذاته في ضوء المثل الأعلى الذ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ؤمن ب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تم ضبط الحياة من خلال إعلاء الرغبات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كبتها أو قمعه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إرجاء الإشبا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لذ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بدأ عملية تآكل الأسر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تختفي الأسرة الممتدة لتحل محلها الأسرة النوو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 تبدأ في التفكك هي الأخرى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إلا أن الأسرة تظل مع هذا هي الوحدة الأساسي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تمع التي يتم من خلالها توصيل القيم إلى الأفراد وتحويلهم إلى مواطنين وكائن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جتماع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يتم إعلاء الرغبات باسم المثل الأعلى داخل إطار الأسر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ظهر حرك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رير المرأة التي تطالب بإعطاء المرأة حقوقها باعتبارها عضواً في المجتمع، تق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دورها كأم وكأداة عامل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ؤدي تنميط السلع إلى تنميط الحياة وترشيدها، كما يؤ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ستخدام السيارة إلى تَسارُع وتيرة الحيا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ُلاحَظ اتساع رقعة الحياة العا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ضمور رقعة الحياة الخاصة وبداية تدويل أسلوب الحياة وتَراجُع اللون المحل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نتش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هامبورجر والتيِّشيرت والبلوجينز وأمركة الغرب والعالم والولايات المتحد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عتبار أن الأمركة هي أسلوب في الحياة يعادي الخصوصيات الثقافية وضمنها الخصوص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مريكية نفسها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مع هذا، يظل إحساس الإنسان بأنه قادر على التحكم في حيا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صيره وفي صياغة بيئته وذاته، ويظل هناك وهم الخصوصيات الإثنية والقوم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لاحَظ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صاعد عملية علمنة التعليم والرموز والأحلام والرغبات، ومع هذا تظل الأحلام والرمو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ديمة ذات فعال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زال النظام التعليمي مُتأثراً بالمُثُل التقلي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ه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ونانية واللاتينية ودراسة الفلسفة والكلاسيكيات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يظل هناك شكل من التد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علي أو الاسمي قائم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 في العالم الثالث فيبدأ أسلوب الحياة في اكتساب ملام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ومية بشكل واع وتنعكس عليه الرغبة في التراكم وأحلام التحرر الوطني تلهب الجماهي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إسرائيل نجد أن البطل هو المستوطن الصهيوني المتقشف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بن الكيبوتس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ذي يح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لاح بيد ويمسك المحراث بالأخرى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لكن مع التزايد التدريجي للنس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صبح من المستحيل الإيمان بأية قيم، وهو ما يعني اختفاء النزعة النضالية البطو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لاشي النزعة الطوباوية وكل الأحلام المثال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المعسكرين الاشتراك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رأسمالي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يرفض الإنسان إرجاء إشباع اللذة الفر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ه، مع هذا، يشعر ب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يه أن يتكيف مع واقعه ويقبل عمليات التسوية في المجتمع التي تُسوى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إنسان وتمحو فرديته وعالمه الجواني ثم تسويه بالأشياء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يتسارع تآ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سرة إلى أن تأخذ في الاختفاء تماماً وتظهر أشكال بديلة من الأسر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سرة من رج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حد وأطفال ـ امرأة واحدة وأطفال ـ رجلان وأطفال ـ امرأتان وأطفال ـ رجلان وامرأ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أطفال</w:t>
      </w: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>إلخ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تظهر حركة التمركز حول الأنثى التي تنظر للمرأة باعتبارها كائن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حالة صراع مع الرجل، ولذا لا تطالب هذه الحركة بحقوق المرأة، وإنما تطالب بتحس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فاءات الصراع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ع الرجل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تغيير اللغة وتعديل مسار التاريخ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ع ضمور النز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وباوية واختفاء الأسرة كآلية لنقل القيم وإعلاء الرغبات يتزايد السُعار الجنس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د الأفراد، ويزيد حدته قطاع اللذة الذي يعمل على هدم القيم الأخلاقية وإشا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قيم الاستهلاكية التي تصبح المعيار للحكم على الإنسا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لذا يحل الذوق الجيد مح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خلاقيات الحميدة والقيم الجمالية محل القيم الأخلاق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من الأسباب الأخرى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دَّت إلى تَزايُد السُعار الجنسي انفصال الجنـس عن القيمة الأخـلاقية والاجتماعي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حيث أصبح النشـاط الجنـسي مرجعية ذات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أصبحت اللذة إحدى الآليات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ستخدمها المجتمع العلماني الحديث في استيعاب الجماهير في عمليات الضبط الاجتماع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عد أن كان يبذل جهوداً لمحاصرتها وإعلائ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تم عملية الاستيعاب والضبط لا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لال القمع الصريح وإنما من خلال الإغواء، وهو شكل من أشكال القمع الخفي حيث تت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شاعة الإحساس بأن حق الإنسان الأساس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ل الوحيد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هو الاستهلاك وبأن إشباع اللذ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و أقصى تعبير ممكن عن الحرية الفردية، وهو ما يعني ضمور اهتمام المواطن برق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ياة العامة وتركيزه على ذاته ورغباته، ولكن هذه الذات وهذه الرغبات يتم تشكيل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صياغتها وتوجيهها من قبَل صناعات اللذة وأجهزة الإعلام التي تَغوَّلت تماماً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لك المرحل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تي تقوم باقتحام أحلام الإنسان وترشيده من الداخل والخارج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يظه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ذو البُعد الواحد الذي تم ترشيده من الداخ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ظهر المواطن المُخدَّر الذ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 يمكنه التحكم في رغباته الحسية، والذي تتركز أحـلامه في تحقيـق انتصـار جنسـي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وز النادي الذي ينتمي إليه فوزاً ساحقاً ماحقاً</w:t>
      </w:r>
      <w:r>
        <w:rPr>
          <w:rFonts w:cs="Arial" w:ascii="Arial" w:hAnsi="Arial"/>
          <w:sz w:val="32"/>
          <w:szCs w:val="32"/>
          <w:rtl w:val="true"/>
        </w:rPr>
        <w:t xml:space="preserve">!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ُلاحَظ ظهور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سدي وشيوع الحب العرض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ُعدُّ عام </w:t>
      </w:r>
      <w:r>
        <w:rPr>
          <w:rFonts w:cs="Arial" w:ascii="Arial" w:hAnsi="Arial"/>
          <w:sz w:val="32"/>
          <w:szCs w:val="32"/>
        </w:rPr>
        <w:t>196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و نهاية القيم البيوريتانية الخاص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لقمع والإرجاء، فقد ظهرت حركة الجنس المطلق أو المرس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فري لا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وفمن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free love movement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ي تعني حرفياً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حركة الحب الحر</w:t>
      </w:r>
      <w:r>
        <w:rPr>
          <w:rFonts w:cs="Arial" w:ascii="Arial" w:hAnsi="Arial"/>
          <w:sz w:val="32"/>
          <w:szCs w:val="32"/>
          <w:rtl w:val="true"/>
        </w:rPr>
        <w:t xml:space="preserve">»). </w:t>
      </w:r>
      <w:r>
        <w:rPr>
          <w:rFonts w:ascii="Arial" w:hAnsi="Arial" w:cs="Arial"/>
          <w:sz w:val="32"/>
          <w:sz w:val="32"/>
          <w:szCs w:val="32"/>
          <w:rtl w:val="true"/>
        </w:rPr>
        <w:t>وتُعدُّ ثو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باب في الستينيات ـ في تصورنا ـ مَعلَماً أساسياً في تاريخ المتتـا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حـديثية والعلمانية الشاملـة، فحتى ذلك الوقت لم تكن علمنة سلوك الإنسان الغرب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د اكتملت بعد، رغم علمنة رؤيته وأحلامه ورغبات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و ما تم إنجازه في هذه المرحل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كانت اللذة الحسية حتى ذلك الوقت مقصورة على الطبقة الحاكمة ولكن تم تعميم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خصخصتها وجعلها متاحة للجميع، أي تم التوزيع العادل لإمكانات إشباع الرغبات الحس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ديموكراتايزيشن أوف هيدونيز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democratization of hedonism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كل 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طلبه المجتمع الآن من الإنسان هو الاستسلام للاستهلاك واللذ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ُلاحَظ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تساع رقعة الحياة العامة لتشمل معظم حياة الإنسان الخاصة، ويتغلغل السوق والتعاق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بادل في كل مجالات الحيا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وجبات السريعة بدلاً من الطعام ـ الكرديت كار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دلاً من النقود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تتم علمنة التعليم والرموز والأحلام تمام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ُلاحَظ اكتم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ملية التنميط، ومع هذا تتغير الأساليب والطرز إلى درجة يصعب على الإنسـ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سـتيعابها، وتتسع رقعة الحياة العامة وتتسـارع وتيرت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ا توجد قواعد عام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تمع، ومع هذا يلاحَظ وجود عدد هائل من القواعد والإرشادات التي تتغيَّر كل يوم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ل هذا يعني في واقع الأمر أن لا وقت للتأمل، فالذات مُحاصَرة بالتعددية السل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علوماتية المفرطة والكلشيهات الأيقونية التي تلتهم الإنسان ولا تمنحه سعادة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كمة فيبتلع كل شيء ويتشيأ في مجتمع التبادل والاتصالات وتصبح الصورة أهم السل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صورة الذات والصور التي يتلقاها المستهلك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لذا يتزايد إحساس الإنسان بعدم الجدو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نعدام الهدف وبأنه لا يملك من أمره شيئاً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إعلام يقرر ما يُنشَر وما لا يُنشَ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الهندسة الوراثية تتحكم في كل شيء ـ الكمبيوتر يُقسِّم العال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ضمن ذلك الإنسا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لى وحدات بسيطة يتم تناول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ؤدي كل هذا إلى أن ينسى الإنسان الماضي ويتولد لدي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حساس بأنه في حاضر أزلي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في العالم الثالث يُلاحَظ تزايد معدل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غريب بشكل واضح، ويصبح نجوم السينما هم المركز ويتبنى الناس الاستهلاكية إطار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حياة والبرجماتية أو الداروينية أطراً معرف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في إسرائيل يختفي المستوط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صهيوني المتقشف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ذي يصبح محل السخر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يحل محله الصهيوني المرتزق الباحث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صلحته ومتعت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ادساً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نظومة الدلالية والجمالي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سود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رحلة الأولى الإيمان بأن ثمة واقعاً ثابتاً مستقراً وذاتاً متماسكة قادرة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واصل مع الذوات الأخرى من خـلال لغة عقـلانية شـفافة تعكس الواقع ويمكن تمثي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اقع من خلالها، وبأن الأعمال الفنية تستند إلى المحاكاة والتعبير، ولها مضم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نساني وأخلاقي وتهدف إلى تعميق إدراك الإنسان بواقعه وربما تغييره، وبأن وظي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قد الأدبي والفني هي اكتشاف القيم الأخلاقية والجمالية الإنسانية التي يمكن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هتدي بهديها المبدعون والجمهور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كن مع نهاية المرحلة تكتشف الذ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ة أن حدودها غير واضحة وأن الواقع غير مستقر، وأن ثمة أسبقية للأشياء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، لكل هذا تفشل الذات الإنسانية في التواصل مع الذوات الأخرى أو التفاعل 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ضوع أو التعامل مع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لم تَعُد اللغة أداة جيدة للتواصل ولا شفاف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أفس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َسلُّـع والتعاقد اللغة فأصبحـت قادرة على التعـامل مع عـالم الأشياء دون عا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، ولذا يستحيل التواصل من خلال اللغة المتشيئ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ع هذا، تسيطر هذه اللغ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شيئة على الإنسان وتسبب اغتراب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في احتجاجه يحاول الإنسان أن يُبعد اللغة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الم الأشياء فيُطوِّر لغة ذاتية مغرقة في الذاتية ويزداد التجريب اللغو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فن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داثية ليست محاكاة ولا تعبيراً عن الذات الإنسانية وليس لها هـدف وإنما 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حتجاج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شكل واع أحياناً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على تَسـلُّع العالم، ولكنه احتجاج مأساوي يعرف انعد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دوى الاحتجاج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تظهر نظريـات تفترض استقلالية العمل الفني عن الواقع و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مل الفني هو مرجعية ذاته مكتف بذاته لا يشير إلا إلى ذاته، وذلك حتى يتم فص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نون عن عالم التَسـلُّع الواقعي الذي يتهدد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ظهر التجريد والتجريب ورف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حاكاة الواقع وشرح العبث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صبح وظيفة النقد الأدبي والفني هي محاولة التوصل للق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مالية لحماية الفنان من عالم السلع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ي مرحلة ما بعد الحداثة تخت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ات الإنسانية المستقلة الواعية وإن وُجدت فهي ذات منغلقة على نفسها وغ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ماسكة، والواقع لا يُوجَد وإن وُجد فلا يمكن الوصول إلي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ختفي المعيارية و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ُجدت فهي معايير متعددة تنفي فكرة المعيارية المركزية وهو ما يعني استحا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حاكاة أو التفاعل أو التواص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ا دامت اللغة موجودة في قلب الثقافة، فهي ليس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فافة وليست موصلاً جيداً كما يتصور دعاة التحديث، فالدوال منغلقة على ذاتها ملت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ولها، ومن ثم فهي منفصلة عن المدلولات، ولذا فالمعنى دائماً مختلف ومرجأ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اخترجلاف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نفـس القـول ينطبق على النصـوص، فكل نص ينفتح على النصو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خرى، وكل نص يحيلك إلى نص آخر، وهكذا إلى ما لا نها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ذه هي النصوصية و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خترجلاف على مستوى النصوص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هناك دائماً فائض في المعنى ليس بإمكان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حكم في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لغة مكونة من صور مجازية متكلسة، أي أنها صور مجازية تأيقن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م تَعُد تصلح وسيلة لاستكشاف الواقع وللتعبير عن التعامل بين الذات والموضوع، ف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جاز ملتف حول نفسه ومن ثم يخبئ الواقع ولا يوصل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كل هذا يعني أن ليس ث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قع خارج النظام اللغوي أو شبكة الألعاب اللغوية، فكل كلام إن هو إلا كلام عن كل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كلام، ولذا فالمعنى هو في واقع الأمر نتاج عابر للكلمات أو الدوال أو الصو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ازية، وأي حديث عن التحكم في اللغة كأداة للتواصل هو من لغو الحديث، فاللغ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رادة يفرضها الإنسان على الآخرين من خلال القو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ثم فالواقع هو نتاج الخطاب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يس كما كان الظن في الماضي، أن الخطاب هو نتاج الواقع، واللغة هي التي تنت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اقع والفك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اللغة هي في ذاتها نتاج علاقات اللغ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حينما نُعبِّر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قيقة فما نخبر عنه ليس الحقيقة وإنما ترتيب جميل للكلمات متسق مع نفسه، فالحقي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يست حقيقة موضوعية وإنما هي وهم الحقيق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ا يعني أن اللغة لا يمكن اسـتخدام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تمثيل الواقع، فاللغة تُسـتخدَم أسـاساً للإفصاح عن المشـاعر الفردية بطري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ر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دلاً من أن تكون اللغة أداة التواصل بين الناس، تصبح سجن الإنسا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ا، يستطيع الإنسان أن يحقق قدراً من الحرية من خلال التفكيك ومن خلال إعلان فش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لغة والمشروع الإنساني بأسر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نظام، في المجتمع، ليس ثمرة قصة كبر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إنسانية مشترك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و جهد واع أو تَواصُل لغوي يخضع لبعض القواعد وإنما هو نتيج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كلام والمحادث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قصص الصغرى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الحوا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ذي يدور في إطار نص ثابت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بل 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اقات بين الناس هي نتيجة تَداخُل الألعاب اللغوية التي تُولِّد عقداً أو أنشوط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ربط الناس بعضهم ببعض، أي لا يوجد تَواصُل وإنما تشابك عـابر بين أطـراف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صبـ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ف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ا بعد الحداث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ستقلاً عن الواقع بل عن الإنسان، فهو بلا غاية إلا اللع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ي لا غاية له، وهو يدخل في حالة من التجريب الدائ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لا يحاكي الواقع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ُوجَد واقع ثابت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عبِّر عن وعي المؤلف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قد تم إعلان موته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يظهر الكولا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باستيش والسخرية، وتصبح مهمة النقد تفكيك النصوص ليبيِّن التناقضات الكامنة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 يمكن حسمها في كل نص وعمل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ابعاً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صور المجازية والرموز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ظهرت مجموعة من الصور المجازية في العصر البطولي التي تدل على التحك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كلٍّ من الذات والموضوع والمقدرة على التجاوز والصلاب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دولة إ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صورة هيجل المجاز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قوم بترشيد البشر، والاستيلاء على الدولة هو طريقة تغي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الم في الداخ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ثم الاستيلاء على العالم في الخارج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عالم مثل آ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حكم فيها الإنسان وتتحكم فيه، والعالم مثل نبات يخوض عملية دوران مستمرة أو نمو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ائماً بدون انقطاع وبهدف محدد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هرمية حادة ونظام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عق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ثل المرآة التي تعكس الواقع ومثل الفانوس الذي يلقي عليه الضوء والنافورة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غمره مياه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بروميثيوس وفاوستوس ونابليون وطرزا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لع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ساسية هى الدب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يدى بير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cs="Arial" w:ascii="Arial" w:hAnsi="Arial"/>
          <w:sz w:val="32"/>
          <w:szCs w:val="32"/>
        </w:rPr>
        <w:t>7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نموذج صلب ويُوجَد داخله صراع حاد ب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ات والموضوع، ولكنه صراع يم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سمه وإن كان يُحسَم دائماً لصالح الموضو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موذج حركي يحوي مركزه داخل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أما في المرحلة الثانية، فقد ظهرت مجمو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خرى من الصور المجازية التي تدل على تآكل الإحساس بالكل، بل اختفائه واهتزاز الهد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ضمور الذات الإنسانية ومقدرتها على التحكم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دولة كتنين ووحش كاس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عالم كقفص حديد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عالم آلة تدور بغض النظر عن الإرادة الإنساني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نبات ينمو بوحشية بالغة، وكلاهما يسحق الإنسا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لا يوجد شكل واض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ا نظام، وهناك شك عميق في الهرم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عقل مرآة سلبية أو كيان منغل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نفس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فرانكنشتاين ودراكولا وسيزيف وهتلر وستالين ودكتور جي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ستر هايد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رمز انقسام الذات والموضوع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لاتزال اللعبة الأساسية ه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يدى بير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7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نموذج صلب فيه تشققات تم حسم الصراع داخله لصالح الماد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ستناداً إلى اختفاء الذات والذاكرة والمركز ووهم التحكم وحقي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ذعان، تظهر صور مجازية تخبئ الفوضى وتؤكد السيولة والتعددية المفرطة واللعب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دولة ليست إلهاً ولا تنيناً، فهي مؤسسة من بين المؤسسات يستطي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أن يدير لها ظهره، وخصوصاً أنها لم تَعُد مركز السـلط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ع هذا، يم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قول بأن مؤسـسات الدول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ع غيرها من المؤسـسات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قد أصبحت القفص الحديـد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عالم آلة، ولكن الآلة هي الفيديو والكمبيوتر، يتحكم فيها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كنها تتحكم فيه وتبتلع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عالم مثل نبات، ولكن النبات هو الجذمور الذي لا ينم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سب نمط واضح وفي اتجاه مفهوم، والعالم كله لعب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عالم سطح لامع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عقل ليس مرآة ولا فانوساً ولا نافورة، وإنما هو كل شيء ولا شيء، مث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مبيوتر الذي يختزن كل شيء ولا يعي شيئاً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مادونا ومايكل جاكس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رئيس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مثل ريجان حيث لا نعرف الأصل والصورة، وكلها شـخصيات تُغيِّر شخصيات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نظوماتها القيمية بعد إشعار قصير وحسب طلب مدير العلاقات العام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لعبة الأساسية هى العروس باربى ذات الجاذبيه الجنسية والتوجه الاستهلاكى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7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نموذج ليس بصلب ولا فضفاض وإنما هو نموذج هلامي لا مركز ل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أعتقد أننا لو قبلنا التقسيم الذي أقترحه والستينيات كمرحلة فارقة تَبدَّ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ها الملامح الأساس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إيجابية والسلب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لمتتالية التحديثية المتحققة في الغر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لعلمانية الشاملة، فلا يصبح من الضروري علينا أن نعيد تقييم هذه المتتالية في ضو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 نراه من نتائج، لأن عملية التقييم قبل ذلك التاريخ كانت تتم في فترة النجا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سبي للمتتالية في حلقاتها الأولى ولذا كان لا يزال ثمة أمل في تحقيق المتتا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ثالية، ولم تكن الأحلام قد وُئدت بعد، ولم تكن النزعة الطوباوية قد نضبت بعد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م تكن المتتالية الفعلية قد بدأت تُفصح عن وجهها القبيح بالدرجة الكاف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عد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علمانية الشامل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لمانية الشامل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ي يمكن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سميها أيضاً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ة الماد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ة العدمية</w:t>
      </w:r>
      <w:r>
        <w:rPr>
          <w:rFonts w:cs="Arial" w:ascii="Arial" w:hAnsi="Arial"/>
          <w:sz w:val="32"/>
          <w:szCs w:val="32"/>
          <w:rtl w:val="true"/>
        </w:rPr>
        <w:t xml:space="preserve">») </w:t>
      </w:r>
      <w:r>
        <w:rPr>
          <w:rFonts w:ascii="Arial" w:hAnsi="Arial" w:cs="Arial"/>
          <w:sz w:val="32"/>
          <w:sz w:val="32"/>
          <w:szCs w:val="32"/>
          <w:rtl w:val="true"/>
        </w:rPr>
        <w:t>هي رؤية شاملة للعالم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قلانية مادية، تدور في إطار المرجعية الكامنة والواحدية المادية، التي ترى أن مرك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ون كامن فيه، غير مفارق أو متجاوز له، وأن العالم بأسره مُكوَّن أساساً من ما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حدة، ليست لها أية قداسة ولا تحوي أية أسرار، وفي حالة حركة دائمة لا غاية ل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ا هدف، ولا تكترث بالخصوصيات أو التَفرُّد أو المطلقات أو الثواب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هذه الما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شكل كلاًّ من الإنسان والطبيعة، فهي رؤية واحدية كونية م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واحدية المادية تعني في واقع الأمر ما يلي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أن العال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طبيع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كيان بسيط متماسك بشكل عضوي مصمت، أحادي البُعد، ليست له أية أبعا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وانية، وإن وُجدت له مثل هذه الأبعاد فلا أهمية لها، يسري عليها قانون طبيعي ما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حد يترجم نفسه إلى عدة قوانين مطردة مترابطة لا هدف لها ولا غا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جزء عضوي لا يتجزأ عن الكل المادي، لا توجد مسافة تفصل بينهما، ومن ثم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وجد حيز إنساني مستقل يتحرك فيه الإنسان بقدر من الاستقلال والحر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ل هذا يع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الإنسان ليس له حدود مستقلة وليس عنده وعي مستقل أو مسئولية أخلاقية مستقل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علمانية الشاملة تعبير عن النزعة الجنينية في الإنسا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قابل النزعة الربان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عالم المُعطَى لحواسنا يحوي داخله ما يكفي لتفسيره والتعامل معه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عقل الإنسان قادر على استخلاص المنظومات المعرفية، بل الأخلاقية والجمالي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لازمة لإدارة حياته العامة والخاصة، وإعادة صياغة البيئة المادية والاجتما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حيطة به، بل ذاته من الداخل والخارج، من خلال ملاحظة العالم الطبيعي الما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قوانين الحركة الكامنة فيه، دون الإهابة بأية مرجعية متجاوزة لعالم الحوا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هذا ما يُسمَّ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عملية الترشيد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حياناً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حديث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بم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تغريب</w:t>
      </w:r>
      <w:r>
        <w:rPr>
          <w:rFonts w:cs="Arial" w:ascii="Arial" w:hAnsi="Arial"/>
          <w:sz w:val="32"/>
          <w:szCs w:val="32"/>
          <w:rtl w:val="true"/>
        </w:rPr>
        <w:t xml:space="preserve">») </w:t>
      </w:r>
      <w:r>
        <w:rPr>
          <w:rFonts w:ascii="Arial" w:hAnsi="Arial" w:cs="Arial"/>
          <w:sz w:val="32"/>
          <w:sz w:val="32"/>
          <w:szCs w:val="32"/>
          <w:rtl w:val="true"/>
        </w:rPr>
        <w:t>في ضوء المعايير العقلية المادية والطبيعية المادية، وهي، في واق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مر، عملية تدجين للإنسا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مفروض أن عملية الترشيد هذه ستتزايد على مر الأي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تزايد تَحكُّم الإنسان في ذاته وبيئته، فكل شيء في العالم قابل للوصف والتقن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وظيف والحوسلة، وضمن ذلك الإنسان نفسه، فهو قابل لأن يتحول إلى مادة استعما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 قداسة لها ولا أسرار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علمانية الشاملة، بهذا المعنى، ليست مجرد فص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دين أو الكهنوت أو هذه القيمة أو تلك عن الدولة أو عما يُسمَّ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حياة العام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ما هي فصـل لكل القيم الدينية والأخلاقية والإنسـا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تجاوزة لقوانين الحرك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حواس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العالم، أي عن كلٍّ من الإنسا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حياته العامة والخاص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الطبي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حيث يصبح العالم مادة نسبية لا قداسة ل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إن أردنا استخدام نمو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لولية الكمونية التفسيري قلنا إن العلمانية الشاملة هي وحدة الوجود المادية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 تختلف عن وحدة الوجود الروحية إلا في تسمية المبدأ الواحد الكامن، فبين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ُسمَّى هذا المبدأ الواحد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إله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في وحدة الوجود الروحية، فهو يُسمَّ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في وحدة الوجود الم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علمانية الشاملة تتسم، شأن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أن كل النظم الحلولية الكمونية المادية، بأنها متتالية تمر بمرحلتين أساسيتين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رحلة ثنائية صلب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َمركُز حول الذات الإنسانية والواحدية الذاتية والإمبريا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َمركُز حول الموضوع الطبيع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 والواحدية الطبيعي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هذه هي مرح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حديث البطولية الصلبة وحلم التجاوز المادي، مرحلة الذات والموضوع المتماسك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ركز الماد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 أو الطبيع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من ثم فهي مرحلة العقلانية الم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ثم تأ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رحلة الثانية مرحلة الواحدية الشاملة السائل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حين تُصفَّى الذات الإنس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ُقوِّض نموذج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هذه هي مرحلة ما بعد الحداثة البرجماتية واختف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اكرة والرغبة في التجاوز، مرحلة اختفاء الذات والموضوع ومن ثم اختفاء المرك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 والطبيع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من ثم فهي مرحلة اللاعقلانية الم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نحن نذهب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علما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شامل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الإمبريالية صنوا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رغم أن الإنسان الغربي بدأ مشروع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حديثي بالنزعة الإنسا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هيومان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تي همَّشت الإله ووضعت الإنسان في مرك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كون، إلا أنها شأنها شأن أية فلسفة علمانية شامل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دور في إطار المرجعية الكام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رى أن الإنسان هو إنسان طبيع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مادي يضرب بجذوره في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،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عرف حدوداً أو قيوداً ولا يلتزم بأية قيم معرفية أو أخلاقية، فهو مرجعية ذا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كنه في الوقت نفسه يتبع القانون الطبيعي ولا يلتزم بسواه ولا يمكنه تَجاوُز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ذا، فهو في واقع الأمر كائن غير قادر إلا على التمركز حول مصلحت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نفعته ولذته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ادية وبقائه الماد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الإنسانية مفهوم أخلاقي مطلق متجاوز لقوانين الماد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غ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ادر على الاحتكام لأية أخلاقيات إلا أخلاقيات القوة الم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فبدلاً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ركزية الإنسان في الكون تظهر مركزية الإنسان الأبيض في الكون، وبدلاً من الدفاع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صالح الجنس البشري بأسره يتم الدفاع عن مصالح الجنس الأبيض، وبدلاً من ثنائ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والطبيعة وتأكيد أسبقية الأول على الثاني تظهر ثنائية الإنسان الأبيض مقاب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طبيعة المادية وبقية البشر الآخري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ذين يصبحون جزءاً لا يتجزأ منه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تأك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سبقيته وأفضليته عليهم، وبدلاً من الاحتكام للقيم الإنسانية تُستخدَم القوة، ويصب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م هذا الإنسان الأبيض هو غزو الطبيعة المادية والبشرية وحوسلتها وتوظيفها لحساب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ستغلالها بكل ما أوتي من إرادة وقو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من هذا المنظور، يمكن القول ب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ة الشاملة هي النظرية وأن الإمبريالية هي الممارسة، ولكن الممارسة أخذ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شكلين مختلفين باختلاف المجال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من ثم تمت تسميتهما كما لو كانا ظاهرتين منفصلت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 علاقة للواحدة منهما بالأخرى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إمبريالية في الداخل الأوربي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خذت شكل الدولة العلمانية الرشيد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لكيات المطلقة ـ الدول الديموقراطية منذ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ثورة الفرنسية ـ الحكومات الشمول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إمبريالية في بقية العالم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خذت أشكالاً كثير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استعمار الاستيطاني ـ الاستعمار التقليدي ـ الاستعمار الجد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نظام العالمي الجديد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في تصوُّرنا أن أفضل طريقة لتناول قض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لمانية والعلمنة هي قضية المرجع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امنة أم متجاوز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علما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شامل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ق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تكون إلحادية أو معادية للإنسان على مستوى القول والنموذج المعل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هي قد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نكر وجود الخالق أو مركزية الإنسان في الكون أو القيم المطلقة، الإنسانية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خلاقية أو الدينية، بشكل صريح ومباشر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لكنها على المستوى النماذجي الفع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ستوى المرجعية النهائية، تستبعد الإله، وأية مطلقات، من عملية الحصول على المعر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ن عملية صياغة المنظومات الأخلاقية، كما تستبعد الإنسان من مركز الكون بشراس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بحدة وتنكر عليه مركزيته وحريته</w:t>
      </w:r>
    </w:p>
    <w:p>
      <w:pPr>
        <w:pStyle w:val="Normal"/>
        <w:jc w:val="left"/>
        <w:rPr>
          <w:color w:val="FF0000"/>
          <w:sz w:val="32"/>
          <w:szCs w:val="32"/>
          <w:lang w:bidi="ar-SA"/>
        </w:rPr>
      </w:pPr>
      <w:r>
        <w:rPr>
          <w:color w:val="FF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color w:val="FF0000"/>
          <w:sz w:val="32"/>
          <w:szCs w:val="32"/>
          <w:lang w:bidi="ar-SA"/>
        </w:rPr>
      </w:pPr>
      <w:r>
        <w:rPr>
          <w:color w:val="FF0000"/>
          <w:sz w:val="32"/>
          <w:szCs w:val="32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الجزء الخامس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الجماعات الوظيفية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br/>
      </w:r>
      <w:r>
        <w:rPr>
          <w:rFonts w:cs="Arial" w:ascii="Arial" w:hAnsi="Arial"/>
          <w:color w:val="FF0000"/>
          <w:sz w:val="32"/>
          <w:szCs w:val="32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الباب الأول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السـمات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الأسـاسية للجماعات الوظيفية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جماعات الوظيفي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جماعات الوظيف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نموذج تحليلي يمكن أن نصفه بأنه قديم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جدي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قديم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عتبار أن كثيراً من المفكـرين في الغرب قد اسـتخدموه دون تسـميت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ارل مارك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اكـس فيبر وأبراهــام ليو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في غيره من المواضع، وباعتبار أنه كامن في كثير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دراسات التي كُتبت عن الجماعات اليهودية وغيرها من الأقليات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ثل الأرمن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فكات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ثل شكسبير في تاجر البندقية يصف شيلوك في عبارات تبيِّن أن الكاتب الإنجليز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ظيم قد أدرك بشكل فطري كثيراً من ملامح الجماعة الوظيف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أن كثيراً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كتابات الصهيو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بخاصة كتابات الصهاينة العماليي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قد أدركت ملامح الجما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ظيف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نحن نذهب إلى أن كلاسيكيات معاداة اليهود مثل بروتوكولات حكماء صهي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ينما تصف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يهودي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إنما تصف عضو الجماعة الوظيف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أخيراً يمكن الق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أنه مفهوم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قديم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عتبار أن هناك محاولات في علم الاجتماع الغربي لوصـف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بعـض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الجماعات الوظيفية من خلال مجموعة من المصطلحات، من بينها</w:t>
      </w:r>
      <w:r>
        <w:rPr>
          <w:rFonts w:cs="Arial" w:ascii="Arial" w:hAnsi="Arial"/>
          <w:sz w:val="32"/>
          <w:szCs w:val="32"/>
          <w:rtl w:val="true"/>
        </w:rPr>
        <w:t>: «</w:t>
      </w:r>
      <w:r>
        <w:rPr>
          <w:rFonts w:ascii="Arial" w:hAnsi="Arial" w:cs="Arial"/>
          <w:sz w:val="32"/>
          <w:sz w:val="32"/>
          <w:szCs w:val="32"/>
          <w:rtl w:val="true"/>
        </w:rPr>
        <w:t>الأقلية الوسيط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شعوب التجارية الوسيط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وسطاء المهاجرون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شعوب التجارية الهامش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أقليات الدائمة</w:t>
      </w:r>
      <w:r>
        <w:rPr>
          <w:rFonts w:cs="Arial" w:ascii="Arial" w:hAnsi="Arial"/>
          <w:sz w:val="32"/>
          <w:szCs w:val="32"/>
          <w:rtl w:val="true"/>
        </w:rPr>
        <w:t xml:space="preserve">». </w:t>
      </w:r>
      <w:r>
        <w:rPr>
          <w:rFonts w:ascii="Arial" w:hAnsi="Arial" w:cs="Arial"/>
          <w:sz w:val="32"/>
          <w:sz w:val="32"/>
          <w:szCs w:val="32"/>
          <w:rtl w:val="true"/>
        </w:rPr>
        <w:t>ورغم أهمية هذه المحاولات ورغم ارتفاع مقدرتها التفسيرية فيم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لاحظة ما يلي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ركَّز العلماء والدارسون الغربيون، حبيسو التجر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غربية، جُلَّ اهتمامهم ـ كما هو مُتوقَّع ـ على جماعتين وظيفيتين أساسيتين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جماعات الإثنية التي تضطلع بدور مالي تجاري من خلال رأس الم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دائي أو الربوي في المجتمعات القديمة والوسيط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ا يشكل جزءاً من اهتم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ماء والدارسين الغربيين بتاريخ الرأسمالية في العالم الغرب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مهاجرون بانتمائهم الإثني والوظيفي المتميِّز، وهذا يشكل جزءاً من اهتمام العلم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دارسين الغربيين بمشكلة أساسية تواجهها المجتمعات الغربية الحديث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همل علماء الاجتماع الغربي الجماعات الوظيفية الأخرى فلم يدرسوها تماماً أو قامو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دراستها وكأنها لا علاقة لها بالجماعات الوظيفية التجارية والمالية، ولذا ف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عاملون مع ظواهر مثل الخصيان والجواري والمماليك والإنكشارية والبغايا باعتبار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ظواهر غير ذات صل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بل إنهم يتعاملون مع ظواهر تُوجَد في داخل المجتمع الغربي نفسه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ثل المرتزقة والعاهرات، باعتبارها ظواهر لا علاقة لها بظاهرة الجماعات الوظيف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أهمل علماء الاجتماع الغربيون الجانب غير الاقتصادي من الجماع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وظيف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ثل علاقتهم بالعلمانية الشاملة وميلهم نحو الحلولية الكمونية وتمركز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ول ذاتهم ورؤيتهم للكو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ذ تعرَّضوا لها بشكل سطح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لكل هذا لم تظه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راسة واحدة شاملة لهذا الموضوع تجمع كل ملامحه وتحوُّله إلى نموذج تفسيري يتس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قدر معقول من الشمول والتركيب كما نفعل في نموذج الجماعات الوظيفية الذي نطرح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استفدنا في هذه الدراسة ولا شك من كل الدراسات السابقة والنماذج التفسير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جزئ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كامنة والظاهر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مطروح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نا حاولنا تجاوزها جميعها لا عن طري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فضها وإنما عن طريق مزجها وربطها الواحدة بالأخر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ربطنا بينها وبين نما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فسيرية أخرى لظواهر أخرى، وجرَّدنا من كل هذا نموذجاً تحليلياً واحدا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نمو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ماعة الوظيف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الذي يتسم ـ في تصوُّرنا ـ بقدر أعلى من المرونة والشم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ركيب من عائلة النماذج الجزئية التي أشرنا لها من قب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عد ذلك قمنا بوص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لامح الأساسية لهذا النموذج وأسباب ظهوره وتحولاته وبيَّنا أنه نموذج يتجاو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بعاد الاقتصادية والسياسية المباشرة ليصل إلى الأبعاد الحضارية والمعرفية، وأ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ُغطي الأصول الاجتماعية والتاريخية والإثنية للظواهر موضع الدراسة وسمات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نيوية ومسارها التاريخي ورؤية أعضائها للكو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مفهوم الجماعة الوظيف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موذج تركيبي مكثَّف له مقدرة تفسيرية عالية تفوق المقدرة التفسيرية لكثير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نماذج التفسيرية السابق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ثل مفهوم الطبقة ومفهوم الجماعة الوسيط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ذلك للأسب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الية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تظهر المقدرة التفسيرية لمفهوم الجماعات الوظيفية حين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تعامل لا مع التشكيلات الكبرى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مال ـ فلاحين ـ رأسماليي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إنما مع التشكيل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صغر مثل الجماعات الهامشية والأقليات الحرف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بل نجد أن التعامل مع التشـكيل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برى قـد يصـبح أكثر دقة وتركيبية إن قَسَّمنا الرأسماليين إلى رأسـماليين أجان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رأسماليين محليين، إذ نجد أن النوع الأول، في أغلب الأحيان، جماعة وظيفية منفص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 المجتمع، بينما نجد أن الثاني جزء عضوي من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واقع أن هذا الانفصال وذا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تصال يحددان خيارات كل فريق وسلوك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مفهوم الجماعة الوظيفية، مثله مثل مفه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قة، يؤكد أهمية العناصر الاقتصادية، ولكنه يتعامل في الوقت نفسه مع عوامل أخر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ثل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مكانة ـ الثقافة ـ الرؤية ـ علاقة الأقلية بالأغلبية ـ النسق القيمي</w:t>
      </w: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>إلخ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يقوم مفهوم الجماعات الوظيفية بالربط بين الجماعات الوسيط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ا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جار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بين كثير من الجماعات الأخرى التي استبعدها مفهوم الجماعات الوسيط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ثم فهو يربط بين كثير من الظواهر في مجتمعات مختلفة وفي حقب تاريخية مختلف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يمكن تطويع نموذج الجماعات الوظيفية بحيث يمكن تطبيقه على كثير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تمعات الشـرقية والغربية، في الماضي والحاضر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يسترجع مفه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ماعات الوظيفية مفهوم الإنسانية المشتركة الذي تم استبعاده إلى حدٍّ كبير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وم الإنسانية في الغرب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نحن نذهب إلى أن ظاهرة الجماعة الوظيفية ظاهرة عالمي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هي مُتجذِّرة في النزعتين الأساسيتين في الطبيعة البشر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نزعة الجني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نز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حو الذوبان في الكل الطبيعي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نزعة الربا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ي النزوع نحو تجاوز حد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فإذا كانت الجنينية نزعة نحو إسقاط الهوية والحدود ونزع القداس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نكار التجاوز ومساواة الإنسان بالمادة حتى يصبح إنساناً طبيعياً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مادياً يُعرَّ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ضوء وظائفه المادية، يفقد استقلاليته عن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ويفقد حريته وتركيبي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قدرته على التجاوز، وإذا كانت النزعة الربانية عكس ذلك تمام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هي تعبير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مسك بالهوية والحدود والقداسة والمقدرة على التجاوز وعن تَميُّز الإنسان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ون ومقدرته على اتخاذ قرار أخلاقي حر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فإننا نجد أن كلتا النزعتين تتضحان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ماعة الوظيف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مجتمـع الأغلبيـة يتخلص من النزعات الطبيعيـة والجنينية داخ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أن يسـقطها على الجماعة الوظيفية، والجماعة الوظيفية بدورها تحاول أن تفعل الشي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فسه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يتجاوز مفهوم الجماعة الوظيفية الاعتبارات الاقتصا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اجتماعية المباشرة ليصل إلى الجوانب المعرفية وإلى رؤية الإنسان للكون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هذه بعض الجوانب العامة لنموذج الجماعة الوظيفية التي تجعلنا نراه أكث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فسير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 فيما يتصل بالمقدرة التفسيرية لنموذج الجماعات الوظيفية حينما يُطبَّ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الجماعات اليهودية فيمكننا أن نذكر الجوانب التالية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يضع مفه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ماعة الوظيفية أعضاء الجماعات الوظيفية في سياقاتهم التاريخية والإنس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ختلفة، ولكنه في الوقت نفسه يتيح لنا مقارنتهم بأعضاء الأقليات الدينية والإث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ختلف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يمكِّننا هذا النموذج من اكتشاف استمرارية تاريخية متعيِّ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ليس استمرارية ميتافيزيقية وهم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ي تواريخ الجماعات اليهودية، هي اضطلاعهم بدو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ماعة الوظيف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جماعات اليهودية من أهم الجماعات التي اضطلعت بدور الجما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وظيفية، وخصوصاً الجماعات الوظيفية المال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يُقال له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جماعات الوسيطة</w:t>
      </w:r>
      <w:r>
        <w:rPr>
          <w:rFonts w:cs="Arial" w:ascii="Arial" w:hAnsi="Arial"/>
          <w:sz w:val="32"/>
          <w:szCs w:val="32"/>
          <w:rtl w:val="true"/>
        </w:rPr>
        <w:t xml:space="preserve">»). </w:t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ظهرت دولة إسرائيل باعتبارها دولة استيطانية قتالية تعمل للدفاع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صالح الاقتصادية والإستراتيجية للعالم الغربي، ويقوم هو بالدفاع عنها بالمقابل 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ي أنها دولة وظيفية تعاقدية مع الغرب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كل هذا يجعلنا نُعيد النظر في دور أعض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ماعات الوظيفية كمرتزقة أو مادة استيطانية أو جامعي ضرائب أو كتجار أو مرابين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لتزمي أراض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أرندا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فالنمط الذي كان في الماضي كامناً مضمراً أصبح واضح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ظاهراً في حالة الدولة الصهيون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مكننا أن نقول إن مفهوم الجما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وظيفية يتسم بمقدرته على عدم الذوبان في فكرة القانون العا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ذي يسقط فيه مفه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ق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ذلك عدم السقوط في خصوصية الظاهرة وتأيقن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ي أن تصبح الظاه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لأيقونة لا تشير إلا إلى ذاتها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من هنا، فهو مفهوم تحليلي يظل مرتبطاً بتموج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اقع والمنحنى الخاص للظاهرة ولكنه مع هذا يربط بين الظواهر المختلفة، أي أنه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سقط في التمركز حول الموضوع العام الذي لا سمات له، ولا يسقط في التمركز حول الذ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اصة التي لا يمكن الربط بينـها وبين الذوات الأخـرى، فهو يتحـرك في الرقعة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لتقي الذات فيـها بالموضوع، والخاص بالعام، دون أن يستبعد الواحد الآخر ويلغي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هو يرى أن ثمة خصوصية ما تتسم بها الجماعات اليهودية، ولكنها ليست خصوصية مطل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نما هي، في واقع الأمر، خصوصيات مستمدة من المجتمعات التي يعيش أعضاء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ماعات بينها، ومن ثم فهي لا تختلف عن الخصوصيات التي يتسم بها أعضاء الأقليات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ل حسب سياقه، وأنه لا توجد خصوصية يهو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حد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و جوهر يهودي أو عبقرية يهو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جريمة يهودية وإنما خصوصيات يهودية تختلف باختلاف الزمان والمكان، أي أن الخا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 يجبُّ العام والعام لا يجبُّ الخاص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جماعات الوظيف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مصطلح قمن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وضعه، استناداً إلى مصطلحات قريبة في علم الاجتماع، لوصف مجموعات بشرية تستجلب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تمعات الإنسانية من خارجها، في معظم الأحيان، أو تجندها من بين أعضاء المجت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فسهم من بين الأقليات الإثنية أو الدينية، أو حتى من بعض القرى أو العائل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وكل لأعضاء هذه المجموعات البشرية أو الجماعات الوظيفية وظائف شتى لا يمكن لغال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عضاء المجتمع الاضطلاع بها لأسباب مختلفة من بينها رغبة المجتمع في الحفاظ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راحمه وقداسته، ولذا يوكل لأعضاء الجماعات الوظيفية بعض الوظائف المشين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ربا 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غاء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المتميِّز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قضاء ـ الترجمة ـ الط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تي تتطلب الحياد والتعاق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ذا يمكن تسمية أعضاء الجماعات الوظيفي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تعاقدين الغرباء</w:t>
      </w:r>
      <w:r>
        <w:rPr>
          <w:rFonts w:cs="Arial" w:ascii="Arial" w:hAnsi="Arial"/>
          <w:sz w:val="32"/>
          <w:szCs w:val="32"/>
          <w:rtl w:val="true"/>
        </w:rPr>
        <w:t xml:space="preserve">»). </w:t>
      </w:r>
      <w:r>
        <w:rPr>
          <w:rFonts w:ascii="Arial" w:hAnsi="Arial" w:cs="Arial"/>
          <w:sz w:val="32"/>
          <w:sz w:val="32"/>
          <w:szCs w:val="32"/>
          <w:rtl w:val="true"/>
        </w:rPr>
        <w:t>وقد يلجأ المجت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استخدام العنصر البشري الوظيفي لملء فجوة أو ثغرة تنشأ بين رغبات المجت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حاجاته من ناحية، ومقدرته على إشباع هذه الرغبات والوفاء بها من ناحية أخر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حاجة لمستوطنين جدد لتوطينهم في المناطق النائ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كما أنه قد يوكل لأعض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جماعات الوظيفية الوظائف ذات الحساسية الخاصة وذات الطابع الأمن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حرس الملك 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بيبه ـ السفراء ـ الجواسيس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يمكن أن تكون الوظيفة مشينة ومتميِّزة حساسة في آ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حد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ثل الخصيان والوظائف الأمنية على وجه العموم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كما أن المهاجرين عادةً 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تحولون إلى جماعات وظيف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المراحل الأولى من اسـتقرارهم في وطنهم الجديد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ذل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أن الوظائف الأسـاسية في وطنهم الجـديد عادةً ما يكون قد تم شـغلها من قبَل أعضـ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غلب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جب أن نؤكد أننا، حينما نقول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يستجلب المجتمع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، لا نعني أن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ملية واعية يقوم بها أعضاء مجتمع ما، فهي في واقع الأمر عملية غير واعية كما 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ال مع معظم الظواهر الاجتماع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كثيراً ما تكون هذه العملية غير مفهومة ل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قومون بها، سواء أكان المجتمع المضيف أم الجماعة الوظيف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بل إن هذه العم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جتماعية قد تتم رغم الرفض الواعي لها من قبَل المجتمع والجماع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كل ما نرم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يه هنا هو أن نشير مجرد إشارة إلى أن هذه عملية اجتماعية مركبة إلى أقصى ح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تداخـل فيها الأسـباب بالنتائج، ونحـاول فهـم بعض جوانبها وتفسيرها قدر استطاعتن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نا، لقصور لغتنا البشرية، نضطر إلى الإشارة إلى المجتمع وأعضائه كما لو ك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ذاتاً واعية ينجز عملياته بشكل واع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توارث أعضاء الجماعة الوظيف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برات في مجال تخصصهم الوظيفي عبر الأجيال ويحتكرونها، بل يتوحدون بها، وفي نها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مر يكتسـبون هـويتهم ورؤيتهم لأنفسـهم منها بحيث يتم تعريف الإنسان من خل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ظيفة وحسب لا من خلال إنسانيته الكاملة، فيصبح عضو الجماعة الوظيفية إنساناً 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ُعد واحد يمكن اختزال إنسانيته إلى هذا البُعد أو المبدأ الواحد، و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ظيفته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سباب ظهور وتطور الجماعات الوظيف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قد يكون من المفيد عر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عض الأسباب التي تؤدي إلى ظهور الجماعات الوظيفية، فمعرفة الأسباب تلقي ضوء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شفاً على السمات الأساسية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من المعروف أن المجتمعات التقليدية تتس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أن العلاقات بين أعضائها قوية ومباشر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ربما لدرجة خانقة من منظورنا الفر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ديث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فكل فرد يعرف بقية أعضاء المجتمع معرفة وثيقة إذ تربطهم علاقات تراح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ستند إلى القرابة والجوار والانتماء المشترك والمصالح المعنوية والمادية المشترك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جب أن نتذكر أن معظم الوحدات الاجتماعية في المجتمعات التقليدية كانت في الماض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حدات صغيرة جداً، تتسم بقدر عال من التماسك، ويسيطر على أعضائها إحساس عميق بقداس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جتمع الذي ينتمون إلي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هو عادةً يستند إلى إيمان بمطلق متجاوز أو حالّ كامن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كانت المدن الكبرى نفسها مقسمة إلى وحدات صغر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كان أسلوب الإدارة في المجتمع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قليدية، وضمن ذلك الإمبراطوريات العظمى، لا يتعامل مع الأفراد مباشرةً ولا 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حدات الكبرى وإنما مع وحدات ومؤسسات وسيط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ظهر الإحساس بقداسة المجت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بأعضائه في عدد كبير من الشعائر الخاصة بالمحرَّم والمباح، والتي تشكل إطار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حرك المجتمع داخله ويتماسك من خلال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داخل مثل هذا الإطار، يصبح من المستحي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قريباً التحلي بالموضوعية والحياد تجاه بقية أعضاء المجتمع، ويصبح من الصعب بمك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زع القداسة عنهم والتصرف نحوهم بحرية كاملة وإخضاعهم للقواني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واحدية الماد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عامة مثل قوانين العرض والطلب وتعظيم المنفعة واللذة وتغليب المصلحة الشخص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 على الهدف الاجتماعي والأخلاقي الأكبر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كن هناك وظائف تتطل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دراً عالياً من الحياد والموضوعية وتتطلب إخضاع الآخر لقوانين العرض والطل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حسابات الرياضية الرشيدة الصارمة المحايد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لقوانين الواحدية المادية الأخر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 لا تُفرِّق بين الإنسان والآخر، أو حتى بين الإنسان والأشياء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من الواضح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سهل التعامل مع الغرباء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ع من لا نعرف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هذه الموضوعية والحياد والواحدي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نحن لا نكترث بهم ولا يهمنا مصيرهم، وهم ليسوا جزءاً من نسيج المجتم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م بدور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 يكترثون بأعضاء المجتمع أو بمصير المجتمع أو قيم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ينظر كل طرف إلى الطر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آخر لا باعتباره إنساناً مركباً له حقـوق وعليه واجبات، موضـعاً للحب والكره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ما باعتباره مصدراً للنفع أو اللذ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ي باعتباره شيئاً مادياً ذا بُعد واحد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ذا، فبإمكان كل طرف أن ينزع القداسـة عن الطرف الآخ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هـو يقـع خارج دائ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حرَّم ويقع في دائرة المباح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يمكن تَجاهُل عواطفه وأحاسيسه، ويمكن تشييئ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سليعه وتحييده وحوسلته والقضاء عليه والدخول معه في علاقة تعاقدية نفعية واح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شيد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إذا أردنا ضرب المثل بالنشاطات التجارية والمالية، فيمكننا أن نق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ن من الأيسر على الإنسان أن يتعامل بحياد مع بشر لا يكترث بهم، إذ يمكن أن تسر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يهم الحسابات المالية الصارمة التي لا تعرف الضحك أو البكاء، أو الخير والشر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سابات المكسب والخسارة التي لا قلب ل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صبح العملية التجارية والمالية حينذا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فرغة تماماً من أي مضمون اجتماعي أو إنساني أو أخلاقي أو عاطف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 إذا كانت هنا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عتبارات عاطفية أو أخلاق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أن يُقرض الإنسان أخته الصغيرة التي يحبها، أو عم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جوز الذي استولى على ثروة أبيه، أو حتى جاره المريض الذي يسعل في المساء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ف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ملية التبادل المحايد ستكون مرهقة جداً من الناحية العصبية والنفسية، وستؤدي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يفقد المجتمع إحساسه بقدسيته وطهارته ونقائه وإلى تصعيد التنافس داخله وزيا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رراته وهو ما يهدد تماسك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كل هذا، كان المجتمع يُوكل وظائف معيَّن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ثل وظي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اجر أو المراب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جامع الضرائ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تطلب الموضوعية والحياد والقسوة إلى متعاقد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فدين يتم عزلهم عن المجتمع والاستفادة منهم في أداء هذه الوظائف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م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نقول نفس الشيء عن العنصر الوظيفي القتال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مرتزق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فهذا العنصر كي يؤ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ظيفته، وهي قتل أعداء سيده الذي يدفع أجره، عليه أن يتسم بالحياد والموضو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قسوة، وعليه ألا يمارس تجاههم أي إحساس بقدسيتهم وحرمتهم حتى يمكن له أن يقتل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شكل آلي محايد بار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هو إن مارس تجاه ضحيته بعض مشاعر الحب أو البغض وأحس بأن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قع داخل نطاق المحرَّم وتتمتع بشيء من القداسة، فإنه لن يقوم بعمله بشكل آلي و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 قد يؤدي إلى تدمـير جهازه العصـبي إما لأنه سـيحاول أن يكبح مشاعر الحب والشـف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لأنه سينغمس في مشاعر الكره والانتقا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أن المرتزق، لو كان عضواً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تمع، سيؤدي إلى تفكُّكه لأنه سيكون موضع حب من يكرهون الضحية وموضع كره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حبونها، وهي درجة من الحرارة لا يستطيع المجتمع أن يحتفظ بتماسكه مع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سري نف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نطق على المهن المشينة، مثل مهنة البغاء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مهنة، كهذه، تتطلب ولا شك قدر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بيراً من الموضوعية والحياد والانفصال عن المجتمع حتى يتمكن الإنسان من تحويل جس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نسان آخر إلى مجرد آلة أو أداة، وهذا أمر عسـير جداً في إطـار الترابـط الاجتماع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ألفة والإيمان بقداسة الجماعة التي ينتمي إليها المرء، فالآلة لابد أن تك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غريب الذي لا حرمة له ولا قداسة حتى يمكن استخدامها واستعمالها والانتفاع ب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وسلتها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كما أن البغي إن مارست عواطف الحب والكره أثناء ممارستها وظيفتها فإن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ُستهلَك تماماً، ومن ثم كانت البغايا في معظم المجتمعات التقليدية يتم استيراده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خارج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إثيوبيات في معظم بلاد أفريقيا ـ اليونانيات والإيطاليات في مصر 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هوديات من منطقة الاستيطان في روسيا القيصرية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حتى حين كانت البغايا يجندن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نصر السكاني المحلي، فإنهن عادةً ما كنّ يرتدين أزياء خاصة ويَقْطن أحياءً خاص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تى يتم الحفاظ على المسافة بينهن وبين المجتمع كك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بل من الطريف أن البغايا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ودان مثلاً، حتى إن كنّ من أصل سوداني، عادةً ما يدعين أنهن إثيوبيات، وذلك حت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ظل المسافة اللازمة لأداء الوظيفة قائم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صبحت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إثيوبي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عن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بغيّ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الكلمة نفسها تخلق المسافة النفسية وتضمن الحوسلة، تماماً كما حدث في أوربا ح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صبحت كلمتا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تاجر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مرابي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رادفتين ل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يهودي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حياناً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يوناني</w:t>
      </w:r>
      <w:r>
        <w:rPr>
          <w:rFonts w:cs="Arial" w:ascii="Arial" w:hAnsi="Arial"/>
          <w:sz w:val="32"/>
          <w:szCs w:val="32"/>
          <w:rtl w:val="true"/>
        </w:rPr>
        <w:t>»)</w:t>
      </w:r>
      <w:r>
        <w:rPr>
          <w:rFonts w:ascii="Arial" w:hAnsi="Arial" w:cs="Arial"/>
          <w:sz w:val="32"/>
          <w:sz w:val="32"/>
          <w:szCs w:val="32"/>
          <w:rtl w:val="true"/>
        </w:rPr>
        <w:t>، في فتر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اريخيـة مختلفة، وكما حـدث في الدولة العثمانية حين أصـبحت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تاجر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مرادفـ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أرمني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وكما حدث في أمريكا اللاتينية حين أصبحت 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توركوس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تركي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 كانت تشير إلى كلٍّ من اليهود والعر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رادفة لكلم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تاجر</w:t>
      </w:r>
      <w:r>
        <w:rPr>
          <w:rFonts w:cs="Arial" w:ascii="Arial" w:hAnsi="Arial"/>
          <w:sz w:val="32"/>
          <w:szCs w:val="32"/>
          <w:rtl w:val="true"/>
        </w:rPr>
        <w:t>»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هم الأمثلة التي تشرح هذه الفكرة ما حدث للقوات البريطانية في الهند في نها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رن التاسع عشر، إذ اجتذبت هذه القوات عدداً من البغايا البريطانيات، ويبدو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ا قد أنقص هيبة هذه القوات أمام نفسها وربما أمام السكان المحليي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بدأ بع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نود البريطانيين يرتبطون عاطفياً بالبغايا من بنات جلدتهم وهو ما أدَّى إلى حا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التنافس بين الذكور وزيادة حرارة هذه الجماعة العسكر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أَخلَّ هذا بالضب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ربط، فتم إرجاع البغايا البريطانيات واستيراد بعض البغايا اليهوديات الروسيات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طقة الاستيطان في روسيا القيصرية، وبالتالي تم التخلص من فائض الطاقة الجنس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طريقة محايدة رشيدة لا تدخل فيها أية عواطف حب أو كره، وذلك دون الإخلال بالتماس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اخلي للمجتمع ودون تصعيد للتوتر الاجتماعي بين أعضائ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أمر نفسه يسر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المشتغلين بمهن متميِّزة، فالإنسان المتميِّز يتمتع برهبة غير عادية تحيط ب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هال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خبرات النادرة التي يمتلكها الإنسان المتميِّز تجعله يقترب من السح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كهنة الذين يقفون على حدود الطبيعة على علاقة بعالم الغيب وما وراء الطبيع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حاولون الحصول على المعرفة من خلال هذه العلاقة للسيطرة على الطبيع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إن تَحوَّ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شتغلون بمثل هذه الوظائف إلى مثل يُحتذَى، فإنهم سيُولِّدون قدراً عالياً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وتر في المجتمع، الذي يتطلب دورانه اليومي وجود عدد من الناس يدخلون في علا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تسم بحد أدنى من التراحم والمساوا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 لابد من عزله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إنسان المتميِّ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طبيب ـ الكاهن ـ الساحر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إن أصبح إنساناً عادياً مساوياً للآخر، لن يحتفظ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هيبته ولن يتمكن من أداء وظيفته التي تتطلب قدراً من الانفصال عن مجتمع الأغل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عالي علي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من أطرف الأمثلة على الجماعات الوظيفية المهنية المتميِّز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جوء بعض المدن الإيطالية لاستجلاب قضاة غرباء لضمان حيادهم وموضوعيته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ع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ستمرار رجال القضاء في إنجلتر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غيرها من الدول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ي ارتداء الشعر المستعار 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حاولة من جانبهم لأن يحتفظوا بمسافة بينهم وبين المجتمع، شأنهم شأن الجما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ظيفية التي تتمتع بالحياد والتجرد والموضوع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ا يزال حكام مباراة كرة القد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غرباء متعاقدين، فالحكم المحايد أداة أساسية لا يمكن أن تتم المباراة بدونها، 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ه هامشي إذ لا تمس قدماه الكر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باختصار شديد، يمكن القول بأن تَركُّ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ياد والدنس والتعاقد في جماعة بشرية هامشية يعني أن بقية أعضاء المجتمع المضي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مكنهم التمتع بالدفء والتراحم، وأن تَركُّز التَميُّز في مجموعة هامشية أخرى يع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فض حدة التوتر الاجتماعي، وأن تَركُّز الشين في مجموعة ثالثة يعني أن المجت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يتمتع بطهره الأخلاقي والفعلي الماد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عادةً ما يتم استجلاب عنصر بشر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الخارج لملء فجوة أو ثغرة قد تنشأ بين رغبات المجتمع وحاجاته من ناحية ومقدر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 إشباع هذه الرغبات والوفاء بهذه الحاجات من ناحية أخرى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قد تنشأ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اجة إلى الغزو والتوسع داخل مجتمع ما، الأمر الذي يتطلب مادة بشرية مُدرَّ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دريباً خاصاً على القتال ولها كفاءات معين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ثل استخدام سلاح معيَّن وركوب الخيل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ا تجدها النخبة الحاكمة متوافرة في أعضاء المجتمع، فتقرر النخبة استجلاب مرتزقة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ارج يمكنهم أداء المهمة دون تهديد هيمنت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كما أن دولة من الدول ق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توسع وتصبح إمبراطورية مترامية الأطراف وتود التحكم في المناطق الإستراتيجية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ضمتها أو تعمير بعض المناطق النائية، ولكنها لا تمتلك الكثافة البشرية اللازم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نا يتم استجلاب أعضاء الجماعة الوظيفية ليسدوا هذه الثغرة وليصبحوا مستوطن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قاتلين أو رواداً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جـ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قد تقرر النخبة الحاكمة تشجيع التجارة أو الصناع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تحتاج إلى خبرة معيَّنة وأدوات خاصة ورأس مال كبيراً سائلاً وشبكة علاقات محلية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ولية قد لا تتوافر لدى أي قطاع بشري داخل المجتمع، فتُستجلب جماعة بشرية تتواف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ديها هذه المواصفات لتسد الثغر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أحياناً ما تجد النخبة الحاكمة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ضروري صيانة ما يُسمَّ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ثغرة المكانة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وهي ثغرة تفصل بين الحاكم والمحك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ضمن للنخبة الحفاظ على هيبتها ومهابتها، لكن التعامل المباشر بين الحاكم والمحك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هدد استمرار مثل هذه الثغر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نا تقوم الجماعة الوظيفية بملء الثغرة وتكون بمنز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نطقة العازلة والأداة المُوصِّلة بين النخبة والجماهير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هـ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قد تر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خبة الحاكمة استغلال الجماهير، ولكنها لا تتمكن من القيام بهذه المهمة مباش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ما لانشغالها بالحروب أو لتواجدها في العاصمة مركز السلطة، وهنا يقوم أعض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ماعة الوظيفية بالمهم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يحدث أحياناً أن تكون النخبة الحاك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ختلفة تماماً عن المحكومين من الناحية الثقافية، الأمر الذي يجعل دخولها علا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باشرة معهم أمراً مستحيل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في هـذه الحـالة، يقوم أعـضاء الجـماعة الوظيفية بس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ثغر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ز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قد تكون الوظيفة مشينة بغيضة من وجهة نظر أعضاء المجتمع، فتضط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خبة الحاكمة إلى استيراد عنصر بشري للاضطلاع ب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ح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قد لاحظنا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راستنا للعلمانية الشاملة أنه، أثناء عملية علمنة المجتمع، تتم علمنة الأفك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رغبات والوجدان والأحلام في بداية الأمر، ثم تتصاعد الرغبات وتزداد حدتها، ول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منة سلوك أعضاء المجتمع لا يتم بنفس السرعة أو بنفس القد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لأنها مسألة أكث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عوب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من ثم تُوجَد مثلاً فجوة زمنية بين الرغبات الجنسية المستعرة وبين إمك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شباع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سد الثغرة، يتم استيراد البغايا كجماعة وظيفية من المتعاقدين الغرب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ستحالة تجنيد مثل هذه العناصر من بين أعضاء مجتمع لا يزال يحتفظ ببقايا الق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ينية والتقليدية وبقايا الإحساس بقداسة الجسد الإنسان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حينما تتم علم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تمع، تُجنَّد البغايا من سكان المجتمع نفسه إذ تتم علمنة السلوك تماماً ويصب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سد مجرد مادة ويصبح من اليسير الحصول على المادة البشرية اللازم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ظهر 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ضع نفسه مع الممثلات والعاملات في الملاهي الليلية، إذ تنشأ رغبة في المجت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ترفيه عن أعضائه عن طريق المسرحيات والكباريه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أعضاء المجتمع يجدون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هناً مشينة، فيتم استيراد المادة البشرية اللازمة إما من الخارج أو من بين أعض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قليات إلى أن يتم تحديث المجتمع تماماً، فيبدأ تجنيد العاملين في مثل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ماكن من بين أعضاء مجتمع الأغلبية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من أهم أسباب ظهور الجماع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وظيفية حاجة أعضاء النخبة الحاكمة إلى جماعة بشرية ليست لها قاعدة من القو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سب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زلتها عن الجماهير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مكن استخدام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لتنفيذ مخططاتها ولخدمة مصالحه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دون أن يك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هذه الجماعة المقدرة على المشاركة في السلطة بسبب افتقادها القاعدة الجماهيري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هي لهذا السبب ستلتصق تماماً بالنخبة الحاكمة وستقوم على خدمتها بولاء أعمى، إذ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قاءها الجسدي نفسه منوط بمدى رضا النخبة الحاكم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عادةً ما تكون قوات الحر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لك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أحياناً كل من يعمل داخل البلاط الملك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ن المتعاقدين الغرباء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ب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ُلاحَظ أن النخبة الحاكمة قد تَستجلب جماعة وظيفية لضرب طبقة صاع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في بولندا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حظت النخبة الحاكمة الإقطاعية أن ظهور بورجوازية محلية قد يهدد سلطتها وق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ُسرِّب كثيراً من فائض القيم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ي تود أن تحتكره لنفسه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لى أعضاء هذه الطب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جديدة المنافسة، فاستجلبت الطبقة الإقطاع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شلاخت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دداً من التجار الألما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ينهم اليهود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وطنتهم في مدن خاصة به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شتتل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قامت بحمايتهم بالقوة العسكر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ولن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امت هذه الجماعة الوظيفية الجديدة بتنشيط التجارة في إطار خطة النخ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خاصة بضرب العناصر التجارية المحلية ومنعها من مشاركتها السلط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و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سباب الأخرى المؤدية إلى ظهور الجماعة الوظيفية وصول المهاجري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مهاجرون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مكنهم الانخراط في كل الحرف والنشاطات الاقتصادية، ولذا فإن علىهم اختيار حر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خر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على أية حال، فإن هذا أمر حتمي فحينما يصل المهاجرون أو الوافدون إلى مجت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 فإنهم عادةً ما يصلون بعد أن يكون هرمه الاجتماعي قد تَشكَّل وتم شغل الأر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زراع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لكيةً وعمال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بعد أن تكون القطاعات الأولية قد امتلأت، بعد أن يك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زء كبير من رأس المال قد استُثمر في تشييد البنية التحت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يقوم المهاجر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بحث إما عن وظائف قديمة لكنها هامشية أو عن وظائف جديدة تتطلب قدراً من الجس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نوعاً من الخبرة التي لا تتوافر لأعضاء المجتمع، وهى عادةً وظائف تُوجَد في ق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هرم الإنتاجي ولا علاقة لها بالأرض أو الصناعات الثقيلة أو بالمؤسسات الأساس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ستقرة في المجتم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حاول المهاجرون ارتياد آفاق جديدة مجهولة يحجم عن ارتياد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عضاء المجتمع المضيف المستقرون، كما يحاولون استغلال الإمكانات التي لم تُستغَ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عد، ويحاولون كذلك توسيع الثغرات الموجودة بالفعل حتى تتاح لهم فرص جديدة للع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وظائف لهم بها خبر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من ثم يمكنهم احتكارها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من العناصر التي تساهم في تحوي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عض المهاجرين إلى جماعة وظيفية ميراثهم الاقتصادي والوظيفي في وطن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صلي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عض أهم الجماعات الوظيف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لإلقاء الضوء على نموذج الجماع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ظيفية قد يكون من المفيد أن نذكر بعض أهم هذه الجماعات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جماع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وظيفية المال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ُطلَق علىها عادةً في المصطلح الغرب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جماعات الوسيطة</w:t>
      </w:r>
      <w:r>
        <w:rPr>
          <w:rFonts w:cs="Arial" w:ascii="Arial" w:hAnsi="Arial"/>
          <w:sz w:val="32"/>
          <w:szCs w:val="32"/>
          <w:rtl w:val="true"/>
        </w:rPr>
        <w:t xml:space="preserve">»). </w:t>
      </w:r>
      <w:r>
        <w:rPr>
          <w:rFonts w:ascii="Arial" w:hAnsi="Arial" w:cs="Arial"/>
          <w:sz w:val="32"/>
          <w:sz w:val="32"/>
          <w:szCs w:val="32"/>
          <w:rtl w:val="true"/>
        </w:rPr>
        <w:t>و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ماعات يقوم أعضاؤها بالتجارة وأعمال الربا وجَمْع الضرائب، وبنشاطات مالية مختل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خرى مثل السمسرة والبورصة وتغيير العملة والمزايدات وأعمال الريادة التجاري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ناطق النائية أو في القطاعات الصناعية والتجارية والمالية التي لم يطرقها أعض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تمع المضيف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يعمل أعضاء هذه الجماعات كوكلاء ماليين ومقاولي أعم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لتزمي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أهم الجماعات الوظيفية المالية ما يلي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أرمن في الدو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ثمانية أو في بعض مناطق أورب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ولندا مثلاً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يونانيون في مص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و دور يعود إلى أيام الإمبراطورية الهيلينية، فقد كان اليوناني هيلينياً في وس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ؤمن بالعبادة الوثنية المصر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ثم حينما تنصَّر المصريون وأصبحوا أقباطاً، أصب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سيحياً يونانياً أرثوذكسياً، أي أنه احتفظ بعزلته الدينية في محيط قبطي مصري ثم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حيط إسلامي مصر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جـ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زرادشتيون في الهند ثم في الولايات المتحد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صينيون في جنوب شرق آسي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إندونيسيا وماليزيا والفلبين وغيرها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ول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هـ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لبنانيون والهنود في شرق أفريقي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جماع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ظيفية القتال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ي من أقدم الجماعات الوظيفية يضطلع أعضاؤها بدور القتال، مث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ماليك والإنكشارية والساموراي والجنود السويسريي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حرس السويسر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ي أوربا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جنود الهنود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خصوصاً السيخ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ي القوات البريط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جماع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ظيفية الاستيط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ي جماعات بشرية تُوطِّنها الإمبراطوريات في مناطق نائية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ستراتيجية بهدف تعميرها أو التحكم فيها أو قمع سكانها، مثل بعض سكان كريت واليون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ين وُطِّنوا في الشرق في العصر الهيلين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مكن أن نضيف إلى هذا العناصر البشر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روسية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وُطِّنت في الخانات الإسلامية التركية بعد ضمها لروسيا القيصر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اتحاد السوفيتي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كان من بين هذه العناصر عدد كبير من يهود اليديش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م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ول بأن الاستعمار الاستيطاني الغربي هو تعبير عن نفس الظاهرة، فهو استعمار ق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تحويل الفائض البشري الغربي إلى جماعات وظيفية قتالية استيطانية يتم توطينها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عض الأماكن ذات الأهمية الإستراتيجية في آسيا وأفريقيا لتقوم بالدفاع عن المصال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غرب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جماعات الوظيفية الحرفية والمهنية المتميِّزة التي يتطل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مل فيها مهارة خاصة، مثل الطب وقطع الماس وصنع التحف والاتجار في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نميِّز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ه الموسوعة بين المهن والحرف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أما المهن، فهي عادةً الممارسات الفنية التي تتطل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دريباً خاصاً وطويلاً ويكون الجهد العضلي والمهارة اليدوية فيها مجرد عنصر في بن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كثر تركيبا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دريس ـ الطب ـ الإدار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أما الحرف فهي الممارسات اليدو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لخياطة والتي تتطلب جهداً عضلياً ومهارة يدوية خاصة أو الأعمال التي تتطلب مه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ثل الصاغ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كان الأرمن واليهود يعملون بحرفة الصاغة في مصر، وكان بعض أعض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ماعات اليهودية في العالم الإسلامي يضطلعون بمهنة الطبيب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جماع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ظيفية التي يعمل أعضاؤها في وظائف يرى المجتمع لسبب أو لآخر أنها مشينة، مثل نز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اري ودباغة الجلود والجزارة وجمع القمامة ودفن الموتى والبغاء وتنفيذ أحك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عدام، أو في أية حرفة أخرى تكتسب بُعداً رمزياً مشيناً يتجاوز حقيقة الوظي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من ثم يعتبرها المجتمع مشين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ثل العاملين بالحلاقة أو البقالة أو صناعة الأحذ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في محلات الغسيل، بل العاملين في الزراعة أحياناً في بعض المجتمع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لعب الغج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ور الجماعة الوظيفية التي تقوم بأعمال مشينة في كثير من أنحاء أورب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ماعات الوظيفية الأمنية التي يعمل أعضاؤها في وظائف حساسة بسبب طابعها الأمني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سبب قربها من الحاكم وحياته الخاص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وزراء والأقزام والخصيان والجواسي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طهاة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حتى نوضح المفهوم الذي نستخدمه، سنضرب مثلاً ببعض الأمث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طرفة على تحويل عنصر إنساني إلى عنصر وظيف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نبدأ بالكهنة والسحر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يتس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اهن والساحر بأنهما صاحبا قدرات خارقة، فهما تعبير عن الصلة بين الإن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خالق، وبين هذا العالم والعالم الآخر، وبين المعلوم والمجهو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ما أدا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ستخدمها المجتمع ليتواصل مع القوة الخارقة للطبيع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كانت بعض المجتمعات القدي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ستورد الكهنة والسحرة من خارج حدودها أو تجندهم من صفوف السكان المحليي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ن أس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ينة يُفترَض أن القداسة أو المقدرات العجائبية تسري في أعضائه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ثم يتم عز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هنة والسحرة تماماً عن طريق فرض أزياء عليهم ومنعهم من التزاوج، وإن تزاوجو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لابد أن يتزاوجوا فيما بينهم، ويتم وضعهم داخل نسق خاص من الرموز والشعائر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ُقدَم لهم طعام خاص به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من المهم أن نلاحظ هنا أن الكتب الدينية اليهودية تش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أعضاء الجماعات اليهودية باعتبارهم شعباً من الكهنة، كما يُلاحَظ ارتباط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سحر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ُعدُّ أقدم مهنة في التاريخ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ما يُقال له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ن المهن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ُوكَل إلى جماعة وظيفية، فالبغي هي مجرد جسد محض يتحول إلى آلة لامتصاص فائ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اقة الجنسية في المجتمع خارج نطاق المحرمات والمطلق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مكن الربط بين البغاي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كهنة في حالة البغاء المقدَّس حيث لم تكن البغي مجرد أداة لامتصاص فائض الطا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نسية وإنما أداة للتواصل مع قوى ما وراء الطبيع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سواء أكانت البغي مباح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ماماً أم مقدَّسة تماماً، فقد كان يتم عزلها عن بقية أعضاء المجتمع ليستمر مجتمع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لإحساس بقداسته وإنسانيته المُتعيِّنة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من الحالات المتطرفة الأخر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جماعة الوظيفية الخصيان الذين يتم عزلهم عن المجتمع عن طريق قطع عضـو الذكـور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ذلك يتم فصله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حرفياً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عن الجنس البشري ليصبحوا إما نوعاً مختلفاً من البشر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وعاً ناقص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سبب وضعهم الجديد، يمكن أن تُوكَل إليهم وظائف أمنية حساس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إذ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هم بلا قاعدة جماهير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ثل حراسة الحريم أو القيام بمهام خاصة، أو قد يصبح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جرد علامة على الأبهة وقوة الحاكم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من أهم الجماعات الوظيفية العبيد، حي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تم تحويلهم إلى عنصر وظيفي نافع عن طريق أسرهم بالعنف من المجتمعات الأخرى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حيان نادرة من المجتمع نفسه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تتم حوسلتهم تماماً ليصبحوا أداة، ولذا سماهم أرسط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آلة الناطـقة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باللاتين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إنسترومنتم فوكال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instrumentum vocale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قاب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يوانات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آلة المتحركة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باللاتين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إنسترومنتم موبيل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instrumentum mobile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العبيد مادة بشرية خالصة تُعامَل بحياد كامل وتُوظَّف بشكل رشيد إلى أقصى حد يض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ُسن استغلالهم وضمان العائد المرجو وتحويلهم إلى طاقة إنتاجية دون أي تَراحُم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َعاطُف من جانب صاحب العبد، ودون أي ولاء من قبَل العبد نفسه، فهو بلا إرا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مكن النظر للعبيد باعتبارهم حالة متطرفة جداً من الجماعة الوظيفية يتسمون ب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ماتها من حياد ونفع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دون تعاقدية في هذه الحال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رك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مكن نقل العب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بساطة من مكان إلى آخر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زلة وعجز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هو يُوطَّن في أقفاص أو رقعة مقصورة عليه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لابد أن النسق القيمي للعبد مخيف، فهو لا يؤمن بشيء؛ يمقت صاحبه ويكره المجت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ضيف، ويُدمِّر ما يأتي في طريقه إن سنحت له الفرص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المعروف أن النظ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بودي في الجنوب الأمريكي قد انهار بسبب ضعف إنتاجية العبيد وانصرافهم عن الع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باطؤهم فيه، إذ لا توجد أية حوافز داخلية لديه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استمر النظام العبودي بع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وقت بسبب اعتبارات المكانة والمهاب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قد كانت ملكية العبيد من علا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رستقراط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ليس لأية اعتبارات اقتصاد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نعدام القيم عند العبد هو ما يش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يه الشاعر بقوله</w:t>
      </w:r>
      <w:r>
        <w:rPr>
          <w:rFonts w:cs="Arial" w:ascii="Arial" w:hAnsi="Arial"/>
          <w:sz w:val="32"/>
          <w:szCs w:val="32"/>
          <w:rtl w:val="true"/>
        </w:rPr>
        <w:t>: "</w:t>
      </w:r>
      <w:r>
        <w:rPr>
          <w:rFonts w:ascii="Arial" w:hAnsi="Arial" w:cs="Arial"/>
          <w:sz w:val="32"/>
          <w:sz w:val="32"/>
          <w:szCs w:val="32"/>
          <w:rtl w:val="true"/>
        </w:rPr>
        <w:t>لا تشتر العبد إلا والعصا معه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>ونحن 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نا ـ نتحدث عن انعد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يم لا عن ازدواجها، وهو أمر راجع إلى غياب التعاق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تعاقد يعني طرفين، ومن ث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سقين أخلاقيين، أما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متلاك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صاحب العبيد لعبيده فيعني طرفاً واحداً، فذات العب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ختفي وتختفي معه أية قيم أخلاق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عل هذا يفسر فشل ثورات العبيد دائماً، لأن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م يطرحوا قط نظاماً قيمياً جديداً وإنما كانوا يهدفون إلى القضاء على النظ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ائد بشكل انتقامي، فهو نظام قضى على ذاتيتهم ثم حوسلهم إلى درجة القضاء على 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نسانيتهم</w:t>
      </w:r>
      <w:r>
        <w:rPr>
          <w:rFonts w:cs="Arial" w:ascii="Arial" w:hAnsi="Arial"/>
          <w:sz w:val="32"/>
          <w:szCs w:val="32"/>
          <w:rtl w:val="true"/>
        </w:rPr>
        <w:t xml:space="preserve">!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مكن، في محاولة وضع إطار موحد يشمل كل الجماعات الوظيفية،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تخيل متصلاً واحداً آخر أطرافه العبيد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حيث يصبح الإنسان أداة محضة؛ مادة بشر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حوسلة تتحول إلى طاقة لا إرادة لها ولا أخلاق ولا ولاء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في الطرف الآخر يوج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جاهدو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حيث يصبح الإنسان ذا إرادة محضة ترفض الخضوع أو التحوسل يشعر بالول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امل لمثله الخلقي الأعلى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بين الطرفين المتطرفين، يمكن أن تُوضَع الفئ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خرى، مثل البغايا والمرابين والمرتزقة والوزراء والخصيان ومثقفي العالم الثال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من يدينون بالولاء للغرب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يمكن أن نضع بعض الحرفيين والمهنيين من أصحاب الحر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هن المتميِّز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مكن تصنيف كل هذه الجماعات الوظيفية من منظور مدى التَحوسُّ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فتقاد الإرادة، وهي عملية مركبة جداً تحتاج إلى كثير من البحث الإمبريق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د نشرت إحدى الصحف مؤخراً خبراً مؤداه أن بعض تجار المخدرات في مص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طوَّروا أسلوباً جديداً لتقديم المخدرات في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غرزة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باستخدام القر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أسلو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قليدي هو أن يمر الغرزج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ي الشخص الذي يخدم داخل الغرزة</w:t>
      </w:r>
      <w:r>
        <w:rPr>
          <w:rFonts w:cs="Arial" w:ascii="Arial" w:hAnsi="Arial"/>
          <w:sz w:val="32"/>
          <w:szCs w:val="32"/>
          <w:rtl w:val="true"/>
        </w:rPr>
        <w:t>) "</w:t>
      </w:r>
      <w:r>
        <w:rPr>
          <w:rFonts w:ascii="Arial" w:hAnsi="Arial" w:cs="Arial"/>
          <w:sz w:val="32"/>
          <w:sz w:val="32"/>
          <w:szCs w:val="32"/>
          <w:rtl w:val="true"/>
        </w:rPr>
        <w:t>بالجوزة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على جما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دمني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غرزجية جماعة وظيفية لها شعائرها وسماتها المحددة، فهم يقضون معظ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اعات اليوم في محل عملهم، أي أن الجيتو الخاص بهم هو مكان الإقامة والعمل في آ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ح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أخذ عملية العزل في حالتهم وضعاً بيولوجياً متطرفاً، إذ لابد لهم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ناولوا طاجناً يحتوي على قطع كبيرة من اللحوم مخلوطـة بالخـضر في مزيج من بقاي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شيش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همـة هذا الطـاجن هو إطــعامهم، مثلهم في ذلك مثل البشر كافة، إلا أ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زودهم بما يكفيهم من المخدر حتى لا يكونوا في حاجـة إلى المشـاركة في التــدخين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الطعام الذي يتناولونه له جانبه الفسيولوجي الواضح، ولكنه إلى جانب هذا يرمز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احية شعائرية ورمز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طاجن يعني التضام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أكل العيش والملح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يُقوِّي الأواص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ين أعضاء الجماعة الوظيف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و يعني أيضاً إدمانهم هذا الطعام واعتمادهم الكا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يه وضمان استمرارهم كجماعة وظيف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طعام هنا بديل الوطن الأصل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و صهيون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هو يفكِّك الأواصر التي تربط عضو الجماعة الوظيفية مع المجتمع المضيف ويُقوِّ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لاته مع أعضاء جماعت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و يشبه الطعام الشرعي عند اليهود الذي يجعل تناول الطع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 الآخر أمراً شبه مستحيل تقريباً، ولذا تزداد غربة اليهودي عن المجتمع ويزدا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رتباطه بجماعت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طاجن يشبه أيضاً عملية الخصي والمرتبات المرتفعة التي يتقاضا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عض مثقفي العالم الثالث من المنظمات الدولية أو الدول الأجنبية أو النظم الحاكم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هذه المرتبات تمكِّنهم من العيش حسب أسلوب حياة معينة لا يمكنهم الاستغناء ع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هو كالطاجن الذي يدمنه الغرزج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عد قليل يفقد هؤلاء الإرادة الحرة المستقل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ها عملية تشبه الخصي تماماً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يعتمدون اعتماداً كاملاً على ولي نعمتهم وينفذ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امره دون تساؤ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إن الطاجن، مثله مثل الخصي أو صهيون أو المرتبات المرتفعة، كل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آليات للعزل عن المجتمع ولتقوية التضامن من الداخ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، رغم كل محاولات العز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املة هذه، فإن الغرزجية يستبطنون أسلوب مرتادي الغرز تماماً ويتوحدون بهم، ول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إن أجورهم المرتفعة تغريهم باقتفاء أثر المدخنين فيدمنون أنواعاً أخرى من المخدر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تركون أعمالهم أياماً لينفقوا فيها مدخراتهم مقلدين الزبائن في منح البقشيش ودعو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آخرين للتدخين على نفقتهم، أي أن عملية العزل الكاملة تؤدي إلى الانصهار الكا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نمط حياة المدمنين، فيتحول الغرزجي إلى مدمن ويبدد نفسه، رغم أن المُفترَض في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هو نفسه أداة التبديد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ذا مثل جيد على التمركز حول الذات الذي يؤدي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ذوبانها ومن ثم التمركز حول الموضوع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تلافي هذا الوضع، قام بعض تج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خدرات من أصحاب الغرز بتدريب القرود على وظيفة الغرزجية بدلاً من البشر، وق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وصلوا بهذا إلى أداة كاملة ليست لها أية تطلعات إنسانية أو نقائص بشرية، فالقر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ادةً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لا تتعاطى الحشيش ولا تدمنه، كما أنها ليست في حاجة إلى الطاجن الخاص و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تقاضى أجوراً، ومن ثم فإن تكاليفها بسيط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إلى جانب كل هذا، نجد أن القردة تلز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فس المكان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جيتو بطبيعتها ولا تُوجَد عندها رغبة في مغادرته لإنفاق مدخرات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بديد ذات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بل تم تدريبها على القيام بأعمال الري في زراعة المخدرات، بين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فرغ العنصر البشري لأعمال الحراسة التي قد تتطلب قدراً أعلى من الذكاء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ستخد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رود كجماعة وظيفية يبيِّن مدى ذكاء تجار المخدرات وإدراكهم الغريزي لقان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ماعة الوظيفية إذ أن القرد كائن ذو بُعد واحد، يمكن توظيفه من أجل المنف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اقتصاد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و يتجاوز تماماً مبدأ اللذة الذي يسبب التوترات في المجتمع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مانية ويضعف تماسكها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القرد إنسان وظيفي طبيعي ومادة محايدة تماماً ولا تؤرق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طلعات أو محاولة لتجاوز ذاته المادية أو 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، فهو يعيش في المادة وب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عليها، ومن ثم فهو تحقيق كامل لنبوءة داروين وتحقيق لنبوءة فيبر عن دخول القف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ديد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هو يكاد يكون حرفياً في هذه الحالة، وإن كان مثل هذا النوع من القردة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كون في حاجة إلى القفص الحديدي إذ تم استئناسهم وترشيدهم تماماً في ضو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يعة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مادة من الداخل والخارج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قبلنا اعتبار القرود جماعة وظيف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رتبط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ا شك بصناعات اللذة الحديث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فيمكننا أن نضمها لمتصلن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دلاً من العب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جاهد كطرفين، يمكن لنا أن نضع القرد والمجاهد أي الحوسلة الكاملة متمثل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يوان الذي هو ضرب من ضروب الإنسان الطبيعي الوظيفي المادي الاقتصادي الآلي مقاب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رادة الكاملة والإنسان الرباني متمثلةً في المجاهد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د يكون من المف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لاحظة أن جماعة وظيفية ما قد تضطلع في وقت واحد بوظيفة مالية واستيطانية، أو ما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قتالية، أو مالية واستيطانية وقتالية، كما يمكن أن تتحول وظيفتها من مالية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تال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نضرب مثلاً على ذلك بالجماعات اليهودية في الغرب، فقد كانوا جماعة وظيف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ستيطانية قتالية في المجر في القرن العاشر، ولكنهم فقدوا دورهم القتالي وأصبحو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ماعة وظيفية مالية، ولكن العثمانيين بعد فتحهم المجر حوَّلوهم إلى جماعة وظيف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ستيطانية تدين لهم بالولاء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 في بولندا، فقد توطن اليهود كجماعة وظيفية مال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عد ضم أوكرانيا، تحولوا إلى جماعة استيطانية مالية شبه قتالية يساعدها الجيش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ولند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اضطلع أعضاء الجماعة اليونانية في مصر بدور الجماعة الوظيفية المشي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غايا ومغنيات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مال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ستثمرون صناعيون وبقالون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لكنهم، في فلسطين، اضطلعو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وظيفة شبه أمنية إذ يبدو أن حكومة الانتداب البريطاني هناك قررت تجنيدهم داخ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جهاز الحكومي كموظفين حتى يمكنها أن تبقيهم بمعزل عن الفريقين المتصارعي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عر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ستوطنين الصهاين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حتى يمكنها التحكم فيهم وضمان أدائهم لوظيفتهم بطريقة كفء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بدو أن الفرنسيين حولوا بعض أعضاء الجماعات الوظيفية المالية اليهودية إلى جما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ظيفية قتالية بضمهم إلى الفرقة الأجنب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إنشاء الدولة الصهيونية، حوَّل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ضارة الغربية الملايين من اليهود إلى مادة بشرية وظيفية قتالية استيطان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ساموراي، وهم جماعة وظيفية قتالية، تحوَّلوا إلى رأسماليين قامت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واعدهم الرأسمالية اليابانية ذات الطابع الخاص شبه الإقطاع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مكن أن تتعا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ماعة وظيفية قتالية مع جماعة وظيفية مالية كما حدث في مصر حينما تعاون المماليك 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جار الأجانب من الإيطاليين والمالطيين وغيره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المعروف أن بعض المموِّل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هود في الدولة العثمانية كانوا يتعاونون مع الإنكشارية بل مولوا تمردهم ض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لطان العثمان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مكن أن تكون وظيفة واحدة متميِّزة ومشينة ونافعة في آ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حد، فالمرابي يقوم بوظيفة متميِّزة، فهو يمتلك رأس المال ويحقق أرباحاً طائلة د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يبذل جهداً عضليا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و فكرياً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كبير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ها وظيفة مشينة، فالمرابي شخص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فيلية موضع كره الجمي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نضرب مثلاً آخر بوظيفة الحداد، فالحداد لابد أن يمتل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سرار مهنته التي توارثها أباً عن ج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ي مهنة غريبة، فهو يستخدم النا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ي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سد له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طوع الحديد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صل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هو ما يكسبه هيبة ومهاب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ه، أثناء ممارسـ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هنته، قد تحترق أطراف أصـابعه، كما يعلو وجهه السـواد، فهي مهنة خطرة وغير نظيف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كانت بعض المجتمعات تربط بين مهنة الحداد وبين السح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غني عن القول أن مه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داد كانت دائماً مفيدة، بل أساسية وحيوية لكل المجتمع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بغاء أيضاً يتس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نفس الازدواجية، فمن تقوم به أنثى متميز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هي محط رغبة الرجال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شين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لأن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ستخدمونها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مكن أن تصبح مهنة مشينة مع التطور التاريخ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مع تصا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دلات العلمن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هنة متميِّز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مهنة التمثيل في المجتمعات التقليدية والانتقا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هنة مشينة لا يقوم بها سوى الغرباء ومن هنا كانت ممثلات مصر حتى عهد قريب مجند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الخارج أو من بين صفوف الأقلي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التدريج، بدأ يتم تجنيدهن من بين صفو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جتمع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من بين خريجات المعهد العالي للسينما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ثم تحَّولت المهنة المشينة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كثر المهن تَميُّزاً، وأصبحت النجومية حلم كثير من الفتيات، وهو حلم كل فتا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لم الغربي، فالنجم هو قديس الحضارة العلمانية ورمزها الأكب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ل نفس الشيء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ظيفة الدبلوماسي والمضيفة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جماعات الوظيفية العميل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جما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ظيفية العميلة</w:t>
      </w:r>
      <w:r>
        <w:rPr>
          <w:rFonts w:cs="Arial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Arial"/>
          <w:sz w:val="32"/>
          <w:sz w:val="32"/>
          <w:szCs w:val="32"/>
          <w:rtl w:val="true"/>
        </w:rPr>
        <w:t>هي جماعة وظيفية لا تقوم على خدمة أعضاء المجتمع كافة، فهي ترتب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رتباطاً شبه عضوي بالطبقة الحاكمة التي تستخدمها كأداة لقمع المحكومين واستغلاله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عل من أهم الأمثلة على الجماعة الوظيفية العمـيلة جماعات المرابي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ن اليهـ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غير اليهود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العصور الوسـطى في الغرب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خصـوصاً بعد القرن الخامس عشر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فلم ي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رابي، مثل التاجر، أداة توصيل للسلع بين المنتج والمستهلك، وإنما كان أدا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ستغلال في يد الحاك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كذلك الجنود المرتزقة حينما كانوا يضطلعون بوظيفة حما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اك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ثل الحرس السويسري في فرنسا قبل الثورة الفرنس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فهم أيضاً جماعة وظيف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ميلة لا يدافع أعضاؤها عن المجتمع المضيف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المماليك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إنما يقومون بقمع الجماه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صالح النخبة الحاكم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ُلاحَظ أن الجماعة العميلة لا تبدأ بالضرورة كذلك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قد تبدأ كجماعة وظيفية ثم تصبح من خلال الظروف التاريخية جماعة عميل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توضيح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كرة سنضرب مثلاً بالزرادشتيين، وهم عبدة نار هاجروا من إيران إلى الهند ب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تح الإسلامي واستقروا فيها، فقد كانوا يتحدثون الجوجورات ويلبسون أزياء الهن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كانوا جماعة وظيفية تعمل بالزراعة والتجارة وتجارة الخمور، كما كان منهم الحرفيو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رغم عزلتهم، فقد كانوا يضطلعون بوظيفة يحتاج إليها المجتمع، ولذا لم يكن هناك أ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ريض ضده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عد الاحتلال البريطاني للهند تحوَّل الزرادشتيون إلى جماعة عميل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أصبحوا ممثلين للشركات الأجنبية وتعاونوا مع ممثلي الاستعمار الإنجليز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حل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ام </w:t>
      </w:r>
      <w:r>
        <w:rPr>
          <w:rFonts w:cs="Arial" w:ascii="Arial" w:hAnsi="Arial"/>
          <w:sz w:val="32"/>
          <w:szCs w:val="32"/>
        </w:rPr>
        <w:t>1864</w:t>
      </w:r>
      <w:r>
        <w:rPr>
          <w:rFonts w:ascii="Arial" w:hAnsi="Arial" w:cs="Arial"/>
          <w:sz w:val="32"/>
          <w:sz w:val="32"/>
          <w:szCs w:val="32"/>
          <w:rtl w:val="true"/>
        </w:rPr>
        <w:t>، أصبحت بومباي مركز نشاط الزرادشتيين وازداد تركُّزهم فيها وأصبحوا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كثر الجماعات في الهند تركُّزاً في المدن، واشتغلت أعداد كبيرة منهم بالتج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بادل العملات والمزايدات والعقارات، كما أصبحوا رواداً في تأسيس مصانع النسي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صحف والمدارس على النظام الغرب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قاموا بتحديث دينهم نفسه وخدموا في الحكو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هندية كمساعدين للإنجليز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كانوا يرون أن وظيفتهم تتوقف أساساً على مدى ولائ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نخبة الحاكمة، وكانوا أيضاً يعتبرون أن الحكم البريطاني قد أتى لهم بالاستقر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أمن والسلام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مع بدايات الحركة القومية الهندية في أواخر القرن التاس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شر، حينما كانت هذه الحركة لا تزال تتسم بما يُسـمَّى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اعتدال</w:t>
      </w:r>
      <w:r>
        <w:rPr>
          <w:rFonts w:cs="Arial" w:ascii="Arial" w:hAnsi="Arial"/>
          <w:sz w:val="32"/>
          <w:szCs w:val="32"/>
          <w:rtl w:val="true"/>
        </w:rPr>
        <w:t>»</w:t>
      </w:r>
      <w:r>
        <w:rPr>
          <w:rFonts w:ascii="Arial" w:hAnsi="Arial" w:cs="Arial"/>
          <w:sz w:val="32"/>
          <w:sz w:val="32"/>
          <w:szCs w:val="32"/>
          <w:rtl w:val="true"/>
        </w:rPr>
        <w:t>، أي عد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اجـهـة مع الاسـتعمار الإنجـليزي، انخـرطت أعـداد منهم في صفـوف قيادت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 حدة المواجهة، انسحب الزرادشتيون وبدأت تظهر بينهم اتجاهات معادية للهنود، ث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َنصَّـل الزرادشتيون من هويتهم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شرقية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رَّفوا أنفسهم باعتبارهم من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جن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بيض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>ومع اقتراب استقلال الهند، حاولوا أن يحصلوا على دويلة مستقلة ولكن حز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ؤتمر عارض هذا الاتجا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عد إعلان استقلال الهند، هاجرت أعداد كبيرة منهم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لايات المتح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ناك دياسبورا زرادشتية في الولايات المتحدة، وهي أقلية تشب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ماعة اليهودية في الولايات المتحدة في كثير من الوجوه، فهم يتمتعون بدرجة عا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تعليم وقد جرت علمنتهم ودمجهم وأمركتهم، لكنه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ع هذ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قاومون الاندما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تحدثون عن الهوية الزرادشتية المستقلة</w:t>
      </w:r>
      <w:r>
        <w:rPr>
          <w:rFonts w:cs="Arial" w:ascii="Arial" w:hAnsi="Arial"/>
          <w:sz w:val="32"/>
          <w:szCs w:val="32"/>
          <w:rtl w:val="true"/>
        </w:rPr>
        <w:t xml:space="preserve">! </w:t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قد حاول الاستعمار الغربي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لم العربي أن يحقق شيئاً من هذا القبيل مع أعضاء الأقليات الدينية والإثني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حاول استقطابهم وتحويلهم إلى جماعات وظيفية عميلة تدين له بالولاء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قامت جما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ليانس بنشر اللغة والثقافة الفرنسيتين بين أعضاء الجماعات اليهودية في العا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ربي، في مصر والجزائر وفي غيرهما من البلدان، كما أُتيحـت لهم فرصة الحـصول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ـنسيات الأوربية ومن ثم الاسـتفادة من المزايا الممنوحة للأجـانب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مكننا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نظر لهذه العملية باعتبارها عملية مُكمِّلة للاستعمار الاستيطاني الغربي الذي وص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قمته في تأسيس الدولة الصهيونية في فلسطين والجيب الاستيطاني في الجزائ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استعمار الاستيطاني هو وصول عنصر سكاني غريب يغرس نفسه غرساً في البلد المستعم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دين بالولاء للوطن الأم ويرتبط به ثقافياً ويدين له بالولاء ويدافع عن مصالح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ه العملية لا تختلف عن ذلك كثيراً، ولكن بدلاً من استيراد عنصر بشري غريب يق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ستعمار بالبحث عن عنصر بشري محلي فيغويه ويستوعبه ويُحوِّله إلى عنصر غريب عمي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رتبط ثقافياً به ويدين له بالولاء ويدافع عن مصالح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نجح الاستعمار نجاح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بيراً حتى أن معظم يهود العالم العربي، عند إنشاء الدولة الصهيونية، كانوا ق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صبحو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ثقافياً واقتصادياً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جزءاً من التشكيل الاستعماري الغربي، وحصلت أعدا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بيرة منهم على الجنسيات الأورب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ل يهود الجزائر ومعظم يهود تونس والمغرب وأكث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نصف يهود مصر</w:t>
      </w: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>وهكذا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أي أنهم تحولوا إلى جماعة وظيفية عميلة، ومن ثم كان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هل عليهم الهجرة والانضمام إلى الدولة الوظيفية الاستيطانية والقتالي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سرائيل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الملاحظ أن يهود مصر كانوا مندمجين في مجتمعهم المصري اندما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قباطها، إلا أن الاستعمار فشل في استقطاب أعضاء الجماعة القبطية وفي تحويلهم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ماعة وظيفية عميلة يتم حوسلتها لصالح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عل هذا يعود إلى أن الجماعة القبطي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جتمع المصري لم تتحول إلى جماعة وظيفية تتسم بسمات الجماعات الوظيف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عاق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عزلة والغربة والعجز ـ الانفصال عن المكان والزمان والهوية الوهمية ـ الحركية 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زدواجية المعايير والنسبية الأخلاق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ظلت جزءاً من نسيج المجتمع المصري للأسب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الية</w:t>
      </w:r>
      <w:r>
        <w:rPr>
          <w:rFonts w:cs="Arial" w:ascii="Arial" w:hAnsi="Arial"/>
          <w:sz w:val="32"/>
          <w:szCs w:val="32"/>
          <w:rtl w:val="true"/>
        </w:rPr>
        <w:t xml:space="preserve">: </w:t>
        <w:br/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لم يكن أقباط مصر عنصراً مُستجلَباً وإنما كانوا من سكان مص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صليين وكانت غالبيتهم من الفلاحين وكان من بينهم ملاك الأراضي والصناع والكت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هنيون، أي أنهم كانوا يشغلون مختلف مواقع الهرم الإنتاجي، بل إنهم لم يكونو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ُمثَّلين في النخبة الحاكمة اليونانية والمغتصب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بعد الفتح الإسلامي، وفي إط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فهوم أهل الذمة، لم يُحظَر عليهم الاشتغال بالزراعة أو الحرف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ما هو الحال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ضارة الغربية الوسيط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بل أصبح الهرم الإنتاجي مفتوحاً أمامهم، ولذا فإنهم 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خضعوا لأي تمييز وظيفي أو مهني ولم يتم عزلهم نفسياً أو جسدياً ولم تتم حوسلت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رشيدهم إلا بالقدر المألوف في المجتمعات التقليدية واللازم لإدارة المجتمع، والذ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ُطبَّق على كل قطاعات المجتمع البشر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تغيَّرت لغة أقباط مصر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بطية إلى العربية، وهو ما يعني أنهم تبنوا الخطاب الحضاري الجديد دون أن يفقدو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ضرورة هويتهم الدينية المتميِّزة، بل إن هذه الهوية الدينية نفسها تم تعريب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ي أن أقباط مصر أمكنهم الاستمرار في الإبداع الحضاري وفي التعبير عن هويتهم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لال الخطاب الحضاري القائم، وقد قلل هذا عزلتهم وغربتهم وعمَّق من انتمائهم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تمع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دين الإسلامي والمسيحي دينان مختلفان لهما رؤيت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ختلفتان للإنسان والكون، ومع هذا فإن ثمة رقعة مشتركة واسعة بينهما سواء في رؤ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خلق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قصة آدم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و رؤية الإله باعتباره منزَّهاً عن التاريخ والطبيعة وباعتبار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ه العالمي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 ما يهمنا في السياق الحالي هو أن الرؤية الأخلاقية أو النس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قيمي مشترك بين الدينين، فهما لا يعترفان بازدواج القي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عيار للمؤمنين وآخ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غير المؤمني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يدعوان إلى مجموعة من القيم المطلقة المشتركة، وباب الخلاص مفتو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مام الجمي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ا يوجد إحساس بأنهم الشعب المختا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عل هذه السمة البنيوية في 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الإسلام والمسيحية كانت مسألة حاسمة في الحيلولة دون ظهور الأخلاقيات المزدوج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نسبية الأخلاقية التي تسم أعضاء الجماعة الوظيفية، وهذا على عكس اليهودية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طرح رؤية أخلاقية مزدوجة في بعض صياغات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لوطن القومي لأقباط مصر 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صر وليس لهم وطن قومي آخر حقيقي أو وهم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أماكن المقدَّسة المسيحية تقع داخ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ولة الإسلامية في فلسطين التي تربطها علاقة خاصة بمصر والتي كانت تابعة إداري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ها، وهي أماكن مقدَّسة وحسب وليست المكان الذي سيعود له الأقباط في آخر الأيام ك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و الحال مع اليهو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كنيسة القبطية كنيسة مصرية لها هويتها الدينية والحضار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ستقلة عن كل الكنائس الأخر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ساهم ذلك ولا شك في تعميق ولاء الأقباط لمص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َجذُّرهم في أرضها وتاريخ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ي في المكان والزمان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لم تتك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ياسبورا قبطية خارج مصر تحاول تجنيد أعضاء الأقلية القبطية وتخلق بينهم لوبي يع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صالحها ويُولِّد الرغبة في الخروج والهجر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حرك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هـذا على عكـس اليهود حي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ُوجَد دياســبورا يهودية ضخمة في العال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ُلاحَظ، مع نهاية القرن التاسع عشر،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عداداً كبيرة من اليهود الأشكناز هاجرت إلى مصر فصبغت أعضاء الجماعة اليهودية في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صبغة الغربية، وولَّدت لديهم قابلية للانخراط في الحضارة الغرب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عل قضية العدد هنا قضية مهمة، فبينما كان عدد يهود مصر صغيراً، كان عدد أقباط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بيراً، فهم يُكوِّنون نسبة مئوية لها وزن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ا يعني أن أعدادهم كافية ل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ُمثَّلوا في كل مستويات الهرم الإنتاجي وفي كل المجالات الثقاف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يعني أيض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هم في احتكاك يومي فعلي بمعظم أعضاء الأغلبية، الأمر الذي جعل من العسير فرض صو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دراكية عنصرية بسيطة عليهم أو عزلهم وجدانياً عن أعضاء الأغلب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أخيراً، أدَّ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دد الكبير إلى إفشال الخطة الاستعمارية الرامية إلى تغريب الأقباط عن طريق منح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متيازات الأجنبية، وعن طريق فتح المدارس الأجنبية أمامهم وإكسابهم الخبر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لازمة للانخراط في القطاع الاقتصادي الغربي الجدي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إذا كانت هناك نسبة ما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قباط مصر قد استفادت من هذا الوضع، فإن السواد الأعظم من الفلاحين وأعضاء الطب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وسطة المصرية من الأقباط ظلوا بمنأى عنه لا يتمتعون بالمزايا ولا يعانون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اقتلاع، وظلوا داخل التشكيل الحضاري المصري العربي الإسلامي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لهم ما لنا وعلي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 علينا</w:t>
      </w:r>
      <w:r>
        <w:rPr>
          <w:rFonts w:cs="Arial" w:ascii="Arial" w:hAnsi="Arial"/>
          <w:sz w:val="32"/>
          <w:szCs w:val="32"/>
          <w:rtl w:val="true"/>
        </w:rPr>
        <w:t xml:space="preserve">". </w:t>
        <w:br/>
        <w:br/>
      </w:r>
      <w:r>
        <w:rPr>
          <w:rFonts w:cs="Arial" w:ascii="Arial" w:hAnsi="Arial"/>
          <w:sz w:val="32"/>
          <w:szCs w:val="32"/>
        </w:rPr>
        <w:t>7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لكل هذه الأسباب، قاوم الأقباط حملات الاستعمار الرامية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صلهم عن مجتمعاتهم العربية الإسلام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من ذلك الحملات التبشيرية المسيحية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اولت إلحاقهم بالمسيحية الأوربية، وخصوصاً البروتستانتية، وفصلهم عن تراث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يني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فقد ساهم الأقباط في الثورات القومية المختلفة وظهر من بينهم مفكر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بدعون من خلال المعجم الحضاري العربي الإسلامي ويثرونه، كما ساهموا في الهر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تاجي وأحرزوا التقدم مع مجتمعهم وتخلفوا معه وانتصروا وانكسروا بانتصار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نكسار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عل موقف الكنيسة القبطية في مصر من الصراع العربي الإسرائيلي تعبير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ه الظاهرة في المجال السياس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ا يختلف موقف المسيحيين العرب كثيراً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وقف أقباط مصر، فهم أيضاً مواطنون أصليون لم يُستجلَبوا من الخارج وليس لهم وط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ومي آخر ولا يحنون إلى صهيون بعيدة أو في آخر الزما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على سبيل المثال، كان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بائل الغساسنة في الشام قبل الفتح الإسلامي، تتحدث العربية الفصحى وكان لها قب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تح الإسلامي وبعده شعراؤها وأدباؤها الذين ساهموا في هذا الفتح وساندو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ستمرت هذه القبائل في نمط حياتها، ولم ينقطع الإبداع الحضاري لأبنائها قط ل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ضارة الإسلامية لم تفرض عليهم وظيفة متميِّزة أو مشينة ولم تحوسلهم بأي شكل كا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ا شك في أن مفهوم أهل الذمة حدَّد وضعهم منذ البداية وحدَّد أن لهم كل الحقو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عليهم كل الواجبات إلا فريضة الجهاد باعتبارها فريضة دينية، وقد أُعفوا منها نظ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دل العسكري أو الجز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نظام القيمي عند المسيحيين العرب المُستمَد من الد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سيحي، لا يعاني من أية ازدواجية، ويُلاحَظ أن معظم المسيحيين العرب من الأرثوذك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أقلية منهم كاثوليك، كما أن إرساليات التبشير البروتستانتية لم تنجح كثيراً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جنيد أعداد كبيرة منهم، وكل هذا يدل على أن هويتهم المسيحية العربية قو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كثافة السكانية للمسيحيين العرب كبيرة، ولذا كان بوسعهم أن ُيمثَّلوا في 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رجات الهرم الإنتاجي، كما أنهم لا يعيشون محميين ومعزولين داخل جيتو مقصور علي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نما يعيشون مع أعضاء الأغلبية يحتكون بهم في كل المجالات ويعيشون معهم في السر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ضراء وبالقدر الإنساني المعقول من الحب والكره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دولة الوظيف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مكن إعادة إنتاج نمط الجماعة الوظيفية على مستوى الدولة في أشكال مختلف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يمكن اعتبار الدول الاستيطانية دولاً وظيفية يسكنها عنصر سكاني تم نق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وطنه الأصلي ليقوم على خدمة مصالح الدولة الإمبريالية الراعية التي أشرفت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ملية النقل السكاني وساهمت في عملية قمع السكان الأصليي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ن طريق الإبادة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رد أو الإرها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ضمنت له الاستمرار والبقاء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مكن النظر إلى دويلات الفرنجة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شام وفلسطي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إمارات الصليب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اعتبارها مثلاً جيداً على ذلك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في العص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ديث يمكن الإشارة إلى الجيب الفرنسي الأبيض في الجزائر وجنوب إفريقيا، وبطبي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ال الدولة الصهيونية الوظيف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يمكن تحويل دولة صغيرة ليست بالضرو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ستيطانية، إلى دولة وظيف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تم عملية التحويل هذه عن طريق عملية رشوة لشعب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ولة، بحيث يرتفع مستوى معيشته ويتزايد اعتماده على قوة خارجية تضمن بقاء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ستمراره بحيث لا يمكنه أن يحقق البقاء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دولة مستقل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دون استمرار الدعم الخارج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يمكن تحويل اتجاه دولة ما بحيث تنحو منحى وظيفياً عن طريق تحويل النخ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اكمة إلى جماعة وظيفية تدين بالولاء للاستعما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غربي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تنظر للمجتمع الذ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نتمي إليه نظرة تعاقدية باردة فتنعزل عنه وتشعر بالغربة ويزداد ارتباطها العاط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ثقافي والاقتصادي بالمركز الإمبريال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سمات الأساسية للجماعا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وظيف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تتسم الجماعات الوظيفية بعدة سمات أساسية قمنا في عرضنا لها بفصل 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مة عن الأخرى، وهذا فصل تعسفي ذو طابع تحليل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كل سمة من السمات مرتبطة بالأخرى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ن هنا كان التداخل فيما بين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نبغي ملاحظة أن ما نقدمه هنا هو بمنزلة نمو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ليلي وليس وصفاً لواقع تاريخي أو تجريب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ثم، قد تتحقق بعض أو معظم 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ـمات في كـثير من الجـماعات الوظيفية، ولكنها لا تتحقق كلها إلا في لحظ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ماذجية نادر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ـ التعاقدية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نفعية والحياد والترشيد والحوسلة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ُلاحَظ أن العلاقة بين أعضاء الجماعة الوظيفية والمجتمع المضيف علا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فعية واحدية واضحة صلبة مُصمَتة مادية ليسـت مركبة أو متعـددة الأبعاد لا تتسـ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أي إبهام، فهى علاقة تبادُل بسيطة بين الطرفين يُفتَرض أن هدفها واضح، وتحدِّد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شروط مسبقة واضحة مفهومة تماماً للطرفي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شكل واع أو غير واع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ما يضمن استمر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اقة هو استمرار المنفعة، فأعضاء الجماعة الوظيفية هم مصدر نفع وحسب بالنس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مجتمع الأغلبية، والمجتمع المضيف هو مصدر رزق وحسب بالنسبة لأعضاء الجماعـ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ظيفية، فإن انتفت المنفعـة توقفت العلاقة تماماً لأنها تصبح بغير أساس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إذا ك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ضو الجماعة الوظيفية مرتبطاً بقطاع اللذة في المجتمع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رقص ـ البغاء ـ التمثيل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إن منفعته هي ما يقدمه من ترفيه ولذ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يمكن القول بأن كل الجماع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وظيفية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تبيع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للمجتمع المضيف شيئاً ما لا يمكن الحصول عليه إلا من خلالها، فعض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ماعات الوظيفية القتالية يبيع للمجتمع مقدرته العسكرية وجسده، والشيء نفسه يُق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 أعضاء الجماعة الاستيطانية الذين يبيعون للمجتمع أجسادهم وخبراتهم ومقدرتهم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يا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هنا، فإن العلاقة الأساسية بين المجتمع وعضو الجماعة الوظيفية تشب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اقة البائع بالمشتر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عضو الجماعات الوظيفية هو حقاً الإنسان الاقتصا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إنسان الجسمان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ذي اكتشفه الفكر العلماني الغربي فيما بع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بل إن عض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تمع المضيف يصبح هو نفسه إنساناً اقتصادياً وجسمانياً حين يدخل في علاقة 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عضاء الجماعة الوظيف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جـ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علاقة بين أعضاء الجماعة الوظيفية والمجت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ضيف علاقة برا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إمبريال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بمعنى أن كل طرف فيها ينظر إلى الآخر من الخار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عتباره موضوعاً مجرداً، ودوراً يُلعب، ووظيفة تُؤدَّى، ومادة نافعة يتم التعا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ها بمقدار نفعها، وشيئاً مباحاً يُستَغل ويُسخَّر ويُقهَر، وأداة تُستخدَم، وما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حايدة لا قداسة لها ولا حرمة تُوظَّف وُتحوسَ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رى كل طرف الآخر باعتباره وسي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 غاية</w:t>
      </w:r>
      <w:r>
        <w:rPr>
          <w:rFonts w:cs="Arial" w:ascii="Arial" w:hAnsi="Arial"/>
          <w:sz w:val="32"/>
          <w:szCs w:val="32"/>
          <w:rtl w:val="true"/>
        </w:rPr>
        <w:t>. (</w:t>
      </w:r>
      <w:r>
        <w:rPr>
          <w:rFonts w:ascii="Arial" w:hAnsi="Arial" w:cs="Arial"/>
          <w:sz w:val="32"/>
          <w:sz w:val="32"/>
          <w:szCs w:val="32"/>
          <w:rtl w:val="true"/>
        </w:rPr>
        <w:t>ويقف هذا على الطرف النقيض من العلاقات الإنسانية التراحمية حيث ينظ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 إلى الآخر ذاتاً مُتعيِّنة لها قيمة في ذاتها وتتمتع بالقداسة وتقع داخ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طقة المحرَّم، ولذا فالرؤية جواني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من هنا، تتسم العلاقة بين أعض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ماعات الوظيفية والمجتمع المضيف بالحياد والبرود والعقلانية والتجرد، لا بالدف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راحم، فهى علاقة رشيدة تماما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الإطار الماد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تم حسابها من منظور الرب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خسارة، والعرض والطلب، دون أن تشوبها أية شوائب عاطفية أو أخلاق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هـ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قد يكون من المفيد، من الناحية التحليلية، أن ننظر إلى عضو الجماعة الوظيفية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عتباره بشراً مُتعيِّناً، موضعاً للحب والكره، وإنما باعتباره وضعاً اقتصادي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حضاً ومجرد وظيفة، أو ربما كأداة إنتاج أو أداة فتك أو استثما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جري تعريف عض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ماعة الوظيفية من خلال الوظيفة التي يضطلع بها وحسب، فيُرَدُّ إلى الوظي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ماماً خارج أية صفات إنسانية، خاصة أو عام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و على كلٍّ أمر مُفترَض من البدا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ينما يقبل عضو الجماعات الوظيفية أن يبيع بدنه وذاته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 العزلة والغرب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العجز والالتصاق بالنخبة الحاكم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عزل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يحتفظ المجت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ضيف بمسافة بينه وبين الجماعة الوظيفية، وذلك بأن يقوم بعزل أعضائ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حين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ستجلب المجتمع المضيف عنصراً بشرياً حركياً محايداً، فإنه يتعامل معه بشكل رش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حسوب دون عاطفة أو مودة أو تراحم، وهو لا يلتزم أخلاقياً تجاهه، بل يقوم بعز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حماية نفسه من هذا العنصر الذي تمت حوسلته تماماً وفَقَد إنسانتيه وأصبح ما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حايدة لا قداسة لها ولا حرم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عيش أعضاء الجماعة الوظيفية في جيتو خاص بهم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رتدون أزياء مختلفة عن أزياء المجتمع المضيف، ويتحدثون لغة مختلفة عن لغته، ب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دينون في كثير من الأحيان بدين مختلف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عزلة، في حالة الجماعة الوظيفية، شكل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شكال الترشيد، ولكنه ترشيد ينصرف فقط إلى علاقة الجماعة الوظيفية بالمجتمع المضي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ذ يحتفظ أعضاء المجتمع بعلاقات المودة والتراحم والإحساس بالقداسة فيما بينهم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ماماً كما يحتفظ أعضاء الجماعة الوظيفية فيما بينهم بالتراحم بل التلاحم والإحسا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قداسته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 العلاقة بين الجماعة والمجتمع، فهى ـ كما أسلفنا ـ علاقة موضو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قلانية مجردة رشيدة تستند إلى حسابات المكسب والخسارة والعرض والطلب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هدف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ملية العزل هنا أن تظل هذه العلاقات غير الإنسانية الرشيدة الأحادية على هامش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تمع لا في داخله، وذلك حتى لا يفقد المجتمع تَراحُمه وتلاحمه وقداسته، كما أ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ضمن أن يظل العنصر الوظيفي غريباً مميَّزاً بغير قاعدة جماهيرية أو أساس للقو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تأخذ العزلة أشكالاً مختلفة، فهى قد تكون مكانية فعلية كأن يعيش أعض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ماعة الوظيفية في جيتو خاص بهم، وقد تكون رمزية فيرتدون أزياء خاصة بهم، أو تك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غوية فيتحدثون لغة أو لهجة أو رطانة مختلفة عن بقية أعضاء المجتمـ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يتم العز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طريق الخصـ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في العصـر الحديث عن طريق الدخل المرتفع والتوجه الحضار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ختلف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قد تتم العزلة على جميع هذه المستويات وغير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، مهما اختلفت أشك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زلة، فإن الوظيفة التي يضطلع بها أعضـاء الجمـاعة الوظيفـية يتـم عزلها عن بق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ظائف الاجتماعية والسياسية والإنسانية الأخرى بحيث لا تصبح لهم علاقة ح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لطبقات الأخرى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علىا أو الدنيا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فهم أداة وحسب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غرب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يقابل عملية العزل البرانية من قبَل المجتمع إحساس جواني عميق بالغربة لد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ضو الجماعة الوظيفية، فهو عادةً ما يشعر بأنه ينتمي إلى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وطن أصلي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يشعر بالحن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يه ويصبح موضع عاطفته المشبوبة وبؤرة عواطفه، كما أن ولاءه الحقيقي يتجه نح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ظيفته وجماعته الوظيف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بل إن أعضاء الجماعة الوظيفية يتمسكون برموز العز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فروضة عليهم ويستبطنونها تماماً ويتوحدون بها حتى تصبح من علامات تميُّزهم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غلب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ما يُعمِّق إحساس عضو الجماعة الوظيفية بالغربة نحو مجتمع الأغلبية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ا المجتمع يُحوسله تماماً وينبذه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ؤدي تزايد العزلة والغربة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َزايُد اعتماد عضو الجماعة الوظيفية على جماعته ليضمن بقاءه ووجوده واستمرار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هويته، فهو غريب في محيط معاد له يَصعُب عليه الاندماج في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جماعة، إذن، تز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عضاءه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ن خلال شبكة القرابة القو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الأمن والأما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أن هذه الشبكة تُسهِّ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ملية تجنيد الأعضاء الجدد من الوطن الأصلي أو غـيره من المصـادر، وتُدرِّب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ُورِّثهم الخبرة وأسرار المهن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في حالة الجماعة الوظيفية المالية الوسيطة، تض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بكة سرعة نقل البضائع، كما قامت في الماضي بتنظيم عملية الائتمان والقروض عب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سافات طويلة في وقت لم تكن توجد فيه مصارف أو وسائل اتصا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ثل هذه العمل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ُركَّبة، التي تقوم بها الشركات متعددة القوميات والمصارف الدولية في الوق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الي، كان من المستحيل القيام بها إلا بهذه الطريقة قبل ظهور البنية التحت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عصر الحديث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أن العزلة الوظيفية والسياسية تؤدي إلى زيادة الرغبة في مراك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ثروة، كمصدر من مصادر القوة وبديل لها، وتحسين الخبرة والأداء ليظل المجت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ضيف بحاجة إلى الجماعة الوظيف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حيث إن الجماعة الوظيفية أساسية لبق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ضو، كان من اليسير على قيادة الجماعة أن تقوم بعملية الضبط الاجتماعي، ومراق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لوك الأعضاء، وإنزال أشد العقوبات بالمخالفين لمعايير الجماعة كالمقاطعة والحرم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طر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ما يُسهِّل عملية الضبط هذه أن الرقابة عادةً ما تتم من خلال شبك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رابة، فالجماعة الوظيفية مُكوَّنة أساساً من الأقارب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ُقال إن بعض الشب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هودي في دمشق، في القرن التاسع عشر، حاولوا أن يَتنصَّروا، لكنهم لم يجدوا عمل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 الكفاءات التي كانت عندهم كانت تؤهلهم للعمل في مهن محدد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ثل الصاغ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كان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تكرها الجماعة اليهودية الوظيف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عل عزلة الجماعة الوظيفية وبقاء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ستمرارها من خلال عملية الضبط الاجتماعي الصارمة هي التي تُفسِّر النفوذ الذ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متع به أثرياء هذه الجماعات ونخبتها الثقافية والقائدة، فهم يشكلون الشريحة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قوم بعملية الضبط هذه، وهم المسئولون عن ضمان بقاء الجماعة واستمرار أدائ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كفاء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عملية العزل والإحساس بالغربة قد تبدأ بشكل واع أو بشكل غير واع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كن آليات العزل تعمل بقوتها الذاتية بعد حين، ذلك أن أعضاء الجماعة الوظيف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شكلون شبكة عائلية أو قَبَلية مُحكَمة تهيمن بالتدريج على مجموعة من الوظائف د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غيرها وتستبعد منها كل العناصر البشرية الأخرى، وافدة كانت أم محل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تبدأ الجما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تَوارُث الخبرات وأسرار المهنة ومراكمتها وتحسينها، وتزداد كفاءة أعضائها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داء وظائفهم فيزداد تَركُّزهم ومن ثم تزداد عزلتهم وغربته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يتزايد تَميُّ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سلوب حياتهم الخاص، بل إنهم يكتسبون سمات إنسانية مرتبطة تماماً بوظيفته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هم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ثلاً، بسبب عزلتهم وغربتهم وعدم إحساسهم بالطمأنينة، يحاولون تعويض هذا عن طري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راكمة رأس المال فيعملون كثيراً ويُقتِّرون على أنفسهم ولا يرحمون أنفسهم وكذلك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رحمون الآخري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ؤدي هذا إلى تَزايُد إنغلاقهم نظراً لتجانسهم الإثني والحضار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لغوي، وخصوصاً أن وظيفتهم تتطـلب الانغـلاق، إذ أن هذا يضـمن المحـافظة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برات وأسرار المهنة وشبكة الاتصالات والعلاق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كذا يقاوم أعضاء الجما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ظيفية كل عوامل الاندماج مع أعضاء المجتمع المضيف، فلا يسكنون بينهم و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زاوجون منهم، ويبذلون قصارى جهدهم في المحافظة على عزلته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على هذا النحو، ف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 بدأ كعملية قسر خارجية يتم استبطانه ويتحول إلى رغبة داخلية وَمَثل أعلى، ومن ث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صبح العزلة، التي كانت مفروضة عليهم في بادئ الأمر، هي مطلبهم الأساسي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نظراً لعزلة أعضاء الجماعة الوظيفية وغربتهم، فهم يكونون في المجت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يسوا منه، لا يلعبون دوراً أساسياً في المجتمم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إن لعبوا مثل هذا الدور، ف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ظلون خارج النظام السياسي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فيهيمنون عليه بأن يصبحوا نخبته الحاكمة التي تحتفظ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مسافة بينها وبين الجماهير، أو يقوموا بالتدخل لصالح فئة ما على حساب فئة أخر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ظهر عدم انتماء أعضاء الجماعات الوظيفية سياسياً في شكل ظاهرتين مختلفت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ناقضتين ظاهري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أعضاء الجماعة الوظيفية عادةً ما يُظهرون عدم اكتراث بسياس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لد الذي يعيشون فيه أو بمصير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هم، وهنا تكمن المفارقة الكبرى، عادةً 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كون لديهم قابلية غير عادية لتَبَنِّي الأيديولوجيات الثورية الطوباوية الأم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روتسكية ـ التطرف الشعبوي</w:t>
      </w: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>إلخ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هي أيديولوجيات تُعبِّر عن عدم اكترا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وضع السياسي المُركَّب المُتعيِّن للوطن وللمجتمع وعن عدم اهتمام بمصيره المحدد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هو اهتمام بمطلقات لا تاريخية مثل الإنسان الأممي ومستقبل البشرية جـمعاء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جد أن أعـضاء الجماعات الوظـيفية، حـينما ينضمون لإحدى الجماعات الثورية، يكون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ادةً من المتطرفين المدافعين عن النقاء الثوري والحلول الجذرية المتطرفة، أي أن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عدم اكتراثهم بالسياسة وفي اشتغالهم بها ينتمون إلى نموذج أحادي اختزالي نُقِّ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ماماً من عناصر الزمان والمكان ليصبح نموذجاً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طاهراً نقياً</w:t>
      </w:r>
      <w:r>
        <w:rPr>
          <w:rFonts w:cs="Arial" w:ascii="Arial" w:hAnsi="Arial"/>
          <w:sz w:val="32"/>
          <w:szCs w:val="32"/>
          <w:rtl w:val="true"/>
        </w:rPr>
        <w:t xml:space="preserve">»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من الم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نلاحظ أن أعضاء الجماعة الوظيفية عرضة للإحساس بالتغير بشكل جذري أكثر من أ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ماعة أخر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عود هذا إلى علاقة أعضاء الجماعة الوظيفية بالبناء الطبقي للمجتمع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كل أعضاء المجتمع يتحركون إما إلى أعلى أو إلى أسفل البناء الطبقي والنظ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جتماع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ما أعضاء الجماعة الوظيفية، فإن وظائفهم مُحدَّدة وثابتة، والوظائ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خرى مُوصَدة دونه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إما لعدم خبرتهم بها، أو لأن المجتمع لا يريد أن يوكلها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صر غريب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الحراك إلى أعلى أو إلى أسفل لا ينطبق علىهم، فبابه مُوصَد دون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يضاً لأنهم ليسوا جزءاً من الكتلة الاجتماعية أو السياس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يصبح الحراك داخ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تمع أمراً مستحيلاً، فيتم الحراك عن طريق الخروج من المجتمع والدخول إلى مجت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آخر، ومن هنا تكون هجرتهم الدائم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ناك، بطبيعة الحال، إمكانية التحرك الأفقي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سام المجتمع إلى صلبه، ولكن الجماعة الوظيفية تفقد هنا وظيفتها وبالتالي هويت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أن هناك الإبادة؛ وهي حل جاهز للجماعة الوظيفية التي فقدت وظيفتها ولا يم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ستيعاب أفراد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عجز والارتباط بالنخبة الحاكم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تؤ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زلة إلى ارتباط أعضاء الجماعة الوظيفية ارتباطاً وثيقاً بأعضاء النخبة الحاك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كما هو الحال مع المرتزقة والمرابين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فهي التي استجلبتهم في المقام الأول، و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عزلتهم حتى تضمن أن يظلوا بدون قاعدة جماهيرية أو أساس للقو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حالة خو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ائم من الجماهير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هي التي حولتهم إلى أداة استغلال في يدها، بصورة واضحة مباشر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هم عادةً ما يُوجَدون على مقربة منها في العاصمة أو مركز السلط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كنها هي أيض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 تضمن بقاءهم واستمرارهم وتمنحهم الامتياز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طبقة الحاكمة تُؤثرهم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غيرهم بسبب عدم وجود قاعدة جماهيرية لهم، ومن ثم فإن ما أنجزوه من خدمات للطب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اكمة سوف يقبضون أجرهم عنه وحسب، ولن يكون بمقدورهم ترجمة قوتهم المتزايدة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شاركة في السلطة، أي أنهم يعيشون في حالة عجز كاملة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كن علا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عضاء الجماعة الوظيفية بالنخبة الحاكمة ليست علاقة عضوية وإنما هي علاقة نفعي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أنها شأن مجمل علاقتها بالمجتمع المضيف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فحينما يتلاشى السبب النفعي وتنت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اجة النخبة الحاكمة إلى الجماعة الوظيفية، فإنها تتخلى عنها ويتم طرد أعضائها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بادتهم أو تركهم للجماهير كبش فداء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ما يُسهِّل ذلك أن الجماعات الوظيفية ليس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ذات قاعدة جماهير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مكن أن تختفي الجماعة الوظيفية بطريقة سلمية من خل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ندماج والانصهار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يتركز أعضاء الجماعة الوظيفية في وظائف معيَّنة و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طاعات بعينها وهي في العادة وظائف في قمة الهرم الإنتاجي تتطلب خبرة خاصة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متلكها أعضاء مجتمع الأغلبية إذ يتطلب أداؤها استخدام أدوات خاصة بطريقة خـاصة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ظماً إدارية متقدمـة غير مألوفة لأعضاء المجتمع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هذا يحقق أعضاء الجما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ظيفية بروزاً غير عادي، دون أن تكون لديهم قوة حقيقية لبُعدهم عن قاعدة الهر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تاجي ولأنهم غير مُمثَّلين في كل مستوياته ومجالاته ولانفصالهم عن الجماهير 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ما أسلفن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ل هذا يجعلهم محط السخط الشعبي، وخصوصاً أن كثيراً من الوظائف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ركزون فيها ذات طابع استغلالي أو قمع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كما أن سماتهم الخاصة وأسلوب حيات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ميَّز يؤدي إلى أن ينسج الوجدان الشعبي الأساطير من حولهم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فهم أقوياء جداً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ضعفاء جداً، وهم شرهون أو متقشفون جداً، ومسرفون ومُقتِّرون جداً، وهم كذا وك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طبيعتهم، وبعد قليل يسود الاعتقاد بأن طبيعتهم البشرية مختلفة عن طبيعة بق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ش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ذا الموقف إن هو إلا الثمرة المتعينة لعملية التجريد المبدئية لأعض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ماعات الوظيف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بدو أن سمات الجماعة الوظيفية تفرض نفسها فرضاً على أعض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ماعة وتستوعبهم تماماً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باكستانيون في بلادهم أهل كرم ومروءة، ولكن يُلاحَظ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المهاجرين الباكستانيين إلى إنجلترا قد فقدوا كثيراً من صفاتهم واكتسبوا الطبي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ظيفية الجديد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صينيون غير مشهورين بالبخل في بلادهم، ولكنهم حينما تحوَّلو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جماعة وظيف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جنوب شرق آسيا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صبحوا مشهورين بالتقتير على النفس والحر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الغ والإقبال على مراكمة رأس المال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كل ما سبق يُلاحَظ أنه إذا اندلع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ثورة شعبية، بسبب تَزايُد التوترات والأحقاد، فإنه يكون من السهل على الجماه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غاضبة التعرف على أعضاء الجماعة الوظيفة، فهم مختلفون في ردائهم ولغتهم وطعام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كان إقامتهم وعزلته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من ثم فإنهم يسقطون ضحية سهلة لمثل هذه الثورات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ـ الانفصال عن المكان والزمان والإحساس بالهوية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وهمية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عادةً ما ينتم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عضاء الجماعات الوظيفية إلى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وطن أصلي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>وهذا الوطن الأصلي يمكن أن يكون بلد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علياً قائماً كما هو الحال مع الصينيين في جنوب شرقي آسيا والهنود في أفريقي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نجلترا وغيرها من البلدا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أحـياناً يكون أعضاء الجـماعة الوظـيفية من أص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خـتفى كوحــدة سياسية مستقل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سيعودون إليه في آخر الزمان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كما هو الحال 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هود والزرادشتيي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كثيراً ما يصبح الوطن الأصلي هو الجماعة العرقية أو الإث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 العائلية التي ينتمي إليها عضو الجماعة الوظيف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سواء أكان الوطن الأصلي وطن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وجوداً فعلاً أم وطناً مختفياً وغير قائم أم عائلة أم قبيلة، فإن هذا الوطن الأصل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صبح البؤرة التي تتركز فيها عواطفهم الإنسانية الجياشة ويتجه نحوها ولاؤهم، ويصب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قطة المرجعية الصامتة، فيفكرون في أنفسهم وفي الآخرين وفي واقعهم من خلال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حدثون عن العودة إليه إذا كان الوطن موجوداً فعلاً، ولكنهم عادةً لا يفعلون، إذ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 الولاء الحقيقي والفعلي لعضو الجماعة الوظيفية يتجه إلى وظيفته وجماع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ظيفية، فهي ليست وطنه الأصلي وإنما وطنه الفعل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هكذا تتسرب العواطف الإنس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عضو الجماعة عبر قنوات تصب بعيداً عن المجتمع المضيف إما خارجه تماماً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الوط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صل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و نحو جماعته الوظيفية، مما يُضعف أواصر الصلة بالوطن المضيف ويزيد عد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نتماء له ويُعمِّق الحياد تجاهه ويضمن غربة أعضاء الجماعة الوظيفية تجاه مجت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غلبية فيعيشون في المجتمع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ي مسامه أو في هامشه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هم يشعرون بأنهم شعب مقدَّ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فيّ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لكن العزلة والغربة تعطي عضو الجماعة الوظيفية إحساساً عميقاً بأ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ذو هوية مستقلة خاصة مصدرها علامات العزل المفروضة عليه التي استبطنها هو وتبنا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أصبحت جزءاً من كيانه، فهي مثل شعائر الطهارة التي تؤدي إلى عزل الطاهرين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دنسين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يتعمق الإحساس بالتميُّز إلى أن يصل إلى مُركَّب الشعب المختار صاح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سال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رغم هذا الإحساس العميق بالتميُّز، فإن أعضاء الجماعة الوظيفية يستمد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طابهم الحضاري في واقع الأمر من المجتمع المضيف، فقد عاشوا في كنفه سنوات طويل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ما أن خطابهم الحضاري الأصلي قد اختفى ولم يبق منه شيء سوى عادات ورموز سطح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فإن قشرة الهوية الصلبة قد تكون غريبة ومتميِّزة، ولكن جوهرها الكامن ينتم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المجتمع المضيف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ثنائية الظاهر والباطن هذه أساسية حتى يتسنى لعضو الجما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ظيفية أن يلعب دوره الوظيفي، وحتى يكون في المجتمع دون أن يكون منه، يتعامل 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عضاء المجتمع المضيف دون أن يتعاطف معهم أو يذوب فيهم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 ازدواج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عايير والنسبية الأخلاقي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تعامل أعضاء الجماعات الوظيفية مع أعض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تمع المضيف بشكل موضوعي محايد لا يتسم بأي التزام أخلاق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مجتمع المضي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نسبة إليهم هو مادة نافعة وشيء مباح لا يتمتع بأية قداسة ولا حرمة له يُعظِّم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خلاله منفعتهم ولذتهم دون أي اعتبار لمنظومته الأخلاقية التي لا يشعرون تجاه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كثير من الاحترا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فهي أحد أسباب عزلتهم واستبعادهم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في الوقت نفسه، نجد 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عضاء الجماعات الوظيفية يلتزمون تجاه جماعتهم بقوانين أخلاقية صارمة، فأعض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ماعة محل قداسة ولهم حرمتهم الواجب مراعاتها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ُلاحَظ أن أعض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تمع المضيف يشعرون بحرمة إخوانهم من أعضاء المجتمع، وأن المعايير الأخلاق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 تسري على تعاملاتهم فيما بينهم لا تسري على أعضاء الجماعة الوظيفية، فهم مجر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دة نافعة، ولذا فلا قداسة لهم ولا حرم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ُعظِّم المجتمع منفعته ولذته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سابهم دون أي اعتبار لقيمهم الأخلاقية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جـ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َنتُج عن ذلك ازدواج المعاي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خلاق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نسبية أخلاق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ذ يتبنَّى كل من أعضاء المجتمع وأعضاء الجماع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ظيفية معيارين مختلفين للحك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نجد أن أعضاء جماعات الغجر مثلاً يسرقون من أعض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تمع ولكنهم لا يقومون أبداً بممارسة هذا النشاط الإجرامي فيما بينهم، ويُقال 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يء نفسه ينطبق على مهربي المخدرا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تبيح الجماعة الوظيفية الإقراض بالرب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احش لأعضاء المجتمع المضيف وتحرِّمه بين أعضائ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المجتمع المضيف يفعل الشي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فسه، فهو يحتفظ بطُهره وتراحُمه وإحساسه بقداسة أعضائه، بينما يُخضع أعضاء الجما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ظيفية لمجموعة من القيم النفعية والمادية بهدف تعظيم العائد من وجوده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الآخ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سواء من منظور الجماعة الوظيفية أو مجتمع الأغلب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مدنَّس مباح يقع خارج نطا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حرمات والمطلقات الأخلاقية</w:t>
      </w:r>
      <w:r>
        <w:rPr>
          <w:rFonts w:cs="Arial" w:ascii="Arial" w:hAnsi="Arial"/>
          <w:sz w:val="32"/>
          <w:szCs w:val="32"/>
          <w:rtl w:val="true"/>
        </w:rPr>
        <w:t>.</w:t>
        <w:br/>
        <w:br/>
      </w: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 الحركي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تسم أعض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ماعات الوظيفية بالحركية فهم لا يرتبطون بالمكان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الوطن الذي يعيشون فيه، ف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ُجلَبون إليه ويُطردون منه ببساطة، فهم مجرد آلة نافعة لا قيمة لها في ذات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ُنبَذ حين ينتهي نفعه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إذا كان المجتمع المضيف لا يعترف بإنسانيتهم المتعينة و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ضع فيهم ثقته قط، فهم بدورهم لا يدينون له بالولاء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في معظم الأحيان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وقف وجود أعضاء الجماعة الوظيفية على هذه الحرك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عضو الجماعة، كجندي مرتزق 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امع ضرائب أو رائد أو مستوطن، لابد أن يكون دائب الحركة لا جذور له في وطن أو أرض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جـ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حس عضو الجماعة الوظيفية دائماً بعدم الأمن وانعدام الانتماء وبأ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عيش في مسام المجتمع وهامشه لا في صميمه وقلبه، أي بأنه فيه وليس منه، يعمل في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ون أن يشارك في قراراته، ويؤدي كل هذا إلى زيادة حركيته وتَناقُص ولائه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مت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اؤه إلى الوظيفة وحسب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قد عبَّر أحد المؤرخين عن موقف يهود جنوب أفريقيا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طنهم بأنهم يجلسون دائماً على حقائبه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ستعداداً للرحيل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في تفسير هذا، تُق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بارة اللاتينية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أوبي بيني أوبي باتري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ubi bene ubi patria</w:t>
      </w:r>
      <w:r>
        <w:rPr>
          <w:rFonts w:cs="Arial" w:ascii="Arial" w:hAnsi="Arial"/>
          <w:sz w:val="32"/>
          <w:szCs w:val="32"/>
          <w:rtl w:val="true"/>
        </w:rPr>
        <w:t>» (</w:t>
      </w:r>
      <w:r>
        <w:rPr>
          <w:rFonts w:ascii="Arial" w:hAnsi="Arial" w:cs="Arial"/>
          <w:sz w:val="32"/>
          <w:sz w:val="32"/>
          <w:szCs w:val="32"/>
          <w:rtl w:val="true"/>
        </w:rPr>
        <w:t>حرفياً</w:t>
      </w:r>
      <w:r>
        <w:rPr>
          <w:rFonts w:cs="Arial" w:ascii="Arial" w:hAnsi="Arial"/>
          <w:sz w:val="32"/>
          <w:szCs w:val="32"/>
          <w:rtl w:val="true"/>
        </w:rPr>
        <w:t>: «</w:t>
      </w:r>
      <w:r>
        <w:rPr>
          <w:rFonts w:ascii="Arial" w:hAnsi="Arial" w:cs="Arial"/>
          <w:sz w:val="32"/>
          <w:sz w:val="32"/>
          <w:szCs w:val="32"/>
          <w:rtl w:val="true"/>
        </w:rPr>
        <w:t>أين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ُوجَد مصلحتي يُوجَد وطني</w:t>
      </w:r>
      <w:r>
        <w:rPr>
          <w:rFonts w:cs="Arial" w:ascii="Arial" w:hAnsi="Arial"/>
          <w:sz w:val="32"/>
          <w:szCs w:val="32"/>
          <w:rtl w:val="true"/>
        </w:rPr>
        <w:t xml:space="preserve">»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</w:t>
      </w:r>
      <w:r>
        <w:rPr>
          <w:rFonts w:cs="Arial" w:ascii="Arial" w:hAnsi="Arial"/>
          <w:sz w:val="32"/>
          <w:szCs w:val="32"/>
          <w:rtl w:val="true"/>
        </w:rPr>
        <w:t>«</w:t>
      </w:r>
      <w:r>
        <w:rPr>
          <w:rFonts w:ascii="Arial" w:hAnsi="Arial" w:cs="Arial"/>
          <w:sz w:val="32"/>
          <w:sz w:val="32"/>
          <w:szCs w:val="32"/>
          <w:rtl w:val="true"/>
        </w:rPr>
        <w:t>المكان الذي يخدم مصلحتي هو وطني</w:t>
      </w:r>
      <w:r>
        <w:rPr>
          <w:rFonts w:cs="Arial" w:ascii="Arial" w:hAnsi="Arial"/>
          <w:sz w:val="32"/>
          <w:szCs w:val="32"/>
          <w:rtl w:val="true"/>
        </w:rPr>
        <w:t xml:space="preserve">»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ؤدي الحرك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والغرب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لى تَركُّز أعضاء الجماعات الوظيفية في وظائف بعينها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مة الهرم الإنتاجي، وهي وظائف ذات عائد سريع ومباشر وتتسم بإمكانات النمو وتتطل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أس مال سائلاً يمكن نقله بسـهول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حجار كريمة ـ تُحَف ـ معادن ثمينة ـ أدو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نتاج خفيفة ـ مقدرات عقلية</w:t>
      </w: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>إلخ</w:t>
      </w:r>
      <w:r>
        <w:rPr>
          <w:rFonts w:cs="Arial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rial"/>
          <w:sz w:val="32"/>
          <w:sz w:val="32"/>
          <w:szCs w:val="32"/>
          <w:rtl w:val="true"/>
        </w:rPr>
        <w:t>ولذا، فإن أعضاء الجماعات الوظيفية لا يعمل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ادةً بالتعدين أو الزراعة، وإن عملوا بالزراعة فإنهم عادةً ما يتخصصون في زرا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حاصيل التي تُزرَع بهدف الاستثمار أو في المحاصيل ذات العائد المباشر، و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ستثمرون البتة في المشاريع التي تتطلب استثمارات بعيدة المدى، كما أنهم 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ُوجَدون في الوظائف الأساسية في المجتمع ولا في القطاعات الأولية في الإنتاج</w:t>
      </w:r>
      <w:r>
        <w:rPr>
          <w:rFonts w:cs="Arial" w:ascii="Arial" w:hAnsi="Arial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sz w:val="32"/>
          <w:szCs w:val="32"/>
        </w:rPr>
        <w:t>6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ـ التمركز حول الذات والتمركز حول الموضوع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حلولي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  <w:br/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يؤ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ضو الجماعة الوظيفية بمجموعة من القيم المطلقة التي تكون مقصورة عليه وعلى جماع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وظيف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زدواج المعايير ومركب الشعب المختار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ولكنه في علاقته بالمجتمع لا يؤ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ا بمتعته ولذته، ولذا فهو قادر على استغلال المجتمع وتوظيفه وحوسلته لصالحه د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اعتبار للقيم الأخلاقية الخاصة بالمجتمع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َمركُز حول الذات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ول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تمع المضيف ينظر لعضو الجماعة الوظيفية باعتباره مجرد أداة متحوسلة لا جذور ل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ا انتماء، وباعتباره أداة تُعزَل بصرامة، ولذا فإن المجتمع يدخل معه في علا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عاقدية موضوعية غير مفعمة بالحب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عضو الجماعة الوظيفية لا وجود له خارج جماع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عتقداتها وآلياتها، ولا كيان له خارج الوظيفة المقدَّسة الرشيدة التي يقوم بها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يُرشِّد كل جوانب حياته من أجل أداء وظيفته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َمركُز حول الموضوع</w:t>
      </w:r>
      <w:r>
        <w:rPr>
          <w:rFonts w:cs="Arial" w:ascii="Arial" w:hAnsi="Arial"/>
          <w:sz w:val="32"/>
          <w:szCs w:val="32"/>
          <w:rtl w:val="true"/>
        </w:rPr>
        <w:t xml:space="preserve">). </w:t>
        <w:br/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سمات الأساسية السابق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عاقدية ـ العزلة والغربة والعجز ـ الانفص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 المكان والزمان والإحساس العميق بالهوية الوهمية والاختيار والتميُّز ـ ازدواج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عايير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sz w:val="32"/>
          <w:sz w:val="32"/>
          <w:szCs w:val="32"/>
          <w:rtl w:val="true"/>
        </w:rPr>
        <w:t>أي النسبية الأخلاقية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>ـ الحركية ـ التمركز حول الذات والموضوع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كلها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مات الإنسان العلماني الحديث والإنسان الذي يتحرك داخل أطر حلولية كمون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إن من غير المستغرب أن نجد أن أعضاء الجماعات الوظيفية ينحون منحى حلولياً كموني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رؤيتهم للكون، وأنهم أصبحوا من حَمَلة الفكر العلماني الشامل، الواحدي المادي</w:t>
      </w:r>
      <w:r>
        <w:rPr>
          <w:rFonts w:cs="Arial" w:ascii="Arial" w:hAnsi="Arial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A"/>
        </w:rPr>
      </w:pPr>
      <w:r>
        <w:rPr>
          <w:rFonts w:cs="Arial" w:ascii="Arial" w:hAnsi="Arial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SA"/>
        </w:rPr>
      </w:pPr>
      <w:r>
        <w:rPr>
          <w:rFonts w:cs="Arial" w:ascii="Arial" w:hAnsi="Arial"/>
          <w:sz w:val="32"/>
          <w:szCs w:val="32"/>
          <w:rtl w:val="true"/>
          <w:lang w:bidi="ar-SA"/>
        </w:rPr>
      </w:r>
    </w:p>
    <w:p>
      <w:pPr>
        <w:pStyle w:val="Normal"/>
        <w:spacing w:before="280" w:after="280"/>
        <w:jc w:val="left"/>
        <w:rPr>
          <w:color w:val="000000"/>
          <w:sz w:val="32"/>
          <w:szCs w:val="32"/>
        </w:rPr>
      </w:pPr>
      <w:r>
        <w:rPr>
          <w:rFonts w:ascii="Arial" w:hAnsi="Arial" w:cs="Arial"/>
          <w:b/>
          <w:b/>
          <w:bCs/>
          <w:color w:val="00008B"/>
          <w:sz w:val="32"/>
          <w:sz w:val="32"/>
          <w:szCs w:val="32"/>
          <w:rtl w:val="true"/>
        </w:rPr>
        <w:t>الباب</w:t>
      </w:r>
      <w:r>
        <w:rPr>
          <w:rFonts w:ascii="Arial" w:hAnsi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B"/>
          <w:sz w:val="32"/>
          <w:sz w:val="32"/>
          <w:szCs w:val="32"/>
          <w:rtl w:val="true"/>
        </w:rPr>
        <w:t>الثانى</w:t>
      </w:r>
      <w:r>
        <w:rPr>
          <w:rFonts w:cs="Arial" w:ascii="Arial" w:hAnsi="Arial"/>
          <w:b/>
          <w:bCs/>
          <w:color w:val="00008B"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8B"/>
          <w:sz w:val="32"/>
          <w:sz w:val="32"/>
          <w:szCs w:val="32"/>
          <w:rtl w:val="true"/>
        </w:rPr>
        <w:t>الجماعات الوظيفية والحلولية والعلمانية الشاملة</w:t>
      </w:r>
      <w:r>
        <w:rPr>
          <w:rFonts w:ascii="Arial" w:hAnsi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الجماعات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الوظيفية والثنائية الصلبة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جماعة الوظيفية تدور في إطار الرؤية الحلول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كمونية، ولذا يتبدى من خلالها نمط الواحدية الذاتية والموضوعية، والثنائية الصلب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شكل متبلور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ثنائية الأنا والآخر والتمركز حول الذات والتمركز حول الموضوع م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سمات الأساسية للجماعة الوظيفية ولأعضائه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بإمكان القارئ أن يجد رصداً لهذ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جانب في مداخل هذا الباب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الحلولية الكمونية الواحدية والجماعات الوظيفية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ن الظواهر الجديرة بالملاحظة، والتي تحتاج إلى مزيد من الدراسة، أن رؤية أعضاء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جماعات الوظيفية للكون تنحو منحى حلولياً كمونياً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ثنائياً صلباً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ي رؤيته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لذاتهم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ساموراي والبوذية من طراز الزن ـ الإنكشارية والبكتاشية ـ جماعات التجا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تصوف الحلول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لخ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قد حاولنا في دراستنا لهذه الظاهرة التركيز على الجماع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يهودية في أنحاء العالم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ن هنا، فإن تعميماتنا تستند إلى دراسة هذه الحال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ساساً، وإن كنا قد درسنا بعض الحالات الأخرى بشكل أقل تَعمُّقاً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تبنَّ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أعضاء الجماعة الوظيفية رؤية حلولية كمونية واحدي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ثنائية صلب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َرُدُّ العال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أسره إلى مبدأ واحد كامن في العالم، وتختزل الواقع بكل تعينه وتركيبيته إلى مسـتو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ح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ذا المبدأ الواحد بالنسبة لأعضاء الجماعة الوظيفية هو الوظيفة نفسها، أو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وظيفة باعتبارها تَجسُّداً للمبدأ الواحد، وتحل الوظيفة محل الأرض في الثالو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حلول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فبدلاً من الثالوث الحلولي التقليدي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شعب ـ الإله ـ الأرض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يكو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ثالوث الوظيفي هو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جماعة الوظيفية ـ الإله ـ الوظيف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ذا، يمكننا أن نتحدث ع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حلولية الكمونية الوظيف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عن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واحدية الوظيفية</w:t>
      </w:r>
      <w:r>
        <w:rPr>
          <w:rFonts w:cs="Arial" w:ascii="Arial" w:hAnsi="Arial"/>
          <w:color w:val="000000"/>
          <w:sz w:val="32"/>
          <w:szCs w:val="32"/>
          <w:rtl w:val="true"/>
        </w:rPr>
        <w:t>»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فعلاقة عضو الجماع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وظيفية بجماعته وبوظيفته علاقة حلولية كمونية عضوي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روح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وظيفة هي المبدأ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واحد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إله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قوة شاملة بسيطة، لا انقطاع فيها ولا فراغات ولا ثنائيات، تزود عضو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جماعة الوظيفية برؤية للكون وتوجِّه سلوك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علاقة عضو الجماعة الوظيفية بوظيفت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ا تختلف كثيراً عن علاقة عضو الشعب المختار بشعبه وبأرض الميعاد، وكما أن أرض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يعاد تنتظر شعبها المقدَّس المختار ولا يمكن أن تسترد حياتها إلا من خلاله، ول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مكنه هو أن يحيا حياته كاملة إلا فيها، فإن أعضاء الجماعة الوظيفية هم وحده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قادرون على الاضطلاع بوظيفتهم وهم يستمدون كينونتهم منه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حين يتوحد عضو الجماع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وظيفية بالمبدأ الواحد، أي الوظيفة فإنه يفنى فيها ويجسدها في الوقت نفسه، وف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كلتا الحالتين فإنه يتم اختزاله إلى مستوى واحد أو وظيفة </w:t>
      </w:r>
      <w:r>
        <w:rPr>
          <w:rFonts w:cs="Arial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قدَّس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حدة يكتسب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نها هويته، فهو جزء من كل، يفقد ذاته فيها، ويخضع للقوانين النابعة منه والكامن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ي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حين تجسد الجماعة الوظيفية المبدأ الواحد تصبح مرجعية ذاتها، علة ذاتها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كتفية بذاتها، فيمكنها أن تلغي الآخر وتراه غائباً أو ترى حضوره بغير معنى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بحلو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قداسة الكاملة في الجماعـة الوظـيفية يصبح أعـضاؤها ذوي قيمـة نهائية كامنة ل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ظهر لأعضاء الأغلبية الموجودين خارج دائرة القداس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ن الرؤية الحلولية الكمون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حل لأعضاء الجماعة الوظيفية إشكاليات عاطفية ومعرفية عميقة وتُعقلن وضعهم كعنص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بشري منبوذ متحوسل، فهي رؤية تجعلهم أو تجعل جماعتهم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وظيف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و وظيفتهم موضع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قداسـة خــاصة وكامنة فيهم، بل ركيزة نهائية في الكو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ما أنها تفسر لهم تَحوْسله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تَحوُّلهم إلى أداة، فقداستهم هي سبب تَحْوسلهم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ماماً كما أن عملية النبذ ه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حدى علامات الاختيار في اليهودية التي يعاني منها الشعب العضوي المختار وحده دو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غيره من الشعوب غير المختارة غير المقدَّسة غير المنبوذة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وهي تفسر أيضاً وجوده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في المجتمعات الإنساني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اد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عدم انتمائهم لها، فهم ينتمون إلى الشعب الوظيف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قدَّس وحسب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أعضاء الجماعة الوظيفية يجعلون أنفسهم موضع قداسة خاصة، أما أعضاء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جتمع المضيف فهم محرومون تماماً من القداسة، فهم مادة صرف، يعيشون في وحدة وجـو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ادية دون إل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مكننا الآن أن ننظر للسمات الأساسية للجماعة الوظيف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ما حددناها في المدخل السابق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ولعلاقتها بالحلولية الكمونية، وكيف أن القداس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ي تسري في الوظيفة رسَّخت السمات الأساسية للجماعة الوظيفية وجعلت عضو الجماع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وظيفية قادراً على أن يلعب دور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  <w:br/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1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ـ التعاقدية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والنفعية والحيادية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والترشيد والحوسلة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(</w:t>
        <w:br/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شرنا إلى أن الوظيفة تصبح المبدأ الواحد المطلق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مرجعية والركيزة النهائية التي تستند إليه الحلولية الكمونية الوظيف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بدأ الواحد قوة لا متعينة لا تكترث بالتمايز الفردي، أي أنها تختز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جماعة الوظيفية إلى مستوى واحد أو وظيفة واحدة؛ هي مجرد وسيلة وليست غا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ُلاحَظ أن الوظيفة هنا تصبح المطلق الذي يتوحد به عضو الجماعة الوظيف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ستبطنه، ويبدأ في صياغة حياته ويُرشِّدها ويجردها في ضوئه حتى يؤدي وظيفته عل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أكمل وجه ويُحوسل ذاته تماماً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هو علاقة إنتاج أو أداة إنتاج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ترشـيد هنا هو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تحقيق للذات المقدَّسـة أو الرسالة المقدَّس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ن وجهة نظر عضو الجماعة الوظيف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علامة على الاختيار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ذا، تصبح الحَوسلة عملية غير مؤلمة على الإطلاق لأنها عمل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جوانية نابعة من أعماق الذات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إذا كان أعضاء الأغلبية يرون الاضطلاع بالوظيف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مراً يحط من شأن المرء، فإن هذا يعود إلى أنهم لا يعرفون الحقيقة، إذ كيف يتأت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مثل هؤلاء من البشر العاديين إدراك القداسة الكامنة في الذات الوظيفية المقدَّسة؟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جـ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ؤدي عضو الجماعة الوظيفية وظيفته ويتبع الإجراءات ويُطبِّقها بصرام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كأنها شعائر عقيدة وثنية، فهو بذلك يصبح الأداة الكفء الرشيدة التي يجب أن يكونه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ذات المقدَّسة الوظيفية يمكنها أن تدخل علاقات تعاقدية نفعية محايد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مع الآخر، ذلك لأن الجوانب الإنسانية المركبة يمكن استبعادها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مكن التعبير عنه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داخل الجيتو </w:t>
      </w:r>
      <w:r>
        <w:rPr>
          <w:rFonts w:cs="Arial" w:ascii="Arial" w:hAnsi="Arial"/>
          <w:color w:val="000000"/>
          <w:sz w:val="32"/>
          <w:szCs w:val="32"/>
          <w:rtl w:val="true"/>
        </w:rPr>
        <w:t>[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قدَّس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]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تسريبها عبر قنوات أخرى تصب خارج المجتمع المضيف مثل صهيو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آخر الزمان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فالذات هنا أصبحت موضوعاً وتَجسُّداً لمبدأ واحد ووظيفة واحد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ـ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مكن دراسة البغاء المقدَّس في الديانات الوثنية القديمة باعتباره نقط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تلتقي فيها الرؤية الحلولية الكمونية الكونية والواحدية الوظيفي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و الحلول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كمونية الوظيفية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فالبغي لم تكن تقوم بوظيفة تُدخل عليها المتعة وإنما كانت مجر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داة تُستخدَم ووظيفة تُؤدَّى ودور يُلعب، أي أنها أداة في يد المبدأ الواحد والقو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فاعلة المقدَّسة الكامنة في جسدها، بل إنها كانت رمز الرحم الكوني الأعظم الذ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يحاول الإنسان العودة إليه والالتحام به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ذي يصبح الأرض المقدَّسة في المنظوم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حلولية الكمونية الروحية وأرض الأجداد أو تراب الوطن في المنظومة الحلول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كمونية الماد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ذا، فإن أداءها لوظيفتها كان تنفيذاً لواجب مقدَّس يعط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لصاحبتها مكانة اجتماعية مرموقة وتُحقِّق كينونتها من خلال وظيفتها هذه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مركز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حول الذات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كن هذه القداسة الكامنة في جسدها هي نفسها التي تجعلها مجرد أدا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محايدة بالنسبة للعابدين، فهم يتواصلون مع المبدأ الواحد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إله والرحم الكون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أعظم في حالتهم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ن خلالها ولا يكترثون بها ويدفعون لها ما تريد من أموال، أ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أنهم يتعاقدون معها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مركز حول الموضوع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ومن ثم يصبح المقدَّس والمُتحوسِّل شيئاً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حداً، بل إن القداسة تغدو سبب الحَوسَلة وتغدو الحَوسَلة علامة القداس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2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ـ العزلة والغربة والعجز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عضاء الجماعة الوظيفية الذي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يضطلعون بالوظيف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قدَّس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ؤمنون بأنهم هم وحدهم الذين تَكمُن فيهم القداسة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ذا فلا يمكنهم أن يختلطوا بالآخر، أي أعضاء المجتمع المضيف الذين لا تكمن فيه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ية قداسة، ولابد أن يعزل أعضاء الجماعة الوظيفية أنفسهم من خلال الأسماء واللغة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المسكن والجيتو، ومن خلال العقيدة الديني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ن أمك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كذا تصبح آليات العز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شيئاً شبيهاً بشعائر الطهارة في العقائد الحلولية الكمونية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إذ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انت العقيدة الدينية هي نفس عقيدة أعضاء المجتمع المضيف، فإن أعضاء الجماع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وظيفية يعزلون أنفسهم عن طريق تكوين جماعة دينية مغلقة أو طريقة صوفية ذات طابع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حلولي كموني قوي تجعلهم موضع قداسة خاصة، مقصورة عليهم تساهم في عزلهم عن المسا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عام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جـ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ما أن أعضاء الجماعة الوظيفية لا يمكن أن يكشفوا أسرار المهن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قدَّس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أعضاء المجتمع، فهي أسرار مقدَّسة تُخبَّأ وتُحفظ وليست مجرد معلوم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تداولها الناس والعوام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أداء الوظيفة أمر مقدَّس يشبه الشعائر المقدَّسة ف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عقائد الحلولية حيث يصبح شكل الشعائر أهم كثيراً من أي مضمون أخلاقي له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ا شك في أن عملية العزل هذه، وهي من علامات تَميُّز الجماعة الوظيف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قدَّسة، قد تؤدي إلى عجزها وفقدانها السيادة بسبب انعزالها عن الجماهي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دنَّسة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، ولكن أعضاء الجماعة الوظيفي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قدَّس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علمون تمام العلم أنه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سيحققون ذاتهم إما في الجيتو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قدَّس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و في آخر الزما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3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ـ الانفصال عن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الزمان والمكان والإحساس العميق بالهوية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مركب الشعب المختار المنفي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(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عيش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عضاء الجماعة الوظيفية من الناحية الوجدانية في زمانهم المقدَّس ومكانهم المقدَّس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وظيفتهم المقدَّس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ما من الناحية الفعلية، فهم يعيشون في الحاضر وفي الجيتو بي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عضاء الأغلب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لكن وجودهم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م الجماعة موضع الحلول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ي مثل هذين الزمان والمكا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و وجود عرضي مؤقت، إذ أنهم جماعة وظيفية مقدَّسة، هوية أعضائها المقدَّسة مرتبط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الزمان والمكان المقدَّسين وبالوظيفة المقدَّسة، ولكن تم نفيهم إلى هذين المكا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زمان المدنَّسي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ذا، فإنهم يتذكرون البلد الأصلي والعصر الذهبي حين كانو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يعيشون فيه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قبل السقوط والتبعثر والشتات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جزء من الشعب العضوي موضع الحلو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كمو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هم يتطلعون دائماً إلى العودة إلى هذا البلد الأصلي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رض الميعاد والموع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معاد ـ صهيو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ي آخر الزمان ونهاية التاريخ والعصر المشيحاني حين تتضح قداسته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كامنة مرة أخرى ويذوبون في الكل المقدَّس الأكبر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عودة إلى الرحم حيث يعيشو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حالة جنينية لا تعرف الحدود أو القيود أو السدو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ع هذا، فليس عليهم الانتظا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حتى آخر الزمان، فهم يستعيدون قدراً من قداستهم الضائعة في المجتمع حينما يمارسو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ظيفتهم المقدَّس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علاقة الحلولية بين الزمان الماضي والمستقبل، وبي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كان الماضي والمكان المستقبل، جعل الحس التاريخي والسياسـي عند عضـو الجـماع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وظيفية ضامراً، فتَطلُّعه لكلٍّ من الماضي والمستقبل يعني، في واقع الأمر، عد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ارتباط بالحاضر أو الانتماء للوطن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ذا الارتباط والانتماء يهددان عضو الجماع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وظيفية لأنهما يقوضان موضوعيته وحياده وكل الصفات التي لابد أن تتوافر له ليؤد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ظيفت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كن الرؤية الحلولية الكمونية التي تُقوِّض ارتباطه بوطنه الحال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زمانه الحاضر تُعمِّق ارتباطه بوطنه الوهمي وبماضيه وبمستقبله المستقل وبوظيفت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قدَّسة، الأمر الذي يعني تعميق عزلته عن المجتمع وتَزايُد ارتباطه بالجماع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وظيفية، ومن ثم يُمكِّنه ذلك من أن يظل بمنأى عن السلطة السياسية أو قريباً منه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لصيقاً بها يقوم على خدمتها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عميل وجندي مرتزق ومراب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ون أن يشارك فيها ودون أ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كون له قاعدة قوة في المجتمع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ع هذا، فإن ثمة جماعات وظيفية تفقد صلتها بالماض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ماماً ولا تملك رؤية للمستقبل، فيعيش أعضاؤها في الحاضر ويحاولون أن يحققوا ذواته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يه دون ماض أو مستقبل، وهذا يتفق مع النسق الحلولي الكموني السائل الذي انتشر ف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عصر الحديث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بالمثل، فإن رؤية البغايا للواقع تُركِّز في كثير من الأحيان عل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حاضر أساساً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كن كثيراً من العاهرات يعشن فترة العمالة حتى يمكنهن مراكمة رأس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مال اللازم لبدء حياة عادية </w:t>
      </w:r>
      <w:r>
        <w:rPr>
          <w:rFonts w:cs="Arial" w:ascii="Arial" w:hAnsi="Arial"/>
          <w:color w:val="000000"/>
          <w:sz w:val="32"/>
          <w:szCs w:val="32"/>
          <w:rtl w:val="true"/>
        </w:rPr>
        <w:t>[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عد التوب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]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يَعُدن إلى القرية أو الوطن الأصل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بدأن حياتهن بشكل طبيع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مع هذا، يُلاحَظ أن المتركزين فيما نسميه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قطاع اللذ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ي المجتمع يتبنون رؤية للزمن مرتبطة بالواحدية الكونية السائلة التي تنفي الماض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مستقبل تركز على الحاضر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أخيراً، فإن عدم الانتماء للزمان والمكان المباشري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عني حركية هائلة، فعضو الجماعة الوظيفية لن يضرب بجذوره في الواقع المحيط ب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4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ـ ازدواجية المعايير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ؤمن عضو الجماعة الوظيفية بازدواج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عايير التي تسم المنظومات الحلولية الكمونية الثنائية الصلبة، كما أنه يرى أ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جماعته، التي يرتبط بها ارتباطاً عضوياً، جماعة مقدَّسة تسري عليها معايير أخلاق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قَبَلية صارمة لا تسري على أعضاء المجتمع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برر الرؤية الحلولية وضع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ازدواج الرهيب الذي يعيش فيه عضو الجماعة الوظيفية، فهو منبوذ من المجتمع ولكن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ساسي وحيوي له، وبدون وظيفته لا تقوم للمجتمع قائمة، ولذا فإن الثنائية الصلب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ؤكد له أن سبب هذه الازدواجية هو أنه موضع حلول وكمون، فقد حل مركز المجتمع أو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كون في أعضاء الجماعة الوظيفية من أعضاء الشعب المقدَّس المختار، ومن هنا فإ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عزلة المادية والنفسية تصبح أمراً مفهوماً تماماً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جـ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ضو الجماع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وظيفية يضحي بذاته من أجل جماعته المقدسة ويفنى فيها ويتحد بها، فهو إنسان مقدس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ي علاقته بجماعته، ولكنه إنسان اقتصادي ذو بُعد واحد يحافظ على مصلحته ويبحث فقط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ن المنفعة واللذة وتعظيم الربح والعائد في علاقته بالأغلبية، ذلك لأنها جماع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دنَّسـة يمكن اسـتغلالها بطريقة محايدة لا علاقة لها بأي أخلاق أو معايـير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كمن الشر في المنظومة الحلولية الكمونية في الخلل في الإجراءات، فل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علاقة له بالقيم أو بالخير والشر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ُلاحَظ في المنظومات الحلولية أن الحل السحر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و حل يرفض مقولات الخير والشر ويدور في إطار المعرفة التي تؤدي إلى التحكم أو ف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طار الجهل الذي يؤدي إلى الخضوع ـ فالمعرفة هي القو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مكن أن نقول نفس الشيء ع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ضو الجماعة الوظيفية، فالخلل في الإجراءات هو الشر الأعظم لأنه تدنيس للوظيف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قدَّسة كما أنه تدنيس للرسالة الوظيفية المقدَّس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5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ـ الحركية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غني عن القول أن العناصر السابقة كلها، من تعاقدية ونفعية إلى إحساس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بالعزلة والغربة وعدم انتماء للزمان والمكان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نتماء للزمان المقدَّس وانتماء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لمكان المقدَّس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زدواجية المعايير، تؤدي إلى حركية بالغ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6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ـ التمركز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حول الذات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والحرية المطلقة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والتمركز حول الموضوع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والمصير المحتوم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(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يرتبط بكل المفاهيم السابق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عاقدية ـ العزلة والغربة والعجز ـ إلغاء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زمان والمكان والهوية الوهمية ـ الحركية ـ ازدواج المعايير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لخ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وقفا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تناقضان من الحرية يُعبِّران عن الاستقطاب الأعمق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مركز حول الذات التي تجس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بدأ الواحد وتصبح مركز الكون والغاية من وجوده وموضع الحلول وينجم عن هذا إحساس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ميق بالحرية الكاملة الناجمة عن عدم خضوع الذات لأية قوانين أخلاقية أو اجتماعية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ما الموقف الثاني فهو التمركز حول الموضوع، أي الجماعة الوظيفية التي تتم حوسلته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ترشيدها لصالح الوظيفة الموضوعية وفي خدمة أعضاء الأغلب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نتج عن هذا إحساس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الحتمية وبأن لا خيار أمام عضو الجماعة الوظيفية وبأنه يفعل ما يفعل لأن هذا مقد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ه، فذاته لا وجود لها خارج الوظيفة التي يضطلع بها أو خارج وضعه في المجتمع، لأنه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ذات متحوسلة تماماً</w:t>
      </w:r>
      <w:r>
        <w:rPr>
          <w:rFonts w:cs="Arial" w:ascii="Arial" w:hAnsi="Arial"/>
          <w:color w:val="000000"/>
          <w:sz w:val="32"/>
          <w:szCs w:val="32"/>
          <w:rtl w:val="true"/>
        </w:rPr>
        <w:t>. 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قد بيَّنا أن هذه الازدواجية الحادة وهمية، تشبه الحال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جنينية التي تنتهي عادةً بالواحد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ظهر هذا الوضع في حالة البغايا بشكل حا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تبلور، فالبغي متحررة تماماً من أية قوانين أخلاقية، وهي تقف خارج حدود المجتمع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رتدي ما تريد من أزياء وتسلك بالطريقة التي تعجبها متمركزةً تماماً حول ذاتها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كنها مع هذا شخصية منبوذة تماماً غير قادرة على الاضطلاع بأية وظائف أخرى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عروف أن البغايا يُؤمنّ إيماناً عميقاً بأنهن يعملن بوظيفتهن لأنه أمر مقدر له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كتوب على الجبين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وهذه هي الطريقة الوحيدة التي تتيح لها أن تستمر في حال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حوسلة الكامل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حوسلة الجسد والعواطف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التَموضُع المطلق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مركز حول الموضوع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عيش فيه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كأن عضو الجماعة الوظيفية يتأرجح بين الحرية المطلقة للشعب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ختار والمصير المحتوم المفروض على الإنسان المختار المتحوسل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ذا الاستقطاب هو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إحدى السـمات الأسـاسية للرؤى الحلولية الكموني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ركز الكامن يتجسد في الفر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يتمركز حول ذاته ويصبح حراً بشكل يتجاوز ما هو إنساني، والمركز الكامن يسري ف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ظواهر فيتمركز حول الموضوع ويخضع له كل شيء، وضمن ذلك الإنسا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(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مكنن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آن مناقشة علاقة الجماعات الوظيف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اعتبارها تعبيراً عن الحلولية الكمون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بالدولة القومية العلماني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ي تعبير آخر عن الحلولية الكمون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قبل المجتمع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قليدية وجود الجماعات الوظيفية فيها داخل جيتوات حيث تتمركز كل جماعة حول هويته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وظيفتها ومطلقها، وهو أمر ممكن إذا كان المركز القومي ضعيفاً وكانت الدولة تتس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عدم المركز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ع الثورة البورجوازية، يظهر الفكر القومي العضوي والدولة القوم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ركزية العلمانية المطلقة، وهي دولة تجعل ذاتها موضع الحلول والكمون الوحيد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أقصى تَركُّز له، والمركز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وضوع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وحيد الذي يلتف حوله المواطنو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الدول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قومية تطلب من الجميع التخلي عن هويتهم ليدينوا لها وحدها بالولاء، وعليهم التخل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عن مطلقاتهم الديني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و على الأقل إخفاؤه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اخل ما يُسمَّى بالحياة الخاصة خارج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رقعة الحياة العامة أو المدنية، أي أن الحلولية الكمونية القومية تحل محل ك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حلوليات الهامشية،وضمنها حلولية أعضاء الجماعة الوظيفية، إذ يَتجسَّد المركز ف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دولة المطلقة وعلى كل الأطراف اتباع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بسيادة الدولة القومية، وتَزايُد عملي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رشيد في المجتمع، تتم حوسلة كل أعضاء المجتمع ويتوحد الجميع بالمبدأ الواح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المطلق العلماني والركيزة النهائي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صلحة الدولة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ويدخل الجميع في علاق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عاقدية نفعية وظيفية ويصبح الجميع حركيين لا انتماء لهم يعيش كل فرد في الجيتو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خاص به، أي تتم حوسـلة الجميع ويصـبح الجميع وظيفيين ويصبح كل البشر مثل أعضاء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جماعة الوظيف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كذا، يسود الفكر العلماني، أي الفكر الحلولي الكموني الماد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هذا ما سماه ماركس عملية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هويد المجتمع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حين يسود هذا الوضع على المستو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عالمي، ويتم فرض الواحدية على شعوب الأرض كافة، فإننا ندخل عصر الحلولية الشامل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سائلة وما بعد الحداثة والنظام العالمي الجديد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العلمانية الشاملة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والجماعات الوظيفية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ظاهرة الجماعات الوظيفية، في شكلها المتبلور، هي ظاهرة خاص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بالمجتمعات التقليدي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راحم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ظاهرة ككل تعبير عن محاولة المجتمع التقليد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حفاظ على تراحمه وطُهره وقداسته عن طريق تركيز التعاقد والحوسلة في مجموعة بشر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صغيرة، فكأن الجماعات الوظيفية هي جماعة تم نزع القداسة عنها تماماً وتمت حوسلته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علمنتها، فهي جيب أو جيتو تعاقدي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جيسيلشافت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ي المجتمع التقليدي التراحم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جماينشافت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عل جيتو البغايا حالة متطرفة من الجيتوا الوظيف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عاقدية، إذ كانت البغايا يُعزلن ليمارسن فيه نشاطهن التعاقدي المادي الذي ل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يتخلله حب أو محب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هو نشاط اقتصادي عضلي مادي محض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فتتحوَّل الأنثى إلى بغ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نسان وظيفي اقتصادي وجسمان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الذكر إلى عميل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نسان وظيفي جسماني واقتصادي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ُحوسل كل واحد منهما الآخر ويحاول أن يُعظِّم منفعته أو لذته أو كلتيهم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هذ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سبب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أسباب أخرى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لاحظنا أن أعضاء الجماعات الوظيفية يتبنون رؤية حلول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مونية للعالم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جدر بنا أن نؤكد أن وحدة الوجود الروحية هي نفسها وحد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وجود المادي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علمانية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فكلاهما يَرُد الكون إلى مبدأ واحد ويظهر إنسان وظيف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ذو بُعد واحد يمكن تفسيره في ضوء هذا المبدأ الواحد الكام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هذا، نجد أن أعضاء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جماعات الوظيفية إما من حملة الفكر العلماني أو ممن عندهم قابلية عالية للعلمن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مكن أن نذكر سمات الجماعة الوظيفية وعلاقتها بالرؤية المعرفية العلمان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إمبريالية على النحو التال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  <w:br/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1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ـ التعاقد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والنفعية والحيادية والترشيد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والحَوْسَلة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)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دخل عضو الجماعة الوظيفية في علاقة تعاقدية مع مجتمع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أغلبية الذي يرده إلى مبدأ واحد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واحدية الوظيف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عرِّفه في إطار وظيفت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حتفظ به المجتمع بمقدار نفعه ويدخل معه في علاقة رشيدة تماماً خاضعة لحساب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ربح والخسارة، فهو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ن وجهة نظرهم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يس إنساناً متعيِّناً مركباً ذا دوافع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نسانية مركبة كثيرة، وإنما هو إنسان وظيفي ذو بُعد واحد تم تجريده في ضوء نفع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وظيفته الواحدة، فيصبح إنسان العلمانية الطبيع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/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اد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و يمكن أن يكون الإنسا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علماني الاقتصادي، المنتج والمستهلك، الذي يدخل في علاقات اقتصادية إنتاجية ل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شخصية، أو الإنسان العلماني الجسماني الذي يُكرِّس نفسه لملذات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عضو الجماع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وظيفية ليس ضحيةً لعملية التجريد التي تُطبَّق عليه، إذ يقوم هو نفسه بتجري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جتمع في ضوء العائد الاقتصادي الذي يحصل عليه منه، كما يقوم بتجريد ذات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تحييدها حين يدخل في علاقة مع هذا المجتمع في رقعة الحياة العام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كنه، مع هذا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مارس إنسانيته المُتعيِّنة المركبة في رقعة ضيقة من الجيتو وهي رقعة الحيا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خاص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يقوم عضو الجماعة الوظيفية بترشيد حياته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عام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ماماً في ضوء الوظيف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ي يضطلع بها، فيكبح جماح أية عواطف إنسانية مركبة ويُطبِّق على نفسه نماذج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رياضية رشيدة ويتقبل أهدافاً مادية لا إنسانية حتى يتسنى له القيام بوظيفت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إذ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انت العلمنة والترشيد هما عملية فرض الواحدية المادية على المجتمـع والفـرد، فإ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ضـو الجماعة الوظيفية، من خـلال إخضاع ذاته للواحدية الوظيفية ومن خلال استبطان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ها، ومن خلال رؤيته لأعضاء المجتمع المضيف باعتبارهم وسائل لا غايات ومصدراً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لنفع، يصبح قادراً تماماً على حوسلة نفسه وتوظيفها وترشيدها دون أية مشاكل أخلاق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و نفسية، ولذا فهو يرى نفسه شيئاً بين أشياء، مجرد علاقة إنتاج أو ربما أداة م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دوات الإنتاج والإدار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حينما يُقسِّم عضو الجماعة الوظيفية حياته إل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حياة عامة رشيدة متحوسلة، وحياة خاصة مركبة، فهذا لا يختلف كثيراً عن تقسي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مجتمعات العلمانية لحياة الإنسان إلى رقعة الحياة العام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خاضعة تماماً للترشي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تنميط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رقعة الحياة الخاص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ي تشكل مجال الحرية الشخص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  <w:br/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2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العزلة والغربة والعجز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زلة عضو الجماعة الوظيفية وغربته تجعله قادراً عل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َقبُّل معدل عال جداً من تجريد الذات، وهو في عزلته وغربته يشعر بانعدام الأمن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هو ما يولِّد لديه المركب الجيتوي، وما يمكن تسميته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قلية التربص</w:t>
      </w:r>
      <w:r>
        <w:rPr>
          <w:rFonts w:cs="Arial" w:ascii="Arial" w:hAnsi="Arial"/>
          <w:color w:val="000000"/>
          <w:sz w:val="32"/>
          <w:szCs w:val="32"/>
          <w:rtl w:val="true"/>
        </w:rPr>
        <w:t>»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أي أنه يعيش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خائفاً ولكنه يكره الآخر ويكون على استعداد دائم للفتك ب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عقلية التربص هذ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رتبطة تماماً بالرغبة في الانقضاض والغزو، أي أنها تخلق قابلية لتَقبُّل الرؤ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عرفية العلمانية الإمبريالية وعالم ماكيافيللي وهوبز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3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ـ الانفصال عن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الزمان والمكان والإحساس بالهوية المقدَّسة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الوهمية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( </w:t>
        <w:br/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ضو الجماع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وظيفية لا يرتبط بوطن، ولذا فهو جوّال لا وطن له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وملس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homeless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هذه هي بعض صفات الإنسان العلماني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إنسان الطبيعي الوظيف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إن عرف عضو الجماع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وظيفية وطناً فهو وطنه الأصلي، وهو وطن وهمي وجداني، أما وطنه الحقيقي فهو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ظيفت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ما أنه يمارس إحساساً عميقاً بقداسته وهويته المنفصلة المتميِّزة، وهكذ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إنسان في المجتمع العلماني الذي يرتبط بمنفعته ولذته ورأسماله الذي لا يعرف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حدوداً أو وطناً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و حريص دائماً على حدود هويته، ولكنها هوية وهمية في عالم نمط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سيطر عليه المؤسسات التي تنشر النمط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عضو الجماعة الوظيفية لا يرتبط بتاريخ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بلده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الخلاص دائماً في النهاية في صهيون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ولهذا فبإمكـانه أن يعيـش في حال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حرمان في الحاضر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آن وهن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باسم التمتع بالمستقبل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حينئذ وهناك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وهذا الموقف يؤد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لى شكل من أشكال الترشيد، إذ يؤدي إلى إنكار الذات وتَراكُم رأس المال والخبر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دخار الطاقة وعدم تبديده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إنسان العلماني في مرحلة التراكم الرأسمالي والتقشف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ا يختلف عن ذلك كثيراً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4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ـ ازدواجية المعايير والنسبية والأخلاقية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ُولِّد ازدواجية المعايير لدى عضو الجماعة الوظيفية مرجعية ذاتية كامنة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فثمة معيار أخلاقي ينطبق على الجماع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هي مقدَّس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عيار ينطبق على الآخر، فهو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باح تماماً ويقع خارج نطاق المطلقات الأخلاقية وداخل دائرة المباح، تسري علي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قوانين التي تسري على الأشياء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ذا يعني، في واقع الأمر، نسبية الأخلاق ورفض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قولات الخير والشر فهي مقولات عامة عالم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نا تظهر إرادة القوة إذ أن ما يقرر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عضو الجماعة الوظيفية هو وحده المعيار الأخلاقي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ي غياب معايير إنسانية عامة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تظهر عقلية الغزو إذ يمكن تدمير الآخر وسلبه ونهب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ما تظهر عقلية التكيف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برجماتي والإذعان للواقع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5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ـ الحركية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ؤدي كل هذا، بطبيع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حال، إلى حركية بالغة، إذ يصبح الإنسان بلا جذور ولا ارتباط، غير ملتزم بأ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منظومات قيمية، فهو يُخضع كل شيء لإرادة القو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نيتشو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أو التفاوض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برجمات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قد عُرِّفت الحداثة بأنها انفصال الإنسـان عن العـلاقات الكونية على أن يُخضع ك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لاقاته مع البشر للتفاوض ولعمليات الترشيد الواحدي الماد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6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ـ الاستقطاب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)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الذاتية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/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الموضوعية ـ الحرية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/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الجبرية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) (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الحلولية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( </w:t>
        <w:br/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ُلاحَظ أن الرؤ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استقطابية للواقع، والتأرجح بين الأنا المقدَّسة من جهة وبقية العالم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طبيع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بقية الجنس البشر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ن جهة أخرى، وبين التمركز حول الذات والتمركز حول الموضوع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بين الصلابة والسيولة، وبين الذاتية والموضوعية، وبين الحرية والجبرية، هي إحد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سمات الرؤية المعرفية العلمانية الإمبريالية والرؤية الحلولية الكمون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جماع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وظيفية ترى نفسها مقدَّس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شعب مختار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قابل الآخر المباح، وترى نفسها حرك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قابل الآخر الساكن، وهي تعرف أسرار الوظيفة مقابل الآخر الذ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جهلها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رغم الاستعداد الكامن للعلمنة لدى أعضاء الجماعات الوظيفية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رغم أنهم من أكفأ الناقلين لأفكار التحديث والعلمنة والحوسلة والتعاقدية، فإ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وقفهم من عملية التحديث والعلمنة مزدوج ومبهم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هم من قطاعات المجتمع الأولى الت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م نزع القداسة عنها، إذ تم تجريدهم وتحويلهم إلى عنصر موضوعي نافع بسيط ذي بُع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حد، وهم لا يدينون بالولاء للمجتمع ولا يضربون بجذورهم في أرضه أو تاريخه، ولذ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إن إحساسهم بحرمة التقاليد أو خوفهم من الإخلال بالقيم السائدة ضعيف جداً إم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جهلهم أو لعدم اكتراثهم به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ما أن إحساسهم بتركيبية الواقع التاريخي تكاد تكو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نعدم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قد يكون مما له دلالة في هذا السياق أن نشير إلى شخصية مثل محمد علي، فق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قدم إلى مصر ضمن جمـاعة وظيفيـة قتالي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ألبان أو الأرناؤوط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نظر إلى مصر نظر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حايدة فلم يكن يعرف لغة أهلها ولا تقاليدهم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كنه، مع هذا، أدرك إمكانات مصر ومد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نفعها، فاستولى على الحكم وبدأ واحدة من أسرع عمليات التحديث والعلمنة في العص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حديث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ما أن كمال أتاتورك كان شخصية هامشية في مجتمعه، فقد جاء، هو وكثيرون مم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قاموا بثورة تركيا الفتاة، من سالونيكا، وهي بلدة كانت تُعدُّ عاصمة ليهود الدونم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ا يهم ما إذا كان أتاتورك يهودياً باطنياً أم لا، ولكن المهم أنه، شأنه شأن محم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لي، شخصية هامشية تنظر للمجتمع نظرة موضوعية محايدة باعتباره مادة تُوظَّف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اب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ن الإشارة هنا إلى أن الثورات التحديثية تقوم بها عادةً قطاعات من النخبة العسكر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ثقافية أعيد إنتاجها على هيئة جماعات وظيف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كن لا توجد قاعدة ثابتة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ذ أن طبيعة التكوين الثقافي لأعضاء الجماعة الوظيفية، وطبيعة علاقتهم بالنخب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حاكمة والمجتمع ككل، قد تجعلهم يقفون ضد عمليات التحديث والعلمنة رغم أنهم يحملو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فكارها ويجسـدونها في المجتـمع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على سبيل المثال، لعب اليونانيون والإيطاليون ف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جتمعات العربية دوراً تحديثياً مهماً، تماماً كما فعل بعض أعضاء الجماع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يهودية، ولكن هذا يختلف عن وضع المماليك والإنكشارية في المجتمع المصري والعثمان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حيث وقـفوا ضد محاولات التحـديث، تماماً كما فعل البعض الآخر من أعضاء الجماع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يهودية في المجتمعات الغربية أيضاً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قد لعبت بعض الجماعات الوظيفية اليهود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دوراً تحديثياً في مرحلة تاريخي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نجلترا وفرنسا حتى القرن الثامن عشر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ثم أصبح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ع تَصاعُد وتيرة التحديث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نصراً رجعياً مرتبطاً بالنظام القديم؛ وجودها نفس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رتبط بالتركيبة التقليدية للمجتمع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ن الملاحظ أن الاقتصاد الجديد الذي يساهم ف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طويره بعض أعضاء الجماعات الوظيفية قد يلفظهم بشكل بنيوي، كما أن العلاق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اقتصادية والاجتماعية الجديدة التي ساهم بعضهم في إنشائها تستبعدهم، لأنهم ينتمو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حكم بنية العلاقات إلى المجتمع التقليد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ذا ما حدث مثلاً في مصر بالنسب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ليونانيين وغيرهم من الجماعات الوظيفية التجارية، فقد كانوا من أكثر القطاع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اقتصادية تقدماً فأدخلوا طرقاً جديدة في الإدارة واستصلاح الأراض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كنهم، مع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َصاعُد وتيرة التحديث، وتَولِّي العناصر القومية للحكم وقيامها بعمليات التمصير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سقطوا </w:t>
      </w:r>
      <w:r>
        <w:rPr>
          <w:rFonts w:cs="Arial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ضح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ذه العملية إلى أن اختفوا تماماً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شيء نفسه يحدث حينما تبدأ بن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جتمعات التقليدية في التآكل، فتبدأ عملية التحديث وتضطلع الدولة القوم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ركزية الحديثة بكل مهام الجماعة الوظيفية عن طريق مؤسسات مختلف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حل الجيش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نظامي محل المرتزقة والمليشيات الخاصة، وتحل المصارف والشركات محل الجماع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جارية، وتحل المصانع محل جماعات الحرفيين، وتتم إدارة هذه المؤسسات وتزويده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العمالة اللازمة من خلال عناصر الأغلبية أو الأقلية أو عناصر من بين الوافدي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سكان الأصليين وتقوم بتدريبهم على كل المهام والوظائف والحرف دون اكترا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اعتبارات اللون أو الجنس أو الدين، وهذا جزء من عملية الترشيد العامة التي تقو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ها الدولة القومية المركزية العلمانية، وهي عملية تتم على جميع المستويات؛ فيت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وحيد السوق المحلية بحيث يصبح خاضعاً للعرض والطلب وحسب، ويتم ترشيد العمال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بشرية فيفقد الإنسان أية قداسة أو رهبة أو خصوصية، ويصبح الجميع مادة بشرية نافع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ون أي تمييز بين المقدَّس والمباح، ويتم ترشيد الإنسان من الداخل فيقبل أن يجر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نفسه ويستجيب بحماس لأهداف مجردة غير إنساني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راكم الرأسمالي ـ مصلحة الدول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ع تَزايُد عمليات حوسلة أعضاء المجتمع وسيادة العلاقات الحيادية، تفقد الجماع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وظيفية وظيفتها وحدودها الواضحة ويبدأ المجتمع في التخلص منه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تم هذا عادةً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ما بالتدريج حين يتحول أعضاء الجماعة الوظيفية إلى أعضاء في الطبقات الصاعدة، كم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حدث ليهود إنجلترا في القرن الثامن عشر، وكما حدث لطبقة الساموراي في اليابان حي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صبح أعضاؤها هم أنفسهم الرأسماليون الجد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قد يُطرَد أعضاء الجماعة الوظيفية كم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حدث للعرب في بعض بلاد أفريقي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قد يُبادون تماماً كما حدث للمماليك في مص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ليهود في ألماني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قد تتم عملية التصفية من خلال عدة آليات مختلفة كما حد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لجماعة الوظيفية اليونانية في مصر، فقد طُرد بعضهم وهاجر البعض الآخر واستق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باقون في مصر وانصهروا في شعبه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المجتمعات العلمانية والعلاقات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الوظيفية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التعاقدية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(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ثمة علاقة بين سمات الجماعة الوظيفي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عاقدية ـ الغرب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عزلة والعجز ـ الانفصال عن الزمان والمكان والإحساس بالهوية الوهمية ـ ازدواج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عايير والنسبية الأخلاقية ـ الحركية ـ التمركز حول الذات والتمركز حول الموضوع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رؤية المعرفية العلمان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نحن نذهب إلى أن المجتمع العلماني الحديث يستند إل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كرة القانون الطبيعي</w:t>
      </w:r>
      <w:r>
        <w:rPr>
          <w:rFonts w:cs="Arial" w:ascii="Arial" w:hAnsi="Arial"/>
          <w:color w:val="000000"/>
          <w:sz w:val="32"/>
          <w:szCs w:val="32"/>
          <w:rtl w:val="true"/>
        </w:rPr>
        <w:t>/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مادي والتعاقد ومبدأ المنفع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لذ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تظهر الدول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قومية العلمانية المركزية التي تضطلع بدور الجماعة الوظيفية وتقضي على ك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جماعات والمؤسسات الوسيطة والجماعات الوظيفية وتحوِّل كل أعضاء المجتمع إل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واطنين يتم توظيفهم وحوسلتهم لصالح الدولة القومية ولأي هدف يقرره القائمون عليها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ن ذلك تحقيق المنفعة واللذة لأعضاء المجتمع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ذا، يتحول كل البشر إلى بش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ظيفيين يشبهون، في كثير من الوجـوه، المتعـاقدين الغـرباء الذين لا تربطهم علاق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جوانية تراحمية وإنما يدخلون في علاقات رشيدة محسوسـ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عل هذا هو مصير الإنسا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علماني الذي يُعمل عقله في كل شيء وينزع القداسة عن كل شيء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ضمن ذلك ظاهر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إنسان ذات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يَرُدّ كل الظواهر والأشياء إلى المبدأ المادي الواحد ويحطم ك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علاقات الكونية ويخضعها للتفاوض والترشيد المادي المتزايد، فتختفي كل الأسرا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صبح العالم عارياً تماماً ونصبح كلنا غرباء متعاقدي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نتوهم أننا نعرف كل شيء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نتحكم في كل شيء، فتزداد غربتنا وتعاقديتنا بسبب ازدياد تَحكُّمنا أو تَوهُّم مث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ذا التحكم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حين يزداد تَحكُّمنا في الواقع، سنحاول إعادة إنتاجه كله مستخدمي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قولنا المحايدة على هيئة مادة متجانسة وحداتها متشابهة، بحيث لا يصبح الحب شيئاً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آخر غير الجنس، والترابط ليس سوى الدوافع الاقتصادية، والمشاعر السامية ليست إل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فاعلات كيماوية معروفة ومفهومة ومحسوبة ستكون في المستقبل مضبوطة ومحكومة تماماً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ع تقدُّم العلم، وبذا يجابهنا عالمنا إما كغابة من الدوافع الدنيئة الواضحة أو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عـدد هـائل من المعـادلات الرياضية الأكثر وضـوحاً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على كلٍّ، فإن هذا هو ميرا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صر الاستنار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ن يكون هناك قانون واحد للإنسان والطبيعة وألا تكون هناك استثناء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و فراغات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جماعة الوظيفية في عزلتها وعلاقتها التعاقدية، وحساباتها الدقيقة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انت قريبة جداً من هذه الحال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ذا، ليس من الغريب أن تصبح هي النموذج الكام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ذي يأخذ في الانتشار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مكن أن نضـع يدنا على بعض آليات تحـويل الإنسـا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تراحمي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و الإنسان الربـاني متعدد الأبعا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لى إنســان تعاقـدي وظيفـي علمـان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ذي بُعـد واحد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طبيــعي مـادي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إنسـان متشيِّئ يشــبه عضو الجماعة الوظيف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1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ـ ثورة التوقعات المتزايدة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عل أهم هذه الآليات ثورة التطلع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متزايدة، فهذه الثورة أساسها أن الإنسان مجموعة من الرغبات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اد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ي ل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ُشبَع وأن النمو مرتبط تماماً بهذا الافتراض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همة هذه الثورة هو تصعيد توقع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إنسان وتطلعاته وترشيده في اتجاه الإفصاح عنها من خلال قنوات مادية حتى لا يتطلع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لى الآخرة أو الروحانيات أو أية أمور مركبة أخرى غير خاضعة للقياس أو التحكم، ويظ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َطلُّعه متجهاً دائماً إلى تعظيم المنفعة واللذة من خلال الحصول على مزيد م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سلع، وهي سلع لا يستطيع الحصول عليها إلا بمزيد من العمل وبذل الطاقة، أي أن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لابد أن يُحوسِّل نفسه، أي يتحول إلى إنسان وظيفي حركي غير منتج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جر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نظ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ستهلاك نفسه ليُولِّد أكبر قدر من الطاقة يحصل مقابله على أكبر قدر ممكن من السلع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خدمات حتى يمكنه إشباع رغبات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لكن الرغبات متجددة متطور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و بالأحرى يت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جديدها وتطويرها دائماً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ذا، يصبح التَحوسُل حالة نهائية ورؤية للكون، وتظه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عاقدية والوظيفية والتَشيُّؤ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ساعد على هذا أن ثورة التطلعات نفسها، من خلا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آليات مختلفة، ولا سيما استخدام الدافع الجنسي، تحطِّم كل المؤسسات الوسيط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ث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كنيسة أو الأسرة الممتد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ي تشجع التراحم والترابط، الأمر الذي يترك الفر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حيداً أمام الدولة ووسائل الإعلام التي تُعمِّق عملية الحوسلة وتجعلها حالة نهائ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قبول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جزءاً لا يتجزأ من الطبيعة البشر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! </w:t>
        <w:br/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2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ـ النماذج البشرية الوظيفية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والأحلام المستحيلة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ُلاحَظ في المجـتمعات العـلمانية الحديثة الترويج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نماذج بشرية مختلفة يَكمُن وراءها نموذج الإنسان الوظيفي، أحادي البُعد، الذي ت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ختزاله إلى مبدأ واحد وتم تجريده من كل خصائصه الإنسانية المركب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ُتعيِّنة بحي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مكن تعريفه في إطار وظيفته التي يضطلع به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في النظم الاشتراكية، كان هناك دائماً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طل الإنتاج الذي كانت كفاءته وإنتاجيته تفوق كفاءة وإنتاجية أي إنسان سويّ، فهو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نسان تَوحَّد تماماً مع وظيفته وأصبح إنساناً وظيفياً يكتسب معنى وجوده من الك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ذي ينتجه من سلع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ما في المجتمعات الرأسمالية، فقد ظهرت أسطورة الإنسان العصام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ذي يصعد من الأسمال إلى الثروة الرأسمال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ذا العصامي هو إنسان نجح في ترشي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حياته تماماً في إطار الربح الاقتصادي والتراكم الرأسمالي، فراكم الثروات الهائل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قمع ذاته تماماً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ُلاحَظ أن الشخصية القدوة هنا شخصية مستحيلة م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ناحية الإنسانية، ومع هذا يستمر الترويج لها مع عدم ذكر أي شيء عن التكلف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نفسية والأخلاقية لعملية اختزال الإنسان إلى وظيف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حلم الأمريكي تعبير عن نفس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ظاهرة، فهو حلم مستحيل بالنسبة للغالبية الساحقة من الشعب الأمريكي، ومع هذا فإ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جهزة الإعـلام تروج له، كما تروج لمعـدلات كفــاءة الأداء التي لا علاقة له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الإمكانيات الحقيقية للإنسان وإنما تتجاوزها، وتفترض إنساناً بلا أسرة ولا أبناء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ا جيران، إنساناً متجرداً مما هو إنسان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تُلاحَظ الظاهرة نفسها داخ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قطاع اللذة، مع اختلاف طفيف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الشخصية التي تُقدَّم كقدوة، هي شخصية كانت هامشية ف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جتمعات التقليدية ولكنها تصبح شخصية رئيسية في المجتمع الحديث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في المجتمع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قليدية، كان لاعب السيرك والمهرج والغانية شخصيات لها وظيفة محددة، ولكنها كان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ُهمَّش دائماً، فهي شخصيات متحوسلة تُعرَّف في ضوء وظيفتها، ولذا كانت تُعَزل ع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جتمع بأسر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ما في المجتمع الحديث، فقد أصبحت هذه الشخصيات كثيرة ومركزية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أُعيدت صياغة الهرم الوظيفي بحيث أصبحت هذه الشخصيات الوظيفية المجردة في قم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هرم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نأخذ المقابل الحديث للمهرج أو لاعب السيرك وهو الرياض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فترض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ن الرياضة شكل من أشكال اللعب والتسلية، ولكنها تفقد مضمونها هذا وتصبح نشاطاً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ركزياً يخضع لعملية ترشيد كاملة وتتبعها عملية تسويق، ويتم تجريد الرياضي تماماً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من إنسانيته بحيث يصبح لاعباً وحسب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حدية وظيف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كرس جل وقته للتمرين ويخضع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تدريبات قاسـية ليحقـق معدلات في الكفاءة والأداء غير إنسان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توحد كل الشباب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صبية مع هذه الشخصية المجردة، هذا النشاط الرياضي المحض الذي لا علاقة له بأ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نسانية متعين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مكن أن نقول الشيء نفسه بشأن ملكات الإغراء الجنس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سكس كوينز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sex queens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إذ يتم تجريدهن تماماً من إنسانيتهن ليصبح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جسداً محضاً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حدية وظيف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ماماً مثل الرياضي، ويُروَّج لهذا الجسد ويُنشَر ف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ل مكا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و يطرح معدلات للجاذبية الجنسية تتجاوز كثيراً أية معدلات إنسانية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ملكة الإغراء قد تكرس حياتها لجسدها وللحفاظ عليه ولإبراز مفاتنه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كذا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تُعَد شخصية البلاي بوي المعادل الذكوري لملكة الإغراء، فهو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ستهلك النساء والسلع بكفاءة عالية جداً تتجاوز كفاءة واحتياجات أي إنسان عاد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حلم الرجال والنساء بملكات الإغراء والبلاي بوي الذين يصبحون معياراً تُقاس ب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أمور ومبدأ واحداً يُرد إليه الكون، الأمر الذي تنجم عنه عمليات تجريد غي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نسانية للذات، فهذا المعيار ليس مستمداً من أي كيان إنساني حقيق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على كلٍّ، فإ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ذا ليس مستغرباً على حضارة حققت معدلات من التقدم والاستهلاك غير إنسانية لأ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كرارها مستحيل، ولذا فهي تطرح أحلاماً مستحيلة على الجميع لا يمكن تحقيقها ولكنه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جعل البشر قادرين على السعي نحوها، وفي سعيهم هذا يتحولون بصورة كاملة إلى ماد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ظيفية، ويتراجع العنصر الرباني والتراحمي فيهم ويظهر الإنسان الطبيعي</w:t>
      </w:r>
      <w:r>
        <w:rPr>
          <w:rFonts w:cs="Arial" w:ascii="Arial" w:hAnsi="Arial"/>
          <w:color w:val="000000"/>
          <w:sz w:val="32"/>
          <w:szCs w:val="32"/>
          <w:rtl w:val="true"/>
        </w:rPr>
        <w:t>/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اد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وظيفي التعاقد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3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ـ الانتقال والهجرة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الترانسفير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(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ن أه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آليات الأخرى لتحويل الإنسان التراحمي إلى الإنسان التعاقدي الوظيفي، الانتقا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هجرة، إذ أن الإنسان المقتلع من زمانه ومكانه، أي من تاريخه ووطنه، هو إنسا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ُردُّ إلى حاجاته المباشرة ويصبح البقاء بالنسبة له هو الهدف الأوحد، وتصبح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وظيفة آلية البقاء الأساس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عصر الحديث هو عصر الهجرات والانتقا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ترانسفير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نطبق هذا على الحضارة الغربية الحديثة بشكل كامل، فهي تشكيل حضار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ستند إلى فكرة أن الإنسان مادة محضة يمكن نقلها وتوظيفها بشكل كفء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قد بدأت هذ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حضارة بما يُسمَّى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حركة الاستكشافات</w:t>
      </w:r>
      <w:r>
        <w:rPr>
          <w:rFonts w:cs="Arial" w:ascii="Arial" w:hAnsi="Arial"/>
          <w:color w:val="000000"/>
          <w:sz w:val="32"/>
          <w:szCs w:val="32"/>
          <w:rtl w:val="true"/>
        </w:rPr>
        <w:t>»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أي انتقال بعض العناصر البشرية الغرب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استكشاف أماكن جديدة والاستيلاء عليه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قد كانت هذه الأماكن الجديدة، من منظو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غربي، أماكن لا تاريخ لها، ومن ثم فهي مجرد مكان يُوظَّف، والسكان الأصليون كانو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جرد مادة بشرية خاضعة للتوظيف أو الإباد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تتبع ذلك عملية الاستيلاء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قد تم ذلك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ن طريق نقل كتلة بشرية من العالم الغربي إلى هذه الأماكن الجديدة، وتم توظيفه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درجة عالية من الكفاء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هذا هو ما يُسمَّى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شكيل الاستيطاني الاستعمار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غرب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ذي حقق إنجازاته الضخمة بسبب حركية العنصر البشري المزروع في البيئ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جديدة، فهو لا يحمل أية أعباء تاريخية أو أخلاقية أو مطلقات، اللهم إلا الديباج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لازمة للقيام بعملية الإباد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بء الرجل الأبيض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ثم نُقلت بعد ذلك مادة بشرية م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فريقيا السوداء حتى يمكن توظيفها في المزارع وفي كل الأعمال اليدوية والشاق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كانت هذه المادة البشرية على درجة عالية من الكفاءة لأن أفريقيا تتكون من تشكيل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حضارية جميلة صغيرة ولم تتمتع بفترات طويلة من حكم الإمبراطوريات المركزية القوية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ذا فقد كان الأفارقة يتحدثون مئات اللغات ويؤمنون بمئات العقائ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حينما ت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نقلهم، لم يحدث بينهم تَواصُل وبدأوا يفقدون لغتهم الأصلية وتراثهم الحضاري، ول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كتسبوا اللغة الإنجليزية ولم يتملكوا ناصية الخطـاب الحـضاري الغربي لعـدة سـنوات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ل لم يكن يُسمَح لهم في بادئ الأمر بالانخراط في الكنائس المسيحية، وذلك حتى يظلو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ادة وظيفية محض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حينما تنصروا، أصبحت لهم كنائسهم الخاصة، أي أن الكنائس أصبح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دوات عزل لا أدوات دمج، فظلوا غرباء متعاقدين رغم مرور عشرات السنين على استقراره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ي الأرض الجديدة، ورغم أنهم فقدوا علاقتهم تماماً بالوطن الأصل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ازال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حركة الهجرة مستمرة في العالم، سواء من أوربا إلى أمريكا أو من العالم الثال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أوربا وأمريك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الآن، نشاهد هجرة شعوب شرق أوربا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ن بينها يهود الجمهوري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سوفيتية سابقاً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ما أن حركة السياحة الضخمة التي تضم الملايين هي جزء من نفس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نمط، بل يمكن القول بأن الإنسان الحديث، لا سيما الإنسان الغربي الحديث، إنسا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هاجر دائماً مقيم مؤقتاً، علاقته واهية بالزمان والمكان، ولعل من أهم آليات زياد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حركة تحويل المنزل إلى عملية استثمارية، فيعيش الإنسان في منزله وهو يفكر ف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يعه، ومن ثم لا يضرب جذوراً في أي زمان أو مكان ويصبح وطنه الحقيقي هو منفعت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ذت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الهجرة والحركة سمة بنيوية في الحضارة الغربية الحديثة وهي إحدى أهم آلي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فتيت أواصر القربى والتراحم وتعميق عدم الانتماء وعدم الاتزان وعدم الاستقرار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أمر الذي يزيد قابلية المرء للتحوسل ويزيد إنتاجيته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لى الأقل في المراح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أولى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شكل مدهش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4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ـ ازدياد عدم الطمأنينة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ي الماضي كانت ك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جتمعات تهدف إلى إدخال قدرٍ معقول من الطمأنينة على أفرادها حتى يمكنه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استمرار في حياتهم اليومية، على خلاف المجتمعات الحديثة التي لا تهدف إلى إدخا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طمأنينة بقدر ما تحاول أن تولِّد الإحساس بعدم الاستقرار وعدم الانتماء لدى الفر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حتى تتصاعد درجة حرارته ويزيد عدم اتزانه وشكوكه وتربصه بمن حوله ومقدرته عل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تنافس، فتزداد حركيته ومن ثم إنتاجيته واستهلاكيته، وتزداد معدلات التقدم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هدف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نهائي من الوجود في المجتمعات العلمان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الإنسان المطمئن المستقر الذي يعيش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اخل شبكة من العلاقات التراحمية هو ولا شك أقل إنتاجية وإن كان أكثر اتزاناً، أم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إنسان غير المتزن فهو شخصية إمبريالية تُحوسل ذاتها وتُحوسل الآخر والعالم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5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ـ تفكيك الأسرة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مكن القول بأن الأسرة أهم المؤسسات التي تُدخ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طمأنينة والسكينة على قلب الإنسان، وهي الإطار الذي يتعلم فيه الإنسان كيف يصبح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ائناً اجتماعياً مركباً، عضواً في الجماعة وفرداً منفرداً في الوقت نفسه، ذلك لأ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علاقات داخل الأسرة علاقات مادية اجتماعية مفعمة بالحب والمود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مجتمع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علمانية تضرب كل المؤسسات الوسيط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أهمها الأسر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تفكِّكها حتى أصبحت الأسر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مؤسس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ا تختلف عن بقية المجتمع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كاناً للصراع والتناحر لا المأوى الذي يهجـع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ليه الإنسا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الجمـيع داخل الأسرة الحـديثة لهم علاقة بالسـوق، فالأب يعمل والأ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عمل، وفي الدول المتقدمة يعمل الصبية أيضاً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قد أصبحت الأسرة ترتيباً مؤقتاً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حين يصل الأطفال إلى سن السادسة عشرة، فإنهم يتركون المنزل، وحينما يصل الآباء إل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سن التقاعد فإنهم ينتقلون إلى بيوت المسني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في أغلب الأحيان، يعيش أعضاء الأسر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في منزل سيتركونه بعد عدة سنوات إما لتحقيق الربح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هو الاستثمار الأكبر لأعضاء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طبقات المتوسطة في الغرب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و من أجل الانتقال إلى مكان آخر للحصول على فرص عم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فضل وتحقيق الحراك الاجتماع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ما احتمال أن تنحل هذه الأسرة نفسها من خلال الطلاق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حتمال قوي جداً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cs="Arial" w:ascii="Arial" w:hAnsi="Arial"/>
          <w:color w:val="000000"/>
          <w:sz w:val="32"/>
          <w:szCs w:val="32"/>
        </w:rPr>
        <w:t>6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% 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احتمال تكوين أسرة لا يرتبط أعضاؤها برباط مباشر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زوج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أطفال من زواج سابق مع زوجة وأطفال من زواج سابق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لى آخر التنويعات الت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ذكرناها في مدخل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رانسفير</w:t>
      </w:r>
      <w:r>
        <w:rPr>
          <w:rFonts w:cs="Arial" w:ascii="Arial" w:hAnsi="Arial"/>
          <w:color w:val="000000"/>
          <w:sz w:val="32"/>
          <w:szCs w:val="32"/>
          <w:rtl w:val="true"/>
        </w:rPr>
        <w:t>»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فقد أصبح عالياً بشكل مذهل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في واقع الأمر، فإن ك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ذا يعني مزيداً من التمركز حول الذات ومزيداً من الإحساس بالعزلة ومزيداً م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انغماس في الآليات اليومية المادية التي تقضي على الدفء والحب والمود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تراحم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  <w:br/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ُلاحَظ أن العلاقة الزوجية، هي الأخرى، تنضوي تحت النمط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حركي التعاقدي الوظيفي نفس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قد أشرنا إلى ارتفاع معدلات الطلاق، ويمكن أيضاً أ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نشير إلى ظهور علاقات تعاقدية بين الذكر والأنثى تحل محل علاقة الزواج، فالزوجة ف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إطار التقليدي شريكة جوانية في السراء والضراء، ولكنها في الإطار العلمان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وظيفي الرشيد تصبح رفيقة برانية تتواجد ما دامت تؤدي وظيف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حقيق اللذة والمنفع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حسب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ماماً مثل السكرتيرة أو العشيقة أو المضيف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ن هنا، بدأت تتزايد ظاهر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تعايش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وهابيتيشان</w:t>
      </w:r>
      <w:r>
        <w:rPr>
          <w:rFonts w:cs="Arial" w:ascii="Arial" w:hAnsi="Arial"/>
          <w:color w:val="000000"/>
          <w:sz w:val="32"/>
          <w:szCs w:val="32"/>
        </w:rPr>
        <w:t>co-habitation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أي أن يتعايش شخصان معاً فتر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من الزمان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تراوح طولاً أو قصراً حسب الظروف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ون أن يتزوجا، فالتعايش يعن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حركية والتعاقدية والنفعي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ن ثم العزلة والغرب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حيث يكون متاحاً لأي طرف ف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علاقة أن يقطعها بشكل هادئ ومحايد إن ثبت له أنها لم تعد تأتيه بالمنفعة أو اللذ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لى عكس العلاقة الزوجية التي يجب أن تستمر في السراء والضراء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أي أن كل طرف ف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علاقة يُحوسل الطرف الآخر ويعرِّفه في ضوء وظيفته ونفعه وكأنه عضو في جماع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ظيف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! </w:t>
        <w:br/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6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ـ النسبية المعرفية والأخلاقية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قد يكون تَزايُد معدل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نسبية المعرفية والأخلاقية من أهم آليات تحويل الإنسان الرباني إلى إنسان وظيف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عاقد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مع اختفاء القيم الأخلاقية المتجاوزة لذات الإنسان، يتمركز الإنسان حو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ذاته ويصبح هو المعيار الأوحد، وهو ما يؤدي إلى ظهور إرادة القوة وإنسان نيتش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حرية الكامل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كن تمركزه حول ذاته دون وجود منظومات معرفية وأخلاقية تحظ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قبول المجتمع ككل، ومع ظهور فكرة القانون الطبيعي</w:t>
      </w:r>
      <w:r>
        <w:rPr>
          <w:rFonts w:cs="Arial" w:ascii="Arial" w:hAnsi="Arial"/>
          <w:color w:val="000000"/>
          <w:sz w:val="32"/>
          <w:szCs w:val="32"/>
          <w:rtl w:val="true"/>
        </w:rPr>
        <w:t>/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ادي العام الذي يتجاوز ك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غائيات الإنسانية ولا يمكن تجاوزه، فإنه ينتهي إلى أن يفقد ذاته ويتمركز حو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وضوع ويقع ضحية لأية منظومة أخلاقية قوية سائدة، فيُذعن لكل ما يَصدُر إليه م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وامر، الأمر الذي يؤدي إلى ظهور أخلاقيات التكيف البرجماتي والإنسان البيروقراط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جبرية الكامل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ذا هو الاستقطاب بين التمركز حول الذات والتمركز حول الموضوع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ذي يسم المنظومات الحلولية الكمونية، وضمن ذلك العلمانية، بميسم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7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الهجوم على الطبيعة البشرية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عل الهجوم على الطبيعة البشرية، كمرجع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نهائية للإنسان، من أهم آليات تحويل رؤية الإنسان لنفسه بحيث يرى نفسه مادة وظيف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نظر</w:t>
      </w:r>
      <w:r>
        <w:rPr>
          <w:rFonts w:cs="Arial" w:ascii="Arial" w:hAnsi="Arial"/>
          <w:color w:val="000000"/>
          <w:sz w:val="32"/>
          <w:szCs w:val="32"/>
          <w:rtl w:val="true"/>
        </w:rPr>
        <w:t>: 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شل النموذج المادي في تفسير ظاهرة الإنسا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ـ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عقلانية الماد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لاعقلانية المادية</w:t>
      </w:r>
      <w:r>
        <w:rPr>
          <w:rFonts w:cs="Arial" w:ascii="Arial" w:hAnsi="Arial"/>
          <w:color w:val="000000"/>
          <w:sz w:val="32"/>
          <w:szCs w:val="32"/>
          <w:rtl w:val="true"/>
        </w:rPr>
        <w:t>»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(. </w:t>
        <w:br/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8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ـ عمليات الترشيد المادية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color w:val="000000"/>
          <w:sz w:val="32"/>
          <w:szCs w:val="32"/>
          <w:rtl w:val="true"/>
        </w:rPr>
        <w:br/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نظر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ترشيد في إطار العلمانية الشاملة </w:t>
      </w:r>
      <w:r>
        <w:rPr>
          <w:rFonts w:cs="Arial" w:ascii="Arial" w:hAnsi="Arial"/>
          <w:color w:val="000000"/>
          <w:sz w:val="32"/>
          <w:szCs w:val="32"/>
          <w:rtl w:val="true"/>
        </w:rPr>
        <w:t>[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عقلانية التكنولوجية أو المادية</w:t>
      </w:r>
      <w:r>
        <w:rPr>
          <w:rFonts w:cs="Arial" w:ascii="Arial" w:hAnsi="Arial"/>
          <w:color w:val="000000"/>
          <w:sz w:val="32"/>
          <w:szCs w:val="32"/>
          <w:rtl w:val="true"/>
        </w:rPr>
        <w:t>[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»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(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كل ما تقدَّم، تَحوَّل الإنسان في المجتمعات العلمانية إلى ما يشبه عضو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جماعة الوظيف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نسان متحوسل حركي منعزل مغترب لا وطن له، إنسان ذي بُعد واح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تمركز حول ذاته متكيف مع الواقع وتسيطر عليه شبكة من العلاقات التعاقدية الصارم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تي تُحوِّله إلى مادة متسلِّعة مُتحوسل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ظاهره مثل باطن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عل هذا ما عنا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اكس فيبر حينما تحدَّث عن أن زيادة عملية الترشيد، أي إخضاع كل العلاقات،وضمنه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علاقات الإنسانية، إلى حسابات دقيقة تنتهي بنا إلى تحويل العالم بأسره إلى حال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صنع الذي سيفضي بنا إلى القفص الحديدي التعاقدي، حيث لا تراحُم ولا دفء وإنم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حسابات دقيقة باردة، وهذه هي نفسها عملية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هويد المجتمع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لى حد قو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اركس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أشكال جديدة من الجماعات الوظيفية فى المجتمعات الحديثة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بيَّنا أن المجتمع العلماني الحديث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بني على القانون الطبيعي</w:t>
      </w:r>
      <w:r>
        <w:rPr>
          <w:rFonts w:cs="Arial" w:ascii="Arial" w:hAnsi="Arial"/>
          <w:color w:val="000000"/>
          <w:sz w:val="32"/>
          <w:szCs w:val="32"/>
          <w:rtl w:val="true"/>
        </w:rPr>
        <w:t>/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اد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تعاقد ومبدأ المنفعة واللذ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ظهر فيه الدولة القومية العلمانية المركزية الت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ضطلع بأدوار ووظائف الجماعات الوظيفية، فتقوم هي بتوظيف وحوسلة كل أعضاء المجتمع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ع هذا، يمكن القول بأن الجماعات الوظيفية لم تختف تماماً رغم سيادة العلاق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وظيفية وإن كانت تختلف درجات الحوسلة من حيث حدتها، كما أن درجات التحيي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موضعة تكون متفاوتة، ولذا تأخذ الجماعات الوظيفية أشكالاً جديدة أقل تبلوراً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أكثر كموناً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قد بيَّنا أيضاً أن أعضاء الجماعات الوظيفية يتسمون بمعظم سم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جماعات الوظيفية، ولكن من النادر أيضاً أن نجد جماعة وظيفية نماذجية تتسم بك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سمات الجماعة الوظيف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1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ـ جماعات المهاجرين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ثمة اتفاق على أ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هم أشكال الجماعات الوظيفية في القرن العشرين هو جماعات المهاجرين الذين يتركزو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ي وظائف بعينها دون غيرها ويتخصصون فيها ثم يحتكرونه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وقف المجتمع منهم ل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ختلف كثيراً عن موقف المجتمع التقليدي من جماعات الغرباء المتعاقدي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كن لابد م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إشارة إلى أن وضع هذه الجماعات من المهاجرين يتسم بالسيولة إذ أن الدولة القوم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حديثة تحاول دمجهم ولا تُوصد دونهم باب أية وظائف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ما أن مؤسسات الدولة متغلغل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ي كل مجالات المجتمع، ولذا فإنهم إما أن يختفوا تماماً أو تبقى أصداء باهت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أصولهم الإثنية والوظيفية كما حدث لكثير من جماعات المهاجرين في الولايات المتحدة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ثل الأيرلنديين واليهود واليابانيي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ع هذا، تُوجَد جماعات من المهاجري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حاول المجتمع أن يعطيها صفة المقيم الدائم المؤقت ولا يطلب ولاءها، بل يبذل قصار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جهده لعزلها وتحويلها إلى جماعة وظيفية على الطريقة التقليد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ن أهم الجماع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وظيفية التي تتبع هذا النمط المهاجرون من العالم الثالث الذين يقومون ببعض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أعمال المشينة التي تُسمَّى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عمل الأسو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ي أوربا، مثل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جمع القمامة أو بيع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جرائد أو غير ذلك من المه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ي أعمال أساسية، ولكن المجتمعات الأوربية تكو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ضطرة لاستيراد بعض العناصر البشرية الأجنبية للاضطلاع بها نظراً لأن العناص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حلية تعاف القيام بها إما لضعف المردود المالي أو لأن المجتمع يعتبرها مشين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سبب أو آخر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ن أهم الجماعات الوظيفية المهاجرون الأتراك في ألمانيا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مغاربة والجزائريون في إسبانيا وهولندا وفرنسا، والإيطاليون في سويسرا، والأسبا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ي إنجلتر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في تصورنا أن شرق أوربا قد تصبح مصدراً أساسياً للمادة البشر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لازمة للاضطلاع بمهام الجماعات الوظيفية، التي قد تحل محل العناصر العرب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الإسلامية في أوربا، فهم سلافيون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أمر الذي يحقق قدراً لازماً من العزلة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لكنهم مسيحيون غربيون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أمر الذي يحقق قدراً من الألفة لوجودهم داخل المجتمع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ضيفة دون توليد توترات اجتماعية وثقافية تهدد نسيج المجتمع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  <w:br/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2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المتعاقدون في البلاد العربية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مكن أن نصنف العاملين الأجانب في دو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خليج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ممن يُسمَون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تعاقدي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ن العرب وغير العرب، المسلمين وغير المسلمين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جماعات وظيفية من المتعاقدين الغرباء والمقيمين الدائمين والمؤقتين، يحرص المجتمع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لى عزلهم والاحتفاظ بهم على مسافة تختلف طولاً وعمقاً باختلاف المجتمع ووظيف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تعاق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إن كان المتعاقد في أعلى السلم الاجتماعي والوظيفي، حاول المجتمع أ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ختزل المسافة، ولكنه مع هذا يبقيه خارج المجتمع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ما يساعد على ذلك أن المتعاق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نفسه يحاول الاحتفاظ بالمسافة ويبرز انتماءه الإثني الأصل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ما إذا كان المتعاق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ي أدنى السلم، فإن المجتمع يجعل المسافة أطول والثغرة أعمق، ويكون هذا عن طريق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أزياء فيرتدي عمال النظافة مثلاً زياً رسمياً ملوناً خاصاً بهم، ويصر سكان الخليج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دورهم على ارتداء الزي العربي التقليدي في بلادهم فهو يحقق المسافة بينهم وبي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متعاقدين العرب الذين يرتدون الزي الغربي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صريون مثلاً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و يرتدون الأزياء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خاصة بهم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سودانيون مثلاً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ما يتم العزل عن طريق المناطق السكنية، فيُوطَّ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عمال النظافة الآسيويون في معسكرات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جيتوات فقير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ما أساتذة الجامعة مثلاً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فيُوطَّنون في مساكن خاص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جيتوات فاخر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ناك رموز أخرى عديدة للإبقاء عل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سافة، من بينها اللغة وأرقام السيارات وطريقة تَناوُّل الطعام ونوعه والإصرا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على وجود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فيل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خليجي حتى تظل المسافة واضحة، فالكفيل يوجد عادةً في قمة المجتمع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ما المكفول فيعيش في أسفل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ُلاحَظ أن المسافة في المملكة العرب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سعودية أقل حدة بسبب إقامة الصلوات في مواقيتها إذ يفرض هذا جواً من التراح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تساوي بين الجميع بشكل يتجاوز ما يمكن أن تفرضه الآليات الاجتماعية غير الواع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ذا على عكس الوضع في الكويت، على سبيل المثال، حيث تأخذ عملية العزل شكلاً أكث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حدة وضراوة بسبب تَصاعُد معدلات العلمنة في المجتمع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ما أن صغَر عدد السكان عادةً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ا يزيد مخاوف أعضاء المجتمع المضيف من أن يكتسحهم المتعاقدون وأن يقوضوا هويته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صبحوا جزءاً لا يتجزأ من مجتمعهم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3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ـ قطاع اللذة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قطاع اللذ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شكل جديد من أشكال الجماعات الوظيفية في العصر الحديث وهو جزء من قطاع تزجية أوق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فراغ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فهم وضع هذه الجماعات، لابد أن نشير إلى أن النموذج العلماني للمجتمع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دور حول مفهومين أساسيين هما المنفعة واللذة، ولكن المفهومين متداخلان منذ البدا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ذ أن ما يُدخل اللذة على أكبر عدد ممكن من الناس يُعدُّ خيِّراً ونافعاً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ل إ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نفعة واللذة يكادان يكونان مترادفين لأن كليهما عُرِّف داخل إطار المرجع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اد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ع هذا، يبدو أن جانب المنفعة العملية هو الذي ساد في الفترة التقشف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راكمية الرأسمالية حتى نهاية القرن التاسع عشر، ثم بدأ جانب اللذة يسود بالتدريج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ي الفترة الاستهلاكية أو الفردوسية، إلى أن أصبح مفهوماً أساسياً وهدفاً أسم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لإنسان في المجتمعات العلمان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قد عُرِّفت اللذة بشكل حسي إلى أن أصبح العنص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جنسي تدريجياً أساساً فيه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قد نشأت الصناعات المختلفة للذة التي تهدف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لى إشباع الرغبات وإلى إثارتها في آن واحد، بل نجد أن عنصر اللذة بدأ يصبح عنصراً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أساسياً في كثير من الوظائف العملي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ذ يُعرَّف نفع الوظيفة بمقدار إدخالها اللذ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لى المستهلك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ُلاحَظ أن قطاع الإعلانات في المجتمعات الاستهلاكية من أه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قطاعات التي تلتقي فيها المنفعة باللذة، ولذا يُستخدَم الجنس للإعلان عن سلع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نفعية محضة ليست لها علاقة باللذة مثل صابون الحمام والسفر على الطائرة، وتُستخدَ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جمل الفتيات بأكثر الطرق إثارة للإعلان عن أكثر السلع نفعاً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!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بعد أن كانت البغيّ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ي الماضي تقوم بإشباع اللذة بمعزل عن المنفعة، بدأت تظهر شخصيات أخرى تُعَدُّ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تنويعات حديثة على شخصية البغي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ختلف في قربها وبُعدها عنه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مزج المنفعة واللذ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مكن النظر إلى السكرتيرة الخاصة في المجتمعات الغربية المتقدمة كوريثة للبغ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تقليدية بعد ترشيد دورها، فهي لم تَعُد تُقدِّم الخدمات الجنسية وحسب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لذ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صبحت تقدم خدمات فنية أخرى مثل الكتابة والاختزال والاتصالات التليفون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نفع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الجنس، هنا، إن هو إلا جزء من كل، فالسكرتيرة تقدم خدمات شاملة للمدير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هي بديل الزوجة والعشيقة والبغي دون أن تكون زوجة أو عشيقة أو بغياً، فوظيفته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حقق المنفعة واللذة في آن واح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إصرار على العنصر التعاقدي الواضح، في هذ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حالة، يهدف إلى خلق مسافة بين السكرتيرة ومخدومها حتى يمكن ضمان سير العمل وحت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تم ترشيد عنصر اللذ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السكرتيرة ترتدي أزياء خاص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جونيلات قصيرة ـ فساتين ذ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صدر مفترح مثلاً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برز جاذبيتها الجنسية حتى يتلذذ مخدومها وزواره أثناء أدائه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ملها، ولكن يجب ألا تكون ملابسها فاضحة حتى لا يتوقف سير العمل؛ إنها تمتع رئيسه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تكتب له على الآلة الكاتبة في الوقت نفس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علاقة السكرتيرة الحسناء برئيسها تشبه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من بعض النواحي، علاقة المرتزقة بالنخبة الحاكمة، فهي تقوم على خدمته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نفعياً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حسياً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تقترب منه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حرفياً ومجازياً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حتى يعتمد عليها، وقد تصل درجة الاعتماد إل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حد أنها قد تهيمن عليه، فهي تعرف كل أسراره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مع هذا يُوجَد ما يُسمَّى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سكرتير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ي لا تجيد الكتابة على الآلة الكاتب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ي تُعيَّن لجمالها وحسب، وتكون مصدراً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لذة والمتعة فقط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من أهم التنويعات الحديثة على هذا النمط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حيث يصبح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نفع الأساسي للوظيفة هو اللذة التي تمنحها للمستهلك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نجمات السينما، وخصوصاً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ملكات الإغراء الجنسي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الإنجليز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سكس كوينز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sex queens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النجمة السينمائية ه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عنصر الأساسي في استثمار ضخم هو صناعة الأفلام التي تهدف إلى إشباع رغب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متفرجين في اللذة، ولذا تضع النجمة السينمائية نفسها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قلباً وقالباً، روحاً </w:t>
      </w:r>
      <w:r>
        <w:rPr>
          <w:rFonts w:cs="Arial" w:ascii="Arial" w:hAnsi="Arial"/>
          <w:color w:val="000000"/>
          <w:sz w:val="32"/>
          <w:szCs w:val="32"/>
          <w:rtl w:val="true"/>
        </w:rPr>
        <w:t>[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ان هناك مثل هذا الروح داخله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]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جسداً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حت تَصرُّف المجتمع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خرج الفيلم ووسائ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إعلام والجمهور الذي يحلم بنجمت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ذا، يتعين عليها أن تربي أردافها وأن تظه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ائماً في أحسن صورة وأكثرها خلاعةً وترتدي آخر الموضات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ابد أن يكون الماكياج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فاقعاً وكذلك الأصباغ وأن تعطي إشارات حسية واضح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الاحتشام يشوه صورتها الإعلام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ي يروج لها وكيل أعماله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كما يتعيَّن عليها ألا تظهر </w:t>
      </w:r>
      <w:r>
        <w:rPr>
          <w:rFonts w:cs="Arial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لى الطبيع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إلا أصبح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بشراً عادياً مثلنا وانفض المعجبون عنها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لذا، نجد أن رؤية النجمة </w:t>
      </w:r>
      <w:r>
        <w:rPr>
          <w:rFonts w:cs="Arial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لى الطبيعة</w:t>
      </w:r>
      <w:r>
        <w:rPr>
          <w:rFonts w:cs="Arial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تُعدُّ دائماً مسألة نادرة تثير الدهشة وخيبة الأمل، وعادةً ما يُقال </w:t>
      </w:r>
      <w:r>
        <w:rPr>
          <w:rFonts w:cs="Arial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ن النجم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لانة عادية جداً في الحياة الواقع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!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ما أن حياتها الخاصة لابد أن تكون جزءاً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ن الصورة الإعـلامية، تُوظَّف في خـدمة النجوم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حـينما ترتكب فضائح أخـلاقية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هذه مسألة طريفة ومسل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تظهر مجلات كاملة مهمتها تزويد الجمهور بآخر الأخبا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سلية عن فضائح النجوم وزيجاتهم وطلاقهم ومغامراتهم وصورهم العارية وغير العارية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ذه عملية حوسلة تعاقدية كامل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تُعَد المضيفة أيضاً استمراراً لنفس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نمط، فمهمتها إسعاد الركاب لا مجرد خدمتهم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ذا، فلابد أن تكون جميلة وصغير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لابد أن تكون أنثى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كم ستكون خيبة أمل الركاب لو أن شاغل هذه الوظيفة ذكر ل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شوارب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ولابد أن تبتسم المضيفة للجميع وأن تكون ظريفة معهم ومع أولادهم وأن تقو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في نهاية الرحلة ذات الهدف العملي النفعي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انتقال من مكان لآخر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"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رجو أن تكونو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قد استمتعتم برحلتكم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ع هذا، لابد أن تظل العلاقة تعاقدية باردة، ولذا فه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رتدي زياً يفصلها عن الركاب، كما ينبغي ألا تقضي وقتاً طويلاً مع راكب بعينه، أ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لابد أن توزع وقتها بطريقة تعاقدية بارد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ذا، فإن نصيب راكب الدرجة الأولى م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قت المضيفة يزيد عن نصـيب راكب الدرجـة الثان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عـل ما يلخـص الموقف هو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عبارة الإنجليزية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وفي، تي، نوت م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coffee, tea, not me</w:t>
      </w:r>
      <w:r>
        <w:rPr>
          <w:rFonts w:cs="Arial" w:ascii="Arial" w:hAnsi="Arial"/>
          <w:color w:val="000000"/>
          <w:sz w:val="32"/>
          <w:szCs w:val="32"/>
          <w:rtl w:val="true"/>
        </w:rPr>
        <w:t>» 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طلب ما شئت، قهو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و شاياً، وليس المضيفة نفسها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، وفي رواية أخرى </w:t>
      </w:r>
      <w:r>
        <w:rPr>
          <w:rFonts w:cs="Arial" w:ascii="Arial" w:hAnsi="Arial"/>
          <w:color w:val="000000"/>
          <w:sz w:val="32"/>
          <w:szCs w:val="32"/>
          <w:rtl w:val="true"/>
        </w:rPr>
        <w:t>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وفي، تي، أور م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coffee, tea, or me</w:t>
      </w:r>
      <w:r>
        <w:rPr>
          <w:rFonts w:cs="Arial" w:ascii="Arial" w:hAnsi="Arial"/>
          <w:color w:val="000000"/>
          <w:sz w:val="32"/>
          <w:szCs w:val="32"/>
          <w:rtl w:val="true"/>
        </w:rPr>
        <w:t>» 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طلب ما شئت، قهوة أو شاياً، أو حتى المضيفة نفسه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مسألة على كلٍّ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خاضعة للتفاوض، كما هو الحال في معظم العلاقات الوظيفية، فهي موجودة في بقع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رمادية، ولكن البنية الأساسية لهذه العلاقة تظل تعاقدية تماماً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تنضوي العاملات ف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طاعم والملاهي تحت نفس النمط حيث تختلط المنفعة باللذ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4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ـ قطاع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السياحة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مكننا أن نُصنِّف السائحين باعتبارهم جماعات من متعاقدين غرباء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مؤقتين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شبهون من بعض الوجوه العمالة المهاجرة إلى أورب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دعون أنهم يبحثون ع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منفع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رؤية الأنا والتعرف على الآخر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ولكنهم في غالب الأمر باحثون شرهون ع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لذ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لاهي الليلية ـ التجول في مجتمع الآخر المباح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طبيعة علاقة السائح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المجتمع لا تختلف كثيراً عن علاقة الجماعة الوظيفية بالمجتمع التقليدي، فهي علاق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نفعية محايدة كل طرف فيها ينظر للآخر باعتباره مصدراً للنفع وشيئاً مباحاً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السائح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أتى للاستمتاع وحسب حتى لو أدَّى هذا إلى دمار المجتمع المضيف، والمجتمع يرحب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السائح لا بسبب قيمته الإنسانية وإنما لأنه يحمل نقوداً ولأنه على استعداد لدفعه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نظير المتعة التي سيحصل عليها، فالحسابات مادية غير أخلاق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سائح لا يدي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الولاء للمجتمع المضيف، كما أن المجتمع المضيف بدوره لا يُكن له أي احترام إنسان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و حب أو مود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كن العلاقة التعاقدية هنا علاقة مؤقتة تماماً وليست جزءاً من بن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جتمع، وإن كانت تؤثر فيه حينما يزيد عدد السائحين ويتضخم قطاع السياح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5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ـ النخب العسكرية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مكن القول بأن القطاعات العسكرية في كثير م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ول العالم الثالث يُعاد إنتاجها على هيئة جماعات وظيفية ُجنِّد أعضاؤها من داخ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جتمع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تم عزل هذه الجماعات عن طريق المزايا والرموز المختلفة، بل يتم أحياناً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زل هذه الجماعات داخل أحياء سكنية متميزة تتمتع بعدد من الخدمات، وقد تُخصَّص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ستشفيات ومدارس مقصورة على أعضائها وعلى أولادهم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بعد إنجاز عملية العزل، يصبح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للقطاع العسكري وقيادته </w:t>
      </w:r>
      <w:r>
        <w:rPr>
          <w:rFonts w:cs="Arial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صالح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ختلفة عن مصالح المجتمع، ومن ثم يكون بوسع هذ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جماعات أن تنظر لهذا القطاع بشكل محايد، ويكون بوسع القوى الأجنبية أو النخب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حاكمة أن تُوظِّف هذه الجماعات لصالحه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ما يمكن لهذه الجماعات أن تسيطر عل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جتمع وتديره لصالحها وتصبح مثل المرتزقة والمتعاقدين الغرباء رغم أن خطابه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سياسي قد يكون قومياً وثورياً واشتراكياً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6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ـ النخب الثقافية والسياسية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المرتبطة بالإمبريالية الغربية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مكن أن يتحول بعض قطاعات النخب الحاكم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المثقفين في العالم الثالث إلى جماعات وظيفي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ميل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عمل لصالح الإمبريالية أو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نظام العالمي الإمبريالي الجدي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هؤلاء يمكن استيعابهم من خلال الشبك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اقتصادية والثقافية الضخم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شركات متعددة الجنسيات ـ مؤسسات بحوث ـ مؤتمرات علم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 مشاريع بحثية مشترك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لخ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ذه القطاعات يتم عزلها عن مجتمعاتها بحيث تصبح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غريبة، فتكون داخلها ولكنها ليست منه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مكن أن تكون العزلة فعلية كأن يعيش أعضاء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ذه القطاعات في منازل توجد على أطراف المدينة أو في أحياء خاصة ذات طُرُز معمار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معين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ادةً غرب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و يرتدون أزياء غربية ويتحدثون بالإنجليزية أو العرب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طعمة بالإنجليز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ما أن شبكة المصالح العالمية تستوعبهم فتصبح مصالحه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اقتصادية مرتبطة بالآلة العالمية وباستمرارها وباستمرار مؤسساتها الثقاف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كن العزلة يمكن أن تتم بشكل أكثر تبلوراً وتركيباً فتأخذ طابعاً نفسياً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يحس المثقف بالعزلة عن مجتمعه وبعدم التجذر فيه وبالغربة عنه، ويحس عضو النخب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سياسية بعدم الانتماء لبلده، كما أنهما ينظران إلى أهليهما نظرة دونية حيث يشعرا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بتخلف المجتمع الذي يعيشان فيه وبحاجته إليهما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ركب الشعب المختار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ما أنهم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مارسان هذا الشعور عادةً بسبب إيمانهما بأيديولوجيا تُجسِّد نماذج معرفية وأخلاق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ستوردة متحيِّزة ضد واقعهم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رغم أنهما قد يتحدثان بلغة بلدهما، إلا أن خطابهم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سياسي يبدأ في التحول التدريجي حتى لا يفهمه سواهما ويصبح أداة للعزلة ع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جماهير لا للتواصل معه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ا شك في أن أعضاء هذه الجماعة يتسمون بحرك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شديد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ل هذا يجعلهم كيانات مجردة وأدوات قمع في نظر مجتمـعاتهم، تماماً كما أنهـ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ا ينظرون إلى مجتمعـاتهم باعتبـارها كيانات حية ينتمون إليه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هم ينظرون إل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فلاح الذي يرتدي جلبابه، مثلاً، باعتباره عبئاً لابد من التخلص منه ومشكلة تحتاج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لحل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ؤلاء المثقفون يشبهون في كثير من الأحيان يهود البلاط الذين كانوا يشكلو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جماعة وظيفية تقف بين عالمين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الم اليهود وعالم الأغيار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جماعة تتعامل مع كليهم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كفاءة دون أن تنتمي لأي منهم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ذا، فإن أعضاء هذه الجماعة يعيشون في عد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طمأنينة، يحاولون إرضاء أسيادهم قدر استطاعتهم عن طريق الخضوع لقوانينه، ولكنهم ف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وقت نفسه لا يمكنهم الانضمام له تماماً لأن وظيفتهم تتطلب منهم أن يطورو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جتمعاتهم حتى يمكن إدخالها إلى النظام العالم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كن شرعيتهم وقوتهم تظلا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ستندتين إلى القوة الإمبريال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قد وصف أحد علماء الاجتماع يهود البلاط بأنه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خصيون لم يتم خصيهم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و وصف دال أيضاً لأعضاء النخب الثقافية والسياسية ف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عالم الثالث الذين تم إعادة إنتاجهم على هيئة جماعة وظيفية عميلة تخدم النظا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إمبريالي العالمي الجدي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نحن نرى أن النظام العالمي الجديد ينطلق من إدراك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دول الغربية صعوبة المواجهة العسكرية والأيديولوجية الواضحة مع شعوب العال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ثالث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خصوصاً الشعوب الإسلامية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وإدراكها أيضاً ظهور نخبة ثقافية محلية عل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ستعداد كامل للتعاون معها والقيام على خدمتها، فقررت أن تلجأ إلى التفكيك الداخل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ن خلال النخبة المحلية العميل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دلاً من المواجهة المباشرة من خلال الجيوش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آليات الحرب التقليدية الأخرى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7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ـ الدول الوظيفية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مكن اعتبا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دول الاستيطانية إعادة إنتاج للجماعة الوظيفية في العصر الحديث، ولعل الدول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صهيونية هي أهم مثل لذلك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نظر</w:t>
      </w:r>
      <w:r>
        <w:rPr>
          <w:rFonts w:cs="Arial" w:ascii="Arial" w:hAnsi="Arial"/>
          <w:color w:val="000000"/>
          <w:sz w:val="32"/>
          <w:szCs w:val="32"/>
          <w:rtl w:val="true"/>
        </w:rPr>
        <w:t>: 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دولة الصهيونية الوظيف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»)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كن، يُلاحَظ ف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عصر الحديث أن الاستعمار الغربي يُحوِّل بعـض الدول، وبخاصـة الدول الصغيرة، إل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ول وظيفية تسير في فلكه وتخدم الاتجاه نحو العولم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تتم عمـلية التحويل هذه م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ولة قومية إلى دول وظيفية، إما من خلال عملية رشـوة لشعب هذه الدول، أو من خلا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حويل النخبة الحاكمة في دولة ما إلى جماعة وظيفية تعمل لصالح النظام الاستعمار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جـدي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دول الصغيرة ذات الموارد الطبيعية الضخمة هي المرشحة أكثر من غيرها لأ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تكون دولاً وظيفية عميلة، فبنية هذه الدويلات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وارد ضخمة وكثافة بشرية ضعيف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جعلها في حالة صراع دائم مع جيرانها ولكنها تفشل في الوقت نفسه في الدفاع ع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نفسها، ومن ثم لابد أن تعتمد على قوة عسكرية خارجية تدافع عنها وتضمن بقاءها فتتحو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التالي، شاءت أم أبت، إلى دولة وظيفية عميلة، إذ يكون عليها أن تدفع ثمن بقائه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فاتورة الدفاع عنه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8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ـ جماعات المهنيين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: </w:t>
        <w:br/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ميل بعض علماء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اجتماع في الغرب إلى وصف جماعات المهنيين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ثلاً الأطباء والمهندسي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أنها إعاد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نتاج لنمط الجماعات الوظيفية في العصر الحديث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له أعلم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color w:val="FF0000"/>
          <w:sz w:val="32"/>
          <w:szCs w:val="32"/>
          <w:lang w:bidi="ar-SA"/>
        </w:rPr>
      </w:pPr>
      <w:r>
        <w:rPr>
          <w:color w:val="FF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color w:val="FF0000"/>
          <w:sz w:val="32"/>
          <w:szCs w:val="32"/>
          <w:lang w:bidi="ar-SA"/>
        </w:rPr>
      </w:pPr>
      <w:r>
        <w:rPr>
          <w:color w:val="FF0000"/>
          <w:sz w:val="32"/>
          <w:szCs w:val="32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A"/>
        </w:rPr>
        <w:t xml:space="preserve">  </w:t>
      </w:r>
      <w:r>
        <w:rPr>
          <w:rFonts w:cs="Arial" w:ascii="Arial" w:hAnsi="Arial"/>
          <w:sz w:val="32"/>
          <w:szCs w:val="32"/>
          <w:rtl w:val="true"/>
        </w:rPr>
        <w:br/>
      </w:r>
    </w:p>
    <w:sectPr>
      <w:type w:val="nextPage"/>
      <w:pgSz w:w="11906" w:h="16838"/>
      <w:pgMar w:left="851" w:right="851" w:gutter="0" w:header="0" w:top="567" w:footer="0" w:bottom="7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OM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17:00Z</dcterms:created>
  <dc:creator>Confident</dc:creator>
  <dc:description/>
  <cp:keywords/>
  <dc:language>en-US</dc:language>
  <cp:lastModifiedBy>*****</cp:lastModifiedBy>
  <dcterms:modified xsi:type="dcterms:W3CDTF">2005-02-13T04:16:00Z</dcterms:modified>
  <cp:revision>12</cp:revision>
  <dc:subject/>
  <dc:title/>
</cp:coreProperties>
</file>