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جلد السادس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صهيــونيــــ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339966"/>
          <w:rtl w:val="true"/>
        </w:rPr>
        <w:t>الجزء الأول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إشكاليات وموضوعات أساس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تعري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الصيه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صهـيونيــــ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شـــكالية التعريــ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m: The Problem of Defini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صـعب تعري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ـكل مبـاشر للأسـ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عريفات الشائعة في المعاجم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ير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ل الصهيو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ليس إلى الظاهرة الصهيونية، فتُعرَّف الصهيوني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يل المثال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كة الرامية إلى عودة اليهود إلى وطن أجدادهم إرتس ي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ما جاء في الوعد الإلهي والآمال المشيحانية لليهود</w:t>
      </w:r>
      <w:r>
        <w:rPr>
          <w:rFonts w:cs="Arial" w:ascii="Arial" w:hAnsi="Arial"/>
          <w:rtl w:val="true"/>
        </w:rPr>
        <w:t xml:space="preserve">!" </w:t>
      </w:r>
      <w:r>
        <w:rPr>
          <w:rFonts w:ascii="Arial" w:hAnsi="Arial" w:cs="Arial"/>
          <w:rtl w:val="true"/>
        </w:rPr>
        <w:t>وغني عن القول أن الأ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أو المتتالية المفترضة أو المتوقعة تختلف كثيراً عن الواقع الصهيو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تالية المتحق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ختلط التعريفات بالاعتذاريات والمنظورات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لا تمكن التفرقة بين الواحد والآخر، فالصهيونية قد تكون من منظور البعض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الآمال المشيحانية، ولكنها من منظور البعض الآخر مخطط استعماري استيط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شير المصطلح إلى نزعات وحركات ومنظمات سياسية غير متجانسـ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ناقضة أحياناً، في أهدافهـا ومصالحهـا ورؤيتها للتاريخ، أو في أصولها الإث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أو الطب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د يُستخدَم المصطلح مع صفة تحدُّ من حقله الدل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تُوسِّعه كأن 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سيح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هناك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اينة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م معارضو مشروع شرق أفريقيا باعتبار أن دعاة هذا المشروع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اينة بدون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أشار بعض دعاة الصهيونية الإثنية العلمانية إلى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 بلا صهيونية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ذا كانت الصهيونية تع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عضاء الجماعات اليهودية إلى فلسطين وتوطينهم في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بأي معنى إذن ي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جماعات اليهودية في العال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اليهودي الذي يرفض أن يشترك في عملية الاستيطان الصهيوني وإن كان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يرى أن هذا الاستيطان هو الحل الوحيد لمشاكل اليهود؟ ولعل هذا هو الذي ح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فكر الصهيوني العمالي بوروخوف إلى أن ينحت مصطلحاً في غاية الأهمية اختف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يات والتواريخ الصهيونية 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صالون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عني صهيونية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سطى التي تهتم بالجوانب الحضارية والثقافية و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لا تهتم كثيراً ب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حت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تأسيس الدول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دفتر الشيك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صهيونية اليهودي الذي يُحدث أصواتاً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 ولكنه يكتفي بدفع مبلغ من المال ل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صفة هن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لا تُعدِّل دلالة المصطلح وحسب، وإنما تغير معناه تغييراً جوهر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هنا يجب أن نثير قضية تتصل بالمجال الد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قَبلنا بأ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ـو من يدعـو إلى تهجير اليهود إلى فلسـطين وتوطينهم في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هل يمكن أن نُ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على دعوة المعادين لليهود بطرد اليهود من أوطانهم وتوطينهم في فلسطين؟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ل يمكن أن نُطلق المصطلح على المشاريع النازية المختلفة للتخلص من اليهود؟ و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حديث عن النازيين كصهاينة؟ وعلى كل حال، فإن هذا ما فعله أدولف أيخمان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ك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شار إلى نفسه باعتباره صهيونياً يحاول أن يضع شيئاً من الأرض الراسخ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أقدام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اليهود شعبٌ بلا أرض، أما الأرض الراسخة فه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صهـيونيــــ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ـــــ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هـــــوم والمصطــل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m: The History of the Concept and the Ter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لم يُسك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ا في القرن التاسع عشر، ولكنه مع هذا ي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بعض النزعات في التاريخ الغربي، بل داخل النسق الديني اليهودي قب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حاول فيما يلي أن نرصد بعض استخدامات المصطلح ونوردها ـ على 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طاع ـ في تسلسلها التاريخي، مع العلم بأن كل دلالة جديدة لا تنسخ بالضرو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قها، وإنما تُضاف إلىها فتزيد المجال الدلالي اتساعاً وتناقضاً وتجعل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باً جيولوجياً تراكمياً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صهيونية بالمعنى الدي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شير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تراث الديني اليهودي إلى جبل صهيون والقدس، بل إلى الأرض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كل، ويُشير اليهود إلى أنفسهم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ت 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تُستخدَم الكلمة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يهود كجماع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عودة إلى صهيون فكرة محورية في النسق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إذ أن أتباع هذه العقيدة يؤمنون بأن الماشيح المخلِّص سيأتي في آخر ال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قود شعبه إلى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 ـ العاص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حكم العالم فيسود العدل والرخ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يحاءات شعرية دينية في الوجدان الديني اليهودي، فقد جاء في المزمور رق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7/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لسان جماعة يسرائيل بعد تهجيرهم إلى باب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جلسنا على ضفاف أنهار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رفنا الدمع حينما تذكرنا صهيو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وردت إشارات شتى في الكتاب المقدَّس إ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رتباط بصهيون الذي يُطلَق عليه عادة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ب صه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حب يعبِّر عن نفسه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اة والتجارب والطقوس الدينية المختلفة، وفي أحيـان نادرة على شكل الذها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لعيش فيها بغرض الت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مهاجرون اليهود الذين يستقرون هناك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ون ويعيشون على الصدقات التي يرسلها أعضاء الجم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عيـش في فلسـطين يُعَد عملاً من أعمال التقوى لا عمـلاً من أعمال الد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زاؤه يكون في الآخرة أو في آخر الأيام، ولذا فإنه لا تربطه رابط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ستيطان الصهيوني، وخصوصاً أن اليهودية الحاخ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حرِّم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ودة الجماعية الفعلية إلى فلسطين وتعتبرها تجديفاً وهرطقة ومن قبي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حي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ك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جيل بالنها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يهودية تؤمن بأن العودة إلى أرض الميعاد ستت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ذي يحدده الرب وبطريقته، وأنها ليست فعلاً بشرياً يتم على يد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زعة الصهيونية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ؤكد عنصر تجاوز الم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علاقة لها ب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فعلي والمادي في فلسطين ولا حتى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ُطلَق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ضاً على نظرة محددة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ت 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في الأوساط البروتستانتية في إنجلترا ابتداءً من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سادس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رى أن اليهود ليسوا جزءاً عضوياً من التشكيل الحضاري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ما لبقية المواطنين وعليهم ما عليهم، وإنما تنظر إليهم باعتبارهم شعباً عض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اراً وطنه المقدَّس في فلسطين ولذا يجب أن يُهجَّر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ال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دي بتوطين اليهود في فلسطين حتى بعد أن خمد الحماس الديني الذي صاحب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طلَق على هذه النزع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سيح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تمار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الآن بعثاً جديداً وخصوصاً في بعض الأوساط البروتستانت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ص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تطر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ع تَزايُد معدلات العلمنة في المجتمعات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ت نزعات ومفاهيم صهيونية في أوساط الفلاس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سيما الرومانس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ين والأدباء، تنادي بإعادة توطين اليهود في فلسطين باعتبار أنهم شعب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بوذ تربطه علاقة عضوية بها استناداً لأسباب تاريخية وسياسية ب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م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ُط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هذا الضرب من الصهيو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غير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غيا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ُلاحَظ حتى الآن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فسه لم يكن قد تم سكه بعد، ومع ه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الصهيونية مفهوماً مُتداوَلاً على نطاق واسع بين الفلاسفة والمفكرين والشع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هووسين الد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تبلور الهجمة الإمبريالية الغربية على الشرق،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 الإسلامي، ومع تبلور الفكر المعادي لليهود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ظهو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مركزية التي همَّشت اليهود كجماعة وظيف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ع تصاعد معدلات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مفهوم الصهيونية نفسه في التبلور والتخلص من كثير من أبعاده الغيبية الدي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سية وانتقل إلى عالم السياسة والمنفعة المادية ومصالح الد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من الغريب إذن أن نجد أن نابليون بونابرت أول غاز غربي للشرق الإسلامي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وواحد من أهم المعادين لليهود في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دل على ذلك سج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احد من أهم دعاة العلمانية الشاملة هو أيضاً صاحب أول مشروع صهيوني حقيق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 دعا الصهاينة إلى الاستيطان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لاد أجدادهم</w:t>
      </w:r>
      <w:r>
        <w:rPr>
          <w:rFonts w:cs="Arial" w:ascii="Arial" w:hAnsi="Arial"/>
          <w:rtl w:val="true"/>
        </w:rPr>
        <w:t xml:space="preserve">"!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صبح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مفهوماً أساسياً في الخطاب السياسي الغربي عام 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نجاح أورب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رة مشروعها الاستعماري ضد العالم العربي والإسلامي الذي حقق أول نجاح حقيقي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ضاء على مشروع محمد علي في تحديث مصر والدولة العثمانية، ومع تفاقم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تقت المسألة الشرقية بالمسألة اليهودية وساد التصوُّر القائل بإمكان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تين من خلال دمج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ت بلورة المفاهيم الصهيونية ومل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روع الصهيوني بشكل كامل في الفترة بين منتصف القرن التاسع عشر و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ـرين الصهاينة غــير اليهـود لورد شافتـسبري ولورانـس أوليفان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فتسبري التعريف الغربي لمفهوم الصهيونية في عبارة أرض بلا شعب، لشعب بلا 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ات تقترب كثيراً من الشعار الصهيوني</w:t>
      </w:r>
      <w:r>
        <w:rPr>
          <w:rFonts w:cs="Arial" w:ascii="Arial" w:hAnsi="Arial"/>
          <w:rtl w:val="true"/>
        </w:rPr>
        <w:t xml:space="preserve">)). </w:t>
      </w:r>
      <w:r>
        <w:rPr>
          <w:rFonts w:ascii="Arial" w:hAnsi="Arial" w:cs="Arial"/>
          <w:rtl w:val="true"/>
        </w:rPr>
        <w:t>وقد حاول أوليفانت أن يضع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موضع التنف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نا نضع تاريخ تطوُّر مفهوم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ياق التاريخ الفكري والسياسي والعسكري الغربي، ولا نعود إلى العهد القديم أ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إلا في محاولة دراسة الديباج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حتى العقود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رن التاسع عشر لم يكن يربط اليهود أو اليهودية علاقة كبيرة بالصهيونية ك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فهوم أو مشروع سياسي واقتصادي 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هو الرأي السائد في ال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حتى عهد ق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ول تاريخ رسمي للصهيونية، كُتب بتكليف م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وكتبه ناحوم سوكول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تولى رئاسة المنظمة الصهيونية بعض الوق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كوَّن من جزأين كرِّس معظمها لتاريخ الصهيونية بين غير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عات الصهيونية تظهر بين اليهود أنفسهم في أواخر القرن التاسع عشر مع تفاق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ة اليهودية، وعبَّرت عن نفسها في بادئ الأمر عن طريق المساعدات ال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يهود في الغرب يدفعونها للجمعيات التوطينية المختلفة التي كانت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طين يهود شرق أوربا في أي ب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شمل ذلك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لا يهاجروا إلى غر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عرِّضوا مكانتهم الاجتماعية وأوضاعهم الطبقية للخط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بَّرت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شرق أوربا عن نفسها من خلال جماعات أحباء صهيون التي حاولت التسـل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ـطين للاسـتيطا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وصَف هذه النزعات أيضاً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الدوافع بين الفريقين الأول والث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قد نحت المصطلح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كر اليهودي النمساوي نيثان بيرنباوم في أبريل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لة الانعتاق الذ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شرح معناه في خطاب بتاريخ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ل فيه إن الصهيونية هي إقامة منظمة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زب القومي السياسي بالإضافة إلى الحزب ذي التوجه العم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باء صه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جال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المؤتمر الصهيوني الأول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رَّح بيرنباوم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ترى أن القومية والعرْق والشعب شيء واحد، وهكذا أعاد بيرنباوم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لال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يشير فيما مضى إلى جماعة دينية إثنية، ف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ير إلى جماعة عرْ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سائد في ذلك الوق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م استبعاد الجانب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صهيونية الدعوة القومية اليهودية التي جعلت السمات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السمات الإثنية في مرحلة لاح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يمة نهائية مطلقة بدلاً من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وخلَّصت اليهودية من المعتقدات المشيحانية والعناصر العجائبية الأخرو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حركة التي تحاول أن تصل إلى أهدافها من خلال العمل السياسي المنظم ل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بيرنباوم كان يهدف إلى الدعوة إلى ضرب جديد من التنظيم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جهود أحباء صهيون التسللية، فإن المصطلح استُخدم للإشارة إلى الفري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بعد المؤتمر الصهيوني الأول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زل، تحدَّد المصطلح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 إلى الدعوة التي تبشر بها المنظمة الصهيونية وإلى الجهود التي تبذلها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هو من يؤمن ببرنامج با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قابل المرحلة السابقة على ذلك، أي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باء صهيون بجهودها التسللية المتفرق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د ذلك، بدأت دلالات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فرع وتتشعب، فهنا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سياس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يُشار إليها أحياناً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ي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 xml:space="preserve">، وأخر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بعت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فيق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ل صهيوني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ُّهها وأسلوبها الخاص وإن كانت جميعاً لا تختلف في الهدف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وفيقية إلى أن كل الاتجاهات الصهيونية غير متناقضة بل يكمل ال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الآخر، ومن ثم يَسهُل التوفيق ب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َبلور المفهو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صهيونية تماماً في وعد بلفور الذي مُن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شعب اليهود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أُسقطت 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رْ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والذي أشار للعرب باعتبارهم الجماعات غير اليهودية، أي أن اليهود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اً بلا أرض وفلسطين أصبحت أرضاً بلا ش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 ظهرت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ثق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أضافت إلى الصهيونية البعد ال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ثم ظهر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يموقراط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صح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راديكالية</w:t>
      </w:r>
      <w:r>
        <w:rPr>
          <w:rFonts w:cs="Arial" w:ascii="Arial" w:hAnsi="Arial"/>
          <w:rtl w:val="true"/>
        </w:rPr>
        <w:t xml:space="preserve">«. </w:t>
        <w:br/>
        <w:br/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دياسبورا</w:t>
      </w:r>
      <w:r>
        <w:rPr>
          <w:rFonts w:cs="Arial" w:ascii="Arial" w:hAnsi="Arial"/>
          <w:rtl w:val="true"/>
        </w:rPr>
        <w:t xml:space="preserve">«. </w:t>
        <w:br/>
        <w:br/>
      </w:r>
      <w:r>
        <w:rPr>
          <w:rFonts w:ascii="Arial" w:hAnsi="Arial" w:cs="Arial"/>
          <w:rtl w:val="true"/>
        </w:rPr>
        <w:t>ونحن نذهب إلى أنه يوجد في الواقع صهيونيتا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ة وا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توطينية وصهيونية استيط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فإنهما يُشار إلي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لٍّ واحد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ذلك برغم أنهما ظاهرتان مختلفتان تماماً، لهما جذ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وقيادات وأهداف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ُشبِّه يوري أفنيري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بيوريت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يوريتان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uritanism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مريكا، فهي أيد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ول التي أدَّت إلى ظهور المجتمع الأمريكي، ولكنها ماتت ولم تَعُد لها فعا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كاتب الإسرائيلي بوعز إفرون أن على الإسرائيلي في علاق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هيونية أن يكون مثل الأمريكي في علاقته بالبيوريت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تصبح الدو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يديولوجية أو الاقتصادية التي دفعت الرواد الأوائ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اينة أو البيوري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لسطين أو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ضوعاً ذا أهمية تاريخية أو أكاد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ضة، وليس موضوعاً أساس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حدث الكاتب الإسرائيلي أبراهام يهوشاو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بوصفها حركة إنقاذ عملية ظهرت حلاًّ للمأزق اليهودي منذ قر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يعتقد أن العملية قد وصلت إلى نهايتها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كانت ولم تَعُ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هناك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جغر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 في رسالة بعث بها يوسف ضياء الدين الخالدي رئيس بلدية القدس إلى حاخام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كبر صادوق كاه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ديق المقرب لكلٍّ من هرتزل ونورد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ذكِّره بأن فلسطين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جزأ من الإمبراطورية العثمانية ويسكنها غير اليهود، ويتنبأ بقيام حركة 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صهيونية فيما لو استمرت الحال على ما هي عليه، ولذا فقد نصح الصهاينة بالتخ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جغراف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ربط بين صهيون وفلسطين وبضرورة البحث عن أرض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مصطلح هو المحاولة العربية الوحيدة لسك مصطلح مسـتقل ل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صـطلح دقـيق إلى حدًّ كبير، فهو يفصل بين الصهيونية وبين أية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أو علمانية، ويبين أن المستهدف هو الأرض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ركيز على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غرافيا يبين أن عنصر التاريخ الحي قد استُبعد، ولذا فقد أشار الخالدي في خط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فلسطين هي بلاد اليه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اريخي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معنى أن جزءاً من تاريخهم مرتبط ب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تاريخ متحفي بائد، إذ أن فلسطين أصبحت الآن جزءاً من التاريخ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ع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غر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بين شراهة المشروع الصهيوني واستعما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كاره تاريخ المنطقة ووجود أه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الوقت الحاضر، فإ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في العالم العرب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ستعمار الاستيطاني الإحلالي في فلسطي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رسَّخ بدعم من الغر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حمل الكلمة إيحاءات دينية لدى كثير من العرب المسلم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ذين يرون أن الصراع العرب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 صراع 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ت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مة أي معنى ديني في بلاد العالم الثالث، ولا تشارك شعوب العالم الثال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باجات الصهيونية المختلفة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يهود بسبب اضطهادهم في أوربا أو عن الرا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لية ب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مل الكلمة تقريباً الدلالات نفسها التي تحملها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حتى نُبيِّن مدى خلل المجال الدلالي، يمكن أن نشير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حركة عنصرية حسب أحد قرارات هيئة الأمم وأنها ليست كذلك حسب قرارات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أزمة الصهيونية عبَّرت عن نفسها من خلال عدد لا ينتـه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ات تنـاولناهـا في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مة الصهيونية</w:t>
      </w:r>
      <w:r>
        <w:rPr>
          <w:rFonts w:cs="Arial" w:ascii="Arial" w:hAnsi="Arial"/>
          <w:rtl w:val="true"/>
        </w:rPr>
        <w:t xml:space="preserve">«. </w:t>
        <w:br/>
        <w:br/>
      </w:r>
      <w:r>
        <w:rPr>
          <w:rFonts w:ascii="Arial" w:hAnsi="Arial" w:cs="Arial"/>
          <w:rtl w:val="true"/>
        </w:rPr>
        <w:t>وقد حاولن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موسوعة أن نحدِّد معنى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جاله الدلالي من خلال ما سمين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غة الصهيونية الأس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تحوَّلت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غة الصهيونية الأساسية الشام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تم تهويدها و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غة الصهيونية الأساسية الشامل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هوَّ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رَّفنا الديباجات والانقسامات المختلفة التي تعطي مضمو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ل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 اشتقاق فعل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َهْيَنَ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َ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زايوناي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ionize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ستخدَم المصدر من هذا الفعل عادةً بشكل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ازي ف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نة يهود العا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 أن تسيطر العقيدة الصهيونية على بعض 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ودهم لا كلها، و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ن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 أن الرؤية الصهيونية للكون تصبح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الحاكمة داخل النسق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هينة اليهود واليهودية هي الشكل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تخذه عملية علمنت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صهـيوني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ريـ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m: Defini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تسم التعريفات الشائعة في المعاجم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بضعف مقدرتها ال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كانت الصهيونية هي حركة القوم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ودة اليهود لأرض الأجد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تقول بعض المعاج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يف نُفسِّر أن أغلبية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يهودي الساحقة لا تزال تعيش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مسكة به، تدافع عن حقوقها فيه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يف نُفسِّر امتلاء مخيمات اللاجئين بملايين الفلسطينيين؟ كيف نُفسِّر ما يقو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من مقاومة؟ ولذا لابد من طرح تعريفات جديدة أكثر تركيبية وشمولاً و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جاوز كل الاعتذاريات والديباج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و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نصل إلى بعض الثو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حاول إنجاز هذا من خلال عملية تفكيك لما هو ظاهر واكتشاف لما هو ك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لورته ثم نعيد التركيب ونطرح تعريفاً جديداً، له مقدرة تفسيرية أع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 إلى أن ثمة صيغة صهيونية أساسية شاملة تُشكل التعريف الحق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، وثمة عقد صامت بين الحضارة الغربية والحركة الصهيونية، كامن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يغة، وثمة مادة بشرية مُستهدَ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ضـاء الجماعات اليهـودية خارج فلسطـ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ـرب الذين يعيشـون فيه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ـادة البشـ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هـد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argeted Human Materi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دة البشرية المُستهدَ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نستخدمه للإشارة إلى المادة البشرية اليهودية التي تشير إليها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باعتبار أنها شعب عضوي منبوذ نافع سيتم نقله خارج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ظيفه، أي أن المصطلح يشير إلى اليهود باعتبارهم جماعة وظيفية 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دة البش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 من ابتداعنا فقد ورد في كتابات هرتزل الزعيم الصهيوني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ريحات أيخمان الموظف الناز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وجود مادة بشرية أخرى مُستهدَفة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مع هذا لم يأت لهم ذكر في العقد الصامت بين الحضارة الغربية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من ثم لا تشـير إليهم التعريفـات الصـهيونية من قريب أو بعيد، 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السكان الأصليين المغيبين يكون مصيرهم، في المخططات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هو عادةً الإبادة أو الط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يغ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 الأساسية الشام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Underlying Zionist Premis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الشام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صكه للإشارة إلى الثوابت والمس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الكامنة في الاتجاهات الصهيونية كافة مهما اختلفت دوافعها وميو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قاصدها وطموحاتها وديباجاتها واعتذاري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وصف أي قول أو اتجاه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إن لم يتضمن هذه المسلمات، فهي بمنزلة البنية العامة الكامنة وه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شـكِّل الأسـاس الكامـن للإجما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لخيصها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شعب عضوي منبوذ غير نافع، يجب نقله خارج أوربا ليتحوَّل إلى شعب عضوي ناف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نقل هذا الشعب إلى أي بقعة خارج أورب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ستقر الرأي، في نهاية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فلسطين بسبب أهميتها الإستراتيجية للحضارة الغربية وبسب مقدرتها التعب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مادة البشرية المستهدف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ليُوطَّن فيها وليحل محل سكانها الأصليين،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بد أن تتم إبادتهم أو طَرْدهم على الأقل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كما هو الحال مع التجارب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إحلالية المماثلة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م توظيف هذا الشعب لصالح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الذي سيقوم بدعمه وضمان بقائه واستمراره، داخل إطار الدولة الوظيف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صيغة الشاملة لم يُفصح عنها أحد بشكل مباشر، إل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رفين في بعض لحظات الصدق النماذجية الناد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دم الإفصاح عنها ل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ابها، فهي تشكل هيكل المشروع الصهيوني والبنية الفكرية التي أدرك الصهاينة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كثيراً من الأُسس التي تستند إليها الصيغ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اختفى بفعل التطورات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العالم الغربي قد تناقص عددهم واندمج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شبه تام في مجتمعاتهم، ولم يَعُد هناك مجال للحدي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دم نفع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نَقْل اليهود ونفي العرب اكتملت معالمها إلى حدٍّ كبير، وخصوص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نسفير بعد تأسيس الدولة أصبح عملية هجرة تتم في ظلال قانون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سبة للسكان الأصليين فقد تم نفي غالبيتهم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ولكن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التخلص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تبقَّى من الصيغة الصهيونية الأساسية الشاملة هو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يدعمها الغرب ويضمن بقاءها وتقوم هي على خدمته وعلى تجنيد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ءها لخدمتها وخدمة العالم الغربي، وهذا ما يُشكِّل أساس الإجما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كلٍّ ما يتم الإفصاح عنه هو الصياغة المهوِّدة للصيغة الصهـ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ـية الشـاملة، فهي أكثر صـقلاً، وتبدو أكثر إنسانية، ولذا فإنها تحقق ال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ا يمكن أن تحققه الصيغة غير المهودة بسبب إمبرياليتها وماديتها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يغة الصهيونية الأساسية الشامل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Underlying Zionist Premises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م تظهر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كاملةً بين يوم وليلة، وإنما ظهرت بالتدريج، وكان يُضاف لكل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 جديد إلى أن اكتملت مع صـدور وعـد بلفور وتحوَّلت إلى الصـ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ـ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ضح أن الصيغة الصهيونية الأساسية تضرب بجذورها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تاريخ موجز لمراحل تشكُّلها واكتمال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ضرب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ذورها في موقف الحضارة الغربية من الجماعات اليهودية وفي وضعهم داخلها، وهو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ومعاد لليهود في آن واحد؛ أو صهيوني لأنه معاد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شعب 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ي متما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شاهد ـ جماعة وظيف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وجوده في مجتمع ما ليس له أهمية في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 وإنما بمقدار ما يخدم الوظيفة الموكل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يفقد الشعب وظيفته، 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خلص منه عن طريق نَقْ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ربما إباد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هنا، فإن نقطة الانطل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 المنب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رقعة المشتركة بين معاداة اليهود والصهيونية، وهي صيغة خر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وية إذ تطالب بإخراج اليهود من أوربا وتصفيتهم، فالعنصر الأول بشقيه هو 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اء اليهود وهو أيضاً المقدمة الأساسية ل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أضيف لهذه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صر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من تاريخياً وبنيوياً في العنصر 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اكتشاف نفع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 ثم إمكانية توظيفهم خارج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صلاح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كتُشف هذا الجزء أو تم تأكي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من القرن السـابع عشـر، عصـر ظـهور الرؤية المعرفية العلمانية 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ا يميِّز الصهيونية عن معاداة اليهود هو هذا الجز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اهما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عنصراً غير نافع يوجد داخل الحضارة الغربية ولكنه لا ينتمي إليها ولا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كلة إلا بإخراج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يلجأ أعداء اليهود إلى إخراج اليهود بشكل عشو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طردهم أو إبادتهم دون تخطيط أو ترشيد، فإن الصهاينة يرشِّدون العملية 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ون إمكانية إخراج اليهود بشكل منهجي وتحويلهم إلى عنصر نا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ـونات هـذين العنص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بوذين ـ النافعين الذين يمكن توظيف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ذاتها ال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كتشاف نفع اليهود كان أمراً متوقعاً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ذلك لصيق ببنية الجماعة الوظيفية وهو سر وجودها وبقائها، إذ أنها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تب لها البقاء في مجتمع إلا إذا كان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افع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لعب دوراً ضرورياً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ـل الصيغة الصهيونيـة حتى نهاية القرن التاسـع عشـر مجرد فكرة، ولكنها تتح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منظمة بعد مرحلة هرتزل وبلفور ومضمونها أن يتم التوظيف من خلال دول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تشرف على العملية إحدى الدول الاستعمارية الكبرى في الغرب التي تُؤم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توطنين موطئ قدم وتضمن بقاء واستمرار الدولة الوظيفي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، يصبح المكان الذي ستقام فيه الدولة الوظيفية هو فلسـطين وتتحـول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ـاسية إلى الصـيغة الشـ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ا أن نلاحظ أن المفهوم الكامن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أساسية الشاملة في الصهيونية الغربية مفهوم محوري في الحضارة الغربية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إدراك اليهود وحدهم من خلاله وإنما تم إدراك كل المنحرفين اجتماعياً، ف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تم نَقْل المساجين إلى أستراليا وتوظيفهم هناك بحيث يتحوَّلون إلى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لحة؛ أعضـاء في الحضـارة التي نبـذتهم ونقل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محايدة تماماً، فهي صيغة علمانية نفعية مادية تماماً، رغ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يحيط بها من ديباجات مسيحية أو رومانسية، فهي ترى اليهود، في نهاية الأمر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ليل الأخير، باعتبارهم مادة نافعة لا قداس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نظر لوجود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ى نظرة سلبية لابد من وضع نهاي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ي صيغة تدعو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هاء السلبية الدينية والعودة المادية العلمانية إلى فلسطين دون انتظار أي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يتنافى مع العقيدة المسيحية الكاثوليكية واليهودية الأرثوذكسية</w:t>
      </w:r>
      <w:r>
        <w:rPr>
          <w:rFonts w:cs="Arial" w:ascii="Arial" w:hAnsi="Arial"/>
          <w:rtl w:val="true"/>
        </w:rPr>
        <w:t xml:space="preserve">) </w:t>
        <w:br/>
        <w:br/>
      </w:r>
      <w:r>
        <w:rPr>
          <w:rFonts w:ascii="Arial" w:hAnsi="Arial" w:cs="Arial"/>
          <w:rtl w:val="true"/>
        </w:rPr>
        <w:t xml:space="preserve">والصيغة تُعلم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مادة نافعة تُنقَ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ُعلمن المكا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ُنقَلون إل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 مجرد حيز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تُعلمن سكانه 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مصيرهم إما النـقـ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ـا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تُعلمن وسـيلة النقـ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الإمبريال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الصيغ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هي القاسم المشترك الأعظم بين كل الصهيوني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هيونية اليهود ـ صهيون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ـ صهيونية اليهود المتدينين ـ صهيونية اليهود العماليين ـ صهيوني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سكين بإثنيتهم ـ صهيونية اليهود غير اليهود، وذلك بغض النظر عن 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عتذاريات وزوايا الرؤ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ها تصلح أساساً تصنيفياً للتفر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غيرها من الحركات التي توجهت للقضايا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يغة الشـ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لح أيضاً إطاراً لكتابة تاريخ عام للصهيونية، باعتبارها حركة فكرية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صادية اجتماعية في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بين أعضاء الجماعات اليهودية وحس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م الفصل بين صهيونية اليهود وصهيونية غير اليهود كما هو مُتَّبع، وإنما يُنظ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ما كمراحل مترابطة في سياق تاريخي حضاري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يغة الشامل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 الذي يستند إليه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د الصهيوني الصامت بي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 الصهيونية بشأن يهود الغر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ذا العقد يتيح الفرصة أمام يهود الغرب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قوا من خـلال الخروج من العالم الغربي ما فشـلوا في تحقيقـه من خـلال 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مستوى السياسي، يمكن القول بأن الصيغة الشاملة تعني ربط 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ة البشرية المستهد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لمسألة 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ال الذي ستُنقَل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ُوظَّف لصالح الحضارة 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م تهويد الصيغة الشاملة من خلال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باجات بحيث 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غة الشاملة المُهوَّ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حتى يتحقق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 في الوقت الحاضر بعد أن استقرت أوضا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رب، وبعد دمجهم وتَناقُص أعدادهم أصبحت العناصر الأخيرة ف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لأساسية الشاملة هي العنصر الأس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ة وظيفية يدعمها الغرب وي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ءها وتقوم هي على خدمته وعلى تجنيد يهود العالم وراءها لخدمتها وخدمة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صبح هــذا هو أسـاس الإجـما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ـة البنيو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tructur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بني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تَشكُّل بنية المجتمع وعلاقاته بحيث يضطر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إلى الهجرة إلى فلسطين والاستيطا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بني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تبطة تمام الارتباط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اداة البنيوية للسام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إن المعاداة الب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و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تلفظ بنية المجتمع نفسها أعضاء الجماعات اليهود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جعل حياتهم مستحيلة داخل هذا المجتمع ويجعل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عباً عضوياً منبوذاً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ط الأساسي لظهور الصهيونية الب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الصهيونية البنيوية لا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الصيغة الصهيونية الأس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كان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يغة الشام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، فالصهيونية البنيوية هي تَحقُّق هذه الصيغة من خلال بنية المجتمع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تصبح الجماعة اليهودية شعباً عضوياً منبوذاً غير نا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ما ننظر ل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يغة 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قل اليهود خارج أوربا ـ توظيفهم لصالح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جد أنها ليست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نية المجتمع وإنما نتيجة مخطط صهيوني، أي أن البنيوي ليس الصهيونية وإنم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اداة اليهود واليهودية</w:t>
      </w:r>
      <w:r>
        <w:rPr>
          <w:rFonts w:cs="Arial" w:ascii="Arial" w:hAnsi="Arial"/>
          <w:rtl w:val="true"/>
        </w:rPr>
        <w:t xml:space="preserve">« </w:t>
        <w:br/>
        <w:br/>
      </w:r>
      <w:r>
        <w:rPr>
          <w:rFonts w:ascii="Arial" w:hAnsi="Arial" w:cs="Arial"/>
          <w:rtl w:val="true"/>
        </w:rPr>
        <w:t xml:space="preserve">وقد استخدم أحد المراجع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بني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لما حدث في كوبا بعد اندلاع ثورة كاسترو فقد كان القائمون بالثورة متعاط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اً مع أعضاء الجماعة اليهودية ويسَّروا لهم كل السُبل ليحققوا ذات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قامت حكومة الثورة بتأميم كثير من المصانع وإغلاق الكازينو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طاع البغاء، وهي قطاعات كان يوجد فيها أعضاء الجماعة اليهودية بشكل ملحوظ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نزوح اليهود عن كوبا، حتى اختفت الجماعة اليهودي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ُصف هذا الوضع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بنيوية، وهو ينم عن عدم فَهْم للواقع وفشل في إدرا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حدث هو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ميم نتج عنها تصفية بعض القطاعات الاقتصادية، وتصفية القائمين عليها يهوداً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أعضاء الجماعة اليهودية الذ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رجو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عودو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، وإنما اتجه معظمهم إلى الولايات المتحدة، كما فعلت الآلاف غير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الكوبيين الذين رفضوا المشاركة في الثورة أو ممن فقدوا وظائفهم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جهات الاشتراكية للث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يغة 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اسية الشاملة المهو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Underlying Judaized Zionist Premis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غة الصهيونية الأساسية الشاملة المُهوَّ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أن اكتسبت ديباجات ومسوغات يهودية جعل بإمكان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هدفة استبط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يغة الشاملة تُعلمن اليهود تماماً وتُحوْسلهم إلى أقص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، وهي أيضاً تُعلمن الهدف من نقلهم والأرض التي سيُنقَلو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الس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رء قبول أن يتحول إلى وسيلة وأن يُنقَل كما لو كان شيئاً لا قيمة له إ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رض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نجد أن المقدرة التعبوية للصيغة الشاملة تكاد تكون منعدمة، إذ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أن ينظر اليهود إلى أنفسهم بشكل براني، وهذا أمر مستحيل بطبيعة الح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وَّر هرتزل الخطاب الصهيوني المراوغ الذي فتح الأبواب المغلقة أما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اليهودية المتناقضة التي غطت، بسبب كثافتها، على الصيغة 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فت إطارها المادي النفعي حتى حلَّت، بالنسبة لأعضاء الجماعات اليهودية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بالنسبة لمعظم قطاعات العالم الغربي، محل الصيغة الأساسية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إنجاز هذا بأن قامت الصهيونية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و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سقاط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ية الكم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لغي الحدود بين الإله والأرض والشعب وتخلع القداسة ع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هو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صيغة الشاملة بحيث يتحول اليهود من مادة نافعة إلى كيان 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هدف وغاية ووسيلة ورس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عل عملية نقله مسألة ذات أبعاد صوفية أو شبه صو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أصبح من السهل على المادة البشرية أن تستبطن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أصبح من السهل التحالف بين الدينيين والعلمان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جميع ي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قداسة الشعب ورسال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طلقي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ختلفون حول مصدر القداسة وتجلي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افة الديباجات وإغراقها في الحلولية، تظل الثوابت كما هي، وتظل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كما ه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ذهب الصيغة المُهوَّدة إلى أن العالم 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أن اليهود يشكل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اً عضوياً واحد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ابد أن يُنقَل من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عضوي منب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فلسط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ميعا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غم هذا الاتفاق المبدئي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تختلف، فالشعب العضوي المنبوذ لا يُنبَذ بسبب كونه جماعة وظيفية فق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ها أو لأنه قاتل المسيح، وإنما لعدد من الأسباب تتغيَّر بتغيُّر صاحب الديب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ا أنه شعب مقدَّس مكروه من الأغيار في كل زمان ومكان بسبب قداس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بسبب تركيبه الطبقي غير الس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يته الإثنية العضوية لا يمكن أن تتحقق إلا في أرض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إثني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ثقافية</w:t>
      </w:r>
      <w:r>
        <w:rPr>
          <w:rFonts w:cs="Arial" w:ascii="Arial" w:hAnsi="Arial"/>
          <w:rtl w:val="true"/>
        </w:rPr>
        <w:t xml:space="preserve">]) </w:t>
      </w:r>
      <w:r>
        <w:rPr>
          <w:rFonts w:ascii="Arial" w:hAnsi="Arial" w:cs="Arial"/>
          <w:rtl w:val="true"/>
        </w:rPr>
        <w:t>أو لأنه شعب ليبرالي عادي يود أن يكون مثل كل الشعوب، وخصوصاً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سياس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هما اختلفت الأسباب، فإن هذا الشعب ينظر إلى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رى كياناً عضوياً مطلقاً له قيمة إيجابية ذ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يجد أنه المطلق وموضع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مون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أما الهدف من النقل فليس التخلص من اليهود أو تأسيس دول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على خدمة الغرب وإنما هو إصلاح الشخصية اليهودية وتطبيعها وتأسيس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شتراكية تحقق مُثُل الاشت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استجابة للحلم الأز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وتحقيق رسالة اليهود الإلهية وتأسيس دولة تستند إلى الشري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تحقيق الهوية اليهودية وتأسيس دولة يهودية بالمعنى 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ون بمنزلة مركز روحي وثقافي ل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إثنية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ثُل الحرية وتأسيس دولة ديموقراطية 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سيا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اكتسب ال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سيُنقل إليه الشعب معنى داخلياً إذ تصبح الأرض هي الأرض الوحيدة التي تَصلُ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خل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يحاني أو الاشـتراكي أو الليبرا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ميعـ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ثن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أو العلمانية، بل إن خلاص الشعب هو خلاص الأرض، وهو نفسه مشيئة الإ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آليات الانتقال ليست الاستعمار الغربي أو العنف والإرهاب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انون الدولي الع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تمثلاً في وعد بلف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صياغة الصهيونية السيا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نفيذاً للوعد الإلهي والميثاق مع الإله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في الصياغة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بسبب قو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صياغة الصهيونية التصحي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نتيجة النهائية واحدة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يل اليهود إلى مسـتوطنين صهاينة وطرد الفلسـطينيين من وطـنهم وتحوي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هذا، فإن عملية نقل اليهود من المنفى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بسبب ال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ي أو بسبب وعد 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ؤدي إلى نقل الفلسطينيين خارج وط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المنفى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يُلاحَظ أن الصهيـونية التصحيحية هي أكثر التيارات الصهيونية صراح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فصح عن الارتبـاط بالاستعمار ووظيفـية الدولـة وضرورة اللجوء للعنف، فهـي تقـت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يغة الصهيونية الأساسية الشاملة ولا تختفي إلا وراء الحد الأدن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تجهت الصيغة المُهوَّدة لقضية يهود الغرب المندمج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تمعاتهم والذين لا ينو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عدة أسباب خاصة ب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انتقال إلى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أو الرأسمالية أو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بلت قرارهم هذا نظير تلقِّي دع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افهم حولها على أن تلزم الحركة الصهيونية الصمت تجاه فضيحة الصهاينة الذ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ون ومن هنا ولدت الصهيونيت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ستيطانية والتوطن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نبَّه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فكرين الصهاينة إلى وجود الصيغة الشاملة المُهـوَّدة أو اليهـودية من وجه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ظـ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ــم أن أحداً منهم لم يُسمِّ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شير حاييم لانداو، 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البرنامج الصهيوني يدور حـول فكرة ثابـتة واحـد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كل القيم الأخرى إ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داة في يد المطلق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ثم يحدد هذا المطلق على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وافقه موش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لينبلوم، وكان ملحداً، على قوله هذ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أمة كلها أعز علينا من كل التقس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صلبة المتعلقة بالأمور الأرثوذكسية أو الليبرالية في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مؤمنين وكف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جميع أبناء إبراهيم وإسحق ويعقوب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أننا كلنا مقدَّسون سواء كنا غير مؤم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كنا أرثوذكسي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معنى أن الشعب كله هو مركز الحلول، تجري في عروقه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 بشكل متوار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لاتزكين، فإنه يوضح القضية بما ينم عن الذكاء في مقا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د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يث يبين أن اليهودية تعتمد على الشكل لا على المض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كل يعني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بنية العلاقات الكامنة وليس الشكل بالمعنى الدارج للكل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ـاسي ـ كما يقول ـ هو تخليص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ضامين الروح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كرية، فهي تختلف بشكل جذري، ولكن هذا لا يهم لأن مضمون الحياة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واقع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صبح قومياً عندما تصبح أشكالها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بَّه هؤلاء المفكرون الصهاين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لهم ديني متطرف في تَديُّنه والآخران علمانيان ـ إلى أن ثمـة فكـرة ثابتـ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هـراً ما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طلقـ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حـد قـول الأول،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كلاً أساس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داسة معيَّ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حد قول المفكرين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نبهوا إلى أن هذا الجوهر هو الثابت وأنه يُغي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عداه ويُحوِّره ويسمه بمي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دوه بأنه مفهوم الأمة اليهودي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رض بـــــلا شــــــعب لشــــــعب بــــــلا أ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 Land without a People for People without a Lan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عار صهيوني يص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فة تاريخ ظه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مكن القول بأنه صياغة معلمنة للرؤية الإنجيلية الق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فلسطين هي أرض الميعاد والأرض المقدَّسة، وأن اليهود هم الشعب المقدَّس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شعب المقدَّس لابد أن يعود للأرض المقدَّسة، فهو صاح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علمنة الصياغة هو اللورد شافتسبري الذي تحدث في منتصف القرن التاسع عشر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 القديمة للشعب القدي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ثم اكتملت عملية العلمنة في الصياغة الحا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 شعب لشعب بلا أرض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بدو أن إسرائيل زانجويل هو صاحب الصياغة الأخ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هما كان الأمر فهذا الشعار السوقي الساذج هو إفراز طبيعي للخطاب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الحديث، الذي ينبع من الرؤية المعرفية العلمانية الإمبريالية التي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لمنة الرؤى الإنجيلية وحولتها من صياغات مجازية تتحقق في آخر الأيام بمشيئة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عارات استيطانية حرفية تتحقق الآن وهنا بقوة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ؤية للك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 والب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 مادة استعمالية، تضع الإنسان الغربي في المركز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العالم كله فراغاً بلا تاريخ وبلا بشر، وإن وُجد بشر فهم مادة استعمالية ع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قيمة لها، ومن ثم تصبح فلسطين أرضاً مأهولة بلا 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بح الفلسطينيون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لية لا قيمة لها في حد ذ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خضع أعضاء الجماعات اليهودية ل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فهم بدلاً من أن يكونوا الشعب المقدَّس بالمعنى المجازي يصبحون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المعنى الحرفي، وحيث إنهم شعب، فهم إذن لا ينتمون للحضارة الغربية 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سوى الشعوب الغربية ومن ثم لا أرض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ا يبقى بعد هذا إلا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سلة والتوظيف التي تأخذ شكل ترانسفير مزدوج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حريك اليهود من المنفى إلى الأ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ريك السكان الأصليين من الأرض إلى المنفى، وكل هذا يتم تحت رعاية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لخدمة مصالحها، وهذا هو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تسم شع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لشعب بلا أر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تناسقه اللفظي الساحر، فهو ينقسم إلى قسمين متساويين يستخد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 القدر نفسه من الكل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قسمين هي المركز الثابت و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ترك، وما يتحرك هو كلم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تبادلان مواقعهما تماماً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تبادل اليهود والعرب مواقع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سم الشعار بالتماسك العضوي وال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ة، فلا يوجد حرف زائد ولا توجد كلمة ليست في موضعها، وهو تعبير جيد ع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المغلقة التي تسم الخطاب الغربي الحديث، الذي يُفضِّل الصيغ الجم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اسكة لفظياً، بحيث تصبح الصيغة مرجعية ذاتها مكتفية بذاتها كالأيقو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هر المرء بجمال العبارة فينسى أنها عبارة إبادية، تعني اختفاء العرب وتغيي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ترجمة السياسية للعبارة في وعد بلفور هي الإشارة للعرب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عبَّر الشعار عن نفسه فيما نسميه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 الغائ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عن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إدراك العالم الغربي للفلسطينيين لا يزال ي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إطار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ن هنا سلوكه الذي قد يبدو لا عقلانياً بالنسبة لن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يغة الصهيونية الأساسية الشاملة هي تنويع تفصيلي على شعار أرض بلا 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عضوي المنبوذ هو الشعب بلا أرض الذي سيُنقل لأرض يتم إبادة شعب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دهم، وبذلك يصبح الشعب المنبوذ شعباً نافعاً داخل إطار الدول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قول أن هذه الصيغة الصهيونية السوقية التي تكشف المضمون الحق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وتبيِّن نزعتها العنصرية الإبادية الشرسة، قد اختفت تماماً من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، وحل محلها صيغ أكثر صقلاً وتركيباً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قوق المطلقة ل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تعني في واقع الأمر أن حقوق الآخ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سبية عرضية ومن ثم يمكن تهميش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نهاية الأمر إلغاء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الخطاب الصهيوني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ضم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التي تحوي كثافة بشرية عالية اضطر أن يعترف بوجود شعب على الأرض، فلج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ة تحايل كي يفرض الشعار القديم على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فهوم الحكم الذاتي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 حقوق الفلسطينيين دون أن يكون لهم أي حقوق على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شعباً بلا أرض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طرق الالتفافية هي تعبير عن اعتراف ضمني ب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فلسطيني الذي لا يملك المستعمرون إل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لتفاف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و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قوميــة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Nation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مرادفة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تفترض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ون جماعة قومية أو شعب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سق الديني اليهودي، من حيث هو 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لوجي، يحوي داخله تياراً قومياً قوياً جداً يرتبط ارتباطاً تاماً ب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ية، إذ يرى اليهود أنفسهم كياناً دينياً متماسك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و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متع بعلاقة خاصة مع الإله الذي يحل فيهم ويمنحهم درجة عالية من القداسة وي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تهم وتوجيه تاريخهم القومي المقدَّس الفريد الذي بدأ بخروجهم م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التوراة إليهم باعتبارهم شعبه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يهودية، من هذا المنظ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دينية، وهي بذلك لا تختلف كثيراً عن الأديان الوثنية الحلولية حيث يقت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والإله على شعب واحد دون غيره من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لخص مهمة هذا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في أنه يقف شاهداً على التاريخ وعلى وجود الإله أمام الشعوب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يهودية، إذن، من هذا المنظور، هي دين قومي عرْقي، أو قومية دينية 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زج الوجود التاريخي المتعيِّن والتصور الديني المث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هي ديانة 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ف ثنوية الأنا والآخر ولكنها لا تعرف الثنائية الفضفاضة الناجمة عن الإيمان ب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منزَّ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اليهودية لا تفرِّق بين الإله والتاريخ أو بين الأرض و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نا نجد أن الملكوت السماوي وآخر الأيام يكتسبان في اليهودية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اً قومياً، فهما مرتبطان بمجئ الماشيَّح الذي يأتي ليعود بشعبه إ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َّفت الشريعة اليهودية اليهودي بأنه من وُلد لأم يهودية أ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وَّد، وقد اعتمدت بذلك تعريفاً قومياً دينياً لله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ناحية الواقع التاريخي المتعيِّن، فنحن نرى أنه لا تُوجَد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أو شعب يهودي وإنما جماعات يهودية منتشرة في العالم تحكَّمت في صياغ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يتان أساسيتان متكاملت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الجماعات اليهودية لم تكن قط تشكل 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متماسكة تتبع مركزاً ثقافياً أو دينياً واحداً يحدد معايير مثالية أو واق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وغ أعضاء هذه الجماعات رؤيتهم لأنفسهم وأسلوب حياتهم تبعاً لها، بل لم يكن لد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راث ثقافي أو ديني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ات اليهودية كانت منتشرة في كثير من بقاع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معظم التشكيلات الحضارية المعروفة وداخل البنَى التاريخية والقومية المختل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فاعل معها وتساهم فيها وترقى برقيها وتتخلف بتخل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في الأندلس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اً، واليهودي في روسيا كان روسياً، وفي اليمن كان يمنياً، وهو أمريك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تحوُّل أعضاء الجماعات اليهودية إلى 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لوجي غير متجانس، ولا يختلف ذلك عن العقيدة اليهودية بخاصيتها الجيولو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قد كان معظم الجماعات اليهودية يشكل جماعات وظيفية، وهي جماعات تحا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زلتها وانفصالها، ويساعدها المجتمع على ذلك حتى يتيسر لها أن تلعب د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، إذن، ذات سمات إثنية خاصة تميِّز كل واحدة منها عن أعضاء الأغل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تي يعيش اليهود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سمات الإثنية لم تكن قط 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عامة تسم كل اليهود أينما كان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 كل جماعة يهودية كانت منفصل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يطها، فإنها كانت تحدِّد هويتها من خلاله، كما أن انفصالها عن محيطها ل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رورة اتصالها بأعضاء الجماعات اليهود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ديشية الجرمانية كانت تَع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عن محيطهم الثقافي السلافي في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مع هذا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كُن لها أية علاقة باللادي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َعزل يهود السفارد عن محي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الإسلامي في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لغة الوحيدة المشترك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ظلت من ناحية الأساس لغة الصلاة واللغة التي كُتبت بها النصوص الدينية وحسب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نصر المشترك لم يتعد في جوهره الصلوات والعبادات وبعض المؤل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عضاء الجماعات اليهودية علاقة دينية أو وظيفية باعتبارهم أعضاء في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نفسها أو أعضاء في جماعات تضطلع بالوظيفة نفسها في كثير من المجت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ٍ، لم تكن الرابطة الدينية بمعزل عن الوظيفة الاقتصادية أو الاجتماعية تماماً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جماعة الوظيفية تضرب حول نفسها العزلة ويساعدها في ذلك 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دُّ العقائد الحلولية من أهم آليات العز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مجتمع الغربي استغ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جماعات الوظيفية، وأخذ في تصفيتها بعدة طرق منها مساعدة أعضاء هذه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ؤلاء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تخلص من خصوصيتهم الإثنية، وفي دمجهم في المجتمع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يعهم على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جابةً لذلك، ظهرت حركة التنوير وحركة اليهودية الإصل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تان قامتا بتعريف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ريفاً دين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رضت الصهيونية هاتين الحركتين، وراحت تعمل على تحويل كلٍّ من الإحساس ب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إلى جماعة دينية واحدة والارتباط العاطفي بأرض الميعاد إلى شعور 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نامج 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 الصهيونيةبعلمنة المفاهي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كانت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أن اليهود جماعة دينية قومية، أصبحت الكلمة في المعجم الصهيوني 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 القومي والعرْقي الذي كان سائداً في أوربا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الفكر الصهيوني بفكرة الشعب العضوي، أي الفولك، فنظر الصهاينة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شعب عضوي قوميته عضوية وعناصره ك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 والتراث والشخصية واللغ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ترابطة عض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مقت هذه الفكرة في كتابات دعاة الصهيونية الإثني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نادوا بأن الانتماء القومي لليهود يستند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ا العقيدة اليهودية سوى جزء عضوي من هذا الت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إثنية الدينية، فإنهم يرون أن اليهودية دين قومي أو قومية دينية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ربط اليهود كشعب هو دينهم القومي أو قوميتهم الدي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ا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من هذا الافتراض، وأُسِّست الدولة الصهيونية تحقيقاً 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واضح أن القومية اليهودية هي رؤية غير واقعية و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لاحي ليس له ما يسنده في الواقع التاريخي، فقد كان اليهود في القرن التاس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ظهور الصهيونية، خليطاً هائلاً غير متجان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ينهم يهود اليديشية من الإشكنا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ود العالم العربي، ويهود العالم الإسلامي من السفارد، واليهود المستع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هناك القرّاءون والحاخاميون الذين انقسموا بدورهم إلى أرثوذكس ومحافظ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صلاحيين، هذا غير عشرات الانقسامات الدينية والإثنية والعرْق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على كل هؤلاء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واح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ين فول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سب تعبير 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حوا شعارهم، ونجحوا في تهجير نسبة مئوية محدودة وحسب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ثير من الأحيان، لم تكن تتم لأسباب قومية وإنما لأسباب نفعية مح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زمة في المصادر البشرية نتيجة لأن سلوك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لا يَصدُر عن إيمانهم ب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هنا، فإ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ا زالت متجهة إلي الولايات المتحدة من ناحية 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نا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ة أتباع القومية اليهودية لا يزالون في المنفى يرفضون العودة إلى وط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ضح زيف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فشل الدولة اليهودية في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، أي في تعريف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ما يهاجر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ختلفة إلى أمريكا اللاتينية، فإنهم يكتشفون عدم تجانسهم، إذ أ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يكتشف أن الصفات الإثنية المشتركة بينه وبين المهاجر الألماني غي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السمات المشتركة بينه وبين أعضاء الجماعات اليهودية الآخرى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 في أمريكا اللاتينية أكثر من أية منطقة أخرى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وفي دول الهجرة الأخرى مثل كندا وأستراليا، تُطرَح على المهاجرين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جديدة عليهم تَبنِّ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عل المهاجرون اليهود ذلك بكفاءة شديدة، واحتفظ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يء من يهوديتهم، ولكن هذه الملامح اتضح أنها مجرد ملامح يهودية داخل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ة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مريكا اللاتينية، فلا توجد هوية قومية جديدة، وإن وُجد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كاثوليكية أي استمرار للموروث الأوربي للق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متثل المهاجرون اليهود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، فأكدت كل جماعة يهودية مهاجرة ميراثها الإثني السابق، الأمر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عثر اليهود تماماً وانقسـامهم إلى عشـرات الجـماعات وإلى ظهـور انعدام تجان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في المكسيك، على سبيل المثال، عشرات الجماعات اليهودية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تان سوريتان، أي من أصل سوري، إحداهما دمشقية والأخرى حلب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لكلٍّ م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آونة الأخيرة، بدأت الحواجز تَسقُط، ولكن هذا يتم داخل إطار 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تيني لا داخل إطار 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اول الدولة الصهيونية بذل محاولات جاه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مج المهاجرين الوافدي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يتضح عدم تجانسهم في انقسامهم الح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لو قُدِّر النجاح لمحاولة إسرائيل مَزْج أعضاء الجماعات اليهودية، فإن 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محاولة لن تك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حقي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ما س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اناً جديداً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إسرائيل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رفض كـثير من المفكـرين اليهود، وكذلك التنظيمات اليهودية، فكر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إما من منظور ديني أو من منظور ليبرالي أو اشتراكي، فيرون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وا شعباً وإنما أقلية دينية، كما يرون أنهم ينتمون إلى الشعوب التي يعيشو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رفض دعاة قومية الجما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رة القومية اليهودية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دة والمرتبطة بفلسطين، ويرون أنه إذا كان ثمة انتماء قومي يهودي فهو عبار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ءات قومية مختلفة متنوعة مرتبطة بمجتمعات سواء أكانت هذه المجتمعات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أم كانت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يمكننا أن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ـومية في شــرق أورب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لا تختلف عن الأقليات القومية الأخرى، ولك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نا أن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تيار فكري داخل إسرائيل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كة الكنعان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نسبة إلى أرض كنع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فض فكرة القومية اليهودية ويطرح 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ا 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إسرائيل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توات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عند اليهود، ولكن المقصود بهذه الكلمة هو جماعة دينية ذات عقيدة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ماء ديني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جد مصطلحات دينية مماثلة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مخت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مقدَّ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صطلحات تهدف إلى الإشارة إلى تجمُّع ديني أو أخلا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صهيونية تستخدم التشابه بين المصطلح الديني والمصطلح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ئع كدليل على أن اليهود أول شعب ظهر على الأرض وأول قومية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ابد أن يبتعد الباحث العربي عن استخدام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حت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راع العرب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لا يوجد بين الدين الإس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مية العربية من ناحية والدين اليهودي من ناحية أخرى أي صراع سياسي مسلح أو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لح، وإنما الصراع عربي إسرائيلي، أي صراع بين العرب والمسـتوطنين الصهاين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وطنوا فلسـطين عن طريق العنـ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بطاقة تحقيق الشـخص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ـرائيليين، توجد ثلاثـة بنـ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واطنة، والدين، و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ميع ال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ن ذلك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دين، فيختلف فيه مواطن عن آخر، فهو الإ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المسلمين، والمسيحية بالنسبة إلى المسيحيين، واليهودية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قومية، فهي عربية عند العرب، وبالنسبة إلى الإسرائيليين اليهود ف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تكون القومي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إذ لابد أن يتفق بندا الدين و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سب الرؤية 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وطـن القـوم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National Hom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 ال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تواتر في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المعادية لليهود، ويعني أن اليهود لا ينتمون إلى أوطانهم وإنما إلى 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مي واحد هو فلسطين التي يُشار إلىها أيض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ميع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المقدَّ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عني المصطلح أن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قيم اليهود فيها إنما هي منفى أو مَهْجَر أو ب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إيحاءات السبي الباب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إيحاءات العودة والخرو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عني المصطلح أيضاً أن اليهود في حالة شت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ون دياسبورا، وهي حالة يشعرون بها منذ هَدْم الهيكل على يد تيت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في وعد بلفور، رغم احتجاجات قيادة الجماعة اليهودية في إنجلترا، وا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 سياسية منذ ذلك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ك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 ال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ليست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ة تفسيرية عالية، إذ أن كثيراً من الوقائع التاريخية لا تسان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ث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اً أن عدد اليهود خارج فلسطين فاق عددهم داخلها قبل هدم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 أن أكبر الهـجرات في تواريخ الجماعـات اليهودية، والتي بدأت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سع عشر، اتجهت إلى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و كانت فلسطين وطن اليهود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تجهوا إل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بلغت نسبتهم نحو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هاجرين اليهود، بل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شار في الأدبيات الصهيونية إلى الولايات المتحدة باعتبارها منفى وإنما أصبح يُ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يها باعتبارها وطناً قومياً آخر لليهود، وباعتبارها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لد الذهب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يديش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لدن مدي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حقِّق تطلعات المهاجرين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دري هل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 قومي ثان أم هي وطن قومي أول بالنسبة إلى اليهود؟ ففي الخطاب السياسي ي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 ال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ائماً في صيغة المفرد إذ لا معنى له في صيغة المثنى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قد حسم يهود الولايات المتحدة القضية بأن حوَّلوا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وطن قومي إلى مسقط الرأس والوطن الأصلي السابق، أما الولايات المتحـ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الوطـن القـومي الحالي الذي يعيشون فيه بالفعل، وبذا أصبح الأمريكيو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ين يهوداً على غرار الأمريكيين العرب أو الأمريكيين الأير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 أن أسطورة الذات الجديدة تصفي الأسطورة الصهيونية، إذ أن مسقط الرأ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بلد الذي يهاجر اليهودي منه لا إليه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الدول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ish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مرادف 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حن نفضل المصطلح الأخير لدقته إذ يفترض المصطلح الأ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ة إسرائيل هي استمرار للمملكة العبرانية المتحدة التي يُشار إليها بـ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ومنو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اصطلاح يفترض وحدة اليهود في العالم، وأن هذه الدولة دولته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عن إرادتهم وتطلعاتهم، وهذا أبعد ما يكون عن الصحة إذ لا تزال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دولة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اوة على كل هذا، يفترض المصطلح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هذه الدولة، وهذا أمر محل نقاش حتى في إسرائيل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صهيون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تبط بأية قيم أخلاقية يهودية، بل تسلك حسبما تملي عليها مصلحتها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انها بمصلحتها العملية هو الذي جعلها تحوِّل نفسها إلى ثكنات عسكرية يصعب وص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سكـان إسـرائيل من الصـابرا لا يشعرون بالانتماء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 إن بعضهم يُكن الاحتقار ل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هامش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أمر ط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اً أن هذه الدولة التي تصف نفسها باليهودية لم تصل بعد إلى تعريف ل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ذا، يظ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كثر دقة وتحدداً في وصف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فهو يؤكد استيطانية الكيان القائم الآن في الشرق العربي وطموح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ة، ويفصله عن أية تصورات دينية أو عاط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 العال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orld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ال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مصطلح الإنجليز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لد زايون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orld Zionism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شاع المصطلح في اللغ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فترض هذا المصطلح أن الصهيونية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، أي تمارس نشاطها في أنحاء العالم بين جميع أعضاء الجماعات اليهودية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خلل أساسي في المصطلح يعود إلى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شأت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 في البلاد الاستعم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تستان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داية الأمر، ثم تبناها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رق أوربا ثم غر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غراض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ليست عالم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احية النشأة، وخصوصاً أ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من يهود العالم كانوا يوجدون داخل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مع نهاية القرن التاسع عشر وهي المرحلة التي نشأت فيها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صهيونية ولا تزال جزءاً من التاريخ الاقتصادي والسياسي والحضا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مبريالية الغربية هي الآلية الأساسية لتحويل الصهيونية من مجرد فكرة إلى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هذا، فإن الصهيونية لم تنشأ في العالم ككل أو داخل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بشكل مطلق، أو حتى بين كل أعضاء الجماعات الدينية والإثن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اثرة في العالم، وإنما هي إفراز تشكيل حضاري محدَّد في لحظة زمنية محدد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دراستها خارج هذا التشكيل، ولا يمكن فهمها دون الرجوع إلى مراحل تطوره وأزم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ريقة التي يحل بها هذه الأز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لا يعني، بطبيعة الحال، إسقاط ال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شكِّل خصوصية الحركة الصهيوني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الإنسان الغربي أ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صهيونية للأس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نظر الخطاب الإنج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يهود باعتبارهم شعباً مختاراً وجزءاً من الدراما الكونية التي يتح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ها تاريخ العالم والعا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اريخ اليهودي ـ حسب الرؤية الإنجيلية ـ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 عن تاريخ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شكل هذا التاريخ الركيزة الأساسية 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خطاب الإنجيلي متغلغل تماماً في الوجدان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الصهيونية بين يهود الغرب، قامت بصهينة معظم يهود العالم، خصوصاً بعد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، ومن ثم فهي حركة عالمية بهذا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نسارع ب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البية الساحقة من يهود العالم توجد الآن إما داخل التشكيل الحضار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إنجلترا ـ 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داخل التشكيل الاستعماري الاستيطان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ـ كندا ـ أستراليا ونيوزيلندا ـ أمريكا اللاتينية ـ جنوب أفريقي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لى وجه التحديد داخل التشكيل الاستعماري الاستيطاني الأنجلو ساكس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حركة الإمبريالية التي حوَّلت الصهيونية إلى كيان استيطاني هي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 رغم أصولها الغربية، فقد جعلت العالم كله مجالاً لحركتها والته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فترا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مبريالية عالمية لا لأنها حركة نشأت بين كل البشر وإنما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َّلت البشر كلهم إلى مستعمر أو مستعم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تسب الصهيونية صفة العالم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اطها بالإمبريالية الغربية العا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ـية الغربيـة، الصهيونيـة وغير الصهيونية، ت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عل هذا يعود إلى أن الإنسان الأبيض في الغرب في القرن التاسع عشر كان يتصوَّر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 العالم وقمة رقيِّه، وأن الحضارات الأخرى حضارات متخلـفة ستتطور لتلحـق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ـل إلى النموذج الحضاري العالمي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في كتابات هرتزل أنه حينمـ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دث عن ضـرورة إقامة المشـروع الصهيـو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ضمان القانون الدولي العا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إن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انون الدولي ال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عني ه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انون 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والتزاماً بالدقة،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حدث ع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ع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سب دون وصفها ليكون مفهوماً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غربية وليست عالم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تيارات 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تناقضات الأساس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لاثة بين الحــركات الصهـيونية المختلف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ree Basic Contradictions between Different Zionist Trend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َبل كل الصهاينة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قد الصامت بين الحضارة الغربية والمنظمة الصهيونية بش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تم تهويد هذه الصيغة حتى يمكن تجنيد المادة البشرية المستهد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ات عديدة للخلاف بين الصهاينة قد تبدو لأول وهلة عميقة ولكنها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طحية إلى حدٍّ كبير، إذ أن رقعة الاختلاف تظل محكومة بالقبول المبدئي والجوه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يغة الأساسية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يمكننا طرح إطار تصنيفي جديد ل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مختلفة سنحاول حَصْر مصادر الخلاف وكيف تبدت في عدة نقاط محدَّ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في تصوُّرنا توجد ثلاثة مصادر أساسية للخلاف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خلاف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لتوطينيين والاستيطانيين وهو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الية الصهيونيتي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خلافات الأيديولوجية المختلفة بين الصهاينة، وهي الخلافات التي تعبِّر عن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دة نقاط أهمها الخلاف بشأن الدول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قفها ـ حدودها ـ توجُّ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خلاف بين الصهاينة الإثنيين الدينيين والإث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ـيونيتا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وطي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اسـتيطا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wo Zionisms: Settlement and Settler Coloni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ُستخدَ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عدة مدلولات مختلفة يمكن أن تض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اً الصيغة الصهيونية الأساسية الشاملة، وهي الصيغة التي تم تهويدها بحيث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لحة كإطار لكلٍّ من الصهاينة اليهود والصهاينة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داخل هذه ال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ة عدة انقسامات لعل أهمها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ت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نحن نذهب إلى أنه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بان أساسيان من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هيونية توطينية وأخرى استيطانية، لكلٍّ اتجاه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اريخه وجماهير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هيونية 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في بداية الأم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غ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سيحيين والعلم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ين يهود الغرب المندمجين،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 الخصوص أثرياؤ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عبَّرت الصهيونية التوطينية عن نفسها في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ية وصهيونية الدياسبو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هور هذه الصهيونية هم مؤيدو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الغربي ويهود الغرب الذين يؤيدون المشروع الصهيوني ولكنهم لا ينو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، وهم يشكلون غالبية يهود وصهاينة العالم، وكذلك كل يهود غرب أوربا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تقري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هيونية استيط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قد ظهرت في بداية الأمر على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تسللية ثم تحوَّلت إلى صهيونية استيطانية بعد مرحلة هرتزل و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ات الاستيطانية التيار العمالي، ويأتي معظم الصهاينة الاستيطانيين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قسي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طي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ستيط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نصرف إلى المجال الذي يختاره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ليمارس نشاط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لاحظ وجود انقسامات فرعية داخل كل تيار بشأن الت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شتراك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رأسم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وقف من التراث واله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لم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جب أ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صور أن هناك فصلاً قاطعاً بين الفريقين، فثمة تشابك وتداخُل بين الصهيونيت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 و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يتبدَّى في الشخص الواحد نفسه، كما هو الحا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يزمان الذي قضى معظم حياته يقوم بنشاط في الخارج نيابة عن الداخل، ولكنه عاد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علان الدولة ليترأسها ويصبح من ال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قد عاش في عزلة نظراً لأن 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استيطانيين ـ بن جوريون ـ لم يكن يرغب في أن يشاركه وايزمان السلط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ظهر هذا التداخل في شخصية آحاد هعام، فيلسوف الصهيونية الإثنية العلمانية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جهود دبلوماسية ثم استوطن فلسطين نهائياً، ولكنه مع هذا ظل يشعر بالغربة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حنين إلى المنفى والشتات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ظهر التداخل في الوقت الحاضر حين ي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من دول الكومنولث ال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 السوفيتي 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هجرة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بدأ بالحديث عن هويته اليهودية ورغبته العارمة في الهجرة إلى وطنه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عوم، ثم يحصل على تأشيرة على أساس نيته الصهيوني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يغي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يه في النمسا ويقطع مسار هجرته ويتجه إلى الولايات المتحدة بدلاً م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نخرط في صفوف صهاينة الخارج التو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بطبيعة الحال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ون الذين يتركون إسرائيل ليستوطنوا الولايات المتحدة ويستمروا في تأ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رو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من منظور توطيني هذه المر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دير بال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تجاهات الصهيونية المختلفة فروعاً في الداخل و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فروع ل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مثل الماباي والمابام في الولايات المتحدة، ولكن الأساس التصنيفي يظ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 الذي نقتر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اً، رغم أن التنظيم الذي يُقال له الماباي في الخارج م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ظيم الماباي في الدولة الصهيونية من الناحية التنظيمية، فإن التنظيمين يؤد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تين مختلفتين تماماً، ولا يشتركان بالتالي إلا في الاسم والديباجات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قائدية التي تتسم بالعمومية الش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إيمان بأزلية الشعب اليهودي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ريط في شـبر من أرض إسرائيل الكبرى والإيمان بالاقتـصاد الاشـتراكي، وهكذ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كتفي أعضاء عمال صهيون في الولايات المتحدة أو إنجلترا بإرسال الأموال والتوقي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قيات التأييد، كما يحضرون كل المهرجانات الصهيونية ويرسلون الرسائل إلى ال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ة وإلى أعضاء الكونجرس دفاعاً عن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أعضاء الحزب المما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 فهم الذين يقومون بالنشاط الاستيطاني من استيلاء على الأرض وقتال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وغزو أراضي الدول المجا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عني هذا أ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وحدة متكاملة، بين التوطينيين والاستيطانيين، بل الع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ظلت التوت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بِّر عن نفسها بحدة، وكل ما حدث أنه تم امتصاص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ستيعا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مراو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هذه التوترات الصراع الذي نشب على قيادة ا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صهاينة التوطينيين والصهاينة الاستيطانيين بعد إنشاء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ُسم الخ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يلاء الاستيطانيين على المنظم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بعد إنشاء الدولة تظهر صراع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عض الصهاينة التوطينيين لا يقنع بالعمل في مجاله في الخارج ويحاول أن يفرض توج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نها على الداخل كما حدث في حالة براند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دث أحياناً أ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 لا يقنعون بالدعم المالي والسياسي ويطلبون من الصهاينة التوطيني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خذوا مواقف أكثر راديكالية كما حدث في المؤتمر الثامن والعش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2</w:t>
      </w:r>
      <w:r>
        <w:rPr>
          <w:rFonts w:ascii="Arial" w:hAnsi="Arial" w:cs="Arial"/>
          <w:rtl w:val="true"/>
        </w:rPr>
        <w:t>حينما تقد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صهاينة الاستيطانيين بمشروع قرار ينص على أن القادة الصهاينة الذ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وطنون في إسرائيل بعد فترتين من الخدمة يفقدون الحق في ترشيح أنفسهم مر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نس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مندوبي الهاداس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كبر تنظيم صهيوني في العالم والذي يمثل أكثر من 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فد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حتجاجاً على الاقتر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ث الشيء نفسه تقريباً حينما وقعت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دينيين والعلمانيين في إسرائيل مؤخراً إذ قامت جماعة من العلمانيين بحرق م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وقامت جماعة من الدينيين برش الإعلانات الإباحـية في محـطات الأتوبيس، فأ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 الإسرائيلي العلماني شلومو أفنيري بالتبعة على يهود 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صلاحيين والمحافظين المندمجين التو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ذين لا يكفون عن الشكوى من التز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في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ائلاً لهم إنه لو هاجر منهم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وحسب، فإن هذا سيرجِّح ك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ين وسيتم تكوين الحكومة دون الحاجة إلى أصوات الأحزاب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كس يحدث أحياناً، إذ يجد الصهاينة التوطينيون أن سلوك حكومة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بب لهم كثيراً من الحرج في مجتمعاتهم الديموقراطية، كما يحدث عادةً بعد ارتك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ذابح الواض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ذبحة صبرا وشتيل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عد الغزوات الفاض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زو لبن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بح من الصعب الحفاظ على أساطير كثير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المُحاصَ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حثة عن 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كما يحدث بعد حادثة مثل حادثة بول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اطن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قام بالتجسُّس على حكومة بلده لصالح الدولة اليهود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هذه الخلافات خلافات سطحية إذ تظل الصهيونية بشقيها التوطيني و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سمة بالوف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د وفد الهاداساه المنسحب إلى قاعة المؤتمر بعد أن قرر منظ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أن مشروع القرار المقدم لم يكن دستورياً، ولا يزال معظم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 يؤيدون الدولة الصهيونية علناً ويقفون وراءها رغم كل توسع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صهيونية القضاء على معظم الجماعات اليهودية والصهيونية المنشقة، وقد ف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مع بريرا، وتحاول الشيء نفسه الآن مع التنظيمات اليهودية التي لا تقبل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الشاملة، أو توجِّه لها بعض النق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عــض الاخـتــلافات الصهيونيــة بش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ولـة الصهيو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me Zionist Disagreements Regarding the Zionist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صهيونيـ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فهوم صـهيوني مح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شروع الصهيوني، في أهم صور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ى أن الحل الوحيد للمسألة اليهودية هو إنشـ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ولة يهودية ذات سـياد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شع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أول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]). </w:t>
      </w:r>
      <w:r>
        <w:rPr>
          <w:rFonts w:ascii="Arial" w:hAnsi="Arial" w:cs="Arial"/>
          <w:rtl w:val="true"/>
        </w:rPr>
        <w:t>ويُلاحَظ أن ثمة ترادفاً في الخطاب الصهيون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صبحت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صيغة أساسية شاملة بعد أن تم تحديد الدولة الصهيونية إطاراً 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ظ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هرتزل بصياغة المفهوم والعقد الصامت بين الحضارة الغربية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ذي تتعهد بمقتضاه الحضارة الغربية بأن تقـوم بنقل اليهـود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سيس دولة وظيفية لهم فيها، ورعايتها وحمايتها وضمان بقائها واستمرارها نظي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اليهود على خدمة مصالح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صدور وعد بلفور، يستقر المفهوم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حدد ملامحه وآليات تطبيق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بدأت الدعوة لإنشاء الدولة قب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بين الصهاينة غير اليهود من المفكرين والزعماء أصحاب المطامع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دعوة غريبة على الجماهير اليهودية وعلى المفكري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م كانوا إما متدينين ينتظرون مقدم الماشيَّح المخلِّص ليعود بهم ليؤسس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أي تَدخُّل بش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علمانيين يدافعون عن الاندماج في أو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ح المفكر الصهيوني موسى هس الفكرة في منتصف القرن التاسع عشر في كتابه ذي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واضح روما والقدس، ولكن الكتاب لم يُتداوَل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لم يكن معروفاً ل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لج ليو بنسكر الفكرة نفسها في 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عتاق الذاتي، غير أن فكره ظل مقصوراً على بعض قطاعات المثقفين في شرق أوربا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َّض هرتزل للموضوع نفسه في كتابه دولة اليهود وجعلها فكرة 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حتمية الاعتماد على الإمبريالية كآلية لتحقيق المشروع الصهيوني، وضرور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الدولة الصهيونية دولة وظيفية تابعة تستند شرعيتها إلى الوظيفة التي تضطلع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صل الدعم الاستعماري بسب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ت الدولة بعد مرحلة هرتزل و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الصيغة الصهيونية الأس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الحال عادةً، نجد أن الإجمـ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ـهيوني لا ينصـرف إلا إلى هذه الصيغة الأساسية الشاملة، أما ما عدا ذلك فهو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ف وصر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قت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سبب الطبيعة المراوغة للخطاب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واجهـت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ة من اليهـود الإصلاحيين، وبعض اليهود الأرثوذكس ودعاة القومية اليديشية، و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ند والاشتراكيين، وذلك لأسباب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صهاينة التوطينيين عارضوا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في بداية الأمر خوفاً من أن يُتهَموا بازدواج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كتَب للفكر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قق إلا حينما تبنَّت الدول الإمبريالية المشروع الصهيوني ثم فرضت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على الواقع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فكر الصهيوني يشبه في بنيته بنية العق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شاملة في التشـكيل الحـضاري الغربي الحـ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تزايد معـ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، تزايدت أهمية الدولة حتى أصبحت الركيزة الأساسية للمجتمع ومصدر تماس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ح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 القيم الدي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أصبحت الدولة المطلق موضع التقديس الذي ي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 الكنيسة والإله وأصبحت مصلحة الدولة العليا الإطار المرجعي للمنظومة الق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قومية العضوية، أصبحت الدولة الإطار الذي يعبِّر الشعب العضوي من خل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ذاته ويحقق تماسكه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صل هذا التيار إلى ذروته مع الفكر الهيجلي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ت الدولة الأداة التي تتوسل ب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كرة المطل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حقيق ذاتها، بل أصبحت تج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المطلقة في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فـكر الصهيوني لا يختلف، إلا في التفاصـ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فكر الغربي، فالدولة اليهودية هي الإطار الذي سيعبِّر الشعب العضوي المنبوذ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أي المادة البشرية التي سيتم نقل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هويته من خ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تسب الدولة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دلالة أخرى هي فكرة الدولة الراع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درك الصهاينة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رحلة هرتزل أنهم لن يتأتى لهم تحقيق مشروعهم القومي إلا من داخل مشروع 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البحث عن دولة غربية عظمى تقوم بعملية نقل اليهود وتوط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مين موطئ قدم لهم والدفاع عنهم ضد السكان الأص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تدريج، اكت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ودية أبعاداً دينية مطلقة وأصبحت هي آلية تَحقُّق الحلم المشيحاني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 الحل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علان الدولة الصهيونية بدأ كثير من اليهود ينظرون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الكنيس المركزي وإلى رئيس وزرائها باعتباره الحاخام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هوت موت الإله بين اليهود، أصبحت الدولة حرفياً هي تَجسُّد المطلق في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ن وهنا، فهي على حد قول أحد المفكرين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جل الذهب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قد تراج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 نحو تقديس الدولة مع الانتفاضة وظهور لاهوت التحرير بين اليهود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rtl w:val="true"/>
        </w:rPr>
        <w:t>وقد نشأت عدة صراعات بين الصهاينة حول عدة قضايا نوجزها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وقع الدو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دارت أولى الصراعات حول موقع الدولة، وهو 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ر بين الاستيطانيين والتو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مرحلة هرتزل وبلف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توطينيون الذي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هم التخلص من اليهود كانوا في عجلة من أمرهم، ولذا كانوا على استعدا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أن يل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 في أي مكان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بارة نوردو وجابوتنس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اء في فلسطين أو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اريع الصهيونية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يش ـ شرق أفريقيا ـ الأحساء ـ ليبيا ـ مدغشقر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ُسم الأمر بعد بلفور فوُضعت فلسطين تحت الانتداب ودخلت الفلك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رَّر تحويلها إلى مكان لتوطين اليهود ومن ثم توقَّف الحديث عن موقع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آليات إنشاء الدو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ختلف الصهاينة فيما بينهم حول 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بداية كان هناك الصهيونية التسللية التي وقعت أسيرة وهم كب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تصوَّر التسلليون أن بإمكانهم الاستيطان دون مساعدة الإمبريالية الغربية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ى هذا التيار مع تأسيس المنظم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حتى بعد تأسيس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بول المظلة الإمبريالية اختلف الصهاينة فيم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عاة الصهيونية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يرون أن الطريق الأسلم هو التفاوض مع القوى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أكد من ضمانها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عاة الصهيونية الإثنية العلمانية، فقد كانوا 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اتباع أسلوب العمل الثقافي البطيء بين جماهير اليهود في العالم و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هاينة العماليون الاستيطانيون، فكانوا يرون أن خير وسيلة هي خَلْق ال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بعض التصحيح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من ضاقوا ذرعاً ب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المنفى يجدون أن خير وسيلة هي التحالف الفوري مع القوى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َرْض أغلبية يهودية على الفلسـطينيين بالقوة العسـكرية لإنشـاء وطن يهود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فتي نهر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جوزيف ترومبلدور يحلم باختزال كل المسافات الز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كانية بتكوين جيش يهودي جرار قوامه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يقتحم فلسطين ويستوطن ف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عدل عن خط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هيب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خذ يفكر في جيش قوامه عشرة آ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 لم يتم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حلمه العسكري الضخم الأول ولا حلمه العسكري الهزيل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الية تعبِّر عن نفسها وإن أصبحت تنصرف إلى آليات إدارة الدولة وإلى ك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مل مع العر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حدود الدو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ظهر خلاف عنيف ب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حدود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ود إلى عدة أسباب، من بينها أن إرتس إسرائيل ليست ذات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ة، كما أن الدولة العبرانية القديمة لم تكن لها حدود مستق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َنْ يدرك أهمية الموازنات الدولية ويقنَع بحدود تتفق مع قرا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ان هناك أيضاً مَنْ لا يدرك هذه الموازنات ويظل يدور في إطار الرؤ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دينية والتاريخية القديمة وأحلام النيل و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نشاء الدولة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حسَم المسألة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من يحاول ربط حدود الدولة بالكثافة البشر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اعد الأزمة السكانية الاستيطانية ظهر دعا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وسيولو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ك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هتمون بالطابع اليهودي للدولة، وهم يطالبون بحد 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عكس دعا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ضوية الحلو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راض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رون على الحد 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ِّر الإشكالية عن نفسها في الوقت الحاضر من خلال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حدود الآمنة للدولة، إذ تتغير الرؤية للحدود بتغيُّر الرؤية لأم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قوم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وجُّه الأيديولوجي للدو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م تتعرض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الشاملة بعد بلفور للتوجُّه الأيديولوجي للدولة، إذ 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توطينيين كانوا واعين بحقائق الموقف في فلسطين، وبصعوبات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توجُّه الدولة الصهيونية يعنيهم من قريب أو بعيد مادامت تؤدي الأغ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وبة منها، مثل إبعاد يهود شرق أوربا عنهم، والقيام بدور المدافع ع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هم لم يمانعوا قط في تأييد بعض الأفكار وال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ي ترتدي زياً اشتراك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صيغة المراوغة التي توصلت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صهيونية العالمية بشأن الاستيطان كانت محاولة للتوفيق بين كل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ع بينهم وراء الحد الأدنى الصهيوني، فقد تحدَّد هدف الحركة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أراض في فلسـطين كي تكون ملكاً للشـعب اليهـودي ولا يمكن التفريط ف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كون الصندوق القومي اليهودي قائماً كلياً على تبرعات تلقائية م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دف هنا لم يحدد شكل الدولة الصهيونية، ولا شكل ملكية الأ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المُثل الاجتماعية أو العقائدية الظاهرة أو الكامنة، وإنما تحدَّث فقط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أرض فلسطين كي تكون ملكاً للشعب اليهودي بشكل مبهم ومج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يَصعُ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يمين أو يسار داخل الحركة الصهيونية، فمن الناحية البنيوية يتفق ال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حد الأد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شكل الاجتماعي والمضمون الطبقي لهذه الدولة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متروك لكل فريق بحيث يستمر الحوار بشأنه أو الصراع حوله دون 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ن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رأسماليين الصهاينة يقبلون بعض الأشكال الاشتراكية وأن الاشتراكيين يقب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ممارسات الرأسمالية، كما أن المتدينيين يغضون الطرف عن كثير من 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نخبة الإلح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ن أعضاء النخبة يؤدون بعض الشعائر الدينية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حادهم، إذ يدرك الجميع أن ثمة صيغة أساسية تنتظمهم جمي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كو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كاني للدو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نشأ صراع حول التكوين السكاني للدولة، إذ تنبَّه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نذ البداية إلى أن طبيعة الدولة الصهيونية كدولة إحلالية شاملة ستُؤلِّ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ضدها وتجعلها تعيش في صراع دائم، ومن ثم ظهرت فكرة الدولة ثن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تي دعا إليها بوبر وماجنيس وجماعة إيحود وحزب الماب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صروا على الطبيعة الإحلالية الشاملة ل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مد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فريقين ولكنه عاد إلى الظهور في أشكال أخرى، من بينها الصراع بي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سوسيولوجية ودعاة صهيونية الأراض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نطاق سيادة الدو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طُرح سؤال بشأن نطاق سيادة الدولة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هي دولة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سره، داخل حدودها وخارجها، أم أنها دولة المسـتوطني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صـراع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توطينيين والاستيطا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حاول الاستيطانيون أن يؤكدوا أن الدولة هي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بأسره، ولذا تم إعلان قيام الدولة عن طريق مجلس قومي يتحدث باس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سواء في فلسطين أو في 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درت الدولة الصهيونية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، وأقامت هيئات مختلفة بهدف ترجمة مفهوم الشعب اليهودي إلى واقع ق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وانين قانون العودة الذي يمنح جميع اليهود حق مغادرة مسقط رأسهم والع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هم القوم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عمل المنظمة الصهيونية العالمية على تكريس الوحدة اليهودية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راعاة للحدود الوطنية للدول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حدد ميثاق المنظمة مهمتها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م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ل المنفيين في أرض إسرائيل التاريخية، وتدعيم وحدة الشعب اليهود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تأسيساً على هذا الهدف الصهيو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، وعلى أساس هذا الأسلو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، فإن ميثاق المنظمة الصهيونية العالمية يتحدث عن واجبات المنظمة تجاه ا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قوية دولة إسرائي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عبئة الرأي العام العال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تأييدها، ووردت بالميث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إشار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نشطة التي تتم خارج إسرائي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قد أدَّى هذا المفهوم إلى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وت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وطينيون حاولوا، من خلال المنظمة، فَرْض سيطرتهم على الدول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 نجحوا في عزلهم والهيمنة على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صراع بعد انت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، إذ يحاول التوطينيون أن يؤكدوا أن الدولة ليست لها سيادة عليهم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واطني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تجاه له صداه في إسرائيل إذ توجد جماعات ترى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هي دولة الإسرائيليين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كة الكنعانية وغيره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هكذا ن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اختلافات بين الاتجاهات الصهيونية المختلفة إنما ينصرف إلى موق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آليات المتبعة في إنشائ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دار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حدودها أو توجُّهها الأيديولوج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ينها السكاني أو نطاق سيا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اتفاقاً على المبدأ نفسه، أ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قبولاً للعقد الصامت بين الحضارة الغربية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شأن وظيفي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 الوحدة الأساسية بين كل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لجأت الحركة الصهيونية إلى أسلوب التدرج لتعلن عن حدها ال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سبب الموازنات الدولية، وبسبب العلاقة المتوترة بين الاست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طينيين، وبسبب الخوف من السكان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متابعة هذا التدرج بتأ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ت المؤتمرات الصهيونيـ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ما نظرنا إلى قرارات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قرارات مؤتمر بلتيمو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إلى قرارات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بع والعشرين الذي عُقد في الق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احظنا التباين الشاسع ولرأينا كي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صاعدة من الحد الأدنى إلى الحد 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صيغت قرارات المؤتمر الأول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زعج 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وب عونهم في ذلك الوق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ا يزعج حكومة سويس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عُ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رضها المؤت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ا يزعج يهود الغرب المندمج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وب دعم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نبه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وب تصفيت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ذلك طلب المؤتمر إقا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طن قوم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ليس 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يضم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عا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ليس الاستعمار الغربي ولا العنف أو الإرها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 المؤتمر إلى تقوية الوعي والعواطف اليهودية وحسب دون أن يؤدي هذا إلى أي ازد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صبح فكرة الدولة الصهيونية الشعار الرسمي للحركة الصهيونية إل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ؤتمر بلتيمور، غير أن المُؤتمرين الصهاينة عبَّروا في قرارات هذا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ملهم في انتصار الإنسانية والديموقراطية وما شابه ذلك، كما رحبوا با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بالبعث العربي اليهودي المشت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أن المطلقات الحلولية بدأت في الظه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صياغة ظلت ديموقراطية ليبرالية 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قرارات المؤتمر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شرين الذي عُقد بعد حرب يونية وبع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وحي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قدس على الطريقة الصهيونية 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 أراض عربية، فقد جعلت حدود الدولة الصهيونية تقترب بعض الشيء من تصوراته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التاريخية أي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هنا نجد الحلولية العضوية تسفر عن وجهها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داف المعلنة قد قطعت شوطاً كبيراً في رحلتها إلى المطلق، فأصبحت 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هي وحدة الشعب اليهودي، ومركزية دولة إسرائيل في حياته، وتجميع المنف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شعب اليهودي في وطنه التاريخي عن طريق الهجرة من جميع البلاد، وتدعيم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قائمة على مُثُل الأنبياء في العدل والسلام، والمحافظة على أصال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تنمية التعليم اليهودي واللغة العبرية اليهودية والثقافة اليهودية وت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الف الإستراتيجي مع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صـراع بــين الإثنـــيين الدينيـ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إثنــيين العلمانيـ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nflict between Religious and Secular Ethnic Zionis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شب صراع حاد بين الصهاينة الإثنيين الدينيين والإث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فهم طبيعة الصراع بإمكـان القـارئ أن يعـود للأبواب التال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هيونية والعلمانية الشام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ثنية 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</w:t>
      </w:r>
      <w:r>
        <w:rPr>
          <w:rFonts w:cs="Arial" w:ascii="Arial" w:hAnsi="Arial"/>
          <w:rtl w:val="true"/>
        </w:rPr>
        <w:t xml:space="preserve">«. </w:t>
        <w:br/>
        <w:br/>
      </w:r>
      <w:r>
        <w:rPr>
          <w:rFonts w:ascii="Arial" w:hAnsi="Arial" w:cs="Arial"/>
          <w:b/>
          <w:b/>
          <w:bCs/>
          <w:rtl w:val="true"/>
        </w:rPr>
        <w:t>مـــواطن الاختـــلاف بـ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ــارات الصهيونيـة المختلف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oints of Disagreement between Various Zionist Trend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د يكون من المفيد حصر بعض الموضوعات الأساسية التي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بشأنها، وكل موضوع سيأخذ شكل سؤال يجيب عنه كل تيار صهيوني بطريق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طريقة الإجابة على السؤال تُحدِّدها ثلاثة عناصر 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ي أو استيطاني؟ هل الصهيوني إثني ديني أو إثني علماني؟ هل الصهيوني اشتراك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مال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إلخ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هناك تساؤلات تُطرَح قبل مرحلة هرتزل وبلفور تم حسمه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وقد استبعدناها من قائمة الأسئلة على قدر المستطاع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الموق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عقيدة الشعب اليهودي التي يجب اتباعها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فلكلور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يجب الحفاظ عليه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تراث ميت يشكل عبئاً على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من التخلص م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هو اليهود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إشكنازي وحسب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كل يهود العالم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ن يؤمن باليهود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ن وُلد لأم يهود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 xml:space="preserve">من تهود حسب الشر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ى على يد حاخام أرثوذكس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ن يشع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ة نفسه أنه يهودي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ن يكتشف أن جده كان يهو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 من ظاهرة العداء لليهود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ظاهرة حتمية أزل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بية يمكن القضاء عليها أو تخفيف حدتها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ظاهرة سببها اليهود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هم شعب مختار أو شعب طفيلي أو شعب يرفض الاندماج أو شعب ذو وضع ط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يِّز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طبيعة هذا الشعب اليهود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شعب مقدَّس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شعب مختار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طبقة وسطى هرمها الإنتاجي مقلوب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طفيليين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شعب مثل كل الشعوب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قومية عض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غي نقله من أعضاء هذا الشعب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 xml:space="preserve">كل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صفى الدياسبور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لفائض اليهودي البشري وحسب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فقراء اليهود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أي يهودي غير مندم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ما سبب الن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رية الحقو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كي يعود الشعب المختار لأرض الميعاد ليؤسس دولته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 xml:space="preserve">كي يعود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ه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رض الميعاد حيث يتم تنصيره تعجيلاً بالخلاص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طفيلي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لابد من القضاء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طبيع الشخصية اليهود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فائض بشري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خلص منه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ضحايا دائمون للأغيار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ادة استيطانية جيد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رُسُل الحضارة الغربية البيضاء الذين سيأتون بالتقدم ويشكلون 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عمار الغربي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تثوير المنطقة على يد الاشتراكيين اليهود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مجتمع اشتراكي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ساعدة الإمبريالي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وطن قومي وحسب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ولة رأسمال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ولة اشتراك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ولة دين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ولة فاش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ولة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غرب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ولة تابعة ل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حدود الدول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سيم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 xml:space="preserve">حدود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ضفتا نهر الأردن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ن الن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ت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حدود عملية تتحدد حسب عدد المهاجرين المستوطنين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غرافية آمن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حدود تحددها القوة الذاتية ل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دولة قومية للشعب اليهودي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واحة للديموقراطية الغرب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كان لتطبيع اليهود وتخليصهم من طفيليتهم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قاعدة ل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د الوحدة العربية وفي مواجهة القومية العربية والشيوعية</w:t>
      </w:r>
      <w:r>
        <w:rPr>
          <w:rFonts w:cs="Arial" w:ascii="Arial" w:hAnsi="Arial"/>
          <w:rtl w:val="true"/>
        </w:rPr>
        <w:t xml:space="preserve">). </w:t>
        <w:br/>
        <w:br/>
        <w:t xml:space="preserve">* </w:t>
      </w:r>
      <w:r>
        <w:rPr>
          <w:rFonts w:ascii="Arial" w:hAnsi="Arial" w:cs="Arial"/>
          <w:rtl w:val="true"/>
        </w:rPr>
        <w:t>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ق اليهود فيه هويتهم الدينية والإثن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كان يحقق اليهود فيه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شياً مرتفعاً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ركز ثقافي لكل يهود العالم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قاعدة ل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د الإسلا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علاقة يهود العالم بالدول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هي الدولة التي يستوطنون فيها والتي عليهم أن يستوطنوا فيها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عم الاستيطان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 xml:space="preserve">تكوين مراكز قوة وضغ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لادهم لدعم الدول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لتبعية للدولة اليهود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تبعية الدولة اليهودية لهم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لدولة هي مجرد مركز ثقافي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فلسطين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عاد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موقع إستراتيجي بين آسيا وأفريقيا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بقعة ج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ثم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مصير العرب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* </w:t>
      </w:r>
      <w:r>
        <w:rPr>
          <w:rFonts w:ascii="Arial" w:hAnsi="Arial" w:cs="Arial"/>
          <w:rtl w:val="true"/>
        </w:rPr>
        <w:t>لابد من رحيلهم من خلال الإقناع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لابد من رحيلهم من خلال العنف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ولة مزدوجة الجن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شقة الخلاف واسعة حيث يجيب كل تيار صهيوني عن الأسئلة بطريق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ظل البنية الكامنة هي الصيغة الشاملة التي تفترض أن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سيتم نقلها إلى فلسطين لإقامة دولة وظيفية بمساعدة الاستعما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اف إليها أية ديباجات تروق ل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ادة البشرية يمكن أن تكون الشعب ال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طليعة الطبقة العامل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يــــــار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ــــ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طـــار تصنيــ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Trends: Framework for Classific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يارات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ة والتنظيمية داخل 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نا لم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ار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هذه الكلمة قد توحي بأن ثمة اختلافات عميقة وجوهرية بين تلك التيارات، وهو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ف للح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راعات داخل التيارات المختلفة فنشير إليها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جاهات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تعود الوحدة الأساسية بين التيارات الصهيونية المختل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دور في إطار الصيغة الصهيونية الأساسية بعد أن تحولت إلى صيغة أساسية 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تهو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هما احتدم الصراع بين تيار وآخر، يظل هناك الاتفاق المبدئ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داف النهائية وعلى آليات تنفي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حدُث بعض الانقسامات داخل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يمكن تصنيفها على النحو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أو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قسيم على أساس مج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شاط الصهيوني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نقسم الصهاينة من هذا المنظور إلى صهاينة است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ارسـون نشـاطهم في فلسطين، وإلى آخرين توطينيين في الخا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هيونيت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ستيطا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قسيم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ساس إث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دين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علمان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نقسم الصهاينة من المنظور الإثني إلى تيا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صهيونية إثنية دينية وأخرى إثنية 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هيونية الإثنية 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ثنية العلمان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التقسيمان السابقان يتعاملان مع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ين مختلفين، ومن ثم فهما لا يتداخلان ولا يوجد بينهما أي تناق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ت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هما، فيمكن أن تبذل الصهيونية التو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استوعبت الصهيونية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 الاستعمارية وصهيونية يهود الغرب المندمج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جهود المكثفة و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حاولات الدائبة لتأمين الدعم الاستعماري وإيجاد آليات إخلاء أوربا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َقْلهم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صوغ الصهيونية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و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صطلح اللا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ثارة حماس الجماهير المطلوب نقلها، وذلك بإطلاق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ربطها عاطفياً بفلسطين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سم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هيونية 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فإنها تُقدِّم المظلة العسكرية والسياسية الواقعية واللازمة 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بيئة م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صوُّرنا أن هذه الطريقة لتصنيف التيار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قيمة تفسيرية عالية وتشكل الإطار الحقيقي للانقسامات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لث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قسـيم على أسـاس إث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شـكناز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سـفاردي، وغرب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شرقي</w:t>
      </w:r>
      <w:r>
        <w:rPr>
          <w:rFonts w:cs="Arial" w:ascii="Arial" w:hAnsi="Arial"/>
          <w:b/>
          <w:bCs/>
          <w:rtl w:val="true"/>
        </w:rPr>
        <w:t xml:space="preserve">(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فرغم عدم اشتراك يهود البلاد العربية في إفراز الفكر الصهيوني أو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 ورغم أن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قيها الشرقي الاستيطاني والغربي التوط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وجه إليهم بشكلٍّ خاص ولم تحاول تجنيدهم بشكل عام وواسع قب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الدولة قد خلق حركيات تتخطى إر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حاجة الدولة الصهيونية إلى ط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عزل يهود الشرق أو اختفائهم، وبعد رفض يهود الغرب الهج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جعلها ت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وتجندهم وتفرض عليهم في نهاية الأمر مصيراً صهيونياً، أي الخروج من أو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رغبتهم في الحراك الاجت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نسميه الصهيونية النف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ساعد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ت أعداد كبيرة منهم في الدولة الصهيونية، وإن كان من الملحو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اً أكبر قد استقرت 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انقسام على أساس 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شكناز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سفار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رب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شر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نقسام مهم وخطير، فرغم أنه لم يؤثر في الأطروحات الفكرية ال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إلا أنه ترك أعمق الأثر في حركيات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ابع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قسيم على أساس العقيدة السياسية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نقسم الصها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ر السياسي إلى قسم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شترا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أسمالي ليبرالي م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قسيم ذو قيمة تفسيرية ضعيفة، وذلك بسبب طبيعة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وقيام الإمبريالية الغربية بتمويلها بكل قطاعاتها الرأسمالية و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تصنيفات سياسية أخرى مثل انقسام الصهاينة إلى ديموقراطيين وفاشيين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تقسيم لا يقل في ضعفه من ناحية مقدرته التفسيرية عن التقسيم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رأسمالي للسـبب السابق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، بعد تَسـاقُط المنظـومة الاشـتراك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لم تَعُد لهذا التقسيم قيم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يضاً الانقسام على أساس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ومستقب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قترح هذا الإطار كأساس تصنيفي لكل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إذا نظرنا إليها من منظور الصهيونية ككل لا من منظور إسرائيل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نا نذهب إلى أن الصهيوني لابد أن يكون واحداً من أربعة انتماءات محتمل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>ـ 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هيوني توطيني 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هيوني توطيني ع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ascii="Arial" w:hAnsi="Arial" w:cs="Arial"/>
          <w:rtl w:val="true"/>
        </w:rPr>
        <w:t>ـ 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هيوني استيطاني 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هيوني استيطاني ع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ريطة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جمُّع الصهيوني تعكس هذه الاختلافات، فتُقسَّم الأحزاب حسب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شروع حر مثل الليكود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مال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ثل المعرا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سب ازدواجية الدي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زاب دينية مثل مزراحي وأحزاب علمانية مثل ميرت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سب ازدواجية الشرقي و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زب جيشر السفاردي وحزب إسرائيل بعاليا الروس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سب الموقف من حدود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كوينها السك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ليديت وميرت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أن يعكس حزب واحد كثيراً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زدواجيات أو يتأرجح بي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اس السفاردي الديني الذي يؤيد التوسع وضم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ويتراجع عن ذلك أحيان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صيغة الصهيونية الأساسية الشاملة تظ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ة العقد الاجتماعي الصامت والمرجعية النهائية التي يتقبلها الجم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 التوفيق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ynthetic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في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بير آخر 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ركيب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ينثيتيك زايون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ynthetic Zionism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مصطلح استخدمه وايزم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ثامن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طالب الصهاينة العمليين والصهاينة الدبلوماس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زج أساليبهم في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وايزمان أنه لا يرفض الأساليب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يجدها غير كافية في حد ذاتها إذ لابد أن يساعدها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، وهو بذلك يكون قد قَبل الصهيونية الاستيطانية والصهيونية التو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بَّر أتو ووربورج، رئيس المنظمة منذ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وفيقية بشكل أدق إذ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ق التاريخي الذي تستند إليه ملكيت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لسط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ا تأثير له وحده وفي حد ذاته على الدول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توجب علينا إيج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ة عصرية لذلك الحق تضاف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صيغة تقوم على برهنتنا، إن لم يكن شرع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حقوق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 جو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 jur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بحكم الواقع الفع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 فاكت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 facto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تخضع اقتصادياً لنفوذنا، وأن جميع ما أحرزته تلك البلاد من تَقدُّم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لموس يرجع في الأصل إلى مبادرتنا وقوة وسائلنا الاقتصادية وفعاليتها ولم ينشأ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ضل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هنا لا يشير إلى الصهيونية الدبلوماسية التوطينية وحسب، أ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لاستيطانية وحسب، وإنما يشير أيضاً إلى الصهيونية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ه ينظر إلى فلسطين من منظور التيارات الصهيونية الثلاثة و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 أهمية الاستيطان وسياسة خلق الحقائ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عل كلمات أوسيشك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وف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أدق التصريحات، فقد اقترح العودة لا إلى صهيونية أحباء صهيون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إلى الصهيونية الرو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إلى الصهيونية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إلى مزيج من هذه التيارات الثـلاثة معاً، أي إلى الصهـ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ـية كما نص عـليها برنامج ب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إذن، دعوة إلى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المُهوَّدة وإلى وحدة كل التيارات الصهيونية داخل إطا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قق الصهاينة قدراً كبيراً من الوحدة عبر تاريخ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دثات بشأن وعد بلفور، نجد أن وايزمان التوطيني يبذل جهوداً دبلوماس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دية ويستفيد من التغيرات الدولية من أجل تحقيق هدف است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صدار ضمان د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ة الاستيطان الصهيوني في 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خلفية هذه النشاطات كان يوجد آحاد ه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تاذ وايزمان ومؤسِّس التيار الصهيوني الإثني 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زودهم منذ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شورة وينصحهم بأن يبحثوا عن موافقة وتأييد بريطانيا لمشاريعهم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َصدُر وعد بلفور بالفعل على هيئة رسالة موجهة إلى أحد أثرياء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ين الذين غيَّروا موقفهم من رفض المشروع الصهيوني إلى قبو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قول إن الصهيونية الحقة، شأنها في هذا شأن إسرائيل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ي تمزج جميع التيارات الصهيونية؛ عمـالية كانت أو رأسـم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ديكالية أو تصحيحية، دينية أو علمانية، توطينية أو استيطانية، ذلك أن 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 يتحركون على الصعيد السياسي لصالح المُستوطَن الصهيوني ويقومون بتجنيد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وراءه ويجمعون الضرائب لدع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توطينية، أي كل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الخار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قوم المستوطنون بخلق حقائق 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است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تيارات الصهيونية المختلفة في الداخ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صر الصهيونية في الداخل على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إث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ي هوية نابعة من التراث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ق أحد التيارات الدينية، أو لا علاقة لها بالدين وإنما تنبع من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إثنية 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سب تصوُّر التيار ال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وبغض النظر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صنيفات، نجد أن جميع التيارات الصهيونية تشترك في 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المُهوَّدة، وفي الاعتماد شبه الكامل على الدعم الإمـبريالي من خــ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 الإمبريالي والجماعة اليهودية في الغـ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يمكننا أن نزعم أن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في نهاية الأمر، توفيق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قيم السياس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m: Political Valu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جتمع في الإطار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 للصهيونية نظم أساسية ومختلفة من الق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ة التي تمت صهين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نصرية، والقومية السياسية، والقومية العضوية، والاشتراكية، والليبرالي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جعل مبدأ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و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كأساس للمشروعية السياس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لا نقول لل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دئية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 w:cs="Arial"/>
          <w:rtl w:val="true"/>
        </w:rPr>
        <w:t>المبدأ الأساسي الذي يحكم مدركات التعامل السياسي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تحكَّ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دأ في الحياة والمستقبل الإسرائيليين تحكُّماً يتجاوز في مداه وعمقه تأ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قات أيٍّ من تلك النظم المختلفة من ال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يضاح هذا، يتوجب تحديد ما نعنيه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لك النظم من القيم، وبمبدأ القوة كأساس للتعامل السياسي، وذلك في إطار تناو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اعتبارها تلك العقيدة السياسية التي تدعو يهود العالم للتجمُّ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تكوين وبناء الدول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منهج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لفيق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ي السمة البارزة في خطاب الصهيـونية، لا ينهض الجـانب الدعوي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بدونها، سواء في التعامل مع القوى غير اليهودية، أو في التعامل م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نفسها، أو في بناء فكرها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بيان ذلك علينا ملاحظة أن أياً من 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سياسية إنما يتكون، كغيره من نظم القيم الأخرى، من قيمة جماعية عل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ديموقراط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حتراماً للكرامة الإنسانية، في نسق قيم الحضارة الغربية الحديث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بط بها ويعبِّر عنها نسق من القيم السياسية الفر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َبْر هذا ال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يم السياسية الفردية، يتميَّز أيُّ نسق من القيم عن أنساق القيم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يُّزاً لا يتحدد بالضرورة بهذه القيم كمفردات، بل يتحدد بالعلاقة فيما بي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ق القيم الذي يج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سق القيم الشيوعي، في رفضه نسق القيم الغربي الليبر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رفض مفردات قيمه السياسية الفردية، من حرية ومساواة وعدالة، ولكنه في ال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 أولوية قيمة الحرية على المساواة والعدالة؛ ويتبنَّى المساواة كقيمة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ا في نسق قيمه، جاعلاً لها الأولوية على الحرية مثلاً، منطلقاً في ذلك من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ة للعلاقة بين الظاهرة السياسية والظاهرة الاقتصادية، التي تعتبر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كفاف الاقتصا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ساساً للديموقراطي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تمضي أبعد من ذلك لتعتب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قُّ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دا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رهون بتحقُّق المساواة الفعلية في الأوضاع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أمر جدُّ مختلف بالنسبة للصهيونية إذ نجد أنفسنا أمام إطار من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داخل فيه أنساق من القيم، وليس مجرد مفردات من ال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بطبيعتها أنساق مختل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نسجمة مع بعضها ال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يجعل محاولة تبيُّن سمات نسق قيم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صعبة، بل قد تكون غير ممكنة، ما لم نلحظ السمة التلفيقية فيها بين أنسا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وليس بين مفرد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ول تلك الأنساق هي اليهودية التي تمت صهينت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ذات الديباجات الدينية اليهودية، ونعني بها تلك المعتقدات م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وظِّفها الصهيونية في مشروعها لبناء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قصد بذلك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ظيف يتوافر على رؤية معرفية كلية، على درجة من الثبات المنهجي، تفسر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، وتقيِّم الحركة السياسية، بصورة منطقية ومتجان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بوص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باً جيولوجياً تراكمياً عاجزة وعصيِّة تماماً على الانصهار في مثل تلك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ة ال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هذه السمة الجيولوجية التراكمية نفسها، بما تشتمل علي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ساق وأفكار ومعتقدات ومفاهيم متعددة ومختلفة ومتناقضة، جعلت من اليسي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أن تختار الإطار المعتقدي أو المنطلق القيمي المناسب والمطلوب، لتقيي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ة أو مرحلة سياسية أو تبريرها، والتعامل معها؛ كما أ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سمة التركي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ولوجية التراك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مح بتفسير أو تبرير كل حالة سياسية، أو حتى الوجود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، وذلك كله تبعاً لتغيُّر الإطا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أو حتى الظر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اريخي و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، أو تبعاً لاختلاف طبيعة التوظيف المعتقدي المطلوب سواء كان دعوياً يت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أكيد رابطة الولاء والانتماء اليهودي للكيان الصهيوني، أو دعائياً ير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سب التعاطف والتأييد الخار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ذا الك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مثل هذا التوظ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فيقي يعمل على صبغ الصهيونية وشحنها بالمفاهيم والأطروحات المتناقضة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فعها في النهاية للانفجار والتفتت الفكري، إلا أنه يهيئ لها من جهة أخرى،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ظل ظروف وتحالفات دولية مواتية، استمراراً مرحلياً ما دامت تواجه بيئة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هنة أو مسترخية فكرياً وسياسياً، كما هو الحال في البيئة الثقافية و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راهنة، وذلك بغض النظر عن الطاقات والإمكانات الفكرية والسياسية ال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ذه البيئ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إن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ثلاً، 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في توظيفها، الدعوي والدعائي، عن تلك المنهجية الصهيونية التلفيقية، حيث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ياء مفاهيم وتقاليد معينة في هذا التراث وتجاهُل أخرى، وذلك تبعاً لما يتطل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تاريخي أو الظرف السياسي والاجتماعي، الذي تجرى فيه عملية التوظ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فيقية ت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المستوى الدعوي المعني بتأكيد الانتماء والولاء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ـاصة نحـو المشروع الصهيوني، يمكن توظيف المفاهيم الحلولية في التراث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مثلها الثالوث الحلو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له والأرض والشعب، فيحل الإله في فلسطين ل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اً مقدَّسة، ويحل في يهود العالم ليصبحوا شعباً مقدَّساً، ومختاراً من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مركز في الأرض المقدَّسة، من أجل خلاصهم وخـلاص العالم بأن ويتولوا قـيا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في مسـتهل المشروع الصهيوني، وعَبْر هذا التوظيف، اعتبار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دَّسة أرضاً بلا شعب، ف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عرب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اعتبارهم مستب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دنَّ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خلاف الشعب المقدَّ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ستوي بذلك وجودهم وعد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ما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ضال عرب فلسطين إلى أن يصبح وجودهم وانتماؤهم لأر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ة عصيّة أمام التوظ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عا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هذا الطرح الدع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يمكن حينئذ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عند اللزو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خفيف الطابع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لولي الفج لمفهوم الاختيار، والاستعاضة عنه ب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وليتاري الأز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ي الذي أختير منذ الأزل لتأدية رسالة أزلية اشت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 الصهيوني الاشتراكي نحمان سيرك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يوظِّف هذا المفهوم لكسب تأ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ين ومعسكرهم من جهة، ومن جهة أخرى لخلق وتأكيد علاقة انتماء فعل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أرض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مكن أيضاً توظيف مفهوم اليهودي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موقر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تحدَّث عنه لويس برانديز باعتبار أن اليهودي هو الجدير بحمل رس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موقراط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في الوسط العربي الغريب ع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 دام الإله قد اختا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وار الحق معه دون باقي أمم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طبع، يمكن أن تجد هذه المفاهيم سندها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ركيب الجيولوجي التراكمي لليهودية، وذلك عبر إحياء فك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ختيار الرسال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ت إليها اليهودية الإصلاحية، إلى جانب حركة التنوير اليهودية، وكلتاهما تمرد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جاجة الطابع العنصري للرؤية اليهودية الحلولية لمفهوم الاختيا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صعيد تبرير وإضفاء المشروعية على الوجود الصهيوني السياسي نفسه، وهو تبرير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بير عنه، دعوياً ودعائياً، على مستوى مفكري وقادة المشروع الصهيوني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بإمكاننا تتبُّع هذه السمة التلفيقية، على مستوى تقييم تيارات وقوى 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صهيوني، لمشروعية هذا الكيان، وذلك في إطار مسيرته السياسية ومدى نجاح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َرْض وجوده الإقليمي وال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أخذ مثلاً على ذلك رؤية مثل تلك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قوى للمشروع الصهيوني، في ضوء العقيدة المشيحانية التي تؤمن بأن خلاص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َمْعهم من الشتات إنما يكون بقدوم الماشيَّح في آخر الأي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ية التيارات والجماعات الدينية اليهودية تحافظ على موقف غير صهيوني م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نتظار لمشيئة الإ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ذه التيارات بدأت بعد إعل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تنقاد بالتدريج للتعايش مع المفهوم الصهيوني ل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زاب دينية صهيونية عديدة تنظر إلى نتائج هذه الحرب باعتبارها معجزة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با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بداية الخلاص، وأن دولة إسرائيل ما هي إلا مقدمة مجيء الماشيِّ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ِّص، مضفية بذلك على دولة إسرائيل سمات دينية 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اعتبرها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جابة لنداء الرب، بل 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رادة الإلهية نفسها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لى حد تعبير الحاخام كوك الأ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 لحركة جوش إيموني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كذلك تتضح هذه المنهجية التلفيقية على ص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دئ وأُسس النظام السياسي والاجتماعي في الكيان الصهيوني، وسواء أتعلَّق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صور الصهيونية لهذه المبادئ والأُسس أم تعلَّق بتعاملها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توظف فكرة العودة مثلاً لحث أكبر عدد من يهود العالم على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، بينما يظل التساؤل حول المعيار المحدد ل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هو اليهودي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غير جواب حاسم من مؤسسة دولة إسرائيل، لئلا يقو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كما رأت جولدا مائير مثل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بنِّي معيار متساهل لتحديد الهوية اليهودية إلى اندماج يهود الخارج في مجتمعا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يقود التشدد في ذلك إلى عواقب وخيمة على بنية الكيان الصهيوني نفس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؛ وعبر مثل هذا التوظ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مارسه هنا جولدا مائير أحد أق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مالية لأطروحات الصهيونية الإثنية، يظل تحديد من هو اليهودي خاضع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وعي وتصميم، لاعتبارات ظرفية غير عقائدية، وذلك رغم المحورية المركزية الطاغ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فة اليهودي في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خضع تحديد مبادئ وأُسس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والسياسية في الكيان الصهيوني لتوازن معقد بين التيارات والقوى و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ُقال ل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ما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جهة، ومن جهة أخرى التيارات ذات الديباج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لا يمكن الاكتفاء بإرجاع غياب الحسم العقائدي، في قضية مركز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وريتها، تهيمن على تعريف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واط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نفسه، إلى غَلَبة إرادة العلماني على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في مركز القرار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ن المعروف أن تشريـع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ة الحاخـامي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كما تعبِّر عنهـا التشريعات التلم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سـيطر على تنظيم الأحوال الشـخص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ـيان الصهيوني، وذلك رغم أن الإحصاءات الاستطلاعية تش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</w:t>
      </w:r>
      <w:r>
        <w:rPr>
          <w:rFonts w:cs="Arial" w:ascii="Arial" w:hAnsi="Arial"/>
        </w:rPr>
        <w:t>8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هذا الكيان لم يطَّلعوا على التلمود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جحت الأحزاب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بيل المثال، في فرض إرادتها في أن تكون لها اليد الطولى في الإشراف على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 في معسكرات المهاجرين اليهود في فلسطين، وذلك بالرغم مما يفرضه هذ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داخلي جذري على مستقبل النظام السياسي والاجتماعي في الكيا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ما سبق من أمثلة يُظهر أن المعوَّل عليه في نهاية المطاف،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، ليس إطاراً معتقدياً معيناً مستمداً من إحدى طبقات التركيب الجيولو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كمي للعقيدة اليهودية، يتم تبنِّيه والثبات عليه؛ وإنما تفرض كل مرحلة ح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قتاً كل ما يُشتَرط فيه أن يكفُل التميُّز، ولكنه تميُّز لا مضمون له 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يُّز وك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فحينما يعني التمسك به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تميُّ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دِّد مثلاً م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؟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التميُّز من حيث هو اختلاف عن الآخر، يصبح مصدر تهديد، ومن ثم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ول عنه، ويتم تبنِّي تعريف للهوية يسمح بقدر من السي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ظاهرة تتبد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رة والصراع داخل الكيان الصهيوني، حول الخيارات المستقبلية لمضمون تميُّزه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وثيقة الصلة بالصراع العربي الصهيو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بول بدولة فلسطينية مستقلة في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اء الكيان الصهيوني؟ أم السماح بالوجود العربي داخل إطار الدولة الصهيوني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إسرائيل الكبرى؟ إن الصراع هنا هو صراع بين الرؤية الصهيونية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 المادية الصل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تمسك بمفاهيم مثل إسرائيل الكبرى جغراف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ؤية الإسرائيلية البرجم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 الشاملة السائ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لا تُمان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زل عن هذا المفهوم في سبيل الوصول إلى إسرائيل العظمى 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يعك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جُّه اتفاقيات أسل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3</w:t>
      </w:r>
      <w:r>
        <w:rPr>
          <w:rFonts w:ascii="Arial" w:hAnsi="Arial" w:cs="Arial"/>
          <w:rtl w:val="true"/>
        </w:rPr>
        <w:t>وما بعدها، التي تمت بقيادة تيار فاعل في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تنَّبه قبل عقود من هذه الاتفاق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عبر شيمون بير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رة والصراع التي تكتنف عملية حَسْم هوية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تفاق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لو إيذاناً بتكريس توجُّه إسرائيل كبرى مختلف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عمل، وذلك بعد أن واتته الفر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حرب الخليج 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إرساء نظام شرق أوسطي متمركز اقتصادياً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ـيان الصهيوني؛ أي أنه توجُّـه يعـمل، عن وعي وإرادة، على تمييز الكي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طوة سائلة حلولية صهيونية اقتصادية، وذلك على حساب تميُّزه بهويته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نصرية الصل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ختصار، فإن المنهجية التلفيقية تهي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رورة، على تصوُّر الصهيونية لأُسس تبرير مشروعية الوجود الصهيوني السياسي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اً عن مبادئ وأُسس النظام السياسي والاجتماعي في الكيان الصهيوني؛ والاصطد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من دوماً والمتفجر دوري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يقع بين هذه المنهجية التلفيقية من جهة،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ائق الواقع والحقيقة الصلبة من جهة أخرى، لا يقودها إلى إعادة النظر في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ؤيتها المعر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 الحلولية التراك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؛ بل يدفع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أثرة طبعاً بحلول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تراكمية هذ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إعادة تشكيل مبادئها وأُسسها بنفس المنهجية التلف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ا تلفيقية مسكونة بهدف البقاء المتميِّز، تجعل مبدأ القوة المادية أساساً لتب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يتها وتقييم، ثم إعادة تشكيل، مبادئ وأُسس حركتها ونُظُ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برز وصف د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 جوريون للجيش الإسرائيلي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ير مفسِّر للتورا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هذه التلفيقية بجلاء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فيقية التي كانت تجعل بن جوريون يُفسِّر التوراة والتلمود، فضلاً عن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، من خلال توظيف انتصارات جيش الدفاع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قيم اليهودية التي 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نتها كرافد أصيل في تركيب إطار قيم الصهيونية، إنما تجعل مبدأ القوة مثال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يمتها العليا المحد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عقد الصامت بين الحضارة الغربية والحركة 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عقد الصامت بين الحضارة الغربية والحر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 بشأن يهود الع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ilent Contract between Western Civilization and the Zionist Movent regarding Western Jew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تفاق بين طر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لتزمان بمقتضاه تنفيذ بنوده، 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د الصام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 عقد ضمني غير مكتوب لا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فصاح عنه أو التصريح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قد الصامت في أغلب الأحيان غير واع ومع هذا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عن نفسـه من خـلال سـلوك الأفراد والجـماعات والمؤسس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كل مجتمع إنساني يستند إلى عقد صامت بين أعضائه ينطلق من بعض المقولات الأ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َبْلية التي يؤمن بها أعضاء هذا المجتمع، وتستمد السلطة الحاكمة شرعية وج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ارها من هذا العق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د الصامت بين الحضارة الغربية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محاولة من جانبنا لتسمية شيء كامن مهم مُتضمَّن لم يُسمِّه أ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، رغم المقدرة التفسيرية للمصطل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تاريخ الصهيونية متعثراً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هرتزل وظلت الصهيونية فكرة غير قادرة على التحقق لأسباب عديدة من أهم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فكر الصهيوني كانوا من الصهـاينة غير اليهـود أو من أعداء اليهود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جعل أعضاء المادة البشرية المستهد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فضون الدعوة إلى 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لم تكن هناك أية أطر تنظيمية تضم كل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كان هناك يهود الغرب المندمجين الذين كانوا يرون أن المشروع الصهيوني يه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م ومكانتهم وكل ما حققوه من مكا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ل هرتزل كل هذه الإشكال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ام بوضع العقد الصامت بين الحضارة الغربية والحركة الصهيونية استناداً ل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الشاملة التي نبعت من صميم هذه الحضارة ومن تاريخها ال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 و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تف هرتزل بوضع العقد وإنما قام بتأسيس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ي طرحت نفسها كإطار تنظيمي يمكن من خلاله توقيع العقد مع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فرض الصيغة الصهيونية الشاملة على الجماهير اليهودية بحيث تتحو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إلى مادة استيطانية ويدخل المشروع الصهيوني إلى حيز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و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الخطاب المراوغ الذي جعل بالإمكان إرضاء مختلف قطاعات يهود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 أوربا وشرق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استيعاب كل ما قد يجد من مشاكل في المستقبل، الأمر الذي 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 أمام تهويد الصيغة الصهيونية الأساسية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رتزل، واضع ال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مت، لم يكن مفكراً من الطراز الأول أو مُنظِّراً قادراً على التجريد وإن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حفياً ذكياً سطحياً قليل الثقافة وخبرته السياسية محدودة، ولذا فإن تَوجُّه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جماتياً عم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كتاباته تضم مادة هذا العقد الصهيوني الصامت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كتابات من لحقه مواد تكميلية للعق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أسلفنا هذا عقد صامت،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توب، أي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تُستخدَم مجاز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مكننا القول بأن هذه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زية ليست من نحتنا إلا بشكل جز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تواتر في الأدبيات الصهيون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أمر متوقع، فهي صهيونية كانت تنظر لليهود كعنصر نافع غريب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يف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انتقلت الكلمة إلى كتابات الصهاين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شار هرتزل في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ضرورة التفاهم التام مع الوحدات السـياسيـة المعن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الحديث عن حقـوق الاسـتعمار وعن المنافع التي سيقدمها الشعب اليهودي بر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ما يُعطَى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شار إلى أن هذا سيأخذ شكل اتفاقية وإلى أن الاتفاقية 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اغ على أساس الحقو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ستُمنَح ل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أساس تعهدات قانونية معترف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طلب القيصر ولهلـم الثـاني من هـرتزل أن يلخـص لـه مطـالب الصهيونيـة، قـ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ـذ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شارت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arter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ث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اء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د شرك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الصهاينة يش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عد بلفور باعتباره هذا الميثاق أو البراءة أو العقد الذي مُنح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هرتزل يهدف إلى تحديث المسألة اليهودية، ولذا 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لازم أن يستخ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علاً أو ضم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لغة التعاقدية النفعية التي تفهمها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حاولنا ترجمة هذا العقد الصامت الذي يستند إلى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الشاملة والصيغة الصهيونية الأساسية الشاملة المُهوَّدة إلى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قدية بسيطة، فإنه سيأخذ الشك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قد بين المنظم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تحدث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نتخَب باسم يهود شـرق أوربا وغر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ين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ه المعـا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فاهم ضمني بين يهود غرب أوربا و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تعهد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قتضى هذا العقد بإخلاء أوربا من يهو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لى الأقل الفائض البشر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وطينهم في منطقة خارج هذا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خل دولة وظيف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حقق نتيجة ذلك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هدف الأكب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ُؤسِّس المستوطنون، في موقعهم الج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عدة للاستعمار الغربي، وتتعهد الصهيونية بتحقيق مطالب الغرب ذات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ومنها الحفاظ على تَفتُّت المنطق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أهداف أخرى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م بذلك تخليص العالم الغربي من اليهود الزائدين، باستيعابهم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ب وتحويل فيض المهاجرين من يهود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نَقْل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قوم الحركة الصهيونية بالسيطرة على الشباب اليهودي وتسريب طاقته الثوري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نوات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قوم الحركة الصهيونية بحشد يهود العالم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الغربي بحيث يصبحون عملاء ووكلاء للغرب أينما كانو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قوم الحركة الصهيونية بتجنيد يهود الغرب المعروفين بثرائهم ليدعموا هذا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دون أن تطالبهم ب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نقل اليهود، ستقضي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عاداة اليهود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ظير ذلك، سيقوم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رعاية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ودَعْمه، كما أنه سيساعد الحركة الصهيونية في الهيمنة على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شكلون غالبية يهود العال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توجه العقد بطبيعة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شكلة السكان الأصليين وكيفية حلها، ومع هذا يمكن القول بأن الحل مُتضمَّ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هُّد الدول الغربية بضمان بقاء الدولة الوظيفية، الأمر الذي يعني استعدا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خدام الآليات المألوفة المختلفة ضد السكان الأصليين من طَرْد أو إباد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ص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رغم تناقض بنود العقد، إلا أنه تم توقيع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جاز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صبح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ب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دمة اليهود والمسيحيين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لى حد قول نورد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مكناً وبتوظيف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شرية اليهودية في خدمـة الحضارة الغربيـة، ولذ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ـتقام الصلوات في المعـاب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من أجل نجـاح هذا المشروع، وسـتُقام الصلـوات في الكنائـس أيضاً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 قول هـرتز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ُضيف بعد ذلك عقد تكميلي أو تفاهم بين يهود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 ويهود شرق أوربا الاستيطانيين بحيث تَكفَّل يهود الغرب بالجانب التو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عم المُستوطَن الصهيوني مالياً والضغط من أجله سـياسياً شريطة ألا تناقض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مصالح بلادهم، وبحيث يكتسبون شيئاً من هويتهم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حُّدهم العاطفي مع المُستوطَن الصهيوني مع بقاء ولائهم لأوطانهم، كما يتع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صهاينة الاستيطانيين ألا يقوموا بشيء من شأنه إحراجهم أمام حكوماتهم أو وَضْ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ئهم لأوطانهم موضع ال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استيطان والقتال والدفاع ع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، فيقوم به الاستيطانيون في صهي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رض الميعاد وال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ت الصياغة الصهيونية المراوغة دوراً أساسياً في صياغة العقد وتروي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يع العقد بإصدار إنجلترا وعد أو عق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العقد عن نفسه عبر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ن خلال مذكرات تفاهم واتفاقيات عسكرية وإستراتيجية ودعم عسكري و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ي فع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وعــود البلفور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lfour Declaratio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ود البلفو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نستخدمه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تصريحات التي أصدرها بعض رجال السياسة في الغرب يدعون في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قامة وطن قومي لهم في فلسطين ويعدون بدعمه وتأمينه نظير أن يقوم اليهود على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الدولة الراعية، أي أنها دعوة لتوقيع العقد الصامت بي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ظم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عود البلفورية تعبير عن نموذج كامن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يضرب بجذوره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حضارة تنحو منحى عضوياً، وتجعل التماسك العضوي 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التماسك العضوي هو المثل الأعلى، فإن عدم التجانس يصبح سل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ه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ج عن هذه الرؤية للكون رفض الآخر في شكل الأق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سيحية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توصل إلى إطار تتعامل من خلال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قليات، وبالذات اليهود، وإنما همَّش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شاه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وسل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وظي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ذ عصر النهضة الغربية والثورة العلمانية الشاملة، بدأت أزمة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رت الصيغة الصهيونية الأساسية الشاملة التي تُعَد جزءاً من فكرة العقد الص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حضارة الغربية والحركة الصهيونية بشأن يهود العال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عب عضوي منبوذ ـ نافع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نقَل خارج أوربا إلى فلسطين ليُوظَّف لصالحها في إطار الدول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صدرت معظم الوعود البلفورية في القرن التاسع عشر واستمرت حتى صدور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فور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الذي حسم مسألة علاقة اليهود ب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قوم ب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ليل عدد من الوعود البلفورية وسنقسمها إلى ثلاثة عناصر أساس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ديباجة العل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أسباب المعل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عادةً ما تر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د نفسه أو في مجال الدفاع ع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دوافع الخ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يق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عادةً لا ترد في أيٍّ من الوعود، وعلينا أن نبحث عنها في نصوص و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ة تشكِّل السياق التاريخي للوعد البلفوري موضع البح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ليون بونابرت من أوائل القادة الغربيين الذين أصدروا وعداً بلفورياً وهو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 غاز للشرق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الجزء المهم من نص الوعد</w:t>
      </w:r>
      <w:r>
        <w:rPr>
          <w:rFonts w:cs="Arial" w:ascii="Arial" w:hAnsi="Arial"/>
          <w:rtl w:val="true"/>
        </w:rPr>
        <w:t xml:space="preserve">: </w:t>
        <w:br/>
        <w:br/>
        <w:t>"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ليون القائد الأعلى للقوات المسلحة للجمهورية الفرنسـية في أفريقيا وآسي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ثة فلسطين الشرع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يها الإسرائيليون، أيها الشعب الفريد، الذي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طع قوى الفتح والطغيان أن تسلبهم اسمهم ووجودهم القومي وإن كانت قد سلبتهم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داد ف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مراقبي مصائر الشعوب الواعين المحايدين ـ وإن لم تكن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هب المتنبئين مثل أشعياء ويوئيل ـ قد أدركوا ما تنبأ به هؤلاء بإيمانهم الرف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مار وشيك لمملكتهم ووطن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دركوا أن عتقاء الإله سيعودون لصهيون وهم يُغنّ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يُولَد الابتهاج بتَملُّكهم إرثهم دون إزعاج، فرحاً دائماً في نفو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شعي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5/10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انهضوا إذن بسرور أيها المبع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حرباً لم يشهد لها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يلاً، تخوضها أمة دفاعاً عن نفسها بعد أن اعتبر أعداؤها أرضها التي توارثو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داد غنيمة ينبغي أن تُقسَّم بينهم حسب أهو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جرة قلم من مجلس الوزراء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ثأر وللعار الذي لحق بها وبالأمم الأخرى البع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نُسي ذلك العار تحت ق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ودية والخزي الذي أصابكم منذ ألف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ئن كان الوقت والظروف غير مل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صريح بمطالبكم أو التعبير عنها، بل وإرغامكم على التخلي عنها، فإن فرنسا 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م إرث إسرائيل في هذا الوقت بالذات، وعلى عكس جميع التوق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رسلتني العناية الإلهية به، والذي يقوده العدل ويواكبه النصر، جعل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اً لقيادتي، وخلال بضعة أيام سينتقل إلى دمشق المجاورة التي لم تَعُد تُر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دا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ا ورثة فلسطين الشرع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إن الأمة التي لا ت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رجال والأوطان، كما فعل أولئك الذين باعوا أجدادهم لجميع الشع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ئيل </w:t>
      </w:r>
      <w:r>
        <w:rPr>
          <w:rFonts w:cs="Arial" w:ascii="Arial" w:hAnsi="Arial"/>
        </w:rPr>
        <w:t>4/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عوكم لا للاستيلاء على إرثكم بل لأخذ ما تم فتحه والاحتفاظ به بضمانها وتأيي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كل الدخل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هضوا وأظهروا أن قوة الطغاة القاهرة لم تُخمد شجاعة أحف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ؤلاء الأبطال الذين كان تَحالُفهم الأخوي شرفاً لإسبرطة ور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كابيون </w:t>
      </w:r>
      <w:r>
        <w:rPr>
          <w:rFonts w:cs="Arial" w:ascii="Arial" w:hAnsi="Arial"/>
        </w:rPr>
        <w:t>12/1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معاملـة العبـودية التي دامت ألفي عام لم تُفلح في إخما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سارعو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هي اللحظة المناسبة ـ التي قد لا تتكرر لآلاف السنين ـ للمطالبة باست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كم ومكانتكم بين شعوب العالم، تلك الحقوق التي سُلبت منكم لآلاف السنين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كم السـياسي كأمة بين الأمم، وحقـكـم الطـبيعي في عبادة يهـوه، طبقاً لعقيدت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ناً وإلى الأبد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يوئيل </w:t>
      </w:r>
      <w:r>
        <w:rPr>
          <w:rFonts w:cs="Arial" w:ascii="Arial" w:hAnsi="Arial"/>
        </w:rPr>
        <w:t>4/2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فيما يتعلق بوعد نابليون البلفوري، يم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لاحظة 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جوهر الوعد هو العبارة التا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تقدِّم فرنسا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في هذا الوقت بالذات، وعلى عكس جميع التوقعات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هذه هي اللحظة المنا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قد لا تتكرر لآلاف السنين</w:t>
      </w:r>
      <w:r>
        <w:rPr>
          <w:rFonts w:cs="Arial" w:ascii="Arial" w:hAnsi="Arial"/>
          <w:rtl w:val="true"/>
        </w:rPr>
        <w:t>". "</w:t>
      </w:r>
      <w:r>
        <w:rPr>
          <w:rFonts w:ascii="Arial" w:hAnsi="Arial" w:cs="Arial"/>
          <w:rtl w:val="true"/>
        </w:rPr>
        <w:t xml:space="preserve">تدعوك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لا للاستيلاء على إرثكم بل ل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تم فتحه والاحتفاظ به بضمانها وتأييدها ضد كل الدخلاء</w:t>
      </w:r>
      <w:r>
        <w:rPr>
          <w:rFonts w:cs="Arial" w:ascii="Arial" w:hAnsi="Arial"/>
          <w:rtl w:val="true"/>
        </w:rPr>
        <w:t>". "</w:t>
      </w:r>
      <w:r>
        <w:rPr>
          <w:rFonts w:ascii="Arial" w:hAnsi="Arial" w:cs="Arial"/>
          <w:rtl w:val="true"/>
        </w:rPr>
        <w:t>وجودكم السياسي ك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أمم، وحقكم الطبيعي في عبادة يهوه طبقاً لعقيدتكم، علناً وإلى الأب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ختلف تصريح نابليون عن وعد بلفور، فنابليون يعتبر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شعباً غريباً عن وط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عني إسقاط المواطنة ع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شعب م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جه نابليون نداءه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عب الفري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بعد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ذين عاش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د العبودية والخز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منذ ألف ع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رثة فلسطين الشرعيين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أي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ب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يتبعوا فرنسا التي ستقدم لهم إرث إسرائيل، أي أرض فلسـطين، أي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يتم خروجهم من فرنسا وتوطينهم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 نأتي ثالثاً إلى الدو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فية الحقيقية، وليس من الصعب تخمينها، فنابليون لم يَكُن يُكن كثيراً من الحب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رام لليهود، وهذا يظهر في تشريعاته داخل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إرسالهم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حل للمسألة اليهودية في 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ي كانت قد بدأت في التفاق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ليون يهدف إلى توظيف اليهود في خدمة مشاريعه وتحويلهم إلى عملاء له، وه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له ملك إيطاليا ل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وافقه الزعيم الصهيوني على رأي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إشارة ناب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تقاليد المكابية هو إشارة خفية للدور القت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و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مكن أن تلع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ودية المقترحة في خدمة المصالح الغرب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صدرت أيضاً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ود بلفورية 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هنا أن نتوقف قليلاً عند واحد من أهم إسهامات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كة الصهيونية وهو أنه إذا كانت الفكرة الصهيونية إمكانية كامنة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تود أن تتحقق، فلم يكن بإمكانها أن تخرج من عالم الوجود بالقوة إلى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جود بالفعل إلا من خلال آليات محددة أهمها تنظيم المادة ال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تم ترحيلها وتأسيس إطار تنظيمي يستطيع أن يتلقى الوعود وأن يقوم بتنفي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 نابليون وعده البلفوري لم يكن هناك تنظيم يهودي يمكنه تلقِّي هذا الوعد و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سخير المادة البشرية لتنفي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أنجزه هرتزل بعد أن نشر كتابه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ذي وضَّح فيه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د الصامت بين الحضارة الغربية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قرَّر هرتزل أن يأخذ بزمام الأمور وأن يتوجه للدول ال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سعاه هذا الق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عظ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صهيوني نصف المجنون هشلر إذ قدمه إلى أحد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ين الألمان الذي تحدَّث إلى القيصر عن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ثمرة هذه الاتص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د بلفوري ورد في خطاب من دون إيلونبرج باسم حكومة القيصر إلى 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ؤرخ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وجاء فيه</w:t>
      </w:r>
      <w:r>
        <w:rPr>
          <w:rFonts w:cs="Arial" w:ascii="Arial" w:hAnsi="Arial"/>
          <w:rtl w:val="true"/>
        </w:rPr>
        <w:t xml:space="preserve">: </w:t>
        <w:br/>
        <w:br/>
        <w:t>"</w:t>
      </w:r>
      <w:r>
        <w:rPr>
          <w:rFonts w:ascii="Arial" w:hAnsi="Arial" w:cs="Arial"/>
          <w:rtl w:val="true"/>
        </w:rPr>
        <w:t>إن صاحب الجلالة على استعداد أكيد أن يناقش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وطين اليهود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مع السلطان، وأنه سيسعده أن يستمع إلى مزيد من التفاصيل من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در جلالته أوامره بأن تُذلِّل كل الصعاب التي تواجه استق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د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خيراً يحب جلالته أن يخبركم عن استعداده أن يأخذ على عات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ئولية محم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ي حالة تأسي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لالته، حينما يكشف لكم عن نواياه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ِّل، بطبيعة الحال، على مقدرتكم على الكت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 يسعدني أن أنقل لك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ومات، وأتمنى أن تنجح في الوصول إلى القدس في الموعد المح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قيقة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ك في هذا سيسبب لجلالته خيبة الأ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ترك لكم، بما تتميزون به من لباقة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روا ما إذا كنتم تودون الوصول إلى إستنبول في الوقت الذي يصل فيه جلالته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ل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ويمكننا ملاحظة 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جوهر الوعد يُوجَ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حب جلالته أن يخبركم عن استعداده أن يأخذ على عاتقه مسئولية مح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ي حالة تأسيس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ى استعداد أكيد أن يناقش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وطين اليهود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مع السلطا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إذا انتقلنا بعد ذلك إلى الديباجة العلنية والنو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نة، فإننا لن نجد لها أيَّ أثر، فقيصر ألمانيا لم يكن تحت أية ضغوط لل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وغات رومانسية، بل إن العكس في حالته هو الصحيح، إذ كان عليه أن يبرر أمام شع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تعاطفه مع المشروع الصهيوني وتأييده له، بل واستعداده لأن يضع الصهاينة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قال في خطابه المؤرخ </w:t>
      </w:r>
      <w:r>
        <w:rPr>
          <w:rFonts w:cs="Arial" w:ascii="Arial" w:hAnsi="Arial"/>
        </w:rPr>
        <w:t>29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والمُرسَل إلى دوق بادن، فإن تس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شار شعبه سيُصدَم صدمة عميقة إذا اكتشف هذه الح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ـ كما يقول ـ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لة المسـيح، وهو يعـترف بهـذه الحقيقـة، ولكنه يضـيف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إله قد أن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ـم العـقاب على ما اقترفوه من آثام، إلا أنه لم يأمر المسيحيين بأن يسيئوا م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شعب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أما العنصر الثالث، أي الدوافع الحقيقية الخف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ة وبغزارة، في خطاب القيصر المذكور، وفي تعليقه على تقرير سفير ألم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يسرا عن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و، في مجال تسويغ تعاونه مع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يورد الأسباب التالية لتأييد ألمانيا للمشروع الصهيون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نت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توطين شعب إسرائيل رخاء للمنطقة، ولا سيما أن الملايين ستصب في الأكي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، الأمر الذي قد يؤدي إلى شفاء الرجل المري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ُوجَّه ط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مواهبهم إلى أهداف أكثر نبلاً من استغلال المسيح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فرا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من اليهود الذين في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كلما عجلوا بالذهاب</w:t>
      </w:r>
      <w:r>
        <w:rPr>
          <w:rFonts w:cs="Arial" w:ascii="Arial" w:hAnsi="Arial"/>
          <w:rtl w:val="true"/>
        </w:rPr>
        <w:t>..</w:t>
      </w:r>
      <w:r>
        <w:rPr>
          <w:rFonts w:ascii="Arial" w:hAnsi="Arial" w:cs="Arial"/>
          <w:rtl w:val="true"/>
        </w:rPr>
        <w:t>، كان ذلك أفض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ن أضع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اقيل في طريقه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ذا بُحثت المسألة من منظور الحقائق السياس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فإن ألمانيا ستستفيد غاية الاستفادة لأن رأس المال اليهودي العال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خطورته، سينظر بعين العرفان إلى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وقف القيصر م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 يتسم به من كره عميق لهم وترحيب شديد بالتخلص منهم واستعداد تام لتوظيف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ة المصالح الألمانية، لا يختلف كثيراً عن موقف نابليون من قبله أو موقف بلفو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وعود القيصر، ورغم حرصه على تبنِّي المشروع الصهيوني، إل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مدركاً مدى عُمْق الرفض العثماني للمشروع الصهيوني، وهو الأمر الذي أدر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ان زيارته لإستنب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تم اللقاء في نهاية الأمر في القدس، حيث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قع أن يُصدر القيصر وعده البلفوري العلني الكامل، تراجع واكتفى ببعض المجام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ية من المع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ثلة الأخرى على الوعود البلفورية، ال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فوري الروسي القي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 هرتزل بمقابلة فون بليفيه، وزير الداخلية الرو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دي لليهود، بتفويض من المؤتمر الصهيوني 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تى يَحصُل على تصر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بِّر عن نوايا الروس يتلوه في المؤتمر الصهيوني السادس المزمع عقده سنة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صَدَر الوعد البلفوري القيصري على النحو الت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كل رسالة وجهها 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يفيه إلى تيودور هرتز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هو منطوق الوعد</w:t>
      </w:r>
      <w:r>
        <w:rPr>
          <w:rFonts w:cs="Arial" w:ascii="Arial" w:hAnsi="Arial"/>
          <w:rtl w:val="true"/>
        </w:rPr>
        <w:t xml:space="preserve">: </w:t>
        <w:br/>
        <w:br/>
        <w:t>"</w:t>
      </w:r>
      <w:r>
        <w:rPr>
          <w:rFonts w:ascii="Arial" w:hAnsi="Arial" w:cs="Arial"/>
          <w:rtl w:val="true"/>
        </w:rPr>
        <w:t>ما دامت الصهيونية 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دولة مستقلة في فلسطين، وتنظيم هجرة اليهود الروس، فمن المؤكد أن تظل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تحبذ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طيع الصهيونية أن تعتمد على تأييد معنوي ومادي من روسيا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دت الإجراءات العملية التي يفكر فيها على تخفيف عدد اليهود في روسي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توصَّـل هرتزل أيضـاً إلى اتفاق مع المسئولين الروس مفـاد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ْ تبذ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ـة الروسيـة مسـاعيها الحميـدة لـدى تركـيا لتسـهيل دخـول 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قدم مساعدات مالية للمهاجرين تُجمَع من مصادر يهودية، وستُسهِّل تنظيم الجمعـ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ـونيـة الملتـزمة ببرنامج ب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مح أيضاً لبنك الاستـيطان اليهودي ب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همه في روسيا شريطة أن يفتح فرعاً له في البلد لكـي تستطيع السلطات مراقبة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قام بليفيـه بتزويد هـرتزل برسـالة موقعـة منه، وبعد أن بحث محتوي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قيصر، أعلن فيها أن الحكومة الروسية تنظر بعين العطف إلى الصهيونية ما 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فها إقامة دولة مستقلة في فلسطين، وأنها على استعداد لمساع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ساعد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ذ شكل حماية الممثلين الصهاينة أمام الحكومة العثمانية، وتسهيل نشاط 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ومساعدتها مالياً من الضرائب التي تُجبى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غل هرتز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الة، في أكثر من مناسبة، فيما ب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 لا توجد أية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مانسية في هذا الوعد، فهو مسألة تعاقدية جافة يتحدث فيها كل طرف عن الفائ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وة وعلى العائد من الصف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أكد فون بليفيه دون مواربة أو حياء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 هو التخلص من اليهود عامة باستثناء الأثرياء منهم، وجاء هذا واضحاً في قوله</w:t>
      </w:r>
      <w:r>
        <w:rPr>
          <w:rFonts w:cs="Arial" w:ascii="Arial" w:hAnsi="Arial"/>
          <w:rtl w:val="true"/>
        </w:rPr>
        <w:t xml:space="preserve">: "... </w:t>
      </w:r>
      <w:r>
        <w:rPr>
          <w:rFonts w:ascii="Arial" w:hAnsi="Arial" w:cs="Arial"/>
          <w:rtl w:val="true"/>
        </w:rPr>
        <w:t>إن نجاح اليهود في إقامة دولة مستقلة لهم تستوعب عدة ملايين منهم لهو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بله وندعمه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نا لا نريد التخلص من جميع اليهود الروس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نا نريد فقط ا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عدمين والمضطرب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حذر فون بليفيه من أن التأييد الروسـي القيـصري سـ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حبه إن كان هـدف الصهيونية، غير المعلن، هو تحقيق تركيز قومي لليهود في روس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دعم الروسي مشروط بالتخلص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ذلك مفهوماً تماماً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الذي أكد في مفاوضاته مع بليفيه أن الحركة الصهيو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تستقطب جمي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ضمنهم المتطرفو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عناصر الثورية التي كانت تقض مضجع الدولة 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صرية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أما إذا انهارت آمالنا، فإن الوضع سينقلب رأساً على عقب وستكسب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 إلى صفوفها أولئك الذين سينسحبون من الصهيونية التي أمثلها أنا وزملائ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ن هرتزل فهم تماماً تحذير بلي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فإننا نجده، في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يؤكد للمجتمعين أن الحكومة الروسية لن تسبب أية مشاكل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 ما دام نشاطها منحصراً ضمن النظام والقا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ي عملية التخ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تفريغ روسيا من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ستطاع هرتزل بجهد وتصميم أن يحول بين المؤتمر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قشة مذابح كيشينيف، وقد علق على الموضوع في رسالة بعث بها إلى بليفيه قال فيها</w:t>
      </w:r>
      <w:r>
        <w:rPr>
          <w:rFonts w:cs="Arial" w:ascii="Arial" w:hAnsi="Arial"/>
          <w:rtl w:val="true"/>
        </w:rPr>
        <w:t xml:space="preserve">: "... </w:t>
      </w:r>
      <w:r>
        <w:rPr>
          <w:rFonts w:ascii="Arial" w:hAnsi="Arial" w:cs="Arial"/>
          <w:rtl w:val="true"/>
        </w:rPr>
        <w:t>رغم المصاعب التي واجهتني في إدارة جلسات المؤتمر بجوها المشحون نتيجة الأحد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ل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ذابح كيشيني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ني نجحت في المحافظة على النظام وإعادة الهدوء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لسات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 xml:space="preserve">ولا شك في أن الفضل يعود في ذلك إلى رسالتكم التي تكرمت بإرسالها في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>أغسطس والتي كشـفت محتوياتها لأخـمد بذلك كل جـدال ثار حول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داث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يمكن أن ننظر إلى مشروع شرق أفريقيا باعتباره أحد أهم الو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فورية وهو لا يختلف كثيراً عن الوعود البلفورية التي أشرنا إليها وإن كا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ة وأكثر تحدداً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يشبه في كثير من النواحي وعد بلفور الذي صد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قليمي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وقد صدر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ود البلفورية عن ألمانيا بعد صدور وعد بلفور نفسه عن إنجلترا، إذ اس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لوضع الدولي الناشيء عن الجمود الذي ساد جبهات القتال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تجه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ث الحكومة الألمانية على إصدار بيان رسمي يتضمن العطف على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كومة الألمانية كانت لا تزال مرتبطة بتحالف مع الحكوم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خشى أن يؤدي تدهور الوضع العسكري إلى أن تسارع الحكومة العثمانية ب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ح منفرد مع الحلـ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ـيث إن ألمانيا لن تضـحي بتحالفها من أجل الصهاينة، ف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ددت كثيراً في الاستجابة للمطلب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صدر وعد بلفور نفسه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و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نق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سبما جاء في دراسة الدكتور محافظة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ندفع الصهاينة يلحون على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لين لتلبية مطالبهم مع تشكيل وزارة طلعت باشا في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اولت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إرضاء الصهاينة بتَدخُّلها الحاسم لإلغاء التدابير العسكرية التي فر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ل باشا على اليهود في فلسطين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صدور تصريح بلفور، اتجه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رلين لإستصدار تصريح مماث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انتهزوا زيارة الصدر الأعظ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لعت باش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طلع يناير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فقابله الزعيم الصهيوني ألفريد نوسيج الذي بحث معه موضو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دولة العث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ما يجدر ذكره أن هذا الزعيم الصهيوني أصبح عميلاً للجستا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 فيما بعد، كما وضع خطة لإبادة يهود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بض عليه ثوار جيتو وار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حاكمة قصيرة، نُفِّذ فيه حكم الإعد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طلب نوسيج باسم الصهاينة إل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ود المفروضة على هجرة 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عدهم الصدر الأعظم بأن الباب الع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ف يعيد تنظيم الأوضاع حالما تعود القدس وجنوب فلسطين إلى السيادة العثمانية 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كفُل الرضا التام لليهود وتحقق أمانيهم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شر هذا التصريح في ال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في اليوم التالي للق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أن نسمي هذا التصريح وع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ياً بمعنى الكلمة وإن كان يقترب م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ذلك يمثل إحدى ال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ستعملها الدولة العثمانية على ممثلي العالم الغربي، وهو فن تَملَّ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ون ناصيته نظراً لضعفهم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ية هذا التصريح لا تكمن فيه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ه أعطى الضوء الأخضر للدول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صهاينة في ضغوطهم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صلوا على تصريح من وكيل وزارة الخارجية الألمانية في اليوم التالي لتصريح ال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ظم هذا نصه</w:t>
      </w:r>
      <w:r>
        <w:rPr>
          <w:rFonts w:cs="Arial" w:ascii="Arial" w:hAnsi="Arial"/>
          <w:rtl w:val="true"/>
        </w:rPr>
        <w:t xml:space="preserve">: </w:t>
        <w:br/>
        <w:br/>
        <w:t>"</w:t>
      </w:r>
      <w:r>
        <w:rPr>
          <w:rFonts w:ascii="Arial" w:hAnsi="Arial" w:cs="Arial"/>
          <w:rtl w:val="true"/>
        </w:rPr>
        <w:t>نحن نؤيد رغبة الأقليات اليهودية، في البلدان التي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ثقافة متطورة، في أن تختط طريقها الخاص بها، ونميل إلى دعم أم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أماني اليهود، وبخاصة أماني الصهاينة منهم في فلسطين، فإن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ترحب بالتصريح الذي أدلى به مؤخراً الصدر الأعظم، طلعت باشا،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عن عزم الحكومة التركية، المتفق مع نظرتها الودية نحو اليهود بوجه عام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مية استقرار يهودي مزدهر في فلسطين، عن طريق الهجرة غير المُقيَدة والاستيطان 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ة البلاد الاستيعابية وقيام حكم ذاتي يتفق وقوانين البلاد والتطور ال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ضارت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يُلاحَظ أن صياغة هذا الوعد تميل نحو الإبهام الشديد، فهو 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اليهود المندمجين في الاستمرار في اندماجهم، وهو يميِّز بينهم وب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لهم أمان في فلسطين حيث سيسمح ل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ستقرار يهودي مزدهر في فلسطي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ة غامضة حاول الوعد تحديدها عن طريق 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يام حكم ذات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ثم عاد وعدَّل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ـلال إضـافة 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تفق وقوانين البلاد والتطور الحر لحضارت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نلاحظ أن فك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انين البلا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تحل محل 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انون الع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انون الدول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تر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يات الصهيونية، خصوصاً في صياغتها الهرتزلية، وهي عبارة تع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سب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أو الاستعمار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كأن الوعد هنا ينزع المشروع الصهيوني من سياقه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ضعه في سياق عثماني، الأمر الذي يعني فقدانه كل معنى، فالمستوطنون الصهاين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ضاً عليهم دائماً أن يحصلوا على المواطنة العثمانية ويستقروا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ثمانيين لا كعنصر استيطاني تابع لدولة 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ضية لم تكن قضية عدة آلاف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وطن لهم، أو مضطَّهدين في أوطانهم ويبحثون عن مأوى لهم، وإنما هي قضية غَرْ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 بشري غريب يتحول إلى دولة ذات تَوجُّـه غربي اسـتعماري اسـتيطاني رفض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صدور الوعد البلفوري الألماني، استمر الصهاينة في الضغ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َّف الصدر الأعظم، بعد عودته من برلين، النائب اليهودي التر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راصو بتأليف لجنة يهودية عثمانية لوضع التفاصيل العملية لإنشاء شركة ذات امتي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تنبول تتولَّى العمل في المناطق المأهولة باليهود لإقامة حكم ذات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عت باشا بدراسة الخطة التي وضعهتا اللجنة ووعد بتبنيها عند بَحْث شروط الصلح بع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اء الحـ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عى الصـهاينة، انطـلاقاً من هذا الوعد، إلى الحصول على 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زلات من الجانب العثماني، وإصدار تصريح عثماني مماثل لتصريح بلفـ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كنـوا من الحصـول على هذا التصريح ف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تمـوز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وتشكلت لجنة عثمانية لوضع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 فيه موضع التنف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ملاحظة اختفاء الديباجات العلنية المزخ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إشارة إلى الدوافع الحقيقية، فلا توجد أية إشارة للشعب اليهودي أو أمان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ة أو ارتباطه الأزلي بالأرض، وإنما هي إشارة روتيني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اني الصهاي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حـديث عن اسـتقرار يهودي مزد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قابل هذا، لا توجد أية إشارة لكره اليهو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غبة في استخدامهم أو تأسيس حامية عسكرية يقطنون فيها كمادة 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العثمانيين كطرف هو الذي أفضى إلى هذا الوض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لم يتحمسوا قط ل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بل كانوا يرونه جزءاً من المحاولة الغربية لتفتيت حكمهم ودو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فقد اضطروا كارهين للدخول في حوار مع الصهاينة وتقديم بعض التنازلات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هور الوضع العسكري العام على الجبهات كافة وفقدان معظم فلسطين، واعتقا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أن تحقيق بعض المطالب الصهيونية قد يُحسِّن وضعها في مؤتمر الصلح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قب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قول إن وعد بلفور هو أهم حدث في تاريخ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اريخ الجماعات اليهودية في العالم، كما أن أهميته بالنسبة لفلسطين و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فى على أح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عـــد بلفـــ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lfour Declar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عد بلف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تصريح الشهير الذي أصدرته الحكوم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علن فيه عن تعاطفها مع الأماني اليهودية في إنشاء وطن قومي ل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، وحين صدر الوعد كان عدد أعضاء الجماعة اليهودية في فلسطين لا يزيد ع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خذ الوعد شكل رسالة بعث بها لورد بلفور في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لورد إدموند دي روتشيلد أحد زعماء الحركة الصهيوني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ا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للرسالة</w:t>
      </w:r>
      <w:r>
        <w:rPr>
          <w:rFonts w:cs="Arial" w:ascii="Arial" w:hAnsi="Arial"/>
          <w:rtl w:val="true"/>
        </w:rPr>
        <w:t xml:space="preserve">: </w:t>
        <w:br/>
        <w:br/>
        <w:t>"</w:t>
      </w:r>
      <w:r>
        <w:rPr>
          <w:rFonts w:ascii="Arial" w:hAnsi="Arial" w:cs="Arial"/>
          <w:rtl w:val="true"/>
        </w:rPr>
        <w:t>عزيزي اللورد روتشيلد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يسعدني كثيراً أن أن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كم، نيابةً عن حكومة جلالة الملك، التصريح التالي تعاطفاً مع أماني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تي قدموها ووافق عليها مجلس الوز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حكومة جلالة الملك تنظر 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طف إلى إنشاء وطن قومي للشعب اليهودي في فلسطين وسوف تبذل ما في وسعها لتي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هذا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كن مفهوماً بجلاء أنه لن يتم شيء من شأنه الإخلال ب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ية للجماعات غير اليهودية المقيمة في فلسطين أو بالحقوق أو الأوضاع القان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متع بها اليهود في أية دول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وف أكون مديناً بالعرفان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متم بإبلاغ هذا التصريح إلى الاتحاد الصهيوني</w:t>
      </w:r>
      <w:r>
        <w:rPr>
          <w:rFonts w:cs="Arial" w:ascii="Arial" w:hAnsi="Arial"/>
          <w:rtl w:val="true"/>
        </w:rPr>
        <w:t xml:space="preserve">. </w:t>
        <w:br/>
        <w:br/>
        <w:t xml:space="preserve">) </w:t>
      </w:r>
      <w:r>
        <w:rPr>
          <w:rFonts w:ascii="Arial" w:hAnsi="Arial" w:cs="Arial"/>
          <w:rtl w:val="true"/>
        </w:rPr>
        <w:t>إمضاء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b/>
          <w:b/>
          <w:bCs/>
          <w:rtl w:val="true"/>
        </w:rPr>
        <w:t>وفيما يتص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هذا النص، نلاحظ ما يلى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يغة الوعد واضحة تماماً هنا إذ تُوجَد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كومة جلالـة الم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ؤكد أنها تنظر بعين العطف إلى إنشـاء وطن قومي سيض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ه تم الاعتراف باليهود لا كلاجئين أو مضطهدين مساكين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دف من الوعد ليس هدفاً خيرياً ولكنه هدف 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عما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ذه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صدرت الوعد لن تكتفي بالأمنيات وإنما سوف تبذل ما في وسعها لتيسير تحقيق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هو الجوهر الواضح للو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 تبدأ بعد ذلك الديباج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ف إلى التغطية، فالوعد لن يضر بمصالح الجماعات غير اليهودية المقيم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بمصالح الجماعات اليهودية التي لا تود المساهمة في المشروع الصهيوني، بل ت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في التمتع بما حققته من اندماج وحراك 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لاحظ أن الديباجات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ثير من الغموض إذ أن الوعد لم يتحدث عن كيفية ضمان هذه الحقو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ن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ن للأسباب التي يوردها بعض المؤرخ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اينة أو المتعاطفون مع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فسير إصدار إنجلترا ل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نظرية مفادها أن بلفور قد صدر في موقفه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حساس عميق بالشفقة تجاه اليهود بسبب ما عانوه من اضطهاد وبأن الوقت قد حان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الحضارة المسيحية بعمل شيء لليهود، ولذلك، فإنه كان يرى أن إنشاء دول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أحد أعمال التعويض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ثابت تاريخياً أن بلفور كان 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، وأنه حينما تولى رئاسة الوزارة الإنجليزية بين عامي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اج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ى إنجلترا لرفضهم الاندماج مع السكان واستصدر تشريعات تحد م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خشيته من الشر الأكيد الذي قد يلحق ببلا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لويد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 الوزراء لا يقل كرهاً لأعضاء الجماعات اليهوديةعن بلفور، تماماً مثل تشام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هما، والذي كان وراء الوعد البلفوري الخاص بشرق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بق الوضع نفس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الأساسية الأخرى وراء الوعد مثل جورج ملنر وإيان سمطس، وكلها شخصيات لع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أساسياً في التشكيل الاستعمار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بعض المؤرخين أن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ت الوعد تعبيراً عن اعترافها بالجميل لوايزمان لاختراعه مادة الأسيتون المح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حرب العالمية الأولى، وهو تفسير تافه لأقصى حد لا يستحق الذكر إلا لأنه 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عض الدراسات الصهيونية والدراسات العربية المتأثر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وايزمان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قبَّل هذا التفسير بعض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توترت العلاقات بين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ين الصهاينة في الأربعينيات، وضع وايزمان مواهبه العلمية تحت تصـ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ـورية، متصـوراً أن بإمكانه ممارسة بعض التأثير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فَّق وايزمان في مساع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تصل بجهوده الدبلوماسية نفسها أثناء الحرب،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ه كان شخصية محدودة الذكاء، فلم يدرك الأبعاد الإمبريالية ل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أو لوحشية المشروع الإمبريالي، وغير مدرك حتى لدقائق السياس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وصف موظفي الخارجية البريطانية له في تقاريرهم السرية التي تم الكشف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خر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اندلعت الحرب العالمية الأولى، كان وايزمان قد وصل لتوه إلى سويس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جازة ص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ضطر إلى العودة إلى بريطانيا، فطلب منه لويد جورج أن ي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برت صمويل، فعبَّر عن خوفه من أن يكون صمويل مثل سائر يهود إنجلترا 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، ولكنه فوجئ بأن صمويل هذا صهيوني هو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قدَّم بطلب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أخبره صمويل بأن طلباته هذه متواضعة أكثر من اللازم وأن عليه أن ي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مستوى أكبر من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بدو أن هرتزل لم يشف التسلليين تماماً من ضيق الأ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شل في إدراك عالمية الظاهرة الإمبريالية ووحشيت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أخبره صمويل ب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ارة يفكرون في أهداف صهيونية، ودوَّن وايزمان بعد ذلك العبارة التا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و ك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متديناً لظننت أن عودة الماشيَّح قد دن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ع هذا، وكما سنبيِّن فيما بع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ظهر وايزمان شيئاً من الذكاء باكتشافه بريط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صاعدة التي يمكنها أن ترعى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أمر لا ي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اء بقدر ما ينبع من وجوده في إنجلترا بالفعل وتَحرُّكه داخل إطار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لو وُجد في فرنسا لما أدرك شيئ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نظرية ت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ضغط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ام هو الذي أدَّى إلى صدور وعد بلفور، 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أعضاء الجماعات اليهودية لم يكونوا كتلة بشرية ضخمة في بلاد غرب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 لم يكونوا من الشعوب المهمة التي كان على القـوى العظـمى أن تساعـد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ـاديها، بل كان من الممكـن تجاه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صدر ضيق وحسب، ولم يكونوا قط مصدر ته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هاينة فلم تكُن لهم أية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كرية أو سياسية أو حتى 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أثرياء اليهود كانوا ضد الحركة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لم يكن مفر من أن تكون المطالب الصهيونية على هيئة طلب لخدمة مصالح إحدى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الإمبريا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عل أكبر دليل على أن الضغط الصهيوني أو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شكل عنصراً فعالاً في عملية استصدار وعد بلفور وأنه عنصر ثانوي على أحسن تقد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نجاح الصهاينة في إنجلترا وفشلهم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بذل صهاينة ألمانيا جه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مومة لاستصدار وعد بلفوري، وكانت توجد عنـدهم مقومـات النجـاح، ولكن كل هذ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جد فتيل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ذل صهاينة ألمانيا قصارى جهدهم ليبينوا للحكومة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ى نفع اليهود للمشروع الاستعماري الألماني، وقد كان هناك كثير من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 غير اليهود يشاركون في هذه الرؤ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عدد كبير من ال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يقف وراء ألمانيا، وكانت برلين لوقت طويل المقر الرئيسي للمن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ألمانيا حليفة لتركيا التي كانت فلسطين تابع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لغة المؤتمرات الصهيونية هي الألمانية، كما كانت ثقافة مؤسسي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جماعة اليهودية في ألمانيا مُشرَّبة ب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، وكان كثير من أعضاء النخبة الثقافية الألمانية من اليهود، وقد يسَّ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 الحركة داخل المجتمع الأ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ذات ثقل مالي وثقافي وسياسي كبير إذ كانت أهم البنوك الألمانية في أ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شترك أعضاء الجماعة اليهودية في ألمانيا في القوات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حرب بأعداد تفوق نسبتهم القو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قوات الألم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 العالمية الأولى تقوم بما سم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ر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ولندا وليتوانيا وغرب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ا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افة البشري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عتبرت اليهود عنصراً بشرياً ألمانياً تابعاً ل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َّس الزعيم الصهيوني ماكس بودنهايمر لجنة لتحرير يهود روسيا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عضائها ليو موتزك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إصدار نشرة بالعبرية كتب ناحوم سوكول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فتتاح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مل الصهاينة أن تستولي القوات الألمانية على غرب روسيا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معظم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ه كان ثمة تلاق بين الآمال الصهيونية والآ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ية ال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انت أرستقراطية اليهود في أمر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وِّل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صل ألماني، وقد كانت هذه الأرسـتقراطية متعـاطفة تماماً مع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ؤيد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قـارن هـذا الوضع بوضـع الجماعة اليهوديـ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، التي كانت صغيرة العدد ومندمجة ومعادية للصهيونية، وكانت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ضعيف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شل صهاينة ألمانيا في استصدار وعد بلفوري من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نجحوا، كان ذلك في مرحلة متأخرة من الحرب وكان وعداً باهتاً للغاية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 صهاينة إنجلترا فيما فشل فيه صهاينة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اقع، يمكننا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شل الصهيوني في ألمانيا والنجاح الصهيوني في إنجلترا، لا بالقوة والضعف الذات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ين، ولا بحجم الضغوط الصهيونية مهما كانت ضخمة ومهمة وحيوية، ولكن ب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صالح الإستراتيج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ألمانيا، بسبب علاقتها الحميم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كيا، لم يكن بإمكانها أن تُصدر مثل هذا الو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كان الوضع مع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أصدرت وعد شرق أفريقيا البلفوري ولم تذكر فلسطين من قريب أو ب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علاقتها مع الدولة العثمانية لم تكن تسمح بذ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معروف أن وايزمان، 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جح في الحصول على وعد بلفور، قطع علاقته مع اللجنة التنفيذية الصهيونية في 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فض التراسل مع زملائه في دول الوفا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ntent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رفض موقف الحياد الرسمي الذي اتخذ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لم يخبر المقر الرئيسي للمنظمة في كوبنهاجن بمباحثاته مع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نقسام الحركة الصهيونية لم يُعق جهوده بل سا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نجاح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، تماماً مثل الفشل الصهيوني في ألمانيا، يمكن تفسيره ب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إنجـليزية التي قـررت تقسيـم الدولة العثمانية واحـتلال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ذكاء وايزمان يَكمُن في اكتشافه ذيلية الصهيونية وحتمية الاعتما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وصعود القوة البريطانية فتبعها بكل قوته وقطع كل علاقاته مع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ذات الجذور الألمانية والتوجه الأ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نا الآن تنا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يباجات والأسباب الحقيقية لصدور الوعد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 وعد بلفور إمكانية 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تريد أن تتحقق لتوجد بالفعل، ولذا يجب ألا ننظر لوعد بلفور بمع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وعود البلفورية السابقة عليه أو اللاحقة له أو عن المعاهدات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التي أُبرمت أثناء الحرب العالمية الأولى وكانت تهدف إلى 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عن طريق تقسيم تركيا، وأهم هذه المعاهدات اتفاقية سايكس ـ بيكو واتف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كماهون ـ ح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يجب النظر إلى الوعد بعيداً عن البراءات التي كانت تُعط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ركات الاستيطانية في آسيا وأفريقيا، ولا عن تقسيم العالم من قبَل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ة الغربية وإعادة تقسيمه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ولا عن الرؤية المعرفية الإمبري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عن الصيغة الصهيونية الأساسية الشاملة التي كانت كامنة في ا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 قد يكون من المفيد أن نحاول فَهْم وعد بلفور في هذا الإطار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ءة لاستعمار فلسطين، الأمر الذي يتطلب منا أن نزيح الديباجات العلنية لن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ُب الموضوع، أي المصالح الإستراتيجية الغربية كما تخيَّلها أو توهَّمها أصح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ما قاموا بتحديدها</w:t>
      </w:r>
      <w:r>
        <w:rPr>
          <w:rFonts w:ascii="Arial" w:hAnsi="Arial" w:cs="Arial"/>
          <w:b/>
          <w:b/>
          <w:bCs/>
          <w:rtl w:val="true"/>
        </w:rPr>
        <w:t>، ويمكن أن نتحدث عن بعض الفوائد الجانبية التي سيجنيها أصح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عد من إصداره ومن تأسيس الوطن القومي اليهود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حدث العقد الص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حضارة الغربية والمنظمة الصهيونية عن تحويل يهود شرق أوربا عن غربها، حفاظ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من القومي ب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الحكومة البريطانية كانت تأخذ هذا في اعتبار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نه قد سبق لها إصدار وعد شرق أفريقيا البلفوري لهذا السب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العقد الصامت عن تسريب الطاقة الثورية من شباب اليهود من خلال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مسألة لم تكن بعيدة عن أذهان أصحاب وعد بلفـ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شر خبـ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صـدار الوعـد في الصحف في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وهـو العـدد نفسه الذي نُشرت فيه أن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لاع الثورة البلشفية، وقامت طائرات الحلفاء بإلقاء ألوف النسخ من وعد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باء صدوره على يهود روسيا القيصرية وبولندا وألمانيا والنم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اعتقاد غالب بأن الإعلان سيكون ذا قيمة دعائية على الصعيد الدبلوماسي،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 بلفور سيَلقى صدى لدى اليهود الروس بحيث يمكن أن يصبحوا بشكل من الأشكال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غط على الحكومة الروسية المؤقتة حتى لا تتراجع عن رغبتها في متابعة الحرب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من المتوقع أن يؤدي الوعد إلى عائد مماثل بين يهود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كانوا قد أصابهم شيء من خيبة الأمل بسبب تحالف الحلفاء الوثيق مع حكومة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صرية التي كانت مكروهة عند أعضاء الجماعات اليهودية، فكان من المؤمل أن يش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د أصحاب الأموال من أعضاء الجماعات اليهودية على المساهمة في الجهود الح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لفاء وعلى عدم الارتماء في أحضان الألمان، وخصوصاً أن أرستقراطية 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كانت من أصل 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سار الأحداث أثبت أن ثمة خطأً فاحش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ير، فلم يكن يهود روسيا أو الولايات المتحدة مهمين إلى هذا ال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صهيونية منقسمة على نفسها، كما أن عدد الصهاينة من اليهود كان 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اً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وقفت الحكومة الروسية كل عملياتها العسكرية في أكتوبر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وعد بلـفور، ثم استــولى البلاشفة على الحكم وأنهوا النفوذ الصهيون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حال، كان يهود روسيا منقسمين ولم يكن بوسعهم أن يحملوا روسيا على 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مريكا، فلم يلعب أعضاء الجماعات اليهودية دوراً في الحرب وتم تو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م الأمريكي المطلوب من خلال الحكومة دون أي التفات إلى الصهيو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 كل هذه فوائد جانبية ل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ائ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، فهي تأسيس دولة وظيفية في فلسطين تُوظَّف في إطارها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خدمة الاستعما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افع الحقيقي لوعد بلفور هو 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بريطانية في زرع دولة استيطانية في وسط العالم العربي في بقعة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غرافياً لحماية مصالحها الاسـتعمارية، وخصـوصاً في قناة السـويس ولحــماية ال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هن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وايزمان يعرف، رغم بطء إدراكه، أن كل هؤلاء الإنجليز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همهم اليهود ولا اليهودية تُحرِّكهم دوافع المصالح الإمبريالية، وأن مه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لخـص في تقديم المادة البشـرية حتى يمكنهم توظي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صرح قائ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فقت إنجلترا على منحنا فلسطين، فإننا سنحصل على وطن وستحصل هي على سند فع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ل وايزمان إنه لم يحلم قط بوعد بلفور، وإنه جاء بكل صراحة بشكلٍّ مفاج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عد نفسه لأن يبدأ نشاطه بعد انتهاء الحرب، ولكن الإمبراطورية الإنجليز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قررت أن تُوظِّف اليهود لمصلح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لم يكن هناك مفر من إدخا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وعلى عكس المُتصوَّر، لم يبادر الصهاينة بالمفاوضات مع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وإنما نجد أن الحكومة البريطانية هـي التي بادرت بالاتصـال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قـدَّم الصهاينة بمطالبهم، ولكن رئيس الوزراء إسكويث كان ملتزماً بسياسة إ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محل الأت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قبل استقالة إسكويث، كانت الحكومة البريطانية قد در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بل فلسطين وتوصلت إلى مخطط بشأن هذا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لحسن الحظ المذكر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دَّم بها السير هربرت صموئيل في مارس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حكومة البريطانية ووضَّح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مالات الخمسة لمستقبل فلسطين بعد انهيار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همنا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مالان الرابع والخامس في هذه المذ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قد كان الاحتمال الرابع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كرة لدولة يهودية وإنشاء محمية بريطا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لكن هذا الاحتمال تم رفضه ل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لا يشكلون آنذاك سوى أقلية صغيرة لا تُذكَ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ر الذي سيؤدي إلى تلاشي ح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تضيف المذكرة أن زعماء الحركة الصهيو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انوا على إدراك ت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ه الاعتبارات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وأما الاحتمال الخامس فهو الاحتمال الأوحد القا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حقيق حسبما جاء في المذكرة، وهو يشكل في رأينا الدوافع الحقيقية والعامة لإص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عد بلفو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شكل إنشاء المحمية ضماناً لسلامة مصر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سلامة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بريطانية التي كانت مصر تشكل إحدى ركائزها الأساسية أنذاك</w:t>
      </w:r>
      <w:r>
        <w:rPr>
          <w:rFonts w:cs="Arial" w:ascii="Arial" w:hAnsi="Arial"/>
          <w:rtl w:val="true"/>
        </w:rPr>
        <w:t>[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وف يُقابَل إعلان الحماية البريطانية بالترحيب من السكان الحال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سيتم بالتالي تحاشي الصدام مع اليهود</w:t>
      </w:r>
      <w:r>
        <w:rPr>
          <w:rFonts w:cs="Arial" w:ascii="Arial" w:hAnsi="Arial"/>
          <w:rtl w:val="true"/>
        </w:rPr>
        <w:t xml:space="preserve">[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تُعطَى المنظم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ظل الحكم البريطاني تسهيلات لابتياع الأراضي وإنشـاء المسـتعمرات و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ـسات التربوية والدينية، والتعاون في إنماء البلاد اقتصادياً، وستنال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يهودية مركز الأفضلية بحيث يتحول السكان اليهود إلى أكثرية مستوط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اد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توطيد دعائم الاستيطان الصهيوني</w:t>
      </w:r>
      <w:r>
        <w:rPr>
          <w:rFonts w:cs="Arial" w:ascii="Arial" w:hAnsi="Arial"/>
          <w:rtl w:val="true"/>
        </w:rPr>
        <w:t xml:space="preserve">]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تؤدي هذه الخطو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ور يهود العالم بالامتنان تجاه بريطانيا وسوف يؤلف اليهود كتلة متحي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مبراطورية البريطان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وظيف اليهود في الداخل والخارج لخدمة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بريطانية</w:t>
      </w:r>
      <w:r>
        <w:rPr>
          <w:rFonts w:cs="Arial" w:ascii="Arial" w:hAnsi="Arial"/>
          <w:rtl w:val="true"/>
        </w:rPr>
        <w:t xml:space="preserve">]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شير صموئيل في المذك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أماكن 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، بعد أن يستقل اليهود في دولة خاصة بهم، سوف تشكل هذه الدولة جزءاً من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تدافع عن مصالح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هذا هو الإطار العام، فإن التحر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ه كان يتطلب استقالة إسكويث 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 وقد حل محله لويد جورج كرئيس لل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لفور وزيراً ل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 ظهر السير مارك سايك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دس الحق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عد بلفور الذي عُيِّن مستشاراً لوزارة الخارجية البريطانية لشئون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اد يكون هناك ما يشبه الإجماع بين المؤرخين على أن الإمبراطورية البريطان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ة الاهتمام بفلسطين، وقد أبرمت معاهدة سايكس ـ بيكو لتحديد طريقة تقسي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شترك الصهاينة في المفاوضات المؤدية، ولم يُدعَوا إليها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ا بها حتى بعد توقيعها، أي أن مصير فلسطين تقرَّر دون مشارك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يكس يقبل مبدأ تقسيم الدولة العثمانية، ولكنه كان معارضاً لذلك القسم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دويل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أن هذا ك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نفي السيطرة البريطانية علي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ل كان يعني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ة فرنسية، الأمر الذي كان يعني زيادة حجم نفوذ الفرنسيين بشكل لا يتف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، كما قد يؤدي إلى نسـف الموقف الإسـتراتيجي لبريطانيا في الشرق الأ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ويد جورج مقتنعاً بحاجة بريطانيا إلى فلسطين للدفاع عن مشارف قن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يس، ومن هنا برزت أهمية المشروع الصهيوني كوسيلة للانسحاب بلباقة من اتف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يكس ـ بي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مشروع يعني ببساطة تحويل فلسطين إلى وطن قومي يهودي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عاية البريطانية، وهذه الرعاية تعني في الواقع احتلال بريطانيا لفلسطين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رت بريطانيا توظيف اليهود حتى تتخلص من البنود الخاصة بفلسطين في اتفاقية ساي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أن اتصل الصهاينة بهربرت صموئيل، اكتشفهم سايكس الذي أراد أن يستخد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حاولة تعديل الاتفاقية وظلوا هم الجانب المتلقي لما تشاؤه الإراد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تقرَّر توظيفهم، دُعي الصهاينة لأول مرة للاجتماع مع ممث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ومة في فبراير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الت الأحداث، فقام سايكس بكتابة أولى مسودات الوع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ت الموافقة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تمت صياغة الو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لاحظ آحاد ه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ت صياغته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لتفات إلى مقترحات الصهاينة أو مقترحات أعداء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أخر ص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د بعض الوقت بسبب معارضة يهود إنجلترا المعادين للصهيونية، إذ قاد لوسيان وو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ر إدوين مونتاجو حملة ضد الوعد وإصداره لأنه يُسقط حق المواطنة عن 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جـعلهم مواطنين في دول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ـتجابةً لهذه الضغوط، أُسقطت 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ج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حل محلها 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ما أضيفت عبارة أن الوعد لن ي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خلال بالحقوق والأوضاع القانونية التي يتمتع بها اليهود في أية دول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حكومة الإنجليزية لم تعامل أعداء الصهيونية برفق شديد إذ أن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بر وولف وأصدقاءه أن يوقفوا الهجوم على الصهيونية، فالمشروع الصهيوني يشكل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شروع الاستعماري الغربي وعليهم أن يعوا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وعد بلفور صيغة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راءات الاستعمارية التي كانت تُمنَح للمسـتوطنين الغربيين في آسـيا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أُصدر وعد بلفـور، سماه الصهاي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يثاق أو البراء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وا، في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دقة من كثير من العرب ومؤرخي الصهيونية، فوعد بلفور كان الميثاق الذي 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اءة التي مُنحت لرو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وعد بلفور أكثر التزاماً بمساعدة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اءة التي مُنحت لرود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مُنحت براءة بلفور لليهود بعد تقسيم تركيا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تلف كثيراً عن البراءات التي أُعطيَت لبعض الشركات الغربية في أعقاب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في مؤتمر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ت بريطانيا البراءة بعد التفاوض مع الحلف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افقت عليه مسبقاً كلٌّ من فرنسا وإيطاليا، ثم أيَّدته الولايات المتحدة، فهو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اً إنجليزياً وإنما هو وعد غربي، كما أن المستعمرة اليهودية التي ستُؤسَّس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تابعة لإنجلترا وحسب وإنما ستخدم المصالح الإمبريالية الغربية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مسافة بين الصهاينة والحكومة البريطانية رغم التزام إنجلترا بدعم المُستوط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إلا أنه كان من المتوقع أن يقع عبء العمل الاستيطاني نفسه على عات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أنف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هو الحال مع شركات الاستيطان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ءة بلفور الاستيطانية، مثل البراءات الأخرى، صدرت دون اسـتشـارة السـ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ودون أخذ مصيرهم في الاعتبا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عقــ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لفــ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lfour Contra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د بلف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سكه للإشارة إلى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وعد بلفور هو بمنز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ني واضح وقِّع بين الحضارة الغربية و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المية باعتبارها ممثلة للجماعات اليهودية في العالم لوضع العقد الص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يغة الصهيونية الأساسية الشاملة موضع التنف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مـس بلفـ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ames Balfou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صهيوني غربي بريطاني يستخدم الديباجات المسيحية تارة، و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مبري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ارة أخرى، ويمزج بينها جميعاً تارة ثال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نسَب إليه التصر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أصدرته الحكومة البريطانية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عد بلفور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لق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 تعليماً دينياً من أمه في طفولته، وتشبَّع بتعاليم العهد القديم، 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اتها الحرفية ال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ؤية بلفور لليهود متأثرة بالرؤية الأ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رجاعية التي تراهم باعتبارهم شعباً مختاراً ومجرد وسيلة للتعجيل بالخلاص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ؤية التي تمت علمنتها فتحوَّل اليهود إلى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خت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نبو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جلى هذا المزيج من الكره والإعجاب من جانب بلفور في تلك المقد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ها لمؤلَف سولوكوف تاريخ الصهيونية حيث يبدي معارضته لفكرة المُستوطَن البوذ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يحية والبوذية في رأيه هما مجرد أديان، ولكنه يَقْبل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ستوطَن اليهودي ل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رْق والدين والوط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مور مترابطة بالنسبة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ولاءهم لدينهم وعرْقهم أعمق بكثير من ولائهم للدولة التي يعيش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شعب العضوي يتميَّز أعضاؤه بالنشاط والحركية، ولذا فقـد حقـقوا نجـ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هراً في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هذا الشعب العضوي المختار هو أيض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ماعة أجن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ؤمن بدين هو محل كره مُتوارَث من المحيطين بها، أدَّى وجودها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ؤس وشقاء استمرا دهراً من الزما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أن تلك الحضارة لا تسـ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َرْد أو اسـتيعاب هذه الجماعة، فهم يتسببون في كوارث تحيق ب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ع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المهاجرون إل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علن بلفور أن ولاء اليهود للدولة التي يعيشون في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ضعيف إذا ما قُورن بولائهم لدينهم وعرْقهم، وذلك نتيجة طريقتهم في الحياة و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تهم، فهم لا يتزاوجون إلا من بني جنس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ا اتهام لليهود بأنهم جماعـ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دمـج كما أنها تعـاني من ازدواج الولاء بل من انعدامه أحياناً، وهو اتهام يوجه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ئماً الصـهاينة ومعـادو اليهود ل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ع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فور نفسه لوايزمان بأنه وجد نفسه متفقاً مع افتراضات كوزيما فاجن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يهود ومتقبلاً لها، وهي افتراضات معادية لليهود بشكل متط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خلص بلفور إلى أنه ليس من مصلحة أي بلد أن يكون فيه يهود مهما بلغت وطن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غماسهم في الحيا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كل هذا، فقد تبنَّى قانون الغرباء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در بين عامي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كان يهدف إلى وضع حدٍّ لدخول يهود اليديش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موقفه هذا إلى الهجوم عليه من قبَل المؤتمر الصهيوني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 xml:space="preserve">، حيث وُصفت تصريحاته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عاداة صريحة للشعب اليهودي بأسره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كما هاج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افة 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بدو الأمر لأول وهلة وكأنه نوع من التناقض ال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قترب من الشيزوفرانيا، ولكن أفكار بلفور الاسترج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مانية كانت أم 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بِّر عن رغبة في التخلص من اليهود وفي حوسلتهم لخدمة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الحوسلة هو الذي يفسر تأرجحه بين الحب والكره، فالحب هو حب لشعب عضوي 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اسك، ومن ثم فإنه لا ينتمي إلى مسار التاريخ الإنساني العادي ولا يمكن استيع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ضارة الغربية، والكره هو أيضاً كره لشعب عضوي مختار متماسك يرفض الاندماج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لمسـار التاريخ الإنسـاني العــادي أو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تيجة وا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باً أو كرهاً، وهي نقل اليهود خارج أوربا وتوظيفهم في خدمة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عضوي المنبوذ لا يمكن أن يحل مشكلته داخل التشكيل الحضاري الغربي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في المجتمعات الغربية، وإنما يمكنه حلها من داخل التشكيل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عن طريق التحول إلى مادة استيطانية نافعة بيضاء تُوطَّن خارج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عة في آسيا أو 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فعل، تعمَّق اهتمام بلفور بالمسألة اليهودية حين ح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وتفاوض مع وزير المستعمرات جوزيف تشامبرلين ووزير الخارجية لانسدون، حيث أ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ا مفاوضات بشأن توطين اليهود في شبه جزيرة سيناء لتحويل الفائض البشر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نجلترا وتوطينه في خدمة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، اقترح تشامبرلين، ال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زارة بلفور، توطين اليهود في إحدى المستعمرات الإنجليزية، وتُرجم هذا الاقتر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شروع شرق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قام بلفور بمقابلة حاييم وايزم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نشستر وأُعجب به كثيراً، ولكنه نسي فكرته الصهيونية إلى حدٍّ كبير في فترة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قابله مرة أخرى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اقش معه الأهداف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أن كانت ال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ة قد ناقشتها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ندما عُيِّن وزيراً للخارجية في وزارة لويد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 عاد بلفور لاهتمامه القديم بالصهيونية بسبب تزايد أهمية فلسطين في المخط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 البريطاني وبسبب تصاعُد الجو الثوري الذي ساد أوربا والشرق الع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لفور يرى أن الصهاينة حماة مجتمع ذي تقاليد دينية وعرْقية تجعل اليهود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 قوة محافظة هائلة في السياسة العالم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زار بلفور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محاولات إنجلترا حث الولايات المتحدة على دخول الحر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الحلفاء، وقابل الزعـيم الصهيوني الأمريكي لويـس براند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وفم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ام نفسه، أصدر بلفور تصريحه أو وعده المشهور نيابةً عن الحكومة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 العام نفسه رفضه التدخل لدى الحكومة الروسـية لإزالة القـيود المتعلقة بإعـط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حقوقهم المد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ذلك، استمر بلفور في دعم الصهيونية عدة 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 يونيه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ألقى خطاباً في مجلس اللوردات البريطاني يحث فيه بريطاني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ول فرض الانتداب على فلسطين، وتقدَّم بمسودة قرار الانتداب لعصبة الأمم، كما 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فتتاح الجامعة العبرية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 بيَّن بلفور تصوُّره ل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في إحدى المذكرات حيث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صهيونية، سواء أكانت على حق أم كان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طل، خيِّرة كانت أم شريرة، فإنها ذات جذور متأصلة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عاليم قديمة وحاجات ح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مال مستقبلي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ذا، فإن أهميت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فوق رغبات وميول السبعمائة ألف عرب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قاطني هذه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بلفور في مذكرة أخرى أن الحلفاء لم يكن في نيتهم 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شارة سكان فلسطين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إدراك الأهمية الجغر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غراف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سيا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فلسطين، طلب بلفور أن تكون فلسطين متاحة لأكبر عد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رفض من قبل دخولهم إنجلت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 تُوسَّع حدودها لتشمل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ة شرقي نهر الأرد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وجد في إسرائيل موشاف ي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فور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س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ون من الولايات المتحدة، كما توجد شوارع في القدس وتل أبيب سُمِّيت جمي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ه، ويطلق كثير من اليهود على أبنائ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ف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 أنه ليـس اسماً عبري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ـف بلفور عدة كتب في الفلسفة الدينية، من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فاع عن ال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ف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أُسس الاعتقاد الدي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لاحظات أولية لدراسة اللاهو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الله والفك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راسة في العقائد المألوف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رك سايك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Mark Syk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دبلوماسي ورحالة بريطاني وُلد في لندن وتلقَّى تعليمه في موناكو وبروك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مبرد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مل في الجيش البريطاني بعض الوقت في جنوب أفريق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سافر إلى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اق، وعُيِّن ملحقاً فخرياً للسفارة البريطانية في إستنب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يِّن بسبب خب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سعة في شئون الشرق مساعداً لوزارة الحرب البريطانية، وكانت وظيفته تزويد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 بالمعلومات والمشورة حول شئون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سايكس من صانعي ال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 كان مؤثراً جداً فيهم بسبب شهرته كخبير في شئون الشرق الأوسط وحظوته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حاب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رى كاتب سيرة حياته أنه كان القوة المحركة للسياس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فلسطين التي أدَّت إلى إصدار وعد بلفور ثم الانتداب البريطاني ع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تجدر ملاحظته أن سايكس كان كاثوليكياً على عكس الغالبية الساحقة م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مسيحيين الذين يأتون من أوساط بروتستان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شترك سايكس، بحكم منصب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باحثات التي جرت في لندن وكان يمثل فيها الجانب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رانسوا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كو، القنصل الفرنسي السابق في بيروت ومستشار السفارة الفرنسية في لندن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مثل الجانب الفرنسي فيما يتصل بما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سو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طقة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ش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قسيم ممتلكات الدولة العثمانية في آ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هت هذه المباحثات، بشكل مبد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وقيع اتفاقية سايكس ـ بيكو الشه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قسيم مناطق النفوذ بين إنجلترا و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ضعَت فلسطين بمقتضى الاتفاق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راف إدارة 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هذا التوقيع المبدئي، اطَّلع السير مارك سايكس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كرة التي وزعها هربرت صمويل على أعضاء الوزارة البريطانية يقترح فيها أن تبن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شف سايكس على التو أنه لو تبنَّت إنجلترا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فإن هذا سيوفر لها موطئ قدم راسخاً في الشرق الأر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شف سايكس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سعه استخدام الصهاينة في التخلص من الجزء الخاص بوضع فلسطين تحت إدارة د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ية إنجلي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له دلالته، أن القيادة الصهيونية لم تكن تعرف شيئ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فاق السري هذ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القرار دائماً قرار استعماري يتم توظيفه لاح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م يعرف وايزمان عن الاتفاق إلا في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شارلز سكوت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ر المانشستر جارد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قرَّر أن يعبِّر الصهاينة عن رغبتهم في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تحت حكم إنجلترا وحسب وألا تُقسَّ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قام الصهاينة بما طُلب م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م سوكولوف بمقابلة بيكو وعبَّر له عن وجهة النظر الصهيونية، وأكد له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ن تضر بمصالح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نصر الحاسم في تغيير وجهة النظر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الضغوط الصهيونية وإنما وصول القوات البريطانية تحت قيادة أللنبى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لائهم عليها دون عون القوات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ندلاع الثورة البلشفية وانس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من الحرب غيَّر الصور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ى الأمر بأن تنازلت فرنسا ع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ارك سايكس بشكل أساسي في الصياغة النهائية لوعد بلف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يكس ـ كما هي العادة مع الصهاينة غير اليهود ـ معادياً لليهود بشكل صريح ويَ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فهوم الشعب العضوي المنب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بالنسبة له هو المموِّل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ـ حسب تصوُّره ـ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يهود المتأنجلز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ندمج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تخ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هوي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ضو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ثم يمكثون في بلادهم ولا يهاجرون منها، وكان سايكس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م احتقاراً عميقاً، وهناك العبراني الحق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الذي يترك إنجلترا ليستوط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ه العض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ؤلاء كان يحبهم سايكس، شأنه في هذا شأن النازيين وشأن كل من يرغ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ع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يهود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هم القـو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فلسـطين، فتُفرَّغ أوربا من يهـ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لا غرو أن يؤيد سايكس المشروع الصهيون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وضع العقد موضع التنفيذ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عقـ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ــام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ــ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ilent Contract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ن فَهْم ماهية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حضارة الغربية والحركة الصهيونية، وكيفية إبرام هذ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د الصام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ينهم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ضي استذكار قصة ظهور الفكرة الصهيونية في ظل الحضارة الغربية ـ وهي قصة بدأت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حركة الصهيونية بثلاثة 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ـ على صعيد الفكر ـ فكرة 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ة عنصرية دعت إلى اصطناع قومية لليهود وإقامة دولة لهم في فلسطين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معون فيها على أساس استعماري استيطاني، بالتعاون مع قوى الاستعما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طلقت هذه الفكرة في دعوتها هذه من الزعم بأن اليهود أينما كانوا يشكل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عب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حداً، وهم غير قابلين للاندماج في الشعوب التي يعيشون بين ظهرانيها وه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هم هدفاً دائماً لاضطهاد هذه الشعوب لهم في كل زمان و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نطلقت من الز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يهود كشعب لهم تاريخ متصل في فلسطين انقطع لفترة مائتين وألف من السن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 يتطلعون إلى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وضحنا أن ظهور هذه الفكرة بدأ في الغرب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خلال القرن السادس عشر الميلادي حين تضافرت حرك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نهضة الأورب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حرك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صلاح الديني البروتستانت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حرك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كشوف الأورب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إرساء التاريخ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تبلور هذه الفكرة من خلال تفاعُل أفكار الهيمنة الاستعمارية والس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والتفوق العنصري في الغرب الأوربي على مدى ثلاثة ق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تائج الواضحة للبروتستانتية ظهور الاهتمام الغربي بتحقيق النبوءات التور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علقة بنهاية الزمان وتردُّد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صر الألفي السع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د بعودة المسيح المنتظر الذي سيقيم مملكة الله في الأرض لتدوم ألف ع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الي ظهور علماء لاهوت بروتستانت تحدثوا عن أمة يهودية وبَعْث يهودي، وعن 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طناً لليهود، وانتشار هذه الأفكار في الجزر البريطانية وب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تائج الواضحة للكشوف الجغرافية الأوربية بدء الاستعمار الأوربي التجار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َّر بفعل عوامل أخرى إلى حركة استعمارية واسعة بلغت ذروتها في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حدوث الانقلاب الصناعي في أعقاب الانقلابين التجاري والآلي، وهو ما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لُّط أفكار الهيمنة الاستعمارية على دول أوربا، ومنها إنجلترا التي برز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 خاص بفلسطين وبفكرة عودة اليهود إليها لأسباب 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مى الاه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 بفلسطين بسبب موقعها المهم بالنسبة لطرق التجارة الدولية وبرزت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ها استيطانياً باليهود، ثم تضاعف هذا الاهتمام مع نشوء ما عُرف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سألة الشرقية التي جرى تعريفها باللغة الاستعمار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أنها مشكلة ملء الفرا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ولَّده الانحسار التاريخي التدريجي للدولة العثمانية عن الحدود التي بلغ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ج توسُّع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بلغ التنافس أوجه بين إنجـلترا وفرنـسا القوتين الاسـتعمار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في القرن الثامن عـشر على مدِّ نفوذهما إلى قلب الوطن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در بوناب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غزا مصر وفلسطين وارتد أمام أسوار عكا إلى مخاطبة يهود فرنسا مقترحاً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دولة يهودية في فلسطين، ولم تلبث الفكرة الصهيونية أن تبلورت في المخط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فرنسـية في القرن التاسـ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ث الأمر نفسه في المخط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بريطانية في الفتر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لأت وزارة الخارجي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تنقي الفكر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لبث المخططات الاستعمارية الأوربية عامة أن تب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توطين يهود أوربا في فلسطين وإقامة دولة لهم تكون قاعدة استعم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مل الاستعماريون الأوربيون الذين بلوروا الفكرة الصهيونية على توظ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تقدات اليهودية لإقناع يهود أوربا بفك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ودتهم إلى فلسطين وإقامة دولة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كذا شهد النصف الثاني من القرن التاسع عشر تطوراً في مفهوم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ثَّل في فتاوى حاخامات اليهود القائلة بضرورة هجرة أعداد كبيرة من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استعمارها كخطوة على طريق تحقيق مملكة الخلاص وظهور المخلِّ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لبس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ون الأوربيون ومنهم يهود الفكرة الصهيونية الثوب القومي، في وقت ش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هار الفكرة القومية في أوربا، وعملوا على اصطناع قوم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انحرف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أوربيين بفكرة القومية ونادوا بالسمو القومي والتفوق العنصري انسا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الصهيونية مع ادعائهم وسقطت في مهاوي العنصرية مرددة مقولة شعب ال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ثمة أسباب عديدة جعلت الفكرة الصهيو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غير قادرة على التحقق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هم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دعاة الفكر الصهيوني كانوا من الصهاينة غير اليهود أو من 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، الأمر الذي جعل المادة البشرية المستهد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فضون الدعو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لم يكن هناك أية أطر تنظيمية تضم كل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هذا كان هناك يهود الغرب المندمجون الذين كانوا يرون أ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يهدد وجودهم ومكانتهم وكل ما حققوه من مكاس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جاء تيودور هرتزل ليحل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إشكاليات بوَضْع العقد الصامت استناداً للصيغة الصهيونية 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نبعت من صميم الحضارة الغربية ومن تاريخها الفكري والاقتصادي والسياسي وب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صهيونية إطاراً تنظيمياً يمكن من خلاله توقيع العقد الصامت وفرض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شاملة على الجماه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وَّر الخطاب المراوغ الذي جعل إر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قطاعات يهود العالم الغربي في غرب أوربا وشرقها أمراً ممكن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ء تيودور هرتزل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نشر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 الدولة اليهودية مضمناً إي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حاولة إيجاد حل عصري للمسألة ال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تلقَّفه وليام هشلر 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ق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كاني الملحق بالسفارة البريطانية في فيينا، وعاونه في عقد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في بال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 xml:space="preserve">وصاغ هرتزل شعارات الحركة الصهيو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حن شع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نا التاريخي الذي لا يُنسَ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وضع خطة لتحقيق المشروع الصهيوني، وحوَّ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إلى برنامج سياسي، وقاد التحرك الصهيوني مع قوى الاستعمار الغربي وب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لتنفيذ هذا البرنام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ضعت الحركة الصهيونية نصب عينها بعد انع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ها الأول القيام بمهام ثلاث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ستعمار فلسطين، ومحاولة خلق شعب يهودي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انس، وإنشاء حركة تكون بمنزلة رأس الرمح في البرنامج الصهيوني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َّن هذا البرنامج تشجيع الاستعمار الصهيوني في فلسطين، وتأسيس منظمة تربط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عن طريق مؤسسات محلية أو دولية طبقاً لقانون كل دولة، وتقوية الشعور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، والحصول على موافقة حكومية لبلوغ الأهداف الصهيونية، وصولاً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 للشعب اليهودي في فلسطين يحميه القانو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باشرت الحركة الصهيونية 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يين إلى فلسطين التي كانت جزءاً من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غلت هذه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كانت تعانيه الدولة من فساد إداري لتمكِّن آلاف اليهود من التسل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َّف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هذه المرحلة جهوده الدبلوماسية للحصول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راء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ضمن أي كيان صهيوني يق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فحصل على نوع من الاعتراف الأوربي بالمنظمة الصهيونية العمالية رغم 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غير صهاينة رأوا في الصهيونية خطراً عليهم في أو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هرتزل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اء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جوابه عن سؤال القيصر ولهلم الثاني أن يلخص له مطالب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هذه البراءة هي في واقع الأمر العقد الصامت الذي أبرم بي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تحدث غير منتخب باسم يهود شرق أوربا وغر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ين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معادون ل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تفاهم ضمني بين يهود غرب أوربا ويهود اليديشية، ت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صهيونية بمقتضاه بإخلاء أوربا من يهو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لى الأقل من الفائض البش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وطينهم في منطقة خارج هذا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خل دولة وظيف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ً لذلك أن يؤسس المستوطنون في موقعهم الجديد قاعدة للاستعمار الغربي وتت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تحقيق مطالب الغرب ذات الطابع الإستراتيجي وضمنها الحفاظ على تفتُّ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فضلاً عن أهداف أخرى تمكِّن الصهيونية من التحكم ب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لِّص العالم الغربي من نسبة كبير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لتفت هذا العقد لمشكلة شعب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هدفة وكيفية حلها، بل عمدت الحركة الصهيونية إلى الزعم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سطين أرض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كرة وجود شعب تمتد جذوره في وطنه إلى فجر التاريخ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است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ي العقد فلسطين لعدة أسباب في مقدمتها موقع فلسطين في قلب دائرة الوطن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موقع إستراتيجي من دائرة العالم الإسلامي والحضارة العربية 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قد الصامت بين الحضارة الغربية والمنظمة الصهيونية هو الإطار الذي 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 عملية الاستعمار الإحلالي الصهيو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ارست دول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ضغوطاً على الدولة العثمانية لتمكِّن الصهيونية من التسلل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طلع القرن، وعملت الحركة الصهيونية طابوراً خامساً لهذه الدول إبان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أول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ثم قامت بريطانيا يوم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صدار تصر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 الذي مثَّل اعترافاً رسمياً بريطانياً بالهدف الصهيوني الخاص بتحويل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طن قومي لليهود والتزاماً بريطانياً رسمياً بالتعاون مع ا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لتحقيق هذا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دف بريطانيا منه اسـتعمار فلسـطين واغتص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يجاد قاعدة اسـتعمارية اسـتيطانية فيها تفـصل مشـرق الوطن العربي عن مغرب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كِّن بريطانيا من الهيمنة على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تالت الأمثلة الواقعية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د الصامت في فلسطين إبان فترة ما بين الحربين وأثناء الحرب العالمية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شكلت خلالها الحركة الصهيو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فيلق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يحارب مع الحل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كَّ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والولايات المتحدة الأمريكية، التي أصبحت قائدة الاستعمار الغربي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، الحركة الصهيونية من إقامة دولة إسرائيل في فلسطين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خلال العد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لاثي و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ملت إسرائيل لمصلحة المخططات الغربي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ش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ائق البريطانية عن نظرة ونستون تشرشل أحد رموز الاستعمار الغربي في الخمس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ور إسرائيل في الضغط على مصر لتقبل الشروط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مر نفسـه كشـ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ائق الأمريكية في الستينيات و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اء تجسي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د الصام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صارخ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فاق الإستراتيجي الأمريكي الإسرائيلي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ستهدف فلسطين وال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الدائرة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عبَّر العقد عن نفسه من خلال مذكرات تف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فاقيات عسكرية وإستراتيجية ودعم عسكري ومالي وسياسي فع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واجه طرف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د مقاومة قوية استمرت هي الأخرى في مراحل نضال الشعوب المُستعمَرة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ر في الدائرة العربية و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هذه المقاومة مست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ر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علها أسئلة عن مستقبل القاعدة الاستعمارية الاستيطانية الصهيونية، وعن مدى ص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العداء الغربي للعروبة وحضارة الإسلام، وعن ما تسببه الصهيونية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داعيات تهدد يهوداً كثيرين فضلاً عن الشعوب العربية والإسلامية المُستهدَ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قد الصام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عقد الصامت والدعم السيا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اقتصادي والعسكري الغربي للحركة الصهيونية وللدولة 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ilent Contract and Western Political, Economic, and Military Support of the Zionist Movement and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امت القوى الاستعمارية الغربية بدعم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قامت بدعم الدولة الوظيفية 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تناول بعض أشكال 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في مداخل هذا ال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إمكان القارئ أن يعود إلى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لى المدخل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ونات الخارجية للدولة الصهيونية الوظيفية</w:t>
      </w:r>
      <w:r>
        <w:rPr>
          <w:rFonts w:cs="Arial" w:ascii="Arial" w:hAnsi="Arial"/>
          <w:rtl w:val="true"/>
        </w:rPr>
        <w:t xml:space="preserve">.» </w:t>
        <w:br/>
        <w:br/>
      </w:r>
      <w:r>
        <w:rPr>
          <w:rFonts w:ascii="Arial" w:hAnsi="Arial" w:cs="Arial"/>
          <w:b/>
          <w:b/>
          <w:bCs/>
          <w:rtl w:val="true"/>
        </w:rPr>
        <w:t>لجنــــة كينـــج ـ كريــ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ing-Crane Commiss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سياق تصفية تركة الحرب العالمية الأولى بتقسيم مناطق ال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بين البلدان الاستعمارية المنتصرة، وانطلاقاً من رغبة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في استثمار تضارب المصالح بين فرنسا وبريطانيا لإيجاد موطئ قد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طقة العربية، اقترح الرئيس الأمريكي ويلسون في مارس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جلس ال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ؤتمر الصلح بين دول الحل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ريكا ـ بريطانيا ـ فرنسا ـ إيطال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رسال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للوقوف على رغبات المواطنين في فلسطين وسوريا ولبنان وشرق الأردن تمه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قرير مصير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تصديق على الاقتراح، فقد امتنعت فرنسا وبريطاني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 في اللجنة لعلمهما بأن نتائج التحقيق لن تكون في صالحهما، ولذا فقد اقتص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على العضوين الأمريكيين اللذين سُميِّت اللجنة باسميهما و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نري كين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ارلز كرين بالإضافة إلى بعض المستشا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طلعت اللجنة على المذكر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متها المنظمة الصهيونية العالمية للمؤتمر في فبراير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والتي تضمنت م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صهيونية المتمثلة في الاعتراف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قوق التاريخية ل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فلسطين، وحق اليهود في إقا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 قو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هم، كما اطلعت على المذ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ثلة التي قدمها الفلسطينيون للمؤتمر، وم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ذكرة الاحتجاج التي بعث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هاء وأعيان مدينة نابلس في يناير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والمذكرة التي قدمها المؤتمر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الأول في الشهر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ددت المذكرات العربية على رفض الم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على أن فلسطين جزء لا يتجزأ من سو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اشر من يون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بدأت اللجنة عملها في يافا فالتقت بالجمعيات الشعبية فيها وممثلي الطو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مندوبي القرى، واستمعت إلى مطال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دس، التقت اللجنة بممث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الإسلامية ـ المسيحية الذين أكدوا رفض الهجرة اليهودية إلى فلسطين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مي إلى تحقيق المشروع الصهيوني بإقامة وطن قومي لليهود، كما أكدوا وحدة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سطين مع احتفاظ الأخيرة باستقلالها الداخلي وحريتها في انتخاب حكام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يين وسن قوانينها وفقاً لرغبات الس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واصلت اللجنة جولتها في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رى الفلسطينية حيث تعرفت على مواقف مختلف الأطراف، ثم سافرت إلى دمشق وأ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ستفتاء شمل العلماء وممثلي الطوائف والحرف وممثلي مجلس الشورى وغير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لَّمت مذكرة من المؤتمر السوري العام تضمَّنت المطالب العربية الأساس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ت اللجنة إلى شرق الأردن وبيروت واطلعت على آراء السكان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وجَّهت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 إلى الأستانة حيث عكفت على دراسة المذكرات والوثائق التي تلقتها وبلغت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ذكرة، وانتهت من وضع تقريرها في أغسطس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لكنه لم يُنشَر إلا بشكل موجز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 xml:space="preserve">، ولم يُنشَر رسمياً إلا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ذكرت اللجنة في تقريرها أن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لا يقتصر على فلسطين فحسب بل يشمل المنطقة كلها، وأن هناك إجماع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فض البرنامج الصهيوني تماماً، وأضافت أن اليهود ـ الذين يشكلون نح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ـ هم وحدهم الذين يؤيدون الصهيونية وإن كانوا يختلفون في بعض التفاص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سائل المتعلقة بإقامة الدولة اليهودية ومدى تَوافُقها مع تعاليم الدين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م وحدهم الذين يطالبون بفرض الانتداب البريطاني على فلسـطين لأنه سـيساع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حقيق مشـرو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رفت اللجنة بأنها لمست بوضوح إصرار الصهاينة على 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والاستيلاء على الأراضي ب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ف التقرير المزاعم الصهيونية بشأ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قوق التاريخ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يهود في فلسطين بأنها لا تستوجب الاكتراث ولا يمكن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جدياً بعين الاعت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ت اللجنة ما في تعهدات وعد بلفور من ازدو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ناقض إذ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يمكن إقامة دولة يهودية دون هَضْم خطير للحقوق المدنية و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طوائف غير اليهودية في فلسط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ت أهم توصيات اللجن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الهجرة اليهودية إلى فلسطين والعدول نهائياً عن الخطة الرامية إلى جعلها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ضم فلسطين إلى دولة سوريا المتحدة لتكون قسماً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ضع الأماكن المقدَّسة في فلسطين تحت إدارة لجنة دولية تشرف عليه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دبة وعصبة الأمم، ويمثِّل اليهود فيها بعضو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وبل تق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بالرفض التام من جانب فرنسا وبريطانيا و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ـ التي كان رئيسها صاحب فكرة إرسال اللجنة ـ فلم تُعر انتباهاً هي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صيات اللجنة، رغم ما نص عليه تقريرها من أن المشروع الصهيوني يناقض مبدأ ا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لسون بشأن حرية الشعوب في تقرير مص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وضعنا في الاعتبار أن ويلسون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قد وافق على تصريح بلفور قبل إعلانه، فستتضح على الفور حقيقة الموقف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لك المبادئ لم تكن في الواقع إلا ستاراً للمصالح الاستعم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نتــــــد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Mand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طب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رار مؤتمر سان ريمو لدول الحلفاء في الحرب العالمية الأولى، وفي سياق اقت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اطق النفوذ في العالم بين الدول الاستعمارية الكبرى، وُضعت فلسطين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البريطاني، ورأت الحكومة البريطانية أن تحصل على تصديق دولي لهذا القر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عرضته على عصبة الأمم التي أصـدرت صـك الانتداب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وضمَّنته بريطانيا 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 بلفور، فأصبح بذلك وثيقة دولية، وأصبحت بريطانيا مسئولة عن تنفيذه أمام ع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اهل صك الانتداب واقع فلسطين التاريخي والقومي، والأكثري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احـقة فيها التي لم يأت ذكرها إلا بشـكل عرضـي ومنق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غم أن عددهم كان ي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ئذ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من مجموع السكان، بينما يمثل اليهود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قط ولا تتجاوز أملاكهم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جاء الصك مخالفاً بوضوح لميثاق عصبة الأمم نفسها الذي أعطى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حقهم في اختيار الدولة المنتدبة طبقاً لرغب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تبعت ســ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سياسة موالية للصهيونية، فعُيَّن الصهيوني السير هربرت صمويل مندو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مياً بريطانياً، وتم إفســاح المجال لعمل المؤسسات الصهيونية المختلف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صندوق التأسيسي الفلسـطيني، الهستدروت، والمجلس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مُنحت عدة امتياز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توطنين الصهاينة مكنتهم من السيطرة على كثير من المصالح الاقتصادية الحيو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جرى تعاون واسـع بين سـلطات الانتداب والوكا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ظ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ضاع، تزايد النشـاط الصهيوني واتجه إلى وسيل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شجيع هجرة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على أوسع نطاق، والث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شجيع انتقال الأراضي من العرب إلى اليهود بالط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؛ كشراء الأراضي، ومَنْح القروض لليهود، وتقديم المساعدات لتش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شجعت سلطات الانتداب تأسيس المنظ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اجاناه، إتسل، ول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ركت هذه السلطات في تدريب أفرا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وير وسائلها، وتسترت على نشاطها الإرهابي ضد السكان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اعُد الرفض العربي للسياسة البريطانية في فلسطين وللإرهاب الذي تمارسه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لمواجهة الانتفاضات العربية المتتالية، أوفدت بريطانيا عدة لجان 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ضـاع في فلســطين واقتراح حلول لمشـكلتها، 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لجـنة هيكراف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جنة ش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 xml:space="preserve">، لجنة بي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اللجنة الملكية للتحقي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جنة وودهي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فدت بريطانيا أيضاً سير جون سمبسون إلى فلسطين لهذا الغرض، وشكلت مع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لجنة مشتركة لتقصي الحقائق هي اللجنة الأنجلو ـ أمريك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وف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صبة الأمم لجنة البراق الدولية إلى فلس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دراسة الأوضاع إثر انتفا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اق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رجت الحكومة البريطانية أيضاً، خلال فترة الانتداب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دار الكتب البيضاء لمعالجة الأوضاع المتفجر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وبلت هذه الإجر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فض من الجانب العربي الذي لم يأل جهداً في سبيل التخلص من الاحتلال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غلغل الصهيو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انب الصهيوني، فقد اتسمت علاقته مع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بالتعاون والتنسيق التام، عدا بعض الفترات القليلة التي شهدت خل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ا نظراً لرفض الصهاينة نصوص الكتب البيضاء ولرغبتهم في الضغط على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فعها إلى مواقف أكثر تأييداً ل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ت الخلافات إلى حد الص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 بين الطرفين في أعقاب الحرب العالمية الث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نهت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دابها على فلسطين في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طرح القضية برمتها على الأمم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دور قرار تقسيم فلسطين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جن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كرافــــ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aycraft Commiss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في أول مايو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اندلعت الاشتبا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واطنين الفلسطينيين واليهود في مدينة يافا إثر قيام الهستدروت بتنظيم م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مال اليهود رفعوا خلالها الرايات الصهيونية، وهو الأمر الذي استفز م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إذ رأوا في ذلك إعلاناً عن قيام حكومة يهود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مت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باكات إلى القرى والمدن المجاورة واستمرت نحو خمسة عشر يوماً تعرَّض الموا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ون خلالها لقمع السلطات البريطانية والمستوطنين الصهاينة على حدٍّ 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إحساس الحكومة البريطانية بتفاقم العداء العربي لها بسبب دع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 الصهيوني، وخوفاً من امتداد أعمال العنف ضدها إلى مناطق أخرى من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َّر هربرت صمويل ـ المندوب السامي البريطاني آنذاك ـ تشكيل لجنة للتحقي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بسات أحداث يافا، وأسند رئاستها إلى توماس هيكرافت ـ قاضي قضاة فلسطين ـ و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وك و 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توب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بدأت اللجنة عملهـا في أواخر مايو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تصـلت بالجمعيات والمؤسـسات العربية وتلقت منها تقارير عن الأحداث، كما استم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شرات الشهود من الجانب العربي ومن جانب المستوطن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أكتوبر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مت اللجنة تقريرها إلى مجلس العموم البريطاني أكدت فيه أن موقف بريطانيا المؤ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شروع الصهيوني بإقا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 قو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يهود في فلسطين هو السبب الأساسي في تصا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عر العداء من جانب الفلسطينيين تجاه السلطات البريطانية والمستوطن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فت اللجنة مسئولية العرب عن تدبير أعمال العنف وأشارت إلى أن الذي أثار نق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بجُّح المستوطنين الصهاينة وخروجهم على الآداب العامة في الشوارع،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دادهم بالعادات والتقاليد العربية، وعدم اعترافهم بوجود تقاليد قومية عند ال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شارت إلى أن عدد اليهود في الوظائف العامة غير متناسب مع نسبتهم، وإلى اتس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 البعثة الصهيونية الزائد عن ال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بسطت اللجنة شكاوى ال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الذين يمثلون الطوائف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جمعت الشكاوى على مخاطر الهج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، ومخاطر الدعم البريطاني للحركة الصهيونية والذي مكَّ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ن أن تصبح بمنزلة حكومة داخل حكومة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ت اللجنة في خت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رها أنها لمست بوضوح إصرار الصهاينة على إقا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طن القومي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القو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فضهم مساواة الفلسطينيين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د التقرير الدكتور أور رئيس البعث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قتراحه بأن لا يُسمَح لغير اليهود بحَمْل السلاح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شنت الدو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هجوماً عنيفاً على التقرير، فاعتبره حاييم وايزمان هدية قُدِّم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مه ليستغلوها في تشويه أغراض الصهيونية، بل ذهب إلى حد القول بأن هذا التق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س بذور المتاعب التي واجهها الصهاينة في فلسطين خلال السنوات الت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ســـــتور فلســـــط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alestine Constitu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ثيقة صدرت عن البلاط الملكي في قصر باكنجهام في اليوم الر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 من شهر أغسطس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دستور امتداداً لصك الانتداب وتحدَّث عنه البعـ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لائحة لتنظيم عمليـة تهويـد فلسـطين، وإطلاقاً لي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دوب الس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فلسطين لتنفي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طى هذا الدستور للمندوب السامي حق رَفْ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وحق التصرف في الأراضي وحق السجن والإبعاد وحق قبول الشكوى إذا كانت نا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تقصير في تنفيذ صك الانتدا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من مواد هذا الدســتو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ـ المادة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لمندوب السامي أن يهب أو يؤجر أية أرض من الأراضي العمومية أو أي معدن أو منج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ه أن يأذن بإشغال هذه الأراضي بصفة مؤقتة بالشروط والمدد التي يراها ملائ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ترط في كل هذا أن تجرى كل هبة كهذه أو كل إيجار أو تصرف كهذا وفقاً لمرسو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ريع أو قانون معمول به في فلسطين، أو سيُعمَل به فيما بعد، أو وفقاً لم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صدُر للمندوب السامي من التعليمات بتوقيع جلالته وختمه أو بواسطة الوزير تنفيذ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حكام صك الانتد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الماد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لمندوب السامي أن يعلن موافقته أو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فقته على أي قانون بمحض إرادته مع مراعاة التعليمات الصادرة إليه بتوقيع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ت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المادة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فقرة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ُشترَط ألا يُطبَّق التشريع العام وم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ل والإنصاف المشار إليها في هذا الدستور في فلسطين إلا بقدر ما تسمح به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أحوالها، ومدى اختصاص جلالة الملك فيها، وأن تُراعَى عند التطبيق التعد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تدعيها الأحوال ال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المادة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كانت أية طائفة دي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فريق كبير من سكان فلسطين يشكو من عدم قيام حكومة فلسطين بتنفيذ صك الانتدا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حق للطائفة أو الفريق المذكور أن يرفع مذكرة بذلك إلى المندوب السامي بواسطة 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مجلس التشري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كتاب الأبي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hite Pap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اب الأبي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ُطلَق على مجموعة الوثائق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ضمن تقرير السياسة البريطانية فيما يتصل بموضوع ما والتي تقوم الحكومة بتقدي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بر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ت هذه الوثائق دوراً مهماً في تاريخ الانتداب البريط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إذ صدر منها ستة في الفترة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كتاب الأبيض الصاد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يونيه 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كتاب تشرشل الأبيض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سادت فلسطين حالة من القلق و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قادات في الصحف البريطانية بعد اتضاح محاباة الحكومة البريطانية ل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رأى تشرشل أن يضع حداً لكل هذا بإصدار بيان رسمي عن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حتوي هذه الوثيقة التي قدَّمها ونستون تشرش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وزير المستعمرات، تقريراً بريطانياً بالغ الأه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كد هذا الكتاب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ضمَّنه وعد بلفور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ثم أعلن أن فلسطين لن تصبح يهودية بمثل ما تُعتبَر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يزية، أي أن العرب عليهم ألا يتخوفوا من طَرْد السكان العرب في فلسط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اء ثقافتهم أو لغ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ضافت هذه الوثيقة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يوجد في وعد بلفور ما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فلسطين بكاملها ستتحول إلى وط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هودي فقط، إن مثل هذا الوطن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كون في فلسطين دون أن يعني هذا فرض الجنسية اليهودية على سكان فلسطين بالكام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كذلك تضمنت هذه الوثيقة سياسة الحكومة البريطانية فيما يتعلق بالهج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ذكرت أن الهجرة اليهودية ستستمر طالما أنها لا تتجاوز ما تستطيع طاقة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ستيعابه، وأن الحكومة البريطانية ستشجع العمل على منح الإقليم حك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ياً يديره مجلس تشريعي من اثنى عشر عضواً منتخبين وعشرة مختارين يرأسهم المف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هذه السياسة العرب واليهود على حدٍّ 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ثنى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هذا منطقة شرق الأردن م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سارع الصهاين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فقة على الكتاب 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رب أصروا على رفضهم، ذلك أن الوفد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مفوضاً بقبول أية سياسة بريطانية مبنية على تصريح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يهودية كان يعني في واقع الأمر، خلق أكثرية يهودية تعني بدورها 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ع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كتـاب الأبيـض الصـادر في أكتوبر </w:t>
      </w:r>
      <w:r>
        <w:rPr>
          <w:rFonts w:cs="Arial" w:ascii="Arial" w:hAnsi="Arial"/>
          <w:b/>
          <w:bCs/>
        </w:rPr>
        <w:t>1930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كت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فيلد الأبيض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قد أصدر هذا الكتاب اللورد باسفيلد وزير المستعم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ـتوبر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إثر الاضطرابات الدامـية التي شـهدها عــ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رس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بريطانية لجنة شو لتقصِّي الحقائق حول أسباب هذه الحوا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يقة لتشير إلى أن إعلان وعد بلفور والانتداب البريطاني في فلسطين كلي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ضمنان نوعين من الالتزامات الملقاة على عاتق الحكومة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أول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علق بكفالة إنشاء وط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يهود في فلسطين، والثاني يتعلق بموقف السكان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رفضت الوثيقة وجهة النظر القائلة بأن إنشاء وط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يهو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جب الأساسي لنظام الانتداب، وصاغت السياسة البريطانية المقترحة في أربعة ب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من ـ التطوُّر الدستوري ـ التطوُّر الاقتصادي ـ التطوُّر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لنت الحكومة أنها لن تتحول عن هذه السياسة بتأثير أية ضغوط، وأنها ستعاقب بش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تهديدات للأمن في المنطقة وأنها ستسير قدماً نحو إنشاء المجلس التشريع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حه كتاب تشرشل الساب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بنَّى الوثيقة وجهة النظر القائلة بأن مس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مزروعة في فلسطين لم تَعُد تسـمح باسـتيعاب مهاجرين جدد، وتنتقد بشدة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 الخاصة بالاستيطان، إذ ترى فيها تهديداً للوجود العربي ف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ا تتعارض مع مزاعم الصهيونية القائلة برغبة الصهاينة في العيش في سلا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ت الوثيقة بإدخال موضوع الأيدي العاملة العربية التي تعاني من البط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قدير عند الحديث عن الطاقة الاقتصادية للإقليم فيما يتعلق ب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عرَّضت هذه السياسة لنقد عنيف من بعض الساسة البريطانيين الذين رأ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تجاهاً إلى تخلِّي الحكومة البريطانية عن التزاماتها الواردة في صك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قدَّم وايزمان استقالته من رئاسة الوكالة اليهودية احتجاجاً على ما اعتب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كاراً لحقوق وآم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إنشاء وط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م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دخلت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ية خاصة في مفاوضات مع ممثلين للوكالة اليهودية نتج عنها خطاب رامزي ماكدونا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 الوزراء في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وجَّهه إلى وايزمان واعتُبر وثيقة رس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ُدِّمت لعصبة الأمم وللمندوب السام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خطاب في الظاهر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لكتاب باسفيلد 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 من الناحية العملية تَضمَّن إلغاء ال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ود التي فُرضت على الحركة الصهيونية عندما أكد أن الالتزام الوارد في ص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داب هو التزا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شعب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ليس فقط للسكان 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كد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ضمنته ديباجة صك الانتد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ضمنت نص وعد بلفو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الإضافة لإشارته للحقو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وافق الخطاب على تسهيل الهجرة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تشجيع الاستيطان اليهودي ب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كتاب الأبيض الصاد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وليه 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لجنة بيل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در هذا الكتاب مُتضمِّناً السياسـة البريط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في الوقت نفسه الذي صدر فيه تقر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جنة الملكية لفلســ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قرير 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ذكر أن الحكومة البريطانية قَبلت خطة التقسيم التي وضعتها اللج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حية المبدأ، وأنها ستتخذ الإجراءات الضرورية لوضعها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تم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تين العربية واليهودية، فإن الحكومة لن تتخلى عن التزاماتها في حفظ ال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ن والنظام العام في سائر أنحاء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تم وَضْع الخطة موضع التنفيذ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حكومة قررت اتخاذ إجراءين</w:t>
      </w:r>
      <w:r>
        <w:rPr>
          <w:rFonts w:cs="Arial" w:ascii="Arial" w:hAnsi="Arial"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ظر أي تغيير في ملكية الأراضي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أنه عرقلة تنفيذ البرنامج الحكوم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ديد الهجرة في الفترة من أغسط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مارس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ثمانية آلاف مهاج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كتاب الأبيض الصاد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يسمبر 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لجنة وودهيد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تتضمن هذه الوثيقة خطاباً من وزير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وشوب المندوب السام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ضمَّن هذا الخطاب تعيين لجنة ووده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راسة تفصـيلات وإمكانات مشـروع التقسـيم من الناحية العملية، فلو قدَّرت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شروع عادل وعملي، فإنها ستحيله إلى عصبة الأمم، ويمكن بعدئذ أن تنشئ نظ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ية جديدة للمناطق اليهودية و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كتاب نوفمبر </w:t>
      </w:r>
      <w:r>
        <w:rPr>
          <w:rFonts w:cs="Arial" w:ascii="Arial" w:hAnsi="Arial"/>
          <w:b/>
          <w:bCs/>
        </w:rPr>
        <w:t>193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بي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قرير لجنة وودهيد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:</w:t>
        <w:br/>
      </w:r>
      <w:r>
        <w:rPr>
          <w:rFonts w:ascii="Arial" w:hAnsi="Arial" w:cs="Arial"/>
          <w:rtl w:val="true"/>
        </w:rPr>
        <w:t>بعد إصدار تقرير لجنة وودهيد الذي طالب بإلغاء تو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جنة ب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عتبار أن المشروع الذي طالبت به غير مج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حاولت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تقديم وجهة نظر تهدف إلى احتواء الثورة الفلسطينية التي نشبت آنذا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بال فلسطين فانتهت إلى ادعاء رفض التقسيم حيث إن المصاعب الإدارية و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لية التي تتضمنها عملية التقسيم من شأنها أن تجعل فكرة التقسيم غير عم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يه فقد قررت الحكومة البريطانية بذل الجهود لخلق تفاهم أكبر بين العرب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الدعوة لعقد مؤتمر يحضره ممثلو الوكالة اليهودية وممثلو عرب فلسطين و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المجاورة للتباحث ح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ياسة المستقب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ضمنها موضوعات الهجرة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إذا لم تتوصل الأطراف إلى اتفاق خلال فترة معقولة، فإن الحكومة البريطانية ستت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ها الخاص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كتـاب الأبيض الصـادر في مـايو 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كتاب ماكدونا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بيض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دَّى إخفاق المؤتمر المشار إليه سابقاً إلى صدور هذه ال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ضمن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الحكومة البريطانية قد تبنت سياسة جديدة غير سياسة التقسيم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صاحب الجلالة تعلن ـ حتى تزيل أية شكوك ـ أنها لا تتبنَّى أية سياســة تر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عل فلسـطين دولة يهود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ذلـك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ذا يُعدُّ منافياً لالتزاماتها تجاه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تضى صك الانتدا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ذ أن هدف الحكومة البريطانية هو خَلْق دولة مستقلة خلال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يمكن فيها تأمين الحقوق الأساسية لكل من العرب واليهود، وستكون الخط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في هذا الاتجاه هي إلقاء مسئولية الإدارات الحكومية على عاتق كل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ب وفقاً لنسبتهم العدد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قرَّرت الحكومة في هذه الوثيقة وَقْ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اليهودية لا على أسس اقتصادية هذه المرة، ولكن على أساس مبدأ سياس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لا تستطيع أن ترى في وثيقة الانتداب أيَّ دليل على أن الهجرة يجب أن ت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ب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أو أن قدرة البلاد الاقتصادية على امتصاصها يجب أن تكون المع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، إذ أن خوف العرب من الهجرة اليهودية غير المحدودة يجب أيضاً أن يؤخذ 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بار عند وضع سياسة الهجر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رَّرت الوثيقة أن اتساع الوط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ن ضوابط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يعني الحكم بالقو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لذل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إن الحكومة البريطانية قررت ألا ت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تساع هذا الوطن ـ عن طريق قبول المزيد من المهاجرين ـ إلا إذا قبل العرب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ليه فإن حجم الهجرة الكلي ســيحدد خلال السـنوات الخمـس التالية بـ </w:t>
      </w:r>
      <w:r>
        <w:rPr>
          <w:rFonts w:cs="Arial" w:ascii="Arial" w:hAnsi="Arial"/>
        </w:rPr>
        <w:t>7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ــر، وهو ما يجعل العـدد الكـلي لليهود في فلســطين حوالي ثلث إجمالي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ـ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نهاية السـنوات الخمس، لن يُسمَح بالمزيد من الهجرة في حالة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ذلك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بالنسبة لتحويل ملكية الأراضي، قررت الوثيقة رفض ال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تحويل الملكية في بعض المناطق، وعملت على تقييدها في مناطق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ُعط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وب السامي في فلسطين الصلاحيات اللازمة لمنع وتنظيم هذه العمليات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في </w:t>
      </w:r>
      <w:r>
        <w:rPr>
          <w:rFonts w:cs="Arial" w:ascii="Arial" w:hAnsi="Arial"/>
          <w:b/>
          <w:bCs/>
        </w:rPr>
        <w:t>2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براير </w:t>
      </w:r>
      <w:r>
        <w:rPr>
          <w:rFonts w:cs="Arial" w:ascii="Arial" w:hAnsi="Arial"/>
          <w:b/>
          <w:bCs/>
        </w:rPr>
        <w:t>1940</w:t>
      </w:r>
      <w:r>
        <w:rPr>
          <w:rFonts w:ascii="Arial" w:hAnsi="Arial" w:cs="Arial"/>
          <w:b/>
          <w:b/>
          <w:bCs/>
          <w:rtl w:val="true"/>
        </w:rPr>
        <w:t xml:space="preserve">، أصدر المندوب السامي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قانون تحويل ملكية الأراضي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سَّم الإقليم الفلسطيني إلى ثلاث مناطق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شمل التل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اطق المجاو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ة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ه حُظر فيها نقل ملكية الأرض لغير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شمل وادي جزريل والجليل الشرقي و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هل الساح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عدا منطقة تل أب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نج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ة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ه أُب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نتقال الملكية في ظروف معيَّ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منطقة 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ة 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بق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طقة حر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اعتادت الحركة الصهيونية أن تنظر لهذه ال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بدا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يانة النهائ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التزامات الواردة في إعلان بلفو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لانتداب البريطاني ع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لنت الحرب ضد الانتداب البريطا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منذ صدور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لجنـــــة شـــــــ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haw Commiss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أدَّت انتفاضة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إلى تزايد مخا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من تصاعُد الرفض العربي لسياستها المؤيدة للمشروع الصهيوني، وبدا ل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باكات، التي جرت خلال هذا العام بين المواطنين الفلسطينيين من جهة و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وسلطات الانتداب البريطاني من جهة أخرى، يمكن أن تمتد إلى مناطق أخرى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خارجها بشكل يهدد المصالح البريطاني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لاحت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، سارع لورد باسفيلد ـ وزير المستعمرات البريطاني آنذاك ـ بتشكيل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حقيق في أحداث الانتفاضة التي فجَّرها ادعاء المستوطنين الصهاينة ملكية الح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من الحرم الشريف ب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ئط البرا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تولَّى رئاسة اللجنة والتر ش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اة الإنجليز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بدأت اللجنة عملها في أواخر سبتمبر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فاستمع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ادة عدد من كبار موظفي حكومة الانتداب، وحصلت على بيانات عن الأوضاع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واطنين الفلسطينيين ومعدلات الهجرة اليهودية إلى فلسطين والمؤسسات الممث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ختلف الطوائ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دأت اللجنة في عقد جلسات استماع، واعتُبرت الوكا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مثِّلة للمستوطنين اليهود واعتُبرت اللجنة التنفيذية ـ المنتخبة من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الفلسطيني السابع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ُمثِّلة ل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عمل اللجنة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رين توجهت بعدهما إلى لندن حيث عكفت على إعداد تقريرها الذي قدمته إلى 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عمرات البريطاني في مارس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امت اللجنة العرب لبدئهم المشك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تقرير ذكر أن السبب الحقيقي لتَفجُّر الأحداث يَكمُن في الأعمال الاستفز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قوم بها المستوطنون اليهود، فضلاً عن مخاوف الفلسطينيين على مصال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من جراء الأنشطة الصهيونية الرامية إلى تهجير الفلسطينيين والاستي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راضي الخاصة بهم، وكذلك المخاوف من اتساع اختصاصات الوكالة اليهودية في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م سلطات الانتدا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كانت أهم توصيات اللجن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تُصدر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اناً صريحاً عما تنوي اتباعه في فلسطين، وتفسر في الوقت نفسه المقصود بأحكام ص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وبخاصة ما يتعلق منها بحقوق الطوائف غير اليهودي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ُوضَع تفسير دقيق للبند الوارد في صك الانتداب بشأن مهام الوكال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يتم تأكيد أن الامتيازات التي تحظى بها الوكالة بموجب هذا البند لا تخوِّ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الاشـتراك في حكومة فلسـ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ضع قيود على انتقال الأراضي، واتخ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ئل لحماية المزارعين الفلسطينيين والحيلولة دون إجلائهم عن الأراض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رعونها لكيلا يتسبب ذلك في مزيد من الاضطرابات في المست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ئة موجات السخط والاستياء بين المواطنين الفلسطينيين نظراً لحرمانهم من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، إذ أن استمرار الأوضاع على ما هي عليه سيزيد مصاعب سلطات الانتد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صدار بيان صريح من جانب بريطانيا بشأن الهجرة اليهودية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راسة وسائل تنظيمها وتحدي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شكيل لجنة دولية بإشراف مجلس ع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 لتحديد حقوق الفلسطينيين والمستوطنين اليهود في حائط البر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بل تقرير اللجنة بالرفض من الدوائر الصهيونية بينما نظرت إليه الأوساط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تياح مشوب بالحذر والتحفظ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شكَّلت ـ طبقاً لتوصيات التقرير ـ لجنة ح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اق، كما كان التقرير سبباً من أسباب صدور الكتاب الأبيض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جنـــة حائــط البــــرا 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uraq Wall Commiss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لجنة دولية شكلتها عصبة الأمم في يناير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ناء على ت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ر لجنة شو، وذلك للنظر في النزاع القائم بين الفلسطينيين والمستوطن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حائط البراق الذي يشكل جزءاً من الحائط الغربي للحرم الشريف ب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ل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جنة من ثلاثة أعضاء من السويد وسويسرا وأندونيسيا، وبدأت عملها في يونيه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ستمعت إلى شهادة </w:t>
      </w:r>
      <w:r>
        <w:rPr>
          <w:rFonts w:cs="Arial" w:ascii="Arial" w:hAnsi="Arial"/>
        </w:rPr>
        <w:t>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هداً من الجانبين وحصلت على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ثيقة تمثل وجهتي 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ت اللجنة من وضع تقريرها في ديسمبر من العام نفسه، وحاز 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بريطانية وعصبة الأمم، ليصبح بذلك وثيقة دولية تؤكد حق الشعب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ائط البراق، وأهم ما خلصت إليه اللجنة من نتائج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ملكية الح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تعود إلى المسلمين وحدهم، ولهم فقط الحق العيني فيه، وينطبق ذلك بالمث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صيف المجاور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أدوات العبادة وغيرها من الأدوات التي ي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ضعها بالقرب من الحائط ـ استناداً إلى تقرير اللجنة أو بالاتفا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فين ـ لا يجوز بأية حال من الأحوال أن يكون من شأنها إثبات أي حق عيني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ائط أو في الرصيف المجاور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ليهود حرية إقامة التضرعات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ئط في جميع الأوقات مع مراعاة عدم جلب أية خيمة أو ستار أو ما شابهه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و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ُسمَح لليهود بنفخ البوق بالقرب من الحائ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طبيعي أن يثير تقرير اللجنة غضب الدوائر الصهيونية، إذ أكد بما لا يدع مج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ك أن حائط البراق من الآثار الإسلامية المقدَّسة، كما بيَّن بوضوح زيف الادع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هذا الشأ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جنـــــة موريســـ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orrison Commiss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ناء على قرار وزير المستعمرات البريطاني، تشك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لجنة في نوفمبر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ئاسة وليم موريسون، وذلك للنظر في الأسباب ال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ظاهرات التي قام بها المواطنون الفلسطينيون في أكتوبر من العام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حتجا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سياسة البريطانية المؤيدة للمشروع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قعت خلالها اشتباكات عنيف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ات الانتداب البريط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طع الفلسطينيون أعمال اللجنة إذ أدرك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ليست سوى محاولة من بريطانيا لاحتواء الموقف وتهدئة الغضب العربي العام، فض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ن المهام الموكلة للجنة تنصب على بحث الأسباب المباشرة للأحداث وبالتالي تمن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ظر في جذور النزاع الحقيقية والمتمثلة في مجمل سياسات بريطانيا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عمها غير المحدود ل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بالفعل ما كان متوقعاً، فقد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ر اللجنة في فبراير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جنياً بشدة على المواطنين الفلسطينيين إذ حمَّ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 مسئولية أعمال العنف، دون أن يتطرق البتة إلى القمع الوحشي الذي واجهت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ات الانتداب جموع المتظاهرين وأسفر عن سقوط أكثر من ثلاثين شهيداً، كما لم ي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رير شيئاً عن التحالف البريطاني ـ الصهيوني، ولكنه لاحظ الاختلاف بين أحداث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نتفاضة عامي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كد أن ثمة مغزى في اتجاه الفلسطينيين للكفاح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بشكل مباشر، وفي إدراكهم العلاقة الحيوية بينها وبين الحرك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جنـــة بيــــــ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eel Commiss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لجنة تحقيق شكلتها الحكومة البريطانية في أغسطس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غرض دراسة ا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لانتفاضة المواطنين الفلسطينيين في أبريل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حث كيفية تنفيذ ص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على فلسطين والتزامات بريطانيا تجاه كل من الفلسطينيين و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كما طلبت الحكومة من اللجنة تقديم توصيات بشأن شكاوى الفلسطينيين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ة تنفيذ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مت اللجنة ستة أعضاء برئاسة اللورد بيل الذي ش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 وزير شئون الهن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صلت اللجنة إلى فلسطين في نوفمبر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و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ها ستة أشهر عقدت خلالها ستة وأربعين اجتماعاً منها واحد وثلاثون اجتما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نياً واستمعت إلى أربعين شاهداً يهودياً، أما الفلسطينيون فقد قاطعوا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في بداية الأمر ثم تغيَّر الموقف فيما بعد، وقد أدلى بشهادته أمامها مف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حاج محمد أمين الحسيني بالإضافة إلى أربعة وعشرين شاه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قدَّمت اللجنة تقريرها الذي أرجع انتفاضة المواطنين الفلسطيني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تهم في الاستقلال القومي وإلى مخاوفهم من إقامة الوطن القومي اليهودي و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يهودية إلى فلسطين واستيلاء المستوطنين الصهاينة على الأراضي ال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اً عن عدم تكافؤ الفرص بين الفلسطينيين واليهود في عَرْض قضيتهم أمام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لمان في بريطانيا وتشكَّك الجانب العربي في قدرة ورغبة الحكومة البريط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ذ وعو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صلت اللجنة إلى أن استمرار الانتداب البريطاني ع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مزيداً من التذمر إلى أجل غير مسمى، فهو الذي خلق العداء بين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 نظراً لتناقُض الالتزامات الواردة في صك الانتداب والتي يستحيل معها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ب الرئيسي لكل طرف دون الإخلال بالالتزام تجاه الطرف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أوص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بأن تتخذ الحكومة البريطانية الخطوات اللازمة لإنهاء الانتداب وتقسيم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دولتين عربية ويهودية مع بقاء القدس وبيت لحم والناصرة تحت الانتداب البريط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تلك المرة الأولى التي ترد فيها فكرة التقس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باينت ر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عال تجاه تقرير لجنة بيل، ففي حين رأت الحكومة البريطانية في مشروع ال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ضل حل للمشكلة، أعرب الفلسطينيون عن رفضهم تقسيم فلسطين أو التنازل عنها، و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مؤتمر بلودان في سبتمبر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ركة الصهيونية، فقد أجمع ممثلو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الصهيوني العشرين على رفض انتقادات لجنة بيل لنظام الانتداب، ول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فوا فيما بينهم بشأن موضوع التقسيم وطالبوا بمزيد من الضمانات للدو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درست لجنة الانتدابات التابعة لعصبة الأمم تقرير اللج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عترا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ساوئ الانتداب، إلا أنها اعتبرت قيام دولتين مستقلتين عملاً غير حكيم قبل م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ة أخرى من إدارة الانتداب، وأوصت ـ في حالة قبول مشروع التقسـيم ـ ب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تين العربية واليهودية تحت نظام انتداب انتقالي إلى أن تبرهن كلٌّ منهم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قيتهـا بالاستق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سبتمبر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اتَّخذ مجلس عصبة الأمم قراراً بتخ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في وضع خطة مفصلة لتقسيم فلسطين، وأُجِّل بحث جوهر الموضوع لحين تقدي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وجه عام بأن تقرير لجنة بيل كان محاولة بارعة لحل مأز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بريطانية الاستعمارية في المنطقة، فهو يحقق للحركة الصهيونية مطل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 في تأسيس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 قومي ل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يحاول في الوقت نفسه امتصاص الغضب العرب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منح الفلسطينيين نوعاً من الاستقلال الشكلي الذي يضمن استمرار 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جنــــــة وودهيـــــ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oodhead Commiss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جنة تحقيق شكلتها الحكومة البريطانية في مار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فيذاً لقرار مجلس عصبة الأمم في سبتمبر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تقرير لجنة بيل، وكانت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عمل على تنفيذ مقترحات لجنة بيل بشأن تقسيم فلسـطين، وقد ضـمت اللجـ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عة أعضاء برئاسة سير جون ووده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ُهد إلى اللجنة أن توصي برسم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صلة بين المنطقتين العربية واليهودية المقترحتين، وكذلك رسم حدود الأراضي المز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ؤها تحت الانتداب البريطاني بصورة دائمة أو مؤقتة، على أن يكون من ش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تقديم ضمانات كافية لتأسيس دولتين إحداهما عربية والأخرى يهودية مع ال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ن الاعتبار ضرورة تقليل السكان العرب والمشاريع العربية في المنطق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قل حد ممكن والعكس بالع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ت الحكومة البريطانية اللجنة بتقديم تو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اعدها على القيام بمسئولياتها كدولة منتدبة، كما منحتها الحرية الكاملة في إدخ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تعديلات على مشروع التقسيم الذي اقترحته لجنة بيل بناء على دراستها لل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سياسي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وصلت اللجن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ومكثت بها حتى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 حيث قابلت شهوداً من المستوطنين اليهود والمسئو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ين في فلسطين وشرق الأردن وعقدت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لسة كانت اثنتان منها علن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قية س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لسطينيون فقد قاطعوا اللجنة لإدراكهم أن نقطة انطلاقه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تقسيم فلسطين الذي ترفضه الجماهير العربية بجميع طوائفها واتجاه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وجَّهت اللجنة بعد ذلك إلى لندن حيث عقدت عدة جلسات سرية أعدت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رها الذي نُشر في نوفمبر من العام نفسه وذكرت فيه أن الفلسطينيين يقفون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ائياً من التقسيم أياً كان شكله الأمر الذي يجعل اقتراحات لجنة بيل بشأن تفري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ودية المقترحة من السكان العرب عن طريق النقل الإجباري أو الاختي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مستحيلاً، وفي المقابل قدَّمت اللجنة عدة اقتراحات بديلة لمواجهة ال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جمة عن التقس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نشر التقرير، أصدرت الحكومة البريطانية كت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يض تعترف فيه بالصعوبات السياسية والإدارية والمالية التي يتضمنها مشروع التقس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لنت عزمها على عقد مؤتمر في لندن للتوصل إلى اتفاق بهذا الشأن من خلال المباحث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ممثلي العرب و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قـــــرار التقســـ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artition Resolu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في التاسع والعشرين من نوفمبر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ت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 المتحدة قرار التقس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هذا القرار يشكل البداية الحق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ولة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مقاومة العرب في مناقشات الجمعية العامة للأمم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وى الوفد الأمريكي القيام بخطوة تهدئ حدة مقاومة العرب واعتزم رئيس الوفد الس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رشل جونسون التقدم بتسوية تُبنَى على اقتطاع قسم من أراضي النقب، وضمنها العقب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مه إلى أراضي الدولة العربية المقتر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وايزمان يذكر في مذكراته أ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علم بما انتواه المستر جونسون، سافر إلى الولايات المتحدة لمقابلة ا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 هاري ترومان في التاسع عشر من نوفمبر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قي من المستر ترومان لط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طفاً شدي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يل أن يقوم المستر جونسون بالإبلاغ عن عزمه بصورة رس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كرتارية الأمم المتحدة، أجرى الرئيس الأمريكي ترومان اتصالاً هاتفياً شخص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ندوب الولايات المتحدة الذي أصدر فيما بعد تعليماته للوفد الأمريكي بإبقاء النق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قبة ضمن نصيب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تح هذا القرار الأمريكي السبيل للتصويت في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ة على مشروع التقسيم فنال أكثرية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تاً مقابل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وت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ولــك برنــادو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Folke Bernadot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ضابط سويدي ينحدر من أسرة ملكية عريقة، وقد تلقَّى تعليم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التدريب العسكري للضباط في كالبي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رتبط اسمه بالمسألة اليهودية حي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غل منصب نائب رئيس هيئة الصليب الأحمر السويدية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ين تولَّى رئاسته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ففي هذه الأثناء قام بتنظيم عملية تبادل الأسرى والجرحى بين ألمانيا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لفاء ثم تفاوض مع هيمل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ئول الأمن ال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إطلاق سراح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7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تقل إسكندنافي من بينهم ما يزيد على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دانمار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برناد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لاق سراح عدة آلاف من النساء اليهوديات من معسكرات الاعتق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م مجلس الأمن باختيار برنادوت وسيطاً في النزاع العربي الإسرائيلي ل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ية الهد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قد نجح في تحقيق الهدنة الأولى بين الطرفين المتحاربين في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نيه، متنقلاً بين العواصم العربية للتعرف على وجهة نظر الزعماء العرب بشأن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كما اجتمع بالقادة الصهاينة واطلع على موقفهم بالنسبة للنز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فر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صالات عن عدد من المقترحات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ترحات برناد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امت على أساس إدخ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ديلات على قرار الأمم المتحدة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قسيم فلسطين إلى دولتين، وهو ما رأت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ائر الصهيونية إخلالاً بموازين القوى بين الدولة الصهيونية الناشئة والبل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مح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دبرت منظمة شتيرن الصهيونية خطة لاغتيال الرجل، 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نفيذها في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وصوله إلى القدس قادماً من دمشق خلال عمله كو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بداية، أعلنت جهة مزعومة تطلق على نفس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بهة أرض الأجدا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سئوليت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ث، ثم تبيَّن فيما بعد أن الاسم المزعوم ما هو إلا ستار لمنظمة شتي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ذكر أن إسحق شامير كان أحد ثلاثة خططوا وأطلقوا النار على برنادو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لفت النظر أن الصندوق القومي اليهودي قام بإطلاق اسم برنادوت على إحدى الغاب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كريم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ذك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برنادوت مؤلفان أولهما ويسدل الستار ـ أو ـ الأيام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رايخ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ثاني إلى الق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قترحـــات برنــادو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ernadotte Proposal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قترحات خاصة بالنزاع العربي الإسرائيلي أعدها فولك برنادوت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صالاته مع الزعماء العرب والقادة الصهاينة أثناء عـمـله كوسـيط بين الأط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ـحاربة بتكليف من مجلس الأمن، وذلك لتنفيذ اتفاقية الهدن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نادوت مقترحاته في أوائل سبتمبر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جمعية العامة للأمم المتحد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تها وقامت بنشرها بعد أيام قليلة من اغتي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قوم هذه المقترحات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دخال بعض التعديلات على قرار الأمم المتحدة الصادر عام </w:t>
      </w:r>
      <w:r>
        <w:rPr>
          <w:rFonts w:cs="Arial" w:ascii="Arial" w:hAnsi="Arial"/>
          <w:b/>
          <w:bCs/>
        </w:rPr>
        <w:t>194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اص بتقسيم فلسطين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تلخص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نشأ في فلسطين بحدودها التي كانت قائمة 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داب البريطاني الأصلي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ي تتضمن شرقي الأرد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تحاد من عضوين أحد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 والآخ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بعد موافقة الطرفين اللذين يعنيهما الأ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جرَى مفاوضات يساهم فيها الوسيط لتخطيط الحدود بين العضوين على أساس ما يعرضه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 من مقترح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يتم الاتفاق على النقـاط الأساسية، تتولَّى لجنة خاص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طيط الحدود نهائ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عمل الاتحاد على تدعيم المصالح المشترك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دارة المنشآت المشتركة وصيانتها، وضمن ذلك الضرائب والجمارك، وكذا الإشرا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ات الإنشائية وتنسيق السياسة الخارجية والدف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كون ل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 مركزي وغير ذلك من الهيئات اللازمة لتصريف شئونه حسبما يتفق عضوا الاتح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كون الهجرة إلى أراضي كل عضو بحسب طاقة ذلك العضو على استيع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ي عضو، بعد عامين من إنشـاء الاتحاد، الحق في أن يطلب إلى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إعادة النظر في سياسة الهجرة التي يسير عليها العضو الآخر؛ وفي وضع 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شى والمصالح المشتركة للاتحاد؛ وفي إحالة المشكلة، إذا لزم الأمر، إلى ال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والاجتماعي التابع للأمم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ل عضو مسئول عن 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مدنية وحقوق الأقليات، على أن تكون الأمم المتحدة ضامنة لهذه الحقو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ع على عاتق كل عضو مسئولية حماية الأماكن المقدَّسة والأ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اكز الدينية، وضمان الحقوق القائمة في هذا الصد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سـكان فلسـ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غادروها بسبب الظروف المترتبة على النزاع القائم، الحق في العودة إلى بل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قيد وفي استرجاع ممتلك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أتبع برنادوت مقترحاته السابقة بملح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ضمَّن الآت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  <w:t>"</w:t>
      </w:r>
      <w:r>
        <w:rPr>
          <w:rFonts w:ascii="Arial" w:hAnsi="Arial" w:cs="Arial"/>
          <w:rtl w:val="true"/>
        </w:rPr>
        <w:t>بالإشارة إلى الفقرة الثانية من المقترحات، يبدو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فق عرض مقـترحات تكـون أساســاً لتخطيط الحدود بين العضو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النقب بأكملها أو جزء منها إلى الأراضي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ضم منطقة الج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بأكملها أو جزء منها إلى الأراضي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عادة النظر في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ياف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ضم مدينة القدس إلى الأراضي العربية، ومنح الطائ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ها استقلالاً ذاتياً لإدارة شئونها، واتخاذ التدابير اللازمة 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اكن المقدَّ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شاء ميناء حر في حيفا، على أن تشمل منطقة المي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 مصانع تكرير البترول ونهاية خط الأناب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شاء ميناء جوي ح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ار الل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برنادوت اقترح اتحاد شرقي الأردن وفلسطين آخذاً 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بار الوضع الجغرافي لشرقي الأرد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فضت البلدان العربية مقتر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دوت لأنها تعترف بتقسيم فلسطين وبقيام الدولة الصهيونية كأمر واقع لا مناص م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ا تفسح المجال للاستعمار الاقتصادي الصهيوني في الكيان الفلسطيني المقتر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كومة الإسرائيلية المؤقتة، برئاسة بن جوريون، فقد رفضت المقترحات بشدة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في نظرها ـ تخل بالتوازن بين الدولة الصهيونية الناشئة والبلدان العربية المحيط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تجاوز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ختصاصات برنادوت كو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لم تحصل المقترح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ييد الجمعية العامة للأمم المتحدة في نوفمبر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يَّدت بريطانيا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مقترحات برنادوت في حين عارضها الاتحاد السوف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ضـوء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َّاه من ملاحـظات وردود على مقترحاته الأولى، وما لاحظه من مشاهداته عند زيا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فلسطين، أعد برنادوت صيغة معدلة لاقتراحاته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برناد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ث به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غتياله إلى الأمين العام للأمم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لخص خطوطه العامة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ن يعود السلام العام الشامل إلى ربوع الأراضي المقدَّسة حتى يمكن إيجاد 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هدوء تعود فيه العلاقات الطيبة بين العرب واليهود إلى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غ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 المتحدة أن تتخذ كل ما من شأنه إيقاف الأعمال العدواني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ن يعترف العالم العربي بأنه قد أصبح في فلسطين دولة يهودية ذات سيادة تُدع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تمارس سلطاتها كاملة في جميع الأراضي التي تحت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قيام هذه الدولة الإسرائيلية ضمن الحدود التي نص عليها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سي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 والعلمانية الشام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000000"/>
          <w:rtl w:val="true"/>
        </w:rPr>
        <w:br/>
      </w:r>
    </w:p>
    <w:p>
      <w:pPr>
        <w:pStyle w:val="Style15"/>
        <w:bidi w:val="1"/>
        <w:jc w:val="left"/>
        <w:rPr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رفـ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هـيوني لليهوديــ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Zionist Rejection of Juda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تمت محاولات ع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علمنة اليهودية من الداخل من أهمها اليهودية الإصلاحية واليهودية المحافظة،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صاعدت حدة العلمنة في اليهودية التجد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صهيونية، في تصوُّرنا، أ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يديولوجيات اليهودية في العصر الحديث التي أنجزت عملية العلمنة من الداخ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موقف الصهيونية من اليهـودية يأخذ شـكلين مخـتلفين مرتبطــي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فض العقيدة اليهودية على أساس علماني صريح وبشكل جذري وواضح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علم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من الداخل، أي صهينتها من خلال الحلولية الكمونية مع استيعاب المصط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سنتناول في هذا المدخل موقف الرفض الجذري والصريح ل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طرحت الصهيونية نفسها من البداية على أنها رؤية كاملة وشاملة لل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والتاريخ اليهودي والإنسان اليهودي وعلاقته بالطبي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أرض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بذ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هوية اليهو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خ، أي أنها طرحت نفسها كرؤية للك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دركت 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يتها، منذ البداية، باعتبارها حركة علمانية شاملة ترفض العقيدة اليهودية وترف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يمان بأية مطلقات أخلاقية أو دينية متجاوزة لعالم المادة والقوى السي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طبقية والصراعات الفك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عنوان الفرعي لكتاب هرتزل دولة اليهود هو محا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حل عصري للمسألة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ماماً مثل المفكرين العنصريين الغربيين ولهلم م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يوجين دوهرنج اللذين كانا يصران على علمانية وعلمية رؤيتهم العنصرية ل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يهود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نا أن نلاحظ أن مؤسسي الحركة الصهيونية الذين أتوا أساساً من مجتم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ط أوربا لم يعيروا اليهودية أي انتباه إلا باعتبارها مشكلة تبحث عن ح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ضهم اعتبر العقيدة اليهودية نفسها مشكلة اليهود الحقيق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ظهر بعض زعم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عداءً واضحاً لليهودية، فتيودور هرتزل تعمَّد انتهاك العديد من الشعائ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اليهودية حين قام بزيارة القدس، وذلك لكي يؤكد أن الرؤية الصهيونية 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ذا كان الوضع مع ماكس نوردو الذي كان يجهر بإلحاده، ويؤكد دائماً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 هرتزل دولة اليهود سيحل محل التوراة باعتباره كتاب اليهود المقدَّ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تخ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موقفاً لا دينياً من كثير من المفاهيم المحورية في العقيدة اليهود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مكن أن نأخذ أهم العناصر وهي الموقف من كلٍّ من الأرض والشعب وآلية عودة الش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أرض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لم تكن صهي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لنسبة للصهاينة أرضاً ذات قداسة خاص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تبطة بالخلاص، وإنما كانت مجرد أرض يُنقَل إليها اليهود لأسباب مادية ع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م يطالب هرتزل بالقدس وإنما طالب بالأرض العلمانية فقط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ى حد قوله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؛ أرض صالح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تقسيم والتوزيع والاستيطان حتى يمكن إقامة قاعدة يُجمَع فيها اليهود ليقوموا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دمة من يتكفل بحمايتهم ودعم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وقد تم أيضاً رفض مفهوم الشعب المخت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الشعب المقدَّ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شعب المختار، حسب المفهوم الحاخامي، يشير إلى جماع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منين يرتبط انتماؤهم إلى هذه الجماعة بمدى طاعتهم للإ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خذ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قفاً مغايراً تماماً، فنزعوا القداسة عن هذا الشعب ووجهوا سهام نقدهم إليه و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خصية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دي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ستخدمين في نقدهم هذا مقولات تحليلية ونقدية وأنماط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دراكية استوردوها من كلاسيكيات الفكر العرقي الغربي، وخصوصاً أدبيات معاد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قدهم في جوهره هو نقد الفكر التنويري للشخصية ال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عاد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عريف اليهود على أساس عرْقي أو إث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اد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من ثم، أصـبح اليهــود بالنسبة ل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عباً مثل كل الشعوب، فهم مادة بشرية نافعة يمكن نقلها وتوظيفها لصالح من يدف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م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وبعد تحويل صهيون إلى مادة طبيع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رض للاستيطا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ش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ختار إلى شعب مثل كل الشعو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ادة استيطان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جَّه الصهاينة سهام نقدهم لعق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اشيَّح والعودة فوصفها هرتزل بأنها رؤية متخلفة، ووسمها بن جوريون بالسلبية وطر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لاً من ذلك فكرة العودة بقوة السلاح وبمساعدة القوى العظمى لتأسيس دولة 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مكن القـول بأنه تم اسـتبعاد أي تجـاوز معرفي أو مطلقية أخلاقية، و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بنِّي الرؤية المعرفية العلمانية الإمبريالية وما يتبعها من تمجيد لإرادة البق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قوة، وطُرحت الصيغة الصهيونية الأساسية التي تشكل العمود الفقري لكل الصهيونيات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شعب عضوي منبوذ نافع يُنقَل خارج أوربا ليُوظَّف لصالح الغرب، وهي صيغة عل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ملة لا تعترف بقداسة أرض أو إنسان ولا تعترف بأية أخلاقيات تضبط عملية العو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هذا الإطار، يمكن فَهْم مشاريع الاستيطان الصهيونية المختلفة خارج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صهيونية دون صهيون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هي مشاريع استعمارية عادية، شأنها في هذا شأن أيِّ 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عماري غربي يهدف إلى حل بعض المشاكل الاجتماعية التي ظهرت داخل التشكيل الحضا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 الغربي عن طريق نقلها إلى آسيا و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مشكلة كانت المسأل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ان حلها نَقْل اليهود إلى أي مكان في الأرض وتحويلهم إلى مستوطنين غربي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حتى بعد أن ظهرت الصيغة الصهيونية الأساسية الشام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وظيف اليهـود داخـ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طار الدولة الوظيفية التي تُؤسَّس في فلسطين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ظل كثير من الصهاينة ينظرون ل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يطان الصهيوني في فلسطين من خلال المنظور نفسه، أي باعتباره مشروع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عمارياً غربي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إذا كانت المنظومة العلمانية في العالم الغربي قد أخذ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كل تأسيس الدولة القومية العلمانية التي قامت بعلمنة المادة البشرية داخل نط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وبترشيدها حتى يمكن توظيفها، ثم قامت بعد ذلك بتجييش الجيوش التي حقَّ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نطلاقة الإمبريالية الغربية، فإن الاختلاف في حالة الصهيونية اختلاف فرعي، إ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ت أولاً علمنة المادة البشرية اليهودية من خلال الدول القومية الغربية، ثم تم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لك نَقْل المادة البشرية بمعاونة القوى الإمبريالية الغربية، وتم أخيراً تأس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اليهودية القومية العلمانية التي أصبحت جزءاً لا يتجزأ من التشك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يالي الغربي، فالاختلاف لا ينصرف إلى الرؤية وإنما إلى ترتي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طوات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لا يزال هـذا التيار الصهـ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ـاني الرافـض لليهودية قوياً، فمن المعروف أن الفكر الصهيوني كان يرفض استخد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صطلا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ولة يهود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فكتاب هرتزل يُسمَّى دولة اليهود ل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دولة اليهود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وكانت النية تتجه نحو استخدام اصطلا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عبر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بدلاً م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ودي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لذا كانت ت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شارة إ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دولة العبر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إ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برانيين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 xml:space="preserve">ولم يتم استخدام مصطل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إلا في مراحل متأخر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الصهاينة العلمانيون هم مؤسسوا المُستوطَن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قيقيون، وهم صهاينة إلحاديون تماماً، وكان المستوطنون الأوائل ينظمون مسيرة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 للإعلان عن إلحاد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فريق منهم يحرصون على الذهاب إلى حائط المبكى في ي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غفر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كثر الأيام قداسة في التقويم الديني اليهود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يلتهمون ساندوتشات من لح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نزير تعبيراً عن رفضهم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وارت هذه الطفولية الثورية الرافض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دٍّ كبير، ولكن الإلحادية الصريحة ما تزال تُعلن عن نفس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لا يزال هناك 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أمثال شالوميت آلوني ويائيل ديان يحملون بغضاً عميقاً للعقيدة اليهودية والمؤس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الأولى كانت وزيرة للتربية في إسرائيل وكانت لا تكف عن التعبي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حتقارها للتقاليد الديني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ثانية، وهي كاتبة روائية وابنة موش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يان، فكانت تصر دائماً على أن الملك داود كان مصاباً بالشذوذ الجنسي وأن علاقته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وناثان تدل على ذل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ناك مسرحية بهذا المعنى تُعرَض في إسرائيل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ا تز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كيبوتس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عمود الفقري للمجتمع الإسرائيلي، وفي صفوفها تُجنَّد أعداد كبير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نخبة الحاكم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ؤسسات علمانية تماماً ترفض الاحتفال بالأعياد الدي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ُطوِّر احتفالات خاصة بها، وتعيد تفسير كثير من النصوص الدينية والشعائر ليح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مي الزمني محل الإلهي المتجاو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صل هذا التيار إلى قمته فى حركة الكنعان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ن يرون العقيدة اليهودية انحرافاً عن الهوية العبرية السا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ُعَدُّ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ـيونية من أكثر المجتـمعات إباحية واسـتهلاكية على وجــه الأرض، وكانت ستُطبَ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ها طبعة عبرية من مجلة بنت هاوس الإباحية وقد استُقبل محررها عند حائط المبك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حتفالاً بهذه المناسبة السع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نتشر محلات الأشياء الإباحية في مدينة القد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ُقام المسرحيات المهرطقة التي لا تعرف حرمة لأي شيء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الأحز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، فهي أحزاب أقلية لا تمارس نفوذها إلا في رقعة ضيقة جداً من الحياة ال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إسرائيل، وهي على كل أحـزاب تعبِّر عن يهودية تمت علمـنتها على يد الصهاين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ينته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ذا فهي يهودية المظهر علمانية المخب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نجحت الصهيونية ك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تصعيد معدلات العلمنة بين يهود العالم بحيث حلت الصهيونية محل اليهودية، وأصب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اعر الدينية تعبِّر عن نفسها من خلال التظاهر من أجل إسرائيل وتحرير الشيك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انظر الباب 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توطين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نا لابد أن نثير قض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ية وهي أن النقد العربي العلماني الثوري لإسرائيل والصهيونية يستند إلى أُس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دية واقتصادية وحسب، باعتبار أن الدولة الصهيونية تقوم باستغلال المواطن الع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سؤال هو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اذا لو أصبحت إسرائيل مفيدة من الناحـية الاقتصادية والمــادية داخـ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طـار النظــام العالمي الجديد؟ ما أسـاس رفضها؟ ألا يُفسَّر ذلك سرّ اندف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ثيرين الآن نحو إسرائيل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ورغم أن الصـهيونية بدأت كحـركة علمانية صريح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علمانيتها، إلا أنهــا لم تكن لتستـمر على هــذا المنوال للأسباب التالية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من المعروف في تاريخ الحضارة الغربية الحديث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تتالية العلمنة فيه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عمليـة العلمنـة لا يمكن أن تتم بشـكل واضح وصريح دفعـة واحدة، حتى لا تَفزَ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جماهير من وحشية النموذج المطروح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عالم باعتباره مادة استعمالية خالي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يمة ومجرد من الغا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ذا نجد أن الخطاب العلماني يتبنَّى ديباجات دين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رحلة الأول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 هو الحال مع فلسفة إسبينوزا والعقائد الربوب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ترويج أفك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حادية الجوهر إيمانية المظه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تظهر تنويعات مختلفة على هذا إلى أن نصل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عريفات العرْقية أو الإثنية الوثنية الصريح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صهيونية ولا شك، تنتمي إلى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مط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منظومة العلمانية المادية ترفض فكرة غائية الكون وفكرة ث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يمة الأخلاقية ومطلقي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إنسان موجود في الكون بالصدفة دون هدف أو غا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أخلاق تتغير بتغير الزمان والمك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ل هذا يخلق 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زمة المعنى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لذا، فإن المنظومات العلمانية كثيراً ما تستورد مصطلحات ومفاهيم دينية دون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زام بالأعباء الأخلاقية المرتبطة بهذه المفاهيم، وذلك لحل مشكلة المعن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جن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 الذي كان يقتل الأطفال في أدغال أفريقيا ويأتي على الأخضر واليابس،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حاجة إلى ما يبرر أفعاله الوحشية من خلال منظومة مريحة تخبره أنه يقتل دفاعاً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ة الغربية وأخلاق المحبة المسيحية وأن هذا هو عبء الرجل الأبيض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صهيونية، أيضاً، حركة قامت باقتلاع مئات الألوف من اليهود من أوطانه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قلتـهم إلى أرض معـادية داخل مجتمعـات تُكن لهم البغ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لجأت 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عقيدة اليهودية لتحل مشكلة المعنى للمادة البشرية المنقول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، شأنها شأن أية عقيدة سياسية، تود أن تكتسب شرعية، وأن تُجيِّش الجماه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راء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هذا أمراً حتمياً بالنسبة للصهيونية، فقد كانت أيديولوجية نشأت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ط أوربا بين مثقفين يهود غير يهود، مندمجين تماماً، تشربوا الثقافة الألمانية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رد معجبين ب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جماهير اليهودية، فقد كانت في شرق أوربا، وهي جماهير 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ديش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قطاعات كبيرة منهم إما عميقة الإيمان بالدين أو على الأقل تربط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لة وثيقة برموز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 لم يكن هناك مفر من أن تستغل الصهيونية العقيد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ضفي على نفسها صبغة دينية، فلجأت إلى تبنِّي الرموز والأفكار الدينية المألو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دى هذه الجماهير بعد علمنتها، إذ أن أية صيغة صريحة في علمانيتها كانت ستفشل حت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تجنيد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ما عبَّر عنه كلاتزكين حين قال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إن الدين اليهودي يمكن أن يسا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بلورة الروح القومية للشعب اليهودي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قد كان نوردو وهرتزل يدركان أهمية العنا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في تجنيد الجماه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عندما فكرا في اختيار العراق مكاناً للاستيطا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كرا أيضاً ف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ناصر الصوف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مرتبطة به وفي إمكانية الاستفادة م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قر الأمر على فلسطين في نهاية الأمر بسبب عدة عوامل من بينها قوة الأسطورة،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سم في حد ذاته،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ففلسطين هي صرخة عظيمة تجمع اليهود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على حد قول هرتز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صهيونية، في هذا، لا تختلف من قريب أو بعيد عن كثير من أيديولوج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ستوطنين البيض أو النازي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ل وكثير من أيديولوجيات القومية العلمان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فالمستوطنون البيض في جنوب أفريقيا أصحاب أيديولوجية عرْقية بيولوجية حتمية تست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ود من نطاق ما هو إنساني وهو ما يتنافى تماماً مع العقيدة المسيح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قد اسـتخدموا ديباجات مسـيحية لتسويغ كل أفعالهم، ومن ذلك إبادة الملايين، 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سوا كنيسة مسيحية تستبعد السود ولا تسمح لهم بالانضمام 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أيضاً ما فع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ازيون الذين كانوا يؤمنون بأيديولوجية حلولية وثنية تماماً تحاول بَعْث الت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لماني قبل دخول المسيحية في ألمانيا وقبل تغلغل أخلاق الضعفاء بين أعضاء الج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النازية، مع هذا، أسَّست كنيسة مسيحية ألمانية بهدف اجتذاب الجماه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ذه الأيديولوجية دون إفزاعها بالإلحاد الكامن والوثنية المتضمن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ل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، نجد أن الصيغة الصهيونية التي شاعت هي التي تدور في إطار الحلولية الكم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ضوية والتي تستخدم ديباجات دينية أو شبه دينية رغم أنها لا يربطها بالدين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ابط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الصيغة الصهيونية الأساسية الشام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ُهوَّد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صــادر العلمانيـة للفكـ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هيونـ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Secular Sources of Zionist Thought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تظهر علمانية 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مصادرها الفكرية المتنوعة والمتعددة والتي تنتمي كلها للأنساق الفكرية العل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عبَّرت المنظومة العلمانية عن نفسها من خلال ما نطلق عل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رفية العلمانية الإمبريال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تي ترى العالم بأسـره مادة نسـبية يمكن توظيف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صالح الإنسان الغربي، وهذه هي الصيغة الصهيونية الأساسية الشاملة، فهي صيغة تستن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رؤية إمبريا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الناحية المعرف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تهدف إلى توظيف اليهو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عر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باعتبارهم مادة بشرية يمكن نَقْلها واستخدامها، كما تهدف إلى توظيف الطبي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أ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فلسط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عتبارها مادة طبيعية، إذ لا قداسة ولا حرمة لأي شي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من النا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خلاقية، فإن الصهيونية ممارسة علمانية إمبريالية تقوم على العنف وإبادة الس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صليين أو طَرْدهم من أرضهم، وهي تستـعين بالإمـبريالية الغربية في تنفيذ مخطط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واء في نَقْل اليهود من بـلادهــم أو في طَـرْد الفلسطينيين من وطن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، إلى جانب هذا الإطار الأساسي العام، تُوجد بعض الأفكار الغر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انية المحددة التي تركت أثراً عميقاً في الفكر الصيهوني، كما شكلت مصاد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والمباش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ما يلي المصادر الأساسية للفكر الصهيوني، وسنذكر بعد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صدر العناصر التي استقاها النسق الفكري الصهيوني منه، ثم نور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ين قوس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نو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خل أو المداخل التي يجد فيها القارئ معالجة مستفيضة للموضوع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ف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الاسترجاعي ذو الديباجات المسيح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عودة اليهود ـ فلسطين كمركز تجمُّع ل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اليهود كشعب مختار منبوذ ـ توظيف الديباجات الدي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أحلام والعقائ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لف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قيدة الاسترجاع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فكر حركة الاستنار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رفض سل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 اليهودي وغيبيته ـ رفض خنوع الشخصية اليهودية ـ الإيمان بالتقدم وبأ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َمَلة التقدم للشرق ـ العودة لن تتم إلا من خلال التخطيط البش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 الب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استنارة اليهود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فكر حركة معاداة الاستنار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رؤي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>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ضوي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>ة ـ أسبقية الأم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>ة على ال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فر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شعب العض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وي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فولك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cs="Arial" w:ascii="Arial" w:hAnsi="Arial"/>
          <w:color w:val="000000"/>
          <w:rtl w:val="true"/>
        </w:rPr>
        <w:t xml:space="preserve"> 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المطلق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دولة هي القيمة المطلقة والقيمة الحاكمة في النسق الصهيوني و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طار الذي ستُوظَّف من خلاله المادة البشرية المنقو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دولة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عض الاختلافات الصهيونية بشأن الدولة الصهيون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قومية العض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الشعب العضو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يهود يكوِّنون شعباً عضوياً مرتبطاً بأرضه برابطة حلولية عضو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ابد أن يعود 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لاحَظ أن الدولة القومية هي الإطار الذي يعبِّر الش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ضوي من خلاله عن نفس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شعب العضوي المنبوذ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ف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رْقي العلما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خصوصاً معاداة اليهود والفاشية والنازية</w:t>
      </w:r>
      <w:r>
        <w:rPr>
          <w:rFonts w:cs="Arial" w:ascii="Arial" w:hAnsi="Arial"/>
          <w:color w:val="000000"/>
          <w:rtl w:val="true"/>
        </w:rPr>
        <w:t xml:space="preserve">): </w:t>
      </w:r>
      <w:r>
        <w:rPr>
          <w:rFonts w:ascii="Arial" w:hAnsi="Arial" w:cs="Arial"/>
          <w:color w:val="000000"/>
          <w:rtl w:val="true"/>
        </w:rPr>
        <w:t>اعتماد العرْ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وراث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ا الد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قياساً ـ تَفوُّق اليهود على العرب ـ الخضوع للعنصر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تفوق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انظر الباب 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نصرية الصهيون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وانظر أيضاً الباب 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شكاليات الإبادة النازية ليهود أوربا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والباب 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شكالية العزلة والخصوص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نيتشو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اليهود كأمة متفو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سوبر أم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ـ العنف كآ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تمية للبقاء ـ رفض أخلاق الضعفاء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دي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عتماد إرادة القوة باعتبارها المطل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خلاقي الوح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نيتشوية والصهيونية</w:t>
      </w:r>
      <w:r>
        <w:rPr>
          <w:rFonts w:cs="Arial" w:ascii="Arial" w:hAnsi="Arial"/>
          <w:color w:val="000000"/>
          <w:rtl w:val="true"/>
        </w:rPr>
        <w:t xml:space="preserve">»). </w:t>
        <w:br/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داروينية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طور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البقاء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اد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و القيمة الوحيدة المطلقة ـ سيحقق اليهود البق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م العنصر الأصلح والأقوى ـ بقاء الشعب اليهودي هو الهدف من الوجود ـ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هم من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داروينية الاجتماع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رومانس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عو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أرض كمطلق ـ عبادة الفعل الجسدي المباشر ـ كرامة العمل اليدو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 الب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عمال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برجمات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يهود أكثر حركي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رب، ولذا فإن الأرض تصبح من حقهم، وعلى العرب الرضوخ للأمر الواقع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هورا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لن والبرجمات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cs="Arial" w:ascii="Arial" w:hAnsi="Arial"/>
          <w:color w:val="000000"/>
        </w:rPr>
        <w:t>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نفعية أو نَفْع اليهود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يهود كعنصر وظي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ستيطاني يمكن توظيفه ـ الدولة الصهيونية الوظيف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نَفْع اليهو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ـ انظ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يضاً الباب 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دولة الصهيونية الوظيف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ليبر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رأسمال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مشروع الصهيوني مشروع رأسمالي استعماري ـ المشروع الصهيوني سيصر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باب اليهودي عن الحركات الاشتراك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صهيونية العام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صحيح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فكر الاشتراك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مشروع الصهيوني مشروع اشتراكي تعا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إسرائيل دولة اشتراكية ستقوم بتثوير المنطقة ـ ستقوم الصهيونية بشفاء اليهو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مراض الطفي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صهيونية العمال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إمكان القارئ أن يعو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اب 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شكالية علاقة اليهودية بالصهيون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رؤيــة المعــرفيـة العلمانيــ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مبرياليــة والصهــيونيــ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Secular Imperialist Epistemological Outlook and Zion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ثمـة علاقة بنيوية بين الرؤيــة المعرفـية العلمانية الإمـبري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شكيل الاستعـماري الغربـي من جهـة والصهيونية من جهة أخرى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فا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رفية العلمانية الإمبريالية منظومة تركز على هذه الدنيا فتراها في 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حدية المادية وترى أن هدف الإنسان في الكون هزيمة الطبيعة والإنسان وحوسلته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سخيرهما، وهي تقوم بترشيد الإنسان والمجتمع على هدي هذه المنظو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ما فعل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بفلسطين، واليهود والعرب، فقد فرضت الواحدية المادية على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رشَّدتها وحولتها من أرض مقدَّس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صهيو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مكان غير مقدَّس للاستيطان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شَّدت اليهود والعرب وحولتهم إلى مادة بشرية تُنقَل من مكان إلى آخر، فاليهود م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يطانية نافعة تُنقَل من أوربا إلى فلسطين، أما العرب فهم مادة بشرية لا نفع ل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ذا فهي تُطرَد من فلسط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ستبعد الرؤية المعرفية العل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يالية أي إيمان بأية حدود ويأخذ هذا شكل النزعة المشيحانية في الصهيونية و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حيكات هاكتس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أ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عجيل بالنهاية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رؤية المعر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انية الإمبريالية تجعل الإنسان الغربي مركز الكون وتُسبغ عليه محورية وقد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طلقية فهو صاحب رسالة حضارية تُسمَّى عبء الرجل الأبي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ما فعلته 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 اليهود الذين تحولوا إلى شعب مختار بالمعنى المادي العلما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مرك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تمنحه حقوقاً مطلقة وتجعله المرجعية الوح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ما فعلته الصهيونية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إذ جعلتهم شعباً عضوياً يرتبط ارتباطاً عضوياً بأرضه وتراثه وهو ما يعط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قوقاً مطلقة في هذه الأرض يمكنه بمقتضاها أن ينقل سكانها بعيداً عنها أو يوظفه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خدمته، ثم يستورد إلى هذه الأرض من يشاء من الب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هاجرين السوفيي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يمنع ع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يشاء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فلسطينيين العرب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منظومة العلمانية الإمبريالية تن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خر وأىة منظومات قيمية أخلاقية إلا أخلاق القوة وهذا يتضح في النزعة النيتش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قوية في الفكر الصهيو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نيتشوية والصهيون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صادر العل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فكر الصهيوني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رؤية المعرفية العلمانية الإمبريالية مبنية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صدير المشاكل للخارج بحيث يدفع بقية العالم فواتير التقدم الأو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حل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هذا المعنى هو حل إمبريالي مبني على تصدير المسألة اليهودية إلى فلسطين لحل مشا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ربا وتوظيف العنصر البشري لصالح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على المستوى السياسي فقد قامت الإمبري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ة بتأسيس الدولة الصهيونية بحيث أصبحت قاعدة للاستعمار الغربي تدين 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بقائها وتقوم على خدمته فهي دولة وظيفية تابعة للإمبري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ة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د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خطاب الصهيوني المـراوغ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ســــــ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طــــاب الصهيونـــــي المـــراوغ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aractaristics of the Evasive Zionist Discours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ط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ربية هي ترجم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سكور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iscours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ط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مركبة وخلافية ولها معان عديدة إذ تطوَّر حقلها الدلالي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حوظ منذ الخمسينيات مع ظهور البنيوية وما 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رِّف الخط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جمي المبا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ل كلام تجاوز الجملة الواحدة سواء كان مكتوب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فوظ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 للكلام دلالات غير ملفوظة يدركها المتحدث والسامع دون علامة معل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عُرِّف الخطاب بأنه نظام من القول له قواعده وخواصه التي تحدِّد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ل وتتابعها والصور المجازية والخواص اللفظية ونوع الأسئلة التي تُسأ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ضوعات الأساسية الكامنة، وما يُقال وما يُسكت عنه، أي تحدِّد الاستدل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قعات الدل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إنتاج المعرفة الإنسانية من خلال الخطاب، وكثير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مد هذه المعرفة مصداقيتها من القواعد التي تحكمها وليس من مطابقة تلك ال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ا هو حاصل أو 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إنتاج الخطاب وتوزيعه ليس حراً أو بريئاً، كما قد 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ظاه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ل مجتمع خطابه إذ تتآلف الجمل لتشكل نصاً مفرداً، وتتآ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وص لتُشكل نصاً شاملاً، أي نسقاً فكرياً متكاملاً ورؤية ل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نظور فوكو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مجموعة من المنظومات التي تنتمي إلى تشكيل واحد، يتكرر على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ل في التاريخ، بل على نحو يغدو معه الخطاب جزءاً من التاريخ، جزء هو بمنزلة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قطاع في التاريخ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محرك الأساسي وراء شكل الخط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د فوكوه و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غبة في الاستئثار بالقوة من قبَل فئات 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فسير دارويني نيتش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نسان ولسلوكه ودوافعه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تحليل الخطـاب هو اسـتنباط القواعـد التي ت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قعات الدلالية، ولذا يتشابك تحليل الخطاب بالسيموطيقا أو علْم العلامات م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أيضاً بحث في القواعد أو الأعراف التي تحكم إنتاج الدلا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زعي والرويلي</w:t>
      </w:r>
      <w:r>
        <w:rPr>
          <w:rFonts w:cs="Arial" w:ascii="Arial" w:hAnsi="Arial"/>
          <w:rtl w:val="true"/>
        </w:rPr>
        <w:t>) .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الخطاب الصهيوني له سمات محددة أهمها المراوغة النابعة من تَعدُّد الجه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يتوجَّه لها هذا الخطاب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صهيونية حركة تابعة يدعمها ويمو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غربي، ولذا فإن الخطاب الصهيوني يتوجَّه إلى الدول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تتوجه الصهيونية لهذه الدول وحسب أو لنخبها وحسب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أي العام غير اليهودي فيها الذي قد لا يدرك الأبعاد الإستراتيجية للتحالف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ا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بد أن يتوجه الخطاب الصهيوني ل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مُستهدَفة، أي تلك الجماعات اليهودية في العالم التي تنتمي إلى تشك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ية وحضارية واجتماعية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ـود الصهيونيـة إلى أصـول 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ينية واجتماعية وطبقية متباينة، وهو ما يجعل لكل فريق صهيوني رؤية وأول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التيارات الصهيونية تركت بعض القضايا الأساسية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تم الاتفاق على هوية اليهودي، بل لم يتم الاتفاق على هوية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تحدد التوجه الاجتماعي أو الاقتصادي للعقيد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اجهها الخطاب الصهيوني هي كيف يمكن التوجه لكل هذه القطاعات في وقت واحد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لى الدولة الصهيونية أن تُقدم نفسها باعتبار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ولة ديموقراطية تن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ة ليبرالية وتنتمي إلى الحضارة الغربية العقلانية، وتقوم في الوقت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د الفلسطينيين وهَدْم قراهم وديارهم وخوض حروب توسعية تُذكِّر الإنسان بدول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رطة أو بروسيا لا بأث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دولة الصهيونية أن تُقدِّم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ولة علمانية متطرفة في علمانيتها، ولكنها في الوقت نفسه دينية متط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ديُّنها، ورأسمالية مغالية في رأسماليتها، واشتراكية مغالية في اشتراك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حركة الصهيونية تقبل اندماج اليهود في غرب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لا تثير حفيظة يهو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أو حكوم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ا في الوقت نفسه تطالب بتهجير يهود شر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إنجاز هذا، ولتحقيق هدفها في اغتصاب فلسطين وطَرْد أهـلها وتجنيد يهـ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لدعم مشروعها ومده بالمادة البشرية المطلوبة، طوَّرت الصهيونية خط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لامياً مبهماً غير متجانس بشكل متعمد يتسم بدرجة عالية من عدم الاتساق ويحتو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جوات كثيرة بهدف تغييب الضحية وتشويه صور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هرتزل قائلاً إ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قق شيئاً يكاد يكون مستحي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تحاد الوطيد بين العناصر اليهودية ال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طرف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يهود المندمجين في غرب أوربا واليهود غير اليهود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و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محافظ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يهود شرق أوربا واليهود المتديني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ـ وقد حدث ذلك بموافق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ـرفين دون أي تنازل من الجــانبين ودون أية تضحية فكر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تَباهَى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صالحة أخرى أجراها بين الحضارة الغربية ويهود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رتزل كان مح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اً فيما يقول، فالخطاب الصهيوني المراوغ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وضع هو أساس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جح في إخفاء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ات وفي التوجه إلى كل القطاعات المعنية، إلى كل قطاع بصوت يرض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ل العرب تماماً، فلم يذكرهم بخير أو 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فظ هذا الخطاب بتوجُّهه ال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خلال التمسك بالصيغة الصهيونية الأساسية 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هوَّ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خفائها إلى حد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في آن واحد، على أن تعبِّر عن نفسها من خلال تنويعات عليها تخبئها سحابة كث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إستراتيجيات والحيل البلاغية المتنوعة التي سندرسها حتى يمكننا أن نفك شف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حاولة تجاهل الأصول التاريخية أو تزييفه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من الحيل الأساسية في الخطاب الصهيوني محاولة عزل الظواهر والدوا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ها التاريخية والاجتماعية والثقافية بحيث يبدو الواقع كما لو كان مجرد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جراءات ليس لها تاريخ واضح ولا سياق تاريخي محدَّد، ومن ثم فليس لها سبب معروف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اه م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راع العربي الإسرائيلي، على سبيل المثال، ليس ثمرة ال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صامت بين الحضارة الغربية والحركة الصهيونية، والذي قامت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بمقتضاه بغرس كتلة بشرية غريبة في وسط العالم العربي والإسلا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َّلت هذه الكتلة إلى دولة وظيفية تحتفظ بعزلتها وتقوم بضرب السكان الأصـ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يــرانها لصالح الراعي الإمبر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تم تناسي كل هذا، ويُقدَّم الصرا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باعتباره نتيجة رفض العرب قرار التقسيم وهجوم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غاش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سالمين، دون سبب واضح ومفه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قدَّم الصهيونية لا باعتيارها حركة 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إحلالية وإنما باعتبارها تعبيراً عن الحلم اليهودي المشيحاني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ودة إلى صهيون أو أرض الميعاد، أو باعتبارها حركة إنقاذ يهود العالم من 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داخل هذا الإطار، تصبح المقاومة شكلاً من أشكال الإرهاب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 وغير المفهوم، بينما تصبح هجمات إسرائيل على العرب مجرد دفاع مفهوم و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فإن الجيــش الإسـرائيلي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يش الدفاع الإسرائيل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ُمِّيت هذه الحي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كاذيب الصادق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رو لاي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rue lie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دقة بمعنى أن هجوم العرب هو حقيقة مادية لا مراء فيها، فهي واقعة قد وقعت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أكاذيب بلا شك باعتبار أن هجوم العرب على إسرائيل ورَفْضهم قرار التقسيم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عناد لاعقلاني وإنما هو دفاع مشروع عن الحقوق الثابتة التي أقرتها المواث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والقيم الأخل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ذا الإطار، يمكن أن نفهم بعض ال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بلاغ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إصرار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فاوضات وجهاً لوج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اعتبارها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والناجع للصراع العربي الإسرائيلي هو إصرار على إجراءات دون أية 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لاقية أو تاريخية، وكأن الصراع أمر غير مفهوم ليس له أصل؛ وكأنه ليس هناك حا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وت والظلم ناتجة عن الغز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ل الشيء نفسه عن دعوة الأمريكيين ل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الصهاينة إلى أن يظهروا ضبط النفس والاستعداد لتقديم التناز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ضر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ل بقرار التقس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ظهر الصهاينة الاعتدال بقبول أكثر من نصف فلسطين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ون فقد أظهروا تطرُّفهم برفضهم ما قُدِّم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عتدال والتطرف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ق قد عُرِّفا في إطار تجاهل الأصول التاريخية وهو أن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تصبون جاءوا إلى أرض فلسطين يحملون السلاح واحتلوا أجزاء منها، وما فعله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سيم هو قبول حادثة الاغتصاب بل منحهم المزيد من الأرض ليؤسسوا دولتهم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ذ إنشاء دولة إسرائيل، استمر استخدام هذه الحيلة إلى أن وصلنا إلى شع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 مقابل السل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ذي يمكن ترجمته ببساط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عض القرى والمدن التي كا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الاستيلاء عليها بقوة السلاح الغربي تُعاد مقابل السلام الذي يعني وقف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ني الاستسل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هذا يعني ببساط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 حي قادر على المقاومة وبلا ذا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ي أنها تع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سيان الظلم الذي وقع في الماضي وفرض السلام حسب 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يرتبط بهذا الاتجاه نحو إنكار التاريخ تغليب عنصر المك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صر الزمان فتتح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طن العرب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طق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تبحث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آم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جغرافية التي لا تأبه ب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بِّر نظرية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عن هذا التحيز الشديد للجغرافيا والتجاهل الكامل ل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ة حركة من العرب تذكر الصهاينة بوجود عنصر ال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ض وتراث ومخزون للذا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حاضر وصراع وكمستقبل وإمكانية ومجال للحـرية والحـرك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ولِّد الذعر الشـدي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لـوب المســتوطنين الصهاينة، وتُسمَّى مثل هذه الحرك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رهاب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مصطلحات محايدة هي في جوهرها عمليات تغييب للعرب وللواقع وللتاريخ العرب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من الحيل الصهيونية البلاغية استخدام مصطلحات تبدو كما لو كانت بر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يدة تحل محل المصطلحات ذات المضمون التاريخي والإنساني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اولات بطبيعة الحال هو الإشارة إلى فلسطين باعتب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هذه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ايدة للغاية، ففلسطين ليس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ساساً وإنما هي مجر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تبدَّى نفس الظاهرة في الخلاف بشأن قرار مجلس الأمن رقم </w:t>
      </w:r>
      <w:r>
        <w:rPr>
          <w:rFonts w:cs="Arial" w:ascii="Arial" w:hAnsi="Arial"/>
        </w:rPr>
        <w:t>2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ن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دمته على مبدأ عد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واز الاستيلاء على الأرض بالقو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يتعامل مع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ة والعربية المحتلة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يدعو إلى الانسحاب منها، وهنا 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ون إشكالية الأراضي المعنية و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ا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في النص بالإنجليزية،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اض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في النص ب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فضلون بطبيعة الحال النص الإنجليزي 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يِّد الأرض ويفقدها حدودها فتصبح كلها قابلة للتفاوض بشأ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ده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ط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أمر حين قرر الإسرائيليو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الأراضي الفلسطينية المحتلة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قطا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اض متنازع عليه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سبيوت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isputed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يس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تل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كيوبا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ccupied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وافقهم الأمريكيون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عاية الإسرائيلية أن تشير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نتفاض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حداث الشغ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و مجر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صيان مد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لكن الانتفاضة نجحت في اختراق المعجم الصهيوني واسـتق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ن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اط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اخل الكلمات العبرية والإنجلي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ظهر عملية التحييد في 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قد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منطقة وتحويل الصحراء إلى مزارع خضراء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،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حدَّد لحساب مَنْ وعلى حساب مَنْ سيتم هذا التق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جأ مارتن بوبر لح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ثلة في خطاب أرسل به لغاندي إذ كتب له محاولاً تبرير الغزو الصهيوني قائلاً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لمن يزرعها، وكأن المستوطنين الصهاينة مجرد فلاحين مسالمين وجدوا أر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اموا بحرثها وزرعها في صبر وأناة بينما يقوم العرب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لئام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بالتنغيص عليهم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إلغاء كامل لأصول الصراع واستخدام لمصطلحات محايدة تُلغي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مصطلحات دينية يهودية في سياقات تاريخية زمن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هذه الح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غية مُتضمَّنة في كل الحيل السابقة، ولكنها من الأهمية بمكان بحيث قد يك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يد معالجتها بشكل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طاب اليهودي الحلولي الكموني لا يُفرِّ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زمني والتاريخ المقدَّس ولا بين المطلق والنس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يفعله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حين يشير إلى فلسطين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المقدَّ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ميعـ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ـرائ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 اسـم يعقوب بعـد أن صارع ال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ستخدام المصطلحات الدي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 زمني يخلق استمرارية لا زمنية، فالعبرانيون الذين خرجوا من أرض المنفى ف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عدوا إلى أرض كنعان لا يختلفون كثيراً عن اليهود السوفييت أو يهود الفلاشاه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رجوا من بلا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صعدوا إلى أرض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ة إ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هنا ت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الاستيطانية إلى فلسط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ي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ن العلو والصعود، بينما الهجرة منها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يد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رتداد والكف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ؤدي استخدام المصطلحات الدينية إلى خ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 اليهودية على الأرض الفلسطينية، الأمر الذي يعني تحويل اليهود إلى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 بها عضوياً، أما العرب، فيتم تهميشهم، فهم يقعون خارج نطاق 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إخفاء دال معيَّن تماماً أو محوه من المعجم السيا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حضاري أو استخدام دوال تؤدي إلى تغييب العرب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يلجأ الصهاينة لمحو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ال تماماً من المعجم السياسي والحضاري حتى يمكن محو المدلول وإخفاؤه من الخر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إستراتيجية تضرب بجذورها في الخطاب الاستعماري الاستيطان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ستخدم ديباجات تو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ستعمرون الاستيطانيون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بلاد التي يفتحو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في أمريكا الشمالية أو جنوب أفريقي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ُشار إلى سكان هذه البلاد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نعان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مصيرهم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مت علمنة هذا الاتجاه وأصبح المسـتعمرون الاسـتيطان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مـلة مشعل الحضارة الغربية والاستنار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سكان البلاد المغزوة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دائ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مج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خلف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نود الحم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ق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ادهم أسماءها فزيمبابوي أصبحت، على سبيل المثال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ديس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م تَعُد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باشي والتشيروكي تُسمَّى بأسمائها وإنما 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ريك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نسب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كتشف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يريجو فيسبوتش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دث شيء مماثل في الخطاب الصهيوني، ف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راني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لوتس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عجم العلماني، أي الروا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لوا إلى الأرض فاكتشفو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ما سكان البلاد الأصليون فقد أصبحوا إ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ماعيلي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في الصياغة البلفورية العلم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غير اليهود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عادة تسمية فلسطين ف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صبحت عملية الاستيلاء على فلسطين هي مجر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لان استقلال إ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ستمرت هذه العملية 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فأصبحت أم الرشرا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أصبحت الضفة الغرب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والسامر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تسع نطاق هذه العم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ضر بحيث بدأ الاتجاه نحو تغييب العالم العربي بأسره وليس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وق الشرق أوسط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لاً م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فالسـوق الشـرق أوسـطية تعـني أن هناك بلداناً مختلفة في هذ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ن عروبتها مسألة وهمية أو هامشية ليست ذات قيمة تفسيرية أو تصنيفية ع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بدو أن هناك اتجاهاً في هذه الأيام لمح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او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معجم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يث يهيمن دال واحد ه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ها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صبح أعمال المقاومة التي لها جذور 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عنى محدد مجر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ه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جمات انتحا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 لها سبب واضح ولا اتجاه مفه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نجد أن مؤتمر شرم الشيخ حاول تعري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ره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م يأت أي ذكر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اوم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ن هنا يمكن إدراك حجم الإنجاز الذي حققته اتفاقية وقف إطلاق النار بين لب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سرائيل، فهي اتفاقية قد نصت على حق الدفاع عن النفس، أي حق المقا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خلط المتعمد بين بعض الدوال وفرض نوع من الترادف بينه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يعمـد الصهـاينة إلى الخلـط بين بعـض الدوال التي لها حـدود معرو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هذه العمليات محاولة الخلط بين مصطلح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على الرغم من أن كل مصطلح له مجاله الدلالي ال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رى الخل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 لتأكيد مفهوم الوحدة اليهودية الذي يشكل جوهر الرؤي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خدام الصهيوني في العقول حتى أصبح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مكناً باعتبارها عبارات متراد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ستخدام ا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شير إلى مسميات مختلف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يُستخدم اسم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 تعريف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ث عن حد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لكل صهيوني تعري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، فإن الاسم هنا يشير إلى مسميات مختلفة تختلف باختلاف من يستخدم الدالّ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وطينياً كان أم استيطانياً، علمانياً كان أم متديناً؟ وهذا الإبهام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يمكن أن يكون معتدلاً إن ش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ُصرح بأن الشعب اليهودي هو من هاجر بال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مكنه أن يكون متطرفاً إن ذكر عكس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يهودي هو كل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نما ك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حدود إرتس يسرائيل هي حدود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من النيل إلى الف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ر متروك دائماً للاعتبارات البرجم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شيء نفسه ينطبق على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فسه، فهو مصطلح مطلق يشير إلى كل من يرى نفسه كذلك بغض النظر عما يفعله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، الذي يجعل الولايات المتحدة وطنه ويقود سيارته مكيفة الهواء ويدفع ب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ارات للمنظمة الصهيونية، يمكن أن يعتبر نفسه صهيو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كان ذلك يروق ل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قل إلى الضفة الغربية ويحمل السلاح ضد أهلها هو صهيوني ك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الإشارة إلى الصورة المجازية العضوية الحلولية الكمونية المتواترة في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فهي صورة مجازية تفترض أن الأرض والشعب متوحدان من خلال روح تحل فيه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التماسـك العضوي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ـذه الروح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ـ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خطاب الديني، و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ح ا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خطاب ال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ل هذا الإطار، يمكن أن يشير الدالّ الواح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دلو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إعداد وثيقة إعلان الدولة الصهيونيـة التي يُقال 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ثيقة إعـلان استقلال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نشب خلاف بين الصهاينة الإثنيين الد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صهاينة العلمانيين حول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ضعين ثقتنا في 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أصر الديني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ينها في ديباجة الوث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ُلَّ الخلاف عن طريق تبنِّي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ور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خرة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كنها تعني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نى هذا أن دا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حداً 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خرة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مكن أن يؤدي معنىً إلحادياً للعلمانيين ومعنى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تدينين، فالصخرة قد تكون الإله وقد تكون روح الشعب وقد تكون أساساً م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يناً لتأسيس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سـتخدام أسماء مختلفة تشير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مَّى واحد أو إلى مسميات مختلفة توجد رقعة عريضة مشتركة بينه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ي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صطلاحات كثير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ي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صح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ينية</w:t>
      </w:r>
      <w:r>
        <w:rPr>
          <w:rFonts w:cs="Arial" w:ascii="Arial" w:hAnsi="Arial"/>
          <w:rtl w:val="true"/>
        </w:rPr>
        <w:t xml:space="preserve">»... </w:t>
      </w:r>
      <w:r>
        <w:rPr>
          <w:rFonts w:ascii="Arial" w:hAnsi="Arial" w:cs="Arial"/>
          <w:rtl w:val="true"/>
        </w:rPr>
        <w:t>إلخ، وهي تيارات صهيونية عديدة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زالها في نوعين اثن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هيونية استيطانية وصهيونية 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ش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المحتلة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ش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سلوبان السابقان في التعامل مع الدوال مسألة تضرب بجذورها في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خدام المصطلحات في التراث الديني اليهودي حيث نجد أن كلم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ا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م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ستخدام مصطلحات لكل منها معنيان؛ معنى معجمي مباشر ظاهر ومعن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خر حضاري كامن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rtl w:val="true"/>
        </w:rPr>
        <w:t>يستخدم الصهاينة عبارات تبدو بريئة وساذجة إن عُرِّ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 مجالها الدلالي المعجمي المباشر وحسب، ولكن معناها الحقيقي يتضح إن عُرِّ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الها الدلالي من خلال المعجم الحضاري، فتعبي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دولي ال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أم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في المعجم اللفظي دلالاتها الحرفية،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عجم الحضاري الغربي في القرن التاسع عشر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دول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استعماري الدو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نطبق الوضع نفسه على عبارة مث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كة ذات براء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معناها الحرفي 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رك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صلت على براءة لا أكثر ولا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ا في المعجم الحضاري والسياسي الغرب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كة استيطانية تشبه الدولة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قل كتلة بشرية غربية وتوطِّنها منطقة في آسيا أو أفريقيا لاستغلالها اقتصادياً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ذا، فإن المعنى الحق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عما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كثير من الدوال الصهيونية تتم تخبئ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ناية وراء الكلمات البر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نا أن ندرج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 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حت هذا التصنيف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د تُركت مبهمة عامة، وهي يمكن أن تعني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العاد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المؤسس على العد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ها يمكن أن تعني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حسب الشروط الصهيون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سلوك الإسرائيليين وحلفائهم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 على أن المعنى الأخير هو المعنى المقص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ستخدام دوال تعبِّر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لولات هي دون الحد الأدنى الصهيوني المعلن ولكنها تشير إليه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لعل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ثلة على هذا الدال الذي استُخدم في مؤتمر بازل للإشارة للدول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صيغة الصهيونية الأساسية تم تعديلها في مرحلة هرتزل وبلفور وأصبحت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املة بحيث أصبحت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زءاً من هذه الصيغة وهي الإطار المفت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ة نَقْل اليهود وتوطينهم وتوظي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عبَّر عنه شعار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تأسيس الدولة هو الحل الوحيد للمسألة ال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 هرتزل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َّن في مذكرات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يوم وضعت أساس دولة اليهو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ع هذا، عند مناقشة القرا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ول المجتمعون أن يبتعدوا قدر الإمكان عن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إعلان النه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لا يثيروا مخاوف السلطات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درك واضعو البرنامج أن أكثرية اليهود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موافقة في ذلك الوقت على فكرة أمة يهودية ومن ثم كانت ترفض فكر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قد اقترح الزعيم الصهيوني ماكس نورد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يمشت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imstatte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كلمة ألمانية مبهمة قد توحي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قل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كنها لا تعني بالضر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قول نوردو نفسه إنه استخدم طريقة المواربة أو الدوران حول المعنى واقترح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ذك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نا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يت ـ دار ـ ملاذ ـ مأوى ـ موطن ـ من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مرادف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أضاف نوردو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لكننا جميعاً فهمنا المقصود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لت آنذاك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ا على دولة يهودية كما هي الآ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كتب هرتزل في دي فيلت ف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ليه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الاحتمال الوحيد أمامي هو إنش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لج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حما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أم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ولكرشتلي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olkerrechtlich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ؤلاء اليهود الذين لا يمكنهم الحيا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آخ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حين ورد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أم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ثناء المؤتمر، أثارت العبارة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ش، فالبعض أخذ على هذه العبـارة ما تتضمنه من الاعـتراف بفكرة تَدخُّل الـ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ـربيـة ال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اقترح نورد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ختلي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echtlich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ُفض الاقتر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خيراً، تم التوصل للصيغـة المراوغ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فينتليخ ريختلي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ffentlich Rechtlich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عا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هي أوسع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هَم منها قوانين بلدية أو مدنية ولكنها لا تحمل معنى السيادة القومية أو أي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تبط هذا الجانب من الخطاب الصهيوني بمقدرة الصهاينة على 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حل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عروضة عليهم حتى لو كانت دون الحد الأدنى الصهيوني مع 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قبول أمر مرحلي مؤقت وأن المضمون الحقيقي للدال أو الحل يشير إلى الحد ال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ذي قد يكون من الخطر الإعلان عنه أو الإصرار عليه في مرحلة معيَّ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أصدرت سلطات الانتداب عملة كانت هذه العملة تحم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ست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alestin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إنجليزية، ولكنها لم تحمل سوى حرفي 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ما أول حرفين في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فقد سُجل الحرفان تأكيداً 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واكتُفي بهما دون العبارة كاملة حتى لا يتم استفزاز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َبلت القيادة الصهيونية هذا الحل رغم اعتراض بعض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تشددين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حينما عُر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يزمان قرار التقس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أصدرته اللجنة الملكية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ه لم يكن يشت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حراء النقب، ولكنه قَبل القرار لأن النقب باقية في مكانها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ن تجر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هو م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كانية ضمها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كرَّر الموقف نفسه من قبل حين أصر بعض الصهاين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الكتاب الأبيض الأول وعلى عدم القبول إلا بميثاق يهودي، فقال وايزمان انطلا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بدأ العمل بما هو واقع بدلاً من الإلحاح على الحد الأدنى الصهيون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أمر واقع، ولكن الميثاق ليس كذلك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هـذه حيـل لفظية للمراوغة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الاسـتعماريون الإنجليز من قبل، فحين صدر وعد بلفور الذي ينص على أن فلسطين 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 للشعب اليهودي، قَبله الصهاينة كتسوية مرحلية مع الإبقاء على الحد الأد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لة قَبلها لويد جورج رئيـس الـوزارة البريطانية إذ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حين يأتي الوقت ل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مؤسسات نيابية ويصبح اليهود الأكثرية المطلقة في السكان، فإن فلسطين س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منولث يهودياً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تَرْك فراغات كثيرة ومساحات خالية بين العنا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تلفة، وعدم رَبْط المقدمات بالنتائج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يعمد الخطاب الصهيوني إلى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جوات واسعة بين العناصر المختلفة وبين المقدمات والنتائج، فيذكر النتائج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مات والمقدمات دون النتائ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ُركت هذه المساحات خالية وجرى التزام الص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ل بعض النقاط عن عمد لأن ملأها والإفصاح عنها قد يكشف أهداف الصهاينة في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كرة قد لا يَحسُن الكشف عنها مرحل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تكتيك معروف في عالم السي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ت بروسيا الألزاس واللورين، كان شعار أهل هاتين المنطقتين من الفرنسيين هو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دث عنهما قط، ولا تكف عن التفكير فيهما قط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 xml:space="preserve">وكما قال بن هالبر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ؤرخ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تفق يهود اليديشية ويهود غرب أوربا على ضرورة الصمت بشأن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دة اليهودية والطرق السياسية لتحقي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تب هرتزل في يوميات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جب ألا يُكش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شيء للجمهور، يجب كشف النتائج وحسب أو ما قد يحتاج المرء لكشفه في مناقشة ما</w:t>
      </w:r>
      <w:r>
        <w:rPr>
          <w:rFonts w:cs="Arial" w:ascii="Arial" w:hAnsi="Arial"/>
          <w:rtl w:val="true"/>
        </w:rPr>
        <w:t xml:space="preserve">"! </w:t>
      </w:r>
      <w:r>
        <w:rPr>
          <w:rFonts w:ascii="Arial" w:hAnsi="Arial" w:cs="Arial"/>
          <w:rtl w:val="true"/>
        </w:rPr>
        <w:t xml:space="preserve">وحذر آحاد هعام من الإفصاح العلني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آرائن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شأن مستقبل فلسطين، ف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ذا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كل خطراً ما دام مستقبل تركيا لم يتقرر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ـا نُوقـشت قض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ـ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مؤتمر الصـهيوني الأول، واستُ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طن قوم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طم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الجميع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لا داعي للقلق فسوف يقرؤه النا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أية حا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داعي لتوخي الدقة لأن الكل يعرف المطلوب في الممارسة، ولا يوجد أي مبرر ل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اللجنة التنفيذية أكثر صعوبة مما هي عليه بالإصرار على الدق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عنى قوله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لنا نعرف القصد الصهيوني الصامت، ونعرف الصيغة الصهيونية الأساسية الشـ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وَّدة، وقد قررنا الالتزام بهمـا ولكن لا داعي للإفصاح عنهما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لتزم بعض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تطرف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حياناً بعملية الصمت وعدم الإفصاح كما حدث مع جابوت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بان فترة الانتداب حين أصر على أن يُكتَب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ملاً على العم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لا يكف عن المطالبة بأن يُعلَن صراحةً أن هدف الصهيونية هو إنشاء دول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ضفتي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يادة العمالية الحصيفة اكتفت بالحرفين الأول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.I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ان إلى الحد الأدنى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حادثة طريفة تبين التصادم نفسه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لتزمون الصمت ومن يحاولون كش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إحدى الحملات الانتخابية في إسرائيل، 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حق نافون إلى العـرب باعتبـار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خـوت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ـو يعني في واقـع الأمـر أنهـ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عداؤه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كل ما في الأمر أنه يحاول خداعهم حتى يحصل على أصواتهم الانتخ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ض بعض السامعين من الإسرائيليين على إشارته الأخوية للعرب صاح نافو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ن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قر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أنتم دبلوماسيون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ألا تفهمون؟ إنها مسألة رياضية بسيطة، إن هدف ال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 الصهيوني هو الحصول على أكبر قدر ممكن من الأرض وأقل عدد ممكن من العر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كذا، فلابد من التخلـص مـن العـربي، هـذا ما يقـوله البرنامـج العمـالي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فصـاح، أمـا حكـاية الأخـوة هذه فهي دعاية انتخا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أرجح المست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تعمد بين أعلى مستويات التعميم والتجريد وأدنى مستويات التخصيص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ن يتحركوا من أعلى مستويات التعميم والتجريد إلى أدنى مستويات التخص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ما تمليه عليهم الاعتبارات البرجم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 يكون الحديث موجهاً إلى اليهود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العام في الغرب، فإنه يكون عن أرض الميعاد المقدَّسة وحق اليهود الأزلي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عد الإلهي الذي ورد في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لحديث عن النفي إلى بابل و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كنمط أزلي متكرر وعما لحق باليهود من اضطها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إلى جانب ذلك،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الموجه إلى العرب عن ضرورة تناسي الماضي ومحو الذاكرة والتركيز على الحا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التفاوض وجهاً لوجه ودراسة التفاصيل المباشرة والإجراءات والعائد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الحديث عن صهيون، يكون الحديث عن سنغافورة كمثل أعلى يُحتذى، و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رؤى الأنبياء يكون عن مشاريع الاستثمار، وبدلاً من الحديث عن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وطان يكون الحديث عن الفنادق والكازينوهات، وبدلاً من ارتداء ثياب المعارك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ز على آخر الموضات والمايوه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طبيعة الحال، يمكن استخدام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عي الإجرائي حين يتوجه الصهاينة إلى الحكومات الغربية طلباً للمعونات إذ ي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صهيون والأراضي المقدَّسة بطبيعة الحال، ويكون الحديث عن الع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ـتراتيجي العسـكري والاقتصـادي للدولة الصهيونية الوظيفية المملوك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أرجح بين أعلى درجات التعميم وأقصى درجات التخصيص في الطريقة التي يُنفَّ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ا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 مقابل السلا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رغم أن الأرض أمر محدد إلا أنها تدريجـياً ت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فـهوم شديد العمومية، على عكس السلام، الذي تحوَّل من كونه مفهوماً عام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حددة من الإجراءات الاقتصادية والأمنية المادية الصار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قنة بعض الدوال والعبارات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من الحيل الصهيونية الأساسية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يق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صطلح أو العبارة، أي تحويل المصطلح إلى ما يشبه الأيقونة، بحيث يصبح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جعية ذاته وتُختزل الحقيقة المركبة إلى مثل هذه الأيقونة، التي لا تقبل المناقش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مراجعة أو الدراسة أو التساؤ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ما حدث بعض الوقت ل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شعب بلا 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ل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فاوضات وجهاً لوج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 الوقت الحاضر، ظهرت مصطلحات مث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ملية 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مقابل الأرض</w:t>
      </w:r>
      <w:r>
        <w:rPr>
          <w:rFonts w:cs="Arial" w:ascii="Arial" w:hAnsi="Arial"/>
          <w:rtl w:val="true"/>
        </w:rPr>
        <w:t xml:space="preserve">.« </w:t>
        <w:br/>
      </w:r>
      <w:r>
        <w:rPr>
          <w:rFonts w:ascii="Arial" w:hAnsi="Arial" w:cs="Arial"/>
          <w:rtl w:val="true"/>
        </w:rPr>
        <w:t>ولعل من أهم العبارات المتأيق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تة ملايين 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يُفترض أنها تشير إلى عدد ضحايا الإبادة الناز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أصبح مجرد التساؤل عن مدى دقة هذا العدد شكلاً من أشكال الكفر يُسمّ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نكار الإبادة</w:t>
      </w:r>
      <w:r>
        <w:rPr>
          <w:rFonts w:cs="Arial" w:ascii="Arial" w:hAnsi="Arial"/>
          <w:rtl w:val="true"/>
        </w:rPr>
        <w:t xml:space="preserve">.« </w:t>
        <w:br/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إشاعة بعض الصور التي تختزل الواقع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وت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يقنة محاولة إشاعة بعض الصور المجازية التي تختزل الواقع وتترجمه إلى أطرو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 إسرائيل من أكثر الدول تسلُّحاً وشراسة وقوة عسكرية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تي تُشـاع يجب أن تكون صورة إسـرائيل صاحبة الحق المسـالمة التي تداف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ـ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ترجمة هذا كله إلى صورة داود وجالوت المجازية، بحيث أصبح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ود الصغير الذي لا يوجد معه سوى مقلاع ضد جالوت المدجج بالسلاح والذي يُهاجم دا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غير بشر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لطريف أن الانتفاضة قلبت الأمور رأساً على عقب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كانوا هم المسلحون بالمقاليع، أما الإسرائيليون فكانوا هم جالوت المدج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لاح</w:t>
      </w:r>
      <w:r>
        <w:rPr>
          <w:rFonts w:cs="Arial" w:ascii="Arial" w:hAnsi="Arial"/>
          <w:rtl w:val="true"/>
        </w:rPr>
        <w:t xml:space="preserve">). </w:t>
        <w:br/>
      </w:r>
      <w:r>
        <w:rPr>
          <w:rFonts w:ascii="Arial" w:hAnsi="Arial" w:cs="Arial"/>
          <w:rtl w:val="true"/>
        </w:rPr>
        <w:t>ومن الصور الأخرى التي تمت إشاعتها صورة إسرائيل باعتبارها و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موقراطي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يتطلب إخفاء كل ما تقوم به من عمليات قمع وإره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نموذجاً للإنتاجية والكفاء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يتطلب إخفاء المساعدات الغربية التي ت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مجتمع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4</w:t>
      </w:r>
      <w:r>
        <w:rPr>
          <w:rFonts w:ascii="Arial" w:hAnsi="Arial" w:cs="Arial"/>
          <w:b/>
          <w:b/>
          <w:bCs/>
          <w:rtl w:val="true"/>
        </w:rPr>
        <w:t>ـ تغيير الاعتذاريات وتنويعها حسب تنوُّع الجمه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ُستهدَف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نظر المدخل التالي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اعتذار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 العنصرية ونظرية الحقوق اليهودية المطل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acist Zionist Apologetics and the Theory of Absolute Jewish Righ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اعتذار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َذَ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فع عنه اللو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ُذ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جة التي يُعتذَر به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عتذر المذن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عتذر عن الشي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دى عذر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حتج لنفس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عتذار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حجج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وقها المرء ليرفع اللوم عن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اعتذاريات تستند إلى رؤية للذ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اع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رؤية ا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عول ب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حالة الاعتذاريات الاستعمارية، نجد أنها في جوه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ية للحقوق يحاول الكيان الغازي أن يبرر عن طريقها عدوانيته وأن يضفي شيئ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 على فعل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طلق الاعتذاريات الصهيونية من الافتراض المحو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كر القومي العضوي والعنصري الغربي الذي يذهب إلى أن أعضاء الحض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غازية أكثر تفوقاً من الناحيتين الحضارية والعرْقية من أعضاء الحضا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غزوة، وأن تخلُّف هذه الحضارات الشرقية أمر وراثي حتمي، ومن ثم تكون الغز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مسألة منطقية وحتمية بل يحتمها منطق التقدم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قد تم 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فلسطين مثلما تم أي استعمار استيطاني إحلالي آخر، أي عن طريق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غتصاب الأرض من أصح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مادة البشرية الغازية في حالة فلسطين كانت متن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تجانسـة وكان لها انتـماءات حضارية ودينية وثقافية وسياسية مختلفة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كان عليها أن تبيع صورتها للاستعمار الغربي وللدول الاشتراكية و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من ثم تنوعت الاعتذاريات والتبريرات التي يستند إليها الغزو الصهيوني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ق الاعتذاريات الاستعمارية المألوفة، لكن هناك عناصر كثيرة مشترك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ء اليهودي الأبيض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من أهم الاعتذاريات الصهيونية، تلك 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عامـة، أي التي لا تَصدُر عن منطق أو تسـويغ صهيوني أو يهودي خا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َصدُر عن منطق استعمار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جيوب الاستيطانية البي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بتقديم اعتذاريات مفصَّلة لتسويغ وجودها الشاذ في كل من آسيا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أحيان، نجد أن الاعتذاريات الصهيونية من النوع التقليدي المألوف الذي ي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قاء الرجل الأبيض وتفوُّ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الأبيض في هذه المنظومة هو مثل اللوج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جسد أو موضع الحلول ومركز الإطلاق والركيزة النهائية للكون والتاريخ والذي 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 ويكتسب معنى من وجوده في مركز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حقوق هذا الإنسان مطلقة وتجب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 الآخ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صف اللورد بلفور عملية الاستعمار الاستيطاني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حقوق وامتيازات الأجناس الأوربية، واعتبر عدم المساواة بين الأجناس 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ة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يتشارد كروسمان، فكان يرى أن الاستعمار الاستيطاني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صدُر عن الإيمان بأن الرجل الأبيض سيقوم بجلب الحضارة إلى السكان الأقل تحض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يا وأفريقيا، وذلك عن طريق احتلال القارتين فعلياً، حتى لو أدَّى ذلك إلى 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 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شك في أنها طريقة غريبة ومدهشة أن تدخل الحضارة إلى شعب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إباد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ماكس نوردو، فقد اقتر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قبل تبنيه الرؤية الصهيونية وتمش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نظرته العنصرية الاستعم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وطين العمال الأوربيين العاطلين ليحلوا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اس الدنيا التي لا تستطيع البقاء خلال معركة التط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دَّم ال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فكر النازي ألفريد روزنبرج حجة مماثلة لإثبات براءته خلال محاكمته في نورمبر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كداً للقضاة العلاقة العضوية بين العنصرية والاستعمار، إذ أشار إلى أنه عث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بر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ول مرة في كتاب عن حياة اللورد كتشنر، الرجل الذي قهر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يَّن روزنبرج أيضاً أنه صادف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نصر الس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نصر المتفو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ؤل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أجناس الأمريكي ماديسون جرانت والعالم الفرنسي لابوج، ثم أشار أخيراً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ضرب من التفكير الأنثروبولوجي ليس سوى اكتشاف بيولوجي جاء في ختام أبحاث دام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 وأن النظرية العنصرية، ونظريات التفوق العرْقي، جزء من فكر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حـ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شـروع الصهيوني جزء من المشروع الاستعماري الغربي، و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صيغة غربية غير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غريباً أن نجد الصهاينة يؤك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ءهم إلى الجنس الأبيض، صاحب الرؤية المعرفية العلمانية الإمبريالية و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منتصر، حتى يتمكنوا من المشاركة في المزايا والحقوق التي منحها ال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لنفسه، وحتى يساهموا في حَمْل عبئه الحضاري الثق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جد أن عالم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آرثر روب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ؤيد في دراسته يهود اليوم النظرية التي ت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ه الجسماني بين الجنس اليهودي وأجناس آسيا الصغرى ولا سيما الأرمن، إذ أنه يفض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رى اليهود أعضاء في الجنس الأبيض، ويرحب بأية محاولات نظرية تر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وجيه الضربات للنظرية السامية التي تَنسب اليهود للعرْق السامي أو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ن الاختلاف العنصري بين اليهود والأوربيين ليس كبيراً إلى درجة 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شاؤم من ثمار الزواج المُختلَط بين أعضاء الجنس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اتجا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فكير الصهيوني يَقصُر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يهود البيض وحدهم، أي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صح روبين عن هذه الفكرة بصراحة بالغة في كتابه آنف الذكر، حيث يناقش أثر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وعي كثير من اليهود الغربيين، وكيف أن محاولات الاستيطا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ستهدف أساساً تجنيد اليهود الأوربيين، لا اليهود الشرقيين، رغم أن تج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وطين اليهود الشر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اليمن والمغرب وحلب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سوري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القوق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 كان أكثر سهولة ويس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ذكَّر روبين قارئه بأن الإشكنا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ـبب طبيعة حياتهم في أوربا، وبسبب الاضطهاد الذي تعرَّضوا له، اجتازوا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يلة من الاختيار وصراعاً مريراً من أجل البقاء، وهو صراع لا يستطيع البقاء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أكثر ذكاء والأكثر 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تمت المحافظة على المواهب العنصرية ال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يمة التي يتمتع بها اليهود، بل جرت تقو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ـاهمت عوامـل أخرى أيضـ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ـفية غير الموهوبين، وفي الإبقاء على الأكثر موهبة، الأمر الذي شكَّل ضم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يداً للتقدم الفكري للإشكناز وتفوُّقهم في النشاط والذكاء وفي المقدرة ال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سفارد وعلى اليهود العر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كل ما تقدَّم، يرى روبين أن 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دَّعيها الرجل الأبيض لنفسه لا تنطبق على السفارد، وإنما تنطبق على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وحدهم القادرون على حمل عبء الرجل الأبيض، وعلى اغتصاب آسيا وأفريقي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هذه الرؤية للمستعمر الصهيوني، بوصفه رجلاً أبيض، موضوع أساسي كا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ذاريات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يودور هرتزل كان يؤمن تمام الإيمان بتفوق الرجل الأبي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يدرك تمام الإدراك ضرورة التنسيق بين الخطة الصهيونية الاستعمارية والمشر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مماثلة حتى لا تتعارض الحقوق المختلفة ل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قد قرر ال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قبل أن يجتمع بتشامبرلين، أن من الضروري قبل مناقشة الخطة الصهيونية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ين لوزير المستعمرات البريطاني أن هناك بقعة ما في الممتلكات الإنجليزية ليس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آن أناس 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الروائي الإنجليزي والمفكر الصهيوني إسرائيل زانج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خطابه أمام المؤتمر الصهيوني السا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استيطان الصهيوني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سيكون وسيلة لمضاعفة عدد السكان البيض التابعين لبريطانيا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مستوطنين البيض هن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موضع الحل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قبلوا تعريف اليهودي بأنه رجل 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ارضوا الاستيط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 الصهاينة تسويغ الاستعمار الصهيوني بالرج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كرة التفوق 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ا التصور، تَحدَّث هرتز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بوصفها نشاطاً نبيلاً، يهدف إلى جَلْب الحضارة للأجناس الأخر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يش في ظلام البدائية والجه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رتزل ينظر إلى مشروعه الصهيوني من خلال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ر الغربي حين كتب رسالة إلى دوق بادن يؤكد له فيها أن اليهود، عندما يعو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طنهم التاريخي، سيفعلون ذلك بصفتهم ممثلين للحضارة الغربية، وأنهم سيجل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 النظافة والنظام والعادات الغربية الراسخة إلى هذا الركن الموبوء البال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، وأن الصهاينة سيقو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صفتهم من المؤيدين المتحمسين للتقدم 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ك الحديدية في آسيا التي تُعَدُّ الطريق البري للشعوب المتحض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اعتذاريات التي تنطلق من مقولة عبء الرجل الأبيض موجَّهة بالدرج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 الإمبريالية ولشعو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 طرحت إسرائيل نفسها باعتبارها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يفية 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ض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ظيفة متقدمة، قاعدة للديموقراطية الغربية تحمي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تراتيجية الغربية وتقف بحزم وصرامة ضد القومية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صر النظام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ضد الحركات الإس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صر النظام العالمي الجدي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 من تصريحات الصهاينة أنهم لا يعتبرون أنفسهم كياناً عنصرياً منفصلاً ف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يعتبرون أنفسهم أعضاء في الجنس 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كتب الزعيم الصهيوني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يون مقالاً تحت 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ي يهودا والجل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صف فيه المستوطنين الصهاين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بوصفهم عاملين في هذه الأرض فحســب، بل على أنهم غـزاة لهـا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قـد كنا جمــ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فاتح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 مقـال آخر بعنـوا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حصول على وطن قو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كتبه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 قا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جوريون بين الاستيطان الصهيوني والاستيطان الأمريكي في العالم الجديد، مستحض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المعارك العنيفة التي خاضها المستوطنون الأمريكيون ضد الطبيعة الوحشية، و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ود الحمر الأكثر وح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مغزاه أنه ساوى بين الطبيعة وبين الهنود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م في مرتبة أدنى إذ هم أكثر وحشي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ه الواحدية الكونية 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جريد الإنسان وتحويله إلى مجرد جزء من دورات الطبيعة، الأمر الذي يجعل إبا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نَقْله أمراً مقبولاً بل مرغوباً فيه، أما وايزمان فقد فضَّل في كتابه ال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طأ أن يقارن بين المستوطنين الصهاينة من جهة والمستوطنين الفرنسيين في تو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ين البريطانيين في كندا وأستراليا من جهة أخرى، كما أظهر أيضاً تعاط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حوظاً إزاء المستوطنين في جنوب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بدَّى الاتجاه العنصري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وِّغ الاستعمار والعنف والإبادة باسم التقدم، في مذكرة بعث بها وايزما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 ترو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رح له فيها أن المجتمع الصهيوني في فلسطين 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فلاحين متعلمين وطبقة صناعية ماهرة تعيش على مستوى عال، ثم يقارن بي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مشرقة والصورة الكئيبة للمجتمعات الأمية الفقير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ـرنا إلى الجـانب الآخـر لأســطورة عبء اليهودي الأبيض، وهو التفوق التكنولو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لعرْق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سيجعلهم رسلاً للتقدم يقومون بتطوير المجتمع ودَفْ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رحلة الدنيا التقليدية إلى المرحلة العليا الحديثة، فإننا نجد أن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تزخر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قتبسـنا بعضاً من كتابات بن جو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 الاشترا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، في دفاعهم عن الاستعمار الصهيوني، باعتبارهم ممثلين ل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 المستوطنين الصهاينة كانوا عارفين بالتكنولوجيا وبوسائل التنظيم و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المعاصرة، كما كانوا جماعة معاصرة فعلاً، وقد نقلوا قيمهم ومؤسس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صرة إلى الوطن الجديد، فنظموا النقابات العمالية والأحزاب السياسية، وأج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ات على أساس صوت واحد لكل ناخ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م مارسوا أحياناً أشكا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، من حيث عدالة توزيع الدخل أو الإيمان بأهمية العمل اليدوي ومساو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مل الف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ه الأشكال المعاصرة من التنظيم، وهذه القيم ال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شتراكية، ظلت مقصورة على الصهاينة وحدهم، تُطبَّق على مجتمعهم الصغ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يكر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 على المجتمع ك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حاول الصهاينة تحديث المجتمع بأكمله بل على ال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ولوا أن يوقفوا تطوُّ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الدور يقف على الطرف النقيض من الدور الذي تلع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معاصرة ذات الأصول القوم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بذل المستوطنون جهد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قاء السكان الأصليين في مستوى حضاري متخلف، ومنعهم من تنظيم أنفسهم داخل أُ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اص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قابات عمال، أحزاب سيا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ضلوا التعامل معهم داخل أطر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 وتنظيم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فضلوا التعامل مع كبار الملاك وزعماء العش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فض الهستدر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تحاد العمال المستوطنين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سماح للعمال العرب بالانت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فوفه إلا في تاريخ ق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الدول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صرية الديموقرا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راف بحق تقرير المصير للسكان الأصليين أو حقهم في المشاركة في النظام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جديد عن طريق تكوين الأحزاب والاشتراك في الانتخابات، وترفض أيضاً 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تضم كلاًّ من العنصر السكاني الدخيل والعنصر الأصلي على قدم المساو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هذا، هناك الحقيقة الأساسية، وهي أن جماعة المستوطنين الغز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رق من السكان الأصليين أرضهم، أي تسرق منهم الأساس المادي لأي تَقدُّم، وتهدم 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طار الاجتماعي الذي تتحقق من خلاله ذواتهم التاريخ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تتغي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ويات، ويصبح واجب المواطن الأصـ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زائري أو الفلسـط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بقاء ولي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الذي يُفسِّر سرّ رفض موسى العلمي لكلمات بن جوريون الحل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ذبة حين تقابلا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زل موشي شار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طبقاً لما جاء على لسان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أ الحديث بترديد النغ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د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عدها عن المستنقعات التي يجري تجفيف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حارى التي تزدهر بالخضـرة، والرخـاء الذي سـيعم الجميـ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ربي قاطعـ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ـ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سمع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اسمع يا خواجه بن جوريون، إنني أفضل أن تظل الأرض هنا جرداء مقف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ئة عام أخرى، أو ألف عام آخر، إلى أن نستطيع نحن استصلاحها ونأتي لها بالخلاص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لم يسع بن جوريون إلا أن يع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العربي كان يقول الحقيقة، وأن كلم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بدت مضحكة وجوف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عبء اليهودي الخالص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رغم شيوع 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أبيض وحقه في استعمار فلسطين، فإن هذه الأسطورة لا تحتل مركز الص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ا في الخطاب الصهيوني، ذلك أن الاعتذاريات الصهيونية، وبخاصة حينما تتوج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، تستند بصفة جوهرية إلى فكرة اليهودي الخال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 الخالص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تبط بأي جنس أو حضارة، شرقية كانت أو 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 يهودي مائة في المائة، عل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 بن جور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أن اليهود بحسب هذا التصور يشكلون جنساً مستقلاً أو أمة مستق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وا مجرد سلالة من سلالات الجنس الأبيض أو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،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 الأبيض، هو نقطة الحلول والركيزة الأساسية للتاريخ والكون، أي أن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خالص عودة إلى الحلولية العضوية اليهودية المنفصلة تمام الانفصا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، فإن اليهودي الخالص ظهر في إطار محاولة تهويد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الشاملة، حين أسقطت الصهيونية الإثنية مصطلح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يهودية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فكرة اليهودي الخالص، مثلها مثل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ل الأبيض المتفوق، تمنح اليهود حقوقاً معينة مقدَّسة وخالدة لا تتأثر ب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ات أو مطالب تاريخية، ولا يمكن حتى للفلسطينيين أنفسهم أن يكون لهم حقوق أ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حتى مماثلة لحقوق 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التصور في كلمات الحاخام جـ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اكوهين فيشمان ميمون، أول وزير للشئون الدينية في إسرائيل، حيث أكد أن الصل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وأرضه مقدَّسة أو هي سر من الأسـرار الدينية، وهـذا ما يبيِّن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ور في إطــار حلولي 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للآخرين، على أحسن الفروض، صلة ما بهذه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اسية علمانية خارجية عرضية مؤقت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حين أن لليهود، حتى وهم في حالة الشت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لة مباشرة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ة سماوية وأبدية، فهي صلة حلولية عضو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فاع عن هذه الأسطورة، نصح مناحم بيجين بعض المستوطنين الصهاينة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روا على أن فلسطين هي أرض إسرائ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و كانت هذه الأرض هي حقاً فلسطين وليست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إذن فأنتم فاتحون ولستم مزارعين يفلحون الأرض، أنتم إذن غز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رض هي فلسطين فهي إذن تنتمي إلى الشعب الذي عاش هنا قبل أن تأتوا إليه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لكم حق العيش فيها إلا إذا كانت أرض إسرائي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إذا أصبحت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مقدَّسة أو أرض يسرائيل تصبح حقوق اليهود الخالدة سارية المفعول ف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صبح بالإمكان الادعاء بأن فلسطين أرض بلا شعب لشعب بلا أرض لأنها دخلت ال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تي تستبعد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كان الصهاينة يدركون أن الفلسطينيين يعيش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أن اليهود المشردين يعيشون في الأراضي التي وُلدو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را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دية بين الأرض والشعب اليهودي هي التي تجعل اليهود مجرد مشردين وشعباً رُح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 جذور، رغم وجودهم في أوطانهم في كل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ابطة هي التي تن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الفلسطينيين وتجعل مطالبهم القومية مسألة هام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، فإن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لشعب بلا 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بد أن تتم إعادة صياغته على النحو الحلولي التا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ة بلا شعب مقدَّس لشعب مقدَّس بلا أرض مقدَّس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 هذه القداسة يذ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غير مقدَّس لا يتمتع بالحلول الإله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صبح مطالبهم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شياً وتافهاً، وقد تحقَّق كل ذلك دون اللجوء إلى أية نظريات عرْقية فاض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أسطورة الحقوق الأبدية لليهودي الخالص في أرض فلسطين، التي تفترض 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، هي شكل من أشكال الاعتذاريات يتسم بدرجة عالية من الغم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اأخلاقية تفوق غموض ولا أخلاقية الاعتذاريات العنصرية التقليدية التي تن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وق الحضاري والعرْقي للمستغل وتنسب التدني الحضاري العرْقي للمستغَل؛ فالأساط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، في نهاية الأمر، تعترف بوجود الآخر، أما الأسطورة الصهيوني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قوق اليهودية فهي ترفض الاعتراف بوجو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الحلولية العضوية،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 المقدَّ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داً بلا سكان، لأن امتلاك فلسطين ليس من حق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بإمكان البشر، يهوداً كانوا أم عرباً أن يتساءلوا عن معن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، لأن محور مشكلة فلسطين، وفقاً لما قاله بن جوريون، يتلخص في حق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تتين في ال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يهود هم موضع الحلول الإلهي، وهم اللوجوس المتجس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حق مطلق قائم منذ بداية التاريخ حتى نه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قال وايزم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 وجودنا كله هو حقنا في إقامة وطن قومي فوق أرض إسرائيل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هو حق نمل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آلاف السنين، ومصدره وعد الرب لإبراهيم، وقد حملناه معنا في أنحاء العالم 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ال حياة حافلة بالتقلب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وصلت نظرية الحقوق هذه إلى ذروتها فيما نسم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حلولية العضو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صهيونية جـوش إيمونيم وكاهانا حيـث يصبح اليهـ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ـص هو اليهـودي المطلق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جدير بالذكر أن النطاق الإقليمي الم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سطورة الصهيونية قد جعل كثيراً من الناس، ولا سيما في الغرب، يعتق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يست 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على حق في هذا من بعض النواحي، فالنازية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 لم تكن عنصرية إزاء اليابانيين مث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الصهيونية في العالم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ليست سوى أيديولوجيا سياسية وضعها اليهود من أجل اليهود، تخصهم وحدهم ولا ت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تمييز ضد أي شخص في الولايات المتحدة أو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لقد دافع بعض الغربي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ر الإيجابي البنَّاء الذي تلعبه الصهيونية بين الأمريكيين اليهود، حيث تزوِّ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عور بالترابط والانت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هذه النظرة سليمة في حدود هذه الجز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حين نُقلت من أوربا وأمريكا إلى آ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رحها الحقيق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الأمر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 مختلف، وأفصحت الصهيونية عن وجهها العنصري القبيح وأخذت تمارس أثرها الهدا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تناقض هنا ليس تناقضاً بين النظرية والممار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تناقض بين نظرية ونوعين من أنواع الممارسة، أحدهما عرضـي مؤق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ـي 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آخر ضـروري وجوه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آ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تصوُّري أن الحكم على الصهيونية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في لندن أو باريس، وإنما ينبغي أن يتم الحكم عليها في مجال فعاليتها الأس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يفا ويافا والضفة الغربية ومئات القرى التي هُدم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أننا حكمنا على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طوكيو مثلاً لوجدناها أيضاً مجرد أيديولوجيا قومية تدافع عن حقوق وأمجاد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دعو للسخرية أن بعض المتحدثين بلسان حكومة التمييز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نوب أفريقيا، والذين لا يهتمون بالتجربة الصهيونية العرضية في الغرب، قد وض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ييماً واقعياً للتجربة الصهيونية في آ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عنَّف فيروورد، رئيس وزراء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ـا السابق، بعض الصهاينة الذين أرادوا المقارنة بين سياسة النمو المنفص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تهجها إسرائيل على أساس من 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يهودية الخالص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سياسة المماثلـ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هجها حكومة جنوب أفريقيـا على أسـاس عنصري، ف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ذا كان التمييز خاطئ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ة الثانية، فهو لا شك خاطئ أيضاً في الحالة الأول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واقع أن الاعتذار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 بلغت من تركيب ودهاء، فإنها لا تغيِّر حقيقة التمييز العنصري في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مقدَّسة التي تَجُّب حقوق الآخرين، سواء استندت إلى أساس عنصري أ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إلهي أو إثني، فإنها في نهاية الأمر تعد على حقوق الغير وإلغاء لوجو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بِّر فكرة اليهودي الخالص عن نفسها في فكرة الدولة اليهودية الخال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ية من أية عناصر غير يهودية وفي التركيز المستمر على قضية اضطهاد اليهود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ن و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وايزمان أن يبلور هذه الفكرة من خلال صورة مجازية إذ قارن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 الخالص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لحيوانات التي تحيا حياة سعيدة في حديقة الحيو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ها هي ذي في موطنها، الذي تقل مساحته قليلاً عن مساحة فلسطين، تن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رية، وتقدِّم لها الطبيعة هباتها بسخاء، ولا تواجهها مشكلة العر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رك أي مجال للشك لدى قارئه، يعمم القضية على كل اليهو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ا شك أنه أمر رائ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المرء حيواناً في حديقة الحيوانات ب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ذلك أفضل له كثيراً م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يهودياً في وارسو أو حتى في لند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صورة المجازية التي يستخدمها واي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ل على غبائه الشديد، ولكنها مع هذا ذات دلالة، فالحيوان في حديقة الحيوان 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خالص في دولته اليهودية، وهذا ما يفتقده اليهودي في فلسطين ووارسو ولندن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كما أن التركيز على قضية البقاء اليهودي المهدد دائماً إما من خلال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با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لوكوست ـ أفران الغ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من خلال الاندماج وفقدان الهوية هو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فهوم اليهودي الخال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ع النقد الصهيوني للشخصية اليهودية في المنف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ا شخصية جيتوية هامشية طفي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فهوم اليهودي الخالص ه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ء اليهودي الاشتراك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وإذا كانت الاعتذاريات التي تستند إلى فكرة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ص فريدة مقصورة على الصهاينة، فإن الاعتذاريات التي تستند إلى فكرة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 وحقوقه في فلسطين قد تكون أكثر تَفرُّداً وطر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شرنا من قب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 كثير من الشباب اليهودي إلى صفوف الحركات الثورية، وقد سبَّب هذا حرجاً شد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اعت الصهيونية نفسها باعتبار أنها الحركة التي ستحو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ب اليهودي عن طريق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أسطورة الاستيطان العمالية برزت 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قوم هذه الأسطورة بتسويغ الاستيطان الصهيوني لا باسم التفوق العنصر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ُّم الحضاري الأزلي أو الحقوق المقدَّسة الأزلية بل على أسس اشتراكية عل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اشتراكية في هذه المنظومة هي موضع الحلول، وهي أيضاً اللوجوس المتجس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إن الحقوق اليهودية تستند ـ حسب هذه الأسطورة ـ إلى ال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شتراك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ا نُبل العـمل اليهـ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يكن هذا المنطق مقصو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وحده، فثمة اتجاه داخل الحركة الاشتراكية الغربية يُطلَق عليه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ة الإمبريا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ضم أولئ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ين الذين وجدوا أن من المحتم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م التقدم والأم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أييد الإمبريالية الغربية لأنها تعبير عن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لى مراحل التطور الاجتماعي والاقتصادي الذي بلغه الإنس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رون أن الإمبريالية، بغزوها آسيا وأفريقيا، ستقضي على كل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فيها، كما ستقضي أيضاً على التخلف وتجلب الصناعة والتقدم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لق، شجع بعض أتباع سان سيمون وكذلك فردريك إنجلز الاستعمار الاستيط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زائر، كما دافع كثير من الاشتراكيين الهولنديين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هجمة الحضار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شن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هم على الأندونيس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خرجت أسطورة الصهيونية العمالية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موعة من الأفكار، فلم يكن المستوطنون الصهاينة مجرد يهود فحسب بل كانو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داً زراعيين اشتراكيين وحارثين لأرض أجد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مارتن بوبر لغاندي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مستوطنينا لم يجيئوا إلى فلسطين كما يفعل المستعمرون الغربيون الذين يطلب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الي البلاد أن يقوموا عنهم بكل الأعمال، بل إنهم يشدون بأكتافهم المحراث ويبذ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تهم ودمهم من أجل أن تصبح الأرض مثمر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عاد المستوطنون العبريون الجد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مثقلين بماضي يهود الشتات بكل ما في ذلك من شذوذ وطف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ل ال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صهيونية إن المستوطن الجديد يمكنه، من خلال العمل العبري، أن يُطه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مما علق بها من شوائب وأدران، فالمستوطنون إنما يحررون أنفسهم حين يحر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ض، بحرثها والعمل على ازده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هذه الأرض تعترف بنا لأنها تثمر من خلالن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قد نقل الكاتب الإسرائيلي عاموس إيلون سطراً من أغنية جذابة كان الر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ون يرددونها في المستوطنات الإسرائيلية، يصفون أنفسهم فيها بأنهم 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ل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ثل العصافير في الربيع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إلى الحقول الملتهبة والأرض المقفرة الجر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اءة الكونية، وهذا الإيمان بقـدرة العمل على الشـفاء والتطهير، وهذا الالتز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بـدأ المساواة، تظهر جميعاً في كلمات بن جوريون حين تحدَّث عن مدى أحقي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رض ما، فهذا الحق لا ينبع من سلطة سياسية أو سلطة قض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ل هذه الأمور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شأن من وجهة النظر الصهيونية ال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ينبع من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طلق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اراً ثورياً أحمر لابد أنه لاقى هوى في القلوب الثورية البريئ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 والدائمة للعما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بيد أن نقل المفاهيم من مستواها وسياقها إ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ق آخرين يسفران عن نتائج مختلفة، فمثل هذا الشعار يتسم بالثورية الحقة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ه العمال الفرنسيون في الأرض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ما يقوم العمال الفرنس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طبيق الشعار نفسه في الأراضي الجزائرية، فإنه يصبح في التو اغتصاباً للأ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إذا كانت المنافسة بين العمال الفرنسيين والجزائريين منافسة غير متكافئ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 الفريق الأول تسانده مؤسسة عسكرية متقدمة تكنولوج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تب الإسرائيلي عاموس كنان على هذا النوع من الاعتذاريات الاشتراكية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م تستطع تحقيق انتصاراتها وإنجازاتها دون الاستفادة من النفاق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طوي عليه هذه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ما أن 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ُثُلها ومثالي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ب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ذر معنوي للصليبيين، فإن الاشت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ُثُلها ومثالي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َّت هذه ال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اين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لاعتذاريات الاشتراكية موجَّهة بالدرجة الأولى للقوى و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في العالم وللشباب الاشتراكي م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تطرح إسرائيل نفسها باعتبارها دولة اشتراكية يمقت سكانها 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في الستينيات مع تصاعد قوى التحرر الوطني في آسيا وأفريقيا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ياً أن تتلون الاعتذاريات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طرحت الصهيونية نفسها على أنها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رُّر الشعب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ن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شعب صغير استُعبد عبر تاريخه ويبحث عن 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تلوُّن الاعتذاريات الصهيونية دليل على مدى ذكاء الصهاينة وغياب البُعْ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 الثابت، وهو أمر متوقع من أيديولوجية تحملها جماعات هامشية تطالب ب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وظيفية لخدمة الاستعمار الغربي أو أية قوى على استعداد لتزويد هذا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بالأمن والدع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بِّر كل نظرية للحقوق عن رؤية للذات تكم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ل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فيما يتعلق بالحقوق الصهيونية بأن نظرية الحقوق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تعني في واقع الأمر أن اليهود لا حقوق لهم في أوطانهم التي يقيمون ف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ن له حقوق مطلقة في مكان ما لا يمكنه الادعاء أن له حقوقاً مطلقة أو نس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آخ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كيفيـة فـك شـفرة الخطـاب الصهيـ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ـراوغ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ow to Decode the Evasive Zionist Discours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تسم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عدم التجانس والإبهام والمراوغة نظراً لاستخدامه آليات أسلوبية عديد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أسماء ذات مسميات مختلفة أو عدة أسماء لها في واقع الأمر مسمَّى واح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ات لها معنى مبهم، ومثل ترك فراغات عديدة داخل الخطاب دون ملئه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طلب قراءة أي نص صهيوني، وكذلك فك شفرته، أن نفعل العك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نقرأ ما بين الس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ملأ الفراغات ونحاول التوصل للمعنى الدقيق للمصطلحات ونحدد العلاقة بين ال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م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هم الخطوات هو تَذكُّر الصيغة الصهيونية 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ُهوَّدة، فهي تشكل الأساس الراسخ والمقولات الثابتة وراء كل الديباجات وال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غ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دارس كذلك أن يتذكر كل الحيل والإستراتيجيات البلاغ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طاب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ستطيع الدارس بعد ذلك أن يقوم ب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 استنطاق النص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أن يجعله ينطق بما هو متخف وكامن فيه ولا يُفصح ع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كوت عن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يتم تفك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رات الصهيونية المختلفة وصولاً إلى المقولات الثابتة وراءها، ثم يُعاد 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ارات والنصوص والتصريحات في ضوء هذه المقو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لى كل لم تَعُد هذه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ة أمراً يحتاج للتخمين أو قدح زناد الفكر، فبعد مائة عام من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وبعد حوالي نصف قرن بعد تأسيس الدولة، أصبحت هذه المقولات مسألة واض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نحاول قراءة بعض قرارات المؤتمرات الصهيونية بالطريق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ترحها، ثم نستنتج ما نتصور أنه المعنى المقصود من خلال عبارات سنضعها بين أقو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قو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ول هذه القرارات هي قرارات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 بازل، وهو يتكون من جملة افتتاحية تحدد الغرض من الحركة الصهيونية، وأر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اط تقترح الوسائل اللازمة لتحقيق هذا الغرض</w:t>
      </w:r>
      <w:r>
        <w:rPr>
          <w:rFonts w:cs="Arial" w:ascii="Arial" w:hAnsi="Arial"/>
          <w:rtl w:val="true"/>
        </w:rPr>
        <w:t xml:space="preserve">. </w:t>
        <w:br/>
        <w:br/>
        <w:t>"</w:t>
      </w:r>
      <w:r>
        <w:rPr>
          <w:rFonts w:ascii="Arial" w:hAnsi="Arial" w:cs="Arial"/>
          <w:rtl w:val="true"/>
        </w:rPr>
        <w:t>تستهدف الصهيونية إنشاء وط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دول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للشعب اليهود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فائض اليهودي من شرق أورب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في فلسطي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أرض المقدَّسة أو الأرض ذات الموقع الإستراتيج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تحت حماية القانون العا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ية الدول الغربية</w:t>
      </w:r>
      <w:r>
        <w:rPr>
          <w:rFonts w:cs="Arial" w:ascii="Arial" w:hAnsi="Arial"/>
          <w:rtl w:val="true"/>
        </w:rPr>
        <w:t xml:space="preserve">[". </w:t>
        <w:br/>
        <w:br/>
      </w:r>
      <w:r>
        <w:rPr>
          <w:rFonts w:ascii="Arial" w:hAnsi="Arial" w:cs="Arial"/>
          <w:b/>
          <w:b/>
          <w:bCs/>
          <w:rtl w:val="true"/>
        </w:rPr>
        <w:t>ويوصي المؤتمر بالوسائل التالية لتحقيق هذا الغرض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  <w:t>"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طوير عملية توطين المزارعين والحرفيين والعمال اليهود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طَرْد العرب منه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من خلال الأطر المناسب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إقامة استعمار استيطاني 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عن طريق المكر أو العنف</w:t>
      </w:r>
      <w:r>
        <w:rPr>
          <w:rFonts w:cs="Arial" w:ascii="Arial" w:hAnsi="Arial"/>
          <w:rtl w:val="true"/>
        </w:rPr>
        <w:t xml:space="preserve">]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نظيم جميع اليهود وتوحيدهم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ظيمات وهيئات محلية وعالمية ملائمة وفقاً لقوانين كل دول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هيمن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مع عدم إحراج يهود غرب أوربا</w:t>
      </w:r>
      <w:r>
        <w:rPr>
          <w:rFonts w:cs="Arial" w:ascii="Arial" w:hAnsi="Arial"/>
          <w:rtl w:val="true"/>
        </w:rPr>
        <w:t xml:space="preserve">]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وية الشعور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والوعي القومي وتدعيمهم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مزيد من الهيمنة والتخلص من الجيوب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ين اليهود، وإرضاء يهود شرق أوربا من دعاة الخطاب الإث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</w:t>
      </w:r>
      <w:r>
        <w:rPr>
          <w:rFonts w:cs="Arial" w:ascii="Arial" w:hAnsi="Arial"/>
          <w:rtl w:val="true"/>
        </w:rPr>
        <w:t xml:space="preserve">]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تخاذ خطوات تمهيدية للحصول على موافقة 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 xml:space="preserve">، باعتبار أن ذلك ضروري لتحقيق الهدف الصهيون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حصول على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من خلال الدول الغربية</w:t>
      </w:r>
      <w:r>
        <w:rPr>
          <w:rFonts w:cs="Arial" w:ascii="Arial" w:hAnsi="Arial"/>
          <w:rtl w:val="true"/>
        </w:rPr>
        <w:t xml:space="preserve">] ". </w:t>
        <w:br/>
        <w:br/>
      </w:r>
      <w:r>
        <w:rPr>
          <w:rFonts w:ascii="Arial" w:hAnsi="Arial" w:cs="Arial"/>
          <w:rtl w:val="true"/>
        </w:rPr>
        <w:t>إن صـياغة برنامج بازل تعـبير بلي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خطاب الصهيوني المراوغ، فلم يُذكَر فيه ما هو مفهوم من الجميع ويمكن أن ي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ج وتُركت في بنوده فراغات كثيرة ليملأها كل صهيوني على طريقته، ولم يذك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حدودها، وتم تغييب العرب تماماً من خلال التزام الصمت الكامل تجاههم، ويُض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ذلك عدم تحديد أعضاء الشعب اليهودي، ولم يتم الإفصاح عن أيٍّ من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الكامنة إلا بعد نصف قرن تقريباً في برنامج بلتيم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أصدره 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ثنائي عقده الصهاينة الأمريكيون والأوربيون في نيويورك مع ممثلي المستوطن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في مايو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اء فيه ما ي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اعتراف بأن الغرض من شروط تصريح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تداب التي تبيِّن ارتباط الشعب اليهودي التاريخي بفلسطين هو إيجاد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هناك وجعل فلسطين حكومة 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ما يقول ألان تايلور أحد مؤرخ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وهكذا ظهر على السطح الآن وضوح الهدف الخف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مقولة الثابت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فق الصهيونية دوم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م يجانب هذا المؤرخ الصواب ولا حاول أن يفرض تفس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سفاً على الأحداث أو الكل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صف المجتمعون في فندق بلتيمور في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يويورك برنامج بلفور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طبيق كامل لبرنامج باز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ل ما حدث هو أ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غات قد مُلئت، وبعض العبارات الصامتة قد استُنطقت، وبعض العبارات الهلام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دَّد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استمر التزام الصمت تجاه مصير السكان الأصل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ظل 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زل سـاري المفـع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تفســير بلتيم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تم تعديله بعد إنشاء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ُقد المؤتمر الصهيوني الثالث والعشر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 التوصُّل إلى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يحل محل برنامج ب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قدَّم بعض الصهاينة الاستيطانيين بمشـروع قـ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عرِّف هدف الصهيونية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لاص الشعب اليهودي من خلال تجميع المنفيين 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ي صيغة متشددة لا تتسم بأية هلامية ولا تحوي أية فراغات، ولذا ف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هدد بتفجير التناقض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م التغاضي عنها، واتخذ المؤتمر بـدلاً 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ً يحـدد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الطريقة المراوغة التا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تدعيم دولة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ميع المنفيين في أرض إسرائيل، وتأمين وحدة الشعب اليهود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ينما تتضم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فوضة أن الخلاص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يكون إلا من خلال الدولة وأن تجميع المنفيين هو ال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للخلاص وأن الشعب اليهودي بأسره هو في المنفى ما دام باقياً خارج إسرائي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رى أن الصيغة المراوغة الجديدة لم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مج ال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ترك الفراغات وتكت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َرْد ثلاث مهمات مستقلة عن بعضها البعض ومتناقضة، فمن سيقوم بدعم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 أن يفعل ذلك من الخارج، أي باعتباره صهيونياً توطينياً، الأمر الذي يعن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ظل صهيونياً سواء هاجر أم لم يهاجر ما دا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دع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ميع المنف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نفسها عبارة مراوغة، ف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ما يبد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الة عقلية و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أمريكا يعتبرون أمريكا وطناً قومياً لا منفى، على عكس يهود روسيا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فإن العبارة تعني تجميع المنفيين من شرق أورب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مساعدة المندمجين في غرب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أما وحدة الشعب اليهودي، فهو أمر هلامي عائم غائم إذ يمكن أن يشع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 بهذه الوحدة ويدافع عنها وهو جالس في غرفته المكيفة في منزله الوث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أو أستر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التحولات والتغيرات لا تذكر القرارات الصهيونية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ير أو بش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تم تعديل مهام الصهيونية مرة أخرى في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بع والعشرين بمقتضى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رنامج القدس </w:t>
      </w:r>
      <w:r>
        <w:rPr>
          <w:rFonts w:cs="Arial" w:ascii="Arial" w:hAnsi="Arial"/>
        </w:rPr>
        <w:t>5728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) " </w:t>
      </w:r>
      <w:r>
        <w:rPr>
          <w:rFonts w:ascii="Arial" w:hAnsi="Arial" w:cs="Arial"/>
          <w:rtl w:val="true"/>
        </w:rPr>
        <w:t>الذي لا يزال ال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تمد ل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ف نورد مرة أخرى ما نتصـور أنه المعنى المقص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ـلال عبارات سـنضعها بين أقـواس معقو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ه ك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أهداف 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ـ وحدة الشعب اليهود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سواء استمر في الحياة في نيويورك أم حيـف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ومركزية إسـرائيل في حياته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المركزية مـسألة شديدة العمومية</w:t>
      </w:r>
      <w:r>
        <w:rPr>
          <w:rFonts w:cs="Arial" w:ascii="Arial" w:hAnsi="Arial"/>
          <w:rtl w:val="true"/>
        </w:rPr>
        <w:t xml:space="preserve">[. </w:t>
        <w:br/>
        <w:br/>
      </w:r>
      <w:r>
        <w:rPr>
          <w:rFonts w:ascii="Arial" w:hAnsi="Arial" w:cs="Arial"/>
          <w:rtl w:val="true"/>
        </w:rPr>
        <w:t xml:space="preserve">ـ تجميع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يد م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شعب اليهودي في وطنه التاريخي ـ أرض إسرائيل ـ عن طريق الهجرة من م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تدعيم دولة إسرائيل التي قامت على أساس رؤية الأنبياء لل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سلا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هي رؤية يمكن تفسيرها بطريقة حلولية كمونية عضوية تُرضي الد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ين</w:t>
      </w:r>
      <w:r>
        <w:rPr>
          <w:rFonts w:cs="Arial" w:ascii="Arial" w:hAnsi="Arial"/>
          <w:rtl w:val="true"/>
        </w:rPr>
        <w:t xml:space="preserve">[. </w:t>
        <w:br/>
        <w:br/>
      </w:r>
      <w:r>
        <w:rPr>
          <w:rFonts w:ascii="Arial" w:hAnsi="Arial" w:cs="Arial"/>
          <w:rtl w:val="true"/>
        </w:rPr>
        <w:t>ـ الحفاظ على هوية الشعب اليهودي من خلال تشجيع ال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والعبرية والقيم الروحية والثقافية اليهود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سواء في إسرائيل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حماية الحقوق اليهودية أينما كانت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لواقع أن 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نامج هي التسليم بالأمر الواقع، أي بانقسام الحركة الصهيونية إلى اتجاه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هما توطيني والآخر استيطاني، لكلٍّ تعريفه الخاص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شعب اليهود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ي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ـاولة للحـفاظ على وحدة غير موجودة ولتغطية تناقض يزداد تفاق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ت درجـة المراوغة والصم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ـة افتراضان متناقضـان كامنـان في برنامج القـدس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أن الشعب اليهودي شعب واحد و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ه التاريخ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و أرض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يكون هدف الصهيونية هو تجميع الشعب اليهودي عن طريق الهجرة، أي تص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وهذه هي صهيونية المستوطني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حالة التشتت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ئية، ومن ثم المناداة بحما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قوق اليهودية أينمـا كان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الحـ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ركزية إسـرائيل في حياة الشع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أما القرار الخاص بالهوية اليهودية وضرورة ا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ا فهو يشير ولا شـك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ـطر الاندمـا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خصـوصاً في الولايات المتحد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عني أيضاً استمرار حالة الشتات، في الوقت الحاضر على الأقل، ونسيان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صفية الجماعات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تجدُر ملاحظة أن برنامج القدس الذي حدد أهداف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لجأ إلى صيغة مراوغة تسمح لكل صهيوني بأن يفسر حدود إسرائيل بالطريقة التي تر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، فلم ينص البرنامج صراحةً عل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قامة الدولـة على ضـفتي نهر الأردن هو هـ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إنما تحـدَّث عـ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طن التاريخي ـ أي أرض إ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ي عبارة مط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دلالات كثيرة في العقل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خصوصاً في إط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ؤية الأنبياء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شك ضفتا نهر الأردن وضفاف النيل والف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ا انفتحت الشه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زال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 واحد ثابت لا يتغيَّر، وهو عدم التوجه للقضية الفلسطينية ولمصير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قُدِّر للصيغة المراوغة الاستمرار للأس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كن ترك الفراغات والتسلح بالصمت أو التشاجر بصوتٍ عال بشأن الديباجات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جأ فريق إلى تصفية الآخر، وذلك لوجود اتفاق تام على 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والعقد الصهيوني الصامت الذي تمت ترجمته إلى واقع تاريخ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حتلال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رد أهلها والاستيطا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جميع الصهاينة يدركون تمام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تهم ودوافعهم ليس لها استقلال حقيقي أو حركية مستقلة 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،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الجميع، تدين بوجودها واستمرارها لتبعيتها للغرب الذي كان يقوم بتمويل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وبالتالي فإن الاختلاف على الديباجات هو اختلاف على أمور فرعية لا تؤ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ركة الفع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د أن كانت الصهيونية الاستيطانية تطالب بتص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دياسبو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صبح من صالحها بق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لتُقدِّم الدعم السياسي والعون المالي ل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الصيغة المراوغة الإطار الوحيد الممكن الذي يمكن من خلاله الاستمرار في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ايش مع التناق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أخيراً، كُتب للصياغة المراوغة الاستمرار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 العرب في التمييز بين التيارات المختلفة داخل الحركة الصهيونية، بل وفش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ييز بين اليهود الصهاينة واليهـود الذين لا يكترثون بالحركة الصهيونية،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يدَّعون الصهيونية على مستوى القول ويتملصون منها على مستوى الفع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 الذين يناصبونها العداء صراحةً وعلانيةً، قولاً وفع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فشل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إلحاق هزيمة ضخمة بالكيا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الانتفاض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خَلَق تربة خ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نمو فيها الأساطير وتترعرع بما في ذلك ادعاء عدم وجو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اغات المراوغة أن تستمر دون تحدٍّ، فالإنسان يسائل نفسه بشأن أساطيره وأكاذي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داعه لذاته وللآخرين إن كان هناك ثمن يُدفَ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ن ظلت الصياغة المراوغة صا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امل مع الواقع، فهي ستمنح المرء ما يحتاج إليه من اتزان داخلي وطمأنينة نف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ن يزعجه هذا الواقع، ولذا فبوسـعه أن يسـتمر في اسـتخدامها والترو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ـ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قانون الدولي الع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ternational La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قانون الدولي ال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تواتر في كلٍّ من الكتاب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ؤلفات هرتزل،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معناها المعجم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ختص بكل الدو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نا إن قرأناها في سياقها في كثير من النصوص الغربية المكتوبة في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، فإننا سنكتشف أنها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ن ثم فإ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دولي ال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غربي السائد آنذا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لقانون الاستعماري الذي تم بمقتضاه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بين الدول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مصطلحات المرادفة،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أم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 المتحض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بدوره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أمم الغر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استعمار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كان هرتزل والصهاينة يتحركون في إطار الرؤية المعرفي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ة وواقع الإمبريالي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حقيقة تاريخية سيا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ه الإمـ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ـي التي قامت بتقسيـم العالم فيما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ظور، يصبح الغرب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تصبح الحضارة الغربية قمة التطور الإنساني، وكل الظواهر والقواني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ت متعثرة للوصول للحالة الغربية، والإنسان الغربي الأبيض في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إنسان الذي يجسد قمة الت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صبح كل شيء غير غربي هامشياً، وما هو 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 هو الحقيقي والتاريخي والمركزي، وإذا كان العـالم هـو الغرب فإن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يكون بالتالي هو القانون ال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 الصهيونية تُسمِّي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الم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مازلنا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غني العال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 خوليـو مثـلاً ـ و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عـ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غني الغر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ه سمعة عال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نحن ن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مع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كذ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من أهم المصطلحات التي ترتبط بهذا الاستخدام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سي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دبلوم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ي تعني في واقع الأمر صهيونية تقوم ببذ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هود سياسية لد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ول المتحضر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الدول الغربية، والمناورة الدبلوماسية م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صول على موافقتها للاستيلاء ع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دول هي التي قسَّمت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، ومن ثم فإن أي جهد سياسي أو دبلوماسي يُبذَل يدور في إطارها، وأي جهد آخ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غير منطقي وغير سياسي أساساً فهو جهد رومانسي عبث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تثار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تَوجُّه هرتزل إلى السلطان العثماني طالباً منه براءة لشركة استيطانية، م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عثمانية لم تكن دو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متحض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لم تكن غربية 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تفسير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ساطة هو أنه لم يكن قد تقرَّر بعد تقسيم الدولة العثمانية، وكانت القو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وتستانتي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جلترا و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فان وراءها حتى تقف حاجزاً أمام النفـ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ـي الروسي والنفوذ الكاثوليكي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ثمة مؤشرات 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وح في الأفق، فإنجلترا كانت قد استولت على قبرص، ولكن الأهم أنها كانت قد است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مص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أول دولة إسلامية تضمها إنجلترا، الأمر الذي كان يعني تع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يحاً على الدولة العثمانية وعلى شرعيتها الإسلامية، وكان يعني بالتالي أن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حان للتقس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 تحرَّك هرتزل، فكان يتقدم لتركيا لا باعتبارها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ضرة وإنما باعتبارها منطقة نفوذ ألمانية ثم 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علم ذلك تم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إنه كان يلجأ دائماً إلى الحكومة الألمانية عسى أن تتوسـط له عند السلـ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ا شجَّع هرتزل أن القوميات الجديدة، خصوصاً في وسط أوربا والبلغاريين والص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جر، اقتطعت أوطانها أساساً من الدولة العثمانية تحت رعاية الدول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ن كاليشر والقلعي يكتبان ويفكران على هذا المنوال حينما بدءا في ال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عات الصهيون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رتزل استثناءً من القاعدة، ولذا فقد كان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قدم للدولة العثمانية مضطراً بسبب طبيعة الوضع القائم، ولكنه مع هذا كان ي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إطار غربي وكان يسعى للحصول على الاعتراف الغربي به، أي أن مناوراته في ترك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ت هي الأخرى في إط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دولي ال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وضعته الدول المتحضر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شـــركة ذات بــراء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artered Compan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شركة ذات براء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تواتر كثيراً في كتابات هرتزل وكتابات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ظهور وعد بلفور، ولا يمكن فهم النصوص الصهيونية قبل بلفور إلا بإدراك معن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قيق داخل سيا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هرتزل حينما بدأ في تحديث حل المسأ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ب إلى عدد من كبار الاستعماريين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ر سيسل رودس وستانل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رد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دس عن طريق طرف ثالث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ضع نقوداً في حافظتك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تنفيذ المشـ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يتطـلب أن يقوم هرتزل بتدبير مبـالغ للاستث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ودس لم يكن ذك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ابته، فهو لم يفهم المشكلة الخاصة بالمشروع الصهيوني وهي أن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مُستهدَفة والتي سيتم توطينها لا تتمتع بعلاقة عضوية مع أية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ربية على وجه التح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أعضاء شعب عضوي منبوذ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قد كان هرتزل حصي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قرر أن قوة المحفظة مسألة أساسية، ولكنه أضا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جمعية اليهود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والهدف النهائي هو الحصول على الضمانات الدول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كان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أن أحد أشكال العلاقة بين جماعات المستوطنين والتشكيل الاستعماري الغرب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ات الاستعمارية الاستيطانية ذات البراءة، ولذا فحينما طلب قيصر ألماني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أن يلخص له ما يريده قال الأخير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شركة ذات ميثاق أو براءة تحت ا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رة أخرى، أظهر هرتزل براعته الفائقة وحسه العملي الزائ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دم إلى القيصر ديباجة طويلة مملة عن حقوق الشعب اليهودي وعن ارتباطه الأز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رض الميعاد، أو حتى عن بؤس يهود شرق أوربا وما شابه ذلك من شعارات ما كانت لتنط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قيصر الذي كان يتحرك في نطاق الصيغة الصهيونية الشاملة ويعرف جيداً مدى فائ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نفعهم وضرورة التخلص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لاً من كل ذلك، قال له هرتزل عبارة واحدة تل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ي ندرك مدلول العبارة كما فهمها ممثل الصهيونية وممثـل الدولة الراعيـ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من وضـعها في سـياقها التاريخي و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لمة الأساسية هنا هي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ارت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arte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إنجليزية وهي مستقاة من الكلمة 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رت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arta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خط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طاب أو ترخيص ينص على حقوق معينة تمنحها حكومة أو حكام لشخص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ك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الكلمة نفسها التي كانت تُستَخدم في العصور الوسطى في الغرب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فاق الموقَّع بين الجماعة اليهودية كجماعة وظيفية والسلطة الحاك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يِّن جورج جبور، الدارس العربي لظاهرة الاستيطان، أن هذه الشركات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وسائل التي ابتدعها الاستعمار الغربي في أواخر القرن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ات تقوم بتجنيد الفائض البشري في أوربا وتؤمِّن لهم سفرهم أو تمنحهم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ايا في البلدان المُكتشَفة حديثاً مقابل أن يخدموا الشركة وينفذوا سياس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وسعوا نفو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ول الراعية، مانحة البراءة، تقوم بحماية الشرك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فسات الدولية وتنظم العلاقة بين المستوطنين والسكان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اءة تمنح الشركة حق أن تك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به د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ي لم تكن مشروعاً مدنياً يهتم با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وحسب، وإنما كانت إحدى أدوات الاستعمار في مراحله التمه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ات الشركة واسعاً متنوعاً، فمثلاً كانت تقوم بشراء وإنشاء المصانع وبناء الق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لاء على الأراضي وسك النقود وإدارة القلاع والدخول في أحلاف سياسية و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والس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ه الاستقلالية، فإن المشروع ككل كان يقع ضمن الإطار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خططات تلك الإمبراطورية التي قامت بمنح البراء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ائدة التي تجن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مانحة الصك من جراء مثل هذا الوضع مضمونة تماماً، ففي حالة 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ة تحقِّق الإمبراطورية أرباحاً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ذا فشلت، فإن هيبة الإمبراطور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أث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ناسب جداً لعلاقة الحضارة الغربية بالشعب العضوي المنبوذ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بين موسوعة الصهيونية وإسرائيل أن هرتزل حينما كان يستخدم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ارت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إنه كان يفكر أساساً في الميثاق أو البراءة التي منحتها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ة ف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ركة سيسل رودس المسماة شركة جنوب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وأعطت بموجبها الحكومة البريطانية الشركة المذكورة حكماً ذاتياً كام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نطقة الزامبي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قع معظمها ضمن حدود روديسيا، أي زمبابوي الآ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ص بإدارة المنطقة والنشاط السياسي تجاه السكان المحليين تحت إشراف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شار هرتزل إلى فكرة الميثاق في المؤتمر الصهيوني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مفهوم الميثاق استُخدم للإشارة إلى المحاولات الصهيونية الرام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العريش وشرق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هرتزل، بذلك، كان يتبع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استيطاني السائ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ستيطان، كما يقول جبور، كان يبدأ عادةً برح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كشاف الجغرافية أولاً، ثم يأتي عدد من الجنود والبحارة والمبش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تيب أو ب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تبدأ هجرة 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بهذه النشاطات كلّ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ذات الديباجة المسيحية والصهيونية التسللية والقنصليات الغربية، وأ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أن الوقت قد حان للحصول على البراءة لدعم مشاريع الاستيطان، وهي 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عن الموافقة التي كانت تُمنَح عادةً للتجار والمستكشف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كر فيه 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تقسيمه للمشروع الصهيوني يماثل تقسيم شركة الهند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انت تشرف عليها لجنة الأربعة وعشـ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عية اليهـ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قـوم ب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طيط والإدارة، كما كان هناك جهاز تنفيذي خاص بالشركة نفسها يقوم بتنفيذ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أمور تطورت بأسرع مما تصوَّر الصهاينة، إذ تم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 وصدر وعد بلفور الذي زود الصهاينة بدعم وحماية أكثر مما توف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ات ذات البراءة، فحل وعد بلفور محل البراء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صهاينة يشيرون بال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وعد بلفور وإعلان الانتداب على فلسطين باعتباره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يثاق أو البراء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تباع الصهيونية الدبلوماسية الاستعمارية يُسمَ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يثاقي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شارتراي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arterites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ورغم أننا صنفنا وعد بلفور على أنه براءة منحت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ولة استعمارية لمجموعة من المستوطنين، فإن ثمة اختلافات بين وعد بلفور والبراء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رى، أوجزها الدكتور جورج جبور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ع أن البراءة الممنو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كة الصهيونية كانت بريطانية أساساً، إلا أنها ووفق عليها من قبَل أهم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ومن قبَل الولايات المتحدة الأمريكية، بشكل أكثر صراحة من بر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ساب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أتِ المستوطنون اليهود من قُطر أوربي واحد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توا أساساً من القُطر الذي منح البراءة، بل من أقطار أخرى أهمها أوربا الشر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براءة الممنـوحة للحـركة الصـهيونية تخـص اليهود وحدهم، و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توحة للجميع</w:t>
      </w:r>
      <w:r>
        <w:rPr>
          <w:rFonts w:cs="Arial" w:ascii="Arial" w:hAnsi="Arial"/>
          <w:rtl w:val="true"/>
        </w:rPr>
        <w:t xml:space="preserve">. </w:t>
        <w:br/>
        <w:br/>
        <w:t>"</w:t>
      </w:r>
      <w:r>
        <w:rPr>
          <w:rFonts w:ascii="Arial" w:hAnsi="Arial" w:cs="Arial"/>
          <w:rtl w:val="true"/>
        </w:rPr>
        <w:t>وهكذا، فإن تجربة الاستعمار الاستيطاني الصهيون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غرافياً أوسع مدى من جه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تشمل كل الدول الأوربية وغير الأوربية في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ق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ضيق في القاعدة ال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ك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جهة ث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كانت تقتص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لا تشمل جميع السك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ذه التجربة جاءت نتيجة إجماع إيجابي 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أن عدداً من الدول الأوربية، بالإضافة إلى الولايات المتحدة، أيَّدت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ثالث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الكومنولــــــ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mmonwealt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استخدمها الصهاينة ابتداءً من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يان الذي ينوون تشييده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بل ذلك التاريخ كانت الكلمة المست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إنجليزي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ط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م لا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omeland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يس دو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ستخدَم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منول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وثائق الرسمية الأمريكية للإشارة إلى أربع ولايات 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نت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ساتشوستس، وبنسلفانيا، وفيرجي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ولايات ليس لها استقلال ولا تختل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فعلية عن الولا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تخدَم الكلمة أيضاً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رتوريكو، وهي ولاية تحكم نفسها حكماً ذاتياً ولكنها لا تتمتع بالاستقلال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نى الذي كان يقصده الصهاينة، كما تدل المراسلات بينهم، وكما يدل تط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حداث فيما بعد،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مستقلة ذات سي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كن هذا المصطلح تم استخدام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يل المراوغ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شار أيضاً في الأدبيات الصهيونية إلى الكومنولث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ومنولث الثاني أو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ول، فهو دولة سليمان وداود، أما الثاني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الحشـمونيين، أما الثالث فهـو الدولـة الصهيـ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ف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منولث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الٌّ ذو حقل دلالي مضطرب تماماً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استخدم الصهاينة كلمات أخرى مراو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طن قوم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ذلك لتحاشي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كل ما تتضمنه من إيح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التي قد تُفجِّر الصراعات بين الصهاينة التوطينيين و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كان يمكن أن تُنبِّه العرب للخط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 المحدق ب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خلق الحقائق الجديـ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reating New Fac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َلْـق حقـائق جـ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عبارات المتوات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ردت العبارة في أقوال وايزمان وجابوتنسكي وموشيه د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ب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عبارة تجسد مفهوماً أساسياً كامناً في الفكر الصهيوني و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فكر لا يؤمن بأية قيم أخلاقية، ولا يحتكم إلى أية منظ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فية، وهو فكر عملي واقعي مرن، ولكن مرونته تكمن وراءها إرادة القوة والحد الأقص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عن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الفكر البرجمات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بدَّى خاصية المراوغ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طاب الصهيوني في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َلْـق حقائق جدي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صهيونية عقيدة تتضمن أطروح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يغة الصهيونية الأساسية 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طرد العرب و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أسباب عملية عديدة، لم يتمكن الصهاينة من الإعلان عن أهداف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لنوا أنهم ليست لديهم أية أطماع توسعية بل يرحبون بوجود العرب داخ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أن هذا أمر ممكن بالفع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م كانوا يعلمون أنه حين تتغيَّر مواز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ة، وحين تحين اللحظة، فبإمكانهم التحرك لتحقيق الأهداف الكام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رد العرب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على أراضي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غيِّرون الوضع القائم ويخلقون حقائق جديدة لدعم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م الجديد المبني على ا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تعديل الأهداف الصهيونية المعلنة بما يتف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هذا ما فعله الصهاينة بالضفة الغربية،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 التاريخ لم يكن أحد يتحدث عن ضم الضف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المتطرفون والمجان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الهدف المعلن هو العيش في سلام مع العرب داخل حدود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أن تم 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الغربية، قام الصهاينة بتكثيف الاستيطان لخلق حقائق جديدة حتى يُواجَ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الم الخـارجي بأمـر واقع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حينذاك إعادة تعريف السلام، فيصبح الانس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عض أجزاء الضفة الغربية وحسب هو الحد الأقصى الممك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مد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و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كيزة النهائ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كل المنظومة الصهيونية هو إرادة القوة، فهذ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تافيزيقا الحقيقية، وهي في هذا لا تختلف عن الرؤية المعرفي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غربية عامةً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 الثاني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تاريخ الصهيون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تاريخ 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تاريــــــخ الصهيونيـ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قدم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Zionism: Introduchion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يرى الصهاينة والمعادون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حركة الصهيونية بدأت مع التاريـخ اليهـودي نفسه وأنها لازمت اليهود عَبْ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هم بعد تحطيم الهـيكل، وذلك لسـبب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ـد سـلبي والآخــر إيج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بي، فهو ظاهرة العداء لليهود والمذابح والاضطهاد اللذين تعرَّض لهما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كان وكل زمان، وهي ظاهرة حتمية أزلية من المنظو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سبب الإيجا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و الرغبة العارمة لدى اليهودي في العودة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الوطن ـ أرض الأج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لاف ـ الوطن القومي ـ أرض الميع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إنه يشعر بالاغتراب العميق 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أدَّى إلى إفساد الشخصية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عود هذه الرغب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من منظور صهيوني، يشكلون قومية رغم أنهم لا يوجدون في مكان واحد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لغة واحدة ولا يتسمون بسمات عرْقية أو نفسية واحدة ولا يخضعون ل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المسألة اليهودية يوم أن ترك اليهود وطنهم ق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هي التي ستضع نهاية لهذا الوضع، وهي ستفعل ذلك عن طريقة آلية جديد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فض سلبية اليهودية الحاخامية وخنوع الشخصية اليهودية، وبالتالي سوف تحرِّ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ودة بأنفسهم إلى فلسطين ليحققوا تطلُّعهم القومي وستقوم بتنظيمهم لتحقيق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تنظر الصهيونية إلى نفسها باعتبارها التعبير الحقيقي والوحي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ر التاريخ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هذه الرؤية الصهيونية لتاريخ الصهيونية ليس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ة تفسيرية عالية إذ أنها تفشل في أن تفسر سبب ظهور الصهيونية بي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في أواخر القرن التاسع عشر ولم تظهر قبل ذلك التاريخ في مكان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ب ظهور الصهيونية هو عداء الأغيار لليهود ورغبتهم العارمة في العودة، لكان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ظهر الصهيونية إبان حروب الفرنجة على سبيل ال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يف نفسر ظهور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الأوساط الاستعمارية الغربية وهم لا يدينون باليهودية ولا يوجد عن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تطلُّع للعودة ولم يتعرضوا لاضطهاد الأغيار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في تصوُّرنا أ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ود إلى مركب من الأسباب التاريخية والحضارية والف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سياق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 والحضاري ل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ادر العلمانية للفكر الصهيون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لعل أ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اً هو ظهور الإمبريالية كرؤية معرفية وحركة سياسية اكتسحت العالم بأسره وحو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ياً وفعلياً إلى مادة لا قداسة لها تُوظَّف في خدمة الشعوب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ك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ظهور معاداة اليهود الحديثة التي ارتبطت تماماً بتصاعُد معدلات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و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ه النقطة سنطرح تعريفاً للصهيونية، وسوف يتض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الصيغة الصهيونية الأساسية الشاملة التي تنظر إلى اليهود من الخارج، وسن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قوسين الديباجات الصهيونية اليهودية التي هوَّدت الصيغة ومن ثم يسَّر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بشرية المستهدفة استبطا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تعريف الصهيونية بشكل مبد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حركة داخل التشكيل السياسي والحضاري الغربي تنظر إلى اليهود من ال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فائضاً بشرياً، فهم بقايا الجماعات الوظيفية اليهودية التي فَقَ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يفتها ونفعها وتحوَّلت إلى شعب عضوي منبوذ وفائض بشري لا نفع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تم تهويد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نظر اليهود إلى أنفسهم من الداخل باعتبارهم الشعب المختار أو الشعب العضو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ذي فقد وطنه ولذا فهو لا يمكنه تحقيق رسال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هذا الفائ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هجّ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ع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أوطا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خارج أوربا في أية بقع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دَّدت البقعة ب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 أو إرتس يسرائيل أو أرض إسرائيل في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يتم نقلهم حتى يتم توظيفهم وتحويلهم إلى عنصر استيطاني قتالي يقو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دمة المصالح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حة الديموقراطية الغربية ـ نور الأمم ـ مركز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ـ وطن قومي يهودي ـ مكان تحقق فيه رسالة اليهود المقدَّ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ظير أن ي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بقاءه واستمراره داخل إطار الدول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ركة النقل السكان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ضمن حركة أخرى لا تذكرها الأدبيات الصهيونية إلا ناد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نصر السكاني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يقوم باستبعاد السكان الأصليين أو استغلالهم عن طريق سرقة أرضهم وتحوي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لة رخيصة وإنما سيحل مح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توطن الصهيوني يريد الأرض خالية من السك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لتالي لابد من التخلص منهم إما عن طريق ال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طريقة الأمريك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أصبح مستحيلاً، أو عن طريق التهجير، ومن ثم فإن المشروع الصهيوني ليس مشر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اً غربياً وحسب، وليس مشروعاً استعمارياً استيطانياً وحسب، وإنما هو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 غربي، استيطاني إحلالي، له ديباجات يهودية فاق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، ومع أن هناك بعض ملامح خصوصية بل متفردة في الصهيونية، فإ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ُّرنا ليست حركة عالمية، فهي ليست ثمرة تفاعل حركيات عالمية على مستوى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وإنما ثمرة قوى حضارية وسياسية واجتماعية داخل التشكيل 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ذهب إلى أن الصهيونية إشكالية كامنة داخل الحضارة الغربية ولا يمكن فهمها بمعز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 هذه الحضارة وتياراتها الفكرية والقوى السياسية والاجتماعية التي تعتمل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شكاليات الكبرى التي تواجه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معظم الناس يسمو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عال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لقت على نفسها هذا الاسم، ولأنه حدث ترادف كامل في عقول معظم الناس بين 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 وما هو عال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ل هذا، فإن تاريخ الصهيونية هو بالدرجة الأولى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جزأ من تاريخ الحضارة الغربية، ولا يمكن فهمه خارج حركيات هذا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ستخدم الصيغة الصهيونية الأساسية الشاملة كوحدة تحليلية تبسيطية أساسية نقد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 تاريخ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لاحظ أن التاريخ الذي نقدمه من خلال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الشاملة مرتبط تماماً بتاريخ تحوُّل الجماعات اليهودية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ماعات وظيفية وبفقدانها هذا الدور في عصر النه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أمر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د حمى معاداة اليهود وتزايد وتيرة الدعوة الصهيونية بين غير اليهود ث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هو إطار تاريخي عام ينتظم تاريخ الغرب وتاريخ الصهيونية بين غ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 وتاريخ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نصر دائماً على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ظرية الصهيونيت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هناك صهيونيتين، واحدة توطينية وأخرى استيطانية، لكلٍّ رؤيتها وتاريخ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صالحها وجماهيرها، ولكنهما تحالفا بعد صدور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رغم هذا التحال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كل صهيونية لا تزال محتفظة بتوجُّهها ومقاصدها وجماه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باب سنقوم أولاً بتقديم السياق التاريخ و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ي للصهيونية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دم تاريخاً موجزاً للفكر و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قية مداخل الباب سنقدم 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في مختلف بلاد العالم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ســـي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ريخي والاقتصــادي والحضــاري للصهيو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ical, Economic, and Cultural Contexts of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ثمة مركب من الأسباب الحضارية و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اريخية أدَّى إلى ظهور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غير اليهود و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نحاول أن نوجز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دخل، وبإمكان القارئ العودة للمداخل الخاصة بكل ع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بعدنا مفهو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سامح مع اليهود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تسامح مع اليهو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لأنه لا يص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فهوم تفسيري، كما أن مضمونه السياسي والتاريخي يختلف من مرحلة لأخرى، كما أ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دو تسامحاً قد يكون بغضاً، وما يبدو وكأنه بُغض قد يكون تسام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 الذي أصدر الوعد الشهير كان يكن بُغضاً عميقاً لليهود، على حين أننا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ر إدوين مونتاجو الذي وقف ضده وضد المشروع الصهيوني برمته كان يهودياً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رام لبني م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صيغة الصهيونية الأساسية الشاملة تتضمن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رورة نقل الشعب العضوي المنبوذ النافع ثم توظيفه لصالح الحضارة الغربية، فه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عن البُغض أو يدل على التسامح والمحب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كما يجب ملاحظة أن 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 تاريخ مركب لأقصى حد ويتضمن ساحات ثلاثاً ه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عتبارها مصدر المادة البشرية والقوى الإمبريالية ال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عتبارها المكان الذي تُنقَل إليه المادة البش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يوجدون في العالم 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تعدُّد الساحات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سياق الحركة والفكر الصهيونيين يظل سياقاً غربياً تماماً، إذ أن حرك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رتبطة تماماً بالتاريخ العام للغرب،،وخصوصاً أن الغالبية الساح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موجود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 الصهيونية جزء لا يتجزأ من تاريخ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وما صاحبه من ظواهر مرضية أو ص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عاداة اليهود وتصاعُ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 والثورة الصناع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يس ذا علاقة كبيرة بالتوراة والتلمود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ب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حركيات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مكننا أن نُورد الأسباب التالية لظه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شل المسيحية الغربية في التوصل إلى رؤية واضحة 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على وجه العموم، ورؤيتها لليهود على وجه الخصوص؛ باعتبارهم قتلة المسيح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شا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رؤية الكاثوليكيـ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داة الخل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رؤية البروتستان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قطاع الغرب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نتشار الرؤية الأ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رجاعية والتفسيرات الحرفية للعهد القديم التي تعبِّر عن تزايد معدلات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أحلام والعقائد الأل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يدة الاسترجاع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كجماعة وظيفية داخل المجتمع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أقنان بلاط ـ يهود بلاط ـ يهود أرند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ار تجار ومرا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وضع كان مستقراً إلى حدٍّ ما إلى أن ظهرت البورجواز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لية والدولة القومية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قة والمرك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اهتز وضعهم وكان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حث عن وظيفة 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اليهودية الوظيف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اقشة قضية إعتاق اليهود في إطار فكرة المنفعة، ومدى نف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جتمعات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نفع اليهو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هور الرؤية المع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ة الإمبريالية التي ترى العالم بأسره مادة نافعة تُوظَّف وتُحوسَ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رؤية المعرفية الإمبريالية وا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َزايُد عد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زيادة ملحوظة بشكل لم يسبق له مثيل في التاريخ، وخصوصاًً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، ابتداءً من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الية التعدا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جود اليهود في مناطق حدودية مُتنازَع عليها بين الدول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حد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ثُّر التحديث في شرق أوربا الأمر الذي دفع بالألو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غربية، وهو ما ولَّد الفزع في قلوب حكومات غرب أوربا و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نذهب إلى أن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تاريخ صدور قوانين مايو التي كرَّ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ثُّر التحديث في الإمبراطورية القيصرية الرو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تاريخ ظهور الصهيون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زلة يهود اليديشية ثقافياً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طقة الاستيطان وفشل قطاعات كبيرة منهم في التكيف مع الأوضاع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أزمة اليهودية الحاخامية وظهور حركات الإصلاح والدم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سقوط القيادات التقليدية ل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ثرياء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ور المثقف اليهودي الذي فقد هويته اليهودية ولم يكتسب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ة جديدة، فهو يهودي غير يهودي يصر عالم الأغيار على تصنيفه يهودياً، ومثل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قفين هم الذين أخذوا بالتدريج يحلون محل القيادات التقل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هور الفكر العنصري وهيمنته على قطاعات كبي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ات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نصرية ا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عناصر على الإطلاق هو ظهور الإمبريالية الغربية كقوة عسكرية وسياسية 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أن ساحتها العالم بأس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جيِّش الجيوش وتنقل السكان وتقسم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ت الإمبريالية الغربية في أعضاء الجماعات اليهودية ضالتها باعتبارهم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تسبب مشاكل أمنية إن بقيت داخل العالم الغربي، ولكنها تستطيع أن ت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ه إن نُقلت خارجه وتحولت إلى مادة قتالية تحوسل لحساب الغرب داخل نطاق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ت القيادات الصهيونية بدورها أن ثمة إمكانية لوضع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تنفيذ من خلال تَقبُّل الوظيفة القتالية المطرو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ملاحظ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وطينية ظهرت في غرب أوربا حيث كان عدد اليهود صغيراً وحيث حقق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قدراً عالياً من الاندماج والعلمنة في مجتمعات كانت تحل مشا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عن طريق الاستعمار وغير ذلك من الآ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هيونية الاستيطانية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أساساً في شرق أوربا حيث توجد كثافة سكانية يهودية ضخمة، وحيث تفاقمت 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ة دون حل حتى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ثم ظهرت الصهيونية النف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ز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عد ذلك بين يهود الدول العربية منذ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بين يهود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 بعد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 xml:space="preserve">، وتصاعدت وتيرتها بعد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ياق التاريخي ل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عية يتفاوت من بلد لآخر، ومن جماعة يهودية إلى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فكر الصهيوني والحركة الصهيو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 موج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Thought and Movement: Brief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اريخ الصهيونية مركب لأقص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 بسبب تداخل مستوياته وساح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حاول تقديم هذا التاريخ الموجز من خلال ثل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احة ـ الخلفية ـ المادة البشرية المستهدفة، وسنقسم تاريخ الصهيو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عة مراحل أساس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و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رحلة التكو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ان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دة في مطلع القرن العش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الث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ستيطان ف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رابع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زم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نقسِّم كل مرحلة إلى فترات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ول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رحلة التكوينية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صهيونية ذات الديباجـة المسـيح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حتى نهاية القرن السابع عشر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هدت هذه المرحلة من ناحية الخلفية ال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ات الحقيقية للانقلاب التجاري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ذ هيمن الجيب التج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عزلاً في المدن في أوربا الإقط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الاقتصاد الزراعي الإقطاعي عام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، وأعاد صياغة الإنتاج وتوجيهه بحيث خرج به عن نطاق الاكتفاء الذاتي و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التجار يلعبون دوراً مهماً في توجيه سياسات الحكومات، وهذا ما يُ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ه ب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قلاب التجار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شجع هذا الانقلاب حركة الاكتشافات الجغرا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حركة استعمارية ضخمة كانت تأخذ شكل استيطان في مراكز تجارية على الساح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قرن السادس عشر وبداية القرن السابع عشر، أصبحت إنجلترا، بعد أن تحوَّل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ثوليكية ونفضت النفوذ الإسباني عنها، أهم قوة استعمارية، فراكمت الثروات وسيط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رقعة كبيرة من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اكب كل هذا حركة الإصلاح الديني التي أعادت تعريف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بالخالق وبالكتاب المقدَّس بحيث أصبح في إمكان الفرد أن يحقق الخلاص ب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فسه خارج الإطار الكنسي الجمعي، ودون حاجة إلى رجال الدين، وأصبح من واجب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سر الكتاب المقدَّس ل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ما تركنا الخلفية جانباً وانتقلن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حة، فلسطين، وجدنا أن الإمبراطورية العثمانية في هذه المرحلة كانت لا تزال ت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مخة تحمي كل رعاياها، مسلمين ومسيحيين ويهوداً، وتُشكِّل كتلة بشرية ضخ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اسكة، ولم يكن الاستعمار الغربي يجرؤ على مواجهتها، وكان يفضل الالتف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جب أن نسجل أن هذه الفترة شهدت بداية جمود الدولة العثمانية 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امات ضعف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قت الذي كانت فيه الدول القومية الأوربية تزداد قوة بتأ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قلاب التجار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ظهرت الصيغة الصهيونية الأساسية في أواخر القرن السا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على شكل الأحلام الاسترجاعية في الأوساط البروتستانتية الاستعمارية، و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، وقد وُلدت كفكرة وحسب، كإمكانية تبغي التحقق لا في أوربا وإنما خارج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 من خلال الإنسـان الأوربي ككـل، وإنما من خـلال الجمـاعات الوظيف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صيغة الصهيونية الأساسية متدثرة بديباجات مسيحية 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ترى اليهود باعتبارهم مادة بشرية يمكن حوس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م يُتصوَّ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 لهم دولة وظيفية 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مركز الحلول هو المسيحيون البروتستان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كا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ُنقَلون إليه كان يختلف من مفكر 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دف من نقلهم هو الإعداد ل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ذا الضرب من الصهيونية ا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 شأن أية صهيونية 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يهود من الخارج كعنصر يُستخدَم ومادة تُوظَّ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يجدر ملاحظ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هي بالدرجة الأولى حركة غير يهودية، لم يشترك فيها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الخطاب الصهيوني كان هامشياً جد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اً على الأصوليين البروتستان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صهيونية غير اليه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علمانية</w:t>
      </w:r>
      <w:r>
        <w:rPr>
          <w:rFonts w:cs="Arial" w:ascii="Arial" w:hAnsi="Arial"/>
          <w:b/>
          <w:bCs/>
          <w:rtl w:val="true"/>
        </w:rPr>
        <w:t>) (</w:t>
      </w:r>
      <w:r>
        <w:rPr>
          <w:rFonts w:ascii="Arial" w:hAnsi="Arial" w:cs="Arial"/>
          <w:b/>
          <w:b/>
          <w:bCs/>
          <w:rtl w:val="true"/>
        </w:rPr>
        <w:t>حتى منتصف القرن التاسع عش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شهدت هذه المرحلة تراكم رؤوس الأموال و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كيات المطل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توجهها المركنت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معظم أوربا، غربها ووسطها، وإلى حدٍّ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قوى السياسية التقليدية كانت لا تزال مسيطرة على دفة الحكم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البورجوازية ازدادت قوة وثقة بنفسها وبدأت تطالب بنصيب من الحكم، بل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ثر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هذا عن نفسه من خلال الفلسفات الثورية المختلفة والنظ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ة عن الدولة والفكر العقلاني، وأخيراً من خلال الثورة الفرنسية التي تُع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رة كل الإرهاصات السابقة وتشكِّل نقطة تحوُّل في تاريخ أوربا بأس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تراكم رؤوس الأموال والفتوحات العسكرية والاكتشافات الجغرافية وتقدُّم ال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كنولوجيا إلى حدوث النقلة النوعية التي 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صناع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ؤرخين أن بدايتها تعود إلى هذه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إنجلترا في المقدمة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، فقد كانت أول دولة في العالم تتحول من دولة تجارية إلى دولة 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ية، ثم تحوَّلت إلى قوة عظمى بعد انتصارها على فرنسا في حرب السنوات السب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د توقيع معاهدة أوترخت عام </w:t>
      </w:r>
      <w:r>
        <w:rPr>
          <w:rFonts w:cs="Arial" w:ascii="Arial" w:hAnsi="Arial"/>
        </w:rPr>
        <w:t>17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قرن الثامن عشر كانت إنجلترا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استعمار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صاعُد المشروع الاستعماري انزوى دعاة 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تدثرت الصياغة الصهيونية الأساسية بالديباجات العلمانية الروما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ضوية والنفعية والعق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دعا نابل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ل غاز في الشرق الإسلامي وع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إقامة دولة يهودية في فلسطين مستخدماً خليطاً من الديباجات الروما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والنف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الوهن الذي دب في أوصال الدولة العث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مري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بدأ يظهر ويتضح، وكانت كل القوى الغربية تفكر في طريقة للاستف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ا الضعف لتحقق لنفسها بعض المكا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هذا شكل الهجوم المباشر من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ضمت بعض الإمارات التركية على البحر الأسود، ثم هجوم نابليون على مصر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رت إنجلترا، ومن بعدها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راحل مختل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حفاظ على هذه الإمبراطور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المكاسب من خلال التدخل في شـئونها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صلاحـ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تـى تقف حـاجزاً ضـد أي ز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 محت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هم حقيقة سياسية في هذه المرحلة هي ظهور محمد ع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جئ وقيامه بتكوين إمبراطوريته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لب موازين القوى وهدد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غربي الذي كان يفترض أن العالم كله إن هو إلا ساحة لنشاطه وسوق لسلع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ضع حداً لآمال الدول الغربية التي كانت تترقب اللحظة المواتية لاقتسام تركة ال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يض المحت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حالفت الدول الغربية كلها، ومنها فرنسا، وعقدت مؤتمر لن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ررت فيه الإجهاز عليه، فاضطرته إلى التوقيع على معاهدة لندن لتهد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هذه النقطة تبلورت الفكرة الصهيونية بين غير اليهود، وتحوَّلت من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إلى مشروع استعماري محدد، إذ بدأت تُطرَح فكرة تقسيم الدولة العثمانية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بت الصيغة الصهيونية الأساسية مضموناً تاريخياً وبُعْداً سياسياً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إمكان دمج 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ألة الشعب العضوي المنب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مسألة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قسيم الدولة العث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طُرحت إمكانية توظيف الشعب المنبوذ وبدأ التفكير في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ة اليهودية عن طريق نَقْل اليهود إلى فلسطين وإيجاد قاعدة للاستعمار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تتم حوسلة اليهود باسم الحضارة الغربية ومصالحها التي هي مركز الحلو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القول بأن الفكرة الصهيونية قد بدأت تتحول إلى فكرة مركزية في الوج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مرحلة هي مرحلة صهيونية غ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 أهم مفكر 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رل أوف شافتسبري الساب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ظهر لور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يفان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حـتى هـذه المرحلة، لم تكـن فكرة الدولة اليهودية قد ظهرت، إذ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ور لا يزال أن يكون التجمُّع اليهودي محمية تابعة لدولة 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كمكان للتجمُّع كان لا يزال أمراً غير مقر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نظرة لليهود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ية، فقد كان يُنظَر إليهم كمادة استعمالية لا قيمة لها في حد ذاتها ت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تها من نف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ديباجات الصهيونية في هذه المرحلة عقلانية مادية ورومان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عقلانية مادية</w:t>
      </w:r>
      <w:r>
        <w:rPr>
          <w:rFonts w:cs="Arial" w:ascii="Arial" w:hAnsi="Arial"/>
          <w:rtl w:val="true"/>
        </w:rPr>
        <w:t>(.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صهيونية أثرياء اليهود المندمجين في مجتمعات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غرب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نصف الثاني من القرن التاسع عشر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في النصف الثاني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لم تَعُد الحروب ضد دول آسيا وأفريقيا، بعد التطورات الصناعية المذه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، أمراً يبهظ خزائن الدول الاستعمارية، بل إن العائد أصبح يفوق التكال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 إحدى مقولات أعداء المشروع الاستعماري أن تكاليف الإمبراطورية تفوق عائد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تجدر ملاحظته كذلك أن الضغوط السكانية والأزمة الاقتصادية داخل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جعلتها تبحث عن حل لمشاكلها خارج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 طرحت الإمبريالي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المخرج من المأزق التاريخ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مشروع الإمبريالي لم يك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ظل نظريات التجارة الحرة، إذ سيطر فكر احتكاري جديد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و ـ مركنت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eo-mercantile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ركنتالي الجدي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بحيث تم تقسيم العالم إلى مناطق 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حتكارات، كل منطقة منها مقصورة على الدولة التي استعمر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المختلفة في هذه الفترة لتقسيم العالم إلى مناطق نفوذ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كانت إنجلترا ورشة العالم بلا مناز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تاجها الصناعي كان قد و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لم تعرفه البشرية من قبل، وإمبراطوريتها كانت مترامية الأطراف تحميها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 ضخمة وأسطول يُسيطر على كل بحار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ت السياسة البريطانية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يالياً أكثر حدة، ولا سيما بعد تحطيم مطامع روسيا في حرب القرم، وبعد أن ت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ها الاستعماري إلى أواسط آسيا وغيرها من المناطق البعيدة عن أفريقيا و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 اللذين تزايد الاهتمام الإمبريالي البريطاني ب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شترت بريطانيا أسـ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كة قناة السـويس عام </w:t>
      </w:r>
      <w:r>
        <w:rPr>
          <w:rFonts w:cs="Arial" w:ascii="Arial" w:hAnsi="Arial"/>
        </w:rPr>
        <w:t>1876</w:t>
      </w:r>
      <w:r>
        <w:rPr>
          <w:rFonts w:ascii="Arial" w:hAnsi="Arial" w:cs="Arial"/>
          <w:rtl w:val="true"/>
        </w:rPr>
        <w:t xml:space="preserve">، واستولت على قبرص 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 xml:space="preserve">، واحتلت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ريق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 كل هذا أصبح مصير فلسطين جزءاً من المخطط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، الأمر الذي حدا بكتشنر أن يطالب بتأمين ضم فلسطين ل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بريطانيا لا تزال ملتزمة بضمان ممتلكات الدولة العثما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الن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ت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عد الرب بها إبراهي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من ثم أصبحت منطقة نفوذ 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َّرت حكومة المحافظين أن من الخير الموافقة على اقتراح القيصر ب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اط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ثما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هزيمة فرنسا على يد ألمانيا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ش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إمبريالي الألماني، وبالتالي العلاقة مع الدولة العثمانية، فزاد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وض الألمانية لها، وزار القيصر وليام الثاني القسطنطينية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زار بع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لذا ظل المشروع الصهيوني متأرجحاً بين أعظم قوتين إمبرياليتين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ن، البريطانية وال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ت الصيغة الصهيونية حتى هذه المرحلة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غربية تبحث عن المادة البشرية اليهودية المُستهدَفة التي ستُوظَّ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عث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شرق أوربا في أواخر القرن التاسع عشر، تدفَّق المهاجرون اليهود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إلى غربها، الأمر الذي هدَّد أمن هذه الدول كما هدَّد مكان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ها، وقد أدَّى هذا إلى تشابك مصير يهود غرب أوربا ومصير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لاًّ لهذه المشكلة، اكتشف يهود الغرب الحل الصهيوني دون أية ديباجات قوم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رفض فكرة الدولة اليهودية والابتعاد عن فلسطين كمكان للتوطين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هتمام بالدولة الراعية إذ لا حاجة ل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رت الصهيونية التوطينية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غرب أوربا، وخصوصاً بين الأثرياء منهم المندمج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هو يعتبر أول اتجاه صهيوني يظهر بين اليهود، ومع هذا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به صهيونية غير اليهود في أنه ينظر لليهود من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قو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صهيونية غير اليهود يبدأ مع ظهور حركة الاستعمار الاستيطاني وتتبلور ديباج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كتسب بُعْداً أساسياً مع ظهور محمد عليّ وسقوط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لاحَظ 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ا علاقة لهم بتطور الفكرة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بدأ تاريخ الصهيون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ا مع تعثُّر التحديث وتعاظم الإمبريالية، كرؤية وكممار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توطينيين في هذه المرحلة إدموند دي روتشيلد وهيرش ومونتفيو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إرهاصات التيارات الصهيونية المختلفة بين اليه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عقود الأخيرة في القرن التاس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ش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لا تختلف الخلفية التاريخية لهذه المرحلة كثيراً عن سابق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إمبريالية الغربية كانت قد قسَّمت العالم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لمانيا تحاول أن تُ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سيم لتوسيع الرقعة التي تهيمن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استمرار تذبذب الصهاين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و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سياسة بريطانيا الرسمية كانت الحفاظ على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وأملاكها إلا أن القرار بتقسيمها كان قد تم اتخاذه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كل هذه الصراعات هو الحرب العالمية الأولى التي انتهت بضم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اح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بريطانية واختفاء الدولة العثمانية كقوة 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صهيونية التسل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كتشف يهود شرق أوربا الصهيونية كحركة استيطانية، ولكنهم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ركوا حتمية الحل الإمبر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قصور رؤيتهم، حاولوا الاستيطان دون 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يالي، وحاولوا تجنيد أثرياء يهود الغرب المندمجين ليرعوا مشروعهم ويدعموه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سلل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التي ي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هي أول صهيوني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سم بأنها نابعة من المادة البشرية المُستهدَ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ل مفهوم الدولة شاحباً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صهيونية التسللية، كما أن فلسطين ليست بالضرورة ساح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صهيونية التسللية ليلينبلوم وبنسكر، ثم ظهرت جماعات البيلو و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نظر إليها باعتبارها إرهاصات لهرتزل وللصيغة الصهيونية الأساس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وي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رهاصات الصهيونية الإثنية الدينية والع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ظهرت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يشر والقلعي التي تُعتبر إرهاصات الصهيونية الإثنية الدينية، ونشر آحاد ه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ه الصهيونية التي ترى أهمية تأسيس دولة يهودية في فلسطين، ولكن وظيفته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الإسراع بعملية دمج اليهود بل الحفاظ على هو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رها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قد ظهرت كذلك كتابات هس في منتصف القرن التاسع عشر التي ساع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كري الصهيونية العمالية على صياغة أفكا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مرحلة هرتز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عق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يرة في القرن التاسع عشر وبداية القرن العشرين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ظهر هرتزل بين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غرب المندمجين التوطينيين فاكتشـف حاجـة الغرب ويهود الغرب للتخلص وبسر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كتشف الحقيقة البدهية الغائبة عن الجمي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تمية التحرك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إمبريالية الغربية التي يمكنها وحدها أن تنقل اليهود خارج أوربا وأن توظ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ها نظير أن تزودهم بالدعم والحم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شف هرتزل أيضاً فكر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ة و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ستطيع أوربا العلمانية الإمبريالية أن ت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ـح هرتزل في التوصُّـل إلى خطـاب مراوغ وهو ما جعل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وص العقد الصامت بين الحضارة الغربية والحركة الصهيونية بشأن يهود العالم ممك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عقد يُرضي يهود الشرق ولا يُفزع يهود الغرب، ويجعل بإمكان الإمبريالية أن ت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فتح الباب أمام عملية تهويد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من خلال الديباج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يز هرتزل عن 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فتسبري وأوليفانت في أنه هو نفسه يهودي ينظر إلى المادة البشرية المُستهدَف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مع هذا يهودي غير يهودي، ولذا فهو ينظر إلى هذه المادة من ال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اها باعتبارها مشكلة تبغي حلاًّ لا قيمة إنسانية تبغي التحق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ازدواج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، نجح هرتزل في أن يكون جسراً بين التوطينيين والاستيطانيين وبين اليهود و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يمكن القول بأن الصهيونية تحوَّلت من فكرة إلى مشروع استيطاني استعماري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في مؤتمر بال الذي وُلدت فيه الصيغة الصهيونية الأس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ز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غرب اليهود من دعوة هرتزل في بادئ الأمر، كما رفضها معظم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ظمات اليهودية في 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تبلور الفكرة الصهيونية بين اليهود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مية الحل الإمبري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درك قادة يهود شرق أوربا حتمية الحل ال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هرت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قرار الصيغة الصهيونية الشام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م قبو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وظيفية باعتبارها الهدف الأساسي للحركة الصهيونية والإطار الذي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يف اليهود من خ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تقسيم الدولة العثمانية إلى حسم الأمور تماماً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استيطان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هويد الصيغة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س قادة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أن الصيغة الصهيونية الأساسية، وصيغة هرتزل الاستعمارية، لا يمكن أن تُجن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، ولذا فقد أثاروا قضية المعنى والوعي اليهودي وأضافوا ديباجات 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وعلمانية أدَّت إلى تهويد الصيغة الصهيونية وجعلت الشعب اليهودي مر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اً للحلول وجماعةً لها قيمة في حد ذاتها، الأمر الذي جعل بإمكان يهود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طان الصيغة الصهيون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صهيونية الإثني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ة لا هي بالتوطينية ولا هي بالاستيطانية لأنها تتوجه لمستوى الهوية و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تجاوز ثنائية الاستيطان والتوطين وإن كان لها ثنائيتها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لم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صهيونية تنظر إلى اليهود من الداخ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ديباجات والتيارات السي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دخل بعض الصهاينة العلمانيين ديباجات ليبر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ع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فا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تصح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حديد شكل الدولة المز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تها، أي أنهم حددوا شكل الاستيطان، وبذا تكون الفكرة الصهيونية قد اكتم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دَّدت ملامحها وصيغت كل الديباجات اللازمة لتسويقها أمام قطاعات وطبقات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 وغر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ذلك التاريخ، كانت هناك صراعات كثير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راع بين التسلليين والدبلوماس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ين والعلم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دعاة الاعتماد على ألمانيا في مواجهة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على إنجلت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ـراعات أيديــولوجيــة بين دعـاة الليبـ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عـاة الاشــترا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راع بين دعاة الصهيونية الإقليمية و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لتوطينية، أي بين دعاة الاستيطان في أي مكان ودعا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استيطان في فلسطين وح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تأسيس المنظمة الصهيو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م ت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لورة الفكرة الصهيونية كافية، بل كان ضرورياً أن يوجد إطار تنظيمي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د وضع هرتز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صور الأساسي في كتابه دولة اليهود ، ثم دعا للمؤتمر الصهيوني الأ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7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ت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أسيس المنظمة الصهيونية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رحلة الولادة فى مطلع القرن العشرين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ختلف خريطة العالم السياسية التي ظهرت بعد الحرب العالمية الأولى عن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دت قبلها اختلافاً بيِّ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نتصر الاستعمار البريطاني على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والتهم النصيب الأكبر من الإمبراطورية العثمانية، ثم ظهرت إرهاصات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حركة القومية العربية وحركة المقاومة العربية الفلسطينية، وب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ود الأولى من هذه الفترة كانت ضعيفة غير قادرة على تعبئة الجماهير وتنظيمها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ن الإنجليزي والصهيوني بتنظيمهما الحديث وعلاقاتهما العالمية وتعاو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يق داخل فلسطين وخارج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صاعدت المقاومة في الثلاثينيات، ولكن المؤسس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تين نجحتا في قمعها وانتهى الأمر بطرد غالبية الفلسطينيين من دي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ُعلنت الدول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وافقة الدول الغربية العظمى كلها وموافقة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م تظهر المقاومة الفلسطينية مرة أخرى بشكل منظم إلا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ح وبمشاركة الفصائل الفلسطينية الأخرى رغم أنها لم تتوقف إذ أخذت أشكالاً تلق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نظمة طيلة الفترة السابق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في بداية هذه المرحلة ظهر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كقوة كبرى لها ثقل يُعتدُّ به على الصعيد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دخل مرحلة البناء والتحديث الاشتراكي التي فرضت عليه نوعاً من ال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ينيات القرن بدأ مركز الإمبريالية في الانتقال من لندن إلى واشنطن، وه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قول بأنها اكتملت بعد الحرب العالمية الثانية التي خرجت منها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قائداً للمعسكر الإمبريالي بلا مناز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يُلاحَظ تَركُّز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في الولايات المتحدة وقد كان لهذين العنصرين أعمق الأثر في ت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ُّه الحركة الصهيونية ثم الدولة الصهيونية نحو أمري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ع وعد بلف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ُسمت كل الأ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ظهور الصيغة الصهيونية الأساسية الشاملة وقبول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لها، يظهر بلف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 الإمبراطورية البريطانية والحضارة الغربية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وقع عقد بلفور باعتباره ممثلاً ل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وقعه عن الطرف الآخر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ون من يهود الغرب المندمجين والصهاينة الاستيطانيين اليهود ممثلي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يهودية من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صبح الحركة الصهيونية مشروعاً استعما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اً إحلالياً متكام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ألا نخلق انطباعاً خاطئاً ب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قباً زمنياً صارماً، فالصهيونية ذات الديباجة المسيحية لا تزال مزدهرة 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قد تطوَّرت بطريقة همشت المسيحية ككل، كما أن صهيونية غ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زال قائمة والصهيونية التوطينية لا تزال هي الصهيونية المنتش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ظم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طلَق عليها صهيونية الدياسبورا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بعد إعلان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، وبعد اكتساب المنظمات الصهيونية الشرعية الاستعمارية التي كانت تسعى ال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َّرت الصورة تماماً، فلـم تَعُد القضـية قضـية بعض قيـادات الفائض ال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، ولم تَعُد المسألة متصلة بإغاثة بضعة آلاف من اليهود، وإنما أصبـ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ـمة تابعـة لأكبر قوة اســتعمارية على وجه الأرض آنذاك، وأصبحت ذات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دة هي نَقْل المادة البشرية اليهودية إلى فلسطين لتأسيس قاعدة لهذه 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يَعُد هناك مجال للاختلافات الصغيرة بين دعاة الاستيطان العمليين مقابل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 الجهود الدبلوماسية مع الدولة ال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َعُد هناك أي مبرر لوجـود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ـهيونية الإقلــي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وطين اليهود خارج 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ساقطت بالتال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سيمات الفرعية أو أصبحت غير ذات موضوع، وتم تقسيم العمل على أساس جديد يقب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يع، وظهر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فيق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الرفض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فقد دعامته ال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خوف من ازدواج الولاء إذ أصبح تأييد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لا يتناقض مع ولاء الإنسان الغربي لوطنه وحضارت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ثالث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استيطان في فلسطين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اريخ الحركة الصهيونية بعد ذلك هو تاريخ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فلسطين تحت رعاية حكومة الانتداب ومقاومة العرب لهذا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ت بعض التوترات بين القوة الاستعمارية الراعية وال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وتر يسم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دولة راعية بالمستوطنين التابعين لها، وهو لا يعود إلى تناقض المصالح وإنم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نطاقها، فمصالح الدولة الراعية أكثر اتساعاً وعالمية من مصالح المستوطن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قد أصدرت الحكومة البريطانية الراعية مجموعة من الكتب البيضاء لتوضِّ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ها من المستوطنين الصهاينة وم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ل دور الدولة الراعية من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ه العناصر لا تغيِّر بنية الفكر الصهيوني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اه الحركة ولا تؤثر في المنظم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بعد صدور وعد بلفور كان ضرورياً أن يكون لها ذراعها الاستيطان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مل مع حقائق الموقف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ت المنظمة الصهيونية ساعدها التنفي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 باسم الوكالة اليهودية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إذ نص صك الانتداب البريطاني ع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عتراف بوكالة يهودية مناسبة لإسداء المشورة إلى سلطات الانتداب في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المتعلقة بإقامة وطن قومي ل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نجح وايزما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 المنظمة الصهيونية آنذاك ـ في إقناع أعضاء المؤتمر الصهيوني السادس عشر ب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سيع الوكالة اليهودية بحيث يتشكل مجلسها من عدد من أعضاء المنظمة وعدد مثل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غرض من ذلك استمالة أثرياء اليهود التوطينيين لتمويل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دون إلزامهم بالانخراط في صفوف المنظمة، والإيحاء في الوقت نفسه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تمثل جميع يهود العالم ولا تقتصر على أعضاء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ش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وة أن تعطي دفعة قوية للحركة الصهيونية وتدعم الموقف التفاوضي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ع الحكومة البريطانية التي كان يقلقها تصاعد الأصوات الرافضة ل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ساط يهود بريط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ظلت المنظمتان تُعرَفان بالاسم نفسه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نظمة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وكالة اليهودية حتى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جرت عملية مزعومة وشك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عادة التنظيم بحيث أصبحت المنظمتان منفصلتين قانونياً ولكل منهما قيادة مختلف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هدأ الصراع تماماً بين التوطينيين والاستيط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يدور حول من يتحكم في المنظمة وحول تحديد أهداف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فإن مجال الصراع أصبح تعريف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 و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حُسمت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كم في المنظمة لصالح المستوطنين تماماً، ولم يعد الصهاينة التوطينيون يهت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رغم عدم اشتراك يهود البلاد العربية في إفراز الفكر الصهيوني أو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 ورغم أن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قيها الشرقي و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توجه إليهم بشكل خاص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اول تجنيدهم بشكل عام وواسع قب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إلا أن إنشاء الدولة قد خلق حرك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طى إر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حاجة الدولة الصهيونية إلى طاقة 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عزل يهود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ختفائهم وبعد رفض يهود الغرب الهج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علها تهتم بهم وتجندهم وتفرض علي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ية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يراً صهيوني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خروج من أوطانهــ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ت أعدا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في الدولة الصهيونية، وإن كان من الملحوظ أن أعداداً أكبر استقرت 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صراعات بين دعاة الديموقراطية ودعاة الشمولية، وبين دعاة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 الحر والنهج الاشتراكي، ولكنها صراعات لا علاقة لها بالفكر الصهيوني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فهي صراعات داخلية بين المستوطنين، وإذا شارك فيها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ون فإن مساهمتهم تظل ثا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هامشية هذه الصراعات إلى أ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تمول التجمُّع الصهيوني بأسره، بمن فيه من رأسماليين وإرهابيين وعق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جانين واشتراكيين وق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قيقة الأساسية هي وظيفية الدولة الصهيونية، 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ات ذات المضمون الأيديولوجي العميق أو السياسي المسطح ليست ذات أهم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راع بين الإشكناز والشرقيين فهو صراع عميق ومهم ولكنه لا يؤثر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أو الحركة الصهيونية، فهو قضية إسرائيلية داخلي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ا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صهيونية حروبها المتعددة ضد العرب، من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رب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جتياح لبنان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ا تبعه من توسُّع ومزيد من الق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فض الفلسطينى للدولة الاستيطانية الصهيونية والمقاوم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ابع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ز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واجه الصهيونية، كفكرة وحركة ومنظمة ودولة، أزمة عميقة ل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اب من بينها انصراف يهود العالم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لا تعني لهم الكثير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ضلون إما الاندماج في مجتمعاتهم أو الهجرة إلى الولايات المتحدة، وقد تدهورت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إعلامياً بعد الانتفاضة إذ أن هذه الدولــة الشرسـة أصبحت ت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الحرج الشـ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أدَّى هـذا إلى أن المــادة البشـرية المُستـهدَفة ت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، الأمر الذي يسبب مشكلة سكانية استيطانية ل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حركات رفض الصهيـونية والتمـلص منها وعدم الاكتراث بها بين يهود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المستوى الأيديولوجي، يُلاحَظ، في عصر نهاية الأيديولوجيا و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اثة، أن كل النظريات تتقلص ويختفي المركز، والشيء نفسه يسري على الصهيوني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إيمان يهود العالم بها قد تقلَّص تماماً، ولذا فإن من يهاجر إلى إسرائيل 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عل ذلك لأسباب نفعية مادية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اخل إسرائيل، تظهر أجيال جديدة ت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كثير من السخ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مستوى التنظيمي، تفقد المنظمة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ويتها وتصبح أداة في يد الدولة الصهيونية، وتُقابَل اجتماعاتها بالازدراء من قب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والمستوطني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غيِّر اتفاقية أوسلو من الأمر كثيراً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لها تُسرع بتفاقم أزمة الصهيونية، باعتبار أن الدولة ستصبح أكثر ثبا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اراً وستتحدد هويتها كدولة لها مصالحها الاقتصادية والإستراتيجية المتشع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يس لها بالضرورة علاقة كبيرة بأعضاء الجماعات اليهودية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مرحلة شهدت تحول الفكرة الصهيونية، الاستيطانية الإحلالية، إلى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يطانى إحلالى، إذ نجحت الدولة الصهيونية فى طرد معظم العرب من فلسطين واست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بقى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دولة الصهيونية هى الدول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شتتل أو الدول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جيت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فوضة من السكان الأصليين، أصحاب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فى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مع ضم الم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راضى العربية بمن عليها من بشر، تحولت الدولة الصهيونية من دول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لالية إلى دولة استيطانية مبنية على التفرقة الل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ا رتها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ر الذ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دى فى المعازل والطرق الالتف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مولد المقاومة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وتصاعدها، واندلاع الانتفاضة المباركة، التى استمرت ما يزيد عن ستة أعو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تنطفأ جذوتها بعد، وهى بذلك تكون أطول حركة عصيان مدنى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ؤتمرات 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Congress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مؤتمر الصهيوني هو الهيئة العليا للمنظمة الصهيونية العال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راراته هي التي ترسم الخطوط العامة لسياسات المنظ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هيكل التنظ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 الصهيونية العالم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لذا، فإن رَصْد ما يحدث داخل هذه المؤتم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اقُبها، يكون في واقع الأمر بمنزلة رَصْد لبعض أهم جوانب تاريخ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لي عرض موجز للمؤتمرات الصهيونية التي انعقدت حتى 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دور الموسو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أول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بازل، أغسطس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معاً عقده في ميونيخ، بيد أن المعارضة الشديدة من قبَل التجمُّع اليهودي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اخامية في ميونيخ حالت دو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قد في أغسطس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ئاسة تيودور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حدد في خطاب الافتتاح أن هدف المؤتمر هو وضع حجر الأساس لوطن قومي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د أن المسألة اليهودية لا يمكن حلها من خلال التوطن البطيء أو التسلل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وضات سياسية أو ضمانات دولية أو اعتراف قانوني بالمشروع الاستيطاني من قب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د المؤتمر ثلاثة أساليب مترابطة لتحقيق الهدف الصهيوني، 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نمية استيطان فلسطين بالعمال الزراعيين، وتقوية وتنمية الوعي القوم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ة اليهودية، ثم أخيراً اتخاذ إجراءات تمهيدية للحصول على الموافقة الد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نفيذ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ساليب الثلاثة تعكس مضمون التـيارات الصهـ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عمـ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سل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ثق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عرَّض المؤتمر بالدراسة لأوضاع اليهود الذين كانوا قد شرع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الاستيطانية التسللية إلى فلسطين منذ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واقترح شابيرا إنشاء صندوق ل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فلسطينية لتحقيق الاستيطان اليهودي، وهو الاقتراح الذي تجسَّد بعدئذ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مَّى الصندوق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ض هرتزل على هذا الاقتراح رغم أنه لم ين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جة إلى مثل هذا المشروع، ويبدو أن تحفظاته كانت تنْصبُّ على توقيت المشروع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ه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مؤتمر أيضاً، تم وضع مسودة البرنامج الصهيوني الذي عُرف ب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زل، كما ارتفعت الدعوة إلى إحياء اللغة العبرية وتكثيف دراستها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المؤتمر ظهور الأشكال الجنينية للتيار الذي عُرف بعد ذلك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قادها زعماء أحباء صهيون واصطدمت في كثير من ال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حلية بتيار هرتزل الذي يُطلَق عليه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ياس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؟ وكانت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خدمة في المؤتمر هي الألمانية و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بازل، أغسطس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هرتزل الذي ركَّز على ضرورة تنمية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دى اليهود، وذلك بعد أن أعلن معظم قيادات الجماعات اليهودي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عن معارضتهم للحل الصهيوني ل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هم أساليب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مواجهة هذه المعارضة، هو التركيز على ظاهرة معاداة اليهود، والزعم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يصة لصيقة بكل أشكال المجتمعات التي يتواج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قى ما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ردو تقريراً أمام المؤتمر عن مسألة دريفوس باعتبارها نموذجاً لظاهرة كرا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تعرُّضهم الدائم للاضطهاد حتى في أوربا الغربية وفي ظل النظـم ال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ـد انهيار أسـوار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جأت قيادة المؤتمر إلى تنمية روح التعصب الج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ضامن مع المستوطنين اليهود في فلسطين بالمبالغة في تصوير سوء أحوالهم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 واضحاً في تقرير موتزكين الذي كان قد أُوفد إلى فلسطين لاستقصاء أح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يها من اليهود، فأشار في تقريره إلى أنهم يواجهون ظروفاً شديدة الصع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دعي المساعدة من يهود العالم كافة لضمان استمرار الاستيطان 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غرض، فقد تم انتخاب لجنة خاصة للإشراف على تأسيس مصرف يهودي لتمويل 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صهيوني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لث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بازل، أغسطس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هرتزل الذي عرض تقريراً عن نتائج اتصالاته مع القيصر الألم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نبول وفلسطين، وهي الاتصالات التي عرض فيها هرتزل خدمات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سياسية على الإمبريالية الألمانية الصاعدة في ذلك الوقت مقاب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نى الإمبراطور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 المؤتمر بتأسيس المصرف اليهودي تحت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ندوق الائتمان اليهودي للاستعم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لتمويل الأنشطة الاستيطان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فير الدعم المالي ل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اقش المؤتمر قضية النشاط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العالم، كما تناول المؤتمر مسألة إعادة بناء الجهاز الإداري الد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كة الصهيونية ليحل محلها الجهاز المؤق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رابع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لند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هرتزل، وجرى اختيار العاصمة البريطانية مقراً لانع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نظراً لإدراك قادة الحركة الصهيونية في ذلك الوقت تعاظُم مصالح بريط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، ومن ثم فقد استهدفوا الحصول على تأييد بريطانيا لأهداف الصهيونية، و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العام البريطاني بأهداف حرك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طُرحت مسألة بث الدعا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إحدى المسائل الأساسية في جدول أعمال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هذا المؤتمر ـ الذي حضره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يد على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 ـ اشتداد حدة النزاع بين التيارات الدينية والتيارات الع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عندما طُرحت المسائل الثقافية والروحية للمناقشة، إذ طالب بعض الحاخامات بأ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رض المنظمة الصهيونية للخوض في القضايا الدينية والثقافية اليهودية، وأن تق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ها على النشاط السياسي وخدمة الاستيطان 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ذلك، دعا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يع إلى نبذ الخلافات جانباً والتركيز على الأهداف ال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مؤتمر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َضْع مخطط المشروع المتعلق بإنشاء الصندوق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وجه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ارضة أعضاء الجماعة اليهودية في إنجلترا، وتجاهله أثرياء اليهود، ولذا توجَّ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لغير اليهود ونجح في اجتذاب اهتمامهم إلى حدٍّ ما، وخصوصاً أ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طرح حلاًّ لمشكلة المهاجرين من يهود اليديشية الذين كانوا يثيرون القل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اط النخبة الحاكمة الإنجليزية وأثرياء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رص هرتزل على أن يد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هادته أمام اللجان المختصة بمناقشة موضوع الهجرة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خامس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بازل، ديسمبر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قدَّم تقريراً عن مقابلته مع السلطان العثماني عبد الحميد الثاني ومحاول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ناعه بالسماح بموجات هجرة يهودية واسعة إلى فلسطين التي كانت وقتئذ إحدى 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عثمانية، وذلك مقابل اشتراك الخبرات اليهودية في تنظيم 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عثمانية التي كانت تعاني ضائقة مالية آخذة في التفاق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فق المؤتمر على الاقتراح الذي تقدَّم به جوهان كريمينكس لتأس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ندوق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وصفه مصرفاً للشعب اليهودي يمكن استخدامه على نطاق واسع لشراء الأراض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سو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 المؤتمر بروز تيار صهيوني، بزعامة مارتن بوبر وحاي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يزمان وليو موتزكين وفيكتور جاكوبسون، ينتقد أساليب هرتزل غير الديموقراط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ويدعو إلى أن تتحلى قيادة الحركة الصهيونية بقدر أكبر من الديموقرا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د هذا التيار عدم حرص قيادة المنظمة على القيام بنشاط فعال لبعث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قابل، ظلت التيارات الدينية على موقفها المعارض لقيام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ية أنشطة 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احتدام الجدل بين هذه التيارات إلى انسحاب المتدي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زعامة الحاخام إسحق راينز، وقد أسسوا فيما بعد حركة مزراحي الصهيونية التي آ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رسة نشاطها في إطار الحركة الأ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سادس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بازل، أغسط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عُقد برئاسة هرتزل، وكان آخر المؤتمرات الصهيونية التي حض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كز هرتز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ابه الافتتاحي، كالعادة، على تقديم تقرير إجمالي عن مباحث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مباحث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رة مع السياسي البريطاني جوزيف تشمبرلين بشأن مشروع الاستيطان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رتزل قد ألمح لبريطانيا بهذا المشروع كوسيلة لمواجهة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 المصرية التي رآها هو وشيكة الحدوث، وهو ما يستدعي وجود كيان سياسي ح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ريطانيا على حدود مصر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بريطانيا لم تقبل هذه الفكرة وعرضت مشر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استيطان اليهودي في أوغندا ع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شرق أفريق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نصح هرتزل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بول هذا العرض، إلا أنه ووُجه بمعارضة من أطلقوا على أنفس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اينة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زعامة مناحم أوسيشكين رئيس اللجنة الروسية والذين رفضوا القبول ببديل 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هرتزل رغم ذلك في الحصول على موافقة أغلبية المؤتم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احاته وهو ما حدا بالمعارضين إلى الانسحاب من المؤت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قر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فاد لجنة للمنطقة المقترحة للاستيطان اليهودي للاطلاع على أحوالها ودراسة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ءمتها لهذا 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قرَّر إنش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كة البريطانية الفلس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ياف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عمل كفرع 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ندوق الائتمان اليهودي للاستعمار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هد هذا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مواً عددياً ملحوظاً في أعضائه إذ حضره </w:t>
      </w:r>
      <w:r>
        <w:rPr>
          <w:rFonts w:cs="Arial" w:ascii="Arial" w:hAnsi="Arial"/>
        </w:rPr>
        <w:t>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اً يمثلون </w:t>
      </w:r>
      <w:r>
        <w:rPr>
          <w:rFonts w:cs="Arial" w:ascii="Arial" w:hAnsi="Arial"/>
        </w:rPr>
        <w:t>15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سابع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بازل، أغسطس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تقلت 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إلى ماكس نوردو بعد وفاة هرتزل، وكانت القضية الأساسية التي طُرحت للنق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مسألة الاستيطان اليهودي خارج فلسطين، وخصوصاً في شرق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تق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تي أُوفدت إلى هناك ليفيد بعدم صلاحية المنطقة لهجرة يهودية واس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عضاء المؤتمر دافع عن ضرورة قبول العرض البريطاني بدون أن تفقد الحركة أطما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لسطين، وسُمِّي أنصار هذا الرأي الذي عبَّر عنه زانجويل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غير أن من المُلاحَظ أن غياب هرتزل، واعتراض المستوطنين البر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فريقيا على توطين أجانب في إحدى المستعمرات البريطانية، وكذا اعترا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ين على المشروع، رجَّح إلى حدٍّ بعيد وجهة النظر الرافضة للاستيطا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فلسطين، الأمر الذي جعل أغلبية المؤتمر تُصوِّت ضد هذا المشروع، وهو ما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نسحاب الإقليميين وتأسيسهم المنظمة الإقليم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الأغل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كيد ضرورة الاستيط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كتسب أنصار الصهيونية العم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وة جديدة من هذا الموقف فتضمنت قرارات المؤتمر أهمية البدء بالاستيطان الزر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ع النطاق في فلسطين عن طريق شراء الأراضي من العرب وبناء اقتصاد مستقل لليش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داخل فلسطين، وهو أمر يكتسب أهمية خاصة في تاريخ الحركة الصهيون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وء حقيقة أنه جاء عقب بداية وصول موجة الهجرة اليهودية 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هجرة التي وضعت الأُسس الحقيقية للاستيطان الصهيوني وأسهمت إلى حدٍّ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شتراك مع الهجرة الثالثة في تحديد معالمه، وامتد تأثيرهما معاً إلى 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بنية الكيان الإسرائيلي عقب تأسيس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خل المؤتمر تعديلاً مهم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ندوق الائتمان اليهودي للاستعم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حيث ينص على تنفيذ المشاريع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وسورريا وأي قسم آخر من تركيا الآسيوية وفي شبه جزيرة سيناء وجزيرة قبر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جرى انتخاب دافيد ولفسون لرئاسة المنظمة الصهيونية العالمية خلفاً ل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ت قيادة الحركة الصهيونية من فيينا إلى كولونيا بألمانيا حيث يعيش ولفس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م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لاهاي، أغسطس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ماكس نورد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كزت المناقشات فيه على برامج الاستيطان وإنشاء المستعمرات الزراع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ت المنظمة الصهيونية تفتقر إلى مركز في فلسطين للإشراف على ال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، قرر المؤتمر تأس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كتب 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تولى شراء الأراضي و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ودعم الاستيطان ال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افق المؤتمر على تأسيس شركة ل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ستثمار الأراضي وهي التي سُجلت ـ فيما بعد ـ في بريطانيا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كة تن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في فلسط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ظهر في هذا المؤتمر التيار الصهيوني الم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فيق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دَّد المؤتمر انتخاب ولفسون رئيساً ل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بب عقد المؤتمر في لاهاي بهولندا هو تزامنه مع مؤتمر السلام الد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حتى تُوضَع الحركة الصهيونية في بؤرة الاهتمام الدو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سع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هامبورج، ديسمبر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كل من مناحيم أوسيشكين وحاي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يزمان وناحوم سوكولوف، وهو أول مؤتمر يُعقَد في ألمانيا، وقد أولى اه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اً لبحث النتائج المترتبة على الثورة التركية بالنسبة لمشاريع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المؤتمر زيادة ثقل الصهاينة العمليين ورغبتهم في ابت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دون انتظار توافر الظروف السياسية الدولية المناس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قرر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مستوطنات تعاونية مثل الكيبوتس والموشاف، كما تصاعدت الأصوات المعارضة لز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فسون بسبب نظرته التجارية للنشاطات الاستيطانية إذ كان ينظر إلى أهمي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شطة طبقاً لقيمتها الاقتصادية، إلا أنه نجح مع ذلك في الاحتفاظ بمنصبه ك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 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عا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بازل، أغسطس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ئاسة مناحم أوسيشكين، وقد اتضح فيه تماماً أن المؤتمرات الصهيونية إطار يت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جود الاتجاهات والتيارات الصهيونية كافة، برغم ما يبدو عليها ظاهرياً من تناقض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وقت الذي أكد فيه المؤتمر أن المسألة اليهودية لا يمكن أن تحل إلا ب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، وأن المهمة الملحة للمنظمة الصهيونية العالمية هي تشجيع وتنظيم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، فقد نوقشت أيضاً مسألة إحياء وتدعيم الثقاف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جل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ون خلال هذا المؤتمر انتصاراً جديداً، حيث اضطر ولفسون أمام ال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نامية للاستقالة من منصبه وتم اختيار أوتو واربو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زعماء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ئيساً ل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ا المؤتمر كان بداية صعود نجم ناح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كولوف حيث اختير لعضوية اللجنة التنفيذية ل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استيلاء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على المنظمة وأفول نجم يهود وسط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ل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طوَّروا الأطر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أسسوا المنظمة وأدارو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حادي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فيي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ديفيد ولف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آخر المؤتمرات الصهيونية قبل اند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فيه الموافقة بشكل مبدئي على إنشاء جامعة عب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، وجاء ذلك تأكيداً لنفوذ وايزمان المتزايد حيث كان هو وأوسيشكين وبو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ز دعاة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علن المؤتمر تشجيعه للجهود الرامية لشراء وتنمية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در المؤتمر قراراً يتناول الهجرة اليهودية إلى فلسطين كوا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زام صهيوني على كل من يملك القدرة المادية على خلق مصالح اقتصادية ملمو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 القرار إلى أن كل يهودي يجب عليه أن يضع مسألة الاستيطان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زء من برنامج حياته وسعيه لتحقيق مثاليته وكماله الخل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كارلسباد، سبتمبر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ناحوم سوكولوف وهو أول 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قده الحركة الصهيونية بعد نجاحها في استصدار وعد بلفور من بريطانيا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حتلال الجيوش البريطانية لفلسطين، الأمر الذي كان موضع ترحيب شديد من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خطوة في طريق تحقيق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ت أيضاً مناقشة 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ندوق التأسيسي اليهودي الذي أنشئ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ؤتمر استثنائي للمجلس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في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رَّر المؤتمر تأسيس المجلس الاقتصادي المالي ليعمل ك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شارية وليشرف على المؤسـسات الاقتـصادية والمالية ل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غ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ؤتمر، برغم هـذا التخـطيط الصهيــوني، قد أعلـن أن الصهـاينة يكافحــ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ـل العيـش في ظـل علاقات انسـجام واحترام متــبادل مع الشـعب العربي، كمـ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ـس التنفيـذي للمنظمة ناشـد المنظمة أن تحقق تفاهماً صادقاً مع الشعب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ازدياد أهمية الدور البريطاني بالنسبة للحركة الصهيونية، فقد قرر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كون للمجلس التنفيذي للمنظمة الصهيونية العالمية مقران؛ أحدهما في لندن و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ير ممثل العمال اليهود في فلسطين جوزيف سبرنزاك رئيساً 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ية في القدس بينما اختير ســوكولوف رئيســاً للجنـة التنفيذية بأك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دَّق المؤتمر على قرارات مؤتمر لندن الاستثنائي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نتخاب وايزمان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حُسم الصراع الذي دار في المؤتمر حول أساليب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صهاينة الولايات المتحدة بزعـامة لويـس برانديز وصهاينة أوربا بزعامة واي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وايز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لث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كارلسباد، أغسطس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موافقة عصبة الأمم على فرض الانتداب البريطاني ع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حيبه بهذه الخطوة على ضوء التزام بريط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بند الرابع من صك الانتد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اعتراف بوكالة يهودية تتمتع بالصفة الاستشارية إلى جانب حكومة الانتداب لها 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م بتنفيذ المشاريع الاقتصادية والاستيطانية، وبذلك التزمت بريطانيا بالتعا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تلك الوكالة في كل الأمور المتعلقة بإقامة الوطن القومي اليهودي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اقش المؤتمر اقتراح وايزمان الرامي إلى توسيع الوكالة اليهودية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في مجلسها الأعلى ولجانها عدداً من المموِّلين اليهود في العالم، وخصوصاً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غرض من ذلك تعزيز المصادر المالية للمنظمة الصهيونية و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عة تنفيذ المشاريع الصهيونية اعتماداً على المراكز الرسمية الحساسة التي يشغ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مموِّلون بالإضافة إلى تدعيم المركز التفاوضي للمنظمة مع 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والوقوف في وجه الرفض اليهودي للصهيونية وسياستها بادعاء أن المنظمة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كافة دون تمي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قي الاقتراح معارضة شديدة كان أبرز ممث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بوتن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اكتفى المؤتمر باتخاذ قرار بتوجيه الدعوة إلى اجتماع لبحث توس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 عملاً بنص المادة الرابعة من صك الانتد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فيينا، أغسطس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ضر المؤتمر وفد من الصهاينة التصحيحيين ب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بوتنسكي الذي طالب بتبني سياسة صهيونية أكثر إيجابية، وهو يعني في الواقع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عنفاً ونشاطاً في تنفيذ مشروعات الاستيطان، كما عارض السماح لغير الصها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الانضمام إلى الوكا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ول المؤتمر بالتقييم تجربة ال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مس الأولى من الانتداب، ومدى نجاح مشاريع الاستيطان المرتبطة بموجة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ة القادمة من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دخل المؤتمر تعديلاً على رسم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ق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طل الأساس الحزبي للشيقل وأحل محله الشيقل الموحد، كما رفع عدد دافعي الشي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حق لهم انتخاب مندوب عنهم في المؤتمر، إلا أن ذلك لم يؤد إلى تخفيف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ر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خامس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بازل، أغسطس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بقضية أساسية هي بحث الأوضاع الاقتصادية السيئة التي برزت في المقام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كل تفشِّي ظاهرة البطالة في التجمع الاستيطاني الصهيوني في تلك الفـتر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إلى تصاعُـد موجـة الهجرة من فلسـطين إلى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ظرت قيادة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إلى هذه الظاهرة بانزعاج شديد، وجعلت هذا المؤتمر ميداناً لبحث ال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فيلة بمنع تفاقم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سادس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زيورخ، يولي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غسط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الإنجاز الأساسي لهذا المؤتمر هو إعداد دستور الوكالة اليهودية التي 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صك الانتداب البريطاني على فلسطين، وتحقَّق في هذا الصدد ما نادى به وايزمـ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ضـرورة توسيع هـذه الوكالة لتشــمل اليهود غير الصهاينة، وهو الأمر الذي عار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بوتنسكي بش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مؤتمر بداية لبروز شخص ديفيد بن جور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تجدَّد انتخاب وايزمان رئيساً للمنظمة الصهيونية العالمية، وسوكولوف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جلسها التنفيذ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سابع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بازل، يوني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ليو موتزكين، وقد أعلن المؤتمر احتجاجه على مقترحات اللورد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فيلد، الذي أوصى عقب المظاهرات العربية في فلسطين سنة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وضع بعض القي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يهودية وعلى عمليات شراء الأراضي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 وايزمان إلى الاستق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رئاسة المنظمة الصهيونية أمام ضغوط المعارضة التي احتجت على سياسته الرام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الف غير المشروط مع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ُخب سوكولوف رئيساً للمنظمة خ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اي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ار التصحيحيون بقيادة جابوتنسكي أزمة حينما طالبوا المؤتمر بأن يع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قرار واضح لا لبس فيه أن إقامة دولة يهودية في فلسطين هو الهدف النهائي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إلا أن الأحزاب الصهيونية العمالية قد رفضت أن يُطرَح مثل هذا ال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صويت لخطورة النتائج المترتبة على مثل هذا الإعلان المبكر عن الأهداف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َّدت الأغلبية هذا الرأي، وهو ما أدَّى إلى انسحاب جابوتنسكي وأنصاره وتك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صهيونية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من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براغ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كمن أهمية هذا المؤتمر في أنه جاء عقب وصول هتلر إلى الح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رس المؤتمر برنامجاً واسعاً لتوطين اليهود الألم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ر المؤتمر بعض التصحيحيين بزعامة ماير جروسمان، الذين انشقوا على قيادة جابوت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فوا حزب الدولة اليهودية وأكدوا اعترافهم بسيادة المنظمة الأم في كل الأح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شهد المؤتمر صراعاً واضحاً بين حزب الماباي الذي تأسس سنة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ين، وهو الأمر الذي يُعَد الأساس التاريخي للصراع بين الماباي وحزب حي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إنشاء دولة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بين المعراخ وليك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جدَّد المؤتمر انتخاب سوكول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اً للمنظمة الصهيون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مؤتمر نجح الصهاينة العمال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مرير اتفاقية الهعفراه التي كان يفكر قادة المستوطن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يعها مع الناز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تاسع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لوسير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يس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وايزمان، وكان ناحوم جولدمان أحد نواب الرئ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طع التصحيحيون هذا المؤتمر الذي انصب اهتمامه على أوضاع اليهود في ألمانيا وك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تيب إجراءات هجرتهم إلى فلسطين، وكذلك تنمية نشاطات الصندوق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المؤتمر الاقتراح الذي تقدَّمت به بريطانيا لإنشاء المجلس التشريع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قرر إعادة وايزمان لرئاسة المنظمة الصهيونية بينما انتُخب سوكولوف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خرياً للمنظمة الصهيونية والوكالة اليهودية، كما أُعيد انتخاب بن جوريون 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تنفيذ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زيوريخ، أغسطس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ئاسة مناحم أوسيشك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ول المؤتمر تق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حول تقسيم فلسطين و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ُعلن قبل شهر من انعقاد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قسمت الآراء حول التقرير ودارت المناقش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المقارنة بين المزايا النسبية لإقامة الدولة الصهيونية المستقلة وبي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َّرت بعض قيادات الحركة الصهيونية أنه تضحية من جانبها بالأقاليم المخصصة ل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قاً لهذا المشروع وخسارة للجزء الأعظم م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جانبهما، أعلن وايزمان و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تأييدهما لإجراء مفاوضات مع الحكومة البريطانية بهدف التوصل إلى خطة تُمك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فلسطين من تكوين دولة يهودية مستقلة ومن تحسين أحوال اليهود في البلاد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جانب الآخر، قاد كاتزنلسـون وأوسيشكين المعارضة الصارمة، ورفض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دأ التقسـيم أصلاً، انطلاقاً من أن الشعب اليهودي لا يملك أن يتنازل عن حقه في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زء من وطنه التاريخي، ولذا فإن الدو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بد أن ت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صَّل المؤتمر إلى حل وسط تمثَّل في اعتبار مشروع التقسيم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بول، إلا أنه فوَّض المجلس التنفيذي في التفاوض مع الحكومة البريطانية لاستيض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عبارات الاقتراح البريطاني التي اعتُبرت غامضة في ظاهرها، وكان الهدف الحق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مارسة الضغط على بريطانيا لتبنِّي موقف أكثر تعبيراً عن المصالح الصهيون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غلال نشوء ظرف تاريخي جديد هو اشتعال الثورة الفلسطينية الكبر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حادي 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جنيف، أغسطس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أوسيشك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قضية الأساسية المطروحة للمناقشة أمامه هي الموقف من الكتاب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الذي كانت بريطانيا قد أصدرته لتوها لاسترضاء العرب بوضع بعض القي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جم الهجرة اليهودية ومساحات الأرض التي يجوز شراؤها من جانب اليهود، وذلك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جحت في قمع الثورة الفلسطينية الكبر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عاون مع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ظماتها الاستيطان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ند هذا الرفض الصهيوني إلى مناخ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 التي بدأت نذرها تلوح في الأفق بما يعنيه هذا من شدة احتي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لمساعدة الحركة 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ني 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بازل، ديسمبر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وايزمان، وقد حضر التصحيحيون هذا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ناخ الذي انعقد في ظله المؤتمر هو محاولة الضغط على بريطانيا لخلق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لذا فقد تزعَّم التصحيحيون الاتجاه الداعي إلى تبنِّي سياسة متش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زاء بريطانيا انطلاقاً من الاعتقاد بأنها لم تنفذ ما تعهدت به وفق نص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وا بتدعيم حركة المقاومة العبرية التي هاجمت بعض المنشآت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جهة هذا الموقف، تبنَّى وايزمان رأياً يدعو إلى الدخول في حوار مع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صاً على استمرار علاقات طيبة مع الدولة التي تملك إمكانية فتح أبواب فلسطين 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واس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هذا الصراع قدَّم وايزمان استقالته من رئاسة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أخفق المؤتمر في اختيار بديل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ير ناحوم جولدمان رئيساً 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ية في نيويورك، وبيرل لوكر رئيساً لهذه اللجنة في الق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لث 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قدس، أغسطس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ل مؤتمر صهيوني يُعقَد في القدس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الدولة الصهيونية، وكان برئاسة ناحوم جولد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 من الطبيع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إحدى المسائل الأساسية موضوع الدراسة في المؤتمر هي العلاقة ب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ناشئة والحركة الصهيونية التي خلقتها متمثلة في ا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وكيفية تحديد اختصاصات كل منهما تفادياً للتضارب أو الازد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تّ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وصية المؤتمر بتنظيم هذه العلاقة حيث أصدرت الحكومة الإسرائيلية قانوناً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أن في نوفمبر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عطت للمنظمة بموجبه وضعاً قانونياً فريداً يخوِّل لها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َمْع الأموال من يهود العالم وتمويل الهجرة إلى إسرائيل بل حتى الإشراف على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 المهاجرين داخل المجتمع الإسرائيلي والمساعدة في تطوير الاقتصاد 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دعيه ممارسة هذه الصلاحيات جميعاً من التمتع بحقوق التعاقد والملكية والتقاض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دفع بعض الفقهاء إلى اعتبار هذا الوضع نموذجاً شاذاً لمنظمة خاصة ذات ص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ة تمارس صلاحيات واسعة على إقليم دولة معينة بموافقتها وعلى أراض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نيابة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خل المؤتمر تعديلات جوهرية على برنامج بازل ل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ضاع الجديدة التي ترتبت على تحقيق الهدف الرئيسي لهذا البرنامج أي تأسيس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 وعرف هذا البرنامج الجديد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مج القد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ر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القدس، أبري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سير نيز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بمنزلة مظاهرة دعائية تمهد للعدوان الإسرائيلي على مصر والذي أعقب انفض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لسات المؤتمر بخمسة شهور، فقد أشار المؤتمر في بيانه السياسي الختامي إلى أنه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المخاطر التي تهدِّد دولة إسرائيل بسب النوايا العدوانية للدول العر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لقَّى السلاح من الشرق و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شد المؤتمر يهود العالم جميعاً الإسراع بتحم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ياتهم التاريخية تجاه إسرائيل، وتعبئة كل الإمكانيات لضمان قوتها وأ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خائها، وضمنه تدفُّق الهجرات اليهودية واسعة النطاق إلى إسرائيل، وضمان توف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متكامل وحديث لاستيعاب المهاجرين الجدد في إسرائيل، وهو ما يعني في ال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ريس المشروع الاستيطاني الصهيوني على حساب الشعب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مؤت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انتخاب جولدمان رئيساً للمنظمة الصهيونية ورئيساً للمجلس التنفيذي ل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بعد أن ظل هذا المنصب شاغراً منذ استقالة وايزمان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خامس 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قدس، ديسمبر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ئاسة ناحوم جولدمان، وقد اتسم هذا المؤتمر بانفجار خلاف واضح بين بن جو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 وقتئ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ولدمان حول تكييف العلاقة بين إسرائيل وا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دو محاولة الصفوة السياسية الإسرائيلية وضع قبضتها على المنظمة الصهيون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ار بن جوريون إلى ضرورة أن تكون المنظمة إحدى أدوات السياسة الخارجي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حقيق الإشراف على يهود العالم وتعبئة إمكاناتهم لتدعيم الكيان الصهيوني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جولدمان يرى أن المنظمة هي المسئولة دائماً عن الحركة الصهيونية، سواء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ود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يان الذي خلقته المنظ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هذا، كانت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يهودية إلى إسرائيل هي ميدان الخلاف الثاني، خصوصاً بعد أن كادت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أوربا الغربية وأمريكا لإسرائيل أن تتوقف نتيجة تصاعُد إمكانات 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هذا الوضع، أكد بن جوريون أن الهجرة إلى إسرائيل وا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 وقومي على كل اليهود، ذلك لأن اليهودي لا يكتسب كماله الخلقي ومثاليته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عن إيمانه بالصهيونيـة إلا بالوجـود على أرض الدولة اليهـودية، أي الدول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على حين رأى جولدمان أن بمقدور اليهودي أن يكون صهيونياً مخلص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ه في الإقامة في بلده الأص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تهى المؤتمر إلى حل وسط ي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ضرورة تدعيم التعليم اليهودي في أنحاء العالم وتنمية الثقافة اليهودية لد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ـعات الغربية للحـيلولة دون انصـهارهم في مجتمعات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انتخاب جولدمان رئيساً للمنظمة الصهيونية العا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ساد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قدس، ديسمبر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جولدمان الذي 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خطاب الافتتاح إلى ضرورة بدء عهد جديد من التعاون بين إسرائيل و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كد مسئولية دولة إسرائيل في مكافحة خ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اج يهود الدياسـبورا فكـرياً وثقافياً واجــتماعياً في المجتـمعات التي يق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، وهو الخطر الذي اتسمت الحركة الصهيونية دائماً بحساسية دائمة ومفرطة تجاه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رأت فيه تهديداً لها لا يقل عن ظاهرة العداء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واجهة هذا الخط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صى المؤتمر بأن تُولي المنظمة الصهيونية بالتعاون مع الحكومة الإسرائيلية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عيم اللغة العبرية والقيم القومية التقليدية لدى يهود العالم اهتماماً متزا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هبوط معدلات الهجرة إلى إسرائيل في تلك الفترة هبوطاً شديداً، شهد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بداية الضغوط الصهيونية بشأن ما عُرف بقضية اليهود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د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انتخاب جولدمان رئيساً للمنظمة الصهيونية العا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سا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قدس، يوليه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ل مؤتمر صهيوني يتم عقده بعد أن د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سعية الإسرائيلية مرحلة متقدمة من مراحل التعبير عن نفسها في حرب يونيه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رحت قضية الهجرة اليهودية إلى إسرائيل كقضية محورية في هذا المؤتمر ل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ا استطاعت إسرائيل تحقيقه من تَوسُّع بالقوة المسلحة في حرب يونيه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لتشج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الاستيطان في الأراضي المحتلة، ولتطبيق السياسة التي أعلن عنها ديان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اسة خَلْق الحقائق الجدي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واقع أن هذا يؤكد ما اعتبره جولدمان الم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تي تواجه الحركة الصهـيونية والتي كانت مسـألة الهجــرة في طليعـ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صدد، صدَّق المؤتمر على قرار الحكومة الإسرائيلية بإنشاء وزارة لاستيع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 يبدو أن تَوسُّع سنة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 اختصر المسافة بين جولدمان وبين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وتلامذته ديان وبيريز، وجعل القضية المطروحة عليهم جميعاً بإلحاح هي ك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 واقع سكاني جديد في الأراضي العربية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ثير للدهشة بعد هذ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اشد المؤتمر الشعوب العربية والقادة العرب التعجيل بإحلال السلام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، وأن يدعو بيانه الختامي الدول المحبة للسلام أن تقدِّم لإسرائيل أ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اعية ضد العرب الذين يهددونها بخطر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مؤتمر، قدَّم جولد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الته من رئاسة المنظمة الصهيونية ولم يتم اختيار خلف ل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ؤت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من 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قدس، يناير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أرييه بينكوس الذي انتُخ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رئيساً للجنة التنفي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واضحاً منذ البداية تصاعد النفوذ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 في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جولدمان اعتراضه على الحملة الإسرائيلية على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حول قضية هجرة اليهود السوفييت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لمناخ الذي انعقد في ظله المؤتمر هي الإحساس بتفاقم التناقضات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 في إسرائيل، ولعلها المرة الأولى التي يتطرق فيها مؤتمر صهيون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اجتماعية داخل الكيان الصهيوني، بحيث خصص إحدى لجانه لدراستها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ظهور حركة الفهود السود، كأحد مظاهر احتدام التناقض بين اليهود الشر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 الغ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السبب في رفض قيادات المؤتمر الصهيوني إعطاء الفر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هود السود كي يتحدثوا أمام المؤتمر وذلك خشية ما يمكن أن يحـدث من آثار سـ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ضـية الهـجرة اليهودية إلى إسرائيل، وهي القضية التي استمر المؤتمر في 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وريتها وتأكيد ضرورة كفالة الظروف الملائمة لتشجيعها مثل الاستيعاب و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يلولة دون احتدام التناقضات الاجتماعية والسلالية داخل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إلى ضرورة دعم التعليم اليهودي والثقافة الصهيونية لدى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غلت بعض القيادات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حاس سابير ـ إيجال آل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ؤتمر لتأكيد أهمـية الهجرة للمطالبة بمزيد من المسـاعدات المالية م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ذلك لتأمين استيعاب موجات الهجرة إلى إسـرائيل عن طريق مشـر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الأراضي العربية المحتلة، وهي المشروعات التي أشار إيجال آل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سهم في تجديد روح الريادة في أوساط الشباب، وهو ما يعني تحقيق ال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فاء الطابع الصهيوني على الصابرا والمهاجرين الجدد، وخصوصاً بعد أن لاحظ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وف الشباب عن الصهيونية ومُثُ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تاسع والعشر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القدس، فبراي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أرييه دولزين الذي انتُخب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نة التنفيذية ل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رك في هذا المؤتمر ـ لأول مرة ـ ممث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اقبون من خمس منظمات يهودية عالمية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تحاد العالمي لليهود الشرقيين ـ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بي العالمية ـ الرابطة العالمية لليهود التقدميين ـ المجلس العالمي للمع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فظة ـ المؤتمر العالمي للمعابد الأرثوذك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اء المؤتمر عقب ص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كود إلى الحكم، ففقد التجمع العما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را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كانته كقوة أولى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كما تغيَّرت التحالفات داخل المؤتمر لصالح الليكود حيث انفرط الح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 بين العمل ومزراحي نتيجة انضمام الأخير إلى تحالف الليك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ب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فدرالية العالمية للصهيونية العمومية استعدادها للانضمام للائتلاف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بل، نشأ تحالف بين المعراخ وممثلي اليهود الإصلا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ناقشات المؤتمر، فشهدت مداولات تشكيل اللجنة التنفيذية خلافات حاد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لتين على توزيع مقاعد اللجنة، كما تفجرت الخلافات بينهما عند مناقشة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ثيل اليهود الشرقيين بشكل مناسب في أجهزة المنظم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ك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قشات المؤتمر جو الأزمة العامة التي تعيشها الحركة الصهيونية والتي تجسَّد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من الظواهر البارزة لعل أهمها تَراجُع معدلات الهجرة إلى الكي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زايد معدلات النزوح والتساقط، بالإضافة إلى الإخفاقات المستمرة في مجال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وانفصال الشباب اليهودي بشكل متزايد 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رت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ة الزواج المُختلَط، وهو ما اعتبره أعضاء المؤتمر كارثة سكانية تزداد ح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اً بعد ي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ولى المؤتمر التوسـع في إقامة مـستوطنات جــديدة اه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غاً، وكذا العمل على سرعة استيعاب المهاجرين في المستوطنات القائ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شكل ع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يَّزت المناقشات بالتكرار والصخب والتهديد بالانسحاب من جانب هذا التيار أو ذ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هذا فقد أُحيلت القرارات إلى محكمة المؤتمر للبت فيها ولم يتمكن المؤتمر من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راته في جلسته الخت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لاث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قدس، ديسمبر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قد برئاسة آرييه دولزين، وهو المؤتمر الأول بعد توقيع معاهدة السلا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تين المصرية والإسرائيلية، وقد جاء بعد أشهر قليلة من الغزو الصهيوني للب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 أسفرت عنه الحرب اللبنانية من تغيُّرات جوهرية في خريطة الصرا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صاحب المؤتمر تصاعُد الرفض داخل إسرائيل وخارجها لسياسات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ك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زت مناقشات المؤتمر حول المشاكل التقليدية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أهمها مشكلة النزوح والتساقط وإخفاق جهود الدولة والمنظمة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َلْب المهاجرين اليهود إلى إسرائيل، بالإضافة إلى عدم إقبال الشباب على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لعادة، لم يتوصل المؤتمر إلى تعريف اليهودي ولا تعريف الصهيوني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 الكثيرين من أعضاء المؤتمر إلى التعبير عن خيبة أملهم إزاء فشل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متوالية في مواجهة أيٍّ من المشاكل الملحة للحرك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نسبة للاستيطان، تقدَّم مندوبو الليكود ومزراحي وهتحيا بمشروع قرار ي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ق الشعب اليهودي في أرض إسرائيل كحق أبدي غير قابل للاعت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لف م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و المعراخ في تحديد أفضلية مناطق الاستيطان، حيث يرى هؤلاء ضرورة إعط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وية للتطور الاستيطاني الواسع في المناطق التي لا توجد بها كثافة سكاني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مناطق التي تشكل أهمية حيوية لأمن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د المؤتمر أن يسف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شقاق في الحركة الصهيونية عندما حاول الليكود تشكيل اللجنة التنفيذية بدون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وهو ما أدَّى إلى تشابك المندوبين بالأيدي والكراسي وتهديد حركة العمل بتعط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رَّض المؤتمر لهزة أخرى حين قدَّم المراقب المالي للمنظمة تقريراً 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كبار المسئولين بإساءة استخدام الأموال التي يتبرع بها يهود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رَّض المؤتمر لقضية الفجوة الطائفية بين اليهود الشرقيين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ين في إسرائيل، واتهم اتحاد اليهود الشرقيين كلاًّ من وزير الخارجية و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تنفيذية للمنظمة الصهيونية بتجاهل ممثلي الاتحاد عم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عـ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انتخاب دولزين رئيـساً للجــنة التنفيذية للمن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حا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ثلاث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قدس، ديسمبر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اقش المؤتمر كالعادة قض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صدر قراراً في هذا الصدد بمنح تيارات الديانة اليهودية كافة حقو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ساوية وهو قرار بلا 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قش المؤتمر أيضاً قضية حدود الدولة ولم يصل إ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ت في هذا الصدد كالعاد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م الموافقة على مشروع القرار الذي قد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ة العمل الداعي لإنهاء السيطرة على </w:t>
      </w:r>
      <w:r>
        <w:rPr>
          <w:rFonts w:cs="Arial" w:ascii="Arial" w:hAnsi="Arial"/>
        </w:rPr>
        <w:t>1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بعد تعديله وفو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غلبية، لم يَصدُر القرار لأن اليمين هدد بالانسح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قاد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لم يَعُد لهم أي تأثير على سياسة الحكوم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ت قر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إلى تدنِّي الهجرة إلى إسرائيل وازدياد النزوح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رح البعض م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نائية المرك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يكون ليهود العالم مركزان، واحد في إسرائيل والث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فشل برنامج القدس في تحقيق أهدا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لالة العملية لهذا الم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أن إسرائيل لم تَعُد مركزاً روحياً لليهود كما تدَّعي الحركة الصهيونية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مركز الروحي نفسها قد اشهرت إفلا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قش المؤتمر موضوع الفلاشاه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ركيز في القرارات على التربية اليهودية والصهيونية رغم أن القر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ت أيضاً تمزقاً شديداً، حتى أن البعض ناقش مرة أخرى مبرر استمرار بقاء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عد إنجاز هدف إقامة الدولة العبر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عكس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حسار الأيديولوجي للصهيونية خصوصاً أنه جاء بعد نشوب انتفاضة الشعب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رض العربية المحتلة وانكشاف الأزمة العميقة في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 أنه، خلال المؤتمر الحادي والثلاثين، لم تَعُد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يمنة على حكومة المستوطنين هي نفسها القوة المهيمنة على المنظمة، إذ ا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زان القوى ولأول مرة منذ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كتلة تمثل التحالف بين بعض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ين وحركة العمل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زب العمل وحزب مابام وراتس وياح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ركات الصهيونية العا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 الكونفدرالية العالمية للصهيو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ين والحركة الصهيونية الإصلاحية وحركة المحافظين من جهة أخرى، حيث استحوذ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الف على </w:t>
      </w:r>
      <w:r>
        <w:rPr>
          <w:rFonts w:cs="Arial" w:ascii="Arial" w:hAnsi="Arial"/>
        </w:rPr>
        <w:t>3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دوبين من مجموع </w:t>
      </w:r>
      <w:r>
        <w:rPr>
          <w:rFonts w:cs="Arial" w:ascii="Arial" w:hAnsi="Arial"/>
        </w:rPr>
        <w:t>5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هذا الانقلاب بعد أن شـ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صـلاحيون والمحافظون بأن اليمي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يكود وغير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متحالف مع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، سيعمل على تمرير قا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هو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ذلك إلى جانب الاستياء المتر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مارسـات حكومة الليكـود الإسرائيلية نتيجـة سياستها الداخلية و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ُخب سيمحا دينيتز رئيساً للجنة التنفيذية للمنظمة خلفاً لآرييه دولز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ني والثلاث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قدس، يوليه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يَّم على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ساس عميق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ولد الصهيو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قد أوشـك على الانفضـاض، وأن المنظمـ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ت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ظاماً جاف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يكلاً بدون وظيف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ميزانية المنظمة 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زانية الوكالة اليهودية التي بلغت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ساءل مراسل الإذ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ل ما زالت هذه المؤسسة قائمة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قد استُنفد معظم الوقت في تد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يينات في المناصب والصراع على الوظائف رغم أنه كان قد وُوفق على معظمها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وحظ أن معظم التعيينات تمت على أساس سياسي وليس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فاءة، كما لوحظ أن أعضاء المؤتمر لم يتم انتخابهم إذ تم تعيينهم عن طريق 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جمع المراق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المنظمة تعاني تضخُّم البيروقراطية والإس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بتعاد عن الأيديولوجي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ُسِّر ذلك على أساس تعاظم دور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غير السياسية في الحركة الصهيونية، وخصوصاً تلك التي تنتمي إلى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حديث عن ضرورة تشجيع الهجرة، إلا أن ميخائيل تشلينو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ئيس المنظمة العليا لمهاجري الاتحاد السوفيتي سابق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اعد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لم يُسمَح له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قي كلمته، وذلك لأن أعضاء الوفد السوفيتي حضروا باعتبارهم مراقبين ليس لهم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، وقد انسحب أعضاء الوفد لهذا السب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تمر الثالث والثلاث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-</w:t>
      </w:r>
      <w:r>
        <w:rPr>
          <w:rFonts w:ascii="Arial" w:hAnsi="Arial" w:cs="Arial"/>
          <w:rtl w:val="true"/>
        </w:rPr>
        <w:t>اجتمع هذا المؤتمر متأخرا عن موعده 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روض أن يعقد في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أخيره حتى يتزامن مع الذكرى المئوية ل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ى الأول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حضر المؤتمر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دوبًا من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والى ثلاثة أربع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إصلاحيين أو المحافظ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ًا عن المستوطن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زر وايزمان، رئيس الدولة، وبنيامين نتنياهو، رئيس الوزراء، متأخرين عن موعد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عر الصحف الإسرائيلية المؤتمر اهتماما كبيرا، ونشرت أخباره فى مقابل صف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فيات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كالمعتاد كان هناك كثيرمن الاقتراح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صل الدين عن الدول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وية الديموقراطية الإسرائيلية ـ حذف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ى الدياسبورا على أن يحل محله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كزية إسرائيل فى الحيا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مفهوم التعددية يحل محل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تون الصه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زج المنف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معنى أن تحتفظ كل جماعة يهودية مهاجرة إلى فلسطين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لامحها الإثنية والدينية الأساسية التى أتت بها من بلدان المهجر ـ تغيير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نازح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وري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الاهتمام بالمواطنين غيراليهود الذين هاجروا إلى إسرائيل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هتمام بأسلوب الحياة والبيئة فى إسرائيل ـ إنش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ثات سلام اسرائي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وم الشباب اليهودى فى العالم بأداء نوع من الخد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ى إسرائيل نياب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ى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كما نشبت المعارك المعتا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حينما قال يوسى سار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ت ورئيس حزب مير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أى شخص يساهم فى تسمين المستوطنات يرتكب فعلا م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وينة لأنه يعرض عملية السلام للخطر، وحين قام بالهجوم على نتنياهو، قاطع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ات عالية، تتهمه بأنه ليس يهوديا،بل وطالبه البعض بالذهاب إلى وطنه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مت شوشانا كاردين، رئيسه النداء الإسرائيلى الموحد، الطبيعة السياسية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طالبت بإعادة تعريفها بحيث تصبح مشاركة حقيقية بين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اعات اليهودية فى العالم، وأن تقوى أواصر العلاقة ب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ذ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نورمان رام، رئيس جامعة يشيفا، من إعطاء ثقل غير حقيقى للحركتين الإصـلاح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افظة داخل 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كلها موضوع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دي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بق نقاشها من 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قرارات المؤتمر الصهيونى كلها ذات طابع إدارى إجرائى، وتنبع معظ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حساس أعضاء المنظمة الصهيونية والقائمين عليها بأن المنظمة أصبحت لا قيم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نه أصبح من الممكن الاستغناء ع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أن تقوم الحكومة بالوصول مباشرة إ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ى 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من ضمن القرارات إقامة مشاركة حقيقيه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يهود العالم ينعكس على اختيار المندوبين، بحيث يكون نصفهم م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صف الآخر من يهود العالم، وهو قرار يعكس المحاولة اليائسة من جانب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أن تصبح لها دور، ولكنه فى ذات الوقت تعبير عن تآكل دو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لاحَظ، من متابعة سير المؤتمرات الصهيونية المختلفة، أن الاختل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راعات التي قامت بين أنصار التيارات الصهيونية المختلفة، من صهيونية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هيونية عمالية أو عملية أو ثقافية أو دينية أو توفيقية، لا تعدو أن تكون خل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خ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سرة الواح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ول أفضل الأساليب وأكثرها فاعلية دون أن تتجاوز هذ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ــداف النهـائية التي هـي موضـع اتفـاق عام بين هذه التيا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ثيرت في الآونة الأخيرة شكوك قوية ـ من جانب كثير من القيادات و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ـ حول جدوى المؤتمرات الصهيونية ومدى فاعل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رى الكث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ات تحوَّلت إلى منتديات كلامية وأصبحت عاجزة عن مواجهة المظاهر المتفاق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زمة الشاملة للحركة الصهيونية ودولتها، التي تتمثل في مشاكل النزوح والتسا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دماج اليهود في مجتمعاتهم والزواج المُختلَط والتمايز بين اليهود الشر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 الغربيين، بالإضافة إلى انفضاض يهود العالم عن حركة الصهيونية بما يك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برز الدلائل على تلك الأزمة أن المؤتمرات الصهيونية المتتالية لم تف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آن في الاتفاق على حلٍّ لمشكلة من هو اليهودي ومن هو الصهيوني رغم أنها ت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في مقدمة الموضوعات المطروحة على جدول الأعمال في المؤتمرات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بعض يحاول أن يُرجع هذا العجز إلى أسباب فنية وتنظيمية إلا أنه بات واضح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اهر الأزمة ذات طبيعة تاريخية وحتمية تتجاوز الحدود التنظيمية لتصل إلى جذ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نفسه وإلى طابع نشأته وتط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ليس من قبيل المبالغ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ضاف عجز المنظمة الصهيونية العالمية بهيئاتها المختلفة، ومنها المؤتمر، إلى مج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ظاهر العامة لأزمة الحركة 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قدس </w:t>
      </w:r>
      <w:r>
        <w:rPr>
          <w:rFonts w:cs="Arial" w:ascii="Arial" w:hAnsi="Arial"/>
          <w:b/>
          <w:bCs/>
        </w:rPr>
        <w:t>5728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cs="Arial" w:ascii="Arial" w:hAnsi="Arial"/>
          <w:b/>
          <w:bCs/>
        </w:rPr>
        <w:t>196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erusalem Progra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قر المؤتمر الصهيوني الثا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شرون، المنعقد في القدس عام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رنامج القد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ذي تُعَدُّ الموافقة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طاً أساسياً لعضوية المنظم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دد البرنامج الأهداف الرئي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ركة الصهيونية معتبراً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جميع الشعب اليهودي في وطنه التاريخي ـ أرض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عن طريق الهجرة من جميع البلد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و هدف الصهيونية الأ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سابع والعشرون، الذي عُقد في القدس عام </w:t>
      </w:r>
      <w:r>
        <w:rPr>
          <w:rFonts w:cs="Arial" w:ascii="Arial" w:hAnsi="Arial"/>
        </w:rPr>
        <w:t>1968</w:t>
      </w:r>
      <w:r>
        <w:rPr>
          <w:rFonts w:ascii="Arial" w:hAnsi="Arial" w:cs="Arial"/>
          <w:rtl w:val="true"/>
        </w:rPr>
        <w:t>، إضافة الفق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لي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رنامج القد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جديد الذي سُمِّ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برنامج القدس </w:t>
      </w:r>
      <w:r>
        <w:rPr>
          <w:rFonts w:cs="Arial" w:ascii="Arial" w:hAnsi="Arial"/>
        </w:rPr>
        <w:t>5728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>)"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وضِّح أهداف الصهيونية بالتفصيل ك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حدة الشعب اليهودي ومركزية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؛ تجميع الشعب اليهودي في وطنه التاريخي ـ أرض إسرائيل ـ عن طريق الهج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البلدان؛ تدعيم دولة إسرائيل التي قامت على أساس الرؤيا النبوئية لل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لام؛ الحفاظ على هوية الشعب اليهودي من خلال تعزيز التربية اليهودية و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م الثقافية والروحية اليهودية، وحماية الحقوق اليهودية أينما كان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صياغة برنامج القدس صياغة مراوغة إلى أقصى 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خطـاب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ـراوغ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هو ما جعـل عملية تبنيه مسألة سهلة ج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ل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ية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مج ال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جانب الاتحادات الصهيونية والتجم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، باعتباره شرطاً لانضمامها إلى المنظمة الصهيونية، فقد أثار منذ إقرار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تى الآ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قاشـات وخـلافات حادة بين الاتجاهات المتعددة في الحرك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فيما يتعلق بتأكيده محورية الهجرة إلى إسرائيل كأساس لتحقيق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إعطاء إسرائيل دور المركز بالنسبة ليهود العالم، وما يترتب على 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 من لا يعتزم الهجرة إلى إسرائيل غير 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ثل التج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خارج إسرائيل عموماً، والتجمعات الصهيونية في أمريكا بشكل خاص، ال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هذه النصوص التي تؤدي ـ في نظرهم ـ إلى زيادة ثقل دولة إسرائيل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مع تقليص دور التجمعات في الخارج وتهميش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فض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يدة لهذا الاتجاه اعتبار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تبطة بوطن وتكتفي ب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 الارتباط بوط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طالب بتأكيد المشاركة بين الدولة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خارج على قدم المساواة، وبالنظر إلى الهجرة نحو إسرائيل لا ك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الصهيونية وإنما كمثل أع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اتيكف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atikv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تيكف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سم نشيد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ذي أصبح النشيد القومي لإسرائيل، وفيما يلي مقطوعتان من النشيد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ما دامت روح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ي أعماق القلب تتو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و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تتطلع العيون ل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لنا لم يُفقَد أب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ل أل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ن نصبح شعباً حراً في وطنن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رض صهيون وأورشل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قطوعة الثانية في النشيد لازمةٌ تتكر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شيد يشبه م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ه الخطاب الصهيوني المراوغ؛ فهو نشيد مليء بالفراغات، يتحدث عن التطل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، وعن أمل لم يُفقَد بعد، وعن شعب واحد، وعن أرض صهيون، ولكنه يلتزم الص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غالبية اليهود الذين يرفضون أن يكونوا جزءاً من الشعب اليهودي وإن قبلوا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يرفضون الهج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طبيعة الحال، يلتزم النشيد الصمت تجاه آلية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رض وآلية التخلص من أه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حديث النشيد عن تطلعات هذا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، فإن ملابسات تأليفه وتلحينه تبيِّن عكس ذلك على طول الخط، فالقصيدة و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برية الشاعر نفتالي هرز إمبر المولود في جاليشيا عام 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وفي في نيويو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تنصَّر بعض الوقت وانتقل من شرق أوربا إلى غر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ستيطا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لم يُطق العيش فيها وانتقل منها إلى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استقر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يين من المهاجرين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نفتالي إمبر يكتب بالعبرية و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صيدة متأثرة ببعض الموضوعات التي ترد في بعض الأغاني الأ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أنها متأثرة بأنشودة وطنية بولندية أصبحت نشيد بولندا القومي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بولندا لم ت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، ما دمنا على قيد الحياة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أما فيما يتصل باللحن، فقد وضع موسيقاه صمويل كوه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اقتبسها من موسيقى أغنية شعبية رومانية من مولداف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قط رأس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ة والثو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لحن شعبي شائع جداً في وسط أوربا، ولذا فهو موجود أيض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كوسلوفاكيا، وقد استخدمه الموسيقار سميتنا في إحدى سيمفون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بمحاولات عدة لإعداد نشيد قومي ليس له أصول 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أعل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مسابقات، ولكن النتيجة جاءت دائماً مخيبة للآ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بنِّي الهاتيكفاه كنش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سمي للحركة الصهيونية في المؤتمر الصهيوني الثامن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لمؤتمر الذي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أيضـاً الموافـقة على اتفـاقية الهعف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ـ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ي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خراً في إسرائيل قضية بشأن مضمون النشيد القومي، فإذا كان نشيد الهاتيكــف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ــدث عن أحــلام اليهود، فكيف يمكن أن يعتبره العرب من مواطني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يدهم الوطن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فتــالي إمــب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9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Naftali Imb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يكتب بالعبرية واليديشية وأحياناً ب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ليشا لأسرة حسيدية، وتلقَّى تعليماً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أول جائزة أدبية 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ا عن قصيدة وطنية نمساو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جوَّل إمبر بعد موت أبيه من بلد 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ستنبول، قابل لورانس أوليفانت الصهيوني غير اليهودي الذي كان يحاول أن ي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ة استيطانية بين اليهود، فعمل إمبر سكرتيراً له وذهب معه إلى فلسطين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اش لمدة ستة أعوام وكتب مقالات للمجلات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شر إمبر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صائد العبرية بعنوان نجمة الصباح، وهي المجموعة التي تضم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تيكف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ل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 xml:space="preserve">التي كان عنوانها في البدا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كفاتين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مل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ت هذه القصـ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ـيد الحركة الصهيونية ثم أصبحت النشيد القومي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أن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مة الصباح مهداة إلى أوليفانت، وهو أهـم الشـخصيات في تاريخ الصهـيونية بين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قصـائد إمبر الأخرى التي أحرزت شعبية بين المستوطنين،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نهر الأرد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عد موت أوليفانت، ذهب إمبر إلى إنجلترا حيث تعرَّف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انجويل الذي رسم صورة كاريكاتيرية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اعر الشحا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رواية أطفال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 إمبر بعد ذلك إلى الشرق وتجوَّل فيه حتى وصل إلى بومباي حيث يُقال إنه تنصَّ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إنه تنصَّر أيضاً بعض الوقت في فلسطين، وهذه رواية يرويها صديقه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نجو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تقل إمبر بعد ذلك إلى الولايات المتحدة حيث عاش حياة بؤس وفقر وإد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َّف إلى امرأة مسيحية بروتستانتية تهوَّدت بعد أن تزوجها، ولكن الزواج انت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ش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شر شقيق إمبر مجموعته الشعرية الأخرى نجمة الصباح ال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نسخها احت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نشر ديوان شعر ثالثاً له في نيويورك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شينيف، وقد أهدى المجموعة لإمبراطور اليابان التي كانت في حالة حرب مع رو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إمبر كذلك عدة كتيبات بالإنجليزية عن القبَّالاه، وحرَّر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ييل وهي مجلة ثيو صوفية كانت تَصدُر في بوس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بترجمة رباعيات ع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ام إلى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الواقع أن سـيرة حـياة إمبر ذات دلالات رمـز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واقعـية عــديد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هو يهودي من شرق أوربا ويذهب إلى فلسطين مع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 غير يهودي،ويرحل عنها بعد وفاة الصهيوني غير اليهود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 تلقَّى تعليماً دينياً، إلا أن إيمانه الديني تزعزع تماماً ويتضح هذ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نصُّره بعض الوقت ثم رجوعه عن ذلك ثم زواجه من امرأة مسيحية ثم انشغ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بَّال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تهوُّد هذه المرأة يبين مدى تَداخُل المسيحية واليهودية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ت علمنتها من الداخ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اريــخ الصهيونية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وسـ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Zionism in Russ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عبت روسـيا دوراً مهـماً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الاستيطانية، فقد كانت أوضاع اليهود في روسيا تربة خصبة لنمو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 تبشر بالخلاص، سواء الفردي مثل الحسيدية أو القومي مثل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ها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دول شرق أوربا، بدأ التوجه الصهيوني فيها بنشأة حركة أحباء صه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انينيات القرن التاس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نشر هرتزل كتابه دولة اليهود، الت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 صهاينة روسيا، وقد انعكس هذا في التمثيل الروسي في المؤتمر الصهيوني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وصل إلى الثلث، فمن بين </w:t>
      </w:r>
      <w:r>
        <w:rPr>
          <w:rFonts w:cs="Arial" w:ascii="Arial" w:hAnsi="Arial"/>
        </w:rPr>
        <w:t>1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دوباً كان هناك 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اً رو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شخصيات احتلت مراكز مهمة في الحركة الصهيونية فيما بعد مثل ليو موتزك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اديمير تيومكين وهرمان شابيرا وغي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ل المؤتمر الصهيوني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جتمع القادة الصهاينة الروس، ومنهم صهاينة الجزء الروسي من بولند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رسو، وظهر في هذا الاجتماع أن ثمة خلافاً في الرأي بينهم وبين القيادة ال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 الصهيون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الخلاف يعبِّر عن اختلاف في التوج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ينما اتجهت القيادة العامة ذات المنحى التوطيني إلى التفاوض مع الأتراك للح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ثيقة تتيح لليهود استيطان فلسطين، طالب الصهاينة الروس ذوو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بالقيام بمشاريع استيطان فعلية في فلسطين وتنظيم برامج ثقافية تمه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طين 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، لم يصل الخلاف إلى حد القطيعة أو الانفصال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كل فريق بحاجة للآخر، فالر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في حاجة إلى الغرب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مدادهم بالدعم المادي والسياسي اللازم، والغربيون كانوا بحاج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وس لأنهم يمثلون المـادة البشـرية ال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حضر الصهاينة الروس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بينهم ياحيل تشيلينوف وحاييم وايزمان وناحوم سوكولوف وشماريا ليفين وموتزك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قدَّم تقريراً مفصلاً عن رحلته التي قام بها بتكليف من المؤتمر الصهيوني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زدادت قـوة الصهيونية الروسـية وسط المنظمة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رور الوقت، فقد حضر المؤتمر الرابع في لندن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ثر م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 روس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اموا في المؤتمر الخامس في بازل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شك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صبة الديموقراط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يزمان وموتزكين التي عبَّرت عن تطلعات الروس الاستيطانية مقابل المسعى التو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لتزم الغربيون به عن طريق العمل الدبلوماسي والضغط السي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ك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اح الأرثوذكسي المتدين بقيادة الحاخام إسحق رينز حركة المزراحي لل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اوف المتدينين من سيطرة 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عُقـد المؤتمر الصهيوني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ـوم روسـيا في مدينة منـس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 أحاد هعام وناحوم سوكولوف بطرح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ين فيما يخص الثقافة والترب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ت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عارضت حركة المزراح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بشدة تحت قيادة رينزو شمويل ياك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 الحركة الصهيونية إلى حل توف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بل جود اتجاهين متعارضين في الصهيونية فيما يخص التربية والثقاف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الحل وتلك الطريقة التوفيقية التلفيقية المستمرة حتى اليوم 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شف عن جانب مهم وخاصية أساسية في الصهيونية الاستيطانية ألا وهي محـورية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يطان نفسـها التي تتـلاشى معها الفروق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ت زيارة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روسيا في صيف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ولته مقابلة وزير الداخلية فون بليفيه ضجة استنكارية واس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فوف الصهاينة الروس الذين عبَّروا عن رفضهم أسلوب التعامل مع من كانوا يعتبر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لاد اليهود والمسئول عن المذابح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مؤتمر الصهيوني الساد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تُخذت تلك المسألة تكئة لمعارضة هرتزل في مسألة أهم هي اقتراحه الرا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خطة التوطين في شرق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حركة الصهيونية الروسية بشُعبها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دَّت </w:t>
      </w:r>
      <w:r>
        <w:rPr>
          <w:rFonts w:cs="Arial" w:ascii="Arial" w:hAnsi="Arial"/>
        </w:rPr>
        <w:t>15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عية 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ثل القوة الأولى في المنظمة وتمثل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م البشرية الأ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لم يكن بالإمكان الاستهانة بمعارضة الصهاينة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إن هذه المعارضة قد تصاعدت حتى بلغت ذرو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جلَّت في شكل مؤتمر كراكوف الذي حضرته القياد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كافة وقُدِّم في هذا المؤتمر تهديد صريح لهرتزل بضرورة ترك مشروع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أو مواجهة انسحاب شامل من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ؤتمر بازل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حدث الص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 بين التوطـينيين بقيادة إسـرائيل زانجويل وبين الصهاينة الاستيطانيين الرو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بعد موت 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صر الاستيطانيون وانفصل زانجويل مكوِّناً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إقلي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يد أن التأثير الأعظم للإقليميين كان على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ية الصهيونية التي كانت لا تزال وليدة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م تكن ذات شأن بين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في روسيا في هذا الوقت، حيث رأى القادة العماليون أن أية هجرة 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كان ستشكل في النهاية حركة استيطان ذات طابع عمالي ومن ثم تنحل 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حلاًّ اشتراك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داعية الأساسي لهذه الحركة هو الزعيم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 بوروخ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ضت الحركة الصهيونية في هذا الوقت إلى معارضة قوية في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من حزب البوند الذي كان يدعو إلى نبذ فكرة الهجرة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الذاتي في إطار روسيا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الحركة العمالية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ة الهجرة الروسية الثانية التي اسـتمرت بين عامي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أقـ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ـتوطـنات مثل داج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يَّدت الحكـومة الروسـية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ورحبت بالهجرة، إلا أن مقررات مؤتمر هلسنجفورس عام </w:t>
      </w:r>
      <w:r>
        <w:rPr>
          <w:rFonts w:cs="Arial" w:ascii="Arial" w:hAnsi="Arial"/>
        </w:rPr>
        <w:t>1906</w:t>
      </w:r>
      <w:r>
        <w:rPr>
          <w:rFonts w:ascii="Arial" w:hAnsi="Arial" w:cs="Arial"/>
          <w:rtl w:val="true"/>
        </w:rPr>
        <w:t>، التي دع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ية الحركة داخلياً والدفاع عن حقوق اليهود القومية، أثارت شـكوك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ـصرية، وهو ما حـدا بها إلى منع الحركة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>، زار د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فسون رئيس المنظمة الصهيونية العالمية سان بطرسبورج وحصل ثانيةً على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عتراف بالنشاطات الصهيونية الخاصة بالصندوق القومي والصندوق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قيصرية رفضت التصريح بإعادة المنظمة للمجال الشر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،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المنظمة الروسية عالمياً، فحصل الصهاينة الروس على مقاعد أساسية في 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ية للمنظمة العال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عاشر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مؤتمر الحادي عش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ينا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اندلاع ثورة فبراير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، انتهت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ـوقات التي كانت تضـعها الحكومة القيصـرية أمام الحركة الصهيونية، فاجتذ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اً ضخمة من اليهود الذين شردتهم الحرب وأضرت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قد مؤتمر صهيوني لعم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ا في بتروجراد في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ضره </w:t>
      </w:r>
      <w:r>
        <w:rPr>
          <w:rFonts w:cs="Arial" w:ascii="Arial" w:hAnsi="Arial"/>
        </w:rPr>
        <w:t>5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دوباً يمثلون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ي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قارنة ب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كان عدد دافعي الشيقل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قر هذا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رات مؤتمر هلسنجفورس وصاغ برنامجاً موحداً لكل الجماعات الصهيونية للمشـارك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خـابات الجمعية التأسيسـية لعموم يهود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ُعيت اللجنة التنفيذي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مل على إعداد مؤتمر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عُقد المؤتمر، حضره جوزيف ترومبلدور م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عا إلى إنشاء جيش من اليهود الروس لاحتلال فلسطين مروراً بالقوقاز، وأيَّد 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اً أفكار جابوتنسكي حول التعاون مع بريطانيا من أجل تكوين الفيلق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الغالبية العظمى كانت تؤيد فكرة حياد اليهود التي تبنتها ا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تهى هذا الحياد مع صدور وعد بلفور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ورة البلشفية في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لم تتأثر الحركة الصهيونية في البداي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ُقيم أسبوع لفلسطين في ربيع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طر الصهاينة على الاجت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قاطعتها الأحزاب الاندماجية، ففي مؤتمر موسكو الذي حضره </w:t>
      </w:r>
      <w:r>
        <w:rPr>
          <w:rFonts w:cs="Arial" w:ascii="Arial" w:hAnsi="Arial"/>
        </w:rPr>
        <w:t>1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اً من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عات يهودية محلية في روسيا كان الصهاينة هم الوحيدون المُمثَّلون، وحصل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كرانيا على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قاعد المجالس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زدياد قوة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واستتباب الأمر للشيوعيين، أصبحت الصهيونية هدفاً للاتهامات الحكومية، و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غاء الأحزاب والمنظمات الصهيونية وألُقي القبض على بعض الق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في الحزب الشيوعي السوفيتي الجديد بمحاربة الرو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نعزالية والكهنو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صهيونية بين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شرينيات، قامت الحركة الصهيونية ب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ت للحصول على حق القيام بنشاط صهيوني علني، وخصوصاً في المجال الثقافي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ال تشجيع الهجرة ل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ما حدث في المفاوضات شبه الرسمية التي أجراها 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تنفيذية للمنظمة الصهيونية العالمية 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در أثناء زيارته لموسكو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يد أن هذه المحاولات باءت بالفش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ؤنف النشاط الصهيوني العل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وأوكرانيا بعد سقوط الاتحاد السوف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اريــخ الصهيونيــة في بولنـد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Zionism in Polan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ا يمكن الحديث عن تاريخ متجانس للصهيونية في عموم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رتبطت الحركة في كل قطاع من قطاعات بولندا بتاريخ البلد الذي ينتمي إليه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، بمعنى أن يهود بولندا في القطاع الألماني تأثروا بنظرة اليهود الاندم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 ومن ثم كانوا يرفضون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سينقسم الحديث عن تاريخ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إلى مرحل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رحلة الأولى تشمل تاريخ الصهيونية في بولندا المقسَّ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تلة، والمرحلة الثانية تشمل تاريخ الصهيونية في بولندا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أولى بدورها إلى ثلاثة أقسام حيث يعالج كل قسم تاريخ الصهيونية في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نه من قطاعات بولند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المرحلة الأولى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ولندا المحتلة المقسَّم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صهيونية في القطاع الألما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كان عدد اليهود في ال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 من بولندا لا يتعد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 في بداية القرن العشرين، وقد تأث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اً بالفكر الاندماجي السائد بين اليهود الألمان حتى أن اهتمامهم ب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 لم يكن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كان موقفهم من الصهيونية معادياً وبشدة لخطورة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على وضعهم الاجتماعي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وجود داعـيين صهـيونيين مهـمين، هـ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في هيرش كاليشر وإليا جوتيماخر، في هذا القطاع، وإقامة أول مؤتمر لحرك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 في كاتوفيتش عام </w:t>
      </w:r>
      <w:r>
        <w:rPr>
          <w:rFonts w:cs="Arial" w:ascii="Arial" w:hAnsi="Arial"/>
        </w:rPr>
        <w:t>1884</w:t>
      </w:r>
      <w:r>
        <w:rPr>
          <w:rFonts w:ascii="Arial" w:hAnsi="Arial" w:cs="Arial"/>
          <w:rtl w:val="true"/>
        </w:rPr>
        <w:t>، إلا أن تأثير هذا على الجماعة اليهودية في ال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ـاني كان ضئيـلاً جــ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يمكـن القـول بأنـه كان منعدماً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لصهيونية في القطاع الروس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بلغ تعداد السكان اليهود في القطاع الروس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ندا، في نهاية القرن التاسع عشر، حوالي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قطاع قطا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قدماً اقتصادياً، بل من أغنى مناطق بولندا وروسيا كلها، وكان مركزاً ل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ارة ومحطة مهمة بين روسيا القيصرية وباق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يهود هذا ال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اطفين في البداية مع الصهيونية بل كان موقفهم، على حد تعبير الموسوع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عادياً ومضاداً للصهيو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ذلك فضلاً عن أن المذهب الأرثوذكسي المنتشر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نطقة كان معادياً بشدة لفكر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حَمَلة لواء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ون في تلك المنطقة هم الليتفاك، أي اليهود القادمون من ليتوانيا وأستو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تفيا وفنلندا، أي دول البلطيق الروسية في ذلك الوقت، والذين كان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هم وسيلة للخلاص من القمع المزدوج من قبَل الروس وأهالي البلطي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يد أن الوضع كان مختلفاً في مناطق أخرى من القطاع الروسي في بولند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ُقبلت الأفكار الصهيونية منذ البداية بترحاب شديد لأنها كانت تمثل طر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لاص، وخصوصاً وسط القطاعات الهامشية من يهود بولندا الروسية الذين كانوا يعي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داً عن منطقة الوسط الصناعية المتقد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سلطات الروسية تر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فكار الصهيونية على أساس أنها وسيلة ناجعة لمكافحة الأفكار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ورية، وللتخلص من الفائض البشر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ل الموسوعة الصهيونية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ان رد فعل الأغيار البولنديين إيجابياً تجاه الحركة الصهيونية حيث 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وا للاستيطان في فلسطين باعتباره السبيل الأمثل للإسراع بطرد اليهود من بولند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قد أدَّى إقرار برنامج هلسنجفور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تبنَّى مطلب ا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آنية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قوق المشروع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قومية اليهودية إلى وضع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يدة للصهيونية في موقف عداء مباشر مع غيرها من الأقليات والقوميات وكذلك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قيصرية التي كانت تنادي بالقومية الروسية السلافية كقومية فوق القوم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 هذا العداء أحياناً شكل القمع السياسي ومصادرة الصحف، واتخذ أحياناً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مقاطعة اليهود اقتصادياً، وخصوصاً في الأوساط الشع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تلك الأعو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جموعة يهودية معادية للصهيونية هم اليهود الذين عملوا من خلال البر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سُمِّيت تلك المجموع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يم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ؤيدو الانض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ي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انت الحركة الصهيونية تقاطـع البرلمانات سـواء الروسـ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ي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 مع التطورات السياسية وظهور تلك الجماعة المنافسة، 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في انتخاب أحد ممثلي الحركة في لود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 النشاط السياسي والدعائ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نجح الحركة الصهيونية في تهجير عدد كبير من اليهود إلى فلسطين في هذه الفت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دلاع الحرب العالمية الأولى، توقفت النشاطات الصهيونية في بولند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قيام دول الوسط باحتلال بولندا المؤتمر، بدأت حركة عمال صهيون في الحركة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عاية قوى الوسط التي كانت تبغي توظيف النشاط الصهيوني في مواجهة الأط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في الشرق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لصهيونية في جاليشي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طاع النمساوي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ولند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اختلف نمو وتطوُّر الحركة الصهيونية في جاليشيا، عنها في ال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من بولندا، اختلافاً بيَّ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جانب كانت الحكومة النمساوية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رالية من الحكومة القيصرية في روسيا، وكانت الحركة الصهيونية من جانب آخر 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ن النمساويين والألمان من أجل تحقيق فكرة الوطن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طوَّ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في جاليشيا في صفوف دعاة حركة التنو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عنى 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ت الحركة الصهيونية في جاليشيا منذ البداية بالرؤية المعرفي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في التنوير وبالبُعْد القومي الرومانسي الذي نشأ في دول الوسط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إمبراطورية النمسا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جر تعتبر اليهود جماعة دينية لا جماعة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خ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بين القوميات داخل الإمبراطورية، حاول البولنديون ضم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فوفهم من أجل التفوق على الأوكرانيين عددياً، كما حاول الأوكرانيون فعل ال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هذا الاتجاه لاقى معارضة كبيرة من جانب الصهاينة الاستيطان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وا لهذا الاتجاه على أنه تكريس للاندماج، وأصروا على أن هدف الصهيونية هو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 ومن ثم أصروا على أن يقتصر دورها في البلاد الأخرى على الجانب التثق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لي اللازم لتحقيق الهدف الأساسي، أي الاستيط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ثم، فقد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تمر كراكوف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وع من الحل التوفيقي في هذا المضمار حيث أنيط ب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 اليهودي الذي كان حديث النشأة مسئولية الدفاع عن حقوق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ينما أنيط بالمنظمة الصهيونية مهمة جَمْع المال والتثقيف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ؤتمر كراكوف هذا حلبة خاصة لصهاينة جاليشيا رغم أنه كان،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، يمثل سائر الاتجاهات الصهيونية في 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7</w:t>
      </w:r>
      <w:r>
        <w:rPr>
          <w:rFonts w:ascii="Arial" w:hAnsi="Arial" w:cs="Arial"/>
          <w:rtl w:val="true"/>
        </w:rPr>
        <w:t>، نجح الحزب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كان مجرد واجهة في إرسال أربعة من ممثليه إلى أول برلمان نمساوي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ة منهم من جاليشيا والرابع من بوكوف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خضم هذا الصراع السياسي، 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في إحكام قبضتهم على التجمعات اليهودية في جاليشيا من خلال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بوعات اليديشية والبولندية، بل نجح الصهاينة في جاليشيا في إقامة مستوطن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في فلسطين ونشروا سلسلة من المدارس العبرية وسيطروا على مدارس البارون دي هي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طردوا الاندماجيين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دير بالذكر في هذا الصدد أن أعداداً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يهود جاليشيا كانوا من الفرانك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تباع فرانك الذي تأثر بالتنوير و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الرومانس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اندلاع الحرب العالمية الأولى، أصيبت الحركة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ندا النمساوية بالشلل حيث احتلت القوات ال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داية الح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اليشيا ل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ة، وأدَّى هذا إلى فرار ما يزيد على نصف السكان اليهود إلى داخل النمسا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تف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غيُّر مجريات الأمور في الحرب، استعادت الحركة الصهيونية نشاطها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ذر، وذلك تحسباً لما ستسفر عنه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رحلة الث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ولند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تتميَّز تلك المرحلة ب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زيادة عضوية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نافستها الوحيدة للسيـطرة على يهـود بولندا هي منظمة أجـو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ـرائيل الأرثوذكسـ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جاح جميع الحركات الصهيونية في مختلف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ندا في الاندماج وسط الحركات الع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ل صه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زرا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فقوا في الاندماج في الحرك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دَّى هذا الفشل إلى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اعات حزبية هي في الواقع تعبير عن الصراع حول الرؤية بين الاست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حاول التوطـينيون دائماً إبعـاد الصهيونية عن دخول مواجها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، بيد أن الاستيطانيين كانوا يرون أن المواجهة مع الحكومة تدفع إلى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فلسطين وهو الهدف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في النهاية إلى هز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اينة العموميي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زدادت أهمية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وازدادت أهمية الهجرة اليهودية من بولندا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قسامات التي حدثت في صفوف الحركة، فإن كل الأحزاب الصهيونية استمرت داخل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صهيونية العالمية عدا حركة اليسار العمالي المتطرف، عمال صهيون و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ت الحركة الأولى بالحركات الاشتراكية والعمالية في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عد نجاح البلاشفة في الاستيلاء على السلطة على تدعيم موقفها الرافض ل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اعتمد العماليون على نجاح البلاشفة لتدعيم حركتهم وسط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اعتمد التصحيحيون على عدوانيتهم وطابعهم القومي الاستيطاني المتطرف لاجتذ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تصحيحيون في أن يحركوا الشباب اليهودي في بولندا فأعلنو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خطة ضخمة لتهجير اليهود من بولندا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وبلت الخطة برفض 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َل أعضاء الجماعات اليهودية لأنها ترسخ الموقف البولندي المعادي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نجحت في دعم موقف التصحيحيين وسط الحركة الصهيونية ذلك أن الحكومة البول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ضم عناصر معادية لليهود استقبلت الخطة بترحاب شديد، وقامت ب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ين باعتبارهم العنصر الصهيوني الذي يعبِّر بشكل متبلور عن ال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وعن رفض أي شكل من أشكال الاندماج أو الانتماء لغي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تركزت المعارضة اليهودية للصهيونية، أساساً، في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انت تنادي باندماج اليهود وسط المجتمع البولندي مثل البونديين والسييم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لما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يد أن النواة الأساسية للمعارضة في الأوساط اليهودية كانت من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أرثوذكس في حركة أجودات إسرائيل وغيرهم من حاخامات الحسي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أ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ين كانوا مؤيدين للصهيونية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كان الاندماجيون من البون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يميين يعارضون العبرية ويدعون لاستخدام اليديشية بوصفها لغة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ي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هؤلاء بالحكومة البولندية بالتوتر نظراً لطابعـهم الذي كان قـوم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دماجياً في آن واحد، وكذلك بسبب الأيديولوجيا الثورية التي كانوا ينادون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عبت الحركة الصهيونية في بولندا دوراً مهماً في تهج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ين بين الحربين، حتى أن بولندا صارت المصدر الأول للماد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في فلسطين بعد أن منع الشيوعيون اليهود من الهجرة من روسيا، وكا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من الشباب من الصهاينة العماليين ذوي التوجه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ُر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صهيوني بعد أن وصل الشيوعيون إلى الح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اريـــخ الصهيونيــة في ألماني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Zionism in German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نت ألمانيا في بداية الحركة الصهيونية مح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ظار القادة الصهاينة ومحور اهتمامهم لأسباب عديدة نوجزها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ألمانيا مهد الفكر القومي الأوربي العضوي وهو الفكر الذي انطلقت منه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طار الذي تحركت من خل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تكن ألمانيا قد كوَّنت مستعمر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، ومن ثم كانت التطلعات الإمبريالية الألمانية محتاجة إلى طلائع 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كشافية، وقد عرضت الحركة الصهيونية نفسـها على الحكـومة الألمانية للقيام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علاقة ألمانيا بالشرق وبالإمبراطورية العثمانية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نظر الصهاينة إلى ألمانيا على أنها المعْبَر الأساسي لهم نحو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يمكننا أن نقول إن ثمة اعتبارات معرفية وسياسية وعملية جعلت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ألمانيا علاقة خاصة على مدى تاريخ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لمانيا ذات توجُّه توطيني، وكان موقف معظم اليهود الألمان من الصهيونية 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ش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ت خطة هرتزل الأصلية هي إقامة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ونيخ، ولكن محاولته باءت بالفشل بسبب العداء الشديد الذي واجهه من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رغم أن عدد المندوبين الألمان في المؤتمر الصهيوني الأول كا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اً، إلا أن معظمهم لم يكن ألمانياً، فبعضهم كان قادماً من فلسطين والبعض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هاجراً من دول أوربا الشر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ُسِّست في ألمانيا أكثر من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المنحى، والطابع المميِّز لهذه الحركات جميعاً هو استخدامها ديباجة 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جمعية الإسـرائيليين ذات الطـابع التاريخي التي تأسست في برلين عام </w:t>
      </w:r>
      <w:r>
        <w:rPr>
          <w:rFonts w:cs="Arial" w:ascii="Arial" w:hAnsi="Arial"/>
        </w:rPr>
        <w:t>188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جمعية العلمية ليهود روسيا في برلين وتأسست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أعضاؤها من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وجمعية تنمية الزراعة والحرف في فلسطين والتي أسَّسها ماكس بودنهايمر ود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فسون في كولونيا عام </w:t>
      </w:r>
      <w:r>
        <w:rPr>
          <w:rFonts w:cs="Arial" w:ascii="Arial" w:hAnsi="Arial"/>
        </w:rPr>
        <w:t>1892</w:t>
      </w:r>
      <w:r>
        <w:rPr>
          <w:rFonts w:ascii="Arial" w:hAnsi="Arial" w:cs="Arial"/>
          <w:rtl w:val="true"/>
        </w:rPr>
        <w:t xml:space="preserve">، وقد تحوَّلت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جمعية اليهودي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البت بإيجاد دول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ابع العلمي لهذه الجمعيات يدل على أنها جمعيـ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خبـوية ثقافية كما يشير إلى طرق التفكير المنطقية المنظمة الصارمة التي تتسم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أسَّست في أكتوبر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لتنضم إلى الجمعيات الصهيونية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مت تلك الجمعية ببط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 xml:space="preserve">، كان عدد أعضائها </w:t>
      </w:r>
      <w:r>
        <w:rPr>
          <w:rFonts w:cs="Arial" w:ascii="Arial" w:hAnsi="Arial"/>
        </w:rPr>
        <w:t>8.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ووصل هذا الرقم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ثم 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قصى عدد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استيلاء النازيين على السلطة وصار </w:t>
      </w:r>
      <w:r>
        <w:rPr>
          <w:rFonts w:cs="Arial" w:ascii="Arial" w:hAnsi="Arial"/>
        </w:rPr>
        <w:t>35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صدر صحيفة اليوديشر روندشاو، كما كانت تمتلك مؤسسة دار النشر اليهودية، وشه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عقاد المؤتمر الإقليمي الصهيوني الذي أصدر قرار بوزن والذي نص على أ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هجرة هي البرنامج الأساسي للصهيوني في حيات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على الصهيوني أن يربط بين قد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 وبين مصير الوطن القومي عن طريق الوسائل الاقتصادية والمصالح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رى، فإن هذا البرنامج التوطيني في الأساس يتيح الفرصة للقادة الصهاينة الألم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ثال المالي الكبير ولفسون والعالم البيولوجي واربورج للارتباط المزدوج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يح لهم إمكانية أكبر داخل المجتمع الألماني حيث تصير الصهيونية بالنسبة لهم ن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أكيد الانتماء ل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تأثير الاتحاد الصهيوني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اً، وبخاصة في الأعوام الخمسة عشر التي بقيت خلالها رئاسة ا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في ألمانيا سواء في كولونيا أثناء فترة رئاسة ديفيد ولفسون أو في 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فترة رئاسة أوتو وار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ساعد وجود المنظمة في ألمانيا على إحج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تر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لفاء الأل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عتقال 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لعبت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في ألمانيا دوراً حاسماً في تاريخ الصهيونية لا يقل أهمية عن الدو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ته بريطانيا بعدها بإصدارها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نفوذ الصهيوني لدى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والضغط الذي مارسته ألمانيا على تركيا العثمانية هو الذي ح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الاستيطانيين من أمثال ديفيد بن جوريون 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قالهم على يد الإنجليز بوصفهم رعايا دولة م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بعد انتقا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من ألمانيا، احتل قادة صهاينة ألمانيا مواقـع مهمـة في المنظمة العـ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كانت أقـل مما كانوا يحتلون بالطبع، ومن هؤلاء فليكس روزنبلوت وريتشارد لختها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ورت بلومنف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حتفظت الحركة الصهيونية في فترة جمهورية فايم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طابعها التوطيني، فكانت حركة نخبوية ولم تكن حركة جماه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فرصة هائلة لازدهار الحركة الصهيونية، فزادت العضوية زيادة هائل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ونت الحكومة النازية مع الحركة الصهيونية في ترحيل اليهود من ألمانيا داخل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عُرف باتفاق الهعفراه أو اتفاق التهجير الذي أصبح بمنزلة بوابة الخروج الوح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ألمانيا حيث أُجبروا على الذهاب إلى فلسطين، أي أن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تحوَّلت إلى حركة استيطانية وتم توفير المادة الخام البشرية نتيجة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خلقتها النازية ونتيجة تعاون الحكومة النازية مع ا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مرت الحركة الصهيونية في العمل الشرعي في ألمانيا حتى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أي أن التعا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نازية والصهيونية ظل قائماً طالما ظلت المصالح المشتركة قائمة، ثم ان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ط مع إحساس كل منهما بعدم حاجته ل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ُقيم اتحاد صهيوني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حرب العالمية الثانية مباشرةً وأُعيد تكوين الحركة الصهيونية في ألمان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عترفت بها المنظمة العالمية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لعب دوراً مهماً في جمع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ق ناقوس الجرائم النازية، أي أنها استعادت الطابع التوطيني السالف ل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اريــخ الصهيونيـة في فرنس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Zionism in Fra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م تكن الصهيونية غير اليهودية قوية في فرنسا، فهي 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ثول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صهيونية غير اليهودية ظهرت وترعرت داخل التشكيل البروتستان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سا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ظهرت شخصيات صهيونية غير يهودية داخل التشكيل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 من أهمها نابليون بونابرت وإرنست لاهار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بالنسبة ل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يهود فرنسا، فيمكن أن نلخص مراحل تطورها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رحلة الأو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919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مرحلة النشأ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كانت الغالبية العظمى من اليهود المولود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لا مبالية إن لم تكن معادية للبرنامج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 النشاط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رنسـا على يـد البارون إدموند دي روتشـيلد والتحالف الإسرائيلي العالمي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اً توطينياً، فقد قاما بإنشاء شبكة من المدارس في فلسطين لتدريب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أتوا أساساً من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يهود في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ثلون في الأغلب الأعم الشرائح المتوسطة في الطبقة الوسطى، وبذا كان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لب هو رفض الحل الصهيوني الذي يطلب منهم التخلي عن الوضع المستقر الذي يعيش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هاب إلى أرض يجهلون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وجه السياسي العام لليهود في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فظاً ومسايراً لحكومة فرنسا بوجه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أن الحكومة الفر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مراحل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 مهتمة بفلسطين، فإن يهود فرنسا تبنوا موق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ولى نفسها لم تكن مهتمة بالتوجه للحكومة الفرنسية بحكم نشأ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اقت الصهيونية في فرنسا ترحيباً كبيراً من قبَل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شرق ووسط أوربا الذين بدأوا في الوصول إلى فرنسا مع ثمانينيات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 وهكذا كان قادة الحركة الصهيونية في فرنسا هم على التو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ويكين ومارك ياربلوم وجوزيف فيشر، وكلهم من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ثل هؤلاء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مطلوبة للفكر التوط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أول تجمُّع يشكله هؤلاء في فرنس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ُّع اليهودي الأبدي الذي شكَّلته جماعة من المهاجرين الروس على شاكلة التج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لابية المماثلة في روسيا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سست هذا التجمع جماعة استيطانية اسم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وقامت هذه الجمعية بشراء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نماً من الأرض في وادي حن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منوال نفسه، نشأت جمعيات طلابية صهيونية في مختلف أنحاء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الطلاب الفرنسيون اليهود ذوو الأصل الروسي أن يكون التجمع في شكل لجنة 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ثل جمعيات أحباء صهيون كافة من بقاع الأرض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هذه المحاولة باء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ش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عدد المندوبين الفرنسيين في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اً، ولم يكن معظمهم من يهود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كر المصادر الصهيونية أن كبير 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، الحاخام زادوك كاهـن، قد أثَّر كثيراً في الحركـة الصهيونيـة رغم رف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علَن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د أن أبرز الصهاينة الفرنسيين في تلك الفترة هو البيولوجي ألكسن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موريك الذي ترأس الاتحاد الصهيوني الفرنسي منذ إنشائه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وفات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والكاتب برنار لازار الذي كان من بين المدافعـين عن دريفوس، والنحـات فردر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، والكاتبة ميريام ش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يعهم باختصار من مثقفي باريس المعارضين الذين وج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كر الصهيوني التوطيني وسيلة للتعبير عن الذات والتميز داخل المجتمع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وال الفترة الممتدة بين المؤتمر الصهيوني الأول وحتى نهاي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أولى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لم يزد اليهود المنضمون للحركة الصهيونية ومنظم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ة في فرنسا عن بضع مئات من المثقفين ممن لا تأثير لهم في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ظلت ترفض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رحلة الث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91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مرح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طور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تميَّزت هذه المرحلة بازدياد الاهتمام المُتبادَل بين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والحركة الصهيونية ونمو العلاقة بين الصهاينة والحركات المعار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بشرية في هذه المرحلة من يهود الألزاس واللورين أساساً ثم من الفا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 الموقف العام للجماعة اليهودية بالاهتمام والترقب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ييد الك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لحرب العالمية الأولى وازدياد الاهتمام ال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 بالمشرق العربي بعد أن كان مقصوراً على المغرب، ومع انتصار الحلفاء على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 وتفتُّت الإمبراطورية العثمانية وسَلْخ الألزاس واللورين من ألمانيا وضم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رنسا، بدأت الحكومة الفرنسية تُظهر اهتماماً خاصاً بالحركة الصهيونية وبدأت 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ين تظهر في قائمة مؤيدي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وافَق مع هذا الاتجاه التغ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الحركة الصهيونية وتوجُّهها نحو بريطانيا وفرنسا بدلاً من ألمانيا والنم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كونا القوتين الإمبرياليتين الراعيتين ل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د شهدت فترة م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ين العالميتين نمواً مطرداً في صفوف الحركة الصهيونية في فرنسا حيث وجد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متوسطة أن هذا التأييد يضمن لهم مكانتهم في المجتمع نظراً لأنه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رسمي، ووجد يهود الألزاس واللورين ذوو الارتباطات الثقافية الألم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نوعاً من التحقق القومي الرومانسي الذي يمثل استمراراً ل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رتباطات الثقافية ولا يتعارض في الوقت نفسه مع انتماءاتهم الألمانية الروما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غيَّ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كَّل هؤلاء في ستراسبو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ركة صهيونية شبابية عُر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تيكف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هذه المنطقة أتى معظم المهاجرين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أسست في ستراسبورج أيضاً جماعة مزر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جماعة، أكدت الجمعية الفرنسية للحاخا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همية الاستيطا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راضي المقدَّسة وضرورة خلق مجتمع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شهدت الأعو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شـا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ـموماً في الحـركة الصهــيونية، وعلى مستويات 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تحْت قيادة جوزيف في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ار سفيراً لإسرائيل في بلجيكا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ام الصندوق القومي اليهودي بفتح فروع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زائر، واشتركت الحركة الصهيونية الفرنسية في الوكالة اليهودية الموحَّد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مثل فرنسا في مجلس الوكالة هو السياسي الفرنسي الشهير ليون بل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حال، كان هذا مؤشراً على ازدياد أهمية الحركة الصهيونية سياسياً داخل فرنس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 مؤشراً على ضعفها النسبي فلم يكن هذا الممثل صهيونياً قحاً بل كان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صهيوني أو مجرد واجهة ملائ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شُكِّلت لجنة التنسي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صهيونية التي شملت عضويتها كل الفصائل والتنظيمات الصهيونية حتى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مت منظمة صهيونية سفاردية بلغت عضويتها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 النشاط، أو بالأح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كل هذا النشاط كان تعبيراً عن آراء توطينيـة لا عن آراء اسـتيطانية، لم تكـ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ـجرة من فرنسـا هــدفاً حقيقياً، ولم يتعد عدد المهاجرين بضع مئ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ل العدد إلى بضعة آلاف من المـهاجرين، كا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ـم من لاجـئي ألمانيا النا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يمكننا أن نقول إن الحركة الصهيونية الفرنسية وجدت في هؤلاء ضا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شودة ومادتها البشرية التي تسعى إلى توط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رحلة الثالثة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مرحلة الاستقرا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وتميَّزت هذه المرحلة بغلبة الطابع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ضي وشهدت دعماً مالياً معنوياً ضخماً للحركات الصهيونية في فلسطين ثم 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، وازدادت العلاقة توثُّقاً مع الحكومة الفر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رجع هذا أيضاً ل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ين للحك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مادة البشرية في هذه المرحلة أساساً من الفا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طق الاحتلال النازي في أوربا ثم بعد الحرب من يهود شمال أفريقيا بعد حرب 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ائر واستقلال تونس و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 الموقف العام للجماعة اليهودي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بالتأييد الضخم والمبالغ فيه أحياناً حتى صارت التفرقة بين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صهيونية عسيرة ج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زداد هذا الدور التوطيني مع 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 لفرنسا وازدياد عدد اللاجئين من بولندا وهولندا وغيرها من المناطق ال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الاحتلال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استقر النشاط الصهيوني في منطقة جنوب فرنسا في جمه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ش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ُنشئت في فيشى حركة الشباب الصهيوني بقيادة سيمون ليفيت وج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فروك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حفيد إسرائيل يفرويكين الذي تفرن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 نلاحظ أن نزعات ال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تحوَّلت إلى نزعات توطينية لدى الحفيد مع استقرار الأسرة في فرنسا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ساسها بالأمان، ومن ثم تغيَّر محتوى الخطاب وكذلك أهداف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تغيَّر الاسم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بع السلافي إلى اسم لاتيني النب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عبت حركة الشباب الصهيوني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زاً في تهريب اليهود اللاجئين عبر الحدود إلى إسبانيا وسويسرا ومنها إلى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شاركت في المقاومة المس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ساهم الشباب الصهيوني في تولوز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يل ما عرف بالجيش اليهودي الذي لعب أيضاً دوراً مهماً في توطين اللاجئ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رين في فلسطين وشارك بعدئذ في وحدات فرنسا الحرة تحت قيادة ديج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ر، وكذلك لفكرة المذابح اليهودية على يد النازي، أثر جديد مهم في التحو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أ على الحركة الصهيونية في فرنسا بع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دَّرت الحكومة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عدات الصهيونية واعتبر يهود فرنسا الصهاينة أبطالاً منقذ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ك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الاتحاد الصهيوني الفرنسي التي رأسها أندريه بلوميل وهو اشتر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تباع ليون بلوم كما أنه قانوني شهير، ولعبت تلك المنظمة دوراً بالغ الأه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هجرة غير الشرعية عَبْر الموانئ الفرنسي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دَّمت 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ية هائلة للاستيطان الصهيوني في فلسـطين، وخصوصاً بعـد صدور قرار التقسيم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هاجاناه وحدها تلقت ما يزيد على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من الفرن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كا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3.2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افع شيقل فرنسي في المؤتمر الصهيوني الثالث و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كلت لجان تب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يدة لإسرائيل في فرنسا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اعدة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داء الموحَّ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اندلاع حرب تحرير الجزائر عام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>، وجدت الحركة الصهيونية في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ة جديدة، فقد جاء تيار المهاجرين اليهود القادم من شمال أفريقيا إلى فرنسا ب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جديدة يمكن توجيهها إلى إسرائيل التي كانت في حاجة ماسة للأفراد ذوي التخص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قيقة والأكاد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إن كل الحركات اليهودية في فرنسا ب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ينيات كانت مؤيدة للصهيونية وإسرائيل حتى أن الحاخام الأكبر يعقوب قبلا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 الفخري لحركة مزرا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ل مزراحي في 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شاركت مشاركة فعالة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ود الصهيونية في 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هذا التأييد الواسع في ال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ئلة التي قدمتها الحركة الصهيونية والمؤسسات اليهودية في فرنسا إلى إسرائيل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ً، وأثناءها وبعدها، حتى أن حملة التبرعات التي حدثت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اشرةً أرسلت </w:t>
      </w:r>
      <w:r>
        <w:rPr>
          <w:rFonts w:cs="Arial" w:ascii="Arial" w:hAnsi="Arial"/>
        </w:rPr>
        <w:t>4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نيه إسترليني إلى إسرائيل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برعات التضام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ارضت الحركة الصهيونية الموقف الرسمي الفرنسي الديجولي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شكلت جماعة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التنسيق بين المنظمات اليهودية في فرنس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شكيل 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 ضاغط على الحكومة ومسان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تاريـــخ الصهيونيــة في إنجـلتر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Zionism in Englan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رتبطت حركة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جرتهم بالتشكيل الاستعماري الاستيطان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إنجليز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صهيوني قد وُلد في البداية في الأوساط الإنجليزية البروتستانتية قبل أن 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فكرون مثل شافتسبري وأوليفانت، كانوا قد توصل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أطروحات الصهيونية قبل بنسكر وهرتزل بعشرات ال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وليفانت وغ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قد بدأوا بوضع مشروعهم الصهيوني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قابل ذلك، كان هناك 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بين يهود إنجلترا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بدأ الأفكار الصهيونية في الظهور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هجرة يهود اليديشية في أواخر القرن التاس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قسيم 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ركة الصهيونية في إنجلترا إلى أربع مراحل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رحلة الأولى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ذ نشأ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ركة حتى </w:t>
      </w:r>
      <w:r>
        <w:rPr>
          <w:rFonts w:cs="Arial" w:ascii="Arial" w:hAnsi="Arial"/>
          <w:b/>
          <w:bCs/>
        </w:rPr>
        <w:t>1914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اتسمت علاقة الحركة الصهيونية باليهود البر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اداة أو اللامبالاة حيث اعتبرها معظم الرموز اليهودية في إنجلترا حركة خر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يالية تضر بمصالح اليهود، وكان الأنصار الأساسيون للحركة الصهيونية في بريطانيا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سة غير اليهود الذين وجدوا فيها وسيلة جيدة لتحقيق الأطماع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في الشرق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لندن أول العواصم الأوربية التي 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هرتزل عن فكرته الصهيونية في النادي المكابي في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شر برنام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لتوطين اليهود في فلسطين في جريدة جويش كرون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بل نش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 دولة اليهو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متوقَّع أخذت الصهيونية في بريطانيا الشكل ال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وصل هرتزل إلى لندن عام </w:t>
      </w:r>
      <w:r>
        <w:rPr>
          <w:rFonts w:cs="Arial" w:ascii="Arial" w:hAnsi="Arial"/>
        </w:rPr>
        <w:t>1896</w:t>
      </w:r>
      <w:r>
        <w:rPr>
          <w:rFonts w:ascii="Arial" w:hAnsi="Arial" w:cs="Arial"/>
          <w:rtl w:val="true"/>
        </w:rPr>
        <w:t>، لم يُقابَل اقتراحه بحماس كبير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خبرنا موسوعة إسرائيل والصهيونية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وجة الحماس التي نتج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ظهور هرتزل لم تتعد المهاجرين قط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بعبارة 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ادة البشرية من شرق أورب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ت كلمة هرتزل مخاوف جماعة أحباء صهيون اللندنية برئاسة الكولون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برت جولد سميد من أن تثير خطته السلطات التركية فتمنع إقامة المستوطن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وهو ما حدا بالجماعة إلى رفض دعوة هرتزل لها لحضور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ى حضره ثمانية مندوبين بريط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م إسرائيل زانجو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ظمهم ليسوا من أصل بريطاني بل مهاجرون من أصول شرق ووسط 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َّ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في بدايتها لانتقادات ومعارضة شديدة من قبَل اليهود البر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أن الحاخام الأعظم الدكتور هرمان أدلر أصدر مرسوماً يحذر فيه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رافية والخيالية حول الأمة اليهودية والدولة ال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تطلَّب الأم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، الذي كان يطمح إلى الحصول على تأييد بريطاني لمشروعه، أن يعمل جاهداً على 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لول المؤتمر الصهيوني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عدد ا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في بريطانيا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عية، ومَثل تلك الجمعيات في بازل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>، تَشكَّل اتحاد صهيوني برئاسة السير فرانسيس مونتفيوري وهو ابن أخى السير مو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نتفيو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اعية اليهودي الشه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عام نفسه، نجح هرتزل في تسجيل ال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استعماري، وهو أول أداة مالية صهيونية لتمويل المشروع التوطيني في لند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شركة 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القضاء تماماً على جمعية أحباء صهيون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حيث اشترك أغلب أعضائها البارزين في الصندوق وبالتالي في الاتحاد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ُقد في لندن المؤتمر الصهيوني 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ضره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اً يمثل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أعضاء في الاتحاد الصهيوني الإنجلي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من المؤتمر لكسب ال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السياسي البريطاني للفكرة الصهيونية، وزَّع المؤتمر على النواب البر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لس العموم دوريات تشرح أغراض الصهيونية وتدعوهم إلى الرد وإبداء آرائهم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ف هرتزل هذا الفعل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ذكى فعل قامت به حركتنا منذ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د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أيَّد الصهاينة البريطانيون مشاريع الاستيطان الصهيونية خارج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مشروع أوغندا أو مشروع العريش أو غيرهما من المشار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رح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90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اتسمت تلك المرحلة بازدياد أهمية لندن كمركز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تلاشي دور برلين الصهيوني، وازدادت العلاقات بين الحكوم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لصهاينة توثقاً، وشهدت مرحلة صدور وعد بلفور ومن ثم أصبح بإمكان الحرك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غلغل سريعاً وسط اليهود البريط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مثَّل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تحوُّل مه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حركة الصهيونية البريطانية والحركة الصهيونية ككل، إذ مات هرتزل وانتق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إلى ولف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رضت جماعة من البريطانيين هذه القيادة الجديدة المو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لمانيا، كما أن موت هرتزل أضعف التوجهات الألمانية ل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عد على ت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جهات البريطانية ظهور وايزمان وتشكُّل ما عُ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مانشست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ثقفين اليهود الشبان من بينهم إسرائيل موسى سيف وسيمون ماركس وهاري 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ربط هذه الجماعة علاقة قوية بشخصيات إعلامية بريطانية مثل تشارل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وت رئيس تحرير وصاحب جريدة جارديان مانشست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 طريق هذه الوسائل ازدادت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مانشستر وزادت أهمية وايزمان كقائد جديد للحركة الصهيونية، وخصوصاً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عوته الملحة للتركيز على التأثير في بريطانيا العظمى والتخلي عن فك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ة الألما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كان هرتزل يتبناها وكذلك فكرته حول العمل على زيادة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إلى فلسطين لخلق تجمُّع يهودي استيطاني قوي يُوظَّف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دَّت هذه العوامل إلى أن يُنتخب وايزمان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ائباً 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صهيوني البريطا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ما زاد من أهمية الحركة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، ازدياد اهتمام حكومة بريطانيا بمنطقة الشرق العربي ليس فقط جغرافياً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، مع ظهور البترول وازدياد أهميته كمصدر للطا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شوب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ى، أصبح الاتحاد الصهيوني البريطاني الذي كان يضم في هذا الوقت حوالي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وقع رئيسي حيث فقدت اللجنة التنفيذية دورها القيادي لأنها تقع في 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انعزلت فعلاً وقولاً عن العالم ك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ناحوم سوكولوف عضو 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ية بالانضمام إلى وايزمان، ومن ثم أصبحت اتصالات وايزمان بالس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ين أكثر ر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عد على تقوية موقع وايزمان، تأييد لويس براند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 اللجنة التنفيذية المؤقتة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عمل هربرت صمويل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 في الوزارة البريطانية، على أن يحصل على وعد من الحكومة بإقامة دولة 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يناير 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 كُوِّنت لجنة استشارية من ناحوم سوكولوف ويا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لينوف وموسى جاستر وحاييم وايزمان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يد أن عمل اللجنة انتهى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الة هربرت بنتويتش منها لإتاحة الفرصة لوايزمان ليصير رئيساً للاتحاد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خوض معركة شرسة على جانب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 مع اللجنة التنفيذية العالم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الألماني، والثاني ضد قادة التجمع اليهودي البريطاني من غير الصهاين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يرفضون الصهيونية بعنف، حتى أن مؤيدي الصهاينة وبرنامج بازل لم يتعدوا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لة يهود بريطانيا في هذا الوق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صدور وعد بلفور وتَواجُد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ة الصهاينة في لندن أثناء الحرب مثل أحاد هعام وجابوتنسكي، ازدادت قوة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سواء عددياً أو من حيث تأثيره وسط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راف الرسمي من قبَل الحكومة البريطانية بالحركة الصهيونية وتبنيها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اً حَسَم الموقف لصالح المنظمة الصهيونية وسط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ب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استيطاني الصهيوني للمشروع البريطاني الاستعماري، صار الفك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ملاً للروح الاندماجية وغير متناقض معها، بمعنى أنه أصبح من السهل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 الإنجليزي اليهودي يهودياً وصهيونياً في آن واحد، بعد أن كان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اً قبل أشهر قل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ُقد مؤتمر صهيوني في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انتخ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يزمان رئيساً للمنظمة الصهيونية العالمية، وسوكولوف رئيساً للجنة التنفي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عنى آخر، كرس هذا المؤتمر سيطرة الاتجاه البريطاني وأنهى تماماً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ظي الاتحاد الصهيوني بتأييد سياسيين بريطانيين كبار من أمثال لويد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ورد ملنر ونشرت الصحف البريطانية الصهيونية مقالات تؤيد وضع فلسطين تحت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نشأ المؤتمر الصهيوني في لند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صندوق التأسي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يرين هايس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صبحت لندن مقره الرئيسي حتى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ا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خطوة ارتبطت بتنامي قوة الاستيطانيين وتأسيس مؤسسات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قلت اللجنة التنفيذية إلى لندن وبقيت بها حتى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ومنها انتقلت إلى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دَّى تنامي نفوذ الصهاينة وسط اليهود البريطانيين، وبكل وضوح، في تكـ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 الموسـعة التي كانت تحت سيطرة الصهاين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رح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لث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اتسمت تلك المرحلة بسيطرة الحركة الصهيوني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ياة ومقدرات اليهود في بريطانيا وكذلك سياسة الشد والجذب ب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كومة البريطانية، ويمكن أن نعزو هذا لازدياد أهمية الولايات المتحد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ط القوى الإمبريالية العالمية وازدياد ارتباط الصهاينة ب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تعبير آخر عن محورية الدور البريطاني في الشئون الصهيونية في ذلك الوق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قر جابوتنسكي في لن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ذ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دارة أعمال المنظمة الصهيونية الجديد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شأ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لعادة، وفرت النازية للصهاينة التوطينيين البريطانيين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ضرورية للعمل ال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أسيس الصندوق البريطاني المركزي ل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لمان، وكان الغرض الأساسي منه هو تهجير اليهود من ألمانيا وتوطي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ساعدت تلك المادة على تقوية الدور الصهيوني التوطيني، فقد ساعدت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 على زيادة نفوذهم وسط الحركة الصهيونية العالمية بتزويدهم بمادة 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وأيضاً بإظهار قدرات الاستيطانيين الكبيرة على الاستيعاب، وبالتالي تخل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 من مشاكل التعامل المباشر مع المادة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هذه الآث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 الاتحاد الصهيوني البريطاني إلى أقوى المنظمات تأثيراً وسط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ين كما تخرَّج من تنظيمه الشبابي العديد من القيادات الإسرائيلية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، مثل أبا إيبان وإفرام هر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ت النازية أيضاً على إثارة مخاوف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ات بين الجماعة اليهودية في بريطانيا، وهو ما شجع على ذهاب بعض من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قل هؤلاء عند عودتهم آراء المستوطنين الصهاينة في فلسطين وكيفية الت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الانتفاضة العربية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 xml:space="preserve">، وقبل ذلك مع ثورات أعو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بريطانيا تلجأ لإصـدار الكـتب البيضـاء من أجـل إدخال الطمأنينة على ق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وخصوصاً أعضاء النخب العربية المرتبطة بإنجلترا، وكان هذا يثير حفي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 الذين بدأوا في التفكير في أن الاعتماد الكامل على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غير ممكن، ومن هنا كانت زياراتهم المتكررة للندن بهدف الضغط ع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عن طريق التأثير المباشر في الاتحاد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خلقت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 وضعاً صعباً لليهود الإنجليز، فمع اشتداد الأزمة في بريط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رت الحكومة البريطانية كل اليهود الألمان الموجودين في بريطانيا جواسيس ممث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دو، أي أنها نظرت إليهم النظرة التقليدية على أساس أن اليهودي هو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ئ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جاسوس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رابي الأبدي، أي الجماعة الوظيفية التي تعمل دائماً في خد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فع لها أجرها، ولم تقم الجماعات الصهيونية في بريطانيا بمعارضة هذا 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شهد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طوراً مهماً في تركيبة الاتحاد الصهيوني البريطاني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ت إليه حركة عمال صهيون ذات الصلات القوية بحزب العمال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ارة إلى أن هذا يُعدُّ مؤشراً على ازدياد أهمية الاستيطانيين وغالبيتهم من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ل صهيون وأيضاً على توثيق الصلة بين الصهاينة في بريطانيا وبين القوى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، فقد كانت حكومة كلمنت إتلي العمالية هي التي وصلت إلى الحكم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حرب العالمية وانتهى في عهدها الصدام المسلح بين الاستيطانيين والبر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رض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بيل تقسيم فلسطين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أثناء انعقاد مؤتمر حزب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 xml:space="preserve">، طالب مندوب حركة عمال صهيون في كلمته الموجهة للمؤت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ره كمراقب زائ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تخاذ قرار بصدد قضية فلسطين يراعي روح وعود الحزب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ات البرلمانية، أي الإقرار بحق اليهود في كامل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رح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ابع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وتتسم المرحلة الحالية بضعف الحركة الصهيونية نس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شغالها بأمور ثقافية وشكلية طق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بالطبع لتضاؤل أهمية بريط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دولية وزيادة أهمية الولايات المتحدة بشكل ضخم واعتماد إسرائيل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إنشاء دولة إسرائيل، استمر الصهاينة البريطانيون في عم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ئي وفي خلق مؤسسات لرعاية مهاجري اليهود إلى فلسطين، وقد مثل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جسراً بين إسرائيل و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الحركة الصهيونية في دعم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دياً بمبلغ يزيد على </w:t>
      </w:r>
      <w:r>
        <w:rPr>
          <w:rFonts w:cs="Arial" w:ascii="Arial" w:hAnsi="Arial"/>
        </w:rPr>
        <w:t>17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نيه إسترليني خلال الأيام الأولى ل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ساعدات تأتي في الإطار ال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الطابع التوطيني ل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في المساهمة الفعلية في الهجرة لإسرائيل حيث نقرأ في موسوع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صهيونية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دد اليهود البريطانيين الذين استقروا فعلاً في إسرائيل كان ع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لقد صارت إسرائيل بالنسبة للصهاينة البريطانيين مركزاً روحياً أو ب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ة يتطهر فيها يهود المنفى مما علق بهم من أد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دَّى هذا في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نامج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ام العم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ذي تبنته منظمة اتحاد الشباب الصهيوني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اضي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افر الشباب اليهودي من بريطانيا لقضاء سنة من العمل التطوعي في إسرائيل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تقبُّل كامل لحالة الدياسبورا باعتبارها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تاريخ الصهيونية في الولايات المت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Zionism in the U.S.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بدأ تاريخ الحركة الصهيون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بالجماعات الصهيونية غير اليهودية التي طالبت بتوطين اليهود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 جون آدامز رئيس الولايات المتحدة بأن يصبح اليهود 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، هذا في وقت لم يزد فيه عدد اليهود عن أربعة آلاف ولم يكن هناك لوب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صهيوني، وهو ما يدل على أن النزعة الصهيونية في الولايات المتحدة أصيلة متجذ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جتمع 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على كلٍّ مجتمع استيطاني يمكنه التعاطف مع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هم الشخصيات الصهيونية غير اليهودية وليام بلاكست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اشترك في مؤتمر اتحاد الصهاينة الأمريكيين في فيلادلف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أعلن المؤتم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اكستون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بو الصهيو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و لقب تستخدمه بعض المراجع للإشارة إلى الرئيس وود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لسون أيض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غير اليهو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تاريخ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ين أعضاء الجماعات اليهودية، فهو لا يبدأ إلا في مرحلة لاحقة، و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في الولايات المتحدة مع وصول ألوف المهاجرين اليهود من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داية ثمانينيات القرن التاسع عشر حاملين معهم تقاليدهم وأفكارهم ومعتقد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ظيماتهم وجمعياتهم التي كان من بينها جمعي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>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فروع لجمعية أحباء صهيون في نيويورك وشيكاغو وبلتيمور وبوسطن وميلوو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ادلفيا وكليفلا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وَّنت جمعيات العودة لصهيون على يد آدم روزنبرج بغرض 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في فلسطين والإعداد لعودة اليهود إلى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6</w:t>
      </w:r>
      <w:r>
        <w:rPr>
          <w:rFonts w:ascii="Arial" w:hAnsi="Arial" w:cs="Arial"/>
          <w:rtl w:val="true"/>
        </w:rPr>
        <w:t>، طرح البروفسير 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وبت من جامعة جون هوبكنز خطة ترمي إلى توجيه المهاجرين اليهود القادمين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إلى بلاد بين النهرين و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يده في هذه الخطة العديد من 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بارزة مثل سيروس أدلر وماير سولزبرجر وأوسكار شترا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هذه الأثن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م هرتزل بالإعداد لمؤتمره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ضره أربعة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كوَّنت الجمعيات الصهيونية في نيويو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حاد صهاينة نيويورك بغرض تكوين منظمة على مستوى الأمة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قد 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ندوبين من منظمات مماثلة ف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يـويورك ونتـج عـن المؤتمر تك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حاد الصهاينة ال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س منظمة نيويورك ريتشارد جوته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وَّنت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بة الجمعيات الصهيونية في الولايات المتحدة الأمريكية الشما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اتحدت المنظمات لتكوين اتحاد صهـاينة نيويورك الكبرى وما ح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تكو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أمريكـي، تولَّى رئاسـته جوتهيل، وكان أمينه الأول هو ستيفن واي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ارض الصهيونيةَ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بدا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ُ من الطبقات العليا و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صلاحيون الذين أصدروا بياناً في يوليه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دانوا فيه المحاولات الرامية ل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اجهت الحركة الصهيونية معارضة من قبَل اليهود الاشتراك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خرطوا في الحركات النقابية الأمريكية التي كانت قوية في بداية القرن، وكان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ظرون للصهيونية على أنها أيديولوجيا رجعية تهدف إلى فرض سيطرة البورجواز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فضوا أيضاً سيطرة من أسموهم بالألمان على المهاجرين من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صدر الاتحاد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ريدة المكابي برئاسة لويس ليبس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ارك جوتهيل في المجلس الاستشاري الأول للصندوق الاستيطا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ا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راء أسهم في الصندوق القومي اليهودي، كما قدَّم مساعدات مادية ضخمة ل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هم في إنشـاء المدرسـة العليا بهرتزليا وتخنيـون حيفا ومدرسة بيزالال وغ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رتحل دي هاس موفَداً من قبَل اللجنة التنفيذية ل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ليقوم بقيادة الاتحاد الصهيوني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ما يبدو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اء في تلك الآونة مرضياً للق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قر دي هاس في بوسطن ليعمل بدءاً من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أول محترف صهيوني، يعمل أميناً للاتحاد، ونجح دي هاس في ضم شخصية يهودية مرمو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كة هو القاضي لويس براند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انتقال دي هاس إلى استقالة جوتهي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نت الحركة في عهده من صعوبات مالية ضخمة، وأُسندت رئاسة الحركة إلى ه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دنفا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بداية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استقال دي هاس من الأمانة وتَسلَّمها يهودا ماجنيس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إيذاناً بازدياد التوجه التوطيني قوة بحيث رأت القيادات الجديدة أ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بعث ونهضة القيم اليهودية القديمة وضبط ل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ؤلاء ينفون أهمية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يد أنهم لم تكن عندهم أية نية للاستيطا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ال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استيطانيين رأوا الأهمية المتزايدة للولايات المتحدة وبدأوا في توث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هم بها، فقام كلٌّ من شماريا ليفين وبن جوريون وسوكولوف وبن زفي بز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يرة وأحياناً طويلة للولايات المتحدة بغرض توطيد علاقاتهم مع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إشاعة الأفكار الصهيونية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، وقد وصل عدد أعضاء الاتحاد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 عشية الحرب العالمية الأولى إلى </w:t>
      </w:r>
      <w:r>
        <w:rPr>
          <w:rFonts w:cs="Arial" w:ascii="Arial" w:hAnsi="Arial"/>
        </w:rPr>
        <w:t>21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، وهو عدد صغير للغاية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دد أعضاء الجماعات اليهودية في الولايات المتحدة البالغ عددهم حوالي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، خصوصاً أن كثيراً من الأعضاء لا تتجاوز عضويتهم في المنظمة الصهيونية 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سوم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ق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ت توجد تحت مظلة الاتحاد </w:t>
      </w:r>
      <w:r>
        <w:rPr>
          <w:rFonts w:cs="Arial" w:ascii="Arial" w:hAnsi="Arial"/>
        </w:rPr>
        <w:t>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صهيونية 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خصصة، ومن هذه الجمعيات منظمة أبناء صهيون والشباب اليهودي وعصبة التح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جامعي، هذا غير منظمة الهاداساه أو منظمة النساء الصهيونيات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برئاسة هنرييتا سيزو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رؤساء المنظمات الصهيونية الشبابية والجام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ذكر فليكس فرانكفورتر وماكس هيلر وهوراس كال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َّست أول جمعية 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ة في أمريكا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وكانت تهدف إلى إبعاد اليهود عن الأوساط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ُصدرت صحيفة باليديشية منذ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من أهم وأبرز قياداتها حاييم جرينب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ُجـريت عـ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خــابات الاتحاد الصهيوني الأمريكي، وقد فاز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هاجرون من شرق أوربا بكل مقاعد اللجنة التنفيذية وترأس اللجنة لو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سكي وكان هذا إيذاناً بسيطرة التوطينيين العماليين تماماً وإنهاء تواجد الأ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اينة الثقا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شهد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تكوين منظمة مزراحي أمريكا على يد مائ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 إيلان وهي المنظمة التي صارت بمرور الزمن الأساس المادي لمنظمة المزرا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نظراً لقوتها المالية والعددية والتنظ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دليل على تنامي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الأمريكية في الحركة الصهيونية العالمية، كما أنه أيضاً دليل 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وجه الديني لليهود الأمريكيين في الإطار التوطيني، أي أن المزراحي أتا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تدين الأمريكي اليهودي حلاًًّ رائعاً يمكِّنه من البقاء في أرض الميعاد الحقيق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رضاء تطلعاته الدينية والروحية نحو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تخيَّلة في فلسطين والتي لا ينوي الذهاب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دلاع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أولى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حدثت تحولات مهمة في الحركة الصهيونية نتيجة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لسون تأييده وعد بلفور وقبول برانديز رئاسة الحركة الصهيون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ذ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شخصية المرموقة العديد من الشخصيات اليهودية البارزة للحركة مثل برن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كسنر ولويس كيرشك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تَحسُّن الوضع المالي للاتحاد وزيادة ا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وازدياد قوة الضغط السياسي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برانديز مؤمناً بفكرة أ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أمريكية هي تجسيد للتعددية الثقافية على الأرض وهي أمة الأمم، ومن ثم ف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ارُض بين الأمريكية والصهيونية، أي لا تعارُض بين الانتماء لأمريكا و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برانديز بذلك عن الفكر التوطيني الأمريكي وبلوره وساع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ه وكسب الأنصا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قال برانديز من منصبه كرئيس للاتحاد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ليه منصب قاض في المحكمة الدستورية العليا، بيد أنه استمر في قيادة الاتحا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شخصيات المؤثرة من حوله مثل دي هاس وكالن وفرانكفورتر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اد الاتحاد تنظيم فروعه وجمعياته في المنظمة الصهيونية الأمريكية التي أُقيم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إقل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قاضي برانديز رئيساً فخرياً، والقاضي جوليان ماك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، وكل من ستيفن وايز وهاري فردنفالد نائبين للرئ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هد هذا ال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ريق للاتصالات التي تمت على أعلى المستوىات بي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براند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الرئيس الأمريكي وودرو ويلسون، ومن ثم حظي وعد بلفور فور صدوره ب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حيب الحكومة الأمريك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رغم معارضة كثير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ونتيجة تنامي قوة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رتفع عدد الصهاينة إلى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حسا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أييد الحكومة الأمريكية لهم، اقترح القادة الأمريكيون الصهاينة إقامة مؤتمر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عن طريق الانتخاب الديموقراطي لمناقشة مشكلات اليهـود فيما بعـد الحرب و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إقامة وطـن قومي في فلسطين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قد هذا المؤتمر في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لادلفيا، وقد تبنَّى قراراً يطالب عصبة الأمم بتولية بريطانيا العظمى م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ع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طوُّع عدة آلاف من الشباب الأمريكي اليهودي للسف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، بيد أن العدد الحقيقي لم يتعد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داً هم الذين استقروا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ؤ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على طبيعة الفكرة الصهيونية بالنسبة لليهودي الأمريكي، فالمواطن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يحس بأن ما يدفعه للصهاينة من تبرعات هو الضريبة التي على أساسها ي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ءه الروحي والفكري وإحساسه ب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، قام برانديز بزيارة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اغ خططاً عديدة لإدارة الاستيطان الصهيوني على أسس رأسمالية رشيدة، ومن خلال لج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وقراطية، أي أنه كان يحاول أن يفرغ الاستيطان الصهيوني من خصوصيته الإحل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حاجته للدعم المالي والمعنوي الدائم، وهو الأمر الذي أدرك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حالته فحدث صراع بين برانديز وواي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رح وايزمان إنشاء صندوق 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لتمـويل الاسـتيطان اليهودي في فلسطين وتحسين الاقتصاد اليهودي هناك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قامة مؤسسات تربوية وتعليمية وعلمية هناك تدار مركزياً من المقر الرئيسي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قد رفض برانديز ومجموعته قبول هذه الرؤ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د ال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مرة لويس ليب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يذ دي ه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ار رئيساً للمنظمة ومعه كل من أبرا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لدبرج وإيمانويل نيومان وموريس روزنبرج، وأدَّى هذا إلى انسحاب برانديز وأتبا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ربين من المنظمة الأمريكية وركزوا جهودهم على تنمية المجتمع اليهودي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 عن طريق مؤسسة فلسطين الاقتصادية التي أنشأ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قابل، قام ليب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نشاء فرع للكيرين هايسود في أمريكا واختير نيومان مديراً له والمحامي ص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نترماير رئيساً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خروج برانديز شكَّل ضربة قوية للمنظمة الأمريكية رغ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يء حتى أن عضويتها انخفضت إلى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 بحلول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 هذ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خفاض التبرعات، وتَدهور الوضع المادي للطبقة الوســطى الأمريكيـة مع الكسـ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ظيـ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ظم أعضـاء الجماعـات اليهودية في الولايات المتحدة من أبن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ت الجماعة اليهودية في الولايات المتحدة، نظراً لحج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رتها المالية والاجتماعية، المساهم الأول في تطوير الخطط الاستيطان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ت التبرعات التي قدَّمتها المنظمة الصهيونية الأمريكية في الفترة بي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لغ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الصهاينة الأمريكيون ف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جير غير الشرعي لليهود، وهو ما يعكس تنامي قوتهم في الحركة العالمية وتناقص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ين والبريطانيين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فضت الولايات المتحدة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الذي حدَّد هجرة اليهود إلى فلسطين وقامت بالضغط من أجل فتح أبواب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قت الذي أوقفت فيه الهجرة اليهودية إلى الولايات المتحد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لاع الحرب العالمية الثانية، شُكِّلت لجنة طوارئ برئاسة ناحوم جولد مان وصا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لجنة أهم منبر سياسي للصهيونية الأمريكية، وأُعيـدت تسـميتها باس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ارئ الصهيونية الأمريك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صدرت بياناً نوهت فيه بأن الاحتجاج على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بيض البريطاني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لا يقتصر على الاجتماعات والمؤتمرات بل يجب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موقف إيجابي لبرنامج عملي لفلسطين في فترة ما بع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غرض، أ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لأمريكيون مؤتمراً في فندق بيلتمور بنيويورك في الفترة بين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وكانت نتيجة هذا المؤتمر المقررات التي عُرفت باسم مقررات أو برنامج بلتي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ضي بوجوب فتح فلسطين أمام الهجرة اليهودية والاستيطان اليهودي تحت رعاية و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 ووجوب تحويلها إلى كومنولث يهودي على أساس وجود أغلبية 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جب دمج الكومنولث في بنية العالم الديموقراط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ار هذا البرنامج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خدم مفردات لغة الخطاب الأمريكي حول العالم الديموقراطي الجديد والحرية،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رسـمي لمشـكلة فلسـ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طينا مؤتمر بلتيمور والبرنامج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م عنه دلالة قوية على ارتباط الحركة الصهيونية بالتشكيل الاستعماري الغربي، ف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ُّر مركز الثقل الإمبريالي من بريطانيا وانتقاله إلى أمريكا، ازدادت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وبالتالي الحركة الصهيونية التوطين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دلاع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ضوح أن الولايات المتحدة في سبيلها إلى وراثة كل القوى الإمبريالية الأوربية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برنامج بمنزلة تدشين للصداقة والعلاقة الوثيقة بين القوة الإمبريالية الص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 الصهيونية التي تبحث عن راع إمبر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تلك الفترة أيضاً ازد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ـــة رؤســاء الحركة الصهيــونية في أمريكا حتى أنهم صاروا يُعامَلون كرؤ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ورؤساء الحكومات، وقد أعطاهم هذا انطباعاً موهوماً بأن هذا هو ما سيحدث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نشئت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دعا ستيفن وايز وناحوم جولدمان ا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إلى إرسال مندوبين إلى مؤتمر تمهيدي في بتسبرج في يناير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طرح خ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 مشتركة بصدد مصير فلسطين بع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 هؤلاء بتشكيل جيش يهودي يحار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قوات الحلفاء وأرسلوا عريضة إلى الرئيس روزفلت مطالبين إياه بالضغ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بريطانية للعمل على إنشاء وطن قومي لليهود بعد الحرب بما في سلطت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احيات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ُقد المؤتمر الأمريكي اليهودي بحض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أمريكية اليهودية ولجنة العمل اليهودية وهما منظمتان غير صهيون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فلسطين في المؤتمر الحاخام أبا هليل سيل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سيلفر موهبته الخط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ثارة حماس الحضور، وتمت الموافقة بالإجماع تقريباً على قرار يطلب فتح 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أمام اليهود إلى فلسطين للاستيطان هناك تحت إدارة الوكا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الوصول إلى أغلبية يهودية في فلسطين لخلق الكومنولث اليهودي المنشو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ــت لجنة الطــوارئ بشن حملة مكثفة واسعة النطاق لجمع التأييـ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ــروع الصهيوني في أنحاء الولايات المتحدة كافة وقد أحـــرزت تلك الحملـ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احــاً منقطع النظ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هذا النجاح في تشكيــل لجنة رأي عام أمريكية تؤ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 بلتيمور هي اللجنة الأمريكــية المسيحية من أجــل فلســـطين التي شُكِّ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بـــادرة من الصهاينة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ـــق اندماج لجنـــة فلســـطين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جلـــس المسيـــحي من أجـــل فلسطين، وقد شملت هذه اللجنــة في عضــويتها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رد في كل مجال من مجالات الحي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مؤتمر الصهيوني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ش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قام بن جوريون وأبا هليل سيلفر بمعارضة محاولات وايزمان ال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رضوخ للسياسة البريطانية ونجحا في كسب تأييد المؤتمر، وهو ما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الة واي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وأ بن جوريون رئاسة المجلس التنفيذي للوكالة اليهودية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لفر رئيساً للفرع الأمريكي للوك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بدأت مرحلة جديدة في تاريخ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ستمرت حتى تكوين دولة إسرائي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ميَّزت هذه المرحلة بالتعا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صهاينة الاستيطانيين في فلسطين والصهاينة التوطينيين الأمريك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ت مرحلة التعاون هذه فترة عامين، فبعد إعلان الدولة وجد التوطينيون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سلطة 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ن جوريون طالب بأن تتسع دائرة التأييد لتشمل ك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هم غير الصهاينة، الأمر الذي هدد المنظمة الصهيون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أبا ه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لفر هذا بشدة وأصر على أن دور المنظمة بعد إنشاء الدولة لا يقل خطورة عن د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صل هذا الخلاف إلى ذروته في فبراير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استقال إيمانويل نيو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با هليل سيلفر من منصبيهما في الوكالة اليهودية والمنظمة الصهيون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أُحكمت قبضة الاستيطانيين بالكامل على المنظمة التي أصبحت مهمتها الوح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َمْع المال لمصلحة دولة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أن نضع في الاعتبار دائم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واجهت معارضة شديدة في البداية من أعضاء الجماعات اليهودية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ق نجاحها إلا بعد أن تأكد يهود أمريكا من أن الصهيونية والمصالح الأمريكية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، أي أن صهيونية يهود أمريكا نابعة من أمريكيتهم لا من يهود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حركة الصهيونية في الولايات المتحدة، رغم تشنجها الواضح، هي من ال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 وحسب، إذ لا يهاجر إلا 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تاريخ الصهيونيــة فــي العـ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ــ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Zionism in the Arab Worl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رّ النشاط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ان العربية بثلاث مراحل تاريخية رئيسية تعكس في مجملها مراحل تَطوُّر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وجه عام والتيارات المختلفة التي تموج بها الحركة الصهيون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المرحلة الأو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تمتد منذ نهاية القرن التاسع عشر وحتى بداي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بدايات هجرة جماعات من يهود أوربا إلى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توطُّنهم هناك، وقد اتخذت في أول الأمر طابع موجات منظمة تشرف عليها 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باء صهيون في روسيا وتحيطها بدعاية تستند إلى ديباجات دينية روحية من قب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نين إلى أرض الميعا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ودة إلى صهيو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كتسبت حركة الاستيطان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زخماً جديداً بنجاحها في الحصول على مساعدات مالية من بعض أقطاب الرأسما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ين من أعضاء الجماعات اليهودية، أمثال البارون دي روتشيلد والبارون دي هي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رأوا في ذلك فرصة لتوسيع نطاق نفوذهم واستثماراتهم من جهة والتخلص من ال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 اليهودي في أوربا 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صرف النشاط الصهيوني التنظيم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وقت إلى إقامة مؤسسات اقتصادية لتمويل عملية الاستيطان في فلسطين؛ مثل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مية أراضي فلسطين وجمعية استعمار فلسطين، والصندوق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بالإض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د نشاط المنظمة الصهيونية العالمية إلى فلسطين، من خلال تأسيس مكتب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راف على عمليات الاستيطان وتوفير سبل الاستقرار والعمل للمهاجرين 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ة أخرى، بُذلت مساع لتشكيل منظمات صهيونية في بلدان عربية أخرى بغرض تقديم 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 والمعنوي لمشاريع الاستيطان اليهودي في فلسـ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برز هـذه المنظمات ف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أجـودات صهيون في تونس، وفرع الفيدرالية الصهيونية الفرنسية في المغرب، و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ركوخبا، وجمعيات أبناء صهيون، وأندية المكابي في مصر، وجمعيات الرو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لوتس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سوريا ولبن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شهدت هذه الفترة ظهور تيار الصهيونية الإقليمية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رى ضرورة البحث، ولو مرحلياً، عن مناطق أخرى خارج فلسطين لتوطين يهود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، وذلك تمشياً مع مقتضيات المشاريع الاستعمارية الغربية وما تتطلبه مصالح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رئيسي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 ذلك على تَوجُّه النشاط الصهيوني في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حيث قامت عدة محاولات استيطانية خارج فلسطين، أبرزها مشروع العريش بمص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وستي في السودان، وبرقة في ليبيا، والأحساء في شبه الجزير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ُلاحَظ أن يهود البلدان العربية ظلوا خلال هذه الفترة بعيدين عن 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افع الصهيونية للاستيطان اليهودي خارج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رجع إلى أ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في بدايته كان يُعرِّف اليهودي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حسب، ومن ثم ظ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الع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سفارد والشرق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نأى عن نطاق المخطط الصهيوني الرا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يص أوربا من يه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ُضاف إلى ذلك أن أوضاع الجماعات اليهودية في العالم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واجه آنئذ لحظات تأزم عميق على غرار تلك التي شهدتها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، والتي يُطلَق على سماتها عموماً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«. </w:t>
        <w:br/>
        <w:br/>
      </w:r>
      <w:r>
        <w:rPr>
          <w:rFonts w:ascii="Arial" w:hAnsi="Arial" w:cs="Arial"/>
          <w:rtl w:val="true"/>
        </w:rPr>
        <w:t>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تمتد منذ صدور وعد بلفور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قيام دولة إسرائي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تكثيف أنشطة الاستيطان اليهودي في فلسطين، بدعم سياسي ومالي 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نب بريطانيا التي كانت تمثِّل القوة الاستعمارية الرئيسي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ع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ساع أنشطة المنظمات الصهيونية في البلدان العربية بتياريها ال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مي إلى تشجيع هجرة يهود أوربا إلى فلسطين وبناء المؤسسات اللازمة لاستقر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، والتوطيني الذي ينحصر دوره في تمويل عمليات الاستيطان ودعمها سي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ع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فلسطين، اتسع نشاط مكتب فلسطين والصندوق القومي اليهودي، كما بُذ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ـاولات لعقـد لقاءات بين ممثلي الحركة الصهيونية والقادة العرب المحليين، بغ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صاص الغضب العربي على مخطط استعمار فلسطين ومن ثم توفير مناخ ملائم لمواصلة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ط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ذه المحاولات قُوبلت برفض كامل من الجـانب العـربي الذي كان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ـورة النشـــاط الصهيوني، وهو ما تمثَّل في مقررات المؤتمر العرب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كد عروبة فلسطين وكشف حقيقة الدعاية الصهيونية الزائفة عن المستوطن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رواد تنوير وتحديث وعن إمكان التعايش بين المستعمرين وضحاياهم م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صر، تمثَّلت أهم أنشطة المنظمات الصهيونية في تمويل وتدريب الفيلق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قة البغا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تي شُكِّلت إثر اندلاع الحرب العالمية الأولى ك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وات البريطانية المقاتلة، حيث كانت الفرقة تتلقى تدريبات في معسكر القب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سكندرية، وساهم في تمويلها عدد من كبار التجار اليهود في مصـر؛ فيكتور الن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فائـيل هراري ومنسَّى وجاتينيو وقطاوي،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اندمجت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والجمعيات الصهيونية في مصر لتُشكِّل فرعاً للمنظمة الصهيونية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رف عليه ليون كاسترو، وتفرعت عنها عدة جمعيات وبصفة خاصة في 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، ساعدت سلطات الانتداب البريطاني في إضفاء الصفة القانونية على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ي كانت تمارس عملها سراً في ظل حكم الدولة العثمانية، إذ أُشه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مة صهيوني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جنة الصهيونية في بلاد الراف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قامت ل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وعاً في عدة مدن عراقية، إلا أن الاعتداءات الصهيونية على عرب فلسطين في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فيـما عُ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ـادث البــراق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حـدت بالحكومة العراقية إلى حظر نشاط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صهيونية هن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ت سنوات الحرب العالمية الثانية ظهور منح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 في النشاط الصهيوني داخل البلدان العربية إذ بدأت مساع لتهجير أعداد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إلى فلسطين، ولا سيما من البلدان التي توجد بها جماعات يهودية كبيرة ال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ياً مثل العراق واليمن و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دافع الأساسي لهذا الاهتمام هو الح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ادة الاستيطانية لتدعيم المخطط الصهيوني في فلسطين، إلا أن ثمة عوامل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جعت هذا الاتجاه من بينها الإجراءات التي اتخذتها بعض الحكومات العربية لك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صهيوني في بلدانها وما تبع ذلك من مصادمات من قبيل حوادث الفر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اق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عمليات تهجير اليهود العرب، اتجه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البلدان العربية إلى دعم جهود تهجير يهود أوربا إلى فلسطين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مراكز لتجمُّعهم تمهيداً لنقلهم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مرحلة الثالث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ت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قيام دولة إسرائي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اندلاع حرب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سمت هذه الفترة بتن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 المنظمات الصهيونية في تهجير يهود البلدان العربية إلى فلسطين واتجاه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اج أساليب عنيفة لتحقيق المخطط الصهيوني استهدفت في كثير من الأحيا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ان العربية أنفسهم للإيعاز بأنهـم ليـس بمقـدورهم العيش في المحيط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ساليب، مثلاً، إلقاء قنبلة على مقهى دار البدع في بغداد والذي كان ملت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يهود، وذلك عشية عيد الفصح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وتفجـير قنبلة في المركز الثقـ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في العـراق بعــد فترة وجي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لا نخلق انطباعاً خاطئاً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أعضاء الجماعات اليهودية في العالم العربي كانوا منخرطين في سلك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لابد أن نشير إلى وجود حركات يهودية معادية للصهيونية بين الجمهو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طبقات الثرية المرتبطين بمصر اقتصادياً وثقافياً، كما أن كثيراً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طبقات الأقل ثراءً كانوا متشبعين بالثقافة المصرية والعربية وال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م تكن الصهيونية تعنيهم من قريب أو بع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مكن أن يعود القارئ إلى الباب المعن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الم العربي منذ القرن التاسع عشر</w:t>
      </w:r>
      <w:r>
        <w:rPr>
          <w:rFonts w:cs="Arial" w:ascii="Arial" w:hAnsi="Arial"/>
          <w:rtl w:val="true"/>
        </w:rPr>
        <w:t>«(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إرهاصات الصهيونية الأول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حملات الفرنج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صليبيين</w:t>
      </w:r>
      <w:r>
        <w:rPr>
          <w:rFonts w:cs="Arial" w:ascii="Arial" w:hAnsi="Arial"/>
          <w:b/>
          <w:bCs/>
          <w:color w:val="0000FF"/>
          <w:rtl w:val="true"/>
        </w:rPr>
        <w:t xml:space="preserve">( </w:t>
        <w:br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صليبي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فرنج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The Crusaders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لي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روسيدر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rusader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مشتق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ر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ross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لي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عبارة تُستخدَم في الخطاب السياسي والتاريخي في الغرب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فرنجة الذين شنوا عدة حملات على العالم العربي والإسلامي في القرن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وقد تَبنَّى كثير من العرب المحدثين هذا المصط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ستخدم في هذه ال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وب الفرنج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حملات الغربية التي جُرِّدت ضد الشرق الإس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هبه، ولم تكن المسيحية سوى ديباجة سطحية استخدمها الغزاة ولا علاقة لها برؤ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كون، ونستخدم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ملة صلي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حملات التي كانت تُجرِّ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ضد فرق المهرطقين في جنوب فرنسا وغيرها من المناطق، فهذه حملات كانت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المسيحية ول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عتبر حملات الفرنجة تعبيراً عن الإرهاص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ملات الفرنجة والجماعات اليهودية في غر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ربا وفلسـط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Crusades and the Jewish Communities in Western Europe and Palest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وب الفرنج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خطاب الغرب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وب الصلي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صطلح يُطلَق على الحروب التي شنها حكام أوربا المسيحية الإقط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تلال فلسطين إبان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حروب كانت تساندها حركة سياسية و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خمة قادتها النخبة الحا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يسة والنبل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جدت صدى عميقاً لدى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 التي انضمت إليها بأعداد ضخمة لم تضعها النخبة الحاكمة نفسها في الحسب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سعيد عاشور أن الفرنجة أو من يقال ل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لي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من ج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غربيين الكاثوليك الذين خرجوا من بلادهم في شتى أنحاء الغرب الأو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خذوا الصليب شعاراً لهم لغزو ديار الإسلام، وبخاصة منطقة الشرق الأدنى و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 حيث الأراضي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المسيحيين الشرقيين من روم وأرمن وسر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قباط ونحوهم لا يدخلون في دائر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ليب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هؤلاء من أهل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وا وافدين عليها من الخار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بطتهم بالأرض التي ينتمون إليها روابط أص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رية ترجع إلى ما قبل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ش معظمهم قبل الحركة الصليبية تحت مظلة الإ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ون بما كفلته لهم هذه الديانة من حقوق ويؤدون ما فرضته عليهم من واج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نفضل اسـ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نج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هذه الموسـوعة 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ليب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ليب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ياناً للإشارة إلى الحمـلات الصـليبية التي جرَّ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ـسة ضـد الهرطقات المختلفة، أو للتعبير عن المنظور الغربي لحملات الفرن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شير المصادر المعاصرة إلى الصليبيين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نج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ن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يعود إلى أن المكون البشري لهذه الحركة الاستيطانية الغربية لم يكن متجان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ْقياً، ورغم هذا فإن الفرنجة سكان بلاد الغ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ال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عُرفت فيما بعد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وا أكثر إقبالاً من غيرهم على المشاركة في الحرك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مصادر اليهودية إلى الفرنجة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الكلمة التي استُخدمت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للإشارة إلى يهود أوربا، خصوصاً ألمانيا وب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روب الفرنجة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جهة التاريخية العامة بين الحضارة الغربية وحضارة الشرق الأدنى والتي 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جذورها إلى بداية ظهور الحضارة الغربية نفسها حين وصلت شعوب البح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ت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ت وبحر إيجة إلى ساحل مصر، ثم استقروا في ساحل أرض كنعان بعد أن صدهم المصر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هيمن الفرس على الشرق الأدنى، أخذت المواجهة شكل اشتباك عسكري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مدن اليونانية التي صدت الغزو الفار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م الإسكندر الأكبر بغزو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س الإمبراطورية اليونانية التي انقسمت إلى ثلاث امبراطوريات بعد م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ي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 بعد ذلك على معظم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قسمت الإمبراطورية الرو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سـ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إمبراطـورية الشرقـ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يزنط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امبراطــور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ول الإسلام وقيامه بفتح المنطقة وتوحيدها، وتحويله البحر الأبيض المتوسط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رة عربية إسلامية، انحسر نفوذ العالم الغربي وأصبح محصوراً داخل الق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جيب البيزنطي المتبقي على أرض الشرق في آسيا الصغرى كان 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ع تحت هجمات السلاجقة وهي الهجمات التي أدَّت في نهاية الأمر لسقـوط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زنطـية، وكذلك القسـطنطينية، على يد العث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ُزم جيش بيزنطي ب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 رومانوس ديجينيس هزيمة ساحقة على يد السلاجقة بقيادة ألب أرسل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نزيكريت في أرمي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مر التوسع السلجوقي، فتم الاستيلاء على أنطاك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85</w:t>
      </w:r>
      <w:r>
        <w:rPr>
          <w:rFonts w:ascii="Arial" w:hAnsi="Arial" w:cs="Arial"/>
          <w:rtl w:val="true"/>
        </w:rPr>
        <w:t>، الأمر الذي اضطر الإمبراطور أليكسيوس كومنينوس إلى أن يطلب العون من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لم يجد آذاناً صاغية وحسب بل شهية مفتو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مركب من ا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والمعنو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اقتصاد الغربي بمعظم مؤسساته تسا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ثر سقوط الإمبراطورية الرومانية الغربية وتردَّى إلى حالة من الاقتصاد البد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بدأ يصحو من كبوته ابتداءً من القرن التاسع الميلادي، فشهدت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بقت حروب الفرنجة شيئاً من الانتعاش الاقتصادي، وكانت هناك محاولات تر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زيادة الرقعة الزراعية عن طريق اجتثاث الأشجار وتسهيل حركة التجارة وتنظيم الأسو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و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ت تلك الحروب بدورها على هذا الانتعاش الاقتصادي،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جر المسيحي تبع المقاتل الفرنجي بعد أن ترك كثيراً من خوفه من الطرق المجه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اد بالسلع من الشرق بعد أن كان التاجر اليهودي يحتكر هذه العملية تقريباً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الاتصالات الدولية اليهودية الخاص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لوك والنبلاء والفر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دين استعذبوا مذاق السلع الترفيهية الشرقية وهـو ما كان يعني ظهـور سوق ل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ـرب ونشــاط للتجارة ال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يد نفوذ المدن الإيطالية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اصة البندقية وجنوا وبيزا، وأصبح لها أساطيلها التجارية الضخمة التي فكت ا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على 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الجنويون والبيزيون بطرد المسلم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عدهم في جنوب إيطاليـا وجزيرة كورسـيكا في القرن العاشـر الميلادي، وهيمن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 المتوسط في القرن الحادي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حاولت المدن الإيطالية تأمين موط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م لها على ساحل المتوسط ذاته، فعبأت كل من جنوة وبيزا أسطولاً هاجم تون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87</w:t>
      </w:r>
      <w:r>
        <w:rPr>
          <w:rFonts w:ascii="Arial" w:hAnsi="Arial" w:cs="Arial"/>
          <w:rtl w:val="true"/>
        </w:rPr>
        <w:t>، واضطر أمير تونس بعدها إلى أن يفرج عن الأسرى المسيحيين وأن يدفع تعو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في التجار الجنويين والبيزيين من ضرائب الاستي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مدينة البندقية نشا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، فقد هيمنت على البحرين الأدرياتيكي والإ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داية القرن الحادي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 ووصلت إلى البحر الأ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حروب الفرنجة ساهمت في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صاعدة الهادفة إلى فك الحصار الذي فرضه المسلمون على تجارة الشرق، وأعطت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ة موطئ قدم في مواقع مهمة من شرق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ت هذه المدن على امتياز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هيلات تجارية ضخمة داخل الممالك الخاضعة للفرنجة في الشام و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احَظ أن أوربا شهدت تزايداً في عدد السكان مع نهاية القرن العاشر الميل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 التزايد حتى القرن الثالث عشر الميلادي وهو تزايد لم تواكبه بالضرورة 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رقعة الزراعية، ومن هنا بدأت السلطات الدنيوية في تحريم امتلاك اليهود ل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 وهو حظر طُبِّق على الكنائس والأد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دور النظام الإقط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حول نشاط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زراعة و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بيَّنا، كان النظام الإقط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اجه تَناقُص الرقعة المزر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قواعد الأساسية في الإقطاع الغربي أن ال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وحده هو الذي يرث الضيعة، أما بقية إخوته فلم يكن أمام أيٍّ منهم فرصة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البحث عن وريثة غنية يقترن بها، أو أن ينخرط في سلك الكنيسة أو يتوج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 الأخرى مثل ال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هناك ما يشـبه المجاعـة في غرب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ـوصاً في فرنسا، من القرن العاشر حتى أواخر القرن الحادي عشر الميلا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هـذه المجـاعة وراء النشـاط الاقتصـادي الذي شهدته الفترة، وكذلك سوء 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والأق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شكِّل الحروب والمشاريع الاستيطانية وسيلة تقليدية للتخ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اصر المشاغبة التي لا مكان لها في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نبلاء بلا أرض، إلى تجار يبح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زيد من الأرباح، وفلاحين جوعى ومجرمين ولصو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حتى يحقق المجتمع الغ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اراً اجتماعياً داخ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دد الأطفال غير الشرعيين كان يتزاي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وكانت حروب الفرنجة وسيلة للتخلص منهم، وقد أخذت إحدى الحملات التي خرج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اجون عام </w:t>
      </w:r>
      <w:r>
        <w:rPr>
          <w:rFonts w:cs="Arial" w:ascii="Arial" w:hAnsi="Arial"/>
        </w:rPr>
        <w:t>12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ملة الأطفال غير الشرعيين</w:t>
      </w:r>
      <w:r>
        <w:rPr>
          <w:rFonts w:cs="Arial" w:ascii="Arial" w:hAnsi="Arial"/>
          <w:rtl w:val="true"/>
        </w:rPr>
        <w:t>».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تعت أوربا ب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ستقرار السياسي، وتزايدت إمكاناتها ومقدرتها على تجريد حملات ضخمة كما ب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ضوح مع الفتح النورماندي لإنجلترا وإيطاليا وصقلية في بدايات القرن الحادي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تزايدت حدة حركة استرداد إسبانيا في القرن الحادي عشر الميلادي حين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ونسـو السـا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لاسـتيلاء على طليطلة عام </w:t>
      </w:r>
      <w:r>
        <w:rPr>
          <w:rFonts w:cs="Arial" w:ascii="Arial" w:hAnsi="Arial"/>
        </w:rPr>
        <w:t>108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داءً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شر الميلادي، بدأ التوسع الألماني نحو الشـرق والشـمال وهي حركة لم تتوقف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ثالث عشـر الميل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دث بَعْث ديني حقيقي في بد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القول بأن حروب الفرنجة تعود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ص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حركة إحياء دينية بدأت عام </w:t>
      </w:r>
      <w:r>
        <w:rPr>
          <w:rFonts w:cs="Arial" w:ascii="Arial" w:hAnsi="Arial"/>
        </w:rPr>
        <w:t>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دينة كلوني بفرنسا، وأكدت تَفوُّ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 الكنيسة على السلطة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منت حـروب الفرنجـة مع المجا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ترانية الأربعة في أعوام </w:t>
      </w:r>
      <w:r>
        <w:rPr>
          <w:rFonts w:cs="Arial" w:ascii="Arial" w:hAnsi="Arial"/>
        </w:rPr>
        <w:t>1123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139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179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2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و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مجامع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رت موقف الكنيسة من عدة قضايا، منها تحريم الربا وتحديد وضع اليهود و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الكنيسة بالسلطة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ت الكنيسة دوراً أكثر نشاطاً في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نيوية، وأخذت تؤكد نفسها بشكل أكثر ج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عيدت صياغة البنية الكهنوتية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سمح للبابوات بأن يلعبوا دوراً أكثر ف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ت الكنيسة في حروب الفرنجة فر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تية لزيادة نفوذها وتسريب طاقة الأمراء والملوك القتالية إلى الشرق، و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 والاستقرار في الغرب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ما له دلالته أن مجلس كلير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09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اتخذ القرارات التي بدأت حملات الفرنجة على الشرق، جدد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نة الر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غرب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وجدت الكنيسة الرومانية أن تجريد حملة تحت سلطتها، لمساعد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زنطية، قد يسرع بتحقيق حلم روما القديم بإخضاع الكنيسة البيزنط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الفترة التي سبقت حروب الفرنجة تزايد حركة الح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هم المزارات روم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جد ضريح لكلٍّ من بطرس وبولس، وكذلك ضريح سنتياجو دي كومبوستلا في شمال 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المزارات جميعاً كانت هي القدس حيث تضم كنيسة القي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ج عملاً من أعمال التقوى وحسب، وإنما أصبـح وسيلة للتكفـير عن الذ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ساوسة يوصون، في بعـض الأحيــان، بالحج لمن يرون أنه اقترف إثماً فاحش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جاج يرجعون بقصص عن مدى ثراء الشرق، كما أنهم كانوا يتحدثون أيضاً عن المتا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جشموها والأهوال التي لاق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حديثهم هذا كان له أساس من الص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إن المنطقة لم تكن تنعم بالهدوء أو الاستقرار، وخصوصاً أن السلاجقة كانو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وا في شن هجومهم على الدولة البيزن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ما لا شك فيه أنه كان هناك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لغة، فالعائدون كانوا يريدون إبراز بطولتهم، وكان الوجدان الشعبي يتلقف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ص ويضخمها، وخصوصاً أن المستوى الثقافي لجماهير أوربا آنذاك كان متدني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صى ح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بدو أن حركة استرداد إسبانيا من المسلمين، وتَفاع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مع المسلمين إبان حرب الاسترداد، قد تركا أثرهما في الرؤية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ب، إذ تأثر العالم المسيحي بفكرة الجهاد الإسلامي، فبدا أن الحرب ل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مسيحي، ولاسترداد القدس، ليست حرباً عادلة وحسب وإنما حرب مقدَّس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نشوء جماعات من الرهبان المحاربين مثل فرسان الهيكل وفرسان الإسعا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اوية والإسبت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صدى لفكرة المرابطين 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الشعبية الراسخة، ما يُطلَق عليه العقائد أو الأحلام الألفية، وتت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في الإيمان بأن الدورة الكونية أو التاريخية تستغرق ألف عام في العادة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 ألف أي بداية القرن الحادي عشر الميلادي سيشهد نهاية العالم والتاريخ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شهد عودة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دت هاتان الفكرتان أوربا في العصور الوسطى، وه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التي ازدادت شيوعاً إبان تفاقم الأزمات الاجتماعية وازدياد البؤس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علماء إن تاريخ نهاية العالم لم يكن محدداً بهذه الدقة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لام الألفية استمرت خلال القرن الحادي عشر الميلادي كله وحتى بعد ذلك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ساطير الألفية التي شاعت أن الإمبراطور الأخير سيكون هو ملك الفرنجة خل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لمان، وأنه هو الذي سيقود المؤمنين إلى القدس لينتظر العودة الثانية ل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ؤسس مملكة السلام والعدل ويحكم العالم من صهيون، أي القدس، وما القدس الد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رمز للقدس الأخرو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اجهت الكنيسة، ابتداءً من القرن الحادي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، ظهور هرطقات في جنوب فرنسا، فظهر الكاثاري في بداية الأمر ثم تبعهم 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رطقة الألبيج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جماعات كانت جماعات ثنوية تؤمن بوجود إله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له ال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ه ال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هم يذهب، شأنه شأن الغنوصيين، إلى أن هذا العالم من خلق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ان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وا ينزعون منزعاً واحدياً روحياً ينكر أية حقيقة ل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ردت الكنيسة أول حملة صليبية ضدهم عام </w:t>
      </w:r>
      <w:r>
        <w:rPr>
          <w:rFonts w:cs="Arial" w:ascii="Arial" w:hAnsi="Arial"/>
        </w:rPr>
        <w:t>1208</w:t>
      </w:r>
      <w:r>
        <w:rPr>
          <w:rFonts w:ascii="Arial" w:hAnsi="Arial" w:cs="Arial"/>
          <w:rtl w:val="true"/>
        </w:rPr>
        <w:t>، وتبع ذلك تأسيس محاكم التفت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محاكم التفتيش الإسب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2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أحساس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مهددة ساهم في تصعيد حمى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استخدمن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ك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سباب التي أدَّت إلى حروب الفرنجة حتى لا نتوهم أن هناك بنية تحت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افع الاقتصادية والاجتماعية تغطيها قشرة من الأكاذيب أو التبرير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فس البشرية لا تتحرك بهذه الطريقة الآلية إذ تتداخل في عقل الإنسان أن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افع وأكثرها خسة في آن واحد، فالفلاح المسيحي الذي حمل صليبه وفأسه كان مدف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غبة دينية حقيقية، وإن كان هذا لا ينفي أيضاً وجود دوافع 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حين كان ي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كان يهرب من الفاقة والدَّيْن ويحمل في وجدانه أحلام الثراء والخلا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ين دعا البابا إربان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1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ان فرنس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ن الفرنج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مجلس في كليرمون في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059</w:t>
      </w:r>
      <w:r>
        <w:rPr>
          <w:rFonts w:ascii="Arial" w:hAnsi="Arial" w:cs="Arial"/>
          <w:rtl w:val="true"/>
        </w:rPr>
        <w:t>، حضره أساقفة من جنوب فرنسا، كما حضره آخر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الها ومن أماكن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لقى البابا خطاباً أشار فيه إلى بؤس الكنيسة البيزنط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هديد الحجاج المسيحيين، وتدنيس الأماكن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ث هؤلاء الذين يعكرون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غرب على أن يوجهوا قواهم القتالية لخدمة غرض مقدَّس، كما أشار إلى إمك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صول على الثروة من أرض تفيض باللبن والعسل، فصاح الجميع ب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وس وول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us volt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ه يريد ذل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 تتالت الأحداث وجاء المتطوِّعون من كل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ولكنهم جاءوا أساساً من الأراضي الفرنسية وشبه الفرنسية مثل اللورين و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ا وص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ماذا كان أعضاء الجماعات اليهودية بالذات هدفاً أس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جمات الفرنج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لا يمكن تفسير هذه الظاهرة إلا بالعودة لمركب آخ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لفنا الإشارة إلى الطابع الشعبي لحملات الفرنجة وكيف انضم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دمون وال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عناصر الشعبية لم يكن من الممكن التحكم فيها وضبطها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حال مع الجيوش النظ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هذا هو الأهم، لابد أن نتذكر أن وجود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داخل التشكيل الحضاري الغربي الوسيط كان يستند إلى مواثيق تمنحـهم الكـ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زايا باعـتبارهم أقناناً تابعين للخزان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، إذن، كانوا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حاكمة أو جماعة وظيفية وسيطة تابعة للحاكم تمتص الأموال الز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عن طري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يهود لم يراكموا ثروات حقيقية إذ أن الأموا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يجمعونها كانت تصب كلها في الخزانة المل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هم وكل ما يم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ية للمل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 آليات الاستغلال في المجتمع الوسيط لم تكن واضحة، على ال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الجماهير الشعبية، وكان اليهودي هو الجزء الواضح والمباشر والمتع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ة الاستغ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ي، على عكس النبيل الإقطاعي أو الإمبراطور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اً من هذه الجماهير حيث يمكنها الوصول إليه في الجيتو رغم أنه كان موضوعاً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اي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كان أحياناً مباحاً، بمعنى أن الحماية الملك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رفَع عنه ويُلقَى به كبش فداء ل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يهود كانوا يشكلون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اً غريباً لا من الناحية الطبقية أو الدينية وحسب وإنما من الناحية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ما أسلفنا، فقد سبقت حروب الفرنجة بعث اقتصادي، 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هوريات الإيطالية وقوى بورجوازية مسيحي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ية ومح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أت تُزاح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تحاول الحد من قو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عت البندقية، قبل حروب الفرنجة، نَقْل 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على سفنها، كما اتخذت العصبة الهانسية إجراء مماثلاً للحد من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أن يحل القرن الثاني عشر الميلادي سُنَّت قوانين تحد من نشاط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 في الداخ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حقائق التي تستحق الذكر أن كبار المموِّ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قد اشتركوا في تمويل بعض حملات الفرنجة عن طريق إقراض الملوك أو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ين الذين اشتركوا في تلك الحملات أو قاموا بتجر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 هؤلاء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هن ضياعهم لدى المرابين اليهود لتدبير الأموال 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صغ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بل بعض الحرفيين والتجار كانوا مديني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كان من مصلحة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طاعات الاقتصادية الهجوم على اليهود كوسيلة للتخلص من الأعباء المالية، وي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إلي أن الكنيسة كانت إما تجمد الفوائد على الديون أو تلغيها كليةً بالنسبة لمـ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ترك في الحملة وذلك كنوع من المساهمة في عمـلية التعـب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الشع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طرحه الفرنجة هو أن حمـلاتهم لابد أن تبدأ في أوربا ضد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رنا إلى الصراع بين الكنيسة والسلطة الحاكمة الدنيوية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بالطبقة الحاكمة كانت وثيقة، ورغم أن الكنيسة كانت تُزوِّ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ماية، فإن ثمة مسافة كانت تفصل بين السـلطة الدينية والسـلطة الدنيوية، و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كان اليهود يشكلون رقعة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كنيسة، لتزيد من شرعيتها وتقوِّض 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الدنيوية، تهاجم اليهود برغم حمايتها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تناقض بتاتاً مع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الذي كان ينبع من مفهوم الشعب الشاهد الداعي إلى ضرورة حماية بق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ماعة دينية عاصرت منشأ الكنيسة وتحمل العهد القديم الذي يتنبأ بمقدم المسي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ذلك تقف شاهداً على صدق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عضاء هذه الجماعة يجب أن يظلوا، مع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ربما بسبب ذلك، في حالة ضعة دائمة ليقفوا شاهداً على عظمة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 الحقيقي قاده صغار رجال الدين من رهبان فقراء ووعاظ جائلين، أي 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الشعبية الذين كانوا يتصرفون حسبما يمليه عليهم المنطـق المطلـق للخطـ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ذي صاغته المسيحية الحاكمة، ومن هنا سادت فكرة أنه إذا كان الهد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لات هو استعادة القدس والقضاء على الكفرة في أقصى بلاد الأرض، فلم لا ن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ظيف منزلنا من قتلة المسيح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ثمة عنصر مهم مرتبط بسابقه لا تذك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ات الغربية في الموضوع، وهو ارتباط اليهود بالمسلمين في الوجدان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ذاك، فأكثر من نصف يهود العالم كانوا موجودين داخل التشكيل الحضاري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ثقافة الجماعات اليهودية داخل هذا التشكيل كانت ثقافة عربية إسلامية، وكان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 الإسلامي قد ترك أثراً عميقاً في الفكر الديني اليهودي الذي وصل إلى ق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عمال موسى بن م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ت هذه الأفكار طريقها إلى كتابات اليهود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ها إلى الفكر الديني المسيحي، وقامت مناظرات بشأنها حتى قبل موسى بن م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ـبرت الكنيـسة أن هـذه العقــلانية تهدد الإيمان الديني من أساســه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ُنظَر إلى اليهـود على أنهم أداة الفكر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إبَّان عملية فَتْ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دلس، ثم بعد ذلك إبَّان استردادها على يد الإسب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عملية بدأت قبل 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 واستمرت بعد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ت هناك قطاعات كبيرة من الجماعة اليهودية تقف إلى ج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ين، سواء مع الفتح الإسلامي أو ضد الغزو المسيحي، وتعمل كجواسيس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ل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كس صحيح أيض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من الثابت الآن أن بعض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رب كانوا يعملون جواسيس لصالح العالم الإسلامي، وكانوا يزود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لومات عن حجم التجهيزات العسكرية الفرن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وجدان الشعبي يروِّج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زء من الح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شرت الاتهامات بأن اليهود يخونون المسيحيين لصالح 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القرن التاسع المب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كل هذا، كان يُنظَر إلى كلٍّ من الم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، من منظور مسيحي مطلق، على أنهما كافران لأنهما يرفضان عقيدة التثل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هناك كتابات مسيحية وسيطة تتهم المسلمين بصلب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رسوم لحادثة الص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وقف النبي محم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يه الصلاة والسل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يضرب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ضيف أن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القضاء على الهرطقات في جنوب فرنسا زادت الحمية والغيرة ض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كان من المتوقع أن تهاجم قوات الفرنج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رب، وهذا ما حدث بالفعل في فرنسا واللورين وحوض الراين، ث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هيميا وأخيراً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ُرِّدت الحملة الأو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9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دعا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بان الثاني في مؤتمر كليرمون، وهي الحملة الوحيدة التي حققت بعض النجاح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ت المسلمين على حين غ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أت الحملة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ملة الفلاحين الشع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قادها بطرس الراهب والفارس ولتر المفلس، وقد ضمت في صفوفها حشداً كب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احين وصغار الفرسان بلغ ما بي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اتجهوا إلى القسطنطينية ومن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جيشاً تركياً تصدى لهم في آسيا الصغرى وسحقهم عام </w:t>
      </w:r>
      <w:r>
        <w:rPr>
          <w:rFonts w:cs="Arial" w:ascii="Arial" w:hAnsi="Arial"/>
        </w:rPr>
        <w:t>10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تل أعداداً كبيرة منهم وأسر أعداداً أخرى بيعت رقي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ُرِّدت بعد ذلك ح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اء التي استفادت من حملة الفلاحين حيث تَوهَّم الأتراك، بناءً على تجربته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ش الفلاحين، أن قدرات أوربا القتالية مت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حملة الأولى في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ع ممالك للفرنجة على النمط الإقطاع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الإقطاع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اقفة بحماية يهود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لمانيا، فقد شعر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خطر المحدق بهم وأرسلوا إلى الإمبراطور هنري الرابع الذي كان يزور روما آنذ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غيثون به، ولكن الغوث لم يص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قع الهجوم عليهم في عدة أماكن من بينها مين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رمز وكولو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 قُتل اثنا عشر ألف يهودي، وهو رقم مبالغ فيه جداً، و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تحطيم كثير من مراكز تَجمُّعهم ونُهبَت ممتلكاتهم، كما فُرض على كثير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صر في ألمانيا وبوهيم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حينما عاد الإمبراطور، فرض عقوبات على المشترك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حداث الشغب وعلى المسئولين الذين لم يزوِّدوا اليهود بالحماية الكافية، وص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ن عُمِّد من اليهود قسراً بالعودة لدينه، وأعاد إليهم ممتلك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ات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وة حاسمة عام </w:t>
      </w:r>
      <w:r>
        <w:rPr>
          <w:rFonts w:cs="Arial" w:ascii="Arial" w:hAnsi="Arial"/>
        </w:rPr>
        <w:t>11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أصدر قراراً بأن يتمتع اليهود بالحماية نفسها التي ي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القساو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فلسطين، فقد قام الفرنجة بذبح اليهود الحاخاميين والقرائ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المسيحيين الشرق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استيلائهم على القدس، وإن كان قد سُمح لليهود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يعيشوا داخل حدود ممالك الفرن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الحملة 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جُرِّدت لغوث ممالك الفرنجة واسترجاع ما استولى عليه عماد الدين زنك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44</w:t>
      </w:r>
      <w:r>
        <w:rPr>
          <w:rFonts w:ascii="Arial" w:hAnsi="Arial" w:cs="Arial"/>
          <w:rtl w:val="true"/>
        </w:rPr>
        <w:t>، والتي بشر بها القديس برنارد وقادها الإمبراطور كونراد الثالث، ف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جوم على تجمعات يهود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لن البابا إيوجنياس الثالث إلغاء الفوائ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ون المتطوعين للقتال، الأمر الذي أضر بالوضع المالي 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طبقة الحاكمة نجحت هذه المرة في تزويد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ماية المطلوبة، ولم تقع سوى عدة مذابح قليلة راح ضحيتها أعداد صغيرة لا تُذك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شلت الحملة فيما كانت تهدف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ملة الثانية، شهدت المنطقة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ازن استمرت طوال أعوام </w:t>
      </w:r>
      <w:r>
        <w:rPr>
          <w:rFonts w:cs="Arial" w:ascii="Arial" w:hAnsi="Arial"/>
        </w:rPr>
        <w:t>11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7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ذلك التاريخ، أخذ المسلمون بز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درة إلى أن قضوا على جيوب الفرنج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أما الحملة الثالث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1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كان على رأسها فريدريك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ربارو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مبراطور ألمانيا، وفيليب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 فرنسا، وريتشارد قلب الأسد ملك ا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حماس لها كبيراً في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دَّت إلى هجمات على أعضاء الجماعة اليهود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إلى الحملات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م تجريد آخرها عام </w:t>
      </w:r>
      <w:r>
        <w:rPr>
          <w:rFonts w:cs="Arial" w:ascii="Arial" w:hAnsi="Arial"/>
        </w:rPr>
        <w:t>1250</w:t>
      </w:r>
      <w:r>
        <w:rPr>
          <w:rFonts w:ascii="Arial" w:hAnsi="Arial" w:cs="Arial"/>
          <w:rtl w:val="true"/>
        </w:rPr>
        <w:t>، فلم تُصب أعضاء الجماعات اليهودية بأذى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إلى تزايد سلطة الإمبراطورية الرومانية المقدَّسة، وخصوصاً في زمن فريدر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، فنجحت في فرض سلطتها وحماية أعضاء الجماعات اليهودية، وإن كانت حملة </w:t>
      </w:r>
      <w:r>
        <w:rPr>
          <w:rFonts w:cs="Arial" w:ascii="Arial" w:hAnsi="Arial"/>
        </w:rPr>
        <w:t>13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ملة الرع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د هاجمت اليهود في شمال إسبانيا وجنوب 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ُعرَف عدد الضحايا من أعضاء الجماعات اليهودية على وجه الدقة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ارير المعاصرة تميل إلى المبالغة والتهويل، ولكن يمكن القول بأنه كان بين 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واثنى عشر ألفاً، وهو ليس بالعدد الذي يُستهان به برغم صغر حجمه بمقاي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منا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بعض التقديرات، لم يكن يزيد عدد يهود إنجلترا بأسرها على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، ولم يكن يزيد عدد يهود أوربا المسيحية كلها على نصف مليون يهودي وربما أق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كانوا متمركزين أساساً في المدن أو في البقاع التي كانت تكتسب طابعاً حض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م تكن المبالغة مقصودة وإنما راجعة إلى خلل في طريقة الرصد والملاح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ختف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عداد من اليهود بعض الوقت، فحُسبوا في عداد القتلى، بينما كان اختفاؤ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 مؤقتاً، إذ أنهم كانوا قد تركوا أماكن إقامتهم أثناء الاضطرابات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وا إليها بعد سك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 أعضاء الجماعة اليهودية في سبير ومينز وكولو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 من المدن الألمانية بعد أن كانوا قد ترك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ضع نفسه ينطبق ع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يُلاحَظ تزايد العدد الكلي ليهود أوربا خلال القرنين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والثالث عشر الميلا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لول القرن الثالث عشر الميلادي، كانت أغلبي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تعيش في أوربا لأول مرة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ود هذا إلى أن نتائج المذابح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ن بالضخامة التي تنسبها إليها روايات المعاص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آرثر كوستلر يُ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اهرة تزايد أعداد اليهود بالإشارة إلى ما 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 الخز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أرجاء أورب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تميل التواريخ الصهيونية إلى تسجيل المذابح التي تعرض ل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دون وضعها في سياقها التاريخي السليم، ودون ذكر المذابح الأخر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ُكبت ضد قطاعات إثنية وطبقية أخرى في المجتمع، فيبدو الأمر وكأن الشر مُوجَّه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ته التـواريخ الصهيونية بالهولوكوسـت، أي إبا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النازي، حيث تُغفل الدراسات إبادة الغجر والسلاف ويتم التركيز 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ثابت تاريخياً أن عُنْف حملات الفرنجة لم يكن قط مقصو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قد قتل الفرنجة سبعين ألف مسلم في الحملة الأولى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شرقيين الذين جاء الفرنجة لتحريرهم، فقد حوَّلهم الفرنجة إلى ما 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قاء أرض، وفرضوا عليهم سلطة إقطاعية أشد قسوة مما كان سائداً وقتئذ في أوربا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 سكان البلاد المسيحيون ينظرون بعين الحسرة إلى حكم المسلمين ويعدونه من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هبية التي مرَّت ب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هب الفرنجة القسطنطينية ثم استولوا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ال إنهم أنهكوا قواها تماماً وهو ما سهَّل سقوطها في نهاية الأمر في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َسلَم مدن أوربا المسيحية ذاتها من هجماتهم ونهبهم وانتهاك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نجد أن الفرنجة أنفسهم وقعوا ضحية العنف السائد في تلك الحقبة الزمنية، ففي ح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طفال عام </w:t>
      </w:r>
      <w:r>
        <w:rPr>
          <w:rFonts w:cs="Arial" w:ascii="Arial" w:hAnsi="Arial"/>
        </w:rPr>
        <w:t>121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عد الحملة الراب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جمَّع نحو ثلاثين ألف طفل في ح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رنجة، وتطوَّع تاجران من مارسيليا بنقلهم إلى الأرض المقدَّسة، ولكنهم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باعوهم لتجار العبيد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جب أن نبحث عن الأثر الحقيقي لحروب الفرنج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لا في المذابح التي ارتُكبت ضدهم، أياً كانت قسوتها، وإن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تطورات الأخرى ذات الطابع البنيوي التي لحقت بالمجتمع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لم تمس أعضاء الجماعات اليهودية مباشرة، فقد كان لها أعمق الأثر في ال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رون التي أعقبت حملات الفرن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نتائج حملات الفرنجة، أنها 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السلطة الدنيوية، وخصوصاًَ قوة الم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م تحويل الطاقة العسكرية للبار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بلاء إلى حملات الفرنجة الأمر الذي أنهك قواهم وأضعفهم داخل أوربا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سلطات الدنيوية نجحت في فرض ضرائب مباشرة على النبلاء ورجال الدين و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، واستمرت في ذلك بعد انتهاء الحملات الأمر الذي كان يُعَدُّ تعزيزاً ل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 على حساب الكنيسة وعلى حساب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عوامل الأخرى التي زادت 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الدنيوية، تزايد الحس القومي بين القطاعات البشرية المختلفة ممن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نفسها ولهم الثقافة نفسها، وكان هذا يُعدُّ تطوراً جديداً في تاريخ 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رة الأو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نتائج المهمة الأخرى أن حملات الفرنجة أدَّ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يع التجارة واتساع نطاقها، فقد أصبح لأوربا قواعد تجارية وموانئ جـديدة في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المتوسـط تَصلُح نقطة انطلاق لتجارة دول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ورت أوربا مقد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بناء سفن أكبر حجماً، فالطريق البحري هـو الطريق الأسـاسي الذي كان يربط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ـة وأرض المع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حروب الفرنجة زاد التعامل بالأوراق والاعتم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، الأمر الذي شجع على نشوء نظام مصرفي 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أيضاً بأن أ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غربي قد اتسع جغرافياً وتاريخياً نتيجة الانتقال من قارة إلى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زدادت البورجوازيات المسيحية المحلية الوليدة جرأة، كما تزايد نشاط الجمهو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الإيطالية بشكل ملحوظ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ت كل هذه التطورات الاقتصادية ال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نسحاب أعضاء الجماعات اليهودية تدريجياً من التجارتين الدولية وال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تـين كانتا مرتبطـتين إلى حدٍّ كـبير وإلى اتجاهـها نحـو الاشتغال بالربا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زاد من كراهية الطبقات الشعبية لهم وزاد من هامشيتهم داخل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الوسـ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سـلطة الدنيوية كانت تزداد قـوة كما بيَّنا، وأدَّى ذل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زايُد اعتماد اليهود على النخبة الحاكمة، والملك بالذات، إذ أصبح وجودهم ي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ماية التي تدعمهم بها هذه الطبقة، فتحوَّلوا من جماعة وظيفية وسيطة 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أعضاء المجتمع إلى جماعة وظيفية عميلة معزولة عن المجتمع تُستخدَم أداةً في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وضـع يخـتلف عن وضع اليهود في الأعوام الألف الأولى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، حيث كانت هناك درجة أعلى من الاختلاط بين اليهود والمسيحيين، وكان الجي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مكان للإقامة، بل إنه كان يُعَدُّ إحدى المزايا التي كان يحصل اليهود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ن ما يحصلون عليه من حقوق ومز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غيُّر وضعهم، زادت العزل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قين وأصبح الجيتو المكان الذي يُعزلو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رست هذا الوضع قرارات مجم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س اللاتراني الثالث والرابع، وهي عزلة ظلت تتعمق حتى القرن الثامن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 ـ عصر الإعت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إن صيح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ب ه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p hep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كان يطلقها المعا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، في اضطرابات عام </w:t>
      </w:r>
      <w:r>
        <w:rPr>
          <w:rFonts w:cs="Arial" w:ascii="Arial" w:hAnsi="Arial"/>
        </w:rPr>
        <w:t>18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ها، هي نفسها الصيحة التي كان يرددها الفرنجة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لمة اختصار للعبارة 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وشاليم إست برديت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Yerushal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لقد سق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نتائج حروب الفرنجة على اليهود أيضاً، بداية الاستقرار اليهودي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ذي ظل يتزايد إلى أن أصبحت الجماعة اليهودية هناك أضخم كتلة بشر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حقائق الأخرى التي ينبغي الإشارة إليها ما نسميه تصا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مَّى المشيحانية، أي الرغبة في العودة إلى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استيلاء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يلها إلى وطن قوم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من المعروف أن الشريعة اليهودية تحرِّم 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إلى فلسطين وعلى اليهودي أن ينتظر بصبر وأناة إلى أن يشاء الإله وي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، فيحق له حينئذ أن يع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كثير من المؤرخين أن حمَّى العودة ورَفْ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ظار بدأت بين اليهود بحملات الفرنجة ووصلت إلى قمتها مع الحركة الصهيو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ت النجاح لأنها جندت النزعة الاستعمارية في المجتمع الغربي وتحالفت معها ووض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تحت تصر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همنا هنا من الحركات المشيحانية حركة الماشيَّح الدج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ود الرائ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ولود عام </w:t>
      </w:r>
      <w:r>
        <w:rPr>
          <w:rFonts w:cs="Arial" w:ascii="Arial" w:hAnsi="Arial"/>
        </w:rPr>
        <w:t>1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 يبدو أن هجمات الفرنجة على فلسطين، والفوض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قبتها، طرحت إمكانية العودة وتحرير القدس في مخيلة بعض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ركزت دعوة داود الرائي هذا في آم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بال كردس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طريق الإسترات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صل بين مملكة الخزر اليهودية التركية وممالك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شيئاً من ذك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ة الخزر وأمجادهم كان لا يزال عالقاً بذهن داود الرائي وأتباع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صاعدت الحمَّى المشيحانية مرة أخرى في القرن السادس عشر الميلادي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بدو أن البابا كليمنت الس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ودته الأحلام الاستيطانية الاسترجاعية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وَّر أن بإمكانه دَعْم طريق الكنيسة مرة أخرى واستعادة شيء من نفوذها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يد حملة صلي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رك هذه الحقيقة ماشيَّح دجال آخر يُسمَّى ديفيد رءوب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دَّعى أنه ابن ملك يُدعى سليمان وأخ لملك يُدعى يوسف يحكم بعض الجماعات والقب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خيبر بالقرب من المدينة المن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بر رءوبيني البابا أن أخ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عه ثلاثمائة ألف جندي مدربين على الحرب وأنهم لسوء الحظ ينقصهم السلاح، وطل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ا تزويدهم بما ينقصهم حتى يمكنهم طَرْد المسلمين م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ب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ا استقبالاً حسناً في بادئ الأمر، بل نجح في مقابلة ملك البرتغال وفي التأ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صوُّرنا أن هذه هي أول مرة يتحول فيها المشروع الصليبي للفرن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صهيوني وتقبل فيها المؤسسات الغربية استخدام المادة البشر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تلة بدلاً من الماد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ت حروب الفرنجة تأثيراً عم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دراك الوجدان الغربي لفلسطين أو العرب، فأصبحت فلسطين الأرض المقدَّس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بد أن تُسترجَع ليُوطَّن فيها عنصر مسيحي غربي، وأصبح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ل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اء الذين يجب استبع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هذه الصيغة هي الصيـغة التي تمت علمن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ـما بعد لتصـبح 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شـــابه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مـــلات الفرنجــة والمشـــروع الصهيون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imilarity between the Crusades and the Zionist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غم أن حروب الفرنجة ظاهرة مرتبطة بالتشكيل الحضار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صر الوسيط، فقد ساهمت هذه الحروب وبعمق في صياغة الإدراك الغربي ل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لك الدارس إلا أن يُلاحظ عمق التشابه بين المشروع الفرنجي و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إسرائيلي، وهذا أمر متوقع لأن كليهما جزء من المواجهة المستم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ين الحضاريين السائدين في الغرب والشرق العربي، كما أن حملات الفرنج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انطلاق أوربا نحو التوسع والإصرار على بسط سيطرتها على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ات الفرنجة احتوت بذور كل أشكال الإمبريالية الأوربية التي حكمت فيما بعد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يع شعوب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أحد مؤرخي حملات الفرنجة الغرب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هذا،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ات الفرنجة صورة مجازية أساسية في الخطاب الاستعماري الغربي، وأصبحت ديباج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نفسها ديباجة المشروع الاسـتعم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ى كثير من المـدافع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، من اليهود وغير اليهود، أنه استمرار وإحياء للمشروع الصليبي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ي ومحاولة وَضْعه موضع التنفيذ من جديد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لَّف 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وندر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وهو صهيوني غير يهودي ومؤسس صندوق استكشاف فلسطين، كتاباً عن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لاتينية في القدس أشار فيه إلى أن الإمبريالية الغربية قد نجحت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فقت فيه الحملات الصليبية أي حملات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تصوُّره هذا يشبه في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وجوه تصوُّر الصحافة البريطانية وكذلك تصوُّر بعض أعضاء النخبة الحاك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بأن هجوم أللنبي على القدس يساوي حملة صليب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رح لويد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 الوزراء البريطاني آنذاك، والذي أصدرت وزارته وعد بلفور، أن أللنبي شن ور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الحملات الصليبية وأعظمها انتص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إن المشروع الصهيون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المشروع الفرنجي بعد أن تمت علمنته، وبعد أن تم إحلال المادة البشر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 تحديثها وتطبيعها وتغريبها وعلمنتها محل المادة البشرية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احَظ روبرت برنارد سولومون، وهو ضابط إنجليزي رأس الاتحاد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، أوجه التشابه بين المشروعين الفرنجي والصهيوني في دراسة له نشر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يش ريفيو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ستعمرات القرن الثاني عشر في فلسط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يث أك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ات التي واجهها المستوطنون الفرنجة ونجحوا في التغلب عليها تشبه من نو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 تلك المشكلات التي تواجه المستوطنين الصهاينة في فلسطين ثم أخذ في تعدا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شار إلى العوامل التي أدَّت إلى انهيار ممالك الفرنجة ب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ؤثرات الشرقية التي أدَّت إلى الانحلا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يحذر المستوطنين الجدد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َصْر جوانب الشبه بين التجربتين الفرنجية والصهيونية، وتصنيفها تحت رؤوس 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كون متداخلة ولكنها مع هذا تيسر لنا عملية تقسيم هذه الأوجه والتعامل م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نقطة التشابه الأساسية ذات طابع جغراسي ففلسطين هي النقطة المستهد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من المشروعين الفرنجي و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فلسطين مستهدفة دائماً من صن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ات إذ أنها تُعَدُّ مفتاحاً أساسياً لآسيا وأفريقيا، وتُعدُّ معب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ين الأحمر والأبيض، وتقف على مشارف الطرق البرية التي تؤدي إلى العراق وإير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أيضاً معبر أساسي لشطري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لسطين في واقع الأمر ليست سوى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ساحل طويل يضم سوريا ومصر، يشكل فاصلاً بين البحر المتوسط في الغرب والمح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ي 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د هذا الموقع، بالتالي، فاصلاً بين مراكز النشاط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الشرق 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بين تشابك المصير بين سوريا ومصر من جهة وفلسـ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ـة أخرى، وخصوصاً أن كثافة مصر السـكانية جعلتها دائماً المرشـحة 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بأسـرها في صراعها ضـد الغـزو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احظ أن كلاًّ من المشرو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ي والصهيوني اكتشف أنه لحسم الصراع لصالحه، فلابد من ضرب مصر أو على ال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يي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الغزاة الاستيطانيين عادةً ما يسلكون طريق البحر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قر الجيوب الاستيطانية على الساحل أو تحتفظ بركيزتها الأساسية فيه ك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 وا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فإن الغزوتين الفرنجية والصهيونية سلكتا ال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ي نفسه واحتلتا أجزاء من نفس الشريط البحري، وإن كان الشريط الذي احت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 أكثر طولاً من الشريط الذي احتله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، فيمكن القول بأن ثمة تشابهاً بين وَضْع العالمين العربي والإسلام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حادي عشر ووضعهما في أواخر القرن التاسع عشر، فقد كانا في حالة انق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اجع وتجز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خلافة الفاطمية في مصر كانت في حالة مواجهة مع الخلافة العب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راق، وقد اقتسمتا فيما بينهما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ظامان العب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اطمي يعانيان من الصراعات الداخلية والمؤا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ا، في هذا، يشبهان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العربي المعاصر، المتجزئ، المنقسم على نفسه، المتصارع مع ذ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غزوتان الفرنجية والصهيونية تهدفان إلى حل بعض مشاكل المجتمع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فيف حدة تناقض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 الوسيط الغربي كان يخوض عملية بَعْث اقتصادي ف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يته للاستيلاء على طرق التجارة المتجهة إلى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شبه من بعض الوجوه،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درجة أقل، انفتاح شهية رجل أوربا الشره في القرن التاسع عشر الميلادي الذ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أ له بال إلا بعد أن وقع العالم كله في قبض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ت أوربا كلا المشروع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جي والصهيوني، في التخلص مما أطلق عليه في القرن التاسع عشر الميلا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عناصر التي لم تستطع أن تحقق الحراك الاجتماعي داخل مجتمعاتها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هدِّد السلام الاجتماعي ولم يكن هناك مفر من تصديرها للشرق حتى يحقق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اماً اجتماعياً داخ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روع الفرنجي كان يهدف أيضاً إلى تخليص أورب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ئضها البشري الذي كان يهدد سلامها الاجتماعي حسب تصوُّر البعض على الأ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نقط التشابه الأخرى أن المشروعين الفرنجي والصهيوني مشروعان استعمار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وع الاستيطاني الإح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روع الفرنجي كان يهدف إلى تكوين جيوب 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ة وممالك فرنجية تدين بالولاء الكامل ل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أت الجيوش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أتى معها العنصر البشري الغربي المسيحي ليحل محل العنصر البشري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 هذا لا يختلف عن المشروع الصهيوني إلا في بعض التفاص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تم أولاً على يد القوات البريطانية، ثم حَضَر المستوطنون الصهاينة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م عنصراً يقوم بالزراعة و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مؤسسات الاقتصادية للفرنجة، مث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قرينتها الإسرائيلية، تتسم بطابع 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نظيم الاقتصادي التعاون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مجهولاً لدى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دويلات الفرنجة، مثلها مث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كانت ترسانات عسكرية في حالة تأهب دائم للدفاع عن النفس وللتوسع ك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حت لها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كلاًّ من ممالك الفرنجة والدولة الصهيونية،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تها الإحلالية، خلقت مشكلة لاج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هؤلاء اللاجئين تحوَّل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ود جنَّد سكان المنطقة ضد الدولة القل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معروف أن الكي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لا تفقد صلتها قط بالوطن الأم بل تعتمد عليه اعتماداً يكاد يكون كام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ا، بسبب تناقضها الجوهري مع البيئة المحلية التي تلفظها، تستمد مقومات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عم عسكري ومالي وهوية ثقافية ومادة بشرية من وطنها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سمة أ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ين الفرنجي والصهيوني، مع تنويعات فرعية تنصرف إلى التفاصيل لا الجو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اً اعتمدت ممالك الفرنجة على كل أوربا كمصدر للدعم، ولكن اعتمادها ك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فإن الدولة الصهيونية التي اعتبرت أوربا قاع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واعتمدت على معظم دول العالم الغربي الرأسمالي مع التركيز على 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هو إنجلترا ثم فرنسا لفترة قصيرة وأخيراً الولايات المتحدة منذ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سقوط الاشتراكية في الاتحاد السوفيتي تطرح الدولة الصهيوني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قاعدة للحضارة الغربية كلها في مواجهة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سين الإسرائيليين إلى أنه كان هناك جباية فرنجية موحدة تماماً مثل الجب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وحَّ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اءت المادة البشرية لكلا المشروعين من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ا، مع هذا، لم يحققا التجانس العرْقي المطلوب لتحقيق شيء من التواز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تجمُّع الاستيطاني، فتولدت درجة عالية من التوت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مالك الفرنجة كانت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دئ الأمر عنصراً فرنسياً غالباً بالإضافة إلى عنصر إيطالي انقسم بدور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ي وبندقي نسبة إلى جنوة والبند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ناصر أخرى انضمت إلى هذين العنص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رمن وبعض العناصر المسيحية المحلية والمسلمين الذين تنصر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ما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 نفسها استوعبت، بمرور الزمن، العناصر الثقافية من البيئة 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هذا، يمكن القول بأن ممالك الفرنجة احتفظت بقدر من التجانس أعلى كثيراً 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ه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ذه الممالك ظلت فرن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أعضاء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التي كانت عناصرها الأساسية من الفرنجة ظلت متماسكة، وكذلك كانت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مستمدة من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احظ أن أوربا في ذلك الوقت لم تكن قد انقسمت بع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انات قومية لكل منها لغتها، وكانت اللاتينية لغة العبادة والف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يتمتع بشيء من الوحدة الثقافية، على الأقل، بالقياس إلى فترة التفتت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بدأت بعصر النه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 التجمع الصهيوني أن يحتفظ بهوية إشك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انسة تستند إلى تجربة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وربا، في القرن التاسع عشر الميلا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ذات تشكيل حضاري مقسم إلى كيانات قومية مختلفة تتحدث لغات مختلفة، فجاء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جر ورومانيا وألمانيا وإنجلترا وفرنسا، كلٌّ يتحدث لغ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من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أنواع غير متجانسة، فثمة يهود جاءوا من بولندا يتحدثون البولندية، وآخ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وا من رومانيا يتحدثون الرومانية، ومن روسيا جاء من يتحدث الروسية إلى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التي تتحدث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نسق الديني اليهودي في حالة تفتُّ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اجُع ومن ثم نجد أن هناك يهوداً أرثوذكس ويهوداً إصلاحيين أو محافظ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ّاء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جتاحت التجمع الصهيوني الكثافة السكانية الوافدة من العا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الإسلامي التي غيَّرت بنيته السكانية وتوجُّهه الثقافي بحيث أصبحت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يهودي شرقية تحكمها أقلية 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ولة الصهيونية تحاول 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حتفظ بالتوجه الإشكنازي للمجتمع، إذ يتضح هذا في تشجيع الهجرة من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وفي المناخ الثقافي الذي تفرضه المؤسسة الحاكمة، وهذا الوضع يُول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 من التوت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ظ الصحفي الإسرائيلي يوري أفنيري أن كلاّ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عين الفرنجي والصهيوني تكوَّن من ثلاث طبقات ذات طابع عرْق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طبق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سيحيين الغربيين في دويلات الفرنجة يقابلها اليهود الإشكناز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أتي في المرتبة الثانية مواطنو الدرجة الثانية من المسيح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 في دويلات الفرنجة يقابلهم اليهود الشرقيون في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تي مواطنو الدرجة الثالثة وهم المسلمون واليهود وبعض المسيحيين العرب في دو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، والمسلمون والمسيحيون العرب في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مجتمع مزروع أو مشتول في العادة، فهو يأخذ شكل الدولة الجيتو أو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ير له الآن بأنه الدولة الشتت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تتل هي المدن الصغيرة التي أس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بلاء البولند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وكرانيا لأعضاء الجماعات اليهودية ليقوموا بدو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وكل إليهم في جمع الضرائب والإيجارات والإشراف على إدارة ضياع هؤلاء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ت تحميهم القوة العسكري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جتمع منعزل عن بيئته وينصرف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من نشاطه إلى عملية القتال ضد السكان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مسألة ليست عرضي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مسألة جوهرية وتنبع من الوظيف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الم الغربي يزود الجيوب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ون ومقومات الحياة حتى تظل ركيزة لنشاطاته الإمبريالية والتوس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بق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على الجيبين الفرنجي والصهيوني، وإن كان يبدو أن الدعم الغربي للجيب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ق الدعم الغربي للجيب الفرن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عود إلى أن الغرب أدرك وظيفة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كاستثمار إستراتيجي يأتي بعائد اقتصادي غير مباشر عن طريق تهدئة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 كاستثمار اقتصادي يأتي بعائد اقتصادي 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م تكن لدى أوربا في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الرؤية الإستراتيجية الشاملة التي يمتلكها الغرب في الوقت الحا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أزمة التجمُّع الفرنجي لا تختلف عن أزمة التجم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أن الكيان الفرنجي كان يعاني من أزمة سكانية لا تختلف كثيراً عن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 الصهيوني، وذلك نظراً لانخفاض عدد سكان أوربا عام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نتهاء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السكان، الأمر الذي أدَّى إلى عدم مجيء المزيد من المادة البشرية،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فرنجي يعاني من تناقص نسبة الموا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 الأراضي التي ض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 يزرعها سكانها الأصليو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الأقنان الذين جاءوا مع حم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 اشتغلوا بأعمال أخرى غير الزراعة، نظراً لعدم درايتهم بالتربة 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فتُّح فرص اقتصادية أخرى بحيث أمكنهم العمل في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به هذا زحف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ريجي على الزراعة داخل المُستوطَن الصهيوني وضمن ذلك الكيبوتسات، وتحو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إلى مهام أخرى غير الزر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نحصر نقاط التش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شروعين الفرنجي والصهيوني في الظروف الاجتماعية والجغرافية المحيطة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ا، ولا في بنية الكيـانين فقــط، وإنما تمتد نقاط التشابه هذه لتضم 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ص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ُدِّمت تبريرات للمشروعين وتم الدفاع عنهما عن طريق ديباجات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خدم الرموز الدينية وتوظفها في عملية التعبئ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موز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خدمة هي في واقع الأمر رموز عرْقية أو إثنية أو قومية رغم طلائها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دَّى هذا في واقع أنه لا حملات الفرنجة ولا الحملة الصهيونية تحتك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أخلاقية المسيحية أو اليهودية، ولا يوجد لدى أيٍّ منهما استعداد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يِّم سلوك المقاتلين التابعين لها من منظور مسيحي أو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كن الصلي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وب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لي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رمزاً للنسق الديني المسيحي وإنما كان رمزاً ل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غربية المغرقة في الدنيوية، كما أن نجمة داود كان يستخدمها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لا يعرفون إلا القليل عن الدين اليهودي والذين لا علاقة لهم بالنسق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حملات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ليب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تلك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 تعبير عن قوى غير دينية استولت على الرموز الدينية ووظفتها مثلما استولت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على الأراضي وقتلت أصحا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نا كانت عنصرية الديباجات الصلي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أيضاً كان تمييزها الحاد بين البشر وتقسيمهم إلى أدنى وأعل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حاضر وغائب، أو فئة لها كل الحقوق وفئة لا حقوق لها على الإطلاق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تماماً عن إيمان الديانات التوحيدية الثلاث بالمساواة بين البشر والتي ت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إيمان بأننا نولد جميعاً من آدم وآدم من ترا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 والصهاينة ترى غزو فلسطين في إطار فكرة أن الغزاة شعب مقدَّس أو 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سيطر على كل من الفرنجة والصهاينة تفكير نخبوي يجعل زعماءهم ينظ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على أنهم طلائع شعوبهم التي ستحمل السلام لتخلِّص الأرض المقدَّسة، و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لة العسكرية إن هي إلا خروج ثان يشبه خروج العبرانيين من مصر إلى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طت الديباجات في كلا المشروعين بالأحلام الألفية في استرجاع فلسطين بعد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أو تمهيداً لعودته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ركزيـة حمــل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رنجـة في الوجـدان الصهيون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entrality of the Crusades in the Israeli Zionist Imagin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ظراً للتشابه بين المشروعين الفرنجي و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ظراً لأن كليهما اتخذ فلسطين ساحة لتنفيذ أحلامه، نجد أن الوجدان الصهيوني منش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قصى حد بالمشروع الفرنجي، وخصوصاً أن الفرنجة قد رحلوا ولم يتركوا شيئاً خل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بعض القلاع التي يزورها السائحون ويدرسها علماء الآثار من الإسرائيليين و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حاول الدارسون الصهاينة أن ينظروا إلى مشروع الفرنجة من منظور 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كأن حملات الفرنجة جُرِّدت بالدرجة الأولى ضد اليهود، تماماً مث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نحون الجماعات اليهودية مركزية في كل الأحداث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حدث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إسرائيلية عن ضحايا حملات الفرنجة وكأنهم الضحايا الوحيدون، بل تدَّع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ا دوراً يهودياً مستقلاًّ في صد الفرنجة، وهو الأمر الذي يتنافى تمام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ائق التاريخ، ومع ما ورد في كتابات بعـض الرحالة اليهـود المعاصرين مثل بني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يطلي، فإن مدينة صور كان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1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 خمسمائة يهودي على حين كانت كلّ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عكا وقيصرية تضم مائتين، وكانت عسقلان تضم مائتي يهودي حاخ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يهودي إلى أن هذه هي الجماعات اليهودية الكبير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ذكر العالم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باني موسى بن نح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حمانيد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ه وجد في القدس عام </w:t>
      </w:r>
      <w:r>
        <w:rPr>
          <w:rFonts w:cs="Arial" w:ascii="Arial" w:hAnsi="Arial"/>
        </w:rPr>
        <w:t>12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ين اثنين ف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أهم جوانب الاهتمام الصهيوني الإسرائيلي بالكيان الفرنجي هو دراست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ر الصراع العربي الإسرائيلي، بمعنى عَقْد الدراسات المقارنة في مشاكل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شاكل الموارد البشرية والعلاقات الدولية فضلاً عن محاولة فَهْم عوامل الإخ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شل التي أودت بالكيان الفرن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ن يهتم بدراسة المقومات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ة والعسكرية للكيان الفرنجي، ومن يهتم برصد العـلاقة بين هـذا الكيـ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يان الأوربي المساند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َّه فريق من الباحثين اليهود اهتمامه 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ات الاستيطان و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اهتمام لا يقتصر على الدوائر الأكادي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جد أن شخصيات سياسية عامة مثل رابين وديان وأفنيري يهتمون بمشاكل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سبتمبر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 عقد إسحق رابين مقارنة بين ممالك الفرنجة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حيث توصَّل إلى أن الخطر الأساسي الذي يهدد إسرائيل هو تجميد الهجرة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هو الذي سيؤدي إلى اضمحلال الدولة بسبب عدم سريان دم جدي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قد أفن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كتابه إسرائيل بدون صهيو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رنة مستفيضة بين ممالك الفرنجة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ا تختلف كثيراً عن المقارنة التي عقدناها في الجزء الخاص بهذا 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استفدنا فيه بتحليله الذ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فنيري يخلص إلى أن المقارنة درس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م منه الصهاينة، فإسرائيل مثل ممالك الفرنجة مُحاصَرة عسكرياً لا لأن 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ير الموع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لا مفر م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يتصور بعض الصهاينة، وإنما هي مُحاصَ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اً لأنها تجاهلت الوجود الفلسطيني ورفضت الاعتراف بأن أرض الميعاد يقط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منذ مئات الس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اد أفنيري إلى الموضوع، عام </w:t>
      </w:r>
      <w:r>
        <w:rPr>
          <w:rFonts w:cs="Arial" w:ascii="Arial" w:hAnsi="Arial"/>
        </w:rPr>
        <w:t>1983</w:t>
      </w:r>
      <w:r>
        <w:rPr>
          <w:rFonts w:ascii="Arial" w:hAnsi="Arial" w:cs="Arial"/>
          <w:rtl w:val="true"/>
        </w:rPr>
        <w:t>، بعد 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للبنان، في مقال نشر في هاعولام هزه ب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اذا ستكون النها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ممالك الفرنجة احتلت رقعة من الأرض أوسع من تلك التي احتلته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أن الفرنجة كانوا قادرين على كل شيء إلا العيش في سلام، لأن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 والتعايش السلمي كانا غريبين على التكوين الأساسي ل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 يطالب بالسلام كانت مجهوداتهم تضيع سدى مع قدوم تيارات جديدة من المستوطن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عني أن ممالك الفرنجة لم تفقد قط طابعها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اقتصادية للفرنجة قامت بدور فعال في القضاء على محاولات السلام، ف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 الفرنجي على مدى جيل أو جي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دأ الإرهاق يحل بهم، وزاد التوت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فرنجة من جهة وأبناء الطوائف الشرقية من جهة أخرى، الأمر الذي أ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الفرنجة الاستيطاني، كما ضعف الدعم المالي والسـكاني من الغـ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ــه، بدأ بعـث إسلامي جديد، وبدأت الحركة للإجهاز على ممالك الفرنجة، فأ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ون طرقاً تجارية بديلة عن تلك التي استولى عليها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 الأج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من أعضاء النخبة في الممالك، حل محلهم ورثة ضعفاء في وقت ظهرت فيه سلس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ة المسلمين العظماء ابتداءً من صلاح الدين ذي الشخصية الأسطورية حتى الظ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ب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ميزان القوى يميل لغير صالح الفرنجة، كما لم يكن هناك ما يوقف هزيم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 هذا الحدث التاريخي بصماته وآثاره في وعي شعوب المنطق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اهتمام المستوطنين الصهاينة بممالك الفرنجة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 أوَّلي لطبيعة دورهم في المنطقة كدولة وظيفية تكون مجرد أداة في يد قوى 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ية، وهو إحساس يشوبه قسط كبير من القدرية والعدمية الناجمة عن إحساس ال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لا تمتلك ناصية أمورها ولا تسيطر على مصيرها أو قدر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صهيونية غير اليهود المسيح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صهيونية الغر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estern Zionism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غر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سكه لنشير به إلى الحركة الصهيونية لنبين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ليست عالمية وإنما حركة غربية تضرب بجذورها في التشكيل الحضاري و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الغربية تَصدُر عن الصيغتين الصهيونيتين الأساسية والشام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كن أن نقسِّم الصهيونية الغربية إلى قسم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هيونية غير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الذين توصلوا إلى الصيغة الصهيونية الأساسية وهم ينظرون ل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دة تُنقَل، ويطلق عليها البع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غي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إن كانت ديباجتها مسيحية ف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طلقون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مسيح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هيونية اليهود في الغر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تبنوا الصيغة الصهيون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نقسمها إلى صهيونية يهود 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توطينية وصهيونية يهود شرق أوربا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الأولى قد ت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احية البنيوية إلى صهيونية غير اليهود، فهي تنظر إليهم من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ثمة فارق بين صهيونية غير اليهود وصهيونية اليهود، فهو يك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ر والديباجات ولا ينصرف قط إلى الصيغة الأساسية نفسها، فاليهود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يهود وغير اليهود شعب عضوي منبوذ من أوربا يجب أن يُنقَل خار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ُوظَّف ل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ينظر الصهاينة غير اليهود إلى اليهود من الخارج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رد مادة بشرية تُوظَّف لصالح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على أنهم مجرد موضوع أو وسيلة لا قيم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د ذات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الصهاينة اليهود ينظرون إلى اليهود من الداخل باعتبارهم ش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اً، أي أنهم يهوِّدون الصيغة الصهيونية الأساسية الشاملة من خلال إسق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طلحات الحلولية الكمونية اليهودية عليها والعودة إلى الثالوث الحلو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عب ـ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قوة 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له ـ روح الشعب ـ التوراة والترا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ري في العنصرين وتحل فيهما وت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إذا كان الشعب اليهودي مجرد وس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رى الصهاينة غير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من منظور الصهاينة اليهود وسيلة مهمة تُوظَّف في إطار كوني أو تاريخي ضخم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ية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لاحظ أن كثيراً من الصهاينة غير اليهود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قبَّلوا الرؤية الحلولية الكمونية اليهـودية وأن كثـيراً من الصـهاينة 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بلون الرؤية النفعية، وأصبح من المألوف أن تمتزج الرؤية الحلولية بالرؤ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عية، وهذا ممكن في إطار الحضارة الغربية العلمانية الحديثة حيث يَحلُّ ال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ادة ويصبح من الممك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الصيغة الهيج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عبير عن الأمور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روحية وعن الأمور الروحية بطريقة 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رة هذا المزج هو ال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باعتبارها أرض الميعاد وباعتبارها كذلك موقعاً ذا أهمية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تراتيجية بالغة، وإلى الشعب اليهودي باعتباره شعباً مختاراً يقف في مركز الك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جر الزاوية في عملية الخلاص، وفي الوقت نفسه باعتباره مادة استيطانية تخدم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رائيل هنا هي أداة الإله الطيعة، وهي في الوقت نفسه العميل الم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هيونية الأغيـ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ntile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نتايل زايون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entile Zionism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صطلح شائع في اللغات الأوربية يشير إلى غير اليهود الذين يتب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صهيونية الأس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نفضل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غرب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قط،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غرب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ن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ذات الديب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غير اليهود الع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 أنها صهيونية غربية يتبن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مواطني العالم الغربي ويدافعون عنها، إما من منظور مسيحي أو من منظور ع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هيونية غير اليه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ntile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صهيونية الأغيار</w:t>
      </w:r>
      <w:r>
        <w:rPr>
          <w:rFonts w:cs="Arial" w:ascii="Arial" w:hAnsi="Arial"/>
          <w:rtl w:val="true"/>
        </w:rPr>
        <w:t xml:space="preserve">«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صهيونية المسيح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ristian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انتشر في اللغات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لَّل منها إلى اللغة العربية، حيث تتم ترجمة كل المصطلحات بأمانة شديدة وتب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د دون إدراك مضامين المصطلح، ومن ثم فإننا لا نعرف إن كان هذا المصطلح ي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نا بالفعل وعن رؤيتنا للظاهرة أم 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ع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ضفي على الصهيونية صبغة عالمية تربطها بالمسيحية ككل، وهو أمر مخالف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اقع، إذ ليس هناك صهيونية مسيحية 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أوائل المعادين للصهيون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 فلسطين كانوا من العرب المسيحيين، وأول مفكر عربي تنبأ بأبعاد الصراع العرب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وبمدى عمقه هو المفكر 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بناني الأصل الفلسطيني الإق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ز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كنيستين الكاثوليكية والأرثوذكسية تعارضان الصهيونية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ائدي ديني 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ن حدث تقارب 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الفاتيك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ذلك يت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إسرائيل ولاعتبارات عملية خارجة عن الإطار الديني العقائدي 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في الغرب المسيحي البروتستانتي عشرات من المفكرين المسيحيين الذين يرف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على أساس ديني مسيحي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ي نظراً لعموميته ومطلق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الحديث يجري هنا، في هذه الموسوعة،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ذات الديباجة المسيح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صهيونية غير مسيحية بأية حال، بل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مدت ديباج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حذف والانتق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تراث المسيحي دون الالتزام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بكل قيمه وأبعاده، ودون استعداد منها لأن يُحكَم عليها من منظوره الأخلاق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مكنها أن تستخدم ديباجات إلحادية دون أن يتغيَّر مضمونها أو بنيتها ال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تصوُّرنا أن هذا هو الفارق بين أية عقيدة دينية وأية عقيدة ع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مؤمن بعقيدة دينية يؤمن بمجموعة من القيم المطلقة المتجاوزة لإراد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بداعه ولا من إبداع غيره من الب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ثم يمكن تقييمه وتقييم سلوكه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قيدة العلمانية، فهي مجموعة من القيم النسبية المتغيرة، 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ُحـاكَم الإنسـان العلمـاني من منظورها إذ بوسعه أن يرفضها ويتنكر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دِّلها بما يتفق مع مواقفه المتغيِّرة واحتياجاته المتطورة وأهوائه المتج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غباته التي لا تنته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ـيونية ذ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يباجـة المسـيح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m and Christian Apologetic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ة 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دعوة انتشرت في بعض الأوساط البروتستانتية المتطرفة ل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ند هذه الدعوة إلى العقيدة الألفية الاسترجاعية التي ت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شرط لتحقيق الخلاص، وهي تضم داخلها هذا المركب الغريب من حب اليهود الذ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اقع الأمر ك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 لهم، تماماً مثل الصيغة الصهيونية الأسـاسـ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عب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بوذ نافع يُنقَل خارج أوربا ليُوظَّف لصالح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فكار الصهيون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باجة المسيحية جزء لا يتجزأ من فكر الإصلاح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في أشك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ر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رفضه التفسير المجازي للكتاب المقدَّس وفتحه الباب على مصراعيه 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ص الفردي خارج الكنيسة وللتفسير الفردي للنصوص المقدَّسة، بحيث أصبح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نفسه الكنيسة والكتاب المقدَّس، يفرض عليهما ما يشاء من قيم ورؤى، وهو ما ي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تَصاعُد معدلات الحلول والعلمنة وانتشار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ؤية المع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نتشر الفكر الصهيوني ذو الديباجات المسيحية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 عشر؛ عصر الثورة العلمانية الشاملة والثورة التجارية والحرك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نشوء الرأسماليات الأوربية الباحثة عن مصادر الثروات والمواد الخام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واق لتصريف سل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هم مراكز الصهيونية ذات الديباجة المسيحية إنجلتر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حوَّلت عن الكاثوليكية ونفضت النفوذ الإسباني عنها وأصبحت واحدة من أهم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، يُلاحَظ أن إنجلترا لم يكن فيها يهود تقريب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هنا أن نذكر بعض المفكرين الصهاينة، مثل توماس برايتمان وسير هن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ش، الذين طرحوا تفسيراً حرفياً للعهد القديم وطالبوا بعودة 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مكن الإشارة إلى فيليب دي لانجال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س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ظهرت عشرات المقال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لج هذا الموضوع وتتخذ موقفاً مماث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هذا الموقف عمقاً باستيلاء المتطه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يوري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حكم فكتب إنجليزيان بيوريتانيان نداء يطلبان فيه إعا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جلترا وذلك حتى يتشتَّتوا في كل بقاع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تات الكامل ـ حسب الأسطورة ـ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ط عودتهم لأرضهم، على أن تكون عودتهم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فن إنجليزي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لنتذكر هنا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احة المركنتالي، الصادر عام </w:t>
      </w:r>
      <w:r>
        <w:rPr>
          <w:rFonts w:cs="Arial" w:ascii="Arial" w:hAnsi="Arial"/>
        </w:rPr>
        <w:t>1651</w:t>
      </w:r>
      <w:r>
        <w:rPr>
          <w:rFonts w:ascii="Arial" w:hAnsi="Arial" w:cs="Arial"/>
          <w:rtl w:val="true"/>
        </w:rPr>
        <w:t>، الذي أصدرته حكومة كرومويل والذي تم بمقتض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بعاد السـفن الهولندية من حَمْل التجارة البريطانية، ولذا أصبح حَمْل سل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أو آسيا غير ممكن إلا على سفن إنجليز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 هذه أول م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عالم المسيحي التي يطرح فيها بشر مشروعاً بشرياً لإنجاز ما كان يُعتقَد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وقت أنه أمر سيتم بتَدخُّل العناية الإل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لى كرومويل بدلوه فداف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اليهود لإنجلترا بسبب نَفْعهم وإمكانية استخدامهم كجواسيس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صهيونية الأساسية هي النموذج الأساسي الكامن في كل هذه الكتاب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صهيونية ذات الديباجة المسيحية تأخذ شكلاً دينياً استرجاع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يحاً وشكلاً تبشيرياً بين اليهود، وهي تنظر لليهودية من الخارج تماماً، ف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زالون مجرد أداة للخلاص، وهم قتلة المسيح الذين يجب تنصيرهم وهدا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ذات الديباجة المسيحية شخصيات ليست سوية تماماً، معظمهم بعيدون عن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ة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ُلاحَظ أن الأبواب كانت دائماً مفتوحة أمام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جمعيات مسيحية تبشيرية عديدة مهمتها نشر المسيحية بين اليهود وهدا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رجاعهم إلى فلسطين إعداداً ل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جمعية صهيونية مسيحية هي جمعية لن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شر المسيحية بين اليهود الإنجليز ويهود الدولة العثم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يشـ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يهـا على أنها جمـعية اليـهود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جوز سوسيا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s' Society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كما تم تأسيس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بشير الكنسية التي ازدهرت إلى درجة أن ميزانيتها بلغت </w:t>
      </w:r>
      <w:r>
        <w:rPr>
          <w:rFonts w:cs="Arial" w:ascii="Arial" w:hAnsi="Arial"/>
        </w:rPr>
        <w:t>26</w:t>
      </w:r>
      <w:r>
        <w:rPr>
          <w:rFonts w:ascii="Arial" w:hAnsi="Arial" w:cs="Arial"/>
          <w:rtl w:val="true"/>
        </w:rPr>
        <w:t xml:space="preserve">ألف جنيه عام </w:t>
      </w:r>
      <w:r>
        <w:rPr>
          <w:rFonts w:cs="Arial" w:ascii="Arial" w:hAnsi="Arial"/>
        </w:rPr>
        <w:t>1850</w:t>
      </w:r>
      <w:r>
        <w:rPr>
          <w:rFonts w:ascii="Arial" w:hAnsi="Arial" w:cs="Arial"/>
          <w:rtl w:val="true"/>
        </w:rPr>
        <w:t>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بعها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عاً في لندن والقدس وغيرهما من المدن، وأصبحت المنبر الأساسي ل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سيحيين مثل لورد شافتسبري الساب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َصاعُد معدلات العلمنة و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زعة الروما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 العضو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دأت الديباجات الدينية تبهت بالتدريج و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ل محلها ديباجات علمانية عقلانية نفعية تدور في إطار مفهوم الشعب العضوي المنب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اً من كل الديباجات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محمد علي في مصر، وبداية التفك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يف الدولة العثمانية كي تصبح سداً ضد الزحف الروسي الأرثوذكسي أو في اقتسام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ت الصهيونية ذات الديباجة المسيحية هام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شعبي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نجد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حاكمة يستخدمون الصيغة الصهيونية الأساسية مع ديباجات نفعية 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غير اليهو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عني ظهور الصهيونية ذات الديباجة الروما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ة أو العلمانية العق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 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صهيونية ذات الديب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الواضحة اختفت أو حتى توا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كس هو الصحيح، إذ أن هذه الديباجة 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متع بذيوع لا تعادله أية ديباجة أخرى، رغم تزايد علمنة المجتمع الغربي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عة الرومانسية قد أعطتها حياة جديدة وزادتها حيوية ودين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ذلك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تاسع عشر شهد بعثاً مسيحياً متمثلاً في الحركة الإنج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ب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نج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هدف إلى بَعْث القيم المسيحية بين صفوف الطبقة ال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قراء والتبشير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ضح في استمرار كثير من الصهاينة غ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ستخدام ديباجات 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بأن الديباجة الأكثر شي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يج من الديباجتين العلمانية النفعية والمسيحية كما هو الحال مع شافتسب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لفو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أهم الصهاينة الذين استخدموا ديباجات مسيحية وليام هش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قام بتقديم هرتزل لأعضاء النخبة الحاكمة في أوربا، وأورد ونج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ض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الذي ساهم في أعمال الإرهاب ضد الع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نيبور رينهولد رجل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ستان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 القول بأن المشروع الاستيطاني الغربي بشكل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خدم ديباجات صهيونية مسيحية توراتية لتبرير عملية غزو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أصبحت كل منطقة يتم غزوها هي أرض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صبح سكانها الأصليون كنع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يمكن إ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ُخدمت هذه الديباجات في استعمار الأمريكتين و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الصهيونية ذات الديباجة المسيحية تتمتع ببعث جديد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الفكرة الاسترجاعية تنتشر بشكل كبير في ال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وتستانتية المتطر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ص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م بعض رؤساء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مثل كارتر وريج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تُصر على أن دولة إسرائيل هي تحقق النبوءة حر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صر الحديث وهي بُشرى الألف سنة السعيدة، أي أن الحلول أو التجسد الذي حدث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وبشكل مؤقت في التاريخ من منظور كاثوليكي، أصبح حلولاً حرفياً و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دياً في شكل الدولة الصهيونية وفي أحداث التاريخ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لك،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رجاعيين المُحدَثين يستغرقون في التفسيرات الح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يري فالويل يشير إلى أن كتاب حزقيال يشير إلى أرض معادية للماشيَّح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ض بها مدينتان ه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شيسن وتوبا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صبح روش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صبح ميشس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ك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وب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بولس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ستقوم روش بغزو إسرائيل ونه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سفر حزقي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ويل يفسر هذا بأن روسيا ستقوم بغزو إسرائيل للحصول على الغن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ه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قابلها في الإنجليز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بو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poil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إن حذفنا أول حرفين فإنها ت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il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البترول، وهنا تصبح الأمور شديدة البسا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الطريقة في التأويل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ور قبَّالية، كما يُلاحَظ هنا أيضاً الثنائية الصلبة التي تتبدَّى في التأرجح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 الحرفي الجامد الذي يصر على معنى واحد مباشر والتأويل السائل الذي يفرض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ى على الن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قوم هؤلاء الاسترجاعيون بحوسلة إسرائيل بشكل ح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ال، فإن تيري ريزنهوف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يونير الأصولي الأمريكي الذي يقوم بتمويل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بناء الهي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ى أن السلام بين إسرائيل وجيرانها مسألة مستح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صفة عا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رؤية الاسترجاعية ترى أن هرمجدون نبوءة حتمية لابد أن تتحق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رجاعيون ضرورة تحريك الأمور باتجاه الحرب لإضرام الصراع والتعجيل بال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، فإن موقفهم من مفاوضات السلام أكثر تشدداً من موقف أكثر صقور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دد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ختلف الأمر كثيراً بشأن حدود أرض الميعاد، فهذه الحدود مُعطَى ث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 لا يمكن التفاوض بشأ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حدود إسرائيل التي يتخيلها الاسترجاعيو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ساعاً من حدود إسرائيل الكبرى التي يتخيلها أكثر الصهاينة تطر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دودها،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ؤية الاسترجاعية، تضم الأردن وأجزاء من مصر ولبنان ومعظم سور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ها دمش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ي أن الاسترجاعيين يرون ضرورة سفك الدم اليهودي تحقيقاً لرؤيتهم لنبوءات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هذا المفهوم لا يختلف كثيراً عن مفهوم آرثر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احب الوعد المشه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رسل اليهود إلى فلسطين ليكونوا قاعدة أماميـة للحضـ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تُنزَف دماؤهم دفاعاً عن الحضارة التي نبذ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رجاعية رؤية معادية تماماً لليهود وترى أن هلاكهم طريق الخلاص والبو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تمية لانتشار المسيح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غني عن القول أن الرؤية الاسترجاعية رؤية حرفية 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علاقة لها بالرؤية المسيحية كما عرَّفها آباء الكنيسة ومفسروها الدينيون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تهويد المسيحية أي علمنتها من 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قد المؤتمر الصهيوني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في أغسطس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صالة نفسها التي عُقد فيها المؤتمر الصهيوني الأو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ز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حضره </w:t>
      </w:r>
      <w:r>
        <w:rPr>
          <w:rFonts w:cs="Arial" w:ascii="Arial" w:hAnsi="Arial"/>
        </w:rPr>
        <w:t>5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دوباً أتوا من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من أهم المنظ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 المسيحية في الولايات المتحد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ظمة الأغلبية الأخلاق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زعيمها الروحي القس جيري فولو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ها أهم المنظمات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ؤسسة 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برتس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ظمة السفارة المسيحية الدولية ـ الق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القومي للقيادات المسيحية من أجل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ائدة المستد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أحـــــلام والعقائـــــد الألفي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llenarianist Dreams and Doctrin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ل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لينيريانز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إنجليزية المأخوذة من الكلمة 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لينيار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توي على ألف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ثمة نزوع إنساني عام لفرض نظام عام على أحداث التاريخ، وهو عادةً نظام ري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دسـي صـا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د ظهر الإيمـان في كثير من الحضارات بأن العالم يشهد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كل ألف من السنين، انتهاء دورة زمنية، وتصاحب هذه النهاية عادةً أحداث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تذهب هذه الرؤية إلى أن التاريخ كله سيكون في نهاية ألف مع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كرة الأ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اترة في كثير من الحض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حروب الفرنجة كانت نتيجة تصاعُد الح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الشاعر الأيرلندي وليام بتلريتس في نهاية القرن التاسع عشر قص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طابع أل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آراء فوكويا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ظف بوزارة الخارجية 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، ذات طابع ألفي هي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انتهاء القرن العشرين، أي في نهاية ال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بعد الميلا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عراف نوستراداموس من قبله وضع مخططاً يتنبأ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هاية التاريخ في إحدى الدورات الأل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عقيدة الألفية جذور شعبية في العا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ثل النزعات المشيحانية المختلفة التي تعبِّر عن تزايد معدلات الحلولية وض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دود وعن نفاد صبر بشأن العملية التاريخية وبالخلاص التدري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فية تعود جذورها إلى اليهودية، ولكنها أصبحت فكرة مركزية في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ستانتية إذ يؤمن كثير من المسيحيين البروتستانت بأنه حينما يعود 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لِّ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ماشيَّح حسب الرؤية اليهودية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 xml:space="preserve">الذي يُشار إليه فيها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ف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سيحكم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 الملك 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والقديسون لمدة ألف عام ي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يها أحيان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يام الماشيَّ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يام المسي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فترة سيسود فيها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دل في عالم التاريخ والطبيعة وفي مجتمع الإنسان والحيو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قيدة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هذه لم يأت لها أي ذكر في العهد القديم ويبدو أنها مجرد صدى في الوج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 لمؤسـسة الملكية المقدَّسـة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حدث هو أن مؤسسة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اختفت مع انهيار الدويلات العبرانية ولم تتم استعادتها حتى بعد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أمر قورش الفار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سقط الوجدان العبراني فكرة الملك المقدَّس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قبل أصبحت جزءاً من الأفكار الأخر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تحدث جماعة قمران عن الز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الماشيَّح بن هارون الكهنوتي والماشيَّح بن داود الملكي، ثم ظهر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ماشيَّح بن يوسف والماشيَّح بن دا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العقيدة الألف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ات معلمي المشن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نائ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ي الكتب الخارجية أو الخ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كريف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ؤ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كاليب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عظم الأفكار الأخروية، والكتب المنسو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ود إبيجرف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حلام الأخروية، وسائر الأساطير الخاصة بآخر الأيام ونهاية الزمان، تدور جم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هذه العق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العقيدة الألفية في العهد الجديد في سفر رؤيا يوح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هوتي الذي يشبه سفر دانيال في كثير من الوجوه والذي يدور حول عودة 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وحُكْمه العالم لمدة ألف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ص، مثل كل كتب الرؤى، مركب مضطرب تن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صور الحشر الأخروية وتت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ص يتحدث عن تقييد الشيطان ثم حكم 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الم مع قديسيه لفترة تمتد لمدة ألف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بدو أن الألف عام هذه لا علاق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وم البعث أو يوم القيامة أو الفردوس السماوي إذ هي نوع من الفردوس الأرض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تحقق الآن وهنا قبل يوم الحسا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عد ذلك يُطلَق الشيطان من سجنه لهجمة أخ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عله عند هذه اللحظة يظهر المسيح الد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أنتي كرايس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nti-Chris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كلمة تعني حرف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ضد المسي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دور المعركة الفاصلة ال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الذي يعود هذه المرة ليس هو مسيح الأناجيل المعروف لدينا الذي يشيح بوجه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ة الأرض والذي يعرف أنه سيُصلَب فداءً للبشر، وإنما هو مسيح عسكري يجيئ راك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صاناً أبيض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يناه كلهيب نا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تسربل بثوب مغموس بد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فمه يخرج سيف م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ي يضرب به الأمم، وهو سيرعاهم بعصاً من حديد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رؤيا يوحنا </w:t>
      </w:r>
      <w:r>
        <w:rPr>
          <w:rFonts w:cs="Arial" w:ascii="Arial" w:hAnsi="Arial"/>
        </w:rPr>
        <w:t>19/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هو إذ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 جدير بالرؤية المعرفية الإمبريالية، يشبه جيوش أوربا التي داست الأرض ولوث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ئة وثقبت الأوز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سيح سيقتحم التاريخ عنوة ويدخل المعركة النهائية، مع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مجدون، ضد ملوك الأرض الذين يساعدهم الشيطان، فيُلحق بهم جميعاً الهزيمة النك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يبدأ المسيح حك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نهائي، ويبعث كل البشر، المحسن منهم والسيِّئ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دو أنه في حكمه الأول لم يبعث سوى القديس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لمحاسبتهم ومجاز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ان ويبدأ حكم مدينة الإله وتختفي مدينة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ختلط بكل هذا أقوال عن يأج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أجوج وعلامات الساعة والنهاية، كما أن هناك العديد من الروايات الأخرى 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 اختلاطاً عن تلك التي لخصنا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هـم النقـط التي يدور حـولها الخـ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روايات المختلفة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تى تكون النهـاية النهـائية، هل تكــون بعد عودة 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قبلها؟ وما علامات هذه العودة الثانية، أهي مزيد من الشر والتدهور أم ال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قدم؟ ويُقسَّم الألفيون، أي المؤمنون بالعقيدة الألفية، إلى قسمين حسب رؤ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زمن ظهور المملكة الألف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صار ما قبل الأل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ؤلاء يؤمنون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 الألفي أي المسيح سيأتي فجأة ويبدأ مملكة الألف عام التي سيسود فيها ال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لام، وهذه الرؤية هي الأكثر شيو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مة النهاية عند هؤلاء تكون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هيار الحضارة وتده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ترد كلم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ل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 إضافات أو تحفظات فهي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إلى العقيدة ما قبل الأل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صار ما بعد الأل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ؤلاء 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 الألفي سيأتي بعد الألف عام التي سيسود فيها السلام والمحبة وتعم فيها النع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أن المسيحيين سيتخذون موقفاً أخلاقياً ويطيعون إله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كون العودة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يح هي ذروة هذه المرحلة، فهو سيأتي ليبعث الموتى ويحاسبهم على أفعالهم، 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 القيامة أو الحساب الأخ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مة النهاية هنا هي شيوع السلام والمحبة والرخ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لافات هنا عميقة وبنيوية، فما قبل الألفيين يرون أن الت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جائي ناجم عن تَدخُّل أو تجسُّد إلهي في التاريخ دون محاولة من جانب البشر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 سلبي في الدراما الكونية، وسيصاحب تَدخُّل الخالق مذابح وحر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فيين، فيرون أن التغيُّر تدريجي، وأنه ناجم عن أن المسيحيين سيقومون بتغ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وتحسين دني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ذروة التي يصل إليها التاريخ تدريجياً هي إذن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 إنساني أخلاقي وليس مجرد تجسُّد فجائي للإله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ليـس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لبياً في الدراما الكونية، بل هو فاعل لا يخضع للحتم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وجت هذه الرؤ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، مع فكر عصر الاستنارة وعقيدة التقدم، وتمت علمنتها بحيث أصبح تقدُّ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ين التدريجي هو التقدم التدريجي للعلوم، وأصبحت عودة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كم الأل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هذه أو تلك النقطة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الفكر يصل إلى قمته في 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جل، بل في كل المنظومات العلمانية الهيج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واضح أن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روي الإسكاتولوجي المسيحي الألفي يتأرجح بين الحلولي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لكة المسي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ز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وحيد الذي ينزِّه الإله عن الطبيعة و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سما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تاري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بينما تسد الصيغة الأولى أية ثغرات أو ثنائيات، نجد أن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ؤكدها وتحتفظ بقدر من الثنائية الفضفا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تتم تصفيتها من خلال 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م والتجسد التدريجي من خلال التاريخ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قد اقترنت العقيدة الأل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البداية، بظهور العقلية التجارية والعلمية والمادية، ومن ثم فإنها قد ارتب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فسير الحرفي لكل عبارات العهد القديم ورفضت التفسيرات الكاثوليكية ال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طــورتها الكنيسة عبر العصـور الوسطى لتُخلِّص الكتاب المقدَّس، وخصوصاً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، من العناصر المادية والوثني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ت الكنيسة إلى قبول هذا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نها اعتبرت نف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فير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الحقي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 أي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جماعة 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بداية العهد المسيحي، كان هناك 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لغاء العهد القديم وعدم اعتباره ضمن الكتب القانونية، إذ أن تبنيه كان يعني إل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ية وقدسية ومصداقية رؤية اليهود تاريخياً و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كنيسة رفضت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، إذ أن حَذْف العهد القديم كان يعني في واقع الأمر حرمان الكنيسة من ح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 ترث جماعة يسرائيل، وهو ما يتنافى مع العقيدة المسيحية ومع رؤيتها ل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يكن الأمر، فإن الكنيسة حاصرت العناصر الوثنية في العهد القديم وح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ييدها عن طريق التفسيرات المجازية والرم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عصر النهضة والإص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، بدأت التفسـيرات الحرفيـة والفر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لفيــ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عهد القديم تنتشر، و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فيون إلى أن ما ورد في العهدين القديم والجديد نبوءات حرفية عن المستق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 الرؤية المسيحية التقليدية التي تذهب إلى أن آيات الكتاب المقدَّس إما آيا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اث وقعت في الماضي أو نبوءات وردت ثم تحقق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يرى الألفيـون، على سـ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عبارات التي وردت عن خراب أورشل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شير إلى حروب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رؤية المسيحية التقليدية، فتذهب إلى أنها تحققت بالفعل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تيتو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قيدة الألفية، في كل مفاهيمها، تدور حول تجسُّد الإ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بشكل فعلي فجائي، وحول تَدخُّله فيه حتى يمكن مشاهدته في آثاره الفع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كل الشواهد المادية التي يمكن إدراكها بالحواس الخمس الآن وهنا في مملكة الأ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ها رؤية مادية ل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فاد الألفيون من التأملات القبَّالي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ساب نهاية الأيام وموعد وصول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المعنى، تكون العقيدة الأ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تهويد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ركت الكنيسة الكاثوليكية منذ ال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ورة العقائد الأل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حملت راياتها العناصر الغنوصية واليهودية والو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عقيد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فت الكنيسة العقيدة الألفية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قيـ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طـريقة اليهـ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ي تشبه الفكـر المشـيحا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قديس أوغسـ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ـاصرة ذلك المفهوم الواحدي الكوني المعادي للتاريخ والحدود، وحاول أن يح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ية التي يَصدُر عنها ويحوِّلها إلى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ولية مؤقتة شخصية منته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حققت في لحظة نزول الإله باعتباره الابن ثم صلبه وقيامه، ومع قيامه تنتهي ال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ويُستأنَف التاريخ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القديس أوغسطين أن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ثوليكية هي مملكة المسيح، وأنها التجسيد التام للعصر الألفي، وأنها حالة رو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لت إليها الكنيـسة في عيـد العنصرة، أي بعد موت وبعث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عني انت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ضى في الطبيعة والتاريخ، بل إن الفوضى ستستمر إلى نهاية الزمان حتى يعود 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نيةً، وهي العودة التي سوف تتم في وقت لا يمكن التنبؤ به، أي يتم خارج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يوم القيا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اكب تلك الرؤية تقديم التفسير المجازي للعهد القديم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كل القصص والأحداث فيه رموزاً لحالات روحية وأخل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ق الغنوصية المهرطقة، وهم من أعداء الكنيسة، استمروا في الدفاع ع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مثل هذه الجماعات اضطرت إلى أن تكون سرِّية بسبب ما كان يقع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ضطهاد من قبل الكنيسة في روما والتي وصفت تعاليمها بأنها ك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ُعثت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ديد مع الإصلاح الديني ومع استرجاع النزعة الحلولية الذي تزامن أيضاً مع 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على اليهود وانتشارها في الأوساط الدين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لوثر وكال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سكا بتعاليم أوغسطين حول هذه الفكرة، فإنها أخذت تتسـرب إلى الجمـاهير وتسـتق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اً كبيرة منهم، ثم صارت فكرة محورية في عقول كثير من غلاة البروتستانت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منطقي يتسق مع بنية الفكر البروتستانتي ومع تَصاعُد معدلات الحلولية و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نسق الديني المسيحي لما بعد الإصلاح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العقيدة الاسترج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تجليات العقيدة الأل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نبغي ذكره أن العقائد الأ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أكيدها مركزية فكرة نهاية التاريخ قد تأخذ شكلاً فاشياً متطرفاً، يطالب بتط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ق تماماً من العناصر الغربية، فترى اليهود باعتبارهم شعباً عضوياً منبوذاً 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داعي لتوظيفه ويمكن الاكتفاء بالتخلص م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ظهر الكراهية العم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عند أتباع حرك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جماعة ألفية تنادي بنبذ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ل العناصر البشرية المختلفة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ى غير البيضاء غير البروتستانيت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اخل المجتمع الأمريك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ود والكاثوليك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تباع هذه الحركة الأ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هم إسرائيل الحقيقية وأن شعوب شمال أوربا هم قبائل يسرائيل العشرة المفق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نزعة الوثنية المادية الكامنة في العقيدة الألفية الاسترجاعية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واضح في أدبيات هذه ا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رفضون المسيحيين السود وكل الكاثولي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ذي يقبلون فيه أتباع العبادات الوثنية النوردية، كما يعادون إسرائيل ويس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ومة الولايات المتح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و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OG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اختصار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ايونست أوكيوبيشن جوفرن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ionist Occupation Governme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كومة الاحتلال الصهيو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ُعدُّ أتباع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أنفسهم لمعركة هرمجدون فيتدربون على السلاح ويقومون بتخز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عداء الصريح الذي تبديه هذه الحركة لليهود هو العداء الذي تشعر به أيّ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قومية العضوية تجاه الآخر، فهي حركات تدور في إطار حلولية بدون إله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وحدة الوجود حيث يحل الإله في الشعب ويصبح الشعب في قداسة الإله أو أكثر قد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، فهو يحوي داخله ركيزته النهائية ومصدر قداسته، والآخر يقع خارج دائرة القدا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هو مب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احظ المؤرخون أن الرايخ الثالث في الفكر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سيستمر ألف 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ع داخل هذا النمط، فالدولة النازية تحوي داخلها ركيز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، أي أن المطلق لا يتجاوزها وإنما هو كامن فيها ومتجسد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جر والسلاف وأعضاء الجماعات اليهودية يقعون خارج دائرة القداسة العض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 الأساطير والعقائد الألفية والاسترجاعية غير معروفة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شرقيين، كما أنها ليست موضع حوار أو مناظ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عقيدة الاسترجاع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storat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يدة الاسترجا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فكرة الدينية التي تذهب إلى أنه كيما يتحقق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في، وكيما تبدأ الألف السعيدة التي يحكم فيها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ك الألف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استرجاع اليهود إلى فلسطين تمهيداً لمجيء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رجاعية هي مركز وعصب العقيدة الأل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استرجاعيون أن عودة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هي بشرى الألف عام السعيدة، وأن الفردوس الأرضي الألفي لن يتحقق إلا 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رون أن اليهود هم شعب الله المختار القديم أو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هم شعب الله المختار الجديد أو الث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أرض فلسطين هي أر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عدهم الإله بها، ووعود الرب لا تسـقط حتى وإن خرج الشـعب القـديم عن ال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فض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صلب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كل من يقف في وجه هذه العودة يُعتبَر من 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يقف ضد الخلاص المسيحي، فأعداء اليهود هم أعداء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أن الفكر الحلولي اليهودي يجعل اختيار الإله لليهود ليس منوطاً بفعلهم ال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اشيهم الشر، فهي مسألة عضوية حتمية تتجاوز الخير وال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جَعْل 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مرتبطة باليهود، ومَنْح اليهود مركزية في رؤيا الخلاص، هو جوهر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ريانية التي تجعل خلاص الإله من خلاص اليهود، إذ يستعيد ذاته المبعث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العقيدة الاسترجاعية، شأنها شأن العقيدة الأل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استمراراً كاملاً ووحدة عضوية بين اليهود في الماضي والحاضر والمستقبل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هي تنكر التاريخ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ترجاعيون عادةً حرفيون في تفسير العهد القد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أمر أساسي لتأكيد الاستمرار، فهم لا يرون إلا دالاً واحداً ثابتاً مرتب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دلول واحد ثابت لا يتغيّ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ذا التقديس لليهود يُضمر كرهاً عم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ورفضاً شاملاً لهم ولوجودهم، ذلك أن بنية العقيدة الاسترجاعية هي نفسها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شعب العضوي المنبوذ، شعب مختار متماسك عضوي يرفض الاندماج في شعب عضوي 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لابد من نبذ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مكن أن نلخص هذا الكره وذلك الرفض في العناصر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ذهب الاسترجاعيون إلى أن اليهود أنكروا المسيح وصلبوه، وأ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رجاعهم إن هي إلا جزء من عملية تصحيح لهذا الخلل التاريخي وجزء من عملية تطه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آث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ليسوا مركز الخلاص بل هم مركز الخلل وسب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هم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لاص لأنهم بإنكارهم المسيح أصبحوا مركز الخلل وسببه الأس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المعا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لفكرة الشعب العضوي المنبوذ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خلاص لا يمكن أن يتم إلا بتطهير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تركيز على أن اليهود أصل الخطيئة يُفسِّر أن المسيح الد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كون يهو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سور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ه هو الذي سيقود ملوك الأرض ضد المسيح في المع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رمجدو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ذهب العقائد الألفية والاسترجاعية إلى أ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لاص النهائي ستصاحبها معارك ومذابح تصل ذروتها في معركة واحدة أخ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رمجد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معارك سيروح ضحيتها ثلثا يهود العالم وستخرب أورشل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ه ك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 العنف ازدادت لحظة النهاية اقتراباً، فكأن التعجيل بالنهاية لا يتم هن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فعل أخلاقي يقوم به المسيحيون وإنما من خلال تقديم قربان مادي جسدي للإ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شوَى بأكم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أبعاد هذه المذبحة ستكون أوسع مدىً من المح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، فكأن العقيدة الاسترجاعية هي عكس العقيد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عقيدة المسي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تي المسيح ويُنزَف دمه ويُصلَب ويُهزَم، فهو قربان يُقدِّمه الإله فداءً لل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م، قربان لا حاجة بعده إلى قرا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قيدة الاسترجاعية فت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قائد عسكري يدخل المعارك ويثخن في الأعداء ثم ينت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ه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نزفون، وهم قربان الرب الذي لا حاجة بعده إلى قرابين، ولذلك فإن ذَبْح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َلْب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ير إلى النهاية الألفية السع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، حسب الرؤية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ـيدية، كانوا دعـاة القـومية، على حين أن المسيح هو داع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عكس هو الصحيح، فاليهود هم مركز خلاص العالم والمسيح هو القائد القوم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ؤسس مملكته في 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نتهت حياة المسيح الأولى بإنكار اليهود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لبه، أما حياته الثانية فستنتهي بإعلان انتصاره وبالتدخل في آخر لحظة لإنق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قية الباقية م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عادتهم إلى أرض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خر اليهود أمام المسيح ويعتر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لوهيته ويقابلونه باعتباره الماشيَّح المنتظَر ويتحولون إلى دعاة تبشير ب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شرون الإنجيل في العالم، أي أن المسيح سينجح في إقناع اليهود بما فشل في إقنا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أول 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حدث ذلك، تكون الدائرة الحلولية قد اكتملت وتمت هداية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عقيدة الاسترجاعية عقيدة تُحوسل اليهود تماماً، أي تُحوِّ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سيلة أو أداة نافعة وأساسية لخلاص المسيحيين ولكنها لا قيمة لها في حد ذا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ستمدون قيمتهم من مقدار أدائهم لوظيفتهم ومقدار تعجيلهم بعملية 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بنية الصيغة الاسترج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عضوي منبوذ يمكن توظيف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صهيونية الأساسية، وعلى هذا فإن الفكر الصهيوني في شكله الديني و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استرجاعي</w:t>
      </w:r>
      <w:r>
        <w:rPr>
          <w:rFonts w:cs="Arial" w:ascii="Arial" w:hAnsi="Arial"/>
          <w:rtl w:val="true"/>
        </w:rPr>
        <w:t xml:space="preserve">. </w:t>
        <w:br/>
      </w:r>
    </w:p>
    <w:p>
      <w:pPr>
        <w:pStyle w:val="Normal"/>
        <w:jc w:val="left"/>
        <w:rPr>
          <w:color w:val="000000"/>
        </w:rPr>
      </w:pPr>
      <w:r>
        <w:rPr>
          <w:rFonts w:ascii="Arial" w:hAnsi="Arial" w:cs="Arial"/>
          <w:b/>
          <w:b/>
          <w:bCs/>
          <w:rtl w:val="true"/>
        </w:rPr>
        <w:t>هـرمجـــد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magedd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رمجد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آرمجد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لمة مكونة من كلمتين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ه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د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نة في فلسطين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مجيدو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التي تقع بالقرب منها عدة جبال ذات أهمية إستراتي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جعل المدينة حلبة لكثير من المعارك العسكرية في العالم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رمجدو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ع الذي ستجري فيه المعركة الفاصلة والنهائية بين ملوك الأرض تحت قيادة الشيط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قوى ال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ضد القوى التابعة ل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ى الخ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نهاية التاريخ، وسيشترك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الدجال حيث سيُكتَب النصر في النهاية لقوى الخير وستعود الكنيسة لتحكم وت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مسيح على الأرض لمدة ألف سنة، وبعدها ستأتي السماوات الجديدة والأرض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ل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رد ذكر هرمجدون مرة واحدة في العهد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ؤيا يوحنا اللاهـو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/6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فجَمَعـهم إلى الموضع الذي يُدعَى بالعـبرانية هرمجدون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يرتبط 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ودة اليهود إلى أرض الميعــاد مرة أخرى، فهذا شرط الخل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يرتبط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لاك أعداد كبيرة منهم تبلغ ثلثي يهود 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رمجدون هي الصورة ال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في العقائد الألفية الاسترجاعية ال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تواتر في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السياسي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في الأوساط البروتستانتية المتطرفة و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وصف المعارك بين العرب والصهيونية، أو لوصف أي صراع ينشب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، أو حتى في أية بقعة في العالم، كما يتم إدراك الصرع العربي الإسرائيل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هذه الصورة المج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رمجد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ثيراً ما يشير بعض رؤساء الجمهو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إلى هذه الصورة المجازية في تصريحاتهم الر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عن أي تأثير يهودي أو نفوذ للوبي الصهيوني، فمثل هذه المصطلحات المشيح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أصلة في الخطاب الديني البروتستانتي منذ عصر النهضة الغربية، وذلك نظراً لتص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علمنة والحلولية والحرفية التي تصر على أن ترى كل التعبيرات والأحد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زية في العهدين القديم والجديد كنبوءات تاريخية لابد أن تتحقق بحذاف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سيح الدج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nti-Chri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ج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ترجمة العربية للكلمة 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تي كراي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قيد المسيح الدجال عقيدة مسيحية أخروية ظهرت مع بدايات المسيحية، و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تها مع الإصلاح الديني، وهي عقيدة صهيونية بصورة ملموسة إذ أنها تضع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 الدراما الكونية الخاصة بخلاص العالم، وهي أيضا عقيدة معادية لليهود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كزيتهم نابعة من كونهم تجسيد للشر في التاريخ، ومن ثم فإن تنصُّ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رط أساسي للخلا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ذهب هذه العقيدة إلى أن المسيح الدجال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فرة قاسية طاغية، وهو ابن الش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لعله هو نفسه الشيطان المتجس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ماته أنه توجد في أقدامه مخالب بدلاً من الأص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بوه، فيُصوَّر على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ئر له أربعة أقدام ورأس ثور بقرون مدببة وشعر أسود كث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سيح الد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بن امرأة يهودية، وسيأتي من قبيلة د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ستناداً إلى نبوءة يعقوب، فإن دان س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عباناً في الطريق، واستناداً إلى كلمات إرميا فإن جيوش دان ستلتهم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حاح السابع في رؤيا يوحنا لم يذكر قبيلة دان عندما ذكر القبائل العبر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واتر الآن في الأوساط المسيحية الحرفية أن المسيح الدجال سيكون يهود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مسيح الدجال سيظهر في الشرق الأوسط في نهاية الأيام وهو الع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دود للمسيح وسيسبق ظهوره عدد من الدجالين، وأنه سيدَّعي أنه المسيح ويصد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ثيرون، وخصوصاً أنه قادر على الإتيان ببعض المعجز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ذا، فهو ي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ذي سيقلد الإله كما تقلد القردة الب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يطيعه الرعد وتحرس الشيا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 بعض كنوز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سيستخدمها في غواية البشر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سيقوم الدجال ب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يكل وسيهدم ر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ر البا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يُحيي الموتى وسيحكم الأرض مع الشيطان ل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ال إنها ستصل إلى خمسين عاماً، وإن كان الرأي الأغلب أن فترة حكمه لا ت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ة أعوام ونصفاً وسيساعده اليهود في كل أفع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يصل البؤس إلى منته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تدخل الإله فتنفخ الملائكة في البوق معلنة حلول يوم القيامة وسينزل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الث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نقذ البقية الباقية الصا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دور معركة كونية هي مع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مجدون ويَلقَى ثُلثا اليهود حتفهم أثناء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عود إلياهو وإنوخ وسيأمر الد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تلهم، ولكنهم قبل أن يلاقوا حتفهم سينصرون اليهود الذين سيقبلون المسيح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را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شعب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يخرج من فم المسيح سيفٌ ذو حدين سيصرع به المسيح الد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حكم العالم بالعدل لمدة ألف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إلى ما لا نهـا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نتـشر السـ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جـيل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ثيراً ما كان الدجال يُقرَن بالماشيَّح الذي ينتظ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الحرفيون إلى أن إنشاء دولة إسرائيل علامة على أن موعد عودة 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دنت ومن ثم لحظة هداية اليهود، كما يَقرن الوجدان البروتستانتي الدجال ببا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ما وبأية شخصية تصبح تجسيداً ل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عاة الاستنارة ـ قيصر ألمانيا ـ ليني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تلر ـ جمال عبد الناص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قيدة الدجال هي عقيدة حلولية تُلغي ال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لغي المسافة التي تفصل بين الخالق والمخلوق، ثم تُلغي الآخر تماماً وتُخرج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رة القداسة والتوبة واله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خر هنا هو اليهود، والدجال هو رمز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قيدة هي بلورة لكثير من جوانب الموقف الغربي من اليهود ف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تض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عضوي المقدَّس المنب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ركز الكون حيث يتم الق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بطريق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ما عن طريق ال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لوكو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معركة هرمجد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في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ز والإبا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عن طريق التنص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مليات الاندماج المكثف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غير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ولوكوست الصام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رسـ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يــ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night Templa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جمعية استيطانية صهيونية ذات ديباجة 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قت الجمعية اسمها من جماعة فرسان الهيكل الأولى، وهم جماعة من الفرسان الره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وا في فلسطين عام </w:t>
      </w:r>
      <w:r>
        <w:rPr>
          <w:rFonts w:cs="Arial" w:ascii="Arial" w:hAnsi="Arial"/>
        </w:rPr>
        <w:t>11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وصول حملات الفرنجة لأرض الشام بما لا يزيد على عش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، وكوَّنوا جماعة وظيفية قتالية استيطانية في العالم الإسلامي، و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ية وسيطة في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علاقة بين العالم المسيحي في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وجماعة فرسان الهيكل علاقة نف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خل الفرسان صراعاً مع كل من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لطة الزمنية، لكن كلاًّ منهما تَحمَّل استقلالية الفرسان على مضض طال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وظيف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نتفاء الغرض الذي قامت من أجله جماعة فرسان الهيكل، ومع فقد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يفتها بعد سقوط عكا في يد المسلمين عام </w:t>
      </w:r>
      <w:r>
        <w:rPr>
          <w:rFonts w:cs="Arial" w:ascii="Arial" w:hAnsi="Arial"/>
        </w:rPr>
        <w:t>1292</w:t>
      </w:r>
      <w:r>
        <w:rPr>
          <w:rFonts w:ascii="Arial" w:hAnsi="Arial" w:cs="Arial"/>
          <w:rtl w:val="true"/>
        </w:rPr>
        <w:t>، لم يَعُد هناك مجال ل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اقة فهجمت السلطة الزم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تشجيع من الكني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فرسان واتهمتهم بالهر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امت بتعذيبهم ومصادرة أموالهم وتشريدهم وقُتل رئيسهم جاك دي مولاي عام </w:t>
      </w:r>
      <w:r>
        <w:rPr>
          <w:rFonts w:cs="Arial" w:ascii="Arial" w:hAnsi="Arial"/>
        </w:rPr>
        <w:t>13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فيليب الجميل ملك فرنسا وبمباركة من البابا كلمنت الخامس، واستولى فيليب الج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ثروة فرسان الهيكل وتمكَّن من إضعاف سلطة النبلاء وتقوية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فرسان الهيكل الحديثة إلى حركة الأتقياء التي ظهرت في ألماني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 كحركة إصلاحية في الكنيسة الإنجيلية أكدت دراسة الكتاب المقدَّس وأك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ام الديني المباشر و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مرت هذه الحركة حتى القرن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ركزت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يوزوفن بنجل الذي بشَّر بقيام مملكة الرب وعودة المسيح إلى الأرض في أعقاب كوار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يعة سببها الابتعاد عن الروح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َوقَّع بنجل عودة المسيح عـام </w:t>
      </w:r>
      <w:r>
        <w:rPr>
          <w:rFonts w:cs="Arial" w:ascii="Arial" w:hAnsi="Arial"/>
        </w:rPr>
        <w:t>18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مسـيح الدجال متمثلاً في شخص نابليون بوناب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حلت مجاعة ب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رتمبرج عام </w:t>
      </w:r>
      <w:r>
        <w:rPr>
          <w:rFonts w:cs="Arial" w:ascii="Arial" w:hAnsi="Arial"/>
        </w:rPr>
        <w:t>1817</w:t>
      </w:r>
      <w:r>
        <w:rPr>
          <w:rFonts w:ascii="Arial" w:hAnsi="Arial" w:cs="Arial"/>
          <w:rtl w:val="true"/>
        </w:rPr>
        <w:t>، دعا بنجل أتباعه إلى الهجرة إلى الشرق، فهاجر آلاف الفلاح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ملكة إلى جنوب روسيا حيث رحب بهم قيصر روسيا ألكسندر الأ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ة فورتمبرج في هجرة مواطنيها خطراً يتهددها، ولذا لجـأت إلى إنشاء جمـ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ـة للمـــتدينين ذات استقلال 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لى تلك الجمعيات تحت رئاسة جوت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فمان والد كريستوف هوفمان مؤسس جمعية الهيكل الألمانية، الذي وجد أن ازدياد 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ات الليبرالية والثورية في البرلمان القائم في فرانكفورت دليل قاط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ة الاتجاهات الشيطانية بسبب فشل الكنيسة الإنجيلية في رسا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د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فمان إلى إقامة كنيسة جديدة مستقلة، وساعده في هذا صديقاه جورج ديفيد هارد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انويل باولو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اندلاع حرب القرم عام </w:t>
      </w:r>
      <w:r>
        <w:rPr>
          <w:rFonts w:cs="Arial" w:ascii="Arial" w:hAnsi="Arial"/>
        </w:rPr>
        <w:t>1853</w:t>
      </w:r>
      <w:r>
        <w:rPr>
          <w:rFonts w:ascii="Arial" w:hAnsi="Arial" w:cs="Arial"/>
          <w:rtl w:val="true"/>
        </w:rPr>
        <w:t>، اعتقد هوفمان أن الوقت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ن لإقامة مملكة الرب وسَلْخ أرض الميعاد في فلسطين عن الإمبراطوري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اعية وجَعْلها موطناً لشعب الله المختار تنفيذاً للوعود التو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س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فمان هذه الوعود بأنها ليست لليهود ولكن للشعب المسيحي الإنج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َّل هوفمان جمعية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دقاء ال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عـت إلى اتخاذ الوسـ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ـدابير لوضع مشــروعه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رح هارديج فكرة السعي لدى البر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في فرانكفورت من أجل التأثير على السلطان العثماني للسماح للأ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يطان فلسطين واستعمارها من أجل إيجاد عمل للمتعطلين من الألمان، وكان شعاره 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نبغي إيجاد عمل للشعب الألمان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أي أنه اكتشـف الحـل الاســتعماري لمشاكل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تصديرها للشر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بنت الجمعية اقتراح هارديج بالإجما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ناء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، كتب هوفمان مشروع دستور للجمعية الجديدة أ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دستور شعب ال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سُمِّيت الجمع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 تجميع شعب الإله في القد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 قام هوفمان وهارديج برح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في أوربا للدعوة لهذه الجمعية حيث لاقت دعوتهم بعض القبول وتبرعت بعض الأ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رية بالأموال لشراء الأراضي لتكون مواضع لتجميع شعب الإله قبل الانطلاق 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المجاعة التي أص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رتمبرج إلى انضمام العديد من الأنص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انتهاء حرب القرم عام 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دم انهيار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كما تَوقَّع هوفمان، شنت الكنيسة الإنجيلية حملة شديدة على الجمعيـ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ـر الذي أدَّى إلى تَقلُّص عـدد أعضـائها تدريجـ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دخل هوف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صاره، نتيجة هذا الهجوم الشرس، معركة كبرى مع الكنيسة الإنجيلية، وهو ما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طردهم منها عام 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قد أنشأوا طائفة دينية خاصة بهم دعاها هوفم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روح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دَّى انشقاق الجماعة إلى اشتداد الحملة الكنسية عليها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دَّى إلى انفضاض الأتباع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ا استطاعت أن تستمر وتحافظ على كينون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ضل وجود أتباع كثيرين لها بين المهاجرين الألمان في أمريكا الشمالية و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قد أُعيد تنظيم الجماعة عام 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كان شع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أجل تجديد الحياة الدينية والاجتماعية لشعب الإل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 من الطبيعي أن تتم عملية التجديد هذه من خلال صيغة صهيونية واضح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خروج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ار، أو البقية الصالحة، من أرض السبي و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با التي تسودها الآث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 والبطا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دخول أرض الميعاد أو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عمار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قيام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سم بصف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يكون طابعه ألمانياً فاقعاً وسُمِّيت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عمر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لهال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قاعة الآلهة التيوتون التي يقيمون فيها الولائم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ضوا يومهم في الحرب والقتال، كما سُمِّيت مستوطنة أخر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لهلم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ليام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نسبة إلى فلهلم أو وليام قيصر ألما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يتسم المجتمع المثالي الجديد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 مستقل عن المحيط العربي، فيكون مجتمعاً صهيونياً استيطانياً وربما إحل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قوم المجتمـع الجديد بتمثيل مصـالح ألمانيا في الشـرق، وسـتقوم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يته، أي أن المجتمع الجديد دولة 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نشأت الجمعية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يقة مع جمعيات صهيونية غير يهودية مماثلة في أوربا بغرض استعمار فلسطين، من أ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بين هارديج وهنري دوتان السويسري مؤسس الصليب الأحمر والذي أسَّس جمعية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معية العمل الدولي من أجل تجديد فلسط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كانت تدعو إلى هيمنة المسيح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فلسطين عن طريق الاستيطان السل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سل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هذ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عى دوتان لدى السفير العثماني في بار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ل باش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دى الوزير الفرنسي المفوض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تنب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و بور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جل الضغط على الباب العالي للسماح للمستعمرين الأ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معية فرسان الهيكل بشراء الأراضي في فلسطين والاستقرار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ضغ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تان إلى موافقة الباب العالي على هذا عام </w:t>
      </w:r>
      <w:r>
        <w:rPr>
          <w:rFonts w:cs="Arial" w:ascii="Arial" w:hAnsi="Arial"/>
        </w:rPr>
        <w:t>1868</w:t>
      </w:r>
      <w:r>
        <w:rPr>
          <w:rFonts w:ascii="Arial" w:hAnsi="Arial" w:cs="Arial"/>
          <w:rtl w:val="true"/>
        </w:rPr>
        <w:t>، وقام دوتان بإبلاغ هارديج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ص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سافر هوفمان وهارديج مع أسرتيهما إلى فلسطين والتقيا في ال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عديد من الدبلوماسيين الأوربيين الذين زودوهما بنصائح عن كيفية التعام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 العالي وبينوا لهما ضرورة عدم التجنس بالجنسية العثمانية حتى يتمت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حماية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عل المستوطنون الصهاينة اليهود بعد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أحد ا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شجعت هوفمان وهارديج على البدء بمشروعهما الاستيطاني هو القانون العثمان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در في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بيحاً للأجانب حق تملك الأرض في المدن والريف في الولايات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عند وصولهما إلى حيفا عام </w:t>
      </w:r>
      <w:r>
        <w:rPr>
          <w:rFonts w:cs="Arial" w:ascii="Arial" w:hAnsi="Arial"/>
        </w:rPr>
        <w:t>1868</w:t>
      </w:r>
      <w:r>
        <w:rPr>
          <w:rFonts w:ascii="Arial" w:hAnsi="Arial" w:cs="Arial"/>
          <w:rtl w:val="true"/>
        </w:rPr>
        <w:t>، قام هوفمان وهارديج بالتحا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الباب العالي الموافقة لهما على شراء الأراضي في حيفا عن طريق وسيط عثم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دأ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ناء أول مستعمرة ألمانية في فلسطين من البحر حتى سفح جبل الكرم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فتُتحت رسمياً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حرص هوفمان وأتباعه على بناء المستعم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ق الأوربي مع المحافظة على علاقاتهم بالوطن الأم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مت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عمرة حتى وصل عدد سكانها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نشأ فر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 الألمان مستعمرات أخرى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ستعمرة ياف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ستعمرة سارونا على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ل أبيب ـ ياف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ستعمرة ريفا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صارت مقر إدارة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ستعمرة فالهال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ستعمرة فيلهلم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نشـ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ـتعمرات زراعياً بالدرجة الأولى في بداية الأمـر، ولكن المستوطنين اتجه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ج نحو التجارة والصناعة وانصرفوا عن الزراعة، فأنشأوا العديد من الو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مل حتى أصبحوا محور الحياة الاقتصادية في حيفا وأدخلوا أنشطة ثقافية متع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أمسيات الموسيقية والمسرح والنوادي الرياضية وأوجه الثقافة الأوربية كا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علاقة المستوطنات بالوطن الأم علاقة شد وجذ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عوامل كانت ت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لمانيا باتجاه تقديم العون للمستعمرين الألمان في فلسط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رأ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، والبلاط القيصري ، ووزارة خارجية فورتمبرج، والبحر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امل الأقوى هنا هي التي أدَّت إلى ابتعاد الوطن الأم عن المستوط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 الأم عادةً ما تكون ذات نطاق عالمي، فمسرح نشاطها هو العالم بأسره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فتدور في إطار مصالحها الضيقة ال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ع عام </w:t>
      </w:r>
      <w:r>
        <w:rPr>
          <w:rFonts w:cs="Arial" w:ascii="Arial" w:hAnsi="Arial"/>
        </w:rPr>
        <w:t>1871</w:t>
      </w:r>
      <w:r>
        <w:rPr>
          <w:rFonts w:ascii="Arial" w:hAnsi="Arial" w:cs="Arial"/>
          <w:rtl w:val="true"/>
        </w:rPr>
        <w:t>، وبعد تحقُّ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دة الألمانية التي تلت انتصار ألمانيا على فرنسا، تحولت ألمانيا إلى دولة 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 وبدأ الاهتمام بالحصول على مستعمرات أفريقية، واتجهت السياسة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حالف مع العثمانيين في مواجهة الإنجليز والروس، ولذا لم تحاول ألمانيا دَعْ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سان الهيكل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أخذت الدعوة للهجرة من ألمانيا تتوقف، وخصوصاً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حسُّن الأحوال الاقتصادية في ألمانيا نفسها، وانتهت تماماً بحلول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رك المستوطنون هذا وتوقفوا عن السعي لتحقيق غايتهم المنشودة وهي تجميع شعب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دس وإقامة مملكة الرب، وتَركَّز اهتمامهم على تحسين أحوالهم المع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دبت الخلافات بين المؤسسين حتى انفصل هارديج عام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شكَّل را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علاقة بين المستوطنين وبين السكان العرب متوت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بين أي مستوطنين غربيين وأصحاب الأرض الأصل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دثت مشادة بين 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توطن ألماني، فقتل المُستوطنُ العربي، وانتقم أهله له، وهو ما دعا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طلب حماية ألمانيا التي سارعت بإرسال بارجة حربية لشواطئ فلسطين في سابق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ث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وتر بين المستوطنين والسكان الأصليين أدَّى إلى مزيد من تقل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م الألماني للمستوطنين، وذلك نظراً لأن ألمانيا كانت تود تحسين علاقاته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 الع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ت تعليمات مشددة من الخارجية الألمانية باعتبار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وا ألماناً، ما لم يرسلوا أبناءهم لأداء الخدم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ئذ،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الألمان، أكثر من مرة، لفت نظر الحكومة الألمانية إلى أهمية فلسطين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ر الذي قد يلحق بألمانيا إن وقعت فلسطين تحت السيطرة الفرنسـية، بيد أن موقـ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ألمانية كان مخيباً لآمال المسـ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ت جماعة فرسان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اً معادياً من المستوطنين اليهود لاعتبارات عدة دينية وسياسية و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دينية، رفض هوفمان اعتبار اليهود شعب الإله لأنهم غارقون في الدنس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اقتصادية اعتبرهم فرسان الهيكل منافسين خطرين، ومن الناحية السياسية خ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سان الهيكل من سيطرة اليهود على مقدرات الحياة في فلسطين لحُسْن تنظيمهم وقدر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مقابل، استفاد الصهاينة من تجربة فرسان الهيكل في ك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اء المستوطنات والتنظيم على النسق الأوربي وطالبتهم الجرائد الصهيونية باتخ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 متسامح ومتفهم للمصالح المشتركة بين اليهود و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على تحسُّ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، ولو لفترة قصيرة جداً، أن الحركة الصهيونية قبل وعد بلفور كانت تتط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التزم فرسان الهيكل بالسياسة الألمانية الرسمية في دَعْم الصها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منهم للتقرب من الحكوم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رب العالمية الأولى جاءت وات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إلى الحلفاء ضد دول الوسط، وبعدئذ سقطت فلسطين في أيدي الإنجليز لتُنه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طيبة بين فرسان الهيكل والصهاينة، بل لتنهي المستعمرات الألماني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ور التي قد تكون طريفة ودالة في آن واحد أن بقايا فرسان الهيكل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نواة الحزب النازي في فلسطين في الثلاثينيات واختفوا تماماً مع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أهمية جمعية فرسان الهيكل تَكمُن في أنها تُبلوِّر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بشكل لم يتحقق من قبل ربما لن يتحقق من ب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صغر حجم التجرب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كما بيَّنا، يدور فرسان الهيكل داخل 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خروج من أوربا ـ دخول في فلسطين ـ توظيف المادة البشرية المنقولة ـ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وظيفية ـ دولة راعية تقوم الدولة الوظيفية على خدم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تش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بين تجربة الصهاينة وتجربة فرسان الهيكل بشكل مدهش فهي ديباجات 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ونية يتداخل فيها المقدَّس والنسبي والتوراتي والعسكري بشكل شبه كا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لتا التجربتين الصهيونية اليهودية والصهيونية الألمانية ترى نفسها استمر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جربة الفرن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عنف العسكري هو آلية حتمية لكلتا التجربتين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رفضوا المستوط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علاقة بين ال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ك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دولة الراعية هي علاقة نفعية هي علاقة المرتزق بولي نعم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تجربة الصهيونية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بق التجربة الصهيون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في هذا تعبير عن أسبقية الصهيونية ذات الديباجات المسيحية وصهيونية غ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على الصهيونية ذات الديباجة اليهود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أمور التي تست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مل التشابه الكامل بين الصهيونيتين رغم اختلاف الشخصيات التي قامت بتنفيذ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فرسان الهيك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سيحيو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لصهاين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عل هذا يعود إلى أن إشك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هي إشكالية كامنة على المستوى الحضاري والمعرفي في الحضارة الغربية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ي نموذج نهائي قادر على التهام أشكال الخطاب الديني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اً كان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عيد إنتاجه على هيئة مشروع لا ديني يستخدم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ــــــــــورمـــــــــــ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ormons (Latter-Day Saints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رم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ركة دينية شبه مسيحية، مركز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ي مدينة سولت ليك في ولاية أوتاه، واسمها الحقيقي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يسة المسيح عيس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يس آخر الأي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حركة ذات طابع حلولي كموني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مجموعات متف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فصلة من المورمون في مدينة إندبندانس في ولاية ميسوري ومدينة بيرليختون في ول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كونس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لفية الاجتماعية والتاريخية لنشوء حركة المورمون مهمة ل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ائدهم، فقد بدأت في عشرينيات القرن الماضي وهي فترة توسُّع اقتصادي ضخ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الأمر الذي خلق ردة فعل لدى ضحايا التقدم وتزايدت الدع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نشأ جوزيف سمي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سس الحركة في أسرة ت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ك الاجتماعي استقرت في نيويورك لهذا السب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جو الذي يتسم بالسي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سميث بحثه عن الكنيسة الحقيقية أو الصحي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ربيع </w:t>
      </w:r>
      <w:r>
        <w:rPr>
          <w:rFonts w:cs="Arial" w:ascii="Arial" w:hAnsi="Arial"/>
        </w:rPr>
        <w:t>1820</w:t>
      </w:r>
      <w:r>
        <w:rPr>
          <w:rFonts w:ascii="Arial" w:hAnsi="Arial" w:cs="Arial"/>
          <w:rtl w:val="true"/>
        </w:rPr>
        <w:t>، في سن الرابعة عش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لقَّى وحياً من الرب من خلال ملاك يُدعَى مور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التسمية التي اشته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لا ينضم لأيٍّ من الكنائس القائمة لأنها كل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اطئ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تَلقَّى وحياً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رب اختاره ليكون أداته لاستعادة الكنيسة الحقيقية أو الصحيحة بعد أن أفس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اد لا عصمة لهم انحدروا إلى الشر والفس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هداه الملاك إلى أن يذهب إلى 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مقربة من مزرعة أبويه حيث عثر على صحائف ذهبية فترجمها ونشرها عام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وان كتاب المورمون وهو التاريخ المقدَّس لثلاث قبائل هاجرت إلى أمريكا ال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قبل صول كولومبوس، وبعد حروب طويلة انقسمت القبائل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نفا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Nephit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لامانا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Lamanit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 أسلاف الهنود ال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ما جاء في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رمون زار المسيح أمريكا بعد صلبه وعلمهم الإنجيل وأسَّس كنيسة لإقنا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غيار أن عيسى هو المسيح، الإله الخالد الذي يكشف عن نفسه لكـل الأم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كـ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ـبح الولايات المتحـدة موضـع الحلول والكمو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أعلن سميث أن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رمون هو كتاب مُكمِّل للإنجيل وليس بديلاً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فإن المورمون ينظ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 باعتباره كتاباً مقدَّس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سميث يرى أن الكتب المقدَّس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ية في حد ذاتها لاستعادة الحقيقة المطلقة فالجنس البشري يحتاج إلى سلطة إله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عية إله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اختفت مثل هذه السلطة بعد الأيام الأولى ل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ة أخرى عام </w:t>
      </w:r>
      <w:r>
        <w:rPr>
          <w:rFonts w:cs="Arial" w:ascii="Arial" w:hAnsi="Arial"/>
        </w:rPr>
        <w:t>18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شـخص سـميث ومسـاعده أوليفر كود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عادت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 الصحيحة التي يقودها مجموعة من الكهنة ذوي الصلاحية الإلهية الذين يتمت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عال من العص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وَّر سميث العقيدة المورمونية بعد نشر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صايا والعقائد والمواثيق وقد طلب من القدي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ضاء الكني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تجمع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بنوا هيكلاً هو المركز الحرفي والمجازي المقدَّس ل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ادع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ظهر عيسى وموسى وإلياس وإلياهو لسميث وكوردي في المعبد عام </w:t>
      </w:r>
      <w:r>
        <w:rPr>
          <w:rFonts w:cs="Arial" w:ascii="Arial" w:hAnsi="Arial"/>
        </w:rPr>
        <w:t>18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دأ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لكة الرب التي لا تُفرِّق بين المقدَّس والنسبي ويحكمها الكه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في مملكة يسرائيل القد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حقق سميث نجاحات كثيرة في حركته التبش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كَّر في ترشيح نفسه لرئاسة الجمه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دأت تتبلور بعض العقائد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تعد في جوهرها عن المسيحية ومن هذه العقائد إيمان المورمون بأن الإله ليس ثالوث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دَّس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ؤمن المسيح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ثلاثة آلهة، وأن الإله الأب كان في يو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ام إنساناً وصل إلى الألو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يقول لورنزو س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ح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بياء المورمو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ما هو الإنسان الآن، كان الإله يوماً، وكما هو الإله الآن سيصبح الإنسا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عبارة لا تختلف كثيراً عن عبارة فتشينو الهرمسي إن الإله قد أصبح إنساناً 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بـح الإنسـان إله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فكـل من يتزوج زواجـاً توافـق عليه الكنيسة، س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هاً في العالم ال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ل من يتبع المورمونية في نهاية الأمر سيصبح هو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ه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لمنظومة المورمونية منظومة حلولية كمونية متطرفة لا تفر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ق والمخل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 نجد ما سماه أحد الدارس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تافيزيقا الما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عتراف بالخلق من العدم، أي أن الإله خَلَق العالم من مادة قد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نات التوحيدية التي تصر دائماً على الإيمان بالخلق من العد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 يؤمنون ب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وجود الروحي قبل المي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ـس بتناسـخ الأروا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يوجد ما يُســ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أزلي أو الأول، وهو إنسان وُجد قبل الخلق كجزء من الخالق، بل إنه هو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هو الحال في النظم الغنوص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نقسم العالم الآخر إلى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قس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في الكاثول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سم أعلى يحتله المؤمنون والثاني ل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منين والثالث للشيطان وأتبا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المورمون ممن يودون أن يدخل أسلا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ة يمكنهم تعميدهم بأثر رجعي، ولذا يهتم المورمون بالسلالات وشجرة العائ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نزعة المشيحانية تحوي داخلها تيارين متناقض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زعة عم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احدية معادية للحداثة ونزعة لا تقل عمقاً أو واحدية مؤيدة لها، وهو تناقض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شيحانية المور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هذا الصراع حُسم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التحديث إذ 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 الثالث ل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لفورد وودرو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نفستو بمنع تعدُّد الزوجات إذ كا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التخلي عن فكرة الكنيسة الصحيحة ودخول التيار الأمريكي الذي يقبل التعد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المورمون تأكيد عناصر أخرى هي مصدر للتماسك مثل عدم شرب الك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اي والقهوة وارتداء أزياء معينة والابتعاد عن الممارسات الجنسية الإباح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دوا الإيمان بالتقدم اللانهائي ل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هاية التقدم أن يصبح الإنسان إله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قيم هي عبارة عن بعث الأخلاقيات والقيم البروتستانتية التي هي عبارة عن ز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دنيا يساعد على الانضباط وتوحيد حياة الإنسان وتكثيف طاقتها وتوجيهه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شيد حتى يمكن غزو العالم، كل هذا يعني في واقع الأمر التكيف مع مرحلة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فسية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سميث كان يرى أن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كمون والحلول إلا أنه لم يكن يحصره فيها، فقد كان يرى أن فلسطين هي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حلول وكمون ولذا كان يرى أن ثمة ضرورة لتجميع اليهود في فلسطين باعتبارها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ذلك من أجل تحقيق الوعد للمؤمـنين الجـدد الذين يجب عليهم التجمُّ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الميعاد الجديدة، مورمون في أمريكا و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هتمام سـم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فكرة عـودة اليهـود كبيراً لدرجة أنه أنشـأ مع أتباعه، عام </w:t>
      </w:r>
      <w:r>
        <w:rPr>
          <w:rFonts w:cs="Arial" w:ascii="Arial" w:hAnsi="Arial"/>
        </w:rPr>
        <w:t>1836</w:t>
      </w:r>
      <w:r>
        <w:rPr>
          <w:rFonts w:ascii="Arial" w:hAnsi="Arial" w:cs="Arial"/>
          <w:rtl w:val="true"/>
        </w:rPr>
        <w:t>، مدرسة 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عبرية بدون معلم لدراسة التوراة بلغتها الأصلية وأيضاً للتبشير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غتهم الأصلية من أجل إرسالهم ل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رسل سميث أحد أنصا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سون ها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حلة تبشيرية دينية لأوربا وفلسطين لنشر دعوة المورمون في الأوساط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ربية عام 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وبلت دعوة هايد بالرفض من قبَل حاخام 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رسل ه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ميث رسالة يخبره فيها بضرورة استخدام القوة السياسية والضغوط الحكومية ل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إلى أرضه، وأن إنجلترا مُقدَّر لها أن تلعب هذا الدور لتحقيق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عظ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رب هايد عن تفاؤله لأن هذه الأرض المباركة ستصير خصبة وعا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يمتلكها أصحابها الحقيقيو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بعد مقتل سميث عام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على يد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تباعه ممن رفضوا آراءه المتطرف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صاعدت النزعة الصهيونية بين المورمون 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مع الصهاينة وغيرهم من ذوي الديباجة المسيحية فبعد أن قضت الدول الغرب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ربة محمد علي في التجديد الحضاري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ساد الإحساس بأن سقوط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يبدو وشيكاً وأن اليهود أصبـح مقـدراً لهم أن يلعـبوا دوراً في الشـ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ـربي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خليفة سميث بريجهام يونج ومجلس الحكماء الإثنى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اناً لكل ملوك العالم ورئيس الولايات المتحدة الأمريكية، ولكل حكام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عوبها، يدعون فيه إلى إصدار أمر باسم المسيح لليهود المشتتين بين كل شعوب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عداد أنفسهم للعودة إلى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إعادة بناء هذه المدينة والهيكل المك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له، وكذلك تنظيم وإقامة دولتهم الخاصة وحكومتهم وذلك تحت إدارة قضاتهم وحك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شرعيهم في هذا البل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ليكن معلوماً لليهود أننا نحمل مفاتيح القداسة و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يعودون قريباً إليها، ولذا فإن عليهم أيضاً أن يندموا ويتوبوا ويُعِّ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لإطاعة أحكام الرب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لعب المورمون في الولايات المتحدة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ً في التبشير بالعقائد الصهيونية وبأفكار عودة اليهود وتجميعهم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َّر ويلفورد وودروف عن إيمانه باقتراب الزمان الذي يقوم فيه أثري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خدام ثرواتهم لتجميع الشعب المشتت وشراء أراضي أجدادهم في القدس وإعادة 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المقدَّسة و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>، وبعد المؤتمرين الصهيونيين الأول و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شر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انر عميد كلية الزراعة بجامعة ولاية يوتاه مقالة افتت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يلة في جريدة المورمون يحث فيها أغنياء اليهود على رعاية الحركة الناشئة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 الاقتصادية ستطل برأسها لا محالة والاعتبارات العملية ينبغي عدم إغف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تانر أن العديد من اليهود لن ينتظروا قرار السلطان التر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ص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 بلفور، أعرب المورمون عن فرحهم الشديد لتحقيق الوعد وجَمْع شمل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ذلك لتحقيق ملكوت السم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فر اثنان من قادة المورمون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ناسبة الذكرى الرابعة لصدور وعد بلفور، وعبَّرا عن دهشتهما مما شاهداه من مظ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فض المسيحي والإسلامي لحركة الاستيطان اليهودي، كما أعلنا أن الأمريكيين يحبذ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اليهود لفلسطين لأنهم مسيحيون مخلصون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ثمة تَشابُه بنيوي ملحوظ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لمورمون والحركة الصهيونية، فكلتا الحركتين تقومان على فكرة حلول</w:t>
      </w:r>
      <w:r>
        <w:rPr>
          <w:rFonts w:ascii="Arial" w:hAnsi="Arial" w:cs="Arial"/>
          <w:color w:val="000000"/>
          <w:rtl w:val="true"/>
        </w:rPr>
        <w:t xml:space="preserve"> الإل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عب أو جماعة، سواء كانت هذه الجماعة هي اليهود في حالة الصهيونية أو الأورب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يض الشقر في حالة المورم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لتا الجماعتين تؤمن بفكرة العودة المقدَّسة أو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ة شعباً تائهاً مشتتاً يبحث عن أرض الميعا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حالة المورمون، كانت هـذه الأ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ولاية يوتـاه حيث تنـص تعاليم سمـيث، نبي الحركة، على أن أمريكا هي صهي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قيقية كما رأي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 فإن رؤية المورمون تفترض غياب السكان الأصل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ن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لك أنها رؤيـة إبـادية تُغيِّب الآخر، تماماً مثل الرؤية الصهيونيـة للفلسطين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فلت الفلسطينيون من الإبادة لأسباب كثيرة من بينها أنهم ينتمون لتشكيل حضا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ُركَّب ويتمتعون بمستوى تعليمي عال وكثافة سك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هذا، فإن الصهاينة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تطيعوا سوى طردهم من فلسطين، أما قبائل الساليش التي كانت تقطن يوتاه فلم تفلت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مصير إذ أبيد معظم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بدَّى التشابه البنيوي بين المورمون والصهاين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جلى صوره في عملية اختيار المورمون ليوتاه والبحيرة المالحة لبناء مدينت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ستوطَنهم، فلقد وجدوا في هذه البقعة بحيرة مالحة يغذيها نهر حلو وينبع النهر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يرة أخر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الفور، رأوا التشابه الشكلي مع الأردن والبحر الميت وبحـي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برية، حتى أنهـم سـموا النهر باسـم الأرد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مكن القول بأن الأفك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يحانية التي تُوجِّه حركة المورمون تقود لا محالة إلى تأييد الفكر الصهيوني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طلق احتقار اليهود، وحوسلتهم باعتبارهم جزءاً من متتالية الخلاص المسيحية،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نا الرغبة في تنصيرهم وإبادة جرثومة الشر الموجودة في العالم إيذاناً بحلول السل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هاية التاريخ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إحدى أدبيات المورمون نقرأ أ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ثمة غريزة موروثة تق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 نحو هذا الهدف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أي الذهاب إلى فلسطين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بيد أنهم لا يعرفون سبب هذا فهم وسي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يسوا غاية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 xml:space="preserve">ولكن السبب واضح لنا، فهم سيذهبو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للإعداد وللترحيب بعودة ابن ال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لك الملوك وسيد الأسـياد وأمير السـلام الذي سـيضع قدمه على الجبل فيقسمه شطرين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علاقة المورمون بالحركة الصهيونية تُذكِّرنا بأولئك الصهاينة غير اليهود الذ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ودون جمع اليهود في مكان واحد ليَسهُل إفناؤهم أو تنصير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وقف المورم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عاطف مع الصهاينة يعبِّر عن رغبة عميقة في التخلص من ا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إذا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اينة أوربا مــن غير اليهود يفكرون في التخلص من اليهـود باعتبــارهم عنــص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شــرياً فائضــاً يهدد الأمــن الاجتماعي ويمكن نَقْله خارج أوربا وتوظيف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صالحها، فإن موقف المورمون من اليهود كان أكثر جذ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مورمون أصحاب رؤية حل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ونية يدورون في إطار ثالوث مقدَّس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إله يحل في المورم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ن ثم فهُم شعب مختا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في أرضه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مريكا، أرض الميعاد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جماعة المورمون لها حركة تبشيرية ق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ذ أن أعضاء الكنيسة من الذكور لابد أن يقوموا بخدمة تبشيرية تصل أحياناً لمدة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ويبلغ عدد المبشِّرين المورمون </w:t>
      </w:r>
      <w:r>
        <w:rPr>
          <w:rFonts w:cs="Arial" w:ascii="Arial" w:hAnsi="Arial"/>
          <w:color w:val="000000"/>
        </w:rPr>
        <w:t>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لذا ارتفعت عضوية الكنيسة من </w:t>
      </w:r>
      <w:r>
        <w:rPr>
          <w:rFonts w:cs="Arial" w:ascii="Arial" w:hAnsi="Arial"/>
          <w:color w:val="000000"/>
        </w:rPr>
        <w:t>5.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8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يعيش منهم </w:t>
      </w:r>
      <w:r>
        <w:rPr>
          <w:rFonts w:cs="Arial" w:ascii="Arial" w:hAnsi="Arial"/>
          <w:color w:val="000000"/>
        </w:rPr>
        <w:t>4.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 في الولايات المتحدة وكند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قص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جاح المورمون الحقيقية في أمريكا اللاتي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2.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تبلغ ميزانية الكنيسة 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 دولا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حاول المورمون مؤخراً أن يؤسسوا جامعة في إسرائيل لتك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اً للتبشير برسالة المورمون وعقيدتهم، وقد اعترض على ذلك كثير من أعضاء المؤس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اليهودية في إسرائيل ولكن المورمون نجحوا في نهاية الأمر، من خلال ضغو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رسوها على الكونجرس الأمري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ى الناقد الأدبي الأمريكي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ارولد بلوم أن حركة المورمون حركة دينية غنوصية، وأنها تعبِّر عن جميع العقائ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السائدة في الولايات المتحدة، أي أنها العقيدة الدينية النماذج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، عقيدة الإنسان المتأله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شـــــه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هــــو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Jehovah's Witnesse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هود يهوه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جماعة دينية مسيحية بروتستانت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مها الأصلي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Watchtower Bible and Tract Society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ؤمن أتباعها بعدد من الأفك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يحانية 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عود اسم الجماعة الشائع إلى إيمانها بأن اسـم الإ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قيقي ه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ـوه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أن الاسم الحقيقي للمسيحيين ه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هود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نشأت الحرك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لايات المتحدة الأمريكية عام </w:t>
      </w:r>
      <w:r>
        <w:rPr>
          <w:rFonts w:cs="Arial" w:ascii="Arial" w:hAnsi="Arial"/>
          <w:color w:val="000000"/>
        </w:rPr>
        <w:t>187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مدينة بتسبرج بولاية فيلادلفيا على يد رج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عمال شاب يدعـى تشـارلز راس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ان ينتمي لجماعة الأدفنتست، وهي 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روتستانتية تدور أفكارها حول أطروحة عودة المسيح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هم الأدفنتست أو المؤمن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عود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تنصير اليهود باعتبارهم أس الشر وجرثومة الفساد التي نمت في العال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قد واكب ظهور حركة شهود يهوه نهاية الحرب الأهلية الأمريكية التي شهد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مار الجنوب وإخضاعه لسيطرة الشما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ذا، وُجدت تربة خصبة لنمو الأفكار المشيح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الخلاص ونهاية العالم في جو الإحباط والدمار الذي تلا الحرب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س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اسل جماعة لدراسة التوراة ونشر عام </w:t>
      </w:r>
      <w:r>
        <w:rPr>
          <w:rFonts w:cs="Arial" w:ascii="Arial" w:hAnsi="Arial"/>
          <w:color w:val="000000"/>
        </w:rPr>
        <w:t>187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نفقته الخاصة كتيب غرض عودة ال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يفيتها الذي يزعم فيه كاتبه أنه كشف للعالم الخطة التي رسمها الرب للبشر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79</w:t>
      </w:r>
      <w:r>
        <w:rPr>
          <w:rFonts w:ascii="Arial" w:hAnsi="Arial" w:cs="Arial"/>
          <w:color w:val="000000"/>
          <w:rtl w:val="true"/>
        </w:rPr>
        <w:t>، قامت الجماعة بتأسيس مجلة برج صهيون وبشير مجيئ المسي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هرية التي ازداد توزيعها بمرور الوق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نخرط راسل في حسابات معقدة مستمد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راة لمعرفة وقت عودة المخلِّص وبداية العهد الألفي وتخليص العالم من ال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هاية التاريـخ وهـي الأفكار التي تمثل حـجر الزاويــة في كل الأنساق الحلو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حدد راسل عام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عودة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ما بعد، أعلن أتباعه أنه كان يقصد الإش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وعد بلفور الذي صدر عام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صاغ راسل نظرية دينية تقوم على منظو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رُّد الشيطان وخــداعه لآدم وحـواء ودفعهــما للخطيـئة ومحاربته للر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ئذ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يطر الشيطان أو قوة الشر على العالم فيما أسماه راس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مبراطورية الشر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المصط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تواتر في الخطاب السياسي الأمريكي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ل هذا يعني في واقع الأمر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ُكم المسيح الألفي أصبح وشيكاً وأن معركة هرمجدون بين قوى الخير والشر وشي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يُهزَم الشيطان ويُحطم الأشرار إلى الأب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من يرضى عنهم يهوه فنصيبهم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ل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هذا يعني أن هناك من الأحياء الآن الذين لن يموتوا قط وسيحيون هذه ال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لدة في العصر الألف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ما قال أحد قادة شهود يهوه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يوجد ملايين من الأحي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ن لن ينال منهم الموت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 xml:space="preserve">وترى جماعة شهود يهوه أنه يوجد </w:t>
      </w:r>
      <w:r>
        <w:rPr>
          <w:rFonts w:cs="Arial" w:ascii="Arial" w:hAnsi="Arial"/>
          <w:color w:val="000000"/>
        </w:rPr>
        <w:t>14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من المؤمن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يقي الإيمان عبر التاريخ سيولدون كأبناء الإله الروحانيين وسيشاركون في حك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 مع المسيح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ملكة المسيح ليست مفارقة للأرض فالمملكة الألفية ستؤسَّس ه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ي مملكة كل ما فيها مثالي إذ ستمتلئ الدنيا عدلاً بعد أن امتلأت جوراً، بل 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ة المادية ذاتها ستتغيَّر، كما هو الحال في الرؤى المشيحا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ضو جماعة شهود يهوه أن يظل بمنأى عن الدنيا الفاسدة وألا يطيع تلك القوان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مارسات العلمانية، وأن يتبع تفسير الجماعة للإنجيل، وبناءً عليه يجب عد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خدام الصور في العبادة وعدم المشاركة في الحوار بين الأديان وألا يسمح عض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بنَقْل دم له وألا يُحيِّي العلم القومي لأية دولة ولا يُقسم يمين الول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أية أمة من أمم الأرض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قد أدَّى هذا إلى اضطهـاد أعضاء الجمـاعة وإلى مقت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ضهـم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يؤمن الشهود بالثالوث المسيحي، ولكن الأب يهوه يشغل مكانة ع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وق مكانة الاب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 يشغل الابن مكانة خاصة فهو أول مخلوقات الإله، دفع حي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كفيراً عن خطايا البشر وقد مات على الخازوق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ا الصلي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رُفع كروح خالدة، 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جود في العالم على هيئة الروح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ابن هو المركز الذي يتجمَّع حول الشهو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لاتهم، فهم يصلون ليهوه من خلال المسيح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أن الشهود يؤمنون بالميل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ون دنس إلا أنهم لا يحتفلون بعيد الكريسماس باعتبار أنه من أصول وثنية و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ترفون بالصوم الكبير ولا عيد الفصح، والتعميد عن طريق شهود يهوه يتم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غراق الجسد كله في الم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م لا يُصلّون يوم الأحد إذ يقولون إن إقامة شعائ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بت تنطبق على اليهود وحدهم وأنه تم نَسْخها من خلال المسيح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 يقبل الش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وم الأحد كيوم راحة وتغيي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حاولة للتكيف مع المعايير الاجتماعية السائدة ول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أساس عقائد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ا توجد طبقة كهنوتية عند شهود يهوه ويجتمع أعضاء الجماعة في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الات المملك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للدراسة والتعميد، كما يجتمعون في منازل الأعضاء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يُلاحَظ أنه بعد موت راسل عام </w:t>
      </w:r>
      <w:r>
        <w:rPr>
          <w:rFonts w:cs="Arial" w:ascii="Arial" w:hAnsi="Arial"/>
          <w:color w:val="000000"/>
        </w:rPr>
        <w:t>191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دث تَحوُّل عميق في الحركة ظهرت آثا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قد تبنَّت الحركة في هذه المرحلة اسمها الجد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هود يهو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تسنَّ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ئاستها محام بروتستانتي معمداني هو جوزيف رذرفورد تَبنَّى آراءً أكثر تطرف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ات الع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أعلن نهاية زمن الأغيار وأن الشيطان قد أصبح الحاك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قيقي والفعلي لكل حكومات الأرض وأن عصبة الأمم أصبحت ألعوبة في يد الشيطا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نعكس هذا التطور على موقف الجماعة من اليهود ومن المُستوطَن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ي المرحلة الأولى كان راسل يذهب، وفقاً لحساباته، إلى أن اليهود سيلعبون دو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سماً في صراع الرب ضد الشيطان حيث اصطفى الرب إسرائيل أو اليهود وأعطاهم حك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ينياً ليكونوا شعبه المخت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اليهود عصوا الرب، فعاقبهم بالنفي والشتات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يستمر هذا النفي مدة من الزمان تساوي سبعة أمثال خطاياهم كما ورد في التورا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ئذ، يعود اليهود إلى أرض إسرائيل، وتعود صهيون لأهلها، ويسامح الرب شع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خت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دعا راسل اليهود إلى العودة لأرض إسرائيل كخطوة أولى نحو إقامة ممل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ب على الأر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زداد نمو حركة راسل بسرعة مع نهاية القرن واتصل بالقيا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يونية وأبدى إعجابه الشديد بهرتزل وسم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جل الأقدار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قد زار راسل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دة مرات وتقابل مع قادة الصهاينة الاستيطانيين هناك، وزاد دعايته للهجر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فلسطين وأعرب عن اعتقاده أن فلسـطين تستطيع أن تسـتوعب ضعف عدد اليهو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رض، ولكنه أعرب في الوقت نفسه عن شكه في إمكانية هجرتهم جميعاً واقترح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هج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قراء المخلصين باستخدام أموال الأغنياء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لا يخفي الفكر الاسـتيطاني التوطـي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قـدمه راسـل ولا تَطابُقه مع الفكر الصهيوني، وخصوصاً الفرع الأمريكي 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العال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بل جاكوب دي هاس محرر جريدة الجويش أدفوكيت في بوسط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اسل، وأعرب عن إعجابه به وأشار إلى أن آراءه تشبه كثيراً آراء اليهودية الحسيد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ل سم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ول محبي اليهود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rtl w:val="true"/>
        </w:rPr>
        <w:t>هذا الموقف المتعاطف تراجع مع تسنُّم رذرفو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يادة الحركة فقد أفزعه أن الصهاينة اتجهوا للتعاون مع المؤسسات العلمانية، ول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ام بتحذيرهم من خطر الابتعاد عن حظيرة الر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حدَّد رذرفورد عام </w:t>
      </w:r>
      <w:r>
        <w:rPr>
          <w:rFonts w:cs="Arial" w:ascii="Arial" w:hAnsi="Arial"/>
          <w:color w:val="000000"/>
        </w:rPr>
        <w:t>192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وصف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اً حاسماً في بناء مملكة الر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ندما مرّ العام دون حدوث شيء يذكر، تذرَّ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تباع بواقعة إقامة الجامعة العب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النسق الحلولي الكموني لا يعدم العثور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واهد التي يتم تأويلهـا من خـلال ليّ عنق الواقـع حتى يتفق مع النموذج المطروح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شهد عام 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ولاً كاملاً في حركة شهود يهوه، فقد أعلن رذرفورد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باتجاههم المستمر نحو العلمنة وتخليهم عن الحكومة الدينية قد نقضوا، و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بد، عهدهم مع الرب، وأصبح شهود يهوه هم الشعب المختار الروحي الوح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دع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ذرفورد اليهود إلى نبذ المؤسسات الدولية والانضمام لحركة شهود يهو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ئذ انقل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محب لليهود إلى معاد ل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كلٍّ لا تقبل الأيديولوجيات التي تدور حول مرك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عب المختار شعباً مختاراً آخر، إذ لا يمكن أن يوجد أكثر من شعب مختار واحد،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نا جذور الصراع بين شهود يهوه والصهاينة، وهو لا يختلف كثيراً عن معركتهم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از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سُئل هتلر مرة عن سبب عدائه لليهود، فكانت إجابته واضحة ومباشرة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مكن أن يكون هناك شعبان مختار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حن وحدنا الشعب المختار، فهل هذه إجابة شا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السؤال؟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 xml:space="preserve">ولذا عادى النازيون كلاًّ من اليهود وشهود يهو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عتبارهم شعوب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ختار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بل اتهم النازيون حركة شهود يهوه بأنها ألعوبة يهودية في إطار المؤام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مستمرة من أجل حكم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إقامة دولة إسرائيل، أصبحت دولة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نسبـة لأتبـاع شــهود يهوه قلعة أخرى من قلاع الشيطان على الأرض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هود يهوه حركة تبشيرية قوية لها نشاط ملحوظ في إسرائيل وتحارب الحكومة الإسرائي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د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وصل عدد أعضاء جماعة شهود يهوه في العالم إلى ما يزيد عن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 فر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والي مائتي بل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ما يجدر ذكره أن الجماعة بدأت تُهدئ قليلاً نزع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يحانية فأعلن قادتها أن كل النبوءات السابقة القائلة بأن هرمجدون والحق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لفية وشيكة كانت مجرد نبوءات وليست عقائد مستقرة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صهيونية غير اليهود العلما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 اليهود العلم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ntile Secular Zionism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يونية غير اليهو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صطلا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ستخدمه للإشارة ل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يونية الأغيا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نضيف أحياناً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علمان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حت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ميِّزها عن صهيونية غير اليهود ذات الديباجة المسيحية، وإن كنا عادةً لا نفعل 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نكتفي بالحديث ع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يونية غير اليهو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ن قبيل إطلاق العام والشائع على الخاص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دثرت الصيغة الصهيونية الأساسية بديباجات مسيحية عندما ظهرت في الغرب في القر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اب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تزايد معدلات العلمنة، ابتداءً من القرن الثامن عشر، ومع انتش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لسفات النفعية والعقلانية، بدأت الديباجة المسيحية في الضمور والتواري وتم تسويغ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انطلاقاً من الرؤية المعرفية الإمبريالية وأطروحاتها الما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عادةً ما كانت الديباجات العلمانية والدينية تختلط، ولذا كانت تطرح ضرورة تو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في فلسطين لتحقيق الخلاص ولحماية الطريق إلى الهن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لاحَظ أن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ترة الممتدة من القرن الثامن عشر حتى نهاية القرن التاسع عشر، بدأت صه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جدان الغربي فبلور الفكر الألماني الرومانسي فكرة الشعب العضو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فولك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أص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ناك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عب عضوي ألمان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عب عضوي إنجليز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عب عضوي يهودي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يرد اليهو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ات هردر وكانط وفخته باعتبارهم شعباً عضو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تواتر الفكرة نفس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تابات المؤلفين الرومانسيين الغربيين، وخصوصاً في بريطان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 بايرون وولتر سكو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اً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 الشعب العضوي اليهودي لا ينتمي إلى أوربا ولا للحضارة الغربية، ف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عب عضوي منبوذ لابد من نَقْ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بلورت في أوائل هذه المرحلة فكرة نَفْع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مكانية إصلاحهم وتوظيفهم، أي أن الصيغة الصهيونية الأساسية زادت تبلوراً ووضوح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بَّر فلاسفة حركة الاستنارة، مثل جون لوك وإسحق نيوتن، عن نزعة صهيونية أس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كتابات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كتاب له صدر عام </w:t>
      </w:r>
      <w:r>
        <w:rPr>
          <w:rFonts w:cs="Arial" w:ascii="Arial" w:hAnsi="Arial"/>
          <w:color w:val="000000"/>
        </w:rPr>
        <w:t>17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نَّف الفيلسوف ديفيد هارتلي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ضمن الهيئات السياسية باعتبارهم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كياناً سياسياً موحداً ذا مصير قومي مشترك رغ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شتتُّهم الحالي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قد تبنَّى الحجج الدينية النبوئية الشائعة وأضاف لها تفسي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ني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أن جوزيف بريستلي صوَّر فلسطين أرضاً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غير مأهولة بالسكان، أهم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غتصبوها الأتراك ولكنها مشتاقة ومستعدة لاستقبال اليهود العائدين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لم يكن الف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ومانسي أقل حماسة من الفكر الاستناري، بل يمكن القول بأن الفكر الرومانسي أعط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فعة جديدة للصهيونية فتزايد الحديث عن العبقرية اليهودية والعرْق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ادى روس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ينحدر من أسرة بروتستانت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إعادة اليهود لدولتهم الح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كر الألماني الرومانسي، الذي وُلدت في أحضانه فكرة الشعب العضوي، يتسم بنز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هيو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عادية لليهو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ما يتضح في كتابات هردر وكانط وفخ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وجد أصد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يونية في أشعار بايرون وروايات وولترسكو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لاحَظ تزايد الاهتم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لغة العبرية، كما بدأ الفنانون الغربيون يتناولون الموضوعات اليهودية والعب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كثير من الألفة لم تكن معروفة من قب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نشر دزرائيلي روايتيه ديفيد الرا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3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تانكر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هما روايتان لهما نزعة صهيونية واضح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ظهرت رواية جور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يوت دانيل ديروند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هم وثيقة أدبية صهيونية غير يهودية وهي التي تُعدُّ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هم وثيقة أدبية صهيونية غير يهودية والتي وُصفت بأنها مقدمة أدبية لوعد بلف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نُشر في الفترة بين 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8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ا يزيد على </w:t>
      </w:r>
      <w:r>
        <w:rPr>
          <w:rFonts w:cs="Arial" w:ascii="Arial" w:hAnsi="Arial"/>
          <w:color w:val="000000"/>
        </w:rPr>
        <w:t>16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 من كُتب أصحاب الرحلات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، وقد ساهمت هذه الكتب في تدعيم صورة فلسطين كأرض مُهَملة، وصورت الع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سلمين أو البدو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مسئولين عن هذا الخرا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ُسِّس صندوق استكشاف فلسطين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6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ان مركزاً لمؤيدي الاستيطان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هم العلماء الأثريين فيه س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شارلز وارن الذي قام بالعديد من الاكتشافات الأثرية وتنبأ بقيام حكم اليهو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قام كلود كوند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كتابة دراساته الجغرافية التي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شرها الصحافة الصادرة بالعبر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ظلت النزعة الصهيونية في القر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امن عشر وأوائل القرن التاسع عشر تأخذ طابعاً فكرياً تأملياً أو عاطفياً ل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ربا كانت في حالة انتقا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المشاريع الاستعمارية المختلفة كانت متوقفة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زال في حالة التفاف حول الدولة العثمانية التي كانت قد بدأت في التآكل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اخل، وإن كانت لا تزال قوية قادرة على حماية رعايا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مكن القول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ظهور محمد علي وقَلْبه موازين القوى وتهديده للمشروع الاستعماري الغربي ووضعه ح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آمال الدول الغربية التي كانت تترقب اللحظة المؤاتية لاقتسام تركة رجل أورب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يض، أي الدولة العثمانية، يُشكِّل نقطة تحوُّل في تاريخ فلسطين وتاريخ الصي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الأساسية، إذ تساقطت الأردية الدينية وظهر الواقع المادي النف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شر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زعيم الصهيوني حاييم سوكولوف الموقف فيقول إن أوربا عام 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ضطرت محمد علي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وقيع ع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عاهدة لندن لتهدئة الشرق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بعد ذلك أصبح المنطق السائد في أورب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آنذاك على النحو التالي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  <w:t>"</w:t>
      </w:r>
      <w:r>
        <w:rPr>
          <w:rFonts w:ascii="Arial" w:hAnsi="Arial" w:cs="Arial"/>
          <w:color w:val="000000"/>
          <w:rtl w:val="true"/>
        </w:rPr>
        <w:t>إذا اتفقت الدول العظمى الخمس على تسوية المسأ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رقية على أساس استقلال سوريا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استرجاع اليهود لها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حاملين معهم عُ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ة وأجهزتها، بحيث يكونون نواة لخلق مؤسسات أوربية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تحت رعاية القو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ربية الخمس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فإن ذلك سيساهم في أن تسترجع الدولة العثمانية قوتها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مما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ك فيه أن حالة سوريا محفوفة بعديد من المصاعب نظراً لانقسام سكانها إلى قبائ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فص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كن هذا لا يُثبت سوى ضرورة إدخا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ادة جديد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حتى يتم صَهْر الطبق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ها في جماعة مترابطة متواز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إذا ما سلمنا بضرورة إدخال مادة جديدة في نسي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وريا الاجتماعي، فإننا سنسلِّم بالتالي بأن هجرة اليهود إلى سوريا ستزودنا بأك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واد قبول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يتبع ذلك إقامة مؤسسات أو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تجد إنجلترا حليفاً جديداً سيث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صداقة معه في نهاية الأمر ذات نفع لها في التعامل مع المسألة الشرقية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 xml:space="preserve">ويُلاحَظ أن البُعد الجغرا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جيوبوليتيك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كامن للفكر الصهيوني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ير اليهود أخذ يزداد حدة وتحدداً، بل أصبح البُعْد الرئي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عد الحل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رد فكرة فلسفية أو تطلُّع عام</w:t>
      </w:r>
      <w:r>
        <w:rPr>
          <w:rFonts w:cs="Arial" w:ascii="Arial" w:hAnsi="Arial"/>
          <w:color w:val="000000"/>
          <w:rtl w:val="true"/>
        </w:rPr>
        <w:t>. "</w:t>
      </w:r>
      <w:r>
        <w:rPr>
          <w:rFonts w:ascii="Arial" w:hAnsi="Arial" w:cs="Arial"/>
          <w:color w:val="000000"/>
          <w:rtl w:val="true"/>
        </w:rPr>
        <w:t xml:space="preserve">فالتطورات السياسية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على حد قول سوكولوف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أدَّ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ظهور خلفية جديدة ل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ن قضية استرجاع إسرائيل التي كانت قضية أثيرة لد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طفيين وكُتَّاب المقالات والأدباء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كل مؤمن بالإنجيل وكل صديق للحرية، أصب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ضية حقيقية مطروحة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على المستوى السياسي</w:t>
      </w:r>
      <w:r>
        <w:rPr>
          <w:rFonts w:cs="Arial" w:ascii="Arial" w:hAnsi="Arial"/>
          <w:color w:val="000000"/>
          <w:rtl w:val="true"/>
        </w:rPr>
        <w:t xml:space="preserve">]". </w:t>
      </w:r>
      <w:r>
        <w:rPr>
          <w:rFonts w:ascii="Arial" w:hAnsi="Arial" w:cs="Arial"/>
          <w:color w:val="000000"/>
          <w:rtl w:val="true"/>
        </w:rPr>
        <w:t xml:space="preserve">وكما قالت التايمز عام </w:t>
      </w:r>
      <w:r>
        <w:rPr>
          <w:rFonts w:cs="Arial" w:ascii="Arial" w:hAnsi="Arial"/>
          <w:color w:val="000000"/>
        </w:rPr>
        <w:t>1840</w:t>
      </w:r>
      <w:r>
        <w:rPr>
          <w:rFonts w:ascii="Arial" w:hAnsi="Arial" w:cs="Arial"/>
          <w:color w:val="000000"/>
          <w:rtl w:val="true"/>
        </w:rPr>
        <w:t>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ألة أصبحت مطروحة بشكل جدي، بمعنى أن الصهيونية لم تَعُد فكرة هامشية تُتداوَ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أوساط التبشيرية الإنجيلية وحسب، فعام 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عام ولادة المسألة الشرقية 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ضا عام ولادة الحل الصهيوني للمسألة اليهودية</w:t>
      </w:r>
      <w:r>
        <w:rPr>
          <w:rFonts w:cs="Arial" w:ascii="Arial" w:hAnsi="Arial"/>
          <w:color w:val="000000"/>
          <w:rtl w:val="true"/>
        </w:rPr>
        <w:t xml:space="preserve">! </w:t>
      </w:r>
      <w:r>
        <w:rPr>
          <w:rFonts w:ascii="Arial" w:hAnsi="Arial" w:cs="Arial"/>
          <w:color w:val="000000"/>
          <w:rtl w:val="true"/>
        </w:rPr>
        <w:t>وقد طُرحت مشاريع صهيونية عديد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ل مكان في أورب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روسيا وبولندا وفرنسا وألمانيا وإنجلتر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مع بدايات ال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ستعماري الألماني قام مولتك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ضابط في الحرس الملكي البروس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ن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 ألمانيا وفلسطين يقترح فيه إنشاء مملكة صليبية هناك لتشجيع اليهود والمسيح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وضع بندتو موسولينو، الإيطالي الجنسية، خطة في عام </w:t>
      </w:r>
      <w:r>
        <w:rPr>
          <w:rFonts w:cs="Arial" w:ascii="Arial" w:hAnsi="Arial"/>
          <w:color w:val="000000"/>
        </w:rPr>
        <w:t>185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أسيس دولة 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شهد منتصف القرن التاسع عشر بعثاً مؤقتاً للمشروع الاستعماري الفرن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قل إبّان حكم نابليون الثال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حصلت فرنسا على امتياز شق قناة السويس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5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ثم جردت حملة عسكرية فرنسية عام </w:t>
      </w:r>
      <w:r>
        <w:rPr>
          <w:rFonts w:cs="Arial" w:ascii="Arial" w:hAnsi="Arial"/>
          <w:color w:val="000000"/>
        </w:rPr>
        <w:t>186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6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جبل لبنان عقب الحرب الأه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الدروز والموارنة، وهي الحرب التي كانت في واقع الأمر حرباً على النفوذ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جليز والفرنس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قال إن الهدف من الحملة كان الضغط على السلطان العثم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وافقة على امتياز قناة السوي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هذا الإطار، ظهرت عدة كتابات فرنس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وضوع، أهمها دعوة لاهار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سكرتير نابليون الثالث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ليهود بالعودة إلى فلسطين حت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كونوا بمنزلة الوسطاء الذين سيفتحون الشرق للغرب لتأسيس دولة يهودية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ان هنري دوت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0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مؤسس الصليب الأحمر الدولي، مهتماً بال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يوني، حيث حاول منذ عام </w:t>
      </w:r>
      <w:r>
        <w:rPr>
          <w:rFonts w:cs="Arial" w:ascii="Arial" w:hAnsi="Arial"/>
          <w:color w:val="000000"/>
        </w:rPr>
        <w:t>186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تى عام 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ثارة اهتمام الجما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قتراحاته دون جدو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سَّس جمعية الاستعمار الفلسطينية في لندن، واتص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نابليون الثالث والحكومة العثمانية لعرض فكرته، كما حضر المؤتمرات الدولية للدف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ها واشترك في بعض المؤتمرات الصهيوني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يُلاحظ سوكولوف أن الكتا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نسية في موضوع الصهيونية تتسم بأنها مجردة أكثر من اللاز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دلاً من أن يبيِّ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حـاب هـذه الكـتابات بشـكل محـدد الإجراءات التي يجب اتخاذها، فإنهم يكتف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عبير عن الآمال الفارغة ويصوغون اقتراحات ودعاوى غامض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هذا يعود إل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كر الصهيوني في فرنسا لم يكن وراءه لا تاريخ طويل ولا مصالح محددة كما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ـال مع الفـكر الصهيوني في 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فرنسا الكاثوليكية، برفضها التفس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في للعهد القديم، لم تكن متعاطفة مع هذه الرؤية ل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لاحَظ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هيونية غير اليهود صهيونية غربية بمعنى الكلم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روسي ـ بولندي ـ ألماني ـ فرنسي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لندي ـ إنجليز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قد أصدرت معظم هذه الدول وعوداً بلفورية أو ما يشبه الوع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لفورية، ولكن صهيونية غير اليهود تظل ظاهرة بريطانية وبروتستانتية بالدرج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أكبر عدد من الصهاينة غير اليهود ظهر بين صفوفهم، مثل الكولون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ورج جاولر وجيمس فين ووليام بلاكستون وجوزيف تشامبرلين وإيان سمطس وجوسيا ودجوو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ن لورد شافتسبري ولورانس أوليفانت يعتبران أهم هؤل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محاولة تفسير ذلك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مكن القول بأن إنجلترا كانت أكبر قوة استعمارية، وأنها البلد الذي انتشر ف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فسير الحرفي للكتاب المقدَّس، وأنها أخيراً البلد الذي لم يكن فيه يهود حت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اخر القرن السابع عشر، فكان من الممكن ـ لكل هذه الأسباب ـ تجريد اليهود وتحويل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قل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ثم فعلي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وسي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يُلاحَظ أن هجرة أعضاء الجماعات اليهودية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م في إطار الاستعمار الاستيطاني الغربي ككل، والأنجلو ساكسوني على وجه الخصوص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ذا نجد أن معظم المهاجرين اليهود استوطنوا في بلاد مرتبطة بالمشروع الاستيط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نجلو ساكسو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ولايات المتحدة ـ نيوزيلندا ـ جنوب أفريقيا ـ إسرائيل</w:t>
      </w:r>
      <w:r>
        <w:rPr>
          <w:rFonts w:cs="Arial" w:ascii="Arial" w:hAnsi="Arial"/>
          <w:color w:val="000000"/>
          <w:rtl w:val="true"/>
        </w:rPr>
        <w:t>) .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وازدادت الفكـرة الصهيونيـة مركزية في الوجـدان السـياسي الغربي، ولعل أكب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ليل على هذا أن المفكرين الصهاينة من غير اليهود أصبحوا قريبين من صانع القر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يمكن أن نذكر في هذا المضمار وزير البحرية البريطانية هنري إن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كتب مذ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8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جهة إلى كل دول شمال أوربا وأمريكا البروتستانتية، قام اللو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رستون، رئيس الوزراء، برفعها إلى الملكة فيكتوريا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كما يمكن أن نذكر في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ال، جورج جولر حاكم جنوب أسترال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نشرت جريدة جلوب اللند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قريب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زارة الخارج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مجموعة مقالات عام </w:t>
      </w:r>
      <w:r>
        <w:rPr>
          <w:rFonts w:cs="Arial" w:ascii="Arial" w:hAnsi="Arial"/>
          <w:color w:val="000000"/>
        </w:rPr>
        <w:t>1839/18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ؤيد فيها مسألة تحييد سـور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ضم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ـط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توطين أعـداد كبـيرة من اليهـود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زت المقالات موافقة اللو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رست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نوقش في مؤتمر القوى الخمس الذي عُقد في لندن عام 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ألة تحد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قبل م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ذلك العام، كتب بالمرستون خطابه إلى سفير إنجلترا في الأستا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قترح فيه إنشاء دولة يهودية حماية للدولة العثمانية ضد محمد ع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َّم الكولون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شرشل عام </w:t>
      </w:r>
      <w:r>
        <w:rPr>
          <w:rFonts w:cs="Arial" w:ascii="Arial" w:hAnsi="Arial"/>
          <w:color w:val="000000"/>
        </w:rPr>
        <w:t>184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ذكرة لموسى مونتفيوري يقترح تأسيس حركة سياسية لدعم استرجاع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فلسطين لإقامة دولة محايد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في خدمة الدول الغرب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45</w:t>
      </w:r>
      <w:r>
        <w:rPr>
          <w:rFonts w:ascii="Arial" w:hAnsi="Arial" w:cs="Arial"/>
          <w:color w:val="000000"/>
          <w:rtl w:val="true"/>
        </w:rPr>
        <w:t>، ظه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 جورج جولر تهدئة سوريا والشرق حيث طرح خطوات عملية لعملية توطين اليهو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أن جولد سميد صاحب موسى مونتفيوري في رحلته إلى فلسطين عام </w:t>
      </w:r>
      <w:r>
        <w:rPr>
          <w:rFonts w:cs="Arial" w:ascii="Arial" w:hAnsi="Arial"/>
          <w:color w:val="000000"/>
        </w:rPr>
        <w:t>1849</w:t>
      </w:r>
      <w:r>
        <w:rPr>
          <w:rFonts w:ascii="Arial" w:hAnsi="Arial" w:cs="Arial"/>
          <w:color w:val="000000"/>
          <w:rtl w:val="true"/>
        </w:rPr>
        <w:t>، 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سَّس عام </w:t>
      </w:r>
      <w:r>
        <w:rPr>
          <w:rFonts w:cs="Arial" w:ascii="Arial" w:hAnsi="Arial"/>
          <w:color w:val="000000"/>
        </w:rPr>
        <w:t>18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حدة من المنظمات الصهيونية الأولى وهي منظمة تشجيع الاستيط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في فلسطين التي قدمت المساعدة للقنصل الإنجليزي في القدس في عملية تدري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المحليين على الزرا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نشر أيضاً اقتراحات عملية تتصل بتأسـيس صناعـ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مي إلى زيادة النفـوذ الإنجـــليزي في سور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بعد انتهاء حرب القر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56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قُدِّمت إلى مؤتمر القوى العظمى الذي عُقد في باريس مذكرة بشأن توطي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َّم بنجامين دزرائيل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الذي تقلَّد رئاسة الوزارة عام </w:t>
      </w:r>
      <w:r>
        <w:rPr>
          <w:rFonts w:cs="Arial" w:ascii="Arial" w:hAnsi="Arial"/>
          <w:color w:val="000000"/>
        </w:rPr>
        <w:t>187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ذ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غفلاً من اسم واضعها موجهة إلى المندوبين في مؤتمر برلين </w:t>
      </w:r>
      <w:r>
        <w:rPr>
          <w:rFonts w:cs="Arial" w:ascii="Arial" w:hAnsi="Arial"/>
          <w:color w:val="000000"/>
        </w:rPr>
        <w:t>187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ضمن اقتراحاً 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ابع صهيوني لحل المسألتين اليهودية والشرقية، ولكن لم يتم توزيعها بسبب معارض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سمار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قد قام المفكر الصهيوني الروسي بيرتس سمولنسكين بترجمة المذكر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برية ونشره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87</w:t>
      </w:r>
      <w:r>
        <w:rPr>
          <w:rFonts w:ascii="Arial" w:hAnsi="Arial" w:cs="Arial"/>
          <w:color w:val="000000"/>
          <w:rtl w:val="true"/>
        </w:rPr>
        <w:t>، قدم إدوارد كازالت اقتراحاً بتوطي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ت حماية إنجلترا، وقد دافع عن الفكرة في كتابه وخطبه أثناء حملته الانتخا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رشَّح نفسه للبرلم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مكن القول بأن المشروع الصهيوني كانت ملامحه وأجزاؤ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د تكاملت في عقل كازالت، ولذا نجده يتوجـه للتفاصيل الدقيقـة وإلى الطابع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ثني للاستيطان اليهودي، وإلى قضية الوعي اليهودي ككل، فكان أول من فكَّ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شاء جامعة عب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نهاية السبعينيات، قام هو وأوليفانت، وانضم إليهما ممثل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جماعة البيلو، بالتفاوض مع الدولة العثمانية بشأن مشروع الاستيطان الصهيون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ذلك الحين، كانت الولايات المتحد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توجُّهها البروتستان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ف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تمور بالمفكرين الصهاينة غير اليهود مثل مانويل نوا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صاحب مشروع أرارا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وليام بلاكست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ظهرت فيها جماعات صهيونية مسيحية بعضها متعاطف مع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بعض الآخر يُكِّن له الحقد والاحتقار من أهمها جماعة شهود يهوه والمورم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ت توجد جماعة صهيونية مسيحية كان لها مشروعها الاستيطاني المستقل هي جماعة فر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يكل الألما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الأمور المهمة والجديرة بالذكر أن كل هؤلاء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ير اليهود توصلوا إلى الصيغة الصهيونية الأساسية، وأضافوا لها الديباجات لتبرير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خططوا المشروعات لوضعها موضع التنفيذ دون أية مؤثرات 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كرية أو غيرها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 من الأحيان، كان ذلك يتم دون أيِّ احتكاك باليهود أو أية معرفة بهم، ففكر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ُلد من داخل النموذج الحضاري الغربي، وهو ثمرة بنية الحضارة الغربية نفسها ونتا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ركياتها وتطوُّر مصالحها الإستراتيج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علن أحد المؤتمرات الصهيونية أن أب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يو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حقيق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و الصهيوني غير اليهودي بلاكستون، وهو وصف دقيق ومباشر ول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ه أية أبعاد مجاز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نا أن نلاحظ أن معظم المفكرين الصهاينة غير اليهود كان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خصيات غريبة الأطوار، إن لم تكن شاذة ومهزوزة، ومع هـذا فإن أفكـارهم كانت تجد صد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أوساط السياسية الغربية، وهو ما يدل على أن هذه الأفكار تعبِّر عن شيء أص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امن في الحضارة الغربية آنذاك، يتجاوز شذوذ وغرابة أطوار حَمَلة هذا الفك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كل هذه النشرات والمقالات والمذكرات، إلا أن هناك إشكالية أس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منة في صهيونية غير اليهود وهي أنها مهما بلغت من تحدُّد وتبلور وحدّة فهي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كترث بيهودية اليهود، فما يهمها هو المصالح الإستراتيجية للعالم الغرب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سيح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اعتبارات العملية والنتائج الملموس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كان الصهاينة من غير اليهود ينظر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يهود من الخارج كأداة تُستخدَم وحسب، وكانوا يتحركون في العالم الغربي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خل المحيط اليهودي، ولم يكن بوسعهم بالتالي الوصول إلى المادة البشرية المستهد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كانت تنظر بكثير من الشك إلى عـالم الأغـيار الذي كان يحـاول أن يقضي علي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اضي بالذبح، ويحاول الآن القضاء عليها بالإعتاق والعلما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ديث هؤل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غير اليهود عن عودة اليهود لم يلق صدىً لدى أعضاء المادة المُستهدَفة إ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يهودية الحاخامية الأرثوذكسية قامت بتحويل فكرة العودة إلى أمر يتحقق في آخ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يام، أي إلى ضرب من الحلم الديني الذي لا يتحقق إلا في مجال التاريخ المقدَّس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مستوى التاريخ الزم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كان اليهود ـ وبخاصة يهود العالم الغربي ـ يرفض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ورط في مشاريع العودة التي تطلق على نفسها 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شاريع قوم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لم تلق دعو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ابليون إلى يهود الشرق بالاستيطان آذاناً صاغ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فض مجلس مندوبي يهود إنجلتر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قتراح الذي تقدَّم به الكولونيل تشارلز تشرشل لتوطين اليهود في فلسطين و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مله السير موسى مونتفيوري إلى المجلس نيابة عن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شهد منتصف القر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سع عشر ظهور اليهودية الإصلاحية بتأكيدها المُثُل الاندماجية ورفضها 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ودة الفعلية إلى فلسطين رفضاً ت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عُقد عام </w:t>
      </w:r>
      <w:r>
        <w:rPr>
          <w:rFonts w:cs="Arial" w:ascii="Arial" w:hAnsi="Arial"/>
          <w:color w:val="000000"/>
        </w:rPr>
        <w:t>18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ؤتمر فرانكفورت الشه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حذف من كتب الصلوات جميع التوسلات للعودة إلى أرض الآباء وإحياء دولة 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حينما عُقد المؤتمر اليهودي الأول عام </w:t>
      </w:r>
      <w:r>
        <w:rPr>
          <w:rFonts w:cs="Arial" w:ascii="Arial" w:hAnsi="Arial"/>
          <w:color w:val="000000"/>
        </w:rPr>
        <w:t>187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بحث مشكلة يهود رومانيا، لم يتطرق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تمر إلى الهجرة اليهودية إلى فلسطين باعتبارها حلاًّ للمسألة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أطرف التعليقات اليهودية على المشاريع الصهيونية غير اليهودية ما نشر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جلة يهودية ألما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ذات طابع اندماج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ذ قارنت المشاريع الصهيونية الإنجلي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ي نُشرت في الجلوب والتايمز بالمشاريع الفرنسية، وبينت أن الشاعر لامارت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9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6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كان يشغل منصباً حكومياً آنذاك يقترح تأسيس مملكة مسيحية عند مناب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هر الأردن، وأنه ينوي، إذا ما وقعت القدس تحت الهيمنة الفرنسية، أن يترك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أسره ل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الغريب في الموضوع ـ كما تقول المجلـة ـ أن اللـو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رسـتون قد اختار البقعة نفسها لإنشاء دولة يهودية، فبينما كان الشاعر الشه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لم بإقامة دولة مسيحية في القدس كان اللـورد بالمرسـتون ينوي إقامة جمهـو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هـودية في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حوله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قد حذَّرت المجلة الشباب اليهودي من مثل هذه الدعاو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بدو أن الصهاينة غير اليهود أدركوا أن المادة البش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هدفة لمشاريعهم ترفض مثل هذه المشاريع التي تهدف إلى اقتلاعهم من أوطانه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ذا فقد بذلوا جهداً في التوجه إلى الجماعات اليهودية وفي التقارب مع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كت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ولونيل كلود كوندر يشجع جهود أحباء صهيون على التسلل إ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شر هن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نتورث مون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ندي الجنس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عدة مقالات صهيونية ظهرت في جويش كرونيكل بين عامي </w:t>
      </w:r>
      <w:r>
        <w:rPr>
          <w:rFonts w:cs="Arial" w:ascii="Arial" w:hAnsi="Arial"/>
          <w:color w:val="000000"/>
        </w:rPr>
        <w:t>185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</w:rPr>
        <w:t>1896</w:t>
      </w:r>
      <w:r>
        <w:rPr>
          <w:rFonts w:ascii="Arial" w:hAnsi="Arial" w:cs="Arial"/>
          <w:color w:val="000000"/>
          <w:rtl w:val="true"/>
        </w:rPr>
        <w:t>، وأسهم في تأسيس أولى المستوطنات اليهودية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قد مؤتمر للمسيح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ارزين في مايو </w:t>
      </w:r>
      <w:r>
        <w:rPr>
          <w:rFonts w:cs="Arial" w:ascii="Arial" w:hAnsi="Arial"/>
          <w:color w:val="000000"/>
        </w:rPr>
        <w:t>188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ناقشة مسألة توطين المهاجرين اليهود من رومانيا وروسي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شهدت الفترة نفسها كتابات الأب إغناطيوس التي نُشرت على صفحات مجلة 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لت الصهيونية والتي ناشد فيها اليهود الانضمام إلى الحركة 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كان شافتسـب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هـم الصـهاينة غير اليهو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صديقاً لمونتفيوري، أ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ليفان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كثرهم دينامية ونشاط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قد اتصل ببعض الجمعيات اليهودية الاستيط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شجيعها، وذهب بنفسه إلى فلسطين للاستيطان فيها بصحبة سكرتيره اليهودي نفتالي هرت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مب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ؤلف نشيد الهاتيكفاه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بدأت تظهر شخصيات تقف بين الجماعتين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سيح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مثل دزرائيل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يهودي الذي تنصَّر ليدخل الحضارة الغرب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مكن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شارة إلى الواعظ البروتستانتي هشلر الذي كان من أكثر الناس حماسة لإرجاع اليهو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قدَّم العون لهرتزل وساهم في تقديمه للدوق بادن الذي قدَّمه بدوره إلى قي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ماني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، ومهـما ازداد التـقارب بين الصـهاينة غير اليهود واليهو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 ذلك لم يكن له جدوى وكان ضرورياً أن يحدث شيء تاريخي ضخم يتجاوز حركات الأفرا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قد كان هذا الشيء هو تعثُّر التحديث في شرق أوربا وتَوافُد الآلاف من 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ديشية على غرب أوربا، الأمر الذي أدَّى إلى ظهور هرتزل الذي طوَّر الخط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المراوغ وجعل بإمكان يهود الغرب قبول العقد الصهيوني الصامت وهو ا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كُلِّل بإصدار وعد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عقد بلفو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مكن تلخيص إسهام صهيونية غير اليه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ما يل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مت صياغة الفكرة الصهيونية بمعظم أبعادها وديباجا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 المفكرين الصهاينة من اليهود حينما ظهروا كانت الصياغات الأساسية جاهزة، وك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ظم الديباجات والمشاريع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صهيونية غير اليهود ذات الديباجة المسي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رومانسية حوَّلت فلسطين ومن عليها إلى مكان خارج التاريخ، فهي مجرد أرض ليس 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 أثر للتاريخ الحقيق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تالي، فقد أهدرت حقوق سكان فلسطين الفعليين، وأصب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 في الوجدان الغربي مكاناً خاوياً ينتظر سكانه الأصلي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خل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هيونية غير اليهو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دينية والعلما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ناخ السياسي الملائم لرؤية الأه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غراسية لفلسط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وضعت صهيونية غير اليهود الأساس للحل الاستعما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 للمسألة اليهودية في شرق أورب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طرحت صهيونية غير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سيراً حرفياً لأحداث التاريخ وافترضت استمراراً حيث لا استمر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ثَّر ذلك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ؤية اليهود لفلسطين وأسهم في تحويل المفاهيم اليهودية الدينية التقلي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جاز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مفاهيم استيطانية استعمار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حينما ظهرت مشك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هاجرين اليهود من روسيا وبولندا ورومانيا في أواخر القرن التاسع عشر لم يُنظَ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ها باعتبارها مشكلة إنسانية تتطلب عملية التحديث السريعة، وإنما نُظر إل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ا مشكلة شعب عضوي مختار أو كتلة بشرية مستقلة أو مادة بشرية فعالة يم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ظيفها في عملية الخلاص المسيحية أو المشاريع التجارية والاستعمارية الغر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ختلف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ربطت صهيونية غير اليهود بين المسألتين الشرقية و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طرحت تصوراً مفاده أن إحدى المشكلتين يمكن حلها من خلال ال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أ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اينة غير اليهود هو اللورد بلفو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صاحب الوعد المشهو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كان يستخدم كلاّ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ديباجات الدينية والديباجات العلما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الأمـور الجـديرة بالذ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تيـودور هرتزل، مؤسِّس الصهيونية، لم يكن يميِّز بين الصهاينة اليهود و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، بل كان يرى الجميع جزءاً من التاريخ الغ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هو يشير إلى دزرائي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جورج إليوت وموسى هس وليو بنسكر باعتبارهم صهاينة دون تمييز أو تفرقة بي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هم وغير اليهود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صنـدوق اسـتكشاف فلسـط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Palestine Exploration Fund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 xml:space="preserve">جمعية أُسِّست عام </w:t>
      </w:r>
      <w:r>
        <w:rPr>
          <w:rFonts w:cs="Arial" w:ascii="Arial" w:hAnsi="Arial"/>
          <w:color w:val="000000"/>
        </w:rPr>
        <w:t>186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ت رعاية المل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كتوريا ملكة إنجلترا، وكان رئيس الجمعية أسقف يور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اهمت وزارة الحرب البريط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خدمات بعض الضباط، وخصوصاً من المهندسين مثل الكابتن كلود كوندر والكابتن تشارل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ر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اشتهر فيما بعد في جنوب أفريقي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ملازم هـ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تشن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اللورد كتشن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عُيِّن فيما بعد معتمداً بريطانياً في مصر واشتهر في السودان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ورن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علن الصندوق أنه مؤسسة تهتم بالبحث الدقيق والمنظم في الآث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طوبوجرافيا والجيولوجيا والجغرافية الطبيعية والتاريخ الطبيعـي وعـادات وتقاليـ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رض المقدَّسة بهدف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وضيح التوراتي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العبارة الأخيرة مبهمة إلى أقصى 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نها تعني في نهـاية الأمر أن البحـث العلمـي قد وُظِّف في خـدمة الأهـد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وراتية، أ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أهداف الإسترجاعية العسكر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هذا ما وضحه كتاب المدنية والأ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أصدره الصندوق، وهو يتألف من مجموعة من الدراسات كان من أهمها دراسة لوولت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يسانت بيَّن فيها أن هدف الصندوق هو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استعادة</w:t>
      </w:r>
      <w:r>
        <w:rPr>
          <w:rFonts w:cs="Arial" w:ascii="Arial" w:hAnsi="Arial"/>
          <w:color w:val="000000"/>
          <w:rtl w:val="true"/>
        </w:rPr>
        <w:t xml:space="preserve">": </w:t>
      </w:r>
      <w:r>
        <w:rPr>
          <w:rFonts w:ascii="Arial" w:hAnsi="Arial" w:cs="Arial"/>
          <w:color w:val="000000"/>
          <w:rtl w:val="true"/>
        </w:rPr>
        <w:t>استعادة مجد فلسطين في عه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رود، واستعادة بلاد داود بحيث يمكن استعادة أسماء المدن التي دمرها القائد العظ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وشع بن ن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ذلك استعادة مكانة القدس ومجدها وأبهتها، واستعادة أسماء الأما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ذكورة في التورا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كل هذا يبين مدى قوة العقيدة الاسترجاع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ظه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لاقي البُعْد التوراتي والبُعْد العسكري في الإشارة إلى يوشع بن نون وفي ق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لف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عندما وُضعت الأسماء في أماكنها، أصبح في وسعنا تتبُّع سير الجيوش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زحفها</w:t>
      </w:r>
      <w:r>
        <w:rPr>
          <w:rFonts w:cs="Arial" w:ascii="Arial" w:hAnsi="Arial"/>
          <w:color w:val="000000"/>
          <w:rtl w:val="true"/>
        </w:rPr>
        <w:t>" (</w:t>
      </w:r>
      <w:r>
        <w:rPr>
          <w:rFonts w:ascii="Arial" w:hAnsi="Arial" w:cs="Arial"/>
          <w:color w:val="000000"/>
          <w:rtl w:val="true"/>
        </w:rPr>
        <w:t>ويمكن أن نضيف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وأصبح بإمكان جيوش الغزو الإمبريالي ـ البريطاني و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أن تعرف طريقها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ساهم كوندر بمقال في الكتاب نفسه ذي طابع صهيوني دي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سكر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لَعب الصندوق بالفعل دوراً عظيم الأهمية في مجال تزويد الس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عسكريين البريطانيين بالمعلومات الجغرافية والتاريخية والسياسية التي كان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تاجون إليها لمد نفوذهم الاستعماري في المنطقة ولدراسة جدوى المشروع الاستعما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عتمد الصندوق في ذلك على العديد من خبراء الآثار والت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جغرافيا والجيولوجيا والمناخ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غالبية التقارير والدراسات الصادرة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ندوق ذات طابع صهيوني إذ كانت تشير إلى أهمية فلسطين وضرورة عودة اليهود إل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قامة كيان استيطاني لهم فيها تحت الحماية البريط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كابتن وارين نشر ع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لدات من أهمها إحياء القدس ومذكرات عملية مسح فلسطين، وذلك بالإضافة إلى كتاب أ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عد الذي دعا فيه إلى أن تتولَّى شركة الهند الشرقية تنمية موارد فلسطين، وخصوص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اردها الزراعية والتجارية، كما دعا إلى تدريب المستوطنين اليهود على إدارة شئون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مهيداً لتَسلُّمهم حكم فلسطين وإدارة شئون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المخطط الذي نُفِّذ فيما بع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لال حكومة الانتداب والوكالة اليهود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شارك الكابتن ويلسون في عدة عمليات بَحْ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نقيب في بعض المناطق السورية واللبنانية، ولكن جهود الصندوق تركزت في النهاية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ج ابن عامر ونابلس والقدس والخليل باعتبارها الأماكن التي شهدت تنقلات واستقر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شعب إسرائيل</w:t>
      </w:r>
      <w:r>
        <w:rPr>
          <w:rFonts w:cs="Arial" w:ascii="Arial" w:hAnsi="Arial"/>
          <w:color w:val="000000"/>
          <w:rtl w:val="true"/>
        </w:rPr>
        <w:t>" (</w:t>
      </w:r>
      <w:r>
        <w:rPr>
          <w:rFonts w:ascii="Arial" w:hAnsi="Arial" w:cs="Arial"/>
          <w:color w:val="000000"/>
          <w:rtl w:val="true"/>
        </w:rPr>
        <w:t>كما ورد في تقريره للصندوق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صدر الصندوق، بالإضا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عدد الكبير من الكتب والتقارير، خريطتين دقيقت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حداهما لفلسطين الغر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8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الثانية لفلسطين الشرق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84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حملت الخرائط الأسماء الحـديث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قـديمة بالإضـافة إلى إبراز تضـاريس البلاد وطبيعتها المناخ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لغ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ريطتان من الدقة حداً كبيراً حتى سَهُل استعمالهما في عملية تحريك الجيوش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ة وانتقالها عبر تلك الأراضي في الحرب العالمية الأو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لصندوق متحف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ندن، وهو ينشر مجلة علمية ربع سنوية منذ عام </w:t>
      </w:r>
      <w:r>
        <w:rPr>
          <w:rFonts w:cs="Arial" w:ascii="Arial" w:hAnsi="Arial"/>
          <w:color w:val="000000"/>
        </w:rPr>
        <w:t>1869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 xml:space="preserve">أصبحت سنوية منذ عام </w:t>
      </w:r>
      <w:r>
        <w:rPr>
          <w:rFonts w:cs="Arial" w:ascii="Arial" w:hAnsi="Arial"/>
          <w:color w:val="000000"/>
        </w:rPr>
        <w:t>1904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ر مؤلفات كتشنر وكوندر وغيرهم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م يكن صندوق استكشاف فلسطين الوحي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وعه، فبعد خمس سنوات من تأسيسه أسَّس الأمريكيون الجمعية الأمريكية لاستكش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عام نفسه، أُسِّست جمعية الآثار التوراتية في 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نشأ الأل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عيت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الجمعية الألمانية للدراسات الشرق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جمعية الألمانية للأبح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فلسطي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7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أسس الفرنسيون أيضاً مدرسة لدراسة الآث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الحافز ور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راسة في كل هذه الجمعيات تورات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صهيونياً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ـنري فينش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55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1625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  <w:br/>
      </w:r>
      <w:r>
        <w:rPr>
          <w:rFonts w:cs="Arial" w:ascii="Arial" w:hAnsi="Arial"/>
          <w:b/>
          <w:bCs/>
          <w:color w:val="000000"/>
        </w:rPr>
        <w:t>Herny Finch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هيوني غير يهودي استخدم ديباجات مسيح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عضو في البرلمان البريطاني، وقان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ر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ان مهتماً جداً بالدراسات الدينية ودرس العبرية بتعمُّ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من كتاب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غير المتصلة بالقانون كتاب شرح نشيد الأنشا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61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ناقش فيه ما أسم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ورشليم الجديد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وكتب في عام </w:t>
      </w:r>
      <w:r>
        <w:rPr>
          <w:rFonts w:cs="Arial" w:ascii="Arial" w:hAnsi="Arial"/>
          <w:color w:val="000000"/>
        </w:rPr>
        <w:t>162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حد كلاسيكيات الصهيونية المسيحية وهو كتا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نون بـ الاستعارة العظيمة للعالم أو دعوة لليهود حيث دعا اليهود إلى التمس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قهم في الأرض الموعودة وطالب الملوك المسيحيين بأن يصغوا إلى مطالبهم ويرسلو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شترط لتحقيق هذا أن يتحول اليهود إلى المسيح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َّم فنش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سيراً حرفياً لنصوص العهد القديم وأعاد تعريف إسرائيل، فتخلى عن التفسير المسيح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ن إسرائيل هي مفهوم روحي وطرح مفهوماً عرْقياً </w:t>
      </w:r>
      <w:r>
        <w:rPr>
          <w:rFonts w:cs="Arial" w:ascii="Arial" w:hAnsi="Arial"/>
          <w:color w:val="000000"/>
          <w:rtl w:val="true"/>
        </w:rPr>
        <w:t>("</w:t>
      </w:r>
      <w:r>
        <w:rPr>
          <w:rFonts w:ascii="Arial" w:hAnsi="Arial" w:cs="Arial"/>
          <w:color w:val="000000"/>
          <w:rtl w:val="true"/>
        </w:rPr>
        <w:t>إسرائيل التي انحدرت من صل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قوب</w:t>
      </w:r>
      <w:r>
        <w:rPr>
          <w:rFonts w:cs="Arial" w:ascii="Arial" w:hAnsi="Arial"/>
          <w:color w:val="000000"/>
          <w:rtl w:val="true"/>
        </w:rPr>
        <w:t xml:space="preserve">"). </w:t>
      </w:r>
      <w:r>
        <w:rPr>
          <w:rFonts w:ascii="Arial" w:hAnsi="Arial" w:cs="Arial"/>
          <w:color w:val="000000"/>
          <w:rtl w:val="true"/>
        </w:rPr>
        <w:t>وقد أثارت تلك الآراء انتقاداً شديداً وأدَّت إلى سجنه مع ناشر الكتاب حت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صلا من هذه الآراء واعترفا بخطئهم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عتبر الملك جيمس الأول أن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تاب إهانة للذات المل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نا أن نلاحظ أن بنية أفكاره قبَّالية تماماً وتبح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كيفية تخليص العالم من اليهود من أجل خلق العالم الجديد والتمهيد لعودة المسي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عهد الألفي الثا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ـــيليب دي لانجالـــ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65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717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Philippe De Langallerie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هيوني غير يهودي استخدم ديباج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يحية وعلمانية، وهو جنرال فرنسي مغامر كان يحلم بإقامة دولة 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قلَّ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ي لانجالري في الجيوش الأوربية فخدم تحت إمرة النمساويين ثم البولنديين بعد أن ع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جيش فرنسا، ثم قدَّم عام </w:t>
      </w:r>
      <w:r>
        <w:rPr>
          <w:rFonts w:cs="Arial" w:ascii="Arial" w:hAnsi="Arial"/>
          <w:color w:val="000000"/>
        </w:rPr>
        <w:t>171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رضاً للأترا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خلال سفيرهم في لاهاي بهولند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أن يقود جيشاً من الحجاج المتنكرين إلى روما ثم يقتحم الفاتيكان ويلقي القبض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ابا ويسلم روما للأتر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قابل ذلك، يأخذ أحد جزر البحر المتوسط التي كانت ت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يطرة الأترا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 فلسطين الأرض المقدَّسة إن أمك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أجل توطين القبائل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بعثرة والتائهة في هذه الأرض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ناشد دي لانجالري التجم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مستردام وهامبورج والطونا وغيرها من المدن التجارية في أوربا تعبئة وتجهيز جيش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آلاف رجل 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ُعجب القبَّالي ألكسندر سوسكند المتزي بهذا المشروع وعرض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دي لانجالري أن يصير أمين خزانة مشروعه الم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حكومة الدينية للكل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دَّسة</w:t>
      </w:r>
      <w:r>
        <w:rPr>
          <w:rFonts w:cs="Arial" w:ascii="Arial" w:hAnsi="Arial"/>
          <w:color w:val="000000"/>
          <w:rtl w:val="true"/>
        </w:rPr>
        <w:t xml:space="preserve">». </w:t>
        <w:br/>
      </w:r>
      <w:r>
        <w:rPr>
          <w:rFonts w:ascii="Arial" w:hAnsi="Arial" w:cs="Arial"/>
          <w:color w:val="000000"/>
          <w:rtl w:val="true"/>
        </w:rPr>
        <w:t xml:space="preserve">وفي </w:t>
      </w:r>
      <w:r>
        <w:rPr>
          <w:rFonts w:cs="Arial" w:ascii="Arial" w:hAnsi="Arial"/>
          <w:color w:val="000000"/>
        </w:rPr>
        <w:t>1716</w:t>
      </w:r>
      <w:r>
        <w:rPr>
          <w:rFonts w:ascii="Arial" w:hAnsi="Arial" w:cs="Arial"/>
          <w:color w:val="000000"/>
          <w:rtl w:val="true"/>
        </w:rPr>
        <w:t>، أُلقي القبض على دي لانجالري بالقرب من هامبورج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حوكم في فيينا حيث مات في سجن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وضح سيرة حياة هذا الرجل فكرة الارتباط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فكار القبَّالية والمشيحانية من جهة والنزعات الاستعمارية والمادية التي كانت 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أت تسود أوربا في تلك الفترة من جهة 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ـوزيف سـلفادو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79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73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  <w:br/>
      </w:r>
      <w:r>
        <w:rPr>
          <w:rFonts w:cs="Arial" w:ascii="Arial" w:hAnsi="Arial"/>
          <w:b/>
          <w:bCs/>
          <w:color w:val="000000"/>
        </w:rPr>
        <w:t>Joseph Salvado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طبيب ومفكر فرنسي ذي أب من أصل يهودي إسباني وأم كاثوليكية فرن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نبييه حيث درس الطب، لكنه استقر في باريس حيث اشتهر بدراساته في تاريخ الأدي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ستخدم سلفادور المنهج النقدي التاريخي في دراساته الدينية الكثيرة، وخصوصاً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راساته عن المسيح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ول سلفادور في دراسته المعنونة باريس وروما والقدس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ائل الدينية في القرن التاسع عشر أن يضع فكراً تصالحياً يجمع بين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سيحية في نسق ديني إصلاحي تقدُّ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رَّمت الكنيسة الكاثوليكية ك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تاب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سلفادور يحلم بأن تكون القدس مركز ديانته التجميعية الجد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دَّى تأكيده أهمية القدس ومركزيتها إلى أن يعتبره عدد من المؤرخين الصهاينة،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احوم سوكولوف وغيره، من أسلاف 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يد أن سلفادور كان يعتقد في قدس رو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ماوية تمثل مركزاً دينياً لحضارة كونية لا بؤرة استقطاب لشعب منبوذ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مختار في آ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أثر سلفادور في أفكاره بأفكار سان سيمو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من بين كتبه الأخرى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شريعة موسى أو النسق الديني والسياسي للعبراني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2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 تاريخ السيطرة الرو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يهوذا وتدمير القد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6</w:t>
      </w:r>
      <w:r>
        <w:rPr>
          <w:rFonts w:cs="Arial" w:ascii="Arial" w:hAnsi="Arial"/>
          <w:color w:val="000000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ــورج جاولــ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79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69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George Gawle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هيوني غير يهودي يستخدم ديباجات مسي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قائد عسكري بريطاني أخذ على عاتقه نشر الأفكار المرتبطة باستقر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شارك في معركة ووترلو وصار بعدها حاكماً لمستعمرة جنوب أسترال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41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الخطاب الديني يختلط بالخطاب السياسي والعسكر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جدانه، فقد كان يرى أن فلسطين ملك لرب إسرائيل وأن اليهود هم شعبه القومي، و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ذهب إلى أن العناية الإلهية وضعت سوريا ومصر بين إنجلترا من جهة وبين أعظم مناط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مبراطوريتها ومراكز تجارتها في الهند والصين، أي أن الوضع الجغرا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جغرا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تميز لسوريا ومصر والذي يُمكِّن الإمبراطورية الإنجليزية من توظيف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ستفادة منه هو جزء من المخطط الإلهي، وكأن الإمبراطورية الإنجليزية امتد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تاريخ التوراتي المقدَّ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ضع نفسه ينطبق على الشعب المختار إذ سيتحول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ادة استيطانية أو حرس يهودي قومي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ثم يقف على جبال إسرائيل في مستوطنات زرا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سكرية مزدهرة تحميها ضد المعتدين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>وكان جاولر يعتقد أن توطي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"</w:t>
      </w:r>
      <w:r>
        <w:rPr>
          <w:rFonts w:ascii="Arial" w:hAnsi="Arial" w:cs="Arial"/>
          <w:color w:val="000000"/>
          <w:rtl w:val="true"/>
        </w:rPr>
        <w:t>أبناء الأرض الحقيقيين</w:t>
      </w:r>
      <w:r>
        <w:rPr>
          <w:rFonts w:cs="Arial" w:ascii="Arial" w:hAnsi="Arial"/>
          <w:color w:val="000000"/>
          <w:rtl w:val="true"/>
        </w:rPr>
        <w:t xml:space="preserve">") </w:t>
      </w:r>
      <w:r>
        <w:rPr>
          <w:rFonts w:ascii="Arial" w:hAnsi="Arial" w:cs="Arial"/>
          <w:color w:val="000000"/>
          <w:rtl w:val="true"/>
        </w:rPr>
        <w:t>في فلسطين يمثل الحل الأمثل لمشكلة عدم الاستقرا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رق الإسلامي، وهو الأمر الذي تنبهت له بريطانيا بشدة بعد الحروب النابليون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يمثل الحل الأمثل للمشكلة اليهودية في أورب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بط جاولر بين هذه المستوطن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بين المصالح البريطانية في المنطقة في كتيبه تهدئة سوريا والشرق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لاحظ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قتراحات عملية للإسراع بإقامة مستعمرات يهودية في فلسطين وهو العلاج الناج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معقول لمآسي تركيا الآسيو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5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في كتيبه الآخر تحرير اليهود ضرورة لحفظ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طبيعة البروتستانتية للإمبراطورية ومن أهم دعائم الأمة البريطا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7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 xml:space="preserve">وكان جاولر يعتقد، بسبب تجربته الأسترالية، في إمكانية توطين فلسط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 يراها أرضاً بلا شع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غضون بضعة أعو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افر مع السير موسى مونتفيوري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لسطين عام </w:t>
      </w:r>
      <w:r>
        <w:rPr>
          <w:rFonts w:cs="Arial" w:ascii="Arial" w:hAnsi="Arial"/>
          <w:color w:val="000000"/>
        </w:rPr>
        <w:t>18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جح في الحث على المشروع وفي بناء مستوطنات زراعية قرب يافا، 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فض معظم اليهود البريطانيين أفكار جاولر الاستيط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تبَر جاولر مثا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اسيكياً للصهيونية غير اليهودية التي انتشرت في أوربا مع بداية عصر الاستعما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خصوصاً مع نهايات القرن الثامن عشر وبدايات القرن التاس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واضح أنه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دف لحماية المصالح البريطانية في الهند وفي المستعمرات الجديدة عن طريق خَلْ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طقة دفاع من المستوطنين اليهود الموالين للإمبراطورية لمواجهة أعد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اطور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ردر كريســـو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798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60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  <w:br/>
      </w:r>
      <w:r>
        <w:rPr>
          <w:rFonts w:cs="Arial" w:ascii="Arial" w:hAnsi="Arial"/>
          <w:b/>
          <w:bCs/>
          <w:color w:val="000000"/>
        </w:rPr>
        <w:t>Warder Cresso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هيوني مسـيحي يهودي، وشـخصية محورية في تاريخ 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ان كريسون شخصية قلقة، فهو بالمولد من أتباع طائفة الكـويكر ثم أصبح من المورمو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نضـم إلى فـرق بروتستانتية أخرى، وبدأ اهتمامه باليهودية بعد أن قابل الحاخ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صلاحي إسحق ليز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بذل كريسون جهوداً كثيرة حتى عُيِّن أول قنصل ل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 اتُهم بالجنون فأُلغي تعيين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القرار لم يَصدُر إ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أن كان كريسون قد رحل إلى فلسطين</w:t>
      </w:r>
      <w:r>
        <w:rPr>
          <w:rFonts w:cs="Arial" w:ascii="Arial" w:hAnsi="Arial"/>
          <w:color w:val="000000"/>
          <w:rtl w:val="true"/>
        </w:rPr>
        <w:t xml:space="preserve">! </w:t>
        <w:br/>
        <w:br/>
      </w:r>
      <w:r>
        <w:rPr>
          <w:rFonts w:ascii="Arial" w:hAnsi="Arial" w:cs="Arial"/>
          <w:color w:val="000000"/>
          <w:rtl w:val="true"/>
        </w:rPr>
        <w:t>كتب كريسون عدة مقالات ضد جماعة لند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نصير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48</w:t>
      </w:r>
      <w:r>
        <w:rPr>
          <w:rFonts w:ascii="Arial" w:hAnsi="Arial" w:cs="Arial"/>
          <w:color w:val="000000"/>
          <w:rtl w:val="true"/>
        </w:rPr>
        <w:t>، مع نهاية خدمته كقنصل، اعتنق اليهودية وغيَّر اسم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ميخائيل بوعاز إسرائي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ينما عاد كريسون إلى الولايات المتحدة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سوي أموره تمهيداً للاستيطان النهائي في فلسطين، حاولت أسرته أن تُوقفه بحج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 مجنون، ولكنه كسب القضية المرفوعة ضد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ستوطن فلسطين عام </w:t>
      </w:r>
      <w:r>
        <w:rPr>
          <w:rFonts w:cs="Arial" w:ascii="Arial" w:hAnsi="Arial"/>
          <w:color w:val="000000"/>
        </w:rPr>
        <w:t>185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حاول تأس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وطنة في وادي رفائيم بمساعدة موسى مونتفيوري وآخرين ولكنه فشل في مسع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ريسون يرتدي ملابس اليهود السفارد الشرقية وتزوج من يهودية سفاردية وعاش حس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عاليم الأرثوذكس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مؤلفاته الشاهدا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وسى وإلياهو، وشجرة الزيت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طيبة، والقدس مركز العالم بأسره ومصدر فرح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وقد نُشرت جميعاً عام </w:t>
      </w:r>
      <w:r>
        <w:rPr>
          <w:rFonts w:cs="Arial" w:ascii="Arial" w:hAnsi="Arial"/>
          <w:color w:val="000000"/>
        </w:rPr>
        <w:t>1849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كما ن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8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اً بعنوان مفتاح داود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داود الماشيَّح الح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يَّن في كل مؤلف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وجود اليهودي في فلسطين لابد أن يكون ذا طابع زر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نبأ كريسون بكثير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اكل التي واجهها الاستعمار الاستيطاني الصهيوني، ثم الدولة الصهيونية،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ارضة الحاخامات الأرثوذكس إنشاء دولة يهودية ومعارضة السكان الأصل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هذ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قترح إقامة مستوطنات زراعية مسلحة قادرة على القتال وعلى الدفاع عن نفس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ا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َّذه الصهاينة فيما بع</w:t>
      </w:r>
      <w:r>
        <w:rPr>
          <w:rFonts w:ascii="Arial" w:hAnsi="Arial" w:cs="Arial"/>
          <w:color w:val="000000"/>
          <w:rtl w:val="true"/>
        </w:rPr>
        <w:t>د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آ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كيفتـــــــش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798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55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dam Mickiewicz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هيوني نصف يهـودي نصف مسيح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ـتخدم ديباجات مسـيح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ـو شـاعر بولندي من أصـل يهود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رانك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ُل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توان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نخرط في نشاط الحركات الطلابية القومية في جامعة فلنا، فطُرد من البل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ُبعد إلى روس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29</w:t>
      </w:r>
      <w:r>
        <w:rPr>
          <w:rFonts w:ascii="Arial" w:hAnsi="Arial" w:cs="Arial"/>
          <w:color w:val="000000"/>
          <w:rtl w:val="true"/>
        </w:rPr>
        <w:t>، سُمح له بالسفر إلى الخارج وبدأ في التنقُّل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لد أوربي إلى آخر حتى وف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تب كبرى مسرحياته دزياد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جزاء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83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ُشرت بالإنجليزية تحت عنوان ليلة الأسلا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8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قد رسم فيها صورة لمنقذ بولند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مستقب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يُقال إنه كان يشير إلى نفس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ذ رأت إحدى الشخصيات في المسرح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ؤيا أن المخلِّص سيكون ابن أم أجنبية ويجري في عروقه دم الأبطال القدامى، واسم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ربع وأربعون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انت أم مكيفتش من أسرة من أتباع جيكوب فرانك، والقيمة الرق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هذا الاسـ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هـي </w:t>
      </w:r>
      <w:r>
        <w:rPr>
          <w:rFonts w:cs="Arial" w:ascii="Arial" w:hAnsi="Arial"/>
          <w:color w:val="000000"/>
        </w:rPr>
        <w:t>44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جميعاً أفكار قبَّالية تعرَّف عليها مكيفتش ل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قبَّالاه اليهودية وإنما من القبَّالاه المسيح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أعمال المتصوف المسيحي ل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ود دي سان مارتن ومن كتابات سويدنبورج</w:t>
      </w:r>
      <w:r>
        <w:rPr>
          <w:rFonts w:cs="Arial" w:ascii="Arial" w:hAnsi="Arial"/>
          <w:color w:val="000000"/>
          <w:rtl w:val="true"/>
        </w:rPr>
        <w:t xml:space="preserve">( </w:t>
        <w:br/>
        <w:br/>
      </w:r>
      <w:r>
        <w:rPr>
          <w:rFonts w:ascii="Arial" w:hAnsi="Arial" w:cs="Arial"/>
          <w:color w:val="000000"/>
          <w:rtl w:val="true"/>
        </w:rPr>
        <w:t>ويرى مكيفتش في أحد أعماله كت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ة البولندية والحج البولند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ن اليهود والبولنديين شعب مخت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 المثالي في ملحمة مكيفتش بان تاديو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و وطني بولندي مفعم بالحما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بولند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بَّر مكيفتش عن تعاطفه مع اليهود وعن تطلُّعهم للعودة في موعظ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قاها في المعبد اليهودي في باري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مكيفتش يحلم بتنصير اليهود ولك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حَظ أن يهود فرنسا يتركون اليهودية ويندمجون في المجتمع العلماني ولا يتنصَّر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نما نشبت حرب القرم توجَّه مكيفتش إلى القسطنطينية ليساعد الفرق البولندية للح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د الرو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اول تنظيم فرقة يهودية تُقيم الشعائر اليهودية، وكان مساعده الأساس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لك طبيب فرنسي يهودي، وكان هو ومساعده يتصوران أن مثل هذه الفرقة اليهودية قد تك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نزلة الخطوة الأولى نحو بَعْث الأم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مكيفتش مات قبل أن يُك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هم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مكيفتش مثل جيد لتداخل التراث القبَّالي اليهودي والتراث المسيح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يث تصبح التفرقة بين أيٍّ منهما مستحيلة، كما أنه يبين كيف أن النزعة الفران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يحانية العسكرية تحوَّلت إلى مشروع استيطا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رنســت لاهــارا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؟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؟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Ernest Laharanne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هيوني غير يهودي يستخدم ديباجات ع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محرراً لصحيفة جمهورية النز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َّدت فكرة التجارة الحرة وعمل كأمين لنابليون الثال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نتعشت الصهيونية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أيام إمبراطورية نابليون الثالث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7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ندما تجددت النشاط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عمارية على نطاق أش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لنابليون الثالث طموحات في الشرق الأوسط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قح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نسا في حرب القرم مع روسـيا متذرعاً بحمـاية الرهـبان الكاثوليك في الإمـبراطو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ث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شاع أن نابليون الثالث كان يفكر في تنصيب أحد أفراد أسرة روتشيل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لكاً على القد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لكن رد فعل صحافة أعضاء الجماعة اليهودية لهذه الشائعة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لبياً إلى أقصى حد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كتب لاهاران كتيبه المعنون بـ المسألة الشرق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ديدة ـ إمبراطورية مصر والعرب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إعادة تكوين القومية اليهودية عام </w:t>
      </w:r>
      <w:r>
        <w:rPr>
          <w:rFonts w:cs="Arial" w:ascii="Arial" w:hAnsi="Arial"/>
          <w:color w:val="000000"/>
        </w:rPr>
        <w:t>186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خبر ف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بأن فرنسا قد حررتهم وجعلتهم مواطنين وإخوة ويخبرهم أيضاً أنهم شعب ذو شخص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بقرية مستقلة، فهو شعب عضوي لم يندمج في الحضارة الغربية لأنه مرتبط بالشرق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جب أن يذهبوا حاملي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أنوار أوربا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ليكونوا بمنزلة الوسطاء الذين سيفتحون ال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غرب عن طريق تكوين دولة يهودية في الأرض الواقعة بين مصر وتركيا، تحت رع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نسا، وبمؤازرة رجال البنوك والتجار اليهود في العالم، ويجرى اكتتاب مالي 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يتيح لليهود المجال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لشراء وطنهم القديم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من الدولة العث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يَّ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هاران الفوائد التي ستعود على الغرب من توطين اليهود في فلسطين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طريق جد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ُعبَّد للحضارة الغربية وأسواق جديدة للصناعة الغربية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قد استمر لاهارا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عوة لهذه الفكرة بحماس شديد وربط بينها وبين الأفكار القومية التي كانت تلاق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عجاب نابليون الثالث ورجال بلاطه الاستعماري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اهاران، شأنه شأن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دعاة المشروع الصهيوني، يهاجم العر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سكان فلسطين الأصلي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ليبرر عملية الغز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كان لاهاران أحد ضيوف الشرف لدى الخديوي إسماعيل في حفل افتتاح قناة السويس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69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لاهاران نموذج للمفكر الاستعماري المليء بالمتناقضات الذي يحا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شتى الطرق العملية الوصول لهدفه الأوحد وهو السيطرة والغزو وتحقيق أقصى منف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دية على حساب الآخرين وباستغلال الآخرين عرباً كانوا أم يهود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ضاً مثال للارتباط بين الفكر القومي الأوربي في القرن التاسع عشر والف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عماري، وللرؤية القومية في إطار التوسع والغزو والإمبراطورية العظمى التي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مثلها نابليون الثال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رأ المفـكر الصـهيوني العـمالي موسى هــس كتاب لاهار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ُعجب ب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ــورد شافتسـبر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0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85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Lord Shaftesbury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هو أنتوني أشلي كوبر، لورد شافتسبري الساب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حد من أ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خصيات الإنجليزية في القرن التاسع عشر، ومن أهم المصلحين الاجتماع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يقول ع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رخ الإنجليزي تريفليان إنه كان يُعَدُّ أحد أهم أربعة أبطال شعبيين في عصر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شافتسبري، بالإضافة إلى هذا، شقيق زوجة رئيس الوزراء بالمرستون الذي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ثق فيه تماماً ويأخذ بمشور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شافتسبري زعيم حزب الإنجيل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إن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جد أن اليهود كانوا أحد الموضوعات الأساسية في فكره كما كانوا محط اهتمامه الشد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خطاب شافتسبري خليطاً مدهشاً من العناصر الاجتماعية والأساطير الدينية حيـ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داخَل في عـقله الوقت الحاضر والزمان الغابر والتاريخ المقدَّس، وقد كان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طاب يَصدُر عن فكرة الشعب العضوي المنبوذ بشكل لم يتحقق كثيراً في كتابات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هيوني آخ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هودياً كان أم غير يهود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ينظر شافتسبري إلى اليهود من داخل نط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قيدة الألفية والاسترجاعية بعد علمنتها تماماً، فاليهود يكوِّنون بالنسبة إل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عباً عضوياً مستقلاًّ وجنساً عبرياً يتمتع باستمرار لم ينقطع، ولكنهم لهذا السب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صبحوا جنساً من الغرباء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نبوذ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تعجرفين سود القلوب المنغمسين في الانحط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لقي والعناد والجهل بالإنج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م ليسوا سوى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خطأ جماعي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لكل هذا، عا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افتسبري مَنْح اليهود حقوقهم المدنية والسياسية في إنجلتر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 ث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اقة عضوية بين هذا الشعب وبين بقعة جغرافية محددة ه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هذا، فإن بَعْث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يمكن أن يتم إلا هن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عودتهم إلى هذه البقعة أمر ضروري حتى تبدأ سلس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حداث التي ستؤدي إلى العودة الثانية للمسيح وخلاص الب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رغم الديباج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فإن شافتسبري، شأنه شأن مسيحيي عصره العلمانيين، كان يؤمن بأن الوسي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نسانية يمكن أن تحقق الأهداف الربا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ا عكس الموقف المسيحي و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قليد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عبَّر شافتسبري عن هذه الازدواجية في الخطاب في عبارته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إن أي ش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بد أن يكون له وطن، الأرض القديمة للشعب القديم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وهي صيغة علمانية خافتة لشع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أرض الموعودة للشعب المختار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 xml:space="preserve">ثم طوَّر هذا الشعار ليصبح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وطن بلا شعب لشعب ب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طن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فهو إذن صاحب الشعار الصهيوني الشهي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نشر شافتسبري عام </w:t>
      </w:r>
      <w:r>
        <w:rPr>
          <w:rFonts w:cs="Arial" w:ascii="Arial" w:hAnsi="Arial"/>
          <w:color w:val="000000"/>
        </w:rPr>
        <w:t>18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جلة كوارترلي ريفي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من أكثر المجلات نفوذاً في ذلك العص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رضاً لكتب أ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حالة إ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دأ المقال بالديباجة الدينية المعتادة عن قضية اليهود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اول بعد ذلك تربة فلسطين ومناخها باعتبارها مناسبة لنمو محصـولات تتطلـب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حتيـاجات إنجـلترا مثل القطن والحرير وزيت الزيت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بين شافتسبري أن كل المطلو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نجاز هذه العملية هو رأس المال والمهارة، وكلاهما سيأتي من إنجلترا، وخصوصاً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يين قنصل لإنجلترا في القدس إذ سيؤدى وجوده إلى زيادة أسعار الممتلك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يقتر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د هذه النقطة توظيف اليهود على أن يكون القنـصل البريطـاني الوسـيط بينهم و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اشــا العثمـاني، حتى يصبـحوا، مرة أخــرى، مزارعين في يهوذا والجل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قتراح يحوي بعض عناصر الصيغة الصيهونية الأسا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عب عضوي منبوذ ـ نافع ـ ينق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ارج أوربا ـ لتوظيفه لصالحها</w:t>
      </w:r>
      <w:r>
        <w:rPr>
          <w:rFonts w:cs="Arial" w:ascii="Arial" w:hAnsi="Arial"/>
          <w:color w:val="000000"/>
          <w:rtl w:val="true"/>
        </w:rPr>
        <w:t xml:space="preserve">( </w:t>
        <w:br/>
        <w:br/>
      </w:r>
      <w:r>
        <w:rPr>
          <w:rFonts w:ascii="Arial" w:hAnsi="Arial" w:cs="Arial"/>
          <w:color w:val="000000"/>
          <w:rtl w:val="true"/>
        </w:rPr>
        <w:t>ولكن أهم وثائق الصهيونية غير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أكثرها شفاف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ذ تتضح فيها الصيغة الصهيونية الأساسية بكل وضوح وجلاء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ثيقة التي قدَّمها شافتسبري إلى بالمرست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2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بتمبر 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سترجاع اليهود وح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ألة الشرقية وتطوير المنطقة الممتدة من جهة الرافدين حتى البحر الأبيض المتوس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البلاد التي وعد الإله بها إبراهيم حسب أحد تفسيرات الرؤية التورات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ؤك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افتسبري في مقدمة المذكرة أن المنطقة التي أشار إليها آخذة في الإقحال بسب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ناقص في الأيدي العاملة، ولذا فهي تتطلب رأس مال وعما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رأس المال لن يأ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ا بعد توفير الأم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هذا، فلابد أولاً من اتخاذ هذه الخطوة، ثم يشير بعد ذلك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حب اختزان المال والجشع والبخل ستتكفل بالباقي، فهي من أهم دوافع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وظيفي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لذا فهي ستدفع به إلى أية بقعة يمكن أن يحقق فيها أرباح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ثل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ضمانات ستشجع كل محب للمال عنـده الحمـاس التجـاري، أي أعضاء الجماعات الوظيفية</w:t>
      </w:r>
      <w:r>
        <w:rPr>
          <w:rFonts w:cs="Arial" w:ascii="Arial" w:hAnsi="Arial"/>
          <w:color w:val="000000"/>
          <w:rtl w:val="true"/>
        </w:rPr>
        <w:t xml:space="preserve">( </w:t>
        <w:br/>
        <w:br/>
      </w:r>
      <w:r>
        <w:rPr>
          <w:rFonts w:ascii="Arial" w:hAnsi="Arial" w:cs="Arial"/>
          <w:color w:val="000000"/>
          <w:rtl w:val="true"/>
        </w:rPr>
        <w:t xml:space="preserve">كل هذه المقدمات العامة تقود شافتسبري إلى الحديث ع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نصر العبر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عب العضوي المنبوذ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عتباره جماعة وظيفية استيطا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ثم يقترح أن القوة الحاك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أقاليم السو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دون تحديد هذه القو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بد أن تحاول وَضْع أساس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ة في فلسطين وأن تؤكد المساواة بين اليهود وغير اليهود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حصل هذه القو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ضمانات الدول العظمى الأربع عن طريق معاهدة ينص أحد بنودها على ذلك، وسوف يشج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وضع الشعب اليهودي العضوي المعروف بعاطفته العميقة نحو فلسطين حيث يح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ؤه ذكريات قديمة في قلوبهم نحو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ذا الشعب اليهودي العضوي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جنس معر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هاراته وثروته المختبئة ومثابرته الفائق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عضاء هذا الجنس يمكنهم أن يعيشو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بطة وسعادة على أقل شيء، ذلك أنهم ألفوا العذاب عبر العصور الطوي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ث إنهم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كترثون بالأمور السياسية، فإن آمالهم تقتصر على التمتع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أموال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يمكن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اكمتها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إن عصوراً طويلة من العذاب قد غرست في هذا الشعب عادتي التحمل وإنك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ات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يضيف شافتسبري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إذا رأينا عودتهم في ضوء استعمار فلسطين، فإن هذه الطر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أرخص الطرق وأكثرها أمناً في الوفاء بحاجات هذه المناطق غير المأهولة بالسك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م سيعودون على نفقتهم الخاصة دون أن يُعرِّضوا أحداً ـ سوى أنفسهم ـ للخطر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م أداة آمنة كفء وسيخضعون للشكل القائم للحكومة، فهم لم يصوغوا أية نظرية سي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ُسبَقة يهدفون إلى تطبيق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م ترويضهم في كل مكان تقريباً على الخضوع الضم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هادئ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لحكم المطلق ولا تربطهم رابطة بشعوب الأرض، ولذا لابد لهم من الاعتم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قوة ما… وسيعترف اليهود بملكية الأرض لأصحابها الحقيقيين… حيث سيكتفون بالحص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فائدة من خلال الطرق المشروعة مثل الإيجار والشراء، ولن يتطلب المشروع أ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عتمادات مالية من القائمين على المشروع، ولهذا فإن ثمرتها ستعود على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تحض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الغرب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أسره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رغم أن هذه المذكرة قد كُتبت قبل عش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اً من ميلاد هرتزل، فإن كل ملامح المشروع الصهيوني موجودة فيها، وخصوصاً 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ظيف وضع اليهود الشاذ داخل المجتمعات الغربية لخدمة هذه المجتمعات، وذلك عن طر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َقْلهم ليصبحوا كتلة عضوية واحدة لا تخدم دولة غربية واحدة وإنما الغرب بأسر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76</w:t>
      </w:r>
      <w:r>
        <w:rPr>
          <w:rFonts w:ascii="Arial" w:hAnsi="Arial" w:cs="Arial"/>
          <w:color w:val="000000"/>
          <w:rtl w:val="true"/>
        </w:rPr>
        <w:t>، كتب شافتسبري مقالاً آخر يطرح فيه مرة أخرى أفكاره 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قة ووضوح بالغين، فقد أكد أن سوريا وفلسطين ستصبحان شديدتي الأهمية من الناحيت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غرافية والتجـارية بعـد فترة وجيز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لحديث عن الأمجاد الغابرة القـديم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سـاءل شافتسبري فيقول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ن تجـار العالم بالدرجة الأولى؟ والسؤال مجرد سؤال خطاب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كن الإجابة معروفة، ثم يستطرد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إن فلسطين في حاجة إلى السكان ورأس المال، وبإم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أن يعطوها الشيئين معاً، وإنجلترا لها مصلحة في استرجاعهم لأنها سـتكون ضر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نجـلترا إن وُضع منافسـوها في سور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ل هذا، يجب أن تحتفظ إنجلترا بسور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نفسها كما يجب أن تدافع عن قومية اليهود وتساعدهم حتى يعودوا فيكونوا بمنز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ميرة لأرضهم القدي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ن إنجلترا أكبر قوة تجارية وبحرية في العالم، ولهذا فلاب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ا أن تضطلع بدور توطين اليهود في فلسطين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هذه ليست تجربة مصطنعة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إ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ة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إنه التاريخ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>ويُلاحَظ أن الديباجة الدينية هنا قد اختف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ماماً وأن الديباجة الجغرا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وازين القوى ـ الإمبراطورية ـ الموقع الجغرافي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همية التجارية العسكر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ي الأ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قام شافتسبري بعدة محاو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حويل صهيونيته الفكرية إلى صهيونية سياسية، فتحدَّث مع بالمرستون عن استخد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كرأس حربة لبريطانيا في الشرق الأوسط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فتح بالمرستون قنصلية في القد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اية الصهيونية الاستيطا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ناءً على إلحاحه على ضرورة مقاومة مصالح الد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خرى وحتى تجد بريطانيا من تحمي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قد كانت فرنسـا تحـمي الكاثوليك وكانت روسـ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مي الأرثوذكس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عُيِّن وليام ينج قنصلاً لتقديم الحماية لليهود والطوائ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سيحية، وهكذا قُدِّمت الحما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التبعية لإنجلتر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أي يهودي دون التثبت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وافق الروس بين عامي </w:t>
      </w:r>
      <w:r>
        <w:rPr>
          <w:rFonts w:cs="Arial" w:ascii="Arial" w:hAnsi="Arial"/>
          <w:color w:val="000000"/>
        </w:rPr>
        <w:t>184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</w:rPr>
        <w:t>18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أن يقوم الإنجليز بحماية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وس، المادة البشـرية التي ستـستخدمها الصهيونية الغ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ما يقول سوكولوف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ماية اليهود جزء من اهتمام إنجلترا السياسي بالمسألة الشرق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ما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افتسبري حث بالمرستون على أن يكتب للسفير البريطاني في إستنبول عن فكرة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حرَّك بالمرستون بناء على نصيحة شافتسبري وأرسل خطاباً بهذا المعن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تى بعـد أن ترك بالمرسـتون الوزارة، اسـتمر شافتـسبري في نشاط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دأ في وَضْ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 العملي لتحقيق حلمه في استرجاع اليهود إلى فلسطين تحت رعاية إنجلتر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وتستانتية، فساهم في جهود تأسيس أسقفية ألمانية إنجليزية تهدف إلى استرج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ختير حاخام يهودي مُتنصِّر أسقفاً 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شافتسبري يَعُدُّ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ويجاً لجهود جمعية اليهود، ذلك أن تأسيس الأسقفية كان بمنزلة العلامة على ابتد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ودة ا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صبح شافتسبري رئيساً لصندوق استكشاف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ؤكد في كتاباته دائماً أن روح العودة موجودة عند اليهود منذ ثلاثة آلاف عام، و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ة اليهودية أمة عضوية تحن إلى وطنها ولابد أن تحصل علىه، إلا أنه يُلاحَظ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الحقيقيين الذين يقابلهم في الحياة تنقصهم الوحدة التي يفترض هو وجودها حس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ؤيته الإنجيلية الحرف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كلٍّ، فإنه يذكر في أحد خطاباته إلى بالمرستو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غير متحمسين للمشروع الصهيوني، فالأغنياء سيرتابون فيه ويستسلمـ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خـاوفهم، أما الفقراء فسيؤخرهم جَمْع المال في بلاد العالم، وسوف يفضل بعض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قعداً في مجلس العمـوم في بريطانيا على مقعـد تحت أشـجار العنب والتين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كون هذه أحاسيس بعض الإسرائيليين الفرنسيين، أما يهود ألمانيا الكفار فيُحتَ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يرفضوا الاقتراح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>وعلى هذا، فإن شافتسبري قد اكتشف المشكلة الأساس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يغة الصهيونية الأساسية وهي أن المادة البشرية المُستهدَفة لن تخضع بسه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أحلامه الإنجيلية الحرفية الاستيطانية ولن تقبل ببساطة أن يتم انتزاعه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طانها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يمــس في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0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72</w:t>
      </w:r>
      <w:r>
        <w:rPr>
          <w:rFonts w:cs="Arial" w:ascii="Arial" w:hAnsi="Arial"/>
          <w:b/>
          <w:bCs/>
          <w:color w:val="000000"/>
          <w:rtl w:val="true"/>
        </w:rPr>
        <w:t xml:space="preserve"> (</w:t>
        <w:br/>
      </w:r>
      <w:r>
        <w:rPr>
          <w:rFonts w:cs="Arial" w:ascii="Arial" w:hAnsi="Arial"/>
          <w:b/>
          <w:bCs/>
          <w:color w:val="000000"/>
        </w:rPr>
        <w:t>James Fin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 xml:space="preserve">صهيوني غير يهودي كان يعمل قنصلاً بريطانياً في القدس من </w:t>
      </w:r>
      <w:r>
        <w:rPr>
          <w:rFonts w:cs="Arial" w:ascii="Arial" w:hAnsi="Arial"/>
          <w:color w:val="000000"/>
        </w:rPr>
        <w:t>18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تى </w:t>
      </w:r>
      <w:r>
        <w:rPr>
          <w:rFonts w:cs="Arial" w:ascii="Arial" w:hAnsi="Arial"/>
          <w:color w:val="000000"/>
        </w:rPr>
        <w:t>1862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ان من رواد الدعوة لتوطين اليهود في فلسطين واعتاد مصادقة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وَضْعَهم تحت الحماية البريط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في عام </w:t>
      </w:r>
      <w:r>
        <w:rPr>
          <w:rFonts w:cs="Arial" w:ascii="Arial" w:hAnsi="Arial"/>
          <w:color w:val="000000"/>
        </w:rPr>
        <w:t>18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قنع وزارة الخارجية البريط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ن تزود يهود روس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فلسطـ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لحـماية بعد أن رفضـت الدولة الروسـية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عــل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نفق أموالاً كثيرة على تمويل مزارع ومشروعات استيطانية يهود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نه أفلس بعد فترة، كما اشترك في نشاطات تبشيرية وحاول توطين بعض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تنصرين في قرية بيت لحم لكنه تخلى عن هذا المشروع عام </w:t>
      </w:r>
      <w:r>
        <w:rPr>
          <w:rFonts w:cs="Arial" w:ascii="Arial" w:hAnsi="Arial"/>
          <w:color w:val="000000"/>
        </w:rPr>
        <w:t>186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سبب رفض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اركة في أيٍّ من هذه المشاري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زوجته هي الأخرى متحمسة للمشروع الصهيون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ذا أسست جمعية تشجيع العمل الزراعي اليهودي في الأرض المقدَّس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لَّ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ن عدة كتب عن اليهود نشرتها زوجته منها تقليب الأزمن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 يهود الص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9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 مستعمرة اليهود اليتيمة في الص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2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السفار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1</w:t>
      </w:r>
      <w:r>
        <w:rPr>
          <w:rFonts w:cs="Arial" w:ascii="Arial" w:hAnsi="Arial"/>
          <w:color w:val="000000"/>
          <w:rtl w:val="true"/>
        </w:rPr>
        <w:t xml:space="preserve">(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شــارلز تشرشــ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07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69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Charles Churchill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ضابط إنجليزي صهيوني من أوائل من دعوا إلى عودة اليهود إ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من أسرة تشرشل الإنجليزية الشهيرة التي عملت في خدمة التاج البريطاني فت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ويلة، سواء في الجيش البريطاني أو في شركة الهند الشرق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ُلد في مدرا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هند عام </w:t>
      </w:r>
      <w:r>
        <w:rPr>
          <w:rFonts w:cs="Arial" w:ascii="Arial" w:hAnsi="Arial"/>
          <w:color w:val="000000"/>
        </w:rPr>
        <w:t>1807</w:t>
      </w:r>
      <w:r>
        <w:rPr>
          <w:rFonts w:ascii="Arial" w:hAnsi="Arial" w:cs="Arial"/>
          <w:color w:val="000000"/>
          <w:rtl w:val="true"/>
        </w:rPr>
        <w:t xml:space="preserve">، والتحق بالجيش البريطاني منذ شبابه المبك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2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خد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رتغال وإسبانيا في الفترة بين عامي </w:t>
      </w:r>
      <w:r>
        <w:rPr>
          <w:rFonts w:cs="Arial" w:ascii="Arial" w:hAnsi="Arial"/>
          <w:color w:val="000000"/>
        </w:rPr>
        <w:t>182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</w:rPr>
        <w:t>183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شارك في الحروب الأهلية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دلعت في شبه جزيرة أيبريا، وترقَّى في سلك الجندية سريع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شهدت ت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ترة صعود قوة مصر إبان عهد محمد علي حيث ساعدت القوات المصرية السلطان العثم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إخماد ثورة اليونان رغم تَعرُّض الأسطول المصري حديث العهد للغرق في نافا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هجوم أساطيل الدول الأوربية عل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نتصار القوات المصرية على القو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ثمانية عام </w:t>
      </w:r>
      <w:r>
        <w:rPr>
          <w:rFonts w:cs="Arial" w:ascii="Arial" w:hAnsi="Arial"/>
          <w:color w:val="000000"/>
        </w:rPr>
        <w:t>18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سليم فوزي باشا قائد الأسطول العثماني سفنه لمحمد علي، اجتمع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 الأوربية في لندن وأرسلت إنذاراً لمحمد علي للانسحاب من الأراضي العربية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ت تابعة لتركيا في سوريا والحجاز وكريت واليم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فض محمد علي الإنذا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أرسلت الدول الأوربية مجتمعة حملة على بيروت عام 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وفمبر </w:t>
      </w:r>
      <w:r>
        <w:rPr>
          <w:rFonts w:cs="Arial" w:ascii="Arial" w:hAnsi="Arial"/>
          <w:color w:val="000000"/>
        </w:rPr>
        <w:t>1840</w:t>
      </w:r>
      <w:r>
        <w:rPr>
          <w:rFonts w:ascii="Arial" w:hAnsi="Arial" w:cs="Arial"/>
          <w:color w:val="000000"/>
          <w:rtl w:val="true"/>
        </w:rPr>
        <w:t>، سقط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كا، وكان تشارلز هنري تشرشل أحد الضباط المشاركين في الحم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زامنت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حداث مع قضية داخلية صغيرة، إلا أن ما يدور في المنطقة نفسها جعلها قضية كبي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ا وهي الحادثة التي سُمِّيت ب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ضية دمشق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فقد اختفى راهب كاثوليكي وخادمه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قام القنصل الفرنسي المعادي لليهود بإثارة حاكم دمشق ضد مجموعة من العائ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على اعتبار أن اليهود قد قتلوا الراهب وخادمه، ووجهت لليهود تهمة الد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ام شريف باشا حاكم دمشق بسَجْن هؤلاء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رسلت بريطانيا بعث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ئاسة سير موسى مونتفيوري لمصر حيث نجحت تلك البعثة في تحرير السجناء بالضغط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حمد علي، وخصوصاً مع وصول القوات الأوربية إلى الشا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هذه الأثن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يضاً، قام روبرت بيل ولورد بالمرست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ضوا البرلمان البريطا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لدعوة لإرس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إلى فلسطين، وخصوصاً بعد تحرير الأراضي المقدَّسة من أيدي المسلم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تشر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إنجلترا الدعوة إلى إعادة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شعب إسرائيل إلى أرض إسرائيل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سواء من منطلق استعما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 من منطلق ديني أصول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حرف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يث تُعتبر عودة اليهود بداية الخلاص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قت تلك الدعاوى هوى في نفس تشرش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عودة مونتفيوري، تقابل الرجلان في مالط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عرب تشرشل في هذه المقابلة عن إحساسه العميق بأن الأقدار قد رتبت هذا اللقاء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مكان بالذات في إشارة واضحة لفرسان حملات الفرنجة وغزوهم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مَّ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نتفيوري رسائل وخطابات أمان إلى يهود دمش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دمشق دعاه رئيس الجماع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جر والمالي الكبير روفائيل فارحي إلى حفل استقبال كبير حيث ألقى تشرشل كل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بَّر فيها عن رغبته وأمله بل يقينه في أ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هذه الوديان والسهول الجميلة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قطنها الآن العرب الجوالون وبسببهم تعاني من الخراب بعد أن كانت مثالاً للوف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رخاء وتملأ أرجاءها أغاني بنات صهيون، ستعود لإسرائيل في ساعة قريبة حيث 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قتراب الحضارة الغربية من هذه الأرض يمثل فجر نهضتها الجد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لتستعد الأ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مكانتها بين الشعوب، وليُثبت أحفاد المكابيين أنهم مثل أسلافهم العظماء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>وقد كتب تشرشل خطاباً لمونتفيوري في الفترة نفسها يطلب فيه أن يأخذ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زمام الموقف في أيديهم وأن يبادروا باتخاذ الخطوات الأولية نحو الاستيطان وأن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يع اليهود تأييد مشروع الاستيطان، وخصوصاً أن القوى الأوربية ستساعده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اعي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بيَّن تشرشل في خطابه أن مساندة إنجلترا للدولة العثمانية هو زيف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بير وأنه يجب إنقاذ فلسطين من براثن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مكن القول بأن خطاب تشرشل يشبه إلى حدٍّ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بير خطاب نابليون بونابرت لليهود عام </w:t>
      </w:r>
      <w:r>
        <w:rPr>
          <w:rFonts w:cs="Arial" w:ascii="Arial" w:hAnsi="Arial"/>
          <w:color w:val="000000"/>
        </w:rPr>
        <w:t>1799</w:t>
      </w:r>
      <w:r>
        <w:rPr>
          <w:rFonts w:ascii="Arial" w:hAnsi="Arial" w:cs="Arial"/>
          <w:color w:val="000000"/>
          <w:rtl w:val="true"/>
        </w:rPr>
        <w:t>، وهذا طبيعي فقد كان الكولون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 الشاب معجباً للغاية بالكورسيكي المغامر وكان يرى في نفسه أحيان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درة على تحقيق هذه الطموحات التي لم يحققها نابليون، وخصوصاً مع إحساسه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ين قد حققوا ما فشل فيه الفرنسيون ألا وهو غزو عك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من ثم، فقد تكلَّ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سم حكومة جلالة الملكة مستخدماً خطاباً قريباً من خطاب نابلي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يم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ل بأن خطاب تشرشل أكثر علمانية من خطاب نابليون إذ يُلاحَظ أن الديباج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فيه خافتة وباهتة للغاي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قد أثارت كلمة تشرشل ضجة كبير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ساط السياسية اليهودية الأوربية نشرتها جرائد يهودية ألمانية ووصفها ال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نها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بداية حقبة جديدة وخاتمة سعيدة لملحمة دمشق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كثُر ظهور أفكار مشابهة في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حاء أوربا داعية شعب صهيون للنهوض وإقامة الهيكل في شكل أفخم من ذي قب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دأ تشرشل على الفور في اتخاذ خطوات عملية تتعلق بتنفيذ رؤيته، فنصَّ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فس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القائمقام البريطا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امياً لليهود في دمشق حيث بدأ يعاملهم بوصفهم نو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ة اليهودية المُتخيَ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أنه لم يقابل نجاحاً وسط صفوف يهود سوريا والش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ة، توجَّه إلى يهود أوربا فأرسل خطاباً للسير مونتفيوري طالباً منه المساع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نقاذ اليهود من آلامهم وتعبئتهم للهجرة إلى فلسطين باعتبار هذا حلاًّ سعي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سألة الشرق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وضع في هذا الخطاب خطة توطينية استيطانية كاملة حيث يساهم 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ربا الأغنياء في توطين أقرانهم الفقراء في فلسطين، وأوضح أنه في مثل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روعات الضخمة يضحي المرء بكل عزيز لديه من مال ونف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كد أن البد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أعـراب قاطني هذه المنـطقة لن يشـكلوا عـقبة كبيرة في وجه المشروع، بل 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روع سيمثل قلعة تدرأ خطر هجمات البدو أو أطماع الطامحين أمثال محمد عل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أن مونتفيوري تحمَّس شخصياً للمشروع إلا أن مجلس ممثلي يهود بريطان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غاضى عن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هذه الأثناء، انعقد مؤتمر لندن لتقرير مصير الشرق حيـث قــرر ق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كم محمد علي على مصر فقط، وعودة الشام وباقي الأراضي العربية للحكم التر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رارات مؤتمر لندن مخيبة جداً لآمال تشرشل الذي كان قد أصبح قنصل بريطانيا في دمش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خيبة أمله وإحباطه، إلا أنه استمر في أداء دوره كحام لليهود ومدافع عنه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 الذي أثار حفيظة حاكم دمشق التركي، وظهر العداء بينهما بوضوح في خطاب أرس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شرشل للقنصل البريطاني في بيروت أعرب فيه عن اعتقاده بأن عودة الترك لحكم دمش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شام هو انتصار للرجعية المسلم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المقابل، اتهمه الحاكم التركي بسو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لوك وإثارة الاضطرابات والتخابر مع الدروز، وقد أدَّى هذا إلى إعادته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ذا أتاح له فرصة أخرى للقاء السير مونتفيوري الذي اعتذر بأن 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ندن عرْقل خطة عودة اليهود لفلسطين التي اقترحها تشرش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تشرشل أخبره بأن ث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طة بديلة 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رسل تشرشل للسير مونتفيوري خطاباً مفصلاً يتضمن هذه الخطة اقتر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ه خَلْق منصب خاص لمعتمد بريطاني لشئون اليهود، كما طالب يهود أوربا وبريطان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ضغط لخلق مثل هذا المنصب، ودعا إلى تكوين منظـمة يهـودية خاصـة تمثل الشــ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تمثيلاً دبلوماسياً وسياس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عبَّر تشرشل عن أمله في أن يؤدي هذا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راع بخلاص الشعب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رد مونتفيوري على هذه المقترحات سلبياً جداً حت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 لم يذكرها في مذكراته بل لم يُشر إليـ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 المقـابل، عندما أبدى تشرشـ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غبــته في العودة إلى الشام، سلمه مونتفيوري، وهو المالي الكبير، مبلغاً من الم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ساعدة يهود الشر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هذا الرفض المؤدب من قبَل مونتفيوري الاندماجي لخطط تشرش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طينية كان نهاية المشاريع الصهيونية عند تشرش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عاد تشرشل إلى بيرو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84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زوج سيدة لبنانية واستقر هناك حيث عمل بالتجارة والمضاربات العق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له علاقات طيبة مع الدروز والمارونيين وتزوجت بناته من أفراد من أسرة شه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هيرة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 xml:space="preserve">وألَّف تشرشل كتاباً بعنوان جبل لبنان عام </w:t>
      </w:r>
      <w:r>
        <w:rPr>
          <w:rFonts w:cs="Arial" w:ascii="Arial" w:hAnsi="Arial"/>
          <w:color w:val="000000"/>
        </w:rPr>
        <w:t>18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عا فيه الحكو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ة لمسـاعدة اللبنانيين على التخلص من الحكم التر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َدخَّ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شرشل في السياسة الداخلية اللبنانية والصراعات بين الدروز والمارونيين مُتقلِّب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الفرقتين حسب قوة كل منهم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ع مذابح عام </w:t>
      </w:r>
      <w:r>
        <w:rPr>
          <w:rFonts w:cs="Arial" w:ascii="Arial" w:hAnsi="Arial"/>
          <w:color w:val="000000"/>
        </w:rPr>
        <w:t>1860</w:t>
      </w:r>
      <w:r>
        <w:rPr>
          <w:rFonts w:ascii="Arial" w:hAnsi="Arial" w:cs="Arial"/>
          <w:color w:val="000000"/>
          <w:rtl w:val="true"/>
        </w:rPr>
        <w:t>، أصدر تشرشل كتاباً آخر بعنو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روز والمارونيون تحت الحكم التركي من 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تى </w:t>
      </w:r>
      <w:r>
        <w:rPr>
          <w:rFonts w:cs="Arial" w:ascii="Arial" w:hAnsi="Arial"/>
          <w:color w:val="000000"/>
        </w:rPr>
        <w:t>186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تهم فيه الدول الأور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قاعس عن أداء مهمتها لإنقاذ المنطقة من حكم الأتر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عرَّف تشرشل في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ونة إلى شخصية كان لها أثر كبير فيما بقى له من أيام هي الأمير عبد القا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جزائري الذي ساهم بجهد كبير في إنهاء مذابح الشام عام </w:t>
      </w:r>
      <w:r>
        <w:rPr>
          <w:rFonts w:cs="Arial" w:ascii="Arial" w:hAnsi="Arial"/>
          <w:color w:val="000000"/>
        </w:rPr>
        <w:t>1860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لَّف تشرشل ع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تابه الأخير حياة عبد القادر الذي نُشر عام </w:t>
      </w:r>
      <w:r>
        <w:rPr>
          <w:rFonts w:cs="Arial" w:ascii="Arial" w:hAnsi="Arial"/>
          <w:color w:val="000000"/>
        </w:rPr>
        <w:t>186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هداء للإمبراطور نابلي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ال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هذا الإهداء محيراً للجميع، فعبد القادر الجزائري كان عدو فرنس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دود كما كان تشرشل نفس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يبدو أن خيبة أمل تشرشل في مشاريعه التوطي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ستعمارية على يد البريطانيين هي التي دعته لهذا الإهد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ُوفي تشرشل عام </w:t>
      </w:r>
      <w:r>
        <w:rPr>
          <w:rFonts w:cs="Arial" w:ascii="Arial" w:hAnsi="Arial"/>
          <w:color w:val="000000"/>
        </w:rPr>
        <w:t>186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لبنان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>وتُمثِّل شخصية تشرشل وحياته الصاخبة نموذج عصره أصدق تمثيل،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ختلطت الأحلام الاستعمارية بالرؤى المشيحانية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>ولكن، لم يكن بإمكان تشرش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يحقِّق أحلامه وطموحاته المشيحانية الاستعمارية والدولة الإسلامية العثمانية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زالت موجودة وقوية إلى حدٍّ م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لا أن هذا لم يمنعه من الاستقرار في الشرق ومواص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حاولة لعب دور داخل في سياسته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والجدير بالذكر أن الصهاينة المحدث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تبرون تشرشل أحد الآباء الأوائل للحركة الصهيونية، وهو بالفعل كذلك، فخط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تاباته تضم كل أبعاد الفكر الصهيوني، أما تحركاته الدبلوماسية فتحمل كل س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ركات الصهيونية فيما بعد، من إدراك ضرورة البحث عن راع استعماري لل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إلى ضرورة ضرب الدولة العث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 أدرك الطبيعة الوظيفية ل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، وضرورة محاولة الاستفادة من الأقليـات في المنطقة، وأدرك أيضـاً ضر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يكون هناك صهيونيتا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صهيونية استيطانية و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طيني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نـــديتو موســـولينو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09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85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Benedetto Musolino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هيوني غير يهودي يستخدم ديباجات علمانية، وسيا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يطالي ورجل دولة تنبأ بعودة اليهود إ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 بيزو، وعاش شبابه منفياً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ثم انضم لجيش غاريبالدي وخدم كعضو في برلمان إيطاليا منذ عام </w:t>
      </w:r>
      <w:r>
        <w:rPr>
          <w:rFonts w:cs="Arial" w:ascii="Arial" w:hAnsi="Arial"/>
          <w:color w:val="000000"/>
        </w:rPr>
        <w:t>1861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لَّف سبعة كت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فلسفة والقانون والعدالة الاجتماع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زار فلسطين أربع مرات وحرَّر كتاب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عنوان القدس والشعب العبرا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ث فيه بريطانيا على إقامة إمارة 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 تحت التاج العثماني، وذلك كحل للمسألة اليهودية في أورب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ام موسولين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صياغة دستور نظام حكم هذه الإمارة حيث العبرية لغتها الرسمية واليهودية ديانت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و يمنح حق الانتخاب لأولئك المتكلمين بالعبرية فقط، كما تُمنَح الجنسية ل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ن يستوطنون هذه الإمارة، وكذلك لغير اليهود الذي يطلبون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ضمن الإمارة ح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ل وحرية التعبير، وتشرف شركة قومية على توطين اليهود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ول موسولين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يثير اهتمام عائلة روتشيلد بمشروعه دون جدو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ـورج إليوت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19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80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George Eliot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هيونية غير يهودية تستخدم ديباجات عضوية رومانسية، واسمها الحقيقي هو ماري آ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يفان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دل كتابات جورج إليوت الأولى على أنها، مثل معظم الصهاينة غير اليهو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دأت حياتها الفكرية برفض اليهود وتراثهم، فهي ترى أ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كثيراً من أساطيرهم الأولى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ذلك كل أحداث تاريخهم، تعاف النفس منها إلى أقصى مدى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إن كل شيء يهودي هو شي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ضيع على وجه الخصوص</w:t>
      </w:r>
      <w:r>
        <w:rPr>
          <w:rFonts w:cs="Arial" w:ascii="Arial" w:hAnsi="Arial"/>
          <w:color w:val="000000"/>
          <w:rtl w:val="true"/>
        </w:rPr>
        <w:t>" (</w:t>
      </w:r>
      <w:r>
        <w:rPr>
          <w:rFonts w:ascii="Arial" w:hAnsi="Arial" w:cs="Arial"/>
          <w:color w:val="000000"/>
          <w:rtl w:val="true"/>
        </w:rPr>
        <w:t xml:space="preserve">من خطاب لها عام </w:t>
      </w:r>
      <w:r>
        <w:rPr>
          <w:rFonts w:cs="Arial" w:ascii="Arial" w:hAnsi="Arial"/>
          <w:color w:val="000000"/>
        </w:rPr>
        <w:t>1848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من الواضح أن جورج إليو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طلق من مفهوم الشعب العضوي المنبوذ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ذا، فقد نشرت رواية دانيل ديروند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هي رواية ذات طابع صهيوني عن يهودي يكتشف هويت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 بتعبير أدق ما يتصوره جذو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رْقية اليهو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يرى أن لا خلاص له إلا من خلال الحل الصهيوني، أي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جرة وتأسيس دولة 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قدِّم الرواية صورة إدراكية جديدة لليهودي باعتبا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طلاً لتحل محـل الصـورة الإدراكية القديمة لليهودي باعتباره تاجراً أو مراب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جاء في الرواية دعوة إلى مشروع صهيوني يموِّله أغنياء اليهود ويتم الإعلام ع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كفاءة، بحيث ينظم اليهود أنفسهم بهدف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تأسيس كيان يهودي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مركز عضوي للعرْ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يتم ذلك عن طريق هجرة عظمى ثانية تتحرك من خلالها روح الإنجاز السام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صبح اليهود أمة مثل كل الأم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هو المشروع الصهيوني لإفراغ أوربا م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طريق تهجيرهم خارجها، وهو، في جوهره، مشروع معاد ل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طل القصة قد تم ـ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 يبدو ـ رسم شخصيته بوحي من شخصية الضابط البريطاني جولد سميد الذي اكتشف هوي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في العشرينيات من عمره وذهب إلى فلسطي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ليحيي المركز العضوي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لشعبه</w:t>
      </w:r>
      <w:r>
        <w:rPr>
          <w:rFonts w:cs="Arial" w:ascii="Arial" w:hAnsi="Arial"/>
          <w:color w:val="000000"/>
          <w:rtl w:val="true"/>
        </w:rPr>
        <w:t xml:space="preserve">! </w:t>
        <w:br/>
        <w:br/>
      </w:r>
      <w:r>
        <w:rPr>
          <w:rFonts w:ascii="Arial" w:hAnsi="Arial" w:cs="Arial"/>
          <w:color w:val="000000"/>
          <w:rtl w:val="true"/>
        </w:rPr>
        <w:t>والواقـع أن دانيل ديروندا من أهـم وثائق الصهيونية غير اليهودية، ربما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عادلها في الأهمية سوى مؤلف </w:t>
      </w:r>
      <w:r>
        <w:rPr>
          <w:rFonts w:ascii="Arial" w:hAnsi="Arial" w:cs="Arial"/>
          <w:rtl w:val="true"/>
        </w:rPr>
        <w:t>أوليفانت أرض جل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همية بمكان أن نشير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سيكيات الصهيونية غير اليهودية تسبق كلاسيكيات الصهيونية اليهودية ب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ت هذه الرواية تأثيراً عميقاً في رواد الفكر والأدب الصهيوني مثل بن يهو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ريتس وسمولنسكين وجوردن وليلينبلوم، وقد تُرجمت القصة إلى العبرية وانتشر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لمانيا وغيرهم من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ُصفت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عد بلفور الأدب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نقاد يرون أن هذه الرواية ليست من أعظم روايات إليوت، وأن مضمونها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ضخم 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أعضاء الجماعة اليهودية في إنجلترا رفض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عودة القومية، إذ كانوا يرون أنفسهم شعباً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لدوين سميث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0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Goldwin Smit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رخ ومصلح تربوي بريطاني، وهو نموذج جيد لليبرالي الصهيوني غي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تب سميث مقالاً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َّن فيها أن اليهودية دين قَبَ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غلق، وأن تمسُّك اليهود باليهودية في شتاتهم زادهم تعص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ضاف أن هذا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َقَد مضمونه الأخلاقي ولم يبق منه سوى العنصر، أي أن تمسُّك اليهود بدينهم ه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 تعصُّب للعرْ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شعب عضوي متماسك، ولكنه شعب عضوي منبوذ فهو مح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ُغض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بإمكان اليهود أن يصبحوا مواطنين صادقين في انتمائهم لأوطا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 أوربا التي تستضي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شكل وجودهم خطراً سياسياً على البلد الذي يح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أطروحة أساسية في الأدبيات الصهيونية والمعادية لليهود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ك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اينة عص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يهود و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سميث يرى أن المسألة الشرقية يمكن حل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رَبْطها ب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و يرى إمكانية أن يعود بعض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د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ل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يهود اليديشـ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شــرق أوربا إلى فلسـ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نجز هذه العمـ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ن</w:t>
      </w:r>
      <w:r>
        <w:rPr>
          <w:rFonts w:cs="Arial" w:ascii="Arial" w:hAnsi="Arial"/>
          <w:rtl w:val="true"/>
        </w:rPr>
        <w:t xml:space="preserve">: </w:t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يساعد انسحاب الفائض البشري اليهودي المجتمعات الغرب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َمْج العنصر اليهودي الأكثر اندماجية في المجتمع الأورب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يتحدد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كقومية منفصلة منعز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في اليون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وم بملء الفراغ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خلقه حل الدول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ا أن نلاحظ أن سميث قد اكتشف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تين التوطينية والاستيطانية، وأنه وضع يده على كثير من الأطر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ــيونية الأساسـية وذلك قـبل أن ينشــر هرتزل كتـابه دول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دوارد كازالـــ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3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Edward Cazale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غير يهودي يستخدم ديباجات علمانية وهو رجل صناعة 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يمتلك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نع في روسيا القيصرية، ولكنه كان على معرفة بمسألة يهود شرق أوربا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لَّف كتيباً بعنوان سياسة إنجلترا في الشر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لاقتنا مع روسيا ومستقبل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َّن فيه كيف يمكن حل المسألة الشرقية والمسألة اليهودية من خلال ال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كازالت أن السكان العرب غير صالحين من الناحية الحضارية والخل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يكونوا أسياد م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الحجة الإمبريالية التقليدية لإثبات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غاً في الشرق العربي، يمكن أن تملأه القوة الإمبريالية بمعر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ا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زالت أن تقوم الإمبراطورية الإنجليزية بتوطين اليهود في فلسطين وسوريا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اية البريطانية باعتبارهم مادة بشرية يمكن من خلالها تنمية المنطقة اقتصا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رسل كازالت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يُدعى جيمس ألكسندر للقسطنطينية ليتفا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قامة خط سكك حديدية من سوريا إلى بلاد ما بين النهرين على أن تُخصَّص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 للخط الحديدي للاستيطان، وكانت خطته هي استقدام عمال يهود وتوطينهم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 كازالت على دعم دزرائيلي لمشروعه بهدف تفويت الفرصة على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 والفرنسيين الذين كانوا يطمعون في القيام بهذه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المباحث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ة أعوام، ولكنها مع الاحتلال البريطاني لمصر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ت إلى لا شيء حيث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ُد هناك حاجة لمثل هذه الخطة مع استقرار الطريق للهند بعد احتلال م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ورانــس أوليفانــ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8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Laurence Olipha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غير يهودي، ومفكر يستخدم ديباجات 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حد أصدقاء ل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فتسبري الس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مل في السلك الدبلوماسي البريطاني بعض الوق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 عضواً في البرلمان الإنجلي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لق أوليفانت، شأنه ش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من فكرة الشعب العضوي المنبوذ ليدور داخل نطاق الفكر الألفي الاسترجا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يهود جنس مستقل يتسم أعضاؤه بالذكاء في الأعمال التجارية وبالمقدرة على جَمْ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، ولكن وجودهم داخل الحضارة الغربية أمر سـلبي لأن جـذورهم في فلســ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أوليفـان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طلقاً من الصـيغة الصــهيونية الأسا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ى، مثل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ياسيين البريطانيين في عصره، ضرورة إنقاذ الدولة العثمـانية من مشـا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صية حتى تقف حاجزاً ضد التوسع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يتم ذلك عن طريق إدخال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ـادي نشـيط في جسدها المتهاوي ووجد أن اليهود هم هذا الع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د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يفانت بريطانيا إلى تأييد مشروع توطين اليهـود لا في فلـسطين وحســب وإن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الشرقية للأردن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شروع يتلخص في إنشاء شركة استيطانية ل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برعاية بريطانية وبتمويل من الخارج على أن يكون مركزها إستنب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هالبرن ـ وهو أحد مؤرخي الصهيونية المُحدَثين وأحد المؤيدين لها ـ أوجه ال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هذه الخطة واقتراحات هرتزل فيما بعد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كانت صهيونية أوليفانت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ملية والحركية إذ لم يكتف بطَرْح أفكاره، بل اتجه إلى فلسطين للبحث عن م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اسب للمُستوطَن المُقتَرح، واختار منطقة شرق الأردن شمالي البحر الم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منطق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لع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هد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اتجه إلى إستنبول مع إدوارد كازال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وِّل الإنجلي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عَرْض مشروع سكة حديد وادي الفرات، وقدما طلباً إلى السل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عطاء اليهود قطعة من الأرض بعرض ثلاثة كيلومترات على حافتي الطريق المقتر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تربط أوليفانت علاقة بعدد من الزعماء الصهاينة من اليهود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مثل بيرتس سمولنسكين وأهارون ديفيد جور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ضر مؤتمر فوكس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مانيا، الذي عُقد ف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ناقشة هجرة اليهود واستيطانهم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ظهوره فعل السحر، وانتشرت آراؤه بشأن توطين اليهود في فلسطين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حيث كان اليهود يتهددهم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أعضاء جماعة البي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تصال به، وكتب له بعض أحباء صهيون يخبرونه بأن الخالق وحده هو الذي وضع في ي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لجـان قيادة اليهــود، وسمو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خلِّص الماشيَّ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رش الثا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بدو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بعيداً عن تأسيس جماعة بيل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أوليفانت بطرح مشروع جماعة البيل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ن العثماني للحصول على قطعة أرض في فلسطين، وحضر أحد مؤتمرات جماع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، كما عارض الجهود التي كانت تبذلها جماعة الأليانس لتهجير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لإنقاذهم، وقام بجَمْع توقيعات من اليهود على عريضة يؤكدون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تهم في الهجرة إلى فلسطين لا إلى غيرها من البلد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جح أوليفان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جير سبعين يهودياً من أصحاب الحرف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يفانت كتابه أرض جلعاد الذي نادى فيه بضرورة توطين اليهود في فلسطين، كما ش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عاد فكره الصهيوني الذي أسلفنا الإشار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قضايا الأساسية في الكتا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ه الخاص بسكان البلاد م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عبَّر أوليفانت عن عدم تعاطف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باعتبارهم مسئولين عن إفقار فلسطين، قسَّمهم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دو و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د البدو ووَضْع الفلاحين في معسكرات مثل معسكرات الهنود في كندا، على أ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م كمصدر للعمالة الرخيصة تحت إشراف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جم سوكولوف الكتا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زع منه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خة، وهو رقم قياسي بالنسبة إلى المنش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في ذلك الوقت، بل يُقال إنه كان أكثر الكتب المكتوبة بالعبرية شيو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 أوليفانت إلى فلسطين واستقر فيها مع سكرتيره اليهودي نفتالي إمبر مؤلف نش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تيكف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 نشيد الحركة الصهيونية الذي أصبح النشيد الوط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أوليفانت يهدف إلى مساعدة المستوطنين الصهاينة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ة مجموعة من المقالات عن المستوطنات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 بالفعل كتاباً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حيفا أو الحياة في فلسطين الحديثة، ومات في هذه المدينة الفلسطينية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ما سكرتيره الصهيوني اليهودي فلم ترق له الحياة في فلسطين وهاجر من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لا يعبِّر أوليفانت عن كرهه للشعب العضوي المنبوذ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رغبته في التخلص منه عن طريق التشهير به أو التبشير بين أعضائه كما كان شافتسب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عل أحياناً، وإنما عن طريق طَرْح مشروع متكامل للتهجير يتبناه اليهود ب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عمل على تخليص صهيونية غير اليهود من ديباجتها الدينية وإعطائها ديباج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العلمية العلمانية، بحيث أصبح بالإمكان تداولها بين أكبر عدد مم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واليهود و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وليفانت نجح في التمييز بين النز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وطينية الخيرية التي قام بها يهود الغرب المندمجون لإنقاذ يهود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خلص منهم وبين الرؤية الصهيونية الاستيطانية التي لا تحاول إنقاذ اليهود ك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راد وإنما تنطلق من فكرة الشعب العضوي المنبوذ الذي لا مكان له في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مكن توظيفه وحوسلته لصالح الغرب عن طريق توطينه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مرّ على هرتزل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 وعلى يهود شرق أوربا عدة عقود قبل إدراك هذه الحقائق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تتميَّ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أوليفانت عن صهيونية شافتسبري باقترابها من اليهود ومحاولة التوجه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ني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ظروف المرحلة قد ساعدته على ذلك باعتبار أن محاولات التحديث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كانت في أربعينيات القرن، حينما بدأ شافتسبري نشاطه، لا تزال في بدا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جحة ولم تكن قد تعثَّرت بعد، بينما بدأ أوليفانت نشاطه الصهيوني مع بد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در ملاحظة أن أوليفانت يتحرك في صفوف اليهود بألفة شديدة لم نشهد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بين الصهاينة غير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انيي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وردوفتسي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5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Daniel Mordovtsev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روسي صهيوني غير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َّر بعودة اليهود ل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ردوفتسيف أحد قادة الحركة القومية الأوك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ة بعدائها العميق لليهود لأسباب تاريخية من أهمها اشتغال اليهود ب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مل حتى عام </w:t>
      </w:r>
      <w:r>
        <w:rPr>
          <w:rFonts w:cs="Arial" w:ascii="Arial" w:hAnsi="Arial"/>
        </w:rPr>
        <w:t>18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ظائف حكومية مختلفة، وبعدئذ انخرط في كتابة الأعمال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زار فلسطين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ابل عدداً من المهاجرين اليهود الذين هربوا من مذابح أودي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الب دول العالم مراراً وتكراراً بإعادة اليهود إلى فلسطين، وقد ازدادت 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ردوفتسيف في هذا الصدد بعد مذابح أوائل الثمانينيات وتعثُّر 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ردوفتسيف عدة قصص عن اليهود منها لماذا؟ و بين المطرقة والسندان، و هي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دى تأييداً شديداً للحركة الصهيونية عند ظهو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يــليب نفلينســ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9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Philippe Newlinsk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غير يهودي، بولندي الج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 يعمل صحف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أصو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ستقرا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بلوما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عمله في السفارة النمساوية المج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سطنطينية تعرَّف إلى العثمانيين وعرف الوضع في تركيا ودول البلق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اد إلى عم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حفي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سس في فيينا جريدته الخاصة رسالة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َّف إلىه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جنده للدعوة إلى الأهداف الصهيونية، وكان يدفع له لقاء جهوده وتعب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بعدئذ تحمَّس للدعوة الصهيونية وأصبح مستشار هرتزل الموثوق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اول نفلي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نظم لقاءً بين هرتزل والسلطان العثماني لكنه فشـل، ونجـح فقط في أن يجعل البل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 يُقلِّد هرتزل نيش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نجح في تنظيم لقاء بين ولي عهد بلغا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رتزل، وكذلك نجح في مقابلة ملك صربيا وإقناعه بفكرة توطين 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أن يكسب تأييد الفاتيكان وبسمارك للقضي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م يحضر نفلي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سبب المرض، لكنه حضر المؤتمر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خ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وداً في جريدته الأخبار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رسله هرتزل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قابلة السل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 ولكنه مات أثناء عودته من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لاق نفلينسكي أية صعوبة في مقاب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الأوربية المهمة وإقناعها بالمشروع الصهيوني، إذ كانت أوربا والغ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قرن التاسع عشر وبداية التقسيم الإمبريالي للعالم على استعداد تام لتَقب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اكل الاجتماعية الداخلية كانت آخذة في التفاقم و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انت آخذة في التزايد، وكان الاستعمار آخذاً في التوسع والتوحش وكان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على وشك السقو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لـــيام بلاكســت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5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William Blacksto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غير يهودي، يستخدم ديباجات 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مانية، وهو رجل أعمال أمريكي من شيكاغ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نفق الملايين على التبشير، وتزَّ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ة لعودة اليهود إلى فلسطين تمهيداً لعودة السيد المسيح وبداية العهد الأل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ه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لكتابه يسوع قاد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ر كبير في الأوساط الشعبية البروتستان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إنجيلية، وكان من أكثر الكتب رواجاً إذ بيع منه أكثر من مليون نسخ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رجم إلى </w:t>
      </w:r>
      <w:r>
        <w:rPr>
          <w:rFonts w:cs="Arial" w:ascii="Arial" w:hAnsi="Arial"/>
        </w:rPr>
        <w:t>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غة منها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الزعماء المسيحيين الذين أثار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باههم يفوق عدد من أثَّر فيهم أي كتاب آخر نُشر طوال عشرات ال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كستون إلى أنه نقل الصهيونية ذات الديباجة المسيحية من عالم التبشير و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الم الممارسة 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زار بلاكستون فلسطين عام </w:t>
      </w:r>
      <w:r>
        <w:rPr>
          <w:rFonts w:cs="Arial" w:ascii="Arial" w:hAnsi="Arial"/>
        </w:rPr>
        <w:t>1888/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ظم بعدئ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اً يهودياً مسيحياً من أجل نشر الأفكار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رسل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ذك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م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الرئيس هاريسون ب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سطين ل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حثه فيها على إعادة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باعتبار أن هذا هو الحل الرئيسي لمشكلة مذابح واضطهاد اليهود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صرية وتَزاحُم المهاجرين اليهود في البلاد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لبت المذك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ئيس الأمريكي أن يستخدم وساطته مع الدول الغربية والدولة العثمانية لعقد 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 لمناقشة حق 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قع على الالتماس </w:t>
      </w:r>
      <w:r>
        <w:rPr>
          <w:rFonts w:cs="Arial" w:ascii="Arial" w:hAnsi="Arial"/>
        </w:rPr>
        <w:t>4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يهودية و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موق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هذا بداية تشكيل جماعة الضغط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ومما له دلالته أن صهيونياً غير يهودي هو العقل المدبر وراء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ج الحاخام الإصلاحي إميل هيرش على هذا الالتماس وأعلن أن اليهود المحدث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دون أن يعودوا إلى فلسطين ليكونوا أم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بلاكستون كان يتوقع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احتجاج، ولذا ضمَّن مذكر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ماس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ذيراً من اليهود الاندماج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عون للاندماج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رسل بلاكست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ذكرة مماثلة ل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ل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شترك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ؤتمر اتحاد الصهاينة الأمريكيين في فيلادلفيا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لن أن بلاكستون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بو الصهيو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كان أعضاء المؤتمر محقين تماماً في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شـاطه الصهـيوني يسـبق نشـاط هرتزل ومؤلفاته كث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يلــيام هشــل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1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William Hechl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مسيحي وُلد في الهند حيث كان أبوه يعمل مبشراً مسيح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ي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مل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شراً في نيجيريا، ثم عمل عام </w:t>
      </w:r>
      <w:r>
        <w:rPr>
          <w:rFonts w:cs="Arial" w:ascii="Arial" w:hAnsi="Arial"/>
        </w:rPr>
        <w:t>1874</w:t>
      </w:r>
      <w:r>
        <w:rPr>
          <w:rFonts w:ascii="Arial" w:hAnsi="Arial" w:cs="Arial"/>
          <w:rtl w:val="true"/>
        </w:rPr>
        <w:t>معلماً لأطفال فريدر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ق بادن الأعظم عم القيصر فيلهلم الثاني قيصر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شترك هشلر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 عقده بعض المسيحيين المرموقين لمناقشة إمكانية توطين المهاجرين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في فلسطين ثم ارتحل إلى القسطنطينية حاملاً رسالة إلى السلطان العثما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ة فيكتوريا تطلب فيها السماح بتوطين يهود روسيا في الأراضي المقدَّ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عرَّف إلى هرتزل من كتابه دولة اليهود وهو واعظ بالسفارة البريط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ينا، فأرسل خطاباً إلى دوق بادن يوصيه فيه بهذا الكتاب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ه أول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وموضوعية وجادة لتعليم اليهود كيف يتحدون من جديد لتكوين أمة في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عدهم الإله ب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عدئذ كرَّس هشلر جهوده لإقامة علاقة بين هرتزل و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ق بادن والقي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بُعد آخر لصهيونية هشلر، فقد كان مولعاً بالحس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مية إلى تحديد نهاية العالم وبداية العهد الذهبي الألفي وتحوُّل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مَّن هذه الحسابات كتابه استرجاع اليهود لفلسطين حسب تعا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بي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خلال حسابات الأرقام وما تصوَّره من قوة الحروف الرق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نبوءات التوراتية والقبَّالية، توصَّل إلى أن عودة اليهود ستكون بي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مقالاً مطولاً في جريدة دي فيلت الصهيونية حول استنتاج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والحاسمة عن الخلاص الأبدي الوشيك، وأكد اقتناعه بأن الصهيونية هي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 للوصول إلى الخلا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حضر هشلر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شك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علناً على هذا ثم سافرا سوياً إلى فلسطين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قابلا قيصر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م له هشلر ألبوماً مصوراً عن المستوطن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شلت جهود هشلر للوس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هرتزل وألمانيا نظراً للعلاقة الوثيقة والتحالف القائم بين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و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ـد أراد إقامـة جســر آخــر بين الصهاينة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ومات الأوربية، فحاول تنظيم مقابلة لهرتزل مع قيصر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دو العثم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د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شقيق زوجة القي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هشلر يحتفظ في منزله بمتحف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قتنياته عربة مونتفيوري، وبعد موته أوصى بالمتحف لمتحف أرض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َقْل المتحف وعُرض في الق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لاحظ أن هشلر هو التجسيد الكامل ل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ذي الديباجة المسيحية، فتربيته المسيحية القبَّالية تجعله يعتقد في ال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حرية للأفكار، وضرورة التنفيذ الحرفي للنبوءة، فالعهد القديم لا يحوي ص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زية أو مجاز، وإنما هو نص مقدَّس لابد من تنفيذه حرفياً، وكان اهتمامه ب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ل الخطوات التمهيدية للتخلص منهم، فلابد من عودتهم إلى أرض الميعاد لي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ثانيةً ويخلِّصهم من الشر الكامن فيهم عضو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لاحظ أيضاً أن ال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 في أوربا كان مهيئاً جداً لسماع الأفكار الغيبية المشيح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له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شلر، وقد كان من السهل عليه مقابلة ملكة إنجلترا وقيصر ألمانيا وقيصر روسيا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وعود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نا نستطيع أن نرى بوضوح طبيعة هذه الفت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حضارة الغربية التي سادها خليط من الأفكار العرْقية والعلمية والقبَّ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منت فيها الرؤية المعرفية العلمانية الإمبريالية التي تجعل الآخر أداة وض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شارلز سـكو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2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Charles Scot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غير يهودي وصحفي بريطاني وُلد في اسكتلندا، وكان يمتلك صح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نشستر جارديان ويعمل رئيساً لتحريرها، وكان عضواً ليبرالياً في البر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قابل ايزمان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دمه للويد جورج وهربرت صمويل وعدد آخر من الس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ين، ومن ثم فقد ساعد وايزمان وأصدقاءه في مداولاتهم مع الحكوم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دَّت إلى صدور وعد بلف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سكوت خطاباً لهاري ساخر يشرح فيه موق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هيونية ف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يجب أن نجعل اليهودي يهودياً كاملاً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هو ما يعني أن وجود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بلد خارج فلسطين يجعله يهودياً ناقصاً، فهو عضو في شعب عضوي منبوذ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از هذا الأمر إلا بأن يُحسِّن صورته في عينيه وفي عيون العال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هو م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ه غير مرضية على الإطلاق بالنسبة للعالم وبالنسبة لنفسه، أي أنها غير م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وضوعي</w:t>
      </w:r>
      <w:r>
        <w:rPr>
          <w:rFonts w:cs="Arial" w:ascii="Arial" w:hAnsi="Arial"/>
          <w:rtl w:val="true"/>
        </w:rPr>
        <w:t xml:space="preserve">]". </w:t>
      </w:r>
      <w:r>
        <w:rPr>
          <w:rFonts w:ascii="Arial" w:hAnsi="Arial" w:cs="Arial"/>
          <w:rtl w:val="true"/>
        </w:rPr>
        <w:t>ويرى سكوت أن الوقت قد حان لتنفيذ هذا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دخلت ترك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، أكد سكـوت أهمية فلسـطين بالنســبة للمصالح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وظيفية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b/>
          <w:b/>
          <w:bCs/>
          <w:rtl w:val="true"/>
        </w:rPr>
        <w:t>كلـــود كونـــد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0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Calaude Cond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ضابط بريطاني كان مسئولاً عن عملية مسح 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بالنيابة عن صندوق استكشاف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يُعَدُّ أحد مؤسس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تشارل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ا معاً كتاباً من عدة أجزاء عنوانه مسح فلسطين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بالهجوم عليه وإصابته بالقرب من صفد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راسته السابقة ركز كون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دراسة مصادر المياه فيها والتثبت من أماكن هذه المياه وحجمها، فقام هو والملا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شن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ورد كتشنر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َسْح منطقة الخل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م يكن نشاط كوند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ر تشارلز وا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مياً محايداً، ولم يَقصُر نشاطه على التنقيب، بل كانت له مي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واستعمارية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بدى اهتماماً بمشاريع السكك الحديدية ال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بالمشروع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ذهب إلى أن الهدف من تأسيس صندوق استكشاف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توضيح ما جاء في التوراة، وهي عبارة تعني عادةً التفسير الحرفي العسكري ل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الذي ورد في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داف الصندوق الأخرى ـ حسب تصوُّره ـ 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سيكونون سكان البلاد في المستقبل، إذ سـيزودهم الصنـدوق بالحـ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ة عن طـــاقات وإمكانيات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عاوَن كوندر بالفعل مع أحباء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ورنس أوليفان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في عملية بعث التسميات التوراتية القديمة وتحديد مواق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حملة تأييد للاستيطان اليهودي في فلسطين وذلك لتخف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 ازدياد هجرة يهود شرق أوربا إلى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سير تشارلز وارين فكان ينادي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تصلح لاستيعاب عشرة ملايين مستوطن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فائض أوربا اليهودي ولا ش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كَتب كوندر عدة كُتب، من أهمها كتاب عن تاريخ المملكة اللاتينية ُينوِّ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بأن الحملات الصلي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ملات الفرنج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ملات متحضرة وإلى أن مملكة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نموذجاً للحكم العادل والمعتد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مثل الحكم البريطاني في الهن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حملات الفرنجة في إطارها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ذهب إلى أن الاستعمار الإنجليز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مل ما فشل فيه الفرنجة، فقد عادت قبرص إلى الأمة التي غزتها أيام ريتشارد ق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د، ونجح الإنجليز فيما أخفق فيه الملك لويس باحتلالهم مصر، ولم يَعُد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اً على صد الهجمات التجارية أو العسكرية الغربية، أي أن الوقت قد حان 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فلسطين مع انتشار الاستعمار الغربي الأنجلو ساكسون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قد 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ندوق استكشاف فلسطين كتاباً بعنوان المدينة والأرض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اهم فيه كوندر ب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وا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قبل 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عرض فيها مشروعاً صهيونياً مؤكداً فيه أن العنصر الف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القادر على النهوض بفلسطين وبمدينة القدس هم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 إلى أن نه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قد بدأت في الأرض المقدَّسة، فبعد أن كان عدد اليهود لا يتجاوز المئا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 عددهم أربعين ألفاً عام </w:t>
      </w:r>
      <w:r>
        <w:rPr>
          <w:rFonts w:cs="Arial" w:ascii="Arial" w:hAnsi="Arial"/>
        </w:rPr>
        <w:t>1892</w:t>
      </w:r>
      <w:r>
        <w:rPr>
          <w:rFonts w:ascii="Arial" w:hAnsi="Arial" w:cs="Arial"/>
          <w:rtl w:val="true"/>
        </w:rPr>
        <w:t>، ولم يعودوا أقلية مضطهدة جبان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يسيطرون على التجارة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بأ كوندر بزيادة المستوطنات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ما ازداد رأس المال الأوربي والمستوطنون الأوربيون ازداد 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عن الدولة العثمانية وسيعود اليهود باعتبارهم عرْقاً مستقلاً يعتمد على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عودة لا تعارضها الحكومات الغربية وإنما تنظ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أعاق أحد هذه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نبغي حلها في قرقميش ومجد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رمجد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بقوة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لتقي التور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يف، كما هو الحال دائماً في الخطاب الصهيوني ذي الديباجات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ان سمط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0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Jan Smu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غير يهودي وسياسي ومحارب ومفكر من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شارك في حرب البو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شارك في حكومة الحرب البريطانية في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يقاً شخصياً لحاييم وايزمان وداعية صهيوني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مل على استصدار وعد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ويل فلسطين إلى وطن لليهود وعلى فرض الانتداب ع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مطس يَعتبر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 أعظم ما خرجت به الحرب من إنجاز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على إنشاء الفيلق اليهودي و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جابوتنسكي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أحسن فكرة سمعتها في حياتي هي أن على اليهود أن يحار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أرض 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 سمطس يعتقد أن الحركة الصهيونية تجسيد جديد لدولة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ريقيا التي حارب من أجلها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مطس عنصرياً عنيفاً شرساً حين تول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اسة الوزارة في جنوب أفريق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طبَّق أشد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زل العنصري قسوة وذُبح على يديه الآلاف من السود والملو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جنوب أفريقيا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 شعب، تماماً مثل فلسطين بالنسبة للصها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اعترف سمطس بدولة إسرائيل 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ل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ستطيع أن نقول إن ثمة فكراً محدداً لسمطس، ولكن يُلاحَظ أن عنص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ترجم نفسها إلى رفض ل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قع خارج نطاق القدا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رب بجذورها في 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ي عضوي، فهو يأخذ بالتفسيرات الحرفية للعهد القديم ويوظفها في تبرير 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ل الأبيض في أفريقيا واليهودي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ســيا ودجــو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3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Josiah Wedgwoo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سياسي بريطاني صهيوني غير يهودي، وهو أول بارون من أسرة ودجو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اً في البرلمان عن حزب الأحرار منذ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 xml:space="preserve">، ومنذ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حزب العم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صديقاً لجابوتن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شارك في الجهود السياسية التي أدَّت إلى وعد بلفور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ى أن الصهيونية حركة ستعيد لليه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لك الثقة القومية الجماعية التي يبدو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تقرون إلي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أثَّر ودجوود في البعثة الأمريكية في مؤتمر السل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ساي وسافر بين الحربين في عدة مهمات 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أى ودجوود أنه ينبغي إقامة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حدودية على ضفتي الأردن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تصير عضواً في الكومنولث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و ت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بريطانية عن الصـهيونية لإرضـاء العــرب، فسوف يكون هذا ضد مصال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، وعلى اليهود أن يحاربوا هذا بكل الطرق المتوافرة لديهم، مشروعة كانت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شرو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قام ودجوود بجولة في الولايات المتحدة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التأسيسي الفلسطيني، وقد نشر فيما بعد أحاديثه هناك في كتيب بعنوان فلسط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رب من أجل الحرية والمجد اليهو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شر كتابه فلسط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دعا فيه إلى إقامة سلطة يهودية ذات إدارة ذاتية في فلسطين، على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الإمبراطورية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أسَّس لجنة الحكم السابع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 إليها عدد من أعضاء البرل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بَّر ودجوود الأفكار الصهيونية و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في مجلسي العموم واللوردات، كما شجع الهجرة غير الشرعية إلى فلسطين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طين أبن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وسى والأنبياء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غرب الجوانب في فكر ودجوود نظرته لل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بريطانيين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اهما ـ في رأيه ـ يعمل بالربا، وأعضاء الشع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تجولو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ين الشعوب الأخرى تجاراً، ويكنون الاحتقار لمن يتعاملون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لا يتمتعون بمحبة الآخرين، وعلى استعداد دائم لاستخدام كتبهم المقدَّسة لتب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ا يحتاجون إلى تبريره في علاقتهم بالجنس البش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فكار ودجوود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اسها الشديد في تأييد الصهيونية لا تخلو من نظرة احتقار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ربــرت ســايدبوثا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0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Herbert Sidepotha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وصَّل إلى الصيغة الصهيونية الأساسية دون 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بقة بأي يهود، كان يعمل محرراً في المانسشتر جارديان مع تشارلز سك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ر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ات في المجلة كانت أهمها 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بيَّن أهمية فلسطين، وقد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قالات في وقت بدأ فيه التفـكير في تقـسيم الدولة العثمانية، فأبرز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 في تأسيس مجلة فلسطين التي كانت تهدف إلى تعريف أعضاء النخ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ب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ت مقالاته في الجارديان انتباه وايزمان الذي التقى ب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ور فكر سايدبوثام في إطار فكرة الشعب العضوي المنبوذ، فهو يستخدم اصطلاح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سام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ينبع من تصوُّر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يس لها وجود قومي أو جغراسي مستقل ع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نسبة إليه، فإ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مهمة بالنسبة لليهود الذين يعيشون فيها وحسب، وإنما هي كذلك بالنسبة لك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ـ أي الشعب اليهودي ـ هذا الشعب القديم العريق صاحب الحضارة المرتبطة عض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حضارة هذا الشعب هي الحضارة الطبيعية الوحيدة التي يمكن أن تنش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، الأمر الذي يعني هامشية الحضارة العربية 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يدبــوثام إلى أن بلفـور، حين أطلق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طن 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فلسطين، فهو لم يكن يع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شيئاً يخص شعباً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شعب العضوي، ولكن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بط بفلسطين شعب منب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ضارته هي وحدها التي يمكن أن تحل محل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ة، وهذا هو سر نَفْع اليهود إذ يمكن توطينهم داخل إطار الدولة الوظيف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ذات الأهمية الإستراتيجية والسياسية بالنسبة لإنجلت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ل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خص سايدبوثام مواقف صهيونية غير اليهود بشكل مدهش في 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حجة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قوية جداً بالنسبة لأمت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أن الواجب ليدعونا أن نوج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 لم تكن موجودة بينن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يعني هنا أن اليهود كمادة استيطانية شيء يوجد في 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في رؤيتها الإمبريالية للكون و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ذا عن السكان الأصليين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؟ يُلاحَظ تغييب العرب تغييباً تدريجياً في مصطلح سايدبوث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ديث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الشعب العضوي بفلسطين تتقرر نهاية العرب المحتومة حينما يشير سايدبوث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سميه عرب فلسطين البدائي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فهم جنس أكثر ضعفاً وتنوعاً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رب الي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جاز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نو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نا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م التجان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عدم التجانس كان يُعدُّ ع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يداً من منظور القومية العضوية</w:t>
      </w:r>
      <w:r>
        <w:rPr>
          <w:rFonts w:cs="Arial" w:ascii="Arial" w:hAnsi="Arial"/>
          <w:rtl w:val="true"/>
        </w:rPr>
        <w:t xml:space="preserve">( </w:t>
        <w:br/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rtl w:val="true"/>
        </w:rPr>
        <w:t>رينهـــو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يبـــ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1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Reinhold Niebuh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دين بروتستانتي أمريكي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ات اجتماعية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صاغ نيبور أفكاره الأخلاقية والدينية في الفترة هي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موعة مقالات ومحاضرات أهمها طبيعة ومصير الإنسان أو ما عُرف باس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محاضرات جيفورد</w:t>
      </w:r>
      <w:r>
        <w:rPr>
          <w:rFonts w:cs="Arial" w:ascii="Arial" w:hAnsi="Arial"/>
          <w:rtl w:val="true"/>
        </w:rPr>
        <w:t xml:space="preserve">« </w:t>
        <w:br/>
      </w:r>
      <w:r>
        <w:rPr>
          <w:rFonts w:ascii="Arial" w:hAnsi="Arial" w:cs="Arial"/>
          <w:rtl w:val="true"/>
        </w:rPr>
        <w:t>وقد أعلن نيبور غير مرة أن واقعيته ذات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ة قد غذتها قراءات أقوال الأنبياء العبرانيين، و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عملت كرجل 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 على تقوية المحتوى العبراني النبوءاتي للمنهج المسيح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بَّر نيبو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ه لليهودية ورفضه الحاسم للنشاط التبشيري المسيحي بين اليهود في الفصل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كتابه أمريكا التقية والعلم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دعا، منذ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لإقامة وطن 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، وخصوصاً اللاجئين الأوربيين، وذلك رغم ترحيبه باللاجئين في أمر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حته الجامعة العبرية في القدس درجة الدكتوراه الفخرية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لق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ومسك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ُنظِّر العنصرية الأمريكية الأو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شـارلز وينـجي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4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Charles Wing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ضابط بريطاني صهيوني مسيحي، وُلد في الهند لعائلة ذات تاريخ في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ساليات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عد انضمامه للجيش في سن العشـرين أُرسـل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ـودان حـيث بقي حتى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وتعلَّم أثناء ذلك اللغة العربية ولكنه لم يستط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 التغلب على كراهيته العميقة للإسلام والقرآن، وكان جده مبش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ُقل إلى فلسطين كضابط مخابرات، لدراسة الموقف السياسي والعسكري، وهناك ظهر حما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ديد للصهيونية، ولكنه كان كمعظم الصهاينة غير اليهود ممن يفسرون أحداث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 تفسيراً حرفياً عسكرياً كأنها حدثت بالأم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بن جور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ش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نظيم وتدريب الفرق الليلية الخاصة التابعة للهاجاناه وكانت له دراي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اليب التعذيب وحصل لقاء ذلك على وسام الخدمة المتميِّزة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ير عمل المخابرات الصهيونية حيث أمد مصلحة المعلومات ببيانات وافية عن 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وأبرز قياداتهم المناهضة للاستيطان الصهيوني والاحتلال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نجت بدور مهم في تطوير الأساليب التي استخدمها الصهاينة في حملاتهم الإرهاب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الفلسطينيين، وقد تركت أساليبه غير التقليدية بصمات واضحة على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 الصهيوني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اعتناقه الصهيونية درجة إعرابه عن ضيقه لعدم اتخ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مواقف أكثر تحقيقاً لأهدافها، ولهذا أطلق عليه الصهاينة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دي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رانس يهودا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في ربيع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أدلى وينجت بشهادة أمام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هيد في القـدس فذكر أن أي تَقدُّم قام به العـرب في فلسـطين إنما يرجـــع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دولة صهيونية صناعية حديثة تحت الحماية البريطانية سوف تحمي الوجود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طقة، وستمثل خير أمل ل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ُقل وينجت من فلسطين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د عودته إلى بلاده التقى بعدد من كبار القادة العسكريين البريطانيين وعبَّر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رأيه بأن الطريقة الوحيدة أمام بريطانيا لاستعادة السلام في فلسطين ه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تبنَّى سياسة ممالئة ل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نشوب الحرب العالمية الثانية، رغ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نجت في تولِّي قيادة جيش يهودي وعرض تكوين جيش من </w:t>
      </w:r>
      <w:r>
        <w:rPr>
          <w:rFonts w:cs="Arial" w:ascii="Arial" w:hAnsi="Arial"/>
        </w:rPr>
        <w:t>6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اتل يهودي يتولَّى 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ا من شمال أفريقيا، إلا أن عرضه لم يلق مواف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مل وينجت عامي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ئداً لقوات خاصة في إثيوبيا، ثم أُرسل إلى الهند لتنظيم فرقة تتولَّى ال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ات خلف الخطوط اليابانية في بور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تل وينجت في حادث طائرة ببورم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ُطلَق اسمه الآن على عدة أماكن في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رية للأطفال ـ كلية التربية البد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ميدان في القدس ـ غابة أقامها الصندوق القومي اليهودي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 التوطـي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صهـ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طينيـ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ـر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ttlement Zionism: Definitio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هي صهيونية اليهودي الذي يرفض الهجرة إلى فلسطين والاستيطان فيها، ومع هذا يست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دعاء بأنه صهيوني وتأخذ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هيونيت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زعومة شكل دَعْم الدولة الصهيونية م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ياً والمساهمة في توطين اليهود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نض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اب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ستيط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اريخ الصهيونية التوطينية منفصل إلى حدٍّ كبير عن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استيطانية، كما أن جماهير الأولى مختلفون بشكل جوهري عن 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جم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لغة الإنجليزية صعبة بعض الشيء ويمكن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ل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ttling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يقوم بتوطين آخ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كننا ترجمناها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ل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ttleme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ظراً لسلاستها، ونظراً لأنها استُخدمت بهذا المعنى في أسماء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لتوطينية على أن نترج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ستيط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لركولون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يون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ttler Colonial Zionism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صهـ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طيني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ـ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ttlement Zionism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صطلح قمنا بسكه لنشير إلى الصهيوني الذي يؤمن بأن 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َقْل بعض أو كل يهود أوربا خارج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طبق على يهودي أو صهيوني آخر ولا تنطبق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شخص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ف صهيونية مثل هذا الصهيوني عند حد الدعم المالي والسياسي ل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دون الهجرة بنفسه، أي أنه يتخلى عن التطبيق الفعلي لأحد أهم 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التخلي عن تأييده ودع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هي أهم أشكال التملص اليهودي من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تاريخ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مواز تماماً لتاريخ الصهيونية الاستيطانية وينقسـم إلى مرحلتين أيضـ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حــلة ما قبل هرتزل وبلفور وما بع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رحلة الأولى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رحلة ما ق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رتزل وبلفور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هيونية غير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صهيونية توطينية بطبيعتها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ادة البشرية المُستهدَفة هي اليهود وهم جماعة لا ينتمي إليها الصهيون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هيونية الأثرياء اليهود المندمجين وتُسمَّى أيضاً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بنَّى بعض أثرياء الغرب الصيغة التوطينية بهدف إبعاد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ى بل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سِّست مؤسسات توطينية لهذا الهد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ظهر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وَّر الخطاب الصهيوني المراوغ وطرح صيغته الصهيونية والعقد الصهيوني الصامت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مح للصهاينة التوطينيين من الغرب والاستيطانيين من يهود اليديشية من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نخراط في حركة سياسـية واحـ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تباين الأهدا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 مظل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بنَّى الجم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اينة اليهود والصهاينة غير اليهود التوطي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طا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صيغة الصهيونية الأساسية الشاملة، ويُسقط عليها اليهود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حلولي الكموني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وعد بلفور في الاعتبار هذا الانقسام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قط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نس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ين أكد أن الوعد لم يخل بالحقوق والأوضاع القان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متع بها اليهود في أية دول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رحلة الث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رحلة ما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رتزل وبلفور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صبحت الصهيونية التوطينية هي صهيونية الشتات أو 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تحوَّلت الصهيونية التوطينية من صهيونية الأثرياء إلى صهيونية كل صهاينة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، وأصبحت مهمتهم العمل من أجل دعم المُستوطَ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لياً وسياس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هناك توترات بين الاستيطانيين والتوطينيين في هذه المرحلة ولكنها ظلت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طح بسبب حاجة المستوطنين للتوطينيين، وبسبب انشغالهم في قضية الاستيطان وطَرْ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بسبب عجزهم عن الحركة بسهولة بين أعضاء الجماعات اليهودية في العالم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وقة الحكوم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مؤتمر الصهيوني الحادي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ت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ورة بعض الشيء، إذ يصبح الاستيطا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ادة الحركة الصهيونية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زع وتكتسب صهيونية الدياسبورا مضموناً جديداً وهو قضية الهوية إذ يصبح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ك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دعم الصهاينة التوطينيون المُستوطَن الصهيوني ويصبح هو مرك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وية اليهودية وركيزة أساسي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ذه الموسـوعة، حينـم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ـارة للصهيونية التوطينية، فإن الإشارة تكون عادةً للمرحلة الثانية التي ت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م المالي والضغط السياسي من أجل المُستوطَن الصهيوني وتدعيم هوية يهود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قسم الصهاينة التوطينيون إلى اثنيين دينيين وإثنيين علم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 اليهودي غير الي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on-Jewish Jewish Zioni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 اليهودي غي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صياغته لوصف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ماء الحركة الصهيونية في مرحلة تأسيسها، كما يمكن استخدامه لوصف كثير من 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الوقت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يهودي فقد الإيمان الد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فإنه لا يمارس شعائر دينه، كما أنه اندمج تماماً في مجتمعه بحيث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سم بأية سمات إثنية يمكن أن 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ذ لم يبق من هذه الهوية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شرة رقيقة لا أهمية لها، ولكنه رغم ذلك يُصنَّف باعتباره يهودياً إما لأن الآخ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ون بتصنيفه كذلك رغماً عنه أو لأنه يدَّعي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 إلى أن مؤس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صهيونية من ذوي الخلفية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رتزل ونوردو ونوسي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م يهود غير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وا كل ما يربطهم باليهودية، ولكنهم وجدوا أنفسهم، بسبب هجرة يهود اليديشية،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عيد تصنيفهم ك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دأ الهمس بشأن تهدي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أمن القومي، ولذا ف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في البحث عن حل لمسألتهم اليهودية التي فُرضت عليهم فر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صيغ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ـية مطروحة في أوربا، فقام هرتزل باكتشافها واكتشاف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آلية لتنفيذها وطوّر صياغته الهرتزلية المراوغة التي جعلت بإمكان يهود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ول الصيغة الأساسية الشاملة وتهو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إمكان هرتزل اليهودي غير اليهود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لعب هذا الدور لأنه كان يُعَد يهودياً في نظر عالم غ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الق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تبق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 يُعَد غربياً من قِبل يهود شرق أوربا إذ لم يروا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أمكن هرتزل أن يقوم بدور الجسر الموصل بين هذين العالم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لاختلاف بين هرتزل وأثرياء الغرب المندمجين، فإن هؤلاء أيضاً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اينة يهوداً غير يهود وجدوا أنفسهم مشغولين بحل المسألة اليهودية رغم أن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ورطين في الحلول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قيادة الصهيونية اليهود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ت دائماً مشغولة بإفراغ أوربا من اليهود وفي أسرع وقت وكانت لا تكتر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قليلاً بطبيعة الدولة الوظيفية المزمع إنشاؤها بتوجهها الإثني أو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صهيونية هؤلاء اليهود غير اليهود لا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صهيونية غير اليهود، فكلاهما ينظر للمادة البشرية المُستهدَفة من الخار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هما يحاول تخليص أوربا منها وتوظيفها لصالحها ولا يرى لها أية قيمة في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م تهويد الصيغة الصهيونية الأساسية واستبطنتها المادة البش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ولت القيادات من يهود شرق أوربا على المنظمة الصهيونية وتخلَّى الصهاين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يهود عن القيادة بالاستمرار في الدعم المالي والمعنوي، شأنهم في هذا شأن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تأسيس الدولة، وبعد استيلاء الصهيونية على م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بالنسبة للجماعات اليهودية والغرب، حَدَث تطوُّر من نوع آخر إذ ظهر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غير اليهودي مدَّع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ت أعداد كبيرة من هؤلاء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لحفاظ على بقايا هو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بلتهم الحركة الصهيونية حتى يم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في ابتزازهم مالياً وتوظيفهم في دعم المُستوطَن الصهيوني وفي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من أج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ؤلاء الصهاينة اليهود غير اليهود على استعداد تام لل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ه المهمة ما دامت لا تؤدي إلى وضع ولائهم لأوطانهم موضع الشك وما دامت لا تضط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هجرة، وهو ما يعني أن نشاطهم الصهيوني يدور في نطاق المصالح الغربية وال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يمكن القول بأن صهيونية اليهود غ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ور اليهودية المزعومة من القسر الخارجي إلى الادعاء الذا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تغيَّر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داد غربي داخل اليهود واليهودية وليست امتداداً يهودياً داخل ا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هيونية الصالون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alon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لون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سكه المفكر الصهيوني العمالي بوروخوف، ويشير إلى صهيون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وسطى اليهود الذين لا يوجد لديهم حافز قوي لتأسيس الدولة الصهيونية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تحدثون عنها ولكنهم، بسبب موقعهم الطبقي، لن يبحثوا بشكل جذري عن طريقة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أسي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جد المصطلح رواجاً ولم يستخدمه أحد في الأدبيات الصهيونية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يته، وهو يكاد يرادف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صهيونية أثرياء الغرب اليهود المندمج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توطينية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Settlement Zionism of the Assimilated Wealthy Jews of Western Europ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أثرياء الغر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شكل من أشكال الصهيونية التو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رحلة ما قبل هرتزل و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ظهرت بين أثرياء الغرب اليهود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أثرياء بمنزلة قيادة ليهود العالم بسبب نفوذهم المستمد من ثروتهم وتواج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واقع مهمة داخل التشكيل الحضاري الغربي، فهم كانوا لا يزالون يلعبون دور الوسيط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قليدي، ويتشفعون لأعضاء الجماعات اليهودية عند الحكام و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حادثة دمشق وتدخُّل موسى مونتفيوري من أهم الأمثلة على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لنصف الأخير من القرن التاسع عشر، تدفَّق يهود اليديشية من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غربها وتحوَّلت القضية بالتدريج من مجرد تشفُّع لهذا اليهودي أو تلك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ضية توطين اليهود في أماكن متفرقة من العالم، أي أنها أصبحت قض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تبنِّي أثرياء الغرب المندمجين أحد أشكال الصهيونية ين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قض عميق، إذ أن طبيعة وضعهم في مجتمعاتهم كان يستند إلى تصوُّر أنهم أعضاء 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وحسب لا يربطهم بأعضاء الجماعات اليهودية الأخرى سوى رباط واه، وأن ولاء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جه لأوطانهم بالدرجة الأولى والأخيرة، وأن هويتهم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ليز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علاقة لها بانتمائهم الديني ولا تتأثر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اندماجه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دُّون مثلاً حياً لانتصار المُثُل الليبرالية وعلى مدى عظمة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م بتورُّطهم في مشروع 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لو كان توطيني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قرون ضمناً بوح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التي تقتلع أعضاء الأقليات التي تعيش بين ظهرانيها وبفشل ال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 ومُثُل الاندماج و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ثرياء الغرب المندمجـون وقعـوا في هـ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زق لأسباب خارجة عن إرادتهم، فرغم عدم تَماثُل تجربة أثرياء الغرب مع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الحضارية والسياسية، ورغم أن مصير أعضاء كل جماعة كان مرتبطاً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حركيات التاريخية لمجتمعهم، ومع تعثُّر التحديث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عثُّر صاحَ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جار سكاني حاد بين أعضاء 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رج مئات الألوف بل الملا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فائضين من شـرق أوربا ووصـلت جحـافلهم إلى النمـسا وفرنسا وشواط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دَّد هؤلاء اليهود المواقع الطبقـية والمكـانة المتميِّز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 يشغلها يهود الغرب المندمج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قال إنهم كانوا يهددون الأمن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 التي يهاجرو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 حدث التشابك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هود شرق أوروبا و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ابك المص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ختلف عن وحدة المصير التي يتحدث عنها الصهاي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ود الغرب نظروا إلى القادمين على أ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أسوأ تقد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طر يتهددهم أو عل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أحسن تقد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خوة في الدين سيئو الحظ يستحقون الإح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ذلك عن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مشاريع صهيونية توطينية يمولها يهود الغرب لإغاثة يهود الشرق وللتخلص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قت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أثرياء اليهود في الغرب، مثل روتشيلد وهي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نتفيوري، على استعداد لتمويل مشروعات لتوطين يهود شرق أوربا في أية بقعة خ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يُتصوَّر أنها خ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خارج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أرجن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رت المؤسسات التو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مختلفة التي كان يدعمها هؤلاء الأثر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أليانس وجمعية الإغ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هدف إلى توطين اليهود في مختلف أنحاء العالم وإلى تحسين أحوا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وخصوصاً في شـرق أوربا في أوطـانهم بما يكفُل عدم هجرت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هذه المؤسسات تقوم بتدريب أعضاء الجماعات اليهودية حتى يمكنهم إما التكيف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ضاع الاقتصادية الجديدة في أوطانهم الأصلية أو العمل في مهنة جديدة تحتاج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طان الجديدة التي وُطِّنوا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جب تأكيد أن هذه المشار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مساعدات التي يمكن أن نطلق عليها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الصهيونية الخيرية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صهيونية الإغاث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إنقاذ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كانت تتسم ب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لّصت الصهيونية التوطينية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ها، فهي لا تهتم باليهود ككل، وإنما بيهود شرق أوربا وحسب، وخصوصاً الفق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يتم توجيه عملية الإنقاذ والإغاثة إليهم وح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ا يهود الغرب أنفسهم ف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قاذهم م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هرتزل أن الصهيونية التوطينية تتضمن 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ة لليهود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تم عملية الإنقاذ بشكل عملي برجماتي خارج أي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مي أو سياسي يهودي مستقل، فالصهيونية التوطينية معادية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ذا فإن مشاريعها لم تكن مرتبطة بفلسطين أو أرض الميعـاد ولا بالأفكـ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اليهـودية التقـليدية ولا باللغة العبرية، وكانت الأليا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افع عن استخدام الفرنس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كل شخصية، وكل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خيرية، كانت تتبع في نشاطها الدولة الأوربية التي تنتمي إليها، فالألي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تبع فرنسا وتحاول الدفاع عن المصالح والثقافة الفرنسية، على عكس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غاثة التي كانت تحاول الدفاع عن المصالح والثقافة الألمانية، وبهذا 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توطينيون انتماءهم الكامل لأوطا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مكن إنك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تشيلد، أو غيره من أثرياء الغرب، استفادوا كأفراد من نفوذهم في العالم الغربي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م مع الحكومات الاستعمارية المختلفة في عملية شراء الأرض لتوطين ال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ن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ا يغيِّر بتاتاً التوجُّه الكلي ذا الطابع الخ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غاثي الذي ينفر من الإطار العقائدي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ا كانت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 عملية إنقاذ وإغاثة بدون ديباجة قومية، فإنها ستتم في أية بقعة من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لأرجنتين أو شرق أفريقيا أو 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شكل قانوني عن طريق شراء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اينة الغرب المندمجون مشكلة السكان الأصليين أي اهتمام لأن الأمر لم يكن يعن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، ولأن اهتمامهم كان ينصب بالدرجة الأولى على تخليص أوربا من فائضها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وطينه في أي مكان وبأية شر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جدُر الإشارة هنا إلى أنه، على مستوى الممارسة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و روتشيلد وجماعة أحباء صهيون يشترون الأرض في فلسطين ويطردون سكانها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وطنون فيها اليهود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يمكننا أن نقول إن أولى الاتجاهات الصهيون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هي صهيونية الأثرياء المندمجين في غرب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جَّه إليهم صهاينة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تسل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ع داخل هذا الإطار محاولات السير موسى مونتفيو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رون موريس دي هيرش المليونير اليهودي الذي ساهم بتبرعات سخية للأليانس وم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ات توطين اليهود في الأرجنتين وغيرها من البلدان وأسَّس جمعي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ذا الغرض، وإدموند جيمس دي روتشيلد، وجمعية الإغاث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، وجمعية الأليانس، والمحاولات المختلفة الرامية إلى توطي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جنتين والبراز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عدة مؤسسات توطينية استمرت في نشاطه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لا يزال بعضها يمارس نشاطه في الوقت الحالي رغم اعت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صهيونية العا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رغم أن يهود الغرب وأثرياءهم هم الذين مول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يات التوطين الأولى، فإنهم لم يكونوا قط مرشحين لقيادة الحركة الصهيونية لع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باب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وافق هؤلاء اليهود قط على المضمون القومي للتوطين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شرق يحاولون فرض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د أن أصبح المشروع الصهيوني جزءاً لا يتجز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شروع الاستعماري الغربي، رضخ يهود الغرب للأمر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آثروا، 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فاظ بمسافة بينهم وبينه، فهم في نهاية الأمر مستفيدون من المُثُل ال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مجتمعاتهم، وهي مُثُل تتناقض مع المُثُل التي ينطلق منها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كترث يهود الغرب بيهودية المشروع الصهيوني، ف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هم أساساً هو إبعاد يهود شرق أوربا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في هذا، كانوا أقرب للصهاين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هم للصهاينة من اليهود، ولذا فهم صهاينة يهود غير 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هذه القيادات تعرف شيئاً عن المادة البشرية اليهودية المستهدفة التي كان يُ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َقْلها إلى فلسطين، كما لم تكن تدرك لغتها ولا طموحاتها أو آلامها، ولذا 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ر إليها من الخارج شأنها في هذا شأن صهيونية غير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غرب في نهاية الأمر محدودة، فقد كانوا يملكون أن يتوسطوا لدى السل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 ليُحسِّن أحوال اليهود أو ليمنحهم قطعة أرض، ولكن لم يكن بوسعهم أن يطل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أرضاً ينشئون عليها دولة، كما أنهم لم يكن عندهم أي إدراك لحتمية الاستع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مبريالية في أية عملية تو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ظهرت الصهيونية التسللية،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لتسلل إلى فلسـطين لإنشـاء دولة يهودية دون مظلة إمبري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لليين ـ رغم اختلاف مقاصدهم عن مقاصد أثرياء اليهود في الغرب ـ وقعوا في الخط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، فقد نظروا إلى قضية الاستيطان دون إدراك حتمية الاستعانة بالإمبريا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قد توجَّهت الصهيونية التسللية إلى روتشيلد وغيره طالبة منهم الع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إدراك حتمية الاستعانة بالإمبريالية في عملية الاستيطان والتوطين هي الر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بين التسلليين وأثرياء الغرب المندمجين، وذلك رغم أن التسلليين استيط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ثرياء توطي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 هرتزل الذي أدرك حتمية الاستعانة بالإمبريال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شاء الدولة اليهودية، فتخطى يهود الغرب وأثرياءهم وتسلليي الشرق، وتوجَّ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استعمارية مباشرةً فسقطت القيادة في يده منذ البدا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فق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أثرياء الغرب التوطينيين في عدم اكتراثه بمشاكل الهوية والوعي، فهو ي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 من الخارج تماماً كما ينظر إليهم أثرياء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 طو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مراوغة التي تركت الباب مفتوحاً أمامهم ليلقوا بالصدقات على الاست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ن تطأ أقدامهم أرض الميعاد نظير ألا يهاجمـهم أحد أو يتهمـهم بالتن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جزء من العقد الصهيوني الصام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صدور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، دخلت الصهيونية التوطينية مرحلة جديدة تماماً، فقد سقطت تهمة ازدواج 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تحولت الصهيونية نفسها إلى مشروع تابع للحضارة الإمبريالية الغربية، وتأييد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شروع يمكن أن ينبع من الولاء للوطن الأم ولا يتناقض مع وطنية المرء، وه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عنيه برانديز حين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ي أصبح مواطناً أمريكياً صالحاً، يجب أن أصبح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ضل، وكي أصبح يهودياً أفضل يجب أن أصبح صهيوني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ذلك أن الصهيونية و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طنية الأمريكية أمور مترادفة بالنسبة له ولصهاينة الغرب التوطينيين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بالإمكان اندماج الصهيونية الدبلوماسية الاستعمارية وصهيونية ال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ين لتظهر صهيونية الشت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سـى مونتفيـور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8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5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Moses Montefio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ثري ومالي بريطـاني يهـودي، زعيم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، ومن كبار المدافعين عن الحقوق المدنية لليهود في إنجلترا و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لأسرة إنجليزية ذات أصول إيطالية سفاردية استقرت في إنجلتر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عمله كسمسار في بورصة لندن حيث حقق ثراءً سر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ائلة روتشيلد المالية الثرية من خلال المصاهرة، الأمر الذي ساعده في مجال أعم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ونتفيوري من أوائل المشاركين في تأسيس البنوك الصناعية با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إنجليزية ـ الأمريكية العاملة في مجال الماس والمال والتي اشت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ها إرنست أوبنهايمر اليهودي الثري رجل الصناعة والمال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قق مونتفيوري ثروة طائلة من خلال أعماله، وهو ما مكَّنه من اعتزال العمل عام </w:t>
      </w:r>
      <w:r>
        <w:rPr>
          <w:rFonts w:cs="Arial" w:ascii="Arial" w:hAnsi="Arial"/>
        </w:rPr>
        <w:t>182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مونتفيوري ثاني يهودي يتولى منصب عمدة لندن وأول يهودي يحصل على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كرَّس مونتفيوري جهوده بعد ذلك للقضايا المرتبطة بأوضا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 والعالم الإسلامي، وزار فلسطين سبع مرات، وقدم لمحمد ع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شا عام </w:t>
      </w:r>
      <w:r>
        <w:rPr>
          <w:rFonts w:cs="Arial" w:ascii="Arial" w:hAnsi="Arial"/>
        </w:rPr>
        <w:t>18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طة لتوطين اليهود في فلسطين تتضمن توفير وضع متميِّز لليهود و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من الاستقلال الذاتي وتنمية المشاريع الزراعية والصناعية في فلسطين حتى ي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اعتماد على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قابل، اقترح مونتفيوري تأسيس البنوك في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ئيسية في المنطقة لتقدِّم التسهيلات الائتمانية للمنطقة بأك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نتفيوري في تأسيس بعض المستوطنات الزراعية في الجليل ويافا، وأسَّس أول ح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أسوار مدينة القدس القديمة، كما أسس بعض المشاريع 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لتقى بمح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 مرة أخرى في القاهرة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بحث قضية دمشق، إلا أن مشاريعه في فلسطين تع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خروج محمد علي من فلسطين تحت ضغط القوى العظمى في تلك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نج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ناع السلطان العثماني بمنح الامتيازات التي كان يتمتع بها الأجانب لليهود في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جاء الإمبراطورية العثمانية، وهو ما ساهم بدون شك في تحويلهم إلى عنصر أجن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بتّ الصلة بالمنطقة وذي قابلية خاصة للتحول إلى جماعة وظيفي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هتم مونتفيوري أيضاً بأوضاع الجماعات اليهودية في شرق أوربا، فز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ا عامي </w:t>
      </w:r>
      <w:r>
        <w:rPr>
          <w:rFonts w:cs="Arial" w:ascii="Arial" w:hAnsi="Arial"/>
        </w:rPr>
        <w:t>18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بحث حالتهم مع الحكومة القيصرية، كما زار المـغرب عـ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ومانيا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غرض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كسبته جهوده لصالح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هاراته وحنكته الدبلوماسية، وقدرته على الوصول إلى الحكام المناسبين، مك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تراماً كبيراً، خصوصاً لدى الحكومة البريطانية حيث كان كثير من نشاطاته متفق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ات الاستعمارية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أييده للاستيطان اليهودي في فلسطين، ش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معظم الأثرياء اليهود المندمجين في الغرب، يهدف إلى تحويل تيار الهجرة المتد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رق أوربا على غربها بعيداً عنها، لأن هذا التيار كان يهدد وضعه الطبقي و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 من أهم اهتماماته تحويل اليهود إلى قطاع اقتصادي منتج،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رَبْطهم بالأرض ومهنة الزراعة وإنشاء المستوطنات الزراعية وإدخال الع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ية في المدارس اليهودية في شرق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اصل ابن أخته يوسف سيب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نتفيو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شـاط خاله في فلسـطين، وتولَّى منصب نائب رئيـس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عيد دفن جثمان مونتفيوري وزوجته في إسرائيل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ريـس دي هـير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6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Maurice de Hirs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ثري ألماني يهودي، ومؤسس جمعية الاستيطان اليهودي، وأول من فكر في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 اليهود على نطاق وا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لد هيرش لعائلة يهودية ثرية ومرموقة وكان وال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لقى في صباه دراسة دينية وتعلَّم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روكسل، اش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ؤسسة مصرفية كبيرة مملوكة لعائلة يهودية مالية ذات مكانة مرموقة في بلجيكا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بيسخوفش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 هيرش بهذه العائلة من خلال الزواج، وهو ما سهَّل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ء في مشاريع تمويل بناء السكك الحديدية في تركيا والنمسا ودول البلق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موِّلين اليهود بصفة 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ر مهم في تمويل بناء السك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دية في أوربا وهو مجال كان لا يزال في بداياته، وبالتالي كان ينطوي على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جاز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تراث اليهود كجماعة وظيفية، وتَشعُّب خبراتهم وعلاق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، أهَّلهم لدخول هذه المجالات الجديدة وتحقيق قدر كبير من النج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رش من خلال نشاطه في هذا المجال، وأيضاً من خلال نشاطه في المضاربات على سلع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ر والنحاس، ثروة طائلة في عام 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>، وإن كانت الشبهات تحيط بمصادر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ظم من هذه ا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أدل على ذلك من الفضيحة المالية التي تفجرت عقب 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رش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برام صفقة مع الدولة العثمانية للحصـول على امتيـاز إنشـ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ـغيل شــبكة خطوط حديدية في البلقان، حيث كُشف النقاب آنذاك عن الأسا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توية التي لجأ إليها هيرش للحصول على الصفقة، ثم أشكال التلاعب في 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هيرش واعياً بالمسألة اليهودية في شرق أوربا، فا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شاط الأليانس إسرائيليت يونيفرسل التعليمي، وتبرع لها بمبلغ مليون فرنك، ثم خ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صندوقاً يوفر لها عائداً سنوي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دم للحكومة الروسية مبلغ مليو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جنيهات لإنشاء نظام تعليمي حديث، إلا أن تبرعـه رُفض نظراً لإصراره على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اية على هـذا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ام بتأسيس جمعية 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رأس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ه مليونين من الجنيهات دفعها كلها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عية تهدف إلى تهجير و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كندا والولايات المتحدة والأرجنتين والبرازيل وتحويلهم إلى قطاع 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ج عن طريق تعليمهم الزراعة والحرف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فَهْم اهتمام هيرش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عليم يهود شرق أوربا أو بإعادة توطينهم في ضوء حقيق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الهجرة من الشرق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د وَضْع يهود الغرب المندمجين، وهو ما دفع هؤلاء إلى محاولة إبعاد هذه الهج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إما عن طريق إعادة توطين اليهود في دول أخرى، ومن ناحية أخرى عن طريق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هم حتى يكتسبوا خبرات صناعية وزراعية تؤهلهم للانضمام للمجتمع الأم الذ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عُد بحاجة إلى اليهودي بخبراته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حركة توطين اليهود كانت تت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هتمام أوربا بإنشاء مجتمعات استيطانية في الدول المختلفة في آسـيا و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ريكـا الجنـوبية كجـزء من سياسة التوسع الاستعمار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قد حاول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وهرتزل أن يطلبوا من هيرش العون لمشاريعهم ولكنه ا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إنشاء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في فلسطين مجرد وهم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فقد ظل على إيمانه بإمكانية تحوي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ء الجيتو في شرق أوربا إلى شعب 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جمعية الاستيطان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ها بعد وفاته، لكن صندوقها تحوَّل لخدمة الاستيط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َمْج مؤسستي روتشيلد وهيرش تحت اسم ب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يئة الاستيطان اليهودي 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 ما امتلكته هذه المؤسسة الموحَّدة خلال ربع قر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ا مساحته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، أو ثلث ما كان بحوزة اليهود من أراض عند إعلان قيام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نــيامــين بيشــوتـ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0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Benjaminn Peixott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حام ودبلوماسي أمريك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نيويورك لع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سفاردية هاجرت إلى الولايات المتحدة في أوائل القرن التاسع عشر قاد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ستر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اش في كليفلاند، واشتغل في تجارة الملابس، كما درس القانون ونش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وساهم بالافتتاحيات السياسية في إحدى صحف كليفلاند 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ش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 شئون الجماعة اليهودية في الولايات المتحدة، فانضم إلى منظمة أبناء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ي ب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ُخب رئيساً للمحفل الأعلى في العام نفسه واحتفظ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صب لمدة أربع دو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يشوتو وراء جهـود المحـفل لإقامة ملجأ للأيت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كليفلاند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ن مؤسسي اتحاد الطوائف الأمريكية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ريدة منوراه منث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أهمية بيشوتو إلى أنه اختير أول قنصل عام أمريكي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مانيا بعد أن رشحه الرئيس الأمريكي يوليسس جرانت لهذا المنصب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يعاز من بعض أثرياء اليهود الأمريكيين، وخصوصاً عائلة سليجمان المالية الث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ذلك بعد تدهور أوضاع الجماعة اليهودية في رومانيا وتزايد حدة الاضط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هم، فكان الغرض من إرسال بيشوتو الضغط على الحكومة الرومانية لإعتاق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سين أوضا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الحكومة الأمريكية لم توفر التكاليف المادية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صب، فقد تكفَّلت بها مجموعة من الأثرياء اليهود الأمريكيين ومنظم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وعدد من الشخصيات اليهودية الفرنسية والإنجليزية البارزة وعلى رأ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ر فرانسيس جولد سم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رومانيا، نجح بيشوتو في إقامة علاقة طيبة مع الأ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ل حاكم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در بتأسيس مدارس يهودية وجمعيات 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اول بيشو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حيد يهود رومانيا داخل إطار واحد، فأسَّس منظ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ارتبطت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بمنظمة أبناء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ي بري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خلال السنوات الخمس التي أمضاها بيشوت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مانيا، تقلَّص عدد الهجمات ضد اليهود وكذلك القوانين المناهض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شوتو دوراً مهماً بالتعاون مع بعض الشخصيات اليهودية الأوربية البارزة في ال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نعقاد مؤتمر بروكسل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بحث أوضاع الجماعات اليهودية في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ق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إرسال بيشوتو إلى رومانيا وجهوده فيها، والدعم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 الذي توافر له من قبَل كبار الشخصيات اليهودية الأمريكية والأوربية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بدافع إنساني محض أو بدافع إنقاذ بني جلدتهم من يهود رومانيا ودول البلقان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دافع الأساسي والأهم تحسين أوضاع الجماعات اليهودية في رومانيا وفي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م في ظل التدهور الاقتصادي والاجتماعي الذي كانت تشهده هذه المنطقة 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دفق هجرتهم إلى غرب أوربا والولايات المتحدة بما قد يسفر عنه ذلك من ته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وضاع الطبقية والمراكز الاجتماعية لأثرياء اليهود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كيداً ل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اقترح بيشوتو فَتْح باب الهجرة أمام يهود رومانيا إلى الولايات المتحدة قو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جوم شديد من المجموعات اليهودية الغربية التي كانت تدعمه ثم أعلنت رفضها الت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اطع لهذه السي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يهود رومانيا أنفسهم عارضوا مثل هذا القرا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يضع حقـوقهم السـياسية في وطـنهم موضع التـساؤ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كانت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التي أيَّدت جهود بيشوتو هي الحكومة الرومانية المعادية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دمونــد دي روتشـــيل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4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Edmond de Rothschil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زعماء الفرع الفرنسي لعائلة روتشيلد 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وهو أحد الأبناء الخمسة لجيمس ماير دي روتشيل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سس ف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لة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رجع أهميته لمساهمته الكبيرة في المشاريع الاستيطان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في أواخر القرن التاسع عشر وبدايات القرن العش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دأ اه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موند جيمس روتشيلد بقضية يهود اليديشية وبعملية توطين اليهود في فلسط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 من القرن التاسع عشر، وهي الفترة التي شهدت هجرة أعداد كبيرة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 إلى غـربها وإلى الولايات المتحـدة وغـيرها من الدول الاستيطانية، عق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ثُّر عملية التحديث في شرق أوربا ثم توقُّ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مَّس روتشيلد و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يهود المندمجين في أوربا للمشروع الصهيوني نظراً لتخوفهم مما قد يخل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فُّق هذه الأعداد الكبيرة من يهود شرق أوربا ذوي الثقافة اليديشية الشرق 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ميِّ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تخلفة في نظ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قاليد الدينية المحافظة ذات الطاب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على غرب و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صول مثل هذه الجماعات من يهود اليديشية كان 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يداً لمكانتهم الاجتماعية ومواقعهم الطبقية، وبالتالي فقد تبنوا ما نسم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محاولة يهود العالم الغربي المندمجين توطين يهود آخ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من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روتشيلد نفسه عن هذه المفارقة في ملا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فة ذكية، إذ سُئل مرة عن الوظيفة التي يود أن يشغلها عند تأسيس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فيرها في باريس بالطبع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م يكـن روتشـيلد مؤيـداً أول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صــهيونية هرتزل السياسية، وقد اتسمت أول مقابلة بينهما في باريس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ديد، بل كان يرى أن هرتزل ليس إلا شنورر، أي متسول مثل آلاف المتسولين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ذين كانوا يتدفقون على وسطها وغر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روتشـيلد كان يذهـ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ـروع الصهيوني برمتـه مشروع غير عملي، وأن فلسطين لن تستطيع استيعاب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ية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رى أنه بالرغم من حاجة السلطان العثماني إلى النقود إلا أنه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نح فلسطين للصهاينة لتأسيس دولة فيها، وأنه سيكتفي بإعطاء بعض الوعود الغام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ا قيم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خشى من أن تثير إقامة دولة يهودية مشاعر معادية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ؤدي إلى المطالبة بطـرد اليهــود من البـلاد التي يعيـش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ـل هذا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تشيلد يفضل أن تتم عملية الاستيطان في فلسطين بشكل هـادئ وتدريجـ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ـ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سُّع الاستيطان اليهودي في فلسطين، والذي تم تحت رعايته، ونجاح المشاريع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سسها هناك، توطدت علاقته بالمنظمة الصهيونية، وخصوصاً بعد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، حيث استخدم نفوذه للحصول على موافقة فرنسا على وعد بلفور وعلى إدخال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الانتداب البريط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عملية توطين اليهود في فلسطين كا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ا السياسي، فروتشيلد كان مرتبطاً بالمصالح الرأسمالية الإمبريالية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ريد توسيع رقعة نفوذها في الشرق وكانت تفكر بحماس شديد في الترك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تركها رجل أوربا المر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عث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مشروع الصهيوني هو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من المخطط الإمبريالي لاقتسام الإمبراطوري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روتشي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ه بأعمال الاستيطان اليهودي في فلسطين بعد أن توجهت إليه حركة أحباء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تولى أعمال الاستيطان في فلسطين في تلك الفترة، كما توجَّه إليه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ريشون لتسيون التي كانت تعاني أزمة مالية حادة مطالبين إياه بتقديم دع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 لنشاطهم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ما كان بوسع المستوطنات الأولى التي أقيم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استمرار لولا معونات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إنفاقه على المستوطنين خلال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.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نيه إسترليني في حين كان إسهام حركة أحباء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7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نيه إسترليني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شترى روتشيلد أرضاً في فلسطين أواخر 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إقامة مستوطنة زراعية نموذجية لحسابه الخاص أطلق عليها اسم وال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س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ات للمستوطنين الصهاينة مثل صناعة الزجاج وزيت الزيتون، وعدداً من المطاح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فا، وملاحات في عتليت، كما ساهم في تأسيس هيئة كهرباء فلسطين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صناعات التي أقامها وأوسعها نطاقاً كانت صناعة النبيذ التي كان يسعى روتشي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ربطها بصناعة النبيذ المملوكة لعائلة روتشيلد في 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صل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عاية روتشيلد ودعمه للمستوطنات إلى الحد الذي أكسب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و اليش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أ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ختلف المستوطنون الصهاينة، حذَّرهم ليو بنسكر،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عماء ومفكري حركة أحباء صهيون، قائل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مفاتيح المُستوطَن الصهيوني توج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يس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 روتشيلد يحكم المستوطنات من خلال جهاز بيروقراطي يشغله موظفون فرنس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وغير اليهود يراقب عمليات إنفاق أموال روتشيلد واستثمارها ويقدم الخ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توطنين في المجال ال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رعاية البيروقراطية للمستوطنات 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كل كثيرة ومثاراً للانتقادات الحادة نظراً لما كانت تثيره من خلاف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من ناحية والموظفين الفرنسيين من ناح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فع ذلك زعماء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 وزعماء المستوطنات إلى مطالبة روتشيلد بإنهاء هذا النظام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تشيلد قد حوَّل إدارة مشاريعه في فلسطين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معية الاسـتيطا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َّم لها منحة قدرها </w:t>
      </w:r>
      <w:r>
        <w:rPr>
          <w:rFonts w:cs="Arial" w:ascii="Arial" w:hAnsi="Arial"/>
        </w:rPr>
        <w:t>4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نك من أجـل أن تموِّل نفســها ذات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 xml:space="preserve">، أسس جمعية الاستيطان اليهودي في فلسطين والتي ترأسها ابنه جيمس أرمان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أسَّس روتشيلد من خلال هذه الهيئة أكثر م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في جميع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، ووصل حجم إنفاقه على هـذه المشـاريع بعد عام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7.000.000</w:t>
      </w:r>
      <w:r>
        <w:rPr>
          <w:rFonts w:ascii="Arial" w:hAnsi="Arial" w:cs="Arial"/>
          <w:rtl w:val="true"/>
        </w:rPr>
        <w:t>فرنك ذه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المشاريع الاقتصادية، امتد نشاط روتشيلد إلى مجال التعليم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َّم دعماً مالياً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مدارس الصهيونية في المُستوطَن الصهيوني و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جه أزمة مالية، كما أمد حاييم وايزمان بالمعونة اللازمة لإنشاء الجامعة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عُيِّن روتشيلد رئيساً فخرياً للوكالة اليهود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ُنشئت قبل ذلك بسنوات قل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دعم روتشيلد وغيره من ال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لحركة الصهيونية، بصرف النظر عن النوايا أو المصالح الذاتية، كانت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ة، لولاها ما قامت للحركة قائمة ولما اسـتطاعت أن تضـرب بجـذورها 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ــ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ُعتبر روتشيلد نمطاً متكرراً له دلالة عميق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العالم الغربي الذين حققوا حراكاً اجتماعياً ووصلوا إلى قمة المجتمع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ت أفواج يهود اليديشية من شرق أوربا فهددوا مواقعهم الطبقية، ومن ثم تحوَّ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إلى صهاينة تو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أييد روتشيلد للمشروع الصهيون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تعبيراً عن هويته اليهودية أو جوهره اليهودي وإنما هو تعبير عن انتمائه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ة الغربية وللتشكيل الاستعم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صهيونيته هي تعبير عن انتم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وعن اندماجه في الحضارة الغربية، فالمشروع الصهيوني لا يمثل أيَّ تحد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 الاستعماري الغربي، فالأول هو الجزء الأصغر أما الثاني فهو الكل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روتشيلد كان يعارض المشروع الصهيوني في بادئ الأمر ثم أيده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ه، في معارضته ثم في تأييده، ينطلق من انتمائه للتشكيل الحضار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محاولة خدمة المصالح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ام روتشيلد بدعم المشروع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دعم لم يكن يهدف إلى تأكيد استقلالية هذا المشروع إذ ظلت المفاتيح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ندن، بل يُلاحَظ تزايد اعتماد المشروع على الغرب ثم انتقال مفاتيحه إلى واشنط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هيونيـة الشـت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aspora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صهيونية التوطينية في مرحل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هرتزل وبلف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ـونية التوطينية بع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لفــ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ttlement Zionism after Balfou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تخدمه للإشارة لإيمان بعض الصهاينة أن الجانب الاستيطاني في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ينطبق على يهودي أو صهيوني آخر غيره وهي تشير إلى كلٍّ من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رياء الغرب المندمج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قبل هرت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عاة الصهيونية الدبلوماسية الذين لا ينو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شير إلى ما ي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 مرحلة ما بعد هرتزل و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نستخدم المصطلح دون تخصي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نا عادةً ما ن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 في مرحلة ما بعد بلفو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نحن نض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ـهيونية التوطيـ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ـونية الاستيط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فلسفة واضحة وراء صهيونية أثرياء الغرب المندمجين، فقد تبنوا الحل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سباب نفعية عملية واض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ويل سيل الهجرة عن بلادهم لأية بقعة أخرى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 انتماؤهم لأوطانهم أمراً واضحاً تماماً، ولذا فإنهم لم يكونوا في حاجة إ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ذاريات أو أنساق فلسفية أو فكرية لتبرير التناقض الكامن في موقفـهم ك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ـينيين يعيشـون في أوطانهم ويسـعدون بحياته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بق الموقف نفسه على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دبلوم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وضع مختلف تماماً بالنسبة إلى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 بعد هرتزل وبلفور، وازداد الأمر حدة بعد إعلان الدولة الصهيونية إذ 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أتى لأحد أن يُسمِّي نفسه صهيو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شدداً في بعض الأح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يضرب خيام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يس ولندن و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حاول بعض مفكري الصهيونية التوطينية تطوير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كاملة لوضعهم كصهاينة يرفضون الهجرة، فحاولوا المزاوجة بين المُثُل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رى اليهود شعباً عضوياً منبوذاً معرضاً لكراهية الأغيار الأزلية من جهة،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ثُل حركة الاستنارة التي ترى أن كل الناس متشابهون ومتساوون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ولة هي محاولة لاكتشاف رقعة واسعة مشتركة بين المثل الأعلى الصهيوني الذي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التوطينيون والمُثل العليا الليبرالية التي تسيطر على المجتمعات التي يعي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محاولة تتلخص في رفض الرؤية الحلولية الكمونية العضو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ص مجالها لتحل محلها أو تكملها رؤية نسبية تعددية ترى أن كل الأمور متسا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نطلق مفكرو الصهيونية التوطينية من أن الصهيونية لا تعادي حركة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إنما هي امتداد لها، فالصهيونية تهدف إلى بعث الحياة اليهودية على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ة، أي على الأسس نفسها التي تُبنَى عليها 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يد الانعتاق الذي نادت به حركة التنوير الأوربية وتُطبِّقه على اليهود، و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ن هي إلا قومية واحدة بين عديد من القوميات التي لها برنامج معيَّن ي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بعث القومي، واليهود إن هم إلا شعب تاريخي مثل بقية الشعوب، ليس أسوأ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ضل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ـب هـوارس ماير كالن، أحد أهـم مفـكري الصهيونية التوط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مكان اليهودية ووظيفتها في الحياة اليهودية يشبهان مكان ووظيفة أي دين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ية حياة قوم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الب كالن بضرورة تحرير اليهودية من الحلولية الو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رورة اكتشاف الدوافع الأخـلاقية والروحـية الدائمة والكــامنة وراء ال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ختلفة، أي أنه يحاول اكتشـاف الإنسـاني والعـالمي وراء الطقوس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ظر كالن إلى التراث اليهودي نظرة تاريخية، كما يرى أن جوهر النمو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ستمرار التغير، وذلك على عكس الصهاينة الذين يؤكدون الاستمرار أو حتى التك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جب أن يظل اليهود واعين بالتغيرات التي حدثت في معرفة العالم الطبيعي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إله، وفي القيم الأخلاقية التي تميِّز عالم الإنسان العصري عن عالم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تأكيد كالن العنصر التاريخي يتبدَّى في إصراره على أن ال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يتطلب بحثاً في الخلفية التاريخية، وفي جميع جوانب العالم الفكر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جدت إسرائيل القديمة ضمنه، وفي ضرورة إعادة التركيب الاجتماعي للشعب اليهودي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سنى لليهود أن يحتلوا مكان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مكانة خاص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اخل إطار المجتمع العصري، أ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لمن الشعب اليهودي ليصبح شعباً مثل كل الشعوب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حاخام سيلف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لمن أو يقلل من حرارة فكرة الماشيَّح والعودة في نهاية التاريخ التي تستند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استيطانية، فيصف اليهود بأنهم شعب يواجه المستقبل دون مركبات و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يحانية، ولكن ليس بدون أمل أبداً، أي أن توقعاتهم ستكون توقعات إنسانية 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رد الحاخام سيلفر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يهود سوف يستمرون في مقاومة قوى الظلام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لكننا سنفكر في ذلك بأمل يشبه فكرة الماشيَّح بين شعبنا الذي هو مزيج من الأ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نتصرف كشعب نضج نهائياً ولا يحاول أن يهرب إلى الوهم أو الغرور الذات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موقف الصـهاينة التوطـينيين من معاداة اليهـودية يتسم بالعملية، وتحلي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ه الظاهرة يبتعد عن المغالاة الصهيونية التي تضفي صفة الإطلاق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ن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اخام كابلان المفكرين التربويين اليهود الذين يتصورون أن معاداة اليهود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جنون عابر وإنما مرض م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اخام هليل سيلفر فيميِّز بين نوع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ادا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ظاهرة جديدة أيضاً لأن المطلق لا يتحمل التصني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اة الاستثنائية لليهود التي مارسها النازيون كما أن هناك معادا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دية الت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َحامُ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ذه هرطقة من وجهة نظر صهيونية تقلي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سيلفر، أن مثل هذا التحامل سيبقى عاملاً ثابتاً في الحيا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أن الحاخام سيلفر ساوى بين الضغوط التي يتعرض ل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أقلية في أمريكا والضغوط التي تتعرض لها أية أقلية عرْقية أو دينية أخ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فيطالب اليهود بأن يعتادوا مواجهة مشاكلهم كأقلية بشكل واقعي، ومعنى هذ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سيم الثنائي الصلب للعالم كيهود وأغيار قد خفتت حد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مفك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وطينية أن حركة الاستنارة في الولايات المتحدة حققت نجاحاً كام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قق اليهود اندماجاً واضحاً، وليس لديهم ما يدفعهم للعودة إلى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ظروفهم طيبة جداً، كما أنهم ليسوا ضحية للاضطهاد العنصري، وكذلك فإن أمريكا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تاريخ مسيحي طويل يلعب فيه اليهود دور الشرير وقاتل ال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إن التجا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هموا في حرب الاستقلال الأمريكية نفس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حث الحاخام سيلفر 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ليجد بعض السوابق التاريخية التي يمكنه عن طريقها أن يُعدِّل ويهذِّ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طورة الصهيونية المطلقـة وقراءتها المتحيزة للتـ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جد هذه ال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قائع بالفعل، فيبين أن اليهود منذ قديم الأزل عاشوا داخل و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أول قبل المـيلاد، وذلك قبل تحـطيم الهيـكل الثاني على يــد الرومان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ة اليهود تعيش خارج فلسط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خمسة ملايين ونصف يعيشون خارجها بينما كان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دولة يبلغ مليونين ونصف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ل اليهود الذين يعيشون خارج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وضع نفسه يسري على يهود العالم الذين سيتخذون الموقف نفس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إسرائيل، فيهود إسرائيل سيظلون إسرائيليين، أما يهود الولايات المتحدة فسيظ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لا تستطيع إسرائيل أن تضم كل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لفر يحاول أن يضفي طابعاً صوفياً على ظاهرة بقاء اليهود في الشت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حاء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ظهور إسرائيل، وذلك بتأكيده أن المنفى ليس مصدر بلاء خالص بل هو حقيقة ينبغ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حيب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هاجم كابلان الصهاينة الذين يحاولون فَرْض 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ب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ف إلى تنمية الحنين لدى الطفل اليهودي للهجرة وإلى غَرْس الإحساس في وجدانه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ه أن يحيا حياة سوية في الدياسبورا ولا يمكنه الاحتفاظ بهو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ع أن هذه المفاهيم لها نتائج هدامة على سعادة الطفل وعلى شخص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بل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 تطلب منه أن يحيا حياة غير عادية دون أن تفسر له الأس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بلان إلى أن الافتراض الصهيوني بأن اليهودي من المستحيل أن يشعر وكأنه في وط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ن بيئة غير يهودية هو افتراض مبني على اليأس أو على الاستسلام والق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على اليهودي التوطيني أن يشع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ما يذهب لزيارة أرض إسرائيل لخدمة شع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اماً مثل أي أمريكي يقوم بعمل تبشيري أو ثقافي خدمة لمختلف الشعوب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ص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دور الصهيونية التوطينية حتى الآن في إطار فكر حركة الاستن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يبرالي التعاق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إطار صورة مجازية ذرية آ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صورة ال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تبدأ في الظهور، فالانعتاق ليس انعتاق أفراد وحسب وإنما ينبغي أن يتم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ي 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نعتاق هو منح الحرية للفرد والجماعة في آن واحد، حتى يتس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ـرد أن يعبِّر عن نفســه من خلال حياته المشتركة مع مجموعته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ضد الاندماج وإنما هي ضد الاندماج الذي يؤدي إلى فقدان الذات والانصهار الك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ق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رؤية النهائية هي رؤية مبنية على التنوع تؤيد انسجام و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عضوية المختلفة بشكل تعاوني لإيجاد حياة مشتركة، ولكنها لا تؤيد دَمْ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ارق لتزول وتصبح ذاتاً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أرجح هنا، بين الرؤية التعاقدية الآ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ؤية العضوية، هو محاولة للتوصل إلى عقد اجتماعي بين أقليات أو قوميات عضوية ت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واحدة منها الاحتفاظ بإثنيتها مع انتمائها إلى المجتمع الأمريكي، فكأن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من كل، وهي الرؤية التي يستند إليها العقد الاجتماعي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سـ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أقليـة في المجتمـع الأمريكي إثنيتها من الوطـن الأصلي، كما أن العقد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يسمح بالحفاظ بهذه الإثنية وتنميتها ما دامت لا تتعارض مع مصلح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هذا هو ما يُفسِّر إصرار الزعماء الصهاينة على أن تكون المصالح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رائيلية متماثلة حتى يتسنى لهم استغلال الأغلبية العظمى من يهـود العـ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ـودين في الولايات المتحــ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ـد صرح برانديز،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، بأن تعددية 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فوضة إذا كانت الولاءات متعارضة، ولكنه أكد أن هذا الوضع لا ينطبق على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ذهب إلى حد التصريح بأن الولاء لأمريكا يتطـلب أن يعـتنق كل يهـودي 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صهيونية، مع أنه يعلم تماماً أنه لا هو، ولا حتى نسله، يمكن أن يعيش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هذا أمر مفهوم طبعاً في إطار تماثل المصـالح بين الدولــة الصهيونيـ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ــة الأمريكية، وهو في هذا لا يختلف عن أي مواطن أمريكي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توطينيون في أن يعيدوا صياغة رؤيتهم لإسرائيل وعلاقتهم بها، فقد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ة يهودية عضوية تنتمي إلى أمريكا وتنظر إلى إسرائيل باعتبارها الوطن الأص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عتبارها مركزاً روحياً وركيزة ل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ه تم تبنِّي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ثم فإن الصهاينة التوطينيين لهم مركز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سيا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والآخر إثني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هم يطالبون بفصل الد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في الولايات المتحدة ولكن بعضهم يحتج على انتشار العلمنة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شكلة مثل هذا الصيغة أن الوطن الأصلي هو الوطن الذي يهاجر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لا إليه، ولذا فالتوطينيون قد أعطوا أساساً فلسفياً تاريخياً لتوطين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تملصهم من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رك الصهاينة الاستيطانيون منذ البداية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قبُّل هذا النوع من الصهيونية حتى يستفيدوا من دعم يهود الغرب الأثرياء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قبول جزءاً من العقد الصامت بين الحضارة الغربية والمنظمة الصهيونية بخ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نجد أن الفيدرالية الصهيونية في نيويورك تعل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ئها للولايات المتحدة وأن هدفها هو دَعْم الصهيونية، من قبيل التعاطف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دت الصياغة الهرتزلية المراوغة على إنجاز ه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وعد بلفور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ال نشاط الصهيونية التوطينية العالم ك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ارج 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همتها الأساسية 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استيطاني سياسياً ومالياً، وضمان استمرار الدعم الإمبريالي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غيب والتره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صهيونية التوطينية بتجنيد يهود الغرب لهذا الغرض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تحقيق المفهوم الصهيوني الخاص بغزو الجماعات والقضاء على أية معارضة قد تنش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فو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ث إن الغرب لم يعد يواجه مشكلة فائض يهودي ينبغي التخلص م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حرب العالمية الث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حيث إن المُستوطَن الصهيوني يواجه أزمة طاقة بش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أصبحت إحدى مهام الصهيونية التوطينية البحث عن مهاج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وطينية قدر استطاعتها ألا تتدخل في الأمور السياسية و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الخاصة بالمُستوطَن الصهيوني، وإن كانت تتدخل في الأمور التي تخصها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الهو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ُلاحَظ أن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راعية والتي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جماعة يهودية في العالم وأكثرها نفوذ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تخدم الصهاينة التوطينيين في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أثير على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وسع هذه الصهيونية التوطينية أن تستوعب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باجات 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شتراكية ـ ليبرالية ـ فاش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الصهيونية العم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الذي يقوم بتنظيم الصهاينة التو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هناك اتحاد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وميين، ولكن منظـمات صهــيونية أخرى تشاركه هذه المهمة في الوقت الحالي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ها منظمة الهاداساه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فروع المنظمة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الم تسهم بشكل أساسي في نشاط الصهيونية الخار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إثنية الدينية والعلمانية كل يهود العالم داخل وخارج إسرائيل مج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، ولذا نجد أن الصهاينة التوطينيين ينقسمون إلى دينيين وعلمانيين، شأنهم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أن المستوطنين الصـ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الأغـلبية الساحـقة للصـهاينة التو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بطبيعة الحال، ورغم العقد الصامت، هناك لحظات من الصراع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أهداف كلٍّ من الصهيونية التوطينية والصهيوني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شرس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حظات هي التي شهدت الصراع بشأن معاهدة الهعف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ق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وجد الاستيط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ن صالحهم توقيع معاهدة مع ألمانيا النازية لضمان تدفُّق رأس المال والمهاج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كان يعني ضَرْب المقاطعة اليهودية للبضائع النازية، بينما رأى التوطي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الاستمرار في المقاط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نشاء الدولة، ظن الصهاينة التوطينيون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ستمرون في إدارة دفة المنظمة الصهيونية العالمية وفي الإشراف على الدولة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يفعلون حتى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صهاينة الاستيطانيين كانوا قد فرغوا م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على الأرض وطَرْد سكانها، ولذا فقد دخلوا صراعاً مع الصهاينة التو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ولوا على المنظم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عملية التهميش حتى أصبحوا يقنعون ب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نوي لأقصى ح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صهيونية الاستيطانية لا تهدف إلى إنقاذ اليهود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ف إلى توظيفهم في خدمة الصهيونية، ولذا فكثيراً ما يحاول الصهاينة الاستيط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فشال محاولات يهود العالم إنقاذ أنفسهم بالهجرة إلى أي مكـان، وإغـلاق ال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ـهم حتى يضطروا للهجر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لاحَظ أن الصهيونية التوطينية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خرى أثناء الاضطهاد النازي كقوة مستقلة إذ أن الصهيونية الاستيطانية ركز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جير العناصر البشرية القادرة على المساهمة في بناء المُستوطَن الصهيون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أهملت الآخر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موقف الدولة الصهيونية من المهاجرين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غلاقها أبواب الولايات المتحدة دونهم هو تعبير عن التناقض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أحياناً إحراج التوطينيين والتقليل من شأنهم، ولذا قُدِّم اقترا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ثامن والعشرين في الق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الزعيم الصهيوني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 إلى إسرائيل خلال أربع سنوات من انتخابه لا يُنتخَب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راح ما يشبه الثورة، وهـددت منظمة الهاداساه بالانسـحاب إذا تمـت الموافق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ــى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إيجاز السمـات الأســاسية للصــهيونية التوطينية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تبنَّى اليهودي الشعارات الصهيونية كافة ويدافع ع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م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لى مستوى الممارسة، لا يُتوقَّع من هذا اليهودي أن يهاجر ب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توط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ب منه أمران اثن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َفْع بعض الأمو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فاة من الضرائ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دعم الاستيطان الصهيوني وللمسـاعدة في توط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 بالأساس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مثل شراء سندات إسرائيل ودفع التبرعات للجامع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يرفض الصهاينة التوطينيون الدفع، وهنا تلجأ الصهيونية الاستيطا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زازهم عن طريق تصعيد إحساسهم بالذنب وتوليد الإحساس عندهم بالحاجة النفس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ولايات المتحدة لا تمانع في تدفُّق هذه المع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إسرائيل، قاعدتها الإستراتيجية الأساسية في الشرق العربي،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كبد هي أي عناء أو تكال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قوم الصهيوني التوطيني بالضغ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ته من أجل إقرار مصالح الدولة الصهيونية، ولا يمنع الأمر من حضور بعض التظاه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إرسال خطابات لممثله في الكونجرس تطالبه بالتصويت لصالح مشاريع القرار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دم مصلح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ا يتم في إطار التعبير عن الإثن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تي لا تتعارض مع المصالح القومية الأمريكية، أي أنها لا تتم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قوم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 هذه مسألة محسومة تماماً، ف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أساسي من المشروع الإمبريال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حدث تَعارُض في المصالح، ك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ة بولارد، فإن يهود الولايات المتحدة يحددون ولاءهم وبشكل واضح مع دول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ستـمد اليهـودي هـــويته المتعينة من مجتمعه العلماني الاستهلاكي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هوية لا تستبعد بعض عناصر إثنية غير أمريكية، والوا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د الاجتماعي في العالم الغربي لا يرفض مثل هذا التنوع السط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حقق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وية اليهودية من خلال دَفْع التبر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هذا، فإنها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دف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كات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كذلك من خلال الاحتفاظ ببعض الزخارف اليهودية التي لا تسبِّب الح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 المندمج ولا تفرض عليه أية التز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هوية اليهودية ستتدعم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لإسرائيل باعتبارها مركز الثقافة اليهودية وركيزتها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ون يحتاجون إلى مثل هذا المركز في مجتمعاتهم العلمانية حيث يجابه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آكل هويته وافتقاد المعنى بسر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تتحول إسرائيل من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ا الحلم المشيحاني بالعو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سقط رأس اليهود، تماماً مثل أيرلندا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مريكيين الأيرلنديين وإيطاليا بالنسبة إلى الأمريكيين الإيطاليين و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بالنسبة إلى الأمريكيي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إسرائيل أصبحت الدولة التي ي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نها لا إليها، وهو ما يعني أن الأسطورة الكامنة في الصهيونية التو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ف على النقيض من الصهيونية 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ستطيع الصهيوني التوطي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نَّى أية عقيدة سياسية تروق له وأن يؤيد أي حزب داخل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معظم الرأسماليين اليهود في العالم الغربي من أتباع الصهيونية 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صى تعبير عن هذا الاتجاه هو ظهور كتاب هوارد ساخار الدياسبورا الذي لا يتضم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صل عن الولايات المتحدة وكندا، فهما وطنان قوميان لليهود أما إسرائيل فهي 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التوطينية شكل من أشكال التملص من الصهيوني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أكبر أشكال التملص أن أق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شعب اليهودي هي التي تعيش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دد سكانها لا يزيد على أربعة ملايين من مجموع يهود العالم البالغ عددهم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نسبة يهود المُستوطَن تتزايد بالنسبة إلى يهود العالم، فإ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بسبب الهجرة وإنما بسبب تناقص عدد يهود العالم، وكذلك بسبب تزايد نسبة التكا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ستوطنين بالقياس إلى نسبتها بين أعضاء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د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سيين، فإن أق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يهود هي التي تختار، أو اختارت إسرائيل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شف عن حقيقة مهمة، وهي أن الأغلبية قد اختارت الشت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فسر سبب 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دون الأعداد الكبيرة من المنفيين من أبنائها الذين من أجلهم أُنشئ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ذمَّر أحد الزعماء الصهاينة البارزين من أن اليهود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ظرون إلى إسرائيل كما لو كان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زني لان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كمدينة ملاه يهـودية أو متحـ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ـهودي، وســماه آخ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دق صه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مجرد مكان يؤمه الجمهور من أجل الاستمت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ثارة والثرث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قال المثقف الفرن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ار إلي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ستخدماً صورة 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به صورة ديزني لاند المجازية، فإن معظم اليهود لا يُظهرون حماساً كبيراً للذ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سرائيل إلا لمجرد قضاء إجاز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الإحصاءات على أن اليهود لا يج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مكان مسلٍّ بالقدر الك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نسبة السياح اليهود التي تذهب إلى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غير أرض الميعاد تفوق كثيراً نسبة الذين يذهبون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أح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ضرب من الصهيونية بأنه مثل فرَق الأنشاد العسكرية التي تقف على المسر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غني بأعلى صوت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لى الأمام، إلى الأما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دون أن تبرح مكا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ـاك بعـض النـوادر التي تعبِّر عن مــوقف الصهاينة التو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ق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بيل المثال، يقال إن البارون إدموند دي روتشيلد، وهو كبير أثري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، الذي كان وعد بلفور خطاباً موجهاً إليه، سُـئل عن المنـصب الذي يري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ـبوأه في الدولة اليهـودية ف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صب سفير الدولة في باريس أو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هم الصهيوني التوط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است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 يهودي يأخذ تبرعات من يهودي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سل بيهودي ثالث إلى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ان الأول والثاني م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أما الثالث فهو م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هذا هو النمط السائد في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ود الاتحاد السوفيتي هم الذين يهاجرون إلى إسرائيل، أما يهود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كتفون بالتصفيق والدعم المالي والسياسي ويلزمون بيوتهم مكيفة الهو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َظ بن جوريون أن كثيراً من المفاهيم والمصطلحات يتم الحفاظ عليها واستخدامه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أن تفقد دلالتها، كما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يمثل أي استثناء من الق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ف الزعيم الصهيوني سلوك بعض اليهود الذين يصرون على تسمية أنفس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اي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ذي يتجاهلون فيه المقولة الصهيونية الأساسية، أي الهجرة، بأنه نوع من أنو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زي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صدق مثل على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صوُّ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هود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من 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لا يبدون أي استعداد ل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فإنهم يص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سمية أنفسـهم 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ـل هـذا الموقف ـ على حد قوله ـ شيء سخ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 ليفي أشكول الصهيونية التوطينية الوصف الذي تستحقه، باعتبارها قولاً 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رتدي ثوباً لفظياً قوم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صهيون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قد اكتشف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أن هذه الصهيونية إن هي إلا غطاء كثيف يغطي به الصهاينة التوطينيون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زايد الذي يتم على مستوى الفعل، فكأن الصهاينة التوطينيين يطلقون 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فظية الجهورية التي تخبئ النكوص الحقيقي المعادي للصهيونية 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قترح بن جوريون تسمية هؤلاء الصهاينة الذين لا ينوون، لا هم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لهم، الاستيطان في إسرائي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دقاء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دقاء 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بدو أن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وطينية قد بدأت تجتاح المُستوطَن الصهيوني نفسه، إذ نزحت أعداد ضخ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مهاجرة إلى الولايات المتحدة وتشكل دياسبورا إسرائيلية تنخرط في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سوف نجد أن معظم المفكرين والمؤلفين والكُتَّاب اليهود، الذين يعيش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،يُظهرون تعاطفاً مع الصهيونية 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مفكري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كالن وسيلفر وكاب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عتبر ناحوم جولدمان واحداً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ديز من أهم القيادات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ويــس برانديــ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1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Louis Brandei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زعماء الصهيونية التوطين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لأبويـن مهاجرين من تشيكوسلوفاكيا من أصل ألماني ومن أ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إصلا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 أمه من أسرة من أتباع يعقوب فران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م يتلق برانديز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 ديني تقليدي إذ دخل مدرسة ألمانية في الولايات المتحدة ثم التحق ب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ر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برانديز، شأنه شأن معظم الأسر الأمريكية اليهودية من أصل ألم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عالية من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ُشِّح للوزارة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ولكن ترشيحه رُفض لا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ته وإنما لأن بعض القوى المالية التي كانت لا توافق على آرائه ال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حتكار كانت تخشى تعي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لف برانديز كتاباً بيَّن فيه كيـف أن المصـالح 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حـكم في الســياسة، وفي 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 رشحه الرئيس ويلسون لعضوية المحكمة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 هذه أول مرة يُرشَّح فيها يهودي لهذا المنص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ثار ترشي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صفة، لا لأنه يهودي وإنما بسبب أفكاره الراديك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عيينه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ظل في منصبه حتى تقاعد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برانديز من المصل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ين في الولايات المتحدة، فقد شن حرباً ضد الاحتكارات، وعمل من أجل 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ات عمل ا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رى ضرورة أن يكون النظام الرأسمالي مُكوَّناً من وح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 متناف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رانديز يؤمن بأن القانون يجب ألا يكون أمراً ثابت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اً، وإنما يجب أن يُعاد تفسيره دائماً حسب الملابسات التاريخية، ولا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ه في الواقع كثيراً عن الفلسفة التي استند إليها برنامج نيو د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ew Dea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تطبيقه بعد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جع اهتمام برانديز بالصهيونية إلى خبر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 حيث شهد بعض آثار الاستغلال الموجه ضد عمال النسيج من يهود اليديش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غلال تتعرض له عادةً جماعات المهاجرين الذي يتحولون إلى عمالة رخي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برانديز تصوَّر أن معاداة اليهود لعبت دوراً في عملية الاستغلال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لت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ديز بجيكوب دي هاس، سكرتير هرتزل الذي عرَّفه ب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براند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ؤمنين بأن هناك تماثلاً كاملاً بين المثل العليا الأمريكية والصهيونية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ً منهما يغذي الآخر، ولذا فلا يوجد مجـال لازدواج الولاء بالنسبة ليهود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تبنَّوا العقيد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ُثُل أمر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نفسها مُثُ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 تاريخ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ي يصبح الأمريكي اليهودي أكثر يهودية عليه أن يصبح صهيو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ى كل يهودي أمريكي أن يساعد المُستوطَن الصهيوني رغم أنه يعرف أنه لا هو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له سيعيشون هناك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طالب برانديز بإعادة صياغة فلسطين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أرض الأجد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باعتبارها مكاناً للاستيطان وإنما باعتبارها مركزاً تُشعُّ منه ال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تعطي اليهود المبعثرين في كل أنحاء العالم هذا الوحي الذي ينبع من ذك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ض عظيم وأمل مستقبل عظ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بساطة شديدة، فإن كل هذه العبارات الرنانة ت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مريكا أمريكيون حققوا الاندماج في مجتمعهم في وطنهم القومي أما فلسطين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 الأم الذي يساعدهم على الحفاظ على هويتهم ولكنهم لن يهاجروا إليه قط، ف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مقصور على اليهود الآخرين، عادةً يهود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ضم برانديز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لحظة حرج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حرب العالمية كانت قد همَّشت المنظ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تماماً فاضطلع صهاينة أمريكا بمهمة دعم المُستوطَن الصهيوني، وخصوص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دأت تتبوأ مكان الق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م تنظيم لجنة تنفيذية مؤقتة 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لعامة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ُيِّن برانديز رئيساً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أنه رفض رئاسة المنظمة الصهيونية العالمية واكتفى بأن يكون رئيساً فخرياً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فترة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برانديز في تحديد اتجاه عملية دعم وغوث المُستوط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، كما ساهم في توسيع المنظمة الصهيونية وزار فلسطين بين عامي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أس برانديز الوفد الأمريكي في مؤتمر لندن الصهيون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هو أول 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 الصهيونية بعد الحرب العالمي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ساهمت اللجنة التنفيذ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قتة في إدارة المُستوطَن الصهيوني وفي إرسال العون للمستوطنين، وقامت الب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أيضاً بالمساعدة في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فير الأمريكي في القسطنطينية على 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 بالمُستوطَن الصهيوني بإيعاز من براند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ه حتى دخول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الحرب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لجنة التنفيذية المؤقتة هي الدعام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ُستوطَ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برانديز في الاحتفاظ بحياد المنظمة الصهيونية أثناء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عاً في ذلك السياس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قيادة الجماعة اليهود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آنذاك من أصل ألماني، ولذا كانت عواطفهم تتجه نحو ألمانيا وحاولوا دَفْ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نحو اتخاذ خط ممالئ للوطن الأصلي، ولكن برانديز نجح في وقف هذا 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نتصار الحلفاء، قرر برانديز تعديل السياسة الصهيـونية واتصل بالرئي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لسـون الذي عبَّر عن تعاطفه مع الصهيونية، ثم اتصل بالسفيرين الفرنسي والإنجلي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اشنطن وعرض عليهما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تب الرئيس ويلسون لاجتماع بين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اند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آونة أيد برانديز إنشاء الفيلق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 دوراً في 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أمريكية على قبول وعد بلف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ام برانديز بعد ذلك بإعداد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مج بتسبرج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دعا إلى الملكية العامة للأرض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م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سرة والمضار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لى الموارد الطبيعية والمرافق وإلى تشجيع الخطوات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طوير الزراعة و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عشية مؤتمر سان ريمو الذي أعلن الوص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على فلسطين، نجح برانديز في التأثير على ويلسون لتعديل حدود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ة بحيث اختلفت عن تلك التي نص عليها اتفاق سايكس بيكو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 سان ريمو، ظهرت التناقضات بين برانديز بنزعته التوطينية واتجاهاته الاندم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، ومن جهة أخرى ممثلي الصهيونية الاستيطانية التي تحاول أن تستفيد من ك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ولا تتركهم وشأنهم، وكذلك ممثلي الصهيونية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والع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التي تحاول أن تفرض على يهود العالم هوية يهودية محددة تتناقض مع طموح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نحو الاندماج الك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و التناقض الذي سماه أحد الصهاي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را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نطن ومنسك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 قدَّم برانديز عدة اقتراحات جوهرها فك الاشتباك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صهاينة الخارج التوطينيين وصهاينة الداخل المستوطنين بحيث يصبح كل فريق ف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اً تماماً عن الآخر، على أن يتم التواصل بينهم من خلال حكومة الانتد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 للاستعمار 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ظهر مدى إلحاح رغبة برانديز في فك الاشتباك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 والاستيطانيين في تأييده مشروع نوردو الخاص بنقل عدد ضخم من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خلق أغلبية سكانية فورية تتمتع بعد قليل بالسيادة الكاملة على أن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برمتها تحت إشراف حكومة الانتداب وداخل إطار المصالح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تلخص اقتراح برانديز في محاولة تحديد مهمة الصهاينة التوطينيين ونط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هم على المستويين الدولي الخارجي والفلسطيني الداخ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ي ال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، كان برانديز يرى أن مهمة الصهيونية السياسية أو الدولية قد انتهت تمام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ور وعد بلفور إذ أن حكومة الانتداب ستستوعب كل مهام الصهيونية السياسي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ستطيع الصهاينة التوطينيون إسقاط هذا الجانب من نشاط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على كل 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سوكولوف ووايز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َرْك النشاط الاستيطاني والدولي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كزوا على محاولة تأسيس منظمة صهيونية قوية ليس لها طابع سياسي تضم اليهو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ذين ينضمون إليها في إطار حكومة الانتداب بهدف جَمْع رأسمال يمو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يع التي ليس لها عائ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ما على الصعيد الفلسطيني، فقد ا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ديز أن تمثل المنظمة الصهـيونية في فلسـطين مجـموعة تكنوقراطية بعـيد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سياسة، متخصصة في المشاريع التي ليس لها عائد مثل الصحة العامة و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صلاح الأر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صناعة، وتتخذ قراراتها خارج أي إطار عقائدي ولا تلتزم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مل داخل نطاق حكومة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مستوطنون من الناحية السياسية بتمث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من خلال مجالس تمثيلية تشرف عليها حكومة الانتداب، وبذا تنتفي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 مع يهود وصهاينة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 الأمر كثيراً من الناحية الاقتصادي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 برانديز بأن يصبح المستوطنون مستقلين تماماً يديرون شئونهم على أسس 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يمة بهدف أن يصبحوا معتمدين على أنفسهم ومكتفين بذاتهم ويشجعوا الاستثم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ية الرأس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جوهر اقتراح برانديز هو إسقاط الخصوص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شروع الاستعماري الصهيوني وتحويله إلى مشروع استعماري غربي لا يختلف من ق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عيد عن المشاريع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لا يتحرك التوطينيون إلا في نطاق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ولا يتحرك الاستيطانيون إلا في النطاق نفسه ولا يلتقي الطرفان إلا داخ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م يوافق وايزمان وقيادات يهود اليديشية وممثلي الصهيونية الاستيطانية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قتراحات برانديز للأس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ذهب وايزمان إلى أن برانديز لا ي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ة الاستيطان الذي يتطلب الدعم الدائم، ومن ثم فإن إدارة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على أسس رأسمالية سيطيح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بين مؤتمر سان ريمو و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كان الاستيطانيون يعرفون أنهم يحتاجون إلى دعم الصهاينة التوطينيين سي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لياً، وهو ما يحاول برانديز وضع نهاية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سقاط الديباجات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 يُعَدُّ ضربة في الصميم لمحاولة تأكيد الصلة بين المستوطنين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هي صلة كان يحرص عليها المستوطنون لتوظيفها لصال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أ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ون على أن تظل المنظمة الصهيونية العالمية منظمة للشعب اليهودي بأس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عن إرادة هذا الشعب ومن ثم يمكنها أن تبتز أمو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ُصف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انديز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 بدون 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أنه مشروع استيطاني في فلسطين ليست له 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و خلا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بدون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الصهيونية الإقلي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استيطانيين أدركوا أن طبيعة المرحلة تتطلب استمرار التشابك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 و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سمحوا بدخول العناصر غير الصهيونية إلى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لكن داخل الإطار الصهيوني، وتم تأسيس الصندوق التأسي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رين هايس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ُنفقت بعض أمواله المخصصة للأعمال الخيرية والمشاريع التي لا عائد لها على 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ثمارية، فاعترض برانديز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ذكرة زبلان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قدِّمت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في أمريك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رُفضت اقتـراحات برانديز وأُخــذ بوجهة 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يزمان، فاستقال براندي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 وبعض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طع علاقته بالمنظم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ظل يمارس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شاط التعا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سس شركة فلسطين الاقتصادية لتصب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بات والمن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نى ذلك أنه استمر في نشاطه الخيري التوط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دلى براند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عض التصريحات التي يُفهَم منها رفضه الرؤية الصهيونية بقضها وقضي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مِّ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ة برانديز باس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برانديز أدرك طبيعة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داية وأنه جزء من المشروع الاستعماري الغربي، كما أدرك طبيعة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 والتوطينيين، وكل ما في الأمر أنه طرح رؤيته في مرحلة مبكر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طورات اللاحقة سواء في المُستوطَن الصهيوني أو بين الصهاينة التو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بتت صدق رؤيته، إذ أن الدولة الصهيونية أصبحت جزءاً أساسياً م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غربي، مدينة له بوجودها واستمرارها، وهي لا تعتمد على مساعدات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تي لا تشكل سوى نسبة مئوية ضئيلة من المساعدات التي تصلها م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اقة بين الصهاينة المستوطنين والصهاينة التوطينيين تتم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والأولويات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رانـــز أوبنـهايمـ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3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Franz Oppenheim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اجتماع واقتصاد ألماني وصهيوني توطيني، ورائد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مستوطنات زراعية تعاونية للمستوطنين 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رلين لأب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مل حاخاماً إصلاحياً، ودرس الطب ومارسه حتى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تحوَّل اهتمامه إلى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وم الاجتماعية فحصل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درجة الدكتوراه فيها وعمل محاضراً في 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ل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أستاذاً لعلم الاجتماع والنظرية الاقتصادية في 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انكفور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استقر في الولايات المتحدة منذ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ارض أوبنهايمر نظرية مالتوس السكانية، وكذلك مفاهيم ماركس الاقتصا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عى إلى تقديم بديل يجمع بين الأفكار الاشتراكية الإصلاحية والأفكار ال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ة وهو ما أ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ة الليبرا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رى أوبنهايمر أن السب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افي الصراع الاجتماعي الناجم عن التفاوتات الجائرة بين الناس يتمثل في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 الاحتكارية للأرض الزراعية التي تؤدي إلى تَسارُع هجرة الريفي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 الحضرية ومن ثم إلى خَلْق جيش من 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ترح أوبنهايمر أن يُستبد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لكية الاحتكارية نظام تعاوني يقوم على إعادة توزيع الأرض على عدد أك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المستقلين، وهو ما يؤدي إلى اسـتعادة التنافـس الحر وبالتالي تحقـي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شـتراكية الليبرال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أما اهتمام أوبنهايمر بالصهيونية وشئو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رجع إلى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التقى بهرتزل الذي طلب منه صياغة الجوانب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راعية في البرنامج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فَّذ أوبنهايمر تلك المهمة وتقد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قتراحاته إلى المؤتمر الصهيوني السا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ق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>، قام م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تابع للجنة التنفيذية للمنظمة الصهيونية بإنشاء مستوطنة تعاونية في ياف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ناداً إلى أفكار أوبنهاي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فشل المشروع، فإن مكتب فلسطين كان الأساس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عليه المستوطنات الزراعية التعاونية التي أقامها المستوطنون اليهود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ي ت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شاف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إلا أن أوبنهايمر لم يكن متحمساً للدعا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للحركة الصهيونية فهو صهيوني توطيني يرى المشروع الصهيوني باعتباره 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خلص من الفائض البشري اليهودي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ابتعاده عن أية مشا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سمية في الأنشطة الصهيونية منذ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 عدة مؤلفات تعرض أفك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ة والإصلاحية وأبرزها الدو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نهج علم الاجتما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ــو موتزك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3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Leo Motzk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ائد صهيوني روسي وُلد في قرية كييف ونشِّيء تنشئة يهودية تقليدية في 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رسلته أسرته ليدرس في برلين في سن الخامس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برلين، أسَّس عام </w:t>
      </w:r>
      <w:r>
        <w:rPr>
          <w:rFonts w:cs="Arial" w:ascii="Arial" w:hAnsi="Arial"/>
        </w:rPr>
        <w:t>188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فيكتور جيكوبسون وشماريا ليفين وغيرهما، الجمعية الأكاديمية اليهودية 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نضم إليها وايزمان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اعد هرتزل في تنظيم المؤتمر الصهيوني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ساهم في صياغة برنامج بازل، وقد كلفه المؤتمر الأول بعمل بَحْ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ات اليهودية في فلسطين قدمه للمؤتمر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غادر برلين مع اند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 العالميـــ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نـه كــان يعتقد أن الحلــفاء سينتصر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رأس م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بنهـاج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ــتقر في باريس بعد الحرب إلى آخر أيا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من أ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مسين للغة العبرية ومن أوائل من تحدثوا بها في المؤتمرات الصهيونية وكان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ن يعتقدون أن الكفاح من أجل حقوق اليهود في بلاد الشـتات أو الدياسـبورا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جبات 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ساهم موتزكين مع كلٍّ من ستيفن وايز وناح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لدمان في تأسيس المؤتمر اليهودي العال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ــــــرنارد لازا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3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Bernard Laza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وصحفي فرنسي بدأ حياته مدافعاً عن الحركات الاشتراكية والفو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عدة مقالات في مجلات دورية كانت فيما بعد أساساً لكتابه معاداة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اريخها وأسبابها الذي صدر عام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ضمَّن هذا الكتاب فقرات من النقد ال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عض القطاعات اليهودية واعتبر أن اليهود هم أنفسهم سبب العداء الذي يتعرضون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ازار يرى أن معاداة اليهود يمكنها أن تلعب دوراً بنَّاءً في الفكر الاشتر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كُره الناس للرأسمالية اليهودية سيؤدي إلى النفور من الرأسمالية في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موقف لازار تغيَّر تماماً بالنسبة للمسألة اليهودية بعد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يف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بَّ لنصرة الضابط الفرنسي وحارب من أجل رد اعتباره، ونشر عدة كتب محا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ظهار براء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ُخب لازار نتيجة موقفه الجديد في لجنة العمل في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ثاني، ولكن لم يكن لديه اقتراح بمكان معيَّن تُنشأ فيه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قترَ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، من ناحية ثانية، هاجم بشدة الداعين للاندماج كنوع من الح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ختلف لازار بعد ذلك مع هرتزل بشأن إقامة الصندوق القوم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مويل الاستيطان اليهودي في فلسطين، معارضاً أن تتحول حركة البعث اليهودي إلى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ية الرأسما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نهى علاقته ب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ات لازار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سي، وكتب مرثيته الكاتب الكاثوليكي شارل بي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وب دي ها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Jacob de Haa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وقائد صهيوني وُلد في لندن من أصل ه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خرط في شبابه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صدور كتاب هرتزل دولة اليهود، بدأ في مراسلته، وكان واضحاً له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ة أن هدف الحركة الصهيونية هو توطين اليهود في فلسطين من أجل إقامة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مل أميناً ل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سافر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ناء على طلب هرتزل حيث استقر هناك، وصار أميناً لاتحاد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ين حيث اسـتمر في ذلك المنصـب من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ـى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ال بعدئذ لاختلاف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الصهيونية في الولايات المتحدة وانتقل إلى بوسطن ليحرر مجلة جويش أدفوك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بل برانديز ونجح في ضمه للحركة الصهيونية وإقناعه بتولي قيادة الاتحاد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ما بعد ذلك قوية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انتخاب برانديز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عضو في المح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ستورية العليا بالولايات المتحدة، أصبح دي هاس المنفذ الرئيسي لأفكاره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أمريكا، ومع تأسيس المنظمة الصهيونية الأمريكية عمل قائداً لها م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ولكنه ترك قيادتها مع هزيمة الكتلة البرانديزية وتزعَّم حرك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ودة إلى هرتز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 من مناصري الصهيونية العامة ومعجباً بفلاديمير جابوتنس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نضم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نظمة الصهيون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وفي دي هاس في نيويورك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ـتيفن وايــ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9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Stephen Wis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أمريكي إصلاحي وقائد صهيوني 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دابست وارتحل مع أسرت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وعمره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صبح حاخاماً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وحصل على الدكتورا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معة كولومبيا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ُرض عليه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 حاخام معبد عمانويل في نيويو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ُعتبَر أهم الأبرشيات، ولكن ظهر نزاع بينه وبين لويس مارشال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رشية حول مدى حرية التعبير إذ أصر مارشال أن حاخام الجماعة لابد أن ي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رارات مجلس أمنائها في الأمور الحيوية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وايز هذا الرأي وأس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د الحر في نيويورك وظل يعمل حاخاماً لهذا المعبد حتى 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نبنى عليه هذا المعبد هو أن يعبر الحاخام عن آرائه بحريته الكاملة، و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الجلوس في مقاعد المعبد حراً تماماً أيضاً غير مقيد بمقدار تبرع الم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مقاعد المعابد كانت تُباع للمصلين وكانت قيمة المقاعد تزداد بمقدار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ب أو البُعْد عن لفائف التوراة، وكلما ازداد المقعد قرباً من هذه النقطة ازد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م عن ذلك أن المقاعد الأمامية كانت دائماً مخصَّصة للأثرياء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عد الخلفية مخصَّصة للمُعدَمين ومقاعد الوسط لمتوسطي الحال، أي أن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لوس في المعبد كانت تعكس البناء الطبقي ل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صهيوني لوايز في تسعينيات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وثيق الصلة بتيودور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التقيا في بازل في المؤتمر الصهيوني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من قبل يشغل م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ين الحركة الصهيونية في أمر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ؤتمر السلام في فرساي، تحدَّث وايز بل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سس، مع آخرين، المؤتمر اليهودي الأمريكي 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 وكان نائ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رئيسه في الفترة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 xml:space="preserve">، ثم ترأسه بين عامي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،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فشال المؤتمر اليهودي العالمي الثالث والمؤتمر الذي دعا إليه الممو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اليهودي أُنترماير، وقد كانا يحاولان تنظيم حركة المقاط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ازية في وقت كانت الحركة فيه آخذة في التن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بذلك حتى تستطيع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استمرار في التعاون مع النظام النازي من خلال اتفاقية الهعفر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حربه الشرسة ضد يهود العالم لصالح المستوطنين، كان وايز صهيو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ياً من 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إعلان الدولة لم يهاجر إليها، ولعله لو طال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ر لاصطدم ببن جوريون ولتم القضاء على نفوذه كما حدث مع بقية القياد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التي كانت تتصوَّر أن بوسعها التحكم في المُستوطَن الصهيوني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دمــوند فليـ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3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mond Fle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كاتب مسرحي وقاص فرنسي، لعب دوراً مهماً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وقد وُلد في جينيف، وكان في سنوات تكوينه الأولى متباعداً ع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ياً وفكرياً إذ نشأ في أسرة مندمجة، وتعلَّم في مدارس وجامعات غير 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من بينها السور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انضم إلى الكتيبة العسكرية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جانب، واشترك في الحرب العالمية الأولى، وحصل بعد عامين على الجنسية الفرن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عاد إلى باريس والتحق بالخدمة المدنية وواصل دراس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ليج ـ بالاشتراك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رخ جول إسحق ـ من مؤسسي إحدى الحركات من أجل الإخاء المسيحي ـ اليهودي، وكت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هل حياته عدة مسرحيات ناجحة شعبياً، لا علاقة لها باليهودية، مثل فاوس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حدث التحول في حياته نتيجة هزة نفسية تعرَّض لها عقب قضية دريفوس، إذ شعر فج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هود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انكب على دراسة جادة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َّم للقارئ الفرنسي على مدى أربعين سنة أعمالاً تدور حول موضوعات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دأ اهتمام فليج بالصهيونية وشارك في بلورة فكرها والدعاية لها بعد حض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أهم أعماله الأدبية لماذا أنا يهو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تحليل لعودته إلى اليهودية وصف فيه التجربة التي مر بها، وإن كان التحل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لا يجيب على أي تساؤل ولا يحل أي تناقض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كتاب فلسطين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فليج عن أمله في إحياء الروح اليهودية وإنشاء الدولة الجديدة وإن كان يتساء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جدوى إقامة 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في فلسطين ما دام مصيرهم سيكون مهدداً فيها كما هو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مكان، وهل يستطيع هذا الجيتو الجديد أن يحل مشكلة اليهود؟ أما ال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رية اسمعي يا إسرائيل فهي ملحمة شعرية تقص تاريخ الشعب اليهودي حتى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، بدأها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 في كتابتها والإضافة لها عبر حياته ولم تُنشر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تُعتبَر صورة يهودية مطابقة لعمل فيكتور هيجو الأدبي أسطورة الأجي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لفليج تأثير في الأدب الفرنسي ذي الطابع اليهودي، كما حاول جاه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تاباته إظهار التوافق بين الثقافة الغربية والقيم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هتمام فل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 والصهيونية، فإنه كان أساساً من الصهاينة التوطينيين الذين يدافع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كمثل أخلاقي أعلى وحركة لحل مشاكل اليهود الآخ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يلكس فرانكفورت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5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Felix Frankurt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توطيني كان يعمل قاضياً بالمحكمة الدستورية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فيينا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ثم هاجر مع أبويه إلى الولايات المتحد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خرَّج في كلية الحقوق في جامعة هارفارد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مساعد المدع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صبح مساعداً لوزير الحرب الأمريكي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ستاذ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قانون الإداري بهارفارد حتى تم اختياره قاضياً بالمحكمة الدستورية العل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كان المستشار القانوني للوفد الصهيوني الأمريكي لمؤتمر السل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يس، وشارك مشاركة فعالة في مفاوضات فيصل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واي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بتعد فرانكفورت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كة في النشاطات الصهيونية بعد استقالة برانديز ولكنه استمر في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توطيني والإثني من خلال عضويته في مجلس مديري أصدقاء الجامعة العب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رانكفورتر صديقاً شخصياً لروزفل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وفي في نيويورك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بـراهــام جولدبــ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2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Abraham Gold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ائد صهيوني وكات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روسيا 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شارك في النشاط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شب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اجر إلى الولايات المتحدة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أس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آخرين أول جماعة لعمال صهيون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من مؤيدي خطة التوط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فريقيا ومن الإقليميين الاشتراك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شارك في تأسيس عدة جرائد 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واشترك في تنظيم المؤتمر اليهودي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بعد الحرب عضو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ب السياسي للمنظمة الصهيونية الأمريكية وحارب ضد مجموعة برانديز أثناء معرك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حاييم وايزمان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مراسلاً ومبعوثاً لحاييم وايزمان مرتحلاً بين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ات يهودية لشرح فكرة توسيع الوكالة اليهودية، وصار منذ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ب التنفيذي للوك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ـريـدريك كيــش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3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Frederick Kis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هندس عسكري بريطاني وقيادي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 حيث كان أبوه يعمل في الإدارة المدنية الهندية، وأتم دراسته في الأكاد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ملكية والتحق بالجيش اله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اض الحرب العالمية الأولى، 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ابته عُيِّن في إدارة الاستخبارات العسكرية في مكتب شئون الحرب وكان مسئو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ع المختص بروسيا وإيران والصين واليا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تهاء الحرب، اختير ضمن الوف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 إلى مؤتمر باريس للسل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 استقال كيش من ا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َبل دعوة حاييم وايزمان ـ زعيم المنظمة الصهيونية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ذاك ـ للانضمام إلى عضوية اللجنة التنفيذية الصهيونية في القدس وهي هيئة قي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عية للمنظمة الصهيون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موقعه هذا، قام كيش بدور بارز في 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 والتنسيق بين القادة الصهاينة وسلطات الانتداب البريطا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لَّى كيش الإشراف على المكتب السياسي التابع للجنة، وهو أداة جنينية ل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خبارات، حيث عمل على تنظيم شبكة تجسُّس من المستوطنين اليهود كانت تتستر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ئات العامة كالنوادي والجمعيات الخ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ترك كيش منصبه القـي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ركة الصهـيونية وتفرَّغ لإدارة مشروعات تجـارية في حيفا، ولكنه واصل إم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بنصائحه في شئون الأ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 اندلاع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عاد كيش إلى الخدمة العسكرية في صفوف القوات البريطانية فتولى مسئولية 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وط الإمدادات المائية إلى المنشآت العسكرية في منطقة شمال أفريقيا، وقد لقي مصر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حدى العلمليات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جل كيش تفاصيل علاقته بالحركة الصهيونية وأنشط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رض فلسطين في كتاب يوميات فلس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من الواضح أن كيش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ي يرى المشروع الصهيوني باعتباره مشـروعاً اسـتعمارياً غربياً، ولا يكتر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ـماته اليهودية ال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بـا هليــل ســيلف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3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Abba Hillel Silv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أمريكي وزعيم صهيوني 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توانيا وهاجر إلى أمريكا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نخرط في سلك الصهيونية منذ صباه حيث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دياً لأحباء صهيون الصغ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 الأساس، شارك في الاتحاد الصهيوني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من أوائل الحاخامات الإصلاحيين الذين انضموا للحركة الصهيونية وحار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ات المعادية لها في صفوف أتباع اليهودية ال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حاز إلى الق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انديز أثناء الخلاف بينه وبين وايز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كنه ما لبث أن عا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ضان المنظمة الصهيونية ومثَّل الصهاينة الأمريكيين في عديد من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ساهم في تأسيس النداء اليهودي الموحَّد والنداء الفلسطيني ال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َّف جهوده أثناء المناورات الصهيونية لإنشاء الدولة الصهيونية مستخدماً ال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ية والتقليدية والضغط عن طريق الرأي العام، وقد لجأ سيلفر للضغط المكش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ن أي خوف من أن يُتهم بازدواج الولاء، وشارك منذ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عُرف بعدئ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وب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رأس المنظمة الصهيونية الأمريكية بين عامي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اً فخرياً لها حتى مو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ُذكر أنه بعد قيام الدولة، اصطدم سيل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ن جوريون الذي كان يفضل دائماً أن ينظر إلى أعضاء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م مجرد وسيلة لتحقيق أنبل غاية يهودية، أي الدولة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ذا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ه سيلفر وزعماء صهيونية الدياسبورا التوطينيون الذين يصرون على ازدواجية 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أمريكي بحيث يكـون ولاؤه السيـاسي لبلده وولاؤه العاطفي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رى علاقته مع بن جوريون في إطار العلاقة العام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 الذين يرسلون الدعم المالي والاستيطانيين الذين يؤدون المهم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احتل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استيط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علاقة تجمع بين الحب والكراهية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ص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 بينهما أن كليهما كان يطمع في الز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استيطانيين رفضوا بشد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طوا أي دور للتو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سيلفر من دعاة تدعيم القطاع الخا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إسرائيلي الأمر الذي كان يمثل تهديداً كبيراً للبيروقراطية 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اخام سيلفر مشيحاني الاتجاه يجمع بين الفكر الإصلا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ي والرؤية المشيحانية، وقد أعرب عن رأيه في أن الصهيونية ليست مجرد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شكلة لاجئين وإنما هي قضية روحية لخلاص الشعب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مؤلف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ملات حول الماشيَّح المنتظر في يسرائيل القديمة، و مواطن اختلاف اليهود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ن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احـوم جولــدم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2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Nahum Goldm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توطيني مؤسِّس المؤتمر اليهود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توانيا ونشأ وتعلَّم في ألمانيا حيث حصل على الدكتوراه في القانون، وانخرط في س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صهيوني وهو بعد في سن الخامس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أثناء الحرب العالمي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ها أن يثير اهتمام الحكومة الألمانية بإقامة وطن قومي لليهود في فلسطين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عاية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مثل هرتزل من كبار المعجبين بالروح العسكرية البرو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سس مع كلاتزكين في برلين دار إشكول لنشر الكتب العبرية، وكان من أعضاء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 الفتي، ولكنه تركها وانضم إلى جماعة الصهاينة الراديكاليين وحضر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ات الصهيونية منذ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وساهم في تأسيس المؤتمر اليهودي العالم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ي فكرة باركها الزعيم الفاشيستي موسوليني في اجتماع بينه وبين جولدمان سا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هم المُتبادَل، وقد أبدى الدوتشي استعداده لدعم هذا المؤتمر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وتولَّى جولد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اسة المؤتمر اليهودي العالمي في الفترة بين عامي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7</w:t>
      </w:r>
      <w:r>
        <w:rPr>
          <w:rFonts w:ascii="Arial" w:hAnsi="Arial" w:cs="Arial"/>
          <w:rtl w:val="true"/>
        </w:rPr>
        <w:t>، كما تولَّى 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ة الصهيونية العالمية منذ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أصبح مواطناً إسرائي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4</w:t>
      </w:r>
      <w:r>
        <w:rPr>
          <w:rFonts w:ascii="Arial" w:hAnsi="Arial" w:cs="Arial"/>
          <w:rtl w:val="true"/>
        </w:rPr>
        <w:t>، ولكنه لم يلعب دوراً ذا بال في الحياة السياسية هن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همات جولدمان في دعم التجميع الاستيطاني في إسرائيل، إتمام اتفاقية التعوي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التي دفعت الحكومة الألمانية بمقتضاها تعويضات لأسر اليهود الذين قُ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ووهم في معسكرات الاع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ذهبت معظم التعويضات التي بلغت </w:t>
      </w:r>
      <w:r>
        <w:rPr>
          <w:rFonts w:cs="Arial" w:ascii="Arial" w:hAnsi="Arial"/>
        </w:rPr>
        <w:t>8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، هذا غير المبالغ التي دُفعت للأفر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اعترف جولدمان نفسه بأن مج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ويضات الفعلي قد بلغ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ليون مارك، أي حوالي أربعة بلايين دولار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تزايدت الانتقادات التي وجهها جولدمان إلى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بشأن قضية السلام، ولم يُعَد انتخابه رئيساً ل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بعد ذلك مواطناً في سويس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اول زيارة مصر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لدا مائير، رئيسة الوزراء آنذاك، رفضت المباد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لب جولدمان من كارت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طم اللوبي الموالي لإسرائيل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ى الفلسفي والفكري، يوجد تياران متصارعان في تفكير جولدمان، التيار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ي كموني صهيوني معـاد للتـاريخ من الناحية السـياسـ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اريخ اليهودي،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لدمان، يعبِّر عن تفرُّد الشعب اليهودي الذي بقى عبر التاريخ بسبب مقد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ة ووحدتها، وهي مقدرات تخلع على تاريخ البشرية بأسره جلاله ومغزاه، فك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هو المطلق الكامن في مركز التاريخ وركيزته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علاقته مع الأغيار يشبه علاقة المسيح مع من صلب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شرية التي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ينها هي المسئولة عن عذا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أمة ذات علاقة حلولية عضوية ب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، ومن ثم تصبح الدولة الصهيونية حتمية وتصبح حقوق اليهود في الأرض 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لو سلمنا بأن العرب أصحاب حق في فلسطين فيجب إدراك أن هذه الحقوق لا تُقار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قوق اليهودية المطلقة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جولدمان كصهيوني توطيني يكم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حلولية بأخرى أقل حلولية وأكثر تفتحاً، فهو يؤمن بأن الإله لا يتجسد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جات ونتوءات التاريخ اليهودي ولا يتدخل دائماً فيه، الأمر الذي يترك مساحة واس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ية الإنسانية، ولا يوجد قَدَر محدَّد مرسوم لليهود خططه الإله خصيصاً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ذ بدأ الكون، فإذا كان الإله مسئولاً عن انتصار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هو بلا شك مسئو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شفيتس أيضاً، أي أن جولدمان يرى أن الإله منزَّه عن الطبيعة والتاريخ وأن الخا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حلّ في المخلوق ولا يذوب فيه، ومن ثم فإن الإنسان مخيَّر وليس مسيَّ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أن جولدمان قادر على رؤية التاريخ اليهودي بهذه الطريقة، فإنه قاد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ــييمه وعلى التهـكم على الرؤية المشيحانية الميلودرامية، فهو يعقد مقارن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 واليهود ف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في القرن الماضي فَقَد الإنجليز إمبراطوريتهم ول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طوا أحزانهم، أما اليهود فقد فَقَدوا الهيكل منذ ألفي عام ولم يَكفُّوا عن النو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منذ ذلك الوقت بل خصصوا يوماً للنواح، لو فَقَد اليهود إمبراطوريتهم لص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اً من كل أسبوع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ه يرى أن المركزية التي يخلعها اليهود على أنفسه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عها الحلولية اليهودية عليهم ترهقهم تماماً وتُفقدهم إنسانيتهم وتضع على كاه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ئاً ثقي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تاريخ ليس موضع الحلول الإلهي وإنما مجال 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فلا حتميات إذ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 حتمية في الصراع العربي الإسرائيلي، والأرض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أرضاً بلا شعب كما ادعى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اداة اليهود ليست خالدة ولا أزل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هود العالم لا يتمتعون بأية وحدة حلولية عضوية فيما بينهم أو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هاتان الرؤي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 والإنس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بدَّيان في رؤ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ناقض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الصهاينة التوطي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من حق اليهودي أن يحس ب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بلد الذي ينتمي إليه، ولكن من حقه أيضاً أن يشعر بالولاء تجاه إسرائيل،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شعر بأي تناقض، لأن جولدمان كان قد حرَّر يهود العالم من عبء الرؤية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قد ترك إسرائيل أسيرة دائرة القداسة، فهي تقبع داخل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، فإن 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ولاء سياسي تاريخي، أما ولاؤه لإسرائيل فهو ولاء ديني حل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حس جولد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ً بالولاء لجنيف العلمانية والقدس الحلو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ل هذا، فإن العودة لصهيون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حتمية أو مرغوباً فيها، فبإمكان اليهود البقاء في أوطانهم والاحتفاظ ب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فاع عن 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جب ألا يتدخل المُستوطَن الصهيوني في شئ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 من أجل هجرة اليهود السوفييت وإحراجهم، يجب النضال من أجل تحسين أحو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مان تمتُّعهم بحقوقهم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طريقة نفسها، يجب ألا يتدخل يهود العالم في 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جولدمان يطالب بأن تكون مهمة المنظمة الصهيونية حماية اليهود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 وتأتي العلاقة مع إسرائيل في المرتبة الث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ا وظيفة إسرائيل إذ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اة يهود العالم؟ هنا يظهر موضوع المركز الرو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رة آحاد هع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جولدمان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صال يهود العالم انفصالاً كاملاً عن اليهود واليهودية هو نوع من أنواع المو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القل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نفيي الروح عند بن جور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تى يتمكن القلب والروح اليهودي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نعما بالحرية، يجب تخصيص دولة تكون مركزاً روحياً تُولَد فيها أفكار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بح مصدر إلهام للشعب اليهودي المشت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كِّل تَضامُن يهود العالم مع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مركز الروحي، جزءاً أساسياً في حياة كل منهما، فإذا كان وجود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حيلاً بدون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مهددون بالاندماج والانصه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وجود الدولة ال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حيل بدون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عال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 هناك مركزين ل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جولدمان يُلقي عبء المطلقية على الدولة الصهيونية في علاقتها باليهود، فإنه 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بطريقة أكثر تركيباً في علاقتها بالدول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لاحظ جولدمان أ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مد اعتماداً شبه كامل على الدول الغربية، مع أنه يرى أن على إسرائيل أن تت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واقع العربي المحيط بها، وخصوصاًً أن الزمن لا يعمل لصالحها، فكل الانتصـ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ـرائيلية لم تنجـح حتى الآن في حسـم المسـأ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صر الحديث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كل الشعوب، حتى أصغرها عدداً، تتمتع بحق تقرير المصير الذي يجب أن ي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قد طالب جولدمان بالاعتراف بمنظمة التحرير 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ى إسرائيل أن تقبل سلاماً رسمياً في إطار ضمانات دولية، وأن تتص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دولة في الشرق الأوسط، إذ لا يوجد أي مستقبل للدولة اليهودية دون تفاهُم كام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إنه طالب بأن تصـبح إسـ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كز الروحي ل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يسرا الشر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يدة تماماً وتتحرك خارج نطاق الصراعات والسياسات ال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رر جولد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د إسرائيل على أساس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 حلولي مغلق والآخر إنساني منفت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يدة تتويج لمعاناة اليهود التي استمرت ألف عام، وحيادها سيؤدي إلى تعاون ه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عرب وإسرائيل الأمر الذي يجعل المنطقة تقترب من شيء يشبه المرحلة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برير التاريخي السياسي فهو يَصدُر عن إدراك جولدمان لعنصرين أساس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سكن إسرائيل أكثر من عشرين بالمائة من يهود العالم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واقعي تصوُّر أن أكثرية اليهود ستتجمع في إسرائيل خلال العقود المقب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حال، فبدون تضامن يهود العالم ما كان ليتم تأسيس الدولة الصهيونية، و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دورها الاستمرار في الوجود حتى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حياد إسرائيل المقترح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فر لجميع يهود العالم مركزاً ثقافياً أخلاقياً ودولة غير متورطة في مشك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يتمكن يهود العالم من الخلاص من تهمة الولاء المزدو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دولة إسرائيل تشبه الشوكة في حلق العالم العربي فهي 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مصالح الغربية يمكنها عرْقلة السياسة المشتركة لهذا العالم، ولو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محايدة وغير ضالعة في مسائل السياسة الدولية الأساسية لاستطاع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قبول الأمر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وجود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نحو أسه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ل مو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ثلاثة أعوام، صرح جولدمان لمجلة ألمانية بأن إسرائيل تمثل فشل تجربة، وأنها كار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ضخم من أوشفي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موته بشهر واحد، نشر إعلاناً في جريدة ليموند يدع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درة إسرائيلية فلسطينية للاعتراف المتباد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ســيم جع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 xml:space="preserve"> (</w:t>
        <w:br/>
      </w:r>
      <w:r>
        <w:rPr>
          <w:rFonts w:cs="Arial" w:ascii="Arial" w:hAnsi="Arial"/>
          <w:b/>
          <w:bCs/>
        </w:rPr>
        <w:t>Nessim Ga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وُلد في السودان لعائلة يهودية سفاردية ذات أصول تركية هاجرت إلى مصر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ت إلى السودان حيث عمل والده في الحكومة السودانية في الخرطوم في ظل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بريطاني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خرَّج جعون في مدرسة كومبوني في الخرطوم وان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حرب العالمية الثانية إلى الجيش البريطاني حيث اشترك في القتال في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اق وإيران وإيطاليا وشمال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سريحه من الجيش، عاد إلى السـو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لتحق بتجارة الأس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بعد أن نالت السودان استقلالها، وبعد ر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بريطاني عن المنطقة، انتقل جعون إلى جنيف حيث شيَّد مؤسسة 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 متخصِّصة في مجالات الاستيراد والتصدير والاستثمارات والعقا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شط جعون بشكل بارز في مجال الشئو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خرطوم عمل سكرت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ائباً لرئيس الجماعة اليهودية في السودان، وفي جنيف نجح في توحيد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ة والجماعة السفاردية وأصبح رئيساً للجماعة المتحد ة التي أصبحت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تين منذ عام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 جعون بالجماعة السفاردية بشكل خاص وعمل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اتحاد السفاردي العالمي منذ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احتل منصب نائب رئيس المؤتم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 منذ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َّم جعون تبرعات ومساهمات عديدة لإسرائيل، وأصبح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مجلس إدارة جامعة بارابلان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أصبح رئيس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ارة جامعة بن جوريون في بئر سب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أتي دعم جعون السخي لإسرائيل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ه من أثرياء يهود الغرب، في إطار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بدعم وتأييد إسرائيل مادياً وسياسياً وبتمويل النشاط الاستيطاني بها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وا هم بأنفسهم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يتخذ هذا الدعم شكلاً حماسياً واستعراضياً و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برته ال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ذا الدعم يأتي في المقام الأول كتعبير عن مصالح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مصالحها الإمبريالية التي يخضع أثرياء الغرب من اليهود لآلياتها، ش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غير اليهود، ويشكلون جزءاً لا يتجزأ من نسي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بُعداً آخر لدعم ج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ُستوطَن الصهيوني، إذ يبدو أنه يقوم بدعم الأحزاب السفاردية في المُستوط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مي 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 أن تقوم هذه الأحزاب بتمثيل مصالحه والقيام بتسه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والدفاع عن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د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ؤسـسات التوطي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ؤســــــــــــسات توطينيــــــــ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stitutions Promoting the Settlement of Members of Jewish Communitie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ؤسسات ظهرت بين يهود العالم الغربي المندمجين، أساساً في 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ود تاريخها إلى أواخر القرن التاسع عشر، وظهور المسألة اليهودية في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يهود اليديشية وتدفُّق ملايين المهاجرين منهم على دول أوربا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وسط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على الولايات المتحدة، الأمر الذي هدَّد الم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ة والمكانة الاجتماعية ليهود العالم الغربي بسبب تميُّز يهود اليديشية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ثنياً ووظيفياً و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أثرياء يهود الغرب المندمجين بتموي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ات التي حاولت توطين هؤلاء المهاجرين بعيداً عن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ز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مؤسسات التوطينية مع تنامي الحركة الصهيونية، كما أن هذه المؤسسات تتف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في بعض الأهداف وإن اختلفت الوس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هما يتفق على بعض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صهيونية الشاملة، فكل من المؤسسات التوطينية والحركة الصهيونية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خلص من يهود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ائض البشري اليهودي في المُصطلَح الصهي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تحاول إنجاز هذا الهدف عن طريق الاستيلاء على أرض فلسطين وطَرْد سك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حلال المستوطنين اليهود محلهم وتوظيفهم في خدمة الاستعما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، فكانت تهدف إلى إنجاز الهدف نفسه من خلال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في البلاد الاستيطانية التي تحتاج إلى مادة بشرية مثل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ت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جنتين على وجه الخصو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ستراليا، على أن يذوبوا ف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ويصبحوا جزءاً من أهلها وثقا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عملية التوطين تتم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استعماري الاستيطاني الغربي بشكل عام، وليس لها مضمون يهودي مح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بلاد التي كان التوطين يتم فيها تتسم بأن عملية الإبادة والإ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سكان الأصليين فيها كانت قد اكتمل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، فإن التوطين هنا يتم بموافقة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والعنصر البشري المهيمن وليس رغماً عن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المؤسسات التوطينية تش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هاجرين على التخلي عن ميراثهم الثقافي والديني والاقتصادي وعلى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الذوبان في مجتمعهم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ساعدة يهود اليديشية على الاندما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هم عن طريق تحديث مؤسساتهم التربوية والثقافية وعن طريق تحويلهم إلى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تج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حويلهم من جماعة وظيفية، تقع خارج بناء المجتمع الطبقي والثقاف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طنين عاديين، مندمجين في مؤسساته الثقافية والاجتماعية والاقتص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ادة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هذا يتم من خلال مشاريع توطينية تقوم بها الحكومات المختلفة في أرض زراعية ب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هذه المشاريع تلك المشاريع التي قامت بها روسيا القيصرية ثم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همت فيها الحركات التو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ساعدة المهاجرين الذين وصلوا بال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جتمعات الغربية على الاندماج واكتساب هوية 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طين من أهم أهداف معظم مؤسسات الغوث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أليانس إسرائيل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نيفرس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 لم يكن الهدف 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انت هناك أيضاً مؤسسات توطينية خاص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وجوينت وإميج ديركت وأورت وأوزت وإيكا وإيكور وكومزت وهياس وهيس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لفنا، فإن هذه المؤسسات لم تكن ذات توجُّه صهيوني استيطاني، بل كان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ادية للصهيونية وللأهداف السياسية الكامنة في عملية التوطي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كان كثير من المؤسسات التوطينية يقوم بنشاط صهيوني توطيني إذ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ساعد على توطين يهود اليديشية في فلسطين باعتبار أن هذا هو إحدى وسائل ا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يهود، وهذا ما نطلق عليه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ثير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ات تم استيعابه داخل الشبكة الصهيونية العامة بحيث أصبح يمارس نشاطه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هو النمط العام لكثير من النشاط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فقد تم استيعابها داخل النشاط الصهيوني بعد أن أصبحت الصهيونية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راً في التشكيل الاستعماري الغربي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لجن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ــوزيـع المشـتركـة الأمريكيــة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merican Jewish Joint Distribution Committe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ختصا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JDC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شار إليها أحيان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ي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oi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منظمة أمريكية يهودية تأسست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التوزيع المشت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موال الأمريكية من أجل غوث ضحايا الحرب م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حت رئاسة فليكس وار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ت بتأسيسها ثلاث منظمات أمريك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لجنة الأمريك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وث، واللجنة المركزية للغوث، واللجنة الشعبية للغو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 تنسيق وتوحيد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 التبرعات وغوث أعضاء الجماعات اليهودية في الخارج، وخصوصاً في أوربا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ح الحرب يهدد باقتلاع مئات الآلاف من اليهود وغير اليهود من 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ز مؤسسيها أثرياء اليهود الأمريكيين ذوي الأصول الألمانية أمثال عائلات وارب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مان وروزنفالد وغيرها والتي كانت تخشى من تدفُّق موجات جديدة من يهود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ت المهمة الأساسية لهذه المنظمة تقديم الغ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جموعة من الخدمات الطبية والصحية والاجتماعية والاقتصادية، وإقامة برامج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هيل لأعضاء الجماعات اليهودية، الأمر الذي يتيح لهم البقاء و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طان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دعمها للاستيطان اليهودي في فلسطين يهدف في المقـام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حويل جزء من هجـرة يهود أوربا المرتقبة إلى فلسـ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ارك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في عمليات الغوث في بولندا وألمانيا في خلال الحرب العالمية الأولى، وأنفق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4.937.7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اراً لدعم التجمع اليهودي في فلسطين، كما أرسلت لهم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ف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ملة بأطنان من المواد الغذ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الحرب، فقد شاركت المنظمة في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عة التي اجتاحت مناطق واسعة من أوربا الشرقية، وساعدت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 وبولندا ورومانيا والمجر، وأقامت مؤسسات صحية وجمعيات لرعاية الأطف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بلاد، وخصوصاً في بولندا حيث أقامت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مة صحي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OZ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عاية الصحية لليهود في 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خرى لرعاية الأطفال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نت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antos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عملت الجمعية على إعادة فتح ورعاية المدارس والمؤسس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ة التي حطمتها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نشاطها الأكثر أهمية تَركَّز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تأهيل أعضاء الجماعات اليهودية في شرق أوربا اقتصادياً، وتحويلهم إلى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 منتج من خلال تأسيس شبكة من جمعيات الإقراض وجمعيات الائتمان التعا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قامة المدارس الفنية والتجارية وإعادة توطين أعضاء الجماعات في الأراضي الز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وصل عدد جمعيات الإقراض بحلول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، بلغ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ملاتها السنوية أربعة ملايين دولار، وأصبح يعتمد عليها اقتصادياً حوالي ملي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أقامت المنظمة، بالتعاون مع جمعية الاستيطا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ؤسسة الأمريكية المشتركة لإعادة البن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رأسمال قيمته خمسة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، لتكون الجهة المسئولة والمشرفة على جمعيات الائتمان التعاونية والتي 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ا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6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منتشرة في بولندا ورومانيا وليتوانيا ولاتفيا، قد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مسة ملايين قرض قيمتها </w:t>
      </w:r>
      <w:r>
        <w:rPr>
          <w:rFonts w:cs="Arial" w:ascii="Arial" w:hAnsi="Arial"/>
        </w:rPr>
        <w:t>5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ت المنظمة ف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عادة توطين اليهود في الأرضي الزراعية، وأسست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أجرو ـ جوينت خصي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راف على هذه العملية داخل الاتحاد السوف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قامت لجنة التوز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تركة بدعم بعض المنظمات اليهودية الأخرى، مثل منظ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املة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أهيل المهني والفني ومنظ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ز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Z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املة في مجال الرعاية الصحية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فلسطين، قامت المنظمة بنشاط مهم في مجال الرعاية الص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في مكافحة مرض الملاريا، وتعاونت عن كثب مع المنظمة الصهيوني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ظمة هاساداه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 xml:space="preserve">، قدَّمت المنظمة مبلغ </w:t>
      </w:r>
      <w:r>
        <w:rPr>
          <w:rFonts w:cs="Arial" w:ascii="Arial" w:hAnsi="Arial"/>
        </w:rPr>
        <w:t>1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ؤسسة الاقتصادية لفلسطين التي كانت قد تأسَّست حديثاً لدعم الاستثمار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وتنمية القاعدة الاقتصادية للتجمع اليهودي الاستيطاني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ادت المنظمة نفسها تحت اسمها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كوَّنت مع النداء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 منظمة النداء اليهودي الموحَّد لتوحيد عمليات جَمْع وتلقِّي التبر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ود النازية في ألمانيا، ثم اندلاع الحرب العالمية الثانية، ساهمت المنظمة في غ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هجير وإعادة تأهيل اليهود الألمان وغـيرهم من يهـود أوربا، وتعـاونت في ذلك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هيسـ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ـد الحرب، قـامت المنظمـة بغوث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اللاجئين اليهود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كت في نَقْل كثير منهم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إقامة الدولة الصهيونية،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بتشغيل وتمويل مؤسسة مالبن للمسنين في إسرائيل، كما تقوم بدعم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ة اليهودية داخل إسرائيل و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قامت برامج تعليمية ومهنية وص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يهودية في دول شمال أفريقيا وإيران كما قدَّمت مساعداتها ل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استقروا في فرنسا والقادمين من دول شمال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او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ة نشاطها في الاتحاد السوفيتي وفي دول شرق أوربا بعد عام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إلا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شاط توقَّف في أعقاب حرب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عدا نشاطها مع رو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أليانس إسرائيليتش ذو ف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تحالف الإس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فيينا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Allianz Israelitische Zu Wie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ظمة يهودية تأسَّست في في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هدف الدفاع عن الحقوق المدنية والدينية للجماعات اليهودية وتن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 من خلال 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قرراً في بداية الأمر أن تعمل هذه المنظمة كف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ليانس إسرائيليت في باريس ولكنها تأسست كمنظمة مستقلة بسبب رفض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وية التي كانت ترتاب في نوايا الأليان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برز مؤسسيها وأول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جوزيف فون فيرتهاي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ت هذه المنظمة بمساعدة يهود رومانيا والص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شتركت في إغاثة ضحايا الحرب الروسية التركية اليه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يدت الألي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ت في جهودها للحصول على الحقوق المدنية ليهود البلقان وتبنت قضيتهم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تمر برلين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اشتركت المنظمة في تنظيم هجرة يهود روسيا بعد أحد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جرة يهود رومانيا الكبرى في الفترة بين عامي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ونظ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ات الإغاثة ليهود روسيا بعد أحداث كيشينيف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المنظمة 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شطة بالتعاون مع جمعية 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ذلك اهتمت المنظمة بمحا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ادا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تهمة الد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قامت مؤسسات تعليمية في جاليشيا وبوكوف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أولى، اشتركت الأليانس إسرائيليتش في إغاثة ضحايا الح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كثر من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لاجئ من جاليشيا على وجه الخصو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الحرب، شارك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في تنظيم الهجرة اليهودية عبر الأراضي النمسا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ت تص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يانس إسرائيليتش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ضم ألمانيا النازية للنم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أليانس إسرائيليت يونيفرس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تحا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رائيلي العالمي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Alliance Israelite Universell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ظمة يهودية 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طينية تأسَّست عام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ريس بهدف الدفاع عن الحريات المدنية و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يهودية وتنمية المجتمعات اليهودية المختلفة عن طريق التعليم والتد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ي وإغاثة اليهود في الأز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وضع فرنسا، باعتبارها الدولة الم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 آنذاك، قد أهَّل قيادات الجماعة اليهودية في فرنسا لتأسيس وقيادة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يهودية في العصر الحديث تعمل في مجال الدفاع عن حقوق الجماعات اليه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ى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لعبت المنظمة دوراً مهماً في خدمة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فرنسية، من خلال نشر الثقاف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آل روتشيلد في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بارز في هذا الاتجاه حيث عملوا على تحويل سياسات الأليانس وعلى التأثير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بطها بالمصالح الاستعمارية الفرنسية آنئ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عمل أدولف كريمييه رج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سي اليهودي الذي ترأس الأليانس في الفترة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وثيق التعاو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وبين الخارجية الفرنسية والسلطات الفرنسية في مستعمر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سياسي، تدخلت الأليانس للدفاع عن حقوق يهود روسيا ورومانيا وبلج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ول إنجاز ناجح لها في ضمان الحقوق المدنية والدينية ليهود سويسر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ؤتمر برلين 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>، عملت المنظمة بالتعاون مع بعض المنظمات الأخرى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عن حقوق يهود البلقان كما أهتمت بأوضاع يهود المغرب وتدخلت لدى سلطان الم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ؤتمر مدريد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حسين أوضا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 العالمية الأولى، نشط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ؤتمر فرساي للسلام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حقوق يهود رومانيا وبولندا والمجر و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مُوقِّعة على معاهدات السلام، كما تدخلت لصالح يهود المغرب العربي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ر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ذلك عملت الأليانس في مجال إغاثة ضحايا الحروب والمجاعات والكوار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ة من أعضاء الجماعات اليهودية في مختلف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اعدت ضحايا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خلال مجاعة عام </w:t>
      </w:r>
      <w:r>
        <w:rPr>
          <w:rFonts w:cs="Arial" w:ascii="Arial" w:hAnsi="Arial"/>
        </w:rPr>
        <w:t>1869</w:t>
      </w:r>
      <w:r>
        <w:rPr>
          <w:rFonts w:ascii="Arial" w:hAnsi="Arial" w:cs="Arial"/>
          <w:rtl w:val="true"/>
        </w:rPr>
        <w:t xml:space="preserve">، كما ساعدت ضحايا الهجمات في روسيا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ي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ركت في إغاثة ضحايا الحرب العالمية الأولى وضحايا المجا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ا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كذلك ساعدت ضحايا الكوارث والاضطرابات الطائفية في كلٍّ من رو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غرب وتركيا ودمش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شاركت الأليانس في تنظيم ومساعدة هجر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من شرق أوربا منذ عام </w:t>
      </w:r>
      <w:r>
        <w:rPr>
          <w:rFonts w:cs="Arial" w:ascii="Arial" w:hAnsi="Arial"/>
        </w:rPr>
        <w:t>1869</w:t>
      </w:r>
      <w:r>
        <w:rPr>
          <w:rFonts w:ascii="Arial" w:hAnsi="Arial" w:cs="Arial"/>
          <w:rtl w:val="true"/>
        </w:rPr>
        <w:t>، وخصوصاً خلال الهجرة اليهودية الكبرى 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وأسست لجنة في مدينة كونيجسبرج لتنظيم عمليات الهجرة بالتنسيق مع 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، اشتركت المنظمة في عدة مؤتمرات نظمتها المنظمات اليهودية ل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كانات الهجرة والاستيطان في مناطق أخرى غير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او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يانس في مسائل الهجرة بشكل خاص مع جمعية 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حلو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1</w:t>
      </w:r>
      <w:r>
        <w:rPr>
          <w:rFonts w:ascii="Arial" w:hAnsi="Arial" w:cs="Arial"/>
          <w:rtl w:val="true"/>
        </w:rPr>
        <w:t>، كانت الأليانس قد قررت إيقاف مساعداتها للاجئين اليهود حتى لا تشجع مزي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مجالات نشاط الأليانس، المجالان الثقافي والتعليمي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َّست شبكة تعليمية واسعة في دول البلقان والشرق الأوسط وشمال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ماً سريعاً في هذا المجال بفضل دعم البارون موريس دي هيرش الذي قدَّم للألي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فرنك ذهب ثم عشرة ملايين فرنك ذهب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َّـست أول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في مدينة تطوان بالمغرب عام 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قتها مدارس أخرى في طنج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مش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غدا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طهر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ون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َّست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خامية في إستنبول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دارس في اليونان وبلغـاريا ورومانيـا والص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ـام </w:t>
      </w:r>
      <w:r>
        <w:rPr>
          <w:rFonts w:cs="Arial" w:ascii="Arial" w:hAnsi="Arial"/>
        </w:rPr>
        <w:t>1867</w:t>
      </w:r>
      <w:r>
        <w:rPr>
          <w:rFonts w:ascii="Arial" w:hAnsi="Arial" w:cs="Arial"/>
          <w:rtl w:val="true"/>
        </w:rPr>
        <w:t>، افتُتحت في باريس المدرسة الإسرائيلية الشرقية العليا لتدريب المعلم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وصل حجم الطلاب الملتحقين بمدارس الأليانس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يانس عدة بعثات لاستطلاع أوضاع يهود الفلاشاه في إثيوبيا عام </w:t>
      </w:r>
      <w:r>
        <w:rPr>
          <w:rFonts w:cs="Arial" w:ascii="Arial" w:hAnsi="Arial"/>
        </w:rPr>
        <w:t>1868</w:t>
      </w:r>
      <w:r>
        <w:rPr>
          <w:rFonts w:ascii="Arial" w:hAnsi="Arial" w:cs="Arial"/>
          <w:rtl w:val="true"/>
        </w:rPr>
        <w:t>، وفي الي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غلقت أغلب مدارس الأليانس في دول البلقان عقب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ثم تركَّز نشاطها التعليمي منذ ذلك الحين في شمال أفريقيا و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جهت هذه المدارس معارضة من الجماعات اليهودية في هذه البلاد التي كانت تخش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التعليم الغربي العلماني على الحياة اليهود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لعب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دوراً مهماً في نشر الثقافة الفرنسية بين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 والإسلامي، وخصوصاً في دول المغرب العربي التي خضعت ل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 والتي تم تحويل اليهود بها إلى جماعات وظيفية منفصلة ثقافياً ووجداني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يطها العربي تعمل لخدمة مصالح الاستعمار الفرنسي ب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غرب،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ارة الاحتلال الفرنسي، إدراكاً منها لأهمية مدارس الأليانس، عقدت معها اتفا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بموجبه وضع هذه المدارس تحت إشراف إدارة التعليم العام وضمان 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ل حجم المدارس في المغرب وحدها نحو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تضم </w:t>
      </w:r>
      <w:r>
        <w:rPr>
          <w:rFonts w:cs="Arial" w:ascii="Arial" w:hAnsi="Arial"/>
        </w:rPr>
        <w:t>157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رتفع عددهم إلى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افتتاح المدرسة العبرية العليا في ال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اء لتدريب المعلم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للأليانس نشاط مهم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بدأ منذ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بدأت في تأسيس سلسلة من المدارس الابتدائية في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ـفا ويافا وصـفد وطبرية تقـدم تعليماً فرنسياً علمانياً و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تشييد مدرسة مكفاه إسرائيل الزراعية بدعم من هيرش وإدموند دي روتشيلد كما فُ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ا بعدة سنوات مدرسة في القدس لتدريب اليهود على الم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تدريس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ة الفرنسية بالإضافة إلى 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مدارس الأليان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هي التي أتاحت الفرصة أمام إليعازر بن يهودا، أبو اللغة العبرية الحدي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طبيق أساليبه الجديدة في تدريس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ت الأليانس أيضاً بفتح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وية، وكانت أكبرها في حيفا وحملت اسمي إدموند وموريس دي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ؤسسي وقادة الأليانس كانوا في بادئ الأمر معارضين للعقيدة الصهيونية، وذلك ب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فضـهم للاندمـاج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ذل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يُلغي تمـاماً أية هـوية أو أي انتماء يهودي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تركيزهم على التعليم والتدريب للحفاظ على شخصية اليهود وتحسين أحو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فيد ولفسون رئيس المنظمة الصهيونية العالمية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مثلي الأليانس بالمشا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ركات المناهضة للصهيونية بين الجماعات اليهودية في الدولة العثمان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بنَّى سيلفيان ليفي الذي أصبح رئيساً للأليانس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اً معادياً ل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ؤتمر فرساي للسلام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أليانس تتعاون في نشاطها مع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أخرى المعارضة للصهيونية مثل الجمعية الإنجليز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عق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 فقد اتخذت اللجنة المركزية للأليانس موقفاً مؤيداً لل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في فلسطين وطالب رئيسها رينيه كا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جنة الأمم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فلسطين السماح لليهود بالهجرة الواسعة واستغلال وتنمية الوطن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أن منظمة الأليانس لم تدخل في صراع مباشر ضد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لأن نشاطها لم يأخذ شكلاً سياسياً مباشراً إلا أنها ساعدت على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داف السياسية للحركة الصهيونية وذلك بشراء الأراضي في فلسطين وتحويل 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ار الملاك العرب إلى أجراء والإسهام في استيعاب المهاجرين اليهود من شرق أورب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ات ز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نامي حركات التحرُّر الوطني في العالم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تداد الصراع حول فلسطين، أصبح وضع الأليانس في هذه البلاد حرج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حصول دول المغرب العربي على استقلالها من فرنسا وما أعقب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جرة أغلب أعضاء الجماعات اليهودية من المنطقة العربية خلال الخمسينيات متجه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إلى إسرائيل أو إلى فرنسا أو غيرها من الدول، أُغلقت أغلب مدارس الأليان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 وسوريا ومصر، كما تقلَّص عددها في دول المغرب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غرب انخفض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لاميذ مدارس الأليانس من </w:t>
      </w:r>
      <w:r>
        <w:rPr>
          <w:rFonts w:cs="Arial" w:ascii="Arial" w:hAnsi="Arial"/>
        </w:rPr>
        <w:t>301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35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80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8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الحكومة المغربية بدمج هذه المدارس في نظامها التعل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سرائيل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مدارس الأليانس خاضعة للنظام التعليمي الإسرائيلي وأصبحت لغة التدريس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زادت الأليانس من اهتمامها خلال الستينيات بالعمل داخل فرنس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ن جزءاً كبيراً من يهود المغرب العربي هاجروا واستقروا بها، كما تحت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كتبة مهمة في باريس تضم أكثر م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جلد وعدداً من المخطوطات الناد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جرو ـ جوين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ؤسـسة الأمريكية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تركة للزراعـة</w:t>
      </w:r>
      <w:r>
        <w:rPr>
          <w:rFonts w:cs="Arial" w:ascii="Arial" w:hAnsi="Arial"/>
          <w:b/>
          <w:bCs/>
          <w:rtl w:val="true"/>
        </w:rPr>
        <w:t>(</w:t>
        <w:br/>
        <w:t>(</w:t>
      </w:r>
      <w:r>
        <w:rPr>
          <w:rFonts w:cs="Arial" w:ascii="Arial" w:hAnsi="Arial"/>
          <w:b/>
          <w:bCs/>
        </w:rPr>
        <w:t>Agro-Joint (American Jewish Joint Agricultural Corpor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جرو ـ جوينت اختصار لاسم المؤسسة الأمريكية اليهودية الموحَّ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منظمة أمريكية أسستها اللجنة اليهودية الأمريكية الموحَّدة للتوز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كون بمنزلة وكالة لها في الاتحاد السوفيتي هدفها المساهمة في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هيل أعضاء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اساً من الناطقين ب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 قد فق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ائفهم الوسيطة والتجارية التقليديـة، منذ نهـايات القرن التاسـع عشر، ثم مع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سوفيتية، وكذلك توجُّههم نحو العمل المنتج في القطاع الزراعي والصنا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ؤهلهم للانضمام بشكل فعال إلى المجتمع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أجرو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ينت نشاطها بمشروع تجريبي لتوطين عدة مئات من الأسر اليهودية في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نجاح التجربة، تم تطبيقها على نطاق وا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ت الحكومة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شاط المنظمة، فقدَّمت لها مساحات من الأراضي بدون مقابل وفرت لها التسه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ئتمانية وقدَّمت لها أسعاراً مخفضة للسفر والان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لقت المنظمة دع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لياً في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ره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دولار من الجمعية الأمريكية للمستوطنات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روسيا، وهي منظمة تأسَّست خصيصاً لدعم برامج الاستيطان الزراعي لأجرو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ينت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دمت الحكومة السوفيتية، من خلال منظمة كوزمت وبالاتفا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وأجرو ـ جوينت، مبلغاً مماثلاً بالرو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جحت المنظمة في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قرب من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شخص في مستوطنات زراعية في أوكرانيا والقرم بلغت مساحتها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إك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كر يساوي فداناً مصرىاً واحداً تقريب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ترسخت 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ستوطنات، بحيث أصبحت تتمتع بقدر كبير من الاستقلالية المادية والاعتما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 أتاح لها القدرة على استيعاب أعضاء جدد دون أية مساعدات خار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َّست أجرو ـ جوينت بالتعاون مع إ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عية الاستيطان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لاثين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قراض لتمويل المشاريع الحرفية التعا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فاد من هذه المشاريع حوالي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استيعاب هذه التعاونيات في نظام التعاونيات العام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وَّل من قبَل بنك الحكومة السوفيتية، وهو ما أتاح لهم فرصة 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هم على نطاق أوس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نظَّمت أجرو ـ جوينت، بالتعاون مع إيكا وأورت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تجارية وزراعية، حيث قامت هذه المدارس بتدريب الآلاف من الشبا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م استيعابهم في الصناعات 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عبت هـذه المدارس في المؤسـ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ية السـ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نهاية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كانت الحكومة هي التي تتولى تدريب آ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رجال والنساء من اليهود في الأعمال المهنية والحرفية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و ـ جوينت بدعم نشاط جمعيات المعونة المتبادلة التي كانت تنظم الورش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دريب عشرات الآلاف من اليهود غير القادرين على العمل ال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ستيعا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عيات، منذ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في الاتحـادات الصنـاعية الحكـومية أو في نظـام التعاو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لعبت أجرو ـ جوينت دوراً مهماً في مجال الطب والصحة العام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ست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طبية لتوفير الرعاية الصحية للفقراء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ستيعاب 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من هذه الجمعيات في وزارة الصحة والصليب الأح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نهت أجرو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ينت نشاطها في الاتحاد السوفيتي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لعبت دوراً مهماً في استيع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النسيج الاقتصادي للدولة السوفيتية الجديدة، و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يَّن أنهم أصبحوا في غير حاجة إلى مساعدة المنظمات الخار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ميـــج ديركــ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لجنـــة المتحــدة للهجــ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ة</w:t>
      </w:r>
      <w:r>
        <w:rPr>
          <w:rFonts w:cs="Arial" w:ascii="Arial" w:hAnsi="Arial"/>
          <w:b/>
          <w:bCs/>
          <w:rtl w:val="true"/>
        </w:rPr>
        <w:t>(</w:t>
        <w:br/>
        <w:t>(</w:t>
      </w:r>
      <w:r>
        <w:rPr>
          <w:rFonts w:cs="Arial" w:ascii="Arial" w:hAnsi="Arial"/>
          <w:b/>
          <w:bCs/>
        </w:rPr>
        <w:t>Emig Direkt (United Committee for Jewish Emigr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خت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ميجريشن دايرك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migration Direction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عبارة إنجليز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ستخدَم الاختصار 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جنة المتحدة للهجر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سَّست هذه المنظمة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ثر المؤتمر الذي عُقد في براغ في العام نفسه لمناقش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الهجرة اليهودية ومحاولة دعم وتنسيق نشاط المنظمات والجمعيات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ة في مجال غوث ومساعدة المهاجرين اليهود القادمين من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م الأساسية لهذه المنظمة، تأمين خروج المهاجرين اليهود من شرق أوربا عبر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، ثم إيجاد مناطق جديدة لتوط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بيل ذلك، أقامت المنظمة علاقا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يهودية المختلفة في الأمريكتين وأستر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فَرْض حدود على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ولايات المتحدة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كثفت المنظمة اهتمامها لبحث الإمكانيات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مريكا اللاتينية وكندا وأستراليا و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أسَّس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شتراك مع إيكا وهياس، منظمة هيسم في محاولة لتوحيد وتنسيق الجهود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ج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فصلت إميج ديركت عن هيسم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ر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ظمــــة إعــــادة التأهـــــ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تدريــــب</w:t>
      </w:r>
      <w:r>
        <w:rPr>
          <w:rFonts w:cs="Arial" w:ascii="Arial" w:hAnsi="Arial"/>
          <w:b/>
          <w:bCs/>
          <w:rtl w:val="true"/>
        </w:rPr>
        <w:t>(</w:t>
        <w:br/>
        <w:t>(</w:t>
      </w:r>
      <w:r>
        <w:rPr>
          <w:rFonts w:cs="Arial" w:ascii="Arial" w:hAnsi="Arial"/>
          <w:b/>
          <w:bCs/>
        </w:rPr>
        <w:t>ORT (Organization for Rehabilitation and Trainin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أورت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هي الحروف الأولى لاس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ظمـة إعـادة التأهـيل والتدري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نظمة يهودية تأس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 القيصرية بهدف تنمية الخبرات والمهارات الزراعية والمهن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اساً من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ت أوضا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قد تدهورت بشكل حاد نتيجة التحولات الهيكيلية العميقة التي شه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روسي إثر محاولات التحديث والتنمية الاقتصادية التي كانت جارية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ف القرن التاسع عشر والتي شهدت ضياع الوظائف الوسيطة والتجارية و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فاقمت أوضاعهم بشكل أكثر حدة بعد تعثُّر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الثمانينيات من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 هذه المنظمة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قفين ورجال الصناعة من اليهود الذين كانت ثقافتهم ومصالحهم مرتبطة بشكل وثيـ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ورجوازية الروسية والدولة القي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اتجهت مجهوداتهم نحو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َمْج واستيعاب الجماهير اليهودية ثقافياً واقتصادياً في المجتمع الروسي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فاقم الأوضاع الاقتصادية كان يثير توترات حادة بين المجتمع والدولة الروس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احية والأقليات غير السلافية من ناحي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م أعضاء الجماعة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كان يهدد مكانة ومصالح المثقفين والبورجوازية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مر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 أورت بعدة مراح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لفترة ما بين عامي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تركَّز نشاطها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روسيا، فأقامت الورش الصغيرة لتعليم الحرف والمهن المختلفة، واهتمت بتد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ي المدارس التجارية، وقدمت المعونة للطلبة اليهود في المدارس الف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 xml:space="preserve">، كان لها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عبة في المراكز المهمة في مختلف أنحاء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دلاع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أولى، أقامت أورت برنامجاً واسع النطاق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اعد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هدف إعادة تأهيل وإيجاد فرص عمل جديدة للاجئين من اليهود في مناطق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قيام الدولة السوفيتية، فَقَد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ة اليهودية وظائ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 والتجارية التقليدية، وهو ما كان يستدعي إعادة تأهيلهم وإكسابهم الخ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ية والحرفية والزراعية حتى يتم استيعابهم في البنية الاقتصادية و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تمع السوفيت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دَّمت أورت مساعدتها للمزارعين من يهود أوكر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أصابتهم خسائر كبيرة خلال الحرب العالمية الأولى والحرب الأهلية، كما تعاو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كوزمت في تحويل كثير من يهود روسيا البيضاء إلى الزر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فت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وسَّعت أورت نطاق نشاطها ليشمل دول شرق أوربا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توانيا ولاتفيا وبساربيا، والتي كانت جزءاً من الإمبراطورية الروسية، و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 وبلغاريا ورومانيا وألمانيا و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سبيل ذلك، تم تحوي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رل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منظمة دولية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حاد أورت العالم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شرف على نشاطها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ما بين الحربين العالميتين، لجنة دولية أسست فروعاً لها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نوب أفريقيا وكندا وأمريكا اللاتينية ومناطق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ت أورت خلا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، في شرق أوربا والاتحاد السوفيتي، المدارس التجارية والزراعية و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 التعاونية والورش التعا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ملت على توفير العدَد والآلات لآل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ارعين والحرفيين من اليهود، وذلك من خلال شركة أُسِّست خصيصاً لذلك الغرض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دن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وكان لها أفرع في شرق أوربا و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اهمت،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رسال آلات وأدوات إلى الاتحاد السوفيتي قيمتها مليون ونصف المليون دول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وصول النازية إلى السلطة في ألمانيا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نشطت أورت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دة وإعادة تأهيل اليهود الألمان، سواء اللاجئون منهم أو الراغبون في الرح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من خلال إقامة مدارس صناعية وزراعية في ألمانيا وفي الدول التي لجأوا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ؤ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افتُتحت في الولايات المتحدة في نيويورك أول مدرسة لتد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جئ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حرب العالمية الثانية، توسَّع نشاط أورت مع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قال أعداد كبيرة من أعضاء الجماعة اليهودية إلى الأمريكتين وأوربا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د نشاطها إلى الجماعات اليهودية في آسيا وأفريقيا والمغرب و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أت أورت نشاطها في إسرائيل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بدأت برامج للتدريب المهني ل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في المستوطنات و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 xml:space="preserve">، 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ت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هم ف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مل هذا الفرع منذ تأسيسه في إسرائيل على تدريب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رة والفنيين وغيرهم من الأخصائ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 كان فرع أورت الإسرائيلي يغ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تدريب المهني في إسرائيل ويعمل عن كثب مع وزارتي التعليم و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استأنفت أورت نشاطها في بولندا عام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تدريب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ـخص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ـ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تم إيقـاف نشاط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أورت، منذ السبعينيات، تأكيد الاه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ليم الفني أكثر من الاهتمام بالتعليم المهني والذي يتضمن الخبرات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مبيوتر والأتمت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ذ تأسيسها وحتى السبعينيات، استفاد من مدارس أ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مليون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خدمة أعضاء الجماعات اليهودية في العالم، تُقد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ت أيضاً برامج تدريبية في الدول النامية في آسيا وأفريقيا وأمريكا اللات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بية لطلب حكومات هذه الدول وبناء على طلب حكومات دول أخرى، وخصوصاً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إسرائيل وسويسرا والدول الإسكندنافية، ولابد أنها تمارس شيئاً من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ـي لصالح إسـ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ـد المقر العالمي لاتحاد أورت في جن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ــــك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جمعيــة الاســتيطان اليهـودي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ICA (Jewish Colonization Association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اختصار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لونيزيشان أسوس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Colonization Associa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روفها الأولى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CA</w:t>
      </w:r>
      <w:r>
        <w:rPr>
          <w:rFonts w:ascii="Arial" w:hAnsi="Arial" w:cs="Arial"/>
          <w:rtl w:val="true"/>
        </w:rPr>
        <w:t>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روض أن تك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ك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 حر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J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نُط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ك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ث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ك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CA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مة توطينية يهودية أسسها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ثري الألماني اليهودي البارون موريس دي هي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دف توطين المهاجرين من أعضاء الجماعات اليهودية في شرق أوربا من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لايات المتحدة الأمريكية وكندا، ودَمْجهم في مجتمعاتهم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ع اه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رش، وغيره من أثرياء يهود الغرب المندمجين، بالمهاجرين اليهود ومحاولتهم توط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داً عن أوربا، لأن وصول مثل هؤلاء المهاجرين إلى غرب أوربا كان يمكن أن يهد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ة يهود الغرب الاجتماعية و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تسمية مثل هذه الجمعي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قاذ</w:t>
      </w:r>
      <w:r>
        <w:rPr>
          <w:rFonts w:cs="Arial" w:ascii="Arial" w:hAnsi="Arial"/>
          <w:rtl w:val="true"/>
        </w:rPr>
        <w:t xml:space="preserve">»: </w:t>
      </w:r>
      <w:r>
        <w:rPr>
          <w:rFonts w:ascii="Arial" w:hAnsi="Arial" w:cs="Arial"/>
          <w:rtl w:val="true"/>
        </w:rPr>
        <w:t>إنقاذ الفائض البشري الأوربي من يهود اليديشية بتوطينه في أنحاء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قاذ يهود الغـرب، وإنقـاذ أوربا من هـؤلاء اليهود بتصــديرهم إلى أماكن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من الخطأ تصنيف مثل هذه الجمعيات على أنها صهيونية، فهي لا تهتم ب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ستقل ولا تكترث بهوية يهودية ولا تبغي بعثاً يهو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جمعيات في سياق غربي عام، فهي جزء من التشكيل الاستعماري الاستيطان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رمي إلى إنشاء مجتمعات جديدة في دول أفريقيا وآسيا وأمريكا اللات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ريكا الشمالية كجزء من السياسة الكولونيالية، ومحاولة الهيمنة على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فلسطين، من منظور هذه الجمعيات، ليست سوى مكان للاستيطان يدخل ضمن الشب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غربية وليست له أهمي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الجمعيات اليهودية التو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ات استعمارية استيطانية بدون ديباجات صهيونية أو هي مجرد جمعيات رفاه 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اعد المهاجرين في مجتمعاتهم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 أمريكا اللاتينية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جنتين، المنطقة الرئيسية لنشاط إيكا الاستيطاني حيث أسَّست أول مستوطنة له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َّت إيكــا توفـير الآلات الزراعـية والتدريب اللازم للمستوطن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سهيلات الائتمانية، إلى جانب توفير شبكة من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حجم المستوطن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 xml:space="preserve">، وهي فترة الذروة بالنسبة للاستيطان اليهودي في الأرجنتين إل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ستوطن يزرعون حوالي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هكتار من الأراضي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نهاية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المستوطنات تضم حوالي </w:t>
      </w:r>
      <w:r>
        <w:rPr>
          <w:rFonts w:cs="Arial" w:ascii="Arial" w:hAnsi="Arial"/>
        </w:rPr>
        <w:t>32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رة يهودية أو </w:t>
      </w:r>
      <w:r>
        <w:rPr>
          <w:rFonts w:cs="Arial" w:ascii="Arial" w:hAnsi="Arial"/>
        </w:rPr>
        <w:t>26.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شخاص، مع العلم بأن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في الأرجنتين وصل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والي </w:t>
      </w:r>
      <w:r>
        <w:rPr>
          <w:rFonts w:cs="Arial" w:ascii="Arial" w:hAnsi="Arial"/>
        </w:rPr>
        <w:t>2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حين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ي العاصمة بيونس أيرس ومدينة روزاريو سوى ألف يهـودي قبل تأسـيس إ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مســتوطنات الزراعية لم تزدهر، بل تضاءل حجم المستوطنين بها حتى وصل عام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ثمانية آلاف 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قيقة، فإن السبب الأساسي وراء ذلك كان، من نا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راث يهود اليديشية كجماعات حضرية تجارية غير مؤهلة للعمل الزراعي، كما كان هد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من الهجرة تحقيق قدر أكبر من الحراك الاجتماعي والتعليم، وهو ما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افراً إلا في المدن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كانت المستوطنات تعاني من نَقْ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حات الأراضي الزراعية الواسعة وتزايد أعـباء الديون، ومن بيروقراطية ممث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ـسة إيــ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اتجهت أعداد كبيرة من المسـتوطنين إلى هجـر المسـ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ـة والانتقـال إلى بيونـس أيرس وغيرهـا من المـدن الكـ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ست إيكا أيضاً مستوطنات زراعية في البرازيل كانت أولها عام 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إلا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ات لم تزدهر أيضاً وتم تصفية آخر مستوطنة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إيكا استمر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اون مع اللجنة الأمريكية المشتركة للتوزيع، في رعاية المؤسسات التعل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ئتمانية التي كانت قد أسستها في مناطق الاستيطان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اهمت إ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في توطين اليهود في الولايات المتحدة وك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91</w:t>
      </w:r>
      <w:r>
        <w:rPr>
          <w:rFonts w:ascii="Arial" w:hAnsi="Arial" w:cs="Arial"/>
          <w:rtl w:val="true"/>
        </w:rPr>
        <w:t>، أسَّست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 في نيويورك من أجل تدريب وإعادة تأهيل المهاجرين الجدد من اليهود على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عام نفسه، أسَّس البارون دي هيرش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ندوق بارون دي هير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هدف 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جدد من اليهود وإقامة مراكز ريف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الصندوق مدرسة 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يو جر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 xml:space="preserve">، أسَّس الصندوق في نيويور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 المعونة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أصبحت فيما بع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عية الزراعية اليهودية من أجل تن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زراعي بين يهود الولايات المتح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تم تأسيس </w:t>
      </w:r>
      <w:r>
        <w:rPr>
          <w:rFonts w:cs="Arial" w:ascii="Arial" w:hAnsi="Arial"/>
        </w:rPr>
        <w:t>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ز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تزاي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يهودية إلى الولايات المتحدة، أسَّست إيكا، بالتعاون مع جمعية المع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راعية والصناعية اليهودي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النق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يموفال كومي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emoval Committe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عملت في الفترة ما بين عـامي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سـتق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ـاجرين الجدد، وتوزيعهم في أنحاء البلاد، وإلحاقهم بذويهم الذين كانو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وا في الولايات المتحدة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كانت اللجنة قد ساعدت 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 على الاستقرار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 تصفية اللجنة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ركَّز النشاط الرئيسي لإيكا في الولايات المتحدة في توفير التسهيلات الائت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هاجرين الجدد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وقَّف نشاط إيكا في الولايات المتحدة تمام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ء الحرب العالمية الثا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كندا، أسَّست إيكا أول مستوطنة له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ت هذه المنظمة في مونتريال، من خلال مؤسسة بارون دي هيرش، على 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اعدة المستوطنات اليهودية التي كانت قد تأسَّست في كندا في نهايات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فت الجمعية الزراعية اليهودية على نشاط إيكا في كندا وتم تأسيس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أوضاع الاقتصادية المتدهورة أدَّت إلى تصفية بعضها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 xml:space="preserve">، كانت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رة يهودية تعمل في المستوطنات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رعاية إي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شرفت إيكا أيضاً على عملية هجر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من شرق أوربا، فأسست في روسيا القيصرية في الفترة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5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جان للهجرة، وأقامت مكتباً مركزياً لها في بطرسبرج بموافقة الحكوم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فرض كثير من بلدان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يوداً على حجم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موح به بعد الحرب العالمية الأولى، اتجهت إيكا إلى عقد مؤتمر في بروكس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آخر في باريس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ناقشة تنسيق وتوحيد الجهود في مجال الهجر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 المؤتمرين فش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 xml:space="preserve">، تم تأس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جنة الموحَّدة للإجل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تعاون بين إيكا ومنظمة إميج ديركت واللجنة الأمريكية اليهودية المشتركة للتوز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أسَّست إيكا، بالتعاون مع هياس، وإميج ديركت منظمة هيسم، ال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</w:t>
      </w:r>
      <w:r>
        <w:rPr>
          <w:rFonts w:cs="Arial" w:ascii="Arial" w:hAnsi="Arial"/>
        </w:rPr>
        <w:t>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جنة في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ة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وذلك لمساعدة المهاجرين اليهود في جميع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أسَّست إيكا في روسيا السوفيتية مكتباً للهجرة للإشرا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 أعضاء الجماعة اليهودية من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أنفقت إيكا 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جنيه على هجرة يهود ألمانيا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قتصر نشاط إيكا على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عادة توطين يهود شرق أوربا، بل عملت أيضاً في مجال إعادة تأهيل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 نفسها، وفي إكسابهم خبرات زراعية وصناعية تؤهلهم للانض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مرار في مجتمعات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شطت في مجال الاستيطان الزراعي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ا، حيث عملت خلال العشرينيات على توطين عدة آلاف من الأسر اليهودية في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زراعية على أراض قدَّمتها الحكومة السوفيتية في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هتمت ب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ات وإدخال الزراعات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ت قد أسَّست بحلول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ر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زراعية وف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اهتمت بتعليم اليهود حيث دعمت المؤسسات التعل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روسيا وبولندا ورومانيا و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نشطتها تقديم التسه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ئتمانية لصغار التجار والحرفيين في شرق أوربا حيث أسَّست شبكة واسعة من البن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ة التي قدَّمت القروض للفلاحين والتجار وال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حجم هذه الشبك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 xml:space="preserve">، نحو </w:t>
      </w:r>
      <w:r>
        <w:rPr>
          <w:rFonts w:cs="Arial" w:ascii="Arial" w:hAnsi="Arial"/>
        </w:rPr>
        <w:t>6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نكاً تعاون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َوقَّف نشاط هذه المؤسسات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، إلا أنه استؤنف مرة أخرى بعد الحرب، حيث تعاونت إيك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أمريكية اليهودية الموحدة للتوزيع في تأسيس المؤسسة الأمريكية الموحَّ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عادة البناء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 xml:space="preserve">، والتي أصبحت تُشرف بعد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7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نكاً للتس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أسمال قدره </w:t>
      </w:r>
      <w:r>
        <w:rPr>
          <w:rFonts w:cs="Arial" w:ascii="Arial" w:hAnsi="Arial"/>
        </w:rPr>
        <w:t>3.5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قامت هذه المؤسسة بنوكاً تجارية لخدمة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فيت هذه المؤسسة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متد نشاط إيكا إلى فلسطين أيض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أنه لم يبدأ إلا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وفاة البارون دي هيرش الذي لم يكن متحمساً 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دولة يهود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ت إيكا الإشراف على بعض المستوطن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تولَّت إدارة المستوطنات التي كان قد أسسها البارون إدموند 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تشيلد، والتي كانت تحت رع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تم بالتعاون بين إيكا و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تشيلد تأسيس منظمة ب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عية الاستيطان اليهودي 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بلغ مجموع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متلكته خلال ربع قر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ا مساحته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، أي ثُلث ما كان بحو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أراض عند إعلان قيام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ساهمت إيكا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أسيس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ميك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MICA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ي اختصار إميرجنسي فند فور بالست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mergency Fund for Palestine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صنـدوق الطـوارئ ل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شـرفت على بنـاء العـديد من المسـ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صبحت إميكا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«</w:t>
      </w:r>
      <w:r>
        <w:rPr>
          <w:rFonts w:ascii="Arial" w:hAnsi="Arial" w:cs="Arial"/>
          <w:rtl w:val="true"/>
        </w:rPr>
        <w:t>إيكا في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مركز الرئيسي لنشاط إ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ت مع الوكالة اليهودية في تطوير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ليل الأعلى في فلسطين المحتلة، وفي إقامة أكثر م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يهودية، وكذل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يم تسهيلات ائتمانية في المجال الزراعي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هتم بدعم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ة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هتمت إيكا أيضاً بعد الحرب العالمية الثانية ب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مغرب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ملت، بالتعاون مع لجنة التوزيع المشترك، على تو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هيلات ائتمانية ليهود تونس والمغرب، وفي إقـامة مراكز للتدريب الزراعـ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ــ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2</w:t>
      </w:r>
      <w:r>
        <w:rPr>
          <w:rFonts w:ascii="Arial" w:hAnsi="Arial" w:cs="Arial"/>
          <w:rtl w:val="true"/>
        </w:rPr>
        <w:t>، قامت، بالتعاون مع الأليانس إسرائيليت يونيفرسل، بتأس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عية الزراعية ليهود المغ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 xml:space="preserve">، وهي تعمل في تعاون 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دمة هي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مج الإنقاذ الخا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أجل نَقْل المهاجرين اليهود من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مال أفريقيا إلى أستراليا وكندا و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لي إيكا اهتماماً خا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ؤسسات اليهودية التعليمية والثقافية في مختلف بلدان أوربا و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ك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جمعية الأمريكية للتوط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 في الاتحاد السوفيتي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ICOR- Jewish American Association for Jewish Colonization in the Soviet Un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ك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حروف الأولى 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للاستيطان اليهودي في الاتحاد السوفي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ك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ا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ي جمعية أمريكية تأسَّست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دعم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 اليهودي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مارست إيكور أنشطتها، حتى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م المستوطنات اليهودية في القرم وأوكرانيا، إلا أنها وجَّهت جميع جهودها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يروبيجان بعد أن تم اختيارها كمنطقة للاستيطان الزراعي الصناعي اليهودي الو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طاق بهدف تحويلها إلى إقليم يهودي ذي حكم ذا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ت إيكور م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ات المؤيدة لهذا المشروع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تي كانت تضم في تلك الفترة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عضو، كما كان هـناك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من لجانها منتشرة في أنحاء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الجمعية بالاتفاق مع الحكومة السوفيتية باستكشاف إمكانيات المنطقة ال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همت في إقامة المستوطنات الزراعية والمصانع التعا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ظمت الجمع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ثة علمية من الخبراء الأمريكيين في مجال الزراعة والاستيطان لزي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وبيجان وبَحْث إمكانيات تطويرها كمنطقة لتوط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فت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جَّهت إيكور نشاطها الرئيسي إلى المجال الثقافي في بيروبيجا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امت مؤسسة للطباعة الحديثة لنشر الصحف والمجلات محلياً وأقامت معرضاً ل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كتبة ودار حض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صدرت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لة شهرية باليديشية والإنجليزية هي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ركَّزت إيكور نشاطها في نشر المعلومات حول الحيا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تحاد السوفيتي وفي بيروبيج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مع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ــوث اليهــود الألمـ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lfsverein Der Deutschen Jude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ظمة 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أسَّسها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يمس سيمون تاجر الأقطان اليهودي الذي كان صديقاً شخص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قيصر بهدف غوث يهود شرق أوربا ويهود الشرق وتحسين أوضاعهم الاجتماعية و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َّست الجمعية على غرار الأليانس إسرائيليت يونيفرسل وكانت منافساً قوياً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قامت بنشاط ثقافي وتعليمي مهم إلى جانب تنظيم عمليات الهجرة والغو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قدَّ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عية بمذكرة للحصول على تصريح ونشرت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ها الذي جاء فيه أن الألي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كرت التعليم بين اليهود وأنها مرتبطة بفرنسا رغم أن الصداقة الألمانية قد ثبت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دامها في الدول العثمانية، ولذا لم يَعُد للبعثة الثقافية للأليانس أي مبر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 الروس والبولنديين يتحدثون اليديشية ويفضلون اللغة والتجارة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عطي الجمعية فرصة لنشر النف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لم يكن نشاط الجمعية بعيد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داف السياسة الخارجية الألمانية إذ أسَّست الجمعية شبكة من المدارس في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قان والدولة العثمانية يتم فيها تدريس اللغ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لم يكن نشاط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بعيداً عن التقارب الصهيوني الألماني ومساعي الصهاينة الألمان لكسب تأ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ألمانية لمشروعهم وإظهار نفع اليهود للمشروع الاستعمار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روع الصهيوني سيعمل من جهة على تحويل هجرة يهود شرق أوربا بعيداً عن ألم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جهة أخرى ستساهم هجرة اليهود الناطقين باليديشية إلى فلسطين في نشر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وازدهار التجارة الألمانية وفتح أبواب الشرق أم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طت الجم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في الفترة بين عامي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 xml:space="preserve">، وكانت بحلول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 أسَّست أو ساعد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سيس خمسين مدرسة تخدم </w:t>
      </w:r>
      <w:r>
        <w:rPr>
          <w:rFonts w:cs="Arial" w:ascii="Arial" w:hAnsi="Arial"/>
        </w:rPr>
        <w:t>7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 من بينها كلية لتدريب المعلمين، وكانت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ة التد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الجمعية وراء تأسيس معهد التخنيون في حيفا واستثمرت فيه مب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6.500</w:t>
      </w:r>
      <w:r>
        <w:rPr>
          <w:rFonts w:ascii="Arial" w:hAnsi="Arial" w:cs="Arial"/>
          <w:rtl w:val="true"/>
        </w:rPr>
        <w:t>مارك وتم افتتاحه برعاية القنصل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جَّرت الجمعية ما عُرف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ب اللغ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ندما قرَّرت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س العلوم في المعهد، وكذلك في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حقة به، باللغ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فع ذلك كثيراً من الطلبة والمعلمين في 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إلى تركها وتأسيس مدارسهم العبر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الحرب العالمي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زيمة ألمانيا وانتصار الاستعمار البريطاني، فقد انتهى نشاط الجمعي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لمت المنظمة الصهيونية العالمية جميع مؤسس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ملت الجمعية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ال غوث ضحايا الحروب والكوارث الطبيعية من أعضاء الجماعات اليهودي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ظيم هجرتهم إلى الولايات المتحدة وغيرها من الدول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اطها في هذا المجال بعد مذابح كيشينيف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نظَّمت مؤتمر فيينا ف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لتنظيم عملية غوث يهود روسيا، وكذلك مؤتمر لندن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كما تدخلت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حكومات رومانيا وروسيا وفنلندا وغيرها من الدول للمطالبة بالحد من التشري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يِّز ضد أعضاء الجماعات اليهودية في هذه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بإصدار جريدة أسب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فترة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ات الألمانية والإنجليزية والفرنسية لتعريف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بأوضاع اليهود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جال الهجرة، أسست الجمعية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كزي للهجرة اليهودية بالتعاون مع المحفل الأكبر لأبناء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ناي ب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ولجنة فرانكفورت لغوث يهود شرق أوربا المعذبين، وساعدت في الفترة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نظيم هجرة عدة مئات من الألوف من يهود شرق أوربا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وراً بالأراضي الألمانية، وتعاونت مع المالي الأمريكي اليهودي جيكوب شي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روعه ال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طة جالفست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هجير يهود روسيا إلى جنوب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الحكومة الألمانية كانت ترفض توطين أيٍّ من المهاجرين اليهود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اركت الجمعية في عمليات الغوث خلال الحرب العالمية الأولى في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ة تحت الاحتلال في شرق أوربا وقامت بتوزيع أموال الإغاثة الأمريك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عدت ضحايا المجاعة من يهود روسيا عام </w:t>
      </w:r>
      <w:r>
        <w:rPr>
          <w:rFonts w:cs="Arial" w:ascii="Arial" w:hAnsi="Arial"/>
        </w:rPr>
        <w:t>1921/192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غاثة والهجرة، اهتمت الجمعية بتنمية الأوضاع الاقتصادية ل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، فساهمت في تطوير التعليم الحرفي وشاركت في المشاريع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يهودية في جنوب روسيا التي أشرفت عليها منظمة أجرو ـ جوينت و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ظراً لأن بعض هذه الأنشطة كانت تعمل من أجل دَمْ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 الجماعات اليهودية في أوطانهم الشرق أوربية، فقد دخلت الجمعية في خل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ة مع المنظمات الصهيونية والجماعات المعارضة لمسألة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ذلك،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التوزيع المشترك الأمريكية تحل محل الجمعية في عمليات توزيع الموارد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كثيراً من أنشطة الجمعية كان يتم بالتنسيق والتعاون مع 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قلَّص دور الجمعية بعد الحرب العالمية الأولى، 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ـتمرت في تنظيـم عمليات الهجرة حيث سـاعدت في الـفترة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هجير 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خص من ألمانيا أو عَبْر أراض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مجيء النازي إلى الحكم، ف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ير اسم الجمعية إلى منظمة غـوث اليهـود في ألمانيا وأصبح دورها مقـصو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اعـدة يهود ألمانيا، فاهتمت بتنظيم هجرتهم وقام سكرتير المنظمة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ط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مكانيات الهجرة إلى جنوب أفريقيا وروديسيا وكينيا، كما ساعدت المنظمة على هجرة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خص إلى الولايات المتحدة وغيرها من الدول فيما عدا فلسطين في الفترة بي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بالتعاون مع بعض المنظمات الأخرى مثل إيكا ولجنة التوزيع الم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يسيم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 حل الجمعية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 استمرت تعمل حتى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تابع لمنظمة اتحاد اليهود في ألمانيا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جمعية الأمريكية للمستوطنات الزراع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في روس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merican Society for Jewish Farm Settlement in Russ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نظمة أمريكية تأسَّست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هدف تمويل برنامج الاستيطان الزراع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اتحاد السوفيتي والذي كانت منظمة أجرو ـ جوينت قد بدأته منذ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ت الجمعية في تدبير قرض قدره ثمانية ملايين من الدولارات من مجموعة من الأف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ولايات المتحدة لتمويل نشاط أجرو ـ جوينت في الفترة بين عـامي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ُقدِّم كوزمـت مبـلغاً مماثــلاً بالرو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نهت الجمعية نشاطها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اء نشاط أجرو ـ جوينت في الاتحاد السوف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وزم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جنة توطين اليهود الكادحين في أرض الاتح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وفيتي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Kozmet (Committee for the Settlement of Toiling Jews on the Land of the Soviet Union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زم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حروف الأولى 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توط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دحين على الأر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لغ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منظمة سوفيتية تأسَّست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بقرا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مركزية للحزب الشيوعي، كوكالة سوفيتية رسمية تعمل تحت رئاسة مجلس القوم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هدف إلى إعادة تأهيل أعضاء الجماعات اليهودية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كانو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وا منذ نهايات القرن التاسع عشر، ثم قيام الدولة السوفيتية، وظائفهم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طة وتجارية تقلي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ذلك إكسابهم خبرات زراعية وصناعية تؤهلهم للانضم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 الاقتصادية الاجتماعية للمجتمع السوفيتي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زمت الأساسية هي إعادة توطين الأسر اليهودية على مساحات من الأراضي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صصة لتوط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أسست لنفسها مكاتب في عدد من الجمهو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، كما تلقت مساعدات مهمة من منظمات يهودية أجنبية مثل أجرو ـ جوينت وإ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ن إجمالي </w:t>
      </w:r>
      <w:r>
        <w:rPr>
          <w:rFonts w:cs="Arial" w:ascii="Arial" w:hAnsi="Arial"/>
        </w:rPr>
        <w:t>2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روبل تم إنفاقها قبل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وطي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الزراعية، جاء </w:t>
      </w:r>
      <w:r>
        <w:rPr>
          <w:rFonts w:cs="Arial" w:ascii="Arial" w:hAnsi="Arial"/>
        </w:rPr>
        <w:t>16.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روبل أو </w:t>
      </w:r>
      <w:r>
        <w:rPr>
          <w:rFonts w:cs="Arial" w:ascii="Arial" w:hAnsi="Arial"/>
        </w:rPr>
        <w:t>74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من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زمت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قامة قرى يهودية جديدة في أوكرانيا، وتم توزيع الأراضي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 يعمل على ربط ودمج المستوطنات الزراعية اليهودية التي كانت قد دُمرت خلال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هلية، وبالتالي يعمل على خَلْق منطقة استيطانية يهودية متك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الفعل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ثلاث مناطق قومية يهودية في أوكرانيا مع نهايات العشريني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المزارع التعاونية اليهودية تحتل مساحة 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هكتار في أوكر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نتصف العشرينيات، دعت كوزمت إلى ضرورة إقامة استيطان زراعي يهودي و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طاق باعتباره الحل الوحيد للمشكلة اليهودية في الاتحاد السوفيتي والبديل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تم تحديد منطقة غير مأهولة شمال غربي القرم لهذا الغرض، كما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خصيص مساحة </w:t>
      </w:r>
      <w:r>
        <w:rPr>
          <w:rFonts w:cs="Arial" w:ascii="Arial" w:hAnsi="Arial"/>
        </w:rPr>
        <w:t>3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هكتار لتوطين أعضاء الجماعات اليهودية، وفي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تم تخصيص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هكتار للمنطقة القومية اليهودية في القر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تم 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ة للاستيطان اليهودي واسع النطاق في منطقة آمور التي كانت تتمتع ب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لدى الحكومة السوفيتية نظراً لقربها من الحدود مع كل من الصين واليا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كانت مسألة استيطان هذه المنطقة وزيادة الكثافة السكانية بها ذات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رى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أرسلت كوزمت بعثة علمية في العام نفسه إلى إقليم بيروبيج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َقصِّي إمكانيات المنطقة للاسـتيطان الواسـع النط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أن التقرير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جعاً، وبرغم اعتراض بعض قادة اليفسكت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سم اليهودي للحزب الشيوع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قر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اسة اللجنة التنفيذية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كليف كوزمت بمسئولية توطين إقليم بيروبيجان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ُمنَح المنطقة صفة دائرة قومية يهودية في حالة نجاح التج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تلك اللحظ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الجزء الأكبر من نشاط كوزمت مرتبطاً بمشروع بيروبيج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شطت كوز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، ولكن على نطاق أضيق، في مناطق روسيا البيضاء وسمولنسك، وكذلك بي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جمهوريات الآسيوية، فأسَّست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زرعة تعاونية ليهود بخا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زباكستان و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زرعة تعاونية ليهود جورجيا، ومزارع تعاونية ليهود الجب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غستان وأذربيجان وشمال القوقاز والقر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م توسيع نشاط كوزمت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شمل إعادة تدريب العمال اليهود وتوزيعهم على المؤسسات والشركات 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ُضعت خطة خمسية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إعادة تشكيل البنية الاقتصادية والاجتماعية ل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هدفت هذه الخطة أن يصل عدد العاملين ب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لول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، إلا أن العدد لم يزد بقليل على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ب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 الطلبة الذين يتلقون الدراسة في المدارس الفنية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، بالإضافة إلى تشكيل تعاونيات حرفية كانت تضم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نشاط كوز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وقَّف في منتصف الثلاثينيات وتمت تصفيتها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وضُمَّت أنشطتها إلى 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لتوطين والاستيطان والدائرة الزراعية في الحكومة السوفي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يا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خدمة هياس المتحدة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Hias (United Hias Service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حروف الأولى لاسم جمع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برو إميجرانت أيد سوسي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brew Immigrant Aid Soiety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جمعية غوث المهاجرين العبر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أسَّس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ندمجت مع الجمعية العبرية للإيواء التي تأسَّست عام 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مِّـ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عي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عية العبرية لإيواء ومعونة المهاجر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ك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ظلت اس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صر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اس هذه، منظمة أمريكية تأسَّست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يويورك ل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من اليهود القادمين إلى الولايات المتحـدة الأمريكية وتسـهيل اسـتيعا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ـتـمع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زت مهام هياس في استقبال وتسهيل 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إلى الولايات المتحدة، وفي توفير المأكل والمأوى لهم، وال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يصالهم إلى ذويهم في الولايات المتحدة أو تشجيع استقرارهم في المناطق ال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ح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ملت هياس على مساعدة المهاجرين على التكيف الثقافي مع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من خلال تعليمهم اللغة الإنجليزية وإيجاد فرص عمل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قامت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تب لها في غرب و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قامت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حويل الموارد المالية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إلى أقربائهم في أوربا إما بغرض الإعانة والغوث أو لتغطية مصا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لهم إلى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إصدار قانون الحد من الهج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بدأت هياس في البحث عن مناطق أخرى لتوطي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تعاونت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إيكا وإميج ديركت في تأسيس منظمة هيسم كمحاولة لتوحيد وتنس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ود في مجال الهج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بين عامي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، هاجر حوالي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ن أوربا، حيث تم توطينهم بمساعدة هيسم في الولايات المتحدة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ات الإمبراطورية البريطانية في الشرق الأقصى، وفي أمريكا اللاتينية 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اركت هياس في تهجير اليهود الألمان بعد وصول النازيين إلى السلطة في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كما نشطت بعد اندلاع الحرب العالمية الثانية في غوث وإنقاذ ضحايا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أنهت هياس مشاركتها في هي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ت في عام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>، با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جنة الأمريكية اليهودية المشتركة للتوزيع في تأس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جنة المنسقة للأش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دين من أوطانه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نشطت هياس، بعد الحرب، في محاربة القيود المفروض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إلى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 xml:space="preserve">، اندمجت هياس مع كل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للأمريكيين الجد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سم التهجير للجنة المشتركة للتوزيع، لتكوين خدمة هي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ت هذه المنظمة على مساعدة المهاجرين اليهود من شرق أوربا و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ريقيا، وخصوصاً بعد أزمة المجر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ربي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رق الأوس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طينهم في دول أخرى ـ وخصوصاً غرب أوربا والولايات المتحدة وأمريكا اللات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لمنظمة مكاتب في جنيف ونيويورك وريودي جانيرو، ويأتي الجزء الأك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زانيتها من النداء اليهودي الموحَّ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همت منظمة هياس في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السوفييت في الولايات المتحدة بل في تشجيعهم على تغيير اتجاه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وجه إلى الولايات المتحدة بدلاً من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ُسمَّى في المعجم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ساقط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لذا، فتحت هياس مكتباً لها في فيينا لمساعدتهم في الحصول على تأش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ول للولايات المتحدة وتقديم معونة مال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سلطات الأمريكية بإ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ار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م السماح لليهود بالهجرة إلى الولايات المتحدة إلا إذا تقد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لب تأشيرة قبل أن يغادروا الاتحاد السوفيتي، وذلك لدعم الهج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إلى إسرائيل وتحييد هي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تحت الجمعية مكتباً لها في موسكو في فبرا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0</w:t>
      </w:r>
      <w:r>
        <w:rPr>
          <w:rFonts w:ascii="Arial" w:hAnsi="Arial" w:cs="Arial"/>
          <w:rtl w:val="true"/>
        </w:rPr>
        <w:t xml:space="preserve">، وقد وصفها ميخائيل كلاين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لجنة الهجرة في الكني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مو سر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استئصال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ذلك بعد نجاحها في استصدار ثمانية آلاف تأشيرة دخول ل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للمهاجرين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افعت هياس عن موقفها بتأكيد ضرورة التضحية بمص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دول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سبيل حماية اليهود، أي أنها تعطي أولوية لمصلحة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ة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ي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ce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س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حروف الأولى لأسماء ثلاث منظمات، هي هياس وإيكا وإميج ديركت،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أسيس هذه المنظمة في باريس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محاولات الرامية إلى توحيد وتنس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ود الخاصة بهجرة أعضاء الجماعات اليهودية من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سحبت منظمة إم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ركت من هيسم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إلا أن هيسم استمرت في نشاط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ا لجان منتشرة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داً تقوم بتقديم المشورة القانونية والفنية للمهاجرين من اليهود، وتقديم بر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ب لإعادة تأهيلهم لحياتهم الجديدة، والمساعدة في إيجاد فرص عمل لهم في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جر، وتقديم التسهيلات الائتمانية لهم، وكذلك تعليمهم اللغات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كت هيسم في مساعدة اللاجئين من اليهود الذين فروا من ألمانيا بعد مجيء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سلـطة عـ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سـاعدت </w:t>
      </w:r>
      <w:r>
        <w:rPr>
          <w:rFonts w:cs="Arial" w:ascii="Arial" w:hAnsi="Arial"/>
        </w:rPr>
        <w:t>36.0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جئاً يهودياً ألمانياً في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 عديدة من بينها فلسطين في الفترة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صهيونية الاستيطاني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عملية</w:t>
      </w:r>
      <w:r>
        <w:rPr>
          <w:rFonts w:cs="Arial" w:ascii="Arial" w:hAnsi="Arial"/>
          <w:b/>
          <w:bCs/>
          <w:color w:val="0000FF"/>
          <w:rtl w:val="true"/>
        </w:rPr>
        <w:t>(</w:t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صــهيونية الاســــتيط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ــر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ttler Colonial Zionism: Definition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ستيط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نستخدمه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صهيونية التي يؤمن أصحابها بأن الجانب الاستيطاني في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لابد أن يوضع موضع التنفيذ، وأنهم على استعداد للاضطلاع 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تيطان جوهر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تعمار الصهيوني هو استعمار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لالي لا يأخذ شكل جيش يقهر أمة ويحتل أرضها ليستغل إمكاناتها الاقتصادية و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البلد الغازي وحسب وإنما يأخذ شكل انتقال الفائض البشري اليهودي من أو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إلى فلسطين للاستيلاء عليها وطرد سكانها الأصليين والحلول مح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حن نُميِّز في هذه الموسوعة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صهيونية التوطينية هي صهيونية يهود العالم الذين يشجعون 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فلسطين لسبب أو آخر ولكنهم هم أنفسهم لا يهاجرون إليها قط، أما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فهي صهيونية من يستوطن في فلسطين بالفع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بعد الصهيونية التوطينية إذ أن المادة البشرية المُستهدَفة، أي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، لم يتبنوا الصيغة الصهيونية الأساسية الشاملة إلا بعد قرون من تبن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اط المسيحية البروتستانتية والأوساط الاستعمارية العلمانية للصيغ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كان ما ن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سل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ل أنواع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ثم أعلن بعد ذلك وعد بلفور واستمر الاستيطان وتصاعدت وتيرته تحت ر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 البريطاني، في الهجرات الصهيونية الاسـتيطانية المختلف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ـونية الاسـتيطان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اريخ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الصهيونية الاستيطانية هي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عمل في فلسطين فتنشئ المؤسسات ال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قتصادية والعس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داخل التنظيمات الزراعية العسكرية، وتتعاون مع الدولة الراعية، وت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ط الكفيلة بالقضاء على مقاومة السكان الأصليين بل سَحْقها تماماً، و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هام التي توكلها إليها الدولة ال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تدخل الصهاينة الاستيطانيون،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عهم عدم التدخل، في شئون صهاينة الخارج التوطينيين، ما دام الدعم المالي و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مراً وما دام صهاينة الخارج لا يتدخلون بدورهم في شئون المُستوطَ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الاستيطانية، شأنها شأن الصهيونية التوطينية، قادرة على امتص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ِّ مضمون سياسي أو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مؤسسات استيطانية ذات ديباجات اشتراكية إلحا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رى ذات ديباجات دينية أو ليبرالية أو 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مكن القول بأ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هي التي قامت بتجنيد أعضاء الفائض اليهودي من شرق أوربا وزودتهم ب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ي، ثم زرعتهم في فلسطين، وقادت عمليات الإرهاب ضد العرب، إلى أن طردت غالب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ؤسساتها الاستيطانية المختلفة وتنظيماتها الثقافية والعسكرية هي الم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على عملي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شاركة الأحزاب الأخرى ـ مثل الأحزاب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حزاب الصهيونية ذات الديباجة الليبر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اينة العموم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فاش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مشاركة ضئيلة بالقياس إلى ما أنجزه العما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علان الدولة،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ون مسيطرين على الصهيونية الاستيطانية، إلى أن استولى الليكود على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د المُستوطَن الصهيوني وبدأ يشارك مشاركة أكيدة وفعالة في صياغة سياس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جه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تأسيس الدولة الصهيونية، نشب صراع بين الصهاينة التو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اينة الاستيطانيين إذ ظن التوطينيون أنهم سيستمرون في الإشراف ع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شتراك في توجيه سياس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ليسوا هم أيضاً أعضاء في الشعب اليهودي و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اته؟ أوليست الدولة مدينة بوجودها لهم ولجهودهم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م لم يدركوا أن 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ادي الذي لعبوه كان دوراً مؤقتاً بسبب وجودهم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اعي المشروع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متُّعهم بحرية الحركة، وبسبب انشغال الاستيطانيين بعمليات تأسيس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وإرهاب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هاينة الاستيطانيون يرون من البداية أ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خارج بمنزلة كوب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س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وطن القومي، أو لبنات في بنائه،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ات تُوظَّف في خد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ه الرؤية، وصف بن جوريو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أنها كالسقالة التي استُخدمت لبناء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َعُد هناك أي مب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جودها بعد إعلان الدولة، أي أنه عرَّف المنظمة الصهيونية كمجرد أداة وعرَّف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بالمنظمة على أنها علاقة نفعية مالية وليست 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سقالة ليست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اً من البناء، ولذا يمكن الاستغناء عنها بعد الانتهاء من عملية الب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استيطانيون هذه المعركة وتحوَّلت المنظمة الصهيونية إلى سـقالة دائمة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دم خاضع قانع بدور الأداة الطيعة في يد صاحبها الذي يستخدمها في ابتزاز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امتصاص أموا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أهم قادة الصهاينة الاستيطانيين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وزيف ترومبلدور وبن جوريون، أما بعدها فقيادات الاستيطان هم قيادات الم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 العم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ractic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يُطلَق على أحد الاتجاهات الصهيونية في فترة ما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وبلفور، وهو مصطلح غير دقيق، وس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 التسل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سل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كل الحركات الصهيونية حركات عملية مغر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ية، لكن تسللية هذا الاتج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إمبريالية الاتجاهات ال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يِّز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شاريع الاستيطانية 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يا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Utopia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ظهرت في العقود الأخيرة من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أعمال الأدبية أو شبه الأدبية التي كتبها مؤلفون يهود تتناول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ئي خيالي المجتمع الصهيوني أو الدولة الصهيونية حيث يتم حل كل مشكلات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ثمة حد فاصل بين الخيال والواقع في هذه الكتابات، كما أنها لم تكن فر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جال وإنما كانت تعبِّر عن اتجاه أساسي داخل الحضارة الغربية في ذلك الوق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هي، ابتداءً، حضارة تَصدُر عن مفهوم التقدم اللا متناهي وعن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ية التحكم في كل شيء والتوصل لحل نهائي لكل المشاكل وإقامة الفردوس الأرض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اعد التقدم العلمي المذهل في هذه المرحلة على تد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وهم حتى أصبحت نهاية التـاريخ في اعتـقاد الكثيرين توجـد على بُـعْد خطو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مكن القول بأن انتصار الإمبريالية الغربية وتقسيمها للعالم قد عم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ساس الإنسان الغربي بأنه قادر على حل كل مشاكله الاجتماعية عن طريق تصديرها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استيطاني الآلية الكبرى لذلك، فكانت المستعمرات تقام لتوطين المتطر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نياً وسياسياً البيوريتان والفوضو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ريكا الش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جر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ترال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ذين فشلوا في تحقيق الحراك الاجتماعي في مجتمع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ظم الجيوب 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فائض البشر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ادت التفسيرات الح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شيحانية للعهد القديم، سواءٌ في الأوساط المسيحية البروتستانتية أو في ال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مع تصاعد الثورة العلمية وزيادة معدلات الترشيد والعلمنة في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ة بتصاعُد الحلولية التي تسد الثغرة بين الدال والمدلول وبين الظاهر والبا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لا يُقبَل سوى التفسير الحرفي المباشر وتُرفَض التفسيرات الرمز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ظهر هذا أكثر ما يظهر في موقف الوجدان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 و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تس يسرائيل إذ بدأت تتحول من مكان روحي يتطلع إليه المؤمن ليؤسس فيه مملكة ال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آخر الأي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خرج منها النور للعالم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بقعة ذات أهمية إستراتيجية ي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بالفائض اليهودي وتخرج منها الجيوش التي تؤدب الدول المجا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احَظ أن هذه الأعمال شبه الأدبية تتسم بنهاياتها السعيدة ووصولها إلى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، وهي بهذا تنتمي إلى الكتابات الطوباوية المماثلة في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كانت لا تزال تدور في إطار الرؤية السطحية التفاؤلية التي طرحها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نارة والتي تَصدُر عن إيمان تافه بحتمية التق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تميات المختل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ير كل شيء، بما في ذلك الطبيعة البشرية نفسها، بما يتفق مع متطلبات ال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فهي رؤية ترى إمكانية أن يتجسد المثل الأعلى على هيئة حقيقة اجتما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الطوباويات الأوربية والغربية التي ظهرت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وفي القرن العشرين والتي تغلب عليها الروح التشاؤمية نظراً لتعمق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وإدراكها أن التحكم الكامل في الكون أمر مستحيل، وأنه لو تحقق بالفعل ل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ر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ذا الإطار، تمت كتابة هذه الأعمال الأدبية التي لا ت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مة أدبية كبيرة، فهي ذات قيمة تاريخية أو حتى ذات قيمة تأريخية محضة، و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يع الاستيطانية الصهيونية بشكل خ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ـمي المراجع الصهيونية هذه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يوتوب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ج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توب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مدينة الفاض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اسم على غير مسمَّى ل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أخذ العديد من تلك الكتابات شكل البرنامج التفصيلي العم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دد، فهي مشروع استيطاني لا يختلف كثيراً عن تلك المشاريع التي تم وضعها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 بالفعل، أما العنصر الخيالي فهو ينصرف إلى بعض التفاصيل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دفع هرتزل لأن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ستطيع أن أؤكد أن ما نراه ليس يوتو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ظهرت الع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وتوبيات قبل بعد توماس مور، لكن لم يفكر أي شخص عقلاني منطقي في وضع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موضع التنفيذ، إنها أفكار مسلية لكنها ليست عمل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وضع هرتزل يد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مهم من الحقـيقة، وهو حـرفية ما يُسمَّى باليوتوبيات الصهيونية، إذ أدر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يوتوبيات لا علاقة لها بعالم الحلم المتجاوز وإنما تضرب بجذورها 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ات المادية الص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انب الذي فشل هرتزل في إدراكه، فهو أن يوتو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ر توماس مور ليست مسلية وإنما هي عمل فني واع بمثاليته المتجاوزة، واع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الفاضلة بطبيعتها يستحيل تنفيذها، وإنما هي صورة مجازية،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ز، يحاول الكاتب عن طريقها التعبير عن تطلُّع إنساني إلى عالم من المثا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اوز عالم المادة والحسابات الضيقة والتي يعرف الكاتب مسبقاً أنها مثا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نبرته المتهكمة أحياناً، ومن هنا إصراره على تقديم هذا العالم باعتباره عال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الياً، فهو ليس فردوساً أرضياً، وإنما فردوس قلبي يعبِّر عن شيء أزلي في الإنس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ذا ما فشل 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حفي النمساوي من الدرجة الث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ن يدرك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لتزم هذه الأعمال شبه الأدبية الخيالية الصمت الكامل حيال كثير من المشاكل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ذا لو رفض اليهود الانتقال إلى المدينة الفاضلة المزعومة؟ والأهم من هذا، ما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حدث لسكان الأرض التي ستقام عليها المدينة الفاضلة؟ هل سيمتد العدل ليشـملهم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سـكين تنتظرهم؟ ويمكن الاحتجاج بالقول بأن الأعمال الأدبية الخيالية لا تت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ثل هذه التفاصيل ولا تتناولها بالسلب أو الإيج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رد على مثل هذا القو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أعمال الصهيونية تتوجه إلى كثير من التفاصيل، كما أن الخطاب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لامي المراوغ قد لجأ إلى الحيلة نفسها فيما بعد، وهو عدم ذكر السكان الأصل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 أو بعيد وتغييبهم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صص الطوباوية الصهيونية الأولى 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رة العودة لإدموند أيسل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و يهودي سلوفاكي كتب قصته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شرها بدون اسم عام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حدث القصة عن هجرة جماعية لليهود من أوربا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ضطهاد عام وجماعي لليهو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تلك الجماعة المهاجرة بإقامة دول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كمها ملك هو ألفر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سم غير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نبأ بهذه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خل هذ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وباً مستمرة مع جيرانها وتنتصر عليهم جميعاً ثم يستقر السلام بعد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لهمت هذه القصة تيودور هرتزل كتابة قصته الأرض القديم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نيولاند</w:t>
      </w:r>
      <w:r>
        <w:rPr>
          <w:rFonts w:cs="Arial" w:ascii="Arial" w:hAnsi="Arial"/>
          <w:rtl w:val="true"/>
        </w:rPr>
        <w:t xml:space="preserve">) . </w:t>
      </w:r>
      <w:r>
        <w:rPr>
          <w:rFonts w:ascii="Arial" w:hAnsi="Arial" w:cs="Arial"/>
          <w:rtl w:val="true"/>
        </w:rPr>
        <w:t xml:space="preserve">يتصور هرتزل أن اليهود سيؤسسون مجتمعاً مثالياً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دير المجتمع الجديد مؤسسة تعا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بدأ التجربة الجديدة ب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كة استعمارية استيطانية تقوم بنقل اليهود من أوربا ومن أماكن أخرى إلى أرض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تحصل الش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اه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ميثاق من السـلطات الت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شـرك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ء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ـطي اليهـود الحكم الذاتي، وسيتلقى الأتراك مقابل ذلك مبلغ مليوني جن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ليني كل سنة، وربع الريع الذي تحققه الشركة الاستعمارية، وتظل السياد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يد الأتراك ثم تقوم الشركة بعد الحصول على الميثاق بحملة دعائية ضخمة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فاوض مع الحكومات المختلفة لضمان خروج اليهود بأمن من أوطانهم وتصفية ممتلك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كون شكل الحكومة ديموقراطياً وتُؤسَّس الدولة الجديدة على أسس تكنولوجية متق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ظام كفء لل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زدهر مدن كثيرة، وتصبح القدس على هيئة متح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ا، يوجد الاقتصاد التعاوني حيث تختلط الأشكال الرأسمالية وحرية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شكال الاشتراكية التي تضع بعض الحدود على حركة رأس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مجتمع يضم أغلبية يهودية، إلا أنه لا يستبعد غير اليهود، فهو مجتمع 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ضارته أوربية يعتمد على التعددية اللغوية، وليس له أية ملامح يهودية 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بلا 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تفق تماماً مع رؤية هرتزل، فهو صهيوني يهودي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 آحاد هعام هذه الرواية لخلوها من المضمون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واية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ة الجديدة لا تختلف كثيراً عن دولة اليهود، فهي مكتوبة بالطريقة المراوغـ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ـها التي تسـم الخطــاب الصهيــوني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ــول بأن المراوغــ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ايـ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بالنسبة للسكان ال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ثر صقلاً وعمقاً، فبينما يكتـ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ـزل عن اشتراك السكان الأصليين في المجتمع الجديد وعدم استبعادهم، كان يدوَّ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كراته الطرق التي سيتم بها طر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رواية كانت للنشر الواسع، بين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كرات مُستودَع الأفكار الحقيقية والأمنيات التي تعبِّر عن الرؤ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ت معظم الكتابات الطوباوية الصهيونية بمؤلَّف الكاتب الأمريكي إدوارد بيل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سمَّى النظر للخلف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ضع يوتوبيا 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ُتَّاب الصهاينة الذين تأثروا بهذا الكتاب ماكس أوستربرج فيراكوف ـ وهو كات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ل يهودي، كتب قصة اسمها الدولة اليهودية عام </w:t>
      </w:r>
      <w:r>
        <w:rPr>
          <w:rFonts w:cs="Arial" w:ascii="Arial" w:hAnsi="Arial"/>
        </w:rPr>
        <w:t>60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24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نشرها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دث عن إقامة دولة يهودية في فلسطين وعلاقتها بالدول الخارجية التي اضط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علاقة اليهود في تلك الدولة بيهود الشت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الحاخام الإنجلي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 هنري منديس برواية بيلامي وألَّف على منوالها قصته النظر للأم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صوَّر الدولة اليهودية وعاصمتها القدس كمركز لسلام العالم وكمدرسة 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كيفية التصرف الس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تصور أيضاً حركة طر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هجرة يهودية جماع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صص الطوباوية الطريفة في هذا الصدد قصة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غيار في صهيون لليهودي الجزائري جاك باهار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كاتب م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جماعة اليهودية الجزائرية في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يتخيل الكاتب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تتم فيها محاكمة شخص غير يهودي بتهمة تماثل تهمة دريفوس في فرنسا، و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بع المتسامح للدولة اليهودية على عكس الدولة الكاثوليكية في 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قصتان مهمتان أيضاً، الأولى للكاتب البولندي اليهودي إسحق فرنهو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ث تصوّ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رواية تُسمَّى فك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لة يهودية في فلسطين تحمل 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إسرائيل كفكرة خيالية تعارض واقع اليهـود البائس الذي عـايشه الكات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ـدا و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قصة الثانية فهي قصة لم تكتمل نُشرت مسلسلة في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حظة اليديشية، واسم القصة هو في دولة إسرائيل عام </w:t>
      </w:r>
      <w:r>
        <w:rPr>
          <w:rFonts w:cs="Arial" w:ascii="Arial" w:hAnsi="Arial"/>
        </w:rPr>
        <w:t>2000</w:t>
      </w:r>
      <w:r>
        <w:rPr>
          <w:rFonts w:ascii="Arial" w:hAnsi="Arial" w:cs="Arial"/>
          <w:rtl w:val="true"/>
        </w:rPr>
        <w:t>، وكتبها المؤلف والصح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البولندي هيليل زيتل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دأ نشرها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تأثير النش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دثت وسط الجماعات اليهودية والمتعاطفين مع الصهاينة نتيجة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يتحدث عن دولة يهودية ويصف دستورها ومؤسس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اتب من أسرة حسيدية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تم في صباه بآراء إسبينوزا ونيتشه ثم تحوَّل من العلمنة الكاملة إلى الصو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في اليهودية، ومن ثم فهو يبدي تعاطفاً واضحاً مع الجانب الغنوص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بعض المؤلفات التي تدور حول المشاريع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يالية بالعبرية أثناء فترة الانتداب البريطاني تحدثت عن دور العمل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فاح ضد الانت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 إلى ذلك من أفكار الصهاينة الاستيط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لفات قصة النحات بوريس شلت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تحدث عن مشاكل المستوطنين وتتوقع ح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إقامة الدولة التي ستلغي كل القوانين الظا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لاحظ تنوُّع اللغات التي كُت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هـذه المؤلفـ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لمانية واليديشـية والفرنســية 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عظ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ــص كُتبت كـرد فعل لأحـداث محليـة، مثل مذابح كشينيف في روسيا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رك الأول لقصة أيسلر، وقضية دريفوس التي كانت المحرك الأول والنموذج المث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صة باها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صهيونية العمل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تسللية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Practic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يُطلَق على أحد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ي وُجدت قبل ظهور هرتزل وبلفور، وهو تيار يَصدُر عن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عضوي ـ منبوذ ـ نافع ـ يمكن توظيفه خارج أوربا لصالح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اتها كانت تنطوي على بعض الخلل، إذ تصوَّر التسلليون أن حل المسأ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أن يتم إلا عن طريق جهود اليهود الذاتية والانعتاق الذاتي والعمل على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واقع في فلسطين وذلك عن طريق التسلل إلى فلسطين بالطرق السرية أو بالوس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فية غير المبا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هرت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عن طريق الاستيطان القائم على الصدق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بمساعدة أثرياء الغرب المندمجين دون اللجوء لمساعدة أية قوى عظمى أو المنا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بلوم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الدول الغربية الاستعم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عن طريق الضمانات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يزمان من أهم قادة هذه الاتجاه العملي، ومن أهم مفكريه ليون بنسكر وموش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لينبل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ثمرة العملية لهذا الاتجاه جماعة أحباء صهيون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ون استيطان فلسطين عن طريق التسلل وترسيخ أقدامهم فيها عن طريق العمل البط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ثاب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ثل معظم المصطلحات الصهيونية مضل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ير دقيق، ولذا فنحن نطرح بدلاً منه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 التسل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سل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فالمتسللون كانوا يتحركون داخل إطار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ق أو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نظرون للأمور من خلال منظار يهودي محض ويتصورون واهمين إمكانية استيطان فلسط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التسل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ظم التسلليين كانت تجربتهم تقليدية محدودة وكانوا يدو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جماعة الوظيفية التي تمارس قيادتها السيطرة الكاملة عليها، وتقوم ب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جماعة اليهودية والقو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يادة اليهود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مجموعة من الحاخامات و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ات من الواضح للجميع أن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قد فقدوا كل صلة بالواقع الغربي الحديث، وأن ثقافـتهم التلمـودية وجهلـ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غة البلد قد زادهم 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َعُد الحـكومات تخاطـبهم في أمور اليهـود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حدُث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ثرياء شرق أوربا فكان عددهم صغيراً، وكانوا ضعـفاء 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حالة هلع شديد للحفاظ على مواقعهم الطبقية الجديدة، ولذا كانوا يؤثرون ا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افة كبيرة بينهم وبين الجماهير اليهودية في بلا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ث إ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لم يدركوا أهمية الإمبريالية لأنهم كانوا من شرق أوربا، خاضعين للرقا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قيصرية، وهي إمبراطورية لم يكن لها مشروع استعماري استيط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أو حو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أخذ مشروعها الاستعماري شكل التوسع من خلال ضم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اخمة لحدود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لذا نجدهم يتحركون نحو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كز القو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في هذا 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كة، ولكنهم كانوا لا يتوجهون إلى حكوماته وإنما إلى أثرياء اليهود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 أثرياء اليهود في الشر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ي يقوموا بتمويل نشاطهم الاستيطاني والتسل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وجُّههم للأثرياء بدلاً من الحكومات هو نفسه نتاج تجربتهم مع الدولة 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م تكن تتمتع بعد بالمركزية والهيمنة التي كانت تتمتع بها نظيراتها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 النشاط الاستيطاني التسللي بشكل هزيل وعملي، خارج نطاق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أيديولوجي، وظل محتفظاً بطابعه البرجماتي الإغاثي المباشر، ولم يتجاوز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رع صغيرة لا قيم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فاد التسلليون من نفوذ قناصل الدول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نافسـون على حمــاية اليهود، أي تحويلهم إلى عنصر وظيفي عم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تسلليين كانوا يتحركون عملياً وموضوعياً داخل إطار صهيوني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استيطاني للكلمة، حتى ولو لم يدركوا هم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وضعوا أولوي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ريقة أدخلتهم طريقاً مسدو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سلُّل استيطاني ـ دعم الأثرياء ـ إنشاء 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وا الاستيطان مقدمة وهو في واقع الأمر نتيجة للآلية الكبرى 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سقطوا في نهاية الأمر في يد روتشيلد وأصبحوا موظفين لديه، يقومون بابتزا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وم هو بتمويلهم وزجرهم والتحكم ف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تسلليون، بسبب طبيعة نشأ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شرق أوربا، يهتمون بمسائل 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عملية إصلاح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 هرتزل وحدد الأولويات بطريقة مختلفة تماماً، فبدلاً من ج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سلليين الصغيرة طرح رؤيته الخاصة ب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 ال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ض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العام، أي الدول الغربية الاستعمار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رتزل،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ته الدبلوماسية الاستعمارية، حدَّد أولويات الحركة بطريقة مغاير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طريقة التي حددتها بها الصهيونية التسل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افقة استعمارية ثم استيطان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ة تتفق مع الظروف التاريخية السائدة في أوربا وفي العالم ومع موازين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علية التي جعلت من الحتمي على المشرو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لى أي مشروع استيطاني 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استعانة بالقوى الإمبريالية حتى يخرج إلى حيز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رتزل محقاً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وقفه، فافتقاد المتسللين لأساس القوة جعلهم بالضرورة مفتقدين لل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دة، الأمر الذي جعل استيطانهم عديم الفائدة، خاضعاً لرحمة أو غضب أي باش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بقى دائماً عُرضة لفرض القيود عل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نورد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رتزل لم يكن ي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بالمسائل الإثنية لأنها لم تكن تعنيه كثيراً، فهي لا تعني الدول الكبر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جه إليها طالباً الدعم وال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هرتزل قام ب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أوربا اليهودية بأن نَزَع القداسة عن اليهود وجعلهم مادة وظيفية است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قام بتدويل المسـألة اليهـودية بأن توجَّه إلى أوربا بأســرها، صاحبة المشك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برها أنها هي أيضاً صاحبة الحل والمستفيد الأول إن قبلت رؤية اليهود على طريق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النظر إلى يهود أوربا بوصفهم شحاذين أو فقراء يحتاجون إلى الصدق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يات غريبة ذات تراث إثني فريد، فإن على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ثرياء اليهود في 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ظروا لهم باعتبارهم شعباً له نفع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حويل كل شيء إلى مادة نافعة يمكن الاستف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هو جوهر التحديث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له وظيفته التي يمكن أن يضطلع بها، ولذا فهو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اج إلى الصدقات وإنما إلى الدعم مقابل الخدمات التي سيؤد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عم سيأت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 الاستعمارية التي تحتاج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ف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شرق والتي ستض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جودنا بالمقاب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عل حداثة الصيغة الهرتزلية تظهر في العبارة الأخيرة التي تدل على أنه ي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اً تعاقدياً نف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جماعات أحباء صهيون الصغيرة المتفرقة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رب، طوَّر هو صيغة مراوغة ورؤية متكاملة لعقد صهيوني صامت يُوقَّع بين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يهود الغرب وإطار تنظيمي ينتظم الجميع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ظهرت الخلاف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سللين وهرتزل في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هرتزل اكتسح الجميع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قة أولوياته وحداثة طَرْحه، وخطابه المراوغ، فانضموا هم إلى المنظمة ولم ينضم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ماعاتهم الكثيرة رغم أنه كان مجرد صحفي كتب كراسة عن المسألة اليهودية و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 عدة تنظيمات يضمون في صفوفهم كثيراً من المفكرين وبضعة آلاف من الأع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َدَر برنامج بازل، وقد قبل التسلليون الصهيونية الدبلوماسية الاستعمارية وقب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تها ل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تلك اللحظة، سقطت عنهم الصفة التسللية بإدراكهم حت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عانة بالإمبريالية الغربية لوضع المشـروع الصـهيوني موضع التنفيـ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رغم هذا، استمر الخلاف بين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 xml:space="preserve">مقابل الصهيونية الدبلوم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شهدت الفترة ال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بلور معارضة الصهاينة الاستيطانيين الذين طالبوا بالتركي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د الأول من برنامج بازل الخاص بتشجيع عملية الاستيطان في فلسطين، بينما انص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 تيار هرتزل الدبلوماسي إلى تحقيق البند الرابع من البرنامج وهو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صول على ضمان أو اعتراف من الدول الاستعمارية الرئيسية لحماية مشروع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صهيوني في فلسـ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تكن الخــلافات بين العــم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هة، والدبلوماس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أخرى، سوى خلافات ناجمة عن سوء الف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العمليين الذين لم يكونوا قد أدركوا بعد أهمية الدولة الاستعمارية ال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 الصهيوني، رغم قبولهم إياها، ومن جانب الدبلوماسيين التوطينيين الذي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ركوا أهمية سياسة خَلْق الأمر الواقع في فلسطين وضرورة تبنِّي ديباجات 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جنيد المادة البشرية المُستهدَ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بدأت عملية التقارب، إذ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ون يدركون بالتدريج تفاهة فكرة الاعتماد على الذات، ولذا أصبح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في مرتبة ثانوية بالنسبة لمنظمة هرتزل الصهيونية، كما بدأوا يدر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وية الجهود الدبلوماسية الاستعمارية على الجهود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هذا ال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نسمع كثيراً عن جهود استيطانية مكثفة في هذه 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سطحية الاختلا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من العسير التوفيق بين الاتجاه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بداية أعربت المنظمة الصهيون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ها للاعتراف بالاستيطان الذي يتم بناء على ترخيص مسبق من الحكومة التركــ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لنت عن اسـتعدادها لتقديم المساعدة لمثل هذا الاستيطان، بل أقامت المنظمة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لشئون الاستيط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، في نهاية الأمر، التوصل إلى صيغة توفيق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س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رُفض الاستيطان التسل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عتمد على الصدقات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قطعة 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ه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قررت المنظمة الصهيونية أن تشجع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 والصناعي الاستيطاني هناك، وتم انتخاب لجنة تنفيذية جديدة تضم ثلاث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ين الاستيطانيين وثلاثة من الدبلوماسيين التو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ؤتمر الثا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كد وايزمان أهمية المزج والتوفيق بين الاتجاهين وطَرَح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فيق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صهيونية التي تجمع بين النهجين العملي الاستيطاني و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خار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المؤتمر الصهيوني العا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تخب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ربورج ومعه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آخرين في اللجنة التنفيذية، وكانوا من العم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يطانيين، وظلت المؤسـسات الماليــة في يد العمليين الاستيط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حادي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كم الاستيطانيون السيطرة على كل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رتزل ـ شأنه شأن صهاينة الغرب عامة ـ يعتقد أن صهاينة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غير قادرين على قيادة الحركة الصهيو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ل كان يعتقد أننا سنكون أداة تست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الحركة الصهيونية الغرب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حد قول واي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سار التاريخ قَلَب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المقترح تماماً، فأمسك الشرقيون من يهود اليديشية بزمام الأمور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تولوا قيادتها، وهو أمر منطقي ومتوقَّ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استيطا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رق أوربا، والمشروع الصهيوني كان ـ حسب تصوُّرهم ـ أمراً حيوياً، بل مصي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هم، فهم ممثلو الفائض اليهودي والقادرون على التحدث باسم هذه ال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مرشحة للنقل إلى فلسطين وبلُغتها، على عكس يهود الغرب الصهاينة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مهم التخلص من الفائض وإبعاده عن بلادهم وحسب، وكانوا غير قادرين على تَفهُّ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ته وآم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عـدت صياغـة هرتزل المراوغـة على امتصـاص كل الخلاف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علَّم الصهاينة أن يعيشوا مع التناقض والصراعات ما دام ثمة اتفاق على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أساسية الشاملة وعلى الأولويات الإجر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كلمات ال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روسي مناحيم أوسيشكين هي أدق تلخيص لصهيونية ما بعد هرتزل بمقد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متصاصية الفائقة، فقد اقترح العودة لا إلى صهيونية أحباء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سل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ا إلى الصهيونية الدبلوم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هرتز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ما إلى مزيج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يارات الثلاثة، وبلغة أخرى إلى الصهيونية السياسية كما نص عليها 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زل، أي أنه اقترح العودة إلى صهيونية هرتزل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كن الذي حَسَم الخ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بين الفريقين لم تكن المؤتمرات الصهيونية وإنما التطورات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خاذ قرار تقسيم تركيا، ومع اهتمام إنجلترا المتزايد بالبُعْد الجيوسياسي ل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كن أمام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يين أو السياسيين أو خلاف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ى انتظار الدولة ال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ترعى مصالحهم والتي ستوفر لهم الأرض والضمانات الدولية 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م يكن لديها أية جماهير لم تكن تملك سوى الانتظار والتلقي، وبذا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غربي في واقع الأمر مصدر الوحدة بين الاتجاهات الصهيونية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ظهر التمازج الكامل بين الاتجاهات الصهيونية المختلفة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إذ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واي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عيم الصهيونية العملية 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يضاً الذي سعى إلى است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د بلفور، قمة جهود الصهيونية الدبلوماسية الاستعمارية، وكان آحاد ه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 الصهيوني الإثني 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دم له المش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لخيص إنجاز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هيونية يهود شرق أوربا في النقاط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رفض التسلل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واللا دي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وقف الديني التقـليدي الذي يطـلب من اليهـود الانتـظ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بعـــث الإله الماشيَّح، وطلبوا من اليهود عدم انتظار مشيئة الإله والإمس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زمام الموقف واتخاذ الخطوات اللازمة لتحقيق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توصَّل التسللي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حل ليس في السماء، اكتشفوا أنه في غرب أوربا متمثلاً في أثرياء الغرب وقنا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هم في فلسطين، أي أنهم بدأوا يتحسسون الطريق نحو التحالف الذي سيحوِّل الح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إلى حركة ومنظمة واستيط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بل التسلليون مقولة أن وض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حضارة الغربية وضع شاذ وهامشي، وأن الفائض اليهودي لا يمكنه أن يندم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لصوا من ذلك إلى أن اليهود لا مكان لهم داخل المجتمعات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ولوا معاداة اليهود إلى إحدى الدعائم النظرية للفكر الصهيوني، وركزوا على نَقْ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صَّل التسلليون إلى واحد من أهم ملامح الحل الصهيوني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 مسألة الفائض اليهودي عن طريق نَقْله إلى خارج أوربا، وقاموا بأول محاولة فع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ضع الحل موضع التنف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كتشف التسلليون أن الزراعة وسيلة 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في أرض أجنبية معادية، كما أدركوا طبيعة المشروع الصهيوني الإحل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كتشف التسلليون إمكانية توظيف الخطاب الصهيوني المراوغ لحل التناق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ة، فأدركوا إمكانية التعاون مع أثرياء الغرب المندمجين وإمكانية ابتزاز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داموا لا يفرضون عليهم الصيغة القومية ولا يشهِّرون بهم لرف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د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كانية تعايش العلمانيين والمتدينين داخل صيغة مبهمة تسمح لكل فريق بأن ي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 الذي ير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هرت طلائع المفكرين الذين صاغوا الخطاب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 و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الاتجاه الذي هوَّد الصيغة الشاملة، فعمَّق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وأضفى عليها أبعاداً تاريخية ودينية ونقاها من بقايا الفكر الاندما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تجاه هو الذي أسبغ على الصهيونية شرعية يهودية تُخفي ال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والنفعية التي توصَّل إليها الصهاينة غير اليهـود والصهاينة اليهـو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 الذين لا يكترثون بمشاكل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شرعية ضرورية ل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تدينة في شرق أوربا، وللجماهير التي فَقَدت إيمانها التقليدي وظلت ت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هوية 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يمكن القول بأن صهيونية شرق أوربا أسهمت في 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صهيوني ذي ديباجة يهودية يحاول حل مشكلة اليهود واليهودية، ويطرح نفسه بوص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ِّر عن آمال وآلام جماهير شرق أوربا، وهي المجموعة البشرية المطلوب تجني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نفيذ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تكون صهيونية يهود أوربا قد بدأت بالسير نحو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الصهيونية في الحضارة الغربية، فلأول مرة، يظهر مفكرون من داخل صفوف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موعة البشرية ينظرون إليها من الداخل، ويستخدمون مصطلحها ورموزها، وينظمون ب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منها، بل يقومون بتجارب استيطانية قد تكون متفرقة وهزيلة ولكنها تمثل 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البداية نحو نَقْل اليهود من أوربا وتشكل إطاراً يجعل الحوار مع الغرب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مكن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حباء صه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bbat Z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باء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يُطلَق على مجموعة من الجمعيات الصغيرة 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أكبر جماعة 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ولندا ورومانيا، والإمبراطورية النمساوية المج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مانيا وإنجلترا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جمعيات أحباء صهيون في غرب أوربا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اليهود والمهاجرين من شرق أوربا وبعض العناصر المحلية القلقة من هذه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كان لهذه الجمعيات أسماء كثيرة تحمل معنى حب صهيون أو الرغبة في العو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كان هناك جمـعيات تحمـل أسـماء مثل البيلو وقديما وجمعية بني موس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أهم هذه الجماعات جماعة زروبابل في أوديسا التي كان يترأسها بنسكر وليلينب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مفكري الح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مكن أن نضيف إليهما سمولنسك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رغم تعدُّد ال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عيات، إلا أن هذا يجب ألا يؤدي إلى تصوُّر أن أحباء صهيون كانت حركة جماه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حت يهود شرق أوربا، فهي قد ظلت حتى النهاية تنظيمات صغيرة من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ورجوازيين الصغار، وكانت كل جمعية تضم حوالي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اً، وكان عددها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عية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صل إلى </w:t>
      </w:r>
      <w:r>
        <w:rPr>
          <w:rFonts w:cs="Arial" w:ascii="Arial" w:hAnsi="Arial"/>
        </w:rPr>
        <w:t>1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عية بين عامي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>، وتراوحت العضوية بين تس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وأربعة عشرة ألفاً عام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جموع يهود العالم البالغ حينذاك عشرة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، وقد آثر ما يقرب من مليونين منهم الهجرة إلى الولايات المتحدة، ولع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سر أن هرتزل كان غير مدرك لوجودهم، وحينما أدرك وجودهم فإنه لم يعاملهم باحتر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 وقرر توظيفهم في مخطط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ود ظهور هذه الجمعيات إلى تعثُّر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روسيا وشرق أوربا، وإلى تناقُص فرص الحراك الطبقي أمام بعض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دُر هذه الجمعيات عن الصيغة الصهيونية الأساسية الشامل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ويدها من خلال بعض المفاهيم اليهودية أو شبه اليهود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َفْض الاندما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يمان بأن معاداة اليهود ظاهرة أزلية، ورَفْض الانتظار السلبي للماشيَّح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 المسألة اليهودية، هنا في الأرض وفي هذه الأيام وليس هناك في السماء أو في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كتشف أعضاء أحباء صهيون أن الحل ليس في الأرض بشكل عام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الغربي وبين أثرياء اليهود هناك على وجه التح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عى إلى حل مشكلة يهود شرق أوربا عن طريق ما يُسمَّ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هودهم الذات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على الدول الغربية، وذلك لتهجـير من يريد منـهم إلى أية بقع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طينه فيها، ثم استقر الاختيار ع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ركة أحباء صهيون هي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ثلي التيار الصهيوني التسل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الذي تصدَّى ل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ي بنسكر وليلينبلوم و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ية يهودية إلى اجتماع في منزل بنسكر في أكتوبر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وظائف المدعوين تعطي صورة عن التكوين الطبقي للجمعية فحوالي النصف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، وكان هناك أيضاً صاحب بنك وسمسار في البورصة وأربعة أطباء وصيدلي و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ات أوديسا، وكان المجتمعون يعرفون أن أثرياء اليهود في شرق أوربا سيعارضو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أنهم كانوا من دعاة الاندما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قرروا أن يكون التوجه للطبقة الوسط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قدت جمعية أحباء صهيون أول مؤتمر لها في كاتوفيتش عام </w:t>
      </w:r>
      <w:r>
        <w:rPr>
          <w:rFonts w:cs="Arial" w:ascii="Arial" w:hAnsi="Arial"/>
        </w:rPr>
        <w:t>1884</w:t>
      </w:r>
      <w:r>
        <w:rPr>
          <w:rFonts w:ascii="Arial" w:hAnsi="Arial" w:cs="Arial"/>
          <w:rtl w:val="true"/>
        </w:rPr>
        <w:t>، وأ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سكر خطاباً تحدَّث فيه عن مساعدة المستوطنين اليه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ينما كانو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طالب ب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مونتفيوري لتطوير الزراعة بصورة خاصة بين المستوطني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ذ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سكر قصارى جهده للابتعاد عن أية ديباجة قومية حتى لا يخيف يهود الغرب الذي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لب عونهم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ففكرة الدولة اليهود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ا تزال بالضرورة بعيدة المنال، وهي تح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جهد يفوق طاقة جيلنا، وهــو جهــد صعب بشـكلٍّ خاص في البلاد المتحضر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 أورب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تي تحدد الإيقاع في أوربا بأسر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عله كان يخشى أيضاً خَلْـق جـ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ــوتر بين الدولة العثمانية والمستوطنين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عُقد مؤتمر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دروسكينكي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ظهر الخلاف بين المتدينين والعلمانيين، وقد فشل الفريق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زل بنسكر ولكنهم نجحوا في تعيين ثلاثة حاخامات في اللجنة التنفيذية، ولم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ت هذا المؤتمر عن ساب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ت الخلافات بين الفريقين اتساعاً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8/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عام سبتي لا يُباح فيه لليهود زراعة الأرض، ولكن المستوطنين 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وا في زراع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ُقد مؤتمر ثالث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نا وزاد النفوذ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 فيه الأمر الذي اضطر العلمانيين إلى تأسيس جماعة بني موسى الس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غ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فل الماسو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عُقد المؤتمر الرابع في أوديسا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قيصري با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وا على الاعتراف من خلال بارون روسي يهودي توسَّ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م لدى الحكومة، وسُـمِّيت الجمعية رسمي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 تقديم المساعدات ل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زراعيين وأصحاب الحرف اليدوية في سوريا وفلسط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عد أن رفعت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الحظر عن الاستيطان اليهودي في فلسطين تم فتح مكتب في يا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قسام وخلاف بين القيادة في روسيا واللجان المحلية في فلسطين، فكان شراء حص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 يتطلب مناقشة لجان عديدة والحصول على الموافقة من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فهم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ديسا الطبيعة الخاصة للزراعة الاستيطانية، والعلاقة 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لَّ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إحساس بالعجز التام أمام العثمانيين وبأن الباب العالي لن يعطيهم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ز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غلق مكتب يافا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أصيب بخسائر مالية فادحة، و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 العرب في إيصال معارضتهم للأست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قفت الحركة عن إنشاء مستوطنات 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صرت جهودها على مساعدة المدارس العبرية والمستوطنات القائمة بالفع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قامت الجمعية بالإشراف على وضع بذور الاستعمار الاستيطان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راء قطعة أرض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ساحل البح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 الاستيط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قرب من 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دو التي يمكن شراؤها في المستق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 التوس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لم تتم الصفقة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ة الوالي، تدخَّل نائب قنصل بريطانيا في يافا فاشترى الأرض وسجَّلها باسم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ة الإمبراطورية الر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سُميت مستعم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يشون لتس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عبارة تور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ول أو الطليعي في صهي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هويد الصيغة الصهيونية الأسا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، قام مبعوث من جمعيات أحباء صهيون بشراء أراض وتأسيس مستوطنة روش ب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أس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جر الزاو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عام نفسه أيضاً، تم شراء أراض مملوكة لمواطن فرنسي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ساعدة إميل فرانك، وهو يهودي فرنسي يعمل وكيلاً في المواني السورية لإحدى 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ن البريطانية ويشغل في الوقت نفسه منصب نائب قنصل ألمانيا والنمس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ُسِّست المستوطنة الثالثة التي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خرون يعقو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خليداً لذك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د البارون روتشيلد بعد أن تعهَّد بتقديم المعونة المالية للمستوط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ستمرت عملية شراء الأراضي بمساعدة قناصل الدول الغربية، و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النفوذ الغربي والامتيازات الممنوحة لرعايا الدول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َّم، لم تكن حركة أحباء صهيون حركة جماهيرية، ولذا فإنها لم تنجح إلا في 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ضع مئات من اليهود وبتكاليف باهظ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قت الذي هاجر فيه الملايين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انت مواردها المالية ضعيفة فقد كانت ميزانية الجمعية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رو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ة على أحسن تقدير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يعادل خمسة آلاف جنيه إسترل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تكاليف توطين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 ثلاثة آلاف روبل أي أن الجمعية بكل فروعها لم يكن في إمكانها أن توطن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ين أسرة في السنة، وقد كان هذا راجعاً إلى خلل أساسي في أحباء صهيون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فتقارهم لآليات وَضْع المشروع الصهيوني موضع التنفيذ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دعم الإمبريالي، وهو خل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عاني منه أيضاً الحركة الصهيونية فيما بعد وقامت بالتغلب عليه عن طريق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حباء صهيون ـ على عادة التسلليين ـ فقد لجأوا إلى روتشيلد الذي أنف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ترة عشرين سنة ما مقداره </w:t>
      </w:r>
      <w:r>
        <w:rPr>
          <w:rFonts w:cs="Arial" w:ascii="Arial" w:hAnsi="Arial"/>
        </w:rPr>
        <w:t>1.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نيه إسترليني ـ في حين أنهم لم ينفقوا سوى </w:t>
      </w:r>
      <w:r>
        <w:rPr>
          <w:rFonts w:cs="Arial" w:ascii="Arial" w:hAnsi="Arial"/>
        </w:rPr>
        <w:t>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من المستغرب أن يفرض المليونير الفرنسي هيمنته بالتدر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طناتهم ليتحوَّلوا إلى مرتزقة يعيشون عالة عليه يحاولون اعتصاره ويعتم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مالة العربية الرخيصة ـ وتتجه أفكارهم لجمع المزيد من المال و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نف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ل هذا كان المستوطنون من أحباء صهيون في مقدمة مؤ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شرق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ينما عُقد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نضم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ـظم جماعات أحــباء صهيون وتحوَّلت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يار العمل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استمرت الحركة موجودة بشكل مستقل تحت قيادة أوسيشكين من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م التوصل للصيغة الصهيونية التـوفيقية التي جعلـت التعايــش مع الخل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ك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قامت الحكومة الشيوعية في روسيا بحل ا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، فإن تاريخ حركة أحباء صهيون هو تاريخ مصغر للصهيوني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هو إدراك الحركة الصهيونية بعد هرتزل حتمية الاعتماد على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لوضع المشروع الصهيوني موضع التنفيذ، في الوقت الذي سقط فيه أحباء صه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َهْم الاعتماد 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وجود عدة تيارات داخل الحركة أصبحت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ات في الحركة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يار عام يتزعمه ليلينبلوم يدعو إلى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وحسب دون الإصرار على أية ديباجات، ثم تياران يمثلان الخطاب الإث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هما التيار الإثني العلماني ويمثله آحاد هعام، وتيار إثني ديني يتزعمه موهيلي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ذين التيارين، رغم تعارضهما الظاهري، استمرا يعملان جنباً إلى جن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ؤتمــــر كاتوفيتــــش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attowitz Confere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ؤتمر لجمعيات أحباء صهيون عُقد عام 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 بمدينة كاتوفيت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ن في بولند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طُرح اقتراح بأن يُعقَد الاجتماع في الأستانة حتى يتم إقن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عثمانية بأن الصهيونية ليست تابعة للقوى الغربية، ولكن الاقتراح هُزم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ضح للجميع أنه ليس من المتوقع أن توافق السلطات العثمانية على الاقتر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 على كاتوفيتش لأنها في الوسط بين الشرق والغرب في جزء من بولند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كمه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دافع لعقد المؤتمر هو الإحساس بضرورة وجود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ية تعمل على تنسيق أنشطة الجمعيات المختلفة ل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بنسكر صا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ضل الأساسي في الدعوة والإعداد لهذا المؤتمر، وكـان قد أشـار في كتـ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عـتاق الذاتي إلى ضـرورة عَقْ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بقت المؤتمر عدة محاولات 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ئة مركزية، فحاول موهيليفر 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ختيار لجنة مركزية، وعقد مؤتمراً محد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غرض في بيالستوك، ولكن اللجنة المنتخبة كانت خاملة تماماً وهو ما دفع جمع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اي بريت إلى تنظيم مؤتمر آخر في سـبتمبر من العـام نفسه، ولكنه لم يحقق نج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ذك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 الإعلان عن المؤتمر باعتباره مؤتمراً تأسيسياً لإنشاء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يرية، لتشجيع المستوطنات الزراعية اليهودية،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زكيرايت موشي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ك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باء مو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نسبة إلى موسى مونتفيو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مات بعد عدة أشهر من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د المؤتمر، ولم يترك لهم أي دعم مالي أو معنوي، ومن ثم فقد تخلوا عن الاس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 عُقد المؤتمر في جو من الإحساس بالضعف والخوف من الفشل أو من 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غرب، ولذا خفف المؤتمرون تماماً من أية ديباجة قومية وتبنوا صيغة إنقاذ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دثوا عن ضرورة عودة اليهود إلى النشاط الزراعي في فلسطين، ولم يذكروا شيئ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موحات الإحياء القومي أو الاستقلال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اكتشف المؤرخ جرايت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ْد القومي الكامن المستتر، كما اكتشف أن المؤتمر ليس مجرد مؤتمر لحل 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روسيا فانسحب من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قرَّر أن يكون مركز الجمعية بر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ن تكون أوديسا هي المركز مؤق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رَّر تكوين لجنتين، إحداهما لاستقص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ومات عن فلسطين والأخرى للذهاب للباب العالي للتفاوض بشأن فَتْح أبواب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رَّر تقديم طلب رسمي للحكومة الروسية لتأسيس جمعية خي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خب المؤتمر لجنة مركزية لجمعيات أحباء صهيون من تسعة عشر عضواً تحت 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س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رَّر عدم إنشاء أية مستوطنات أخرى والاستمرار في دعم المستوطنات الموج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ناقش المؤتمر المسألة الكبرى، 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ل سيحل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طريق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ل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سألة اليهودية أو لا؟ وقد حضر المؤتمر اثنان وثلاثون مندوب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اً،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، بريطانيان، ومندوب واحد من كل من فرنسا وروما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م انتخ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هيليفر رئيساً فخرياً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يرت في المؤتمر عدة قضايا من بينها وضع الد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ل سيتوقف العمل في الدولة اليهودية يوم السبت؟ وإذا ما تقرَّر ذلك ـ فماذا س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 فيما يتصل بالبريد والمواصلات التي لابد أن تعمل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اع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قد قُد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ؤتمر اقتراح بأن تصدُر القرارات بلغ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سخة عبرية إلى جانب النسخ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ة وتختلف عنها في اللهجة والتوج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تقرَّر إصدار نسخة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وأخرى ألمانية توط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بنسكر عارض الف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قطت فكرة توج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من الغرب لعدم وجود حماس كاف بين أثرياء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قدت مؤتمرات أخ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وسكينكي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 فلنا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مؤتمر قد ي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صهاينة شرق أوربا كانوا قد اكتشفوا عقم الصيغة التسللية بل عقم الاتصال ب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ندمجين وبدأوا ينتظرون المخلِّص من الغرب دون أن يعرفوا هويته أو خصائص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 هرتزل ومعه الح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عتماد على قوة إمبريالية تقوم بنقل اليهود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ؤسس لهم دولة وظيفية تابعة تقوم على خـدمتها وتضمـن القـوة الإمــبريالية بقاء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ا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بيل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ilu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ول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طانية صهيونية حديثة اتخذت اسمها من الأحرف الأولى للعبارة الد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خي فنيلخ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ا بيت يعقوب هيا نذهب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 xml:space="preserve">أشعياء </w:t>
      </w:r>
      <w:r>
        <w:rPr>
          <w:rFonts w:cs="Arial" w:ascii="Arial" w:hAnsi="Arial"/>
        </w:rPr>
        <w:t>2/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صياغ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ضَّلها أعضاء البيلو على الصيغة التوطينية التي وردت في سفر الخروج </w:t>
      </w:r>
      <w:r>
        <w:rPr>
          <w:rFonts w:cs="Arial" w:ascii="Arial" w:hAnsi="Arial"/>
        </w:rPr>
        <w:t>14/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ض أبناء جماعة يسرائيل على الخرو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ت الحركة على أيدي بعض الطلب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حباء صهيون في خاركوف الروسية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رد فعل على المذابح الروسية وقتها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ماي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قتصر الحركة على الطلبة فقط بل انتشرت في أماكن غير خاركوف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إجمالي أعضائها 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طلق أعضاء البيلو من الإيمان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ة أوربا لا مكان فيها لليهود، وأنه لابد من الإحياء القومي اليهودي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إلى فلسطين والنهوض باليهود وتحويلهم إلى قطاع اقتصادي منتج عن طريق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زراعة، أي أن أعضاء البيلو اكتشفوا الصيغة الصهيونية الأساسية وأضفوا عليه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باجات الشعب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ررت الجمعية تجنيد ثلاثة آلاف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هجيرهم وجَمْع المال من أثرياء اليهود 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شلت في تحقيق الهدف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 تحدَّث برنامج البيلو عن تأسيس مركز سياسي للشعب اليهودي ومركز ر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، أي أن الخلافات التي وسمت الحركة الصهيونية ظهرت من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دث خلاف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انقسم أعضاء البيلو إلى فريق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احد يرى أن الاستيطان المبا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سل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 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ريق الآخر فكان يرى ضرورة الحصول على موافقة الباب الع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دبلوماس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 وصل إلى إستنبول وفد يمثل الحركة وقاب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غير اليهودي لورانس أوليفانت وطلبوا منه التوسط لدى السلطات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سمح لهم ب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ذل أوليفانت جهداً بالنيابة عنهم ولكنه لم يوفَّ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تجه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من الوف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وصولهم ووصول غيرهم ممن هاج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ً من روسيا، لم يزد المجموع الكلي عن الخمسين في حين أن عدد أعضاء الجم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كان قد وصل إلى خمسما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القول بأن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ؤرخ لبداية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استيطانية ل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فلسطين، عمل أعضاء البيلو ب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سوا بعض المستعمرات الزراعية وتعلموا في مدرسة مكفيه إسرائيل الزراعية وعاش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شة جماعية وواجهوا صعوبات جمة لأنهم لم يعتادوا العمل اليدوي الشاق، ولجه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راعة وعدم اعتيادهم الطقس، كما أنهم تلقوا مرتبات صغيرة وعانوا من الم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ظة من قبَل مدير المدر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التقوا بتشارلز نتر مؤسس المدرسة الذي شج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ستمرار، كما التقوا بميخائيل باينس الذي انتخبوه رئيساً للبيلو، فنقل بع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قدس ليشتغلوا بالحرف وكوَّنوا جمع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ح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حروف الأولى لعبـ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ــيفات هي حاريــش بي هامسـج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لتعد إلى الحرفي والحداد، ملوك ثاني </w:t>
      </w:r>
      <w:r>
        <w:rPr>
          <w:rFonts w:cs="Arial" w:ascii="Arial" w:hAnsi="Arial"/>
        </w:rPr>
        <w:t>24/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شروع فشل أيضاً وتبعثر أعضاء البيل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انتقل بعض أعضاء البيل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يشون لتسيون وعملوا كعمال أجراء عند مجلس المستوط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لاقات توترت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مر أعضاء البيلو في الانتقال من ريشون لتسيون ومكفاه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يبت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باء صهيون ظنهم أيضاً فلم تزودهم بأي ع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ى أعضاء الجمعية بواسطة باي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قرية عربية، وهكذا أُسِّست مستوطنة جدي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دَّم إليهم روتشي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ن لبعض الوقت، ولكنهم حينما ضاقوا بهيمنته ومعاملة مدير مستوطنة ريشون لتس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قاموا بطردهم، كما أنه سحب تمويله لمستوطنة جديرا لأن أكثر سكانها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البيل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اد بعض أعضاء البيلو إلى روسيا واتجه البعض الآخ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كما بقي البعض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دير بالذكر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في القدس لم يتحمسوا لأعضاء البيلو بل رأوا فيهم عامل إقلاق وامتصاص 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موال الحالوق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د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ُرسَلة من الخارج، ولذلك فقد ناصبوهم الع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فت السلطات العثمانية ضد هؤلاء المستوطنين وحرَّمت هجرة اليهود الروس و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في فلسطين، لكنهم تحايلوا على ذلك برشوة الموظفين الأتراك وتسجيل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ماء يهود من أوربا الشرقية ومن خلال بعض رعايا الدول الأجنبية ممن يتمت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ماية التي تكفلها لهم الامتيازات الأجن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لى أن الظاهرة الجد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لاحَظة هي الصراع الذي ما لبث أن نشب بين البيلو وبين عناصر الهج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الذين سُموا الرواد، وهم الذين اتهموا عناصر الموجة الاستيطاني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ندماج مع العرب والإقامة في المدن مع استخدام العامل العربي في الزراعة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ث باللغة العربية وارتداء الأزياء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تَّب على هذا الصراع إث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من أهم قضايا الحركة الصهيونية في هذه الفترة وهي المعروفة بقضية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ما أن أعضاء البيلو، برؤيتهم الرومانسية ومعاداتهم ل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 كانت منتشرة بين أعضاء الحركة الشعبوية في روس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وا يتصورون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تبنون الحضارة 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ة في هذه الحا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صبحون جزءاً منها، وقد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هم أعمالاً أدبية تمجد العربي وتحيطه بهالة رومانسية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وحش النب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ظهر أعضاء البيلو في صورهم مرتدين اللباس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لو جماعة صهيونية جنينية اكتشفت معظم مكونات المشروع الصهيوني ومشاكله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تشف حتمية الاعتماد على الإمبريالية لوضع المشروع الصهيوني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مكن القول بأن أعضاء الجمعية بدأوا يتحسسون طريقهم نحوها في اتجاههم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 العالي و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هرتزل واكتشف الآلية الكبرى لتنفيذ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إمبريال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قديـمـ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adim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قديم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ى الأم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ى الشر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يما تنتمي إلى جمعيات أحباء صهيون، أسسها في فيينا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صغير من الطل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غالبية لم تكن ذات توجُّه 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ظمهم من يهود اليديشية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 المؤسسين ناثان بيرنباوم وبيريتس سمولنسكين الذي اقترح 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والذي كانت تُعَد كتاباته الملهم الأساسي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َّس بيرنباوم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مَّى الانعتاق الذاتي للدفاع عن مصالح العرْق اليهودي، كانت أهم أهدا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ن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حاربة اندماج اليهود وتقوية الروح القومية اليهودية وتدعيم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ك جمعية أخرى تحمل نفس الاسم أسسها المهاجرون الرو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لترا 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تنتمي جمعية قديما إلى فترة ما قبل هرتزل وبلفو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ترة التكوين قبل أن تدرك الصهيونية حتمية الاستعانة بالإمبريالية لوضع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تفكيرها يتسم بالسذاجة الشديدة وعدم 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ْد السياسي الاستعماري لعملية الاستيطان وعدم فَهْم طبيعة الموازنات ال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ظهر هرتزل غيَّر كل ذلك، وبيَّن للجميع أن الحل الصهـيوني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ـون حــلاًّ اسـتعمارياً تساعده قوة إمبريالية عظمى، وقضى على وهم الج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 أخبره عضوان من قديما أنهما يفكران في تكوين فرقتين من أل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طوع تذهبان إلى يافا لاحتلالها مثلما فعل غاريبال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جتذاب انتباه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حهما بالإقلاع عن هذه الحيلة الصبيانية لأن السكان هناك لن يرحبوا بهم وسيُقض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عملية كلها في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إدراك هرتزل كل أبعاد العمل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مية عداء السكان الأصليين لها هو الذي جعله قادراً على إزاحة بيرنباوم تمام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، رغم أن الأخير كان أكثر ثقافةً وعلماً وعمق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ــيو بنســك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Leo Pinsk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طب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 صهيوني استيطاني تسللي وزعيم جماع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، وكان أب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اً وعالماً، كما كان يعمل بالتجارة وقد انتقل إلى مدينة أوديسا بعد فش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التجارية في جاليشيا، وكانت أوديسا مدينة روسية جديدة تتسم بارتفاع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 والاندماج بين أعضاء الجماعة اليهودية، فزود ابنه بثقافة روسية 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رَّفه بأفكار حركة الاستنارة اليهودية، كما تعلَّم بنسكر اللغة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ة الحديث في المن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علَّم قليلاً من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علم بنسكر في مدرس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معظم المفكرين والزعماء الصهاي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ما أنهى دراسته الثانو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روسية ثم درس الحقوق في أوديسا ودخل جامعة موسكو لينال منها شهادة ط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ب عدة مقالات في راسيفيت وهي أول مجلة أسبوعية يهودية تصدُر بال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أ نش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تب أيضاً في مجلات يهودية أخرى ذات طابع اندماجي، كما قام بجهو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ضو في جمعية تنمية الثقافة بين يهود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دم بنسكر في الجيش الروسي أثناء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ساهم في حركة الترويس، وقد كان يرى أن اليهود إن تعلموا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فإن ذلك سيساهم في دَمْج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أحداث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ديسا زعز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تعثُّر التحديث وصدور قوانين مايو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تغيَّر موقفه بشكل جوهري و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كثير من آرائه، وبدأ الشك يساوره في مقدرة الاستنارة وحدها على حل مشاك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وفي أحد اجتماعات جماعة تنمية الثقافة، طالب بنسكر بالعدول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واقترح إعادة توطين اليهود في وط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بنسكر في التجوال في عواص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للدعوة لفكرته بشأن الدولة الصهيونية، فقابل الحاخام أدولف جلينك، 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يـنا الأكبر وصـديق أبيه، فأشار هذا عليه بإخضاع نفسه للعناية الط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ماء الأليانس وبعض القادة اليهود ولكنهم عارض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ألف ب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اسة الانعتاق الذات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حذير من يهودي روسي لإخوت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نُشر دون ذكر 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لف لأنه كان مُوجَّهاً أساساً إلى يهود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راس يأخذ شكل المانفست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لك فإنه خال من أيِّ عم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ميَّز كراس بنسكر بأنه لا ينظر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داخل باعتبارهم جماعة 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عل بعض مثقفي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م من الخارج كما ينظر إليهم الصهاينة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لَّم بنسكر تع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اً وكان ذا هوية غربية، واليهود واليهودية بالنسبة إليه موضوعا للدراسة أساس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ية فرضت عليه فرضا من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بالإمكان تصنيفه على أنه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غير 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ضع بنسكر الموضوع اليهودي في سياقه الغربي وحسب وينطل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ه مثل معظم الصهاينة، من رفض اليهودية التقليدية والتفكير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لن ضرورة التخلص من موقف الانتظار وضرورة الثورة ضد الشعور الديني القديم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فع اليهود إلى تقبُّل وَضْعهم ووجودهم في المنفى باعتباره عقاباً أنزله الإله ب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شعب الله المخـتار إن هو إلا شـعب مختار للكراهية العالم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ذا، يج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تخلي عن الفكرة المغلوطة القائلة بأن اليهود بتشتتهم هذا يحققون رس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هية، فتلك الرسالة لا يؤمن بها أ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دِّم بنسكر طرحاً مغايراً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ؤية الدينية، فينظر لليهود في سياق وضعهم الهامشي في المجتمع الغربي، و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ولات التي طرأت على هذا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صنيع والتحديث والتنوير والإعتاق والعلم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أدَّت إلى ظهور المسألة اليهودية في إطار فكرة الشعب العضوي المنبوذ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قول إن اليهود شعب عضوي لا يمكن أن يذوب في الأمم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هو يعيش في بلاد لا تعترف به ابناً لها، فالألماني الفخور بصفاته التيوت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لافي الفخور بصفاته السلافية وغيرهم لا يعترفون بأن اليهودي يتساوى م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ولد، فهذه القـوميات العضـوية تجعـل الانتماء القومي مسألة عضوية مورو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، رغم أنهم شعب عضوي، إلا أنهم يفتقرون إلى كثير من الصفات القومية ا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وعادات مشتركة وأرض مشترك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أنهم ليس لهم وطن أصلي ولا حكومة تمثل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هذا تحوَّلوا من أمة يهودية إلى يهود، وأصبحوا بذلك شعباً ميت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قدوا استقل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لوا إلى حالة التعفن التي لا تستطيع مسايرة العضو الحي المتكا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ب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يأتي من عالم الأمو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نلاحظ أن كل الصور المجازية الإدراكية هنا صور 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تتري الصور المجازية التي تدل على تقبُّل بنسكر مقولات معاداة اليهو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نا قطيع منتشر في أرجاء المعمورة دونما راع يحمينا ويجمعنا 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ح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ظروف، فقد نصل إلى مرتبة الماعز التي تب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ـب التقليد الروسـ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إسطب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إذا بقيت الظروف على ما هي علي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سنظل طفـيليين نعـتمد في معيـشتن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ة السكا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ا هو أس البلاء، فما دام اليهود عنصراً قومياً غريباً، ضيوف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م مضيفة، فإنهم سيظلون محط كراهية كل الشعوب لأن الناس تخاف من الأشـب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وَصْف بنسكر متأثر بتجربة يهود شرق أوربا، وخصوصاً في روس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وا يعيشون في مناطق الاستيطان على هامش المجتمع الروس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بوذو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طبَّق عليهم القانون العام باعتبارهم أغراباً بمعنى ا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قوانين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يكون في هذا الوصف شيء من الموضوعية التقريرية المباشرة، ولكنه يع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عن الظواهر المماثلة في المجتمع الروسي وف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ويجعل الاضطهاد حكراً على اليهود في كل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دام اليهودي لا وطن 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كان وليس له حقوق المواطنة، فإنه منبوذ في كل مكان و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خوف من الأشبا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عاداة اليهود، أمر أزلي ينتقل من جيل إلى آخر ويقوى عبر الع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ن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تظهر هذه الفكرة في كل زمان ومكا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ما الحل الآن؟ يرفض بن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خرى الحلول التقليدية مثل الهجرة الفرد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افحنا عبر القرون بجهد كي نح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ن كأفراد وليس كأم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يرفض بنسكر فكرة الاستيطان الديني التقليدي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موَّل بأموال الصد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لوقا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مشروعه الصهيوني المقترح لا يت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عات من الحجاج والهاربين الذين سينسون وطنهم ومن ثم سيضيعون في أعماق غربة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هولة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الحل هو التخلص من اليهود من خلال تصفيتهم، ومن ال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تخلي عنها تماماً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 xml:space="preserve">نحن نرضى التخلي ع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سالتنا الإله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ا أمكن م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قب الممقو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ذاكرة الإنسا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ذكر بنسكر هذه الكلمات في لحظة غض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يهدأ ويبدأ في اقتراح الطرق المنهجية الكفيلة بتحقيق هذا الهدف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ـامل الأمم مــع أمة يهــ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لابد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َلْق مأوى دائ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طريق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يح لإصلاح الوضع هو خلق قومية يهودية مؤلفة من شعب يعيش على أرض يملك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آليات هذا الحل، فهو أولاً لن يأتي من الإله وإنما سيتم بالانعت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ا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وان الكراس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ظ بنسكر أن الجو العام في أوربا قد خلق مناخ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تياً لحركة البعث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كرة القومية في كل مكان، كما أن اليهود يشع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ؤس في كل مكان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ل الذي يطرحه بنسكر لنقل اليهود خارج أوربا ي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مشاكل من بينها أن الشعوب التي نالت استقلالها مؤخراً هي أمم عاشت على أر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تتكلم لغة واحدة، فكان لها بذلك 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 فلا أرض لهم، ولابد من 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ثمة عدة مؤشرات كامنة في كراسة بنسكر تحدد هوية هذه الأ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وية من يهاجر إليها وآليات النقل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واضح أنه، حينما يفك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قومية، يفكر أيضاً في تقسيم الدولة العثمانية، فهو يفكر في الصرب وأ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مانيا وحصولهم على الاستق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الأرض هي في غالب الأمر أرض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هو يضيف قائلاً إن تحرير اليهود واجب كواجب تحرير الزنو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يضيف أن اليهود ينتمون إلى عرْق متقدم وليسوا زنوجاً، أي أنهم عنصر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ي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عظـم البـلاد المتحـضرة سوف لا تقبل هجرة اليهود الج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، أي أن الدول الغربية ستوقف سيل يهود اليديشية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كن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كن اليهود زنوجاً، ومع هذا ترفض الدول المتحض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يض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جرتهم إليها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ود اليهود بينهم يسبب لهم المشا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ذا كان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ثمانية آخذة في التآ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ألة الشرق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المشروع الصهيوني لن ينشأ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وائي وإنما سينشأ بمعاونة الحكومات، فإن الحل سيكون كامناً في ربط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مسألة الشرقية فتُحَل المسألتان الواحدة من خلال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رى بنسكر ضرورة أن نلف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ظار الشعوب التي تمقتن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يجب تجنيد أعد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شعوب الغربية، كما يجب أيضاً الضغط على السياسة الدولية في الوقت الحا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ستظهر نتيجته المثمرة في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 يجب الاستعانة بالدول الغربية، ف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هي السياسة الإمبريالي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حينما ي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منحونا مت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واسمحوا لنا أن نقرر مستقبلنا، وأعطونا قطعة من الأرض، امنحونا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ياء التي منحتموها للصرب وأهل رومانيا، أعطونا مجال وجود القومية الحر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عرف أنه يتوجه للقوى العظمى الاستعم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لم يدرك هو ذلك تمام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 وح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رة على توطين الفائض البشري خارج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طلب رقعة في الولايات المتحد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ية كتلك التي يقوم عليها باشاوات آسيا التركية، يعترف بها الباب العالي و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كبلد مح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ضي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ستكون مهمة الإدارة الصهيونية المقترحة إقناع ال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ي والحكومات الأوربية بهذا المخط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طرح بنسكر عدة قضايا مت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نظيم والإجراءات الأخرى، مثل تأسيس مجلس وطني أو مؤسسة وطنية تقوم بوضع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ثم تؤسس شركة لشراء قطعة الأرض، والإشراف على أمور الاستيطان لشراء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ذلك، وهي أمور كانت تُعتبَر جديدة كل الجدة على اليهود، لأنه حديث عن 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بشكل حديث لم يألفوه من 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أهم من ذلك هو حديثه ع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يقول يجب ألا يكون الحديث عن الأرض المقدَّسة وإنما عن مجرد أرض نملكها،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مركز جيد ومساحة كافية لإسكان عدة ملايين تحددها بعثة خبراء تعطي رأيه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ات ودراسات 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علمانية المصطلح وحداثته كان أمراً جديداً كل الج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تدارك بنسكر ويقول قد تعود الأرض المقدَّسة لنا، فإذا حدث هذا الشيء فهو أ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نى أنه لا يرفض تماماً الصهيونية الإثنية ويترك الباب مفتوحاً أما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وقَّع بنسكر معارضة معظم اليهود، ولذلك حاول أن يكون برنامجه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وحاً وتفصيلاً إذ يفرِّق بين الصهيونيتين، فقسَّم اليهود إلى غربيين مندمج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عد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شر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ؤس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بالنسبة للفريق الأول فهم اليهود الغربيو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ِّنون نسبة قليلة من السكان، ولذلك فحالهم في البلاد التي يعيشون فيها أحسن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ضل لهم ألا يهاجر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لاد التي بلغ اليهود فيها درجة التشبع مثل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ولندا التي كانت تتبع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رو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شرق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من الأفضل لهم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كذا يبدأ تقسيم العمل إلى صهيونية استيطانية وأخرى توط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حديث ليس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 وإنما عـن اليهـود غير المندمجــين في المجتمع والفائضين عنه، الذين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رسالهم إلى مكان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طن القو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م كبروليتاريا تعيش عالة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مض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ضيف بنسكر بُعداً آخر يبلغ الغاية في الأهمية إذ يقرر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غنياء شرق أوربا بإمكانهم البقاء حيث هم، ومعنى هذا أنه يعرِّف الفائض إث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بقياً وليس قوم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كثيراً من عناصر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قد ظهرت في كراس بنس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أهميته في تاريخ الفكر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أسقط المقولات الدينية التقليدية ونزع القداسة عن اليهود واقترح ربط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بالمسألة اليهودية باعتبارهم شعباً عضوياً منبوذاً وعنصراً استيط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يض، أي أنه يقترح أن يتم الحل داخل التشكيل الاستعم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ترك ال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توحاً أمام الأشـكال الصهيــونية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إثنية الدينية وغير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ضع يده على ضرورة وجـود صهيونيتين؛ واحـدة اسـتيطانية والأخرى توطـ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ظلت صيغة بنسكر مترددة متعثرة، ربما بسبب تكوينه الثقافي الضي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أفق الثقافي في روسيا القيصرية كان ضيقاً إلى أقصى حد، وكان أكثر ضيقاً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اليهودية ومواطن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 لم يكن لديه إدراك كامل لحت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على الإمبريالية الغربية لوضع أي مشروع استيطاني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روسي لم يكن على استعداد لتوظيف اليهود لصالحه، بل كان يود ا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في أسرع 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لم يكن مشروعاً عالمياً كما كان الحال في إنجلترا و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لايات المتحدة، إذ أن المطامع الروسية القيصرية كانت تتجه نحو دول البلط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اطق التي تفصل بين روسيا واليابان والصين و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لسطين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روس ينظرون إليها باعتبارها منطقة نفوذ أرثوذكسية، وهو ما يتطلب است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رغم أن كل أفكار هرتزل الأساسية موجودة في الانعتاق الذاتي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قد حقق ما لم يحققه بنسكر لأنه كان مدركاً لحتمية الاعتماد على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باعتبارها الآلية الوحيدة لتحقيق الحلم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 بن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عيم جمعية أحباء صهيون ودُعي إلى مؤتمر كاتوفيتش </w:t>
      </w:r>
      <w:r>
        <w:rPr>
          <w:rFonts w:cs="Arial" w:ascii="Arial" w:hAnsi="Arial"/>
        </w:rPr>
        <w:t>1884</w:t>
      </w:r>
      <w:r>
        <w:rPr>
          <w:rFonts w:ascii="Arial" w:hAnsi="Arial" w:cs="Arial"/>
          <w:rtl w:val="true"/>
        </w:rPr>
        <w:t>، وانتُخب رئيساً ل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حينما نشبت بعض الخلافات داخل الجمعية، قدَّم استقالته 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سحبها خ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سيطر العناصر اليهودية الأرثوذكـسية، تحت قيادة موهيليفر، على ا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قال ثانيةً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ثر اختيار قيادة جديدة للحركة، ولكنه عاد مرة أخرى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ح السلطات الروسية بإنشاء لجنة أودي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رئاسته، تمكنت الجمع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َمْع بعض الأموال لإقامة مستعمرات في فلسطين، ومهدت السبيل أمام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، كما تأسست في روسي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 تقديم المساعدات للمستوطنين الزارعيين و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 اليدوية اليهود في سوريا و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كانت تُعرف بلجنة أودي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ر بنسكر باريس وأقنع روتشيلد بمساعدة الاستيطان اليهودي، ونظراً لأن الأموا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عتها جماعة أحباء صهيون كانت قليلة ج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لم تكن حركة جماهي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كانت في نهاية الأمر قد أصبحت تابعة ل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نسكر تابع 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رون موريس دي هيرش لتوطين اليهود الروس في الأرجنتين باهتمام ش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بنسكر مفكراً صهيونياً أكثر من كونه منفذاً للمشروع، وصهيونيت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نوع الذي يُ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سل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أن أسلو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كاره يشبهان أفكار وأسلوب هرتزل إلى حدٍّ كبير، لكن هرتزل قد دوَّن في مذك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م يطَّلع على كتابات بنس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فارق الأساسي بينهما هو مدى إدراك حت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على الإمبريالية، إذ كان بنسكر يتحرك داخل وهم الانعتاق الذ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لل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اييـم لــو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78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Chaim Lorj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رواد فكرة الاستيطان اليهودي في فلسطين، ومؤسِّس أول جمعية تقام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فرانكفورت وكان طوال حياته يبدي تحمساً شديداً لأفكار القبَّال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زعم أنه ينحدر من سلالة المفكر القبَّالي إسحق ل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بالتدريس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ير مدرسة داخلية للأط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رحل إلى برلين واستقر فيها بقية 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ركت أحداث ثورة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لمانيا أثراً كبيراً في فكر لورج الذي رأ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برهاناً على اقتراب مقدم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ذلك الحين، تزايد اهتمامه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عث القوم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اعتبر أن استيطان اليهود في فلسطين يُع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اً للنبوءة التوراتية بالعودة إلى أرض الأجداد وتطهُّراً من رجس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البداية لتحقيق هذا الهدف ـ في نظره ـ هي إقامة منظمة تتولى تنسيق الج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فير الأموال اللازمة لدعم مشاريع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بادر عام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أس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 فلسط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لذا فهي تُعَدُّ أوَّل جمعية استيطانية يهودية 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خر وسعاً في الدعوة لأهداف الجمعية واجتذاب شخصيات بارزة إلى عضويتها و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ات للتبر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سعت شهرة الجمعية في الأوساط اليهودية وانتشرت فروعها في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ن ألمانية وانضم إليها مفكرون بارزون من أمثال يهودا القلعي وموسى هس ود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دون فضلاً عن تسفي كاليشر، الذي تولت الجمعية نشر كتابه البحث عن صه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نجح لورج في التصدي لحجج خصومه، وعلى الأخـص في أوسـاط الذين اســتوطن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دوافع دينيـ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لورج فشل في تحقيق الهدف الأساسي لجمعي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يفلح في تهجير أي يهودي إلى فلسطين ولا في إقامة أية مستوطنات هناك، وسرعا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ت الجمعية نفسها إلى مشروع خاسر حيث أصبحت نفقاتها والتزاماتها تفوق موار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، كما تنازعتها الخلافات والانشقا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كانت الجمعية قد غ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ذكرى عاب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ذا الفشل يمكن أن يُعزى جزئياً إلى شخصية لورج التي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عونة والتسلط وافتقاد الحنكة التنظيمية، إلا أن السبب الأساسي يكمن في أ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رك ما أدركه هرتزل فيما بعد من ضرورة اللجوء إلى قوة استعمارية عظمى تكون ب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ة دولية تقـوم بنقل اليهـود وتوظيــفهم في إطار الدول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ـرمــان شــابير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8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rman Schapi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القادة الأوائل لحركة أحباء صهيون والصهيونية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ؤسس فكرة الصندوق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ليتوانيا في أسرة فق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مل ليموِّل دراسته، واشتغل كتاجر سلاح أثناء الحرب التركية الروسية عام 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كسب مبالغ طائلة، ومن ثم عاد للدراسة في ألمانيا، وعُيِّن محاضراً في ال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قسم الرياضة البح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لحركة أحباء صهيون بعد مذابح روسيا في 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 من القرن التاسع عشر، وكتب مقالات تدعو إلى إقامة مستوطنات زرا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إسرائيل وإلى إقامة جامعة لتدريس العل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شابيرا يعتقد أن اللغة المست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مشروع ستكون الألمانية مع دعوته لتدريس العبرية بقدر الإمكان حتى ي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ذي تصبح فيه العبرية لغة منطوقة ك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صيب شابيرا بيأس وإح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شله في إثارة اهتمام اليهود بمشاري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خرط بعد ذلك في فلسفة دينية مشيح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اول التوفيق بين الآراء القبَّالية والعلم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عد ظهور هرتزل، عاد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ل وقدَّم أفكاره حول الصندوق القومي لليهود ل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ذلك حول إنشاء الجامعة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ليـ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افيــجد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5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Elim D'avigdo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رواد حرك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ودرس الهندسة المدنية، وتولَّى الإشراف على مد الخطوط الحديدية في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مانيا، كما تولَّى إقامة المنشآت المائية في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تب عدداً من قصص الصيد ب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ار قبل أن يكرس جهوده لدعم الحرك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ام بدور بارز في مد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باء صهيون في أوربا الغربية، ورأس عام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عها في باريس الذي أطلق عل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لجنة المركز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ارض مشاريع هجرة اليهود إلى أمريكا لأنهم كلما اتجهوا ص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 ازدادت المسافة التي تفصلهم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عما يتصور أنه الهوي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عا في المقابل إلى اتباع خطة تنظيم وعمل مدروسة بعناية للاستيط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ع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كخطوة أولى لتحقيق هذا الهدف ـ إلى شراء مساحات من الأراضي في منطقة حوران بُغ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ها قاعدة للاستيطان الصهيوني، وتقديم التسهيلات اللازمة، فضلاً عن الإعف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فع الضرائب خلال السنوات الأولى والتي أُطلق عليها 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نوات الانتقال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يرتـس سمولنسك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5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Peretz Smolensk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روسي وداعية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مؤسسي منظمة قدي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لَّم في المدرسة التلمودية، كما تعلَّم اللغة الروسية واستقر في أوديسا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قافة الروسية اليهودية عام </w:t>
      </w:r>
      <w:r>
        <w:rPr>
          <w:rFonts w:cs="Arial" w:ascii="Arial" w:hAnsi="Arial"/>
        </w:rPr>
        <w:t>1862</w:t>
      </w:r>
      <w:r>
        <w:rPr>
          <w:rFonts w:ascii="Arial" w:hAnsi="Arial" w:cs="Arial"/>
          <w:rtl w:val="true"/>
        </w:rPr>
        <w:t>، ومكث فيها مدة خمسة أعوام سافر بعدها إلى في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 نهائياً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صدر مجلة هاشاح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ج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8</w:t>
      </w:r>
      <w:r>
        <w:rPr>
          <w:rFonts w:ascii="Arial" w:hAnsi="Arial" w:cs="Arial"/>
          <w:rtl w:val="true"/>
        </w:rPr>
        <w:t>، وهي أهم مجلة ت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ة العبرية عبَّرت عن أفكار حركة التنوير التي كان سمولنسكين من دعا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هل حياته الفكرية، ومع هذا ظهرت المجلة في المرحلة الانتقالية التي كانت 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لتنوير قد بدأت فيها في التآكل والتحول إلى 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لاته الشخصية اليهودية المتخلفة الخاضعة للتقاليد حسب ق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 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ى مندلسون باعتبار أن دعوته للتنوير كانت أيضاً دعوة للاندماج والانصه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ح سمولنسك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اته حان وقت الزر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وُّره للقوم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حية التي لا ترتبط بالأرض وإنما ترتبط بالتور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لواضح تأثير أفكار جرايت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روكمال في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طلاقاً من هذا التصور بإمكان اليهود أن يصبحوا مواطنين مخ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وطانهم محتفظين بتضامنهم الروحي فيما بينهم، وهم أمة عالمية لأن تضامنهم ر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 ما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كتب قصة انتقام الميثا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وصف فيها التغ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طرأ على الشباب اليهودي نتيجة الاضطهاد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ِّر كتاباته عن رغب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رددة في الانتقال إلى أفكار العصر الحديث، وهي رغبة يشوبها خوف عمي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صهار في عالم الأغيار، وهو انصهار لا يؤدي بالضرورة للسعادة، ولهذا تنتهي قص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جول في سبيل الحي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مثل سيرة ذاتية بالعودة إلى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ف قص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افأة الأم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قف اليهود المأساوي لوقوعهم ضحية الصراع بين روسيا و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نتقد روايته قبر الحم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ظيمات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وا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يرة فهي الميرا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صدرت ترجمته لمسرحية جوته فاوست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عمَّقت رؤية سمولنسكين الصهيونية بعد تعثُّر التحديث في روسيا، فا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هيوني غير اليهودي لورانس أوليفانت طالباً منه العون للبدء في نشاط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سمولنسكين كان يعرف جيداً أدبيات وجهود الصهاين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، ففي مقا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نبحث عن طريقنا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خبراء من غير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ض الباحثين البريطانيين المرموقين، قالوا إن الأرض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جيدة جداً 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ُثمرت بجد ومهارة فباستطاعتها أن تستوعب أربعة عشر مليون يهود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ت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ولنسكين الصيغة الصهيونية الأساسية، ونادى بالعودة الفعلية إلى صهيون رافضاً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إلى الولايات المتحدة، ثم انضم لجمعي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فإن جميع مل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صيغة، بعد تهويدها، توجد في كتابات سمولنسكين، من رفض للدين اليهود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ل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تخلف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إدراك أن معاداة اليهود جزء من بنية المجتمع الغربي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وير لم يقلل حدت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ذ أن اليهودي المتعلم منافس خطير للمسيحي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بأن اليهود شعب عضوي منبوذ على يد القوميات الغربية العضوية، ولذلك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الفردية مستحيلة لأن الدول المتحض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رفض هجرة اليهود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بح الحل بذلك هو تحويل الهجرة إلى استعمار، أي أن يحل الشعب المنبوذ 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مشكلته عن طريق أوربا، ويتم ذلك عن طريق تطبيع اليهود وتطويعهم وتحوي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استيطانية ثم نَقْلهم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صَّل سمولنسكين إلى إدراك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ة استيطانية بالنسبة ليهود الغرب المندمجين، والأخرى تو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يهود اليديشية في الشر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إنجازات سمولنسكين علمنته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تس يسرائيل الديني بحيث تحوَّلت إلى مجرد 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تحدث عن ضرورة العودة ل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باب صوفية محضة مثل الارتباط الأزلي بين اليهود والأرض المقدَّسة، ثم يضيف مز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أخرى مثل أن الأرض ليست بعيدة عن مساكن اليهود، وأن رمالها ذات نوعية 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ساعد على ازدهار الاستيطان اليهودي وذلك بإقامة مصانع زجاج، ويضيف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تجارة والزراعة والصناعة ستزدهر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بدايات الديباجة الاشتراك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وقع الأرض سيجعلها تتحول إلى مركز تجاري يربط أوربا بآسيا وأفريقيا ك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ذ زمن بع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أيضاً بدايات عرض الدولة اليهودية كدولة وظيفية تقام ل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الاستعمار 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خطاب المراوغ، متعدد الدلالات، هو إحدى 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طاب الصهيوني بحيث تصبح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 دلالة دينية للمتدين وذات 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ثمارية لمن ينشدون الر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 وصل إلى مستوى الإجراءات والتنفيذ،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ولنسكين على المستوى نفسه من الحداثة إذ توجَّه للأثرياء الروس ولم يتوجَّ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الم الغربي الاستعماري رغم معرفته بالصهاينة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اريخ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ذلك هو الانتقال من توجهات أحباء صهيون التسللية اعتماداً على دعم أثرياء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عتماد على الاستعمار الغربي لوضع المشروع الصهيوني موضع التنف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شــيه ليلينبلــو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0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oshe Lilienblu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روسي يهودي يكتب بالعبرية، وأحد قيادات جماع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ليتوانيا ونشأ نشأة يهودية تقليدية تماماً، حيث درس في طفولته الع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تمكَّن منها إلى أن أصبح من علماء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طب له والده وهو بع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 الثالثة عشرة، وتزوَّج بعدها بثلاث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ليلينبلوم مدرستين دين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مره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، ولكنه ما لبث أن خضع لتأثير أفكار حركة الاستنارة وحركة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والفكر الوضعي الرو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فكراً نفعياً مادياً متطرف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ام بنشر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ات أهمها مقا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طرق التلمود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8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الب فيه بإصلاح المجتمع والدي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صابه الأسى والركود حتى يتمكن اليهود من التكيف مع العصر، وبيَّن أن ال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يكون فيه بعض الأفكار التقدمية، ولكن الشولحان عاروخ كتاب جامد ضيق الأف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، ونادى بأن التعليم هو السبيل الأوحد لإصلاح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 ليلينب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وديسا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اركاً زوجتـه الأرثوذكسية وأطف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جه هناك مشكلة 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يهودية إذ وجد نفسه معلم العبرية والتلمود، لا جمهور لكتاباته، وبدون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دة طويلة، فقيراً على حافة الج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الفلسفة النفعية تسيطر عليه إذ ا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ا يشغل الجماهير اليهودية ليس القضايا الفلسفية التي تشغل باله وإنما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الفلسفات المادية تشغل نفسها دائماً بمشكلة 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حل إرادة البقاء محل معنى الوجود في الفلسفات التقل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نشر ليلينب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ديسا مجموعة من المقالات الساخ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الب فيها بتطبيع اليهود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الزراعي وتنظيم العمل في الصناعة تنظيماً حديث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دأ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ة يديشية كتب فيها مجموعة من المقالات عن التعليم اليهودي في المدرسة الابتد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ي المدرسة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ثار فيما بعد 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ر المرأة وسوء إدارة الجماعات اليهودية والحري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رضه لأحد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اهام مابو، طالب ليلينبلوم بتبني رؤية مادية واقعية ل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رؤيته ط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رؤية مادية مباشرة، تنكر أهمية المعنى والخيال وتؤكد المنفعة الماد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تب ليلينبلوم سيرة حياته بين عامي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76</w:t>
      </w:r>
      <w:r>
        <w:rPr>
          <w:rFonts w:ascii="Arial" w:hAnsi="Arial" w:cs="Arial"/>
          <w:rtl w:val="true"/>
        </w:rPr>
        <w:t>، وتبنَّى الاشتراكية كمذهب سيا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، مع تعثُّر التحديث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تحوَّل ليلينب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ي الصهيونية وكتب في ذلك العام مقالاً ب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طريق العو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لوم فيها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نقطاعه عن المشاركة مع شـع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أحد قادة أحبـاء صهيون، فأسَّس لجنة أودي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 من أكبر مؤيدي هرتزل وإن كان قد اختلف معه بسبب عدم 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لينبلوم الطبيعة الاستعمارية الغربية للمشروع الصهيوني، ولذا فقد قلَّل من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 هرتزل الدبلوماسي الاستعماري وأيَّد الاستيطان التسل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فيق بين توجُّهه والتوجه الهرتزلي الدبلوم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فكره منذ ذلك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اً فهو ينطلق من رفض اليهودية رفضاً ت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ن قضية اليهود هي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عضوي المنبوذ في المجتمع الغرب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هو ليس تيوتونياً عضواً في ال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، ولا مجرياً عضواً في الأمة المجرية، ولا سلافياً عضواً في ال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فية، ولذا فهو غريب شاء أم أب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أدرك ليلينبلوم أن الحضارة الغرب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لت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ض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طاراً، كما أدرك أن هذا التحول يعد تقدماً مع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طار هو نفسه الذي ينتج العداء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شعب العضوي يعيد إنتاج الآخر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ئة الشعب العضوي المنبوذ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إن اليهود شعب لابد أن يختفي إما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دماج الك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عسير بل يكاد يكون مستحي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عن طريق ترحيلهم إ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بهم حيث يصبحون أمة عضوية مستقلة ودولة مستقلة، وهو ما يعني أنه عث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صهيونية الأساسية الشاملة، وأدرك أنها صيغة سترضي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يلينبلوم يرى أن فلسطين مكان مناسب لذلك، فعارض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كما عارض الصيغة الدبنوفية الخاصة بقوم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طالب بدلاً من ذلك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قوم زعماء شعبنا في أوربا بالتوسط لدى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دول لمساعدتن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بينما يقوم الثمانية ملايين يهودي وكبار أغنيائهم بجمع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روبل لبداية نشاطن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شراء مساحات كبيرة من الأرض، من حكومة تركيا، ل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عليه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محاولة الحصول على ترخيص، لتأسيس جمعية لاستيطان أرض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وري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طالب ليلينبلوم بتصفية الوجود اليهودي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صطدم ليلينبلوم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آحاد هعام واتهمه بأنه لا يزال يهوِّم في عالم الميتافيزيقا والمطلقات، ف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دون البقاء من أجل البقاء ويؤمنون بالمنفعة ويجب أن يصبحوا نافعين ليس من أجل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ى مح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 النحو، قام ليلينبلوم بنزع القداسة تماماً عن اليهود، وجَعَ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اسـتيطانية ناف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كان ليلينبلوم متنبهاً لبعض مشاكل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واحتمال انقسامه إلى إثني ديني وإثني علماني، ولذا طالب في مقا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عو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خلط بين القضاي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ن يتنازل كل فريق بعض الشيء حتى لا تنقسم الأمة إلى قس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طاره المرجعي هنا هو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كتفي بذاته الذي له قوانينه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جاوز الزمان والمادة وتتجاوز الخلافات الوق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هو يرى أن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قدَّسون، المؤمنون منهم وغير المؤمنين، وإثنيتهم مصدر قداستهم وقال أيض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فليتصرف كل فرد في أموره الشخصية حسبما يحلو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تنا الوطنية فيجب أ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عف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 هويتنا القومية هي أعز ما نملك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سنحميها بذاك الإخلاص الذي دافع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دادنا عن إيمانن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الهوية الإثنية أصبحـت في منزلة الدين وأصبحت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لول والكـمون والمطــل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درك ليلينبلوم انقسام الصهيو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استيطانية وأخرى توطينية، فالأغنياء المندمجون لن يرحلوا، ولذا فقد حدد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هم التوطي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يشتر كل منهم قطعة أرض في أرض إ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ُعطَى لأحد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داعي لأن يهاجروا هم، أما الفقر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فهؤلاء ه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مادة الاستيطانية الحق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هاجرون حيث سيحققون حراكاً اجتماعياً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ثم يتوجَّه ليلينبلوم لل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ظيمية ولكن ملاحظاته في هذا الشأن ساذجة ومتناث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نظيم يانصيب يهودي، و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ائب على حفلات الزفاف اليهود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، مع هذا، وضع إطاراً لاسـتث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 أثرياء الغـرب المندمجـين وتوظيفـها في خدمة المستوط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لينبلوم عدة كتب نُشرت بعد موته في أربعة أجزاء، كما طُبعت خطاب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لينبلوم مقالاته عن الإحياء القومي بعنوان الولادة الجديدة لليهود في أرض آب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ت بمنزلة برنامج للإحياء القومي والأولى من نوعها باللغة ال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سبق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 بنسكر بالألما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لبرت جولدسميد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184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904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oldsmi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صهيوني يهودي من أصل مسيحي ومن رواد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الهند لعائلة إنجليزية يهودية تحولت إلى المسيحية وكانت ت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من نسل المكابيين القدا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تحق بالكلية العسكرية الملكية، ونُقل مع فرق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هند، واشترك في الحرب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شف جولدسميد بعد وفاة أبيه أ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م اليهودي يجري في عروقه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اعتنق اليهودية بصورة علنية وهو في الر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شرين من ع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ضم إلى جمعية أحباء صهيون في بريطانيا، وزار فلسطين 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فقة لورانس أوليفانت لبحث وسائل تعزيز الاستيطان اليهودي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 يلح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ودته إلى بريطانيا على تشكي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نشيط الهجرة اليهودية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عدات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صرف بعد ذلك إلى العمل على توحيد جمعيات أحباء صه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ووضعها تحت سلط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ولَّى رئاستها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خذ في إضفاء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 عليها؛ إذ سُمِّيت اللجنة التنفيذ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ر القي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ستبدل بمنص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ئ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رتب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ع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ستبدل ب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يم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صبحت حركة أحباء صهيون 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ألف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ي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حت أمرة قادة عسكريين يدينون له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 جولدسميد 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ذي ركز على استعمار فلسطين والأراضي المجاورة لها عن طريق التوس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 أو تدعيم المستعمرات القديمة، وأكد أن حل المسألة اليهودية لن يتم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ام دولة يهودية تضمنها الدول الكبرى في إرتس ي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جولد سميد ب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ريطة عبرانية ل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عاون جولد سميد مع البارون دي هيرش في مشاري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طين اليهود في الأرجنتين، وأشرف على إدارة المستعمرات اليهودية هناك، إل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معارضي الاستيطان اليهودي في أي مكان غير فلسطين، وكان يرى أن 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جنتين ليست سو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ار حضانة لفلسط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قد التقى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هرتزل الذي قال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سطين وحدها هي التي تستحق الاهتم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ه لم يتعاون معه بشكل فعال إل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الة عائلة روتشيلد في لندن لصالح الدعوة الصهيونية، فاشترك في البعثة التي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راسة أوضاع العريش وكان سكرتيرها، وحضر المؤتمر الصهيوني السا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هرتزل وجرينبرج في المفاوضات مع كرو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دوب السامي البريطاني في القاه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الاستيطان اليهودي في العر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شخصية دانيال ديرو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اية جورج إليوت التي تحمل هذا العنوان هي صياغة أدبية لشخصية جولدسم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هيل تشــيلن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8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Jehiel Tschelenov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ائد صهيوني روسي وُلد في أوكرانيا لأسرة ثرية حسيدية الأ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خرَّ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كلية الطب بموسكو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صار طبيباً شه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غيَّر اهتمامه السياس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يمان بالأفكار الشعبوية إلى الصهيونية بعد مذابح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شترك في جمعي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وشارك في منظمة هرتزل بعد تردُّ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رفض مشروع أوغندا بشدة وربط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 السياسي الصهيـوني والاســتيطان في أرض إســ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ـد دوره مع تزاي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 الـروس في الحركـة التوطينية الصهيونية وانتُخب في المؤتمـر العا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ضــواً في اللجنة التنــفي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اشــترك تشيلنوف في المفاوضات التي أدَّ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 بلفور ومات في لند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شـماريا ليف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5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Shmarya Lev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ائد صهيوني ومؤلف بالعبرية 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شا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أحباء صهيون منذ صباه، وكان أحد أتباع آحاد ه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رك في جمعية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ى، وانتُخب للبرلمان الروسي ودافع عن حقوق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حلت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صر الدوما، وقَّع على بيان يدين الحكم القيصري المطلـق، فأُجبر على مغ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ـ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سـتقر في برلين، أسَّس معهد التخنيون في حي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ل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عارض مشروع شرق أفريقيا بش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وقت لاحق، ترأَّس قس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 في الصـندوق القـ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وفي ليفين في حيفا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من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تيودر هـرتز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هرتز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حيات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4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odor Herzl: Biography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هو مؤسِّس الحـركة الصهـ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ع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ــهيونية التسللية وجهودها الطفولية، ونجح في تطوير الخطاب الصهيوني المراوغ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نجح في إبرام العقد الصهيوني الصامت بين العالم الغربي وا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ممثلاً غير منتخب ليهود العالم، وهو ما جعل توقيع وعد بلفور؛ أهم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صهيونية، ممك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رجت كل الاتجاهات الصهيونية من تحت عباءته أ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يا خطابه المراوغ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شخصية هرتزل تجعله في وضع مثالي يؤهله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جسراً موصلاً بين العالم الغربي والجماعات اليهودية فيه، وبين يهود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ين و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شخصية هامشية مثل يهود المارانو يقف على الحد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يهودي غربي مندمج لم يبق من يهوديته سوى قشرة، أي أنه يهودي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فهو يصنف على أنه يهــودي، ولـذا فهو يملك أن يتحـدث للغرب باعتـباره غربياً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تحدث ليهـود اليديشية باعتباره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طحية انتمائه هو ما جعل منه جس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الياً ومعبراً مريح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يَّن المفكر الصهيوني جيكوب كلاتزكين المول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روسيا أن هرتزل هو ثمرة الوعي الإنساني العال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ثمرة وعي 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منح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شرق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لاتزكين مُحقٌّ في ذلك إلى حدٍّ كب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عدم قبو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قييماته وتحيزا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، على أية حال، أهمل أهمية القشرة اليهودية السطح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ين هرتزل، فهي التي أكسبته الشرعية أمام جماهير شرق أوربا اليهودية وأظه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ظهر اليهودي الغربي العائد إليهم، ولهذا فقد اعتبروا عودته إحدى علامات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هرتزل سوى واحد من جيل طويل من اليهود المغترب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يتنصرون لإعلان ولائه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دزرائيلي ووالد ماركــس وها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زدياد العلمانية في الحضارة الغربية، أصبح بإمكانهم الانتماء إلى الغرب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صُّر، فالغرب نفسه كان قد بدأ يفقد مسيح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هامشية هرتزل وح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ترشحه لأن يكون الجسر الموصل، وإنما نرى أن سطحيته الفكرية ساهمت إلى حد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في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 كان يظل دائماً على سطح الأشياء، لم يدرك عمق التناقض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غربية وصهيونية شرق أوربا، وهو ما جعله قادراً على أن يصل ل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وغة التي سترضي الجميع دون أن يضطر أحد للتنازل عن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تقد أن عبق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حدث عنها التواريخ الصهيونية تكمن هن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ُلد تيودور هرتزل عام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ب تاجر ث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حمل ثلاثة أسماء، أهمها اسمه الألما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ودو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ثانيها 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امين زئي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ثالثها اسمه المج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فا دار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تحق تيودور الص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درسة يهودية وعمره ست سنوات لمدة أربعة أعوام انقطعت بعــدها علاقته ب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ُقدَّر له أن يَدرُس العبرية، بل لم يكن يعرف الأبجد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تحق بعد ذلك بمدرسة ثانوية فنية، ومنها التحق بالكلية الإنجيلية 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مره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التحق بمدرسة مسيحية بروتستانتية، ولعله تَلقَّى تعليماً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اً هنا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نهى دراسته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سرة هرتزل مجرية الن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من مجموعة من اليهود، قاومت عملية المج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صبغها بالصبغة المج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حتفظ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ائها ل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كثير من يهود المج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كس نوردو وجورج لوكاش وغيرهم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زحت الأسرة إلى فيينا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يهود في فيينا آنذا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شرة آلاف يهودي، ولكن تَعثُّر التحديث في شرق أوربا أدَّى إلى دَفْع جحا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إلى وسط وغرب أوربا بحيث بلغ عددهم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زيد على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أي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وا عشرة أضعاف خلال أقل من عشرة أعو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تحق هرتزل بجامعة فيينا و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دكتوراه في القانون الروماني عام 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بالمحاماة لمدة عام، ولكنه فض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رس حياته للأدب والتأل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لت عقليته أساساً عقلية قانونية تعاق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نشر ابتداءً من عام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قالات، وكتب بعض المسرحيات التي لم ت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جاحاً كبيراً من أهمها مسرحية الجيتو الجدي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قدم صورة متعاطف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لها، إلا أنها تقدم اليهود من خلال الأنماط المعروفة في تراث معادا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تهي المسرحية بأن يطلب البطل الخروج من الجيتو العقلي المضروب حو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في الوقت نفسه يؤكد استحالة هذه العم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بطل المسرحية يشب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وجوه زعماء الحركة الصهيونية في تلك المرحلة، هرتزل وبنسكر ونوردو وجابوت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 ممن حاولوا الاندماج في الحضارة الغربية وحاولوا تَرْك تراثهم تماماً ونس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يتهم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ثنية والد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م تصوروا أنهم لم يوفقوا في مساعيهم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كنوا من العودة بسبب بعض مظاهر معاداة اليهود أو بسبب تصنيف المجتمع ل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هود رغم أنفهم، يهود و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َصَفهم نوردو هم وأمثـ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ـفاً دقـيقاً في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يسرع اليهود المندمج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َطْع خطوط رجعتهم وذلك بتأثير نشوة وضعه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أصبح عندهم الآن بيوت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يعودوا بحاجة إلى عز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صبح لديهم الآن معارف جدد، فهم غير مجبرين على ال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إخوانهم في الدين، وتحوَّل الشعور بالاختلاف إلى تعمُّد التقليد الأعم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هؤلاء المندمجون هويتهم الإثنية وهويتهم الدي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قد فقدوا ذلك الإيما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يساعدهم على تحمُّل العذاب واعتباره مجرد قصاص من الإله، كما فَقَـدوا الأ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ـيء الماشيَّح الذي سيوجههم إلى المجد في يوم عجي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لما حاولوا الته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حتى عن طريق التنصُّر، تدفع بهم معاداة اليهود بعيداً عن هد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هم يصبح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ارانو الجد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ي مسيحيون من الخارج يهود من 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ردو نفسه يجعلنا نعتقد أن يهوديتهم الداخلية ضعيفة هامشية، تماماً مثل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9</w:t>
      </w:r>
      <w:r>
        <w:rPr>
          <w:rFonts w:ascii="Arial" w:hAnsi="Arial" w:cs="Arial"/>
          <w:rtl w:val="true"/>
        </w:rPr>
        <w:t>، تزوج هرتزل من جولي نتشاور وكانت من أسرة ثري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مل هرتزل أن يحل من خلالها بعض مشاكله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زواج لم يكن موفقاً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اط هرتزل الشديد بأمه التي غذت أحلامه، فقد قامت نشأته على تصوُّر من ينت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لتحقيق عظائم الأمور ويحلم بأنه صاحب رسالة في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ما عق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، عدم حماس الزوجة للتطلعات الصهيونية لدى زو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شاكل هرتزل الج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عبت دوراً في ذلك، إذ يبدو أنه أصيب بمرض س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 شأن نيتشه معاص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نقَّ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مصحات للاستشفاء من هذا المرض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1</w:t>
      </w:r>
      <w:r>
        <w:rPr>
          <w:rFonts w:ascii="Arial" w:hAnsi="Arial" w:cs="Arial"/>
          <w:rtl w:val="true"/>
        </w:rPr>
        <w:t>، التحق هرتزل بصح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يا فرايا براسا أوسع الصحف النمساوية انتشاراً، وأُرسل إلى باريس للعمل مراس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صحيفة هن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عُيِّن رئيساً لتحرير القسم الأدبي في الصح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قى في عمله حتى 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 قد يكون من المفيد التوقف قليلاً لل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ية هرتزل التي كانت تقف بين عدة انتماءات دينية إثنية متنو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ة ـ مجري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ـ بل 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أن ينتمي لأيٍّ منها أو يُستوعَب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نظ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نتمائه اليهودي، فإننا نجد أنه يرفض الدين اليهودي والتقاليد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زوجته كان مشكوكاً في يهوديتها، وقد رفض حاخام فيينا إتمام مر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ـرتزل لم يختن أولاده ولم يكن الطـعام الذي يُقــدَّم في بي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ش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مباحاً شر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تَصوُّره للإله، فلم يكن يستند إلى العقيد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استناده إلى فلسفة إسبينوزا بنزعته الحلولية التي توحِّد الإله والطبيع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لولية وحدة الوجود أو حلولية بدون 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طُرد إسبينوزا نفسه من حظي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َتبنَّ ديناً آخر، ولهذا فإنه يُعَدُّ أول يهودي إثني في العصر الحدي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 هرتزل بتعاليم شبتاي تسفي الماشيَّح الدجال وظل مشغولاً به وبأحداث 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ن الناحية الثقافية، فإن هرتزل كان ابن عصره، يجيد الألمانية والمج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جليزية و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ين أحد مؤرخي الحركة الصهيونية أن اتخاذ هرتزل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وجيه الذي يبالغ في الأنا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َظاهُره بأنه من الأرستقراطيي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ناع الذي كان يختبئ وراءه ليهرب من هويته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رتزل لا يعرف العب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تساءل علناً وبسخ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المؤتمر الصهيوني الثالث 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]) </w:t>
      </w:r>
      <w:r>
        <w:rPr>
          <w:rFonts w:ascii="Arial" w:hAnsi="Arial" w:cs="Arial"/>
          <w:rtl w:val="true"/>
        </w:rPr>
        <w:t xml:space="preserve">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ما قرَّر مجاملة حاخامات مدينة بازل، اضطر إلى تأدية الصلاة في كن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 قبيل افتتاح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اضطر إلى تعلُّم بضع ك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ية لتأدية 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جهود الذي بذله في تعلُّمها أكبر من المجهو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ذله في إدارة جلسات المؤتمر بأسر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قو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له دلالة عميقة أن هرتزل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ه دزرائيلي يهودي، ودزرائيلي هو اليهودي المُتنصِّر الذي دخل عالم الغ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باب غربي وبشروط غربية بعد أن تخلَّى عن يهوديته أو الجزء الأكبر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فقـد فعـل مثله تماماً باستـثناء التخلي عن القشرة اليهودية المتب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ورغم ابتعاده عن الثقافة اليهودية، نجده متأثراً بعقيدة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ّص، ونجد أن ذكرها يتواتر في مراسلاته ومذكراته بأسلوب ينم عن الإيمان بها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أمر لا يخلو من السخرية منها في آن واح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 اهتمامه ينصب على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جال شبتاي تس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ـتخدم هرتزل كلم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وراتية ليشـير إلى مشرو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، الأمر الذي يدل على أن الأسطورة التوراتية كانت تشكل جزءاً من إط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داخل الأساطير الحديثة مع الأساطير اليهودية، ونجده يعتبر أن فردينا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ليسبس مَثَله الأعلى في الحياة، ونجده يرى أن الكهرباء هي الماشيَّح المنتظ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امتداد لرؤية إسبينوزا للإ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ل ذلك، لا يمكن القول بأنه كان يهودياً حق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حاخامات الحسيديين 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ا حتى بالمعنى ال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وايزمان وآحاد هع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ا هو مندمج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إدوين مونتا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ثرياء يهود إنجلت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مُعلَّق في الهواء في منطقة حدودية تلتقي فيها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ونية اليهودية بالحلولية الكمونية الع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الهوية الهامش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ف على حافة الهويات الأخرى كانت أمراً مقبولاً حسب تعريف الهوية في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و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مجرية، فهو تعريف لم يكن محدداً أو ضيقاً وإنما 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مع الإمبراطور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ريفاً رحباً سمحاً يسمح بتعايش التناقض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الممكن أن يسمح بوجود مثل هذه الشخصية التي لا تنتمي لليهودية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أو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بإمكانه التحدث عن نفسه كيهودي دون أن ي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حك، كما كان بإمكانه أن يتحدث عن القومية اليهودية والانفصال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شخصياً يتمتع بالاندماج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لعل هامشية الانتماء الحضاري هذا يفسر جان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من شخصية هرتزل وهو ذكاؤه الحاد وسطحيته الش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َصَفه مؤرخ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لتر لاكير بأن تفكيره يتصف بالتبسيط الش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َصَفه مؤرخ آخر هو حاييم فيتال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مكان، بأنه ذكي دون أن يكون عميقاً، وأنه لم يكن يدرك كثيراً من ال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ل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شلومو أفنيري، فيرى أن كتاباته قد تكون متألقة لامعة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قصها العمق الروحي، كما تحدَّ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جانب الخفيف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طبيعته، أي سطح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طرح السؤال نفس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يف تتمكن شخصية هامشية سط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كل ذكائ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عندها مصادر مالية، تقف ضدها كل المؤسسات الدينية والمالية اليهودية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يها تنظيم، أن تفرض نفسها بهذا الشكل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يفسر أحد مؤرخي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ومو أفني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ذه الأعجوبة بسـببين أول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فـاح هرتزل البطـولي الذي يكـاد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نياً، وثاني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كتشافه الرأي العام العالمي وألاعيب الإع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ضيف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مشروع الصهيوني قد نجح إلى حدٍّ كبير، حتى الوقت الحاضر، في الوقوف ضد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والتاريخ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سبب الرأي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قد يفسر بعض أسرار نجاح هرتز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لا يصلح بأية حال لتفسير نجاحه في تَخطِّي الحاخامات والأثرياء وجمعيات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وأن يفرض نفسه فرضاً على الجميع ويتحدث باسم يهود أوربا الذين لم يعط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احية لأن يفعل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نا نعتقد أن نجاحه يكمن في نقط قصوره وهامش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كائه السطحي، إذ تضافرت هذه العوامل وجعلته قادراً على أن يصل إلى الصيغ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تح الطريق المسدود الذي كانت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قيها اليهودي وغير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دخ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امشيته جعلته قادراً على أن ينظر مثلاً لليهود من الخارج على طريقة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مادة بشر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مصطلح الذي اسـتخدمه في دولة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ـب التخلـص من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ي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هتمامه باليهود كان اهتماماً غر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فسر أن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التي طرحها للمشكلة اليهودية تتسم بكثير من السوقية الفظة، كأن يقترح تعم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كاتدرائية القديس بول في رو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بيَّنا من قبل، لم يكن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شيئاً عن عالم اليهود ولكنه كان يعرف بعض الشيء عن شخصيات الاستعمار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بنجامين دزرائيلي وسيسل روديس وهنري ستانلي، وعن موازين القوى وعن رجل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يض وعن التشكيل الاستعمار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كل هـذا ورغم إعجابه ال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ؤسسات الحضارة الغربية، ابتداءً من العقلية الألمانية وانتهاءً ب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والتكنولوجيا الغربية، إلا أنه اكتشف أن هذه الحضارة قد أوصدت أبو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ه أو على الأقل دون الاندماج التام الذي كان يطمح إليه، فتعرَّض لتمييز 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سخرية لأنه يهودي، فتذكرة الدخول للحضارة الغربية والاندماج الكامل فيها كا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ال اعتناق 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اكتشف ها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انتماءه إلى جماعة شبابية للمبارز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جماعة ذات مُثُل قومية ألمانية عضوية، دليل على حرصه على الانتماء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جمعية اتخذت قراراً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م ضم أعضاء يهود جدد فقرر الاستق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جاجاً على القر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مما له دلالته أن صاحب الاقتراح كان هو نفسه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شية، فهو نمساوي من أصل يهودي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rtl w:val="true"/>
        </w:rPr>
        <w:t>إن هرتزل بهذا المعنى مثال جيد ع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ذا كان بإمكانه أن يلعب دور الجسر الموصل، فينظر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على أنه رسولهم إلى اليهود وينظر إليه اليهود على أنه رسولهم ل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هامشية حدودية يستطيع الغرب أن يراه على أنه اليهودي الذي يحمل مُثلاً 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فيُفهِّمهم ويساعدهم، وبإمكان اليهود أن يروه الغربي الذي يفهم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الداخل ويعاني منها معهم ويمكن أن يشرح حالتهم للعالم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له دلالته أن هرتزل لم يكن يُفرِّق بين صهيونية غير اليهود و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هو في مذكراته يَقرن موسى هس بدزرائيلي بجورج إليوت كممثلين ل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ذا قرنَّا كل ذلك بجهله بفك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جل يُدعى بنسك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ان يعيش في أوديسا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ما هو يهودي، لأصبح من الممكن أن نتحدث عنه باعتباره نتاج صهيونية غ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أصوله اليهودية مسألة عرض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هرتزل في مرحلة كانت صهيون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صهيونية شرق أوربا فيها قد دخلت طريقاً مسدوداً، فالفريق الأول كان 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من الخارج وكان الثاني لا ينظر إلى الخارج أبداً، أما هو فيهودي غربي، أو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دنا الدقة لا هو من شرقها ولا هو من غربها وإنما من وسطها، يقف بين شرقها المتع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ربها المندم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 يهودي كُتب عليه المصير اليهودي، إلا أنه كان كصح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ساوي يتحرك بكفاءة في الأوساط الغربية كما كان يتحدث لغ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هو نفسه إ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علَّم في باريس كيف يدار العال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كان قد ذهب إلى باريس وعمره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وتر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مره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جماهير شرق أوربا تنظر إليه لا باعتباره من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إنما باعتباره غربياً، واعتُبرت عودته لها إحدى علامات آخر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 وايزمان عن هذا الإحساس خير تعبير، بأسلوبه المتورم دائماً حين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من عالم غريب لم نعرفه فركعنا أمام النسر الذي جاء من تلك البلاد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لنلا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وثنية هنا، فالنسر علامة القوة ورمز عالم الأغيار بكل تأكيد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ول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قد تتلمذ في مدرسة 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ما تبعه أحد من اليهود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يعني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لقد سحر اليهود لأنه ظهر في قلب الثقافة الأورب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كن هرتزل 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شرق بشروطه الغربية، عاد ليُخرج يهود اليديشية من نطاق يهوديتهم التقلي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كما قال نورد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ُخرج كل جهودهم الصهيونية من إطار الكنيس والاجته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لقد عاد كما عاد هس من قبله وكما يفعل الصهاينة من بع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دري بالضبط سبب العودة التي تبدو فجائية، ولكننا نعتقد كما ذكرنا أن الهامش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تأكيد أحد الأسباب التي أهلته للعودة، كما أن تَفاقُم المسألة اليهودية مع عق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الصهيونية المطروحة كانت سبباً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رفض إحدى مسرحياته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ما بالموضوع، وهو أمر يَصعُب البت فيه، ولكننا نعرف أن ملامح الحل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قد بدأت تختمر حينذاك في عقله وأنه قرَّر في شتاء ذلك العام أن يبدأ جه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أو الدبلوماسية، وهي جهود لم تكن بعيدة على كل حال عن جهوده الأدب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دأ اليوميات بالحديث عن الدولة اليهودية كما لو كانت روا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بين ر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شتائه، اختمرت فكرة الدولة اليهودية في عقل هرتزل، ثم قرَّر أن يس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كاره في كتيب ففعل ذلك في خمسة أيام ونشر موجزاً في جويش كرونيكل ثم نشرها في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دولة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حاولة لحل عصري ل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الكتيب بالألمانية ونشر منه بين عامي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مس طبعات ب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لاثاً بالروسية وطبعتين بكلٍّ من العبرية واليديشية والفرنسية والرو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لغ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ر هرتزل على أن يضع لقبه العل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كتوراه في القان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جوار اسم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ؤكد حداثة ح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لكراسة مكونة م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كل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تقع في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فحة في طبع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سلوبها واضح بسيط لا يتسم بأي عمق أو تفلسُ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هرتزل كتابه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س حلاًّ وحسب، وإنما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ل الوحيد الممك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طالب بألا يُنظَر إليه عل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توبيا، فهو مشروع محدد قوته الدافعة هي مأساة اليهود الذين يُعامَلون كغرباء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من البداية حدَّد مجال اهتمامه فهو ليس إيجاب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ية التراث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ضطهاد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واقع أن سيرة هرتزل بعد ذلك التاريخ هي سيرة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دور حوله بالدرج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ختفى نسل هرتزل نهائياً، فكب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اته بول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مختلة عقلياً وطُلِّقت من زوجها وأصبحت صائ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جال ومدمنة للمخد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أخوها هان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لم يختن طيلة حي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الفة للتعاليم اليهودية، فقد أصيب بخلل نفسي واكتئاب شديد ثم تَحوَّ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انتحر يوم وفاة أخ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ابنة الصغرى، فقد ترددت على كثير من المص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ماتت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 ابنها ـ وحفيد هرتزل الوحيد ـ في إنجلترا حيث غي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ه من نيو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م ذو نكهة 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نور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م ذو نكهة أنجلو ساكسـ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يعـمل ضــابطاً في الجيش الإنجلي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ترك الخدمة عُيِّن مستش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 للبعثة البريطانية في واشنطن حيث انتحر بأن ألقى بنفسه من على كوب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فـكارهـرتز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rzl's Idea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هرتزل ليـس صاحب فكـر وإنما صاحب أفكار وانطباعات متناثرة في نصوص كثير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 معظمها بالذكاء أو التسلسل المنطقي أو الوضوح أو التماسك، فهو ينتقل من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خرى ثم يعود إليها، ولا يتعمق في أيٍّ من النقاط التي يطر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يمكن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رح حلاًّ للمسألة اليهودية بكل جراءة دون إدراك لتضميناته الفلسفية و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حاول في هذا المدخل أن نجمع شتات أفكاره فيما يشبه النسق المتكامل، وهو نسق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ارتباط كبير بين المقدمات والنتائج وإنما يتسم بالترهل والهلامية، وهو مل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ثغرات لعل هرتزل تركها عمداً كي يملأها كل من يقرأ نصه بالطريقة التي تروق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صوص التي سنستخدمها هي دولة اليهود، والخطاب الذي ألقاه هرتزل في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وم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نشير إلى رواية الأرض القديمة الجديدة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ريحات أصدقاء هرتزل المقربين، أمثال ماكس نوردو، لتوضيح نقطة ما أو مفهوم كام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ضح تماماً في كتابات هرتزل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َصدُر هرتزل عن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، ولكنه طوَّر الخطاب الصهيوني المراوغ وهو ما فتح الباب لتهو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الخطاب المراوغ أحد أهم إسهاماته في عملية تطوير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الحركة الصهيونية، فهرتزل يقدم حله للأطراف المعنية بصياغة مراوغة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عب على أي طرف رفض الصيغة، إذ أنها ستُرضي الجميع وستتعايش داخلها التناقض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صيغة منفتحة جداً تسمح بكل التحورات والتلونات، كالحرباء كل شيء فيها يتغي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عمودها الفق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تخدم هرتزل صورة الحرباء المجازية للإشارة إلى يهود الغ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ه الذين يتلونون ببيئ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ور الوسطى، كان يشار لليهود بأنهم إسفنجة تمت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شيء، وهما صورتان مجازيتان متقاربتان في أنهما يؤكدان عدم وجود حدود صلبة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خل والخارج متماثلان أو متداخلان رغم وج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اخ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ارج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اغة الهرتزلية المراوغة هي محاولة أولية لتهويد 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حتى تستطيع المادة البشرية المُستهدَفة استيعابها، أو هي على الأقل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تح الصيغة الأساسية الشاملة المصمتة حتى يمكن استيعاب الديباجات اليهودية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هوي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عدته الصياغة المراوغة على وضع إطار تعاقدي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 والعالم الغربي، نشير إليه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د الصامت بي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ُعبِّر عن الصيغة الصهيونية الأس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وغة جزء من اتجاه أهم وأشمل في كتابات هرتزل، فقد قرَّر تحديث فَهْم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تحديث الحلول المطروحة ومحاولة تقديم حل رش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مفت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لفهم كتابات هرتزل هو العنوان الفرعي لكتابه دولة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حاولة لحل ع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أ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ا تتبدَّى حداثة هرتزل في الأفكار وحسب وإنما تتبدَّ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ذلك في النبرة الهادئة، وهو يَصدُر عن فكرة الشعب العضوي المنبوذ ويفسره ويطر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لولاً عملية للموضوع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شعب العضوي المنبوذ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ذهب هرتز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عاداة اليهود أساسية في الحضارة الغربية لا مجال للتخلص منها، فه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تميات العلمانية التي تعلَّمها هرتزل من داروين وغيره، ولذا فهو يقابل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ثير من الهدوء والتجرد ويفسرها على عدة أسس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أساس تاريخي اجتماعي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َطوَّر اليهود داخل الجيتو وأصبحوا جزءاً من الطبقة الوسطى المسيح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تتردد في أن تلقي بهم للاشتراكية، فاليهود قوة مالية مستقلة ونفوذ اقتصادي ره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 الشعوب المسيحية تدفع عن نفسها هذه السيط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يس بمقدورهم أن يخضعوا 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يش والحكومة وفي جميع مجالات التجار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تضح حداثة هرتزل في هدوئه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نتج مشروعية معاداة اليهود، ف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كل من أشكال الدفاع عن النف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معا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بطردهم إياهم كانوا ببساطة يدافعون عن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سبب الكامن وراء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إذن، سبب موضوعي اجتماعي بنيوي هو المنافسة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رتزل يض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باً آخر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عصب الموروث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سبب ذو بُعد 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رتزل كان يعني ب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نافسة التجارية في المجتمعات الغربية البورجوازية كان يجب ألا تؤدي با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سبب التعصب المـوروث، أو بسـبب أنماط الإدراك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روثة عن العصور الوسطى، أدَّى نجاح اليهودي في المجتمع البورجوازي إلى رفض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أساس عرْقي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 هرتزل يرى أحياناً أن اليهود عرْق مستقل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تحدَّث عن أنوفهم المعقوفة المشوهة وعيونهم الماكرة المراو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َّث عنهم من خلال الأنماط العرْقية التقليدية الشائعة في أدبيات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قرأ هرتزل كلاسيكية دوهرنج عن معاداة اليهود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تركت فيه أث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اعتقد صحة ما جاء فيها أو تقبَّلها بشيء من التحفظ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ساس إثني ثقافي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كان هرتزل ينظر ل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مله المسرحي الجيتو الج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الأنماط الإثنية لأدبيات معاداة اليهود، فاليهودي متسلق اجتماعياً وتاج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صة وشخص يعقد زيجات من أجل المنفعة والمصلحة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شخصيات كري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ية طفيلية تشكل خطراً على القوميات العضو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رتزل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، بماديتهم الموغلة وألمانيتهم الفاس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قومون بإفساد الرو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التي تربط أعضاء الفولك الألماني بعضهم ببعض، وتزخر يومياته بالمقار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قدها بين الشخصية الألمانية المنفتحة الصحيحة والشخصية اليهودية العل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دعاء الأرستقراطية كان من قبيل محاولة اللجوء إلى عالم الأغ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حب هـرباً مما ســ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دية اليهودية المفـــرط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زادت بتَساقُط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 التواريخ الصهيونية ترى أن واقعة دريفوس هي التي هزت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عادته إلى يهوديته، ولكن المقالات التي كتبها لصحيفته عام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دل على 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تنعاً بأن الضابط اليهودي كان مذنباً، ولعل اقتناعه بوجاهة الاتهامات هو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ه إلى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ره العميق لليهود واليهودية هو الأساس العميق الك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أصبحت معاداة اليهود واليهودية الإطار المرجعي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فكره وهويته، فمعاداة اليهود هي التي حولت اليهود إلى شع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واح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ن فو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in Volk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هكذا علمنا أعداؤنا سواء رغبنا في ذلك أم لم نرغب، 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يبتنا تَربطنا، تُوحِّد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إن عداء اليهود هو الرابط الحلولي العضوي وليس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عقيدة كما هو الحال في الحلول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ثمة علاقة عضو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 اليهودية وبين واقع معاداة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ى تنمو بنمو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لا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شعب قد نُزعت القداسة عنه تماماً، فهو شعب مثل كل الشعوب، وهو مادة 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صيغة الشعب العضوي صيغة خروجية تصفوية، إن ص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بير، فهي تعني حتمية خروج الجسم الغ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كيان العضوي الأكب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ضارة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ختفائه تماماً، فالخروج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ل النهائ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بيَّن هرتز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علاقة بين خروج موسى والمشروع الصهيوني، ولكن الخروج على الطريقة الموسوية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يم ب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لمن هرتزل الخروج ويشير إلى طرق غير موسوية لإنجاز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دي جميعاً إلى الهدف المنشود النهائ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مكن أولاً أن يتم الخروج عن طريق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، ولكن هذا يتطلب ارتفاع المستوى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زدياد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الية وتزاوجهم مع المسيحيين سيزيد تحكُّم اليهود في الاقتصاد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زيد المسألة اليهودية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قترح هرتزل كذلك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عميد اليهود وتنص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اًّ نهائياً للمشك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نضمام اليهود للحركات الاشتراكية كان يشكل أيضاً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من وجهة نظر ال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هرتزل في دولة اليهود إلى إحدى المحاولات في عصر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محاولة تحويل اليهود إلى قطاع اقتصادي منتج عن طريق توجيههم من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مشية والربا إلى الأعمال الزراعية بحيث يصبح اليهود 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رض هرتز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تجاه، فالطبقة الصاعدة هي العمال، كما أن اشتغال اليهود بالزراعة لن يز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 فمراكز اشتغال اليهود بالزراعة في روسيا هي مراكز حركة معادا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إمكان اليهود الاختفاء أيضاً عن طريق الخروج الفردي أو الهجرة ال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رتزل كان يشير هنا إلى ملايين اليهود التي هاجرت إلى الولايات المتحد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اضه على الهجرة الفردية يدخل ضمن اعتراضه على الصهيونية التسللية و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ياء التوطينية، وهي في الواقع جهود فردية، ولا يمكن تحقيق الخروج إل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نلاحظ أن كل الحل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لول نهائ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نطوي على فكرة اختفاء اليهود، وقد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هو جوهر الحل الصهيوني، ف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 اليهودي غير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ك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اض على الاندمـاج والذوبان والانصـهار والاختفاء، فهو يقرر في دولة اليهود 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يء من الاستحسان، أن اليهود لو تُركوا وشأنهم لاختفوا ولكنهم لا يُترَكون وشأ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كل الحلول النهائية المطروحة حلول يراها هرتزل غير رش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تَوص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إلى أن أكثر الحلـول رشـداً في مجـــال الخروج أو الترانسفير النهائ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، عن طريق السخرة وأفران الغاز، فهو توظيف للمادة البشرية يؤدي إلى نتائ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هلة، وهذا ما تَوصَّل إليه صديق هرتز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لفريد نوسيج الذي تعاون مع الناز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َّم لهم خطة تؤدي إلى الخروج النهائي من خلال الإباد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نَفْ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 والحل الإمبريالي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ذا كان اليهود شعباً عضوياً منبوذاً، فإن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عصر النهضة اكتشـفت نَفْع اليهود وإمكانية حوسـلتهم لصـالح الحضارة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ما يفعله هرتزل في دول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أيضاً يكتشف إمكانية نفع اليهود وتوظي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أي راع إمبريالي يقوم بوضع المشروع الصهيوني موضع التنف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كان يرفض في بادئ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طريقة الصهيونية الاستيطانية، شأ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شأن يهود الغرب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شر في المجلة التي كان يكتب فيها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ارير تفصيلية عن أحوال الاستيطان اليهودي في 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فر زميل له مندو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يهود بر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أخافهم وصول يهود اليديشية، تماماً كما أخاف ذلك يهود فيي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َدرُس احتمالات توطين اليهود في البراز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هرتزل يعرف عن مشروع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الساحل الشمالي الغربي في الجزيرة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حس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تب مقالاً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 فيه فكرة عودة اليهود إلى فلسطين و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وطن التاريخي لليهود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عُد ذا قيمة بالنسبة لهم، ومن الطفولي أن يستمر اليهودي في البحث عن موقع جغر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طن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سخر في مقال له من إحدى مسرحيات ألكسندر دوماس لما تحتويه من 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لول 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كان قبل أن يكتشف الاستعمار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ألا نن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ملية التحديث في الغرب متلازمة تماماً مع العملية الاستعمارية، ولا يمكن 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 ع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تراكم رؤوس الأموال 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كم الرأسم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ييد البنية التحتية الهائلة في الغرب ممكناً، هو في واقع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اكم إمبريا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نتاج العملية الاستعمارية التي بدأت بالاحتكار المركنتالي وانتهت بال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ل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مشاكل التحديث الغربية من بطالة وانفجار سك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ع زائدة، تم حلها عن طريق الاستعمار، أي عن طريق تصديرها للشرق، واكتشاف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ة الغربية الإمبريالية الحديثة لحل المشاكل، أي تصديرها وفَرْضها بالقـو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، يشـكل الانتقال النوعي في فكره و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بل أن يطرح هرتزل ح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َّه نقداً للمحاولات الاستيطانية الصهيونية في عص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اولة التسلليين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بدعم أثرياء الغرب المندمج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صفها بأنها رومانسية مستحيلة دخلت طر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د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نتقل هرتزل بعد ذلك فيرفض الفكر المركنتالي الذي يدَّعي أن هناك 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دة في حالة توزيع دائم، ويؤكد بدلاً من ذلك أن العصر الصناعي الرأسمالي وال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 يؤدي إلى خلق القيم الجديدة المستمرة ويسمح بالتوسع ال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طرح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ؤيته القائلة بأن ثمة تقدماً هائلاً ودائماً في جميع مجالات الحياة فهنا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 تحملنا بسرعة وأمان عبر البحار الواسع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طارات تحمل الإنسان عبر ج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فالمساحات الشاسعة لا تُشكِّل عائقاً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نحن نتذمر من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اثُف الس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 الانقلاب الصناعي وحركة المواصلات يمكن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ل مشاكل الإنسا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من بينها المسألة ال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قلاب الص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كة المواصل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بريئة تعني في واقع الأمر الانقلاب الإمبريالي الذي هيم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، والذي أمكنه، من خلال الاستعمار الاستيطاني، ح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شكلة تكاث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بعد أن أكد هرتزل للدول الغربية أن نَقْل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بوذ هو الحل المطروح، فإنه يبين لهم منافع الحل الصهيوني المطر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راعية، ستكون الهجرة هجرة فقراء وحسب، ولذا فإنها لن تؤثر على اقتصا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خروج سيتم تدريجياً، دون أي تعكير، وستستمر الهجرة من ذلك البلد حسب 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بلد في التخلص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يذكر بشيء من التفصيل الثمن الذي سيدف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ر الذي سيلعبونه والوظيفة التي سيؤدو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دى نفعهم للراعي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سيضع المشروع الصهيوني موضع التنفيذ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الجدير بال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المعنية ستستفيد من هذه الهجرة استفادة ك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و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المعنية هي السلطان العثماني، فإن الفوائد تكون بالغة الكثر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و يعطينا جلالة السلطان فلسطين لكنا نأخذ على عاتقنا مقابل ذلك إدارة مالية تر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ستستفيد هذه السلطات بالمقابل إذ أنها ستدفع قسطاً من دينها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تقيم مشاريع نحتاج إليها نحن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يمكن وضع النفوذ الصهيوني في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ن، كأن تقام حملة صحفية ضد الأرمن الذين كانوا يسببون له المتا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كن أن يؤسِّس الصهاينة جامعة في إستنبول لإبعاد الشباب التركي عن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وأخيراً، فإن هجرة اليهود ستبعث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و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عثمانية كل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هو مطلب ألماني إنجليزي في ذلك الوق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د الز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ا لو تم اختيار الأرجنتين كموقع للاستيطان، فمن مصلح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أن تقبلنا في أراض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واءٌ تم التهجير إلى الأرجنتين أ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أو أية منطقة أخرى، فإن فكرة خَلْق دولة يهودية أمر مفيد للأراضي المجاو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لأن استثمار قطعة أرض ضيقة يرفع قيمة المناطق المجاورة، وستبعث هجرة اليهود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لك الأراضي الفق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أن هرتزل كما بيَّنا كان يعرف أن 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ية هي في الواقع القوى الغربية، لذلك فهو يقدم لهم قائمة كاملة شامل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ـ بهذا الخروج ستكون نهاية فكرة معاداة اليهود، وبالتالي لن يحس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 بالحرج بسبب عنصريته الواض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مما لا شك فيه أن الدول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جني فوائد أخرى مثل تخفيف حدة الانفجار السكاني، كما ستفيد من كل المشاكل النا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وجود شعب عضوي غر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في تحليله أسباب معاداة اليهود، قال هرتز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عندما نسقط نصبح بروليتاريا ثورية، نقود كل حزب ثوري، وعندما نصعد تصعد معنا قوت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يف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لذا فإن الصهيونية ستقوم بتخليص الغرب من أحد العناصر الثورية بتس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قتها الثورية في القنوات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 أهم منافع الصهيونية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ُحوِّل المادة البشرية اليهودية إلى عملاء للدولة الغربية مانحة السيادة و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أشكالاً كثير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ـ فبالنسبة للصهاينة الاستيطان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مكن 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والمسألة اليهودية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ف يكون لهذا الحل تأثير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ضر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بأسره ويكون ذلك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يقام هناك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حائط لحماية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آسي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دولة وظيف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يكون بمنزلة حصن منيع للحضارة في وجه الهم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وجب عل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دولة محايدة أن نبقى على اتصال مع أوربا التي ستضمن وجودنا بالمقاب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يرج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ك إنجلترا مدى القيمة والفائدة التي ستعود عليها من وراء كَسْبها الشعب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لا ندري هل أدرك هرتزل منذ البداية الإستراتيجية الصهيونية الح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مية إلى تفتيت الشرق العربي إلى جماعات دينية وإثنية، فهو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تَحسُّ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يهود سيساعد على تَحسُّن وضع مسيحيي الشرق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هو بعد أن ربط مص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غرب، يرى إمكانية طرح السيناريو نفسه بالنسبة لمسيحيي الشر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سبة لليهود الذين يمكثون خارج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اينة التوطين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مكن تحوي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اء للدولة مانحة السيادة، فتحصل إنجلترا على عشرة ملايين عميل يضعون أنفس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ة جلالها ونفوذ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كل هذا، يطرح هرتزل الح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جب ألا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روج شكل هروب أو تسلُّل، وإنما يجب أن يتم بمراقبة الرأي العا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جب أن تتم الهجرة وفقاً للقوانين وبمعاونة صادقة من الحكومات المعن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عاً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تي يجب أن تضمن وجودنا لأن اليهود لا يمكنهم أن يفعلوا ذلك بأنفس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كذا رفض هرتزل تماماً فكرة الانعتاق الذاتي باعتباره حلماً رومانسياً، وطرح حت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عتماد على الإمبري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مربط الفرس الذي لم يتنبه إليه أي مفكر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من قب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القول بأن أفكار هرتزل كانت كلها في كتابات أحباء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 صادق وكاذب في آن واحد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صادق إذا ما فتَّتنا الأفكار إلى وحدات صغير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كرة الدولة اليهودية، فكرة وطن قومي لليهود، فكرة الاستيطا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، ولكنه كا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ما نظرنا إلى البنية الكامنة أو إلى الإطار الكلي المبتك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ما تت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عند هرتزل، فإنه يتقدم بمطالبه للحكومات الغربية المعنية</w:t>
      </w:r>
      <w:r>
        <w:rPr>
          <w:rFonts w:cs="Arial" w:ascii="Arial" w:hAnsi="Arial"/>
          <w:rtl w:val="true"/>
        </w:rPr>
        <w:t>.. "</w:t>
      </w:r>
      <w:r>
        <w:rPr>
          <w:rFonts w:ascii="Arial" w:hAnsi="Arial" w:cs="Arial"/>
          <w:rtl w:val="true"/>
        </w:rPr>
        <w:t>امنحونا 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قطعة من الأرض في هذا العال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غير الغرب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تكـفي حاجاتنا القومـية المشـرو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حن سـنعمل ما يتبق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يكرر هرتزل الفكرة نفسها في موضع آخ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تى أظهرت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رغبة في مَنْحنا السلطة فوق قطعة أرض محايد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خارج أورب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ستعمل جمعية اليهود مع السلطات الموجودة في تلك الأراض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دولة العثما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أرجنتينية أو غيرها من الدول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وتحت إشراف القوى الأورب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مصدر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لطة</w:t>
      </w:r>
      <w:r>
        <w:rPr>
          <w:rFonts w:cs="Arial" w:ascii="Arial" w:hAnsi="Arial"/>
          <w:rtl w:val="true"/>
        </w:rPr>
        <w:t xml:space="preserve">]". </w:t>
      </w:r>
      <w:r>
        <w:rPr>
          <w:rFonts w:ascii="Arial" w:hAnsi="Arial" w:cs="Arial"/>
          <w:rtl w:val="true"/>
        </w:rPr>
        <w:t>وبهذا، يكون هرتزل قد قدَّم الح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ولة يهودية ذات سيادة تُؤسِّس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مصدر سيادتها هو العالم الغربي، أي أنه سيحقق السيادة من خلال العمالة ل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الغربية صاحبة القرار في العالم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ذلك قد توصَّل للآ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 لتنفيذ المشروع الصهيوني وهي الإمبريالية، وللإطار الأمثل وهو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تي سيتم توظيف اليهود من خلالها لصالح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ستُحل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حلاًّ عبقرياً، فهو يُخرج اليهود من التشكيل القومي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خلِّص الغرب منهم، ولكنه يُدخلهم الغرب مرة أخرى عن طريق التشكيل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إذ يبدو أن الدولة الوظيفية سيتم استيعابها في الحضارة الغربية وتصبح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كل الدول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الغرب العنص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هود الغرب المندمج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كون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 لتقبُّل الشعب اليهودي العضوي المنبوذ داخل الغرب، ولكن مَنْ الذي يمكن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 الشعب اليهودي العضوي الذي يحقق هويته اليهودية هناك بعيداً عن الغرب،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وظيفية تقوم على خدمته وتظل تربطه به علاق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قد يُقال إن هذا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ليس تحديثاً بقدر ما هو استمرار لوضع اليهود القديم في أوربا منذ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كجسد غريب من المرابين والتجار، في أوربا وليس منها ويعيشون في مسام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مارك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أن يعيش الإنسان على هامش المجتمـع خير له من أن يعيـ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ـامه، لأن الحـالة الثانية خطرة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غرب الحديث على ما يبدو قد ضا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مه كثيراً، ولذا فقد قام بتصفية معظم الجيوب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ملية التحديث 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في الظاهر شكل العودة إلى الوراء، إلى القديم وإلى الأصول، ولك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عملية تغيير 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يضاً ما فعله هرتزل، فقد احتفظ بالأشكال القدي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قيدة الخروج وأسطورة الشعب والعو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أعطاها مضموناً جديداً أو حديثاً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شر آخر على براعت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موقـف هـرتزل مــ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ـارات الصهيـونية قب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rzl's Attitude to Preceding Zionist Trend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عل أهمية هرتزل في تاريخ الصهيونية هي أنه حوَّل الصهيونية من مجرد فك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ومنظمة، وبلور العقد الصامت بين الحضارة الغربية والمنظمة الصهيونية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ثلة ليهود أوربا وبين الحضارة الغربية، ومن ثم فقد خَلَق الإطار اللازم 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قيع التي تمت في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قد الصامت لم يُولَد مكتملاً بل استغ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ه مدة طويلة، فقد تعثَّر هرتزل نفسه طويلاً قبل أن يصل إلى هذه الصي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ية حلِّه وحداثته إلا أن بصيرته خانته، إذ بدأ نشاطه السياسي بطريقة 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توجَّه للقيادات اليهودية التقل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خامات والأثري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حاب النفوذ التقلي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نظروا إليه بنوع من الفتور أو الاشمئزا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في يونيه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>، قام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قابلة هير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يونير والمصرفي الألمان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قرأ عليه خطاباً يحدد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ه للمسألة اليهودية، ولكن هيرش لم يسمح له بالاستمرار في الحديث، فأرسل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خطاباً في اليوم التالي فقوبل بالفتور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هرتزل في كتابة مذكراته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ة خطاب لعائلة روتشي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إلى مجلس العائلة وأنهى الخطاب في يون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>، ثم طلب من حاخام فيينا موريتز جودمان أن يكـون هـمزة الوصل بينه وبين ألب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تشيلد زعيم العائلة في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نطقه أن ثروة روتشيلد محكوم عليها باله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صادرة في عالم الأغيار، ولذا فإن عليه أن يتبنَّى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يجب أن نلاحظ أن هرتزل، حتى في هذه المرحلة، كان قد بدأ ف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، فهو لم يتقدم للأثرياء اليهود كشحاذ يهودي يطلب الصدقات من إخوا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وإنما جاء كمفكر يهودي غربي يطرح قضية حاجة اليهود إلى القيادة، وينب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قم الاستعمار التسللي في الأرجنتين 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هم من ذلك كله أنه يطالب 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التوسط لدى قيصر ألمانيا وأن تقوم القيادة اليهودية بتمويل عملية الخر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تُقنع القيصر بأهميتها، وذلك حتى تتم هذه العملية على نطاق واسع وبشكل م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هجي ورش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كن روتشيلد رفض اقتراحه لأسباب بيَّنها روتشيلد نفسه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اريخ لاحق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أن هرتزل سيثير عداوة البد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رب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ثير شكوك الأتر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دولة المهيمنة على الشر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خصوصاً أن تركيا 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وسيا لن تسمح بسقوط فلسطين في يد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 يدرك روتشيلد أهمية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سيثير هرتزل غيرة المستعمرات المسيحية والحج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بما تكون الإشارة هنا إلى مستعمرات فرسان الهيكل وغيرها من المستعم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قد يؤدي هذا إلى هَدْم المستوطنات اليهودية هن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جهود الإنقاذ التي يقوم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غرب والتي تضمن لهم الهيمن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يثير هرتزل أعداء اليهود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روحته الصهيونية ستبين أن اليهود المندمجين منافقون في ادعائهم حب أوطانهم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الب المعادون لليهود بعودة اليهود لوطنهم 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ما أشار روتشي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قضية التمويل، فمن سيمول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حاذ من الذين سيصلون إلى فلسطين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عند هذا الحد أدرك هرتزل أن القيادات اليهودية الغربية غير جادة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مع هذا تعلَّم منها الكثير، ذلك أن اعتراضات روتشيلد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ده في تطوير الخطاب الصهيوني المراو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قيادات يهود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يعرف عنها الكث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ـد كانت غير مطروحة أسـاساً لأنها لم تكـن قد دخـ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حديث بعد، فكان الشرقيون غارقين في الجيتو وكان الغربيون غارق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، فأخذ هرتزل بزمام الموقف وكتب مباشرةً لبسمارك، ثم أعد مذكرة ليقد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يصر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ول، بطبـيعة الحـال، لا تتعامل مع أفراد وإنما مع ك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، ولذا فقد كانت الاستجابات سلبية في كل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قرر 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توجَّه إلى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عب هنا لا يعني الجماهير اليهودية وإنما يعني حرك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، التي كانت تضم بضعة آلاف من اليهود، كما يعني الحركات المماثلة المتناث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أهداف المماثلة، والتي تدعم موقفه التفاوضي أمام عالم الصهيون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عالم الاستعما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ون هرتزل بهذا قد حطَّم الجيتو، وقام ب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ادة اليهود في الغرب، أو طرح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صحفي ذو الثقافة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ي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ياء و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رتزل أكثر ذكاءً من الآخرين لأنه كان يملك 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لك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ؤية جديدة للمسألة اليهودية وعقداً جاهزاً للتوقيع مع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ضي جميع الأطر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اكتشف حتمية الاعتماد على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توجَّه هرتزل، إذن، للشعب ولكنه كان يرفض النزع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بقة عليه، فصهيونية أثرياء يهود الغرب المندمج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الإنقاذ التي 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صدق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غير صالحة لأن المشروع الصهـيوني مشروع ضخم يتجاوز الجهود ال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تسلل، فقد ساهم الصهاينة التسلليون ولا شك في إلقاء الضوء على فكرة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أحد عناصر الصيغة الصهيونية الأساسية الشام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أخطاء التسل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ممارسة قد تفيد في تنفيذ المشاريع الضخمة المقب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سلل، 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َذَر الشك في نفوس الناس بشأن المشروع الصهيوني ككل، كما أنه اتسم بالرومان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متسللون من أحباء صهيون يظنون أن خروج اليهود سيتخذ شكل تَرْك الحضارة والسك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صح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الأمر ليس كذلك إذ أن كل شيء سيتم في إطار الحض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َّه نوردو وهرتزل التسلليين بالبوكسرز الذين قاموا بثورة رومانسية في ا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رادوا التصدي للزحف الغربي بالوسائل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جلَّى سطحية هرتزل وبرجمات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عتراضه على التسلل باعتبار أنه سيؤدي إلى رفع أسعار الأر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سمسار في داخ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هدأ له ب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يبين بعملية حسابية عبث الحلول التسللية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و افترض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عدد يهود العالم هو تسعة ملايي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كانوا عشرة ملايين في واقع الأمر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و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نا إرسال عشرة آلاف يهودي كي يستعمروا فلسطين سنوياً، فهذا يعني أن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ستُحَّل بعد تسعمائة سن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هنا، فقد شبه التسلليين بمن يريد نز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 بواسطة دل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ثير هرتزل قضية مهمة أخيرة، هي أن التسلليين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هم أية سيادة قومية، ولذلك فهم تحت رحمة الباشا العثماني، كما أنهم يفتقدون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ن يمكنهم الحصول على الاسـتقلال، وسوف يظل الاستيطان التسل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طان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ائساً جبان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تب هرتزل لبودنهايمر يخبره بأنه حتى لو وصل التسل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ستوى كاف من القوة، وحتى لو وهن الباب العالي إلى الحد الذي يسمح ل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علان استقلالهم، فإن هذه المحاولة لن تنجح لأن القوى العظمى الغربية لن تع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يان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ثير هرتزل أيضاً مشكلة الاستعمار الإحلالي، فمهما 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سللين، ومهما بلغوا من قوة، فسيأتي حتماً الوقت الذي تبدأ فيه الحكومات المع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ت ضغط السكان ال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وضع حد لتسل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ن، فالهجرة لا فائدة م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إلا إذا كانت تأتي ضمن السلطة الممنوحة لن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ن قبَل الدول الغربية</w:t>
      </w:r>
      <w:r>
        <w:rPr>
          <w:rFonts w:cs="Arial" w:ascii="Arial" w:hAnsi="Arial"/>
          <w:rtl w:val="true"/>
        </w:rPr>
        <w:t xml:space="preserve">[". </w:t>
        <w:br/>
        <w:br/>
      </w:r>
      <w:r>
        <w:rPr>
          <w:rFonts w:ascii="Arial" w:hAnsi="Arial" w:cs="Arial"/>
          <w:rtl w:val="true"/>
        </w:rPr>
        <w:t>وانطلاقاً من كل هذا، طرح هرتزل رؤيته الصهيونية الجديدة الحديثة التي خرج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هيونية من إطار المعبد اليهودي والاجتهادات الدينية وجو شرق أوربا الخانق ود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ا جو الإمبري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طالب بأن يُنظَر إلى المسألة اليهودية كمشكلة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ية تجتمع كل الأمم المتحضرة لمناقشتها وإيجاد حل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حض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في الواق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معنى ذلك أن المسألة اليهودية ستصبح مشكلة قومية 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لها الأمم الغربية أو القـوى العظـ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هذه المسألة يمكن حلها من خلال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، إذ يجب أن يتحول الاستيطان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سل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ي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 القوم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طلب عملية إدراكية، تترجم نفسها إلى حركة 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ملية الإدراك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ُنظَر لليهود لا باعتبارهم أعضاء في طبقة طفيلية منبوذة وإنما باعتبارهم شع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 منبوذ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ركة الاستعمارية فهي الخروج بموافقة ال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موافقة الحكومات المعنية التي يجب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ضمن وجودنا لتأسيس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ذات سيا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صدر سيادتها ليـس القـوة اليهودية الذاتية كما يظن التسل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الحكوم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هذه الدولة، يمكن تحويل أعضاء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بوذ إلى عنصر نافع لا لأنفسهم وحسب وإنما للحضارة الغربية، إذ سيصبحون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بعاً للاستعمار الغربي وقاعد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إن معادا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أساة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ظِّفت توظيفاً صحيحاً، ستكون قوة كافية لإدارة محرك كبير يحمل مسافرين وبضائ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رمز جيد للاستعمار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ار هرتزل المحرك عن طريق خطابه المراو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ياغة العقد الصام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قيادات أحباء صهيون حتى قبل انعقاد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يف تحوَّل هرتزل إلى بطل أسطوري، وكيف أن الموقف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تغيَّر تماماً بعد ظهوره، وأن الاهتمام بالصهيونية والتعاطف معه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وجدوا أنهم إن لم ينضموا إليه لاكتسحهم النسيان، فليس عنده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دمونه للجماهير سو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سل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أوسيشكين عن هذا الوضع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هاء ف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هرتزل عنده آمال وبرامج، أما نحن فعندنا برامج وحس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عل ما ي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وله هو أن هرتزل كان يملك رؤية تجعل بالإمكان وضع البرامج الميتة موضع ال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كتشافه حتمية الاعتماد على الإمبريالية الغربية كآلية لتنفيذ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أما برامجهم التسللية فقد كانت ميتة لأنهم لم يكتشفوا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هـــــرتزل والصهيونيتـــ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rzl and the Two Zionism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تبدَّى براعة هرتزل لا في تطويره الخطاب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وغ وحسب، ولا في اكتشافه حتمية الاعتماد على الإمبريالية فقط، وإن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افه منذ البداية نظرية الصهيون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شف هرتزل الصهيونيتين لأنه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غير يهودي ينظر إلى اليهود من الخارج، باعتبارهم مادة بشرية مستهدفة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ظر أيضاً إليهم من الداخل باعتبـارهم كياناً بشرياً يحتاج لأن يجد معنى ل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عـ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توجَّه هرتزل للطرفي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هود الغرب المندمجين التوطينيون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هود اليديشية الاستيطاني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كنه واجه متاعب مع الطرفين في طرح حله الصه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سباب مختلف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يهود اليديش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يشير هرتزل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جونين دوماً، الذين لا يتركون سجنهم برض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مسجونون هم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سألة يهود شرق أوربا كانت مسألة متشعبة ومتشابكة، ويمكن تقسيم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ين؛ المشكلة الاقتصادية والمشكلة الثقافية أو الإثن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 الحل الذي طرحه هرتزل بالنسبة للشق الاقتصادي بسيطاً وهو 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قة المضطه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جماعات ال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مة عن طريق تهجير الفقراء الفائض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تاحة فرص الحراك الاجتماعي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هرتزل أن الصهيونية لن تعود ب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مرحلة متأخرة، إنما سترتفع بهم إلى مرحلة أ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ن نفقد ما نملك إنما سنحا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ن يغادر إلا أولئك الذين ستتحسن أوضاعهم بالهجر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سيذهب أولاً أولئ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هم في حالة يأس ثم يتبعهم الفقراء، وبعدهم يذهب الأغن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ذين يذه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ً سيرفعون أنفسهم إلى مرتبة توازي مرتبة الذين سيلحقون بهم من الأغن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خروج سيكون طريقاً للرقي الطبق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جماهير البورجوازية الصغي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وربا الذي أدَّى تَعثُّر التحديث إلى القضاء على فرصها في الحراك، سيم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خرى أن تحقق أحلامها عن طريق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لكثيرون من الثور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 يهود الشرق، ولهذا فإن هرتزل قد وَعَد بتسريب هذه الطاقة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فَتْ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واب الحراك الاجتماعي هو في حد ذاته جزء من عملية التسريب هذه، كما أ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َقْل العنصر الثوري من مجتمعه وطبقته إلى مجتمع جديد ستؤدي إلى تقويض التطل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شكلة الإث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عل مواجهة هرتزل مع المدافعين عن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 أو 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من أعمق المواجه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هرتزل يرى أن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ة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ـألة مفروضـة عليهم من قبَـل أعدائهم، ولذا فهي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رغة تماماً؛ شكل من أشكال الغياب، وليست تعبيراً عن ثقافة يهودية، ف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ـ حسب تصوُّره ـ غير موجود إطلا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حل الصهيوني بالنسبة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مسألة حفاظ على التقاليد أو تعبير عن هوية بقدر ما هو حل لمشكلة 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اقمت عن طريق الصيغة الاستعمارية وهي نَقْل اليهود خارج الغرب، ولا يهم 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َقْلهم إلى فلسطين أم إلى الأرجـ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ـبة للــغة الدولة، فلكل مواط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بلغ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لاحظ أحد أعضاء أحباء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مؤتمر 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ثمة خي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يعاً يفصل حزب هرتزل عن حزبه، فالأول كان لا يطلب سوى إفراغ أوربا من اليهود 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لمعاداة اليهود، بينما كان الثاني يرغب في تأسيس مُستوطَن إرتس ي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عبِّر عن الأشكال الإثنية التي عرفوها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رَّق وايزما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كحركة إنقاذ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مكن أن نسميها أيضاً حركة إفراغ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صهيونية كحركة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ى المدافعون عن الصهيونية الإثنية أن هرتزل قد أهمل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بيري عن الصهيونية، أي أهمل الإثن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رتزل في الواقع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مل شيئاً، فصيغته المراوغة تسمح بامتصاص أي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 أهمية سطح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امشيته في صياغة الحل الصهيوني المقبول للجميع، فحينما كان يتناول قضية مصي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أقل من وجهة نظر يهود الشر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ثل موقع الوطن المقترح، فإنه يتحدث عنها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 كانت مسألة عابرة تفص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خلفيته الغربية غير اليهودية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أيهما أفض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أم الأرجنتين؟ ستأخذ جمعية اليهود ما يُعطَى له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ن الدول الغربية ك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شروع شرق أفريقي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ما يفضله الرأي العا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تقرر الجمعية كلاًّ من ه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ترك هنا مشـكلة الإثنية برمتـها مفـتوحة، فهــي في الواقـع أم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ه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صحفي قادر على كتابة تقارير تتسم بالذكاء وإن كانت لا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مق، وحين يتحدث عن أهمية فلسطين يقول هرتز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ها وطننا التاريخي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نا نسيانه، ومجرد الاسم هو صرخة جامعة عظيم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ه لا ينسى الأرجنتين، فه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صب بلاد العالم وتمتد فوق مساحات شاسعة، سكانها غير كثيفين، كما أن مناخها معتدل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إن الصيغة المقترحة صيغة منفتحة جداً، تركت المجال مفتوحاً لأي ش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إثنية العلمانية أو الدينية أو رفض الإثنية، دينية كانت أم 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هل الأمور أن الصهيونية الإثنية لا تكترث كثيراً بالنشاطات السياسية أو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استيطانية، ويقتصر نشاطها على أشكال التعبير، ولذا فإن دعاتها لم يطر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اً سياسياً أو اقتصادياً محد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آحاد هعام ذات م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سيأتي من خلال الأنبياء وليس من خلال الدبلوماسيين الذين يتفاوضون مع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ي عبارة مضحكة تنم عن جهل المفكر الصهيوني بأبعاد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 التي يتحدث عنها ليست إسرائيل التي كان يبشر بها هرتزل أو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ساعد الإمبريالية على بنائها، ولذلك فقد اكتسحه هرتزل تماماً، واضطر ه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أن يلحق بالحركة التي أسسها الصحفي النمساوي وأن يقوم بجهود 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عم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علاقة لها كثيراً بالأنبياء أو حتى الكه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أثناء وجود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أمر، قدَّم هرتزل لأصحاب الخطاب الإثني أو الصهيونية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دولة اليهود، أي الدولة الجيتو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واقع أ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ال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يودين شت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فسها كانت تُطلَق على الجيتو في مدينة برا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الشكل، قدَّم لهم هرتزل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مكن أن تتحقق من خلاله إثنيتهم، وفي هذا إشباع لبعض طموح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نفسها تتضمن فكرة الشعب العضوي الذي له إثنيته العضوية المستقلة التي تح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طار مستقل للتعبير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على أية حال فكرة مُتضمَّنة في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التي كان يتحرك في إطـارها العـالم الغـربي وكـذلك هرتـ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ذا عن الدين اليهودي؟ لقد فَقَد هرتزل علاقته بالدين اليهــودي وبقى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د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خطـاب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ضعة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ـرو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ضع إشا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لم يُغلق هرتزل الباب، بل تركه مفتوحاً للإيمان الديني مثلما تركه مفتو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إثنية، ولذا كان دائماً يحاول أن يخطب ود الحاخامات ويقوم ببعض الشعائر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فهم معناها، كما كان يستخدم ديباجات دينية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قد كُشف النقاب عن 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بالحاخام فيش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مون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حثه على إنشاء حزب ديني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وازن العصبة الديموقراطية التي اعترضت على أسلوبه في إدارة المنظم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ا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شمان بالحاخام إسحق راينس وتم تأسيس حركة مزراحي بناءً على هذه الاتصا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تكاليف المؤتمر الذي أُسِّست فيه حركة مزراحي من ماله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إثنية في إسقاط ديباجاتهم الحلولية العضوية على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فقاموا بتهويدها، الأمر الذي يسَّر للمادة البشرية المُستهدَ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طانها حتى نسى الجميع أصول الصيغة الصهيونية البروتستانتية والعلم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صيغة يهودية قلباً وقالب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يهود الغرب المندمج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اجه هرتزل بعض المتاعب مع يهود الغرب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تكن لديهم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ولكنها عاودت الظهور مع هذا، لا نتيجة تطورات سلبية داخل مجتمعاتهم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وصول جحافل يهود الشـرق، وهو ما نَجَم عنه التشــابك بين المندمـج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بوذ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قد اضطر يهود الغرب إلى التنازل الجزئي وليس الكلي عن قي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ية إذ قَبلوا فكرة فشل المُثُل الاندماجية والليبرالية لا بالنسبة ل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بالنسبة ليهود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قرروا تقديم يد العون للبؤساء من الشرق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ن كان في إطار الصدقات وحسب وخارج أية أطروحات قومية أو أي حديث عن حركة منظم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وظيفية، ولذا رفض هؤلاء الأثرياء هرتزل في بد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هود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وا في المجيء بأعداد متزايدة، الأمر الذي زاد تشابكهم وتوت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بَّ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لذلك الوضع وذكَّرهم بأن صهيونيتهم 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في واقع الأمر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مضطهدين وليس من أجلهم، ولسان حاله ي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خلَّصوا من المعوزين بأسرع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يزيل عنهم الحرج بخطابه الزلق المراوغ، ويخبرهم بأنه سيفعل ذلك بالضب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أنه سيخلصهم من المعوزين وبطريقة منهجية لن تهدد مواقعهم وانتماءات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من يرغ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بقى فليبق، ومن يريد الذهاب معنا فلينضم لرايت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ن يهاجر اليهود جميع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هؤلاء الذين يستطيعون أو الذين يرغبون في أن يندمجوا فليبقوا أو يندمجوا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 الصهيوني سيساعدهم على مزيد من الاندماج لأنهم لن يتعرضوا بعد ذلك إلى ما يزع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ة تلوُّ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 دارو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ون المحيط الذي سيندمجون فيه ب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ُصدِّ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ندماجهم، وذلك إذا ما فضلوا البقاء فيه حتى بعد قيام الدولة ال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الصيغة الصهيونية ليست صيغة شمولية كاسحة وإنما هي صيغة مراوغة قادرة على إفراز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اد م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فإذا اعترض أحد يهود فرنس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و حتى كل يهود فرنس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على هذه الخطة 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اندمج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دي عليهم بسيط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أمر لا يعن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م إسرائيليون فرنسيو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 القو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يس إلا مسألة خاصة بالفائض البشر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ل إن الصهيونية أخذت خطوة ما كان يحلم بها يهود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دمجون وهي أنها وعدت بتطبي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نوردو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وسمهم بميسم 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يلهم إلى شخصيات مفيدة منتجة لا تسـبب الحـرج ليهـود الغـــرب، وهذا ش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دمج والص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ثر من ذلك أنه إذا كان هرتزل قد أعلن فشل الاندماج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الأفراد في الشرق، فقد بيَّن بما لا يقبل الشك أنه فعل ذلك صاغ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ُوطِّن هؤلاء الفائضين في دولة اليهود التي ستكــون دولة عـادية تندمج تم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أغيار مع غيرها من 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سيحقق يهود شرق أوربا المتخلفون الفائض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التشكيل الاستعماري الغربي، ما فشلوا في تحقيقه عن طريق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ستُنقذ يهود الغرب من جحافل يهود اليديشية ولكنها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البهم بالهجرة ولن تَفرض عليهم هم الشعارات القومية رغم أنها ستطالبهم ب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بالمال والنف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شروع الصهيوني جزء من المشروع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والغرب هو مصدر السيادة، ولذا فـإن دعـم اليهودي الغربي للمشروع الصهيوني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قض مع ولائه لوطنه، لأن الولاء للواحد يعني الولاء ل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واز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تي تؤدي إلى إرضاء الجميع يتسم بها شكل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نأخذ على سبيل ال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السيا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يكون الجيب الاستيطاني المُقتَرح دولة ذات سي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كان يتـوق بعـض يهــود اليديشية ممن سيطرت عليهم أفكار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ة، ولكن مصدر السي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مُتوقَّ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غرب الذي سيرعى الدولة ويحم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ها ستدور في فلك الغرب، الأمر الذي يَقْبله الغرب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سي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أصدقاء مكر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ت رعاية الدول 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ندما يعودون لزيارة البلاد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وها، فسوف يستقبلهم أهلها بحفاوة توازي استقبالهم للزوّار ال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يذهب أولاً الأكثر فقراً لتأسيس البنية التح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زراعة الأرض، سيبنون الطرق والجسور والسكك الحديدية والخطوط اللاسلكية وس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تنظيم مياه الأنهار ويهيئون لأنفسهم بيوتاً، كل ذلك وفقاً لخطة مدرو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يؤدي ذلك إلى تجارة، والتجارة تؤدي بدورها إلى أسـواق، والأسـو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ذب مسـتوطنين جـد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سوف يتبع المهاجرين الفقراء الأوائل هؤلاء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 أعلى منهم درج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طبقة الوسطى والمموِّلو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هناك قضية ت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وجه الاقتصادي للدولة، فرغم أن الغرب سيرعى المشروع الصهيوني إلا أنه لن يح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توجُّهه الإستراتي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يترك للمنظم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ا شأن شركات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مل الحرية في الإشراف على الاستيطان، بكل ما يتطلب ذلك من 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واقتصادية، حتى يتمكن المستوطنون من التكيف مع وضعهم الف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إن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للعملية الاستيطانية وصف شديد التجرد يتجاوز أية تقسيمات طبقية بل ي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هرتزل ـ كما يقول شلومو أفنيري ـ كان ليبرالياً ولكنه في حديث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تخلى عن كثير من مُثُله الليبرالية وتبنَّى مُثُلاً اشتراكية 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يعود إلى إدراكه العميق لخصوصية المشروع الصهيوني الذي يهدف إلى تحوي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طبقة إلى أ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 هذا التحويل لا يمكن أن يتم من خلال الاقتصاد الحر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ده يشير إلى أن ملكية الأراضي في الدولة اليهودية ستكون ملكية عامة، وسيؤ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ون أرضهم من الصندوق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عَلَم الدولة اليهودية الذي اقترحه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م عمالي صهيوني لونه أبيض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مزاً لحياتنا الصافية الجديدة، ويتوسطه سبعة ن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هبية رمزاً لساعات العمل الس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حن سندخل أرض الميعاد نحمل شارة العم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يبدو أن هرتزل كان واعياً بأنه بتبنِّي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ُثُل الاشتراك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نَّى لغة كان يفهمها شباب اليهود في شرق أوربا، وأنه بذلك كان يكسبهم لصفه، و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بذلك إطار التعامل بين المنظمة الصهيونية التي كانت تُوجَد في الغرب الليبر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 والمستوطنين الذين عليهم أن يتعاملوا مع الظروف الطبيعية القاسية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الأصليين من جهة أخرى، وهو إطار يفترض أن لكل فريق توجُّهه العقائ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دم مصالحه، وأن كل فريق يجب ألا يتدخل في شئون 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هذا، يكون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حدد رقعة كل من التوطينيين والاستيطانيين، وقسَّم العمل بينهم وهدَّأ من رو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يحق له أن يقول إنه قدَّم شيئاً يكاد يكون مستحي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اتحاد الوطي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اصر اليهودية الحديثة المتطرف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مندمجون في الغرب والثوريون في الشرق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اصر اليهـودية المحافظـ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إثنيون الدينيون والعلمانيون في الشرق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وقد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بموافقة الطرفين دونما أي تنازل من الجانبين ودون أية تضحية فكـر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الخطـ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وغ يسـمح بامتصـاص كل شيء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هـــرتز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حركـــة الصهيو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rzl and the Zionist Movem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طوَّر هرتزل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مراوغ الذي جعل بالإمكان صياغة العقد الصامت بي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 الصهيونية بشأ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كل الأطراف جاهزة للتوق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غربي لا يتعامل مع أفراد، وإنما مع مؤسسات تمثل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ـتهدَفة، أي يجب أن يكـون هناك هيكل تنظيمي يمكن توقيع العـقد معـ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ــترح هرتزل في دولة اليهود إنشاء مؤسس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جمعي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وسي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ف ذا جو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ociety of the Jew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شركة اليهودي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يش كومب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Company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أورد هرتزل هذه التسميات الإنجليزية في النص الألماني لكتاب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معـية اليهـ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القـوة الخالقـة للدولة في نَظَر القانون الدو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قسم الذي يُعنى بكل شيء ما عدا حقوق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َوجُّهها ـ كما يقول هرتزل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ي وسياسي تضطلع بمسئولية الشئون القومية، وتتعامل مع الحكومات وتحص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افقتهم على فَرْض السيادة اليهودية على قطعة أرض تدير المنطقة كحكومة مؤق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 تقوم بالجانب التوطيني والتفاوض مع القوى الاستعمار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تقوم بتصفية الأعمال التجارية لليهود المغادرين والعمل على 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 والأعمال المتعلقة بها في البلد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كون هذه الشركة هي ال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ذات الامتياز، وستُؤسَّس كشركة مساهمة تُسجَّل في إنجلترا بموجب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جليزي وتحت حمايته وتكون خاضعة للتشريع الإنجلي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ا ستتكفل ب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 وضع هرتزل أفكاره موضع التنفيذ وعَقَد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حضره ما بي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دوب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مشكلة خلافية باعتبار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تقرير من حضر كمراقب ومن حضر كمندو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معظم المندوبين من جمعي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 ونصفهم 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ربع المندوبين من الإمبراطورية الرو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أتوا من الغرب كانوا هم أيضاً من أصل أوربي شر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ناحية التك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، فقد كان معظم المندوبين من أبناء الطبقة الوسطى المتعلمة وكان ربعهم 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وصناعة وأعمال 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ما الفئات الثلاث الت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كوِّن كل منها س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انت من الأدباء والمهنيين والط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هناك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قون من مهن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ينهم المتدين وغير المتدين والملحـد، كم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ـون في صفوفــهم بعض الاشترا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ناك أي يهودي يتمتع بشهرة 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ثناء نوردو الذي ما لبث أن خبا نجمه بعد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لجدير بالملاحظة أن مش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عالم لا يتولون قيادة الجمعيات اليهودية والتنظيمات الصهيوني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جعلها تقع في أيدي عقليات لا يمكن وصفها بسعة الأفق أو المقدرة على 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زين القوى القائمة لاستشراف الأبعاد التاريخية للواق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ضر هشلر، الواع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ستانتي، هذا المؤت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عد هرتزل برنامج المؤتمر، وصمم ما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دنهايمر الزعيم الصهيوني الألماني شارته، وهي درع أزرق ذو حواف حمراء كُتبت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تأسيس الدولة اليهودية هو الحل الوحيد للمسألة اليهود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في وسطه أ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، وحوله نجمة داود واثنتا عشرة نجمة إشارة إلى أسباط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إ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عة خاصة من مجلة دي فيل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عد رئيس كانتون بازل بأن يحضر أحد اجتماعات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يوم الذي يسبق المؤتمر، ذهب هرتزل إلى المعبد اليهودي لأداء 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ريمه بأن طولب بقراءة التوراة، وكان يعرف أن هذا سيحدث، ولذا فقد حفظ في ال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 الدعاء العبري الذي كان عليه أن يلقيه بهذه المناس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وَّن هرتز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ذكر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لاحظ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ه يقود جيشاً من الصغار والشحاذين والمغف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ا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ستخدمها روتشيلد لوصفه حين قابل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افتُتح المؤتمر يوم الأحد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صالة الاحتفالات التابعة لكازينو بلدية ب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ر هرتزل أن يرت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ضرون الملابس الرس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طفاً طويلاً ورباط عنق أبيض ربما لتأكيد انتم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ة الغربية الحديثة، وابتعادهم عن الجيتو ويهود اليديش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لقى نوردو خط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ه هرتزل بأنه كان المؤتمر، وتم وضع أساس تنظيمي حديث، وأصدر المؤتمر قر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عرَف الآ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مج باز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أصبح الوثيقة النظرية والعملية ل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حتى انعقاد المؤتمر الصهيوني الثالث والعش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مفر، بعد تحديد الأطر النظرية والتنظيمية، من تأسيس الأداة التنظيم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ولى تحقيق الأهداف الصهيونية التي جسَّدها برنامج بازل وتكون في الوقت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نزلة هيئة رسمية تمثل الحركة الصهيونية في مفاوضاتها مع الدول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ئيسية آنذاك من أجل استمالة إحداها لتبنِّي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ه الأغرا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ست المنظمة الصهيونية خلال المؤتمر الصهيوني الأول كإطار يضم كل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بلون برنامج بازل ويسددون رسم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ك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ُنيطت بالمنظمة مهمة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لتحقيق الخلاص ليهود العالم أجمع، وانتُخب هرتزل أول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تسع نشاط المنظمة الصهيونية في السنوات القليلة ال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ؤتمر الصهيوني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ي يتَسنَّى لها تنفيذ مخططها الاستيطاني، عمل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نشاء عدد من المؤسسات المالية لتمويل المشروع الصهيوني، وكانت أبرز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ـ صندوق الائتمان اليهودي ل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أسس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ات الصهيونية الاستيطانية في فلسطين، ولتدبير الموارد المالية التي تح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أنشأ الصندوق فرعاً مصرفياً في يافا تحت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كة البريطانية الفلس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رأسمال قدره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جنيه إسترليني، كما أنشأ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وع أخرى في هولندا و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سُمِّيت الشركة فيما بع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نك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ثم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ك ليئومي ل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ـ ال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أسَّس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هدف توفير الأموال اللازمة لشراء الأراض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صالح المستوطن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 قانون النظام الأساسي لهذا الصندو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 الأراضي التي يشتريها ملكية أبدية للشعب اليهودي لا يجوز بيعها ولا التص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تأسيس المنظمة الصهيونية، انتقل النشاط الصهيوني من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ة الجنينية ذات الطابع المحلي إلى مرحلة العمل المنظم على الصعيد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رتزل كان قد بدأ نشاطه قبل ذلك إذ كان قد قام بعدة اتصالات مع بعض 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، وساعده على ذلك الصهيوني غير اليهودي هشل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حتى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المنظمة، كان هرتزل يدرك أن منظمته لا تمثل أحداً، أو أنها تمثل أق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ا يُعتدُّ بها، وأن العنصر الحاسم ليس المنظمة وإنما هو الدولة ال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تَجاهَل منظمته وبدأ بحثه الدائب عن قوة غربية ترعى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لم تمام العلم أنه لو حصل على مثل هذه الموافقة فسترضخ له المنظمة وتتبع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نها لم تكن تملك بديلاً، كما أن الصهاينة التسلليين كانوا يعلم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كان قد وصل بقيادتهم إلى طريق مسد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ن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 التقليدي لسلوك هرتزل بأنه زعيم دكتاتوري وشخصية أوتوقراطية أرستقراطي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يحاول تطبيع النسق الصهيوني، أي النظر إليه على أنه نسق طبيعي يتم تفس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خدام القواعد نفسها التي تُستخدَم في تفسير الأنساق المماث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ـذا خل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جي أسـاسي، فالصهيونية ظاهرة لها قوانينها الخاصة، وأحد قوانينها الأساسية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سياسية بلا 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اكتشـفه هـرتزل منذ البداية، ولذا فلا يمكن اته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كتاتورية، فقد كان عملياً أكثر من العمليين، مدركاً لما فشل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ون في إدراكه، كما كان يعرف كيف يتصل بممثلي الحضارة الغربية ويعرف 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لغتهم وكيف يعرض عليهم العقد الصامت بين الحضارة الغربية والحرك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نطلاقاً من هذا، تَخطَّى هرتزل الجم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يع كانوا تقريباً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دأ اتصالاته الدبلوماسية أو فلنقل إنه استمر فيها باعتبار أنه كا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اتصالات قبل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شخصيات التي اجتمع بها لعرض مشروعه الصهيوني، 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يطا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نوئيل الثال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وزير داخلية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ن بليف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 شخصية مكرو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ن يهود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رتزل ركَّز معظم جهوده على القوتين الاستعمار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يين آنذاك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لمانيا وبريطانيا، وهما أيضاً القوتان اللتان كان لهما تطل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ة في الشرق الأوسط، وكانتا تتنافسان على حماية ومساعدة الباب الع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هرتزل مُنظِّراً من الدرجة الأولى، ولكنه كان صحفياً يرصد الأحداث بذكاء و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س عملي فائق، ولذلك فإنه بعد أن قضى بضع سنوات يغازل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باب الع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كتشف أن الطريق إلى فلسطين يبدأ في لندن، فحمل أمتعته وذهب إلى هناك حيث وجد جوز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امبر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زير المستعمرات البريطاني في وزارة 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خصاً متفهماً لمشروع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قبلاً للفكرة المبدئية وهي حل مسألة يهود شرق أوربا على الطريقة الاستعمار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َقْلهم إلى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قت تقسيم الدولة العثمانية لم يكن قد حان بعد، ولذا ا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ير المستعمرات على هرتزل أن يبحث عن أي أرض أخرى داخل الإمبراطورية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رص ـ العريش ـ شرق 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عدة دراسات واقتراحات واتصالات، استقر ال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شرق أفريقيا بناءً على نصيحة تشامبرلين، ولكن الخطة لم يُكتَب لها النج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مكن القول بأنه تم من خلالها إجراء أول بروفة لتوقيع العقد الصام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والحركة الصهيونية بشأن يهود العالم واتخاذ الإجراءات الأ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أسيس مُستوطَن 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ــذور العنـ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ـيوني في أفكـار هـرتز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oots of Zionist Violence in Herzl's Idea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طوَّر هرتزل الخطاب المراوغ ودعا كل الأطرا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لم الغربي ويهود العالم بشق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والشر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وقيع العقد الصامت بين الحضارة الغربية والحرك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ناك طرفاً لم يُدعَ للتوقيع، رغم أنه سيضار حين يُوضَع العقد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، ألا وهو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ذكر هرتزل هذا الطرف بشكل عابر أحياناً في معرض نق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صهيونية التسللية التي لم تدرك أن المستوطنين 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 وربما الهن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جن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شعرون بأنهم مهددون فيضغطون على الحكـومات المعـنية فتضـط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لإيقاف التسل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رد لهم ذكر في دولة اليهود أو في الخطاب الذي ألق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م المؤتمر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في الوثائق العلنية الموجهة ل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ائق علنية أخرى موجهة للرأي العام مثل الأرض الجديدة القديمة حيث يُقدِّم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وردية لمصير العرب من مواطني الدولة اليهودية الذين سيزدادون رخاءً وسينع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تب هرتزل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طاباً لأحد القادة الفلسطينيين يبشره بالرفا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تعم والثروة التي ستز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هما كانت رقة قلب هرتزل، فإن العرب و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لم يُدعَوا لتوقيع العقد، فسيادة الدولة اليهودية مصدرها الغرب، و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ية يمكن أن تسبب المضايقات، أما السكان الأصليون فلا أهم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رتزل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اً في هذا، فتحديث الغرب على الطريقة الاستعمارية كان يفترض أن يدفع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اتير التقد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السكان الأصليين ليسوا ضمن عملية ا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قعون خارج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إغفال والتغييب جزء من النظام الإدر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الحديث للآخر، ومن ثم يصبح العنف هو الآلية المحضة لتنفيذ المشاريع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رك في إطار القانون الدولي العام أي القانون الاستعمار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، بمراوغته، لا يتحدث قط عن العنف في الوثائق العامة، إلا من إشارة عاب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كابيين في دولة اليهود، وهي إشارة يمكن أن تُفهَم على أن المقصود بعث عسكري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رورة عنفاً ض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فسير نفسه يمكن أن ينطبق على خطابه للبارون دي هي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 ذكر خطته التي تهدف لأن يخلق من البروليتاريا اليهودية المثق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سطين الذي يتحدث عنهم في دولة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شيئاً نافع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نود وكوادر الجيش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بحث عن الأرض ويكتشفها ثم يستولي علي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لى أية حال، فإن العنف يطل برأس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تو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أمر يختلف قليلاً في اليوميات التي يختلط فيها الإعجاب ب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سية بالحديث عن كيفية الاستيلاء على الملكية الخاصة للسكان الأصليين وك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خدامهم لقَتْل الثعابين وتأمين عمل لهم في بلاد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دوَّن في مذكرات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كتب هرتزل لتشامبرلين عن مصير السكان الأصليين في قبرص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عت في الدائرة الصهيونية الحلولية المقدَّسة الفاتك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يُرحَّل المسلمون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يون فسيبيعون أرضهـم بكل سـرور نظـــير سعر جيد ثم يهاجرون إلى أثين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الاستيلاء على الأرض وإخلاءها من سكانها هو الافتراض الكا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ه، فالعنف رابض بين السطور، يتحين الفرصة لكي يتحقق، وينتظر اللحظة المو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 ينهمر الرصاص ويسقط الناب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هرتزل لا يستبعد استخدام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 اليهود أنف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رفضـوا الخضوع للرؤية الصهـ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يتضـح في مفـهوم 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ل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هيون بـدون 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 Without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 بدون 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استخدمه الصهاينة الإثن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ون والعلما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إشارة إلى تَصوُّر هرتزل وغيره من الصهاينة لدولة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دولة كانت تشكل إطاراً يُستوعَب فيه الفائض اليهودي وحسب، ولم تكن له أية م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قسمات يهودية مميَّ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اينة الإثنيون كانوا محقين إلى حدٍّ ما في موقف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صهاينة التوطينيون في مرحلة ما قبل بلفور كانوا مهتمين بشيء واحد هو التخ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ئض البشري اليهودي اليديشي وبأسرع وقت ممكن بإلقائه في أي مكان مت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وا محقين بشكل مطلق إذ أن صياغة هرتزل الهلامية تركت الباب مفتوحاً أمام س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الصهيونية الممكنة، فهي لم ترفض الصهيونية الإثنية وإنما كانت غير مكتر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وحس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اس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 السـياس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ياس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olitic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ي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مرادف لما يُسمّ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صهيونية الدبلوماسية</w:t>
      </w:r>
      <w:r>
        <w:rPr>
          <w:rFonts w:cs="Arial" w:ascii="Arial" w:hAnsi="Arial"/>
          <w:rtl w:val="true"/>
        </w:rPr>
        <w:t xml:space="preserve">«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 الدبلوماس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استعمار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iplomatic (Colonial) Zionism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بلوم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صطلاح مرادف ل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ياس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نحن نفضل الاصطلاح الأول لأنه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ة وارتباطاً بالظاهرة موضع ا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ومية يفترض أن الصهيونيات الأخرى ليست 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اس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 هذا المصطل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في واقع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اورات السي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هود الدبلوماس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صطلاح يشير إلى إجراءات تؤدي إلى تحقيق الهدف الصهيوني، وحيث إن هذه الإجر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د في السعي لدى القوى الاستعمارية لضمان تأييدها للمُستوطَن الصهيوني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 يجب أن يك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بلوماسية الاستعما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نا سنكتفي ب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دون إضافة أية صفات، فهي أمر مفهوم، وخصوصاً أن كل الاتجاه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ستخدَ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ي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تفرقة بين الإرهاصات الصهيونية الأولى التي سبقت ظهور هرتزل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ات أحباء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ضيف لها الصهيونية التوطينية لأثرياء اليهود في الغ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ركة الصهيونية التي نظَّمها هرتزل، وتعود بداياتها إلى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تاريخ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تكن قيادة التنظيمات الصهيونية في مرحلة ما قبل هرتزل تدرك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مية الاعتماد على الإمبريالية لوضع المشروع الصهيوني موضع التنفيذ، وقد كانت تظ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استيطان في فلسطين سيتم بالجهود الذاتية بالاعتماد على الصدقات التي يقدِّ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يهود دون حاجة إلى ضمانات 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رتزل، فقـد أدرك حتمية الاعتم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إمبريالية من البداية، ومن ثم ضرورة أن تسبق الجهود الاستيطانية التسل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ود دبلوماسية تهدف إلى تأمين الدعم الغربي الاستعماري ل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َّف وايزمان الصهيونية 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بلوما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ا تعني جَعْل المسأ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، أي جزءاً من المشروع الاستعمار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عن صهيونية غير اليهود في أن المؤمنين بها من أعضاء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لا تختلف عنها في أنها تنظر لليهود من الخارج باعتبارهم فائضاً بشرياً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لص منه بإنشاء دولة وظيفي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الدبلوماسيون هم عادةً إما يهود جاء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لمانيا أو يهود ذوو خلفية ألمانية أو غربية حديثة، ولذا فهم مبتعدون تمام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معنى الإثني الديني أو العلماني، فهم يهود 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وا أنفسهم متورطين في المشروع الصهيوني لأن أعداء اليهود صنفوهم يهوداً، و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ول يهود اليديشية هـدَّد مواقعهم وتطـلَّـب منهم تحركاً سريعاً أخذ شكـ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الدبلوماسيون لا يهتمون بالمشروع الصهيوني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مشروعاً لتخليص أوربا من الفائض البشري، ولذا فإنهم لم يعيروا الت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أو الاقتصادي أو الثقافي أي اهتم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بسبب معرفتهم بالعالم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قادرين على أن يقوموا بدور الجسر بين الغرب وبين المادة البشرية المُستهدَ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وربا، يتحدثون مع كل عالم بلغته، ولذا فقد تمكنوا من صياغة العقد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مت وبَذْل الجهود السياسية أو الدبلوماسية التي أدَّت إلى عقد أو وعد بلف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إصدار وعد بلفور، لم تَعُد هناك ضرورة لبذل مثل هذه الج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الصهيونية السياسية أو الدبلوماسية وتبنَّى يهود العالم الغربي المندم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يغة توطينية أخرى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صح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شتا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رتزل هو المناور الصهـيوني الأكـبر بــلا منازع، وواضع أُ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سياسية أو الدبلوماسية، ومن أهم أتباعه ماكس نوردو وجيكوب كلاتزك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وهـان كريمنســ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Johan Kremene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توطيني وأول رئيس للصندوق القومي اليهودي، وهو مهندس و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ة 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أوديسا واستقر في فيينا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سَّس مع بوريس جولدبرج م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يكات في تل أبيب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كان قد أصبح من أهم رجال الصناعة الأوربيين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ات الكهربائية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شترك مع هرتزل في المنظمة الصهيونية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اً في اللجنة التنفيذية منذ المؤتمر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ظل عضواً بها حتى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َّس كريمينسكي الصندوق القومي اليهودي بناءً على توصية منه ل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ظل رئيساً للصندوق إلى أن انتقل من فيينا إلى كولونيا ب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عله هرتزل أحد منفذي وصيته، فأسَّس أرشيف هرت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يفيــد ولفســ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David Wolffs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، وثاني رؤساء المنظمة الصهيون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توانيا وتلقى تعليماً تقليدياً وانتقل إلى ألمانيا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شارك في 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شاب عام </w:t>
      </w:r>
      <w:r>
        <w:rPr>
          <w:rFonts w:cs="Arial" w:ascii="Arial" w:hAnsi="Arial"/>
        </w:rPr>
        <w:t>1888</w:t>
      </w:r>
      <w:r>
        <w:rPr>
          <w:rFonts w:ascii="Arial" w:hAnsi="Arial" w:cs="Arial"/>
          <w:rtl w:val="true"/>
        </w:rPr>
        <w:t>، واستقر في كولونيا بألمانيا حيث تخلَّى عن إيمانه ب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ارس نشاطه الصهيوني من خلال الجمعية الأدبية اليهودية في كولوني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حاضر عن التلمود والقبَّال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جمعية، قابل ماكس بودنهايمر وأس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معية لتوطين اليهود في فلسطين على مبادئ أحباء 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عرَّف إلى أفكار هرتزل من خلال كتاب دول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قراءة الكتاب، سا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راً إلى فيينا حيث قابل هرتزل وقامت بينهما صداقة قوية، وقد كان كل منهما يك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 فأحدهما ذو خلفية ليبرالية اندماجية وسط أوربية علمانية والآخر ذو خ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فظة أرثوذكسية شرق أوربية مت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بره هرتزل بجهله التام بمن سبق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صهاينة وبحال اليهود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ولفسون لهرتزل أهمية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 كمادة استيطانية لإنجاح الفكرة الصهيونية التي نادى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سَّس ولفسون صندوق الائتمان اليهودي، واختلف مع هرتزل في 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ارته حيث كان هرتزل يرى الصندوق أداة سياسية بينما كان ولفسون يراه مشر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مل ولفسون بشكل دءوب على توحيد الحركة الصهيونية بالعمل كوسيط بين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ارض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ـد مـوت هرتزل، ورغـم معارضـة الصهــاينة العمليين، تسنَّم ولف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 رئيس المنظمة الصهيونية العالمية بعد امتناع، وحرص أثناء عمله على 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بل لفسـون عدة شـخصيات أوروبية حاكمة لتـسهيل حركة الصهاين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م يُجدَّد انتخابه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اً للمنظمة الصهيونية العالمية، لكنه ظل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ندوق الائتمان اليهودي وهو ما يدل على نجاح سياسته المالية العم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احوم سوكول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6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Nahum Sokolov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وكاتب بولندي، وأحد قادة الحركة الصهيونية والمؤرخ الرسمي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اً تقليدياً، وأبدى اهتماماً بقضية إحياء اللغة العبرية، وكَتَب قص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شعاراً ومسرحيات ب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ُلمَّاً بلغات أخرى مثل اليديشية و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نسية والإسبانية والإيطا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سوكولوف يُعَدُّ أول كاتب عبري يقرؤ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دينيون والعلم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م يكن في البداية متحمساً لحركة أحباء صهيون، ف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ماً بنسكر وكراس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على موقفه الرافض للصهيونية، فهاجم كتاب هرتزل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، بعد حضوره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غيَّر مجرى حياته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كبار المعجبين بهرتزل، وترجم أعماله إلى العب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ترجـم أعـمال لور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يفانت الصهيوني غي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ر سوكولوف كتاباً سنوياً بالعبرية طوَّر من خل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اً عبرياً كان له أكبر الأثر في تطوير 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سوكولوف عدة مؤل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أن يشرح فيها وجهة النظر الصهيونية أحدها بعنوان الكراهية الأزلية للشـ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ــا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واضـح من عنوان الكتاب، يطرح سوكولوف الرؤية الصهيونية 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 باعتبارها ظاهرة لصيقة بالنفس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 مُؤلَّف آخر بعنوا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دتنا وأساتذتنا يحاول أن يشرح فيه لليهود المتدينين لماذا يجب عليهم أن ي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أهم كتب سوكولوف كتابه الشهير تاريخ الصهيو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لل فيه الجذور الغربية للفكرة الصهيونية، وهو يُعَد أول تاريخ للصهيونية وب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ها الرس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سرد نثري ممل يتسم بالتجميع المباشر دون تحليل أو تفس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قام سوكولوف بجمع كل الأقوال الغربية التي تدعو لإرجاع اليهود إلى فلسطين و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مستقلة له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جلى ضعف مقدراته التحليلية في تعريفه أهداف الصهيون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حو التالي وبهذا الترتيب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طن مادي لليهود الذين يعان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تين المادية والمعن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طن للتعليم اليهودي والعلم و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موذج مثالي لليهود في كل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كان ي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ن يعيشوا فيه حياة يهودية ص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ث لغة الكتاب المقدَّ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ث الوطن الذي أُهمل طويلاً ودُمِّر وذلك من خلال الحضارة والمثاب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خلق طبقة زراعية يهودية صحيحة وق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و تعريف هلامي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 كل شيء بدون أي ترتيب منطقي ويعطي لكل فرد ما ي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عريف لا يلقي الض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ضمون فكر سوكولوف المُشوَّش وحسب وإنما على شكله أيضاً، فتاريخ الصهيونية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ه عمل يدل على أن كاتبه لا يدرك دلالة كثير من المعطيات والحقائق التي يورد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ثيراً ما لا يفهم أبعاد ما يق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تب سوكولوف كتاب أحباء صه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غير أن اهتمامات سوكولوف الأدبية والفكرية لم تَحُل دون أن يصبح زع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اً بارزاً، ففي الفترة من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شغل منصب السكرت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للمنظمة الصهيونية العالمية كما كان مسئولاً عن إصدار صحيفة دي فيلت النا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الحركة الصهيونية ب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سوكولوف مقتنعاً بالأساليب الدبلوماس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ـدها وإنما كان من أنصار الصهيونية العم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سل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قب خلافه مع ولفس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عتزل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لا أنه سرعان ما عاد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المجلس التنفيذي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رح تشجيع العرب على بيع أراضيهم في فلسطين وأن يتوطنوا في أماكن 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ش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، أُوفد إلى إنجلترا مع وايزمان للحصول على تأييدها للحرك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قام بمهام مماثلة في إيطاليا و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حصل في مايو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صريح رس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ي مؤيد للحركة الصهيونية، ثم على وعد بلفور من إنجلترا في نوفمبر من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عقاب الحرب، ترأس سوكـولوف الوفد الصـهيوني إلى مؤتمر الســل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ريـس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صعود نجمه، اختاره المؤتمر الصهيوني الثاني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لس التنفيذي للمنظمة الصهيونية العالمية، كما عمل ممثلاً للصندوق التأسي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عدد من البلدان ورئيساً للجنة التنفيذية للوكالة اليهودية الموس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رئيساً للمنظمة الصهيونية العالمية في الفترة بين عامي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كولوف بموسوليني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حصل على تصريح بتأسيس لجنة إيطالية 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تولَّى القسم الثقافي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المية وساهم في تأسيس اتحاد الكتاب العبريين في إرتس ي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براهـام أوسـيشك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1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Abraham Ussishk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روسي، وُلد لأسرة حسيدية ونشأ نشأة 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أسس في جامعة موسكو جماعة صهيونية للهجرة إلى فلسطين مع صديقه ياهيل تشيلن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زار فلسطين ووقف ضد آراء آحاد هعام المعارضة للمستوطنات التي تقيمها حرك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 والتي كان أوسيشكين عضواً في لجنتها التنفيذية منذ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تصل بزعم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تراك عقب ثورة تركيا الفتاة، وأثناء الحرب العالمية الأولى تبنَّى أوسيشكين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د الصهيونية على أساس التعاون مع المنت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وعد بلفور، تحمَّس للبر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عضاء الوفد اليهودي في مؤتمر السلام ب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ر في فلسطين بعدئ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رأس اللجن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ُجدَّد انتخابه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لجنة التنفيذية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ته حاييم وايزمان، ولكنه انتخب في العام نفسه رئيساً للصندوق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ارض أوسيشكين المشروع البريطاني لتقسيم فلسطين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وتُوفي في القد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اكـ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ورد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3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ax Nordau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فكر يهودي ألماني، وزعيم صهيوني 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 سيمون ماكسيميليان سودفيلد، وقد غيَّر اسمه إلى ماكس نوردو أي ماكس النو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المجر حيث تلقَّى دروساً في اللغة العبرية وفي اللادينو على يد أب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الأرثوذكسي السفا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نوردو، مع هذا، بدأ يبتعد عن التقاليد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نغمس في الثقافة الألمانية مثل 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5</w:t>
      </w:r>
      <w:r>
        <w:rPr>
          <w:rFonts w:ascii="Arial" w:hAnsi="Arial" w:cs="Arial"/>
          <w:rtl w:val="true"/>
        </w:rPr>
        <w:t>، بدأ نوردو في دراسة الط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ة بودابست ثم في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3</w:t>
      </w:r>
      <w:r>
        <w:rPr>
          <w:rFonts w:ascii="Arial" w:hAnsi="Arial" w:cs="Arial"/>
          <w:rtl w:val="true"/>
        </w:rPr>
        <w:t>، ظهر كتابه أكاذيب حضارتنا التقليدي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 على الدين والحضارة باسم العلم والفلسفة الوضعية، ثم شن هجومه على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ُت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إبسن وماتيرلن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تهماً إياهم بالنفاق والانحطاط والمرض العق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كتب 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فارقـات و مرض العصر والانحطا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عتبر نوردو نفسه وه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روة حياته الأدبية مواطناً أوربياً لا وطن له ولا قومـية، وقد كان مـتأث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كيره بكل من نيتشه وفاجنر وزولا وإبسن، وب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ؤية المعرفي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دعا إلى حل مشاكل أوربا الاجتماعية بالعنف وعن طريق تصدير فائ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شري إلى الشر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قبل تبنِّيه العقيدة الصهيون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ــرَّف هرتـزل إلى نـوردو وفاتحـه في فكـرة الدولـة الصهيــونية فوافــق عليها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بعدها ساعد هرتـزل الأيمــ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ـان لاعتنــاق نـوردو العقيـد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 كبيــر في إظهارهــا بمظهــر تقدُّمي أمام المثقفين اليهود في العالــ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قى نوردو الخطاب الافتتاحي عن وضع اليهود في العـالم، وذلك خــلال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ــ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ستمر على هذا المنوال حتى المؤتمر العا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 نوردو دوراً بارزاً في صياغة برنامج بازل، كما أيد مشروع شرق أفريقيا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ف الوطن اليهودي الذي سينشأ هناك بأنه مجـرد ملجأ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مدة ليلة واح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قاصداً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عبور للأرض المقـدَّسة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اول شاب صهيونى اغتيال نورد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أفريقى</w:t>
      </w:r>
      <w:r>
        <w:rPr>
          <w:rFonts w:cs="Arial" w:ascii="Arial" w:hAnsi="Arial"/>
          <w:rtl w:val="true"/>
        </w:rPr>
        <w:t xml:space="preserve">»(. </w:t>
        <w:br/>
        <w:br/>
      </w:r>
      <w:r>
        <w:rPr>
          <w:rFonts w:ascii="Arial" w:hAnsi="Arial" w:cs="Arial"/>
          <w:rtl w:val="true"/>
        </w:rPr>
        <w:t>وبعد موت هـرتزل، عُرضت عليه رئاسـة المنظمة الصهيونية العالمية، ولكنه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لأسباب عدة من بينها أنه كان متزوجاً من مسيحية وآثر أن يظل مستشاراً سي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لفاء 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أ نجمه يخبو باستيلاء العناصر التي 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العناصر المهتمة بالاستيطان التسللي أكثر من اهتم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فاوضات الدبلوماسية مع القوى 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اختار المؤتمر العا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جنة تنفيذية من أعض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مليي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كان هذا آخر مؤتمر يحض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 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وعد بلفور، حضر المؤتمر الصهيوني في لند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نوردو يعتبر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لميذاً لهرتزل، ويصف كتابه دولة اليهود بأنه عمل عظيم ونبوءة و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تاب سيحل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هد القدي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يمكن القول بأنه كان وريث هرتزل الحقيقي، أي وريث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ية، وهو من أهم المساهمين في صياغ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نوردو صهيونياً دبلوم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طرفاً لا يميل إلى الصياغة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نية كانت أو ع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ا إلى ال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اشتراكية، فقـد كان صهيـونياً يهودياً غير يهـودي يؤمن بكفاية الصيـ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رى الصهيونية حركة لإخلاء أوربا من اليهود بنقلهم إلى أي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أقصر 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طوال حياته يهاجم التيارات الصهيونية الأخرى، فهاجم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حركة أحباء صهيون الاستيطانية التسللية، كما هاجم دعاة الصهيونية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قيها الديني واللا ديني، وبيَّن أن إنشاء مركز روحي لن يحل مشكل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َخر من العصبة الديموقراطية وشعاراتها ونشاطـ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ـيراً، فقـد بيَّ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دالة تتحقق من داخل الصهيونية، ولا حاجة لها بالصهيونية الاشتراكية، وحذ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خيبة الأمل في الحركات الث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نطلق فكر نوردو الصهيو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حركة الانعتاق هي حجر الزاوية الأساسي في تاريخ الجماعات اليهود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عقلان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نحت هذه الحركةُ اليهودَ حقوقاً سي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لم تُغيِّر الواقع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قد ظهر تناقض حاد بين الانعت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كل الخارجي المج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أحاسيس الشع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ع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افض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وضع في العالم كله، باسـتثناء إنجلترا، لأن الدسـتور الإنجـليزي نا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ـوُّر عضوي بطيء، ولم يُفرَض فرضاً من الخارج، أي أن الشكل السياسي يتطاب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ي الاجتماعي في إنجلترا، ولهذا فلا يُوجَد أي أثر لمعاداة اليهود هن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رفضه للانعتاق، يرسم نوردو صورة إيجابية للجيتو الذي ح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 اليهودية خلال عهود الظلام بما يضم من عناصر تضامن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عتاق، فتَحطَّم الجيتو ولم يبق هناك إطار للهوية اليهودية، وفقد اليهودي 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كتسب الهوية الجديدة ولم تَعُد له مكان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استخدم نور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 الجديد</w:t>
      </w:r>
      <w:r>
        <w:rPr>
          <w:rFonts w:cs="Arial" w:ascii="Arial" w:hAnsi="Arial"/>
          <w:rtl w:val="true"/>
        </w:rPr>
        <w:t xml:space="preserve">»: </w:t>
      </w:r>
      <w:r>
        <w:rPr>
          <w:rFonts w:ascii="Arial" w:hAnsi="Arial" w:cs="Arial"/>
          <w:rtl w:val="true"/>
        </w:rPr>
        <w:t>يهودي لا يمكنه أن يصبح ما يريد، أي يهودي يود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ته ليصبح عضواً في أمة غير يهودية، فحتى التنصر لم يَعُد وسيلة مقبولة ل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عاة القومية العضوية في أوربا كانوا يرون أن الإنسان يُولَد ب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كذا يكون اليهودي المندمج منافقاً و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ائ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يرى نفسه أور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نوردو أن اليهود المندمجين يبالغون في ادعاءاتهم الوطنية وفي الانتماء لبل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بقية ال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ع أن ما يسميه نورد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 الجد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ما يسم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يتش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طوَّر نوردو صورة المارانو ال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خدم صورة مجازية بيولوجية عضوية إذ شبَّه اليهود بالبكتير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ئنات دقيق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ها العين ولكنها في واقع الأمر تقوِّض المجتمع من الداخل وتَفُت في عضده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 لم تُعرَّض للشم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إن لم تُرحَّل إ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عاد</w:t>
      </w:r>
      <w:r>
        <w:rPr>
          <w:rFonts w:cs="Arial" w:ascii="Arial" w:hAnsi="Arial"/>
          <w:rtl w:val="true"/>
        </w:rPr>
        <w:t>(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ردو من أكثر المفكرين الصهاينة إيماناً بعدالة معاداة اليهود ووجاه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، لا يعرف عن اليهودية إلا القليل، بل كان يرى أنها شيء مقزز وأنه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ة عن مصيب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حل هو الصهيونية التي ستريح أوربا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نحهم هوية جماعية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تختلف تماماً عن الدين اليهـودي والتطـل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ة، فهي نابعة من داخل المجتمع الغربي، أي من المسألة اليهودية ومن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، وهي الحل الحديث لمشكلة حديثة لا علاقة لها بالأوها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صهيونية تعرض حل المسألة اليهودية في إطار السياسة العا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إمبري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نقلهم إلى فلسطين حيث سيتخلصون من صفاتهم الطفيلية ويتحولون إلى شعب مثل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ويكتسبون هوية عادية، وبذا يتحول الشعب المنبوذ أو الطبقة المنبوذة إلى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تجزأ من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دة استيطانية بيض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إلحاقها ب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جتمع الصهيوني، سيظهر الإنسان اليهودي الجديد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له بيهود المنفى، فهذا هو اليهودي، ذو العضلات، الذي كان يُبشر به هرت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سِّم نوردو اليهود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ثرياء اليهود، والحاخامات، والفريق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ِّنان القيادة التقليدية التي يمكن أن تستغنى الصهيونية عنها وتحل مح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يتصل بالتمويل، فيمكن الاعتماد على الطبقات الوسطى والفقيرة اليهودية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عالم 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با الاستعما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يبقى بعد ذلك، الطبقة العام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تي لا يمكن أن تعاديها الصهيونية أو تتنازل عنها بأي شكل من الأشكال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بشرية التي ستستخدمها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نوردو توصَّل إلى 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ـون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صهيونيـة الاسـتيطانية والصهيونيـة 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نورد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دعاة التخلص بشكل مباشر وسريع من يهود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رض خطة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نقل ست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ويهودية لتوطينهم في فلسطين بأي ث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عملوا هناك، بل ليقاسوا 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حاج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فهذه هي الطريقة الوحيدة لإقامة أغلبية يهودية في فلسط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سبّ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راح صدمة للحاضرين في المؤتمر الصهيوني في لندن، لكن نوردو أصر على موقفه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ضه مرة أخرى في عشر مقالات نشرت في مجلة لي بيبل جويف في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احه هذا تعبير عن صهيونيته النيتشوية التي تُعلي إرادة الإنسان الفر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والأوضاع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يَّب الواقع ظن نورد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زعيم الصهيوني جوز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ومبلدور أكثر تواضعاً إذ اقترح تكوين جيش جرار قوامه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، ثم خفض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د بعد ذلك إلى عشرة آ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بعث جابوتنسكي الفكرة مرة أخرى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سما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نورد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العمود الفقري لخطة السنوات العشر التي وضعها لإجلاء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توطينهم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رك نوردو تماماً الطبيعة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للدولة الوظيفية الصهيونية، ولذا فلم يكف عن الحديث عن فائدتها وجدو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قوى 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في بداية القرن أن يعرض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ه قادر على المحافظة على سيطرة السلطان العثماني على فلسطين لمواجهة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هذه أول مرة يتعرض فيها ل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ؤتمر الصهيوني السابع 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درك نوردو كذلك الطـبيعة الإحـلالية للمشـروع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وصَّل إلى أن إنجلترا هي القوة الاستعمارية الكبرى التي تستطيع أن تت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وتضعه موضع التنفيذ، والتي يمكنها أن تنقل اليهود وأن تشيِّد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تيقناً من أن العرب سيعارضون المشروع الصهيوني فبدأ على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تفسير الثورة العربية تفسيراً يؤدي إلى تغيي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ثورة العربية في رأ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ت بقيادة المسيحيين وبعض المسلمين المتعصبين الذين أثاروا مشاعر الفلاحين الجه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ومية العربية وهمٌ ولا توجـد أمة عربية بمفهـوم المـدنية الأوربية، والعرب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ائل وفلاحين متنازعين، وبإمكان الصهاينة التفاهم مع العرب لو وجِّهت اهتمام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داً ع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نهاية الأمر، لا يوجد مجال للتفاهم مع العرب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إذا حاو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ومتنا، فسوف يتضح لهم بسرعة أن قوتنا لا تقل عن قوته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ورغم فهم نورد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ثيراً من جوانب المشروع الصهيوني، إلا أنه لم يلعب دوراً قيادياً في الحر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 بعد موت هرتزل، وذلك للأس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ل نوردو يتح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صيغة الصهيونية الأساسية الشاملة قبل تهويدها، أي أنه صهيوني يهود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ينظر لليهود من الخارج تماماً مثل الصهاينة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درك نور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ومية الصيغة الشـاملة أدخلها طريقاً مسـدوداً عقيماً وأن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هدفة لن تقبلها، وبالتالي فلابد من تهو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ته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فيقية التي استوعبت الاتجاه الدبلوماسي التوطيني والاتجاه الاستيطاني وأد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ا الديباجات الصهيونية الإثنية، الدينية والع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ردو أبداً أهمية الصمت وعدم الإفص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من دعاة الحد الأقصى العلني و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ري الشامل للمسألة اليهودية، ولعله كان في عجلة من أمره لأنه يهودي غير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د أن يُوطِّن الفائض البشري خارج أوربا ليستريح ويريح، ثم يعاود بعد ذلك 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دماج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قد عارض المنظمة الصهيونية حين وافقت على سلخ شرق الأرد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المخصصة للوطن القومي اليهودي، فقد كان يرى شرق الأردن مجالاً للتو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 يمكن أن تُوطِّن فيه ملا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خطته لتغيير ال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ي ل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كل جذري وفو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أيضاً تعبير عن الموقف نفسه والعجل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بهذا، يكون الأب الحقيقي للصهيونية التصحيحية ذات الديباجة اليمينية الصريح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هدف إلى تخليص أوربا من اليهود وإلى تطبيع اليهود والدولة اليهودية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ريح الجميع، وضمنهم اليهود أنفسهم من وضع اليهود المتميِّز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عاد نور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باريس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 xml:space="preserve">، ومات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مرض طو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قلت رفاته بعد ثلاث 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تل أبيب حيث أُطلق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ة نورد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قسم من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 نش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ته سيرة حياته، كما نُشرت أعماله ال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وتـ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وربـو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Otto Warbu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ألماني الأصل من 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مجة، وهو ثالث رؤساء المنظمة الصهيون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اً علم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ملاً وحصل على درجة الدكتوراه في علم النبات من برلين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افر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ته إلى عدة مناطق في آسيا وأفريقيا ودرس إمكانية زراعتها واستيطانها من قب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، أي أن اهتماماته الاستعمارية الاستيطانية كانت ألمانية قبل أن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شارك في محاولات توطين اليهود في الأناضول بـدءاً من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وســ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حاولات بماله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درس إمكانية إقامة مستوطنات في قبرص، وخطط ل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اليهود في العراق، وأيَّد مشروع شرق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أس ووربورج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ـوطين هناك ثم رأس منذ المؤتمر السـا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جنـة فلسـطي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ازاته الصهيونية دفعه المشروع التوطيني بشكل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تُخب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نظمة الصهيونية، ولكنه تنحَّى عن هذا المنصب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تنامي سيطرة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عدم رغبة بريطانيا في وجود ألماني على رأس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أس منذ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سم النبات في الجامعة العبرية، ولكنه كان يعيش في ألمانيا ويزور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رات متقط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ش ووربورج أعوامه الأخيرة في برلين منعزلاً طريح الفراش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ُوفي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يك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لاتزك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Jacob Klatzk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روسي صهيوني وابن 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م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لندا وحصل على الثقافة الدينية التقليدية، ثم تلقَّى تع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اً في كلٍّ من سويسرا وألمانيا حيث درس الفلسفة على يد هيرمان كوهين، و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دكتوراه من جامعة ب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كلاتزكين نشيطاً ككاتب في الدوريات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أس تحرير دي فيلت بين عامي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>، واشترك مع ناحوم جولدمان في تأسيس 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ول لنشر الكتب العبرية، وساهم في تحرير الموسوعة اليهودية، كما عمل مد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كتب الرئيسي للصندوق القومي اليهودي بين عامي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ثم استقر في سويس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تسلَّم النازيون الحكم في ألمانيا، سافر إلى أمر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عد نهاية الح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د إلى سويسرا حيث وافته الم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تزكين من أهم وثائق الفكر الصهيوني نظراً لوضوحها النسبي، وتظهر فيها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ولات الصهيونية الدبلوماسية الاستعمارية بشكل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لق كلاتزكين من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ولوجية مادية علمانية لا تَقْبل أي تجاوز للمادة أو التاريخ كظاهرة ماد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لق من رفض عميق لليهود واليهودية يقترب من ال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أن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جديرة بالبقاء، فهي مشوهة تشويهاً مرعباً جسداً وروحاً، فالمنفى يُفسد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كرامته ويُحوِّل اليهود إلى كائنات بشرية مُمزَّقة ومُحطَّ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الجماعات اليهودية كانت تستطيع التماسك قبل حركة التنوير نظراً 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 الذي كان بالنسبة إليهم بمنز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كل المنف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 هذا الهـيكل المتـ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ـطَّم مثلما تَحطَّم الهيكل الأول، ولذا فلابد من بدء تاريخ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تزكين أن ثمة حلولاً مطروحة لإعادة تعريف الهوية اليهودية ويبدأ برفض مقاي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والع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مقــياس الديني ـ فـي تصوُّره ـ عر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بأنه المؤمن بالدين اليهودي، أما 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ُقال له الرو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َّف اليهودي بأنه من يتبنى القيم اليهودية، وكلا المقياسين ذاتي يستند إلى 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د وليس إلى صفة موضو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النوع من التعريف 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تَحقُّق الهوية اليهودية يكمن في تحقيق المثل اليهودية المطلقة أو الأخ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و الجوهر اليهودي من خلال مركز روحي في فلسطين أو في أي مكان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دولة اليهودية ليست شيئاً جوهرياً أو أساسياً من منظور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طرح كلاتزكين، بدلاً من ذلك، صيغته الهرتزلية التي يُ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أن اليهودي هو المشارك في التاريخ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لك الرغبة في الاستمرار في ذلك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و بذلك يكون قد طرح مقي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ياً وذات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إنه يضيف إلى ذلك عنصرين موضوعيين آخرين في طريقهم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ق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رض القومية واللغة القومية، فبدونهما لا معنى للقومية، وهذه القوم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ق نفسها إلا من خلال ا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كلاتزكين أن العنصر المهم هو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أو الشكل أو الإطار، فهذا الإطار هو الذي سيضفي لوناً قومياً على المض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ضمون حياة اليهود سيصبح قومياً عندما تصبح أشكالها قومية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ستعادة الأرض غاية في حد ذاتها وعن طريقها تتحقق الحياة القومية الحرة، و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ذلك شعباً طبيعياً لا ينغمس بشكل متطرف في الفكر والروحانية وإنما يست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القومية على أرضه، فما يحدد حياة الأمة هو الأرض واللغة وليس الأفكار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ثقـافيـة، فالاهتـمام بهذه الأمور علامة من علامات الم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بأ كلاتزكين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يهودي سيصبح في نهاية الأمر انتماءً عادياً طبيعياً قومياً صرف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موت اليهود في سبيل الأرض واللغة على طريقة أعضاء القوميات العضوية التي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تشكيل الحضاري والسياسي الغربي، وليس في سبيل المضمون الديني أو الأخلا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ية، أي على طريق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سلافن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ي كلاتزكين أن الصهيون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الإثنية تُشكِّل عائقاً مؤثراً، إن شخصية النبي التي يمثلها آحاد هعا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تحجب النور القومي الذي يمثله هرت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ذن، ما مصير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الم؟ هنا نجد أن كلاتزكين، مثل 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وردو وجابوتنسك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ير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خلاء أوربا من يهودها وضرورة تصف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اماً، فحيا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 مؤقتة وتستمد أهميتها بمقدار ما تخدم الحياة الدائم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 ليست جديرة بالبقاء كغاية في ذاتها وتستحق البقاء فقط إن كانت واسطة ان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جهد القومي من أجل يهود المنفى يجب أن يركز على استخدامهم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جب إنشاء الحواجز بينهم وبين الشعوب الأخرى حتى يمكن الاستفاد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مجرد مرحلة انتقالية مؤقتة يتم فيها بَعْث الحياة القومية من خلا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سيَضعُف الوجود اليهودي في العالم بالتدريج ويظهر نمط يهودي جديد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ة يختلف تماماً عن نمط يهود العالم، وهو ما سـيؤدي إلى تقسـيم اليهـ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اخلي و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كلاتزكين يذهب إلى أن يهود العالم سيختفون بعد انت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رحلة المؤق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كلاتزكين أن عملية الاندماج في المجتمعات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قد بدأت وأخذت وتيرتها تتصاعد، كما أن عدوى الاندماج كانت قد بدأت تصيب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بيرة وبدا تأثيرها أكثر عمقاً، وسوف تتكفل هذه العملية بتصفية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طلق عليه الآ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وقد بيَّن كلاتزكين بذلك، و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قيقة، علاقة المستوطنين الصهاينة في فلسطين بالجماعات اليهودية في العالم، وحد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العالم دورهم كأتباع للدولة الصهيونية، يمدونها بالعون ولا ينتظرون منها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فية النه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درك كلاتزكين وجود صهيوني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وطينية 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طانية شـرق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نهاية إحدى المقالات في مجموعة الحد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قـ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لم يظهر نتيجة وعي قومي يهودي وإنما ظهر نتيجة وعي إنساني عالم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ساني عال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تعني في النصـوص الصهيـونية عادة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قد عــاد هرتز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ه، ولكن الذي عاد ـ في رأي كلاتزين ـ لم يكن هرتزل اليهودي وإنما هـ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ـ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أن ثمة تناقضاً بين إنسانية اليهودي ويهودي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صهيونية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ين تتغذى بعدد من العوامل الإنسانية العلمانية غير القومية، ولا تعتم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ذائها على اليهودية وإنما على الحضارة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هي صهيونية الغرب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صهيونية يهود الشرق فهي ليست كذلك، فالصهيونية بالنسبة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 ليست حركة عالمية مُدمِّرة من جهة ومُعمِّرة من جه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مرة ل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ومعمرة للانتماء القوم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ي تعبير عن رغبتهم في ال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هم عليه، فقد جاءوا من وسط ثقافي منحط وبالتالي فإنهم لا يقدمون أياً من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م الأخلاقية أو الج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مهدت الطريق للنهض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ة الغرب جاءت لتُخلِّص الإنسان داخل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علق آمال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دم العام للحض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على تطوير الذات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يمانها القومي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يماناً باليهودية وإنما إيمان بالإنسان بشكل عام، إيمان بقوة الخير والج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يم العلمانية التي لا علاقة لليهودية به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هنا، يصل تقسيم العم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روته، فالصهيونية بالنسبة للغرب تعني مزيداً من التغريب والانتماء العام ل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بالنسبة للشرق، فهي استمرار لما كان، 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تهم مرفو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، لهذا السـبب، رغم كل حديثه عن تصفية المنفى ومرضه، مك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رج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سويسرا والولايات المتحدة و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ات في سـويسرا، عالم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 يطمح إليها، وبعيداً عن القيم اليهودية ال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ها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كلاتزكين دراسة في أعمال هيرمان كوهين و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جم كتابه الأخلاق إلى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ُمعت أهم كتاباته في كتــابه تخـوم، ومـن أه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أيضاً معجم للمصطلحات الفلسفية العبرية، ومختارات من الفلاسفة الذين يكت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والفلاسفة العرب في العصر الوسيط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ا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عام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أو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مومية</w:t>
      </w:r>
      <w:r>
        <w:rPr>
          <w:rFonts w:cs="Arial" w:ascii="Arial" w:hAnsi="Arial"/>
          <w:b/>
          <w:bCs/>
          <w:color w:val="0000FF"/>
          <w:rtl w:val="true"/>
        </w:rPr>
        <w:t>)</w:t>
      </w:r>
      <w:r>
        <w:rPr>
          <w:rFonts w:cs="Arial" w:ascii="Arial" w:hAnsi="Arial"/>
          <w:color w:val="000000"/>
          <w:rtl w:val="true"/>
        </w:rPr>
        <w:br/>
        <w:br/>
      </w:r>
    </w:p>
    <w:p>
      <w:pPr>
        <w:pStyle w:val="Style15"/>
        <w:bidi w:val="1"/>
        <w:jc w:val="left"/>
        <w:rPr>
          <w:color w:val="000000"/>
        </w:rPr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ام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مومية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General Zion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عام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عموم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تيار 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اول قدر استطاعته الالتزام بالصي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ام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عب عضوي منبوذ ـ يُنقَل خارج أوربا ليُوظَّف لصالحها في إطار 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ظيف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بالتعريف الهرتزلي للصهيو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لا يختلف قط عن هذه الصيغ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م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ل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امة ه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دبلوماس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يونية أثرياء الغرب المندمجي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بعد مرحلة هرتزل وبلفو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تي تطوَّرت بعد 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تصب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يونية الدياسبورا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>ولأن الصهاينة العموميين يلتزمون بهذا الحد الأدنى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 أتباع هذا التيار يرفضون التيار الديني المتمثل في حركة مزراحي، بل عارض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طبيق التعاليم الدينية بقوة القانون وطالبوا بإلغاء القوانين الدينية التي تح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يات الشخصية، وخصوصاً في مسائل الزواج والطلا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م لا يتوجهون على الإطل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مشكلة 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إثنية اليهود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كما أنهم يرفضون الخوض في مناقشة التوج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قتصادي أو السياسي للمُستوطَن الصهيوني أو الخوض في البرامج التفصيلية 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قبل المشروع الصهيوني وشكل الملكية في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الدخول في الصراعات السياسية الناجمة عن العملية الاستيط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م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تموا كثيراً بالمؤسسات الاستيطان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زراعية والعسكرية والثقافية وال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طبيعة الحال، فقد عارضوا أيضاً الاتجاه العمالي المتمثل في حركة عمال صهيون بش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اص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ذهب التو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 المتأثرة به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ة هي بمنزلة حزب الوسط، و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تعلو على الأحزاب، و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ي تركز على المصلحة القو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غض النظر عن الانتم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قي ولا تكترث بالتفاصيل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أن هذا سيكون على حساب الفكرة الأساسية، وكله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بيل محاولة تطبيع النسق الصهيوني وتصوير التيا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ختلفة كما لو أنها أحزاب تمثل اليمين والوس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يسار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>وفي تَصوُّرنا أن عم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كمن في عدم اكتراثها بالجوانب الخصوصية، فهي لا تصر على خصوصية الهوي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ا على خصوصية المشاكل التي يواجهها المستوطنون الصهاينة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العم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جزء لا يتجزأ من توطينية أتب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ة ورفض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رط الكامل في المشروع الصهيوني باعتباره مشروعاً يهودياً وإصرارهم على غربي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على أن تأييدهم له ينبع من انتمائهم للغر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يمكن القول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ام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ى الأقل بالنسبة إلى عدد كبير من أعضائ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رج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طينية بعد وعد بلفور، فالتوطيني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بل بلفور كانوا يخافون من أن يُتهَموا بازدواج الولاء، ولذا فقد أصروا على أن تظ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ركة إنقاذ وإغاثة خارج أي إطار قو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بنِّي الدول الغربية نفسها للمشروع الصهيوني لم يَعُد هناك أي خوف من تهمة ازدوا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ء، بل أصبح واجبهم الوطني هو الانضمام للصهيونية، وأصبحت صهيونيتهم جزء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طنيتهم والعكس بالعك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ن ثم، فإن كثيراً من الصهاينة العموميين في الخارج هم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ُطلَق عليه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اينة الدياسبورا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>ومع هذا، كان انتماء أعضاء هذا التيار ل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، حيث تسود الديموقراطية الليبرالية والمشروع الحر، له أكبر الأثر في نفور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بعض أشكال الاستيطان الصهيوني الاشترا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ظهروا معارضتهم له، رغم محاولت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بتعاد عن السياسة، فمثل هذه الأشكال الاشتراكية قد تُسبِّب لهم الحرج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تمعاتهم الليبرا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ا تتطل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صهيوني سوى الانتماء 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وسد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سوم العضو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شيقل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قبول برنامج باز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ول هذا الاتجاه تثبيت أر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يطان الصهيوني في فلسطين عن طريق جمع المال وتوظيف رؤوس الأموال لشراء الأراض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وطين المهاجرين في فلسطين، ثم اتّباع أسلوب المفاوضـات الدبلوماسـية لتحق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كاسـب ل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كان هذا التيار يض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صفوفه كبار المموِّلين اليهود في الخار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تدريج، اتسع نطاقه ليضم قط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بيرة من يهود الولايات المتحد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معظم صهاينة العالم الغربي التوطينيي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ظ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تيار مسيطراً على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تى عام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زال وليدة عاجزة، تحتاج لحضا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عمار الغربي، فلم يكن قد تم تأسيس مؤسساتها الاستيطانية بع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منتص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شرينيات، بدأ تي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ومية يتراجع من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زن التنظيمي، فكانت نسبتهم في المؤتمر الصهيوني الثاني 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cs="Arial" w:ascii="Arial" w:hAnsi="Arial"/>
          <w:color w:val="000000"/>
        </w:rPr>
        <w:t>73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مجم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ندوب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مقابل 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للتيار العمالي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ثم انخفضت تلك النسبة بعد عشر سنوات عام 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</w:t>
      </w:r>
      <w:r>
        <w:rPr>
          <w:rFonts w:cs="Arial" w:ascii="Arial" w:hAnsi="Arial"/>
          <w:color w:val="000000"/>
        </w:rPr>
        <w:t>53</w:t>
      </w:r>
      <w:r>
        <w:rPr>
          <w:rFonts w:cs="Arial" w:ascii="Arial" w:hAnsi="Arial"/>
          <w:color w:val="000000"/>
          <w:rtl w:val="true"/>
        </w:rPr>
        <w:t>% (</w:t>
      </w:r>
      <w:r>
        <w:rPr>
          <w:rFonts w:ascii="Arial" w:hAnsi="Arial" w:cs="Arial"/>
          <w:color w:val="000000"/>
          <w:rtl w:val="true"/>
        </w:rPr>
        <w:t xml:space="preserve">مقابل </w:t>
      </w:r>
      <w:r>
        <w:rPr>
          <w:rFonts w:cs="Arial" w:ascii="Arial" w:hAnsi="Arial"/>
          <w:color w:val="000000"/>
        </w:rPr>
        <w:t>29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للتيار العمالي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استمر التدهور بعد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بل انعقاد ال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سابع 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قرَّر الصهاينة العموميون تنظيم أنفسهم، وقد عُقد أول 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اتحاد العالمي للصهاينة العموميين عام 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شية المؤتمر، </w:t>
      </w:r>
      <w:r>
        <w:rPr>
          <w:rFonts w:ascii="Arial" w:hAnsi="Arial" w:cs="Arial"/>
          <w:b/>
          <w:b/>
          <w:bCs/>
          <w:color w:val="000000"/>
          <w:rtl w:val="true"/>
        </w:rPr>
        <w:t>وكان يضم المجموع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الية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rtl w:val="true"/>
        </w:rPr>
        <w:t xml:space="preserve">ـ المجمو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تؤيد وايزمان وبرنامج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ـ المجمو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تنتقد هذا البرنامج والسياسات الاقتصادية للمنظمة الاستيطا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جمو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جـ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صهاينة الراديكاليون بقيادة ناحوم جولدمان ويتسح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رونباوم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مما دعَّم نفوذ الصهاينة العموميين في المُستوطَن الصهيون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جرة بعض اليهود الموسرين من ألمانيا ابتداءً من عام 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كانت لهم مص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ناقض مع مصالح البيروقراطية العما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كن، مع المؤتمر العالمي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ام </w:t>
      </w:r>
      <w:r>
        <w:rPr>
          <w:rFonts w:cs="Arial" w:ascii="Arial" w:hAnsi="Arial"/>
          <w:b/>
          <w:bCs/>
          <w:color w:val="000000"/>
        </w:rPr>
        <w:t>1935</w:t>
      </w:r>
      <w:r>
        <w:rPr>
          <w:rFonts w:ascii="Arial" w:hAnsi="Arial" w:cs="Arial"/>
          <w:b/>
          <w:b/>
          <w:bCs/>
          <w:color w:val="000000"/>
          <w:rtl w:val="true"/>
        </w:rPr>
        <w:t>، انشق الاتحاد إلى مجموعتي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المجمو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كانت تستمد قوتها بش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خاص من فرع الصهاينة العموميين في بريطانيا وجنوب أفريقيا وألمانيا ورومان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جز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هم أساساً مهني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ثقفون كانوا يؤيدون سياسة وايزمان تجاه بريطانيا وكانوا لا يمانعون في وج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ظمات استيطانية ذات طابع جم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سَّست هذه المجموعة حركتها الاستيط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وتنظيمها الشبابي وأقامت عدداً من المستوطنات في فلسط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جمو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فقد استمدت قوتها من جاليش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تُعَدُّ الركيزة الأساس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هم من هذا أن هذه المجموعة قد استمدت قوتها من غالبية أعضاء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مريكا، وخصوصاً بعد أن وصل أبا هليل سيلفر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ئاسة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أمريك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كان متشـدداً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اقفـه تجاه بريطانيا والانتداب البريطان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كان هؤلاء، بسبب جذور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، يعارضون الهستدروت بشدة وكذلك أية مؤسسات عمالية مهما كان شكل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رغم اختلاف المجموعتين، تقول الموسو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ن جهدهم تركَّز على النشاطات الثلاثة التالي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طو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خارج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دفاع عن المستوطنين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"</w:t>
      </w:r>
      <w:r>
        <w:rPr>
          <w:rFonts w:ascii="Arial" w:hAnsi="Arial" w:cs="Arial"/>
          <w:color w:val="000000"/>
          <w:rtl w:val="true"/>
        </w:rPr>
        <w:t>النضال السياسي من أجل الحقوق اليهودية في فلسطين</w:t>
      </w:r>
      <w:r>
        <w:rPr>
          <w:rFonts w:cs="Arial" w:ascii="Arial" w:hAnsi="Arial"/>
          <w:color w:val="000000"/>
          <w:rtl w:val="true"/>
        </w:rPr>
        <w:t xml:space="preserve">")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ولكن أ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ـاطاتهم على الإطـلاق هو جمع الأموال لدعم الاستيطا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ضيف الموسوعة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اًّ من الفريقين لم يهتم كثيراً بدعم التابعين له في فلسطين، أي أنه تنظيم خارج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وطي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ساس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تأسَّس عام </w:t>
      </w:r>
      <w:r>
        <w:rPr>
          <w:rFonts w:cs="Arial" w:ascii="Arial" w:hAnsi="Arial"/>
          <w:color w:val="000000"/>
        </w:rPr>
        <w:t>194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تحاد عام يضم كل الصهاينة العموميين سواء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أو خارج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قول الموسوعة إن مواجهة الصهاينة العموميين داخل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موقف الاستيطاني لم يحدث إلا بعد </w:t>
      </w:r>
      <w:r>
        <w:rPr>
          <w:rFonts w:cs="Arial" w:ascii="Arial" w:hAnsi="Arial"/>
          <w:color w:val="000000"/>
        </w:rPr>
        <w:t>1948</w:t>
      </w:r>
      <w:r>
        <w:rPr>
          <w:rFonts w:ascii="Arial" w:hAnsi="Arial" w:cs="Arial"/>
          <w:color w:val="000000"/>
          <w:rtl w:val="true"/>
        </w:rPr>
        <w:t>، وحتى بعد ذلك كانت الأيديولوج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يبرالية شديدة الضعف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يزال الصهاينة العموميون، لأنهم يمثلون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، أكثر القطاعات قوة في الخار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ي المؤتمر الصهيوني السابع والعش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68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كانت قوتهم </w:t>
      </w:r>
      <w:r>
        <w:rPr>
          <w:rFonts w:cs="Arial" w:ascii="Arial" w:hAnsi="Arial"/>
          <w:color w:val="000000"/>
        </w:rPr>
        <w:t>1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دوباً أو حوالي ثلث المندوب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م يُشكِّلون القو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سيطرة الأساسية في عملية جمع الأموال لدعم إسرائيل وعملية الدعم السيا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مهمة صهيونية الخارج التوطين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سيطر اتحاد الصهيونيين العموميين سيطرة ش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ملة على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وجد حز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إسرائيل يُسمَّى حزب الصهيونيين العموميين اندمج مع الحزب التقدمي وكونا مع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زب الليبرالي عام </w:t>
      </w:r>
      <w:r>
        <w:rPr>
          <w:rFonts w:cs="Arial" w:ascii="Arial" w:hAnsi="Arial"/>
          <w:color w:val="000000"/>
        </w:rPr>
        <w:t>196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لكن التقدميين انسحبوا عام </w:t>
      </w:r>
      <w:r>
        <w:rPr>
          <w:rFonts w:cs="Arial" w:ascii="Arial" w:hAnsi="Arial"/>
          <w:color w:val="000000"/>
        </w:rPr>
        <w:t>1965</w:t>
      </w:r>
      <w:r>
        <w:rPr>
          <w:rFonts w:ascii="Arial" w:hAnsi="Arial" w:cs="Arial"/>
          <w:color w:val="000000"/>
          <w:rtl w:val="true"/>
        </w:rPr>
        <w:t>، وانضم العموميون لحز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روت مكوِّنين معه حزب جحال، ثم انضم الجميع لليك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يمكن القول بأن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وميين في الخارج توطينيون، أما الصهاينة العموميون في إسرائيل فهم استيطانيو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لٍّ توجهاته وأولوي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الرقعة المشتركة بينهما يشكلها أمران؛ أولهما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تركيز على المشروع الحر، وثانيهما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تأكيد ضرورة علمنة الدولة الصهـ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خـتل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احة نشاط التوطينيين عن ساحة الاستيطانيين، كما تختلف جماهير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هما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اييـــم وايزمــــا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64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52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Hayyim Weizman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زعيم صهيوني، عالم كيميائي، وأول رئيس لدولة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روسيا في منطقة الاستيطان، وكان أبوه تاجر أخشاب من مؤيدي حركة الاستن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فقد تلقَّى وايزمان تعليماً دينياً تقليدياً حتى سن الح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شرة، فدرس العهد القديم والنحو العبري و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اريخ اليهودي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لك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لقَّى بعد ذلك تعليماً علمان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العنصر الأساسي في طفولة وايزمان هو الشتت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نشأ فيه، وبناء الشتتل العاطفي والاقتصادي يستبعد الأغيار من وعي اليهود، 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م يكن من واقعهم أيض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ى حد قول وايزمان نفسه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بعد حصوله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كتوراه من ألمانيا عام </w:t>
      </w:r>
      <w:r>
        <w:rPr>
          <w:rFonts w:cs="Arial" w:ascii="Arial" w:hAnsi="Arial"/>
          <w:color w:val="000000"/>
        </w:rPr>
        <w:t>1899</w:t>
      </w:r>
      <w:r>
        <w:rPr>
          <w:rFonts w:ascii="Arial" w:hAnsi="Arial" w:cs="Arial"/>
          <w:color w:val="000000"/>
          <w:rtl w:val="true"/>
        </w:rPr>
        <w:t xml:space="preserve">، قام وايزمان بالتدريس في سويسر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0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ثم ألمان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04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كان من المطالبين بإدخال الديباجة الإثنية على الصي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الشاملة، كما كان من المعجبين بآحاد ه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تأثر بأفكاره، وكان من الداعين لاستخدام العبرية في التخني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ضد دعاة الألمان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ساهم في تأسيس الجامعة العبرية، كما ساهم في تأسيس أحد أهم المعاهد العلم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 الذي أصبح بعد ذلك معهد وايزمان للعلو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طلاقاً من موقفه الإث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اني، وقف وايزمان ضد مشروع شرقي أفريقي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ان من أوائل المفك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زعماء الصهاينة الذين أدركوا عبث الج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اتية التسللية وحتمية الاعتماد على الدعم الإمبريالي لوضع المشروع الصهيوني مو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نفيذ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وايزمان مدركاً تماماً علمانية الحضارة الغربية ونفعيتها، فالمسأ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ست مسألة تلاق بين الأحلام اليهودية والأحلام المسيحية وإنما هو تلاقي مص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يالية والصهيونية، ف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تاج إلى الدع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مبريالي وإنجلترا تحتاج إلى قاعدة، وبما أن الدولة اليهودية قاعدة رخيص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ى 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ول وايزما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فلا تستطيع إنجلترا أن تجد صفقة أفضل من هذ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أنه أدرك 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لة وظيفية</w:t>
      </w:r>
      <w:r>
        <w:rPr>
          <w:rFonts w:cs="Arial" w:ascii="Arial" w:hAnsi="Arial"/>
          <w:color w:val="000000"/>
          <w:rtl w:val="true"/>
        </w:rPr>
        <w:t xml:space="preserve">( </w:t>
        <w:br/>
        <w:br/>
      </w:r>
      <w:r>
        <w:rPr>
          <w:rFonts w:ascii="Arial" w:hAnsi="Arial" w:cs="Arial"/>
          <w:color w:val="000000"/>
          <w:rtl w:val="true"/>
        </w:rPr>
        <w:t>غادر وايزمان سويسرا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نجلترا عام </w:t>
      </w:r>
      <w:r>
        <w:rPr>
          <w:rFonts w:cs="Arial" w:ascii="Arial" w:hAnsi="Arial"/>
          <w:color w:val="000000"/>
        </w:rPr>
        <w:t>190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ُيِّن في جامعة مانشستر، وقد جمع حوله مجموعة من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الذين كانوا قد بدأوا في تكثيف النشاط الصهيوني وكوَّنوا نواة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07</w:t>
      </w:r>
      <w:r>
        <w:rPr>
          <w:rFonts w:ascii="Arial" w:hAnsi="Arial" w:cs="Arial"/>
          <w:color w:val="000000"/>
          <w:rtl w:val="true"/>
        </w:rPr>
        <w:t>، في المؤتمر الثامن، ألق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خطبته التي اقترح فيها تبنِّي ما سم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توفيق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تي تجمع بين التوج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بلوماسي التوطي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فاوض مع الدول الاستعمارية من أجل الحصول على براء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يطان في فلسط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جهد الاستيطاني وتطوير الإثني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صب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فيقية منذ ذلك الوقت الإطار الذي تحركت من خلا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نهاية المؤتمر قام وايزمان بأ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زيارة لفلسط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اندلعت الحرب العالمية الأولى بعد وصول وايزمان إلى سويسر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وم، فقطع رحلته وعاد إلى إنجلترا حيث قدمه 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سكوت محرر المانشستر جاردي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بعض الشخصيات الإنجليزية المهمة من بينهم لويد جورج وهربرت صمويل الذي كان قد أ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ذكرة بمبادرة منه لإقامة دولة يهودية في فلسطين بعد تقسيم ترك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إسكو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رئيس الوزراء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قد رفض المذكرة الأمر الذي وضع حداً لكل الج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تغييراً حدث في الوزارة، فأصبح لويد جورج رئيس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وزراء، وكان من قبل زيراً للإمداد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كان وايزمان قد ترك انطباعاً جيداً عند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كتشافه الأسيتو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كان بلفور وزير الخارجية، كما أن عدداً كبيراً من المشاركي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زار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 سير مارك سايك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انوا مؤيدين متحمسين للمشروع الصهيوني كمحا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قليص النفوذ الفرنسي في الشام، أي أن الجو كان مهيئاً لصدور وعد بلفور قبل ص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يزمان وبدون أن يبذل أي جه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معارضة اليهود الإنجليز، وخصوصاً معارضة إدو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نتاجو وكلود مونتفيوري، جعلته يشعر بالإحباط لدرجة أنه فكر في الاستقالة من اتح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الإنجليز، ولكن آحاد هعام نصحه بألا يفعل ذلك وذكَّره بأنه لم يعيَّن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بَل أحد، ولذا فلا يمكنه أن يقدِّم استقالته لأ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وايزمان قد قطع علاق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كتب المركزي 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في برلين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ت وثيقة الصلة بالألمان والأتراك وبمكتب الاتـصال التابـع لها في كوبنهـاجن،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در وعد بلفو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ان وايزمان يتوقع أن يُقوِّي صدور وعد بلفور مركزه و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ام اليهود، ويفرض المؤس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هم من أع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ما حدث بالفعل، فقد عُيِّن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ئيساً للبعث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أُرسلت إلى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حديد الطرق الممكن اتباعها لتطوير فلسطين بما يتفق مع ما جاء في وعد بلف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ذه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يزمان إلى القاهرة وقابل فيصل ابن الشريف حسين محاولاً الوصول معه إلى تفا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أس وايزمان الوفد الصهيوني لمؤتمر السلام في فرساي عام </w:t>
      </w:r>
      <w:r>
        <w:rPr>
          <w:rFonts w:cs="Arial" w:ascii="Arial" w:hAnsi="Arial"/>
          <w:color w:val="000000"/>
        </w:rPr>
        <w:t>191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طالب بالمواف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ية على وعد بلفور وبأن يوكل لبريطانيا الانتداب ع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نتُخب وايز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ئيساً 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المية عام </w:t>
      </w:r>
      <w:r>
        <w:rPr>
          <w:rFonts w:cs="Arial" w:ascii="Arial" w:hAnsi="Arial"/>
          <w:color w:val="000000"/>
        </w:rPr>
        <w:t>192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الثاني عشر، ونشب خلاف بينه وبين برانديز بشأن طريقة إدارة المُستوطَ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يوني وتمويل المستوطنات حيث طالب برانديز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كان لا يعرف شيئاً عن 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عمار الاستيطاني وعن الظروف في فلسط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إدارتها على أُسس نظام الاقتصاد الح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رفض وايزمان الرضوخ لذلك لأن مثل هذا الإجراء كان يمكن أن يودي بالمشروع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اماَ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وقف وايزمان وراء أشكال الاستيطان العمالية مثل الموشاف والكيبوت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نجح وايزمان في عقد تحالف بين الصهاينة العموميين ومعظمهم من التوطينيي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عماليين الاستيطانيين، وانضم لهم حزب مزراحي م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ثنية ال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ائتلاف الثلاثي هو الذي ق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شرف على نشاطها خلال فترة الانتد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ان وايزمان على خلاف مع جابوتنسكي الذي كان يتبنى خط ال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قصى ويصر على الإفصاح عن الهدف الصهيوني النهائي، وهو الأمر الذي وجده وايز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ير مجد أو مثم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جابوتنسكي يطرح تصورات مثل خطة نوردو لتغيير الواقع السك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فلسطين بين عشية وضحاها، كما كان يلجأ إلى إصدار تصريحات من شـأنها إثـارة قلـ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ـكان الأصليـ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نما وسَّـع وايزمـان الوكالة اليهودية، حتى تضم يهوداً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اينة كجزء من السي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غزو الجماعات اليهود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عُقد أول اجتماع للوكالة الموسعة عام </w:t>
      </w:r>
      <w:r>
        <w:rPr>
          <w:rFonts w:cs="Arial" w:ascii="Arial" w:hAnsi="Arial"/>
          <w:color w:val="000000"/>
        </w:rPr>
        <w:t>1929</w:t>
      </w:r>
      <w:r>
        <w:rPr>
          <w:rFonts w:ascii="Arial" w:hAnsi="Arial" w:cs="Arial"/>
          <w:color w:val="000000"/>
          <w:rtl w:val="true"/>
        </w:rPr>
        <w:t>، عارض جابوتنسكي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جراء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كان قد تم تعيين السير هربرت صمويل مندوباً سامياً لبريطاني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لسط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كان يهودياً نشأ وترعرع داخل تقاليد صهيونية غير اليهود ذات الديباج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يحية والعلما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كان من المتوقع أن يتعاون مع وايزمان، ولكن طبيعة علا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ولة الإمبريا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مصالحها العالم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ع السكان الأصليين تختلف عادةً عن 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اقة المستوطنين بهم، ومن هنا نشأ الاختلاف في الرؤية وتولَّدت التوتر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يزمان يحاول حل هذه المشكلة عن طريق إطلاق التصريحات الأخلاقية عن حقوق الع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ضرورة ألا تُمس شعرة في رأسهم، وفي الوقت نفسه كان يضع الخطط التي تهدف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غييبهم وإخلاء فلسطين منهم لوعيه التام بخطورة العنصر العربي على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يطانية الإحلالية، وكان يرى أن أي سلام مع الع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سلام القب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حينما عرف بطرد العرب من فلسطين عام </w:t>
      </w:r>
      <w:r>
        <w:rPr>
          <w:rFonts w:cs="Arial" w:ascii="Arial" w:hAnsi="Arial"/>
          <w:color w:val="000000"/>
        </w:rPr>
        <w:t>1948</w:t>
      </w:r>
      <w:r>
        <w:rPr>
          <w:rFonts w:ascii="Arial" w:hAnsi="Arial" w:cs="Arial"/>
          <w:color w:val="000000"/>
          <w:rtl w:val="true"/>
        </w:rPr>
        <w:t>، تحدَّث عن هذه العم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أنها معجزة أدَّت إلى تطهير أرض إسرائيل</w:t>
      </w:r>
      <w:r>
        <w:rPr>
          <w:rFonts w:cs="Arial" w:ascii="Arial" w:hAnsi="Arial"/>
          <w:color w:val="000000"/>
          <w:rtl w:val="true"/>
        </w:rPr>
        <w:t xml:space="preserve">! </w:t>
      </w:r>
      <w:r>
        <w:rPr>
          <w:rFonts w:ascii="Arial" w:hAnsi="Arial" w:cs="Arial"/>
          <w:color w:val="000000"/>
          <w:rtl w:val="true"/>
        </w:rPr>
        <w:t>ومن الواضح أنه يتحرك داخل إطار حلو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ضو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حلولية بدون إل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موقفه من الشـعب اليهـودي وعلاقته بالأر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حينما عُ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ه أن يَقْبل اليهود وضع الأقلية في فلسطين وأن يتعايشـوا مع العـرب، انفج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مـتماً بكلمات ذات طابع حلولي واضح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الرب سيضع يده مرة ثانية ليستعيد بقية شع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رفع راية لكل الأمم، وسيجمع المشردين من إسرائيل وسيجمع المشتتين من يهود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ركان الأرض الأربعة</w:t>
      </w:r>
      <w:r>
        <w:rPr>
          <w:rFonts w:cs="Arial" w:ascii="Arial" w:hAnsi="Arial"/>
          <w:color w:val="000000"/>
          <w:rtl w:val="true"/>
        </w:rPr>
        <w:t xml:space="preserve">"! </w:t>
      </w:r>
      <w:r>
        <w:rPr>
          <w:rFonts w:ascii="Arial" w:hAnsi="Arial" w:cs="Arial"/>
          <w:color w:val="000000"/>
          <w:rtl w:val="true"/>
        </w:rPr>
        <w:t>وهكذ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ت إدارة الانتداب والحكومة البريط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ضطر من آونة لأخرى لإعادة تفسير وعد بلفور، كما حدث عام </w:t>
      </w:r>
      <w:r>
        <w:rPr>
          <w:rFonts w:cs="Arial" w:ascii="Arial" w:hAnsi="Arial"/>
          <w:color w:val="000000"/>
        </w:rPr>
        <w:t>193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أصدر سكرت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عمرات في وزارة العمال البريطانية كتاب باسفيلد الأبيض الذي اعتبره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ضاء على المشروع الصهيوني بأكمله، فاستقال وايزمان من رئاسة المنظمة عام </w:t>
      </w:r>
      <w:r>
        <w:rPr>
          <w:rFonts w:cs="Arial" w:ascii="Arial" w:hAnsi="Arial"/>
          <w:color w:val="000000"/>
        </w:rPr>
        <w:t>193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راجعت الحكومة البريطانية وأرسل رئيس الوزراء خطاباً لوايزمان يعبر له فيه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كيده استمرار التزام حكومته بالمشروع الصهيو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تبدَّى مرونة وايز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لنية ومقدرته على استخدام الخطاب الصهيوني المراوغ في تصريحه عام 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أن وج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غلبية يهودية في فلسطين ليست مسألة ضرورية، وقد صرح بهذا من قبيل تهدئة الخواط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نه كان يؤمن بأنه ستكون هناك أغلبية يهودية في نهاية الأمر من خلال الجهد البطي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خلق حقائق جديدة، من خلال بناء منزل وراء منزل ودونم وراء دونم، ومستوطنة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وط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خلق الحقائق الجديدة أصبحت الإستراتيجية المستقرة للصهيون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ن يبدو أن ذلك كان يتم هذه المرة عَبْر الخط الأحمر دون أن يدري، وأن حج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اوغة كان أكبر مما يتحمل الصهاينة، ولذا فقد كلَّفه هذا التصريح رئاسة المنظ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، مع هذا، تم اختيار صديقه الحميم سوكولوف خلفـاً له، فالخـلاف لم يكن جوهر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نما كان خطأ خاصاً بطريقة التعبي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ع صعود هتلر للسلطة، زاد عد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هاجرين اليهود إلى فلسطين وزاد حجم رأس المال اليهودي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عيد انتخ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يزمان للرئاسة عام </w:t>
      </w:r>
      <w:r>
        <w:rPr>
          <w:rFonts w:cs="Arial" w:ascii="Arial" w:hAnsi="Arial"/>
          <w:color w:val="000000"/>
        </w:rPr>
        <w:t>1935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وايزمان من المؤمنين بضرورة ترك يهود أوربا لمصير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أن يتركز الجهد الصهيوني على تهجير بعض العناصر اليهودية التي ستساهم في بن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ُستوطَن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ظهر مرونة وايزمان مرة أخرى عام </w:t>
      </w:r>
      <w:r>
        <w:rPr>
          <w:rFonts w:cs="Arial" w:ascii="Arial" w:hAnsi="Arial"/>
          <w:color w:val="000000"/>
        </w:rPr>
        <w:t>193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طُرحت 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سيم فلسطين إذ قبله رغم صغر حجم الجزء الممنوح للدولة اليهودية لأن قبول ال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دنى علنياً لا يعني عدم المقدرة على العمل في الخفاء للحصول على الحد الأقص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وصحراء النقب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 xml:space="preserve">التي لم تكن جزءاً من الدولة اليهودية حسـب خطـة التقسيم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لن تفر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سب قوله، بل هي باقية يمكن الاستيلاء عليها فيما بع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ظلت العلاقة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والحكومة البريطانية متعثرة، إلى أن نشبت الحرب العالمية الث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ول وايزمان تجديد جهوده العلمية حتى يزداد نفوذه أمام الحكومة البريطانية، 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رضه رُفض وتم تأييد طلب جابوتنسكي بالسماح بتشكيل اللواء اليهودي للاشتراك كقو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هيونية مستق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لى جانب الحلفاء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لتدعيم مركز المستوطنين، لكنَّ هذا لم يَعُق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مقابلة موسوليني شخصياً عدة مرات ليحصل منه على تأييده للمشروع الصهيو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ظلت علاقة الصهاينة ببريطانيا متعثرة حتى ظهور الولايات المتحدة ك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ثقل الإمبريالي، فبدأوا في تحويل ولائ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ضى وايزمان وقتاً طويل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 </w:t>
      </w:r>
      <w:r>
        <w:rPr>
          <w:rFonts w:cs="Arial" w:ascii="Arial" w:hAnsi="Arial"/>
          <w:color w:val="000000"/>
        </w:rPr>
        <w:t>194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رك حتى يمكنه تجنيد القيادة الأمريكية إلى جانب المشروع الصهيو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عُقد مؤتمر صهيوني في بلتيمور عام </w:t>
      </w:r>
      <w:r>
        <w:rPr>
          <w:rFonts w:cs="Arial" w:ascii="Arial" w:hAnsi="Arial"/>
          <w:color w:val="000000"/>
        </w:rPr>
        <w:t>194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صدر برنامج بلتيمور الذي تنب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هميته من أنه أفصح عن الهدف الصهيوني النهائي في إنشاء دو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نهاية الحرب،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ضع وايزمان داخل المنظمة مخلخل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كان ممثلاً للمرحلة البريطانية في ت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ستيطان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مجال حركته كا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احة الدولية خارج ساحة الاستيط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ازدياد قوة المستوطنين وظهور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، لم يَعُد الشخص المناسب للمرحلة الجديدة، وخصوصاً أن حكومة العم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ة رفضت السماح بالهجرة اليهودية غير المقيدة، وكانت القيادة الجديدة تفض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بنِّي سياسة نشطة نوعاً ما ضد البريطانيين، لذا بدأ بن جوريون يتحدى قيادته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خصوصاً أنه كان قد بلغ السبعين وبدأ تصحته تعت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َجر انتخابه رئيساً 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4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وجود إحساس عام بأنه فَقَد صلته بالواق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استمر وايزما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هوده وسافر إلى الولايات المتحدة للاتصال بالرئيس ترومان وغيره حتى تقف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 وراء قرار التقسي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وايزمان من أنصار أن يُعلَن قيام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ور انسحاب البريطانيين، بغض النظر عن قرار هيـئة الأم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ـدة، وأن تُعدُّ الدولة نفسها للحرب مع العر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إعلان الدولة، قابل ايز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ئيس ترومان وحصل منه على وعد بأن تقوم الولايات المتحدة بتمويل مشاريع التن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إسرائي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ينما قامت الدولة وعُرضت عليه رئاستها هنأه القاضي فلك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رانكفورتر وقال له إنه بإمكانه أن يقول ما لم يتمكن موسى من قول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أن هذا الن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خير قد مات قبل أن يصل إلى أرض الميعاد أما وايزمان فقد وصل بالفعل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ه،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، لم يضع اسمه ضمن الموقعين على قرار إعلان إسرائيل، كما أنه كان يضيق ذرع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وظيفة رئيس الدولة لأنها وظيفة شكلية شرفية محضة، ولم تكن تُرسَل له حتى محاض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لس الوزراء، وذلك بناءً على أوامر بن جوري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هم مؤلفات وايزمان كت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جربة والخطأ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9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كما أن رسائله قد جُمعت ونشرت تباعاً في سلسل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لدات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صحيح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Revisionist Zion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صحيح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تترجم أحيانا بالصهيوني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راجع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نقيحيه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تيار صهيوني ناب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فكر جابوتنسكي ظهر داخل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</w:t>
      </w:r>
      <w:r>
        <w:rPr>
          <w:rFonts w:cs="Arial" w:ascii="Arial" w:hAnsi="Arial"/>
          <w:color w:val="000000"/>
        </w:rPr>
        <w:t>192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هد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صحيح أو تنقيح أو مراجعة السي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ن هنا يُش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يها أحياناً 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تنقيح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مراجعة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>وهذا التي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بير عن محاولة بعض العنا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شرق أورب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تشبعة بالفكر الاقتصادي الليبرالي والفكر السياسي الفاشي طرح الهيم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الية على عمليات الاستيطان وهيمنة صهاينة الخارج الليبراليين على النش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بلوماسي جانب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ول دعاة هذا التيـار أن ينتهـجوا خـطاً وأسـلوب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ــديدين للعمل على الصعيد الدولي، حيث كانوا يرون أنهما في واقع الأمر استمرار لخ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رتزل ونوردو وفلسفتهما، وأن يصوغوا فكراً استيطانياً مستقلاًّ، وأن يُشيِّد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ؤسسات استيطانية مستق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ت هذه المحاولة هي الأولى من نوعها داخل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جانب أعضاء الطبقة الوسط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هذا يعو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صول الطبقية لموجات الهج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ختلفة، ف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وجة الأولى والثانية أتوا أساساً من صفوف البورجوازية الصغيرة، ولم يكون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ملكون شيئ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فلسطين شهدت، ابتداءً من عشرينيات القرن وحتى بداية منتص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ربعينيات، وصول الموجات الثالثة والرابعة والخامسة التي ضمت في صفوفها أعدا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بيرة من صغار الرأسماليين وأصحاب العم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هاجر في الموجة الخامسة وحدها حوالي </w:t>
      </w:r>
      <w:r>
        <w:rPr>
          <w:rFonts w:cs="Arial" w:ascii="Arial" w:hAnsi="Arial"/>
          <w:color w:val="000000"/>
        </w:rPr>
        <w:t>2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يهودي يملك كل منهم أكثر من ألف جنيه إسترليني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فكر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صحيحيين هو، في نهاية الأمر، فكر جابوتنسكي الذي يقبل كل الأطروح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عن الشعب العضـوي المنبـوذ الذي يُـشكِّـ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سماً غريباً في أوربا تلفظه كل المجتمعات، وعن الشعب اليهودي الرديء الذي يكره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يرانه عن ح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رى جابوتنسكي ـ شأنه شأن هرتزل وأستاذه نوردو ـ أن مصدر ه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 ليس تراثهم الديني أو الإث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هذا التراث يمكن الاستغناء عنه تمام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إن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معاداة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إن المسألة اليهودية في نظره هي في الأساس مسألة رف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ربا لليهود، أي مسألة الفائض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جابوتنسكي يُقرِّر، مع هذا،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، وضمن ذلك السفارد، شعب أو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رَّف جابوتنسكي الشعب انطلاق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طروحات الفكر العرْقي الغربي بكل ما يتضمنه ذلك من إيمان بتفاوت بين الأجنا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أرسلت الحركة التصحيحية أربعة مندوبين إلى المؤتمر الصهيوني الرابع ع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5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سُمِّيت الجماعة 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تحاد الصهاينة التصحيحيين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ان برنامجها ينا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ا يل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نشاء دولة صهيون على ضفتي الأردن ـ رفع أية قيود على الهجرة اليهودي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 ـ مصادرة جميع الأراضي المزروعة والعامة في فلسطين ووضعها تحت تصرُّف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عمل التصحيحيون على تفريغ أورب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، وعلى تهجير أكبر عدد ممكن من اليهود في أقصر وقت ممك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زيادة مقد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 الاستيعابية، طالبوا بتوطين الطبقة الوسطى وتطوير القطاع الخـاص، لأن دخـ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أس المال الخـاص سـيخلق فرص عــمل جد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قد طالبوا بالتركيز على تطو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طاع الصناعي والزراعة المكثف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ادى التصحيحيون بتأجيل الصراع الطبقي وقب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كيم الإجباري لحسم الخلافات بين العمال والرأسماليين ولسحق التمـرد العـربي د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وء إلى البريطــانيين، وقد شـدد التصحيـحيون على ضـرورة إنشـاء وحـدات عسك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ية مستقل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وُضع هذا البرنامج في مجابهة كل التيا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خرى، وخصوصاً التيار العمالي الذي كان يؤيد طر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يطان التعاونية الملائمة لظروف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هذا الشكل، فإن البرنامج التصحيح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م عن عدم فهم للمشروع الصهيوني وأبعاده الخاصة، أو على الأقل عدم فهم ل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حلة التي كانت تتطلب التعاون والجماعية في الاستيطان، والبطء، والرضا بما تقب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الراعية، بالإضافة إلى الس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ثمة تناقضاً أساسياً في هذا ال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كمن في المطالبة بالاستقلال الصهيوني في الحركة من ناحية وبالسرعة في تنفي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روع الصهيوني اعتماداً على الدولة الراعية من ناحية أخر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هذا يعو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يمان هذا التيار بأن مشروعه استعماري تماماً، وبالتالي فإن ثمة تماثلاً كاملاً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صالح يسمح برفع المطالب إلى الحد الأقص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عل أهم الأطروحات التي أكد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صحيحيون أنه مهما كان الاستيطان في فلسطين قوياً ويشكل </w:t>
      </w:r>
      <w:r>
        <w:rPr>
          <w:rFonts w:cs="Arial" w:ascii="Arial" w:hAnsi="Arial"/>
          <w:color w:val="000000"/>
        </w:rPr>
        <w:t>9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النشاط الصهيون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إن الـ 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 xml:space="preserve">السيا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استعمار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ظل الشرط المسبق للنجاح وللبق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استيطا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هاية الأمر بطيء ولن يفي بالغرض، ولهذا فلا غنى عن النشاط السياسي أو الدبلوما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تلخص ـ طبقاً لتصورهم ـ في الضغط على الدول الغربية ـ وخصوصاً إنجلترا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خلاء أوربا من اليهود بشكل جماعي وإلقائهم في فلسطين، وذلك على حساب أية اعتبا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يالية أخرى، مثل الدين والبعد الثقافي والتربية وما شابه، لإنشاء نظام استعما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يطا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هذا الغرض، تم تأسيس رابطة الدومنيون السابع لتطوير فلسطين كجزء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اطورية البريطاني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ذبت الحركة التصحيحية عدة حركات ومنظمات 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ين عامي </w:t>
      </w:r>
      <w:r>
        <w:rPr>
          <w:rFonts w:cs="Arial" w:ascii="Arial" w:hAnsi="Arial"/>
          <w:b/>
          <w:bCs/>
          <w:color w:val="000000"/>
        </w:rPr>
        <w:t>192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cs="Arial" w:ascii="Arial" w:hAnsi="Arial"/>
          <w:b/>
          <w:bCs/>
          <w:color w:val="000000"/>
        </w:rPr>
        <w:t>193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جدت في أفكار جابوتنسكي ضالتها المنشودة، ومنه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صبة جوزيف ترومبلدو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يتار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احتفظت باستقلالها داخل معسكر اليمين، ثم أصب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 مرور الوقت التنظيم الأساسي الذي يزود ذلك المعسكر بالكوادر التي يحتاج إلي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ـ مجموعة ريتشارد ليشتهايم، وهو يهودي ألماني استقال من اللجنة التنفيذ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ع جابوتنسك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23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مـوعة روبرت شتريكر، وهو أحـد قادة الصـــهيونيين العموم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ارض شتري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ياسة وايزمان المهادنة لبريطانيا وطالب بتحديد هد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قامة الدولة اليهودية ثم انضم إلى الحركة التصحيح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ـ مجموعة جوزيف شختار، وهو يهودي روسي ويُعتبَر من مؤسسي الحركة التصحيح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أرسل التصحيحيون عشرة مندوبين للمؤتمر الصهيوني الخامس 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واح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عشرين مندوباً للمؤتمر السادس 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ثنين وخمسين مندوباً للمؤتمرالسابع ع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اتهموا القيادة العمالية بأنها توزع شهادات الهجرة بطريقة تخدم مص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تباعها وحسب وتتجاهل أتباع الحركة وبأن توزيع الأرض والأعمال يتم بالطريقة نفس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اتهموا القيادة العمالية بتزييف انتخابات المؤتم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طريق شراء الشيقل بالجم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هذا السبب، انسحبو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ندوق القومي اليهودي ومن الهستدروت وكونوا اتحاد العمال القو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عارض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وسيع الوكالة اليهودية عام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أن هذا في تصوُّرهم سيؤدي إلى تمييع الصي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السـياسية الـتي يدافعـون عنهــ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ـي عام </w:t>
      </w:r>
      <w:r>
        <w:rPr>
          <w:rFonts w:cs="Arial" w:ascii="Arial" w:hAnsi="Arial"/>
          <w:color w:val="000000"/>
        </w:rPr>
        <w:t>1931</w:t>
      </w:r>
      <w:r>
        <w:rPr>
          <w:rFonts w:ascii="Arial" w:hAnsi="Arial" w:cs="Arial"/>
          <w:color w:val="000000"/>
          <w:rtl w:val="true"/>
        </w:rPr>
        <w:t>، رُفض طلب التصحيح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علان أن إنشاء الدولة اليهودية هو هدف الصهيونية، وأدَّى مقتل الزعيم العما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ييم أرلوسـوروف إلى زيادة حدة الخصومة، وخصوصاً أن بعض العناصر المعتدلة بمقاي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هيو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 شتريكر وليشتهايم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بتعدوا عن جابوتنسكي وتركوا الحركة التصحي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ونوا حزب الدولة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أواخر عام </w:t>
      </w:r>
      <w:r>
        <w:rPr>
          <w:rFonts w:cs="Arial" w:ascii="Arial" w:hAnsi="Arial"/>
          <w:b/>
          <w:bCs/>
          <w:color w:val="000000"/>
        </w:rPr>
        <w:t>1934</w:t>
      </w:r>
      <w:r>
        <w:rPr>
          <w:rFonts w:ascii="Arial" w:hAnsi="Arial" w:cs="Arial"/>
          <w:b/>
          <w:b/>
          <w:bCs/>
          <w:color w:val="000000"/>
          <w:rtl w:val="true"/>
        </w:rPr>
        <w:t>، تقابل جابوتنسكي وب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وريون في لندن بعد تبرئة ساحة المتهمين بقتل أرلوسوروف، فتوصلا إلى اتفاق من ثلاث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نود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امتناع عن الصراع إلا من خلال النقاش السياسي دون اللجو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هجو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توفيق بين الهستدروت وتنظيم التصحيحيين العمالي، وذلك في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صل بقضايا مثل الإضرابات والتحكيم الإجبار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وقُّف التصحيحيين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قاطعة الصناديق اليهودية القومية وإرجاع حق أعضاء البيتار في الحصول على شها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ج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الاتفاق رفض من جانب أعضاء الهستدرو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بلغ عدد مندو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صحيحيين في المؤتمر الصهيوني الثامن 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حوالي </w:t>
      </w:r>
      <w:r>
        <w:rPr>
          <w:rFonts w:cs="Arial" w:ascii="Arial" w:hAnsi="Arial"/>
          <w:color w:val="000000"/>
        </w:rPr>
        <w:t>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دوب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35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فصل التصحيحيون وأسَّسوا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د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قدوا أول مؤتمر لهم في فيينا في العام نفسه وانتُخب جابوتنسكي رئيساً 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قرها كما هو مُتوقَّع في لندن بين عامي </w:t>
      </w:r>
      <w:r>
        <w:rPr>
          <w:rFonts w:cs="Arial" w:ascii="Arial" w:hAnsi="Arial"/>
          <w:color w:val="000000"/>
        </w:rPr>
        <w:t>193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40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برنامج المنظمة هو ثوا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كة التصحيحية مع تأكيد ضرورة تصفية الوجود اليهودي في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بدأو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ياسة التحالفات مع كل النظم الأوربية التي ستساعدهم في إجلاء اليهود، وطر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ابوتنسكي خطة السنوات العش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أهم الجماعات في الحركة التصحيحية 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صبة الأشداء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ريت هابيريونيم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وجودة في فلسطين والتي كانت تضم أشيمير وجرينبر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غيرهم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تبنت هذه الجماعات صيغة صهيونية نازية لا تُخفي إعجابها بالناز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فُّظها على موقفها من اليهود وحسب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rtl w:val="true"/>
        </w:rPr>
        <w:t>وقد طوَّر التصحيحيون، من خلال 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تار، شبكة ضخمة من مراكز التدريب العسكري في العالم، إذ ركزوا على الجانب العسك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ممار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بالزراعة المسلح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صف الصهاينة التقليديون كلاًّ من جابوتنسكي والتصحيحيين عامة بأن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طرفون، ولكن من يدرس فكرهم وتاريخهم يجدهم أكثر التيا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قعية واتساقاً مع الواقع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أكدو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داية القانون الأساسي الذي يتحكم في الحركة الصهيونية، أي مدى استعداد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ارتماء في أحضان الاستعمار والقيام على خدمته، حتى يُسهِّل لها تهجير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وطينهم في فلسطين وإقامة الدو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م أخيراً كانوا متيقنين من أن العنف وحده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يلة التعامل مع الفلسطينيين، وأن أوهام بعض الصهاينة الخاصة بإقناع الفلسطين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ترك أرضهم لليهود هي بمنزلة أحلام ليبرالية رخيص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حقيقة، فإن استخدام العن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رتماء في أحضان الإمبريالية والإيمان بالمُثُل الرأسمالية الحرة هي جميع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ضوعات تتواتر في كتابات هرتزل والصهاينة الدبلوماسيين، ولكنها كانت مغلفة بغل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برالي رقيق، ل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ت لا تزال في بداياتها و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كن قد أدركت هويتها تماماً بعد، كما أنها كانت لا تزال حركة ضعيفة غير قادرة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شف عن أهداف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لما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زداد قوة،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لن عن أهدافها وعن هويتها، فالفرق إذن بين هرتزل وجابوتنسكي يكمن في النب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صطلح وليس في الرؤية ولا الفلسف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ل جابوتنسكي مرة إنه خليفة هرتز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وريثه الحقيقي، وقد وافقه نوردو على هذا، ونحن نذهب أيضاً إلى أن ثمة خطاً ممت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هرتزل لشارون عبر جابوتنسكي وبيجين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نظ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دي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New Zionist Organizatio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بعد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ب الخلاف بين الصهاينة التصحيحيين و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المية حول فكرة الوكالة اليهودية الموس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الفكرة التي عارضها الفر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ل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كذلك حول حدود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ترحة، وبعد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فض المؤتمر الصهيوني السابع 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عريف هد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أنه تأسيس الدولة الصهيونية، ونظراً لافتقاد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الطابع العسكري، انشق التصحيحيون بز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ابوتنسكي عن المنظمة الأم مكوِّنين منظمة مستقلة تُعرَف 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ديد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35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المنظمة الجديدة تنادي بعد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عتماد على حكومة الانتداب، وعلى منح اليهود حق الهجرة، كما طالبت بتص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في العالم، وكذلك فإن المنظمة الجديدة كانت تنادي بضرورة تس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ازعات بين العمال ورأس المال عن طريق مجلس أعلى للتحكيم، وكان مقر المنظم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ندن وترأسها جابوتنس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لعبت المنظمة دوراً بارزاً في تنظيم الهج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ير الشرعية، ومنحت تأييدها لمنظمة إتسل، كما كان لها تنظيماتها الاستيط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قلة، ولعبت أفكارها دوراً مهماً في تأسيس المنظمات العسك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خر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ارضت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ديدة فكرة التقسي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46</w:t>
      </w:r>
      <w:r>
        <w:rPr>
          <w:rFonts w:ascii="Arial" w:hAnsi="Arial" w:cs="Arial"/>
          <w:color w:val="000000"/>
          <w:rtl w:val="true"/>
        </w:rPr>
        <w:t>، عادت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ديدة إلى صفوف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بعد أن أصبح موقفهما متفقاً بشأن معظ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ضا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حقيقة، فإن الانشقاق والاندماج بين المنظمتين كلاهما صهيوني نموذج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هو اختلاف حول التكتيك والحد الأقصى، ولا يمتد إلى الإسـتراتيجية أو الحـد الأدن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ـيوني بأية حا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اديكا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Radical Zion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تيار صهيوني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ختلف كثيراً في رؤيته ولا في أساسه الطبقي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صحيحية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و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نشأ هذا التيار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2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لال المؤتمر الصهيوني الثالث عشر كنوع من الاحتجاج على مهادنة وايز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حكومة البريطانية واستعداده للتخلي عن حقوق اليهود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ظهر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صحيحية في الوقت نفسه، وكاد الفريقان أن يتحدا لو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ختلاف موقفهما من الطابع الجماعي العمالي للاستيطان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الفريق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فقان في الاعتراض على الطابع الاشتراكي لهذا الاستيطان، لكن الراديكاليين كان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ون أن هذا هو الأسلوب الوحيد المتاح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سَّس الراديكاليون اتحا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صهاينة الراديكاليين لتحقيق الخلاص للشعب اليهودي عن طريق تغيير بنيان حي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الاتحاد ينادي بأن الاستيطان يجب أن يتم من خلال امتلاك الأرض ملكية قوم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حاول الاتحاد تقديم العون للاستثمارات الفر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30</w:t>
      </w:r>
      <w:r>
        <w:rPr>
          <w:rFonts w:ascii="Arial" w:hAnsi="Arial" w:cs="Arial"/>
          <w:color w:val="000000"/>
          <w:rtl w:val="true"/>
        </w:rPr>
        <w:t>، حينما حـد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قـسام في صـفوف الصهيونيين العموميين، انضم الصهاينة الراديكاليون للجنا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يبرالي واتحدوا معه مكوِّنين الاتحاد العالمي للصهيونيين العمومي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يتا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نظمة شبابية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Beta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بيتار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ختصار العبارة العبري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ريت يوسف ترومبلدور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أ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عهد ترومبلدو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حل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ومبلدور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وهو تنظيم شبابي صهيوني تصحيحي أسَّسه يوسف ترومبلدور في ريج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اتفي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23</w:t>
      </w:r>
      <w:r>
        <w:rPr>
          <w:rFonts w:ascii="Arial" w:hAnsi="Arial" w:cs="Arial"/>
          <w:color w:val="000000"/>
          <w:rtl w:val="true"/>
        </w:rPr>
        <w:t>، لإعداد أعضائه للحياة في فلسطين بتدريبهم على العمل الاستيطاني الزرا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عليمهم، مع التركيز على العبرية بالإضافة إلى التدريب العسك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يتم تلق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تنظيم مقولات تعكس التأثر الواضح بالنزعات الفاشية التي سادت أوربا آنذاك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كانوا يتعلمون مثلاً أن الإنسان أمامه اختياران لا ثالث لهما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غزو أو الموت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و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 الدول التي لها رسالة قامت على السيف وحد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شكل عام، تَمثَّل التنظيم أفك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ابوتنسكي زع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صحيح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إحدى الهتاف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ائعة لشباب بيتار طوال فترة الثلاثينيات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إيطاليا لموسوليني وألمانيا لهتل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فلسطين لجابوتنسكي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كما كانوا يرتدون القمصان البنية اللون تَشبُّهاً ب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بابية الفاش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نشق تنظيم بيتار عن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إثر النزاعات التي نشبت بين جابوتن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زعمائها والتي انتهت بانفصاله وتشكي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ديد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ث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اتحاد القوم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م يقتصر نشاط تنظيم بيتار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ولندا بل امتد إلى العديد من البلدان، فأقام التنظيم عام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اً للتدري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حري في إيطاليا وآخر للتدريب على الطيران في باريس، كما أقام فروعاً في الل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جنوب أفريق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نيويور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1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حتى بداية الحرب العالمية الثان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ظلت القاعدة الأساسية للتنظيم وهيئته القيادية خارج فلسطين ثم انتقلت بعد ذلك إل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كان بعض أتباع بيتار قد أسسوا عدة مستوطنات تعا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شكلت في صفوف بيت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يادات الأساسية لمنظمة الإرج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رها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قيادة حركة حيرو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ن هذه القيادات، على سبيل المثال، يسرائيل شي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دا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مناح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ج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صبحت الدولة الصهيونية، بعد تأسيسها، مركزاً لتنظيم بيتا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أواخر الستين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ان عدد أعضائه نحو ثمانية آلاف نصفهم في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حتلة والباقي يتوزعون في </w:t>
      </w:r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لداً 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لاديمــير جابوتنسـك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40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Vladimir Jabotinsky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فكر صهيوني وقائد حركة الصهيونيين التصحيح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 أوديس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روسي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لعائلة من الطبقة الوسطى حل بها الفقر لموت العائ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أب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كان اهتمام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يهودية ضئيلاً للغاية، إذ كان ينظر إليها من الخارج، ولم تكن له معرفة بالعب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قد أتقنها فيما بعد وطالب بأن تُكتَب بحروف لاتي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لم يهتم جابوتن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اً بحركة أحباء صهيون عندما سمع ب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يُقال إنه كانت لديه نز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يونية منذ صب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درس القانون في سويسرا وإيطاليا حيث تعلَّم الإيطالية واستو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ؤية المعرفية الإمبريالية تماماً؛ فتبنَّى رؤية توماس هوبز للواقع ورفض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ُثُل الإنسانية، وأعلن أن العالم إن هو إلا ساحة لصراع الجميع ضد الجميع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ثر بالفكر الدارويني والنيتشوي والفاشي وتأثر على وجه الخصوص بأفكار أنطوني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بريولا عن الإرادة وعن قدرة الإنسان على صياغة المستقبل بإراد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ثمرة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له رؤية جابوتنسكي لما سم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أنانية المقدَّسة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أي أن تصبح الذات مركز الحلول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طالب أن يتعلم اليهودي الذبح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ذبح الآخر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الأغيار، أي أن جابوتنسكي كان يحا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مج اليهودي في عالم أوربا الإمبريالي بحيث يكتسب اليهودي أخلاقياته ورؤيته وهوي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هذا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عمل جابوتنسكي أثناء إقامته في روم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راس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صحيفة ليبرالية تصدر في أوديسا وكان ينشر مقالاته باسمه المستعار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الينا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rtl w:val="true"/>
        </w:rPr>
        <w:t xml:space="preserve">بدأ جابوتنسكي نشاطه الصهيوني عام </w:t>
      </w:r>
      <w:r>
        <w:rPr>
          <w:rFonts w:cs="Arial" w:ascii="Arial" w:hAnsi="Arial"/>
          <w:color w:val="000000"/>
        </w:rPr>
        <w:t>190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ضور المؤتمر الصـهيوني السـاد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03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اطَّلع على كتابات الصهاينة الأوائل، مثل بنسكر وهرتزل وليلينبلو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عرَّف إلى أوسيشكين وبياليك، وحاول تنظيم بعض خلايا الدفاع اليهودية في روسي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أيد زيارة هرتزل لفون بليفيه وزير داخلية روسيا الذي يُقال إنه دبر عدة مذا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د أعضاء الجماعـ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جابوتنـسكي من معارضي مشـروع شرق أفريقيا، رب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دراكه القيمة التي سيكتسبها المشروع الصهيوني إن تم تأسيسه في منطقة إستراتيج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همة للغرب مثل فلسط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انتقل جابوتنسكي إلى إستنبول حيث كان مسئولاً بص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سمية عن أجهزة الدع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ن الصح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نا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كانت تَصدُر بالعبرية والفرنسـ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لادينـو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ذلك بعد سـقوط الخلافـة العث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تُخب جابوتنسـكي عضواً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لجنـة الصهـيونية عـام </w:t>
      </w:r>
      <w:r>
        <w:rPr>
          <w:rFonts w:cs="Arial" w:ascii="Arial" w:hAnsi="Arial"/>
          <w:color w:val="000000"/>
        </w:rPr>
        <w:t>1921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ثناء المؤتمر الصهيوني الثاني 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1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وصَّـل بصفته هذه إلى اتفاق مع مندوب حكومة بتليورا الأوكرانية التي قامت بع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ذابح ضد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الاتفاق يقضي بأن تلحق قوة يهودية غير محاربة بقوات بتليور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ثناء زحفها ضد الحكومة البلشف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قد أثار ذلك احتجاج كثير من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يرجع إعجاب جابوتنسكي بالقومية الأوكرانية إلى عام </w:t>
      </w:r>
      <w:r>
        <w:rPr>
          <w:rFonts w:cs="Arial" w:ascii="Arial" w:hAnsi="Arial"/>
          <w:color w:val="000000"/>
        </w:rPr>
        <w:t>19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كتب مقا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وه فيه بهذه القومية وحيويتها وتفجُّرها باعتبارها قومية عضو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قَ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ابوتنسـكي الورقـة البيضـاء التي طرحها تشرشـل عام </w:t>
      </w:r>
      <w:r>
        <w:rPr>
          <w:rFonts w:cs="Arial" w:ascii="Arial" w:hAnsi="Arial"/>
          <w:color w:val="000000"/>
        </w:rPr>
        <w:t>1922</w:t>
      </w:r>
      <w:r>
        <w:rPr>
          <w:rFonts w:ascii="Arial" w:hAnsi="Arial" w:cs="Arial"/>
          <w:color w:val="000000"/>
          <w:rtl w:val="true"/>
        </w:rPr>
        <w:t>، إلا أنه استقال من 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نفيذية 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2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حتجاجاً على قبو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ذه الورقة، وأسس في العام نفسه منظمة بيتار، كما أسَّس عام </w:t>
      </w:r>
      <w:r>
        <w:rPr>
          <w:rFonts w:cs="Arial" w:ascii="Arial" w:hAnsi="Arial"/>
          <w:color w:val="000000"/>
        </w:rPr>
        <w:t>192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تحاد العال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صهاينة التصحيحيين، وقد جاء الاسم تأكيداً لموقفهم الرامي إلى ضرورة تصحي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ـياسة الصهـيونية وتنقيـحها، أي تصفــيتها من أيـة شوائب، حتى تقترب من الصي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رتزلية الأصلية، وهي الصي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الشام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بل تهويدها وقبل إدخال الديباجات ع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أعلن التصحيحيون في دستورهم أ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هد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تحويل أرض إسرائيل، وضمنها شرق الأردن،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ومنولث يهودي</w:t>
      </w:r>
      <w:r>
        <w:rPr>
          <w:rFonts w:cs="Arial" w:ascii="Arial" w:hAnsi="Arial"/>
          <w:color w:val="000000"/>
          <w:rtl w:val="true"/>
        </w:rPr>
        <w:t>... [</w:t>
      </w:r>
      <w:r>
        <w:rPr>
          <w:rFonts w:ascii="Arial" w:hAnsi="Arial" w:cs="Arial"/>
          <w:color w:val="000000"/>
          <w:rtl w:val="true"/>
        </w:rPr>
        <w:t>يتمتع بـ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حكم محلي وأكثرية يهودية ثابتة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على أن يسود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قتصاد الحر ويتم تأجيل الصراع الطبقي وقبول التحكيم الإجباري لحسم الخلافات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ال والرأسمال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أن قامت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توسيع الوكالة اليهودية عام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ضم عناصر يهودية غير صهيو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كانت المنظمة 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فضت لأسباب تكتيكية إعلان أن هد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إق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اليهود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بعد اغتيال الزعيم الصهيوني العمالي أرلوسوروف ودفاع جابوتن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المتهمين باعتبارهم أبرياء، توترت العلاقة بين جابوتنسكي من جهة و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الية الواقعة آنذاك تحت هيمنة الصهاينة العمال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جهة 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على صعيد الاستيطان، أسس جابوتنسكي في هذه الفترة 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مالية صهيونية تنافس الهستدروت وت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هستدروت القومي للعمال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كان مستع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تعاون مع مشاريع رؤوس الأموال الخاصة لإقامة مجتمع صهيوني طابعه العام رأسما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واقع أن جابوتنسكي صهيوني دبلوما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هودي غير يهودي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لا تختلف صهيونيته أب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صهيونية الغرب الاستعماري التي تدور في إطار فكرة الشعب العضوي وتنظر ل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م شعباً عضوياً منبوذ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نطلق جابوتنسكي من الفكر القومي العضوي، فالأ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يان عضوي مستقل وقيمة مطلقة صافية لا تشوبها أية شوائب ولا تحتاج إلى أية نق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جعية خارجها، فهي مطلق مكتف بذاته يجب أن تُستبعَد كل العناصر الأخرى الدخيلة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ين والاشتراك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أنها شأن القوميات في العالم الغربي آنذاك التي لا تحتاج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 تبرير أو منطق خارجي، ووجودها العضوي هو المبرر الوحيد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هذا، لجأ جابوتن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ما سم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بدون صفات إضاف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أي القومية اليهودية دون ديباجات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برير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فض جابوتنسكي الدين اليهودي تماماً، فهو يدور في إطار الحل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ون إله، ولذا فقد صرح بأن الشعب اليهودي هو المعبد الذي يتعبد ف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على كلٍّ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 يكن يعرف اليهودية بقدر كاف، وكان ير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ج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تظل بمنأى عن اليهودية وألا تبتلع إلا أصغر جرعة م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، بطبيعة الحال،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مانع في مرحلة لاح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بعد عام </w:t>
      </w:r>
      <w:r>
        <w:rPr>
          <w:rFonts w:cs="Arial" w:ascii="Arial" w:hAnsi="Arial"/>
          <w:color w:val="000000"/>
        </w:rPr>
        <w:t>193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توظيف الدين في خد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رفض جابوتنسكي الموروث الإثني كمصدر للهوية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كس دع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ثنية، ولذا فقد ذهب إلى إم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غناء عن هذا الموروث تم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بل إنه يذهب إلى أن الموروث الحضاري لليهود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ة الغربية نفسها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فاليهود مُستوعَبون تماماً في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كن ما مصدر خصوصية اليهود؟ يرى جابوتنسكي أن ثمة مصدر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ساسيي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ولهما وضع اليهود الشاذ في المجتمعات الغربية، فهم جسم غريب تلفظه هذه المجتمعات، ومن هنا فإن الشعب اليهودي شعب رديء يكره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يران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م على حق في ذلك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معنى هذا أن جابوتنسكي يقبل مقولات معاداة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جدها استجابة معقولة للشخصية اليهودية وصفة لصيقة بالحضارة الغربية، كما أنه ير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جانب الإيجابي للعداء لليهودية هو أنها تُولِّد إحساس اليهودي بنفس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رى جابوتنسكي أن العرْق هو المحور الأساسي للمجتمع، بحيث يمكن الق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أن القومية والعرْق كانا بالنسبة إليه شيئاً واحد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يرى أن السمات العرْق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كثر أهمية من الأرض والدين واللغة والقو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أن المطلق هو العرْق والدم ول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وية الإثن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ذا، فهو، في حديثه عن الصهيونية، يشير باستخفاف إلى جمي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حلام الإثنية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مجتمع نموذجي وثقافة عبرية وربما طبعة ثانية من التوارة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مقابل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اه الضرورات الواقعية المادية، أي إنقاذ الشعب اليهودي العضوي المنبوذ من الخط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د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تترجم هذه المنطلقات نفسها إلى حل وإجراءات، والحل هو إخلاء أورب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يهود تماماً، وتصفية الجماعات اليهودية في العالم ونَقْل ملايين اليهو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 ليفرضوا أنفسهم بالقوة كأغلبية سكانية داخل دولة 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جابوتن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ؤمن إيماناً قاطعاً بأن الجهود الذاتية للصهاينة لا جدوى من ورائها وأنه لا سب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نجاح دون الدعم الغربي للمشروع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تقوم الحكومات الغربية، ومنها ت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ي تقوم باضطهاد اليهود، بالمساعدة في هذه الخط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شاد جابوتنسكي في شهادته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3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ام اللجنة الملكية لفلسطين بجهود الحكومة البولندية الرامية إلى لفت نظ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صبة الأمم والبشرية جمعاء إلى واجب البشرية أن تقدم لليهود منطقة يستطيعو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بنوا فيها كيانهم الاجتم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يشعر أن مثل هذه الاقتراحات قد تثير الشكوك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نه يرجو ألا توضع مثل هذه الاقتراحات موضع الشبهة بل يجب على العكس أن تُشكَ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ُعترَف لها بفضلها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 xml:space="preserve">ولكن التحـالف مع إنجلتر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كبر قـوة استعمار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ل الحقيقي، فهـ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حالف عضوي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هـناك تماثل كامل في المصالح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سا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ابوتنسكي عام </w:t>
      </w:r>
      <w:r>
        <w:rPr>
          <w:rFonts w:cs="Arial" w:ascii="Arial" w:hAnsi="Arial"/>
          <w:color w:val="000000"/>
        </w:rPr>
        <w:t>192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تأسيس جماعة بريطانية تطالب بجعل فلسطين دولة صهيونية وجزء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الكومنولث البريطاني وهي جماعة الدومنيون السابع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حُلَّت عام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ناءً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صيحة رئيسها الكولونيل ودجـود بعد أن أخـذت الحكومة البريطانية موقفاً متشـدِّ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مستوطني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بل لقد صرح في إحدى المرات بأن ثمة أساساً إلهياً لتحالف يُعقَ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بريطانيا وفلسطين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هذا الالتزام المبدئي تجاه بريطانيا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طة التاكتيكية عند جابوتنسكي كانت تختلف عن خطة وايزمان الذي راهن على حسن 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يطانيا فاتخذ سياسة تتسم بالذيلية الكام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جابوتنسكي، فكان يلجأ إلى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ميه الضغوط الدولية، وهذا يُفسِّر بحثه الدائم عن حليف غير بريطانيا، فاتص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موسوليني الذي عبَّر عن إعجابه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بالفاشي جابوتنسكي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كما اتصل بمعظم حكومات 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ربا، وعارض مشروع تقسيم فلسطين وسياسة بريطانيا فيما يخص مسألة الهجرة، وعم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شجيع الهجرة غير الشرعية إ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الهدف من هذه التحالفات والمناورات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ضغط على بريطانيا وليس استبدالها، وقد فشلت كل مساعيه فلم يحقق شيئ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مرار لأسلوب هرتزل الدبلوماسي، أي البحث عن راع مع توضيح فائدة الدول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 إن وُضعت في خدمت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 نَقْل اليهود، كأغلبية سكانية، سيُحقِّق ع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هداف من وجهة نظر جابوتنسك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حويل اليهود إلى أمة مثل كل الأمم،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طبيع الشخصية اليهودية الهامش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قوم هذه الأمة بخدمة المص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ة في المنطقة وتصبح قاعدة 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على حد قول نوردو أستاذ جابوتنسكي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سنجيء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 لنوسع حدود أوربا ونصل بها إلى الفرات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أي 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تصبح دولة وظيف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بهذه الطريقة سيص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عب العضوي اليهودي جزءاً من الحضارة الغربية، أي أنه سيحقق من خلال التشك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يالي الغربي ما فشل في تحقيقه من خلال التشكيل الحضاري الغرب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ا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العرب؟ هنا يتضح الجانب الإحلالي من فكرة جابوتنسكي عن الشعب العضوي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، فهذا الشعب جزء من عرْق سيِّد، فالتفاوت بين الأجناس الراقية والمتخلفة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برير الأساسي للعملية الاستعم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يهود سيصلون إلى فلسـطين باعتبارهم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 المتفو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 فلا حقوق للعرب، فـهم متخلفون ولن يفهموا طبيعة المسأ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، ولذا فلا مفر من العنف العسكري لفرض أغلبية يهودية على العرب وإقامة 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يونية على ضفتي نهر الأردن بالقو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استخدم جابوتنسكي صورة مجازي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جد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دي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ليصف الطريق الوحيد للاتفاق مع العرب؛ جدار حديدي من الحراب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نادى جابوتنسكي، خلال الحرب العالمية الأولى، بتجنيد فرقة من الكتائ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عسكرية لكي تحارب على الجبهة الفلسطينية مع القوات الإنجليزية الغا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وصل جابوتنسكي إلى الإسكندرية في ديسمبر </w:t>
      </w:r>
      <w:r>
        <w:rPr>
          <w:rFonts w:cs="Arial" w:ascii="Arial" w:hAnsi="Arial"/>
          <w:color w:val="000000"/>
        </w:rPr>
        <w:t>1914</w:t>
      </w:r>
      <w:r>
        <w:rPr>
          <w:rFonts w:ascii="Arial" w:hAnsi="Arial" w:cs="Arial"/>
          <w:color w:val="000000"/>
          <w:rtl w:val="true"/>
        </w:rPr>
        <w:t>، وأسَّس في العام التال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 جوزيف ترومبلدور، فرقة البغا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اف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كومة الإنجليزية عام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إنشاء الفرقة </w:t>
      </w:r>
      <w:r>
        <w:rPr>
          <w:rFonts w:cs="Arial" w:ascii="Arial" w:hAnsi="Arial"/>
          <w:color w:val="000000"/>
        </w:rPr>
        <w:t>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كتائب حملة البنادق المل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َطوَّع فيها جابوتنسكي وأصبح قائدها، وكان يظن أن هذه الوحدة العسك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من الدوافع الأساسية وراء صدور وعد بلفور، وهو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بيِّن مدى ضيق أفقه وافتقاره إلى معرفة الدوافع المركبة في السياسة، فالمُخطَّ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يالي البريطاني بشأن فلسطين وُضع قبل الحرب، وكان جزءاً لا يتجزأ من السي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يالية البريطانية في المنطقة بعد تقسيم الدولة العث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صبح جابوتن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ضواً في البعث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فلسطين كما أصبح رئيس الق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 فيها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>لعب جابوتنسكي دوراً أساسياً في تنظيم كتائب الهاجاناه لق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ظاهرات العربية في القدس عام </w:t>
      </w:r>
      <w:r>
        <w:rPr>
          <w:rFonts w:cs="Arial" w:ascii="Arial" w:hAnsi="Arial"/>
          <w:color w:val="000000"/>
        </w:rPr>
        <w:t>1920</w:t>
      </w:r>
      <w:r>
        <w:rPr>
          <w:rFonts w:ascii="Arial" w:hAnsi="Arial" w:cs="Arial"/>
          <w:color w:val="000000"/>
          <w:rtl w:val="true"/>
        </w:rPr>
        <w:t xml:space="preserve">، وتبنَّى سياس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ردع النشيط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ضد الع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رغامهم على الاعتراف بالوجود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قد قامت منظمة الأرجون، بوحي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فكاره، بإلقاء القنابل على المدنيين دون تمييز لخلق ما سم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وقائع الجديد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تي جاء ديان فيما بعد ليجعل منها محوراً لسياسة المؤسسة العسكرية الإسرائي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هدف من هذه التنظيمات مزدوج، فهي تهدف إلى الدفاع عن المستوطنين ضد الس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صليين، ولكنها على حد قول جابوتنسكي خير دفاع عن المصالح الإمبريالية كما 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ماية لطرق إمدادات الإمبراطورية لحماية المصالح الغربية ضد ال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أطروحات جابوتنسكي لا تختلف كثيراً عن أطروح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كان جابوتنسكي يُعَدُّ متطرفاً بالمقاي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ا مصدر هذا التطرف؟ يؤمن جابوتنسكي بما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سم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واح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هي فكرة شمولية تعبر عن نفسها كما يلي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إيمان بد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ـقـائد الصافية البســيطة الواضـحة في دفع الجماه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ه كان يرى في خض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جماهير للقائد بعداً جمال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في روايته شمشون يعبِّر البطل عن إعجابه بنظ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لستيين الوثني وخضوعهم الكامل للكهن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إيمان بفكرة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لص الذي لا تشوبه أية شائبة، فاليهود الذين يحاولون الاستيطان في فلسطين ليس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ورجوازيين أو بروليتاريا وإنما هم مجرد رواد ليس لهم انتماء طبق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حدية الصريحة هي ما يُميِّز جابوتنسكي عن كل المفكرين الصهاينة، فهو يرف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باجات، كل الديباجات، ليبرالية كانت أم عمالية، علمانية كانت أم 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صهيونية مكتفية بذاتها، ومن ثم فلا داعي للتاكتيكات والمناورات، ولا مبر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راوغة وعدم المجاه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وقف جابوتنسكي هذا ينم عن السذاجة والجهل بطبيعة الع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سياسي، وخصوصاً إذا كـان ثمـة ساحـات كثيـر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لسـطين ـ يهـود العالم ـ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يالية الزراع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rtl w:val="true"/>
        </w:rPr>
        <w:t>وكان في وسع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متصاص التيار التصحيحي وتوظيفه في المجالات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يدها وبالطريقة التي تروق لقادته، فالمجال كان دائماً مفتوحاً أمام الجمي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ابوتنسكي وأعوانه تَحدّوا المؤس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عن طر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رح فكر يميني متطرف، فالفكر الصهيوني ابتدأ فكراً استعمارياً استيطانياً، وإن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فض بعض القواعد الخاصة بطريقة تناول الأمور، وهو تحدٍّ يدل في نهاية الأمر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صر نظر جابوتنسكي وهو ما جعله يبدو متطرفاً من منظور صهيو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أول نق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ختلاف رفضه الخطاب الصهيوني المراوغ، إذ كان يرفض الشعار الداعي إلى الصم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عمل والابتعاد عن السياسة والتظاهر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بأننا نذهب إلى فلسطين لمجرد حرث الأرض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فقد كان يؤمن بضرورة الإيضاح والإعلان عن الأهداف دون مواربة، وهي مسألة غير عم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ا واقعية ولا تعود على الصهاينة بأية فائ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نما اكتفت سلطات الانتد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 مثلاً بنقش حرفي</w:t>
      </w:r>
      <w:r>
        <w:rPr>
          <w:rFonts w:cs="Arial" w:ascii="Arial" w:hAnsi="Arial"/>
          <w:color w:val="000000"/>
        </w:rPr>
        <w:t>E.I</w:t>
      </w:r>
      <w:r>
        <w:rPr>
          <w:rFonts w:cs="Arial" w:ascii="Arial" w:hAnsi="Arial"/>
          <w:color w:val="000000"/>
          <w:rtl w:val="true"/>
        </w:rPr>
        <w:t>. (</w:t>
      </w:r>
      <w:r>
        <w:rPr>
          <w:rFonts w:ascii="Arial" w:hAnsi="Arial" w:cs="Arial"/>
          <w:color w:val="000000"/>
          <w:rtl w:val="true"/>
        </w:rPr>
        <w:t xml:space="preserve">وهما اختصار عبار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رتس ي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Eretz Israel</w:t>
      </w:r>
      <w:r>
        <w:rPr>
          <w:rFonts w:cs="Arial" w:ascii="Arial" w:hAnsi="Arial"/>
          <w:color w:val="000000"/>
          <w:rtl w:val="true"/>
        </w:rPr>
        <w:t xml:space="preserve">») </w:t>
      </w:r>
      <w:r>
        <w:rPr>
          <w:rFonts w:ascii="Arial" w:hAnsi="Arial" w:cs="Arial"/>
          <w:color w:val="000000"/>
          <w:rtl w:val="true"/>
        </w:rPr>
        <w:t xml:space="preserve">على العملة في فلسطين بدلاً من نقش الكلمتين كاملت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ا حل مراوغ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رفض جابوتن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 وطالب بأن يُكتَب الاسم كاملاً أو أن لا يكتب على الإطلا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طالب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ُعلن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كل وضوح أن هدفها هو إنشاء 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ية، وهو هدف كان الجميع متفقين عليه منذ أيام بنسكر، وهم يتحدثون عنه ولكن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ؤثرون عدم إعلانه، لأن الصياح والإفصاح لا يفيدان في رأي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عرب، ف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ابوتنسكي يطالب بأن تُوضَّح لهم الأمو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أنهم سيتم طردهم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إذ أن ال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، سيتم بكل بساطة كما يتم أي مشروع استعماري كب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أمر كان مُتفَّق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ه تماماً، ولا ينصرف الاخـتلاف بين الصــهاينة إلا إلى جدوى الإعلان عن الأهد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هائ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ثاني أوجه الاختلاف بين جابوتنسكي والمنظمة هو إصراره على حـ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ـد الأقصى الذي يتســم بالشمول والفو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رة أخرى، لم يكن ثمة اختلاف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دف، فالاختلاف كان على طبيعة المرح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سبيل المثال، كان جابوتنسكي ير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المزمع إنشاؤها يجب أن تتم دفعة واحدة عن طريق رفع قيود الهجرة إلى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قل اليهود وطرد العرب، ومن هنا كان لجوؤه إلى عقد اتفاق مع حكومة بولندا في نه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ثلاثيني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قضي بتهـجير ملــيون ونصف مليون يهودي إلى فلسطين خلال ع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نوات، وذلك بهدف خلق أغلبية يهودية فورية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جابوتنسكي يتصوَّر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ممكن مع تفاقم ظاهرة العداء لليهود في بولندا التي كانت تضم آنذاك أكبر 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ية في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رؤية الطفولية الساذجة نفسها تكمن وراء أوهامه المتعددة في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صل الدعم الإمبريالي دفعة واحدة وأن تُقام الدولة على ضفتي نهر الأردن وأن تُصادَ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يع الأراضي العامة المنزرعة في فلسطين وأن تُوضَع تحـت تَصرُّف الحــ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لها أهداف صهيونية كام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كان جابوتنسكي ينا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ضرورة تصفية الجماعات اليهودية في الخارج وعبرنة التعليم، أي جَعْله تعلي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ومياً عضوياً يعبِّر عن الذات القومية ويؤدي إلى تطبيع اليهود تطبيعاً كامل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موضـوعات قـديمة ومطروحــة في أدبيــات الصهاينة من كل الاتجاهات، 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صرار عليها في تلك المرحلة كان من الممكن أن يَنتُج عنه صدع في القي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نشقاقات في المنظ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التحالف مع الاستعم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 كان قائماً بالفعل، ولكن هناك صعوبات خاصة بسبب طبيعة المادة البش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ُستهدَفة وطبيعة ساحة القتال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دولة الراعية التي يعتمدون عليها 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صالح عالمية ليست بالضرورة متفقة تمام الاتفاق مع مصالح المستوطنين، من ذلك رغ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اطورية في عدم الدخول في صراع مع القومية العربية أثناء الحر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رورياً أن تُظهر القي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فهُّماً لهـ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غبـة وأن تأخـذ الحسـاسيات في الاعتبار، الأمر الذي لم يدركه جابوتنسكي حينذ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لا أدركه أتباع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قد أدركه شتيرن وبيجين بدرجة أقل فيما بعد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أما تص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اسبورا، فهو تَجاهُل لحقيقة وجود صهيونيت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المستوطنون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تمدون كل الاعتماد على الصهاينة التوطينيين في الخارج، وخصوصاً في مرحلة ما ق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شاء الدول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الوجه الثالث من أوجه الاختلاف، فهو إصراره على الاقتص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ر وتقوية البورجوازية اليهودية في فلسط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ن هنا صُنِّف فكره خطأً باعتبا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كراً يمينياً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م يكن العماليون يمانعون في التعاون معه حين يكون ثمة م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تعاون، فقد كانوا في نهاية الأمر يتعاونون مع السلطات الاستعمارية غير الاشترا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ع يهود الخارج البورجواز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طبيعة الاستعمار الصهيوني الاستيط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حــلالية هي التي فرضت عليهم أسـلوباً جـماعياً عمالياً، وهو أسلوب لا يرتب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ضرورة بأي مضمون اشتراكي إنساني حتى لو استُخدمت ديباجة اشتراكية لتسـويغ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مستوطنون الأوائل في الولايات المتحدة من طائفة البيوريتان، وفلسفتهم في ال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فة فردية متطرفة، وكان ماكس فيبر يعتبرها الأساس الفلسفي لعملية التراك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أسمالي، ومع هذا تبنوا أشكالاً جماعية في الاقتصاد والحياة كضرورة استيطانية، إ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ل يمكن حرث الأرض وقتل أصحابها الأصليين في إطارالمشروع الحر؟ وهكذا، لم يكن هن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ال للتعاون بسبب طبيعة الموقف نفسه لا بسبب الاختلافات على التوجُّه السيا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لقد أطلق بن جوريون على جابوتنسكي 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روتسكي الحركة الصهيون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ني أنه شخص يصر على الحد الأقصى والحلول الشاملة ويجاهر بذلك ولا يدرك 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حلة متجاهلاً أن من الممكن تحقيق الشيء نفسه ببطء مع إطلاق شعارات هادئة جمي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الأخوة والتضام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هذا يفسر نجاح العماليين فيما فشل فيه جابوتنس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ت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ستيط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شقيه الزراعي والعسكر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و ت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ا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ا يعني هذا أن أتباع جابوتنسكي لم يلعبوا دوراً في تأس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، فقد استمروا في جهودهم الاستيطانية العسكرية التي كانت تستفيد منها المؤس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الية في نهاية الأم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َدُم انشقاقهم طويلاً على كل حال، فقد مات جابوتن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حل محله بيجين في قيادة هذا الاتج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منتصف الأربعينيات، بدأ التعا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ة أخرى مع العماليين، وعادت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د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صفوف المنظمة الأم عام </w:t>
      </w:r>
      <w:r>
        <w:rPr>
          <w:rFonts w:cs="Arial" w:ascii="Arial" w:hAnsi="Arial"/>
          <w:color w:val="000000"/>
        </w:rPr>
        <w:t>194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أن أصبح موقفهما متفقاً تجاه كل القضاي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شترك الجميع في المؤتمر الصهيوني الثاني والعشر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6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تُعَدُّ مذبحة د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اسين، وهي من أكثر العمليات الإرها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تقان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جاحاً، ثمرة هذا التعاون، إذ قام بها فريق من جماعة الأرجون ذات التوجه التصحيح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عاون مع الهاجاناه التي يسيطر عليها العمالي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ستنكر الصهاينة العمالي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عملية الإرهابية، ولكن من الثابت تاريخياً أنه تم التنسيق المسبق بشأنها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تجاهين الصهيونيين الاستيطان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صدرت أعمال جابوتنسكي الكاملة بالعبر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كــس بودنهايمـــ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6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40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Max Bodenheime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زعيم صهيوني ألما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درس القانون في جامعة شتوتجارت وعمل بالمحام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ض الوق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9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ر كتيباً دعا فيه إلى إقامة مستعمرات في سوريا و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 الروس المضطهد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ذلك بعامين، أسَّس مع ديفيد ولفسون جمعية صهيون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ولونيا تُدع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نظمة اليهودية القوم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بعد صدور كتاب هرتزل دولة اليهو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صبح من أشد مؤيديه، وكان عضواً في رئاسة المؤتمر الصهيوني الأو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ساه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ياغة الأهد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ردة في برنامج باز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ع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ائباً للرئيس في المؤتم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لية، ووضع مسو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وائح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في عام </w:t>
      </w:r>
      <w:r>
        <w:rPr>
          <w:rFonts w:cs="Arial" w:ascii="Arial" w:hAnsi="Arial"/>
          <w:color w:val="000000"/>
        </w:rPr>
        <w:t>1898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 بودنهايمر عضواً في الوفد المرافق لهرتزل في لقــاءاته مع القيـصر الألم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هلم الثاني، وزار فلسطين وإستنبو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شارك في تأسيس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لمانية وتولَّى رئاستها بين عامي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10</w:t>
      </w:r>
      <w:r>
        <w:rPr>
          <w:rFonts w:ascii="Arial" w:hAnsi="Arial" w:cs="Arial"/>
          <w:color w:val="000000"/>
          <w:rtl w:val="true"/>
        </w:rPr>
        <w:t>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ان رئيساً للصندوق القومي اليهودي في الفترة من </w:t>
      </w:r>
      <w:r>
        <w:rPr>
          <w:rFonts w:cs="Arial" w:ascii="Arial" w:hAnsi="Arial"/>
          <w:color w:val="000000"/>
        </w:rPr>
        <w:t>190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حتى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وضع لائح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أسي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ثناء الحرب العالمية الأولى، أسَّس في برلين لجنة تحرير اليهود الرو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سُمِّيت فيما بعد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لجنة الشرق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>وكانت هذه اللجنة بمنزلة حلقة الاتصال بين 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ديشية وقوات الاحتلال الألمانية التي كانت تود تجنيد اليهود المتحدثين باليديش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م ألماناً، وذلك حتى تزيد من الكثافة السكانية الألمانية في المناط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لافية المختلف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تعاون مع التصحيحيين بين عامي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34</w:t>
      </w:r>
      <w:r>
        <w:rPr>
          <w:rFonts w:ascii="Arial" w:hAnsi="Arial" w:cs="Arial"/>
          <w:color w:val="000000"/>
          <w:rtl w:val="true"/>
        </w:rPr>
        <w:t>، ولكن لم ينش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هم عن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ستقر بودنهاي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3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فلسطين حيث شارك بالكتابة في عدد من الدوريات الصهيونية، ونشرت مذكر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عبرية والإنجليزية والأ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كَتَب عام 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رحية عن حياة المسيح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سـحاق جـروبناو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79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70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Yizhak Gruenbau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أحد قادة الاستيطان الصهيوني، وقائد الجناح الرايكالي داخل تي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ة، وأول وزير داخلية في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 بولند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شارك بنشاط في الأنشط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صدر شبابه، وصار عضو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مؤتم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ذ المؤتمر السابع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05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أص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دة صحف في روسيا وبولند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ان نشيطاً في الحركة السياسية البولندية ق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عد استقلالها عن روسيا، وقد انتُخب عضواً في السيي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برلمان البولند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ذ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حتى عام </w:t>
      </w:r>
      <w:r>
        <w:rPr>
          <w:rFonts w:cs="Arial" w:ascii="Arial" w:hAnsi="Arial"/>
          <w:color w:val="000000"/>
        </w:rPr>
        <w:t>193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 هاجر إلى باري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خلال هذه الفترة، نظَّ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كتلة الأقليات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 البرلمان، ودافع بشدة عن الحقوق الاجتماعية والسياسية للأقل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هجرته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ريس، أصبح عضواً في المكتب التنفيذي 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سئولاً عن النشاط التوطيني والاستيطا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ان من أشد معارضي عملية توسي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كالة اليهودية وضم غير الصهاينة 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من المدافعين بضراوة عن علمنة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 الذي جلب عليه عداء الأحزاب ال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ثناء اضطهاد النازي للأقليات وإبادته لها، كان جرونباوم من أشد المعارضين لبذ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ة جهود لإنقاذ يهود أوربا، فقد كان يرى أن الدياسبورا لا قيمة لها وأن حياة أ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قرة في فلسطين أكثر أهمية من حياة عشرات اليهود في الدياسبور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عُيِّ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ضواً في الحكومة الإسرائيلية المؤقتة في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9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وهي الحكومة التي أجر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تخابات الكنيست الأول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اشترك في الانتخــابات، ولكنه فش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ضاءل دوره بعد 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حياة السياسية، ولكنه ظل يكتب لفترة في جرائد حزب الماب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هم أعما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دبية إشرافه على تحرير موسوعة الدياسبور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5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59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ير جروسما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8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64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Meir Grossma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صحفي وقائد صهيوني من التصحيحيين، وُلد في بروس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نخرط في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ذ شبابه المبكر، وعاش لفترة في وارسو حيث كتب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حافة اليديش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درس في برلين، ورأس تحرير صحف الحركة الطلا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ن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بداية الحرب العالمية الأولى، دافع عن آر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اديمير جابوتنسكي الداعية لإنشاء فيلق يهودي يحارب مع الحلفاء وذهب إلى لندن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در صحيفة يديشية تدعو لهذ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حل جروسمان بعد فترة بسبب متاعب مالي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وبنهاج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بعـد ثورة فـبراير في روسـ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عاد إلى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ثورة أكتوب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افر إلى أوكرانيا حيث شارك بنشاط في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نتصار البلاشفة على القوميين الأوكرانيين بقيادة بتليورا، رحل جروسمان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ليدعو لنجدة اليهود من البلاشف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19</w:t>
      </w:r>
      <w:r>
        <w:rPr>
          <w:rFonts w:ascii="Arial" w:hAnsi="Arial" w:cs="Arial"/>
          <w:color w:val="000000"/>
          <w:rtl w:val="true"/>
        </w:rPr>
        <w:t>، شاركه جيكو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نداو في إنشاء مكتب الاتصالات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سَّس عام </w:t>
      </w:r>
      <w:r>
        <w:rPr>
          <w:rFonts w:cs="Arial" w:ascii="Arial" w:hAnsi="Arial"/>
          <w:color w:val="000000"/>
        </w:rPr>
        <w:t>192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رة كانت تَصدُر بالل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جليزية في القدس بالسـتاين بوسـت، والتي تحوَّلت فيما بعد إلى جيروسـاليم بوس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شترك مع جابوتنسكي في إنشاء الحزب الصهيوني التصحيحي، لكنه خالفه في مسأ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نفصال عن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جديدة عام 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نش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ُكوِّن حزب الدول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استقر جروسمان في فلسطين منذ عام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صبح مدي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بن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لقَى هناك خطاباً فَضَح فيه مباحثات وايزمان مع وزير المستعم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 بشـأن التقسـيم، الأمر الذي أدَّى إلى تعليق عضويته في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اجر جروسمان إلى الولايات المتحدة أثناء الح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الثانية، ثم عاد إلى فلسطين وشارك في حزب الصهيونيين العموم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ستم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له الصحفي منهياً حياته السياسية بالانفصال عن الحزب الليبرالي الجديد، لكنه أبد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هتماماً بقضايا اليهود السوفييت وأصدر عدة مطبوعات بالروس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حادى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مال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شتراك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cialist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شترا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صطلاح مرادف ل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خذنا بالمصطلح الثاني لأنه أكثر حيا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بتت 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عماليين أن انتماءهم الاشتراكي مجرد وهم، فقد قاموا باحتلال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وطردوا بعض أهلها بالتعاون مع قوى الاستعمار، ويُشكِّلون الآن الصف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في إسرائيل، قاعدة الاستعمار الغربي في المنطق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 على الأقل يصف الانتماء الطبقي الفعلي لبعض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الصهاينة، كما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تزال تُستخدَم للإشارة إلى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ا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bour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يار صهيوني يَقْبل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ويدها وإدخال ديباجات اشتراكية عليها، وهو تيار استيطاني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في صفوف المثقفين اليهود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ممن سقطوا ضحية تعثُّر التحديث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لخص إنج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فيما يأت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و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جاحها في التوص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صيغة صهيونية مقبولة لدى الشباب اليهودي الثوري في أواخر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 الشتتل ومنطقة الاستيطان اليهودي صراعاً طبقياً حاداً بين العمال والفق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من جهة وأصحاب الع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قب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م لجرائم سياسية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وايزمان في خطاب له يشكو من أن 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نخرطون في سلك الاشتراكية وكأن الحمى قد أصابتهم، ولعله كان يشير إلى أخ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نخرط في صفوف الثوريين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ظمت اتحادات نقابات العمال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لا يقل عن </w:t>
      </w:r>
      <w:r>
        <w:rPr>
          <w:rFonts w:cs="Arial" w:ascii="Arial" w:hAnsi="Arial"/>
        </w:rPr>
        <w:t>22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ضراباً ضد أصحاب العمل، وانضم إليهم 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 شعبية البوند وانتشا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َأسَّس البون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نفسه الذي أُسِّست فيه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نج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في خداع بعض هؤلاء وأقنع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 تحسين مستواهم المعيش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على ذلك وجود إحساس عا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بأنهم سيصبحون ملاكاً للأرض لا مجرد أُجراء زراعيين أو عمال صناعيين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اسـتيطان كان يشـكل صعوداً أكـيداً في السلم الطبقي وليس هبوطاً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نا أن نقول إنه ل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لما قُد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 الصهيوني أي نجاح، فهي التي نقلت جزءاً من الكتلة البشر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ان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ج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ساحة القتال 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توصل إلى صيغة تَحُل إشك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ية الاستيطان الصهيوني وإحلال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شف الصهاينة العماليون أ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 الديباجة الاشتر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صيغة المُثلى الكفيلة بتحقيق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جانبيه الاستيطاني والإح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راعية لم يكن لديها استعداد ل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بما يحتاج إليه من تخطيط شامل وجهد بشري وتمويل كثيف ل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من أوربا وتهويد فلسطين سكا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ادة البشرية المهاجرة من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تملك رأس المال اللاز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كان الشكل الج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عاوني الاشترا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تقوم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اينة التوطينيون في ال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جمع رأس المال القومي اللازم من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سيما الأثري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ثم تقوم بإعطائه للوكالة اليهودية في الداخل، التي تقوم بتوظيفه بشكل تعا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رض مملوكة ملكية ج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عنصر البشري الدخيل بتنظيم نفسه على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ات جماعية تمارس الزراعة والقتال لأن المجهود الفردي لا يمكن أن يُكتَب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ج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اكتشفه المستوطنون البيض الأوائل في الولايات المتحدة أثناء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ضد الهنود بدون مساعدة من أي فكر اشتراك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أما الشق الإحلال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صهيوني، فقد تكفلت به المفاهيم الاشتراكية الخاصة بنُبل العمل اليد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بأن يذهب يهودي المنف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يعمل بنفسه ويزرع أرضها بيديه، فيزيل ما علق بذاته في الشتات، ويكون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وأول العبر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قال جورد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كذا، فإن اليهودي إذا استأجر عام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اً فقد هدم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سا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دون فكرة اقتحام العمل، أي أن يعمل اليهودي بنفسه، ثم اقتحام الأرض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رعها بنفسه، وأخيراً اقتحام الحراسة، أي أن يحرسها ب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ذا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رغم أن الديباجات المُستخدَمة ديباجات ثورية شعبوية تتسم بشي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ل والجاذبية، فإنها في واقع الأمر تترجم نفسها إلى إحل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ني في واقع الأمر تغييب العربي، والاستيلاء على الأرض بعد إخلائها من سك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مصدر العمالة الرخيصة التي كانت تتهدد المشروع الصهيوني من أساسه، وإ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 الصهيوني مح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ت في التوصل إلى الصيغة التي تسمح بترجمة أهم عناصر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وطين الفائض اليهودي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تخلص من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برنامج عملي وممارسة فع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رجوازية اليهودية المندمجة أو شبه المندمجة في الغرب ووسط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ي ج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ها كثير من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مثل هرتزل ونورد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واعين بحقائق الموقف وبصعوبات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لم يكن يعنيهم، من قريب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د، شك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دامت تؤدي الأغراض المطل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مثل إبعاد يهود شرق أوربا عنهم والقيام بدور المدافع عن المصالح 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لم تمانع هذه القيادات البورجوازية في اتخاذ قرار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شترا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ثورية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قطة الأولى في برنامج بازل تدعو إلى توطين اليهود في فلسطين بالوسائل اللا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تأكيد أي محتوى طبقي أو نمط إنتاجي معيَّ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رور الزمن، اكتشف جميع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برجماتي أن الاستيطان الجماعي والعمالي هو أهم أشكال الاستيطان، فعملية 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كان لابد أن تتم بشكل جماعي أو قومي، كما أن المستوطنين اضط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جمع على هيئة جزر متماسكة في وجه الرفض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نجد أن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سيطرت علىها الطبقات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اخام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فقت على مبدأ تأميم الأرض باعتباره أهم أُسس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ستقبل، كما اتخذت هذه المؤتمرات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ات الثور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واي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 العملي البورجو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طف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نشاط الصهيوني العمالي ولم يكن يأبه باعتراضات المموِّلين اليهود اعتق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ستَخدم، في نهاية الأمر،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جدُر ملاحظ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لا ترفض اليهودية الحاخامية وحسب وإنما تقدم نقداً عميقاً ل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منفى باعتبار أنها تود أن تُسبغ مركزية على المُستوطَ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زيد من شرعيته وتضمن تَدفُّق الدعم المالي والسياسي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صور أنه ك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 هذا النقد عمقاً زادت الشرعية وزاد الدعم، بل إن النقد العمالي الاستيطاني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درجة رفض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ماماً واعتبارها من مخلفات الماضي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نشأت الدعوة إلى أن يكون المستوطنون آخر اليهود وأول العبرانيين، وأصبحت ال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وية اليهودية من أمراض المنف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بأزلية معاداة اليهود وإن كانت تعطي تفسيراً اجتماعياً مادياً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لخص المشكلة، حسب التصور الصهيوني العمالي، في أن التركيب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ي لليهود يختلف عن التركيب الاجتماعي والحضاري للشعوب التي يعيشو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انيها، فاليهود الذين يُحرَّم عليهم ممارسة مهنة الزراعة كانوا يعيشون أساس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، أما العمال منهم فهم لا يشكلون بروليتاريا صناعية وإنما ينتمون إلى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ليتاريا الرثة ومُحرَّم عليهم ممارسة كثير من الحرف والأعمال، أما 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إنهم يشتغلون بالتجارة والربا أو ببعض الصناعات الاستهل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كله د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َشوُّه البناء الطبقي عند اليهود وعلى هامش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بوروخوف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بصورة الهرم المقلو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كل شعب يتكون من فئات اجتماعية تأخذ شكل الهرم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كون من قاعدة عريضة تُسهم في العمليات الإنتاجية الأساسية، وكلما بَعُدت ا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عن هذه العمليات الأساسية قلَّ عدد العاملين حتى نصل إلى قمة اله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د بوروخوف أن هذا الهرم مُشوَّه تماماً عند اليهود ففي صفوفهم عدد كبير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مين والأطباء والمفكرين وغيرهم، يشاركون في العمليات الإنتاجية ال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نتمون إلى الطبقة الوسطى وإلى قمة الهرم، مع قلة قليلة من الفلاحين، إن وُجد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وليتاريا صغيرة الحجم نسبياً ممن ينتمون إلى قاعدت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قد نتج عن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ضع المتميز شيئا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و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كل الطبقات اليهودية في المجتمع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ماليين كانوا أو عمالاً ـ كانت تشكل وحدة متميزة مرفوضة من بقية المجتمع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مشي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سبب تراثها الفكري الديني القوم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عني أن معاداة اليهود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ه ضد كل اليهود بجميع طبقاتهم، وهي تكاد تكون مرضاً أزلياً لأن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اللا طبقية غير قادرة على حل هذه القضية لعدم إدراكها خصوصية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ان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ُصيبت الشخصية اليهودية بالذبول والطفيلية لأنها فق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ا بالأرض الزراعية وبأي عمل منت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 هذا الوضع حدَّة وتفاقماً،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ور طبقة رأسمالية 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روسيا و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نافس الرأسماليين اليهود وت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ئجار العمال اليهود وذلك بسبب التعصب الديني ولأن العامل اليهودي في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 كان لا يمتلك الخب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راحت هذه الرأسمالية المحلية الجديدة تؤ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المسيحية المُستغَلة ضد كل من الرأسماليين والعمال اليهود، حتى لا ت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جماهير مستغليها الحقيقيين، وتحليل أوضاع اليهود بعد سقوط الجيتو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حو فيه كثير من الجدة والصد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ترك الصهاينة العماليون في الإيمان ب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وا كثيراً من الصفات القومية وإن كانوا مع هذا يشكلون أمة مستقلة أو أم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ت الطبقة، وبأنها منبوذة في الغرب للأسباب التي ذُكرت آن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ت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الحل الذي يطرح نفسه هو إخلاء أوربا من يهودها وتصفية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وروخوف يرى إمكان استثمار مثل هذه الجماعات وبالتالي وجوب الدفاع عن حقو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تم عملية التصفية من خلال نقل الكتلة البشرية اليهودية إلى فلسطين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ويل الهجرة التلق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الولايات المتحدة وغيرها من البلد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 في فلسطين حيث ستُؤسَّس دولة صهيونية تُجسِّد القيم القوم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اهم في تطبيع الشخصية اليهودية وتُطهِّرها من أدران المنفى من خلال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الب العماليون بأن تُجسِّد هذه الدولة القيم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ورية وكل القيم التقدمية المطروحة آنذاك في أوربا، ولا يخلو أي برنامج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لي من الحديث عن وحدة الطبقة ال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اضي، كان العماليون يتحدثون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أممية والتضامن البروليتاري العالمي وما شابه من شع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داخ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دة البنيوية الأساسية، توجد بنَى فرع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هذه البنَى 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روخوف الذي حاول توظيف المنهج الماركسي في خدمة رؤيته الصهيونية، فأكد ال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 والاقتصادي للصهيونية، وخَلُص من تحليله إلى حتمية الحل الصهيوني ك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زويد كل الطبقات اليهودية الهامشية بقاعدة للإ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تيار سيركين، فقد رك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أخلاقي ووحدة الرؤية بين اليهود، ولذلك فهو يؤكد التعاون والأخوة ويُقل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الصراع الطب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صرف جل اهتمام جوردون إلى الجانب النفسي، ولذلك فقد 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فكرة اقتحام الأرض والعمل كوسيلة للتخلص من آفات المنفى وكوسيلة للول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وتحويل اليهود إلى قطاع اقتصادي منت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ُتب لأفكار جوردون وسيرك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 في الأوساط 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ود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جاه العمالي إلى المؤتمر الصهيوني الثاني عام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، لكنه قوبل برفض ش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ة المشاركين بزعامة هرتزل وكان الرافضون يقدِّ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ذاك على أنها طريقة لتحويل الشباب اليهودي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ذلك، عُقد مؤتمر في لاهاي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جماعات عمال صهيون ب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روخوف، ثم انضمت لهم جماعات أخرى، مثل العامل الف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بوعيل هاتسع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ف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شومير هاتسع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تحاد الع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وت هعفودا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جة الثانية من الهجرة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تي أتت ب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هاجرون اليهود في الموجة الأولى من الهجرة كان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هم من أبناء الطبقة الوسطى، ولذا فقد استقروا في المدن الفلسطينية، ولم 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م في الزراعة سو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هاجرو الموجة الثانية فكانوا ـ لاعتبارات تتع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تماءاتهم الطبقية والأيديولوجية على حدٍّ سواء ـ مصرين على العمل الزراع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وه مفتاحاً لحل المسأة اليهودية وإصلاح الهرم الاجتماعي المقلوب عند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قد تمت هذه الموج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ثان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الهجرة في سنوات الهجرة اليهودية الكب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روسيا وأوربا الشرقية إلى أمريكا، وحدثت نتيجة فشل ثورة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وازدياد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روسيا القيصرية نتيجة تعثُّر 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كانت الأقلية العقائد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هاجرت إلى فلسطين بدلاً من أمر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ت هذه الأقلية في معظمها من الشب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كانوا في سن دو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ا يملكون أية مدخرات، ومتشبعون بالأفكار الشعب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ادية للصنا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الأفكار الثورية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استخدموا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في تبرير الاستيلاء على الأرض العربية وطَرْد سكانها، ولذا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 الاستعماري التقليدي الذي يقوم بطرد السكان الأصليين وإبادتهم لأن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ناس مُلوَّثة لجأ هؤلاء المهاجرون إلى تبرير عمليات الطرد والإباد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ات اشتراكية ملته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ولوا على الأرض بحجة أن الأرض لمن يزرعها، وطر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حابها منها بحجة أن إنتاجيتهم ضعي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ية في المؤتمر الصهيوني الثاني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أجنحة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أكثرها تأثي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يدين السياسي والعم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نجاحها في مجال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و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ج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فيما فشلت فيه كل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أي تجنيد المادة البشرية الأساسية ل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ان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ج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ذ القسم الأكبر والأهم من عمليات الاستيطان الصهيوني في فلسطين المحتل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 وأشكال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بناء الاقتصادي السياسي في المُستوطَن الصهيوني 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ستد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يبوتس والهاجاناه والبالماخ هي الأدوات التي استخدمها الصهاينة لتحويل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إلى مُستوطَن صهيوني تحكمه دولة صهيونية وظيفية، وهي مؤسسات أوجدتها وسيط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تي لا تزال لها اليد الطول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صندوق القومي اليهودي الذي أسسه الممولون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 سيصبح مؤسسة بلا هدف بدون المادة البشرية وبدون المؤسسات 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ققت لها البقاء وال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يس من الغريب أن تعرف أن أموال ال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 اليهودي ما بين سنة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نة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ذهب، بصورة مباشرة أو غير مباش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قتصاد الع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ند الوحيد الذي كان لا يخضع لسيطرة شبكة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ؤسسات العمالية هو بند الإسكان في المدن البالغ </w:t>
      </w:r>
      <w:r>
        <w:rPr>
          <w:rFonts w:cs="Arial" w:ascii="Arial" w:hAnsi="Arial"/>
        </w:rPr>
        <w:t>6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مجموع الإنف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قي المصاريف، فكان يذهب مباشرةً إلى العمال، كمصاريف المستعمرات الزراعية و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دريب والإسكان، كما كان يذهب بصورة غير مباشرة إلى مؤسسات يُشرف العمالي عل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مصاريف المتعلقة بالثقافة والأمن والص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حوَّل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مؤتمر الصهيوني الثاني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كبر أجنحة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أكثرها تأثيراً على الصعيـدين السـ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ملي الخاصين ب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مع تزايد اعتـما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ـهيونية على يهود العالم، ومع تزايد خفوت النبرة الاشتراكية في صفوف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ين، اختفى النقد الراديكالي للهوية اليهودية، بل استوع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 وأصبحت الهوية اليهودية الرقعة المشتركة بين يهو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ود 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موسى هـ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75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Moses Hes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لمانيا من أب بقَّال وأم كان أبوها حاخ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 هس، وهو بع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ة، إلى منزل جده حيث تلقَّى على يديه تعليماً دينياً وتعلَّم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لم يُبد هـس أي اهتمـام بالقــضايا اليهودية إلا في مرحلة متقدمة من ع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 هس بدراسة التاريخ وكان شديد الإعجاب بالفيزياء والأدب الفرنسي ودرس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امعة ولكنه لم يحصل على درجة 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هس معظم حياته في باريس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وج من فتاة أمية مسيحية تعمل بالدعارة، ولكنه أجَّل الزواج إلى ما بعد وفاة وال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ام واحد أي عام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ي يضمن حقه في المي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هس اتصال بالأوساط والمج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، كما كان صديقاً لكارل ماركس وفردريك إنجلز، ولكنه اختلف معهما بعد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يرة، كما كان عضواً في أحد المحافل الماسونية، وساهم بعدة مقالات في المج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س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ظهر إعجاباً شديداً في مقتبل حياته بالدين المسيحي و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خصوصاً في ألمانيا، ولذلك فقد كان يؤكد أهمية ألمانيا مثل نور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ابوتنسكي، واشترك في الثورة الألمانية عام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ُكم عليه ب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اً تحت تأثير روسو وإسبينوزا وماتزيني، ولكن أهم مصادر تفكيره هي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ة العلمانية الإمبري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نشـر هــس عـام 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 كان عـنوا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ـلي حياة إسرائيل، ولكنه عدَّل هذا الاسم وسماه روما و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ردُّده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مين ذو دلالة، فالعنوان الأول ديني حلولي صريح وله بُعْد يهودي خالص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فهو حلولي غربي 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وما التي يشير إليها هس هي روما الثالث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شير لها ماتزيني والتي ستُؤسَّس عن طريق بعث القومية الإيطالية، فهو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علاقة بين بعث روما في أوربا وبعث القدس في الشرق، ويرى أن ثمة 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قومية العضوية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دث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ثورة الفرنسية كمَعْلَم أساسي في تاريخ الغرب، فهي تشكل بعثاً اجتماعياً سيؤ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استعماري الصهيوني في الغرب، أي أن هس قام في البداية بتصن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نيفاً صحيحاً لا باعتبارها حركة تنبع من داخ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ما باعتبارها ظاهرة تنبع من حركيات التاريخ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عبارة عن اثنتي عشرة رسالة إلى سيدة حزينة على فَقْد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به، ولعل هذا يفسر عدم ترابط الأفكار كما يفسر العاطفية الزائدة، وهو كتاب سط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م في أطروحاته ورؤيته 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تفق هس مع النقد المعادي ل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ما ي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صرَّح في بداية حياته بأن شريعة موسى ماتت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ذا كان عليهم أن يختاروا ديناً فهو المسيحية فهي أكثر ملاءمة للعصر الحاض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ي دين يهدف إلى توحيد كل الشعوب وليس توحيد شعب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في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 هس لم يَتنصَّر إلا أنه لم يكن معارضاً تماماً لفكرة التعميد، ف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أصبح، على حد قول هايني، مصيبة أكثر منه ديناً خلال الألفي عام الما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كل الأديان إن هي إلا خطأ إنساني جماعي والدين إن هو إلا تعبير عن حالة مرض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ختلف موقف هس من اليهود عن موقفه م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ول كتاب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مقدَّس للإنسانية، وهو كتاب ذو صبغة مسيحية رومنتيكية، يقول فيه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قد أنجزوا مهمتهم الروحية بظهور المسيح برؤيته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دَّم تقس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راحل التاريخ يدور في إطار مسيح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مرحلة الأولى هي مملكة الإله الأ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دتها المسيح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ما المرحلة الثانية والأخيرة فهي مملكة الروح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ـاية التاريخ التي سـيتحقَّق فيها خلاص الجنـس البـشري بأسر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نشأ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 كامل تُلغَى فيه الملكية الخاصة وحق الميراث وحكم مامون إله المال و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ضامن الإنساني نفسه دون أية عوائق، ومن ثم فهو مجتمع يحقق رسا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ة ولكن في إطار 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بإمكان اليهود الآن إلا أن ينضموا كأفرا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عالمية، تماماً كما فعل إسبينوزا نبي اليهودية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عودون تحت راياته وسيُنفَخ في الشوفار اليهودي الذي نُفخ فيه حين طُرد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ظيرة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دس الجديدة بهذا المعنى ستبقى هنا في قلب أوربا ولي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خطوطة أخرى بعنوان البولنديون واليهود تنتمي للفتر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رى أن البولنديين لهم مستقبل أما اليهود فلا مستقبل لهم لأنهم يعان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ص مطلق في الوعي القومي، والبولنديون لن يستسلموا قط لحقيقة تقسيم بولندا 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استسلموا لحقيقة طردهم م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هس إلى أن اليهود والص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فرية تاريخية لها ماض وليس لها مستقبل، بحيث أصبح الصينيون جسداً بلا روح وأصـ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 روحاً بلا جس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هو يرى أن الشعب المختار لابد أن يختفي إلى الأب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ن اختفائه قد تظهر حياة جديدة ثم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صدرت له كراسة عن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ي تزخر بالإشارات المعادية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بدو أن ماركس قرأها قبل أن تُ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ثر ب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يقول هس في هذه الكراسة إن أعضاء جماعة يسرائيل كانوا شعب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يين، ربهم الأساسي هو مولك الذي كان يطلب منهم دم الضح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ـم، بمـر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من، عبروا من مرحلة قرابين ال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رحلة قرابين النق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اميم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سـو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هـذه هي أصـول عبادة اليهـود للنقود إذ حلَّت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كراسة، يشير هس لإله يسرائيل باعتباره يهوه ـ مو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ف شلو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نيري هذه العبارات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رية دم جماع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نظير لها في أدبيات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عَدُّ هذا الرفض المبدئي لكل من اليهودية واليهود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ولات الأساسية الصريحة في صهيونية اليهود وغير اليهود وبُعْداً أساس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ذكر ه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ة ظهور القومية العضوية كإطار مرجعي في الغرب، في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حركة التنوير 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المية والإخاء ولكنها يصاحبها زيادة الوعي ال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زيادة الإحساس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ة كيان عضوي متما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صدر التماسك العضوي للشعوب العضوية هو العرْق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الحاكمة الكبرى، وهو محرك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اريخ إن هو إلا ساحة للصراع ال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قي، بل إن الصراع العرْقي هو الغ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فشل كل محاولات الإصلاح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هل عنصر العرْ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ركيز على العرْق أغلق أبواب الغرب تماماً أمام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 لم يَعُد بوسعهم الحصول على تأشيرة دخول الحضارة الغربية عن طريق التنصُّ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 هاين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ثم يذكر هس الحقيقة الأساسية في أوربا في عصره وهي أن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 اعتبرت وجود اليهود بينها شذوذاً، ولذا سيبقى اليهود غرباء أبد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م الالتحام العضوي بأوربا، شعباً منبوذاً ومُحتقَراً ومُشتَّتاً؛ شعباً ه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رتبة الطفيليات التي تعتمد في غذائها على الغير؛ شعباً ميتاً لا حياة 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ُلاحَظ أن الصور المجازية العضوية تتواتر في كتابات هس كما هو الحال في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زية والمعادية لليهو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المخْرَج من هذا الوضع هو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تي تطرح فكرة الشعب العضوي المنبوذ، الذي يمكن حل مشكلته عن طريق توظي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خدمة الحضارة الغربية التي نبذ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ين هس أن اليهود عنصر حركي نافع، فمبدؤ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ي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وطن المرء حيث ينتفع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هذا هو دينهم، وهو أعظم من كل ذكرياتهم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رى أن اليهود متميزون باجتهادهم الصناعي و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أصبحوا مه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مم المتحضرة التي يعيش في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وا أمراً لا يمكن الاستغناء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قدُّم هذه الأم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وَصفُنا للجماعة الوظيف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لكن اليهود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وحسب، إذ يجب أن يُعاد إنتاجهم على هيئة شعب عضوي حتى تتمكن أورب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جد لهم مكاناً في الأرض وتشرف على مشروعهم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ر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قوماً ينقصهم الوعي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القومية والعرْق أمران مترادف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ل هس وفي وجدان أوربا في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عرْق هو مصدر الوحدة العضوية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الحاكمة المرجع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حيث إن الانتماء القومي هو في جوهره انتماء عرْقي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س يشير إلى العرْق اليهودي باعتباره من العروق الرئيسية في الجنس البشر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فظت على وحدتها رغم التأثيرات المناخية عليها، كما حافظت السمة اليه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ائها عَبْر الع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سَّم هس العالم إلى جنسين أساس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امي والآ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إلى إضفاء الأخلاق على الحياة ويهدف الثاني إلى إضفاء الجمال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سيم الذي قبلته أوربا وقبله النازيون فيما بع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لكن التعريف ال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التعريف الوحيد وإن كان هو 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ثمة إشارات في الكراسة ت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يرى أن الوحدة بين اليهود 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قا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ضاً على طريقة القومية العضوية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 إن هويته القومية ترتبط بتراث أسلافه وبالأرض المقدَّسة وبالمدينة الخال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هس أن ثمة ترابطاً عضوياً عميقاً بين الهوية اليهـودية والدين اليهودي، ف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أشكال التعبير عن هذه الهوية، أي أنه يرى الدين مكوناً إثنياً وشكلاً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كل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اقترح هس عدم إدخال أية تغييرات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نكر محاولات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يين تحويل اليهودية إلى شيء عالمي أو إلى نسخة ثانية من المسيح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محكوم عليها بالفشل لأن اليهودية الإصلاحية لا تُبدي أي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رام للمقومات الأساسية للقومية الدينية التي تشكل جوهر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يدة ودين عبادة 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مسيح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ذا فهو يشير دائماً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دين يتبدَّى في الحياة القومية والتاريخية لليهود، والذي لا وجود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جموعة من القيم المطلقة المُتجاوزة لهذه الحياة المُنزَّهة ع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َ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س بين الروح المقدَّسـة والعبـقرية الخلاقة للشـعب ويُوحِّدهما، فالواحد هو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بعت منها كل من الحياة الإثنية والعقيدة اليهودية، أي أن القومية العضو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 الشعب أسبق من الدين، وما الدين سوى تعبير عن الروح القومية، وهذا يعني أن ه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صدُر عن صورة مجازية حلولية عضوية ترى ترادفاً بين الدين والقومية، وتجعل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 الوحيد للحلول والكمون، ومن ثم فهي حلولية بدون 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كون قد 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إنتاج الجماعة اليهودية في الغرب على هيئة شعب عضوي لا تقبله أوربا، أي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 منبو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طرح المشكلة على هذا النحو يشير إلى الحل وهو نقل الشعب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ذه العالم الغربي وتوطينه في الشرق ليقوم على خدمة الغرب ومن ثم يصبح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التشكيل الاستعماري الغربي بعد أن فشلوا في الانتماء إلى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هس إلى أنه قد تم تعبيد طريق الحضارة في الصحراء بحفر قناة السو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د الخطوط الحديدية التي تصل أوربا وآسيا، أي أن طرق المواصلات جعلت الشرق مفتو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يشير إلى أن الظروف السياسية في الشر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سألة الشر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هيأ لدرجة تسمح بتنظيم عودة الدولة اليهودية ل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مكن أن تقوم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 الغربية الاستعم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 الحبيبة مثلاً، المُخلِّص الذي سيعيد لشعب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ته في التاريخ العال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شييد مستعمرات في أرض الأجداد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فالأمم المسيح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رض عودة الدولة اليهودية إلى الحياة لأنهم بهذه الطريقة سيتخلصون من شعب غ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بينهم بعد أن كان شوكة في جنب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دولة اليهودية يجب أن تكون دولة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عترَفاً بها من القانون الد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قانون الاستعماري 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دولة متحض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دولة استيطانية وظيفية تدور في فلك الغرب الذي يضمن بقاءها واستمرارها وتدافع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صالح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يَتوصَّل هس لفكرة الدولة الوظيفية، فاليهود سيذهبون إ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داد داخل إطار الحضارة الغربية 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يرى هس أن اليهـود ينبغ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هم ألا يطالبوا الإله بأرض الأجـداد من خـلال الصلاة، وإنما يجب عليهم أن يتح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جاعة ويطلبوا هذه الأرض من الإنسان الغربي، وأن ينسلخوا عن اليهودية وينخرط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تشكيل الاستعمار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لك أن هس صهيوني يهودي غير 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ين هس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ع الدولة الوظيفية الجديدة، فاليهود يُكوِّن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ركز اتصال بين القارات الثلاث</w:t>
      </w:r>
      <w:r>
        <w:rPr>
          <w:rFonts w:cs="Arial" w:ascii="Arial" w:hAnsi="Arial"/>
          <w:rtl w:val="true"/>
        </w:rPr>
        <w:t>... [</w:t>
      </w:r>
      <w:r>
        <w:rPr>
          <w:rFonts w:ascii="Arial" w:hAnsi="Arial" w:cs="Arial"/>
          <w:rtl w:val="true"/>
        </w:rPr>
        <w:t>وهم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حملة الحضارة إلى شعوب لا تعرفه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الوسيط بين أوربا وآسيا البعيدة، وذلك 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هدوا الطرق التي تقود إلى الهند والصين، لكل المناطق المعزولة التي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عرَّض للحضارة 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نهم سيعطون الدولة العثمانية بعض المال الأمر الذي سي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داعي الإمبراط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كان يُهم فرنسا آنذا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يَتوصَّل هس إلى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تين، فيميز بين يهود الشرق ويهود الغرب، فالمشروع الصهيوني ل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 يهود الغرب كلهم إلى فلسطين، ذلك أن أغلبية اليهود الذين يعيشون في بل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ـدنة في الغـرب لابد أن يبقـوا في بلادهـم بعد تأســيس دولة يهودية، فقد نج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ق طريقهم بجهد بالغ وحققوا لأنفسهم مركزاً اجتماعياً وسوف لن يتخلوا عن أي 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م، مع هذا، سيساندون الشعب اليهودي 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ته التاريخية، أي أنه حدد لهم دورهم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صهيونية توطينية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أما في تلك البلاد التي تؤلف الخط الفاصل بين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ق، أي روسيا وبولندا وبروسيا والنمسا وتركيا، فالملايين من إخواننا يتضر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إله بحماس كي يعيد المملك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حافظ هؤلاء اليهود على بذرة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حياة الجيتو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بإخلاص أكثر من إخواننا في الغرب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لقد توج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س خيفة من البداية من أن المادة البشرية المطلوبة للمـشروع الاسـتعماري قد ل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يـعة وقد لا تهاجر، ولذا فهو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عدد اليهود الذين سيسكنون الدولة ليس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ً، فاليهود عبر تاريخهم يعيشون في كل مكان، وكل دولة مستقلة لها مواطنون يعي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رض أجنب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ي أنه لا يطالب بتصفية الدياسبو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س كان مدركاً أنها في حد ذ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كفي، ولذا فلابد من زيادة مقدرتها التعبوية بإضافة ديباجات وأبعاد مختلفة، 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س إن دولة اليهود الجديدة ستوفر لهم الكرامة والاحترام والشرف، وسيتم تطبيعهم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ُحوِّلهم حصولهم على أرض إلى أفراد، عمال نافعين، وسيُسهم رأسمالهم وعم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لحياة للأرض القاحلة، أي أنهم سيتحولون إلى مادة استيطانية ناجحة 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خدم هس ديباجات إثنية دينية، فيؤكد أن هذا البعث القومي سيؤدي لا إلى إص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سب وإنما إلى إصلاح اليهودية نفسها، فعبقرية اليهود الدينية لن يعيده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ضة 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قومية على كلٍّ أسبق من الد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ذا الجفاف الديني سيخت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تستيقظ الحياة الوطنية المنطف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يتغلغل تيار التطور الوطني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 الحر ثانيةً داخل تلك الشكليات الدينية المتزمتة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فإذا حققنا هذه الخط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ئيسية لأمكننا التغلب على الصعوبات مهما بلغت</w:t>
      </w:r>
      <w:r>
        <w:rPr>
          <w:rFonts w:cs="Arial" w:ascii="Arial" w:hAnsi="Arial"/>
          <w:rtl w:val="true"/>
        </w:rPr>
        <w:t xml:space="preserve">.... </w:t>
      </w:r>
      <w:r>
        <w:rPr>
          <w:rFonts w:ascii="Arial" w:hAnsi="Arial" w:cs="Arial"/>
          <w:rtl w:val="true"/>
        </w:rPr>
        <w:t>ويمكننا بهذه الروح الوط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ر الشعب اليهودي من الشكليات المميتة للروح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بل إن البعث القومي سيغير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بير الديني ذاته في المستقبل، فمن المؤكد أن اليهود سيختلفون في تعبيرهم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 هو عليه في الحاضر وعما كان عليه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هس يتنبأ بأنه بعد ال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، وإنشاء دولة يهودية، سيقام سنهدرين منتخب يقوم بتعديل الشريعة اليهودية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ياجات المجتمع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 الذي حَدَث بالفع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إلى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باجة الإثنية، هناك الديباجة العمالية الأممية الإنسانية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اليهودي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ستبعد النظرة العالمية، بل العكس هو الصحـيح، فالعــالمية هي النتيـجة المنط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فات اليهود القوم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بل إ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يوجد شعب غير اليهود له دين يربط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والعالمية والتاريخية معاً، فاليهود إذن هم وحدهم شعب الإل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قد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إنسانية مقدَّساً من خلال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اريخ أصبح تطوراً عض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ُوحَّداً يعود في أصله إلى حب الأس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ف لا يتم هذا التطور إلا إذا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كلها أسره واحـدة يتحـد أعضـاؤها بالروح القـدس وبإبداع التاريخ العبق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ناك حتمية وراء اختيار اليهود لطريق العدالة في مجتمعهم، فهم طفي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بوذون يشعرون بالحاجة إلى ظروف عمل عادلة وصحي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م بحاجة إلى أرض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ولوا من طفيليين هامشيين إلى عمال نافعين، ووجود مثل هذه الأرض التي ستشكل 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 شرط أساسي لإدخال علاقة صحيحة بين رأس المال والعمل عن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ز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العدالة في المجتمع إن اعتمد على اسـتغلال الإنسـان للطبيعة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غلال الإنسان للإنسان، وسيتحقق هذا من خلال التقدم الع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اضي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درة مصدر الصراع الطبقي و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ومع تحقيق الوفرة من خلال تَقدُّم 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 والعلم، ستختفي هذه الصراعات وستزول الحاجة لاستغلال الإنسان لأخ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وسيختفي العداء بين الطبقة الرأسمالية والطبقة المنتجة، بل ستخت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ات بين النظرة الفلسفية والبحث العلمي، وسيتحد الذات والموضوع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صبح الفاعل الفلسفي هو نفسه القانون العلمي، أي أن التاريخ والطبيعة سيتح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حقق الواحدية المادية الكونية في لحظة نهائية مطلقة في سبت التاريخ أي نه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لمشيحانية تحوَّلت هنا إلى عقيدة هيجلية ع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ل بالسكان الأصليين، فهناك ما يشبه الصمت بشأنهم، وحينما تحدَّث هس عن الأع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، فقد تحدَّث عن اختلافها لا عن تفاوتها، ولكنه حينما انتقل إلى الشرق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 التفاوت فيما بينها حتى يُكسب مشروعه الصهيوني الشرعية الغربي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سيجلبون الحضارة للمتخلفين وعليهم أن يعملوا على تثقيف القطع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متوحشة والشعوب الأفريقية وأن يجعلوا القرآن والإنجيل يتحلقان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ـمع هس، قبل نشر كراسـته، عن كتـابات كاليــشر فنوَّه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َّن أنها علامة على البعث القومي الجديد، كما كان يرى ذلك في الحسي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َفْضُها الاندماج علامة على حيوية اليهودية الحديث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وصـف ال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صلاحي أبراهـام جايـجر كتابات هـس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ست الولادة لعصر جديد، بل الق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توح لعهد مض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ساهم هس في بعض الأعمال التمهيدية للاستيطان، فاشت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مشروع المدرسة الزراعية قرب يافا والذي تبنته الأليان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ُوفي ه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5</w:t>
      </w:r>
      <w:r>
        <w:rPr>
          <w:rFonts w:ascii="Arial" w:hAnsi="Arial" w:cs="Arial"/>
          <w:rtl w:val="true"/>
        </w:rPr>
        <w:t>، ونُقلت رفاته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الدراسات التي أسلفنا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، كَتَب هس في الاشتراكية وله كتاب المادية الدينامية يضم آراءه ال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تبسة عن النظرة الحيو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هارون جورد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Aharon Gord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م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وأحد أعمدة الاستيطان الصهيو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بودو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ئة زراعية تركت أثرها العميق فيه، وقد تلقَّى تعليماً دينياً ثم علمانياً، و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اسباً حتى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لك الفترة، فَقَد إيمانه باليهودية وبحركة التنو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ثر بأفكار تولستوي والحركة الشعبوية الروسية، وتبنَّى رؤية آحاد ه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ثنيته اللا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رَّف خلال ذلك إلى جماع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وأصبح من أتباعها المتحم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يعت الضيعة التي كان يعيش ويعمل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هاجر إلى فلسطين حيث اشتغل عاملاً زراعياً يدوياً في المستوطن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ان عمره آنذاك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على عكس الأكثرية الساحقة من مهاجري الهجرة الث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نجب جوردون سبعة أطفال لم يبق منهم سوى اث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ت أسرته أن تُثنيه عن عز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ستيطان ولكنه نجح في إحضارها إلى فلسطين إلا ابنه الأكبر الذي عاد إلى حظ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اليهودي وانفصل عن أب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9</w:t>
      </w:r>
      <w:r>
        <w:rPr>
          <w:rFonts w:ascii="Arial" w:hAnsi="Arial" w:cs="Arial"/>
          <w:rtl w:val="true"/>
        </w:rPr>
        <w:t>، نشر جوردون في مجلة العامل الف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قالات يشرح فيها أفكاره وهي مجلة جماعة عمالية معارضة لجماعتي 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واتحاد 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نطلق جوردون من نقد عميق للجماعات اليهودية ول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قضت تاريخها معزولة عن الطبيعة، مسجونةً داخل أسوار المدينة، ففقدت حب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لمود يقول إنه عندما ينفذ اليهود إرادة الإله سيقوم الآخرون بتنفيذ أعم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ابةً عنهم، وهكذا تحوَّل اليهود إلى شعب طفيلي 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فَقَ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قومات الشخصية القومية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طفيليون لا في العمل المادي وحسب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تجات الثقافية كذلك، فهم يعتمدون على الآخرين مادياً وروح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 سلبية في تَلقِّيها واستهلاكها حضارة الآخرين، فكل الشعوب ت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ثمرة عملها إل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ضارة كما يرى نتاج عملية تَطوُّر طبيعية لم ي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يهود المندمجين في حضارة غير يهودية سيكتسبون هو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جديدة ويتحولون بذلك إلى أشخاص غير طبيعيين ناقصين ومنشطرين داخل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ل الذي يطرحه جوردون هو الحل الصهيوني، أي إسقاط اليهودية كدين و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مادة استيطانية، ولكنه يضيف إلى هذا المشروع ديباجت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دون إلى أن اليهود يوجد أمامهم طريقان لا ثالث ل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ما الاستمرار في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 المريضة أو الخوض في طريق الحياة القومية الصحيحة، والواقع أن اختيار أحد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استبعاد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قترح جوردون على الرواد الصهاينة في فلسطين أن يكو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اليهود وأن يصبحوا رواد أمة عبرانية جـديدة تتكـون من رجــال ونساء ترب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جديدة ب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يدعو إلى تصف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تم الاحتفاظ بهم، فيجب أن يكونوا بمنزلة المستعمرات في علاقتهم بالوطن الأ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ودونه بالمادة البشرية المطلوبة والدعم المالي والسي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طلق جور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يمان بالواحدية المادية الكونية، ولذا فهو يرى أن ثمة وحدة كونية بل تما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اً بين الإنسان و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ه إذا كان الإنسان مجرد جزء عضوي من الطبي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العقل الإنساني يفقد أهمـ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عقل مركز الذاكرة ووسيلتنا للوصول إلى ال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العقل ـ حسب تصوُّر جوردون ـ يصبح حينئذ مصدر اغتراب الإنسا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ادر حياته، لأن المعرفة العقلية تقف على طرف النقيض من الحياة الك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 يت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نيتشه العمي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 كان العقل هو مصدر اغتراب الإنسان، فإن المعرفة الحد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تقلِّل غربته، وهي التي تجعله قادراً على الامتزاج بالطبيعة وب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حياة الإنسان مرتبطة بالحياة الخفية لل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يزعم القبَّال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الإنسان الذي ينبغي أن يعود جزءاً من الطبيعة عليه أن يتخلى عن العقل وعن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تفصل بينه وبين الطبيعة والقوة الكونية التي تسري فيها وفيه، وعليه أن ينغم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جربة دينية صوفية 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نجد أن الدين لا يعلو على الطبيعة وإنما هو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جزأ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، هنا، نجد الثالوث الحلولي وقد تحوَّل إلى ثالوث عضو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الإنسان والطبيعة ننتقل إلى قوة الكون التي تسري في كلٍّ م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ة وتُوحِّد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حديث الرومانسي عن الطبيعة والكون يُخ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، فهو يعني أولاً رفض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فالحياة الطبيعية الجديدة هي بالنسبة لجوردون بمنزلة الدين لليهودي الو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ص، أي أنه سيُسقط المثل الدينية ويتبنَّى المثل الإثنية المطلقة المكت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اتها، أي أنها حلولية موت الإله حيث تصبح الذات الإثنية هي العبد والمعب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في تعريفه العامل الكو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ه الانتماء العرْقي، وهو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ى العقلية والجسدية التي تؤثر في شخصية كل فرد من أفراد مجموعة هذا الج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التعريف هو نفسه الفكرة الجرمانية والسلافية للشعب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يؤكد أن هذا العنصر الكوني لا يمكن أن يتحقق بالنسبة لليهود إلا في فلسطي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تبط الدم بالتربة، أما في المنف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الذات العرْقية تنكمش على نفسها بدون أي 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يا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ثم نأتي أخيراً للمفهوم المحوري، مفهوم دين العمل، وهي فكرة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عض أفكار الشعبويين الروس، كما أن لها جذوراً في الفكر الحسـيدي و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وبالوضع الاقتصادي في منطقة الاستيطان، وقد أضفى جوردون عليها غ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ية لتصبح إطاراً جيداً ل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دين العمل عند جوردون إن هو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لة من وسائل العودة للطبيعة الكونية والاتحاد بها، فعن طريق العمل اليدوي يُنش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علاقة عضوية مع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علاقة الرسام بالصورة وليس علاقة المشتري 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صبح العمل الزر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َرْث الأرض بالذ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ـملاً روحـانياً وقيمـة أخــلاق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س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وراء الحديث الك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قول جوردون إن حياة الإنسان الإبداعية والأخلاقية لا يمكن أن تتم على نحو فر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لابد أن تتم على نحو 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ومية هي العنصر الكوني فينا، والطبيعة خلقت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حلقة وصل بين الكون والفرد، إذ أن الشعب هو جماعة طبيعية تُجسِّد علاقات ك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بعث القومي، حسب تصوُّر جوردون، لا يمكن أن يتم عن طريق إعادة 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لا من خلال الحركات الجماهيرية وإنما من خلال جماعة متحدة بشكل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ات علاقة عضوية ب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لم يأتوا للصراع الطبقي وكُره الطبقات و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الاشـتراكية أو باسـمها وإنما أتوا باسـم الشعب العضو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ضمون الصراع قومي صرف، بالمعنى العضـوي للكلمة الذي يسـتبعد الآخرين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ثمة اشتراكية، فهي اشتراكية 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صح التع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صورة على 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يرى جوردون أن البعث القومي اليهودي لن يتم إلا عن طريق دين العمل الج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رض المملوكة ملكية جماعية حيث يعود الشباب اليهودي للأرض المقدَّسة ليحرث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زرعوها بأنفسهم دون أن يسمحوا لأي عامل عربي بأن يدخلها لأن العامل اليهود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 سيعمل بشكل ذاتي في مزارعه أو مصانع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ذا عاد ليعمل في مصانع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رع الآخرين دون استقلالية، فإنه سيفشل في تحقيق أهداف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إلى جانب ذلك، لن يعيدوا بَعْث أنفسهم وتطبيعها وغَسْل أدران المنفى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لم يعملوا بأنفسهم، فالشخصيـة اليهـودية التي أحضـروها معـهم لابد أن يتم ا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ـ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ن لم يعمل اليهود بأنفسهم، فإنهم لن يحلوا محل الغ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على كل سندات ملكية الأرض التي يطالب بها الصهاينة الدبلوماس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عمار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براءة الاستيطان الدولية التي يطالب بها الصهاينة السياس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بلد مع هذا سيظل في يد من يعمل فيه، أي في ي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ينبغي الاك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اء الأراضي من العرب وإنما يجب إحلال اليهود محلهم، فبدون العمل العبري س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في أي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يرى جوردون أن الطبقة العاملة اليهود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د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منطق جوردون الرومانسي في مجال تأليه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 دوراً كبيراً في تجنيد شباب اليهود الثائرين في أوربا، ولكن جوردون في مَ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جهته مع العرب لا يكتفي بالمنطق الرومانسي وإنما يتحدث كذلك عن حق اليهود الأب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رض الفلسطينية، وهو حق ينسخ كل الحقوق الأخرى، ثم يضي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خصوصاً أن العرب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لقوا أي شيء طوال فترة استيلائهم على الأرض المقدَّسة، أي أنه ينظر إلى العرب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قولة العربي المتخلف كي يبرر الاستيلاء الصهيوني على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دون من أوائل من نظَّموا الإضرابات ضد المزارع اليهودية التي استأ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من بين سكان مستوطنة داجانيا التي نظـمت إضـراباً وطـلبت عزل المــدي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نته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جابت المنظمة لم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ربين وتمت إدارة المزرعة على أساس تعاوني وأخذت الحياة فيها شكلاً جماع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هذه بداية الحركة الكيبوت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ضى جوردون آخر أيامه في داج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م يشغل أي منصب رسمي في الحركة الصهيونية، إلا أنه أثَّر فيها تأثيراً عميق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جُمعت آثار جوردون في عدة مجلدات تحت عنوان كتبي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طلق اسمـ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ـف الإقليمي للطـبيعة والزراعـة في داجانيا، كما سُمِّيت باسمه حركة جوردو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باب التي تنتمي لحركة العامل الفتي والتي نشطت بين الحربين العالميت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حمــن ســيرك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Nachman Syrk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م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ائلة من الطبقة الوسطى عُرفت بالتدين، وتلقَّى تعليماً تقليدياً ثم دخل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ة ودرس بعد ذلك الاقتصاد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في شبابه لجماعة أحباء صهيون، وح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ظل م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قليمية حتى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رجع إلى أحضا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ثلاً عن حزب عمال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حيث استقر وكتب العديد من المقالات، كما أصدر مجلات باللغتين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برية للدعوة للأفكار الصهيونية، ونشر رسالته للدكتوراه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راس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ة اليهودية ودولة اليهود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سيركين خلال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في تأسيس المؤتمر اليهودي الأمريكي وفي الدعوة له، وأيد فكرة الفيلق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افر كعضو في لجنة الوفود اليهودية إلى مؤتمر السلام في فرنسا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بنَّى سيركي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دخل عليها ديباجة اشتراكية، فطرح رؤية للتاريخ اليهودي تستند إلى افترا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انوا يكوِّنون دولة مستقلة ذات تاريخ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أ التاريخ اليهـودي سي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زينة من المنفى حين وجـد اليهــود أنفسهم في الجيتو، ولكنهم مع هذا حافظ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م القومية المستقلة داخله وهو ما أدَّى إلى ازدواج ا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للخارج يتعامل اليهودي من خلالها مع الأغيار، وأخرى للداخل يتعامل 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زدواجية المعايير هي إحدى أهم سمات الجماعات الوظيفية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ُرض الانعتاق فجأة على اليهود، الأمر الذي أدَّى إلى اندماجهم وتنازلهم عن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، وأصبح اليهود جزءاً من الحركة الليبرالية التي تدافع عن 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ة خانت الُمُثل الليبرالية بعد ذلك وتراجعت عنها، وزادت حدة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، الأمر الذي أدَّى إلى زيادة حدة كُره اليهود، وخصوصاً بين الفل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قات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لاحون مهددون بالاختفاء من المجتمع الإقطاعي ويرو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يعة المجتمع الجديد الذي يتهد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طبقات الوسطى، فهي مهددة بالهبو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م الاجتماعي، كما أنها تنتمي إلى طبقات الملاك ولكنها لا تملك شيئاً ول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ها، وهي طبقة لا شخصي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ا برغم عدائها للرأسمالية تناضل نض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ورياً يأخذ شكل كُره عنصري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بقة الحاكمة والكنيسة ورأس الما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 لاسـتخدام هـذا الاتجـاه بين الفلاحين وأعضاء الطبقة الوسطى ولصالحهم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فإن معاداة اليهود كانت موجهة على الدوام من قبَل معظـم طبقات المجتـمع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ـئات اليهــودية كافة وبدرجة وا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الحل الاشتراكي المنط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ثل في أن ينضم اليهود للبروليتاريا التي ستُنهي الصراع الطبقي فتنتهي 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طرح سيركين عدة أسباب صهيونية ذات ديباجة 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يِّن استحالة هذا الحل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حَظ سيركين أن الأحزاب الاشتراكية لا 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روف الخاصة بالمسألة اليهودية بعين الاعتبار ولذلك فهي عاجزة عن أن تطرح حل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الأحزاب الاشتراكية تتبنى مواقف معادية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ركين أسبابه الأخرى ل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سم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حل وحيد للمسألة اليهودية وكلها تدور حول فكرة الخصوص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رُّد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نتقد سيركين الاشتراكيين اليهود الذين تب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ثُل الاندماجية أو الأممية كما ينتقد طرحهم لهويتهم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حين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هذه الهوية القومية اليهودية، يلاحظ أن اليهود سُلبَت منهم الخصائص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ية، فهم مشتتون يتحدثون جميع اللغات واللهجات ويعيشون بدون ملكية وطنية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ضيف أنهم مع هذا كان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م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مة مميَّز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ان مجرد وجودها سبباً كافياً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ذهب سيركين إلى أن الوجود اليهودي هو رمز الضمير الإنس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ذا تصبح القومية اليهودية قيمة في ذ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رى سيركين أن اليهود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ليتاري الأز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الاشتراكية اليهودية ليست معادلة ل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إنما هي معادلة للاشتراكية البروليتارية، والخصوصية اليهودية ه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هرها 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يعتها هي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جاج يهودية ثوريـة كبرى يقـوم بها كل اليهود، ولذا فهي ملك ل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ه، يؤكد سيرك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عارض مع الصراع الط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تجاوزه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ستفيد الطبقة العاملة أساساً ولكنها تتبنَّى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كافة، وخصوصاً أن التاريخ اليهودي يجسد كثيراً من القيم الث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جَّه سيركين إلى طبيعة المجتمع الصهيوني الاستيطاني ليبين أن ثمة ظروفاً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عل من الضروري أن يتخذ هذا المجتمع شكلاً اشتراكياً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شير سيرك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ضع المهاجرين اليهود الطبقي فهم بقالون وباعة متجولون وحرفيون غير قادر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يف مع الأوضاع الاجتماعية والاقتصادية الجديدة في روسيا، ولذا فإن هذه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كر في الهجرة بحثاً عن عمل وعن بناء اقتصادي اجتماعي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جذب هذه الجماه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أن يُطرَح عليها مجتمع مَبني على التفاوت لأن هذا سيعني عقداً اجتماع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بودية الاجتماع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لابد أن يكون المجتمع الجديد الذي يطمح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 مبنياً على المساواة، وخصوصاً أن هذه الجماهير كانت متجهة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حيث توجد الفرص الاقتصادية النادرة ونوع من الحراك الاجتماعي الأك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تسود دولة اليهود الاشتراكية ثقافة لا دينية تنبع من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لذا فستكون بمنزلة الحصن الذي يحمي القومية اليهودية المهـددة بالتآ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ـمع الاشــتراكي والغــربي باتجاهاته الاندما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ثقافة البروليت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ستُمثِّـل تحدياً لليهودية الإصلاحــ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، لم يذكر سـيركين شــ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بعث اللغة ال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ثقافة العمالية ستربط بين الطموح العالمي لدى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ؤى الأنبياء اليهود في العهد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ضيف سيركين إلى كل هذه ا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دي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ت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سبباً أخيراً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تأثرين برؤية الأنبياء لم يُصلُّوا طيلة حياتهم من أجل العودة ليؤسِّ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مثل كل الدول، أي أن حتمية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ذورها في أحلام اليهـود عبر التاريـخ وتصبـح مثل العهـد مع الرب علامة تمي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فص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بين سيركين أن طبيعة المشروع الاستيطاني الصهيوني تتطل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هذا المشروع بالطريقة الاشتراكية الجماعية لأن مشروعاً ضخماً لتغيير 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تركيبها السكاني يتطلب وَضْع خطط بعيدة المدى، والمشروع الحر بطبيعت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 أن يقوم ب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تطلَّب هذا المشروع الضخم تمويلاً كبير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طيع رأس المال اليهودي الصغير أن يقوم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نادى سيركين ب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تقوم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مويل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عن طريق تجميع رأسمال قومي، وتظل ملكية الأراضي ملكية عامة وتُوظ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ال لا للربح وإنما للاستثمار الاجتماعي وعلى أساس التعاد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دم سيركين ديباجة اشتراكية أيضاً للطبيعة الإحلالية للمشروع الصهيوني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اً استيطانياً غربياً أبيض، فدولة يهودية رأسمالية تعني أن آليات السوق وال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طلب ستتحكم فيها، الأمر الذي سيؤدي إلى انخفاض الأجور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درجة تجعل قبول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أوربي لها مستحيل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لذلك سيقوم العمال من المواطنين 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لء الفراغ، وسيقضي هذا على الجانب الإحلالي من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بط سيركين بين حركة التحرر القومي والاشتراكية، وبالتال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شتراكية، ويرى أن الصهاينة سيشكلون حركة هجر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 تقدُّمي وسيتصلون بالحركات القومية المماثلة بين الشعوب غير الإسلا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 التي يجب تقسيمها على أسس قومية بحيث تكون فلسطين من نصيب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ر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قليلة السكان ويمكن تفريغها من سكانها حتى يتسنى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تود الدول الغربية التخلص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قاوم العرب عملية التفريغ فس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أكبر علامات تخلُّفهم ورفضهم الوعي البروليتاري ورفضهم أيديولوجيا تقد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ة، الأمر الذي يعني أحقية نق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رنامج سيركين هو نفسه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مع إضافة الديباجة الاشتراكية،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ول ظاهرة معاداة اليهود وحل المشكلة اليهودية عن طريق الاستعمار، وتفريغ أورب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ها، وتفريغ فلسطين من عربها، والاعتماد على الأثرياء اليهود، والتحالف مع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وضرورة اللجوء للعنف، وغير ذلك من الثوابت، موجود بعد إضافة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ة وإث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سيركين بزيارة فلسطين في العشرينيات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 العربية للغز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بدأت، وقبل مو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يويورك سمع عن الإضرابات العنيفة التي وقعت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َّر فكر سيرك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صهاينة الاشتراكيين و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زيــف ترومبلــد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Joseph Trumpeldo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أصبح رمزاً للجيل القديم من الصهاينة الرواد المقات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جاءوا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أبوه جندياً في الجيش الروسي وقد التحق جوزيف ب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قبل أن يدرس طب الأس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َّرت فيه أفكار تولستوي، وامتزجت ب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بدأت تتبلور لديه فكرة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ُنِّد في الجيش الروس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وفَقَد ذراعه اليسرى في الحرب الروسية ـ اليابانية، ورُقِّي وحاز عدة أو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أُعيد إلى الجبهة بناء على طلبه فأسره اليابانيون وفي الأسر قام بتنظيم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من الأس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رس ترومبلدور الزراعة ثم القانون، وأخذ في تنظيم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في أوكرانيا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قرروا الهجر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مل في 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جانيا ثم حضر المؤتمـر الصهـيوني الحادي عشـ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ند عــودته إلى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حَّلته السلطات التركية إلى الإسكندرية حيث شارك في تكوين فرقة البغ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نائباً لقائ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شتراك هذه الفر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 مع البريطانيين، سافر مع جابوتنسكي إلى لندن من أجل تكوين الفيلق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نتصف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سافر إلى روسيا لإقناع السلطات هناك بتكوين قوة عسكر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رسَل للقوقاز وتقاتل هناك حتى تصل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نجاح مبدئي، فشلت هذه ال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ُلقي القبض عليه فتحوَّل إلى تكوين حركة الرائد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ساف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حيث عرض على أللنبي إلحاق قوات يهودية قوامها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جندي ب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، غير أن عرضه رُف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قد اقترح من قبل غزو فلسطين بجيش قوامه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أسَّس مكتباً للاستعلامات لقاعدة اليهود القادمين من روسيا وشا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عن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ليل الأعلى حيث قت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اءت حركة بيتار المسماة باس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يت ترومبلد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ذلك لت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نواحي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فعه إلى مرتبة المثل الأع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وف بوروخــ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7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Dov Borochov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ر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ومؤسس حركة عمال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عي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 وتلقى تعليماً علمانياً، وكانت نشأته في مدينة كان يُنف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الثوريون الروس، وكان أبوه عضواً في جمعية أحباء صهيون، الأمر الذي ترك أث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اً فيه، فقد ظل طوال حياته يحاول الجمع بي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والديباجات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ضواً في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شتراكي الديموقـراطي، ولكنه اســتقال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ُكوِّن حزب عمال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 نفسه، نشر بوروخوف مقاله الشهي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رنامج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وضع برنامج الحزب بالاشت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إسحق بن تس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الحزب هو أول حزب صهيوني يصل ل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جعل الاشتـراكية الأداة الوحيدة للاستيط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ُبض عليه عام </w:t>
      </w:r>
      <w:r>
        <w:rPr>
          <w:rFonts w:cs="Arial" w:ascii="Arial" w:hAnsi="Arial"/>
        </w:rPr>
        <w:t>1907</w:t>
      </w:r>
      <w:r>
        <w:rPr>
          <w:rFonts w:ascii="Arial" w:hAnsi="Arial" w:cs="Arial"/>
          <w:rtl w:val="true"/>
        </w:rPr>
        <w:t>، وحينما أُفرج عنه ذهب إلى لاهاي حيث أسَّس الاتحاد الد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حزاب عمال صهيون، وشغل منصب الأمين العام للاتحاد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نقَّ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أوربا داعياً لصهيونيته ذات الديباجة الاشتراكية، كما شرح معظم أفكار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 الحركة العمالية اليهودية في أرق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جرى أبحاثاً في اللغة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راسات اجتماعية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ل إلى الولايات المتحدة بعد اندلاع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قام بنشاط فعال لا في صفوف حزبه وحسب بل في صفوف المؤتمر الأمريك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هم في تأسيس الفيلق اليهودي مع كلٍّ من بن جو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ابوتنسك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مي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ظل طوال حياته يتعاون مع كل الصهاينة بغض النظر عن انتمائهم الطبق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ما قامت ثورة كيرنسكي، عاد بوروخوف ليشارك في مؤتمر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خذاً موقفين متعارضين يعبِّران عن التناقض المبدئي في تفك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أغسطس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 في مؤتمر لحزب عمال صهيون في روسيا بتوطين اليهود في فلسطين على أُ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كنه في سبتمبر من العام نفسه، قدَّم بحثاً أمام مؤتمر الشعوب في كي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وا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ومنولث الأمم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تلخص إنجاز بوروخوف الفكري في أنه زا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ديباجات 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ورية مُستمدة من الأفكار اليسارية السائدة في شرق أوروبا بين صفوف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سِّم بوروخوف البشرية من وجهة النظر الاجتماعية والاقتصادية إلى 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طبقات، ويرى أن الأمم ككيانات حضارية عضوية تتسم بقدر عال من الثبات وتوجد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أمم باقية أما الطبقات فتتغ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َّضت الأمم إلى تأث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يرات شتى، والأمة العضوية هي النقطة المرجعية النهائية والقيمة الحاكمة الكب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تظل دون تغيُّر يُذكَر في أساسياتها الحض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فسر بوروخوف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قسام البشر إلى أمم وطبقات على أساس وجود علاقات إنتاج تُقسِّمهم إلى طبق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روف إنتاج تُقسِّمهم إلى 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روف الإنتاج هي الاختلافات الجغر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نثروبولوجية والتاريخية بين المجموعات البشر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ملية تط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ى الإنتاج نفسها يمكن أن تأخذ عدة أشكال تبعاً لاختلافات ظروف الإنتا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َنتُج عن هذا أن ثمة أمماً تخضع للاضطهاد، فهي لا تسيطر على ظروف ال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ُلاحَظ في هذه الحالة أن الرموز القومية والجوانب الثقافي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ه الأمة ستكتسب، مستقلة، أهمية بالغة، ويُوجِّه جميع أعضاء هذه الأمة جهودهم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ر المص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سيطرة على ظروف الإنتاج الخاصة بهم، وهذا طرح عمالي لإشك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جز بسبب انعدام السي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دلاً من الصراع الطب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ناقضات داخل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 طبقة، داخل الأمة، لها اهتمامها الخاص بظروف الإنتاج، وخصوصاً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القاعدة الإستراتيجية للصراع الطبق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حينئذ تظهر حركة قومية 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وعب التركيب الطبقي للمجتمع ولكنها لا تَحجُب بالضرورة الوعي الطبقي، ويسم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روخو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 الطبقة التقدمية الحقي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 البروليتاريا الثورية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عوب المضطه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طرح برنامج الحد الأدنى الذي يهدف إلى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كيد ظروف الإنتاج الطبيعية للأ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أمين قاعدة طبيعية 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ليتاريا وللنضال الطب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 يظهر تركيب طبقي صحيح وصراع طبقي سل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ها تقوم البروليتاريا بنضالها الثوري على أساس سليم داخل التشكيل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نصرف بوروخوف لتعريف المسألة اليهودية داخل هذا الإطار، في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ما يميِّز اليهود ك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نصف شعب أو شبه شع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أنهم شع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 أرض 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ى بوروخوف، فإن هذا الوضع الشاذ نتج عنه ما سماه بنظ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رم المقلو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ل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كون من فئات اجتماعية وطبقات تأخذ شكل الهرم الذي يتكون من قاعدة عريضة تس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ات الإنتاج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ما بَعُدت العمليات الاقتصادية عن هذه ا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، قلَّ عدد العاملين فيها حتى نصل إلى قمة اله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د بوروخوف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رم الاجتماعي مُشوَّه تماماً عند اليهود إذ يوجد في صفوفهم عدد كبير من المح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طباء والمفكرين وغيرهم ممن ينتمون إلى الطبقة الوسطى والعمليات الإنت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امشية، مع قلة قل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وُجد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فلاحين بالإضافة إلى بروليتاريا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جم نس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رجع إلى عدم وجود ظروف أو أحوال إنتاج خاصة باليهود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ظلون بمعزل عن بعض قطاعات الإنتاج التي تظل حكراً على الأمة التي تستضي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ظهور الرأسمالية وازدياد التطور الصناعي والتنافس الرأسمالي، بدأت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تحول من حرفيين إلى بروليتا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سبب وجودهم المنعزل، وبسبب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 المنتشرة في صفوف البورجوازية والبــروليتاريا المسـيحية، كـ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ـل اليهـودي لا يجـد عمـلاً إلا عنـد الرأسمـالي اليهــودي الذي كان يستث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أسماله عادةً في الصناعات الاستهل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سباب أوضحها بوروخوف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لك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َّم، فإن تحوُّل الحرفيين اليدويين اليهود إلى بروليتاريا صناعية كان يتم ببط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 وأحياناً كان يتوقف كل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البروليتاريا اليهودية كانت ت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ات الاستهلاكية فحسب، فلم يكن بإمكانها أن تشل الاقتصاد إن قامت بإضراب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لم يكن بإمكانها الدفاع عن نفسها أو المطالبة بحقوق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ستجابة لهذا الوضع الشاذ، طُرحت حلول عديدة من بينها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موقراطية السياسية أو الثورة البورجو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وروخوف بيَّن أنها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بة تؤدي إلى إعتاق اليهود في المرحلة الأولى، ثم تزيد من حدة المنافس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رحلة لاحقة الأمر الذي يزيد حدة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رفض بوروخوف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حل للمسأ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م يقدم بوروخوف تحليله لاستجابة الطبق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تلفة للمسألة اليهودية وللحل الصهيو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طبقة البورجوازية ال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غر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طبقة لا تَحصُر نفسها في السوق المحلية، وليست لها أية مشاعر قو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ذات نظرة عالمية ويمكنها حل مشكلتها عن طريق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ُشك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دفُّق يهود شرق أوربا الفقراء على غرب أوربا مصدراً كبيراً لقلقهم، فهو يه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اندماج التي يطمح إليها أعضاء هذه الطبقة بل يهدد مواقعهم الطبقية ومك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طبقات الغنية القوية تمقت الجماهير اليهودية الضعيفة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 تُذكِّرها بقرابتها لها، وهو ما حَوَّل المسألة اليهودية بالنسب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بء مفروض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ي تبذل جهداً غير عادي لتَجد مخرجاً أميناً يبع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حث عن حل يهودي للمسـألة اليهــودية كوسيلة للتخلص من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تكمن داخل صدر اليهودي الغربي المندمج نفس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فس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تز بنفسه، ونفس اخوانه اليهود الشر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أن يكون هناك خيار في ذلك</w:t>
      </w:r>
      <w:r>
        <w:rPr>
          <w:rFonts w:cs="Arial" w:ascii="Arial" w:hAnsi="Arial"/>
          <w:rtl w:val="true"/>
        </w:rPr>
        <w:t xml:space="preserve">)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 أوربا الشرقية من البورجوازيين الكبا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ؤلاء مختلفون عن أقرا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ثرياء الغرب لأنهم يتأثرون بشكل أكثر مباشرة بحالة اليهود الراه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وسط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طبقة أكثر ارتباطاً بالدعوة القومية لأن مصالحها تعتم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ق التي تستطيع الجماهير اليهودية ارتيادها امتداداً للغة القومية و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، وعلى هذا، فإن هذه الطبقة تُعتبَر سنداً للصهيونية الإثنية وهي لذلك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حث عن حل جذري بل تَقْبل الحلول الليبرالية، وتدافع عن الثقافة اليهودية ب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ـ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ـها، ما دامت تحافظ على مواقعها الطبقية، تبقى خارج ال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بورجوازية الصغيرة المنهارة والبروليتار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ذه 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زولة وتبحث عن سوق يحررها من عزلتها، ومشكلتها 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شكلة شعب منفي يبحث عن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د فيه أمناً اقتصادي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هذه الطبقة وحدها هي الشعب العضوي المنبوذ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 جوهر المسأ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هنا كانت الهج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اليهودية بالفعل تهاجر بأعداد كبيرة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هج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قال هرتزل من قبل، لا تحل المسألة اليهودية، فهي تترك اليهود عاجزين في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يبة وهم يضطرون إلى التجمع لتسهيل عملية التكيف مع البيئ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زلهم مرة أخرى ويعرْقل عملية التكيف ويفرض علىهم المحافظة على تقالي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ة الساب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راثهم الاقتص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تركزون فيها، ويتحولون بسبب ذل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احل الأخيرة من الإنتاج وهو قطاع البضائع الاستهل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م يتحولون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إلى ما يشبه الجماعة الوظي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إنهم يظلون عاجزين عن الهيمن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روف الإنتاج ويكونون أول ضحايا الأزمة الرأسمالية، ولذا فإن حاجة اليهود لتن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هم الإنتاجية المستقلة تظل مسألة قائمة تتطلب حلاّ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ترح بوروخ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، وهو في جوهره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ول الهجرة إلى استعمار واستيلاء على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وروخوف يضيف ديباجة 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صبح الاستيلاء على الأرض هو حصول الشعب اليهودي على قاعدة إستراتيجية وعلى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تاج مقصورة عليه وحده وخصوصاً الأرض، الأمر الذي سيُمكِّنه من أن يتواج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يات الدنيا من العملية الإنتاجية وأن يعيد الهرم المقلوب إلى وضعه الطبي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اع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طلب تشترك فيه كل الطبقات اليهودية من أعضاء الأم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التي تعاني من عدم السيطرة على ظروف الإنتا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ُورد بوروخ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يد من الأسباب الدالة على حتمية الحل الاشتراكي الصهيوني للمسألة اليهود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الاستيلاء على أرض واستعمارها حتى تشكل قاعدة للإ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شتراكية، فيُورد بوروخوف أن المشروع الصهيوني يحتاج إلى قوى تقوم بتنظيم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اليهودية المهاجرة وتوجيهها، وهو أمر مُلقى على عاتق البروليتا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مع ذلك كان يعترف بأن الهدف النهائي للصهيونية هدف بورجوازي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د حكم سياسي إقليمي ذاتي، وإيجاد دولة يهودية يتم دمجها في المجتمع الدولي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كان يدرك أن بناء الدولة لا يمكن أن يتم إلا بأموال بورجوازية وتنازلات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ساندة د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مبري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مكن إلا للبورجوازية اليهودية وحدها أن تحصل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 كان يجد أن ذلك يشكل خطوة نحو الاشتراكية، على اعتبار أنه سيُطبِّ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روف الإنتاج والصراع الطبقي بالنسبة للطبقة العاملة اليهودية، كما أن دور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تركز في حماي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محاولة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ت تقدمية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إذا كان المطلوب هو الأرض، فلماذا فلسطين بالذ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بوروخوف من معارضي مشروع شرق أفريق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؟ يجيب بوروخوف عن هذا السؤال ب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ة مصق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مال اليهود ـ حسب قوله ـ ينظرون إلى استعمار فلسطين و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ليتاريا كظاهرتين متلازمتين ومرتبطتين إحداهما بالأخرى، فالوعي الطبق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عمالن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ينطلق من المصالح الأنانية الضيقة التي تتعارض مع مصالح الأ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ها، ولذا فهم طليعة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يف بوروخوف الأسباب التالية 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على أرض فلسطين دون أي أرض أخرى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ـذا البلد لا يمثـل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غـراء بالنسـبة للمهاجرين من شعوب أخرى، ولذا فهو لن يجذب سوى المهاجرين الكاد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ن تكون الأرض التي سيتم الاستيلاء عليها مغرية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أسمالي اليهودي الصغير والمتوسط بحيث يجد فيه وفي البلاد المجاورة سو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نتج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ن يكون هذا البلد متخلفاً شبه زر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كون البلد ذا مستوى ثقافي متدن وذا نمو سياسي منخف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وجهة 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روخوف، فإن فلسطين تتوافر فيها هذه المواصفات المادية، فهي بلد شبه زراعي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ذي يقطنها ليس ذا طابع اقتصادي أو حضاري مستقل فهم منشقون ومفتتون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لم يتبلوروا في كيان اجتماعي متماسك الأمر الذي يجعلهم غير قادرين على التنا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رأس المال اليهودي والطبقة العام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 استيعابهم وصهر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، فبإمكانهم الوقوف أمام قوى التقدم الاشترا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وة على كل هذا، جزء من الإمبراطورية العثمانية وهو ما يعني أن المستوطن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دخلون حرباً تقوم ضد السلطان التركي المتخ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بوروخوف يتصور أن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سيهاجر إلى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شكل عفوي، وذلك ليبني هناك صناعة راسـخة، ثم تهاجـ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عقــابه آلاف مؤلفة من العمال اليهو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عملية الاستيطان هذه ه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حل مرض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طاقة الفائض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ند اليهود، مأساة البروليتاريا اليهودية ومصدر عذ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وقف بوروخوف من الجماعات اليهودية في العالم يشبه موقف هرتزل، فهو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إفراغ أوربا من فائضها، ولكن ذلك لن يؤدي بالضرورة إلى تصفية 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ادى بوروخوف بأن يقوم الصهاينة بالصراع على جبه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ي الداخ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الأتراك والسكان الأصليين، وفي الخارج لتحسين أحوا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وفي خطبة له أثناء انعقاد مؤتمر الفرع الروسي لعمال صهيون في كييف، عم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روخوف الديباجات الإثنية، فأكد أهمية الجوانب الحضارية اليهودية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الآباء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ساس النشاط الخلا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بعث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كتابات بوروخ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تسم أحياناً بشيء من الصدق والذكاء، وخصوصاً إذا كانت في مجال الوصف المبا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 معظم تحليلاته وتفسيراته غير د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لم يهاجر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شكل تلقائي إلى فلسطين وإنما كان يهاجر في فترات الركود الاقتصا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دائماً مع رأس الم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 ينزح عن فلسطين حينما تت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فرصة اقتصادية أفضل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هجرة لم تتم إلا بعد سقوط فلسطين في ف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إنجليزية، ولذا فقد كان رأس المال اليهودي جزءاً من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هاجر العمال اليهود إلى فلسطين، كما تصور بوروخوف، فمعظم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البورجوازيين أو من البورجوازيين الصغار وهو ما اضطر كثيراً من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 إلى 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لتطور في روسيا وبولندا لم يكن نحو مزيد من انف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عاملة اليهودية، فاشتراك اليهود في الثورة البلشفية كان بنسبة عالية 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طى نسبتهم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 نجحوا في الاندماج في المجتمع الأمريكي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ُّزهم في مستويات الإنتاج العليا وعدم سيطرتهم على ظروف الإنتاج الخاصة ب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خلل الأساسي في أطروحات بوروخوف يرجع إلى إصراره على وح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بدلاً من رؤيتهم كجماعات مختلفة تخضع لحركيات تاريخية وظيفية و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كبر خطأ وقع فيه بوروخوف هو استهانته بالوجود الع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اكتفاؤه بالإشارات العابرة إليه، وهو في هذا كان ضحية التجريد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كان دائماً ي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و الأرض المقدسة أو إرتس 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نت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كنيها الغائبين آلاف السنين وكأن التاريخ توقَّف كل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دِّر لهذه 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 يُتصوَّر أنها هينة وعرضية أن تترك أثرها العميق لا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حسب بل في يهود العالم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نا أن نقو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ة حسم هذه المشـكلة العرضية هي التي سـتحدد مصير المسـتوطنين اليهـ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يرل كاتزنلسـ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Berl Katzenels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وزعيم صهيوني عمالي، وابن تاجر 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ع تحت تأثير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اشتراكية الروسية منذ شبابه، وتأثر على وجه خاص بفكرة شذوذ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م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قليمية، ولكنه هاجر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 ضمن أفراد الهجرة الثانية حيث اش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امل زراعي في عدة مستوطنات، كما س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عدة تنظيمات زراعي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ماناً منه بدين العمل الذي كان يبشر به صديقه جورد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 من أهم 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ستوطنين وفي صفوف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حرب العالمية الأولى، انض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لق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ثَّر كاتزنلسون في بن جوريون ونال من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ل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 في تأسيس حزب اتحاد العمل ثم حزب الماباي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في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، وكان ممثلاً للهستدروت ولاتحاد العمل في عدة مؤتمرات محلية و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ل لجنة للهستدروت تتوجه إلى الولايات المتحدة، وشارك في تأسيس بن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 ومركز شباب الهستدروت، وأسس صحيفة دافار عام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، ورَأَس تحريره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ته، كما ساهم في تأسيس دار النشر التابعة ل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اقتراحات ال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صراره على إقامة دولة يهودية خالصة على أرض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كاتزنل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 بأن الصندوق القومي اليهودي هو أهم عنصر في بناء المجتمع العمالي، وقد عُ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راً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عد كاتزنلسون على الهجرة الإحلالية غير الشرعية، وقا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تاب الأبيض الصادر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بِّر معظم كتاباته عن 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يث يحاول أن يمزج بي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قاليدها من 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شتراكية من جه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انطلاقاً من أفكار سيرك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كاتزنلسون من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فعين عن التقاليد اليهودية، كما كان من الأصوات العمالية الأولى التي ن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فيذ القوانين الخاصة بالطعام ويوم السبت، أي أنه كان يحاول المزج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والصهيونية الإثنية العلـمانية والدينــ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ـي الصيغة التي قُدِّر لها النجاح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ُشرت كتاباته ف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فترة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تســحاق تابنكـ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3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Yetzhak Tabenk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عمالي، وأحد مؤسسي حركة الكيبوتس الموح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أهم منظر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 وتلقَّى تعليماً دينياً في طفولته ثم تلق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اً علمانياً في وارسو و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ستوطن فلسطين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من أوائل منظ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راعة المسلحة فيها وكان من مؤسسي الهستدرو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ابا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بنكين الاتفاق المبرم بين بن جوريون والتصحيحيين، كما عارض قرار التقسيم و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يكون الاستيطان في كل إرتس ي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انقسمت الحركة العمالية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تابنكين أحد مؤسسي حزب الماب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ضواً فى كل مؤتمر صهيوني عُقد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أولى حتى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كان من المطالبين بأن تحتفظ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الأرض التي ضُمَّت وأن تصبح جزءاً لا يتجزأ من دول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ه عدة مؤلفا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اييــم أرلوسور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3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Hayyim Arlosoroff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وأحد قادة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وكرانيا حيث كان جده حاخاماً بارزاً، وانتقل مع والدي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درس الاقتصاد في جامعة برلين وساعد في إنشاء جماعة ال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أرلوسوروف مَزْج الأفكار الاشتراكية بالصهيونية في كتيب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ية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فت الأنظار إليه بتقديمه أفكاراً جديدة ل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ل أرلوسوروف إلى فلسطي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ومثَّل صهاينة فلسطين في عصبة الأمم، وزار الولايات المتحدة في هذه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تب عن الجماعة اليهودية هناك واتصل بجماعـات الطـلبة اليهـود الأمريكية كم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ُخب عضواً في 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فيذية للمنظمة ورئيساً للإدارة السياسية بها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واشترك أرلوسوروف في 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ــاق الهعفــراه بين المنظم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كومة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لتسهيل هجـرة اليهـود الألمــان إلى فلسـ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ــاية حياته، د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لوســوروف إلى اتبـاع سـياسة متشــدِّدة في فلسـطين خشية ألا يتــم تحقــ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ــ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موقف بريطانيا المُتقلِّ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المأمون نتيجة ظروف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ُتل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غامض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تهم الصهاينة العماليون بعض الصهاينة التصحيحيين بقتله، فحُوكموا وأُدين أ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الدفاع أصر على أن العرب هم الذين قاموا بالحا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سبَّب الحا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يد من الانشقاق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ة و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دعى التصحيحيون أن الحادث أُلصق بهم، وطالب مناحم بيجين بفتح 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قيق في الموضوع من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شرت أعمال أرلوســوروف بعد مـوته، وهـي ت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ليلات سياسية واقتصادية وتأريخاً للاستعمار في العالم وقطعاً شعرية بال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كراته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صهـيونية الإثنية الدينيـ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قاف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ultur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شـائع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ـو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مصطلحات الصهيونية، غير دقيق ويرادف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روح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ت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إلى أن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بد أن يكون ذا بُعْد ثقافي إثني ورو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علماني للكل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قترح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إثنية ع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ديلاً لهذا المصطلح،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ثنية تجعل الإثنوس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شعب اليهود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نزلة اللوجوس أو المطلق الكامن في النس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وح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prititu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رو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شائع في الأدبيات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رادف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ثقاف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أيضاً، مثله مثل معظم ال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غير د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روع الصهيوني لابد أن يعبِّر عن روح الأم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إثنيت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ير إليها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ثنية العلما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م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cular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ستخدم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ثنية الع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ق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ص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نعنيه بطبيعة الحال هو المصطلح الث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ـيونية الدي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ligious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شير إلى التيار الصهيوني الذي يرى ضرورة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مشروع إحياء ديني، وأن رس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ياء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نحن نفض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ثنية 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ر إلى الدين من منظور حلولي عضوي يساو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والإله، ويجعل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إثني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نزل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ثنية 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ؤكد العلاقة بين هذا التيا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يارالصهيونية الإثنية العلمانية، فهما تياران متشابهان في كثير من الأطر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هرية، وينحصر الاختلاف في مصدر القداسة التي يتمتع بها الإثنوس أو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 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ياناً من قبيل الاختص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عنيه بطبيعة الحال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ثنية الدي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صهـيونيـة الإثنيـ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دينيـة والعلمانية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Ethnic Zionism (Religious and Secular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صهيونية الإ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يار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مل مع المادة البشرية اليهودية من منظور الهوية والوعي ومعنى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يار في تهويد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إسقاط المصطلحات الحلولية العضوية عليها وهي تتفرع إلى اتجاهين أو تيا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هيونية إثنية دينية وصهيونية إثنية 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الإثنية الدينية تد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حلولية في مرحلة وحدة الوجود الروحية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ثنية العلمانية فتدور في إطار الحلولية في مرحلة وحدة الوجود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ية بدون إله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يرى أصحاب التيار الأول أن الدين اليهودي هو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يهودية ولا يمكن أن تقوم لها قائمة بدونه، أما أصحاب التيار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ذهبون إلى أن الدين اليهودي إن هو إلا أحد أبعاد القوم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 الفري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عو إلى الإثنية اليهودية ولا يختلفان إلا في مصدر هذه الإث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هو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أم 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ج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بيه إلى أن هناك وحدة بين تي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اثلاً في الاتجاه، فكلاهما يجعل الشعب اليهودي شيئاً مطلقاً مقدَّساً 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حدة ال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ينما يُفسِّر التيار الإثني الديني هذا التماسك العضو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 ميتافيز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لول الإله في الشع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فسر الفريق العلماني التماسك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ية التاريخ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روح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ا نسميه حلولية بدون إ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صل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فيما بعد إلى صيغة توفيقية حين صرح بأنه إذا كان الإله قد اختار الشعب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قد اختار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 حال، فإن الحاخام إسحق كوك كان كثيراً ما ينسى صيغ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ويستخدم الصيغة العضوية دون حياء أو ديبا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تم إحدى مقال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تتحقق عودتنا فقط إذا ما رافقت عظمتنا الروحية العودة إلى الجسد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 جسم صحيح قوي وعضلات قوية تغلف روحاً ملتهب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ذه العبارات تليق بنيتشه وآ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ثمة تقسيماً واضحاً بين 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تركز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بلوماسية ثم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ضمان 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وتجنيد أعضاء الجماعات اليهودية وراء المُستوطَن الصهيوني وترحيل ال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 هذا الفائض في فلسطين من خلال مؤسسات استيطانية مختلفة ذات طابع زراعي 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 لكل صهيونية منها برنامجاً سياسياً واقتصادياً يغطي مج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شاط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، بشقيها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، فلم يكن يعنيها كثيراً التوجه الاقتصادي أو السياسي، ذلك أنه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مل مع مستوى التعبير والوعي ومعنى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دَّدت مجالها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ينما كانوا في الداخل والخارج، فهم شعب متميِّز ذو تاريخ متميِّز، وحددت وظيف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ا الإتيان بالعلاج الناجع لمشاكل اليهود الرو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شكلة المعن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خلق 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وتطهير الفكر الصهيوني من المفاهيم الاندماجية كافة، وتعميق مفهوم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الإصرار على هوية يهودية محددة للمشروع الصهيوني بحيث لا يكون هدف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اليهود شعباً مثل كل الشعوب، له دولة مثل كل الدول، وإنما يهدف إلى ت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والوعي اليهوديين وإلى إضفاء معنى يهودي على الوجود اليهودي سواء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دولة التي ستُؤسَّس ـ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ـ يجب ألا تكون دولة يهود وحسب وإنما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دولة يهودية شكلاً ومضمو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دف هذا التيار إلى فرض العزلة الإثن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خارج حتى يمكن تجنيد أعضاء الجماعات اليهودية وراء المُستوطَن وإعط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في الداخل إطاراً عقائدياً ذا بعد زمني بحيث يمكن إضفاء القداس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موز القومية فتتحول فلسطين إلى مركز رو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إثني الديني أو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 العلماني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كما تَجدُر ملاحظة أن دعاة الخطاب الإثني باتجاه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 الديني والإثني العلماني، نظراً لتركيزهم على مشاكل الهوية، لم يكن لهم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 أو اقتصادي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ركوا هذه الصياغات لبنسكر وهرتزل وبوروخوف وجابوت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 من الصهاينة، وركزوا هم على الديباجـات الإثنية أكثر من تركـيزهم على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ـية أو الاقتصادية، فهم يتحدثون عن لغة الدولة القومية ونوعية القوانين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سود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نظور إث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اقتها بالتراث اليهودي ومدى توافق سلوك مستوطنيه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م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أو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وا كذلك بال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التي تُوحِّد وعي يهود العالم، وبعلاقة يهود العالم بالدولة المز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يد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ا يعني هذا أنهم لم يكونوا ملتزمين بالصيغة 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بالإيمان بأزلية معاداة اليهود أو بفكرة الشعب أو الاعتماد على الدول العظم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ل فكرهم ينطلق منه ويفترضه ويستند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آحاد هعام قد تَذبذَب 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يرة بشأن ضرورة إنشاء الدولة الصهيونية، إلا أن هذا التذبذب لم يَدُم طويلاً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م يعارض قط فكرة نَقْل الفائض اليهودي من شرق أوربا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ذ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قد سبَّب له بعض القلق لبعض الوقت، فإنه استمر في دعم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داء النصح لوايزمان في الفترة التي سبقت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طن هو نفسه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هاية الأمر دون أن يبين كيف يمكن تنفيذ المشروع الصهيوني دون التخلص م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إلى المتدينين، فإن الأمر لا يختلف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ثناء ثورة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اتهم كوك البريطانيين بالتقاعس عن حماية اليهود، كما اتخذ موقفاً متش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ناء الانتفاضة التي قامت دفاعاً عن البر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ئط المبكى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بال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تَعارُض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مع مجالات الصيا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فإننا نجد أن معارك دعاة هذا التيار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ور إما فيما بينهم، أو بينهم وبين قيادة أحباء صهيون و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ية فيما يختص بالقضايا الدين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ع أحد التصادمات بين الإثنيين الدينيين وقيادة جماعة أحباء صهيو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9</w:t>
      </w:r>
      <w:r>
        <w:rPr>
          <w:rFonts w:ascii="Arial" w:hAnsi="Arial" w:cs="Arial"/>
          <w:rtl w:val="true"/>
        </w:rPr>
        <w:t>، وهي سنة سبتية يُحرَّم فيها على اليهود زراعة الأرض حسب التعا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سري هذا التحريم إلا بعد عودة اليهود إلى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عادتهم إياها، كما أنه لا يسري إن كانت الأرض ملكاً ل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ستمروا مع هذا في زراعتها رغم ملكيتهم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طوَّع الحاخام موهيلي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تى بإمكانية بيع الأرض إلى أحد الأغيار، فتعود إلى غير اليهود، ويحل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تالي زراع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استمر حتى الوقت الحاضر إذ تقو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يع أرض إسرائيل كل ست سنوات إلى أحد المواطنين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ثم تشتريها منه مرة أخرى بعد انتهاء السنة السبتية</w:t>
      </w:r>
      <w:r>
        <w:rPr>
          <w:rFonts w:cs="Arial" w:ascii="Arial" w:hAnsi="Arial"/>
          <w:rtl w:val="true"/>
        </w:rPr>
        <w:t xml:space="preserve">!). </w:t>
      </w:r>
      <w:r>
        <w:rPr>
          <w:rFonts w:ascii="Arial" w:hAnsi="Arial" w:cs="Arial"/>
          <w:rtl w:val="true"/>
        </w:rPr>
        <w:t>وقد حاول المتدي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زل بنسكر في مؤتمر جماعة أحباء صهيون الذي عُقد في دروسكينك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فشل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ولكنهم نجحوا في تعيين ثلاثة حاخامات في اللجنة التنفيذ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حوار ساخن بين الإثنيين العلمانيين وصهاينة أحباء صهيون التسلليين عندما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حاد هعام إحدى مقالات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س هذا هو الطري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يبين أن المتسللين إلى فلسطين فق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م اليهودية واستوعبتهم عملية البقاء المادي وأهملوا عالم الروح و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وَّل هذا الحوار الساخن إلى نقد صريح لمشروع هرتزل وفكره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حاد هعام الصيغة الهرتزلية مداه حينما اقترح في مؤتمر من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عقده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انشقاق ع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صهيونية ثقافية مستقلة تدافع عن الخطاب الإثني بين اليهود أينما كانو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حتدم النزاع كذلك بين دعاة اتجاهي الخطاب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ون حينما ازداد نفوذ الدينيين في مؤتمر فل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تأسيس جماعة 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س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غرار المحافل الماس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كنها حُلَّت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ُ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بين الصهاينة الإثنيين والصهاينة الذين لا يهتمون كثيراً بالإثنية مع ص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ستيلاء العناصر اليهودية من شرق أوربا على المنظمة، وتقسيم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توطينيين والاستيطانيين، وقد أصبحت الهوية اليهودية الرقعة المشترك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يع، وتَقبَّل الصهاينة التوطينيون فكرة الهوية اليهودية ما دامت لا تتعارض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ئهم لأو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راع داخل التيار الإثني استمر بين الدينيين والعلمان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أن الصراعات الأخرى بين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ىين السياسي والاقتصا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هم الصراعات التي تدور بين الاتجاه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راع بشأن 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هو اليهودي؟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ما أسلفنا، فقد نش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فات عدة مرات بين الفريقين الإثني الديني والإثني العلماني، وتم تعليق الخ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رنامج ب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ثناء إعداد وثيقـة إعـلان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يُقال لها وثيق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لال إسرائيل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نشب خلاف بين الصهاينة الدينيين والصهاينة العلمانيين حول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اضعين ثقتنا في الإل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أصر المتدينيون على ذكرها في الديبا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ُل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لاف عن طريق صياغة صهيونية مراوغة، ألا وهي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ور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خرة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بارة غامضة تؤدي معنى لا دينياً لللادينيين و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اً ل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دينيين حاو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أن تشير الديباجة إلى الوعد الإلهي لجماعة يسرائيل ولكنهم أخفق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ي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ضاؤهم، جاءت الديباجة مبهمة تحمل كل المعاني الممكن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رتس يسرائيل هي ال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وُلد فيه الشعب اليهودي، وهنا اكتسبت هويتهم الروحية والدينية و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ها، وهنا شيَّدوا أول دولة لهم وخلقوا قيماً حضارية ذات مغزى قومي عالمي، وأعط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كتاب الكتب الأزل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لإشارة هنا إلى ميلاد الشعب اليهو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عريفه دينياً أو علمانياً، وإلى هويته التي يمكن تعريفها على أسس روح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كلمة تعني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ية لا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ري الإشارة إلى صهيونية آحاد هعام على 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روح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أو على أسس دي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تاب الكتب الأز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اب المقدَّ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شار إلي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تاب الذي أعطاه الشعب اليهودي ل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تحديد ما إذا كان جزءاً من فلكلو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أو مُرسَل من الإ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نجد في برنامج الق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مراراً للصيغ المب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، فإسرائيل قامت على أساس رؤية الأنبياء للعدل والسـلام التي يمـكن أن تكــ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رسَلة من الإله أو تكون من صنع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شير البرنامج إلى ضرورة الحفاظ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ة الشعب اليهودي من خلال تشجيع التربية اليهودية والعبرية والقيم الرو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إشارة إلى التربية اليهودية والعبرية هي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ارة إلى التربية الإثني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ثنيـة الدي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ligious Ethnic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صهيونية الإثنية الدي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يار صهيوني يتقبل معظم 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دخال ديباجة إثنية دينية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فضها العميق لليهود واليهودية تَصدَّى لها كثير من المتدي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صلاح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اعتبارها هرطقة وكُفراً وإلحاداً ونكوص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صهاين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نوا عزمهم غزو الجماعات اليهودية، فإنهم قد قرروا أن يُغيِّروا اليهودي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لمنوها من الداخل حتى ولو لم يعلنوا ع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ما يسَّر هذه العملية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امل من أهمها أن اليهودية نفسها في أواخر القرن التاسع عشر كانت تمر بأزمة ح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خروجها من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الم الأغيار في الغرب قد أثبت جاذبيته الشديدة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ت قد أجادت التعامل مع العالم من داخل أسوار الجيتو والعزلة، ولكنه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بعد قد أجادت التعامل معه في إطار الإعتاق والاستنارة والمساو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دة علمنة المجتمع الغربي وانتشار العلم والتكنولوجيا قد جعلا استمرا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باً، وخصوصاً أن اليهودية الحاخامية كانت قد تجمدت وأصبحت مثل القشرة الياب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هاوت مع اليهودية المؤسسات التقليدية التي ساعدت الحاخامات وأثرياء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كام قبضتهم على جماهير اليهود، مثل ا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حركة التنوير في خلق 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 من شباب اليهود الذي كان يتحـرك بيُسر بين عالـم اليهـود وعـالم الأغيار ويج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وم الغـرب، وأصبحت القــيادة الحاخامية معزولة عن هذا الوض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سوءاً أن اليهودية نفسها كانت منقسمة بحدة إلى المؤسسة الحاخامية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 الحسيدية التي اكتسحت شرق أوربا، وهي حركة حلولية متصوفة تمثل احتجاج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يهود، وعلى جفاف العقيدة التلم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حست المؤسسة الدينية بأن الوضع آ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نه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أكبر دليل على ذلك انتشار اليهودية الإصلاحية وما تبع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زيجات مُختلَطة، حتى أن الحديث عن اختفاء اليهود كان مطرو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علماء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هذا السياق، كان ل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ياغتها المراوغ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مثلة في برنامج با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ري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، رغم هجومها 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، قد استخدمت كل الرموز التقليدية من عودة إلى صهيون والأرض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ب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ولة اليهود التي تحدَّث عنها هرتزل تُشبه في نهاية الأمر الجي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هال من بعض الوجوه، فهي دولة بدون 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مؤسسة الدينية يدر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ى حدة معاداة اليهود في أوربا عامة، وأكثر من هذا مدى خطورة الاندماج و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م يكن من العسير عليهم أن يأخذوا ب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الشاملة المُهوَّ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صهينة اليهودية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على كلٍّ، فإن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لم يمانع في إنشاء حزب ديني بل رحب به قبل فاته، وقام بتمويل حزب مزراحي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رك أنه لا تعارض حقيقياً بين صهيونيته الدبلوماسية التي تهدف إلى إخلاء أورب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ها وبين الخطاب الإثني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ـية وجـدوا أنه قد يكون من المفيد اسـتخدام الدين لتجنـيد اليهود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زالة الفوار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في نهاية الأمر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تهو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هين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راراً بتأسيس حركة دينية تُسهم في تثقيف اليهود ب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يهودية، أي تُظهر التلاحم الكامل بين القومية وا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و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دينيون هذا البرنامج، فطرحوا الأفكار الدينية التقليدية كاف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ريغها من بُعدها الأخلاقي وتأكيد بُعدها الإثني، فأعادوا صياغة فكرة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ريقة تتفق مع متطلبات الاستيطان الصهيوني، فتم تفسير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سدية الفعلية إلى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ُعَدُّ هرطقة من المنظور الديني التقل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مجرد إعداد لعودة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فكرة القومية العضوية نفسها تم ال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من خلال الصيغة الحلولية، فالصهاينة الدينيون يرون أن اليهود أمة ولكنهم 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عن بقية الأمم لأن الإله هو الذي أسسها بنفسه، فهم يدورون في إطار ال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 الخاص بوحدة التوراة والأمة وأن اليهود كشعب لا يمكنه الاستمرار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هذه الوحدة، مع هذا، لا يمكن أن تأخذ شكلها الكامل خارج فلسطين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الثالوث الحلو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مة والكتاب والأرض لابد أن تلتحم، وبالتحامها تنبج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قرية الأمة كالينبوع الذي تعود له الحياة فجأة، والذي لا تملك البشرية الخلاص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ضه الس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فكرة هي فكرة القومية العضوية نفسها بعد أن اكتسبت ديباجة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إن م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منين بأن 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هي مجرد وهم، و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إطار ساهم هو نفسه في إحكام قبضة القيم الإثنية الدينية على الوجدان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المشروع الصهيوني سَيسقُط في يد الصهاينة الد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قد سوَّغ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تدينين ولكنها تكون في الوقت نفسه قد قامت بصهينة الدين اليهودي حتى أصبح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كثيراً عن الصياغة الإثنية التي طرحها آحاد هعام والتي لا تتعارض بأي شك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اغة الدبلوماسية التي طرحها هرت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هو مُتوقَّع، نشب صراع حا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إثنيين الدينيين والصهاينة الإثنيين العلمانيين، فهم يتحركون في ال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، منطقة الوعي وإدراك الهـوية ومعنى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كان الصراع حـاداً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ة، منذ أحباء صهيون، واستقرت حدته بعد ظهور هرتزل داخل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، وقد هدأت الأمور قليلاً بعد وعد بلفور و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طق النفوذ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تي تبنت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 والصهيونية الدينية التي مُنحت الإشراف على المدارس الدينية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كم وبعض المؤسس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هور مشكلة الشرعية داخل المُستوطَن الصهيوني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بدأ الاتجاه الإث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يتغلب على الاتجاه الإثني العلماني حتى بدأ كثير من أعضاء النخبة الحاك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يدَّعي التدين ويستخدم مصطلحاً إثنياً دينياً، وأخيراً ظهر مائير كهانا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كبر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دينية وهي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فرَّغة تماماً من أي مضمون خلقي أو 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الدينة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ضر هي العمود الفقري لليمين الصهيوني، والأرثوذكس هم طليعة الاستيطان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دعاة صهيونية الأراضي بعد أن أصبحت الأرض هي مركز القداسة ، وأصبح التن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أي شبر منها كفر وهر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أرثوذكس في الماضي الذين كانوا يرو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رض باعتبارها كفراً وهرطقة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أهم م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دينية هما موهيليفر وك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يطر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آن على جمهور ثابت في الش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عن طريق توليها شئون الدين والزواج والطلاق وشبكة واسعة من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هد الدينية والمؤسسات المالية وحركات الاستيطان التابع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شكلة الكبرى التي تواج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آن أن أغلبية يهود العالم الساحقة ليست أرثوذكسية، كما أنها ت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 علمانية تحقق لها قسطاً كبيراً من الحرية، ولذلك يصدمهم سلوك هذه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صر على الخطاب الإثني الديني وعلى تطبيق مقولاته، وتظهر المشكلة دائ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سؤ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هو اليهود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مزراح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ركة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Mizrah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مزراح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مزج لكلم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ك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ح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ا كلمتان عبري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ابقان في النطق والمعنى مثيلتيهما العرب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طرحت الحركة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ي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شعب يسرائيل حسب شريعة وتوراة يسرائي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كما لُخِّص الشعار في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ر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فود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وراة والعم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عناها أن على الصهيوني الحق المتدين أن يت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ـريعة اليهـودية وأن يعمل بنشـاط من أجــل إعادة بناء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ُثيرت قضية الدين في المؤتمر الصهيوني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رد القياد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ن الدين مسألة شخصية وأ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ليس لديها موقف رسمي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الموقف مقبولاً من المتدينين طا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توجه المشروع الصهيوني إلا للقضايا السياسية والاقتصادية، وهي قضايا تقع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الإثنية والعق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حينما تَقرّ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ءً على طلب العصبة الديموقرا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ُشرف المنظمة على برنامج تربوي يقوم بعملية تعلي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ح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ة بالمعنى العلماني الذي حدده آحاد هعام و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، شعر المتدينون بأن هذا قد ي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اء على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 قرر الحاخام يعقوب راينس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حزب ديني ق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ام نفسه، عُ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 منسك الذي نظمه اليهود الروس وقد تم فيه الاعتراف بالاتجاهين الإثن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ديني وال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ندلع الخلاف بينهما، تم حسمه عن طريق إقامة لجن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ازيتين إحداهما إثنية دينية والأخرى إثنية 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ئذ قرَّر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ون إنشاء منظمة تُدعَى مزر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رَّرت مزراحي القيام بنشاط ديني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وفي إطار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ه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نامج باز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 بمقتضى القرار الذي صدر في المؤتمر الخامس الذي 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كوين اتحادات مستقلة داخل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قدت منظمة مزراحي أول مؤتمر لها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بَّر فيه بعض المتدينين عن اعتراضهم على قرارات منسك التي تضمنت ال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هيونية الإثنية الع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عُقد أول مؤتمر عالمي 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زراحي ضم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، وهناك تمت صياغة برنامج الحركة الذي نص على الالتزام ب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زل وبالتوراة وبتنفيذ الأوامر والنواهي والعودة إلى أرض الآباء والبقاء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شر الوعي الديني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م نقل م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اسة إلى فرانكفورت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هو العام الذي تم فيه الاعتراف بالمزراحي ك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 داخ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مزرا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اطها التثقيفي الواسع فنقلت نشاطها إلى فلسطين، وأنشأت أول مدرسة دينية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أُثيرت قضية النشاط الصهيوني الثقافي في المؤتمر العا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نسحب وف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راحي منه، ولكن تقرَّر بعد ذلك معارضة النشاط الثقافي دون الانسحاب من المن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نتقل مركز مزراحي إلى الولايات المتحدة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فتَوقَّف نشا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عض الوقت في أوربا ولكنها عاودت النشاط مرة أخرى بعد وعد بلفور وأصبح لها ف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نظيم دار الحاخامية الأساسية والمحاكم الدينية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يطر عليها مزراحي، ثم تم تأسيس عمال مزرا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بوعيل هامزرا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قد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وأصبح للحركة بالتالي منظمتها الاستيطانية فأقامت أول مستوطنة 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شا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ابعة للحركة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ول مستوطنة ج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بو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ك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من مد نفوذها عن طريق استيعاب أولاد المهاجرين وإيوائهم في المدارس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راعية التابعة ل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 حركة مزراحي بالمقدرة على التنازل في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، وهو ما أتاح التعاون بسهولة بينها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حركة مزراحي فرو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عالم، ولها تنظيم نسائي وآخر شب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جمت الحركة نفسها في الداخل إلى أحزاب دينية تتبعها منظمات شبابية ونس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مؤتمر العام للحركة يتكون من مجلس مزراحي العال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مثل يهود الخار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لجنة التنفيذية المشتركة لمزراحي وهابوعيل هامزرا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مثل يهود الداخ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بع الحركة في الداخل عدة مدارس ومعاهد تعليمية وجامعة بار إيلان وعدد من المز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ة ومذابح شرعية ومؤسسات مالية مثل بنك هامزراحي وبنك هابوعيل هامزرا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ركات بناء مساك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دمج حزبا مزراحي وهابوعيل هامزراحي وكونا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د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زب الديني القو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اشترك في كل الحكومات الائتلاف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حزب،حتى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قد حصر اهتمامه في استصدار التشريعات التي تمس ال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ذلك التاريخ سيطرت عليه تلك العناصر التي تدافع عن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رض إسرائيل الكاملة، وهو الأمر الذي أدى إلى توسيع نطاق اهتمام الحزب بحيث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مل كل السياسات الداخلية والخارج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قد انضم الحزب إلى وزارة الليكود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يَّد سياسات مناحم بيجين،أي أن الحزب القومي الديني أصبح عنصراً أساس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جودات إ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gudat 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أسَّست حركة أجودات إسرائيل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نظيم ديني يضم جمي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الأرثوذكسية في ألمانيا وبولندا وليتو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جموعة 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حاولة تغيير بنية ومضمون الحيا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صد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للحركات العلمانية الأخرى كافة، مثل البوند واليهودية ال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عثرة اتخذ المؤتمر الصهيوني العا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راراً بضم مشاريع ثق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من برامجها، مما أدى إلى انسحاب بعض المندوبين الألمان وانضموا لجماعـة أجو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رائيل، الأمر الذي أعطاها قوة دفع ش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تكونت الحركة من خل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لاثة عناصر أساس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أرثوذكسية الجديدة الألمانيةمن أتباع سم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رش،وهؤلاء كانوا يحاولون تنفيذ كل التعاليم الدينية وإقامة كل الشعائر مع شي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يف مع البيئة غير اليهودية التي يعيش فيها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أرثوذ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أرثوذكسية البولن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ن الفريقان الأخيران كا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ان العناصر الحسيدية وحاخامات الأكاديميات الليتوانية،وكانا يعارضان ت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رف الغربي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تباع الأرثوذكسية الألمانية والمجرية يرون أ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يجب أن تفصل نفسها تماماً عن الجماعات اليهودية غير الأرثوذكسي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 أتباع الأرثوذكسية البولندية وبعض قيادات الأرثوذكسية الألمانية فكانوا يرف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وق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علنت الحركة أن برنامجها هو توحيد شعب إسرائيل حسب تعا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بجميع مظاهر الحياة الاقتصادية والسياسية والرو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سيسي ما يُسمَّى مجلس القيادات التوراتية، مهمته التأكد من عدم جنوح 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ودات إسرائيل عن تعاليم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قامت الجمعية فرعاً لها في فلسطين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أقامت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عمالية في بولندا لمنع العمال من الانضمام ل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خذت الحركة شكلاً عالمياً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افت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وعاً في نيويورك ولندن و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ارضت الحركة الاستيطان في فلسطين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اً للأوامر الإلهية، ذلك أن تجميع المنفيين لا يمكن أن يتم إلا بمشيئة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وقت الذي يحد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الجمعية بنشاط ضد الاستعما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جليزي بالاشتراك مع العرب والمستوطنين اليهود المتدينين، وقامت بحملة إع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 الاستعمار الصهيوني إلى أن سقط أحد قوا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كوب دي ه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ريعاً برص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ـعترف المنظمة بالمُسـتوطَن الصهيوني ولا بالحاخام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، وكان لها محاكمها الحاخامية الخاصة، وطالبت السلطات البريطانية بال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كجماعة دينية يهودية مستقلة ولكن رُفض هذا الطل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لثلاثين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فلسطين وصول أعداد كبيرة من أعضاء الجمعية من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 هؤلاء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عدم الاشتراك في ال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ة، كما وصل يهود من الأرثوذكس الجدد ومن العناصر العلمانية من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م التحول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ؤتمر الجمعية إذ تَغلَّب التيار الصهيون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رض عودة اليهود إسماً ولكنه يرى مع هذا ضرورة العودة لفلسطين للإعداد لم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اونت حركة أجودات مع المنظمة الصهيونية، فظهر مندوبوها أمام 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جنة بيل وش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رحوا بأن وعد بلفور والانتداب يتفقان مع روح الوعد الإل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خلاص، أي أنها تبنت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لباسها الديباجة الأرثوذك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أقام حزب أجودا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زرعة ج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بو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موال الصندوق القومي اليهودي، وانضم أعضاء الحزب إلى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عمَّقت العلاقة بهذا الاتفاق الذي صاغه بن جوريون وهو ال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فاق الوضع الراه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بموجبه حصل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أييد الصهاينة المتدينين شريطة أن تحافظ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ضع الراه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ما هو في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شية قرار التقسيم بدأت أصوات مؤيدة لقيام إسرائيل ترتفع أكثر وأكثر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 الأجود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سرت قرارات الأمم المتحدة وتعاطف المجتمع الدولي م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من مظاهر العناية الإل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التوجه العام في أوساط اليهودية الأرثوذ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قل بالتدريج إلى موقف متواز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اعتراف الواقع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فاكت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 facto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ون منحها اعترافاً قانون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جو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 jure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رفض الأيديولوج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امل مع مؤسساتها في آن واحد، أي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عد لها أية دلالة دينية خاصة، فهي مجرد مؤسسة يحكم عليها بمقدار ما تقرب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إله و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 حزب أجودات في المجلس المؤقت وفي العملي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استمرت أجودات إسرائيل في التمحك بالمصطلح الديني الرافض للصهيونية، ورف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دث عن الدولة فكانت تشير لها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طات اليهودية في فلسطي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شير عزمي بشارة إلى أنه عندما ثار نقاش بين قيادة أجودات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قيادتها في الولايات المتحدة، التي عارضت الانضمام إلى الحكومة المؤقت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تبرير القيادة المحلية لمشاركتها منطلقاً من موقف الضعف، موقف الأقلية المض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نضمام إلى الحكومة لتأمين مصالحها ـ لكن التطور استبدل منطق الضعف ب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،منطق السلطة والتأثير فيها فيما بعد، لا لتأمين الحريات الدينية وإنما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ض الشرائع الدينية على الحياة اليومية للأكثرية العلمانية، ومن أجل تأمين ال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لمؤسسات الحركات الدينية من مدارس دينية وجمعيات خيرية ومراكز صحية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ثم تزايدت معدلات الصهين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أصبح اليهود الأرثوذ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غلاة المدافعين عن الاحتفاظ بأرض إسرائيل الكاملة ومن دعاة صهيونية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صهينة العناصر الدينية الأرثوذكسي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 ترج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نفسها إلى حزب أجودات إسرائيل وعمال أجودات إسرائيل في الداخل، وي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ها على الشئون الثقافية والترب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 التيار الديني الصهيون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قسامات داخ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م تأسيس حزب دي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تو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اء التور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يمثل الطوائف اللتو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نجد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وجد كذلك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س الذي يمثل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ت حركة أجودات إسرائيل المناوئة للصهيو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عنصرية ذات ديباجة دينية تلعب دوراً خطيراً في تنشئة الأجيال الجد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على كره العرب وتفرض عليها الخطاب الإثني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هناك جناح ص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ودات إسرائيل يتمسك بموقفه الديني القديم ويناو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ا وهو جماعة الناطوري كارت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لياهــو جوتماخ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Elijah Guttmach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صهيوني وُلد في بوز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قبَّالاه وعمل كحاخام في عـ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كـن من بينها جراتز في النمسـ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اريخ وفات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تى أن الع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كانوا يحجون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جوتماخر من الحاخامات القلائل الذين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هينة الفكرة المشيح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رفض جوتماخر فكرة انتظار الماشيَّح، ودع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يه كل الجهود من أجل الإسراع بالخلاص وذلك عن طريق العمل البناء في أرض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هيداً لمجئ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علن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جب على الأغنياء من شعبنا أن يشتروا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لتوطين فقراء اليهود هناك، فتلك المسألة هي حجر الأساس للخلاص الكام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كانت فكرة استخدام أموال الأغنياء اليهود لتوطين فقراء اليهود في فلسطي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التي بُنيت عليها جمعية أحباء صهيون التي عارضت الحاخامات الأرثوذكس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سـفي كاليش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Tzvi Kalisch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بولندي روسي، ومن أوائل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دينة ليسا، وهي مدينة بولندية ضمتها ب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غالبية السكان كانت تتحدث البولندية، فإن الأقلية الألمانية كانت مهي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سلطات البروسية تصنف اليهود الذين يتحدثون اليديشية على أنهم ألمان ل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الأقل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مصدر غبطة لليهود الذين كانوا ينظرون إلى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وطنهم الروحي، وقد أدَّى ذلك إلى التوتر بين اليهود والبولنديين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ت حركات التحرير البولندية القومية تنظر إلى اليهود باعتبارهم أقلية عم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قاطعة أيضاً في منطقة حدودية بين يهود ألمانيا المندمجين ويهود اليديش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قد كانت حياة أعضاء الجماعة اليهودية فيها خليطاً من الحياة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شرق أوربا والحياة اليهودية العصرية السائدة في غرب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فكرية عند كاليشر مع بدايات اليهودية الإصلاحية، فهاجمها مدافعاً عن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، وخصوصاً فكرة الماشيَّح وأرض الميع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تاب كاليشر الس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صه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ول كتاب ظهر في شرق أوربا عن موضوع الاستيطان الزراعي و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كتوب بالعبرية التقليدية الجام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نطلق كاليشر من الرؤية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، فيقترح على اليهـود أن يطـرحوا الفكرة الدينية التقليدية جانباً ويأخذ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زمام الأ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الانتظار السلبي للماشيَّح عليهم أن يعودوا بأنفس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عودة لن تتم بهجرة فجائية وخلاص إسرائيل سيأتي بأن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لاص على 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سيبدأ بعودة بعض اليهود واستيطانهم الأرض المقدَّسة، على أن يتم ذلك ب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 وبموافقتها وبدعم المحسنين من أثرياء الغرب الذي سيحاولون الحصول على بر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لطان العث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أن تُرسَل الصدق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لوق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يش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ُستوطَن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 في 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يجب أن تتكون مؤسسة هدفها تشجيع الاستيطان في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يمولها أثرياء اليهود وتقوم بشراء المزارع والكروم وجني ثما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ثير كاليشر قضية تطبيع الشخصية اليهودية ودمج اليهود في مجتمع ال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الاستيطان سيتحمس المستوطنون للعمل في الأرض بأيديهم، كما ستعمل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على كسب احترام الأمم الأخرى لليهود، فهم سيقولون إن أعضاء جماعة ي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يهم الإرادة أن ينقذوا أرض أجدادهم التي أصبحت قاحلة ومهج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طلب كاليش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ية المقال من اليهود أن يقتدوا بالأغي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ماذا يضحي شعب إيطاليا وشعوب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أرض آبائهم ونحن لا نعمل شيئاً؟ لنقتد بالإيطاليين والبولونيين والمجر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صحاب القوميات العضو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ذين ضحوا بكل شيء من أجل الاستقلا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إن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زماني دنيوي، فالعودة ستتم في الزمان وستستخدم آليات زمانية لتحقيق 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نية كتطبيع اليهود، وتحسين صورتهم، والحصول على أرض الأج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اليشر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ة الصهاينة الدينيين، يتدارك ويضيف ديباجة إثنية دينية، فاليهود يجب أن يكاف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أرضهم لأن هدفهم ليس إحياء مجد الأسلاف وحسب وإنما العمل على إحياء م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الذي اختار 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ل كاليشر أيض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ذا قدَّمنا الخلاص ل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ه الطريقة الدنيوية، فسوف تظهر لنا علامات الخلاص تدريجياً وسيسمع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توطنين وسيسرع بيوم خلاص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تَوصَّل كاليشر إلى صيغة الصهيونيتين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رك من البداية أنه لن يهاجر سوى بعض اليهود وسيبقى الكثيرون في الخارج، وس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سنون الأثرياء منهم بدعم 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بدو أن كاليشر اكتشف أيضاً 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إذ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شكل الاستيطان سيكون تعاونياً إذ سيتجمع يهود من روسيا و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لماني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ليس من الغرب المندمج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يتلقون أجورهم من الشركة اليهودية ويتع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 تحت إشراف معلمين تعينهم الش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يتعلم الفرد منهم الزراعة سيُعط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عة من الأرض يزرعـها وسـتموله الشــركة وستمول العملية كل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يشر من ال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التي حاولت تغي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استوطن فلسطين، اقترح أن يقوم المستوطنون بتنظيم جماعات حراسة 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عمل الزراعي والعسكري للدفاع عن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د في كتابات كاليشر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نجد الملامح الأساسية للديب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دينية والعلمانية بل العمالية، ولكن المشكلة الأساسية بالنسبة 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النسبة لكل الرواد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م كانوا يخلطون بين المشروع الذي يقترحونه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استعماري، وبين مشاريع يهود الغرب لتوط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الغرب لم يكو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تمين بالمشروع الصهيوني إلا كمشروع لإنقاذ شرق أوربا والتخلص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ض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لهذا المشروع، فقد كانوا يرفضون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اليشر لم يدرك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، فأثرياء الغرب يمكنهم التوسط لدى حكوماتهم أو لدى الدولة العثمانية للإفر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يهود أو رعاية أحوالهم، ولكنهم لم يكن في مقدورهم أن يطلبوا من حكوماته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وسط لدى الباب العالي ليأذن لليهود باستيطان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قع هرتز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خطأ في البداية، ولكنه تدارك الأمر وطرح مشروعه على الدول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ته الظروف التاريخية إذ أن الدولة العثمانية كان قد تقر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سي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رأ هس عن كتاب كاليـشر، بعد أن كان قد فــرغ من مؤلفـه، فنوَّه بــ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بدأ النشاط العملي عند كاليشر عام </w:t>
      </w:r>
      <w:r>
        <w:rPr>
          <w:rFonts w:cs="Arial" w:ascii="Arial" w:hAnsi="Arial"/>
        </w:rPr>
        <w:t>18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تابة إلى عميد الأثري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تشيل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رلين ليشرح له نظريته الجديدة عن الخلاص دون انتظ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تأسست جمعية رعاية الاستيطان اليهودي في فلسطين في ألمانيا، ان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كان كاليشر المسئول عن تأسيس اللجنة المركزية لاستعمار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ساهم في إقامة بعض الجمعيات الزراعية الاستيطانية، كما ساهم في توج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اط الأليانس نحو إنشاء مدرسة زر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كفاه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فلسطين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هــودا القلعـــ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7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Yehudah Alkala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ورائد من رواد 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سيراييف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بوسـ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رسـ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كانت جــزءاً من الدولة العثمانية آنذاك، وفي وقت كانت فيه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يرة البلقان تمور بالصراعات القومية الحادة بين الصرب والبلغار والرو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يوغسلافيا تُعَدُّ النقطة التي يلتقي فيها السفارد بالإشكناز، وتقع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 على مقربة من الإمبراطورية النمساوية وكلتاهما كانت إمبراطو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دد فيها الجماعات الإثنية و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مل حاخاماً للسفارد في ريمون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أثراً منذ صباه بالنزعات الصوفية القبَّالية، فكان من المؤمنين بأن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 مؤتمر لندن الذي وضع حداً لآمال محمد علي في الاستقلال، سيكون بداية 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بوءة لم تتحقق، فاضطر إلى أن يُعدِّل من موقفه من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تسم كتابات القلعي بالتماسك أو التحدد أو التبلور، 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 بالعبرية التقليدية، وهي لغة شديدة الجمود، كما أن إطاره الفكري كان تقلي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كتاباته هذه تشكل جزءاً من التراث الفكري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ته الجن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نقطة انطلاقه، شأنه شأن كل الصهاينة الإث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ين، هي رؤية حلولية عضوية تجعل الإله يحل في الشعب والأرض ومؤسساته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يصبح هو مصدر التماسك العضوي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لا يليق بهم أن يُلقَّبو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ا إذا كانوا في أرض يسرائيل، وبذلك تكون الرؤية الحلولية قد اقتر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كرة القومية العضوية السائدة في أوربا خارج إنجلترا و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هذا، لم ي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عي صعوبة كبيرة في المزاوجة بين الرؤية العضوية العلمانية والرؤية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ذهب القلعي إلى أن اليهود يجب أن يتدخلوا بأنفسهم في مسار الأحداث 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نتظار عودة الماشيَّح، ويقوموا بتحديد الطريقة المناسبة للعودة وزم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ناداً إلى بعض النصوص الحلولية وطرق التأويل المختلفة مثل الجماتريا، 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لعي إنه كخطوة أو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جب أن نعمل على إعادة اثنين وعشرين ألفاً إلى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تهيئة ضرورية لحلول دلالات أخر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الخلاص لا يمكن أن يتم فجأ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رض يجب أن تُبنَى وتُعَدُّ وتُجَهَّز بالتدر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ضفي شرعية على 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، فإنه يشير إلى عقيدة الماشيَّح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 بن يوس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سيشترك في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جوج ومأجوج وسيحاول تحرير أرض يسرائيل من الكفرة ولكنه سيَسقُط في المعركة، 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سيأتي الماشيَّح الثاني والنها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 بن دا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فسر وجود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بأنه يعني ضرورة أن يسبق العصر المشيحاني النهائي إعداد دنيوي 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يف أنه يجب النظر لرؤية الماشيَّح بن داود على أنها مجــاز، فهي عملية ستأخذ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نة الحديثة شكل قيادة سياسية، ولذا سيبدأ الخلاص باليهود أنفسهم، هؤلاء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جب أن يملكوا زمام أمورهم بأنفسهم ويُعجِّلوا بالنه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الموقف يُعَدُّ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ـور الحاخــامي التقليدي شكلاً من أشكال الهرطقة والتجديف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غيير متتالية الخلاص التقل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شيَّح ـ العودة ـ الخلا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تتالية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ودة للإعداد لوصول الماشيَّح ـ الماشيًَّح ـ الخلا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طريقة التي لج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دينية لصهينة أو تحديث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أصبح بإمكان الصهاينة الملحدين أن يُسمُّوا أنفسهم يهوداً إذ أنهم يشار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ة الاستيطان الصهيوني التي أصبحت عملية دينية هدفها الإعداد لم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َوصَّل القلعي لفكرة الصهيونيتين، فبيَّن أن بع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قراء سيهاجرون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يبقى يهود عديدون في الخار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ض الشتات بعض الوق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مساعدة المستوطنين الأوائل في فلسطي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ه قام ب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حسب الدور الذي سيلعبونه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تَوصَّل إلى أهمية إدخال الصيغة الإثنية على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اكب ذلك بعث اللغة العبرية، فكـل جاليـ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كلم لغة تختـلف عن الأخرى ولكل منها عادات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أن العبرية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أساس عملنا التعليمي بمعنى أنها ستكون لغة الدنيا لا لغة الدين كما كان ي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قترح القلعي تعيين مجلس من الوجهاء أو الحكماء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 يهودي عالمي أو منظمة يهودية عالمية للإشراف على عملية الهجرة ول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ريح من السل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ترح أيضاً تنظيم شركة على غرار شركات التأمين وشركات السك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دية لاستئجار فلسطين من السل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هذه الشركة، بعد أن يعاد تس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ستثير حماس يهود العالم فيساعدون هذه الشركة بكل وس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إدراك ضرورة الحصول على التأييد المالي والسياسي لمشروعه، سافر القل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عواصم الأور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جَّه النداءات إلى كبار المموِّل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ثال مونتفيوري وأدولف كريمييه، ونشر في لندن كتيباً يحمل أفكاره وأسس فيه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استيطانية لم تُعمَّر طوي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حق القلعي بجمعية استيطا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سَّسها لورج في ألمانيا وقام بنشاط بارز في صفو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1</w:t>
      </w:r>
      <w:r>
        <w:rPr>
          <w:rFonts w:ascii="Arial" w:hAnsi="Arial" w:cs="Arial"/>
          <w:rtl w:val="true"/>
        </w:rPr>
        <w:t>، زار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َّس هناك جمعية استيطانية ما لبثت أن توقف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قر نهائياً في فلسطي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بعض أتباعه بعد وفاته مباشرة بشراء أرض بتاح تكفا حيث أُقيمت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ة يهودية زراع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قلعي تَوصَّل إلى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، وإلى معظم الديباجـات الإثني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ـانية، ولكن فكره لم يكـن حديثاً بقدر كاف، فلم يكتشف حتمية الاستع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مبريالية الغربية لوضع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تنفيذ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، فقد تَحرَّك داخل نطاق الجماعات اليهودية وحسب، كما توجَّه إلى أثري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ض الساسة اليهود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مــو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وهيليف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amuel Mohilev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روسي، وأحد مؤسسي حرك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ثقاف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مَّق في دراسـة القبَّالاه والحسـيدية وتـ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كما كانت له معرفة أيضاً بالرياضيات واللغات الروسية و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غل بالتجارة بعض الوقت قبل قيامه بأعماله ومهامه الدي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َبلْها كارهاً، ثم ذاع صيته كعالم تلم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 أهم المدافعين عن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ممارسة الأعمال اليدوية و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موهيليفر في تنظيم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أقنع كلاًّ من هيرش وروتشيلد بأن يساهما في تمويل ومساعد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ل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جُّه إلى أغنياء اليهود هو دائماً الخطوة الأولى في أي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قد استمر موهيليفر نشيطاً في حركة أحباء صهيون رغم علمان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ة، وحينما نشب الخلاف بين العلمانيين من أحباء صهيون ومناوئيهم، عُهد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 يعمل في أوساط المتدينين، وسمَّى مكتبه آنذا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ركز الروح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نه جاءت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زراح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من الداعين لمؤتمر كاتوفيتش، وحاول أكثر من مرة 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أحباء صهيون دون جدو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م يتمكن موهيليفر من حضور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بعث رسالة تؤيد برنامج المؤتمر وتَوجُّهه الدبلوم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يدر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َحوَّلت من مجرد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لإنقاذ بعض اليهود إلى حركة استعمارية استيطانية، أي جزء م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 خطابه يتحدث عن ضرورة التدخل لدى الحكومة الترك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كي تسمح لشعبنا بأن يشتري الأرض ويبني البيو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يرى ضرورة ا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ين لأن وضع اليهود يشبه حال من تلتهم النيران ب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َقْ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دة كل من يمد له يد الع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طلب من المؤتمر تقديم الشك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محسن ال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رون إدموند دي روتشيل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أنفق عشرة ملايين فرنك على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بألا يمس أموال الصدقة التي تُعطَى لفقراء اليهود والقدس بدافع الت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بموقفه هذا، كان يعبِّر تعبيراً دقيقاً عن مشاكل حركة أحباء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م تدرك قط حتمية الاعتماد على الإمبريالية الغربية لوضع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تنف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ه، مع هذا، بدأ يساهم في عملية التحديث بترويض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طالب بالتعاون مع اللادينيين ودعا إلى العودة للإقامة في فلسطين وشراء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مير البيوت وزَرْع البساتين وفلاحة الأرض، بل يشير إلى أن العودة إحدى الوص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في التوراة وأن الحكماء اعتبروا هذه العودة بمنزلة الناموس ال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 موهيليفر سنداً لرؤيته التوفيقية هذه في التلمود الذي جاء فيه أن الإله يفض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أبناؤه في أرضهم، حتى ولو لم يُنفِّذوا تعاليم التوراة، على أن يعيش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فى ويُنفِّذوا تعالي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م يذكر الحاخام الصهيوني أن عكس هذا القول أيضاً 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لمود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يذكر في خطابه كذلك أن القومية لا تتناقض مع 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، فالماشيَّح سيأتي ويجمع إسرائيل المشتتة ليسكن أبناؤها في بلدهم 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ن يظلوا هائمين على وجه الأرض يتنقلون من مكان إلى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هيليفر تلك السلسلة الطويلة من الحاخامات الصهاينة الذين أصدروا الفتاوى لتذ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اب أمام عملي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واجه المستوطنون اليهود مشكلة حلول الس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بتية، كان موهيليفر ضمن الحاخام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قدم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ن أفتوا بإباحة بيع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غيار بيعاً صورياً حتى يتمكن اليهود من زراع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سى جلازن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oses Glazn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صهيوني أرثوذكسي وأحد القادة المؤسسين لحركة مزراحي في المجر و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اجم الأرثوذكس بشدة في المؤتمر التأسيسي لحركة مزراحي، كما نشر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دوائر الأرثوذكسية، وألَّف عدة كتب في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هاجر إلى القدس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شارك في النشاطات التعاونية والترب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ركة مزراحي، وتُوفي هناك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براهــ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ــو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Abraham Koo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هم م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دينية وأول حاخام أكبر لليهود الإشكناز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شمال روسيا، وتلقى تعليمه الديني في إحدى المدارس التلم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يا، ثم هاجر إلى فلسطين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عرَّف كوك إلى 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وسعى وراء تجارب الإشراق الداخلية، والواقع أن كتاباته كلها مفعمة ب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َّالية وإيمان بالحلول الرباني في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لخص سيرة حياته ونشاط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دينية في محاولة تق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تدي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ريب المتدين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أخذ كوك ب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يقوم بتهويدها تماماً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ته الدينية الصوفية 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أولاً يرى أن المنفى حالة غير طبيعي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 الرؤية التقليدية التي ترى المنفى جزءاً لا يتجزأ من التجربة الدين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هي أمر الإله والعقاب الذي حاق باليهود نتيجة الذنوب التي اقترف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ُّره، لا يستطيع اليهودي أن يكون مخلصاً وصادقاً في أفكاره وعواطفه وخيالا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الشت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في أرض الشتات ليس لها وجود حقي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هو متوقَّ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رفض كوك اليهودية التقليدية بشكل صريح، فهو يقوم بترويضها وتحديثها وعلمنت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 من خلال الديباجات الدينية وذلك عن طريق تغليب الطبقة الحلولية داخل 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جيولوجي التراكمي وتجَاهُل الطبقة التوحيدية تماماً حتى تتفق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باً وربما قالب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رح كوك رؤية 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أم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لولية بدون إله تقترب إلى حدٍّ كبير من فكرة القومية العضوية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رادف مع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الإله يحل في الإنسان و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يهودي والأرض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وحدهما في وحدة حلولية عضوية، والقومية الدينــية والدين القومي هما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قومية العضوية بعد أن يحل الإله في المادة ويصبح كامناً فيها تماماً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يؤكد كوك أن اليهود شعب، شعب واحد، واحد كوحدانية ال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حدية ك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 شعب من نوع خاص، فاليهودية دين قومي وقومي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هاجم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ة الذين يتحدثون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وح الأم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وح الشعب العضو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ول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يس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olksgeis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و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واح ها أ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قول إنهم يخدعون أنفسهم، فما يـس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مة ليـس قوة طبيعيـة عضوية وحسـب، وإنما روح الإله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وك ي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المتدينين التقليديين الذين ينادون بأن مفهوم الأمة حسب العقيدة اليهود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له بالتعريفات القومية العلمانية الغرب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ُسمِّي كوك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شطار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ريق منهم يحاول إسقاط العنصر الديني تماماً، والثاني يحاول إسق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قومي تماماً أيضاً، أما كوك نفسه فيزيل كل الثنائيات ويرى أن ثمة تماز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اً بين المطلق والنسبي وبين الخالق والمخلوق وبين القومية والدين، فكل عام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امل الروح اليهودية يضم بشكل حتمي جميع جوانب نفسية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صل القومية عن الدين تزييف لكليهما، فثمة مادة إلهية تسري في جماعة يسرائيل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حها ملتصقة بروح الإله، بل إن روح يسرائيل وروح الإله شيء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ا من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ا الإله الذي يكمن داخل الشعب هو مصدر روحهم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ج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هذا الشعب أن يدركوا حقيقة الإله الموجود داخلهم، ويدركوا من ثم 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ميتهم، فروح الإله تسري في الأرض سريانها في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 يكتمل الثالوث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نفسه الثالوث العضو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رض والشعب والرابطة العضوية بينهم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 ممتل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قومية من أرض ولغة وتقاليد وتاريخ هي عروق تجري فيها روح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إسرائيل ليست شيئاً منفصلاً عن روح الشعب اليهودي، إنها جزء من جوهر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قومي ومرتبطة بحياة الوجود وبكيانه الداخلي ارتباطاً حلولياً عضو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حي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مكن أن يكون نقياً إلا في أرض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ا خارجها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، فهو مُشوَّش ومُلوَّث وغير نق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تجسد الإلهي من خلال الشعب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م إلا على الأرض ال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هذا عودة للوثنية القديمة وللعبادة القرب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ما ازداد تعلُّق الشخص بأرض إسرائيل، زادت أفكاره طهارة، والطه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هي نتيجة التعلق بشيء مادي وهو الأرض وليس نتيجة فعل الخ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العودة إلى الأرض المقدَّسة هي حل المسألة اليهودية، فهذا هو مصدر تمي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لا أمل ليهود المنفى إلا بإعادة زَرْع أنفسهم في فلسطين والاعتما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وع الحياة الحقيقي المقدَّس الموجود في أرض إسرائيل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عاد هذا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ت قدسيته الحقيقية، فهذا هو الطريق الوحيد لإعادة ولادة هذا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كذا ي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استرجاعي البروتستانتي والخطاب الاستيطاني الإمبريالي إلى خطاب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ي تجسد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كما هو الحال مع المنظومات الحلولية، فبعد أن يتعادل ال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سبي، والكل والجزء، والخالق والمخلوقات، تَرجَح كفة المخلوقات الما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ق، فينسى كوك الروح الإلهية ويتحدث بدلاً من ذلك عن القومية العضوية دون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ارة إلى إله أو 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هو يشير إلى اليهود في أرض الشتات باعتبارهم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رت ظهورها للحياة الطبيعية ولتطوير الأحاسيس، وأهملت كل ما له علاقة حسية ب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سد، ينقصها الإيمان بقدسية الأرض التي لا تختلف عن قدسية الجسد، فأخذوا يتحل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مخ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ُلاحَظ أن المرجعية النهائية هنا هي الطبيعة والجس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بعث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الحل، وبعدها ستقوم الحياة الح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ة أخرى، وسينشط الح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بدأ ينال منه التع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 القداسة هنا قداسة كامنة في الماد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ها، ومن ثم فهي لا تختلف عن القداسة التي يبحث عنها أهارون جوردون و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عمـاليين الملح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تبـس كوك من المشـناه العبارة التا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يمكن التعبير عنه بقوة الحياة في الزرع، فالإنسان يمكن أن يبرهن على إيما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ياة الأزلية عن طريق الزراع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ينهي كوك مقاله بعبارة دال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تتحقق عودت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 إذا ما رافقت عظمتنا الروحية عودة إلى الجسد من أجل جسم صحيح قوي وعضلات 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غلِّف روحاً ملتهب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ا الحديث لا يختلف البتة عن حديث داروين أو نيتشه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ا يختلف عن الرؤية المعرفية العلمانية 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ثل هذه الأنسا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ول وحدة الوجود إلى علمانية إلحادية صري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هذا الإطار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 التجسيدي، يصبح البعث السياسي وإنشاء الدولة اليهودية هو نفسه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دم كوك تاريخاً للدولة اليهودية ولاشتراك اليهود في معترك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إشكالية العجز وانعدام السيا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يلاحظ أن قوى خا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لإ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علت اليهود يضطرون إلى ترك هذه الحلبة، ولكن يبدو أن الانسحاب تم أيضاً بر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ائي فقد كان العالم آثماً وقذراً ويتخلل الحياة السياسية فيه الكثير من الآث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يوم الذي سيصبح فيه العالم أكثر لطفاً قد دنا، ولذا يجب على اليهو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يئوا أنفسهم ليحكموا دولة 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عطي كوك هذه الدولة طابعاً مشيحانياً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ـ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تأمين نـظام العـالم الذي تمزقـه الحروب اليهـودية يتطلب بن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يع الحضارات ستتجدد بولادة شعبنا من جديد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الواضح أن هذه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عادة إنتاج لفكرة مشاركة الشعب اليهودي للخالق في إصلاح ال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ق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است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ق لوجوده وكليته الرو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ترويض اليهودية على هذا النحو، 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ليد الإلحاد من وحدة الوجود، لم يَعُد من الصعب تَبن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قيدة، وعقد الزواج بينها وبين اليهودية، مع افترا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حلولية هي التي ستحقق الانتصار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كوك على يقين من أن 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في فلسطين هو الجيل الذي تتحدث النبوءة عنه وعن أنه ي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صر الماشيَّح، وأن الرو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غض النظر عن علماني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ينفذون تعاليم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يطانهم الأرض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سهيل مهمة الرواد، حاول كوك أن يصل إلى صيغ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تسع للمتدينين والعلمانيين، وحاول أن يصب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رعية الدينية التي كانت تفتـقر إليهـا في 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ـس على الأقـ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ـد نادى بالتحـالف مع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لادين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أنه كان على ث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جميع المستوطنين، الديني منهم والعلماني، سيرضخون في نهاية الأمر ل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ية، لأن القوم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ومية مقدَّسة لا يستطيع العلم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ومة تيارها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كان يرى أن كل اليهود، ومنهم العلمانيون، تسري ف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 القداسة رغماً ع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رح كوك موقفه وتصوُّره في صورة 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ة شهيرة قال في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ينما كان الهيكل المقدَّس قائماً، كان محظو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انب أو حتى على أي يهودي عادي أن يدخل قدس الأقداس، وكان الكاهن الأكبر وحده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صرَّح له بالدخول مرة واحدة في يوم الغف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حينما كان الهيكل في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ييد، كان بإمكان أي عامل مشترك في البناء أن يدخل الحجرة الداخلية مرت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بس العاد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الواضح أن الهيكل في هذا التشبيه هو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واد هم الع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لعلهم الصهاينة العمال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الكهنة الحقيقيون فهم ولا 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رثوذكس الذين سيسيطرون على الهيكل بعد بنائه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تسهيل مهمة البناء،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ك أن يزيل المصاعب التي تقف في طريق النشاط الاستيطاني ويذللها ل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أصدر فتاوى متسامحة تُسهِّل لهم الحيا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 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وى تبيح زراعة الأرض في سنة شميطاه أو السنة السبتية على أن تباع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صوري للأغيار، كما صرَّح بلعب كرة القدم يوم السبت على أن تُباع التذاكر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كوك، انطلاقاً من رؤيته العضوية الحلولية، كان لا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اً للعرب، فهـم يقفـون خارج دائرة القداس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أثناء ثورة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اتهم ك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ين بالتقاعس عن حماية اليهود، واتخذ موقفاً متشدِّداً أثناء المعرك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ت حول حائط المبك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وك قريباً من حركة مزراحي، ومع هذا فقد حضر مؤتم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ات أجودات إسرائيل ليعرض وجهة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سافر كوك إلى أوربا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لكن الحرب حالت دون رجوعه ف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خاماً في سويسرا ثم في لندن، وعاد إلى فلسطين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سَّس مدرسة تلم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غة الدراسة فيها هي العبرية وكان يُدرِّس فيها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الشري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ر كوك بحوثاً في كل جوانب المعرفة الحاخامية والتص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الفلسفة والشعر، ونُشرت رسائله في عدة مجلدات، كما أن له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او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قول إن اليهودية الحاخامية الأرثوذكسية تختفي تق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عمال كوك وتصبح صهيونية حلولية عضوية تطالب بضم كل أرض إسرائيل وبطرد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حد الأقصى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صيغته في الهيمنة على اليهودية الأرثوذكسية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بق سـوى أقلية أرثوذكسـ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اطـوري كار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تي ت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ـائير بـار إيـل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رل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9</w:t>
      </w:r>
      <w:r>
        <w:rPr>
          <w:rFonts w:cs="Arial" w:ascii="Arial" w:hAnsi="Arial"/>
          <w:b/>
          <w:bCs/>
          <w:rtl w:val="true"/>
        </w:rPr>
        <w:t>)(</w:t>
        <w:br/>
      </w:r>
      <w:r>
        <w:rPr>
          <w:rFonts w:cs="Arial" w:ascii="Arial" w:hAnsi="Arial"/>
          <w:b/>
          <w:bCs/>
        </w:rPr>
        <w:t>Meir Bar Ilan (Berlin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زعيم صهيوني ديني، من عائلة برل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َّر اسمه بعد قيام إسرائيل فصار ي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 إيل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ُلد في فولوج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لقَّى تعليمه الديني هناك، وساهم في إنشاء حركة مزر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شارك لل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كمندوب في المؤتمر الصهيوني الس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استقر في برلين وأسس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وعية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>، اختير عضواً باللجنة التنفيذية لحركة مزرا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ثم سكرتيراً عاماً لها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افتتحت مكتبها المركزي بالعاص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وأثناء الحرب العالمية الأولى، سافر إلى الولايات المتحدة الأمريك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ناك قام بدور بارز في النشاط الصهيوني وفي الأوساط اليهودية، فساهم في 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موعات المحلية لمزراحي وتولى رئاسة منظمة مزراحي من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رئيساً شرفي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بار إيلان بنشاط من خلال اللجنة اليهودي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للتوزيع وغيرها من المنظمات التي عملت على مساعدة اليهود من لاجئ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استقر في فلسطين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وتزعَّم حركة مزراحي العالمية منذ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ن وحتى وفاته، فيما عدا بعض الانقطاعات ال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غل عدة مناصب قيا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وكان من دعاة التشدد مع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ريطانيين، فعارض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بريطاني لتقسيم فلسطين، وانسحب من 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ن جيمس بلندن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ظهرت بوادر خطط بريطانية معارضة للصـ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ـ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نشـر الكتاب الأبيض عـ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نادى بسياسة المواجهة مع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في فلسطين ورفض أي تعاون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بار إيلان من أنصار الحر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اهر عدم التدين بين المستوطنين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وصفه خطيباً مُفوَّهاً،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 إيلان بعدة جولات وزيارات للمراكز اليهودية في أنحاء العالم من أجل إلقاء الخ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قد الندوات التي تدور حول الدعوة ل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ر عدة مقالات صحفية، وألف عدة كتب من بي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فولوجن إلى القدس، وهو سيرة 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زءين، و معلم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 بار إيلان صحيفة هاتسوفيه وكان أول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ر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طلق اسمه على إحدى الجامعات في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صمويل لانــدا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amuel Landau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بولندي الأصل، وزعيم صهيوني ديني، ومؤسِّس جماعة عمال مزر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أ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ئة حسيدية في بولندا حيث تلقَّى تعليماً دينياً تقليدياً في المدرسة التلم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حاخاماً في سن الثامنة عشرة، ثم قرأ بنفسه الكتب غير الدينية وانخرط في س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مزراحي في بولندا بعد انتهاء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لانداو عدة مق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م فيها موقف اليهود الأرثوذكس السلب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هاجر إلى فلسطين حيث تابع نشاطه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طلق لانداو من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ية عضوية، ولذا فإنه يشدِّد في كتاباته على أهمية الاستيطان في الأرض، فال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رض المقدَّسة هي أحد الأوامر والنوا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سف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 القبس الإلهي لا يؤث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يهودي إلا وهو في أرضه، أي أنه يدور في إطار الثالوث الحلولي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أرض ـ الشع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ُطعِّم هذه الفكرة الحلولية العضوية بفكرة العمل و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ب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أخرى، ولكنه يب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قيَم مرتبطة في نهاية الأمر بالتوراة والوجود اليهودي المنفص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هذه القيم العمالية اليهودية لا علاقة لها بمسألة النظام الاقتصاد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دالة الاجتماعية وإنما ترمي إلى خلق البدايات الأولى للحياة القومية، فال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هو القيمة المطلقة الحاكمة وما عدا ذلك مجرد تجليات ل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إثنية العلما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ث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م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cular Ethnic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صهيونية االإثنية الع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ثق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رو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نشير لها أحياناً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اتجاه صهيوني في 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لق م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ويهتم بقضايا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عي ومعنى الوجود، ويرى أن المشروع الصهيوني مهما كان توجُّهه السياسي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أن يكون ذا بُعْد إثن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هو كل يهود العالم، ولذا فهي لا تُفرِّق بين المستوطنين الصهاينة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 بأن ي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إلى مركز لإحياء الإثنية اليهودية، وترى أن الثقاف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أن تستمر دون هذا المرك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تصل بالعقيدة اليهودية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 ترى أنها قضت نحبها، وأن م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ق الاستمرار هو الإثنية اليهودية التي يمكن أن تصبح موضع المطلقية و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هي نفسها خ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عموم من تعثُّر عملية التحديث في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وصولها إلى طريق مغلق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الأمر الذي جعل استمرار حركة التنو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ضاف إلى هذا، الوضع الإثني الخاص ليهود شرق أوربا المتمثل في ثقاف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القديمة نوعاً ما وفي ثقافتهم العبر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اف إلى ذلك أيضاً وض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الوظيفي المتميِّ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جب أن نضع في الاعتبار فكرة القومية ا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ثرت في اليهود تأثيراً سلبياً عميقاً بنبذ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ثيراً عميقاً إيجابياً بطرح نموذج الحركة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المفك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آحاد هعام أهم المفكرين في هذا التيار، كما تعد أفكاره الأفكار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ه المدر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أن نضم إليه أليعازر بن يهو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يُصن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تن بوب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من أتباع هذا الاتجاه بسبب تقديسه للشعب اليهودي، 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ته الحوارية الحلولية، ولاستخدامه مصطلح الفكر القومي العض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المستويات، لا يوجد تناقض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و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كما أن الصراع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شب إلا بينها وبين أ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ثل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 فريقان، أحده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الآخر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فريق الإسرائيلي فيؤكد مرك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رستقرا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ياة الدياسبورا بل يتخطى أحياناً حدود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حاد هعامية وينادي بإلغاء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دياسبورا أو اعتبارها مجرد جسر أو قنط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فريق الثاني فهم صهيونيو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اينة التوطينيون في الخارج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قتراباً من الصيغة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يرون ضرورة وجود مركز ثقافي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ستمد التراث اليهودي أسباب الحياة والاستمرار فيدعم هويتهم اليهودية الآخذ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آكل في مجتمعاتهم العلمانية، ولكنهم لا يرون أية ضرورة للاستيطان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شكلة بالنسبة إليهم هي، إذن، مشكلة يهودية وليست مشكلة يهود، كما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يهم وسيلة ثقافية وليست غاية، تماماً كما كان الحال مع آحاد ه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واقع أن أغلبية يهود المُستوطَن الصهيوني الساح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قـصى اليمين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ـصى اليسـ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غالبية أعضاء الجماعات اليهودية في العالم ممن يناص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 من أتباع هذا التيار، وخصوصاً في صياغته التي تترك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أنهم في أوطانهم ولا تطلب منهم الهجرة</w:t>
      </w:r>
      <w:r>
        <w:rPr>
          <w:rFonts w:cs="Arial" w:ascii="Arial" w:hAnsi="Arial"/>
          <w:rtl w:val="true"/>
        </w:rPr>
        <w:t xml:space="preserve">. </w:t>
        <w:br/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جمع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ي موس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ene Mos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بني مو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قابلها في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موشي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ني مو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صهيونية سرية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ست على غرار المحافل الماسون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كل إحدى جمعيات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، أُسِّست في روسيا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ذ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ريخ مولد موسى بحسـب تقاليد فلكل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ستمرت في نشاطها حتى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الفضل في تأسي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يهوشاوا بارزيلاي الذي عاد من فلسطين وقد امتلأ استياءً من أحوال المستوطن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تين الثقافية والإثنية، إذ يبدو أنهم كانوا مُستوعَبين تماماً في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ولم يطوروا الطابع اليهودي الإثني في المستوط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سرية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تفكير آحاد هعام النخب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تولَّى رئاسة الجم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آحاد هعام كان متأث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بنيتشه وإن كان الخطاب النيتشوي يكتسب مصطلحات ونبرة يهودية في حا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وجد أن هذا البعث الثقافي لا يمكن أن يتم إلا على يد مجموعة من الكهن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رس حياتها لتحقيق هذا الهدف سواء داخل فلسطين أو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جموعة من الك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بح بمنزلة المرشدين للأمة بأسرها سواء داخل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المستوط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خار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ثقيف الأجيال الصاع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توطينيي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ان كل فرع من فروع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كون من خمسة أشخاص على الأقل، كما كانت معرفة العبرية أحد شروط الالتح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وُجهت الجمعية بمعارضة من جانب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صهاينة العم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سل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زعامة ليلينبلوم وكانوا يرون أن الهدف المباشر والعامل الأساسي هو نق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طينهم، وتأتي الأمور الثقافية في المرتب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انب الآخر من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رضة، فقد كانت تشكلها الأوساط الأرثوذكسية إذ عرَّفت الانتماء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انتماءً إثنياً دينياً وليس إثنياً علما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علت الجم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س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عية مدارس لتعليم العبرية وداراً للنشر في وارسو وأصدرت مج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اشيلو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تأسـيس المنظـمة الصهـيونية، انحـلت الجمــ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حاد هعام في التعبير عن فكرها وفي معارضة الصهاينة الذين رفضوا تهويد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بدرجة كافية وتركوها عارية من الديباجات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ت الحركة مجرد حركة تنقل اليهود من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صبة الديموقراط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mocratic Fac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جماعة من المثقفين الصهاينة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بين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دوا أن هرتزل ركَّز السلطة كلها في يده وأنه لا يهتم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مور السياسية وحدها، وطالبوا بتوسيع نطاق العضوية والقيادة، كما طال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هتمام بالجوانب الثقافية و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أعضاء هذه العصبة من الط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جاءوا من شرق أوربا وكانوا يدرسون في ألمانيا وسويس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اً بآراء آحاد هعام وبصهيونيته الإثنية العلمـانية وبالأفكـار ال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ـائع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أعضاء العصبة يدركون التحدي الذي تشكله الحركات الثو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قد وجدوا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أن توسِّع قاع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ة حتى تستجيب لهذا التح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العصبة بعد المؤتمر الصهيوني الراب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حدث فيه التصادم بين الصهاينة الإثنيين الدينيين والصهاينة الإث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ين، حيث عارض الدينيون قيام المنظمة بأي نشاط ثقا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ه س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اً علمان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عقد أعضاء العصبة مؤتمراً عاماً في أبريل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شية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خامس في بازل واشترك فيه حاييم وايزمان وليو موتزكين حيث وجه المشار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 لهرتزل بسبب أسلوبه التسلطي وتركيزه السلطة في دائرته الداخلية وتعامل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ياء والطبقات الحاكمة بين اليهود وغير اليهود، كما أشاروا إلى إهمال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انب العم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جوانب الترب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نشاط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اشى هرتزل المواجهة معهم لأنه كان يدرك منذ البداية ما لا يدركونه، و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تقوم لها قائمة بالاعتماد على الجهود ال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ه لابد من الاعتماد على الإمبريالية، ومن ثم لابد من التفاوض والسعي المستم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طلب هذا بالضرورة تركيز السلطة في يد شخص أو مجموعة صغيرة تتحرك بكفاءة وس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قد الصفقة مع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تصل بالجوانب الإثنية، فإن هرتزل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رث بها لأنه لم يكن يعرف عنها الكثير، ولذا فإنه لم يمانع فيها ولم يشج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صياغته المراوغة ساعدت كثيراً على تَقبُّل الإثنية، ولكن كان 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فف منها قليلاً في البداية حتى لا يَفزَع يهود الغرب المندمج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ع مناقشة برنامج العصبة، ولكنه طرح البرنامج للنقاش بعد أن هدد أعضاء الع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نسحاب من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مت مناقشة البرنامج، صوَّت هرتزل شخصياً لصالحه و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يه من قبَل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 نُشر البرنامج في صيف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فإنه كان يتضمن ال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دراسة العلمية للأحوال الطبيعية في فلسطين وإلى العمل النشيط وأن يك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نفسهم للمشروع الصهيوني بكل إخلاص، وهي قرارات أقل ما توصف به أنها مضح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لا تمس العملية الأساسية في هذه المرحلة وهي التفاوض مع الدولة العظمى ال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عقد الصهاينة الروس مؤتمر منس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عترفوا بوجود تيارين لهما 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سا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هما ديني والآخر علم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ت العصبة قوتها الد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هرتزل والعصبة الديموقراطية خلاف صهيوني نماذجي، أي أنه اختـلاف بين تيـارات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ـد بينها أية خلافـات حقيقية، وتظل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كامنة بشكلٍّ صلب في كل رؤاهم وأقوا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حاد هعا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7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Ahad Ha-a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آ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د العام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حاد ه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اسم الذي اشتهر به 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يكتب ب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آشر جينز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آحاد هعام من أهم ال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فكرين في أدب العبرية الحديث، كما يُعَدُّ 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قافي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أ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ثنية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المؤسس الحقيقي للفكر الصهيوني والذي خرج من تحت عباءته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صهاينة، خصوصاً العلمانيين، ابتداءً من مارتن بوبر وانتهاءً إلى هارو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ـأ آحاد هعام في عائلة حسـيدية في قرية صغيرة بالقرب من كييف، وكان أب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حركة ح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اً يهودياً تقليدياً حتى أن معلمه منعه من ت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فبائية الروسية لأن هذا كان يُعَدُّ ضرباً من الهر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 التح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بمدرسة ثانوية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فعته دراسته الجديدة إلى هَجْر الحسي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تخلَّى بعد ذلك عن كل إيمان ديني وإن كان قد عبَّر عن إعجابه بالحسيدية ف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اته، وذلك بسبب طابعها اليهودي ال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يهودية كفلكل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شك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عة الحلولية المتطرفة في الحسيدية قد تركت أثرها فيه وفي بنيان فك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استقر آحاد هـعام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ديسـا للعمل في التجارة، وأوديسا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الجديدة التي أنشأها القياصرة على البحر الأسود بعد ضمها من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هاية القرن الثامن عشر وقد أصبحت مركزاً تجارياً مهماً ونشيط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، مع غيرهم من الروس البيض، كعنصر استيطاني يخلق وجود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افة سـكانية روسـية بيضاء، أي أن اليهـود تم توطينهم كروس، ولذا فقد مُن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اً ومزايا 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ديسا تختلف كثيراً عن جو الشـتتل، كما كانت بعـيد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كز الدراسـة الأرثوذكسية، وكانت مركزاً مهماً لأدب العبرية والفكر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قَّف آحاد هعام نفسه بنفسه، فدرس العلوم وقرأ أدب حركة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لَّم بعض اللغات الأوربية ودرس الفلس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أثر بالفلسفة الوضعية في روسي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أعمال المفكر الروسي بيساريف الذي عرَّفه على أعـمال جـون ســتيورات م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ثر كذلك بفلسفة لوك، ولكن هربرت سبنس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كر الاختزالى التبسيط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لس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الداروينية كان لهما أبعد الأثر في تفكيره، وكان هو نفسـه يَعُد سبنس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كر الاختزالى التبسيط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قرب المفكرين إلى قل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ثر بفلسفة نيتشه وهر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اً عميقاً، شأنه في هذا شأن كثير من المفكرين والمثقفين اليهود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ج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ق تأثر آحاد هعام بنيتشه في زعمه أن النيتشوية واليهودية صنو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ذهب آ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عام إلى أن الذي خرج من الجيتو ليس اليهود وحسب وإنما اليهود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خرج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الم حديث يمثل قوة جذب هائلة بهرت اليهود، الأمر الذي يشكل خطراً حقيقي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ية اليهودية وعلى الهوية اليهودية، كما يؤدي إلى فقدان اليهود إحسا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حدة والترابط وإلى ضعف تمسُّكهم بقيمهم وتقالي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خرج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وة على ذلك، إلى عالم مُشبَّع بالروح القومية العضوية حيث يتعيَّن على الغ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ريد أن يندمج في مثل هذه الحضارة أن يطمس شخصيته وينغمس في التيار الغ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اندماج حل أتى من الخارج يهدف إلى خَلْق حياة جديدة تماماً لا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بالهوية اليهودية، وبالتالي فإن الوحدة اليهودية ستتفتت وتنقسم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نوع واحد، يختلف كل نوع منها باختلاف البلد الذي ينتمي إليه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، فإن القومية العضوية ترفض الآخر حتى لو أراد الاندماج والذوبان فيها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حل الذوبان لم يكن مطروحاً أصلاً في الوسط السلافي أو الجرماني الذي كان ي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فكرة الشعب العضوي تُصنِّف الآخر على أنه عضو في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بوذ، والآخر هنا هو اليهود في المحيط الجرماني والسلافي أي في كل أوربا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قد خرج اليهود واليهودية من الجيتو في لحظة كان الدين اليهودي فيه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 إلى عبء حقيقي، فأهل الكتاب قد أصبحوا عبيداً للكتاب حتى أصبح عم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هو أن يُضعف كل قوى الإبداع الذاتي والعاطفي لدى اليهود ويحط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إلى قانون مكتوب جامد، وتَوقَّف تَطوُّر اليهود، واختفى العالم الداخ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وأصيب اليهود بالشلل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سؤال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يمكن تطبي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رير الروح اليهودية من أغلالها لتعود إلى الاندماج في مجرى الحياة الإنسانية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ضحي بالهوية اليهودية وبالطابع الخاص لها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حسب تصوُّر آحاد هعام، 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ة اليهودية شكل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في الشرق، وثانيهما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في الغـرب في إعـتاق اليهــود ثم في إفقادهم هويتهم اليهودية، كما نج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عريضهم لمسألة معاداة اليهود الأمر الذي أعاد اليهودي لعالمه اليهودي لا ح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وإنما هرباً من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عند عـودته وجـد العـــالم اليهودي ض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ُشبع حاجاته الثقافية، بل إن العالم اليهودي لم يَعُد جزءاً من ثقاف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غير 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هو يصبو إلى إنشاء دولة يهودية يستطيع أن يعيش فيها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به حياة الأغيار التي يحبها ويحقق فيها لنفسه كل ما يريد من أشياء يراها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ه ولا يستطيع الوصول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إن لم يستوطنها بنفسه وبقى حيثما يكون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وجودها على الأقل سوف يرفع مكانته أينما كان، فلن يُنظَر إليه نظرة احتق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عـبداً يعتـمد على استـضافة أهـل البلاد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دولة اليهودية، بل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كير فيها، هو شيء يشفيه من مرض نفسي هو الشعور بالضعة، فمحور المشكلة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فرد اليهودي المندمج الذي تُسبِّب له معاداة اليهود شيئاً من الإحباط و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شرق فهم على عكس ذلك، فالمشكلة بالنسبة إليهم ذات شق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ق 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ق 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دولة هرتزل لن تَحُل أياً من المشكلتين، فهي لا تكترث أصلاً ب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ما يتعلق بالجانب المادي، فإن آحاد هعام كان يرى استحالة إخ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من اليهود الفائضين، فالدولة اليهودية لن تُوطِّن سوى قسم م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بالتالي فإن حل المشكلة حلاًّ كلياً أمر غير مم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ظل الاعتما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 الأخرى المطروحة ضرور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زيادة عدد المزارعين والعاملين بال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وية من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نهاية الأمر، فإن حل الشق المادي سيعتمد في الأساس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ة الاقتصادية وعلى المستوى الثقافي للأمم المختلفة التي تُوجَد فيها 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إذا كانت الحلـول المطـروحة لا تُجـــدي ومحكوماً عليها بالفش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ا الحل إذن؟ يجد آحاد هعام أن الدواء يوجد في الداء نفسه، أي القومية العضو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و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آحاد هعام أن الدين اليهودي رغم جموده الذي سقط فيه كان مهيئاً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ي دين آخر لعملية التحديث، فهو دين عقلاني جماعي يؤكد أهمية العقل والجماعـ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ـس كالدين المسـيحي الذي يؤكــد أهمـية الإيمان والفر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عقيدة ال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ظره هي في جوهرها اكتشاف مبكر لوحدة الطبيعة ولفكرة القانون العلمي وال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 التي تتجاوز الإحساس المباشر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ما يتحدث عنه آحاد هعام هو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ية الك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يشير إلى أن الفريسيين الذين صاغوا اليهودي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فضوا كلاًّ من الأس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عاة الرو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صدو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عاة الم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زاوجوا بينه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وحدوا الروح والمادة وألغوا الثنائية التي تسم الأنساق التوحيدية وأحلوا مح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ية الحلولية الكونية الكامنة في كلٍّ من العبادات الوثنية القديمة و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 هو إنجاز يفنه الأكبر وهو أيضاً ما حفظ اليهودية على مر العص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هذا لا يعني بطبيعة الحال العودة إلى الدين، فآحاد هعام كان ملحد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سماه آرثر هرتزبرج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خام اللا أدر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ذه مفارقة لا يمكن أن يُوجَد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يل في المسيحية أو في الإسلام، ولكن التركيب الجيولوجي لليهودية يسمح ب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ذهب آحاد هعام إلى فلسطين ورأى أحجار حائط المبكى، لم تتحرك أية مشاعر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ه، بل وجدها رمزاً للخراب الذي حاق ب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دين بالنسبة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شكل من أشكال التعبير عن الروح القومية اليهودية الأزلية المتجسدة في التاري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وعاء كامن في الذات وليس مقياساً مطلقاً خارجاً عنها، فالدين اليهودي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فكار اليهودية تضرب بجذورها في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عودة تكون لهذا المطلق ولهذا المطلق وحده، أي للذات الإثنية اليهودية 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اليهودي والتي ستحل محله، والتي سيخلع القداسة عليها تماماً كما فعل مفك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عاة القومية العضوية في ألمانيا و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في هذا، كان متأثراً بهي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ردر والمفكرين السلاف والألمان الذين كانوا يرون الإثنية مطلقاً، وقيمة في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واضح، فإن آحاد هعام يقف في هذا على الطرف النقيض من التراث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فإن سعيد بن يوسف الفيومي ذكر أن اليهود شعب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أو بسببها، وبذلك جعل الشعب أداة، أما آحاد هعام فيرى أن كل شيء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أكيد هوية الشعب حتى الدين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آحاد هعام إلى أن ثمة اتجا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نحو القومية العضوية بدأ يسود بين اليهود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لغة العبر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ُد اللسان المقدَّس لليهود وإنما أصبحت لغة الأدب العبري العلماني وبدأت تحل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كإطار للو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هو نفسه في هذا التيار وأضفى صبغة علمانية على 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نية، مثل الشعب المختار، لتصبح مصطلحاً نيتشوي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وبر أ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فو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تي تُعلي شأن القوة والإر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هذه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ة، طرح آحاد هعام نظريته الخاصة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ثق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َعْث أو تحـديث الثقافة اليهودية التقليدية حتى يمكنها التعايش مع العصـ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إنجاز ذلك من خلال إطار القومية ال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اقترح آحاد ه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مركز ثقافي في فلسطين يسبق تأسيس الدولة اليهودية يكون بمنزلة مركز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فو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شعب العض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 يمكن أن تؤكد الهوية اليهودية نفسها من خلال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س ع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فلسطين يستطيع اليهود أن يستوطنوا وأن يعملوا في شتى فروع الحيا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راعة وأعمال يدوية إلى علوم 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ا المركز العضوي سيصبح مع مرور الز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اً للأمة تستطيع روحها أن تظهر وتتطور من خلاله إلى أعلى درجات الكما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سعها الوصول إليها بشكل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ركز ستُشع الروح القوم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إلى سائر الجماعات اليهودية في العالم فتبعث فيهم حياة جديدة تُقوِّي وع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وتُوطِّد أواصر الوحدة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هذا المركز ستنمو الشخص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تُزال منها الشوائب التي عَلقت بها نتيجة سنوات طويلة من الشتات وستُولِّد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ة فخورة بهويتها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عملية البعث العضوي هذه لا يمكن أن تتم دف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، وبعملية سياسية بسيطة، فهي عملية حضارية طويلة بطيئة بطء النمو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رض آحاد هعام على تأسيس دولة يهودية في فلسطين تضم أغلبية يهودية، ولكنه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ستكون تتويجاً لعملية النمو العضوية البطيئة والثمرة النهائية وليس بذ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مركز الثقافي سيؤدي إلى قيام رجال في أرض إسرائيل نفسها يستطيع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ى حان الوقت، أن يؤسسوا دولة هناك، لا تكون دولة يهود وإنما دولة يهودية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 للكلمة؛ دولة عبرية 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 في هذا الإطار ليسـت نهاية في ذا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وسيلة للتعبير عن الذات القومية، وهي نتاج فعل حضاري بطيء وليس انقل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اً مفاجئ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موقف آحاد هعام من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ع من موقفه العضوي نفسه، فقد رفض الحل الدبنوفي ورفض فكرة البعث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حاء العالم المختلفة أينما وُجدت جماعات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تغيُّر مركز اليهودية من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ندلس إلى نيويور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مثل هذا الرأي تعددي تن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لم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حاد هعام بالموقف الصهيوني المتطرف المبني على تصفية الجماعات، فقد رأى أن مرك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، ودولته اليهودية داخل الإطار العضوي، ستعمق الوعي الإثني عن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تزيد الفواصل بينهم وبين جيرانهم الأغي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ث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نامج الثقافي عند آحاد هعام مشكلتين أساسيت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هو لم يتحـدث قـ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آليات إنشـاء المركز الرو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لم يطرح برنامجاً سياس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ترك المسألة غام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ترك هذه الأمور ل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والصهيونية الاستيطانية الذين كانوا سيتكف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جراءات كافة، وضمنها الاستيلاء على الأرض وطرد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 كان نيتش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ذلك دارو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ابضاً وراء كل سطور كتاب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هناك مشكلة الثقاف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رح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قد رفض كل ثقافات اليهود الموجودة بالفعل، سواء الثقافة اليديشية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أو التراث السفاردي الذي كان لا يجه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أمر لم يسبب له أرقاً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طرح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خالصة بديلاً لكل هذه الثقافات المتع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زل آحاد هعام إلى ميدان النشاط الصهيوني، فانضم إلى جماعة أحباء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مفكرها الأساسي، لكنه ما لبث أن انتقد سياسة هذه الجمعية الداع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التسللي في فلسطين وذلك في مقال ب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س هذا هو الطريق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عزَّ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ه الأول بدراستين نقديتين كتبهما بعد زيارتيه لفلسطين عامي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اته الأخرى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ولة اليهودية والمسألة اليهودية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جسد والروح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رتولد فايفــــ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Bertold Feiw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وُلد في مورافيا ودرس القانون في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عرَّف إلى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ان أحد الذين عاونوه على تنظيم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صبح فايفل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رير مجلة دي فيلت 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>، وقد أكد في مقالات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لا تَحصُر نفسها في النشاط الدبلوماسي، وإنما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تعمل على تجديد الحياة الفكرية والروحية ل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سَّس في العام نفسه مع آخرين، من بينهم مارتن بوبر وليو موتزكين وحاي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يزمان، العصبة الديموقراطية، وذلك إبان المؤتمر 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أس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يفل، مع بوبر وتريتش وآخرين، دار نشر يهودية أصدرت كتاباً عن مذبح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شينيف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بترجمة عدة كتب لمؤلفين يهود من وسط أوربا،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ارات من الشعر اليديشي نشرت بعنوان التقويم اليديشي، ويُعَدُّ أول من تر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ـعر اليــديشي إلى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دخل فايفل عالم المال والبن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مضى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أولى في سويسرا، ثم انتقل إلى إنجلترا حيث أصبح من مستشاري واي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أس مجلس مديري الصندوق ال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رين هايس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ستق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صبه بسبب المرض ثم ارتحل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 حيث تُو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ون سـيم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5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Leon Sim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دولة بريطاني، وقائد صهيوني 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من تلاميذ آحاد هعام وم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، وهو الذي كتب سيرة حياة آ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عام وترجم أعماله إلى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سئولاً عن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زار فلسطين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واشترك في إصـ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صـحف صهيونية في بريطانيا مع هاري ساخر، واهتم بالجامع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تق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س منذ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غادر إسرائيل، ثم استقر في لندن حيث تُ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ويــس ناميي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0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Lewis Nami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ومؤرخ بريطاني م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جاليشيا الشرقية واستقر في إنجلترا منذ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تحق ب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 مع اندلاع الحرب العالمية الأولى، وعمل في قسم الدعـاية بين عامي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 xml:space="preserve">، وفي الإعـلان بين عامي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 xml:space="preserve">، وفي الاستخبارات بين عامي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ُيِّن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حاضراً في التاريخ الحديث في أكسفو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 ناميير ب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ية حتى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عام، أصبح الأمين السياسي للوكالة اليهودية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قع الذي احتفظ به حتى عــ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سـنَّى له أن يعمـل مع وايزمـ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ــ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تــدريس في مانشــستر بين عامي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أخذ إجازة بدون مرتب حتى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عمل مستشاراً سياسياً للمكتب التنفيذي للوكالة اليهودية في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زار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رائيل عدة مرات، وقد طرح نفسه غير مرة بوصفه يهودياً ق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كان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النسبة إليه أمة، كما كان يعتبر الدين مسألة شخصية لا علاقة لها ب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م يكن ناميير متديناً على الإطلاق فقد كان صهيونياً علمان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نال لقب فارس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إقليم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حـــاولات تضييـق نطــاق المشروع الصهيـون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ttempts at Setting Limits to the Zionise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باب سابق بيَّنا أن ثمة صرا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ياً بي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 والفائض البش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غر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المندمج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تدفُّق يهود اليديشية على وسط وغرب أوربا، ظهر المشروع الصهيوني لتحويل س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، ثم ترجم الصراع نفسه إلى الصهيون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ستيطانية و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شكل من أشكال التم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تضي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ها بحيث تصبح مجرد دع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اً دون الاستيطان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التوطينية لم تكن ال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لتضييق نطاق الصهيونية، فهناك محاولتان أخر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ت الأولى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ع بعملية تخليص أوربا من فائضها اليهودي عن طريق توطينهم في أي أرض، دو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 ل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ثانية فكانت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فيف حدة المواجهة مع السكان الأصليين عن طريق تأسيس دولة ثنائي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حاولات تضييق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عني التخ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بعض عناصر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قلي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erritori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صهيونية الإقلي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ضرب من ضروب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قبل أن تتحوَّل إلى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قبل أن تدخلها أية ديباجات إث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أو أيديولوجية، فهي تذهب إلى ضرورة تهجير الفائض البشري اليهودي في أورب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كان في العالم حلاًّ للمسألة اليهودية، فهي إذن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هاينة الإقليميون يرو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اً استيطانياً أبيض يُوطَّن في أي مكان، وكانوا يرون المشروع الصهيوني مشر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اً تماماً وجزءاً لا يتجزأ من التشكيل الاستعماري الاستيطاني الغربي الذي ير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خلق مناطق نفوذ غربية في أفريقيا وآسيا وأمريكا اللاتينية يَبسُط 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ته الكاملة على العالم، كما يرمي إلى خلق بقع استيطانية تستوعب الفائض البش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نصر الحاسم في اختيار هذا المكان أو ذاك هو مدى أهميته في سي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استعمارية للدولة الراعية للمشروع ال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م لم يطال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لة يهودية مستقلة ذات سيادة، وتركوا هذه النقطة لتقررها الدولة الراع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قوم بعملية نقل الفائض البش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كان الصهاينة الإقليميون لا يرون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م إنشاء هذا الجيب الاستيطاني اليهودي في فلسطين، بل إن بعضهم كان يشير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بالذات غير مناسبة بسبب وجود العرب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دعاة ال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لتوطين اليهود خارج أوربا على وعي تام باستحالة تحقيق أيٍّ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يع إلا إذا حظي برعاية قوة استعمارية كبرى تجد فيه فرصتها لتحقيق مصال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بشكل أو آخر، ومن ثم كان هؤلاء الدعاة يحرصون على السعي لدى هذه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أو تلك لضمان أن يتم المشروع التوطيني بموافقتها وتحت رعايتها،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هم في كثير أو قليل أن يحظى المشروع بموافقة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مُستهدَ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من كان يُرجَى توط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 التوطينية، من أمثال دي هيرش وترييت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انجويل وأضرابهم، هم في الغالب من اليهود غير اليهود الذين فَقَدوا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م لم يعودوا يشعرون بأي ضرورة لمسألة الحفاظ على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ثن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يهود الغرب بينهم كانوا يرغبون في تحويل س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يهودية من بولندا وروسيا بشكل فوري لأي مكان لأنه يهز مواقعهم الط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كانتهم الاجتماعية الجديدة ويهدد وجودهم كجزء من النخب المتميِّزة اقتص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ياً وحضارياً في مجتمعاتهم الأو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صرار هؤلاء الصهاينة على ب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دون غيرها كان دائماً في إطار محاولتهم تأكيد ولائهم لأوطانهم ولمصال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زانجويل البر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احب مشروع شرق أفريق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يدافع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عن المصالح الإمبريالية الإنجليزية التي كانت تبحث عن مواطنين بيض لتوط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زء من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انصرف اهتمام زانجويل والإقليميين عن فلسطين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كانت قد احتلت مصر في مطلع القرن العشرين، ولم تكن تستطيع في ظروف التواز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 الدقيق أن تخطط للاستيلاء على فلسطين، فكان اهتمامها ب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ماً على رغبتها في تسخيرها لتنظيم استيطان 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عض أنحاء الإمبراطور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تغيُّر الأوضاع في العالم إبان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، وسنوح فرصة تقسيم ممتلكات الإمبراطورية العثمانية، وقيام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تي هددت المصالح الإمبريالية البريطانية، بُعث مشروع توطي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مُنح وايزمان وعد بلفور، وتَحوَّل الإقليميون عن موقفهم وعادوا إلى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كانوا قد انسحبوا منها في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س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أن أصبحت مصالحها متفقة مع مصالح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ور الجديرة بالذكر أن بنسكر في كتابه الانعتاق الذ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رتزل في كتاب دولة اليهود لم يتقيدا ببقعة معينة لإقامة الدولة المقتر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يوميات هرتزل أنه لم يكن يتحمس كثيراً في أواخر حياته لفكرة الدول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خشية أن يثير هذا المكان، المشحون بالدلالات الدينية والتاريخية، رغبة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في العودة إلى صُوَر الحياة اليهودية التقليدية التي كانت موضع ازد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جانب هرتزل، وهو الأمر الذي قد يبتعد بهم عن أساليب الحياة العلما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مشـاريع صهيونيـة اسـتيطانية خـارج فلســط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ment Projects outside Palest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ظهرت مشروعات عديدة ل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خارج فلسطين، وقد ظهرت هذه المشاريع مع التشكيل الاستعماري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أول المشاريع التوطينية هو مشروع نونيزدا فونسيكا عام </w:t>
      </w:r>
      <w:r>
        <w:rPr>
          <w:rFonts w:cs="Arial" w:ascii="Arial" w:hAnsi="Arial"/>
        </w:rPr>
        <w:t>16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ة يهودية في كوراساو، وقد وافق مجلس هولندا على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وطي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رينام في إطار مماثل، وقد نجحوا في تكوين جيب استيطاني شبه مستقل قضى عليه الث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ود والسكان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59</w:t>
      </w:r>
      <w:r>
        <w:rPr>
          <w:rFonts w:ascii="Arial" w:hAnsi="Arial" w:cs="Arial"/>
          <w:rtl w:val="true"/>
        </w:rPr>
        <w:t xml:space="preserve">، منحت شركة الهند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ريحاً لديفيد ناسي لتأسيس مستعمرة يهودية في كا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90</w:t>
      </w:r>
      <w:r>
        <w:rPr>
          <w:rFonts w:ascii="Arial" w:hAnsi="Arial" w:cs="Arial"/>
          <w:rtl w:val="true"/>
        </w:rPr>
        <w:t>، ا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تب بولندي توطين اليهود في أوكر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بعة لبولندا ـ وكان هذا أحد الم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لحركة الفرانك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15</w:t>
      </w:r>
      <w:r>
        <w:rPr>
          <w:rFonts w:ascii="Arial" w:hAnsi="Arial" w:cs="Arial"/>
          <w:rtl w:val="true"/>
        </w:rPr>
        <w:t>، قدَّم القس البولندي شاتوفسكي اقتر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يُوطَّن اليهود في جيب يهودي صغير في آسيا الصغرى يكون قاعدة للدولة الروس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ف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هرت مشروعات توطينية أخرى في الولايات المت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ها مشروع موردكاي نواه المعروف بمشروع جبل أرار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 مشروعات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ليمية كثيرة مثل مشروع العريش وقبرص ومدين وأنجولا وموزمبيق والكونغو والأح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رجنتين، ولكن أهمها كان مشروع شرق أفريقيا الذي كان يهدف إلى إنشاء مح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يزية يهودية في شرق أفريقيا كان من المفترض أن تكون تابعة تماماً،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 والديباجة، اسماً وفعلاً، للإمبراطورية 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صهيونية إقليمية أخرى، منها جماعة قامت في ألمانيا للاستيطان في 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تغالي من أنجولا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ولكن المشروع فشل لأن الحكومة البرتغالية لم توا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ُدِّم اقتراح في مؤتمر إفي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توطين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في جمه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مينكان، ولكن الصهاينة أجهضوا العملية بعد البدء فيها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بيرو بيجان السوفييتي في هذا الإ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لنازيين في ألمانيا والفاش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يطاليا مشاريعهم التوطينية 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 جمعية أخرى في نيويورك و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قية حتى بعد إنشاء الدولة، وذلك لأنها لم تجرؤ على أن تترك مستقب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توقفاً على إسرائيل وحدها وذلك بسبب صغر مساحتها وموقف جيرانها الم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بطبيعة الحال أحزاب صهيونية إقليم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ريتوريال زايون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erritorial Zionism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عني في الوقت الحاض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صهيونية من يرفض الانسحاب من الأراضي العربية المحتلة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فض مقايضة السلام ب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روع شرق أفريق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ast Africa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عرَ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شرق أفريق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ض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أوغن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لاسم الذي يُطلَق عادةً على الاقتراح الذي تقدمت به الحكومة البريطان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لتنشئ لهم مقاطعة صهيونية في شرق أفريقيا البر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نيا الآن،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غندا كما هو شائ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هضبة وعرة مساحتها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يل مربع ليست صالحة للزر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خطأ في التسمية يعود إلى أن تشامبرلين، أشار أثناء حديث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مع هرتزل إلى سكة حديد أوغندا، فتَصوَّر هرتزل أن أوغندا هي الموقع الم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قدَّمت الحكومة البريطانية بالاقتراح في وقت تزايد فيه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ألماني والإيطالي، وكان الخط الحديدي الذي يربط الساحل الأفر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حيرة فيكتوريا على وشك الانتهاء، وفي وقت تزايدت فيه هجرة يهود اليديش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سنحت الفرصة لوضع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موضع التنفيذ بتحويل المهاجرين إلى مادة استيطانية تُوطَّن داخل مح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يزية تقوم بحماية الموقع الإستراتيج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ض البريطانيون شرق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فلسطين، مكاناً للاستيطان، لأن الدولة العثمانية كانت حليفة لبريطانيا التي قر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فاظ على وحدة الدولة العثمانية لتقف ضد الزحف الروسي، أي أن تقسي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لم يكن قد تقرَّر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فترض أن تكون المقاطعة محمية خا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اج البريطاني يحكمها حاكم يهودي، وكانت س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 الجدي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عد م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يد جورج براءة الشركة التي ستقوم بتنمية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رتزل من بين المواف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مشروع، كما أيده نوردو الذي وصـف المشـروع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لجـأ ليل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تزع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زانجويل ا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ت مجلة جويش كرونيكل في ذلك الوق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كان يحظى بتأييد اليهود الروس بدرجة تفوق كثيراً تأييد قياد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، كما يُلاحَظ أن المستوطنين الصهاين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أشد المتحمسين ل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ندوبين الروس عارضوا المشروع بشدة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ُرض على المؤتمر الصهيوني السا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من المعارضين أيضاً واي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سيشك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ُمِّي المعارض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اينة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إصرارهم على تشيي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هيون نفسها، أ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يَّ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المشروع لأن العودة إلى فلسطين شكل من أشكال الهر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عكس ما ي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في المصادر والمراجع الصهيونية، وافق المؤتمر في نهاية الأمر على الاقتر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غلبية </w:t>
      </w:r>
      <w:r>
        <w:rPr>
          <w:rFonts w:cs="Arial" w:ascii="Arial" w:hAnsi="Arial"/>
        </w:rPr>
        <w:t>2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يداً مقابل </w:t>
      </w:r>
      <w:r>
        <w:rPr>
          <w:rFonts w:cs="Arial" w:ascii="Arial" w:hAnsi="Arial"/>
        </w:rPr>
        <w:t>1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ارضاً، وامتنع </w:t>
      </w:r>
      <w:r>
        <w:rPr>
          <w:rFonts w:cs="Arial" w:ascii="Arial" w:hAnsi="Arial"/>
        </w:rPr>
        <w:t>1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تصويت، فأحدث ذلك صدع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صهيونية، وحاول شاب يهودي اغتيال نورد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رق أفريق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باري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شكَّلت لجنة استطلاعية مُكوَّنة من بريطاني مسيحي ومهندس روسي وصح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يس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عتنق الإسلام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وصلت اللجنة ضللهم المستوطنون ال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ودوهم بمعلومات خاطئة، ووجهوهم إلى أراض غير صالحة، ولذا فقد كان تقرير 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إيج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ُسم الصراع بأن سحبت الحكومة البريطانية اقتراحها في العام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معارضة المستوطنين البريطانيين في شرق أفريقيا، فقد أرسلوا عدة رسائ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ف والمجلات البريطانية، من بينها برقية اتحاد المزارعين وملاك البساتين، و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لجنة المستوطنين في نيروبي، وعريضة من أسقف مومباسا، يحتجون فيها على إدخ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أجان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حطي المنز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ن سيكون لهم أثر سيئ من الناحية ال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والسياسية على القبائل الأفريق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قد قام خبراء الشئون الأفر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هم السير هاري جونس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ن حملة ضد المشروع، مبينين أن هذه الأرض ثمينة مُد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سكة حد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طوَّع بعض معارضي المشروع بالإشارة إلى فلسطين كمكان منط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اليهود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مما هو جدير بالذكر أن بعض اليهود الاندماجيين في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رضوا المشروع أيضاً بسبب دلالته السياسية وبسبب تأكيده مقولة ازدواج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انعقد المؤتمر الصهيوني الس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رفضت كل مشروعات التوطين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، فانشق زانجو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ه أربعون مندوب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سَّس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مشروع شرق أفريقيا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رة للمشكلة التي تواجهها الجماعات اليهودية في علاقتها بالصهاينة وهو م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اغته في الأسئلة 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أُسِّس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خدمة اليهود أم أن اليهود في كل مكان هم الذين يجب وضعهم في خدمة الدولة؟ 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 حركة إنقاذ ليهود أوربا وغيرهم أم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ة لا علاقة لها بإغاثة اليهود أو إنقاذهم؟ فبينما كانت ال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في شرق أوربا، بل المستوطنون الصهاينة أنفس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يؤيدون مشروع أفريقيا، كانت أقلية من الصهاينة تُصر على فلسطين دون غي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عتبارات عقائدية إث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ير ال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شروع شرق أفريقيا فيه اعتراف ضمني بالهوية المستقلة للشعب اليهودي وأ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سيؤدي إلى إنشاء دول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نقطة لم تكن موضع جدال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مسودة اتفاقية مشروع الاستعمار اليهودي المقدمة من قبَل الصهاينة صيا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مضة قد يُفهَم منها أن المقصود إنشاء دولة يهودية، فكتب أحد موظفي وزارة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على هامش المادة المقدم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ذا تَملَّك اليهود المنطقة فسيعن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ً إعطاءهم حكماً ذاتياً محلياً كاملاً بشرط أن يبقى تحت سيطرة التاج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شار وزير الخارجية البريطاني إلى أن انتخاب رئيس بلدية يهودي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هو أقصى ما يمكن إجراؤ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ذكر المذكرة أي شيء عن منح الجنسي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كان هذه المقاطعة إذ يبدو أن وزارة الخارجية كانت قلقة من أن يستغل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 الذين سيستوطنون شرق أفريقيا كنقطة انطلاق وحسب، يقفزون منها وبواسطت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بجوازات سفر بريطانية يحصلون عليها في المستعم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د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نجويل بوضوح شديد الطبيعة الحقيقية لمشروع شرق أفريقيا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شرق أفريقيا سيكون وسيلة لمضاعفة عدد السكان البيض التابعين ل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صهاينة صه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ei Z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يُستخدَم للإشارة للصهاينة الذين رفضوا مشروع شرق أفريقيا وأصر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 استحالة وجود صهيونية خارج 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زيــف تشـامبرل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Joseph Chamberla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سياسة بريطاني، والمُنظِّر الحقيقي لمشروع شرق أفريقيا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صاحب أول وعد بلفوري مح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جوزيف تشامبرلين هو الذي اختار ل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صب وزير المستعمرات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ـل فيه حتى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فكانـت أطول مـدة لأي 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ـذا المنصـ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جوزيف تشامبرلين يتميَّز بسعة الخيال والق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بتكار، وقد حاول أن يُخرج إنجلترا من عزلتها الدبلوماسية وأن يُقو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بحيث تصبح مهيمنة كقوة، وأن يزيد نفوذها تجاه القوى العظمى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مدَّ السكك الحديدية، وحاول إقامة الزراعة في المستعمرات على أساس عل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ظَّم إدارة الإمبراطورية، واتجه نحو زيادة العنصر البشري الغربي بسبب ما تَصوَّ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فوق العرْقي عند الغرب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تشامبرلين عنصرياً حتى النخاع،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ظرية الدارو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عظم أعضاء النخبة السياسية في العالم الغربي في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ان مؤمناً بأهمية العرْق، وبأنه يُحدِّد السمات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ضا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كان يؤمن بالقومية العضـو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ــذا فقـد كان يــرى ضــرورة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ياسة الخارجية على أُسس عرْقية علمية واضحة، وأن تستند إليها التحالف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ت رؤية تشامبرلين للعرْق هر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قمة الهرم كان يتربع الأنجلو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ك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ليز والأمريك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ليهم التيوتون، أما اليهود فكانوا بطبيعة الح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ع اله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تشامبرلين يرى أن بعض الأجنـاس الدنيئـة أقل دناء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نود، على سبيل المثال، من الأجناس الدنيئة، ولكنهم أقل دناءة من الس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يمكن تطوير الزنوج وإدخال الحضارة بينهم عن طريق عنصر أجنبي وسيط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فيد الأطراف كافة، إذ يستفيد الغرب ويستفيد الوسيط الهندي، بل يستفيد الموا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 الأسود نفس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كما لاحَظ تشامبرلين أن الجو لم يكن مواتياً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 لاستخدام الإنسان الأبيض في بناء السكك الحديدية، ولذا تم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ود كمادة بشرية وظيفية في بن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لاحَظ تشامبرلين أن العنصر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إنجليزي قد لا يكون مطيعاً بالقدر الكافي ولا يمكن أن ينضوي تحت ل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بريطانية كما فعل الأفريكان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ـتوطنون البيـض من أصل هولن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وضع، من منظور العنصر البشري الغربي، سيئاً جداً، ولذا ا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امبرلين أن اليهود قد يكونون العنصر الذي يحل محل الهنود في عملي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نصر وسيط، فهم عنصر أوربي ولكنهم لا يسببون القلاقل مثل الأفريكان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دُعي هرتزل ليدلي بشهادته أمام اللجنة البريطانية للغرباء التي أُنشئ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ظر في مشكلة هجرة يهود اليديشية إلى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قترح تحويل الهجرة إلى وطن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عترَف به قانوناً، وكان الشاهد الوحيد الذي قدَّم حلاًّ صهيونياً للمشكلة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 ذلك أثراً عميقاً في السام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عدة أشهر دُعي هرتزل لمقابلة تشام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ستمع لوجهة نظره وأدرك إمكانية توظيف الشعب العضوي المنبوذ في ال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إقليمية الخارجية للحكومة البريطانية، وطرح عليهم كلاًّ من قب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سم هرتزل معروفاً، فقابل لورد لاندسدون الذي كتب تقر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روع العريش الذي اقترحه هرتزل باعتبارها البقعة التي يمك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ُلقى في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ديسا والإيست إند في لندن، ولكن كرومر رفض المشرو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زار تشام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ريقيا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ثم استقبل هرتزل مرة أخرى وعرض عليه إنشاء مُستوطَن يهودي مس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فريقيا، وقد تم ذلك بموافقة بلفور الذي كان رئيساً للوزراء آنذاك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ُمِّي وعد بلفور باس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سرائيل زانجو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6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Israel Zangwil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إنجليزي و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لندن وكان على رأس النشاط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نجلترا حينما زارها هرتزل واتصل به ليرتب له اجتماعاً مع قادة الأقل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زانجويل يدرك أن اليهودية ستتحوَّل إذا خرجت من الجيتو، وأن من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قول الاستمرار في الادعاء بأن الأمور ستسير على منوالها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الج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ماله الأدبية هذه القضية، فكتاب أطفال الجيت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تاريخ أسرة يهود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اقع الأمر تاريخ أسرته هو، وهي رواية بانورامية تتناول شخصيات يهودية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ا تبغي الهروب من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شخصيات الشاعر بنحاس، وهو في الواقع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ريكاتورية ساخرة للشاعر نفتالي إمبر مؤلف نشيد الهاتيكف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هم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انجويل الأخرى أبناء الجيت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ُصوِّر بعض الشخصيات التي يمزقها ازد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لعالم الجيتو اليهودي وعالم الأغيار المع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دراسات في 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تترك العقيدة اليهود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زرائيلي وهايني ولاسال وشبتاي تس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ال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اية حالمو الجيت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وضوع نفسه، فهي تزخر بشخصيات تبحث عن مهرب من الجي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م الدينية العتيقة التي تهيمن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رواية مآس جيتو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حكي 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تزوج من امرأة مسيحية ولكنه لا يملك إلا أن يبقى يهودياً في الخ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ايته ملك الشحاذ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تناول اليهود السفارد في لندن قبل صول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رواياته الأخرى كوميديات جيتو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يتميَّز موقف زانجويل 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ازدواجية غريبة، فهو من ناحية معجب إلى حدٍّ ما بالجيتو وبشخصياته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أخرى يجدها شخصيات ضيقة ومائلة للذوبان في العصر الحديث، وهو فخور ب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انب اليهودية في حياته ولكنه يشعر بالخجل تجاه البعض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ه لليهود واليهودية أكثر عمقاً بكثير من إعجابه ببعض جوانب الشخصية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فضه اليهود واليهودية يتجلى في كتابه الدين المقبل حيث يعبِّر عن أم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ديانة جديدة تمزج الديانتين اليهودية والمسيحية والحضارتين العبرية و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 كتاب آخر ألفه في أخريات حياته هو عقيدت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طالب فيه بيهودية غير 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تم التوصل إلى عقيدة عالمية لكل الب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مسرحياته، مسرحية آت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ر التي يتصور فيها الولايات المتحدة على أنها آتون إلهي للصهر ستذوب فيه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ناس أوربا وتندمج، وتختفي فيه كل الخصوصيات، وضمن ذلك الخصو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يات الصهر، الزواج المُختلَ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زانجويل نفسه متزوجاً من مسي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هي الترجمة التاريخية النهائية لمثُل عصر الاستنارة التي ستر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من عبء التاريخ وتريح اليهود من عبء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ت لزانجويل عدة رو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ليس لها علاقة كبيرة بالموضوع اليهودي مثل السي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قصة صبي مهاج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ندا ينجح في أن يصبح فناناً شهيراً، وله أيضاً عباءة إلياه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أحداث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وقف زانجويل يشبه تماماً موقف هرتزل ونوردو ويهود غرب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ة، وهو أن اليهود واليهودية يمثلان بالنسبة له مشكلة تتطلب حلاًّ لا انتم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بياً يرحب به المر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جم هذا الموقف نفسه إلى صهيونية توطينية، ف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انجويل بتقديم هرتزل لاجتماع المكابيين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لندن، وذهب إلى فلسطي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ضر المؤتمر الصهيوني الأول في العام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وطينية زانجويل كانت عم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اً، ورغبته في التخلص من الفائض اليهودي كانت متبلورة، ولذا فقد ألقى بكل ثق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ف مشروع شرق أفريقيا الذي وصفه بأنه سيكون وسيلة لمضاعفة عدد السكان ال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ين ل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ستعمار الاستيطاني بالنسبة إليه يشبه الزواج المُختلَ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لة للتخلص من اليهود ولتذويبهم في التشكيل 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س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شروع، انشق زانجويل على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َّس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قليمية التي كانت تهدف إلى تأسيس إقليم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س بالضرورة 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قاذ وإغاثة اليهود خارج أية تصورات قوم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رك زانجويل بحماس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ته التوطينية، فطلب العون من أثرياء الغرب المندمج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رد روتشيلد و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اول توطين بعض المهاجرين اليهود، ولكنه لم ينجـح إلا في توطـين بضع عائ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كسـ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ـما أُعلن وعد بلفور، أصبح زانجويل من كبار المتحمسين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وعد جعل المشروع الصهيوني جزءاً من التشكيل الحضاري أو على وجه الد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إمبريال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 زانجويل بتفريغ فلسطين من سكانها في أسرع وق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مثل نوردو وجابوتنسكي في عجلة من أمره ويتمنى اختفاء اليهود حتى يستأنف 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غرب أوربا كمواطن 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َّه زانجويل النقد اللاذع للحكوم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شلها في تنفيذ ما جاء في الوعد بس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 عاد واكتشف حقيقة الموق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وجد أن المشروع الصهيوني سيرتطم بالسكان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قد عاد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للحل الإقلي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ن أهم كتبه التي تضم مقالاته صوت الق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ُ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قالات وخطاب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كن هذه الكتابات نُشرت بعد م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زانجويل ب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ابن جبيرول من العبرية إلى الإنجلي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ـروع قـب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yprus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طل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عوة الأولى لتوطين اليهود في قبرص في 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>، عندما فرضت بريطانيا سيطرت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يرة رغم إبقائها، من الناحية الاسمية، تابعة ل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شرت صح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يش كرونيكل آنذاك مقالاً أبرزت فيه المزايا التي تتمتع بها قبرص والتي تجع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اً ملائماً لتوطين اليهود يكون بمنزلة قاعدة تحظى بالحماية 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زايد حدة النزاع بين بريطانيا والدولة العثمانية حول الجزير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>، ارتفعت في بريطانيا أصوات تدعو إلى إنشاء كيان يهودي في قبرص يكون خاض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ماية البريطانية وخادماً للمصالح الاستعمارية البريطانية في البحر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يت هذه الدعوة قبولاً لدى الداعية الصهيوني ديفيز ترييتش، الذي سع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ض الفكرة في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في المؤتمر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، الذي كان متحمساً للمشروع من حيث المبدأ، نصحه بالتريث حتى تحين فرصة مو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بدء في الخطوات العملية، وأشار عليه بعرض الأمر على جمعية الاستعمار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م تتحمس هي الأخرى ل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ذلك لم يثن ترييتش عن مسعاه، فطرح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دداً في المؤتمر الصهيوني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قوبلت بمعارضة شديدة، على أساس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شغال بتوطين اليهود في قبرص قد يعرقل مشاريع الاستيط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يجاهر بتأييده للمشروع خوفاً من استفزاز حركة أحباء صهيون، التي كانت تص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شأن هذه المعارضة أن تدفع ترييتش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عتماد على جهوده الشخصية، فألف في برلين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لرعاية المشروع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عضائها ديفيد ولفسون وأوتو واربورج، وسافر في العام نفسه إلى قبرص 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ضاع هناك، كما قدَّم مذكرة بالمشروع إلى المندوب السامي البريطاني في الجز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كز فيها على المكاسب التي ستجنيها بريطانيا سياسياً واقتصادياً من وراء دع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 والدور الذي سيقوم به المستوطنون اليهود في خدمة المصالح البريط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شرق البحر المتوس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نجح ترييتش، بالتعاون مع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 اليهودي، وصندوق الائتمان اليهودي للاستعمار، في تهجير نحو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ين والروس إلى قبر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لم يَطُل بهم المقام هناك، فسرعان ما س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ذمر في صفوفهم نظراً لغياب التجانس بينهم وإحساسهم بأنهم أصبحوا أشبه ما يكو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يد في ظل نظام السخرة الذي فرضه عليهم ترييتش دون أدنى اعتبار لآدميته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قاليدهم الدينية أو الثقافية، وهو ما جعلهم يفضلون العودة إلى ديارهم والعدو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قبر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ار فشل المحاولة عاصفة من الهجوم على ترييتش حيث اتهمه خصو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غرير بالمهاجرين اليهود لتحقيق مآرب شخصية والإقدام على مغامرة غير مدرو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هذا الفشـل لم يقـض على المشـروع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>، طُ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دداً فكرة توطين بعض اليهود في قبرص، وجاءت المبادرة هذه المرة من جانب هرتز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رقب باهتمام مساعي ترييتش دون أن يورط نفسه في تأييدها أو معارض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ناً، ولكنه وجد فرصة سانحة بعد ما سرت شائعات عن أن بريطانيا تنوي التخ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لمانيا عن قبرص مقابل الحصول على بعض المستعمرات الألمانية في شرق أفريقيا، فس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جراء اتصالات مع الحكومة الألمانية لإقناعها بالمنافع التي ستعود عليها من ج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 اليهود في قبرص، حيث إن المستوطنين سيوفرون لألمانيا قاعدة للتوسع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طقة العربية، وسيضمنون تأمين الطريق إلى مستعمراتها في آسيا، فض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هم للقيام بعمليات عسكرية للدفاع عن المصالح الألمانية إذا دعت الحا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رتزل لم يلبث أن تراجع عن هذا العرض بعدما تبين أن بريطانيا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لى عن قبرص، فاتجه بمساعيه مرة أخرى إلى الحكومة البريطانية التي حرص دائم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بقاء الأبواب مواربة معها، وأسفرت هذه المساعي عن عقد اجتماع في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جوزيف تشامبرلين، وزير المستعمرات البريطاني آنذاك، نوقشت خلاله خطط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قبرص أو العر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وزير البريطاني أبدى تَخوُّفه من أن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قبرص قد يثير حفيظة سكان الجزيرة، وأغلبهم مسيحيون أرثوذكس ذوو أ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نانية، وهو الأمر الذي قد يُفجِّر بدوره مشاكل مع كل من اليونان، التي ترب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كان الجزيرة وشائج قومية وتاريخية، وروسيا التي تُعَدُّ كنيستها الأرثوذ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 الروحي لهؤلاء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مح تشامبرلين إلى أن حكومته لا تقبل إ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حل سكان مسيحيين لهم ارتباطات وثيقة بالعالم الأوربي، واقترح بدلاً 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كون توطين اليهود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قعة أخرى من الممتلكات البريطانية لا يوجد بها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ون بيض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ا تخلو هذه النظرة العنصرية الصريحة من مغزى، فإذا كان فق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أوربا يشكلون فائضاً بشرياً ينبغي التخلص منه بتهجيره، فإن هذه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بغي ألا تتم على حساب أحد أطراف العالم الأورب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ل يلزم البحث عن كب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داء من الشعوب الأخر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تخلف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كي تُصدَّر إليه أزمات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رفضت عرض هرتزل، إلا أن الاتصالات بين هرتزل وتشامبرلين شجعت ترييتش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ياء مشروعه، فبادر في مطلع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سعي لدى المندوب السامي البريط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رص للموافقة على توطين بعض اليهود في الجزيرة، ولكن بريطانيا كررت رفضها وأك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دداً أن أقصى ما يمكن قبوله هو السماح لليهود بشراء مساحات محددة من الأراض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رص، على أن يتم ذلك بشكل فردي وبرضا سكان الجزيرة، وهو ما دفع ترييتش،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وماً، إلى صرف الأنظار عن مشروع توط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قبر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يفـيز ترييتــ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0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cs="Arial" w:ascii="Arial" w:hAnsi="Arial"/>
          <w:b/>
          <w:bCs/>
        </w:rPr>
        <w:t>1935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avis Triets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توطيني إقل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درسدن بألمانيا، وهاجر إلى نيويو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لثة والعشرين من عمره، وأقام بالولايات المتحدة الأمريكية حتى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جنس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تقل إلى ألمانيا وساهم بحماس في الأنشط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شارك منذ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حرير المجلة الشهيرة الشرق والغرب التي كانت تُعنَى ب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عا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تاح له مارتن بوبر ـ من خلال رئاسته لصحيفة دي فيلت ـ فر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بير عن آرائه ومشاري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مع بوبر وآخرين في تأسيس دار نشر 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لين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شترك ترييتش في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ه بجهوده الكبيرة في هذا المؤتمر وفي المؤتمرات التالية، لحم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بنِّي مشروع قبرص الذي كان قد بدأ الدعوة له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رأى فيه مقدمة لتحقيق هدفه الأعظم وهو مشروع فلسطين الكبرى التي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رص والعريش فضلاً ع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دعا ترييتش لتعديل برنامج بازل وتوسيعه ليتمش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فهومه الخاص عن هدف الصهيونية، ولكنه قوبل بمعارضة شديدة، وهو ما دعا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صلة مساعيه اعتماداً على جهوده الشخص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الصعيد النظري، كرس ترييت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كبيراً من المقالات والدراسات لبسط مشروع فلسطين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صعيد العم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عى ترييتش إلى عرض مشروع توطين اليهود في قبرص على الحكومة البريطانية الت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بد حماساً كبيراً في ذلك الوقت، فاتجه إلى طلب المعونة من أثرياء اليهود، أ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رون دي هيرش، وجمعية الاستعمار اليهودي وصندوق الائتمان اليهودي للاستعم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لم يلق استجابة تُذك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أنه نجح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 xml:space="preserve">في تهجير حوالي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ورومانيا إلى قبر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محاولة لم تلبث أن منيت بفشل ذريع، نظراً ل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نس المهاجرين وإحجام بريطانيا وأثرياء اليهود عن دعم المشروع، وهو ما عرَّ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ييتش لهجوم عنيف حدا به إلى الابتعاد عن الساحة السياسية والانصراف إلى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في بل التنصل من مسئولية المغامرة الفاش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ه بادر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اون مع فرانز أوبنهايمر، بتأسيس الشركة اليهودية لاستعمار الشرق 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َّس مع نوسيج مجلة فلسطين لتكون لسان حال الش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اصل، من جه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صالاته بالمسئولين البريطانيين لإقناعهم بتبنِّي مشروع استيطان قبرص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رفضت المشروع خوفاً من إثارة مشاعر المواطنين في قبر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أسَّس ترييتش مكتب معلومات الهجرة في يافا لجمع المعلومات عن الهج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اطق الملائمة للاستيطان، إلا أنه لم يستمر طويلاً في عمله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فر إلى العريش ضمن بعثة شكَّلها لاكتشاف المنطقة ودراسة إمكانية توط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تمهيداً للتفاوض من جديد مع الحكومة البريطانية للحصول على دعمها وتأيي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، ولكن جهوده هذه آلت هي الأخرى إلى الفش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ما اندلعت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، عمل ترييتش في قسم الإحصاء في الجيش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كتيبات تدعو إلى تعزيز التعاون بين ألمانيا والحركة الصهيونية، وكان من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وة كتلك أن تُصعِّد حملة الهجوم عليه من جانب خصومه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كانوا يرون بريطانيا الحليف الأساسي ل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ترييتش حتى نهاية حياته متمسكاً بآرائه الرامية إلى التعجيل ب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كبيرة من اليهود إلى فلسطين وإقامة مشاريع صناعية هناك بدلاً من ال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 التي كانت تنفذها المنظمة الصهيونية، وذلك لوضع أسس صلبة لقيام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 ترييتش مثالاً واضحاً للصهيوني التوطيني الذي كان يرغ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 مشاكل إخوان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حد تعبيره، ف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ى الأغنياء من اليهود أن يبحثو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ليستقر فيه إخوانهم الفقراء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ينطلق أساساً من خوفه من موجات 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راء والعمال إلى موطنه الذي اختاره للاندماج، وبالتالي من خوفه من تَفجُّر م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اء ضد اليهود قد تؤثر فيه هو شخصياً، فكأن صهيونيته دفاع عن اندماجيته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ترييتش لم يفكر قط في الاستقرار في أي من مشاري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لا يمكن إغ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فع الربح، فقد كان ترييتش صهيونياً نفعياً يرى مشاري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لة لكسب المال وزيادة ثر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كان تركيز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كون اليهود والمستوطنون من العمال القاد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ــروع مـديـ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dian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 تطبيق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متمثلة في ح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ن طريق نقل اليهود إلى بقعة خارج أوربا لإقامة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فيها تحت رعاية إحدى القوى الاستعمارية، سعى الرحالة الصهيوني بول فريد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بحث عن بلاد ضئيلة السكان لتكون مسرحاً لعملية الاستيطان اليهودي، وا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ذا الغرض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قليم م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واقع شمال غربي الجزيرة العربية، والمتاخ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دينة العقبة الأردنية، وعمل على الاتصال بالزعماء اليهود والحاخامات و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رزة لتدعيم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قرَّب إلى جمعية قديما والجمعية الأنجلو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عية الأليانس في باريس وفيينا، وحاول استمالة البارون دي هيرش لتمويل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سعى فريدمان إلى توفير مظلة دولية لمشروعه فقابل اللورد كرو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دن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كد له الأخير أن الحكومة البريطانية لن تعرقل خطو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>، قام بزيارة مصر لدراسة أوضاع أرض مدين والحصول على موافقة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 على المشروع حيث كان الإقليم خاضعاً لإشراف حاكم مصري في السو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ودته إلى برلين، نشر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يباً بعنوان أرض مدين وصف فيه أحوال الإق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اته وطبيعة السكان والمناخ، وعدَّد مزايا الاستيطان اليهودي في تلك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زعم أنها كانت في الماضي جزءاً من المملكة اليهود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فريدم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سال الكتيب إلى عدد من السياسيين ورجال الدولة في أوربا لحثهم على ممارسة نفوذ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قناع أكبر عدد من اليهود بالهجرة إلى م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،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مان جهوده العملية لتحويل المشروع إلى واقع، فقام بتجنيد عدد من اليهود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رقة عسكرية لتكون نواة لجيش 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اع يختاً بحرياً أطلق عليه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بحر في نوفمبر من العام نفسه مع المجندين المسلحين الذين بلغ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خمسين شخصاً بالإضافة إلى بحارة اليخت التسعة، وكان معظم هؤلاء من أعضاء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باء 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أن وصل فريدمان وجيشه إلى مدين حتى بدأت المشاكل، إذ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ة شـديدة في أوسـاط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ـ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، اندلع التمرد في صفوف المستوطنين من جراء النظام الصارم الذي فرضه فريد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ت حدة الغضب بعد العثور على جثة أحد المستوطنين ملقاة في الصحراء، فجرى 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ردين من الفرقة، حيث تاهوا في الصحراء ولقي بعضهم حت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آخر الأمر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ق من الأتباع سوى تسعة أش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كان يحلو لفريدمان أن يرتدي الزي 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ضع على رأسه التاج الذهبي ويزين صدره بالأوسمة والنياشين ممثلاً دور ملك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دين </w:t>
      </w:r>
      <w:r>
        <w:rPr>
          <w:rFonts w:cs="Arial" w:ascii="Arial" w:hAnsi="Arial"/>
          <w:rtl w:val="true"/>
        </w:rPr>
        <w:t xml:space="preserve">(!). </w:t>
      </w:r>
      <w:r>
        <w:rPr>
          <w:rFonts w:ascii="Arial" w:hAnsi="Arial" w:cs="Arial"/>
          <w:rtl w:val="true"/>
        </w:rPr>
        <w:t>وتضاعفت المشاكل عندما قرَّرت الحكومة الروسية مقاضاة فريدمان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كمة قنصلية ألمانيا في القاهرة بتهمة التسبب في وفاة أحد رعاياها خلا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ا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جأ فريدمان إزاء ذلك كله إلى محاولة تجنيد بعض اليهود المصر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غراء بعض الجنود السودانيين، إلا أن محاولته لم تُحقِّق نجاحاً يُذك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تدخلت الحكومة العثمانية لتضع حداً للمغامرة الاستعمارية إذ تحسَّست الخ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ا المشروع الذي يتم تحت الحماية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حركت قوة عسكرية تر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طرده من الإق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شلت مساعيه لتحريض السكان على القتال ضد الأتراك، كما فش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عي البريطانية لحمل تركيا على الانسح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ُلب من فريدمان مغادرة البلاد ف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برلين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زاد فشل المغامرة من هجوم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فريد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لاحَظ أن هذه الانتقادات انصب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 فريدمان ولم تتعرض لعملية الاستيطان نفسها أو لفكرة اغتصاب أرض يملكها الغ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المعارضون هم أنفسهم الذين أعطوا هرتزل فيما بعد كل تأييدهم حين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عوة لمغامرة مماثلة تهدف لاستعمار فلسطين وإقا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طن القومي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ـــول فريدمـ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0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Paul Friedman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هيوني 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لمانيا لعائلة يهودية كان أحد أفرا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يـماً للطائفة اليهـودية 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نـق المذهـب البروتستانتي حيناً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 إلى اعتناق اليهودية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برحلات متعددة إلى العواصم الأوربية، وا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حوال أعضاء الجماعات اليهودية في هذه البلدان ولا سيما اليهود الروس، وتوصَّـ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مؤداها أن ح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المسألة اليهودية لن يتم إلا عن طريق نقل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شعباً عض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بوذ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بقعة خارج أوربا لإقامة دولة يهودية فيها تحت رعاية دولة 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ضى إلى أبعد من ذلك، فقاد في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غامرة لتوطين عدد من اليهود الروس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قليم م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واقع على الشاطئ الغربي لشبه الجزيرة العربية وإقامة دول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، فيما ع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مد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إلا أن المغامرة مُنيت بالفشل الذريع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عارضة الدولة العثمانية للمشروع خوفاً من عواقبه الوخيمة على مصالحها، وإحج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ماء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ثرياء اليهود عن دعم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شككهم في جديته، فضلاً عن انفراط عقد المستوطنين أنفسهم من جراء النظام الصا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فرضه فريدمان عليهم، وهو ما أدَّى إلى مصرع بعضهم، وكذلك إلى عدم اقتنا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خصية فريدمان نفسه الذي كان يَغلب عليه الإحساس بجنون الع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 فريدمان يشبه لورانس أوليفانت في كثير من النواحي، فكلاهما يدور داخل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استرجاعي بعد علمنته تماماً وبعد أن تحوَّل المشروع الاسترجاعي شبه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شروع استيطاني علمان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هما صهيوني عملي لا يَقنَع بالتوصُّل للصي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 وإنما يحاول وضعها موضع التطب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هما يسعى إلى تجنيد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لا تزال تفتقد القيادة اليهودية وإدراك 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غربية كظاهرة عا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ــرو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جـو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ngola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عد فشل مشروع الاستيطان اليهودي في ليبيا، إ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وعها في قبضة الاستعمار الإيطالي، تطلع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 إلى مناطق أخرى تَصلُح لتوطين اليهو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عت للبحث عن قوة استعمارية كبرى تتولَّى توفير الحماية والرعاية ل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، اقترح إسرائيل زانجويل على الحكومة البرتغالية توطي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روسيا وأوربا الشرقية في مستعمرة أنجولا، ووافق البرلمان البرتغال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راح بالإجماع، إذ رأى فيه فرصة لتوطيد النفوذ الاستعماري في تلك المنطق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مستوطنون البرتغاليون يحجمون عن الاستقرار فيها رغم أهميتها الحيوية ب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عها المجاور لمناطق النفوذ الألماني و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برلمان اشترط أن يتواف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اليهود فرادي وليس جماعات، وأن تظل الحكومة البرتغالية صاحبة 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 في كل ما يتعلق بأمور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3</w:t>
      </w:r>
      <w:r>
        <w:rPr>
          <w:rFonts w:ascii="Arial" w:hAnsi="Arial" w:cs="Arial"/>
          <w:rtl w:val="true"/>
        </w:rPr>
        <w:t>، أوفد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 بعثة من الخبراء إلى أنجولا لدراسة ال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ومدى قدرة المستعمرة على استيعاب مستوطنين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دت البعثة تقريراً لعر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مؤتمر العام للمنظمة الذي كان مقرراً عقده في سويسرا في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لاع الحرب العالمية الأولى أدَّى إلى إرجاء المؤتمر، كما أدَّت التطورات اللاح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صعيد العالمي إلى صرف النظر عن المشروع برم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ـروع ليبي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ibya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هتمام الصهيوني بتوطين اليهود في ليبيا إلى مطلع القرن العشرين، عندما ا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ما كانت تبيته إيطاليا من نوايا استعمارية إزاء ليبيا، في إطار مساع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صول على نصيب من تركة الدولة العثمانية في شمال أفريقيا وإيجاد موضع لقد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، وبخاصة بعد سقوط تونس والجزائر في قبضة الاستعمار الفرنسي عامي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وقوع مصر تحت الاحتلال البريطاني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ادر هرتزل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اح إلى ملك إيطاليا، يرمي إلى تهجير عدد من يهود شرق أوربا إلى طرابلس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ي يقيموا فيها حكماً ذاتياً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ظل القوانين والمؤسسات الليبرالية الإيطال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فاض هرتزل، كدأبه مع زعماء القوى الاستعمارية الكبرى، في ذكر المنافع التي س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يطاليا من جراء هذا المشروع والخدمات التي يمكن أن تؤديها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يطاليا، إلا أن الملك الإيطالي آثر عدم الاستج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قتراح خشية افتضاح أمر الأطماع الإيطالية في ليبيا وما يمكن أن يسببه هذ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كل مع بريطانيا وفرنسا والدولة العثمانية، فرد على هرتزل بما يفيد عدم 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ا على تقديم الدعم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دد، واحتج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طرابلس الغرب وطن للآخر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لا سلطان لإيطاليا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أعقاب وفاة هرتزل، جددت المنظمة الصيهونية الإقليمية بزعام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نجويل مشروع توطين اليهود في لي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فد زانجويل لجنة من الخب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إلى طرابلس الغرب لبحث إمكانية توطين اليهود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ت اللجنة بانطب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بية ضمنتها تقريرها إلى زانجويل الذي أشارت فيه إلى استعداد السلطات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ليبيا لقبول فكرة إنشاء مستوطنات يهودية في منطقة الجبل الأخضر بولاية ب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نفسه، أوعزت الحكومة البريطانية إلى قنصلها العام في مدينة تونس، السير ه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نستون، بأن يقترح على زانجويل فكرة إنشاء وطن قومي لليهود في منطقة الجبل الأخ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رسال بعثة لدراسة أحوال المنطقة، مؤكداً له استعداد والي ليبيا العثماني رجب باش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قديم سائر التسهيلات لأعضاء البع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بريطانيا تر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وراء ذلك إلى إيجاد قوة تستطيع مواجهة خطر التدخل الإيطالي المحتمل في ليب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وجد الوالي العثماني في الاستيطان اليهودي فرصة لتحسين الأوضاع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ئة في لي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ت إلى اقتراح توطين اليهود في برقة بوصفه مشروعاً مربحاً من الوجوه كافة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ً مشروع يحظى بتأييد اثنتين من القوى الكبرى، وهما بريطانيا والدولة العث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ضمن له الحماية والتمويل اللازمين لنجا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نطقة المقتر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في برقة تكاد تخلو من السكان الأصليين، وهو ما يجعل غلبة النفوذ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أمراً يسيراً، وذلك عن طريق جلب أعداد كبيرة من اليهود إلى المنطقة وإج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على الهجرة باتجاه الصحراء، وخصوصاً أن المنطقة تقع على ساحل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المتوسط، وهو ما يُسهِّل عملية جلب اليهود من روسيا و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من الممكن على المستوى الدعائي إيجاد ذرائع لجذب اليهود إلى الاستقرار في ب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ت هذه المنطقة مأوى لعدد كبير من اليهود في عصر الإسكندر المقد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طا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إن هذه العناصر مجتمعة تجعل المشروع أمراً ممكناً على عكس 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أخرى التي كانت مطروحـة آنذاك، مثل مشـروع قبرص ومشـروع أوغ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ع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، منذ البدا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قديم نفسها بوصفها الحارس لمصالح الدولة العثمانية في المنطقة وأبدت استعدا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قيا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كل ما فيه خير البلاد العثمان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عرضت أن يَحصُل المستوطنون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ية العثمانية وأن يقوموا بدفع ما يلزم من ضرائب ورسوم بشكل جماعي، وأن ت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إقامة ميناء على الساحل الليبي وإنشاء سكة حديدية وتأسيس ملاحة،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ل هذه المؤسسات جميعها تحت سيطرة الدولة العثمانية وفي خدم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>، أوفدت المنظمة بعثة من الخبراء الصهاينة إلى طرابلس الغرب حيث التقى أعضاؤ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الي العثماني الذي رحب بهم وكلف أحد معاونيه بمصاحبتهم إلى برقة لتذليل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وبات قد تواجه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ضت البعثة ثلاثة أسابيع في برقة أجرت خلالها أبحاثاً مكث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زت على أوضاع المنطقة ومواردها المائية وفرص إقامة مشاريع زراعي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رج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عثة خلاصة بحوثها تلك في تقرير صدر في مطلع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ُطلق عليه اسم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رق تضمن عدداً من المقترحات العملية التي تهدف إلى توفير احتياجات المنط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اه، وإنشاء شبكة مواصلات حديثة تربط برقة بغيرها من مدن ليبيا، و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يهودي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دد التقرير على ضرورة تحاشي كل ما من شأنه إحراج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الراعية للمشروع أو تعكير صفو العلاقات معها، فاقترح أن يتم جلب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راحل وبأعداد صغيرة في أول الأمر، وعدم المطالبة بالحكم الذاتي منذ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الأوضـاع العالميـة آنذاك سـارت على غير ما كان يشـتهي واضعو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د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وع انقلاب في الدولة العثمانية أطاح بالسلطان عبد الحميد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فع الدولة إلى دوامة من الصراعات والمشاكل الداخلية الحادة التي شغلت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هتمام بمشروع الاستيطان اليهودي، فضلاً عن وفاة والي ليبيا العثماني الذي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يدي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زاد الموقف تعقيداً إقدام إيطاليا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غزو لي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تلالها، ولم يلبث العالم بأسره أن اندفع في غمار الحرب العالمية الأولى، 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هذا كله أن يؤدي إلى القضاء على المشروع في مه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شـروع الخليـج العـرب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بحـرين والأحسـاء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Arab Gulf Project (Al-Bahrain and Al-Ahsaa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 xml:space="preserve">طُرح هذا المشروع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 رسالة وجهها إلى الحكومة البريطانية طبيب يهودي روسي مقيم في باريس، ويُدع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وثشتاين، حيث اقترح إقامة دولة يهودية في الجزء الشمالي من منطقة الخل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تشمل البحرين والأحساء، وذلك عن طريق تشكيل جيش يهودي قوامه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قا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اختيارهم من شباب اليهود في شرق أوربا، ويتخذ من البحرين قاعدة له، وتتول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بالتعاون مع حليفتيها فرنسا وروسيا تدريب الجيش وإمداده بالعتاد وال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شارين العسكريين الأكفاء، بالقدر الذي يؤهله للانقضاض على منطقة الإحساء و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عليها وإقامة نواة الدولة اليهود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دد روثشتاين على ضرورة إ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ش في سرية تامة دون أن يعلم أحد حتى أفراده بحقيقة المهام المنوطة به، وأن ينه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سيير أمور الدولة المقترحة مَجْمَع من الحاخام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دخر روثشت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عاً في إبداء فروض الطاعة والولاء لبريطانيا، فأشار إلى أن الجيش اليهودي الم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تولى حماية منطقة الخليج من أي خطر يتهددها، سواءٌ تمثَّل ذلك في شكل هج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 تشنها الدولة العثمانية أو ألمانيا أو تمثَّل في شكل ثورات يقوم بها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العرب، وعرض روثشتاين استعداد الجيش للمشاركة في القتال خلال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 إلى جانب بريطانيا وحلفائها والنهوض بأية مهمة توكل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قيام هذه الدولة يضمن لبريطانيا ولاء يهود العالم أجمع ويهود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مانيا على وجه الخصوص بحيث يكون هؤلاء عملاء مخلصين يسعون إلى تفتيت جب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داء من 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ضح روثشتاين في الختام أن نفقات إعداد الجيش اليهودي تُعتب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اً تلتزم الدولة اليهودية بسداده فور قيامها وأنه يتعهد شخصياً ب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هذه الإغراءات المثيرة، قوبل المشروع بالرفض التام من جانب بريط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ساق إدوين مونتاجو، وزير شئون المستعمرات في الحكومة البريطانية الذي كُلِّ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راسة الموضوع، عدداً من الاعتبارات التي تدفع بريطانيا إلى عدم تحبيذ الفكرة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 أن توطين اليهود في منطقة الجزيرة العربية لن يكون موضع ترحيب من جانب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وهو ما قد يؤدي إلى إثارة مشاكل معقدة لبريطانيا، فضلاً عن عدم ملاء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اكن المقترحة لإقامة الدولة، حيث كانت البحرين خاضعة للنفوذ البريطاني و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عاهدة معها منذ عام 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ت الأحساء منذ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سيطرة عبد العزيز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عود أمير نجد الذي بادر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قد معاهدة تَحالُف مع بريطانيا تعهدت بمقتض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ية بلاده في حالة تعرضها لأي هجوم خار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هذه الاعتبار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صحت عنها بريطانيا كانت تخفي أسباباً أعمق للرف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دَّت تطورات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 آنذاك إلى تفتيت الدولة العثمانية وإبعاد خطر الغزو الألمان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، ومن ثم فَقَد مشروع الاستيطان اليهودي أحد مبرراته الأساسية، حيث لم ت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في حاجة إلى حارس لمصالحها في المنطقة بعد أن أحكمت هي سيطرتها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بريطانيا كانت تتوجس خيفة من مغبة الاستعانة بفرنسا وروسيا في تدريب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قترح، وهو ما قد يؤدي إلى فتح أبواب المنطقة للمنافسة الاستعمار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 هذا وذاك، فقد كان اهتمام بريطانيا آنذاك منصباً على فلسطين بوص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اناً مقترحاً لإقا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 قو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يهود يكون قاعدة استعمارية في تلك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وية، وهو ما تمثَّل في صدور وعد بلفور في نوفمبر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والذي كان إعل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سماً صَرَف النظر نهائياً عن مشروع روثشتا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ـــروع مـوزمبيــ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ozambique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ينما كانت ال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مية إلى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عريش أو شرق أفريقيا تواجه صعوبات جمة، كان هرتزل يسعى بدأب لل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طق أخرى للاستيطان من خلال عرض خدما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قوى الاستعمارية المختلفة لضمان تأييدها ل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اتصالات مع رئيس وزراء النمسا، عن طريق صديقه وليام هشلر، بغية التوسط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برتغالية للسماح بتوطين اليهود في موزمبيق، وبالفعل عقد هرتزل اجتما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سفير البرتغالي في فيينا عرض خلاله اقتراحاً بإنشاء شركة استثمار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ل على مساعدة البرتغال في التغلب على أزمتها الاقتصادية وتلتزم بتقديم مع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ية لها مقابل حصولها على حق استثمار أراضي موزمبيق وتوطين أعداد من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حدة الضائقة المالية التي كانت تعاني منها البرت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ذاك، فقد آثرت تجاهل الاقتراح خوفاً من عواقب التورط علناً في مشاريع مشترك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تي كانت تربطها علاقة 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ريطانيا، وهي إحدى القوى الكبرى المنافسة للبرتغال في مجال الاستعم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هرتزل لم يكن ينظر إلى مشروع موزمبيق إلا بوصفه إحدى الأو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مكن استخدامها لحث بريطانيا على تقديم مزيد من الدعم لمخططات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في قبرص والعريش على المـدى القـريب، ولمخطـط إقامة دولة يهودية في فلسـ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دى ال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لمح هرتزل في مذكراته، في معرض حديثه عن مشروع موزمبيق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عتزامه التنازل عنها للحكومة البريطانية نظي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صو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شبه جزيرة سي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كملها مع مياه النيل صيفاً وشتاءً، وربما معها قبرص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ذلك كله بلا مقاب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مشروع الكونغ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ngo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لتنفيذ مشاريع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ظل حماية إحدى القوى الاستعمارية الكبرى، وبعد تعثُّر مشاريع التوط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يش وشرق أفريقيا وأنجولا وغيرها، بادر هرتزل في يوليه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إجراء اتص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فرانتز فيليبسون، وهو مستثمر يهودي بلجيكي كان يمتلك احتكارات كبيرة في الكونغ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رض استمالته لتأييد فكرة إقامة دولة يهودية في الكونغو والتوسط لدى ملك بلج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ي تتبنَّى بلاده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عادته في المفاوضات مع قادة القوى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، عرض هرتزل أن تقوم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بدف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زية سنوية للحكومة البلجيك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مشاركة في تخفيف أعبائها المالية مقابل السم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وطين عدد من اليهود في الكونغو واستثمار خيرات المنطقة في إطار حكم ذاتي ي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شراف بلجي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حماس فيليبسون لمشاريع الاستيطان اليهودي عموماً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رفض اقتراح هرتزل وأحجم عن القيام بأي دور في هذ الص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جع ذلك، فيما يبد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خوفه من أن يؤدي قدوم مستثمرين يهود إلى بروز منافسة تؤثر على مصالحه الواس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كونغ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ـروع الأرجـنت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gentina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قع الاختيار على الأرجنتين لتكون البقعة التي تقام عليها أول 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في سياق جهود جمعية 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سَّسها المموِّل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رون دي هيرش من أجل إعادة توطين يهود أوربا الشرقية في أماكن شتى من القار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تين، وتحويلهم إلى قطاع اقتصادي منتج من خلال تعليمهم الزراعة والح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بدأ المشروع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راء حوالي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هكتار من 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جنتين، وجلب ما يقرب من </w:t>
      </w:r>
      <w:r>
        <w:rPr>
          <w:rFonts w:cs="Arial" w:ascii="Arial" w:hAnsi="Arial"/>
        </w:rPr>
        <w:t>3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رة يهودية للاستيطان هناك، مع إمدادهم بالآ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 والخبراء اللازمين لتدري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كلت إلى الكولونيل جولد سميد مهمة الإش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لك المستعمرات اليهودية، رغم أنـه لم يكن يُخفي تحفُّظه على مشـاريع توطـ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خارج فلسطين، وكان ينظر إليها بوصفها مجرد خطوات تمهيدية لإقا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أرض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مرت هذه المستوطنات بفترات من الازدهار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ما في عقد الثلاثينيات الذي بلغ فيه الاستيطان اليهودي في الأرجنتين ذروته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هناك حوال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ستوطن يزرعون حوالي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هكتار من الأراضي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قود التالية شهدت تدهور أوضاع المستوطنات نتيجة نقص مساحات الأراضي الصا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زراعة وسوء إدارة ممثلي جمعية إيكا وتزايد أعباء الديون على المستوطنين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 أغلبهم إلى هجرة المستعمرات والاتجاه إلى الاستقرار في المدن الأرجنت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ــاريع توطينيــة أخـ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Other Settlement Projec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لى جانب مشاريع التوطين الرئيسية، مثل تلك التي استهد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رص والعريـش وشرق أفريـقيا والأرجنتين، تعدَّدت المسـاعي الصهيونية، قبيل 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أعقابه، من أجل توطين اليهود في بقاع شتى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اية هذه القوى الاستعمارية أو ت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91</w:t>
      </w:r>
      <w:r>
        <w:rPr>
          <w:rFonts w:ascii="Arial" w:hAnsi="Arial" w:cs="Arial"/>
          <w:rtl w:val="true"/>
        </w:rPr>
        <w:t>، وجَّه ماكس بودنهاي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داء إلى أثرياء اليهود لإنشاء شركة تعمل على توطين يهود شرق أوربا في منطقة س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ع في شمال 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رك بودنهايمر مدى اهتمام بريطانيا بهذه المنطقة، فت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طالباً توفير الدعم والتأييد لهذا المشروع مقابل قيام المستوطن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ية مصالح بريطانيا الحيوية وتأمين مواصلاتها المؤدية إلى مستعمراتها في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ريطانيا لم تُلق بالاً للمشروع خشية أن يؤدي إلى مواجهة لا مبرر له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3</w:t>
      </w:r>
      <w:r>
        <w:rPr>
          <w:rFonts w:ascii="Arial" w:hAnsi="Arial" w:cs="Arial"/>
          <w:rtl w:val="true"/>
        </w:rPr>
        <w:t>، قام هنري دي أفيجدور بمحاولة أخرى ل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حات من الأراضي في منطقة حوران لتكون قاعدة للاستيطان اليهودي، ولكن ال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نيت بالفشل نتيجة معارضة الدولة العثمانية وعدم تحمُّس الزعماء اليهود 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شروع لا يحظى بحماية قوة كب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ام نفسه، قدَّم أفيجدور التم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سلطان عبد الحميد نيابة عن جمعية أحباء صهيون، للسماح بتوطين اليهود في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الأردن، وذلك بعد أن قامت السلطات العثمانية بمنع أعضاء الجمعية من 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في فلسطين أو الاستقرار فيها بشكل 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قام العل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هلندورف، وهو صهيوني ألماني، بوضع خطة لتجميع أكبر عدد ممكن من اليهود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دن للاستقرار فيها وشن غارات منظمة على سكان المنطقة لحملهم على الرحيل تمه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ضع أساس دولة يهودي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ذه المحاولات الثلاث لم تحظ بقبو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التي كانت تساورها مخاوف عميقة من عواقب توطين اليهود في المحيط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 قد يجره ذلك من صراعات لا طائل من ورائ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أسيس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تسارعت وتيرة المساعي التو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دَّدت وجه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خلال عامي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حاول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ناع السلطان العثماني، عن طريق مستشاره، بالموافقة على توطين عدد م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العراق، مقابل ضع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خدمة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 والمساهمة في حل أزمتها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سلطان رفض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جماعي، لما يمكن أن تجره من عواقب وخيمة على علاقات الدولة ب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ب على حدٍّ سواء، ولكنه أبدى موافقته على الاستيطان اليهودي بشكل فردي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طق مختلفة داخل العراق أو خارجها بشرط حصول المستوطنين على الجنسية العث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لم يلق ترحيباً في أوساط الصهاينة الذين كانوا يتطلعون إلى إقامة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وليس مجرد توطين عدة أفر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اصل ديفيز ترييت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ته الاستيطانية، بعد فشل مشروعي قبرص والعريش، فطلب من السلطان العث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اح لليهود بالاستيطان في القطاع الساحلي من منطقة أضنه الذي يتاخم الشاط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السلطان العثماني رفض الفكرة استناداً للمبررات نفسها التي دفع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رفض مشروع جنوب العراق، وهو ما حدا بترييتش إلى التفكير في جزيرة رودس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بدو بقعة ملائمة للمشروع الصهيوني نظراً لموقعها على الطريق البحري بي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فلسطين، فضلاً عن وجود حوالي خمسة آلاف يهودي في تلك الجزيرة من مج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كانها الذي كان يبلغ آنذاك حوال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هذه الفكرة قوبلت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بقتيها بالرفض والتجاه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من الإشارة إلى مشاريع توطين بع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مريكا الشمالية، وكانت جميعها مشاريع عاطفية، إذ أن الولايات المتحد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ربة الاستيطانية الكبرى للإنسان الغربي، وكانت في حاجة إلى المهاجرين،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أي مبرر لأن تمنح المهاجرين من أعضاء الجماعات اليهودية أرضاً خاصة بهم ل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مشاريع الاستيطان في الولايات المتحدة تجربة موردكاي نو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م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أرارا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تجربة لم يبق منها سوى حجر الأساس الموجود في متح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بافالو الأمريكية، في ولاية نيويور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ـروع جبــل أرار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arat Mount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وردكاي مائويل نواه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موردكــا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ــوا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8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51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ordecai Noa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دبلوماسي أمريكي يهودي من رواد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من أصل سفاردي، وكان أبوه تاجراً جوالاً مفل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يتم وهو بعد طف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علَّم نفسه بنفسه عن طريق القراءة كما تعلَّم حرفة النحت والتنك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كس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ن بالني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عُيِّن في وزارة المال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00</w:t>
      </w:r>
      <w:r>
        <w:rPr>
          <w:rFonts w:ascii="Arial" w:hAnsi="Arial" w:cs="Arial"/>
          <w:rtl w:val="true"/>
        </w:rPr>
        <w:t>، بدأ نواه 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حافة وأصبح محرراً في جريدة في تشارلستـون كتب فيها سلسـلة مقالات يحض في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مع إنجلت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عُيِّن نواه عام </w:t>
      </w:r>
      <w:r>
        <w:rPr>
          <w:rFonts w:cs="Arial" w:ascii="Arial" w:hAnsi="Arial"/>
        </w:rPr>
        <w:t>18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نصلاً في تونس، وذلك بهدف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ر الجنود الأمريكيين الذين أسرهم القراصنة في البحر الأبيض المتوسط ولت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ة أمريكا في بلاد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خدمته الدبلوماسية، أرسلت إنجلترا رسالة احتج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لايات المتحدة لأنها قامت ببيع بعض الغنائم التي حصلت عليها من إنجلتر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موانئ ا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ت الرسالة أن هذا أمر لا يليق بأمة مسيحية، فكان 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اه أن الولايات المتحدة لا يمكن تصنيفها على أنها أمة مسيحية، وتُعَد هذه 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مثيل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تُدعي إلى الولايات المتحدة بسبب بعض المخالفات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عودته إلى الولايات المتحدة، عمل نواه في الصحافة كما شغل عدة مناصب في مي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، وضابطاً في ميليشيا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عدة مقالات ومسرحيات أحرز بعضها نج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يَّد نواه ضم المكسيك إلى الولايات المتحدة، وهاجم الدعوة إلى إل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ي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يرتبط اسم نواه بمشروع صهيوني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ار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قام في جراند أيلا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لالات نياجارا لتوط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دم التماسه هذا عام 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لس التشري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بالول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25</w:t>
      </w:r>
      <w:r>
        <w:rPr>
          <w:rFonts w:ascii="Arial" w:hAnsi="Arial" w:cs="Arial"/>
          <w:rtl w:val="true"/>
        </w:rPr>
        <w:t>، أرسل نداءه ليهود العالم بأن يتبعوه إلى جبل أرار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نو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النطق الإنجليز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و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ثم فإن نواه هو نوح الذي سيقود ال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لحة إلى جبل أرارات بعد أن يجتاح الطوفان العالم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مما له دلالت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لتماس الذي قدَّمه للسلطات الأمريكية يسبق النداء الذي أطلقه ليهود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واه كان يعرف الأولويات ج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يدرك أن المشروع الصهيوني لا يمكن أن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قائمة بدون معونة المسيحيين، ولكن المسيحيين في معجمه هم القو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 دائماً يتحدث عن ضرورة أن يدرك الأمريكيون أهمية مشروعه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ا أن النبوءات الإنجيلية لا تشير إلى العودة الروحية لليهود وإنما ت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تهم الفعلية والح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25</w:t>
      </w:r>
      <w:r>
        <w:rPr>
          <w:rFonts w:ascii="Arial" w:hAnsi="Arial" w:cs="Arial"/>
          <w:rtl w:val="true"/>
        </w:rPr>
        <w:t>، قام نواه بوضع حجر الأساس في 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ن بول في بافال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في أي معبد يهو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م يضع حجر الأساس في الجزير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لم يتمكن من توفير عدد من القوارب يحمله إلى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دعوته لم تجد أي ص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جماهير اليهودية، ولم يبق من مشـروعه سـوى حجر الأساس الذي يوجد الآ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بافالو التاريخ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م يتوقف نواه عن نشاطه، إذ ألقى محاضرة عام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طالب فيها بإنشاء دولة يهود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ل الرئيس الأمريكي جون أدام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سالة إلى نواه عبَّر فيها عن أمله في أن يعود 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أحس أن أمنية صهيونية كهذه قد يُشتمُّ منها أنها معادية لليهود، ولذا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ضاف قائلاً أنه يتمنى أن يرى اليهود مواطنين في كل مكان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ة للصهيو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حق ستاينب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7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saac Stein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اتب وسياسي روسي، وأحـد قادة تي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ــ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ُلد في لاتفيا لعائلة تجمع بين المحافظة على التقاليد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حمس لأفكار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في صباه تعليماً دينياً تقليدياً، ثم 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في جامعة موسكو ولكنه فُصل منها لانخراطه في أنشطة اشتراكية ثو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َوجَّه إلى ألمانيا وأكمل دراسته في جامعة هايدلبرج حيث حصل على درجة الدكتور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قانون وكان موضوع أطروح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عقوبات في التلمو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ترجع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اينبرج بالحركة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ة إلى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انضم وهو طالب إلى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 الثوري الذي تَركَّز نشاطه في أوساط الفلاحين ال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اينبرج الدعوة إلى استخدام العنف الفردي لمواجهة القيصرية انطلاقاً من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هيم الماركسية التقليدية بشأن الدور القيادي للطبقة العاملة والشروط الموض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أنشطته في صفوف هذا الحزب، تَعرَّض ستاينبرج للسجن والنفي خارج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عودته، واصل أنشطته السياسية والصحفية فكان يشارك في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ريات العامة والقانونية فضلاً عن المطبوعات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ثورة أكتوبر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غل ستاينبرج منصب مفوض القا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زير العد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 ذلك لم يَدُم طويلاً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قصى من منصبه إثر احتدام الصراع بين الاشتراكيين الثوريين والبلاشفة، كما تَعرَّ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سجن عدة مرات، وهو ما دفعه إلى الرحيل عن روسيا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خارج،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اينبرج في أنشطته متنقلاً بين برلين ولندن حتى استقر به المقام في نيويورك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 ستاينبرج عدة مؤلفات عن دوره في الحركة الاشتراكية الروسية وتقيي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ثورة، وأبرزها كتاب الجانب الأخلاقي للث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يديشية ـ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تاب ذكريات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وضي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ألمانية،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تاب في ورشة الث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إنجليزية،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 xml:space="preserve">أما اهتمام ستاينبرج بحر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قلي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عود إلى الفتر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وصول الحزب النازي بزعامة هتلر إلى السلطة في ألمانيا، حيث كان يرى أن 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وربا أمر لا يحتمل التأجيل إلى أن تتغيَّر السياسة البريطانية بشأ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بادر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شكيل عصبة الأرض الحرة التي تبنَّت فكرة إقامة وطن 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في أي مكان 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عى ستاينبرج إلى إقناع الحكومة الأست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قامة مستعمرة يهودية تتمتع بالحكم الذاتي في شمال غربي أستراليا، إلا أن مساع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ءت بالفشل فتقدم بخطة مماثلة إلى سلطات سورينام قوبلت هي الأخرى بالرفض الت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شأن هذه الإخفاقات المتتالية أن ابتعد ستاينبرج تدريجياً عن العمل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فرَّغ للكت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رد تفاصيل مساعيه هذه في كتابه أسترال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رض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يديشية ـ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الواقع أن سيرة ستاينبرج تقدِّم نموذ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اً لتَجاوُر المتناقضات الصارخة، فهو يهودي أرثوذكسي لم ينج من تأثيرات خلف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المحافظة طوال حياته، وهو في الوقت نفسه اشتراكي ثوري يشارك بحماس 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رب من ثلاثة عقود في حركة سياسية ذات منطلقات علمانية جذرية، وهو بعد ذلك من أ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صار دعو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ا تنطوي عليه من مضامين عنصرية رج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هناك ما يشير إلى تَراجُعه عن أيٍّ من تلك الانتم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ضارب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دولـة مزدوجـة القـوم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زدوجة القو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i-National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درك بعض زعماء الاسـتيطان الصهـيو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مشروع استعماري استيطاني لا يكترث كثيراً بسكان البلاد الأصل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ه في هذا شأن أي مشروع مماث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حظوا تزايُد المقاومة العربية ل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فالأرض، كما تبيَّن ليست بلا 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اول هؤلاء تخفيف حدة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صُّل إلى حل سلمي مع العرب عن طريق طرح مشروع الدولة مزدوجة القومية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سـم العـرب والمـستوطنون الصــهاينة فلسطين ويتعاونان س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جماعة بريت شالوم وإيح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هـذه الدعوة، رغ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ـها من إحــساس طيب، تغفل الطابع الاستيطاني الإحلالي البنيوي للصهيوني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بريت شـال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rit Shalo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بر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ل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هد السلا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ريت شالوم منظمة يهودية في فلسطين كا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وفروع في دول أخرى وكانت تدعو لتعايش سلمي بين الصهاينة و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تتكون أساساً من المثقفين والأعضاء البارزين في التجمُّ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ت بريت شالوم إلى قمة نشـاطها في أواخـر العشر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ائل الثلاثينيات في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ود بداية بريت شالوم إلى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فتت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ة العبرية في القدس، حيث تكونت حلقة من عدة شخصيات مهمة دعت إلى تغي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صهيوني من الاعتماد على العلاقات مع سلطات الانتداب البريطاني إلى محـ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مل لخـلق عـلاقات طيبة 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صل بريت شالوم إطلاقاً إلى تحديد 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هدافها وبنيتها التنظيم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ض أعضائها كان يعتبرها جماعة بحثية عليها أن تلفـ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همية المشكل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الآخر إلى قيام نشاط دعائي واسع النط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على أية حال، ليسوا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ه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ت أفكار هذه المنظمة على خلق حوارات سياسية ولكنها لم تؤد أب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شطة فع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هدف الرئيسي لبريت شالوم هو الدعاية لخلق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دوجة القومية في فلسطين بغض النظر عن التمثيل العددي، وكان هذا يعني التخل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ة تكوين ا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رب بعض أعضائها عن اعتقادهم بوجوب تقييد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ثل، بالنسبة إلى أعضاء بريت شالوم، حركة ثقافية أكثر منها سياسية، ودعا البعض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ية العلاقات العرْقية التي تعود للأصل السامي بين العرب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ت شالوم إقامة مؤسسات للحكم الذاتي يهود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ربية من أجل التعاون في ا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ية والحياة الاقتصادية، وتطوير الخدمات العربية بمساعد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صدر جريدة عبرية وكذلك مطبوعات بالعربية و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دت المنظمة بش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ات الهستدروت تجاه العمال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فض العرب برنامج بريت شا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 دعاية صهيونية متخ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أثير الجماعة في المستوطنين اليهود ضئيلاً 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مشاركة شخصيات مثل صمويل هوجو برجمان وآرثر روبين وحاييم كلفارسكي وجرشوم ش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رتن بوبر ويهودا ماجن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وقَّف نشاط الجمعية تماماً مع أوائل الثلاث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يح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hu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إيح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 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تح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ح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إيحود جماعة يهودية دعت إلى إقامة دولة عرب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دوجة القوم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رأت لجنة بيل، التي عينتها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ة لتَقصِّي الحقائق بعد اندلاع الثورة العربية الكبرى في فلسطين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خطة إقامة كومنولث مزدوج القومية قد صارت خطة مستحيلة التطب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بديل، اقت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تقسي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أعضاء جماعة إيحود، ومن بينهم يهودا ماجنيـس ومارت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بر وحـاييم كالفارسـكي وآرثر روبين، هذه الخ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فق معهم في الرأي كلٌ من مو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ملانسكي وقادة جماعة الحارس الف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شومير هاتزع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س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ين جمعية إيحود أو الوحدة التي دعت إلى إقامة فلسطين مستقلة تضم العرب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ت جماعة صغيرة من العـرب إلى الجمـاعة، بيد أنه تم اغتيالهم ال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جمعيـة تُصـدر دوريات باللغات الرسـمية الثلا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كذلك مجلة شه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ب خلاف أساسي بين أعضاء الجماعة من العرب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موضوع تحديد الهجرة اليهودي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 الحرب العالمية الث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ت إيحود إلى المفاوضات مع العـرب واسـتمرت في جهودها من أجل الحل ثنائي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وطالب ماجنيس بهذا الحل أمام اللجنة الخاصة للأمم المتحدة حول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طالب بتحييد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سويس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إعطاء اليهود مقعداً خاصاً في الأمم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م قومي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صدور قرار التقسيم، قام كلٌّ من ماجنيس وإيحود بالدعو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اتحاد سامي يشمل إسرائيل، بيد أن هذه المحاولة قد فشل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حـق إبشـتا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3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Yithak Epste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صهيوني وتربوي ومتخصص في 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يلوروسيا وترعرع ونشأ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دي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سافر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 على نقفة البارون إدموند دي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ضى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 في مستوطنتي زخرون ياكوف وروش ب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صار مدرساً وناظراً لمدرسة 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فتتحت في صف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ئذ تَنقَّل إلى مدارس ميتولا وروش بينا، ثم سافر إلى سويسر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س في لوزان بين عامي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حصوله على الشهادة من الجامعة هناك، سا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يونان حيث عمل مديراً لمدرسة الأليانس في سالونيكا بين عامي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 بعد ذلك إلى سويسرا لإتمام دراسة الدكتوراه في التربية والأد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د إلى فلسطين وعمل مديراً لمعهد لفنسكي للمدرِّسات في تل أبيب حتى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ئذ مشرفاً عاماً على مدارس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ق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عد استقالته من منصبه، كرس حياته لدراسة لغويات العبرية، خصوصاً الصوت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دعو في نهاية حياته إلى التعاون بين العرب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ال من منظمة بر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لوم رغم أنه كان أحد مؤسس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اييــ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الفارسـ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7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Hayimm Kalvar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قادة الاستيطان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لندا لأسرة إقطاعية، وكان نشيطاً منذ الصبا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ك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علوم الزراعية في 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نبييه وأسَّس هناك جمعية طلابية باس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قبل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ستوطن فلسطين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خرُّجه، وعمل في يافا أميناً لجمعية أبناء موسى، ثم صار مدرساً في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أصبح كبير إداريي المستوطنات اليهودية في الجليل الت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معية الاستعمار اليهودية حيث أسَّس عدة مستوط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قابل هرتزل في أوربا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قنعه بأهمية المستوطنات اليهودية في فلسطين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كالفارسكي من دعاة التفاهم والتقارب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اليهود، وقد أسَّس بأموال إدموند روتشيلد مدرسة أطفال عبرية عربية في 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عوني قرب روش ب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م لقاءات بين ناحوم سوكولوف وبعض القادة من القوميي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دمشق وبي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دعاه الملك فيصل الأول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حضور مؤتمر عموم سوريا ل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ترحات بصدد العلاقات اليهودي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ضم إلى جميع الجماعات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عو إلى إقامة علاقات عرب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خريات حياته، ساهم في تأسيس جمعية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مع فوزي الحسيني الذي ترأ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ارض كالفارسكي ا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ة لفشلها في رؤية أهميــة العلاقات مــع العـ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ــان كالفــارسكي يعتـقد إمكانية قيام دولة فيدرالية كبرى في المنطقة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اليهود م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آرثـــر روبــ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3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Arthur Rupp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اقتصاد واجتماع، وقائد صهيوني ومنظ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الزراع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لمانيا لعائلة فقيرة، وترك الدراسة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ه عمل ودرس حتى حصل على دكتوراه القانون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دة جمعيات يهودية في الفترة بين عامي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التحق ب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في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طلب منه ديفيد ولفسون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 ليبحث حالة المستوطن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لك المرحلة نقطة تحوُّ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حيث كرَّس كل جهوده بعد ذلك لتطوير المستوطنات اليهودية، واستقر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رأَّس المكتب الفلسطيني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ياف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طرده أحمد باشا والي الشام وقائد الجيش التركي في سوريا لشكه في أنه 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ساب الحلفاء لكنه رحل إلى إستنبول حيث عمل كحلقة اتصال بين مكتب فلسطين والم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تنفيذي 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اد روبين إلى فلسطين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 هناك،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اً عن مكتب المستوطنات، وأسس عدة بنوك في فلسطين لتمويل حركة الاستيط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ساعد في تأسيس حركة بريت شالوم، وكان من دعاة تأسيس دولة مزدوج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ربية 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لثورة العربية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حارب روبين بشدة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دة الهجرة إلى فلسطين وزاد نشاطه في حركة الاستيلاء على الأراضي العربية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يتأرجح بين موقفيه المتناقض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حاولة ضمان تنفيذ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طريق تصعيد الهجرة الاستيطانية ومحاولة التفاهم مع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حايا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ع تَصاعُد الصراع مع العرب، دوَّن في مذكر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بان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يعتقد أن ثمة جنوناً كاملاً قد سيطر على 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في آر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بين في القدس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يهودا ماجني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Judah Magn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أمريكي إصلاحي، صهيوني توطيني، و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الولايات المتحدة لعائلة يهودية من أصل ألماني متأث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اليم والنز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بنشاطات صهيونية ف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كرتيراً لفيدرالية الصهاينة الأمريكي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ساهم في تأسيس اللجن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ظم نشاطاته كانت من النوع التوطيني، فأصله الألم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توجُّهه الإصلاحـي واندماجه في المجتمع الأمريكي وانتماؤه للطبقة الوسطى، 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ِّىه 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أمراً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بالدرجة الأولى حركة لإنق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شرق أوربا وجسر يربط النخبة اليهودية ذات الأصل الألماني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اهير المهاجرين من يهود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صر دائماً على وجوب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تلائم البيئة الأمريكية خارج نطاق ال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تي كانت سائد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ه يشترك في جمع التبرعات لضح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بحة كيشينيف وينظم بعض التظاهرات لصالح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عُيِّن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اً لم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انوئيل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دلاع الحرب العالمية الأولى، طالب بأن يترجم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نفسه إلى رفض للحرب واتخاذ موقف سلمي، فأغضب هذا الكثيرين، ومنهم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سعى للحصول على وعد بلفور، فاضط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الة من المعبد ثم من الفرع الأمريكي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كذا أصبح يزداد ابتعاداً عن الصهـيونية الدبلوماســية والعـا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أكيدها أولوية الدولة، كما أصبح يزداد اقتراب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 التي تركز على مسائل الهوية وال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ه على المستوى الديني يزداد اقتراباً من اليهودية المحاف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سسة سمّاها القه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ي تكون إطاراً إدارياً موحَّداً ل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هدف أمركة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هذه المؤسسة إلى حدٍّ ما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ومكافحة الجريمة بين المهاجرين بالتعاون مع الشر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ا حُلت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تترك أثراً يُذكَر إلا في مجال الت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إطار صهيونيته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، كان ماجنيس يطالب بإحياء الثقافة واللغة العبر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، دعا إلى تنظيم الجامعة العبرية فقام بجمع التبرعات اللازمة و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طار الأكاديمي، واستقر في فلسطين نهائياً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فتُتحت الجامع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، عُيِّن ماجنيس رئيساً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هذا الحماس للإحياء القومي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اجنيس من ال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درة التي تنبه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اطر التي تنطوي عليها إقامة الوطن اليهودي، فقد كان يعرف أن هناك شعباً عر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اً سيُقاوم وأن الدولة التي أُنشئت رغماً عنه ستعيش في حالة حرب دائ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س ماجنيس نفسه للترويج لفكرة التفاهم اليهودي العربي، ودعـا إلى وضــع نظام 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كافؤ التام بين العرب واليهود، وطالب بتقييد الهجرة اليهودي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 تحت 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ثل كل الشعو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تبه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حذَّر الصهاينة من أن العرب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المطلق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ث إن ا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هما سم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مكن أن تبرر الواسط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نيئ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عبَّر عن اطمئنانه إلى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ن أمله 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يهود لن تسمح لهم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غزو أرض الميعاد على طريقة يوشع بن نون الذي فتح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باد سكان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بَّت دعائم الوجود اليهودي عن طريق الس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قد كان ماجنيس من المؤمنين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 اليهودي بكبت طموح العرب السياسي أمر غير ممكن، لأن مثل هذا الوطن سيُؤس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رؤوس الحراب مدة طويل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ذلك، فقد اقترح التغلب على الصعاب التي تو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ستخدام جميع الأسلحة التي وضعتها الحضارة تحت تصرفهم باستثناء الحرا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أسلحة الروحية والثقافية والاجتماعية والمالية والاقتصادية والط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الأخوة والصداق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قد ساهم ماجنيس فى تأسيس جماعة بريت شال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عزيز التفاهم والتعاون بين العرب واليهود ودرء الخطر الناجم عن 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 بلتيمو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ساهم فى تأسيس جماعة إيح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ت عدداً من الأعضاء السابقين في بريت شالوم بالإضافة إلى شخصيات يهودية بارز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تن بوبر وإرنست سيمون وسميلانسكي ورؤساء جمعية الحارس الفتى، كما انض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بعض العرب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جمعية تنادي بدولة مستقلة مزد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ية، ولكن جهودها ذهبت سدى بسـبب الرفـض الشـعبي الفلسطيني ولعدم وجود آذ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صاغية، وقد عارض ماجنيس قرار تقسي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أصدر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ة العبرية بياناً أعلن فيه أن الجامعة وهيئة التدريس لا علاقة لهما ب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جنيس السياسية الرامية لإنشـاء دولة تتـسـع لليهـود والعـ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ات ماجني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ُمعت كتاباته وخُطَبه في عدة كتب من بينها خطب في وقت الحرب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حيرة الأزمن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 الثالث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الحرك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الصهيون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نظم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الم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نظمــة الصهيونيـة العالمي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ـ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orld Zionist Organization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ُسِّس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ؤتمر الصهيوني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ها في البدا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ظمة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كن الاسم عُدِّل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عُرِّفت المنظم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ها بأنها الإطار التنظيمي الذي يضم كل اليهود الذين يقبلون برنامج ب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سددون رسم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ق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أنيطت بها مهمة تحقيق ال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جسدها برنامج بازل وعلى رأسها إقامة وطن 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في فلسط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ضمنه القانون الع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ي عبارة تعني في واقع الأمر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تض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ى الاستعمارية في الغر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ت المنظمة بمنزلة هيئة رسمية تمث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فاوضاتها مع الدول الاستعمارية الرئيسية آنذا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استمالة إحداها لتبنِّي المشروع الصهيوني، وكانت إطاراً لتنظيم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استيطانيين والصهاينة التوطينيين، أي أن تأسيسها كان بداية انت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صهيوني من مرحلة البداية الجنينية التسللية إلى مرحلة العمل المنظ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يد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تنفيذ مخططها الاستيطاني والتوطيني عملت المنظم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عدد من المؤسسات المالية لتمويل المشروع الصهيوني، كان من أهمها 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ئتمان اليهودي للاستعمار، وهو بنك صهيوني تم تأسيسه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سوكول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هذا البنك قد أُسِّس على نمط شركة الهند الشرقية وشركة خليج هدسون للفر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دا وشركات التعدين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أنشأ الصندوق فرعاً مصر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أسمال قدره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جنيه إسترليني، كما أنشأ فروعاً أخرى في هولندا و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ُرف فيما بعد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نك البريطاني الفلسطي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ثم عُرف بعد ذلك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ك ليئ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>، أسَّست المنظمة الصندوق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رين كايم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 توفير الأموال اللازمة لشراء الأراضي في فلسطين و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الأساسي لهذا الصندوق على اعتبار الأراضي التي يشتريها ملكية أبدية ل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ا يجوز بيعها أو التفريط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صلت المنظمة على امتياز مجلة دي في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كون لسان حال المن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م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سنواتها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ع انعقاد المؤتمر الصهيوني السادس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ضاء المشاركين فيه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، وازداد عدد ا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5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موزعة على بلاد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ا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ية الحرب العالمية 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ليون عض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كان عدد داف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يقل </w:t>
      </w:r>
      <w:r>
        <w:rPr>
          <w:rFonts w:cs="Arial" w:ascii="Arial" w:hAnsi="Arial"/>
        </w:rPr>
        <w:t>2.159.840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يجب مراعاة أن عضوية المنظمة بالنسبة لكثير من الصهاين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 حرفياً دفع الشيقل، ولا تعني بالضرورة القيام بأي نشاط آخ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 مركز المنظمة من عاصمة 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وفاة هرتزل، انتقل مكان وجود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ة من فيينا إلى كولونيا، وهو مقر ديفيد ولفسون في الفترة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>، ث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لين في ظل رئاسة أوتو واربو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صدور وعد بلفور، انتقل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إلى لند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ركز الثقل الإمبريالي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ذلك يعني ال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مبريالية البريطانية وتوقيع العقد الصامت مع الحضارة 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ظل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ة في لندن إبان رئاسة حاييم وايز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ناحوم سوكولو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وبعد استقرار المؤسسات الاستيطانية في فلسطين التي وُض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حكم الانتداب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انتقلت المنظمة إلى القدس وإن ظلت لندن مقر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وبعض أعضاء اللجنة التنفيذ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خلُ تاريخ المنظمة من الخل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راعات بين التيارات المختلفة وكذلك الانقسامات والانشقاقات، فمنذ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بلورت معارضة الصهاينة العمل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ين التسل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طالبوا بالتركيز على البند الأول من برنامـج ب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ـاص بتشـجيع حركة الاستيطان في فلسطين، في حين تزعَّم هرتزل تيار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بلوماس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عمار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ركزوا على تحقيق البند الرابع من ال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خاص بالحصول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ث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د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يح الاستيطان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قائم على القانون وتحت حماية الدول الاستعمار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دير بال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خلاف بين الفريقين لم يكن خلافاً مبدئياً أو إستراتيجياً بقدر ما كان خلا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تيكـياً يرى التركيز على بند دون الآخــر من بنود البرنامج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صل في نهاية الأمر إلى صيغة توفيقية تجمع بين الاتجاهين وتتمث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ف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تركي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طرحها وايزم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ثام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نجح الصهاينة الاستيطانيون في إحكام سيطر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 خلال المؤتمر الحادي عشر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3</w:t>
      </w:r>
      <w:r>
        <w:rPr>
          <w:rFonts w:ascii="Arial" w:hAnsi="Arial" w:cs="Arial"/>
          <w:rtl w:val="true"/>
        </w:rPr>
        <w:t>ظهرت خلافات عميقة حول إدارة المنظمة وبرز الجناح الديموقر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صبة الديموقرا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قيادة حاييم وايزمان وليو موتزكين وفيك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كوبسون ومارتن بوبر وغيرهم من الذين انتقدوا قيادة هرتزل لأنها غير 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كترث بقضية بَعْث الثقاف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الصعيد نفسه، وجهت ال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قادها مناحم أوسيشكين من خلال اللجنة الروسية وعَبْر مؤتمرها الذي عق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نذاراً لهرتزل بالتخلي عن أسلوبه في إدارة المنظمة وبإلغاء مشـروع شـ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والتركيز على المشـاريع الاسـتيطاني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هد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شقاقات مهمة، كان أولها انسحاب إسرائيل زانجويل وأتباعه الصهاينة الإقليميين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رفض المؤتمر الصهيوني الس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شروع إقامة وطن قومي يهودي في أوغ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موا بتأسيس منظمة مستقلة عُرفت باسم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ما شهدت المنظمة انقساماً آخر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انشق 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تصحيحيين بزعامة فلاديمير جابوتنسكي ع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خفاقهم في حملها على تبنِّي مطلبهم المتمث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 بصراحة عن أن الهدف النهائي للحركة هو إقامة ا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ــك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مة أخرى ت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ظمـة الصهـيونية الجديدة</w:t>
      </w:r>
      <w:r>
        <w:rPr>
          <w:rFonts w:cs="Arial" w:ascii="Arial" w:hAnsi="Arial"/>
          <w:rtl w:val="true"/>
        </w:rPr>
        <w:t>».</w:t>
        <w:br/>
        <w:br/>
      </w:r>
      <w:r>
        <w:rPr>
          <w:rFonts w:ascii="Arial" w:hAnsi="Arial" w:cs="Arial"/>
          <w:rtl w:val="true"/>
        </w:rPr>
        <w:t>وبالإضافة إلى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منظمة منقسمة إلى اتجاهات سياسية متباين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حركة عمال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الصهيو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ركة مزرا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صهاينة العمو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كان هناك 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ثقافية وعلى رأسه آحاد هعام وأنصا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أن نذكر، مرة أخرى، أن هذا الانقسام أو هذه الانشقاقات كانت تتم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من الوحدة والالتزام المبد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نجد أن الإقليميين والتصحيحيين عاد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ظيرة المنظمة بعد بضع سنوات، كما أن أتباع المزراحي الذين انشقوا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امة الحاخام إسحق راينس وأسسوا حركة مزراحي ظلوا يعملون داخل إطار المنظم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عمال صهيون الماركسيين والصهاينة العموميين ذوي الاتجاهات الليبر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هد انتهاء الحرب العالمية الأولى صدور وعد بلفور والبداية الحق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طبيق المشروع الصهيوني في فلسطين بفرض الانتداب البريطاني عليها، وبالتالي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خاذ الخطوات لترجمة وعد بلفور على المستوى التنظيمي، فأكملت المنظمة جهاز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لي بإنشاء الصندوق التأسيسي الفلسط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رين هايس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ص ب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ات الهجرة و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حولت 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إلى حكومة في طور التكوين قامت بالإشراف على كل الشئون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ة والثقافية للتجمع الاستيطاني اليهودي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سَّ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ة ساعدها التنفيذي ال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كال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إذ نص ص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البريطاني على فلسطين على الاعتراف بوكالة يهودية مناسبة لإسداء المش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سلطات الانتداب في جميع الأمور المتعلقة بإقامة وطن قومي ل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رف صك الانتداب بأ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هذه الوك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نجح وايزمان رئيس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ذا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ناع أعضاء المؤتمر الصهيوني السادس عشر بضرورة توسيع الوكالة اليهودية بحيث ي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لسها من عدد من أعضاء المنظمة وعدد مماثل من غير أعضائ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الغرض 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الة أثرياء اليهود التوطينيين لتمويل المشروع الصهيوني دون إلزامهم بالانخر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فوف المنظمة، والإيحاء في الوقت نفسه بأن الوكالة تمثل جميع اليهود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قتصر على أعضاء المنظمة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من شأن هذه الخطوة أن تعطي دفعة قوية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عم الموقف التفاوضي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حكومة البريطانية التي كان يقلقها تصاعد الأص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ضـة للصـهيونية في أوساط يهود بريط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ت المنظمة وساع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ي تُعرَفان بنفس الاسم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نظمة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وذلك حتى عام </w:t>
      </w:r>
      <w:r>
        <w:rPr>
          <w:rFonts w:cs="Arial" w:ascii="Arial" w:hAnsi="Arial"/>
        </w:rPr>
        <w:t>1971</w:t>
      </w:r>
      <w:r>
        <w:rPr>
          <w:rFonts w:ascii="Arial" w:hAnsi="Arial" w:cs="Arial"/>
          <w:rtl w:val="true"/>
        </w:rPr>
        <w:t>، إذ جرت في ذلك العام عملية مزعومة وشكلية ل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ظيم بحيث أصبحت المنظمتان منفصلتين قانونياً وتعمل كل منهما تحت قيادة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مّاها أحد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ظمة ذات الرأسين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يمكننا أن نستخدم الجزء ال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للإشارة إلى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بين الجماعات اليهودية في العالم من حيث تجنيدهم لدعم المُستوطَن م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ياسياً، وذلك مقابل تعميق إحساسهم ب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الأساسي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ا حينما تكون الإشارة إلى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فيذي أو الاسـتيطاني، فإ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كالة اليهـ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تي تُستـخدَم وح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كانت المنظمة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وكالة اليهودية هي المسئو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روع الصهيوني بشقيه الاست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رتبط بالتجمُّع الاستيطاني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بنشاطه الاقتصادي والعسك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وط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رتبط ب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بنشاط بعض عناصرها في دعم النشاط الاستيطاني في فلسطين سياسياً وم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مان استمرار الدعم الإمبريالي له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ظلت المنظمة ممثلة للتيا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 العلماني وأيضاً للتيار الصهيوني الإثني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وجود تناقضات 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صهاينة الاستيطانيين والتوطينيين، وكذلك بين الاتجاهات الدينية و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بخلاف التناقضات الفرعية داخل كل فري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ظلت هذه التناقضات محصو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ضيق نطاق بسبب الحاجة الماسة لدى المستوطنين إلى دعم يهود العالم وبسبب عجزه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بحرية على الصعيد الغربي، فهم كمستوطنين في فلسطين لم يكونوا يم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صالات اللازمة للقيام بهذه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عوام القليلة السابقة على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، كان الصهاينة الاستيطانيون والتوطينيون يشعرون بضرورة وجود هيئة تمثل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وتكون المحاور الوحيدة للدولة المنتدبة والأمم المتحدة وهو الدو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به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عاظُم نفوذ الولايات المتحدة داخل المعسكر الإمبريالي، تص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 الصهاينة الأمريكيين وأصبحوا المهيمنين تقريباً على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ذلك بكثير، كان وايزمان قد اهتم ببناء جسور 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الأمريكية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تم انعقاد مؤتمر صهيوني طارئ في نيويورك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ت فيه اللجنة التنفيذ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قتة ل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برئاسـة القاضي لو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ديز زعـيم الصهاينة الأمريكيين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جهت المنظمة عقب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إلى نَقْل مركز ثقلها من لندن إلى واشنطن وتم عقد مؤتمر استثنائ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تيمور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َدَر عنه برنامج بلتيمور الصهيوني الشهيرالذي نادى باستب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منولث يهودي بالانتداب البريطاني في فلسطين حتى يمكن تحقيق الوطن القومي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وعد به تصريح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غطت المنظمة داخل الأمم المتحدة من أجل صدور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سيم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ثم قامت بتأسيس مجلس وطني بعد ذلك ليكون بمنزلة برلمان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مع إنشاؤها وإدارة وطنية لحكو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قب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 مايو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قام ديفيد بن جوريون رئيس اللجنة التنفيذية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وكالة اليهودية والإدارة الوط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لم يُنتخَب رئيس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استقال وايزمان خلال المؤتمر الثاني والعش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علان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جَّر التناقضات الكامنة ب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 والصهاينة التوطينيين، ودخلت العلاقة بين الدولة والمنظمة في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ويلة ومتصاعدة لم تخف حدتها إلا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ت ملامح تلك الأزمة تتبين مع اقت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الدولة الصهيون</w:t>
      </w:r>
      <w:r>
        <w:rPr>
          <w:rtl w:val="true"/>
        </w:rPr>
        <w:t>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لوبي اليهودي والصهيون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</w:r>
    </w:p>
    <w:p>
      <w:pPr>
        <w:pStyle w:val="Style15"/>
        <w:bidi w:val="1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لوبي اليهو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صهيون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أو جماعات الضغط الصهيونية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Jewish and Zionist Lobby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لوبي</w:t>
      </w:r>
      <w:r>
        <w:rPr>
          <w:rFonts w:cs="Arial" w:ascii="Arial" w:hAnsi="Arial"/>
          <w:rtl w:val="true"/>
        </w:rPr>
        <w:t xml:space="preserve">« </w:t>
      </w:r>
      <w:r>
        <w:rPr>
          <w:rFonts w:cs="Arial" w:ascii="Arial" w:hAnsi="Arial"/>
        </w:rPr>
        <w:t>Lobby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كلمة إنجليز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دهة الأمامية في فند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ذا 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أقابلك في لوبي الفندق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في الردهة الأمامية التي توجد عادةً أمام م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ب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طلَق الكلمة كذلك على الردهة الكبرى في مجلس العموم في إنجلترا،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دهة الكبرى في مجلس الشيوخ في الولايات المتحدة، حيث يسـتطيع الأعـضاء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ابلوا الناس وحـيث تُعقَد الصـفقات فيها، كما تدور فيها المناورات والمشا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م تبادل المصا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بحت الكلمة تُطلَق على جماعات الضغ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جمة الشائ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عنى المجاز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obby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لتي يجلس ممثلوها في الردهة الكبرى ويحاو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ثير على أعضاء هيئة تشريعية ما مثل مجلس الشيوخ أو مجلس النو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 لو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o lobby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عني أن يحاول شخص ذو نفوذ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تمده من ثروته أو مكانته أو من كونه 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تشكل مركز قو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كسب التأييد لمشروع قانون ما عن طريق مفاوضة أعضاء ال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ريعي في ردهته الكبرى، فيعدهم بالأصوات أو بالدعم المالي لحملاتهم الانتخ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الذيوع الإعلامي إن هم ساندوا مطالبه وساعدوا على تحقيقها، ويهددهم بالحم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هم وبحجب الأصوات عنهم إن هم أحجموا ع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في الولايات المتحدة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بي أو جماعة ضغط تمارس معظم نشاطاتها في العلن بشكل مشروع، وإن كان هذا لا يست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أساليب الخفية غير ال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رشاوي التي قد تأخذ شكل منح نقدية 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تسهيلات معيَّنة أو منح عقود أو التهديد بنشر بعض التفاصيل أو الحقائق الت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بب الحرج لأحد أعضاء النخبة الحاكمة وصانعي القرار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توجد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واع من جماعات الضغط، فهناك جماعات الضغـط الإثنيـ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ثل اللوبي اليونا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بي الأيرلندي، كما يوجد الآن لوبي 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كذلك جماعات الضغط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ناك لوبي كاثوليكي وآخر 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جماعات ضغط مهنية وجيلية ونفسية واقتصا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وجد لوبي للمصالح البترولية وآخر لمنتجي الألبان وثالث لمنتجي البيض ورابع لزار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طاطس وخامس لنقابات العمال وسادس لمنتجي التبغ وسابع لصانعي السجائر وثامن ل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اربون التدخين وتاسع للعجائز وعاشر للشواذ جنس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ك بالطبع لوبي لمن يحار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ذوذ الجنسي ويدافعون عن قيم الأس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ت جماعات الضغط على درج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همية جعلت النظام السياسي الأمريكي أصبح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موقراطية جماعات الضغط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م يَعُد هناك نظام ديموقراطي تقليدي يعبِّر عن مصالح الناخبين مباشرةً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دا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كل رجل صو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أصبح النظام يعبِّر عن مقادير الضغوط التي تستطيع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غط أن تمارسها على المشرِّعين الأمريكيين لتحديد قرارهم بشأن قضية ما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دُر تشريعات وقوانين معيَّنة وتُحجَب أو تُعدَّل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واطن الأمريك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عُد يمارس حقوقه الديموقراطية مباشرةً وإنما أصبح يمارسها من خلال هذه الجما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ل إن أهم جماعات الضغط في الولايات المتحدة جماعة المدافعين عن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اطن الأمريكي في اقتناء الأسلحة الن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ترخي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ستخدامها ل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فس، وهو حق يعود للجذور الاستيطانية الإحلالية للولايات المتحدة، ويشب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مستوطنين الصهاينة في الضفة الغربية في استخدام الأسلحة لقتل العر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فاع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تشي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المعنى المحدَّد والضيق للكلمة، إلى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غط التي تسجل نفسها رسـمياً باعتبارها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بالمعنى العام، ت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نظمات والهيئات وجماعات المصالح والاتجاهات السياسية التي قد ل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جلة بشكل رسمي، ولكنها تمارس الضغط على الحكام وصناع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أدبيات العربية و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كثير من الأح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يين اثن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لوبي الصهيوني بالمعنى المحدَّ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شير كلمة لو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سياق إلى لجنة الشئون العامة الإسرائيلية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با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الضغ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ته، كما يدل اسمه، الضغط على المشرعـين الأمريكيين لتأيي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ــ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ذلك بعـدة سبل، من بينها تجميع الطاقات المختلفة ل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صهيونية وتوجيه حركتها في اتجاه سياسات وأهداف محددة عادةً 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لوبي يحاول أيضاً أن يحوِّل قوة الأثرياء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قادرين على تمويل الحملات الانتخا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على وجه العم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صحاب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وت اليهود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إلى أداة ضغط على صن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 في الولايات المتحدة، فيلوح بالمساعدات والأصوات التي يمكن أن يحصل المرش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إن هو سان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سيفقدها لا م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لم يفع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لوبي الصهيوني بالمعنى العام الشائع للكلم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و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ي عام يعمل داخله عدد من الجمعيات والتنظيمات والهيئات اليهودية 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سق فيما بينها، من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ؤتمر رؤساء المنظمات اليهودية الكبرى، و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عالمي، واللجنة اليهودية الأمريكية، والمؤتمر اليهودي الأمريكي، وال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شاري القومي لعلاقات الجماعة ال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ل هذه المنظمات لد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ثلون في واشنطن للتأثير على عملية صنع السياسة الأمريكية تجاه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منظمات لديها أنشطة مختلفة ترتبط بالموضوعات الاجتماعية، فإنها أيضاً ت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باشر في الموضوعات التي ترضي إسرائيل حيث تسعى إلى الضغط على الكونجر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إرسال الخطابات إلى أعضائه، وغير ذلك من أشكال الضغ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أيضاً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عى إلى كسب تعاطف الرأ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مع إسرائيل، والتي ظهرت في بداية الأمـر من أجـل السعي لإنشاء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ثم تأييدها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ه المنظم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مريكا، والتحالف العمالي الصهيوني، والهاداس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ظمة النساء الصهاينة في أمر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مل هذه الجماعات على كسب الرأي العام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ات متعددة تتراوح بين إنشاء المدارس التي تعلِّم العبرية وإنشاء المستشف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تاج الأفلام الموالية لإسرائيل وتمويل رحلات الباحثين والسياسيين الأمريكي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ناحية التنظيمية، تتميَّز هذه الجمعيات والمنظما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يراتها الأمريكيات بكونها تضم عضوية كبيرة، كما أن أجهزتها تتميَّز بوجود موظ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يزين ومدربين على العمل في مجالات جماعات الضغط والتأ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فإنها ق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ياً على تشجيع برامج سياسية واجتماعية غير مرتبطة دائماً بالبرنامج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ا تملك جماعات متخصصة وقادرة على معالجة مشاكل بعينها وتنمية شبكات للاتص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فإن لديهم بيروقراطية مركزية لها القدرة على الربط الدائم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يطين سياسياً على مستوى أمريكا كلها عن طريق كل من مؤتمر الرؤساء ولجنة ا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بدوره يجعل لدى الجمــ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رد الفوري والتعبئة السريعة وبشكل منسق على المستوى القومي، وذلك عندما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ت تستحق التدخل من جانب هذه الجما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جال الدعاية والتأثي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العام الأمريكي، فإن اللوبي الصهيوني بالمعنى المحدد للكلمة، وبالمعنى الع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 في جعله موالياً لإسرائيل بصور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نجاح لا يرجع فقط إلى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والمؤتمرات وإنما يرجع أيضاً لقدرة اللوبي الصهيوني على عقد تحالفات د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جماعات المصالح الأخرى مثل العمال والمرأة والمنظمات الدينية وتلك التي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الأخرى وجمعيات حقوق الإنسـان، واسـتخدام هذه الجماعات للتأثير على ال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والكونجر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ا يعمل اللوبي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عام الشائ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 ع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نسق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يُث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 مهم، فإن قادة مؤتمر الرؤساء ولجنة الشئون العامة يحتفظون باتصال وثي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ين في السفارة الإسرائيلية في واشنطن ومع المستويات العليا في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فإن كلتا المنظمتين لديها القدرة على تنس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شطتها م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ى العالمي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معنى الشائع، ول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طرح معنى ثالثاً غير شائع إذ أننا نذهب إلى أن اللوبي الصهيوني لا يتكون من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وحسب وإنما يضم عناصر غير يهودية أيضاً، وهو يضم كل أصحاب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ذين يرون أن تفتيت العالم العربي والإسلامي يخدم مصالحهم، و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سياسية والعسكرية ممن يتبنون وجهة نظ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ضم اللوبي الصهيوني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ليبراليين ممن كانوا يدعون إلى اتخاذ سياسة ردع نشيطة ضد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ثيراً من المحافظين الذين يرون في إسرائيل قاعدة ل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اعدة لمصالحها، كما يضم جماعات الأصو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َرْف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من يرون في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بشائر الخلا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ُوظِّف اللوبي اليهودي الصهيوني عناص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صهيونية وحسب، وإنما يُوظِّف عناصر ليست يهودية ولا 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قد تكون 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ا مع هذا تُوظِّف نفسها دفاعاً عنه وعن مصالحه، بسبب 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ؤدي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رق الأوسط وبسبب تلا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إستراتيجية الغربية و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لــو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يهــودي والصهيــو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أطروحـة الشائ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and Zionist Lobby: The Dominant Hypothesi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عَدُّ اللوبي اليهودي و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شائ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غط فعالة في يد من يمثلون مصالح الدول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ستطيع أي دارس أن ين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اللوبي الذاتية التي يمكن تلخيص مصادرها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ستند الل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الصهيوني إلى قاعدة واسعة من الناخبين من أعضاء ا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وجد بين هؤلاء الناخبين نسبة عالية من الأثرياء يُقدَّر أنهم يتبر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كثر من نصف مجموع الهبات الكبرى للحملة الانتخابية للحزب الديموقراطي، 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الغ ضخمة لحملات الحزب الجمهو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وت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زد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هؤلاء الناخبين بعد الزيادة الهائلة في كلفة الحملات الانتخا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سباب قوة اللوبي اليهودي والصهيوني ارتفاع المستوى التعليمي ل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وجد عدد كبير من المثقفين الأمريكيين اليهود الذين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عضوياً من النخبة الحاكمة، فهم أبناء حقيقيون للمجتمع الأمريكي لا يعيش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مشه 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ي مسام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إنما في صلبه، وهو ما يجعلهم قادرين على ممارسة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أثير بشكل مبا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جماعة اليهودية جماعة منظمة لدرجة كبيرة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ها قادرة على مضاعفـة قوتـها وزيادة نفوذها لدرجة لا تتناسب مع أعداد أعضائ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اعد نظام الانتخابات في الولايات المتحدة على أن يلعب اليهود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حوظاً في الانتخابات بسبب تركُّزهم في بعض أهم الولايات التي تقرر 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خابات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ويورك ـ كاليفورنيا ـ فلوريد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خب الأمريكي كثيراً بقضايا السياسة الخارجية ولا يفهمها كثيراً، ولذا فإن 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جماعة اليهودية عندها هذا الاهتمام بإسرائيل وسياسة الولايات المتحدة تجا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ا أن تمارس نفوذاً قوياً في تحديد السياسة الخارجية 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افتراض الكامن في كثير من الأدبيات العربية أن اللوبي اليهودي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شائ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ذي يؤثر في صناع القرار الأمريكي، بل يرى البعض أنه يسي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ة تامة على مراكز صنع السياسة الأمريكية تجاه الشرق الأوسط، وأنه يدفع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في اتجاه التناقض مع المصالح القومية الأمريكية الحقيقية بما يخدم مص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نسب البعض للوبي مقدرات بروتوك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هيب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عني بطبيعة الحال أن اللوبي الصهيوني هو لوبي يهودي و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ون قوة سياسية وكتلة اقتصادية موحدة خاضعة بشكل شبه كامل ل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تحركون وفق توجيهاتها، وأن بإمكان أقلية قوامها </w:t>
      </w:r>
      <w:r>
        <w:rPr>
          <w:rFonts w:cs="Arial" w:ascii="Arial" w:hAnsi="Arial"/>
        </w:rPr>
        <w:t>4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 أن تتحكم في سياسة إمبراطورية عظمى مثل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ترض المفهوم أن العلاقة بين إسرائيل والولايات المتحدة علاقة عارضة متغيرة و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مستقرة، وأن تأييد الولايات المتحدة لإسرائيل ناجم عن عملية ضغط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الخار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قوم به قوة مستقلة لها آلياتها المستقلة وحركياتها الذاتية ومصلح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، وليس نابعاً من مصالح الولايات المتحدة أو من إدراكها لهذه المصال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ستند إدراك كثير من المنادين بمقولة قوة اللوبي الصهيوني إلى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مات المنطقية المعقولة التي تكاد تكون بدهية، ومن وجهة نظ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حن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َّمنا العقل ودرسنا الواقع بشكل موضوعي لتوصلنا إلى أنه ليس من صالح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أمريكية أن تدخل في معركة مع الشعب العربي، بل من صالحها أن تتعاون 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المجالات الممكنة، لأن مثل هذا التعاون سيؤدي إلى استقرار المنطق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عود على الولايات المتحدة بالف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الم العربي يشغل موقعاً إستراتيج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ً، فهو يقع في وسط أفريقيا وآسيا، وله امتداد حضاري وسكاني في كليهما، وهو شر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في حوض البحر الأبيض المتوسط، ويشكل نواة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من 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أن تكون علاقاتها جيدة مع شعب يشغل مثل هذا الموقع الإستراتيج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ا يزاحمها أحد في مثل هذه المك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اوة على هذا، يضم العالم العربي نسبة ضخ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ترول العالم ومن مخزونه الإستراتيجي المعروف، وهذا البترول ـ كما هو معروف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حيوي بالنسبة للمنظومة الصناع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سواق العربية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واق من منظور تسويق السلع وكذلك استثمار رأس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اقة الطيبة بين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الولايات المتحدة ستؤدي حتماً إلى تحسين صورتها لا في العالم العربي 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في العالم الثالث 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ولايات المتحدة، هذا البلد العقل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حكمه معايير عملية عقلانية مادية باردة، لا تسـلك حسـب هـذه المعا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قولة البديهية، فهي تتمادى في تأييد إسرائيل وتقف وراءها بكل قوة وتستجل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عداء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ثل هذا الوضع شاذ وغير عقلاني لا يمكن تفسيره إلا بافتراض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خارجية، ذات مقدرة ضخمة، قادرة على أن تضغط على الولايات المتحدة بحيث تتصر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بحسب ما تمليه عليها مصالحها الموضوعية، وإنما حسبما تمليه عليها مصالح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، أي المصالح اليهودية والصهيونية والإسرائيلية التي يمثلها اللوب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شائع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لكن ما لم يطرأ لمثل هؤلاء على بال هو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تمل أن الولايات المتحدة لا تدر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صالح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هذه الطريقة التي يتصورون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لانية بل لعلها تر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دم الاستقرار أو عدم الاستقرار المحكوم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ونترولد إنستابيلي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ntrolled instability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فضل وضع بالنسبة لها، وأن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زئة العربية هو ما يخد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صالح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أن إسرائيل هي أداتها في خلق حالة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قرار المحكوم هذه، والخادم الحقيق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مصالح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اللوبي اليهودي والصهيو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لاقي المصال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تراتيجية بين العالم الغربي وا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and Zionist Lobby: The Convergence of the Strategic Interests of the Western World and the Zionist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لحة الإستراتي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 مفهو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يطاً أو عقلا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عملية اتخاذ القرار السياسي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مركبة لأقصى حد، فهي تتم من خـلال مؤسسات يديرها علماء متخصص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كنوقر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طريق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شيد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معنى أنها تتبع إجراءات معروفة ومحددة لا تخضع للأهواء الشخص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لا يُتخذ القرار إلا بعد توفير المعلومات اللازمة وإشراك المستشا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خص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عد ذلك تتم عملية موازنات صعبة ودقيقة بشأن حساب المكسب والخس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وى القرار وقوة العدو ونقط ضع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حينما قرَّر كيسنجر ا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كم الليندي في تشيلي الذي كان قد وصل إلى سدة الحكم من خلال انتخابات نزيه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ل محله حكماً عسكرياً شر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قررت الولايات المتحدة دعم الكونترا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التدخل في الشئون الداخلية لنيكاراجوا وإثارة حفيظة دول أمريكا اللاتي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علم تماماً أن نظام الساندنيستا ليس نظاماً شيوعياً كما تزعم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إنما نظام وطني ينحو منحى يسا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قول، حينما قررت الولايات المتحد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عل ذلك، فإنها كانت مدركة تماماً أن ثمة خسارة ما ولكن حساب المكسب والخسار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ضحاً، فالعائد 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ضاء على نظم قومية تحاول أن تحرز نمواً اقتصادياً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المنظومة الرأسمالية والهيمنة الأمريكية و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أعلى كثيراً من العاد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دعيم صورة اليانكي القبيح المستغل وترسيخها في الوجدان اللات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شيء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بق على قرار غزو بنما والقضاء على عميل مهم للولايات المتحدة، فنروييج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لوق أمريكا القب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رسلت الولايات المتحدة قوتها للقيام بعملية 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ها كانت مدركة أن العائد الاجتماعي 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ضاء على واحد من أهم 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درات، وبالتالي حل مشكلة المخدرات التي تهدد نسيج المجتمع الأمريكي وأ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ودعم صورة المؤسسة الحاكمة أمام جماهيرها، على أنها مؤسسة جادة ف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ربة المخد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 أعلى كثيراً في تصوُّرها من العا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دخُّل قوة عظمى في 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صغيرة والقضاء على عميل نافع مفي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لكن، إذا كان التكنوقراط يتخذ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 حسب إجراءات موضوعية ومعايير محسوبة تضمن توظيف الوسائل على أحسن وج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ة الأهداف، فإن الأهداف الإستراتيجية نفسها لا تحددها اللجان التكنوقراطية، 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تتم على أعلى المستوىات وتصبح جزءاً من العقد الاجتماعي الذي يستند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ككل، كما أن تغيير هذه الأهداف لا يتم إلا بثورة اجتماعية 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كسب والخسارة والعائد والعادم يتم في إطا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لحة الدولة العل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 المصلحة ليست قضية بسـيطة يمكن تحديدهـا موضوعياً ورياضياً وبشكل إجرائ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، فرؤية أعضاء النخبة الحاكمة لمصالحهم، والمصالح الفعلية التي يحاولون ا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، والإطار الرمزي الذي يدركون من خلاله هذه المصالح، والعقيد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التي تستند إليها شرعية النخبة، تساهم كلها، بشكل أو بآخر، في تحد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لحة الدولة العل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ما يرى أعضاء النخبة أنه مصلحة الدولة العليا قد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تهم هم كجماعة أو طبقة ولا يمثل بالضرورة صالح الدولة ككل أو صالح أغلب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قد يكون رشيداً من وجهة نظر إنسانية عامة قد لا يكون رشيداً من 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 أصحاب القر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نود تأكيده هنا أن سلوك دولة عظمى مثل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ليس مسألة تتم حسب قواعد رشيدة بسيطة، وإنما هو نتيجة عملية مركبة ت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عناص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ذات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عقائدية ومادية وغير مادية، قد لا تنضوي بالضرورة داخل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شد كما نتخي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 يأتي دور الصور الذهنية وعالم الرموز والتراث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الذاكرة التاريخ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ن لم يكن الأمر على هذا النحو، فكيف ن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خول الولايات المتحدة حرباً ضروساً في فيتن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هزيمة فرنسا في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ورط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حرب لعشرات السنين، وإنفاقها بلايين الدولارات وإهدارها دماء عشرات الألو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والفيتناميين، في حرب كان يعرف الجميع أنها خاسرة، واعترف بذلك ـ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ـ مهندس الحرب الحقيقي روبرت ماكنمارا؟ ولماذا لم تخرج هذه الدولة العقلان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إلا بعد تصاعُد المظاهرات في الولايات المتحدة لما يزيد عن عشرة أعوام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أعتقد أن الغرب قد عرَّف مصلحته الإستراتيجية منذ بداية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ريقة تجعله ينظر للمنطقة العربية باعتبارها مصدراً هائلاً للمواد الخ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خيص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جالاً خصباً للاستثمارات الهائ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عود عليه وحده بالرب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وقاً عظ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سلع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نتجها ويصرفها فيزداد هو ثراء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قاعدة إستراتيجية شديدة الخ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ه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نسبة لأمنه ه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ن لم يتحكم فيها قامت قوى مع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في الم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ستخدامها ضده، ويعبِّر هذا الموقف عن نفسه في مصطلح مث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اغ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ثيراً ما يُستخدَم للإشارة إلى شرقنا العربي وكأن وطننا رقعة أرض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حة لا يقطنها شعب عريق له امتداده الحضاري، وكأن أوطاننا هي وجود جغرافي ر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من التاريخ، أي أننا في الإدراك الغربي مجرد شيء قد يصلح للاستخدا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حتى حينما نتحول إلى أكثر من مجرد مساحة، فإن الإدراك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إدراك تحدده مصلحته كما يراها هو أو كما تراها نخبته الحاكمة و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ع القرار ف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ى وطننا العربي على أنه منطقة مأهولة بشعوب وقبائل و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ها يتحدث العربية وتدين بديانات مختلفة لا يربطها رابط حضاري أو اجتماعي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لٍّ مصلحته الاقتصادية ومستقبله السياسي المست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فتُّتها يُسهِّل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يلها إلى مادة است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كمن مصلحة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شكيل حضاري نهم يود 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والاستثمار فيه بما يعود عليه هو بالربح وبتوجيهه لما يخدم أم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دم الترابط الحضاري أو الاجتماعي في عالمنا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مصلحة الغرب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ركهـا أهله، وهذا هـو الإطـار الذي يتم اتخـاذ القـرار من خل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فهوم الصهيوني لعالمنا العربي يتفق تمام الاتفاق مع المفهوم الغـ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صـهاينة يشـيرون إلى فلسطين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اً بلا شع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إلى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والسام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صطلحات تلغي التاريخ العرب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ش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شرق الأوسط عل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صطلاح يشبه في كثير من الوجوه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اغ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لاهما يؤكـد فكرة أن عالمنا العربي مكـان بلا زمان، وجغرافيا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، أو مساحة تسكنها شعوب عديدة متفرقة متناثرة، والصهيونية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دة التراث الفكري الاستعماري الغربي في القرنين التاسع عشر والعشرين، وهي أد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طقة، وقد بدأ الاهتمام الغربي بالصهيونية كفكرة منذ القرن السابع عشر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هتمام الفكري تحوَّل إلى فكر سياسي ثم إلى خطاب سياسي ثم إلى مُخطَّط 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بت بعد ظهور محمد علي الذي كان يهدد المصالح الغربية لأنه كان قادراً على مل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اغ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نطقة إما عن طريق طرح نفسه على أنه القوة الجديدة، أو عن طريق إدخ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فية على رجل أوربا المر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 فكر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ُلدت داخل الخطاب السياسي الغربي، ومن هنا 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الحاسم للمشروع الصهيوني، أداة الغرب في خَلْق الفراغ والحفاظ عليه ك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فاع عن أمـن الغرب لا عن أهل المنطقة، وعن مصـالح الغرب لا مصـالح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إنكار دور الصهاينة في ترسيخ هذا الإدراك الغربي للشرق الأوسط، ولكن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شكيل الاستعماري الغربي تد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مصالح الإستراتيجية الثابتة التي تشكلت داخل الحضارة الغربية قبل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كقوة سياسية فاعلة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سر الحقيقي لل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الغرب، فهو لا يعود إلى سيطرة اليهود على الإعلام، أو لباقة المتحد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أو إلى مقدرتهم العالية على الإقناع والإتيان بالحجج والبراهين، أ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راء اليهود وسيطرتهم المزعومة على التجارة والصناعة، وإنما يعود إلى أن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جزء من التشكيل الاستعماري الغربي، وإلى أنه لا يمكن الحديث عن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وصهيونية مقابل مصالح غربية، وإلى أن الإعلام واللوبي الصهيونيين يمث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ة الغرب الرخيص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ولة وظيفية عميلة للولايات المتحدة تؤدي كل ما يوكل إلي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م بنجاح وتنصاع تماماً للأوامر، ولا توجد سوى مناطق اختلاف صغيرة بينها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تختلف كثيراً عن الاختلافات التي تنشأ بين الدول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 والجيوب الاستيطانية التابعة لها، كما حدث بين فرنسا والمستوطنين الفرنس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ائر، وبين إنجلترا من جهة والمستوطنين الإنجليز في روديسـيا والمسـ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في فلسطين من جهة 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نصرف هذه الاختلافات أساساً إلى ال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جراءات لا إلى الأهداف النهائية، اختلافات يمكن حسمها عن طريق الإقناع و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حدث عندما تطلب السعودية صفقة أسلحة ولا ترضى إسرائيل عن ذلك، أو عندما ت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توسيع رقعة استقلالها قليلاً عن طريق إنتاج سلاح مثل طائرة اللافي ولا تر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ـسة العسـكرية الصناعيـة الأمريكيـة ع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ختلاف ينصرف إلى التفاصيل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صلح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إدراكها، ومن هنا يمكن إدارة الحوار حسب قوانين اللعبة المتعا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وتتم ممارسة الضغط داخل إطار من التفاهم بشأن المبادئ الأساسية وم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ق لا من خار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لا يثير هذا الوضع دهشتنا فتاريخ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س جزء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يهودي عالمي وه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ا هو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راة والتل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استخدام الديباجات التوراتية والتلم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و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إمبريال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الصهيونية لم تظهر بين يهود اليمن أو الهن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 وإنما ظهرت بين يهود العالم الغربي، وهي لم تظهر في العصور الوسطى 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، وإنما في أواخر القرن السابع عشر مع ظهور التشكيل الاستعمار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ايات استيطان الإنسان الغربي في العالم الجديد وفي بعض المدن الساح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وآ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رك الساسة الإسرائيليون هذه الحقائق إدراكاً كام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هم لا يكفون عن الحديث عن أهمية إسرائيل كقاعدة عسكرية وحـضارية وأمن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غرب، وأنها، علاوة على ذلك، قاعدة رخيصة، أرخص بكثير م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ملات طائرات ت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اليفها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، كانت الولايات المتحدة ستضطر لبنائها وإرسالها للبـ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بيض المتوسـط وللبحـر الأحـمر لحـما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صال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إسرائيل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ولايات المتحد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نز إستراتيج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أو دولة وظيفية في مصطلحن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 ما يؤك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ون الإسرائيليون في واشنطن، قبل الدخول في أية مفاوض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علانات النيويورك تايم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مولته إحدى الهيئات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إذا ما تهد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الولايات المتحدة في الشرق الأوسط فإن وضع قوة لها شأنها هناك يحتاج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شهر، أما مع إسرائيل كحليف فإنه لا يحتاج إلا بضعة أي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إن هذه العبارة 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جراءات القمع والتأديب ضد العالم العربي وتبين مدى كفاءة الدولة الوظيف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از مهمتها، ولا تتحدث عن نقطة الانطلاق ولا عن الأسباب الداعية للقمع والتأد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أن مصلحة الغرب تتطلب مثل هذا القمع لأنها مسألة مستقرة مفروغ منها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الغرب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لوبي اليهـودي والصهيو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وربــا الغرب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and Zionist Lobby: Western Europ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ذهب إذ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نجاح اللوبي اليهودي والصهيوني هو أنه يدور في إطار المصالح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أنه يعرض دو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أداة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نجاحه لا يعود لقوته الذاتية أو لعناصر كامنة فيه، وإنما بسبب اتفاق مصلحت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ة الغرب الإستراتي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نموذج السائد في الخطاب التحليلي الع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س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عكس هذا، فهو يفترض أن نجاح الصهاينة يعود لقوتهم الذاتية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سِّر تزايُد الدعم الغربي لإسرائيل على أساس تعـاظُم النفـوذ اليهـ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ـيوني، فإن زاد الثاني زاد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ختبار هذه الأطروحة الشائعة، ولتوضيح 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تها التفسيرية، سنورد بعض الشواهد والقرائن التاريخية والحديث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 من دعا لإنشاء دولة يهودية في فلسطين في العصر الحديث هو نابليون بونابرت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أول غاز غربي للشرق العربي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نابليو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اً لليهود، كما يدل على ذلك سجله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الحديث عن وجود ل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أو صهيوني قوي أو ضعيف حين أطلق نابليون دعوته، فقد كانت نابعة من إدرا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صالح فرنسا الإستراتي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هناك حشد من الساسة البريط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رست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شافتسبري ـ أوليفانت ـ لويد جورج ـ 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عوا لإقامة دولة يهودية ف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 قبل ظهور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أو في غياب ل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أو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كل هؤلاء الساسة كانوا ممن يكرهو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خاصة بلفور، الذي كان وراء استصدار قانون الغرباء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نع اليهود من 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، والذي اعترف بعدائه للسامية، والذي كان يرى أن اليهود يشكلون عبئ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ولكنهم جميعاً وجدوا أن ثمة فائدة إستراتيجية تعود على إنجلترا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ست دولة 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شك في أن صدور وعد بلفور هو أهم حدث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راسة الظروف المحيطة بصد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هو يزود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حظة نادرة لاختبار نموذج الضغط اليهودي و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نجاز هذا سنعقد مقارنة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جماعتين اليهوديتين في ألمانيا وإنجلترا من منظور مقدرتهما على الضغط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من المعروف أن الوجود اليهودي في ألمانيا قبل الحرب العالمي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قوياً جداً، وكان اليهود يشغلون مناصب حكومية مهمة، ويوجدون في مواقع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طبيعة إستراتيجية، فكان أهـم ثلاثة بنوك يملكـها بعض أعضـاء الجماعــ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لمانيا، كما كانوا متغلغـلين في الإعــلام وقيادات الأحـزاب السياسية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كثير من المؤلفين والفنا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وا معدلات عالية للغاية من الاندماج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سَّر لهم عملية التحرك داخل المجتمع الألماني، كما أن اليهود الألمان اشت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داد كبيرة في الحرب تفوق نسبتهم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ذلك الوقت كانت حركة ألمانية في توجهها الثقاف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ت لغة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ألمانية، ك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لين مقر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هاين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تم استعداد لأن يجعلوا مشروعهم الصهيوني جزءاً من المشروع الألماني الاستعم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بل هذا كانت توجد في إنجلترا جماعة يهودية صغيرة للغاية ليست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المالية أو الثقافية للجماعة اليهودية في ألمانيا، وكانت جماعة مندمج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عادية ل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وايزمان و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مع هذا نجح الصهاينة في إنجلترا في استصدار وعد بلفور، رغم ضع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زلتهم، بينما فشل صهاينة ألمانيا في ذلك رغم قوتهم وارتباطهم ب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إلى الصورة الإعلامية أو اللوبي الصهيوني وما شابه من نماذج 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نا أن نعود إلى المصالح الإستراتيجية الإمبريالية الإنجليزية مقابل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إمبريال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مبريالية الألمانية فكانت متحالف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، ولذا لم يكن هناك مجال لإعطاء أي وعود للصهاينة على حسا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وضع كان مختلفاً بالنسبة للإمبريالية الإنجليزية فقد ظل التح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ماً بينها وبين الدولة العثمانية حتى اندلاع الحرب، ولذا حينما صدر أول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ي إنجليزي وهو الخاص بمشـروع شـرق أفريقيا فقد كان وعداً بقطعـة أرض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أن قررت الإمبريالية الإنجليزية تقسيم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من الممكن إصدار وعد بلفور لمجموعة من الصهاينة ليسوا من الإنجل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ودين في إنجلترا أن يقطعوا علاقتهم مع المنظمة الخاضعة لنفوذ ألمانيا آنذ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وعد هذه المرة وعداً بقطعة أرض داخل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وعد بلفور و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للمشروع الصهيوني لا علاقة لهما بأي لوبي يهودي أو صهيوني قوي أو ضع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ذا نظرنا إلى سياسة كل من إنجلترا وفرنسا في الوقت الحالي تجاه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 لوجدنا أنها تتفق مع السياسة الأمريكية والتوجه الإستراتيجي الغربي بشكل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ختلافات طف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يع الباحث المدقق أن يجد أن سياسة إنجلترا أكثر اقتر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ياسة الأمريكية وأكثر دعماً لإسرائيل، وأن السياسة الفرنسية أكثر ابتع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بما اعتدا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وجهة نظر 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و حاول تفسير هذا الاختلاف على أساس ال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باءت محاولته بالفشل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الجماعـة اليهـودية في إنجلترا ضع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قصى حد من الناحية الكمية، أما من الناحية الكيفية فهي من أكثر الجماعات اندما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آخذة في التناق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لم يكن أيضاً الاختف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ند وقوع مذبحة صبرا وشاتيل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د التليفزيون البريطاني مفكراً بريطانياً يهودياً واحداً يدافع عن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فاضطروا إلى إحضار نورمان بودوريتس رئيس مجلة كومنتاري م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لتقديم وجهة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نسا فتوجد جماعة يهودية يبلغ تعدادها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وهي جماعة اكتـسبت لوناً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اً نوعاً ما بعـد هـجرة يهـود المغرب العربي، وهي جماعة ذات نفوذ قوي في ا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عتقد أنه لتفسير موقف كلا البلدين يجب ألا نعود إلى قوة أو 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كلٍّ منهما وإنما إلى موقف كليهما من التحالف الغربي وإلى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نهما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جلترا أكثر ارتباطاً بالولايات المتحدة من فرنسا داخل هذا التحال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تحاول فرنسا أن تحافظ على مساحة من الاستقلال الأوربي لا تهتم بها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نفسها، ولعل هذا هو مصـدر اختلاف سـياسة البلدين تجـاه قضية الشرق الأوسـ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إذا نظرنا إلى دول مثل هولندا وبلجيكا فلا يمكن تفسير تأيي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 استناداً إلى مقولة اللوبي اليهودي الصهيوني، فالوجود اليهودي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بلدان يكاد يكون منعد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لوبي الي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صهيو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اتحـاد السوفي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and Zionist Lobby: The Soviet Un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ُثار قضية اللوبي اليهودي و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اتحاد السـوفيتي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ذهــب البعض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سـيطروا على الاتحاد السوفيتي، فالثورة البلشفية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وُّرهم 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ثورة ال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شيوعية العالمية والصهيونية العالمية حليف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هو الحال دائماً مع النماذج الاختزالية ثمة عناصر في الواقع يم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ييد مثل هذا المفه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 أعضاء الجماعة اليهودية في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أكثر الجماعات وجوداً في مؤسسات الحزب الشيوعي بالقياس إلى نسبتهم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هندس الجيش الأحمر هو تروتسك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يمكن أن نشير إلى وجود أعداد ك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في الإعلام السوفيتي وفي بعض المؤسسات المهمة مثل اتحاد الكتاب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ات والمؤسسات البح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وضع يعادله عدة عناصر من أهم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النسبة العددية لأعضاء الجماعة اليهودية في الاتحاد السوفيتي كانت صغيرة 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خذة في التناق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شكل أعضاء الجماعة كتلة متماسكة لها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جورجيا لا تربطهم رابطة كبيرة بيهود أوكرانيا، بل إن ثمة نقاط 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وحضارية عميقة ب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يهود الاتحاد السوفيتي يتمتعون ب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 من الاندماج يجد تَجلِّىه في الزواج المُختلَط وفي اختفاء اللغة و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تجه اليهود السوفي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عناصر داخلية سوفيت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ُّزهم في قطاعات اقتصادية مشبوهة، وخارجية مثل تدخل الحرك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روج من الاتحاد السوفيتي وليس البقاء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ضعف نفوذ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ماعة ضغط داخل النظام السوف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أمور التي كانت تعوق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عن التأثير في القرار السياسي السوفيتي، من داخل النظام أو من خارجه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رفضاً عميقاً لليهودي داخل التشكيل الحضاري الروسي باعتبار أن اليهود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يب، وهو رفض يدعمه تركُّز نسبة كبيرة من أعضاء الجماعة في وظائف هامشية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ق السود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عناصر بالغة الأهمية أنه ليس كل اليهو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يدين لإسرائيل، فهناك اليهود المتدينون الذين لا ينظرون إلى الدولة الصهـ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ن الرض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إحسـاساً، بين يهود شرق أوربا، بأنهم يُشكِّلون 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شرق أوربية يديشية، وهي التقاليد التي صاغها دبنوف وحزب البون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 نهاية الأمر كانت هناك السياسات السوفيتية الرامية إلى تفكيك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دينية و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جزء من النزوع الأممي وتركيز السلطة في ي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كومتهم المركزية وطليعتهم الحزب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دراسة موقف الاتحاد السوفيت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ين أ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تراتيجية للدولة السوفيتية كانت دائماً العنصر الأساسي في تحديد موقف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بلاشفة و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لاشفة وا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يمكن دراسة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وية مثل الهجرة اليهودية من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سبعينيات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 مصغراً لتوجهات السياسة السوفيتية، وهل تتحدد هذه السياسة نتيجة ضغط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أم نابعة من المصالح السوفيتية؟ ومن المعروف أن قضية اليهو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حق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هجرة لم تُثر في بداية السبعينيات بضغط من الإعلام أو اللوبي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تم بضغط من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ساعدة أعضاء الجماعة اليهودية ف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في نهاية الأمر بهجرة أعداد كبيرة من اليهود بسبب ضغوط بنيوية داخ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خلص من عناصر متمردة ساخطة وعناصر تجارية إن لجأ للعنف في ضربها أثار ال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الغربي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ضغوط الغربية لعبت دوراً حاسماً إذ ربط الغرب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هيلات التجارية والائتمانية الممنوحة للاتحاد السوفيتي من جهة والموقف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هجرة اليهود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تراجع هذه السياسات توقفت الهجرة لت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وابها مرة أخرى في أواخر الثمانينيات مع الانفتاح السوفيتي على الغرب ومع رغب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رمة في الحصول على مساعدات مالية وتكنولوجيا متقدمة، فالقرار قرار سوفيتي اتُ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جابة لحاجات سوفيتية داخلية ومطالب غربية، ولا يشكل اليهود في هذه الصفقة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تي سيتم نق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الإعلام الذي تنشط فيه العناص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في الاتحاد السوفيتي أو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 دوراً ملحوظاً، ولكن لا يمكن تفسير سلوك الاتحاد السوفيتي وسماحه ب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في السبعينيات ثم وقفه الهجرة في منتصف الثمانينيات ثم فتحه باب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خرى في أواخر الثمانينيات إلا في إطار مصالح الاتحاد السوفيتي المتشاب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ضغوط الأمريكية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ُلاحَظ أن أعضاء الجماعة بدأوا يتمت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ية أكبر في الحركة والتعبير عن آر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ا يعود إلى قوتهم ال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إلى تغيُّر مبدئي وبنيوي في سياسة الدولة السوفيتية جعلها تجد أن من صال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ماح لليهـود بالهجرة والسـماح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ح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فإنه مع تزايد هجرة اليهود من روسيا وأوكرانيا، ومع ان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وانقسامه إلى عدة دول ذات سياسات مختلفة، فمن المتوقع أن تز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ة الجماعات اليهودية على الضغ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لـو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ــودي والصهـيو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ولايات المتحدة الأمريك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and Zionist Lobby: The United States of Americ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مكن القول بأن كل الأمثلة التي وردت في الم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 مستمدة من تاريخ إنجلترا أو فرنسا أو الاتحاد السوفيتي وأن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مختلفة تماماً وأن النفوذ الصهيوني مُسيطر عليها بشكل لم يحدث من قبل أو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لنحاول اختبار نموذجنا التفسيري الأساس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مصالح الإستراتيج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يكية في هذه الحا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تي تحدد القرار الأمريكي، وأن الضغ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خلال اللوبي أو الإعلام ـ ذات أهمية ثانو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ُؤخر القرار قليلاً، وقد تُعدل شكله ولكنها لا تُحدِّده أو تُعدِّل اتجاه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ذكر الأحداث المهمة التالية للبرهنة على مقولتن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عدد كبير من رؤساء الجمهورية في الولايات المتحدة ممن دعوا لإنشاء دول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حتى قبل أن توجد جماعة يهودية ذات وزن من الناحية العددية والنو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أن نذكر ـ في هذا المضمار ـ الرئيس جاك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 قد 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أساسياً في عملية الإجهاز على البقية الباقية من السكان الأصليين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أمريك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ؤسِّس الحقيقي للوبي الصهيوني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عام غير الشائع الذي نطرح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وليام بلاكست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صهيوني غير اليهودي، الذي أرسل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ساً إلى الرئيس الأمريكي هاري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ثه فيه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عا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لسطي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َّع على هذا الالتماس عدد من 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ان هناك معارضة يهودية قوية لمثل هذه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إما من منظور ديني أو منظور اندما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صاعدت هذه الاتجاه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نخبة الحاكمة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تستان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تزايُد اهتمام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يَّدت الولايات المتحدة وعد بلفور، وحنث الرئيس ولسون بوع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حق تقرير المصير، لا خضوعاً لأي ضغط صهيوني أو يهودي وإنما لأنه رأ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ير الشرق الأوسط لا يمكن أن يُصاغ دون أن يكون للولايات المتحدة دخل فيه، وو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ييده لوعد بلفور هو وسيلته لذلك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قد فعل ذلك رغم احتجاج عدد كبير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أقلية اليهودية في الولايات المتح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ف القرن التاسع عشر أقلية تؤمن باليهودية الإصلاحية التي تشجع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ة كانت تشكل نخبة ثرية مندمجة من أصل ألماني ولذا لم تكن متحمسة لهجر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ق أوربا الأرثوذكس السلا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خلف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تحدثين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اتُخذ ال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بفتح أبواب الولايات المتحدة لجميع المهاجرين لأن هذا ما كانت تتطل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أمريكية، وبالفعل هاجر الملايين من يهود شرق أوربا حتى أصبحوا يُشكِّ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لبية يهود أمري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في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رت الولايات المتحدة أن تحد م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بسبب الأزمة الاقتصادية فأصدرت قانون النصاب 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ثم قانون جون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 xml:space="preserve">، فانخفض عدد المهاجرين اليهود انخفاضاً ملحوظ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عام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2.755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أن كان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تستوعب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مهاجرين اليهود أصبحت تستوعب ما يقل ع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أحياناً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يجب أن نُذكِّر أنفسنا بأن القرارات الخاصة بالهجرة في الولايات المتحد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ت ذات طابع إستراتيجي، فالولايات المتحدة دولة استيطانية، وكانت حينذاك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في طور التشكيل، وتشكل المادة الاستيطانية الإنتاجية القتالية بالنسب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اً إستراتيجياً، وبالتالي فالقرارات كانت تُتخذ في ضوء المصالح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ا، وسواء سعد اليهود بهذا القرار أم ابتأسوا له فهذه مسألة ثانوي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أثناء ما يمكن تسميته بالمرحلة الناز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فض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ومعظم بلاد أوربا فتح أبوابها للمهاجر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كل التباكي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ي على ضحايا الإبا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فسَّر هذا الوضع على أساس حالة الاقتصاد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ردية والخوف من تَسلُّل الجواسيس الألمان، بل إن القوات الأمريكية ب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زنهاور رفضت ضرب قضبان السكك الحديدية المؤدية لمعسكرات الإبادة لوقف عملية 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في تفسير هذا إن أيزنهاور قائد القوات الأمريكية كان لا ي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ديد طاقته العسكرية في هذا العمل الجا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كانت التفسيرات التي تُساق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 كان أمريكياً والمصالح كانت 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ينما أُعلنت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فت الولايات المتحدة بها فوراً، ولم يكن اللوبي الصهيوني ق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طبوطياً بعد، حتى باعتراف أولئك الذين يروجون لأسطورة قوته وأخطبوط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بي اليهودي المعادي للصهيونية كان لا يزال قوياً إذ كان يضم عدداً كب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يهود المندمجين، وهو ما يعني أن مسارعة الولايات المتحدة بالاعتراف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فسيرها إلا على أساس المصالح الأمريكية وليس لها علاقة بالضغوط اليهو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لات الإع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حينما تحالفت إسرائيل مع إنجلترا وفرنسا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شنت العدوان الثلاثي على مصر، دون موافقة الولايات المتحدة، عوقبت أشد العقاب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إستراتيجية الأمريكية حينذاك كانت أنْ تلعب الإمبريالية الأمريكية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يطاً في الشرق الأوسط وتحل محل الاستعمار التقلي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ليزي والفرن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ملأ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فراغ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ناجم عن انسحابهما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شتراكها في هذه المغامرة وقفت ضـد المخطـط الأمـريكي ولذا كان من الضر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ديبهـا، ومن هنا مـوقف أيزنهـاو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نزي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ـاد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حاي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ن إسرائيل حرب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بموافقة صريحة من الولايات المتحدة التي وجدت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لحها تصفية حكم عبد الناصر آنذاك، وعلى كلٍّ ليس بإمكان إسرائيل أن تشن أي حرب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خل أية مغامرة عسكرية إلا بموافقة الولايات المتحدة التي تمدها بالسلاح و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ظلة الأم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شاهدت الفترة من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نامي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الولايات المتحدة وذلك قبل أن يُعاد تنظيم إيباك، وفي فترة حكم نيك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لا يكن حباً خاصاً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ينما حاولت إسرائيل أن ت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لالها النسبي في الآونة الأخيرة جاءتها الرسالة واضحة من واشنطن ألا ت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ولى المحاولات الإسرائيلية لتأكيد شيء من الاستقلال ك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ثة جوناثان بولارد وهو موظف أمريكي يهودي تجسَّس على الولايات المتحدة ل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كان رد المؤسسة الأمريكية الحاكمة حاسماً، إذ قُبض على بولارد وأُ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جن لمدة عشرين عاماً وأُجري تحقيق في إسرائيل لتحديد المسئولية، كما أن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 ثارت ثائرتها ض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رح جيكوب نيوزنر، أهم عالم تلمودي في العالم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ماء يهود الولايات المتحدة، أن يهود أمريكا يؤمنون بأرض ميعاد واحدة ه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أن عاصمتهم هي واشنطن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موظفاً مدنياً يهودياً يعمل في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رجية الأمريكية منذ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اً سُحب منه تصريحه الأم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مكن بمقتضا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َّلع على وثائق س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 ثلاثة من أولاده يعيشون في إسرائيل بعد حادثة بول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زيادة الاحتياطات الأم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جيرو ساليم بوست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و حدث شيء مماث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بلد آخر لاتُهم هذا البلد على الفور بأنه معاد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علام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زم الصـمت لأن الجمـيع يعرف أن هذا هو الخـط الذي لا يسـتطيع أحد عبوره، فهو 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 أحمر راسخ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لوبي الصهيوني أن يستفيد من قرار بوش بالعف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متهمين في قضية إيران ـ كونترا عند انتهاء مدة رئاسته وحاولوا استصدار عفو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ارد ولكن الطلب رُف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كلينتون أيضاً العفو عن بولا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ة الثانية فهي إلغاء مشروع طائرة الل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ؤسس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حريصة كل الحرص على إنتاج هذه الطائرة محل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ون 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سباب عديدة من بينها تحقيق شيء من الاستقلال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سين صورة إسرائيل القومية أمام المستوطنين الصهاينة الذين يشعرون باعتماد د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ل ع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طائرة لافي كانت تعني أيضاً إنشاء 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ئرات محلية تخلق عشرات الوظائف للمهندسين والفنيين الإسرائيليين بأمل أن يح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شيء من ظاهرة هجرة العقول من إسرائيل ونزوح عناصر النخبة الفني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صناعية العسكرية في الولايات المتحدة وجدت أنه ليس من صالحها السم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 بإنتاج اللافي فأُلغي المشروع رغم المحاولات اليائسة والمريرة لمدة عام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نجح اللوبي الصهيوني أو غيره في أن يؤثر على القرار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حين بالفعل عن الدولة الصهيونية، كما أنه قلل مقدرة إسرائيل الاسـتيع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هـاجرين الجدد، وبخاصـة من ذوي المؤهلات العالية، وهو الأمر الذي شـكَّل مشـ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يرة مع هجرة اليهـود السـوفيي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وحظ أن بعض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 السوفييت المقيمين في الولايات المتحدة قد أسسوا عصابات تمارس ال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ف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ها نشاط في عالم المخدرات والجنس وتزييف النق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ر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جرس الأمريكي في إجراء تحقيق في الموضوع ونشر نتائج التحقيق، وهو ما أ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صورة اليهود الإع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جيروساليم بوست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فعل ذلك دون ترد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الجريمة تهدد أمن الولايات المتحدة القومي، ولم يخش أحد من سطوة ا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 جاءت حرب الخليج فأثبتت بما لا يقبل أي شك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رك داخل إطار المصالح الإستراتيج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 داخل إطار المصالح اليهو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ه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ُعدت عبر تاريخها للاضطلاع ب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اة العسكرية الكفء، وقد موَّلها الغرب لهذا السبب، وهذا السبب وح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يَّن للغرب أن اشتراكها في القتال سيُسبِّب خسارة للمصالح الغربية، فاسم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زال كريهاً لدى الجماهير العربية التي تدرك بفطرتها السليمة طبيعة هذ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ة، ووقوف أي دولة عربية في القتال جنباً إلى جنب مع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ولو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عر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سيؤدي إلى غضب هذه الجماهير وثورتها، ولذا طلبت الولايات المت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تنحى عن دورها التقليدي وأن تل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 الإسرائيلية ثكناتها وأن تتلقى الصواريخ العراقية دون أن تحرك ساك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ثل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ذه الأوامر، وسُمِّي هذ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سلوك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مرة أخرى ـ يبيِّن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اء أهل الحكم فيها ومعرفتهم تماماً بقوانين اللعب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عل التنازل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قدمه الأمريكيون للإسرائيليين في هذه الحالة هو اختيار كولونيل يهودي ليت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قم صواريخ باتريوت الذي أُرسل لحماية الدولة الصعهيونية من الصواريخ العراق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ضمن الطاقم عشرون يهودياً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هو تنازل له طابع رمزي وحسب ولا يمتد بأية 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هداف النه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ثناء المعركة الانتخابية الأخيرة لل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دعى مدير إيباك في مكالمة تليفونية مع أحد المليونيرات اليهو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ينتون يقوم باستشارته بشأن المرشحين لمنصب وزير الخا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بهدف تضخيم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مليونير كان قد قام بتسجيل المكالمة وسربها للصحف التي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شرها، ويُعدُّ مثل هذا التصريح خرقاً للعقد الاجتماعي الأمريكي الذي يسمح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بالتعبير عن هويتهم الإثنية بشرط ألا يتناقض هذا مع الصالح الأمريك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أتي الولاء للولايات المتحدة في المقام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ذر مدير إيباك عما ب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وأكد أن ما قاله في المكالمة التليفونية بشأن تعيين وزير الخارجية لم يكن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يل الدعاية للإيباك لحث المليونير اليهودي على أن يجزل العطاء للإيباك، وقد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ر استقالته بعد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ى جانب هذه الوقائع التاريخية التي تثب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النهائية هي المصلحة الإستراتيجية الغربية، يمكننا أن نكتشف بعض 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ات الضغط اليهودي الصهيوني لنرى مدى علاقتها بالمصالح اليهودية 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مكن أن نطرح سؤلاً بشأن مدى تأثير الصوت اليهودي في سياس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ـدة وانحـيازها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عاً للأطروحة الشائعة، لابد أن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حياز مع تزايُد قوة هذا الصوت، والعكس صح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لاحظ أن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لايات المتحدة أثناء حكم الرؤ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هو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كسون ـ ريجان ـ بو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د توثقت عراها بشكل مذهل، رغم أن ما بين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%</w:t>
      </w:r>
      <w:r>
        <w:rPr>
          <w:rFonts w:ascii="Arial" w:hAnsi="Arial" w:cs="Arial"/>
          <w:rtl w:val="true"/>
        </w:rPr>
        <w:t>من مجمل الأصوات اليهودية ذهبت للديموقراط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وحظ في انتخابات الكونج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لُّص في عدد الممثلين اليهود إذ انخفض عدد الشيوخ م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واب من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3</w:t>
      </w:r>
      <w:r>
        <w:rPr>
          <w:rFonts w:ascii="Arial" w:hAnsi="Arial" w:cs="Arial"/>
          <w:rtl w:val="true"/>
        </w:rPr>
        <w:t>، وهو ما يعني تراجع الم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عومة على الضغ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لم يتوقع أحد أن تتغيَّر سياسة الولايات المتحدة 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بل زادت درجة الانحياز كما زاد عدد أعضاء الجماعة اليهودية في مؤسسات 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وت اليهودي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مكن أن نثير قضية سيطرة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هيمن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شير هنا إلى أن حجم رأس المال الذي يتحكم فيه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يشكل نسبة ضئيلة للغاية بالنسبة لرأس المال الكلي ل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نظومة الرأسمالية ـ كما هو معروف ـ منظومة متكاملة متداخلة،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ها وآلياتها التي تتجاوز إلى حدٍّ كبير إرادة الأفراد وأهواء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ضيف هنا أنه على الرغم من ثراء يهود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جد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بين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 يُعَدون الأكثر ثر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ه لا يوجد رأس مال يهودي في الصناعات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يد ـ الصلب ـ السيار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المصارف الأساسية لا تزال في أيدي الواس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تستان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ى المنادين بأطروحة السيطرة اليهودية أن يبينوا أن ثمة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دية بين تزايد رأس المـال المتـوافر في أيدي اليهود والانحياز الأمريكي ل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قل الشيء نفسه عن الإعلام وسيطرة اليهود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وجود يهودي ملحو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قطاع الإع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ل تزايد هذا النفوذ أو تراجع في الأعوام العشرين الماضية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ل زادت نسبة ملكية اليهود لوسائل الإعلام أو قلت؟ وهل هناك علاقة واضحة بين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منة اليهودية على الإعلام ومنحنى الانحياز؟ كل المؤشرات تدل على أن العناص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تي دخلت مجال الإعلام الأمريكي أعلى بكثير من العناصر اليهودية، 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تغيَّر منحنى الانحياز المتزا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مكن أن نثير قضية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يلعبون دوراً متميِّزاً داخل المؤسسات الأمريكية لصنع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ر كُتب في السبعينيات، أُشير إلى أن </w:t>
      </w:r>
      <w:r>
        <w:rPr>
          <w:rFonts w:cs="Arial" w:ascii="Arial" w:hAnsi="Arial"/>
        </w:rPr>
        <w:t>20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أعضاء هيئات التدري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ـامعات و</w:t>
      </w:r>
      <w:r>
        <w:rPr>
          <w:rFonts w:cs="Arial" w:ascii="Arial" w:hAnsi="Arial"/>
        </w:rPr>
        <w:t>25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ـموع العـاملين في الإعـلام من اليهود، وأن هناك بين </w:t>
      </w:r>
      <w:r>
        <w:rPr>
          <w:rFonts w:cs="Arial" w:ascii="Arial" w:hAnsi="Arial"/>
        </w:rPr>
        <w:t>5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ية قيادية حوالي </w:t>
      </w:r>
      <w:r>
        <w:rPr>
          <w:rFonts w:cs="Arial" w:ascii="Arial" w:hAnsi="Arial"/>
        </w:rPr>
        <w:t>11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 عدد اليهود في إدارة كلينت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ي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خاصة في المراكز الحساسة مثل وزير الخارجية ووزير الدفاع و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 الأمن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ار إلى كل هذا باعتباره دليلاً على مدى سيطر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صنع القرار في الولايات المتحدة ـ كما أسلفنا ـ عملية مؤسسية في 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ب، ولا تستطيع أية أقلية واحدة التحك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 لا يشكلون ال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داخل مؤسسات صنع القرار، إذ توجد أقليات وجماعات ضغط أخرى كبيرة ومهم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الضغط الكاثول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تشبيه اليهودي داخل مؤسسات صنع ال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بالموظف الحركي النشيط في إحدى الشركات الكبرى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موظف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دى ذكاءً غير عادي في فهم أهداف المؤسسة التي يعمل فيها وأخذ بزمام المب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رك نحو تنفيذها، فلابد أنه سيترقى ويتحرك نحو القمة، ولكن حركته الصاعدة تظ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محكومة بالهدف المؤسسي الذي يتم تحديده بشكل مؤسسي، كما أن من الص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فرد أو مجموعة أفراد تغيير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مكننا أيضاً أن نستخدم تشبي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مداً من تجربة أهم الجماعات اليهودية في 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نظور تاريخ 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أرندا، وهم كبار المموِّلين من أعضاء الجماعة اليهودية الذين لعبوا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كلاء الما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ندات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نبلاء الإقطاعيين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وكر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وا أداتهم في استغلال الفلاحين الأوك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لأرندانور سلطة مط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زرعة التي يقوم بإد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بيل الإقطاعي الغائب في بولندا يس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شورته ويأخذ بنصيح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رار النهائي كان في يد النبيل الإقطاعي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نداتور كان يستمد قوته وسطوته لا من ذاته وإنما من النبيل الإقطاعي، ولذا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وة والسطوة، كان استمراره، بل وجوده، يستند إلى رضا النبيل الإقط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نحب أن نثير قضـية مبدئية وهي قضـية مصـ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ـ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فسه، ومد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ؤلاء اليهود؟ وهل يَصدُر يهود الولايات المتحدة عن رؤية يهودية و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فسهم، أم يَصدُرون عن رؤية أمريكية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دل كل المؤشرات على أن 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قد اندمجوا إلى حدٍّ كبير في المجتمع 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كل الثرثرة عن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جيتو اليهودي</w:t>
      </w:r>
      <w:r>
        <w:rPr>
          <w:rFonts w:cs="Arial" w:ascii="Arial" w:hAnsi="Arial"/>
          <w:rtl w:val="true"/>
        </w:rPr>
        <w:t xml:space="preserve">) . </w:t>
      </w:r>
      <w:r>
        <w:rPr>
          <w:rFonts w:ascii="Arial" w:hAnsi="Arial" w:cs="Arial"/>
          <w:rtl w:val="true"/>
        </w:rPr>
        <w:t>وحسب دراسات علم الاجتماع الأمريكي تُعَد ال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أكثر الأقليات اندماجاً وقبولاً للعقد الاجتماعي الأمريكي وقي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برجم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أمد طويل عرَّف أحد الزعماء الصهاينة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نامج الصهيوني بأنه تداخل صهيونية اليهودي مع أمريكيته، حتى لا ينفصل الواح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 عدد اليهود في كليات إدارة الأعمال في الجا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في أمر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رفارد ـ برنست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منتصف الستينيات كان صغيراً للغا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لم يكن بإمكان اليهودي أن يصبح مديراً في الشركات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حكم أمريك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المناصب الوزارية المهمة التي كانوا يتقلدونها كانت دائماً هام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دث تغيُّر جوهري إذ شـهد هـذا العام تعيين كيسـنجر وزيراً ل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، وعُيِّن شابيرو مديراً لشركة دي بونت للكيماو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في أمريكا قد وجدت أن يهود أمريكا أصبحوا أمريكيين لهم مصالح أمريك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وا مجرد يهود لهم مصالح يهودية، وأنه تم دمجهم وأمركتهم تماماً، بحيث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زءاً لا يتجزأ من المجتمع الأمريكي خاضعين لحركيات المجتمع 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نع في الحفاظ على بعض معالم الهوية الإثنية، طالما أنها لا تؤثر في ولاء ال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سلوكه في رقعة الحياة العام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أثبت يهود أمريكا صدق حدس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الهستريا الواضحة في تأيي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لا يختلف في واقع الأمر عن تأييد المواطن الأمريكي العادي لها إلا في النب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ثمة انصراف واضح ع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 التبرع لها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ور مؤتمراتها وانتخاب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ولاء يهود الولايات المتحدة بشكل واضح لا م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ـ كما أسلفنا ـ في حادثة جوناثان بول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جنَّدت المخابر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طناً أمريكياً يهودياً للتجسس على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ثارت ثائرة المتحد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يهود أمريكا ضد إسرائيل لأنها تُعرِّض وضعهم داخل مجتمعهم للخط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يمكن القول بأن هناك عناصر تسبب بعض التوتر بين يهود الولايات المتحدة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الصورة الإعلام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ئعة طيلة الوق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رب لبنان ـ الانتفاضة ـ التشدد الصهيوني ـ بناء المستوطن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ثيراً ما يجد يهود أمريكا، الذين يعيشون في مجتمع ليبرالي يدَّعي الدفاع عن 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أنه ليس من صالحهم أن يُوحَّد فيما بينهم وبين الكيان الصهيوني، ولذا تت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ات الأمريكيين اليهود أحياناً موقفاً مستقلاًّ 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اقداً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أن سقوط الإجماع القوم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حول المستوطنات انعكس على الأمريكيين اليهود، إذ أن ذلك أعطاهم حرية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متاحة لهم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جد أن حركة السلام الآن لها فروع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لها صندوق جباية مستقل عن الصندوق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صراع بين الد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واللادينيين يجد صداه بين الأمريكيين اليهود ويقلل التفافهم حو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حكم فيها المؤسسة الأرثوذكسية 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رف بهم ك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ذن ثمة عناصر، داخل المجتمع الأمريكي، بعضها ي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اب الأمريكيين اليهود من الفكرة الصهيونية، والبعض الآخر يبعدهم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 كانت الصورة مركبة، فإن العنصر الأساسي في تحديد سلوك اليهود السياسي، سل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إيجاباً، اقتراباً أو ابتعاداً من الصهيونية، هو كونهم مواطنين أمريكيين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م الخاصة والمباشرة التي تفوق ولاءهم العقائدي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تأ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اليهود لسياسة بلادهم في الشرق الأوسط لا تختلف كثيراً عن تأ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البروتستانت لها لا في النسبة ولا في ال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يهودية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تفسر علو النبرة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بعض المحللين السياسيين 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ظاهر السياسي لصالح إسرائيل، وارتفاع النبرة، هو شكل من أشكال التملُّص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مريكي اليهودي يدفع الأموال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ارس الضغط السياسي من أجلها خوفاً منها وليس ح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يرضي ضم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و يرفض الهجرة الاستيطاني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هنا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لين من يذهب إلى أن نفوذ الجماعة اليهودية في الولايات المتحدة يستند إلى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ليس الع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عتماد الولايات المتحدة على إسرائيل في كثير من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ة وحاجتها إليها كقاعدة عسكرية وحاملة طائرات، يجعلها توسِّع رقعة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تقوم بعملية تعبئة الرأ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الرأي العام الأمريك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اند الولايات المتح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مها الدائم والمستمر للكيان الصهيوني بما يتضمنه ذلك من دعم مالي قد يبدو باهظ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نظور الإنسان العادي ولكنه استثمار إستراتيجي جيد من منظور المؤسسة الحاك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تطلب عملية قومية سياسية تقوم بها المنظم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كمل و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ـاهم، عن طريق عمليات جمع التبرعات، في دفع الفات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فوذ الصهيوني، من هذا المنظور، ليس سبباً لسياسات الولايات المتحدة 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ل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ستيعاب هذه النقطة، يمكن مقارنة النفوذ الصهيوني ومدى نجاحه بفش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أيرلندية في جمع الدعم والأسلحة لجيش التحرير الأيرلندي رغم قو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يرلندية، النوعية والعددية، ورغم أن أحد رؤساء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ني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أيرلندي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rtl w:val="true"/>
        </w:rPr>
        <w:t>اللوبــي اليهـودي والصهيــو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م ازدهـرت الأسـطور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and Zionist Lobby: Why has the Myth Prospered</w:t>
      </w:r>
      <w:r>
        <w:rPr>
          <w:rFonts w:cs="Arial" w:ascii="Arial" w:hAnsi="Arial"/>
          <w:b/>
          <w:bCs/>
          <w:rtl w:val="true"/>
        </w:rPr>
        <w:t xml:space="preserve">? </w:t>
        <w:br/>
      </w:r>
      <w:r>
        <w:rPr>
          <w:rFonts w:ascii="Arial" w:hAnsi="Arial" w:cs="Arial"/>
          <w:rtl w:val="true"/>
        </w:rPr>
        <w:t>يمكننا القول بأن تضخيم قوة اللوبي والإعلام الصهيوني وجعلهما مسئولين عن ك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ث في الغرب هي أسطورة قد يكون لها علاقة ما بالواقع، ولكنها ذات مقدرة 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عيفة لعدم إحاطتها بهذا الواقع ولعجزها عن التمييز بين ما هو جوهري وما هو فر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بأن هذه الأطروحة الشائعة في أشكالها المتطرفة، هي امت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رؤية التآمرية الاختزالية البروتوك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بروتوكولات حكماء صه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عل اليهود مسئولين عن كل شيء وتجعل الغرب ضحية للتلاعب اليهـود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سـيط للأمـور يعـمي الأبصار، فهل يمكن أن يتصور أحد أن التشكيل الاستعمار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حوَّل العالم بأسره إلى ساحة لنشاطه من خلال جيوشه ومخابر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آن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ائه ومخابرا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أسس تشكيلاً حضارياً وبنية اجتماعية ونظاماً سياسياً ي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ستغلال المصادر البشرية والطبيعية للكون بأسره وتوظيفها لصالحه، نقول هل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ُحدَّد سياسات هذا الكيان نتيجة تدخُّل قوة سياسية مثل اللوب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هل لو أن اليهود اختفوا تماماً ولم يَعُد لهم من أثر، ولو أ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من على خريطة العالم، هل ستتغير سياسة الولايات المتحدة وتصبح قوة مسا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صالح مع القوى القومية والداعية للسلام والبناء، أو أنها كانت ستبحث عن عم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ين وعن أشكال أخرى من التدخل؟ هذا هو السؤال الذي وجهته مرة للسناتور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بق جيمس أبو رز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صل ع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 رده أنه لا يمكن تخيُّل العالم بدو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شرق الأوسط بدون إسرائيل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الإجابة لا تدل على عجز السـناتور أبو رزق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ـيل بقدر ما تدل على كفاءته النادرة في المراوغ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رغم ضعف المقد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فسيرية لأسطورة نفوذ اللوبي الصهـيوني إلا أنهـا تزدهر وتترعرع لعـدة أسـب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رد بعضها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روِّج الصهاينة أنفسهم لأسطورة اللوبي ويرسخ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ذه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وايزمان يتصور أن وعد بلفور قد مُنح لليهود بسبب اكتشاف الأسيت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يهود يتصورن أن أول مندوب سامي بريطاني في فلسطين بعد فرض الانتداب، 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برت صمويل، هو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 يهودي لفلسطين بعد هدم الهيكل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ألقى أحد الحاخام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بد يهودي في واشنطن مؤخراً موعظة بدأها بالعبارة التا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ولايات المتحد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عُد حكومة ل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هي إدارة يشـارك فيهـا اليهود بشـكل 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كل المستوي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ا شك في أن الصهاينة يستفيدون من مثل هذه الشائعات والأساط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تضفي عليهم أهمية لا يستحقونها، وتنسب لهم قوة تزيد وزنهم وهو ما يُحسِّن وض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و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ششت أسطورة اللوبي اليهودي والصهيوني في رؤوس بعض أعضاء النخ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العربية، حتى أنهم يُحدِّدون سياساتهم انطلاقاً منها وتأسيساً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جح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في إنج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تها باعتبارها قاعدة عسـكرية رخيصة وحارساً للمنطقـة العربية، وقد دعَّم هذ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ج أسطورة اللو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ثمة علاقة طردية بين قوة اللوبي الصهيوني و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فكلما ازداد العرب ضعفاً وغياباً ازداد اللوبي الصهيوني قوة وحضوراً و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احم المصالح الغربية و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و 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لفة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ـلال المقـاومة والمقاطعة والجه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عادت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اباتها، ولأصبحت هذه الحسابات أكثر رشداً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من وجهة نظر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ما استمر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في انحيازها، ولما ازداد منحنى التحيز انحناءً لصالح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وِّج الحكومة الأمريكية ذاتها لمثل هذه المزاعم البروتوكولية عن اللوبي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يحاء بأنها ترغب في اتخاذ مواقف أكثر اعتدالاً تجـاه القضـايا العـربية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سـتطيع ذلك بسـبب اللوبي الصهيوني، وبذا يصبح الدعم الأمريكي السخي والم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 أمراً يتم رغم إرادة الولايات المتحدة وضد رغبتها، وتصبح هذه القوة ال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طشة مجرد ضحية للنفـوذ اليهـودي وألعوبة في يد القوة الصهـيونية 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ه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ُحــسِّن صورتها أمـام زبائنها من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ستفيد ال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من أسطورة اللوبي اليهودي و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برر الهزيمة العربية إذ تجع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متوقَّعاً ومفهوماً، كما أن ساحة القتال تنتقل من فلسطين إلى غرف الكونج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وارع واشنطن وباريس حتى يتسنى لهذه الأنظمة العربية ممارسة ضغط يشبه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إن توافق المصالح، وتوافق الإدراك الغربي والصهيوني، هو سر 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إعلامي ومصدر قوة اللوبي الصهيوني وليس العكس، وهي العوامل التي تحد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السلوك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علام واللوبي الصهيوني لا يستمدان قوتهما من كف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وإنما من أن إسرائيل وجدت لنفسها مكاناً داخل الإستراتيجية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أنها جعلت نفسها أداة طيعة رخيصة كفئاً لتحقيق هذه الإستراتي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ديد ا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النحو يعني أننا لا نقلِّل من أهمية اللوبي الصهيوني أو من مقدرت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ئة الرأي العام الأمريكي لصالح إسرائيل أو من فعاليته في التأثير على صا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ار 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في أمور الشرق الأوسط والصراع العربي ـ الإسرائيل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ـننا مع هـذا لا نفـسر كل سـلوك الغرب على أساسه، إذ تظل الأولويات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ددها صانع القرار الغربي هي التي تفسر سلو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دراكنا لهذه الحقيقة سيُعمِّ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نا للواقع وحركياته ويزيد مقدرتنا على التنبؤ والتص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نموذج التفس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نطرحه ليس مجرد تمرين أكاديمي، وإنما هو أمر أساسي في تحديد إستراتيجية التص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، وفي تحديد الأولو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كز الإعلام العربي أثناء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خابات الرئاسة الأمريكية على مسألة أن كيتي دوكاكيس زوجة المرشح الديموقر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ذاك يهودية، وأن هذا سيؤدي إلى تزايد نفوذ اللوب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هذا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ك فيه بعض صانعي القرار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ف هذا على الطرف النقيض من الموقف التر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حين سُئل المتحدث الرسمي التركي عن رأيه في مسألة ترشيح دوكاكيس للرئاسة، و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يوناني، ومدى تأثير ذلك في الموقف الأمريكي من تركيا إن تم انتخابه، قال ببس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الولايات المتحدة لها مصالح إستراتيجية ثابتة سيتمسك بها الرئيس المنتخب أ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ص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مصالح الثابتة هي السبب الحقيقي الكامن وراء دعم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ركيا وهي أيضاً وراء تأييد الولايات المتحدة للدولة الصهيونية، ولا يمكن تص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كيتي دوكاكيس ستؤثر في ذلك الموقف بشكل جوهر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هذه مقولة غير مريحة بالنسبة ل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ناموا لمقولة أخطبوطية اللوبي الصهيوني، إذ أنها تعني أن عدونا ليس الأفع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خيالية الميتافيزيقية التي لا يمكن الإمساك بها لأنها خفية رغم أ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م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دعوة مقنعة للاستسل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و العالم الغربي الذي يدافع عن مصال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تي يمكن تعريفها والتصدي لها ومحاربتها في كل 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وت اليهودي في الولايات المت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ish Vote in the U. S. 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وت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فترض أن هناك عد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وات يدلي بها أصحابها من اليهود في الانتخابات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غيرها من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اء القومية لانتخاب رئيس الجمهورية، أو على مستوى الولاية لانتخ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كمها، أو على مستوى المدينة لانتخاب العمدة أو غيره من الق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فترض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ناخبين اليهود يتبعون نمطاً واحداً تقريباً في التصويت، وأنهم دائماً يق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انب إسرائيل ويؤيدون الموقف الصهيوني، وهم بذلك يشكلون أداة ضغط في يد الل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فترض المصطلح أنه كلما ازداد عدد الناخبين اليهود ازدا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هذا المفهوم شيوعاً أن بعض الساسة الغربيين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خدمونه لتفسير سلوكهم الممالئ لإسرائيل ول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دَّعون أن سلوكهم إنما هو استجابة عملية لضغ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ت اليهودي و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عبِّر عن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 مبدئي تمليه عليهم مصالحهم الأمريكية أو الغربية أو على الأقل رؤ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أب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رويج هذه ال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أنها حقيقة مسلم بها، وتلوح بها ضد معار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وت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سطورة لها أساس في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نما وُجدو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كون لهم أثر ما على صنع القرار السياس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في الدول الديموقراط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تقرير هذه الحقيقة، يظل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قضايا الأساسي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حجم هذا الأثر؟ هل هو من القوة بحيث يجب أخذ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بار، أو هو من التفاهة بحيث يمكن تجاهله تماماً؟ وإذا كان التأثير قوياً ف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ادر أو أسباب قوته؟ ه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وت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وي بسبب اتفاق مصالح الدولة الغرب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؟ وهل قوة هذا الصوت اليهودي تعود إلى القوة الاقتصادية ل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و تعود إلى أسباب أخرى؟ ونظراً لاختلاف وضع الجماعات اليهودية من بل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، فسنتناول في هذا المدخل أهم الجماعات اليهودية وهي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تناول أوربا الغربية وجنوب أفريقيا وأمريكا اللاتينية في م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يُشار إلى الديموقراطية الأمريكية باعتبارها ديموقراطية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غط، أي أنها ليست مجرد ديموقراطية حزبية على النمط الأوربي حيث يطرح كل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ه السياسي وينضم إليه الناخبون ويعبِّرون عن إرادتهم من خلال هذا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ي، وإنما هي ديموقراطية يعبِّر فيها الناخبون عن آرائهم من خلال كل من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اعات الضغط التي ينتمون إليها، وهي قد تكون جماعات ذات طابع إثني تضم ال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نتمون إثنياً إلى أصل واحد، مثل الأمـريكيين من أصل إسـباني والأمريك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ـل إيطـال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جماعات مصالح مثل المعوَّقين والمتقدمين في ال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اربين القدامى والعاملين في صناعة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هذه الجماعات حماية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ا وتحسين صورتهم في المجتمع عن طريق الضغط على السلطة إما عن طريق التظاه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غيره من الوسائل، وإن كانت أهم أشكال الضغط هي الانتخابات ورشو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ونج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استكشاف هذا الجانب الأخير يقع خارج نطاق هذا المدخ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يهود لا يشكلون سوى </w:t>
      </w:r>
      <w:r>
        <w:rPr>
          <w:rFonts w:cs="Arial" w:ascii="Arial" w:hAnsi="Arial"/>
        </w:rPr>
        <w:t>2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ناخبين الأمريكيين، وهو ما يجعلهم 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خابية صغيرة نسبياً قياساً بالكتل الأخـرى مثل الناخـبين من أصـل إسبا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رلندي أو الناخبين السود، فإن ثمة عوامل تجعل قوتهم الانتخابية وتأثيراتهم ت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ثير عددهم الفع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اليهود من أكثر الأقليات تركيزاً في المدن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جدون بأعداد كبيرة في بعض المدن، مثل نيويورك وشيكاغو ومي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وري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 لهم ثقلاً غير 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سبيل المثال، يشكل اليهود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سـكان مانهات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روك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ـا أهم قسمين إداريين في مدينة نيويور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م يشكلون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 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سكانها ا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تالي، فإن أي مرشح يتوجه للصوت الأ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ت الأسود والإسب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يه أن يضع الصوت اليهودي في الاعتب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بعض الولايات التي تلعب دوراً حاسماً في انتخابات الرئاسة، وهذا ما ي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يتهم كجماعة ضغط تتزايد فهم يشكلون </w:t>
      </w:r>
      <w:r>
        <w:rPr>
          <w:rFonts w:cs="Arial" w:ascii="Arial" w:hAnsi="Arial"/>
        </w:rPr>
        <w:t>10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ناخبين في ولاية نيويو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نيوجيرسي و</w:t>
      </w:r>
      <w:r>
        <w:rPr>
          <w:rFonts w:cs="Arial" w:ascii="Arial" w:hAnsi="Arial"/>
        </w:rPr>
        <w:t>4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واشنط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ص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ولاية فلوريدا ونسب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لاية كاليفور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وجدون بأعداد كبيرة في ولاية بنسلفانيا وإلين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أعضاء الجماعة اليهودية يتمتعون بأعلى مستوى تعليم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وهو ما يؤثر على سلوكهم الانتخابي إذ أنهم يدلون بأصواتهم ب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وق بمراحل النسب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بلغ هذه النسبة بين اليهود </w:t>
      </w:r>
      <w:r>
        <w:rPr>
          <w:rFonts w:cs="Arial" w:ascii="Arial" w:hAnsi="Arial"/>
        </w:rPr>
        <w:t>92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>وهي أعلى نسب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 بين أي أقلية في المجتمع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هي النسبة بين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عموم، وهذا يعني تزايد قوتهم الانتخ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ذكرنا أ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ناخبين البيض الذين لهم حق الانتخاب في ولاية نيويورك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نظراً لحرص الناخبين اليهود على الإدلاء بأصواتهم، نجد أن نسبتهم الفع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النسبة التي يضعها المرشحون في اعتبارهم، تصل إلى ما بين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ضاعف هذه النسبة فيما يتعلق بانتخابات مؤتمرات الولايات التي يتم عن طري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يار المرشحين لرئاسة الجمه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نتخابات مؤتمر الحزب الديموقراط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يويور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تخابات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بلغت نسبة عدد اليهود نحو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ص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عطيت لمونديل من أصوات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نتخابات عمدة نيويورك، فإن أص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كانت تشكل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صوات التي حصل عليها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مع هذا لوحظ مؤخراً انص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ب اليهودي في الولايات المتحدة عن الإدلاء بأصو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نت إحدى الإحصائ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عدد الممتنعين عن الاشتراك في الانتخابات قد وصل إلى ما يزيد على مليون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ضعف قوة الصوت اليهودي، وخصوصاً مع زيادة عدد أعضاء الأقليات الأخرى و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بالهم على الانتخابات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إلى جانب كل هذا، يُلاحَظ أ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نشطاء سياسياً ويشتركون في معظم الحركات السياسية، وخصوصاً ال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سارية، ويؤثِّرون فيها بشكل يفوق عد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ضم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كبيراً من كبار المثقفين والفنانين ورجال السـياسة، الأمـر الذي يزيد من ثـ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همية الصوت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ُعدُّ الجماعة اليهودية من أكثر الأقليات ث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إن لم تكن أكثرها ثراء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َ لنشاطهم السياسي، فهم يتبر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ملات الانتخابية بمبالغ كبيرة يحسب المرشحون حس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كجماعة ضغط، تنفرد بهذه الخاصية إذ أن أعضاء جماعات الضغط الأخرى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قون اليهود عدداً ولكنهم لا يقتربون بأية حال من إمكاناتهم ال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ذن، لا شك في أن الجماعات اليهودية تمثل قوة ضغط مهمة داخل النظام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صوت يهودي تماماً كما أن هناك صوتاً أسود أو صوتاً إسباني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دايات صوت ع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صوت اليهودي متعاطف مع إسرائيل 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ت اليهودي يظل خاضعاً لحركيات النظام السياسي الأمريكي وللتناقضات التي تتفا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حدد اتجاهه، ليس الولاء العقائدي المجرد للصهيوني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جابة اليهود، كأمريكيين أو كأمريكيين يهود، لما يواجههم في مجتمعهم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جماعة اليهودية في الولايات المتحدة هم أمريكيون يهود أو أمريكيون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قيدة اليهودية أو بالهوية اليهودية، وليسوا يهوداً 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في هذا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ون عن كل المواطنين في الولايات المتحدة، فلا يوجد أمريكي خالص سوى فئة الواس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ASP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ختصار لعبارة وايت أنجلو ساكسون بروتستا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hite Anglo-Saxon Protestant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البروتستانت من أصل أنجلو ساكس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تى هؤلاء يحمل اسمهم أصلهم العرْق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ة الأمريكيين، فهم أمريكيون إيطاليون أو أمريكيون أيرلنديون أو أمريكيون 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شار إليهم بالإنجليزية ب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يفنيتيد أميريكان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yphenated American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ريكيون بشرط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إذ يشار إليهم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ريكيين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يهود ـ أمريكيي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ر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كذ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  <w:br/>
        <w:br/>
      </w:r>
      <w:r>
        <w:rPr>
          <w:rFonts w:ascii="Arial" w:hAnsi="Arial" w:cs="Arial"/>
          <w:rtl w:val="true"/>
        </w:rPr>
        <w:t>وهذا يعود إلى طبيعة تكوين المجتمع الأمريكي، فهو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 مُكوَّن أساساً من مهاجرين ولا توجد فيه تقاليد حضارية ثابتة أو عق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مستق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مهاجر أن يسقط معظم ثقافته القديمة ويندمج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 أمريكياً، وإن ظل به ولع لثقافته القديمة فإنه يستطيع أن يعبِّر ع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نب من شخصيته من خلال بعـض جـوانب حياته غير المهـمة مثل الطـعام والاحت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عض الأعي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هويته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دي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ما تبقَّى منها، يجب أن تظل خاض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نتمائه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أعضاء الجماعة اليهــودية من المهاجرين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لمهاجرين تقبلاً للمُثل الأمريكية، وأكثر تخلياً عن ثقافتهم القد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بمعدلات تفوق المهاجرين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ود إلى عدم تجذُّر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قافة الأوربية في شرق أوربا، ولذا ف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كثير من المهاج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أت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ليجربوا حظهم وإنما ليستقروا ويقيم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د كان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دين إلى أوربا من بين المهاجرين اليهود هي أقل نسبة بين مختلف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استثناء الأيرلند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أن استقر يهود شرق أوربا، وض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فسهم داخل الإطار الأمريكي وأصبحوا أمريكيين بشر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ريكيي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النسبة إليهم مثل أيرلندا بالنســبة للأمـريكيين من أصـل أير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حظـة أن إسرائيل، بذلك، أـصبحت البلد الأصلي، أي البلد الذي يهاجر منه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إليه، لكن فكرة أن إسرائيل هي البلد الأصلي هي فكرة مناقضة ل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قت الحاضر، يُلاحَظ أ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، على عكس ما هو شائع، من أكثر الأقليات اندما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مركاً حيث يتبدَّى هذا في تزايد 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لوحظ أن عدد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ارسون شعائر عقيدتهم لا يزيد ع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وصلت معدلات الزواج المُختلَط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إلى ما يزيد عل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لذا، فنحن نسم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جد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م مختلفون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هري عن يهود أوربا ويهود عصر ما قبل الاستنارة في أواخر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وكهم الانتخابي والسياسي الحقيقي، لابد أن نضعهم داخل سياقهم الأمريكي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ط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رددها بعض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، يُلاحَظ أن العلاقة ب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لايات المتحدة ازدادات عمقاً أثناء حكم الرئيسين الجمهوريين نيكسون وريج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الأخ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أن سياسات الحزب الجمهوري، التي تتبنى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جهة مع الاتحاد السوفيتي وتصعيد الحرب الباردة، تلقى صدى في صفوف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فيدة من حالة التوتر الد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قط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كذلك أن برنامج الحزب الجمهوري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 بالتحيز ال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 من مطالبة بتقوية الأواصر الإستراتيجية معها وتعميق العلاقة الخاصة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قوف ضد إنشـاء دولة فلسـطين وتأييد إلغاء قرار مسـاو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حزب الجمهوري لا يضـم في صفو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خصية مثل جيسـي جاكسون الذي نجح هو وأتباعه، ولأول مرة في تاريخ مؤتمرات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، في وضع فكرة الدولة الفلسطينية موضع المناقش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ن صدقت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أداة ضغط في يد الصهاينة، فإن من المتوقع أن يصوِّت اليهود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هوريين بأعداد متزا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أدلى معظم اليهود بأصواتهم لصالح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موقراطي، بنسبة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ل الأصوات كما حدد بعض المحل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سير هذا الوضع نجد أن المحللين يسقط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لاء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عنصر محرك ويتوجه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لاقة هؤلاء الأمريكيين اليهود بمجتمعهم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أن الحزب الديموقر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دائماً حزب المهاجرين والأقليات وسكان المدن وهو أيضاً الحزب الذي يمثل مصال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اول التعبير عن هذه المصا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حصل مختلف الرؤساء الأمريك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زب الديموقراطي على ما يزيد على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صو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سب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للين، لا تزال هذه النسبة هي النسبة القائمة، ففي انتخابات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حـ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يجـان إلا على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صـوت اليهودي، وقد حصل بوش على نسبة أ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ينتون قد حصل على حوالي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صوت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زب الجمهوري هو حزب البي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س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لدرج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 المندوبين لمؤتمر الحزب الجمهوري لاختيار مرش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اسة عام </w:t>
      </w:r>
      <w:r>
        <w:rPr>
          <w:rFonts w:cs="Arial" w:ascii="Arial" w:hAnsi="Arial"/>
        </w:rPr>
        <w:t>1988</w:t>
      </w:r>
      <w:r>
        <w:rPr>
          <w:rFonts w:ascii="Arial" w:hAnsi="Arial" w:cs="Arial"/>
          <w:rtl w:val="true"/>
        </w:rPr>
        <w:t xml:space="preserve">، كان هناك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يهود مقابل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مؤتمر الحزب الديموقراط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 هناك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سود مقابل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مؤتمر الحزب الديموقراط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 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 الجمهوري مؤيد للصهيونية وإسرائيل، فإن البرنامج نفسه يقف ضد إباحة الإجه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طالب بإدخال الصلوات في المدارس ويؤكد ضرورة ترديد يمين الولاء في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برنامج يطالب بإعطاء خصم ضريبي لأولياء الأمور الذي يلحقون أولادهم ب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حتى لو كانت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سياسات محافظة لا تروق للناخبين اليهود واستجابتهم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تحدد سلوكهم الانتخا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بدو كل هذه الأمور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قب الخارجي وكأنها أمور تافهة، وهي حقاً كذلك من منظور السياسة الخار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ليست كذلك من منظور الحركيات الداخلية للمجتمع الأمريكي ونمط التصويت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عه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ذ بداية الستينيات والمعركة مستمرة بين دعا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صل الدين عن الدولة بشكل كامل ومطلق، بقيادة الجماعة اليهودية من جهة،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أخرى ذات التوجه الديني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معظم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صلحتهم تكمن في تزايد معـدلات العلمنة، وأن هذا هو الضمـان الوحيد لحريتهم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ح هذا التيار المجتمع الأمريكي في الستينيات، ووصلت عملية ال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دين والدولة مراحل هستيرية حتى أن ذك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كتب المدرسية مُن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ُنعت الصلوات كما مُنعت نشاطات الجمعيات الدينية في المدارس حتى لو أرادت تس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على أنها من جماعات الهوايات أو كرة القدم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كن، مع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، بدأ رد فعل ضد هذا الاتجاه وبدأت حركة بعث ديني ذات طابع أص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ريف أن هذه الحركة ذات توجه صهيوني بمعنى أن أتباع هذا الاتجاه يرون عدم إ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تم الخلاص المسيحي إلا بعد عودة اليهود إلى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فاد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ا الوضع، وهي تعتب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جماعات ضغط لصالحها، بل إن بعض المعلقين السياسيين الإسرائيليين يرون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أهمية من جماعة اليهود كجماعة ضغط باعتبار أن اليهود أقلية توجد خارج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ولو كانت مندمج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عات المسيحية الأصول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مندمجة فيه وإنما هي جزء عضوي منه تعمل من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ؤية الأمريكي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موضوع مختلفة عن رؤي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أصولية، برغم صهيونيتها، تهدد حرية أعضاء الجماعة وكل ما حققته من مك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ة وحراك 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إن كثيراً من اليهود صوتوا لصالح مونديل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جتماع الإفطار الذي أقيمت أثناءه الصلاة المسيحية وحضره ريجان وذلك إ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قاد مؤتمر الحزب الجمهوري في دال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جمهوريون تصحيح خطئهم هذه الم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عقدوا اجتماع إفطار صلاة تعددياً حضره بروتستانت وكاثوليك و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نالد هودل وزير الداخ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سيحي أصو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لقى موعظة في هذا الاجتماع طلب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ستمعيه، بما في ذلك اليهود، أن يدخلوا المسيح في حياتهم الشخصية، فزاد ال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حاول بوش أن يخفف حدة برنامج الحزب الجمهوري الخاص بإدخال الصلوات ويدع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تأخذ الصلاة شك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حظة صم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ستطيع الطلبة فيها أن يصلوا أو أن يجلسوا أثناء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مت دون صلاة إن شاء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هما حاول الحزب الجمهوري، فسوف يظل موقفه باه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ياس إلى موقف الحزب الديموقراطي حيث طالب دوكاكيس بكل حدة بفصل الد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أكبر دليل على ليبراليته وعلمانيته أن زوجته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نتون ليعبِّر عن تزايد معدلات العلمنة ويبدأ فترة رئاسته بإباحة الإجهاض و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خال الشواذ جنسياً القوات المسلح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ضيف إلى هذا أن سياسات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هوري الداخلية بشأن الإنفاق على مشاريع الرخاء الاجتماعي والتعليم هي 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فظة في حين أن سـياسـة الحزب الديموقراطي في هـذا المضمار ليب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ـلفنا، يتبنى معظم اليهود مواقف الحزب الديموقراطي الليبر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وِّت معظم يهود أمريكا للحزب الديموقراطي وليس للحزب الجمهوري، تعبيراً عن وض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واطنين أمريكيين لهم حركياتهم الأمريكية الخاصة وليس بوصفهم أعضاء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تعاطفين م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جب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عض العناصر المهمة التي قد تغيِّر سلوك الناخبين اليهود في المستقبل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، في الآونة الأخيرة، تزايد تحوُّل اليهود عن ال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سار وتبنيهم مواقف محاف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ود هذا إلى تزايد اندماجهم وحراك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حتى أصبحوا من أعضاء الطبقات الثرية الأمـريكية بعـد أن فَقَـدوا ميرا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ـصادي والحضاري المتميِّ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هذا في مجلة مثل كومنتاري التابعة 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أمريكية، فقد كانت من أكثر المجلات ليبرالية، ولكنها أصبحت مجلة محاف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افع عن التسلح والحرب البا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بالفعل جماع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افظون الج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هم إرفنج كريستول، ونورمان بودورت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تحرير كومنتا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ادون بتحالف 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بِّر هذا التغيير في الوضع الطبقي، والتحول في التوجه السياسي الع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زيد من تعاطف اليهود مع فلسفة الحزب الجمهوري الاجتماعية واستعدادهم للتصو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حزب الديموقراطي هو حزب السود، فظهور شخص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سي جاكسون هو تعبير عن تزايد نفوذ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اقات بين اليهود والسود تتسم بال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من منتصف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نفوذ السود داخل الحزب الديموقراطي،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وقع تزايداً في انكماش عدد اليهود وفي انصرافهم عن الحزب ليبحثوا عن بدائل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حزب الجمهو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بعث الديني في الولايات المتحدة ي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اه أيضاً في صفوف اليهود الأرثوذكس والمحافظ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يساير هؤلاء المحا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قوم بها اليهود الليبراليون لزيادة معدلات العلمنة داخل المجتمع الأمريكي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البون بأن تقوم الدولة بتمويل التعليم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كون لهذا أثره أيض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 السياسي والانتخابي لهذه القطاعات من الصوت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فريق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وجة دوكاكيس اليهودية نقطة سلبية محسوبة عليه لا له، وذلك باعتبار أنها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العلمنة بزواجها المختلط من مسيحي، وباعتبار أنها ستكون قدوة ومثلاً 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رأ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ه الاتجاهات داخل الجماعة اليهودية قد تجعل الناخ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صوتون للحزب الجمهوري بأعداد متزا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مثل هذا الاتجاه بالفع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في انتخابات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َّت نحو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لصالح الديموقراطي هيوبرت همفري، أي أن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َّتوا لنيكسون، في حين صـوَّت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لصالحه في انتخابات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نتخـابات </w:t>
      </w:r>
      <w:r>
        <w:rPr>
          <w:rFonts w:cs="Arial" w:ascii="Arial" w:hAnsi="Arial"/>
        </w:rPr>
        <w:t>197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ت لكارتر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يهود وحسـب، وصوت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صالح فورد، لكن هناك إحصاءً آخر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د كان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فورد والباقي لكارتر، وهو ما يبيِّن أن الإحصاءات غير دقيقة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ة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 تشير كل الدلائل إلى أن النمط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مثل في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ة ليبرالية تقطن المدن وتصوت للحزب الديموقراط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يطرأ عليه بعض التغي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فيف ولكنه سيظل النمط السائ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كل العناصر السابقة تجعل من المست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وت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وظفه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س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ها، فالمسألة أكثر تركيباً، فالصوت اليهودي قادر على التأثير دون شك، ولك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رف في إطار صهيوني وإنما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صــوت اليهــودي في أورب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غــربية وأمريكـا اللاتي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ish Vote in Western Europe, and Latin Americ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ا يشذ الصوت اليهودي في دول أوربا الغربية عن هذه القاعدة العامة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 تؤيد إسرائيل من الناحية الإستراتيجية، وتضم جماعات يهودية تدين ب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وطانها، ومن ثم فهي قد تؤي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ها ولكن داخل إطار انتماء أعضائها لأوطانهم وقبولهم للعقد الاجتماعي الس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تفسير سياسات الحكومة من منظور مدى تزايد أو تناقص النفوذ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صوت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رنسا، على سبيل المثال، حين اتخذت موقفاً معادياً نوع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إسرائيل أيام الجنرال ديجول وفرضت حظراً على تصدير السلاح لها، لم ي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ضعف نفوذ اليهود فيها وإنما بسبب سياسة ديجول التي كانت ترمي إلى إيجاد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لأوربا بين الدولتين العظ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رفعت فرنسا هذا الحظر، فلا يمكن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بتعاظم الصوت أو النفوذ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يُلاحَظ أن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رنسا يُشكِّلون أقل م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سك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من نحو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جماعة اليهودية لا تتسم بالتماسك الشديد إذ أنها مُقسَّمة إلى يهود 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يين من جهة ويهود غرييين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يهود فرنسا مركزون أساساً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ضع مدن أخرى، وهو ما يجعلهم قريبين من مؤسسات صنع القرار، ولكنهم غائبون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ــه عن معظـم فرنسـ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ـذا لا يعني أن الفرنسيين اليهود غــير مؤثـر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ـلاق، فهم ولا شـك ذوو أثــر عمـيق، وخصوصاً في الإعلام، ولكن أثرهم ين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هم فرنس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ضرب مثلاً آخر بسياسة إنجلترا التي تلتزم بتأ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تؤيد المواقف الأمريكية بشكل شبه 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نظرنا إلى الصوت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جدنا أن اليهود لا يشكلون كتلة بشرية كبيرة، فعددهم لا يتجاوز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، وهم ليسوا أقوياء من ناحية النفوذ الاقتصادي، كما أن أصواتهم موزعة بين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ائ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لا يمكن الحديث عن دوائر 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بلغ عدد الأعضاء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لمان الإنجليزي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انية وعشرين عضواً من أصل ستمائة وخمسين، وهي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وق نسبة اليهود إلى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ؤلاء النواب كانوا يمثلون دوائر لا 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وجود يهودي غير عادي، أي أنهم انتخبوا باعتبارهم بريطانيين وأعضاء في 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نواب اليهود ستة وأربعين عضواً عام </w:t>
      </w:r>
      <w:r>
        <w:rPr>
          <w:rFonts w:cs="Arial" w:ascii="Arial" w:hAnsi="Arial"/>
        </w:rPr>
        <w:t>1974</w:t>
      </w:r>
      <w:r>
        <w:rPr>
          <w:rFonts w:ascii="Arial" w:hAnsi="Arial" w:cs="Arial"/>
          <w:rtl w:val="true"/>
        </w:rPr>
        <w:t>، أي أنه حدث انخف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في عد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 يمكن تفسير هذا الانخفاض في إطار حركيات يهودية، وإنما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ودة إلى حركيات المجتمع البريطاني والجماعة اليهودي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خفاض لا يصلح مؤشراً على تراجع النفوذ الصهيوني، تماماً كما لا يصلح الحك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ود خمسة وزراء يهود في إحدى وزارات تاتشر في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و أكبر عدد شهدته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بر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ساس تزايد هذا النف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وقف البريطاني من إسرائيل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 مبدئي لن يتغيَّر بتراجع النفوذ اليهودي، بل لن يتغيَّر باختفائهم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 الذي يتوقعه بعض المراقب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يبقى بعد ذلك الصوت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شير ابتداءً إلى أن عدد أعضاء الجماعة اليهودية ض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اية في كل دول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كون الاستثناء الوحيد هي الأرجنتي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معظم يهود أمريكا اللاتينية فيها، وهم مركزون أساساً في بوينس أي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حَظ عدم وجود دور فعال لهم في تحديد سياسية الأرجنتين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كانت تؤيد إسرائيل وتشتري منها السلاح وتضطهد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 رئيس جمهورية من أصل عربي </w:t>
      </w:r>
      <w:r>
        <w:rPr>
          <w:rFonts w:cs="Arial" w:ascii="Arial" w:hAnsi="Arial"/>
          <w:rtl w:val="true"/>
        </w:rPr>
        <w:t xml:space="preserve">(!). </w:t>
      </w:r>
      <w:r>
        <w:rPr>
          <w:rFonts w:ascii="Arial" w:hAnsi="Arial" w:cs="Arial"/>
          <w:rtl w:val="true"/>
        </w:rPr>
        <w:t>هذا إلى جانب أن الجماعات اليهودية في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 تتسم بعدم التجانس، ومن ثم بعدم التماسك وتوزُّع الصوت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احَظ أن النظام السياسي في أمريكا اللاتينية تسـوده الرمـوز الكاثول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اتينية وهو ما يضعف فعالية النفوذ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ضعف العملية ال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في أمريكا اللاتينية قد يجعل الانتخابات السياسية أمراً لا يتمتع بال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تي يتمتع بها في الولايات المتحدة، وعلى كلٍّ تتك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قلابات المتكررة بجعل الانتخابات مسألة محدودة الأهمية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حرك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في الولايات المتحد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Style15"/>
        <w:bidi w:val="1"/>
        <w:jc w:val="left"/>
        <w:rPr/>
      </w:pP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ولاي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تح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Zionism in the United State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تُطلق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نفسها 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عالم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ـ كما أشرنا ـ ظاهرة غر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درجة الأولى، إذ لا يعرفها شعوب آسيا وأفريقيا لسبب بسيط هو أنها لا توجد 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اعات 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صب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ظاهرة أمريكية بالدرج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لى لسبب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أن الولايات المتحدة تضم أكبر وأقوى جماعة يهودية في العالم، و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نفسها هي الراعي الإمبريالي للجيب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هذا الب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نتناول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ختلفة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اتحــاد الصهـيوني الأمريكـ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merican Zionist Federatio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اتحاد الصهيوني الأمريك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هو المظلة التنظيمية التي تض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ولايات المتحدة، وقد تم تأسيس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7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ناءً على قرار صادر عن المؤتمر الصهيوني السابع والعشر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6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دعو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وية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خلال إنشاء منظمات أو اتحا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يونية قطرية في جميع بلاد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عود جذور الاتحاد إلى لجنة الطوارئ للشئ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ي تأسَّست 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وحيد جهود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ضغط على الحكومة الأمريكية لصالح ال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أُعيد تنظيمها عام </w:t>
      </w:r>
      <w:r>
        <w:rPr>
          <w:rFonts w:cs="Arial" w:ascii="Arial" w:hAnsi="Arial"/>
          <w:color w:val="000000"/>
        </w:rPr>
        <w:t>194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حت 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جلس الطوارئ الصهيون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أمريكي تحت قيادة أبا هليل سيلفر، ثم تحولت إلى المجلس الصهيوني الأمريكي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كون الجهة المنسقة ل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ساند الاتحاد الصهيوني الأمريكي المجهو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ميادين الشئون الطائفية والعامة والتعليم والشب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هجرة إلى إسرائيل ويعمل على تنمية الاهتمام ب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ثقافة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ة اليهودية في الولايات المتحدة وعلى تعزيز التزامهم بالأهد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جاءت في برنامج القد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يعمل الاتحاد على التوج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مجتمع الأمريكي غير اليهودي للدعاية لإسرائيل، وتأكيد تطابق المص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والإسرائيلية، والرد بشكل فعال على النقد الموجه 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خيراً، توج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ئه من خلال الحملات الإعلامية فيما يتعلق بالقضايا التي تمس إسرائيل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عى الاتحاد برامج تهدف إلى ربط ال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الولايات المتحدة ب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شمل هذه البرامج تبادل زيارات ر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امعات والتعليم والصحافيين ورجال الأعمال ورجال الدين وغيرهم من فئات المجتم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الاتحاد يقيم المؤتمرات والأسواق والمعارض لتشجيع الهجرة إلى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ه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تحاد بالقطاع الأكاديمي، فقد أسس مجلساً أكاديمياً صهيونياً هدفه محاولة تجن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تذة الجامعات في جميع أنحاء الولايات المتحدة لحساب إسرائيل و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عـاني الاتحاد، مثلـه مثل غيره من التنظي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، من تدهور أهميته وفعاليته بشكل ع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َعُد هناك أيُّ تمييز حقيقي بين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الأخيرة تتمتع بخب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ظيمية أكبر وقاعدة جماهيرية أوسع، ولذا أصبحت هي التي تقوم بالدعاية ل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فاع عنها وجمع المال لها والضغط من أجلها، ذلك إلى جانب تآكل شرعية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طينيين بسبب عدم هجرتهم إلى إسرائيل وما يدور حول ماه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آكل الفكر الصهيوني بوجه عا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اتح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يوني الأمريكي منظمة معفاة من الضرائب وتضم </w:t>
      </w:r>
      <w:r>
        <w:rPr>
          <w:rFonts w:cs="Arial" w:ascii="Arial" w:hAnsi="Arial"/>
          <w:color w:val="000000"/>
        </w:rPr>
        <w:t>6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ظمة صهيونية 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 والحركات الشبابية المنبثقة ع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ضوية الاتحاد الصهيوني مفتوحة أيض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نظمات والمؤسسات اليهودية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دخل ضمن مجموعتين إضافيتين من الأعضاء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أولاً، المنظمات المنتسبة التي تقبل برنام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دس مع أن أعضاءها ليسوا بالضرورة من الصهاي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انياً، المنظمات ذات الص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اتحاد، وهي مؤسسات قومية تعنى برعاية صهيونية، وقد كانت دائماً تربطها علا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علية ب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83</w:t>
      </w:r>
      <w:r>
        <w:rPr>
          <w:rFonts w:ascii="Arial" w:hAnsi="Arial" w:cs="Arial"/>
          <w:color w:val="000000"/>
          <w:rtl w:val="true"/>
        </w:rPr>
        <w:t>، قدَّر الاتحاد حج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ضويته بأكثر من مليون عضو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منظمات الست عشرة الأعضاء في الاتح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ه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جلس الشباب الصهيوني الأمريكي، والعصبة الأمريكية اليهودية من أج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سرائيل، ونساء عميت في أمريك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نساء مزراحي سابقاً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أمريكيون من أجل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دمية، وبن تسيون، ونساء إيموناه، وهاداساه، وحركة تأك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حافظ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ركاز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الحلف الصهيوني العمالي، و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هجـرة في أمريكا الشـمالية، والنسـاء الرائد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نعمات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اتحاد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صلاحيين في أمريكا، والصهيونيون المتدينون في أمريكا، وحيروت، و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مريكا، والحركة الطلا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ناك ثلاث منظمات منتسبة للاتحاد، ه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اتحاد السفاردي الأمريكي، ورابطة آباء الإسرائيليين الأمريكيين، وعصبة النساء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جل إسرائي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ناك منظمتان تربطهما صلة بالاتحاد، هما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مؤس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للشباب، والصندوق القومي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فبرا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93</w:t>
      </w:r>
      <w:r>
        <w:rPr>
          <w:rFonts w:ascii="Arial" w:hAnsi="Arial" w:cs="Arial"/>
          <w:color w:val="000000"/>
          <w:rtl w:val="true"/>
        </w:rPr>
        <w:t xml:space="preserve">، قرَّر الاتحاد أن يُغيِّر اسمه إ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حركة الصـهيونية الأمريكيـ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merican Zionist Mevement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هو الاسم الجديد للاتحاد الصهيوني الأمريك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منذ فبراير </w:t>
      </w:r>
      <w:r>
        <w:rPr>
          <w:rFonts w:cs="Arial" w:ascii="Arial" w:hAnsi="Arial"/>
          <w:color w:val="000000"/>
        </w:rPr>
        <w:t>1993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سم لن يؤدي إلا إلى المزيد من الغموض والتعمية، لأن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حرك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 كل الأدب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ة لا تشير إلى تنظيم إقليمي بعين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نظمــة الصهيونيـــة الأمريكيـ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Zionist Organization of America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 xml:space="preserve">منظمة صهيونية أمريكية تأسَّست عام </w:t>
      </w:r>
      <w:r>
        <w:rPr>
          <w:rFonts w:cs="Arial" w:ascii="Arial" w:hAnsi="Arial"/>
          <w:color w:val="000000"/>
        </w:rPr>
        <w:t>189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سم اتحاد الصهاينة الأمريكيين، وذلك في أعقاب انعقاد المؤتمر الصهيوني الأ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انتُخب ريتشارد جوتهيل والحاخام ستيفن وايز سكرتيراً شرف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ُلد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مة ضعيفة وهزيلة ووجدت صعوبة في فرض سلطتها المركزية على المجمو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تمية لها، وذلك نتيجة الخلافات التي نشأت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يادة المنتمية إلى البورجوازية اليهودية المتأمركة ذات الأصول الأل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قاعدة التي تألفت من المهاجـرين اليهـود الفقراء القادمين من شرق أوربا ذ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قافة اليديش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اتجهت المنظمة إلى العمل الدعائي الصهيوني وأصدرت عام </w:t>
      </w:r>
      <w:r>
        <w:rPr>
          <w:rFonts w:cs="Arial" w:ascii="Arial" w:hAnsi="Arial"/>
          <w:color w:val="000000"/>
        </w:rPr>
        <w:t>190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ل مجلة صهيونية أمريكية رسمية باللغة الإنجـليزية ثم جريدة يديشية عام </w:t>
      </w:r>
      <w:r>
        <w:rPr>
          <w:rFonts w:cs="Arial" w:ascii="Arial" w:hAnsi="Arial"/>
          <w:color w:val="000000"/>
        </w:rPr>
        <w:t>1909</w:t>
      </w:r>
      <w:r>
        <w:rPr>
          <w:rFonts w:ascii="Arial" w:hAnsi="Arial" w:cs="Arial"/>
          <w:color w:val="000000"/>
          <w:rtl w:val="true"/>
        </w:rPr>
        <w:t>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شأت معاهد 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هتمت بالشباب وبتعليم اللغة العبرية، ونشـطت لصـ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نـدوق القومي اليهـودي والاتحاد اليهودي الاستعماري، كما تصدت للعناصر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المناهضة للصهيونية والمُمثَّلة بشكل أساسي في الحركة الإصلا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ع اندلاع الحرب العالمية الأولى، انتقل مركز النشاط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ولايات المتحدة وتم تأسيس اللجنة التنفيذية العامة المؤقتة للشئ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ت رئاسة لويس برانديز التي تولَّت الجان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كبر من النشاط الصهيوني في الولايات المتحدة خلال فترة الحرب وأسَّست صندوق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دعم التجمُّع الاستيطاني اليهودي في فلسطين ولغوث ضحايا الحرب من اليهود في أورب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كانت صاحبة اقتراح تأسيس المؤتمر اليهودي الأمري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انتهاء الحرب، تقرَّ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َمْج هذه اللجنة مع اتحاد الصهاينة الأمريكيين لتأسيس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تحت رئاسة لويس برانديز الشرفية لتكون 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ية يهيمن عليها مكتب قومي وتعتمد على العضوية الفر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أى برانديز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ر الأساسي للمنظمة هو جَمْع المال من خلال جذب رؤوس الأموال الخاصة لتمو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شاريع معيَّنة في فلسطين، كما تشكَّك في مدى فعالية إنشاء الصندوق التأسي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ذي كانت القيا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ربية وعلى رأس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ييم وايزمان يفضلون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دَّى هذا الخلاف، إلى جانب خلافه الفكري مع وايز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ول مفهوم الصهيونية، إلى انسحاب برانديز ومناصريه من المنظمة خلال مؤتمر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21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كَّزت المنظمة اهتمامها بعد ذلك في جَمْع المال وإن لم تحرز نجاح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حوظاً في تلك المهمة، كما عارضت نشاط حملات منظمات الإغاثة اليهود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كانت تعمل على توطين اليهود الروس في مناطق القرم وأوكرانيا في الاتح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وفيت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 شاركت المنظمة في توحيد جهود عمليات الجب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حت مظلة واحدة هي النداء الفلسطيني الموحَّد عام </w:t>
      </w:r>
      <w:r>
        <w:rPr>
          <w:rFonts w:cs="Arial" w:ascii="Arial" w:hAnsi="Arial"/>
          <w:color w:val="000000"/>
        </w:rPr>
        <w:t>1924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ع ذلك، ظلت جاذبية المنظمة ضعيفة وهبط عدد أعضائها من </w:t>
      </w:r>
      <w:r>
        <w:rPr>
          <w:rFonts w:cs="Arial" w:ascii="Arial" w:hAnsi="Arial"/>
          <w:color w:val="000000"/>
        </w:rPr>
        <w:t>1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فاً عام </w:t>
      </w:r>
      <w:r>
        <w:rPr>
          <w:rFonts w:cs="Arial" w:ascii="Arial" w:hAnsi="Arial"/>
          <w:color w:val="000000"/>
        </w:rPr>
        <w:t>1918</w:t>
      </w:r>
      <w:r>
        <w:rPr>
          <w:rFonts w:ascii="Arial" w:hAnsi="Arial" w:cs="Arial"/>
          <w:color w:val="000000"/>
          <w:rtl w:val="true"/>
        </w:rPr>
        <w:t>، أي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عد بلفور بعام، إلى </w:t>
      </w:r>
      <w:r>
        <w:rPr>
          <w:rFonts w:cs="Arial" w:ascii="Arial" w:hAnsi="Arial"/>
          <w:color w:val="000000"/>
        </w:rPr>
        <w:t>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فاً عام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ندلاع الحرب العالمية الثانية، شارك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مة في توحيد جهود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ئيسية من أج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أسيس كومنولث يهودي في فلسطين، ثم في تأسيس صندوق برنامج بلتيمور عام </w:t>
      </w:r>
      <w:r>
        <w:rPr>
          <w:rFonts w:cs="Arial" w:ascii="Arial" w:hAnsi="Arial"/>
          <w:color w:val="000000"/>
        </w:rPr>
        <w:t>1942</w:t>
      </w:r>
      <w:r>
        <w:rPr>
          <w:rFonts w:ascii="Arial" w:hAnsi="Arial" w:cs="Arial"/>
          <w:color w:val="000000"/>
          <w:rtl w:val="true"/>
        </w:rPr>
        <w:t>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شتركت في تأسيس لجنة الطوارئ للشئ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أصبحت لجنة الطوارئ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ريكية عام </w:t>
      </w:r>
      <w:r>
        <w:rPr>
          <w:rFonts w:cs="Arial" w:ascii="Arial" w:hAnsi="Arial"/>
          <w:color w:val="000000"/>
        </w:rPr>
        <w:t>1943</w:t>
      </w:r>
      <w:r>
        <w:rPr>
          <w:rFonts w:ascii="Arial" w:hAnsi="Arial" w:cs="Arial"/>
          <w:color w:val="000000"/>
          <w:rtl w:val="true"/>
        </w:rPr>
        <w:t>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جلس الصهيوني الأمريكي عام </w:t>
      </w:r>
      <w:r>
        <w:rPr>
          <w:rFonts w:cs="Arial" w:ascii="Arial" w:hAnsi="Arial"/>
          <w:color w:val="000000"/>
        </w:rPr>
        <w:t>194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تكون هيئة منظمة ومنسقة لكبرى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زاد نشاط المنظمة وزاد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ضويتها تحت رئاسة أبا هليل سيلف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إيمانويل نيوم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49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للذين كانا أعضاء أيضاً في القسـم الأمريكي من الوكـالة اليهودية خلال عا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4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48</w:t>
      </w:r>
      <w:r>
        <w:rPr>
          <w:rFonts w:ascii="Arial" w:hAnsi="Arial" w:cs="Arial"/>
          <w:color w:val="000000"/>
          <w:rtl w:val="true"/>
        </w:rPr>
        <w:t>، كما كانا يعملان على حث الحكومة الأمريكية لإصدار موافقتها على قر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قسيم فلسطين عام </w:t>
      </w:r>
      <w:r>
        <w:rPr>
          <w:rFonts w:cs="Arial" w:ascii="Arial" w:hAnsi="Arial"/>
          <w:color w:val="000000"/>
        </w:rPr>
        <w:t>1947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>وقد تضاءلت أهمية دور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بعد تأسيس الكيان الصهيوني، وخصوصاً أن إعل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نتج عنه تفجُّر التناقض الكامن بين الصهاينة الاستيطانيين و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طينيين، وأثار الجدل حول دور ومهام كل منهم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جل تبرير استمراري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اريخية، أعطت المنظمة نفسها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حد القاطع ليهود أمريكا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كما أكدت 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اعدت في تأسيس دولة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حدد دورها الآن في الدفاع عن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تبنَّ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منظمة سياسات تحالف الليكود الإسرائيلي وتتمسك بالسياسة الإسرائيلية الرسم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تركز نشاطها الآن في جباية الأموال لإسرائيل والدعاية لها والضغط من أجل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رصد نشاطات الكونجرس الأمريكي والبيت الأبيض والمكات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كومية الأمريكية وتوزع المذكرات المتعلقة بإسرائيل على موظفي الدولة ووسائ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ع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ذلك تهتم المنظمة بالتعليم الصهيوني و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ثقافة العبر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ركة شبابية تابعة لها تنشط داخل المدارس والجامعات الأمريكية وتنظم زيارة الشب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أمريكي إلى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لمنظمة نشاط في إسرائيل أيضاً حيث أسَّست بي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نظمة عام </w:t>
      </w:r>
      <w:r>
        <w:rPr>
          <w:rFonts w:cs="Arial" w:ascii="Arial" w:hAnsi="Arial"/>
          <w:color w:val="000000"/>
        </w:rPr>
        <w:t>195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مجمع كفار سيلفر للمدارس في عسقلان عام </w:t>
      </w:r>
      <w:r>
        <w:rPr>
          <w:rFonts w:cs="Arial" w:ascii="Arial" w:hAnsi="Arial"/>
          <w:color w:val="000000"/>
        </w:rPr>
        <w:t>195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ما يقدِّمان خد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قافية وتعليم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عاني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، مثلها مثل غيرها من التنظيمات الصهيونية، من تآكل أهميتها وفعاليت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منذ عام </w:t>
      </w:r>
      <w:r>
        <w:rPr>
          <w:rFonts w:cs="Arial" w:ascii="Arial" w:hAnsi="Arial"/>
          <w:color w:val="000000"/>
        </w:rPr>
        <w:t>196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 يَعُد هناك ما يُميِّز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المنظمات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حيث العمل من أجل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عاية لها وجباية الأموال والضغط من أج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المنظمات غير الصهيونية،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متع بخبرة تنظيمية أكبر وقاعدة جماهيرية أوسع، تقوم بهذا الدور بقدر أكبر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فاءة والفعا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ظمة معفاة من الضرائب، ويقدَّر حجم عضويتها حالياً بنحو </w:t>
      </w:r>
      <w:r>
        <w:rPr>
          <w:rFonts w:cs="Arial" w:ascii="Arial" w:hAnsi="Arial"/>
          <w:color w:val="000000"/>
        </w:rPr>
        <w:t>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عضو بعد أن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6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فاً عام </w:t>
      </w:r>
      <w:r>
        <w:rPr>
          <w:rFonts w:cs="Arial" w:ascii="Arial" w:hAnsi="Arial"/>
          <w:color w:val="000000"/>
        </w:rPr>
        <w:t>1950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ُصدر مجلة فصلية ونشرة أسبوعية إعلام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إحدى التنظيمات الصهيونية، وهي عضو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كونفدرالية العالمية للصهاينة المتحدين العمومي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خلاف الفرع الأمري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كما تختلف عن الاتح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الأمري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اداســا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</w:rPr>
        <w:t>Hadassah</w:t>
      </w:r>
      <w:r>
        <w:rPr>
          <w:rFonts w:cs="Arial" w:ascii="Arial" w:hAnsi="Arial"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هاداساه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كلمة عبرية تعن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جرة الآ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جرة الريحـان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تُسـتخدَم الكلـ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إشـارة إلى اسم الملكة التوراتية إست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اداساه منظمة نسائية صهيونية 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سَّستها هنريتا زولد عام </w:t>
      </w:r>
      <w:r>
        <w:rPr>
          <w:rFonts w:cs="Arial" w:ascii="Arial" w:hAnsi="Arial"/>
          <w:color w:val="000000"/>
        </w:rPr>
        <w:t>19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 قرَّرت هي ومجموعة من السيدات من أعضاء حلق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نات صهيون الدراسية أن تتوسع لتصبح منظمة قو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عتبر الآن أكبر منظمة نسائ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هيونية في العالم إذ يقدَّر عدد أعضائها بنحو </w:t>
      </w:r>
      <w:r>
        <w:rPr>
          <w:rFonts w:cs="Arial" w:ascii="Arial" w:hAnsi="Arial"/>
          <w:color w:val="000000"/>
        </w:rPr>
        <w:t>37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عض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ند تأسيسها، حدد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ظمة الهاداساه أهدافها بتنمية التعليم اليهودي والصهيوني في الولايات المتحد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انب، وتحسين الأوضاع الصحية للتجمُّع الاستيطاني اليهودي في فلسطين من جانب آخ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دأت هاداساه، في سبيل ذلك، بالتمريض وتدريب الممرضات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دأ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شاطها في فلسطين على نطاق ضيق عام </w:t>
      </w:r>
      <w:r>
        <w:rPr>
          <w:rFonts w:cs="Arial" w:ascii="Arial" w:hAnsi="Arial"/>
          <w:color w:val="000000"/>
        </w:rPr>
        <w:t>1913</w:t>
      </w:r>
      <w:r>
        <w:rPr>
          <w:rFonts w:ascii="Arial" w:hAnsi="Arial" w:cs="Arial"/>
          <w:color w:val="000000"/>
          <w:rtl w:val="true"/>
        </w:rPr>
        <w:t xml:space="preserve">، ولم يتسع نشاطها إلا عام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د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شتركت مع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واللجن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للتوزيع المشترك في إرسال الوحدة الط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إلى فلسطين والتي أصبحت تُسمَّى فيما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نظمة هاداساه الطب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منذ ذلك الحين، ساهمت الهاداساه في إنشاء المراكز الص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ستشفيات والوحدات العلاجية ومراكز رعاية الطفل، كما قامت بافتتاح 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هاداساه الطبي بالجامعة العبرية عام </w:t>
      </w:r>
      <w:r>
        <w:rPr>
          <w:rFonts w:cs="Arial" w:ascii="Arial" w:hAnsi="Arial"/>
          <w:color w:val="000000"/>
        </w:rPr>
        <w:t>1936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ذلك وضعت هاداساه البرامج التعلي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فتتحت المدارس والمراكز للتعليم المهني ولتدريب الممرضات، كما تعاونت بشكل وث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ع الصندوق القومي اليهودي حيث تعهدت منذ عام </w:t>
      </w:r>
      <w:r>
        <w:rPr>
          <w:rFonts w:cs="Arial" w:ascii="Arial" w:hAnsi="Arial"/>
          <w:color w:val="000000"/>
        </w:rPr>
        <w:t>192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عاية عشرين مشروعاً خاص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صندوق كل ثلاث سنو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اهمت هاداساه، بالفعل، في استصلاح وزراعة مئات الآلاف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نمات وفي زراعة ملايين الأشج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وصفت الهاداسـاه نفسها بأنها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شـريك أساسـ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صندوق القـومي اليهودي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، كما أنها تعتبر نفســها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أكبر مساهم فرد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فيه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>وتُعَدُّ هاداساه، بين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عالم، أكبر مساهم في مجال تهجير الشبا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أنفقت منذ عام </w:t>
      </w:r>
      <w:r>
        <w:rPr>
          <w:rFonts w:cs="Arial" w:ascii="Arial" w:hAnsi="Arial"/>
          <w:color w:val="000000"/>
        </w:rPr>
        <w:t>193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حتى عام </w:t>
      </w:r>
      <w:r>
        <w:rPr>
          <w:rFonts w:cs="Arial" w:ascii="Arial" w:hAnsi="Arial"/>
          <w:color w:val="000000"/>
        </w:rPr>
        <w:t>197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حو </w:t>
      </w:r>
      <w:r>
        <w:rPr>
          <w:rFonts w:cs="Arial" w:ascii="Arial" w:hAnsi="Arial"/>
          <w:color w:val="000000"/>
        </w:rPr>
        <w:t>6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ليون دولار في هذا المجال وعملت على توطين واستقرار </w:t>
      </w:r>
      <w:r>
        <w:rPr>
          <w:rFonts w:cs="Arial" w:ascii="Arial" w:hAnsi="Arial"/>
          <w:color w:val="000000"/>
        </w:rPr>
        <w:t>13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شخص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ُعَدُّ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رئي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عاملة في مجال تهجير الشباب وتوفر نحو </w:t>
      </w:r>
      <w:r>
        <w:rPr>
          <w:rFonts w:cs="Arial" w:ascii="Arial" w:hAnsi="Arial"/>
          <w:color w:val="000000"/>
        </w:rPr>
        <w:t>4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الميزانية اللازمة ل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نوي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الولايات المتحدة، يتركز نشاط منظمة الهاداساه في الم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عليمي والتثقيفي حيث تقوم بوضع برامج لتعليم 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راث والت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ا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كذلك تعليم اللغة العبرية، كما تقوم بتزويد الجمهور الأمري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علومات عن إسرائيل وتطوُّرها وأم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عضاء الهاداساه يقومون، قبل تأس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الصهيونية، بجولات دعائية في الولايات المتحدة في محاولة لتهيئة الأذه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قبُّل ال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قناع الناس بالأسباب التي تك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راء اهتمام يهود العالم بأرض فلسطين بالذ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آن، فإنهم يقومون بالدع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سرائيل وجمع المال لبرامج المنظمة ومشاريعها في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قوم هاداساه برعاية برنامج الشئ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عمل على تنمية المص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خلال التعليم والدعاية والتنسيق مع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والصهيونية الأخرى التي تنتمي إليها الهاداس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هتم الهاداساه بشكل خاص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شباب، ولها حركة شبابية تابعة لها هي هشاح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فج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قدم من خلالها برامج متنو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الهوية اليهودية في إطار صهيوني داخل مخيماتها الصيفية ونواديها المفتوحة طو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نظم هاداساه حلقات التدريب على القيادة، كما تنظم برامج إسرائيلية ورح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يفية للشباب إلى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قوم هاداساه بتدريب الشباب اليهودي في الجام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على تكوين مراكز صهيونية داخل حرم الجامعات والتصدي للجماعات المناهض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سرائيل والصهيونية والمتعاطفة مع القضية الفلسطي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هاداساه مسج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منظمة دي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رغم أنها لا علاقة لها بالدين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هو ما يعفيها من تقديم تقرير سن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ني، وهي أيضاً معفاة من الضرائ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َد المجلس القومي الهيئة العلي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اداساه ويجتمع مرتين في السنة للنظر في القرارات السياسية الكبرى، أما القرا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ة الثانوية فيتخذها المجلس التنفيذ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حماية وضع الإعفاء من الضرائب، تق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ئة موازية لهاداساه ومتحدة معها هي رابطة هاداساه للإغاثة الطبية بتوجيه الأمو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مشاريع الإسرائيلية، وذلك في حين أن منظمة هاداساه تتولَّى النشاط دا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ظمة هاداساه عضو في الاتحاد الصهيوني الأمريكي ومرتبط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عبر الاتحاد الكونفدرا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 غير الحزبي للصهيونيين المتحدين، كما أنها عضو في مؤتمر رؤساء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أمريكية الكبرى ولها صفة منظمة غير حكومية في هيئة الأمم المتحدة وص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اقب في البعثة الأمريكية للأمم المت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قرَّرت منظمة هاداساه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8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تصبح منظمة دولية بعد أن ظلت حتى ذلك التاريخ منظمة أمريكية، الأمر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مح لها بإنشاء مجموعات خارج الولايات المتحدة يتم ربطها برابطة هاداساه للإغاث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ة لتوجيه الأموال عبرها إلى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صل حجم ما تنفقه الهاداساه من أمو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82/198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نحو </w:t>
      </w:r>
      <w:r>
        <w:rPr>
          <w:rFonts w:cs="Arial" w:ascii="Arial" w:hAnsi="Arial"/>
          <w:color w:val="000000"/>
        </w:rPr>
        <w:t>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 دولا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هاينة الإصلاحيين في الولايات المتح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ssociation of Reform Zionists of America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رابطة الصهاينة الإصلاحيين في الولايات المتحد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نظمة صهـــ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مريكـية تأسَّسـت عام </w:t>
      </w:r>
      <w:r>
        <w:rPr>
          <w:rFonts w:cs="Arial" w:ascii="Arial" w:hAnsi="Arial"/>
          <w:color w:val="000000"/>
        </w:rPr>
        <w:t>197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ختصـاره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رتس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ARTZA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من عبارة عبرية معناها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ط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َدُّ ظهورها في الولايات المتحدة من أهم التطورات على الإطلاق في ت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ذ تمثل اليهود الإصلاحيين الذين كان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المعادين للصهيونية منذ ظهور الاتجاه الإصلاح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موقف أخذ يتآكل بعد تأس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الصهيون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منذ عام </w:t>
      </w:r>
      <w:r>
        <w:rPr>
          <w:rFonts w:cs="Arial" w:ascii="Arial" w:hAnsi="Arial"/>
          <w:color w:val="000000"/>
        </w:rPr>
        <w:t>1973</w:t>
      </w:r>
      <w:r>
        <w:rPr>
          <w:rFonts w:ascii="Arial" w:hAnsi="Arial" w:cs="Arial"/>
          <w:color w:val="000000"/>
          <w:rtl w:val="true"/>
        </w:rPr>
        <w:t xml:space="preserve">، أصبح إثراء وتقوية دولة إسر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وصفها ال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على النابض للقيم اليهودية الأزل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حد أهداف اليهودية الإصلاحية 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73</w:t>
      </w:r>
      <w:r>
        <w:rPr>
          <w:rFonts w:ascii="Arial" w:hAnsi="Arial" w:cs="Arial"/>
          <w:color w:val="000000"/>
          <w:rtl w:val="true"/>
        </w:rPr>
        <w:t xml:space="preserve">، انضم الاتحاد العالمي لليهودية التقد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ر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ي للحركة الإصلاح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هيئة يهودية دو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غير حزب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ي أنها لا تتمتع بجميع الحقوق والامتياز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ندئ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كرت القيادات الإصلاحية في تكوين منظمة صهيونية يحق لها العضوية الكاملة لت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هتمامات الحركة الإصلاحية داخل المؤس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أسَّست رابطة الصهاينة الإصلاحيين عام </w:t>
      </w:r>
      <w:r>
        <w:rPr>
          <w:rFonts w:cs="Arial" w:ascii="Arial" w:hAnsi="Arial"/>
          <w:color w:val="000000"/>
        </w:rPr>
        <w:t>197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صبح لها عضوية كاملة في المنظمة،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رابطة أصبحت اتحاداً صهيونياً دولياً حزبياً، وقد تم إرسال تسعة مندوبين ع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هم حق التصويت إلى المؤتمر الصهيوني التاسع والعشر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78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تتوجَّه هذه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جُّهاً صهيونياً غربياً توطينياً كاملاً، ومن بين أهدافها الدفاع عن أمن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ساعدة من يود الهجرة من الأمريكيين كأفراد وجماعات صغيرة، وتشـجيع السـياح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لة إسـرائيل، وتحسين نمط الحياة في إسرائيل، وكذلك تشـجيع تطـوُّر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صلاحية الإسرائي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حرص رابطة الصهاينة الإصلاحيين على أن يكون 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تصال دائم بالبيت الأبيض ووزارة الخارجية الأمريكية والكونجرس، وذلك لكي تؤ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لتزام الأمريكي قبَل إسرائيل، كما تقوم بالدعاية لصالح الحكومة الإسرائي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نتمي رابطة الصهاينة الإصلاحيين إلى اتحاد الجماعات الدينية العب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، وهي المنظمة الأم لليهودية الإصلاحية، كما أنها عضو في الاتحاد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 ومُمثَّلة في لجنته التنفيذية، وهي كذلك عضو في مؤتمر رؤساء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أمريكية الكبرى، وفي القسم الأمريكي الشمالي من المؤتمر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زادت عضويتها من </w:t>
      </w:r>
      <w:r>
        <w:rPr>
          <w:rFonts w:cs="Arial" w:ascii="Arial" w:hAnsi="Arial"/>
          <w:color w:val="000000"/>
        </w:rPr>
        <w:t>95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7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</w:t>
      </w:r>
      <w:r>
        <w:rPr>
          <w:rFonts w:cs="Arial" w:ascii="Arial" w:hAnsi="Arial"/>
          <w:color w:val="000000"/>
        </w:rPr>
        <w:t>7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عضو في منتصف الثمانيني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نضمت رابطة الصهاينة الإصلاحيين إلى الرواب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صلاحية المماثلة، والتي تأسَّست في كلٍّ من كند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بريطانيا وجنوب أفريقيا وأستراليا وهولندا، لتكوِّن عام </w:t>
      </w:r>
      <w:r>
        <w:rPr>
          <w:rFonts w:cs="Arial" w:ascii="Arial" w:hAnsi="Arial"/>
          <w:color w:val="000000"/>
        </w:rPr>
        <w:t>19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ابطة الد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صلاحية واختصاره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رتسين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Artzeinu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معناها بالعبري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رضنا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قد اعترفت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ها رسمي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رتسينــــــــــ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RZENU; World Reform Zionist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رابطة الصهاينة الإصلاحيين في الولايات المتحدة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جلــس الاتحـــادات اليهوديــة وصــنادي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فـــا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Council of Jewish Federations and Welfare Fund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ظمة مظ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ريكية تعمل كهيئة مركزية تنسق جَمْع الأموال والتخطيط لأكثر من مائتي اتحاد 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صندوق رفاه تخدم </w:t>
      </w:r>
      <w:r>
        <w:rPr>
          <w:rFonts w:cs="Arial" w:ascii="Arial" w:hAnsi="Arial"/>
          <w:color w:val="000000"/>
        </w:rPr>
        <w:t>8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جمُّع يهودي يضم أكثر من </w:t>
      </w:r>
      <w:r>
        <w:rPr>
          <w:rFonts w:cs="Arial" w:ascii="Arial" w:hAnsi="Arial"/>
          <w:color w:val="000000"/>
        </w:rPr>
        <w:t>95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أعضاء الجماعة ال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وكند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بلغ مجموع ما جمعه مجلس الاتحادات عام </w:t>
      </w:r>
      <w:r>
        <w:rPr>
          <w:rFonts w:cs="Arial" w:ascii="Arial" w:hAnsi="Arial"/>
          <w:color w:val="000000"/>
        </w:rPr>
        <w:t>197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حو </w:t>
      </w:r>
      <w:r>
        <w:rPr>
          <w:rFonts w:cs="Arial" w:ascii="Arial" w:hAnsi="Arial"/>
          <w:color w:val="000000"/>
        </w:rPr>
        <w:t>47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ليون دولار أمريكي، زادت إلى </w:t>
      </w:r>
      <w:r>
        <w:rPr>
          <w:rFonts w:cs="Arial" w:ascii="Arial" w:hAnsi="Arial"/>
          <w:color w:val="000000"/>
        </w:rPr>
        <w:t>58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ليون عام </w:t>
      </w:r>
      <w:r>
        <w:rPr>
          <w:rFonts w:cs="Arial" w:ascii="Arial" w:hAnsi="Arial"/>
          <w:color w:val="000000"/>
        </w:rPr>
        <w:t>1981</w:t>
      </w:r>
      <w:r>
        <w:rPr>
          <w:rFonts w:ascii="Arial" w:hAnsi="Arial" w:cs="Arial"/>
          <w:color w:val="000000"/>
          <w:rtl w:val="true"/>
        </w:rPr>
        <w:t xml:space="preserve">، ووصلت إلى </w:t>
      </w:r>
      <w:r>
        <w:rPr>
          <w:rFonts w:cs="Arial" w:ascii="Arial" w:hAnsi="Arial"/>
          <w:color w:val="000000"/>
        </w:rPr>
        <w:t>7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 دولار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87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تأسَّس مجلس الاتحادات عام </w:t>
      </w:r>
      <w:r>
        <w:rPr>
          <w:rFonts w:cs="Arial" w:ascii="Arial" w:hAnsi="Arial"/>
          <w:color w:val="000000"/>
        </w:rPr>
        <w:t>193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نسيق عمليات جَمْع الأموال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وم بها الاتحادات اليهودية المحلية المختلفة وتخصيصها للاحتياجات المحلية لل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كذلك لاحتياجات الجماعات اليهودية المنكوبة في الخارج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إن ظل العمل الداخلي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تطوَّر المجلس خلال الأربعينيات والخمسينيات إلى وكالة تخطيط مرك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اتحادات تشرف على الميزانية وعلى تخصيص الأموال والتفتيش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قدِّم للاتحا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يادة والنصح والتمثيل، وتُعتبَر منبراً لتبادل الخبرات ووضع الخطط للأهد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ة للاتحادات واحتياجاتها وبرامج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خدمات المهمة التي يقدمها مجل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تحادات، مؤتمر الميزانية للمدن الكبرى الذي يضم </w:t>
      </w:r>
      <w:r>
        <w:rPr>
          <w:rFonts w:cs="Arial" w:ascii="Arial" w:hAnsi="Arial"/>
          <w:color w:val="000000"/>
        </w:rPr>
        <w:t>2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أكبر الاتحاد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ذي يقوم بتقديم الأموال لأغلبية المنظمات اليهودية الأمريكية المحلية وال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 اللجنة اليهودية الأمريكية وعصبة مناهضة الافتراء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ذلك بعد تحليل ودر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امجها وميزانياتها لتقديم المخصَّصات لكل منظم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حرص مجلس الاتحا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، منذ البداية، على تخصيص جزء من موارد الاتحادات إلى التجمع الاستيط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 في فلسـطين ثم إلى إسـرائيل بعد 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دأ مجلس الاتحادات، من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ربعينيات، في تنسيق ثم توحيد حملات الجباية مع النداء اليهودي الموحد الذي أص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تلقَّى وحده ما بين </w:t>
      </w:r>
      <w:r>
        <w:rPr>
          <w:rFonts w:cs="Arial" w:ascii="Arial" w:hAnsi="Arial"/>
          <w:color w:val="000000"/>
        </w:rPr>
        <w:t>5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6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أموال حملات الجباية الموحدة ويذهب أغلبها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عبر النداء الإسرائيلي الموحَّد ثم الوكالة اليهودية، ويخصَّص بعضها أيض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دول أخرى عبر لجنة التوزيع المشترك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يخصَّص نحو </w:t>
      </w:r>
      <w:r>
        <w:rPr>
          <w:rFonts w:cs="Arial" w:ascii="Arial" w:hAnsi="Arial"/>
          <w:color w:val="000000"/>
        </w:rPr>
        <w:t>3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أموال الجباية للاحتياج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اخلية للجماعات اليهودية في الولايات المتحدة وعلى رأسها التعليم والصح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ظ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دور مجلس الاتحادات اليهودية في جَمْع مبالغ ضخمة من الأموال وصلت إلى نحو </w:t>
      </w:r>
      <w:r>
        <w:rPr>
          <w:rFonts w:cs="Arial" w:ascii="Arial" w:hAnsi="Arial"/>
          <w:color w:val="000000"/>
        </w:rPr>
        <w:t>7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ليون دولار عام </w:t>
      </w:r>
      <w:r>
        <w:rPr>
          <w:rFonts w:cs="Arial" w:ascii="Arial" w:hAnsi="Arial"/>
          <w:color w:val="000000"/>
        </w:rPr>
        <w:t>1987</w:t>
      </w:r>
      <w:r>
        <w:rPr>
          <w:rFonts w:ascii="Arial" w:hAnsi="Arial" w:cs="Arial"/>
          <w:color w:val="000000"/>
          <w:rtl w:val="true"/>
        </w:rPr>
        <w:t>، فإنه يُعتبَر في واقع الأمر شريكاً للوكالة اليهودية، و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قيقة تكرَّست منذ إعادة تنظيم الوكالة عام </w:t>
      </w:r>
      <w:r>
        <w:rPr>
          <w:rFonts w:cs="Arial" w:ascii="Arial" w:hAnsi="Arial"/>
          <w:color w:val="000000"/>
        </w:rPr>
        <w:t>197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تخصيص </w:t>
      </w:r>
      <w:r>
        <w:rPr>
          <w:rFonts w:cs="Arial" w:ascii="Arial" w:hAnsi="Arial"/>
          <w:color w:val="000000"/>
        </w:rPr>
        <w:t>5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المواقع في أجهز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يادية لمنظمات الجباية اليهودية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إلى جانب أن مجلس الاتحادات يُعَد أحد أهم مصادر الدعم المالي لإسرائيل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ه يعمل أيضاً على تكريس الدعم الأمريكي لإسرائيل والتأكيد على أنها الحلي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حيد المعتمد لأمريكا في المنطق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نسق مجلس الاتحادات نشاطه في هذا الم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درجة الأولى مع المجلس الاستشاري لعلاقات الجماعة اليهودية القو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ذلك يق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لس الاتحادات اليهودية بعقد اجتماعات مع الإدارة الأمريكية وأعضاء الكونجر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ضرها رؤساء اتحادات المدن الكبرى لبحث القضايا الخاصة بإسرائيل وغيرها من الشئ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رج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تُعتبَر الجمعية العامة لمجلس الاتحادات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أكبر تجمُّع سن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حياة اليهودية المنظمة في أمريكا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يشترك فيه أكثر من ألفين من التجم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جمو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برى في الولايات المتحدة، وهو منب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هم للنشاط السياسي الموالي لإسرائيل تُعقَد خلاله الحلقات الدراسية وتقدَّ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بحاث الخاصة بإسرائيل والشرق الأوسـط واللوبي العـربي في الولايات المتحدة و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لك من المواضي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ما يدل على أهمية هذا الحدث وثقل مجلس الاتحادات داخل ال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، حرص الزعماء السياسي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إسرائيليين والأمريكي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لى حضور جمعي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ة والاتصال بالقيادات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واجه مجلس الاتحادات اليهودية، مث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 غيره من المنظمات اليهودية ومنظمات جباية الأموال، مشكلة نضوب مصادر الموا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الية، وربما كان هذا أحد الأسباب الأساسية وراء قيام مجلس الاتحاد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ضغط من أجل أن يكون لممثلي الجماعات اليهودية ومنظمات الجباية في الوكا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دور أكبر في وضع سياستها والرقابة ع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نتقد مجلس الاتحادات أد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كالة بشدة وأصدر قراراً عام </w:t>
      </w:r>
      <w:r>
        <w:rPr>
          <w:rFonts w:cs="Arial" w:ascii="Arial" w:hAnsi="Arial"/>
          <w:color w:val="000000"/>
        </w:rPr>
        <w:t>198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دعو إلى اختيار رؤساء الدوائر في الوكالة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 الكفاءة والتخصص دون اعتبار للانتماءات السياسية أو الحزبية وترشيد أدائ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حد من تسييس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المجلس قد أسَّس قبل ذلك بعدة سنوات لجنة الوكال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كون منبراً لزعماء الاتحادات اليهودية الأمريكية خاصاً بمناقشة وتقييم نش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كالة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جلــس الاســتشاري القوم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عــلاقات الطـائفية اليهـود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National Jewish Community Relations Advisory Council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 xml:space="preserve">منظمة يهودية أمريكية تأسَّست عام </w:t>
      </w:r>
      <w:r>
        <w:rPr>
          <w:rFonts w:cs="Arial" w:ascii="Arial" w:hAnsi="Arial"/>
          <w:color w:val="000000"/>
        </w:rPr>
        <w:t>194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جلس تطوعي لوَضْع سياس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عمال الوكالات والمنظمات في مجال الدفاع عن اليهود وتنسيق علاقات ال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الفترة الواقعة قبل هذا العام قد شهدت تكاث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منظمات اليهودية لمواجهة النشاط المنظم المعادي لليهود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تَزايُد التنافس وازدواجية المهام فيما بينها، أصبح من اللازم إيجاد هيئة 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نسقة لنشاطها، وتم تأسيس المجلس الاستشاري لهذا الغر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لم يتم إضافة كل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إلى اسم المجلس إلا عام </w:t>
      </w:r>
      <w:r>
        <w:rPr>
          <w:rFonts w:cs="Arial" w:ascii="Arial" w:hAnsi="Arial"/>
          <w:color w:val="000000"/>
        </w:rPr>
        <w:t>1968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يضم المجلس </w:t>
      </w:r>
      <w:r>
        <w:rPr>
          <w:rFonts w:cs="Arial" w:ascii="Arial" w:hAnsi="Arial"/>
          <w:color w:val="000000"/>
        </w:rPr>
        <w:t>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ظـمة يهودية قومية و</w:t>
      </w:r>
      <w:r>
        <w:rPr>
          <w:rFonts w:cs="Arial" w:ascii="Arial" w:hAnsi="Arial"/>
          <w:color w:val="000000"/>
        </w:rPr>
        <w:t>1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ظمة محلية مُمثَّلة فيه، من بينها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لجنة اليهودية الأمريكية، والمؤتمر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، والبناي بريت، وهاداس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جد المجلس صعوبة في تنفيذ مهامه، وفي مَنْ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زدواج المهمات، نظراً لقوة المنظمات القومية المُمثَّلة فيه والتي ترفض التخلي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ريتها في العمل المنفر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سبق أن انسحب من المجلس كلٌّ من اللجن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ريكية والبناي بريت عام </w:t>
      </w:r>
      <w:r>
        <w:rPr>
          <w:rFonts w:cs="Arial" w:ascii="Arial" w:hAnsi="Arial"/>
          <w:color w:val="000000"/>
        </w:rPr>
        <w:t>19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حتجاجاً على قرار المجلس بوقف قيامهما بالنش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انوني والتشريعي وإسناد ذلك إلى المؤتمر اليهودي الأمريكي دون سواه، وقد عادت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6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مجلس بعد أن تم تأكيد استقلالية المنظمات المُمثَّلة في المجل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لك، يلعب المجلس دوراً بالغ الأهمية كمستشار للسياسة وكواضع 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ضم الوث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نوية الكبرى للمجلس الاستشاري خطة البرنامج المشترك لعلاقات الجماعة اليهود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تضم جميع الموضوعات التي تُدرج في برنامج أعمال وكالات علاقات الجماع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ن بينها القضايا الاجتماعية والسياسية والعلاقات بين المجموعات والعداء ل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عطي الخطة أفضلية متزايدة للموضوعات والبرامج المتصلة ب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بنى المجل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ياسات الحكومة الإسرائيلية وينتقد أيَّ تحالف أمريكي مع الدول العربية أو بي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لحة أمريكية لها، كما أنه يؤكد توافق المصالح الأمريكية والإسرائيلية ويعم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سيخ هذا المفهوم وبناء الرأي العام الأمريكي على أساسه، وكذلك يعمل على التص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أصوات المناصرة للعرب وللقضية الفلسطينية، وخصوصاً داخل الجامع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رب عام </w:t>
      </w:r>
      <w:r>
        <w:rPr>
          <w:rFonts w:cs="Arial" w:ascii="Arial" w:hAnsi="Arial"/>
          <w:color w:val="000000"/>
        </w:rPr>
        <w:t>1973</w:t>
      </w:r>
      <w:r>
        <w:rPr>
          <w:rFonts w:ascii="Arial" w:hAnsi="Arial" w:cs="Arial"/>
          <w:color w:val="000000"/>
          <w:rtl w:val="true"/>
        </w:rPr>
        <w:t>، أقام مجلس الاتحادات اليهودية، ومعه اللجنة اليهود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ؤتمر اليهودي الأمريكي وعصبة مناهضة الافتراء، قوة عمل تابعة للمجلس الاستشا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دعم البرامـج الخـاصة بإســرائيل لدى وكـالات علاقات الجماعات اليهودية، وخصوص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امج المتصلة بوسائل الإعلا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حذر المجلس من خطورة الإفصاح بشكل عل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الاختلاف في الرأي بشأن السياسات الإسرائيلية لأن ذلك يشكل عامل خـطر يهـد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درة على التأثير بصورة فعالة في السياسة الرسمية، ويدعو إلى حصر هذه الخلاف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خل منبر المجلس الاستشار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عـقد المجلـس الاستشاري مؤتمرات لإعداد خط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امج المشتركة، وتُعتبَر هذه المؤتمرات منبراً للسياسيين الإسرائيل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أمريكي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منظمات اليهودية القومية الإحدى عشرة الأعضاء في المجل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شاري القومي لعلاقات الجماعة اليهودية ه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لجنة اليهودية الأمريكية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ؤتمر اليهودي الأمريكي ـ وعصبة مناهضة الافتراء ـ وهاداساه ـ ولجنة العم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ـ وقدامى المحاربين اليهود ـ والمجلس القومي للنساء اليهوديات ـ واتح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دينية العبرية الأمريكية ـ واتحاد الجماعات الديني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رثوذكسية ـ والمعابد اليهودية المتحدة في أمريكا ـ والعصبة النسائية ال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ية المحافظـة ـ ومنظمـة النسـاء الأمريكيـات لإعـادة التأهيل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دريب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جنــة اليهوديــة الأمريكيـ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merican Jewish Committee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أقدم المنظمات اليهودية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تأسَّست عام </w:t>
      </w:r>
      <w:r>
        <w:rPr>
          <w:rFonts w:cs="Arial" w:ascii="Arial" w:hAnsi="Arial"/>
          <w:color w:val="000000"/>
        </w:rPr>
        <w:t>190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غرض الدفاع عن الحقوق المدنية والدينية للجماعة ال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، والعمل على تحسين أوضاعهم والمطالبة بمساواتهم اجتماع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قتصادياً وتعليمياً مع احتفاظهم بشخصيتهم اليهـودية، ومـواجهة مخـتلف أشـك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ـاداة اليهود أو التمييز الدي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هتمت اللجنة بالدفاع عن الحقوق المد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ينية للجماعات اليهودية خارج الولايات المتحدة وبالمساهمة في إغاثة ضحا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وارث والاضطرابات العرْقية والطائفية والحروب من اليهود في العال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َّس اللجنة اليهودية الأمريكية نخبة من البورجوازية اليهودية الأمريكية المندمج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ات الأصول الألمانية أمثال لويس مارشال وجاكوب شيف وأوسكار ستراوس ومايير سولزبرج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جوليوس روزنفال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نصب اهتمامهم في السنوات الأولى على مساعدة مئات الألوف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 شرق أوربا الفـقراء الذين تدفَّـقوا على الولايـات المتحدة والعمل على سر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يعابهم داخل المجتمع الأمريكي وتعليمهم وصَبْغهم بالصبغة الأمري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شارك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نة في عمليات غوث الجماعات اليهودية في شرق أوربا ودول البلقان، وساهمت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تأسيس لجنة المعونة اليهودية الأمريكية التي كوَّنت صندوقاً لغوث ضحا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ب من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ت اللجنة أيضاً أهم عضو في لجنة التوزيع المشتركة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ادت الاتجاه الذي أدَّى إلى إلغاء اتفاقية التجارة الروسية الأمريكية عام </w:t>
      </w:r>
      <w:r>
        <w:rPr>
          <w:rFonts w:cs="Arial" w:ascii="Arial" w:hAnsi="Arial"/>
          <w:color w:val="000000"/>
        </w:rPr>
        <w:t>19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حتجاجاً على قيام روسيا بالتمييز ضد اليهود الأمريكيين الراغبين في دخو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16</w:t>
      </w:r>
      <w:r>
        <w:rPr>
          <w:rFonts w:ascii="Arial" w:hAnsi="Arial" w:cs="Arial"/>
          <w:color w:val="000000"/>
          <w:rtl w:val="true"/>
        </w:rPr>
        <w:t>، انضمت المنظمة إلى المؤتمر اليهودي الأمريكي بعد أن اشترطت أن يكون تشك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مؤتمر بصفة مؤقتة ولغرض محدَّد هـو تمثـيل يهـود الولايات المتحدة في 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ساي للسلام، وذلك على أن يتم حله بعد ذلك حيث كانت اللجنة تخشى أن يتحول ال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أمريكي إلى منظمة دائمة ومنافسة لها وهو ما حدث بالفع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لام، ساهم ممثلو اللجنة بشكل فعال في ضمان حقوق الجماعات اليهودية وغيره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قليات في اتفاقيات الس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خلال العشرينيات، ساهمت اللجنة في الحملة الناجحة ض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ريدة هنري فورد ديربورن إنديبندنت بعد أن قامت هذه الجريدة بنشر بروتوكولات حكم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هيون وروجت لفكرة المؤامرة اليهودية الشيوعية ضد الولايات المتحد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نجحـت الحمـ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نتزاع اعتـذار عـلني من هنري فورد عام </w:t>
      </w:r>
      <w:r>
        <w:rPr>
          <w:rFonts w:cs="Arial" w:ascii="Arial" w:hAnsi="Arial"/>
          <w:color w:val="000000"/>
        </w:rPr>
        <w:t>192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rtl w:val="true"/>
        </w:rPr>
        <w:t>ولابد لنا أن نشير ه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أن نشاط اللجنة اليهودية الأمريكية في المجالات السابق ذكرها لم يكن بداف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ساني فحسب بل كان نتيجة القلق المتزايد من قبَل اليهود الأمريكيين من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ورجوازية من آثار هجرة يهود اليديشية على مكانتهم الاجتماعية وأوضاعهم الطبق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كانت المدن الأمريكية تكتظ بالمهاجرين الجدد وكانت معدلات الجريمة تزداد ب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إضافة إلى ما جلبه المهاجرون الجدد من أفكار اشتراكية وراديكالية أدَّت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ثارة قلق البورجوازية الأمريك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 أثارت اتهامات هنري فورد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ذلك بالإضاف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ختلاف الميراث الديني والثقافي اليديشي للمهاجرين عن ميراث البورجوازي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أمركة ذات الأصول الأ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، كان حرصهم على سرعة استيعاب المهاجري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 الأمريكي من ناحية، ومن ناحية أخرى تحسين أوضاعهم في أوطانهم الأص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حكمت هذه الاعتبارات موقف اللجنة اليهودية الأمريكي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شروع الاستيطاني اليهودي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حتى عام </w:t>
      </w:r>
      <w:r>
        <w:rPr>
          <w:rFonts w:cs="Arial" w:ascii="Arial" w:hAnsi="Arial"/>
          <w:color w:val="000000"/>
        </w:rPr>
        <w:t>1946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ظلت اللجنة تُعرَف بأنها أبرز منظمة يهودية أمريكية غير صهيونية وتؤكد أن اله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هي هوية دينية أو هوية ثقافية على أكثر تقدير وترفض مقول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عب اليهو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 فكرة إقامة دولة يهودية، فقد كانت ترى أن مثل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ولات تثير مسألة ازدواج الولاء بالنسبة لليهود الأمريكيين وتشكِّك في انتمائ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ذلك، أيَّدت اللجنة الاستيطان اليهودي في فلسطين باعتباره يمثل حلاّ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سألة اليهودية ويساعد على تحويل جزء من هجرة يهود اليديشية بعيداً عن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ذا المنطلق، وافقت اللجنة اليهودية الأمريكية على وعد بلفور مع تأك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 نص عليه الوعد من أن إقامة وطن قومي لليهود في فلسطين لن يهدد الحريات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متع بها اليهود في الدول الأخر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لعب قادة اللجنة، وخصوصاً لويس مارشال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راً مهماً في تأسيس الوكالة اليهودية الموس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شتركت اللجنة في إرسال المساع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مستوطنين الصهاينة في فلسطين من خلال لجنة المعونة اليهودية، أهم أعضاء 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زيع المشتركة وعضو النداء اليهودي الموحَّد التي كانت تتعاون في العمل ت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شراف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عارضت اللجنة الكت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بيض البريطاني 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وقت نفسه، اتخذت اللجنة اليهود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قفاً معارضاً لمفهوم قومية الدياسبورا المتضمن في كلٍّ من برامج المؤتمر اليهـ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 والمؤتمر اليهـودي العـالمي الذي عارضت اللجنة تأسيس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رفضت برنام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لتيمور عام </w:t>
      </w:r>
      <w:r>
        <w:rPr>
          <w:rFonts w:cs="Arial" w:ascii="Arial" w:hAnsi="Arial"/>
          <w:color w:val="000000"/>
        </w:rPr>
        <w:t>1942</w:t>
      </w:r>
      <w:r>
        <w:rPr>
          <w:rFonts w:ascii="Arial" w:hAnsi="Arial" w:cs="Arial"/>
          <w:color w:val="000000"/>
          <w:rtl w:val="true"/>
        </w:rPr>
        <w:t xml:space="preserve">، وانسحبت عام </w:t>
      </w:r>
      <w:r>
        <w:rPr>
          <w:rFonts w:cs="Arial" w:ascii="Arial" w:hAnsi="Arial"/>
          <w:color w:val="000000"/>
        </w:rPr>
        <w:t>194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مؤتمر اليهودي الأمريكي الذي انع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ناقشة الأزمة في أوربا بعد أن صوَّتت ضد إقامة كومنولث يهودي في فلسطين، وأعر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أملها في تأمين مستقبل الجماعات اليهودية عن طريق الاعتراف العالمي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م المتحدة، بحقوق الإنسان وحمايتها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قد وجدت اللجنة أن نفوذ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قلص داخل الجماعة اليهودية خلال الأربعينيات نتيجة مواقفها وكذلك نتيجة انتهاج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لوب العمل الهادئ البعيد عن الإثارة والضجة في مواجهة مصير الجماعات ال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مانيا وأوربا في ظل السيطرة الناز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عكس المؤتمر اليهودي الأمريكي، رفض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نة القيام بحملة مناهضة للنازية واسعة النطاق داخل الولايات المتحدة كما رفض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قب صعود النازية إلى ألمانيا تنظيم حظر تجاري ضد ألمانيا بدعوى أن ذلك قد يهدد و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 ألماني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ع انتهاء الحرب العالمية الثانية، غيرت اللجن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موقفها من التعاون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تأييد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اماً والعمل من أجلها بشكل عل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ن ناحية، رأت أن المسألة اليهودية لن تُحل إ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طريق إقامة الدولة الصهيونية، ومن ناحية أخرى أصبح إقامة كيان صهيوني يمثل قاع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صالح الرأسمالية والإمبريالية الغربية في تلك المنطقة الحيوية من المشرق العر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ظى بتأييد الولايات المتحدة مركز الثقل الإمبريالي الجديد بعد الحرب، أي أن تأي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نة للمشروع الصهيوني وإسرائيل كان من منطلق الانتماء الأمريكي بالدرجة الأو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و يندرج تحت ما نصفه بالصهيونية التوط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لك، وبرغم تأييد اللجنة قر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قسيم عام </w:t>
      </w:r>
      <w:r>
        <w:rPr>
          <w:rFonts w:cs="Arial" w:ascii="Arial" w:hAnsi="Arial"/>
          <w:color w:val="000000"/>
        </w:rPr>
        <w:t>1947</w:t>
      </w:r>
      <w:r>
        <w:rPr>
          <w:rFonts w:ascii="Arial" w:hAnsi="Arial" w:cs="Arial"/>
          <w:color w:val="000000"/>
          <w:rtl w:val="true"/>
        </w:rPr>
        <w:t>، وتشجيعها الهجرة اليهودية إلى فلسطين، ومساندتها عمليات الدع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يونية، وعملها منذ 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كَسْب الدعم المادي والدبلوماسي الأمري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سرائيل، إلا أنها رفضت دعوى بن جوريون بضرورة هجرة الشباب اليهودي الأمريكي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كدت اللجنة التمييز بين مصالح إسرائيل ومصالح الجماعات ال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، وأصرت على ضرورة وضع أُسس للعلاقة بين الطرف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ن هنا، صَدَر عام </w:t>
      </w:r>
      <w:r>
        <w:rPr>
          <w:rFonts w:cs="Arial" w:ascii="Arial" w:hAnsi="Arial"/>
          <w:color w:val="000000"/>
        </w:rPr>
        <w:t>19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صريح المشترك لبن جوريون والصناعي الأمريكي جاكوب بلاو ستاين رئيس 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الأمريك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5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ذي أكد أن إسرائيل تمثل مواطنيها فقط وتنط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سمهم وحد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انسحبت اللجنة عام </w:t>
      </w:r>
      <w:r>
        <w:rPr>
          <w:rFonts w:cs="Arial" w:ascii="Arial" w:hAnsi="Arial"/>
          <w:color w:val="000000"/>
        </w:rPr>
        <w:t>19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 عصبة مناهضة الافتراء من الصند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موحَّد بسبب معارضتها تخصيص قدر كبير من المساعدة ل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بعد ح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67</w:t>
      </w:r>
      <w:r>
        <w:rPr>
          <w:rFonts w:ascii="Arial" w:hAnsi="Arial" w:cs="Arial"/>
          <w:color w:val="000000"/>
          <w:rtl w:val="true"/>
        </w:rPr>
        <w:t>، فقد زاد نشاط التيار المناصر لإسرائيل بشكل حاد داخل اللجن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، وهو تحوُّل طرأ على أغلب المنظمات اليهودية الأمري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 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يست جماعة ضغط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وب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سجلة رسمياً إلا أنها تقوم بالضغط لصالح إسرائيل عن طر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ل الهادئ والاتصال الفعال بالشخصيات البارزة والمجموعات المهمة في المجت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عتمد في فعالية أساليبها على ثقل ونفوذ أعضائها، فرغم أن اللجنة تُعَ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ظمة صغيرة نسب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عضو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إلا أنها لا تزال منظ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نخب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كما أنها قريب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هاليز القوة بحكم ارتباطات قيادتها ووضعها الطبق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، فهي تركِّز م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اطها داخل الذراع التنفيذي للدولة، وخصوصاً البيت الأبيض ووزارة الخارجية، في ح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ترك الكونجرس للجنة الإسرائيلية الأمريكية للشئون العام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يباك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ما يُعَدُّ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سيماً غير رسمي للعمل بين المنظمت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َد هذا أحد الأسباب التي حالت د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ضمام اللجنة إلى مؤتمر رؤساء كبرى المنظمات اليهودية الأمريكية حيث بقيت في و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اقب فقط حتى لا تتخلى عن حرية العمل التي منحتها لها علاقتها بالفرع التنفيذ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بين بأس اللجنة اليهودية الأمريكية من خلال اجتماعاتها السنوية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ضرها شخصيات أمريكية ويهودية وإسرائيلية بارزة، من بينهم رؤساء أمريكيون سابق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وزراء وأعضاء في الكونجر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حدد اللجنة خلال هذا الاجتماع برامجها وقرارا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ة التي توزعها على رجال السياسة ووسائل الإعلام والمنظمات ال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تُعتبَر اللجنة خزاناً فكر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وتقة تفكي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لنشاط المناصر لإسرائيل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وم بإعداد الدراسات وإجراء استطلاعات الرأي العام بشأن عديد من الموضوعات وخصوص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اداة اليهود، وكذلك لتبيُّن اتجاهات الرأي العام الأمريكي خلال الأزمات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ضايا الخلافية التي تمس إسرائيل مثل حرب لبنان والانتفاضة وبيع الأسلحة لد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لجمعية شبكة واسعة من المجلات والمنشورات والمذكرات من أهمها مجلة كومنت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Commentary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تعليق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ي أشهر دورياتها و برزنت ت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Present Tense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الزمن المضارع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ي مجلة تُصدر كتاباً سنوياً يُسمَّى أمريكان جويش يير بو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American Jewish Year Book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الكتاب السنوي اليهودي الأمريك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ُعتبَر مرجعاً جامعاً عن حياة ال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أمريكا الشما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ذلك بالإضافة إلى المنشورات والمذكرات المرتبط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ناسبات محدَّدة التي تُصدرها دوائر اللجنة وأقسامها المختلفة والتي تقدم موق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نة إزاء الأحداث والقضايا الجارية ويتم توزيع بعضها على وسائل الإعلام و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ين والمنظمات التي تمثل الأقليات والمجموعات النسائية وعلى نقابات العم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كنائس وأعضاء ومناصري اللجنة اليهودية الأمري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بيَّن من مج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طبوعات اللجنة مواقفها المتشددة إزاء قضايا الشرق الأوسط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جلة كومنتري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ت أميل إلى الليبرالية، وتُعَد الآن منبراً للمحافظة الجديدة 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، تدعو على صفحاتها إلى ضرورة التدخل العسكري الأمريكي في الخليج كحل لأز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اقة وإلى ضرورة استناد الإستراتيجية الإسرائيلية إلى أسلحة نو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هاجم الأفراد والمنظمات اليهـودية التي تنتقـد إسـرائيل مـثل بريرا والأصدق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ين للس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يَّدت اللجنة بحماس الاجتياح الإسرائيلي للبن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هاج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نة المقاطعة العربية وتُنبِّه إلى خطورتها الاقتصادية، وتهاجم كذلك صفق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سلاح مع الدول العربية، مثل صفقة طائرات الأواكس إلى السع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81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تُقدِّ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 من منشورات ومذكرات اللجنة المواقف الرسمية للحكومة الإسرائيلية تجاه القضا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بالشرق الأوسط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إلا أن ذلك لا يعني غياب التوتر والخلاف بين 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أمريكية وغيرها من المنظمات اليهودية من جانب، وإسرائيل من جانب آخ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خصوصاً خلال حكم الليكود حيث تسببت بعض سياسات الحكومة الإسرائيلية في إحراج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يهودية وفي إثارة استيائهم، مثل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ذابح صبرا وشتيلا خلال حرب لبنا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قضية الجاسوس بولارد التي أثارت مسألة ازدواج ولاء اليهود الأمريكيين، وتورُّ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في فضيحة إيران كونترا وأسلوب معالجتها للانتفاضة الفلسطينية وقضا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لاح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انت اللجنة قد أصدرت عام </w:t>
      </w:r>
      <w:r>
        <w:rPr>
          <w:rFonts w:cs="Arial" w:ascii="Arial" w:hAnsi="Arial"/>
          <w:color w:val="000000"/>
        </w:rPr>
        <w:t>19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ثيقة تنتقد سياسة الاستيطان الإسرائي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ضـفة الغـربية وغـزة وتحذِّر من آثار تلك السياسة على صورة إسرائي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كذلك قامت اللجنة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تتبع المؤسسة القومية للعلاقات الإنسا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رعاية دراسات علمية واجتماعية مهمة خارج البرامج الخاصة بإسرائيل، كما تشارك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وارات بين الأدي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ذلك ساهـمت في تأسـيس عــدد من المعـاهد ومراكــز الأبحــ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راسـ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لجنة اليهودية الأمريكية منظمة معفاة من الضرائب ولها مكاتب في كلٍّ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إسرائيل وفرنسا والبرازيل والمكسيك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ؤتمـ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يهــودي الأمريكـ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merican Jewish Congres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ظمة يهودية أمريكية انبث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ن المؤتمر اليهودي الأمريكي الأول الذي انعقد في فلادلفيا عام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هدف حم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قوق الدينية والمـدنية للجـماعات اليهـودية داخل الولايات المتحدة وخارج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حاربة كل أشكال التمييز ضدهم، وكذلك مساندة إقامة وطن قومي يهودي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عود فكرة تأسيس المؤتمر إلى عام </w:t>
      </w:r>
      <w:r>
        <w:rPr>
          <w:rFonts w:cs="Arial" w:ascii="Arial" w:hAnsi="Arial"/>
          <w:color w:val="000000"/>
        </w:rPr>
        <w:t>191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تزعَّم لويس برانديز وستيفن واي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غيرهما من اليهود الأمريكيين الصهاينة أو المتعاطفين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عوة إلى تشكيل مؤتمر يهودي أمريكي ليكون هيئ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ظلِّية ذات طابع ديموقراطي وقومي تتألف من المنظمات اليهودية القائمة وليك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يلاً عن اللجنة اليهودية الأمريكية التي كانت موضع انتقاد بسبب هيكلها وسياس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خبوية المناهضة للديموقراطية وكذلك بسبب رفضها ل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يَّد ال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كرة أن يقوم المؤتمر اليهودي الأمريكي بتأسيس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واليهودية المتعاطفة معها والتي كانت ت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اهير المهاجرين اليهود القادمين من شرق أوربا والمتأثرين بالصهيونية وبالمقو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بالشعب اليهودي والقومية اليهودية، وذلك في حين عارضت هذه الفكرة مجمو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خرى من المنظمات اليهودية وعلى رأسها اللجنة اليهودية الأمريكية التي كانت ت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ورجوازية اليهودية الأمريكية المندمجة ذات الأصول الأ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تم تشك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تمر إلا بعد أن تم الاتفاق على أن يكون ذلك بصفة مؤقتة ولهدف محدد هو إرسال وف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مؤتمر فرساي للسلام يعمل على ضمان حقوق الجماعات اليهودية وحقوق غيرهم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قليات في معاهدات السلام، وكذلك المطالبة بالاعتراف بتطلعات الشعب اليهـ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بمطــالبه التاريخ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ما يختص بفلسط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طبقاً لوعد بلفور، وتأكيد تحويل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كومنولث يهودي، على أن يتم حل المؤتمر بعد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أنصار المؤتمر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ريكي نجحوا في تحويله إلى منظمة دائمة عام </w:t>
      </w:r>
      <w:r>
        <w:rPr>
          <w:rFonts w:cs="Arial" w:ascii="Arial" w:hAnsi="Arial"/>
          <w:color w:val="000000"/>
        </w:rPr>
        <w:t>192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ت زعامة الحاخام ستيفن وايز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نها لم تتحوَّل قط إلى مظلة واسعة القاعدة بديلة عن اللجنة اليهود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كان يتطلع مؤسسو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كتسب المؤتمر اليهودي الأمريكي شعبية واس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الجماهير اليهودية خلال الثلاثينيات والأربعينيات، حيث تزعَّم الحم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ظاهرات المناهضة للنازية وشارك في تنظيم الحظر التجاري ضد البضائع والخد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هاجم المؤتمر الكتاب الأبيض البريطاني عام </w:t>
      </w:r>
      <w:r>
        <w:rPr>
          <w:rFonts w:cs="Arial" w:ascii="Arial" w:hAnsi="Arial"/>
          <w:color w:val="000000"/>
        </w:rPr>
        <w:t>1939</w:t>
      </w:r>
      <w:r>
        <w:rPr>
          <w:rFonts w:ascii="Arial" w:hAnsi="Arial" w:cs="Arial"/>
          <w:color w:val="000000"/>
          <w:rtl w:val="true"/>
        </w:rPr>
        <w:t>، ولعب دوراً مه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تنظيم المؤتمر اليهودي الأمريكي عام </w:t>
      </w:r>
      <w:r>
        <w:rPr>
          <w:rFonts w:cs="Arial" w:ascii="Arial" w:hAnsi="Arial"/>
          <w:color w:val="000000"/>
        </w:rPr>
        <w:t>194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أقر مبدأ الكومنولث اليهود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لسطين كما تزعَّم الجهود الرامية إلى تأسيس المؤتمر اليهودي العالمي عام </w:t>
      </w:r>
      <w:r>
        <w:rPr>
          <w:rFonts w:cs="Arial" w:ascii="Arial" w:hAnsi="Arial"/>
          <w:color w:val="000000"/>
        </w:rPr>
        <w:t>193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تى 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فرض القض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ساح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بد من الإشارة إلى الدور الذي لعبه ستيفن وايز في إفشال المقاط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منظمة والتلقائية للبضائع الألمانية حتى يتم توقيع معاهدة الهعفراه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الاستيطانيين والنظام الناز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بعد الحرب العالمية الث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قامة الدولة الصهيونية، فقد وجَّه المؤتمر اليهودي الأمريكي جُـل اهتمامه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ضايا الحقوق والحريات المدنية في الولايات المتحدة وأصبح أكثر انشغالاً بمشا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قراء اليهود السود وغير ذلك من القضايا الاجتماعية والسياسية التي تهم التي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يبرالي الأمري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ستمر المؤتمر اليهودي الأمريكي في دفاعه عن إسرائيل و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ضاءل هذا الالتزام مع انشغاله بالقضايا الطائفية والأهلية الأخر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نص برنام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ؤتمر لعام </w:t>
      </w:r>
      <w:r>
        <w:rPr>
          <w:rFonts w:cs="Arial" w:ascii="Arial" w:hAnsi="Arial"/>
          <w:color w:val="000000"/>
        </w:rPr>
        <w:t>198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ضرورة تنمية دَعْم الولايات المتحدة لاحتياجات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نية، والتصدي للدعاية العربية، وإظهار العرب باعتبارهم العقبة أمام السلا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لى ضرورة محاربة المقاطعة العربية ومحاربة معاداة اليهود، والعمل من أجل هج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السوفيي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قوم المؤتمر اليهودي الأمريكي بالدعاية لإسرائيل في الأوس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ة والإعلامية، كما يؤكد أهمية إسرائيل بالنسبة إلى المصالح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تراتيجية الحي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لمؤتمر برامج لتشجيع السياحة في إسرائيل وترتيب سف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ئولين أمريكيين 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من برامجه عَقْد ندوات حوار بين اليهود الأمريك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إسرائيليين تضم شخصيات سياسية وثقافية مهمة من كلا الطرف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عمل ال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أمريكي عن كثب مع مؤتمر رؤساء المنظمات اليهودية الأمريكية الكـبرى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عـداد كـثير من مذكـرات الشرق الأوسط والبيانات العا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يهاجم المؤتمر الأفر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جموعات اليهودية وغير اليهودية المتعاطفة مع القضية الفلسـطينية، مثل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جلـ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نائـس القومي، وناعوم تشومسكي، ولجنة الأصدقاء الأمريكيين للخدم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يعم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ويج فكرة التهديد العربي وسيطرة النفط العربي على الولايات المتحدة، ويتعاون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صبة مناهضة الافتراء واللجنة اليهودية الأمريكية من أجل دَفْع الكونجرس للمواف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تشريع المناهض للمقاطعة الع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ذلك، فإن المؤتمر اليهودي الأمري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عَدُّ من المنظمات اليهودية الأمريكية الأقل ميلاً إلى تكييف مواقفها مع المص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رائيلية إذا ما تعارض ذلك مع مبادئها وسياستها الليبرا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فض المؤتم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ثلاً، التحالف مع اليمين المسيح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إنجيل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جديد في الولايات المتحدة الذي يؤ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ويدعمها وهو ما أقدمت عليه منظمات يهودية 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مؤتمر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 مسجل كمنظمة دينية معفاة من الضرائب، وهذا يعفيه من تقديم تقرير سن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صل عضويته إلى ما بين </w:t>
      </w:r>
      <w:r>
        <w:rPr>
          <w:rFonts w:cs="Arial" w:ascii="Arial" w:hAnsi="Arial"/>
          <w:color w:val="000000"/>
        </w:rPr>
        <w:t>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عض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تحوَّل المؤتمر عام </w:t>
      </w:r>
      <w:r>
        <w:rPr>
          <w:rFonts w:cs="Arial" w:ascii="Arial" w:hAnsi="Arial"/>
          <w:color w:val="000000"/>
        </w:rPr>
        <w:t>19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ضوية المنظمات إلى العضوية الفر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من مؤسسي المجلس الاستشاري القومي لعلاق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يهودية وعضو فيه، ويعقـد مـؤتمراً كل عامين تحضره شخصيات إسرائي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مريكية مرموق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شمل منشوراته جودايز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Judaism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ي مجلة فصلية ت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أبحاث العلمية اليهودية، و كونجرس منث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Congress Monthly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ي المجلة الشه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ؤتمر التي تنشر مقالات عامة مع الاهتمام بالموضوعات الخاصة بإسرائيل ونش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يهودية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نــا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ريـ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B'nai B'rith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بناي بريت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عبارة عبرية معناه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بناء العهد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بنا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ريت واحدة من أقدم وأكبر المنظمات اليهودية، تأسَّست عام </w:t>
      </w:r>
      <w:r>
        <w:rPr>
          <w:rFonts w:cs="Arial" w:ascii="Arial" w:hAnsi="Arial"/>
          <w:color w:val="000000"/>
        </w:rPr>
        <w:t>184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هيئة يهودية أخ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غرار الجمعيات الماسونية بهدف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توحيد الإسرائيليين للعمل من أجل تنمية مصالح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يا ومصالح الإنسانية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، وكان شعارها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معاملة الطيبة والحب الأخوي والتوافق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 xml:space="preserve">وقد نمت بناي بريت نمواً كبيراً حتى أصبح لها فروع في </w:t>
      </w:r>
      <w:r>
        <w:rPr>
          <w:rFonts w:cs="Arial" w:ascii="Arial" w:hAnsi="Arial"/>
          <w:color w:val="000000"/>
        </w:rPr>
        <w:t>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دولة تضم نحو </w:t>
      </w:r>
      <w:r>
        <w:rPr>
          <w:rFonts w:cs="Arial" w:ascii="Arial" w:hAnsi="Arial"/>
          <w:color w:val="000000"/>
        </w:rPr>
        <w:t>5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عضو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هتمت بناي بريت منذ تأسيسها بتقديم الخدمات الاجتما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إنسانية إلى الجماعات اليهودية داخل الولايات المتحدة وخارجها فأسَّس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شفيات وملاجئ للأطفال والعجز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ذلك عملت المنظمة على الدفاع عن حقوق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روسيا وشرق أوربا وعلى غوث ضحايا الكوارث والاضطرابات الطائ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عرْقية من اليهود في هذه البلاد، كما قامت منذ عام </w:t>
      </w:r>
      <w:r>
        <w:rPr>
          <w:rFonts w:cs="Arial" w:ascii="Arial" w:hAnsi="Arial"/>
          <w:color w:val="000000"/>
        </w:rPr>
        <w:t>186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عم نشاط الأليا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يت يونيفرس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ذلك شاركت البناي بريت في عمليات استيعاب يهود 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ربا الذين تدفقوا على الولايات المتحدة ابتداءً من عام </w:t>
      </w:r>
      <w:r>
        <w:rPr>
          <w:rFonts w:cs="Arial" w:ascii="Arial" w:hAnsi="Arial"/>
          <w:color w:val="000000"/>
        </w:rPr>
        <w:t>188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وضعت برامج للغو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نشأت المدارس التجارية والحرفية كما أنشأت فصولاً لصبغ القادمين الجدد بالصب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نضمت بناي بريت إلى صندوق البارون دي هيرش في جهوده الرامية لإع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زيع المهاجرين الجدد على مختلف أنحاء الولايات المتحدة وتوطينهم في المستعم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زراعية، وذلك بعد أن اكتظت بهم المدن الأمريكية الرئي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ذلك نشطت بناي بريت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ال محاربة معاداة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سبيل ذلك، أسَّست عام </w:t>
      </w:r>
      <w:r>
        <w:rPr>
          <w:rFonts w:cs="Arial" w:ascii="Arial" w:hAnsi="Arial"/>
          <w:color w:val="000000"/>
        </w:rPr>
        <w:t>191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صبة مناهضة الافتر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عملت على محاربة أشكال التمييز الديني والعنصري كاف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ما اهـتم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نظمـة بتنظيم النسـاء والشـباب، فأسَّست نسـاء بناي بريت عام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نظمة شب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ناي بريت عام </w:t>
      </w:r>
      <w:r>
        <w:rPr>
          <w:rFonts w:cs="Arial" w:ascii="Arial" w:hAnsi="Arial"/>
          <w:color w:val="000000"/>
        </w:rPr>
        <w:t>1924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23</w:t>
      </w:r>
      <w:r>
        <w:rPr>
          <w:rFonts w:ascii="Arial" w:hAnsi="Arial" w:cs="Arial"/>
          <w:color w:val="000000"/>
          <w:rtl w:val="true"/>
        </w:rPr>
        <w:t>، أنشأت المنظمة مؤسسة هليل للبناي بريت لتقد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دمة دينية وثقافية واجتماعية للشباب اليهودي داخل الجامعات والكليات الأمريكية؛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ما أسَّست قسماً للتعليم اليهودي للكبا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ضم برامج لدراس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عليم العبرية ويُصدر مجلة فصلية بعنوان جويش هيريتي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Jewish Heritage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التر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rtl w:val="true"/>
        </w:rPr>
        <w:t>ومع نمو المنظمة، تأسَّست لها فروع خارج الولايات المتحدة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لها في برلين عام </w:t>
      </w:r>
      <w:r>
        <w:rPr>
          <w:rFonts w:cs="Arial" w:ascii="Arial" w:hAnsi="Arial"/>
          <w:color w:val="000000"/>
        </w:rPr>
        <w:t>1882</w:t>
      </w:r>
      <w:r>
        <w:rPr>
          <w:rFonts w:ascii="Arial" w:hAnsi="Arial" w:cs="Arial"/>
          <w:color w:val="000000"/>
          <w:rtl w:val="true"/>
        </w:rPr>
        <w:t>، ثم لحقتها فروع أخرى في أوربا وجنوب أفريقيا وأسترال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غير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88</w:t>
      </w:r>
      <w:r>
        <w:rPr>
          <w:rFonts w:ascii="Arial" w:hAnsi="Arial" w:cs="Arial"/>
          <w:color w:val="000000"/>
          <w:rtl w:val="true"/>
        </w:rPr>
        <w:t>، تأسَّس أول محفل للبناي بريت في فلسطين كان أول سكرتير 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عازر بن يهودا الذي ترجم دستور وطقوس بناي بريت إلى العب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تواجد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، بدأت بناي بريت في المساهمة في النشاط الاستيطاني اليهودي في البلا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أنشأت رياض الأطفال والمكتبات والمستشفيات وأقامت مستوطنة بالقرب من القدس وبي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يافة لاستقبال المهاجرين الجد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إعلان وعد بلفور، بدأت المنظمة تتحرك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احية العم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رغم عدم الارتباط الرسم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تجاه الأهداف الصهيونية، فشاركت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تمر القومي حول فلسطين الذي دعت إليه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ريكية عام </w:t>
      </w:r>
      <w:r>
        <w:rPr>
          <w:rFonts w:cs="Arial" w:ascii="Arial" w:hAnsi="Arial"/>
          <w:color w:val="000000"/>
        </w:rPr>
        <w:t>1935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43</w:t>
      </w:r>
      <w:r>
        <w:rPr>
          <w:rFonts w:ascii="Arial" w:hAnsi="Arial" w:cs="Arial"/>
          <w:color w:val="000000"/>
          <w:rtl w:val="true"/>
        </w:rPr>
        <w:t>، كانت بناي بريت وراء قرار المؤتمر الأمري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ذي طالب بكومنولث يهودي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عاونت مع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عبئة الرأي العام الأمريكي ضد الكتاب الأبي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ريطاني 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ضد فرض قيود على الهجرة اليهودية إ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قامت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عاونة الصندوق القومي اليهودي بشراء الأراضي وإقامة المستوطنات في فلسطين، وبدع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هد التخنيون في حيف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47</w:t>
      </w:r>
      <w:r>
        <w:rPr>
          <w:rFonts w:ascii="Arial" w:hAnsi="Arial" w:cs="Arial"/>
          <w:color w:val="000000"/>
          <w:rtl w:val="true"/>
        </w:rPr>
        <w:t>، طالبت بناي بريت الرئيس الأمريكي ترو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تأييد توصية لجنة الأمم المتحدة الخاصة بفلسطين بشأن التقسي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بعد إعلان قي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، فقد ساعدتها المنظمة منذ السنوات الأولى وذلك بتقديم إمدادات طبية وملاب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عدات والمساهمة في إنشاء المكتبات وتشجير الغابات وكذلك تشجيع السياحة لها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امت بتجنيد العمال الفنيين من الولايات المتحدة وكندا ل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ذ إصدار سن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وهي تساهم بنشاط بارز في توزيع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قوم المنظمة بالضغط على صناع القرا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لصالح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ا تلعب دوراً أساسياً وخاصاً من خلال عص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اهضة الافتراء في خنق أية اتجاهات معادية للصهيونية عن طريق اتهامها بأنها مع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أقام أحد كبار العاملين السابقين في البناي بريت دعوى ضد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6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هماً إياها بأنها تقوم بأنشطة سياسة وشبه سياسية لصالح دولة أجنبية 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فيما يُعَد انتهاكاً للقوانين الفيدرالية الأمريكية الخاصة بالمؤسس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يرية المعفاة من الضرائب وبالقوانين الخاصة بالوكالة الأجنبية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>وقد لع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ناي بريت دوراً أساسياً في تأسيس مؤتمر رؤساء كبرى المنظمات اليهود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54</w:t>
      </w:r>
      <w:r>
        <w:rPr>
          <w:rFonts w:ascii="Arial" w:hAnsi="Arial" w:cs="Arial"/>
          <w:color w:val="000000"/>
          <w:rtl w:val="true"/>
        </w:rPr>
        <w:t>، كما كانت من مؤسسي المؤتمر العالمي للمنظمات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صبة مناهضـة الافتراء التابعة لبناي بر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nti-Defamation League of B'nai B'rith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ظمة يهودية أمريكية تأسَّست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1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كون ذراع بناي بريت في محاربة معاداة اليهود ومحاربة التمييز الدي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عنصري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ذلت المنظمة جهودها منذ تأسيسها في إصد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ـشريعات التي تحـمي اليهـود من التمييز أو الإساءة إلى حقوقهم المدنية، سواء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الات التعليم أو العمل أو السكن، وعملت أيضاً على محاربة السخرية مما يُسمَّ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خصية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 المسارح ووسائل الإعلام، وكذلك محاربة التنظيمات والحرك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نصرية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هتمت المنظمة أيضاً بتنمية العلاقات اليهودية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يحية وتنمية العلاقات بين اليهود والسود، كما ساهمت في إصدار قانون الحق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دنية الأمريكي عام </w:t>
      </w:r>
      <w:r>
        <w:rPr>
          <w:rFonts w:cs="Arial" w:ascii="Arial" w:hAnsi="Arial"/>
          <w:color w:val="000000"/>
        </w:rPr>
        <w:t>1964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تبنَّت العصبة موقفاً مؤيداً ل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ذ تأسيسها 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كدت ضرورة تعزيز موقف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 المناصر لها وضرورة إبراز جوانب التماثل في القيم والنشأة بين البلد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لك، لم تتبن العصبة مفهوم الشعب اليهودي الذي هو جوهر العقيدة الصهيونية، كما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ؤكد مركزية إسرائيل أو وجود رابطة عضوية بين اليهود الأمريكيين وإسرائيل، وظ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عمها لإسرائيل يتم في إطار التمييز بين الإسرائيليين والجماعة ال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مع تركيز أولويات العمل على محاربة العداء لليهود والتمييز و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مان المساواة للجميع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52</w:t>
      </w:r>
      <w:r>
        <w:rPr>
          <w:rFonts w:ascii="Arial" w:hAnsi="Arial" w:cs="Arial"/>
          <w:color w:val="000000"/>
          <w:rtl w:val="true"/>
        </w:rPr>
        <w:t xml:space="preserve">، انسحبت العصب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ع 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أمريك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الصندوق اليهودي الموحَّد، وذلك بسبب معارضتها تخصيص ق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بير من المساعدة ل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آكل هذا الموقف تدريجياً باتجاه الدفاع عن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أن أصبح هذا محور أعمالها ولب برامجها بعد حرب </w:t>
      </w:r>
      <w:r>
        <w:rPr>
          <w:rFonts w:cs="Arial" w:ascii="Arial" w:hAnsi="Arial"/>
          <w:color w:val="000000"/>
        </w:rPr>
        <w:t>1967</w:t>
      </w:r>
      <w:r>
        <w:rPr>
          <w:rFonts w:ascii="Arial" w:hAnsi="Arial" w:cs="Arial"/>
          <w:color w:val="000000"/>
          <w:rtl w:val="true"/>
        </w:rPr>
        <w:t>، حتى أنه غلب على دور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صلي وهو محاربة العداء لليهود في الولايات المتحدة، بل أصبح التركيز الحالي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فتراض بأن العداء للصهيونية يعادل العداء لليهود، ومن ثم فإن أيَّ انتق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سرائيل يُعَد نوعاً من العداء ل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بين لنا هذا التحول من خلال مقار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رنامج وأهداف العصبة عام </w:t>
      </w:r>
      <w:r>
        <w:rPr>
          <w:rFonts w:cs="Arial" w:ascii="Arial" w:hAnsi="Arial"/>
          <w:color w:val="000000"/>
        </w:rPr>
        <w:t>196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عام </w:t>
      </w:r>
      <w:r>
        <w:rPr>
          <w:rFonts w:cs="Arial" w:ascii="Arial" w:hAnsi="Arial"/>
          <w:color w:val="000000"/>
        </w:rPr>
        <w:t>19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لا يرد ذكر لإسرائيل في الأهد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طروحة عام </w:t>
      </w:r>
      <w:r>
        <w:rPr>
          <w:rFonts w:cs="Arial" w:ascii="Arial" w:hAnsi="Arial"/>
          <w:color w:val="000000"/>
        </w:rPr>
        <w:t>196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ا في عبارة تتعلق بالمقاطعة العربية جاءت في الباب الساد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تأمين سلامة اليهود في الخارج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 xml:space="preserve">أما في أهداف عام </w:t>
      </w:r>
      <w:r>
        <w:rPr>
          <w:rFonts w:cs="Arial" w:ascii="Arial" w:hAnsi="Arial"/>
          <w:color w:val="000000"/>
        </w:rPr>
        <w:t>1980</w:t>
      </w:r>
      <w:r>
        <w:rPr>
          <w:rFonts w:ascii="Arial" w:hAnsi="Arial" w:cs="Arial"/>
          <w:color w:val="000000"/>
          <w:rtl w:val="true"/>
        </w:rPr>
        <w:t>، فلإسرائيل باب منفصل يحت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كان الثاني في سلسلة الأهداف بعد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محاربة العداء للسا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يهود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كتفي العصبة بإلصاق تهمة معاداة اليهود بالعناصر والجماعات المناهضة ل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صهيونية بل تلصقها أيضاً بالعناصر المؤيدة للعرب أو المتعاطفة مع الفلسطين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ذهبت العصبة إلى أبعد من ذلك خلال السبعينيات حينما وصفت عدم المبالاة بالقضا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مشاكل التي تهم اليهود، وعدم التعاطف معها،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بصفة العداء الجديد للسا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لليهود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أن أقصى اليمين الأمريكي هو العدو التقليدي للعصبة، إ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ا أصبحت تهاجم اليسار الأمريكي أيضاً بسبب انتقاده لإسرائيل وتعاطفه مع القض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لسطينية، كما أصبحت تتهمه بالاشتراك مع أقصى اليمين في معاداة اليهود و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في العداء ضد مصالح الغرب والولايات المتحدة وضد الأفكار والنظام الديموقراط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تجهت العصبة في الوقت نفسه إلى تأييد اليمين البروتستانت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إنجيل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جديد بسب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قفه المدافع عن إسرائيل، وذلك برغم أن هذا الموقف يتناقض مع ارتباطها التقلي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يار الليبرالي في حين أنها تتجه إلى مهاجمة قطاعات مهمة من مؤسسة الكنيسـ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وتـستانتية الأكـثر ليبرالية، مثل المجـلس القـومي للكنائس، لدفاعه عن الحق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لسط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ذلك تهاجم العصبة المجموعات السياسية أو المنظمات الإنسانية أو مؤسس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بحاث والدراسات التي تناصر العرب أو تلك التي تؤيد سياسات لصالح دول عربية،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فقات السلاح الأمريكية لبعض الدول الع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ذهب ناثان بيرلميوت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د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مي للعصب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اعتبار بيع طائرات الأواكس للسعودية في الثمانينيات انعكاس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عاداة اليهود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وجِّه العصبة هجومها أيضاً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مات والأفراد اليهود من رافض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منتق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وسياس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في عام </w:t>
      </w:r>
      <w:r>
        <w:rPr>
          <w:rFonts w:cs="Arial" w:ascii="Arial" w:hAnsi="Arial"/>
          <w:color w:val="000000"/>
        </w:rPr>
        <w:t>197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اً، اتخذت العصبة موقفاً مناهضاً من الصح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رائيلي يوري أفنيري عند زيارته الولايات المتحدة بسبب موقفه المعارض للمفاه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قليدية للصهيونية واليهودية، كما حذَّرت المنظمات اليهودية والمجموعات الطلا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الجامعات من التعامل معه أو دعم نشاطه خلال وجوده في البلا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ع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صبة على التصدي للمواد الإعلامية أو الأعمال الفنية السـينمائية التي قد تُسـي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في عام </w:t>
      </w:r>
      <w:r>
        <w:rPr>
          <w:rFonts w:cs="Arial" w:ascii="Arial" w:hAnsi="Arial"/>
          <w:color w:val="000000"/>
        </w:rPr>
        <w:t>1983</w:t>
      </w:r>
      <w:r>
        <w:rPr>
          <w:rFonts w:ascii="Arial" w:hAnsi="Arial" w:cs="Arial"/>
          <w:color w:val="000000"/>
          <w:rtl w:val="true"/>
        </w:rPr>
        <w:t xml:space="preserve">، على سبيل المثال، هاجمت العصبة فيلم كوستا جافراس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ح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</w:t>
      </w:r>
      <w:r>
        <w:rPr>
          <w:rFonts w:cs="Arial" w:ascii="Arial" w:hAnsi="Arial"/>
          <w:color w:val="000000"/>
          <w:rtl w:val="true"/>
        </w:rPr>
        <w:t xml:space="preserve">.» </w:t>
      </w:r>
      <w:r>
        <w:rPr>
          <w:rFonts w:ascii="Arial" w:hAnsi="Arial" w:cs="Arial"/>
          <w:color w:val="000000"/>
          <w:rtl w:val="true"/>
        </w:rPr>
        <w:t xml:space="preserve">الذي يعالج القضية الفلسطينية، كما هاجمت الفيلم الوثائق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نساء محاصرات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ناول حياة نساء فلسطينيات في مخيمات اللاجئ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ها، في بعض الأحيان، تهاج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عض الأفلام الأمريك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مث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ختيار صوفي</w:t>
      </w:r>
      <w:r>
        <w:rPr>
          <w:rFonts w:cs="Arial" w:ascii="Arial" w:hAnsi="Arial"/>
          <w:color w:val="000000"/>
          <w:rtl w:val="true"/>
        </w:rPr>
        <w:t xml:space="preserve">») </w:t>
      </w:r>
      <w:r>
        <w:rPr>
          <w:rFonts w:ascii="Arial" w:hAnsi="Arial" w:cs="Arial"/>
          <w:color w:val="000000"/>
          <w:rtl w:val="true"/>
        </w:rPr>
        <w:t>لأنه يحيد عما تتصور أنه الصورة الدق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عمل العصبة على تبرير وتوضيح السياسات الإسرائيلية التي قد تث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جدل بين الرأي العام الأمريكي مثل حرب لبن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8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إبراز أن هذه السياسات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خدم صالح إسرائيل وحسب وإنما تخدم أيضاً المصالح الأمريكية في نهاية الأم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، تقوم الرابطة أحياناً بتوجيه النقد إلى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تسبب الحرج للجماعة اليهودية 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7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اً، انتقـدت الرابطـة سـياسة الاستيطان الإسرائيلية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ال رئيسها آنذاك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إن إعلان حكومة الليكود عن إقامة مستوطنات جديدة يمكن أن ي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يهودية في الولايات المتحدة عن الجماهير، وبذلك يضعها في وضع يلحق الضر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قدرتها على التأثير في الإدارة الأمريكية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>ولتحقيق أغراضها، تقوم العص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راقبة ورَصْد الأفراد والجمـاعات والمنظـمات المعـادية لليهود والمعادية ل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صهيونية، كما تقوم بجَمْع البيانات والمعلومات عنهم ومراقبة جميع النشاط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صلة بإسرائيل والشرق الأوسط في الولايات المتحدة من خلال مكاتبها المنتشر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يع أنحاء البلا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قوم بتزويد جهاز الاستخبارات الإسرائيلية بنتائج عمل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اقبة عن طريق المستشارين والسفارة الإسرائيلية، وكذلك الاستخبارات الأمريكية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طريق مكتب التحقيقيات الفدرا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ف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آي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منظمة عصبة مناهضة الافتر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جلة كمنظمة دينية، وهذا يعفيها من تقـديم تقارير سـنوية علنية كما ينـص القان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، كذلك، معفاة من الضرائ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عيِّن بناي بريت أغلب أعضاء الأجهز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يادية بها، كما تعيِّن أعضاء مكاتبها المنتشرة في جـميع أنحـاء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، ولها فرع في كلٍّ من القدس وباري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نوا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ليل للطلب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ؤسسات هليل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Hillel Foundution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تضم منظمة هليل التاب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جمعية البناي بري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بناء العه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راكز والنـوادي الطـلابية التي توجـد في معظ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امعات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ادةً ما يدير هذه النوادي مدير يتقاضى راتباً ويساعد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ض الطلب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كرة نوادي هليل هي أساساً تقليد لفكرة مماثلة توصَّل إليها واعظ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وتستانتي رأى ضرورة الوصول إلى الشباب المسيحي فكوَّن هذه النوا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رأ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كتور تشوتسي بولدو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أستاذ دراسات إنجيلية مسيح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ن الشباب اليهودي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خر منصرف عن عقيدته، فبدأ بالاتصال بالمؤسسة الحاخامية وحثها على ضرورة تأس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وادي هل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نظم نوادي هليل برامج ثقافية واجتماعية ودينية وحواراً دين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ظم المنظمات اليهودية، أصبحت نوادي هليل واجهات يهودية للمنظمة الصهيونية، ول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جد أنها تركز على تذكير الرأي العام الأمريكي بالإبادة النازية لليهود وعلى تشجي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جرة والدفاع عن وجهة النظر الإسرائي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ؤتمــــر رؤساء المنظمــات اليهــود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مريكيــة الكـــب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Conference of Presidents of Major American Organization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 xml:space="preserve">منظمة يهودية أمريكية تُعرَف عادةً 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ؤتمر الرؤساء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رؤساء هذا هيئة تمثيلية لـ </w:t>
      </w:r>
      <w:r>
        <w:rPr>
          <w:rFonts w:cs="Arial" w:ascii="Arial" w:hAnsi="Arial"/>
          <w:color w:val="000000"/>
        </w:rPr>
        <w:t>3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ظمة يهودية أمريكية تمثل وجهة نظر هذه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شأن المسائل الخاصة بإسرائيل وبغيرها من القضايا الدو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نشط داخل الأوس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ة الأمريكية من أجل تحقيق الأهد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نشأت هذه المنظمة بشكل غير رسم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5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ع انعقاد مؤتمر ضم رؤس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مات اليهودية الأمريكية الكبرى من أجل فحص تلك الموضوعات التي تتعلق ب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ذلك تلك القضايا التي تحظى باهتمام خاص بين أعضاء الجماعة اليهودية 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60</w:t>
      </w:r>
      <w:r>
        <w:rPr>
          <w:rFonts w:ascii="Arial" w:hAnsi="Arial" w:cs="Arial"/>
          <w:color w:val="000000"/>
          <w:rtl w:val="true"/>
        </w:rPr>
        <w:t>، قرَّر المؤتمر تغيير طبيعته غير الدائمة والدورية وأن ينظ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 على أُسس مستمرة ومستقرة وأن يُعطي لإجراءاته صفة الرس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 تم تكو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هاز إداري كما أدرجت له ميزانية ثابت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66</w:t>
      </w:r>
      <w:r>
        <w:rPr>
          <w:rFonts w:ascii="Arial" w:hAnsi="Arial" w:cs="Arial"/>
          <w:color w:val="000000"/>
          <w:rtl w:val="true"/>
        </w:rPr>
        <w:t>، قرَّر الأعضاء أن يكوِّن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ئة تمثيلية للمنظمات عوضاً عن هيئة لرؤسائها، فكان ناحوم جولدمان أول رئيس ل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أن مؤتمر الرؤساء لا يشكل جماعة ضغط من الناحيتين القانونية والعمل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ا أنه يمكن اعتباره بمنزلة ذراع دبلوماسي للوبي الصهيوني الرسم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رائيلية الأمريكية للشئون العام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عمل المؤتمر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قيق عدد من المهام والوظائف الأساسية في هذا الإطا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تنسيق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واقف أعضاء الجماعة اليهودية في العالم وبشكل خاص في إسر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تحظى بالأول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طلقة في قائمة أعمال المؤتمر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بذلك فإنها توفر منبراً داخلياً لأعضاء ال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عالجة هذه القضاي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تخلص من الخلافات بين أعضاء الجماعة تج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اقفهم من إسرائيل وتجاه غيرها من القضايا الدولية بشكل هادئ يسعى إلى تحق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جماع فيما بينهم، وخصوصاً أن شرعية ونفوذ المؤتمر نابعة من كونه ناطقاً با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يهودية وممثلاً سياسياً لها، وهذه الوظيفة لها أهمية عندما يحدث اختل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ين المنظمات اليهودية الأمريكية حول الموقف من بعض السياسات الإسرائي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خصوص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لك التي حدثت تحت قيادة الليكود، مثل حرب لبنا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حرص المؤتمر على عدم الإفصا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ني عن أيِّ خلاف أو انشقاق بل يعتبر ذلك من علامات الخيا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هيكي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تمر تُسهِّل هذا النهج حيث تتكون عضويته من الزعامات الراسخة والمعرو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نظمات التي تشترك في المصالح بشكل عام، وبالتالي ينشأ الإجما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ُجِّه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تقادات إلى المؤتمر باعتباره يعمل على خَنْق آراء المعارضة داخل صفوف الجماع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خصوصاً تلك التي تنتقد السياسات الإسرائي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مفارقات ذات الدلالة المهمة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كسندر شندل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رئيس السابق للمؤتمر الأمريكي لرؤساء المنظمات اليهودية الكبرى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كان من أشد مؤيدي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من يرفضون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حتجاج يهودي علني ضدها، تحوَّل إلى منتقد علني لإسرائيل في فترة حكم الليكود ودع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تبنِّي هوية مستقلة عن هوية إسرائيل، كما دعا إلى الحرص على ألا تتحول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تابع للكنيس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يقوم ال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تفسير موقف الجماعة اليهودية وتبليغه إلى كلٍّ من الحكومة الأمريكية وصان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ة ووسائل الإعلام والحكومة الإسرائيلية والدول والهيئات الدولية ال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يقوم المؤتمر بمحاولة التأثير في موقف الحكومة الأمريكية والجمه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 وتبليغ هذا الموقف للحكومة الإسرائي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يقـوم المؤتمر بـد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فسِّر للآراء الإسـرائيلية لدى الحكومة الأمريك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بنَّى ال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ـوقف الحـكومة الإسـرائيلية تجـاه القضــايا الكبرى، ويركز على نشر وجهة نظ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فادها أن أمن وقوة إسرائيل يمثل مصلحـة كبرى للـسياسة والإستراتيجية الأمري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إنجاز ذلك، يقوم المؤتمر بنشر الوثائق وعَقْد المؤتمرات المؤيدة لإسرائيل وع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قاءات خاصة مع القادة السياسيين الأمريكيين والعالميين ومع قادة الجما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دول الأخرى، وذلك بالإضافة إلى الاحتفاظ بعلاقات وثيقة مع رجال الإعل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يسعى المؤتمر، في بعض القضايا، إلى الضغط على الكونجرس الأمريكي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طريق استنفار اليهود الأمريكي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خلال المنظمات المشتركة في المؤتم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كي يقوم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رسال الخطابات والبرقيات إلى نوابهم في مجلسي النواب والشيوخ بحيث يطلب من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تخاذ مواقف تتفق مع المصلحة الإسرائي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ذلك يشرف المؤتمر على شن الحم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علامية والتحضير للتظاهرات، كما يشرف على عقد المؤتمرات الصحف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 تُركِّز اللجنة الإسرائيلية الأمريكية للشئون العامة على الكونجرس، يُركِّ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تمر على الفرع التنفيذي بما في ذلك الرئيس الأمري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م اختيار رئ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ؤتمر كل عامين تقريباً، وعادةً ما يكون المرشح لهذا المنصب رئيساً لإحد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موعات المنتمية إلى المؤتم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جري تمويل مؤتمر الرؤساء من الرسوم والتبر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يدفعها أعضاء الفئات المنتمية إل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بلغت ميزانيته عام </w:t>
      </w:r>
      <w:r>
        <w:rPr>
          <w:rFonts w:cs="Arial" w:ascii="Arial" w:hAnsi="Arial"/>
          <w:color w:val="000000"/>
        </w:rPr>
        <w:t>198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حو </w:t>
      </w:r>
      <w:r>
        <w:rPr>
          <w:rFonts w:cs="Arial" w:ascii="Arial" w:hAnsi="Arial"/>
          <w:color w:val="000000"/>
        </w:rPr>
        <w:t>3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لا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منظمات المنتمية للمؤتمر الأمريكي لرؤساء المنظمات اليهود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برى ه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لمؤتمر اليهودي الأمريكي ـ ومجلس الاتحاد الأمريكي لعم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ـ واللجنة الإسرائيلية الأمريكية للشئون العامة ـ والاتحاد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 ـ وبناي بريت ـ وهاداساه ـ ولجنة العمال اليهودية ـ وقدامى المحار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ـ و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عمال في أمريكا ـ و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زراحي الأمريكية ـ واللجنة الاستشارية للعلاقات الطائفية القومية ـ واتحاد الطوائ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برية الأمريكية ـ واتحاد الطوائف اليهودية الأرثوذكسية، والمعبد اليهودي المت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مريكا، و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مريكا، ونساء مزراح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ات، وعصبة مناهضة الافتراء، ونساء بناي بريت، وبني تسيون، والمؤتمر المركز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حاخاميين الأمريكيين، ونساء إيموناه في أمريكا، وصهيونيو حيروت، والصندوق القو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، والمؤسسة اليهودية لإعادة الإعمار، والاتحاد الصهيوني للعمال، و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مية لعمال إسرائيل، والمجلس القومي للنساء اليهوديات، والمجلـس القـو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سـرائيل الفتاة، والاتحاد القومي لأخوات الهيكل، ومجلس الإنعاش اليهودي القوم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جلس الشباب اليهودي الأمريكي الشمالي، والنساء الرائدات، والجمعية ال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اخامية، والمجلس الحاخامي الأمريكي، ومنظمة النساء الأمريكيات لإعادة التأهيل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لال التدريب، والعصبة النسائية اليهودية المحافظة، ودائرة العمال، و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ـ القسم الأمري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جنـة الإسـرائيلية الأمريكية للشـئ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ـام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يباك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merican Israel Public Affaris Committee (AIPAC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رائيلية الأمريكية للشئون العامة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أمريكان إسرائيل بابلي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يليشنز كوميتي</w:t>
      </w:r>
      <w:r>
        <w:rPr>
          <w:rFonts w:cs="Arial" w:ascii="Arial" w:hAnsi="Arial"/>
          <w:color w:val="000000"/>
        </w:rPr>
        <w:t>American Israel Public Relations Committee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ختصاره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يب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AIPAC</w:t>
      </w:r>
      <w:r>
        <w:rPr>
          <w:rFonts w:cs="Arial" w:ascii="Arial" w:hAnsi="Arial"/>
          <w:color w:val="000000"/>
          <w:rtl w:val="true"/>
        </w:rPr>
        <w:t xml:space="preserve">») </w:t>
      </w:r>
      <w:r>
        <w:rPr>
          <w:rFonts w:ascii="Arial" w:hAnsi="Arial" w:cs="Arial"/>
          <w:color w:val="000000"/>
          <w:rtl w:val="true"/>
        </w:rPr>
        <w:t xml:space="preserve">هي منظمة أمريكية يهودية تأسَّست عام </w:t>
      </w:r>
      <w:r>
        <w:rPr>
          <w:rFonts w:cs="Arial" w:ascii="Arial" w:hAnsi="Arial"/>
          <w:color w:val="000000"/>
        </w:rPr>
        <w:t>195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غرض التأثير في السي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تجاه الشرق الأوسط بحيث تتفق هذه السياسة مع المصالح الإسرائي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ذه المنظمة مسجلة كجماعة ضغط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وب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رسمية للقيام بمهمة الدعاية لدع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باسم الطائفة اليهودية الأمريكية، وهي في تقدير البعض من أقوى جماعات الضغ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ولايات المتحدة ومن أكثرها تأثيراً على الإطلا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عود جذور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نظمة إلى عام </w:t>
      </w:r>
      <w:r>
        <w:rPr>
          <w:rFonts w:cs="Arial" w:ascii="Arial" w:hAnsi="Arial"/>
          <w:color w:val="000000"/>
        </w:rPr>
        <w:t>195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قرر أشعياء كفن، عضو المجلس الصهيوني الأمريكي،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شاور مع الزعـماء الإسـرائيليين آنذا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با إيبان وموشيه شـاريت وتيدي كولك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كوين لوبي صهيوني هدفه المبا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آنذاك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زيادة المساعدة الاقتصاد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54</w:t>
      </w:r>
      <w:r>
        <w:rPr>
          <w:rFonts w:ascii="Arial" w:hAnsi="Arial" w:cs="Arial"/>
          <w:color w:val="000000"/>
          <w:rtl w:val="true"/>
        </w:rPr>
        <w:t>، تكوَّنت 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ريكية للشئون العامة ثم تغيَّر اسمها عام </w:t>
      </w:r>
      <w:r>
        <w:rPr>
          <w:rFonts w:cs="Arial" w:ascii="Arial" w:hAnsi="Arial"/>
          <w:color w:val="000000"/>
        </w:rPr>
        <w:t>195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لجنة الإسرائي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للشئون العام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لكي تعمل من أجل سياسات أمريكية أكثر تأثيراً في ال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دنى لتحقيق تسوية سلمية للصراع العربي الإسرائي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سُجلت هذه اللجن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كونجرس الأمريكي وفقاً لقوانين جماعات الضغط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لوب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حلية، وهي القوانين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سمح للجماعات المختلفة التي يكون لها وجهات نظر أو مصالح معيَّنة، أن تعرض وجه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ظرها على أعضاء الكونجرس ولجان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قود اللجنة الإسرائيل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شئون العامة حملات الضغط من أجل دَعْم مواقف الحكومة الإسرائيلية وتعمل على تق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الف الإسرائيلي الأمريكي ومَنْع قيام تحالفات بين الولايات المتحدة و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 يمكن أن تضر ب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عمل أيضاً على تأكيد أهمية إسرائيل الإستراتيج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نسبة للولايات المتحدة والغرب، وعلى تأكيد قدرتها التي لا تُضاهَى على حم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صالح الأمريكية سواء في ردع التوسع السوفيت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ما سبق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و في التصدي للإره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ي أو في مواجهة أية أشكال جديدة من الأخطار التي قد تظهر في هذه المنط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يوية من الشرق الأوسط بعد سقوط المعسكر الاشترا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ؤكد أن إسرائيل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دولة ديموقراطية، وبالتالي فهي موضع ثقة في حين أن جيرانها العـ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ـعوب متخـلفة ومسـتبدة تحكـمها نظم غير مستق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ذلك، فإنها تؤيد التشريعات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عطي الولايات المتحد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مقتضاه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منح والمعونات لإسرائيل وتضغط من أجل زيادة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ونات بشكل مطرد ومن أجل تحويل القروض والهبات وكذلك من أجل رفع العلاق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قتصادية بين إسرائيل والولايات المتحدة إلى مسـتوى الندية وإحـلال التعـا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جاري محل المساع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جهة أخرى، فإنها تعارض التشريعات التي يتم بمقتضا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جيه المساعدات أو المنح الأمريكية إلى الدول المعارضة لمصالح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ا تقود الحملات ضد صفقات السلاح مع الد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ة وضد المقاطعة العربية وضد منظمة التحرير الفلسطي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النس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آليات عملها داخل الكونجرس، تقدم الايباك تقريراً لكل عضو بالكونجرس عن كي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صويت لصالح إسرائيل وتزود الأعضاء بالبيانات والوثائق الخاصة بالمواضيع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ُعرَض على الكونجرس والتي تهم إسرائيل وتدعم وجهة نظرها، كما أنها تعزز 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كالمات الهاتفية والزيارات الشخصية والتودد إلى معاوني أعضاء الكونجرس الذ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قومون بدور مهم وراء الستار من أجل سياسات معيَّنة ومن أجل عَرْض مواقف خاص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جراء اتصالات لممثلي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ركِّز الايباك أيضاً على الأعضاء الذين ينتمون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ان الرئيسية للمساعدات الخارجية أو السياسية، وعلى غيرهم من الأعضاء النافذ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حتفظ بقائمة أسماء أعضاء مجلس الشيوخ والنواب الملتزمين بالتصويت وفق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عليمات اللوبي الصهيوني حيث ينال هؤلاء الثناء الفوري في منشورات اللوبي كما ي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كريمهم في المؤتمرات وفي حفلات العشاء وتُنشَر عنهم التقارير الإيجابية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اخبيهم في ولايات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ساهم اللجنة بشكل غير مباشر في تمويل حملاتهم الانتخابي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لال لجان العمل السياسي المؤيدة ل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رزت لجان العمل هذه ـ كقوة سي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همة في الولايات المتحدة ـ في أعقاب إصلاحات قانون الانتخاب الفدرالي عامي </w:t>
      </w:r>
      <w:r>
        <w:rPr>
          <w:rFonts w:cs="Arial" w:ascii="Arial" w:hAnsi="Arial"/>
          <w:color w:val="000000"/>
        </w:rPr>
        <w:t>197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7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ذي حدد مبلغ التبرعات الفردية للمرشحين السياسيين بألف دول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ستطي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جموعات الأفراد تكوين لجنة عمل سياسي لها الحق في التبرع بمبلغ </w:t>
      </w:r>
      <w:r>
        <w:rPr>
          <w:rFonts w:cs="Arial" w:ascii="Arial" w:hAnsi="Arial"/>
          <w:color w:val="000000"/>
        </w:rPr>
        <w:t>50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لار ل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شح في انتخابات واحد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لذلك، أخذ العديد من موظفي الايباك وأنصار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تأسيس عدد كبير من لجان العمل السياسي تشكَّل أغلبها عام </w:t>
      </w:r>
      <w:r>
        <w:rPr>
          <w:rFonts w:cs="Arial" w:ascii="Arial" w:hAnsi="Arial"/>
          <w:color w:val="000000"/>
        </w:rPr>
        <w:t>1980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تراو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قديرات حول عدد اللجان المؤيدة لإسرائيل ما بين </w:t>
      </w:r>
      <w:r>
        <w:rPr>
          <w:rFonts w:cs="Arial" w:ascii="Arial" w:hAnsi="Arial"/>
          <w:color w:val="000000"/>
        </w:rPr>
        <w:t>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5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جنة، من أهمها اللج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مية للعمل السيا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تحمل هذه اللجان ما يشير من قريب أو بعيد إلى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إلى الشرق الأوسط أو السياسة الخارج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ذلك يعكس حرص قادة ال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على عدم إثارة التلميحات إ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ال اليهو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 الاتهامات بشر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سياسي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أنفقت هذه اللجان خلال انتخابات عام </w:t>
      </w:r>
      <w:r>
        <w:rPr>
          <w:rFonts w:cs="Arial" w:ascii="Arial" w:hAnsi="Arial"/>
          <w:color w:val="000000"/>
        </w:rPr>
        <w:t>198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حو </w:t>
      </w:r>
      <w:r>
        <w:rPr>
          <w:rFonts w:cs="Arial" w:ascii="Arial" w:hAnsi="Arial"/>
          <w:color w:val="000000"/>
        </w:rPr>
        <w:t>4.2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 دولار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شحي الكونجرس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تقوم الايباك من خلال هذه اللجان أيضاً بالضغط على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ونجرس الذين لا يؤيدون إسرائيل أو يتعاطفون مع القضايا العربية، وهي تعم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حباط فرصهم في الانتخاب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نجحت الايباك، بالفعل، في إسقاط بعض أعضاء الكونجر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ثل شارلز بيرسي الذي عارض صفقة بيع طائرات لإسرائيل عام </w:t>
      </w:r>
      <w:r>
        <w:rPr>
          <w:rFonts w:cs="Arial" w:ascii="Arial" w:hAnsi="Arial"/>
          <w:color w:val="000000"/>
        </w:rPr>
        <w:t>198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بول فندلي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قى بياسر عرفات وتبنَّى موقفاً متعاطفاً مع القضية الفلسطينية، وغيرهم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بالإضافة إلى ذلك، تقدِّم الايباك مساعدات أخرى لأعضاء الكونجر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ة الخطابات الرسم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كما أنها تقوم بإجراء بحوث ل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ُعتبَر النشرة الدو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تصدرها اللجنة، نير إيست ربور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Near East Report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تقرير الشرق الأدنى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أك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شرات نفوذاً بين أعضاء الكونجرس فيما يتعلق بالشرق الأوسط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ق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يباك بإعلام أعضاء القطاع السيا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نشيط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الجماعة اليهودية عن الموضو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طروحة أمام الكونجرس، وذلك لكي يقوم كل منهم بالكتابة إلى هذا العضو والتبرع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ملته الانتخابية إذا أثبت سلوكاً موالياً ل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نسق الايباك حملات الضغط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نة اليهودية الأمريكية وعصبة مناهضة الافتراء والمؤتمر اليهودي الأمريك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إضافة إلى المؤتمر الأمريكي لرؤساء المنظمات اليهودية الكبر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ناك على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بدو قَدْر من التوتر والخـلافات والمنافسـة بين المنظـمات اليهـودية الثلاث الأو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ناحية، والايباك من ناحية أخرى، حول تحديد المهام ورسم السياس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اتهمت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مات منظمة الايباك في خطاب نُشر على صفحات النيويورك تايمز بتبنِّي مواقف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فق وإجماع الجماعة اليهودية المنظمة، وطالبوا بضرورة تشاور الايباك معهم ق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علان عن مواقفها بشأن القضايا العا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ردَّد أن المنظمات الثـلاث تتجـ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حـو تكـوين مجموعة ضغط أخر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لكن ذلك تم نفيه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تعرَّضت الايباك كذلك للهج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بعض وسائل الإعلام الأمريكية بسبب نفوذها السياسي المتزايد سواء في الانتخا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شريعية الأمريكية أو فيما يتعلق بالسياسة الخارجية الأمريكية الخاصة بال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سط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دَّى هذا الهجوم إلى استقالة المدير التشريعي للايباك وكذلك جميع هيئ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رير نير إيست ربورت، وربما يؤدي ذلك أيضاً إلى تحجيم نفوذها في المستقب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عقد الايباك مؤتمرات سنوية تجمع الأعضاء العاملين وقادة الجماعة وممث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موعات المستهدفة وعشرات السياسيين وكبار الشخصيات الإسرائيلية والأمريك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عرض من خلال المؤتمر مواقفها السياسية والأولويات الراهنة للعم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بلغ ايب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نامجها للسلطتين التشريعية والتنفيذية في الحكومة الأمريكية وللمؤتمرات السي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ى المستوى القوم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لحزبين الجمهوري والديموقراطي التي تنعقد قبل انتخا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ئاسة الأمريكية كل أربع سنوات حيث تحرص ايباك على أن يكون لها موقف محاي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زبين وذلك بهدف الحصول على تأييد أيٍّ منهم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وسعت الايباك م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اطها خارج النطاق التشريعي التقليدي لمحاولة التأثير في المؤسسات و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المتعاطفة مع القضية الفلسطينية مثل الطلبة والكنائس البروتستانت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يبرالية والأقليات وخصوصاً الس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ي حرم الجامعات أعدت الايباك الحلق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راسية الحرة بهدف تدريب وتنظيم الطلبة المناصرين لإسرائيل وتنسيق نشاطهم لمواجه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ناصر الجامعية المناهضة لإسرائيل أو المناصرة للفلسطينين، وذلك عن طريق نَعْت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طرف والراديكالية وبمناهضة الولايات المتحدة وكذلك عن طريق نَعْتهم بمعاد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و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شأت الايباك برنامج التقارب المسيحي اليهودي وتعم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سين العلاقات وإيجاد أرض مشتركة مع منظمات السود ومع منظمات الأقليات الأخرى م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خشى الايباك من أنهم آخذون في الميل إلى معاداة إسرائيل نتيجة تحوُّلهم نحو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ال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واجهة ذلك، تعمل الايباك على إظهار أن الأقليات مضطهدة في العالم العر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تحكمها نظم متخلفة ومستبدة، وعلى تأكيد أن السود لن يكسبوا الكثير من ور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عطاء جهدهم ودعمهم لمساندة الفلسطين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نظر ايباك بقلق تجاه تزايد نشاط اللو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، وذلك من خلال مختلف أجهزته ومنظماته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ها تسلِّ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م فعالية اللوبي العربي بسبب افتقاره للقدرات التنظيمية والقاعدة الشع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أصوات، إلا أنها عيَّنت عام </w:t>
      </w:r>
      <w:r>
        <w:rPr>
          <w:rFonts w:cs="Arial" w:ascii="Arial" w:hAnsi="Arial"/>
          <w:color w:val="000000"/>
        </w:rPr>
        <w:t>198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ظفاً متفرغاً ليقوم بمهمة رصد وتحليل اللو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 بصفة دائمة وتطوير سُبل مجابهت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لجنة الإسرائيل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شئون العامة تضم في لجنتها التنفيذية رؤساء ثمان وثلاثين منظمة يهودية 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برى ولها جهاز دائم للعم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بلغت ميزانيتها المعلنة عام </w:t>
      </w:r>
      <w:r>
        <w:rPr>
          <w:rFonts w:cs="Arial" w:ascii="Arial" w:hAnsi="Arial"/>
          <w:color w:val="000000"/>
        </w:rPr>
        <w:t>19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بلغ </w:t>
      </w:r>
      <w:r>
        <w:rPr>
          <w:rFonts w:cs="Arial" w:ascii="Arial" w:hAnsi="Arial"/>
          <w:color w:val="000000"/>
        </w:rPr>
        <w:t>1.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لار لتمويل هذا الجها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جري تمويل الايباك عن طريق الرسوم التي يدفعها ال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4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عضو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هب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بوصفها لوبي يتعين عليها أن تقدم تقارير مالية فصلية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لاثة أشهر إلى وزير الخارجية وإلى رئيس مجلس النوا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منصب الرئيسي داخل الايب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المدير التنفيذي، أما منصب رئيـس اللجنة فيشـغله في العـادة رجل ثري ذو نفوذ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 يحظى باحترام الجماعة اليهودية في الولايات المتحدة وينتمي إلى إحد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ؤسساتها أو منظماتها المهم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صبة الصدا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سرائيلية الأمريكـ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merican-Israel Friendship League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ظمة 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فاة من الضرائ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تأسَّست عام </w:t>
      </w:r>
      <w:r>
        <w:rPr>
          <w:rFonts w:cs="Arial" w:ascii="Arial" w:hAnsi="Arial"/>
          <w:color w:val="000000"/>
        </w:rPr>
        <w:t>1971</w:t>
      </w:r>
      <w:r>
        <w:rPr>
          <w:rFonts w:ascii="Arial" w:hAnsi="Arial" w:cs="Arial"/>
          <w:color w:val="000000"/>
          <w:rtl w:val="true"/>
        </w:rPr>
        <w:t>، وتعمل من أجل تعزيز العلاقات بين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 و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تضم مجموعة من الأمريكيين من ذوي المصالح والمعتق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باينة وإن كانوا يشتركون في الإيمان بوجود مصالح وقيم مشتركة بين البلد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قوم المنظمة بالدعاية ل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ظيم الرحلات إلى إسرائيل، وإعداد برامج لتبادل الطلبة بين البلدين، وكذلك لتباد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ُتَّاب والعلماء والفنانين والرياضيين ورعاية البرامج الثقافية عن إسرائيل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ارس الأمريكية ولعقد المؤتمرات وإصدار وتوزيع النشرات التي تُبرز أوجه التما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الولايات والمتحدة وإسرائيل، كما تعمل المنظمة على التقريب بين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والجماعات غير اليهودية في المجمتع الأمريك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 الأمريكيين ذوي الأص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بانية والمؤسسة الدينية المسيح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كسب تأييدهم لإسرائيل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جـبا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جمع التبرعا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الجبا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Fund-Raisin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 التبرع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رجمة العربية الحرفية والمباشرة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د ريز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und raising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هذه العملية ليست عملية محايدة أو بسيطة وإنما تتسم بالقسر والإكراه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حيان، وبالغش والخد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يتعلق بالأهدا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عظم الأحيان، فإننا نجد أن لفظ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ا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د يكون أقرب للدقة وأكثر 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نحن في هذه الموسوعة ن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صطلاح الأول تارة والثاني تارة أخرى حسب ما يمليه السي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عتم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نشأتها على التبرعات التي تجمع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ل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ى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مليات الجباية تقوِّي الروابط العاطفية بين إسرائيل واليهود الأمريكيين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 فإن شعار النداء اليهودي الموحد الأكثر شه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حن واح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ث اليهود على 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امنهم بواسطة العط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برعات لا يُنظَر لها باعتبارها مجرد إحسان بل بوصف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وعاً من المشاركة في دولة إسرائيل، وخصوصاً من قبَل اليهود العلمانيين والمندمج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ثل حملة النداء اليهودي الصلة الوحيدة بينهم وبين روحاني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كزيت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حد تعبير إيرفينج بيرنشتاين نائب الرئيس التنفيذي للنداء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خطاب الصهيوني المراوغ يخبىء داخله الكثير، ولذا فلن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 شف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يهودي العلماني المندمج هو اليهودي الذي يعيش في العالم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في الولايات المتحدة، وهو يعيش سعيداً في وطنه لا يود الهجرة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 بدخل مرتفع، ولابد من الاستفادة من هذا الوض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َطرح الصهاينة شع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حن واح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لكنه يُطرَح بحذر شديد وبكثير من التحفظات التي تجعله شعاراً رن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محت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طلوب من عضو الشعب اليهودي الواحد أن يُبقي الص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ح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دون الهجر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ه الطريقة، يستطيع اليهودي المندمج في الغرب أن 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طنه الحقيقي ويشعر بالانتماء إليه وفي الوقت نفسه يُسمِّي نفسه صهيونياً، و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ة يمكن جَمْع التبرعات م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كثير ممن يدفعون هذه التبرعات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همون المضمون السـياسي لتبرعـاتهم وإنما يدفعـون الأموال باعتبار أنها إحس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دق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عمل خيري، أو مساهمة في مشروع ثقافي وليس مساهمة في عملي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ل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عب الخطاب الصهيوني المراوغ دوراً أساسياً فـي ذلك، فما يهم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تبرعات يهود العالم لا انتماؤهم أو إدراكهم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 ريتشارد كروسم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عيم العمالي البر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وايزمان لم يكن لليهود المندمجين سوى الاحتقار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ديه اسـتعداد دائم لجَمْـع أموالهم من أجل مشـروعـه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ون التبرعات خشية التشهير بهم من قبَل الحركة الصهيونية، وبسبب 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ذنب لأنهم لا يهاجرون إلى الوطن ال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ؤلاء هم الذين يُطلَق عليهم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نفق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ومهما كان الأمر، فإن التبرعات أصبحت القناة الوحيد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معظم اليهود عن علاقتهم بإسرائيل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اقـترح أحـدهم تسـ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ـاينة الخـا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ين</w:t>
      </w:r>
      <w:r>
        <w:rPr>
          <w:rFonts w:cs="Arial" w:ascii="Arial" w:hAnsi="Arial"/>
          <w:rtl w:val="true"/>
        </w:rPr>
        <w:t>) «</w:t>
      </w:r>
      <w:r>
        <w:rPr>
          <w:rFonts w:ascii="Arial" w:hAnsi="Arial" w:cs="Arial"/>
          <w:rtl w:val="true"/>
        </w:rPr>
        <w:t>متبرعو صهيو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مع هذا، لوحظ مؤخر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جباية تواجه مشكلة نضوب المصادر المالية فعلى سبيل المثال لوحظ أن حص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جمعه الصهاينة من تبرعات في الثلاثة شهور الأولى من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زد عن </w:t>
      </w:r>
      <w:r>
        <w:rPr>
          <w:rFonts w:cs="Arial" w:ascii="Arial" w:hAnsi="Arial"/>
        </w:rPr>
        <w:t>1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قياس إلى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في الفترة نفسها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خفضت التبرعات في الولايات المتحدة بحوالي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>%.</w:t>
      </w:r>
    </w:p>
    <w:p>
      <w:pPr>
        <w:pStyle w:val="Normal"/>
        <w:spacing w:before="280" w:after="28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ا يختلف الموقف كثيراً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يطانيا وفرنسا وأمريكا اللاتينية للأس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عـل من أه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ـباب ما يُسـ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ظاهرة موت 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ناقص أعداد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نتيجة انخفاض التكاثر الطبيعي بينهم وتَزايُد معدلات الاندماج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تناقص عدد المتبرع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ساهم تزايُد الاندماج في انصراف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عن دفع التبرعات أو دفعها لمنظمات غير يهودية لأ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يصبح شأناً لا علاقة له ب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ركت مشاكل التضخم والكس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أثراً سلبياً في المتبرع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دَّى التضخم إلى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ياجات الداخلية للجماعة اليهودية وخصوصاً في مجال الرعاية الصحية و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وت العجز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ما زاد الوضع تفاقماً، سياسات حكومة ريجان التي قط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ن عن البرامج الصحية والتعليمية للفقراء والأق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 هذا أثراً سل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اً في عمليات تمويل برامج الرفاه اليهودية في الولايات المتحدة إذ أصبحت في ح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عتمادات أكبر تحتَّم استقطاعها من التبرعات التي تُجمَ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بلغ نسبة ما تنف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على نفسها في الوقت الحاضر ثُلثي التبرعات التي تقوم بجَمْعه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لوحظ أ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كبارالمتبرعين يدفعو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التبر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بار المتبرعين يدفعو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ا، أي أن صغار المساهمين من الجماهير اليهود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وا يتبرعون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وحظ أن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برعين هم عدة أفراد تم استئناسهم واستيعابهم، ولكن هذا يعني أيضاً أن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أصبحت معتمدة عليهم تماماً ل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ئها، ومن ثم فإنها تواجه أزمات مالية حادة حينما يمتنعون لسبب أو آخر عن دَفْ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َظ أن هـؤلاء المتبرعين من كبار السـن ومن الأجــيال القدي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هم في الغالب ذوو خلفية أوربية، أو من أبناء المهاجرين، الأمر الذي يعني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بطة عاطف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وطن القد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بالهو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جم هذا نفسه إلى 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نظمات اليهودية والصهيونية باعتبارها منظمات تعبِّر عن هذه الهوية، وإلى 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أبنائهم المتأمركين المندمجين الذين لا تربطهم رابطة 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ؤسسات اليهودية، ومن ثم فإنهم لن يستمروا في التبرع للمنظم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كبار المتبرعين مسنون، فإن رحيلهم سيؤدي إلى تسارع نض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در المالية الح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ن أهم مصادر التمويل، في الوقت الح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ات التي يوصي بها كبار المتبرعين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أن مثل هذه التركات تحل كثيراً من المشكلات، إلا أنها في نهاية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بر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ن تليه تبرعات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عدم ظهور متبرعين شباب إ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باعدهم عن حياة الجماعة ومؤسساتها أو نتيجة تحوُّل نسبة متزايدة من 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ن الأعمال التجارية المربحة إلى المهن ذات الدخل المحد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جه صناديق الجباية الآن صعوبات في تجنيد متطوعين للقيام بحملات ال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أدَّت السياسات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في عهد الليك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نفور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برع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ناك حرب لبنان وتورُّط إسرائيل في فضيحة إيران ـ كونترا وفض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ارد، وأسلوب إسرائيل في معالجة الانتفاضة، وقد أدَّى كل هذا إلى إحراج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ولايات المتحدة، ومن ثَمَّ إحجامهم عن التبر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 ذلك مأزقاً حاداً حول كيفية تقسيم الموارد المتوافرة بين احتياجا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 التي تشهد تزايداً مطرداً وبين احتياجات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ن، تتجه النية إلى تقليص المبالغ المخصصة لإسرائيل وخصوصاً أن هناك شع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زايداً بأن أمن إسرائيل أصبح مضموناً بعد معاهدة السلام مع مصر، كما 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اً في الخلافات حول السياسات الإسرائيلية، وخصوصاً خلال حكم الليكود، وقد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تحرص على التبرع بسخاء في فترات الأزم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 أن 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في الماضي كانت تغطي نسبة مئوية لا بأس بها من نفقات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 هذه التبرعات لا تزيد في الوقت الحالي عن 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ناتج إسرائيل القـومي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ـجاوز العـائد من بيع سندات إسرائيل النسبة نفسها، وهو ما يعني تزايد اعتم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 الصهيوني على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تطورات الجديدة في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صناديق لجمع التبرعات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ات الإسرائيلية التي ترفض سياسة الضم والتوسع والق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اوتة، ومن أهم هذه الصناديق الصندوق الإسرائيلي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صندوق القومي اليهود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كيرين كايميت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Jewish National Fund (Keren Kayemet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 xml:space="preserve">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رين كايم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دم مؤسسا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ذراعها ال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شراء الأراض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رجع فكرة إنشائه إلى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ح عالم الرياضيات اليهودي الحاخام الليتواني هيرمان شابيرا إنشاء صندوق 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قائم على التبرع الطوعي بهدف شراء الأراض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اقتراح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ظ بأيِّ دعم حتى المؤتمر الصهيوني 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نما تقرّ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تأييد من هرت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نشاء الصندوق القومي اليهودي ليك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ديعة للشعب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يُستعمَل إلا ل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تخليص الأراضي في فلسطين لتظ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لكاً للشعب اليهودي إلى الأب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يجوز بيع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ه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قوم الصندوق باستصلاح الأراضي وتأجيرها لمدة 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قابلة للتجديد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وز تأجيرها لغير اليهود أو استخدام عمالة غير يهودية لزراعة هذه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يان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دَّد مقر الصندوق في فيين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ام الصندوق بشراء أول مس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أراضي له في فلسطين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 xml:space="preserve">، وبدأ أولى تجاربه في التشجير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زراع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ابة هرتز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 أقام الصندوق أول كيبوتس على أراضيه في داجانيا جن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دعى هذا النشاط وضع الإطار القانوني المناسب للصند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جيله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شركة بريطاني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ندوق القومي اليهودي المحد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سرعا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 الصندوق إلى الذراع الوحيدة لجباية الأموال من أجل شراء الأراضي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صدور وعد بلفور ووقوع فلسطين تحت سلطة الانتداب البريطاني، اتسع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ضع المؤتمر الصهيوني الذي انعقد في لندن خطة شاملة 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ويل الهجرة والاستيطان اليهوديين في فلسطين، حيث تقرَّر إنشاء الصندوق التأسي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كأداة لتمويل عمليات الاستيطان في فلسطين على أن يتفرغ الصندوق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لشراء الأراضي وأن تُخصَّص له نسـبة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حـصيلة الصـندوق التأسـيسي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ذلك العام أيضاً، أصدرت إدارة الانتداب البريطانية تنظيماً جديداً سه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تحويل ونَقْل ملكية الأراضي وإزالة العقبات التي كانت تعتر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طورات، ومع انتقال مقر الصندوق إلى القدس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زادت ملكية الصندو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بشكل كبير حيث قفزت من </w:t>
      </w:r>
      <w:r>
        <w:rPr>
          <w:rFonts w:cs="Arial" w:ascii="Arial" w:hAnsi="Arial"/>
        </w:rPr>
        <w:t>16.3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نماً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أي بعد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من تأسيس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78.627</w:t>
      </w:r>
      <w:r>
        <w:rPr>
          <w:rFonts w:ascii="Arial" w:hAnsi="Arial" w:cs="Arial"/>
          <w:rtl w:val="true"/>
        </w:rPr>
        <w:t xml:space="preserve">دونماً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 xml:space="preserve">، ووصلت إلى </w:t>
      </w:r>
      <w:r>
        <w:rPr>
          <w:rFonts w:cs="Arial" w:ascii="Arial" w:hAnsi="Arial"/>
        </w:rPr>
        <w:t>93.6000</w:t>
      </w:r>
      <w:r>
        <w:rPr>
          <w:rFonts w:ascii="Arial" w:hAnsi="Arial" w:cs="Arial"/>
          <w:rtl w:val="true"/>
        </w:rPr>
        <w:t xml:space="preserve">دونم في 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نحو </w:t>
      </w:r>
      <w:r>
        <w:rPr>
          <w:rFonts w:cs="Arial" w:ascii="Arial" w:hAnsi="Arial"/>
        </w:rPr>
        <w:t>3.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مالي مساحة فلسطين و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أراضي المملوكة للتجمع الاستيطاني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والتي كانت تضم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تعمراته ومؤسساته 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إلى تحـويل كثير مـن الملاك العرب إلى معـدمين وأجراء، كما أدَّى إلى ازد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ء الأحوال الاقتصادية للعرب الفلسطينيين، وخصوصاً أن قانون الصندوق كان يشترط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عمالة غير يهودية على أراضيه، وهذا الشرط العنصري كان ضرورياً لتفري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من سكانها الأصليين وتحقيق أهداف الاستعمار الاستيطاني الإحلالي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تطبيقاً لما دعا إليه هرتزل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قـ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نا سنحاول دَفْع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خروج عن طريق إيجاد فرص عمل لهم في الدول المجاورة، وفي الوقت نفسه إغ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واب العمل أمامهم في بلدن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اهتم الصندوق القومي اليهودي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بشراء الأراضي لأغراض الاستيطان الزراعي، ثم أصبحت الاعتبارات الأ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 أكثر أهمية مع تزايد الرفض العربي للاستيطان اليهودي ثم صدور تقرير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ل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وصت بتقسيم فلسطين وما أعقب ذلك من إصدار الكتاب الأبيض ل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فَرَض قيوداً على شراء اليهود ل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نجح الصندوق في 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كيته من الأراضي بمقدار الضعف تقريباً خلال الفترة بين عامي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4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دونم إلى </w:t>
      </w:r>
      <w:r>
        <w:rPr>
          <w:rFonts w:cs="Arial" w:ascii="Arial" w:hAnsi="Arial"/>
        </w:rPr>
        <w:t>8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، أي أن نصف مساحة الأراضي التي كان يمتلكها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لان الدولة حصل عليها خلال هذه الفتر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َّزت أغلب هذه الأراض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 الحدودية وكذلك داخل المناطق المخصـصة للـعرب والتي كان محـظو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 شراء الأراضي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ذلك في تحديد حدود الدولة اليهودية التي 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ا قرار التقسيم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صندوق القومي اليهودي قد نج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َلْق حقائق جديدة على أرض فلسطين تدعم المشروع الصهيوني إلا أنه لم ينجح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في سوى امتلاك </w:t>
      </w:r>
      <w:r>
        <w:rPr>
          <w:rFonts w:cs="Arial" w:ascii="Arial" w:hAnsi="Arial"/>
        </w:rPr>
        <w:t>3.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راض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ت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خليص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ا تبقَّى من الأراضي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القوة الجبرية والاحـتلال العسـكري المدعوم من قبل القوى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مبري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إقامة الدولة الصهيونية، انتقلت ملكية أغلب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 إفراغها من سكانها ومالكيها العرب إلى الصندوق القومي اليهودي بحيث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تلك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.373.676</w:t>
      </w:r>
      <w:r>
        <w:rPr>
          <w:rFonts w:ascii="Arial" w:hAnsi="Arial" w:cs="Arial"/>
          <w:rtl w:val="true"/>
        </w:rPr>
        <w:t xml:space="preserve">دونماً وصلت إلى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دونم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مالي مساح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وافق الكنيست الإسرائيلي على قانون ال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في إسرائيل الذي أجاز تسجيل الصندوق في إسرائيل كشركة مسا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صلت الشركة الإسرائيلية المساهمة الجديدة على جميع الموجودات والديون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صندوق القـومي اليهـودي الذي كان قد سُجِّل في إنجلترا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 تصفية الشركة البريطانية حيث كانت هذه الشركة تمتلك أراضي خارج حدود الدولة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ضفة الغربية وغ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كانت تصفيتها تعـني ضـياع هذه 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منذ عام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ركتين تحملان الاسم نفسه تقريباً، والفارق الوحيد هو أ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د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لحقة باسم الشركة 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دَّد القانون الأساسي لل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أهدافها بأنه شراء أو استئجار أو مبادلة أو تأجير الأراضي والغ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قوق الملكية والحقوق في أراضي الآخرين وأية حقوق مشابهة، فضلاً عن الممتلك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قولة من أيِّ نوع في المنطقة المحد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إشارة إلى دولة إسرائيل وأية 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ع تحت سلطة حكومة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في أي جزء منها بهدف توطين اليهود في تلك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تل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َظ أن وصف المنطقة المحدَّدة كما جاء في هذه الفقرة يض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بار احتمالات التوسع الإسرائيلي في المستقبل ضم أراض عربية جديدة إلى ا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حدث بالفعل 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متد نشاط الصندوق إلى الأراضي الواقعة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تبعية الصندوق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فقد كان من الضروري تنظيم علاقته مع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 هذا باتفاقية وُقِّعت عام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صت عل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ندوق سوف يوا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بين اليهود في كلٍّ من إسرائيل وبلاد الشتات كوكالة مستقلة تابعة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ذلك بهدف جباية الأموال وتخليص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ام بنشاطات إعلامية وتربوية صهيونية وإسرائيل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احتفظ ال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وطه العنصرية الخاصة بتأجير الأراضي لليهود فقط وحَظْر استخدام عمالة غير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كان هذا الشرط الأخير يُنتهَـك بشكل مستمر حيث تُستخدَم العم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في كثير من المستوطنات والأراضي المملوكة للصند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وزير 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انتهاكات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رط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حذر من استمرا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 نشاط الصندوق بالتدريج من مجال شراء الأراضي إلى استصلاحها وبناء الطر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اعدة المستوطنات الجديدة وضمن ذلك حفر الآبار وبناء السدود وشبكات ال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شجير، كما يتعاون مع المؤسسة العسكرية الإسرائيلية في بناء قرى النا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ية وتطوير المناطق ذات الأهمية الأمنية والإستراتي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َّز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بشكل خاص في منطقة الجليل حيث الكثافة السكانية الفلسطينية القصوى بغ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ذ الإستراتيجية الإسرائيلية الرامية إلى تهويد الج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الصندو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قامة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في الجليل في الفترة بين عامي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بشراء مساحات كبيرة من الأراضي في الضفة الغربية، وذلك من خلال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منوتاه التابعة له والتي تأسَّست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لندن وسُجِّلت في رام الل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ارك الصندوق في المخطط الصهيوني لتهويد القدس و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تاريخياً على أساليب شتى لجباية الأموال مثل بيع الأشجار ف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طوابع البريدية، وتسجيل أسماء كبار المتبرعين فيما كان ي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ه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كذلك من خل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ندوق الأزر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يوضع في بيوت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يستعمل لجمع التبر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آن، فإن المصادر الرئيسية لدخله 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ر عقارات يملكها وأشغال تعهدتها الوكالة اليهودية والحكومة الإسرائيل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هذه المصادر، التبرعات والهبات العامة أو المعطاة لأغراض محددة من قبَ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 الصندوق مؤسسة مالية ضخمة حيث قُد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 موجوداته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كثر من </w:t>
      </w:r>
      <w:r>
        <w:rPr>
          <w:rFonts w:cs="Arial" w:ascii="Arial" w:hAnsi="Arial"/>
        </w:rPr>
        <w:t>1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صندوق شركات تابعة عديدة و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ذلك أسهم في شركات مختلفة، وقد بلغت ميزانيته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لغ </w:t>
      </w:r>
      <w:r>
        <w:rPr>
          <w:rFonts w:cs="Arial" w:ascii="Arial" w:hAnsi="Arial"/>
        </w:rPr>
        <w:t>4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لصندوق فرع في الولايات المتحدة مسجل كشركة مساهمة معفا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وهو يعمل كذراع للصندوق في جباية الأموال الإقلي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صنــدوق تأســيس فلســط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كيرين هايسود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Palestine Foundation Fund (Keren Hayesod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 xml:space="preserve">اسمه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رين هايس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لإدارة المالية الرئيسية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نشيء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واجه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ها الاستيطاني في فلسطين بعد صدور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ضمَّن قرار إنشائه التز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يهودي أياً كان موقف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فع ضريبة سنوية ب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نى معين للمساهمة في إقامة وطن قومي لليهود في فلسطين على أن يقوم الصندوق بتوظ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عات والمساهمات المالية المختلفة في استثمارها في مشروعات إنتاجية لا تس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ح في المقام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أهم مؤسسيه حاييم وايزمان وفلاديمير جابوت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رائيل س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ُجِّل الصندوق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شركة بريطانية، وظل مقره في لندن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انتقل إلى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، انضم الصندوق التأسيسي إلى ال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، ومع تأسيس الوكالة اليهودية الموسعة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الكيرين هايسود ذرا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الأس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الصندوق المموِّل الأساسي لنشاطات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فلسطين في ميادين الاستيطان والتعليم والخدمات الصحية والأمن و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حة، كما مارس دوراً واضحاً في تمويل الهجرة غير الشرعية بعد القيود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ضتها بريطانيا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جم الهجرة اليهودي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شارك في 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من المشاريع الاقتصادية مثل شركات المياه والكهرباء والملاحة والطيران وال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نوك الإسرائيلية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قيام إسرائيل، سخَّر ال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ارده لتمويل استيعاب المهاجرين الجدد، وساهم في الفترة بين عامي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عاب </w:t>
      </w:r>
      <w:r>
        <w:rPr>
          <w:rFonts w:cs="Arial" w:ascii="Arial" w:hAnsi="Arial"/>
        </w:rPr>
        <w:t>1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مهاجر وكذلك تأسيس 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زراعية و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تطو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ساهم الصندوق أيضاً، أثناء حرب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ها، في جمع ال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تي انهمرت على إسرائيل حيث اسفرت الحملة الواسعة عن جمع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قام بحملة مماثلة خلال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فرت عن جَمْع </w:t>
      </w:r>
      <w:r>
        <w:rPr>
          <w:rFonts w:cs="Arial" w:ascii="Arial" w:hAnsi="Arial"/>
        </w:rPr>
        <w:t>2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اوح إيراده السنوي منذ ذلك الحين بين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حجم ما جَمَ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99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جاب الصندوق لنداء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اركة في مشروع إعادة تأهيل واسعة النطاق لإحياء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قراء في إسرائيل والتزم بتخصيص مبلغ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لهذا المشروع تم جَمْ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خمس سنو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اجه جبايات الصندوق التأسيسي مشاكل داخلية عديدة تؤ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شطتها وأعمالها ونتائجها مثل الانخفاض الكبير في عدد المتطوعين للقيام بحم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باية نتيجة تزايد معدلات الاندماج بين الجماعات اليهودية، وتآكل الفكر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خفاض التعاطف مع إسرائيل نتيجة سياستها تجاه النزاع العربي الإسرائيلي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حرب لبنان ومذابـح صبرا وشتيلا ثم معـالجتها للانتفاضـة الفلسطينية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يع معاهدة السلام مع مصر قد خلق إحساساً بأن أمن إسرائيل مضمون وأن إسرائيل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ُد تحارب من أجل مشاكل أساسية بل من أجل التو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هناك 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زايد لدى الجماعات اليهودية بأن مشاكل إسرائيل الاقتصادية غير قابلة للحل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 الجبايات لن تف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ذلك تواجه الجماعات اليهودية في الدول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غيرات ديموجرافية مهمة وتزايداً في مشاكلها واحتياج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ة، الأمر الذي يستدعي تكريس جهود أكبر لمواجه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اف إلى كل هذا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عب اقتصادية في الدول المختلفة، الأمر الذي يقلل استعداد الأفراد ل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عات، ذلك إلى جانب التنافس الشديد بين المنظمات المختلفة التي تجمع أمو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غراض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صندوق التأسيسي اليهودي يُعرَف منذ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يس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داء الإسرائيلي الموحَّد</w:t>
      </w:r>
      <w:r>
        <w:rPr>
          <w:rFonts w:cs="Arial" w:ascii="Arial" w:hAnsi="Arial"/>
          <w:rtl w:val="true"/>
        </w:rPr>
        <w:t xml:space="preserve">)». </w:t>
      </w:r>
      <w:r>
        <w:rPr>
          <w:rFonts w:ascii="Arial" w:hAnsi="Arial" w:cs="Arial"/>
          <w:rtl w:val="true"/>
        </w:rPr>
        <w:t xml:space="preserve">ويعمل الصندوق التأسيسي في أكثر من </w:t>
      </w:r>
      <w:r>
        <w:rPr>
          <w:rFonts w:cs="Arial" w:ascii="Arial" w:hAnsi="Arial"/>
        </w:rPr>
        <w:t>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عدا الولايات المتحدة التي تُعَدُّ مجالاً للنداء اليهودي ال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صفة الشركة الإسرائيلية بموجب القانون التأسيسي للصندوق الصادر عن الكن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مل رئيس الصندوق التأسيسي كعضو في اللجنة التنفيذية للوكال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حين يترأس رئيس النداء الإسرائيلي الموحَّد اللجان التابعة لمجلس حك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ن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وكا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ــــــد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ـــــرائيلي المـــــوح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United Israel Appeal (Keren Hayesod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ة لجمع التبرعات، أسسها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داء الفلسطيني الموحَّ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ذين انسحبوا من لجنة التوزيع المشتركة التي لم تكن تُرسل أية تبرعا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المنظمة تقوم بجَمْع التبرعات حتى أواخ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قرَّرت الوكالة اليهودية أن يقوم الصندوق التأسيسي اليهودي بحم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لجباية الأموال تحت اسم الحملة الفلسطين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ان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التأسيسي إلى لجنة التوزيع المشتركة للقيام بحملة مشتركة باسم 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وحَّد استمرت لمدة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تكررت الحملة مرة أخرى عامي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ذلك تحوَّل النداء الفلسط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جرد شبح ليس له وجود 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تقرَّر بعث النداء الفلسطيني الموحَّد إلى الحياة مرة أخرى بعد أن توق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 النداء اليهودي الموحَّد نتيجة قلة التبرعات التي كان يج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داء الفلسطيني الموحَّد هذه المرة من الصندوق القومي اليهودي والصندوق التأسي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ده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ن يقتسم الصندوقان حصيلة التبر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سبب الحا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الغ أكبر، انضم النداء الفلسطيني الموحَّ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جنة التوزيع المشت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أسيس النداء اليهودي الموحَّد ليكون المنظمة الرئيسية لجباية الأموال لكل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ئذ توقَّف النداء الفلسطيني تماماً عن جباية الأموال وأصبح المستفيد الأك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 النداء اليهودي ال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غيَّر النداء الفلسطيني اسم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داء الإسرائيلي ال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فقد استقل الصندوق القومي اليهود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داء الإسرائيلي الموحَّد، وأصبح النداء الإسرائيلي الموحَّد هو الصندوق التأسي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ل النداء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صندوق، مع لجنة التوزيع المشتركة، منظمة النداء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حَّد حيث يحصل على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موال التي يجمعها النداء اليهودي الموحَّد سنو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ينما أصبح الصندوق التأسيسي اليهودي المنظمة الرئيسية لجباية الأموا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، أصبح النداء اليهودي الموحَّد يتولى ذلك الد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م النداء الإسرائيلي الموحَّد بتقديم مخصصات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بر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تلقاها من النداء اليهودي الموحَّ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وكالة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وِّلها بدورها إلى إسـرائيل بعـد أن يـحتفظ بنح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نفقات الإد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لق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داء الإسرائيلي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نداء اليهودي الموحَّد </w:t>
      </w:r>
      <w:r>
        <w:rPr>
          <w:rFonts w:cs="Arial" w:ascii="Arial" w:hAnsi="Arial"/>
        </w:rPr>
        <w:t>3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ما يتلقاه النداء الإسرائيلي الموحَّد سنوياً من 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الموحَّد، يتلقَّى أيضاً دعماً من الحكومة الأمريكية منذ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لقَّى منها في الفترة بين عامي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قرب من </w:t>
      </w:r>
      <w:r>
        <w:rPr>
          <w:rFonts w:cs="Arial" w:ascii="Arial" w:hAnsi="Arial"/>
        </w:rPr>
        <w:t>1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ستيطان اليهود السوفييت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إجمالي ما وصله من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حتى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دول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داء الإسرائيلي الموح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سجَّل في الولايات المتحدة كمنظمة معفاة من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إعادة تنظيم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عام </w:t>
      </w:r>
      <w:r>
        <w:rPr>
          <w:rFonts w:cs="Arial" w:ascii="Arial" w:hAnsi="Arial"/>
        </w:rPr>
        <w:t>1971</w:t>
      </w:r>
      <w:r>
        <w:rPr>
          <w:rFonts w:ascii="Arial" w:hAnsi="Arial" w:cs="Arial"/>
          <w:rtl w:val="true"/>
        </w:rPr>
        <w:t xml:space="preserve">، أصبح النداء الإسرائيلي ممثَّلاً في أجهزتها القيادية بنسبة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يقوم بالمشاركة في وضع وتحليل ميزانية وبرامج الوكالة ومراقبة عملية إنفاق وتخص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رد ال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86</w:t>
      </w:r>
      <w:r>
        <w:rPr>
          <w:rFonts w:ascii="Arial" w:hAnsi="Arial" w:cs="Arial"/>
          <w:rtl w:val="true"/>
        </w:rPr>
        <w:t>، كانت البنية الأساسية للنداء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 تضع المنظمة تحت سيطرة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زايد الانتقادات الموجهة للوكالة اليهودية بشأن أد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فاءتها، وكذلك الصعوبات المتزايدة في جباية الأموال نتيجة التحولات الديموجر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ماعة اليهودية في الولايات المتحدة وتزايد احتياجاتها المحلية، أصبحت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غوط لكي يكون لأعضاء الجماعة والاتحاد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أكبر مصدر للأموال ل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وحَّد ومن ثم النداء الإسرائي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ر أكبر في الرقابة على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تقرَّر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وسيع مجلس مديري النداء الإسرائيلي الموح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صيص المقاعد الإضافية لممثلي الاتحادات اليهودية ولقيادات الجماعة اليهود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بحيث أصبح لهم الأغلبية داخل المج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زيد هذا بلا شك قبضة رقابة 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على الوكا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التمييز بين 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كيرين هايس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ندوق التأسي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نداء الإسرائيلي الموحَّد 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م الجديد للوكالة اليهودية في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ـــــــداء اليهــــــودي المـــــــوح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United Jewish Appeal (Keren Hayesod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ويُطلَق على هذه المنظمة أيضاً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باية اليهودية الموحَّ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نداء اليهودي الموحَّد منظمة يهودية 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سست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كون الأداة الرئيسية لجباية الأموال لكل من النداء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حَّ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أصبح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نداء الإسرائيلي الموحَّ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لجن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مشتركة للتوزيع، وذلك لصالح الكيان الصهيوني والنشاط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ولمساعدة الجماعات اليهودية في العالم ـ لكن جُل نشاطها ينصب على ال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ف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عود بدايات هذه المنظمة إلى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عندما قام كلّ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التوزيع المشتركة والصندوق التأسيسي اليهودي بتوحيد جهودهما لجباية ال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ام بحملة موحَّدة تحت اسم النداء اليهودي المتحالف، ولم يستمر هذا الج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 سوى عام واحد بسبب قلة ما تم ج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كررت المحاولة عامي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 النداء اليهودي الموحَّد ولكنها توقفت أيضاً بسبب قلة التبرعات وفشل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يع كل التنظيمات اليهودية في تنظيم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وصل عدد الهي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تي تجمع التبرعات في الولايات المتحدة </w:t>
      </w:r>
      <w:r>
        <w:rPr>
          <w:rFonts w:cs="Arial" w:ascii="Arial" w:hAnsi="Arial"/>
        </w:rPr>
        <w:t>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يئة تعمل لحساب 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 الموحَّد ولجنة التوزيع المشتركة إلى جانب </w:t>
      </w:r>
      <w:r>
        <w:rPr>
          <w:rFonts w:cs="Arial" w:ascii="Arial" w:hAnsi="Arial"/>
        </w:rPr>
        <w:t>1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ندوق إنعاش يهودي تخصَّ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ردها لتنظيم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استجابة لتصاعد الأزمة في أوربا، ان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التوزيع المشتركة والنداء الفلسطيني الموحد وهيئة خدمة اللاجئين القوم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ُسمَّى آنذاك صندوق لجنة التنسيق القو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أسيس النداء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شكلت أكبر هيئة لجباية التبرعات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جمع النداء اليهودي الموحَّد ما يقرب م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أصبح النداء اليهودي الموحَّد يضم كلاًّ من النداء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صندوق التأسي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يرين هايس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جنة التوزيع ال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لقى 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الموحد ما بي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تبرعات المحصلة عبر الحملة ال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دة مع الاتحادات اليهودية وصناديق الإنعاش التي تُخصِّص النسبة المت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حتياجات والخدمات المحلية ل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قسَّم حصيلة التبرعات على ال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يخصِّص النداء اليهودي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حصيلة التبرعات للنداء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صندوق التأسيسي، ويخصص من المبلغ المتبق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جنة التوز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رابطة نيويورك للأمريكيين الجدد وخدمة هياس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داء الإسرائيلي الموحَّد بتسليم حصته للوكالة اليهودية التي تخصِّصه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تنفق لجنة التوزيع المشتركة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حصتها في إسرائيل والجزء الآخر يخ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يهودية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أسَّست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تابعة باسم 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ارئ الإسرائيلي تذهب كل حصيلته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مجموع التبرعات التي جم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داء اليهودي الموحَّد حتى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.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أرسل معظمها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 مباشرة أو عن طريق غير 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صل الأحزاب على حصص بشرط ألا يكون لها جبا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نشاط النداء اليهودي ذروته في جباية المال في أعقاب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جَمْع </w:t>
      </w:r>
      <w:r>
        <w:rPr>
          <w:rFonts w:cs="Arial" w:ascii="Arial" w:hAnsi="Arial"/>
        </w:rPr>
        <w:t>6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ـلول عام </w:t>
      </w:r>
      <w:r>
        <w:rPr>
          <w:rFonts w:cs="Arial" w:ascii="Arial" w:hAnsi="Arial"/>
        </w:rPr>
        <w:t>1979</w:t>
      </w:r>
      <w:r>
        <w:rPr>
          <w:rFonts w:ascii="Arial" w:hAnsi="Arial" w:cs="Arial"/>
          <w:rtl w:val="true"/>
        </w:rPr>
        <w:t>، انخفضت جبايات الحملة المركزية بمقد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هي تبلغ الآن حوالي نصف مليار دولار سن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صغار المسـاهمين من الجـ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لا يتبرعــون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و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كبار المتبرعين هم عدة أفراد تم استئناسهم واستيعابهم في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باب غير عقائدية، فمعظم كبار المتبرعين من كبار ال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أن خلفيتهم أوربية وعندهم حينئذ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بلد القدي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هو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م يظن أن تبرعاته من قبيل الإح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د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ما يهمنا هنا أن كون المتبر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نين يعني أن رحيلهم سيؤدي إلى تسارع نضوب المصادر المالية الح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مصادر التمويل في الوقت الحالي التركات التي يوصي بها كبار المتبر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ذه التركات تحل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اكل إلا أنها في نهاية الأم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برع أخي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ن تليه تبرعات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وحَّد هيئة خيرية معفاة من الضرائب وفقاً للقانون الأمريكي، وذلك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ُعتبَر بالفعل ذراع الحكومة الإسرائيلية لجباية الأم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دل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الخاصة بين الولايات المتحدة وإسرائيل، قاعدتها في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أموال النداء تستخدم كأداة للضغط على إسرائيل إن أرادت أن تتخذ موقفاً مستق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خط الإمبري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دير النداء اليهودي الموحَّد مجلس أمناء من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ار أغلَبهم لجنةُ التوزيع المشتركة والنداء الإسرئيلي الموحَّد ومجلس الاتح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عزيز قدرته على جباية الأموال من قطاعات متخصِّصة من أعضاء الجما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شأ النداء اليهودي الموحَّد عدة عناصر تنظيمية أساسية هي قسم النساء الذي أُسِّ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ويُقال إ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امرأة تشارك في نشاطه لجباية التبرع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جلس 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باب الذي أُسِّس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يعمل على تنمية الانتماء الديني الثقافي اليهودي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ب من خلال المؤتمرات والحوارات والبعثات إلى إسرائيل، ومجلس الحاخاميي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سس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عزيز دعم القيادة الحاخامية لحملات النداء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حاخامية من خلال التربية والالتزام الشخصي ولاستغلال الموارد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صلحة النداء اليهودي وإسرائيل، ثم مجلس الهيئة التعليمية الذي أُسِّس 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دائرة البرامج الجامعية التي أُسِّست سنة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هما يهدف إلى بلورة التز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داخل الجامعة 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ر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قتصادية الإس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 Economic Corpor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ركة أمريكية تأسَّ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الشركة الاقتصادية الفلسطينية على يد مجموعة من أثري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، على رأسهم لويس برانديز وهربرت ليمان ولويس مارشال وفليكس واربور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رض تنمية البنية الاقتصادية للتجمع الاستيطاني الصهيوني في فلسطين وتشجيع 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مريكيين وغيرهم على استثمار أموالهم في مشاريع تجارية وصناعية وزرا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ويس برانديز قد انسحب م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حتجاجاً على فكرة تكوين الصندوق التأسيسي اليهودي ل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اريع الاقتصادية في فلسطين بدلاً من تشجيع الاستثمار الخاص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هذا، 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ديز من أوائل المؤيدين لتأسيس هذه الشركة التي تهدف إلى جني الأرباح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ة الأصول التي كانت مملوكة للشركة التعاونية الفلسطينية واللجن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للتوزيع المشترك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ـاهمت الشركة في تأسـيس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اً في فلسطين، ثم في إسرائيل فيما بعد، من بينها صناعات الكيماويات والو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لاستيك ومنتجات الموا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ساهمت الشركة في تمويل خـط أنابيب إيلات ـ حيـف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ويل عــمليات التصدير والاستير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وصل دَخْل هذه الشركة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4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، وتشمل موجوداتها مشاريع مالية ومصرفية وصناعية وسي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كنولوجية متقدمة، بالإضافة إلى مشـاريع هندسـية وإنمائية ومشـاريع شـحن وتسـوي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نظمــة ســندات دولــة إســ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tate of Israel Bonds Organiz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نظمة يهودية تهدف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وفير الأموال على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ع من أجل تنمية دولة إسرائيل اقتصادياً ببيع سندات دولة إسرائيل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كندا وأوربا الغربية وغيرها من دول العال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كان الغرض المباش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سيسها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دبير الموارد المالية للحكومة الإسرائيلية لمواجهة تدفُّق م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لاف من المهاجرين الجدد على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قد بن جوريون اجتماعاً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تسعة وخمسين زعيماً يهودياً أمريكياً لبحث وضع إسرائيل الاقتصادي و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يجاد قناة أخرى للتمويل غير التبرع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ي لم تَعُد كافية لمواجهة حاجا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بعيدة المد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تقرَّر أن تقوم إسرائيل بإطلاق حملة لقرض شع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كوسيلة للحصول على المبالغ 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نجاز ذلك، تم تأسيس ال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اهمة الأمريكية المالية والإنمائية لإسرائيل التي أصبحت ت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دات دولة إ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بين الشخصيات اليهودية الأمريكية التي كانت بمنزلة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ركة وراء تأسيس هذه المنظمة، هنري مورجنتا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ب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زير الخزان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ق ورئيس النداء اليهودي الموحَّد آنذاك والذي نجح في الحـصول على موافـ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كومة الأمريكـية على فكـرة إنشاء المن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ظمة سـندات إسرائيل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ركة اسـتثمار تدار كمصلحة تجارية، ولذلك فهي غير معفاة من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دات إسرائيل بفائدة تتراوح بين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يُستحق تسديدها خلال خمسة عشر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يل حصيلة بيع هذه السندات إلى وزارة المالية الإسرائيلية حيث تصبح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زانية إسرائيل للتن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مل المنظمة عن كثب مع الحكومة الإسرائيلية التي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بلاغ المنظمة بحجم احتياجاتها، وخصوصاً في حالات الطوارئ، كما تتعهد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باية المبلغ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 حتى الآن بيع سندات بما قيمته ستة بلايين دول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ديد ما قيمته ثلاثة بلايي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هبت هذه المبالغ نحو تنمية القطا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 والصناعي في إسرائيل واستغلال الموارد الطبيعية وتطوير ميناءي إيلات وحيف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ناء ميناء أشدود وخط أنابيب البترول وإقامة محطات الكهرباء والمرافق السي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جمع للبترو كيماويات وغير ذلك من المشاريع الإنم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يعت سن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في أكثر من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ة، ولكن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ذ تأسيس المنظ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عت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نظمة تستهدف السوق الأمريكية كلها ولا تقتصر فقط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، وهي تعرض السندات على المستثمرين اليهود بوصفها أقـوى وأقـ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لة للارتـباط بإسرائيل وسكانها ومستقب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غير اليهود، فهي تؤكد أ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وسِّع مشتريات إسرائيل من المنتجات الأمريك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بالتالي فإنها تؤمِّن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ص المبادلة التجارية للأمريكيين، وذلك بالإضافة إلى أنها تدعم اقتصاد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تمد المنظمة في بيع سنداتها على نفس أساليب منظمات جباية الأموال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فلات الاجتماعية والبعثات إلى إسرائيل والاجتماعات والند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شأ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دي رئيس الوزراء الذي يضم كبار مشتري السندات حيث يتم تكريمهم بتقليدهم الأو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حرصت المنظمة على التوجه إلى عالم الشركات، فأنشأت في أوائل السبعينيات 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دات إسرائيل للشركات واشترت عدة شركات أمريكية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ا قيمته </w:t>
      </w:r>
      <w:r>
        <w:rPr>
          <w:rFonts w:cs="Arial" w:ascii="Arial" w:hAnsi="Arial"/>
        </w:rPr>
        <w:t>1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 من سندات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قر الرئيسي للمنظمة في مدينة نيويورك، ولها مكات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ن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ندوق الإسرائيلي الجد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ew Israel Fun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م تأسيس هذا الصندوق 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عفي من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كِّ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محاولة من جانب العناصر الساخطة والمعتدلة داخ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شاء شبكة تبرعات خاصة بها تقوم بتمويل الجماعات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ات السياسية المماثلة داخل إسرائيل، ولا يموِّل الصندوق أية نشاطات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خط الأخضر، ويرسل اعتمادات إلى منظمات مثل هيئة الحقوق المدن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يد الصندوق جماعة السلام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نظر إليه على أنه الجبا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ة الخاصة بالجمعيات التي تحاول التم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أجندة اليهودية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ودية دف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ـيك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eckbook Juda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دفتر الشيك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شائع في ال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دينية وغير الدينية في الولايات المتحدة، وهو يشير إلى 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ولايات المتحدة قد فَقَدوا انتماءهم الديني الحق، ولم يعودوا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قيدة الدينية وإنما يتمسكون ببعض الرموز الإثنية تعبيراً عن هويتهم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صورون أن إسرائيل هي كنيسهم وأن رئيس وزرائها هو حاخامهم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النسبة لهم شكل الانتماء إلى المنظمات الصهيونية، ويصبح الطقس الأكب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عبادة هو دفع المعونات والتبرعات للدولة الصهيونية، أي أن هذا ال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يهودي يعبِّر عن نفسه من خلال دفتر الشيكات، وهو أمر لا يختلف كث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ول عن عبادة الإله الواحد إلى عبادة العجل الذه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رأ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 الذين يرفضون هذا الاتجاه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يه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فق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limony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نف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وضعه أحد الحاخامات ليصف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ولايات المتحـدة الذين ابتعدوا عن يهوديتهم تماماً واندمجوا في مجتمعـ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م مع هـذا يحاولون الإصرار على هويتهم اليهودية، أو على بقايا منها، ويخا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ُشهَّر بهم أو أن يُشار إليهم على أنهم مندمجون منعدمو الهوية، كما 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ة المُثلى العملية لتحقيق هذه الأهداف هي دَفْع تبرعات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طاردهم للحصول على أمو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مضطرون إلى دفع التبرعات حتى لا يُشهَّر بهم، فالدافع إلى الدفع ليس ال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خشية الفضي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يهود الولايات المتحدة مثلهم مثل من طلَّق زوج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ي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ود أن يكسب سكوتها بدفع النفقة المفروضة عليه حتى يمكنه أن يست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خدم آرثر هرتزبرج صورة عكسية تماماً، إذ قارن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ولايات المتحدة بإسرائيل بعلاقة الرجل بعشيقته، يغدق عليها الأموال ويشت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أحلى الثياب ويضاجعها، ولكنه لا يسكن معها ويعود إلى زوجته أم أولاده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اء أكان ما يدفعه اليهودي هو النفقة للزوجة المطلقة أو الن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شيقة، فإن العلاقة ليست كاملة بأية حال ويدخل فيها عنصر نفعي، الأمر الذي يست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 الك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بن جوريون نفسه أن صهيونية يهود الولايات المتحدة ليست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طاء لمعدلات الاندماج المرتفعة بينهم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rtl w:val="true"/>
        </w:rPr>
      </w:r>
    </w:p>
    <w:p>
      <w:pPr>
        <w:pStyle w:val="Style15"/>
        <w:bidi w:val="1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الرابع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الصهيون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والجماعات اليهود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</w:p>
    <w:p>
      <w:pPr>
        <w:pStyle w:val="Style15"/>
        <w:bidi w:val="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موق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إسرائيل من الجماعات اليهودية في العال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Style15"/>
        <w:bidi w:val="1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عداء الصهيوني لليه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Zionist Anti-Semit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الصهيونية، شأنها شأن العداء لليهودية، هي إحدى تجليات الرؤية المعر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انية الشاملة، وقد تبلورت الأفك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ع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 في أوربا في القرن التاسع عشر، وهي الحقبة التاريخية التي تبلورت 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ظرية العرْقية الغربية الخاصة بالتفاوت بين الناس بسبب الاختلاف بينه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صائصهم التشريحية والعرْقية والإثنية ومن ثم نجد أن الرؤية الكامنة في كل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عاداة اليهود وا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ن كثيراً من مقو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مقولات عرْقية معادية ل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ى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معاداة اليهود ظاهرة طبيعية ورد فعل طبيعي وحتمي لوجود اليهود كجسم غريب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ات المضيف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نشأت صداقة عميقة بين حاييم وايزمان وريتشارد كروس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زعيم العمالي البريطا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حين اعترف هذا الأخير بأنه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معاد لليهود بالطبع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 تعليق وايزمان على ذلك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و قال كروسمان غير ذلك فإنه يكون إما كاذباً على نفس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كاذباً على الآخر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صف المفكر الصهيوني جيكوب كلاتزكين العداء لليهود بأ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فاع مشروع عن الذ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ميَّز هرتزل بين العداء الحديث لليهود وبين التعصب الدي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قديم، ووصف هذا العداء الحديث بأنه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حركة بين الشعوب المتحضرة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تحاول من خلا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خلص من شبح يطاردها من ماض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يرى الصهاينة أن هذه المعاداة هي أحد ثوا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 البشرية، فهي تشبه المطلق الأفلاطوني أو المرض المستعص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بَّر شامي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اداة البولنديين لليهود، فأشار إلى أنهم يرضعونها مع لبن أمهات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عادل شام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ذلك بين الفعل الأخلاقي والفعل الغريزي البـيولوجي، وهـو ما يبين أنه يدور في 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لولية بدون إله، وهذا ما يفعله أيضاً نوردو ووايزمان وهتل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وصف وايز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اداة اليهود بأنها مثل البكتيريا التي قد تكون ساكنة أحياناً، ولكنها حينما تسن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ا الفرصة فإنها تعود إليها الحياة، وهكذا لا يميِّز الصهاينة بين الأشك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ختلفة لمعادة اليهود وإنما يرونها كلاًّ عضوياً واحداً يتكرر في كل زمان ومكا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يرون عدم جدوى الحرب ضد هـذه الظاهـرة باعتبارها أحـد الثوابت وإحدى الحتمي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موقف الصهيوني من اليهود، كما أسلفنا، لا يختلف في أساسياته عن موق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ادين لليهود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فكلا الموقفين يَصدُر عن الإيمان بأن اليهود شعب عض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 عبقريته الخاصة وأن ثمة جوهراً يهودياً هو الذي يميز اليهودي عن غيره من البش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ن هذا الجوهر لا يتغيَّر بتغيُّر الزمان والمكان، فاليهود دائماً 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 تَصرُّف اليهودي كالأغيار هو تَصرُّف مصطنع لا يعبِّر عن اندماجه في مجتمع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مثُّـله قيمه وإنما يعبِّر عن ازدواجية في الذ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هما يكن ما يبديه اليهودي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اء لوطنه، فهو ولاء مشكوك ف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 يحارب الصهاينة وأعداء اليهود ضد اندما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 اليهودية في مجتمعات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نادى الصهاينة بضرورة رفض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سم الاندماج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هولوكوست الصامت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كذلك، فإن المعادين لليهود يرون أن اليهودي المندمج يقل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غيار كالببغاء، فهو شخصية خطرة غير أصيلة تهدد نسيج المجتمع، وهو خطر حتى دو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د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هذا كان النازيون يتعاملون مع الصهاينة فقط لإصرارهم على هويتهم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يرى الفريقان أن اليهود شعب عضوي لا يمكن أن يهدأ له بال إلا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تـقر في الأرض التـي يرتبط بـها بربـاط أزلي عضو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، يرفض المعاد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، وكذلك الصهاينة، الكفاح من أجل إعطاء اليهود حقوقـهم السياسـية والمد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كاملـة في أوطانهـم، وبالتــالي فلابد م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هجـرة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 xml:space="preserve">اليهود إلى فلسـطين أو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طـردهم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هما كان المصطلح أو المسوغ، فإن الحركة المثلى المقترحة واحدة، وهي نق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من أوطانهم الفعلية إلى وطنهم القومي العضوي الوه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واقع أن فكر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ضو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تحوي أيضاً فكر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عب العضوي المنبوذ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هي أساس تحالف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عادين لليهود فكلاهما يهدف إلى إخلاء أوربا من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إذا كا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شكلون في رأي الصهاينة، كلاًّ عضوياً يعبَّر عنه في الإنجليزية ب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جو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Jewry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فإنهم مترابطون ترابطاً عضوياً لا فرق فيه بين الكل والجز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يتحد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اينة ع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بقرية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باعتبارها تعبير الجزء عن الك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م أيضاً يرو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جوم على أية جماعة يهودية هو هجوم على الشعب اليهودي بأسره، بغض النظر عن الظر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ريخ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بنى أعداء اليهود النظرة نفسها، فهم يرون تماثل الجزء والكل، وحين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تكب مجموعة من اليهود جرماً معيناً أو ينتشر بينهم الفسـاد، فإن هذا يَصلُ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ـاً للتعمـيم على كل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واقع، فإن الحديث عن جرائم اليهود يش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اماً الحديث عن عبقريت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بنَّى الصهاينة كثيراً من مقولات المعاد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 في الغرب، وكثيراً من صورهم الإدراكية النمطية، وتزخر الكتا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حديث عن الشخصية اليهودية المريضة غير الطبي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هامشية وغير المنتجة التي لا تجيد إلا العمل في التجا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ماكس نوردو،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ه هتلر، طبَّق الصورة المجازية العضوية لا على معاداة اليهود بل على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فسهم، فقد شبههم بالكائنات العضوية الدقيقـة التي تظـل غير مؤذية على الإطـل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ـالما أنها في الهواء الطلق، لكنها تُسبِّب أفظع الأمراض إذا حُرمت من الأكسجي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 يستطرد هذا العالم العنصري ليحذر الحكومات والشعوب من أن اليهود يمكن أن يصبح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صدراً لمثل هذا الخط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ذكر يهودا جوردون أن تفوُّق اليهودي المستنير يكم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 يعترف بالحقيقة، أي يَقْبل اتهامات المعادين ل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ل برنر</w:t>
      </w:r>
      <w:r>
        <w:rPr>
          <w:rFonts w:cs="Arial" w:ascii="Arial" w:hAnsi="Arial"/>
          <w:color w:val="000000"/>
          <w:rtl w:val="true"/>
        </w:rPr>
        <w:t xml:space="preserve">: " </w:t>
      </w:r>
      <w:r>
        <w:rPr>
          <w:rFonts w:ascii="Arial" w:hAnsi="Arial" w:cs="Arial"/>
          <w:color w:val="000000"/>
          <w:rtl w:val="true"/>
        </w:rPr>
        <w:t>إن مهمت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آن هي أن نعترف بوضاعتنا منذ بدء التاريخ حتى يومنا هذا 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فاليهود شعب نصف مي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عيش بقيم السوق، لا يمانع في حياة كحياة النمل أو الكلاب، مصاب بطاعون التجول 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مكن أن نجد عبارات مماثلة أو أكثر قسوة في الأدب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، يؤ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بضرورة تطبيع الشخصي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تى تتفق مع نمط الشخصية غير اليهودية الطبيعية السو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لا يقل عد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لليهودية عن عدائهم لليهود، فقد رفضوا العقيدة اليهودية وحاولوا علمن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الداخ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رفض الصهيوني لليهود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ومع هذا، يرى 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أن معاداة اليهود بين الأغيار هي وحدها التي أدَّت إلى بقاء الش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، أي أن عضوية الشعب أو مصدر تماسكه العضوي ليس شيئاً جوان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ه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ـ التراث اليهود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إنما شيء بران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عداء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ل هذا، فإن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عتبرون أعداء اليهود حلفاء طبيعيين لهم وقوة إيجابية في نضاله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قوم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لتهج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من أوطان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كان تيودور هرتزل على استعداد للتعاون مع فون بليفيه وز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اخلية الروسي، كما تحالف فلاديمير جابوتنسكي مع الزعيم الأوكراني بتليورا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ذبحت قواته آلاف اليهود بين عامي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21</w:t>
      </w:r>
      <w:r>
        <w:rPr>
          <w:rFonts w:ascii="Arial" w:hAnsi="Arial" w:cs="Arial"/>
          <w:color w:val="000000"/>
          <w:rtl w:val="true"/>
        </w:rPr>
        <w:t>، وتعاون الصهاينة مع النازيين دا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مانيا وخارج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حالف الصهاينة في الوقت الحالي مع الجماعات الأصولية المسي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ولايات المتحدة والمعروفة بعدائها العميق ل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المؤس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ستخدم أحياناً وسائل المعادين لليهود لحَمْل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الهجرة، كما حدث في العراق عام </w:t>
      </w:r>
      <w:r>
        <w:rPr>
          <w:rFonts w:cs="Arial" w:ascii="Arial" w:hAnsi="Arial"/>
          <w:color w:val="000000"/>
        </w:rPr>
        <w:t>195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 ألقـى العمـلاء الصهاينة بالقناب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ـبد اليهـودي في بغدا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كلٍّ، فقد صرح كلاتزكين بقوله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إنه بدل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قامة جمعيات لمناهضة المعادين لليهود الذين يريدون الانتقاص من حقوقنا، يجدر ب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نقيم جمعيات لمناهضة أصدقائنا الراغبين في الدفاع عن حقوقنا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مرت ظاهرة معاد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 بعد تأسيس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يونية، بل يُلاحَظ أنها ازدادت حدةً وتبلوراً بين أعضاء جيل الصابر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أبن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وطنين الصهاينة المولودين في فلسطي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فهؤلاء ينظرون إ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ود المنفى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 العالم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خلال مقولات معاداة اليهودية وصورها النمط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زخر الأد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رائيلي بأعمال أدبية تَصدُر عن رفض ثقافي وأخلاقي بل وعرْقي عميق ليهود الخارج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ع هذا، يمكن القول بأن الصهاينة، بجميع اتجاهاتهم، قد أساءوا تقدير مقد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وة معاداة اليهود ومدى استمرار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تصوُّروا أن عداء اليهود سيستمر في التفاق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تى يضطر كل يهود العالم أو معظمـهم للهجرة إلى فلسـ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غني عن القـول أن هـ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بوءة لم تتحقق، ولا يوجد احتمال لتحقُّقها في المستقبل القري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أغلبية العظم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يهود العالم هاجرت إلى الولايات المتحدة ولا تزال متجهة إلى هن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تج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 إلى فلسطين إلا في الفترة بين عامي </w:t>
      </w:r>
      <w:r>
        <w:rPr>
          <w:rFonts w:cs="Arial" w:ascii="Arial" w:hAnsi="Arial"/>
          <w:color w:val="000000"/>
        </w:rPr>
        <w:t>193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كانت كل الأبواب الأخر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صدة دون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أما في الفترة من عام </w:t>
      </w:r>
      <w:r>
        <w:rPr>
          <w:rFonts w:cs="Arial" w:ascii="Arial" w:hAnsi="Arial"/>
          <w:color w:val="000000"/>
        </w:rPr>
        <w:t>19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عام </w:t>
      </w:r>
      <w:r>
        <w:rPr>
          <w:rFonts w:cs="Arial" w:ascii="Arial" w:hAnsi="Arial"/>
          <w:color w:val="000000"/>
        </w:rPr>
        <w:t>1960</w:t>
      </w:r>
      <w:r>
        <w:rPr>
          <w:rFonts w:ascii="Arial" w:hAnsi="Arial" w:cs="Arial"/>
          <w:color w:val="000000"/>
          <w:rtl w:val="true"/>
        </w:rPr>
        <w:t>، فقد هاجر يهود البل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ة في ظل ظروف خاصة لا علاقة لها بعداء اليهود ولكنها ناجمة بالدرجة الأولى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تر مع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هجرتهم إلى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 تكن بالضرورة نتيجة حركة طرد من المجتم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ة بقدر ما كانت حركة جذب من مجتمع آخر يتاح لهم فيه تحقيق قدر أكبر من الحر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جتم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عداء اليهود ظاهرة آخذة في الاختفاء برغم ادعاءات الصهاين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برغم أوهام بعض أعضاء الجماعات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لاحظ أحد المراقبين أنه على الرغم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مناصب المهمة كافة متاحة أمام يهود الولايات المتحدة، فإن ما يُقدَّر بنحو ثل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ددهم يجهل هذه الحقيقة وينكر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لق برنارد أفيشاي على هذا الوضع فذكر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ارتر قال إنه حينما لا يكـون هـناك يهود فإن أعـداء اليهود يخترعونهم كضرورة ملح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بالنسبة ليهود أمريكا، فقد انقلبت الآية، فحينما لا يوجد أعداء لليهود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يخترعونهم كضرورة ملحة أيض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أكبر دليل على ضمور ظاهرة معاداة اليهو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رتفاع معدلات الزواج المُختلَط والاندماج بين أعضاء الجماعات اليهودية 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 وروسيا السوفيتية وأمريكا اللاتينية وكندا وجنوب أفريقيا وإنجلترا وفرنس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 في أية بقعة من العالم يوجد فيها 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بوروخوف، مؤس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الية، فقد تنبأ بأن المهاجرين اليهود إلى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 سيمرون بالتجربة نفسها التي مروا بها في المجتمعات الأوربية إذ سيتركز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قمة الهرم الإنتاجي، وبالتالي سيصبحون مرة أخرى محط كراهية الجماهير وقد ي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رد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 اليهود تركزوا في الولايات المتحدة، في قمة الهرم الإنتاجي، ف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جم عن ذلك أية معاداة لليهود وذلك بسبب الطبيعة الطبقية والسياسية للمجت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 الذي يَتقبَّل بناؤه أية عناصر بشرية جديدة طالما ثبت نفعها وقدرتها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هام في الإنتا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غيَّرت طبيعة الهرم الإنتاجي نفسه في الولايات المتح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يث لا توجد سوى نسبة ضئيلة من العمالة في الزراعة، كما أن الصناعة نفسها قد تحول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يث أصبحت تتطلب مهارات هندسية عالية وتجعل العاملين فيها مختلفين تماماً عن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قة العاملة التي تتركز في قاعدة الهرم التقلي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لاحَظ كذلك أن حجم الخد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قتصادية أصبح ضخماً، الأمر الذي يعني أن قاعدة الهرم ليست بالضرورة أكثر أه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قمته أو أكثر ضخامة من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آحاد هعام، مؤس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قافية، فقد تنبأ ب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تشكل مركزاً يساعد اليهود على الاحتفاظ بهويتهم أم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جمات أعداء اليهود وإغراء الاندما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ا هو ذا المركز قد تأسَّس وليست 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اقة كبيرة بيهود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هود الولايات المتحدة يصوغون هويتهم ويتمتعون بحيات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هلاكية العلمانية دون الرجوع إلى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ب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دع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كل أنها ستؤسس دولة تح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 اليهودية ضد هجمات أعداء اليهود، ولكن ثبت أنها عاجزة عن 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نما اقتربت قوات روميل من الإسكندرية، لم يفكر أعضاء المُستوطَ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آنذاك في كيفية حماية يهود الإسكندرية، وإنما فكروا في الانتح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يمكنها في الوقت الحاضر حماية يهود كومنول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ول المستق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اتحاد السوفيتي سابقاً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في </w:t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بتمبر </w:t>
      </w:r>
      <w:r>
        <w:rPr>
          <w:rFonts w:cs="Arial" w:ascii="Arial" w:hAnsi="Arial"/>
          <w:color w:val="000000"/>
        </w:rPr>
        <w:t>1988</w:t>
      </w:r>
      <w:r>
        <w:rPr>
          <w:rFonts w:ascii="Arial" w:hAnsi="Arial" w:cs="Arial"/>
          <w:color w:val="000000"/>
          <w:rtl w:val="true"/>
        </w:rPr>
        <w:t>، صرح شامير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لا يمكنها أن تحارب العالم بأسره، وقارن بين الشيوعية العالمية و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قائلاً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ن الاتحاد السوفيتي ركز جل قواه على بناء الدولة الاشتراكية، و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تم ببناء الاشتراكية في العالم بالدرجة نفسها، وقد كان يفضل دائماً مصلحة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وفيتية على مستقبل الحركة الشيوعية في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ـو يرى أن الدولة الصهـ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تـحارب ضـد مـعاداة اليهود، ولكنها لن تصبح القوة العظمى في تلك الحرب التي ستق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هـا المنظمات اليــهودية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فنحن بلد صغير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على حد قو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ذلك، فإن من الضروري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ضيف 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زيد من حدة ظاهرة عداء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سبب لجوئها إلى العنف والإرهاب في تصفية حسابا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شك في أن مشاعر الاستي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حو اليهود ستتزايد بعد الانتفاضة، وبعد عمليات القمع الرهيبة التي تقوم بها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ي تُسمِّي نفسه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ود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خصوصاً أن أعداداً كبيرة منهم قد قرنوا أنفسهم ب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ولة وتوحدوا بها منذ عام </w:t>
      </w:r>
      <w:r>
        <w:rPr>
          <w:rFonts w:cs="Arial" w:ascii="Arial" w:hAnsi="Arial"/>
          <w:color w:val="000000"/>
        </w:rPr>
        <w:t>1967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ركزيــــ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ســـرائيل في حيـــاة الدياســـبو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Centrality of Israel in the Life of the Diaspora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ركزية إسرائيل في حياة 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بارة تعني أن مركز ال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في العالم بأسره هو إسر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تضفي الرؤية اليهودية الدينية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رتس يسرائيل صفة محورية في حياة اليهود، فكان على اليهودي أن يحج ثلاث مرات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 لتقديم القرابين للإله في الهيكل القائم في القد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م الصهاينة بعلم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عقيدة فنادوا بضرورة أن تصبح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ركية الجماعات اليهودية في العالم، وأن تكو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لجأ الوحيد لليهود، وبأن تقوم وحدها بالدفاع عنه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قالوا إن الحروب التي يخوضها المستوطنون الصهاينة إنما تهدف إلى الدفاع عن كل 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رى الصهاينة 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التي تسا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 العالم في الحرب ضد خطر الاندماج وفي الحفاظ على الهوية اليهودية، وأنها 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تضمن استمرار التراث اليهودي وتطوُّره، وتحسن صورة اليهود أمام الأغيا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بدلاً من صورة اليهودي التاجر والمرابي والجبان تأكدت صورة اليهودي باعتبا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اتل الشرس وبذا يستعيد اليهودي احترامه لنفسه بعد أن فقده بسبب آلاف السنين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قوم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شاعة هذه الرؤية فتبيِّ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دى مشاركة الجماعات اليهودية في بناء إسرائيل ودعمها والالتفاف حولها، ومد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حمُّسهم أثناء الحروب الإسرائيلية المتتالية، وذلك حتى يشعروا بأنهم جزء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وحتى يتعمق لديهم الإحساس بازدواج الولاء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كرة مركزية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د بعض الصهاينة الأوائل من دع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ية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عني ضرورة تَساقُط الأطراف تمام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تصفية الدياسبورا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 دع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ثنية، الدينية والعلمانية، يذهبون إلى أن مرك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 هي مركزية ثقافية بالدرجة الأو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دبنـوف، وبعـده دعاة ما يُسـمَّ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ة الدياسبورا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أو القومية اليديش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عارض هذه الفكرة طارحاً بدلاً منها 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كز الثقافي المتنقل من عاصمة إلى أخرى بحسب مدى ازدهار الجما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ضارياً وثقافياً، فالمكان الأكثر حضارة وثقافة هو الذي يشكل المرك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كان ليس بالضرورة فلسطين أو إرت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سر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قد يكون الأندلس أو بابل أو روسيا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غير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ارب مثل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عد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زداد مفهوم مركزية إسرائيل أهميةً بعد ظه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وطينية التي ت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يونية الدياسبورا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حجام الجماهير اليهودية عن الهجرة إلى أرض الميعاد، يصبح الإيمان بمركزية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يلاً للاستيطان الفعلي، فهو يُشبع الحنين اليهودي إلى صهيون دون أن تُترجَم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طفة إلى سلوك أو فع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صبح تأكيد مركزية إسرائيل حجر الأساس الآ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رنامج الصهيوني في الولايات المتح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فترض مركزية إسرائيل هامش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، وضرورة تصفيتها، أو على الأقل تحويلهم إلى أداة تُستخدَ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قع أعضاء الجماعات اليهودية في العالم يُثبت زيف هذا المفهوم، كما يثبت أن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فهوم ينتمي إلى عالم الأحلام والأماني وربما الأوهام، إذ 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ؤثر كثيراً في الحياة الثقافية أو حتى الدي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أمريكيين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أعضاء الجماعات اليهودية قد يتحدثون قولاً عن مرك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، ولكنهم يسـلكون حسـبما تمليه مصلحتهم ورؤيتهم علىهـ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غني عن القول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يمكنها أن تدافع عن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ولا أن تُحسِّن صورتهم العامة، إذ أن ما يحدد هذه الصورة هو أداؤهم دا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تمعات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الدولة الصهيونية، بسبب مركزيتها التي تزعمها لنفسها ومرجعي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تي تدعيها لنفسها، تُلحق الأذى والضرر باليهود كما حدث أثناء حادث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اسوس جوناثان بولارد وكما يَحدُث حالياً في مواجهة الانتفاضة حيث يظهر جن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اليهودية وهم يكسرون أذرع الأطفا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و كان القول الصهيوني بش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ية هذه الدولة في حياة أعضاء الجماعات اليهودية حقيقة يمكن أن يقبلها المرء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كان من حقه أن يرى سلوكها الشرس تعبيراً عن السلوك اليهودي بشكل عام، ولكان من حق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ضاً أن يرى أن غزو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صولاتها وجولاتها إن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بِّر عن طموحات اليهود أينما كانو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، يحرص كثير من أعضاء الجماعات الآ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احتفاظ بمسافة بينهم وبي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، ب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كيد مركزية الدياسبور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سبقي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أو أولوية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إسرائيل في حياة الدياسبو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Primacy of Israel in the Life of the Diaspora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 xml:space="preserve">أسبق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 أولو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سرائيل في حياة 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صطلح صهيوني جديد تم سك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ؤخراً ليحل محل مصطل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ركزية إسرائيل في حياة الدياسبورا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هو مصطلح أقل جذ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سابقه، وهذا ما يدل عل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يطان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لسطين قد بدأت تشعر بضعفها في مواجهتها مع الجماعات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طينية بشكل ع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بدل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صرار على مركزية إسر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ما يعني تبعية الأطراف للمركز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يكتفي الف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بتأكيد أسبقيتها أو أولوي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العبارة مثل جيد على الخطاب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اوغ وعلى محاولة إخفاء طبيعة الخطاب وأهداف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أسبقية أو الأولوية تعني م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خرى مركزاً وأطراف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هما يكن الأمر، فإن ظهور المصطلح هو في حد ذاته دلي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غيُّرات العميقة التي طرأت على علاقة إسرائيل بالجماعات اليهودية في العال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لى تغيُّر موازين القوى لصالح الأخير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نفــــــي الدياســــــبو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Negation of the Diaspora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نفي 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ترجمة عربية حرفية وشائعة للمصطلح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نجيشن أوف ذي دياسبور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negation of the diaspora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وهو بدوره ترجمة للمصطلح العب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ليلات هجولاه</w:t>
      </w:r>
      <w:r>
        <w:rPr>
          <w:rFonts w:cs="Arial" w:ascii="Arial" w:hAnsi="Arial"/>
          <w:color w:val="000000"/>
          <w:rtl w:val="true"/>
        </w:rPr>
        <w:t>»)</w:t>
      </w:r>
      <w:r>
        <w:rPr>
          <w:rFonts w:ascii="Arial" w:hAnsi="Arial" w:cs="Arial"/>
          <w:color w:val="000000"/>
          <w:rtl w:val="true"/>
        </w:rPr>
        <w:t xml:space="preserve">، ونفضل التعبير عنه باصطلا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صفية الدياسبورا واستغلالها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صفية الدياسبورا واستغلا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Liquidation of the Diaspora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صفية الدياسبورا واستغلاله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بارة تعني أن وجود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العالم هو وجود مؤقت، هامشي ومرضي، يجب تصفيته، وأنه إن لم يتسن تصفي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مكن على الأقل توظيفه في خدمة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طلاق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إيمان بمركزية إسرائيل في حياة الدياسبو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صهيونية تفترض أن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لا يحيون حياة يهودية كاملة لأنهم يعيشون خارج وطنهم القومي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م يعانون من شذوذ الشخصية وهامشية الحياة إذ لا جذور لهم في الحضارات المختل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أنهم شعب عضوي لا تستطيع حضارة الآخر أن تعبِّر عن جوهره المتميِّ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سب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حيد إلى التعبير عن هذا الجوهر هو الوطن القومي والتربية القو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صهيون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حسب تصوُّر كلاتزكين، ه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فض 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لأنها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لا تستحق البقاء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هذه النغ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أكثر النغمات تكراراً؛ فالحاخام موردخا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يرون، كبير حاخامات الجيش الإسرائيلي، وصف الشتات بأن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لعنة إلى الأبد</w:t>
      </w:r>
      <w:r>
        <w:rPr>
          <w:rFonts w:cs="Arial" w:ascii="Arial" w:hAnsi="Arial"/>
          <w:color w:val="000000"/>
          <w:rtl w:val="true"/>
        </w:rPr>
        <w:t xml:space="preserve">.. </w:t>
      </w:r>
      <w:r>
        <w:rPr>
          <w:rFonts w:ascii="Arial" w:hAnsi="Arial" w:cs="Arial"/>
          <w:color w:val="000000"/>
          <w:rtl w:val="true"/>
        </w:rPr>
        <w:t>لع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ئم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لم يستثن من ذلك حتى العصور الذهبية المختلفة ليهود الشت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شار ب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وريون إلى الشتات على أن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غبار إنساني متناثر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ووصفه كلاتزكين بأن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م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نحلال وضعف أبدي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rtl w:val="true"/>
        </w:rPr>
        <w:t>وانطلاقاً من ذلك ينظر الصهاينة إلى موروثات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على أنها بلا قيمة ولا تستحق الحفاظ علىها، بل تجب تصفيتها لأنها تجسِّ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امشية اليهود وشذوذهم وقيمهم غير القو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غير العضو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يجب التخلص م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، فإننا نجد إشارات إلى أعضاء الجماعات اليهودية باعتبارهم من عَبَدة الإ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نعاني بع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يعيشون في بابل عبيداً لشهواتهم المادية الرخيص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قدور اللحم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نا الحديث عن ضرورة غزو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 المشكلة الأساسية هي أن التر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هو أساساً مجموعة من موروثات الجماعات اليهـودية المختلفة، وبدونهـا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جد هويات يهودية من أي نو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هذه الموروثات قد وجدت طريقها إلى الوط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مي، والإسرائيليون لا يزالون يجدون هويتهم من خلا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أربعين عام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علان الدولة، بدأ كثير من جيل الصابرا يبحث عن جذوره في تراث يهود اليديشية أو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اث إسبانيا وليس في التراث اليهودي الخالص الذي لا وجود له إلا في كتا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ثمة صيغ صهيونية أقل حدة ترى أن الموروث الثقافي ل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قد تكون له أهمية، ولكنها أهمية ثانوية بالقياس إلى إنجازات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ية في فلسطين تحت حكم دولة مستق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طلاقاً من هذا، يمكن استغلال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بدلاً من تصفيتهم، ويمكن توظيفهم في خدمة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لاً من نفي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المفكر الصهيوني العمالي أهارد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يفيد جوردون اقترح أن تكون علاقة يهود العالم ب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 علاقة الدول الاستعمارية بالمستعمرات، أي علا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تفيد منها طرف واحد ويدفع الآخر الثم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جماعات اليهودية، من هذا المنظور، 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رد وسيلة تستخدم للوصول إلى الغاية الصهيونية، أو جسر يُستخدَم للعبور إلى أ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يعاد، أو لبنة تُستخدَم في بناء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كانت الصيغة الأولى الجذ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التصفية الكامل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ي السائدة حتى عه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ري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إطار ذلك، كانت الدعوة إلى اللغة العبرية ورفض اليديشية، وفي نهاية ا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ضاء على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م التعاون مع النازيين وإبرام معاهدة الهعفراه معهم، ووُجِّه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عوة إلى يهود العالم للهجرة بأعداد كبيرة إلى المركز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م بالفع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صف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نف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ل الجماعات اليهودية في العالمين العربي والإسلامي، ولم يبق س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اعات يهودية صغيرة في أوربا وجماعة واحدة كبيرة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اولات الدائبة من قبَل الصهاينة لتصفية الجماعات اليهودية في الغرب، إلا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جاز هذه العملية لم يكن ثمرة جهود الصهاينة وإنما كان في واقع الأمر نتيجـ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ظـاهرة تاريخية عـالمية واسعة هي الاستعمار الاستيطاني الغربي، إذ كانت كل العنا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مهاجرة تتجه إلى الدول الاستيطانية الجديدة، وخصوصاً الولايات المتحد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تجهت قلة منهم إلى فلسطين التي تم الاستيطان فيها من خلال آليات الاستعم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ـيطاني الغـربي، ولم تكن الصهـيونية أو اليهــودية سوى الديباج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ظلت الدعوة إلى نفي الدياسبورا واستغلالها قائمة حتى 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بعد إنش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وتزايد اعتمادها على الولايات المتحدة وعلى يهود العالم تخلَّى الصهاينة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يغة المتطرفة وتم تبنِّي صيغة معدَّلة مقلَّصة، ومن ثم أصبحت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هدف إلى نفي الجماعات وتصفيتها وإنما تنظر إلى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عتبارها مصدر دعم مادي وسياسي ومعنوي، أي قبلت ما نسم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توطين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لذا، فإن الآ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كز كل همها على جمع التبرع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زوَّد أعضاء الجماعات اليهودية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نح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25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كل مواردها المالية في السنين الأو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، مع زيادة حجم الميز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سرائيلية، ومع التضخم، نجد أن أعضاء الجماعات لا يزودونها إلا بـ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موارد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جمع الأموال أصبح يسبب نوعاً من الجفاء تج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وعاً من الضيق بالكيان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المنظ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خارج تحتفظ بقـدر كبير من الأموال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جمعـها لتمويل نشاطاتها ه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أعضاء الجماعات بدأوا يثيرون قضايا مثل كي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فاق هذه التبرعات، فيصر كثير منهم على إنفاقها في الرفاه الاجتماعي وليس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ب، على حين أن فريقاً منهم يرفض أن تُنفَق أية تبرعات على المُستوطَنات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ضفة الغ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طُرحَت مؤخراً صيغة جديدة للتعاون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عضاء الجماعات اليهودية، تشكل تراجعاً صهيون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روع يركز على القدرات المهنية والفكرية لأعضاء الجماعات انطلاقاً من القول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قول هي رأسمال عصر العلم، تماماً كما كانت النقود رأسمال عصر الصنا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مشروع يهدف إلى أن تكون إسرائيل أول المجتمعات في عصر الفضاء وأكثرها تركيب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ناحية التكنولوجية والعلمية والثقافية، وتتحول بذلك إلى قوة عظمى صغيرة تُنت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كنولوجيا وتُصدِّرها، فتحل مشكلة ميزان المدفوعات وترفع مستوى مواطنيها، وتس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وة الاجتماعية الإثنية داخل المجتمع الصهيوني، ثم تضمن في النهاية استمرار وج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وة الكيفية بينها وبين جيران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ذا، لن يُطلَب من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أن يهاجروا وإنما سيُطلَب منهم إقامة مشاريع ذات طابع كيفي متميِّز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يكون بوسع المساهمين في هذه المشاريع قضاء أوقات أطول في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سـاهمة بكفاءتهم العلمـية والتكنولوجية دون أن يهاجروا بالفع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يمكن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ضاً المساهمة في استيراد وتسويق السلع الإسرائي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يمكن أن يتحولوا إلى وكل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قاضون عمولة كبيرة تستخدم لتمويل المشاريع المختلف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غني عن القول أن هذه مه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مكن أن يقوم بها أيضاً أي إنسان يطمع في تحقيق الربح، فهي لا تتصل بالضر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هوية اليهودية أو بوحدة الشعب اليهودي كما لا تتصل بالعلاقة الخاصة بين دياسبور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ية في المنفى ومركز يهودي في فلسطين</w:t>
      </w:r>
      <w:r>
        <w:rPr>
          <w:rFonts w:cs="Arial" w:ascii="Arial" w:hAnsi="Arial"/>
          <w:color w:val="000000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غز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ياسبو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Conquest of the Communities (Diaspora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غزو 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صط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يوني يعني ضرورة الهيم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كل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العالم شاءت أم أبت، وذلك باعتبار 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المركز والجماعات اليهودية هي الأطراف، وهذا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ُطلَق على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ركزية إسرائيل في حياة الدياسبورا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بناءً على نصيحة ماكس نوردو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علن هرتزل في المؤتمر الصهيوني الثا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ضرورة غزو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جماعات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هدف إلى تهجير العرب من فلسطين إلى المنفى وحسب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نما تهدف أيضاً إلى تهجير اليهود من المنفى إ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حينما أعلنت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نامجها بشأن الوطن القومي وتجميع اليهود،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هجيرهم، قوبلت الدعوة بالرفض من جانب جميع المنظمات اليهودية في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وج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أنفسهم معزولين في جزيرة صغيرة، وذلك على حد قول وايزمان أثناء محادث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 الحكومة الإنجليزية لإصدار وعد بلفور، أي أنهم وجدوا أنفسهم مفتقرين إلى قاع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اهي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حل هذا الوضع، تبنَّى الصهاينة إستراتيجية حل المشكلة من أعل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احية المصالح الإمبريال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ليس من أسف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ناحية الجماهير اليهود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معنى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م قرَّروا غزو الجماعات من خلال القوى الاستعمارية العظم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موا أنفسهم من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داية باعتبار أن بإمكانهم لعب دور الوسيط بين القوى الاستعمارية من جهة و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جهة أخرى، وذلك لتجنيدهم وتوطينهم في الموقع الجغرافي الذي يهم تلك القو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خبر هرتزل القس هشل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كان يساعده في جهوده الصهيو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أنه لا يمكنه ف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روطه على اليهود إلا إذا نال قسطاً من الشرعية من إحدى الدول العظمى حتى يَقبَ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بالفعل، فحالما وافقت إنجلترا على المشروع الصهيو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كتس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رعية هائلة أمام الجماهير اليهودية في الغرب فاضطر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اعتراف ب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ما حدث أيضاً في الولايات المتحدة حيث اتجه النظام الأمري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تجاهاً ممالئاً للصهيونية برغم معارضة اليهود، فاكتسبت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رعية التي تحتاج إليها وفرضت هيمنتها في نهاية ا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جماع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 يصر الصهاينة على أن يُنظَر إلى المشروع الصهيون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وء المصالح الإمبريالية ، وكان القاضي الأمريكي اليهودي برانديز يؤكد لليهود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يونية اليهودي الأمريكي لا تتعارض البتة مع أمريكي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ذا حقَّ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لى خطوات عملية غزو الجماع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لاحَظ أن ث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اثلاً بين الطـريقة التي إتبعـتها الحـركة الصـهيونية في غـزو الجما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بين طريقتها في غزو فلسطين، أي الاعتماد على القوى الاستعمارية الخـارج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زعـيم الصهيوني أهارون جوردو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ن الأقليات في الخارج يجب أن تكون بمنز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عمرات للوطن الأ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خذت محاولات فرض مركزية إسرائيل أشكالاً مختل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كثر دهـاء أو أكثر إرهاب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حــسبما تمليه الظروف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فبعد عام </w:t>
      </w:r>
      <w:r>
        <w:rPr>
          <w:rFonts w:cs="Arial" w:ascii="Arial" w:hAnsi="Arial"/>
          <w:color w:val="000000"/>
        </w:rPr>
        <w:t>1948</w:t>
      </w:r>
      <w:r>
        <w:rPr>
          <w:rFonts w:ascii="Arial" w:hAnsi="Arial" w:cs="Arial"/>
          <w:color w:val="000000"/>
          <w:rtl w:val="true"/>
        </w:rPr>
        <w:t>، أعلنت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ا دولة للشعب اليهودي بأسره، داخـل حدود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خارجـها، بكل ما يُفهَم من هذا من مركز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صدر المسئولون الصهيوني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إسرائيليون من التصريحات ما يفترض مركزية إسرائيل في حياة الدياسبورا وارتباطه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ضو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صرح مندوب إسرائيل في هيئة الأمم بأن مستقبل يهود إسرائيل ويهود أمريك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ينفصل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تب بن جوريون ع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وجود رابطة لا تنفصم عراها بين دولة إسرائيل والش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رابطة الحياة والموت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وحدة المصير والغاية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بل إن بن جوريون يدَّ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نه عندما يقول يهودي ليهودي آخر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حكومتنا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 xml:space="preserve">فإن ذلك يعني حكومة إسرائيل وأ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في مختلف الدول ينظرون إلى الشعب الإسرائيلي باعتبار أنه يقوم بتمثيلهم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>وتأخذ محاولات فرض مركزية إسرائيل شكلاً عنيفاً صريحاً كما حدث في العر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زرع عملاء صهاينة متفجرات في المعبد اليهودي في بغداد حتى يفر يهود العر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مركز الإسرائي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حدث شيء مماثل عام </w:t>
      </w:r>
      <w:r>
        <w:rPr>
          <w:rFonts w:cs="Arial" w:ascii="Arial" w:hAnsi="Arial"/>
          <w:color w:val="000000"/>
        </w:rPr>
        <w:t>199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نجح الصهاينة في إقن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بأن توصد أبوابها دون المهاجرين اليهود السوفييت حتى يضطروا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هجرة للمركز الإسرائيلي الذي اتضح انصرافهم عنه، وعدم إقبالهم علي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 xml:space="preserve">التهجير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الترانسفير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الصهيوني لأعضاء الجماعات اليهود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rtl w:val="true"/>
        </w:rPr>
        <w:t>ولا تتوق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لية غزو الجماعات على الهيمنة على الجماعات اليهودية نفسها، إذ أخذ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عقيدة سياسية لا دي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َقرن نفسها ب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عقيدة سماو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تتوحد بها، كما تمت صهينة العقيدة اليهودية بشكل تا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ه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وهرها عملية علمن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تم إنجاز هذه العملية بكفاءة عالية جداً حتى أن معظ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، وخصوصاً من الأجيال الجديدة، يتصوَّرون الآ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اليهودية ولا فرق بينهم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هيمن الآ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هاز الصهيوني على معظم المؤسسات اليهودية في العالم، إذ تغلغلت في النشاط الخي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ربوي وفي أوجه الحياة كاف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حا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صار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هدها أن تُوظِّف إمكانات أعضاء الجماعات لصالحها، مالية كانت أو علمية أو سي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حوِّلهم إلى أداة ل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ختفي المصطلح تقريباً في الأدب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 أنه مفهوم كامن فيها، ويرجع هذا إلى عدة أسباب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ها إذعان أعضاء الجماعات اليهودية واستبطانهم المصطلح الصهيوني بشكل شبه ت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ظهر عقد صامت بي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هود العالم 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قتضاه تقسيم العمل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طينية أو 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خارج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صهيونية الدعم والضغط السياس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صهيونية الاستيطانية أو صهيونية الدا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صهيونية الاستيطان والقتال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 الأهم من هذا أن الاعتراف الغربي بالصهيونية دع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يهود الغرب المندمجين، وبدأت المعارض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ريحة للصهيونية تبدو وكأنها معارضة لسياسات الحرب العالمية الأولى التي اتبع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كومات الغربية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واقع أن الشرعية الاستعمارية التي اكتسب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دَّت إلى حسم قضية ازدواج الولاء بالنسبة ل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، وحينما يؤيد المواطن الأمريكي اليهودي الصهيونية، فهو إنما يساند المصا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تراتيجية لبلاده، ومن ثم فلا يوجد فرق كبير بينه وبين المواطن الأمريكي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ذي يؤيد المشروع الصهيوني إلا في الدرجة والشك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ع هذا، نجد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 اليهودية يقاومون هذا الغزو إما بالرفض الصريح وهذه هي الأقل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ما بالتملص عن طريق إعلان الولاء ل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دف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برعات لها ورفض الهجرة 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رد الصهيوني على ذلك يأخذ أشكالاً حادة، ك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تَّهم اليهود والرافضون للصهيونية بأنهم معادون لليهود كارهون لأنفسهم، أو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فرَض عليهم الخلاص الجب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يمكن إدراك المعنى الكامل لمفهوم غزو الجماعات إ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إطار مفاهيم صهيونية أخرى مثل نفي الدياسبورا وهامشيت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هذا ويُلاحَظ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الانتفاضة واهتزاز الشرعية الصهيونية، وكذلك قيام إسرائيل بدور الخفي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طقة، أن الجماعات اليهودية بدأت تفصح عن معارضتها لإسرائيل والصهيونية، وز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ديث عن مركزية الدياسبورا بدلاً من مركزية إسرائيل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5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موقف الجـماعات اليهودية 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وقف الجماعات اليهودية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Attitude of the Diaspora to Zion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تروِّ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ع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صورة مفادها أن الأغلبية العظمي من 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 تؤمن بالعقيدة الصهيونية، وتؤازر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قف وراءها صفاً واحد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يكون هناك شيء من الحقيقة السطحية والمباشرة في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ل، فرغم أن يهود إسرائيل لا يشكلون إلا نسبة ضئيلة من يهود العالم لا تتجاو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ُلث بأية حال فإن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د هيمنت علي معظ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سسات اليهودية في العالم، ومنها كثير من الجمعيات اليهودية الأرثوذك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إصلاحية التي يوجد بينها و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ناقُض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احية العق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يهودية الأرثوذكسية تري أن اليهود شعب بالمعني الديني وحسب ول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عني العرْقي كما يتصوَّر الصهاي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يهودية الإصلاحية فتري أ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سوا شعباً أساساً وإنما جماعة دينية يؤمن أفرادها بالعقيدة نفس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صبح منْ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فض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شكل علني وعقائدي أقليةً هامشيةً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عتد بها ولا يُسمَع لها صو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، رغم ذلك، ليست العلاقة بين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و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اقة طيبة دائ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معروف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قت مقاومة شديدة عند ظهورها من أغل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عضاء الجماعات اليهودية في العالم واضطرت إل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غزو الدياسبورا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أي لجأت إلي أنو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عنف لقهرها والسيطرة عليها، وهذا ما تم بالفعل مع منتصف الخمسين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ح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أن حققت الحرك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لك، رفض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ـ في الممارسة العملية ـ الخضوع للأوامر والنوا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م، علي سبيل المثال، يرفضون الهجرة إلي 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وطنهم القوم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وهمي، وهم قد يقبل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شكلاً لكنهم يرفضونها فعلاً وعمل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ذا ما نسم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ملص اليهودي من الصهيون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كما أن اهتمام أعضاء الجماعات اليهودية في العالم ينصب علي موروثهم الثقافي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 الذي يعيشون في كنفه، فيهود الولايات المتحدة علي سبيل المثال يهتم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وروثهم الأمريكي اليهودي ويتعلمون اللغة الإنجليزية ويضعون مؤلفاتهم الدي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نيوية بها، كما أنهم لا يدرسون العبرية إلا في مراكز خاصة لدراس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اني خريجوها من البطالة لعدم وجود اهتمام كاف بهذه الدرس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وضع هو تعب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رفض ضمني كامن للمفاه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بن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اسبورا وبمركزية إسرائيل في حياة الدياسبورا، وهي مفاهيم تؤكد أن يهود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جرد أداة لتحقيق الهدف الصهيوني، وأنهم يمثلون هامـشاً يدور حـول المركز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قوم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صهيوني أي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تي في إطار الخض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ظاهري الكامل لإسرائيل، تنشأ مشاكل عدة بين يهود العالم من الصهاينة واليهود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اينة من جهة وإسرائيل من جهة أخ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أهم هذه القضايا هي تلك التي أُثير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ذ 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مدي حق أعضاء الجماعات، علي مستوي العالم، في توجيه النقد إ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اول أن تكون علاقتها ب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 علاقة هيمنة، فتتلقي منهم العون والمساعدات والتأييد دون أن يكون لهم ح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دخل في شئو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م، في نهاية الأمر، رفضوا الهجرة إليها وآثروا البقاء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نفي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ما يقدمونه هو تكفير عن عدم مساهمتهم في تحقيق رؤية الخلاص وال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علي الصهيو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يهود العالم، فيرون المسألة بشكل مختلف، إذ كيف يُطلَب من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بول قرارات سياسية إسرائيلية لم يشتركوا في صياغتها، أو تأييد هذه القرارات د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عتراض؟ وإذا كان لدي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عداد لأن تتلق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قودهم بصدر رحب وحماس زائد، فيجب أيضاً أن يتسع صدرها لانتقاداتهم التي تَنصبُّ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الب علي مسائل محدَّ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أولي المسائل المهمة التي يثيرها يهود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دتهم بأن تؤسِّس دولة يهودية تسمح ل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حكم في مصائرهم مستقلين عن مجتمع الأغي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ؤلاء، حين ينظرون، يرون 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صابة بأزمة اقتصادية مزمنة وصل فيها التضخم في وقت من الأوقات إلي معدلات قيا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 التضخم تمت السيطرة عليه، فإن حجم مديونية هذه الدولة يجعل المواطن فيه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كثر المواطنين مديونية في العالم، حيث تصل إلي </w:t>
      </w:r>
      <w:r>
        <w:rPr>
          <w:rFonts w:cs="Arial" w:ascii="Arial" w:hAnsi="Arial"/>
          <w:color w:val="000000"/>
        </w:rPr>
        <w:t>6.2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لار بالنسبة إلي الشخص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لاحَظ كذلك تَناقُص معدل النمو الاقتصا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دَّي كل ذلك إ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عتماد المتزايد والمذلّ عل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دع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يهود مصابون بشتي أمراض المنفي، مثل الهامش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طفيلية وانقلاب الهرم الإنتاجي، وأنها ستقوم بتحويلهم إلي شعب منتج يعمل بيد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ذه النبوءة لم تتحقق إذ أن عدد اليهود في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ن يشتغلون بأعمال إنتاجية في الوقت الحالي يبلغ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23</w:t>
      </w:r>
      <w:r>
        <w:rPr>
          <w:rFonts w:cs="Arial" w:ascii="Arial" w:hAnsi="Arial"/>
          <w:color w:val="000000"/>
          <w:rtl w:val="true"/>
        </w:rPr>
        <w:t>%</w:t>
      </w:r>
      <w:r>
        <w:rPr>
          <w:rFonts w:ascii="Arial" w:hAnsi="Arial" w:cs="Arial"/>
          <w:color w:val="000000"/>
          <w:rtl w:val="true"/>
        </w:rPr>
        <w:t xml:space="preserve">، وكانت النسبة </w:t>
      </w:r>
      <w:r>
        <w:rPr>
          <w:rFonts w:cs="Arial" w:ascii="Arial" w:hAnsi="Arial"/>
          <w:color w:val="000000"/>
        </w:rPr>
        <w:t>24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 xml:space="preserve">قبل 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زايد قطاع الخدمات وتَضخَّم في المجت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رائيلي وفي الجيش نفس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القضايا التي يثيرها يهود العالم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منين باليهودية، مشكلة معدلات العلمنة المتزايدة في الدولة اليهودية التي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سودها القيم اليهودية، فكثيراً ما يجدون أن بعض مبعوثي الدولة اليهودية لم يقرأ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راة في حياتهم قط، ولم يذهبوا إلي معبد 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ضطر الدولة التي يقال 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إلي أن تعطي دورات مكثفة في الدين اليهـودي لبعـض مبعـوثيها إلي الخـار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تي لا ينكشف السر، فهم لا يعرفون كيف تُقام الصلوات اليهودية ولا يدرون شيئاً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لوك الواجب اتباعه في المعبد اليهو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شير هؤلاء المتدينون أيضاً إ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دولة اليهودية، التي كان من المفترض أن تكون مثلاً أعلي يُحتذَي، أصبحت ذ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جُّه استهلاكي حاد يُقبل سكانها علي استهلاك السلع الغربية بشغف شد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، علاو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 هذا، دولة تنتشر فيها الجرائم والمخدرات والدعارة، كما أصبحت ترتع فيها الجري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مة، وأصبح الجهاز الحكومي لا يتمتع بسمعة طيبة بسبب فضائحه المالية المتتا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ينما تتهم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بأنهم آخذون في الاندماج، بل في الانصهار والتلاشي، يشيرون هم بدورهم إ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اة إسرائيل العلمانية، ويؤكدون أن الإسرائيليين هم الذين يفقدون هويتهم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دريج، وأنهم هم الذين سيندمجون تماماً في حضارة الأغي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بعضهم يري أن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دث في إسرائيل هو ظهور قومية جديدة إسرائيلية لا علاقة لها باليهودية، وبالتا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علاقة لها بهم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>ويثير يهود العالم قضية أساسية أخري يبدو أنها دون حل في الو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اضر، وهي أن المؤسسة الدينية الأرثوذكسية في إسرائيل ترفض الاعتراف ب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صلاحيين والمحافظين كيهود، وهم يشكلون مع اليهـود اللا أدريين والملحـدين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زيد علي </w:t>
      </w:r>
      <w:r>
        <w:rPr>
          <w:rFonts w:cs="Arial" w:ascii="Arial" w:hAnsi="Arial"/>
          <w:color w:val="000000"/>
        </w:rPr>
        <w:t>8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يهود العالم الغربي، في حين لا يشكل الأرثوذكس إلا أقلية صغي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أخذ القضية شكلاً حاداً، كلما أثارت المؤسسة الدينية الأرثوذكسية في إسرائيل قض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غيير قانون العودة حتي يصبح تعريف اليهودي هو من تهوَّد حسب الشريعة، أي علي 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خام أرثوذكسي وحسب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ي بعض المفكرين الدينيين اليهود أن ظهور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د أدَّي إلي انهيار اليهودية وتآكُله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اخل، فأصبحت الدولة هي دين يهود العالم، ومصدر القيمة المطلقة لهم، كما أصبح ج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برعات من أهم الشعائر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دين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هم يرون أن اليهودي العادي قد أصبح يُفرغ أ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حنة دينية داخله عن طريق النشاط الصهيوني، وهو نشاط دنيوي بالدرجة الأول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ثير يهود العالم قضية أساسية أخري، وه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هل الدولة اليهودية مجرد 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خدم مصالحها بغض النظر عن مصالح اليهود، أو هي دولة يهودية تضع مصالح يهود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اعتبار؟ وقد أثيرت القضية مؤخراً بكل حدة بسبب التعاون الوثيق بين الحكو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حكومة الأرجنتين العسك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م شامي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 وزيراً لخارجية إسرائيل، بزيارة الأرجنتين في الأيام الأخيرة للنظ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سكري، وقد ثبت أن هذا النظام، المشهور بميوله النازية المعادية لليهود، كان يق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تعذيب معارضيه، واليهود منهم علي وجه الخصوص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فقد استمر النظام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حفاظ علي علاقاته بالنظام العسكري في الأرجنت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السفارة الإسرائي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فض التدخل لصالح المعتقلين السياسيين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ثمة حقيقة مهمة تدعو إلي التساؤل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ن أحد أهداف الدولة اليهودية هو توفير الأمن والحماية لليهود، ومع ذلك فإن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يشعرون بأن أمنهم قد تزعزع بسبب الأحداث في الشرق الأوسط و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و الذي يعيش فيه اليهود في عدة بلاد قد تحوَّل من جو آمن إلي جو قلق مشح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قع، فإن كثيراً من المؤسسات اليهودية تحتاج الآن إلي حراسة مسلح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صر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امير مؤخراً ب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يمكنها أن تضطل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سئولية حماية أعضاء الجماعات اليهودية إذ أنها مشغولة بحماية وبناء نفس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شير اليساريون اليهود في العالم إلي علاقات إسرائيل بالنظم العسكر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ريكا اللاتينية، فهي من أكبر موردي السلاح إليها، كما أن علاقاتها السيا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قتصادية والثقافية والعسكرية مع نظام جنوب أفريقيا محل انتقادهم، إذ كيف يتأ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دولة يهودية متمسكة بالقيم اليهودية أن تتحول إلي حليف لكل قوي القمع والإرهاب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؟ ويضطر الليبراليون أيضاً إلي الاحتفاظ بمسافة بينهم وبين الكيان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يقوم بعمليات وحشية تفوح رائحتها مثل صابرا وشاتيل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ول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تحل مشكلة سلوكها العنصري والإرهابي بأن قلَّصت م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عنصرية وجعلتها مقصورة علي مكان واحد فقط هو فلسطين، فهي ليست عنصرية ك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ي الطريقة النازية بل عنصرية مقصورة علي بؤرة واحد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علي شعب 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تستطيع العق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تتخذ ديباجات اشترا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اتحاد السوفيتي، وديباجات رأسمالية ليبرالية في العالم الغربي، وديباجات فاش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مريكا اللاتينية، ويمكنها في النهاية أن تمارس وحشيتها كاملة في فلسطين دو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سبب حرجاً كبيراً لمناصريها في الخار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نجد أن اندلاع الانتفاضة قد غيَّ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صورة، فقد أصبح الاحتفاظ بالازدواجية صعباً واضطر يهود العالم إلي شج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عمال الوحشية التي تمارسها إسرائي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القضايا التي تثير بعض التوت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أعضاء الجماعات اليهودية والدولة الصهيونية، هجرة عدد كبير من مواطني الكي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إلي الولايات المتحدة واستيطانهم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يبلغ عدد المهاجرين </w:t>
      </w:r>
      <w:r>
        <w:rPr>
          <w:rFonts w:cs="Arial" w:ascii="Arial" w:hAnsi="Arial"/>
          <w:color w:val="000000"/>
        </w:rPr>
        <w:t>6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، أك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نصفهم من مواليد إسر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لسطين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أي من جيل الصابرا، ومن هنا يتم طرح السؤ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ل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هل من الواجب أن تقوم المؤسسات اليهودية بتقديم المساعدة لهؤلاء المهاج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م يهوداً أم تجب مقاطعتهم باعتبارهم خونةً مرتدين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ويمكن القول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حداً من أكبر أشكال فشل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هيم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علية علي أعضاء الجماعات اليهودية في العالم أنه بعد مرور ما يزيد علي مائة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 الاستيطان الصهيوني في فلسطين، وبعد مرور نحو أربعة عقود علي إنشاء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، وبعد الحملات المكثفة، بل الهستيرية، التي تهدف إلي إقناع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بالهجرة إلي فلسطين انطلاقاً من إيمانهم الديني القوي، والتي تؤكد لهم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هجرة هي السبيل الوحيد إلي الحفاظ علي وطنهم القومي، أي إسرائيل، بعد كل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 تقابل المنظ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اً من النجاح، الأمر الذي فرض عليهما أن تطرح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انباً في الآونة الأخيرة تلك المنطلقات العقائ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طرحا بدلاً منها شعارات مادية استهلا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إسرائيل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سب الحملات الدعائية الجديدة، ليست أرض الميعاد ولا مسرح الخلاص، وإنما هي بل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وافر فيه أسباب الراحة المادية للمهاجر حيث يمكنه أن يمتلك بيتاً واسعاً كبي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شروط ائتمانية سهلة، وبالتقسيط المريح، أو يمكنه أن يجد فرصاً أحسن للعمل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ثم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تم تعديل الأسط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ا، فبد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إصرار علي اليهودي الخالص، اليهودي مائة في المائة، تم الاعتراف بالأمري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، أي اليهودي الذي ينتمي إلي وطنه الأمريكي انتماءً كاملاً، ويعتز بتراث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ثني ما دام هذا الاعتزاز لا يتناقض مع انتمائه الأمري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يختلف الأمري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في هذا عن الأمريكي الإيطالي أو الأمريكي البولن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داخل هذا الإطار، تص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سرائيل مثل إيطاليا وبولندا أ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سقط الرأ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ذي أتي منه المهاج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ــ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فــارقة تكمــن في أن هذه الأسـطورة تقف علي النقيــض من الأســط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هيــونية، لأ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سـقط الــرأ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هي البلـد الــذي يهاجر منه اليهودي، علي عك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يو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رض الميعا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هي البلد الذي يعود إل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تحوَّلت الأسط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 نقيضها من خلال محاولتها التكيف مع الوضع الأمري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هو أحسن تعبير عن مدي ارتباط أعضاء الجماعات بأوطانهم، وعن حقيقة موقف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عيِّن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تجاوز التصريحات الساخ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شعارات النارية الصهيوني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ركزيـــــ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ياســـــبو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Centrality of the Diaspora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ركزية 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ب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ني الإيمان بأن الحياة الحضارية والسياسية لأعضاء الجماعات اليهودية تتشكل خار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، وبأن علاقتهم بإسرائيل قد تكون مهمة ولكنها ليست أهم شيء في حياتهم إذ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ديهم مصالحهم وثقافتهم وحركياتهم الاجتماعية المستقلة ع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تالي فلابد أن تكون العلاقة بين الدولة و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علاقة متكافئ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يرد هذا المصطلح في الكتا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اليهودية، ولكنه افتراض كامن في كتابات دبنوف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ستخدم مصطل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ة الدياسبورا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لا يمكن تفسير سلوك أعضاء الجماعات إلا في 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مفهو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ُعَدُّ استجابة يهود الولايات المتحدة لحادثة بولارد دليلاً جي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 الإيمان بمركزية الدياسبـورا وبانفصـال أعضـاء الجـماعات عن المركز الصهي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زعو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المصطلح يتجلي في بعض التصريحات مثل تصريح مدير عام منظمة إيب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إذا كانت إسرائيل هي مركز العالم اليهودي، فنيويورك هي إذن مص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جوده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أما الحاخام جيكوب نيوزنر، فقد أكد بلا مواربة أن أمريكا أفضل من القد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نسبة إلي يهود الولايات المتحدة، وأنه إذا كانت هناك أرض ميعاد فإ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ين يعيشون فيها بالفعل علي نحو لا يمكن أن يتاح لهم في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ثا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إسرائيل لا تلعب دوراً رئيسياً من الناحية الثقافية والدينية في حياة الأمريك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ضعف صورة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راجع نفوذ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خصوصاً بعد الانتفاضة، فإن من المُتوقَّع أن يحقق أعضاء الجماعات قدراً أكبر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قلال ويؤكدوا بالتالي أهميتهم ومركزيتهم بشكل أكب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قوميـــة الدياســـبو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Diaspora National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ة 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صطلح شائع في الكتا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يهودية، وهو يشير إلي أن الجماعات اليهودية تش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عباً واحداً وقومية يهودية لها مركز 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ذا المركز لم يكن هو فلسطي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ائر اللحظـات التاريخية، وإنما كان ينتقل بانتقال القيادة الفكرية ل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و م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بابل، وأخري في الأندلس، وثالثة في ألمانيا أو في روسيا، ولعله الآن ف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 أو إسرائي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فـق مفهـوم 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اسـبورا مع الفكر الصهيون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دة نقاط، من أهمها أن اليهود يكوِّنون شعباً واحداً وأن له تراثاً واحد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ومية الدياسبورا تختلف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قبولها تعد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كز، وفي رفض فكرة مركزية إسرائيل في حياة الدياسبورا، أي الجماعات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يبدو هذا الاختلاف سطحياً، ولكنه في الواقع اختلاف جوهري إذ أن تعددية ال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ني أ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ست مسألة ضرورية أو حتمية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يمكنهم التعبير عن هوياتهم أينما وُجدو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 يعني أن تراث يهود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اث يستحق الحفاظ عليه، وأن الشعار الصهيوني الداعي إلي تصفية الدياسبورا ون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عار معاد ل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تبر كلٌّ من المؤرخ الروسي اليهودي سيمون دبنوف والكات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وسي اليديشي حاييم جيتلوسكي من أهم دعاة قومية الدياسبور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علي مست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نية الفكرية الكامنة، تعني قومية الدياسبورا بالنسبة إلي هذين الداعيين 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هود اليديشية أو القومية اليديشية باعتبارها قومية يهودية شرق أوربية يمكن التعب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نها من خلال إطار الدولة متعددة القومي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ي نمط الإمبراطورية الروسية و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وفيتية والإمبراطورية النمساوية المجر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بالفعل، نجد أن قومية الدياسبور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بحت، علي مستوي الممارسة، هي حق يهود اليديشية في التعبير عن هويتهم الثقافية 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فاظ علي تراثهم ولغتهم داخل إطار الدولة متعددة القوم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إن مصط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ة 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ليس دقيقاً البتة، وقد يكون من الأدق الإشارة إل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ديشية الشرق أورب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قومية اليهودية الشرق أورب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علي كلٍّ فقد تها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مفهوم بتزايد معدلات الاندماج بين يهود الاتحاد السوفيتي ويهود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وجد تيار داخل الفكر الصهيوني يميل إلي قبول صيغة معدل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ومية الدياسبورا، إذ يذهب بعض الصهاينة إلي أن تراث الدياسبورا مهم ويجب الحفاظ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ه ولكنهم يصرون، مع هذا، علي أن مركز الثقافة اليهودية يجب أن يظل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صيغة مثل هذه هي التي تحكم العلاقة بين الجماعات اليهودية في العالم 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، فإسرائيل تَقَبل الآن وجودهم في المنفي باعتبارها حالة نهائية، وتَقَ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هاماتهم الحضارية كشيء يستحق المحافظة عل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مقابل، يَقَبل يهود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ية إسرائيل في حياتهم الثقافية ويستمدون منها شيئاً من هويتهم، وهذا ما يُطلَ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ـهيونية التوطين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هي صهـيونية يؤمن بها اليهــودي في الغرب، حتي يحافظ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 هويته التي يهددها المجتمع الاستهلاكي بالهلاك ودون أن يُضطر إلي الاستيطا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قوميـــة اليديشــ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Yiddish Nationalis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قومية الدياسبورا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سـيم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بنــوف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6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41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Simon Dubnow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ؤرخ روسي يهودي، والمُنظِّر الأسا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فكرة قومية الدياسبورا، ذلك المفهوم الذي طُرح كأحد حلول المسأل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مقاطعة موجيليف في روسيا، وتلقَّي تعليماً دينياً تقليدياً إلا أنه تخلي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مارسة الشعائر الدينية في سن مبكرة، كما حصل علي قدر من التعليم العلمان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زل وأتقن العبرية والروسية إلي جوار اليديشية لغته الأص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الفترة </w:t>
      </w:r>
      <w:r>
        <w:rPr>
          <w:rFonts w:cs="Arial" w:ascii="Arial" w:hAnsi="Arial"/>
          <w:color w:val="000000"/>
        </w:rPr>
        <w:t>18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06</w:t>
      </w:r>
      <w:r>
        <w:rPr>
          <w:rFonts w:ascii="Arial" w:hAnsi="Arial" w:cs="Arial"/>
          <w:color w:val="000000"/>
          <w:rtl w:val="true"/>
        </w:rPr>
        <w:t>، انتقل بين عدة مدن روسية من أهمها أوديسا التي كانت تُعتبر آنذاك مركز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بعث الثقافي للجماعة اليهودية في روسيا وانضم هناك إلي دائرة آحاد هعا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لس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قافية، أي الإثنية العلمان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ثم استق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طرسبرج حيث عمل بتدريس ما يُسمَّ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اريخ اليهو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ذي أصبح اهتمامه الرئي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صدر عدة أعمال في هذا المجال شملت دراسة في تاريخ الجماعات اليهودية في 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ربا، ودراسة موجزة لتاريخ الجماعات اليهودية وتاريخ الحسي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تأثر دبن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كل من فكر الاستنارة، والفكر المعادي للاستنارة؛ تأثر بوضعية أوجست كونت وليبر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ون ستيورات ميل، فرفض اليهـودية من حيث هي فكرة تتناقـض مـع الفردية والح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تفـكير العلمي، وطرح جانباً مقولات مث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سالة الشعب المقدَّ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ارتب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زلي بأرض الميعا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إذ وجد أنها لا تفسر وضع الجماعات اليهودية في العال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تبنَّي بدلاً من ذلك منهجاً يأخذ في الاعتبار المعطيات الما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بيئية والحس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يؤكد التفاصيل والأشياء المتعينة والقراءة المتعينة للتـاريخ وينظر إلي اليهـ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يهودية باعتبارهما ظواهر اجتماعية وتاريخ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تأثير الفكر المعادي للاستن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بدَّي في اهتمامه بالبُعد الخاص والعضوي والروحي في الظواهر الإنس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أ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بنوف بفلسفة فختة في تأكيده العنصر الروحي في القومية، وبفكر إرنست رينا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كيده العنصر الذاتي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أثر بمفاهيم المؤرخ الفرنسي فولي الذي عرَّ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قومية بأن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لاً وقبل كل شيء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جموعة من الأفراد الذين ينظرون إلي أنفـسهم ع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ـم أمة، وقال إن جـوهر الأمــة هو وع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ذلك تأثر دبنوف بفكر المفكر والمؤر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دبي تايين الذي اعتبر القـيم الروحية لأي شـعب إنما هي نتـاج تطلعاته وظروف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َبنَّي في نهاية الأمر المفهوم العضوي للأمة الذي طرحه كلٌّ من رين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ايين والذي أصبح جزءاً من الخطاب السياسي الغربي في القرن التاس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رغ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رفضه اليهودية انطلاقاً من رؤيته العلمية المستنيرة، إلا أنه عاد وقَب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طلاقاً من الفكر المعادي للاستنارة باعـتبارها تعبيراً إيجابياً عن الرو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ـومية للشعب اليهو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الأفكار الأساسية التي أثرت في دبنوف بش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وهري فكرة دولة القوميات، أي الدولة الإمبراطورية التي تضم عدة قوميات لكل م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يتها ولغتها بل تاريخها المستقل، بحيث تحتفظ كل جماعة أو أقلية قومية بقدر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كم الذات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خصوصاً في الأمور الثقافية والدي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تشارك في صنع القرار السيا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خلال مؤسسات الدولة الواحدة والتمثيل السيا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هذه الفكرة مطروحة في كل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اطورية الروسية والإمبراطورية النمساوية المجرية كنموذج سياسي يمكن أن يض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إمبراطوريات الاستمرار دون أن يكون هذا الاستمرار، بالضرورة، علي حساب الشعو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قوميات التي تعيش داخل حدودها، وهو نموذج يختلف عن نموذج الدولة ال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كزية الذي شاع في إنجلترا وفرنسا وهولندا وفي أوربا الغربية بشكلٍّ عا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لاقت دولة الأقليات صدي في نفس دبنوف لأنها تستند إلي معطيات تاريخ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تعين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عوب قومية قائمة بالفعل ودولة حديث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و ما يجعله، وهو المفكر العل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نير، قادراً علي قبو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ي، مع علميتها، تقبل قدراً من الخصوصية دون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دعاء للغيب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ت هذه الازدواجية ضرورية لدبنوف، فقد لاحظ أن خصوصية 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ديشية لا تكمن في يهوديتهم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عالمية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التي تستند إلي عناصر ثابتة ومطلقة وإن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يديشيتهم الخاصة والنابعة من وضعهم كأقلية داخل التشكيل السياسي والحضاري ال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إن كل الحلول التي يطرحها نابعة من تَصوُّره أن يهود شرق أورب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شكلون ظاهرة اجتماعية تشترك في الخصائص مع الظواهر المماثلة دون أن تفقد بالضر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صوصيت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ينطلق دبنوف، علي عادة كثير من مفكري أوربا في القرن التاسع عش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طرح رؤية للتاريخ الإنساني تُقسِّمه إلي مراحل، فتَطوُّر الإنسانية هو أساس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طوُّر من المادية إلي الروحية ومن البساطة الخارجية إلي التعقيد الداخ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قسِّم النماذج القومية إلي ثلاثة نماذج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نموذج القَبَلي، والنموذج السيا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قليمي أو النموذج المستقل، والنموذج الحضاري التاريخي أو النموذج الروح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ماذج مترابطة بشكل عضوي، بمعني أن كل أمة لابد أن تمر من خلال المراحل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ماذج الثلاث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نموذج القَبَلي، حسب تصوُّر دبنوف، يرتبط ارتباطاً وثيق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طبيعة، في حين أن النموذج السياسي أقل ارتباطاً ب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نموذج الروحي ف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قل عنها إلي حدٍّ بع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ابتعاد التدريجي عن الطبيعية يتضح أكثر ما يتض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علاقة كل نموذج قومي بالأر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أرض، بالنسبة إلي النموذج الأول، تمثل جزء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وهرياً من كيانه وبيئته، أما بالنسبة إلي النموذج الثالث فهي لا تعني شيئاً ع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طلاق، لأن كيانه ووجوده يستندان أساساً إلي الوعي بالذات التاريخ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ؤمن دبن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ن الشعب اليهود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عب روح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ينتمي إلي النموذج الثالث من القوميات، ولذا فهو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غني عن الأرض والدو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ي عكس الصهاينة الذين يصرون علي عودة اليهود إلي ال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لي الأرض، كما يصرون علي تأسيس الدولة اليهودية</w:t>
      </w:r>
      <w:r>
        <w:rPr>
          <w:rFonts w:cs="Arial" w:ascii="Arial" w:hAnsi="Arial"/>
          <w:color w:val="000000"/>
          <w:rtl w:val="true"/>
        </w:rPr>
        <w:t xml:space="preserve">( </w:t>
        <w:br/>
        <w:br/>
      </w:r>
      <w:r>
        <w:rPr>
          <w:rFonts w:ascii="Arial" w:hAnsi="Arial" w:cs="Arial"/>
          <w:color w:val="000000"/>
          <w:rtl w:val="true"/>
        </w:rPr>
        <w:t>والتاريخ اليهـ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ســب تصوُّر دبنوف قد مرّ بالمراحل الثلا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قبائل العبرانية تجمعت في كيان قو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فلسطين علي رقعة واحدة من الأرض وتحت حكم دولة مو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فقد اليهود أو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ثم بعد ذلك الأر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ذلك، فقد حافظوا علي كيانهم الحضاري الروحي المستقل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لي وعيهم بذاتهم كجماعة مستق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لماذا يحتفظ اليهود باستقلالهم؟ يقول دبنوف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ن هذا ليس معجزة تاريخية، فأوضاع اليهود الفريدة هي التي خلقت كيانهم الفريد، ف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شكلون أمةً لا دولة ولا أرض لها، ولذا، فقد أُعفوا من مسئولية الحكم والاضطرار إ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جوء للعنف والقسر، إذ أن الدولة الحاكمة هي وحدها التي تجد نفسها مضطرة إلي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علي العكس من هذا، وجد اليهود أنفسهم مرغمين علي تطوير العناصر الروح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ضارتهم وتراثهم لتُحرِّرهم من عبء السلطة السياسية، فهم أمة الروح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ي حد ق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آحاد هعام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ويُفرِّق دبنوف بين الأنانية القومية والفردية القوم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ري أن القومية اليهودية يجب عليها أن تعرف حدودها وألا تطمع في الاستيلاء علي أ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خرين، ولكن يجب عليها في الوقت نفسه أن تتخطي الاندماجية بأن تحاول تمجيد ذا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ن أنانية وبأن تحاول تطوير الذات اليهودية وملامحها المستق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مستقبل الأ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لا يتوقف علي أية رسالة سرمدية تنقلها للعالم، بل يعتمد أساساً علي م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جاحها في تطوير شخصيتها الحضارية المستق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الشخصية ليست شخصية ثابتة متقول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بِّر عن فكرة جوهرية أزلية، وإنما هي شخـصية كانت ولا تزال في حــالة تَطوُّ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َغيُّر دائمين، أي أن دبنوف يقف علي الطرف النقيض من الصهاينة الذين يخلعون ص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زلية علي الشخصية اليهودية ويرون أنها تجسيد لرسالة اليهود السرمدية التي تتخط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دود التطورات التاريخية وتعلو علي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مُلاحَظ أن مقدمات دبن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ليلية رغم ديباجتها الإنسانية والتاريخية الواضحة، صهيونية حتي النخاع، و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ختلف كثيراً عن مقدمات فيلس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قافية آح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ع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كلٌّ منهما، شأنه شأن كل صهيوني، يفترض وجود أمة يهودية لها شخصية متميِّز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وضع فريد بين الأمم، وأن ثمة تاريخاً يهودياً عالمياً، وأن ثمة وحدة عالمية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يع الجماعات اليهودية في العالم تفصلها عن التشكيلات التاريخية التي توجد 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ذه الجماع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ه المقدمات هي نفسها مقدمات الفكر الصهيوني، وبالتالي لم يكن مف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أن يصل إلي نتائج صهيون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 دبنوف لا يتحدث في واقع الأمر عن ال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وإنما عن القومية اليديشية أو عن السمات القومية الخاصة بيهود شرق أورب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ذين كانوا يُشكِّلون ما يقرب من </w:t>
      </w:r>
      <w:r>
        <w:rPr>
          <w:rFonts w:cs="Arial" w:ascii="Arial" w:hAnsi="Arial"/>
          <w:color w:val="000000"/>
        </w:rPr>
        <w:t>8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يهود العالم، لكن تجربتهم التاريخية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كن سوي تجربة تاريخية واحدة ضمن عشرات التجارب التاريخية الأخري ل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خطأ الذي يرتكبه دبنوف لا يكـمن في تزييف الحقـائق وإن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كمن في مستوي التعميم، فهو يتحدث عن الجزء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هود اليديش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باعتباره الك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عل هذا يعود إلي أن كل أوربا، عبر تاريخها، تتحدث دائماً عن اليهود بش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طلق، وعن اليهود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ككل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، وعن اليهود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في كل زمان ومكان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، وع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تاريخ اليهودي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لذا، فإنه لم يستطع الإفلات من الخطاب الغربي ـ اليهودي وغير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رب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القرن التاسع عش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انت تظن نفسها مركز العالم وكان يُشار إلي ما هو غر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وصفه عالم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حتي الآن نتحدث نحن أنفسنا عن الرأي العام العالمي ونحن نعن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قع الأمر 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الرأي العام الغربي</w:t>
      </w:r>
      <w:r>
        <w:rPr>
          <w:rFonts w:cs="Arial" w:ascii="Arial" w:hAnsi="Arial"/>
          <w:color w:val="000000"/>
          <w:rtl w:val="true"/>
        </w:rPr>
        <w:t xml:space="preserve">"). </w:t>
      </w:r>
      <w:r>
        <w:rPr>
          <w:rFonts w:ascii="Arial" w:hAnsi="Arial" w:cs="Arial"/>
          <w:color w:val="000000"/>
          <w:rtl w:val="true"/>
        </w:rPr>
        <w:t>ويمكننا أن نضيف إلي كل هذا ضخامة الجز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ديشي مقابل ضآلة ما تبقَّي من الكل اليهو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 الدارس المدقق سيجد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ة عناصر أساسية في رؤيته جعلته يُعدِّل مستوي تحليله ويتخلي عن مستوي التعم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طئ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و يختلف عن الصهاينة في أنه يري أن تراث يهود الدياسبورا، أي يهود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خارج فلسطين، لا يُشكل انحرافاً عما يُسمَّي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تاريخ اليهودي الواحد الحقيقي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اريخ اليهود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ي هذا، فإنه لا يذهب إلي أن كل اليهود مرتبطون ب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حد هو فلسـطين، بل إنه يري أن التاريخ اليهودي إن هو إلا تاريخ الدياسبو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هذا، فإن النسق الدبنوفي نسق متعدد المراكز لا يتسم بالعضوية الصارمة والتجا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واح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و يؤكد وجود وحدة بين الجماعات اليهودية المتناثرة في العالم، لكن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حدة لا تعني عدم التنوع، فالحضارات اليهـودية تختـلف باختلاف الظروف التاريخ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جـغرافية التي تنشـأ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لهذا، يري أن مركز هذه الحضارة أو الحضارات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يظل متغيِّراً ينتقل من بلد إلي آخ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و مرة يكون في بابل، ومرة أخري يكو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ندلس، وفي المرة الثالثة في روسيا، فالبلد الذي تزدهر فيه الحضارة اليهودية أك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بلدان الأخري تنتقل إليه القيادة الفك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، فإنه لا يفترض وجود 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حد وح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زلي ثاب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فلسطين، بل يفترض وجود مراكز متغيِّرة متنوعة متساو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همية، وهو يتحدث في واقع الأمر عن أقليات يهودية مركز ديناميتها الحضارية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لد الذي توجد فيه، ولذا فيهود أوربا في رأيه أوربيون أولاً وأخيراً ولا وجود ل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ارج تراثهم الأو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إذا أصرَّ دبنوف بعد كل هذا علي أن هذا البلد هو مركز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قليات اليهودية، فإن هذا من قبيل اختلاط الخطا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دراسته التاريخية 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وسيا وبولندا لم تركز قط علي تبعيتهم في مرحلة من المراحل ليهود الأندلس أو فرنس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م تُبيِّن كيف تولوا قيادة كل الأقليات اليهودية في العالم، ذلك لأنها دراس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ضاعهم ومؤسساتهم الثقافية والإدارية التي لا يمكن فهمها إلا في إطارها السلا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رق أو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الحلول التي يطرحها لمسـألة يهود شرق أوربا اليديشـية لا تنب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فكرة القـومية اليهـودية العـامة، وإنما من فكرة القومية اليديشية الشرق أو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هو حينما يرفض اندماج اليهود، فإنه لا يفعل ذلك باسم جوهر يهودي عالمي أز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نما باسم هوية يديشية متعينة توجد في الزمان والمـك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ـنا، فإنه يرفض 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ولة اليهودية المستقلة، كما يرفض إحياء اللغة العب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غة الهوي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المزعوم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يطالب بدلاً من ذلك بإحياء اليديش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غة يهود شرق أورب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أنها اللغة التي عرفوها، وبأن يحقق يهود اليديشية هويتهم الخاصة من خلال 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ة متعددة القومي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تجلَّي دقة مستوي التحليل لدي دبنوف، وتخليه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كرة اليهودية العالمية، في تحليله وضع اليهود في عصر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قد لاحظ تفكك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أوربا وروسيا بالذات، ولاحظ الهـجرة اليهـودية المتجهة إل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ـدة وإلي غيرها من الدول، كما لاحظ أخيراً معدلات الاندماج المرتف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ل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ه تنبأ بأن يهود اليديشية سيتحولون إلي يهود روس، ومعظم يهود العالم سينتقل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 الولايات المتحدة، حيث سيكون بوسعهم تطوير شخصيتهم اليهودية الأمريك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اسبورا الجديدة، لأن مجتمع الولايات المتحدة مجتمع أقليات مهاجرة لكل م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اثها الحضاري الخاص بها والمستقل عن التراث الحضاري المشترك للأمة الجدي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الدينامية الهستيرية التي تتصف ب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نظيماتها العديدة، فإن التطور التاريخي أثبت زيف الأطروح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صدق تحليلات دبنوف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دبنوف واعياً تماماً بهذ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ذا فقد وص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نها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مجرد صيغة مُجدَّدة لعق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تظار الماشيَّح نُقلت من عقول القبَّاليين المنتشية إلي عقول الزعماء الصها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اسيين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 xml:space="preserve">وقد تَبنَّي البلاشفة في روس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نهاية الأمر وبعد تخبُّط لعدة سنوا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صيغة الدبنوفية الداعية إلي البعث اليديشي فتم تأسيس مقاطعة بيروبيجان، ثم تصاعد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لية دمج وترويس يهود اليديشية حتي تحوَّلوا إلي يهود رو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اتجه أكثر من </w:t>
      </w:r>
      <w:r>
        <w:rPr>
          <w:rFonts w:cs="Arial" w:ascii="Arial" w:hAnsi="Arial"/>
          <w:color w:val="000000"/>
        </w:rPr>
        <w:t>85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المهاجرين الروس، ثم السوفييت، إل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يزال هذا هو الاتج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 لحركة هجرة اليهود السوفيي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ستقرارهم في الولايات المتحدة، نجح 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ديش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بعض الوق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الاندماج في مجتمعهم الجديد دون أن يفقدوا هويت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لكن حركيات المجتمعين الأمريكي والسوفيت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مجتمع الغربي ككل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ؤدي إ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صاعُد معدلات الدمج والزواج المُختلَط وانصهار واختفاء أعضاء الجماعات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دبنوف لم يتنبأ بهذا التطور الأخير، وكان من الصعب عليه أن يفعل ذلك في نه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رن التاس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ي كلٍّ، فإن إحدي السمات الأساسية في المجتمعات العل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ديثة، مجتمعات ما بعد الصناعة والأيديولوجيا، هي تَصاعُد معدلات الترش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علمنة التي تؤدي إلي تَساقُط الخصوصيات الدي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ل الإنسا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حيث يندم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يع في حركة المجتمع المحكومة الآ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شترك دبنوف بشكل نشيط في عد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نشاطات الخاصة بالجماعة اليهودية في روسيا، فأيَّد جهود العناصر ال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عية تنمية الثقافة في روسيا لفَتْح مدارس يهودية، وطالب بتشكيل نظام يهودي للدف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ن الذات بعد مذابح كيشينيف التي وقعت عام </w:t>
      </w:r>
      <w:r>
        <w:rPr>
          <w:rFonts w:cs="Arial" w:ascii="Arial" w:hAnsi="Arial"/>
          <w:color w:val="000000"/>
        </w:rPr>
        <w:t>1950</w:t>
      </w:r>
      <w:r>
        <w:rPr>
          <w:rFonts w:ascii="Arial" w:hAnsi="Arial" w:cs="Arial"/>
          <w:color w:val="000000"/>
          <w:rtl w:val="true"/>
        </w:rPr>
        <w:t>، كما أيَّد المشاركة ال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نتخابات عام </w:t>
      </w:r>
      <w:r>
        <w:rPr>
          <w:rFonts w:cs="Arial" w:ascii="Arial" w:hAnsi="Arial"/>
          <w:color w:val="000000"/>
        </w:rPr>
        <w:t>19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شترك في العام نفسه في نشاط الجمعية من أجل الحقوق الكام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متساوية للشعب اليهودي، وفي عام </w:t>
      </w:r>
      <w:r>
        <w:rPr>
          <w:rFonts w:cs="Arial" w:ascii="Arial" w:hAnsi="Arial"/>
          <w:color w:val="000000"/>
        </w:rPr>
        <w:t>190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سس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حزب الشعب اليهو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ذا التوجه القو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ضوي الذي استمر حتي عام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ظل دبنوف معارضاً لحزب البوند بسبب سياس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شتراكية والماركسية، وذلك برغم وجود اتفاق بنيوي في الرأ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ُجِّهت إل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عوة في بداية الثورة البلشفية للاشتراك في اللجـان المختلفة لإعـداد بعـ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طبوعات حول المسـأل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غادر دبنوف روسيا عام </w:t>
      </w:r>
      <w:r>
        <w:rPr>
          <w:rFonts w:cs="Arial" w:ascii="Arial" w:hAnsi="Arial"/>
          <w:color w:val="000000"/>
        </w:rPr>
        <w:t>192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ستقر في برل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باعتلاء هتلر السلطة، رحل دبنوف إلي ريج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اصمة ليتواني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يث قتل علي يد شرط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تواني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هــارون ليبرمــا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49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80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Aharon Lieberma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كاتب روسي يهودي وُلد في ليتوانيا، تلقَّي تعليمه في إح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دارس التلمودية العل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شيف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كان من دعاة حركة الاستنارة اليهودية، كما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ضواً في الحركات الثورية السرية في فل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مثَّل ليبرم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داخل حركة الاستن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ار المطالب بالجمع بين التحول الاجتماعي والاقتصادي والاحتفاظ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انتماء القومي اليهودي متأثراً بالفكر الشعبوي الروسي، فرفض المفهوم القائل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ديث ينطوي علي نفي ما هو قو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رغم هجومه علي المدارس اليهودية التقلي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درسيها، إلا أنه رفض محاولات القيصر نيقولا الأول الرامية إلي فَرْض نظام تعلي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وسي حديث علي الأطفال اليهود وطالب بأن ينظم أعضاء الجماعة اليهودية مدارس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ديثة الخاصة بهم حيث يتم تدريس اللغتين الروسية والعب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عتبر ليبرما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برية هي لغة اليهود القومية الحقة، أما اليديشية فما هي إلا رطانة أ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اجم ليبرمان بشدة فكرة أن يتولَّي أثرياء اليهود قيادة عملية التغيير وهي ال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دعا إليها كثير من دعاة التنوير اليهود ووجَّه هجومه اللاذع للبورجوا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75</w:t>
      </w:r>
      <w:r>
        <w:rPr>
          <w:rFonts w:ascii="Arial" w:hAnsi="Arial" w:cs="Arial"/>
          <w:color w:val="000000"/>
          <w:rtl w:val="true"/>
        </w:rPr>
        <w:t>، اضطر ليبرمان، بسبب نشاطه الثوري، إلي الفرار إ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ندن حيث انضم إلي دائرة الثوريين الروس، والتحق بواحدة من أهم المجلات الرو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ثورية في ذلك الح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بريد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نشر بها مقالات عديدة في الفترة بين عامي </w:t>
      </w:r>
      <w:r>
        <w:rPr>
          <w:rFonts w:cs="Arial" w:ascii="Arial" w:hAnsi="Arial"/>
          <w:color w:val="000000"/>
        </w:rPr>
        <w:t>187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 نبرته الثورية والأممية أصبحت أكثر وضوحاً وقوة، إلا أن ليبرمان ظ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ؤكد الجانب الإث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الذي يُقال ل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 مصطلحه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طالب بتضامن الجماه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واعتبر أن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تاريخ اليهودي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والتعاليم اليهودية قد مهَّدت الطريق أم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ليكونوا الممثلين الطبيعيين للاشتراكية الثو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لجوء إلي الرمو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أو التاريخية كان في الواقع من سمات الحركة الشعبوية الروسية، وكان يهد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 تعبئة الجماهير وكسب تأييدها للقضايا الثو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طالب بضرورة إيجاد 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ظيمي مستقل لأعضاء الجماعـة اليهـودية يعمل داخل الإطار الأوسع للحركة الثو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وس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هاجم ليبرمان المثقفين اليهود المتروِّسين بشدة، واعتبر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خبة منفصلة عن الجماهير اليهودية وبعيدة عن حقيقة أوضاع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عتبر أن أك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ناصر قدرة علي تأسيس حركة ثورية بين الجماهير اليهودية هي العناصر القريب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ذه الجماهير والمرتبطة بعالمها، ورأي أن طلبة المدارس التلمودية العل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يشيف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م أكثر العناصر المؤهلة لهذا الد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أيضاً أحد الأسباب التي دفعته للاهتم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لغة العبرية باعتبارها أفضل أداة للعمل بين طلبة المعاهد التلمودية وتجنيد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عمل الثوري وتدريبهم لكي يصبحوا من القيادات الثوري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76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در بياناً بالروسية والعبرية مُوجَّهاً للشباب اليهودي في روسيا بشكل عام ولطل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ارس التلمودية العليا بشكل خاص هاجم فيه البورجوازية اليهودية وحمَّلها مسئ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قاء والاضطهاد اللذين تعاني منهما الجماهير اليهودية، كما ناشد المثقفين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باب اليهودي الانضمام للجماهير الكادح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تالي، يُعَدُّ ليبرمان من أوائل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ادوا بالعمل الدعائي الثوري بين الجماهير اليهودية الكادحة علي غرار حركة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ذه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 الشعب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التي أطلقتها الحركة الشعبوية الروسية في أواخر الستينيات وأوائ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بعينيات من القرن التاسع عشر والتي كانت مُوجَّهة لجماهير الفلاحين الرو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تخذ ليبرمان خطوات عملية في هذا الاتجاه حينما شارك عام 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تأسيس الاتح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شتراكي العبري في لندن علي أن يقوم هذا الاتحاد بتنظيم نقابة عمالية تضم العم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مهاجرين اليهود القادمين من روسيا وشرق أورب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لا أن هذا المشروع لم ينجح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تَسبَّب هجوم ليبرمان علي المؤسسة الدينية اليهودية وقيادات الجماعة اليهود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ندن في ابتعاد كـثير من الجـماهير العمالية عن الاتحا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دَّي ذلك، بالإضا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خلافات الداخلية، إلي انهيار الاتحاد في العام نفس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77</w:t>
      </w:r>
      <w:r>
        <w:rPr>
          <w:rFonts w:ascii="Arial" w:hAnsi="Arial" w:cs="Arial"/>
          <w:color w:val="000000"/>
          <w:rtl w:val="true"/>
        </w:rPr>
        <w:t>، أص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برمان جريدة باللغة العبرية لاقت قبولاً كبيراً لدي دعاة التنوير الراديكاليي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لكنه تَعرَّض أيضاً لانتقادات حادة من جهات عدة حيث رأي البعض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داخل الدوائ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اديكال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ن هجومه الشرس علي المؤسسة الدينية وتأييده فكرة الأممية سيؤدي إ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باعد الجماهير اليهودية، بينما أكدت بعض الآراء الأخري أن جريدته بعيدة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شتراكية وذات تَوجُّه قوم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صهيو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دليل أن ليبرمان اختار لإصدارها الل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ب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غة الأرسـتقراطية الدي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بدلاً من اللـغة اليديشـ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غة الجماه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ادح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كما أن اقتباساته الكثيرة من التراث الديني اليهودي في كتابة مقـال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ليل آخر علي هذه النزعة المتعا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غلقت الجريدة، قبل صدور العدد الرابع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تيجة المشاكل المالية وتزايد الانتقادات لها من جميع الجه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78</w:t>
      </w:r>
      <w:r>
        <w:rPr>
          <w:rFonts w:ascii="Arial" w:hAnsi="Arial" w:cs="Arial"/>
          <w:color w:val="000000"/>
          <w:rtl w:val="true"/>
        </w:rPr>
        <w:t>، أُلقي القبض علي ليبرمان في فيينا بتهمة الإقامة في البلاد تحت اسم مستع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رُحِّل إلي خارج البل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ثم أُلقي القبض عليه مرة أخري في ألمان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87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ُوكم بتهمة المشاركة في تأسيس منظمة سرية وسُجن لمدة تسعة أشه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80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تقل إلي لندن مرة أخ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اودته في هذه الفترة فكرة الانضمام إلي منظمة إر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عب الإرهابية ولكنه لم يُقدم علي ذلك نظراً لشكوكه حول مدي التزامها بمبد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ورة الاشتراكية التي ستتخطي المرحلة البورجواز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تلك الآونة، ارتب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برمان عاطفياً بسيدة متزوجة لم تبادله المشاعر نفسها، وسافر وراءها إلي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تحدة حيث مات منتحراً عـام </w:t>
      </w:r>
      <w:r>
        <w:rPr>
          <w:rFonts w:cs="Arial" w:ascii="Arial" w:hAnsi="Arial"/>
          <w:color w:val="000000"/>
        </w:rPr>
        <w:t>18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أن أطـلق الرصاص علي نفسه أثناء زيارته 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منزل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تأكيد ليبرمان أهمية اللغة العبرية قياساً إلي الل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ديشية، إلا أن كثيراً مما طرحه مهَّد الطريق أمام بلورة الأساس الفكري لحز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وند فيما بع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يمكن القول بأن تأرجحه بين اللغة العبرية من جهة والتوج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 الجماهير اليديشية من جهة أخري هو تعبير عن أحد التناقضات الأساسية الكامن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ركة الاستنار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ين النزعة الاندماجية الثورية والنزعة القومية الانعزالية،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ربما لو عاش ليبرمان مدة أطول لحسم التناقض لصالح أحد الطرف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اييــم جيتلوســك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6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43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Hayyim Zhitlowsky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كاتب يهودي كان يكتب باليديشية والروسية، وهو من كبار مفكري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ُسمَّ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ة الدياسبورا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ُلد في روسيا، وتلقي تعليماً علمانياً، ثم انخرط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ن مبكرة في الحركات الاشتراكية والثورية الرو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ظل جيتلوسكي بعيداً عن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هتمام خاص بأوضاع الجماعات اليهودية في روسيا إلي أن تدهورت أوضاعهم الاجتما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قتصادية بشكل حاد في الثمانينيات من القرن التاسع عشر، مع تعثُّر التحديث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سيا وتزايد الاضطهاد الموجَّه ضده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ضد غيرهم من الأقليا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ما أصبح يُعرَ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سألة اليهود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قد دفعه ذلك إلي البحث عن حلول لهذه المسألة وإلي إيج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يغة تجمع بين الاشتراكية والخصوصية القو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أن كان جيتلوسكي يري في الاندما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لاًّ لمشاكل يهود روسيا، أصبح رافضاً 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حتك بحركة أحباء صهيون وتأثر به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لكنه لم يقبل الحل الصهيوني، وأصدر عام </w:t>
      </w:r>
      <w:r>
        <w:rPr>
          <w:rFonts w:cs="Arial" w:ascii="Arial" w:hAnsi="Arial"/>
          <w:color w:val="000000"/>
        </w:rPr>
        <w:t>188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راسة بالروسية عنوانها أفكار 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صير التاريخي لليهودية تضمنت نقداً كاملاً ل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تاريخ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ذهب جيتلوسكي في هذه الدراسة إلي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 تحولوا، بعد سقوط الهيكل عام </w:t>
      </w:r>
      <w:r>
        <w:rPr>
          <w:rFonts w:cs="Arial" w:ascii="Arial" w:hAnsi="Arial"/>
          <w:color w:val="000000"/>
        </w:rPr>
        <w:t>70</w:t>
      </w:r>
      <w:r>
        <w:rPr>
          <w:rFonts w:ascii="Arial" w:hAnsi="Arial" w:cs="Arial"/>
          <w:color w:val="000000"/>
          <w:rtl w:val="true"/>
        </w:rPr>
        <w:t>م، من أمة تناضل من أجل العدل الاجتما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قيم الإنسانية العليا إلي أمة من الوسطاء والطفيليين تستغل عمل الآخر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ح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ن جيتلوسكي كان يري أن الاندماج حل طبيعي بالنسبة إلي يهود الغر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غرب أورب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وسطه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إنه كان يري أن الأمر مختلف بالنسبة إلي أعضاء الجماعة اليهودية في 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رب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روسيا وبولندا بالأسا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فهم يشكلون قومية شرق أوربية لغتها اليديش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ديش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تتحدد هويتها علي هذا الأساس الإثني المحلي الروسي، أي أنها أقلية قو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من الشعوب والأقليات القومية في روسيا القيص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، كان جيتلوسكي مؤمناً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عث القومي اليهودي ممكن ف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دياسب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تات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داخل إطار اشترا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قوبلت دراسة جيتلوسكي بالهجوم الشديد من قبَل دبنوف رغم اتفاقهم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طلق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تهمته الصحافة، وخصوصاً المكتوبة بالعبرية، بمعاداة ا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88</w:t>
      </w:r>
      <w:r>
        <w:rPr>
          <w:rFonts w:ascii="Arial" w:hAnsi="Arial" w:cs="Arial"/>
          <w:color w:val="000000"/>
          <w:rtl w:val="true"/>
        </w:rPr>
        <w:t>، انتقل جيتلوسكي إلي برلين ثم إلي زيوريخ وبرن حيث حصل ع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درجة الدكتوراه عام </w:t>
      </w:r>
      <w:r>
        <w:rPr>
          <w:rFonts w:cs="Arial" w:ascii="Arial" w:hAnsi="Arial"/>
          <w:color w:val="000000"/>
        </w:rPr>
        <w:t>1892</w:t>
      </w:r>
      <w:r>
        <w:rPr>
          <w:rFonts w:ascii="Arial" w:hAnsi="Arial" w:cs="Arial"/>
          <w:color w:val="000000"/>
          <w:rtl w:val="true"/>
        </w:rPr>
        <w:t>، وأصدر في العام نفسه كتابه من يهودي إلي اليهود يناشد ف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فكرين والقادة اليهود أن يتحالفوا مع الجماهير ليحلوا مشاكلهم الاقتصادية ع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 ثو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دعا إلي إعادة توطين اليهود في الأرض وإلي اشتغالهم بالزراعة، ف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جراء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سيضع نهاية لانحطاطهم الأخلاقي الناتج عن اشتغالهم بالتجارة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علي حد قو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طالب بأن يسعي أعضاء الجماعة اليهودية لا إلي تحقيق المساواة في مجال الحق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دنية وحسب ولكن أيضاً إلي تحقيق المساواة في مجال ما سماه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حقوقهم القومية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قوقهم كأقلية قوم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ساهم جيتلوسكي في تأسيس الحزب الاشتراكي الثو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روسي في المنفي عام </w:t>
      </w:r>
      <w:r>
        <w:rPr>
          <w:rFonts w:cs="Arial" w:ascii="Arial" w:hAnsi="Arial"/>
          <w:color w:val="000000"/>
        </w:rPr>
        <w:t>1893</w:t>
      </w:r>
      <w:r>
        <w:rPr>
          <w:rFonts w:ascii="Arial" w:hAnsi="Arial" w:cs="Arial"/>
          <w:color w:val="000000"/>
          <w:rtl w:val="true"/>
        </w:rPr>
        <w:t>، وشارك في تحرير جريدته، كما أسَّس اتحاداً يهود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شتراكياً يُصدر مطبوعاته باليديش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كتب دراسة عام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نوان لما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ديشية؟ نشرت عام </w:t>
      </w:r>
      <w:r>
        <w:rPr>
          <w:rFonts w:cs="Arial" w:ascii="Arial" w:hAnsi="Arial"/>
          <w:color w:val="000000"/>
        </w:rPr>
        <w:t>19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كد فيها ضرورة أن تكون اليديشية اللغة القومية ل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أكد هذا الرأي أثناء حضوره المؤتمر الصهيوني الأو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رفض جيتلو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ا حركة برجوازية رج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ات ارتباط وثيق بالتيارات الدينية الأرثوذكسية وبأثرياء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نضمامه لحز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وند عام </w:t>
      </w:r>
      <w:r>
        <w:rPr>
          <w:rFonts w:cs="Arial" w:ascii="Arial" w:hAnsi="Arial"/>
          <w:color w:val="000000"/>
        </w:rPr>
        <w:t>1898</w:t>
      </w:r>
      <w:r>
        <w:rPr>
          <w:rFonts w:ascii="Arial" w:hAnsi="Arial" w:cs="Arial"/>
          <w:color w:val="000000"/>
          <w:rtl w:val="true"/>
        </w:rPr>
        <w:t>، كتب مقالاً في صحيفة تحت عنو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 الاشتراكية؟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أكد فيه أن الاشتراكية هي الإطار الأمثل الذي تستطيع ال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من خلاله تحقيق ذاتيتها واستقلالها الثقافي والحضاري كأقلية قومية في ظ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لة متعددة القوم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بعد مذابح كيشينيف في روس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03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نادي جيتلو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ضرورة وجود مركز إقليم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زيارته الأولي للولايات المتحد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04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ارك في تحرير جريدة داس فولك الإقلي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سلسلة من المحاضرات، هاجم جيتلوس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كرة بوتقة الانصها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أن ينصهر كل المهاجرين إلي الولايات المتحدة في بوت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ومية واحد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دعا إلي ضرورة أن يحتفظ المهاجرون اليهود وغيرهم من الأقل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هاجرة إلي الولايات المتحدة بتراثهم الحضاري الخاص في إطار مجتمع متعد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م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كد أن اللغة أساس الحياة الثقافية لأي شعب، وبالتالي فإن الحفاظ ع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غة والثقافة اليديشية سيحمي اليهود من الاندماج، ولن يهدد تخليهم عن العق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بقاءهم واستمرارهم القوم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عاد جيتلوسكي إلي أوربا عام </w:t>
      </w:r>
      <w:r>
        <w:rPr>
          <w:rFonts w:cs="Arial" w:ascii="Arial" w:hAnsi="Arial"/>
          <w:color w:val="000000"/>
        </w:rPr>
        <w:t>190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رش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 للانتخابات في روسيا وانتُخب بالفعل، لكن الحكومة ألغت انتخابه بسبب نشاط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و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08</w:t>
      </w:r>
      <w:r>
        <w:rPr>
          <w:rFonts w:ascii="Arial" w:hAnsi="Arial" w:cs="Arial"/>
          <w:color w:val="000000"/>
          <w:rtl w:val="true"/>
        </w:rPr>
        <w:t>، ترأس جيتلوسكي مؤتمر تشيرنوفتس اليديش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عام نفسه، ع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ة أخري إلي الولايات المتحدة حيث استقر بشكل دائم في نيويورك، وقام بتحرير مج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هرية عبَّر فيها عن آرائ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نضم إلي دائرة العمال بهدف نشر تعليم الل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ديشية بين العمال ا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14</w:t>
      </w:r>
      <w:r>
        <w:rPr>
          <w:rFonts w:ascii="Arial" w:hAnsi="Arial" w:cs="Arial"/>
          <w:color w:val="000000"/>
          <w:rtl w:val="true"/>
        </w:rPr>
        <w:t>، ذهب إلي فلسطين، لكنه تركها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هرين بعد أن وجد هناك معارضة شديدة لليديش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غير أنه تأثر بحركة عمال صهيون وانض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يها عام </w:t>
      </w:r>
      <w:r>
        <w:rPr>
          <w:rFonts w:cs="Arial" w:ascii="Arial" w:hAnsi="Arial"/>
          <w:color w:val="000000"/>
        </w:rPr>
        <w:t>1917</w:t>
      </w:r>
      <w:r>
        <w:rPr>
          <w:rFonts w:ascii="Arial" w:hAnsi="Arial" w:cs="Arial"/>
          <w:color w:val="000000"/>
          <w:rtl w:val="true"/>
        </w:rPr>
        <w:t>، كما شارك في الحملة الرامية لإقامة الفيلق اليهودي خلال الح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 الأولي وفي تجنيد المتطوعين 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 عاد ليرف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ماماً في أعقاب الانتفاضة العربية عام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رغم انتقاده للماركسية والبلشفية، اتجه جيتلوسكي إلي التقارب مع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سوفيتية في أعقاب صعود النازية في ألمانيا، ودافع عن محاكمات موسكو عام </w:t>
      </w:r>
      <w:r>
        <w:rPr>
          <w:rFonts w:cs="Arial" w:ascii="Arial" w:hAnsi="Arial"/>
          <w:color w:val="000000"/>
        </w:rPr>
        <w:t>1936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يَّد جيتلوسكي تأسيس إقليم بيروبيجان في الاتحاد السوفيتي كتجس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فكرة الإقليم اليهودي الذي يتيح للجماهير اليهودية التعبير عن ثقافتهم وتقاليد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في إطار قومي ومحتوي اشتراك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يكـ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يوزن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932</w:t>
      </w:r>
      <w:r>
        <w:rPr>
          <w:rFonts w:cs="Arial" w:ascii="Arial" w:hAnsi="Arial"/>
          <w:b/>
          <w:bCs/>
          <w:color w:val="000000"/>
          <w:rtl w:val="true"/>
        </w:rPr>
        <w:t>-)</w:t>
      </w:r>
    </w:p>
    <w:p>
      <w:pPr>
        <w:pStyle w:val="Style15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Jcob Neusne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لم ومؤرخ أمريكي يهودي تلقَّي تعليم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لية اللاهوت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حافظ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درس في جامعة كولومبيا وجامعة برا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من أ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ؤلفاته كتاب تاريخ اليهود في باب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خمسة أجزاء، </w:t>
      </w:r>
      <w:r>
        <w:rPr>
          <w:rFonts w:cs="Arial" w:ascii="Arial" w:hAnsi="Arial"/>
          <w:color w:val="000000"/>
        </w:rPr>
        <w:t>196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7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تقاليد الحاخا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ند الفريسي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71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اليهودية في عصر علما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70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ه دراسات مهم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لم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َدُّ من أهم علماء التلمود في العصر الحديث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عَدُّ نيوزن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أهم المفكرين الأمريكيين اليهود الذين يدافعون عن الوجود اليهودي خارج فلسط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فيما يُسمَّ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ة الدياسبورا</w:t>
      </w:r>
      <w:r>
        <w:rPr>
          <w:rFonts w:cs="Arial" w:ascii="Arial" w:hAnsi="Arial"/>
          <w:color w:val="000000"/>
          <w:rtl w:val="true"/>
        </w:rPr>
        <w:t>»)</w:t>
      </w:r>
      <w:r>
        <w:rPr>
          <w:rFonts w:ascii="Arial" w:hAnsi="Arial" w:cs="Arial"/>
          <w:color w:val="000000"/>
          <w:rtl w:val="true"/>
        </w:rPr>
        <w:t>، ولذا فهو يرفض المفهوم الصهيوني لإسرائ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ا المركز الروحي ليهود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نطلق نيوزنر من تعريفين للشعب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حدهما ديني وثقافي والآخر سياسي وقو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يري أن الدولة اليهودية قد يكون 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ركزية في حياة اليهو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زمنية التاريخ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كنها لا مركزية لها في حياة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تعينة كأناس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يعيشون ويعانون، يولدون ويموتون، يفكرون ويشكون، يربون أطفال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قلقون عليهم، يحيون ويعمل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ا دام اليهود بشراً يعيشون في ظل ظروف إنس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قلة، ف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ا دولة إسرائيل يمكنها أن تك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حور حياتهم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كما أكد الحاخام نيوزنر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ـ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ديها ما تقوله بالنسـبة لقضـايا الحياة الثابتـة الخالدة، لأن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الصهيو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ثر قط مشكلة الوجود اليهودي كما عبَّرت عنها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فض الحاخ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يوزن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كتابه المعنون اليهودية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7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ميق للغاية إذ يري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خذت تصبح تدريج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يلاً زائفاً عن الدين اليهودي، فاستولت علي الخطاب الديني اليهودي وعلي رمو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دينية، ولذا يعتقد الكثيرو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يهودية هما شيء 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تيجة هذا، يفشل كثير من يهود أمريكا في ممارسة أي نوع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واع التسامي الديني والتجاوز الروحي للعالم المادي، ذلك لأنهم يركزون كل اهتمام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 قطعة أرض لا يعيشون فيها</w:t>
      </w:r>
      <w:r>
        <w:rPr>
          <w:rFonts w:cs="Arial" w:ascii="Arial" w:hAnsi="Arial"/>
          <w:color w:val="000000"/>
          <w:rtl w:val="true"/>
        </w:rPr>
        <w:t xml:space="preserve">.... </w:t>
      </w:r>
      <w:r>
        <w:rPr>
          <w:rFonts w:ascii="Arial" w:hAnsi="Arial" w:cs="Arial"/>
          <w:color w:val="000000"/>
          <w:rtl w:val="true"/>
        </w:rPr>
        <w:t>وثمة فارق شاسع بين أن يحلم المرء بأرض توج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سماء في نهاية الزمان وأن يحلم ببلد بعيدة كل ما فيها خير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ولكن، مع هذا، بإم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أن يذهب إليها إن أراد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أي أن صهيون بالنسبة ليهود أمريكا لم تَعُد حل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ينياً وإنما أصبحت تذكرة ذهاب وعودة إلي إسرائيل لمدة أسبوع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بدو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دة رفض نيوزنر لل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مركزية إسرائيل آخذ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زايد كما يتضح في مقاله الغاضب المنشور في الواشنطن بوست في</w:t>
      </w:r>
      <w:r>
        <w:rPr>
          <w:rFonts w:cs="Arial" w:ascii="Arial" w:hAnsi="Arial"/>
          <w:color w:val="000000"/>
        </w:rPr>
        <w:t>10/3/198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وق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ضيحة بولارد، فقد أكد بلا مواربة أن الوقت قد حان للقول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إن أمريكا أفضل من القد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نسبة لليهود، وإن كانت هناك أرض ميعاد فإن اليهود الأمريكيين يعيشون 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شعرون بالسلام والأمن علي نحو لا يمكن أن يُتاح لهم في إسرائيل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Style15"/>
        <w:bidi w:val="1"/>
        <w:spacing w:before="0" w:after="0"/>
        <w:jc w:val="left"/>
        <w:rPr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اليهو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طائفة مقبولة تجري مع التيار الرئيسي للحياة الأمريكية، وينت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بعة أعضاء في مجلس الشيوخ الأمريكي، أي 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 xml:space="preserve">من أعضاء المجلس لطائفة تشكل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موع السكان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لكل ذلك، دعا نيوزنر الجميع لطي المسألة وتساءل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أين يفضل أن يعيش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؟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والسؤال خطابي استنكا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مقال يقرِّر بما لا يدع مجالاً للشك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أمريكي يعيش حياة يهودية كاملة في الولايات المتحدة، وأن الدول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شكل مركزاً روحياً بالنسبة ل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هذا الموقف الحاد، فإن نيوزن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سمِّي نفسه صهيونياً، ولا ندري بأي معني من المعاني يمكن أن يهاجم مفكر المفاه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بهذه الحدة ويستمر في تسمية نفس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هيون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كن رؤية قومـية الدياسـبورا أو ما نسـميه نح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توطين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ها مثل الرؤية الاندماجية، قد تم استيعابها هي الأخري داخل إطار صهيونـ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اسبورا، وهذا ما كان يعنيه الحاخام نيوزنر نفسه حينما تحدَّث عن مركزية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حياة السياسية لليهود وحسب، وهامشيت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اتهم الروحية أو الحقيقية، فهو بذلك قد قسَّم حياة اليهود والشتات إلي قسم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ق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طح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صهيون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يعبِّر عن نفسه من خلال دفع التبرعات والضغط الســيا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قسـ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خر، وهو الـكيان اليهودي الحقيقي، ويقع خارج نطاق ا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شمل حياة اليهودي في معظم أبعاد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مكن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نقول إن الرؤية السائدة في وجدان معظم يهود العالم هي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طينية التي تأخذ شكل سلوك سياسي سطحي صهيوني، وسلو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اتي عميق لا علاقة له بالصهيونية، وبالتالي بإمكان يهودي من نيويورك أن يذه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اجت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ختلفة وأن يرفع علم إسرائيل ع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يارته ويرسل شيكه إلي الجباية اليهودية الموحَّدة وأن يضع نجمة داود في ستر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رسل خطاباً لممثله في الكونجرس الأمريكي يطلب منه أن يتخذ موقفاً ممالئ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إسر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ا هو الجانب السياسي من حياته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كنه في الوقت نفسه يندمج في مجتمع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 اندماجاً كاملاً ويتبنَّي المُثُل الأمريكية ويركب السيارة الفارهة ويعيش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ضواحي، كما يمكنه أن يُطوِّر هويت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أمريك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يهودية داخل إطار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يكية نفسها فيدرس العبرية أو اليديش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إن كان كاتباً، فإنه يكتب قصة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صيدة أمريكية ذات ملامح يهودية أمريكية محددة دون أن تكون للصهيونية أية مرجع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ات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تو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907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89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I. F. Stone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كاتب وصحفي أمريكي يهودي، عمل صحفياً ومراسلاً لعدد من المجلات والصح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ريكية منذ عام </w:t>
      </w:r>
      <w:r>
        <w:rPr>
          <w:rFonts w:cs="Arial" w:ascii="Arial" w:hAnsi="Arial"/>
          <w:color w:val="000000"/>
        </w:rPr>
        <w:t>192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درس الفلسفة في جامعة بنسلفاني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عَدُّ ستون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منين بأن الجماعات اليهودية خارج فلسطين لها تراثها وهويتها وإسهاما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ية وبوجوب الحفاظ علي هذا الوضع وتدعيم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ينظر نظرة قاتمة إلي ما يسم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ومية ليليبو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لاد الأقزام في رواية مغامرات جلف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يعني بها إسر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هي قومية ضيقة الأفق إذا ما قورنت بما يسم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ة الشتات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بنظر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ال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ومية الشتات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 مصطلحنا هي عبارة عن الانتماءات الثقافية والإث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ختلفة لأعضاء الجماعات اليهودية والتي تختلف باختلاف الزمان والمكا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ؤك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تون أن القومية الأولي ثمرة الاهتمام الضيق بالمصلحة القَبَلية، أما الثانية فتنب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رؤية إنس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ألقَي ستون نظرة شاملة علي منجزات الشت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أعضــ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ــاعات اليهــودية في العــالم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وجـد أن الفترات التي ازدهرت فيها 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 مرتبطة بحضارات ذات رؤية تعددية، سواء في الفترة الهيلي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الإسكندر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 الفترة التي ســادت فيــها الحضــارة العــربية في الأندلـ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شمال أفريقي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عصر الحــديث في غـرب أوربــا والولايــات المتـ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ــو يــري أن ازدهـ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اة اليهود في الشتات وإسهاماتهم الحضارية ظاهرة إيجابية جــديرة بالحــفاظ عليـ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دعيم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لك، فبدلاً من المطالبة بتصفية الوجود اليهودي في الاتحاد السوفيتي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هجير اليهود إلي أرض الميعاد، وبدلاً من التهييج ضد الاتحاد السوفيتي، يقترح ح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تحاد السوفيتي علي القضاء علي معاداة اليهود وعلي مَنْح اليهود السوفييت الحق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بالاستقلال وحرية التعبير التي يمنحها لغيرهم من الأقليات المختلف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ؤك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تون أن الصهاينة لم يتفقوا معه في المنهج ل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زدهـر مع الكــوارث اليهودية، فبــدون هــذه الكوارث لن تقوم لها قائ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يهاج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تون ال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ضطهادها الفلسطينيين وإنكار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قوق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هم مؤلفات ستون كتاب محاكمة سقراط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رفض اليهودي ل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رفــ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ـودي للصهيونيـة والتوحــد الكامل معــ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Rejection of Zionism and Total Identification with I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فض اليهودي ل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مقابل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صطلح الإنجليز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ـويش أنتي زايونيــ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Anti-Zionism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ـــو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، فعن طريقه يمكننا أن نُصنِّف هؤلاء اليهود الذين يرف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باً وقالباً بشكل جوهري ومبد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نقطة ق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ة في المصطلح وهو أنه يفترض أن اليهود ينقسمون إما إلى صهاينة أو رافضين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ه يقودنا إلى ضرب من الثنائيات المتعارضة البسيطة، والتي تفصلنا ببساطت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قد يكون من الأفضل أن نتجاوز هذه الثنائيات فندرك الواقع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ولات ومصطلحات تحليلية وتصنيفية أكثر دقة وتركي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إنجاز هذا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نا إلى الرفض اليهودي للصهيونية باعتباره يُشكِّل أحد أطراف مُتصَل مستمر طر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 هو القبول اليهودي غير المتحفظ للصهيونية والتعاطف بل التوحد الكامل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جد بين الطرفين المتعارضين ظلال 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راف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ة والمدافعون عنها أقلية، فأغلبية يهـ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حـقة توجد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نا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م الاكتراث اليهودي ب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نا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مل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ها وهنا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نف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فض اليهودي ل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ع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اطف اليهودي مع ال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ملص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م الاك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ها، فهما أشكال إما مخف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كامنة من الرفض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رفض يستند إلى أساس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ساس 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برال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 أو إث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أساس 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اريخ الرفض اليهودي للصهيونية يبدأ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سرائيل أن المنظمات اليهودية الرئيس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اف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خذ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اً معارضاً أو موقفاً غير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غير مكتر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دفعت المعارضة اليهودية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قل مقر انعقاد المؤتمر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يونخ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لنت اللجنة التنفيذية لمجلس الحاخامات في ألمانيا، عشية انعقاد المؤت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اض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اس أن فكرة الدو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رض مع عقيدة الخلاص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تخذت المنظمتان اليهوديتان الرئيسيت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جلس مندوبي اليهود البريطانيين، والهيئة اليهودية الإنجلي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ا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ث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رب مؤتمر الحاخامات الأمريكيين المركزي عن معارضته التفسي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ة 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كد الانتماء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خام في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قط رأس هرت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رة إنشاء دولة يهودية لأنها فكرة معادية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رجع كل شيء إلى العرْق و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ت اللجـنة اليهـودية الأمريكية موقـ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اهضاً للصهيونية عام </w:t>
      </w:r>
      <w:r>
        <w:rPr>
          <w:rFonts w:cs="Arial" w:ascii="Arial" w:hAnsi="Arial"/>
        </w:rPr>
        <w:t>1906</w:t>
      </w:r>
      <w:r>
        <w:rPr>
          <w:rFonts w:ascii="Arial" w:hAnsi="Arial" w:cs="Arial"/>
          <w:rtl w:val="true"/>
        </w:rPr>
        <w:t xml:space="preserve">، ثم انتهجت نهجاً غير صهيوني استمر حتى أواخر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صدر وعد بلفور أعلن </w:t>
      </w:r>
      <w:r>
        <w:rPr>
          <w:rFonts w:cs="Arial" w:ascii="Arial" w:hAnsi="Arial"/>
        </w:rPr>
        <w:t>2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أمريكياً رفضهم في الحـال، في عريضـة م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كومة الأمريكية، وقعوا عليها، على أساس أن ذلك يروج لمفهوم الولاء المزدو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سنة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بعث جوليوس كان، عضو الكونجرس الأمريكي عن كاليفورنيا، ومع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أمريكياً بارزاً، رسالة إلى الرئيـس وودرو ويلـسون يحتـجون في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رب أكثر الموقعين على هذا الاحتجاج عن أنهم يعبِّر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ي أغلبية اليهود الأمريكيين، وكتبوا يقول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إعلان فلسطين وطناً قومياً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كون جريمة في حـق الرؤى العالمية لأنبياء اليهود وقادتهم العظ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ـت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ان ي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ن دولة يهودية لابد أن تضع قيوداً 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ق بالجنس، وأكد أن توحيد الكنيسة والدولة في أية صورة سيكون بمنزلة قفز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راء تعود إلى ألف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عرب جوليوس كان وغي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ن وقعوا على الاحتجا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لهم في أن ما كان يُعرَف في الماضي بالأرض الموعودة يجب أن يصبح أرض الوعد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اس والعقائ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كما أن مصطلح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صهيونية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مصطلح مختلط الدلالة، فإن مصطل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رفض الصهيونية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أو العداء لها يتسم بالصفة نفسه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في بعض الأحي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طلَق على اليهودي الذي يقف ضد 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م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فلسطينيي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 ل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ُستخدَم المصطلح نفسه للإشارة لنعوم تشومسكي الذي قرر أن ا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والصهيونية ليستا بالضرورة مترادفتين، ومن ثم يستطيع أي يهودي أن يش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ات الإسرائيلية والتصدي لها دون أن يتخذ موقفاً معادياً للصهيونية بالضرو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هذا صُنِّف تشومسكي معادياً للصهيونية رافضاً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ما أ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لومونوف، وهو شخصية أمريكية يهودية شهيرة، فيطالب إسرائيل بالاعتراف ب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ر الفلسطينية وأن تنشئ دولتين، واحدة فلسطينية والأخرى إسرائيلية، ولكنه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تم تطبيق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 ل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نجد أن إدمو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نا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ؤسس جماعة سير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طالب بالمطالب نفسها، ويُسمِّي نفسه مع هذ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رى الصهاينة أن العداء اليهودي للصهيونية إنما هو ش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كُره اليهودي ل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 إلى أن اليهودي الذي ي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يهودي الذي يرفض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الرفض اليهودي ل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نقسم إلى قسمين أساسيي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يني وعلما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رفض الدي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فض الأرثوذكس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رى بعض اليهود الأرثوذكس ورثة اليهودية الحاخ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طلاق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تهم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عودة إلى أرض الميعاد لا يمكن أن تتم إلا بعد ظهور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ِّص في آخر الأيام على أن يقوم هو بقيادة شعبه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اءً على ذلك،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صهيونية، بمحاولتها اتخـاذ خطوات عملي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دية 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قـامة وطن 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إنما تدخل في أخص خصوصيات الإرادة الإلهية، أي أنها نوع من التجد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رطقة، وتأسيس أية دولة علمانية في فلسطين على يد اليهود هو خرق للتعا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شعب اليهودي ليس شعباً مثل كل الشعوب وإنما هو أمة من الكهن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هد المبرم بينهم وبين الرب عهد ديني من نوع خاص وليس عهداً قومياً كما يتخ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هؤلاء الأرثوذكـس ضرورة الإبقـاء على اليديشـية لغةً للتعـ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ي، فالعبرية هي اللسان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جماعة أجودات إسرائيل بالوقو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شخصيات الأرثوذكسية المعارضـ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ـكوب دي هـان وناثان بيرنبـا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تيار الصهيوني، اكتسح جماعة أجو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شأنها شأن كثير من الجماعات الدينية اليهودية، ولم يبق الآن من ممثل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 سوى نواطير المدينة وجماعات أخرى متفرقة في أنحاء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رف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صلاح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َصدُر اليهـودية الإصلاحية عن شكل جديد من أشكال الحلول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ولية شحوب 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ذ يرون أن الإله قد حل لا في الأمة اليهودية و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يهودية ولا حتى في التاريخ اليهودي وإنما في روح التقدم والعصر، ولذا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ون أن اليهود ليسوا شعباً وإنما أقليات دينية، وأن الماشيَّح ليس شخصاً وإنما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يحاني تتحقق فيه كل قيم التقدم والعدالة وهو ليس مقصوراً على 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يهودية الإصلاحية تقف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اسة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ر على أن موضع الحلول هو الشعب اليهودي و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شخصيات اليهودية المعادية للصهيونية على أساس إصلاحي، كل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نتفيوري، والحاخام إلمر بر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تغيُّر جوهري على اليهودية الإصلاح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حها التيار الصهيوني، وتمت صهينتها من الداخل، وأصبحت مُمثَّلة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تعديل كتاب الصلوات الإصلا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أصبح يضم إشارات وعبارات 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دعاة اليهودية المحافظ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أمر من راف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تَماثُل بن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مركز الحلو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ت صهين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فظة تماماً وبسرعة، وتشبهها في ذلك اليهودية التجد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رف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ماني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فض الليبر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ؤمن الليبراليون بمُثُل عصر الاستنا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جوب فصل الدين عن الدولة، وأن اليهود ليسوا شعباً وإنما أقلية دينية، وأنهم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ة من الكهنة وإنما مواطنون عاديون يتجه ولاؤهم إلى الدولة التي يعيشون فيها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يس لهم تاريخ مستقل وإنما يشاركون الشعوب التي يعيشون بين ظهرانيها تجار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هم فرنسي في فرنسا، وإنجليزي في إنجلترا، واللغة التي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ا بها هي لغة الوطن الذي يعيشو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 حل المسألة اليهودية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أتى إلا عن طريق مزيد من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م يعتبرو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بة كأداء تقف في طريق الاندماج الس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ِّلون هذا التيار هم من أعضاء الطبقات الوسطى في أوربا الغربية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الذين لم يجدوا صعوبة اقتصادية أو حضارية في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رافض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على أساس ليبرالي إدوين مونتاجو وهانز كون وموريس كوه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بَّب إعلان دولة إسرائيل وصداقتها للعالم الغربي الرأسمالي في تَساقُط ا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عبِّر عن هذا الاتجاه، ولم يبق منها سوى جمعيات متفرقة مثل المجلس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ة، الذي يخضع الآن بعض الشيء للنفوذ الصهيوني، وهو ما اضطر الحاخام بر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استقالة منه وتكوين جمعية صغيرة مستقلة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ديل يهودي ل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فض الاشتراك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َصدُر الرفض الاشتراكي اليهودي للصهيونية عن تَص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 أقلية دينية وأن ما يسري على كل الأقليات يسري عليهم، وأن 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يكون عن طريق حل المشاكل الاجتماعية والطبقية للمجتمع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 الأكثر شيوعاً بين صفوف الشباب اليهودي في روسيا وبولندا وبين صفوف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الأمر الذي جعل الوجود اليهودي في صفوف الحركات الثورية في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وسيا أمراً ملحوظ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أفزع هذا أثرياء اليهود في الغرب أمثال روتشيلد، فساه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مويل الحركة الصهـيونية ليحــولوا الشـباب والعـمال عن طريق الثو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هُ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يار في الأربعينيات والخمسينيات بعد ظهور دولة إسرائيل، لكنه بدأ في ال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خرى في الغرب خصوصاً بعد أن ظهرت بوضوح الطبيعة الاستعمار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قطاعات كثيرة من اليسار الجديد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ادي إسرائيل رغ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بسب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ود كثير من الشباب اليهودي الساخط على قيم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 الاستهلاكي الذي تمثل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ثال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ضم تيار الرفض الاشتراكي اليهودي للصهيونية عبر الس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كبيراً من المفكرين اليهود البارزين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وزا لوكسمبرج وليون تروتسكي وإ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هرنبورج وكارل كاوت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سنوات الأخيرة، ضمت القائمة ماكسيم رودنسون و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يتشر وبرونو كراي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عدد كبير من المنظمات اليسارية في أوربا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التي تضم في صفوفها أعداداً كبيرة من اليهود، تنتهج موقفاً مناه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والاستعمار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فض من منظور قومية الدياسبور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رفض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م يرون أن اليهود يُكوِّ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ات قومية لها هويات مستقلة 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يتحدث دعاة قومية الدياسبور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هم يشيرون لا إلى أقلية قومية أو حتى إلى أمة قومية، ولكنهم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ون إلى أقلية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معظم دعاة هذا الاتجاه كانوا يتحدثون باسم 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، وهم يهود اليديشية، فإنهم يتحدثون في العادة عن القومـية اليديش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كـونت هـوية أعضـائها تحت ظروف 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إلى جانب هذا التيار،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ظهر تيار مماثل بين يهود أمريكا يرى أن هويتهم الحقيقية هي هوية أمريك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حق الحفاظ عليها، ومن ثم ينبغي عدم تصفيتها أو إخضاعها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ناك أخيراً حبيب شيفر الذي ي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مؤامرة شيوعية وعلى أساس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أداة في يد الاتحاد السوفيتي لتخريب العالم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مثل هذه الدعاوى قد تهاوت تماماً في الوقت الحا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ات الأساسية في الرفض اليهودي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من ناحية ال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 بأن العداء اليهودي للصهيونية كان قوياً للغاية حتى إعلان وعد بلفور،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توقيع عقد بين الحضارة الغربية والصهاينة الذين ادعوا تمثيل الشعب اليهودي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زيل بالتالي احتمال ازدواج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إعل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وظيفية في خدمة الاستعمار الغربي، أصبح من العب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تها بل أصبح من المنطقي تبنِّي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العقيدة التي تُدخل اليهود في نطاق الحضارة الغربية وتُوظِّفهم لصالح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ما حدث لمعظم يهود العالم الغربي ومنظم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مقاومة اليهودية ل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هذا، لم تنته تماماً، فقد بدأت تظهر شخصيات وتنظيمات جديدة معارضة للصهيو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لصة منها، من أهمها بريرا والأجند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اتحــاد المـــركزي للمواطن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مان من أتباع العـقيدة اليـ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entral-Verein Deutscher Staats-Burger Judischen Glaube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نظمة يهودية ألمانية أُسِّست في برلين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هدف كف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واة المدنية والاجتماعية بين اليهود وغيرهم من الرعايا 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على توحيد اليهود الألمان كافة في إطار تنظيمي واحد بغض النظـر عن تب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ـاءاتهم السـياسية أو تصوراتهم الدينية، كما سعت إلى تعزيز الانتماء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ساط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عتبرت المنظمة أن يهود ألمانيا يشكلون جماعة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جماعة قومية وأنهم جزء لا يتجزأ من الأمة الألمانية، كما كانت ترى أن حل 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لمان يجب أن يتم في إطار الدولة الألمانية وليس بالانفصال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لق، عارضت المنظمة النزعات الانعزالية في أوساط اليهود، واتخذت موقفاً مض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شروع الصهيوني، وخطط تهجير اليهود إلى فلسطين وتوطينهم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 كان يفتقر إلى التماسك والصلابة حيث شاركت المنظمة في أعمال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كما ساهمت في تمويل مشاريع الاستيطان اليهودي في فلسطين من خلال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أهيل والتد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لجنة الأمريكية اليهودية المشتركة للتوزيع و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يُلاحَظ أن نشاط بعض هذه الجمعيات كان نشا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توطينياً يهدف إلى تحويل هجرة يهود اليديشية من أوربا إلى أماكن متفر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ليس إلى فلسطين بالضرورة، لأن هؤلاء المهاجرين كانوا يهددون مواق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ة ومكانتهم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النشاط التوطيني هنا ليس ذا مضمون 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ن هذه الجمعيات كانت تحاول أيضاً المساهمة في عملية دمج المهاجر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تمع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رسـت المنظـمة جـل طاقـتها لمواجهة حملات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، ونشر الكتابات الرامية إلى التعريف باليهودية، كما كانت تقوم ب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ؤازرة الدعاوى القانونية ضد التشهير باليهود أو ب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صول هتل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طة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اتجهت المنظمة إلى تقديم الاستشارات القانونية والاستث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الأل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غيَّر اسم المنظمة في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 لليهود في ألمان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غيَّر ثانيةً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تحاد المرك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ثم تم حلها في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جرى دمجها في منظمة المجلس الموحَّد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نازيين كانوا لا يفضلون التعامل مع الاتحاد المرك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واطنين الألمان بسبب اتجاهاته الاندماجية إذ أن النازيين يؤمنون ب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ا يمكن أن يندمج فيه أعضاء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ومن وجهة نظرهم، كان دعاة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ألمان اليهود هم الأعداء الحقيقيون الذين يزيفون الواقع ويودون التسل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 الألمان بهدف تخريبهم من الداخل، هذا على عكس الصهاينة الذين يؤمنون مث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كرة الشعب العضوي اليهودي، ومن ثم يقفون ضد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كان النا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ثرون التعامل مع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اخامات الاحتج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rotest Rabbi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ستخدم هرتز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خامات الاحتجا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صف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حاخامات الألمان الذين احتجوا على انعقاد المؤتمر الصهيوني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ذروا قيادات الطائفة اليهودية والحاخامات من الاشت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م عن الاحتجاج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ير مكان انعقاد المؤتمر الذي كان قد خُطِّط له أساساً أن ينعقد في ميون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فشل حاخامات الاحتجاج في منع انعقاد المؤتمر الأول، نشروا مقالاً مؤدا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قض آمال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انفصال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قية أعضاء القياد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دين اليهودي، وعدم إدراكهم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هيمه، فإن هذا الهجوم كان يمثل مفاجأة كاملة بالنسبة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تب نوردو ي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يانة الحاخامات وكيف 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جب أن يحافظوا على حب اليهود لشعبهم ولإرتس ي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كان نوردو يجهل أن الحب التقليدي لصهيون هو حب ديني لا يترجم نفسه إلى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سدية حرفية بل يحرِّم مثل هذه العودة، وأنه يختلف تماماً عن الحب القومي 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رض الأجداد الذي يُترجم نفسه إلى استيط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ودية الاستيط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ttler Juda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استيط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عني أن اليهودية قد تم علمنتها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ها في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صبح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يظنون أن اليهود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أهم عمل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هو الاستيطان، وبخاصة في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حت المصطلح بعض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المعارضين لعملية دمج اليهودية بالصهيونية والتوحيد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قاومـــة العربيــة اليهود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صهيون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Resistance of Jewish Arabs to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باينت مواقف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طار العربية تجاه الصهيونية، ووصل الأمر ببعضها حد مقاومة هذه ا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ياً أن ت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ؤيدها وسط هؤلاء؛ فإ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، أيضاً، أن يعارضها آخرون منهم، وأن يناصبوها العداء؛ بعضهم بسبب فك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كسي، المعادي للصهيونية، أصلاً؛ والبعض الآخر لوعيه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جلب على اليهود عداء العرب، وتضرب مصالح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طار العربية، التي طالما ظلَّلهم التسامح الذي سا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عل أهم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أسسها بهود من الأقطار العربية، وعملت على محاربة الصهيونية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صبة مكاف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عراق؛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رابطة الإسرائيلية لمكاف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م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أن وضـعت الحـرب العالمية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زاره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تى صعَّدت الإدارة الأمريكية جهودها الرامية إلى التع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قامة ا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راق سمحت حكومته بتشكيل أحزاب سياسية؛ وهو ما ح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لجنة المركزية للحزب الشيوعي العرا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اسط سنة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إلى طلب ترخ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زب سياسي علني، ب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زب التحرر الوطن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؛ فيما كلفت اللجنة المركزية أعضاء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زب الشيوعي بالعمل من أجل تأسيس منظمة جماهيرية لمكاف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يشكلون في العراق أقلية نشيطة، اقتص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ياً وثقافياً؛ الأمر الذي أهَّلهم لاحتلال موقع متميِّز في المجتمع العرا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أعضاء الذين كلفوا من قبل اللجنة المركزية للحزب، ف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ا صديق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وسف هارون زلخة؛ ومسعد قطَّان؛ وإبراهيم ناجي؛ ويعقوب فرايم؛ ونعيم شوع؛ و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ل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عقدوا عدة اجتماعات، صاغوا خلالها برنامجاً سياسياً، ونظاماً داخ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صبة مكافحة الصهيونية، التي طلبوا ترخيصاً لها من الحكومة العر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إن حص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، حتى تألفت هيئة إدارية للعصبة، ترأسها يوسف هارون زلخة؛ فيما ترأس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ابة يهودا صدي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يهود العراق في أمسِّ الحاجة إلى توثيق صل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عب العراقي، وتحقيق اندماجهم فيه، وإقناعه بانعدام الصلة بين يهود الع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صدرت العصبة عدة كراسات؛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دت إلى نشر برنامجها، جماهيرياً؛ وعقدت اجتماعات ومؤتمرات جماهيرية حاش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ها، بالكرخ، أحد أحياء العاصمة العراقية، بغداد؛ وأصدرت جريدتها العصبة، عن 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ة للطباعة، المملوكة للعصب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رت هذه الجريدة سلسلة مقالات، ش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داف العصبة، سرعان ما جمعتها قيادة العصبة، وأصدرتها في كتاب، حـمل عنـوان نحـ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كافـح في ســبيل من؟ وضد مـن نـكافح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ه فصلت اليهودية عن الصهيونية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ستعمار العالمي، وعلى رأسه الاستعمار الأمريك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مؤكدة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س لليهود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فصلة عن قضايا شعوب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عتبر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مي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مبريالية، وأداة ل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؛ ورأت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فاشية والصهيونية توءمين لبغيّ واحدة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كد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ما تهدف إلى دق إسفي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عرب، بما يصرف هؤلاء وأولئك عن النضال الوط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لن الكتاب عداء الع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وطن القومي اليهودي، ل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ُفرِّق بين اليهود ومواطنيهم في الوطن الواحد، و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هدف شطر فلسطين العربية عن جسم البلاد العربية، وإفناء شعبنا العرب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لون أمام اليهود، بما يرضي فريقاً منهم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فاق ورياء، وقوميتها عنصرية اعتدائية، واشتراكيتها انتهاز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رأى الك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مع، فقط، في إغراق الأسواق بالبضائع، لت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ة الوطنية، وتسيطر على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تبنِّي الاستعمار للصهيونية، ف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ته في قلب الوطن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برت العصبة غياب الديموقراطية عن الأقطار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لاً منشطاً للصهيونية في هذه الأق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ت بضرورة إشراك المنظمات الشع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فاح من أجل طرد الاستعمار البريطاني، الذي أ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حين حلَّت الذكرى الثامنة والعش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صدور وعد بلفو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/11/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صدرت العصبة بياناً، ضمَّنته استنكارها هذا الو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ضاف البيا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ستعمار يستطيع أن يتكرم بفلسطين، مئات المرات، طالم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ـت بلاده، وطالما أنه يجـد في ذلك ربحـاً له ومغنم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عتبر البيان 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وعمي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عد بلفو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تحو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ض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الموجَّه ضد الاستعمار، نحو جماهير اليهود، وبذلك تخلق منهم حاجزاً يخت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اءه الاستعمار، ولو كان المستعمرون يعطفون، حقاً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ى اليهود لعاملوهم م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يبة في أورب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أكد بيان العصب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حل المشكلة اليهودية يتم بحل مشكلة البل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يش في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حل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لسطين، فهو فضلاً عن أنه لا يحل 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فهو اعتداء صريح غاشم على حقوق الشعب العرب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دعت قيادة العص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انها المواطن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لى النضال من أجل استقلال فلسطين، استقلالاً تاماً، وتأ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ديموقراطية عربية فيها، ومنع اله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؛ وإيقاف انتقال الأراضي إلى الصهاين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ي أهداف الحركة الوطنية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آنذ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فبراير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تقرَّر إرسال لجنة تحقيق أنجلو ـ أمريك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لبحث إمكانية استيعابها مئة ألف مهاجر يهودي جديد؛ فأصدرت العصبة بيان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كَّرت فيه بما كانت رددته، قبلئذ،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مشكلة فلسطين يجب أن تُفصَل عن 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لأن المشكلة الأولى ما هي إلا مشكلة شعب يناضل في سبيل حريته واستقلال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ساءل بيان العصب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فإذا كانت المشكلة اليهودية لا تربط بمشاكل الشعوب المناض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فلماذا ـ إذن ـ تربط بمشكلة الشعب الفلسطيني العربي المناضل؟</w:t>
      </w:r>
      <w:r>
        <w:rPr>
          <w:rFonts w:cs="Arial" w:ascii="Arial" w:hAnsi="Arial"/>
          <w:rtl w:val="true"/>
        </w:rPr>
        <w:t xml:space="preserve">!". </w:t>
      </w:r>
      <w:r>
        <w:rPr>
          <w:rFonts w:ascii="Arial" w:hAnsi="Arial" w:cs="Arial"/>
          <w:rtl w:val="true"/>
        </w:rPr>
        <w:t>ير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يان، مؤكداً </w:t>
      </w:r>
      <w:r>
        <w:rPr>
          <w:rFonts w:cs="Arial" w:ascii="Arial" w:hAnsi="Arial"/>
          <w:rtl w:val="true"/>
        </w:rPr>
        <w:t xml:space="preserve">"... </w:t>
      </w:r>
      <w:r>
        <w:rPr>
          <w:rFonts w:ascii="Arial" w:hAnsi="Arial" w:cs="Arial"/>
          <w:rtl w:val="true"/>
        </w:rPr>
        <w:t>وأن قضية فلسطن لا تحتاج إلى تحقيق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زود البيان بقرار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البريطاني في فلسطين القاضي بالسماح، شهرياً، بهجرة ألف وخمسمائة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شددت العصبة في بيانها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العرب لا يمكن أن يحصلوا على حري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لالهم، إلا بالاعتماد على أنفسهم، وبالتعاون مع قوى الشعوب المعادية للظ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عما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طالب البيان رؤساء الحكومات العربية بالعمل على رفع قضية فلسط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 الأمن الدولي، لإلغاء الانتداب، ومنحها استقلالاً تام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، بادرت العصبة إلى إرسال مذكرتين، أولاهما إلى رؤساء الحكومات ال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انيتهما إلى الأمين العام لجامعة الدول العربية؛ نددت فيهما باللجنة الأنجلو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ية، بعد أن اعتبرتها ستاراً مهلهل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ختفي وراءه الاستعماران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ريكي، بقصد القيام بهجوم جديد، لدعم الصهيونية، وتثبيت أقدام الاستعم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باقي البلاد العرب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في السياق نفسه، أصدرت العصبة بيان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العرب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ندَّدت فيه بقرار الكونجرس الأمريكي السماح لمئة ألف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جر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بهت العصبة إلى مؤامرة بريطانية تر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قسي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كدت عجز اللجنة الأنجلو ـ أمريك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ن إصدار حـكم يمس جـوهر القض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البريطاني، وتأليف حكومة وطنية ديموقراطية في فلسط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نتهى بيان الع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حل قضية فلسطين لن يتم إلا عن طريق توحيد نضال الشعوب العربية، واعتماده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 ـ على كفاحها الوطني المشترك، وعلى رفع قضية فلسطين إلى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</w:t>
      </w:r>
      <w:r>
        <w:rPr>
          <w:rFonts w:cs="Arial" w:ascii="Arial" w:hAnsi="Arial"/>
          <w:rtl w:val="true"/>
        </w:rPr>
        <w:t xml:space="preserve">...". </w:t>
        <w:br/>
        <w:br/>
      </w:r>
      <w:r>
        <w:rPr>
          <w:rFonts w:ascii="Arial" w:hAnsi="Arial" w:cs="Arial"/>
          <w:rtl w:val="true"/>
        </w:rPr>
        <w:t>بمجـرد صدور بيان اللجنـة الأنجلو ـ أمريكـية، شــاركت العصب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اخر مايو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زب الشيوعي العراقي وحزب التحرر الوطن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حت التأسيس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في 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اهرة حاشدة، ندَّدت بهذا البيان الاستعماري، واصطدمت بقوات الجيش العراقي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 الحكومة العراقية إلى تعطيل صحيفة العصبة لمدة س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جهت العصبة مذك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 جمعية الصحفيين في بغداد، رأت فيها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استعمار والصهيونية دخلاً، قد 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على إصدار قرار التعطيل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غرض إيقاف الحملة الوطنية المثارة، اليوم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فلسطين العرب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؛ وأن هذا التعط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عناه تكميم أفواه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عناه تجريد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ة فعالة، توجه نض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عناه ترك البسطاء من أبناء شعبنا فريسة الدع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يونيه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اعتقلت الحكومة العراقية قادة العصبة؛ لكن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ثت العصبة عميقاً في الحياة السياسية والفكرية للمجتمع العراقي، فكشفت أغ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أنجلو أمريكية، وطالبت بانتزاع قضية فلسـطين من أيدي الحكـ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، ونقلها إلى مجلـس الأمن، ودعت إلى إغلاق الحدود في وجه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، المتنقل بين العراق وفلسطين، وعملت على أن يُنظَّم الدفاع عن فلسط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 شعبي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عتمد على قوانا الداخلية، وعلى حقنا الدول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؛ ونبذ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ُسن الظ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تعمري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و انتظار حل مشاكلنا الوطنية على أيد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جانهم التحقيقية، وموائ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دير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دأبت العصبة على دعوة المنظمات الشعبية الديموقراطية في الأق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إلى مؤتمر يوحد جهود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أجل تحرير فلسطين والبلاد العرب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طا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أت العصبة إلى عقد مؤتمرات جماهيرية حاشدة، لتعبئة الشعب العراقي في هذا الص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لغـمت الاسـتعمار البريطـاني في أهم قاعدة اجتماعية يستند إليها، وهي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 كان طبيعياً أن تحتل صحيفة العصبة المكان الأول بين ال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، من حيث المادة وكمية المطب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ضلاً عن أن العصبة قدمت القضية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شعب العراق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شكل علمي واقع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؛ وعرَّت الصهيونية، وفضحت أغراض الاستعم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ابطه ب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يد أن محكمة عراقية أصدرت حكمها بالسجن المؤب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ف هارون زلخة، مدعية أنه إنما يترأس عصبة للكفاح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ض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ما كانت الحكومة العراقية تعجل بتهجير ز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ئة وثلاثين ألف يهودي من العراق إلى فلسطين المحتلة، مقابل عشرة دنانير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 يصل إلى هناك، تدخل جيوب متنفذين في الحكومة العر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السي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تكوَّنت، في مصر، أواسط سنة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رابطة الإسرائيلية لمكاف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بمبادرة من منظ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يسكر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شيوعية المصرية الس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كلف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سم ا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منظمة بتأسيس هذه الرابطة، بعد تعاظُم الخطر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هاب القضية الفلسطينية، وهو ما تطلَّب تنظيماً جماهيرياً، يؤكد انفصال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عن الصهيونية، الحركة السياسية الموالية للاستعمار، ومن هنا 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، فضلاً عن عدائها للحركات الوط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نا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نظيم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أن هذا التنظيم سيحصر نشاط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 اليهودي المصري، لذا كان طبيعياً أن يقوم على أكتاف اليهو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كذا تأسس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رابطة الإسرائيلية لمكاف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خصت أهداف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ي محاربة العنصرية، ومكافحة الاستعمار، وربيب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شدَّدت على أن جماهير اليهود ت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دعت الرابط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كتيل جميـع العناصر الوطن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صة، لتحطيم الاستعمار، وقهـر الصهــيونية، وإيجـاد شرق عربي حر مسـتقل، يظل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ـامح، وجو الأخـاء المطهر من العنـصرية العصبية المقيتة، التي لن يكس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ئها سوى الغاصب المحت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ضمت اللجنة التأسيسية للرابطة في عضويت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ز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ين الس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ومارسيل إسرائيل؛ وإدوار متالون؛ وهانزين كاسفلت؛ وإدوارد ل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رأت الرابطة أنها بمناهضتها للصهيو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خدم المصالح الحقيقية للطائ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صر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قد وقعت الرابطة بين مطرقة الحكومة المصرية المستبدة، وسن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يطة في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ع ذلك، نجحت الرابطة في إ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راسة واحدة، في يونيه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ايو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عتقلت حكومة محمود فهمي النقرا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رية أعضاء اللجنة التأسيسية للرابطة، وأفرجت عنهم، بعد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اع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راسة عددت الرابطة أهدافها، ف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كفاح ضد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عارض مع مصالح كل من اليهود و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بط الوثيق بين يهود مصر والشعب المصري، في الكفاح من أجل ال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موقراط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مل على حل مشكلة اليهود المشردي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رغم ع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طة القصير، إلا أنها نجحت في إلقاء حزمة أضواء على طبيعة الصهيونية، ورواب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يمة بالاستعمار، وخطرهما على الحركات الوطنية العربية وعلى جموع اليهود؛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ضحت الرابطة أن الدولة اليهودية ستساعد على تثبيت أقدام المستعمرين في المنط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بط اليهود بعجلة الاستعمار، وتصبح الدولة رأس الرمح الاستعماري ضد شعوب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دانت الرابطة الهجرة اليهودية إلى فلسطين، التي تعارضها أغلبي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، وتؤد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إخواننا اليهود إلى أن يعيشوا في جو حرب أهلية في فلسط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أعربت الرابطة عن ثقتها في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سطين الحرة المستقلة ستشترك ـ عن طيب خاطر ـ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ديموقراطية الأخرى، في إيواء اليهود المشرد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قترحت الرابطة ح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سألة المشردين اليهود، مؤدا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عادتهم إلى البلاد التي طردتهـم منها الفاش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ـتقبال من يُرفَض منهــم في سائر الأقط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ندَّدت الرابطة ب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فلسطين، ووصفته بالفاشـية، وبأنه موجَّه ضــد الجماهير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حساب المستعمرين؛ الذين وجدوا فيه ذريعة لاستمرار قمعهم للشعب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بطة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كوين جبهة موحدة مع الحركة التحريرية العربية في سبيل فلسطين ح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ديموقراط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طريق الخلاص الوحيد للجماهير اليهودية في فلسطي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فيما يتصل بالتأييد الذي تلق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صريين، قدمت الرابطة تفسيراً طب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أغلب يهود مصر ينتم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قات المتوسطة؛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صاحب الخدمة اليهودي، والتاجر الصغير، والمستخدم، الذين يقا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ظف العيش، كثيراً ما يقعون فريسة للدعاية الصهيونية، التي تجعلهم يحلمون باله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م الصعبة، ليعيشوا في فلسطين</w:t>
      </w:r>
      <w:r>
        <w:rPr>
          <w:rFonts w:cs="Arial" w:ascii="Arial" w:hAnsi="Arial"/>
          <w:rtl w:val="true"/>
        </w:rPr>
        <w:t>... [</w:t>
      </w:r>
      <w:r>
        <w:rPr>
          <w:rFonts w:ascii="Arial" w:hAnsi="Arial" w:cs="Arial"/>
          <w:rtl w:val="true"/>
        </w:rPr>
        <w:t>إضافة إلى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ضغط أصحاب الأعمال الصهيونيين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ندين للصهيو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لا ترى الرابطة من سبيل أمام يهود مصر إل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نضم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وطنية المصرية، والتضامن التام معها، في سبيل تحقيق جميع أهدافها، إذ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مصالح الجماهير اليهودية، بتاتاً، عن مصالح الشعب المصري، عادةً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أما العداء لليهودية، فترى الرابطة أنه سلاح في أيدي أعداء التقدم و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المشكلة اليهودية أصبحت، اليوم، ذات ثلاثة جوانب متمايز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ا مشكلة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أرجاء العالم؛ وثانيها يهود فلسطين؛ وثالثها اليهود الذين لا مأوى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كرت الرابطة على اليهود حق إقامة دولة 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ت أن العداء لليهود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قدم إلا حيث تتراجع الديموقرا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تهمت الرابطة الصهيوني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صرف اليهو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فاح ضد عدوهم الأول ـ ألا وهو الفاش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رأ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سلام الأقليات اليهودية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كفَل، إلا بالتحالف مع القوى الديموقراطية، التي بتحقيقها للحرية والرفاهية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ستحقق بهذا الحرية والرفاهية لليهو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نتهت الرابطة في كراست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طريق الوحيد الذي يجب أن يسلكه يهود فلسطين هو التفاهم مع العرب، و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، لتحرير فلسطين من نير الاستعما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ذل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فلسطين مستقلة ديموقراط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التي تستطيع أن تضمن للسكان اليهود حياة رغدة، حرة، ومثمر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نشاط الرابطة أن يستمر دون رد فعل عنيف م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ر، التي اسـتقرت بالبوليـس المصري وببـ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طجية، وعمدت إلى طرد الشيوعيين اليهود من نادي مكابي الق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سياق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عت ا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ر، واعتمدت ميزانية مقد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ة آلاف جنيه، لمحاربة الشيوعيين اليهود في مصر وأنشطتهم المتزا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صاعدت المواجهة بين الصهيونيين والشيوعيين اليهود، ولجأ الأخيرون إلى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لات في يومية صوت الأمة القاهرية الوفدية، ومنها كشف انتساب البورجو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مصر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لقت هذه المقالات الضوء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و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؛ وفي مقدمت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كابي القاهر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مقر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ريبي والدعوة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يث تعلو جدرانه شعارات تدعو للهجرة إلى فلسط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لليهو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؛ وتشيد بالصهيونية، باعتبارها حركة وط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مجال كش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و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نشرت صوت الأمة حلقة أخرى، خصص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شف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ركة الإعلانات الشرق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اعتبارها وكراً صهيو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شركة ت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حيفتين بالفر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بورص؛ و البروجري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؛ وصحيفتين أخريين با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جبش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زيت؛ و الإجبشيان ميل</w:t>
      </w:r>
      <w:r>
        <w:rPr>
          <w:rFonts w:cs="Arial" w:ascii="Arial" w:hAnsi="Arial"/>
          <w:rtl w:val="true"/>
        </w:rPr>
        <w:t xml:space="preserve">)". </w:t>
      </w:r>
      <w:r>
        <w:rPr>
          <w:rFonts w:ascii="Arial" w:hAnsi="Arial" w:cs="Arial"/>
          <w:rtl w:val="true"/>
        </w:rPr>
        <w:t>وعـادت ملك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ـركة لبعـض الصهاينة والإنجل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تها الدفاع عن الاستعمار والصهيونية، ومهاجمة الوطن والوطنيين المصريين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فت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أنهم جماعة من الرعاع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لطالما أثارت خوف الأجان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الحركة الوط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أدانت صحف هذه الشرك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كة الوطنية العربية في فلسطين بأنها حركة رجع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لقى مقال صوت الأمة الضوء على احتكار هذه الشركة للإعلانات في مصر، وهو ما أ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كبيراً من الصحف والمجلات المصرية تحت سيطرة هذه الش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طور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الصهيونيين وخصومهم اليهود الشيوعيين إلى الاشتباك بالأيدي، غير م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ها سالت الد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فى الرأسمالي اليهودي المصري الكبير، رئيس مكابي القاه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يمان شيكوريل، إلى صوت الأمة أن يكون المكابي وكراً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لم يع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كوريل معاداته للصهيونية، على نحو ما فعل خصومه الشيوعيو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ش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ت الأمة مقالاً آخر، تناول استخدام المدارس الأجنبية، والسفارة البريطانية في ب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وم الاستعمارية، بينما يستخدم الصهاينة المدارس اليهودية في نشر دعاي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َمْع التبرعات، ويديرون من نواديهم المؤتمرات ضد الشعب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ل آخر، كشف النقاب عن لجنة تكوَّنت من كبار الماليين اليهود المناصرين ل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ر، تحصل جنيهاً مصرياً واحداً من كل يهودي قادر، لحساب ال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أواسط يونيو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أبلغت وزارة ا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ة المصرية سكرتير الرابطة، عزرا هرار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عدم الموافقة على تكوين الرابط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باب تتعلق بالأمن الع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أن مكاف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من المصري، بينما النشاط الصهيوني يدعمه ويعزز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مايو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أل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ات الأمن المصرية القبض على كل اليهود المصريين المعادين للصهيونية، وأبع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ة الأكبر منهم عن البلاد، فانحسر الأساس الجماهيري للرابطة، وكف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ملص اليهودي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Evasion of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م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محاولة أعضاء الجماعات اليهودية التظاهر بالولاء للصهيونية و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ودفع التبرعات وكتابة الخطابات للضغط من أجل إسرائيل، ولكن الموقف المعلن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علاقة كبيرة بسلوكهم السياسي أو الثقافي المت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آحاد هعام هذا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و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موقف أعضاء الجماعات اليهودية من الشتات سلبي من الناحية الذاتية، إيج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احية الموضـ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ـود هذه الظـاهرة إلى أن الصهيونية، بعد وعد بلف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كمت قبضتها على أعضاء الجماعات اليهودية حتى أصبحت كما لو كانت حركة شعبية كاسح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كانت حركة 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هناك انطباعاً لدى الكثيرين بأن ك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اينة وأن حركات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ضعيفة كسي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كن الصورة الحقيقية غير ذلك، فثمة مقاومة يهودية خف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صهيونية تأخذ شكل تملُّص يأخذ بدوره عدة أشكال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وجيه النقد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هامها بعدم الالتزام بمنظومة القيم التي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ا اليهودي الذي يوجه النق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ية، العلمانية، الاشتراك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فض المفهوم الصهيوني الخاص بمركزية إسرائيل في حياة الدياسبورا و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مركزية الدياسبورا بدلاً من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فض الهجرة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أهم أشكال التمل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أى بن جوريون ضرورة التفرقة ب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ين الاستيطانيين الذين يهاجرون ويستوطنون فلسطين لبناء الوطن القو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صهاينة الزائفين التوطينيين الذن يتظاهرون بالولاء، واقترح تسمي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د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تى يظ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اً ذا دل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دم الاكتراث اليهودي ب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Indifference to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م الاكتراث ب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ترجمتنا 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ن زايون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on-Zionism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تي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ا صهيون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اطف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فض الصهيون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قد اخترنا هذه العبارة لأن اليهودي إن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مي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متعاطفاً معها، ولا رافضاً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متملصاً منها، فإن هذا يعني في واقع الأمر أنه يعتق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عنيه أصـلاً، شـأنه شـأن أي مواطن غير 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الأمر لا يعنيه، فهو غير مُطالَب بتحديد موقف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اً من كبار المفكرين والأدباء اليهود غير مكترثين ب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ب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اعتبار عدم الاكتراث بالصهيونية أحد أشكال التملص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ناطوري كارت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واطير المدينة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Naturei Kart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واطير المدي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ُرَّاس المدي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 ل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رام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طوري كارت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نظمة يهودية دولية معادية للصهيونية، وقد ج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 أن حاخامين من حاخامات اليهود ذهبا إلى فلسطين للتأكد من أن كل مد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نها تضم مدرسة وبيت عبادة حيث يتعلم الأطفال الشريعة، وسألا أهل إحدى المد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اس 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طوري كار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أتى سكان المدينة بالشرطة، فقال الحاخاما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ذ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سا حرس المدينة، هذان مخربا 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آرام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خريفي كارت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حراس ونواط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الحقيقيون هم الذين يُصلُّون في بيوت العبادة ويدرسون التوراة ويعلم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طفا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نواطير المدينة جماعة دينية يهودية أرثوذكسية من أكثر الجماعات عد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دولة الصهيونية، وقد ارتبط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ثوذك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خطاب الصحفي والإعلامي الشائ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أييد التوسع والاستيطان والعنصرية الصهيونية، وهذا يدل على مدى سطوة ا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ذي يحدِّد معنى الكلمات ويفرض الدلا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ظلت ت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عهد قريب، وهو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طلق من عدة أفك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قائ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وهرية في 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حدث هو أ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مت صهينتها من الداخل، بينما ظل أعضاء جماعة نواطير المدينة متمسك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بادئهم الدينية، والعقيدة الدينــ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عقيدة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تغيَّر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ضع لموافقة أو رفض الأغلبية، ولذا إن انضمت الأغلبية الساحقة من الأرثوذ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ذات الديباجة الأرثوذكسية وذات المضمــون العلماني، فهذا لا يغيِّ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شيئ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الإعلام الغربي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صر على أن ي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ثوذك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ش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عص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هؤلاء اليهود الأرثوذ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خلوا عن أرثوذكسيتهم وانسحبوا من المعارضة الدينية وانضموا للمعسك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أعضاء نواطير المدين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مثل استمراراً للتراث الديني اليهودي أو تنفيذاً للتعاليم اليهودية وإنما رف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وانسلاخاً عن التراث الديني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طوري كارتا هي أخطر المؤامرات شيطانية ض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فكرة الأساس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كز إليها الرفض الأرثوذكسي للصهيونية هي فكرة الشعب اليهودي بالمفهوم الد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شعب اليهودي بالنسبة لأعضاء هذه الجمعية ليس شعباً بالمعنى المُتعارَف عل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و أساساً جماعة دينية ظهرت إلى الوجود منذ ثلاثة آلاف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مد هذا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 من ميثاقـه مع الخالق وهـو ميثاق دائم لا يمكن فهـ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ـب هذا الميثا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تزم كل اليهود بالتوراة وتعاليمها التي يقوم الحاخامات بتفسيرها كلٌّ في جي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أن عقائد اليهود تشير إلى 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عب الله المختا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إلا أن الهدف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 ـ حسب أحد التفسيرات الدينية ـ ليس تمكين اليهود من السيطرة على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العكس، فقد اصطفى الإله اليهود ليقوموا على خدمته في الدنيا، وهم بهـ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ـريقة يقومـون على خـدمة الجـنس البشري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ختيار اليهود لا 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متعجرف أو جماعة منتصرة، وإنما لأنهم أكثر الناس تواضعاً وسل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 يفرض على اليهود واجبات أكثر مما يمنحهم من حق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رى الشري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هناك سبعة قوانين أساسية ملزمة لكل البشر كي يصبحوا بش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يعة نوح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ة قوا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صايا ال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لزمة لأتباع الديانات التوح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لام والمسيح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 اليهودي وحده عليه الالتزام بالأوامر والنوا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سفو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ه القوانين مل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منْ وُلد لأم يهودية أو اعتنق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طلاقاً من هذا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نسانية مشتركة وخصوصية دينية مستقلة يؤكد أعضاء جمعية نواطير المدينة أ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غض سفك الدماء بل تنادي بتحاشي ذلك بأي ث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ؤكدون أن العقيدة اليهودية تح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على عدم المشاركة في السلطة الدنيوية وعلى رَفْض حمل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ركوا مثل هذه الأمور للدولة التي يعيشون في كن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شيرون إلى 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حنان بن زكاي، الحاخام اليهودي مؤسس حلقة يفنه التلمودية الذي آثر أن يست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ومان أثناء حصارهم للقـدس على أن يقـاو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ذلك يهـدف إلى إنقاذ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كترث من قريب أو بعيد با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رأي أعضاء جماعة الناطوري كارت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 الاستمرار اليهودي إلى الإصرار على أن اليهودية عقيدة دينية وليست حركة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أدبيات الجماعة إلى الصراع الذي نشب بين الأنبياء والدولة العبرية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حصار البابليين للقدس، إذ كان النبي إرميا يحرض على الاستسلام والتخل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السياسية حتى يمكن إنقاذ الهيكل من الخراب، فألقته السلطة السي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ج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سبي إلى بابل طلـب إرميا من اليهود أن يعـبِّروا عن ولائهم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يـشون في كنف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لى العكس من هذا يرى الصهاينة أن اليهود إن هم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مثل كل الشعوب يجب أن يحملوا السلاح ويلجأوا للعنف حتى يستعيدوا احتر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فسهم واعتزازهم بها، وأن يكون عندهم جيوش وبحرية وطيران وعلم خاص بهم، كما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بأن اليهود يجب ألا يخضعوا إلا للقانون العلماني، أما القانون الديني ف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طويه النس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صهاينة ينكرون الطبيعة المقدَّسة للتوراة وينظرون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لى الكتب الدينية اليهودية ال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نوعاً من أنواع الفولكلور الذي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فاظ عليه باعتباره فلكلوراً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حول فكرة الاختيار الديني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نية إلى أفكار عنصرية سياسية، فيصير العنصر اليهودي عنصراً متفوقاً، ويمنح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وق اليهود حقوقاً معينة تَجبُّ حقوق الآخرين، ولذا يصبح من حقهم 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طر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أن يخضع اليهودي لقوانين ديانته، فإن عليه أن ي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قوانين العلمانية السائدة بغض النظر عن اتفاقها مع القوانين الأخلاقية أو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نواطير المدينة يرون أن اليهودي يكتسب هويته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ء الشعائر الدينية، فإن الصهاينة يرون أن الإنسان من الممكن أن يبقى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م حتى لو لم يمارس أياً من هذه الشعائر مثل الامتناع عن العمل يوم السب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لتزام بقوانين الط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عدم أكل لحم الخنز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تباع التشريعات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واج، بل حتى إن أنكر وجود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 الخيِّر لم يَعُد هو اليهودي التَ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بع تعاليم دينه وينفذها وإنما هو اليهودي الذي يدفع بسخاء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هناك ما يبعث على الدهشة من هذا الوضع فمؤسس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وا الدين اليهودي ولم يلتزموا 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عاليمه أو قيمه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متدينون ينظرون إلى اللغة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لغة دينية يَحرُم استخدامها في الشئون الدنيوية، فإن الصهاينة جعلوها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اليومية في المُستوطَن الصهيوني ثم جعلوها اللغة الرسمية ل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خص علاقة اليهودي بأرض الميعاد، يؤكد نواطير المدينة أن اليهـ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دين يتجـه بعواطفه وقلبه لهـذه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، أو إرتس يسرائيل، أو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خصوصاً مدينة القدس، فهم يذكرونها في صلواتهم عدة مرات كل 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ا اليهود هذه الصلوات آلاف السنين، ولكن هذه الصلوات لا علاقة لها بالصهيو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كرة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في اليهودي من أرض الميعاد 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امر الربانية التي لا يمكن مخالفتها أو التمرد عليها، ولذا لا يملك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 إلا أن يستمر في صلواته إلى أن يستجيب الإله لدعائه ويأمر بعود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الماشيَّح المُنتظَر هو وحده القادر على إقامة الدولة، وحين يعود سيؤ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ة الكهنة والقدي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صهاينة فهم يحاولون التعجيل بالنه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حي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ك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دعون إلى العودة بقوة السلاح دون انتظار مشيئ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ظر نواطير المدينة ثمرة الغطرسة الآثمة لأنها قامت على يد نفر من الكاف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مردوا على مشيئة الإله، وهي خيانة للشعب اليهودي الذي تأسَّس كجماعة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سين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في أرض الميعا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ل هذه الأسباب يرفض نواطير المدينة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ل مؤسساتها، بل يرفضون زيارة الحائط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ئط المبك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 القدس تم فت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و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دَّ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حمي أ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تعرَّضوا للإرهاب في الشتات آلاف السنين، وأنها بعثت الروح العسك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رة أخرى لهذا السب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ن أدبيات الناطوري كارتا أن عدد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ُتلوا في الأعوام القليلة الماضية ـ في حروب إسرائيل ـ يفوق كثيراً عد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قُتلوا في أي مكان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أمن اليهود يكمن في إمكانية تَصالُحهم مع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عيشون بين ظهران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ما قال النبي إرميا منذ أكثر من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ه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ُّر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جي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ا أن تحمي اليهود هو تصوُّر خاطئ من أسا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 الصهيوني الكبير يحتاج إلى دعم يهود المنفى لحماية أمنه أكثر من احتياج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 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ذهب أدبيات نواطير المدينة إلى أكثر من هذا، إذ يوجه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هام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حركة معادية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َّعي أنها دولة كل اليهود، وأ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جه بولائه للدولة اليهـودية وحـدها وليس للدولة التي يعيش فيها، وبالتالي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ق لليهود مشكلة ازدواج الولاء وتدعم الاتهامات المعا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دهر بازدهار معاداة اليهود، فهي تُروِّج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 أن تُقوِّض وضع اليهود أينما وُجدو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طرهم للهجرة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حقائق غير المعروفة التي يحاول نواطير 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يف الناس بها أن الصهاينة تعاونوا مع النازيين حتى يقضوا على يهود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جماهير شرق أوربا اليهودية كانت القاعدة العريضة التي يستند إليها ال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للصهيونية، ووجود مثل هذا الرفض على مستوى جماهيري واسع كان سيسح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جحت جماعة نواطير المد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فلات من براث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ا غلَّبت الطبقة التوح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عقيدة اليهودية على الطبقة الحلولية التخصيصية الوثنية التي تجع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 مركز اهتمام الإله، وتمسكت بالحل الحاخامي لمشكلة الحل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، فصلت اليهودية الحاخامية العقيدة اليهودية عن الأرض المقدَّسـ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عني عـدم حـلول الإله في أرض بعينها، فهو مفارق ل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سك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حاخامية بمسألة أن اختيار اليهود أمر منوط بتنفيذهم الشريع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 أن الذات اليهودية لم تَعُد مقدَّسة من خلال الورا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مألو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ساق الحلو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نما تُكتَسب القداسة من خلال ما يقوم به اليهودي من أف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ل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جعلت اليهودية الحاخامية ال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أسيس ا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منو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مر الإلهي ولا دخل للبشر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ر نواطير المدينة على هذه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ا، وهو ما يعني أنهم يؤمنون بفصل الخالق عن المخلوق، كما أكدوا عنصر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بين اليهود والأغيار، وهو عنصر موجود في التلمود وإن كانت بعض التفس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مد إغف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سُّك نواطير المدينة بالطبقة التوحيـدية هو الذي عصمهم من السـ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ثنية الصهـيونية العلمانية، أي الترجمة الحديثة للطبقة الحلولية التقل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ماعة نواطير المدينة جماعة دولية تضم اليهود المتدينين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في كل أنحاء العالم الذين يعار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و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اعة جزءاً من حركة أجودات إسرائيل الأرثوذكسية التي قام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وربا محاولةً تجميع اليهود الأرثوذكس من أجل معارضة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صدور وعد بلفور قد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ودات إسرائيل احتجاجاً إلى عصبة الأمم ضد ا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 في فلسطين، كما أنهم رفضوا الانضم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اعد ليومي أو اللجنة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يان السياسي الصهيوني الذي كان من المفتر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ثل كل يهود 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اربت جماعة أجودات إسرائيل الوكالة اليهودية و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بكل ضرا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طلبت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ي من عصبة الأمم أن تبلغ سلطات الانتداب البريطاني في فلسطين أن يكون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ين الحق في ألا ينضموا لهذه اللجنة وأن يكون لهم كيانهم السياسي ال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بل طلبهم بشأن عدم الانضمام ورفض الشق الخاص بالاستقل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ودات تحـوَّل بالتـدريج إلى المصـالحة مع الصهيونية، وانتهى بهم الأم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صرتها والاندماج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هذا عن طريق تعديل متتالية الخلاص، فالمت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في ـ انتظار الماشيَّح ـ عودة الماشيَّح إلى فلسطين في آخر الأيام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الشعب تحت قيا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دِّلت المتتالية لتصبح ك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في ـ انتظ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 ـ عودة مجموعة من اليهود للاستيطان في فلسطين للإعداد لعودة الماشيَّح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الماشيَّح في آخر الأيام ـ عودة الشعب تحت قياد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دأت أجو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تتحدث عن وعد بلف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عن الانتداب البر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 أنه من وحي ال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ي لليهود ثم اعترفت بشرعية العمل الصهيوني وقامت بجمع التبرعات لصالح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الهاجان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ك ممثلو أجودات إسرائيل في أولى حكومات المُستوطَن الصهيون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بسب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قف الموالية للصهيونية، انشق عن حركة أجودات إسرائيل بعض الأعضاء الذين قَد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فلسطين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فدين من ألمانيا وبولندا، وشكَّلوا تَكتُّل حيفرات حاي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أصبح فيما بعد ي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طوري كارت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معضلات الجوهرية التي يواج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اطير المدينة أنهم يعارضون فكرة التنظيم نفسها، فهم يرون أنفسهم جماعة 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فهم ينظرون إلى فكرة التنظيم السياسي باعتبارها فكرة غريبة بل معادية ل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صهاينة الذين قاموا من البداية بتنظيم أنفسهم تنظيماً دقيقاً واستغ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غوط الدولية والمناورات السياسية خير استغل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بدأت الجماعة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نشاطها فاتهمت حركة أجودات إسرائيل بأنها، مثل حركة المزرا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ال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صد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حيف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وأخذت تشكل مجتمعها الخاص المستقل عن الكيان الصهيوني والقائم على الت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هد من جهة، والقطيعة مع المُستوطَن الصهيوني 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واط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نمط حياتهم الاجتماعي والاقتصادي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سـاء نواطير المدينـة زاهـد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بـس والمظهر الخارجي والمساحيق، وهن لا يتبرجن ويلبسن الملابس الب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فين بالطهارة الروحية، على حد قول الحاخام هيرش ـ سكرتير عام الجم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يكر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ن لأسر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رجل، فإنه يدرس التوراة والتلمود ويرعى أسرته ويمارس الح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اح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تدي رجال نواطير المدينة القمصان البيضاء بدون أربطة العنق والمعاط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داء والقبعات ذات الحواف العري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شائعة في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شذ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اهم أو سوالفهم ال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قيد الجماعة ككل بأسلوب الحياة بين يهود اليديش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و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حي الذي يقطنون فيه في القدس هو حي مائة شعار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ئة بواب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 تل أبيب، فهم يوجدون في حي بناي براك، وفي نيويورك يتركزون في بروكلين في 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امز 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غداة إعـلان قـيام إســرائي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قامت الجمعية بإرسال رف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الدولة إلى الأمم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معركة القدس، دعت الجمعية إلى هدنة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ويل القدس حتى يتم فصلها عن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الأمر ببعض أعضائها أن أعل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احةً رغبتهم في العيش تحت الحكم الأرد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ل الحاخام هيرش برقية إلى الأ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لهيئة الأمم المتحدة يطلب بموجبها أن تعلن الأمم المتحدة أن حي المائة شعار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رة مستقلة على غرار إمارة موناك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عترف جماعة نواطير 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وقت الحاضر، ويقوم أعضاؤها بتنك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لام والصيام في يوم إعلان تأسيس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ظمون المظاهرات والاحتجاجات السياسية ض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بنَّى جماعة ناطوري كارتا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بياً من منظمة التحرير الفلسطينية ومن حقوق العرب في فلسطين وتعلن أن أعضاء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ستعداد لأن يعيشوا كأقلية دينية تحت حكم حكومة فلسطينية تضمن حقوقهم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عرض الجماعة ـ كما هو متوقع ـ لمضايقات كثيرة ومتواصلة من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قوم الشرطة الإسرائيلية بين الفينة و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داهمة حي المائة شعار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كلابها وهراو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عتقال بعض أعضاء الجماعة وخ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مات منازلهم، هذا بالإضافة إلى أن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 تقليص حدود الحي بقصد خَنْقه وحَصْر خط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جماعة الناط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رتا في الآونة الأخيرة في إعادة تنظيم نفسها وزيادة نشاطها وتكثيفه، كما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مل مع وسائل الإعلام والمنظمات الدولية المختلفة بشكل أكثر كفاءة، فأصبح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قب في هيئة الأمم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بدور فعال أثناء مناقشة قرار هيئة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ب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اً من أشكال العنصرية، كم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الآن بدور تربوي واسع في صفوف اليهود و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دعو لإسقاط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إقامة دولة فلسطينية في كل الأراضي الفلسطينية وتدويل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اطير المدينة مجلس إداري يتكون من سبعة رجال لهم القرار في إدارة شئون الجما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دنيوية و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لغ عدد أعضاء الجمعية حوالي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أكبر تَ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في بروكلين في نيويورك، كما توجد جماعات صغيرة في لندن وأنتويرب ومونتريال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بريــر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rei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ي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ختي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ي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يهودية أمريكية تحاول التملص من الصهيونية، أطل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نفسها هذا الاسم للرد على الشعار الإسرائي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ن برير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in briera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يار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قد ازدهرت هذه الجمعية في منتصف الس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ضم في صفو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الفاً بين اليهود المتدي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افظين وإصلاحيين وأرثوذك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يهود غير المتد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أعضاء بريرا كانوا يسمون أنفسهم صهاينة، ويتبنون كثيراً من الموا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يؤكدون حق إسرائيل في البقاء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انوا يؤمنون بها كانت صهيونية توطينية مخف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الإحسان والإنق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فاظ على الهوية اليهودية أينما وُجد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ؤمن بمركز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ولايات المتحدة وغيرها من 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لهذا السبب،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ون الحفاظ على مسافة بينهم وب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ضمنوا استقلالهم 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كانت صهيونية دخلت عليها قيم دينية و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ت من المستحيل على أعضاء بريرا تَقبُّل سياسات إسرائيل دون تساؤ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جمعية يشجعون الاتجاهات المعتدلة داخل إسرائيل وينشئون علاقات مع من يُط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مائ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أنهم كانوا يؤيدون حق تقرير المصير للفلسط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عيدة بوجود هذه المنظمة، بل ق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في نهاية الأ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جندة اليهودية الجد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ew Jewish Agend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نظمة أمريكية يهودية تأسَّست عام </w:t>
      </w:r>
      <w:r>
        <w:rPr>
          <w:rFonts w:cs="Arial" w:ascii="Arial" w:hAnsi="Arial"/>
        </w:rPr>
        <w:t>1980</w:t>
      </w:r>
      <w:r>
        <w:rPr>
          <w:rFonts w:ascii="Arial" w:hAnsi="Arial" w:cs="Arial"/>
          <w:rtl w:val="true"/>
        </w:rPr>
        <w:t>، وهي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يهـودية المتملـصة من الصـهيونية بعـد أن حُلَّت جماعة بري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جندة اليهودية الجديدة من المنظمات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قد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ذا نج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ها كل السياسات التقدمية الممك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زعم المنظمة أنها تَصدُر عن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صلاح العال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فهوم قبَّالي حلولي يعني أن إصلاح العالم وت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ارات الإله المتناث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ذا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مكن أن يتم إلا بمساعدة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فح برنامج المنظمة يدرك على التو أنه لا علاقة له لا بالقبَّالاه ولا ب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وأنه إن كان يعبِّر عن أية حلولية فهي حلولية بدون إله أي 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علمانية، إذ أن محرري برنامج أو أجندة الجماعة قد حولوا أنفس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 يقرر كل ال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قيم التي قرروا تبنيها هي القيم الس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اط اليسارية التقدمية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بدأ ال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يباجات القومية الإثنية المعتادة التي تضفي عليه الشرعية اليهودية اللاز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عد الحديث عن التيقون عولام يتحدث أصحاب البرنامج عن إيمانهم بوحدة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وحدة المصير اليهودي، ثم يبدأ بعد ذلك الابتعاد التدريجي عن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جندة اليهودية الجديدة تهتم ببقاء الشعب اليهودي وازده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أنها لم تُحوِّله إلى مطلق، فهو شرط الحياة وحسـب ولكنه ليـس هدفها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 المادي ولكنه ليس الهدف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ا التعريف المبدئي، يذهب ال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ضرورة أن تتقرَّر الأجندة من خلا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خلاقياتن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يهودية، ومن خلال إمكا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ولايات المتحدة الإبد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من خلال أعدائ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طلاقاً من هذه النقط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ؤكد الأجندة البُعْد الروحي في حياة اليهود وضرورة بَعْث مؤسسة الصد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لو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راح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ؤكد البرنامج أهمية ألا يتم تجنيد قيادات الجماعة اليهودية بن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ضعهم ال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 هذا الوضع أمر معاد ل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طرح القض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حو هو رسالة موجهة ل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تي تضم كثيراً من رجال الأعمال و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توجَّه البرنامج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ساس العلاقة مع إسرائيل، فيقرِّر أن كل اليهود مسئولون الواحد منهم عن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مسئولية مُتبادَ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صير الشعب اليهودي في أي مكان من العالم مرتبط ب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مكان الآخر لكن الارتباط هنا يعني الاستقلال وعدم التماث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يهتم كل فريق بمصير وأمن الآخر بل بتوجُّهه ال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يهود إسرائيل يجب أن يتعاملوا، الواحد منهما مع الآخر، على قدم المساو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 الارتباط، فإن البرنامج يؤكد الاستقلال إذ أن القرارات الخاصة ب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تها لابد أن يتخذها الإسرائيليون أنفسهم، تماماً كما ينبغي أن تُتخَّ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ات التي تؤثر في حياة الجـماعات اليهـودية من جـانب أعضاء هذه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، يرفضون مركزية إسرائيل في حياة الدياسبورا، ويرفضون المفهوم الصهيوني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صفية الدياسبورا واستق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أجندة تؤيد حق اليهود السوفيي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حقوقهم الثقافية، وهو مطلب غير صهيوني ينبني على استمرار وجو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في بلدهم وعدم هجر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رى الأجندة ضرورة الدخول في 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موقراطي بل صراع بين يهود العالم وإسرائيل، وأن من واجب كل فريق أن ينبه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قط قوته ونقاط ضعفه، ومعنى ذلك أن من حق يهود العالم توجيه النقد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الأجندة ترى أن توجيه مثل هذا النقد ليس حقاً ولكنه واج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يه النقد لإسرائيل، أكدت الأجندة حق الإسرائيليين في تقرير المصير وضرورة ال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عتراف المتبادل بين الإسرائيليين و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ا، تطالب الأجندة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يء يُوصَف بأنه تَقدُّمي على وجه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في العالم الغربي على وجه التحديد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 xml:space="preserve">انسحاب إسرائيل من الأراضي التي احتلتها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هاء الاحتلال وسياسة ال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سع ـ وقف الاستيطان ـ المفاوضات المباشرة ـ إنهاء التمييز العنصري ضد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روز والمزراحي والعرب ـ المساواة بين النساء والرجال ـ إنهاء احتكار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للحياة الدينية في إسرائيل ـ إنهاء التمييز ضد الشواذ جنسياً و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نين ـ حرية الصحافة ـ الاهتمام بالبيئة ـ تأكيد أن دستور البلاد 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راف بحقوق كل المواط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صعيد السياسة الخارجية، وجهت الأجن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 لإسرائيل لأنها تدعم النظم الفاشية في أمريكا اللاتينية وجنوب أفريقيا و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رِّد السلاح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طالب الأجندة بضرورة نزع السلاح على مستوى العالم بأس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وقف عسكرة الاقتصاد العالمي، وت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حة النووية والكيماوية والبيولوج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ت جماعة الأجندة اليهودية الجديدة إلى الفيد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شخصيات ومنظمات يهودية معادية ل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عائلــة مـونتاجــ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ontagu Famil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ئلة يهودية إنجليزية من رجال المال والسياسة، من أصل سفا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ع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نتاجو تعارض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نظور اندما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53</w:t>
      </w:r>
      <w:r>
        <w:rPr>
          <w:rFonts w:ascii="Arial" w:hAnsi="Arial" w:cs="Arial"/>
          <w:rtl w:val="true"/>
        </w:rPr>
        <w:t xml:space="preserve">، أسَّس صمويل مونتاج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بنك التجار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مويل مونتاجو وشركاه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هم من خلال نشاطه في مجال المبادلات المالية في جعل لندن المركز الرئيسي للمق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وق المال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الخزانة تستشيره في العديد من الشئون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صل صمويل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 عضواً في البرل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هتم ص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نتاجو بالشئون اليهودية، فسافر إلى فلسطين وروسيا والولايات المتحدة، إلا أنه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اً للصهيونية بش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ولداه الاثنان لويس صمويل مونتاج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دوين صمويل مونتاج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عار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إدوين، الذي احـتل عـدة مناصـب ســياسية مهمة، وعد بلف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ل صدور الوعد بأسابيع قليلة، كتب إدوين مذكرة نبه فيها إلى ما ينط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وعد بلفور من كراهية لليهود وعداء لهم، وبيَّن أنه لا يمكن الحديث عن 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أو جيش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قد بدأت محاولتها، التي كُللت بالنجاح في نهاية الأمر، من أجل إنشاء في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يضم المهاجرين اليهود من شرق أوربا، تحارب إلى جانب القوات البريطانية ل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ليهودي ال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مونتاجو إن تأسيس مثل هذه الفرقة يعني أن أخ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بن أخيه سيضطرون إلى الخدمة العسكرية جنباً إلى جنب مع أناس لا يفهمون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حيدة التي يتكلما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أشار مونتاجو إلى أن العودة التي 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الدين اليهودي لا يمكن أن تتم إلا تحت إشراف العناية الإل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ضاف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هكماً أن بلفور وروتشيلد ليسا هما المسيح المخلِّ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رف مونتاجو بأ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ل مكانة خاصة في قلوب اليهود، ولكن هذا ينطبق أيضاً على المسيحيين 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ال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تصوُّ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لعب دوراً أكثر مركزية في الرؤي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َّن مونتاجو أن أعضاء الوزارة البريطانية والصهاينة ينظرون إلـى فلسطين من ز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يقـة تركز على حقبة واحدة من تاريخ فلسطين، بمعنى أنها تتجاهل الحقب غ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 والتي تشمل الجزء الأكبر من تاريخ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شير مونتاجو في مذكرة،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روبة فلسطين وإلى تاريخها العربي الطو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نهاية المذكرة، يضع مونتا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ط على الحروف ف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حينما يكون لليهودي وطن قومي، فسوف يَنتُج عن ذلك على 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قين أن يزداد الاتجاه نحو حرماننا من حقوق المواطنة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تتحول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يتو العال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عنى ذلك أن من يعادون اليهود والصهاينة يحاولون حَصْ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جيتو قومي مُوسَّع، ولكنه جيتو محاط بأسوار عالية تفصل الحضارة و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ن عالم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قترح مونتاجو حرمان كل صهيوني من حق التصويت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مان اليهود البريطانيين من جنسيتهم، وأضاف أنه يميل إلى التعامل مع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ا منظمة غير شرعية تعمل ضد المصلح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دَّت ضغوط إدوين مونتاج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وزار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عديل النص الأصلي لوعد بلفور، بحيث لا تصبح الدولة اليهودية المزمع إنشاؤ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كل يهود العالم وإنما دولة من يرغبون في الهجر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عرب شقيقه عن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تبر اليهودية أكثر دي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ر موقف عائلة مونتاجو م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بعض الاتجاهات بي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ين التي رف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برتها تعبيراً عن ع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 في خلطها بين الدين و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أت أن اليهود لا يشكلون سوى أقليات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نق أعضاؤها الديانة اليهودية وينتمون، مثلهم مثل غيرهم من المواطنين، إلى د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تي هي مصدر ثقافتهم ومركز ول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ى هؤلاء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 عقبة في طريق الاندماج الس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لات كانت مُمثَّلة في مجلس مندوبي اليهود البريطانيين والهيئ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التي عار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عد بلفـ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هـا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رضة على أسـاس اندماجي بعد صدور وعد بلفور، إذ لم يَعُد هناك مجال لازد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 لأن المشروع الصهيوني أصبح مشروعاً غربياً، بل مشروعاً استعمارياً إنجليز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تحديد يخدم مصالح الوطن الأ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ــوريتز جــودم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oritz Gudeman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حاخام وعالم ألماني منذ سنة </w:t>
      </w:r>
      <w:r>
        <w:rPr>
          <w:rFonts w:cs="Arial" w:ascii="Arial" w:hAnsi="Arial"/>
        </w:rPr>
        <w:t>1894</w:t>
      </w:r>
      <w:r>
        <w:rPr>
          <w:rFonts w:ascii="Arial" w:hAnsi="Arial" w:cs="Arial"/>
          <w:rtl w:val="true"/>
        </w:rPr>
        <w:t>، وهو كبير حاخامات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ه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زة ضمن الإسهامات الثقافية لليهود، وبصفة خاصة في تاريخ التربية والثقاف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الغرب في العصور الوسطى، مبنية على أثر البيئ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كتب تيودور هرتزل كراسته المعن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اليهود، تصوَّر أن ثلاثة أشخاص قد يضعون فكرته موضع التنفيذ من بينهم جودم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آخرا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 هيرش وروتشيل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أرسل هرتزل أول خطاب إلى جودمان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واحداً من أهم المدافعين عن اليهودية، ولكن جودمان خيب ظنه إذ أنه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فعين عن اندماج اليهود في حضارات البلدان التي يعيشون في كنفها اندماج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دي بالضرورة إلى الانصه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ظهرت كراسة هرتزل، أصدر جودمان كتيبه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</w:rPr>
        <w:t>17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رد عليه، وفيه حاول جودمان أن يثبت عدم وجود ما يُسمَّى ب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رح السؤال التالي على الصهاين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الأكثر اندماج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تفظ بشعائر دينه ويندمج في المحيط الحضاري أم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خر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ا ليحتفظ بهوية إثنية لا أساس لها؟ وقد هاجمه هرتزل ونوردو بشراسة، فكلاهم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ا يكترثان بالدين اليهودي بقدر ما كانا يهتمان بالهوية اليهودية وبتحقي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وسيلة لإفراغ أوربا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رم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وه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Hermann Cohe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 ألماني يهودي من أتباع ال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ط، ومُؤسِّس مدرسة فلسفية تُسمَّى مدرسة ماربورج للكانط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اً دينياً حديثاً ليصبح حاخاماً، ولكنه عدل عن رأيه وحصل على الدكتوراه و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س في جامعات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كوهين متأثراً بتفكير موسى بن م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، وكان اندماجياً قليل الاهتمام بالعقيدة اليهودية، فقد كان يرى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ادفاً بين المسيحية و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قال لأحد أصدقائه م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ا تسميه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ميه أنا يهودية الأنبياء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لذا، كان يَنصبُّ قدر كبير من اهتمامه على 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ءة جديدة لأعمال كان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وهين يرى أن العـلاقة بين الخـالق والإنسـ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ادلية، فالخــالق مصدر القانون، والإنسان مصدر الإحساس بالواج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فَرْض منطقي يلزم عن القول بوجود مَثَل أعلى للعالم ينبغي تحقيق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عُيِّن كوهين أستاذاً في الجامعة، اضطر إلى أن يتخذ موقف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يهودية بعد هجوم المؤرخ ترياتشكه على اليهودية إذ نشر كتاباً بعنوا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يهوديت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كر فيه أن اليهودية هي الديانة القومية لعنصر قَبَلي 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يب، وأن فلاسفة اليهود الذين يُبشرون بتعاليم تبدو حديثة، باصطلاحات معاص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بشرون في الواقع بتعاليم يهودية خاصة، ويبرزون المفاهيم الدينية اليهودية الخال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تعلق بالفلسفات الكبرى، ويهاجمون المسيحية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شر كوهين كت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م التالي بعنوان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عتراف يرد فيه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كوهين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أن يهود ألمانيا تم دمجهم تماماً في المجتمع الألماني، وليس ثمة ازدوا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كان يرى أن ثمة تبادلاً اختيارياً بين العقيدة اليهودية و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، وهو الاتجاه نحو العالمية وإسقاط الجوانب الشخ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يرى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أداة هذا الاتجاه نحو العالمية والإنسانية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بهذا يبيِّن مدى استيع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الاستنارة الأممي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اتجاه الذي وصل إلى قمته النظرية عند هي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قمته التطبيقية عند هتلر في الدولة النا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8</w:t>
      </w:r>
      <w:r>
        <w:rPr>
          <w:rFonts w:ascii="Arial" w:hAnsi="Arial" w:cs="Arial"/>
          <w:rtl w:val="true"/>
        </w:rPr>
        <w:t>، قال أحد المدر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 إن التلمود يقرر أن الشرائع التوراتية لا تنطبق إلا على العلاق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أي على العلاقات بين بعضهم والبعض الآخر وليس على العلاقات القائم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أغيار، ومن هنا فإن التلمود يصرح لليهود بسرقة الآخرين وخدا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كوهين أن يوفق بين فكرة الشعب المختار الانعزالية وفكرة العصر المشيح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تها العالمية التي تؤكد وحدة البشر ونزوع الإنسان نحو الكمال فألَّف كت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الحب الأخوي في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 كوهين أن الحلقة التي تربط المفهوم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ثاني هي ذلك المفهـوم الخـاص باعتبار الخـالق حامياً للغرباء، فرسالة ي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همتها الروحية، تبدأ من حقيقة اختي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إله محب من البداية للغرب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ختيار يسرائيل لا يهدف إلى عزلهم وإنما هو شيء مُوجَّه نحو وحدة الجن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ـري وإنشـاء مملكة الرب في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دف الأساسي من وجود الشعب اليهود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اعة المُثُل الأخلاقية للفكر التوحيدي في 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مُثُل التي طوَّ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 اليهود الذين ساعدوا الدين على التحرر من الأسطورة والس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هين يرفض الرؤية الحلولية، وبالفعل نجده يؤكد في كتاباته أن الخالق كيان ف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ختلف بشكل مطلق عن كل المخلوق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يؤكد كوهـين أن اليهودية تعتبر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ريكاً للإله في عملية الخلق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مثل شتات اليهود جانباً إيجاب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َدَرهم، إذ أنهم بذلك يصبحون أداة ربانية لتحقيق غاية التاريخ النهائية، وهي 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اشيَّح رمز انتصار الخير وتَحقُّق الرغبة الإنسانية في الكمال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هو ليس ذا مضمون قومي، كما هو الحال في اليهودية 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عارض كوه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قاله الدين و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فكر الصهيوني باعتبار أنه يمثل نك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َّة عن النزعة المثال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ثل فكر كوهين محاولة مُخلصة لتخل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الطبقة الحلولية مع أنها تركت رواسب مختلفة في كتاباته مثل حديث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الة الخاصة لجماعة يسرائيل، كما أن ثمة خلطاً محدوداً بين المطلق والنس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أعماله كتاب دين العق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ن مصاد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رت كتاباته في فران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زنزفايج ومارتن بوبر وجوزيف دوف وسولوفايتشي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وســف ســوننفلـ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2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Yosef Sonnenfel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بير حاخامات اليهود الأرثوذكس في فلسطين إبان فترة بداية الانت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 وحتى وفاته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المجر، ومات أبوه وهـو صغ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رض رغب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وج أمـه في تعليمـه تعليماً علمانياً في صغره، وأصر على الانخراط في سلك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 سـوننفلد على شـهادة ترسـيمه حاخاماً وهو في السادسـة عش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ره، ثم التحق بحلقة الحاخام الشهير أبراهام شاح وسافر عام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معلم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يحيا ويستق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عدواً لا يهدأ للصهاينة ودعاواهم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منصب حاخام القدس بعد تنحية الحاخام شمويل سالان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ارب النفوذ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اليهودية، وحارب ضد سيطرة الصهاينة على التجمع 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ت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 سوننفلد بالملك ح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 الحج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طمأنته، والإعراب عن رغبة الس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دقة في التعاون والسلام وحسن الجوار مع أصدقائهم وجيرانهم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 سوننفلد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اناً يدعو فيه السكان العرب إلى العيش في سلام وحب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ؤكداً لهم رغبة اليهود في التعبد بإخلاص وفي الحياة الدينية الخال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مقدَّسة ورفض المشاركة في أية إدانة صهيونية عامة للانتداب ل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تنعاً بأن الاستفزاز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تعمَّدة للعرب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ب القلا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رسل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ياته كالعادة إلى المؤتمر الإسلامي المنعقد في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عياً للعيش في سلام على الأرض المقدَّ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رائيل فرومك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srael Frumk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روسي يهودي وُلد في روسيا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سافر إلى فلسطين مع أبويه وعمره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، تزوج ابنة مؤسس صحيفة هافاتزيليت، ثاني الصحـف العــ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ا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اً لتحريرها، استمر في هذا المنصب مدة </w:t>
      </w:r>
      <w:r>
        <w:rPr>
          <w:rFonts w:cs="Arial" w:ascii="Arial" w:hAnsi="Arial"/>
        </w:rPr>
        <w:t>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ناقداً لاذعاً ل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وائل، كما نقد فسادهم المالي والأخلاقي مطالباً بإصلاح حركة ال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غيَّر موقفه مع وصول دفعات جديدة من المستوطنين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 أصبح عدو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وداً لحركة أحباء صهيون وكذلك هرتزل وآحاد هعام فيما بعد، وعارض بشدة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مع إيضاح طابعها العلماني غير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زايد نجاحا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ذبها العديد من المؤيدين الأوربيين والغرب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أ توزيع جريدته في التراجع حتى توقفت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قف فرومكين يلقي الضو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طبيعة الهجرة اليهودية إلى فلسطين قبل بعد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ارضته انحلال المستوطنين اليهود المادي والأخلا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ت إلى معارضة كاملة لفكرة الاستيطان اليهود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دوائر المعارف والموسو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 تُقلِّل الكلام عنه جداً، رغم أهميته التاريخ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وسيان وول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0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Lucien Wolf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ومؤرخ بريطاني يهودي، كرس حياته للدفاع عن حقوق اليهود في البلاد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يشون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موقفه مع الحقوق اليهودية كان موقفاً معارضاً للموقف الصهي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تب كثيراً من المقالات للمجلات البريطانية اليهودية و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وو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اللجنة الأجنبية المشتركة التي أسستها الهيئة اليهودية الإنجليزية و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وبي يهود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قصارى جهده أن يجد حلاًّ للمسألة اليهودية أ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، وتركزت جهوده على روسيا و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لاحَظ أن وولف كان دائماً ي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 للمسألة اليهودية خارج إطار الصهيـ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ـد كرَّس حياته للدفـاع عن 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أو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در مؤتمر السل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تفاقية الأقليات الخاصة ب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 والدينية للأقليات نتيجة جهوده، وهي معاهدة تهدف إلى ضمان حقوق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ية والدينية في 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َعاوَن وولف مع كثير من الوفود اليهودية في 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 ما دامت تتحرك خارج أي إطار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وولف في نشاطه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 باعتباره ممثل اللجنة الأجنبية المُشترَكة والأليانس و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يهود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عارض وولف النشاط الصهيوني وكتب مقالة ب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خ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شرها في مجلة تايم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عاوَن وولف مع زانجويل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َّس جمعية التاريخ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، وكتب مؤلفاً يفند فيه الحجج التي أتت في البروتوكولات، وله كتاب ع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يثــان بيرنبـــاو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Nathan Birnbau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سياسي نمساو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فيينا لعائلة حس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عرَّف إلى مُثُل حركة الاستنارة، فتخلَّى عن العقيدة اليهودية وتَبنَّى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 واشترك في تأسيس منظمة شبابية هي منظمة قديم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4</w:t>
      </w:r>
      <w:r>
        <w:rPr>
          <w:rFonts w:ascii="Arial" w:hAnsi="Arial" w:cs="Arial"/>
          <w:rtl w:val="true"/>
        </w:rPr>
        <w:t>، 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ل أعداد مجلته الانعتاق الذا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ميت باسم كراسة بنسك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هو ناشر ال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ررها وطاب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ور بيرنباوم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ور هرتزل ونشر كتاباً عن المسألة اليهودية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البعث القومي ل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أرضه كوسيلة لحل المسأ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َعاوَن بيرنباوم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مع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وحضر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 المعروف أنه أول من ا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اها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مجلة الانعتاق الذاتي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ر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حركة ترى أن القومية والعرْق والشعب شيء واحد، وهي الدعوة التي جعلت ال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 اليهودية قيمة نهائية مطلقة بدلاً من الدين اليهودي، وخلَّصت ال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تقدات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ل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العرْق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بعد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ظهرت مشاكل بينه وبين التعريف الهرتز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أمة اليهودية، إذ أن 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يهودي غير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رى أن العداء لليهو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تماسك اليهود ومصدر هو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يرنباوم، فكان يرى أن الهوية اليهودي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ة في حد ذاتها وأن وجود اليهود في أنحاء العالم ليس أمراً سلبياً، وأن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أمر يستحق التطو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كانت محاضرته في المؤتمر الصهيوني الأو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حركة ثقا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، لهذا السبب، كان يرى 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ارُض بين محاولته البحث عن وطن للفائض البشري اليهودي وولائه لوطنه ك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م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 السبب، رشَّح بيرنباوم نفسه للبرلمان النمساوي كصهيوني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خ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نتخاب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طوَّر موقفه هذا بالتدريج إلى أن أصبح من راف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صبح من دعاة القومية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مية الدياسب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ه يؤكد أهمية الإسهامات الحضارية اليديشية و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فاظ على هويتهم، فدافع عن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عا إلى مؤتمر تشيرنوفي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نادى بأن اليديشية هي اللغة اليهودية القومية، تماماً مثل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ه كما تجاوز الصهيونية، واكتشف قصورها واختزاليتها، اكتشف أيض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وة للقومية اليديشية أمر لا يكفي إذ اكتشف أن اليهود ليسوا جماعة عرق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ة وإنما هم جماعة دينية، وأن جوهر الوجود اليهودي هو العقـ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ُفرِّق بين اليهـودي والوثني، ويُفرِّق بين الحياة السعيدة في العالم الرب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حشية الوثنية وأنان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كتشاف بيرنباوم لحقيقة العالم الحديث ووحش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ديته اكتشافاً فجائياً غيَّر مجرى حياته تماماً، فاكتشف ما تصوَّر أنه 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لتاريخ العال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ضال قوى الخير الرباني لهزيمة عالم الوث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كتش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ض من الوجود اليهودي هو الإبقاء على النور الإلهي مشتع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جب أن يكرِّ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نفسه لخدمته كما فعل منذ بداية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اتجه بيرنباوم ل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وانضم لجماعة أجودات إسرائيل وأصبح رافضاً تماماً ل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َعمَّق هذا التيار عند بيرنباوم إلى درجة أنه كان يرى ضرورة عز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عن العالم الو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نادى بإنشاء مسـتعمرات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ـما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وليـ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اعدو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خـارج المدن الكبيرة، يمارس فيها اليهود الزراعة والحر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ارسوا شعائرهم ويحافظوا على لغة اليهود وزيهم وثقافته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بيرنباوم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لفات من أهمها الاعتراف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نشر ابنه سولومون بيرنباوم مختار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اته بالإنجليزية بعنوان الجس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وسف دوشين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Yosef Dushin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أرثوذكسي معاد للصهيونية، وُلد في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سس مدرسة حاخا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لانتا عام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 xml:space="preserve">، وزار فلسطين للمرة الأولى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ُوفي الحاخام ال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ننفلد أثناء زيارته، فعُرض عليه منصب حاخام القدس لكنه رفض وعاد لتشيكوسلوفاك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عاد وقَبل المنصب تحت ضغط حاخام فلنا وغيره من كبار الحاخامات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ه ضد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شهد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ل ضد الصهاينة، وطلب رفع وصايتهم عن حياة اليهود، وأدان نظرة الدول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ممثلي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طلب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لجنة الأنجلو أمريكية الخاصة أن يسم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بالعيش في سلام ودعة للعبادة في الأرض المقدَّسة وليس لإقامة 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ف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لجنة الخاصة للأمم المتحدة، إقا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عتبرها الخطر الأول على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طلب أن تُترك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أق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حتج علناً على تصرفات الصهاينة غير الأخلاقية، وأدان تجنيدهم النساء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 كل النساء حتى للانتحار بدلاً من ارتكاب المعاصي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َّم على طل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اعتراف بدول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بل الكونت برنادوت في محاولة لإطلاع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على رفض اليهود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ريس كوه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orris Cohe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 أمريك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 ولكنه هاجر مع أسرته إلى الولايات المتحـ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بعـد في الثانية عـ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في سـيتي كوليج، وحينما التحق بهارفارد درس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يام جيمس وجوشيا رو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اسفة البرجمات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عُيِّن أستاذاً للفلسفة في سيتي كول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نيويورك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ستمر في التدريس فيها حتى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أصبح أستاذاً ل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جامعة شيكاغو بين عامي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>، كما أصبح رئيساً للرابطة الفلسفي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تركَّز اهتمام كوهين على فقر الطبقات العاملة، وليعمق رؤيته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 درس فلسفة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شف أن الموقف الرجعي المحافظ الذي يتخذه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اة الأمريكيين نابع من فكرة القانون الطبيعي بينما ذهب هو إلى أن القانو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اج تطوُّر تاريخي 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كتبه هو العقل والطبيع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قال في معنى المن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تب دراسة أخرى في الموضوع نفسه بعنوان مقــدمة للمنطق والمن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اشتراك مع إرنست نا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أساس المنط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عن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 بالعل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متدت اهتمامات كوهين لتشمل الأخلاق، فكتب دراسة بعنوان 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البش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قدم رؤية للتاريخ باعتباره دورات من النمو والان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 خطاً مستقي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 إلى أن التــاريخ دائري، إلا أن الحــق سـينجح في 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ـه من وقت لآخر، أي أن الدائرية ليست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عن آراء مماثلة في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اته عقيدة الليبرا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قد بيَّن كوهين كيف هيمنت أفكار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قف على الطرف النقيض من القومية الليبرا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يف عبَّرت عن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كوهين إلى أن فلسفة الاندماج الليبرالية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لسوف إسبينوزا الذي بيَّن أن اليهود، مثل سائر الجماعات الإنسانية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بطون بوشائج المعاناة، وأن الأمم كلما ازدادت استنارة وأزالت القيود المفرو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، سيتبنى هـؤلاء عادات الحـضارة الغــربية، وبذا ستُحل 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ملية تحرير اليهود وإعتاقهم لم تبدأ إلا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وا مُثُل الليبرالية العقلانية، إلا أن تحريرهم الكامل لم يتم ولم يُمنَ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هم كافة إلا مع نهاية القرن التاسع عشر، ولذلك فقد اعتنق بعض اليهود 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رومانتيكية التي بدأت في ألمانيا كرد فعل لمُثُل الثورة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 العقلانية المستن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بدوره إلى انتشار الفكر الصـ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سـتند إلى مقولات النظرية 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اينة، بدلاً من أن يُنصِّ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 التيوتوني جنساً أسمى، يضعون اليهود في المكانة المتفوقة نفسها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ذي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ح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فريدة التي لا يمكن أن تعبِّر عن نفسها إلا في فلسطين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لغة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صدرت بعد وفاته مجموعة مقالات بعنوان تأملات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ئ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مجموعة مقالات قصيرة عن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عقـوب دي ه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Yakov De Han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ستاذ قانون دولي ورجل دين يهودي ه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متوسطة متعلمة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حيث كان والده معل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َخرَّج في مدرسة المعلمين حيث أظهر مقدرة فائ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عر ونُشرت أشعاره في العديد من الصحف الهولندية وقدرته الأوساط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جبته الطبيبة يوهانا فان مارسيفين، وهي غير يهودية ومن أسرة غنية، وتحوَّ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جاب إلى حب فتزوج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زوجته الغنية بتمويل دراساته الجامعية حتى تَخرَّ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مل بعدئذ محاضراً في الجام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دي هان للاشتراكيين الديموقراطيين، وسا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روسيا ضمن وفد حزبي، وعند عودته ألف كتاباً عن أحوال المعتقلين السياس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جون القيـ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رحلتـه تلك سـبباً في تَحوُّل مجرى حياته تحوُّلاً عميق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تأثر كثيراً بمذابح اليهود ورفع تقريره للقصر الملكي اله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 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هزاء من جانب المستشار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راجع دي هان عن الاشتراكية وانفص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وجته وعاد إلى اليهودية وأصدر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 الأنشودة اليهودية الذي تلق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 الصهيونية، فهاجر إلى فلسطين باعتباره أول هولندي صهيوني يهاجر إلى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دي هان في فلسطين مراسلاً لجريدة هولندية تَصدُر في أمستردام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 أيضاً لجريدة ديلي إكسبريس اللن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لقي محاضرات في كلية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ة للحكومة في القدس حين تَعرَّف إلى الحاخام الأرثوذكسي سوننفلد وعرف 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الأرثوذكسية اليهودية المتد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متعص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يئاً فشيئاً غيَّر دي هان انتماءه السياسي والعقائدي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حدث باسم اليهودية الأرثوذ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جودات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حينذاك معادية تماماً للصهيونية من منطلق دي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ب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فاع عن حقوق العرب في أر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ل عشرات العرائض والدعاوى لعصبة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فضاً حق الصهاينة العلمانيين في التحدث باسم الجماعات اليهودية كلها وحص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ية على حق أن يعتبر كل يهودي متدين نفسه خارج نطاق الوكالة اليهودية، وض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رفض دفع الضرائ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ت مواقفه المتوال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شاطه الفعال ضد الاستيطان الصهيوني استياء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بدأت ال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آرتس في مهاج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نف، ودعته بالخائن، وأعلنت أنه عنصر خطر ينبغي التخلص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هذا 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 والمعنوي لم يثنه عن عزمه وعن كراهيته وعدائه للصهيونية التي كان ير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ر الأكبر على اليهودية بل على القيم الإنسانية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َّم الصهاينة مقاط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ملة لمحاضراته في الجامعة الأمر الذي دعا دي هان إلى الاستق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د دي ه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ه الاعتداءات قوياً وحكيماً، فقد نظم اجتماعاً شديد الأهمية بين الشريف ح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 الحجاز والأمير عبد الله أمير إمارات شرق الأردن والملك فيصل ملك العراق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ار الحاخامات اليهود الأرثوذ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عَّد هذا الهجوم الصهيوني ض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عامة ودي هان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لقى دي هان العديد من التهدي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تل ما لم يترك فلسطين فو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تنبأ بموته حين قال لمراسلين صحف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نسي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وف ترون، سيقتلني الصهاينة، فهذا ديدنه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ني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كتبت إحدى الجرائد الصهيونيـة محـذ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خائن دي هان سيرحل إلى لن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خطب أمام مجلس العموم البريطاني ويحطم طموحات اليهود القوم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ني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تم اغتياله بالفعل، وثبت تَقاعُس المستشفى الذي نُقل إليه عن إنقاذه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تغاضت قوات الشرطة المُكلَّفة بحمايته عن القيام بواجبها، وكان الصها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احة بحيث إنهم اتهموا العرب بقتله وأرجعوا اغتياله إلى علاقة جنسية شاذة ب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أحد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 أن موسوعة الثقافة اليهودية لا تذكر دي ه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أهميته الأدبية الكبرى في الأدب الهولندي المعاصر، فقد أثارت روايته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لاً واسعاً لأنها دخلت منطقة محرمة حول العلاقات الشاذة بين الرجال في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ساس هذه الرواية، كان الصهاينة يبنون اتهامهم له بالشذوذ والتور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لاقات شاذة 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رور خمسين عاماً من مقتل دي هان، اعترف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دبير اغتياله، وبذا كان الحاخام دي هان أول الضحايا اليهود الذين اغت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وئيـل تايتلــباو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9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Joel Teitelbau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بير حاخامات الفرقة الحسيدية المسم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تم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اطير المدين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مانيا داخل أسرة حاخامات عر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يت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غيراً، ورُسِّم حاخاماً وعمره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 مدرسة حاخامية في ساتم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الحاخام تايتلباوم، منذ البداية، عدواً لدوداً ل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يرى أنها مصدر كل الموبقات والشر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جن في معسكرات الاعتقال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رب وأُعيد اعتقاله عدة مرات، ونجح في النهاية في الهرب إلى سويسرا ثم 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فترة 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فلسطين، طالب يهود العالم بإد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رقها المخادعة والدنيئة ودعا إلى التنصل من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ارتحل إلى الولايات المتحدة حيث استقر هناك منذ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حسيدية في وليامزبرج وهي ضاحية من ضواحي نيويورك، وأطلق عليها اسم قرية يو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قى الحاخام وفرقته الأمرَّين من قبَل سلطات نيويورك للحصول على التصر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قامة قريتهم تلك حتى نجحوا في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حاخام يُ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تاباته دائماً، كما كان يصفها بالخداع والك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أنها ستؤدي بيهود العالم إلى الدمار والهلاك المادي والرو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ذَّر غير م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وب العدوانية التي تَشنُّه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لا يعترف ب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رض على مقاطت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 حاخام القدس، فقد كان يزور فلسطين من وقت لآخر ولكنه كان يرفض أن يس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رات التي تحمل رموز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 الحاخام تايتلباوم كتاباً دينياً من ثلاثة أجز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ختص الجزء الأول ب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ظورات التي وردت في التلمود ومن أهمها ألا يثور اليهود ضد الأمم وألا يهاج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 جماعية إلى الأرض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زء الثاني يختص بالحياة في الأرض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َّن فيه أنه لا يوجد أي إصرار في التوراة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زء الثالث كان ع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كلغة تَخاطُب، وقد أدان ذلك بل حرَّمه معلناً أن هذا تدنيس للسان المقدَّ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صدر تايتلباوم كذلك كتاباً دينياً حول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أدانها وأن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صارات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ن قبيل المعجز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ط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يتلباوم حزب أجودات إسرائيل الديني لتخليه عن 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خوله الحكومة والكنيس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انـز كـ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1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Hans Koh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ؤرخ أمريكي يهودي درس الدكتوراه في جامعة براغ، واستقر في فلسطين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تركها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ثم استقر في الولايات المتحدة حيث عمل أستاذاً للتاريخ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ية سميث كوليج من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سيتي كوليج في نيويور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ور اهتمام كون حول فكرة القومية، وأهم أعماله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كرة القوم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عصر القوم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قدمة للدول القوم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ه كتاب عن بوبر وها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حاد هعام، واختياره لهذه الشخصيات يدل على قلقه من الفكرة الصهيونية، وهو ق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 عنه في دراسته صهيون وفكرة اليهودي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كوهن في دراسته هذ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حضارة عظيمة لم تتأثر بالحضارات الأخرى أو تقتبس منها، سواء في مجال الد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ال اللغة أو القوانين أو العا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كان اليهود، فقد بلغوا درجة ع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متياز بعد أن تركوا فلسطين واختلطوا بالشعوب الأخرى، ومن هنا ظهرت بينهم 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هير أمثال هايني وماركس وبرج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حد قوله، فإن العودة للأصل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رورة شيئاً إيجابياً يزيد من درجة الإبد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رنسيون لم يضرهم كثيراً تخ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لغتهم الأصلية الغالية وتبنيهم لغة الغزاة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مصدر التشريع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 هو القانون الروماني، وهو قانـون فُــرض فرضاً من الخــارج على أوربا ولـم ين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اخ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يِّن هانز كون أن ثمة تيارين متعارضين داخل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 وآخر معاد للقومية، وأن التوراة جاء فيها أن زعماء الشعب اليهودي ذهب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ي صمويل وطلبوا منه أن يُنصِّب عليهم ملكاً، أي أنهم كانوا يطلبون أن يكو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كل الأمم وأن تكون لهم حكومة مثل كل الحكومات ودولة مثل كل 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ي أن يفعل ذلك، أخبره الإله أن يساير اليهود لأنهم بإصرارهم على أن يكونوا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شعوب الأخرى لم يرفضوا صمويل وإنما رفضوا الإله نفسه، فهم يودون أن يكو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اً للدولة بدلاً من أن يقوموا على خدم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 اليهود دولتهم بالفع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أنبياء أخذوا منها موقف المعارضة، فقام إرميا بالهجوم عليها كما قام عام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عادة تفسير فكرة الشعب المختار حسب أسس جديدة، فالاختيار حسب تفسيره ل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منح اليهود حقوقاً خاصة، ولا يعني أن انتصارهم على الآخرين أمر أكيد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أن الإله سيُنزل بهم أشد العقاب إذا ارتكبوا أية خطايا حتى ولو كانت عا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ياكم فقط عرفت من جميع قبائل الأرض لذلك أعاقبكم على جميع ذنوبكم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عاموس </w:t>
      </w:r>
      <w:r>
        <w:rPr>
          <w:rFonts w:cs="Arial" w:ascii="Arial" w:hAnsi="Arial"/>
        </w:rPr>
        <w:t>3/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عاموس كان راديكالياً في تفسير فكرة أرض الميعاد نفسها، فحسب رؤيته لا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فرق بين جماعة يسرائيل والأجناس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مساعدة الإله لليهود على الخروج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مصر ليست مقصورة على اليهود، فالإله يساعد كل الشعوب ولا يميِّز بين شعب و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اء في سفر أشعياء هذه الرؤية العالمية الشاملة لمستقبل يضم كل البش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 تكون سكة من مصر إلى آشور فيجيء الآشوريون إلى مصر والمصريون إلى آشور وي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ون مع الآشوري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مبارك شعبي مصر وعمل يدي آشور وميراثي إسرائيل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أشعي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/25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ذكر كون أيضاً في مجال تقديم رؤية اندماجية للتاريخ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ثة يفنه، وذلك حين قام الحاخام يوحنان بن زكاي بالهرب من القدس أثناء ح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 لها وأقام مدرسة تلمودية في يفنه وذلك حتى يضمن ألا يباد كل الفق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اخامات، ولا يبقى منهم أحد يحمل مشعل الشريعة وينقلها ويفسرها للشعب بعد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روبه هذا، تخلَّى يوحنان بن زكاي عن فكرة الدولة اليهودية، وأثب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في تاريخ اليهود ليست سوى ظاهرة عرضية وأن اليهودية كدين وكتراث حضاري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ة مستمرة تضرب بجذورها في عالم الروح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لهدف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ءة للتاريخ اليهودي هو إثبات أ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اليهودية متناقضة مع تجربة اليهود التاريخية ومع القيم الأخلاقية و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دافع عنها اليهودية ك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َظهَر التناقض بين الصهاينة والاندماج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جلي في موقفهم من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نما يرى الصهاينة أنه مرض أزلي أو جرث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مية خبيثة يصاب بها كل الأغيار في كل زمان ومكان، يؤكد هانز كون أن الاندماج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ظرون إليها بشكل عقلاني على أنها مرض اجتماعي يتغيَّر بتغير الظ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ازدادت المجتمعات الإنسانية استنارة وعقلانية خفَّ خطر معادا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ثير كون قضية تَعارُ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حقوق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صهيونية لا تطالب بالحرية الفردية لليهود وإنما تطالب بالاستقلال الجماعي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حقهم في الهجرة، وهذا أمر يتنافى مع التقاليد الليبرالية التي لا تتعامل إل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اد كأفراد ولا تتعامل إلا مع حقوق الأفراد داخل أو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ال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قضية الحقوق اليهودية يضر بهذه الحقوق وبحقوق كل يهودي يرغب في البـ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طـنه وفي الحصول على حقوقه السياسية والمد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ُشر أيّ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وعات اليهودية التي تناولت مؤلفات كون وفكره إلى موقف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كل واكتفت بالحديث عن كتاباته الأكاديمي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ر كون سيرته الذاتية الحياة في ثورة عالم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شـيه منوه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2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oshe Menuh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فكر يهودي مناهض للصهيونية ووالد عازف الكمان العالمي يهودا منوه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ـيا من عائلة حــسيدية شهيرة، ثم هاجر إلى فلسطين ليعيش في كنف ج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ه الأولى في المدارس التلمودية بالقدس ثم أكمل تعليمه الثانوي في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ل أ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ذهب إلى نيويورك حيث أ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اساته الجامعية هناك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في هذه الفترة بآراء آحاد هعام ومارت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بر ويهودا ماجنيس، ومن ثم أعلن معارضته وعد بلفور والصهيونية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رآها مجرد تزييف لليهـودية، وخـطراً داهماً على البشرية ينذ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بحــمامات 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د رفـض العـودة إلى فلســطين واستقر في كاليفور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فر منوهين مع أسرته لدول عديدة وتَقابَل مع عدة سياسيين مهم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ان مختلفة، وعبَّر مراراً وتكراراً عن أسفه وقلقه بشأن الوضع المتدهور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 حزنه لآلام ومتاعب سكان فلسطين من العرب الذين يُطرَدون من دي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منوهين إلى المجلس الأمريكي لليهودية لعدة أعوام، وكان من محركي فكرة 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يهودية التي قادها برجر وعبَّر عن هذه المعارضة في كتابه انحطاط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صر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 استقال من المجلس الأمريكي لليهودية بعد أن تخلَّى عن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رك منوهين في تأسيس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دائل أمريكية يهودية للصهيون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لكنه استقال منها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ضعف تأثيرها و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لتها على حد ق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مناهضاً شديداً للصهيونية التي رآها خطراً محد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الم أجمع وباليهود، حيثما كانوا، بصف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منوه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رض مع انتماء اليهود القومي في البلاد التي ينت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، ومن ثم فإنها تشكل عقبة في سبيل أن يحيوا حياة طبيعية منتجة سو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ى العملي أو على المستوى النفسي، وعبَّر منوهين عن هذه الآراء في كتابه ن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شرح منوهين الفر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مستخدماً التقليد اليهودي الشه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رنة الكاهن بالنبي حيث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كان لدى الشعب اليهودي كهنة وأنبياء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هن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دعاة الحلولية الوثن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على الدوام أبواق القوميين والسيا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بياء وأتباعه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دعاة الفكر التوحيد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قد كانوا يؤمنون بالنزعة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العدالة والإنصاف والرقي الأخلاق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مــرام بــلا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Amram Blau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سس حركة ناطوري كارتا، وُلد في القدس لأسرة يهودية وحارب ضد الحاخام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ك منذ شبابه، وأدان المدارس التي أقامها الصهاينة لتعليم العبرية ال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اليم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جح بالمشاركة مع الحاخام سوننفلد في الحصول على موافقة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على الفصل بين اليهود الأرثوذكس و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لاحَظ أن ثمة تقار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حركة أجودات إسرائيل والصهاينة، انفصل عنها وأدان قادتها واتهمهم بالتواطؤ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قين الصهاينة من أجل المال والجاه والسلطة، وأنشأ حركة الناطوري كارتا 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اسة المدينة ال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تَظاهَر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</w:t>
      </w:r>
      <w:r>
        <w:rPr>
          <w:rFonts w:cs="Arial" w:ascii="Arial" w:hAnsi="Arial"/>
        </w:rPr>
        <w:t>6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احتجا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رار التقسيم وضد فكرة دولة إسرائيل التي رفضها حتى قبل أن تنش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ظاهرة، قامت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طلاق النا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ظاهرين فجرحت العديد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قامت دولة الصهاينة، رفض الحاخام بلا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راف بها ورفض الخضوع لقوانينها وتظاهر ضدها، وقامت الحكوم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قاله وسجنه عشرات الم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رسل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سالة إلى الرئيس نيكس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فَصْل القدس عن دولة الصهاينة أو على الأقل إيجاد حل لمشكلة اليهود الأرثوذك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يخائيـــل فيســمند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7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cheal Weismand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أرثوذكسي شهير من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زار فلسطين لأول مرة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حلته لإنقاذ اليهود من الاضطهاد النازي منذ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فعمل في هذا الاتجاه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قطع النظير طوال الفترة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قد عقد اتفاقاً مع فيسلنكي نائب أيخ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نقاذ يهود سلوفاكيا مقابل رشوة تقدَّر بمبلغ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رسل رسائل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نت خطة لرشوة القيادة النازية كلها لإنقاذ اليهود من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يسمندل أول من فضح للعالم أهوال معسكرات الإبادة النازية بل أرسل للحلفاء خر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سكر والسكك الحديدية المؤدية له من أجل قصفها بالطي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عاقة خطة الحاخام فايسمن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الحاخام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يفن وايز بمظاهرة دعائية في نيويورك أثارت قضية رشوة القيادات النازي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حدا بهذه القيادات إلى إنكار تَعامُلها مع فايسـمندل والمُـضي قـدماً في خ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در فايسمندل كتابه الشهير من الأعماق الذي أثبت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ثائق والبراهين تواطؤ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ناز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المساعدة على هجرة اليهود إلى فلسطين وكذلك من أجل الحصول على الأمو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رض فايسمندل إقامة دولة إسرائيل بكل قوته وخطب ضدها في الأمم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 وزارة الخارجية الأمريكية حيث كان قد استقر في الولايات المتحدة منذ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لمــر بيرجـ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6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Elmer Berg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أمريكي ويهودي اندماجي إصلاحي من أهم الشخصيات المعادية ل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افض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كليفلاند ونُصِّب حاخاماً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مع 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صلاحيين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كوين منظمة المجلس الأمريكي لليهودية، وهو تنظيم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 للصهيونية رأسه في البداية ليسنج روزنولد كان يهدف إلى تشجيع 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على الاندماج واعتبار اليهودية عق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علاقة لها بالانتماء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رض المجلس الجهود الرامية إلى إقامة دولة يهودية في فلسطين أو في أي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غل بيرجر منصب المدير التنفيذي للمجلس منذ إنشائه حتى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انتُخب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ائباً للرئي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ارض بيرجر، بشجاعة، قيام الدولة اليهودية ف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رب عن اعتقاده بأن الصهاينة قد استغلوا قلق اليهود الأمريكيين مما حدث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هتلر للوصول إلى أغرا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ف إلى قلب الدين إلى مبدأ 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يرجر من أوائل من نددوا ب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 وقد صاغ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زالة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رباً عن أمله في إقامة دولة تضم اليهود والمسلمين والمسيحيين في 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الحاخام بيرجر بزيارات متعددة للأقطار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4</w:t>
      </w:r>
      <w:r>
        <w:rPr>
          <w:rFonts w:ascii="Arial" w:hAnsi="Arial" w:cs="Arial"/>
          <w:rtl w:val="true"/>
        </w:rPr>
        <w:t>، أحرز بيرجر أ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صاراته في إطار صراعه ضد الصهيونية، وذلك عندما حصل بالاشتراك مع البروفس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ليسون على رفض رسمي من وزارة الخارجية الأمريكية لمقو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خطاب من فيلبس تالبوت ينص على أن هذا المفهوم ليست له قيمة قانونية في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وص القانون الدو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كثَّف الحاخام بيرجر جهوده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هم إسرائيل بأنها المعتدية وبأنها دولة 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صار الذي حققته إسرائيل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 غيَّر موقف العديد من أعضاء ال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لليهودية، فاتهمه بعضهم بالتطرف في مصادقة العرب الأمر الذي حدا ب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جر إلى تقديم استقالته من المجلس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هذه الاستقالة إلى تضاؤ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 المجلس وانتهائه فعلياً بعد فقدانه قوته الم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الحاخام بيرجر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اهض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عاه بعض أعضاء المجلس الذين يتف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 في الرأي إلى تأسيس منظمة بد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9</w:t>
      </w:r>
      <w:r>
        <w:rPr>
          <w:rFonts w:ascii="Arial" w:hAnsi="Arial" w:cs="Arial"/>
          <w:rtl w:val="true"/>
        </w:rPr>
        <w:t>، أسَّس مع هؤلاء الأعضاء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دائل أمريكية يهودية ل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نتُخب رئيساً لها، وهي منظمة تؤكد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العالمية الموجودة في الديانة اليهودية، وتطرحها مقابل الدعاوى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قول بوجود الشعب اليهودي ووجود رابطة روحية بينه وبي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ز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دعايتها على فضح فك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لاء المزدو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كامنة خلف هذه ال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ضم المنظمة حوالي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 وتَصدُر نشرة تقرير بد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ة يهودية للصهيونية يحرر الحاخام بيرجر معظم مادتها بالاشتراك مع مزفنس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يشارك الحاخام بيرجر بانتظام في جميع المؤتمرات الدولية ال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ظم المنظمة المؤتمرات المناهضة للصهيونية، بيد أن قدرتها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دودة تمنعها من التأثير الفعلي في الساحة الأمريكي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بير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الكتب المناهضة ل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ثل الحاخام بيرجر وغيره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ه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ما يمكن أن ندعو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ؤسسة الرجل الواح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لمثال الذي نراه يتكرر مع غيره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يبر وهانا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ن، وهي تلك المؤسسة التي تُصدر نشرات وتنظم مؤتمرات وتعقد ندوات يحضرها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ود، وخلف كل هذا النشاط يقف فرد واحد يؤدي خروجه عنها أو موته لإنهاء المنظم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هم مؤلفات برج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ورطة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تاريخ متح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من يعرف أفضل من هذا فعليه أن يعلن ذل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ذكرات يهودي م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صهيو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يهودية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فلس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كتاب الأخير هو أهم كتبه العلمية ويضم تحليلاً لبعض ال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بيــب شـــيب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3</w:t>
      </w:r>
      <w:r>
        <w:rPr>
          <w:rFonts w:cs="Arial" w:ascii="Arial" w:hAnsi="Arial"/>
          <w:b/>
          <w:bCs/>
          <w:rtl w:val="true"/>
        </w:rPr>
        <w:t>- (</w:t>
        <w:br/>
      </w:r>
      <w:r>
        <w:rPr>
          <w:rFonts w:cs="Arial" w:ascii="Arial" w:hAnsi="Arial"/>
          <w:b/>
          <w:bCs/>
        </w:rPr>
        <w:t>Haviv Schieb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واطن إسرائيلي هاجر إلى الولايات المتحدة في منتصف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اهض ع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ويعتبر نفسه لاجئاً سياسياً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َّس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دولة الأراضي المقدَّسة المعادية ل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هدف إلى إقامة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زوعة السلاح في الأراضي المقدَّسة بفلسطين تسمح بتعايش كل الأديان في 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ذلك، تهدف اللجنة إلى اجتث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شيبر هو المنظمة أساساً ومقرها في فيرفاكس بولاية فرجي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ته هذه، يقوم بإرسال خطابات تحث الحكومة الأمريكية على رفض المطالب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عوها إلى تَبنِّي مواقف ضد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قد اللجنة المؤتمرات من أجل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دافها، مثل مؤتمر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دعـت فيه إلى خَلْق حكـومـة الأراضـي المقدَّسـ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يبر يعتبر نفسه متطرفاً يمينياً، وقد أعرب غير مرة عن اعتقاده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ألعوبة في يد السوفييت لهدم الديموقراطية الأمريكية وتقوي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إ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ضل إرسال الأموال والدعم العسكري الذي ترسله الولايات المتحدة لإسرائ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فادور مث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ه مع سقوط الاتحاد السوفيتي سقط شيبر نفسه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له يبحث الآن عن قضية جديدة يتبنا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كس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ودنس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5</w:t>
      </w:r>
      <w:r>
        <w:rPr>
          <w:rFonts w:cs="Arial" w:ascii="Arial" w:hAnsi="Arial"/>
          <w:b/>
          <w:bCs/>
          <w:rtl w:val="true"/>
        </w:rPr>
        <w:t>- (</w:t>
        <w:br/>
      </w:r>
      <w:r>
        <w:rPr>
          <w:rFonts w:cs="Arial" w:ascii="Arial" w:hAnsi="Arial"/>
          <w:b/>
          <w:bCs/>
        </w:rPr>
        <w:t>Maxime Rodins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فكر ماركسي ومستشرق فرنسي من أص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باريس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 وكان أبوه أحد مؤسسي اتحاد نقابات العمال اليهود في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ه الابتدائي في باريس ثم عمل كصبي تشهيلات قبل التحاقه بقسم ال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الحية في السوربون حيث درس اللغات السامية والإثنوجرافيا وعلم الاجت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خدم في الجيش الفرنسي في سوريا أثناء الحرب العالمية الثانية، وبقي لمدة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 حيث عمل كمدرس في مدارس إسلامية ثانوية وكموظف في الإدارة الفرنسية في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بنان، وفي هذه الفترة قام بزيارات متعددة لمختلف دول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ل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يوعي الفرنسي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وتعرف إلى الشيوعيين والماركسيين واليسار العربي إ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ته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صدر نشرة الشرق الأوسط الشهرية السياسية عامي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عودته لفرنسا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ك الحزب الشيوعي الفرنسي عام </w:t>
      </w:r>
      <w:r>
        <w:rPr>
          <w:rFonts w:cs="Arial" w:ascii="Arial" w:hAnsi="Arial"/>
        </w:rPr>
        <w:t>1958</w:t>
      </w:r>
      <w:r>
        <w:rPr>
          <w:rFonts w:ascii="Arial" w:hAnsi="Arial" w:cs="Arial"/>
          <w:rtl w:val="true"/>
        </w:rPr>
        <w:t>، ولكنه است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 اليسار الماركسي يعمل مديراً لقسم الشرق الأوسط في المعهد التطبيقي ل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ت بالسور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ه مؤلفات عديدة حول الإسلام والعروبة والمسـألة اليهـودية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إسلام والرأس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إسرائيل والرفض العرب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الإ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اركس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إسرائيل واقع استعما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عر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محم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شعب يهودي أم مسألة 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ذهب رودنسون إلى أن ال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منطق إحلالي يقوم على الإحلال القسري للس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غ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هو عدواني واستعماري وعنصري، وهذا يعني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ة لخدمة الاستعمار ارتبط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حرك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ب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منذ نشأتها ثم بالإمبريالية الأمريكية فيما ب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نص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عليها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ولة إسرائيل تؤدي إلى س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إسبرطية أي قيم المحاربين الدائمين، وهو المنطق الذي يحكم قاد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أن هذا المنطق نفسه قد أوصل المشروع الصهيوني إلى طريق مسدود، ف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يل بشر في حالة استنفار 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جأ إسرائيل إلى المغامرات العسكرية وذلك لتهد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التهيج والاستنفار المستمرين بين المستوطنين وتنفيس الطاقة العدوانية ل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، بدوره، يخلق توترات جديدة ويزيد الاستنفار والتهيج، وهكذا في حلقة مفر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تناقضات الداخلية تأك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داخل و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بط في صراعات داخلية مدم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رودنس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نتيجة ظاهرة معاداة اليهود، ويشير إلى 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أوربا كانوا في طريقهم للاندماج، ثم جـاءت النازية لتقـدم فرصة ن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ث الروح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عب رودن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مهماً في تقريب وجهات النظر وتسهيل الحوار بين منظمة التحرير الفلسطينية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معتدلة واليسارية في إسرائيل، وذلك من منطلق إيمانه بالقيم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ه لا يرى نفعاً كبيراً من هذا الحوار في أحسن الأح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وار 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 في إطار الإستراتيجية العامة للطرفين المتحاورين، لكن القادة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هموا شعبهم أن الفلسطيني حيوان يسير منتصب القامة، وأن الفلسطينيين من جان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ون الحوار مع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رودنسون أن الغربيين يتأثرون كثيراً بما ي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 أكثر مما يحدث في الدول العربية حيث لا يأبهون بما يحـدث في هذه البـ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أو لا يأبـهون بها على الإطلاق، فلا تزال المشاعر العنصرية وآثارها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غى على حياة الغ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رب رودنسون مثالاً لذلك بتزايد نمو الأحزاب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زية في الغرب الأوربي، ولذا فهو لا يعتقد في أطروحات غياب الإعلام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يير الحالة الذهنية الغرب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أنه يرى أن المسألة أعقد كثيراً 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جع إلى الطبيعة العنصرية الأساسية في بنية ا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لفــريد ليلينتـ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6</w:t>
      </w:r>
      <w:r>
        <w:rPr>
          <w:rFonts w:cs="Arial" w:ascii="Arial" w:hAnsi="Arial"/>
          <w:b/>
          <w:bCs/>
          <w:rtl w:val="true"/>
        </w:rPr>
        <w:t>- (</w:t>
        <w:br/>
      </w:r>
      <w:r>
        <w:rPr>
          <w:rFonts w:cs="Arial" w:ascii="Arial" w:hAnsi="Arial"/>
          <w:b/>
          <w:bCs/>
        </w:rPr>
        <w:t>Alfred Lilienth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حـام يهـودي أمريكي معـاد لإسرائيل والصـ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صل على درجة البكالوريوس من جامعة كورنل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درجة الدكتوراه في القان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ية الحقوق بجامعة كولومبيا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في وزارة الخارجية الأمريك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ن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 xml:space="preserve">، وخدم في الجيش الأمريكي في الفترة من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 الأوسط، ثم عاد لمنصبه في وزارة الخارجية في الفترة بين عامي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يلينتال مستشاراً قانونياً لوفد الولايات المتحدة في مؤتمر سان فرانسيسك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ص بميثاق الأمم المتحدة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قال من وزارة الخارجية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حاماة في العاصمة واشنطن منذ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ذب ليلينتال الانتب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قال له نشرته مجلة ريدرز دايجست عنوا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اية إسرائيل ليست رايتي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عن رفضه لفكرة الدولة اليهودية وأثار قضية الولاء المزدوج الذي تفرضه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 ال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لك الفكرة موضوع كتابه الأول ما ثمن إسرائيل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ثمة موضوعات أساسية متكررة في أطروحات ليلينتال ه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ولاء المزدوج وآثاره على اليهود الأمريكيين سواء على المستوى النفسي أ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ى العم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خطر الكامن على مصالح الولايات المتحدة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ييد الأعمى للسياسات الإسرائيلية وعدم الاهتمام بالمنظور العربي أو بوجهة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، وهي الفكرة التي عبَّر عنها في كتابه وهكذا يضيع الشرق الأوسط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تأثير غير المحدود الذي تمار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صن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 في الولايات المتحدة وفي وسائل الإعلام، وما يترتب على ذلك من مخاط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والسلام العال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ليلينتال عن هذه الفكرة بوضوح في كتابه ح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حمل عنواناً فرعياً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ثمن السلام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صدر عام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ليلينتال كتابين آخرين بالإضافة لما سبق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خر للعم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هؤلاء هم أصدقائ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دعو ليلينتال إلى 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منظمة التحرير الفلسطينية وإلى تدخل اليهود الأمريكيين بشكل ف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إن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رق الأوسط وقيام دولة مسا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لسطين تجمع المسلمين واليهود والمسيحيين والعبرانيين على حد تعبير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لكن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وب بيتشوف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acob Petuchow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خام يهودي إصلاحي اندما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رلين وتعلَّم في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لين وإنجلترا واسكتلندا والولايات المتحدة الأمريكية التي هاجر إليه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صل على درجة الدكتوراه في اللاهوت ورُسِّم حاخ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مل حتى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ويست فرجي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نسلفانيا ثم عاد للتدريس في المعهد اليهودي للدين، وأصبح عام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>عضواً في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س كلية الفلسفة والدين في كلية أنطاكية بولاية أوهايو، ثم عمل في الفترة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حاخام أول ومدير للدراسات اليهودية للكلية اليهودية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بيتشوفسكي كاتباً لاهوتياً شهيراً غزير الإنتاج، وفي كتابه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ناء وحـتى الآ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جـهة نظر جـديدة في التـور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ضح الرابطة ا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ية بين اليهودية الإصلاحية والتقليد اليهودي الأص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يهودية الإصلاح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هة نظر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ن هي إلا تشكيل متطور من أشكال هذا التق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 الأســاس، ي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بتشوف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لا هوادة فيها، و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ه إعادة النظر في صهيون حيث نبذ الدعا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القومية اليهودية، كما أنكر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طقة بلسان كل اليهود، وأك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اليد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ة لا تتف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فض بشدة محاولات تلك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أثير على البنية الإجمالية للحياة اليهودية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ــارك لـ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rk La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ح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وعضو مجلس نواب ولاية نيويورك ساب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شتهر على مستو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دعاواه بأن لي هارفي أوزوالد ليس القاتل الحقيقي للرئيس كن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 ل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وء مرة ثانية عام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انتحار الجماعي الذي قامت به حركة جيم جونز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ويانا بأمريكا اللاتينية، حيث كان لين محامي جون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80</w:t>
      </w:r>
      <w:r>
        <w:rPr>
          <w:rFonts w:ascii="Arial" w:hAnsi="Arial" w:cs="Arial"/>
          <w:rtl w:val="true"/>
        </w:rPr>
        <w:t>، 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ن اهتمامه على الشرق الأوسط وأسس منظمة المجلس القومي للشرق الأوسط وذلك في ممف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اية ت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هدف المنظمة إلى تعريف الجمهور الأمريكي بالمشكلة الفلسطينية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تغيير سياسة الولايات المتحدة إزاء منظمة التحرير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رب 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يمانه بأن كفاحه من أجل الحقوق المشروعة للشعب الفلسطيني هو كفاح ضد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لأن الدولة اليهودية هي أقل الأماكن أمناً بالنسبة لليهود، ويرفض 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حقوق اليهود التاريخية والتورات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يرى أن إسرائيل دولة توسعية إمبريالية طردت العرب من ديارهم، ومن ثم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هم نازيون جدد ليس إل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 لين أن يجتذب لمنظمته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السياسية المعتدلة مثل أندرو يونج سفير الولايات المتحدة السابق لدى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ـ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ـم فــشله في هذا، فقد نجح في أن يفتتح فرعين لمنظمته، الأول في ك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طاكية بولاية أوهايو والآخر في جامعة أنديانا في مدينة أنديانا بولي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عو لين إلى إيقاف شحنات السلاح الأمريكية لإسرائيل ومشاركة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ر في مؤتمر السلام الدولي، ومن ثم إقامة دولة ديموقراطية علمانية على 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ب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ان بشدة عدوانية وقسوة أرييل شارون ومناحم بيجين وال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رتكبتها إسرائيل في لبنان، وقارنها بما حدث على يد النازيين مؤكداً 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 كدولة نازية المحتو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ستطيع أن نضع لين في إطار أولئك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ضين للصهيونية من منطلـق أخلاقي عقـلاني منطـقي، مثله مثل ألفرد ليلينت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يزفنس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ورتـون ميزفنسـ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2</w:t>
      </w:r>
      <w:r>
        <w:rPr>
          <w:rFonts w:cs="Arial" w:ascii="Arial" w:hAnsi="Arial"/>
          <w:b/>
          <w:bCs/>
          <w:rtl w:val="true"/>
        </w:rPr>
        <w:t>- (</w:t>
        <w:br/>
      </w:r>
      <w:r>
        <w:rPr>
          <w:rFonts w:cs="Arial" w:ascii="Arial" w:hAnsi="Arial"/>
          <w:b/>
          <w:bCs/>
        </w:rPr>
        <w:t>Norton Mezvin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ستاذ تاريخ بجامعة كونتيك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ولاية أيو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رَّج في جامعة أيوا ثم أكمل دراساته العليا بولاية ويسكونسين، وعمل بالتدري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رفارد وجامعات أمريك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3</w:t>
      </w:r>
      <w:r>
        <w:rPr>
          <w:rFonts w:ascii="Arial" w:hAnsi="Arial" w:cs="Arial"/>
          <w:rtl w:val="true"/>
        </w:rPr>
        <w:t>، أصبح عضواً مشاركاً في مركز 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وسط بهارفا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ُعتبر ميزفنسكي واحداً من أنشط اليهود المناهض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مل بين عامي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يراً تنفيذياً للمجلس الأمريكي لليهـ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المنـصب الذي كان إلمر بيرجـر يشغله حتى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ميزفنسكي بإل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ضرات ضد إسرائيل والصهيونية، ويهاجم بشدة أنشطة دولة إسرائيل والأسس ال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ميزفنسكي في تحرير المرجع المهم وثائق عن إسرائيل بي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 xml:space="preserve">، و قراءات نقدية للصهيو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شارك بعدة مقالات في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ب والدوريات والمجلات والأبحاث المهتمة بالقضية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بر ميزف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ميذاً للحاخام بيرجر، فمعاداته للصهيونية تنبني على أساس القي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دماجية والدفاع عن القيم الإنسان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ذلك على الرغم من أن عائلته لها 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قوي ورغم تأثره في شبابه ب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هر ميزفنسكي في أوا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 كمنظِّر معاد ل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نـــي برين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>- (</w:t>
        <w:br/>
      </w:r>
      <w:r>
        <w:rPr>
          <w:rFonts w:cs="Arial" w:ascii="Arial" w:hAnsi="Arial"/>
          <w:b/>
          <w:bCs/>
        </w:rPr>
        <w:t>Lenni Brenn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أمريكي يهودي ماركسي تروتسكي 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بروكلين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شرت مقالاته في العديد من الصحف والمج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 العناصر النشيطة المعادية ل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اهضة للصهيونية ومن دعاة الحقوق المدنية في أمري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83</w:t>
      </w:r>
      <w:r>
        <w:rPr>
          <w:rFonts w:ascii="Arial" w:hAnsi="Arial" w:cs="Arial"/>
          <w:rtl w:val="true"/>
        </w:rPr>
        <w:t>،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نر كتابه ال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صر الديكتاتورية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رجم للعربية ونُشر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بع أهمية الكتاب من أنه يوضح التواطؤ الصهيون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والفاشية وغيرها من الحركات الشمولية في أوربا بالوثائق والأدلة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يثبت كذب الادعاء الصهيوني القائل بأن الصهاينة يمثلون اليهود في أنحاء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، كما يوضح الطابع العنصري والعرْقي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رفاتها العملية النفعية التي أدَّت إلى مصرع مئات الألوف بل الملايين من ال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وغيرهم في سبيل الوصول إلى غايت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موال اليهود الألمان ومادتهم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ضح الكتاب أن الإرهابيين الذين تعاملوا مع النازي من قبل هم حك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يوم، ويبين للقارئ سهولة التوح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زية لأن الأساس البنيوي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شر برينر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ه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ار الحدي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فض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كتاب علاقات عصابتي إرجون وشتيرن بالنازي وتطورهما الإرهابي الحقي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تكز رفض برينر للصهيونية على منظومة اجتماعية أيديولوجية ت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تعمل في خدمة قوى الاستعمار العالمي، وه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روحات الماركسيين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رى في كتب برينر أن الجانب المعلوماتي والوثائ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فر بينما الجانب التحليلي محدود بعض الشـيء بسـبب هذا الالتزام العقائ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دي إلى محدودية الرؤ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ه من المهم أن نذكر في هذا الصدد أن معاداة برين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، رغم ارتكازها على أطروحات ماركسية تروتسكية، لا تعني أن كل الي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التروتسكي يؤيد هذه الأطروح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دمــو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ـانا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8</w:t>
      </w:r>
      <w:r>
        <w:rPr>
          <w:rFonts w:cs="Arial" w:ascii="Arial" w:hAnsi="Arial"/>
          <w:b/>
          <w:bCs/>
          <w:rtl w:val="true"/>
        </w:rPr>
        <w:t>- (</w:t>
        <w:br/>
      </w:r>
      <w:r>
        <w:rPr>
          <w:rFonts w:cs="Arial" w:ascii="Arial" w:hAnsi="Arial"/>
          <w:b/>
          <w:bCs/>
        </w:rPr>
        <w:t>Edmund Hanau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ستاذ علوم سياسية سابق ومن أنشط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المعادين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أحد أعضاء المجلس الأمريكي لليهودية ثم ان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 مع انفصال الحاخام إلمر بيرجر وكان قد تَعرَّف إلى الحاخام بيرجر أثناء عم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 في المجلس الأمريكي ل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انفصال، اشترك مع بيرجر في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دائل أمريكية يهودية لل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ه، مع عام </w:t>
      </w:r>
      <w:r>
        <w:rPr>
          <w:rFonts w:cs="Arial" w:ascii="Arial" w:hAnsi="Arial"/>
        </w:rPr>
        <w:t>1972</w:t>
      </w:r>
      <w:r>
        <w:rPr>
          <w:rFonts w:ascii="Arial" w:hAnsi="Arial" w:cs="Arial"/>
          <w:rtl w:val="true"/>
        </w:rPr>
        <w:t>، أسَّس منظمته الخاص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حث عن العدل والمساواة في 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معروفة اختصار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ش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حث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 xml:space="preserve">، وهذه المنظمة مقرها في بوسطن وتصدر نشرة شهرية ت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شرة أخ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شرك هاناور في المؤتمرات والندوات واللقاءات المعادية للصهيونية على ط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وعرضها، ويكتب بكثرة في كل الدوريات المناهضة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رف على تحرير نشرة جمع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منظمة لها مكتب في واشنطن منذ </w:t>
      </w:r>
      <w:r>
        <w:rPr>
          <w:rFonts w:cs="Arial" w:ascii="Arial" w:hAnsi="Arial"/>
        </w:rPr>
        <w:t>1975</w:t>
      </w:r>
      <w:r>
        <w:rPr>
          <w:rFonts w:ascii="Arial" w:hAnsi="Arial" w:cs="Arial"/>
          <w:rtl w:val="true"/>
        </w:rPr>
        <w:t>، و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جيدة مع منظمة التحرير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عو هاناور ومنظمته إلى اشتراك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في الضغط على الحكومة الأمريكية من أجل اتخاذ سياسة غير منحازة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 من أجل تسوية شكلية وعادلة للمشك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ه أعل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OM"/>
    </w:rPr>
  </w:style>
  <w:style w:type="character" w:styleId="Style14">
    <w:name w:val="خط الفقرة الافتراضي"/>
    <w:qFormat/>
    <w:rPr/>
  </w:style>
  <w:style w:type="character" w:styleId="Hyperlink1">
    <w:name w:val="Hyperlink1"/>
    <w:basedOn w:val="Style14"/>
    <w:qFormat/>
    <w:rPr>
      <w:strike w:val="false"/>
      <w:dstrike w:val="false"/>
      <w:color w:val="3266B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07:00Z</dcterms:created>
  <dc:creator>Confident</dc:creator>
  <dc:description/>
  <dc:language>en-US</dc:language>
  <cp:lastModifiedBy>***</cp:lastModifiedBy>
  <dcterms:modified xsi:type="dcterms:W3CDTF">2003-10-11T15:58:00Z</dcterms:modified>
  <cp:revision>5</cp:revision>
  <dc:subject/>
  <dc:title>المجلد السادس: الصهيــونيــــة </dc:title>
</cp:coreProperties>
</file>