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جلد السابع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إسرائيل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المستوطن الصهيون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339966"/>
          <w:rtl w:val="true"/>
        </w:rPr>
        <w:t>الجزء الأول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إشكالية التطبيع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والدولة الوظيف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شكالية التطبي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تطبيـــــ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orma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بي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تغيير ظاهرة ما بحيث تتفق في بنيتها وشكلها واتجاهها مع ما ي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يعياً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ي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لها عدة مع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نا هذه ال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طبيع في هذه الحالة يعني إعادة صياغة الإنسان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يير مستمدة من عالم 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ة بحيث تصبح الظاهرة الإنسانية في ب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حدية الظاهرة الطبيع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بيع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يمكن أن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ألوف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ثم فإن التطبيع هو إزالة ما يعده المطبَّع شاذاً، ولا يتفق مع المأل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دي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بيع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المصطلح لأول مرة في المعجم الصهيوني ل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يهود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يعدهم الصهاينة شخصيات طفيلية شاذة منغم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فكرية وفي الغش التجاري، ويعملون في أعمال هامشية مثل الربا وأعمال مش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بغ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على أنها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اجتماعية التي ستقوم بتطبيع اليهود، أي إعادة صياغتهم بحيث يصبح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باً مثل كل الشع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ألة الحدودية والهامش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نظر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خل التال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صلاح اليهود و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فع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طبيع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ع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ى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 من المعجم الصهيوني بسبب حاج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سة لدعم يهود العالم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صطلح عاود الظهور مرة أخرى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 بعد توقيع معاهدة كامب ديف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طُبِّق هذه المرة على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 الإسرائيلية، إذ طالب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بين البلدين، أي جعلها علاقات طبيعية عادية، مثل تلك التي تنشأ بي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وم الشعب المصري هذا التطب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ـــــذوذ البنيـــــ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uctural Abnorm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ذا كانت بنية الظاهرة هي مجموعة العلاقات المتشابكة التي تكو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ظاهرة وتمنحها صفاتها الأساسية ومنحناها الخاص الذي يميزها عن 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، فإن الشذوذ البنيوي هو حالة لصيقة ببنية هذه الظاهرة، أي بتركي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ه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صلاح هذا الشذوذ يعني تغيير بنية هذا الشيء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سمة الأساس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إحلالي يوظِّف الديباجات اليهودية، وأن نقطة انطلاقه ه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المهوَّدة، التي تذهب،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تحليل الأخير، إلى أن اليهود شعباً عضوياً يعيش في الغرب ولا ينتمي إل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يجب أن يوطَّن في أرض أجداده، أي فلسطين، التي يجب أن تفرغ ممن قد يتصا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 فيها م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رجمت هذه الصيغة إلى ال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تطبيـــع السياســـــي والاقتصــــا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litical and Economic Norma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بيع السياسي والاقتصا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صياغة العلاقة بين بلدين بحيث تصبح علاقات 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ر إسرائيل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بيع السياسي والاقتصادي بينها وبين الدول العربية هو شرط أساسي لتحقيق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وجد خلل أساسي في المفهوم وفي المحاولة، فالتطبيع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 يجب أن يتم بين بلدين طبيعيين، وهو الأمر الذي لا يتوافر في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 بسبب شذوذه الب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تجمُّعاً استيطانياً وليس دولة للمواطنين الذين يعيشون داخل حد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نون العودة الحق ليهود العالم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فلسطين المحتلة باعتبارها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دادهم بعد أن تركوها منذ ألفي عام، وينكر هذا الحق على الفلسطيني الذي 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غادرة فلسطين منذ بضعة أعو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بدى الشذوذ البنيوي في علاق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فهي علاقة شاذة ليس لها نظير في الدو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رائيل ه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ة في العالم التي تتمتع بعضوية مشروطة بهيئة الأمم المتحدة، وشرط قبو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الدولية هو إعادة توطين اللاجئين الفلسطينيين، وهو الأمر الذي لا توجد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شرات على احتمال تنفيذه في المستقبل الق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بدى شذوذ إسرائيل البن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واضح في علاقتها بالفلسطينيين ومحاولتها الدائبة أن تحاصرهم مجازياً وفعل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تفتت وجودهم القومي وأن تضرب عليهم بيد من حديد وأن تستغلهم باعتبارهم 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وسوقاً ل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بدى في علاقتها بالعالم العربي الذي تراه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مجرد مكان لا تاريخ له ولا اتجاه، ولذا فهي تعتبره سوقاً ل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دراً للمواد الخام والعمالة الرخيصة وحسب، وتطرح السوق الشرق أوسطية بدي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وق العربية 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تصبح محاولة التطبيع مع الفلسطينيين و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محاولة يائسة ترتطم ببنية الكيان الصهيوني الشاذة غير الطبيعية التي تتب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لوكه الشاذ غير الطبي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طبيـــــــ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رفـــــــ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pistemological Norma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بيع المعرف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م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فاء صبغة طبيعية على ظاهرة لها خصوصيتها وتفردها وشذوذها بحيث تبدو هذه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نها تنتمي إلى نمط عام متكرر هي في واقع الأمر لا تنتمي له، ومن ثم يتم إدرا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يُّلها ورصدها داخل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خطاب السياسي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ليله 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سقط في محظور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الاة في التخصيص إلى درجة الأيقنة وهي سمة يتسم بها الخطاب المعادي لليهو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يهود مصدر كل شرور العالم، و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المؤا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خطاب ي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الم الظواهر الإنسانية ويدخل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الظواهر الشيطانية، ومن ثم فلا حل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غالاة في التع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سقاط كل سمات الخصوصية، وهي سمة يتسم بها الخطاب الذي يصف نفس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ضوع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ذي يذهب إل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دول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دولة أخرى، ومن ثم يصبح الحديث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ثاً عاماً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ة العدو العسكرية وال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ون أي اهتمام بالمنحنى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المغالاة في التعم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علمنة والموضوعية، إلى تطبيع النظام السياسي الإسرائيلي، أي محاولة دراس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كياناً سياسياً طبيعياً عادياً بحيث تُستخدَم نفس المقولات التحل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التي تُستخدَم في دراسة النظم السياسية في العالم الغربي، وكأن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ياسي الإسـرائيلي لا يختلف في أسـاسـياته عن أي كيان سياسي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تم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حزبين في الديموقراطية الإسرائيلية، وعن أن كلاًّ من إنجلترا وإسرائي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يهما دستور؛ أو أن النظام السياسي الإسرائيلي يتبع النمط الأنجلو 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نائ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النمط الأوربي الأكثر تعددية؛ وأن النقابات العمالية قوية في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هو الحال في أوربا وليس كما هو الحال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ـة العرب الذين يتبنون مثل هذه الرؤية يُخطئـون مر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الناحيـة المعرف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الناحيـة الأخلاقي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ناحية المعرفية، يمكن القول بأن وصفهم 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ذا مقدرة تفسيرية عالية، فهو غير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ظاهرة مث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دور الوكا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اعد سك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، وت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، فهذه المؤسسة ليس لها نظير في أ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موقراط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غير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قانون العودة، ولا ضخامة الدعم المادي والمعنوي الذي يقدمه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ي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ُخطئون من الناحية النضالية والأخلاق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 كيف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ديموقراطية تستند إلى حادثة اغتصاب أرض وذبح بعض سكانها وطرد البعض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بعاد لمن تبقى من العملية السياسية نفسها؟ والفشل الإدراكي المعرفي التفس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هو نفسه الفشل النضالي الأخلاقي، إذ أن التطبيع يخفي عن الأنظ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ن الضم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ظروف الخاصة بالكيان الصهيوني ككيان استيطاني إحلالي، كما يخفي حقيق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الكيان الصهيوني وإحلاليته واعتماده الكامل على الدعم الغربي هو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الذي يحكم ديناميته ومساره في الماضي و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استيطانية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تُفسِّر عدم وجود دستور حتى الآن في إسرائيل، وتُفسِّر أهمية قانو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استيطانية الإحلالية هي التي تجعلنا نكتشف أن الأحزاب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في أساسها أحزاباً وإنما مؤسسات استيطانية استيعابية تضطلع بوظائف لا ت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الأحزاب السياسية في الدول الأخرى ويتم تمويلها عن طريق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ه الاستيطانية الإحلالية ه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فسِّر ضخامة الدعم الإمبريالي لإسرائيل ودور إسرائيل كدول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ظاهرة مثل الكيبوت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زارع الجم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واهر أخرى مثل عسكر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الطبيعة الاستيطانية الإحلالية للدولة الصهيونية، واعتماد وج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 على الولايات المتحدة بشكل تام، وإدراك الصهاينة لهذا الواقع ب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اوتة هو الذي يحدِّد سلوكهم وحربهم وسلمهم، وما ينكرونه علينا وما قد يُقر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حنا إ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قاط هذه الأبعاد الخاصة يجعل عملية التطبيع المعرفية المنهجية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يغ وتبرير غير واعية للوجود الصهيوني وإضفاء درجة من الشرعية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نحاول في مداخل هذا المجلد أن نتناول خصوصية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ن نبيِّن البُعد الصهيوني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طبيـــــــ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صطلــــــــ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ormalization of Termin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ول الخطاب السياسي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عامل مع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فردها وعموميتها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بالفعل ظاهرة جديدة كل الجدة على الشعب العربي سواء في فلسطين أن خارج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تي كتلة بشرية، تحت رايات الاستعمار البريطاني وتدريجياً تبدأ في احتلال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بالقوة العسكرية أو من خلال شراء الأراضي إما مباشرةً من بعض كبار الملاك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غير مباشر من خلال وسطاء ثم تتحول الكتلة البشرية الغازية، بين يوم وليلة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تستولي على جزء كبير من فلسطين ثم تقوم بطرد السكان الأصليين، يسانده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غربي بأس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تجربة فريدة في كثير من جوانبها إلا أن هناك جوانب منها مشترك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واهر أخرى، فهي جزء من الغزوة الاستعمارية التي أخذت شكل استعمار عسكري مبا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بلدان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تجربة المصرية والسودانية والعراقية واليمن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بريطاني، والتجربة السورية واللبنانية والمغربية والتونس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فرنسي، والتجربة الليبية والصومالية مع الاستعمار الإيط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زوة الاستعمارية شكل الاستعمار الاستيطاني الفرنسي في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إنجليزي أخذ شكل الاستعمار الاستيطاني الإحلالي في جنوب السودان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 ب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ودانيين المسلمين حتى يجعل الجنوب خالياً م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اب ر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rabrein</w:t>
      </w:r>
      <w:r>
        <w:rPr>
          <w:rFonts w:cs="Arial" w:ascii="Arial" w:hAnsi="Arial"/>
          <w:rtl w:val="true"/>
        </w:rPr>
        <w:t xml:space="preserve">) </w:t>
        <w:br/>
        <w:br/>
      </w:r>
      <w:r>
        <w:rPr>
          <w:rFonts w:ascii="Arial" w:hAnsi="Arial" w:cs="Arial"/>
          <w:rtl w:val="true"/>
        </w:rPr>
        <w:t>وفي محاولة الخطاب العربي وصف الغز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صوصيتها وعموميتها، كان أول مصطلح استُخدم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مزعوم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صطلح ليس له أية مقدرة تفسيرية، وكان تعبيراً عن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ديق العربي لما 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هرت مصطلحات مماثلة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ذاذ الأفاق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و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خدم في فلسطين للإشارة إلى المستوطنين الصهاينة، يحاول التهوين بشكل مبالغ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ظاهرة الغزو الصهيوني، وإن كان قد نجح في رصد ظاهرة عدم التجذر التي 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منتصف الخمسينيات بدأ الحديث عن إسرائيل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خلب القط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لاستعمار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مصطلح استمر فيما بعد في عب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كح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رات</w:t>
      </w:r>
      <w:r>
        <w:rPr>
          <w:rFonts w:cs="Arial" w:ascii="Arial" w:hAnsi="Arial"/>
          <w:rtl w:val="true"/>
        </w:rPr>
        <w:t>")</w:t>
      </w:r>
      <w:r>
        <w:rPr>
          <w:rFonts w:ascii="Arial" w:hAnsi="Arial" w:cs="Arial"/>
          <w:rtl w:val="true"/>
        </w:rPr>
        <w:t xml:space="preserve">، و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اعدة الاستعمار الغرب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ي مصطلحات تقترب إلى حدٍّ 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 الوظيفية 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عربي يتأرجح في محاولته تسمية دولة إسرائيل فهي أحيان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أحياناً أخر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ناك من يشير إليها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نحن لا نستخدم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إلا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ضطرنا السياق ل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 ليس له قيمة تصنيفية أو تفسيرية، إذ لا يمكن تفسير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ستناداً إلى التوراة والتلم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لا نستخد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دلالة له، ولأنه يحاول تطبي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رض وجود ثقافة عبرية وهوية عبرية ذات مصالح قومية محددة، وهو أمر خلافي إلى حدٍّ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تدَّعي أنها دولة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هي ولا شك مجتمع مهاجرين غير مستقر ولم تتحدد هويته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لا تزال ت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فلسطينية وترفض عودة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نحن نشير لإسرائيل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نا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عمار الاستيطاني الإحل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كما نشير له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وظي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»! </w:t>
        <w:br/>
        <w:br/>
      </w:r>
      <w:r>
        <w:rPr>
          <w:rFonts w:ascii="Arial" w:hAnsi="Arial" w:cs="Arial"/>
          <w:rtl w:val="true"/>
        </w:rPr>
        <w:t>وهناك بعض المصطلح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مُّع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يان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ذات مقدرة تفسيرية عالية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كس الإدراك العربي 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ترب إلى حدٍّ كبير من بنية 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لســـطين المحتل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ccupied Palestin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 ال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في الخطاب السياسي العربي يؤكد أن وضع فلسطي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قرر بعد وأنها لم تصبح بعد إسرائيل بشكل نهائي، وأن الأمور لم يتم تس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طبعها، وأن فلسطين في نهاية الأمر ليس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اً بلا شع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كان الزع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نحن نرى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 ال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منفتح يترك الباب مفتوحاً أمام الج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جتهاد، ولا يقبل الأمر الواقع والوضع القائ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ني على الظ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ر كثير من الأدبيات العربي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ـطين المحتل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فلسـطين المحتلة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ثير من الصهاينة يدركو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في الخطا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رح مناحم بيجين وغيره أنه لو كان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ل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تها باعتبارها حركة تحر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ي للشـعب اليهـودي وأصبحت عملية اسـتعمار واغتص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 قر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ا تغلق باب الاجتهاد تماماً ولذا فهي لم تحدد حد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آن، وهي مستمرة بكل إصرار في إقامة المستوطنات للصهاينة والمع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سطينيين، أي أنها بمعنى من المعاني رفضت تطبيع ذاتها، مما يعني أن الحلب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مفتوحة لكل أشكال الحوار الأخرى بما في ذلك الحوار المسلح، ومن ثم فإسقاط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صطلح هو سقوط في عملية التطبيع المعرفي والمصطلح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جـمع الصـ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Aggreg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جمُّع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في الخطاب التحليلي العربي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ير إلى نفسها أحياناً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صطلح يحاول أن يؤكد حقيقة أن إسرائيل لا تشكل مجتم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اً متماسكاً متجانساً يتسم بقدر معقول من الوحدة، وإنما هو مجرد تجمُّ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ات بشرية، تتصارع فيما بينها إلا في مواجهة عدو خار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أقرب إلى ال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لوجي التراكم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إشارة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جمع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شكل سباً لها أو تقليلاً من شأنها وإنما هو محاولة ج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عرف على السمات الأساسية لهذا الكيان الغريب الذي له صفاته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الكيان ال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Ent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يان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َم في الخطاب السياسي العربي للإشـ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صطـلح له مقدرة تفسيرية عالية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فتح، فهو لا يقبل القول بأن ما أُسِّس على أرض فلسطين هو مجتمع يهودي متجان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كمه دولة عادية، وإنما هو كيان كائن لم تتحدد صفاته بعد، أي أن المصطلح هنا ي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ذوذ البنيوي لهذا الكيان الذي غُرس في فلسطين المحتلة غرساً وفُرض عليها فر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أنه كيان مشتول لا جذور له فإنه يمك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نفَ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ما يُنفَض الغب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تفاض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 xml:space="preserve">واستخدا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شأنها ش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ُّ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تتضمن أيَّ شكل من أشكال السب أو القدح، وإنما هو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دة للابتعاد عن القوالب اللفظية الجاهزة التي تسقط في العموميات وتتجاهل المنح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للظاهرة وتقوم بالتطبيع المعرفي ل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خدام هذه المصطلحات لا يعني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يان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قل قوة أو بطشاً أو توا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احية العسكري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جماعات المغول التي اكتسحت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 وأسقطت الخلافة وهدَّدت العالم المسيحي، لم يكن تشكل دولة ولا حتى قب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وية في بقعة محددة، وإنما، كما يبدو، كانت فائضاً سكانياً ضخماً قذفت به سه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غوليا الشاسعة عبر موجات متكررة، فاكتسحت الصين والهند ثم ا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فائض يتسم ببراعة عسكرية فائقة ومقدرة على إدارة الحرب النفسية وكان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ة صادقة في تحطيم الحضارة الإنسانية باعتبارها تعبيراً عن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حل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كيان الصهيوني هو أيضاً شيء فريد، فائض بشري أرسلته أورب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بعد أن قامت بتسليحه ودعمه وتغطيته عسكرياً وسياسياً واقتص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 حضاري أحرز تقدماً تكنولوجياً ضخماً تملك ناصيته المستوطنون الصهاين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لَّكوا ناصية أساليب الإدارة المتقدمة التي طورو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ا لا يجع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تمعاً أو د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د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من هنا استخدام مصطلح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ُّ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ا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مشروع ال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شروع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تردد في الخطاب السياسي العربي يُقصد منها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طط الصهيوني لاحتلال فلسطين وطرد أهلها أو الهيمنة عل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قصد منها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المؤامرة اليهودية التي لا تنته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مكن القول بأن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النموذج المثالي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ينبغي أن يك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تبدى من خلال هذا المشروع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مات الشـذوذ البنيوي التي اتضحت فيما بعد من خلال الأداء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َّق في الزمان والمكان، الأمر الذي يعني أن التناقُض بين ما ينبغي أن يكون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قَّق بالفعل يأخذ في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ردد كثير من العرب أن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ة محكمة آخذة في التحقُّق بحذافيرها، وأن هرتزل على سبيل المثال تنبأ ب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ُقام بعد خمسين عاماً وأن نبوءته قد تحق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غفل عنه الكثيرون أن عدد النبؤ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م يتحقق يفوق كثيراً عدد ما تحقَّ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تنبأ هرتزل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ألماني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تأخذ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جناحيها، أي قبل أن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نازية أعضاء الجماعات اليهودية في أوربا تحت جناح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هنمية الخاص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ثلاث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نبأ بن جوريون بأنه بعد إنشاء الدولة بسن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ثلاثة ستستسلم كل الدول العربية وستوقِّع معاهدات سلام م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فلسطينيين العرب سيتركون أراضيهم بحثاً عن الث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قية العالم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أهم من هذا كله هو التناقضات العمي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ت والتي زادت من الشذوذ البنيوي ل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خطط الصهاينة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 لتأسيس دولة يهودية خالصة كان من المفروض أن يهرع لها كل يهود العال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تهم، وكان المفروض أن تكون هذه الدولة دولة مستقلة تعتمد على نفسها وتش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طفيل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شيئاً من هذا لم يحدث وأ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 يزالوا في أوطانهم الأصلية الحقيقية، فهم ليسوا شعباً بلا 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اءلون عن يهودية الدولة اليهودية، والأسوأ من هذا أن العرب لا يزالون يقا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كيان الصهيوني ومشروعه فيفتحونه ويكشفون شذوذه البنيوي ويؤكدون أ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أرضاً بلا 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مات الأساسية للمشر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in Traits of the Zionist Proje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ضح السمات الأساسية ل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عدة حقائق سنبينها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رت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في القرن التاسع عشر، وهو عصر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 القومي للقوميات الأخرى، وقد استمد كثيراً من مبرراته من الأفكار ال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مييز العنصري، وتلك الخاصة بتفوق الرجل الأبيض، وغيرها من الأفكار المث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ئجة آنذ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طلقت فكرة قيام كيان يهودي، ثم تحوَّل إلى صهيوني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َل الزعامات الأوربية قبل أن تتحول إلى تنظيم لليهود والصهاين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 نابليون عام </w:t>
      </w:r>
      <w:r>
        <w:rPr>
          <w:rFonts w:cs="Arial" w:ascii="Arial" w:hAnsi="Arial"/>
        </w:rPr>
        <w:t>17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ستعداده للسماح لليهود بإعادة بناء الهيكل في القدس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وه في حربه مع بريطانيا العظمى من أجل السيادة على الشرق الأدنى والطريق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ن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علن بسمارك عن رغبته في إنشاء كيان يهودي حول نهر الف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اية مشروع خط الملاحة الألماني التجاري الذي فكرت ألمانيا آنذاك في إنشائه لت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ائرة احتكار بريطانيا للطرق التجارية المؤدية إلى الشرق الأقص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بالمرستون رئيس وزراء بريطانيا من سفيره في استنبول الاتصال ب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دنى ليطلبوا حماية بريطانيا لتتمكن من تحقيق وجود لها على غرار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حققته فرنسا في الشرق الأدنى تحت شعار حماية المسيحيين الكاثوليك وذاك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قته روسيا القيصرية أيضاً تحت شعار حماية المسيحيين الأرثوذك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شجيع ألماني بريطاني جرى صراع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طاب إلى أن نجحت بريطانيا في احتو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بعاد النفوذ الألماني، بوصول وايزمان وبن جوريون إلى موقع القيادة الأ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در وعد بلفور من بريطانيا، إلا أن صياغته وصدوره كان جهداً بريط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اً مشترك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أخرت أمريكا في توقيع موافقتها على صك الانت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 والبريطاني على فلسطين والأردن وسوريا ولبنان مدة سنتين، ولم توقعه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حصلت من بريطانيا وفرنسا على حقوق اقتصادية متساوية معهما في الشرق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أن صك الانتداب على غير فلسطين نص على تمكين الشعوب ذات العلا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صول إلى مرحلة الاستقلال الوطني، إلا أن صك الانتداب على فلسطين تض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ة من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تهيئة الأوضاع في فلسطين لإقامة كيان يهودي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لكيان الصهيوني والمؤسسة المحورية فيه هي المؤسسة العسكرية، ودور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هو حماية مصالح الاستعم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دوان السويس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تحولت إلى قاعدة عسكرية أمريكية، فضلاً عن ك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القواعد العسكرية فاعلية بسبب موقعها الجغرافي وبسبب الدعم العسكري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المحدود لبناء قوتها العسكرية، كما أنها من أقل القواعد العسكرية كلف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دي في حالة التعبئة، تكـلف أمريكا حوالي خمـس مليارات دولار فقـط سنوي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الكيان الصهيوني العسكري جزءاً أساسياً من إستراتيجية حلف الأطل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تراتيجية المواجهة مع الاتحاد السوفيتي في منطقة الشرق الأدنى، وتحولت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أهدافها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ركز مؤثر حاد، مضاد للسلام المجتم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قليمي في المنطق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كز جذب للصراع بين الدول الـكبرى بما يهـدد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فـكرة الصهـيونية منذ أن قامت وكما عرفـها الم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قامة إسرائيل الكبرى من النيل إلى الفرات كهدف إسترات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تنفيذه على مراح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فيذ هذه الفكرة بالحرب العدوانية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وضخ سـكان المنطقـة إلى الخارج بالإرهاب وضخ يهود العالم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ك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دم وضع دستور بالمعنى التقليدي لدولة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كتفاء بمجموعة قوانين أساسية وذلك لتفادي وضع حدود للدولة، تقيد العمل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إسرائيل 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قوم الكيان الصهيوني في إطار فلسفته المجت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كثر حالات التمييز العنصري والديني والطائفي والعرْقي، حدة عبر التاريخ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هناك تمييز بين اليهود اللاسام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ربيين والأمريكان والرو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قدامى والجد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ناك تمييز بين اليهود اللاساميين واليهود السام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صلحة اليهود اللاسام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ناك تمييز أكثر حدة في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واجبات بين اليهود وغير اليهود وبخاصة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م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لمون والمسيحي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 الأصليين للبلا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ف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ر السماح للفلسطينيين المسلمين والمسيحيين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طنهم، بأن هذه العودة تؤدي إلى الإخلال بصفاء المجتمع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إسرائيل كدولة صهيونية من خلال ما يُسمَّى بالشرعية الدولية المتمثلة في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عية العمومية المتحدة في نوفمبر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قسيم فلسطين، مع أن هذا ال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ناقض مع المبادئ المنصوص عليها في ميثاق الأمم المتحدة، لأنه صادر إرادة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حقه في تقرير مصيره، فضلاً عن أن تهجير تجمعات بشرية إلى وطن يسكنه ش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إرادة هذا الشعب، ثم إعطاء هؤلاء المهاجرين حق سلب جزء من الوطن، عمل يتناق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طبيعية للشعوب التي نص عليها ميثاق الأمم المتحدة وإعلان حقوق الإنس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دولة إسرائيل هي الدولة الوحيدة في العالم التي قامت بفعل الغير وو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وط تفصيلية تناولت حتى مبادئ الدستور ونصت على عدم المساس بالحقوق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ية والثقافية والدينية والاقتصادية لغير اليهود في القسم المخصص ل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سرائيل هي الدولة الوحيدة التي وضع على قبول عضويتها في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شروط حددها بروتوكول لوزان الذي وقعته حكوم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شروط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تنفيذ قرارات الأمم المتحدة بشأن فلسطين بما في ذلك شروط قرار ال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ام دولة إسرائيل وقرار حق الفلسطينيين في العودة إلى وطنهم وبيوتهم وممتلك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ويض لمن لا يرغب في العود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سرائيل ترفض حتى الآن تنفيذ أي قر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الأمم المتحدة، بما في ذلك ما يتصل بحدودها وعودة اللاجئين الفلسطين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هم وبيوتهم وممتلكاتهم فيها، وهو ما يجعل عضويتها في الأمم المتحدة باطل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فض إسرائيل عملياً الالتزام بالإعلان العالمي لحقوق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غير اليهود، كما ترفض الالتزام بالمواثيق الدولية ومنها اتفاقيات جنيف في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مع شعب الأراضي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دولة في الأمم المتحدة، صدرت بح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إدانة في هذا المجال ومجال رفضها الالتزام بميثاق الأمم المتحدة وقرار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صدر بحق دولة إسرائيل، بما في ذلك ما يتصل بانتهاكاتها سيادة دول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هاكاتها اتفاقيات الهدن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لبنان ـ السعودية ـ سوريا، مصر ـ العراق ـ الأرد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علن القادة الصهاينة قبل قيام دولة إسرائيل موافقتهم على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سيم ورفضوه كما رفضه شعب فلسطين، ولكنهم في الاجتماع الذي عُقد في تل أبي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روا عدم إعلان رفضهم له أو موافقتهم عليه، والعمل على تنفي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رحلة أولى من مراحل العمل من أجل تحقيق الاستيلاء على كل فلسطين كقاعدة ان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جاه تحقيق إسرائيل الكبرى كهدف نهائي جغراف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التجمُّع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ألف منه الكيان الصهيوني لم يصل إلى مستوى المجتمع المتكامل ل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  <w:br/>
        <w:t xml:space="preserve">· </w:t>
      </w:r>
      <w:r>
        <w:rPr>
          <w:rFonts w:ascii="Arial" w:hAnsi="Arial" w:cs="Arial"/>
          <w:rtl w:val="true"/>
        </w:rPr>
        <w:t>الإجــماع الصـهيون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t xml:space="preserve">· </w:t>
      </w:r>
      <w:r>
        <w:rPr>
          <w:rFonts w:ascii="Arial" w:hAnsi="Arial" w:cs="Arial"/>
          <w:rtl w:val="true"/>
        </w:rPr>
        <w:t>الاعتــــ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طـــرف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المنظــــورالصهيـــو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جــم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ـ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Consensu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جم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عالم السياسة هو الاتفا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ة والغالبية الساحقة من الشـعب بشأن عدد من المسـلمات الفلسـفية والأخل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جماع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تفاق داخ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تيارات والاتجاهات و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م الغالبية الساحقة من المستوطنين الصهاينة 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وحدود الدولة والعلاقة مع الفلسطينيين ومع يهود العالم ودول العالم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العالم الغربي وفي مقدمتها الولايات المتحدة التي ترعى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هر اختلافات بشأن الوسائل والنهج، ولكنها لا تنصرف قط إلى المسلمات النهائ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العقد الاجتماعي الذي يستند إليه التجمُّع الصهيوني هو نفسه هذا الإجماع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شكل المرجعية النهائية لكل الأحزاب والتيارات الصهي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اهت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ظم هذه المسلمات، ن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هتز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ا ن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زال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ذ أنه رغم الاهتزاز هذا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ضه الواقع المقاوم على المستوطنين الصهاينة فرضاً، تظل غالبيتهم الساحقة تدو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إجماع الصهيوني، الذي يمكن تلخيصه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يهود شعب واح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ليعته هم المستوطنون الصهاينة، وفلسطين هي أرض الميعاد أو إرتس ي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قو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يست فلسطين، وطن 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ود إرتس يسرائيل مراوغة مطاطة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ديدها في الوقت الحاضر، إذ لابد أن تتوسع إسرائيل لتصل لحدود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د ذكرها في التوراة</w:t>
      </w:r>
      <w:r>
        <w:rPr>
          <w:rFonts w:cs="Arial" w:ascii="Arial" w:hAnsi="Arial"/>
          <w:rtl w:val="true"/>
        </w:rPr>
        <w:t xml:space="preserve">!). </w:t>
      </w:r>
      <w:r>
        <w:rPr>
          <w:rFonts w:ascii="Arial" w:hAnsi="Arial" w:cs="Arial"/>
          <w:rtl w:val="true"/>
        </w:rPr>
        <w:t>وعلى يهود العالم أن يهاجرو إلى إرتس يسرائيل وأن يلت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يقوموا بدعمها م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فهي المركز وهم الهام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ه الدولة يجب أن تكون دولة يهودية خال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دولة يهودية في آن 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سِّد الرؤى اليهودية، وبإمكان اليهودي أن يحق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ذاته وهو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يهود ليسوا شعباً واحد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ما كان يدَّعي الصهاين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سؤال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لا يزال سؤالاً ملحاً، يطرح نفسه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قاطنيها من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ن فلسطين، من خلال مقاومة أهلها، لم تعد لقمة مستساغة أو مطية سهل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اً مفتوحاً للتوس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عُ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لب من يهود العالم الغربي الهجرة إليها ولم ت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ع الأسلوب العقائدي العدواني الذي كانت تتبعه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ف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ارات القديم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 المنف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و الجال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كبرى حدود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دأ، بدلاً من ذلك،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كنولو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لكترو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التي تساهم في بن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 القومي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 والإلكتروني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ما يتحدث الصهاينة الآ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عظمى اقتصاد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هيمنة على المنطقة الممتدة من المحيط إلى الخلي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قبلت بأمر واقع مفاده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شعباً واحداً وأن إسرائيل ليست وطنهم الوحيد وأن يهود المنفى لهم حق 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، ومن هنا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، والتنا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هداف القصوى للصهيونية الاستيطانية المطالب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ال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ضاً محاولة توظيف 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نفاهم، أي أوطا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في وطنهم فلسـط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ـب التصوُّر الصهيو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مر عرضي زائل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بد من التخلص منهم بشكل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تأسيس الدولة اليهودية المقصورة على اليه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نطلاقاً من كل هذا يصبح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داف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ن نفسها وعن حقوقها المطلقة بكل ضراوة من خل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ض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رها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سكان الأصليين، أي الفلسطينيين ممن يرفضون الإذعان ل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تفاوت مفاهيم السلام بين حزب صهيوني يميني و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يساري ولكن في التحليل الأخير نجد أن مفهوم الأمن لدى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قصى اليمين إلى أقصى اليسار يشير إلى مضمو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نظر الصهاينة إلى القضية الفلسطينية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ضية أخلا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يجب عدم ا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فلسطينيين إلى ديارهم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إعادة توطين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نما يجب ا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ح تعويض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الية للمتضررين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تب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ُستوعَبون في أماكن وجو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البلدان العربية المختلفة، وبخاصة 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بن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 أدرك الصهاينة صعوبة التخلص من الفلسطينيين ومن وجود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رضي الزائ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ا يحاول الصهاينة الآن قبول الأمر السكاني الواقع مع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تقليل الاحتكاك بالفلسطينيين ومحاصرتهم عبر إقامة كيان خاص بهم، لأنهم يهد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الوجود الصهيون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حاصرة السك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و نفسه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شل الصهيوني في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ص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ية المزا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دتها الانتفاضة المبا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النظام الاستيطاني الصهيوني عن الإحلال وأصبح نظاماً مبنياً على الت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ن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ارتهاي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سياسة الأمر الواقع هي السياسة الوحيد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اتباعها مع العرب، فالأمر الواقع هو الذي يغيِّر الواقع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يفرض واقع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هيونياً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جديداً عليه ويمكن تحقيق السلام وب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ثبتت الانتفاض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ز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لبنان عدم جدوى الأمر الواقع وعبثيته واستحالة فرض السلام ب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الإجماع الصهيوني قد اهتز بشأن غز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العسك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فاع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ن نفس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تفرض الأمر الواقع والسلام ب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لا يوجد إجماع بشأن حرب لبنان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ف بعض أعضاء النخبة عن الحديث عن ضرورة الانسحاب من طرف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ظل الإ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شأن قمع الانتفاضة، لأنها تتحدى شرعية الوجود الصهيوني ذات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في واقع الأمر أن الإجماع الصهيوني يهتز في حالة قيام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قاوم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لا يمكن تفكيك المستوطنات القائمة بالفعل، فتفك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يضرب في صميم الشرعية الصهيونية، ولابد من الحفاظ عليها بشكل أو ب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الضفة الغربية، وحدودها هي ن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هل يجب أن تكون هذه المستوطنات متصلة بطرق برية أم أنفاق تحت الأر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تظل منفصلة؟ وهل هي مستوطنات أمنية مؤقتة أم دائمة؟ كل هذه أمور ثانوي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بشأنها بين أعضاء حزب العمل وحزب الليك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رى أعضاء الليكود أن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هي نهر الأردن بالفعل وأن الوجود الإسرائيلي هناك وجود دائم، أما العما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مستعد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خر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 هذه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احية النظرية على الأق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فاظ على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كا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بمن عليها سيجهز على الطابع اليهود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اختلافات السابقة إن هي إلا امت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ختلافات التي نشأت من البداية، بين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ع هذا نجد أن أمراً جوهرياً مثل الاستيطان، حجر الزا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ماع الصهيوني، قد يصبح هو الآخر موضع خ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زايد مشاعر العداء بين مستوط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راء الخط الأخض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ستوطني الضفة والقطاع، بسبب حجم الإنفاق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كري العالي الذي ليس له عائد واضح، ظهرت أصوات كثيرة تصف هذا الاستيطان ب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كلف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رف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و كصنبور الماء المفتوح، وطالب البعض، من منظور صهيوني، بوق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فكه أو تجميده، وبخاصة بعد أن أصبح الاستيط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كيف الهو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صبح على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ماية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كانوا يشكلون طليعته العسكر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قدس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صمة الموحدة والأزل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ت موض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ا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إمكان الفلسطينيين أن يأخذوا مكاناً خارج القدس وليسمونه ما يشاءون ال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Qud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سبيل المثال، وهذ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لأس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ت مجرد نكتة سياسية وإنما حقيقة 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كيان الفلسطيني الذي سينش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ضفة والقط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يان سياسي منق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دة، منزوع السلاح وبدون 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بَّه الكيان الفلسطيني ببورتوريكو وأندور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أولى دولة حرة، تابعة للولايات المتحدة، لسكانها حق التصويت، دون أن يحم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ية الأمريكية، أما الثانية، فتخضع لنظام حكم تحت سيادة فرنسا وأسقف من 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هي تقع بين البلدين</w:t>
      </w:r>
      <w:r>
        <w:rPr>
          <w:rFonts w:cs="Arial" w:ascii="Arial" w:hAnsi="Arial"/>
          <w:rtl w:val="true"/>
        </w:rPr>
        <w:t xml:space="preserve">]). </w:t>
      </w:r>
      <w:r>
        <w:rPr>
          <w:rFonts w:ascii="Arial" w:hAnsi="Arial" w:cs="Arial"/>
          <w:rtl w:val="true"/>
        </w:rPr>
        <w:t xml:space="preserve">أما ماذا تُسمَّى هذه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هل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كم ذا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 مستقل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ذه مسألة ثانوية يمكن الاختلاف بشأ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ماع الصهيو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رغم كل ديباجات الاستقلال الصهيوني والاعتماد على الذات و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يي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أنه دون الدعم الغربي، وبخاصة الأمريكي، للمستوطن الصهيوني لن يُ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البقاء والاستمرار، وأن هذا المستوطن الصهيوني هو أساساً دولة وظيفية أُس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ضطلاع بوظيفة أساسية، هي الدفاع عن المصالح الغربية، وأن الغرب قد تبنى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ضمن له البقاء والاستمرار كي يدافع عن مصالح الغرب في المنطقة، ودون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ظيفتها، لن يكون هناك دع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عنصر الوحيد الذي لم يهتز هو إدراك الصهاينة أن الدعم الأمريكي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 وأساسي للبقاء والاستمرار الصهيونيين، أي أن كل الثوابت قد اهتزت وظهرت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شققات والتغيرات إلا هذا العنصر، ومن هنا تسميتنا 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ثابت الثاب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إجماع الأخرى فقد ظهر أنها متغيرات خ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فاوض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اعتــــدال والتطـــرف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نظــ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ـــ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deration and Extremism: Zionist Perspectiv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ى بين الشيئ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 السياس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أن يأخذ المرء موقفاً ينزع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دنة وتقديم التنازلات في سبيل تحقيق قدر من العدل و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هـ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ـاوز حد الاعتدا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ـو على ز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فعُّ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رف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فة الشي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المصطلح السياسي، هو أن يتمسك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قفه وبالحد الأقصى لا يحيد عنه ولا يقبل تقديم أية تنازلات ولا يتهاون بغض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وضاع والملابسات المحيطة بال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صطلح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ائع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اب السياسي، فيوصف إنسان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آخر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تد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 ما يتخذا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يغيب عن الكثيرين أن التطرف والاعتدال يُقاسان بالنسبة إلى 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كامنة، فما هو متطرف من وجهة نظر ما قد يكون اعتدالاً من وجهة نظر أخرى، وكل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مد على المرج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ا يفوت من يستخدمون مثل هذه المصطلحات أن أسباب الصر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سياسي والاقتص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يس لها علاقة كبيرة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ُقد ال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ما هي في العادة أسباب بنيوية، لصيقة بالعلاقـات التي توج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ما ظلت البنية الشاذة ظل الصراع، أي أن القضية ليس لها علاقة كبير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حوال، مع الحالة النفسية أو مع مدى استعداد أحد أطراف الصراع لإظه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دال والتسام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نحن نذهب إلى أن مصطلح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ـس 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ة تفسيرية عالية في مجال السياسة والاقت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 لا يختلف كثي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عرب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هيوني، فسبب الصراع هو الشذوذ البنيوي للكيان الصهيوني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، الذي تأسس على الظلم، وتم تحقيقه من خلال الإرهاب والقمع، وطالما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ذة، ظل الصراع العرب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تم استخدام المصطلحين بطريقة فيها قدر كبير من السـيولة وعدم الت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د الأقصى الصهيوني والمس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ه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أسيس الدولة اليهوديةالخالصة، الخالية من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فيت تما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ظار، وأن شعارات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رتس يسرائيل التي تمت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ل إلى الفر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ضفتي الأرد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جميع المنفيين في إرتس ي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ص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د تم إخفائها عن طريق استخدام الخطاب الصهيوني المراوغ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خفاء المرج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نجد أن ما ي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طرف يوماً يوصف بالاعتدال يوماً آخر وهكذا، إلى أن اقتر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عتدال الصهي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المسلمات الصهيوني النهائية والحد الأقصى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إعلان وعد بلفو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صهاينة الذين يطالبون بإنشاء دولة صهيونية يعد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طرف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أن ا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صى المعلن آنذاك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 قوم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ؤلاء المتطرفون أصبحوا معتدل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عينيات حينما أصبح الشعار الرسم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دولة صهيونية وقبول قرار التقسيم والعيش مع العرب في سلام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ن ثم كان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كامل أرض إسرائيل وطرد العرب هو عين التطرف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أن قضم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 تتجاوز حدود الأرض المعطاة لها بمقتضى قرار التقسيم وبعد أن تم طرد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اعتدال الصهيوني هو تجاوز قرار التقسيم والقبول بالأمر الواقع والتمسك بحد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بقاء الفلسطينيين خارج دي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تطرف الصهيـو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مسك بكل أو بعض الأراضي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إقامة المستوطنا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دريج، تغيَّر مثل هذا الموقف الأخير، وأصبح الاعتدال هو قبول الأمر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جميد المستوطنات مع الاستمرار في تسم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وسيع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بق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على العرب بطبيعة الحال، فالمعتدل، من وجهـة النـظر الصهيونية، هو الذي ي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ـف الصهيـوني المعتدل ويتغيَّر بتغيُّ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ربي الذي كان يقبل 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دون إنشاء دولة كان يُعدُّ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الأربعين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تد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أصبح متطرفاً بعد ذلك 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كان يقبل إنشاء الدولة اليهودية و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سيم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ُعدُّ عربياً معتدلاً، ولكن بعد إنشاء الدولة، أصبح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 متطر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ظل الأمر كذلك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أصبح الاعتدال العربي هو الرضو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دود إسرائيل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بح تطبيق قرار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حتى إنقاص المستوطنات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هو عين التطرف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ملاحظته أن الحفاظ على أمن إسـرائي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الحـجة التي تُسـاق لتحديد مفهومي الاعتدال والتطرف، وأن مواصفات هذا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د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، في جميع الأحو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اب مفهوم العدل والتآكل التدريجي لمفهوم المقاومة إلى أن أصبح أي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قاو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كلاً من أشكال التطرف و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سلَّل المصطلحان بمرجعي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خطاب السياسي العربي وأصبح يُش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يات الفدائ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ات انتحار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مكننا أن نقول إن ال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للعقل الصهيوني ه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 وظيفية يقيمها الغرب ويدعمها ويضمن لها البقاء وتقوم هي على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ه وتجنيد يهود العالم وراء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صيغة استعمارية استيطانية تنفي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سقط فكرة العدل تماماً وتستند إلى القوة الذاتية للصهاينة وإلى الدعم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هو الأساس وما عدا ذلك تفاصيل وآليات وديبا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دود الدولة و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وكثافته كلها آليات وتفاصيل خاضعة للاعتبارات الإستراتيج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ملابسات الخاصة المحيطة بالدولة الاستيطانية و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، ورغم وجـود هـذه المرجعية الثابتة للعقــل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موقف الصهاينة على مستوى الممارسة اليومية يتباين ب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عتد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ـس موقـفاً واحداً ثابتاً لا يتغي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ـير هذه الظاهرة، وحتى 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وصل إلى نموذج تفسيري معق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بد أن نشير ابتداءً إلى أن ثمة انفصال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 الإنسان لواقعه وبين استجابته لهذا الواقع وسلوكه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تجابة الفرد لواق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حددها فقط مكوِّنات هذا الواقع الم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موازين القوى 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يحددها أيضاً مركب هائل من العوامل النفسية والعصبية والتاريخ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دراك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سبب، قد يكون من المفيد أن نرسم مخططاً متكاملاً لط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دراك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علاقته بموازين القو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وضو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َّ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خل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إدراك الصهيوني للعرب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أن الصهاينة يدركون العرب من خلال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ماط أساس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ربي الحقيقي ـ العربي ممثلاً للأغيار ـ العربي الهامشي ـ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رى كيف تساهم القوة في تقويض نمط إدراكي ما أو تدعي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حالة اتجاه موازين القـوى لصـالح العرب وضـد صـالح الصهاينة، فإن هذه الموا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م الإدراك الواقعي عند الصهاينة، إذ يكتشف المستوطنون أن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حلالية لن تحقق لهم الأمن الذي يريدونه ولا الرفاهية التي يبغو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تظهر على شاشة وجدانهم صورة العربي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اهم عملية إعادة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 في تبديد الأوهام الأيديولو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ؤدي هذا، في ظروف معينة، إلى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سياسي يعكس الواقع، أي أن ميل موازين القوى لصالح العرب يؤدي إلى ترش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في حالة اتجـاه موازين القوى لصـالح الصهاينة وضـ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ـالح العرب، فإن هذه الموازين ستدعم الإدراك الصهيوني المتح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رى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بنية الاستيطا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حلالية قد حققت لهم الأمن الذي يبغونه ومستوى معيش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ف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ساهم ذلك في تحويل الواقع التاريخي إلى شيء هامشي باهت، ويظهر على شاش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نهم صورة العربي الهامشي ثم الغائب، ويتدعـم البرنامج السياسـي الصهيـوني بوص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شـداً للتعامل مع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فسِّر التطرف والاعتدال الصهيو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ضوء الاحتمالين الساب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ظل العربي الحقيقي ساكناً دون أن يتحدى الرؤ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زين القوى، أصبح من الممكن قبوله كشخصية متخلفة هامشية غائبة، ويصبح من الم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ظهار التسامح تجاهه، بل منحه بعض الحقوق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كم الذات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نا تكمن المفار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إذ بدأ العربي الحقيقي في التحرك لتأكيد حقوقه ورفض الهامشية المفروضة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ي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اول تغيير موازين القوة لصالح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صبح مصدر خطر حقيقي ويصبح من الضروري ضربه لتهشيمه وتهميشه ويصبح التسا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فو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نحن نعيش في عالم يؤمن بالحواس الخمس وبكل ما يُقاس، ولا ي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ق أو الخير أو الع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وصيل مثل هذه القيم غير المحسوسة للعدو، لابد من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واسه الخمس حتى يعرف أن العربي الحقيقي ليس مجرد صورة باهتة في وجدانه يم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يبها وإنما هو قوة واقعية يمكن أن تسبب له خسارة فادحة إن هو تجاهلها أو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ميشها وتهشي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ا هو القصور الأساسي في محاولات التوصل ل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ظن مهندسو هذه الاتفاقيات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رفع رايات السلام والاعتدال والحديث الهادئ على مائدة المفاوضات سيُغيِّ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العربي في وعي العالم ويهدئون روع الصهاينة ويقنعونهم بأنهم معتدلون وراغ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لام، وأن هذا سيخلق دينامية تفرض على الحكومة الإسرائيلية أن تصل إلى 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ل أو شبه عاد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ذي حدث هو عكس ذلك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ما ازداد الاعتدال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 التطرف الصهيوني وزاد التمسك بالمستوطنات وبكل شبر من الأرض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كس، فكلما زاد التطرف العربى، أي المقاومة والحوار المسلح، ازداد الصهـ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شداً واستعداداً لتَقبُّل فكرة السلام الذي يستند إلى العدل، بدلاً من السلام حسـ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وط الصهيونية، أي الاست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حــــوار والحـــوار النقـــ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ـــوار المســـل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ialogue, Critical Dialogue and Armed Dialogu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و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عني حرفياً حديث يجري بين شخص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رجمة ل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لوج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</w:rPr>
        <w:t>dialogue</w:t>
      </w:r>
      <w:r>
        <w:rPr>
          <w:rFonts w:cs="Arial" w:ascii="Arial" w:hAnsi="Arial"/>
          <w:rtl w:val="true"/>
        </w:rPr>
        <w:t xml:space="preserve">»» </w:t>
      </w:r>
      <w:r>
        <w:rPr>
          <w:rFonts w:ascii="Arial" w:hAnsi="Arial" w:cs="Arial"/>
          <w:rtl w:val="true"/>
        </w:rPr>
        <w:t xml:space="preserve">المكونة من مقطع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ا</w:t>
      </w:r>
      <w:r>
        <w:rPr>
          <w:rFonts w:cs="Arial" w:ascii="Arial" w:hAnsi="Arial"/>
          <w:rtl w:val="true"/>
        </w:rPr>
        <w:t>»«</w:t>
      </w:r>
      <w:r>
        <w:rPr>
          <w:rFonts w:cs="Arial" w:ascii="Arial" w:hAnsi="Arial"/>
        </w:rPr>
        <w:t>dia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و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ثن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ج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</w:rPr>
        <w:t>logue</w:t>
      </w:r>
      <w:r>
        <w:rPr>
          <w:rFonts w:cs="Arial" w:ascii="Arial" w:hAnsi="Arial"/>
          <w:rtl w:val="true"/>
        </w:rPr>
        <w:t xml:space="preserve">» » </w:t>
      </w:r>
      <w:r>
        <w:rPr>
          <w:rFonts w:ascii="Arial" w:hAnsi="Arial" w:cs="Arial"/>
          <w:rtl w:val="true"/>
        </w:rPr>
        <w:t xml:space="preserve">فهي من الفعل اللاتي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كور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</w:rPr>
        <w:t>loquor</w:t>
      </w:r>
      <w:r>
        <w:rPr>
          <w:rFonts w:cs="Arial" w:ascii="Arial" w:hAnsi="Arial"/>
          <w:rtl w:val="true"/>
        </w:rPr>
        <w:t xml:space="preserve">» » </w:t>
      </w:r>
      <w:r>
        <w:rPr>
          <w:rFonts w:ascii="Arial" w:hAnsi="Arial" w:cs="Arial"/>
          <w:rtl w:val="true"/>
        </w:rPr>
        <w:t xml:space="preserve">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تحدث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هو حديث بين اثن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لى عكس المونولوج فهو حديث شخص واحد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ونو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مع نفس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فترض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شكال الندية والمس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لجأ الصهاينة إلى الدعو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و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فا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اً لوج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بتعاد عن عقد التاريخ وحساسيات الهو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ثل هذه الدعوة ل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تحديد المنطلقات والأطر هي في واقع الأمر دعوة لمحو الذاكرة والتخلي عن 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ري ال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غياب الندية فإن ما يحسم الحوار هو السلاح، أي أنها 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طبيع من الجانب العربي دون أن يقوم الجانب الصهيوني بإزالة استيطان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ة، التي تسبب شذوذه البني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ي يكون الحوار مثمراً لابد أن 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اريخ والقيم ومن الواقع المركب الذي نعيشه، فالبشر ليسوا مثل الفئران عقو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حة بيضاء، فنحن كلنا نحمل عبء الذاكرة والتاريخ والأخلاق وهذا ما يجعلنا بش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ن جميعاً نعيش في الواقع وندركه من خلال تجربتنا المتع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ي أي حوار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الصهيوني لابد أن نبـدأ بتعريف المشـكلة لا أن ننسـاها أو نتناساها، و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ذكر أن هناك كياناً استيطانياً إحلالياً وكتلة بشرية غازية وأن ث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تمثلة في شعب فَقَد أرضه ولم يفقد ذاكرته، ولذا فهو متمسك بها، يناض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ها، أي أن الحوار لابد أن يبدأ بالاعتراف بشذوذ إسرائيل البنيوي وشرعية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حوى التاريخ وبالوجود الفلسط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أن يبدأ الحوار من تقرير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ي وأن العدل هو الذي يجب أن يسود وأن العنصرية شيء بغيض، ومن ثم لابد أن يت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ر لقضية الظلم الذي حاق بالفلسطينيين والتمييز العنصري الذي يلاحقهم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لة قبل و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ن ندرك أن الحوار أنواع، فهناك 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طرفين يتفقان في المنطلقات والأطر المرجعية والمبادئ، والهدف من الحوار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هو تحويل هذا التفاهم العام إلى إجراءات محددة، وهذا هو أسهل أنواع الحو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 أن يتم بشكل س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إن كان الطرفين غير متفقين في المنطلقات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ر ولا المبادئ، فيمكن في هذه الحالة إجراء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اراً نقدياً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ر يمكن أن يتم على مائدة المفاوضات وعبر وسائل الإعلام حيث يحاول كل طر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ِّن للطرف الآخر وجهة نظره وعدالتها ويبيِّن عنصرية الآخر ولاعقلان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ن كان هناك حوار بين طرفين غير متفقين في المنطلقات والآراء والأ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جعية وكان أحد الطرفين نسبياً يرفض أي مطلقات أخلاقية ومرجعية ويجعل م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ذاته، مكتفياً بذاته، فإن قيام أي حوار أمراً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سوء الأمور 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 الذي نصَّب من نفسه المرجعية النهائية المطلقة مسلح برؤية نيتشوية دارو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طلق من المبدأ القائل بأن البقاء للأصلح بمعنى الأقوى، وأن ما يحسم الأمو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عسكرية وسياسات الأمر الواقع التي تستند إلى الغزو العسك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يمكن أن ينشأ نوع من الحوار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وار المسل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ن يقوم الطرف الذي 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ظلم بالمقاومة، فهو من خلال مقاومته وإلحاق الأذى بالآخر الظالم، يبدأ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في إدراك أن رؤيته للواقع ليست بالضرورة مطلقة ولا نهائية، فتنفتح كو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شد الإنساني في سُحب الظلم الكثيفة ويبدأ الآخر الظالم في إدراك الظلم الذي 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ضحيته ومن ثم قد يُعدِّل موق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تطلب رصداً ذكياً ومستمراً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ية المقاوم، حتى يدرك أن اللحظة قد حانت للدخول في التفاوض مع الآخر الظ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التوقف عن المقاومة، لأنه لو جرى الحوار دون المقاومة المسلحة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، حبيس حواسه الخمسة ورؤيته الداروينية، قد يرى الرغبة في التفاوض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شراً على استعداد الضحية للاستسلام للذبح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الفيتناميو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، فدخلوا في حوار مسلح مع الأمريكيين انتهى بالطرفين إلي مائدة المفاوض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لم يتوقف الفيتناميون عن القتال إلا بعد انتهاء المفاوض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حوار مسلح حقيقي بين المستوطنين الصهاينة والفلسطينيين أثناء الانتفاضة ت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تفاقية أوسلو وإن كان استؤنف بشكل أقل حدة 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جنوب لبنان ف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 لا يزال قائماً، حتى أن بعض القادة العسكريين الإسرائيليين يطا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سحاب من طرف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غزو عسكري واقتصادي وسياسـي للعــالم العـرب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 as a Military, Economic, and Political Invasion of the Arab Wor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مشروع الصهيوني والإجماع الصهيوني ينطلقان م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المهوَّدة التي تفترض أ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له علاقة عضوية بأرض فلسطين، وأن علاقة شعب فلسطين بأرض أجداده ه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ضية واهية هامشية تبرر عملية إبادتهم وطر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يهودي بلا أرض لأرض بلا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ا المشروع لا يمكن تنفيذه إلا بحد السلاح وعن طريق 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اولنا هذا الجانب بشيء من التفصيل في الأبواب المعنو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هاب الصهيوني 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إرهاب الصهيوني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في كثير من المداخل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غزواً عسكرياً تقليدياً للمنطق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عمار استيطاني إحلالي يأخذ شكل دولة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 الأبواب المعنون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حلالية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عمار الاستيطاني الصهيون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للين العرب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دي الحضاري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لو كانت إسرائيل ك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اً طبيعياً، يشكل تحدياً حضارياً، شأنها في هذا شأن إنجلترا أو فرنس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افي الحقيقة إلى حدٍّ كبير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تحدي الحضاري 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Cultural Challeng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دي الحضاري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دخلت الخطاب السياسي الع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فادها أن التجمُّع الصهيوني يُمثِّل كياناً حضارياً مستقلاً متفوقاً على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عربي، وأن هزيمة العرب العسكرية هي نتيجة تخلُّفهم الحضاري، وأن العرب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ذوا حذو الصهاينة لحققوا الانتصار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حدي الحضاري هو عملية تغ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جوانب الحياة حيث يطرح الآخر رؤية للحياة وأسلوباً لتنظيمها يحققان نجاح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مستويات ويحققان كل إمكانيات الإنسان كإنسان، فالتحدي الحضاري ليس مج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 تكنولوجي أو تفوُّق عسكري وإلا اضطررنا للقول بتفوق التتار على العرب ل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وا نهر دجلة على كوبري من المخطوطات العربية، ولقلنا بتفوق البرابرة على الرو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م نجحوا في غزو روما وتحطيم منجزاتها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صعب قبول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يار لأنه معيار أحادي يتجاهل الوجود الإنساني المُركَّب، ولأن التفوق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ليس هو التفوق الحض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هذا العنصر الوحيد إلى المع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حد بتأثير الحضارة الغربية ذات الرؤية الداروينية الصريحة، التي منحته 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ستح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التجمُّع الاستيطاني الصهيوني الذي يمثل التح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ـ حسب رؤية البعض ـ لوجدنا بالفعل تجمعاً قد حقق تفوقاً عسكرياً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ك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تفوُّق لم يحرزه بإمكانياته الذاتية وإنما بسبب الدعم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تجمُّع الصهيوني ككل لا يعتمد على موارده الطبيعية أو ال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عتمد على الدعم المستمر من الولايات المتحدة والدول الغربية ويهود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محاولة محاكاة هذا المجتمع محاولة فاشلة، مصيرها الإخف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هو مجتمع ذو توجُّه عسكري واضح، تهيمن عليه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يس لها أي وجود ملحوظ لا بسبب غيابها وإنما بسبب حضورها الكامل العضوي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 التجمُّ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جمُّع الاستيطاني الإحلالي، شأنه ش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ب الاستيطانية الإحلالية، مبني على الحد الأقصى من العنف الموجَّه ضد الآخ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د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مبني على أكذو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أكذوبة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دقها حتى الصهاينة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حاول أن يكتسب شرعية وجوده إما من خلال 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فاهيم تور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يؤمن بها معظم المستوطنين الصهاينة ذوي التوجُّه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مفاهيم جيتوية حلولية عضوية لا تختلف كثيراً عن الأساطير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ولكنه يكتسب شرعية وجوده، في واقع الأمر، بالطريقة الغربية المألوف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وة السل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جمُّع لا توجد فيه حضارة متجانسة، فكل مستوطن أح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 من وطنه الأصلي خطاباً حضارياً مختلفاً، وادَّع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ستمزج الجميع في بوتقة يهودية عبرانية جديدة لي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مواط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حدث هو أن الخطاب الحضاري الجديد المزعوم لم يتشكل، و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ه واقع حضاري غير متجانس، وأصبح الخطاب الحـضاري المهـيمن هو خـطاب ال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، أي الخـطاب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اختصار شديد التجمُّع الصهيوني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تمعاً، وإنما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جم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تسم بالشذوذ البنيوي، غُرس في المنطقة بمساعدة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غربية ومن خلال دعمها الاقتصادي والسياسي والعسكري ليقوم بدور 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هو يشكل تحدياً عسكرياً وحسب، لا تحدياً حضار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إنه تحدٍّ عسكري جعلنا ننحرف عن الاستجابة للتحدي الحضاري الأصلي الذي طرح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نا الحضارة الغربية الحديثة، وهو كيف نؤسس مجتمعاً حديثاً في إطار منظوما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ية والحضار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علنا لا ندَّعي حين نقول إن التحدي الحضاري ل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نتجت ابن خلدون والمتبني والغزالي وابن رشد ينبغي أن يأتي من شعب أو 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تجت أرسطو وماركس وألا يهبط إلى مستوى بناء حضاري متخلف تسيطر عليه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ية ويتزعمه بن جوريون الذي يتصور أنه يحدد سياسة بلاده الخارجية وت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شه حسب رؤى العهد القديم وأقوال التلمود وأساطير الأولين، بشرط أن يكو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ـة كغــــزو ثقـــــافي للعــ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ــرب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sim as a Cultural Invasion of the Arab Worl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جب أن يُفه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ر الغزو الثقافي الصهيوني للمنطقة العربية بمعنى أوسع لا يقتصر على خطر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عربي، أي الثقافة بالمعنى الضيق، بل يشمل أيضاً الخطر الذي يواجهه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والسلوك والقيم والعقائد وطبيعة الولاء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طر الثقاف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معنى الواسع، لا يعني الخطر الذي يمثله غزو حضارة أو ثقافة متنوعة 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عيفة أو دنيا، وإنما يعني تهديد ثقافة لثقافة أخرى بالاضمحلال أو الزوال لمجر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يحملها شعب متفوق عسكرياً أو تكنولوجياً دون أن تكون ثقافته بالضرور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حقاقاً للبقاء أو أشد جد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اريخ يعرف هذين النوعين من الغزو الثقا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هذا الخطر يشترط لتَحقُّقه ابتداءً، وقبل كل شيء، هزيمة نفسية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سيادة الاعتقاد لديهم بأن سبب التفوق العسكري الذي أحرزته إسرائيل عليهم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ُّق قيمي وأخلاقي وحضاري وثقافي، ومن ثم يظهر بين العرب من المفكرين و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صدقه عدد متزايد من العرب يدعون إلى احتذاء إسرائيل ليس فقط في تطب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 الحديثة بل وفيما يتعدى ذلك كالإشارة إلى أسلوبهم في التنظيم و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نظامهم السياسي وعلاقاتهم وقيمهم الاجتماعية ونمط 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وة تعبِّر عن نفسها بأساليب مختلفة، على استحياء أولاً في أعقاب هزيمة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زادت جرأة في أعـقاب زيــارة رئيــس مصر الســابق للقدس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قيــع اتفاقيـة كامب ديفيد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كُتَّاب العرب من ي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 الموقف بطريقة غير مباشرة عن طريق التأكيد على أن تكرار هزائم العرب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نما يرجع إلى تَخلُّفهم عن السير في ركاب الحضارة الغربية بينما لح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ها، دون أن يميِّز التمييز الكافي بين الجوانب الإنسانية البحتة في 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والجوانب الثقافية التي تمثل إفرازاً خاصاً لثقافة بع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 عن توالي هزائم العرب العسكرية على يد إسرائيل منذ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فإن ال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 الصهيوني قد أتيحت له الآن قناة جديدة تتمثل في قبول مصر الانف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 والثقافي على إسرائيل منذ اتفاقية كامب ديفيد 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سوف تحمل في طياتها نمطاً للاستغلال وأسلوباً للحياة لم يختره الم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عربي بمحض إرادته أو بمقتضى تطوُّره الاقتصادي والاجتماعي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كرر، عن طريق إسرائيل، غزو أنماط الاستهلاك الغربية للمنطقة العربية، كما 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دي التعاون بين مصر وإسرائيل في مجالات الإع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ذا قُدِّر له أن يصل إلى ال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أمله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طبع وسائل الإعلام المصرية، ثم العربية، بالطابع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 الذي يكرس تغريب الحياة 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د الأخطا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ها هذا الغزو، تهديده للمشروع الحضاري العربي الذي شرعت مصر في قياد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 ولم تتمه، والذي يقوم على اعتبار الوطن العربي وحدة سياسية وثقافية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يؤدي في النهاية إلى تبلور موقف حضاري مستقل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من المستحي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صور أن يتم تكامل بين بلد عربي أو مجموعة من الدول العربية وإسرائيل مع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امل اقتصادي وسياسي بين الدول العربية إلا إن كان هذا التكامل الأخير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الاقتصادية والسياسية للدول الصناعية أو لإسرائيل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ا ترت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 بريطانيا أو فرنسا في القرن الماضي، لدول صغيرة مجزأة في غربي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، من تكامل دولة كغانا أو نيجيريا مع الاقتصاد البريطاني، ودولة كساحل الع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غينيا مع الاقتصاد الفرنسي، كان ذلك وحده كافياً لعزل كل من هذه الدول عن 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نع قيام أي تكامل اقتصادي بين هذه الدول حتى الخاضع منها لنفس الدول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ذلك، فإن الانفتاح الثقافي لإحدى الدول العربية، كمصر، على إسرائيل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 أن يخلق عقبات تتراكم في وجه التكامل الثقافي العربي، كالانحسار التدر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وجه العربي للتعليم، أو كالإهمال المتعمد لتعليم اللغة العربية والتاريخ الع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لقواعد الدين تحت شعار الانفتاح على العالم المتحضر ومجاراة متطلبات الع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 دول المغرب العربي الثلاث بعيداً عنا بما ترتَّب على إخضاعها لتكامل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قافي مع فرنسا من صعوبات أمام العودة بهذه البلاد إلى التكامل مع بقية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أو حتى فيما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قُدِّر لمثل هذا الاتجاه أن ينجح، فإن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مالات سوءً أن يطرح العرب في النهاية أية محاولة لتقديم أية مساهمة فر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إنسانية، وأن يتحولوا إلى مقلدين ولو تعدَّى التقليد ميدان الاستهلا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دان الانفتاح، وكذلك أن يفقد العرب إلى الأبد الفرصة التي مازالت متاحة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لهام تراثهم الحي في بناء نمط جديد للحياة يقوم على فلسفة ونظرة متميز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الكون والطبيعة والعلاقات الاجتماعية وعلاقة الفرد بالدولة والمدينة بال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ابتداع مدارس خاصة بهم في العلوم الاجتماعية والتنظيم الاقتصادي ونمط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قدم الم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قول بأن إسرائيل ليست إلا بلداً صغيراً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ِّل خطراً ثقافياً أو اقتصادياً على المنطقة العربية بالعدد الكبير لسكا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قول يـكفي لإهماله أن نتذكر كيـف حكمت إنجـلترا في القرن الماضي، وه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ـزيرة الصغيرة، إمـبراطورية لا تغـرب عنها الشمس، وأثرت تأثيراً بالغـ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ـوجه الثقافي للدول الخاضـعة ل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دو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وظيف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ضمـون الطبقي ل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lass Content of Zionism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قضية المضمون الطبقي للصهيونية قضية مركبة ومتشابكة إلى أقصى حد، و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ريف المطروحة تفتقر إلى إدراك الكل وتهمل كثيراً من المعطيات وتركز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ز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يَّنا في مداخل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ذات الديباج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غير اليهود العلمان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أن ثمة صيغة صهيونية أساسية تبنتها بعض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ارية البروتستانتية في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إنجلت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ضفت عليها ديباجات 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تبنتها الأوساط الاستعمار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أيضاً في إنجلتر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ستخ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علمانية نفعية، وأضافت بعض عناصر جديدة لها، فتحوَّلت إ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ثقفي يهود شرق أورب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ين الصغار الذين لم تُتَح أمامهم فرصة للحراك الاجتماعي اكتشفوه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الصهاينة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يأتهم تجربتهم التاريخية الخاصة مع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ثر في بلادهم لتبنِّي هذه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كفلسفة سياسية وتطويرها وتهوي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م قد توصَّـلوا هم أنفسهم إلى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انب هذه الصيغة دون أي تأثير خارجي، وذلك انطلاقاً من تجربتهم في شرق أوربا، 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شك فيه أن صهيونية غير اليهود كان لها أعمق الأثر فيهم وفي تفكيرهم وتَوجُّه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صعب القول بأن هذه الفئة أو تلك، وهذه الطبقة أو تلك، هي المسئولة عن تكو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أو نشرها، فكلهم اشت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، وبالتالي فإن من الصعب تحديد مضمونها الطبقي بالشكل المباشر المأل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سم بعدم التحـدُّد، فإن الممارس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كثيراً في هذا المض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لجأ مثقفو شرق أوربا إلى الاستعما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اعدهم على تحويل الفكرة إلى 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 نوع من أنواع الاتفاق بين الطر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مت بين الحضارة الغربية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هد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تضاه بنقل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إلى فلسطين، وهي عملية نقل أو ترانسفير تُفقد أعضاء هذا الفائض مضم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 القديم وتكسبهم مضمون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مل الثوري من روسيا، والبقال الم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بولندا، والرأسمالي الليبرالي من ألمانيا حينما يتم نقلهم إلى فلسطين تحت 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، يصبحون جميعاً أداة في يد الاستعمار رغم حديث الأول عن الثورة الحم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عن الإصلاح الاجتماعي والثالث عن الحرية والإخاء والمسا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رح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، لم يتم تعديلها بأي شكل جوهري وإنما أضيفت لها عدة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تنوعة هدفها مساعدة المادة البشرية على استبطان الصيغة، الأمر الذي جع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مراوغة ازداد مضمونها الطبقي والسياسي غموضاً وه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إلى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تين مختلفتين متناقضـ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حداهما توطينية والأخرى استيطانية، تقومان ب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لمشاركة في التوطين أو الاستيطان، ولكلٍّ ديباج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 بتجنيد يهود الغرب المندمج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نهم الأثرياء وأعضاء الطبقة الوسطى والفقراء، وقامت أيضاً بتجنيد أي فائض 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 سواء كانوا عمالاً أو فلاحين أو بورجوازيين صغ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فر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نشاء الدولة مضمونها الصهيوني العام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 الذين يضمون عناصر قبلية وعمالاً وفلاحين ومثقفين ومموِّلين كبا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قوم الآن بتجنيد يهود الولايات المتحدة بكل طبقاتهم، كلٌّ حسب هواه، لأغ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ج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تبيِّن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الطبقي المحدَّد، فأعضاء الهجرة الثانية يختلفون عن أعضاء الهجرة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ختلف أعضاء كل الهجرات الإشكنازية عن أعضاء الهجرات من البلاد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 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دولة اشتراكية غربية أصبحت بغير تَوجُّه عقائدي واض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هود الفلاش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دولة إثيوبيا ذات الطابع القَبَ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صبح تحـديد المضمون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ريقة المألوفة أمراً مسـتح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 أن المضمون الط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قد ازداد ترهلاً وهلامية عبر السنين واكتسب لوناً يهودياً فاقع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بعد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عضوية وصهيونية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عد الحداثة، وازداد ضبابية بعد ظهور الصراعات الإثنية بين الإشكناز من 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فارد واليهود العرب من جهة أخرى، وبعد انقسام النظام الحزبي الإسرائي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إثني وديني، وانضمام اليهود الشرقيين الفقراء الساخطين إلى حزب الليك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 الذي يمثل، فيما يمثل، أصحاب رؤوس الأموال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مكن القول بأن حرك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تجعل تبلوُر تشكيل طبقي محدد داخله أمراً عسيراً لأنه 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ازح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أنه في نهاية الأمر تجمُّع مغروس في المنطقة يعتم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ويل الخارجي الذي يُضعف بنيته الطب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نعدام المضمون الطبق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هله أو تنوعه أو فشله في التبلور والتش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جعل التصنيف ب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لوفة صعباً بل ومستحي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عني استحالة تصنيف دولة إسرائيل وطبيعة بن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وتَوجُّهها السياسي أو الإستراتيجي، كما أنه لا يعني أن إسرائيل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ثاق الذي تم عقده بين الرب وشعبه، كما يتوهم الصهاينة العضويون أو كما يدَّع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عن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م تأسيسها لتبيع وتش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وق الشرق أوسطية كما يدَّعي صهاينة عصر ما بعد ال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أساس التصن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وجد في مضمونها الطبقي وإنما في ك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اً لوضع أعضاء الجماعات اليهودية داخل الحضارة الغربية كجماعة وظيفي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نها دولة وظيفية مملوكية عم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ولـة ا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Functional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رجع المسألة اليهودية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ة أسباب من أهمها ـ في تصوُّرنا ـ وضع الجماعات اليهودية في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جماعات وظيفية لم يَعُد لها دور تلعبه، وهو الأمر الذي يُفسِّر ظهور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ألة اليهودية و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طُرحت باعتبارها حلاّ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حل يفترض أن الجماعات اليهودية عنصر حركي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 بذاته غير متجذر في الحضارة الغربية، يستحق البقاء داخلها إن كان نافعاً يل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ة الموكلة إليه، فإن انتهى هذا النفع وجب التخلص م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نقله خارج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واقع أن عملية النقل تحل المشكلة لأنها تتضمن خلق وظيفة جديد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طار الذي يدور في نطاقه و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قد أو ميث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فور، أهم حدث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هو يطرح حلاًّ لمسألة الجماعة الوظيفية اليهودية التي لم يَعُد لها ن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حضارة الغربية وأصبح أعضاؤها فائضاً بشرياً يهودياً لا وظيفة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رك الفكر الصهيوني ب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جن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ع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جماعة وظيفية، فأشار هرتزل وبنسكر إلى اليهود كأشباح وطفيليين، ووصفهم نورد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تلر من بع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م مثل البكت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صور المجازية هي محاولة لوصف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ذي يوجد في المجتمع دون أن يكون منه، يتحرك فيه دون أن يضرب فيه جذو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كيان أساسي لإتمام كثير من العمليات دون أن يكون جزءاً من الجسم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ديث هرتزل عن اليهود باعتب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قلية أزل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كذلك حديث بوروخوف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هرم الإنتاجي المقلو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هو في صميمه حديث عن الجماعات الوظيفية دو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الصهاينة م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صهاينة العما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تقديم قراء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لحقيقة التاريخية التي تستند إ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ضطلاع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جماعات الوظيف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وصفوا وضع اليهود الوظيفي بأنه مرض لابد من علاج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يهود حسب هذا التصور شعب عضوي مت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مثل كل الشعوب في الصيغة العلم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عب مقدَّس في الصيغ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تَبعثَّر هذا الشعب فيما بعد وتَشتَّت وتَ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عب في المنف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ماعات متناثرة ذات وظيفة محدَّ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وظيفة هي الاقت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با في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وهي وظيف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هد في المنظ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م عن ذلك تَشوُّه هذا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أخذ هذا التشوه شكل الهرم الإنتا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ُشوَّه أو المقلوب في المنظومة العمالية حيث يُفترَض أن اليهود،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شعباً، كان لهم هرمهم الإنتاجي السوي، بحيث يشغلون كل درجات الهرم الإنت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هم، بتشتُّتهم، أصبحوا يتركزون في قمة الهرم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 الإثنيون فيرون أن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وه فشل الشعب في الحفاظ على هويته الإثنية الدينية أو الإثنية العل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طلاقاً من هذا الافتراض، يطرح الصهاينة أمنية أن تتحول هذه الجماعات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شعب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عبَّر عنه هرتزل بحديثه عن تحويل اليهود من طبق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ة، وما عبَّر عنه بوروخوف بقوله إن اليهود سيصبحون شعباً تشغل طبقاته قمة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سطه وقاعدته، فيقف الهرم على قاعدته لا على رأسه، وما عبَّر عنه كوك بقوله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حي الإل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دائرة الحل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كتمل إلا بعودة الشعب اليهودي إلى أر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لا يتم إلا بحصول اليهود على أرض مستقلة يؤسسون فيها دولة 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، من ثم، هو تحقيق لهذه الرؤ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تصوُّر الصهيو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حدث بالفعل هو أ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 الغربي قد جَمَع 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ف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ن هم في واقع الأم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ظيفية التي فَقَدت وظائفها وتحوَّلت إلى فائض بشري، وهي جماعا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طلع بمهام عديدة من أهمها الأعمال 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جارية والرب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هذا التشكيل الاستعماري بنقل أعضاء هذا الفائض إلى فلسطين وتحوي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ـماعة وظيفية واحـدة تأخذ شـكل دولة تضطلع بدور أس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يطان و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ر نَصفه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ر المملوك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المماليك جماعة وظيفية تم استيرداها إلى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للاضطلاع بدور 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هنا أن نطرح سؤ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َ لجأ الغر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الدولة الوظيفية لتحقيق أهدافه، وذلك بدلاً من الآلية الأكثر شيوعاً، أي آ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؟ ولمَ لمْ يُوطِّن الاستعمار الغربي اليهود في فلسطين ليقو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جماعة الوظيفية القتالية التي تعمل تحت إشرافه ولصالحه بشكل مباشر كما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س والهيلينيون من قبل حيث وظفوا الجماعات اليهودية بهذا الشكل؟ هناك مرك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لتفسير هذه الظاهرة، ولعل أهمها هو طبيعة المجتمعات في العصر الحديث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لغلت فيها مُثُل الديموقراطية والعدالة الاجتماعية وهي مجتمعات تربطها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صال الحدي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صحافة وتليفزيون ووسائل مواصلات واتص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عل الاحتفاظ ب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عزلة حضارياً، ومتميِّزة وظيفياً وطبقياً، أمراً عسيراً، بل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ت هذه الطبقة دولة قومية مستقلة، فيمكنها حينذاك أن تحتفظ بعزلتها وتَميُّ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هولة ويُسر، كما يمكن تسويغ وجودها وحقها في البقاء باللجوء إلى ديباجة ح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صبح الاستعمار الاستيطا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تَحرُّر وط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تخذ اغتصاب فلسطين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يصبح الدور القت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فاعاً مشروعاً عن النف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تخذ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الوظيفية الاستيطانية القتالي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صبح ال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تصبح لغة المحاربين لا التركية أو الشر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العبرية، وهي لغة أهم كتب العالم الغربي المقدَّ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يش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قتالية لا في جيتو خاص بهم أو ثكنات عسكرية مقصورة عليهم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دول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شتتل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قلعة، ويستمرون في تعميق هوي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زل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ال نظير المال والمكافآت الاقتصادية وغير الاقتصادية السخية، متخفين خلف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رقياً وحدا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لجأ العالم الغربي لصيغة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القت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لو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 بدلاً من الجماعة الوظيف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ترجمة الدقيقة للشعار 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حويل اليهود من طب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أ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دولة وظيف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المفكرون الصهاين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 المسألة اليهودية داخل التشكيل الحضاري الغربي مسألة مستحيلة، ولذا طُ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العقيدة التي حاولت أن تُحقِّق ل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تشكيل الإمبريالي الغربي ما فشلوا في تحقيقه من خلال التشكيل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ارس المدقق سيكتشف أن ما حدث هو في الواقع إعادة إنتاج للنمط نفس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جتمع الغربي المضيف الذي يحوسل الجماعة اليهودية ويُوظِّفها لصالحه وي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دار نف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صهيونية، رغم حداثة شكلها، إن هي إلا إعادة إنتاج ل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أشكال التنظيم الاجتماعي تخلفاً وكموناً وتواتراً في ا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أن نطرح 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ماذا تم تجنيد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دون غيرهم من الأقليات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القول بأن المجتمع يفرض على الجماعة الوظيفية وضعها الوظيفي، كما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هذا الوضع الوظيفي من اختيار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ظهور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طلاعها بدورها يعود لظروف عديدة مركبة، إذ تنشأ حاجة لجماعة غريبة تضطلع ب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مجتمع ما أنه غير قادر على أدائها، إما لأنها مشينة أو لأنها متميِّزة جد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لا يملك لا المادة البشرية ولا الخبرة لأد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تُوجَد مـادة بشـ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سـ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ما خارج المجتمع أو داخ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داء مـثل هذه الوظيف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ما حد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الة 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 في فلسطين هو عم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ثل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شأت حاجة داخل التشكيل الحضاري والسياسي الغربي لتأسيس 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قتالي مملوكي يُشكِّل قاعدة للاستعمار الغربي في فلسطين، وبخاص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قُّع سقوط الدولة العثمانية، التي كانت فلسطين تقع في وسطها في مكان يبلغ ال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همية من الناحية الإستراتي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شحين لأن يلعبوا دور المادة البشرية التي تفي بهذه الحاجة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نزو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نحو نقل اليهود إلى فلسطين، نزوع متأصل في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إذ أن هذه الحضارة كانت تنظر لليهود باعتبارهم وسيلة لا غاية، و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اً عضوياً لا ينتمي للحضار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واخر القرن التاسع ع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غالبية الساحقة من يهود أوربا من نسل يهود بولندا الذين كانوا يعملو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ام الأرندا الذي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طاع الاستيط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انوا يُشكِّلون عنص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يقوم بجمع الضرائب واستغلال الفلاحين الأوكرانيين لصالح طبقة النب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ي حماية القوة العسكرية البولن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فقد سمينا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ماليك الم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 مماليك لا يحملون سيفاً وإنما يحملون رأس المال الرب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بدايات القرن التاسع عشر، ومع تَزايُد هيمنة الدولة القومية المركزية، فَق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الوظيفية دورهم وتحولوا إلى فائض بشري يهودي بدأ ي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اجتماعي في كثير من دول أوربا الشـرقية، وبدأ يتـدفَّق على دول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والولايـات المتحدة فيهدِّد الأمن الاجتماعي فيها أيض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هكذا تصو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أعضاء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ضاء الجـماعات اليهودية المندمـجون في الغرب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اليهود، باعتبارهم شعباً عضوياً، حسب التصوُّر الغربي، مرتب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ضوي ب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كل دولة تُصدر وعُودَها البلفورية، كما كان لك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ها الصهيوني الخاص الذي يرى اليهود باعتبارهم المادة البشرية المناس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ك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مارك في توطين اليهود في منطقة حدودية محاذية لخط بغداد ـ برلين ليصبحوا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تصطدم بالسكان وتعتمد على ألمانيا لحم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نجد الفاشيين تحت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سـوليني والنازيين تحـت حكـم هتلر كان لهم أكثر من مشر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المشاريع الإنجليزية والفرنسية المختلف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 رفضت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بداية الأمر فكرة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عثُّر التحديث، طرحت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شرق أوربا نفسها على أوربا، وبدأت أعداد من اليهود تفكر في الان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ويد الصيغة الشاملة، وهو ما جعل بإمكان أعضاء الجماعات اليهودية استبط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هرتزل الذي طوَّر الخطاب الصهيوني المراوغ والعقد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فرز هذا في نهاية الأمر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قَّعت العقد الصامت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يهود العالم والذي تم بمقتضاه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تي هي إعادة إنتاج 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ـاعة الوظيفية التي تحركت في إطـاره الجـماعات اليهـودية في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فهو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له قيم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، ونحن نرى أن كثيراً من الدارسين قد أخفقوا نسبياً في فهم آليا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كياتها لأنهم تصوَّروا أنها دولة مثل كل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خاضعة للقوانين نفسها، بينما هي في واقع الأمر خاضعة لقوانين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هذا الخلل في حديث الماركسيين مثلاً عن تصعيد التناقض الطبق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لتصبح أكثر ثورية، وفي حديث الليبراليين عن الضغط على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دات وغ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صبح أكثر ديموقراطية، وذلك بهدف إرغامها على إعطاء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يتنافى مع بن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قانون وجودها، فسياسات إسرائيل الأمنية، ونمط إنفاقها، وطريقة تمويلها، وبن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ة، وأساليبها الإدارية، لا يمكن فهمها إلا في إطار الدعم الأمريك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دَّم لإسرائيل بمقدار اضطلاعها بوظيفتها القتالية التي أُسِّست الدولة من أج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دئ الأمر، وقد نُقل اليهود من الغرب واقتلع العرب من بلادهم للسبب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أية اتجاهات نحو الديموقراطية والإخاء الثوري قد تؤدي إلى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لسطينيين وبحقوقهم، لابد أن تُهدِّد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ذورها إذ أنها ستفقدها وظيفتها القتالية، أي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مَّى بقيمتها الإستراتيجية، وهي السلعة الأساسية التي تنتجها وتبيعها للغرب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 نَفْعها الذي يبرر وجودها واستمرار دع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فإن فكرة السلام مع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ـدُر عن المقدمات نفسها التي أدَّت إلى الصـراع والقتال والعزلة مثل الزعم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شعباً يهودياً له تراث يهـودي وهويـة يهودية وحقوق يهودية، و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يست ثمرة التشكيل الاستعماري الغربي وإنما هي تعبير عن ذلك التراث و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، وأن استيطان الصهاينة في فلسطين ليـس اسـتعماراً استيطانياً إحلالياً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لاستعادة الحقوق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لام المقترح لا يخل بالبنية الصراعي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 بأية 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 مع تطوُّر الأوضاع في العالم العربي، ومع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 النخب الحاكمة للانخراط في سلك النظام العالمي الجديد والخضوع ل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الأمريكية، ليس من المستبعد تحقيق السلام بعض الوقت مع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إذ أن النظم العربية من خلال نخبها الحاكمة، ستصبح هي نفسها دول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ظمة وظيفية، تقوم بدور الوسيط الوظيفي بين النظام العالمي الجديد وشعو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ضع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مع تصاعد خوف هذه النظم من الصحوة الشعبية الإسلامية،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دور إسرائيل من دولة وظيفية تضرب القومية العربية إلى دولة وظيفية ت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وة الإسلامية، ستزداد الرقعة المشتركة بين هذه النظم الوظيفية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ومن ثم سيمكن تحقيق السلام المبني على تَماثُل الوظي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نفسها قد تضم جماعات وظي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أهم هذه الجماعات الآن عرب الأراضي المحتلة الذين بدأوا يستولون على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ا كقطاع المباني كما يعملون في المطاعم إما كجرسونات أو عمال نظ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وا يتغلغلون في القطاع الزراعي ذ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كثيراً من اليهود الشرقيين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ور الجماع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س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 العرب والدولة الصهيونية، فكثير من مقا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يأتون من صفوفهم، ويمكن القول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حاول أن تجعل من السلطة الفلسطينية دولة وظيفية تعمل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عاقدية والنفع والحي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Functional Zionist State: Contractualization, Utilitiy, and Neutr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س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بكل سمات الجماعة الوظيفية، وأو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ات هي التعاقدية والنفع والحي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وظيفة القتالية والعائ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تراتيج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أهم وظائ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أنها تقوم بالأعمال المشينة التي لا تستطيع الدول الغربية الاضطلاع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راً لكونها دول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برا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يموقراط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ود الحفاظ على صورتها المشرقة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عالمي وأمام جماهيرها بقدر المستطاع فتكل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أ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وظائف تزويد دول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تينية العسكرية بالسلاح، والتعاون مع جنوب أفريقيا في كثير من المجالات، و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 النووي، والقيام ببعض أعمال المخابرات والتجسس، والسماح ل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نشاء إذاعة فيها موجَّهة ل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قو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فير الجو الملائم والتسهيلات اللازمة للترفي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د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اً لكثير من المرتزقة في العالم، كما يبدو أنها بدأت في تصدير البغـايا لبـ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بية مثل ه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سترد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انكفورت</w:t>
      </w:r>
      <w:r>
        <w:rPr>
          <w:rFonts w:cs="Arial" w:ascii="Arial" w:hAnsi="Arial"/>
          <w:rtl w:val="true"/>
        </w:rPr>
        <w:t>(</w:t>
        <w:br/>
        <w:br/>
      </w:r>
      <w:r>
        <w:rPr>
          <w:rFonts w:ascii="Arial" w:hAnsi="Arial" w:cs="Arial"/>
          <w:rtl w:val="true"/>
        </w:rPr>
        <w:t>وكانت أهم وظائ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طلاق، حتى عهد قريب، هو الوظيفة ال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تجارية أو ال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عائد الدولة الوظيفية الأساسي عائد إسـتراتيجي، والسـ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خدمة الأسـاسية الشـاملة التي تنتجها هي القتـ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تال مقابل المـال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ـا وظيفة مملوكية بالدرجـ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عدا ذلك، فإنها ديباجات اعتذ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اصيل ف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نبَّه أصد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داؤها على السواء إلى طبيعة هذه العلاقة وطبيعة هذه الوظيفة منذ البداية، ف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المشروع الصهيوني والترويج له من هذا المنظور، كما تم الهجوم عليه وشج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منط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لى سبيل المثال، صرح ماكس نوردو، في خطاب له في لن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ير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ون بلداً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اية بريطانيا العظمى وأن اليهود سيقفون حراساً على طول الطريق الذي تحفّ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طر ويمتد عبر الشرقين الأدنى والأوسط حتى حدود اله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حاييم وايزمان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حاح في تأكيد أهمية الجيب الاستيطاني الصهيوني الإستراتي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اقتص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ذا الجيب سيشكل، حسب رأيه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جيكا آسي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خط دفاع أول لإنجلترا ولا س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يتعلق بقناة السو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خطاب كتبه إسرائيل زانج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ن البدهي أن إنجلترا في حاجة إلى فلسطين لحماية مصال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ما ح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نت، فقد أكد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حها نفس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 نفسها منذ البداية للقيام بالوظيفة القتالية الاستيطانية، فشع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كان يعني في واقع الأمر أن اليهود ينوون التستر وراء القومية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قدمون أنفسهم باعتبار 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ال نفوذ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ستراتيجي لأية قوة كبرى تدفع الث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عرض ناحوم جولدمان القضية بشكل دقيق جداً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خطاب له ألقا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نتريال بكندا قال في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 تُؤس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لا لاعتبارات دينية أو اقتصادية بل لأن فلسطين هي ملتقى الطرق بي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سيا وأفريقيا، ولأنها مركز القوة السياسية العالمية الحقيقي والمركز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للسيطرة على العال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عنى هذا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نتج سلعاً بعينها ولن تُقدِّم فرصاً للاستثما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قاً لتصريف السلع ولن تكون مصدراً للمواد الخام والمحاصيل الزراعية، وإنما س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ها لأنها ستقدم شيئاً مختلفاً ومغايراً وثمين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وراً إسـتراتيجياً يؤم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يطرة الغـرب على العالم، وهو دور سيكون له دون شك مردود اقـتصادي، ولكنه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تلف المنظمة الاشتراكية الإسرائيلية ماتزبن، أي البوصلة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ها وضع إسرائيل عن وصف جولدمان أو حنه أرنت، حيث ترى المنظمة، في تحليل لها 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تينيات، أن الدور الذي تضطلع ب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رأ عليه أي تغيير، فهي لا تزال تشكل قاعدة لقوة عسكرية يمكن الاعتماد عليها،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هة ضد العرب لخدمة المصالح الإمبريالية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ل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شمار بتاريخ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إسرائيل قد جعلت جيش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راع المستقب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ملة للولايات المتحد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هي خدمة حربية كامنة جاهزة على أهبة الاستعداد لتأ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ات في أي وق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جدوى الاقتصادية للدولة الوظي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على أعضاء الجماعة الوظيفية القيام بوظيفة ما هي في جوهرها 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لصالح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قوم الجماعة بتحصيل الضرائب من الجماهير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متصاص فائض القيمة منها من خلال الإقراض بالربا أو التخصص في بيع سلع مع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ح والخم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تكرها الحاكم لحس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الجماعة الوظيفية يحققون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حاً عالية، ولكنهم بعد ذلك كان عليهم دفع ضرائب باهظة للح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رباح تصب مرة أخرى في خزائنه، أي أن أعضاء الجماعة الوظيفية اليهودية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اقع الأمر من أهم مصادر الربح للنخب الحاكمة في الغرب في العصور 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قوم، مثل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يهودية، بتحصيل الضرائب مباشرةً، ولكنها مع هذا تُحقِّق ريعاً ع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راعية لأنها تقوم بضرب تلك النظم القومية العربية التي تحاول رفع س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د الخام أو حتى التحكم في بيعها وفي أسعارها أو التي تختط طريقاً تنمو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بنى سياسة داخلية وخارجية تهدد المصالح الغربية بال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ضريبة التي يدف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دولة الوظيفية الصهيونية، فهي حالة الحرب الدائمة التي يعيشونها بسبب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ضطلعون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 يكن الأمر، فقد أدرك الصهاينة هذه الوظيف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وا أنهم كلما زاد ما يحققونه من ربح لراعيهم من خلال أدائهم مهام وظيفتهم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 استمرار الدعم وفرص الب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 تأكيدهم المستمر وإلحاحهم الدائ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وى الاقتصادية للوظيفة التي يؤديها التجمُّع الصهيوني وعلى مقدار النف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عود على الراعي والمموِّ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مبري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ماماً مثلما يفعل أي شخص رشيد مع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عة تُباع وتُشتَ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نجد أنه، في وقت كان فيه المشروع الصهيوني 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نظرية والأُمنية، كان الزعماء الصهاينة يؤكدون، الواحد تلو الآخر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ويل مثل هذا المشروع الاستيطاني الصهيوني مسألة مربحة للدولة التي ستستثمر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هرتزل ـ بمكره ودهائه ـ أن ثورة الفلاحين المصريين ستجعل مصر مكلفة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قاعدة عسكرية بالنسبة لإنجلترا، ولذا فقد أشار إلى أن المشروع الصهيوني، بتكالي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هيدة، شيء مغ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م وايزمان الصورة المجازية التجارية التعاقدية نفسها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ب لتشرشل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طلاق تبديداً للموارد، وإنما هي التأمين الضروري الذي نعطيه لك بسعر أرخ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حلم به أي فرد آخ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فاض وايزمان في شرح وجهة نظره، مبيناً أن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، بتأييده المنظمة الصهيونية، قد وضع ثقته في مجموعة مستعدة لتَحمُّل 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من المسئولية المادية عن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تبيَّن أن تكاليف الحامية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ون مرتفعة، عندئذ يمكن تنظيم وتسليح المستعم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ساءل وايزمان ب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طابية وبكثير من التوت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ل تمت أية عملية استعمارية أخرى تحت ظروف مو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هذ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تجد الحكومة البريطانية أمامها منظمة لها دخل كبير ولديها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تضطلع بجزء من مسئولياتها التي تكلفها الكثير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 الصوت هنا صوت بائع متج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يد الإعلان عن السلعة، حتى لو كانت كيانه ووجو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ختلف صوت يعق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ريدور وزير التخطيط والتنسيق الاقتصا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ثيراً، ففي حديث له لإذ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أمريكي ركَّز على مدى رخص وانخفاض ثمن إسرائيل كقاعدة للمصالح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الوزير الإسرائيلي أن إسرائيل تحل محل عشرة من حاملات الطائرات، وقدّ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زير الإسرائيلي كشف حساب بسيط جاء فيه أن تكلفة بناء الحاملات العشر هذه تبلغ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ضاف الوزير، وهو الخبير بالأمور الاقتصادية، أنه لو دفع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فائدة قدرها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لى تكاليف تشييد هذه الحام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 الوزير متسام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ولايات المتحدة فلم يذكر تكلفة الجنود الذين ستحملهم حاملات الطائرات أو الح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ذي سيسببه وجود مثل هذه القو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و دفعت الولايات المتحدة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ئدة لبلغت خمسة بلايي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معـونة الأمريكية لا تصل بأيـة حا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در، فقد اختتم ميريدور حديثه بملحوظة فكاهية ولكنها في الوقت نفسه با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لة،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ين إذن بقية المبلغ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بدو أن هذا هو الخط الإع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 مواجهة الأمريكيين، ففي العام نفسه بيَّن أريل شارون أن الخدم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مها إسرائيل للولايات المتحدة تفوق في قيمتها ما تقدمه الولايات المت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ونات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ال بشكل شبه جديّ ما قاله ميريدور بشكل فكاه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ا تزال مدينة لنا بسبعين مليـا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ارات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تَرد الفكرة نفسها، كما يرد كشف 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ماثل، في مقال لشلومو ماعوز المحرر الاقتصادي للجيروساليم بوست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ن أشار إلى أن الإسرائيليين يعرفون جيداً أن مساعدة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في جوهرها مساعدة لخدمة مصالح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ولايات المتحدة تدفع سنوياً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 لقوا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ف شمال الأطلنطي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اً للوفاء بالتزاماتها في المحيط اله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اتها العسكرية والمدنية لإسرائيل صغيرة بشكل مضحك، إذا ما قُورنت بالمبا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فة الذكر، وخصوصاً إذا ما تم النظر إلى مثل هذه المساعدات باعتبارها استثم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ماية مصالح أمريكا في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مفهوم الغربي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دافعون عنها في الولايات المتحدة لا يلجأون أبداً إلى الحديث عن المغان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ثانوية أو المغارم الاقتصادية التافهة وإنما يشيرون دائماً إلى الح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كن التعويل عليه والمغانم الإستراتيجية الأساسية الشاملة اله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َّرت مجلة الإيكونوم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موقف هؤلاء بقول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 ب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يكا أن تدفع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يون دولار كل عام ضمن تكاليف حلف الأطلنط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تحقيق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من المؤكد أن إسرائيل، وهي المخفر الأمامي والقاعدة المحت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حق مبلغاً تافه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ايين دولار آنذا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خص سبير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والصور المجازية السابقة فقال إن الزعماء الإسرائيليين مضطرون دائم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كِّروا القيادة الأمريكية في واشنطن بمقدار تكلفة وجود الجيش الأمريكي في 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بالمقارنة بتلك الهبات الممنوحة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سبير أ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ليس خدمة حربية كامنة وحسب، وإنما هو أيضاً خدمة رخيصة، بل إنها أرخ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خيار عسكري آخر محتمل لأمريكا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سبما جاء في مقاله، يوافق البنتا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رأي، ولذا لا يبدي خبراؤه أي تأفف إزاء الحساب الذي يقدمه الإسرائيل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ن هناك من يرى أنه رخيص نسبياً، الأمر الذي يدل على أن نبوءات ال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وحساباتهم، بشأن الجيب الصهيوني الوظيفي، كانت تتسم بالدقة، وأن الس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بحة ولا شك، وأن العقد النفعي الذي وُقِّ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يهود العال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نافذاً حتى الآن وأن عائده لا يزال مرتف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عاقدية بين رؤ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ات ورؤية الآخ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ن ارتباط الإنسان بوطنه ارتباط قد تُفسَّر بعض جوان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ُسس اقتصادية، ولكن لا يمكن ردُّه برمته إلى الدوافع الاقتصادية وحسب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باط لا يمكن تفسيره إلا على أُسس أكثر ترك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ضو الجماعة الوظيفية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بالدرجة الأولى حبيس تجربته التي حولته إلى أداة اقتصادية، ولذا فهو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س البشري من خلال تجربته، ويُسقط دوافعه على دوافع الآخرين، ولذا فهو ي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في إدراك عمق الرابطة بين الإنسان ووط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فكر الصهيوني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طاق رؤية تعاقدية وظيفية نفعية ضيقة سواء في رؤيته لليهود أو في رؤيته لل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صهاينة يرون أن العالم بأسره إن هو إلا سوق تُباع فيها الأشياء وتُشتَ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من ذلك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بدو أنه في المراحل الأولى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د تصوُّر بين المفكرين الصهاينة مفاده أن ا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طن يمكن أن يتم من خلال عملية تجارية رشيدة من خلال المقايضة والمس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عر المغ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يتصور أن الحركة الصهيونية، مُمثّلة الشعب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قوم بشراء العريش أو أوغندا، أو حائط المبكى وفلسطين من أصح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 هنا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اً وإنما عقار، وعلاقة الإنسان بها ليست علاقة انتماء وكيان وإنما ه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ية تعاقدية تشبه علاقة الجماعة الوظيفية بالمجتمع المض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شر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ه دولة اليهود، اتهمه بعض اليهود بأنه تقاضى مبلغاً ضخماً من شركة أ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ة كانت تود القيام بأعمال تجارية في فلسطين فتم تفسير الحلم القومي ع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ـروع تجـ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ـَّق هو على هذا الاتهـام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يهـود لا يصـدقون أ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خص يمكن أن يتصرف مدفوعـاً باقتنـاع أخلاق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هرتزل يتصوَّر، في واقع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عالم حانوت أو سوق كبيرة، فحينما ذهب لمقابلة جوزيف تشامبر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البر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طلب منه قطعة أرض ليقيم عليها وطناً، كان يتخي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إنجليزية مثل دكان كبير للعاديات التي لا يعرف مالكها عدد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على وجه الدقة، وتخيل هرتزل نفسه زبوناً يطلب سلعة اسم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كان تجمُّع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حاول مع صاحب الدكان أن يبحث له عن مثل هذا المك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لعة في بضاع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رتزل كان ينوي المتاجرة في عدة بلاد حتى يكسب إحداها في نهاية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جا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طفيلية إحدى سمات الجماعة الوظيفية في آخر مراحل تطور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حاول هرتزل أن يحصل على امتياز شركة أراض في موزمبيق من الحكومة البرتغ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ن يدفع فلساً واحداً، وذلك بأن يَعد بسداد الديون ويدفع ضريبة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ضح هرتزل للقارئ نوايا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لى أني أريد موزمبيق هذه للمتاجرة عليها فقط وآ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لاً منها جزيرة سيناء مع مياه النيل صيفاً وشتاءً، وربما قبرص أيضاً دون ثم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سألة كلها تَبادُل وتَعاقُد وعلاقات موضوعية رش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من هرتز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نفسها سلعة مربحة ناجحة، فهو يوضح أن الجمعية اليهودية ستع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موجودة في الأرض، وتحت إشراف القوى الأورب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إذا وافقوا على الخطة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سلطات ستستفيد بالمقابل، وسندفع قسطاً من دَينها العام ونتبنى إقامة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ن أيضاً في حاجة إليها، كما سنقوم بأشياء أخرى ك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تكون فكرة خَلْق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فيدة للأراضي المجاورة، لأن استثمار قطعة أرض ضيقة يرفع قيمة المناطق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ور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قدية التي ت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ل شيء سعراً مهما سمت مرتبته، تفترض أن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ي الأخر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لعة، بل سلع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ئجة لا يود أحد شراءها سوى المعتوهين م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ِّدر هرتزل أن ثم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قيقي، هو مليونان من الجنيهات فق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يث إن العائد السنوي منها عام </w:t>
      </w:r>
      <w:r>
        <w:rPr>
          <w:rFonts w:cs="Arial" w:ascii="Arial" w:hAnsi="Arial"/>
        </w:rPr>
        <w:t>18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 تصوُّره وحساباته الحقيقية أو الوهمية ـ حوال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ني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ه أخذ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 سعر الفائدة والتم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فق كثير من الصهاينة على هذا الثمن الواق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تج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سمسار السياسي يعرف أن الثمن التجاري يختلف عما يجب أن يُدف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يحين وقت البيع والشراء، وهو لهذا السبب يرفع السعر إلى عشرين مليون جنيه تر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ة واحدة، يُدفَع منها مليونان لتركيا والباقي لدائن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هرتز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بدو كان يحاول الحصول على فلسطين بالمجان مثل أي سمسار غشاش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مالية الذين تفوقوا في الغـش التجـا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هب إلى السـلطان ع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ـيد خاوي الوفاض، ودوَّن في مذكراته أنه لو عُرضت عليه فلسطين الغالية نظير س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فض لشعر بالحرج، لأنه لا يحمل معه كل المبل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كل ما يريده من السلطان هو 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يع فلسطين له، وهذا الوعد سيكون له بمنزلة السلة التي يستخدمها المتسولون ل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لم ينجح التسول، فإن هرتزل لن تُعجزه الحيلة، فهو يقرر أن ي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فقة على أن يطلب بعض الامتيازات من ترك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حتكار الكهرب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تسنى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ع بيس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هذا التصوُّر التجاري التعاقدي للوطن القومي اليهودي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اً بأية حال على هرتزل، فموسى هس يؤكد أنه لا توجد أية قوة أوربية تفك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َنْع اليهود من شراء أرض أجدادهم ثان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تصوَّر أن تركيا سترد لهم 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ير حفنة من الذه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وُّر ليلينبلوم لفكرة شراء الوطن ليس مغايراً لفكرة هس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لى رجالنا الأغنياء أن يبدأوا بشراء العقارات في تلك الأرض، ولو ببعض ما يم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ثروة، وما دام هؤلاء لا يرغبون في تَرْك أراضيهم التي يسكنونها الآن، فليشتر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قطعة أرض في أرض إسرائيل ببعض من مالهم حيث تُعطَى هذه الأراضي لمن يستغ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ساس اتفاقية بشأن العائ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رب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شار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رى بنسكر هو الآخر أن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ة اليهودية يتلخص في تأسيس شركة مساهمة لشراء قطعة أرض تتسع لعدة ملا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سكنون فيها مع مرور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صور التجاري لكل أراضي آسيا وأفريقي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أمراً غريباً على العقل الغربي الاستعماري في القرن التاسع عشر الذي كان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بأسره حيزاً للاستغلال وأرضاً تُوظَّف بطريقة مرب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خلال شرك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ءة في معظم الأحي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زال التصوُّر الوظيفي التجاري التعاق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اً حتى الآن، فحينما يتحدث وايزمان عن فائد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مبريالية، ويقدم حساب التكاليف، وحينما تقد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فز المادية والرشاوى ليهود المن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هاجروا إلى أرض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أن الوطن ملكية عقا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حينما يحاولون شراء 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كى، وحينما يعرضون تعويض الفلسطينيين عن وطنهم وتقديم المساعدة المالية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يطة أن يتنازلوا عن حق العودة، فإنهم يؤكدون أن هذه الرؤية التجارية التعاق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طحية لا تزال لها قوتها في بعض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ة تعبير آخر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ولــــة الصهيو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ــ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حوسل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Functional Zionist State: Instrumental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دولة الوظيفية هي دولة تتم حوسلتها لصالح الدول الراعية الإمبريالي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و أن الحوسلة في حال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توقف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وظيفية، بل ستمتد لتشمل كل المادة البشرية اليهودية أينما كان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 بين هرتزل وفيكتور عمانوئيل الثالث، ملك إيطاليا، أشار الزعيم الصهيو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ابليون دعا إلى عودة اليهود إلى فلسطين ليؤسـسوا وطناً قومياً، ولكن 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اليا بيَّن له أن ما كان يريده في الواقـع هو أن يجعل اليهود المشـتتين في جميـ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ـالم عمـلاء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هرتزل إلى الموافقة على ما يقول، وقد اعترف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امبرلين، وزير الخارجية البريطاني، كانت لديه أيضاً أفكار مماث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هرتزل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إذا وافقت إنجلترا على مشروعه الصهيوني، فإنها ستحصل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 ضربة واحد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ملايين تا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ري في جميع أنحاء العالم يتسمون بالإخلاص والنشاط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إشارة واحدة سيضع كل واحد منهم نفسه في خدمة الدولة التي تقدم لهم العون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ستحصل على عشرة ملايين عميل يضعون أنفسهم في خدمة جلالتها ونفوذ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اف هرتزل، مستخدماً الصورة المجازية التجارية التعاقدية الشائعة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ثمة أشياء ذات قيمة عالية تكون من نصيب الشخص الذي يحصل عليها في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قد عُرفت قيمتها الحقيقية العالية بع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عرب الزعيم الصهيوني عن أمل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درك إنجلترا مدى القيمة والفائدة التي ستعود عليها من وراء كسبه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أي أن هرتزل مدرك تماماً لوظيفة الدولة اليهودية والشعب اليهودي ومدى ن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مكانية حوسل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تس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جزء أساسي م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عبَّر ماكس نوردو عن تفهُّمه العميق للدوافع التي حركت رجال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الذين كانت تواجههم مشـكلة التـوازن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قـ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سـاباتهم تَوصَّل هؤلاء الساسـة إلى أن اليهود يُعتبَرون في الحقيقـ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صدر قو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ربم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صدر نف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ضاً لبريطانيا وحلفائها، ومن ثم عرضت عليهم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لاحَظ أن كل الكُتَّاب السابقين ينظرون إلى إسرائيل 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قع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اح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كاناً تابع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حت الوص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مكان تم نزع القداسة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ت حوسلته تماماً حتى أصبح موضوعاً محض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 يعتبرون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ساً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دمة عسكرية جاهزة</w:t>
      </w:r>
      <w:r>
        <w:rPr>
          <w:rFonts w:cs="Arial" w:ascii="Arial" w:hAnsi="Arial"/>
          <w:rtl w:val="true"/>
        </w:rPr>
        <w:t xml:space="preserve">": </w:t>
      </w:r>
      <w:r>
        <w:rPr>
          <w:rFonts w:ascii="Arial" w:hAnsi="Arial" w:cs="Arial"/>
          <w:rtl w:val="true"/>
        </w:rPr>
        <w:t>جماعة من المماليـك أو المرتزقة على أهـبة الاسـ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ملوك أداة ووسـيلة، وليس إرادة وق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واء كانت الإش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كان أو كانت للإنسان، فإن جوهر الصور المجازية جميعاً هو التبعية الكاملة ل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حوسل الكامل لحسابه، وتحويل المكان والإنسان إلى أداة منعزلة عن المحيط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ي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ذراع مستقبل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قد مزج هرتزل، مؤسس الصهيونية، كل العناصر في تعب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 الشهير حين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سنقيم هناك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ي آسي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جزءاً من حائط لحماية أورب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ناً منيعاً للحضار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وجه الهمج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قد مزج الإنسان والمكان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ا حائطاً غربياً في مواجهة الشرق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يُلاحَظ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عبرية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ددة المعاني متنوعة الدلالات وتشير للأرض والشعب تماماً كما فعل هرتزل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لا يزال إدراك الإسرائيليين لدو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دراك العالم الغربي 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ور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 من الصور المجازية التي يستخدمها المستوطنون الصهاينة في وصف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كل إليهم يبين إدراكهم لعملية الحوسلة الوظيفية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ستخدمت جريدة هآ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رة مجازية درامية لوصف الدور الذي تم إسناده إلى الدو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ق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حن وعاهرة الموا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جاء فيه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تم تعيينها ل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الحارس الذي يمكن الاعتماد عليه في معاقبة دولة واحدة أو أكثر من جير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الذين قد يتجاوز سلوكهم تجاه الغرب الحدود المسموح ب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ازية الساب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 كحارس أجير يشبه العاه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لمس ـ على ما يبدو ـ وت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ساً في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إذ تَكشَّف 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خلال وثائق وزارة الخارجية البريطانية ل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حرب السويس أنه،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حثات السرية التي جرت بين إنجلترا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هدت للعدوان الثلاثي على مصر، تم الاتفاق على أن تقـوم إسرائيل بمهاجـمة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ـد وصولهـا إلى قناة السويس، تقوم إنجلترا وفرنسا بالتدخل ثم تصدران أمر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ين المصري والإسرائيلي بالانسحاب عدة كيلو مترات من حدود القناة، وبذا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 الغزو الفرنسي والإنجليزي أمام الرأي العام العالمي باعتباره عملية محا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حماية الملاحة في القن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ضمنت الدولتان أمن إسرائيل وزودتاها بالغط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ي المطل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أمور معروفة لا تحتاج إلى توثي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يبدو أن المند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 في هذه المفاوضات السرية بالغ قليلاً في الأمر وطلب أن تقوم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 بإلحاق بعض الإصابات الطفيفة، ولكن الفعلية، بالقوات الإسرائيلية لرف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أو لتباطؤها فيه حتى يتم حبك المسر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 ثارت ثائرة بن جوريون وا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مجازية شبيهة بالصورة المجازية التي اسـتخدمتها هآرتس لوصـف العـ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الدول الغربية إذ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جلترا تشبه النبيل الإقطاعي الذي يرغب في مع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خادمات جنسياً على أن يتم ذلك في الخفاء وحسب، أي في المطبخ مثلاً ل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جرة الن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بن جوريون لم يرفض الدور الإستراتيجي الموكل إ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دمة الحسن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كان يطمع في أن يتـم الـلقاء بين الخـادمة والسـ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ان لائ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يقة أو غرفة النوم على سبيل المث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فق مع مكان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رامة دولته اليهودية ال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صور المجازية المتواترة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إسرائيل باعتبارها كلب ح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صف البروفسير يشعياهو ليبوفيتس في حديث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صحيفة لوموند بتاريخ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يل للولايات المتح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لاب حراسة للمصالح الأمريكية في الشرق الأوسط، ويتعلق بقاؤ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درتنا على القيام بهذه المهمة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طوَّر الصحفي الإسرائيلي عاموس كينا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مجازية المثيرة من عالم الحيوان وجعلها أكثر حدة وإثارة إذ وصف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لب حراسـة رأسـه في واشـنطن وذيلـه في القد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 كلب حراسة قوي 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 إلى حم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فضل العرب استخدا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خلب الق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صورة مجازية لوص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صـورة مجـازية مألوفـة وشـائعة فَقَدت كثيراً من قوتها بسـ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رارهـا بشكل ممل، وإن كانت معبِّر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صورة المجازية السـاب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ر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هرة، والخادمة الحسـناء الطيعة، وكلب الحراسـة، ومخلب ال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اء أقبلن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دتها أم رفضناها لحدتها، تؤكد أن أهمية إسرائيل من وجهتي النظر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لا تكمن في عائدها الاقتصادي وإنما في دورها الإستراتيجي إذ أن كل ال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زية تفترض وجود دور يُؤدَّى وثمن يُدفَع، لا عائد اقتصادي يُحصَّ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ل الصور المجازية السابقة،، اللائق منها وغير اللائق، هي في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دة من القرن التاسع عشر قبل تفجُّر الثورة التكنولوجية وتزايد معدلات 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ات الحربية وتنو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تطَوُّر الصورة المجازية بشكل يتفق مع ر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صر في أواخر القرن العشرين حت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واقع أن إحدى السمات الأساسية 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ا على تغيير وظيفتها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فق مع متطلبات الدولة الر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ما أنجزه يعقوب ميريدور في حديثه للإذ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لجيش الأمريكي، فقد بيَّن أنه لولا وجود إسرائيل كقاعدة ومنطقة نفوذ وح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لايات المتحدة لاضطرت الأخيرة إلى بناء عشر من حاملات الطائ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بذلك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حلّ صورة إسرائيل المجازية كحاملة طائرات أمريكية محل الصور المجازية الغام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فاضحة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د الصورة المجازية نفسها، وبشكل أكثر تبلوراً، في 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حفي الإسرائيلي سبير و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تمع يتغذى على الهبات الخار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ذ قال الكات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أمريكيين يدفعون لنا لأنهم يريدون أن تكون لهم دولة تابعة مجهزة ب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 والجن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صف سبير هذه الدولة بأنها حاملة طائرات عليها أربع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 في موقع إستراتيجي فريد من نوعه قريب من الاتحاد السوفيتي وقريب م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وقريب من حقول النف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سرائيل إذ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ملة طائر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ا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ؤدَّى أو دور يُلعَب وأداة تُستخدَم أو ثروة إستراتيجية تضم أربعة ملايين مقا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شك في أن صو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م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جازية أكثر دقة ودلالة من سابقاتها لأنها لا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د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وظيفتها بشكل عام، وإنما تعرِّ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وبدقة بالغة ـ طبيعته الإستراتيجية كدولة عميلة توجد في منطقة حدودية قري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وربا الشرقية وحقول النفط، وليس لها عائد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الصورة المجازية حركية هذه الدولة النافعة الثمينة وإمكانية نَ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دها من مكان حدودي إلى مكان حدودي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ورة المجازية تُظهر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أنه يمكن الاستغناء عنها، فالأجزاء الآلية الحركية ليست عضوية ولا ثاب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في الصورة المجازية عن إسرائيل أيَّ دور اقتصادي 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تراتيجي الذي تم توقيعه بين الولايات المتحدة وإسرائيل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تَحقُّق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إدراك لطبيعة دور الدولة إسرائيل وعلاقتها بالعالم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حالف الإستراتيجي الأمريكي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American Strategic Allia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ا شك في أن القوى الاستعما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بنَّت المشروع الصهيوني وتكفَّلت برعايته ووفرت له كل أسباب النج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 كانت أوربا القاعدة المركزية للنشاط الصهيوني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الدولة العظمى التي تقود عملية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عد التحـولات التي أخـذت تتبلور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ـالمية الثانية، فإن النشاط الصهيوني سارع في الانتقال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 مركز القوة الجديد في الغرب، فكانت الولايات المتحدة أو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ترف بإسرائيل بعد دقائق من إعلان قيامها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ت الإد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متعاقبة موقف إسرائيل من الصراع العربي الإسرائيلي، باستثناء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وان الثلاثي سنة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دعم العسكري والاقتصادي ظل متواضع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ف الستينيات، حيث كانت إسرائيل تعتمد على التعويضات الألمانية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، وعلى السلاح الفرنسي من الناحي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تبدُّل النوع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بين الطرفين مع تولي لندون جونسون رئاسة الولايات المتحدة في وقت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فيه أنها وريثة الإمبراطوريات الاستعمارية القديمة وزعيمة العالم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 ما بعد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انطوت حقبة كاملة من السياسة التي تميَّزت ب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 أحياناً أو الانحياز المحدود المقتصر على مؤسسة الرئاسة كما في ول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مان، وبدأت حقبة مختلفة مع جونسون اتسمت بالانحياز الجارف إلى إسرائيل على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يات الرئاسية والحكومية وبخاصة 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حيث أصبحت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رِّد الأساسي للسلاح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هد الرئيس رونالد ريجان قطع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مسافة أخرى على طريق التنسيق الإستراتيجي المتكامل، حيث تم توقيع اتف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اون الإستراتيجي لسنة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سابيع من توقيعها أعلنت إسرائيل ضم مرتف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لان الس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عام، على وجه التحديد، في يونيه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 قامت إسرائيل باجتي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نوب لبنان ثم انضمت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بادرة الدفاع الإستراتيجي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SAI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وقـيع اتـفـاقية إسـتراتيجية أخرى بين الولايات المتحدة وإسرائيل، حصل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جبها على مكاسب جديدة وفُتحت أمامها آفاق جديدة من التعاون والمسـ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قـد تكفَّلت الولايات المتحـدة، في هـذه الاتفاقية، بأن تقوم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فاع الأمريكية بشراء ما قيمت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سنوياً من إسرائيل، كما سم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كات الإسرائيلية بدخول المناقصات التي تجريها وزارة الدفاع الأمريكية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عقود صنع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 حصلت إسرائيل على تعهُّد أمريكي بمدها ب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صل الولايات المتحدة عليها في الشرق الأوسط عن طريق الأقمار الصن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َّعت الحكومتان اتفاقية تم بمقتضاها إلغاء التعر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ركية بينهما، أي قبل سبع سنوات من إبرامها اتفاقية مماثلة مع جارتيها ك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كس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مرت إدارة الرئيسين بوش وكلينتون في دعم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موقف ب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جميد ضمانات القروض لإس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مطلع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التوصل إلى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فاقات الأمنية والعسكرية بين إسرائيل والولايات المتحدة، ويستند 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تراتيجي الأمريكي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 إلى مجموعة متنوعة من الخدمات المميزة التي يمك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وفرها إسـرائيل للولايات المتحدة باعتبارها رصيداً إستراتيجياً، وهي تتمثل في</w:t>
      </w:r>
      <w:r>
        <w:rPr>
          <w:rFonts w:cs="Arial" w:ascii="Arial" w:hAnsi="Arial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rtl w:val="true"/>
        </w:rPr>
        <w:t>الموقع الجغراف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رائيل قاعدة انطلاق مثالية للقوات الأمريكية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ُدِّدت مصالح الولايات المتحدة في الشرق الأوسط، وهو منطقة مهمة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بوليتيكية بسبب ما يحويه من نفط ورؤوس أموال وأسو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نقل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شأنها إلى هذه المنطقة يستغرق عدة أشهر، أما مع وجود إسـرائيل كحليف فإ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 إلا إلى بضعة أيا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بنَى التحتية والمواصلات والاتصال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أمريكية استخدام القواعد الجوية والبحرية والبرية الإسرائيلية إما ل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 مباشر أو عمليات الإسناد أو كقواعد وسيط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بحث وال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خبار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مكن أن تستفيد القوات الأمريكية من الخبرات الحية للتجرب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ومن المعلومات التي تجمعها إسرائيل عن المنطق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ل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مكن استخدام القدرات العسكرية الإسرائيلية لحماية قوة تدخُّل أمريك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، وخصوصاً أن سلاح الجو الإسرائيلي يسيطر على المجال الج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نشطة البحث والتطوير الإسرائيلية نفسها مفيدة ل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سبب التكامل الوثيق بين المخترعين الإسرائيليين والشركات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ما قال جو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جان، رئيس استخبارات سلاح الجو الأمريكي سابقاً، إن مساهمة إسرائيل تساوي 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لكل دولار معونة قدمناها لها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إمكانيات إسرائيل في الاستخ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ضخمة ج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ثير من الإسرائيليين جاءوا من مختلف دول المنطقة وذلك يعط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ة أفضل باللغات، وغير ذلك من العوامل التي لا غنى عنها لأي تحليل أفضل، وتأ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ثل للمعلومات التي يتم جمعها من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أردنا استخدام مصطلح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القول ب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إعادة إنتاج 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وظيفية القتالية والاستيطانية والتجارية والجاس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ضفنا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فيه عن الجنود الأمريكيين في الموانئ الإسرائيلية، فإننا بذلك نضم قطاع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ائمة الوظائف، فهي عملية توظيف شاملة يستفيد منها الفريق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ترت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عناصر تحقيق وحدة المصالح الإسرائيلية الأمريكية، وخصوصية علاقت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رُّدها، باعتبار إسرائيل موقعاً أمريكياً متقدماً في منطقة الشرق الأ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كرة أن إسرائيل رصيد إستراتيجي للولايات المتحدة لا تنفصل عن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الإسرائيلي، فالخبرات والقدرات السابقة لم تكتسبها إسرائيل إلا بانغماس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صراع، كما أن تصاعد الصراع واحتدامه أدى إلى زيادة الروابط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تراتيجية بين الب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عونات الخار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reign Aid to the Functional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ونات الخار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امل لا يضم فقط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مائية وإنما يضم أيضاً المعونة العسكرية والمعونة الإنسانية التي تدفع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نظمة د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دول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ونات الخارجية هي إحدى أدوات تحقيق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خارجية للدولة المان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شروع الصهيوني الاستيطاني الذي 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أسيس دولة وظيفية تجمع بعض يهود العالم وتقوم على خدمة المصالح الغ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مشروع تم تنفيذه برعاية الدول الغربية ودعمها السياسي 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ون السياسي والمادي منذ نشأ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قرن 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قبل أن تتحوَّل إلى منظمة لها شبكتها الضخمة الممت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ارس الضغط السياسي وتجمع التبرعات من الحكومات والأفراد، كانت المعونات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صب بالفعل في فلسطين لتمويل جماعات المستوطنين اليهود التابعين لمنظمات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كانت بمنزلة الإرهاصات الأولى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مويل الخارجي جزء أساسي من تكوين الحركة الصهيونية، 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ثرياء اليهود، ومن بعدهم الدول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احتضنت المشروع الصهيوني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 من مجرد جمعيات وإرهاصات إلى منظمة عال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 ينظرون إلى المُستوط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اعتباره استثماراً اقتصادياً، وإنما باعتباره استثماراً سياسياً له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قص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اتسمت تدفقات المعونات على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 من التسييس والارتباط بطبيعة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أيَّ با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قتصاد الإسرائيلي لابد أن يلاحظ محورية الدور الذي تلعبه المعون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فقات البشر ورؤوس الأموال على إسرائيل بشكل لا مثيل له في أية دولة من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سواء من حيث حجمها ودرجة اعتماد الاقتصاد الإسرائيلي عليها، أو من حيث 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ييسها وارتباطها بطبيعة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الة حرب دائمة تلتهم جزءاً كبيراً من ميز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والأمن وهو ما يُشكِّل استنزافاً اقتصادياً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تتطلب ميزانيات ضخ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ناء المستوطنات، شأنه شأن نشاط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خرى، لا يخضع بالضرورة لمقاييس الجدوى الاقتصادية الصارمة، إنما يخضع لمتطل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وهو ما يسبب إرهاقاً مال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قتصاد الإسرائيلي صغير الحج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بمعيار عدد السك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لا يشكل قاعدة كافية لاستيعاب ناتج الكثير من المش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عند حجمها الأمثل، وهو ما يعني أن الإنتاج في مثل هذا الاقتصاد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عنى الفني للمصطلح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يقتضي تخصيص مبالغ كبيرة 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ات وإعانتها، وقد بلغت نسبة الإعانات للمشـروعات الصـناعية في بعض السـنو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قيمة الناتج الصن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نموذج الاقتصادي الإسرائيلي 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إلى نجاح 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بنتها إسرائيل منذ نشأتها، في ضمان تَدفُّق البشر ورؤوس الأموال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ارتبطت فترات النمو في الاقتصاد الإسرائيلي أساساً بتدفقات البش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ات هجرة البحر والأمو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عمل ورأس المال بالتعبير الاقتصادي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حيث يرى أحد الباحثين الإسرائيليين أ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نمو الذي حققه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في الفترة من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بفضل المعدلات المرتفعة التي نمت بها 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أس المال والع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 فقط بسبب التحسن في الكفاءة الإنتاجية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فسر نجاح إسرائيل في تنفيذ استثمارات ضخمة رغم أن معدل الإدخار المحل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الب في أغلب الفت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في الفترات التي كان الاقتصاد الإسرائيلي فيها ي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سريع إذ كان الإدخار القومي سالباً، ومع هذا كان معدل الإدخار الخاص مرتفع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ه لم يكن كافياً لتغطية العجز في ميزانية الحكو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كانت المساعد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لة الأساسية لسد الفجوة بين الإدخار والاستثمار، وهي التي مكَّنت إسرائي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مستوى معيشي مرتفع رغم معدلات زيادة السكان المرتف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ات ولا شك في حل مشاكل التجمُّع الصهيوني الاقتصادية وحمته طيلة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ميع اله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كثر من هذا أن هذه المعونات غطت تكاليف الحروب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ة والغارات التي لا تنت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قُدِّر ل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ستمر لأن الإسرائيليين لا يدفعون بتاتاً ث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انية أو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وَّلت هذه المع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استيطان باهظة التكاليف، وحقَّقت للإسرائيليين مستوىً معيشياً مرتفعاً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أكبر الأثر في تشجيع الهجرة من الخارج وبخاصة من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ما يتحدث الدارس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ونات الخار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م يتحدثون عن معون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الدول الغربية ومن يهود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بل الخوض في هذا الموضوع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عتراف أنه سيكون هناك قدر من الاختلافات الواضحة بين التقديرات المختلفة ل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ون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عود إلى طريقة تقديرها وإلى أن قدراً كبيراً من السرية والتعمية المتعمدة ي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جم المع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مدت إسرائيل في البداية على التعويضات الضخمة التي تلق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اعتباراً من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بواقع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سنو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تى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، والتي بلغت مليار دولار كتعويضات مباشرة للحكومة الإسرائيلية،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ثل الشرعي والوحيد لكل يهود العالم، ومنهم ضحايا النظام النازي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ية 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بدأت وانتهت قبل قيام دولة إسرائيل</w:t>
      </w:r>
      <w:r>
        <w:rPr>
          <w:rFonts w:cs="Arial" w:ascii="Arial" w:hAnsi="Arial"/>
          <w:rtl w:val="true"/>
        </w:rPr>
        <w:t>!)</w:t>
      </w:r>
      <w:r>
        <w:rPr>
          <w:rFonts w:ascii="Arial" w:hAnsi="Arial" w:cs="Arial"/>
          <w:rtl w:val="true"/>
        </w:rPr>
        <w:t>، كما اعتمد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ات العسكرية الألمانية خلال الخمسينيات والستينيات، وهي المساعدات التي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بموجبها بتمويل شراء إسرائيل لأسلحة 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مانيا بتقديم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لتمويل شراء صفقة دبابات أمريكية الصنع ل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بلغت التعويضات الألمانية للأفراد ما بين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تقديرات إلى أن حجم المعونة الألمانية تتراوح بي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رح وزير الخارجية أمام المؤتمر اليهو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/5/19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ألمانيا دفعت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ويضات تصل إلى </w:t>
      </w:r>
      <w:r>
        <w:rPr>
          <w:rFonts w:cs="Arial" w:ascii="Arial" w:hAnsi="Arial"/>
        </w:rPr>
        <w:t>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مار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ها ستستمر في دفع التعويضات لم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أخرى حتى تصل عام </w:t>
      </w:r>
      <w:r>
        <w:rPr>
          <w:rFonts w:cs="Arial" w:ascii="Arial" w:hAnsi="Arial"/>
        </w:rPr>
        <w:t>20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لغ </w:t>
      </w:r>
      <w:r>
        <w:rPr>
          <w:rFonts w:cs="Arial" w:ascii="Arial" w:hAnsi="Arial"/>
        </w:rPr>
        <w:t>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يون مار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 دولا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ع العلم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 ما تلقته ألمانيا من مشروع مارشال ه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rtl w:val="true"/>
        </w:rPr>
        <w:t>ولكن الدعم الحقيقي جاء م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، وهو ما يجعلها صاحب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اعي الإمبريا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متي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أول دولة تعترف بإسرائيل؛ وذلك بعد مضي دقائق على إعلان قيامها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أسـابيع منحـتها قرضاً قيمته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دعم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عم الاقتصادي منذ الخمسينيات حتى منتصف الستينيات متواضعين، ذلك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ن الناحية الاقتصادية تعتمد على التعويضات الألمانية كما أسلفنا؛ وبدأ التب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وعي في العلاقات الأمريكية الإسرائيلية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 في عهد ا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ندون جونس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لأيام الأولى ل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أقامت الولايات المتحدة جس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ياً بينها وبين إسرائيل، إذ نقلت إلى إسرائيل في أيام قليلة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طن من العت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لتعويضها عن خسائرها التي مُنيت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طوَّرت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لإسرائيل وتصاعدت خلال عقدي السبعينيات والثمانينيات، وحدثت القف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بيرة بعد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وصلت إل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تقريباً سنوياً طبقاً ل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الرسمية منها 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عدات عسكرية،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ات 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دات منذ الثمانينات يتحوَّل إلى المنح بدلاً من القرو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ط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اعدات الأمريكية لإسرائي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ليون دولار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مجموع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قرو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من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52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39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13.6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34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01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2.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3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0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.9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80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24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6.0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646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5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59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822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72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50.4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245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74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371.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628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51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76.6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800.0</w:t>
      </w:r>
      <w:r>
        <w:rPr>
          <w:rFonts w:cs="Arial" w:ascii="Arial" w:hAnsi="Arial"/>
          <w:rtl w:val="true"/>
        </w:rPr>
        <w:t xml:space="preserve"> / --- / </w:t>
      </w:r>
      <w:r>
        <w:rPr>
          <w:rFonts w:cs="Arial" w:ascii="Arial" w:hAnsi="Arial"/>
        </w:rPr>
        <w:t>3.800.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050.0</w:t>
      </w:r>
      <w:r>
        <w:rPr>
          <w:rFonts w:cs="Arial" w:ascii="Arial" w:hAnsi="Arial"/>
          <w:rtl w:val="true"/>
        </w:rPr>
        <w:t xml:space="preserve"> / --- / </w:t>
      </w:r>
      <w:r>
        <w:rPr>
          <w:rFonts w:cs="Arial" w:ascii="Arial" w:hAnsi="Arial"/>
        </w:rPr>
        <w:t>3.050.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452.0</w:t>
      </w:r>
      <w:r>
        <w:rPr>
          <w:rFonts w:cs="Arial" w:ascii="Arial" w:hAnsi="Arial"/>
          <w:rtl w:val="true"/>
        </w:rPr>
        <w:t xml:space="preserve"> / --- / </w:t>
      </w:r>
      <w:r>
        <w:rPr>
          <w:rFonts w:cs="Arial" w:ascii="Arial" w:hAnsi="Arial"/>
        </w:rPr>
        <w:t>3.452.0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35.0</w:t>
      </w:r>
      <w:r>
        <w:rPr>
          <w:rFonts w:cs="Arial" w:ascii="Arial" w:hAnsi="Arial"/>
          <w:rtl w:val="true"/>
        </w:rPr>
        <w:t xml:space="preserve"> / --- / </w:t>
      </w:r>
      <w:r>
        <w:rPr>
          <w:rFonts w:cs="Arial" w:ascii="Arial" w:hAnsi="Arial"/>
        </w:rPr>
        <w:t>2.935.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مصد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حتى سنة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: </w:t>
      </w:r>
      <w:r>
        <w:rPr>
          <w:rFonts w:cs="Arial" w:ascii="Arial" w:hAnsi="Arial"/>
        </w:rPr>
        <w:t>Rabie (1988) .p.5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سنتا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ف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Government Finance Statistics Yearbook (1992).p.30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غير أن الأرقام السابق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لى ضخامته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لا ت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جزء من الواقع، إذ أن المبالغ الفعلية التي تحصل عليها إسرائيل أكبر من الر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سمي المعلن بكثير، لتصل إلى ما يتراوح بين </w:t>
      </w: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و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ين من خلال استعراض التقديرين الآت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ففي تقدير ذا واشنطن ربورت أُنْ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دل إيست أفي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he Washington Report on Middle East Affair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قدير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ونة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ـ </w:t>
      </w:r>
      <w:r>
        <w:rPr>
          <w:rFonts w:cs="Arial" w:ascii="Arial" w:hAnsi="Arial"/>
        </w:rPr>
        <w:t>6.3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 دولار أ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دولار يومياً، منها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 سنوياً منذ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دة خمس سنوات هي ضمانات قروض بقيمة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لكون إسرائيل غير مُلزمة بسداد القروض للولايات المتحدة سواء من خلال 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ُل الكونجرس، أو بسبب تعديل كرانستون الذي يشترط عدم خفض مستحقات الدفع السن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، ويُلزم الحكومة الأمريكية بأن لا يقل حجم المكون الاقتصادي من ال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قدمها لإسرائيل عن إجمالي أقساط وفوائد الديون المستحقة على إسرائيل ل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سنوياً، أي أن الولايات المتحدة قد ألزمت نفسها بسداد ما سبق أن اقترض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 أو ما يمكن أن تقترضه في المستقبل من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يبيِّن الجدول الآتي المعونة الأمريكية لإسرائيل عام </w:t>
      </w:r>
      <w:r>
        <w:rPr>
          <w:rFonts w:cs="Arial" w:ascii="Arial" w:hAnsi="Arial"/>
          <w:b/>
          <w:bCs/>
        </w:rPr>
        <w:t>199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ليار دولا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3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يزانية المساعدات الأجن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.2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اعدات أخر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زانية ومن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0.0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وائد قروض 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و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.3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مو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حسب بعض التقديرات، يصل إجمالي ما تحصل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ميزانية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عونة مبلغ خمسة مليار وخمسمائة وخمسة ملايين وثلاث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دولا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.505.300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ما تحصل عليه إسرائيل يعادل تقريباً ضعف ما تظه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قام الخاصة ببرنامج المعونة الأمريكية الخارجية لإسرائيل وه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ات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ا </w:t>
      </w: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 دولار تحت بند المعونة الاقتصادية أو بعبارة أدق تحت بن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Ecormic Support Fund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تحت بند المعون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بعبارة أدق تحت بن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بيعات السلاح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oreign Military Sales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أم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 تلك الفجوة بين حجم المعونة الرسمية المعلن وبين ما تحصل عليه إسرائيل فع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عونات المدرجة ضمن ميزانيات عدد من الوزار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ات الفيدرالية مثل وزارات الخارجية والدفاع والتجارة، ومصلح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نس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إلخ، فميزانية الدفاع خصَّصت مبلغ </w:t>
      </w:r>
      <w:r>
        <w:rPr>
          <w:rFonts w:cs="Arial" w:ascii="Arial" w:hAnsi="Arial"/>
        </w:rPr>
        <w:t>242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دولار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ن نظم التسليح لم تظهر في برنامج المعو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تيسيرات الهائ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صل إسرائيل بموجبها على حصتها من برنامج المعونة، كونها الدولة الوحيد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صل على المعونة الاقتصادية نقداً ومرة واحدة وهو ما يرفع عن كاهلها أع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اريف بنكية تصل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لأنها مستثناه من قانون استخدام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ة العسكرية لشراء معدات عسكرية أمريكية، بل إن لها الحق في استخدامها في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ات مُصنَّعة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تسهيلات الائتمانية والقروض وهي من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مون أقرب إلى المنحة منها إلى الق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صلت إسرائيل على استثن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من شروط المعونة، من أهمها الاستثناءات الخاصة باستخدام إسرائيل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ة في شراء منتجات غير أمريكية وبخاصة في مجال التصنيع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لى خرق العديد من القوانين الأمريكية إذا تصادمت مع مصالحها مثل خَرْ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الذي يحظُر نَقْل التكنولوجيا الأمريكية بدون إذن الإدارة الأمريك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 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عملية الخرق هذه قد تجد تشجيعاً من الإدار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3</w:t>
      </w:r>
      <w:r>
        <w:rPr>
          <w:rFonts w:ascii="Arial" w:hAnsi="Arial" w:cs="Arial"/>
          <w:rtl w:val="true"/>
        </w:rPr>
        <w:t>، قرر الكونجرس خصم واحد دولار من المعونة مقابل كل دولار تستخدمه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اء المستوطنات في غزة والضفة، واعترفت إسرائيل بأنها أنفقت بالفعل </w:t>
      </w:r>
      <w:r>
        <w:rPr>
          <w:rFonts w:cs="Arial" w:ascii="Arial" w:hAnsi="Arial"/>
        </w:rPr>
        <w:t>4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على المستوطنات وهو ما كان يعني خصم القيمة نفسها من المعونة، فقررت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 كلينتون تزويد إسرائيل بـ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إضافية مقابل ذلك الخصم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زيادة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على المعونة لم تكن لتستلمها لو أطاعت رغبة الكونج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شير أحد التقديرات إلى أن إجمالي ما حصلت عليه إسرائيل من معونة 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لغ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 دولار، منها ما يزيد على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منحة لا تُ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ترفع بعض التقديرات الأخرى مبلغ المعونة الفعلية إلى أعلى من هذا بكث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كشف هذه الأرقام بطبيعة الحال عن حجم المساعدات غير الحكوم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لقاها إسرائيل من أفراد ومؤسسات داخل الولايات المتحدة الأمريكية، والتي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منتصف السبعينيات ثاني أكبر مصدر لتدفُّق رؤوس الأموال الخارجية ع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حكوم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لولايات المتحدة توجد حوالي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تعمل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 التبرعات لإسرائيل، من أشهرها مؤسسة النداء اليهودي المتحد، ومنظمة سندات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بعض التقديرات إلى أن المساعدات التي حصلت عليها إسرائيل من 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حكومية في الفترة من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بلغت </w:t>
      </w:r>
      <w:r>
        <w:rPr>
          <w:rFonts w:cs="Arial" w:ascii="Arial" w:hAnsi="Arial"/>
        </w:rPr>
        <w:t>2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موزعة على ال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6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مساعدات أفراد و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مساعدات مؤسسات 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ات قيمة سن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بت هذه المعونات في تجمُّع بشري يبلغ عدد سكانه أقل من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دَّر أحد الدارسين أن الولايات المتحدة منحت إسرائيل ما يقرب من ع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يين دولار سنوياً في الفترة الأخيرة، وأنها أعطت كل مواطن إسرائيلي مبلغ 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كل عام منذ إنشاء دولة إسرائيل، وهذا المبلغ يفوق كثيراً معدل دخ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ي العالم الثالث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حالياً تبلغ حصة الفرد الإسرائيلي من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60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ار سنوياً دون حساب عوائد الدعم الاقتصادي والتكن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ي والعسكر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بقاً للتقديرات السابقة فإن مجمل المعون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سمية يصل إلى </w:t>
      </w:r>
      <w:r>
        <w:rPr>
          <w:rFonts w:cs="Arial" w:ascii="Arial" w:hAnsi="Arial"/>
        </w:rPr>
        <w:t>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، ومجمل المعونات الأمريكية غير الرسمية ي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، أي أن المعونات الأمريكية الرسمية وغير الرسمية تزيد عن 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ناءً على تقديرات أخرى لا ت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ير السابق مباشرةً أن مجموع المساعدات الأمريكية لإسرائيل إضافة إلى ال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 والجباية اليهودية منذ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زيد عن </w:t>
      </w:r>
      <w:r>
        <w:rPr>
          <w:rFonts w:cs="Arial" w:ascii="Arial" w:hAnsi="Arial"/>
        </w:rPr>
        <w:t>179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، موزعة بين </w:t>
      </w:r>
      <w:r>
        <w:rPr>
          <w:rFonts w:cs="Arial" w:ascii="Arial" w:hAnsi="Arial"/>
        </w:rPr>
        <w:t>79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 دولار مساعدات حكومية أمريكية متنوعة،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ويضات ألمانية، </w:t>
      </w:r>
      <w:r>
        <w:rPr>
          <w:rFonts w:cs="Arial" w:ascii="Arial" w:hAnsi="Arial"/>
        </w:rPr>
        <w:t>19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 دولار جباية يهودية، </w:t>
      </w:r>
      <w:r>
        <w:rPr>
          <w:rFonts w:cs="Arial" w:ascii="Arial" w:hAnsi="Arial"/>
        </w:rPr>
        <w:t>23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أصول أجن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إذا استبعدنا الأصول الأجنبية الموجودة في إسرائيل على اعتبار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توطنت فيها لاعتبارات 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غير صحيح لأنها كانت دائماً دو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حرب أو توتر ولا تغري أي مستثمر بتوطين الاستثمارات 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رجية المعروفة التي تلقتها إسرائيل منذ إنشائ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 بل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بالأسعار الجارية على مدى سنوات تلقي إسرائيل لها، وهي تو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زيد عن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من دولارات الوقت الراه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مساعدات ت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إسرائيل في ظروف معينة مثل ما حصلت عليه عند التوقيع على معاهدة كامب ديف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عويض ما فقدته، فحصلت ع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ناء مطارين في النقب يعمل في كل منهما سر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عمليات بواسطة سلاح المهندسين الأمريكي، وتعزيز البنية الأساسية لقو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ية وإنشاءات عسكرية ومراكز تدريب وثكنات، والحصول على معدات وأسلحة 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تها، وبناء مدارس عسكرية، وبناء مخزنين في كل قاعدة جوية في النقب بهما ق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يار اللازمة، وهي تعمل بطريقة أوتوماتيكية بحيث يكف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شخاص لتشغيل وإدارة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زن، وقد تكلفت هذه الإنشاءات والمعدات ما يقرب من</w:t>
      </w:r>
      <w:r>
        <w:rPr>
          <w:rFonts w:cs="Arial" w:ascii="Arial" w:hAnsi="Arial"/>
        </w:rPr>
        <w:t>3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، والغريب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ات سلاح المهندسين التي قامت ببناء هذه الأبنية أعطيت منحة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لاوة على ذلك فإنه لا يمكن حصر المساعدات غير المنظورة التي تُعطَى ل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مثل هجرة العلماء إليها، فمثلاً يُقال إن معظم أعضاء قسم رسم الخرائ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ش البولندي هاجروا إلى إسرائيل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ما أن كثيراً من العلماء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رون تجاربهم في معامل جامعاتهم في الولايات المتحدة، ثم يعطون نتائجها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شكل من أشكال المعونات يصع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إن لم يستحي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سا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رصد أنو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من المساعدات غير 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جال الصناعات الحربية تسهم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شروع إنتاج الصاروخ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يتس أو الس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إسرائيلي المضاد للصواريخ رغم تكرار فشل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ذلك الحال مع الطائرة لافي من قب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مجال نقل التكنولوجيا نجد أنه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تفرض قيوداً صارمة على عملية النقل هذه إلا أنها لا تُطبّ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التي تستخدم في صناعاتها الحربية معدات تكنولوجية 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إحصاءات إلى أن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صادرات الإسرائيلية تحتوي على نظم أمريكية، 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لو طُبِّقت القيود الصارمة على تصدير التكنولوجيا التي في حوزة إسرائيل 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لثة لأصيبت صادراتها بضربة ق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نوع آخر من المساعد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وهو فتح الأسواق الأمريكية للصادرات الإسرائيلية، وكذلك ما يُعرف ب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واق المتروك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أسواق لا تستطيع الولايات المتحدة التورط فيها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 مراعاةً لمصالحها العليا، الأمر الذي يجعلها تلجأ إلى إسرائيل لملئها مؤق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أسواق ديكتاتوريات أمريكا اللاتينية أو أسواق بعض النظم العنصرية مثل نظام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الساب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هذه المعونات آثار سلبية عديدة، فالتضخم المفرط ناج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كبير منه عن التدفق المسيَّس لرؤوس الأموال الذي بلغ في منتصف الثمان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دلات فلك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3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خفض المستمر في قيمة الش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ضطرت الحكو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هاية لإلغائه واستبدال الشيكل الجديد به حيث أصبح كل شيكل جديد يساوي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هم في تدهور قدرته الشرائية ودفع العديد من الاقتصاديين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طالبة بدولرة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شك النظام المالي الإسرائي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هيار لولا تدخُّل الولايات المتحدة وقيامها بمد إسرائيل بمساعدة طارئة بلغت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 مكَّنت الحكومة الإسرائيلية من تثبيت سعر الشيكل ووفرت عليها عب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دانة من أسواق المال 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إسرائيل نتيجة هذا الدعم الم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اً كل ما فيه مموَّل أو مُدعَم من الخار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مام السباحة في النادي، معمل 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يليات في الجامعة، مشروعات إعانة الفقراء، المتحف الذي يذهب المواطن لزيار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حتى البرامج الإذاعية التي يس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بيعة الحال الجيش الذي يدافع عنه، والوج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نا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ثل هذا الوضع يقوض دعائم الأخلاقيات الاجتماعية وأي 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ز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تستمد شرعيتها أمام اليهود من ادعائها أنها حولت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له كرامته القومية مثل كل الشع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الحكومة الأمريكية تتدخ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داخلية للمستوطن الصهيوني وبخاصة الشئون الاقتصادية والعسكرية،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سياسات يتم تقريرها على أمل أن تحوز إعجاب واشن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قضية تثير قل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اً داخل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ييجال يادي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معون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الخطر الأساسي على مستقبلنا الروح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 لا يوجد حل ولو نظري لهذه ال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الحاضر على الأ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عونات الخارجية أدت إلى ظهور بعض ا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ة في المجتم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عونات الألمان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لى سبيل المثا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خلقت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جائي فوري طبقة من الإسرائيليين الأثري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صل أو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كنوا من الان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ء الفقيرة إلى أحياء أكثر ثراء، وغيَّروا أسلوب حياتهم بشكل 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ن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ه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سمو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نقود التي لم يكدَّ أحد من أجلها، تُعرِّض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زات اجتماعية وتُولِّد فيه التو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يجة المعونات ازداد عدد كليات الط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شكل غير طبيعي في بلد يوجد فيه فائض كبير من الأطباء الأمر الذي يتسب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 العديد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خص أحد الرأسماليين الإسرائيليين أثر المعونات السل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سرائيلي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ه قد يضطر لإغلاق مصنعه لو زادت المنح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، إذ أنها ستوزَّع على العمال الذين يمكنهم بذلك تحقيق دخل لا بأس به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ة للعم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معونة تحوِّل اليهود إلى شعب طفيلي غير منتج مر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تيجة انسحاب اليهود من الأعمال الإنتاجية دخلت العمالة العربية كل مج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وضمنها الكيبوتس الذي يستفيد منها بسبب انخفاض تكلف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ورية في الزراعة والبناء والمصانع تنتقل تدريجياً إلى أيدي العرب، وهناك ف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أو جزء كبير منها لم يَعُد موجوداً بين أيدي عمال 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أعق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دام أزمة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منذ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 وظهور الدعوة لتطبيع الاقتصاد الإسرائيلي، تعالت الأصوات منادية ب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نظر في اعتماد إسرائيل على المساعدات الخارجية، وداعية إلى ضرورة تَوجّ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نحو جذب رؤوس أموال غير مسيَّسة عن طريق توفير مناخ استثماري أفضل 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فُّق رؤوس الأموال على إسرائيل سواء في شكل استثمارات أجنبية مباشرة أو استث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وافظ الأوراق المالية، عن طريق ما يُعرف بالوعاء الاستثماري للدولة أو 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تري فا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untry fun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م تسجيله كشركة قابض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بورصات ثم يقوم بإصدار أوراق مالية يتم تداولها في البورصات العالم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وم هذا الصندوق باستثمار حصيلة بيع الأوراق المالية في مجموعة من 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سواء عن طريق شراء أسهم وسندات هذه الشركات أو عن طريق ال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ما تم بالفعل منذ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تم إنشاء ما يُعرف بصندوق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بلورت هذه الاتجاهات بشكل احتفالي خلال الزيارة الأولى التي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بنيامين نتنياهو إلى الولايات المتحدة عقب توليه ا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شهدت هذه الزي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لأول مرة منذ قيام دولة إسرائي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علان رئيس وزراء إسرائيلي عن استعداده لبحث خ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ة الأمريكية لإسرائيل بدعوى أن الاقتصاد الإسرائيلي وصل لمرحلة من ال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نيه عن المساعدات الخارج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نجاح إسرائيل في الاستغناء عن المساعد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مثَّل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إلى جانب موجات الهجرة لإسرائي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حدى دعامتين قام عليهما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ُعَد مؤشراً بالغ الدلال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الاقتصاد الإسرائيلي على تجـاوز أزماته، وإمكانية نجـاح التطبيـع، على ال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دول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في أعقاب احتدام أزمة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منذ منتصف الثمانينيات وظهور الدعوة ل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، تعالت الأصوات منادية بضرورة إعادة النظر في اعتما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اعدات الخارجية، وداعية إلى ضرورة تَوجُّه إسرائيل نحو جذب رؤوس أموا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يَّسة عن طريق توفير مناخ استثماري أفضل لضمان تدفُّق رؤوس الأموال ع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في شكل استثمارات أجنبية مباشرة أو استثمارات في حوافظ الأوراق المالية،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يق ما يُعرف بالوعاء الاستثماري للدولة أو صندوق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انت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ountry fund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م تسجيله كشركة قابضة في إحدى البورصات ثم يقوم ب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اق مالية يتم تداولها في البورصات العالمية، على أن يقوم هذا الصندوق ب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صيلة بيع الأوراق المالية في مجموعة من الشركات الإسرائيلية سواء عن طريق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هم وسندات هذه الشركات أو عن طريق الاستثمار المبا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تم بالفعل 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ذ تم إنشاء ما يُعرف بصندوق إسرائيل الأو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تبلورت هذه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احتفالي خلال الزيارة الأولى التي قام بها بنيامين نتنياهو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عقب توليه ا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شهدت هذه الزيارة ـ ولأول مرة منذ قيام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إعلان رئيس وزراء إسرائيلي عن استعداده لبحث خفض المعونة الأمريكية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عوى أن الاقتصاد الإسرائيلي وصل لمرحلة من التطور تغنيه عن المساعدات الخارج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نجاح إسرائيل في الاستغناء عن المساعدات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مثَّلت ـ إلى جانب مو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لإسرائيل ـ إحدى دعامتين قام عليهما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ُعَد مؤشراً بالغ الدلالة على قدرة الاقتصاد الإسرائي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ـاوز أزماته، وإمكانية نجـاح التطبيـع، على الأقل على المستوى الدو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تأمل واقع الاقتصاد الإسرائيلي، والبرنامج الاقتصادي ل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ة بشكل دقيق، يثير العديد من الشكوك حول مصداقية المبادرة التي تقدَّم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رنامج الحكومة الانكماشي لا يحتمل أيَّ خفض في إيرادات الدولة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جع المعونات الخارجية سيضعف الأثر المرجو لخفض النفقات على عجز المواز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الإضافة إلى أن عدداً من توجهات الأحزاب المشاركة في الائتلاف الحا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توج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في الاستيطان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حتاج إلى مصادر تمويلية إضاف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ؤكد هذه الشكو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نياهو نفسه عاد وأوضح ـ بعد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 فقط من خطابه أمام الكونجرس ـ أنه لا يرغ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فض المعونة الأمريكية خلال العامين الماليين القادمين، موضحاً الفرق بين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تي تعطيها إسرائيل أولوية كبرى، وبين المعونة الاقتصادية التي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فضها تدريج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عونة الاقتصادية تُستخدَم لسداد ديون إسرائيل لد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كما أن تعديل كرانستون يُلزم الولايات المتحدة بأن تقدِّم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معونة اقتصادية سنوية لإسرائيل قيمتها أكبر من إجمالي الديون المستح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للولايات المتحدة، بالإضافة إلى قدرة إسرائيل على الحصول على مستوى ال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وسائل وأساليب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قيقة السياسة الإسرائيلية تكمن في رفع 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ناء عن المعونة الأمريكية مع استمرار الحصول عليها سراً، بهدف تخفيف الحرج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بي الصهيوني عندما يجري نقاش علني حول خفض برنامج المعونة الخارجية الأمري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إيحاء بأن إسرائيل قوة اقتصادية تعتمد على نفسها اعتماداً ت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حال فإن التشكيك في مصداقية مبادرة نتنياهو لخفـض المعونة لا ينـفي اتجـاه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ياً لخفـض المعونات لجميع دول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يزانية الأمريكية تعاني من 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زايدة يرجع جزء أساسي منها إلى أن المعونات الأمريكية لكل من إسرائيل ومص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ها التخفيض كما أصاب غيرها، الأمر الذي يعني أن اقتراح نتنياهو ـ بغض النظ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اقيته بالنسبة لأوضاع الاقتصاد الإسرائيلي ـ يمثل ضرورة حيوية للميز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وهو ما يدعم الآراء القائلة بأن خفض المساعدات الخارجية آت لا محال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ء العامين الماليين القادم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 تبرُز أهمية القنوات الأخرى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لاف المعونة الرسمية ـ لتدفُّق رؤوس الأموال على إسرائيل، والتي توفر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أكثر قليلاً من نصف المبالغ التي تحصل عليها إسرائيل من الحكوم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هيك عما تحصل عليه من تبرعات من جهات غير حكو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تي يمكن أن ت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ويض أيِّ خفض في المعونة الرس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لالة التي يمكن استخلاصها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ة الخطورة، إذ أن الاعتماد الإسرائيلي سيتحول من موارد مؤقتة بطبيعتها ـ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خضوعها ولو شكلياً للمراجعة الدورية من قبَل المؤسسة المانحة ـ إلى موار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وغير خاضعة للمراجعة الدورية، ومن ثم تُعَد من الناحية العملية أكثر ثبات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قد يشير إلى أن الاعتماد الإسرائيلي على المعونة الأمريكية يزداد تجذ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بدلاً من أن ينخفض كما ينادي أنصار التطبيع ـ بحيث ينتقل إلى الاعتماد على 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ة لا مؤقتة، وهو ما يطرح أزمة الاقتصاد الإسرائيلي بشكل أعمق، إذ أن ال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جزءاً من هيكل هذا الاقت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زيادة الاعتماد على المساع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يشير إلى فشل الجهود الرامية لتطبيع الاقتصاد الإسرائيلي على ال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أضفنا إلى ذلك الصعوبات التي تواجه التطبيع محلياً وإقليمياً، ف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درك عُمْق الأزمة التي يمر بها هذا الاقتصاد، وأن هذه الوظيفية والتبعية س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صفاته البنيو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جز والعزلة والغر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Functional Zionist State: Powerlessness, Isolation, and Alie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تسم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خصوصاً تلك التي تضطلع بوظيفة قتالية، بالعزلة عن غالبية أعضاء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يفة والالتصاق الشديد بالنخبة والعجز الشديد فليست لها قاعدة شعبية، ومن ثم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ملك إراد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إنتاج ل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ط ولنبدأ بإشكالية العج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جز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حاجة ل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ع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بد أن تتبع الجماعة الوظيفية راعياً يحميها ويكفل لها أ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اها المعيشي المتميِّز نظير أن تقوم هي على خدمته ورعاية مصالحه ضد أعد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هرتزل نشاطه الدبلوماسي المحموم بحثاً عن دولة راعية لمشروعه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بتحويل الفائض البشري اليهودي إلى دولة وظيفية، فتوجَّه إلى سيسل رو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رئيس تيودور روزفلت وملك إنجلترا وقيصر روسيا وقيصر ألم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إلى السل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، ظناً منه أن السلطان سيحتاج إلى العنصر اليهودي الاستيطاني القتا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دعم الإمبراطو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هرتزل يتخيل أحياناً أن الدولة الوظيفية س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لاً لكل دول أوربا، أي للمشروع الاستعماري الغربي ككل، كما تذبذب بعض الوق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إنجلترا، ولكنه أدرك في نهاية الأمر أن الاستعمار الإنجليزي أكثر ثبا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اراً وأن الإنجليز هم أول من اعترف بضرورة التوسع الاستعماري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وأن حاجتهم للدولة الوظيفية 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وقيع عقد بلفور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يهود الغرب في إطار هذا التفا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قوم إنجلترا بمقتضاه بنقل المادة البشرية اليهودية وتأسيس دولة يتم توظيف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ليقوموا هم من ناحيتهم بالدفاع عن مصالح الدولة الراعية، فالعلاقة إذ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ين واضحة نفعية تعاقدية موضوعية واض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وقيع العقد مع إنجلتر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أمر لم يخل من صراعات وتو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نا من قبل أن هرتزل ظل يتذبذ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وإنجلترا، وأنه حسم الأمر في النهاية وقرَّر أن يبذل معظم جه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ة مع إنجلت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 يحطم جسوره مع أي من الدول 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كان مشـ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رق أفـريقيا أول ثمار التـعاون بي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ـارض دعاة الاسـتعمار الألماني، ومعظمهـم بطبيعة الحال من الأل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شرق أفريقيا، لا لإصرارهم على فلسطين وإنما خشية أن يؤدي نجاح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إلى تحطيم علاقاتهم بالإمبريال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 الألمان يحا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بينوا مدى نفع المادة البشرية اليهودية للمشروع الاستعماري الألماني، فأخ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دنهايمر وكيل وزارة الخارجية الألمان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أن وضع يهود الشرق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شرق أورب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ي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رف بالجميل تجاه الإمبراطورية الألمانية لهو أمر ذو مغزى سياسي أك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ليهود قد يصبح وسيلة يمكن عن طريقها تحويل عنصر قادر على ال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لمانية من روسيا وبولندا إلى هذا الاتجاه، بحيث يمكن توظيفه لصالح ألماني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بذل الصهاينة الألمان قصارى جهدهم في تجنيد يهود شرق أوربا وراء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الغازية في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جرى الأحداث تغيَّر، وانتص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بريطانية، وتجاهل وايزمان والصهاينة في إنجلترا صهاينة ألم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صلوا على وعد ب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ظلت إنجلترا، الراعية الأساسية الشاملة ل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تُوظِّف الدولة الوظيفية لحسابها ولحساب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قيادة التشكيل الاستعماري الغربي، تراجع الدور الإنجليزي 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راعية الجيب الوظيفي الإسرائيلي ومظلته الو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د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ولة الراعية للدولة الوظي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تقوم الدولة الراعية بدعم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مكنها الاستمرار في أداء وظيفتها بكفاءة، تماماً كما كان ملوك وأباطرة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عون أعضاء الجماعات اليهودي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 الدعم الأمريكي لإسرائيل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الدولة الوظيفية معتمدة تماماً عليها بطريقة لم يسبق لها م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تَزايُد هذا الدعم هو أيضاً تاريخ دولة إسرائيل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َظ ال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سبير اعتماد إسرائيل التام على الهبات الخارجية، فأشار إلى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دولة في العالم يتم دفع كل ما ينقصها من عملة صعبة من قبَل مواطني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أن الإسرائيليين 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كبر زبائن المساعدات المجانية في العال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أدَّت هذه المساعدات إلى اعتماد الدولة الوظيفية ع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ضمان استمرارها وبقائها إذ أصبح التمويل الخارجي المصدر الأساسي للدخل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عضاء الدولة الوظيفية، وأصبح دخلهم غير مرتبط بإنتاجيتهم أو عرَق جبينهم أو عم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بالدور الإستراتيجي الذي يضطلع به التجمع ككل، وبالدولار الذي يُدفَع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اً عن هذا الد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يرى خبراء الاقتصاد في بنك إسرائيل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تهم تقييم الأداء الاقتصادي الإسرائيلي والتنبؤ بمساره الاقتصادي، أن أهم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جال في السنوات الأخيرة ليس التحولات الاجتماعية وظهور طب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هلكين تتمتع بالتبرعات المجانية وترتدي جلداً سميكاً من عدم الاك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، وليس انخفاض إنتاجية الإسرائيليين أو ارتفاعها أو حجم الاستيرا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دير، أو الميزان التجاري أو غيرها من المعايير المستخدمة في تقييم ال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 والاجتماعي للمجتمعات الأخرى، فأهم حدث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زيادة المساعدات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إسرائي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هم مصادر الدخل الثابت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من حوال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إلى حوال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ناتج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ٍّ، بيَّن سبير أن مصطلح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جز التجا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خلافه غير ذات موضوع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يحصلون من الخارج على تحويلات من جانب واح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ي على هبات لا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ـدادها، كقيمـة العجز المتراكم خلال ثلاث سنوات في ميزان مدفوعات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فتقاد السياد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هذه المساعدات السخية تضمن للمستوطنين الصهاينة الاستمر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في الوقت نفسه تقوِّض استقلالهم وسياد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اً كما كان يحدث م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وظيفية الذين كانوا يتمتعون بالدخل المرتفع والمكانة المتميِّزة ول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تمدون اعتماداً كاملاً على الراعي أو الحاك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ساهم التطور السري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هده صناعة السلاح وزيادة نفقات التسليح في تَزايُد اعتمـاد المسـتوطنين الصهاين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ولـة إمبرياليـة متقدم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إشكالية العجز وعدم المشاركة في السلط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نع القرار تزداد عمق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أن أحد الأسباب الرئيسية ل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منظور الفكر الصهيوني ـ هو حل هذه الإشكال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باعتبارها جماعات وظيفية تخدم الطبقة الحاكمة دون أن تشارك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ع القرا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ظهر افتقاد السلطة وعدم المشاركة في القرار في الدو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ي الذي يلعبه في الوقت الحاضر وزير الخارجية الأمريكي في توجيه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ـ على حد قول الصحفي الإسرائيلي شموئيل شنيتسر في 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بعنو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م بقى لنا من الاستقل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يقوم بتحديد الأهداف وسبل العمل، ويلعب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ف الدائم على تنفيذ التعليمات المكتوبة التي يقوم بنقلها إلى وزراء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سبير أن تغيير وزراء المالية الإسرائيليين وكَبْح التضخ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، كلها أمور ثانوية بالقياس إلى القرار الأمريكي الخاص بحجم المع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، فقد اشترت أمريكا بأموالها الحق الأخلاقي في عملية الإشراف التي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إذ أن من يقدم الأموال هو صاحب صلاحية الحس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قرر شنيتس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اجتماعية للمجتمع الصهيوني وعلاقاته الدولية، وكذلك إنفاقه الأمني، 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ر أصبحت تقريباً تقع خارج نطاق القرار الإسرائيلي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زير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يعمل منطلقاً من صالح بلاده لا من واقع الأهداف الصهيونية، وحينما ت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 الهبات فإنه يريدها أن تُنفَق لأغراض الطيران أي لأغراض القتال، فه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ِّي ب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من بينها أن إسرائي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ن يجب أن تقوم بزيادة خدمات الرفاه لمواطنيها، وهو لا يدرك أن سياسا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لها خصوص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ط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خذ كظاهرة طبيعية في أمريكا ستشجع ظاهرة النزوح من إسرائيل، الأمر الذي ي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كلها أمور صهيونية لا تعني وزير الخارجية الأمريكية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قد وصل في إسرائيل إلى حد أن العقد الاجتماعي هناك قد أصبح مؤسَّس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الهبات الأمريكية الضخمة، فالإسرائيليون لم يَعُد بوسعهم العمل بموجب حاج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ل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تفاوض العمال مع أر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ات، فإن كل ما يمكن إحرازه من خلال إجراء مفاوضات مع ممثلي العاملين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ب العمل هو إيجاد أساس من الاتفاق القومي لتنفيذ السياسة التي يمليها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الأمري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نسيه شنيتسر أن وزير الخارجية الأمريكي هو المعا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الحديث لبلفور، وأن العقد الاجتماعي الإسرائيلي الجديد هو امتداد 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القديم وترجمة متعينة له في ظروف الثمان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صبح افتـقا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رية القـرار يظهر، وبشـكل أكثر وضوحاً، في علاقات إسرائيل الدولية التي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ا أو فهمها إلا من منظور التبعية الإسرائيلية ل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جنوب أفريقيا تُسقط شرعيتها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أفريقية التي تشكل مجالاً للانتشار الإسرائيلي في مواجهة الرفض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لاقاتها مع الدول الفاشية المختلفة التي تضطهد الجماعات اليهودية 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ليات والطبق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نظام العسكري السابق في الأرجنت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سقط شرعيتها ك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شكل ملجأ ل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ذلك فإن قيامها بتزويد السلفادور بالسلاح يُ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تها كدولة ديموقراطية صغيرة تدافع عن مُثُل المساواة والعد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دعم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ة التي تقوض كل أساطير الشرع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تقف إسرائيل إلى جانب كل إجراء سياسي أمريكي في العالم مهما كان متطر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حق الانتق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يمكن تفسير كل ذلك أو فهمه من منظور مصلحة إسرائيل أو رغب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بقاء، وإنما يمكن تفسيره وفهمه في إطار دورها الإستراتيجي كدولة وظيفية 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ميزانيات إسرائيل العسكرية لا يمكن تفسي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أخرى إلا في الإطار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سبير بتحليل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هلاك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الاستهلاك الفردي، فأشار إلى أن احتياطي رأس مال إسرائيل العسك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لي شبكات الأسلحة والذخيرة والعتاد والأرضية وما شا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زداد من </w:t>
      </w:r>
      <w:r>
        <w:rPr>
          <w:rFonts w:cs="Arial" w:ascii="Arial" w:hAnsi="Arial"/>
        </w:rPr>
        <w:t>21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 إلى </w:t>
      </w:r>
      <w:r>
        <w:rPr>
          <w:rFonts w:cs="Arial" w:ascii="Arial" w:hAnsi="Arial"/>
        </w:rPr>
        <w:t>5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زيادة لا يمكن تفسيرها في إطار احتياجا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 وحدها وإنما يمكن شرحها بالعودة إلى حلقة أوسع؛ فالإستراتيجي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ـ كما يقول الكاتب الإسرائيلي ـ لا تحددها متطلبات إسرائيل 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الحقيقية وإنما تحددها الاحتياجات الأمنية والعسكرية الدولية للمم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ود في واشنطن ومانهات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صهاينة باعوا أنفسهم منذ البدا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لت حنه أرنت، واشترت الولايات المتحدة بأموالها الحق الأخلاقي في ال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هكذا فإن بوسعها أن تتدخل وتُسدي لإسرائيل النصح بشأن أشياء تت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يادة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حينما قرَّرت المؤسسة الصناعية ال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أنها لا يمكن أن تسمح لأ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يتقاسم معها 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ئرات، صدرت الأوامر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تُوقف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ئرة اللافي، رغم حاجة الاقتصـاد الصهيوني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إبقـاء على المسـتوطنين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هـلات العا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على الدولة أن تخ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لم يكن بمقدور إسرائي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ج هذه الطائرة بدون دعم المموِّ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موِّل الأمريكي كان بإمكان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دخل ليمنع ترقية ضابط ك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قيد أفيعام سيل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سلاح الجو الإسرائيلي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 في حادثة بول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يمكنه أيضاً أن يطلب من عميل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ثناء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يج أن تلزم قواتها ثكن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ا تسبِّب له حرجاً أمام حلفائه العـ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سُمِّي ه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ضبط النفس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ا يملك الحارس الذي ارتضى هذا الدور إلا الخض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كيف، فأقصى ما يطمح إليه هو أن ينعم برضى وليّ نعمته وأن يحصل على قسط واف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شلومو ماعوز الطبيعة المذلة للدور الوظيفي المملوكي الذي تل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 يستخدم المصطلح بطبيعة الح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رورة أن يتلوَّن المملوك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رضي المالك، فقال إن واشنطن كانت تفضل بيريز على بي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قائد للممال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 لا يزال عنده بقية من التبجح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يريز فمَرن متفاهم يرى أن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ليست على درجة كبيرة من الأهمية، وهو لهذا السبب نفسه لا يشعر بأي حر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المساع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رفض الأمريكان إعطاءه كل ما يريده في الوقت الحاضر، ولكن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فهمون جيداً مضمون رسائ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سرّ في عودة رابين وبيريز إلى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حان وقت المفاوض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لاقة بين المالك والمملوك ليست دائماً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سجمة فقد يشوبها أحياناً شيء من التوت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ملوك قد يزمجر أحياناً من ثقل 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كل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 يضنّ المالك على المملوك، ولكنه مع هذا يريد مز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، وأحياناً تمارس الولايات المتحدة الضغط على إسرائيل لتخفض مستوى معيش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حتج إسرائيل كما جاء على لسان ماعوز الذي قال إن مثل هذا الخفض سيضعف أد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بء ميزانية الدفاع الذي يثقل ك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ـ حتى مع المساعدة الأمريكية ـ هو أكبر عبء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يُّ ظلم، إذ أن المملوك لا يمكنه أن يستمر في أداء دوره القتالي بكفاءة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نال مالاً كاف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ستوطنين الصهاينة، الذين تركوا بلا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مهم ليحققوا الهوية المستقلة، كما عرَّفها الصهاينة، والذين يطمحون إلى أن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تحكمين في مصيرهم لأول مرة منذ سقوط الهيكل الثاني، ويرون أنهم قاد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نهاية لعجز اليهود وعدم مشاركتهم في السلطة أو صنع القرار، هؤلاء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تكمن مشكلتهم في أنهم حبيسو دورهم المملوكي الوظيفي الاستيطاني ولا يمل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فكاك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جزهم الاقتصادي يتزايد على مر الأيام، وبالتالي، يزداد اعتماد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بات الحكوم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حجم هذه المساعدات من الضخامة بحيث تتضاء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واره المساعدات التي يرسلها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تالي، يتناقص استقلال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زعوم ويتآكل تَحكُّمهم في مصيرهم ويزداد تورُّطهم ويتعمق مأزقهم إلى أن وصل 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حد أنهم لم يبق لهم من السيادة القومية سوى رموزها اليهودية الصارخة،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ِّ مضمون حقيقي، حتى أصبحوا مرة أخرى مثل الجماعات اليهودي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ندا ومثل أقنان البلاط بل مثل كبار المرابين وصغا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داة استغلال تابعة لصا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شارك البتة في صنع القرار نفسه، الأمر الذي يطرح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م المشاركة في السلطة مرة أخرى وب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الأمور قد ازدادت سوء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ي قبل، إذ أن المجتمع الإسرائيلي لم يصبح فقط مجتمعاً تابعاً لا يشارك في 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 وإنما أصبح متسو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سبير صورة الشحاذ المجازية عدة م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له ليصف المجتمع الإسـرائيلي على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تمـع يمدُّ يده لاســتجداء الكرما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تمع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أكل وجبات مج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تعتمد قائمة طعامه على الزيت الذي يقطر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شنيتسر الصورة المجازية نفسها عندما تحدَّث عن المجتمع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مجتمعاً يعتمد على مائدة الولايات المتحدة، كما قال عنه زيفا ياريف إ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تمع يُنفِّذ بكل خضوع رغبة من يقدِّم له الخبز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قد أصبـح المم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، إذن، شنور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سول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عيشون على الحالو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صدقة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كان المتسول التقليدي يمدُّ يده في إطار ديني، يعد المتصدقين بالثواب وج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عيم، فإن الشحاذ الإسرائيلي سميك الجلد كل همه أن يستهلك المساعدات ويأخذ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جل ودون أن تعلو خدوده أية ح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ن يحرم نفسه من المأكل والملذات ما دام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 آخر يقوم بتسديد الحساب، إنه يأخذ بكلتا يديه من صحن المساعدات، وبدلاً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لب للمحسن جنات النعيم، فإنه يَعد بإطلاق ألسنة الجحيم على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هدف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مجتمع الإسرائيلي ليس شحاذاً وحسب، وإنما هو مجتمع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ل الذي يرضع المليارات من الدولارات، وهو يشبه المدمن أيضاً فهو يست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عونات كمن يستسلم للمخ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 هذه الصور المج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وردت في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طوي على عنصر فقدان الإرادة وانعدام القوة والتحوس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بتمويل الدولة الوظيفية بشكل مكثف هو الذي يجعل هذه الجماهير ت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هاية الأمر لدورها المملوكي الاستيطاني القتالي، فحينما تتدفق الأموال تبهت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راعات الاجتماعية والطبقية و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تفكك وتختف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خصوصاً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قودها طبقة مستغلة أجنبية أو 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نخبة حاكمة ليس لها مصالح طبق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دير المجتمع من خلال جه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ذي يتكون من مجموعة من المؤسسات الجماعية مثل الهستدروت و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كالة اليهودية، وبالتالي فإنها تقوم بتوزيع العائد المالي للوظيفة ال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عم الإمبري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كل المستوطنين بكل طبقاتهم بشكل قد لا يتسم بالمسا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، ولكنه، مع هذا، يكفل الحفاظ على الأمن الاجتماعي الداخلي وعلى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هير الدولة الوظيفية في قبول الاستمرار في وظيفتهم، القتال في سبيل ال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لخص شنيتسر الموقف بقوله إن العلاقة مع الولايات المتحدة تشب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ص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يمكن التخلص من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ي لا مفر ولا اخت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ن بري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اً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دول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اقة تعاقد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عطاء دون أخذ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س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وظيفية الصهيونية، كما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وكما يعرف المماليك الاستيطانية، لا أهمية لها في حد ذاتها ولا قيم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تسب قيم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نفع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الدور الذي تلعبه أو الوظيفة التي تؤد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توطنون، أي العنصر البشري الذي تم توظيفه، يعرفون تماماً أن الهبات ست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فق إن اضطلعت دولتهم الوظيفية بالدور الذي أُسِّست من أج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تقلال النسبي للدولة الوظي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رغم هذا الاعتماد الكلي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، تتمتع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النسبي، وقد يبدو هذا لأول وهلة وكأنه تناق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ناقض سيختفي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تَذكَّرنا أن الاستعمار الاستيطاني الصهيوني لا يشكل جزءاً عضوياً لا يتجز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عمار الغربي وإنما هو مجرد آلة في يد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ُلاحَظ أن كل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يوب الاستيطانية تعتمد على إحدى الدول الغربية، في المراحل الأو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ُّ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حـدِّد مـدى هـذا الاعتماد ومدته والشكل الذي يأخذه، مجموعة من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ض الجيوب الاستيطانية مثل أنجولا والجزائر تظل منفت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لى الوطن الأم، وتحتفظ بروابط قوية بل وعضوية معه، وتستمد إحساسها ب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، ولذا فإن كل ما يقرره الوطـن الأم يكون بمنزلة القانـون الذي يجـب أن يُنفَّ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لأن الجيب الاستيطاني، في هذه الحالة، مهما بلغ من قوة واستقلالية، لا يع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جزءاً عضوياً من الوطن المستع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تعارضت المصالح بين الوطن و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، لسبب أو آخر، وثبت أن الأخير مُكلِّف ومُعوِّق، فإنه يتم تصفيته و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مستوطنين إلى أرضهـم الأصليـة التي نزحوا عنها، ويتم حسـم الصـراع لصـ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أ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ناحية أخرى، توجد بعض الجيوب الاستيطانية التي تحصل على درج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م الذاتي والاستقلال النسبي عن الدولة الغربية التي ترع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، إن عاجلاً أو آجلاً، على السلطة، ويقيمون دولة خاصة بهم، مقصورة عل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هو الحال بالنسبة للولايات المتحدة ودولة جنوب أفريقيا ال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طط الصهيوني يهدف إلى أن تكو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من النمط ال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سأل الاستعماري البريطاني سير سيسل روديس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ايزمان عن سبب اعتراضه على وجود سيطرة فرنسية محضة على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 الأخير قائ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فرنسيين ليسوا كالإنجليز، إذ أنهم يتدخلون دائماً في 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توط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حاولون أن يفرضوا عليهم الروح الفر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طرد الفلسطينيين فعلاً، وأنشأوا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طورات التاريخية أظهرت أن الجيب الصهيوني لا يندرج تحت أي 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واع الاستيطان المألوفة، فهو يعتمد على قوة غربية عظمى اعتماداً كاملاً، ولك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نفسه يتمتع بدرجة كبيرة من الاستقلال، ومثل هذا الوضع الشاذ يمكن إرجاع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ة عوامل خاصة بالصهيونية وح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توطنون الصهاينة لم ينشأوا في دولة 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يدينون لها وحدها بالولاء، وتقدم هي لهم بدورها الحماية أو المأوى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ة الجيب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، على عكس سكان المستوطنات الآخرين، ليس لهم 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، وإنما لهم زوجة أب ف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أردنا استخدام الصورة المجازية نفس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ون معهم ولكن في 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لاقة بين المستوطنين الصهاينة والدولة الغ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عاهم تستند إلى المصلحة المشتركة، فهي علاقة تعاقدية نفعية وليست نتاج 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ة عميقة أو عض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جيب الصهيوني لا يتمتع بالحماية الدائ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نب دولة واحدة وإنما يتمتع بالحماية المؤقتة من جانب عدد من الدو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حدة ت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هـذا يُفسِّر سـبب انتقال القـيادة الصهيـونية من مركز جذب إلى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بسبب هذا الوضع نفسه، حقق الجيب الاستيطاني قدراً كبيراً من الاستقلال ي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درجة الاستقلال التي تتمتع بها الجي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إيقاع المر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جذب والتنافر، من الحكم الذاتي والاعتماد المذل، ومن التحالف م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مية والصراع معها، هو الذي ميَّز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كل جانب أن يستغل الآخر، وأن يحدِّد منطق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بطريقة تخدم مصالحه هو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لم يتمكنوا من اكتساب موطئ 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رض الفلسطينية إلا من خلال وعد بلفور والانتداب البريطاني وبصفة خاصة مؤس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عسكرية الذي فتح بوابات فلسطين على مصراعيها أمام الهجر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دد المستوطنون الصهاينة قبضتهم على الأرض، ولم يتزايد عددهم، إلا بعد تعا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مع حكومة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زادت المقاومة العربية في فلسطين،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، قامت بريطانيا بحماية الصهاينة بشكل علني و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بن جوريو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الانتداب والحكومة البريطانية أثناء هذه الفترة العصيبة بأنه أكبر نجاح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صدور وعد ب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أحد مراسـلي هآرتس، في مقـال لـه عن التوا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ـكري في فلسطين، أن قوة الصهاينة بعد ثورة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ستند إلى التأي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ي الذي تلقوه من جانب الحكومة والجيش البريطاني في فلسطين، وهـو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َّى في نهاية الأمر إلى الانتصـار الصهيـون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ي أن الراعي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 دوره كاملاً تجاه الجماعة الوظيفية الاستيطانية حتى تحولت إلى دول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العلاقة بين الاستعمار البريطاني والجيش الوظ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ساءت تحت ضغط عوامل جديدة في الموقف من بينها الضغوط التي مار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عربية الصديقة على الحكومة البريطانية، وتَصاعُد المقاومة الفلسط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زيادة المخاوف البريطانية من احتمال تَغلغُل عملاء الجستابو بين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ساد الاعتقاد في ذلك الح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أكد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 الناز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وا يد العون ل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جرة غير الشر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نهم قرَّروا استغلالها كوسيلة لخلق مشاكل للبريطانيين في الشرق الأ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ئع أن تغيِّر الجماعة الوظيفية من ولائها من راع إلى آخر، فالحام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يرة إلفنتاين مثلاً كانت جماعة وظيفية قتالية زرعها فراعنة مصر هناك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َّرت ولاءها مع الغزو الفارسي وأصبحت موالية للغزاة الفرس ضد المصر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امل الجديدة أدَّت إلى خلق التناقض بي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وظيفية وحكومة الانتداب، ومن ثم 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عدداً من القوانين والكتب البيضاء التي تُظهر تَفهُّماً 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تم إحياء بعض المفاهيم الأساسية الشاملة ـ التي طالما تجاهلها البر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مثل الطاقة الاستيعابية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تناقض بين الحكومة البريطانية و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يأخذ أشكالاً حادة ومتطرفة أحياناً كما ظهر في حالة نسف فندق الملك دا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يد أن الصراع بين الطرفين تم احتواؤه، وقد حاول جابوتنسكي أن يبرر مناهض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زعومة لبريط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خطاب أرسله إلى ليوبولد إمري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كد أنه، على ال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قد الذي يوجِّهه إلى بريطانيا، لا يزال يُكّن لهـا الولاء والامتنان، وطـ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ـل وعد بلفـور قائماً، فهو يؤيد إنجلترا سواء أكانت على صواب أم كانت على 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ن جوريون مستعداً لأن يُقسم، حتى أثناء الفترة التي توترت فيها العلاق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لترا والجيب الصهيوني، أن دولة اليهود الوظيفية في فلسطين ستقوم بحماي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الدولة الصهيونية، عادت العلاقات مع بريطانيا إلى 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هدها، وأصدرت بريطانيا وفرنسا والولايات المتحدة الأمريكية الإعلان الثلاثي 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تعاون مع الإمبريالية الغربية، وخصوصاً بريطانيا، إلى ذ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يدة مع العدوان الثلاثي على مصر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ـذه العلاقـات الطيبــة لم تَدْ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ـويلاً؛ ففرنسـا، في عهد ديجول على نحو الخصوص، اتخذت موقفاً أقل ممالأة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ذي قبل، وتبعتها إنجلترا وإن كان ذلك بدرجة أ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قِّد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متُّع يهود العالم بدرجة من الاستقلال النسبي وإن كانوا يشكلون 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كيان أكبر يخضعون لقوانينه وتوجيه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مريكيون اليهود يمدو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اعدات المالية والسياسية بحماس شديد، ولكن مثل هذه المساندة ستستمر ما د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مصالح مشتركة أساسية بين الولايات المتحدة 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عب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ون دوراً مزدوجاً، فهم يقومون بالضغط على الولايات المتحدة لتحصل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رجة من الحرية والاستقلال أكثر من أية دولة أخرى تابعة، ولكن هؤلاء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ما يجدون أنفسهم مضطرين في مرحلة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نا تكمن سخرية الموق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وا الضغط على إسرائيل عندما تقرر الولايات المتحدة أنه ينبغي على إسـرائي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يِّر سياسـتها بطريقة تتمـشى مع المصالح الدول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ء بالتوترات، ليس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 العالم فحسب ولك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والصهيونية التوطينية ك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أمر، فإن علاقة الشد والجذب تُبيِّن مدى تعاقدية العلاقة ونفعيتها وموضو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ى تَحوسُل الدولة الوظيفية التي يُنظَر لها بشكل محايد نفعي كدور يُلعَب و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ؤدَّ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زلة والغرب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عزلة هي سبب ونتيجة في آن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ضع أعضاء الجماعات اليهودية، إذ أن المُرتزق المقاتل الذي يُنكِّل بال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ستخدَم أداةً لقمعها لابد أن يكون معزولاً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هنا تأكيد أن عزلته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عرضياً يمكن للعنـصر القتـالي تَجاوُزه بعد مرحلـة زمنيـة معيَّن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جوهري وعضوي لا يتجزأ من وظيفته، فالمرتزق لا يمكنه أداء وظيفته على أكمل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لم يكن معزولاً عن الجماهير التي يقوم بالتنكيل بها، إذ أن الدخول ف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مع أعضاء المجتمع تجعل قيام عضـو الجماعة الوظيفية القتالية بذب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ـيراً، فالإنسان لا يذبح في غالب الأحيان إلا الغريب المباح، أما القر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ع داخل دائرة القدا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من الصعب قت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حرصت الطبقات الحاكمة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 تكون العناصر القت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تي تُستخدَم في المواقع الأم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ردة من خارج المجتمع، ضعيفة الانتماء له، هويتها مرتبطة بالوطن الأص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وا منه وأرض الميعاد التي سيعودون إليها أو الجماعة الوظيفية الغريب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تمون إليها، فهي الوطن الوحيد الذي يعرفونه والكيان الذي يدينون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راع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ميز الإثني لأعضاء الجماعة الوظيفية يفرض عليها عزلة لا يمكنهـ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اك منها، إذ تصبح هذه الإثنية التي هي مصدر عزلتها، هي نفسها مصدر 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ينونتها وأساس وظيفتها وسرّ كفاءتها وضمان استمرارها وبق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ت الطب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تصر على أن يحتفظ العنصر القتالي الوافد بهويته الإثنية الخالصة، حتى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ات العزلة والغربة ومقومات الكفاءة القتالية كامنة في أعضاء الجماعة الوظي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هنا كان استيراد المماليك ضرورياً، ومن هنا أيضاً كان أبناؤهم، ممن وُلد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ونشأوا فيها، لا يُجندون في صفوف النخبة العسكرية التي ينتمي إليها آباؤ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سبب 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ضو الجماعة الوظيفية يصبح محط كراهية الجماهير فتزداد عز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ها ويزداد التصاقاً بالطبقة الحاكمة، واعتماداً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دعمه وحمايته وبق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تتصاعد شراسته تجاه الجماه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هذا، كان نقل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اليهودي من الغرب إلى فلسطين محتماً ليتم توظيفه داخل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من هنا إصرار الدولة الراعية التي قامت بحوسلة اليهود، وكذلك ال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على الهوية اليهودية المزعومة للدولة الصهيونية، فهذه الخاصية هي 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تها، كما أن عزلتها هي ضمان ولائها للغرب وشراستها تجاه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جاز ذلك أساساً من خلال الفكرة المحورية في ا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التراث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كرة اليهود كشعب عضوي منبوذ، فهو شعب عضوي يرتبط عضوياً بأرض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و يخرج من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كيف يمكن توظيف هذا الشعب في خدمة الحضارة الغربية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جد أن هذا الشعب الذي طردته أوربا سيتحول بعد وصوله إلى فلسطين إلى شعب غربي 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الحضارة الغربية ويرفع لواءها ويدافع عن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جد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ستعمرون أية غضاضة في استخدام كل من الديباج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لصة والديباج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أولى مناسبة للصهاينة الإث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ثانية مناسبة للعواصم الغربية والصهاينة التوطينيين والعل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ا تهمهم 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توطنون الصهاينة هم يهود خُلَّص، يُوطَّنون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سيؤسسون دولة هي حصن للهوية اليهودية ضد الاندماج في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هم أيض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قت نفسه، حصن للحضارة الغربية ضد الهمجية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ّل المؤرخ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لمون المشكلة بأن يقرِّر أ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ضار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زء من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إحساس بالانتماء للغرب أو للحضارة اليهودية أو ل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غربية، يجعل وجود إسرائيل في الشرق الأوسط مسألة عرضية غير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ذورها الحضارية وإنما بوظيفتها 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ذور المستوطنين الصهاينة تض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طنهم الأص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الحضارة اليهودية، أما وظيفتهم فهي الدفاع عن الغ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ُستوطَن الصهيوني يوجد في الشرق العربي ولكنه ليس منه، شأنه في هذ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جماعة قتالي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إحساس يُذكِّر اليهودي بأنه منقـول من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آخر، وأنه ينتمي إلى حضارة أخرى، وأن دولته هي دولة الشتتل المشتول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إلى دولة جيتو أو شتتل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ى هويتها اليهودية أي عزلتها الكاملة؛ سكانها من اليهود الملحدين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ليبرالية أو الإثنية العلمانية أو من اليهود الملتحين المؤمنين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إثني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 الجميع العبرية ويصرون على انتمائهم الغرب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في الصحراء العربية، فهم حص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ت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حضارة الغربية ضد الهمجية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ماهير المستغَ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هم في هذا المضمار إن كانت الدولة الوظيفية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فظ على قداسة حائط المبكى أم أنها هي نفسها تقف حائطاً منيعاً أمام زحف الهم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، فما يهم أن تظل هذه الدولة معزولة منبوذ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ذا المنظو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نا أن نرى العلاقة العضوية بين إحلالية الاستعمار الصهيوني وعزلته السكان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، ووظيفته القتالية الإستراتيج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أمامها مفر من أن تطرد العنصر العربي وتُحل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له العنصر اليهودي، ذلك أن وجود العنصر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ح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القاعدة الغربي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كن أن يُولِّد حركيات وتناقضات اجتماعية تُضعف مقـدرته القتالية وقد تعد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ره، بل قد تحوِّله إلى مجرد دولة أخرى قد تدخــل التحالف الغربي وقد تخــرج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دولـ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خالصة، فهي بمعزل عن مثل هذه التوت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اميات، الأمر الذي يضمن استمرارها في أداء وظيف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بل أن ننتق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النقطة التالية قد يكون من المـفيد ذكر العناصر التاليـة المرتبطـة تمام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عزلـة الوظي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تكن الجماعات اليهودية الوظيفية المالية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ناء الاجتماعي، ولذا فإنها لم تساهم في بناء الرأسمالية الرشيدة إذ ظ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يتها رأسمالية منبوذة تماماً مثل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يضاً هو ا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لدولة الصهيونية، فهي غير مرتبطة بالاقتصاد القومي الجديد الذي ي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عربي لارتباطها بالاقتصاد الغربي الذي تدور في إط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ت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اً اقتصادياً كامـلاً على المعونات التي تتلقـاها من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إنشاء السوق الشرق أوسطية بديلاً عن السوق العربية المشت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كان المرابي اليهودي لا يستغل الفلاحين فحسب، وإنما كان يهدد الأساس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جودهم أيضاً، إذ كان ينزع ملكية الفلاحين بعد دورة الإقراض الطو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ـوني في علاقته بالفلسطينيين، بدأ أولاً بنزع ملكيتهم وتحطيم مجتمعهم وال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ية التي يستندون إليها، ثم أخذ في استغلالهم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خيصة متنقلة، أي أنه يستغلهم دون استيعابهم ودون الدخول معهم في علاقة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حديثة، 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ا لا تساهم في عملية التحديث، وهي دولة صناعية تُوقف التصن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دولة متقدمة تقف ضد التقدم، ودولة منتجة لا ترى نفسها داخل إط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امل الاقتصادي بل تحاول وق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هذا هو الهدف من غرس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، تماماً كما كانت النخب الحاكمة في الغرب تستخدم أعضاء الجما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مالية في ضرب البورجوازيات المح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حساس أعضاء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بعدم الأ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شبه إحساس أعضاء الجماعات الوظيفية ال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سكهم الداخلي وتَقبُّلهم لقيادتهم التي تقوم بدور الوسيط بينهم وبين المم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والتي تقوم بتوزيع الغنائ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عض السـمات الأخ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Functional Zionist State: Some Other Trai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وجد أربعة سمات أخرى تتسم بها كل من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والدولة الوظيفية نوجز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انفصال عن الم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زمان والإحساس بالهوية الوهم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تتسم الجماعة ال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اً لرؤ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كم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نفصالهـا عن الزمـان والمكـ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حـدث ل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هي ترى نفسها في الشرق الأوسط ولكنها ليست منه، وفلسطين، هذا ال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طنه الفلسطينيون، يتجرد من مكانيته المتعيِّنة ليصبح مفهوماً تلمودياً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تس يسرائيل، أي أنها تنفصل عن حركيات تاريخ المسلمين والعرب والمنطقة، و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تاريخ يهودي 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ُنكر التاريخ العربي بل تنكر تواريخ الجماعات اليهودية، فكما أ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حول إلى أرض ويتحول الفلسطينيون إلى لا 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أرض بلا شع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حو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إلى شعب، يعيش في اللامكان فهو شعب بلا أرض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هذ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صر على يهوديتها، وعلى عزلتها كدولة يهودية، 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ي أساس وظيفيتها، وحلوليتها هي أساس إحلال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ا هوية يهودية، وإنما لها عدة 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داخلة مُستمدة من المجتمعات التي كان يعيش فيها أعضاء الجماعات اليهودية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ار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دولة خاضعة لعملية أمركة واسعة وعلى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يات، باعتبارها دولة تابعة تعيش في الشرق؛ واحة للديموقراطية الغرب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رتباط الهوية بالوظيفة، فهي تُغيِّر الهوية مع تَغيُّر ال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نحن نت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خفض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نها اليهودي قليلاً، حتى تستط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لعب دوراً أكثر نشاطاً في إطار السلم الذي فرضه النظام العالمي الجدي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كما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ص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هي نفسها التي تدعو إلى تطبيع اليهود ليصبحوا شعباً مثل كل الشعو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دَمْج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دولي لتصبح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د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زدواج المعـايير والحـكم بمقياس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أنا المقدَّس ض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آخر المبـاح</w:t>
      </w:r>
      <w:r>
        <w:rPr>
          <w:rFonts w:cs="Arial" w:ascii="Arial" w:hAnsi="Arial"/>
          <w:b/>
          <w:bCs/>
          <w:rtl w:val="true"/>
        </w:rPr>
        <w:t>: (</w:t>
        <w:br/>
      </w:r>
      <w:r>
        <w:rPr>
          <w:rFonts w:ascii="Arial" w:hAnsi="Arial" w:cs="Arial"/>
          <w:rtl w:val="true"/>
        </w:rPr>
        <w:t>تتبنى الجماعة الوظيفية معايير مزدوجة في الحكم على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هذه السمة بشكل جلي في الفكر الصهيوني في الفصل الحاد ب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اليهود، وفي بنية قوان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كر الصهيوني يُعطي اليهود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مثل حق العودة إلى وطن يزعمون أنهم تركوه من آلاف الس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 ينكر الحق نفسه على الفلسطينيين الذين تركوا الوطن نفسه منذ بضـع سـ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فـون على بواباته يريدون دخوله، ويقاتلون من أج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رض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فع تعويض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اجئ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فلسطينيين لتوطينهم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في الوقت الذي تدفع فيه رشاوي للمهاجرين اليهود حتى يستوطنو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ضح ازدواج المعايير في موقف الإعلام الصهيوني، فحينما تقوم الطائ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بتدمير مخيمات الفلسطينيين وتقتل المئات، فإن هذا الإعلام قد لا 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واقعة، وإن ذكرها فإن ذلك يتم بطريقة إحصائية محا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د القتلى و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دث ونسبة التخري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إن قُتل جندي أو مُستوطَن إسرائيلي، فإن هذا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يولول ويذكر اسم القتيل ومكان قتله والأثر الذي أحدثه قتله في أهله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باعتبار أن الفلسطيني مباح أما الإسرائيلي فمقدَّس وقتله حر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رك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يتسم أعضاء الجماعات الوظيفية بالحركية والمقدرة على الان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إلى آخر ومن راع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لا يمكن القول بأن دولة ما تتمتع بحركي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يمكننا الإشارة إلى أن التجمع الصهيوني هو تجمُّع مهاجرين ونازحين و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تم نقلها، وأن بنيته السكانية لم تستقر بعد بين الهجرة والنز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عمليات التي تقوم بها هذه الدولة مثل توريد السلاح للنظم الدكتات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في أمريكا اللاتينية أو عمليات التجسس والإرهاب تتسم بهذه الحرك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لا يهمها القانون الدولى ولا النظام الد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قد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غيير وظيفتها أو لونها ينم عن هذه الحر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هت إلى كل القوى الاستعمارية لل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جلترا ـ فرنسا ـ ألمانيا ـ روسيا ـ إيطا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قترحت عدة مواقع ل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به جزيرة سيناء ـ منطقة العريش ـ جزء من قبرص ـ ليبيا ـ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ـ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شبيه إسرائيل بأنها حاملة طائرات هو تشبيه دقيق يبلو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فة الحركية في الدولة الوظيف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تظهر هذه الحركية نفسها في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غيير دورها كي تلبي احتياجا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آونة الأخيرة، بدأت الدولة الوظيفية اليهودية تدرك أن 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القتالي قد أصبح تقريباً غير ذي موضوع بعد سقوط المنظوم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ور النظام العالمي الجديد وبعد أن اهتز دورها القتالي التقليدي في حرب الخل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طُلب منها ألا تحارب وأن تمارس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ضبط النف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لا تسبب مشكلة 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بدأت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حتى يمكنها الاضطلاع بوظيفتها الجديدة وهي التصدي للإسلام والمسلمين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نا نجد أنها تخفف من ديباجاتها اليهودية ليظهر وجهها العلماني المستنير، و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ها التحالف مع البورجوازيات العربية العلمانية التي تم تغريبها ضد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مركز حول الذات والتمركز حول الموض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حلولية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تؤمن الجماعات الوظيفية برؤية حلولية عضوية ثنائية ص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قسِّم العالم إلى الأنا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ضو الجماعة 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ضد الآخر المب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أغل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رتبط بهذا إحساس مزدوج بالحرية الكاملة والحتمي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تسيطر عليها رؤية حلولية 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ثلة لرؤية الجماعة الوظيفية للكون فقد حَوَّ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ية نفسها إلى المطلق اليهودي 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ضع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نبغي على اليهود أن يلتفوا حوله، بل يضحوا بأنفسهم من أج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يهود يظنون أن الدولة اليهودية هي المعبد الأكبر وأن رئيس وزرائه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الأكبر وأنها العجل الذهبي الذي يعبدونه من دون الإ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ركز حول الذا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ظهر مركب الشـعب المختـار في الخطــاب الصهيوني الإثني الديني، 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حلولية، ولكنه يظهر أيضاً في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 بدرجات أقل وض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ها بن جوريون بأنها نور الأمم، مشعل القيم الأخلاقية والحضارية، لأنها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ادة الشعب اليهودي، هذا الشعب الذي يتسم بالتماسك العضوي نتيجة كونه موضع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لاسـتقطاب في الإحسـاس بالحرية المفرطة والحتمية المطل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كان المُستوطَن الصهيوني يشعرون بحريتهم المفرطة فجيشهم يعربد داخل وخارج لبن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احهم الجوي يطير من المحيط إلى الخليج، وهم يستولون على الأرض التي يشعرون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في الوقت نفسه يسيطر عليهم إحساس عميق بالجبرية إذ يشعرون بأنه قد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بالدخول في الحرب المرة تلو الأخرى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صل هذا الإيمان بالقضاء والق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ير المحتوم إلى ذروته في أسطورة شمشون وماساده الانتحارية حيث يموت اليهو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 الدولة الوظيفية المقدَّسة ويدرك الجميع أن لا اختيا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ين برير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دولــة المملوك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Mamluke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محاولتنا تصني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و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تها، استخدمن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مملوك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في تصوُّرنا مصطلح له قيم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نيفية عالية على المستويين التاريخي والبني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ن الناحية التاريخ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نا من قبل إلى أعضاء الجماعة الوظيفية اليهودية من يهود الأرندا في أوكر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م من أعضاء الجماعات الوظيف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ماليك مال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ا نقط التشابه التي دعتنا إلى استخدام المصط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كل ما أنجز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هو تجنيد المماليك المالية ثم نقلهم بمعونة الدول الغ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عربي حيث تحولوا إلى مماليك قتالية داخل إطار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ة المالية إما ثانوية أو غير مباشرة، فهي دولة وظيفية قتالية يمكن أن نسم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مملوك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مكننا أن نجد جوانب مملوكية عديدة ل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سكرة المجتمع الصهيوني ليست إلا تعبير عن هذه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موال الط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صب فيه تعبير آخر عن الظاهرة نفسها، والإسرائيليون يعرفون جيداً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وال تُدفَع لهم لا حباً في التراث اليهودي أو لاهتمام العالم الغربي 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ذي نبذهم على أية ح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نظراً لاضطلاعهم بوظيف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عن المنطقة العربية، وعلاقة العداء بينه وبين ك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ة به، وإحساسه بالغربة وإصراره عليها في الوقت نفسه، ومركب الشعب المخت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َميُّع البناء الاجتماعي والطبقي في المُستوطَن الصهيوني، كل هذه السمات تجم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اعات الوظيفية ومنها الممال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التنشئة في الكيبوتس، هذه المؤسسة الزراعية العسكرية، هي الطريقة الحدي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شئة المماليك الاستيطانية، وهي الطريقة المبتكرة لتحويل الفائض البشر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ادة قتالية مملوكية ناف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نشئة في الكيبوتس تستبعد الملكية الفر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ياة الخاصة وتتسم في بعض جوانبها بالتقشف، كما أن لها أبعاداً وأهدافاً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عضاء الكيبوتسات، مع هذا، يتمتعون بمستوى معيشي مرتفع بل ومترف، ي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ستوى بقية السكان، وهم كذلك على مستوى ثقافي رف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كيبوتسات ت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مؤسسات الضغط التي تشارك في صنع القرار السياسي، بل تتحكم في بعض جوان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زج بين الجماعـية والعسـكرية من جهـة، والترف والثقافـة من جه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ذكِّرنا ولا شك بالساموراي، فالكلم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ا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وش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ارب الأرستقراط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المماليك أيضاً خدماً ولكنهم كانوا كذلك حك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ناع 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ملوك يتمتع بثروته أثناء حياته ولكنها كانت تُصادَر بعد مو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طبيعة الكيبوتس المملوكية تخبئها ديباجات حديثة بحيث تُفسَّر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ية على أنها اشتراكية، وإدارة الأرض الفلسطينية المسروقة على أنها 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ديموقراطية المتطر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حدث أحد أعضاء الكنيست عما سما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ص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طالب النساء الإسرائيليات بزيادة الإنجاب في هذا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نساء الإسرائيليات هذا التصريح بأنه محاولة لتحويلهن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آلة ال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محاولة لحوسلتهم ليصبحن آلة حديثة لولادة المزيد من المقات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حافظة على الدور المملو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عة الأساسية الشاملة وأهم مصادر الدخل بعد أن نض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ن الفائض البشر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هناك شيئاً من التجاوز فيما قمنا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قارنا علاقة التجمع الصهيوني بالمجتمعات العربية المجاورة له بعلاقة المما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جتمعات نفسها ووحدنا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تشبيه يهود الكيان الصهيوني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بيهود الأرندا في أوكرانيا فيه شيء من عدم 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طابق الكامل تك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وجد إلا في عالم الرياضة والهندسة والس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عالم الإنسان، فأبعاد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اجتماعية تاريخية متعددة ومركبة، وبعضها غير معروف إلا بصفة تقريبية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تلف الظواهر نفسها باختلاف الزمان و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نا نقنع، في تصنيفنا للظوا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، بالبحث عن بعض مواطن التماثل الجوهرية ولا نطمح فيها إلى التطابق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إذا كنا ماديين، نرى الواقع البشري كذرات وأرق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 الذي صغناه، 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حفظات، يصف في كثير من الدقة طبيعة علاقة التجمُّع الصهيوني ب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در الم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دول العربية المجا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ضع القت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يُفسِّر 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علاقته مع نفسه وسر إصراره على هويته المزعومة وانتمائه الغربي وعز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حقائق التاريخية التي تدعو إلى شيء من التأمل، لطرافتها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أيضاً لدلالتها، أنه مثلما حاول الفرنجة أن ينشئوا تحالفاً مع المغول ل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الإسلامي، كانت هناك محاولة لعقد اتفاق بين الجماع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تالية التي حكمت مصر والش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مالي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جماعـة اليهـودي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ـ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ين عـامي </w:t>
      </w:r>
      <w:r>
        <w:rPr>
          <w:rFonts w:cs="Arial" w:ascii="Arial" w:hAnsi="Arial"/>
        </w:rPr>
        <w:t>17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773</w:t>
      </w:r>
      <w:r>
        <w:rPr>
          <w:rFonts w:ascii="Arial" w:hAnsi="Arial" w:cs="Arial"/>
          <w:rtl w:val="true"/>
        </w:rPr>
        <w:t>، حينما كانت روسيا متحالفة مع المم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 بك الكبير، والي مصر الذي تمرَّد على الدولة العثمانية، حاول بعض ضباط الأسط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، الذي كان راسياً في ليجورن، أن يدعموا حكمه عن طريق تأسيس دولة 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تابعة له متحالفة معه، أي دولة صهيونية مملوكية من الناحية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ع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كان من الممكن أن يقوم الحليفان، المماليك العسكرية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ليك اليهودية المالية الغربية، بالقضاء على النفوذ العثماني في المنطقة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عاية روسيا القيصرية، التي كانت تغازل آنذاك فكرة أن يكون لها مشروع استعما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وسط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إن هذه واقعة تاريخية طريفة ودالة، ومع هذا فإننا لا نؤسس وجهة نظ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خدمين هذه الواقعة كأحد الدلائل أو الشواهد، إذ أن أطروحتنا تَصدُر عن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ي أساسي هو الجماعة الوظيفية المالية أو القتالية والاستيطانية ولَّدنا من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بطنا منه العـلاقة بين دور الجمـاعات اليهـودية في الحضارة الغربية من جهة و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ليك في الشرق العربي من جهة أخرى، ومن ثم تحدثنا عن الدور المملوكي ل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والدولة الصهيو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ثاني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دولة الاستيطانية الإحلال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ستعمار الاستيطاني الصهيو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أسطورة الاسـتعمارالاسـتيطاني الغ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yth of Western Settler Colonialism</w:t>
      </w:r>
    </w:p>
    <w:p>
      <w:pPr>
        <w:pStyle w:val="Normal"/>
        <w:spacing w:before="0" w:after="280"/>
        <w:jc w:val="left"/>
        <w:rPr/>
      </w:pPr>
      <w:r>
        <w:rPr>
          <w:rFonts w:ascii="Arial" w:hAnsi="Arial" w:cs="Arial"/>
          <w:rtl w:val="true"/>
        </w:rPr>
        <w:t xml:space="preserve">الاستعمار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حلالي أو ال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ارتها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نتقال كتلة بشرية من مكانها وزمانها إلى مكان وزمان آخر، حيث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لة الواحدة بإبادة السكان الأصليين أو طردهم أو استعبادهم، أو خليط من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 حدث في أمريكا الشمالية وفي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هما بلغ الإنسان من وحشية وحيا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لا يستطيع القيام بمثل هذه الأفعال إلا إذا كان هناك مبرر، وهذه هي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ط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تي نُعرِّفها بأنها نموذج معرفي، أي رؤية كاملة للكو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إله ـ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طبيع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>، ولكن علاقتها بالواقع واهية إلى أقصى درج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ذا كان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طورة، أية أسطورة، هو إلغاء الزمان أو تجميده والانفصال عن المكان،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يأخذ شكلاً متطرفاً في حالة أسطورة الاستعمار الاستيطاني بشكل عام،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من الإنكار الكامل للتاريخ بشكل متطرف، وإعلان نها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داد الإنكار 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فاً في حالة المجتمعات الاستيطانية الإحلالية، التي لابد أن تُغيِّب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قطة البداية عند المستوطنين البيض المهاجرين من العالم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عادةً رفض تاريخ بلادهم الأصلية، باعتباره تاريخ اضطهاد وك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مها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ضع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لاً نهائ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مشاكلهم وأن يبدأوا من نقطة الصفر الفردوسية في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تباهى هؤلاء المستوطنون بانتمائهم للعالم الغربي الذي لفظ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الجانب في أسطور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فض تاريخ اليهود في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العالم الغر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صهيونية هي الحل ال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طرحه الصهاينة والاستيطان في صهيون هو نقطة البداية والصفر، ومع هذا لا يك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ن الحديث عن دولتهم باعتبارها واحة الديموقراطية الغربية في الشرق و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ة الغربية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كر المستوطنون البيض تاريخ السكان الأصل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تي سيهاجرون إليها ويستوطن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عادةً أرض عذراء بلا تاريخ،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أهولة بالب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على عكس الأرض التي يأتي منها المستوطنون، فهي مكت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رة أخرى نجد أن أسطور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 هذا بشكل متبلور، إذ يزعم الصهاينة أن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إسرائيل أو صهيون، وأن تاريخها قد توقَّف تماماً برحيل اليهود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نفسهم قد توقَّف هو الآخر برحيلهم عنها، ولن يُستأنف هذا التاريخ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ودتهم إليها، ولكنه تاريخ جديد خال من الاضطهاد والصراع، فهو أقرب إلى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تؤكد أسطورة الاستيطان الغربية نهاية التاريخ وحسب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جغرافيا كذلك، فالأرض التي يستوطن فيها الإنسان الأبيض هي أرض وحسب،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حدود واضحة، ولذا فهي تتسع حسب قوة الإنسان الأبيض الذاتية، كلما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وازدادوا قوة اتسعت ال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فكرة الرائد والجبهة المتس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ائد هو الذي يرتاد أرضاً جديدة دائماً، لا يعرف حدوداً ولا قيوداً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رتباط نهاية التاريخ بنهاية الجغرافيا أمر متوقَّع، ففكرة الحدود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حضارية غير طبيعية، أما عالم الطبيعة فلا يعرف الإنسان، ومن ثم فهو لا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سطور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بالدرجة الأولى، فإرتس يسرائيل ليس لها حدود واضحة، فالعهد القديم يحت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خر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ستوطنون الصهاينة أطلقوا على أنفسه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رواد</w:t>
      </w:r>
      <w:r>
        <w:rPr>
          <w:rFonts w:cs="Arial" w:ascii="Arial" w:hAnsi="Arial"/>
          <w:rtl w:val="true"/>
        </w:rPr>
        <w:t xml:space="preserve">. «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ذا حدث أن كانت الأرض العذراء مأهولة بالسكان فإن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غربية تحاول تهميشهم، فهم قليلو العدد متخلفون يفتقرون إلى الف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وم والمهارات المختلفة، يهملون الثروات الطبيعية الكامنة في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رحالة لا يستقرون في أرض ما، وهم شعب لا تاريخ له، فأعضاؤه جزء لا يتجز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ثعالب والذئ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لا حقوق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فإن وجود مثل هؤلاء الن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وجود عرضي ومن الضروري وضع حل جذري ونهائي للمشكلة الديموجرافية، أي مشكلة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في الأرض العذراء، وضرورة اجتثاث شأفتهم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ر للوجود الفلسطين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أمراً عرضياً هامشياً، و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ئة بالحديث عن فلسطين باعتبارها أرض مهجورة مهملة، وكثيراً ما يتحدث الصهاين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كما لو كانوا جزءاً من الطبيعة بلا 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نتهي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أكيد حق اليهود المطلق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قانون العو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نكرون هذا الح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مخيمات اللاجئ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حاو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حل نهائي للمشكلة الديموجرافية فقامت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ب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ر ياسين ـ كفر قاس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 الطرد كان الشكل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تفاق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لو أخذ الحل النهائي شكل عزل السكان الأصليين داخل مجموعة من القرى و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صرتهم بالقوات العسكرية الإسرائيلية والطرق الالتفا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 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ى الاستيطانية الإحلالية عن طريق القصص الإنجيلية، وهنا يحدث تلاق كام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الاستيطان الغربية العامة وأسطور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ستوطنون ال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هم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نظ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باعتبارهم من الآب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طار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تركوا بلادهم ليستقروا في بلاد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ساعاً، أو في أرض عذراء لم يستوطن فيها أحد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ثل العبرانيين يخرج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باب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رض المنفى البغيضة، وينسلخون من تاريخها ليعودوا إلى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صعدو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وجدوها مأهولة فأهلها إذن من الكنعانيين الذ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لهم في الأرض ومصيرهم هو الحل النهائ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طرد أو الإب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ني ع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نا حينما نتحد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طو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نحن لا نتحدث عن واقع تشكَّل ولا حتى عن برنامج عم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عن قصة أو قصص يوجد فيها بشكل كامن نموذج معرفي، وهذه القصة مستبطنة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شكل جزئي وتتحقق بعض جوانبها في أماكن وأزمنة متفرقة، ولا ت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ة إلا في لحظة نماذجية ناد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ستعم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تيطاني الصه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هدافه وآلياته وسماته الأس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Colonialism: Objectives, Methods, and Main Trai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نطلق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اليهود شعب واحد بلا أرض، وأن فلسطين 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يرى الصهاينة أن فلسطين هي المسرح الذي يتحقق فيه الشرو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ها في واقع الأمر ملك للشعب اليهودي، سواء كان يشغلها الفلسطينيون أم ل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وضع هذه الرؤية الأسطورية موضع التنفيذ لم يكن أمراً سهلاً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حلّوا في أرض لا يعرفونها وهي أرض مأهولة بالسكان، ومن هن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ضروري أن يُنظِّموا أنفسهم بطريقة صارمة، وأن تكون لهم مؤسساتهم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والعسكرية لوضع المشروع الصهيوني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م تأسيس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مهمتها القيام بمعظم عمليات التخطيط والتطبيق الفعلي لهجرة وتد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وتأمين كل ما يحتاجونه من وسائل وأدوات إنتاج وخدمات ل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الصندوق القومي اليهودي شراء الأرض لصالح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تبَر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التنظيمات شبه العسكرية من أبرز القواعد التي تضطلع بتطبيق الم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 والمحافظة على استمرار العملية الاستيطانية وحم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سكرية بتعبئة الجماهير وتجنيدهم حول فكرة الاستيطان باعتبارها ال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لى للمواط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نظيمات العسكرية وشبه العسكرية مثل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حال والجدناع فتقوم بأدوار الحراسة والأدوار الأمنية ورفع الروح المعن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القول بأن الأهداف والسمات الأساسية للاستيطان الصهيوني هي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هدف الاستيطان الصهيوني إلى أن تحل الكتلة 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واحدة محل السكان الأصليين فهو استعمار إحلالي، وإحلاليته هي سمته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. 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حلالية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دَّدت منظمة الهاجاناه جوهر الإستراتيج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دما أك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استيطان ليس هدفاً في حد ذاته، وإنما هو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السياسي على البلد، أ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هذه السياسة قبل و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ي أنها العنصر الأساسي الثابت في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عرَّف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الاستيطان، وهو مُحق في ذلك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استيطان هو نفسه التوسع الصهيوني، لا يوجد أيّ فاصل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ذه ه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ـة البنيـوية الثـانية من سمـات الاسـتيطان الصهيـ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ة 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وية ثالثة يتسم بها الاستيطان الصهيوني هي أنه ليس مشروعاً اقتصادياً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عسكري إستراتيجي، ولذا فهو لا يخضع لمعايير الجدوى الاقتصادية، و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وَّل من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خارج يمكن أن يكون الدياسبورا اليهودية الثر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عالم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أو الراعي الإمبريال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سم الاستيط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استيطان جماعي عسكري بسبب الهاجس الأم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جابة لمقاومة الس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أن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ترفض الاندماج في المحيط الحضاري الجديد الذي انتقلت إل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لاقتصاد الاستيطاني في فلسطين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باب ظهوره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تساهم عمليات ا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ارج في تعميق هذه الس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رتبط انتشار المستوطنات بحرك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هو ما جعل إستراتيجية الاستيطان تتخذ خطاً متوازياً مع الخطو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عها المشروع الصهيوني لجذب المهاجرين اليهود واقتلاعهم من البلاد التي أ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مُلاحَظ أن المؤسسات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ف على رأسها بدلاً من أن تقف على قدم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ميها الهرم الاستيطاني الصهيوني المقلو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 هناك مزارع الكيبوتس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ات زراعية هدفها الاستيلاء على الأرض التي ستُزرع وتكوين طبقة مزارعين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كان هناك الهستدروت، وهو نقابة عمال تهدف إلى خَلْق الطبقة 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ف النقابات العمالية التي لا تظهر إلا كتعبير عن وضع قائم بالفع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كانت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ات الحراس المختلفة مثل الحارس والهاجاناه والبالماخ وهي تنظيمات عسكرية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خَلْق الشعب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 الجيش يسبق الشعب، أو كما قال شاعر إسرائ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تملك سلاح طيران إلا في إسرائيل حيث يوجد سلاح طيران يملك شعب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عبرية نفسها أُسِّـست بادئ الأمر كمبان وهيئة تدريس في انتظار الطل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سحب هذا المنطق على كل الحركة الصهيونية، فهي قد بدأت بتأليف الحكو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هدفها الأساسي إقامة الدولة التي كانت ترمي أساساً إلى تجميع الس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دولة فشع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ا من شك في أن هذا يعود إلى أ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هي صيغة غير يهودية تم تهـوي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جنيد المـادة البشرية التي رفضت هـذه الصيغة أو تملَّـصت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أ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ة لبعض العناصر البشرية المستوطنة صعَّبت عليهم الاضطلاع بوظائف معين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حتمياً أن يسبق عملية الاستيطان مؤسسات استيطانية مختلفة، مهمتها ج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وتدر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ن أهم سمات الاستيطان الصهيوني أن الكيان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فلسطين لم يكن متكاملاً، بل كان في مرحلة بداية التكوُّن والتشكُّ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ن هدف المستوطنين الاندماج في المجتمع القائم بل إقامة كيان اجتماعي و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َ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ظة فارقة في تاريخ الاستعمار الاستيطان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إذ ض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ات شاس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، وقرَّرت الاحتفاظ بها وتأسيس المستوطنات فيها، رغم وجود كثافة 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تحوَّل الاستعمار الاستيطاني الصهيوني من استعما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 إلى استعمار اسـتيطاني مبني على الأبارتهايد وفكـرة المعازل البشرية ل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هذا، لم تتغيَّر الثوابت الإستراتيجية الصهيونية، وإن اختل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 والآليات بسبب تغيُّر الظر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مكن تحديد أهداف الاستيط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هيوني في الأراضي المحتلة بعد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هيئة الفرصة 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 إسرائيلي، سواء من خلال قوات الجيش الرئيسية أو عن طريق الاستعانة ب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لحين يتبعون هذه القوات أو باستخدام وحدات من جيش الاحتلال يتم نش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تكون المستوطنات رأس جسر لكسب مزيد من الأرض من خلال نزع الملكية أو سُبل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دهاءً مثل إزالة المزروعات واقتلاع الأشجار ورفض التصريح بإقامة مبـان جديـ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صلاح المبـاني القدي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خَلْق الحقائق الاستيطانية الجد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محتلة بحيث تصبح العـودة إلى حـدو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ح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ـدر ذكر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 قام، دائماً، بدور أساسي في رسم حدود الكيان الصهيوني، وخصوصاً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عرض خطط تقسيم فلسطين في النصف الثاني من الثلاثينيات، وصولاً إلى صدور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سيمها سنة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إسرائيليين يطمعون في أن يقوم الاستيطان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مماثل في توسيع حدود كيانه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ستهدفت السياسة الاستيطانية بناء 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توطنات من الجولان حتى شرم الشيخ مروراً بغو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شروع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شروع إيجال آلون الذي استهدف بناء حاجز بين الضفتين الغربية والشرقية وتصح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وتعديل مسار الخط الأخضر، وتجزئة الضفة الغربية إلى منطقت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القاعدة البشرية من المهاجرين اليهود من مختلف أنحاء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شل الصهاينة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قنا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شراء الأراضي والإره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ترك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تصبح أرضاً بلا شعب، قرَّر الصهاينة اللجوء إلى أسلوب الأبارتهايد التقل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تأسيس المعازل، ومن ثم أصبح من أهم أهداف المستوطنات قطع التواصل بين 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نى الفلسطينيين، بحيث ينقطع الاستمرار بين المراكز السكانية الفلسطينية الأس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وظيفة المستوطنات أصبحت تحويل الضفة الغربية إلى كانتونات ممزقة مفصولة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بعض ولا تربطها سوى ممرات محدودة تحيط بها من كل جانب المستوطنات والثك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للجيش الإسرائيلي بحيث لا يستطيع الفلسطينيون التحرك بحرية داخل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قامت المستوطنات الموزَّعة في كتل أو أطواق بخدمة 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ص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ص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طواق الاستيطانية المحيطة بالقدس تؤمن التوا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ينها وبين القدس الغربية، وتفصل القدس الشرقية عن سائر الضفة، كما تفصل 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عن جنوبها،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شريط الاستيطاني المحاذي للخـط الأخ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شـكِّل اسـتمراراً إقليمياً لفلسـطين المحتلة سـ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عازلاً بي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جانبي الخط، على غرار الهدف الذي حدده دروبلس لخط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واكب السبع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ن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نفسه على كتلتي الاستيطان في جنوب مرتفعات الجولان وشمالها، وعلى 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ت إيرز الناشئة في شمال قطاع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كتلة قطيف الاستيطانية في جنوب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ُشكِّل تطويقاً لمدن القطاع، وعازلاً صهيونياً على الحدود الفلسطينية ـ المصر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شهد الاستيطان الإسرائيلي، خلال هذه الفترة، تقلبات في الوتيرة وتغي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ز الجغرافي، تعود أساساً إلى اختلاف الحز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ائتلاف الحزبي الحاكم، وبالت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تكتيكه الاستيطاني باختلاف نظرته السياسية الأمنية إلى الأراضي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سقب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إن الخريطة الاستيطانية الراهنة جاءت نتاجاً للتفاعل والتجا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هذا التباين التكتيكي والإجماع القومي الإستراتيجي الذي يلف مختلف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دم العودة إلى حدود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خصوصاً تهويد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ها إلى إسرائيل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ففي بداية الاستيطان بعد حرب يونيه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 سياسي وراء إنشاء المستوطنات، إذ تم تحضيرها استناداً إلى الخطة التي 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يجال آلون، وعلى أساس الاحتياج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حيوية لدولة إسرائيل، وأصبح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ة منذ أن وُضعت الموجِّه الأساسي لسياسة حزب العمل تجاه الأراضي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، كما كانت الموجِّه الأساسي لنمط الحلول السياسية التي تقترحها أو تقب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حتى حكومات حزب العمـل، خرجـت عن معـايير مشـروع آلون،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ضوعاً للمتزمتين حين أنشأوا مستعمرة كريات أربع في الخليل، أو نزوة وزير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شي ديان، الذي أنشأ مستعمرة يميت في سيناء، أو نتيجة صراعات داخلية بين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 وشمعون بيريز في عهد حكومة رابين الأولى، حيث حدث توسُّع في مناطق مع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لا تشملها خطة آ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لوكها كان محكوماً بالمنطق الداخلي 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صهيوني، التي تتجه نحو المزيد من ضم الأراضي والتو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واعد خطة آلون في عهد حزب العمل كان بمنزلة قطرات خفيفة نسبياً، 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رات تحوَّلت في عهد حكومات الليكود إلى طوفان، وبعد إخلاء مستعمرة يميت إ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قيع الصلح المصري ـ الإسرائيلي، وبعد الفشل في حرب لبنان عام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 أرادت 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 الليكود إرضاء ناخبيها فضاعفت زخم الاستيطان، ولم يعارض حزب العمل ذلك، وغط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فقته آنذاك، بموقف سياسي 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ضمن العلاقات السلمية من الممكن أن تظل 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حت السيادة العربية، كما توجد مدن وقرى عربية تحت السيادة الإسرائي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قد جاءت المحصلة الاستيطانية منسجمة مع جوهر الإستراتيج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من جهة انتشار المستوطنات أو تركيز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 الانتشار غطت المستوطنات مختلف أنحاء الأراضي العربية المحتلة بهدف إحك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يها، فأُقيمت مستوطنات لا مبرر أمنياً لها ولا جدوى اقتصادية لها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نتساريم في غزة، وهذه حال المسـتوطنات التي أقامها المعراخ في وسـط الجو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ر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المستوطنات التي نثرها الليكود في سائر أنحاء الضفة خارج 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طبيعة العسـكرية للاستعمار الاستيطا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ـ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litary Nature of Zionist Settler Coloni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ختيرت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قعة لتوطين اليهود فيها وإقامة الدولة الوظيفية القتالية بسبب موق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طين ليست معروفة بثرواتها الطبيعية، وهي صغيرة الرقعة، وأر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ت خص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ليست في ثراء ولا خصوبة أوغنده التي وقع عليها الاختيار في 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لتكون الوطن اليهودي الجديد ثم عُدل عن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وقع فلسطين هو الذي جعلها 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 للاغتصاب الاستعماري الغربي ثم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نابلي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ن يسيط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كة على تقاطع الطرق يصبح سيد الأرض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لسطين التي تطل على البحر المت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مر وقناة السويس، والتي تُقسِّم العالم العربي إلى قسمين وتقع على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لتقاء بين آسيا وأفريقيا، هي ولا شك موقع ممتاز لإقامة قاعدة لخدمة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غربي ليفرض إرادته وهيمن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لا يمكن أن نر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باعتبارها معسكراً كبيراً يخضع أساساً ل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عسكرية وليس للاعتبارات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نطبق الشيء نفس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صهيوني ككل فهو مشروع عسكري بالدرجة الأولى، وهو كذلك الهدف الك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ء كل مستوطنة على حدة، فهي كيان صهيوني مُصغَّر في طبيعة بنائها ونوعية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يها أنفسهم وموقع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بخاص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هندسة بناء المستوطنات و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ها الداخلي آنذاك تكشف عن أغراض هي أقرب ما تكون إلى الطبيعة العسكرية البح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 يُخطِّط لبناء المستوطنات في أماكن يَسهُل الدفاع عنها كرؤوس التلال والهض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مشارف الوديان والمم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الصدفة أن تكون أول مستوطنة صهيو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8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أقيمت على جبل الكرمل المشرف على 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تكو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تي أنشئت بعد ذلك، خلال فترة الاستعمار البريطاني، قد أنشأت على مفا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، وعلى المرتفعات المشرفة على أماكن التجمُّعات العربية في المدن والقرى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 بين يافا 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غريباً أن نجد أن العسكريين البريطانيين 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وا في بداية الأمر كل المستوطنات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غريباً أن نجد كذلك أن م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ستوطنات الزراعية في ذلك الوقت لا تؤهلها للزر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 آلون كي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ع الدقيق للمباني والمنشآت وجميع المرافق في كل مستوطنة جديدة كانت ت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ختياره هيئة أركان الهاجاناه، بغية تأمين الترتيب الأفضل للهجوم والدف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ب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هوج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ان الفلاحون العرب يسمون هذه المستوطن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لا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قين تماماً في تسميتهم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مستعمرة صُمِّمت لتكون بمنزلة قلعة حصينة ق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دفاع عن نفسها وعن المستعمرات المجاورة أيض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تُذكِّر الد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في أوكرانيا إبان حكم الإقطاع الاستيطاني البولندي ف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عتب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تصميم تطبيقاً للتشكيل العسكري الروماني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فاع على شكل أض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ل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كانت كل مستعمرة تقوم بتوفير الاحتياجات الأساسية لأعضائها ذات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مستوطنات كانت مستوطنات زراعية إلا أن الزراعة الاستيطان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لها بالاستثمار الزر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وقع وليس التربة هو العنصر الذي يتم على أ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نحن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راعة المسلح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المستوطنون يق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تهم الزراعية على طريقة السور والب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وا يأتون بألواح جاهزة وب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قبة وسياج وخيام على أن تنقل كلها خلسة في ليلة واحدة بمساعدة مئات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يطون الأرض العربية المغتصبة بسور من الأسلاك الشائكة ثم يبنون برج مراق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وداً بالأ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صباح تكون المستوطنة الجديدة جاهزة، وقادرة على ص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رهاب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عرب الذين اغتُصبت أرضهم أثناء ال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بدأ عملية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ت كل مستعم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شأن المُستوطَن الصهيوني ك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قعها ضمن إقليم عربي لتخترق تماسكه وتجانسه وأمنه وفي دفاعها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صراع مع المجتمع المحيط بها وتستولى على مزيد من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للاستيطان هي رد فعل للرفض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في الوقت نفسه، جزء لا يتجز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خطَّط الصهيوني الإستراتيجي الذي يهدف إلى تأسيس تجمُّع استيطاني له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وده الحضارية والاقتصادية والاجتماعية التي تفصله عما حوله والاستيلاء ع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ويهدف كذلك إلى تقسيم العالم العربي عن طريق عملية الاستيلاء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خيص تكامل البُعْد الاستيطاني والبُعْد العسكري في المستوطنات بأن الواحد م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دم الآخر، فالاستعمار الاستيطاني يخدم العمل العسكري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في عملية البناء العسكري الدفاعي، وخصوصاً فيما يتعـلق بتأمـين الحـ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والمناطق الداخلية الح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كل المستوطنات قواعد ل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ومراكز لوثوبها خارج أراضي إسرائيل لتحقيق المزيد من التوسع الإقلي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ستوطنات في واقع الأمر مستودع للقوى البشرية المدربة عسك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ازمة للقوات المسل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ضم المناطق الجديدة تقوم المستوطنات بمل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غ وخلق الوجود المادي السكاني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المستوطنات 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كس أيضاً صح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ؤسسة العسكرية تخدم المستوطن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 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فير الأراضي والمشاركة في الدفاع عنها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يئة الظروف المناسبة لازدهار الاستعمار الاست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بتخليق الزارع الجندي اللازم لإقامة المستعمرات الدفاعية الحصينة وتأ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استيطان الصهيوني هو جوهر المشروع الاستيطاني الصهيو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ف إلى اغتصاب الأرض الفلسطينية العربية من أهلها وإحلال عنصر بشري وافد محل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هو مشروع لا يمكن تنفيذه إلا بالعنف، ومن هنا طبيعته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توزيع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عادة انتشار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الإسرائيلية في الإطار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ستعم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يطاني الصهيوني قبل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Colonialism before 1948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قبل ظهور الحركة الصهيونية، لم يكن ثمة استيطان يهود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أعضاء الجما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ن لم يتجاوز عددهم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قطـن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ـعات المدنية، وبخاصة مدن القدس وطبريه وصفد، وقد استقروا في فلسطين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ية لا علاقة لها بالمشروع الصهيوني، ولم يكن هناك وجود للاستيطان الزراع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بدأ إلا عام </w:t>
      </w:r>
      <w:r>
        <w:rPr>
          <w:rFonts w:cs="Arial" w:ascii="Arial" w:hAnsi="Arial"/>
        </w:rPr>
        <w:t>18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توجهت مجموعة من يهود القدس ـ بعد حصولها على دعم خا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إلى السهل الساحلي حيث تمكَّنت من تأسيس مستوطنة بتاح تك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ظهور حركة أحبّ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 وبداية موجات الهجرة الاستيطانية عام </w:t>
      </w:r>
      <w:r>
        <w:rPr>
          <w:rFonts w:cs="Arial" w:ascii="Arial" w:hAnsi="Arial"/>
        </w:rPr>
        <w:t>1880</w:t>
      </w:r>
      <w:r>
        <w:rPr>
          <w:rFonts w:ascii="Arial" w:hAnsi="Arial" w:cs="Arial"/>
          <w:rtl w:val="true"/>
        </w:rPr>
        <w:t>، أمكن تأسيس عدد من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تم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مستوطنات ريشون لتسيون، وزخرون يعقوب، وروش ب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883</w:t>
      </w:r>
      <w:r>
        <w:rPr>
          <w:rFonts w:ascii="Arial" w:hAnsi="Arial" w:cs="Arial"/>
          <w:rtl w:val="true"/>
        </w:rPr>
        <w:t xml:space="preserve">، أُسِّست مستوطنتا يسود همعلية وإكرون، وأُقيمت مستوطنة جديرا عام </w:t>
      </w:r>
      <w:r>
        <w:rPr>
          <w:rFonts w:cs="Arial" w:ascii="Arial" w:hAnsi="Arial"/>
        </w:rPr>
        <w:t>188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هذه المستوطنات لم تلبث أن تعرضت لخسائر فادحة ولجأت إلى الاعتم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عم الخارجي، وبخاصة البارون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كَّن هذا الدعم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ة من الاستمرار، كما مكَّن من إقامة ثلاث مستوطنات أخرى عام </w:t>
      </w:r>
      <w:r>
        <w:rPr>
          <w:rFonts w:cs="Arial" w:ascii="Arial" w:hAnsi="Arial"/>
        </w:rPr>
        <w:t>18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رحوبو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مارهياردن، والخضي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مع إقامة تنظيمات صهيونية توطينية ابتداءً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91</w:t>
      </w:r>
      <w:r>
        <w:rPr>
          <w:rFonts w:ascii="Arial" w:hAnsi="Arial" w:cs="Arial"/>
          <w:rtl w:val="true"/>
        </w:rPr>
        <w:t>، انتهى دور البارون روتشيلد وانتقلت مسئولية رعاية المستوطنات إلى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عملت في البداية على تزويد المستوطنات ال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روض المالية، وإقامة المزارع التدريبية للعمال الزراعيين، وذلك بعد أن نق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يات من رجال البارون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سنة </w:t>
      </w:r>
      <w:r>
        <w:rPr>
          <w:rFonts w:cs="Arial" w:ascii="Arial" w:hAnsi="Arial"/>
        </w:rPr>
        <w:t>1898</w:t>
      </w:r>
      <w:r>
        <w:rPr>
          <w:rFonts w:ascii="Arial" w:hAnsi="Arial" w:cs="Arial"/>
          <w:rtl w:val="true"/>
        </w:rPr>
        <w:t xml:space="preserve">، كان قد تم تأسيس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لغت مجموع مساحاتها نحو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لغ مجموع سكا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آنذاك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4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 تقري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انعقاد المؤتمر الصهيوني الثاني </w:t>
      </w:r>
      <w:r>
        <w:rPr>
          <w:rFonts w:cs="Arial" w:ascii="Arial" w:hAnsi="Arial"/>
        </w:rPr>
        <w:t>18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قرار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أخذت هذه المنظمة على عات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الشئون المتعلقة باستيطان فلسطين ـ وبذلك انته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سل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بدأت هذه المنظمة نشاطها الفعلي عام </w:t>
      </w:r>
      <w:r>
        <w:rPr>
          <w:rFonts w:cs="Arial" w:ascii="Arial" w:hAnsi="Arial"/>
        </w:rPr>
        <w:t>19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تأسيس الصندوق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هم تأسيس مكتب فلسطين برئاسة آرثر روبين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زيادة 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مؤسسة حيث باشرت أعمالها الفعلية عام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أسيس مشروعها الأول وهو مزرعة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ني في الجانب الغربي لنهر الأردن جنوب بحيرة طبرية، وفيما بعد شرقي الن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التي أصبحت ت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نرت دجاني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بداية الحرب العالمي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4</w:t>
      </w:r>
      <w:r>
        <w:rPr>
          <w:rFonts w:ascii="Arial" w:hAnsi="Arial" w:cs="Arial"/>
          <w:rtl w:val="true"/>
        </w:rPr>
        <w:t xml:space="preserve">، كان هناك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يهودية في فلسطين أُقيمت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بدعم م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شراف مكتب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داب البريطاني ع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وضع فلسطين في قبضة الراعي الإمبري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بية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صدور وعد بلفور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ح القوة الإمبريالي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ها القوي للمشروع الصهيوني وبداية موج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لثة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علان شرعية الهجرة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تأسيس قسم الاستيطان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حل محل مكتب فلسطين، وتنامي الوجود السياس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توسعت النشاطات الاستيطانية واكتسبت أبعاداً أيديولوجية مع تب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ماط الأساسية الثلاث للمستوطن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يبوتس والموشاف والقرى التعاو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يات الطبقة المتوس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خذت النوايا السياسية لعمليات الاستيط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ضاح للفلسطينيين، الأمر الذي فجّر عمليات المقاومة، حيث هوجم عدد من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أُقيمت في الجليل الأع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 حاي وكفار جلعا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بدأت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ية لخدمة أغراض التخطيط الاستيطاني على المستوى القط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صدور ال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بيض عام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قرَّر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استيطان وفي إقامة نقاط قوية في المناطق التي لم يسكن بها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في السابق، وذلك بهدف خلق خريطة سكانية يهودية تشمل أوسع مساحة 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كنة للاستعداد لاحتمال طرح تقسيم فلسطين، حيث جرى تركيز عمليات الاستيطان با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دأ الزراعة المختلطة للمساعدة في عمليات الاكتفاء الذاتي الغذائي للمستوط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قاب تأزم الأوضاع داخ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طلَق على المستوطنات التي أُقيمت خلال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ور والبرج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خوما ومجد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فاً للطابع العسكري ل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تي ترافقت مع بداية الثورة الفلسطينية عام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غض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عالمية الثانية وبعدها، أُقيم نحو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تهاء الحرب، اتج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هود الاستيطانية للتوسع الجغرافي لاستيطان منطقة النقب في عامي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و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ابيب المياه إلى هذه المستوطنات من المناطق الوسطى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شطت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فترة الانتداب في تنظيم عمليات الاستيطان وأقامت لذلك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اريع الاستيطانية الخاصة ابتداءً من سنة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شاريع مشروع الألف عائلة الذي تم بمقتضاه إقامة عدة مستوطنات في الس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حلي، وكذلك مشـاريع توطين اليهود المشـردين في أعقـاب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ت محاولات الاستيلاء على الأراضي في أية بقعة يمكن الوصول إليها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تركيز كان على المناطق السهلية بشكل عام حيث تتميَّز الأراضي بالجودة ووف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كان حوال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ستوطنات اليهودية موجودة في منطقة سه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ضيرة، ونسبة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ا في سهول يافا، و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سهول طبريا والحولة وبيسان، و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هل الجليل الأسفل ومرج ابن عامر، و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كل من منطقتي الجليل الأعلى ومرتف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منطقة النقب، فقد بلغت نسبة المستوطنات اليهودية فيها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تقري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مالي المستوطن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لغت مساحة الجزر التي أُقيمت عليها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حسب خطوط الهدنة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0.7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نم منها </w:t>
      </w:r>
      <w:r>
        <w:rPr>
          <w:rFonts w:cs="Arial" w:ascii="Arial" w:hAnsi="Arial"/>
        </w:rPr>
        <w:t>4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مسط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ئ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زايد عدد المستوطنات في الفترة من </w:t>
      </w:r>
      <w:r>
        <w:rPr>
          <w:rFonts w:cs="Arial" w:ascii="Arial" w:hAnsi="Arial"/>
        </w:rPr>
        <w:t>18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صبح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استوطنها </w:t>
      </w:r>
      <w:r>
        <w:rPr>
          <w:rFonts w:cs="Arial" w:ascii="Arial" w:hAnsi="Arial"/>
        </w:rPr>
        <w:t>5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ين، وزاد في الفترة </w:t>
      </w:r>
      <w:r>
        <w:rPr>
          <w:rFonts w:cs="Arial" w:ascii="Arial" w:hAnsi="Arial"/>
        </w:rPr>
        <w:t>1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صبح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سعت لـ </w:t>
      </w:r>
      <w:r>
        <w:rPr>
          <w:rFonts w:cs="Arial" w:ascii="Arial" w:hAnsi="Arial"/>
        </w:rPr>
        <w:t>7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، وزاد ليصبح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في الفترة </w:t>
      </w:r>
      <w:r>
        <w:rPr>
          <w:rFonts w:cs="Arial" w:ascii="Arial" w:hAnsi="Arial"/>
        </w:rPr>
        <w:t>1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وسعت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رتفع عام </w:t>
      </w:r>
      <w:r>
        <w:rPr>
          <w:rFonts w:cs="Arial" w:ascii="Arial" w:hAnsi="Arial"/>
        </w:rPr>
        <w:t>19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أصبح </w:t>
      </w:r>
      <w:r>
        <w:rPr>
          <w:rFonts w:cs="Arial" w:ascii="Arial" w:hAnsi="Arial"/>
        </w:rPr>
        <w:t>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وسعت </w:t>
      </w:r>
      <w:r>
        <w:rPr>
          <w:rFonts w:cs="Arial" w:ascii="Arial" w:hAnsi="Arial"/>
        </w:rPr>
        <w:t>14.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 عدد المستوطنات إلى </w:t>
      </w:r>
      <w:r>
        <w:rPr>
          <w:rFonts w:cs="Arial" w:ascii="Arial" w:hAnsi="Arial"/>
        </w:rPr>
        <w:t>2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ضمت </w:t>
      </w:r>
      <w:r>
        <w:rPr>
          <w:rFonts w:cs="Arial" w:ascii="Arial" w:hAnsi="Arial"/>
        </w:rPr>
        <w:t>143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تضم </w:t>
      </w:r>
      <w:r>
        <w:rPr>
          <w:rFonts w:cs="Arial" w:ascii="Arial" w:hAnsi="Arial"/>
        </w:rPr>
        <w:t>2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أُعلن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مثل ال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التي تضم كل المستوطنات الزراعية و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دنية والكيبوتسات والموشافات في منتصف آيار ـ 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استعمار الاستيطان الصهيوني حتى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Colonialism till 1967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 خلال الفترة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التوسع الاستيطاني عبر سلسلة من القوانين والإجراءات المتع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تلك القوان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نون أملاك الغائبين المتروك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يح للحكومة الإسرائيلية أن تستولي على الأرض التي هجرها ساكنو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اجئو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ون الذين تم إرهابهم وإجلاؤهم عن أراضي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قانون استملاك الأراض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نون التصر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يتيح للحكومة الإسرائيلية الحصول على الأراضي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ِّنها القانون الأول من الاستيلاء عليها تحت دعوى طلبها لأغراض الدفاع والتو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لم يتصرف صاحب الأرض المطلوبة فعلياً في الأرض، وقانون تقادم العهد أو 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م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نص دستور الصندوق القومي اليهودي على أن الأراضي الفلسطي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لي عليها الصندوق تعتبر ملكاً للشعب اليهودي لا يجوز التصرف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ت القوانين المذكورة عن نزوع المشروع الصهيوني إلى إضفاء الشرعية على ال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م بفعل القوة، وقد تمكَّنت السلطات الإسرائيلية من استخدام أملاك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الذين غادروا بيوتهم وتركوا أملاكهم وعيَّنت قيماً أو حارس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لاكهم لتتمكن من خلال سـتار الأمن والمصلحـة العامـة من منع الغائبين م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راهم وأحيائ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برت أصحاب الأملاك الذين أُجبروا على الابتعاد عن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ئبين، وقامت السلطات الإسرائيلية باستخدام تلك الأملاك لإسكا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وضمت بعض الأراضي في المناطق الريفية إلى المستعمرات من موشافات و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ورة لتلك القرى، واعتبر المواطنون العرب الفلسطينيون في حكم الغائبين حتى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قيمون على بُعد بضعة كيلو مترات من قراهم الأص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وق ذلك ا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ق قانون أملاك الغائبين ليشمل أملاك الوقف الإسلامي، حيث أصبح الحارس على أ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ئبين مسئولاً عن تأجير واستخدام أملاك الوقف الإسلامي، وتبلغ نسبتها في حوان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المدن أكثر من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عدد تلك الحوان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فيذاً لمبدأ مص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صادرت سلطات التجمُّع الصهيوني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راضي التي يمل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عرب تحت ذريعة أنها أملاك غائبين، وموضوع الأملاك المتروكة هو الذي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دولة ذات مقومات، فمن بين مجموع </w:t>
      </w:r>
      <w:r>
        <w:rPr>
          <w:rFonts w:cs="Arial" w:ascii="Arial" w:hAnsi="Arial"/>
        </w:rPr>
        <w:t>370</w:t>
      </w:r>
      <w:r>
        <w:rPr>
          <w:rFonts w:ascii="Arial" w:hAnsi="Arial" w:cs="Arial"/>
          <w:rtl w:val="true"/>
        </w:rPr>
        <w:t xml:space="preserve">مستعمرة أُقيمت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ة من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اضي الغائبين بين 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ثُلث عدد سكا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ُلث المهاجرين يقيمون على أراضي الغائ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لت سلطات الكيان الصهيو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قارب </w:t>
      </w:r>
      <w:r>
        <w:rPr>
          <w:rFonts w:cs="Arial" w:ascii="Arial" w:hAnsi="Arial"/>
        </w:rPr>
        <w:t>20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نم من مجموع مساحة أراضي فلسطين بأك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ذرائع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تها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ة الأراضي لأغراض التدري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الذريعة الأمنية، إما لقربها من معسكرات الجيش أو لقربها من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ات أو لوقوعها في مكان إستراتي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 مصادرة الأراضي الأم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جة أن ملكيتها تعود للدولة وليس ل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مستوطنات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باعدة كانت تُمثِّل أساس الاستيطان الصهيوني ووسيل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ظاهرة التجم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 أصبحت لا تُمثِّل، فيما بعد، نسبة ليست عالية فحسب بل نسبة في ارتفاع م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بدو أن المستوطنات لم تَعُد مطمح الصهاينة الاستيطانيين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حتى نهاية </w:t>
      </w:r>
      <w:r>
        <w:rPr>
          <w:rFonts w:cs="Arial" w:ascii="Arial" w:hAnsi="Arial"/>
        </w:rPr>
        <w:t>1978</w:t>
      </w:r>
      <w:r>
        <w:rPr>
          <w:rFonts w:ascii="Arial" w:hAnsi="Arial" w:cs="Arial"/>
          <w:rtl w:val="true"/>
        </w:rPr>
        <w:t>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في إسرائيل من سكان المدن</w:t>
      </w:r>
      <w:r>
        <w:rPr>
          <w:rFonts w:cs="Arial" w:ascii="Arial" w:hAnsi="Arial"/>
          <w:rtl w:val="true"/>
        </w:rPr>
        <w:t>(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استعمار الاستيطاني الصهيوني منذ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الوقت الحاض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Colonialism from 1967 till the Present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ستمرت السلطات الإسرائيلية في عمليات الاستيل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قان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يحظر الحاكم العسكري على الفلسطينيين تسجيل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هو يمنع الفلسطينيين الذين لا يقيمون في الضفة وغزة حالياً من ور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يصادق الحاكم العسكري على جميع صفقات الأراضي، كما أن سجلات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سيطرته ويمكن أن يكون التبليغ بشأن مصادرة الأراضي شف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حظور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اس إلى المحاكم المحلية، والسبيل الوحيد للاعتراض هو تقديم التماس إلى ال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عليا أو إلى لجنة اعتراضات استشارية 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تيجة تطب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إجراءات بلغت نسبة الأراضي التي استولت عليها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أراضي الضفة الغربية، في حين بلغت 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قطاع غزة، بالإضافة إلى مساحة كبيرة من الجولان حيث أقيم عليها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علمنا بأن ما استولت عليه سلطات ومنظمات الكيان الصهيون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غ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مساحة فلسطين، فإن هذا يعني أ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مساحة فلسطين هي م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وقطاع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استولت عليه سلطات الاحتلال فيهما وصل إلى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ُودرت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من القدس و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علاوة على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هي أراضي الغائبين، فضلاً عن إغلاق أكثر من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م بأوامر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قطاع غزة، صُودرت نسبة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مساحته البالغة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دونم منها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من الأراضي العامة، و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تعتبرها السلط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كية غير واضحة، بالإضافة إلى أملاك الغائبين التي تقدر بحوالي ثمانية آلاف دون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ـل عـدد المسـتوطنات في الضفة الغربية خلال عقد من الزمن، هي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كم المعراخ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 xml:space="preserve">، إلى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أنشأتها ألوية تابعة للحركات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، وتركزت في منطقة الأم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في غور الأردن، و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ت في غ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تسي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هذا باستثناء منطقة القدس التي صادرت فيها حكومة المعراخ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قامت الضواحي الاستيطانية الأساسية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اموت ـ نفي يعقوب ـ رامات إشكول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هدريا الموسعة ـ غفعات همفاتير ـ التلة الفرنسية ـ قصر المند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نتهى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اخ في قطاع غزة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إقامة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رتفعات الجولان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فقد أقيم فيها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نوب، و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نيط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عام واح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نهاية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قد أقيم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منها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بوبتسات يستوط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اً </w:t>
      </w:r>
      <w:r>
        <w:rPr>
          <w:rFonts w:cs="Arial" w:ascii="Arial" w:hAnsi="Arial"/>
        </w:rPr>
        <w:t>17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كَّن المعراخ حتى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إنشـاء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ـتوط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هد الليكود استندت عملية الاستيطان إلى خطة إيريل شارون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مود الفقري المزد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تي تتضمن خطين متوازيين ساحلي وداخلي تربط بي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من المواصلات الطولية والعرضية، حيث يمتد الخط الشرقي من الجولان شمال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م الشيخ جنوباً، أما الخط الساحلي فيحوي أكثر م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ينما تولى إيريل شارون وزارة الدفاع عام </w:t>
      </w:r>
      <w:r>
        <w:rPr>
          <w:rFonts w:cs="Arial" w:ascii="Arial" w:hAnsi="Arial"/>
        </w:rPr>
        <w:t>1981</w:t>
      </w:r>
      <w:r>
        <w:rPr>
          <w:rFonts w:ascii="Arial" w:hAnsi="Arial" w:cs="Arial"/>
          <w:rtl w:val="true"/>
        </w:rPr>
        <w:t>، انطلق من ضرورة تثب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ق الإستراتي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أجل وضع نظام دفاعي إقليمي مكوَّن من المستوطنات المح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دود إسرائيل في الضفة الغربية وقطاع غزة ومرتفعات الجولان والجليل والنق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مختلفة عن المستوطنات التي أُقيمت لأسباب دينية أو 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ة الأكثر خطورة فهي خطة متتياهو دوربلس الرئيس الثاني لقسم الاستيط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كالة اليهودية، وترمي خطته إلى بناء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سنوياً لاستيعاب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ستوطن خلال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هدفت هذه الخطة إقامة المستوطنات بين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مُّعات العربية وأن تكون المستوطنات كتلاً متراصة عن طريق الاستيطان المُختلَ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ا يسمح بتعدد أنماط الإنتاج بين صناعي وزراعي وخدمات، وذلك بهدف جعل قيـام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يهودية في الدولة مهمـة مسـتحيلة واق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َّزت خطة الليكود على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زة بعد توقيع اتفاقية كامـب ديفـيد لتلافي احتمـال إخلاء مستوطنات منهما ك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سي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كثيف الاستيطان في القدس الشرقية، وبخاصة بين الأحياء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ويلها إلى جزر صغيرة في بحر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هد الليكود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في الأربعة أعوام الأولى فقط إقامة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أخرى، ووصل عدد المستوطنين فيها في تلك الفترة إلى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 بحلو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>وكان ذلك في الضفة، باستثناء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ُقيمت بقطاع غزة خمس مستوطنات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تركزت في فترة 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َّر الكنيست ضم الجو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رة حكم الليكود تأسَّست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ات وبلغ عدد المستوطنين في الجولان </w:t>
      </w:r>
      <w:r>
        <w:rPr>
          <w:rFonts w:cs="Arial" w:ascii="Arial" w:hAnsi="Arial"/>
        </w:rPr>
        <w:t>8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فترة بدأت الأصوات تتعالى داخل إسرائيل لاستيطان وتهويد أراضي الج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صبحت ذات أغلبية 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بتداءً من عام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شرع الكيان الصهيوني في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هويد واسـعة للجليل الغربي تضمنها مشـروعا كل من فايتـ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وبل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ا مشروعان للتوطين، كان يهدف أولهما إلى تعزيز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ناطق الجليل والنقب وغزة، أما الثاني فكان يهدف إلى تعزيز الاستيطان بإقامة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مراقبة استيطانية في الجل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ضفة أصبحت فيما بعد ال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مستهد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استثناء بضعة مستوطنات في سيناء والجولان وغزة، أُسِّست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في الضفة الغربية وضمن ذلك القدس الشر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عهد حكومة الائتلا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اخ والليكو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ثمة قرار بتجميد الاستيطان إلا أنه كان وه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حرصت الحكومة على تعزيز المستوطنات القائمة، وتضمن البرنامج الحكومي إقامة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ات خلال عام واحد، وبلغ عدد المستوطنات التي أُسِّست في هذه الفتر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تركَّز أغلبها في الج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نهاية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في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ال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يقطنها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 يهودي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تم تأسيس مستوطنتين في قطاع غزة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فيح يام عـام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 xml:space="preserve">، ودوجـيت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طنهما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حدث زيادة في عدد مستوطنات الجولان حتى أوائل التسع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دفُّق المهاجرين السوفييت في أوائل التسعينيات، تبنَّى الليكود 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جديدة في الأراضي المحتلة مثل الخطة الاستيطانية الخمسية الشاملة و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اكب السبعة التي كانت تهدف إلى محو الخط الأخضر وإدخال عازل بي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قامة مستوطنات على جانبي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جهة أخرى، لم يَحل عقد مؤتمر مدريد 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اوضات التي تلته دون استمرار النشاط الاستيطاني، بل إن المؤتمر نفس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سبة للقيام بمثل هذا النشا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غداة عودة حزب العمل إلى سدة الحكم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يف سنة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 xml:space="preserve">، اتخذت الحكومة الجديدة قراراً بتجميد البناء في المناطق، شمل </w:t>
      </w:r>
      <w:r>
        <w:rPr>
          <w:rFonts w:cs="Arial" w:ascii="Arial" w:hAnsi="Arial"/>
        </w:rPr>
        <w:t>66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سك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قرار تضمن استثناءين مه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جزاء معينة من الض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تبرها حزب العمل، تقليدياً، مناط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ضمنها القدس الكبر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؛ ونحو </w:t>
      </w:r>
      <w:r>
        <w:rPr>
          <w:rFonts w:cs="Arial" w:ascii="Arial" w:hAnsi="Arial"/>
        </w:rPr>
        <w:t>10</w:t>
      </w:r>
      <w:r>
        <w:rPr>
          <w:rFonts w:ascii="Arial" w:hAnsi="Arial" w:cs="Arial"/>
          <w:rtl w:val="true"/>
        </w:rPr>
        <w:t>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سكنية في مناطق مختلفة، بدعوى أنها في مراحل متقدمة من 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جم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لى خلفية التمييز الذي يتصف تصوُّر الحزب به، بين مستوطن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أخر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ياس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تصوُّر ينسجم، إلى حدٍّ بعيد، مع مشروع آلون، ويشمل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الكبرى وغور الأردن وغوش عتس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ُقلِّل أهم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جم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ن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 أعمال البناء في المستوطنات أصبح يتم، منذ أعوام طويلة، على أيدي 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ء الخاصة والمقاولين والمستوطنين أنفس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ارتفع عد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في عهد الحكومة العمالية بين عامي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والي مائة ألف في يون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والي </w:t>
      </w:r>
      <w:r>
        <w:rPr>
          <w:rFonts w:cs="Arial" w:ascii="Arial" w:hAnsi="Arial"/>
        </w:rPr>
        <w:t>1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ستوطن في يونيه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وصل إلى حوالي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ليه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دد المستوطنين اليهود في القدس الشرقية قد بل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شخص يتوزعون على ثمانية أحياء استيطانية مقابل </w:t>
      </w:r>
      <w:r>
        <w:rPr>
          <w:rFonts w:cs="Arial" w:ascii="Arial" w:hAnsi="Arial"/>
        </w:rPr>
        <w:t>1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لسطيني يعي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دينة، يُضاف إلى هذه الأحياء تلك النقاط الاستيطانية داخل أسوار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، والمستوطنات الواقعة ضمن نطاق القدس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ضعت خطة في نها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مي إلى زيادة عدد سكان القدس من اليهود بنحو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أخرى في ال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لغ عدد المستوطنات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نهاية حكم الليكود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بال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فار يام التي لا تُعتبَر مستوطنة بحسب بعض التعريفات، علاوة على مجمع إي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ذكر مجلس المستعمرات أن عدد المستوطنين وصل في أواخر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5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 في غزة، في حين بلغ عدد المستعمرات في الجولان في نفس التاريخ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طنها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وجد في الأراضي العربية الفلسطينية والسورية المحت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تضم حوالي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شير الدكتور خل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فكجي مدير إدارة الخرائط في جمعية الدراسات العربية إلى أن مستوطنات الض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ربية تتركز في أربع مناطق أساسية ه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طقة غور الأردن المعرو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 آلون مروراً بمناطق نابلس وقلقيلية وطولكرم شمال الضف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اللطرون المحصورة بين شمال غرب مدينة القدس وغرب مدينة رام ال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مستوطنات شمرون وآرييل المحصورة بين جنوب نابلس وشمال رام ال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ة مستوطنات غوش عتصيون المنتشرة بين مدن بيت لحم والخليل جنوب الض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نظر إلى هذه المستوطنات كمستوطنات ذات أهمية إستراتيجية وعسك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ما تتوزع نحو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أخرى صغيرة مبعثرة بين التجمُّعات الفلسطينية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ملاحظة أن الكتلة الاستيطانية الضخمة في جنوب غرب نابل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أغلبية يهودية في قلب هذه المنطقة، وتضم مستعمرات هذه الكتل، 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ون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كان هذه المجموعة من المنطقة أصبحوا أكبر من المجموع العام للسـ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من ضمنها مدينة قلق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خط من المستعمرات الذي يمتد من كف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با من الناحية الغربية باتجاه منطقة زعت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نوب نابل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تجاه الشرق يقسم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إلى جزأين شمالي وجنو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ي إنسان يخرج من منطقة كفار سابا باتجاه الغ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عر بأنه داخل إسرائيل وليس داخل الضفة الغربية نتيجة وجود أغلبية يهود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ي الخط ومستعمرات على جانبي الطريق، بالإضافة إلى الشوارع العري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طقة غوش عتصيون التي تقع جنوب القدس بين مدن بيت لحم والخليل وجنوب الضفة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فصل بيت لحم عن الخليل، وتؤدي في النهاية إلى إنشاء القدس الكب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روبوليت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كتلة الاستيطانية التي يُطلَق عليها نجوم شارون السبعة تمتد من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طرون ـ عمواس ـ يالو وتتجه شمالاً بمحاذاة الخط الأخضر بحيث أن جزءاً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تم بناؤه داخل إسرائيل وجزءاً آخر في المنطقة الحرام التي كانت ت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الأردنية عن الحدود الإسرائيلية وحدود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طقة اللطرون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بر مستوطنة تنشأ الآن يُطلَق عل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دع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تي ستصبح ثاني أكبر مدينة م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 أبيب و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ختيار هذه المنطقة جاء ليخدم توسع تل أبيب التي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عت فإنها لابد أن تتوسع باتجاه الشرق أو الغرب، أما جهة الغرب فالتوسع مستحي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لف جداً، بسبب البحر، أو باتجاه الشرق، وهي مناطق زراعية، وهو ما ترفضه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فقد تم بناء جسر أي بناء منطقة القفز نحو أقدام جبال الضفة الغربية 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ات ضخمة تأكل من الضفة الغربية التي تمتد من منطقة اللطرون جنوباً حتى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 الفحم أو منطقة جنين في المنطقة الشمالية، ومن هنا جاء مشروع يوسي الفرت يضم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الضفة الغربية باتجاه إسرائيل، لأن هذه الكتل الاستيطانية التي تم تشك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طول الخط الأخضر من الجنوب باتجاه الشمال، شكلت حدوداً جديدة بحيث أن يو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نغر، المستشار القانوني لوزارة الخارجية أثناء حكومة العمل السابقة، اعترف، 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، بأن السلطات الإسرائيلية تبني فوق الخط الأخضر جنوب مدينة قلق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لغ حجم الدعم السنوي الحكومي للمستوطنات حوالي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 ف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فيضات في الضرائب على الرواتب والخدمات السكنية، فمن يشتري بيتاً في إسرائيل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دفع ضريبة بمقدار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قيمة البيت، بينما تصل النسبة إلى </w:t>
      </w:r>
      <w:r>
        <w:rPr>
          <w:rFonts w:cs="Arial" w:ascii="Arial" w:hAnsi="Arial"/>
        </w:rPr>
        <w:t>0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 إسرائيلي يريد الاستثمار في الضفة وغزة يمكنه أن يحصل على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مار أو على إعفاء من الضرائب لمدة عشر سنوات أو على ضمان من الدولة لثُلث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ة المبلغ المستثمر، وهذه التسهيلات تثير حفيظة بعض القطاعات داخل إسرائيل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صن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هذه الجهود المبذولة من أجل دعم ونشر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ات في الأراضي المحتلة عبر الخطط والمشاريع الاستعمارية المختلف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هت الحركة الاستيطانية المعضلة الأساسية والمتمثلة في غياب المستوطنين وإحج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عن الهجرة إلى إسرائيل رغم الدعم الكبير الذي تلقت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هجرة اليهود السوفييت، مما يشير إلى عدم 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إقامة في المستوطنات رغم الحوافز المادية والدعم السخي الذي تق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 ل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توطن اليهودي السوفيتي أو غيره 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لم يأت إلى فلسطين كي يحارب أو يناضل من أجل غاية معيَّنة، ولكنه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متع بحياة اقتصادية مرفه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ذكر التقرير الذي أعدته القنص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في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مايو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نازل في المستعمرات الإسرائي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خالية و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قطاع غزة و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جولان، ويكشف هذا التقرير عن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ص المعلومات بل تناقُضها بشأن الاستيطان، فآخر إحصاء رسمي إسرائيلي وارد في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حصاء السنوي لعام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 xml:space="preserve">، والذي يورد أرق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ار إلى أن المستوطنات تضم </w:t>
      </w:r>
      <w:r>
        <w:rPr>
          <w:rFonts w:cs="Arial" w:ascii="Arial" w:hAnsi="Arial"/>
        </w:rPr>
        <w:t>336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منها </w:t>
      </w:r>
      <w:r>
        <w:rPr>
          <w:rFonts w:cs="Arial" w:ascii="Arial" w:hAnsi="Arial"/>
        </w:rPr>
        <w:t>40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خالياً، أي بنسبة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ففي الضفة الغربية هناك </w:t>
      </w:r>
      <w:r>
        <w:rPr>
          <w:rFonts w:cs="Arial" w:ascii="Arial" w:hAnsi="Arial"/>
        </w:rPr>
        <w:t>317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منها </w:t>
      </w:r>
      <w:r>
        <w:rPr>
          <w:rFonts w:cs="Arial" w:ascii="Arial" w:hAnsi="Arial"/>
        </w:rPr>
        <w:t>33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خالياً بنسبة </w:t>
      </w:r>
      <w:r>
        <w:rPr>
          <w:rFonts w:cs="Arial" w:ascii="Arial" w:hAnsi="Arial"/>
        </w:rPr>
        <w:t>10.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في قطاع غزة </w:t>
      </w:r>
      <w:r>
        <w:rPr>
          <w:rFonts w:cs="Arial" w:ascii="Arial" w:hAnsi="Arial"/>
        </w:rPr>
        <w:t>18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 منها </w:t>
      </w:r>
      <w:r>
        <w:rPr>
          <w:rFonts w:cs="Arial" w:ascii="Arial" w:hAnsi="Arial"/>
        </w:rPr>
        <w:t>7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خالياً، وفي الجولان </w:t>
      </w:r>
      <w:r>
        <w:rPr>
          <w:rFonts w:cs="Arial" w:ascii="Arial" w:hAnsi="Arial"/>
        </w:rPr>
        <w:t>8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 منها </w:t>
      </w:r>
      <w:r>
        <w:rPr>
          <w:rFonts w:cs="Arial" w:ascii="Arial" w:hAnsi="Arial"/>
        </w:rPr>
        <w:t>8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اً فارغ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ذكرت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الآن أن طواقمها الميدانية وجدت أحياء بكاملها فارغة وغير مسكونة، هذا ع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وت المتفر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صرَّح رئيس شعبة الاستيطان في الوكالة اليهودية سالي مري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غالبية المستوطنات اليهودية في الضفة الغربية لا يوجد فيها بيت واحد خال، و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وجد فيها منازل فارغة لا تصل نسبتها إ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معظمها خالية لأسباب فنية،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نقص في السكان</w:t>
      </w:r>
      <w:r>
        <w:rPr>
          <w:rFonts w:cs="Arial" w:ascii="Arial" w:hAnsi="Arial"/>
          <w:rtl w:val="true"/>
        </w:rPr>
        <w:t xml:space="preserve">"! </w:t>
        <w:br/>
        <w:br/>
      </w:r>
      <w:r>
        <w:rPr>
          <w:rFonts w:ascii="Arial" w:hAnsi="Arial" w:cs="Arial"/>
          <w:rtl w:val="true"/>
        </w:rPr>
        <w:t>ورغم هذا التناقُض فيمكن القول بأن المعل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ـ بصرف النظر عن سبب النشر ـ قريبة جداً من الواقع، لأنه 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اليهود المقيمين داخل الخط الأخضر، يستغلون التسهيلات الكبيرة التي تُعط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ستوطنات من أجل شراء المنازل بها، حيث يصل سعرها إلى نسب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سعار مثيل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نازل داخل إسرائيل، ويُدفَع ثمنها بأقساط مريحة وبفوائد قليلة جداً، و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شترين لا يسكنون فيها بل يستخدمونها في الإجاز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فقاً ل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، وكذلك في حالة الاضطرار إلى إخلاء مستوطنات عند توقيع اتفاقات 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ة، يستطيع هؤلاء طلب أسعار مضاعفة للبيوت مثلما حدث للمستوطنين في مستع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ميت في سيناء، حيث حصلوا على 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م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ســتوطنة جبـل أبـو غنيــ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هارهوما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Abu Ghoneim (Har Homa) Settlem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خلافاً لما تصوَّره البعض فإن توق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 أوسلو فَتَح الشهية الاسـتيطانية في الأراضي المحتلـة، وبخاصـة في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ط الأخضر، وذلك استمراراً لسياسة الأمر الواقع الإسرائيلية التي قلَّصت ـ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وجود الفلسطيني في القدس الشرقية إلى جزر بشرية متباعدة ومبعث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طة بمستوطنات يهودية، واعتماد سياسة تهويد المدينة محلياً إما بإرغ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على الرحيل، وإما بتقليص وجودهم إلى جيتوات صغيرة منفصلة، وقد طُبِّ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هذه الإجراءات بطرق ثلاث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سيع المساحة المضمومة إلى أقصى 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ليص السكان العرب وزيادة السكان اليهود إلى أقصى 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اطة المساكن العربية بمستوطنات سكنية يهودية ضخ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سع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بقرار الاستيطان في جبل أبو غنيم الصادر في فبراير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كمال 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الأحياء العربية في المدينة المحتلة منذ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بقية أنحاء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اج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ستنضم مستوطنة جبل أبو غنيم الم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تها في جنوب القدس إلى تسعة أحياء يهودية أخرى تمت إقامتها في القدس ال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ربط بينها شبكة طرق سريعة وخدمات من حي جيلو اليهودي في أقصى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إلى راموت في الشمال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كتمل الحلقة اليهودية حول القدس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روع البوابة 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سترن ج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وصل إلى مراحل متقدمة في التخطـي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ارة البنيـة التحتية التي يرأسـها إيريل شـا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بل أبو غنيم يق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فة كيلو مترين شمال مدينة بيت ل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رت سلطات الاحتلال فصل ج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 غنيم عن بيت لحم واعتبرته امتداداً لبلدية القدس، وهو أرض مشجَّرة في قسم م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بلغ مساحته </w:t>
      </w:r>
      <w:r>
        <w:rPr>
          <w:rFonts w:cs="Arial" w:ascii="Arial" w:hAnsi="Arial"/>
        </w:rPr>
        <w:t>18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نماً، وهو الاحتياطي شبه الوحيد من الأراضي بيد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لبناء مساكن جديدة، ويقع في الجبل دير مسيحي بيزنطي، كان يستضيف الح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مين من كنيسة القي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دت مصادرة الأراضي المحيطة بج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و غنيم، وتتضمن الخطة الاستيطانية في جبل أبو غنيم إقامة </w:t>
      </w:r>
      <w:r>
        <w:rPr>
          <w:rFonts w:cs="Arial" w:ascii="Arial" w:hAnsi="Arial"/>
        </w:rPr>
        <w:t>6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سكنية 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عاب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 وهو ما يرفع عدد اليهود في القدس الشرقية إلى أكثر من مائ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ستوطن، حيث يتم في المرحلة الأولى بناء </w:t>
      </w:r>
      <w:r>
        <w:rPr>
          <w:rFonts w:cs="Arial" w:ascii="Arial" w:hAnsi="Arial"/>
        </w:rPr>
        <w:t>1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سـك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بـ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ـروع أكـبر من ذلك المعلن عنه، فقد كشف نائب رئيس بلدية القدس الذي يقود 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ظيم والبناء فيها، أوري لوفليان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حزب ديجل هتوراه الأصولي الإشكنازي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 يقضي ببناء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وحدة سكنية تتسع لـ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ندما سئ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ه لهذه الأرقام الضخمة، وما إذا كان مبالغاً فيها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حسبوا معدل أفرا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يهودية متدينة، تعرفون الجوا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معروف أن معدل عدد أفراد العائ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دينة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 لتبرير مشروع الاستيطان في جبل أبو غن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دت السلطات الإسرائيلية وجود قرار ببناء وحدات سكنية للعرب في القدس قد 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0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، ولكن المعروف أن اتخاذ القرار لا يعني البناء الفعلي، ومقابل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والقروض الكبيرة بفوائد رمزية وأمد طويل التي تقدمها الحكومة للمستوطنين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محرومون من تلك المميزات، والحكومة الإسرائيلية ترفض منح تراخيص بناء ل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ن خطورة الاستيطان في جبل أبو غنيم، فضلاً عن كل كونها واقعاً احتلالي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يطانياً توسعياً، تتضمن النقاط التال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  <w:t xml:space="preserve">* </w:t>
      </w:r>
      <w:r>
        <w:rPr>
          <w:rFonts w:ascii="Arial" w:hAnsi="Arial" w:cs="Arial"/>
          <w:rtl w:val="true"/>
        </w:rPr>
        <w:t>خنق مدن بيت لحم حيث يبق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راض لاحتواء الزيادة السكانية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ت لحم وأراضيها سوف تكون في 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تحيط بها من الشمال مستعمرة جبل أبو غنيم، ومن الجنوب مستعمرة كفار عتسـيو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مسـتعمرة بيتار العليـا، ومن الشرق مستعمرة تفوح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ربط مستوطنة جي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توطنة التي يراد إقامتها في جبل أبو غنيم بواسطة الطرق الالتفافية حيث ست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شوارع بيت لحم عن شرق القدس وغربها، مع كل ما يترتب على ذلك من فصل 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اتي للمواطنين العرب الفلسطينيين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نتهاك قدسية الأماكن المسي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رية، حيث يوجد في أبو غنيم بئر القديس تيودور والدير البيزنطي وكنيسة ب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يسمو وهو المكان الذي رحلت منه السيدة العذراء قبل توجهها لبيت لحم و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حرمان المنطقة من دخلها السياحي حيث تُبنَى المستوطنات الجديد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والمسألة الخطيرة جداً في استيطان وتهويد جبل أبو غنيم، تتمثل في تمز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ة الأراضي الفلسطينية والتواصل الإقليمي فيها وتغيير ملامحها ال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موجرافية، حيث تصبح الضفة الغربية مُقسَّمة ومشطورة فعلياً إلى منطقة 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د من شمال القدس ورام الله حتى شمال الضفة عند جنين وطولكرم، ومنطقة جنو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دائرة استيطان القدس الكبرى وحتى الخليل وبذا تصبح الأراضي الفلسطينية محشـ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ثلاثة كانتونات هي غزة، شـمال القدس حتى جنين وطولكرم، وجنوب القدس حتى الخل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كن أن يُفتَح بذلك طريق آخر لتشطير جديد في إطار مفاوضات الحل الدائم مع تم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 بوجود الكتل الاستيطانية الموزَّعة في أنحاء الأرض المحت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يبان الاستيطانيان في إسـرائيل وجن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فريق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ظـور مـقا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wo Settler Enclaves in Israel and South Africa: Comparative Perspectiv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أخذ الاستعمار الاستيطاني شكل هجرة جماعية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تلة سكانية من العالم الغربي لأرض خارج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 هذه الهجرة تحت الإش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مل لدولة غربية لها مشروع استعم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ولة الأ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أو بدعم 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سكري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نوعان من الاستعمار الاستيطان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ذي يهدف لاستغلال كل من الأرض ومَنْ عليها من البشر، 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الاستيطاني المبني على التفرقة الل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ُقال لها الأبارته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جنوب أفريقيا من أفضل الأمثلة على ذلك النوع من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بتداءً من منتصف القرن التاسع عشر تنتمي هي الأخرى لهذا النم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ستعمار الاستيطاني الذي يهدف إلى استغلال الأرض بدون سكانها،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نوع الإحلالي حيث يحل العنصر السكاني الوافد محل العنصر السكاني الأص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مصيره الطرد أو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لايات المتحدة في سنوات الاستيطان الأولى هي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ثلة تبلوراً على هذا النوع من الاستع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الإبادة هي الآلية الأساسية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بينما نجد أن الطرد هو الآلية الأساسية في حال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ما تحوَّلت الولايات المتحدة من النظام الاستيطاني الإحلال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مبني على الأبارتهايد، تحوَّ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الأخرى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ظام الإحلالي إلى النظام المبني على الأبارتها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يمكن القول بأنه رغم الاختلاف العميق بين إسرائيل وجنوب أفريقي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مرحلة التكوين الأولى، إلا أن التطورات التاريخية اللاحقة جعلت نُقَط التما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يبين الاستيطانيين أكثر أهمية من نُقَط الاختلاف بينهما، ولها مقدر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لنحاول الآن أن نتناول بعض نقط الالتقاء هذه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ل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تين بدأ كجيب استيطاني يخدم المصالح الغربية على عدة مستو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وعسكرية ـ استيعاب الفائض البشري ـ عمالة رخيصة ـ مصدر للمواد الخ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ير الدعم والحماية الغر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من قبيل الصدفة أن الشخصيات الأساسية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دار وعد بلفور هي نفسها الشخصيات التي كانت وراء إصدار إعلان اتحاد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آرثر بلفور ولويد جورج واللورد ملنر وإيان سمط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أم عادةً ما تعطي إحدى الشركات حق استغلال رقعة من الأرض ثم ت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شركة نفسها إلى حكومة المُستوطَ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منظم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هذا الدور في حالة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ستمر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الأم والجيب الاستيطاني حتى بعد إعل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ستقل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دولة، إذ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ترى نفسها جزءاً لا يتجزأ من التشكيل الحض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سم العلاقة بين الوطن الأم والدولة الاستيطانية بالمودة دائماً، فرغم ادع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بطة الحضارية إلا أن العلاقة مع الوطن الأم هي علاقة نف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دولة وظيفية يستند وجودها إلى وظيفتها، فإن فَقَدت وظيفتها أو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اليف دعمها أعلى من عائدها فَقَدت وجو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مع كل الجيوب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ا جنوب 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ادةً ما يحدث الصدام بين الوطن الأم والجيب الاستيطاني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رقعة المصا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طن الأم له مصالح عالمية إمبريالية عريضة، أما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ي فمصـالحه محليـة ض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حياناً يأخذ التوتر شكل مواجهة م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مع البوير ـ المواجهة العسكرية بين حكومة الانتداب البريطاني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واجهة العسكر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فرنسية والمستوطنين الفرنسيين في الجزائ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أو مواجهة 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قف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من نظام الأبارتهايد ـ التوتر بين الولايات المتحدة وإسرائيل إبان ح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.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خطاب الاستعماري الاستيطاني خطاب تور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ستوطنون سواء في جنوب أفريقيا أو إسرائيل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بران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مخت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عتذاريات المستوطنين عادةً اعتذاريات توراتية، فالأرض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لون عليها هي صهيون، أرض وعد الإله بها أعضاء هذا الشعب دون 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صليون إن هم إل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عان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اليق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جودهم عرضي في هذه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ين أساس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فمصيرهم الإبادة أو الطرد أو أن يتحولوا إلى عمالة رخي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ادةً ما ترى الجيوب الاستيطانية نفسها باعتبارها موجودة عر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ان الذي توجد 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فريقيا أو العالم 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ا، في واقع الأمر، ليست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ذلك لأنها جزء من التاريخ الأو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 الصهاينة أيضاً يرون أنفسهم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مكن القول بأن الكتل الاستيطانية عادةً ك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دية للتاريخ، فقد جاء المستوطنون من أوربا التي لفظتهم إلى أرض عذ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تاريخ لها ـ حسب تصوُّرهم ـ يمكنهم أن يبدأوا فيها من نقطة الصفر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إنكار تاريخ البلد الجديد مسألة أساسية من الناحية المعرفية والنفسية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لو اعترف بوجود تاريخ لسكانه الأصليين لفقدوا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ادةً ما يتبنَّى الجيب الاستيطاني رؤية قومية عضو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المستوطنون أن ثمة وحدة عضوية تضمهم كلهم وتربطهم بأرض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 والرؤية، أما على مستوى البنية الفعلية فالأمر جدُّ مخت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ـ على سبيل المثال ـ نجد أن المستوطنين هناك قد انقسموا إلى شيع وجماع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انقسام بين العنصر الهولندي والعنصر البريطاني يظل أهم الانقس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نجد أيضاً انقسامات حادة بين أعضاء الجماعات اليهودية المختلفة التي ها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، ولكن مع هذا يظل الانقسام الأساسي هو الانقسام بين السفارد و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يتفرع من هذا كله خطاب عنصري يؤكد التفاوت بين الكتلة الواف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نسَب لها التفوق العرْقي والحضار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سكان الأص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ُنسَب لهم التخ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 والحضار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ترجم هذا نفسه إلى نظرية في الح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قوق ال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حقوق مطلقة، أما السكان الأصليون فلا حقوق لهم، وإن كان ثمة حقوق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نع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جُّبُها حقوق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انيين</w:t>
      </w:r>
      <w:r>
        <w:rPr>
          <w:rFonts w:cs="Arial" w:ascii="Arial" w:hAnsi="Arial"/>
          <w:rtl w:val="true"/>
        </w:rPr>
        <w:t xml:space="preserve">!)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نطلاق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يتحدد مفهوم المواطنة في البلدين، فالمواطن ليـس من يعيـش في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يطاني وإنما هـو صاحب الحقوق المطلقـة، أي اليهـودي في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بيـض في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في قانون العودة الإسرائيلي الذي يمنح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لليهود وحسب، كما يتضح في قوانين الهجرة في جنوب أفريقيا التي تمنع هجر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يعني أن التمييز العنصري في الجيوب الاستيطانية لا يُشكِّل انحراف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انون أو خرقاً 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الآن في 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 من ص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ي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مقولات قانونية تمنح صاحبها حقو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ية وسياسية ومزايا اقتصادية تنكرها على من هو غير يهودي في إسرائيل، و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أبيض في جنوب 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تترجم نظرية الحق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فا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فس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سياسية واجتماعية و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المستوى السياسي ينشأ نظامان سياسيان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قراطي حديث مقصور على المستوطنين، والآخر شمولي يحكم علاقة الجماع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صحاب الأرض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يُسمَح لأعضاء الكتلة الوافدة بالتنظيم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ني، يُحرَّم هذا على 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ه رغم أن النظام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غربي حديث إلا أنه يُشكل عنصراً أساسياً في محاولات إعاقة تحديث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في المجال الاقتصادي فنجد أن المستوطنين يحاو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الأرض إما عن طريق الاستيلاء المباشر أو عن طريق شرائها أو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دار قوانين تُسهِّل عملية الاستيلاء هذه ونقل الأرض من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عملية مستمرة لا تتوقف إذ أن الجيب الاستيطاني بسبب إحسا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زلة وبسبب خوفه من المشكلة الديموجرافية يسمح لمزيد من المهاجرين بالاستيط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تطلب المزيد من الأرض، فيزداد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مستوطنون البيض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بالتوسع على حساب السكان الأصليين البوشمان والهوتنتوت والبانت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ثلما قام المستوطنون الصهاينة بالتوسع على حساب الفلسطيني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تقاضى العمال من السكان الأصليين أجوراً أقل كثيراً من التي يتقاض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الاستيط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عظم العمال من السكان الأصليين عليهم الانتق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كن انتقالهم إلى أماكن عملهم، وهو ما يعني جهداً إضافياً شاقاً يتجشمه ال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مق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قوم النظام الاستيطاني بإعاقة تطوُّر اقتصاد محلي ل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أي شكل من أشكال التراكم الرأسم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ُلاحَظ على المستوى الثق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ور نظامين قوم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ومية الأولى قومية أصحاب الأرض الأصليين سواء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أفارقة في كلتا الدولتين، أما القومية الثانية فهي قومية مصطنعة، وهي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ذين لا تتوافر لهم في مجموعهم من البداية غالبية خصائص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 يُحتفَ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قو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اصطناعية الواحدة وتصبح رموزها هي الرم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في الدول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جال التعليم، لا تُتاح لأبناء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 تعليمية متميِّزة، خشية أن يحققوا حراكاً اجتماعياً وثقافياً وتظهر بينهم 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لمة تقود كفاحهم الوط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اجه الجيوب الاستيطانية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جرافية دائمة إذ أن السكان الأصليين يأخذون في التكا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بد أن 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ب الاستيطاني تدفُّق الهجرة من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صدَر التشريعات المختلفة لهذا الهد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أسلف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ُعدُّ الهجرة قضية أمنية 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بد أن تساند 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هذه ومحاولة ترجمتها إلى بنية اجتماعية وسياسية قدراً كبيراً من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ي والإرهاب الفعلي والقمع المستمر بهدف إبادة السكان أو طردهم أو استرقا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آليات الإرهاب تبدأ من عمليات المذابح 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ر ياسين وشاربف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ي والعقاب الجماعي ووضع السكان في معازل ج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نتوستان في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ناطق العسكرية من الضفة في فلسطين المحت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رض شبكة أمنية ضخمة وشب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صلات ومجموعة من القوا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ضرورة استصدار تصريح من السلط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تقييد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 السكان الأصليين من مكان لآخر وتقليل الاحتكاك بين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رغم كل عمليات القمع هذه يظهر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إحساس المستوطنين الوافدين أن السكان الأصليين لا يزالون هناك يطا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قوقهم ويحاربون من أجلها، وتأكيد هذا الوجود يعني في واقع الأمر غيا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صر المستوطنون على أن وجودهم مهدد د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دف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 في النظم الاستيطانية هو البق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هم مقومات البقاء القوة العسكرية وتدف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بشكل دائ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هذا التوافق والإدراك المتبادل لوحدة 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خلق درجة كبيرة من الاعتماد المتبادل بين الدولتين في عدة مج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 التجاري كانت العلاقات بين الجيبين الاستيطانيين من القوة بحيث نجد أن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ـ قبل زوال النظام العنصري ـ كانت شريكة إسرائيل الأولى في التج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التعاون العسكري بين الدولتين أقل قوة، فقد أرس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طوعين إسرائيليين ليحاربوا جنباً إلى جنب مع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في حربها ضد قوى التحرر الوط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ركت جنوب أفريقيا بدورها في إم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سلاح في حرب إسرائيل ض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دُّ التعاون في مجال صناعة ال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أشكال التعاون، وكانت الدولتان تحاولان تنسيق جهودهما لتحقيق الاستقل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ـال إنتاج المعـدات العسـكرية وفي مجـال السلاح النو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عينيات تمت تصفية كل الجيوب الاستيطانية في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بق غي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نوب أفريقي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أولى تقبع على بوابة أ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فصل بينها وبين آسي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بع في أطرا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أنهما كانا يُشكلان ما يشبه الكماشة التي تطبق على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زوال الجيب الاستيطاني في جنوب أفريقيا، لم يبق سوى إسرائيل، الحفرية الأخي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قضي وانتهى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إحلالية الاستعمار الاستيطاني الصهيو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حلالية الاستعمار الاستيطاني الصه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population as a Structural Trait of Zionist Settler Colonialism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حل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لَّ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استعمار الاستيطاني الإحلالي يُطلَق على هذا ال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حين يقوم العنصر السكاني الواف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الأبي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خلص م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إما عن طريق الطرد أو عن طريق الإبادة حتى يُفرغ الأرض منهم ويح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مريكا اللاتينية، كان هدف الاستعمار الاستيطاني هو استغلال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سكانها عن طريق إنشاء المزارع الكبيرة التي يقوم السكان الأصليون بزراع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فائض القيمة من خلالهم، ولذا لم يُطرَد السكان الأص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فقد كان المستوطنون البيوريتان يبغون الحصول على الأرض فقط لإنشاء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، فكان طرد أو إبادة السكان الأصليين وإحلال عنصر جديد محل العنصر القديم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فر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جنوب أفريقيا، حتى عهد قريب، من هذا النوع الإحلالي، ف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بيض استولوا على خير أراضيها وطردوا السكان الأصليين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ور الزمن، طرأت تغيرات بنيوية على الدولة الاستيطانية في جنوب أفريقيا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فائض القيمة واستغلال السكان الأصليين أحد الأهداف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ي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نوب أفريقيا استعمار استيطاني يقوم بتجميع السود في أماكن عمل ومدن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نتوس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ع خارج حدود المناطق والمدن البيضاء، ولكنها تقع بالقرب منها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نى للعمال السود الهجرة اليومية داخل المناطق البيضاء للعمل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 بالنسبة لإسرائيل لا يختلف كثيراً عنه في جنوب أفريقيا إذ أن ال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إنشاء دولة وظيفية قتالية تستوعب الفائ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 اليهودي وتقوم بحماية المصالح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تحتفظ هذه الدولة بكفاء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تالية، لابد أن تظل هذه الدولة بمعزل عن الجماه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ستحارب ضد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كان طرد العرب من نطاق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ي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ل يهودية خالصة، فكأن يهودية الدولة مرتبطة بوظيفتها القتالية ووظيفتها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حلالي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جابوتنسكي مدركاً لشيء من هذا القبيل حين بيَّ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طة بالعرب من كل جانب، ستسعى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اعتماد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مبراطورية قوية غير عربية غير إسلا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اعتبر جابوتنس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انعزال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اساً إلهياً لإقامة تحالف دائم بين إنجلترا وفلسطي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يهودية فقط</w:t>
      </w:r>
      <w:r>
        <w:rPr>
          <w:rFonts w:cs="Arial" w:ascii="Arial" w:hAnsi="Arial"/>
          <w:rtl w:val="true"/>
        </w:rPr>
        <w:t>)". (</w:t>
      </w:r>
      <w:r>
        <w:rPr>
          <w:rFonts w:ascii="Arial" w:hAnsi="Arial" w:cs="Arial"/>
          <w:rtl w:val="true"/>
        </w:rPr>
        <w:t>يرى أعضاء الجماعات الوظيفية أن عزلتهم علامة من عل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يار الإلهي ومن علامات تميُّزهم على العالم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صرار جابوتنسكي على ص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و إصرار على العزلة، فالعزلة هي أساس الكفاء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طين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دور في الفلك الع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ل وستهدد المصالح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دو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ذلك لأن العرب عنصر مشكوك في ول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فلسطي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جه الحضاري الغربي فستكون حليفاً موثوقاً به وسيشكل سكانها عنصراً مو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غرب بشكل دائم، فهو بسبب عزلته لا ينتمي ل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جابوتنسكي ونور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ايزم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الصهاينة بتهويد دوافع طرد العرب بطرق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ها تهدف إلى توطين اليهود في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خال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طرد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يِّ سبب من الأسباب الآتية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مركزاً ثقافياً ليهود العال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 يحقق اليهود حلمهم الأز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ودة لوطنهم الأصل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 يتم تطبيع الشخصية اليهودية حتى يصب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ة مثل كل الأم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المفاهيم العمالية المختلفة عن اقتحام العمل وال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راعة والإنتاج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 يؤسس اليهود دولة يمارسون من خلالها سياد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اركتهم في صنع القرار و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كل صهيوني أن يختار الديباج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ئ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كانت الدوافع، فإن الأمر المهم هو أن تكون الدولة المُزم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ؤها دولة يهودية خالصة ليس فيها عنصر غير يهودي بحيث أصبح حضور الدولة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اب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أصبح حضور العرب يؤدي إلى غياب الدو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هنا طرح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يين غير اليهود والصهاينة اليهود شع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هذه الأرض لا توجد إلا على سطح الق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حنه أرن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كان يتح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تعمار الصهيوني أن يستولي على قطعة أرض ثم يفرغها من سكانها عن طريق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طرد الفلسطينيين من أراضيهم جزء عضوي من الرؤية الاستيطانية الصهيونية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هذه هي السمة الأساسية للاستعمار الصهيوني في فلسطين، فهو استعما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، وإحلاليته إحدى مصادر خصوصيته بل تفرُّده، وهي في الواقع مصدر صهيون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هوديته المزع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خلاء فلسطين من كل سكانها أو معظ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قل تقد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حد ثوابت الفكر الصهيوني، وهو أمر منطقي ومفهوم إذ لو تم الاستيلاء ع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بقاء سكانها عليها لأصبح من المستحيل تأسيس الدولة اليهودية، ولتم تأسيس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 سكانها بغض النظر عن انتمائهم الديني أو الإثني وتكتسب هويتها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من الانتماء الإثني لأغلبية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دولة الأخيرة لا ت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اً للحلم الصهيوني الذي يطمح إلى تأسيس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اخت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ضرو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سألة عَرَض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قضية انحلال خلقي أو طغيان فرد أو مجموعة من 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ما هي خاصية 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ي يتحقق الحلم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بد أن يختفي السكان الأصليون، ولو لم يختـ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 تحقق الح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ـذا، نجد أن الصهـ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ل الصهاينة، بغض النظر عن 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أو السياسي، وبغض النظر عن القيم الأخلاقية التي يؤمنون ب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هم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ة العنصرية وين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ستوطن اليهودي الذي يصل إلى فلسطين سوف يس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 كان حاملاً مشعل الحرية والإخاء والمساواة وملوِّحاً بأكثر الألوية الث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ُمر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اقتلاع الفلسطينيين من أرضهم وفي تشويه علاقاتهم الاجتماع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ضارية، ويع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ء أم أب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تقوية مجتمع استيطاني 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غتص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أخلاقية حقيقية تواجه الإسرائيليين الذين يرفضون الصهيونية، والمولود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لسطين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كل هذا التوجه إسرائيل زانجويل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أرد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عطي بلداً لشعب بلا أرض، فمن الحماقة أن نسمح بأن يصبح في هذا الوطن شع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كان بن جوريون مدركاً تماماً للفرق بين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عمار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إدراكه هذا، اقترح على ديجول أن يتبنَّى الشـ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 من الاسـتعمار الاسـتيطاني حلاًّ للمشكلة الجزائرية، فتقوم فرنسا بإخ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ساحلية من الجزائر من سكانها العرب، ليُوطَّن فيها الأوربيون وحده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يموا فيها المستوطنات، ثم تُعلَن دولة مستقلة لسكانها حق تقرير المص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جـول يتسـم بالذكاء التاريخي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تريدني أن أخلق إسرائيل أخرى؟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رل كاوتسكي إشارة عابرة لتلك السمة المميِّزة والأساسية ل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كلاسيكيته هل يُشكِّل اليهود جنساً؟ كما تَكهَّن بأن يعاني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كثير خلال النضال العربي من أجل الاستقلال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لك لأن الاستعمار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لسطين يدل على أنهم ينوون البقاء فيها، وعلى أنهم لا ينوون عدم استغلال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فحسب بل طردهم نهائياً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ثمة عناصر خاصة ب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الصهيوني تضمن استمرار آليات الاحتكاك والتوتر بينه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وسكان المنطق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 التجارب الإحلالية الأخرى حلت مشك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وجود سكان 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ة طر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هجير أو الإبادة أو التزاوج مع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، أو بمركب من هذه العن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جرب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معظم التجارب الإحلالية الأخرى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ها بدأت في أواخر القرن التاسع عشر، أي في تاريخ متأخر نو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أنها لم تتم في المناطق النائية عن العالم القد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تين وأستراليا ونيوزيلند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تمت في وسط المشرق العربي، في منطقة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افة بشرية لها امتداد تاريخي طويل وتقاليد حضارية راسخة وامتداد بشري وحضاري ي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حدود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ل هذا، فإن حل التهجير صعب إلى حدٍّ ما، كما أن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يكاد يكون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زاوج أمر غير مطروح أصلاً، وهو ما يجع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ية والتاريخ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عصية على الحل الاستعماري التقليدي الذي مو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اطق أخرى في مراحل تاريخية سابقة، ولذا فإن من المتوقع استمرار التوتر والع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عرف على الجذور الحضارية للاستعمار الاستيطاني الإحلالي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يته، إذ يبدو أن النوع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إحل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جزائر وأنجولا قد 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كاثوليكية بينما تعود جذور النوع الإحلالي في جنوب أفريقي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إلى الدول البروتستانتية ذات النزوع الحل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لولية الكمونية ت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 المطلق في النسبي وكمونه فيه بل توحُّده به، ولذا يتوحد الدال والمدلول وتُ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ثغرات، وهو ما يؤدي إلى انتشار التفسيرات الحرفية للعهد القديم والتي ت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عقلية تُسهِّل عملية نقل السكان وتجعلها أمراً طبيعياً، فالأوامر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ة بتدمير الكنعانيين قد جاءت من عل ولا يمكن تفسيرها إلا بشكل حرفي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عتذاريات الاستعمار الاستيطاني والاستعمار الاستيطاني الإحلالي مُستمَ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نيسة القومية هي عادةً كنيسة حلولية، إذ أنها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 وكل عضو فيها وكل مؤمن بعقيدتها هو عضو في جماعة مقدَّس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جما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نبياء أو أشباه الأنب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لهذا السبب، كنيسة مقتصرة على مجموعة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جمعها انتماء إثني أو عرْقي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هو الحال مع الكنيسة الهولندية الإصلاح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التي لا تسمح للسود بالانضمام إل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مثل هذه الكنيسة تضفي قد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 على الأفعال التي يأتيها أعضاؤها، وتقدم التبريرات الدينية التي تكو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طابع إنجيلي 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سوغ عمليات الطرد باعتبار أن الآخر يقع خارج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كنيسة الكاثوليكية، فقد حاصرت الحلول الإلهي، وهي تؤمن بالتف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مزية والروحية بحيث تفسر أوامر الطرد والإبادة تفسيراً رمزياً، الأمر الذي ي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اً للحوار مع النص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يضاً كنيسة عالمية، أي كنيسة تفتح أبو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ي إنسان، فهي تمنح المؤ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كان من المستوطنين أو كان من ا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قوقاً معينة بغض النظر عن انتمائه القومي أو العنصري، وهو ما يجعل ت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ذين يتبعون الكنيسة العالمية الرؤية الحلولية للكون والنمط الإحل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عمار أمراً صعب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هرتزل يدرك تماماً الاعتراض الكاثوليك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ه، ولكنه كان يعتقد أن هذا الموقف قد نَجَم عن المنافسة المستعرة بين كنيس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ديانتين عالمي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ة والكاثول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نازعان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شميد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تفسير ينم عن عدم الفهم وعن عدم إدراك لطب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، فيبدو أن هناك نوعاً من العلاقة الأساسية التي تستحق المزيد من الدراس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ل المحدد الذي تتخذه مختلف الجيوب الاستيطانية، وبين جذورها الحض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روحة فيبر، بشأن علاقة الرأسمالية بالبروتستانتية، قد تساعد بعض الشيء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مار، شريطة أن يضع الدارس في الاعتبار الأطروحات الخاصة بالحلولية و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اقة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 كان الأمر، فإن إحلالية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صفة بنيوية لصيقة به، ويشهد الواقع التاريخي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 الدو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بلغ عدد اليهود في الأراضي المحتلة </w:t>
      </w:r>
      <w:r>
        <w:rPr>
          <w:rFonts w:cs="Arial" w:ascii="Arial" w:hAnsi="Arial"/>
        </w:rPr>
        <w:t>649.6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جمعن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د في عائلات تتألف الواحدة منها من خمسة أشخاص لحصلنا على رقم </w:t>
      </w:r>
      <w:r>
        <w:rPr>
          <w:rFonts w:cs="Arial" w:ascii="Arial" w:hAnsi="Arial"/>
        </w:rPr>
        <w:t>129.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حين كانت أملاك اليهود المشتراه حتى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تسع إلا إلى </w:t>
      </w:r>
      <w:r>
        <w:rPr>
          <w:rFonts w:cs="Arial" w:ascii="Arial" w:hAnsi="Arial"/>
        </w:rPr>
        <w:t>35.5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ي أن هناك </w:t>
      </w:r>
      <w:r>
        <w:rPr>
          <w:rFonts w:cs="Arial" w:ascii="Arial" w:hAnsi="Arial"/>
        </w:rPr>
        <w:t>97.4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فائضة عن القدرة الاستيعابية التي يفترض وجود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فإن استقلال إسرائيل كان يعني طر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ى وث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درها مكتب الإحصاء المركزي في إسرائيل أن عدد اللاجئين بعد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577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جئ، وتخالفها وثيقة وزارة الخارجية البريطانية التي صدرت بهذا الصدد وقد حسب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يقارب </w:t>
      </w:r>
      <w:r>
        <w:rPr>
          <w:rFonts w:cs="Arial" w:ascii="Arial" w:hAnsi="Arial"/>
        </w:rPr>
        <w:t>711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جئ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ير تقرير المفوض العام لوكالة الأمم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غاثة وتشغيل اللاجئين الفلسطينيين في الشرق الأد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ثرو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شهر يوليه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ليون و</w:t>
      </w:r>
      <w:r>
        <w:rPr>
          <w:rFonts w:cs="Arial" w:ascii="Arial" w:hAnsi="Arial"/>
        </w:rPr>
        <w:t>1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لاجئ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زاد عددهم إلى مليون و</w:t>
      </w:r>
      <w:r>
        <w:rPr>
          <w:rFonts w:cs="Arial" w:ascii="Arial" w:hAnsi="Arial"/>
        </w:rPr>
        <w:t>4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لاجئ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</w:t>
      </w:r>
      <w:r>
        <w:rPr>
          <w:rFonts w:cs="Arial" w:ascii="Arial" w:hAnsi="Arial"/>
        </w:rPr>
        <w:t>8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مليونين و</w:t>
      </w:r>
      <w:r>
        <w:rPr>
          <w:rFonts w:cs="Arial" w:ascii="Arial" w:hAnsi="Arial"/>
        </w:rPr>
        <w:t>4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لاجئ عام </w:t>
      </w:r>
      <w:r>
        <w:rPr>
          <w:rFonts w:cs="Arial" w:ascii="Arial" w:hAnsi="Arial"/>
        </w:rPr>
        <w:t>1990</w:t>
      </w:r>
      <w:r>
        <w:rPr>
          <w:rFonts w:ascii="Arial" w:hAnsi="Arial" w:cs="Arial"/>
          <w:rtl w:val="true"/>
        </w:rPr>
        <w:t xml:space="preserve">، ليصل العدد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ليونين و</w:t>
      </w:r>
      <w:r>
        <w:rPr>
          <w:rFonts w:cs="Arial" w:ascii="Arial" w:hAnsi="Arial"/>
        </w:rPr>
        <w:t>9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اجئ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وقد واصلت إسرائيل الإبعاد في الفترة من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ملية إبعا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رج الزهو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قد بلغ عدد المُبعدين </w:t>
      </w:r>
      <w:r>
        <w:rPr>
          <w:rFonts w:cs="Arial" w:ascii="Arial" w:hAnsi="Arial"/>
        </w:rPr>
        <w:t>1.120.8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جئاً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ؤلاء المبعدون حل محلهم مستوطنون بطبيعة الحال بلغ عددهم في الفترة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.199.7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هاجراً، وفي الفتر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09.42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هاجراً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403.70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مر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إحلالية مع ضغط الرئيس الأمريكي ريجان على نظيره السوفيتي جورباتش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هجير يهود 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صاعدت معدلات الهجرة الاستيطانية الإحلالية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ت عمليات طرد 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جدول يبيِّن الميز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 في فلسطين المحتلة قبل وبعد إعلان الدول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ة</w:t>
      </w:r>
      <w:r>
        <w:rPr>
          <w:rFonts w:cs="Arial" w:ascii="Arial" w:hAnsi="Arial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تطور عدد سكان إسرائيل ، اليهود والعرب ، ونسبة العرب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 السك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ين </w:t>
      </w:r>
      <w:r>
        <w:rPr>
          <w:rFonts w:cs="Arial" w:ascii="Arial" w:hAnsi="Arial"/>
          <w:b/>
          <w:bCs/>
        </w:rPr>
        <w:t>8/11/19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نهاية </w:t>
      </w:r>
      <w:r>
        <w:rPr>
          <w:rFonts w:cs="Arial" w:ascii="Arial" w:hAnsi="Arial"/>
          <w:b/>
          <w:bCs/>
        </w:rPr>
        <w:t>1993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 xml:space="preserve"> )</w:t>
      </w:r>
      <w:r>
        <w:rPr>
          <w:rFonts w:ascii="Arial" w:hAnsi="Arial" w:cs="Arial"/>
          <w:rtl w:val="true"/>
        </w:rPr>
        <w:t>الأعداد بالآلاف</w:t>
      </w:r>
      <w:r>
        <w:rPr>
          <w:rFonts w:cs="Arial" w:ascii="Arial" w:hAnsi="Arial"/>
          <w:rtl w:val="true"/>
        </w:rPr>
        <w:t xml:space="preserve">(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العدد الإجمالي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يهود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رب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نسبة العرب من مجم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ك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8-11-194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72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16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6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/---- / </w:t>
      </w:r>
      <w:r>
        <w:rPr>
          <w:rFonts w:cs="Arial" w:ascii="Arial" w:hAnsi="Arial"/>
        </w:rPr>
        <w:t>758.7</w:t>
      </w:r>
      <w:r>
        <w:rPr>
          <w:rFonts w:cs="Arial" w:ascii="Arial" w:hAnsi="Arial"/>
          <w:rtl w:val="true"/>
        </w:rPr>
        <w:t xml:space="preserve"> / ---- / -----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173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013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0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1.370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203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7.1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12.2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1.577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404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3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29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450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9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69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483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5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2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17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526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1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2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89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590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98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872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667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4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976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762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13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8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31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810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21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88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858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29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0.9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150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911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39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234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981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331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068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62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430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155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74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25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239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86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98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299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99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.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657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344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12.5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11.8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776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383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92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841.1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2.432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06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29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22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22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4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022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82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40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6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120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662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85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7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2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752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72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338.2</w:t>
      </w:r>
      <w:r>
        <w:rPr>
          <w:rFonts w:cs="Arial" w:ascii="Arial" w:hAnsi="Arial"/>
          <w:rtl w:val="true"/>
        </w:rPr>
        <w:t xml:space="preserve"> /</w:t>
      </w:r>
      <w:r>
        <w:rPr>
          <w:rFonts w:cs="Arial" w:ascii="Arial" w:hAnsi="Arial"/>
        </w:rPr>
        <w:t>2.84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93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.8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421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06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14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493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59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33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575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020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5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653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077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75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5.8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737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141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96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.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836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18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17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921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82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39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977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320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57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6.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063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373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90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0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118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41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06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199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471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27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226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517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49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6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331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561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69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7.8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406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612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793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0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876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659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17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3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559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717.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4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5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821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946.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75.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058.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144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14.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1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 xml:space="preserve">نهاية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195.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24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53.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3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.327.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335.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992.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8.6</w:t>
      </w:r>
      <w:r>
        <w:rPr>
          <w:rFonts w:cs="Arial" w:ascii="Arial" w:hAnsi="Arial"/>
          <w:rtl w:val="true"/>
        </w:rPr>
        <w:t xml:space="preserve"> </w:t>
        <w:br/>
        <w:br/>
        <w:br/>
      </w:r>
      <w:r>
        <w:rPr>
          <w:rFonts w:ascii="Arial" w:hAnsi="Arial" w:cs="Arial"/>
          <w:rtl w:val="true"/>
        </w:rPr>
        <w:t>ويُعدُّ قانون العودة التعب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 الواضح عن طبيعة الاستعمار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بدأ يفقد شيئاً من طبيعته الإحلالية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يكتسب بدلاً 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اً مماثلاً للاستعمار الاستيطاني في جنوب أفريقيا القائم على التفرقة الل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قوم على استغلال الأرض والسكان م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تجـب الإشـارة إلى أن ثمة رفضـ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ـيقاً لهذا التحول بين بعض الصهاينة، لأنه يعني أن الدولة اليهودية ستفقد هو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حل اتفاقية أوسلو أياً من الإشكاليات الأساسية ل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 الصهيو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حتميـــة طـــرد الفلســـطين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نقلـــه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رانســـفير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nevitability of the Zionist Tranfer of the Palestini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هدف المخطَّط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 شأن أي مشروع استيطاني إحلا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َرْد وترحيل السكان الأصليين الذين يشغلون الأرض التي سيُقام فيها ال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حتمي حتى يتسنى إقامة دولة يهودية خالصة لا تشوبها أية شو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ْقية أو حضار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طُرح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ما يجعل طرد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حتمياً نابعاً من م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هرتزل في يومياته عن الطرق والوسائل المختلفة لنزع ملكية الفقر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قلهم، واستخدام السكان الأصليين في نقل الثعابين وما شابه ذلك، ثم إعطائهم 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دول أخرى يقيمون فيها بصفة مؤق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تب هرتزل لتشامبرلين عن قبرص، بو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عاً ممكناً آخر للاستيطان الصهيوني، لم يتردد في أن يرسم له الخطوط العري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طريقة إخلائها من السك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يُرحَّل المسلمون، أما اليونانيون فسيبيعون أرضهم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ور نظير ثمن مرتفع ثم يهاجرون إما إلى اليونان أو إلى كريت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كم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زانجويل، المفكر الصهيوني البريطاني، يؤكد في كتاباته الأولى ضرورة 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ترحيلهم،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ألا يُسمَح للعرب أن يحولوا دون تحقيق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لذا لابد من إقناعهم بالهجرة الجماع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أليست لهم بلاد العرب كل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يس ثمة من سبب خاص يحمل العرب على التشبث بهذه الكيلو مترات القليل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هم بـ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ُحل يطوون خيامهم ويَنْسَـلون في صمت وينتقلون من مكان لآخر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ذكر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تز، مسئول الاستيطان في الوكالة اليهودية، في عدد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فار، أنه، هو وغيره من الزعماء الصهاينة، قد توصلوا إلى نتيجة مفادها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جد مكان لكلا الشع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 و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هذا البل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أن تحقيق 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 تفريغ فلسطين، أو جزء منها، من سكانها، و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غي لذلك نَقْل العرب، كل العرب، إلى الدول ال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تمام عملية نَ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هذه سـتتمكن فلسـطين من استيعاب الملايين من اليـ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بطبيعة الحال من مؤيدي هذا المخطَّط، فأعد حيلة جديرة بعقله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، إذ اقترح أن تعل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تها نزوح العرب عن فلسطين، وبذا تهدئ مخاوف العرب بشأن مخطَّط نَقْل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، بل سيظن هؤلاء السكان، السذج، أن الصهاينة يريدون منهم البقاء حتى يتس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استغلالهم، ولذا فإنهم سيحملون متاعهم ويرح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خطة، أو الحيلة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باء أكثر مما تتسم بالخبث، فقد أثبت الفلاحون العرب أنهم أقل جهـلاً م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ـور الزعيم الصهيوني، وأكثر ارتياباً مما تَعشَّ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بوتنسك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طرف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كن سنجد أن وايزمان كان من المطالبين بهذا، وقد نشرت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يش كرونيكل،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>، وثيقة، وقعها وايزمان بالحروف الأولى من اسم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ل على أن الزعيم الصهيوني كان يرى أن نجاح مشروع التقسيم يتوقف على مدى إ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بريطانية للتوصية الخاصة بنقل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آرثر روبين مدير 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صهيوني كثيراً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اقترح منذ مايو </w:t>
      </w:r>
      <w:r>
        <w:rPr>
          <w:rFonts w:cs="Arial" w:ascii="Arial" w:hAnsi="Arial"/>
        </w:rPr>
        <w:t>1911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ترحيلاً محدود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فلاحين العرب الذين سيُجرَّدون من أمـلاكهم إلى منطقتي حلب وحمص في شـمال سو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تجريد المزارعين العرب وإجلاؤهم عن أراضيهم، كما كتب روبين بعد تسعة عشر ع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اً لا مفر منه، ل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هي الشرط الحيوي لاستيطاننا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لم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أرض قابلة للزراعة إلا وهي مزروعة من قبل، فقد نجد أننا حيثما نشتري أر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كنها لابد لزرَّاعها الحاليين من أن يُطرَدوا منها</w:t>
      </w:r>
      <w:r>
        <w:rPr>
          <w:rFonts w:cs="Arial" w:ascii="Arial" w:hAnsi="Arial"/>
          <w:rtl w:val="true"/>
        </w:rPr>
        <w:t xml:space="preserve">...". </w:t>
        <w:br/>
        <w:br/>
      </w:r>
      <w:r>
        <w:rPr>
          <w:rFonts w:ascii="Arial" w:hAnsi="Arial" w:cs="Arial"/>
          <w:rtl w:val="true"/>
        </w:rPr>
        <w:t>ولم تكن خطة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يهود مقصورة على أولئك الذين استوطنوا الأرض من أجل أغراض 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نيئة، أو لأسباب قومية عادية، بل كانت أيضاً خطة تبناها أولئك الذين استوط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كي يقيموا فيها مجتمعاً مثالياً قوامه المساو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بدى بوروخوف، أب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 الصهيوني، وعياً ملحوظاً بحقيقة أن الحل الصهيوني، الذي يتلخص في نق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طينهم في أرض خاصة بهم، لا يمكن أن يت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دون نضال مرير وبدون قسوة وظلم و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ناة البريء والمذنب على السواء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تحديد إطار تَصوُّره لمستقبل الموا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ل إن المهاجرين اليهود سيقومون ببناء فلسطين، وأن السكان الأصليين س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عابهم، في الوقت المناسب، من جانب اليهود من الناحيتين الاقتصاد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واء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إن تاريخ الاستيطان الصهيوني سيُكتَب بالعرَق والدموع والد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وقد وصف الكاتب الإسرائيلي موشي سميلانسكي ما تصوَّره اجتماعاً للرو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هاينة الاشتراكيين، في عام </w:t>
      </w:r>
      <w:r>
        <w:rPr>
          <w:rFonts w:cs="Arial" w:ascii="Arial" w:hAnsi="Arial"/>
          <w:b/>
          <w:bCs/>
        </w:rPr>
        <w:t>1891</w:t>
      </w:r>
      <w:r>
        <w:rPr>
          <w:rFonts w:ascii="Arial" w:hAnsi="Arial" w:cs="Arial"/>
          <w:b/>
          <w:b/>
          <w:bCs/>
          <w:rtl w:val="true"/>
        </w:rPr>
        <w:t>، حيث تم توجيه بعض الأسئلة الخاصة بالعر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الأرض في يهودا والخليل يحتلها العر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سناً سنأخ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يف؟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صم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الثوري لا يوجه أسئلة ساذج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سناً، إذن، أيها الثوري، قل لنا كيف؟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جاءت الإجابة في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ـارات واضحة لا لبـس فيها ولا إبهام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أمر بسيط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سنزعجهم بغارات متكر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رحلو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دعهم يذهبوا إلى ما وراء الأرد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ندما حاول صوت قَلق أن يعرف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كانت هذه ستكون النهاية أم لا، جاءت الإجابة، مرة أخرى، محددة وقاطع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ح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لنا مُستوطَنة كبيرة هنا، سنستولي على الأرض وسنصبح أقوياء وعندئذ سنول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 اهتمامنا وسنطردهم من هناك أيضاً، دعهم يعودوا إلى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ثمة رؤية إحلالية صهيونية واضحة لها منطقها الواضح الحت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َلت إلى خطة لحل مشكلة الصهاينة الديموجر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شبه مشكلة الإنسان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جرافية في جميع الجيوب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المشكلة عادةً ما يُطرَح حل نه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ذري لحلها، وقد تتأرجح بين حد أقص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 الكامل أو الإبادة ال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حد أدنى، خلق أغلبية من العنصر السكان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تحرك هو الح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لى والأدنى، أما الثابت فهي رؤية الترحيل والإح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ين سنتي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صيغ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ُدِّمت عدة خطط ترحيل صهيونية، من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خطة سوسكين للترحيل الق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يتس للترح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خطة بون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خطة رو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طة الجزي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خطة إدوارد نورمان للترحيل إلى العراق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طة بن جوري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خطة يوسف شختمان للترحيل القس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نفسها أُلِّفت ثلاث لجان ترحيل، نيطت بها مهمة مناقشة وتصميم الطرق 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رويج خطط الترح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لجنتان الأوليان ألفتهما الوكالة اليهود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ا اللجنة الثالثة فقد ألفتها الحكومة الإسرائيلية سن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ثو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 والخطة ليست أقل وضوحاً، والآلية في مثل هذه التجارب الاستيطانية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ة، فالبشر لا يتركون أرضهم هكذا، ولا يطوون خيامهم ويَنْسَـلون م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ختفـون، كما كان يتمـنى زانجويل، ولابد من استخدام القوة و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لا تفت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 عن نفسها تهمة العنف العسكري الم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ن جوريون بلغت به الجرأة أن يزعم أن كل م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اء لم يطرأ لهم على بال قط أن الحلم الصهيون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حقُّقه إلا من خلال الانتصار العسكري على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ن جوريون، بلا شك، قر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الة هرتزل إلى البارون دي هرش، التي يحدثه فيها عن خطته لخلق البروليتا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ثقفة من قيادات وكوادر الجيش الصهيوني التي ستبحث وتكتشف ثم تستو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، أي الوطن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شك في أنه سمع بخطاب زانجو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مانشستر في أبر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قال للصهاينة في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ابد أن نُعد أنفسنا لإخراج القبائل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ب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يف كما فعل آباؤنا، أو أن نكابد مشـقة وجود سـكان أجانب كُث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مديي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ي المسل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ابد أنه قرأ ما كتبه أهرون أهرونسون عن ضرو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خ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رعين العرب بالقو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د وفاة هرتزل، واصل صديقه نوردو الدفاع عن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، فاقترح تعبئة جيش ضخم، قوامه </w:t>
      </w:r>
      <w:r>
        <w:rPr>
          <w:rFonts w:cs="Arial" w:ascii="Arial" w:hAnsi="Arial"/>
        </w:rPr>
        <w:t>6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للذهاب إلى فلسطين حتى 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بوصفه أغلبية سكانية على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زعيم الصهيوني العمالي جوز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ومبلدور أكثر تواضعاً، إذ اقترح تكوين جيش قوامه </w:t>
      </w:r>
      <w:r>
        <w:rPr>
          <w:rFonts w:cs="Arial" w:ascii="Arial" w:hAnsi="Arial"/>
        </w:rPr>
        <w:t>10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، الوريث الحقيقي لفكر هرتزل، فقد رسم خطة لخلق أغلبية يهودية فو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، وسما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شروع نورد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ندما حذر أحد الصهاينة الألمان من نشوب حرب 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رب، سخر جابوتنسكي منه، ثم ضرب أمثلة استقاها من تاريخ الاستعمار الغ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وآسي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تاريخ يعلمنا أن كل المستعمرين قوبلوا بقليل من التشجي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سكان الأصليي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قد يكون ذلك مدعاة للحز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اليهود لن نشذ عن القاعد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في خطابه أمام اللجنة الملكية لفلسطين، عام </w:t>
      </w:r>
      <w:r>
        <w:rPr>
          <w:rFonts w:cs="Arial" w:ascii="Arial" w:hAnsi="Arial"/>
        </w:rPr>
        <w:t>1937</w:t>
      </w:r>
      <w:r>
        <w:rPr>
          <w:rFonts w:ascii="Arial" w:hAnsi="Arial" w:cs="Arial"/>
          <w:rtl w:val="true"/>
        </w:rPr>
        <w:t xml:space="preserve">، قال جابوتنسك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أمة كأمت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يقة في تجربتها الاستعمارية العملاقة، تعرف بكل تأكيد أن المشروع الاستعمار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جح دون نزاعات مع السكان</w:t>
      </w:r>
      <w:r>
        <w:rPr>
          <w:rFonts w:cs="Arial" w:ascii="Arial" w:hAnsi="Arial"/>
          <w:rtl w:val="true"/>
        </w:rPr>
        <w:t>.. (</w:t>
      </w:r>
      <w:r>
        <w:rPr>
          <w:rFonts w:ascii="Arial" w:hAnsi="Arial" w:cs="Arial"/>
          <w:rtl w:val="true"/>
        </w:rPr>
        <w:t>ولذا يج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ماح لليهود بإقامة حرس خـاص بهـم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ين في كيني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ـد عـام من ذلك التاريخ، وخلال اجتماع فرعة منظمة بيت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لندا ـ وهي منظمة عسكرية صهيونية ـ لعب مناحم بيجين، تلميذ جابوتنسكي المخل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اً مؤثراً وفعالاً في تغيير يمين الولاء ليتضمن قسماً بالاستيلاء على الوطـ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قوة السـ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ولَّى بيجين زعامة المنظمة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ه مع بداية هذا القرن كان الشباب، من عمال صهيون الذين استوطنوا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يرون مسلحين بعصي كبيرة وبعضهم يسير حاملاً مدى ومسد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أس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ظمة عسكرية صهيونية سرية شع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قد سقطت يهودا بالدم والنار وستنهض ب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د تحوَّل اسم هذه المنظمة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نظمة الهاجا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وهي الذراع العسكري للوكالة اليهودية، و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الشعار الإرهابي آنف الذ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أرج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اناه ب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 كان يترأسها مناحم بيجين، احتفظت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خذت الأرجون ـ رمز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ـ يداً تمسك بندقية فوق خريطة فلسطين وشرق الأردن، أيضاً، نقشت تحت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لما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كذا فقط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في سن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دمجت كل من الهاجاناه، والأرجون لتكوِّنا 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ستحيل أن يكون كل هذا قد فات على بن جوريون، و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 من أهم المخططين الأساسيين في مُخطَّط الاستيطان والتوس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لال السنوات الأولى للاستيطان الصهيوني تم تحصين المستوطنات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راعية بمعدات بدائية، تحوَّلت فيما بعد إلى التاكتيك المسم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ج والس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بحت إسرائيل ك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ة القل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يتو المسلح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تنب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بوتنسكي بهذا الوضع حينما قال 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وراً حديدياً من القوات المسلح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قوم بالدفـاع عن عملية الاسـتيطان الصهيون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د إنشـاء الدولة الصهيونية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عرب خافتاً ولكنه لم ينته قط، إذ لا تزال مشك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قائمة، وخصوصاً أن المصادر البشرية للهجرة الاستيطانية آخذ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فا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طرد ونق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رانسف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فلسطين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ransfer of the Palestini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ن إفراغ فلسطين من سكانها هو هدف 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رورة يحتمها منطق الأسطورة والعنف الإدراك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يحقق الصهاينة مخطط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وا تكتيكات مختلفة، فلم يكن العنف المسلح الوسيلة الوحيدة، وإنما استخدموا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هم عالم الاجتماع البولندي اليهودي، لودفيج جومبلوفيتش،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ذاجة السياسية، ثم طرح عليه سؤلاً بلاغي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ل تريد أن تؤسس دولة بدون 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لح أو مكر؟ هكذ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بالتقسيط المريح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المؤكد أن العنف المسلح والمكر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اتان اللتان استخدمهما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ثل المكر في نشر الذعر والإرها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أما العنف فيتمثل في تعريضهم للإرهاب الفع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ريح ضد الفلسطينيين قد استُخدم قبل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ثم خلال فترة الحرب كلها، أما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ب بين السـكان، أي الحرب النفسـية، فقد تصـاعدت حدتها في المرحلة الأخـ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لهذا التمييز بين العنف المسلح والمكر أية أهمية، إلا من الناحية التحل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تة، حيث إن الأسلوبين متداخلان، بل إنهما، في الواقع، مجرد عنصرين في مخطط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حالة مذبحة دير ياسين، على سبيل المثال، حرص الصهاينة حرصاً شديد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لاع جميع الفلسطينيين على الحادث، ليقوموا من خلاله بغرس الخوف والهلع في القل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أكثر أساليب الحرب النفسية شيوعاً هو أسلوب استخدام مكبرات الص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ذاعات لخلق جو من الذعر بين سكان قُضي على قياداتهم أثناء الثورات المتكر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بقة، ولا سيما بعد قمع ثورة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احتلال البر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د حذر راديو الهاجاناه العرب، يوم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من أن الزعماء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تجاهلون أم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ساعة السادسة من مساء يوم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أذاع الراديو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تتآمر مع بريطانيا ضد الفلسطيني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في الساعة السادسة من مساء يوم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ذاع الرادي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سـكان يافا في حـالة ذعر كبيرة؛ إلى درجة أنهم ظ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منازلهـ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شار الكاتب اليهودي هاري ليفين في مذكراته إلى البيان،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سمعه يوم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 أثناء إذاعته من عربات مكبرات الص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لغة العربية، والذي كان يحث العرب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غادرة ال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ساعة الخامسة والربع صباح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ثم نصحهم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رحموا زوجاتكم وأطفالك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رجوا من حمام الدم هذ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خرجوا من طريق أريحا، الذي ما زال مفتو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مكث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، فإنكم بذلك ستجلبون على أنفسكم الكارث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قد تجولت أيضاً مكبرات الص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لهاجاناه في جميع أنحاء حيفا، تهدد الناس، وتحثهم على الفرار مع أسر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ذلك وفقاً لما جاء في كتاب المؤلف الصهيوني جون كيمشي الأعمدة السبعة المنهار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إشارات المتكررة إلى الكوارث المُتوقَّعة والانهيار الوشيك ه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ضوعات الأساسية التي ركزت عليها إذاعة الهاجاناه، ومكبرات الصوت التابعة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اطق الآهلة بالسكا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موضوع آخر تكرر في الحرب النفسية التي ش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ون الاستيطانيون، هو خطر انتشار الأوبئة الوشي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ساعة السابعة و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ء يو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الإذ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ذ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ن باللغة العربية جاء في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ل تعلمون أنه يُعتبَر واجباً مقدَّساً عليك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طعِّموا أنفسكم على وجه السرعة ضد الكوليرا والتيفوس وما شابه ذلك من الأمرا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إن من المتوقع انتشار مثل هذه الأمراض في شهري أبريل ومايو بين العر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ات الحض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د تم استخدام الموضوع نفسه يوم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دت السـلطات الصهيونية، عن طريق الراديو، أن المتطوعين العر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حملون و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ر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أضافت تقول، يوم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، 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طباء الفلسطينيين قد أخذوا يفرو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ُقدِّم إيجال آلون، وزير الخارجية الإسرائيلية السابق، تقريراً في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لماخ عن مساهمته في تكتيكات الإرها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جمعت جميع العمد اليهود، الذين لهم 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رب في مختلف القرى، وطلبت منهم أن يهمسوا في أُذن بعض العرب بأن قوة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كبيرة وصلت إلى منطقة الجليل، وأنها ستحرق سائر قرى منطقة الح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ب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أن يقترحوا على هؤلاء العرب، بصفتهم أصدقاء لهم، الهرب، حيث ما زال هناك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فيذ ذ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شرح آلون كلامه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انتشرت الشائعة في جميع مناطق الحول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قد حان للفرار، وبلغ عدد الهاربين آلافاً لا تُحصَ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حقق التكتيك هد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وتم تنظيف المناطق الواسعة 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نظي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اسبة جداً للتعبير ع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ر في ذهن الاستعماري الاستيطاني الإحلالي الذي لم يُردْ الأرض فحسب، وإنما أ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يغها من سكانها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هي الكلمة نفسها التي استخدمها الصرب في حديثهم عن إبادة 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سنة من المسلم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عن أساليب الحرب النفسية، أو أساليب المكر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عها الصهاينة، وهي، بلا شك أساليب كانت مبت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لاحظ الموضوعي لا يم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يشهد بأن العقل الصهيوني بمقدرته اللامتناهية على الإبداع في مجال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 أو الإرهاب، قد طوَّر وجدَّد في مجال العنف المباشر، أكثر من تجديده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ر والحرب النف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 الشخصيات في مجال العنف المسلح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ي أورد وينج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ذكر هنا مساهماته في تدعيم تقاليد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تطويرها بما يتفق مع خصوصية الموقف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وينجيت في ا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وافقة القيادة البريطانية على تشكيل الفرقة الليلية، التي كان الهدف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ومياً وليس دفاع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دلاً من انتظار الهجوم العربي، طالب وينجيت بأن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بتشكيل وحدات متحركة ليقوموا بالبحث عن العدو في أرضه خلال ظلمة ال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فتراضات هنا غريبة بعض الشيء، إذ تفترض أن الفلاحين الفلسطينيين، داخل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، يمكن أن يكونوا في حا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جو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أي وقت من الأو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تصوري أنهم ط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وا في فلسطين، فهم في حالة دفاع مشروع عن النفس، ولكن إذا ما عدنا للتص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رجاعية فإننا سنجد أن الأغيار الذين يق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هم معتدون، بالضر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ض بعض أعضاء الهاجاناه على خطط وينجيت خش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دي الموقف الهجومي المقترح إلى زيادة حدة توتر العلاقات بين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رانهم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د أن وينجيت أصر على موقفه، وتم تشكيل الفرقة الل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عمليات العسكرية تبدأ عادةً بأن يطلق وينجيت بعض العيارات الن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حدى القرى العربية، فيستفز العرب بذلك ويردون بوابل من الطلقات الن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تجمع العرب بحثاً عن المهاجمين، يتم حصارهم بسر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 الغارات 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تحت قيادة وينجيت، خمســة من تسـعة من العرب الذين ذهبـوا يبحث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مين، وأُسر الأربعة ال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م وينجيت بتهنئة أعضاء فرقته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د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كو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ثم بدأ التحقيق مع العرب بشأن أسلحتهم المخب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رفض العرب الإد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ة معلومات عنها، انحنى وينجيت وتناول حفنة من الرمال والزلط من الأرض وأرغم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 على مضغها ودفع بها في حنجرته حتى كادت أن تخنق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تزهق روح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 العرب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م يستسـلمو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ـنا انتهـج الصهيوني غير اليهودي أسـلوباً آخر، إذ التف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يهود وأشار إلى العربي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طلق الرصاص على هذا الرج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تردد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ادئ الأمر، ولكن وينجيت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ي صوت يشوبه التوت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لم تسمع؟ أطلق الرص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قام المستوطن الصهيوني ـ ممتثلاً ـ بإطلاق الرصاص على العربي، و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جونون العرب الآخرون إلى أن يتكلموا في 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الجنرال داي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كراته إلى أن الكثير من الرجال الذين كانوا يعملون مع وينجي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د أصبحوا ضب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يش الإسرائيلي، الذي حارب العرب وهزم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وضح دايان أن الذين استفاد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فة وينجيت وتكتيكاته لم يكونوا مساعديه المباشرين فقط بل إن كل قائد في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حتى اليوم هو تلميذ من تلاميذ وينجي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أعطانا التكتيك الذي ن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يوم، وكان هو الإلهام الذي نستوحي منـه تكتيكـاتنا، لقد كان ـ بالنسبة لن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اميكية التي تعطينا القو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استفادت قوات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فكر وينجيت الإرهابي العسكري قبل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وبع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بة المجهضة على سبيل المث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ما يهمنا هنا هو الغارات الليلية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نها الهاجاناه والبالماخ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شار دايان إلى أن الهاجاناه والبالم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ا تشنان هذا النوع من الغارات خلا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شار المؤرخ اليهودي أري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شاكي فإن التكتيكات كانت شديدة البساط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جوم على قرية العدو، ثم تدمير أكبر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كن من المناز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ت النتائج بسيطة بالمث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صرع عدد كبير من المسنين و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طفال في أيِّ مكان تواجه فيه القوة التي تشن الهجوم أية مقاوم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أدخلت، على ما يبدو، بعض التحسينات المهمة على تكتيكاتها، ولا سيم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عهد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هجوم على القرى العربية كان رجال الهاجاناه يضع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ً، وبهدوء، شحنات متفجرة حول المنازل المبنية من الحجارة، ويبللون إط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فذ والأبواب بالبنيز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جـرد أن يتم تنفيـذ هذه الخطوة، يفتحون نيرانهم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يبدأ انفجار الديناميت، فيحترق السكان النائمون حتى المو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ق حاييم وايزمان على نتائج الإرهاب والمكر الصهيونيين قائ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خروج العرب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 كان تبسيطاً لمهمة إسرائيل ونجـاحاً مزدوج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تصـار إقليمي، وحل ديموجرا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أرض، بعد تفريغها من سكانها، أصبحت بلا شعب حتى يأتي الشعب الذي لا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انـون العـو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نون صهيوني أسا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w of Return: A Zionist Basic Law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نون صدر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منح أي يهودي في العالم حق الهجرة إلى فلسطين وأن يصبح مواطناً ف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جميع أجن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حلة ما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نجاز أهم عنصر مُتضمَّن ف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، أي التخلص من 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أدبيات ثرية في هذا الموضوع توثق ال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يتة لطرد العرب، وتبيِّن الطرق المختلفة التي لج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قوات المستوطنين لطرد الفلسطينيين وتفريغ فلسطين من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لم يُحقِّق النجاح الكامل إذ بقيت أقلية م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آخذة في التز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جأت دولة المستوطنين إلى اتخاذ إجراءات قانونية للضرب على يد هذه الأق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تكب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ذلك أمراً عسيراً، إذ ورثت هذه الدولة، فيما ورثت، خا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عتبارها خاصية رئيسية ومحورية تسم اليهود الذين تقوم على خدمتهم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ؤسسات الاستيطانية المقصور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صدور قـانون العـودة في يولــيه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ـت خاصية اليهودية هذه إلى مقولة قانونية تمنح صاحبها حقاً تنكره على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صدر هذا القانون عن الكنيست الأول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وخضع لتعديل لا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غسطس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 xml:space="preserve">، وهو ينطلق من الافتراض الصهيوني القائل بأن ا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عب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شعب عضوي نُفي قسراً من وطنه فلسطين منذ ألفي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نفي لم يؤ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هذا الشـعب، فغالبيتهم ـ حسب التصوُّر الصهيوني ـ مرتبطون عضوياً ارتبا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ماً بوطنهم ويريد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يه لينهوا حالة الشتات وليحققوا وحد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بأرضه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تسمية القانون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العود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افتراض أيضاً أن فلسط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أنه إن وُجد شعب فيها في 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ون الماضية فهو وجود عرضي ومؤقت ولا يُضفي على أعضاء هذا الشعب أية حقوق ثابت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أن اليهود وحدهم لهم حقـوق عضوية مطلقـة في أرض فلسـطين، أو إرتـس يسرائيل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ل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رائيلية و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نص قانون العودة صراحةً على حق كل يهودي في الهجرة أو 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عد آلاف السن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غياب المؤقت</w:t>
      </w:r>
      <w:r>
        <w:rPr>
          <w:rFonts w:cs="Arial" w:ascii="Arial" w:hAnsi="Arial"/>
          <w:rtl w:val="true"/>
        </w:rPr>
        <w:t>")</w:t>
      </w:r>
      <w:r>
        <w:rPr>
          <w:rFonts w:ascii="Arial" w:hAnsi="Arial" w:cs="Arial"/>
          <w:rtl w:val="true"/>
        </w:rPr>
        <w:t>، وأنكر بشكل ضمني هذا الح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الذين هاجروا من أرضهم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بـقى المجـال الحيوي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دو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الياً 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ص القانون على حق كل يهودي في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ا لم يكن وزير الداخلية مقتنعاً بأن طالب الهجرة يمارس نشاطاً موجَّهاً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، أو يمكن أن يعرض الأمن والصحة العامة للخطر، أو أن له ماضياً إجرام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َّن مواد هذا القانون الفريد حق اليهودي، في حالة رفض هجرته لغير ا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، في اللجوء إلى المحكمة العليا الإسرائيلية لإجبار السلطات على السما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ذلك حتى لو ظل مواطناً أجنبياً على أرض دول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نح القانون الأشخاص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خلون إسرائيل بموجبه الجنسية وحقوق المواطنة على الف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موجب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ابعة من قانون العودة، يُعتبَر كل يهودي هاجر إ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سريان القان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ل يهودي مولود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سريانه أو بعد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شخصاً جاء إلى فلسطين بص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غم أن هذا القانون قانون هجرة وليس قانون جنسية، فإن اعتماد جوهر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جنسية الإسرائيلية جعل منهما كلاًّ متكام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ار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طبيعة قانون العودة إبان عرضه على الكنيست، حيث ذكر أن هذا القانون لا ي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هجرة إليها، فهذا الحق كامن في كل يهودي باعتباره يهو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هدف القانون إلى تحديد طاب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د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، فهذه الدولة تختلف عن بقية دول العالم من حيث عناصر قيامها وأهداف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طتها محصورة في سكانها ولكن أبوابها مفتوحة لكل يهودي حيث وُج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قانون العودة هو التعبير القانوني ع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هنا وصفنا لقانون العود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 xml:space="preserve">وفي مارس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أ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 تعديلاً جديداً على القانون، عقب نشوب أزمة وزارية متكررة الحدوث حول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َضمَّن التعديل أن اليهودي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ولود لأم يهودية أو المهتدي إلى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ذي لا يدين بدين آخ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نص على أن تُمنَح الجنسية الإسرائيلية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لجميع أفراد الأسرة المهاجرة من غير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ُدِّل قانو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، ووفقاً لهذا التعديل لا تُشتَرط الإقامة في إسرائيل أو إتقان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ة أو حتى التنازل عن الجنسية الأخرى، ويُكتفى للاستفادة بقانون العود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ب المهاجر على نيته في الاستقرار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رن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ُتَّاب اليهود والإسرائيليين بين قانون العودة والقوانين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، أعـرب الأستاذ الإسرائيلي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ونفيتس ـ خلال النقاش الذي دار قبل ال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انون العودة ـ عن مخاوفه من احتمال مقارنة هذا القانون بالقوانين النازية،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م يُجسِّد مبدأ التمييز بين الأفراد على أساس ديني أو عرْ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ص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قانون، حذَّرت جريدة جويش نيوزلتر، في عددها الصادر ف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انون يعيد إلى الذاكرة النظرية العنصرية الخطيرة القائلة بأن الفرد الأ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تع بمزايا جنسيته، بغض النظر عن المكان الذي يوجد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قارنة عق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فن جراس بين قانون العودة والقوانين النازية، بيَّن أن قانون العودة ي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يازات الهجرة لأيِّ يهودي بموجب تعريف قـوانين نورمبرج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أن يكون جـ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ـ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ؤكد حاييم كوهين، الذي كان قاضياً بالمحكمة العلـيا في إسـرائيل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خرية الأقدار المريرة أن تُستخدَم نفس الأطروحات البيولوجية والعنصرية التي روَّ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النازيون والتي أوحت لهم بقوانين نورمبرج الشائنة، كأساس لتعريف الوض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دولة إسرائي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هناك، على الأقل، حالة واحدة معروفة، قامت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دينية في إسرائيل بالرجوع إلى السجلات النازية، للتأكد من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الدينية الإثنية لأحد المواطنين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قانون العود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قانوني للإحلالية والتوسعية والعنصرية الصهيونية، وهو مصدر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زعوم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هو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لتها وعدائها لجيران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غم أن أعداد اليهود التي ترغب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ذة في التناقص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الضغط على اليهود السوفييت للهجرة إلى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إ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يات ومعاهدات السلام لم تتعرض له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طُلب من منظمة ال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أن تلغي بنوداً أساسية في ميثاقها، بينما لم يطلب أحد من إسرائي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غي قانون 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قانون العودة هو أهم تجسد ل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ة الصهيونية، أي أهم تجسد ل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حل إلا بمحو هذا الجوهر، أي 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يأخذ هذا المطلب المجرد شكلاً إجرائياً متعيناً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 إلغاء قانون العودة أو أنسنته بمعنى أن يطبق على كل من الفلسطينيين واليهود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ييز، وأن يكون المقياس الوحيد هو حاجة فلسطين المحتلة إلى كثافة بشرية ومقد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طرق الالتفا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y-Pass Roa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هي طرق تبنيها الدولة الاستيطانية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صر استخدامها على المستوطنين الصهاينة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بحيث تتحوَّل التجمُّعات الفلسطينية إلى كانتونات مُحاصَرة ب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ق الالتفافية والمنشآت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ق الالتفافية بذلك تكون بمنزلة سي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ني حول المستوطنات، كما أنها تجعل المستوطنين الذين يعيشون وسط القرى و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قادرين على التحرك دون أن يضطروا إلى عبور الأراضي الفلسطينية أو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ستند خطة الاستيطان أم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برنامج واسع ل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ناء في أراضي الضفة الغربية وقطاع غز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نظام متكامل من الطرق الالتف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ها الجيش الإسرائيلي رسمياً في أواخر سنة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حكم حزب العمل واكت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عيتها من خلال اتفاق توسيع الحكم الذاتي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وسلو ـ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وافقة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عليها لارتباطها بخطة إعادة الانتشار من المناطق الفلسطينية الآه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ثَّفت إسرائيل بناء هذه الطرق التي تخترق معظم مناطق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أهولة بالسكان منذ عام </w:t>
      </w:r>
      <w:r>
        <w:rPr>
          <w:rFonts w:cs="Arial" w:ascii="Arial" w:hAnsi="Arial"/>
        </w:rPr>
        <w:t>1995</w:t>
      </w:r>
      <w:r>
        <w:rPr>
          <w:rFonts w:ascii="Arial" w:hAnsi="Arial" w:cs="Arial"/>
          <w:rtl w:val="true"/>
        </w:rPr>
        <w:t>، يتم من خلالها تجديد طرق ترابية قائمة وشق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افة إلى فتح طرق سريعة من الشمال إلى الجنوب عبر وادي الأردن، وشق مداخل وم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في شمال الضفة الغربية، وشق مجموعة طرق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طرق الطريق رق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0</w:t>
      </w:r>
      <w:r>
        <w:rPr>
          <w:rFonts w:ascii="Arial" w:hAnsi="Arial" w:cs="Arial"/>
          <w:rtl w:val="true"/>
        </w:rPr>
        <w:t xml:space="preserve">، والطريق رق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لغ عدد هذه الطرق عام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الي عشرين طر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طي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 تتفرع من الطريق الرئيسي المعرو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طريق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متد من الش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نوب لجزئي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 هذه الطرق ما زال قيد الإنشاء، وتعتزم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بناء خمس طر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لتف الطريق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المدن الفلسطينية في الضفة وي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ات المستوطنات المنتشرة في كل أنحاء الضف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تم الاستيلاء على معظم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بناء هذه الطرق من خلال أوامر وضع اليد، وهي غطاء قانوني يحجب المصاد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ولى الخطوات نحو المصادرة النهائية، والتبرير المعطى في أكثرية أوامر وضع 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أمن والضرورة العسكرية، وهو تبرير لا يمكِّن المُلاك الفلسطينيين من الاحت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ؤدي هذه الطرق إلى إتلاف آلاف الدونمات من الأراضي الزراعية وتد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المنازل، وإلحاق خسائر فادحة لأن هذه الأراضي مزروعة بكثافة بأشجار الزيت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يؤدي إلى تدمير مصدر رزق العائلات الفلسطينية الوح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ؤدي ش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 إلى إعاقة نمو القرى الفلسطينية والحد من قدرة البلديات الفلسطينية على توس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ات البل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ا يجعلنا نرى الطرق الالتفافية لا باعتبارها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سياسية اقتصادية وإنما صورة مجازية تعبِّر بشكل متبلور عما آل إليه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الصهيوني في فلسطين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استيطان يستند إلى أكذو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َعُد بمقدور صاحبها الاستمرار فيها فدب فيها 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ذوبة أساسية لبقائه واستمراره ولذا فهو يحاول أن يتشبث بها ويبث فيها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الإمكان بالطرق الالتفافية، فهي محاولة أخيرة يائسة بعد أن فشل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جانبه الإحلالي، ولم يتمكن من إبادة الشعب أو طرده أو حتى تقليل كثاف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ثبتت فلسطين أنها ليست أرضاً بلا شعب بل أرض مأهولة يزرعها ويحرثها نس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حل أن تصبح فلسط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اً يسكنها شعب لا تقع عيوننا عليه، فكأنها بالفعل 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عب، وإن ظـهر الشـعب على طرقنـا الالتـفافـية حصدته رصاصات جيش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فتستمر الأكذوب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ن الواضح أن فلسـطين ثابتة، فمدنها وقر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حول، وسكانها لا يكفون عن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رق الالتفافية من ثم تعبير عن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خداع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خداع للذات يكلف صاحبه الكثير من الناح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رق الالتفافية تتناقض مع أبسط معايير الجدوى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ن يكون هناك طريق للمستعمر وآخر ل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دفها تحقيق قدر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حة النفسية لصاح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 شك في أن وجود الجنود الإسرائيليين لحراس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رق يؤدي إلى القلق ويُذكِّر المستوطن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شعب الذي لا تقع عيوننا عليه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طرق الالتفافية تُذكِّر المرء بتجربة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كرانيا حين أسس النبلاء البولند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لمتلزم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اندات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د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غيرة شُتلت شتلاً في أوكران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ت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جيتوات متكاملة كان أعضاء ال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ظيفية يمارسون فيها حياتهم كاملة، لا يتعاملون مع البيئة ال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اريخية والاجتماعية المحي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المحد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م، فهم فيها وليسوا منها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ملون مع الأغيار إلا في السوق، في عمليات التبادل المجردة، التي لا تتخللها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يمية ولا تعبِّر عن أيِّ ترا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ق الالتفافية تحقق هذا ل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ولة في الضفة الغربية، فهم في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وا منها، ولا يقابلون السكان الأصليين إلا في الس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تتلات كان يهدف إلى حماية أعضاء الجماعة اليهودية، حتى يمكنهم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 الفلاحين الأوكرانيين لصالح النبلاء البولنديين، فإن الشتتلات تحوَّ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زل محصنة مسلحة، وحتى المعبد اليهودي نفسه تمت إعادة صياغته معمارياً بحيث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بداً وقلعة في آن واحد، يتعبد فيه اليهود ومنه يقاتلون، معبداً له أبراج بها ك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رج منها المدافع والبنادق، وهو ما يُذكِّرنا 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التي تزعم أنها في الشرق الأوسط وليست م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حاول ألا تتعامل مع العرب إلا في السوق الشرق أوس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تتل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و وهي في الوقت نفسه المع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الجنود البولند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على حراسة الشتتلات حتى لا يهاجمها الفلاحون الأوكرانيون، وهذا ما يفع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عسكري والاقتصادي الأمريكي الذي يصب في الكيان الصهيوني فيقوي عضده ويجع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اً على بناء طرق التفافية ليس لها أية جدوى 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هبت انتف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يلنكي لم تكتسح في طريقها القوات البولندية وحسب وإنما اكتسحت الشتتلات المحص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ابد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اع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 خطورة الطرق الالتفافية، فبدلاً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اجه الإسرائيليون طبيعة وضعهم ويتعاملوا معه خارج الإطار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َزْل الآخر وتحصين الذات وإطاحتها بسياج 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هم يحاولون إطالة ع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ذوبة، وهو ما يعني أن الفلسطينيين لن ينالوا حقوقهم إلا من خلال الانتفا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تالية، التي ستقضي على الطرق الالتفافية وغيرها من الط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عــــــــــــــــــاز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hettos; Palestinusta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از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 عربية تُستخدَم لوصف القرى والمدن ال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فة الغربية، وربما يقابلها في اللغة الإنجليزية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تو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بعد أن تحق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 أن فلسطين أرضاً بلا شعب، وبعد إدراكهم أن الشعب لا يود أن يخضع ل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نسفير المختلفة، بل إنه يتوالد ويتكاثر تقرَّر تأسيس مستعمرات 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في مناطق إستراتيجية وطرق التفافية مختلفة تربط هذه المستعمرات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حوَّل القرى والمدن الفلسطيني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اط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أهولة بالسكان معزولة خاضعة للرق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صارمة، وتمارس حق تقرير المصير في حدود المفهوم الصهيوني ل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بحيث تتحول فلسطين من وطن إلى أرض، ومجموعة من القرى والمدن الممتاز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عزَ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فلسطينيون فيها ويتم حص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مفهـوم ليـس جديـ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نازيون أسَّسوا جيتوات خاصة ب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ارسو ولود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تتمتع بصلاح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ية واسعة لا تختلف كثيراً عن الصلاحيات التي تتمتع بها السلط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فهوم البانتوستان أي المعازل التي تم تأسيسها في جنـوب أفريقيـا للسـكان الس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خـتلف كثيراً عن المعازل التي أسَّسها المستوطنون الصهاينة ومن هنا تسميتنا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طينوستا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بلــدوزر الإس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Israeli Bulldoz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رتبط الاستيطان الصهيوني في الأذهان بالمدفع الرش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بالم والقن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رموزاً أخرى أصبحت ذات أهم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بد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كان هناك أسلوب السور والبرج في اغتصاب الأرض وطرد سكانها حيث كان يُح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من المستوطنين الصهاينة أبراج مراقبة والأكواخ الجاهزة في ظلام الليل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يطون قطعة أرض بالأسلاك الشائكة يقيمون فيها أبراج الحراسة بحيث يستيقظ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في الصباح فيجابهون أمراً واقعاً مسلحاً لا يملكون إلا الخضوع له أو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ظه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َّ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وب، فلم يعد هناك حاجة لبرج الحراسة، إذ تأتي القوات الإسرائيلية وم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وزر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لدوزر الإسرائيلي له طبيعة مزدوجة فهو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دم بيوت الفلسطينيين من جانب وبناء المستوطنات من جانب آخر، ومن ثم فهو رمز 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عمار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هدم بيت فلسطيني تشبه عملية حربية ي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ئات الجنود الإسرائيليون في سواد الليل أو عند الفجر ويصحبها حظر التجو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وم القرية أو البل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ستخدام المُبالَغ فيه بل الاستعراضي لرموز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عل هدم بيت واحد بمنزلة رسالة نفسية لبلدة بأس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هدم نفسها تجرى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غ التكثيف والكث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قائق معدودة بين الإنذار بمغادرة البيت وبين تفج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يناميت وإزالته بالبلدوزر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خفى ما يحمله هذا التكثيف من دلالة، فال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بناه الأجداد والآباء وتحوَّل إلى مخزن للحياة المشتركة والتراث والذك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لام على مدى عشرات السنين ينهار أمام أصحابه في دقائق وربما دون أن يتمك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قاذ ما يمكن إنقـاذه من مقتنيـات تحتـضن معنى الحياة المشتركة عميقة الجذ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يبدأ البلدوزر بعد ذلك في عمليات تمهيد الأرض اللازمة لبناء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 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هجير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ترانسفير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الهجرة الاستيطا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ترانسفي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هجـ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غربي لبعض أعضـاء الجماع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estern Transfer of Some Members of Jewish Communities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ج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سان من وطن إلى أي مكان آخر عملية بالغة القسوة، فعلى هذا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تلع نفسه من جذورها ويستقر في مكان آخر، ويغيِّر نمط حياته بل ومنظو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ية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ملية نَقْل الإنسان قس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هجير أو 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وح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يمكن القول بأن الحضارة الغربية الحديثة حضارة توجد داخلها إمكاني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جرة والتهجير، فهي حضارة الترانسفير المستم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ينتقل الإنسان بنفسه دائ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وم بنقل ال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ضارة الغربية الحديثة تنظر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عتبارهم مادة بشرية تُنقل وتُوظَّف، لا يختلفون عن أية مادة بشر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فإن ثمة عناصر خاصة بالجماعات اليهودية جعلتهم عُرضة للنق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كثر من غيرهم من العناصر البشر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حلت أوربا مشكلة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ذ العصور الوسطى عن طريق طرد اليهود من إنجلترا ثم فرنسا ف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لمانيا إلى أن استقر بهم المقام في بولندا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عملية الطرد ت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أنهم جماعة وظيفية حركية يمكن توظيفها في أي مكان، فالجماعة الوظيفية لا ت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طن وإنما ب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بدأت الحركة الاستعمارية الاستيطانية الغربية أصبح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جزءاً لا يتجزأ منها، وتوجهت حركة الهجرة اليهودية حيثما توجَّه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ود بطبيعة الحال إلى أن اليهود أعضاء في جماع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سم بالحركية وينظر لها المجتمع نظرة محايدة، فهي جزء يُوظَّف وموضوع يُستخد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حينما تعثَّر التحديث في روسيا وشرق أوربا، طُرحت فكرة تهجير اليهود ونق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ل للمسأ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ما ساعد على جعل فكرة نَقْل اليهود مطرو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تصوُّر الغرب لهم وتصوُّرهم هم لأنفسهم أحياناً كجزء من تاريخ يهودي مس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تاريخ الأوربي، وبالتالي فهم ليسوا جزءاً من أوربا، وإن تواجدوا فيها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اجدون على الهامش وحسب وبشكل عرضي مؤقت، وهي فكرة دعمها وضعهم الهامشي في الع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ارتبط اليهود دائماً بفكرة الخروج من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صر ـ باب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تغلغل في كنع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 يوحي بأنهم دائماً في حالة خروج من المنف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في حالة ارتباط عضوي دائمة ب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لا شك في أ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مسيحية البروتستانتية الحلولية رؤية حرفية ترى اليهود كياناً مستقلاً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 مستقل هو في جوهره امتداد للتاريخ التوراتي، وهي رؤية ترى أن روايات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 وأساطيره لا تزال لها دلالتها الحرفية ومصداقي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ن وهن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ن أ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طير أسطورة الخروج من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تاريخ اليهودي يبدأ، حسب هذه الرؤية،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روج ويصل ذروته بعد الاستقرار في فلسطين، ثم يأتي بعد ذلك التهجير إلى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ودة منها، ثم الخروج من القدس بعد سقوط الهيكل والأمل في الع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أسطوري أصبحت مسألة نَقْل اليهود مطروحة على مستوى الوجدان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يحي واليهود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خلقت صهيونية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يباجاتها المختل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ناخ الملائم لعملية النقل هذه، وقد تسربت هذه الرؤية إلى اليهود بكل حرف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بدأت قطاعات من اليهود تنظر لأعضاء الجماعات اليهودية باعتبارهم شيئاً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دَّى تدهور الدولة العثمانية وبروز أهمية فلسطين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زيادة الاهتمام بنَقْل اليهود نظراً لارتباطهم بفلسطين في الوجدان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بدو أنه كان ثمة وهم أن فلسطين يمكن شراؤها، وهو موضوع يتكر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 أحد المؤرخين الصهاينة أنه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فترة، قامت أمريكا بشراء فلوريدا من إسبانيا وألاسكا من روسيا ولويزيان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عبـير عن علمنة الحيز والمكان بشكل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عملية نَقْل اليهود كانت مطروحة على الوجدان الغربي ولم تكن مسألة بعي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ذهان، وهو ما أدَّى إلى ظهو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لا يعني أن العوامل التي أسلفنا الإشارة إليها هي التي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َقْل اليهود وتهجيرهم، فمثل هذا القول بسيط ساذج ومخل يسقط في السببية ال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ما نقوله هو أن هذه العوامل خلقت المناخ العاطفي الذي يسمح بتقبُّل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وحشية الهم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ُرح مشروع نَقْل اليهود بشكل جماعي من رومانيا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حسنه القنصل الأمريكي في بوخارست وعارضه زعماء الجماعة اليهودية هن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 قامت بتهويد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حتى أصبح من اليسير على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استبطانها وأصبح الترانسفير مسألة مطروحة داخل وجدا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رانسفي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تهج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صهيوني لبعض أعض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ransfer of Some Members of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عبِّر التهجير في العادة عن نَقْل جماعة سكانية من مكان إلى أخر بدون سعي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دون موافقتها، وذلك لأسباب تختلف باختلاف الزمان والمكان، وهو يختلف ع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م بإرادة المها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أمثلة على التهج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هجير اليهود إلى ب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بي الباب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نطلق عليه ه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هجير الباب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هجير اله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كان أمريكا الأص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المناطق التي كانوا يستقرون فيها إلى مناطق أخ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هجير كان يؤدي في كثير من الأحيان إلى إبادة أعداد كبيرة منهم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شار إلى التهجير أحياناً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َقْ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هي في جوهرها عملية نق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جموعة من المصطلحات والمفاهيم الدينية من مستواها الديني والمجاز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ى الزمني المادي الحر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سمة أساسية في الخطاب الحلولي التجسيدي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ل الكلمة إلى مادة ويتحول الدال إلى مدلول ويتداخل المطلق والنس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، حسب المفهوم الديني اليهودي، جماعة دينية تلتزم بمجموعة من العقائد، في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فهوم من السياق الديني ليصبح شعباً بالمعنى العرْقي أو يصبح مادة 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ئ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صهيون، وهي المكان الذي سيعود إليه الماشيَّح في آخر الأيام، فتصبح ب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ة في الشرق الأوسط ذات قيمة إستراتيجية واقتصادية يُصدَّر لها الفائض البش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ُوطَّن ويُوظَّف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عملية نَقْل المصطلحات هذه من مستواها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ازي إلى المستوى الزمني والحرفي ينجم عنها ظهور صيغة تنطوي على عمليتي نَ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ي</w:t>
      </w:r>
      <w:r>
        <w:rPr>
          <w:rFonts w:cs="Arial" w:ascii="Arial" w:hAnsi="Arial"/>
          <w:rtl w:val="true"/>
        </w:rPr>
        <w:t xml:space="preserve">: </w:t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َقْل اليهود من المنفى إلى فلسطين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َ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من فلسطين إلى المنف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عملية النقل السكاني الث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تقطع وغير منظم، في أواخر القرن التاسع عشر على يد الصهاينة التسلليين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بطريقة منهجية بعد وعد بلفور تحت رعاية حكومة الانتداب في النصف ال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ن العشرين، ثم وصلت إلى ذروت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العملية بشكل منظم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صل إلى ذروة أخر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ال التهجير القسري للعرب مستمراً حتى الوقت الحاضر إما عن طري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شجي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عر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رْك فلسطين أو إرهابهم أو طردهم بموجب قرار من الحكومة الإسرائيل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لا يدركه الكثيرون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وما زالت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نية أيضاً على تهجير اليهود، فهي حركة توطينية استيطانية، كما أن تدفُّق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قتالية على المُستوطَن الصهيوني مسألة أساسية وحيوية بالنسبة ل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ر في الاضطلاع بوظيفته 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نجد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ا تلجأ إلى عملية تهجير قسرية لبعض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دأ عملية التهجير القسري بمحاولة خَلْق ما يمكن تسمي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بني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جاوز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لن والشعارات المطروحة لتخلق وضع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يو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جعل استمرار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الحياة في أوطانهم صعباً ويجعل رف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مستح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ى هذه المحاولات كانت وعد بلفور حيث سعى الصهاينة إلى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ْق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جعلـوا كل يهودي، شـاء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ى، عضـواً في هذا الشـعب، إذ أن الانتماء العرْقي لا يترك مجالاً لاختيار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قُط صفة المواطنة عن يهود العالم فيضطرون إلى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خذ ال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كل التعاون مع القوى المعادية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ن بليفيه، وزير داخلية روسيا القيص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تليورا، الزعيم الأوكراني، وأخيراً النظام النازي نفس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وقيع معاهدة الهعفر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هجير أو الترانسف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أخذ محاولة التهجير أيضاً شكل إغلاق باب الهج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أمام أعضاء الجماعات اليهودية بحيث يتجهون، شاءوا أم أبوا،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هذا على يهود روسيا السوفيتية حيث تحاو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 الهجرة التلقائية إلى الولايات المتحدة إلى تهج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ري إلى إسرائيل عن طريق إغلاق باب الولايات المتحدة أمامهم وفتح أبواب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ع المنظمات اليهودية من مساعدة اليهود السوفييت المهاجرين إلى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رى هجرة يهود العالم العربي، وخصوصاً يهود العراق، 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هجير قام بها الصهاينة بخلقهم الظروف الموضوعية والبنيوية التي أضطرت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اليهودية إلى الهجرة، مثل وضع القنابل في المعبد اليهودي في العرا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نيد بعض يهود مصر لوضع قنابل في السفارات الأجنبية، وهو ما أدَّى إلى تدهور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خطاب الصهيوني، حينما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فس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يتحدث عن العرب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الهجرة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ومع جفاف مصادر الهجرة البشر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رفع شعارات مثل السوق الشرق أوسطية وعملية السلام فإ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جأ إلى الإغواء أكثر من القس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خــــلاص الجـــب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Forcible Redemp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لاص الج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وصف المحا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هدف إلى غزو الدياسبورا، أي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لإرغام أعضائها على ترك أوطانهم والهجرة إلى إسرائيل، ذلك لأن هجرت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هجيرهم ـ 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ا خلاص لهم من النفي في أرض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ت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عرف ما فيه صالح أعضاء الجماعات اليهودية وأن يهود المنفى غافلون عما يح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من أخطار مادية ومعنوية، ونظراً لغفلتهم هذه فإنهم لا يُبدون حماساً ك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جرة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حد المسـئولين الإسـرائيليين هـذا الوضع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فسنا مضطرين إلى سحب كل مهاجر جديد إلى إسرائيل وكأنه بغل حرو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رورة التدخل الجراحي، أي ضرورة تخليص اليهود بالإكر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لاص الج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خذ أشكالاً كثيرة من بينها إصدار تصريحات وممارسة نشاطات صهيونية من شأنها تعر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 لتهمة ازدواج الول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مثلة على هذا ما قامت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لدا مائير حين كانت تشغل منصب وزير خارجية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بعثت 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ية إلى بعض الحكومات الغربية تحتج فيها على أحداث وقعت في تلك الدول تنط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ء لليهود، وكأن إسرائيل هي المسئولة عن يهود العالم، وكأنها بالفعل 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خل لحمايتهم، وكأن يهود العالم قد فوضوها أن تتحدث باسمهم وتدافع عنه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أخذ الخلاص الجبري أحياناً شكل قَطْع المعونات عن المهاجرين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ون الاتجاه لإسرائيل كما حدث مع بعض نزلاء معسكرات المرحَّلين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 الذين كانوا يرغبون في الهج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م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شتى أنواع الضغط عليهم من حرمان من حصص الطعام وطرد من العمل وحرم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 القانونية وضمن ذلك حق الحصول على تأشيرة الس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في بعض الأح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طردون من المعسكر كلي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ري ممارسة نفس الضغط في الوقت الحاضر على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الذين يودون الاتجاه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كال الخلاص الج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، توريط المستوطنين الجدد في إسرائيل من خلال إعطائهم معونات كبيرة يقو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نفاقها ويصبح من المستحيل عليهم سدا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ورست هذه الحيلة على نطاق واسع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هاجرين السوفييت في السنين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كاتب في جريدة دافار بأنه لو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بيده لبعث مجموعة من الشبان الإسرائيليين الصهاينة المتحمسين ليتولوا م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ص الجبري ليهود الشتات المتفرقين عن طريق التخفي وإثارة ذعر اليهود ب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ارات معادية لليهود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 الملاع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يها اليهود اذهبوا إلى فلسطي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الشعار الأخير، على كلٍّ، هو شعار صهيوني ومعاد لليهود في آن واح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دث الخلاص الجبري التي قامت بها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عراق حين بعث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ئ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راق حيـث زرعـوا المتفجرات في أماكن تجمُّع أعضاء الجماعة اليهودي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بد اليهودية، لإرهاب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تشجيع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فرار أو الخلاص الجب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رها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رانسف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يهود العر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ransfer of Iraqi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أهم العمليات الإرهابية التي قام بها الصهاينة ضد إحدى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لإرغام أعضائها على الهج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ذلك لتحقيق الخلاص الجبر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زو الدياسبورا، وهي العملية التي دُبِّرت ضد يهود العراق بعد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مجتمع العراقي يمر بمرحلة انتقال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بعينيات، وكانت هناك صعوبات تكتنف حياة جميع الأقليات الدينية والعرْقية هن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منها الأقل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نة </w:t>
      </w:r>
      <w:r>
        <w:rPr>
          <w:rFonts w:cs="Arial" w:ascii="Arial" w:hAnsi="Arial"/>
        </w:rPr>
        <w:t>1941</w:t>
      </w:r>
      <w:r>
        <w:rPr>
          <w:rFonts w:ascii="Arial" w:hAnsi="Arial" w:cs="Arial"/>
          <w:rtl w:val="true"/>
        </w:rPr>
        <w:t>، قامت مظاهرات معادية للجماع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ولى من نوع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تقول 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نهاية، كان لليهود العراقيين نصيبهم العادي من السعادة والشق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في ديسمبر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سل السير 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مفري، السفير البريطاني في بغداد، برقية سر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ارة الخارجية البريطانية، قال فيها أن الجماعة اليهودية في العرا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تمت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ت أكثر من أية أقلية أخـرى في البـلاد، وأوضـح أنــ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يـس هنـاك عداء طبيــ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ـين اليهــود والعـرب في العــرا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بدو أن تقرير السفير البريطاني كان دق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صفة عامة، فيهود العراق كانوا مؤمنين بأنهم عراق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جع نَسبَ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 النفي البابلي، وكان عدد كبير منهم يتمتع برخاء نس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نسبة ق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راق في المدارس والكليات أعلى كثيراً من النسبة على المستوى القومي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ضح رافي ني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العراقي الذي هاجر إلى إسرائيل واستوطن 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م من أن اليهود العراقيين تركوا ممتلكاتهم خلفهم في العراق، فإنهم أتوا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يء أكثر أهـم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مـ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برتنا وعلم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على حد تعب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ثلث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هود العراق تلقوا تعليماً لمدة أحد عشر عاماً على الأقل وهي نسبة تعلو حت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ة المقابلة بين أولئك القادمين الجد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الدول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ريك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ضاف راف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ائة من أرباب الأسر المهاجرة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ين المهرة وأصحاب المحال التجارية والمديرين والمحامين والموظفين والمعلم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فيما يتعلق بمقدار المشاركة في الحكومة والسلطة، فقد أعلنت الحكومة العراق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والتعليم والتوظف ليهود بغداد الذين لعبوا دوراً مهماً جداً في تحقيق رخ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وتطوُّر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ان هناك ستة أعضاء يهود في البرلمان العرا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سلام والاست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ذين كانت تتمتع بهما الجماعة اليهودية، قرر الصهاينة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هدفاً لنشاط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راق ـ مثلها في هذا مثل ليبيا ومصر وفلسطين ـ كان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مطروحة في وقت من الأوقات هدفاً محتملاً لخطة الاستيطان الصهيوني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كافياً في حد ذاته لإثارة التوتر بين أغلبية السكان والجما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اقتصرت المخط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خوم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َلت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رض العراق، وتركزت عل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اق، فأسَّس أهارون سا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جمعية في بغداد تُ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جنة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أنشأت هذه المنظمة فروعاً لها في عدة مدن عرا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أرسلت وف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ها إلى المؤتمر الصهيوني الثالث عش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قامت بتنظيم جماعات شب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عداد الشباب المهجرين وطبع عدة نشرات شهرية بالعبرية والعربية، وأسَّست مكت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 يقومون أحياناً ـ بغرض تسميم العلاقات بين يهود 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قي الشعب العراقي ـ بتوزيع منشورات في المعابد تحتوي على شعارات مهيجة،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تروا من المسلم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تعمدين أن تصل هذه المنشورات إلى أيدي المسل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الصهيونية، إلى حدٍّ ما، في بذر الشقاق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را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ألمح الس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 في برقيته سنة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بيان أن منع الن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صدور قد يكون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الح اليهود أنفس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بدو أنه، برغم الجهود الصهيونية، وبرغم تشاؤم السفير البريطاني، فإ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 لم يكونوا منعزلين تماماً عن 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النشاط الصهيوني الطويل في العراق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د مظاهرات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سفة، اسـتأنف اليهود العراقيـ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جذورهم الثابتـ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اتهـم الطبيعية، فأقاموا حياً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ثمروا مبالغ ضخمة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ء في مدينة بغداد، فقد جاء في كتاب لمؤلفة إسرائيلية أن المبعوثين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ا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دركوا أن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 تلقى قب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عظم الدوائر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حاول أحد هؤلاء المبعوثين تجنيد عناصر 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قف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لا أنه فش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جاء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زيمة العربية، الأمر الذي أدَّى كما هو متوقع إلى تعقيد الأمور بالنسبة ل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ُعفي اليهود العراقيون، الذين كانوا يتولون مناصب تتطلب الاتصال بدول أجن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اص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ستثناء مثل هذه الحالات، فإن رد الفعل العراقي كان يتسم بضبط ا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ما أخذنا في الحسبان أبعاد الموق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النشاط الصهيوني المكثف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اق، ورغم تورُّط بعض يهود العراق البارزين في هذا النشاط، لم تنشأ حالة هستي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ية من ذلك النوع الذي يجتاح الرأي العام عادةً في زمن الحرب، وبصفة 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قاب الهز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ل كبير حاخامات العراق للحاخام بيرجر سنة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نس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كم، في الولايات المتحدة، لم تعاملوا مواطنيكم اليابانيين معاملة طيبة أثناء 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فعال العاطفي التي أعقبت بيرل هارب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كان يشير بذلك إلى اعتقال 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ين اليابانيين خلال الحرب العالمية ال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كان من الم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تهي المتاعب وق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ان من الممكن أن يستأنف يهود العراق حي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رجات مختلفة من التوتر والتوافق، وكان الزمن كفيلاً بجعل الجروح تلت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كان لديهم مخطط مختلف عن هذا، فقد كانت هناك خطوات أساسية لابد من اتخا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دف تحقيق الخلا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ائة وثلاثين ألف يهودي ولتحسين موقف إسرائيل، في الوقت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يث عدد السك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نحن نعرف من مصادر صهيونية أن حركة صهيونية سرية ـ مثل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ت تعمل في مصر ـ قد تأسست في العراق سنة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طيت المنظم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بدأت في تعليم الشبان اليهود كيفية استخدام الأسلحة النارية وتصن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فج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رواد البابل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ونت الحركة السـرية جيشـاً شـبه مسـ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عراق كانت له أسلحته ومجندو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سنة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كتب إيجال آلون، قائد البالما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الة إلى دان رام وصفه فيها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ائد جيتو العرا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امت الهاجاناه بته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 ـ من بنادق وذخائر وقنابل ـ إلى العر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آلون في رسالته إلى دان ر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الهدف من إرسال هذه الأسلحة هو تشجيع كل أشكال الهجر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كن م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يراد من كل هذه الأ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عُثر عليها فيما بع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ل كنا سنحارب العراق 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، هذا على افتراض أن ولاءنا كان متجهاً لإسرائيل، وهو ما لم يكن ك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إن هذا التساؤل الذي طرحه حاخام عراقي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له ما يسوغه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كن أن يظل دون إجابة لو لم تتكشف بعض القرائ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هدت بغداد عد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وادث سنة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فقد أُلقيت شحنة ناسفة داخل مقهى اعتاد المثقفون اليهود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، ثم انفجرت قنبلة في المركز الإعلامي ل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، نجد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ز كان مكاناً اعتاد الشباب ـ وبخاصة اليهود منهم ـ أن يجلسوا فيه ويقرأو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دما انفجرت قنبلة ثالثة في معبد ماسودا شيمتوف، أودى الحادث بحياة صبي 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فَقَد رجل يهودي إحدى عين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مؤرخين الصهاينة كانوا سيصوِّ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على أنها مذبحـة جماعية أخرى ضد اليهـود، لولا أن النقاب أزيح، ب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فة، عن مخطط صهيوني منظم للأعمال الاستفز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يهود الذين ظ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انفجارات كانت من صنع العرب، يهودي عراقي يُدعَى كوخافي، أصبح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طناً إسرائيلياً وعضواً بجماعة الفهود ال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ه قال إنه سمع إشاعة تترد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ـ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كان أفـراد الجمـاعة اليهودية العراقية، جميعهم تقريباً،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روا إلى الدول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فادها أن الحادث كان من فعل عميل صهيو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قد نُ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وضوع في الصحف أيضاً، ولم ينفه أح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ربما كان كوخافي يشير بهذا إلى الم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نشرته صحيفة هاعولام هازيه يوم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سنة </w:t>
      </w:r>
      <w:r>
        <w:rPr>
          <w:rFonts w:cs="Arial" w:ascii="Arial" w:hAnsi="Arial"/>
        </w:rPr>
        <w:t>1966</w:t>
      </w:r>
      <w:r>
        <w:rPr>
          <w:rFonts w:ascii="Arial" w:hAnsi="Arial" w:cs="Arial"/>
          <w:rtl w:val="true"/>
        </w:rPr>
        <w:t>، والتقرير الذي نشرته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هود السود يوم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سنة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ما العملان اللذان أعادا ترتيب الحوادث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ت أثناء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وأزاحا النقا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البشعة بأكم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في سنة 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أي بعد الانفجار الغامض مباشرة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هد لاجئ فلسطيني من عك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 يعمل في أحد المحال الكبيرة في بغد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جر، وعرف أنه يهودا تا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ابط بالحكومة العسكرية الإسرائيلية في عك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أ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 الشرطة العراقية عن وجود الضابط الإسرائيلي الذي قُبض عليه ومعه شالوم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لاه وخمسة عشر آخرين من أعضاء المنظمة الس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شف تزلاه أثناء التحقيق عن حقيقة المخطط الصهيوني، وأرشد الشرطة العراق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بئ الأسلحة في المعاب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وكم العملاء من أعضاء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رية بتهمة محـاولـ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ثـارة ذعـر اليهـود العرا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فعـهم للهجرة إلى إ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صدر الحكم بالإعدام على اثنين من هؤلاء العمل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سجن لمدد طويلة على البا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ل محام عرا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سكان تل أبيب الآن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أدلة من القوة بحيث لم يكن شيء ليمنع صدور الأحك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آن، يحاول قد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 ـ المواطن الإسرائيلي اليهودي العراقي الذي فقد عينيه في حادث معبد شيمتوف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تعويض من الحكوم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جـ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يطانية قبل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Immigration before 1948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طلق الصهاينة على هجرتهم إلى فلسطي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كلمة عب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تقة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لو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مهاجرون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لي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 معان عدة أو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عود إلى السم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ثان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عود لقراءة التوراة في المعبد أثناء الصلا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ثالث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عود إلى إرتس يسرائيل بغرض الاستيطان الدي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العهد القديم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ذهاب إلى فلسطين يعبَّر عنه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عود إلى الأر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هنا كانت التس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ل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ما الذهاب إلى مصر فيعبَّر ع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لنزول إليه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العبري مرتبط بطقوس دينية عديدة وله إيحاءات عاط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للعال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راض عديدة في التقاليد اليهودية، فمثلاً كانت تتم بغرض الشفاء من الأمراض ول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فقر، كما كان الكهول يهاجرون لاعتقادهم أن الدفن في أرض الميعاد يجلب ثو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عل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لى إرتس يسرائيل بغرض دراسة ا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صطلح الديني وجرد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ُعده الإيماني المجازي وأطلقته على حرك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شرق أوربا إلى فلسطين في العصر الحديث، وفي هذا تعمية أيديولو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ال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 ديني يصف أفعالاً فردية وأوامر يُفترض فيها أنها ربانية ذات قداسة معين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 من يقوم بها، ولا يمكن إطلاقه على ظاهرة اقتصادية اجتماعية سياسية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فريق من الصهاينة لا يؤمن معظمه بالعقي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فإننا في دراس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ظاهرة هجرة اليهود إلى فلسطين سنسقط تماماً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دينية ونستخدم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الاستيطانية الصهيو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ما له دلالته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ير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 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يدة تؤدي نفس المعنى، ولك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مصطلحات التقييمية على المصطلحات الوصفية حتى يمكِّنها فَرْض غم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د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هنا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ي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رتد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 من إس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ستيطان هو الدعامة الأساسية للمشرو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تحاو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دفع اليهود إلى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وتيسرها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ُقسَّم موجات الهج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خمس موجات فيما بين عامي </w:t>
      </w:r>
      <w:r>
        <w:rPr>
          <w:rFonts w:cs="Arial" w:ascii="Arial" w:hAnsi="Arial"/>
          <w:b/>
          <w:bCs/>
        </w:rPr>
        <w:t>188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44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وجة الأولى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استغرقت الموجة الأولى السنوات من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باً، وضمت عدداً يصل م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معدل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 كل 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جاء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كثرية الساحقة من المهاجرين من روسيا ورومانيا و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يهود اليديش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ارتبطت تلك الموجة بتعثُّر التحديث في تلك البلاد وصدور قوانين مايو، وقد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هجرة تحت رعاية جماعة أحباء صهيون والبيلو بتمويل المليونير روتشيل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اجتماعي العام للمستوطنات التي أقاموها طابعاً رأسمالياً تقليدياً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يمثل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ستقراطية زراعية مصغ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ستغلون العمال من اليهود والعرب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 بالأجر على الس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أحوال قد ساءت جداً بهذه الجماعات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من مؤيدي مشروع شرق أفريقيا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هود المتدينين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يمون في فلسطين من 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ما يُطلَ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شوف القديم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م يرحبوا بهم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وكهم العدواني تجاه اليهود العرب، ولإثارتهم المشاكل بين الأقل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غلب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 أسباب سخط اليهود المتدينين استخدام المهاجرين 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في حديثهم اليومي الدني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د كانت العبرية حسب التصور الديني لغ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ثارت مشكلة دينية في سنة شميطاه المفروض فيها إراحة الأرض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زر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هو جدير بالذكر أن عدد اليهود الذين هاجروا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تلك الفترة كان أكثر من نصف مليون، أي أن عدد المهاجرين إلى فلسطين كان حوالي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 اليهود 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وجة الثا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استغرقت ال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ة السنوات من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باً وضمت عدداً يتراوح بي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معدل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 سنو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ظمهم من العمال 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تلك ال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اً بالاضطرابات السياسية التي سادت روسيا بعد هزيمتها على يد اليا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ح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ظم أعضاء هذه الموجة من أصول يديشية، وقد كانوا يعيشون في مدن 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ت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رك أثره في تفكيرهم وتصور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ُذكر أن أفراد الصفوة الحاك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 جوريون وإشك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أعضاء فى الموج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َّز أعض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ة بأنهم حَمَلة 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سيركين وبوروخوف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لمطالبة بالاعتماد على الذات، ممارسة العمل اليدوي، وإب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جمت هذه الأفكار نفسها في شكل مؤسسات عسكرية 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ية مثل الكيبوتس، وفي شكل الإصرار على التحدث بالع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و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ونها لأنهم كانوا يتحدثون 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فلكلور يهود اليديشية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برونه التراث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اعتمد أعضاء الموجة الأولى على الفلاحين العرب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وا على الاستمرار دون معاونة المليونير اليهودي روتشيلد، نجد أن أعضاء ال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صحاب فكرة اقتحام الأرض والع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 يعتبرون فلسطين لا بمنزلة ملج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 وإنما بمنزلة قاعدة إستراتيجية لتنفيذ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لاحظة أن عدد اليهود الذين تركوا روسيا القيصرية وبولندا والنمسا ورومان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تي تغطي الموجتين الأولى والث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غوا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، على حين كان عدد اليهود في فلسطين عشية الحرب العالمية الأولى </w:t>
      </w:r>
      <w:r>
        <w:rPr>
          <w:rFonts w:cs="Arial" w:ascii="Arial" w:hAnsi="Arial"/>
        </w:rPr>
        <w:t>9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ضمنهم أعضاء اليشوف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حرب، هاجر أكثر من نصفهم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ن بينهم مؤلف نشيد هاتيكفاه، نشيد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وجة الثالث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تُعَدُّ الموجة الثالثة استمراراً لسابق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بين أعضائها جولدا مائ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د استغرقت السنوات من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ب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هناك هجرة أثناء الح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ضمت حوالي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غالبيتهم من روسيا وبولند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الطبقة العاملة ممن كانوا متأثرين بالفكر الاشتراكي والتعاوني فأس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و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دير بالذكر أن الزيادة النسبية في هذه الموجة تعود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كانت قد أخذت في تطبيق نظام النص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quota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 المصرح به لأعضاء فئة اجتماعية أو قومية ما بالهجرة، وهذا ما جعل 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مغلقة نس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َّس أعضاء هذه الموجة جماعة الحارس الف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نتهاء الموجــة الثــالثـة نجـد أن عـدد اليهــود الذين قرروا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ـطين لم يــزد ع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ــاً من مجمـوع يهــود العـالم البـالغ عددهم آنئذ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اً، وهذا مع الأخذ في الاعتبار أن الفترة من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ت نزوح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عن فلسط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وجة الرابع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وتُسمَّى أيضاً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راب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رئيس وزراء بولندا المعروف بمعاداته لليهود و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غرقت هذه الموجة السنوات من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ريباً، وضمت حوالي </w:t>
      </w:r>
      <w:r>
        <w:rPr>
          <w:rFonts w:cs="Arial" w:ascii="Arial" w:hAnsi="Arial"/>
        </w:rPr>
        <w:t>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بيتهم من روسيا و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طابع الغالب على تلك الموجة أن أفرادها كان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ورجوازية الصغيرة أو كانوا رأسماليين أُمِّمت أموالهم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رأسماليون دون رأسمال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فكانوا مجموعة من صغار التجار 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ليتاريا الطبقات الدن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كان يح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رلوزوروف تسم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صولهم البورجوازية الصغيرة وعزوفهم عن العمل في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سر سبب امتلاء تل أبيب فجأة بالحوانيت بحيث أصبح يخص كل خمس عائلات حان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الاقتصادي السيئ يجعل منهم أداة ضغط على الحركة الصهيونية، وهو ما شك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لانتقاد جابوتنسكي للأسلوب المتدرج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طالبته بإقامة الدولة اليهودية فوراً على كل أراضي فلسطين تحت الانتداب بالإض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ضفة الشرقية لنه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هاجر معظم أعضاء الموجة الرابع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الربح الاقتصادي وبسـبب التشدد في تطبيق نظام النصاب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زح عن فلسطين كثير م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مهاجرين حسب بعض التقدي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ء الأحوال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قى أعضاء هذه الموجة الكثير من الصعوبات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موجات السـابقة بسبـب اختــلاف الانتماء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ج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ــارة هنــا إلى أنه بانتهــاء الموجــة الرابعة، بلغ عـدد اليهـ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جــودين في فلسطين </w:t>
      </w:r>
      <w:r>
        <w:rPr>
          <w:rFonts w:cs="Arial" w:ascii="Arial" w:hAnsi="Arial"/>
        </w:rPr>
        <w:t>174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ــاً من اليشـوف القديم يمثلون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سك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هذا هو كـل العـدد الذي هاجــر خـلال مـدة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، أي بمعد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كل عام من مجموع يهود العالم الذي بلغ آنذاك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و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مس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 xml:space="preserve">واستغرقت الموجة الخامسة السنوات من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 و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، وهو أعلى رقم بلغته أفواج المهاجرين إبان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تبط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ة باستيلاء النازيين على السلطة، ولذا كانت غالبية أعضائها من بولندا و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مسا وتشيكوسلوفاكيا، أي وسط أوربا، بينما كان المهاجرون حتى الموجة الراب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أعضاء هذه الموجة من الرأسماليين وأرباب المهن الحرة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قافة عالية وكان بينهم </w:t>
      </w:r>
      <w:r>
        <w:rPr>
          <w:rFonts w:cs="Arial" w:ascii="Arial" w:hAnsi="Arial"/>
        </w:rPr>
        <w:t>25.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اً يحمل كل واحد منهم أكثر من ألف جن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خل فلسطين في عام </w:t>
      </w:r>
      <w:r>
        <w:rPr>
          <w:rFonts w:cs="Arial" w:ascii="Arial" w:hAnsi="Arial"/>
        </w:rPr>
        <w:t>19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ه </w:t>
      </w:r>
      <w:r>
        <w:rPr>
          <w:rFonts w:cs="Arial" w:ascii="Arial" w:hAnsi="Arial"/>
        </w:rPr>
        <w:t>63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ؤلاء الأث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ر هذا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التكوين الطبقي الجديد شد من أزر الصهاينة التصحيحيين باتجاه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 الفاش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ظَّف المهاجرون رؤوس أموالهم في فلسطين، وأسفر ذلك عن 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في الصناعة الصهيونية، وخصوصاً صناعات النسيج والصناعات الكيميائية والمعا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مت عملية إنتاج وتصدير الحمضيات نمواً كبيراً وتضاعف عدد المؤسسات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لحرب العالمية الثانية وإغلاق أبواب المنافسة ضد البضائع الأجنبية أخ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صتها التاريخية للتوسع والازده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ة الصناعة من الناتج الكلي للاقتصاد الصهيوني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ارتفع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ة بتأثير الحرب حتى بلغت </w:t>
      </w:r>
      <w:r>
        <w:rPr>
          <w:rFonts w:cs="Arial" w:ascii="Arial" w:hAnsi="Arial"/>
        </w:rPr>
        <w:t>41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هذه الفترة هي التي 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يد البنية التحتية للكيان الصهيون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استمرت الهجرة بعد ذلك، و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فلسطين </w:t>
      </w:r>
      <w:r>
        <w:rPr>
          <w:rFonts w:cs="Arial" w:ascii="Arial" w:hAnsi="Arial"/>
        </w:rPr>
        <w:t>1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، وجاء بعد الحرب العالمية مجموعة من </w:t>
      </w:r>
      <w:r>
        <w:rPr>
          <w:rFonts w:cs="Arial" w:ascii="Arial" w:hAnsi="Arial"/>
        </w:rPr>
        <w:t>1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معظم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اجرون غير شرعي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من المفيد في هذا المضمار أن نذكر أن معظم من نج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ات الاعتقال والإبادة لم يستوطن فلسطين وإنما شق طريقه إلى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لى إحدى دول العالم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لاحَظ أن هذه الموجات المتكررة تسب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فساد البناء الاقتصادي الفلسطيني وفي تحويل أعداد كبيرة من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إلى عمال غير مؤهلين وإلى تفشِّي البطالة بينهم لأن أبواب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وصدة د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عكس العم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أفريقيا الذين كانوا يُقتَلعون من قراهم وقبائلهم ويُقذَف بهم في المدن أو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ربة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قتصاد الجديد كان يستوعبهم، لأن الهجرة الأوربية إلى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كانت استيطانية ولم تكن إح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انتفاضات الفلسطينيين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خصوصاً انتفاضة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يراً عن السخط العربي على الهجر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 الإشارة إلى أن الإحصاءات السابقة ليست على جانب كبير من ال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سرائيل من بع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عل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فلسطين أسراراً عسكرية تتلاعب بها حسبما يتفق مع أهوائها الإع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ثلاً نجدها أحياناً تضم أعداد السائحين والحجاج إلى إحصاءات المهاجرين، كما تتع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غفال ذكر عدد المهاجرين إلى خارج فلسطين أحياناً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ل بأن عدد اليهود في فلسطي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بلغ </w:t>
      </w:r>
      <w:r>
        <w:rPr>
          <w:rFonts w:cs="Arial" w:ascii="Arial" w:hAnsi="Arial"/>
        </w:rPr>
        <w:t>649.6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نا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د في عائلات تتألف الواحدة منها من خمسة أشخاص لكان العدد </w:t>
      </w:r>
      <w:r>
        <w:rPr>
          <w:rFonts w:cs="Arial" w:ascii="Arial" w:hAnsi="Arial"/>
        </w:rPr>
        <w:t>129.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الأملاك القومية اليهودية المشتراه 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تسع إلا لنحو </w:t>
      </w:r>
      <w:r>
        <w:rPr>
          <w:rFonts w:cs="Arial" w:ascii="Arial" w:hAnsi="Arial"/>
        </w:rPr>
        <w:t>32.5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ئلة يهودية، أي أن هناك </w:t>
      </w:r>
      <w:r>
        <w:rPr>
          <w:rFonts w:cs="Arial" w:ascii="Arial" w:hAnsi="Arial"/>
        </w:rPr>
        <w:t>97.4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ائلات الفائضة عن القدرة الاستيعا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تَرض وجودها في الأ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قاً للحسا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راها الصهاينة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نستنتج أن الغرض الأساسـي أو النتيجـة الحت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جرة اليهوديـة هي طرد الشـعب الفلسطيني، أي أنها هج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حل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ضرورة، 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هجرة لا يمكن رؤيتها إلا بوصفها الترجمة السكانية للعنف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ون المنازل العربية التي تركها سكانها، بل كانوا يتسابقون عليها 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كن الجيدة في الأحياء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ذين وصلوا فيـ مرحلة متأخرة، مثل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، فقد حصلوا على منازل عربية عتيقة آ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قوط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الهج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يطانية بعد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Immigration after 1948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لغ عدد اليهود الذين هاجروا بعد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6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ن بينهم </w:t>
      </w:r>
      <w:r>
        <w:rPr>
          <w:rFonts w:cs="Arial" w:ascii="Arial" w:hAnsi="Arial"/>
        </w:rPr>
        <w:t>106.1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من بولندا و</w:t>
      </w:r>
      <w:r>
        <w:rPr>
          <w:rFonts w:cs="Arial" w:ascii="Arial" w:hAnsi="Arial"/>
        </w:rPr>
        <w:t>17.912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ن رومانيا و</w:t>
      </w:r>
      <w:r>
        <w:rPr>
          <w:rFonts w:cs="Arial" w:ascii="Arial" w:hAnsi="Arial"/>
        </w:rPr>
        <w:t>24.731</w:t>
      </w:r>
      <w:r>
        <w:rPr>
          <w:rFonts w:ascii="Arial" w:hAnsi="Arial" w:cs="Arial"/>
          <w:rtl w:val="true"/>
        </w:rPr>
        <w:t>من تشيكوسلوفاك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اجر أيضاً ما يُعرَف بيهود المعسكر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بقايا الهجرة غير الشر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هاجرت أعداد من يهود البلقان ويوغوسلاف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كانت ت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انت تعني حينئذ يهود أوربا وحسب، ومن ثم لم توجه نشاطها نحو تهجير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 رغم قربهم من فلسطين مكا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نتيجته خَلْق كثير من المشاكل لليهود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ت التدخل في شئو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الداخلية، كما ظهر في فضيحة لاف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مجتمع العربي كان يتج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ونحو تأميم القطاع الخاص، وكان 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مرتبطين بالاقتصاد الحر والمصالح المالية الأجن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كانت هناك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يهود العرب يحملون جوازات سفر أجن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نهاية الأمر كانت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قدراً لا بأس به من الحراك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عض قطاعات اليهو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، هاجرت أعداد كبيرة من يهود البلاد ال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هم </w:t>
      </w:r>
      <w:r>
        <w:rPr>
          <w:rFonts w:cs="Arial" w:ascii="Arial" w:hAnsi="Arial"/>
        </w:rPr>
        <w:t>45.7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يمني و</w:t>
      </w:r>
      <w:r>
        <w:rPr>
          <w:rFonts w:cs="Arial" w:ascii="Arial" w:hAnsi="Arial"/>
        </w:rPr>
        <w:t>123.6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عراقي و</w:t>
      </w:r>
      <w:r>
        <w:rPr>
          <w:rFonts w:cs="Arial" w:ascii="Arial" w:hAnsi="Arial"/>
        </w:rPr>
        <w:t>30.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لي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6.6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ن مصر و</w:t>
      </w:r>
      <w:r>
        <w:rPr>
          <w:rFonts w:cs="Arial" w:ascii="Arial" w:hAnsi="Arial"/>
        </w:rPr>
        <w:t>21.7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من إير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تدف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يد للمهاجرين اليهود حيث وصل عددهم ذلك العام </w:t>
      </w:r>
      <w:r>
        <w:rPr>
          <w:rFonts w:cs="Arial" w:ascii="Arial" w:hAnsi="Arial"/>
        </w:rPr>
        <w:t>38.1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ام الذي يليه </w:t>
      </w:r>
      <w:r>
        <w:rPr>
          <w:rFonts w:cs="Arial" w:ascii="Arial" w:hAnsi="Arial"/>
        </w:rPr>
        <w:t>36.75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خذ العدد في التزايد التدريجي </w:t>
      </w:r>
      <w:r>
        <w:rPr>
          <w:rFonts w:cs="Arial" w:ascii="Arial" w:hAnsi="Arial"/>
        </w:rPr>
        <w:t>41.93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5.88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4.886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غالبية الساحقة من المهاجرين تأتي من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سيا أسا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مريكا الش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العالم الغ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المعروف أن هجرة يهود جورجيا تمت 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حيث هاجرت أعداد ضخمة م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بط العدد إلى </w:t>
      </w:r>
      <w:r>
        <w:rPr>
          <w:rFonts w:cs="Arial" w:ascii="Arial" w:hAnsi="Arial"/>
        </w:rPr>
        <w:t>31.981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بتداءً من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د إلى معدله العادي </w:t>
      </w:r>
      <w:r>
        <w:rPr>
          <w:rFonts w:cs="Arial" w:ascii="Arial" w:hAnsi="Arial"/>
        </w:rPr>
        <w:t>20.0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.754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1.429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6.394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وزاد العدد إلى </w:t>
      </w:r>
      <w:r>
        <w:rPr>
          <w:rFonts w:cs="Arial" w:ascii="Arial" w:hAnsi="Arial"/>
        </w:rPr>
        <w:t>37.22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شهد توقيع اتف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ب ديف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كنه تراجع مرة أخرى إلى </w:t>
      </w:r>
      <w:r>
        <w:rPr>
          <w:rFonts w:cs="Arial" w:ascii="Arial" w:hAnsi="Arial"/>
        </w:rPr>
        <w:t>20.42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2.599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.723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6.906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.981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0.642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هذا، فإن الغا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قة لا تزال من العالم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تفسير هذا التراجع إلا في إطار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الإسرائيلي الاقتصادية والمعن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أزمة الصهيون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تآكل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في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جرة اليهود السوفييت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بحيث أصبح الدافع للهجرة داف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محضاً، واكتسب العنصر الاقتصادي وحده مركزية تفسي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بد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تبدأ هجرة اليهود السوفييت وهجرة يهود الفلاشاه، وقد وصل إلى إسرائي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0.0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لقت إحدى الج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افار عدد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إحصاء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جرة بما ي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م يهاجر إلى إسرائيل بين عامي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ى </w:t>
      </w:r>
      <w:r>
        <w:rPr>
          <w:rFonts w:cs="Arial" w:ascii="Arial" w:hAnsi="Arial"/>
        </w:rPr>
        <w:t>1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خلال السنوات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خلال سنوات حكم المعرا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 المهاجرين من الشرق والغرب في الفترة من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7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استيعابهم بواسطة كيان صغير لم يزد عدد سكانه وقتها عن </w:t>
      </w:r>
      <w:r>
        <w:rPr>
          <w:rFonts w:cs="Arial" w:ascii="Arial" w:hAnsi="Arial"/>
        </w:rPr>
        <w:t>8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هدف هذه الجريدة إلى تفسير تناقص الهجرة إلى الكيان الصهيوني على أساس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ي حكم بيجين لا تمثل مركز جاذبية بالنسبة ليهود العالم، وذلك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انخفاضاً حاداً قد حدث بالفعل لحجم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0.42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ازداد ذلك تدنياً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2.59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أدنى ر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جَّل منذ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إذ سجَّل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نى رقم في تاريخ الهجرة حيث بلغ </w:t>
      </w:r>
      <w:r>
        <w:rPr>
          <w:rFonts w:cs="Arial" w:ascii="Arial" w:hAnsi="Arial"/>
        </w:rPr>
        <w:t>11.5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ع هذا، يُعَدُّ رقم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تدنياً بالنسبة لعدد السكا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المحتلة حيث كان لا يتجاوز المليون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ثم اقترب من الأربع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بيِّن أرقام عامي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نمط نفسه 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ج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رتفاعاً نسبياً بسبب هجرة يهود الفلاشاه، ثم عادت الأرقام للهبوط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ن عدد المهاجرين اليهود إلى فلسطين المحت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بداية هجر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يت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آخذاً في التناقص ولا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تناقص في الهجر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تفسيره على أساس وجود الليكود في الحكم وجود المعراخ العمالي في المعارض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ثمة فترات عديدة امتدت لعدة سنوات تدنت فيها الهجرة وكانت الأحزاب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ناءها هي الأحزاب الحاكمة، مثل الفترة من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والفترة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 xml:space="preserve">إلي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هي الفترة التي سبقت العدوان الصهيوني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ل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تدنِّي الهجرة في ذلك الوقت كان حاداً إلى درجة أن صافي الهجرة كان سل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محللين السياسيين أن ذلك كان أحد الأسباب التي دفعت العدو الصهيوني لش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ان على مصر والأردن و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تغيَّر الحزب الحاكم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لا يفسر بتاتاً زيادة أو قلة الأعداد المهاجرة، ذلك لأن نقاط الاختلاف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 صهيوني وآخر لا تعني المهاجر الصهيوني كثيراً، وإنما تفسرها حركيات تقع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فسر على أسا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يين لا ثالث لهما، عناصر الطرد من البلد الأصلي وعناصر الجذب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اصر الطرد هي حجم المشاكل التي يجابهها اليهود في البلاد التي يعيشون فيها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تي يفكرون في الهجرة إليها، فإن زادت المشاكل وتضخمت زادت الرغبة في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تلر في ألمانيا ـ الضغوط الاقتصادية في الاتحاد السوفييتي ـ إغلاق باب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تمثل عناصر الجذب في أن يكون الكيان الصهيوني متمتعاً بقد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 السياسي والرخاء الاقتصادي، وهو ما حدث بعد المساعدات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ة، و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حيث انهالت المساعدات المالية من يهود العالم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على الكيان الصهيوني، وحيث تم ضم أراض شاسعة تُعَدُّ مج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اً يتحرك فيه المستوطنون ويجنون ثمر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اصر الطرد في الوطن الأص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كون من القوة بحيث يصبح أي مكان آخر عنصر جذ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هما كان الأمر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فع وراء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د ما يك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ى أرض الميعاد لتأسيس دولة صهيونية فكرة م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دعى الصهاين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الحقيقي من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إي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، ولكن الواقع يبين أن الهدف الحقيقي هو إنشاء دولة وظيفية لحماي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لذا فإن المهاجر اليهودي إن هو إلا أداة، جزء من الحائط المقام ل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إسرائيلية، وهو حائط بشري من لحم ودم وليس حائطاً من حجارة، على حد قول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ظهر هذا في مؤتمر إفيان 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عُقد لبحث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يهود والذي حضرته وفود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محت الحكومة النازية لوفد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لمانيا بحضور المؤ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حمس ممثلو الدول الغربية لفتح أبواب بلادهم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جئين، وإن كانت الولايات المتحدة قد أعلنت عن استعدادها لقبول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وياً، كما وافقت جمهورية الدومينيكان على دخول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 من أولئك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ة واحدة، وكان أعضاء المؤتمر من اليهود فاترين في موقفهم من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لادهم أما أعضاء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فقد قاب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مؤتمر باللامبالاة والعداء إذ أن هذا يعني في واقع الأمر تحويل تيار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ع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وقف الصهيوني من الهجرة اليهودية، والذي يح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إلى أداة ووسيلة، هو نفسه الذي يفسر سَعْ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ى الولايات المتحدة لإغلاق أبوابها أمام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ملاحظة مني ان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نا يوجد جدول ب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استيطانيين إلى فلسطين منذ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ه اخطاء بالترت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يدي لذلك فضلت عدم نقله خوفا من ان انقل لكم اي اخط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هج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ـتيطانية غير الشر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llegal Settler Immigr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غير الشرع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المصطلح الصهيوني تُس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صطلاح يُطلَق على المهاجرين اليهود الذين استوطنوا في فلسط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التسلل إليها، مخالفين بذلك القوانين التي أصدرها العثمانيون، ثم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، بهدف تنظيم الهجرة بما يتناسب مع قدرة البلاد على الاستيع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في عمليات الهجرة غير الشرعية، كما ساهم أيضاً الجستابو النازي وفرق ال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التخلص من الجماعة اليهودية وفي تسريب بعض الجواسيس الناز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وجهة نظر عربية، تُعَدُّ الهجرة الاستيطانية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بغض النظر عن شكلها القانوني ـ هج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شرع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هذا، لا تُعالَج الهجرة غير الشر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في المصادر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ظاهرة منفصل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ا عنصران متداخ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تميان إلى بناء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جتمع الاسـتيط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 كمجتمع مهاجر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Society as an Immigrant Socie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مجتمع الصهيوني هو أساساً تجمُّع مستوطنين، وقد ترك هذا الوضع أثراً عم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نية هذا المجتمع وسماته الأساسية، نورد بعضه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حتى الآن على الهجرة لزيادة عدد سكانه ولنموه الاقتصا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زيادة الطبيعية للسكان كانت تشكل، حتى عهد قريب، أقل من نصف حجم الزيادة الك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تسم سكان هذا التجمُّع بعدم التجانس، فقد تكوَّنت النخب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سلمت زمام السلط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هاجري شرق أوربا من يهود اليديش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ثانية والهجرة الثال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عظمهم كان علمانياً يؤمن بأيديولوجية 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ال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ت سلطتها مطلقة في تحديد قواعد اللعبة، وكذلك في 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يير توزيع الموارد وتحديد الأهداف السياسية والاقتصادية، وكان المفهوم ضمن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م هذه النخبة قيم صهيونية عامة يجب على جميع الفئات أن تتبناها وأن تتكيف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جرة جاءت بأنواع مختلفة من المهاجرين فانقسم المجتمع بحدة إلى غرب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رقيين، وكل فريق ينقسم إلى فئات وأقليات متعدِّ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مجتمع ينقسم على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دينية، فهناك الأرثوذكس والمحافظون والإصلاحيون، وهناك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ون والقراءون وغيرهم من الفئ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دي عدم التجانس الإثني و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خفاق التجمُّع الصهيوني في التوصل إلى هوية ق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ؤدي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 هذا إلى تخفيف حدة الصراعات الطبقية داخل الكيان الصهيوني لأن الصر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والجيلية تطغى على الصراعات بين أعضاء الطبقات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هاجر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طلع باحث عن الحراك وانتماؤه هو انتماء عرْقي وإثني بالدرجة الأولى، وهو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ذاته ومصالحه من خلال الانتماء لجماعته الإث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سبب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الإشكنازية في تعميق حدة الصراع الطائفي، لأن المهاجرين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املون معاملة خاصة، ويتم إسكانهم في منازل فاخرة، وهو ما يثير حفيظة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خرين المقيمون خلف الخط الأخضر، حدود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في إثارة سخط الشرقيين الذين هاج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مس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النظام الحزبي في إسرائيل لا يزال ي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استيطاني للدولة؛ فهو يساهم في عملية استيعاب المهاجرين، كما أن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سياسية والعسكرية في فلسطين المحتلة تأخذ طابعاً خاصاً بل فريداً ل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أن تتكيف مع متطلبات مجتمع المهاجري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تأثر ا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بل التوجه العام للمجتمع الإسرائيلي، بنوعية المهاجرين التي تتدف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، ولعل هذا يُفسِّر سرّ تحمُّس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 للهجرة من الاتحاد السوفيتي، فهذه الهجرة ستحقق لها ثلاثة أهداف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َلْق كثافة سكانية يهودية تعادل الكثافة السكاني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َلْق كثافة سكانية إشكنازية تعادل الكثافة الشر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َلْق كث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ية علمانية تعادل الكثافة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انتخابات الأخيرة ظهرت أحز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رة أخرى ولعبت دوراً أساسياً في التحالف الوز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مجتمع المهاجرين مهدد بالتآكل والتفسخ في أية لحظة بسبب عدم تجانسه، وبسبب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ماء أعضائه، فإن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تحاول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ضخِّم الخط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و الخطر الأص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ر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تدفع العناصر المتصا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إلى التماسك في مواجه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صبح حالة شبه الحرب الدائمة حالة مث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هذا المجتمع الذي يحتاج إلى عقلية الحص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كن تفسير تفش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والمؤسسات الإجرامية المختلفة في الكيان الصهيوني على أساس أنه 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ن لا يتسم بالتماسك ولا بتوحُّد الق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تمد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دفُّق المهاجرين من الخارج فهم يشكلون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تي تجعل مثل هذا التوسع ممك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بن جوريون تعريف حدود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بفلسطي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ما سيحدد ذلك هو حجم المهاجرين المستو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لما ازدادت أعداد المهاجرين اتسعت الحدود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جتمعات المهاجرين عادة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ت دينامية، فالهجرة تعني التضخم السكاني السريع والحاجة إلى إعادة تأه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واستيعابهم، وهي تعني أيضاً استيراد فكر جديد ومعارف جديدة وتجارب و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وال وموارد بشرية وثقافات 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إسـرائيلي من أكثر المجتمـ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ناميـة ومقدرة على تغيير توجهه وأدو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ساعد على ذلك صغر حجم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سطور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عو إلى أن يبدأ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قطة الصفر، ومن ثم فالمجتمع لا ينوء بعبء التقاليد والماض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جـــرة اليهـــود الشـــرق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mmigration of Oriental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الخلافات الأيديولوجية بين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ة التي انضمت إلى مؤسسات الاستيطان المنظم، فقد كانت جميعها متفق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دئ الأساسية للحركة الصهيونية، وكانت منسجمة اجتماعياً وإثنياً، على 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نتمي إلى الأصول الاجتماعية الإشكناز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جرة اليهود الشرق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قامة الدولة إلى تحولات جوهرية في المجتمع الجديد، و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ري في البناء الطبقي، فقد أدَّت الهجرة إلى حراك سريع نحو الأعلى لعدد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قدامى؛ إذ تضخَّم الجهاز الإداري بسرعة، واستوعب جزءاً كبيراً م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ُنحوا الوظائف في جهاز التعليم والمهن الحرة والجيش والحكم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علم والبحث والأدب والفن و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نت هذه الأعمال دخلاً عالياً نسب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كانة اجتماعية وقوة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َّه جزء منهم إلى المبادرة الاقتصادية ب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اعدة من الدولة، فنشأت بذلك طبقة وسطى جديدة من صنع الدولة وتابع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يهود الشرقيين، فقد سبَّبت الهجرة لجزء كبير منهم الحراك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فل، لا سيما أنهم كانوا في عداد الطبقة الوسطى في مجتمعاتهم الأصلية، فتحوَّ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الب من موظفين وتجار إلى عمال بسطاء في الزرا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ضافت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إلى الدولة قوة بسبب ضخامة عدد المهاجرين، لكنها سبَّبت عبئاً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يلاً على ميزاني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استيعابهم على نحو سريع نسبياً، وبثمن منخفض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وعبوا في مستوطنات أُقيمت على أنقاض القرى الفلسطينية المهجورة، وخصوص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اطق الحدودية، وأُقيمت مستوطنات جديدة خاصة بهم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دن التطو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 عدد كبير منهم في معسكرات انتقالية أعواماً 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وطين جزء صغير من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واحي العربية في المدن، ولا سيما في اللد والرملة وعكا وحيفا ويافا و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ميَّز استيعاب المهاجرين الشرقيين بتوطينهم في المناطق البعيدة عن 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، ولا سيما في شماله وجنو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تحوَّلوا إلى فئة محيطية هامشية جغرا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واقتصادياً واجتماع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ُعتبَر الشرقيون استمر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جرات الإشكنازية السابقة، ولذلك سُمِّيت هجر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الجماهي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السادس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طبيعة أعمالهم لم تُحسب ضمن الأعمال الطليعية والبط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مكن أن تُترجَم إلى مكانة وقوة 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َّل الشرقيون بعد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زة من وصولهم إلى شريحة اجتماعية تابعة للدولة، وشكَّلوا دعم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ئتهم سهلة، فساهموا في تقوية الدولة في وجه الجماهير العربية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شكَّل الشرقيون بعد أعوام قليلة من توطينهم مشكلة اجتماع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وعبئاً ثق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بدأوا يطالبون بتوزيع أكثر عدالة للموارد وبالمساو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دولة كانت دائماً ترد مطالبهم بحجة المشكلة الأمنية وعدم إمكان معال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ات كلها في وقت واحد، وهو ما عبَّر عنه موشي ديان بمشكلة رفع العَل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َ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وعَلم الرفاه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ـاعد هذا الادعـاء في احـتواء ظاهرة الف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كذا يمكن القول بأن هجرة الشرقيين أدَّت إلى تغيير ال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 في إسرائيل على نحو جوه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ـــــــــــــــزو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migration; Yerid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ا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بداية أن تصوِّر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وأرض فلسطين العربية بوصفها علاقة مطلقة تستمد مغزاها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عد الإله لشع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ا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ي لذلك لا تخضع لأية متغيرات تاريخية أو اجتماعية، ولكن هذا ما يصط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ا يرونا من حقائق عن تزايد معدلات الهجرة والنزوح، وهي حقائق تؤكد أن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يهودي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ي علاقة نسبية تؤثر فيها المتغير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 و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قصود بالنزوح هو حركة الهجرة المضا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 إسرائيل وتُسمَّى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ريد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زو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ُطلَق على المهاج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رج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ور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زحين أو هاب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تد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ول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عد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هذه التسمية في حد ذاتها تعكس رؤية الصهاينة لحركة النزوح باعتبارها جر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لاقية وخيانة للمبادئ الصهيونية، بل إن هؤلاء النازحين يُطلَق عليهم اصطل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ياسبورا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ما يسببه من حرج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الدياسبورا مصطلح يشير إلى اليهو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طنون خارج فلسطين ولا يمكنهم الهجرة إليها لسبب أو آخر، أما أن تنش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ياسبور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انت تسكن فلسطين فهذا ما لا يقبله منطق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ياسبورا تفترض حالة غرب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ب في هذه الحالة تعريف مضم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من التطورات المهمة أن قرار النزوح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بولاً اجتماعياً حيث يظهر بعض النازحين على التليفـزيون الإسـرائيلي ليتحدثو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صص نجاحهم في الولايات المتحدة، كما تظهر في الصحف إعلانات عن إسرائيليين يو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ع شققهم استعداداً للهجرة، وهذه أمور كانت في الماضي تتم سراً لأن نزوح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إسرائيليين، تماماً، مثل تساقط أعداد كبيرة من المهاجرين السوفيي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قوِّض دعائم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لك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ل حجم المشكلة، فالأرقام المعلن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وح، وإن كانت تعطي مؤشرات ودلالات مهمة، لا تمثل الحقيقة تماماً، إذ أن معظ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أخوذ عن الإحصاءات الرسمية للهي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و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هي مثار شكوك عديدة من جانب القادة الصهاينة أنفسهم، فكثيراً ما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اس لا يشك المرء في صهيونيتهم مثل إيريل شارون عن أن الأرقام المعلنة تقل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حقيقة، ومن ناحية أخرى فلا يوجد تعري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انوني واضح وملز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ز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مدة بقائه خارج إسرائيل، وخصوصاً أن جزءاً كبيراً من المهاجرين لا يغ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تأشيرة مهاجر، علاوة على أن الإحصاءات لا تضم الذين يعيشون في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حملون جنسيات مزدوجة، حيث يسجلون أنفس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هرباً من الضرائب ومن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عداداً كبيرة من الطلاب الذين يمضون عدة سنوات للدر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 يقررون عدم العودة لإسرائيل، وتكشف الأرقام والجداول الآتية عن حجم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اقُض المعلومات بشأنها وإن كانت تعبِّر في النهاية عن ظاهرة خطير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هنا ايضا يوجد جدولين لم انقلهم 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ا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سكان الذين مر على بقائهم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د عاماً متواصلاً فأكث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داد مطلقة ونسب مئوية</w:t>
      </w:r>
      <w:r>
        <w:rPr>
          <w:rFonts w:cs="Arial" w:ascii="Arial" w:hAnsi="Arial"/>
          <w:rtl w:val="true"/>
        </w:rPr>
        <w:t>) .</w:t>
      </w:r>
      <w:r>
        <w:rPr>
          <w:rFonts w:ascii="Arial" w:hAnsi="Arial" w:cs="Arial"/>
          <w:rtl w:val="true"/>
        </w:rPr>
        <w:t>المصد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دليل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ل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ريس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ثاني 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هجرة ونزوح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عدلات سنوية المصد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نقلاً عن مقال تسيون رافي ، هآرتس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نا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كشف الجدولان السابق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لومات بشأن أعداد النازحين، ولكن نستنتج منها أن نسبة النازحين بلغت في مج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هد الانتداب البريطاني نحو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مهاجرين إلى فلسطين، ويمكن تقدير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حين من إسرائيل منذ قيامها وحتى نهاية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بقاً للإحصاء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حو </w:t>
      </w:r>
      <w:r>
        <w:rPr>
          <w:rFonts w:cs="Arial" w:ascii="Arial" w:hAnsi="Arial"/>
        </w:rPr>
        <w:t>471.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، أي بمعدل </w:t>
      </w:r>
      <w:r>
        <w:rPr>
          <w:rFonts w:cs="Arial" w:ascii="Arial" w:hAnsi="Arial"/>
        </w:rPr>
        <w:t>10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زح في العام الواحد، وإذا تذكرنا أن عدد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جروا إلى إسرائيل في الفترة نفسها هو </w:t>
      </w:r>
      <w:r>
        <w:rPr>
          <w:rFonts w:cs="Arial" w:ascii="Arial" w:hAnsi="Arial"/>
        </w:rPr>
        <w:t>2.363.4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اً، أي بمعدل </w:t>
      </w:r>
      <w:r>
        <w:rPr>
          <w:rFonts w:cs="Arial" w:ascii="Arial" w:hAnsi="Arial"/>
        </w:rPr>
        <w:t>52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م الواحد، فإن نسبة النازحين حتى نهاية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لغ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تقريباً من مجم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إلى إسرائيل، ويُلاحَظ أن هذه النس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ـبة الهابطين إلى الصـاعد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انـت نحو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حتى أواسط السبعيـنيات، وبدأت هذه النسبة ترتفع بعد ذلك حتى و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روتها في أوائل التسعينيات، إذ بلغت </w:t>
      </w:r>
      <w:r>
        <w:rPr>
          <w:rFonts w:cs="Arial" w:ascii="Arial" w:hAnsi="Arial"/>
        </w:rPr>
        <w:t>40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3</w:t>
      </w:r>
      <w:r>
        <w:rPr>
          <w:rFonts w:ascii="Arial" w:hAnsi="Arial" w:cs="Arial"/>
          <w:rtl w:val="true"/>
        </w:rPr>
        <w:t>، وهو مؤشر لارتفاع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ين مقابل انخفاض أعداد المهاجرين إلى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ا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ئل تشير إلى تقدير عدد النازحين بحوالي نصف مليون فقط هو محاولة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ل من حجم الظا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ض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ى أن عدد النازحين يصل إلى حوالي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وهو نفس عدد سكان المُستوطَ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هو ما حدا ببعض الصحف الإسرائيلية إلى الإشارة لهذه المفارقة وأشار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سمت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روج من صهيو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ر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رتبطة في المعجم الديني اليهودي بالخرو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صر والصعود إلى صهيون، أما أن يكون الخروج من صهيون فهو أمر يقف على طرف النق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سطورة الصهي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جدير بالذكر أن معظم النازحين من 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رات المهنية والأكاديمية، بل إن من النازحـين أعـداداً كبيرة من الضـ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بلوماسيين، فقد ذكرت صحيفة هآرتس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نزح عن إسرائيل </w:t>
      </w:r>
      <w:r>
        <w:rPr>
          <w:rFonts w:cs="Arial" w:ascii="Arial" w:hAnsi="Arial"/>
        </w:rPr>
        <w:t>1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ا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اً في الاحتياط برتبة عقيد فما فوقها، وهو ما يعادل نسبة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ل ال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تبة عقيد فما فوقها من الذين خدموا في الجيش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ين الذين أُرسلوا في بعثات حكومية إلى الولايات المتحدة من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غيَّروا وضعهم واستقروا في الولايات المتحدة، وقد كانت نسبة النازحين في البدا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هاجرين، ولكن مع أواخر السبعينيات كان ثُلث النازحين من جيل الصابرا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ل الذي وُلد ونشأ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بل وصلت النسبة إلى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، بالإضافة إلى نسبة كبيرة من النازحين من بين أبناء الكيبوت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حركة النزوح ترتبط إلى حدٍّ كبير بأوضاع إسرائيل 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ارتفعت نسبة النازحين منذ منتصف السبعينيات، وبالتحديد بعد حرب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تفعت بصورة أكثر حدة مع اندلاع الانتفاضة وذلك مقابل انخفاض الهجرة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تر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 عدد النازح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.6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أكبر من عدد المهاج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بحوال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ذلك في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انخفاض النسبي في بداية التس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بل تزايُد هجرة اليهود السوفييت، فإن حركة النزوح ارتفعت إلى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ازح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نازح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قدرة إسرائيل على تدبير ال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من خلال المعونات فإن العامل الاقتصادي يُعَد أحد أهم أسباب النزو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ليس غريباً، باعتبار أن الدافع وراء الاستيطان في المقام الأول كان اقتصاد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رتبط النزوح بالتركيب المهني فهو يزداد بازدياد حدة الاختلاف بين م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في الأقطار التي جاءوا منها وبين مجالات استيعابهم في إسرائيل، ويُتوق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زداد نزوح المهاجرين السوفييت الذين تدفَّقوا على إسرائيل في أوائل التس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بسبب فائض المهن العلمية والأكاديمية والفنية لديهم، وعدم قدرة سوق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على استيعاب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شكِّل صعوبات الاندماج الاجتماع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في إسرائيل عاملاً مهماً من عوامل الهجرة للخارج حيث يحمل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قافات وعادات وسمات قومية وحضارية متباينة إلى أقصى حد، بجانب انعدام المساو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يوع التفرقة بين الطوائف اليهودية، ومشاكل الجهل بالدين اليهودي التي توا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إسرائيل، فالكثير منهم يأكل لحم الخنزير ويتزوج من نساء غير يهود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عرف أبسط قواعد الشريعة اليهودية، ثم يُفاجأ في إسرائيل بهيمن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ورفضها الاعتراف بزواجه من غير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ظاهرة النز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فاقمة من إسرائيل تُشكِّل ـ على مستوى الممارسة ـ ضربة في الصميم لمقد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العسكرية، فإذا كان اليهودي المهاجر من بلده إلى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ول إلى مستوطن صهيوني مقاتل، فإن الحركة العك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زوح والتساق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المستوطن الصهيوني المقاتل إلى مواطن يهودي في بلد آخر، وبخاصة مع وجود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من النازحين من بين أعضاء الكيبوتسات وكبار الضباط والطيارين والمهندس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ة السلاح، وفي ظل كون المشروع الصهيوني مشروعاً مسلَّحاً بالدرجة الأولى، ي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راً كبيراً من شرعيته الحقيقية أمام نفسه وأمام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وأمام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اته القت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تفاقم ظاهرة النزوح تثير قضية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ويهود العالم من جهة أخرى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ؤكد عزل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يهود العالم وعجز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ثير في أوساطهم بشكل فعال وحثهم على الهجرة والاستقرار في فلسطين المحتل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شف عن زيف الدع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اقُض الكامن في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قائمة على تهج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ودتهم من المنفى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وقائع تثبت أن المنفى الباب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قوة لا تُقاوم حتى من جانب طليعة الشعب اليهودي، أي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هجرة اليهود السوفيي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موقف الدول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وفيتية من هجرة 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ttitude of the Soviet State to the Immigration of Members of Jewish Communities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يمكننا بشيء من التبس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سياسة السوفييت تجاه الهجرة كانت تحكمها ثلاثة اعتبارات أساس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اعتبارات العقائدية والتي يشكل صالح الدولة السوفيتية جزءاً أس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، وغني عن القول أن رأي البلاشفة في المسألة اليهودية بُعد أساسي في ا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عتبارات السياسة الداخلية خارج الإطار العقائ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على سبيل المثال، يُقال إن بعض العناصر الروسية القومية داخل الحزب كانت تهد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سبعين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نظي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جتمع من اليهود باعتبارهم عناصر أممية، و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في الوقت نفسه إخلاء عدد لا بأس به من الشق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كانت توجد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خابرات السوفيتية ترى أن اليهود عنصر مسبب للقلق وأنه لو سُمح بهجر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من اليهود الرافضين الذين كانوا قد بدأوا يتصلون بعناصر الرفض في ليتو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تفيا وأوكرانيا لقُضي على عنصر أساسي من عناصر الرف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ذهب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أعضاء القوميات الأخرى غير الروسية يعتبرون اليهود من دعاة التروي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ب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ات بالصبغة الرو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رحيلهم يعني إخلاء بعض الوظائف التي يشغلها الر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بناء جلد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عتبارات السياسة الخارجية مثل العلاقة مع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غبة في التقارب مع الغرب، أو التصدي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غالب كانت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 تلتقي حتى بداية السبعينيات حين بدأت العقيدة الماركسية في التآكل و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ذرائعية في الظ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حبت ذلك رغبة في الوفاق مع الغرب والتقرب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خلي عن المبادئ المار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بعض المحدِّدات العامة ل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تجاه هجرة اليهود السـ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ــنا الآن أن نتـناول التطـ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ــاريخي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حينما قامت الثورة البلشفية تناقص عدد المهاجر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بحيث بلغ عددهم في الفترة من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اريخ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2.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أي أقل من ألفي مهاجر كل 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جموع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يت الذين كان يصل عددهم إلى حوالي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ظل موقف السوفييت م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غيَّر في أساسياته بعد إعلان الدولة إذ يبدو أن عدد اليهود الذين هاجر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نهاية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عشرة آلا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ي أقـل من خمسـ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 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64</w:t>
      </w:r>
      <w:r>
        <w:rPr>
          <w:rFonts w:ascii="Arial" w:hAnsi="Arial" w:cs="Arial"/>
          <w:rtl w:val="true"/>
        </w:rPr>
        <w:t xml:space="preserve">، بلغ عدد المهاجرين </w:t>
      </w:r>
      <w:r>
        <w:rPr>
          <w:rFonts w:cs="Arial" w:ascii="Arial" w:hAnsi="Arial"/>
        </w:rPr>
        <w:t>145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بمعدل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في الفترة من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60</w:t>
      </w:r>
      <w:r>
        <w:rPr>
          <w:rFonts w:ascii="Arial" w:hAnsi="Arial" w:cs="Arial"/>
          <w:rtl w:val="true"/>
        </w:rPr>
        <w:t xml:space="preserve">، بلغ عدد المهاجرين </w:t>
      </w:r>
      <w:r>
        <w:rPr>
          <w:rFonts w:cs="Arial" w:ascii="Arial" w:hAnsi="Arial"/>
        </w:rPr>
        <w:t>22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أي حوالي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اً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ع هذا، لابد أن نشير إلى أ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يهودي روسي تمت إعادة توطينهم في بول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علم الاتحاد السوفيتي بأنهم كانوا سيهاجرون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محرك الأساسي للسياسة السوفيتية تجاه الهجرة بعد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وحتى السبعينيات هو مركب من الاعتبارات العقائدية واعتبارات المواجه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والرغبة في الوقوف ضد إسرائيل، قاعدة الاستعمار الغربي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اعتبارات الداخلية لعبت دوراً ولا شك، إذ أن الاتحاد السوفي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اج إلى المادة البشرية اليهودية في فترة بنائه بعد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كان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 مع أية اتجاهات قومية تهدد وح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غيَّر موقف السوفييت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زاد عدد المهاجرين، ابتداءً من عام </w:t>
      </w:r>
      <w:r>
        <w:rPr>
          <w:rFonts w:cs="Arial" w:ascii="Arial" w:hAnsi="Arial"/>
        </w:rPr>
        <w:t>1971</w:t>
      </w:r>
      <w:r>
        <w:rPr>
          <w:rFonts w:ascii="Arial" w:hAnsi="Arial" w:cs="Arial"/>
          <w:rtl w:val="true"/>
        </w:rPr>
        <w:t>، ولا يمكن تفسير هذا التغير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تصاعُد الروح القومية اليهود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أمر مرتبط تماماً بحركيات المجتمع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جتمع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بدأ يصبح أكثر انفتاحاً واستجابة للضغوط الدولية وضغوط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يوعية الأوربية التي كانت قد بدأت في تحسين صورتها أمام الغ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عمل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ت في نهاية الأمر بأن فَقَد الجميع توجهاتهم الماركسية ثم سقط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اتحاد السوفييتي كان يفكر في تحسين علاقاته الاقتصادي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بل يُقال إنه كان يود أيضاً التخلص من العناصر المقلقة والمشاغبة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، هاجر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1.0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وحسب من الاتحاد السوفيتي، على حين أن عـ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ـهد هجرة </w:t>
      </w:r>
      <w:r>
        <w:rPr>
          <w:rFonts w:cs="Arial" w:ascii="Arial" w:hAnsi="Arial"/>
        </w:rPr>
        <w:t>13.0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ادت إلى </w:t>
      </w:r>
      <w:r>
        <w:rPr>
          <w:rFonts w:cs="Arial" w:ascii="Arial" w:hAnsi="Arial"/>
        </w:rPr>
        <w:t>3.6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عام التالي، ووصلت إلى </w:t>
      </w:r>
      <w:r>
        <w:rPr>
          <w:rFonts w:cs="Arial" w:ascii="Arial" w:hAnsi="Arial"/>
        </w:rPr>
        <w:t>34.7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قد شهدت هذه الفترة أيضاً فتح أبواب الهجرة أمام أعضاء الأقليات الأخرى فهاج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.0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ً و</w:t>
      </w:r>
      <w:r>
        <w:rPr>
          <w:rFonts w:cs="Arial" w:ascii="Arial" w:hAnsi="Arial"/>
        </w:rPr>
        <w:t>4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من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تراجع عدد المهاجرين اليهود إلى </w:t>
      </w:r>
      <w:r>
        <w:rPr>
          <w:rFonts w:cs="Arial" w:ascii="Arial" w:hAnsi="Arial"/>
        </w:rPr>
        <w:t>20.6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</w:rPr>
        <w:t>13.2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دو أن التراجع يعود إلى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توتُّر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اتحاد السوفيتي والولايات المتحدة، وفشل المحادثات الأمريكية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إعطاء الاتحاد السوفيتي معاملة الدولة الأكثر تفض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بدأ يفكر في الخسارة الناجمة عن هجرة العقول 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ين المهاجري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خم من اليهود الذين تلقوا تعليماً ع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هناك بعض الاعتبارات الأمنية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بين المهاجرين عدد كبير من المطلعين على الأسرار العسكرية وأسرار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زاد عدد المهاجرين في الفترة من </w:t>
      </w:r>
      <w:r>
        <w:rPr>
          <w:rFonts w:cs="Arial" w:ascii="Arial" w:hAnsi="Arial"/>
        </w:rPr>
        <w:t>1976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979</w:t>
      </w:r>
      <w:r>
        <w:rPr>
          <w:rFonts w:ascii="Arial" w:hAnsi="Arial" w:cs="Arial"/>
          <w:rtl w:val="true"/>
        </w:rPr>
        <w:t>، فكان عدد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</w:rPr>
        <w:t>111.1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لمان </w:t>
      </w:r>
      <w:r>
        <w:rPr>
          <w:rFonts w:cs="Arial" w:ascii="Arial" w:hAnsi="Arial"/>
        </w:rPr>
        <w:t>36.65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هذا يعود إلى مؤتمر هلسنكي لحقوق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ة الاتحاد السوفيتي تحسين علاقاته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ياسة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يَّرت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وخصوصاً في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نسبة لليهود و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 هو تدهور العلاقات مع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زداد التدهور مع انتخاب ريج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ترك أعداداً اسمية من المهاجرين تستمر في الخروج ليؤكد للعال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ه سلعة ثمينة يمكنه التفاوض بشأنها ليحصل على الثم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بدو أن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عاماً حاسماً إذ قفز عدد المهاجرين إلى </w:t>
      </w:r>
      <w:r>
        <w:rPr>
          <w:rFonts w:cs="Arial" w:ascii="Arial" w:hAnsi="Arial"/>
        </w:rPr>
        <w:t>31.297</w:t>
      </w:r>
      <w:r>
        <w:rPr>
          <w:rFonts w:ascii="Arial" w:hAnsi="Arial" w:cs="Arial"/>
          <w:rtl w:val="true"/>
        </w:rPr>
        <w:t>، ولكن هذا الأمر لم ي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تلقائي إذ يبدو أنه حدثت اتصالات بين الجانبين الإسرائيلي والسوفييتي، وت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دان إلى توقيع أول اتفاق تجاري علمي منذ سن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كلاًّ منه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تمس من وراء ذلك صيداً ثميناً مخت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إسرائيليون يودون رفع القيو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روج اليهود السوفييت الراغب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اب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وفييت، الذي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تنعين ب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ب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حكم في صنع قرارات الولايات المتحدة، فكانوا يري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أمريكية أكثر ليناً في مجالي التسليف والتجارة معهم، بحيث يتمكَّنون من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ات التي جاء جورباتشوف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نُشرت أخبار في جيروساليم بو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إبريل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جة مهاجرين تتكون من مئات الألوف من اليهود الروس قد باتت وشيكة، و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وق قدرة الولايات المتحدة على الاسـتيعا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عبارة الأخـيرة لها دلا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ـبة للولايـات المتحدة، التي ضغطت على الاتحاد السوفيتي لإخراج اليهود وهي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حقوق الإنسان، فقد اكتشفت أنها كانت قد منحت اليهود السوفييت وضع لاجئ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أعطاهم الحق في الهجرة إليها دون التقيد بأيِّ نصاب، وقد أدَّى ذلك إلى 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لبية الساحقة من اليهود السوفييت إلى الولايات المتحدة، ولذا كان ع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أن تغيِّر سياستها حتى يمكن توجيه المادة البشرية اليهودية السوفيت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وزارة الخارجية الأمريكية تناقش علانية فرض القيود على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سرعان ما اكتشفت بسرور بالغ أن المنظمات اليهود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سعت فيما مضى بقوة لفتح المجال أمام هجرة اليهود القادمين، كانت الآ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زو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طلب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عدة لقبول هذه القي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بدأ اليهود السوفييت فع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ادرون بأعداد كبيرة، شعرت إدارة بوش بأنها حرة التص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نهت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 اليهود السوفييت شبه التلقائي في الدخول كلاجـئين في سـبتمبر </w:t>
      </w:r>
      <w:r>
        <w:rPr>
          <w:rFonts w:cs="Arial" w:ascii="Arial" w:hAnsi="Arial"/>
        </w:rPr>
        <w:t>1989</w:t>
      </w:r>
      <w:r>
        <w:rPr>
          <w:rFonts w:ascii="Arial" w:hAnsi="Arial" w:cs="Arial"/>
          <w:rtl w:val="true"/>
        </w:rPr>
        <w:t>، وأعـ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ـنيفهم كلاجئين عاديين، ووضعت سقفاً لا يتجاوز </w:t>
      </w:r>
      <w:r>
        <w:rPr>
          <w:rFonts w:cs="Arial" w:ascii="Arial" w:hAnsi="Arial"/>
        </w:rPr>
        <w:t>5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طلبات تأشيرة الدخ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تتوزع بين اليهود وبين غيرهم من الجماعات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هاز المركزي للإحصاء في إسرائيل في يونيه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يهودي من بين </w:t>
      </w:r>
      <w:r>
        <w:rPr>
          <w:rFonts w:cs="Arial" w:ascii="Arial" w:hAnsi="Arial"/>
        </w:rPr>
        <w:t>6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من أصل روسي ممن هاجروا من الاتحاد السوفيتي السابق في الفترة بين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سرائيل قد غادروا البلاد في إطار الهجرة المعاكسة من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ُلاحَظ أنه ابتداءً من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رتفع نسبة المهاجر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يت الذين يتوجهون إلى إسرائيل بشكل ملحوظ، فهي تقفز من </w:t>
      </w:r>
      <w:r>
        <w:rPr>
          <w:rFonts w:cs="Arial" w:ascii="Arial" w:hAnsi="Arial"/>
        </w:rPr>
        <w:t>15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0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بطبيعة الحال إلى السياسة الأمريكية التي أوصدت دو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واب الهج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نسبة تعود للهبو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يلي ج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عداد المهاجرين السوفييت في الفترة من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ـــــــنـ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دد المهاجر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4.652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7.956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4.771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9.049</w:t>
      </w:r>
      <w:r>
        <w:rPr>
          <w:rFonts w:cs="Arial" w:ascii="Arial" w:hAnsi="Arial"/>
          <w:rtl w:val="true"/>
        </w:rPr>
        <w:t xml:space="preserve"> </w:t>
        <w:br/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51.745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جـرة اليـهـود السـوفييت في التسعين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viet Jewish Immigration in the Nine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ذهب كثير من الدوائر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مل مع ظاهرة هجرة اليهود السوفييت بموضوعية متلقية مباشرة وتوثيقية لا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للاجتهاد، الأمر الذي دفعها إلى الوصول إلى استنتاجات تتسم بقدر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هجر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هذه الرؤ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يمة العص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ها ستكون بمنزلة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حري لجميع مشاكل إسرائيل الاقتصادية والسكانية و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ستعزز 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الإسرائيلي وستضرب كل القوى التي تطالب بالسلام مقابل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ت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وية تلك القوى المطالبة بالتهجير الجماعي ل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ه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يرات المختلفة حول حجم الهجرة اليهودية المتوقعة إلى إسرائيل حيث تراوحت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و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ثم صعدت إلى مليون وسبعة ملايين واثنى عشر مليو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ق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ف العربية هذه الأرقام بموضوعية متلقية وحياد ش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ح التهوين من خطورة هذه الظاهرة، فهجرة اليهود السوفييت تشكل لحظة بالغة الأه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د تصبح نهائية وحاسم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الصراع العرب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مجموعة البشر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زال آخر مستودع من مستودعات المادة البشرية لدعم طاقة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والقتالية في ظل نضوب المصادر الأخرى ل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ا يهاجرون، ويهود العالم الغربي وأمريكا اللاتينية يتجهون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بلغ عدد المهاجرين من اليهود السوفييت إلى إسرائيل </w:t>
      </w:r>
      <w:r>
        <w:rPr>
          <w:rFonts w:cs="Arial" w:ascii="Arial" w:hAnsi="Arial"/>
        </w:rPr>
        <w:t>185.2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جموع المهاجرين في ذلك العام والبالغ عددهم </w:t>
      </w:r>
      <w:r>
        <w:rPr>
          <w:rFonts w:cs="Arial" w:ascii="Arial" w:hAnsi="Arial"/>
        </w:rPr>
        <w:t>204.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أي بنس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0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إجمالي المهاجرين، وزاد إلى </w:t>
      </w:r>
      <w:r>
        <w:rPr>
          <w:rFonts w:cs="Arial" w:ascii="Arial" w:hAnsi="Arial"/>
        </w:rPr>
        <w:t>147.8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عام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جموع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اجرين البالغ عددهم </w:t>
      </w:r>
      <w:r>
        <w:rPr>
          <w:rFonts w:cs="Arial" w:ascii="Arial" w:hAnsi="Arial"/>
        </w:rPr>
        <w:t>189.800</w:t>
      </w:r>
      <w:r>
        <w:rPr>
          <w:rFonts w:ascii="Arial" w:hAnsi="Arial" w:cs="Arial"/>
          <w:rtl w:val="true"/>
        </w:rPr>
        <w:t xml:space="preserve">، وفي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جر من الاتحاد السوفيتي </w:t>
      </w:r>
      <w:r>
        <w:rPr>
          <w:rFonts w:cs="Arial" w:ascii="Arial" w:hAnsi="Arial"/>
        </w:rPr>
        <w:t>118.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 لم يذهب منهم إلى إسرائيل سوى </w:t>
      </w:r>
      <w:r>
        <w:rPr>
          <w:rFonts w:cs="Arial" w:ascii="Arial" w:hAnsi="Arial"/>
        </w:rPr>
        <w:t>65.093</w:t>
      </w:r>
      <w:r>
        <w:rPr>
          <w:rFonts w:ascii="Arial" w:hAnsi="Arial" w:cs="Arial"/>
          <w:rtl w:val="true"/>
        </w:rPr>
        <w:t xml:space="preserve">، ويمثلون نسبة 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ذلك العام والبالغ قدرها </w:t>
      </w:r>
      <w:r>
        <w:rPr>
          <w:rFonts w:cs="Arial" w:ascii="Arial" w:hAnsi="Arial"/>
        </w:rPr>
        <w:t>77.0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ت النسبة الباقية إلى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إسرائيل حيث هاجر </w:t>
      </w:r>
      <w:r>
        <w:rPr>
          <w:rFonts w:cs="Arial" w:ascii="Arial" w:hAnsi="Arial"/>
        </w:rPr>
        <w:t>41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إلى الولايات المتحدة والبقية الباقية هاجرت إلى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لمانيا بالأسا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هبطت نسبة المهاجرين حتى وصلت إلى</w:t>
      </w:r>
      <w:r>
        <w:rPr>
          <w:rFonts w:cs="Arial" w:ascii="Arial" w:hAnsi="Arial"/>
        </w:rPr>
        <w:t>51.7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بدلاً من رصد الحقيقة بشكل مباشر وبدلاً من تناقل الأخبار التي تذي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لات الأنباء كما لو كانت حقائق، قمنا في كتاب هجرة اليهود السوفييت برصد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صياغة نموذج تفسيري مركب ومتتاليات افتراضية احتمالية ومن خلال استخدامه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دلاً من الرصد الموضوعي المتلقي المباشر، أصبح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تصوُّر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كثر إل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واقع مهما بلغ من تركيبية، فوضعنا نصب أعيننا كل الاحتمالات القريبة والبع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د تتحقق في إطار معطيات معيَّنة وقد لا تتحقق في إطار معطي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نهج بيَّنا أن هجرة اليهود السوفييت ظاهرة تخضع لمركب من العو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عتبارات المختلفة مثل عدد يهود الجمهوريات السوفيتية السابقة وفقاً للإحص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 وغير الرسمية، وعوامل الطرد والجذب في هذه الجمهوريات وفي مراكز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العالم، وهوياتهم الإثنية والعقائدية والدينية، وتركيبتهم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هنية، ودوافعهم ومطامعهم في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خلال التوصل إلى هذه الحقائق، أ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قرر الحجم الحقيقي لهذه الهجرة المتوق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مغايراً للتوقعات السائ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حتمالات استمرار تدفقها أو انعدام ذلك، ومدى أثرها في التجمع الصهيوني ثم ك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د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ند توقُّعنا إلى رصد عناصر الطرد والجذب في كلٍ من المجتم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والصهيوني، وإلى دراسة أعداد يهود الاتحاد السوفيتي عند صدور الكت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>):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عناصر الطرد والجذب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ناصر الطرد والجذب في المجت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وفيت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بدايةً، وجدت الدراسة أن اليهود السوفييت حققوا نجاحاً وحراك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ـاعياً كبيراً في ظل الدولة السـوفيتية، وتمتعـوا بأعلى مستوى تعليمي، وتركز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هن العلمية والأدبية والصحافة والمهن الح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طب والهندسة والعلو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يَّزوا في مجالاتهم بحيث وُصفوا بأنهم نخبة علمية ومتخصصة وصلت إلى قمة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ني والوظي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ذلك على تزايد الاندماج، خصوصاً مع تزايد معدلات العل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واج المُختلَ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وضع عادةً ما يُعَدُّ من عناصر الجذب فقد حقَّق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 الاستقرار الذي ينشده معظم البشر والانتماء الذي يحتاج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، مع 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َّل، في حـالة اليهود السـوفييت، عنـصر طرد أيضاً، وذلك لأن من يصل إلى قمة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ه الصعود أو الحراك أكثر من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حوَّل النجاح الاجتماعي من عنصر ج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نصر طرد، وبدأ الكثيرون يفكرون في الهجرة بحثاً عن مزيد من الحراك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قلصت فرصه داخل المجتمع السوفيتي، وخصوصاً بعد وصول كثير من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إلى أقصى ما يمكن تحقيقه داخل المجتمع السوفيتي، وهو ما لا يتفق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أقصى طموح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ن ناحية أخرى، ومع تفكُّك الاتحاد السوفيتي، وتحوُّل أغ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هورياته السابقة عن الاشتراكية وانفتاحها أمام الشركات متعددة الجنسيات، قد ان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ات عديدة لا بأس بها أمام المهنيين اليهود للح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، كا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عوامل الطرد ارتباط عدد كبير من اليهود بالسوق السوداء واشتغالهم ب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ة والمالية المشبوهة والممنوعة، الأمر الذي جعلهم يضيقون بالنظام الاشتر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عملية التحول آنفة الذكر، أصبح كثير من الأنشطة التي كانت تُعَدُّ مشبوهة 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، وزاد نشاط ودور القطاع التجاري الح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فتح مجال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اك أمام هذه العناصر اليهودية، وخصوصاً أنها تمتلك الخبرات التجا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تها في الخفاء وهو ما يؤهلها أكثر من غيرها للحركة داخل المجتمع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عناصر الطرد الأخرى، ظهور معاداة اليهود بين صفوف العناصر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ة في كلٍّ من روسيا وأوكرانيا، وعودة الاتهامات العنصرية القديمة التي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سئولين عن كل الشرور وتجعل الوضع المتردي في الاتحاد السوفيتي نتيجة 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آمر اليهودي الذي أخذ شكل النظام الشي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لائل وأقوال المختصين في 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روسيا وأوكرانيا كانت تشير إلى أن الأشكال الفظة والعنيفة القديمة لمعا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لم يَعُد لها وجود، وإلى أن كثيراً من اليهود الذين لديهم وعي ض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هوديتهم كان بوسعهم التكيف مع هذه الأشكال الطفيفة من معاداة اليهود، 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ضافة إلى وجود منظمات وصحف روسية تهاجم معاداة اليهود وتناهض الجما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ج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ختلف عوامل الطرد والجذب والقابلية للهجرة باختلاف اله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والعقائدية والدينية لليهو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يهود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شكلوا أبداً مجموعة حضارية أو دينية أو اجتماعية واحد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لوا جماعات غير متجانسة تتحدث عدة لغات وتعيش في مناطق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بلية للهجرة تختلف من جماعة إلى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هناك اليهود الإشكناز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بالغ عددهم </w:t>
      </w:r>
      <w:r>
        <w:rPr>
          <w:rFonts w:cs="Arial" w:ascii="Arial" w:hAnsi="Arial"/>
        </w:rPr>
        <w:t>1.376.9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زعون على النحو التالي في أواخر الثمانين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روسيا </w:t>
      </w:r>
      <w:r>
        <w:rPr>
          <w:rFonts w:cs="Arial" w:ascii="Arial" w:hAnsi="Arial"/>
        </w:rPr>
        <w:t>5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حسب إحصاء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أوكرانيا </w:t>
      </w:r>
      <w:r>
        <w:rPr>
          <w:rFonts w:cs="Arial" w:ascii="Arial" w:hAnsi="Arial"/>
        </w:rPr>
        <w:t>4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روسيا البيضاء </w:t>
      </w:r>
      <w:r>
        <w:rPr>
          <w:rFonts w:cs="Arial" w:ascii="Arial" w:hAnsi="Arial"/>
        </w:rPr>
        <w:t>1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من أكثر العناصر اليهودية اندماجاً وعلمنة، حيث بدأت عملية دمجهم منذ 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صرة ثم تصاعدت مع الثورة البلش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بق عند هذه العناصر ما يمكن تسميت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س أو وعي يهود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خصوصاً أن العناصر اليهودية ذات الحس القومي بينهم هاج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ة الهجرة اليهودية في السبعينيات ثم الثمانينيات، وبالتالي فهم لا ي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لاقاً في إطار صهيوني ولا يرغبون في الذهاب إلى إسرائيل، فهم يتمتعون بمستوى 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أهيل العلمي والمهني، وبالتالي لا يمكنهم تحقيق أيَّ حراك داخل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، فإن نسبة التساقط ب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يزعم اليهودي أنه ذاهب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يتجه إلى الولايات المتحدة حيث يمكنه تحقيق معدلات عالية من الحراك الاجتما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صـل أحياناً إلى ما يزيد ع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>أما يهود البلطيق، وهم أيض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شكناز، فعددهم هو </w:t>
      </w:r>
      <w:r>
        <w:rPr>
          <w:rFonts w:cs="Arial" w:ascii="Arial" w:hAnsi="Arial"/>
        </w:rPr>
        <w:t>39.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زعين ك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ستونيا </w:t>
      </w:r>
      <w:r>
        <w:rPr>
          <w:rFonts w:cs="Arial" w:ascii="Arial" w:hAnsi="Arial"/>
        </w:rPr>
        <w:t>4500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لاتفيا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يتوانيا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ولدافيا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من أكثر العناصر التي يمكن 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صهيونية ومن أكثرها رغبة في الهجرة إلى إسرائيل، فلم تُضَم هذه المناطق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إلا خلال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فلا يزال عندهم بقايا ح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وعي يهودي ولا يزالون محتفظين بهويتهم اليهودية، كما أن بعضهم لا يزال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ت ليتوانيا، على سبيل المثال، من أهم المراكز التقليدية ل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م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ناحية أخرى، فإن من الأرجح أن أكثر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غبة والقادرة على الهجرة كانت قد أقدمت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ـل كما أن نسـبة المسـنين بينهم مرتفعة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مولدافيا، فهم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من منظور القابلية للهجرة حيث يعيشون في منطقة حدودية مع رومانيا 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ضمام إلى روم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دلعت في هذه المنطقة، بالفعل، مواجهات شديد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لدافيين وأعضاء الجماع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ُصنَّفون أيضاً على أنهم رو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تالي فهي منطقة طرد، وقد قدَّ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جماعة بها طلبات 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إن كان من غير المؤكد إن كانوا سيتجهون جميعاً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صاءات السابقة إلى أن نسب التساقط بينهم ضئ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نسبة ليهود جور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هود الجمهوريات الإسلامية، فإن عددهم </w:t>
      </w:r>
      <w:r>
        <w:rPr>
          <w:rFonts w:cs="Arial" w:ascii="Arial" w:hAnsi="Arial"/>
        </w:rPr>
        <w:t>667.37</w:t>
      </w:r>
      <w:r>
        <w:rPr>
          <w:rFonts w:ascii="Arial" w:hAnsi="Arial" w:cs="Arial"/>
          <w:rtl w:val="true"/>
        </w:rPr>
        <w:t>، وهم موزعون على 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بال </w:t>
      </w:r>
      <w:r>
        <w:rPr>
          <w:rFonts w:cs="Arial" w:ascii="Arial" w:hAnsi="Arial"/>
        </w:rPr>
        <w:t>19.51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يهود جورجيا </w:t>
      </w:r>
      <w:r>
        <w:rPr>
          <w:rFonts w:cs="Arial" w:ascii="Arial" w:hAnsi="Arial"/>
        </w:rPr>
        <w:t>16.2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يهود بخارى </w:t>
      </w:r>
      <w:r>
        <w:rPr>
          <w:rFonts w:cs="Arial" w:ascii="Arial" w:hAnsi="Arial"/>
        </w:rPr>
        <w:t>36.568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كرمشاكي </w:t>
      </w:r>
      <w:r>
        <w:rPr>
          <w:rFonts w:cs="Arial" w:ascii="Arial" w:hAnsi="Arial"/>
        </w:rPr>
        <w:t>1.5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ظ أعضاء هذه الجماعات أيضاً بوعي وحس يهودي نظراً لأنهم ينتمون إلى مجتمع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ة مبنيـة على الفصـل بين الجمـاعات والطب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هم من العناصر المرش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جرة إلى إسرائيل، وخصوصاً أن هذه الجمهوريات تشبه الدول النامية اجتم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اً إلى حدٍّ كبير وتضم جماعات عرْقية وإثنية مختلفة تزيد احتمالات الاحتك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راع فيما ب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ثل إسرائيل بالنسبة لهم فرصة أكبر للحراك الاجتماع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نظراً لأن مستواهم التعليمي منخفض ن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ن جهة أخرى،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جماعات اليهودية في جورجيا والجمهوريات الإسلامية من اليهو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جدون فرصاً جديدة تتفتح أمامهم في ظل التحولات الجديدة وتبنِّي سياسات الس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العناصر الشرقية بدأت تفقد هويتها التقليدية وتقبلت عملية الترو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روسنة وقد تفضل الهجرة إلى المدن الروسية الكبرى لتحقيق ما تطمح إليه من ح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جب الإشارة إلى أن كثيراً من العناصر القادرة، أو الراغبة، على الهجر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جرت في الفترة ما بين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، الأمر الذي يعني أن نسبة القادر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غبين بين العناصر المتبقية صغير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ما على الصعيد الديني، فإنن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يهود اتحاد دول الكومنولث المستقلة متدينون، وقد اتجهت حركة الإح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تجاهاً دينياً روحياً وهو صدى لحركة الإحياء الديني في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لم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الأغلب من العناصر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ياناً المعادية للصهيونية، وبالتالي فهذا التيار يشكل حركة جذب ل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، وخصوصاً أن أغلب سكان إسرائيل علمان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ا أن نلاحظ أن أغ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اتحاد دول الكومنولث المستقلة علمانيون تماماً أو تآكلت هويت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والإثني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ذلك لا يعني اختفاء هذه الهوية إذ أنهم يعرِّفون ه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ساس عرْق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إثني إلح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ياناً تكون هذه الهوية العرْقية الإلح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غة الضئالة، فهم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 الصدف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؛ يهود بالمولد دون أن يكون لديهم أي 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ديني أو إثني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إشارة إليهم بوصف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 غير 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معن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فقدوا كل مكونات يهوديتهم، ومع هذا يصنفهم المجتمع ويصنفون أنفسهم ع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هناك حركة بَعْث ثقافي يهودي هي جزء من حركة بَعْث إثنية عا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سيا وأوكر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بَعْث يتخذ شكل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لهما حركة بَعْث ثقافي يديشي ي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صارها إلى يهود شرق أوربا أو يهود اليديشية باعتبارهم قومية أو أقلية قومي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ة لها تجربتها التاريخية المحددة وتراثها الثقافي ولغتها 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صطدم هؤلاء منذ البداية مع التيار الصهيوني، وهم يضمون في صفوفهم عناصر 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 و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ه الحركة اليديشية، يوجد بعث ثقافي روسي يهودي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َعْث مرتبط بالثقافة واللغة الروسيتين، مع اهتمامه بحياة وقضايا الروس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تا الحالتين، فإن المضمون اليهودي للهوية مرتبط تماماً بالمضمون الروس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 وهو ما يعني أن الحركة الناتجة من هذا التعريف ليست طاردة وإنما جاذ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ناصر الطرد والجذب في المُستوطَن الصهيون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عل أهم 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ذب في المُستوطَن الصهيوني هو أنه يتيح فرصة الحراك الاقتصادي ل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عنصر تم تحييده إلى حدٍّ ما بسبب مشاكل الاستيعاب الحاد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مشاكل، مشكلة الإسكان حيث خلقت الهجرة أزمة إسكان حادة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آخذة في التفاقم بسبب الأزم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هؤلاء المرتزقة يتح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طار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نف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سعون إلى الحياة المترفة، فقد تمركز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ء السكنية المترفة واشتد ضيقهم عندما وضعتهم السلطات الإسرائيلية في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نية فقيرة أو في أحياء لا تتوفر فيها البنية التحتية الجيدة، وقد رفضت غالب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قة الاستيطان في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لأزمة الإسكان جانبها السلب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هو أنها قد تدفع المهاجرين للاستيطان في الضفة الغربية حيث يوجد سكن مدع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بدو أن بعض المهاجرين اختاروا السكن في الكيبوتسات برغم طابعها التنظ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 بعد أن تبيَّن لهم أنها ليست مؤسسات اشتراكية وأنها تحوَّلت إلى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نازية أرستقراطية تتمتع بأعلى مستوى معيشي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الكيبوتس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ني منذ عدة سنوات من أزمة مالية وبشرية حادة في تبديد شكوك ومخاوف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بدأوا في التدفق عليها حتى أن طلبات السكن بها فاقت حجم المساكن المتوف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شكلة الحقيقية كانت متمثلة في البط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كانت إسرائيل تع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دلات بطالة مرتفعة تصل 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لكن هذه النسبة كانت ترتفع بين العلماء وذ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هلات العالية ممن تكتظ بهم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تع كثير من المهاجرين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ؤهلات تفوق المستوى المطلوب في سوق العمل الإسرائيلي الذي يحتاج إلى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نيين والعمال المه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 كثير من العلماء والأطباء والمهندسين اليه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كعمال نظافة وعمال بناء وفي غير ذلك من المهن المماثلة، الأمر الذي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بوطاً في السلم الاجتماعي لجماعة بشرية جاءت لتحقيق حراك 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 المؤسسة الدينية لهؤلاء المهاجرين اللادينيين مصدر أرق وضيق، فكثير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لا يكترثون بالمسائل الدينية والشرعية في الزواج والطلاق، وبالتالي يج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قدومهم إلى إسرائيل أن أبناءهم غير شرعيين، وتجد كثير من المهاجرات المطلقا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اقهن غير شرعي وبالتالي لا يحق لهن الزواج من رجل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تمسك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قق من الأصول اليهودية قبل إبرام عقد الزواج، وعلى كل من يريد أن ي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زواج أو طلاق شر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ا يوسم أولاده بأنهم غير شرع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خضع لمراسم الت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طويلة ومعق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>تعداد اليهود بين الزيادة والنقصا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تعداد الجماعات في الجمهوريات السوفيتية السابقة، فإن التقديرات ت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ددهم حوالي مليون ون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أجرينا مقارنة بالهجرات السابقة، فإننا س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المهاجرين خلال الهجرة اليهودية الكبر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م تزد عن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هي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ولايات المتحدة مستعدة فيها لتوطين كل من يش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جب أن تتواف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 مواصفات جسدية ونفسية ووظيفية معيَّنة تمكِّنه من بداية حياته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كون سن المهاجر بين العشرين والأربعين، ولكننا نجد أن نسبة المسني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سوفييت مرتفعة حيث إ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فوق الخمسين، وإذا استبعدنا المعو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ضى فإن نسبة القادرين على الهجرة ستكون أقل من الن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ضوء المعطيات ال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ها، فإن حجم الهجرة اليهودية التي قدَّرنا أنها ستخرج من الاتحاد السوفي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تعداد الجماعات أي حوالي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قدَّرنا أن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ستوعب حوالي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والدول الأخرى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كل عام، فإن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 لن يدخ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س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امتدت الهجرة إلى حوالي خمسة أعوام، فإن هذا يعني أن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ها سيتسرب إلى خارج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احتمالات مهمة يجب أخذ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عتب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من المتتاليات الافتراضية الاحت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 حدوث تدهور 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 كامل في الجمهوريات السوفيتية السابقة الأمر الذي قد يدفع الملا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غير اليهود إلى النزوح إلى خارج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صاحب عملية تفكُّك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فيتي عام </w:t>
      </w:r>
      <w:r>
        <w:rPr>
          <w:rFonts w:cs="Arial" w:ascii="Arial" w:hAnsi="Arial"/>
        </w:rPr>
        <w:t>1991</w:t>
      </w:r>
      <w:r>
        <w:rPr>
          <w:rFonts w:ascii="Arial" w:hAnsi="Arial" w:cs="Arial"/>
          <w:rtl w:val="true"/>
        </w:rPr>
        <w:t>، ثم انتقال جمهورياته إلى اقتصاد السوق، أزمة اقتصادية طاح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تفاع في معدلات البطالة وتزايد النزاعات العرْقية والمواجهات المسلحة، و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غير مستقر ويحمل كثيراً من الاحتمالات المفتو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أيضاً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ة الأهمية وهي ظاهرة اليهود المتخفين، وهم اليهود الذين ينكرون هويتهم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مختلفة ويذوبون وينصهرون في مجتمعاتهم عدة أجيال ثم يُظهرون هويتهم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ظروف معيَّ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دِّر البعض عددهم بحوالي </w:t>
      </w: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شبه اليهودية أو غير اليهودية التي قد تنضم إلى الهجرة للاستفادة من ال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احة أمام اليهود في إسرائيل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ت الحاخامية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فعل أن ما بي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 السوفييت ليسوا يهوداً وفقاً للش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لأسباب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زوجة ليست يهود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زوج لم يُخت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بناء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اً لأن الأم ليست يهود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حد الزوجين لا تربطه أية صلة بالديان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أن قانون العودة الإسرائيلي يسمح لأي شخص له جد يهودي، سواء من ناحية ال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ن ناحية الأب، بالهجرة إلى إسرائيل، فقد بدأ الكثيرون في اكتشاف أن لهم جد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برغم عدم ارتباطهم بالديان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ناك عناصر من مدَّعي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ول أيضاً الانضمام إلى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شير الإحصاءات بالفعل إلى أن أكثر م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سوفييت سجلوا أنفسهم على أنهم غير 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 هذه النسبة أكبر، 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كثيراً ممن سجلوا أنفسهم يهوداً، رغم أنهم ليسوا يهوداً، فعلوا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وفاً من الحرمان من المزايا الممنوحة للمهاجر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دنا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مهمة وهي مدى استعداد الكيان الصهيوني لأن يضم إلى الدولة اليهودية عناصر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أو غير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ه قد يقدم على ذلك بالفعل حتى تتوفر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الاستيطانية والقتالية اللازمة لتحل المشكلة السكانية الحا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وتخلق تعادلاً مع العرب بغض النظر عن مدى يهود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نحن نستند في ذلك إلى تجربة إسرائيل مع يهود الفلاشاه حيث تم تهجير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رغم عدم نقاء عقيدتهم وهويتهم الدينية ورغم اعتراضات المؤسس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ثم أخيراً ترحيبه بيهود الموراه فلاش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عوامل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كر تفسر لنا حجم الهجرة الفعلي الذي وصل إلى إسرائيل وهو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قَّف سيل الهجرة عند هذا الرقم حتى أواخر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ضم لهم حوالي </w:t>
      </w:r>
      <w:r>
        <w:rPr>
          <w:rFonts w:cs="Arial" w:ascii="Arial" w:hAnsi="Arial"/>
        </w:rPr>
        <w:t>2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داد المهاجرين التي تصل إلى إسرائيل في الوقت الحاضر لا تزيد عن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عادية، وهذا الرقم أقل كثيراً من الأرقام المتضخمة التي أُذيعت عند بد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ويتطابق مع الرقم الذي قدرناه للهجرة التي ستخرج من الجمهوريات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يقودنا إلى نقطة مهمة وهي ما ستنتج عنه هذه الهج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كاكات عديدة على المستويات الاقتصادية والطبقية والاجتماعية بين المهاجرين الج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ضاء القدامى في التجمُّع الصهيوني، وخصوصاً مع اليهود الشرقيين الذين يشع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ديد هذه الهجرة لأوضاعهم الاجتماعية والاقتصادية وطموحاتهم السياسية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مرتزقة سينقضون على الكثير من الفرص والامتيازات التي كان يمكن توجيه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ين، كما أنهم سيساعدون على عودة التحيز الإشكنازي ضد الشرقيين،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ضافة إلى أن قدوم المهاجرين الجدد سيكثف استهلاك البنية التحتية وال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ية والرقعة الز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تزايد معدلات الجر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الهجرة السوفي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دم قبول الكتلة الر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قبل المستوطنين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بد وأنه سيزيد حجم ا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توقع أن تزيد المشكلات الناجمة عن وصول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زدحام المساك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زيادة التوتر الاجتماع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قصان الفر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عدد النازح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بل سينضم إلى هؤلاء بعض المهاجرين المرتز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بيعي أن تكون أر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ين من المهاجرين الجدد أمراً خاضعاً للرقابة، ولذلك فإن من الصعب معرفة حج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ن المعروف أ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قادم جديد طلبوا العودة إلى موطنهم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النازحون أو المطالبون بالنزوح يُشكِّلون نزيفاً من ال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كما يُشكِّلون عنصر خلخلة وقل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أخرى، بدأت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خطة كبرى وشاملة بعيدة المدى تهدف إلى استغلال القدرات العلمية للمهاجرين الج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رض تحويل إسرائيل في القرن الحادي والعشرين إلى قوة تكنولوجية عظمى تحـل من خـ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ـادراتها من السـلع التكنولوجية مشـكلة ميزان المدفوعات، بالإضافة إلى توفير 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ل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هدف الخطة إلى إقامة عدد من الشبكات بتمويل خاص تقوم ب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تاج وتصدير السلع التكنولوجية باستخدام التكنولوجيات التي تم تطويرها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خطة أيضاً بعض الإجراءات التي يجب اتخاذها لتشجيع الاستث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والأجنبية الخاصة في هذا القط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خطة طموحة ستواجه كثيراً من الصعو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نفيذ، إلا أن احتمال تحققها يُشكِّل خطورة حق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فع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صهيونية المرتزقة</w:t>
      </w:r>
      <w:r>
        <w:rPr>
          <w:rFonts w:cs="Arial" w:ascii="Arial" w:hAnsi="Arial"/>
          <w:b/>
          <w:bCs/>
          <w:rtl w:val="true"/>
        </w:rPr>
        <w:t xml:space="preserve">): </w:t>
      </w:r>
      <w:r>
        <w:rPr>
          <w:rFonts w:ascii="Arial" w:hAnsi="Arial" w:cs="Arial"/>
          <w:b/>
          <w:b/>
          <w:bCs/>
          <w:rtl w:val="true"/>
        </w:rPr>
        <w:t>المهاجرون السوفييت في 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Utilitarian (or Mercenary) Zionism: Soviet Immignats in 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صهيونية النف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مرتزقة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مصطلح قمنا بسكه لوصف اتجاه عام وشائع بين يهود العال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َّعون أنهم 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عقيدة علمانية مادية، ولذا فهي تحتوي على توجّ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عي قوي، شأنها في هذا شأن العقائد العلمانية كافة، ولكن معدل النفع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كثيراً من العقائد العلمانية الشاملة الأخرى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إصلاحي واع يطرح نفسه باعتباره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تطيع يهود العالم أن يحققوا من خلاله لأنفسهم مستوى معيشياً أعلى وأم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وى مما حققوه لأنفسهم في أوطا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دافع المادي وحده ليس كاف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تقتلع الإنسان نفسه اقتلاعاً من مجتمعه وماضيه وهويته، ولذا طو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وَّدة التي أسقطت على المشروع الصهيوني بُعداً مث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ثا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ديباجات سطحية ولذا اتضح التوجه النفع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داية، فكان المستوطنون التسل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ظهور هرت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ذلون جهدهم في ابتزاز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تشيلد وغيره من أثرياء الغرب، واستمر هذا الوضع قبل إعلان الدولة إذ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يحاول الحصول على أقصى قدر من الأموال من يهود العالم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أو الابتزاز بتوليد إحساس عميق بالذنب لديهم باعتبار أنهم لم يهاجر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علان الدولة، تحوَّلت الدولة بالتدريج إلى دولة تعيش على المع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، وهي معونات تحصل عليها باعتبارها دولة وظيفية تؤدي دوراً فهي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ز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كل هذا، نجد أن كثيراً من اليهود الذين يستوطنون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علون ذلك لأسباب نفعية لا علاقة لها بمثاليات دينية أو أيديولو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جرة يهود البلاد العربية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إطار، فهم لم يكونوا قط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صهيونية، سواء في شكلها الاستيطاني أم في شكلها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ط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تحقيق الحراك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صاعدت معدلات هذا الاتجاه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وخارج المستوطن الصهيوني مع انتقال المستوطن الصهيوني من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شفية التراكمية إلى المرحلة الفردوسية الاستهلاكية، ففي الداخل ظه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قط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 الصغ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ُتوج جسماً كبيراً لا يكف عن الالت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ه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صاعدت خارجه، وخصوصاً بين أعضاء المستودع البشري اليهودي ال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بل للهجرة، يهود الاتحاد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زء الأكبر من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ون شاملون ولا يؤمنون بالصهيونية أو بأية عقيدة أخرى، كما لا توجد عندهم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واضحة فهم جماعة بشرية لا تكترث كثيراً بأية قيم دينية أو ثقافية أو 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ية وهدفها الأساسي هو البحث عن المنفعة والل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مع هذا يتسمون ب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هرية واضحة مركزية وهي أنهم ينتمون إلى ما يُسمَّى في علم الاجتماع الغر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عد الأيديولوج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يعيش المرء في الحياة الدنيا بشكل إجرائي كفء، لا ي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يومه، وإن فكَّر في مستقبله فهو يفعل ذلك بنفس المعايير الكمية الإجرائ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عادةً لا يفكر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تفكير لديه عادةً ما تكون بريئة م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قال أيديولوجية أو أعباء نظرية أو أخلاقية، فالمعايير المستخدمة علمية 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يقة تهدف إلى تعظيم المنفعة واللذ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م يؤمنون بقيم المن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الك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لذ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المباش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طلعاتهم الاستهلاكية شرهة لا تخفف حدتها أية قيم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لعات لا تقبل أي إرجاء، وذلك بسـبب غيـاب أية مُثُل عليا أو نظـريات دي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قائ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هذا السبب، نجد أن الوعي السياسي لليهود السوفييت ضعيف جداً وإن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ون بعداء حقيقي للاشت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داءهم هنا لا يعني موقفاً نظرياً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اء ذرائعي لكل النظريات والمطلقات، فالاشتراكية في نهاية الأمر تحوي داخلها ق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ثاليات ينبع من إيمانها بالإنسان كمطلق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مثل هؤلاء البشر يتس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ركية غير عادية ورغبة عارمة في تحقيق الحراك الاجتماعي وتحسين المستوى المعي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كتراث بأية قيم ثقافية أو دينية أو خصوصية حضارية أو أيٍّ من هذه المط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سبب الصداع للرؤوس الاستهلاكية، أي أن قابليتهم للهجرة بحثاً عن ال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حراك الاجتماعي مرتفعة إلى أقصى 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من المنطقى أن يتجه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ولذا يُلاحَظ أن أعداداً كبيرة منهم تجيد الإنجليزية إذ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ِّون أنفسهم للهجر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سقوط الاتحاد السوفيتي حاول ا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غير 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سوفييت الهجرة إلى الولايات المتحزة، ولكن إسرائيل أوص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واب دو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صبحت إسرائيل بالنسبة لهم هي السبيل الوحيد للخروج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كثيراً من المهاجرين يأتون صاغرين لا يحملون في قلو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َّ تطلُّع لصهيون أو أيَّ حب 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هم لا يريدون سماع أي شيء عنه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 حد 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ري جوردون رئيس قسم الاستيعاب في الوكالة اليهودية المسئول عن توط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هم لم يُبدوا موافقة أو ترحيباً باستئناف العلاقات بي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إسرائيل لأن هذا الأمر سيؤدي إلى نَقْل المهاجرين مباشرةً إلى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فوِّت فرصة الهجرة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هم يدَّعي اليهود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مانعوا في أن يُختنوا في سبيل الحصول على الدعم المالي على أمل أن تُتا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الفرار من أرض المي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رض الميعاد الحقيقية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ا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ها أن تكبلهم بالمساعدات المالية التي يص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م سدادها حينما تحين لحظة الفر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لخص أحد المهاجرين المرتز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م يكن أمامي خيار سـوى أن أذهـب إلى إسـرائيل بعد أن قضينا سـ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هور في روم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 أعلن عن تصميمه على عدم الب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صحف الصا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وسية في إسرائيل بتخصيص مساحة كبيرة يحتلها معلنون يعرضون تزويد القراء بالسل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مح لها غالبية المهاجرون الجد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أشيرات دخول إلى ك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ميعاد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ورة للولايات المتح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صف أرييه ديري، وزير الداخلية، المهاجرين المرتز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اً دقيقاً حين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م بعد وصولهم ستجدهم جالسين على حقائب الس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بلي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عض ممن لا يمكنهم الذهاب إلى الولايات المتحدة سيأتون إلى إسرائيل 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 كمحطة على الطريق، وسيقومون باستغلالنا أيضاً، وسيأخذون أية خبرات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دمها لهم، وقد ينتهي بنا الأمر إلى أن يتجمع عندنا عدد كبير من الناس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عرون بالبؤس والذين ينتظرون أول فرصة لينزحوا عن إسرائي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فهم يعرفون تمام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لد صعب وأن الولايات المتحدة بلد سهل بالمقار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سهولة قيم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سـبة لهؤلاء البـاحثين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احة والترف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كما وصفهم يوري جوردو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قد وصفت إحدى المؤسسات اليهودية المهاجر اليهودي السوفيتي النماذج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شخص لم يهرب من الاضطهاد وإنما هاجر بإرادته ولدوافع غير عقائ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يَّد نتائج هذا التقرير تقرير آخر نشره مجلس المعابد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اء في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نما ينظر الأمريكيون إلى الحملة من أجل الهجرة اليهو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على أنها محاولة لإنقاذ بقايا الشعب اليهودي هناك، فإن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يت لا يشاركون في مثل هذه الأوهام الرومانتيكية أو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جيروساليم بوست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87</w:t>
      </w:r>
      <w:r>
        <w:rPr>
          <w:rFonts w:ascii="Arial" w:hAnsi="Arial" w:cs="Arial"/>
          <w:rtl w:val="true"/>
        </w:rPr>
        <w:t>، ص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اينبلـو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هاجر السـوفيتي المقـيم في إسرائ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صهيوني حقيقي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بين الـ </w:t>
      </w:r>
      <w:r>
        <w:rPr>
          <w:rFonts w:cs="Arial" w:ascii="Arial" w:hAnsi="Arial"/>
        </w:rPr>
        <w:t>1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مهاجر سوفيتي الذين استقروا بالفعل في إسرائيل حضر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سبب الدوافع الدينية أو النف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قائ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 الآخرون فقد وجدوا أنفس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صف بعض المهاجرين الأسباب التي دعتهم إلى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، فقال أحد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حياة هناك أصبحت م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جرة إلى إسرائي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بحث عن الإث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أحد أساتذة علم الجبر إنه ترك الاتحاد السوفيتي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أن الوقت قد حان لأن يفعل ذلك، وأشار مهاجر ثالث إلى أنه ترك الاتحاد السوفي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 يريد أن يعيش حياة أفض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ؤكد مدى عمق التزامه بهذه الفلسفة، ذكر أنه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ليشتري سيارة ولكن ليكون لديه سيارة بمحرك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ستحيل أن نعرف 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اجر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فيت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به إيفان الذي ترك إسرائيل بعد أن عمل سنة في الكيبوتس،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ره التعصب الديني والطقس الحار، وكأنه كان يتوقع أن تكون أرض الميعاد في الق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ي أو على مسافة صغيرة من روسيا، أو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وعدته بأرض ميعاد مكيفة الهو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تسبح مع التيار ولذا فهي تقوم بمحاولة جذب 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في إسرائيل على أسس نفعية محضة فلا تهيب الإعلانات بحسهم الدي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تباطهم بالأسلاف، وإنما تتحدث بشكل صريح عن البيت المريح، أو الإمكا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مارية للمستثمرين وإمكانيات البحث العلمي للعلماء، وكأن فندق صهيون ت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 إما إلى شركة صهيون الاستثمارية أو إلى معمل صهيون للبحوث الع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جاه إلى الذروة مع هجرة اليهود السوفييت الأخيرة التي بدأت بعد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لغ عدد الإسرائيليين من منشأ رو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صهاينة المرتز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والي خُمس سكان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شكلون كت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ستقلة، لها تميزها وحض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، فهم كيان مستقل داخل الكيان الإسرائيلي، فلهم محطة، إذاعة وتليفزيون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، وصحافة باللغة الروسية وأندية ومد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قال أحدهم 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يفكرون ب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واصلون فيما بين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تنبع قوة الثقافة الروسية المح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قطعة ال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ثقافة الإسرائيلية والمرتبطة بثقافة الوطن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حجمها الكبير ومن المؤه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تي في حياز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ي تحافظ بشراسة على استقلالها، بل إن أحدهم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كوين حزب إسرائيل بعالياه على أنه بداية حرب الاستقلال الخاصة بالر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صنِّف سوى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مهاجرين السوفييت نفسه على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رابطة الدول المستق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اعتبر نفس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شكل عام، واكتفى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أن يسمي نفسه تسمية محا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اجر جدي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م يتم قبول هذه الكتلة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بل المجتمع الإسرائيلي، ولذا يشعر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هاجرين السوفييت أ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يستوعب الهجرة إما بلا مبالاة أو بع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قابل حين سُ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ون عن وصفهم للمهاجرين السوفييت قال حوالي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إنهم بروفسير كناس وسم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اهر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تهام المهاجرين السوفييت باحتراف البغاء والجريمة المنظمة، اتهامات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في الواقع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 يستخدم أحد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تز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ع هذا يمكن القول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 كامن في خطاب كثير من الكُتَّاب الذين تَعرَّضوا للمهاجرين السوفييت بالو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وصفهم أحد الكُتَّاب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اجرون اقتصادي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وصفهم آخر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ر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تحاد السوفيتي وليسوا مهاجرين إلى إ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جوليا ميرس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لمة نف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ة العب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قد وصفت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جئون وليسوا مهاجر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وصفهم كارل شر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روساليم بو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وطنون بالإكراه أو رغم أنفه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ي أفضل وصفهم بلفظ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رتز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اصطلاح الذي أقترحه أكثر دقة فالمرتزق هو الذي لا يقوم بعمل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ير مقابل، والتزامه بالعمل هو التزام خارجي تعاقدي أي أنه لا يشعر نحوه بأي 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يَّز مصطلحنا بأنه مصطلح مُتداوَل في علم الاجتماع، وهو ما يعن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وي قدراً من العمومية ولا يَسقُط في التخصيص ال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نوع 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نفعيين، وهم اليهود المسنون الذين يتقاعدون في إسرائيل حيث يمكن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يشوا حياة مترفة على معاشاتهم ال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أن إسرائيل هي بيت المسنين أو فلوري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هنـاك، أخيراً، اليهود الذين يرسلون جسمانهم ليُدفَ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م يرفضون العيش في إسرائيل، ولكنهم لا يرفضون الموت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حد 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كُتَّاب الإسرائيليين، فإنهم يعهدون بالجانب التاريخي في حياتهم إلى أوطا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الجانب الكوني الذي يتعلق بالموت فهم يعهدون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صهيونيــة المرتزق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rcenary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لصهيونية النف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صهيونية المرتزقة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لمهاجرون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إسرائيل بعالي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 Bealay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ب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مع الهج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حزب 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يد يتزعمه ناتان شارانسكي، وهو تعبير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 الرخ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نتنياهو، وهو يمين لا يهتم كثيراً بالأيديولوجيا وإنما بمصلحته المبا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و 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ما بعد الحدا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كما أنه تعبير عن عودة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اسة الإث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دوافع الأحزاب والجماعات السياسية ليست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انتماءهم الإثني، بحيث يكوِّنون جماعة مصالح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ترث بالمس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ياسة الإثنية عرفها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إسرائيلي في بداياته، ثم اختفت مما أعطى الانطباع العام بأن الم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قام بتجميع عدد كبير من المنفيين ونجح في مزجهم من خلال أتون الص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ة الإ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مثلة في جزب جيشر وشاس و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لي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ل على سقوط الادعاء بأن اليهود شعب واحد ويشير إلى إخفاق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مل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زج المنفي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فهم الخلفية الأساسية التي أدَّت إلى ظهو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لياه لابد أن ندرك أن المهاجرين اليهود السوفييت قد حضروا لإسرائيل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اك الاجتماعي، فهم صهاينة مرتزقة، غير ملتزمين بأية أيديولو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َّ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كتلة انتخابية في إسرائيل، ومع هذا يصعب التنبؤ بسلوكها الانتخابي، ف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غونه هو الحصول على جزء من الدخل القومي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طيرة القوم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ا صوَّت هؤ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زب العمل، حينما وجدوا أن هذا في صالحهم، في الوقت الذي تنبأ فيه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لين أنهم سيعززون قوى اليمين ومن يصوتوا لحزب ذي طابع اشترا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َمَّل هؤلاء المهاجرون حزب الليكود مسئولية التقصير في عملية استيعابهم و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َقْف ضمانات القروض الأمريكية البالغ حجمها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ات دولار بسبب إصراره العقائ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لا ضرورة له من وجهة نظر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واصلة عمليات الاستيطان في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طاع غزة، ومن ثم تبديد الموارد التي يمكن أن تُوجَّه لخلق فرص عمل جديد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دت الاستطلاعات التي جرت بين الناخبين من اليهود السوفييت أن لديهم ارتي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اً عميقين للأحزاب الدينية، ولذلك فقد رفضوا التصويت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وجدوا في جماه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 العمل فئة اجتماعية مماثلة لهم، فهم من الفئات المثقفة ذات الأصول الأو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كس جماهير حزب الليكود التي تضم أغلبية سفاردية وشر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ض عليهم الليكود الاشتراك في عملية إدارة المستوطن الصهيوني وإعطائهم جزء أكب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طيرة القومية مقابل الاشتراك في حكومة ائتلافية تضم عناصر دينية كثير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ددوا في تغيير مواقفهم ونمط تصو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الأمثلة الطريفة على مد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اقع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كتلة الانتخابية الروسية هو استطلاع في الرأي كانت نتيجت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رانسكي لم يحصل على أصوات ك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أنه ملوث بالأيديولوجيا إلى حدٍّ 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أتهم، على سبيل المثال، بالوظائف التي وعدهم بها، بينما حصل لابير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نياهو المشهور ب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سبوتي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بعدد كبير من الأصوات، كما حصل تسفي بن آ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يونير روسي مهاجر كان يُسمَّى جريجوري ليرن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دد كبير آخر من الأصوات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على علاقة بالجريمة المنظمة، كما اتُهم بتقديم الرشاوي وتُجرى معه التحقي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شأن ، ولكن هذا شأن سياسي لا يهم الصهاينة المرتزقة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لاحَظ أ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من هؤلاء المرتزقة يعيش في الأرض المحتلة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لهم ماضي إمبريالي ولذا فهم لا يمانعون في ضم الأراضي ولا يرون ضرورة للت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إدوارد كوزينتسوف محرر جريدة يومية تصدر بالروسية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مَّى فس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هم يكرهون العرب بشكل غريزي، ربما بسبب عنصري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المتأصلة، وما حملوه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داء للعر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الأمر الذي كان متفشياً بي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عية في المجتمع السوفيت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تى مطلع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للمهاجرين الروس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 سياسي، ولكن المنبر الصهيوني كان ممثلهم الرئي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ئيسه شارانسكي ي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دة تأليف حزب للمهاجرين خشية الانعكاسات السلبية التي قد تعني تحويل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موعة عرْ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انقسامات الحزبية داخل النظام السياسي الإسرائيلي، علا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وة الانتخابية الضخمة التي يشكلها المهاجرون الروس، دفعت شارانسكي إلى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ته السياسية إسرائيل بعالياه إلى حزب يحمل الاسم نفسه ف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ز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انسكي أن حزب إسرائيل بعالياه حزب إسرائيلي بمعنى الكلمة، إذ يطالب بحل ال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اني منها غالبية الإسرائيليين ويطرح نفسه على أنه حزب وسط بين طرفي الق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والليك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رز المسـائل غــير المختلفة بشــأنها، والتـي يم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حيد الشعب، ومن ضمن هذه المسائل تحويل إسرائيل إلى مجمع للشتــ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ا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اقتصاد ليبرالي قائم على التنافس يقوم باجتــذاب أعضــاء الجماعـ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ـودية إلى الدولة الصهي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طالب الحزب بتعزيز شئو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عاب، ولذا يطالب بإصدار قانون يحدد حقوق المهاجر وواجباته ووضع ال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ة ل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حزب أن استمرار الهجرة يشكل عاملاً سكانياً حاسماً في التخط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الطويل الأم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يؤكد الحزب كثيراً من المسل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إلغاء قانون العود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ق الشعب اليهودي في كامل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قدس الموحدة غير قابلة للتفاوض فهي عاصمة الدولة اليهود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رفض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فلسط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علاوة على هذا يرى الحزب ضرورة توسيع صلاحيات المجالس المحلية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ق بإنفاق الأموال المخصصة للاستيعاب واستعمال ضمانات القروض التي قد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في خدمة غرضها الأصلي المتمثلة في استيعاب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إيجاد حل للمشكلات الصعبة المتعلقة بزيجات غير اليهود ودف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ية فإن صهيونية المرتزقة تط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أسها بكل صراحة وعنف في الجزء الثاني من برنامج الحزب، فحزب إسرائيل بعالياه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 في نهاية الأمر له مصالحه الروسية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شارانسكي نفس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قر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حزب عندما اتضح أن الفصل بين المهاجرين والمجتمع يشت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تى الناجحو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يشعرون بأنهم ينتمون إلى أقلية مشبوهة وغير موالية، والنظرة إليهم سل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مهاجرين من روسيا تركوا دولة كانوا يشعرون فيها دائماً بأنهم ليسوا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جاؤوا إلى هنا معتقدين أن هذا هو الب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جأة أخذوا يشعرون بأنهم عب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ُقال إنهم يجلبون الجريمة والدعارة، وعندما يديرون أعمالاً يكونون مرتب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افي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معادون للسامية في روسيا كانوا على الأقل يحترمون اليهود؛ إذ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ون إن اليهود أذك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نا تحوَّل مهاجرو روسيا إلى طفيليات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ثنيـة الحـزب وروســيته نجد أن قائمــة مرشحــيه كادت تقتصر على ممثلي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، وكانت الدعاية الانتخابية في معظمها باللغة الر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صلت قائم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الياه على </w:t>
      </w:r>
      <w:r>
        <w:rPr>
          <w:rFonts w:cs="Arial" w:ascii="Arial" w:hAnsi="Arial"/>
        </w:rPr>
        <w:t>174.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وت أتت لها بسبعة مقاعد في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ُعَد سادس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لة في الكني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عمل والليكود وشاس والمفدال وميرتس، على الترتي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خذ في الاعتبارأن المهاجرين الروس لم يستنفذوا كامل طاقتهم في ا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اعـ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Vaa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ع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منظمة المظلة التي تضم كل التنظيمات اليهودية في كومنو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المستق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 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د تأسَّست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منظم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عن مائتي جماعة 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اعد عضو في المؤتمر اليهودي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بعد سقوط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شخصيات فيها وأحد مؤسسيها ميخ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لين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عرض منظمة فاعد الآن للهجوم من فروعها في الجمهوريات السوفي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 إذ يطالبون بأن تكون فاعد أقل مركزية وأن تصبح تنظيماً كونفدر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سام داخل فاعد إن هو إلا صدى للانقسام الأكبر بين أعضاء كومنولث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 التي تتنازعها الرغبة في التحالف مع روسيا والاستقلال ع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يخائــيل تشــيلنو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8</w:t>
      </w:r>
      <w:r>
        <w:rPr>
          <w:rFonts w:cs="Arial" w:ascii="Arial" w:hAnsi="Arial"/>
          <w:b/>
          <w:bCs/>
          <w:rtl w:val="true"/>
        </w:rPr>
        <w:t xml:space="preserve">  ( – </w:t>
        <w:br/>
      </w:r>
      <w:r>
        <w:rPr>
          <w:rFonts w:cs="Arial" w:ascii="Arial" w:hAnsi="Arial"/>
          <w:b/>
          <w:bCs/>
        </w:rPr>
        <w:t>Mikhail Tschelenov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الم لغة سوفيتي يهودي، ومؤسِّس الحركة الثقافية اليهودية في موسك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سبعينيات، والرئيس المناوب لمنظمة فا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ظمة المظلة للمنظم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حاد دول الكومنولث المستق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 بأن تشيلينوف نموذج متبلور للموا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سي اليهودي إذ يتبدَّى من خلاله كثير من خصائص هذا الموا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يلينوف عالم لغة متخصص في الإثنوغرافيا، ولعله عَالم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غو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تخصص أساساً في قبائل الإسكيمو وشعوب المحيط الهادي في ج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دونيسيا، كما أنه يجيد العبرية بل يُعَدُّ من أهم معلمي العبرية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فيد واحد من أهم القادة الصهاينة الذين هاجروا إلى فلسطين واستوطنوا فيها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يل تشيلينو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 تشيلينوف ليست يهودية، وكذلك زوجته وابنه، والمؤسس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داخل وخارج إسرائيل لا تعتبره يهو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هتمامه بالعبرية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أي مضمون صهيوني وإنما هو اهتمام بالجذور الإثنية لشخصيته الروسية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سمة مشتركة بين يهود الولايات المتحدة والاتحاد السوفييتي، فيهود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لعون بشكلٍّ يكاد يكون مرضياً بالبحث عن جذوره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عمل تشيلينوف رئي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ماعة اليهودية الثقافية في موسكو، أي أنه يسعى إلى بَعْث ثقافي لهويته الر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اعته أول جماعة يهودية منظَّمة منذ الثورة وتضم آلاف الأتب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ماماته هذه تضعه في مجاب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ة الجماعات اليهودية في العالم وإلى تحويلها إلى وقود لآلة الاستيطان و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يس من الغريب أن يصرح تشيلينوف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وي الهجرة إلى إسرائيل لأنه يعلم جيداً الجو السيئ في إسرائيل بشأن الزوج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ات، وأنه غير مستعد لإخضاع زوجته لهذه الم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ضاف أنه يرى أ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ت سوى عنصر واحد للتعبير عن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وس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أن نضيف أن تخصُّ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لينوف في قبائل الإسكيمو يجعل هجرته مستحيلة، إذ أنه سيجد نفسه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يداً عن المادة التي يعمل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م عدد علمـاء اللغـويات والإثنوغرافيـا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طيع المجتمع الإسرائيلي استيعابهم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 بأن تشيلينوف نموذج جيد ل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ه رغم أنه قد قرَّر عدم الهجرة إلا أنه ي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سوفييت بل ويشجعها، أي أنه صهيوني 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رَّض تشيلينوف 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ترة الأخيرة إذ وُجِّه إليه الاتهام بأنه حوَّل فاعد إلى منظمة مركزية تت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تها في ي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ـاتـان شـارانسك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( - </w:t>
        <w:br/>
      </w:r>
      <w:r>
        <w:rPr>
          <w:rFonts w:cs="Arial" w:ascii="Arial" w:hAnsi="Arial"/>
          <w:b/>
          <w:bCs/>
        </w:rPr>
        <w:t>Natan Sharansk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ئيس حزب إسرائيل بعالياه ووزير الصناعة والتجارة في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مه الأصلي أناتولي ثم قام بعبرن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أوكرانيا ودرس الرياض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وم الكمبيوتر في معهد الفيزياء التكنولوجية في موسك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قدَّم بطلب 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شيرة هجرة إلى إسرائيل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شارانسكي بحملة إعلامية ضخمة للمطا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ق اليهود السوفييت في الهجرة إلى إسرائيل وكان يُشكِّل حلقة اتصال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الممنوعين من الهجرة والصحا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همته ج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فستيا بالتعاون مع المخابرات الأمريكية ثم قُبض عليه بتهمة الخيانة والجاسو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ُكم عليه بالسجن لمدة ثلاثة عشر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ُفرج عنه ف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ه في اليوم نفسه وهاجر إلى إسرائيل حيث أعلن أنه سيستمر في الكفاح من أجل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اتحاد السوفيتي في الهج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شارانسكي إلى أن يهود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مندمجون تماماً في مجتمعهم وأنهم في طريقهم للاختفاء، ومن ثم فدعوته ل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حق الهجرة ليس من أجل إنقاذهم وإنما من أجل خدمة مصلح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مع الهجرة السوفيتية الجديدة في التس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شارانسكي يوظف اندماجية هؤلاء المهاجرين وأنهم كتلة بشرية مستقلة لها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قلة، ولذا انتهى به الأمر أن كوَّن حزباً سياسياً من المهاجرين الر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زامن مع تكوين حزب مغربي وآخر من الفلاش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جاوز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ليعبِّر عن مصالح المهاجرين الروس الذ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ينون بالولاء إلا لمصالحهم الخاص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339966"/>
          <w:rtl w:val="true"/>
        </w:rPr>
        <w:t>الجزء الثالث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عنصرية والإرهاب الصهيونيان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عنصر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أسـاس الفكري للعنص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د اليهود والع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ntellectual Origins of Zionist Racism Against Jews and Arabs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ت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وليفة من الأفكار العلمانية الشاملة التى شاعت في الحضارة الغربية في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سع ع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هم هذه الأفكار هو الفكر العنصري أو العرْقي الذي يرى الب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اً مادة ولذا فالاختلافات بينهم مادية، كامنة في خصائصهم العرْقية والتشري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بشر مادة بشرية يمكن أن تُوظَّف فتكون نافعة ويمكن أن لا يكون لها ن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تَبرُز أهمية الاختلافات ال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ن الجلد ـ حجم الرأس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ع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فرقة بين الب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صائص الحضارية ورقي شعب ما وتَخلُّفه هو نتيجة صف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ْقية والتشريحية، ومن ثم فتقدُّم أو تَخلُّف شعب مسألة عرْقية متوار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بع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علماني الإمبريالي العرْقي فهي تفترض أن ثمة شعباً عضوياً يحوي داخ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ائصه العرْقية والإث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شعب غير نافع يمكن نقله إلى أرض خارج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ظيفه لصالحها ليتحول إلى عنصر ناف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ات العرْقية الغربية لتبرير نقل الشعب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نبوذ من أوربا ولتبرير إبادة السكان الأصليين ليحل أعضاء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بَّرت النظرية العرْقية الغربية عن نفسها على مستو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 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طبَّق منظروا العرْقية النظريات نفسها على شعوب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لياتها، فاتجه الألمان إلى وضع الآريين، وخصوصاً التيوتون، على رأس الهرم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جد الإنجليز يضعون العنصر الأنجلو ساكس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د هذه الق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ناك أيضاً من السلاف من فع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الشعوب البيضاء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قر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شمال تجيء على القمة، أما الشعوب الداكنة في الجن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يطا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ون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ت توضع في منتصف الهرم، وفي قاعدة الهرم كان يوضع الغجر 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أدبيات عرْقية معادية لليهود تحاول إثبات عدم انتمائهم لأوربا وانفص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حضارياً أو عرْقياً كما تحاول إثبات تدن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رج أورب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نة خارج أوربا هي شعوب متخلفة حضارياً وعرْقياً، على حين أن الرجل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قدم متحضر، الأمر الذي يضع على الإنسان الأبيض عبئاً ثقيلاً ويفرض عليه أن ي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ة العالم ويهزم شـعوبها ويبيد أعـداداً منهم حتى يتم إدخال الحضارة عليهـ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بنَّ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 جانبي النظرية العرْ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فاستخدمت النظرية العرْقية في مجالها الأوربي لتفسير ظاهرة نبذ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اليهودي وضرورة نقله، واستخدمت النظرية العرْقية في مجالها العالمي ل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طرد العرب من بلا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جمت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 إلى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فه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ر قد يكون من الأفضل قل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شعب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يهودي منبوذ طفيلي لا نفع له في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نتمي لها لا وطن له فهو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بلا أرض،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لذا يجب نقله إلى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أرض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ا تاريخ فيها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ث ولا بشر فهي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بلا شعب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إن وُجد الشعب يمكن إبادته أو طرده من وطنه</w:t>
      </w:r>
      <w:r>
        <w:rPr>
          <w:rFonts w:cs="Arial" w:ascii="Arial" w:hAnsi="Arial"/>
          <w:rtl w:val="true"/>
        </w:rPr>
        <w:t xml:space="preserve">]". </w:t>
      </w:r>
      <w:r>
        <w:rPr>
          <w:rFonts w:ascii="Arial" w:hAnsi="Arial" w:cs="Arial"/>
          <w:rtl w:val="true"/>
        </w:rPr>
        <w:t>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ني عمليتي نَقْل أو ترانسف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طانهم أو المنفى إلى فلسطين، وللفلسطينيين العرب من وطنهم فلسطين إلى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وجَّهة ضد العرب و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ضد أعضاء الجماعات اليهودي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نص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د اليه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Racism Against Jew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عداء الصهيوني ل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فض الصهيوني ل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لاص الج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تهج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صهيوني ل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إره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هود العراق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دراك الصهيـــــوني للعـــــ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Conception of the Arab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هدف نظرية الحق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برير استيلاء اليهود على الأرض الفلسطينية، الأمر الذي يتطلب التوصل إلى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ذات الغ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ؤية تكميلية للآخر موضوع الغز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ناو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الصهاينة لليهود باعتبارهم شعباً أبيض أو شعباً مقدَّساً يهودياً خالص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عباً اشتراكياً تقد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ونظرية الحقوق اليهودية المطلق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سنتناول في هذا المدخل رؤية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ُلاحَظ أن طريقة صياغة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رب تتسم بكثير من سمات الخطاب الصهيوني، ابتداءً بالإبهام المتعمد وانته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زام الصمت، كما يُلاحَظ تصاعد معدلات التجريد إلى أن نصل إلى النقطة التي يت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نموذج الصهيوني الإدراكي وهي التغييب الكامل للعرب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عربي كعض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الشعوب الشرقية الملو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خفيض العرب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ذا التصور هو تصور تكم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ؤية اليهود كأعضاء في الحضارة الغربية البيضاء، فالجنس الأبيض هو موضع ال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الأجنـاس الأخرى فتقع خارجها، والعربي هو من هذه الأجنـاس المتخلف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طار هذا التصوُّر، يُقدِّم الصهاينة وصفاً للشخصية العربية 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متخلفة، ومثل هذا الوصف أمر شائع في الاعتذاريات العنصرية وفي 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أوربي، فالوصف هنا ليس وصفاً للعربي بقدر ما هو وصف لأي آسيو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يق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أي أمريكي أس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استعمار الصهيوني، في أحد تصوُّراته لنفسه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 أنه جز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اب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تجزأ من الحركة الإمبريالية الغربية، ومن الهجم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على الشرق العربي لإدخال الحضارة والسكك الحديدية والبلاستيك والقنا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لوَّر وايزمان قضية الصراع العربي الصهيوني بالأسلوب نفسه الذي بر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الحضارة الغربية مشروعها الاستعماري في الأمريكتين وآسـ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ن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لنا نسـمع حتى الآن أناساً يقو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سناً، ربما كان ما أنجزتموه عظيماً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عرب في فلسطين قد ألفوا حياة الدعة والسكينة، وكانوا يركبون الجمال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رهم رائعاً، وكانت صورتهم منسجمة مع منظر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ماذا لا تظـل هـذه 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لو كانت متحـفاً أو حديقة عامـة؟ لقد وفدتم إلى البلاد من الغرب حاملين معرفت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صراركم اليهودي، ولذا فصورتكم لا تنسجم مع مناظر الطب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كم تجف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نقعات، وتقضون على الملاريا بطريقة تؤدي إلى انتقال البعوض إلى القرى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كم ما زلتم تتحدثون العبرية بلكنة سقيمة ولم تتعلَّموا حتى الآن كيف تستخ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راث بطريقة سليمة، وتستخدمون بدلاً من الجمل سي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 ف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ذكِّر المرء بالصراع الأبدي بين الجمود من جهة والتقدم والكفاءة والصحة و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الصحراء ضد المدن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م يكن من الضروري في هذ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ي العرْقي القيام بأية دراسة دقيقة للضحية، وإنما كان يُكتفَى ب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ى تَقدُّم الحضارة الغربية، ومدى تَقدُّم الإنسان الأبيض، كما كان يُكت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شارة إلى تخلُّف الإنسان غير ال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كان أسود أو أصفر أو أسم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واضحة للعيان، ومن هنا كانت هذه الأوصاف أوصافاً عمومية لا تُركِّز على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يِّنة للض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أية حال، فإن أي تفكير عنصري لابد أن يتسم بهذا التعم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جريد والانتقاء، وإلا وجد نفسه أمام وجود متعين محسوس له قداسته وله قي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والحضارية المحددة، وله كيانه الخاص، الأمر الذي يجعل من العسير تَقب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ذاريات التي تُسوِّغ استغلاله أو إب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صورة العربي المتخلف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لاحظ المفكر الصهيوني 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عام سنة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ستوطنين الصهاينة يعاملون العرب باحتقار وقسوة، وينظرون إ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م متوحشين صحراويين، وعلى أنهم شعب يشبه الحمير، لا يرون ولا يفهمون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 يدور ح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حظ أحد الرواد الصهاينة في أوائل القرن أن الصهاينة يعا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كما يعامل الأوربيون الس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ما أهارون أرونسو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د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في أواخر القرن التاسع عشر وأوائل القرن العشرين، فقد حذر ال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 أن يقطنوا بجوار الفلاح العربي القذر الجاهل الذي تتحكم فيه الخراف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لهم أن كل العرب مرتش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صف العربي، حسب تصور وايزمان، بصفات قر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ي ذكرناها من قبل، فهو عنصر منحط يحاول الجري قبل أن يستطيع السير، وهو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مستعد للديموقراطية ومن السهل أن يقع تحت تأثير البلاشفة والكاثوليك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كذ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د في رسالة وايزمان إلى أينشتاين بتاريخ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يلسوف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راس كالن، فإنه لم يرى العربي إلا في صورة شيخ قبيلة من صحراء النقب، يلبس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اده ساعات مستوردة لا تبيِّن الوقت، ويحملون أقلاماً لا يستعملونها في جاكت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ة يرتدونها فوق جلابيبهم، ووظيفتهم الأساسية هي تهريب الحشيش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استطلاعات الرأ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ُشرت نتائجه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جاء أن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إسرائيليين يؤم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عرب لن يصلوا إلى مستوى التقدم الذي وصل إليه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عتقد أنه لا 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أن نأتي بمزيد من الأدلة والقرائن والبراهين من أعمال بن جوريو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أو غيرهما من الكُتَّاب الصهاينة، إذ أن مثل هذا سيكون مجرد توثيق كمي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دُّد أفقي لا يغيِّر ملامح الصورة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هذا الإطار، نلاح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الجديد، وهو المقابل البنيوي لليهودي الأبيض، لا يأتي ذكره إلا في النا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ه اللحظات النادرة ما دوَّنه هرتزل في يومياته حينما كان في القاهرة يتفا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أن أحد مشروعاته الاستيطانية، فقد استمع الزعيم الصهيوني إلى محـاضرة عـن ال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دو أنه رأى بعـض المصريين واستمع إلى أسئلتهم، فكتب يقول</w:t>
      </w:r>
      <w:r>
        <w:rPr>
          <w:rFonts w:cs="Arial" w:ascii="Arial" w:hAnsi="Arial"/>
          <w:rtl w:val="true"/>
        </w:rPr>
        <w:t>: "[</w:t>
      </w:r>
      <w:r>
        <w:rPr>
          <w:rFonts w:ascii="Arial" w:hAnsi="Arial" w:cs="Arial"/>
          <w:rtl w:val="true"/>
        </w:rPr>
        <w:t>المصريو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هم س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 هنا، ومن العجيب أن الإنجليز لا يرون ذلك، فهم يعتقدون أنهم سيتعامل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ين إلى الأب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أخذ هرتزل بعد ذلك يصف كيف أن الاستعمار نفسه ي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ثومة التي تقضي عليه، وذلك لأنه يعلِّم الفلاحين الث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بدى هرتزل دهش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شل البريطانيين في إدراك هذه الحقيقة البسي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ق للمرء أن يتعجب لفشله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دراكها، إذ أنه ذهب ليتفاوض في اليوم التالي بشأن منطقة العريش لتكون موط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ما حدث هو لحظة إدراك تاريخية نادرة من جانب ال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َهم فيها الاستعمار البريطاني باعتباره ظاهرة تاريخية إنسانية لا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ث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غاص، مرة أخرى، في ال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عضوية، فاستثنى الاستعمار الصهيوني المقدَّس والمطلق من هذا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الإنساني، ولم تُترجَم لحظة الإدراك نفسها إلى حكمة إنسانية أو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ا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رسم هوراس كالن صورة الفلسطيني في المستقبل، كما يح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اها،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و حصل اللاجئون على جوازات سفر وغيرها من الوثائق التي تُمكِّ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ك بحرية، ولو حصلوا على مبلغ كاف من المال ليشـقوا به طريقهم إلى مكـ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توقَّع أن يجدو فيه سـبل العيـش المعق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يل لهم إن هذا هو كل ما سيحص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ولا شيء آخر أبداً، لو حدث هذا لبدأوا عندئذ في الاعتماد على النف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ث الشخصية العربية سينتج عنه أن يفهم العرب الحقوق اليهودية في إطارها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 باعتبارها حقوقاً مقدَّسة أزلية لا تقبل النقاش ولا تخضع للتغ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التصوُّر الصهيوني يقوم على أن تحديث الشخصية العربية قد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إلى تلاشي الشخصية العربية نفسها، أو أنها ستكتشف أنه لا توجد هوية عر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هوية سنية أو شيعية أو م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رع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كذا تتبخر القومية العربية و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يلات الإثنية الدينية على النمط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ديث عن الإنسان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 هو في نهاية الأمر حديث نادر 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عربي ممثلاً للأغيا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جريد العربي</w:t>
      </w:r>
      <w:r>
        <w:rPr>
          <w:rFonts w:cs="Arial" w:ascii="Arial" w:hAnsi="Arial"/>
          <w:b/>
          <w:bCs/>
          <w:rtl w:val="true"/>
        </w:rPr>
        <w:t>: (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ينطلق هذا التصوُّر من التصوُّر الصهيوني لليهودي باعتباره يهودياً خالص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نه وحده موضع الحلول ويوجد داخل الدائرة المقدَّسـ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صبح العـربي ممثلاً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قعـون خـارج نطـاق دائرة الحلول والقداس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 تصوُّر ي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نائية الحلولية الصل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ُصف الأغيار في 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ذئاب، قتلة، متربصون باليهود، معادون أز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ولة مجردة، بل إنها أكثر تجريداً م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بيات النازية، أو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نج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أدبيات العنصرية البي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يداً لأنها لا تضم أقلية واحدة، أو عدة أقليات، أو حتى عنصراً بشرياً بأكم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ضم كل الآخرين في كل زمان و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ضع الصهاينة الإنسان العربي على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وم، والفلسطيني على وجه الخصوص، داخل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تى يصبح بغير ملامح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ظهر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ذه في وعد بلف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الوثائق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ث أشار إلى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ن كانوا يشكلون أكثر من حوالي </w:t>
      </w:r>
      <w:r>
        <w:rPr>
          <w:rFonts w:cs="Arial" w:ascii="Arial" w:hAnsi="Arial"/>
        </w:rPr>
        <w:t>9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الجماعات غير اليهودية، دون تحديد هذه الجماعات أو ذكر اسمها، حتى تظ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عند مستوى عال من التج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هذه الجماعات غير اليهودية هي أية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تشغل الأرض التي سيستوطن فيها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كان هرتزل يتفاوض 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ت موقعاً للاستيطان الصهيوني كتب عن الجماعات غير اليهودية التي تقطنها 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م عن عدم الاكتراث والتجريد، فقد وصفهم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رب، يونانيون، هذا الح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ختلَط من الشرق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أما تشرنحوفسكي، في قصيد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قت الحرا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تل أبيب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فلم يُكلِّف خاطره الإشارة إلى العرب، بل يتحدث عن 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حسب، بوصفهم رجال الصحراء المتوحشين، وهم بهذا، يصبحون شيئاً عاماً مجرداً خ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داسة، وجزء من الطبيعة يَسهُل التعامل معه واصطياده وإب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لا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والع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إنما يتحدثون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وغير اليهو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ما يقول إسرائيل شاهاك، فإن كل شيء في إسرائيل ينقسم إلى يهودي و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بق هذا التقسيم على كل مظاهر الحياة فيها، حتى على ما يزرع من خضراوات من طماط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طاطس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صدد، قد يكون من المفيد أن نتذكر أن الحاخام أبرا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يدان حين أوصى الجنود الإسرائيليين بقتل المدنييين الأغيار أو غير اليهو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في الواقع العرب فحسب، ولا شك في أن جنود جيـش الدفاع الإسـرائيلي يع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ا كان يرمي إليه الحاخـ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تصوُّر الصهيوني للع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ثل للأغ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اضي والحاضر، فماذا عن الإنسان العربي ممثل الأغي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؟ هنا نجد أن الزمان قد تجمَّد وأُلغي، كما هو شأن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، فالأغيار ذئاب في الماضي والحاضر و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نسان العربي الخانع الخاضع للعنف الصهيوني، هو نفسه الإنسان العربي المقا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لي ضد اليهو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لاهما جزء من مخطط ميلودرامي أز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رئيس جمه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سابق إسحق بن تسفي المقاومة العربية في أوائل القرن الحالي بأنها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ة يرتكبها أعداء اليهودة في فلسطين، حرَّض عليها قنصل روسيا القيصري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اة اليهود هي هي لا تتغيَّر، فهي تأخذ شكل مذابح في روسيا أو مقاومة 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في المؤتمر الصهيوني الساب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0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طرح أحد الصهاينة تصوراً مما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صور الذي طرحه هرتزل عن الإنسان العربي في المستقبل، وحذَّر من أن الفلا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سيثورون ضد الاستعمار الصهيوني، كما طالب المستوطنين الصهاين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لكوا سلوكاً مختلفاً حتى لا يشتد الصراع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دَّ أح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بأن الفلاحين العرب سيتحولون ضد اليهود مهما كان تصرف وسلوك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لهم، فثورة الفلسطينيين ليست محاولة لرد العدوان والظلم الواقع عليهم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بير عن العداء الأبدي الذي يبديه الأغيار نحو اليه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ذا الشعب الذي طُر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د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التفسير السهل الذي يشرح كل شيء لا يزال شائعاً في إسرائيل حتى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الكاتب الإسرائيلي يهوشاوا المقاومة العربية بأنها شيء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، ودوافعها غير عقلانية إلى حدٍّ كبير، فثمة شيء ما في اليهود يؤدي إلى إث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ن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رب، بوصفـهم أغياراً، لا يشذون عن هذه 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ق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عفي الصهاينة من مسئولية التوجُّه المحدَّد للمسأل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إنسان العر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تهميش العرب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ن عملية التجريد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هدف تهميش العربي حتى لا يشغل مركز الأحداث بالنسبة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ربي الهام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ط أساسي في الإدراك الصهيوني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صهاينة ينكرون وجود أية هوي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رب عامة، وللفسطينيين على وجه الخصوص، أو أية مشاعر قومية من جان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دراكهم للثورات العربية ضدهم، ينكرون طبيعتها القومية والسياسية ويؤك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فسهم ولرفاقهم أن الدافع إليها ليس حب الأرض أو الوطن أو التمسك بالتراث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افع إليها هو التعصب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صهاينة يلومون المسيحيين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، باعتبارهم الأعداء الحقيقيين لمشروعهم الاستيطاني، ويصورون المسلم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ة الفريق الطيب الذي يمكن التفاهم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وا أحياناً أخرى يفترضون العك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ؤكدون أن المسلمين هم العدو الحقيقي، وأن المسيحيين هم الفريق الذي يب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اً كبيراً للتعا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جماهير الفلسطينية بالنسبة إليهم مجرد غو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لاعب بها المهيجون الإقطاعيون والأفندية ولا تحركها الدوافع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سمح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بان أن وايزمان كان يؤمن إيماناً راسخاً بأن تمرُّد هذه الجماهير ليس 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دقاً عن حركة قومية خلاقة وإنما كانت تمليه الاعتبارات الإقطاعية والقَبَ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ي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لى جانب هذا، كان الصهاينة يرون الفلسطيني أو العربي حيوان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لوقـاً اقتصـادياً محضاً تحركه الدوافع الاقتصادية المباش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يمكن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كل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هذا التص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إطار اقتصادي لا يكون سياسياً بالضر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مثلة الأولى على هذه الإستراتيجية الإدراكية رشيد بك، هذا العربي الذي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يقه حسب المواص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واية هرتزل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القديمة، فهو يؤكد أن الوجود الصهيوني قد عاد على العرب بالنفع الكب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ادت صادرات البرتقال عشر مرات، كما أن الهجرة اليهودية كانت خيراً وبركة، 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لملاك الأراضي لأنهم باعوا أرضهم بأرباح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ل لفيف م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ون إيماناً راسخاً بإمكان التغلب على معارضة الفلسطينيين عن طريق توضيح ال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جمة التي سيجلبها الاستيطان الصهيوني، وعن طريق حثهم على الرح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 بعد إعطائهم التعويض الاقتصادي المناسب عن 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اعات الإدراكية عند وايزمان أن تطوُّر فلسطين سيؤدي إلى أن يفقد العرب ال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ارض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وولتر لاكير وغيره من المؤرخين أ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سمية للصهيونية في العشر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مكن أن نضي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بع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عدم الدخول في مناقش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مع العرب، بأية حال، وحصر أيَّ تفاوض في التعاون الاقتصادي وحده،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ض لطبيعة النظام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إستراتيجية الإدراكية هنا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قاط الطبيعة القومية لردة الفعل العربية، فلو تم تصنيفها كحركة قومية فإن 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نيف نفسه يؤدي إلى ضرورة الاعتراف بالعرب كجماعة قومية لها أرض قومية و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مي ومجال قومي ومجموعة من الحقوق القومية تنسف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بشأن الأولوية القومية الأزلية لليهودي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فقد كانت القومية العربية أحياناً تفرض نفسها على ال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رضاً كدافع محرك للجماهير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، كان الصهاينة يتب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تين أخريين هما في جوهرهما تعبير أكثر حذقاً وصقلاً عن محاولة تهم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نزع الصبغة السياسي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ولى، فهي الاعتراف الجزئي ب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للثورات الفلسطينية مع تفسيرها تفسيراً يجردها من مضمونها الإنساني ويفص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حركات القومية المماثلة فتصبح بالتالي قومية ناقصة لا تستحق أن تحصل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مية العربية، حسب هذا الإدراك، إن هي إلا قومية مصطنعة تابعة للإنجل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قوى الخارجية وعميل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صهاينة كانوا أحياناً يرون القوم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رد فعل للاستيطان الصهيوني ليست لها وجودها الحقيقي، ومحاولة لس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لها دينامية ذاتي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ون يصفون القومية العربية بأنها قومية رجعية، أو كما قال حاييم أرلوسو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م قومية تهيمن عليها قوى الرجعية الاجتماعية والطغيان السياسي ولم تبرز داخ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ات سياسية مثل صن يات صن أوغان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ما الإستراتيجية 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ة، فهي مواجهة القومية العربية كأمر واقع يفرض نفسه فيتم الاعتراف بها ك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مع تقليص مجال فعاليتها بحيث لا تضم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أحد مؤرخ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إسهام الأساسي لوايزمان في النظ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رب تتلخص في تمييزه بين العرب والفلسطينيين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رى إمكانية التوصل إلى اتفاق مع القومية العربية، بل مساومتها، مقابل أن يتخ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عن مطالبهم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يضاً، حسبما ورد في كتاب فلابان، صاحب ال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لة بأن فلسطين جزء غير مهم من الوطن العربي ال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رلوسوروف مواف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عاون مع العرب، ولكنه كان متشائماً بشأن التعاون مع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رى مفاوضات وايزم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يصل ومعظم اتصالات الصهاينة مع العرب في هذا الإط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قدَّموا عام </w:t>
      </w:r>
      <w:r>
        <w:rPr>
          <w:rFonts w:cs="Arial" w:ascii="Arial" w:hAnsi="Arial"/>
        </w:rPr>
        <w:t>19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اً طرحه موشيه بينكوس نائب رئيس تحرير دافار ون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ييد بن جوريون الحذر، وهو في جوهره تعبير عن هذه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 المشروع يدع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قامة دولة يهودية في فلسطين تصبح جزءً من اتحاد فيدرالي يضم الشرق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فروض أن يشكل الفلسطينيون أقلية داخل الدولة المفتوحـة، ولكنهـ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كانت تشكل أقلية داخل اتحاد الدول العرب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ه الإستراتيج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 هي أذكى الإستراتيجيات على الإطلاق وأكثرها تَفرُّد ودهاءً وتعب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صو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ركة استيطانية إحلالية لا تهدف إلى 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واستبعا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ريقة النا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إلى الاسـتيلاء على الأرض الفلسـ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ا دون سـ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ملية التهميش هنا تصبح مقصورة على الضحية المباشر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، دون حاجة إلى استجلاب عداء الآخرين، سواء في الشرق أو في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محاولة تهميش العرب نمطاً أساسياً في الإدراك الإسرائيلي ل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بي الغائب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ن ذكر العرب، ولو في مجال التشهير بهم، هو اعتراف ض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م، ولكن الصهاينة يحاولون إخفاء العرب بإدخالهم في مفهوم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ج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الاتجاه يصل إلى قمته فيما يمكن أن نسميه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دلاً من الإخفاء الجزئي خلف مقولة مجردة، تصل محاولة الإخفاء إلى حد الإغ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، فالصهاينة أحياناً لا يذكرون العربي بخير أو شر، ويلزمون الصمت ح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حية، ويُظهرون عدم الاكتراث الكامل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إحدى سمات الخطاب الصهيون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الواقع أن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امنة في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خالص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ت معدلات الحلولية العضوية وتركزت القداسة في اليهود، اتسعت الدائرة وز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 الآخر تدريجياً إلى أن يختفي تماماً ويغيب حين يصبح اليهودي الخالص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مطلق ذي الحقوق المطلقة الخالدة التي لا تتأثر بوجود الآخرين أو غي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نظرية الحقوق المطلقة تعني غياب أية حقوق أخرى غياباً ت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فسِّر بعض المفكرين ظاهرة العربي الغائب بأنها محاولة للتهرب من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بة تتحطم عندها كل الآ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قول عالم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شلومو أفنير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رواد الصهاينة الأولون لم يكن في مقدورهم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أن ث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نقل العرب، ولذا أخذت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النفس شكل تَجاهُل تَعيُّن المشكل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مسك ب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ممكناً دون اللجوء بشكل غير واع لخداع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ليبوفيت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 الصهاينة الأوائل لم يريد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سباب نفسية واضح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ؤية الحقي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دركوا أنهم كانوا يضللون أنفسهم ورفا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ت الدوافع، فإن من ال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صهاينة أرادوا أرض فلسطين دون 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اً بلا شع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ا كان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في العرب ويزولو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فراغ فلسطين من كل سكانها أو معظم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تغيي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حد ثوابت الفكر الصهيوني، وهو عنصر مُتضمَّن بشكل صامت ف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مر منطقي ومفهوم، إذ لو تم ال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رض وبقي سكانها عليها لأصبح تأسيس الدولة الوظيفية مستحيلاً، ولتم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عادية تمثِّل مصالح سكانها بدرجات متفاوتة من العدل والظ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افتراض تغييب ا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ضمان وظيفيتها وعمال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ختفاء العرب حتمياً، ومن هنا كانت الصفة الأسـاسية للاسـتعمار و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هي كونه استعماراً إحلالياً، فصهيونيته تكمن في إحلاليته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لاليته هي التعبير الحتمي عن صهيون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هوديته المزعوم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َصْد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وثيقها أمر بالغ الصعوبة لأن ما هو غائب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صده وتوثيقه بالطريقة التقليدية التي تعتمد على الاقتباسات والنصوص وتحل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فإن هناك عدداً كبيراً من التصريحات و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كن فهمها إلا في إطار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مكن أن يندرج تحت هذا كل ذلك الحديث المسـتفيض عن الأرض المقدَّسـة وإرتـ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ـرائيل وصهيون وأرض الميعاد، فهو حديث يستند في نهاية الأمر إلى افتراض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يث عن استيطان المهاجرين من روسيا القيصري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عو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حديث عنهم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بيل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يهود يدخلون فلسطين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خلها العبرانيون القدامى رغم كل الصعـاب والعـوائق، هو أيضاً حديث يفترض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غياب 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إنه يمكن القول بأن المصطلح الصهيوني ك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في، عـو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يع المنفي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فترض هذا اليهودي الخالص الذي يفترض بدوره العربي الغ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راءة أي نص صهيوني وفهم أي برنامج صهيوني أمر صعب جداً، إن لم يكن مستحيلاً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فتراض مقولة العربي الغائب كمثل أعلى ونقطة تحقُّ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بِّر ال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لعرب عن نفسه من خلال الهيكل الاقتصادي والقانوني للمستوط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بتداءً من قانون الع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دة يهود المنفى إلى أرض الميعا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روراً ب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ندوق القومي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انين التي تمكِّن الشعب المقدَّس من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نتهاءً بالقوانين التي تمنع العرب من العود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 الغائب أو الذي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يب</w:t>
      </w:r>
      <w:r>
        <w:rPr>
          <w:rFonts w:cs="Arial" w:ascii="Arial" w:hAnsi="Arial"/>
          <w:rtl w:val="true"/>
        </w:rPr>
        <w:t>(.</w:t>
        <w:br/>
        <w:br/>
      </w:r>
      <w:r>
        <w:rPr>
          <w:rFonts w:ascii="Arial" w:hAnsi="Arial" w:cs="Arial"/>
          <w:b/>
          <w:b/>
          <w:bCs/>
          <w:rtl w:val="true"/>
        </w:rPr>
        <w:t>العـــربي كيهـــودي واليهـ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عــــ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Arab as a Jew and the Jew as an Arab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مة موضوعان أساس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اتران في الكتابات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 كعربي والعربي ك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ما نقيض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ما ينبعـان من إحدى الأفكار الأسـاسية المتـواترة في الفكر الصهيوني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كـرة تصفية الدياسـ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عضـاء الجماعات اليهودية في العال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طلق من الإيمان بأن الدياسبورا غير جديرة بالبقاء، فيهود المنفى شخصيات عل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يضة طف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أدبيات معاداة اليهود تحتوي على نقد متكامل متما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أصبح هذا الانتقاد جزءاً من الترس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 للصهيونية التي طرحت نفسها بوصفها الحركة التي ستُطبِّع اليهود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علهم قوماً طبيعيين، وتُخلِّصهم من الصفات السلبية المفترضة اللصيقة بشخص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واتر الموضوع الأساسي الأول، أي اليهودي كعربي، 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صدرت قبل أن تتحدد معالم المشرو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تماماً، وقبل أن تتبلور خريطته الإدراكية، وقبل أن يتحول العربي إلى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 هذا قد حدث بعد وعد بلف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ه المرحلة، كان من الممكن النظر إلى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 الشرقي وممثل الأغيار الأصحاء الذين يمكن التشبه بهم والتوحد معهم للش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مراض المنفى، وحسب هذا الإدراك يتحوَّل العربي إلى بطل رومانسي تحيطه ه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ية كث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بعض المستوطنين الصهاينة الأوائل من أعضاء جماعة البيل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الرؤى الرومانسية التي كانت سائدة في أوربا آنذاك، كانوا ينظ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هم في فلسطين باعتباره نوعاً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 إلى الشر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طاه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َّس المليء بالشر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الحكيم الذي سيعلمهم كل الأسرار و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دهم ويهديهم سواء الس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هذه الرؤية أحد زعماء موجة الهجرة الث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ئير ويلكانسكي، وتبعه في ذلك جوزيف لويد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ديق الزعيم الصهيوني حاييم برنر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قيا مصرعهما في إحدى المعارك مع 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 أول جماعة عسكرية 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ي كانت تُدعَى الحار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شومي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انت ترتدي زياً عربياً، وأن بعض أعض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يشون مع البدو ليتعلموا طر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أدب الصهيوني في هذه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مفعماً بهذه الرؤية الرومانسية، فكتب موشيه سميلانسكي الكاتب الصهيوني 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كتب، تحت اسم مستعار هو الخواجة موسى، يصوِّر فيها بإعجاب شديد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الذين تحولوا في هذه الكتب إلى بدو ورعاة جائلين يُذكِّرون القار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خصيات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قصة قصيرة كتبها زئيف يافيتس عام </w:t>
      </w:r>
      <w:r>
        <w:rPr>
          <w:rFonts w:cs="Arial" w:ascii="Arial" w:hAnsi="Arial"/>
        </w:rPr>
        <w:t>1892</w:t>
      </w:r>
      <w:r>
        <w:rPr>
          <w:rFonts w:ascii="Arial" w:hAnsi="Arial" w:cs="Arial"/>
          <w:rtl w:val="true"/>
        </w:rPr>
        <w:t>، يرد وصف ل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 في مستوطنة بتاح تكفا يتعلم من العرب كيف يدرب جسده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ارة والصق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فيضانات والقحط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ن أكثر الأمثلة تطرفاً وطرافة، مسرحية كت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رييه أورلوف أريلي نشرت عام </w:t>
      </w:r>
      <w:r>
        <w:rPr>
          <w:rFonts w:cs="Arial" w:ascii="Arial" w:hAnsi="Arial"/>
        </w:rPr>
        <w:t>19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جلة هاشيلوا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يحررها ويصدرها آ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عام في أودي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تصور المسرحية جماعة من المستعمرين الرواد من موجة الهجر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عيشون في مزرعة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طلة المسرحية هي ال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عومي التي ترفض حب اثنين من زملائها وتؤثر ع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ئعاً جوالاً عربياً يُدعَى عل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حينما يقتل أحد الرواد شاباً عربياً، ينتقم 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ديقه المذبوح بأن يقتل الصهيون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 حتى هذا الفعل لا يغيِّر من حب ناعومي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تهي المسـرحية بمونولـوج عاصف تقول فيه ناعومي مخاطبة إخوانها الصهاين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ي تحتقركم أيتها الديدان المتحض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تعلمت من العربي الضاري شيئاً، لقد تعل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 هذه الكلم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له كري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ذا هو عنوان المسرح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كان شائعاً لدرجة كبيرة حتى أن مجلة هاشيلواح نشرت مقالاً للناقد ال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جوزيف كلاوزنر وجه فيه اللوم للكُتَّاب الصهاينة المستوطنين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صورون كل اليهود في فلسطين كمتحدثين بالعربية يشبهون العرب في 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هذا التيار وأخذ شكلاً مغايراً وهو الدعوة إلى الوحدة السامية و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صول السامية المشتركة لكلٍّ من العرب واليهود والتي عبَّر عنها فك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عانية التي انتشرت بعض الوقت بين المثقف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ملاحظة أن هذا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ربي، كبدوي وبطل رومانسي، يتسم بقدر كبير من التجريدية، فالعربي هنا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اً حقيقياً تاريخياً وإنما هو مقولة رومانسية مجردة ليست ذات حقوق متعيِّ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عربي هنا بدوي أي إنسان متنقل غير مرتبط بالأرض، الأمر الذي يخدم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ش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جيد العربي هو في واقع الأمر فصل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ه وعزله عن إنسانيته المتعيِّنة ليصبح شيئاً يشبه الآثار الساك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نسم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نتيك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مص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صهيونية في هـذا، مرة أخرى، لا تختلف كثيراً عن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، التي كانت لا تمانع بتاتاً في الإعجاب ب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اضي التل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ج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ب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ا دامت مقطوعة الصلة بالواقع وما دامت لا تُستخدَم كمؤشر على م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جزه صاحب هذا التراث في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فت هذه المقولة الإدراكية تمام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صهيوني، ولم يبق لها سوى أصداء خافتة باه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ي أكثر وضوحاً ومركزية وتواتراً، فنحن إذا نظرنا لكثير من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إسرائ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العربي كمتخ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ميش العربي، والعربي كحيوان اقتصادي، والعربي كشخص له انتماء قومي محدد، و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طفيلي، والعربي كشـخص يحركه التعـصب الديني، والقومية العربية كقومية عم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نجليز، للاحظنا أن هذه هي نفسها صفات اليهودي في أدبيات معاداة اليهود في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كانت تهدف إلى إسقاط حقوق اليهودي وطرده باعتباره شخصية طفيلية هامش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مية، وإلى إبادته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لنا، كانت هذه المقولات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سانة الإدراكية للصهيونية تشــبعت بها وتبنتها وطبقتها على الآخ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ـود 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أسقطتها على الآخَ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حاولة لتغييبه وتهميشـ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ريده وطرده وإبادته واجتثـاث علاقته بالأرض، تماماً كما فعل المعادون ل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يهود داخل التشكيل الحضاري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طريف أن اليهودي هنا يصبح ممثل 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ذبح العربي كيهودي بعد أن ينسب إليه كل الشرور وينعته بكل الرذائل،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الأغيار يُسقطون حقوق اليهود ثم يقومون بذبحه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المضمون الصهيوني للممارسات 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ص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Content of Israeli Discriminatory Practi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عاونت أجن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فة في مرحلة ما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نجاز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تضمَّن ف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أي ا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وتغيي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أدبيات ثرية في هذا الموضوع توثق ال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يتة لطرد العرب، وتبين الطرق المختلفة التي لج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يها قوات المستوطنين لطرد 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سحق مقاومتهم سواء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عد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انتفاضة أو بعد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لَّق حاييم وايزمان بأن خروج العـرب بشكـل جماع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سيطاً لمهمة إســرائيل ونجاحـاً مزدوجــ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تصــاراً إقليمياً وحـلاّ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جرافياً نهائيــاً، بمعنى أن الأرض تم الاسـتيلاء علىـها وتم تفريغها من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تسـنى للشعـب الذي لا أرض له أن يهاجر إليها ويستوط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واي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خطئاً في نبوءاته متعجلاً فيها، فالأرض لم يتم تفريغها تماماً من سكانه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ت أقلية من العرب آخذة في التزا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جأت دولة المستوطنين الصهاينة إلى اتخ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راءات قانونية للضرب على يد هذه الأقلية العربية وتكبي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ذلك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يراً إذ أنها ورثت فيما ورثت خاصية اليهودية باعتبارها خاصية رئيسية ومحورية 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تقوم على خدمتهم مجموعة من المؤسسات الاستيطانية المقصورة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صدور قانون العودة في يوليه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تحوَّلت خاصية اليهودية هذه إلى مقولة قان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نح صاحبها حقاً تنكره على غير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نح هذا القانون بشكل آلي جميع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حق الهجرة إلى فلسطين والاستيطا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 في القانون أن من حق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أن يأتي إلى إسرائيل كمهاجر، وأن تُمنَح تأشيرة لكل يهودي يعرب عن رغب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صبح من حق أي يهودي، حتى وإن لم تطأ قدماه أرض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ل، أن يستقر في إسرائيل، بينما الفلسطيني الذي وُلد ونشأ في فلسطين وي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وطنه لا يتمتع بهذا الحق وتُحرِّم عليه 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تند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فهوم الصهيوني الفريد الخاص باليهودي الخالص أو المطلق صاحب الحقوق المط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رض فلسطين، وإلى مفهوم الشعب اليهودي 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بن جوريون الم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 للقانون بقو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دولة لا تنوي من وراء هذا المشروع أن تمنح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المجيء إلى إسرائيل حيث إن هذا الحق مُتوارَث، وإنما يهدف القانون إلى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 وهدفها الذي لا يقل تفرُّ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دولة تختلف عن بقية دول العالم من حيث عناصر قيامها وأهدا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لطته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محصورة في سكانها ولكن أبوابها مفتوحة لكل يهودي أينما كان، أي أنه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رن كثير من الكُتَّاب اليهود قانون العودة ب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، فهو يميِّز بين الأفراد على أساس ديني أو عرْ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قُدِّ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يست قانون الجن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 قانوناً مكملاً لقانون العو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ت ال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هو الآخر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قانون تجسيد للنزعة الاستيطانية ال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بِّر عن نفسها من خلال قبولها ازدواج 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جعلها مسألة صعبة بالنسبة إلى السكان الأصليين إذ عليهم أن يتقدموا ب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صو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قانون ينطلق، مثل سابقه، من مفهوم وحدة الشعب اليهودي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مُوزَّع في جميع أقطار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نص القانون على أن الحصول على 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ا يتوقف على التنازل عن جنسية 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جانب الذي ي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إلى العرب، فقد نص القانون على منح الجنس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قيمين من غير اليهود وكانوا مواطنين فلسطينيين ومسجلين بموجب مرسوم تسجيل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ادر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وبينما يعطي هذا القانون الجنسية بشكل آلي للمها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فإنه يُلزم الفلسطيني وحده باتباع إجراءات التجنيس الشائ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، لكي نفهم وضع العرب في فلسطين، من النظر إلى قانوني العودة والجن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قتهما بالقوانين المتعسفة الأخرى التي تحكم حياة العرب ال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تُطبَّق اسماً على جميع مواطني إسرائيل، ولكنها فعلاً تُطبَّق على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هم هذه القوانين ما يُعرَ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وأنظمة الطوارئ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درتها سلطات الاحتلال الإنجليزية في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أُضيفت إليها نصوص جديد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دق الكنيست على تمديدها بعد إجراء بعض التعديلات، فأصبحت سارية المفع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دولة الصهيونية، وعُمِّم تطبيقها على المناطق المحتلة بعد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تكبيل العنصر البشري الفلسطيني عن طريق هذه القوانين التي بد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نون العودة وتحوُّل خاصية اليهودية إلى مقولة 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قي بعد ذلك ال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رض، وهنا نجد أن نقطة البدء هي دستور الصندوق القومي اليهودي الذي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إلى خاصية اليهودية كمقولة قان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ندوق القومي اليهودي مؤسسة ضمن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ات صهيونية أخرى مقصورة على اليهود تحوَّلت إلى مؤسسات حكومية رسمية بعد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، ولعله أهمها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صندوق مؤسسة خاصة للمساعدات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ص دستوره على أنه شركة تحت سيطرة اليهود تهدف إلى توطين اليهود على الأراض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لحصول عليها، والتي يحق لليهود وحدهم استخد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ُنقَل ملكية هذه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يع أو بأية طريقة أخرى، فهي مملوكة ملكية خالصة ل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صند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نح التبرعات التي من شأنها أن تخدم مصلح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، علاوة على هذا ك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ئجار غير اليهود للعمل في هذه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ندوق يشجع الاستعمار الزراعي الق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مل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عريف اليهودي بأنه اليهودي بالمفهوم الديني أو ال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أنه يرجع إلى أصل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جمع المصادر على أن حوالي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اض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ل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ع تحت سيطرة الصند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اقَب كل إسرائيلي يقوم باستئ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العرب بدفع غرامة لانتهاكه دستور الصندوق الذي ينص على أن من حق الصندوق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رم المالك اليهودي من أرضه، دون دفع أيِّ تعويض له إذا قام بانتهاك هذه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 م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صدر قانون العودة كقانون يجسد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بعته بعض القوانين التي تترجم المقولة إلى إجراء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ست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ندوق القومي اليهودي قد تبعته عدة قوانين خاصة بالأراض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من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ان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هستدروت والوكالة اليهودية مزايا خاصة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واطن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سلسلة من القوانين الأخرى تحصر الاستفادة من عدة مز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جتماعية فيمن أدوا الخدمة العسكرية وعائل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ما هو معروف أن الخدم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ة على المستوطنين 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القول بأن قانون المناسبات الرسمية وأ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طل ذات مضمون إث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ديني تميز ضد العرب، ولعل أهم هذه الأعياد هو إعلان استق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الذي يسميه الفلسطيني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كب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يلاحظ أن المحا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مسينيات والستينيات كانت وسيلة من الوسائل المستخدمة لسلب المواطن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هم، ولم تقدم أية مساعدة للمتضررين من الحكم العسكري في تلك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المحاكم الجنائية في غير مصلحة العرب، فلا وجود لمحامين عرب على أ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ه، وهذا يعبِّر عن قلة عدد المحامين العرب، ولكنه أكثر ارتباطاً بالعق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لحصول على تأشيرة أو تصديق أم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عترض تعيين العرب في أي منص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صب النظام القض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الباً ما تكون الأحكام جائزة ض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جدر تأكيده هو أن التمييز العنصري في إسرائيل ليس أمراً ناجماً عن تعصب شخص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نحراف فردي وإنما هو أمر نابع من القوانين الإسرائيلية نفسها ومن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، ف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مقولة قانونية 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وانين التمييز والت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تُشكِّل جزءاً عضوياً من الإطار القانون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خاصية بالذات هي ما يفصل بين التمييز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مارسه الجيوب الاستيطانية، والتمييز العنصري في بقية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في الحالة الأولى يستند إلى قوانين الدولة نفسها، بينما يُمارَس التمي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 في كل البلاد الأخرى ضد إرادة القا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عكست هذه القوانين على أح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في المناطق المحتلة قبل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ها في كثير من مجالات حي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طبيعة الحال تعبِّر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على المستوى الدستوري والقانوني وحسب وإنما على مستوى الممارسة في المج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ثقافية والاجت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موشيه أرنس، قطب الليكود، ووزير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ناك في دولة إسرائيل شيء يهودي خاص، فهل يتمكن العرب من الشعور بال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له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>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هناك بالفعل مجموعة من الثوابت التي تحكم الحياة السياس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عد عرفية وغير مقننة، ولا تنسجم بأية صورة مع أسس الديموقرا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 لا يُعتبر أمراً شرعياً إقامة ائتلاف حكومي تدخل فيه أحزاب عربية، سن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اً على أصوات غير يهودية في الكنيس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ر سامي سموحا، وهو أكاد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 يبحث في شئون الفلسطينيين في إسرائيل، بأن إسرائيل ليست 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رالية، ولكنها ديموقراطية من الدرجة الثالثة، ويفضل أن يطلق عليها عبا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يموقراطية عرْق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ونورد هنا بعض النقاط التي تظهر تردي أحوال الس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ب قياساً بالسكان اليهو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إن المخصصات المالية الحكومية للمجا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اليهودية تتخطى خمسة أضعاف مساهمة الحكومة لميزانية المجالس 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إن المخصصات المالية لإعالة الأطفال وقروض السكان ونف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راسة الجامعية للطلاب ترتبط جميعها بالخدمة العسكرية التي تمنح اليهود،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، مزية على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إن دعم الحكومة لتكلفة المياه التي يستهل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رعون اليهود يناهز ما تمنحه للمزارعين العرب بمائة ضع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اديميين في الجامعات الإسرائيلية نحو خمسة آلاف أكاديمي، لا يوجد بينهم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ة من العرب، في وقت تبلغ فيه نسبة العرب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تاح للمهاجرين اليهود القادمين حديثاً دروساً جامعية بلغاتهم الأصلية، بينما يُج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لاب العرب على الدراسة باللغ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ثمة عربي واحد من مجموع </w:t>
      </w:r>
      <w:r>
        <w:rPr>
          <w:rFonts w:cs="Arial" w:ascii="Arial" w:hAnsi="Arial"/>
        </w:rPr>
        <w:t>2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حتلون مراكز إدارية في الشركات التي تملكها الحك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صورة عامة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وضع الاقتصادي للأقلية العربية في إسرائيل يختلف اختلافاً جذري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الاقتصادي للمستوطنين الصهاينة، فالوجود الفعال للعرب في قطاعي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ة محظور، فمن غير المسموح لهم التواجد في المؤسسات التعاونية الزراعية؛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لا يستطيعون العمل في أية شركة صناعية إسرائيلية لها علاقة بصناعة السلاح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لا يحق لهم الوجود في المنشآت الحكومية المهم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أما من ناحية الدخ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ك فارق كبير بين معدل دخل الأسرة اليهودية ومعدل دخل الأس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ت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ديرات لسنة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بيِّن أن معدل دخل الفرد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قياساً بمعدل 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مييز ضد العرب قائم في مرافق الحياة الإسرائيلية كا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في المقارنة بين الوضع التعليمي للعرب بالوضع التعليمي لليهود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 xml:space="preserve">، كانت نسبة من لا يذهب إلى المدارس من السكان اليهود فوق سن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جاوز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بينما بلغت هذه النسبة بين العرب أكثر من الضع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.6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أما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وق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ن دخلوا الجامعات فكانت </w:t>
      </w:r>
      <w:r>
        <w:rPr>
          <w:rFonts w:cs="Arial" w:ascii="Arial" w:hAnsi="Arial"/>
        </w:rPr>
        <w:t>22.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في حين كانت لدى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ث ذلك تقريب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.8</w:t>
      </w:r>
      <w:r>
        <w:rPr>
          <w:rFonts w:cs="Arial" w:ascii="Arial" w:hAnsi="Arial"/>
          <w:rtl w:val="true"/>
        </w:rPr>
        <w:t>%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ثار بعض العلماء من الصهاينة والمتعاطفين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اعتراضات على 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صرية،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اعتراض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يف يمكن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كان اليهود لا يعترفون بأنفسهم كعرْق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، تجنح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ن نحو الابتعاد عن استخدام لفظ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شار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ذلك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ثنية ال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اعتراض المثار اعتراض لفظي محض، ولكن حتى 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ذنا به فإن من السهل دحض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من قبل، أثناء حديثنا عن التعريف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ي، إلى تطوره التاريخي من تعريف عرْقي إلى تعريف إثني وإلى الأسباب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دَّت إلى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هويات اليهود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عاريف الصهيون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يمكننا أن نض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أن ذلك لم ىكن تطوراً حقيقياً إذ أن 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كادان تكو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ادف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رَّف معجم وبستر العالم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نــ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عرْقي المحدد، ولكنه أورد كذلك معنى أكثر اتسـاع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حالة كو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شعب أو جماعة إث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قد خصَّص كاتب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لاقات العرْ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وعة البريطانية قسماً كاملاً من مقاله لمشكلة التعريف بدأه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ْ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ا من الصعب تعريف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اقترح أن نستغني تماماً عنها وأن تحل محلها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اعة إث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يمكن وصفها بأنها ذ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نمط جسدي مورو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عرْ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حضار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مية موروث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ث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خليط من كل هذه الصف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حـاول اغناتز زولتشـ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أحد المفكرين الصهاينة، إثبات أن اليهود عرْق، ولكنه كان مع هذا 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كأمة من الدم الخالص احتفظت بأعظم الصفات الإثنية، أي أن الكلمتين حتى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ونا مترادفتين تمـاماً فإنهما وثيقتـا الصلة الواحدة ب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، مهما كان ما أصاب المجال الدلالي من اضطراب، ومهما اختلطت معاني الكلمات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نص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ظل مصطلحاً يشير إلى نسق من القوانين والممارسات مبني على التفاو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مقه، ويمنح أفراد مجموعة بشرية بعينها عدداً من المزايا ينكرونها على سائ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بسبب خاصية مقصورة على هؤلاء ولا يمتلكها ال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سرائيل، فإ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صية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واء عُرِّفت تعريفاً عرْقياً أو عُرِّفت إثنياً علمان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اً د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نطلاقاً من هذا أصدرت هيئة الأمم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اره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ض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عنصرية، وهو القرار الذي ألغته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تغيُّر موازين القوى في العال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رهاب الصهيوني</w:t>
      </w:r>
      <w:r>
        <w:rPr>
          <w:rFonts w:cs="Arial" w:ascii="Arial" w:hAnsi="Arial"/>
          <w:b/>
          <w:bCs/>
          <w:color w:val="0000FF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إسرائيلي حتى عام </w:t>
      </w:r>
      <w:r>
        <w:rPr>
          <w:rFonts w:cs="Arial" w:ascii="Arial" w:hAnsi="Arial"/>
          <w:b/>
          <w:bCs/>
          <w:color w:val="0000FF"/>
        </w:rPr>
        <w:t>1948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عنــــف والرؤيــــة الصهيونيـــة للواقـ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اريـــ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Violence and the Zionist View of Reality and History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عنف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دة والقسو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و ضد الرفق واللين، وهي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َنَّ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مله بشدة وق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أحد الأشكال الأساس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عنف الصهي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رفض الصهاينة قبول 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 العربي في فلسطين باعتبار أن 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ية هي مركز هذا الواقع ومرجعيته الوح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ستبعد الصهاينة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كونة لواقع فلسطين وتاريخها من وجدانهم ورؤ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ريطتهم الإد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رهاب الصهيوني إن هو إلا محاولة تستهدف فرض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زالية على الواقع المركب، ولذا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رهاب هو العنف المس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عنف الإدراك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العنف النظري والإدر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مة عامة في الفكر العلماني الشامل الإمبري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لا تمثل أي استثن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عدة، فقد نشأت في تربة أوربا الإمبريالية التي سادت فيها الفلسفات النيتش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اروينية والرؤية المعرفية الإمبريالية التي تتخطى الخير والشر والتي تحو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الناس بحيث يصبح الآخر مجرد أداة أو شيئاً يُستخدَ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ظل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ذا جذور خاصة تمنحه بعض السمات المميز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ستعمارية وحسب وإنما هي حركة استيطانية إحل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 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يعني ضرورة أن تُخلي الأرض التي سيُنفَّذ فيه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ن السكان الأصليين، ولا يمكن أن يتم هذا إلا من خلال أقصى درجات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 والإرهاب الفع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سمات الأساسية للأيديولوجيات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ولية العضوية أنها تحوي مركزها أو مرجعي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مطلق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ها، ومن ثم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نسقاً مغلقاً ملتفاً حول نفسه يخلع القداسة على الذات ويجعلها موضع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مون ويحجبها عن الآخ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يقعون خارج دائرة القدا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هدر حق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بيدهم، فهم ليسوا موضع الحل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وريثة الطبقة 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التركيب الجيولوج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عقيدة علمانية حلولية كمونية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شعباً عضوياً ذا علاقة عضوية خاصة ب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فلسطين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تمنحهم حقوقاً مطلقة فيها، الأمر الذي يعني طَرْد السكان الأصـليين الذ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بطهم بأرضـهم رابطة عضـوية حلولية مماث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هد القديم إلى فلكلور للشعب اليهودي، وهو كتاب تف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فحاته بوصف حروب كثيرة خاضتها جماعة يسرائيل أو العبرانيون مع الكنعانيين وغ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عوب، فقاموا بطرد بعضهم وإبادة 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ماعة يسرائيل يحل فيها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وحي لها بما تريد أن تفعل، ويبارك يدها التي تقوم بالقتل والنهب، فكل أ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مباركة مقدَّسة لأن الإله يحل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ر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راث الجماعة الوظيفية اليهودية بفصلها الحاد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مقدَّس والأغيار وبما يتسم به ذلك من ازدواجية في المعايير تجعل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حاً تماماً وتجعل استخدام العنف تجاهه أمراً مقبو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 إحدى المقولات الأساسية للإدراك الصهيوني للواقع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اد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ة 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بعثوا العناصر الحلولية الوثنية مؤكدين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صوروا الأمة اليهودية في نشأتها جماعةً محاربة من الرعاة الوث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ز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ردشفسكي، على سبيل المثال، ينظر إلى الوراء إلى الأيام التي كانت فيهـ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ايات اليهـود مرتفعـ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ينظر إلى الأبطال المحارب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 الأوائ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شف أن ثمة تياراً عسكرياً في التراث اليهودي، فالحاخام إليعازر قد بيَّ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ف والقوس هما زينة الإنسان، ومن المسموح به أن يظهر اليهودي بهما يوم السب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الرؤية للتاريخ تتضح في دعوة جابوتنسكي لليهودي أن يتعلم الذبح من الأغي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اب له إلى بعض الطلاب اليهود في فيينا، أوصاهم بالاحتفاظ بالسيف لأن الاقتت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يف ليس ابتكاراً ألمانياً، بل إنه م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أجدادنا الأوائ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التوراة والس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زلا علينا من السما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سيف يكاد يكون المطلق، أصل الكون وكل الظوا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لا يتردد جابوتنسكي في رفض التاريخ اليهودي الذي يسيطر عليه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فكرو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هذا السيف المقدَّ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ذكورة و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محط إعجاب كل الصهاينة الذين كثيراً ما عبَّروا عن إعجابهم وانبه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عسكرية البروسية الرائ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بالطبع قبل أن يهوى هذا السيف البروسي على الرق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أوشفت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متلئ كتابات هرتزل بعبارات الإعجاب بهذا السيف، إذ كت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كراته يشيد ببسمارك الذي أجبر الألمان على شن عدة حروب، الواحدة تلو ال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ذلك فرض عليهم الوحدة وبدأ تاريخهم الحديث كدولة م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ف العسكري هو وح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رك التاريخ الحقيقي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شعباً كان نائماً زمن السلم، رحب بالوحدة في ابتهاج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ن الح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ينما كان هرتزل ينظر من نافذة أحد المسئولين الألمان شاهد مجموع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باط الألمان يسيرون بخطى عسكرية، فعبَّر عن انبهاره بهم في يومياته وذهب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هم صناع تاريخ ألماني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ضباط المستقبل لألمانيا التي لا تُقهَ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إنهم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ون أيضاً صناع التاريخ الصهيوني نفسه، إذ يشير هرتزل إلى ت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ة التي ت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نا تحت حمايت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َغنَّى ناحوم جولدمان أيضاً بهذه الروح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وسية في شباب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لمانيا تجسد مبدأ التقدم ونجدها واثقة من ال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نتصر وستحكم الروح العسكرية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يريد أن يندم على هذه الحقيقة وي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نه فله أن يفعل، ولكن محاولة إعاقة هذه الحقيقة هي شيء من قبيل العناد وجريم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قرية التاريخ الذي تحركه السيوف وقعقة السلاح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تبع مناحم بي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ـتاذه جابوتنسـكي، وكل الصهاينة من قبله، في تأكيد أهمية السيف باعتباره محرك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اريخ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قوة التقدم في تاريخ العالم ليست السلام بل السيف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غني عن القول أن العنف الصهيوني الإدراكي يصل إلى ذروته في إدراك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اريخ العربي، إذ يحاول الصهاينة، بسبب مشروعهم الإبادي الإحلالي، أن يلتز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مت تماماً تجاهه، فلا يذكرونه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 أن يغمغموا بأصوات ليب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بئ الحد الأقصى من 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اكتشف أحد الزعماء الصهاينة في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فلسطين ليست أرضاً بلا شعب كما كان الادعاء، جرى إلى هرتزل وأخب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كتشافه، فهدَّأ الأخير من روعه وقال له إن الأمر ستتم تسويته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تزل يعرف تماماً كيف كانت تتم تسوية مثل هذه الأمور على الطريقة الإمبري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حن نعرف كيف تمت تسويتها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فإن الحديث الصهيوني المستم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ف كمحرك للتاريخ ليس تعبيراً عن رغبة الصهاينة في ممارسة رياضة محببة 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وس وإنما هو تعبير عن برنامج محدد لتغيير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 هذا ال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 لبنة أساسية في التصور الصهيوني للذات والواقع والتاريخ والآخر، وهو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نفسه بطريقة مباشرة، كما بيَّنا في الاقتباسات السابقة، ولكنه قد يعب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نفسه بطريقة غير مباشرة عن طريق عشرات القوانين وال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قانون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إلا ترجمة لهذا العنف حين يُعطي أيُّ يهودي في العالم ح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ي أي وقت شاء ويُنكر هذا الحق على ملايين الفلسطينيين الذين طُرد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على دفعات منذ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رغم أن يهود العالم لا يودون الهجرة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يقرع الفلسطينيون أبوا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الرؤية المعرفية العلماني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حوسل كل الب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 و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ز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واريخ الجماعات اليهودية 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ا الإرهاب الصهيوني الذي لم يهـدأ إلا تعبيراً عن 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تي تحاول أن تصل إلى نهاية التاريخ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هاية تاريخ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ونهاية التاريخ العربي في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نف الصهيوني وتحديث الشخصية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Violence and the Modernization of the Jewish Person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ثمة 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 في الإدراك الصهيوني للواقع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هناك مفر من أن يُترج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 نفسه لإجراءات وعنف مسلح لتغيير الواقع ولرفض الرؤية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حقيق هذا الهدف كان حتمياً أن تُنتَج المادة البشرية القتالية القادرة على تح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لا من خلال التوراة وإنما من خلال السيف، وهذا ما سماه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علمنتها وجعلها قادرة على تغيير قيمها حسبما تقتضيه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لابسات، وتبنِّي قيم نيتشوية وداروينية لا علاقة لها بمكارم الأخلا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طلقات الإنسانية والأخلاقية و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يَّن الصهاينة أ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طلبت من اليهود الانتظار في صبر وأناه لعودة الماشيَّح، وألا يتدخل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يئة الإله، لأن في هذا كفراً وتجدي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صهاينة، الرافضين ل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تمردوا على هذا الموقف أو وصفوه بالسلبية ونادوا بأن يتمرد اليهود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 وألا ينتظر وصول الماشيَّح، إذ ينبغي أن يعمل اليهودي بكل ما لديه من 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ودة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فى بالنسبة إلى بن جوريون يعني الاتكال، الات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والمادي والروحي والثقافي والفكري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ذلك لأننا غرباء وأقلية محرو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 ومُقتلَعة ومشرَّدة عن الأرض، وعن العمل وعن الصناع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جبنا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نفصل كلياً عن هذا الاتكال، وأن نصبح أسياد قدر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لخص بن جوريون برنام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وري في أنه لا يرفض الاستسلام للمنفى فحسب، بل يحاول أيضاً إنهاءه في التو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قد أن هذا هو حجر الزاوية</w:t>
      </w:r>
      <w:r>
        <w:rPr>
          <w:rFonts w:cs="Arial" w:ascii="Arial" w:hAnsi="Arial"/>
          <w:rtl w:val="true"/>
        </w:rPr>
        <w:t>:"</w:t>
      </w:r>
      <w:r>
        <w:rPr>
          <w:rFonts w:ascii="Arial" w:hAnsi="Arial" w:cs="Arial"/>
          <w:rtl w:val="true"/>
        </w:rPr>
        <w:t>القضية الحقيقية الآن، كما كانت في الماضي، تت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لو كان علينا أن نعتمد على قوة الآخرين أم على قوت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اليهودي من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صاعداً ألا ينتظر التدخل الإلهي لتحديد مصيره، بل إن عليه أن يلجأ إلى الوس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العاد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مثل الفانتوم والنابالم مثل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ما يُسمَّى أيض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شكالية العجز وعدم المش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نظر المدخل بهذا العنو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ت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قد نيتشوي للشخصية اليهودية في المنفى فيقول ما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ردو إن اليهودي، خلال ثمانية عشر قرناً من النفي، أصبح مترهل العض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أوصاف السائدة لليهـود بين أعداء اليهـ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ذ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قترح أن يُقلع اليهـ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قهر جسده، وأن يعمل على تنمية قواه الجسدية وعضلاته، أسوة بذلك البطل بركوخب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تجسيد لتلك اليهودية في صلابة عودها المقاتل وحبها لقعقعة السلاح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تَرد في كتابات جابوتنسكي الذي رفض أخلاقيات العبيد ونادى بتفضيل العق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وأخلاق السادة على أخلاق العبيد والسيف على الكتاب حتى يظهر اليهودي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رر من أغلال الدين والق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عنف هنا يصبح الأداة التي يتوسل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لإعادة صياغة 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، في هذا التصور، يحتا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ة العنف لتحرير نفسه من نفسه ومن ذاته الطفيلية ال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ن هكت يشعر بسعادة في قرارة نفسه في كل مرة يقتل فيها جندياً بريط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ه، على حد قوله، كان يتحرر من مخاوفه ويُولَد من جديد، تماماً مثل شارلوت كوردا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قصيدة لجابوتنسكي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ارلوت المسكي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شارلوت تتخلص من رتابة حي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خافتها وتروي تَعطُّشها للعمل البطولي بأن تقوم بتسديد الضربة إلى جان ما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ديه قتيلاً في الحم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عنف هنا يصبح مثل الطقوس الدينية التي تستخدم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بائل البدائية حينما يصل أحد أفرادها إلى سن الرج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حينما يقوم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عل الذي كان يخاف منه أجدا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بح أحد الأغ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خلص من مخاوفه، ويصبح جد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ل رمز الذك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جانب من الفكر الصهيوني يتضح بجلاء في كتاب الثور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ه مناحم بيجين، والذي يقلب فيه عبارة ديكارت المعرو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ا أفكر، إذن أنا موج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تص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ا أحارب، إذن أنا موج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يضي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الدم والنار والدموع والرماد سي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ذج جديد من الرجال، نموذج غير معـروف البتـة للعالم في الألف وثماني الس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هودي المحـار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حتى الليبرالي الأمريكي الهادئ براندي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ش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حسان ش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وظيفة العنف الصهيوني في إعادة صياغة الشخصية اليهود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غر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شباب اليهودي الشجاعة، فألف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عيات، وتدربوا على الأعمال الرياضية وعلى اللعب بالسيف، وصارت الإهانة تُر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هانة مث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حاضر، يجد أفضل لاعبي السـيف الألمـان أن الط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ين يسـتطيعون أن يُدمـوا الخدود، كما يفعل التيوتون، ويرون أيضاً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 يكونون أفضل لاعبي السيف في الجامع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في الشرق الأوسط 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انديز يفكر في الطالب الآر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حش نيتشه الأشق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ينما كان يتحدث عن بطله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نف عند بن جوريون يقوم بالوظيفة نفسها في إعادة صياغة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إذ يصف الرواد الصهاينة بأنهم لم يكن لهم حديث إلا الأسلح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نا الأسلحة لم تسعنا الدنيا لفرط فرحتنا، كنا نلعب بالأسلحة كالأطفال ولم ن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ركها أب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نا نقرأ ونتكلم والبنادق في أيدينا أو على أكتاف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 موقف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مبني على تصـوُّر جديد للشـخصية اليهودية باعتبارها شـخصية محـاربة منـ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ز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موسى، أعظم أنبيائنا، هو أول قائد عسكري في تاريخ أمت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هن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ط بين موسى النبي وموشى ديان مسألة منطقية بل حتمية، كما لا يكون من الهر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في شيء أن يؤكد بن جوريون أن خير مفسر للتوراة هو الجيش، فهو الذي ي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على الاستيطان على ضفاف نهر الأردن، فيفسر بذلك كلمات أنبياء العهد ويحقق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لاحظ النمط الحلولي الكموني الذي يبدأ بوضع السيف في خدمة التوراة، ثم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ف موازياً لها، ثم تصبح هي تابعة له، فالسيف هو الذي يفسر التوراة ويفرض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، وكأنه أحد نقاد ما بعد الحداثة أو هارولد بلوم الناقد الأمريكي القبَّ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رى أن الناقد هو الذي يفرض المعنى على النص، أو ك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خت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له ثم حل فيه ثم أصبح تابعاً له، أو كأنه الشريعة الشف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فاسير ال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 للوجود لتفسر الشريعة المكتوبة ولكنها حلت محلها بالتدر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هـاب الصهــيو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ــ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errorism: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ضيق للكلمة هو القيام بأعمال ع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قتل وإلقاء المتفجرات أو التخريب لتحقيق غرض ما مثل بث الرعب في قلب سكان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ليرحلوا عنها أو لتتم الهيمنة عليهم وتوظيفهم وإجبارهم على قبول وضع قائم مب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ظ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الضح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أن يتسع مفهوم الإرهاب ليشمل مختلف 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سياسية والعسكرية، المادية والمع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الإرهاب الصهيوني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تضمن سرقة الأراضي بالاحتيال والتزوير والقانون إلى طَرْد أصحابها ب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، ومن فرض أنظمة تعليمية تُشوه الوعي الفلسطيني إلى تحقيق شروط اقتصاد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تية لنمو المنتجي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كان الإدراك الصهيوني للواقع و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لشعب بلا 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عنف إدراكي، فإن الإرهاب الصهيوني هو الممارسات التي تُحوِّ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ية والإدراك إلى واقع قائ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تخلق حقائق جدي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موشيه دي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نتناول في مداخل هذا الباب الإرهاب بالمعنى الضيق وال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يس حدثاً عابراً عرضياً وإنما هو أمر كامن في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وف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ـ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ـلقات وآليات هذا الإرهاب مترابطة متلاحقة، فالهجم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ُنَّت ضد بعـض القرى العربية أدَّت إلى اسـتسلام بقية سكان الأراضي المحت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مذابح والاعتقالات والإبعادات إن هي إلا آلية من آليات الاستيط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، ولا يمكن تَخيُّل إمكانية تَحقُّق المشـروع الصهيـوني بدو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رهاب الصهيوني هو الآلية التي تم بها تفريغ جزء من فلسطين من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ض المستوطنين الصهاينة و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عب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ر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هذا من خلال الإرهاب المباشر، غير المنظم وغير المؤسسي، الذي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 المنظمات الإرهابية غير الرس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ذابح ـ ميليشيات المستوطنين ـ التخريب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ييز العنص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إرهاب المباشر، المنظم والمؤسسي، الذي تقوم ب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هجير ـ الهيكل القانون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فرقة العنصرية من خـلال القانون ـ الجـ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رائيلي ـ الشرطة الإسرائيلية ـ هدم القرى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نا نفرِّ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المؤسسي وغير المؤسسي إلا أنهما مرتبطان تمام الارتباط ويتم التنسيق بي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جمع بينهما الهدف النهائي، وهو إفراغ فلسطين من سكانها أو إخضاعهم وحص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ة دير يا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فرق الموت المعروفة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عرف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أمث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واضحة على هذا التعاون والتنس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إرهاب الصهيوني مرتبط 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رتباط بالدعم الإمبريالي الغربي حين قامت حكومة الانتداب بحماية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مين موطئ قدم لهم وسمحت بتأسيس البنية التحتية العسكرية المكونة من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ا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ال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راعة المسلح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،كما ساعدت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المختلفة ودعمتها، فكانت بمنزلة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لحة كامنة قامت بالانقضاض على أرض فلسطين وأهل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مرت الدول الغرب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يموقراط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دَعْم الكيان الاستيطاني الإحل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رغم ممارساته الإرهابية التي تتسم بكل الجدة والاستمرار، ورغم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ة التي شنها على العرب ورغم توسعيته التي لا تعرف أية ح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قدر استطاعتهم أن يصنفوا المقاومة الفلسطينية المشرو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منظور ا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 والأعراف الإنس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أنها شكل من أشك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 هنا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فدائيين الفلسطينيين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هاب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إشارة للعمليات الاستشهادية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ات انتحارية إرهاب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إره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 حتى اندلاع الحرب العالمية 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errorism till the Outbreak of the Second World War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بدأ تاريخ الإرهاب الصهيون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داد للهجرة الاستيطانية، فموجات الهجرة الأولى جاءت بنموذج اليهودي الذي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يسميه الصهاين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بية اليهودية الحاخا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ذي كان يرى أن عليه أن يصو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بله بنفسه عن طريق اغتصاب أرض فلسطين وطرد أصحابها ليخلق لنفسه مجالاً حيو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ارس فيها سيادته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تنظي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هاشوم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طلائع التنظيمات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وهي المنظمة التي تُعَد الهاجاناه امتداد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اشتباكات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تصر على استخدام السكاكين والعص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قرب انتهاء الحرب العالمية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بشائر المرحلة الثانية حيث أخذ الصهاينة يجمعون السلاح لتبدأ بعد ذلك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تالية جديدة وطور جديد من أطوار ممارسة الإرهاب المسلح وإن لم يصل إلى حد ال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بل اكتفى بأسلوب الكر وال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حرب العالمية الأولى، وبعد وضع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حكم الانتداب البريطاني، يبدأ التاريخ الحقيقي للإرها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ء الانتداب البريطاني على فلسطين أخذ البناء التنظيمي للإرهاب الصهيوني في ال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سوخ في فلسطين مستفيداً من دعم الاستعمار البريطان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مينه هجرة آلاف الصهاينة من الشباب الذين سرعا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خرطوا في تنظيمات 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البناء التنظيمي للإرهاب الصهيوني منذ م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ينيات القرن العشرين حين تأسَّست الهاجاناه ممثلة الذراع العسكري والباط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وكالة اليهودية عام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والتي نظمت داخل تنظيمها فرقاً خُصِّصت لل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رهابية ومنها كتائب بوش التي تقرَّر تشكيلها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ذا فرق البالم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ة التالية أيضاً لاندلاع الثورة الفلسطينية الكبرى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شق أن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 عن الهاجاناه وكوَّنوا تنظيماً اتخذ ل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ظهراً أشد تطرفاً ودموية هو عصابة الأرجون تسفاي لي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تس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ما بعد انش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تس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جماعة أبراهام شتيرن وكوَّنت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ة ل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 هذه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لا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جاناه ـ إتسل ـ لي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عمود الفقري للإرهاب الصهيوني حتى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نه يندر أن نجد عملاً إرهابياً وقع في فلسطين منسوباً إلى جماعة غيرها، فض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ن بعض الحلق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خ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شراف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كما ترسخت بنية الإرهاب الصهيوني في العشر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لاثينيات، شهد النصف الثاني من الثلاثينيات قفزة واضحة بالنسبة لحجم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القفزة التي تجدر مناقشتها على ضوء المد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اشية، وتدفُّق جيل من الشباب الصهاينة الذين تمرسوا على العمل السري والإره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لدان أوربا الشرق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مذكرة رسمية بريطانية صادرة عن وزا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تعمرات إلى أن الإرهابيين الصهاينة يأتون من روسيا وبولندا والبلقان ولا يع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امح ولا يعترفون بحقوق الآخرين وتقرِّر أنهم نتاج أنظمة تعليمية تغذي التع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وف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تبط القفزة الواضحة في حجم النشاط الإرهابي الصهيوني آنذ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صاعُد الحركة الوطنية الفلسطينية في مواجهة المشروع الصهيوني الذي كان قد حق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كماً كافياً في أدواته وإمكاناته تؤهله للصدام مع الفلسطينيين والشروع في ال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جل لتحقـيق غايته وتأسـيس الدول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بين السجل الحافل للنشاط الصهيوني في فلسطين خلال المرحلة 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عالمية الث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الإشارة لبعض العمليات المهمة من بينها قيام إرهابي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بقتل مواطنين عربيين فلسطينيين بجوار مستعمرة بتاح تكفا رمياً بالرص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ان كوخهما، وذلك 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فس العام الذي أصدر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سبعة قرارات بإطلاق النار على العرب أينما كان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شهد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عمليات إلقاء القنابل اليدوية على تجمعات المواطنين الفلسطينيين العز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هي ووسائل النقل والأسواق، وكان من أشهرها إلقاء إتسل قنبلة على سوق الخض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 لبوابة نابلس في القدس فسقط عشرات من العرب بين قتيل وجر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طلق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 المنظمة النار على قافلة عربية فقتلوا ثلاثة ركاب بينهم امرأتان 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وف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اليوم الذي أُطلق علي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حد الأس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قدس، حين نفَّذ الإرهاب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كثر من عملية في المدينة كمظهر لاستعراض ال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رس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قي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مصرعهم وأصيب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 من جراء إلقاء قنبلة يدوية في سوق 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رض نفس السوق في شهر يوليه من العام نفسه إلى تفجير سيارة ملغومة أودت بحي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فلسطينياً وجرحت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، بينما يفتخر المؤرخون الصهاينة ب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 كان أكثر بكثير مما أعلنت عنه سلطات 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يوم التالي سقط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فلسطينياً وأصيب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 بجراح من جراء قنبلة يدوية ألقتها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وق المزد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تعرَّض سوق القدس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غسط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نفجار سيارة ملغومة أسفر عن مقتل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وجرح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 وفق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ي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جَّرت إتسل قنبلة يدوية أمام أحد المساجد في مدينة القدس في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ـ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ثنـاء خروج المصـلين فقتلت عشـرة أشخاص وأصابت ثلا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 أحداث العا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خر الصهاينة بهجوم الإرهابي شلومو بن يوسف واثنان من رفاقه من جماعة إتس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رات عربية فلسطينية يستقلها مواطنون عُزَّ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فَّذت السلطات البريطانية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دام في شولمو فحوَّله المستوطنون الصهاينة إلى بطل قومي مثالي ويحمل طابع ب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 صورته، واختارت إحدى منظمات الإرهاب الصهيوني السرية في الثمانينات اس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طلقه على عملية مماثلة جرت في الضف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بين العملي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 يوم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وحده سقوط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تيلاً عربياً وجرح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 في حيفا إثر تفجير منظمة إتسل قنبلت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قط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رب وجُرح رابع في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قُتل ثلاثة آخرون وجُرح ستة 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ن أبرز العمليات الإرهابية التي شهدها العام الهجوم الذي دبرته إتسل على س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كس في القدس حيث جرى تخطيط متعدد المراحل لتحقيق أكبر عدد ممكن من الخسائر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اسطة المتفجرات التي تم تسريبها إلى المبنى إضافة إلى إلقاء القنابل داخله ثم فت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ران الرشاشات على رواد السينما الذين خرجوا في حالة من الذعر والهلع، 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فيذ هذه العملية الإرهابية في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كن الهاجاناه بعيد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افس مع إتسل، فقد هاجمت عناصرها قرية بلدة الشيخ بجوار حيفا ف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طفت خمسة من سكانها ثم قت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جرى في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ه الهجوم على ست سيارات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ية في تل أبيب ورحبوت وبتاح تكفا كانت حصيلتها قتل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 إ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نابل في مدينة يافا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عن مصرع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فلسطينياً وجرح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جدت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لتطوير نفوذها وتقوية هياكلها وتسليحها تمهيداً للانطلاق عند انته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زادت عدداً وعدة وأضفت على وجودها قدراً من الشرعية بالتعاون مع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عدت المنظمات نفسها للانطلاق لاحقاً نحو هدف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إج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أصحاب البلاد الأصليين على مغادرة أراضيهم بما فيها تلك التي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غلبية ساحقة وهي الأرض التي خصهم بها مشروع التقسيم لاح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 ال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ريطانيين لإلغاء القيود المفروضة وبخاصة على الهجرة والعمل من أجل 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صهيونية بأسرع الوسائ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ه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هيوني منذ عام </w:t>
      </w:r>
      <w:r>
        <w:rPr>
          <w:rFonts w:cs="Arial" w:ascii="Arial" w:hAnsi="Arial"/>
          <w:b/>
          <w:bCs/>
        </w:rPr>
        <w:t>194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تى إعلان الدولة الصهيو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errorism from 1945 till the Declaration of the Zionist State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كتسب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اقة بين المنظمات الإرهابية الثلاث 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جاناه ـ إتسل ـ لي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ق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قرر حلها ودمجها في جيش الدفاع الإسرائيلي مع قيام الدولة، أهمي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ثلاث احتفظت باستقلالها التنظيمي فقد تبلور التعاون فيما بينها 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واتخذ شكلاً مؤسسياً حين وقَّع قادتها، مع نهاية الحرب العالمية وباش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، اتفاقاً ثلاثياً تضمنت بنود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دخـل منظمة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ـركة العسـكرية ضـد السلط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قامت حركة العصيان العب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على منظمتي ليحي وإتسل عدم تنفيذ خططها القتالية إلا بموافقة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عص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نفذ ليحي وإتسل الخطط القتالية التي تكلفان بها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لا يكون النقاش حول العمليات المقترحة شك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جتمع مندوبو المنظمات الثلاث في جلسات ثابتة أو حسب الحاجة، على أن يتم خلا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سات مناقشة الخطط من الناحيتين السياسية و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فقة المبدئية على العمليات المقترحة يناقش خبراء المنظمات الثلاث تفاصيل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عمل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ضرورة الحصول على موافقة قيادة حركة العصيان لتنطب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التي يجري تنفيذها ضد الممتلكات مثل الاستيلاء على الأسلحة من أ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ين أو الحصول على الأمو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تفاق بين المنظمات الثلاث يرت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ر افع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ذا أمرت منظمة الهاجاناه في يوم من الأيام بالتخل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ضد البريطانيين تواصل المنظمات إتسل وليحي حرب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تشكَّ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ُمِّ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ركة العصيان العبر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تمثلها قيادة حركة المقاومة المتحدة للإشراف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ر 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ضمت هذه القيادة ممثلين عن الهاجاناه مثل إسرائيل جاليلي وم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يه ومن إتسل مناحم بيجين ومن ليحي أبراهام شيترن وياليني 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ضح ن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فاقية المسئولية المشتركة للمنظم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أمر الذي سعت الهاجاناه إلى التنصل منه تاريخ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باكورة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العصيان نسف محطة سكك حديد رام الله في أول نوفمبر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نظمات الثلاث لم تكن بسيطة بأي 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عادت العلاقة بين أطراف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يان للتوتر وبخاصة بين إتسل والهاجاناه، وعادةً ما كان الخلاف بينهما يتخذ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فسة على السيطرة على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لجوء إلى العنف بعيد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فات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إلى الحد الذي أثار مخا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 نشوب حرب أهلية بين منظمات 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كثر من مرة تبادلت إت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اجاناه أعمال خطف لعناصر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وَّنا فرقاً للاعتداء والضرب لتأديب بعض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شمل ضررها عائلات يهودية بكا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ت موجة الاختطاف إلى ألمانيا حين 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هاجاناه أمر أربعة من أعضاء إتسل ولقي أحدهم مصرعه تحت التعذ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ع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صل إلى اتفاق جديد بين إتسل والهاجاناه 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رَّض الاتفاق وفي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ج إلى اختبار صعب حين جرت معركة مسلحة بين إتسل ورجال البالماخ كادت تعرِّض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الدولة المنتظرة للخطر بسبب النزاع على شحنة سلاح كانت قادمة على ظهر السف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دت الاشتباكات أن تودي بحياة مناحم بيجين زعيم إتسل، كما سقط عد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حى والقتلى من الجانبين قبل احتواء ال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ة عامة تبادل زعم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تهامات الخيانة والتعاون مع البريطانيين واغتصاب أموال بعضهم البع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 فإن العنف المتبادل بين المنظم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جاوز مراراً حدود التراشق بالاتهامات مثل ات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جاناه لإتسل وليح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فاشية 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إطلاق هاتين المنظمتين ص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هاجاناه التي قامت بعملية قتلت خلالها أمًّا عربية وستة من أطفا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تهديدات المتباد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تنافس على النفوذ والسيطرة على 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الاختلاف حول السياسة التي يت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اعها إزاء بريطانيا قد يكونان عاملين أساسيين في تصعيد الخلافات بين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الصهيونية، فقد كان الاتفاق على الغ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فيذ المخطط الاستيطاني على حساب العرب هو عامل الوحدة والتعاون الحاسم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رصت الكتابات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ير الإرهاب الصهيوني في هذه المرحلة باعتبارها نضالاً يهودياً للتحرر القوم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الاستعمار البريطاني لجأ خلاله الصهاينة إلى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مر الذي يخ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مجافاته لوقائع ال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كد أن العرب الفلسطينيين ظلوا دائماً هم الهدف الأول للإرها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قد نال الفلسطينيون والعرب الحظ الأوفر من العملي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خاصة خلال عامي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سمين، حيث كثّ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ون الصهاينة جهودهم لاقتلاع الفلسطينيين، الأمر الذي أدَّى إلى تشريد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فلسطيني إلى خارج أراضيهم ووط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هذه السنوات غلب أسلوب مهاجمة 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ن العربية وارتكاب المذابح الجماعية دون تمييز بين رجل وامرأة وطفل وكهل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ولئك العُزل وبين من يحملون السلاح دفاعاً عن حقوق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سين أشهر المذابح التي خلَّفها تاريخ تلك المرحلة، فإن مذابح لا تقل أهمية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مكن حصرها قد وقعت خلال العامين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ها على سبيل المثال 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ى حساس ويازور وسعسع والدوايمة والرملة وبلدة الش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مذابح راح ضحيتها ال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ناء ا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تقديرات إلى أن تلك المذابح قد تسببت في ه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الفلسطينيين خلال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والي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ومدينة بشكل كلي أو جزئي 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ت عليها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لإباد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صود هو ارتكاب أبشع أنواع الفظاعات ونشر أنبائها لخلق حالة من الذعر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فلسطينيين تدفعهم إلى الرح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الأمر الأكثر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تأكيد أن التنظي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اشتركت دون استثناء في تخطيط وتدبير وتنفيذ هذه المجازر التي 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ا في إطار خطط عسكرية سياسية عامة وصفتها القيادة الصهيونية، وكان أشه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رتُكبت في إطارها مأساة دير ياس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هاب الصهيوني ضد حكومة الانتد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طاني وأعضاء الجماعات اليه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Terrorism against the British Mandate Government and the Jewish Communi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 الفلسطينيون والعرب 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الهدف الأساسي للنشاط الإرهابي الصهيوني، ومع هذا توجد بعض الاستثناء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صالح الدولة الاستعمارية الراعية لا تتفق تمام الاتفاق مع مصالح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، فمصالح الأولى عالمية، أما الثانية فمصالحها م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شب بين المستوطنين والدول الاستعمارية، التي رعتهم في بادئ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 أصدرت الحكومة البريطانية الكتاب الأبيض في مايو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لذي صدر لتهد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للظهور بمظهر من يتصف بالعدالة والإنص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شرع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غط على سلطات الانتداب البريطاني للتراجع عما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تاب، ومن ثم بدأت في تنفيذ عمليات ضد أهداف 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ت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تسل ضابطين بريطانيين بلغم استهدف الضابط المسئول عن الدائرة اليهودية في أجه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تابعة لسلطة الانتد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طبيعة النشاط الإرهابي المحدو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ته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بريطانيين كان مخت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عن الاعتداءات التي استهدفت الفلسطينيين لكونهم مجرد 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قاء الضحايا البريطانيين في البداية بصورة مح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خص محدد وراءه مبررات محد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أهداف العربية فقد تم انتقاؤها وتنفيذ عملياتها بشكل يهدف إلى 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صابة أكبر عدد ممكن من الضحايا الذين لا يعلم عنهم الإرهابي الصهيوني المنفِّ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خطِّط شيئاً محدداً سوى أنهم فقط من الفلسطينيين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ذلك في 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اكن المزدحمة بروادها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ه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أسوا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افل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افتخر منفِّذو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ائم باتباع أكثر الأساليب ضماناً لسقوط عدد أكبر من الضحايا ومن بينها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ز البروم مع المتفج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لفت النظر أيضاً أن الإرهاب الصهيوني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بين إعلان الانتداب ومطلع الحرب العالمية يدخل في إطار ما يُسمَّى أسلو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ضرب واج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ذ تحاشى الإرهابيون الصهاينة في الأغلب الأعم الدخول في مواجهات مسلح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أن يقوموا بحصار قرية مثل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ا كانت آلة الإرهاب الصهيوني التي ن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سمع وبصر السلطات البريطانية خلال هذه المرحلة أن تبلغ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أن إلا ب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ارة الإرهابي الصهيوني إسحق بن تسفي ذات دلالة،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عم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هناك جبهة بريطانية يهودي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ن لم تكن في السياسة فهي في الخناد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معنى أنه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ات السياسية إلا أن السلطات البريطانية هي التي أمدت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لاح ومنحت المستوطنين الصهاينة تراخيص حم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جرى منح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خصة لليهود في مدينة القدس وح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جبت هذه التراخيص عن الموا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، وهي أيضاً التي اعترفت بهذه المنظمات، ومن المعروف أن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في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قوا بصفوف الشرطة البريطانية في فلسطين وتدربوا على البندقية البريطان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ضح النه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اشتركت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ختلافها في الإعداد للعمل الإرهابي حيث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ريبات تجرى أسبوعياً في المدارس العبرية والدينية والمصانع الصغيرة والحم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ر العباد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لم يكن النشاط الإرهابي عملاً على هامش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كان عملاً يرتبط بالوجود الصهيوني وب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إحل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دلاع الحرب العالمية الثانية دخلت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دل حول السياسة التي يتعين اتبا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ء السلط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ل تواصل الطريق الذي شرعت فيه بعد صدور الكتاب الأب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توجِّه قسطاً من أعمال العنف تجاه أهداف بريطانية، أم تلتزم بمهاد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ودعمها في الحرب ضد النازية؟ وإذا كانت أعمال الإرهاب الصهيون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توقف تماماً خلال فترة الحرب العالمية، فإن نشاطها الذي خفَّت حدته كثير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وصفه بالكمون مقارنة بسنوات قبل الحرب وبع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 ي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إلى محض اختيار المنظمات العسكرية الصهيونية، فالسلطات البريطانية من جان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َّدت قبضتها على البلاد مع نشوب الحرب فاعتقلت على الفور نشطاء وقيادا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الثوار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صلت إلى تسوي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وإتسل قبل أن تعيد إطلاق سراح المعتق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علنت قياد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فترة الحرب نبذ أعمال الإرهاب وهو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ت كل من الهاجاناه وإتسل قب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فضته منظمة ليح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وجدت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ات الحرب العالمية فرصة لتطوير نفوذها وت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اكلها وتسليحها تمهيداً للانطلاق عند انته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زادت عدداً وعدة وأضف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ها قدراً من الشرعية بالتعاون مع بريطانيا والحلف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أعدت المنظمات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نطلاق لاحقاً نحو هدف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إجبار الفلسطينيين أصحاب البلاد الأصلي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درة أراضيهم بما فيها تلك التي يشكلون فيها أغلبية ساحقة وهي الأرض التي خص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 مشروع التقسيم لاح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 الضغط على البريطانيين لإلغاء القيود المفرو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على الهجرة والعمل من أجل إقامة دولة صهيونية بأسرع الوسائ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في امتداد دائرة العنف الصهيوني لتشمل البريطانيين والأوربيين بل أحياناً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ت إتسل وقف هدنتها مع البريطانيين بنسف منزل في يافا بحجة أنه م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طة البريطانية، وكررت نفس الأعمال في حيفا 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النشاط الإره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ضد البريطانيين ذروته بعد انتهاء الحرب العالمية الثانية وتحديداً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حيث اتفقت المنظمات على توجيه ضربات للبريطانيين كان أشهرها نسف فن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 داود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كان يضم مكاتب إدارة الانتداب البريط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افتخر بيجين بتنفيذها باتفاق مسبق مع الهاجاناه ول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فر الانفجا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تل </w:t>
      </w:r>
      <w:r>
        <w:rPr>
          <w:rFonts w:cs="Arial" w:ascii="Arial" w:hAnsi="Arial"/>
        </w:rPr>
        <w:t>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اً بينهم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 و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ً و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وخمسة من جنسيات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أمريك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الطابع الذي غلب على العمليات التي استهدفت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 كان السعي لتدمير البنية الأساسية للبلاد مثل السكك الحد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سور والمطارات والموارد الاقتصادية مثل خط البترول الواصل إلى حي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 من ذلك كان إظهار عجز السلطات البريطانية عن إدارة البلاد وحفظ 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درت السلطات البريطانية في يوليه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ً أبيض يكشف وقائع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التنسيق بين المنظـمات الثلاث، وهو الكـتاب الذي اعترف بيـجين بمصـد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جاء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لفت النظر أن فترة ما بعد إعلان الحرب العالمية الثان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ما يمكن تسميته إعادة تصدير بؤر النشاط الإرهابي الصهيوني إلى المنطق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قف الأمر عند حدود قيام إلياهو حكيم وإلياهو بيت زوري من عصابة لي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تل الوزير البريطاني اللورد موين في القاهرة في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عترف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لاحقاً أنه ساهم في التستر على القتلة رغم تظاهره بإدانة الحاد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َّذت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أعمال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راح ضحيتها أبرياء في أوربا، فدبرت ليحي انفجاراً في فندق بفيينا ينزل به 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ون أسفر عن مصرع سيدة نمس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إجرام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 التخطيط في مطلع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سميم مصادر الميا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صمة البريطانية بجراثيم الكولي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لَّى إلياب، أحد قادة ليحي ب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بير زجاجات الجراثيم عبر بعض الأطباء اليهود في معهد باستير في باري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ور قرار الأمم المتحدة بتقسيم فلسطين والإعلان عن إنهاء الانتداب البريطاني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 المنظمة تصرف النـظر عن تنفيذ العمـلية التي كانت قد بـلغت نهاية مرحـ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كما ورد في مذكرات يعقوب إلياب نفس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من المعروف أن وباء الكولي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شر في مصر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قد انتشرت شائعات في ذلك الحين عن أن الأمر قد يكو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بالدولة ا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ُلاحَظ أن مثل هذا النشاط الذي جرى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لم يقف وراءه فقـط مبعوثو منـظمات الإرهاب الصهيوني المتجولون في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بل إن العديد من الخلايا الإرهابية تم زرعها لتستقر في مدن وعواصم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ق الأوسط وبخاصة بغ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ير بالذكر أن عزرا وايزمان كان عضواً في 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ية زرعتها إتسل في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أدخل الإرهاب الصهيوني إلي المنظمات أسال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رود الملغومة والاختطاف واغتيال الشخصيات البار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وز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بريطاني الل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ين في معاهدة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نطاق واسع منذ الأربعين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واصل قبل 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منـظمات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م عصابات السرقة والإجرام ال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أكثر مدعاة للتأمل هو تف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ة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اد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يامهم بتخطيط وتنفيذ السطو على البنوك والممتل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أعمال سرقة البنك العثماني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نك باركليز في أغسطس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 لي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لقي القبض على بعض أعضاء الجماع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ُكم على بعضهم بالسجن بسبب تلك الأعمال المشين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هؤلاء يهوشاع زلتر الذي حُكم عليه ب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بسبب سطوه على أحد البنوك في 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لاحظ أن العديد من تلك الأعمال مثل سرقة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يرة من بنك ديسكونت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حساب ليحي قد حظيت باهتمام مذكرات قيادات الإرهاب الصهيوني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زت وقائعها المشينة في وصف ملئ بالفروسية والإثارة والتفا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 الأساسي والمتبلور عن الإرهاب الصهيوني في هذه الفترة هو سلسلة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رتكبت ضد العرب بهدف إبادة الأقلية وإرهاب الأٌلبية حتى يترك الفلس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هم لتصبح أرضاً بلا 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ترحم آلة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أنفسهم، حيث تصدت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ثلاثينيات لجماعات البوند وحزب بوعليه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جاءوا من بولندا مطالبين بإلغاء سيطرة اللغة العبر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والاعتراف الرسمي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شبعوهم ضرباً وتهديداً ورج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جارة وتهشيماً لواجهات حوانيتهم التي تحمل لافتات كتبت ب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ن من الحركة التصحيحية في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قتل حاييم أرلوزوروف رئيس القسم السي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 وأحد قادة الماب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قامت إحدى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غتيال يعقوب دهان المفكر الديني اليهودي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اً بعدائه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قتلته بارتكاب الحادث في الثمانينيات بعد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عن نصف قرن من الإنكار، وبعد التلميح لعدة سنوات بأن يعقوب دهان كانت تر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شاذة مع أحد الشبان العرب، وأن هذا هو الذي تسبب في مصرع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وادث التي تعرَّض لها اليهود في المنطقة خلال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لى أيدي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حين فجَّر إرهابيو الهاجاناه السف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تريا في ميناء حيفا وسقط ضحية العمل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اً ثمناً للضغط على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كي تستجيب لطوفان الهجرة غير الشرعية بعد تحميلها وزر هؤلاء الضحا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طفال اليهود في اليمن والعراق فقد اختطفهم الإرهاب الصهيوني عنوة بال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ُسرهم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خط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ظيماتها العسكرية لم يكن مستقيماً بأية حال إزاء الأطراف المتحا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الض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التي أحاطـت بها الصـهيونية ما تعـرَّض له يهود أوربيين على أيدي الناز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مذكرات والكتابات التاريخية للصهاينة أنفسهم قد كشفت في وقت لاحق ال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نسجها بين الحرك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ازية وتحديد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النشاط الإره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 ذلك التعاون السياسي والاستخباري بين الهاجاناه وجه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ألماني منذ وصول النازيين إلى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أيخمان نفسه بالفعل بزي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افا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سفرت الزيارة عن إنشاء مكتب لتنظيم الهجرة تابع لجهاز الهاجا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أيخمان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اختطفته السلطات الإسرائيلية فيما بعد وقامت بإعدا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اً عن الهجرة اليهودية لدى السلطات الألمانية ال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للجان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والألماني النازي عميل مشترك يُدعَ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وليك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و صهيوني كان يمد الناز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علومات استخبارية عن الحلفاء والحركتين القومية العربية والشي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داد وتدريب وتسليح الإرهابيين الصهاينة في بولندا حتى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تفاق م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متهم 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ادين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لك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ة جابوتنسكي وإتسل الرامية إلى إعداد جيش م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صهيوني يقوم بغزو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رف الإرهابي الصهيوني إلياب أن العديد من كوادر إتسل وليحي قد طورت قدر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ة تدريباً وتسليحاً في إطار هذه الخ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ضح استمرار التعاون مع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اشية حين ذكر أن ليحي حصلت على أسلحة أثناء الحرب العالمية من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ة التي كانت تحت سيطرة حكومة فيشي وعن طريق الألمان والإيطاليين ولأغ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مشترك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ذابـح الصهيونيــة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ـي </w:t>
      </w:r>
      <w:r>
        <w:rPr>
          <w:rFonts w:cs="Arial" w:ascii="Arial" w:hAnsi="Arial"/>
          <w:b/>
          <w:bCs/>
        </w:rPr>
        <w:t>194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Zionist Massacres between 1947 and 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عتبر مذبحة 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سين من أهم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ثرها منهجية ومع هذ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ن دير ياسين سوى جزء من نمط أع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قيام بمذابح ذات طابع إبادي محدود،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 عنها بطريقة درامية لتبث الذعر في نفوس العرب الفلسطينيين فيهر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عملية التطهير العرْقي وتصبح فلسطين أرضاً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ت فرق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ِّذ بعض المذابح للانتقام ولتلقين العرب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ساً في عدم جدوى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مذبحة قريتي الشيخ وحواس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نفج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بلة خارج بناء شركة مصفاة بترول حيفا وقتلت وجرحت عدداً من العمال العرب القاد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صف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ثر ذلك ثار العمال العرب بالشركة وهاجموا الصهاينة العام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صفاة بالمعاول والفؤوس وقضبان الحديد وقتلوا وجرحوا منهم نحو ستين صهيو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سم كبير من العمال العرب في هذه المصفاة يقطنون قريتي الشيخ وحواسة الواقع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 شرق حيفا، ولذا خطط الصهاينة للانتقام بمهاجمة البلدت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ليلة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ة الميلادي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أ الصهاينة هجومهم بُعيد منتصف الليل وكان عدد المهاج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</w:t>
      </w:r>
      <w:r>
        <w:rPr>
          <w:rFonts w:cs="Arial" w:ascii="Arial" w:hAnsi="Arial"/>
        </w:rPr>
        <w:t>150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ركزوا هجومهم على أطراف البلدتين، ولم يكن لدى العرب سلاح كا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تعد الأمر وجود حراسات محلية بسيطة في الشوار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اجم الصهاينة البي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ئية في أطراف هاتين القريتين وقذفوها بالقنابل اليدوية ودخلوا على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ئمين وهم يطلقون نيران رشاش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الهجوم ساعة انسحب إثرها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اعة الثانية صباحاً بعد أن هاجموا حوالي عشرة بيوت وراح ضحية ذلك الهجوم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اً بين قتيل وجريح معظمهم من النساء والأطفال وتركوا شواهد من الد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لحة تدل على عنف المقاومة التي لقو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قرية سعس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شنت كتيبة البالماخ الثالثة هجوماً على قرية سعسع، فدمرت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وق رؤوس سكانها، وأسفر ذلك عن مقتل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 معظمهم من النساء والأطف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ُصفت هذه العملية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ثال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مذبحة رحوفو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حدث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ينة حيفا قرب رحوفوت حيث تم نسف قطار القنطرة الأمر الذي أسـفر عن اسـتشهاد سـ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شرين عربياً وجرح ستة وثلاثين 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كفر حسي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قامت الهاجاناه بالهجوم على القرية وقامت بتدميرها وأسـفرت المذبحـة عن اسـ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ن عرب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بنيامينا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حدثت مذبحتان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ضع حيث تم نسف قطارين، أولهما نُسف في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وأسفر عن استشهاد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وجرح أكثر من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رين، وتمت عملية النسف الثانية في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نفس الشهر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ُشهد أكثر م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وجُرح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دير ياسـ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بر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: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ـة دير ياسين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ناصر الد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شتدت حدة القتال في مدينة طبربة بين العرب والصهاينة، وكان التفوق في ا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دات في جانب الصهاينة 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رت محاولات لنجدة مجاهدي طبرية من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صرة وما جا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أنباء إلى أبناء البلدة عن هذه النجدة وطُلب منهم التن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فتح النيران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 الأنباء تسربت إلى العدو الصهيوني الذي سي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خل مدينة طبرية فأرسلت منظمتا ليحي والإرجون في الليلة المذكورة قوة إلى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صر الدين يرتدي أفرادها الملابس العربية، فاعتقد الأهالي أنهم أفراد النج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مة إلى طبرية فاستقبلوهم بالترحاب، وعندما دخل الصهاينة القرية فتحوا ني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حتهم على مستقبليهم، ولم ينج من المذبحة سوى أربعين عربياً استطاعوا الفرا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مجا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مر الصهاينة بعد هذه المذبحة جميع منازل ناصر 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تل لتفنسك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قامت عصابة يهودية بمهاجمة معسكر 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يش البريطاني يعيش فيه العرب وأسفر الهجوم عن استشهاد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ف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هاجم المسـتوطنون الصـهاينة مدينة حيفـا في منتصف ال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لوها وقتلوا عدداً كبيراً من أهلها، فهرع العرب الفلسطينيون العُزل البا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رب عن طريق مرفأ المدينة فتبعهم اليهود وأطلقوا عليهم النيران، وكانت حصيل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ذبحة أكثر من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تيلاً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بيت دار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حاصر الإرهابيون الصهاينة قرية بيت داراس التي تقع شمال شرق مدينة غزة، ود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فلسطينيين إلى مغادرة القرية بسلام من الجانب الجنوبي، وسرعان ما حص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ران الإرهابيين سكان القرية العُزل وبينهم نساء وأطفال وشيوخ بينما كانوا يغاد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ة وفق تعليمات قوة الحص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نفس القرية قد تعرضت لأكثر من هجوم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ال شهري مارس وأبر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أن نسف الإرهابيون الصهاينة منازل ال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رقوا حقولها أقاموا مكانها مستعمرت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ال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ائل يوليه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أي بعد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اللد</w:t>
      </w:r>
      <w:r>
        <w:rPr>
          <w:rFonts w:cs="Arial" w:ascii="Arial" w:hAnsi="Arial"/>
          <w:rtl w:val="true"/>
        </w:rPr>
        <w:t xml:space="preserve">»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دير ياس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ريل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eir Yassin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ذبحة ارتكبتها منظمتان عسكريتان صهيونيتان هما الإرج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تزعمها مناحم بيجين، رئيس وزراء إسرائيل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شتيرن ل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رأسها إسحق شامير الذي خلف بيجين في رئاسة الوزا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م الهجوم باتفاق مسب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جاناه، وراح ضحيتها زهاء </w:t>
      </w:r>
      <w:r>
        <w:rPr>
          <w:rFonts w:cs="Arial" w:ascii="Arial" w:hAnsi="Arial"/>
        </w:rPr>
        <w:t>2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 من أهالي القرية الع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، وغيرها من أعمال الإرهاب والتنكيل، إحدى الوسائل التي انتهجتها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من أجل السيطرة على الأوضاع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هيداً ل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قع قرية 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سين على بُعد بضعة كيلو مترات من القدس على تل يربط بينها وبين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آنذاك تتعرض لضربات متلاحقة، وكان العرب، بزعامة البطل الفلسطيني عبد الق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يني، يحرزون الانتصارات في مواقع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 كان اليهود في حاجة إلى انتصار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ل أحد ضباط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أجل كسر الروح المعنوية لدى العرب، ورفع الروح المعنوية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كانت دير ياسين فريسة سهلة لقوات الإرج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في حاجة إلى مطار يخدم سكان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وم وعمليات الذبح والإعلان عن المذبحة هي جزء من نمط صهيوني عام يهدف إلى تفر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 سكانها عن طريق الإبادة والط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يقطن القرية العربية الصغ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، يتعاملون تجارياً مع المستوطنات المجاورة، ولا يملكون إلا أسلحة قد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جع تاريخها إلى الحرب العالمي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فجر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ت الإرجون من شرق القرية وجنوبها، ودخلت قوات شتيرن من الشمال ليحاصروا ال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كل جانب ما عدا الطريق الغربي، حتى يفاجئوا السكان وهم نائ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وبل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قاومة في بادئ الأمر، وهو ما أدَّى إلى مصرع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رح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هاجم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الكاتب الفرنسي باتريك ميرسيي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مهاجمين لم يخوضوا مثل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رك من قبل، فقد كان من الأيسر لهم إلقاء القنابل في وسط الأسواق المزدحم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مة قرية تدافع عن نفسه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ذلك لم يستطيعوا التقدم أمام هذا القتال العنيف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مواجهة صمود أهل القرية، استعان المهاجمون بدعم من قوات البالماخ في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سكرات بالقرب من القدس حيث قامت من جانبها بقصف القرية بمدافع الهاون لتسه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المهاج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ول الظهيرة أصبحت القرية خالية تماماً من أية مقاومة، فقر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ات الإرجون وشتير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ديث لميرسييون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استخدام الأسلوب الوحيد الذي يعرف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داً، وهو الدينا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استولوا على القرية عن طريق تفجيرها بيتاً بي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نتهت المتفجرات لديهم قام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تنظي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كان من آخر عناصر المقاومة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ابل والمدافع الرشاشة، حيث كانوا يطلقون النيران على كل ما يتحرك داخل الم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رجال، ونساء، وأطفال، وشيوخ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وقفوا العشرات من أهل القرية إلى الحو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طلقوا النار عل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أعمال القتل على مدى يو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مليات تشويه س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عذيب ـ اعتداء ـ بتر أعضاء ـ ذ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مل والمراهنة على نوع الأج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ُلقي بـ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طفال الأحياء وراء س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القديمة، واقتيد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رجال الأحياء في حافلات ليطوفوا بهم داخل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اف النصر على غرار الجيوش الرومانية القديمة، ثم تم إعدامهم رمياً بالرص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لقيت الجثث في بئر القرية وأُغلق بابه بإحكام لإخفاء معالم 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رسييو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خلال دقائق، وفي مواجهة مقاومة غير مسبوقة، تحوَّل رجال وفتيات الإر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تيرن، الذين كانوا شباباً ذوي مُثُل عليا،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زار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يقتلون بقسوة وبر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ام مثلما كان جنود قوات النازية يفعلو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عت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عوث الصليب الأحمر جاك دي رينييه من دخول ال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كثر من ي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قام أفراد الهاجاناه الذين احتلوا القرية بجمع جثث 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ية وفجروها لتضليل مندوبي الهيئات الدولية وللإيحاء بأن الضحايا لقوا حتفهم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دامات م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ثر مبعوث الصليب الأحمر على الجثث التي أُلقيت في البئر فيما بع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تباينت ردود أفعال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مذبحة، فقد أرسل مناحم بيجين برقية تهنئة إلى رعنان قائد الإرجون المحلي 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تهنئتي لكم لهذا الانتصار العظيم، وقل لجنودك إنهم صنعوا التاريخ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 كتابه المعنون الثورة كتب بيجين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ذبحة دير ياسين أسهم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ها من المجازر الأخرى في تفريغ البلاد من </w:t>
      </w:r>
      <w:r>
        <w:rPr>
          <w:rFonts w:cs="Arial" w:ascii="Arial" w:hAnsi="Arial"/>
        </w:rPr>
        <w:t>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عرب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ضاف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ر ياسين لما قامت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حاولت بعض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صل من مسئوليتها عن وقوع المذب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صفها دي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لتيل، قائد قوات الهاجاناه في القدس آنذاك،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هانة للسلام العبر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اج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ييم وايزمان ووصفها بأنها عمل إرهابي لا يليق ب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دَّدت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المذب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ة دير ياسين مجرد استثناء، وليست القاعدة، وأن هذه المذبحة تمت دون أي تدخّ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ضد رغب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 كشفت النقاب عن أدلة دامغة تثبت أن جميع التنظ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ضالعة في ارتكاب تلك المذبحة وغيرها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شتراك الفعلي في التنفيذ أو بالتواطؤ أو بتقديم الدعم السياسي والمعن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ذكر مناحم بيجين في كتابه الثورة أن الاستيلاء على دير ياسين كان 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خطة أكبر وأن العملية تمت بكامل علْم الهاجانا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بموافقة قائد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لاء على دير ياسين والتمسك بها يُعَد إحدى مراحل المخطط العام رغم الغض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ني الذي عبَّر عنه المسئولون في الوكالة اليهودية والمتحدثون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ذكرت 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حر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إسرائيلي روفائيل باتا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لجنة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جنة التنفيذي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فقت في مارس م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رتيبات مؤقتة، يت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تضاها الوجود المستقل للإرجون، ولكنها جعلت كل خطط الإرجون خاضعة لل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بقة من جانب قيادة الهاجاناه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هاجاناه وقائدها في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فيد شالتيل يعمل على فرض سيطرته على كل من الإرجون وشتيرن، فلما أدركتا خ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لتيل قررتا التعاون معاً في الهجوم على دير يا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رسل شالتيل رسالة إ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ؤكد لهما الدعم السياسي والمعنوي في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بريل، أي قبل وقوع المذبحة بيومين،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لغني أنكم تخططون لهجوم على دير يا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د أن ألفت انتباهكم إلى أن 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سين ليست إلا خطوة في خططنا ال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يس لدي أي اعتراض على قيامكم بهذه المه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ط أن تجهِّزوا قوة كافية للبقاء في القرية بعد احتلالها، لئلا تحتلها قوى 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دِّد خطط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جاء في إحدى النشرات الإعلامية التي أصدرتها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ارجية الإسرائيلية أن ما وصف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ركة من أجل دير ياس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ان جزء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جزأ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ركة من أجل القدس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قر الصهيوني العمالي مائير بع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 بأن مذبحة دير ياسين كانت جزءاً من مخطط عام، اتفقت عليه جميع التنظ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ارس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و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ة 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ان ي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َرْد الفلسطينيين من المدن والقرى العربية قبيل انسحاب القوات البريطانية،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مير والقتل وإشاعة جو من الرعب والهلع بين السكان الفلسطينين وهو ما يدفع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ر من ديا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عد ثلاثة أيام من المذبحة، تم تسليم قرية دير يا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هاجاناه لاستخدامها مطا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رسل عدد من الأساتذة اليهود برسائ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جوريون يدعونه فيها إلى ترك منطقة دير ياسين خالية من المستوطنات، ولك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لم يرد على رسائلهم وخلال شهور استقبلت دير ياسين المهاجرين من يهود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خلال عام من المذبحة صدحت الموسيقى على أرض القر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يمت الاحتفالات التي حضرها مئات الضيوف من صحفيين وأعضاء الحكوم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دة القدس وحاخامات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ث الرئيس الإسرائيلي حاييم وايزمان برقية تهن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فتتاح مستوطنة جيفات شاؤول في قرية دير يا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مرور الزمن توسعت القدس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ت أرض دير ياسين إليها لتصبح ضاحية من ضواحي القدس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أياً ما كان الأ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ثابت أن مذبحة دير ياسين والمذابح الأخرى المماثلة لم تكن مجرد حوادث فر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ثنائية طائشة، بل كانت جزءاً أصيلاً من نمط ثابت ومتواتر ومتصل، يعكس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اقع والتاريخ والآخر، حيث يصبح العنف بأشك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وسيلة لإعادة صياغة الشخصية اليهودية وتنقيتها من السمات الطف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امشية التي ترسخت لديها نتيجة القيام بدور الجماع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يغ فلسطين من سكانها وإحلال المستوطنين الصهاينة محلهم وتثبيت دعائ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َرْض واقع جديد في فلسطين يستبعد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غير اليهودية المكوِّنة لهويتها وتاريخ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بَّ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فخرها بمذبحة دير ياسين، بعد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من وقوع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قررت إطلاق أسماء المنظمات الصهيو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رجون، وإتسل، والبالماخ، و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شوارع المستوطنة التي أُقيمت على أطلال القرية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الل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أوائل يوليه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Lod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َد عملية اللد أشهر مذبحة قامت بها قوات البالم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ية، المعروفة بحملة داني، لإخماد ثورة عربية قامت في يوليه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صدرت تعليمات بإطلاق الرصاص على أي شخص يُشاهَ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رع، وفتح جنود البالماخ نيران مدافعهم الثقيلة على جميع المشاة، وأخمدوا بوح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عصيان خلال ساعات قليلة، وأخذوا يتنقلون من منزل إلى آخر، يطلقون النا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هدف متحر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قي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مصرعهم نتيجة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قاً لتقرير قائد اللو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نيث بيلبي، مراسل جريدة الهيرالد تريبيون، الذي دخل اللد يوم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ه، أن م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يان قاد طابوراً من سيارات الجيب في المدينة كان يُقل عدداً من الجنود المسل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بنادق والرشاشات من طراز ستين والمدافع الرشاشة التي تتوهج نير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ار طاب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ات الجيب في الشوارع الرئيسـية، يطلق النيران على كل شيء يتـحرك، ولقد تناث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ثث العرب، رجالاً ونساء، بل جثث الأطفال في الشوارع في أعقاب هذا الهج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الاستيلاء على رام الله أُلقى القبض، في اليوم التالي، على جميع من بلغوا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نيد من العرب، وأُودعوا في معتقـلات خاص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 تجوَّلت العرب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تين، وأخذت تعلن، من خلال مكبرات الصوت، التحذيرات المعت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م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ليه أصدرت مكبرات الصوت أوامر نهائية، حدَّدت فيها أسماء جسور معيَّنة طري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روج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تنظيـ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سـكرية قـبل مايـو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Zionist Military Organizations before May 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مكن تقسيم التنظ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نظور الوظيفة التي تضطلع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سمين أساس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بعض التنظيمات توجه عملياتها العسكرية ضد السكا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أصحاب البلاد، وكان البعض الآخر يُوظِّف نفسه في خد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راعية وصراعاتها الممتدة إلى خارج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زدواج في ال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يجة طبيعية لوضع المستوطنين الصهاينة كجماعة وظي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ثم دولة وظي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، وهي في حربها ضده تحتاج إلى دعم إمبريالي من الخارج، وعليها أن تدفع الث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أن تضع نفسها تحت تصرف الراعي الإمبري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نظمات التي أسِّ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خدمة الأغراض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هجوم على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د منظمة بارجيورا، ثم منظمة الحا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شوم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تي أسِّست عام </w:t>
      </w:r>
      <w:r>
        <w:rPr>
          <w:rFonts w:cs="Arial" w:ascii="Arial" w:hAnsi="Arial"/>
        </w:rPr>
        <w:t>1909</w:t>
      </w:r>
      <w:r>
        <w:rPr>
          <w:rFonts w:ascii="Arial" w:hAnsi="Arial" w:cs="Arial"/>
          <w:rtl w:val="true"/>
        </w:rPr>
        <w:t>، ثم النوطريم التي أسستها سلطات الانت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بالتعاون مع الهاجاناه للمساعدة في قمع الانتفاضات الفلسطين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قامت في فلسطين في الفترة من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ها أيضاً منظمة إتس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مت في فلسطين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أفكار فلاديمير جابوتنس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تي تم تأسيسها للمشاركة في تدفُّق المجهود الحربي الاستعماري فنجد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الحارس نفسها، ثم فرقة البغ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كتائب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كلت الفيلق اليهودي في الحرب العالمية الأولى، إضافة إلى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الماخ واللواء اليهودي الذي تم تشكيله بقرار من الحكومة البريطانية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هذا بالإضافة إلى منظمة ليح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تير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طرحت فكرة الوقوف إلى جانب ألم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للتخلص من الاحتلال البريطاني لفلسطين، ومن ثم إقامة الدو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تجمُّع الصهيوني الاستيطاني في فلسطين يضم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ات عسكرية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اجاناه وهي كبرى التنظيمات الثلاثة وكانت خاضعة ل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منظمة إتسل المنبثقة عن أفكار جابوتنسكي التنقيحية وكانت آنذاك بز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حم بيجين، ومنظمة ليحي وهي أصغر المنظمات وكانت قد اشتهرت باسم قائدها أبرا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تير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بناء الجيش الإسرائيلي على هذه المنظمات الثلا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سادس والعش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مايو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في غمرة معارك الحرب العربية ـ الإسرائيلية الأولى، تم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جيش الدفاع الإسـرائيلي، وذلك بتحـويل منظمة الهاجاناه إلى نواة لهذا الجيـش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خـول التنظيمين الأخيرين، إتسل وليحي، في دائرة هذه النو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ارجيور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ظم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ar Gior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صهيونية سرية أسسها في فلسطين عام </w:t>
      </w:r>
      <w:r>
        <w:rPr>
          <w:rFonts w:cs="Arial" w:ascii="Arial" w:hAnsi="Arial"/>
        </w:rPr>
        <w:t>19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تسحاق بن تسفي، و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وحط، وغيرهما من المسـتوطنين الصـهاينة الأوائل، وكان شـع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دم والنار سق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، وبالدم والنار ستقوم يهود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قد استلهمت اسمها من اسم شيمون بارجيور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د التمرد اليهودي الأول ضد الرومان في فلسطين ما بين عام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ولت المنظمة أعمال حراسة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يل، كما عملت على خلق قوة مسلحة يهودي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ستمرت تعمل حتى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اح تطورها فرصة تأسيس منظمة أكثر اتساعاً واستقراراً وهي منظمة الحار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حار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ظم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a-Shome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صهيونية، تُسمَّى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شومي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سسها عام </w:t>
      </w:r>
      <w:r>
        <w:rPr>
          <w:rFonts w:cs="Arial" w:ascii="Arial" w:hAnsi="Arial"/>
        </w:rPr>
        <w:t>19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يتسحاق تس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 جلعادي وألكسندر زيد وإسرائيل شوحط الذي كان بمنزلة العقل السياسي الم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دة الفعلية ل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عضاء فجاء معظمهم من صفوف حزب عمال صهيو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مهاجري روسيا الأو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 رفضت المنظمة أن تكون تابعة لسلطة الحزب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رفضت الخضوع لإشراف المكتب الفلسطيني ل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منظمة الحارس استمر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طوراً لمنظمة بار جيورا السرية، وهي بذلك من المحاولات الأولى لتأسيس قوة م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في فلسطين تعمل على فرض الاستيطان الصهيوني وتدعيم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ت الحارس ك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ية ولم يزد عدد أعضائها عند التأسيس عن ثلاثين عضواً، وتولت حراسة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ليل نظير مقابل 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وسعت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مل في مناطق أخرى، رغم اعتراض قيادات اليشوف القديم على هذه الأنشطة لما تثي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ستفزاز للسكان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نموذج الحارس هو اليهودي حامل السلاح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يد اللغة العربية ويرتدي الزي العربي أو الشرك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عضو ينضم إلى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مرور بسنة اختبار، وبعد الحصول على موافقة ثلثي الحاضرين في المؤتمر السن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 للمنظ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قتصر نشاط المنظمة على الحراسة، بل قامت بدور أس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حيث أسست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عمرة لها في تل عداشي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ألحقتها بمستعمرة أخرى في كفر جلعا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عمرة تل ها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كانت المنظمة أحد الأطر الرئيسية لتدريب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تي شكلت فيما بعد قوام منظمة الهاجان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ثناء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، والحملة البريطانية على فلسطين، انضم قسم من أعضاء منظمة الحارس إلى الفي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قاتل في صفوف الجيش البريطاني، بينما انضم قسم آخر إلى جانب الأت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تلك بداية الصراعات الداخلية التي تطورت لتصل إلى ذروتها خلال المؤتمر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نظمة في مايو </w:t>
      </w:r>
      <w:r>
        <w:rPr>
          <w:rFonts w:cs="Arial" w:ascii="Arial" w:hAnsi="Arial"/>
        </w:rPr>
        <w:t>1920</w:t>
      </w:r>
      <w:r>
        <w:rPr>
          <w:rFonts w:ascii="Arial" w:hAnsi="Arial" w:cs="Arial"/>
          <w:rtl w:val="true"/>
        </w:rPr>
        <w:t>، حيث تباينت الآراء بين الحفاظ على استقلال المنظمة،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يلها إلى منظمة موسعة للدفاع تخضع لإشـراف المؤسـسات السـياسية العامة لليش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قرَّر في النهاية حل المنظمة والانضمام للهاجاناه، إلا أن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اً من الأعضاء ظل متمسكاً بفكرة استمرار المنظمة، وحقها في تولِّي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بلا منا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حتفظ هؤلاء بمخزن خاص للسلاح، ولم يسلموه إلى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ا عام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ندلاع انتفاضة العرب 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بيتا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ظم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eta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بيتار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ختصار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يت يوسف ترومبلد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هد ترومبلدو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مبلد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و تنظيم شبابي صهيوني تصحيحي أسسه في بولندا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مبلدور، وكان هدفه إعداد أعضائه للحياة في فلسطين بتدريبهم على العمل الز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ليمهم مع التركيز على العبرية بالإضافة إلى التدريب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ؤ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لقون أيديولوجيا واضحة التأثر بالأيديولوجيات الفاشية التي سـادت أوربا آنذ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انوا يتعلمون مثلاً أن أمام الإنسـان اختيارين لا ثالث لهم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غزو، أو المو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كل الدول التي لها رسالة قامت على السيف وعليه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شكل عام، يمثل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جابوتنسكي 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قي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تصر نشاط بيتار على بولندا بل امتد إلى العديد من الدول، فأسست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دريب البحري في إيطاليا وأخرى للتدريب على الطيران في باريس، كما أسست فروع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نوب أفريق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يويورك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ظلت القاعدة ال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نظيم وهيئته العليا حتى الحرب العالمية الثانية خارج فلسطين، ثم انتقلت بعد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، حيث كان بعض أتباع بيتار قد أسسوا عدة مستوطنات 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ش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 بيتار ع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النزاعا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وزعمائها، وهي النزاعات التي انتهت بانفصاله، وتشكي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في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معارضة سياسة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تار، تشكلت الكوادر الأساسية لمنظمة الإرجون الإرهابية ولحركة حي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ائ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انا مؤسس جماعة كاخ عضواً في تنظيم بيت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فيلق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Leg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يلق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تشكيلات عسكرية من المتطوعين اليهود الذين حاربوا في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بريطانية والحلفاء أثناء الحرب العالمية الأولى مثل الكتيبة اليهودية رق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جُنِّدت في إنجلترا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 xml:space="preserve">، والكتيبة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نظمها بن جوريون و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في في الولايات المتحدة بين عامي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 xml:space="preserve">، والكتيبة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تشكي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كذلك كتائب حملة البنادق الملكية وفرقة البغ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نظمها جابوتنسكي وترومبلدور في مصر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عدد أفراد كل هذه المنظمات </w:t>
      </w:r>
      <w:r>
        <w:rPr>
          <w:rFonts w:cs="Arial" w:ascii="Arial" w:hAnsi="Arial"/>
        </w:rPr>
        <w:t>6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جل وكان يُشار إليها جميع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ي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رجع فكرة هذه التشكيلات إلى تصوُّر الصهاينة أنه يتعيَّن عليهم 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، القوة الاستعمارية الصاعدة، حتى تساعدهم هي على تأسيس وطن قومي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جه الصهاينة صعوبات جمة في بادئ الأمر حيث تجاهلتهم وزارة الدفاع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جمهم اليهود الاندماجيون، وكذلك اليساريون في أوساط الشباب اليهودي، إلا أن ال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بريطانيا آنذاك كان ملبداً بمعاداة اليهو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جان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ن يفدون من رو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قرون ويكسبون رزقهم في بريطانيا دون أن يتحملوا مشقة الدفــاع عن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ـارعت الحكومـة البريطانية بتجنيــد هــؤل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جان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تهدئة مشاعر الغضب من 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م الفريد، وكان هذا الإجراء هو العنصر الرئيسي الذي أدَّى إلى إضعاف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فكرة الفرق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لنت الحكومة البريطانية في أغسطس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وافقتها على اقتراح جابوتنسكي ب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يبة يهودية، وذلك بينما كانت الجهود الرامية لإصدار وعد بلفور تجري على قدم وس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نية تتجه إلى جعل الفرقة يهودية خالصة، ولكن الجناح المعادي للصهيونية 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نع هذه الخطوة، ولذلك أُطلق على الكتيب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كتيبة </w:t>
      </w:r>
      <w:r>
        <w:rPr>
          <w:rFonts w:cs="Arial" w:ascii="Arial" w:hAnsi="Arial"/>
        </w:rPr>
        <w:t>38</w:t>
      </w:r>
      <w:r>
        <w:rPr>
          <w:rFonts w:ascii="Arial" w:hAnsi="Arial" w:cs="Arial"/>
          <w:rtl w:val="true"/>
        </w:rPr>
        <w:t>، حملة البنا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ولَّى قيادتها الضابط البريطاني جون باتر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ـت هذه الكت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باتها في بريطانيا ومصـر، ثم توجـهت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شتراك هذه الكتي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وم على شرق الأردن واحتلال مدينة السلط في سبتمبر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فإن أداءها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ضياً حيث انتشرت الملاريا في صفوف الجنود الأمر الذي أدَّى إلى فرار الكثير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هم بن جور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َشتُّت الكتي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دى دخول الولايات المتحد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فاً في الحرب، وافقت الحكومة الأمريكية في يناير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شكيل كتيبة أخر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أمريكيين والمتطوعين من كندا والأرجنتين، وأ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كتيبة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نُقل قسم منها إلى مصر وشرق الأردن في منتصف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بينما وصل القسم الأ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بعد أن وضعت الحرب أوزا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يونيه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تم تشكيل كت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كتيبة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ناءً على اقتراح قائد الفرقة الأسكتلندية في فلسطين الذي دع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جنيد اليهود في المناطق التي احتلتها القو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ت هذه الكتي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ريباتها في التل الكبير ولم تشارك في الهجوم على شمال فلسطين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قلت إلى فلسطين في نهاية ذلك ال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نهاية الحرب العالمية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تمركز على أرض فلسطين ثلاث كتائب يهودية تضم حوالي خمسة آلاف فرد يمثلون س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ش الانتداب البريطاني، وقد أصبح اسمهم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تيبة 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شعارها المينور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شعار القبَّالاه ث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رسخت دع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بريطاني في فلسطين، بدأت الحكومة البريطانية في تس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كتائب ولم تعبأ بنداءا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زيادة عدد أفراد الكتائب والإبقاء عليها ضمن القو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تم حل هذه الكتائب نهائياً وانضم كثير من أعضائها إلى الهاجان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رقة البغ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 Mule Corp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حدة عسكرية صهيونية مس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جيش البريطاني شُكِّلت 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اندلاع الحرب العالمي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بوتنسكي أول من فكر في تكوين هذه الوحدة لاقتناعه بأهمية التحالف مع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خلص من الإدارة العثمانية لفلسطين وضرورة القوة المسلحة اليهودية لبن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تصل جابوتنسكي بترومبلدور ليقوما ب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وعين من بين المستوطنين اليهود الذين أبعدتهم السلطات العثمانية عن فلسط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لأنهم لم يكونوا رعايا 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ذلك وضعهم تحت تصرف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أثناء غزوها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جنرال ماكسويل، قائد القوات البريط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آنذاك، رفض الفكرة لأنه كان ضد تجنيد الأجانب، واقترح أن يقتصر دور المتطو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اعدة الجيش في حمل المؤن والذخائر للقوات المحاربة في أي مكان غير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عتراض جابوتنسكي، وافق ترومبلدور وشُكِّلت الفرقة من بعض اليهود المص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ض اليهود الذين رُحِّلوا إلى 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ضمت الفرقة </w:t>
      </w:r>
      <w:r>
        <w:rPr>
          <w:rFonts w:cs="Arial" w:ascii="Arial" w:hAnsi="Arial"/>
        </w:rPr>
        <w:t>6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ابطاً وجندياً و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صاناً للضباط والمساعدين و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غ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جاءت التس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اتخذت ال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مة داود شعاراً لها وكانت معظم تدريباتها تجري ب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أبريل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حرت الفرقة إلى جاليبولي بقيادة الضابط البريطاني جون باترسون، وقامت بخد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ة في مجال نقل المؤن، وكانت الفرقة تشارك في القتال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نوفمبر </w:t>
      </w:r>
      <w:r>
        <w:rPr>
          <w:rFonts w:cs="Arial" w:ascii="Arial" w:hAnsi="Arial"/>
        </w:rPr>
        <w:t>191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لَّى باترسون عن قيادة الفرقة لمرضه وخلفه ترومبلدور الذي اصطدم بمشاكل تنظ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يدة لعدم انضباط أفرادها ولوجود صراعات عرْقية بي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إشكناز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ي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راد من الس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سحاب قوات الحلفاء من جاليبولي في نهاية العام، سُ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قة وأُعيدت إلى مصر بعد أن قُتل ثمانية من أفرادها وجُرح خمسة وخم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ومبلدور والقادة الصهاينة الحيلولة دون حل الفرقة لكي يحارب أفرادها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حُلَّت رسمياً عام </w:t>
      </w:r>
      <w:r>
        <w:rPr>
          <w:rFonts w:cs="Arial" w:ascii="Arial" w:hAnsi="Arial"/>
        </w:rPr>
        <w:t>191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ما بعد، قُبل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طوعاً من أفرادهـا السـاب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يـش البريطاني وكوَّنوا نواة الفيلق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عمرها القصير، مث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قة علامة بارزة ورائدة ضمن محاولا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 قوة عسكرية ووضع مشروعهم في السياق الاستعماري والقيام بدور الأداة ل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ى الاستعما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وطر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otr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وطر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 أو الخفر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شرطة اليهودية الإض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كلتها سلطات الانتداب البريطاني بالتعاون مع الهاجاناه للمساعدة في ق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فاضات العربية في فلسطين في الفترة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، في هذا الإطار، 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الخفراء من مختلف المدن والمستوطنات، وأُرسلوا لحماية المستوطنات الواقع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وفي غو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شملت قوات الخفراء في البداية </w:t>
      </w:r>
      <w:r>
        <w:rPr>
          <w:rFonts w:cs="Arial" w:ascii="Arial" w:hAnsi="Arial"/>
        </w:rPr>
        <w:t>7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فيراً على نفقة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و</w:t>
      </w:r>
      <w:r>
        <w:rPr>
          <w:rFonts w:cs="Arial" w:ascii="Arial" w:hAnsi="Arial"/>
        </w:rPr>
        <w:t>1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خفير على نفقة قيادة المستوطنين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نيه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و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صاعد المظاهرات العربية، تم تجنيد </w:t>
      </w:r>
      <w:r>
        <w:rPr>
          <w:rFonts w:cs="Arial" w:ascii="Arial" w:hAnsi="Arial"/>
        </w:rPr>
        <w:t>1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فيراً آخر أُطلق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ف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افيو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في يوليه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ادت قيادة المستوطنين تنظيم قوات الخفراء ل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دة شرطة منظمة، أُ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طة المستوطنات العب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م تقسيم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ات الكتائب لتتناسب إلى حدٍّ ما مع توزيع قوات الهاجاناه، وقامت هذه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ية القطارات والسكك الحديدية والمرافق العامة، كما شاركت في نقل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غير الشرع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اجان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gana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اجان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فاع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ظمة عسكر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ية، أُسِّست في القدس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حل محل منظمة الحار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 تشكيلها 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اشات طويلة بين قيادة التجمع الاستيطاني الصهيوني في فلسطين، فكان جابوتنسكي صا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تأسيس مجموعات عسكرية يهودية علنية تتعاون مع سلطات الانتداب البريطاني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قادة اتحاد العمل والماباي يفضلون خلق قوة مسلحة غير رسمية مستقلة تما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بريطانية وسرية بطبيعة الح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ُبل في النهاية اقتراح إلياهو جولم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نشاء منظمة عسكرية سرية تحت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جاناه وعفو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فاع والعم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حُذ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ة العمل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الهاجاناه في البداية باتحاد العمل ثم ب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باي والهستدروت، رغم أن ميثاقها كان يصفها بأنها فوق الحزبية، وأنها ع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مع الاستيطا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َكَس نشاط الهاجاناه الارتباط الوثيق والعضو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والمؤسس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زراعية التي تهدف إلى اقتحام الأرض والعمل والحراسة والإنتاج، وإن كان اهتم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قد انصب على العمل 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29</w:t>
      </w:r>
      <w:r>
        <w:rPr>
          <w:rFonts w:ascii="Arial" w:hAnsi="Arial" w:cs="Arial"/>
          <w:rtl w:val="true"/>
        </w:rPr>
        <w:t>، شاركت الهاجاناه في قمع انتف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الفلسطينيين، وقامت بالهجوم على المساكن والممتلكات العربية ونظَّمت المس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فزاز المواطنين العرب وإره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ت في عمليات الاستيطان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بتداع أسلو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ور والبر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بنـاء المســ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وم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ـافة إلى ذلك، قامت الهاجاناه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ها بحماية المستع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راس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َّضت الهاجاناه لعدة انشقاقات كان أبرزها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دما انشق جناح من غير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 بقيادة أبراهام تيهومي وكوَّن تنظيماً مستقلاً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جاناه ب</w:t>
      </w:r>
      <w:r>
        <w:rPr>
          <w:rFonts w:cs="Arial" w:ascii="Arial" w:hAnsi="Arial"/>
          <w:rtl w:val="true"/>
        </w:rPr>
        <w:t>.»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ندمج مع منظمة بيتار في العام نفسه لتشكيل منظمة إت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توقف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والمصالحة بين الهاجاناه والجماعات المنشقة عنها، واستمر الخلاف بشكل مست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بعد قيام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شَهدت سنوات الانتفاضة العربية في فلسط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اوناً كبيراً بين الهاجاناه وقوات الاحتلال البريطاني، وبرز التعاون 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تعيين تشارلز وينجيت ضابطاً للمخابرات البريطانية في فلسطين عام </w:t>
      </w:r>
      <w:r>
        <w:rPr>
          <w:rFonts w:cs="Arial" w:ascii="Arial" w:hAnsi="Arial"/>
        </w:rPr>
        <w:t>1936</w:t>
      </w:r>
      <w:r>
        <w:rPr>
          <w:rFonts w:ascii="Arial" w:hAnsi="Arial" w:cs="Arial"/>
          <w:rtl w:val="true"/>
        </w:rPr>
        <w:t>، حيث أش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كوين الفرق الليلية الخاصة والسرايا المتحركة التابعة وتنسيق الأنشط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ابرات البريطانية وقسـم المخابرات بالهاجاناه والمعروف باســ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ـا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نفسه، تعاونت القوات البريطانية والهاجاناه في تشكيل شرطة حراسة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نوطريم، وكان معظم أفرادها من أعضاء الهاجان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رت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رفين بفترة توتر قصيرة في أعقاب صدور الكتاب الأبيض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واجه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بتشجيع الهجرة غير الشرعية لليهود، إلا أن نشوب الحرب العالمية الث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استعادة علاقات التحالف القديمة، إذ اعتبرها الصهاينة بمنزلة 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غلال التناقضات بين الأطراف المتصارعة وتحقيق مشروعهم المتمثل في 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وقفت الهاجاناه إلى جانب بريطان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لفاء وانضم كثير من أعضائها إلى اللواء اليهودي للقتال في صفوف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، وتصدت بشدة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ت آنذاك بالانضمام إلى النازي وفي مقدمتها منظمة ليحي، بل أمد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بما تحتاجه من معلومات لتَعقُّب عناصر تلك المنظمة واعتقا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بل، ساعدت بريطانيا في إنشاء وتدريب القوة الضاربة للهاجاناه المسما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الماخ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نظمت فرقة مظليين من بين أعضاء الهاجاناه للعمل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 التي احتلتها قوات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هاء الحرب، تَفجَّر الصراع من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اركت الهاجاناه مع ليحي وإتسل في عمليات تخريب المنشآت البريطانية ونسف الكب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طوط السكك الحديدية وهو ما أ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مقاومة العب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نشطت من 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ود الهاجاناه في مجال الهجرة غير ا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بيل إعلان قيام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كان عدد أعضاء الهاجاناه يبلغ نحو </w:t>
      </w:r>
      <w:r>
        <w:rPr>
          <w:rFonts w:cs="Arial" w:ascii="Arial" w:hAnsi="Arial"/>
        </w:rPr>
        <w:t>36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إضافة إلى </w:t>
      </w:r>
      <w:r>
        <w:rPr>
          <w:rFonts w:cs="Arial" w:ascii="Arial" w:hAnsi="Arial"/>
        </w:rPr>
        <w:t>3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بالماخ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اكتمل بناؤها التنظيمي، الأمر الذي سهَّل عملية تحويلها إلى جيش موحد ومح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دولة الصهيونية، حيث أصدر بن جوريون في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بحل الإطار التنظ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ـديم للهاجاناه وتحويلها إلى جيـش الدفا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واتساع دورهـا بهـذا الشكـل يبين أهمية المؤسسة العسكرية لا في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حسب بل في اتخاذ القرارات المتعلقة بمختلف المجالات فيها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المـــا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almach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البالماخ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اختصار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وجوت ماحا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ايا الصاع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القوات الضا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اجاناه التي شُكِّلت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عمل كوحدات متقدمة وقادرة على القيام ب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أثناء الحرب العالمية الثانية، وذلك بالإضافة إلى إمداد الهاجاناه باحتي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من المقاتلين المدربين ج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 يتسحاق ساريه مؤسسها الفعلي وأ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لى قياد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رتبطت البالماخ منذ البداية بحركة الكيبوتس و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ب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يَّز أفراد هذه القوات بدرجة عالية من التثقيف السياسي الذي ي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لقوا تدريباً مناس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جالات الطيران والبحرية واستخدام الرادار وأعمال المخاب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ك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لماخ عدة وحدات لتقسيم العمل داخلها، ومن أبرز تلك الوحدات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دائرة الجوا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ولت بالتعاون مع مصلحة المعلومات إعداد ملفات تتضمن معلومات تفصيلية عن 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ائرة الع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شاركت في الحملة البريطانية ضمن قوات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شي في سوريا ولبنان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ائرة البلق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كونت من بعض اليهود المهاجر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 البلقان والدانوب، للقيام بأعمال التجسس داخل هذه البلدان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ضمت عدداً من اليهود الذين تم تدريبهم ليكتسبوا النمط الألم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 بالإضافة إلى إجادة اللغة الألمانية وذلك للتسـلل إلى معسـكرات الأسـ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 والحصول منهم على معل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أهم وحدات البالماخ،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حدة المستعربي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تعرف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ضمت عناصر تجيد اللغة العربية ولديها إلمام بالع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قاليد العربية، وذلك للتغلغل في أوساط الفلسطينيين والحصول على معلومات ت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وضاعهم السياسية والاجتماعية والاقتصادية والقيام بعمليات اغتيال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ملت البالماخ خلال عامي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نسيق تام مع القوات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وتلقى أفرادها تدريباً مكثفاً على أيدي خبراء الجيش البريطاني ل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ات خلف الخطوط الألمانية في حالة نجاح قوات النازي في احتلال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ند نهاية الحرب، كانت البالماخ تضم نحو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د موزعين على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ثلث القوات تقريباً من الفت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خريف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صيف </w:t>
      </w:r>
      <w:r>
        <w:rPr>
          <w:rFonts w:cs="Arial" w:ascii="Arial" w:hAnsi="Arial"/>
        </w:rPr>
        <w:t>1946</w:t>
      </w:r>
      <w:r>
        <w:rPr>
          <w:rFonts w:ascii="Arial" w:hAnsi="Arial" w:cs="Arial"/>
          <w:rtl w:val="true"/>
        </w:rPr>
        <w:t>، شاركت البالم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بالتعاون مع إتسل وليحي ـ في أعمال عسكرية ضد القوات البريطانية في فلسطين شم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ف خطوط السكك الحديدية والكباري ومحطات الرادار، وإغراق السفن البريطانية 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من أعمال التخريب فيما عُرف باسم حركة المقاومة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صاعُد الصدا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فين، واكتشاف القوات البريطانية عدداً من مخازن السلاح الرئيسية للهاجان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رت الأوامر للبالماخ بتوجيه جهودها نحو تشجيع الهجرة الشرعية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م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ت البالماخ القوة الرئيسية التي تصدت لل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في الجليل الأعلى والنقب وسيناء والقدس، وخسرت في تلك المعارك أكثر من س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رادها البالغ عددهم آنذاك نحو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قب قيام إسرائيل مباشرةً، وكانعك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راع السياسي بين الماباي والمابام، ظهر إصرار بن جوريون على حل البالماخ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في نظره تمثل اتجاهاً يسارياً، وذلك من أجل تأسيس الجيش المحترف المستق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ذلك إلى خلافات شديدة، إلا أن قيادة البالماخ قَبلت في النها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مضض، مسألة الحل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شكّلت البالماخ القوام الأساسي لقوات الصاع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الدفاع الإسرائيلي، ومن بين صفوفها ظهر أبرز قادة إسرائيل العسكريين من أمث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ون ورابين وبارليف وإليعازر وه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تس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tz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تس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ختصار للعبار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جون تسفاي ليومي بإرتس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نظمة العسكرية القومية في أرض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ُعرف أيضاً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رج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صهيونية تأسَّست في فلسطين عام </w:t>
      </w:r>
      <w:r>
        <w:rPr>
          <w:rFonts w:cs="Arial" w:ascii="Arial" w:hAnsi="Arial"/>
        </w:rPr>
        <w:t>19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تحاد أعضاء الهاجاناه الذين انشق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نظمة الأم وجماعة مسلحة من بيتار، وكان من أبرز مؤسسي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وبرت بيتكر ـ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أول رئيس للمنظمة ـ وأبراهام يته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يلب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وشي روزنبرج ودافيد راز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قوب ميرد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ُنيت المنظمة على أفكار فلاديمير جابوتنسكي عن ضرورة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سلحة لإقامة الدولة، وعن حق كل يهودي في دخول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ة عبارة عن يد تمسك بندقية وقد كُتب تحت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كذا فقط</w:t>
      </w:r>
      <w:r>
        <w:rPr>
          <w:rFonts w:cs="Arial" w:ascii="Arial" w:hAnsi="Arial"/>
          <w:rtl w:val="true"/>
        </w:rPr>
        <w:t xml:space="preserve">". </w:t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صَّل رئيس إتسل آنذاك أبراهام يتهومي إلى اتفاق مع الهاجاناه لتوحيد المنظمت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َّى ذلك إلى انشقاق في إتسل حيث لم يوافق على اقتراح يتهومي سوى أقل م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ضاء البالغ عددهم </w:t>
      </w:r>
      <w:r>
        <w:rPr>
          <w:rFonts w:cs="Arial" w:ascii="Arial" w:hAnsi="Arial"/>
        </w:rPr>
        <w:t>3000</w:t>
      </w:r>
      <w:r>
        <w:rPr>
          <w:rFonts w:ascii="Arial" w:hAnsi="Arial" w:cs="Arial"/>
          <w:rtl w:val="true"/>
        </w:rPr>
        <w:t>، بينما رأت الأغلبية ضرورة الحفاظ على استقلال 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حدث الانشقاق الثاني بخروج جماعة أبراهام شتيرن التي شكلت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ليحي نظراً لاختلافهم بشأن الموقف الواجب اتخاذه من القوى المتصارعة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ثانية، حيث رأى أعضاء شتيرن ضرورة تدعيم ألمانيا النازية لتُلحق الهز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ريطانيا ومن ثم يتم التخلص من الانتداب البريطاني على فلسطين ويصبح بال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دولة صهيونية، في حين اتجهت المنظمة الأم إلى التعاون مع القوات البر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في مجال المخاب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39</w:t>
      </w:r>
      <w:r>
        <w:rPr>
          <w:rFonts w:ascii="Arial" w:hAnsi="Arial" w:cs="Arial"/>
          <w:rtl w:val="true"/>
        </w:rPr>
        <w:t>، كانت أنشطة إتسل موجهة ب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صدور الكتاب الأبيض، أصبحت قوات بريطانيا في فلسطين هد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ات تخريبية من جانب المنظمة فضلاً عن قيامها بتشجيع الهجرة غير الشرع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دلاع الحرب العالمية الثانية توقفت أنشطة إتسل ضد القوات البريطا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 التعاون بينهما للتصدي ل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صدام سرعان ما تكرر من جديد عق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اء الحرب، حيث تزايد التنسيق بين إتسل وليحي والهاجاناه لضرب المنشآ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ريطانية في فلسطين ضمن ما أُطلق عل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مقاومة 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خلال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، أخذ دور مناحم بيجين ـ زعيم إتسل الجديد ـ في البروز بشكل واضح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كان للعمليات الإرهابية التي قامت بها إتسل ضد المزارعين الفلسطينيين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 في إرغام بعض هؤلاء المزارعين على مغادرة الب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جأت المنظمة إلى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يارات العربية المدنية، ونفذت بالتعاون مع ليحي وبمباركة الهاجاناه 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ر ياسين الشهيرة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بعد قيـام إسرائيل، أُدمـج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يش الدفاع الإسـرائيلي، بعد مقاومة من جانبها لهذا الدمج، ويُعَد حزب حي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داداً لأيديولوجيا المنظمة الإره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رَّم الرئيس الإسرائيلي قيادات إت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نوفمبر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راً لدورهم القيادي في تأسيس دولة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ج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rgu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إتس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يح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eh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ح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ختصار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وحمي حيروت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حاربون من أجل حرية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صهيونية سرية أسسها أبراهام شتيرن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شقاقه هو وعدد من أنص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ت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طلق المنشقون على أنفسهم في البداية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جون تسفاي لي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المنظمة العسكرية القومية في إ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مييزاً عن اسم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، ثم تغيَّر فيما بعد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ح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أصبحت المنظمة تُعرَف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مؤسسها شتيرن بعد مقتله على أيدي سلطات الانتداب البريطا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زت الخلافات التي أدَّت إلى الانشقاق حول الموقف الواجب اتخاذه م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ارعة في الحرب العالمية الثانية، حيث اتجهت إتسل إلى التعاون مع بريطان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طرحت جماعة شتيرن الوقوف إلى جانب ألمانيا النازية للتخلص من ال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لفلسطين ومن ثم 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ليحي لم تر هتلر إلا بوصفه قاتل اليهود، إلا أنها بررت لنفسه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 قول شتيرن 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ستعانة بالجزار الذي شاءت الظروف أن يكون عدواً لعدونا</w:t>
      </w:r>
      <w:r>
        <w:rPr>
          <w:rFonts w:cs="Arial" w:ascii="Arial" w:hAnsi="Arial"/>
          <w:rtl w:val="true"/>
        </w:rPr>
        <w:t xml:space="preserve">"! </w:t>
      </w:r>
      <w:r>
        <w:rPr>
          <w:rFonts w:ascii="Arial" w:hAnsi="Arial" w:cs="Arial"/>
          <w:rtl w:val="true"/>
        </w:rPr>
        <w:t xml:space="preserve">واعتبرت ليحي أن الانضمام لجيش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د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بريطاني يُعَدُّ جريمة، وسعت في ال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تفاق مع ألمانيا النازية وإيطاليا الفاشية وإن كان سعيها قد باء بالفش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فذ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 بعض العمليات التخريبية ضد المنشآت البريطانية بالإضافة إلى عمليات الس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حدث في السـطو على البنك البريطاني الفلسـطيني في سبتمبر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ل هذا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ذروته باغتيال اللورد موين ـ المفوض البريطاني بالقاهرة ـ في نوفمبر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كل هذا إلى صدامات بين ليحي وإتسل من ناحية، وبينها وبين الهاجاناه 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، حيث تعاونت الهاجاناه مع السلطات البريطانية في مطاردة أعضاء ليحي واعتق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إبراز أهدافها وترويج مبادئها، أصدرت المنظمة دوريتين هما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افر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به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درجت على توزيعهما في أوساط التجم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أعضاء إتسل والبالم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صدرت مجلة داخلية سُمِّي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محتري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سر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عتمدت أيضاً على الدعاية الإذاعية، وكانت قد استولت عند انشقا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جهاز البث التابع لإتس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مبادئ ليحي كانت أقرب إلى الشع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شائية منها إلى البرنامج السياسي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شعب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كما تُعرِّفه ـ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ار، خالق دين الوحدانية، ومُشرِّع أخلاقيات الأنبياء، وحامل حضارات العالم، ع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قاليد والبذل، وفي إرادة الحيا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م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ط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يسرائيل في حد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صلة في التور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نهر مصر وحتى النهر الكبير ـ نهر الف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أرض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كنها بأمان الشعب العبري كل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تمثلت أهداف المنظمة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قـاذ البـلاد، وقيـ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كو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ـكة إسرائيل الثال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عث الأم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ذلك عن طريق جَمْع شتات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سرهم وذلك بعد أن يتم حل مشكلة السكان الأجان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واسطة تَبادُل 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رضت ليحي لعدة صراعات وهزات داخلية بدأت بعد أشهر من تشكيلها بانس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ثنين من أبرز المؤسسين هما هانوخ قلعي وبنيامين زرعوني، وقد انضما إلى إتسل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سحبا فيما بعد وسلّما نفسيهما للسلطات البر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الأزمة الثانية بعد م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تيرن، إذ ألقت السلطات البريطانية القبض على عشرات من أعضاء المنظمة وحصلت م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عترافات مهمة تتضمن أسماء زملائهم ومخابئ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دت هذه الأزمات أن 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صفية المنظمة تماماً، إلا أنها استعادت قوتها بانضمام مجموعة من بيتار بز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رائيل شيف عقب هجرتهم من بولندا إلى فلسطين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وكذلك بعد نجاح اثن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تها هما يتسحاق شامير وإلياهو جلعادي في الهرب من السجن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ثم نجاح نيث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ديمان ـ ي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عه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قادة ليحي في الهرب من السجن أيضاً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صراعاً نشب من جديد بين شامير وجلعادي بسبب اختلاف الآراء حول توجهات المنظ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حُسم الصراع لصالح شامير إذ تمكَّن من تدبير مؤامرة لاغتيال منافسه في ر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انتهاء الحرب العالمية الثانية، شاركت ليحي مع 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اجاناه وإتسل في العمليات المضادة للسلطات البريطانية ضمن ما سُمِّ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ستمر نشاط ليحي حتى بعد تَوقُّف الحركة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شارك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هجوم على القرى والممتلكات العربية ونفذت مع إتسل ـ وبمباركة الهاجاناه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بحة دير ياسين الشهيرة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علان قيام إسرائيل، حُلَّت ليح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ها من المنظمات العسكرية وأُدمجت في جيش الدفا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ثارت شك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ة حول مسئوليتها عن اغتيال برناد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حل المنظمة، فشلت مساعي تحويلها إلى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ديراً للدور الإرهابي للمنظمة، قررت الحكومة الإسرائيلية احتساب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فيها عند تقدير مكافآت الخدمة والمعاشات للموظفين، كما حصلت أرملة شتير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اح التكريم الذي أهداه رئيس إسرائيل زلمان شازار إلى كل المنظمات والمجموع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ت في جهود تأسيس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باين الآراء حول دور ليحي، وما تخل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ا من أوصا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يا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وقفها من النازي، فإن الوقائع التاريخية تؤكد أن المنظمة لم تَحد عن ال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معتاد في القيام بدور الأداة لهذه القوة الإمبريالية أو ت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وب الانتهازي في التحالف مع الجزار وقفاً على ليحي وحدها، والحقيقة أن موق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ذلك لا يزيد عن تعاون هرتزل مع الوزير القيصري بلي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ئول عن المجازر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روسيا القيصر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اتفاق جابوتنسكي مع بتليورا الأوكراني 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ائه لليهود إبان الثورة البلشفية، أو عرض حاييم وايزمان التعاون مع إيطا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شية في مجال الصناعات الكيماوية مقابل تسهيل مرور اللاجئين اليهود عبر الموان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طاليـة، أو اتفاق الهعفـراه بين الوكالة اليهوديـة وألمانيا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تير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ظم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te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ظمة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أسسها أبراهام شتيرن، وكانت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يح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ثم سُمِّيت باسم مؤسسه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ستعرب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ستعرفيم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ustariv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عرف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عرب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وحدات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رية صهيونية كانت تعمل في فلسطين والبلاد العربية المجاورة منذ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وكان 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وحدات، التي كانت آنئذ جزءاً من البالماخ، الحصول على معلومات وأخب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م بعمليات اغتيال للعرب من خلال تَسلُّل أفرادها إلى المدن والقرى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خفين كعرب مح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وحد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عرف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جنِّد في المقام الأول،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ها السرية، اليهود الذين كانوا في الأصل من البلاد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عترف ش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وميخ، الذي كان قائداً في المستعرفيم خلال السنوات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بأن الاغتيا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من عمل الوحدات السرية المبك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م بعث فرق المستعرفيم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واجهة الانتفاضة وكانت تنقسم إلى قسمين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دُّفْدُف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كر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أسسها إ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ر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حزب العمل ورئيس الأركان الساب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أخرى تعمل في غزة واسمها الس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مش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دف فرق المستعرفيم هو التسلل إلى الأوساط الفلسطينية النشيطة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، والعمل على إبطال نشاطها أو تصف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ادةً ما يستقل أعضاء هذه الف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رات غير عسكرية تحمل اللوحات الخاصة بالضفة الغربية أو قطاع غزة ويرتدون ملا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نية صنعت محلياً أو ألبسة عربية تقل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رتدي الجنود الشعر الاصط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كازات المزيفة والثياب الفضفاضة لإخفاء الأسل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 الأزياء التن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أمر تشمل التنكر كصحافيين أجـانب إلى أن قدَّمت جمعية الصحافة الأجنب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جاجاً رسمي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ــادةً ما يجــيد أحـد أعضاء الوحدة الخاصة اللغ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وحدات المستعرفيم بالتنسيق والتخطيط مع وحدات أخرى من الجيش ومع جهاز الش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ت الذي يوفر المعلومات والخلفيات في شأن الضحية المقص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دعم هذه الوح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درجات المؤسسة العسكر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لـواء اليه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Brigad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لواء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حدة عسكرية يهودية تُسمَّى ب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ها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شُكِّلت ب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حكومة البريطانية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قاتل أثناء الحرب العالمية الثانية في صفوف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لفاء، إلا أن جذورها تعود إلى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رأى قادة التجم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في فلسطين أن هناك إمكانية لتحقيق الحلم الصهيوني المتمثل في 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مساعدة الحلفاء أثناء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طوع في العام نفسه نحو </w:t>
      </w:r>
      <w:r>
        <w:rPr>
          <w:rFonts w:cs="Arial" w:ascii="Arial" w:hAnsi="Arial"/>
        </w:rPr>
        <w:t>130.000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يهود في فلسطين للقتال ضد دول المح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لجهود 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يزمان في لندن، وموشى شرت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ر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قـدس، دور مهم في إقناع بريطانيا ب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وين قوة مســلحة يهودية، فسمحت الحكومة البريطانية ليهود فلسطين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نضمام إلى كتيبة كنت الشرقية، ومن ثم ظهرت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رية يهودية خاصة نُظِّمت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شكل ثلاث كتائب مشاة ليشـكل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حدة الفلسـ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الحراســة في برقة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عملية الضغط على الحكومة البريطــ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ين القوة اليهــودية المســ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لايات المتحدة، تبنت المنظمة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ت تدعو الرئيس روزفلت لإقناع بريطانيا بتحقيق هذا المط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اً على الح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بعدم كفاية الأسلحة، اقترح مجلس الطوارئ الصهيوني الأمريكي تسليح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أسلحة أمريكية طبقاً لقواعد الإعارة والتأجير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بعد تأسيسه، أم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اء اليهودي فترة تدريب في برج العرب القريبة من الإسكندرية في أكتوبر </w:t>
      </w:r>
      <w:r>
        <w:rPr>
          <w:rFonts w:cs="Arial" w:ascii="Arial" w:hAnsi="Arial"/>
        </w:rPr>
        <w:t>1944</w:t>
      </w:r>
      <w:r>
        <w:rPr>
          <w:rFonts w:ascii="Arial" w:hAnsi="Arial" w:cs="Arial"/>
          <w:rtl w:val="true"/>
        </w:rPr>
        <w:t>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ضم بعدها إلى الجيش الثامن البريطاني في إيطاليا حيث قاتل ضد قوات المح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هم اللواء اليهودي في تنظيم هجرة يهود أوربا إ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انتهاء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ُد الصدام بين بريطانيا من ناحية و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أخرى، وتشكيل هذه المنظمات لما عُرف باس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المقاومة العبر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دأ اللواء اليهودي في إصدار نشرة نصف أسبوعية ثم أ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ة أخرى ي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قدت هذه النشرات سياسة الانتداب البريطاني في فلسطين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حدا ببريطانيا إلى اتخاذ قرار بحل اللواء اليهودي في صيف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عادة رج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لسطين حيث انضموا إلى التنظي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ة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من بين صفوف اللواء اليهودي عدد من القادة العسكر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ثل مردخاي ماكليف وحاييم لاسكوف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إرهاب الصهيوني</w:t>
      </w:r>
      <w:r>
        <w:rPr>
          <w:rFonts w:cs="Arial" w:ascii="Arial" w:hAnsi="Arial"/>
          <w:b/>
          <w:bCs/>
          <w:color w:val="0000FF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إسرائيلي منذ عام </w:t>
      </w:r>
      <w:r>
        <w:rPr>
          <w:rFonts w:cs="Arial" w:ascii="Arial" w:hAnsi="Arial"/>
          <w:b/>
          <w:bCs/>
          <w:color w:val="0000FF"/>
        </w:rPr>
        <w:t>1948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إرهاب الصه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 xml:space="preserve">الإسـرائيلي حتى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Zionist Terrorism till 1967: History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بعد الإعلان عن قيام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ايو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سرعت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طلاق تس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لى جماعة الهاجاناه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 وإلى إدماج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أخرى في الجيش ، مثلما جرى مع منظمة إتسل في أول يونيه من العام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كانت جماعات الإرهاب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تحتفظ باستقلالية تنظيمية ع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والي عام في مدينة القدس فقط فإن سياسة النخبة الإسرائيلية الحاكمة كانت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ساس إلى ما يمكن تسميته بمركزية الإشراف والتخطيط للعمل العسكري الإره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وذلك بصرف النظر عما حاولت أن تروجه بأن عصراً جديداً قد بدأ وأن 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قد وضعت حداً للممارسات 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إن القانون 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م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صادر في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ني وضع حد فاصل في تاريخ الإرهاب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وضع حد لحرية الحركة التي يتمتع بها تنظيم شتير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انقطع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كر أسماء إتسل وشتيرن وربما باستثناء الهاجاناه التي احتفظ الجيش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تسميتها، وسواء أكان ذلك بهدف ضبط وسيطرة هيكل سياسي عسكري موحد أطلق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نشاط الإرهابي باتفاق وتراضي أجنحة الحرك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 كان ذلك حلقة في صراع السيطرة بين أجنح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ظماتها العسكرية الإرهابية جاءت نتائجه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يين وزعامة بن ج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قام أيضاً بحل البالماخ التابعة للمابام في نوف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لم يتورَّع عن اللجوء إلى العنف للضغط على إتسل وشتيرن لتص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هما، أم كان الأمر مزيجاً من الاعتبارين الساب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هذا لا يعني،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، أن الإرهاب الصهيوني قد اخت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حدث هو تحوُّله من إرهاب ميليشي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إلى إرهاب مؤسسي منظم من خلال الجيش الإسرائيلي، إذ أن الحقيقة البنيو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بت في الإرهاب ظلت قائمة، وهي أن الأرض التي تصور الصهاينة أنها بلا شعب، أثب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ذات شعب يعي تاريخه وحضارته، ولذا استمر الإرهاب واستمر تصاعد عنفوانه حتى بع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فراغ الأرض التي لا شعب فيها من الشعب الذ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صاد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جوده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لقض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احتل أبطال العمليات العسكرية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 مراكز الجهاز السياسي والعسك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لاد، الذي استمر في ممارسة نشاطه الإرهابي والعنصري متكامل الأبع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سكرياً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ـ سياسياً ـ أيديولوجياً ـ دعائياً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جبهتين أساس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شعب الفلسطيني بالداخل بهدف طرده خارج أرضه ودفعه بعيداً عن الوطن استمر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هام الاستعمار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ة العمل على بناء هيبة القو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ان العربية بل إلى ما يتجاوز المنطقة العربية بالتعاون مع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سياق استمرار الإرهاب الصهيوني وتطـوُّره في أعقاب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ت، وتعمل، المؤسسة العسكرية الإسرائيلية في الداخل و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لم يمنع 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حداث فروع خاصة لأغراض إرهابية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مثل إنشاء الوحدة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أرييل شارون قائداً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 أمر إنشائها إلى فترة ما من الأمور الس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ي تتبع الجيش الإسرائي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د أوكل إليها العديد من المذابح ضد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في مناطق الهدنة مثل مذبحة ق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قد يجري من آن لآخر إنشاء وح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ية خاصة من رحم الأجهزة الرئيسية التي يدخل ضمن وظائفها ونشاطها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 مثل الجيش والموساد التي تختص بأعمال الإرهاب خارج إسرائيل والتي 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هر فضائحها قضية لافون عام </w:t>
      </w:r>
      <w:r>
        <w:rPr>
          <w:rFonts w:cs="Arial" w:ascii="Arial" w:hAnsi="Arial"/>
        </w:rPr>
        <w:t>1954</w:t>
      </w:r>
      <w:r>
        <w:rPr>
          <w:rFonts w:ascii="Arial" w:hAnsi="Arial" w:cs="Arial"/>
          <w:rtl w:val="true"/>
        </w:rPr>
        <w:t>، حيث قامت شبكة تخريب وتجسس إسرائيلية بتفجير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فق الأمريكية والبريطانية والمصرية في القاهرة والإسكند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كذلك جه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ن بيت الذي يُعَدُّ المخابرات الداخلية في فلسطين المحتلة والمعروف بجرائ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ة ضد الشعب الفلسطيني تحت الإ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إعادة تشكيل فرقة المستعر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الاغتي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تتبعنا تاريخ النشاط الإرهابي الصهيوني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ن نجد صعوبة في استنتاج أن وقائع هذا النشاط كانت تقع في نطاق ال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للأجهزة الرسمية الإسرائيلية وما زال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اوة على ظاهرة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ـابية التي بدأ ظهـورها خـلال السبعينيات و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ذلك لا ين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ة غير المباشرة والمستترة بين هذه المنظمات والأجهزة الرس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بع أبرز وقائع وسمات الإرهاب الصهيوني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يمكننا أن نقسِّم 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ثلاث فتر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أولى حتى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الثانية حتى منتصف السبعينيات، أما الثال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شهدت إلى جانب استمرار إرهاب الدولة بروز تنظيمات المستوطنين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ُّ مذبحة قبية وكفر قاسم نموذجاً جيداً للإرهاب الصهيوني شبه المؤس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فترة التي تلت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ذا العنوان المكون من مجز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 ضمن عشرات لا تقل وحشية لا يمكنه أن يفي بالإشارة إلى مجالات الأنشطة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ثر اتساعاً وتنوعاً، فإنه يضع أيدين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الين الأساسيين والأكثر شـيوعاً في تاريخ الإرهـاب الصهـيوني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صر الجرائم الإرهابية الذي نُفِّذت بأيدي القوات الرسمية الإسرائيل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داخل الأراضي المحتلة تبدو عملاً جديراً بالجهد رغم صعوب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ست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كيد أن معركة التغيير الديموجرافي لفلسطين المحتلة لجعلها أرضاً بلا شع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وقف حسب ما يُعتقد بانتهاء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نتج عنها من تشريد مليون لاج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إسرائيل في سياسة الاقتلاع الاستعمارية الاستيطانية بوتيرة لم تقل مطلق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الأقل حتى نهاية الستينيات، وإن لم تتوقف هذه السياسة مطل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ذلك جنَّدت إسرائيل إمكاناتها وسلطة قمعها ضد 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اخل، وضمن سياسات قانونية واقتصادية واجتماعية وسياسية وثقافية إرهابية 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صورة التاريخية السائدة لضحية الإرهاب الصهيوني في تلك الفترة ه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لاجئ المشر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إن القتلى والجرحى كانوا كذلك من بين ضحايا هذه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ة فضلاً عن المعتقلين والمنفيين ق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لفت النظر أن منطقة الج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هدفاً أساسياً للنشاط الإرهابي الصهيوني خلال الخمسينيات والستينيات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شعور الصهاينة بخطورة استمرار التركز البشري الفلسطيني ف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إسرائيلية بانتهاك الهدنة مع البلدان العربية المجاورة ونفَّذت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ائم الإرهابية ضد المدنيين وبينهم لاجئون فلسطينيون آثرت تعقُّبهم لتمارس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نية من 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أمم المتحدة قد أحصت اعتداءات إسرائيل المتكررة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م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ادث الحد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ـ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اعتداء، فإن القائمة الدم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شمل العديد من المذا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التي اشترك في تنفيذها القوات الأساسية في جيش إسرائيل إلى جانب الوح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التي أنشئت خصيصاً لهذه الأغرا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ثل الوحدة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رق المظل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َّذت عملياتها بناء على قرارات اتخذت على أعلى مستوىات القياد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كر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ضروري إعادة التذكير ب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صاحبة السبق في ممارسة ما سُمِّي فيما بع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مال الإرهاب الدو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يث با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ديسمبر 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ختطاف طائرة مدنية سورية، وأجبرتها على الهبوط 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، وحاولت أن تتخذ من ركابها المدنيين رهينة للمساومة على جنود 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عوا قيد الأسر لدى سوريا حين تسللوا إلى الأراضي الس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رف موشي شار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سه أن وزارة الخارجية الإسرائيلية قد أكدت بنفسها أن هذا العمل غير مسبوق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ال السلوك والأعراف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مط من السلوك لم تتورع إسرائيل عن تكراره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متضمناً انتهاكاً لسيادة دول قد لا تكون في حالة حرب مع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أوغندا وح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تب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يس اللافت للنظر هو إدخال إسرائيل مثل هذه الأساليب والسلوكي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وفي التاريخ العالمي فحسب، بل الاعتراف الإسرائيلي الرسمي بهذه الجر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ة ال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قلنا من قبل فإن عنوان كفر قاسم وقبية لا يستو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يع مجالات أنشطة الإرهاب الصهيوني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قابل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زم لتنفيذ الشق الثاني من إستراتيجية الاستعمار الاستيطاني الإحلالي تنشيط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اليهودية إلى فلسطين المحتلة وإلى الدولة الجديدة ولو ب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ب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جل لنا التاريخ وقائع عدة وباعترافات القادة الإسرائيليين كان اليهود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فاً للإرهاب الصهيوني ولإرهاب الدولة التي تزعم تمثيلهم أو بالأصح تغتصب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ث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خطط جهاز الموساد لعديد من عمليات إلقاء القنابل على أماكن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والمقدَّسات اليهودية في العراق عامي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51</w:t>
      </w:r>
      <w:r>
        <w:rPr>
          <w:rFonts w:ascii="Arial" w:hAnsi="Arial" w:cs="Arial"/>
          <w:rtl w:val="true"/>
        </w:rPr>
        <w:t>، بل كوَّن شبكة 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غرض أشرف عليها موردخاي بن بورات بهدف دفع يهود العراق إلى ا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محتلة بعد أن أقلقت استجابتهم الضعيفة وغير المرضية القادة الصهاينة إ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داءاتها بالهجرة إلى إسرائيل وحتى بعد أن فتحت السلطات العراقية باب الهجرة واس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من يشاء 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ريمة قتل الكونت برنادوت، الوسيط الدولي ل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، في فلسطين بتاريخ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قف مثالاً لنشاط الإرهاب الصهيوني ض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غير الفلسطينيين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تم اغتياله رغم جهوده المعروفة في 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اليهود من معسكرات الاعتقال النازية عندما كان رئيساً لمنظمة الصليب الأح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 خلال الحرب العالم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شهد بالمسئولية الجماعية ل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على اختلاف انتماءاتهم الحز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صدد اعترف بن جوريو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 بأنه كان على علم تام بهوية الجناة وأنه آثر تسهيل فرارهم دون أي عق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لا أن تاريخ الاستيطان الصهيوني حافل بصفحات طواها النسيان لمما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ضد الأغيار من غير العرب والفلسطينيين من بينها ممارسة الإرهاب المتكرر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ات ومصالح الدول الاش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نفسه تقريباً نُظِّمت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إرهابية لم يجر حتى الآن الكشف عن ال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ئولة مباشرةً عن تدب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رت هذه الأعمال ت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لة دعائية صهيونية تروج لفكرة الانتقام من المواطنين الألمان الأبر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ق نظَّمت جماعة صهيونية معارضة لمفاوضات التعويض مع ألمانيا الغربي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الإرهابية من بينها إرسال طرود ناسفة إلى المستشار الألماني أديناور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بعثة التعويضات الألمانية في هولندا، وتفجير سيارة مفخخة بجوار مجلس الن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وند ستاج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إذا كان من الضروري إعادة تأكيد طابع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سمي الغالب في أعقاب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الموجه تحديداً نحو الفلسطينيين والعرب، فإ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جب أيضاً رصد مجموعة من الوقائع التي تبدو هامشية إلا أنها تكتسب دلالة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طبيعة التجمُّع الصهيون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شهدت بدايات العقد الخامس عدة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ة العضوية مارست العنف واعتمدته كلغة بين جماعات هذا التجمُّ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اعات، التي لم تحظ باستمرارية أو نفوذ واضحين، إلى مصدرين رئي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أعضاء جماعتي إتسل وشتيرن الذين لم يتقبلوا قسمة السلطة التي أسفر عن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وجهوا نشاطهم ضد قادتهم حين أقدم بعض أعضاء شتيرن على تعقب قادت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صاعوا لأوامر سلطة بن جوريون فقاموا بحرق مناز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ثاني بعض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التي رفضت مظاهر العلمنة في التجمُّ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برزها عصاب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غيور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سك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تي تأسَّست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طار سعيها لفرض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ه التعاليم الصحيحة لليهودية أحرقت سيارات من أقدموا على انتهاك حُرمة يوم ال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لات اللحوم التي لا تلتزم الشريعة اليهودية في إجراءات الذ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ها كان التخطيط لإلقاء قنبلة على الكنيست أثناء مناقشة قرار تجنيد الفت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ات في 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قابل ذلك وقعت عملية ضد المتدينين حين دمرت عبوة ناسفة م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فيد تسفي بنكيس وزير المواصلات احتجاجاً على عزمه تقييد الحركة يوم السبت وذل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 فإن السلطات الإسرائيلية كان يسهل عليها تد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، ففضلاً عن تصعيد التوتر بين المستوطن الصهيوني من جهة و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عوب العربية عامة من جهة أخرى وحشد متناقضات تجمُّعها الصهيوني في مواجهة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السهل عليها بث عملائها داخل هذه الحركات وتفريغها وضربها في الوقت المنا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كان هناك ثمة مفارقة في أن دوف شيلانسكي، الذي دبَّر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ف وزارة الخارجية الإسرائيلية وحُكم عليه بالسجن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راً لمحاولته، قد ش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اً عن الليكود في الكنيست فيما بعد، فإن تلك المفارقة مشحونة بدلائل مهمة ت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تناقضات بين مكونات التجمُّع الصهيوني، مهما بلغت ضراوتها وعنفها، لا 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اً دون عملية الاندماج المستمر في إطار نظام لا تشكل لديه مثل هذه السواب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وكيات أمراً يستلزم استبعاد مرتكبها من بين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خبت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ذابح الصهيون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ة حت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sraeli-Zionist Massacres till 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أهم المذابح التي ارتك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ون الصهاينة بين 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مذبحة الدواي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هاجمت الكتيبة </w:t>
      </w:r>
      <w:r>
        <w:rPr>
          <w:rFonts w:cs="Arial" w:ascii="Arial" w:hAnsi="Arial"/>
        </w:rPr>
        <w:t>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منظمة ليحي وبقيادة موشيه ديان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ايمة الواقعة غرب مدينة الخ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منتصف الليل حاصرت المصف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ة من الجهات كافة عدا الجانب الشرقي لدفع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غادرة القرية إذ تشبثوا بالبقاء فيها رغم خطورة الأوضاع في أعقاب تداعي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ي للعرب في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 المستوطنون الصهاينة بتفتيش المنازل وا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 وقتلوا كل من وجدوه بها رجلاً أو امرأة أو طفلاً، كما نسفوا منزل مخت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لا أن أكثر الوقائع فظاعة كان قتل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يخاً مسناً لجأوا إلى مسجد ال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صباح اليوم التالي وإبادة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 فلسطينية كانت في إحدى المغارات تم حص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ران المدافع الرشاش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تسلل بعض الأهـالي لمنازلهـم ثانية للنزول بالطعـ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لابس جرى اصطيادهم وإبادتهم ونسف عدد من البيوت بم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جمع الجثث وإلقائها في بئر القرية لإخفاء بشاعة المجزرة التي لم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شف عن تفاصيل وقائعها إلا عندما نشرت صحيفة حداشوت الإسرائيلية تحقيقاً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صهاينة أقاموا على أرض القرية المنكوبة مستعمرة أماتزي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ياز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كثَّف الصهاينة اعتداءاتهم المتكررة على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زور الواقعة بمدخل مدينة ياف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كرر إطلاق حراس القوافل الإسرائيلية على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تل أبيب للنيران وإلقائهم القنابل على القرية و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اصطدمت سي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سة تقل سبعة من الصهاينة بلغم قرب يازور لقي ركابها مصرعهم وجَّه ضابط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الهاجاناه ييجال يادين أمراً لقائد البالماخ ييجال آلون بالقيام ب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ضد القرية وبأسرع وقت وفي صورة إزعاج مستمر للقرية تتضمن نسف وإحراق الم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غتيال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يه نظمت وحدات البالماخ ولواء جبعاتي مجموعة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ية ضد منازل وحافلات يستقلها فلسطينيون عُزَّ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ت العص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ها الإرهابي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 xml:space="preserve">، أي بعد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فجار اللغم في الدورية الإسرائيلية، فتولى إسحق ر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 آنذاك ضابط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لما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يادة هجوم مفاجئ وشامل على القرية عند الفجر، ونسفت القوات المها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منازل والمباني في القرية وبينها مصنع للثل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 هذا الاعتداء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ت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 من سكان القرية لقي معظمهم حتفه وهم في فراش الن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كمن أهمية ذكر مذبحة يازور في أن العديد من الشخصي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تد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نخبة الحاكمة في إسرائيل اشتركوا في هذه الجر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وقيت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 يأتي عقب قيام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ُكشف عن تفاصيل هذه المذبحة إلا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شرفا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في الثالثة من صبيحة يوم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صلت ثلاث سيارات من القدس المحتلة إلى نقطة تبعد ثلاثة كيلو مترات ونصف عن 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ة الحديدية جنوب غرب المدينة وتوقفت حيث ترجل منها نحو ثلاثين جندياً واجتاز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 الهدنة وتسلقوا المرتفع باتجاه قرية شرفات الواقعة في الضفة الغربية والمطل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بمسافة تبعد نحو خمسة كيلو متر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طع هؤلاء الجنود الأسلاك الشائ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ة بالمدينة وأحاطوا ببيت مختار القرية، ووضعوا عبوات ناسفة في جدرانه وجد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ت المحاذي له، ونسفوهما على من فيهما، وانسحبوا تحت حماية نيران زملائه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صبت بغزارة على القرية و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ت هذه المذبحة عن سقوط عشرة من القت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ـيخين وثلاث نسـاء وخمسة أطفال، كما أسفرت عن وقوع ثمانية جرحى جميعهم من 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بيت لح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في ليلة ذكرى ميلاد السيد المس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السلام لدى الطوائف المسيحية الشرقية،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قامت دورية 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سف منزل قريب من قرية بيت جالا على بُعد كيلو مترين من مدينة بيت لحم وأد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ستشهاد رب المنزل وزوج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نفسه اقتربت دورية أخرى من من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، على بُعد كيلو متر واحد شمالي بيت لحم قريباً من دير الروم الأرثوذكسي في 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اس، وأطلقت هذه الدورية النار على المنزل وقذفته بالقنابل اليدوية فقُتل صاح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وجته وطفلان من أطفالهما وجُرح طفلان آخر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خلت دورية ثالثة في الل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الأرض المنزوعة من السلاح في قطاع اللطرون، واجتازت ثلاثة كيلو مترات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على بُعد خمسمائة متر من قرية عمواس فأمطرتها بنيران غر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ية فل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هاجمت سرية معززة قوتها بين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دياً 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ة العربية الواقعة في الضفة الغربية، ودكت القرية بمدافع الهاون حيث هدمت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وتها وخلفت تسعة شهداء بين العرب فضلاً عن أكثر من عشرين جري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يم البريج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هاجمت قوات الجيش الإسرائيلي مخيم البريج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قطاع غزة حيث قتلت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يداً وجُرح </w:t>
      </w:r>
      <w:r>
        <w:rPr>
          <w:rFonts w:cs="Arial" w:ascii="Arial" w:hAnsi="Arial"/>
        </w:rPr>
        <w:t>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قلقي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كتوبر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قلقيلية</w:t>
      </w:r>
      <w:r>
        <w:rPr>
          <w:rFonts w:cs="Arial" w:ascii="Arial" w:hAnsi="Arial"/>
          <w:rtl w:val="true"/>
        </w:rPr>
        <w:t xml:space="preserve">«  </w:t>
        <w:br/>
        <w:br/>
      </w:r>
      <w:r>
        <w:rPr>
          <w:rFonts w:ascii="Arial" w:hAnsi="Arial" w:cs="Arial"/>
          <w:rtl w:val="true"/>
        </w:rPr>
        <w:t xml:space="preserve">مذبحة قب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 xml:space="preserve">»: </w:t>
      </w:r>
      <w:r>
        <w:rPr>
          <w:rFonts w:ascii="Arial" w:hAnsi="Arial" w:cs="Arial"/>
          <w:rtl w:val="true"/>
        </w:rPr>
        <w:t>مذبحة قبية</w:t>
      </w:r>
      <w:r>
        <w:rPr>
          <w:rFonts w:cs="Arial" w:ascii="Arial" w:hAnsi="Arial"/>
          <w:rtl w:val="true"/>
        </w:rPr>
        <w:t xml:space="preserve">«  </w:t>
        <w:br/>
        <w:br/>
      </w:r>
      <w:r>
        <w:rPr>
          <w:rFonts w:ascii="Arial" w:hAnsi="Arial" w:cs="Arial"/>
          <w:rtl w:val="true"/>
        </w:rPr>
        <w:t xml:space="preserve">مذبحة مخال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رس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قامت قوة من الجيش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لفة من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دي باجتياز خط الهدنة وتوغلت في أراضي الضفة الغربية مسافة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ت حتى وصلت إلى قرية مخالين بالقرب من بيت لحم، حيث ألقت كمية من القن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جمعات السكان وبثت الألغام في بيوت القرية وفي المسجد الجا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 عن استشهاد أحد عشر عربياً وجُرح أربعة عشر آخرو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مذبحة 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و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في الساعة العاشرة من صباح ذلك اليوم خرج ثلاثة أطف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يالو الغربية لجمع الحطب، تراوحت أعمارهم بين الثامنة والثانية عشرة، و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ولهم إلى نقطة قريبة من دير أيوب على بُعد نحو أربعمائة متر من خط الهدنة فاج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جنود الإسرائيليين فولت طفلة منهم هاربة فأطلق الجنود النار عليها وأصاب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خذها، لكنها ظلت تجري إلى أن وصلت إلى قريتها وأخبرت أه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سرع أ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فلين المتبقين إلى المكان المذكور فشاهدوا نحو اثنى عشر جندياً إسرائي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وقون أمامهم الطفلين باتجاه بطن الوادي في الجنوب حيث أوقفوهما وأطلقوا ع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ر ثم اختفوا وراء خط الهد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في أحد الطفلين لتوه، بينما ماتت الطف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صبيحة اليوم التالي في المستشفى الذي نُقلت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ذبحة غز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براير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غزة</w:t>
      </w:r>
      <w:r>
        <w:rPr>
          <w:rFonts w:cs="Arial" w:ascii="Arial" w:hAnsi="Arial"/>
          <w:rtl w:val="true"/>
        </w:rPr>
        <w:t xml:space="preserve">«. </w:t>
        <w:br/>
        <w:br/>
      </w:r>
      <w:r>
        <w:rPr>
          <w:rFonts w:ascii="Arial" w:hAnsi="Arial" w:cs="Arial"/>
          <w:rtl w:val="true"/>
        </w:rPr>
        <w:t xml:space="preserve">مذبحة غز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بريل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قصفت مدافع الجيش الإسرائيلي مدينة غزة، حيث استشهد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اً وجُرح </w:t>
      </w:r>
      <w:r>
        <w:rPr>
          <w:rFonts w:cs="Arial" w:ascii="Arial" w:hAnsi="Arial"/>
        </w:rPr>
        <w:t>1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خان يونس الأولى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عت بهذه المدينة مذبحتان في عام واحد، حيث شن الصهاينة عليها غارتين وقعت أولا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جر يوم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شهر مايو، وثانيتهما في الثانية من بعد منتصف ليلة الفات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في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اح ضحية العدوان الأول عشرون شهيداً وجرح عشرون آخ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ان الثاني فشاركت فيه توليفة من الأسلحة شملت سلاح المدفعية والدب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جنزرات المصفحة ووحدات مشاة وهند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حصيلة هذه المذبحة الثانية استشه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ة وأربعين عربياً وجرح خمسين 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الرهو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قامت قوات الاحتلال الصهيوني في اليومين بمهاجمة مركز شرطة ومدرسة في قرية الره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تم قتل خمسة عشر شهيداً عربياً ونُسفت المدر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كفر قاس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كفر قاسم</w:t>
      </w:r>
      <w:r>
        <w:rPr>
          <w:rFonts w:cs="Arial" w:ascii="Arial" w:hAnsi="Arial"/>
          <w:rtl w:val="true"/>
        </w:rPr>
        <w:t xml:space="preserve">« </w:t>
        <w:br/>
        <w:br/>
      </w:r>
      <w:r>
        <w:rPr>
          <w:rFonts w:ascii="Arial" w:hAnsi="Arial" w:cs="Arial"/>
          <w:rtl w:val="true"/>
        </w:rPr>
        <w:t xml:space="preserve">مذبحة خان يونس الثالث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وفمبر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عت المذبحة أثناء احتلال الجيش الصهيوني بلدة خان يونس حيث تم فتح الن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كان البلد، ومخيم اللاجئين المجاور لها حيث كان عدد الشهداء المدن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ية والمخيم معاً </w:t>
      </w:r>
      <w:r>
        <w:rPr>
          <w:rFonts w:cs="Arial" w:ascii="Arial" w:hAnsi="Arial"/>
        </w:rPr>
        <w:t>2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ي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السمو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شنت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ليين الإسرائيلية هجوماً على قرية السموع في منطقة جبال الخل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ملية روفائيل إيتان واشترك في تنفيذها لواء دبابات ولواء مشاة تعززهما المد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لاح الجو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عد قصف القرية التي كانت خاضعة للإدارة الأر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للت القوات الإسرائيلية إليها ونسفت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اً وبناية بينها المدرسة والع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ة والمسجد، وذلك رغم المقاومة الباسلة التي أبداها سكان القرية والح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دنية صغيرة العد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دان مجلس الأمن الدولي بقرار رقم </w:t>
      </w:r>
      <w:r>
        <w:rPr>
          <w:rFonts w:cs="Arial" w:ascii="Arial" w:hAnsi="Arial"/>
        </w:rPr>
        <w:t>2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ديسم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فس العام المذبحة الإسرائيلية، ورفض تذرُّع إسرائيل الواهي بانفجار لغم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وبي الخليل كمبرر للعدو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دَّت المذبحة إلى قتل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جر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هم من المدنيين بينهم نساء وأطفال وشيو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 المذبحة نموذجاً ل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ي المنظم الذي تمارس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هون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قلقي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توبر 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Qalqilya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رص أهل قلقيلية على جمع المال وشراء أسلحة وذ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هاد ضد الصهاينة، ولم تنقطع الاشتباكات بينهم وبين عدو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تم الإسرائي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ضبهم من فشلهم في كسر شوكة سكان القرية، حتى أن موشيه ديان قال في اجتماع 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ـدود إثر اشـتباك في يونيه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أحرث قلقيلية حرث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في الس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سعة من مساء العاشر من أكتوبر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سللت إلى قلقيلية مفرزة م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تقدَّر بكتيبة مشاه وكتيبة مدرعات تساندهما كتيبتا مدفعية ميدان و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 طائرات مقاتلة، فقطعت أسلاك الهاتف ولغمت بعض الطرق في الوقت الذي احتشدت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كبيرة في المستعمرات القريبة تحركت في الساعة العاشرة من مساء اليو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جمت قلقيلية من ثلاثة اتجاهات مع تركيز الجهد الأساسي بقوة كتيبة المدرع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 الشرط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حرس الوطني تصدى بالتعاون مع سكان القرية لهذا الهج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مدوا بقوة وهو ما أدَّى إلى إحباطه وتراجُع المدر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ساعة عاود المعت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وم بكتيبة المشاه تحت حماية المدرعات بعد أن مهدوا للهجوم بنيران المدف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دانية، وفشل هذا الهجوم أيضاً وتراجع العدو بعد أن تكبد بعض الخس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عر سكان القرية أن هدف العدوان هو مركز الشرطة فزادوا قوتهم فيه وحش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اً كبيراً من الأهالي المدافعي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 تكبدوا خسائر كبيرة عندما عاو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فعية القصف واشتركت الطائرات في قصف القرية ومركز الشرطة بالقن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هاجم العدو الإسرائيلي مرة ثالثة بقوة وتمكَّن من احتلال مركز الشرطة ثم ت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ُمه عبر الشوارع مطلقاً النار على المنازل وعلى كل من يصاد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ُش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بة سبعين من السكان ومن أهل القرى المجاورة الذين هبوا للنجدة، هذا فضل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سائر المادية ال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وحدة من الجيش الأردني متمركزة في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ة من قلقيلية فتحركت للمساعدة في التصدي للعدوان غير أنها اصطدمت بالألغا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رعها الصهاينة فتكبدت بعض الخسائر، وقد قصفت المدفعية الأردنية العدو وكبدت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سائر، ثم انسحب الإسرائيليون بعد أن عاثوا بالقرية فساداً وتدم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قب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توبر </w:t>
      </w:r>
      <w:r>
        <w:rPr>
          <w:rFonts w:cs="Arial" w:ascii="Arial" w:hAnsi="Arial"/>
          <w:b/>
          <w:bCs/>
        </w:rPr>
        <w:t>1953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Kibya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في منتصف شهر أكتوبر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ار جنود الفرقة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بعة ل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قيادة أرييل شارون على القرية التي تقع شمال مدينة القدس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ية تحت إدارة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طوَّق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دي إسرائيلي القرية تماماً وقصفوها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َّزة ودون تمييز، ثم دخلت قوة منهم إليها وهي تطلق النار عشوائياً بعد أن تمك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خلص من المقاومة التي أبدتها قوة الحرس الوطني المحدودة في الق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جري حصد المدنيين العُزَّل بالرصاص قامت عناصر أخرى بتلغيم العديد من م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تدميرها على من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ذرعت إسرائيل في البداية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وم يأتي انتقاماً لمقتل امرأة يهودية وطف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مارست الخداع بادعائ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كبي المذبحة هم من المستوطنين الصهاينة وليسوا قوات نظ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مجلس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دان الجرم الصهيوني قد اعتبره عملاً تم تدبيره منذ زمن طويل، وهو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ته اعترافات بعض القيادات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فيما بع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سف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ذبحة عن سقوط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تيلاً بينهم نساء وأطفال وشيوخ ، ونسف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زلاً ومسجد وخز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ياه القرية في حين أُبيدت أُسر بكاملها مثل عائلة عبد المنعم قادوس المكونة م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 مذبحة قبية علامة شهيرة في انتهاك إسرائيل للقانون والأع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فضلاً عن حقوق الإنسان، ونموذجاً سافراً لسياستها الهادفة إلى مطاردة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واقتلاعه بتفريغ مناطق الهدن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م فدائيان عربيان يوم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في الذكرى الحادية والثلاثين لمذبحة ق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ملية فدائية سميا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 قب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استُشهد الفدائيان بعد أن قتل أحدهما ستة إسرائيل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غزة الأو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براير </w:t>
      </w:r>
      <w:r>
        <w:rPr>
          <w:rFonts w:cs="Arial" w:ascii="Arial" w:hAnsi="Arial"/>
          <w:b/>
          <w:bCs/>
        </w:rPr>
        <w:t>1955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First Gaza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سبب طبيعة إسرائيل كدولة وظيفية حرص الاستعما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 وجودها لتصفية العداء المصري لسلسلة الأحلاف الاستعمارية ومنها حلف بغ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كان يتزعم الدعوة إليه وتنفيذه نوري السعيد رئيس الوزراء العراقي آنذ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وح الموقف المصري صعَّدت إسرائيل موقفها العدواني تجاه مصر وعمدت إلى تنفيذ 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طاع غزة الذي كانت الإدارة المصرية تشرف ع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ايةً حاولت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توجيه تهديد صريح لمصر بإمكان استعمالها سياسة القوة لتأديب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 ورد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في الوقت الذي كان فيه صلاح سالم عضو مجلس قيادة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 يجتمع مع نوري السعيد رئيس وزراء العراق 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غسطس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قنا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دول عن ربط العراق بالأحلاف الاستعمارية ودعوته إلى توقيع معاهدة دفاع مشتر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، كانت قوة من الجيش الإسرائيلي تتسلل عبر خط الهدنة وتتوغل نحو ثلاثة كي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ات داخل حدود قطاع غزة حتى وصلت إلى محطة المياه التي تزود سكان غزة بالم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تلت الفني المشرف على المحطة وبثت الألغام في مبنى المحطة وآلات الض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رفض الإدارة المصرية هذه التهديدات ومع استمرارها في الاتجا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ارته لنفسها، قامت قوات الصهاينة بتنفيذ مذبحة حقيقية في القط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عة الثامنة والنصف من مساء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جتازت عدة فصائل من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خط الهدنة، وتقدمت داخل قطاع غزة إلى مسافة تزيد عن ثلاثة كيلو مت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بدأ كل فصيل من هذه القوات يُنفذ المهمة الموكول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تجه فصيل لمداهمة مح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 ونسفها، ثم توجَّه إلى بيت مدير محطة سكة حديد غزة، واستعد فصيل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هاجـمة المواقع المصرية بالرشاشـات ومـدافع الهاون والقنابل اليدوية، ورابط ف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لث في الطريق لبث الألغام فيه ومنع وصول النج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 المخطط إلى حدٍّ كب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فجرت محطة المياه، ورافق ذلك الانفجار انهمار الرصاص الإسرائيل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 الجيش المصري القريب من المح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لب قائد المعسكر النجدة من أقرب موقع 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سرعت السيارات الناقلة للجنود لتلبية النداء لكنها وقعت في الكمين الذي أ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ون في الطريق وارتفع إجمالي عدد ضحايا هذه المذبحة 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تيلاً و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كفر قاس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توبر </w:t>
      </w:r>
      <w:r>
        <w:rPr>
          <w:rFonts w:cs="Arial" w:ascii="Arial" w:hAnsi="Arial"/>
          <w:b/>
          <w:bCs/>
        </w:rPr>
        <w:t>195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Kafr Kassem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شية العدوان الثلاثي على مصر تولت قوة 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تابعة للجيش الإسرائيلي تنفيذ حظر التجول على المنطقة التي تقع بها قرية ك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سم في المثلث على الحدود مع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لقَّى قائد القوة، ويُدعى الرائد شمو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نيكي، الأوامر بتقديم موعد حظر التجول في المنطقة إلى الساعة الخامسة مساءً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كان يستحيل أن يعلم به مواطنو القرية، وبخاصة أولئك الذين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ها، وهو ما نبه إليه مختار القرية قائد القو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لقَّى ملني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يهات واضحة من العقيد شدمي بقتل العائدين إلى القرية دون علم بتقديم ساعة ح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ول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من الأفضل أن يكون هناك قتلى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ا نريد اعتقالات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دعنا من العواطف</w:t>
      </w:r>
      <w:r>
        <w:rPr>
          <w:rFonts w:cs="Arial" w:ascii="Arial" w:hAnsi="Arial"/>
          <w:rtl w:val="true"/>
        </w:rPr>
        <w:t xml:space="preserve">..". </w:t>
        <w:br/>
        <w:br/>
      </w:r>
      <w:r>
        <w:rPr>
          <w:rFonts w:ascii="Arial" w:hAnsi="Arial" w:cs="Arial"/>
          <w:rtl w:val="true"/>
        </w:rPr>
        <w:t xml:space="preserve">وكان أول الضحايا أربعة عمال حيوا الجنود الإسرائيليين ب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الو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ر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م التحية بحصد ثلاثة منهم بينما نجا الفلسطيني الرابع حين توهموا أنه لقى مصر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قتلوا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مرأة كن عائدات من جمع الزيتون وذلك بعد أن استشار الملا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برائيل دهان القيادة باللاسل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مدى ساعة ونصف سقط </w:t>
      </w:r>
      <w:r>
        <w:rPr>
          <w:rFonts w:cs="Arial" w:ascii="Arial" w:hAnsi="Arial"/>
        </w:rPr>
        <w:t>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تيلاً و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ريحاً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حايا مذبحة كفر قا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الجنود الإسرائيليين سلبوا الضحايا نقو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عات ال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لتزمت السلطات الإسرائيلية الصمت إزاء المذبحة ل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وعين كاملين إلى أن اضطرت إلى إصدار بيان من مكتب رئيس الوزراء عقب تسرُّ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بائها إلى الصحف ووسائل الإع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تغطية على الجريمة أجرت محاكمة لثلاثة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هماً على رأسهم العقيد شد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فرت المحاكمة عن تبرئة شدمي حيث شهد لصالحه م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ان وحاييم هيرتزوج، بينما عوقب ملنيكي بالسج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وعوقب دهان وشالوم عو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ج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في حين حُكم على خمسة آخرين بأحكام تصل إلى سبع سن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ظ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قون بالبراء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محاكمة المتهمين الصهاينة قد بدأت بعد ع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ملين من المذبحة، فإنه قبل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جميعاً خارج السجن يتمتعون بالح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أصدر إسحق بن تسفي رئيس الدولة عفواً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يف أن الملازم دهان قد س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رحيل إلى فرنسا معلناً سخطه على التمييز بين اليهود السفارد والإشكنا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كام القضائية التي صدرت على مرتكبي مذبحة كفر قاس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 مذبحة ك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سم مثالاً على إرهاب الدولة الذي تمارسه إسرائيل تجاه الفلسطينيين وبتدبير وتواطؤ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سلط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عَد كل من بن جوريون رئيس الوزراء ووزير الدفاع وموشيه 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أركان الجيش وشيمون بيريس نائب وزير الدفاع المسئولين الأساسيين عن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م ذلك لم يحاكمهم القضاء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هاب الصه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ـرائيلي منذ 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67</w:t>
      </w:r>
      <w:r>
        <w:rPr>
          <w:rFonts w:ascii="Arial" w:hAnsi="Arial" w:cs="Arial"/>
          <w:b/>
          <w:b/>
          <w:bCs/>
          <w:rtl w:val="true"/>
        </w:rPr>
        <w:t>حتى الثمانينيا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Zionist Terrorism from 1967 till the Eighties: Histor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ان من الطبيعي أن تنشط آلة الإرهاب الصهيوني مع عدوان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ده، الذي أسفر عن ضم المزيد من الأراضي المحت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فة الغربية وغزة و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 من القد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ذات تركيب سكاني عربي خال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تمهيد الطريق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إحلالي في الضفة الغربية وقطاع غزة اختار المخطط الإسرائيلي بعناية 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ل الجماعي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ذبحة بوصفه أكثر أنواع الإرهاب دموية وأوضحها فجا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ام والأسابيع القليلة التي تلت دخول القوات الإسرائيلية إلى الضفة وغزة في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دت سلسلة من عمليات القتل الجماعي للمدنيين دون تمي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بد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كر مئات الأسرى والجرحى المصريين الذين تم قتلهم ودفنهم فى مقابر 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قبو الأمم المتحدة وهيئة غوث اللاجئين التابعة لها في تقارير عديدة جانب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سلوك الإرهابي الفج الذي لم يَسلْم منه حتى اللاجئون الفلسطينيون الذين أخذ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رار عَبْر معبر اللنب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لك حسين على نه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ما بعد جرى اكتشـ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ـديد من القـبور الجماعية في قطاع غزة والضف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قترنت 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ل الجما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ذابح بإزالة قرى وأحياء بكاملها وطَرْد سكانها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ريدهم بدعوى شق الطرق الأمنية للقوات الغ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ذلك فإن المذبحة والطَر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 وهَدْم الديار هو أول ما واجه به جيش الاحتلال الصهيوني الفلسطين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وغزة في إطار السعي لتحطيم معنويات شعب بأسره ودفعه لتقبُّل الهزيمة والإ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قتلاعه من الو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خلال السنوات العشرين الفاصلة بين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نتفاضة في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وَّرت سلطات الاحتلال آليات ممارسة إرهاب الدولة المنظم منته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بنود الاتفاقات الدولية الخارجية بمعاملة السكان المدنيين تحت ا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مقارنة ظلت حاضرة وبقوة بين ممارسات الاحتلال الصهيوني الإسرائيلي و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سوبة للاحتلال النازي الألم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رز بين هذه الآلي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دام الواسع والمكثَّف لأساليب العقاب الجماعي من حظر للتجوال وفرض ال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غل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دم البيوت و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سبيل المثال فإن الفترة بين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ونيه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ت قيام قوات الاحتلال بهدم </w:t>
      </w:r>
      <w:r>
        <w:rPr>
          <w:rFonts w:cs="Arial" w:ascii="Arial" w:hAnsi="Arial"/>
        </w:rPr>
        <w:t>12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تاً فلسط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خص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س العربية اهتمام خاص في سياسة هدم المناز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تاً فلسطينياً خلال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 إلي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الأمر الذي يمكن تفسيره بمركزية القدس في المشروع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اريخ الأراضي المحتلة عق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سجل يومي لش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ات الإرهاب التي تعتبر ثمرة تراث سلطة احتلال استيطاني، بدءاً من إطلاق الن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تظاهرين وسقوط القتلى والجرحى وضمنهم الأطفال والنساء، والاعتد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ين والمثقفين وترحيلهم خارج البـ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رض أوامر الإقامـة الجبرية والاع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ذيب بمختلف أنواع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لجأت سلطة الاحتلال الإسرائيلي إلى 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وارئ البريطانية الصادرة عام </w:t>
      </w:r>
      <w:r>
        <w:rPr>
          <w:rFonts w:cs="Arial" w:ascii="Arial" w:hAnsi="Arial"/>
        </w:rPr>
        <w:t>19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إلى قانون الأحكام العرفية المشد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فرضه الاستعمار البريطاني لقمع الثورة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جيز هذا القانون العسكري سيء السمعة الاعتقال التعسفي بكل أشك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نحو ثل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وات من احتلال الضفة وغزة لجأت إسرائيل إلى إصدار الأمر العسكري رق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7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نح سلطات الاحتلال صلاحيات أوسع في ممارسة الاعتقالات، وأصبح أي مواطن 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َّضاً للاعتقال في أي مكان وأي وقت بدون أسباب وبدون إذن قض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ات مسك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 بالضفة وغزة عرضة للتفتيش دون سبب ودون إذن مس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لفت النظر أن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حتلال عادت وأدخلت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ديلاً على هذا الأمر لسد الثغرة تلو الأخرى التي تت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ية ضحايا الاعتق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ذهب بعض التقديرات إلى أن واحداً من بين خمسة فلسطينيي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رَّض للاعتقال أو السجن في الفترة الواقعة بين عامي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كس ضراوة الصراع بين سـلطة الاحتـلال الاستيطاني ومقاومة الفلسطينيين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ترن الاعتقال بممارسة التعذيب على نطاق واسع في المعتقلات والس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 منظمات حقوق الإنسان الدولية قد بدأت مع الثمانينيات تنت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تعذيب الفلسطينيين يشكل ركناً لا يتجزأ من سياسات الاحتلال الإسرائي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منه نظامه القانوني العنصري التمييزي، فقد كلفت الحكومة الإسرائيلية في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ئير شامجر رئيس المحكمة العليا بتعيين لجنة قضائية للتحقيق في ممارسات التعذ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قوم بها جهاز الأمن الداخلي المسم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ين بي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ان من الواضح أن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الإسرائيلية يحصر نطاق التحقيق في جهاز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ن بي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، متجاهلاً عن ع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ارسات اليومية الواسعة لجنود جيش الاحتلال بصف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أبلغ المفار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الة في أن شامجر نفسه كان أحد الإرهابيين الذين طردتهم سلطات الانتداب البر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 فلسطين عام </w:t>
      </w:r>
      <w:r>
        <w:rPr>
          <w:rFonts w:cs="Arial" w:ascii="Arial" w:hAnsi="Arial"/>
        </w:rPr>
        <w:t>194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ورطه في أنشطة إرهابية كما عمل فيما بعد مستشاراً قانو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زارة الدفاع الإسرائيلية في غضون حوادث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انبه فإن شامجر قام بت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جور جنرال إسحق هوفي بين أعضاء اللجنة الثلاثية المكلفة بالتحق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ف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كان من بين إرهابيي البالماخ وكان قائد وحدة بالجيش الإسرائيلي جرى تكلي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عمال انتقامية إرهابية في سيناء خلال حرب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ما بعد تولَّى رئاسة جه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ساد بين عامي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طبع فإن اللجنة الإسرائيلية انته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إضفاء الشرعية على انتزاع الاعترافات من المعتقلين الفلسطينيين تحت وط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ذيب بدعو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عتبارات أمن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نتائج لجنة التحقيق الإسرائيلي وتُدع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جنة لاند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ترف ضمناً بأن التعذيب ركن أساسي في النظام القانوني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لكن فلسفة ممارسة التعذيب استناداً إلى آلاف الوقائع الواردة في تقا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ات الدولية تتجاوز هدف انتزاع الاعترافات بالإكراه إلى غلبة إشاع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ج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ع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 أبناء الشعب الفلسطيني بأس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ام التعذيب كأداة انتقامية ضد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مقاومة وإثبات رموز الوجود الوط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على مستوى نشاط آلة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ضد العرب في البلدان المجاورة، شهدت مرحلة ما بعد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رة جديدة تتنا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ا استشـعرته النخبـة الصهيونيـة من تفوُّق عسـكري وبخاصة في مجال الج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ت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ز ممارستها جغرافياً، وانتقل تركيز نشاطها الإرهابي من الأردن إلى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َّدت حجم اعتداءاتها على المحيط العربي المجاور لفلسطين، حتى لو بدا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سلام تام لواقع وجودها وسيط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سقط مئات الضحايا من المدنيين العُز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الاعتداء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في التذك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ضحايا مدرسة بحر البقر للأطفال في دلتا النيل بمصر، وعمال مصانع أبي زعبل بج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اهرة وذلك خلال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وضرب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ومخيماً للاجئين على امتداد نهر الأر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نابل النابالم في فبراير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لبنان فيصعب على المرء انتقاء حادث دون آخ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سلة حافلة من الأعمال الإرهابية بلغت ذروتها بغزو البلاد عام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>، و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 المحرَّمة دولياً ضد مواطنيه ومواطني الشعب الفلسطيني، ومن بينها القن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شطارية والأسلحة الكيما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بلها كان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ذروة لنشاط الموسا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غتيال على الساحة اللبنانية حيث اغتيل الأديب الفلسطيني غسان كنفاني وابنة شقي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وأصيب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نيس صايغ فضلاً عن 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سل القبيسي الأستاذ في الجا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في بي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اغتيل ثلاثة من كبار القيادات الفلسطينية في بيرو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ح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سف النجار وكمال عدوان وكمال 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نفس العام الذي شهد تركيزاً في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غتيال الإسرائيلي خارج المنطقة حيث اغتيل وليد زعيتر ممثل منظمة ال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في روما ومحمود الهمشري ممثلها في باري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شهدت مرحل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مزيداً من جرائم إسرائيل ضد الطائرات المدنية وكان أشهرها نسف ط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كاب الليبية المدنية في الجو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تل </w:t>
      </w:r>
      <w:r>
        <w:rPr>
          <w:rFonts w:cs="Arial" w:ascii="Arial" w:hAnsi="Arial"/>
        </w:rPr>
        <w:t>1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 على متنها، وهو نفس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ُجبرت فيه طائرة لبنانية على الهبوط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 الذي يح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لتفات هو ذلك الطابع التفاخري الإعلاني والفوري الذي يقترن بهذا النشاط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عى إسرائيل لتأكيد بطشها وقدرتها على مجافاة المنطق وانتهاك الأخلاقيات والأع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لافت أيضاً ذلك الميل الاستعراضي الفج لهذه الأعمال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وما تلقاه من اهتمام وإعجاب داخل التجمُّع الصهيوني بصفة 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العمليات الإرهابية الإسرائيلية يجرى الإعلان عنها رسمياً حتى الآن، وقد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اطاً ذا صفة كونية إذ وسَّع دائرة حركته إقليم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داد ـ تونس ـ عنتيبي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وجد تعاون عسكري إسرائيلي أمريكي على مستوى النشاط الإرهابي المُعلن و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باري بين الموساد والـ 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علن في الثمانينيات عن دور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عاون مع الولايات المتحدة في تدريب خبراء الإرهاب والقمع وتوفير معداته للأ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اتورية والعدوانية في أمريكا اللاتينية على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صوص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نظمات الإرها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ة في الثمانين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Zionist Terrorist Organizations in the Eigh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سمات الأساسية للإرهاب الصهيوني في الثمانينيات،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خذ طابعاً تنظيم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اً عن جهاز الدولة وبخاصة التي تعمل في المناطق المحتلة بالضفة وغزة والج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وادث الإرهاب التي تُنسب إلى هذه الجماعات تتسم بالوفرة والتتاب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ض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متلكات المواطنين العرب ـ محاولات الاعتداء على المقدَّسات الدينية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يحية ـ قتل الأشخاص بصورة منتقاه أو بأساليب عشوائية مثل الهجوم على الحاف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إلى تسميم الطالبات الفلسطينيات وتدبير مخططات لإفقادهن الق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اب مستقبلاً ـ أعمال الاختط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هدف الأساسي المُعلن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هو طرد السكان الفلسطينيين بالقوة، فإن جماعة السلام الآن الإسرائيلي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سلْم في إحدى المرات من إرهاب هذه المنظمات حين أُلقيت قنبلة على مظاهرة ل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أودت بحياة أحد 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سلسلة الانفجارات التي استهدفت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من رؤساء بلديات الضفة الفلسطينيين في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ركَّزت الانتبا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تلك الظاه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نظرنا إلى قائمة أسماء هذه المنظمات التي تقف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إرهاب في الضفة الغربية بوجه خاص، وجدنا أن من بينها من أعلن مسئوليت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دث بعينها، في حين آثر بعضها أن يلتزم سرية شملت حتى الحرص على إخفاء اسم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ه ولو إلى 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قائمة أسماء باتت شهير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فتا ورابطة سيوري ت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شمونيون وأمانا ، فضلاً عن مجموعة مسميات أخرى تتضمن هدف بناء الهيكل ال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ساب الحرم الأقص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ظمة التاج الكهنوتي والمخلصون لجبل الب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هر الجماعات الإرهابية منهما جماعات الإرهاب ضد الإره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ظمة ك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تزعمها الحاخام مائير كاها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كون هناك بعض الاختلافات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توقيت بداية بروز هذه الجماع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 من مطلع السبعينيات حتى نه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عديد من المصادر تقدِّم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اث باعتبارها نقاط انطلاق لتكوين هذه الجماعات مثل حرب أكتو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صا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إحباط وعدم ثقة في قدرة آلة الإرهاب الرسمية على الوفاء بمتطلبات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مفردها أو بالانسحاب الإسرائيلي من سيناء وبخاصة مستعمرة ياميت في م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من العبث تحديد حالة واحدة أو يوم أو شهر أو سنة للقول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بدء موجة جديدة من نشاط الإرهاب الصهيوني المتوا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حَصْر الجهود بين ه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ين ليس بمنأى عن الدوافع والتبر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اول أن تدَّعي وج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طي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اصلة بين ممارسا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وهذه الجماعات من جانب 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أخذ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عتبارنا كل المعطيات التي تصب لصالح القول بأن تبلور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ة بين منتصف السبعينيات ومطلع الثمانينيات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لبي حاجات في جوهر المشروع الاستيطاني اليهودي ف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دت ـ في نظر قطا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ـ عاجزة عن الوفاء بها على النحو الأمثل والكا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 الأساس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تند إليه هذه المنظمات يظل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ستوطن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قادم بقوة ودَعْ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 إلى الضفة وغزة ليحل محل سكا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قد قام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ات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ستوطن المسل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الأسلحة النارية الذي تلقَّى قدراً من التدري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إسرائيل النظ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ما منحته الدولة العبرية امتياز حمل السلاح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الأعزل فإنها في الوقت نفسه منحته حصانة قانونية لممارساته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ما يتعقب القانون العنصري التمييزي كل أنشطة الفلسطينيين وضمنها ال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 فإن تقرير لجنة التحقيق الإسرائيلية برئاسة السيدة يهود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رب قد انتهى في مايو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تهام السلطات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شاً وشر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واطؤ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اهُل جرائم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شار التقرير نفسه إلى ازدواج نظام الضبط والم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واجهة الفلسطينيين من جانب والمستوطنين اليهود من جانب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 ما و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تقرير من تشخيص وتوصيات لم يلق استجابة الحكومة الإسرائيلية ـ وكل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حقة وإلى حينه ـ فإن السيدة كارب اضطرت للاستقالة من منص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ئب المدع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صرف النظر عن تشكيل جماعات إرهابية صهيونية أو غيا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فإن سلطات الاحتلال تحافظ على ما يمكن وصف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تفاق الضمني المقدَّ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تحمل المستوطنون المسلحون بمقتضاه جانباً من مسئولية الأمن في الضفة و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إن تقارير الأمم المتحدة نفسها تذهب إلى الإقرار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ستوطنين يشك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اح العسكري الخفي لسلطات الاحتلال الإسرائيل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تكون مصادر 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اعات من الأمور التي لم يتم الكشف عنها نهائياً، إلا أن العديد من الدل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عترافات تذهب إلى أن السلطات الإسرائيلية نفسها تسهم في عملية التموي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ورة مباشرة أو غير مباشرة حين تغدق الأموال على منظمات الاستيطان التي ت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لة الأساسـية التي تنمـو أسفلها العديد من هذه الجماعات الإرهابية، وحين تغد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تب الحكومية على المستوطنين في الض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 التمويل الخارجي عنصراً لا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غافله في سياق طبيعة الكيان الصهيوني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هانا يقول بنفسه إن حركة ك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مد على تبرعات تصل من مؤيديه ب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نما يذهب الاعتقاد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برات المركزية الأمريكية تقوم بدور في تمويل هذه الجماعة امتداداً لتبن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ابطة الدفاع اليهودي من 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لبعض المنظمات ارتباطات واضحة مع ك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ين الصهاينة في 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ُلحَظ حتى الآن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فسي أو عدائي في علاقة هذه المنظمات بعضها ببعض مثلما كان عليه الأمر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تسل وليحي والهاجاناه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صوُّر علاقة تعاون بين هذه المنظمات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ذ في الاعتبار أن العديد من تسميات هذه المنظمات وطبيعتها لا زالت محل غمو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دلائل علاقات التعاون بين هذه المنظمات أن أكثر من تسمية قد تندرج تحت جماعة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حركة الاستيلاء على الحرم الإبراهيمي التي يندرج تحت مظلتها كل من رابط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إعادة التاج لما كان علي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معية صندوق جبل البي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كما أن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نظمات قد تمارس الدعاية وتعلن استحسانها أفعال منظمات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لحظ شخصاً واحداً يندرج في عضوية أكثر من 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فضلاً عن المنابع والتأث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 المشت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ضوية هذه الجماعات فقد شهدت قدراً من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جب مراقبته مستقب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قبل جاء الاعتقاد بأن السفارد أكثر فئات ال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ستعداداً لممارسة الأعمال الإرهابية ضد العرب والفلسطينيين حيث يجري حث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ذلك لتفريغ ما يتولد لديهم من سخط ضد ظلم النظام الاجتماعي المتحيز ضدهم ل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ستقراء تركيب جماعات الإرهاب الجديدة يدعو إلى إعادة ال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بدو أنه حلف جديد بدأ يتشكل من المهاجر الأمريكي الذي جاء مؤخراً إلى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والقدس يحمل معه أوه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ستير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اوبو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أخلاقياته وبين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طهدين أو المغبو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ضلاً عن أن جيل ما بعد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ابرا يبرز استعد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لممارسة التطرف العنصري والسلوك الإرهابي الدموي إزاء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لسطين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واقع أن هذه المنظمات قد أثارت العديد من التساؤ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 داخل التجمُّع الصهيوني و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ما يلفت النظر أن الكتاب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هم هذه المنظمات بالخروج على شرعي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رعية هنا ذات معنى زائف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ات هذه الجماعات تصب في مجرى الشرعية العام للكيان الصهيوني الذي يقو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حاولة فهم جماعات الإرهاب الصهيوني الجديدة بصورة صحيحة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م دون وضع هذه الجماعات في سياق تراث الإرهاب الصهيوني السابق، وهو تراث تم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جماعات حساً عالياً تجاه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ملت أكثر من عملية إرهابية تسميات ذات 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ة بالنسبة لتراث الإرهاب الصهيوني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مثل تسمية إحدى عمليات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قب شلومو بن يوس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رهابي الصهيوني عضو إتسل الذي أعدمه البريطا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رتكاب حادث مماثل في الثلاثيني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قام كثير من إرهابيي الجماعات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جرى التحقيق معهم، بالتأكيد على أن ما يقومون به متصل تمام الاتصال مع تر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الصهيوني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كانت الإجابات تأتي على النحو التا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عملنا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 سابقاً في إتسل والهاجاناه وليحي كل من بن جوريون وبيجين وشامير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ـاءل الإرهابي الصهيوني أندي جرين، عضـو منظمة 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، في مقابلة منشورة بالص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لا أستطيع أن أحصي عدد الشوارع التي تحمل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فيد راز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زرع قنبلة في سوق عربي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تل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ما فعله هو الصوا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يف يصبح ما أفعله أنا من قبيل الخطأ؟</w:t>
      </w:r>
      <w:r>
        <w:rPr>
          <w:rFonts w:cs="Arial" w:ascii="Arial" w:hAnsi="Arial"/>
          <w:rtl w:val="true"/>
        </w:rPr>
        <w:t xml:space="preserve">!". </w:t>
        <w:br/>
      </w:r>
      <w:r>
        <w:rPr>
          <w:rFonts w:ascii="Arial" w:hAnsi="Arial" w:cs="Arial"/>
          <w:rtl w:val="true"/>
        </w:rPr>
        <w:t>ولا يمكن القول بأن هذه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ظاهرة هامش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خي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كيان الصهيوني، ولا جدوى من ادعاء الانزعاج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هاش أو حتى الجهل، أو عن التفتيش عن تبريرات نفسية خاصة أو أسباب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ذة لهؤلاء الإرهاب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جماعات مرتبطة تماماً بالاستيطان، ولذا تصا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ها مع تصاعُد النشاط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ليس غريباً أن نجد أن المستوطنا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ية الديموجرافية لمنظمات الإرهاب الجديدة ولعضو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 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نشيطة مثل جوش أيمونيم والأحزاب الأعلى صوتاً في الدعو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مثل هتحيا وتسوميت توفر الإطار السياسي لهذه المنظ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ف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يعة الوحدة الجدلية في علاقة إرهاب الدول بالجماعات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بعينيات والثمانينيات ذلك الاختفاء اله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غالبية هذه الجما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اختفاء أقرب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وب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إطار استمرار ال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للإرهاب الصهيوني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عزو هذا الاختفاء الهادئ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ذوب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حدث لهذه الجماعات إلى أنها تلعب دور الحلقات الوسيطة المشتعل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 الدولة وبين إرهاب المستوطنين المسلح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ا شك ف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قدرات الإرهاب الصهيوني في مواجهة الانتفاضة قد أسهم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وب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ح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يطة والجماعات الإرهابية في السبعينيات والثمانينيات إذ باتت العلاقة بي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والمستوطنين المسلحين لا تحتمل وجود واستمرار منظمات وسيطة مستقرة تبد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ة تنازع مع الحكومات الإسرائي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جــو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يمون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ush Emuni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وش إيمون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بار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تلة المؤمن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صهيونية استيطانية ذات ديباجات 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لولية 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طالب بصهيونية ا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كة ليست حزباً وإنما حركة شعبية غير ملتزمة إلا بالحفاظ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غم توجهها الديني الواضح، فإنه توجُّه ديني في إطار حلولي،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داخل الديني و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أسست الحركة رسمياً في نهاية شتاء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تمر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أعضاء حزب المفدال على قيادة الحزب بعد أن وافقت على الانضمام إلى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 الائتل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تأسيس الحركة الفعلي كان بعد يونيه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وجهة نظر ج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يمونيم، يُعَدُّ احتفاظ إسرائيل بالأراضي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راً رباني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لاعتبارات الإنسانية أو العملية أن تجُ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ه المنظمة تتحدث عن بع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يهودية في كل المجالات فإنها ركزت جل نشاطها على عملية الاستيطان وتصع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لا يمكن عودة الضفة الغربية للعرب، أي أنها تحاول أن تترجم سياسة الوضع الق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جود مادي صلب من خلال إقامة المستوطن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بعد أن وصل حزب الليكود إلى الحكم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َّمت الجماعة مشر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كومة لإنشاء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ة في الضف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انت حكومة العمال السابقة قد رف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وافقت الحكومة الجديدة وتم إنشاء المستوطنات خلال عام ونص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قدَّ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ة مشروعاً آخر عام </w:t>
      </w:r>
      <w:r>
        <w:rPr>
          <w:rFonts w:cs="Arial" w:ascii="Arial" w:hAnsi="Arial"/>
        </w:rPr>
        <w:t>1978</w:t>
      </w:r>
      <w:r>
        <w:rPr>
          <w:rFonts w:ascii="Arial" w:hAnsi="Arial" w:cs="Arial"/>
          <w:rtl w:val="true"/>
        </w:rPr>
        <w:t>عبارة عن خطة شاملة للاستيطان من خلال إقامة شبك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حضرية والريفية لتأكيد السيادة الإسرائيلية على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لم توافق على الخطة رسمياً فإنه تم تدبير الاعتمادات اللازمة لتنفيذ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رف الجناح الاستيطاني ل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تنفيذ هذه المخططات ويت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قت الحاضر حوالي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ظم هذه المستوطنات من النوع الذي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وطنات الجماع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شوف قهيل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توطنات المنا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ستوطنون يعملون في المدن الكبرى مثل تل أبيب والقدس ويقضون سحابة ليلت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راوح حجم سكان المستوطنة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ئلة إلى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ئ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منظمة ج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ونيم تتمتع بتأييد قطاعات كبيرة من الرأي العام الإسرائيلي والأحزاب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الب بصهيونية الحد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كثير من أعضاء الجماعة هم مديرو مجال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تي تقدم الخدمات البلدية للمستوطنين، وتحصل هذه المجالس على ميزانيت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ارة الداخ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موشيه ليفنجر هو الرئيس الروحي للجم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دخل مص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ية في شباب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د هُمِّش قليلاً بعد تعيين دانييلا فايس سكرتيرة عمومية للجم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عبِّر الجمعية عن أفكارها في مجلة نيكود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جلة كاونتر بوي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انتهت الجماعة تقريباً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رشح ليفنجر وفايس أنفس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نتخابات ولم يحصلا على الأصوات الكافية ليصبحا أعضاء في الكنيست، كما أد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شيحهما لأنفسهما إلى فشل حزب هتحيا ـ الذي كان يدعم الجماعـة ـ هو الآخ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أية أصو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جماعات أخرى صغيرة تضم المستوطنين الذين يطا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هيونية الحد الأقص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ظمــة كـا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ـ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ــ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t>(</w:t>
      </w:r>
      <w:r>
        <w:rPr>
          <w:rFonts w:cs="Arial" w:ascii="Arial" w:hAnsi="Arial"/>
          <w:b/>
          <w:bCs/>
        </w:rPr>
        <w:t>Kach (An Israeli-Zionist Organiz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كاخ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كذ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سم جماعة صهيونية سياسية إرهابية صاغت شعار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حو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يد تمسك بالتوراة وأخرى بالسيف وكتب تحته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برية، ب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بيل الوحيد لتحقيق الآ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ور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س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نف المسلح والديباجات التور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ذه أصداء لبعض أقوال 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حركة كاخ مجموعة من الإرهابيين ذوي التاريخ الحافل من بينهم إيلي هزئيف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غير يهودي كان يعمل جندياً في فيتنام ثم تهود واستقر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كب جريمة قتل وقُدِّم للمحاكمة بتهمة قتل جاره، وحيازة سلاح بشكل غير قان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ئ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ات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قُتل أثناء إحدى الهجمات الف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سسي رابطة الدفاع، يوئيل ليرنر الذي قبض عليه 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محاولة اغت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سنجر، ثم قبض عليه مرة أخرى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 تنظيم فريق من الفتيان والفت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عتداء على المسجد الأقص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أيضاً يوسي ديان الذي اعتقل عام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اغتيال سائق تاكسي 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قد انسحب من كاخ بسبب صراعه مع كاهان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جماعة أيضاً يهودا ريختر الذي حققت معه الشرطة للاشتباه بضلوع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ل أحد أعضاء حركة السلام الآ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ظل مائير كاهانا أهم شخصيات الحرك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ت تدور حول شخصيته، و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فكر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أس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كان من الممكن إطلاق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ك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حت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فك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تصريحاته المختلف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رغم أن البعض يشي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انا باعتباره حاخاماً فإنه لم يتلق أي تعليم ديني، بل ادعى اللقب ل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انا بعض الوقت عميلاً للمخابرات المركزية الأمريكية ولمكتب المخابرات الفيدر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يكية وأسس رابطة الدفاع اليهودي في الولايات المتحدة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قُسِّ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جموعات من فئتين أُطلق على الأولى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ي 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حش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و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على الثانية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هل العلم والفك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ثم نقل نشاطها إلى إسرائيل عام </w:t>
      </w:r>
      <w:r>
        <w:rPr>
          <w:rFonts w:cs="Arial" w:ascii="Arial" w:hAnsi="Arial"/>
        </w:rPr>
        <w:t>197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خلى عن التقسيم الثنائي، وتحولت إلى منظمة سياسية باسم كاخ قبيل انتخابات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رشَّحَ كاهانا نفسه لانتخابات الكنيست في سنوات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صول على عدد كاف من الأصوات لانتخ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تغيُّر المناخ السياسي و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دينية اليهودية المتطرفة واليمين العلماني المتطرف وازدياد م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اء ضد العرب بدأت كاخ تتحرك من الهامش إلى المرك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عندما رشَّحَ كاه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 في انتخابات عام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ل على نحو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صوت وفاز بمقعد في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ت شعبيته حتى أن استطلاعات الرأي تنبأت بفوز حزبه بخمسة مقاعد بر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حاكمة أدركت خطورته على صو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امت بتعديل قانون الانتخابات بحيث تم حظر الأحزاب الداعية إلى التمييز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ثارة مشاعر الكراهية والعداء ض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صهيونية كاخ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الشعبوية للصهيونية العضوي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يهودي في تصوُّره هو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ار فريد ومتميِّز، بل شعب مقدَّس، حقوقه مقدَّسة، ولذا فهو مكتف بذاته ومرج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ه يستمد معاييره من ذاته، ولا يكترث بمعايير 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 دائماً في المنظومات الحلولية العضوية لا تقل الأرض قداسة عن قداسة الشع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إله يحل في كل من الشعب والأرض بنفس الدرجة ويربط بينهما برباط عضوي لا تنفص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ليس بإمكان الشعب اليهودي المقدَّس أن يُفرط في حقوقه المقدَّ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 المقدَّسة ويتنازل عن أجزاء منها للشعوب ال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مقدَّس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التوجُّه السياسي لجماعة كاخ هو توجُّه مشيحاني قوي، فخلاص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بات قريباً ولكنه لن يتحقق إلا بعد ضم المناطق المحتلة وإزالة كل ع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يبة من جبل الهيك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م القدسي الشريف والمسجد الأقص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جلاء جميع 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أرض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هذا الإطار يتناول كاهانا قضية علاق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حضارة 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يتحرك كاهانا في إطار حلولي عضوي أحادي مصمت ف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أثرة بالحضارة الغربية أو ب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 أو الاشتراكية، ويؤكد أن اليهودية دين بطش و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صرح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عرف يهودياً متديناً ليس على استعداد للقول بأن ما فعله العبرانيون بالكنع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ام يشوع بن 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يام إبادتهم حسب الادعاء التور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كن عاد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ق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تصوُّره قوتها وطاقتها حينما انفصلت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باطشة، ولا سبيل لبعثها إلا عن طريق ربطها بها مر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تخط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زدواجية أو الانشطارية التي أشار إليها كوك وفيش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، يطالب كاهانا بتغ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في إسرائيل تغييراً شاملاً ودمجه باليهودية دمجاً كام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ب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جماعات اليهودية، فإن عليهم الهجرة إلى إسرائيل إذ لا مستقبل لهم إلا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يرى أن 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عضوي المنبوذ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عرضون لعملية إبادة جديدة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يهودية في العالم بأسره متعفنة وخائنة لأنها لا تنبه اليهود إلى الخ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دق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 الشعب اليهودي الآن على عتبات الخلاص النهائي، وسيأتي الماشي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حالة، وسيسود الشعب المختار كل الشعوب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رجم هذه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شأن اليهود واليهودية إلى فكر محدد بش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، حسب رؤية كاهانا، هي وطن الأمة ال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فإن اعتناق اليهودية يكون هو الأساس الوحيد لاكتساب الجنس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ضع لشريعة التوراة وحسب، ولذا فهي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كون دولة يهودية تستند إلى التوراة أو دولة ديموقراط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سيعبِّر اليهودي من خلالها عن هويته الفر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يِّزة دولة عضوية تقوم على وحدة السلالة ونقاء الدم، كما تقوم على أساس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دة اليهودية المطلقة على فلسطين من خلال حياة مستقلة في إطار من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هيمنة على جميع مناحي الحياة في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يظل م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نق اليهودية غريباً لا يتمتع بأية حقوق سياسية أو 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 تسمح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عضوية بتكاثر هؤلاء الغرب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لبراغيث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 حد قول كاه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دوا أمنها، ولن يُمنحوا سوى إقامة مؤقتة لمدة سنة واحدة قابلة للتجديد، وذلك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ضوعهم لتحقيق دقيق في نهاية 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عرب الذين يبقون داخل الدو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قبلوا العبودية، ويبقوا كعبيد ودافعي ضرائ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سيُمنَع غير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امة في القدس ومن شغل الوظائف المهمة، ومن التصويت في انتخابات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منع اختلاطهم باليهود في كثير من الأماكن العامة كحمامات السباحة والمدار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ُحظَر بطبيعة الحال الزواج المختل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هو ملاحَظ، فإن ثمة تشابهاً كبيراً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انين كاهان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قوانين نورمب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ازية 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يكل إيتان عضو الكنيست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طالب كاخ بإزالة الآثار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وزع كاهانا خريطة لإسرائيل تمتد من النيل إلى الفرات، إذ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ال للشك، حسب رأيه، فيما ورد في التوراة م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نا تمتد من النيل إلى الفر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عنصر الجغرافي مهم جداً في فكره، كما هو الحال في الفكر الصهيوني بشكل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 ـ كما يقول ـ هي الوعاء الذي يضم جماعة من البشر عليهم أن يحيوا فيها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ة عن حياة غيرهم من الجماعات الإنسانية وأن يحققوا رسالتهم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راث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هي الأداة لتحقيق ذلك الغرض ولتمكين الشعب من بلوغ غا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أمة هي صاحبة الأرض وسيدتها، والناس هم الذي يحددون هوية الأرض وليس العك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خص لا يصبح إسرائيلياً لأنه يعيش في أرض إسرائيل ولكنه يصبح إسرائيلياً 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ي إلى شعب إسرائيل ويغدو جزءاً من الأم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طرُّف كاهانا إلا بالعودة إلى النسق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نسق يحتوي على بذور معظ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والممار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هرتزل قد تحدَّث عن طرد السكان الأصليين بشكل ليبر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، فذلك لأنه لم يك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ضطراً إلى الدخول في التفاصيل المحددة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كان مشغولاً بالبحث عن إحدى القوى العظمى لتقف وراءه وتشد أزره وتعض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بله عميلاً لها، ولذا كانت الصياغات العامة بالنسبة إلى السكان الأصليين منا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في تلك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فظت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ديباجة الاشتراكية، فذلك لأنها كانت ق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ظف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رض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عرب، وكان بوسعها أن تكبل الأقلية المتبقية بمجموعة من القوانين وأن ت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اشتراكية وعن الإخاء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الآن، فلقد زادت التفاصيل واحتدمت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دت 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 الديباجات تسقط، وما كان جنينياً كامناً أسفر عن وج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ت صريحاً كام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مستوى الممارسة قامت كاخ بتنظيم مسيرات في 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 من الثمانينيات للتحرش بالسكان العرب في فلسطين التي احتلت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وإقناع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أنهم ليس أمامهم مفر من الرحيل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قامت بأنش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ية سرية شملت الاعتداء على الأشخاص والإضرار بالممتلكات وتخريب الأش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زروعات وأحياناً القت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بين أعضاء كاخ البارزين من لم يُعتقَل أكث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أو منْ ليس له ملف إجرامي في سجلات الشر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قلت كاخ نشاطها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خر الثمانينيات إلى الضفة الغربية حيث قاعدتها البشرية الأساسية ومقر قيا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جودة في مستوطنة كريات أر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قرب من الخل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سس كاهانا معه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دريس تعاليم اليهودية وتعاليم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عهد جبل الهيكل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يشيفات هارهبي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يهودي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يشيفات هرعيون ه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سس تنظيمين سريين مسلحين الأول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جنة الأمن على الطر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ُقدَّر عدد أعضائه بالمئ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هذا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فير مواكبة مسلحة للمواصلات العامة الإسرائيلية وسيارات المستوطنين المساف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طرق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تقل التنظيم إلى العمل السري حيث كان ينظم حم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مية ضد الفلسطينيين وممتلكاتهم في المدن والقرى وعلى الطرق، قُتل وجُرح بسب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كبير من الأش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جميع الحالات، كان الجيش يصل إلى أماكن الحوادث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أعضاء التنظيم قد غادروا ال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المنظمة الثانية ف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ولة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أعلنت أنها موالية لدولة إسرائيل طالما أنها متمسكة بكامل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منظمة لا تدين بالولاء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تخلت عن أي جزء من أرض إسرائيل، ويصبح من حق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قوم بالاستيلاء بالقوة عليها وتعلن قيام دولة يهودا التي ستقوم بالدفاع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اقترن اسم كاخ أيضاً بتنظيمين سري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رهاب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سيكاري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لة الخناج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شقت الحركة بعد مقتل كاها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نيويورك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مواطن أمريكي من أصل مص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حتفظ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كاخ وهو التنظيم الأكبر والأخطر، يبلغ عدد أعضائه المسجلين عدة مئات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صاره فهم عدة آلاف تنتمي لشرائح اجتماعية فقيرة، قليلة التعلم، متذمرة وناق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حاكمة، وتتسم بعداء وكراهية شديدين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كل العناصر المهاج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توجُّه الحلولي العضوي الواضح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نواة الصلبة لهذا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اد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قسم الثاني فهو تنظيم كاهاناحي الذي يرأسه ابن مائ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هانا، وهذا أقل شأناً من تنظيم كاخ وإن كان يقوم بنفس النشاطات الإرهابية العل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ثر مذبحة الخليل حظرت الحكومة الإسرائيلية نشاط كل من ك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هانا 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لا يعني نهاية العنف في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نف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يته، كما أن كثيراً من أفكار ك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هاناح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سخت في الوجدان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تسللت للخطاب الصهيوني نفسه، رغم كل محاولات الص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وغ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إره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ـ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ـرائيلي والانتفاض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Zionist Terrorism and the Intifad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مع اندلاع انتفاضة الشعب الفلسطيني في ديس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سلطات ال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 مواجهة يومية مع حركة عصيان مدني تمتد جغرافياً بمسافة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طاع غزة وتتخذ من الحجارة والعَلَم الفلسطيني رموزاً لمقاومة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الذي استهدف محو الوجود العربي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كم طبيع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إحلالية لجأ الاستعمار الصهيوني إلى المزيد من الإرهاب، فدخل ح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رغة إذ جاء الرد على المزيد من الإرهاب بالمزيد من الانتفا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دلاع الانتفاضة بأيام معدو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در القضاء العسكري حكم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ين أبو خاط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مخيم النعيرات بالسجن لمدة عام بتمهة الاشترا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ظ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انت أقصى عقوبة من قبل شهرين فق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مظاهرات تحولت إلى سلوك ي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ئات الآلاف من 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لجأت سلطات الاحتلال إلى تكثيف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ب الجماعي من حظر تجوُّل وحصار أمني للبيوت فضلاً عن التوسع في الاعتق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حكام السجن والتعذيب والطَرْد والإب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جهود الإسرائيلية لتطوير آ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اتجهت أساساً إلى كيفية قمع حركة الاحتجاج اليومي الجماهيري في شوارع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رى ومخيمات اللاجئ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مكن أن نلحظ مأزق فشل معالجة الإرهاب ب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عندما تلجأ سلطات الاحتلال للرصاص الحي والرصاص البلاستيكي والرص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دأت في أغسطس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ستخدام ذخيرة جديدة تمزج بين المطا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غلاف الخارجي للطلق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عدن وهو ما أسفر عن استشهاد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 في ال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ور الأولى من استخدام هذه الذ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عام نفسه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جأت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إلى طائرات الهليكوبتر بتوسُّع لمطاردة المتظاهرين وإطلاق النار على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توسع جيش الاحتلال في استخدام قنابل الغاز المسيل للدموع على نحو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بوق وهو ما أسفر عن حالات اختناق بين النساء والصبية والأطفال على نحو 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مت سلطات الاحتلال قنابل غازية تدخل في نطاق أدوات الحرب الكيماوية تحتو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ونات كيماوية تفضي إلى الاختناق و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في استخدا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نا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يكية الصن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لدة حلحول واستشهد خمسة فلسطينيين من جرائ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اطية خلال العام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تكنولوجيا الإرهاب المدعومة أمريكياً أخف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مع الانتفاضة وصبية الحجارة، فحاول إسحق رابين وزير الدفاع أن يعيد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ربرية القمع البدائي فأصدر أوامره لقوات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تكسير عظام الفلسطين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ك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حث عن لغة يفهمها من لا يعبأون بآخر منجزات تكنولوجيا قمع المتظاه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عا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د الإسرائيليين في مهمة القمع البدائي البربري تم إنتاج هراوة من ألياف زج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دنية لتحل محل الهراوات الخش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 الإسرائيليون اكتشاف 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ارة فقامت ورش الجيش بتطوير مقلاع لقذف الأحجار لاستخدامه ضد المظاه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، وبدأ أولى تجاربه في مخيم بلاطة قرب نابل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عمقت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 الصهيو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، فالمواجهات اليومية مكشوفة أمام أعين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ة الإرهاب جانباً من نشاطها ضد رجال الإعلام وضمن ذلك وسائل الإعلام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ة الحليفة للمشروع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لقى العديد من الصحفيين والمصورين ال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يدي جنود جيش يزعم قادته أنهم يمثلون الدولة الديموقراطية الوحيد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أن الجيش الإسرائيلي قد استورد تكتيكات عصابات الموت في أمريك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تينية، إذ قام جنو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فرقة المستعر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تخفون في ملابس عربية ب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فع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ود جيشها في الضفة وغزة بما يزيد عن خمس مرات مقارنةً بالفترة السابق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مقابل فإن ظاهرة محاكمة الجنود والضباط الذين يرفضون أو يتهرب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هناك قد طرحت نفسها بقوة على التجمُّ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درت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الإسرائيلية أوامر ترخص للمستوطنين إطلاق النار فوراً على من يُشت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وعه في إلقاء الزجاجات الحارقة، وشاع أن إطلاق النار يجرب حتى إزاء من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جاجات مياه غ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مستوطنين المسلحين تحولوا إلى احتياطي 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يعاونه في تنفيذ سياسته الإرهابية ويقوم بأعمال البلطجة الفجة الت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ائم الزي العسكري الرسمي الذي تطارده عدسات الإعلام العا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ي لإرهاب المستوطنين الصهاينة انتقل من الجماعة شبه السرية التي ت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ات مدروسة من اغتيالات ونسف لأهداف مختارة بعناية إلى عصابات يَغلب على حرك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ظهر التلق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دفع هذه العصابات في موجات عنف عشوائي المظهر لتحرق الس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اجر الفلسطينية في الشوارع وتختطف الأطفال الفلسطينيين وتعتدي عليهم بال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ضي إلى الموت أحيان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قدر حصيلة الإرهاب الصهيوني الإسرائيلي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فا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حوالي ألف شهيد ونحو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جريح ومصاب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عت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ضلاً عن تدمير ونسف </w:t>
      </w:r>
      <w:r>
        <w:rPr>
          <w:rFonts w:cs="Arial" w:ascii="Arial" w:hAnsi="Arial"/>
        </w:rPr>
        <w:t>12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واقتلاع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جرة من الحقول وال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ظلت السياسة الأمريكية تمارس دور الراعي والحامي ل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إسرائيلي رغم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كس اتجاه تصويت الولايات المتحدة في مجلس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معية العامة للأمم المتحدة الإصرار على الوقوف إلى جانب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ص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 في وجه الإرهاب قد عمَّق انقساماً بين الإدارة الأمريكية وبين قطاع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يتعين تأكيد أن أبرز نتائج سنوات الانتفاض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يق أزمة الإرهاب الصهيوني الإسرائيلي بسبب فشله في تحقيق أهدافه الإستراتي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جاء الرد بليغاً من أبناء الشعب الفلسطيني الذين وُلدوا بعد الاحتلا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أنهم ـ رغم كثافة الإرهاب الذي ظل يطاردهم في مدارسهم وبيوتهم ـ استجابوا لنبوء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اص الفلسط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حيى يخل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فاح الجن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ذي أك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مار الودي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َّم أطفالها فضيلة التمرد والثورة خروجاً عن حسابات العقل البليد وموازين ال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ستوطن المحتل المدجج بالسلاح وصاحب الأرض والوطن الأع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ذابح الصهيون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ة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sraeli-Zionist Massacres after 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أهم المذابح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رتكبت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مذبحة مصنع أبي زعب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بينما كانت حرب الاستنزاف بين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ـرائيل محصـورة في حدود المواقع العسـكرية في جبهة القتال وحسب، أغارت الطائ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قاذفة على مصنع أبي زعبل، وهو مصنع تملكه الشركة الأهلية ل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دنية وذلك صبيحة يوم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فبراير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حيث كان المصنع يعمل بطاقة </w:t>
      </w:r>
      <w:r>
        <w:rPr>
          <w:rFonts w:cs="Arial" w:ascii="Arial" w:hAnsi="Arial"/>
        </w:rPr>
        <w:t>1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ل صباح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سفرت هذه الغارة عن استشهاد سبعين عاملاً وإصابة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خرين، إض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رق المصن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بحر البق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عت هذه المذبحة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أثير وجع حرب الاستنزاف من قلب إسرائيل حيث قامت الطائرات الإسرائيلية القاذ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من من أبريل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جوم على مدرسة صغيرة لأطفال الفلاحين في قرية 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ر، إحدى القرى التي تقع على أطراف محافظة الشرقية، ودكتها بالقذائف لمدة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عشر دقائق متواصلة وراح ضحيتها من الأطفال الأبرياء تسعة عشر طفلاً وجُرح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ستين 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دير بالذكر أن القرية كانت خاوية من أية أهداف 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صيد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وقعت إبان العدوان الإسرائيلي على لبنان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رت قوات الاحتلال الإسرائيلي في لبنان عملية قتل جماعي لما لا يقل ع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ن كانوا مختبئين في بعض ملاجئ ال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صبرا وشاتيل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صبرا وشاتيل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»</w:t>
        <w:br/>
        <w:br/>
      </w:r>
      <w:r>
        <w:rPr>
          <w:rFonts w:ascii="Arial" w:hAnsi="Arial" w:cs="Arial"/>
          <w:rtl w:val="true"/>
        </w:rPr>
        <w:t xml:space="preserve">مذبحة عين الحلو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عشية الانسحاب الإسرائيلي المنتظر من مدينة صيدا في جنوب لبنان، أوع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لى أحد عملائها ويُدعى حسين عكر بالتسلل إلى داخل مخيم عين الحل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المجاور لصيدا، واندفعت قوات الجيش الإسرائيلي وراءه بقوة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ندي و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اح المهاجمون ينشرون الخراب والقتل في المخيم دون تمييز تحت الأضواء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رتها القنابل المضيئة في سماء المخ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 القتل والتدمير من منتصف الليل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 التالي حيث تصدت القوات الإسرائيلية لمظاهرة احتجاج نظمها أهالي المخي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ب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فرضوا حصاراً على المخيم ومنعوا الدخول إليه أو الخروج منه حتى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يارات الإسعاف وذلك إلى ساعة متأخرة من نهار ذلك اليو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سفرت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سقوط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 بين قتيل وجريح بينهم شباب وكهول وأطفال ونساء فضلاً عن تدم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اً واعتقال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نساء وأطفال وشيو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سحم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بتمب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 xml:space="preserve">داهمت قوات الجيش الإسرائيلي وعميلها أنطون ل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يش لبنان الجنو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حمر الواقعة بجنوب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 القوات بتجميع سكان القرية في الساحة الرئي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جوابهم بشأن مصرع أربعة من عناصر العميل لحد على أيدي المقاومة الوط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ة بالقرب من الق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طلق الجنود الإسرائيليون وأتبا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ح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ن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شاشاتهم على سكان القرية العزل وفق أوامر الضابط الإسرائيلي ولحد شخص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قط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حة القرية على الفور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تيلاً وأربعون جريح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ت إسرائيل الته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بعة جرمها بالادعاء أن قوات لحد هي وحدها المسئولة عن المذبحة، وذلك على غ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تها في صابرا وشات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عديد من الناجين من المذبحة أكدوا أن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من نفذوها كانوا يتحدثون العبرية فيما بينهم، بينما يتحدثون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عو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ا حدث في سحمر يمثل نموذجاً لوقائع يومية شهدها لبنان وجنوبه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زو القوات الإسرائيلية في يونيه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ل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حمامات الشط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بعد خروج منظمة التحرير الفلسطينية من بيروت بنحو ثلاثة سنوات تعق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ئرات الإسرائيلية مكاتبها وقيادتها التي انتقلت إلى تون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نت هذه الطائ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غارة على ضاحية حمامات الشط جنوبي العاصمة التونسية، وأسفرت عن سقو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يداً ومائة جريح حيث انهمرت القنابل والصواريخ على هذه الضاحية المكت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كان المدنيين التي اختلطت فيها العائلات الفلسطينية بالعائلات التون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مراراً في نهج الإرهاب الصهيوني الإسرائيلي لم تتورَّع تل أبي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 مسئوليتها عن هذه الغارة رسمياً متفاخرة بقدرة سلاحها الجوي على ضرب أهداف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ذبحة الحرم الإبراهيم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جمعة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مضان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الحرم الإبراهيمي</w:t>
      </w:r>
      <w:r>
        <w:rPr>
          <w:rFonts w:cs="Arial" w:ascii="Arial" w:hAnsi="Arial"/>
          <w:rtl w:val="true"/>
        </w:rPr>
        <w:t xml:space="preserve">» </w:t>
        <w:br/>
        <w:br/>
      </w:r>
      <w:r>
        <w:rPr>
          <w:rFonts w:ascii="Arial" w:hAnsi="Arial" w:cs="Arial"/>
          <w:rtl w:val="true"/>
        </w:rPr>
        <w:t xml:space="preserve">مذبحة قان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ذبحة قانا</w:t>
      </w:r>
      <w:r>
        <w:rPr>
          <w:rFonts w:cs="Arial" w:ascii="Arial" w:hAnsi="Arial"/>
          <w:rtl w:val="true"/>
        </w:rPr>
        <w:t xml:space="preserve">» </w:t>
        <w:br/>
        <w:br/>
      </w:r>
      <w:r>
        <w:rPr>
          <w:rFonts w:ascii="Arial" w:hAnsi="Arial" w:cs="Arial"/>
          <w:b/>
          <w:b/>
          <w:bCs/>
          <w:rtl w:val="true"/>
        </w:rPr>
        <w:t>مذبحة صاب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شاتيل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بتمبر </w:t>
      </w:r>
      <w:r>
        <w:rPr>
          <w:rFonts w:cs="Arial" w:ascii="Arial" w:hAnsi="Arial"/>
          <w:b/>
          <w:bCs/>
        </w:rPr>
        <w:t>198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Sabra and Shatila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قعت هذه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خيم صابرا وشاتيلا الفلسطيني بعد دخول القوات الإسرائيلية الغازية إلى العاص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ة بيروت وإحكام سيطرتها على القطاع الغربي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دخول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إلى بيروت في حد ذاته بمنزلة انتهاك للاتفاق الذي رعته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الأمريكية والذي خرجت بمقتضاه المقاومة الفلسطينية من ال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أت القوات الإسرائيلية الأجواء بعناية لارتكاب مذبحة مروعة نفَّذها مقات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ئب اللبنانية اليمينية انتقاماً من الفلسطينيين وحلفائهم اللبن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فعية والطائرات الإسرائيلية بقصف صابرا وشاتيلا ـ رغم خلو المخيم من ال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لحين ـ وأحكمت حصار مداخل المخيم الذي كان خالياً من الأسلحة تماماً ولا يشغ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لاجئين الفلسطينيين والمدنيين اللبنانيين الع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خلت هذه القوات مقات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ئب المتعطشين لسفك الدماء بعد اغتيال الرئيس اللبناني بشير الجم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المذبحة على مدى أكثر من يوم كامل تحت سمع وبصر القادة والجنود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ت القوات الإسرائيلية التي تحيط بالمخيم تعمل على توفير إمدادات الذ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ذاء لمقاتلي الكتائب الذين نفَّذوا المذب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نما استمرت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ال يوم الجمعة وصباح يوم السبت أيقظ المحرر العسكري الإسرائيلي رون بن يشاي إري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ون وزير الدفاع في حكومة مناحم بيجين ليبلغه بوقوع المذبحة في صابرا وشاتي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أجابه شارون ببر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م سعي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يما بعد وقف بيجين أمام الكنيست ليعلن باستها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وييم قتلوا جويي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ماذا نفعل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غرباء قتلوا غرباء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ماذا نفعل؟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لقد اعترف تقرير لجنة كاهان الإسرائيلية بمسئولية بيجين وأعضاء حكو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دة جيشه عن هذه المذبحة استناداً إلى اتخاذهم قرار دخول قوات الكتائب إلى صاب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اتيلا ومساعدتهم هذه القوات على دخول المخ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لجنة اكتفت بتحميل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مسئولية غير المبا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كتفت ب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لة شارون وعدم التمديد لروفائيل إيتان رئيس الأركان بعد انتهاء مدة خدم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سئولاً بالأسطول الأمريكي الذي كان راسياً قبالة بي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قرير مرفق إلى البنتاجون تسرب إلى خارج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ئولية المباشرة ل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عسكرية الإسرائيلية وتساء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ذا لم تكن هذه هي جرائم الحرب، فما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لأسف فإن هذا التقرير لم يحظ باهتمام مماثل لتقرير لجنة كاهان،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ابط الأمريكي ويُدعَى وستون بيرنيت قد سجل بدقة وساعة بساعة ملابسات وتفا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 والاجتماعات المكثفة التي دارت بين قادة الكتائب المنفذين المباشرين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ي حبيقة على نحو خاص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بار القادة والسياسيين الإسرائيليين للإعداد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قد راح ضحية مذبحة صابرا وشاتيلا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يداً من الفلسطينيين واللبن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زل بينهم الأطفال و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ركت قوات الكتائب وراءها مئات من أشباه الأحي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عرَّضت بعض النساء للاغتصاب المتكر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ت المذبحة في غيبة السلاح والمقات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خيم وفي ظل الالتزامات الأمريكية المشددة بحماية الفلسطينيين وحلف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ين من المدنيين العزل بعد خروج المقاومة من لب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برا وشاتيلا تهدف إلى تحقيق هدف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الإجهاز على معنويات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لفائهم اللبنانيين، والثاني المساهمة في تأجيج نيران العداوات الطائف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ين أنفس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ذبحة الحر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براهيم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براير </w:t>
      </w:r>
      <w:r>
        <w:rPr>
          <w:rFonts w:cs="Arial" w:ascii="Arial" w:hAnsi="Arial"/>
          <w:b/>
          <w:bCs/>
        </w:rPr>
        <w:t>199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لجمعة الأخيرة في رمضا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brahimi Mosque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اتفاقات أوسلو أصبحت مدينة الخليل بالضفة الغربية موضع اهتمام خاص على ض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واء التوتر التي أحاطت بالمستوطنين الإسرائيليين بعد طرح ال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يجري إخ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وترحيل المستوطنين فيها في إطار مفاوضات الحل النهائي بي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رائيليين؟ وتكمن هذه الأهمية الخاصة في أن مدينة الخليل تُعَد مركزاً 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ين من المستوطنين نظراً لأهميتها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جاز القول فالخليل ثاني مد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ة في أرض فلسطين بعد القدس الشري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جر يوم الجمعة الأخيرة من 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مضان الموافق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محت القوات الإسرائيلية التي تقوم على 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م الإبراهيمي بدخول المستوطن اليهودي المعروف بتطرفه باروخ جولدشتاين إلى الح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يف وهو يحمل بندقيته الآلية وعدداً من خزائن الذخيرة المجه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فور ش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شتاين في حصد المصلين داخل المسج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سفرت المذبحة عن استشهاد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إصابة عشرات آخرين بجراح، وذلك قبل أن يتمكن من تبقَّى على قيد الحيا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يه وقت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تردد أن أكثر من مسلح إسرائيلي شارك في المذب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 الرواية التي سادت تذهب إلى انفراد جولدشتاين بإطلاق النار داخل الح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راه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 فإن تعامل الجنود الإسرائيليين والمستوطنين المسلحين مع ر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 التلقائية الفورية إزاء المذبحة التي تمثلت في المظاهرات الفلسطينية اتس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خدام الرصاص الحي بشكل مكثَّف، وفي غضون أقل من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عة على المذبحة سقط </w:t>
      </w:r>
      <w:r>
        <w:rPr>
          <w:rFonts w:cs="Arial" w:ascii="Arial" w:hAnsi="Arial"/>
        </w:rPr>
        <w:t>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يداً فلسطينياً أيضاً في مناطق متفرقة ومنها الخليل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ر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 إلى إدانة المذبحة معلنةً تمسكها بعملية السلا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عت إلى حصر مسئوليتها في شخص واحد هو جولد شتاين واكتفت باع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محدود من رموز جماعتي كاخ وكاهانا ممن أعلنوا استحسانهم جريمة جولد شتا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درت قراراً بحظر نشاط المنظمتين الف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واضح أن كل هذه الإجر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جراءات شكلية ليس لها مضمون 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خبة الإسرائيلية، وضمنها حكومة ائ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، تجاهلت عن عمد المساس بأوضاع المستوطنين ومن ذلك نزع سلاح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ن مستوطنة كريات أربع في قلب الخل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المستوطنة التي جاء منها جولد شتا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مثل حالة نماذجية سافرة لخطورة إرهاب المستوطنين الذين ظلوا يحتفظون بأسلحتهم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صت حكومة العمل، ومن بعدها حكومة الليكود على الاستمرار في تغذية أحل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بالبقاء في الخليل ودغدغة هواجسهم الأمنية بالاستمرار في تسليح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الفلسطينيين الع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تعمدت حكومتا العمل والليكود كلتاهما تأجيل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شار المقرر بمقتضى الاتفاقات الفلسطينية الإسرائيلية كي تضمن لحوالي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لاف مستوطن يهودي بالخليل أسباب البقاء على أسس عنصرية متميِّ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نية ومع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واجهة مائة ألف فلسطيني لا زالوا معرَّضين لخطر مذابح أخرى على طراز جو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تا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من أهمية جولد شتاين في أنه يمثل نموذجاً للإرهابي الصهيون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 من الوارد أن تفرز أمثاله مرحلة ما بعد أوس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مهنة جولد شتاين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 فقد دفعه النظام الاجتماعي التعليمي الذي نشأ فيه كمستوطن إلى ممارسات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هر بها ومنها الامتناع عن علاج الفلسطينيين، وجولد شتاين يطنطن بعبارا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احة دم غير اليهود ويحتفظ بذكريات جيدة من جيش إسرائيل الذي تعلَّم أثناء خدم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ممارسة الاستعلاء المسلح على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في كل الأحوال كمستوطن لا يفار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حه أينما ذه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برهن على قابلية تكرار نموذج جولد شتاين مستقب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مستوطن آخر بإطلاق النار في سوق الخليل على الفلسطينيين العزل بعد ثلاثة أع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ذبحة الحرم الإبراهيمـ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َّل قـبر جــولد شتاين إلى مزار مقــ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ـتوطنين الصهـاينــة في الضـفة الغربي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ذبحة قان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ريل </w:t>
      </w:r>
      <w:r>
        <w:rPr>
          <w:rFonts w:cs="Arial" w:ascii="Arial" w:hAnsi="Arial"/>
          <w:b/>
          <w:bCs/>
        </w:rPr>
        <w:t>1996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Qana Massacr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وقعت مذبحة قانا في يوم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ل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 xml:space="preserve">، وهي جزء من عملية كبيرة سُميَّ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قيد الغض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دأت في يوم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شهر نفسه واستمرت حتى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 حين تم وقف 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 هذه العملية الرابعة من نوعها للجيش الإسرائيلي تجاه لبنان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جتياح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زو </w:t>
      </w:r>
      <w:r>
        <w:rPr>
          <w:rFonts w:cs="Arial" w:ascii="Arial" w:hAnsi="Arial"/>
        </w:rPr>
        <w:t>1982</w:t>
      </w:r>
      <w:r>
        <w:rPr>
          <w:rFonts w:ascii="Arial" w:hAnsi="Arial" w:cs="Arial"/>
          <w:rtl w:val="true"/>
        </w:rPr>
        <w:t xml:space="preserve">، واجتياح </w:t>
      </w:r>
      <w:r>
        <w:rPr>
          <w:rFonts w:cs="Arial" w:ascii="Arial" w:hAnsi="Arial"/>
        </w:rPr>
        <w:t>1993</w:t>
      </w:r>
      <w:r>
        <w:rPr>
          <w:rFonts w:ascii="Arial" w:hAnsi="Arial" w:cs="Arial"/>
          <w:rtl w:val="true"/>
        </w:rPr>
        <w:t xml:space="preserve">، واستهدفت </w:t>
      </w:r>
      <w:r>
        <w:rPr>
          <w:rFonts w:cs="Arial" w:ascii="Arial" w:hAnsi="Arial"/>
        </w:rPr>
        <w:t>1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دة وقرية في الجنوب والبق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ت هذه العملية تستهدف ثلاثة أهداف أساسية غير تلك التي أعل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ة والزعماء الرسميون والإعلاميون في إسرائ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حد من عملية تآكل هيبة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محاولة نزع سلاح حزب الله أو على الأقل تحجيمه وتقييد نشاط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غط إلى الدرجة القصوى على القيادتين اللبنانية والسورية لتحقيق هذا الهدف، ور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ويات عملاء إسرائيل في جيش لبنان الجنوبي الموالي للكيان الصهيوني الذي ي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ده وقادته حالة رعب وقلق وارتباك وخوف على المصير المتوقع بعد الوصول لتس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ة للوضع في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زع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قد أعلنت أن الهدف من وراء هذه العملية هو أمن مستعمرات الشمال وأمن الجن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في الحزام المحتل في جنوب لبنان، إلا أن المراقبين رصدوا تصري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زراء الدفاع والخارجية، بل شيمون بيريز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وزراء إسرائيل في ذلك الوق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شير للأهداف الثلاثة التي ذكرناها س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جاهل اقتراب م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خابات الإسرائيلية ورغبة رئيس الوز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مون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نذاك في استعراض سطو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بروته أمام الناخب الإسرائيلي حتى يواجه الانتقادات التي وجهها له المتشددو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عد الخطوات التي قطعها في سبيل تحقيق هذا قدر يسير من التفاهم مع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منذ تفاهم يوليه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تم التوصل إليه في أعقاب اجتياح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صفية الحساب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التزم الطرفان اللبناني والصهيوني بعدم التعرض للمد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زم الجانب اللبناني بهذا التفاهم وانصرف عن مهاجمة شمال إسرائيل إلى 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طهير جنوب لبنان من القوات التي احتلته في غزو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روف ب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أ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ل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مع تزايد قوة وجرأة حزب الله في مقاومة القوات المحتلة لجنوب لبنان فز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شرعت في خرق التفاهم ومهاجمة المدنيين قبل العسكريين في عمليات محد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فَقَدت أعصابها، الأمر الذي ترجمه شيمون بيريز إلى عملية عسكرية يحاول ب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رد بها هيبة جيش إسرائيل الذي تحطَّم على صخرة المقاومتين اللبنانية و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عيد بها الوجه العسكري لحزب العمل بعد أن فَقَد الجنرال السابق رابين باغتي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يُعَد ذا دلالة في وصف سلوك الإسرائيليين بالهلع هو حجم الذ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خدَمة مقارنةً بضآلة القطاع المُستهدَ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صغر حجم القطاع المُستهدَ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اً وهو جنوب لبنان والبقاع الغربي إلا أن طائرات الجيش الإسرائيلي قامت ب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لعة جوية وتم إطلاق أكثر من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قذيفة، أي أن المعدل اليومي ل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ات الإسرائيلية كان </w:t>
      </w:r>
      <w:r>
        <w:rPr>
          <w:rFonts w:cs="Arial" w:ascii="Arial" w:hAnsi="Arial"/>
        </w:rPr>
        <w:t>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لعة جوية، و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ذيفة مدف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دف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ون اللبنانيون على مقار قوات الأمم المتحدة المتواجدة بالجنوب ومنها م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يبة الفيجية في بلدة قا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 القوات الإسرائيلية بقذف الموقع الذي كان يض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نان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لى جانب قيامها بمجارز أخرى في الوقت نفسه في بلدة النبطية ومج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ن وسحمر وجبل لبنان وعاث في اللبنانيين المدنيين العزل تقتيل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أسف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عملية عن مقتل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بنانياً منهم </w:t>
      </w:r>
      <w:r>
        <w:rPr>
          <w:rFonts w:cs="Arial" w:ascii="Arial" w:hAnsi="Arial"/>
        </w:rPr>
        <w:t>1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يين في قانا وحدها، بالإض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سكريين اللبنانيين والسوريين وعدد من شهداء حزب ال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بلغ عدد الجرح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مالي </w:t>
      </w:r>
      <w:r>
        <w:rPr>
          <w:rFonts w:cs="Arial" w:ascii="Arial" w:hAnsi="Arial"/>
        </w:rPr>
        <w:t>3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ريحاً، بينهم </w:t>
      </w:r>
      <w:r>
        <w:rPr>
          <w:rFonts w:cs="Arial" w:ascii="Arial" w:hAnsi="Arial"/>
        </w:rPr>
        <w:t>3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نياً، وتيتَّم في هذه المجزرة أكثر م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طف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ص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قصف قانا سرعان ما تحوَّل هذا إلى فضيحة كبرى لإسرائيل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فسارعت بالإعلان أن قصف الموقع تم عن طريق ال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دلة على ك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إسرائيلية بدأت تظهر وتمثَّل الدليل الأول في فيلم فيديو تم تصويره للم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طقة المحيطة به أثناء القصف وظهرت فيه لقطة توضح طائرة استطلاع إسرائيلية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يار تُستخدَم في توجيه المدفعية وهي تُحلق فوق الموقع أثناء القصف المدف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لما أعلنه شهود العيان من العاملين في الأمم المتحدة من أنهم شاه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رتين مروحيتين بالقرب من الموقع المنك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انبه علَّق 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يمون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إنها فضيحة أن يكون هناك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دني يقبعون أس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قف من الصاج ولا تبلغنا الأمم المتحدة بذ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جاء الرد سريعاً واضحاً، إذ أ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ئولو الأمم المتحدة أنهم أخبروا إسرائيل مراراً بوجود تسعة آلاف لاجئ مدني يح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اقع تابعة ل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علنوا للعالم أجمع أن إسرائيل وجهت نير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قوات الدولية ولمنشآت الأمم المتحدة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رة في تلك الفترة، وأنهم نبَّهوا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رائيلية إلى اعتدائها على موقـع القوات الدولية في قانا أثناء القص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أكد تقرير الأمم المتحدة مسئولية حكومة شيمون بيريز وجيشه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 المتعم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ضغوط الأمريكية والإسرائيلية التي مورست على الدكتور بط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الي أمين عام الأمم المتحدة آنذاك لإجباره على التستر على مضمون هذا التقرير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كتور غالي كشف عن جوانب فيه، وهو الأمر الذي قيل إنه كان من بين أسباب إص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شنطن على حرمانه من الاستمرار في موقعه الدولي لفترة ث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ت الجمعية العامة للأمم المتحدة قراراً يدعو إسرائيل لدفع تعويضات لضح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بحة، وهو الأمر الذي رفضته تل أب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تسب هذه المذبحة أهمية خاص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وء أن حكومة ائتلاف العمل الإسرائيلي تتحمل المسئولية عنها رغم ما روجته عن سع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دق من أجل السلام مع العرب ودعوة شيمون بيريز لفكرة السوق الشرق أوسط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ارقات التي تستحق التسجيل أنه رغم قيامه بعملية عناقيد الغض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ذبحة قا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لم تحقق أياً من أغراضها المباشرة أو غير المباشرة، فالمقاومة لا تزال مست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جنوب لبنان وبيريز لم يُنتخَب رئيساً للوزر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رهاب الإسرائيل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صهيوني بعد أوس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-Zionest Terrorism after Osl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م يتضمن إعلان المبادئ بي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نظمة التحرير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اشنطن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عروف باتفاقات أوسلو ن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ة تنطوي على تعهد إسرائيلي أساسي وصريح وشامل بالتخلي عن ممارسة 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كان من المتصور أن توقيع اتفاقية أوسلو سيخلق واقعاً جديداً في العلاق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لسطيني وحكومة المستوطنين الصهاينة لاعتبارات عدة يمكن أن نوجزه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راجُع الاحتكاك بين الفلسطينيين و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تقلص سلطات الاحتلال فوق مناطق تركز الكث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للشعب الفلسطيني في الضفة وغز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مفروض أن السوق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طية والمؤتمرات الاقتصادية المختلفة ستؤدي إلى ظهور علاقات اقتصادية قو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ضمن ذلك السلطة الفلس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علاقات تتجاوز الخلافات العقائ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ضارية 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مفروض أن تقوم السلطة الفلسطينية بمكافح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رها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قضاء على أية مقاومة للاحتلال الصهيوني، الأمر الذي يعفي 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لال الصهيوني من هذه المه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ل هذه العناصر إن هي إلا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عصر ما بعد الحداثة والنظام العالمي الجديد ونهاية التاريخ، فهي ت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وء إلى التفكيك من خلال آليات غير مباشرة بدلاً من المواجهة القتالية ال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لى أن يقوم بهذا الدور أفرا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تطرفو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مكن التحلل من جرائم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وحظ أن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ة الخليل تم استنفار الجماهير العربية واستعادة الروح الجهادية والذا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ة وهو ما يتنافى ومرامي النظام الاستعماري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رغم 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و أن البنية الاستيطانية الإحلالية العنصرية للكيان الصهيوني، بما تحتو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 حتمي، تجعل توقُّع تلاشي الإرهاب الصهيوني أو حتى احتواؤه دون فك هذه ال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تخلص منها أمراً شبه مستح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أية حال صيغت الاتفاقات المتلاح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إسرائيل والقيادة الفلسطينية على نحو يجعل لهواجس الأمن الإسرائيلي أولوية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صوص أوسلو وما تلاها قد انطوت على تزييف واضح للأدوار التي لع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ون والإسرائيليون إذ أصبح الفلسطينيون هم الطرف الذي تطارده لعنة الات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مارسة الإرهاب وباتت أعمال المقاومة الوطنيــة لسـلطات الاحتـلال تشـك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رهاب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موضع إدانة ومطعـوناً في مشروعيتها بمقتضى النصوص التعاقدية بن الجان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جدير بالذكر أن تقارير منظمات حقوق الإنسان الدولية بما في ذلك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فو كانت قد التفتت مبكراً وفور اتفاقات أوسلو إلى خلو النصوص من الض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لازمة لحقوق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اءت ممارسات إسرائيل على الأرض خلال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ق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كم الذ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عزيز الاعتقاد بأن الدولة التي لم تعلن تخلي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ي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لم تتجه إلى التفريط في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 الإرهابي الذي طالما ظلت ولا تزال تعتمده مكوناً أساسياً في تعاملها مع الآخ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طيني والعرب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قد شهدت الشهور القليلة التي تلت اتفاق أوس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السلطات الإسرائيلية في أعمال قتل وإصابة الفلسطينيين فوق أراضيهم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ضلاً عن اعتماد الاعتقال والسجن والتعذيب سياسة مستقرة في التعامل مع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عمليات الإفراج عن أعداد من المعتقلين الفلسطينيين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ذبت جهود المفاوضين واهتمام وسائل الإعلام، فإن تقارير منظمات حقوق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ية اللاحقة على أوسلو تسجل مواصلة حملات الاعتقال الج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قول تقرير 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فو الدولية ـ استناداً إلى إحصاءات رسمية ـ إن ما يزيد عن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قلتهم إسرائيل بعد 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نهاية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بقت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متعاقبة بقيادة العمل أو الليكود على نفس القوانين العسكرية 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مييز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د الفلسطينيين لتلاحقهم بها أينما ظلت سلطاتها فاعلة في الضفة و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استمر اتجاه السياسات الإرهابية الإسرائيلية نحو المزيد من التشدد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خذت قرارها في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براي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مديد فترة الاعتقال الإداري في حدها الأقصى من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ور إلى عام كامل قابل للت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خلو تقرير لمنظمات حقوق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بعد أوسلو من رصد إدانة لاتخاذ إسرائيل التعذيب سياسة معتمدة رسم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عا بيان لجنة الأمم المتحدة إسرائيل مجدداً إلى الت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ري عن ممارسة التعذ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فت النظر أن حكومة رابين التي كانت تلبس ثياب ال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سلام حاولت إصدار تشريعات خلال 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إضفاء المشروعية على ممارسة التعذ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اضطرت للتراجع تحت ضغط 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تجذر الإرهاب العنصري داخل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دفع المحكمة العليا في نوفمب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إقرار للمحققين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خدام ما وصفه بدرجة محددة من الإجبار والضغط البدنيين للحصول على معلوم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وذلك تحت دعو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حق في مكافحة ما وصفت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الأصو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كما أسلفنا، كان من المتصور أن تنحسر ممارسات 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ر والاعتقال والسجن والتعذيب وهدم المنازل مع تقلُّص سلطات الاحتلال فوق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 ومع تقدُّم عملية الحكم الذاتي الفلسطيني، إلا أن آليات العقاب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دت تطوراً في اتجاه ترسيخ أسلوب الحصار والتجويع عن طريق ما يُسمَّ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إغ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سواء لكل أنحاء الضفة والقطاع أو لمناطق محددة م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ؤكد خ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وات الماضية منذ توقيع اتفاق أوسلو وبدء إعادة الانتشار الإسرائيلي أن الحكو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يادة حزبي العمل أو الليكود تنتهج فرض الحصار والتجويع عقب أية عملية تس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أو لأغراض الضغط على المفاوض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فهم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إغلاق الأم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معزل عن الطبيعة ال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سعى لتحويل مناطق الحكم الذاتي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از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غرار تجربة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في الساب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قترن سياسة الحصار والتجويع هذه عادةً بتهدي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ية من كبار المسئولين الإسرائيليين بإعادة اقتحام مناطق الحكم الذاتي ل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ات تأدي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اخ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حجة الأمن الإسرائيلي أيضاً يمتد نشاط إرهاب الدول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عربية وذلك في ظل الترويج لمشروع التعاون الشرق أوس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ل ا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كمة في المشروع الصهيوني هي السائدة في مواجهة مقاومة ا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سد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 سطوة هذه ا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لم يتورع ش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يز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ند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شرق أوسطية عن شن عدوان وحشي على لبنان في مارس وأبريل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وارتك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ذبح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انا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لعل أكثر الإشكاليات المطروحة بشأن الإرهاب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وسلو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لاقة بين الدولة و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حي اغتيال إسحق رابين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 السابق على يد مستوطن يهودي ـ في سابقة تُعَد الأولى في تاريخ ال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ـ بأن إرهاب المستوطنين يأخذ طابعاً مستقلاً عن الدولة إن لم نقل متح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يبتها وسياس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بما يعزز ذلك الإيحاء عودة المستوطنين إلى اتخاذ المباد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إرهابية مدوية من قبيل مذبحة الحرم الإبراهيمي بالخليل وإطلاق النار على 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نفسها قبيل أيام من التوصل إلى اتفاق إعادة الانتشار 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شطة المستوطنين الإرهابية إلى التبلور مرة أخرى في أشكال تنظيمية بعد فترة 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كمون ورغم قرار الحكومة الإسرائيلية حظر جماعتي كاخ وكاهاناحي، فإن اسمي ها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تين وقيادتيهما يعود إلى الظهور في أعمال إرهابية متفرقة ضد 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عل أوضح الأشكال التنظيمية حضوراً بعد اتفاق أوسلو هو ما يُسمَّ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على الطر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تي تعود أصلاً إلى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لم تظهر بقوة سوى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دور هذا التنظيم الاستيطاني ـ الذي يتكون من مجموعات شبه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بعضها ـ متمماً لصيغة الطرق الالتفافية وآل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صار الجماع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ن مجموعات الأمن على الطرق تحاول بث أقصى درجات الفزع بين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جبارهم على التزام حالة من الوجود الهامشي حيث يتعين عليهم تحت تأثير الفز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ك في هامش بالغ الضيق داخل مناطق الحكم الذاتي وح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تبر هذه المجم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غايتها هي تكثيف شعور الفلسطينيين بانعدام الأمن والسلامة خارج مناطق أو مع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م الذاتي وتأكيد انفصال هذ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ناطق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عاز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بعضها البع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غا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إسرائيلية بقيادة حزبي العمل والليكود عن النشاط الإرهابي لمجم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على الط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لي قادة هذه المجموعات بتصريحات متكررة عن أنشطتهم ال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سائل الإعلام الإسرائيلية دون أن يتلقوا إشارة ردع من السلط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ريحات تحمل الطابع التفاخري الذي بات شهيراً في تاريخ الإرها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 كان هناك تصور يقضي بأن المستوطنين يمارسون ضغوطاً عل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قطع الطريق على احتمال إخلاء المستوطنات وأن هذه الضغوط وصلت إلى 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ديد بالعصيان ضد الحكومة نفسها، فإن علاقة إرهاب المستوطنين بالدولة تظل ت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كونها أقرب إلى علاقات التعاون والتكامل في إطار ثوابت المشروع الصيه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مرور سنوات على اتفاق أوسلو فإ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بقي على قوانينها التمييزية العنصرية لصالح مشر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 المستوطنين الموجه إلى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حكومات بقيادة حزبي الليكود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لم تقترب مطلقاً من محاولة التفكير في المساس بصورة المستوطن اليهودي المسل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مذبحة الخليل فإن السلطات الإسرائيلية لم تسع مطلقاً لنزع سلاح المستوطنين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ق التساؤل عن وجود تخطيط مسبق في قرار اتخذته الحكومة الإسرائيلية قبل أسا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دودة من اتفاق أوسلو يقضي بتحديث تسليح المستوطنين والسماح بحرية حركة مطلق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جولهم بأسلحتهم بالضفة وغ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قرار صدر في مارس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ؤكد الم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حث الإسرائيلي إسرائيل شاهالو أن ثمة علاقة وثيقة بين الدولة و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في القضايا الأمنية بعد اتفاق أوس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صد التحول في خصائ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 اليهودي من أجل الكيبوتس بوصف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زارعاً أو عاملاً مسلح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الأمنية والدينية بوصف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وظفاً ومجنداً لدى جهاز الدو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أع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يهود تطرفاً هم بالأساس يعملون كموظفين مدنيين أو عســكريين يعيـش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مـوال ودعـم الحكوم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دَّر مع حلول النصف الثاني من التس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ــة الموظفين التابعين لأنشطة الدولة بين المستوطنين بأكثر من الثلث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كومة الإسرائيلية تبدو بعد أوسلو رهينة لميول المستوطنين المتطر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رهابية ولذا فإنها لم تبد بعد أي استعداد للتخفف بجدية من بعض مهامها الق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رهابية الرسمية ضد الفلسطينيين في ظل التفاوض مع قياد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عمليات الإرهاب المؤسسية، أي التي تقوم بها أجهزة الدولة الصهيونية،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يطة لأقصى درجة، الأمر الذى يتضح في اغتيال الشهي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هند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حيى عياش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اغتيال خالد مشعل، من خلال استخدام سلاح لا تزال هويته غير معروفة،وإ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دو أنه من الأسلحة الميكروبية التي تحظر هيئة الأمم استخدا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قبل الإرهاب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لة ومستوط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هناً بانتزاع الطبيعة الصهيون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الإحلالية العنصرية، وبتخلي الحكومات الإسرائيلية ع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أول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و أمر لم تتضح بعد شواهد جدية عليه رغم الاقتراب من 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ة الانتقالية للحكم الذا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قرر لها خمس سنوات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في ضوء خب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وسلو يمكن القول بأن حدود وأشكال الإرهاب الصهيوني الإسرائيلي قد انحس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ئياً على رقعة الجغرافيا وذلك بحكم تسلُّم الحكم الذاتي لسلطاته في أكثر من ب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ضفة والقطاع، ولكن يبقى صحيحاً أن الدوافع التاريخية المزمنة لهذا الإرها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ف بع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رابع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النظام الاستيطاني الصهيوني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ستيطان والاقتصا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اقتصاد الاستيطاني الصهيوني في فلسطين قبل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سباب ظهو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Settler Economy in Palestine before 1948: Reasons Leading to Its Emergence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لا يُحكَم على اقتصاد أية دولة بالنجاح أو الفش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معايير اقتصادية عامة وإنما من خلال مشروعها القومي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نظم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المعيار الأساسي عادةً هو الربح ومراكمة الثروة وربما توسيع نطاق ال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ية، وخصوصاً حرية رأس ال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في النمط الاشتراكي فيكون المعيار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 العلمي والتكنولوجي الذي لا يتناقض مع مفاهيم العدالة الاجتماعية و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ة العاملة على وسائل الإنتاج حتى لا تنشأ طبقة رأسمالية تفرض أيديولوج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سرائيل قد يكون لها كثير من الملام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بعض الملامح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قتصاد الح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ا لا تنتمي إلى أيٍّ من النمطين، بل تنتمي إلى 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استيط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أخذ أشكالاً متباينة تختلف من مجتمع لآخر،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تسم ببعض السمات الثابتة التي لا تتغيَّ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هذه السما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استيطاني يعطي الأولوية للاعتبارات الاستيطانية على أية اعتبارات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عنى أنه في حالة تعارُض مقتضيات الرشد ال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ائمة على حساب التك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مردود الاقتصا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النشاط الاستيطاني فإن الأولوية ل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عتبارات الاقتصادية وإنما لضرورات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هذه الضرورات الأمن وا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، وهذا أمر مفهوم تماماً، فالاعتبارات الاقتصادية تعبير عن الرغبة في ال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بينما يرتبط الأمن بوجود الجيب الاستيطاني نفسه، والنجاح الاقتصادي يأ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رتبة الثانية بعد البقاء الم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تبط بالبقاء المادي البقاء الإث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والاجتماعي وهو يعنى أن جماعة المستوطنين تود الحفاظ على نفسها ك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 مستقلة ذات خصائص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استقلال الإثني والاجتماعي م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 الارتباط باستمرار جماعة المستوطنين باعتبارها جماعة غازية متفوقة عسك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استغلال السكان الأصليين وإبادتهم إن لزم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استغلال يصبح ال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وي والخلقي الذي يُولِّد الديباجات العنصرية ويبرر عمليات القتل والغزو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ل مشكلة المعنى بالنسبة ل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قوم جماعة المستوطنين بعزل نفس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وتلجأ لشعائر اجتماعية مركبة وقوانين مباشرة لتحقيق هذا الهد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بُع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ني والثقا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ا منفصلين بأية حال فهما وجهان لع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قلال الثقافي والحضاري وما يؤدى له من عزلة وما يصاحبه من 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 وقهر للآخر تستجلب العداء الذي يؤدي إلى تفاقم المشكلة الأ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الأمنية بدورها إلى تعميق العزلة الثقافية فال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ؤد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ضع إلى إفراز أهم سمات الاقتصاد الاستيطاني، أي جماعيته وعسكر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سم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خطاب الصهيو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اونية الاشتراك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ففي داخل هذا الإطار من العزلة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الهاجس الأمني يصبح وضع المستوطن بمفرده في مواجهة البيئة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ية المعادية أمراً مستحيلاً، إذ لابد من حشد الجهود البشرية والم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بد من التنظيم الاقتصادي وال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المستوطنون الصهاين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َّلوا أنفسهم إلى جماعة استيطانية متماسكة منظمة عسكرياً تستبعد العرب، و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طوير مؤسس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زراعية لا تخضع لمقاييس الرشد الاقتصادي ولا ت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جدوى الاقتصادية وتهدف إلى تكثيف جهود الأفراد وتجميع مصادرهم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زارع الجماعية ـ الهستدرو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طوَّروا مجموعة من المفاهيم ذات الطابع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لا تكترث بالعائد ال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العبري ـ اقتحام الأرض والعمل وال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تاج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وكما صرح أحد الزعماء الصهاينة، فإن المشروعات الناجحة هي أ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روعات نفعاً من الناحية 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عتمادها على العمل العربي والمسته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لصعوبة الدفاع عنه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مش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سرة مالياً، فهي أكثرها نفعاً لانفصالها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عتمادها على العمل العبري والسوق العبرية، أي أنها النواة الحقيق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ص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جماعية هذا الاقتصاد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اونيت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عبير عن ضرورات الاستيطان العسكرية الأمنية وليست تعبيراً عن رؤية إنسانية 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قية المجتمع على الفرد والعدالة الاجتماعية على الرب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ك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وخصوصاً الإحلالية، تأخذ هذا الشكل الجماعي في التنظيم في مر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بيور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طهر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ستوطنون الأوائل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أصحاب واحدة من أكثر الأيديولوجيات الرأسمالية البروتستانتية تطرف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ديتها، ومع هذا نظموا أنفسهم سياسياً واقتصادياً واجتماعياً بشكل جماعي، 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السكان الأصليين كان عليهم أن يفعلوا ه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عد أن تناولنا ال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للاقتصاد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م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سبب الأساسي لظهو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جس الأم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يكون من المفيد الإشارة إلى بعض العناصر المقصورة على المشروع الصهيون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ت من هذه الجماعية وغلَّبت الاعتبارات الاستيطانية على اعتبارات الجد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نظر التشكيل الإمبريالي الغربي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قـاعدة عسـكرية متقدمة بالدرجة الأول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اً استثمارياً بالدرج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اعتبار العسكري بالنسبة للقوة ال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كثر أهمية من الاعتبارات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جمع التبرعات من يهود العالم، وهذه التبرعات، شأنها شأن الدعم الغربي، تص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من خلال مؤسسات الدول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تتمتع بالدعم السخي الذي يقدمه ال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 الغربي، الذي كان يصب في المُستوطَن الصهيوني من خلال مؤسسا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 يعني تق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ضتها وتقوية جماعية الاقتص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ما ساعد على تقوية الجانب الجماعي الاقتصادي الصهيوني ظهور الناز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إذ تم عقد معاهدة الهعفراه بين الصهاينة والنازيين التي أدت إلى تدفُّ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مهاجرين اليهود الألمان ورؤوس الأموال على هيئة بضائع ومعدات قد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مانيا النازية إلى المستوطن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ت ألمانيا مبالغ طائلة كتعويضات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 لحق باليهود من أذ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ه المعونات تقوي شو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والاقتصاد الج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طرح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على مستوى الديباجة بوصفها دولة يهود العالم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بنية فهي دولة استيطانية تحتاج دائماً لمادة بشرية للقتال والاستيط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فلابد أن تفتح أبوابها للمهاجرين حتى لو تناقض ذلك مع مصالحها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توجد أسباب خاصة بطبيعة المادة البشرية اليهودية التي ت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قله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ي المستوطنين الصهاين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دعمت النزعة الجماع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ت الم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شرية التي سيتم نقلها من أوربا تحتاج إلى عملية تحديث وتطب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نظ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شفاؤها من أمراض المنفى مثل الطفيلية والاشتغال بأعمال السم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ضاربات، أي أنه كان المطلوب تحويل يهود الجيتو إلى شعب منتج يسيطر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حل الإنتاجية ويحقق لنفسه السيادة الاقتصادية و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عملية ال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كانت تعني في واقع الأمر تحويل يهودي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مسار المرا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احب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بوي الذي يستخدمه في عملية استغلال الشعو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صالح الأمير أو الحاك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مقاتل الذي يحمل السلاح ضد السكان الأصليين ويقمعهم لصالح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ر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ات التحديث هذه كانت تتجاوز معايير الجدوى الاقتص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طلب توليد روح جماعية في يهود الجيت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معظم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طبقة البورجوازية الصغيرة أو البروليتاريا الرثة التي صعَّدت حركة الإعت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لامها الطبقية على حين ضيَّقت الرأسماليات المحلية عليها الخناق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ها مهددة دائماً بالهبوط إلى مستوى البروليتار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صيغة التعاونية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ق قدراً من أحلامهم الطبقية بتحويلهم إلى ملاك زراع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لكية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ولا فردية، إلا أنها مع هذا كانت نوعاً من الملكية يُشبع طموحهم 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صبحوا مجرد أجراء، والمالك لم يكن شخصاً معيناً وإنما شخصية معنوية ت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كان لهذه الملكية الصورية أثرها الكبير في تثبيت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في أملاك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عاونيـ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جديدة رغم الظروف المع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سير إصدار الأوامر للمستوطنين وكان من الصعب عليهم تقبلها والانصياع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كم خلفيتهم الطبقية، ولذا كانت الصيغة التعاونية مناسبة لأقصى 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كثير من المستوطنين الصهاينة يحملون أفكاراً وديباجات اشتراكية متطرفة كان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فريغها وتسري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ذلك من خلال الاقتصاد الجماعي العسكري، الذي سُمِّ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عاونياً اشتراكي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ستُخدمت الديباجات الاشتراكية المتطرفة في تبري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مهاجرون اليهود الجدد يأتون من وسط هامشي ولم تكن لهم خ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زراعة، وبالتالي كانوا دائماً في حاجة إلى مساعدة وإشراف فنيين، ولهذا أ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ب المزارعين الجدد على أيدي المزارعين ذوي الخبرة داخل إطار الاقتصاد الج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كان مجتمع المستوطن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يزال إلى حدٍّ ك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جتمع المهاجرين يتسم بسيولة كبيرة، فبعد استقرار فريق من المهاجر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هم يترك الأرض بعد قليل ليذهب إلى الولايات المتحدة حيث توجد فرص أفضل ل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ستوى معيشي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كَّن الصهاينة من التغلب على هذه الصعوبة عن طريق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لأن انسحاب بعض المزارعين لم يكن يعني التوقف الكامل للعملية ال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كان يمكن أن يحدث في حالة الملكية الفر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استبدال مهاجر آخر بمن ترك 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بتت الصيغة الجماعية أنها أفضل الصيغ لاستيعاب المهاجرين الجدد، فهي 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أعمال ووظائف لهم، لأن المزارع التعاونية والتنظيمات الجماعية الأخرى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مل كل جوانب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ساهم التنظيم الجماعي في تخفيف حدة الصراعات الع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جماعات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مهاجر كان ينضم للتنظيم التعاوني الذي تسود فيه قي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ويسيطر عليه بنو جلدته من رومانيين أو روس أو بولنديين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رك القائمون على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كالة اليهودي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وأن الطريقة الوحيدة المتاحة أمام المشروع الصهيوني ليس مجرد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إنما إدارته على أساس جماعي 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رغم أن اتجاهاتهم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رأسمالية ليبرالية تؤمن بالاقتصاد الحر إلا أنها قبلت عملية التنظيم ال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اونية 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قامت بدعمها وتمويلها بلا تردد ودون التقيد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ات اقتصادية أو أيديولوجية 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ت الوكالة اليهودية تقوم بشراء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سلطات الانتداب أو بعض الإقطاعيين العرب المقيمين خارج فلسطين أو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ؤجرها لتعاونية عمالية تدفع أجور العمال فيها حسب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جه كل مجموعة، وعيَّنت مديراً لكل تعاونية من قبَ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 هذا الشكل من الزراعة كثيراً من مشا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صهيوني، فعلى سبيل المثال، يستطيع تجمُّع المستوطنين أن يُقسِّم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موعتين، تقوم واحدة بالزراعة والأخرى بالحراسة ومطاردة العرب وإرهاب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زراعة المسلح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 الارتباط بالعسكرية الصهيونية، بحيث لا يمكن الفصل بينهما، فهما وجه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ملية الاستيطان والاستيع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طيع أن تموِّل هذه التجمعات بحيث لا تؤدي عدم إنتاجيتها، بسبب جهل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ئون الزراعة، إلى سقوط الأرض مرة أخرى في ي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توطنات التي تم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سائر الفادحة، فكان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سائرها، كما أن المستوطنة الجماعية التي يتلقى أعضاؤها أجرهم م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لن تحتاج للعمالة العربية الرخي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تصر الاقتصاد الاستيطاني مع صعود الأحزاب العمالية إلى مواقع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تصار جناح وايزمان في مؤتمر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عُقد في لندن سنة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وتمكنت الأحزاب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يطرة على رأس المال اليهودي العام الموجود في تصرُّف الحركة الصهيونية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أن ذلك يتيح لها فرصة تأسيس اقتصاد عمالي، أي استيطاني، قادر على إخضاع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خاص ليعمل وفق أهداف بن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ماع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ستطاعت الأحزاب العمالية إيجاد خطة لجذب المهاجرين الشب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يطر الهستدروت على الأنشطة الاقتصادية كافة وحدَّد مهامها بأنها توح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 المستخدمين، وإنشاء كتائب العمل وجماعات الزراعة والحرث واستقبال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أسيس الهستدروت استمراراً لنفس الاستجابة لمعضلة الاقتصاد و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ستدروت لم ينشأ للتعبير عن مصالح طبقة عاملة يهودية تبلو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إنما أداة لخلق هذه الطبقة، ونواة للاقتصاد الع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 بامتلا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مشروعات كان يسعى لتكوين علاقة خاصة جداً مع رأس المال الخاص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عنه بن جوريون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لا نسعى لمشاركة العمال في أعمال يديرها 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خاص ويشترك العمال في أرباحها، وإنما على العكس نسعى لمشاركة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في أعمال يديرها العمال ويشرف الهستدروت عليها، ويأخذ رأس المال الخاص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بتة من أرباح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تبدَّى عنصرا الجماعية والأمن باعتبارهما أهم أ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عمالي في تنظيم الكيبوتس على أسس شبه عسكرية لتفريخ المُستوطن المقات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تم تأسيس الهاجاناه بعد تأسيس الهستدروت بعام واحد، وتم تدريب عشرات ال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تأسست بعد ذلك قوتها الضاربة البالماخ عام </w:t>
      </w:r>
      <w:r>
        <w:rPr>
          <w:rFonts w:cs="Arial" w:ascii="Arial" w:hAnsi="Arial"/>
        </w:rPr>
        <w:t>19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أدية المهام الصع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عظم أعضائها مرتبطين بالكيبوتس، وخصوصاً تلك الكيبوتسات التابعة ل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ذي الديباجة اليسا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اب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هاجاناه ضمن مسئولية الهستدرو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باطها في معظمهم مسئولون فيه، واعتبرت بمنزلة الجناح العسكري للمجتمع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قوم بمهام الحماية وتوفير الأمن للاقتصاد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اقتصاد الاستيطاني الصهيوني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لسطين المحتلة بعد عام </w:t>
      </w:r>
      <w:r>
        <w:rPr>
          <w:rFonts w:cs="Arial" w:ascii="Arial" w:hAnsi="Arial"/>
          <w:b/>
          <w:bCs/>
        </w:rPr>
        <w:t>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Zionist Settler Economy in Occupied Palestine after 1948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لم يختف الهاجس الأم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طبيعة الحال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ما ازداد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طلَّب هذا استمرار الصيغة الجما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اونية 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هميش الاعتبارات الاقتصادية وتخصيص موارد اقتصادية هائلة لحراسة الحدود 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رض والسكان الأص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 المهاجرين الجدد وإعادة تأهيلهم وإتمام المشروع الصهيوني بما يتطل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سُّع جغرافي ومحاولة التوصل إلى الحدود الآمنة بشكل نهائي وتحديث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وتزويده بكل الأسلحة التي يحتاجها وبناء صناعة سلاح ذات تكنولوجيا ع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ط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كنت الأحزاب العمالية من تأسيس نظام اقتصادي تقوم في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شراف والتخطيط المركزي الذي يشمل مجالات التنمية الاقتصادية والاجتماعية كاف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نها تشرف على كل مجالات النشاط الاقتصادي عَبْر سياساتها الضريبية والنق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لية، وعَبْر سياسة التشجيع والدعم حتى أنه يمكن القول بأن دور الدو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 أكبر من دور أية دولة أخرى في اقتصادها، عدا الدول الشيو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وقو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، المَعْلم الأساسي للاقتصاد العمالي في فلسطين قبل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ثم ل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عد قيام الدولة، إلى أن بدأ اهتزاز هذا النموذج مع الأزمة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بدأت في أعقاب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بلغت ذروتها في منتصف الثمانينيات معلنة عن 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ة هذا النمط من الإدارة الاقتصادية على الاستمرار وتجاوز أزم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اقتصـاد العـمـا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bour Econo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عمالي</w:t>
      </w:r>
      <w:r>
        <w:rPr>
          <w:rFonts w:cs="Arial" w:ascii="Arial" w:hAnsi="Arial"/>
          <w:rtl w:val="true"/>
        </w:rPr>
        <w:t>«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يكاد يكون مترادفاً مع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نحن نذهب إلى أن ثمة نمطاً عاماً من الاقتصاد الاستيطاني يوجد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ب الاستيطانية سمته الأساسية هي الجماعية و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النمط يترجم نفس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مختلفة ولكن الجوهر يظل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المشروع الاستيطاني الصهيوني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استيطاني شكل الاقتصاد العمالي أو التعاوني الاشتراكي ذي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شتراكية للأسباب التي بيناها في مدخ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قتصاد الاستيطاني الصهيوني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باب ظهوره</w:t>
      </w:r>
      <w:r>
        <w:rPr>
          <w:rFonts w:cs="Arial" w:ascii="Arial" w:hAnsi="Arial"/>
          <w:rtl w:val="true"/>
        </w:rPr>
        <w:t xml:space="preserve">». </w:t>
        <w:br/>
      </w:r>
      <w:r>
        <w:rPr>
          <w:rFonts w:ascii="Arial" w:hAnsi="Arial" w:cs="Arial"/>
          <w:b/>
          <w:b/>
          <w:bCs/>
          <w:rtl w:val="true"/>
        </w:rPr>
        <w:t>الـرو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هاي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حالوتسيم ـ المسكوب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Zionist Pioneers (Halutzim; Maskoub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رجمة للكلمة العب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فرد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و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ائ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طل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 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صهيوني الذي ي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يستوطن فيها ثم يكرس نفسه لبناء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فلس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فقد أطلقوا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كو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الوافدون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كو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سكو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الرواد جماعة من المستعمرين الاستيطانيين الذين يدورون في إطار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بعد مزجها بالديباجات الشعب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سية الخاصة بالعودة للشعب العض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و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أرض ورفض الطموحات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لحة الذاتية وإيثار العمل اليدوي، الذي قد يأتي بعائد مادي منخفض، عن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دوية التي قد تأتي بالنجاح المادي البورجوازي، ولذا فهم يحلمون بمجتمع ج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 مفعم بروح التعا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 الرواد يرفضون حياة اليهود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خبروها في شرق أوربا، كما كانوا يرفضون الاندماج في مجتم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هبوا إلى أنه لا يمكن حل المسألة اليهودية في شرق أوربا إلا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يهود إلى فلسطين كي يطهروا أنفسهم عن طريق اقتحام الأرض والعمل وال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تاج وتَعلُّم اللغة العبرية والتمسك بالتراث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رتبطت حركة الر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نظي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زارع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َدُّ الانضمام لها ذروة تَحقُّق المثل الأعلى الريا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ريادة هي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زراعة المسلحة التي تهدف إلى تحقيق الاستيطان الإحلالي في فلسطين على 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زراعة المسلحة التي يعمل بها الرواد هي في واقع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جنيد بعض الشباب اليهودي الثوري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تحويلهم إلى مستوطنين يحلون محل 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صورة الرائد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تي شكَّلت الوجدان الصهيوني العمالي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جتمع الإسرائيل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تمع مستوطنين يظنون أنفسهم رواداً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 التاريخ، تغيَّ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كثي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 تَزايُد معدلات العلمنة وتَصاعُد أزمة الصهيونية، تراجعت 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ئد التقليدية وحلت محلها صورت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ورة المُستوطن الباحث عن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كترث بأية ديباجات دينية أو إنسانية، فهو شخص لا ينعت نفسه بصفة الر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دعي أنه يُحوِّل الصحراء إلى أرض خضراء أو يحمل المحراث بيد والبندقية بالأخ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كان الزعم والادع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رفض التقشف والتضحية بالذات، فهو شخص يبحث عن ر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اه المعيشي وعن المزيد من الاستهلاك ويحلم بالحياة في مجتمع تتحكم فيه آ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حر وتتدفق عليه المعونات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حوَّل الكيبوتس نفسه من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 يبلور قيمة التقشف إلى مكان يتمتع فيه أعضاء النخبة الإشكنازية بال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ف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ت المستوطنات الجديدة مزودة بكل أشكال الترف الحديث، 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إسرائيلي أصبح يزودها بالحم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ورة المُستوطن الملتح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طن الأرض الفلسطينية باسم الحقوق اليهودية المقدَّسة المطلق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عض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هجرة اليهودية السوفيتية الأخيرة جاء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آلاف من الحالمين بالصورة الأولى ومن اتباع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نفع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منظمـــات الـــرو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lutzim Organization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هر عديد م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هدف إلى وضع رؤية الرواد الخاصة بالزراعة المسلحة واقتحام الأرض و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اسة والإنتاج موضع التنفي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مناحم أوسيشكين من أوائل المنادين بتكوي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نظيمات التي يلتزم أعضاؤها بالذهاب إلى فلسطين للعـمل لمدة ثلاث سـنوات كن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واع الخدمة العسكرية للشعب اليهودي، على أن يكون سلاحه المجراف والمحراث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ف أو البند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دل على جهله التام بحقائق الاستيطان الإحلال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َطلَّب السيف قبل المجراف والبندقية قبل المحراث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شأت جمعيات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جنوب روسيا وبولندا ورومانيا تحت أسماء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لى هذه المنظمات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مة البيلو للاستيطان في فلسطين ومنظمة عم عولام للاستيطان والهجرة إ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رت المنظمات في كل مكان، فأسَّس بن جوريون واحدة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ما كان هناك، وأسَّس ترومبلدور منظمة في روسيا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ت منظمات الرائد قوة غير عادية مع صدور وعد بلفور الذي حوَّل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شروع محدد قابل للتنفيذ من خلال آلية الإمبري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زايد عدد المنظ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نشوب الثورة البلشفية أدَّى إلى تأثير معاكس، و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أعضاء جماعات الرواد هم من الشباب الثوري الذي أصبح بوسعه ال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وجُّهه الثوري من خلال التجربة السوفي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ُقد مؤتمر لمنظمات ال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اتحاد السوفيتي عام </w:t>
      </w:r>
      <w:r>
        <w:rPr>
          <w:rFonts w:cs="Arial" w:ascii="Arial" w:hAnsi="Arial"/>
        </w:rPr>
        <w:t>1918</w:t>
      </w:r>
      <w:r>
        <w:rPr>
          <w:rFonts w:ascii="Arial" w:hAnsi="Arial" w:cs="Arial"/>
          <w:rtl w:val="true"/>
        </w:rPr>
        <w:t>، ويُعَد ترومبلدور الأب الفعلي والروحي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ظمات، وقد أصبح المثل الأعلى بعد مقتله على يد المقاومة العربية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قدت عدة مؤتمرات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صدر المؤتمر المنعقد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بأن 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د جزء عضوي من كل من الطبقة العاملة اليهودية وطبقة البروليتاريا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د حتمية الصراع وأن المنظمة ستحارب ضد الرأسمالية في كل أشكالها وأن كل عضو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كيبوتس وينضم إلى موشاف عوفديم لن يسمح له بالانضمام لبرامج التدر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نِّي هذه القرارات في أغسطس </w:t>
      </w:r>
      <w:r>
        <w:rPr>
          <w:rFonts w:cs="Arial" w:ascii="Arial" w:hAnsi="Arial"/>
        </w:rPr>
        <w:t>1923</w:t>
      </w:r>
      <w:r>
        <w:rPr>
          <w:rFonts w:ascii="Arial" w:hAnsi="Arial" w:cs="Arial"/>
          <w:rtl w:val="true"/>
        </w:rPr>
        <w:t>، وانقسمت منظمات الرواد إلى شرعيين وغير شرع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طالب الشرعيون بالصراع الطبقي الأممي والحياة الجماعية، بينما ذهب غير الشر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هناك حركة عمالية يهودية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شهد عام </w:t>
      </w:r>
      <w:r>
        <w:rPr>
          <w:rFonts w:cs="Arial" w:ascii="Arial" w:hAnsi="Arial"/>
        </w:rPr>
        <w:t>19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ة في توطين اليهود وتحويلهم إلى عنصر منتج في الوقت الذي كان فيه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يعاني أزمة، وانتهى الأمر بأن سحبت السلطات السوفيتية اعترافها ب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اد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لقت أعضاءها في السج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ُسِّست منظمات للرواد 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والولايات المتحدة وغيرها من البل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صعود النازي للسلط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ق نشاطها، فالنازيون لا يمانعون في أية نشاطات تؤدي إلى إفراغ أوربا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شاط الصهيوني الاستيطاني يؤدي إ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لفت النظر أن منظمات الرواد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لها فروع في اليمن أو البلاد العربية التي كانت تضم أقليات يهودية ذات 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، بل انصب نشاطها على اليهود الإشكناز أو اليهود العرب ذوي الطابع الأوربي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قطاعات اليهود في مصر و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ـد ارتبطـت منظمات الرواد من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كرة الغزو المسـلح ل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حارب كثير من الرواد مع الفيلق اليهودي عام </w:t>
      </w:r>
      <w:r>
        <w:rPr>
          <w:rFonts w:cs="Arial" w:ascii="Arial" w:hAnsi="Arial"/>
        </w:rPr>
        <w:t>191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هذا ترجمة عملية لتفكير بن جوريون في تكوين جيش من العمال يسير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حررها ل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9</w:t>
      </w:r>
      <w:r>
        <w:rPr>
          <w:rFonts w:ascii="Arial" w:hAnsi="Arial" w:cs="Arial"/>
          <w:rtl w:val="true"/>
        </w:rPr>
        <w:t>، حضر ترومبلدور مؤتمراً لجمعيات الرائد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فَقَد الأمل في تكوين جيش قوامه مائة ألف يهودي في روسيا ليهاجم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ستوطنها، وطالب بإنشاء جيش قوامه عشرة آلاف جندي من الرواد ليحل محل الح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 اندلاع الحرب العالمية الثانية، كان عدد أعضاء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واد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نشر الهستدرت إحصاءً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ول إن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ل العم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عضاء الكيبوتس تم تدريبهم في جمعيات الرواد قبل استيطانهم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َوقَّف نشاط الجمعيات مع 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لي، تتبع كل حركات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 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الوتس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حركـــة التعاون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operative Movem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كة التعا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أهم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وتعود جذور الفكر التعاوني الصهيوني إلى الفكر التعاوني الغربي و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وي الروسي وإلى أوضاع أعضاء الجماعات اليهودية في شرق أوربا، وخصوصاً 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ث المتعثر حيث تأزَّم وضعهم باعتبارهم بقايا جماعة وظيفية فقدت 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ُسِّست الحركة التعاونية اليهودية كمحاولة لتركيز قوى صغار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وِّلين اليهود حتى يمكنهم التصدي للمنافسة، ومن ثم فهي لم تكن حركة احتجاج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تنافسي التعاقدي الذي أسسته الرأسمالية بقدر ما كانت آلية للبقاء داخ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تحسين فرص التناف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الحركة التعاونية اليهودية في روسي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فيين اليهود الذين كوَّنوا جمعيات تعاونية تمنحهم تسهيلات ائتمانية تساعده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اء الأدوات التي يستخدمونها وعلى تخزين منتجاتهم وعلى التأمين على حياة الأعض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أثرياء من اليهود الأمريكيين والألمان في تحويل هذه التعاونيات ك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ولتهم تحويل اليهود إلى قطاع اقتصادي منت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الاصطلاح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لا تزداد الهجرة من شرق أوربا إلى بلاد الغرب، الأمر الذي كان يهدد 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وضعهم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شرت التنظيمات التعاونية في روسيا حتى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م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ض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عولون حوالي مليون ونصف مليون شخص، أي حوالي ثُلث يهود روسي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وق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له دلالة أن هذه التعاونيات كانت مُقسَّمة على النحو التا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36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يات صغار التج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32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 مه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7.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لاح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1.5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>تعاونيات 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ي أن 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ي روسيا كانت أساساً حركة لحل مشاكل الطبقة البورجوازية الصغيرة، ونش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ت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ل نفسه ينطبق على الحركة التعاونية في بولندا التي كانت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ُمس يهود بولند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ركت هذه النشأة البورجوازية الصغيرة أثرها في بن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للصهيونية الاستيطانية فيما بع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نقل المستوطنو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جنتين نمط التنظيم التعاوني معهم إلى وطنهم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ية ادعاءات عقائ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ة بشأ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نشأوا تعاونيات زراعية، ولكن لم يُقدَّر لها النجاح أو ال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آخذة في الاختفاء التدري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راً لانصراف المستوطنين في الأرجنتين عن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عمال التجارية، ومن ثم فقد أسسوا تعاونيات مصرفية، إن صح التعبير، ف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ثر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يهودي في تأسيس تعاونية البنك التجاري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نك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طرف الأشكال التعاونية، تعاونية الباعة الجائل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 تأخذ شكل مخازن مفتوحة في كل المدن التي يذهب إليها البائ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كان البائع عضواً في التعاونية تَوجَّه إلى المخزن التعاوني وأخذ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يد من بضائع بشروط ائتمانية سه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وجود المخازن في معظم المدن أعفى البائ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جول من مشقة حمل بضائعه معه أينما ذهب واكتفى بحمل عينات من السلع فحسب، ف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اع كمية من السلع تَوجَّه إلى المخزن وحصل على الكمية المطلوبة ووردها للز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وَّر هذا الأسلوب بحيث اكتفى البائع المتجول بعرض العينة على الزبون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وجه الأخير بنفسه إلى المخزن التعاوني، وهذا لا يختلف كثيراً عن الطريقة الشائ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ولايات المتحدة وأوربا للبيع بالكتالو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تعاونيات التجارية 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ية في بنائها وحركياتها وأغراضها، ولكنها تستخدم أساليب تعاونية 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وب التعاوني هو أكثر الأساليب ملاءمة للمستوطنين اليهود في الأرجنت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يدون ممارسة نشاط رأسمالي، ولكن حجم رأس مال كل منهم على حدة يحول دون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ت بعض التعاونيات اليهودية بعد الثورة السوفيتية، وبعد و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وعين للحكم في بول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غرض من التعاونيات في الإطار الاشتراكي الجديد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تدريب اليهود مهنياً حتى يكتسبوا من الخبرات ما يؤهلهم للاندماج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ذ يبدو أ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امشية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استمرت حتى الثلاثينيات في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حتى الخمسينيات في بولند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ختلف 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في جذورها التاريخية ولا في رؤيتها ع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اليهودية في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متأثرة بأفكار سيركين وجوردون وبوروخوف وأوبنهاي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دَّث سيركين وجور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عمل الجماعي اليهودي كوسيلة لنبذ الهامشية والطفيلية ولاكتساب هو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منفص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ترجمت هذه الأيديولوجية نفسها إلى مفاهيم عنصرية مثل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ام الأرض والعمل والحراسة والإنتاج ومفهوم العمل العب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وبنهايمر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َّن هذه التعاونية الانفصالية، إن صح التعبير، فقد كان من المطالبين ب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عمار الكب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عني الاستيلاء على كل الأرض الفلسطينية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ماعي على ع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عمار الصغ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قوم على أساس دعم أثرياء الغرب والتسل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عمار الكبير لن يتم إلا عن طريق إنشاء شبكة من المستعمرات الزراعية و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على أساس الاعتماد الذاتي، إذ لا بقاء لليهود في فلسطين إلا ب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قامة اقتصاد زراعي وتكوين طبقة من الفلاحين والمزارعين لضمان استقرار ال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أوبنهايمر بأن تظل الأرض كلها ملكاً أزلياً للشعب اليهودي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لب بإحياء القوانين الزراعية لإسرائيل القديمة بعد تجديدها، وإدخال قوانين الس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ية وسنة اليو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ب أوبنهايمر بعدم السماح بقيام سلطة قوية لكبار الم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هذه السلطة في عرقلتها تطبيق القانون كانت لها اليد الطولى في انهي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ة القديمة، أي أن أوبنهايمر كان يؤيد الحركة التعاونية كاستمرار ل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كترجمة لمطامح الشعب اليهودي في الانفصال وفي ممارسة شعائره الدي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ن أهم مظاهر انفصال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ذا كانت هذه هي التبريرات النظرية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الصهيونية، فهي تعتبر ديباجات تبرر ظاهرة برزت بشكل برجماتي لم تَدخ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في تشكي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ظهرت أولى التعاو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كامتداد طبيعي واستمرار تلقائي للتعاونيات اليهودية في شرق أوربا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عاونيات التي كانت قد ظهرت كوسيلة عملية لتحسين دخول الأعضاء ف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كمحا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ة بدائية من جانب العمال المُستغَلين للوصول لصيغ تنظيم اقتصادية 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حمية تختلف عن الصيغ الرأسمالية السائدة والمبنية على التنافس والتنا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غل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مُلاحَظ أن التعاونيات اليهودية الأولى التي نشأت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عاونيات استهلاكية، كما كانت هناك تعاونيات تسويقية، وتعاونيات عمالية ت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مال مطابخ ومغاسل ونوادي لأن معظمهم كان مُقتلَعاً من تربته خارج أي بناء أ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شهر التعاونيات العمالية التنظيم التعاوني لعمال البناء الذي كان يتفاو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بائن والمؤسسات من أجل الحصول على عقود الب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التعاونيات هي التي تحو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بعد إلى أشهر شركة يملكها الهستدروت وهي شركة سوليل بونيه للبن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لى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، كانت هناك تعاونيات لصغار الملاك الزراعيين للمساهمة في زراعة الأرض وتسو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جات الزر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، فإن الصيغ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حقيقة قائمة على المستوى العملي المباشر وحسب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اكتشافها واكتشاف إمكانياتها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واع إلا عام </w:t>
      </w:r>
      <w:r>
        <w:rPr>
          <w:rFonts w:cs="Arial" w:ascii="Arial" w:hAnsi="Arial"/>
        </w:rPr>
        <w:t>190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ذلك بالصدفة المحضه، فبعد موت هرتزل ازداد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، وقد ظهرت بعض التعاونيات في فلسطين كاستجابة مباشرة وتلقائية لمتطل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عمار الاستيطاني الإحل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دور في إطار محاولة الاستيلاء ع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فراغها من سكانها العرب وإحلال عنصر يهودي محله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بيَّن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بلوماسية أو ال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درة على ش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، ولكنها كانت غير قادرة على توطي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أمر الذي يمكن أن تقوم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استيطانية وحد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ث إن تمويل الأفراد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ذَّر، فقد تقرَّر أن تبقى الأراضي التي يشتريها الصندوق القومي اليهودي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ة على أن تُؤجَّر للمجمعات العمالية التي يدفع لها أجراً حسب كمية إنتاج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عُيِّن مدير لهذه المجمعات من قبَ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ث أن قام نزاع حاد بين المدير المعيَّن من قبَ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ستوطنين في إحدى المستوطنات، فاتخذ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اراً بعقاب المدير والعمال، ولكنها عدلت ع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كتفت بفصل المدير وبدأ تطبيق نظام التسيير الذاتي، وهكذا بدأت 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يغ الاشتراكية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ُد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ه الصيغة الجماعية التعاونية أن تسود رغم وقوع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تأثير كبار المموِّلين اليهود و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وذلك لأنها كانت الطريقة الوحيدة القادرة على ترجمة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إلى حقيقة واقعية، فهي الصيغ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ت بعزل المستوطنين وتحويلهم إلى جماعة استيطانية قتالية متماسكة يمكنها الصم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سكان الأص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كبر دليل على أن 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ة حتَّمها الاستيطان الإحلالي فحسب، دون أي 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يديولوجيا أو رؤية اشتراكية إنسانية، هو وجود منظمات تعاونية عمالية و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بعة لكل الأحزاب بغض النظر عن انتمائها الديني أو الطبقي أو الفكري، بل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رسة تلمود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ناحال في إسرائيل، أي مدرسة تلمودية تأخذ شكل مستوطنة زراعية 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كس الهستدروت في تركيبه الشامل التعاوني الرأسمالي بنية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ذورها التاريخية، فهو تنظيم نقا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في الوقت نفسه أكبر رأسمالي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هو جدير بالذكر أن هذ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ونية آخذة في الاختفاء والضمور التدريجي بعد أن أدَّت غرضها، بينما ال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 من الاقتصاد آخذ في التوسُّع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قتحــام الأرض والعــ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راســة والإنــت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nquest of Soil, Labour, Guarding, and Produc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قتحام الأرض والعمل والحراسة والإنتا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جموعة من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مترابطة التي تشكل عصب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قتحام الأرض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ام الأرض أحد الأسس التي يستند إليها البرنامج الصهيوني الاستيطاني، وهو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ادي بالاستيلاء على أرض فلسطين واستغلالها حتى يمكن إنقاذها من أيدي 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ناء المستعمر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 طريق غزو الأرض يُطهِّر اليهودي نفسه من طفيل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كانت تسمه كشخصية هامشية تعمل بالتجارة والربا في 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يث كان يعيش منفياً محرماً عليه ـ حسب التصوُّر الصهيوني ـ ا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والاحتكاك بالطبيعة ومصادر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قتحام الأرض لم يكن الدافع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فحسب وإنما كان نفسياً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قتحام الحقيقي للأرض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بالطرق السلمية ولا حتى عن طريق التسلل والشراء، فالصندوق القومي اليهود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مكن خلال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تاريخ تأسيسه حتى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الحصول إلا على </w:t>
      </w:r>
      <w:r>
        <w:rPr>
          <w:rFonts w:cs="Arial" w:ascii="Arial" w:hAnsi="Arial"/>
        </w:rPr>
        <w:t>3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حة فلسطين، بينما نجد أن الهاجان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شتيرن والإرج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استولت في أقل من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ح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مساحة قدرها </w:t>
      </w:r>
      <w:r>
        <w:rPr>
          <w:rFonts w:cs="Arial" w:ascii="Arial" w:hAnsi="Arial"/>
        </w:rPr>
        <w:t>7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مساحة البل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قتحام العمل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و كان الاستعمار الصهيوني استعماراً استيطانياً وحسب، لاكتفى باقت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لكنه استعمار استيطاني إحلالي، ولذا لم يكن هناك مفر من البحث عن أدا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الإحلال، وقد وجد الصهاينة ضالتهم المنشودة في مفهوم اقتحام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ات العامل الفتي، أكد جوزيف واتكين أن اقتحام الأرض واقتحام العمل صنوا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ترقان، يكمل الواحد منهما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 المفهومين يعود في الأصل إلى الم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عمالي الحلولي جوردون الذي كان يرى أن اليهودي في الدياسبورا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مال كتابية وحسابية ومالية، ولذا فهو يحيا حياة مُشوَّهة ينقصها الانفع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بداع، كما أنه لا يتمتع بأية سيادة ولا مشاركة في صنع القرارات التي تؤ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جب على اليهودي أن يعود للأرض لا ليملكها فحسب وإنما ليشتغ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عمال اليدوية الشاقة ويقهرها حتى يصبح هو نفسه محتلاًّ من قبَل العمل اليد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ل اليدوي هو إحدى وسائل الرجوع إلى عالم الطهارة والحواس والطبيعة و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صوفي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جب أن يعمل العامل اليهودي من أجل العمل ذاته، وهو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بّع نفسه ويتخلص من هامشيته وطفيليته ويحل إشكالية الهرم الطبقي اليهودي المق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صبح هناك عمال وفلاحون ومن ثم يكتمل تكوين الشعب اليهودي، كما أنه سيحل 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جز وانعدام السيادة وعدم المشاركة في السلـطة إذ أن هـذا الشـعب اليهود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م العمل وأكمل تكوينه الطبقي يمكنه أن يؤسس دولة ذات سيـادة يمارس اليهو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ها صنع القرار ويتحكمون في مص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الحاخام الصهيوني كو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رف بأسرار القبَّالاه، بالدفاع عن فكرة اقتحام العمل، مستخدماً مصطلحاً حلو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اً،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أدرنا ظهورنا للاهتمام بحياتنا الجسدية ولتطوير أحاسيسنا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لنا كل ما له علاقة ملموسة بحقيقة الجسد لأننا أصبحنا فريسة لمخاوفنا، لقد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قصنا الإيمان بقدسية الأرض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نحن نرى أن ثمة تشابهاً بنيوياً بين مفهوم اقت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وبين المفهوم الحسيدي للخلاص بالجسد الذي يؤكد أن روح الإنسان تستطيع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انتشاء الجسدي والغوص في الأشياء المادية، أن تتسامى لتصل إلى درجة ع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هارة والشفافية والسمو الروح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ديث عن اقتحام العمل وطهارة العمل العبر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أمراً مجازياً بل كان حرفياً إلى أقصى درجة، فلقد قام بعض العمال العرب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أجرهم المستوطنون الصهاينة بغرس أشجار غابة هرتزل، فقام العمال اليهود باجتثاث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عادوا غرسها في اليوم التالي من خلال العمل العبري الطاه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حام العمل والعمل اليدوي بهذا الشكل الرومانتيكي يدل على الجذور الط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رجوازية الصغيرة للصهيونية العمالية التي جاءت جماهيرها من بين قطاعات اجت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ت في التأقلم مع أوضاعها الطبقية والاقتصادية الجديدة في شرق أوربا، ولم تت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لحاق بمن هاجر إلى الولايات المتحدة أو غرب أوربا، فكان عليها أن ت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ان اقتصادي جديد يمكنها أن تتكيف معه، فوجدت ضالتها المنشودة في العودة إلى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راعي مقدَّس في أرض الأجداد المقدَّس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كن الدافع وراء اقتحام العمل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ن نفسياً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طبقياً فحسب، بل كانت هناك ضرورات عملية يحتمها واقع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في فلسطين، فالأرض التي هاجر إليها اليهود لم تكن خا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، ولذا كان يتحتم إجلاؤهم وشَغْل أعما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رك المستوطنون منذ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 العمل العبري كأساس للاستيطان الإحلالي، فاستئجار العمال العرب كان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سيظل معتمداً على العرب غير مستقل عنهم، كما أنه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سيجعل تحقيق أغلبية يهودية أمراً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م يكن هناك مفر من إح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 اليهودي محل العامل العربي، وكان خلق وظائف جديدة للمهاجرين الجدد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مياً، وهو أمر كان من العسير تحقيقه دون اللجوء إلى اقتحام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وم بعض المستوطنين هذا المفهوم الصهيوني العمالي لتَناقُضه مع مصال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، فالرأسمالي اليهودي كان يفضل العامل العربي الكفء قليل التكلف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 العبري غير الكفء مرتفع التك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 الصهاينة العماليون بتنظيم إضر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يدة ضد الرأسماليين اليهود الذين لا يحافظون على نقاء أو طهارة المُستوطَن،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صهاينة العماليين كانوا مع هذا يؤكدون أن غزو الأرض لم يكن يتم لحساب ال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ة اليهودية وحدها وإنما لحساب الشعب اليهودي ككل وأن التناقض بينهم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ين لم يكن ينصب إلا على نقطة جزئية خاصة بإصرار الفريق الآخر على استئ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حاولة لحل هذا التناقض، لجأ المستوطنون إلى استيرا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شرقيين من اليمن، فالعامل اليمني كان عاملاً عبر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دَّس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ُر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امع الإحلالية لدى الصهاينة العماليين، وهو كذلك عامل عربي رخيص يُرضي شرا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رأسما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شكلة زادت تفاقماً لأن العمال اليمنيين لم يكو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داء بأحوالهم، الأمر الذي اضطر المستوطنين إلى وقف استيراد اليهود من الي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م يحقق شعار اقتحام العمل أي نجاح، فحتى عام </w:t>
      </w:r>
      <w:r>
        <w:rPr>
          <w:rFonts w:cs="Arial" w:ascii="Arial" w:hAnsi="Arial"/>
        </w:rPr>
        <w:t>19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زد عدد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عن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قوة العاملة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، اقترح جوزيف واتكين إنشاء 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كوسيلة لجَعْل العامل الزراعي مالكاً زراعياً أيضاً، ذلك أن واتكي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لم أن الجذور البورجوازية للعمال اليهود كانت تجعل تحولهم إلى مجرد عمال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يراً عليهم، كما أن غياب الرباط العاطفي بينهم وبين الأرض كان سبباً لهجرة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إ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ت مزارع الكيبوتس في تحقيق أحلام البورجو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صغيرة المهاجرة في أن تصبح مالكة، كما أنها ثَبتتها في الأرض وربط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، أي أن مزارع الكيبوتس أصبحت الوسيلة المزدوجة لاقتحام الأرض والعمل معاً، 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شعار اقتحام العمل من مبادئ هذه المزار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قتحام الحراس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ذا أضفنا إلى كل هذا شعار اقتحام الحراسة المرتبطة أيضاً بمزارع الكيبوتس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شعار يطلب من اليهود أن يقوموا بحراسة أنفسهم بدلاً من استئجار عرب أو شراك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شفنا أن الكيبوتس هو التجسيد العملي للاستيطان الصهيوني الإحلالي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مانتيكيته وشراسته الزراعية و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نقت فرق العمال مبدأ العمل و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فوداه وهاجا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جمعت بين شعاري اقتحام العمل بحرمان العمال العرب من حق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حام الأرض بالاستيلاء على أراضي فلسطين تحت ستار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كونت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 والبالماخ في معظمها من سكان مزارع الكيبوتس والموشاف من العمال غز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قتحام الإنتاج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حتى يكتمل انعزال المستوطن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ر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شتروا الإنتا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تخذ ذلك طابعاً منظماً لمقاطعة المنتجات العربية وم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مع العرب وشراء المنتجات اليهودية وحدها والتعامل مع اليهود وح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بفرض العمل العبري والاستهلاك العبري إن صح التع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 تكون الد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اكتمل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غزو مسلح للأرض، لغزو مسلح للعمل، لانغـلاق اقتصادي حضاري كام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ـزال يسـم إسـرائيل بكل مؤسسـاتها الاقتصادية والعسـكرية، وفي هذا تكمن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ـمـل العـب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ebrew Labour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لخص هذا المفهوم أن اليهودي العائد إلى أرض الميعاد يجب عليه أن ي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أدران المنفى العالقة به، ويمكنه إنجاز هذا ليس فقط بأن يمتلك 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دياسبورا الذين يعملون بالمهن الطفيلية مثل الإتجار في العقا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ي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عمل فيها بنفسه وبيديه، وهو بذلك يُخلِّص الأرض من العمال الأغيار ويُطبِّ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ويتخلص من هامشيته وطفيليته ويتحكم في مصيره السياسي إذ أنه سيؤسس دولة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 اليهود أن يمارسوا من خلالها صنع القرار السياسي ويتخلصوا من العجز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مهم تاريخ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المفهوم الصهيوني بُعده الاستيطاني الإحلالي الذي تغط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اشتراكية رومانسية، فهو يعني في واقع الأمر إحلال المُستوطَن الصهيوني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اح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ساقط مفهوم العمل العبري من خلال الممارسات اليو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تزايدت الطفيلية الاقتصادية في إسرائيل وتزايد الاعتماد على العمال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نتفاضة وتَصاعُد الهجمات الفدائية حاول التجمع الاستيطاني الصهيو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غنى عن العمال العرب، فلم يجد أحداً من المستوطنين الصهاينة ليعمل فا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ستيراد عمالة أجنبية من تايلاند ورومانيا يبلغ عددهم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وجودو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ي،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بشكل غير قانوني يعملون أساساً في الزراعة وقطاع البناء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شكل الأجانب نسبة عشرة في المائة من اليد العاملة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عملون كذلك في قطاعي البناء والزراعة أو خدماً في المن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ما كانوا حتى 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 موضع ترحيب، باتو يثيرون ردود فعل م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تقد السلطات الإسرائيلية 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شاكل اجتماع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دة نشأت من تدفق العمال الأجانب الذين تضاعف عددهم خمس م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 سنوات، وخصوصاً بسبب الإقفال شبه المستمر للأراضي الفلسطين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قتحام الأرض والعمل والحراسة والإنتاج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هستدرو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adru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ختصار ل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ستدروت هاكلاليت شل هاعوفديم هاعفريم باي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تحاد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مال العبريين في إرتس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ثم حُذفت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بر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اسمه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شأ الصهاينة هذا الاتحاد العمالي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 ليمثل أية طبقة عاملة وإنما ليسا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وطين المهاجرين الصهاينة وليبلور وينمي، بالاشتراك مع الوكالة اليهودية،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في فلسطين حتى تصبح بناءً استيطانياً متكاملاً توجد داخله ط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بن جوريون عن هذه الفكرة بمصطلحه الغيبي حينما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نقابة عمالية ولا حزباً سياسياً ولا هو تعاونية وجمعية لتبادل المنف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 أكثر م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هستدروت هو اتحاد شعب يقوم ببناء موطن جديد ودولة جديدة و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، ومشاريع ومستوطنات جديدة، وحضار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اتحاد للمصلحين الاجتماعيي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د جذوره إلى بطاقة عضويته الخاصة بل إلى المصير المشـترك والمهمـات المشـت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ميع أعضائه في الموت والحيا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دينامية الهستدروت هي دينام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 إحل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يمكننا القول بأن الهستدروت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تحاد عم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قد ي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، وإنما هو مؤسسة صهيونية استيطانية بالدرجة الأولى، بل أهم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على الإطلاق، فهو المؤسسة الوحيدة داخ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شرف على معظم النشاطات، وتتحرك داخلها كل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بط المُستوطَن الصهيوني ب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ص قانون إنشاء 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 يُعتبَر أداة لعملية الاستيطان، ولتنشيط الهجرة اليهودية إلى أرض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ذا الهدف تعددت مجالات عمل الهستدروت وأدواته التنفيذ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و 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ونيات، ومؤسسة لتحقيق التنمية الاقتصادية والاجتماعية، وهيئة للتأمين الصح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معية لتقديم الخدمات الثقافية وال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ضم لجنته التنفيذية الإد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تنمية والاستيعاب ـ المساعدة المتبادلة ـ التوظيف والتدريب المهن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ـال الأكاديمـيين ـ والشئون الدينيـة ـ الشئون العربية والتعليم العال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ويض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ضح طبيعة الهستدروت الخاصة في أن الأعضاء يشتركون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باشرةً ويدفعون رسوماً تتراوح بين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جورهم إلى صندوقه المركزي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تحقون بالاتحاد العمالي الخاص بهم، أي أنهم ينتمون أولاً للمؤسسة الاستيطانية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مون إلى اتحاد عمالي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هستدروت في هذا يشبه الأحزاب السياسية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الأخرى مؤسسات استيطانية وأحزاب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صحيح أن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للأحزاب والهستدروت قد خفت بعض الشيء بعد إعلان الدولة ولكن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عا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هو الامتداد الطبيعي للاستيطانية أو استيطانية ما بعد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ح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زادت حد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ري التخطيط والتنفيذ في الهستدروت والمؤسسات التابعة ل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طة التشري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حلي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لطة العل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لج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فيذ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على سلطة تنفيذ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الهستدروت ومنشآته الاقتصادية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ود الفقري للاقتصاد العمالي الصهيوني، فمنذ تأسيسه عام </w:t>
      </w:r>
      <w:r>
        <w:rPr>
          <w:rFonts w:cs="Arial" w:ascii="Arial" w:hAnsi="Arial"/>
        </w:rPr>
        <w:t>19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ب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مرات زراعية ومؤسسات 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َّس بنك هابوعال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ك العم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د سنتين أسَّس شركة حفرات هعوف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كة العم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نشاط 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ه نحو تأمين رأس المال اللازم لإدارة مؤسساته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بار أصحاب العم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إسرائيل، وهو أكبر جسم اقتصادي في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كبر مستخدم منفرد لل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الهستدروت مجموعتين كبيرتين م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، المجموعة الأولى تضم التعاونيات التي تنقسم بدورها إلى نوع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توطنات التعاونية مثل الموشافيم والكيبوتسات، والتعاونيات الإنتاجية والخد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ضم أكبر شركتين للمواصل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جيد ودا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جموعة الثاني تضم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كات ضخمة تابعة لشركة العم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كة الأ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فروع الصناعة والبناء و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صا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ؤسـسات الهـستدروت الصناعية مجموعة كور، التي يعمل في شركاتها نح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عامل في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صنع تقريباً، وتملك أهم شركات صناعة الإلكترونيات، وتضم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ليل بونيه، وشركة تاديران، ومصانع سولتام، وصحيفة داف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خدمات المصرف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تلك الهستدروت جزءاً كبيراً من بنك هابوعاليم، ويشارك في ملكية بنوك و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ل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هستدروت يشارك في الاستثمار في شركة كلال وشركة تسيم وسايت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إلى امتلاكه شركتي إيجد ودان، واحتكاره فرع المواصلات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ة يمتلك الهستدروت شركة همشبير، وشركة تنوف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ل توزيع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شآت الصناعية أن حصة الهستدروت النسبية قد ازدادت في السبعينيات و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، كما أن حجم صادرات المنشآت الاقتصادية التابعة للهستدروت قد ا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زدياداً مطرداً ولا سيما في القطاع الزراعي حيث وصلت نسبة ما صدره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7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صادرات الزراعية، و</w:t>
      </w:r>
      <w:r>
        <w:rPr>
          <w:rFonts w:cs="Arial" w:ascii="Arial" w:hAnsi="Arial"/>
        </w:rPr>
        <w:t>2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صادرات 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هستدروت بالاشت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علي في تقرير سياسات المؤسسات الاقتصادية التي لا يشترك في ملكيتها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ةً أو من خلال شركات العمال أو عن طريق مندوبين له في مجالس إدار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ا يدعِّم هيمنة الهستدروت وسيطرته على القطاع التعاوني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شترك في الهيئة الاقتصادية العليا التي تخطط للاقتصاد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سق بين القطاعات الثلاثة وهي العام والخاص والتعا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ت مك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في التدهور منذ أواخر الثمانينيات نتيجة الأوضاع الاقتصادية المتر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تلك الفت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نجمت عنها بطالة واسعة النطا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تيجة انهيارات ف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شطة ومشاريع الهستدروت ووجِّهت الاتهامات لزعامة الهستدروت بسوء ال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حسوبية والفساد، حتى قرر الكنيست في مايو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حت إش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قب العام للدولة إثر الكشف عن فضائح فساد بعض قيادات حزب العمل الذين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غلال موارد الهستدروت في تمويل الحملات الانتخا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م 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فته ممثلاً للعمال والمستخدمين والنقابات المهنية بالتفاوض مع اتحاد الصناع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كومة في شأن الأجور وشروط العمل وهو دور نقابات العمال الطبي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كصاحب عمل، وليس كاتحاد عمال فقط، تظهر في أن مورده الأساسي ليس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ات الأعضاء وإنما نتيجة استثمارات تجارية، كما أن إضرابات العمال يمكن أن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ه وليس بمساندته، بل إن الهستدروت يقوم كثيراً بدور المهدئ للطبقة العامل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مر في الإنتاج داخل البناء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م الهستدروت في عضويته ف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ددة ذات مصالح متضاربة في الغا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ضم في صفوفه، بالإضافة إلى العم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ساحقة من الموظفين والمستخدمين في الحكومة وفي نشاطات القطاعين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خاص، وكل أعضاء الحركة الزراعية التعا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بيوتسات والموشافي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شرائ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نية واسعة تنتمي بوضوح إلى الطبقة الوسطى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طباء، والمهندسين، والمحام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كاديميين، والمعلمي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ضم الهستدروت نحو </w:t>
      </w:r>
      <w:r>
        <w:rPr>
          <w:rFonts w:cs="Arial" w:ascii="Arial" w:hAnsi="Arial"/>
        </w:rPr>
        <w:t>1.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عض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عائلات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شكلون </w:t>
      </w:r>
      <w:r>
        <w:rPr>
          <w:rFonts w:cs="Arial" w:ascii="Arial" w:hAnsi="Arial"/>
        </w:rPr>
        <w:t>5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تقريباً من السكان، وهو يُوظِّف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د العام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 مؤسساتها الاقتصادية، ويغطي برنامجه للتأمين الصحي أغلبية التأمين الصح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ويدير أهم النوادي الرياض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بوع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ذي يوجد له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رع منتش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أنحاء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ساهم الهستدروت بدور مهم جداً في عملية الت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ليم وذلك من خلال الجهاز الرسمي والمؤسسات غير الر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ملك مؤسسات كث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ختلف الأجيال، يختص معظمها بحقول تعليمية محد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إحصاء قام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 بين أعضاء أحد المؤتمرات القومية في السبع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ان يبلغ عددهم </w:t>
      </w:r>
      <w:r>
        <w:rPr>
          <w:rFonts w:cs="Arial" w:ascii="Arial" w:hAnsi="Arial"/>
        </w:rPr>
        <w:t>100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ن رؤيتهم لأنفسهم قال </w:t>
      </w:r>
      <w:r>
        <w:rPr>
          <w:rFonts w:cs="Arial" w:ascii="Arial" w:hAnsi="Arial"/>
        </w:rPr>
        <w:t>64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هـ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حوالي </w:t>
      </w:r>
      <w:r>
        <w:rPr>
          <w:rFonts w:cs="Arial" w:ascii="Arial" w:hAnsi="Arial"/>
        </w:rPr>
        <w:t>8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ـم يعـتبرون أنفسـهم مدي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موظفين، وقـرَّر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إنهـم أصحاب مهن حرة وقـرَّر </w:t>
      </w:r>
      <w:r>
        <w:rPr>
          <w:rFonts w:cs="Arial" w:ascii="Arial" w:hAnsi="Arial"/>
        </w:rPr>
        <w:t>9.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نهم مزارعون، بينما ق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 أنهم صناع وحرف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إحصاء آخر بين أعضاء الهستدروت عن سبب التحا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هذا التنظي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قاب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قرر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أنهم انضموا للاستفادة من خدمات كوبات حول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تأمين الصح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ا يعرفون سبب انضمامهم أساساً، و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نضموا لأن رب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 ذلك، و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عل ذلك من باب طاعة الو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ذكر الإحصاء شيئاً عن ال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شرين في المائة الباقية ـ أي أن الهستدروت في بنائه واقتصادياته ووعي أعض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فسهم ليس له علاقة كبيرة باتحادات نقابات العم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نظر ل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ه تنظيم اقتصادي يأخذ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كلاً جماع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مساعدة التجمع الاستيطا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اله ورأسمالييه، وهو تجمُّع لا يمكن أن يأخذ شكلاً رأسمالياً تقليدياً بسبب وض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ذ في المنطقة إذ أن عليه أن يخوض الحرب تلو الحرب للدفاع عن نفسه وبالتالي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جند المستوطنين دائماً في تنظيمات عسكرية اقتصادية متماسكة، وهو ما 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اً جماعية قد تشبه التنظيمات الاشتراكية من بعض النواحي، ولكنها خالية م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توى إنساني ثو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دعِّم هذه الأشكال الجماعية أ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صهاينة العالم لا يمكنهم التع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سماليين إسرائيليين مباشرةً، بل لابد أن تتعامل المؤسسات مع مؤسسات مثلها، ف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بتلقِّي المساعدات، وتوزيعها على كل طبقات الكيان الصهيوني عم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أسماليين، أي أن الأشكال الجماعية التي يمثلها الهستدروت لا علاقة لها ب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لقات ثورية إنسانية، وإنما هي جزء من استيطان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 ذلك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 صهيوني، بغض النظر عن انتمائه الأيديولوجي قبل إنشاء الدولة، كان ي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ستدورته الخاص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وجد هستدروت للصهاينة التصحيحيين، وآخر للدين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كما كان هناك تنظيم عسكري للعماليين وآخر للتصحيح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بع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ات بعد إنش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انضمت له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فادة من نشاطاته وخدم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ة التأثير فيه من الداخل دون أن تغيِّر آراءها فيما يتعلق بد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لى أن الأشكال الجماعية التي يدعو لها الهستدروت لا علاقة لها ب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هي جزء من دوره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استيعابي فيما بع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حزب حيروت الذي 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الاقتصاد الحر عضو في الهستدروت ويحررز انتصارات لا بأس بها، وأن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رار الرأسمالي والأحزاب الدينية كلها ممثلة داخل الهستدروت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rtl w:val="true"/>
        </w:rPr>
        <w:t>و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بالاستيطان يظهر في علاقته بالعسكرية الصهيونية، فقد أُسِّست الهاجان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عام واحد من تأسيس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الهستدروت مشرفاً عليها، كما كان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جال الهاجاناه والإرجون وشتيرن ينتمون إلى عضويته، كما أنه يقوم بإعالة عائ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جال المتطوعين في الجيش سواء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ع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معظم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أن الهستدروت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قتصادية موجهة أساساً ضد العرب، ولذا نجد أن هذا الاتحاد العمالي أُسِّ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نفيذ سياسة اقتحام العمل وفلسفة العمل العبري، فكان يرفض تشغيل العرب بل 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ضاءه الشيوعيين عام </w:t>
      </w:r>
      <w:r>
        <w:rPr>
          <w:rFonts w:cs="Arial" w:ascii="Arial" w:hAnsi="Arial"/>
        </w:rPr>
        <w:t>19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إثارتهم قضية تأجير العمل العربي، كما كان ي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ات ضد الرأسماليين اليهود الذين يستأجرون عمالاً عر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ظه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أن ثبتت أركانها، ومع ازدياد الحاجة للأيدي العاملة العربية أخذ في التنا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 عن هذا التش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مح الهستدروت بانضمام العمال العرب لعضويته ولكن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لا يتمتعون من الناحية الواقعية بالمزايا التي يتمتع بها العمال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جورهم أقل كثيراً من أجور نظرائهم، كما أنهم أكثر تعرضاً للبط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ا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ثار قضية العمال العرب داخل الهستدروت، إلا أنها غالباً ما تنتهي إلى لا شيء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عكس من ذلك يساهم الهستدروت في تسهيل وإيجاد الظروف الملائمة لتهجير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إلى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هستدروت إذن جزء عضوي ورئيسي في المجتم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، وقد ترتَّب على قوة وسطوة الهستدروت وتعدُّد مجالات تأثيره أن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 الذي لا ينتمي إليه يجد مشقة كبيرة في الاستمرار في الحياة، فهو لا يستطي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صل على الخدمات بسهولة ـ وأهمها الحصول على عمل والخدمات الصحية ـ وإذا حصل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تكاليف باهظ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بر الهستدروت الأداة الأساسية التي تعبِّر من خ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علات السياسية في المجتمع عن قراراتها في مختلف نواحي الحياة، إذ أن التنظ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ريعي والتنفيذي للهستدروت يتكون من ممثلين عن الأحزاب بحسب نسبة قو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ية، وبالتالي فإن سياسات الهستدروت في النهاية ليست سوى انعكاس للتفاع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لأغلبيات والأقليات الحز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بأن سياسات الهستدروت تُقرَّر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وليس في المؤتمر القومي، ولعل هذا هو أحد العناصر التي تفسر انصراف ا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اشتراك في انتخاب مندوبي المؤتمر، ففي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 عدد المشتركين إلى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خفض إلى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انخفض إلى </w:t>
      </w:r>
      <w:r>
        <w:rPr>
          <w:rFonts w:cs="Arial" w:ascii="Arial" w:hAnsi="Arial"/>
        </w:rPr>
        <w:t>56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م الهستدروت أر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ات رئيسية مختارة على أساس حزبي، فالمؤتمر العام يُنتخَب كل أربعة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اسطة قوائم الأحزاب، ثم يَنتخب المؤتمر العام مجلساً تنفيذياً ويختار هذا بد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نة تنفيذية، ثم المكتب الإداري ـ ويقع في قمة التشكيل الهرمي ـ فيتولَّى تص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ئون المعقدة اليومية المتعلقة بتنفيذ قرارات المجلس واللج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سباب نجاح الهستدروت في ممارسة أدواره المتعددة سيطرة الأحزاب العمال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وجزئياً بعد ذلك، وهو ما أتاح لها مساندة اقتصاد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فاظ حزب العمل بموقعه ومركزه في الحياة السياسية الإسرائيلية يعود إلى 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ية ب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ذ عام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كان الماباي الموجِّه الفعلي، كانت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ية مطلقة في المجلس التنفيذي ل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تغيَّر الوضع كثيراً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تينيات، فالتجمُّع الع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را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حرز نسبة مئوية قدرها </w:t>
      </w:r>
      <w:r>
        <w:rPr>
          <w:rFonts w:cs="Arial" w:ascii="Arial" w:hAnsi="Arial"/>
        </w:rPr>
        <w:t>88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صو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الهستدروت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لنا هذه العلاقة أكثر بمعرفة أن بن جوريو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سكرتير عام ل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جب الإشارة إلى أن هيمنة المعراخ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آخذة في التآكل، ولذلك يُلاحَظ تآكل النسبة المئوية التي حصل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اخ في الانتخابات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انتخابات أعوام </w:t>
      </w:r>
      <w:r>
        <w:rPr>
          <w:rFonts w:cs="Arial" w:ascii="Arial" w:hAnsi="Arial"/>
        </w:rPr>
        <w:t>1981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صل تحالف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 على نسبة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6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لى التوالي أما الليكود فحصل على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انتخابات الهستدروت في مايو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ازت قائمة مستقلة ب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ييم رام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أعضاء حزب العمل السابق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أما حزب العمل فحصل 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 xml:space="preserve">، وحصل الليكود على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بذلك انتهت سيطرة حزب العمل على الهستدروت التي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ة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امون ومجوعته عادت إلى صفوف حزب العمل بعد اغتيال إسحق 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شغل منصب وزير الداخلية في حكومة شيمون بير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مب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فَّذ الهستدروت إضراباً عن العمل شل مظاهر الحياة في إسرائيل احتجاجاً على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صادية لحكومة الليكود وميزانيتها ل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ت الأحزاب ال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لأول مرة منذ تأسيسها ومنذ قبول العرب كأعضاء كاملين في سنة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تشك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مة موحدة لخوض انتخابات الهستدروت عام </w:t>
      </w:r>
      <w:r>
        <w:rPr>
          <w:rFonts w:cs="Arial" w:ascii="Arial" w:hAnsi="Arial"/>
        </w:rPr>
        <w:t>198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 الحديث عن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أس المال الخاص في إسرائيل بالهستدروت، فنجد أنه 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قطاع الخا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يساهم بـ </w:t>
      </w:r>
      <w:r>
        <w:rPr>
          <w:rFonts w:cs="Arial" w:ascii="Arial" w:hAnsi="Arial"/>
        </w:rPr>
        <w:t>58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إنتاج، وكان القطاع العام يساهم بـ </w:t>
      </w:r>
      <w:r>
        <w:rPr>
          <w:rFonts w:cs="Arial" w:ascii="Arial" w:hAnsi="Arial"/>
        </w:rPr>
        <w:t>21.1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.4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هم القطاع الخاص بـ </w:t>
      </w:r>
      <w:r>
        <w:rPr>
          <w:rFonts w:cs="Arial" w:ascii="Arial" w:hAnsi="Arial"/>
        </w:rPr>
        <w:t>5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القطاع العام ب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الهستدرو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في التسعينيات زادت نسبة مشاركة القطاع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ساهمة الهستدرو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 الصناعي تتم أيضاً من خلال القطاع الخاص إذ يمتلك الهستدروت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ؤسس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صفة مع بعض شركات القطاع الخاص، أي أن مساهمته الحقيقية في الإنتاج هي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تزيد اليد العاملة التي يستخدمها عن </w:t>
      </w:r>
      <w:r>
        <w:rPr>
          <w:rFonts w:cs="Arial" w:ascii="Arial" w:hAnsi="Arial"/>
        </w:rPr>
        <w:t>17.5</w:t>
      </w:r>
      <w:r>
        <w:rPr>
          <w:rFonts w:cs="Arial" w:ascii="Arial" w:hAnsi="Arial"/>
          <w:rtl w:val="true"/>
        </w:rPr>
        <w:t>% (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سب هذه الخريطة لم يكن ب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هيمن القطاع الخاص على الحكم في إسرائيل وأن تُطرَد البيروقراطية العما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 تكوين إسرائيل الاستيطاني يفرض على الطبقة 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نظيماتها الحز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ظل في المرتبة الث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بنى الاستيطانية الأخرى مثل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ديسيا حيث يستولى الرأسماليون دائماً على الحك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 يرجع لخصوصية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استيطا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إحلالية طردت السكان الأصليين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جعلها تخلق طبقتها العاملة والزراعي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الطبقات الحاكمة 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التي تشكل طبقة من الرأسماليين والملاك الزراعي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أن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ُموَّلة من الخارج عن طريق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والدول الإمبري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جنوب أفريقيا وروديس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ل هذا ي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كام هيمنة البيروقراطية العمالية متمثلة في الهستدروت على المجتمع الإسرائي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يعوق نشوء طبقة رأسمالية محلية تلعب دوراً قياد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نا نج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 يؤثر بصورة مباشرة وغير مباشرة في القطاع الخاص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اقتصادي كك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هستدروت يتحكم في الأجور وغالباً ما يعمد إلى تعد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ضوء ارتفاع تكاليف المعيشة وليس في ضوء الإنتاجية، ويؤدي ارتفاع الأجور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افئها مع معدل الإنتاجية إلى اتجاهات تضخمية تسبب بدورها ارتفاع الأسعار وتكال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يشة الذي يؤدي بدوره إلى ارتفاع الأجور ـ والمحصلة النهائية لهذه العمل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ظه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طفي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ولئك الأجراء وأصحاب المعاشات الذين لا يتناسب دخل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قتهم العملية المستغ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بَّب هذا انخفاضاً في الإيرادات والأرباح العا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مارات الخاصة وال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م عن هذا الوضع هبوط حماس الرأسمالية 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الضعيفة الأمر الذي يضطر رأس المال الإسرائيلي للتعاون مع الشركات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ستثمارات الأجنبية، أي أن مشاركة الهستدرو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اقتصاد ينتج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يد من التبعية لرأس المال العالمي وفقدان الاتجاه والرؤية المحد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لهستدروت يلعب دوراً أساسياً في الدفاع عن الصورة الإسرائيلية في ال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والثورية في العالم، وله علاقات قوية بالتنظيمات النقابي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، ويلعب الهستدروت دوراً خطيراً في تخريب الحركة النقاب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، إذ أنشأ المعهد الأفرو ـ أسيوي للدراسات العمالية، وهو معهد ظهر أن 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برات الأمريكية كانت تموله، كما كان الهستدروت يصدر جريدة دافار وله دار ن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كيبوتـ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موذج مصغـر للاستعم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ستيطاني الصهـي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bbutz: Micro-Paradigm of Zionist Settler Coloni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يوبت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لمة 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ُّ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جمع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تصغي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ا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شأنها شأن معظم ا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لياه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رتفا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م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جرة إلى إسرائيل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لها بُعد شبه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اصطلاح الديني اليهود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 جالي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جميع المنف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م شمل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في فلسطين هو الذي استقى منه الصهاينة هذه التس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ستخدَم الكل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مستوطنة تعاونية تضم جم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مستوطنين الصهاينة، يعيشـون ويعملون سـوياً، ويبلغ عـددهم بين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 كان العدد قد يصل إلى ألف في بعض الأح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دُّ الكيبوتس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استيطانية التي يستند إليها الاستعمار الصهيوني في فلسطين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قال إن الكيبوتس هو أهم المؤسسات السياسية والاجتماعية على الإطلاق داخل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ؤسسة فريدة مقصورة على المجت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لا توجد أية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ضاهيها في الشرق الأوسط أو خارج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نا نجد بعض مواطن الشبه بينها وبي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تي تضم جماعات وظيفية قتالية مثل الأنكشارية والمماليك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بل يمكن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يبوتس باعتباره مؤسسة نماذجية لتوليد جماعة وظيفية شبه عسكرية، ولعل مركز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د إل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دولة وظي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تنوُّع انتماءات الكيبوتسـات السـياسـية فإن كل المستوطنات، شأنها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سياسية في إسرائيل، تلتزم ب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الخط الصهيوني، بل إنها كوَّنت عام 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اً عاماً لحركة الكيبوتس تشترك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مزارع الجماعية بغض النظر عن انتمائها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ين كل الكيبوتسات ب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كة الصهيونية، وهذا أمر منطقي تماماً لأنها مشاريع غير مربحة ومموَّلة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ندرك مدى أهمية الكيبوتس داخل الكيان الصهيوني، سنور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صاءات التي قد تعطي القارئ فكرة واضحة ومثيرة عن مدى إسهام هذه المؤس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لا الحصر، بلغت نسبة أعضاء الكيبوتس في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ك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ين قيادات المجتمع 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سبعة أضعاف نسبتهم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ك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ذكر أن بن جوريون وموشيه ديان وشيمون بيريز وييجال آلون وغيرهم من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أن أهمية الكيبوتس آخذة في التناقص إلا أن النسبة في الوقت الحا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أربعة أضع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ثُلث الوزراء الإسرائيليين من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، كما أ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نتاج إسرائيل الزراعي و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ادراتها من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، و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نتاجها الصن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تاريخ نشأة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وره وبنيته وما لحق به من تآكل وما يواجهه من أزمات يجعل منه نموذجاً مصغ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الصهيو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صوله ـ تاريخه ـ طبيعته ـ أز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دراسة الكيبوتس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 من الناحية المنهجية من منظور د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ط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كيبوت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س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bbutz: Main Trait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سمة الأساسية للكيبوتس، شأنه شأن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سسة استيطانية إحلالية، أنه مؤسسة عسكرية 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 موقع الكيبوتس يتم لاعتبارات عسكرية بالدرجة الأولى، ثم لاعتبارات 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طبيعة الكيبوتس العسكرية في أن أعضاءه لا يتدربو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وحسب، وإنما على حمل السلاح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الكيبوتس بغرس القيم ال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 من خلال الدعاية الأيديولوجية والتربية الرسمية وغير الرسمية اليو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من خلال أسلوب الحي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ساهمت الكيبوتسات في إنشاء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الحركة الاستيطانية الإحلالية، قبل وبعد إنش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 الكيبوتسات بتنظيم الهجرة غير الشرع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منذ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ت في هذا النشاط حتى بعد أن تأسست منظمة خاصة ل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الشرعية عام </w:t>
      </w:r>
      <w:r>
        <w:rPr>
          <w:rFonts w:cs="Arial" w:ascii="Arial" w:hAnsi="Arial"/>
        </w:rPr>
        <w:t>1939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سبب تكامل الاستيطان والقتال، زاد عدد 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بعد الثلاثينيات أثناء الثور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 هذا التاريخ كانت مز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شا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مزارع تعاونية أقل جماعية ولا تتسم بالصبغة العس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نمو بنسبة 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عد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يَّرت النسبة لصالح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ُلاحَظ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بعد إنشاء الدولة وبظهور الجيش الإسرائـيلي الذي يضـطلع بمهـام الدفاع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رع الموشاف مرة أخرى، وتراجع عدد الكيبوتسا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عبت الكيبوتسات دو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زاً في منظمة الهاجاناه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2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كد موس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سرائيل أن كل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كانوا أعضاء في الهاجاناه، وأن عدداً كبيراً من ضباط الهاجاناه أتو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ضيف الموسوعة أن هذا لم يكن غريباً على الإطلا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أن بنية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ونظامه يشبهان من بعض النواحي التنظيم العسكر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أعضاء الكيبوتس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ين بأي بناء أسري، ولم يكن مفروضاً عليهم توفير الرزق لأعضاء أسرهم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أفراداً لا تربطهم أية أواصر صداقة مع أحد، ويمكن اسـتدعاؤهم للخـ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ـكرية كلما وحيثـما دعـت الحاجـة ل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بنيوياً مثل الجنـود المرتز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عظـم أعضـاء الكيبوتسات في تلك الفترة ذكوراً كانوا أم إناثاً، كانوا شبان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 الخدمة العسكرية ليس بينهم أطفال أو عجائ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من السهل إقامة ال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رعة والدفاع عنها بصلا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حركة الكيبوتسات في السنوات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كم الانتداب البريطاني بدور أساسي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لق الحقائ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إنشاء مستوطنات جـد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ن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سـتوطن أعضاء الكيبوتس في شمال النقب، وجبال القدس ومناط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نشأ المستوطنون الصهاينة ما يزيد عن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من نوع السور والبرج، و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ا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زرعة كيبوت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قررت الهاجاناه إنشاء وحدات الصاع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الما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م تكن تملك الاعتمادات الكافية، بادرت حركة الكيبوتس ب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ضاء ورتبت ساعات العمل لهم بحيث أصبح في مقدور عضو الكيبوتس أن يعمل نصف ش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رعة الجماعية، والنصف الآخر في صفوف البالم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حينما اندلعت حرب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إعلان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حوالي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لماخ يعيشون في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بو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كيبوتسات تشكل مواقع للترس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مصانع للذخيرة، لذلك كانت القوات البريطانية تهاجم الكيبوتسات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حثاً عن الذخائر وعن أعضاء البالماخ كما حدث يوم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هاجمت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ة عشرات الكيبوت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الكيبوتس في أداء هذا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في المؤسسة العسكرية بدرجات متفاوتة، فساهم في التوسع الصهيوني في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التي احتُلت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كما أنه لا يزال ينهض بدور مهم في عملية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تم في الضف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الأشكال الأخرى من الاستيطان مثل الموشاف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ثر شيوعاً الآ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ا تزال نسبة كبيرة من القيادات العسكرية في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ي والاحتياط تأتي من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ورد في إحدى الإحصاءات أن رُ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باط جيش الكيان الصهيوني وثلث الطيارين المقاتلين أعضاء في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 على أن الكيبوتس يمثل العمود الفقري ل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أن 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ضحايا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بناء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لنتذكر أن نسبتهم القومية هي أقل م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). </w:t>
      </w:r>
      <w:r>
        <w:rPr>
          <w:rFonts w:ascii="Arial" w:hAnsi="Arial" w:cs="Arial"/>
          <w:rtl w:val="true"/>
        </w:rPr>
        <w:t>ويقوم أبناء الكيبوتس بأشق 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وأخطرها، كذلك المهام السرية في الداخل والخارج ذات الطابع الانتحا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مطار عنتيبي في أوغن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وجد عدد كبير منهم في الوحدات الخاصة مثل المظ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ضفادع البش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كيبوتس مؤسسة عسكرية إلا أنها ليست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سكرية بالمعنى المألوف للكلمة، وإنما هي جماعة وظيفية عسكرية 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لو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يفتها هي القتال والاستيطان، وما عدا ذلك من وظائف فثان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ضح هذا في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وكية لنمط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نجد أن الحياة داخل الكيبوتس جماعية إلى أقصى ح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نجد أن أشكال التعبير الفردية في حكم المنعدمة، فملكية الأرض والمب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دوات، بل أحياناً الملابس الشخصية، ملكية ج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ينما ينضم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يبوتس فهو لا يشتري شيئاً لأنه لن يملك شيئاً، وحينما يترك الكيبوتس فإ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يع شيئاً ولا يأخذ معه شيئ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السنوات العشرون الأخيرة بدأت تشهد 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 مكافأة مالية صغيرة في بعض الأحي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تقاضى الأعضاء مرتبات وإنما يحص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كل احتياجاتهم الأساسية دون مقابل مثل الطعام والمسكن والملبس وأحياناً إص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بس وغسلها، والرعاية الطبية ورعاية الأطفال و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حتياجات ا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مثل شراء بعض السلع الاستهلاكية ال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اء زهور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قطع الملا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مالية وتكاليف الإجازات التي يقضيها خارج الكيبوتس فيقوم بدفع تكاليفها بنفس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به الشهري الذي يعطيه له الكيبوتس، وإن تبقى معه أي مبلغ من النقود ف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عيده لصندوق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كان من المحظور على أي عضو حتى عهد قريب أن يكو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 خاص في البن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قوم أعضاء الكيبوتس بالعمل في أحد الأنشط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عليها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ع ذلك فإن بعضهم يقوم بالعمل خارج نطاق الكيبوتس سو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ات التي يتولى الكيبوتس تنفيذها في الأقاليم أو في مؤسسات الدولة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كن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 يستمر هؤلاء في العيش داخل الكيبوتس ويستفيد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اته الاجتماعية إلى جانب تناول الطعام، ويحصلون على الخدمات نفسها التي ي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بقية الأعضاء إلى جانب قيامهم بتناوب خدمات الح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خدمات التي ت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هذه الشريحة من الأعضاء بالطبع ليست بالمجان، ولكنهم يحصلون عليها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لهم للكيبوتس عن مرتباتهم التي يتقاضونها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تمتع أعضاء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ية حياة أسرية مستقلة، فهم يتناولون معظم الوجبات سو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دم تناول الطعا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في الكيبوتس يُعَدُّ رفضاً لها وارتداداً إلى حياة الجيتو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أطفال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ون بعيداً عن والديهم، لا يقومون بزيارتهما إلا بعض الوقت بعد الدراسة 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ات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ضعاف الروابط الأسرية في الكيبوتس يتم لحساب ال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لحساب الولاء للدولة أو المؤس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رد الذي لا يعيش حياة خاصة به، و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 ذكريات فردية، ولا يربطه أي رباط بأي إنسان آخر، هو الفرد ال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بسهولة ويسر إلى جماعته الوظيفية، وهو الإنسان القادر على تكريس ذ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ظيفته مهما بلغت من لا إنسانية، وهو الإنسان القادر على الإيمان بمجردات وأو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لها سند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تنشئة الاجتماعية في الكيبوتس تهدف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طفل الذي يعتمد على المؤس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على أبيه أو أ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عيشته وملب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عف العلاقة بينه وبين أبويه وتَقوَى بينه وبين المؤسسة التي يتبعها بعد ول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ضعة أيام حيث يوضع في بيت الأطفال ويمكث هناك مدة سنة ينتقل بعدها إلى 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تلك المرحلة يُسمَح للأبوين باصطحاب طفلهما إلى البيت لقضاء بضع س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سن الرابعة يُرسَل الطفل إلى دار الحضانة، وينتقل من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رسة الابتدائية عند بلوغه الساب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رحلة النهائية من النظام التعليمي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ثانوية التي يدخلها الطفل في سن الثانية عشرة حتى يبلغ الثامنة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بر كل هذه المراحل يُلقَّن الطفل العقيدة و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درس مواد دراسية مثل الماد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كل كيبوتـس كبير مدارسـه الخاصة بجميع مراحل النظام التعلي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ترك الكيبوتسات الصغيرة سوياً وتنشىء المدارس الخاصة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ستوى التعليم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ارس عال، وخصوصاً أن المدرسين فيها من أعضاء الكيبوتس، ولذلك فهم يتسمون ب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ني في خدمة الجماعة، فهم لا يُضربون عن العمل لزيادة الأجر، كما هو الح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لائهم في النظام التعليمي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 بلوغ الثامنة عشرة يقوم عضو الكيبوتس ب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دمة العسكرية الإلز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مدة ثلاثة سنو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د عودته قد ينضم إلى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عات أو المعاهد الف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ينشأ عضو الكيبوتس من المهد إلى ال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لدخول في علاقة إنسـانية فردية مباش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ـو دائماً عضو في هذه المؤسـس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، وهو ما يجعله إنساناً قادراً على تلقِّي الأوامر دون تفكير أو احتج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طفال الكيبوتس يفقدون كل صلة بآبائهم بعد بلوغهم الثالثة عشرة، وهم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بهون المماليك الذين كانوا يُختَطفون من بلادهم في سن مبكرة، ثم يُنشَّئون تنش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ة تفقدهم فرديتهم وإنسانيتهم، وتحوِّلهم إلى جماعة محاربة ليس لها رو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ة أو إنسانية، متفرغة تماماً للقتال وحس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جماعية الكيبوت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أمر لا تلتزم بأية معايير، فقد كان كل شيء مملوكاً ملكية جماع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بس الداخ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كن هناك حمامات منفصلة للرجال والنس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كال الجماعية المتطرفة قد اختفت وإن احتفظ الكيبوتس بطابعه الجماعي الأس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 جماعية الكيبوتس في طريقة الإسكان، الذي يتبع خطاً واحداً متكر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بوتس 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ُقسَّم مباني المزارع الجماعية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ساكن والمب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ساكن فهي عادةً وحدات متقاربة يتكون كل منها من طابق واحد، تق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أشجار، وكل وحدة سكنية مقسمة إلى شقتين أو ثلاثة، وتتكون كل شق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فة صغيرة يقطنها رجل وا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تنظيف الثياب وكيها في بيت الغسيل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نازل بسيط إن لم يكن متواضعاً، وإن وُجد تليفزيون أو جهاز ستيريو في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في غرفة المعيشة الج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م الكيبوتس أيضاً عدة مب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ا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ن أهم المب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بنى الاجتماعات، وحمام سباحة، وقطعة أرض مخص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ري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قربة من المجموعة السكنية من المباني توجد المجموعة الإنتاجية، و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ظائر الحيوانات والمصانع والمزارع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منازل الكيبوتس وصالة ال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درسة وقاعة الاجتماعات والمباني الأخرى في وسط الكيبوتس، أما المزارع والمصا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قول فإنها تلتف من حو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بيِّن طبيعته العسكر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ميم المعماري للكيبوتس إلى إضعاف الروح الأسرية وتقوية الروح الجماعية، ف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كيبوتس يرون أن الزواج مؤسسة بالية لابد من التخلي عنها، فهي مظه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الجيتوية والفردية التي ينبغي التخلي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الآن لا يتطلب عقد 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تقدم بطلب للحصول على غرفة مشتركة، وعند الطلاق يُلغَى هـذا الترت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ـض الأحيان تم إلغاء تعبي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اب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حياناً يُشار للأزواج على أنه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وج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ثن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قد نتج عن كل هذا بطبيعة الحال ارتفاع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لاق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أهم العناصر التي تحافظ على جماعية الكيبوتس وت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ِّلها إلى ممارسة حياتية يومية، لجان الأمن التي كانت تقوم بالتجسس على ا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تفتيش غرفهم وفتح خطاب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هذه اللجان بالتنسيق مع الجيش وتؤدي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ائف الدولة، أي أنها تضطلع بوظيفة ترويض أعضاء الكيبوتس وترشيدهم واستئنا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صالح المؤسس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م هذه العملية من خلال ممارسة ضغط اجتماعي هائل مباش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كيبوتس مجتمع كامل ص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موتكي يحزقيلي، وهو مدرس في أحد الكيبوتس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روح الجماعية التي تهدف إلى تفريخ المقاتلين بقو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عضو الكيبوتس ينشأ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 كثيف من الناحية الجسمية والعقلية، فديناميات الكيبوتس الاجتماعية قاسية ل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جماعة هي التي تقرر نوع الموسيقى الذي ستسمعه وأية آلة موسيقية ستلع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أية وحدة عسكرية ستكون خدمة عضو الكيبوتس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رفض أحد ال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وع في الجيش واتخذ موقفاً من حرب لب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سبيل المث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وم لجنة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ملية تحريض ضده من خلال أعضاء الأسرة الكيبوتسية، فيُتهم بأنه ليس محارباً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تلاً، بل يُتهم في رجولته، ويتم هذا الأمر في محيط الحياة العامة الخارجي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يط الأسرة، وفي حياته الخاصة، الأمر الذي يجعل الضغوط ذات تأثير ق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دئ الأساسية التي تنطلق منها حركة الكيبوتس، مبدأ الديموقراطية والمساوا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ضاء في كل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رجم هذا نفسه إ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سة الحكم الذات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إذ تت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قرارات الخاصة بالكيبوتس من خلال نظام إداري يتم بالانتخ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طة العلي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تمر العام للكيبوتس، الذي يضم جميع الأعضاء ويأخذ شكل اجتماع أسب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ادةً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ع هذا يبدو أن سلطة المؤتمر العام للكيبوتس لا تمتد إل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ص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تظل القرارات الأساسية بشأن إدارة مزارع الكيبوتس وتحديد سيا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والاقتصادية متروكة لأمانة اتحادات مزارع الكيبوتس بالاشتراك مع أ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تي تنتمي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ضع هذه القرارات موضع التنفيذ داخل الكيبوتس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ئة صغيرة من الأفراد يتناوبون المراكز القيادية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ُفس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صراف الأعضاء عن حضور مثل هذه المؤتمرات التي من المفروض أن تكون لها كل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السلطة داخل الكيبوتس تتركز في يد السكرتير العام للمؤتمر والم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كال المساواة المتطرفة في الكيبوتس، المساواة بين 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أة، فيقوم الجميع بالأعمال اليدوية نفسها، شاقة كانت أم هيِّ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لغ ال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طرفه أنه أنكر على المرأة حقها في التزين، لأن هذا من شأنه أن يخلق الحوا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رقة بين الرجل وال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كيبوتس إلى حدٍّ كبير في إعداد ا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اء للقوات المسلحة الإسرائيلية، وإن كان معظمهن يقمن بأعمال إدارية،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الكتابية والتمريض في الميدان، ويبتعدن عن المهام القت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المساواة والديموقراطية يجب ألا يعمينا عن حقيقة ا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لطية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اواة قد تكون أمراً مطبقاً داخل أسوار الكيبوتس، وحت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شكوك فيه، ولكنها لا تتعداه على الإطلاق، إذ يظل محظوراً على العرب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ين الذين جاءوا من بلاد 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انضمام لهذه الكيبوتسات، فهي ش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أن الجيش الإسرائيلي، مؤسسة إشكنا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ية غربية بيضاء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التي تستند إليها حركة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ا في هذا شأن الحركة التعا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فهوم العمل العبري الذي يذهب إلى أن اليهـودي كي يشفي نفسـ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ُفيليته الجيتوية ومن ضعفـه وخوره، لابد أن يعمل بيديه، وأن الأمة اليهودية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بح أمة بمعنى الكلمة إلا إذا ضمَّت في صفوفها عمالاً و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صبح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وي الطريقة التي يُولَد بها اليهودي الجديد ليحل محل يهودي الجيتو القد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عمل اليدوي، شأنه شأن الجوانب الأخرى للحياة في الكيبوتس، هو رد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ظروف في فلسطين والنسق الصهيوني الف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 الذي يعمل بيديه سيشفي نفس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راضه الهامشية والطف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جانب العقائ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كنه لن يضطر إلى اسـتئج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، وبالتالي سـيتمكن من طردهـ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الجانب العمل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ولا العمل اليدوي نجحا في جعل الكيبوتس مشروعاً اقتصادياً ناجحاً، إذ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في الماضي والحاضر جزءاً من الاقتصاد الاستيطاني الذي يعتمد بالدر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على التمويل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يبوتس لا يختلف كثيراً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تمد على المعونات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أ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 تمول إسرائيل، نجد أن الوكالة اليهودية تدعم المستوطنات وتمولها، ويأخذ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عم أشكالاً مختلفة، فالمساحات الشاسعة التي حصل عليها الكيبوت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رأسما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الأساس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حصل عليها دون مقابل عن طريق الاغتصاب من العرب، وهو لا يدفع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إيجار زهيد للوكال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ال الكيبوتسات معاملة مفضلة من حيث الإعف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رائب وتقديم المساعدات والهبات المالية والقروض المعفاة من الفوائد أو بفو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خف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فر الدولة وال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سمية الوق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مدة والكهرباء والمياه، كما يوجد سعران متفاوتان لمياه الري، واحد يُطبَّق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الآخر يُطبَّق على يهود مزارع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بالإضافة إلى الإجراءات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ُتخذ لحماية مستوطنات الكيبوتس والتسهيلات الائتمانية التي تُمنح لها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فاء مزارع الكيبوتس الذاتي الذي تروج له بعض المراجع الصهيونية، يشبه م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ه اكتفاء إسرائيل الذاتي المم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دول العظمى تمول إسرائيل وت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حوِّلها إلى قاعدة عسكرية لا تملك أسباب البقاء بمفردها، فإ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وِّل المستوطنات والكيبوتسات للسبب نفسه، إذ ك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 التمويل والدعم، ازداد اعتماد المستوطنات والمستوطنين على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 يصبح التمويل من قبيل التكبيل، إذ حينما ين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إلى إحدى المستوطنات فهو لا يدفع شيئاً حقاً، ولكن تُنفَق عليه أم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ه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فقات تعليم وإسكان وخلاف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ذلك يصبح من العسير عليه الانسحاب م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نضم إلي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كيبوت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حـولاته الجوه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bbutz: Radical Chang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ذا كان الكيبوتس هو المجتمع الصهيوني مصغ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بلوراً، فأزمته هي أيضاً أزمة هذا المجتمع مصغرة ومتبل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حولات التي طرأ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هي تعبير مصغر متبلور عن التحولات التي طرأت على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مظاهر كثيرة لتحولات الكيبوتس وللأز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ها يمكن أن نذكر منها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رأ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حاول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ية ـ كما أسلفنا ـ أن تقضي على بعض المؤسسات الاجتماعية الإنسانية ـ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واج والأسرة بحجة أنها مؤسـسات بورجوازية قـديمة بالية، و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قـد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تطل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رحها جان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كثيراً من الكيبوتسات حاولت أن تلغي الفروق بين الرجل وال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يت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ري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رأة تحريراً كاملاً، ولذلك تم توزيع العمل بين الأعضاء بغ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ن الأساس الجنسي، وأصبح من الممكن أن يوكل للمرأة أي عمل أو وظي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عد على هذا الاتجاه أن تنشئة الأطفال الجماعية، بعيداً عن نفوذ الوالدي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رأة من وظيفة الأمومة، وهي الوظيفة التي تعوقها في جميع المجتمعات الأخرى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م بوظائف الرجال وأعما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برنامج التحرري برنامج غير إنس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كر الكثير من حقائق الحياة البيولوجية والنفسية التي لا مناص من قبو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من قبيل الصدفة أن أولى المشاكل التي واجهها الكيبوتس هي مشكلة المرأ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دف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حرير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 سجنها البيولوجي و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عفائ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أموم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ا حدث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أة لم تجد الخلاص في الكيبوتس، بل أصبحت من أكبر عناصر عدم الاستقرار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عمال اليدوية التي توكل لها شاقة ومضنية في غ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يان، وهو ما يسبب لها العناء والإجه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تمكن الكيبوتس من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اة التامة بين الرجل والمرأة بسبب العوامل البيولوجية، فالمرأة الحام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ة على القيام بالأعمال الشاقة، وكثيراً ما تترك وظيفتها وتستعصي عليها 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بسبب قيام غيرها بها، بل إن كثيراً من المناصب القيادية في الكيبوتس آل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ال لهذا السب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تيجة كل هذه الظروف وجدت المرأة نفسها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د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طبخ والتنظيف والغس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قطاع لا ينال احترام أعضاء الكيبوتس ل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طاع غير إنتاج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ذا تحس المرأة إحساساً عميقاً بالنق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كثيراً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غير خلاق وممل، وبخاصة إذا كان يؤدّى للغير بشكل دائم وخارج نطاق الأس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، ويقال إن المرأة التي تعمل في الكيبوتس في قطاع الخدمات، تقضي ث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ات يومياً في إعداد الطعام أو غسل الملاب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ـناك أخيراً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أة في استرجاع أمومتها الت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حرَّر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ها، وبيتها الخاص الذ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ُعفي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طفالها الذ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خلص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ه الأسباب نجد أن المرأة وراء المطا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ملكية الفردية والحياة الخا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كس الحياة الجماعية شبه العسك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طلبها الكيبوت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إن كل الذكور الذين تركوا الكيبوتسات إنما فعلوا ذلك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سة المرأة وعدم رضاها عن أوضا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عدد كبير من النساء يرغبن في 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ولا يمكنهن ذلك بسبب ظروف الأزو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ترف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تقشف س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سمات الأساسية في الحياة داخل الكيبوتس، باعتباره مؤسسة عسكرية، ويظه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شف في تحريم تملُّك الأفراد للأرض أو للآ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صرف التحريم أحيان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ياء الشخصية مثل الملاب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التقشف يظهر أيضاً في أسلوب الحياة نفسها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م لتناول الطعام على انفراد إلى ممارسة أية نشاطات فر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و التقشف هذا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التنشئة الاجتماعية العسكرية، وهو تكتيك عرفه المماليك من قبل، وعرفت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تي كانت تعتمد على جماعات من المحاربين المرتزقة لحماية أ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ا الجانب من الحياة في الكيبوتس بدأ هو الآخر بالتآ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، بدأت تظهر الجماعات المنفص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رجال والنساء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ثم بعد ذلك الحم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 لكل أسرة، وظهرت كذلك المطابخ المستقلة، بل أحياناً المسكن المستق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رفتان وصالة ـ في العادة ـ وملحق مكوَّن من مطبخ وحمام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عض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كن مؤثث تأثيثاً فاخراً ويحتوي على أدوات ترفيه مثل الستيريو والتليف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حمى الفيديو بدأت تكتسح إسرائيل بما في ذلك الكيبوت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أن هناك سيارات خاصة بالكيبوتس تقوم بنقل الأعضاء إلى المدينة، وبإ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 أن يحجز سيارة ليستخدمها بمفر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حد الكُتَّاب كيبوتس دجاني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6</w:t>
      </w:r>
      <w:r>
        <w:rPr>
          <w:rFonts w:ascii="Arial" w:hAnsi="Arial" w:cs="Arial"/>
          <w:rtl w:val="true"/>
        </w:rPr>
        <w:t xml:space="preserve">، بمناسبة مرور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على تأسيسه، فأشار إلى الترف الذي لم يحلم به المؤسس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ائل، مثل ملاعب التنس وحمام السباحة الذي تكلَّف نصف مليون دولار، وغرفة ال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كلَّفت مليون ونصف مليون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لاحظ هنا أن الابتعاد عن حياة التقشف ين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نوع من الاسترخاء، ولكن الأهم من هذا أنه يفت في عضد الاتجاه الجماع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عدُّ ركيزة أساسية للشخصية 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 التطوُّرات ال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اتج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تطور يُعَدُّ سلبياً من وجهة نظر مؤسسي الكيبوتس وقيادا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أسرة للظهور كما يتضح في عودة المسكن المستقل، وفي انضمام كثير من الأط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ذويهم وقضائهم كل أو معظم أوقات فراغهم ف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نازل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وحداتهم السك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لة، بعيداً عن المدرسة وعن مؤسسات الكيبوتس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في إنشاء مساكن تشبه شقق الطبقات المتوسطة في أي بلد غربي 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نما كان تناول الطعام على انفراد يُعَدُّ عودة للجيتوية أصبح الآن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شيوعاً، وخصوصاً أن الصالة الملحقة بالمنزل المستقل أخذت تتحول بالتدري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رفة طعام يتناول فيها أعضاء الأسرة الواحدة بعض وجباتهم اليو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 مع هذا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قوس الطعام الجماعي أمراً مهماً جداً في الكيبوتس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إلى جانب تقلُّ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شف على مستوى الحياة الفردية، نجد أنه آخـذ أيضاً في التقلـص على مسـتوى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ـية في الكيبوتس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مثلاً أن بعض الكيبوتسات لها متحف خاص ب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هب آثار فلسطين من الهو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ث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عَ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شي ديان، ابن الكيبوتس، من أكبر لصوص الآثار في الكيان 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وجد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انون مقيمون في الكيبوتسات، إذ وجدوا أن أسلوب الحياة في هذه المزارع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فر لهم الراحة والدعة المطلوبة كما أنه يوفر الأمان ال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ض هؤلاء الفن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وا أعضاء في الكيبوتسات، وهذا في حد ذاته يُعَدُّ تطوراً عميقاً ـ أن يُ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ُستوطَن صهيوني أن يعيش داخل الكيبوتس دون أن يكون عضواً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فاهية الأخرى في الكيبوتس صالونات التجم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وا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صفيف شعر النساء، و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بتنظيم رحلات لزيارة المسارح والمتاحف في المدن ال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بتنظيم رحلات سياحية إلى الخارج لأعضائه الذين يقومون بجولاتهم داخل و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كجماعة، كما أنه يمول أعضاءه الذين يقومون بدراسات جامعية وعليا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صلون على ما يشبه الإجازة الدراسية بمرت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ت إحدى الصحف مؤخراً مفر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سط دخل عضو الكيبوتس، فبيَّنت أن دخله الفعلي السنوي يضعه في شرائح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العلي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من كل هذا يمكننا أن نستنتج أن الصورة النم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لوفة عن حياة التقشف داخل الكيبوتسات لم تعد دقيقة، وأن أعضاء الكيبوتسات ق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لكون شيئاً مثل المماليك، ولكنهم، شأنهم شأن المماليك أيضاً، يرفلون في ح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عيم، ويكوِّنون في نهاية الأمر تشكيلاً طبقياً متميِّزاً، يتحك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عم بخير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ن الزراعة إلى الصناع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شرنا إلى أن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راعي العسكري للكيبوتس ليس مجرد صفة عرضية، وإنما سمة بني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لصيقة ببنيت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هنا أيضاً فإن تحوُّله من الزراعة إلى الصناعة يُعدُّ تحولاً بنيوياً 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لالة، لأنه سيترك أثره في نمط الحياة داخله، وهذا ما يحدث الآ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حول في أواخر الخمسينيات حينما حقق الكيان الصهيوني فائضاً زراعياً كبير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ُصف الكيبوتس حينئذ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و ال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دود، فكان على الكيبوتس حينئذ أن 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 ليضمن لنفسه النجاح والبقاء الاقتص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مفي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ذكر بعض الحقائق التي قد تُعطي القارئ فكرة عن هذا التحوُّ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عام </w:t>
      </w:r>
      <w:r>
        <w:rPr>
          <w:rFonts w:cs="Arial" w:ascii="Arial" w:hAnsi="Arial"/>
        </w:rPr>
        <w:t>19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% </w:t>
      </w:r>
      <w:r>
        <w:rPr>
          <w:rFonts w:ascii="Arial" w:hAnsi="Arial" w:cs="Arial"/>
          <w:rtl w:val="true"/>
        </w:rPr>
        <w:t xml:space="preserve">من أعضاء الكيبوتس يعملون في الصناعة، أما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فقد بلغت نسبتهم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ت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سبة الآن ع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 xml:space="preserve">ولم تَعُد مزارع الكيبوت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زرعة جما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شروعات الصناعية الضخمة، تساوي ملايين الدول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مراس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شنطن بوست كيبوتس دجانيا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بوتس يديره مصنع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نجم عن هذا الانت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ُّل في طبيعة الكيبوتس ونشوء عدد من المشاكل التي لم يضعها مؤسسو الكيبوت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ب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راً لطبيعة الكيبوتس الإحلالية التي أشرنا إليها يتحت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ضاء أن يعملوا بأنفسهم، وهذا أمر مناسب لمهنة الزراعة، ولكنه غير منا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شروعات الصناعية التي تتطلب أيادي عاملة وخبراء يتم تدريبهم خارج الكيبوت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هد والكليات الفنية المختلفة ولا يدينون بالولاء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كيبوتس أن ي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عن طريق الاستعانة بالصناعة الأوتوماتيكية أو عن طريق مشاركة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ريين الذين يعملون في الكيبوتس دون أن يصبحوا أعضاء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نصراف عدد كبير من أعضاء الكيبوتسات إلى الأعمال الصناعية بدأت العمال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يرة تظهر مرة أخرى داخل الكيبوتس للقيام بالأعمال الزراعية، وهذا يُعَدُّ ـ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 صهيونية ـ ضربة في الصميم لمفهوم العمل العب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ق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لون في الكيبوتس إلى فريق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يعمل بالزراعة والآخر يعـمل بالـصناع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خلق كثيراً من التـوت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قَّـد الأمور، أن المشروع الصناعي 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زراعي، يجب أن يكون حجمه كبيراً نوعاً ما، والكيبوتس كان المفروض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ل حجمه صغيراً حتى يتسم بالدينامية وحتى تُمكن إدارته ذاتياً، بل 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ارة الذاتية للكيبوتس أصبحت أمراً عسيراً جداً بعد زيادة القطاع الصناعي داخل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القضايا التي يواجهها أعضاء الكيبوتس تتطلب خبرة المتخصصين، وهذا أمر غير م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عضاء العاديين الذين لم يتلقوا تدريباً أو تعليماً خاص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 الانتقال من الزراعة إلى الصناعة قد أضعف تماسك الكيبوتس كمؤسسة، وول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ا مجموعة من التوترات التي تؤثر في مقدار فعاليتها ومدى إسهامها في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ن التضامن الاشتراكي إلى التماسك العرْق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رغم كل الادعاءات الطليعية والتجريبية قد بدأ يأخذ شكل العائلة ال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تفية بذاتها أو القبيلة الصغيرة المنغلقة على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شأ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بداية أمره كتنظيم اشتراكي حديث، من الوجهـة النظرية على الأقل، أسـاس التضـ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هـو الولاء الأيديولوجي، ب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وجمت عملية تكوين وحدات عائلية، بدعوى أنها تض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حدة المجتم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ُسِّر الاتجاه الجماعي في الكيبوتس على أنه تعبير عن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التي تنطلق منها هذه المؤسسة الزراع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رغم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طلاق هذه فإن الطبقية والظروف السياسية والتاريخية فعلت فعلها، وازد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ات وتوسعت، وتحوَّل الكيبوتس إلى جماعة منغلقة، يتزاوج أفرادها فيما بي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ُلاحَظ أن الزيادة الطبيعية طوال الخمسين عاماً الماضية هي المصدر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زيادة في عدد سكان الكيبوتسات، أما الاستيعاب الاجتماعي من الخارج فيُشكل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اهرة هام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وقت الحاضر يعيش قراب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سكان الكيبوتسات في مستوطنات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>، ووصلت إلى الجيل الثالث والر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 الكيبوتـسي قد أصـب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تمـعاً عائلياً متوارث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تمعاً طبيع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تمعاً متعدد الأجيا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لا يستند إلى التضامن العقائدي والاشتراكي المزعوم، وإنما إلى 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ئلي أو القَبَلي أو الجيت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بل يبدو أن الأطر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لم تكن سوى ستار كثيف يغط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رابة الدم بين 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كانت بمنزلة المل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، أما هؤلاء الذين لم يؤمنوا بقرابة الدم هذه، فقد خرجوا إلى صف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الليبرالية أو الماركسية في صيغة إنسانية عامة أو إلى مواطنة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 يصلوا إلى الكيبوتس، أي أن انغلاق الكيبوتس العائ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بما الجيت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تطوراً عرضياً وإنما كان أمراً كامناً منذ البداية، و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مو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تي تستند إلى قرابة الدم، أساس بق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رغم ادعاءاته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خب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كيبوتـ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زمـــة والعزل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Kibbutz: Crisis and Isol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ناولنا في المدخل السابق تلك التط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اقضات التي تفاعلت داخل الكيبوتس وأدَّت إلى تحول بعض سماته البني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عوامل أخرى تخص علاقة الكيبوتس ككل مع المجتمع الاستيطاني في فلسطين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ت إلى أزمته وعزل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قيام الدولة الصهيو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كيبوتسات لم يزد كثيراً بعد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بل انخفض عدد سكان الكيبوتسات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عدد السكان في الكيان الاستيطاني من </w:t>
      </w:r>
      <w:r>
        <w:rPr>
          <w:rFonts w:cs="Arial" w:ascii="Arial" w:hAnsi="Arial"/>
        </w:rPr>
        <w:t>7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3.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2</w:t>
      </w:r>
      <w:r>
        <w:rPr>
          <w:rFonts w:ascii="Arial" w:hAnsi="Arial" w:cs="Arial"/>
          <w:rtl w:val="true"/>
        </w:rPr>
        <w:t>، وقد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 الكيبوتسات قليلاً بعد ذلك التاريخ، ولكن مع هذا لا يمكن القول بأن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اد ما كان له من جاذبية وبر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قال إنه بانتهاء مرحلة الاستيطان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هى دور الكيبوتس وتحوَّل إلى مؤسسة لا تتمتع بمركزيتها السابقة، و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ا مقتصراً على أعضائ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قال إن أعضاء الكيبوتس لم يعودوا 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وطليعة التجمع الاستيطاني، كما كانوا من قبل، وإنما هم عاملون ب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ديرو أعمال صناعية ومستهلكون مترف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كيبوتس باختصار ـ حسب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ـ لم يعد سوى مجرد جيب خاص، مغلق على نفسه، ولم يعد يعبِّر عن الآ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كيبوتس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داة الاستيطان والاستيع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ثم حل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 الكيبوتس في أداء كل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ظيفتين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يلاء على الأرض العربية تقوم به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من حكومة وشرطة ومخابرات وأجهزة قمعي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الجيش الذي أوكلت إليه مهمة القتال وقمع أية محاولات عربية لاسترداد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ن كانت عملية الاستيطان قد ظلت تابعة للوكالة اليهودية، قبل إنشاء الدولة وبعد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ي التي تقوم بتمويلها، ولكن الذي اختلف هو أدوات التنفيذ، إذ حل محل الإره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ي الإرهاب الحكومي، الذي يشكل الكيبوتس جزءاً منه وحسب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ينطبق على استيعاب المهاجرين، إذ أصبحت هناك أجهزة حكومية خاصة أوكلت لها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بت الكيبوتس بالذات عدم كفاءته في المهمة الاستيعابية، حيث إنه 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اسكة لها قيمها الخاصة وإحساسها بمكانها ومكانتها، بينما كان المتوقع 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ؤسسة استيعابية أن تفتح ذراعيها لكل المستوطنين الجدد بغض النظر عن انتم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 أو العرْقي، وهو الأمر الذي رفضه المهيمنون على الكيبوتس باعتبار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فقده تماسكه وشخصيته المستقلة والفريدة، ومكانته الخا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امل التي أدَّت إلى تآكُل مكانة الكيبوتس وصول الليكود برئاسة بيجن ومن بع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مير إلى السلطة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عروف أن الكيبوتس كان تابعاً دائماً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تي يمثلها المعراخ العمالي الذي حكم الكيان الصهيوني منذ تأسيسه 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كانت الأحزاب العمالية في الحكم وكانت معظم قياداتها مثل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ريس ورابين من أبناء الكيبوتس، كانت الكيبوتسات تتمتع برعاية الدولة ومعون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هيلات أخرى عديدة، وهو أمر لم يستمر بطبيعة الحال مع صعود الليكود إلى الح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أزمة الاقتصاد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لكيبوتس يعتمد في تمويله على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هو ليس استثماراً اقتصادياً، ومع هذا يُلاحَظ ارتباك أحواله ا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وإن كان يجب ألا نفصل ذلك عن الوضع الاقتصادي المتردي بشكل عام في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(. </w:t>
      </w:r>
      <w:r>
        <w:rPr>
          <w:rFonts w:ascii="Arial" w:hAnsi="Arial" w:cs="Arial"/>
          <w:rtl w:val="true"/>
        </w:rPr>
        <w:t>ويبدو أن الكيبوتسات، شأنها شأن كثير من المؤسسات والأفرا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الصهيوني، قد دخلت حلبة المضارب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عمال الجيتو الهامشية الطفيل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كمت على مر السنين أرباح الكيبوتسات، ولكن بدلاً من إعادة استثمارها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إنتاجي، راح أعضاء النخبة الاشتراكية في إسرائيل يبحثون عن الأرباح السر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روة الفورية عن طريق المضاربات وشراء السندات، حتى أصبح هذا النوع من ال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شمل ثلث دخل الكيبوت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كذا ينتقل الكيبوتس من الزراعة إلى الصناعة ومن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سوق الأوراق المالية ـ والطفيلية والهامش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زلة الكيبوت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يوية والثقاف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من المشاكل الرئيسية التي يواجهها الكيبوتس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ازدياد عزلته وانفصـاله عن المجتمع الصهيوني، وهو ما يزيد تآكُل مكان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يبوتس بحكم تكوينه خلية مغلقة، يتبع نمط حياة مستقلة يختلف عن نمط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يط به في عديد من الوجوه، رغم أنه يبلور تقاليد هذا المجتمع ويخدم أهداف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كيبوتس في هذا يشبه طبقة المماليك الذين كانوا ينشئون في خلايا اجتماعية مغلق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مون ويتدربون على حمل السلاح في عزلة عن المجتمع، رغم أنهم الطبقة المحا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وربما الوحيد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تجاه الكيبوتس التدريجي نحو 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ؤدي به، في نهاية الأمر، إلى الامتزاج بالمجتمع الصهيوني، ولكن يبدو أن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شيَّدت مؤسستها الصناعية المستقلة التي تقوم بتمويل المشروعات 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ية وتسهيل التعامل بين القطاعات الصناعية الموجودة في كل كيبوتس، ولذ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قطاع الصناعي في الكيبوتس منغلق على نفسه، منفصل اقتصادياً عن بقية البي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 في هذا شأن الكيبوتس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نفصال الكيبوتس ثقافياً أمر واضح للجمي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ال إنه أصبح يشكل الآن ثقافة مستقلة داخل إسرائيل، فأطفال الكيبوتس يذهب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ارس خاصة بهم منذ الطفولة إلى أن يبلغوا الثامنة عشرة من العمر، وحتى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وا إلى الجامعة ويتخرجوا فيها، فهم يحتفظون بانفصالهم وتميز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بيَّ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خل سابق يتبع أعضاء الكيبوتس نمط حياة مترفاً يختلف عن نمط حياة بق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هيوني، الأمر الذي يعمق من عزلته الحياتية 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كيبوتس ك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طليعية تحوَّل إلى تشكيل ثقافي طبقي قَبَ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عائ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قل، 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عزلته وتآكلت مكان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نحسار الأيديولو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ثرها على الكيبوت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لكن لعل العنصر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ثر في الكيبوتس وهو العنصر الذي بدأ يغيِّر توجهه وأهدافه بعمق، هو انح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ريجياً، التي بدأت تتحول من كو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ليلاً للعمل لأعضاء التجمع الصهيوني إلى محط سخري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 في مدخل سابق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شحنة العقائدية الأولى التي دفعت الصهاينة إلى الاستيطان في فلسطين في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بة جداً، كانت تخفي قدراً كبيراً من العلاقات التقليدية وقرابة الدم ـ أو 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ته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غلاق الجيتو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أن الحديث عن الأممية والأخوة الإنسانية كان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يل الديباجات التسويغ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هما كان الأمر، فإن هذه الديباجة التي كانت ت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قاتلاً شرساً قد استُنفدت أو فترت إلى حدٍّ كبير، ولم يَعُد ال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ي واضحاً، ولم تَعُد الديباجة الاشت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مهيمنة أو حتى الغالبة على هذا المجتمع الصهيوني الصغير أو على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كبير، كما لم تَعُد محل جاذبية حقيقية بالنسبة لأعضاء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ضح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حسارها أكث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ضح في عملي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رة على العثور ع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توطينهم في المستوطنات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ب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دعاءات الرنانة والبرامج الضخمة التي تهدف إلى توطين الألوف، يظل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بدون 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إن مستوطنات شمال النقب هي الأخرى مهددة بفق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كيبوتس ليس استثناء من القاعدة، ففي أواخر السبعينيات بلغ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يتركون الكيبوتس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جموع الرجال البالغين ومعظمهم من الأعمار بي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0</w:t>
      </w:r>
      <w:r>
        <w:rPr>
          <w:rFonts w:ascii="Arial" w:hAnsi="Arial" w:cs="Arial"/>
          <w:rtl w:val="true"/>
        </w:rPr>
        <w:t>، وهي أهم أعمار بالنسبة ل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ذ الستينيات أصبحت الزيادة في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هونة بالتكاثر الطبيعي هناك ومدى بقاء أعضاء الكيبوتس في مستوطنتهم، فيصل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اد في عائلة الكيبوتس اليوم إلى ثلاثة أو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ضمن أي مجتمع لنفسه التج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طبيعي للسكان فإن المطلوب أن يبلغ عدد أولاد العائلة في هذا المجتمع ما بي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عندما تصل نسبة من يغادرون الكيبوتسات إلى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إن تَجدُّد الس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تاج على الأقل إلى ما بي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لاد للعائلة ال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دي هذا الوضع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اليأس بين أعضاء الكيبوتس، وهو ما يؤدي بدوره إلى زيادة ترك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غادرته ـ أي أن الأزمة الديموجرافية التي تهدد المشروع الصهيوني الاستيطان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ت طريقها إلى الكيبوت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ظهر انح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في تغيير دوافع الاستيطان وديباجاته، ف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 عن بناء الوطن القومي وتطبيع الشخصية اليهودية والذوبان في الشعب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الوكالة اليهودية بمحاولة جذب للمستوطنين عن طريق التوجه لدوافعهم الم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عية، فتدفع آلاف الدولارات لبناء مستوطنات مريحة مترفة، مكيفة الهواء،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شفيات ورياض أطفال، ويقوم الجيش الصهيوني بحراستها، وتمهد لها الطرق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يداً عن مراكز تجمُّ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ال إن الاستيطان يمثل الآن أكبر أسباب استنز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زانة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ذل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نبور الذي لا يُغلَ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حد قول أحد المعلق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ين في 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 مثل هذا الجو يصبح الكيبوتس غريباً، وشيئاً مرفوضاً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الجديد ذا التوجه المادي النفعي لا يحترم كثيراً قيم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شفية المملوكية، وهو ما يؤدي إلى مزيد من تآكل مكانة الكيبو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عزل الخلية عن الجسم الأكبر، ولذا وجدت هذه القيم النفعية الفردية طري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المشاكل التي يواجهها الكيبوتس في الوقت الحاضر انسحاب 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عضاء الكيبوتسات للعمل خارجها نتيجة ضعف الإيمان بالمبادئ و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أسست عليها الكيبوت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بب الرئيسي ل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 الذي يذكره معظم المغادرين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الموازنة الشخصية لم تَعُد كافية لتم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قات اليوم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نموذج الفردي النفعي الذي تصوَّر مؤسسو الكيبوتس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مكانهم القضاء عليه آخذ في تأكيد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لا ننظر إلى مظاهر ال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، التي طرأت على الكيبوتس، الواحد بمعزل عن الآخر، فتآكل مكانة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زلته لا تمكن رؤيتها بمعزل عن زيادة الترف داخله أو عن تَحوُّله من التضا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 إلى التضامن العرْ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مكن رؤية العنصر الأخير بمعزل عن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نفعية الفردية في المجتمع الصهيوني وداخل الخلية الكيبوتسية وانح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ما، فهذه جميعاً ليست سوى جو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تعبِّر عن الظاهرة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يهود الدينيون والكيبوت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ابد أن نشير ابتداءً إلى أن ثمة تياراً إلحادياً شرساً وقوياً داخ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رب كل الأديان وضمن ذلك الديان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الحركة الكيبوتسية التي وُلدت في أحض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كانت إلحادية التوجه منذ بدايتها 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قلباً وقال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هذا هو الحال في معظم الكيبوت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تب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المؤمنين باليهودية خطاباً لجريدة الجيروساليم بوست يستنكر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وعين اليهود الذين أتوا من الخارج محرَّم عليهم ممارسة شعائرهم الدين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ات، وأن مدارس الكيبوتس تعلِّم الأطفال أن ارتداء التيف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ل الصلاة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دة من مخلفات العصور 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د عليه أحد أعضاء ال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دد نفسه وأخبره أن الكيبوتسات مؤسسة علمانية، وأن المتطوعين الذين يأت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كيبوتسات عليهم ألا يتوقعوا من المزارع الجماعية أن تغيِّر أسلوب حياته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قدم له خدمات تعليمية تتصل بعقائد وعاد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دين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قع خارج نطاق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تي يقبلها أعضاء الكيبوت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ولا تزال في أساسها حركة علمانية شاملة ومع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ذ الاتجاه الصهيوني الديني في التعاظم، وبخاصة منذ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هذ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على شكل تزايد الديباجات الدينية في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أهم من هذا 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الاستيطانية التوسعية لم تَعُد حك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بل على العكس أصبحت الجماعات شبه الدينية مثل جوش أيمونيم وحرك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هي وحدها المطالبة بالاستمرار في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أصبحت العمود الفق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ة المحركة للحركة الاستيطانية ككل، ومعظم المستوطنات التي أُنشئت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مستوطنات صهيونية دينية، تؤمن بضرورة تبني الأشكال الدين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ضمونها الخلقي أو الروح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يهود الشرقيون والكيبوتس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عزلة الكيبوتـس أنه بالدرجة الأولى مؤسـسة إشكنازية، و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بدأت أساساً كحركة إشكنازية تتوجه إلى يهود الغ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م تحاول قط قبل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أن تهجِّر يهود البلاد العربية من السفارد 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رثر روبين عالم الاجتماع الصهيوني، قال إن اليهودي ـ حسب تصوُّره ـ هو الإشك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حسب، أما السفارد فهم ليسوا يهوداً على الإطلاق، أو على الأقل لا نصيب ل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لك حينما أُعلن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دولة يهودية وإنما إشكنازية بالتح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مع هجرة اليهود العرب والسفارد من البلاد العربية مثل العراق واليمن و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غرب، تحوَّل التركيب السكاني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ت غالبية سكانها من الشرق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كيبوتس مع هذا احتفظ بتركيبه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ه مؤسسة استيطانية واستيعابية، إلا أنه لم يضم في صفوفه سوى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ناز ولم يستوعب سوى القادمين من ال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حدث أن انضم بعض الشرقيين إلى 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الكيبوتسات فإنهم عادةً ما يعانون من العزلة والتفرقة العنص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مدى عزلة الكيبوتس عن المجتمع الصهيوني ككل أ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 الشرقيين م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ُطلع رأيهم، أشاروا إلى أنهم لم يروا في حياتهم أحد الكيبوت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لو توقَّف عند الجهل بالكيبوتس لأصبح بالإمكان تنظيم حملة إعلامية للتو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من الواضح أنه أصبح مكروهاً لا من الإسرائيليين العاديين وحسب وإنما م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ُّع المعراخ أيضاً، أي من اليمين واليس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ليسار فأعضاؤه ي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 مؤسس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خبو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تكون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ستقراطية ملاك الأراض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أسما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ل ومستغلين للطبقة الع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لكراهية من اليمين، سو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رياء الإشكناز أم فقراء السفارد والعرب اليهود، فهي 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اهرة يُقال إن الرأي الشائع في بيس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دينة التي دُرس موقف سكان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ن الكيبوتسات استولت على خير الأراضي في فلسطين المحتلة، وأنها ت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روض والتسهيلات الائت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هذا لا يترك الكثير للمد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ككل يرون أن وجود الكيبوتس يعوقها عن أيِّ تطوُّر أو توسُّع، لأ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للمدينة، مجالها الحيوي إن صح التعبير، تابعة للكيبو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و أثري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ينة بالذات من أن وجود الكيبوتس جعلهم غير قادرين على شراء منا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ل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مد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فقراء فيرون أن الكيبوتس يتمتع بمستوى معيشي را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امات سباحة ـ تليفزيونات ملونة ـ طمأنينة 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ذا فهم يطلقون على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جمي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 الث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شير سكان بيسان إلى أن فرص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كيبوتس في الوظائف المهمة مغلقة دونهم، ولا يوجد سوى العمالة اليدوية الرخيص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ظم سـكان بيسـان من المغ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ـافر الأثرياء والمتعلمون منهم إلى فرنسا،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اجر إلى إسرائيل سوى الفقراء ومن لم يحصلوا على قدر عال من التع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الكيبوتس بالمدينة هي علاقة السيد بالخ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الذي يعاني فيه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ينة من البطالة يتمتع سكان الكيبوتس بالعمالة ال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بِّر سكان المدين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خطهم على مدارس الكيبوتس الممتازة الموصدة دون أبنائهم ويرون أن نظام ال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يبوتسي المستقل لا يسهم إلا في تعميق الهوة بين أبن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واح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إذا كانت العلاقة بين مدينة بيسان والكيبوتس المجاور لها علاقة نم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كررة فيمكننا القول بأن حركة الكيبوتسات تمر بأزمة حقيقية، وأن معمل تف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ارعي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قاتلين لم يَعُد يلعب دوره السابق في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ت 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يال جديدة من أبناء الكيبوتسات ينضمون إلى حركات الاحتجاج داخل المجتم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عاطون المخدرات بشراهة ويرفضون التطوع للخدمة العسكرية، الأمر الذي يشكل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ة بالنسبة للتجمُّع الصهيون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ascii="Arial" w:hAnsi="Arial" w:cs="Arial"/>
          <w:b/>
          <w:b/>
          <w:bCs/>
          <w:rtl w:val="true"/>
        </w:rPr>
        <w:t>ـ رفض الخدمة العسكر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لوحظ في الآونة الأخيرة أن ثمة تغيرات عميقة قد طرأت على موقف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من الخدمة العسكرية ومن موقفهم العسكري تجا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حاولة تفسير هذا الوضع يشير بعض المحلل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الكيبوتس وعوامل الصراع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يبوتس كما قلنا مؤسسة عسكر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زراعية ت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ماعية والتقشف وتهدف إلى تفريخ الجنود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حينما تبدأ المرأ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المطالبة باستعادة دورها كأم وكزوجة، وحينما تطالب بإرجاع الأسرة ك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ا بذلك تمثل تحدياً للتوجه العسكري العام للكيبوتس الذي يحاول عزل الفر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أسرية حتى يصبح محارباً كام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شيء نفسه ينطبق على زح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ظاهر الترف على الكيبوتس من أجهزة تليفزيون ملونة إلى رحلات للخارج، فالترف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يصيب الروح العسكرية بالتراخي، كما أن تحوُّل الكيبوتس من الزراع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ة يعني تحوُّله إلى مؤسسة صناعية تعتمد على العمل الأجير، بحيث يتحول 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 من فلاح يمارس العمل اليدوي ويزداد خشونة واعتماداً على النفس إلى م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يأنف من العمل اليدوي ويغرق في الأعمال الذهن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ـ كما أسلفنا ـ آخذة في التآكل، وبدأ يحل م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فردية، حيث يضع المواطن الصهيوني مصلحته فوق مصلحة الو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كس كل هذا على سلوك أعضاء الكيبوتس نحو أبناء المجتمع الذي يعيشون فيه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احَظ زيادة الفردية بينهم والرغبة في التعبير عن الذات، وخصوصاً أن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ني من العزلة في مجتمع معظم توجهاته الآن استهلاكية تر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عضو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ؤثر مصلحته الشخصية على مصلحة المجتمع ككل إنما يبيِّن أنه ابن المجتم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الكيبوتس الصغير والمجتمع الصهيوني ال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بط بعض المراقبين بي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ات الفردية وبين زيادة هجرة أعضاء الكيبوتس من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ظاهرة العزوف عن الخدمة العسكرية يمكن القول بأن الجيل الجديد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غولاً بمشك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سرائيل انشغال الأجيال السابقة، وخصوصاً أنه أصبح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هيوني بنفسه وقد تحوَّل إلى مجتمع توسعي بشكل صريح له مطامح استعم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أكذوب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اسم الرسمي للجيش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كن تقبلها، فهذا الجيش الدفاعي يصول ويجول في لبنان ويرسل قذائفه لض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عل الذري في العراق، ويتحدث رؤساؤه عن أمن إسرائيل الذي يمتد من باكستا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رب وعن إعادة رسم حدود العالم العربي بما يتفق والمخطط الصهيوني ويقوم أبنا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سر عظام المنتفض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هذا المواطن الإسرائيل عضو الكيبوتس، قر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ير من الحقائق عن الإرهاب الصهيوني، ورأي بنفسه على شاشة التليفزيون و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ئل الإعلام الأخرى، المذا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برا وشاتي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نا، وهي مذابح يصعب وصفها بأنها دف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أن المجتم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دعاءاته الديموقراطية عن نفسه يسمح بإدارة كثير من المناقشات العلنية عن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سبابها، وهو أمر يولِّد شكوكاً عديدة في نفس المستوط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مكن أن ننسى عاملاً أساسياً وهو أن هذا المستوطن الصهيوني في حالة حرب دائم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منذ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العام الذي وطئت فيه أقدام أجداده من المستوطنين أرض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ي حرب لم يخمد لها أوار، بل ازدادت اشتعالاً، رغم أنه وقَّع ع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اهدات سلا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لكل هذا نجد أن ثمة تصدعات في جدار الكيبوتسات العسكري الصـارم، وأنه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ُـد معمل تفـريخ الجندي الصهيوني كما كانت من قب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إطار يفسر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أعضاء الكيبوتسات الذين يرفضون الذهاب إلى القتال، بل يرفضون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متها، وينضمون إلى حركات الرف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حدثون عن دعاة الحرب باعتبار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كولونيلات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ي كلمة لها إيحاءات سلب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ير إلى الدكتاتوريات العسكرية في أمريكا اللاتينية أو إلى حكومة الضبا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نان في منتصف السبعينيات، الذين يعتنقون العسكرية والغزو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أف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أعضاء الكيبوتس عن مخاوفهم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يموتوا دونما هد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ي لبن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هي ليست حربن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فرضها علينا بيجن وشارون فرض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الموقف الرافض يعبِّر عن نفس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غنية شائعة في الكيبوتسات الآن ت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شرب وصاحب النساء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فغداً سوف تذهب هباء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لا نتصور أن أعضاء الكيبوتسات جميعاً قد أصبحوا فجأة من الرافضين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ينادون بالعدالة والانسحاب من فلسطين، يجب أن نُذكِّر أنفسنا ببعض الحقائق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كل الضباط الجدد في الجيش الإسرائيلي هم من أعضاء الكيبوتس، وأن 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اب الكيبوتس ينضمون للوحدات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يبوتسات لا تزال مؤسسة عسكر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ل لواء الاستيطان والاغتص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سبب أهميتها وحيويتها ومركزيتها فإن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غيُّر قد يطرأ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ولو كان صغير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أية أزمة تواجه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هما كانت أبعا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عَدُّ أمراً بالغ الخ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ه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خصـخصة وتطبيع الاقتص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سرائي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مالي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rivatization and the Normalization of Israeli (Labour) Econo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هر اتجاه في إسرائيل يطالب بالتخلي عن الاقتصاد العمالي التعا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هميش مؤسساته وإدارة الاقتصاد الإسرائيلي على أساس الاقتصاد ال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ويات المنطق الاقتصادي المعتادة، عَبْر تقليص دور الدولة والقطاع العام و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 العمالي إلى اقتصاد رأسمالي، بعد أن فَقَد قدرته على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الاقتصادية منذ مطلع السبعينيات بسبب الآثار السلبية لإشراف الدولة المب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قتصاد، ومناخ الاعتماد على المساع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ساعد على هذا الاتجاه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ة الآن في العالم من اتجاه نحو الخصخصة والعولمة وهو اتجاه تضغط في اتجاه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حتى تستطيع إسرائيل أن تلعب دوراً اقتصادياً في منطقة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 بحيث يتراجع دورها القتالي إلى حدٍّ 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الليكود يرى أن ف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عمالي يؤدي إلى تفكيك القواعد الانتخابية لحزب العمل المتمث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والكيبوتس وغيرها من ال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نَّى حزب العمل هذه السياسة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وسَّع في الإجراءات الرامية للإصلاح الاقتصادي منذ عودته للحكم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ذا الاتجاه يصطدم بالحقيقة البنيوية الأساسية وهي أن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الإحـلالية للكيان الصـ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ـجرة الاستيطانية ـ الاستيعاب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ـ الأمن ـ قمع ا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طلب ترتيب الأولويات الاقتصادية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عن متطلبات السوق في إطار النظام الرأسم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بنية الاقتصادية الرأسما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يبرال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ناقض مع متطلبات التوس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غرافياً ـ بشر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رورة التفوق العسكري وأولوية إنتاج الأسلحة المتطورة وتوزيع المدخرات وف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ات الإستراتيجية وليس وفق الكفاءة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سمات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أنه اقتصاد مح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روتكتيد إيكونومي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protected economy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رب بعض الأمثلة على أسبقية الضرورات الاستيطانية على ال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ت نسبة البطالة في إسرائيل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>% (</w:t>
      </w:r>
      <w:r>
        <w:rPr>
          <w:rFonts w:ascii="Arial" w:hAnsi="Arial" w:cs="Arial"/>
          <w:rtl w:val="true"/>
        </w:rPr>
        <w:t>أعلى معدل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انت نسبتها بين المهاجرين السوفييت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فلو كانت الاعتبارات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ق الضرورات الاستيطانية لأوقف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هجرة من الخارج، ولكنها مع هذا ظلت تشجع المهاجرين وتلتزم بمنح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ونات مالية سخية لتحقيق مستوى معيشي مرتفع بل التزمت إيجاد أعمال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بالاستدانة من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شرة مليارات دولار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استدانة هنا لا تتم ب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يادة الاستثمارات أو توسيع رقعة الاقتصاد الحر أو توفير المزيد من الخدمات ل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حقيق هدف استيطاني هو تشجيع الهجرة للوافدين بغض النظر عن مقدر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الاستيعابية، وبغض النظر عن قلق اليهود الشرقيين من هجرة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ستدفعهم درجة أو درجتين أسفل السلم الاجتماعي والطبقي، وبغض النظ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جابة السكان الأصليين الذين يرون أن مثل هذه الهجرة هي في واقع الأمر تكريس 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رد والغربة الذي يعيشون فيه وهو ما يزيد مقاوم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ضرب مث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من قطاع البناء، الذي يُعَد من أهم القطاعات في الاقتصاد الإسرائيلي، وال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بالدرجة الأولى بناء المستوطنات، وهي عملية استيطانية محضة، غير خاضعة لمع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وى الاقتصادية ال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تم اختيار موقع المستوطنة بناءً على اعتب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يحتاج الأمر لنزع ملكية أراضي بعض العرب وطردهم من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ر الذي ي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مقاومة التي تسبب بدورها خسارة اقتصا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يتم تأسيس المستوطنة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هناك مستوطنون، ثم يُعلَن عن تأجير المنازل فيها بأسعار غير اقتصادية لج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، وتتم حراستها بتكلفة باهظ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عمالة العربية أساسية 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ء، ولو كانت الاعتبارات الاقتصادية هي الأهم لتم تشغيل آلاف العرب فيها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و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ا الوضع يهدد أمن إسرائيل العسكري والاجتماعي إذ يعني سق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اقتصادي مهم في أيدي السكان الأصليين ووجودهم بشكل دائم داخل 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سلطات العسكرية كثيراً ما تضطر إلى منع العمال الع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هاب إلى مواقع أعمالهم بعد قيام أحد العرب بإحدى العملي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رها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نتحارية</w:t>
      </w:r>
      <w:r>
        <w:rPr>
          <w:rFonts w:cs="Arial" w:ascii="Arial" w:hAnsi="Arial"/>
          <w:rtl w:val="true"/>
        </w:rPr>
        <w:t>" ("</w:t>
      </w:r>
      <w:r>
        <w:rPr>
          <w:rFonts w:ascii="Arial" w:hAnsi="Arial" w:cs="Arial"/>
          <w:rtl w:val="true"/>
        </w:rPr>
        <w:t>الفدائ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ستشه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مصطلح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ث إن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يرفضون العمل في أعمال يدوية مثل البناء فإنه يتم استيراد عمال كور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لبينيين ورومانيين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حالة قطاع البناء هي حالة ممثِّلة لكثير من الحا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نطبق الشيء نفسه على الزراع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و سادت الاعتبارات الاقتصادية ل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أيدي العاملة العربية على نطاق أوسع في الكبيوتسات والمزارع الجم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شكل أكثر علنية ورش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ا الأمر يتناقض مع المُثُل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قوانين الصندوق القومي اليهودي الذي ينص ع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ا يعمل في الأرض التي يمتلكها الشعب اليهودي سو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ع ه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تسر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داد كبيرة في قطاع الزراعة وقطاع البناء وغيرها من القطاعات الاقتصاد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ويمكننا القول بأن ما يُقال 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رق الالتفاف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ي صورة متبلورة لأس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على الاقتصادي، فهي طرق تكلف الكثير لإنشائها وحراستها، ومع هذا ت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شييدها حتى لا تحدث أية مواجه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والسكان الأصليين وحتى يتمتع المستوطنون بعزلته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يُعتبَر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دمات بصفة عامة أهم قطاعات الاقتصاد الإسرائيلي بلا استثناء، فهو يمثل نحو </w:t>
      </w:r>
      <w:r>
        <w:rPr>
          <w:rFonts w:cs="Arial" w:ascii="Arial" w:hAnsi="Arial"/>
        </w:rPr>
        <w:t>78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ناتج المحلي الإجمالي الإسرائيلي عام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 xml:space="preserve">، بينما يمثل قطاع الصناعة </w:t>
      </w:r>
      <w:r>
        <w:rPr>
          <w:rFonts w:cs="Arial" w:ascii="Arial" w:hAnsi="Arial"/>
        </w:rPr>
        <w:t>16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والزراعة </w:t>
      </w:r>
      <w:r>
        <w:rPr>
          <w:rFonts w:cs="Arial" w:ascii="Arial" w:hAnsi="Arial"/>
        </w:rPr>
        <w:t>4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عام نفسه، طبقاً لبيانات تقرير البنك الدولي الصادر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هذا الوضع شديد التطرف حيث يشكل قطاع الخدمات نسبة أعلى حتى من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ة التي يتزايد فيها الوزن النسبي لهذا القطاع، وتقترب هذه النسبة من مثي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ونج كونج التي تُعَد مركزاً مالياً وتجارياً وإقليمياً ودولياً بالأساس وت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لاقاتها بالاقتصاديات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عود ضخامة قطاع الخدمات لكون إسرائيل مجتم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ياً يتلقى مساعدات وتحويلات ضخمة من ا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عون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وظيفي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يقوم بإنفاق أجزاء كبيرة منها على خدمات لم يكن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ليتمكن من توفيرها لولا المساعدات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جمُّ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لجأ دائماً لرشوة المهاجرين حتى لا ينزحوا عن المستوط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إن ضخ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الخدمات هو ضرورة بنيوية للمجتمع الاستيطاني ولا يمكن تقليصه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ه العوائق البنيوية إلا أنه تم الإعلان عن برنامج موسَّع للخصخ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عينيات يتم على أساسه بيع جزئي وكلي لبعض المشروعات العامة، واتباع 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الاقتصادي في المجالات المالية والنقدية والائت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منذ منتصف الثمانينيات، تزايداً في وزن القطاع الخاص مقابل ضمور و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طاع العام الذي يشمل ملكية الدولة والهستدروت، وذلك من ناحية العمالة و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طاع الصن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يث بلغ نصيب القطاع الخاص من العمالة </w:t>
      </w:r>
      <w:r>
        <w:rPr>
          <w:rFonts w:cs="Arial" w:ascii="Arial" w:hAnsi="Arial"/>
        </w:rPr>
        <w:t>77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</w:t>
      </w:r>
      <w:r>
        <w:rPr>
          <w:rFonts w:cs="Arial" w:ascii="Arial" w:hAnsi="Arial"/>
        </w:rPr>
        <w:t>66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 xml:space="preserve">، في حين بلغ نصيب القطاع العام </w:t>
      </w:r>
      <w:r>
        <w:rPr>
          <w:rFonts w:cs="Arial" w:ascii="Arial" w:hAnsi="Arial"/>
        </w:rPr>
        <w:t>22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نفس العام بعد أن 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3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 xml:space="preserve">، وبلغ نصيب القطاع العام من المنشآت الصناعية </w:t>
      </w:r>
      <w:r>
        <w:rPr>
          <w:rFonts w:cs="Arial" w:ascii="Arial" w:hAnsi="Arial"/>
        </w:rPr>
        <w:t>2.7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القطاع الخاص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97.3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 xml:space="preserve">ومع عودة الليكود إلى الحكم عام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فإن المصلحة السياسية لليك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جعله يندفع في اتجاه تقليص القطاع العام الذي هيمن عليه تاريخياً أشخاص ينت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زب العمل، فجاء في برنامج الليكود أن الحكومة ستقوم بخصخصة الشركات الحكومية ك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ثناء الشركات أو بعض أقسام الشركات التي لها تأثير أم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ث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قض أساسي بين هذا الاندفاع الليكودي نحو الخصخصة وأيديولوجية ني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معل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، على حد قول عزمي بشارة، أيديولوجية يمينيةتتماثل مع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هوري في الولايات المتحدة،وكلمة الخصخصة هي المفتاح،وتخفيض المصروفات العا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تالي الضرائب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اعدة حزب الليكود البشرية وقاعدة حزب شاس مثلاً، 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صفوفها أوساطاً واسعة من المسحوقين، والطبقات الوسطى الدنيا، ومن المهمش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، وإذا ما تابعت الحكومة سياسة الخصخصة فلابد من تفجُّر صراع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لاف الحاكم وداخل الليكود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لوح أيضاً تناقض بين الموقف القومي اليم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 التوجه والداعي إلى تجنيد طاقات المجتمع كافة في المواجهة وبين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 الاقتصادي، فالنزعة الأولى تتطلب التعامل مع المجتمع كجماعة عضوية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س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تعويض عن فقدان أواصر التكافل الاجتماعي أمام بروز الفوارق الطبق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اجع القطاع العام أمام قوانين السوق تزيد القوى اليمينية في ديماجوج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تزيد من الاهتمام المعطى للتربيةالدينية اليهودية، وكل ما من ش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إنتاج الجماعة العضوية في الوعي بعد غيابها في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ي يذهب إلى أن إسرائيل ستحاول ، رغم كل هذا، التكيف مع المتغيرات العا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بعد نشوء منظمة التجارة العالمية وسريان اتفاقيةالجات، وأنها ستعم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قتصادياتها من القيود الحكومية والبيروقراطية، بل إنها سارت فعلاً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، وأن ما سيذلل لها كل الصعوبات ويحل سلبيات وأعباء إعادة الهيكلة والخصخ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 الأساليب العادية التي تتبعها أية دولة أخرى في ظروف مماثلة، وإنم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عدات والتبرعات والقروض، ومن خلال الاندماج السهل بين الشرك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كات المتعددة الجنسيات، وخصوصاً أن لدى هذه الأخيرة فروعاً وأسهماً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شركاتها العامة وال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حرير لن ينعكـس سلباً لا على مسـتوى رف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سرائيلي، ولا على أولويات إسرائيل الاقتصادية، ولا على مستوى 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فاق العسكري للأسباب المذكورة آن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ميل إلى القول بأ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ع الاقتصاد الإسرائيلي المحمي وخصخصته هي مسألة صعبة جداً إن لم تكن مستح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وضع التجمُّع الصهيوني كتجمُّع استيطاني وما نجم عن ذلك من سمات بنيوية ت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ئقاً في طريق التط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هاجس الأمني يقوِّض كثيراً من محاولات التطبيع،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إجراءات الأمنية المشددة تعوق تدفق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ا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ســـوية الســـلمية وتطبـيــ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قتصــاد الإســـــرائيل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عمالي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eaceful Settlement and the Normalization of Israeli (Labour) Econo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عَد شيمون بيريز صاحب الدع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شهر لتطبيع الاقتصاد الإسرائيلي إقليمياً، وإنهاء حالة العزلة الإقلي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إسرائيلي، في ظل عملية التسوية، يقتضي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خات اقتصادية تطبيعية تهمش بل تلغي الشأن القومي التاريخي، وتحل محله شأ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قتصادياً جديداً، وهذا ما دع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وحدة مت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وأمنياً وسياسياً، ليصبح جاذباً أسـاسياً للاسـتثمار الأجنبي وجـس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ـيداً للاقتصاد الإقليمي والدولي م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دث البعض في إسرائيل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قتص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ق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لتين تشكلان تحولاً وانتقال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حلة الهجوم الاقتصادي الموسعة مع تَقدُّم عملية التسوية وهو ما يقود إلى رفع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 الاقتصادي بما يجلبه من زيادة الاستثمار في مجال البنية التحتية والمش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مع الدول العربية، وفتح أسواق جديدة في المنطقة وخارجها بعد وقف المقاط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عربية، واعتماد الشركات متعددة الجنسيات إسرائيل مركزاً إقليم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ا واضحاً أن المطلوب هو دمج إسرائيل في المنطقة، إلا أن الإشكال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لق بالاندماج في حد ذاته، وإنما بشروط هذا الاندم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دماج الأ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قتصاديات المنطقة، من وجهة النظر الإسرائيلية، يجب أن يتم من خلال سيطر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مليات الوساطة المالية بالمنطقة وتنفيذ مشاريع مشتركة في مجالات محددة ت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شراف الأجهزة الحكومية حتى لو قام بتنفيذها القطاع الخاص، وهي مشروعات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بين أنظمة اقتصادية تختلف بعضها عن بعض ك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نوع الثاني من الاندم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م عَبْر إقامة منطقة تجارة حرة فهو مرفوض لأنه يتطلب إحداث تغييرات 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قتصاد كل الدول المشتركة لإزالة التباين بينها وهو ما يتطلب تقليص دور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 المبادرة للقطاع الخ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خصائص الاقتصاد الإسرائيلي وحمائيته 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إمكانية اندماجه في إطار النوع الثاني، فالدولة الاستيطانية الصهيونية، لن 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ع يدها عن التدخل في المجال الاقتصادي، نظراً إلى ما سيحدثه ذلك من آث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يات المعيشة، ونظراً لما يتطلبه استمرار هجرة اليهود من استثمارات ودعم 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برز التناقض بين الاعتبارات الاقتصادية والاعتبارات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الأخرى التي تعوق اندماج إسرائيل في المنطقة هو تجارة إسرائيل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تل موقعاً مهماً في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جم الأكبر من هذه التجارة ي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دول الرأسمالية، وخصوصاً الولايات المتحدة ودول الاتحاد الأوربي، ويظل ال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الرئيسي توطيد علاقاتها الاقتصادية بتلك الدول، واعتبار دول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نز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ديقة خلف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يكل الصادرات الإسرائيلية لا ي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التجاري بالمنطقة، إذ أن القوة الشرائية في أغلب دول المنطقة لا تسمح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المنطقة سوقاً للماس، كما أنه من غير المنتظر أن تقوم إسرائيل بتصدير السلا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التكنولوج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سكرية بالأس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لدو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 إلى كل هذ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ير إلى تَشوُّه هيكل الأسعار في إسرائيل، فهي لا تتحدد وفقاً لاعتبارات الع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لب وإنما تتم، في إطار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زال سائداً، وفقاً لعمليات معقدة من التفاوض 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عر البيض مثلاً يت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مفاوضات بين وزارتي المالية والزراعة من جهة، و من جهة أخرى منظمات م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اج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دعمها الصندوق القومي اليهودي والوكالة اليهودية</w:t>
      </w:r>
      <w:r>
        <w:rPr>
          <w:rFonts w:cs="Arial" w:ascii="Arial" w:hAnsi="Arial"/>
          <w:rtl w:val="true"/>
        </w:rPr>
        <w:t xml:space="preserve">)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قتــصاد الإسرائيلي مُسيَّس بشكل كبير وهو ما يضفي عليه طابعاً حمائياً ع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د من إمكانيات اندماجه تجارياً مع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فإن مصلحة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لا تتمثل في تحرير التجارة في المنطقة، وإنما في القيام بدور الوس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قوم بتسويق المنطقة للخار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في برامج السياح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الإضافة إلى تسو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 للمنطقة، وهو الأهم للمنطقة، عن طريق استثمار علاقات إسرائيل مع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و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مجرد الإيحاء بأنها تستطيع التسويق لخارج المنط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أن الدولة الوظيفية القتالية أصبحت دولة وظيفية رب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ن الخط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 تهميش أهمية ومعاني البُعدين السياسي والأمني في تسوية ا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تكشف المبالغة في أهمية مدلولات البُعد الاقتصادي للتسوية عن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مام الكافي ببنية الاقتصاد الإسرائيلي وتوجهاته وتحولاته، وخصوصاً أن المر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لتسوية السياسية على إسرائيل لا ينحصر في حدود علاقتها بالمنطق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دى ذلك إلى توطيد وتوسيع علاقاتها بمراكز الاقتصاد العالمي، وربما كان 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الأهم من زاوية رؤية الدولة الإسرائيلية لمستقبلها، حيث تستمر في أ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تها كوكيل للقوى الدولية للمحافظة على مصالحها في المنطق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ه رغم طموح اليمين الإسرائيلي للاستفادة من مكاسب تطبيع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مع العرب، إلا أن برنامجه السياسي، الذي لا يعطي أولوية للطرح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طي، يُعرْقل عملية التطبيع الاقتصادي مع العرب، وينشط العلاقات مع الدول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ضافة إلى الدول النامية الأكثر تقدُّماً مثل كوريا الجنوبية والهند والص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لى المستوى الدولي، فتركز الاتجاهات الرامية لتطبيع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لى مستقبل التدفقات الرأسمالية على إسرائيل في مرحلة ما بعد انتهاء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قل احتمال انخفاض، المعو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ث تسعى إسرائيل حالياً لجذب نوع مختل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وس الأموال سواء في شكل استثمارات أجنبية 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D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و في شكل استثمارا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فظ الأوراق ال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ورتفوليو إنفست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Portfolio Investment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هذا الإطار تم إنشاء ما يُعرَف بصندوق إسرائيل الأول الذي بدأ طرح أورا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 في البورصات منذ أكتوبر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اقتصاد الإسرائيلي سيظ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ة ماسة إلى المعونات، وفي هذا الصدد تثير إسرائيل قضية الذهب الألم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ارف السويسرية بهدف الحصول على مساعدات وتعويضات تصل إلى حوالي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سنوات العشر القا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ركز تجارة إسرائيل الخارجية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، ففي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وعبت سوق الولايات المتحدة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صادرات إسرائيل وغط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واردات الإسرائيلية، وبلغت النسبتان </w:t>
      </w:r>
      <w:r>
        <w:rPr>
          <w:rFonts w:cs="Arial" w:ascii="Arial" w:hAnsi="Arial"/>
        </w:rPr>
        <w:t>29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53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دول الاتحاد الأو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قدر ما تتيحه هذه العلاقة الاقتصادية من فرص لتعظيم قدرة إسرائيل الاقتصا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ما تكشف عن قدر الضـغط الــذي يسـتطيع شركـاء إسرائيل أن يمارســوه عليـ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ستمر الدولة الوظيفية داخل الإستراتيجية المعدة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ؤكد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جهات، التي يتبناها حالياً جهاز الدولة في إسرائيل، لا تتعارض فقط مع أد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وإنما تصطدم أيضاً بمصالح فئ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جتمع الإسرائيل وخارجه، الأمر الذي ينقل المناظرة حول تطبيع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إلى مستوى أكثر تركيباً، حيث يصبح ال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مستقبل الدولة مره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خلي عن المشروع الصهيوني؟ أم أن الفترة القادمة ستشهد صيغة تلفيقية، ولا ن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فيقية، تجمع بين صهيونية الخطاب وبعض الممارسات، على الصعيد السياسي و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اً، وتدويل الممارسات الاقتصادية، وهو ما تحاول إسرائيل أن تقدمه حالياً؟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الة فإن التساؤل يثور حول إمكانية نجاح مثل هذا النموذ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، الذي سيستمر في إسرائيل حتى بداية القرن الواحد والعشرين على الأقل،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دو أن يكون مجرد مسكن لا علاجاً للأزمة، وهو يحوي من التناقضات ما يجعله غير ق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استم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طق الاقتصادي الجديد، والتطبيع بمستوياته الثلاثة، يقتضي إ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جموعة من التنازلات السياسية لإيجاد مناخ يسمح بتدفق رؤوس الأمو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المسيَّ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اء لتمويل الخصخصة، أو في شكل استثمارات جديدة تنهي حالة الركود والتضخم، ناه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دفع التعاون الإقليمي، الأمر الذي يتعارض بطبيعة الحال مع صهيونية 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رس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أخرى، فإن الخروج من الأزمة التي يمر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، وهي في أحد أبعادها جزء من أزمة النظام الاقتصادي الرأس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ناجمة عن اتجاه معدل ربحية رأس المال نحو التناقص بشكل مستمر، قد يقت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السيطرة على الأراضي المحتلة، وهو ما يتعارض بدوره مع تقديم تناز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لجذب رؤوس الأمو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نا، فإن بنود الأجندة الاقتصادية الت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ناقض في مجموعها مع الأجندة السياسية المتشددة وحسب، وإنما تتناقض أيض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ا البعض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يتضح هذا التناقض بجلاء من تأمل الأجندة الاقتصادية التي أعل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لاف الحاكم في إسرائيل وما تعهَّد به من الاستمرار في الاستيطان وعدم الم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خصصات التعليم، في الوقت الذي سيتم فيه خفض الضرائب وتقليص عجز الموازنة العام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الواقع أن تنفيذ هذه التعهد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عني زيادة النفقات العامة وخفض الإير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وقت واحد يكاد يكون مستحيلاً من الناحية 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ال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كبة من التناقضات تشير إلى عمق الأزمة التي يمر بها الاقتصاد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ستمرار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ذي ساد منذ العشر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حيل، وتطبيع الاقتصاد الإسرائيلي يهدِّد خصوصيته الصهوينية، وخصوصاً أن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لا يعمل في فراغ، وإنما تصطدم الأجندة الاقتصادية بأجندات أخرى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سكرية واستيطانية، الأمر الذي يكشف مدى هشاشة النموذج الذي يحاول الالتفاف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ضلة الأساسية التي تفرض نفسها على الاقتصاد الإسرائيلي وتحتِّم عليه ال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ن يكون اقتصادياً، أي نمطاً رشيداً لتخصيص الموارد، وبين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اقتصاد الإسرائيلي عام </w:t>
      </w:r>
      <w:r>
        <w:rPr>
          <w:rFonts w:cs="Arial" w:ascii="Arial" w:hAnsi="Arial"/>
          <w:b/>
          <w:bCs/>
        </w:rPr>
        <w:t>199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sraeli Economy 199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مثل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تحول أساسية في الأداء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فترة الانتعاش التي شهدها الاقتصاد الإسرائيلي خلال النصف ا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تسعينيات، تراجعت معدلات النمو بشكل حاد لتبلغ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>، وارتفعت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ضخم والبطالة لتصبح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لى التوالي، الأمر الذي يهدد بعودة حالة التضخ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ك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agflatio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عاشتها إسرائيل منذ منتصف السبعينيات، ويطرح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اؤل حول أسباب هذه الأزمة، ومدى قدرة الاقتصاد الإسرائيلي على تجاوز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دى الق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في الواقع إدراك أبعاد هذه الأزمة إلا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يتين أساسيتين حكمتا أداء الاقتصاد الإسرائيلي عبر مراحل تطوره المختلفة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إجمالهما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هيمنة الأيديولوجي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وإعطاء الاعتبارات المتعلقة باستيعاب المهاجرين وبناء الدولة أولو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ات الاقتصادية المح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فسِّر من ناحية التضخم المفرط في الإن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ي على مشاريع البنية الأساسية اللازمة لاستيعاب المهاجرين والاستيطا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حلة النمو السريع للاقتصاد الإسرائيل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فسِّر من ناحية أخرى ع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الليكود الأولى عن خفض العجز في الميزانية نظراً لتزايد الإنفاق ال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مويل النشاط الاستيطاني، ثم الحرب في لبن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ظهر هذه المشكلة بج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ناقضات التي تحتويها عناصر الأجندة الاقتصادية للائتلاف الحاكم، وما تعهد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ستمرار في الاستيطان، وعدم المساس بمخصصات التعليم ومخصصات المعاشات في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سيتم فيه خفض الضرائب وتقليص العجز في الموازنة 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واضح أن 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عهدات التي تعني زيادة النفقات العامة وخفض الإيرادات العامة في وقت 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أمر مستحيل من الناحية 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عكس تخبط الائتلاف الحاك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بارات الاقتصادية التي تحتم خفض العجز في الموازنة وبين الاعتبار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طالب الأحزاب الأعضاء في الائتل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رتبطت فترات النمو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بالأساس ببتدفقات الب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هج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أمو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معو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عمل ورأس المال بالتعبير الاقتصادي من الخارج، فيرى الاقتصادي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رام بن بورات أن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نمو الذي شهده الاقتصاد الإسرائيلي تم بفضل ال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تفعة لنمو عوامل 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أس المال والع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 فقط بسبب التحس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ءة الإنتا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فسِّر ذلك نجاح إسرائيل في تنفيذ استثمارات ضخ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م من وجود إدخار محلي سالب في أغلب الفترات، فقد كانت التدفق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اعدات هي الوسيلة الأساسية لسد الفجوة بين الاستثمار والإدخار، وهي التي مكَّ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ن تحقيق مستوى معيشي مرتفع على الرغم من المعدلات المرتفعة لتزايد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بفعل الهجر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الزيادة المطردة في الإنفاق العسك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بنفس المنط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قد كانت الهجرة الكبيرة لليهود من الاتحاد السوفيتي في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عينيات، وضمانات القروض التي حصلت عليها إسرائيل من الولايات المتحدة لتوط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محرك الرئيسي للنمو الذي شهدته إسرائيل منذ أوائل التسعينيات، والذي انتش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ؤقت من حالة الركود التضخمي التي كانت تسيطر ع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مع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عينيات، نجح الاقتصاد الإسرائيلي في تحقيق واحداً من أعلى معدلات النم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في هذه الفترة، حيث بلغ في المتوسط </w:t>
      </w: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خلال الفترة من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وير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نمو بالأسا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ما هو الحال في فترات النمو السابقة التي شهدها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إلى النمو في عوامل الإنتاج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ورأس الم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بالنسبة للعمل، ش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آخر موجات الهجرة الكبيرة التي تدفقت على إسرائيل، الأمر الذي 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شيط الطلب على العديد من السلع والخدم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سلع المعمرة والإس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عط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عة كبيرة لقطاع البناء الذي نما بمعدلات متسار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صعيد رؤ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وال، فقد اعتمدت إسرائيل في البداية على ضمانات قروض الإسكان التي قدمتها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 الأمريكي بوش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لتوطين المهاجرين، ومنذ عام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>، ان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 في عملية السلام على زيادة قدرة الاقتصاد الإسرائيلي على جذب الاستث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نبية ال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D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جاوزت لأول مرة في تاريخ إسرائيل المليار دولا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اقترنت هذه الفترة من النمو أيضاً بتضخم الإنفاق ال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اعدة على استيعاب المهاجرين من ناحية، ثم في فترة لاحقة لاعتبارات انتخا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قام إفرايم شوحاط وزير المالية في حكومة حزب العمل بزيادة الإنفاق على الرو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أمينات الاجتماعية والمعاشات للعاملين سعياً لاجتذاب أصواتهم في انتخابا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كما تعهدت حكومة حزب العمل بعدم المساس بالمخصصات المالية للمعاش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جاءت حكومة الليكود الحالية لتحصد ثمار الأداء الاقتصادي 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ل، والتي تتمثل في ارتفاع عجز الموازنة، وزيادة معدلات التخض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تيجة للتوسع في الإنفاق الحكومي، في الوقت الذي كانت فيه معدلات الهجرة تت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عها معدلات النمو التي بلغت </w:t>
      </w: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 xml:space="preserve">، كما زادت نسبة البطالة إلى </w:t>
      </w:r>
      <w:r>
        <w:rPr>
          <w:rFonts w:cs="Arial" w:ascii="Arial" w:hAnsi="Arial"/>
        </w:rPr>
        <w:t>7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 xml:space="preserve">، وانخفضت معدلات الاستثمار بنسبة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خلال عام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>، وتراج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ردات من السلع الرأس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تعكس توقعات رجال الأعمال السلبية حول احتم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الانتعاش الاقتصاد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هدَّد بعودة حالة التضخم الركودي التي شهد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نذ منتصف السبعينيا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واقع أن الليكود واليمين ا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يان تقليدياً برنامجاً اقتصادياً محافظاً يركز على خفض عجز الموازنة والميز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ري، بل إن أول حكومة ليكودية في تاريخ إسرائيل وصلت إلى السلطة كما سبق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رنا في أعقاب فترة التضخم الركودي التي شهدتها إسرائيل بعد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يتميَّ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نامج الحكومة الحالية بتركيزه على إحداث تغيير جذري في بنية الاقتصاد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مل تغيير تركيبة الأجور، وزيادة المنافسة في الأسواق، وتطوير سوق رأس الم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شجيع الاستثمارات الأجنبية والصناعات التصديرية، الأمر الذي لا يت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وجهة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الحا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ا بتقليص حجم القطاع الحكومي ودور الحكومة في النشاط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خصة الشركات المملوكة ملكية عا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كَّل بنيامين نتنياهو فور تو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اسة الوزراء لجنة وزارية للخصخصة تضم رئيس الوزراء ووزيري المالية والعدل وم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ك إسرائيل، بالإضافة إلى إنشاء مجلس اقتصادي اجتماعي برئاسة يعقوب فرانكل م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ك إسرائيل يتبع مكتب رئيس الوزراء، الأمر الذي يعكس حرص نتنياهو على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ير الاقتصاد الإسرائيلي وخصخصته خاضعين لإشرافه المبا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ات التي تتبعها الحكومة الحالية على احتواء الأزمة الاقتصادية وإنعا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 مرة أخرى تظل محدودة، نظراً للاعتبارات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طبيعة التوازنات السياسية في الائتلاف الحاكم، ففي الوقت الذي تحاول فيه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كيود أن تتبع سياسات مالية انكماشية لخفض العجز في الموازنة تجد نفسها مضط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م تنازلات عديدة وزيادة الإنفاق الحكومي في بعض المجالات لإرضاء شركائ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ئتلاف الذين يمارسون ضغوطاً عديدة لزيادة المخصصات المالية لهم، ف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 اضطرت الحكومة لكي تتمكن من تمرير موازنة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زيادة المخصص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 لاستيعاب المهاجرين بمقدار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شيكل إرضاءً لحزب إسرائيل بعالي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يادة المخصصات للأحزاب الدينية بمقدار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شيك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ستدروت الذي يعارض أي مساس بمخصصات المعاشات، وقد نظم إضرابين عامين في ال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 من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 في كل منهما أكثر من نصف مليون إسرائيلي احتجاج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الحكومة تقليص هذه المخصصات في إطار سياساتها المالية الانكم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مواجهة بين الهستدروت والحكومة تكتس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جانب طابعها الاقتصادي الم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لاف حول السياسات المالية وسياسة الخصخصة التي تتبعها الحكومة الحا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أبع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ية نظراً لكون الهستدروت قاعدة الاقتصاد الصهيوني العم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ييد التقليدي لحزب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ضارب عناصر البرنامج الاقتصادي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شاشة الائتلاف الحاكم، وما تتيحه هذه الهشاشة للأحزاب الصغيرة من فرص لابتز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، على عناصر الأجندة الاقتصادية التي تقدمها الحكومة الحالية، وما تتعهد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توسع في 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إرضاء أحزاب كالمفدال مثل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ستيعاب المهاجر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إر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ب إسرائيل بعالي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وقت الذي ستقوم فيه بخفض الضرائ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إنعاش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قليص العجز في الموازنة العامة واحتواء التضخم، وهي أهداف ت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اع سياسات متعارضة، ويستحيل تحقيقها في آن واح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عارض الأجن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مع الأجندة السياسية للائتلاف الحاكم، فبنود الأجندة الاقتصاد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ارض مع بعضها البعض وحسب، وإنما تتعارض في مجموعها مع الأجندة السياسية ال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وسع في الاستيطان والتشدد في عملية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سياسات الاقتصادي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تضي إجراء مجموعة من التنازلات السياسية في عملية السلام لخلق مناخ يسمح بتد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وس الأموال غير المسيسة سواء للمساهمة في تمويل الخصخصة، أو في شكل استثم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 تنهي حالة الركود التضخمي، ناهيك عن دفع التعاون الاقتصادي الإقليمي،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عارض بطبيعة الحال مع السياسات المتشددة للائتلاف الحاكم، والتي تسبب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بوط معدلات الاستثمار في العامين الأخيرين، وتراجع عدد السياح ل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عتبا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نصف الثاني من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حصار الذي فرضته إسرائيل على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يحرمها من جهود العمالة الفلسطينية ذات الأجر المتدني التي يكفل تشغي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جور منخفضة ضمان حد معقول من الربحية لرأس المال ومن ثم حفز النشاط الاقتص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راجع عناصر النمو الذي أصاب مصادره، بتراجع النمو في عوامل ال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شهدته إسرائيل في أوائل التسعينيات كما سبق وأشرنا، ومن غير المنتظر أن تش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نمواً مشابهاً في عناصر الإنتاج على المدى القر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من غير المت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شهد إسرائيل موجة هجرة كبيرة على غرار الموجة الأخيرة لهجرة اليهود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أدت إلى زيادة سكان إسرائيل بمعدل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سنوياً خلال الفترة من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الإحصاءات الأخيرة تشير إلى أنه منذ منتصف التسع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بعد حرك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تعداد يهود أوربا الشرقية لأول مرة في التاريخ أقل من تعداد نظرائ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ربا الغربية، وهو ما يعني أن المعين الرئيسي قد بدأ ينض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خلاص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هد بدايات تفجر أزمة الاقتصاد الإسرائيلي في إطار المشروع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حتم عليه الاختيار بين ضرورات البقاء الاقتصادي، وضرورات الوجود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قتصاد الإسرائيلي عليه، بعبارة أخرى، أن يختار بين أن يكون اقتصاداً رش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 أن يكون صهيونياً استيطانيا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توسع الجغرافي أم الهيمنة الاقتصادية ؟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نيــــة الاســـتغلال ا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ucture of Zionist Exploitation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قد يدَّعي الاستعمار الاستيطاني الإحلالي الصهيوني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يذ للوعد الإلهي وأن استيلاءه على الأرض المقدَّسة هو تنفيذ للميثاق وهكذا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موذج الصهيوني لا يفسر الكثير من جوانب الواقع والبنية التي تشكلت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قول بأن هذا الاستعمار الاستيطاني يهدف إلى الاستيلاء على الأرض الفلسطينية و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لها أو استغلالهم، له مقدرة تفسيرية 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باب سنتناول جوانب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غلال هذ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بدأ بتناول العلاقة الكولونيالية بين الجيب الاستيطان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تبقَّى من الاقتصاد الفلسطيني، ثم نتناول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حاولتها الدائبة التهام الأرض الفلسطينية، ثم أخيراً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اول بعض التحولات الجوهرية التي طرأت على بنية الاستغ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حول عن إسرائيل الكبرى جغرافياً و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عظمى اقتصادياً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إرتس ي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retz Y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عبرية وردت في التوراة وفي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دينية والفقهية، وتعني حرفي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ُستخدَم هذا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أرض فلسطين وبعض المناطق المتاخم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نى العبارة غير واضح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َّد، ولكن من مرادفاتها، على أية حال، عبارات مث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أرض المقدَّس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سنحاول تعريف مجالها الدلالي المتناقض من خلال تصنيف الإشارات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واستخداماتها المتباينة كما وردت في الكتب المقدَّسة والتراث الديني اليهود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تشير عبارة في سفر صموئيل الأو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/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لك الأرض التي كان يقط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انيون بالفعل إبان حكم القضاة، قبل ظهور المملكة العبرية المتحدة، فت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صانع في كل أرض ي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رض يسرائيل بهذا المعنى لا تضم، مثلاً، القدس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مدينة يبوسية حتى عهد دا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ا لم تكن منطقة متصلة، إذ كانت هناك جيو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 استوطنت فيها قبائل زبولون وآشر ويسكار على بحيرة طبرية، لكن هذه الج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غير متصلة بالجيب الأكبر على البحر الميت ونهر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كان يوجد جيب ثا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تصل بالجيبين الآخرين، في أقصى الشمال، تشغله قبيلة د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ارة إلى المملكة الشمالية التي تُسمَّى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قد ورد في سفر الم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/2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وكان الآراميون قد خرجوا غزاة فسبوا من أرض يسرائيل فتاة صغير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منطقة تبدأ من الطرف الشمالي للبحر الميت وتضم بحيرة طبرية وضفتي الأر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ا تضم المنطقة الجنوبية كلها ومنها الق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ير 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إلى مملكة داود في أقصى اتسا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شير العبارة إلى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 الآب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قد ورد في سفر التكو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5/18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لنسلك أعطي هذه الأرض من نهر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نهر الكبير نهر الفر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كن هذه العبارة صياغة شديدة العمومية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طلَق عليها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هناك كذلك حدود الخارجين من مصر، وه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لف كثيراً عن حدود الآب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ردت في عدة مواضع من بينها سـفر التث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/7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وارتحلوا وأدخلوا جبل الأموريين وكل ما يليه من العربة والجبل والسهل و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حل البحر أرض الكنعاني ولبنان إلى النهر الكبير نهر الفر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ورد في السفر نفس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1/24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يطرد الرب جميع هؤلاء الشعوب من أمامكم فترثون شعوباً أكبر وأعظم من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مكان تدوسه بطون أقدامكم يكون لكم من النهر نهر الفرات إلى البحر الغربي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مك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جاء في سفر يشو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/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كل موضع تدوسه بطون أقدامكم لكم أعطيته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مت موسى من البرية ولبنان إلى هذا النهر الكبير نهر الفرات جميع أرض الحيث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البحر الكبير نحو مغرب الشمـس يكون تخمك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ه الحـدود أكثر تحدداً من خري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باء، ولكنها مع هذا غير واضحة وخاضعة للتفسيرات والاجته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البا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 صبري جريس في كتابه تاريخ الصهيونية، استناداً إلى مراجع 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ها مشروع الوكالة اليهودية المقدم إلى مؤتمر فرساي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إرتس ي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بهذا المعنى تلك المنطقة التي يحدها البحر المتوسط من الغرب، ويحدها من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ط يبدأ من موقع العريش في سيناء ويتجه متعرجاً حتى يصل إلى العق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يتجه شمالاً حتى جنوب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ستمر في الاتجاه شمالاً بمحاذاة ن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 يضم أياً من المناطق الواقعة شرقي النه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صل إلى جبل الشيخ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م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هناك إلى الشمال، ماراً بغربيّ دمشق، ثم بغربيّ حمص حتى ي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ذاة اللاذقية، فينحرف شرقاً حتى يصل إلى أقرب نقطة في مجرى الفرات من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سط، ومن هناك يتجه غرباً إلى البحر ماراً بجنوبي ح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بارة أخرى، تضم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عاد، بحسب حدودها هذه، مساحة فلسطين أيام الانتداب مضافاً إليها ذلك ال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 ولبنان الذي يقع غربيّ خط دمشق ـ حمص ـ حم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دها من الشمال خط يمر جنو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بلغ مساحتها نحو </w:t>
      </w:r>
      <w:r>
        <w:rPr>
          <w:rFonts w:cs="Arial" w:ascii="Arial" w:hAnsi="Arial"/>
        </w:rPr>
        <w:t>160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كيلو متر مرب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ضيف صبري جريس أ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ضح أيضاً، من ناحية أخرى، أن تلك الحدود لا تتلاءم أبداً مع حدود المناطق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ش العبرانيون فيها أو حكموها في أية فترة من الز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ما عدا المناطق الممت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د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مالي ط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ئر سب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وُجد اليهود فيها، أو حكموا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فترة إلى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م يسيطروا عليها كلها دائماً ولم يوجدوا فيها وحدهم على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ف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طون أقدامه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إذا استعملنا لغة التوراة، لم تطأ باقي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ض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ذلك أن اليهود أنفسهم لم يتجهوا، في أي وقت من الأوقات، لاحتلال هذه المناطق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يش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سير هذا التناقض، هو أن المناطق الأخرى التي لم يصلها اليهود مخص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يطانهم في المستقبل عندما يتكاث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، يستند هذا التفسير إلى التورا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أطردهم من أمامك في سنة واحدة لئلا تصير الأرض خربة فتكثر عليك وحوش ال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ليلاً قليلاً اطردهم من أمامك إلى أن تثمر وتملك الأرض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خروج </w:t>
      </w:r>
      <w:r>
        <w:rPr>
          <w:rFonts w:cs="Arial" w:ascii="Arial" w:hAnsi="Arial"/>
        </w:rPr>
        <w:t>23/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 إلهك يطرد هؤلاء الشعوب من أمامك قليلاً قل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تستطيع أن تفنيهم سر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ئلا تكثُر عليك وحوش ال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فعهم الرب إلهك أمامك ويوقع بهم اضطراباً عظ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فنو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دفع ملوكهم إلى يدك فتمحو اسمهم من تحت السم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 يقف إنسان في وجه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تفنيه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تثنية </w:t>
      </w:r>
      <w:r>
        <w:rPr>
          <w:rFonts w:cs="Arial" w:ascii="Arial" w:hAnsi="Arial"/>
        </w:rPr>
        <w:t>7/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هناك إرتس يسرائيل ساد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طلق عليها أرض القبائل العبرانية الاثنتى عش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ورد في سفر التث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4/1</w:t>
      </w:r>
      <w:r>
        <w:rPr>
          <w:rFonts w:ascii="Arial" w:hAnsi="Arial" w:cs="Arial"/>
          <w:rtl w:val="true"/>
        </w:rPr>
        <w:t>ـ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وصعد موسى من عربات مؤاب إلى جبل نبو إلى رأس القمة التي تطل على أريحا فأراه ال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أرض من جلعاد إلى دان وجميع نفتالي وأرض إفرايم ومنَسَّى وجميع أرض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بحر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نوب والدائرة بقعة أريحا مدينة النخل إلى صوع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ذه هي الأرض التي أقسمت لإبراهيم وإسحق ويعقوب قائلاً لنسلك أعطي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ـام موسى، بتقسيم هذه الأراضي بين قبائل يسرائيل الاثنتى عش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ما اقس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رعة ملكاً ليسرائيل كما أمرت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آن اقسم هذه الأرض ملكاً للتسعة أسباط و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ط منَسَّى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يشوع </w:t>
      </w:r>
      <w:r>
        <w:rPr>
          <w:rFonts w:cs="Arial" w:ascii="Arial" w:hAnsi="Arial"/>
        </w:rPr>
        <w:t>13/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أسباط الباقية قد حصلت على حصصها قب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دود هذه الأرض، فقد ذُكرت مطولاً في التوراة عند الحديث عن تقسيم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بائل الاثنتى عش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فر يشوع،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ذه الحدود أكثرها ش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غير واضحة أيضاً، مثل سابقتها، رغم إسهاب التوراة في وص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ر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ناداً إلى تفسيرات واجتهادات عديدة، فإن حدودها رُسمت بشكل يضم المنطقة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بحر غرباً والصحراء شرقاً، ومنها القسم المأهول من شرق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د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وبية، فتمتد على خط يصل بين العريش والعقبة، بينما الحدود الشمالية غير واض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شير إلى جبل الش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م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ضم أرض يسرائيل، بحسب هذه الحدود، نحو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 مرب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ثم هناك إرتس يسرائيل سابعة حددتها المشناه وسمت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دين من باب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وحدها التي تنطبق عليها التشريعات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الاخ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تصلة بالأرض مثل السنة السبتية وسنة اليو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مقاطعة صغيرة جداً تط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طع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فارسية بعد العودة من بابل، وهي منطقة تمتد من نقطة على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ت من عين جدي نحو البحر الأبيض المتوسط على حدود الخليل ولا تضمها، ثم تت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مالاً بمحاذاة ساحل البحر الأبيض وتضم اللد، ثم تتجه شرقاً حتى أسفل نهر الأر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ضم السامرة، وليست لها أية منافذ على البحر الأبيض المتوسط، ولا تزيد مساح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</w:t>
      </w:r>
      <w:r>
        <w:rPr>
          <w:rFonts w:cs="Arial" w:ascii="Arial" w:hAnsi="Arial"/>
        </w:rPr>
        <w:t>1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 مرب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تيجة كل هذا التضارب، يختلف المفسر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ياس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عريف الحدود، ويتأرجحون بين الحد الأقصى، ويضم فلسطين وكل سي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ردن وسوريا ولبنان، بل وأجزاء من تركيا وأحياناً قبرص، والحد الأدنى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حدود مقاطعة يهود الفار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ـناك من يرى أن الخريطـة المنطقيـة هي ممل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ود في أقصى اتساعها، وهكذا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ضيف صبري جريس أن هناك حدود 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 الطبيعية، وتضم مزيداً من الأراضي، وهي أكبر قليلاً من الحدود الأص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صل مساحتها إلى نحو </w:t>
      </w:r>
      <w:r>
        <w:rPr>
          <w:rFonts w:cs="Arial" w:ascii="Arial" w:hAnsi="Arial"/>
        </w:rPr>
        <w:t>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كيلو متر مربع، منها نحو النصف غربي نهر الأر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نصف الآخر شرقي النه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إسرائيل الشرق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جدر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حدود المنطقة التي طلبت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مؤتمر الصلح في باريس سنة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اعتراف ب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طناً قومياً ل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تس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أخير لحدود أرض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مفهوم الحدود الطبيع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تأكيد نتاج عملية علمنة المفهوم الديني القديم، إذ أن الدفاع عن هذه الحـ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ــيعية المقدَّسة يمكن أن يتم من منظـور دينــي باعتبار أنه ورد في التورا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ظور غير ديني باعتباره شيئاً طبيعياً نابعاً من الضرورات الطبي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تسفي كوك، زعيم جوش إيمونيم الروحي، حسم المسألة تماماً حينما طرح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متها داخل الإطار الحلولي و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جيش الإسرائيلي هو القداسة بعين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ك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جيش هو مركز الحلول الإلهي في الكيان الصهيوني والتعبير المتبلور عن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وث الحل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ليس غريباً أن يصرح بن جوريون بأن خير مفسر للتورا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إسرائيلي، فهو الذي سيقرر حدود إرتس يسرائيل، وهو وحده الذي سيضع 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رح أفنيري بأن ما يحدد حدود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 ليس الوعد الإلهي، وإنما قوة إسرائيل العسكرية الذاتية على أن تقوم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باقتباس الديباجات الدينية اللازمة بعد ال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هو جدير بال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لغة العبرية الحديثة لا تعرف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يتفق مع التصو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ذي يرى أن الأرض لا وجود لها إلا بالإشارة إلى اليهود والتاريخ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هذا، فكلما أشار يهودي إلى فلسطين، فإنه إنما يشير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ذا المفهوم الديني الحلولي هو أساس بعض الشع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اعتبار أن الأرض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تس يسرائيل التي حلَّ فيها الإله، ومن ثم فلا وجود حقيقياً لها إلا با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المقدَّس الذي لا يستطيع أن يحقق ذاته إلا في هذه الأرض المقدَّ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ثم فإن وجود اليهود في بلاد العالم المختلفة واستقرارهم فيها ليس وجود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راراً وإنما هو غياب وتجو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صر الصهاينة، ومنهم مؤلفو الكتا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ع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ثل واضعي الموسوعة اليهودية، على عدم الإشارة إلى فلسطين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ا إرتس يسرائيل وكأنها مكان مقدَّس لم تطرأ عليه أية تغيرات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ية، وما حدث من تغيرات فهو طارئ، ولا يمس الجوهر الساكن المقدَّس الذ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غيَّ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كد مناحم بيجين هذه النقطة في حديث له في إحدى مزارع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بعة للمابام، حيث أخبر أعضاء الكيبوتس بأن اليهود لو تحدثوا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بد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رتس يسرائيل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إنهم يفقدون كل حق لهم في الأرض لأنهم يعترفون ضمناً ب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اً فلسطي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ما يجدر ذكره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ستخدَم للإشارة إ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كذلك إلى أعضاء الجماعات اليهودية في العالم لتأكيد الوحدة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ُستخدَ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بعض الكتابات الدينية للإشارة إلى إرتس ي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فاوت البر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ختلف فيما يختص ب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واجب ضمها، فهناك صهيونية الحد الأقصى التي تُطالب بإسرائيل الكبرى الت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تد من النيل إلى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صهيونية الحد الأدنى التي تكتفي بالأراضي التي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لاله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عض الأراضي التي ضُمَّت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جدل دائر الآن بين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جغراف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جتما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كان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الأولى تصر على الاحتفاظ بكل الأراضي التي ضُمَّت وتصر ع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زل ولو عن شبر من الأرض أياً كانت النتيجة وتطالب بطرد العرب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موجرا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تخشى من أن ضم الكث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العربية سيؤدي إلى أن تفق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بعها اليهودي، وترى أن السبيل الوحيد هو التخلص من العرب عن طريق التناز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تي تتركز فيها الكثافة السكاني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زة وأجزاء كبيرة من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در الحاخام عوبديا يوسف، حاخام السفارد السابق، فتوى مفاده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تنازل عن الأرض إذا كان في هذا حقن للدماء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بَّبت فتوا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 فعل عنيف بين دعاة ضم أرض إسرائيل 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لاعب الصهاينة في تف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ن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نما ترد في الوثائق الخاصة بوقف إطلاق النار والتي تنص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سحاب إسرائيل من الأراضي العربية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يصرون على أن قرار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أرض احتُـلت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يس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الأرض التي احتُـلت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د ذلك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المراوغ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ون تحديد نوعية الأرض أو نوعية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رَّج الحديث ليصل إلى ا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المُتنازَع عليها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سبوتيد تيريت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isputed territory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أو الأراضي المحتل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كيوبايد تيريتور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ccupied territory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يكون من الم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سياق أن نذكر أطروحة كمال الصليبي، الذي يذهب إلى أن إرتس يسرائيل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أسا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يقر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البيئة التاريخية للتوراة لم تكن في فلسطين ب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 شبه الجزيرة العربية بمحاذاة البحر الأحمر، وتحديداً في بلاد السراة بين الط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ارف الي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بني إسرائيل من شعوب العرب البائدة، أي من 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هلية الأولى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اعتمـد الكاتب في بحثـه في الجغرافيـا التاريخ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وراة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قابلة اللغوية بين أسماء الأماكن المضبوطة في التوراة بالح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 وأسـماء أماكن تاريخيـة أو حاليـة في جنـوب الحجاز أو بلاد عسي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ستن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جغرافيين القدامى م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موي ـ الهمد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لى معاجم جغرافية و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ودية حديثة، وعلى خرائط الرحالة فيل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لن الكاتب أن فرضيته لم تعتمد على ع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ثار برغم وفرة النقوش لغياب المسح الأثري والأبحاث الج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آن، الذي يوضح أن مقام إبراهيم في مكة ولا يشير إلى علاقة بني إسرائيل ب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هذه الدراسة تستند إلى اللغات ونطق أسماء الأماكن على وجه الخصوص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إنها ضرب من علم الآثار لأن أسماء الأماكن هي في الواقع آثا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أخيراً، ا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إلى الرحالة اليونانيين في مشاهداتهم عبر الجزيرة قبل الميلاد، و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هملت ملاحظاتهم عندما رُكِّبت جغرافية التورا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وســـعية الصهيو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وطــــن الفلســــط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Expansionism and the Palestinian Homelan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وسعي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ست أمراً عرضياً دخيلاً على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ي سمة بنيوية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أحد أعضاء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الكبرى معارضته قرار الأمم المتحدة رقم </w:t>
      </w:r>
      <w:r>
        <w:rPr>
          <w:rFonts w:cs="Arial" w:ascii="Arial" w:hAnsi="Arial"/>
        </w:rPr>
        <w:t>2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أنه قد يسفر عن خن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هي في ذروة اندفاع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الانتص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تي أعطت دفعة قوية لحركة الهجرة من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، وذلك على عكس الانسحاب من الأراضي الذي يتسبب في 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ه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توسع الصهيوني هو الذي ي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سرائيلي معنى وهدف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تفسير هذا الوضع بالإشارة إلى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نب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ربة 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ية ترى أن العالم إن هو إلا مادة يغزوها الإنسان ويوظفها لصالح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عملية تستمر إلى ما لا نهاية، ذلك أن عقيدة التقدم علَّمت الإنسان الغرب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 لا نهائي وأن المادة التي سيقوم بغزوها هي الأخرى لا متناه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على أنها ستقيم دول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، وهو ما يعني أن عملية نَقْل السكان التي تنطوي عليها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يمكن أن تستمر إلى أن يتم نقل ك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، كما يعني الشره المستمر للأراض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حد عناصر الثالوث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هو الأرض، بل إن بعض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ط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وية على كل العناصر الأخرى، ولكن حدود هذه الأرض غير معروفة المعالم على الإط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تم الاتفاق بشأ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رض هي المصدر الأساسي لتدفُّق فائض الق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كيان الاستيط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بخاص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القاعدة التي سيؤسَّس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ب الاستيطاني، وكلما اتسعت هذه القاعدة ازداد تدفُّق فائض القيمة وازداد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قو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ليس من الغريب أنه بعد انتهاء المؤتمر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قام أحد الصحفيين بنصيحـة هرتزل بأن يدرس برنامـج فلسـطين الكـبرى قب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ت الأوان، بحيث يمكن وضع عشرة ملايين يهودي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بل ذلك، كان الصهـيون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ـودي، وليام هشـلر، قد طلب من هرتزل،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يـل </w:t>
      </w:r>
      <w:r>
        <w:rPr>
          <w:rFonts w:cs="Arial" w:ascii="Arial" w:hAnsi="Arial"/>
        </w:rPr>
        <w:t>1896</w:t>
      </w:r>
      <w:r>
        <w:rPr>
          <w:rFonts w:ascii="Arial" w:hAnsi="Arial" w:cs="Arial"/>
          <w:rtl w:val="true"/>
        </w:rPr>
        <w:t>، أن يتبنَّى الش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 ويروجه كشعار للدولة اليهود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لسطين داود وسليم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بدو أن الاقتراح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انطباعاً إيجابياً لدى الزعيم الصهيوني، ذلك أنه، بعد عامين، حدد منطق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نها تمتد من نهر مصر إلى الف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ردد الحـاخام فيشـم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ض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كا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هذا الشعار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47</w:t>
      </w:r>
      <w:r>
        <w:rPr>
          <w:rFonts w:ascii="Arial" w:hAnsi="Arial" w:cs="Arial"/>
          <w:rtl w:val="true"/>
        </w:rPr>
        <w:t>، أثناء شهادته أمام لجنة ا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التابعة للأمم المتحدة، ف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ض الموعودة تمتد من نهر النيل حتى الف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مل أجزاء من سوريا و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يوضح أ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نيل إلى الفر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يس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ة عربية وليس نتاج العقلية التآمرية، وإنما هو جزء من التصور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هذا، ينبغي على المرء ألا يأخذ صيغ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فرات إلى الن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ذه بج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مة، فهي لا تعدو أن تكون أحد الأح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 ذلك، يجب ألا يهمل المرء أوهام العدو عن نفسه كلياً، فهي تعطينا مؤشرات عن ن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تصوره لحدود حرك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ما يهمنا في السياق الحالي ليس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غرافية أو التاريخية الوهم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ه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ية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أفض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أخذ بعين الاعتبار الكلمات التي سجلها هرتزل في يومياته حين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لما زاد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تسعت رقعة الأرض، أي أنه لم يُعرِّف حدود الأرض بشكل قاطع، وإنما آث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فظ بحدود مطاطية تتغير بتغير القوة الذاتية الصهيونية، التي عرَّفها هو ب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ؤية هرتزل هي الرؤية التي تبناها الصهاينة بعد ذل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ذلك عن رؤية رعنان فايتس رئيس قسم الاستيطان في الوكالة اليهودية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خططي الاستــيطان الصهــيوني عملوا على أســاس أن حدود المستقبل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يجب أن تعيَّن من خـلال أنظمة من المستـوطنات السكانيــة، تبدأ كنقــ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ــطانية وتأخذ بالتوسع لأكبر مساحة من الأرض وجمع أكبر عدد م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ركيزهم 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عملية انقلاب ديموجرافي يحل من خلالها اليهود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ع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كذا يرتبط الاستيطان بالتوسع بالإح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رؤية هي التي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قها في نهاية الأمر في فلسطين المحتلة قبل وبعد عام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قبل وبعد عام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خذ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روف الكثاف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شكل الزحف من قبل المستوطنات المختلفة التي يتم تشييدها ويتم تسمي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سيعها لتطويق العرب داخل معاز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طريف أن هذا التصوُّر الصهيون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كثيراً عن التصوُّر التقليدي لبعض الحاخامات اليهود الذين شبهوا الأرض بج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ل الذي ينكمش في حالة العطش والجوع ويتمدد بالشبع والري، فالأرض المقدَّ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كمش إذا هجرها سـاكنوها من اليهـود وتتمدد إن جاءها اليهود من كل بقاع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 القيادة الصهيونية، منطلقة من تصورات سياسية شبيهة، آثرت عدم إعلان دس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ُترَك المجال مفتوحاً أمام الت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انهائي، ذلك لأن الدست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رس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طلب رسماً دقيقاً للحد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قدِّ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 الكنيست السابق الصحفي أوري أفنيري قراءة ذكية لتاريخ الدولة العبرا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وتاريخ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اضر، فيب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هما لم يكن يستند إلى قوتهما الذاتية وإنما إلى ضعف الشعوب القاطنة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عانيين في الماضي والعرب في الحاض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يذكر أفنيري أن ما يدفع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قرر حركتهم ليس الدافع العقائ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خذ في الضم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موازين القوى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، فإ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ست سوى مسوِّغ يتل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الجديد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ذا، فإنه يتنبأ بأن التوسع الصهيوني لن يتوقف ما دام هناك فرا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الغياب العربي، ويتنبأ بأن هذا التوسع سيـستمر حتى يتخـطى حدود إسرائيل الكب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إذا سنحت الفرصة، أي أن القوة الذ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هام العقائ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تي تحدِّد مدى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كون إسرائيل كياناً توسعياً في جوهرها يجعلها لا تعدم الذرائع والمبر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للتوسع، بل إن هذه الذرائع تصير ضرورة لتسويغها التوسع وإضفاء 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الشكلية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تلوح الفر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مثلة في ميل موازين القوى بمعن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امل لصالح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وسيع الحدود يتم اتخاذ الوسائل التي تحقق ذلك، ف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ة على التوسع والاستيلاء على الأرض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ل ديفيد بن جوريون في المقدمة التي كتبها لتتصدر الكتاب السنوي لحكوم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ولة إسرائيل قد قامت فوق جزء من أرض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و ما يؤكد كون الت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في طليعة الأهداف التي تجاهر بها إسرائيل، حيث كانت حد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د التوقيع على اتفاقيات الهدنة تبقى في نظر بن جوريون أشبه بالحدود الانتقا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ة، طالما أن حدود الدولة لم تأت مطابقة لحدود الأمة المنش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خريط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ملكتها الموعودة ما زالت أوسع ب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حات التي تم احتلالها والاستيلاء عليها بقوة 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قد بن جوريون افت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ود حدود تاريخية وطبيعية ثابتة للدولة، فالحدود تتغيَّر وفق تغيُّر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احل الزمنية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لابد من إعادة النظر في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ود طبيع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ن الظروف الطبيعية قد تجبر الدولة على إعادة النظر مرة أخرى في تعيين حدو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واستبدال حدود جديدة بها كلما دعت الضرو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جدر ذكر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عرفت تيارات مختلفة، ولكن قيادة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ر في إطار نوع من الإجماع الصهيوني الذي لا يختلف بشأن مبدأ التوسع نفسه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أن وسيلته وشك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رغم أن الظروف السائدة بعد حرب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سمح بترس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ناطق المحتلة في غزة وسيناء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ا ترتَّب عليها من احتلال الأراضي العربية في سيناء والجولان و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وغزة ـ شكلت منعطفاً بارزاً في تاريخ التوسع الصهيوني باعتبار أن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حقَّق أقصى اتساع له ووصل إلى الحدود الآم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التنبيه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مقصورة على الأراضي العرب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ع خارج حدود الدولة الصهيونية، فهناك التوسع الداخلي من خلال مصادرة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 xml:space="preserve">الاستيطان الصهيوني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استيطان الصهيوني منذ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حتى الثمانيني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ثمة خللٌ أساسي في التوسعية الصهيونية، فالقاعدة السكان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تسع بنفس القدر الذي تتسع بها قاعدتها الجغرافية إن صح التعبير، ولذ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 الأراضي يعني أيضاً ضم عناصر عربية غير يهودية آخذة في التكاثر وفشلاً في 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ثافة السكانية اليهودية التي يتم التوسع باسمها، وهو ما يخل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شكلة سك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لكيان الصهيوني ويُشكِّل خطراً على الطابع اليهود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استعمار الصهيوني يفقد إحلاليته و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ستعمار مبني على التفرقة العرْ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بارتهاي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نى ذلك أنه قد ظهر تناق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 بين طاب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 وبين طا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تناقُص معدلات الهجرة اليهودية إلى إسرائيل وزيادة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وح إلى الخارج، ومع اندلاع الانتفاضة وفشل الصهاينة في قمعها، ظهرت نوا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 ترى أن التوسع وضم الأراضي قد يضر بطبيعة الدولة اليهودي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عربية تأتي معها كثافة عربية سك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ر التناقض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ديموجرافية أو السوسيولوج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جه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جهة أخرى صهيونية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أن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أنه لابد من الفصل بين الفلسطينيين والإسرائيليين، وهو ما يعني 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التوسعي، والسماح بقدر من الحكم الذاتي الفلسطيني يساهم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في عزلهم عن الإسرائيليين ويحتوي القنبلة الديموجرافية المتوق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زاء ذلك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 مشروع آلون كنموذج لسائر ال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عى وراء حل وسط يجمع بين الحد الأقصى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حد الأدنى من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العرب الذين يعيشون تحت الحكم الإسرائيلي بحيث تتم إقامة حكم 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سطينيين في بعض مناطق الضفة الغربية وغزة، وتسلَّم المناطق الآهلة بكث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ية عربية إلى إدارة 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عتبَر اتفاق أوسل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طبيقآ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كرة منح الفلسطينيين حكماً ذاتياً في الضفة وغزة مع نمو اتجاه متزايد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نحو الفصل بين الفلسطينيين والإسرائيليين، عن طريق عزل الفلسطين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نتون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ُحاصَرة بالمستوطنات والطرق الالتفافية التي تحميها القو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رغم من هذا يمكن القول إن اتفاقية أوسلو قد فرضت حدود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ول مرة فى تاريخ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جد 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 بين جميع هذه المشاريع على عدم الانسحاب الكامل، وعلى ضم أجزاء مهم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صورة نهائية، في حين أنها تعتبر ضم القدس أمراً مفروغاً منه ولا رجعة ف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نسبة لمرتفعات الجولان، فهناك إجماع شبه كامل على عدم الانسحاب من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بشروط تعجيزية تضمن التطبيع والأمن الكاملين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الآخر هناك عدد من الإسرائيليين،من اليمين الديني والعلماني، يرفض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ة التنازل عن أية منطقة ضمن حدود أرض إسرائيل التاريخية، أرض إسرائيل من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نهر، ويعرض فكرة الترانسفير وطرد العرب كوسيلة للتغلب على العقب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قف دون الضم الرسمي، وهذا ليس بجديد أو بمستعص على الفكرة الصهيونية،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قيام إسرائيل بشن حرب جديدة تدفع في إطارها ـ كما فعلت في الحروب السابق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الآلاف من العرب إلى مغادرة المناطق المحتلة إلى الأر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حـــدود التاريخية والأمنـ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اقتصا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istoric, Economic and Security Bord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سـم الصهـ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ا أيديولوجية تنفي كلاً من التاريخ والجغر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حاول إلغاء 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يهودية في العالم وتاريخ الفلسطينيين في فلسطين حتى تحقق الترانس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و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قل اليهود من المنفى إلى فلسطين، ونقل الفلسطينيين من فلسطين إلى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ترانسفير لا يتم في الزمان وحسب، وإنما يتم في المك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غراف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لغت الحدود التاريخية فهي قد ألغت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ود الجغرافية حتى يمكن القول بأن إسرائيل د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ا حد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حدودها تقف مؤقت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د آخر موقع عسكري تحتله بانتظار أن تتقدم إلى موقع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رية الأمن كوسيلة للتوسع من أجل الوصول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ذلك لا يوجد دس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ينص على حدود سـياسية معيـ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ـة عامة لم يكن الإسرائيليون، إجمال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ضين عن حدود الكيان الصهيوني، كما حددتها اتفاقات الهدنة لسنة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فاقات التي جاءت أصلاً لتكرس الأمر الواقع الذي فرضته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يِّز موشيه ديان ب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دائم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ضمن السلام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فالسلام يعتمد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وع الحدود وطبيعت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تفق في التمييز الصهيوني ب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طوط الهدنة وخطوط وقف إطلاق النار من جه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حد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طبيع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آم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اريخ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نظر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عربية التي تطمع في السيطرة عليها باعتبار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جزاء المحتلة من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قسام المتممة لأرض إسرائيل التاريخ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ما أن استتب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دوان وتوطدت أقدام الاحتلال حتى تم الترويج ل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اطـق المحرر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طالبة بتأمين حدود طبيعية تضمن الســلام وتسـد الحاجـات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نظر القادة الصهاينة إلى حدود الهدنة التي كانت قائمة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قب الأوسط والجنوبي والجليل الأعلى وإيلا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قرية أم الرشراش المصرية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>على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تقر إلى العمق الإستراتيجي حيث لا يتجاوز عرض إحدى النقط الدقيقة بين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حيث كان يتواجد الجيش الأردني وساحل البحر المتوسط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برت إسـرائيل أنها وصلت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ـدود الآمن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المصطلح الذي نشأ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ص القادة الصهاينة على إيجاد مسوغ لتبرير السيطرة على الأراضي العربية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بان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يُعرِّفها إيجال آلون بأنها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حدود السياسية التي تعتمد على عُ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غرافي وحواجز طبيعية كالحواجز المائية والجبلية والصحراوية والممرات الضيق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 دون تقدُّم القوات البرية الآل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و لا شك يقصد بالحواجز المائية قن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يس ونهر الأردن ونهر الليطاني، ويقصد بالحواجز الجبلية هضبة الجولان، وبالحواج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راوية والممرات الضيقة سيناء وممراتها، فهذه الحواجز الطبوغرافية توفر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اً إستراتيجياً يمكِّنها من الرد المناسب على أي هجوم 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ل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همية هذه الأراضي بالنسبة لإسرائيل صرَّح إسحق رابين رئيس أركا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سوف ترتكب غلطة تاريخية، فيما لو تخلت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سب الإقليمية التي حققت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ؤك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نا وصلنا في حرب يونيه إلى خطوط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الية تعتبر في الوقت الحاضر أهم ما حقق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شرط الأساسي الذي وضعه 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خلِّي إسرائيل عن بعض مكاسبها 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سحابها إلى خطوط أكثر تقلصاً من حدود يون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يس إلا اعتراف العرب بوجود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الواضح أن الانسحاب الكامل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واردة في مخططات إسرائيل، ويعتبره رابين غلطة 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ام الذي تحدَّث ع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 لا يختلف كثيراً عن التسليم بالأمر الواقع والاستسلام لشروط إسرائيل ومطال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سعية تحت ست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إغراء تقلي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حا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ض ال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نظرية الحدود الآمنة لم تكن مُدرَجة في المفهوم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كانت إستراتيجيتها تعتمد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ضربة الأولى الهجو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باق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قل الحرب إلى أرض العد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لكن انتصار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بنِّي نظ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م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دفعها إلى اعتماد إستراتيج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فاع الثابت المرن أو الإيجاب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تراتيجية الرد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لكن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سفت كل آمال إسرائيل وأحلامها بحدود آمنة، و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قاطع أن كل الخطوط الدفاعية التي اعتمدت فيها إسرائيل على هذه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عتبرتها آمنة فشلت عند أول تجربة لها في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هو ما جعلها تعو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تها القديمة والأصيلة القائمة على الحرب الإجهاضية أو الاستباقية ونظ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رد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رائع الحرب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إلا أن نظ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ظلت رغم فشلها ت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ستراتيجية الإسرائيلية مركزاً مهماً باعتبارها التبرير الوحيد 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أراضي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بشكل واضح أن هذه النظرية أصبحت جزء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سياسية الإسرائيلية أكثر من كونها جزءاً من العقيدة العسكرية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َل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جغراف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آمن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دود سياس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آمنة، فأصبح من المهم 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أن تتدخل في شأن كل بلد عربي سواء كان مجاوراً لها أو غير مجاور ومن الم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خليج، باعتباره بؤرة معادية لهـ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صبح مفهـوم الأمن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دوجاً، فهو مفهوم سياسي بمعنى أن لإسرائيل الحق في إبداء رأيها في أية مشكلة ت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كله باعتبار أن هذه تؤثر في أمن إسرائيل، ومفهوم جغرافي بمعن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سرائيل الحق في الوصول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دود آمنة ومُعترَف ب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أنها وحدها تحتفظ بحق تح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دود ورَسْم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حقت تطورات مهمة بمفهوم الحدود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تتمثل أهم هذه التطورات في ازدياد أهمية الصواريخ الباليستية ب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ُضعف أهمية الحدود الطبيعية والعمق الإستراتي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أهمية هذا المتغير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سمة لدى جميع التيارات الصهيونية، كما برزت مفاهيم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 الأم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،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 منزوعة السلا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سيناء، والمفاوضات على جعل الجولان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زوعة السلاح، وذلك مقابل تخفيض حجم ونوع الجيوش العربية، وفي الواقع فليس هناك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نع الجيش الإسرائيلي من اجتياز تلك المناطق إذا اقتضت الاعتبارات 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شف هذه التطوُّرات عن وجود اقتناع إسرائيلي بأن إسرائيل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آمنة سواء احتفظت بالأراضي أو تخلت عنها، وأن أية حدود لن تكون آمنة إن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ة من اعتراف وتسليم عربيين بوجود إسرائيل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لم يتم حتى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إسرائيل قائمة على الأُسس والمبادئ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ت إسرائيل قدر استطاعتها أن تحتفظ بحدودها الأمنية ال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موجرافية عبر بنود اتفاق أوس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ُقسِّم هذا الاتفاق الأراضي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ثلاثة قطاع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، ب، جـ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قط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مل المدن الفلسطينية ال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يرة في الضفة، وهي ج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ابلس وطولكرم وقلقليلة ورام الله وبيت لحم والخل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صل مسـاحتها إلى نحو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مسـاحة الضفة الغربية وتضم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، وقد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سحاب الإسرائيلي منها بعد تأخير وتأجيل، وبعد الاحتفاظ ب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ض الخ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تقيم فيها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مناطق ستكون للمجلس الفلسطيني المسئ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ة عن الأمن الداخلي والنظام العام والمسئوليات المد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قط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ُشكِّل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أراضي الفلسطينية ويضم </w:t>
      </w:r>
      <w:r>
        <w:rPr>
          <w:rFonts w:cs="Arial" w:ascii="Arial" w:hAnsi="Arial"/>
        </w:rPr>
        <w:t>4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لدة وقرية تتولَّى إسرائيل بموج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الأمن العليا لحماية مواطنيها ومكافحة الإرهاب، وتكون لهذه السلطة الأسب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مسئولية الفلسطينية المدنية ومسئولية النظام العام، وإقامة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شر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 في مدن وقرى محد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ـ القط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تحت إدارة إسرائيلية منف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يض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أراضي الفلسطينية وفيه حوالي </w:t>
      </w:r>
      <w:r>
        <w:rPr>
          <w:rFonts w:cs="Arial" w:ascii="Arial" w:hAnsi="Arial"/>
        </w:rPr>
        <w:t>1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، فيشمل المناطق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أهـولة والمسـتوطنات والمناطق ذات الأهمـية الإسـتراتيجية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ان من المفترض أن يكتمل الانسحاب من القطاعين ب، جـ حسب الاتفاق بعد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راً من انتخاب المجلس التشر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ناي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ي ينتهي في يوليه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>، وهو 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على أرض الواق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بر التطور الأكثر أهمية بروز فكرة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لتمتد حد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شمل أية منطق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 لها مصلحة 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علا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ولونيالية بين الاقتصاد الإسرائيلي وما تبقى من الاقتصاد الفلسط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lonial Relationship between the Israeli Economy and What is Left of the Palestinian Econom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علاقة الكولونيالية بين الدولة المستعمرة والدولة المستعمَرة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تكافئة إذ تقوم الدولة المستعمرة بما تملكه من قوة عسكرية، بنهب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َرة واستغلال ثرواتها وقدراتها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مل عملية النهب الاستعم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غلال المواد الخام والثروات الطبيعية والطاقات البشرية، وبخاصة الأيدي العام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بار البلد المستعمَر سوقاً لتصريف المنتجات والبضائع الفائضة عن حاج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ؤدي هذه العملية إلى تشويه اقتصاد البلد المستعمَر وإضعاف هياك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ليصير في حالة تبعية كاملة لاقتصاد البلد المستعمر يستحيل عليه الفك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استعمار الصهيوني للأراضي العربية الفلسطينية نموذج بيِّن وكا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طبيعة هذه العلاقة الكولونيالية، علاوة على أنه استعمار استيطاني قائم على نَقْ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من جميع أنحاء العالم إلى الأراضي المحتلة ليستنزفوا ثرواتها وإمكان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على حساب سكانها العرب الأصليين، الذين يتم طردهم والاستيلاء على أر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ارد المياه الخاصة بهم أو محاصرتهم في معازل، واستغلال طاقتهم البشرية ك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خيصة وسوق مضمونة، مفتوحة أمام البضائع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هدفت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إسرائيلية الحيلولة دون إمكانية قيام اقتصاد فلسطيني معتمد على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كَّنت إسرائيل من إخضاع اقتصاديات الضفة الغربية وغزة بسبب سيط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المؤسساتية من جانب، ولكون اقتصادها أكبر حجماً وأقوى من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من جانب آخر، فسنَّت من القوانين ما يكفل لها الهيمنة والسيط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فلسطيني، حيث تجري الحياة الاقتصادية في ظل الاحتلال تحت قيود صار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كومة الإسرائيلية تسيطر على الموارد الأساسية والبنية التحتية في مجالات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ياه والكهرباء والطرق وأنظمة الاتصال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تحركت السلط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تحقيق أهدافها المتعلقة بإضعاف الاقتصاد الفلسطيني وإبقائه في حالة 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 عبر مجموعة من الممارسات والإجراءات المتك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مت من ناحية أولى بتق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الفلسطينيين على الموارد الطبيعية، فسيطرت السلطات الإسرائيلية على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ادر المياه، بحيث إن الضفة الغربية لم تَعُد تستهلك إلا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ياهها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اقي فيُستخدَم في إسرائيل أو المستوطن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يطرت السلطات الإسرائيلية على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فلسطينية عير المصادرة المستمرة، بحيث إنه كانت إسرائيل قد سيطرت ب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اضي الضفة الغربية و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راضي قطاع غز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أخرى بعرقلة النشاط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ضعت الإدارة العسكرية للأراضي المحتلة يدها على جميع مرافق النشاط الاقتصا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أساس ذلك الإشراف، أصبح على كل من يريد إقامة منشأة اقتصادية أو توسيع منش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مة أن يحصل على رخصة الإدارة العسكرية، التي غالباً ما كانت تماطل في 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اخيص أو ترفضها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مضاعفة الضرائب على النشاط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او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فقد قامت سلطات الاحتلال بإغلاق المصارف العربية والأجنبية التي ت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فلسطينية عقب الاحتلال مباشرةً، ولم تسمح بالعمل إلا لفروع المص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حكمت إسرائيل في العمليات المصرفية والمالية، وأصبحت الع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هي النقد الرئيسي المتدا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ثالثة تمت عملية س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در المالية الفلسطينية عبر قنوات ثلاثة تمثلت في الضرائب الجمركية على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ردة، وضرائب الدخل، والضمان الاجتماعي على العمالة الفلسطين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عائد الذي تحصل عليه إسرائيل من جراء استخدام عملتها النق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سمية في الأراضي المحتلة أو ما يُسمَّى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يع السياد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بلغ مجموع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قتطاعات نحو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حجم الناتج القومي الإجمالي الفلسطيني ف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يد تقديرات البنك الدولي أن ما دفعه الفلسطينيون من أموال الضرائب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سط الثمانينيات يفوق ما تنفقه إسرائيل في الأراضي المحت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ات الإسرائيلية من ناحية رابعة بتخريب البنية التحتية للاقتصاد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همال المرافق والخدمات العامة، حيث انخفض حجم الإنفاق الحكومي كنسبة من النات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 الإجمالي م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ضفة، ومن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فترة نف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مدت السلطات الإسرائيلية ـ من ناحية أخرى ـ إلى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جارة الخارجية، ففرضت على الأراضي المحتلة اتحاداً جمركياً أحادي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متكافئ، بحيث تُمنح حرية تامة لدخول البضائع الإسرائيلية إلى أسواق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، مقابل فرض القيود على دخول البضائع الفلسطينية إلى الأسواق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تج عن ذلك قيام المستورد الفلسطيني باستيراد بضائع إسرائيلية بتكلفة تبلغ أضع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هي عليه في البلاد المجاورة، كما نتج عنها حالة تبعية واضحة، فإسرائيل تستوع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صادرات الفلسطينية، وتحصل على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وارادات إلى فلسط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لت التجارة بين الأراضي الفلسطينية المحتلة وإسرائيل في الأساس نشاطاً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نتجات الإسرائيلية تدفقت إلى الأراضي الفلسطينية المحتلة من غير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عاقة، في حين فرضت قيود كثيرة لا تتعلق بالتعريفة الجمر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ن ـ السل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حة ـ الحظر على الوارد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صادرات الفلسطينية إلى إسرائيل، و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موحاً للفلسطينيين أن يستوردوا إلا من خلال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مرهون بقيد السوق الذي يؤدي دور المحدد القسري الذي تحاول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وزه من خلال السياسة، فهناك أزمة فَيْض الإنتاج الناجمة عن التفاوت بين وت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مو الطاقة الإنتاجية ووتيرة نمو الطاقة الاستهلاكية، فسعت إسرائيل إلى 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ت الضفة وغزة ربطاً وثيقاً بها، مع بقائهما منعزلتين من بعضهما البع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بنت سياس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جسور المفتوح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بر إقامة وحدة جمركية وحيدة الجانب مع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وضعت الحواجز والعراقيل لإضعاف القطاعات الإنتاجية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راعة والصناع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ظلت القطاعات الاقتصادية خاضعة لثقل سيطرة القوانين و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التي استخدمت تَحكُّمها في منح التراخيص لعرقلة النمو الصناعي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َفْضها المتكرر منح التراخيص للفلسطينيين الراغبين في إنشاء مصان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الأسع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فعة الناجمة عن المصادرة المكثفة للأراضي الفلسطينية، والقيود المفروض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ها، وغياب النظام المصرفي الذي يؤمِّن التسليف، وفقر البنى التحتية والخد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عمة للمشاريع إلى وَضْع المزيد من العراقيل أمام نمو قطاع الصنا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أدت مصادرة الأراضي والتحكم في موارد الميـاه إلى فرض قـيود واسـع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 الفلسطينية، وأدَّت المنافسة غير المتكافئة مع السلع الإسرائيلية إلى إضع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الزراعة الفلسطينية، كما صارت شركات السياحة الفلسطينية ملحقة بال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أو الدول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قد أدى تراكم هذه التطورات إلى إحداث تشو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ي في الاقتصاد الفلسطيني، حيث انكمش القطاع الصناعي وتراجع القطاع الزراعي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حصة الصناعة والزراعة في مطلع التسعينيات كانت لا تتعدى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ناتج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جمالي، مع أن متوسط حصة هذين القطاعين في البلاد النامية تزيد عن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>وبذلك تمكنت السياسة الإسرائيلية من تغيير بنية الاقتصاد الفلسطيني ل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بعاً للاقتصاد الإسرائيلي وغير قابل لتكوين الأرضية الضرورية لدولة 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، مع هذا، لم تتمكن من تحقيق هدفها الآخر الذي يتمثل في خلق ظروف اقتصا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محتلة تساعد في إضعاف حوافز مقاومة ا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نبعثت سياسة تفكيك الص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دخل الفلسطيني والإنتاج الفلسطيني، وفي الواقع فإن زيادة الدخل لم تتناق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ريب البنيوي للاقتصاد ما دامت تلك الزيادة تأتي من مصادر 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خل بالطريقة التي تمت بها أثناء الاحتلال شكلت آلية لإضعاف القطاعات الإنتاج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مالة الفلسطينية في إسرائيل تعمل بأجور أعلى من الأجور المتاحة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وهو ما أضعف القطاعات الإنتاجية عبْر رفع تكلفة الإنتاج وتغيير هي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عار بصورة غير ملائمة للإنتا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اعتمدت إسرائيل مجموعة من السي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هدف إضعاف مقاومة الاحتلال عبر زيادة الدخل، فقامت بتشجيع اليد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على العمل داخل إسرائيل، واتبعت سياسة الجسور المفتوحة مع الأردن ليت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ون من تصدير بضائعهم إلى الأردن ومنه إلى العالم العربي، وكي يتمكن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برات والمثقفين من السفر والعمل في الأردن وأقطار الخليج 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العمالة الفلسطينية إحدى نتائج السيطرة على الاقتصاد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سبب إقبال إسرائيل على الاستعانة بالعمالة الفلسطينية إلى رفض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م بالأعمال اليدوية والمتدنية، بسبب ارتفاع مستوى الدخل الذي يعود في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 منه إلى الاعتماد على المعونات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شير إلى تراجُع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عمل العبري واقتحام الأرض والعمل والح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تاج، وتصاعُد النزعة الاستهلا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جأ الإسرائيليون إلى الاستعانة بال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التي بلغت أكثر من مائة ألف فلسطيني، بما يمثل نحو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، وذلك بسبب تفشِّي البط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دَّت العمليات الفد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ستشهادية وعمليات المقاومة المسلحة، وخصوصاً في عامي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>، إلى انخف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العمال الفلسطينيين بشكل حاد نتيجة سياسات الحظر والإغ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عويض هذا النق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يدي العاملة لجأت الحكومة الإسرائيلية إلى استيراد عمالة أجنبية من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خاصة من تايلاند ورومانيا و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ى ذلك إلى وصول نسبة البطالة إلى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بيرة جداً في الضفة والقطاع، وصلت في قطاع غزة إلى نحو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صف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تجاه الاقتصاد الفلسطيني بأنها تعتمد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زدهار الشخصي والرك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ي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دفيديوال بروسبرتي آند كوميونال ستاجنيش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ndividual prosperity and communal stagnation</w:t>
      </w:r>
      <w:r>
        <w:rPr>
          <w:rFonts w:cs="Arial" w:ascii="Arial" w:hAnsi="Arial"/>
          <w:rtl w:val="true"/>
        </w:rPr>
        <w:t xml:space="preserve"> )</w:t>
      </w:r>
      <w:r>
        <w:rPr>
          <w:rFonts w:ascii="Arial" w:hAnsi="Arial" w:cs="Arial"/>
          <w:rtl w:val="true"/>
        </w:rPr>
        <w:t xml:space="preserve">،ويطلق عليها البع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 ديفيلوبمنت</w:t>
      </w:r>
      <w:r>
        <w:rPr>
          <w:rFonts w:cs="Arial" w:ascii="Arial" w:hAnsi="Arial"/>
        </w:rPr>
        <w:t>de-development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رسات تقود إلى نتائج معاكسة لعملية التنمية الاقتصادية، ويطلق عليها آخر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نترنال كولونيال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nternal colonialism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عمار الداخ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ختل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خارجي على أساس أن أهدافه ليست عسكرية وسياسية فحسب، بل إنه يعمل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ية على محور اقتلاع السكان الأصليين وترحيلهم عن وطنهم، وفرض علاقة تب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زيمية على أولئك الذين يبقون في الوط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فيما يتصل بالفلسطيني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محتل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مرت سياسة الاقتصاد الإسرائيلية تجاههم ب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ح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عد أن كانت السياسة الإسرائيلية تقوم خلال فترة الحكم العسكر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أساس منع أيِّ نشاط اقتصادي في المناطق العربية يهدف إلى إقامة 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 يعتمد على نفسه، أخذت هذه السياسة في الفترة الثاني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ُبدي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بالوضع الاقتصادي العربي وتجري محاولات بسيطة لدمجه ف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المرحلة منذ عام </w:t>
      </w:r>
      <w:r>
        <w:rPr>
          <w:rFonts w:cs="Arial" w:ascii="Arial" w:hAnsi="Arial"/>
        </w:rPr>
        <w:t>197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يَّزت بتنامي الوعي الوطني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قلية العربية، أثبتت أن صانع القرار في إسرائيل لا يفكر في دمج الاقتصاد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قتصاد الإسرائيلي، بل يعمل على اخترا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وقت الذي بدأ فيه 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 دخول المناطق العربية وإقامة مشاريع مشتركة مع العرب، تعاظم الاهت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وضوع الخطر السكاني وضرورة تهويد الجل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ذات طبيعة احتوائية تجاه الفلسطينيين حيث صرفت جُل اهتمامها في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 إلى مسـائل وقضايا ثقافية واجتماعـية بـدلاً من التركيز على البُع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محتجة بأن قصور النمو في القطاع العربي إنما يُعزى إلى تخلُّف الثقا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م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ة عامة فإن الوضع الاقتصادي للفلسطينيين في إسرائيل 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سياسة التمييز العنصري، حيث يتضح أن وجود العرب بشكل فعال في قطاعي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ة محظور، فمن غير المسموح لهم الوجود في المؤسسات التعاونية الزراع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لا يستطيعون العمل في أية شركة صناعية إسرائيلية لها علاقة بصناعة السلا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لا يحق لهم العمل في المنشآت الحكومية المه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ن ناحية الدخ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فارق كبير بين معدل دخل الأسرة اليهودية ومعدل دخل الأسرة العربية، وتقد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يِّن أن معدل دخل الفرد العربي هو </w:t>
      </w:r>
      <w:r>
        <w:rPr>
          <w:rFonts w:cs="Arial" w:ascii="Arial" w:hAnsi="Arial"/>
        </w:rPr>
        <w:t>4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دخل الفرد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مال العرب ممنوعون من العمل في صناعة الإلكترونيات والمصنوعات الكهربائية و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ن وصناعة الأسلحة التي تقع كلها تحت سيطرة المجمع العسك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ناعي في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لأسباب أ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كل العمال العرب نحو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عمال غير المهر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يعمل العامل العربي في متوسطه خمس ساعات أسبوعياً أكثر من نظيره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بة البطالة بين العمال العرب دائماً أعلى من نسب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لسطيني ـ بنجاح جزئي ـ خلال الانتفاضة أن يفكِّك خيوط نسيج ال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عن طريق مقاطعة البضائع الإسرائيلية ومقاومة دفع الضرائب، وتشج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 المحلي وهو ما أدَّى إلى حدوث تحسُّن ملموس في القطاعين الزراعي و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 سياسة الاعتماد على 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قاطعة السلع الإسرائيلية عملت على إضعاف ال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بي للمنافسة غير المتكافئة، وتدعيم الإنتاج الفلسطيني، وبذلك نجحت الانتفاض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عل الاحتلال الإسرائيلي أكثر تكلفة من الناحية 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أحدث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 تغييراً جذرياً في علاقة إسرائيل بالأراضي المحتلة إذ انقلب الاحتل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عود على إسرائيل بالأرباح الاقتصادية إلى عملية مكلفة سياسياً وعسك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اً، وهو ما أدَّى بالسلطات الإسرائيلية إلى انتهاج أسلوب جديد منذ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1</w:t>
      </w:r>
      <w:r>
        <w:rPr>
          <w:rFonts w:ascii="Arial" w:hAnsi="Arial" w:cs="Arial"/>
          <w:rtl w:val="true"/>
        </w:rPr>
        <w:t>، وهذا الأسلوب المتدرج والبطئ يهدف إلى الإنعاش الاقتصادي عن طريق رف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ود المفروضة على حرية النشاط الاقتصادي، وعن طريق مساعدة بعض المشاريع الز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هدف الرئيسي للاحتلال ـ وهو ربط الاقتصاد الفلسطيني ب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عية للاقتصاد الإسرائيلي ـ ما زال هدف السياسة الإسرائيلية الجديدة، فالاخت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سياستين القديمة والجديدة لا يتعلق بالهدف وإنما بالأسلوب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هدف مث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في الماضي هو زيادة اعتماد الفلسطيني على مصادر خارجة عن الإنتاج الفلسط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ن بدلاً من أن يتم ذلك عبر تشغيل الفلسطينيين في إسرائيل، تُقام مصانع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لا يمكنها أن تنتج إلا باستخدام مواد أولية إسرائيلية، ولا أن تبيع إنتا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عن طريق وسائل التصدير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حاول المفاوضون الفلس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تفاوض بشأن العلاقة الاقتصادية بين الأراضي الفلسطينية المحتلة و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اتفاق الاقتصادي الفلسطي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 كرَّس واقع التبعية لإسرائيل، وذلك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إعطاء لجنة إسرائيل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لسطينية مشتركة صلاحيات واسعة تنتقص من الس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في مناطق الحكم الذاتي، وأبقى الاتفاق أسواق الضفة وغزة مفتوحة ب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السلع الإسرائيلية، وتم اعتماد الشيكل الإسرائيلي وقبوله قانونياً لتس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فوعات، وأصبح لإسرائيل حق تحديد عدد العمال الفلسطينيين الذين يُسمَح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مل لديها، وذلك رغم أنه أعطى الفلسطينيين هامشاً للحركة في بعض المج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ذلك يمكن القول بأنه في ظل اتفاق الحكم الذاتي فإ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رة في التمتع بصلاحية السيطرة على التطور الاقتصادي، وكما كان الأمر في السا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ها ستتصرف بما ينسجم مع نظرتها الخاصة إلى الوضع النهائي ل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توسـعية الصهيونيـة والمـي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ــ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Expansionism and Arab Water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تبَر مصادر الم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من أهم الموارد الطبيعية التي من أجلها تصرُّ إسرائيل على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راضي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ظر دول الشرق الأوسط إلى المشكلة المائية بشكل عام من من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جات القائمة ما عدا إسرائيل، حيث تنظر إلى المشكلة من زاوية عدم كفاية ال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ئية القائمة حالياً لتلبية طموحاتها في مجال تهجير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قا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طات الاحتلال الإسرائيلي منذ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وضع يدها على ما يتصل باستغلال 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 وتوزيعها وإدار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ى ذلك، أصبحت موارد المياه السطحية والجو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تحت سيطرة الحاكم العسكري الإسرائيلي، الذي يتصرف فيها وفق 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كَّل وضع المياه هذا أخطر عقبة أمام التنمية الاقتصاد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اجتماعية الفلسطينية؛ فهو بكل بساطة عملية نَهْب مستمر ومُبرمَج لموارد المي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إن مجموع إيرادات المياه السنوي يبلغ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تر مكعب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، و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تر مكعب في قطاع غ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قل إسرائيل سنوياً إليها، أ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في الأراضي المحتلة، ما بين </w:t>
      </w:r>
      <w:r>
        <w:rPr>
          <w:rFonts w:cs="Arial" w:ascii="Arial" w:hAnsi="Arial"/>
        </w:rPr>
        <w:t>5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متر مكعب و</w:t>
      </w:r>
      <w:r>
        <w:rPr>
          <w:rFonts w:cs="Arial" w:ascii="Arial" w:hAnsi="Arial"/>
        </w:rPr>
        <w:t>5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ر مكعب؛ 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ني أنها تقوم سنوياً بنهب ما نسبته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مياه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فر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إسرائيلية عن حدوث ضَغْط شديد على موارد المياه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قطاع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بطت مناسيب المياه الجوفية إلى أقل من منسوب إعادة التخزين الطبيعي، ونَجَم ع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دي نوعية المياه المتاحة من جراء المياه الملوثة والمل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حصاءات الإسرائيلية إلى أن عدد السكان في إسرائيل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حوالي </w:t>
      </w:r>
      <w:r>
        <w:rPr>
          <w:rFonts w:cs="Arial" w:ascii="Arial" w:hAnsi="Arial"/>
        </w:rPr>
        <w:t>5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مة، ومن المفترض ـ في ظل تزايد عدد السكان الملحوظ عما كان عليه في ال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 عبر التهجير المستمر ـ أن يكون دائم البحث عن موارد مائية جديد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إمكانية اللجوء إلى العمليات الحربية للسيطرة على بعض منابع المياه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حدث ساب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نظر الإسرائيليون إلى مياه الضفة الغربية بوصفها 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ن قومي لا يجوز التنازل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ت إسرائيل، في المفاوضات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في التمسك بالسيطرة على المي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لاً من تخلِّي إسرائي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 في مناطق الحكم الذاتي فإنها ما زالت تصرُّ على ضرورة البحث عن مصادر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 لتزويد الضفة والقطاع، مشيرة بذلك إلى أن حقوق المياه في هذه المناطق 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إسرائيلية بحكم الاحتلال والأمر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ؤكد رئيس لجنة المياه عن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 المفاوضات المتعددة الأطراف كاتس عوز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ن مياه الضفة الغربي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تبقى إسرائيلية حتى بعد إقامة الحكم الذات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إسرائيل الكبرى جغرافياً أم 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ظمى اقتصادياً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reater Israel: Geogaphically or Economically</w:t>
      </w:r>
      <w:r>
        <w:rPr>
          <w:rFonts w:cs="Arial" w:ascii="Arial" w:hAnsi="Arial"/>
          <w:b/>
          <w:bCs/>
          <w:rtl w:val="true"/>
        </w:rPr>
        <w:t xml:space="preserve"> ?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تواتر في الأدبيات الصهيونية، بشكل كامن في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تدلين وبشكل علني في كتابات من يُقال ل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طرف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محدد المعالم يضم بكل تأكيد الأراضي الفلسطينية التي ضُمَّت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حدود أرض الميعاد أو إرتس يسرائيل محل خلاف بين المفسرين، فإن المطالبين بض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 إسرائيل يختلفون فيما بينهم حول ما يجب ضمه وما يجب تر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فهوم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لم يَعُد مفهوماً مهماً في الفكر الإستراتيجي الصهيوني في إسرائيل، ف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عالمي الجديد قد غيَّر وظيفة إسرائيل وطبيعة دورها، ولم يَعُد ضم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ألة حيوية بالنسبة لها، بل أصب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وجهة نظر بعض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صراً سل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تحاول الآن أن تلعب دوراً وظيفياً جديداً يتطلب منها التغلغل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بالتعاون مع بعض النخب الثقافية والسياسية العربية الحاكمة كجزء م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ويل المنطقة وضمها إلى السوق العالمية والنظام العالمي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تطل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لى إسرائيل عن لونها اليهودي الفاقع وكل المتتاليات السياسية والعسكرية ال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ل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رائيل الكبرى جزء من المتتالية القديمة التي طرحت إسرائيل ك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غربية وقاعدة للاستعمار الغربي في العالم العربي تلعب دور الشرطي وتحـ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صاب الأرض وطرد السـكان أو تسـخ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إسرائيل الجـديـدة فهي جدُّ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بيريز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شعب اليهودي لم يكن هدفه في أي يوم السيطر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ه يريد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شتري ويبيع وأن يستهلك وينت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ظمة إسرائيل تكمن في عظمة أسواق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حدث تحوُّل في الله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َّله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ة حزب العمل واليسار الإسرائيلي مثل شيمون بيريز ويوسي بيلين ويوسي س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تحول في اتجاه التخلي عن نظ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جغراف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ستبدال نظ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ها، ويعود هذا التحوُّل إلى استنتاجهم أن القدرة على احتلال 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العربية غير ممكن بدون التكلفة الباهظة للاحتلال المستمر وامتلاك الأق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أسلحة تهدد الأمن الإسرائيلي من جهة، ولعجزها عن إسكان الأراضي المح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توطنين اليهود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ظل عجزها عن توفير الأمن لهم أولاً، ومتطل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استيطانية ثا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ظروف الذاتية والموضوعية تستلزم استب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ظرية مشرو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جغرافياً بمشروع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العظم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قتصادياً وسياس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كنولوجياً بحيث يستطيع النفوذ والسيطرة الاقتصاديين أن يحققا ال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ورة أكثر رسوخاً وأطول عمراً، وأقل كلفة وخس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شروع إسرائيل الكبرى جغرافياً عندما يضم الفلسطينيين فإن جسمها يتل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ظل حبلى بالمشاكل والاضطرابات، وتبقى عرضة للمجابهات المسلحة مع الجيران، ولل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قاتها الدولية وللأوضاع الاقتصادية المتقلبة ولانخفاض عدد المهاجرين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طريق إلى إسرائيل الكبرى يمر عبر الحروب والمجابهات العسكرية، أما الطريق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ـرائيل العـظم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مر عبر الدبلوماسية والتلويح بالقوة، فإسرائيل العظمى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تفظة بتفوق عسكري نوعي قائم بالأساس على الرادع النو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ظم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قبل التنازل عن بعض الأراضي العربية المكتظة بالسكان، والتي تعتبرها 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ياً وجزءاً من أراضي إسرائيل التوراتية ولكنها، كما يقول بيريز، ستكون ق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باً تاريخياً تجاه نفسها، وذلك بحماية طابعها الخاص من الإفساد والتشوي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قابل ذلك سوف تُرفَع المقاطعة العربية عن إسرائيل وتُفتَح أسواق المنطقة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ضائع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سوق الشرق أوسطية على أساس تكامل الطاقات و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بين النفط العربي، والمياه التركية، والكثافة السكانية والسوق المص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برة والمهارة الإسرائيلية، وتُحَل مشكلة المياه في إسرائيل بإقامة مشار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لاستثمار مياه الأنهار الكبرى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شروع هو الذي سوف ي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 لإسرائيل ويحق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العظم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لن تحكم الفلسطينيين فقط بل ست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جميعاً، وتتحقق لها السيطرة والهيمنة والتربع على كامل المنطقة وثروا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جين الشعب العربي وتطويعه، وتخريب النسيج الاجتماعي في العالمين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سلامي، وهذا تأكيد استمرارية مشروعها الأساسي القائم على التو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لا يزال جزء كبير من اليمين الصهيوني يؤمن في قرارة نفسه ويتمسك بفكر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فقد صرَّح إسحق شامير في لحظة تأثُّر وجداني عميق من تدفُّق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السوفييت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الكبرى من البحر إلى النهر هي عقيدتي وح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دون هذا الكيان لن تكتمل الهجرة ولا الصعود إلى أرض الميعاد ولا 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وسلامته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؛ ونتنياهو ما زال يريد العودة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تورات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إعادة الحياة إلى إسرائيل الكب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رق أوسط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iddle East Marke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هر اتجاه داخل النظام السياس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نى مقولة أن اعتماد التفوق العسكري وحد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لبِّي مطامع إسرائيل في التحوُّل إلى قوة إقليمية لها دورها وحضورها الشرع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، وأن على إسرائيل أن تهيئ نفسها لترتيب اتفاق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ع الدول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، تقوم على تجاوز القضية الفلسطينية وحقوق الشعب الفلسطيني، لأن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الهائلة المستجدة ستؤدي إلى تذويب هذه المشك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هي ال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تي يستند إليها النظام العالمي الجدي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إنسان كائن اقتصادي دواف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 ومطامحه اقتصادية، وإن الاختلافات الاقتصادية يمكن حلها، وإن خَلْق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 مشتركة بين الدول يجعل شعوبها تنسى أفكاراً بالية مثل السيادة والكر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ه الطريقة يحاول النظام العالمي الجديد أن يحوِّل العالم إلى س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كبيرة لا تعرف الحدود، تمر فيها الشركات عابرة القارات والقوميات د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قها عائق وتستطيع أن تبيع سلعها لمستهلكين يتسمون بالعمومية ولا يكترثون ب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أو فكرة السيادة أو الحدود أو الأحلام الإنسانية المتجاوزة للمادة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ظهر الإنسان الطبيعي في كل أنحاء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قمة الترشيد المادي و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لمة الح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هذه الطريقة يقضي النظام العالمي الجديد على كل أشكال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عالم الثالث ويمكن أن يقوم بتفكيك الشعوب دون أن يضطر إلى اللجوء للمواجه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صبحت مكلفة بل مستحي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حوُّل نحو الاقتصاد لا يعكس تراج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هداف الإسرائيلية الإستراتيجية والهيمنة السياسية والعسكرية وفرض السلام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وط الصهيونية، وإنما هو تحوُّل في التكتيك والإجراءات لتحقيق هذه الأهداف ف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يرات والتحولات الجديدة على المستويين العالمي والإقليمي، فيتم إدماج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نطقة وفق شروط تحفز نموها الاقتصادي، القائم على تفوُّقها التكنولو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ي، فتصبح إسرائيل الكبرى مفهوماً اقتصادياً لا جغرافياً، وفي هذه الحال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بر قيام كيان فلسطيني محدود الصلاحيات خطراً على وجودها لأن اندماجه مع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يسِّر عملية الهيمنة عليه وتوجيه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م استخدا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إمكان إدراج الكيان الصهيوني ضمن المنطقة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م المشروع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طي على عدة مبادئ أساسية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تحقيق السلام على أرض الواقع مرتبط بالتفا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، وأن خَلْق مصالح اقتصادية مُتبادَلة بين الأطراف الداخلة فيه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هيل التوصل إلى حل سياسي، ويصبح هذا المشروع مفتاح حل جميع مشكلات العالم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ترويج مقولة السلام الذي يجلب الرخاء والتنمية، بحيث يحل محل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مسلم الخاص، إنسان اقتصادي عام لا يمارس أية رغبة في تجاوز واقعه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 المباشر، حدوده حدود السوق، وأفقه أفق السلعة، وفضاؤه متعته، وسماؤ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ذ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م هذا المشروع على إعطاء دور كبير للقطاع الخاص ورجال الأعمال، أ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صخصة صنع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صُنْع السلام في الشرق الأوسط أهم وأكثر تعق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ُترَك للسياسيين والدبلوماسيين وحدهم، بل يجب أن تساعدها وتدعمها علاقات تج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ة يقوم بها القطاع الخاص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هم آليات تحقيق الشرق أوسطية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، التي تتم قيادتها عبر مؤسسات من خارج المنطقة لا من داخلها، مُمثَّـ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منتدى الاقتصادي العالمي في داف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يس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جلس العلاقات الخارجية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نيويورك، كما أنها لم تَعُد مقصورة على ممثلي الدول بل تضم مستويات مختلف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ورجال الأعمال والمنظمات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عقد ثلاثة مؤتمرات ل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مال أفريقيا في الدار البيضاء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ع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قاه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هدف هذه المؤتمرات الاقتصادية إلى زيادة نفوذ القطاع الخاص وقطاع 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عمال بحيث يصبحون لو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ة ضغط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وية داخل أي نظام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قت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تفاعُل أعضاء هذه الفئة بعضهم مع بعض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ثمرين الأجانب والشركات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دولي من جهة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فاعُل سيتم في إطار المصالح الاقتصادية المج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يم الأخلاقية أو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تصاعد عملية التعامل تدريجياً إلى أن يت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وسط بأسره إلى سوق مشتر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غرار الجماعة الأو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سوده مجموع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الضخمة تموِّلها مؤسسات التمويل الدولية ويتم ربط كل هذا بالسوق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ي السوق الغرب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آليات إقامة المشروع الشرق أوسطي فتتمثل ف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عقد اتفاقات ثنائية بين إسرائيل وكل دولة من الدول العربية المجاو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، وعقد اتفاقات متعددة الأطراف من جانب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حدِّد الاتفاقات الثنائية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كل دولة من دول المحيط العربي في المجالات الاقتصادية والتجارية و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كرية، إضافة إلى المجالين الدبلوماسي والسياسي، وما يترتب على هذه من ترتي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ظيمية وإدارية وفنية وعسكرية مشترك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تركيز في المرحلة الأول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أسيس محور ثلاثي يأخذ، بصورة متدرجة، صيغة تشكيلة سياسية اقتصادية أم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 الكونفدر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ضم إسـرائيل والأردن والكيـان الفلسـطيني، وترتبط لاحق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نحو متدرج، بتشكيلة أوسع تضم سوريا و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في الوقت نفسه توسيع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مع مصر، وبالتحديد في مجالي الطاقة والسياحة وبعض الصناعات المحد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صناعة النسي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تطبيع العلاقات 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ضافة إلى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دبلوم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 سائر دول العالم العربي وفق آليات السوق الرأسمال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ون اشتراط علاقات اقتصادية متميِّزة كما هي الحال مع الكيان الفلسطيني والأر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مع سوريا ولبنان، لكن مع عدم إغفال الاعتبارات الأمنية أو تجا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ط إقامة علاقات اقتصادية متميِّزة مع الدول العربية المحيطة يرتبط ب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لأمنها القومي وحاجتها إلى تولي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صالح مشترك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نفي، أو تقلِّص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ـدود الدنيا، إمكان نشـوب حروب أو نزاعات أو عمليات عسكرية جدي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رتيبات م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ـ بنية تحتية مشتركة ـ مشاريع اقتصادية مشتركة ـ تبادُل تجاري غير مقيَّد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افة إلى إقامة هيئات مشتركة مقررة في مجالات اختصاص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هك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مسألة ليست مسألة سوق فقط، بل تهدف إسرائيل إلى خَلْق واقع اقتصادي جديد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ومواقع مفصلية، يتسع نطاقه بشكل مستمر بحيث يتم خَلْق أحزمة اقتصادية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ترق البلدان العربية ويصعب الفكاك منها وتصبح معها تكلفة الانفصال في حالة توت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جواء باهظة الثمن، الأمر الذي يعني زيادة أمن الكيا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حد 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ق الشرق أوسطية هو طرح تقسيم عمل جديد بالمنطقة تتخصص بموجبه الدول الع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تاج المواد الأ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تر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صناعات التقليدية مثل النسيج والملابس، في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صص إسرائيل في الصناعات التكنولوجية ذات التقنية ال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عاقدت ش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تورولا العالمية وشركة إنتل على إنتاج بعض منتجاتهما في إسرائيل باستثمارات بلغ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عزز مسألة التقسيم السابق نجاح إسرائيل في إبرام أول 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ون علمي وتكنولوجي مع الاتحاد الأوربي، الذي ستصبح إسرائيل بموجبه أول دول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ية وغير عضو في الاتحاد تشترك في الأبحاث العلمية والتكنولوجية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ورة وتنتفع بها، وسيفتح ذلك الباب على مصراعيه للعلماء الإسرائيليين للانت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زايا الأبحاث العلمية في جميع بلدان الاتحاد الأوربي، ما عدا تلك المتع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اقة النو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يهدف المشروع إلى رفع المقاطعة الاقتصادية العرب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، التي كلفت الاقتصاد الإسرائيلي طبقاً لتقديرات إسرائيلية أكثر من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ولار، وإلى زيادة وتيرة التطبيع الاقتصادي بين إسرائيل والدول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ربة التطبيع المصرية الإسرائيلية كشفت عن محاولات اختراق تمثلت ف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جسُّس وتهر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وتزييف عملات، بل يقال أيضاً نشر الإيدز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إن المشروع الشرق أوس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قتصر على كونه سوقاً شرق أوسطية بمضمونها الاقتصادي بل إنه مشروع لنظام إق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، أي أنه مشروع إستراتيجي له مقوماته السياسية والاقتصادية و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يديولوجية، ويمر عبر إقامة نظام إقليمي جديد يؤسَّس على إعادة تركيـب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 العربي، بحيث لا يعـود فاعلاً كواقـع أو كمشروع، ويُستبدَل به نظام تح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إسرائيل موقعاً محورياً، وإن كان بصورة متدرجة ومرح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ا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ني ثغرات كبيرة، ورغم أنه ما زال في طور التجريب إلا أنه كتوجهات عامة يل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اً دولياً وإقليمياً بما يملكه من مؤهلات مثل استناده إلى برنامج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 الاقتصادية الليبرالية التي تحتفل بها مراكز الاقتصاد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ؤسساته، وطبيعته الإستراتيجية طويلة الأجل، في ظل غياب مشروع عربي بد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ناك توترات وثغرات أساسية تتعلق بطبيع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يد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ين العناصر التي تركز على اعتبارات الأم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اصر التي تركز على اعتبارات اندماج إسرائيلي في المنطقة اقتصادياً؛ بين الح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ضمونها الاستبعادي السلبي ل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وطموحاتها السلمية التي ترغب في تفاعُل إيجابي مع ذلك الآخر؛ وبين 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فاظ على سمة وثقافة إسرائيل الأوربية وعلاقاتـها المتميِّزة بأوربا و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ـ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قتصادياً وسـياسياً وثقافي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وضعها الجغرافي الشرق أوسطي وادع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ماء الحضاري إلى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جد تباينات في الآراء بشأن بعض التو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للمشروع داخل حزب العمل بصورة خاصة، وداخل اليسار الصهيوني بصور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بيعي أن تتسع حدة تلك التباينات أو أن تتقلص بالتوازي مع تطورات م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فاوضات العربية ـ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صيغ الاتفاقات التي يتم التوصل إ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شكال ومشكلات وتناقضات تطبيقاتها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شــروع إسـرائيل الاقتصادي للشـر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ســ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's Economic project for the Middle Eas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تميَّز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يمون بيريز الشرق الأوسط الجديد الذي صدر في أواخر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توقيع 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باد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زة ـ أريح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ه يمثل وجهة نظر رسمية، وقد قدَّم فيه ملخصاً لما ج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كتاب في خطابه أمام الأمم المتحد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صفته ممثلاً 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طرحه شيمون بيريز لم يكن موجَّهاً إلى حكام العرب ومثقفيهم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موجَّه كذلك إلى الرأي العام الغربي وإلى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بالفعل تغيُّ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 وأشكال العمل تدعو لها حكومة إسرائيل، ويجب أن يدركها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شيد استخدام القوة وفقاً لما طرأ عالمياً وإقليمياً وداخل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خص بيريز تحليله لهذه المتغيرات ف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صحوة الإسلامية، وظهور الصواريخ، والقذائ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وية والكيميائ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النسبة للنهضة الإسلامية، يُحذِّر بيريز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ر الذي تمثله على إسرائيل وعلى العالم كل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 نشهد الآن نه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لامية، وهي تتميَّز حالياً بمعارضة قيم الغرب وحضارته، وبالتراجع عن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، وبدعوة لاستخدام القوة لإقامة جمهورية إسلامية أتوقراطية ومستبد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ي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حركة الإسلامية تتلقى توجيهات وأمولاً من الخارج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خطرها يمت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ر والسودان إلى تركيا وجمهوريات آسيا الوسطى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هو يطلب من أنظمة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أن تقف مع إسرائيل في هذه الحرب ضد الصحوة الإسلامية، على أساس أن عد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حوة لأنظمة الحكم أكبر من عدائها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دام الاثنان يهددهما الخطر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 لابد من تعاو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حين يتكلم عن خطورة الدول الإسلامية المجاهدة والم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، نراه يضع إيران إلى جانب العراق وليبيا في سلة وا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هدي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هه إسرائيل يصبح وخيماً ـ كما يقول ـ إذا تمكنت إحدى هذه الدول من امتلاك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صحوة الإسلامية ـ حسب تصوُّره ـ تهدِّد السلام والاستق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تحطيم الشيوعية ـ كما يقول ـ بقي الإسلام وحده يروِّج لمبدأ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غاية تبرر الوسي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من أجل إنجاز هدفه الثوري في إقامة مملكة الله، يجوز لل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رشو أو يسرق أو يقتل </w:t>
      </w:r>
      <w:r>
        <w:rPr>
          <w:rFonts w:cs="Arial" w:ascii="Arial" w:hAnsi="Arial"/>
          <w:rtl w:val="true"/>
        </w:rPr>
        <w:t xml:space="preserve">(!) </w:t>
      </w:r>
      <w:r>
        <w:rPr>
          <w:rFonts w:ascii="Arial" w:hAnsi="Arial" w:cs="Arial"/>
          <w:rtl w:val="true"/>
        </w:rPr>
        <w:t>ولكنه يختم كلامه هذا بقول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إسلام 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قاتليه الج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ندفعون للتضحية بحياتهم في هذه الدنيا طمعاً في ثواب الآخر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النسبة للصواريخ والأسلحة غير التقليدية، يقول بيريز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عسكرية التقليدية قامت على ثلاثة أبعا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وقت ـ المساحة ـ ك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كنولوجيا العسكرية الحديثة هزت كل هذه العناصر، فما أهمية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زم للاستعداد إذا كان الصاروخ أرض ـ أرض ينطلق من واشنطن إلى موسكو في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زيد عن ست دقائق؟ وما قيمة الموانع الطبي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بالاً أو أنهاراً أو صحا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صواريخ تتجاوز كل هذا نحو أهدافها المحددة؟ ما الميزة التي يعطيها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متـلاك مئـات من الدبابات أو المدافع أو الطائرات؟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إ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غيرات تتطلب تعديلاً في المفاهيم الإستراتيجية لد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ذلك مثلاً ـ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ول بيريز ـ أن يُقللوا قيمة المناطق المحتل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وإن كان هذا لا يعني الانس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</w:t>
      </w:r>
      <w:r>
        <w:rPr>
          <w:rFonts w:cs="Arial" w:ascii="Arial" w:hAnsi="Arial"/>
          <w:rtl w:val="true"/>
        </w:rPr>
        <w:t xml:space="preserve">!]. </w:t>
      </w:r>
      <w:r>
        <w:rPr>
          <w:rFonts w:ascii="Arial" w:hAnsi="Arial" w:cs="Arial"/>
          <w:rtl w:val="true"/>
        </w:rPr>
        <w:t>وإذا كانت التكنولوجيا العسكرية ذات تكلفة مالية تتسم بالارتفاع الش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درة التدميرية المهولة، فلابد من تجنُّب هذا حتى لو كانت النتيجة ال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راً في الميد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يضمن ذلك برنامج لنزع السلاح، وبخاصة الأسلح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قضي الترتيبات الإسرائيلية، في هذا الصدد، بإقامة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نذار المبكر ترسل تقاريرها إلى إسرائيل عند أيِّ تحرك مشب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في سين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ضافة إلى هذا لابد من رقابة منظمة من خلال بعثات تفتيشية ومن خلال الأق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ا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مل الرقابة مراكز الأبحاث والتطوير التكنولوجي، وأخيراً لابد من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ات عسكرية قادرة على الرد المباشر في حالة أيِّ عدوان</w:t>
      </w:r>
      <w:r>
        <w:rPr>
          <w:rFonts w:cs="Arial" w:ascii="Arial" w:hAnsi="Arial"/>
          <w:rtl w:val="true"/>
        </w:rPr>
        <w:t>. [</w:t>
      </w:r>
      <w:r>
        <w:rPr>
          <w:rFonts w:ascii="Arial" w:hAnsi="Arial" w:cs="Arial"/>
          <w:rtl w:val="true"/>
        </w:rPr>
        <w:t>أي إذا زاد الظل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د عربي وأراد أن يدافع عن نفسه، تصدت له إسرائيل وحلفاؤها من الدول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!]. </w:t>
      </w:r>
      <w:r>
        <w:rPr>
          <w:rFonts w:ascii="Arial" w:hAnsi="Arial" w:cs="Arial"/>
          <w:rtl w:val="true"/>
        </w:rPr>
        <w:t>وبيريز يؤكد هذا في حالة ما إذا ثبت أن إحدى الدول تسعى للحصول على 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ير تقليدية، فإذا كان مطلوباً أن يُقام نظام دولي للدفاع ضد هذا الخط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ية لها مخططات تهدد كل أنحاء الأرض</w:t>
      </w:r>
      <w:r>
        <w:rPr>
          <w:rFonts w:cs="Arial" w:ascii="Arial" w:hAnsi="Arial"/>
          <w:rtl w:val="true"/>
        </w:rPr>
        <w:t>!"</w:t>
      </w:r>
      <w:r>
        <w:rPr>
          <w:rFonts w:ascii="Arial" w:hAnsi="Arial" w:cs="Arial"/>
          <w:rtl w:val="true"/>
        </w:rPr>
        <w:t>، فأهم من هذا أن ينشأ تحالف إق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اسي له سلطة التصرف والضر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هذا وحده الذي يضمن إنقاذ الشرق الأوسط من ال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يت بين القوة النووية والإسلام</w:t>
      </w:r>
      <w:r>
        <w:rPr>
          <w:rFonts w:cs="Arial" w:ascii="Arial" w:hAnsi="Arial"/>
          <w:rtl w:val="true"/>
        </w:rPr>
        <w:t>!".</w:t>
        <w:br/>
        <w:br/>
      </w:r>
      <w:r>
        <w:rPr>
          <w:rFonts w:ascii="Arial" w:hAnsi="Arial" w:cs="Arial"/>
          <w:rtl w:val="true"/>
        </w:rPr>
        <w:t>ولم يذكر بيريز أية كلم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لحة النووية الإسرائيلية، أو عن خفض أسلحتهم التقليدية، بل قال إن كل شي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ال سيبقى على حاله، وكل الدراسات الإسرائيلية تؤكد هذا على أية ح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غم كل هذا يرى بيريز أن المستقبل مقلق وغير مضمون إذا لم تنتهز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ظة الحالية، التي تحتكر فيها التفوق العسكري وامتلاك أسلحة الدمار الشامل، 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نتهز فرصة وجود أنظمة حكم عميلة أو متعا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ا كان المطلوب فرض الاستسلا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، فإن شن حرب شاملة تحقِّق هذا الغرض الآن مستحيل، وبالتالي فإن الحرب ت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سقوط ضحايا بدون مقا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ل أن يُستفاد من التفوق العسكري الحا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ويف، وفي تحقيق السيطرة وإجهاض الصحوة الإسلامية بغير قتال ساخن، وب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م العربية الحلي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ي هذا الإطار قدَّم بيريز ملام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رسم في الكتاب صورة وردية تبيِّض وجه الحكام الذين يقبلون التعاو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لتدمير قدراتنا الدفاعية ولحرب الإ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تحدث بيريز في سب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ول ع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ـ المشاريع المشتركة في الميا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عن إعادة توزيعها وحُسن استثم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فضل الخبرة الصهيو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ـ الزراعة، والتفوق التكنولوجي الساحق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مج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د بالمشروعات المشتركة الناجحة مع م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إن العرب ينبغي أ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رموا أنفسهم من نعمة التعاون الزراعي مع إسرائيل حتى تتم التسويات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روف أن التفوق التكنولوجي الإسرائيلي الساحق في مجال الزراعة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خيفة، ولكن حتى لو كان هذا صحيحاً يظل السؤال مشروعاً ومن وجهة النظر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ت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هما أجدى وأيسر بالنسبة لنا أن نتعاون لتأمين الغذاء المصري والعرب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دان والعراق، أم مع إسرائيل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ـ السكك الحديدية والطرق والمط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وان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قامة مناطق حرة حول هذه الموانئ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فاض المسئول الإسرائيلي في 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ج والتقدم الاقتصادي الذي يترتب على هذه المشرو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يُلاحَظ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ات التي اقترحها في هذا الشأن تجعل إسرائيل عاصمة الشرق الأوسط، وكل مشر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 والمطارات والموانئ التي لا تحقق هذا، أي تلك التي تربط البلاد العربية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عض، أو تربطها بالخارج مباشرةً دون مرور على إسرائيل، كل البنى التحتية الت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قبيل أُسقطت من الحساب والإعد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ضافة إلى هذا اقترح بيريز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قام مؤسسات إقلي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ل إسـرائيل فيهـا الصدا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تـولى إدارة المط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انئ والطرق المقترحة، أي أن هذه المشروعات الحيوية ستنتزع السيطرة عل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َل الدول العربي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هو لم يُدخل مصر على أية حال في سلسلة المشروعات هذه، ل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كيد عزلها عما يجري في دول المشرق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ـ بقيت السياحة، ويقول بيريز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ا ستجلب الرخاء العظيم في زعمه، وهو يطلب من أجلها فتح الحدود بلا ضوابط، وي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نظيم إقليمي لحركتها، يجلب السياح ويحدد حصص الدول المختلفة منهم، وإذا كا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ظيم خاضعاً لهم، فإنهم يضمنون لأنفسهم طبعاً نصيب الأسد، إضافة إل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ون في أرزاق الأطراف الأخرى حسبما ي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نس الكتاب طبع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بشِّر بأن التمويل جاهز لكل المشروعات التي اقترحها بفضل الوساطة الإسرائي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بيريز نفسه ـ كما يقول ـ حصل على وعود بمساعدات كبيرة من الجماعة الأو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ابان ومن البنك الدولي، إضافة إلى الشركات الدولية العملاقة التي ستن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استثمار في مشر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ل الأموال والخبرات تأتي عبر الق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ثمة أسئلة ونقاط كثيرة التزم بيريز الصمت تجاهها نذكر م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لم يشر بيريز إلى قطاع الصناعة وهو يتكلم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 فهل يكتمل حديث عن مستقبل المنطقة وعن تكاملها بدون شرح دور الصناعة؟ 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إهمال الصناعة على سبيل السهو والخطأ، فهل هناك سبب آخر إلا الخوف من انكش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ورة البشعة التي تكتب عنها الدراسات الإسرائيلية الأخرى؟ هل هناك سبب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 لا ترىد أن تعترف رسمياً بأنها تستهدف تقسيماً للعمل ي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خلف التكنولوجي على العرب ويجعل الصناعات الجديدة حكراً على إسرائيل، فتتب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لام الوردية التي أراد بيريز أن يبيعها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شر بيريز بكلم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تطرفين الصهاي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لقد هاجم الإسل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الأصولية الإسلام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اعتبارها إرها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شر الخرافة وتعادي العلم، وإذا كان بقوله هذا يبدو علمانياً يخاطب العلما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فهل لم يجد شيئاً مما يهاجمنا به قائماً بين قومه؟ وإذا كان لا يعترف بض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ائد الفاسدة التي تسود التجمُّعات الصهيونية، ألا يقضي هذا على أية مصد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ديثه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خالي من الأحقاد والصراع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ة تخط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لتفكيك الأم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قد كشف بيريز في هذا الكت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هو تقرير رسم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إسرائي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م توصلوا إلى اتفاق مع الجماعة الأوربية يفصل دول الم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عن دول المشرق، فتلحق المجموعة الأولى بأوربا، بينما تكون يد إسرائيل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بين دول الم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ضلاً عن هذا فإن المشروع الإسرائيلي يستبعد من جنته ليب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دان والعراق، ولبنان أيضاً إذا لم تتخلص من علاقتها الخاصة مع سور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عترف صاحب نظرية السوق الشرق أوسطية بأن فلسطين قلب ا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لا يمكن كسب العرب إلى مشروع المستقبل إذا لم يحدث حل مُرض 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ـ كما أوضحنا ـ أن التغيير في وسائل القتال قلَّل أه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الاحتلال التقليدي للضفة الغربية من أجل تأمي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إضافة إ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قطاع غزة بوضعه الحالي مركز دائم للثورة، ويقول بيريز إننا لا يمكن أن نفع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زة ما سبق أن فعله شمشون حين حطَّم معبدها فوق رأسه ورأس م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ل خ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من ذلك كله بضرورة الانسحاب وإقامة دولة؟ كلا، فالمستوطنات المسلحة يست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فيتها ـ كما يقول بيريز ـ وإلا قامت حرب أهلية داخل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تجعل ما بقي من أرض للعرب أشبه بالجزر المنعزلة عن بعضها البعض، 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سيطرة على هذه الجزر تظل في يد إسرائيل تحت قناع إدارة الحكم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، فإن بيريز يضيف الحدو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طاطية الطر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أي كيان فلسطيني، ولذ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ى لتعيين حدود ثابتة مع الأردن أو مع إسرائيل، تقيد الدخول أو الخرو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عربية فيما بقي من غزة والضف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اختصار، إنهم يرون عل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كلة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هي قلب الصر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خلال تصفيتها عملياً، وليس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أيِّ تنازل معقول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حتى هذه الأفكار الغريبة التي أوردها 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بر عظيمة بالنسبة لما يجري الآن، فغني عن البيان أن اتفاق غزة أريحا أث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خرية المرة، وكان يقل كثيراً عما كتبه بير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ذلك، فحتى هذا الاتفاق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فذ حين كان بيريز يتحدث عن ضرورة الانطلاق نح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كلة الجوه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شكلة الفلسط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حُلت فعلاً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شروع 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رق الأوسط الجديد يُركِّز في مرحلته الأولى على محور إسرائيل ـ الأردن ـ وما 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ص اتفاق غزة ـ أريحا على هذا الأمر بصر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ريز وصف هذا ال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مثل مجموع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نولوك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مجموعة بلجيكا ـ هولندا ـ لوكسمبو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الحميمة بين دول بينولوكس قائمة على الندية، فهل هناك أيّ قدر من ال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إسرائيل وبين الطرفين العربيين الآخرين؟ ألا تقوم العلاقة الخاصة التي تدعو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على أساس الاحتلال العسكري والسيطرة؟ هل يملك الفلسطينيون بع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بز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جن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تهشيم مؤسـساتهم أن يبـدوا أي اعـتراض على قرار إسرائيلي؟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ين البترول في مخطط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؟ يلفت النظر أن الكتاب لم يكد ي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تر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الفصل الذي تكلَّم عن أهمية الشرق الأوسط التاريخية لم تُذكَر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مية الإستراتيجية المعاصرة للبترول العربي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تجاهل المتعمد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صد رفع الحرج عن دول الخليج صاحبة العلاقة الوثيقة مع الترتيبات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مة للشرق الأوسط الجديد، ولكن التجاهل لا ينفي بالقطع أن الدور الإسرائي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ماية المصالح الأمريكية البترولية جزء لا يتجزأ من ترتيب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لا ينفي كذلك تخطيط الصهاينة لكي يتولوا إدارة أموال النف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ج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لى الملاحظة الجوهرية حول علاقة الترتيبات الحالية بهدف تحقيق الهي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يف عالج بيريز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؟ في أكثر من موضع قال بيريز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إسرائيل كانت دائماً ضد التوسع واحت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اضي الغ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ات الاقتصادية إذا لم تقم على التكافؤ فإن مصيرها الدم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نقل هنا ما قاله أمام الأمم 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>): "</w:t>
      </w:r>
      <w:r>
        <w:rPr>
          <w:rFonts w:ascii="Arial" w:hAnsi="Arial" w:cs="Arial"/>
          <w:rtl w:val="true"/>
        </w:rPr>
        <w:t>أعلم أن هناك شكاً ف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ارة إلى سوق مشتركة في الشرق الأوسط، وإعلان إسهام إسرائيل فيها، قد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للحصول على مزايا أو فرض سيط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ود أن أقول بكل إخلاص وبأعلى صوت إنن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خل عن احتلال الأراضي لكي نمارس سيطرة 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قول ـ باعتباري يهودياً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فضيلة تاريخنا ـ منذ عصر إبراهيم ووصايا موسى ـ قامت على معارضة متصلة عنيدة ل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لال، ولأية سيطرة أو تفرقة عنصر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أرجو ألا يندهش القارئ، فقد 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يز أيضاً في كتاب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إسرائيل لم تبدأ في تاريخها أية مواجهات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ريا ولبنان والأردن ـ وحتى العراق التي لا توجد لها حدود مشتركة مع إسرائيل ـ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علنت علينا الحرب، وكان هذا هو السبب الأوحد والحقيقي لكل حروبنا الرهيب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هل كانت حروبنا نحن ضد الغزو الصهيوني المسلح لفلسطين دفاعاً عن النفس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جوماً؟ وهل كان الغزو الصهيوني لسيناء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رباً دفاعية أو سعياً عدو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وسع في أرض مصر؟ وهل كانت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وسعاً صهيونياً في أرض العرب أو ماذا؟ و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فلسطين وحدها أو دفاعاً في الأساس عن الأراضي المحتلة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وريا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على أية حال، قد تكون مقاصد الصهاينة حول الشرق الأوسط الجديد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وحاً إذا اعتبرنا الترتيبات الخاصة مع الأرض والكيان الفلسطيني الهلامي نموذ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لاقات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كتفي هنا بقصة القناة بين البحرين الأبيض و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ناة تؤدي إلى تبوير مساحات شاسعة من الأراضي الزراعية على ضفتي نهر الأر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الذي قد يهدد المنشآت الصناعية العربية في تلك المواقع، كما يؤدي إلى خ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بة المعادن في البحر الميت، ويؤثر على استخراج الملح منه وعلى مشاريع أرد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وية مثل استخراج البوتاس والنحاس والكب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هذا فإن زيادة ضخ الم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على سطح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الم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قل منسوب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تؤدي إلى زيادة الضغط على قاع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و ما يسميه الجيولوجي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ضغط العم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عني هذا خلخلة ديناميكية ربما ولَّ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زات أو انكسارات أرضية أو انفجارات بركانية، حيث يقع البحر الميت في منطقة قشر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ية مضغوطة و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خدود الانهدامي الكبير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معروف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ت في الماضي أن تستفيد من احتلالها الضفة الغربية لكي تشرع في تنفيذ مشروع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صدت لها الجامعة العربية والوفود العربية في الأمم المتحدة حتى طالبت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بالتوقف فوراً عن تنفيذ المشروع، لأنه إذا اكتمل سيُلحق بحقوق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والأردني ومصالحهما الحيوية المشروعة أضراراً مباشرة لا سب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صلا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أعو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تخذت الجمعية العامة الموقف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فجأة صدر اتفاق غزة ـ أريحا، ونص في الملحق الرابع على إنشاء قناة الب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ز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بحر ال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غم كل ما رآه في السابق الخبراء العرب وصدقته الج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للأمم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ل كان ممكناً أن ينص الاتفاق على هذا المشروع لو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ندية بين إسرائيل والأردن والفلسطينيين؟ أو إذا كانت القرارات ت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راضي لتحقيق المصالح المشترك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هذا مثال محدد وصارخ لمدى تحكُّ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في المشروعات والترتيبات وفقاً لما يحقق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ضف إليه ما أشرنا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لفاً في حديثنا عن احتكارها القوة العسكرية، ومشروعاتها في المرافق التحتية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زراعة والري والسيا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دعك من الصنا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نرى مدى الكذب في حديث بيريز ع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رفضون العدوان والسيطرة على مقدرات الغير كموقف تقلي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ساؤل الأخ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ن أمريكا؟ لقد أخفى بيريز تماماً طبيعة الدور الأمري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تيبات، ولم يذكر بكلمة هدف التحالف الإستراتيجي بين الولايات المتحدة و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مرح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ين تكلَّم عن المساعدات المتوقعة من دول العالم المختلفة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أت ذكر أمريكا وإسه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اقع الحال أن بيريز أراد أن يجمل مشروعه بحيث يبدو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جري مجرد ترتيبات صادرة بإرادة محلية ومن دول المنطقة دون دعم مباشر من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رى خارجية، ولكن هذا الادعاء لا أساس له من الصحة، فالولايات المتحدة هي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صاية التي تفرض سلطانها وقراراتها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وق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ط</w:t>
      </w:r>
      <w:r>
        <w:rPr>
          <w:rFonts w:cs="Arial" w:ascii="Arial" w:hAnsi="Arial"/>
          <w:rtl w:val="true"/>
        </w:rPr>
        <w:t>»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نظام السياسي الإسرائيل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ياسي الإس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Political System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يدَّعي الصهاينة أن نظا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نظام ديموقراطي برلماني مبني على تعدُّد الأحزاب وأنه النظام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قال إيهود باراك أثناء زيارته للولايات المتحدة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إن إسرائيل واحة الديموقراطية في أحراش الشرق الأوسط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كما قال بنيامين ن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حن نعيش في حي متخلف فظ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رف نيبر ه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ough neighbourhood</w:t>
      </w:r>
      <w:r>
        <w:rPr>
          <w:rFonts w:cs="Arial" w:ascii="Arial" w:hAnsi="Arial"/>
          <w:rtl w:val="true"/>
        </w:rPr>
        <w:t xml:space="preserve">)"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رة في الخطاب اليومي الأمريكي تشير عادةً إلى أحياء الزنوج التي تتسـم بوج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ـدلات جريمة وتفكك اجتماعي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شكل الديموقراطي للدولة والت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ية إن هو إلا مجرد شكل بلا مضمون، فالديموقراطية الإسرائيلية تستبعد ال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أنها في هذا ش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يموقراطيات الاستيطا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خرى في الجزائر أو جنوب 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ديموقراطية إن هي إلا آلية من آليات الاستيطان تُستخدَم من أجل ترغ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وتأطيرهم واستيعابهم ضمن آلية عمل النظ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سألة التمثيل النسبي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ية لتركيز القوة في يد الأحزاب الكبيرة ثم لتمثيل القوى السياسية لضمان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في الإطا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ستخدَم غياب الدستور في دعم المخططات التوس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واستيعاب جميع الطوائف والانقسامات بين الجماعات اليهودية، علاوة على تكر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ضد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ذا بدلاً م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ظام السياسي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ظاماً ديموقراطي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من الأجدى البحث عن أساس تصنيفي له مقدر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سنشير لهذا النظام باعتبا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ظاماً سياسياً استيطان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شكلت خصائص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ضغط متطلبات الاستيطان في بيئة م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أمن وتأمين الهجرة و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يعا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الطبيعة الاستيطانية للتجمُّع الصهيوني هي المحدد الأساسي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وينات الاجتماعية والسياسية ولاتجاه التفاعلات والعلاقات الخارجية والداخ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كثر ما يميِّز النظام السياسي الإسرائيلي هو المركزية القومية 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ل الديموقراطي البرلماني، فالنظام السياسي وضع قيوداً على الديموقراطية و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اعد اللعبة الديموقراطية التي لا يمكن تجاوزها، وذلك من حيث أساليب التنا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وموضوعات النقاش والفئات التي يُسمَح لها بأن تشارك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ك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مركزية في إسرائيل مصادر القوة في أيديها فاستولت على موارد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ئلة متمثلة في تدفقات الأموال من الخارج، سواء من الحكومات الغربية أو 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، كما استولت على ممتلكات الفلسطينيين، وقننت الاستيلاء على أراض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متلك الدولة 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أراضي الفلسطينية وجميع الثروات الطبيعية، وأقام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نظاماً اقتصادياً مركزياً واقتصاداً مختلطاً يقوم على ثلاث قطاعا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ي والهستدروتي والخاص، وتقوم الدولة بتمـويل المشـاريع الاقتصادية ب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ـ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رض الدولة سيطرتها على وسائل الإعلام والنظام التعليمي، ويخضع 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 لسيطر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َبرُز خصائص النظام الاستيطاني في عناصر أخرى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زدواجية في علاقة النظام بالسكان حيث الانفصام الداخلي بين العلا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والعلاقة مع 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عنصرية تُمارَس بشكل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ي في كل المجتمعات البشرية، فالمجتمعات الاستيطانية تقنن للعنصرية وتجع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اً مرجعياً، لأن المساواة تهدد وجود النظام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مق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ولة قانونية في النظام السياسي والاجتماعي الإسرائيلي، والأرض 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لصة للشع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قان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يسم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حدهم بالعودة، و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سم النظام السياسي الإسرائيلي بالاعتماد المتزايد على الر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، أي الولايات المتحدة، وهو ما يسلبه حرية القرار وكثيراً من الس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سمات الأخرى للنظام السياسي ازدواجية المؤسسات وتعدُّد الأدوار، حيث الم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 بين العديد من أجهزة النظام وإدارته مثل الوزارات والأحزاب ودوائر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كدوائر الهجرة والاستيعاب و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عليم، حيث تعالج جميع مؤسسات الدولة نفس القضايا الثلاث التي تواجه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جرة والاستيطان والأ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جدير بالذكر أن مؤسسات هذا النظا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ن سوى مؤسسات استيطانية تابعة للوكالة اليهودية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تم تغيير أسمائ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فالجمعية المنتخب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حولت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لس الدولة المؤق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ثم أصبح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كنيس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لجنة التنفيذية للوكالة 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تحولت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كومة المؤقت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لس الوزرا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تحول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هاجانا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يش الدفاع الإسرائيل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لان الدولة تسلمت كل وظائف الوكالة اليهودية وأدوارها ووضعت الحد بينهما، ثم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نشاط الوكالة بواسطة قانون الوضع الخاص للوكالة اليهودية، وذلك ل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لال الدولة ع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تمييز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 المحلية وبخاصة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جحت الدولة الصهيونية، تحت قيادة بن جور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سيطرة على المؤسسات الرئيسية مثل التنظيمات العسكرية ومكاتب العمل، وممتل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ين الفلسطينيين، وكذلك في السيطرة على جهاز التعـليم واحـتكار توزيع المـ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ـة التي تدفقت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قوة الدولة في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إسرائيلي تمثلت في قوة السلطة التنفيذية، وأن الدولة وضعت نفسها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كانت إلى حدٍّ كبير بعيدة ع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عت الدولة أيَّ نوع من المباد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الجماعية أو الفردية السياسية أو الاقتصادية، فهي التي تخطط وتنفذ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دد مهمات الفئات والمؤسسات والأفر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ناءً على سعي الدولة لاستيعاب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طين المهاجرين، رفضت الاعتراف بشرعية التنظيم والاجتماع على أساس طبقي أو عرْ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ني أو على أساس قومي حيث يتم إفشال تلك المحاولات بكل الوسائل الممك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يط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ولة النخبة الإشكنازية من مهاجري أوربا وتحكمت في معايير توزيع ال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ديد الأهداف السياسية والاقتصادية باعتبار أنها أهداف وقيم إسرائيلي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زاماً على المهاجرين الجدد وخصوصاً السفارد، التكيف مع ذلك الواقع، وكان ال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 لهذا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اً أمنياً بسـبب حـتمية الصراع السـياسي العسـكري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قوم نظام الحكم في إسرائ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لاثة أعمدة هي رئيس الدولة والسلطة التشري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يس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سلطة التنفيذ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لطات رئيس الدولة محدودة، إذ ليست له سلطات تنفيذية وليس له الحق في حض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ات مجلس الوزراء ولا في الاعتراض على التشريعات التي يصدرها الكنيست، ولا ي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مغادرة إسرائيل دون موافقة 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دة الرئاسة هي خمس سنوات يجوز تجديدها 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، ولا يحق له حل الكنيست أو إقالة الحك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سلطة التنفيذ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ثلة في مجلس الوزراء، فهي الجهة المخولة لتسيير شئون الدولة، واتخاذ ال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فيما يخص الشئون الداخلية والخارجية السياسية والاقتصادية والعسك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حكومة هي التي تصدر قرار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خضوع الحكومة نظرياً للكنيست، فإ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ياً هي التي تسيطر أو تملك قوة القرار لأن الحكومة هي التي تملك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لمانية تمتلك اتخاذ قرار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ئيس الوزراء يتمتع بمكانة تفوق ما يتمتع به 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في الدول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قانون الأخير الذي تمت بموجبه انتخابا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مثل زيادة أخرى في قوة رئيس الوزراء حيث يتم انتخابه مباشرةً، وهو ما يجعل خلع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ه مهمة مستحيلة إلا بعد إجراء انتخابات عامة جديدة، أو موافقة ثلثي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 على خلعه،وهو نصاب من الصعب جداً أن تلتقي عليه الأحزاب الممث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يمكن اعتبار النظام في الكيان الصهيوني نظاماً يقت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كتاتورية حتى في علاقته بالمستوطنين، يحكمه زعيم الحزب صاحب الأغلبية الذ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حكومة بشكل آلي في ظل القانون الجديد بعد أن ينتخبه الشعب، ويُعرف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مرار باسم رئيس الحك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بع مكتب رئيس الوزراء مكتب خدمات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تمثل فيه فروع الاستخبارات الرئيسية المدنية والعسكرية ويرأسه رئيس الموس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قدم تقاريره إلى رئيس الحكومة مباشرة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ز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هي الدفاع والمالية و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فاً ل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رى توجد وزارة للهجرة والاستيعاب مستحدثة منذ عام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سجاماً مع 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ــطاني للـدولة، إضافة إلى قيــام وزارات أخــرى مثــل الإســكان والدفــ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طلــع بتلك الأدوار 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اقع فإن قلة من الوزراء تشا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نع القرار وهم من يسمون وزر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فو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جلس الوزراء المصغ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م في ال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راء الدفاع والمالية والخارجية إضافة إلى رئيس الوز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في الحكومة الع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زراء بلا حقائب لإرضاء الأحزاب ال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خصائص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في إسرائيل أنها دولة بدون دستور، وذلك يعود إل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لاف الذي نش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عارضين والمؤيدين لوضع دستور ل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وثيقة قيام الدولة حددت م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طلع أكتوبر من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وعد أقـصى لوضع الدسـتور، فإن ذلك لم ي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أ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يدو وضع الدستور أن الدستور الدائم يعطي الكيان صفة الدولة العادية و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دعم استقرار نظامها السياسي، ويحول دون اغتصاب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معارضو الدستور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وحوا بين من يعتبر الشريعة اليهودية دستور إسرائيل الدائم مثل حزب أجو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، وبين من كانوا يرون الدستور قيداً على حركتهم السياسية وتطلع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ية مثل بن جوريون الذي صرح بأن الدستور يجب ألا يوضع قبل هجرة من تبقَّ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قبل أن تأخذ إسرائيل وضعها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تهت العاصفة في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نا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رار الكنيست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جب أن يكون لإسرائيل دستور مكتوب يوضع فيما بع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تأجيل المسألة إلى أجل غير مسم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دم وضع دستور للكيان الصهيوني أكثر ملاء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ادة الصهاينة إذ يتيح لهم استصدار ما يناسبهم من قرارات، وتكييف 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مرار حسب حاجاتهم وحاجات الكيان الصهيوني بواسطة الكنيست الذي يتمتعون ف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غلبية، وبالتالي يتفادون المشاكل التي تتعلق بهوية الدولة والانقسامات ال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ناق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جيش والمؤسسات العسكرية فهي تلعب دوراً غير ع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ياة الكيان الصهيوني من خلال تسخير كل النشاطات الأخرى في هذا الكيان لخدمة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ؤسسة، بسبب الطبيعة الاستيطانية والدور الوظيفي للدولة الصهيون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ؤسسة العسكرية الإسرائيلية وعسـكرة المجـ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ـرائيلي</w:t>
      </w:r>
      <w:r>
        <w:rPr>
          <w:rFonts w:cs="Arial" w:ascii="Arial" w:hAnsi="Arial"/>
          <w:rtl w:val="true"/>
        </w:rPr>
        <w:t>»).</w:t>
        <w:br/>
        <w:br/>
      </w:r>
      <w:r>
        <w:rPr>
          <w:rFonts w:ascii="Arial" w:hAnsi="Arial" w:cs="Arial"/>
          <w:b/>
          <w:b/>
          <w:bCs/>
          <w:rtl w:val="true"/>
        </w:rPr>
        <w:t>الديموقراط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Democrac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نظام السياسي الإسرائيلي نظام عنصري ق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فرقة والتمييز بين السكان، وهو نظام نخبوي يقوم على سيطرة نخبة معين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صنع القرار، وهذه خصائص مميِّزة للنظم 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ؤسسات هذا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كل عملها اعتمدت على الديموقراطية الشكلية بغية توظيفها في إغراء اليهود من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حاء العالم للهجرة إلى هذا الكيان، وبخاصة يهود الغرب الذين يعيشون في ظل 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رالية، وفي خـداع الرأي العام العـالمي لكسب شرعية 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تحويل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مة على أساس استعماري استيطاني قبل قيام الدولة إلى مؤسسات دولة ذات 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قراطي، بينما ظل محتوى هذه المؤسسات ثابتاً من حيث الشخصيات المكون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ت صياغة مؤسسات النظام في شكل ديموقراطي عملية تأطير المهاجرين واستيعابهم 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ية عمل هذا النظام دون إحداث خلل رئيسي في اتجاها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غياب دست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توب يشير إلى نقائص وعيوب هيكلية في الديموقراطية الإسرائيلية، ولا تصح 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رنة الشكلية بين النظام البريطاني والنظام الإسرائيلي في هذه الجز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يطاني له تقاليد راسخة في عملية الممارسة الديموقراطية تمتد إلى قرون عديد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كس النظام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ود عدم إقرار دستور مكتوب إلى ما سيؤدي إل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وب خلافات بل انقسامات بين الفريقين العلماني والديني، أو الاختلاف حول تح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 فإن عدم وجود دستور مكتوب يعطي الحكومة والكنيست حرية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مارسة السياسية دون قيود دستورية على حركتها،الأمر الذي يؤدي إلى بروز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ى ونخب معينة ذات صلاحيات واسع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ت بعض الحركات السياسية، وب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َل بعض القانونيين والأكاديميين، بالسعي من أجل وضع دستور للدولة، حيث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ثيقة إعلان إسرائيل ليس لها قيمة دستورية أو قضائية ولا يمكن الاستناد إل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ك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تبر القوانين الأساسية بمنزلة المصادر شبه الدست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نيست هذه القوانين الأساسية التي لا يجوز تغييرها أو إبطالها إلا بأغلبي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 عادية، بيد أنها لم تصل إلى درجة دستور الدولة ،وهي لاتشمل نصاً صريحاً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جوز لأي قانون أن يناقض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هذه القوان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قانون الكنيست، وقانون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، وقانون الأراضي، وقانون العودة الصادر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بموجبه يكون من حق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في العالم المجيء إلى إسرائيل والاستقرار فيها والعمل والتملك، وكذلك 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نسية الصادر عام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الشكل الديموقراطي ل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الإسرائيلي ليس سوى قشرة خارج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نظام نخب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عمل وفق آلية تتلاء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جات وأهداف هذه النخبة السياسية والاقتصادية والاجتماعية، بما يضمن استمرار إمس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نخبة بكل العمليات والمؤسس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 لم يمثل هذا الشكل الديموقراطي عائق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مواصلة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على تحقيق أهد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 والخارجية، ولا الانسجام مع الدور الوظيفي لهذا الكيان في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إمبري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تخاذ القرارات الرئيسية المتعلقة بأهدا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نها، مثل قرارات الحرب والسلام، تقوم به ا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أي تأثير لمؤسسات أو أبنية ديموقراط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كر تلك المهمة مجموعة محدودة وضيقة ممثلة بالأساس في رئيس الوزراء ووزراء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اخلية والخارجية، بينما تنساق باقي المؤسسات وراء قرار القيا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نخبة النظام في إسرائيل تسيطر على النشاط الاقتصادي والم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هيمن على المؤسس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ور المؤسسة العسكرية في النظام قوي جداً، وهي تح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طة وسائل الإعلام في نشر الأخبار والمعلومات المتعلقة ب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أن 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اصر القيادة السياسية والاقتصادية سبق لها الخدمة بالجيش، فالنظام الإسرائيل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 عسكري أيضاً ذو شكل ديموقراط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 القول استناداً إلى عسكرة ذلك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ابعه العدواني وعنصرية ومحورية العمل الدعائي فيه، بأنه نظام إرهابي قائ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العنف غير المشروع أو التهديد باستخدامه لإيجاد حالة من الخوف والرعب بقص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التأثير أو السيطرة على فرد أو مجموعة من الأفراد أو المجتمع أو دول مجا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ـصد الوصول إلى هـدف معين يسعى النظام الصهيوني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في في ذلك ا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إرهابي للنظام الصهيوني ضد المواطنين العرب واستخدام السلاح النوو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هاب وتخويف الدول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رز طبيعة النظام السياسي الاست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في اعتماده سياسة التمييز العنصري ضد السكان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شريع الس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م الاستيطانية يتحكم في نطاق المشاركة السياسية عند المنبع، بالتحكم في الشر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هري فيه والمتمثل في المُواطَنة، حيث توجد قيود رئيسية تحول بين أصحاب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 من العرب وتَمتُّعهم بحق المواطنة على أراض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كل الديموقراطي ل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اءه أيديولوجية استيطانية استعمار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د حدود الدولة على نحو لا يرتبط بالرقعة الجغرافية التي تحتلها الدولة، فتعتب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اليهود، لا دولة المواطنين المقيمي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ة للتعبير عن القومية اليهودية، وهو ما يعني حر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أصحاب الأرض الأصليين، من حقوق الموا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تكرسه التشريعات والقوا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ذلك قانون العودة عام </w:t>
      </w:r>
      <w:r>
        <w:rPr>
          <w:rFonts w:cs="Arial" w:ascii="Arial" w:hAnsi="Arial"/>
        </w:rPr>
        <w:t>1950</w:t>
      </w:r>
      <w:r>
        <w:rPr>
          <w:rFonts w:ascii="Arial" w:hAnsi="Arial" w:cs="Arial"/>
          <w:rtl w:val="true"/>
        </w:rPr>
        <w:t xml:space="preserve">، وقانون الجنسية عام </w:t>
      </w:r>
      <w:r>
        <w:rPr>
          <w:rFonts w:cs="Arial" w:ascii="Arial" w:hAnsi="Arial"/>
        </w:rPr>
        <w:t>1952</w:t>
      </w:r>
      <w:r>
        <w:rPr>
          <w:rFonts w:ascii="Arial" w:hAnsi="Arial" w:cs="Arial"/>
          <w:rtl w:val="true"/>
        </w:rPr>
        <w:t>، والسياسة التربو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ضعت عام 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ي تسعى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أسيس التربية الابتدائية في دولة إسرائيل على 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ة اليهودية، واكتساب العلم، وحب الوطن، والولاء للدولة وا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سياسة المتعلقة بملكية الأرض والمبنية على استملاك اليهود للأرض وتجريد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من أراضيهم عبر تجميد ملكية الأراضي ومصادرة الأراضي عبر 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نين الجائرة لتمليكها ل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ن أكثر الأمثلة تبلوراً ووضوح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ناقض الجوهري بين ادعاءات الديموقراطية والممارسات العنصرية الاستيطاني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دث في الكيبوت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>).</w:t>
      </w:r>
      <w:r>
        <w:rPr>
          <w:rFonts w:ascii="Arial" w:hAnsi="Arial" w:cs="Arial"/>
          <w:rtl w:val="true"/>
        </w:rPr>
        <w:t>فلكي ينتمي المواطن الإسرائيلي لأي كيبوتس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يهودياً لأن الكيبوتسات توجد على أرض مملوكة للدولة اليهودية ولذا على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 الذي يود الانتماء لكيبوتس أن يت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لو كان أعضاء الكيبوتس ملح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طورت دار الحاخامية الرئيسية وسائ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يموقراط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تسهيل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و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تبرز الممارسات العملية العديد من المؤشرات على طبيع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صرية منها أن المخصصات المالية الحكومية للمجالس المحلية اليهودية تتخطى خم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ضعاف ميزانية المجالس المحل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مخصصات المالية لإعالة الأطف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روض الإسكان ونفقات الدراسة الجامعية ترتبط جميعها بالخدمة العسكرية ال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م الحكومة لتكلفة المياه التي يستهلكها المزار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يناهز مائة ضعف ما تمنحه للمزارعي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ما تتاح للمهاجري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د دروس جامعية بلغاتهم الأصلية، يُجْبَر الطلاب العرب على الدراسة بالل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برية، وبينما يبلغ عدد الأكاديميين في الجامعات الإسرائيلية نحو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كادي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يس بينهم إلا عشرة من العرب، كما أنه لا يوجد سوى عربي واحد من مجموع </w:t>
      </w:r>
      <w:r>
        <w:rPr>
          <w:rFonts w:cs="Arial" w:ascii="Arial" w:hAnsi="Arial"/>
        </w:rPr>
        <w:t>2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لون مراكز إدارة في الشركات التي تملكها الحكومة، وذلك رغم أن العرب يمث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سكان طبقاً للإحصاءات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تقديرات أخرى تصل بالرق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عربي بنسبة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من الس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قل الممارسات السياسية عنصرية ضد ع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ما اقترحه أحد نواب تكتُّل الليكود في مطلع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شروع قانون يحظ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اليهود ترشيح أنفسهم لمنصب رئيس الحكومة وهو ما يجد معارضة من بعض اليهود 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ارة عن عنصرية علنية لن يكون في إمكان إسرائيل كدولة تهتم بشكلها الديموقراط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رها ل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فوتنا في هذا السياق أن نشير إلى الممارسات الإرهابي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ين الفلسطينيين في الضفة الغربية وقطاع غزة والقدس باتباع أساليب الق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عذيب حيث يجيز القانون تعذيب المعتقلين، واتباع سياسة تكسـير العظ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شـنها إسحق را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ُستخدَم ضد أطفال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اوة على ذلك هناك سياسة ه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زل ومعاقبة السكان بالحصار الاقتصادي ومنع الغذاء وأساليب الطرد والترانس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حالة المبعدين الفلسطينيين في مرج الزه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سياسة التمييز العنصر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صرة على العرب فقط بل تمتد إلى اليهود السفارد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ار في إسرائيل لا تصنعه العوامل الداخلية ومكونات النظام وآلي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خبة النظ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قط، بل هو محكوم بشروط ارتباط هذا الكيان بالإمبريالية العالمية ومصالحها وال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وب منه في إطار إستراتيجيتها على الصعيد الإقليمي والعالمي، ف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قراطية الإسرائيلية الشكلية من خلال لعبة الانتخابات والتعددية الحزبية،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حتواء المستوطنين سياسياً وضبط حركاتهم واتجاهاتهم بما ينسجم مع أهداف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ومع متطلبات عمل الكيان الصهيوني في كل مرحلة ومع الدور الوظيفي المن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 في خدمة الإمبريالية العال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بي 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Party Syste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متد جذور الأحزاب الإسرائيل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قبل الإعلان عن قيام الدولة الصهيونية، فقد ظهرت هذه الأحزاب على شكل 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جموعات صهيونية في نهاية القرن التاسع عشر وبداية القرن العشرين وتنظمت في ا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بشكل أحز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 عن قيام الدولة كانت أحزاباً فوقية، تميَّزت مفاهيمها ونشاطاتها بالتناق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ثيرة بسبب افتقارها لأرضية طبيعية تنمو عليها، فبعضها سعى إلى تحقي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شتراك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آخر سعى إلى تحقي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تمع يميني ليبرال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كفل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شتراكية كولوني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قوم على تغييب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وعلى توظيف الديباجات الاشتراكية في تحقيق أهداف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نظر إلى الأحزاب الإسرائيلية على أنها 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ستيعابية أسست الدولة وليست أحزاباً توجد داخل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ولة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تعبير شكلي عن وضع استيطاني قائم بالفعل جوهره المؤسسات الاستيطانية التي تدع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ظهر استيطانية الأحزاب في علاقة الأعضاء بها وفي الوظائف التي تضط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ا، فالحزب ليس مجرد انتماء أيديولوجي، بل هو أيضاً انتماء اقتصادي وس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لأحزاب مشروعات الإسكان الخاصة بها وشركات البناء والمراكز التعاونية والمستشف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ظام الضمان الصحي، كما أن لها بنوكها ومكاتب التسليف والتوظيف التابع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وضع يفسر ارتباط الأعضاء بالأحزاب في إسرائيل، ويفسر أيضاً ظاهرة الان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ركزية في الأحزاب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أدوار موجودة قبل 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عندما كانت الأحزاب تتولَّى مباشرةً جلب اليهود وتوطينهم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فير فرص عمل وأماكن سكن لهم، ورعايتهم اجتماعياً وتثقيفهم سياسياً، ودمج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دوار مستمرة حتى الآن رغم قيام الدولة بكثير من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ختلف الأحزاب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عن نظيرتها في البلاد الأخرى، لذا سنحاول أن نصنف هذه الأحزاب بما ي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واقعها وممارستها داخل إطار المجتمع الاستيطاني، مستخدمين معيار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وقف من الاستيطان الصهيوني والموقف من علاقة الدين ب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طانية الكيا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وقف من الفلسطينيين و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عنصر الأساس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كم فيه، ولذا نجد أن التناقض الأساسي في هذا الكيان هو الصراع مع العرب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ات الجيلية أو العرْقية أو الطب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ج عن هذا أن نظامنا التصنيفي يج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من تقسيم الأحزاب الإسرائيلية في علاقتها بالتناقض الأساسي الخارجي، فهي إ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 صهيونية تدافع عن الاستيطانية وتدعمها بدرجات متفاوتة من الحماس والفتور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 غير صهيونية ترفض الكيان الصهيوني ولديها استعداد لحسم التناقض الأساس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اجه المجتمع الإسرائيلي بطريقة مركبة 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حدد يمينية ويسارية أي حز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هو علاقته لا بالتناقضات الداخ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ْقية والطب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إنما علاقته بالتناقض الأساسي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يد الاستيطا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إحلالي هي أحزا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مي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إن 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ب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ا تؤيد المشروع الاستعماري الغربي وممثلته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حتى لو ك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رنامج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اقتصادي الذي تدافع ع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شتراكي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او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اشتراكية كما بيَّنا إن هي إلا ديباجات الاقتصاد الاستيط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زاب المعادية للصهيونية فهي أحزاب يمكن أن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ا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طالما أن لد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اً للتعامل بشكل عقلاني محدد مع التناقض الأساسي الذي يتحكم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حتى لو كان برنامجها الاجتماعي أو العرْقي يمينياً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ليبرال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زب الشي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سم 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الحزب اليساري المعادي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حزاب العربية في التسعينيات ترفض صهيونية الدولة مثل الحزب الديموقرا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حزب الحركة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وقف من علاقة الدين ب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ديباجات الدينية بالمشرو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تناولنا هذا الموضوع بشيء من التفص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 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عنصر السلالي الإثني وهو عنصر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ياً في السنوات الأولى بعد إعلان الدولة ثم عاود الظهور مرة أخرى في التسعيني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عنصر فرعي بالمقارنة بالعنصرين الأول والث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نطلاقاً من هذ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ه يوجد معسكران صهيونيان أساس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معسكر اليم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والعلما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شدد، والمعسكر العمالي الذي يدور في إطار الإجماع الصهيوني ويتسم بدرجة أعل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راجماتية تؤهله للتعامل بشكل أكثر كفاءة مع الولايات المتحدة الأمريكية وم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عسكر اليمين الديني والعلما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رى أعضاء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سكر ضرورة الاحتفاظ بكل الأراضي المحتلة وضمها إلى إسرائيل إن عاجلاً أو آج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ا جزء من أرض إسرائيل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صل البعض إلى ضرورة ترحيل السكا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م هذا المعسكر حزب تسومت رغم أنه في تكوينه وأهدافه الاقتصادية والاجتماعية أ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زب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عسكر العم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يضم القوى التي ترى استحالة 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عربية المحتلة في ظل وجود أغلبية سكانية عربية، وتدعو إلى سلام قائ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من الأراضي المحتلة أو أجزاء منها، بحيث تقام كونفيدرالية أردن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، ويضم هذا المعسكر حزب شينوي رغم أنه حزب ليبرالي في تكوينه وأهدا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شرن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 الدي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 الع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ا يعني أننا نصن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ريقين 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حزاب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زاب العلمانية، والفرق بين الأحزاب الدينية والعلمانية ينحصر في تحديدهما م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، فكلا الفريقين يؤمن بقداسة التراث اليهودي،ولكن القسم الأول يُرجع ال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خالق بينما يسند الفريق الثاني القداس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ن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ض النظر عن تحديدها مصدر القداس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 تؤمن بقدسية الشعب اليهودي وقدسية أرضه وبالعلاقة المقدَّسة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بالنسبة للسياسة الاقتصادية والاجتماعية فهناك شبه إجماع ع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دولة الرفاهية واستمرار الاقتصاد المختلط المكون من ثلاثة قطاعات هي الحك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ستدروتي والخاص مع اختلاف في النظرة إلى الحجم والدور المرغوب فيه لكل من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ل عام لتنمية القطاع الخاص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من السمات الملحوظة في النظام الحز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اتجاهه المستمر نحو اليمين وهو أمر ملحوظ في كل النظم الاستيط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على سبيل المثا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من خلال الصراع المستمر مع السكان الأصليين تتسا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إنسانية والادعاءات الاشتراكية المراوغة التي أحضرها المستوطنون مع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وطنهم الأصلي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المصطلح الصهيو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وبرروا بها مواقفهم ليحل م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اب العرْقي الاستيطاني المباشر الذي يطالب بطرد السكان الأصليين أو وضع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تجاه نحو اليمين ينطبق على جميع الأحزاب، الدينية والع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سم الأحزاب الإسرائيلية بأنها أحزاب ذات صبغة مركزية واضحة وأنها 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يجاركية تحكمها قلة رغم ما يبدو من أشكال وإجراءات ديموقراطية، فهي ترت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جموعة من الزعامات التاريخية أو الدينية وبها أجهزة بيروقراطية مركزية وق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مكن القول بأن تلك الصبغة المركزية القوية قد بدأت تَخفُت نسبياً، ف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تمرات عامة دورية تقوم بانتخاب مجلس أو لجنة مركزية وزعيم للحزب، وانتخاب ال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واللجنة التنفيذ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رك العنصران السلالي والطبقي أث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حزبي في إسرائيل يتفاوت في الأهمية حسب اللحظة التاريخية، ففي غياب الو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 ومع تراجُع فعالية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آ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داد العنصر السلالي ف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وحظ عند بداية تكوين الدولة أنه كانت توجد ق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فارد وأخرى لليمنيين، وكان من المتوقع أن تختفي ظاهرة الأحزاب الإثني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بالفعل في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وحظ في أواخر السبعينيات أنها عاودت الظهور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فشلاً جزئياً لبوتقة الص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كان يف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ن تقوم بصهر المهاجرين لتخرج مواطناً إسرائيلياً ينسى ماضيه الإثني وتتبد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صفات اليهودية أو الإسرائيلية الح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عزمي بشارة أن عودة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إلى ساحة السياسة وتسامح النظام الصهيوني معها هو دليل ثقته بنفسه، ف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حزاب تشكل الاستثناء لا الق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أطروحة تستحق أن تختبر،وخصوصاً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إثنية لم تلعب دوراً مهماً في النظام السياسي الإسرائيلي من قبل 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هما كان الأمر لابد أن نأخذ الانتماء الإثني في الاعتبار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يتداخل ويتصارع مع الانتماء القومي والطب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 مدى اختلاط العناصر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ناصر الطبقية والأيديولوجية في عديد من الظواهر السياسية، فيُلاحَظ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 أنه حتى بداية التسعينيات كان الهاربون من الاشتراكية والمهاجرون السوفي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ينضمون لحزب العمل صاحب الديباجات الاشتراكية بينما ينضم المهاجرون من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 إلى حزب الليك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سمات النظام الحزبي في إسرائيل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زمته منذ قيام الدولة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التعدد الحزبي الكثير والمتط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ا تكف عن الانقسام والاندماج وذلك لعوامل تاريخية ترتبط بدور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في تنظيم وبناء المُستوطَ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ولاء للقيادات والزع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آرائها وأيديولوجيتها من أهم 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قس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يف إلى كل هذا النظام الانتخابي الذي يسمح بوصول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ة للبرلمان من خلال خفض نسبة الحس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تفسير كثرة الأحزاب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جود الانقسامات الاجتماعية والاقتصادية بين سفارد وإشكناز، متدينين وعلمان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قسام حول مستقبل الأراضي المحتلة والانقسام بين اليهود و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رتب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رة الأحزاب وتَعدُّدها وجود حالة دائمة من الانشقاقات والاندماجات وإنشاء كت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ابية مختلفة، مما يؤدي إلى عجز أي حزب عن تشكيل الحكومة بمفرده وإلى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وء إلى آلية الائتلاف حك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ظام الحزبي الإسرائيلي، رغم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شقاقات والانقسامات، يدور بأسره داخل إطار الإجماع الصهيوني و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الإيمان ب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َحرُّر قومي لبعث القومية اليهودية وتحقيق ح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بالعودة إلى وطنه، بكل ما يترتب على ذلك من هجرة اليهود وتهجي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 المهاجرين وإفراغ إرتس يسرائيل من سكانها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كبر دلي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وحدة الكاملة أن جميع هذه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سِّست بتشجيع م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ت إشرافهما، وكل الأحزاب ممثلة في هذه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مولة من قبَلها وكل الصراعات بينها تتم في إطار هذا الانتماء الأيديولو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حزاب المتصارعة تتحالف وتتآلف داخل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مثل الهستدروت وداخل الائتلافات الوزا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ضم أحزاباً دينية وأخرى عمالية وثالثة رأسمالية ولكنها جميعاً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صراعات الأيديولوجية الحادة بين هذه الأحزاب فهي لا تتع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ية حال المستوى اللفظي ولا تحدِّد سلوك هذه الأحزاب أو ممارس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بما باست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ديني العل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أكبر دليل على أحادية النظام الحزبي في إسرائيل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تأسيس الدولة بخمسة وعشرين عاماً وبعد خوضها ثلاثة حروب لم يظهر حزب 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 له أيُّ ثقل يقف ضد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 إذ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صوراً على بضعة أفراد ومؤسسات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امشية وعلى الأحزاب العربية والحزب الشيو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أسلف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نه عشية ح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تلاشت الخلافات بين الأحزاب وتم تشكيل أول حكومة وحدة وطنية بي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ية والأحزاب العمالية تعبِّر عن الإجما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هدت 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 والثمانينيات اتجاهاً نحو تبلور النظام الحزبي في حزبين أساسيين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والليك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ظهور هذين الحزبين ليس مثل نظام الحزبين في إنجلترا أو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إنما هو تعبير عن عناصر خاصة بالمجتمع الاستيطا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، شهدت الفترة منذ منتصف الثمانينيات عدة تطورات مهمة برزت بصفة خاص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الكنيس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أبرز تلك التطورات هي النمو المتزايد في مشا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رف القومي والاتجاه نحو اليمين العلماني ممثلاً في أحزاب أقصى الي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سو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ليدت وهتحيا وجوش إيمونيم وكا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جهة أخرى نمو اليمين الديني ممثل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ات الأرثوذكسية وبروز الطوائف الشرقية ويمثل حزب شاس في الحياة السياسية ه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ين الأخي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رابعة هناك نمو في دور الأحزاب العربية وزيا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ثيلها في الكنيس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كشفت انتخابات الكنيس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دى الاستق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سود النظام السياسي الإسرائيلي الذي بدات باعتباره كياناً ضعيفاً هش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شققاً آخذاً في الانهيار وإن كانت مستودعاته مليئة بالرؤوس النووية، فالحزب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بير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والليك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تمران في التشقق والتراجع وهو ما تدل علىه خس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اعد البرلمانية، حيث قلَّ كل منهما عشرة مقاعد في انتخابا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لك تخضع حكومة الليكود الحالية في إسرائيل لضغوط الأحز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يمينية الأمر الذي يجعلها عرضة للتقلبات واحتمالات الانهيار في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ظة، فهي حكومة ضعيفة غير متجان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انقسامات تفاقمت داخل حزب الليكود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يختلف الأمر كثيراً بالنسبة 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يمين العلم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ecular Righ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تألف أحزاب اليمين في إسرائيل من معسك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عسكر اليمين العلماني و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 اليمين العلماني بدوره إلى قس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يمين البراجماتي وال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ديكالي، ويمثل الليكود اليمين البراجماتي الذي يحتل موقعاً يمتد من الوسط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قصى اليم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يمين الراديكالي فيضم حركتا تسـومت وموليـ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ا حرك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اني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ركة هتحيا، وهي حركة هجين تضم عناصر دينية و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ضم ال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ديكالي كلاً من جوش إيمونيم ومنظمة ك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تان أصوليتان دينيتان إثنيت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ميت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ؤية هذه الأحزاب السياسية مشوش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ها في هذا شأن الحركات الشعبوية الفا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يمكن القول بأن رؤية ج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ونيم وكاخ تتسم بقدر من التماس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ين الاتجاهان اليمينيان، البراجم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اديكالي، بالولاء لأرض إسرائيل ويرفضان التنازل عن أي شبر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كل من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 بضرورة التخلص من العنصر البشري الفلسطيني إما بطرده أو محاصرته وعز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ود جذور اليمين العلماني إلى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، وفكر جابوتنسكي الذي رفض الديباجات العمالية والإنسانية وطالب ب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وة في كامل أرض إسرائيل و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كل الفكر القوم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وفيني ركيزة أس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فاهيم المعسكر اليم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اقفه السياسية من القضايا الأساسية المتعلقة بالسياسة الخارجية والأمنية و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عرب، فالأحزاب اليم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ة والعلمانية، الراديكالية والبراجمات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لت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يث المبدأ على الشك في الأغي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رفض الانسحاب من الأراضي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ل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لى ضرورة الاستيطان اليهودي الواسع فيهـا وشـرعيته، وعلى 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ـرائيل في المنطقة وانتمائها للغـرب وعـلاقتها العضـوية بالــولايات المتحـ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لتقي أحزاب هذا المعسكر في توجهاتها الاقتصادي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اجتماعية رغم تبا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ذور الطبقية للشرائح الاجتماعية التي تشكل قاعدتها الانتخ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جميعها تتب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قتصادية اجتماعية تقوم على مبادئ الاقتصاد الرأسمالي، وعلى رفض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قي، وضرورة تغليب المصلحة القومية العليا على المصالح الطبقية والفئ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ود أهم أسباب بروز دور اليمين العلماني في النظام السياسي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بينت مقدر ال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القوة على الواقع العربي، بل فسرها البعض على أنها رسالة إلهية تح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ياتها احتمال عودة مملكة إسرائيل التاريخ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ا يعني التقارب بين اليمينين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ـما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ـا أن تآكـل الديبــاجـات العمالية كان له أعمق الأث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هذا الاتفاق على المسلمات النهائية ثمة فارق بين اليمين البراجماتي وال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ديكالي، فبينما لا يشير متحدثو اليمين البراجماتي إلى هذه المسلمات بشكل صري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ردد متحدثو اليمين الراديكالي عن الإفصاح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يمين البراجماتي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ائق والقيود السياسية واعتبارات السياسة الدولية ومصالح القوى الخارجية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مستعد للجوء للخطاب الصهيوني المراوغ بل لتبني سياسات مرنة نوعاً، على الأق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حية التكت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دخول في مفاوضات تستمر إلى ما لا نهاية، كما صرح شام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يمين الراديكالي فيتجاهل الحقائق والقيود السـياسية، ويؤمـن بقـدرة إســ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قــاومة الضغوط الدولـ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 كامب ديفيد ومعاهدة السلام مع مصر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زو لبنان واندلاع الانتفاضة أهم الأحداث التي ساعدت على تمييز اليمين البراجم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يمين الراديك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لا يمكن إهمال الاعتبارات الشخصية والانتخا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مكن القول بأن الأحزاب والحركات اليمينية التي ظهرت إبَّان حكم الليكود منذ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جميعاً جزءاً منه ثم تشكلت كأحزاب وحركات مستق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ما وزن الح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حزاب التي تنتمي لليمين العلماني الراديكالي بصورة كبيرة في الوقت الراهن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اج مسار طويل من التطور اكتسبت خلاله نفوذاً كبيراً مستمداً بالأساس من الد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قدمته الحكومات الإسرائيلية المتعاقبة منذ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لا سيما بهدف تعز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 الاستيط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ماعات اليهود المهاجرين من الولايات المتح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ثلت مصدر إمداد متجدد 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وَّرت هذه الأحزاب والحركات شك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مع بين الاتجاهات الدينية أو شبه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جاه السياسي التوسعي وتشدد على ضرورة الاحتفاظ بأرض إسرائيل التاريخية، وتكث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في الأراضي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دعو بعض هذه الحركات والأحزاب إلى معالج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واطنين العرب في الأراضي المحتلة عبر سياسات الترح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 كلاً من اليمين العلماني واليمين الديني يدور في إطار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قابل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تدلة التي تنطلق من إدراك حقيقة 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 وما سمي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عصر ما بعد الحداث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يــمين الــد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eligious Righ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عود جذور الأحزاب الدينية إلى أوائل القرن العشرين حيث تأسست الأحزاب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فلسطين ثم أنشأت لها فروعاً في أعقاب موجات الهجرة إلى فلسطين أصبحت ب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ن المراكز الأساسية لنشاط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قسم معسكر الأحزاب الدينية في إسرائي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هو المعسكر الديني القومي أو المتدينون الصهيونيون ويمثله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دال، ومرجعه الديني هو دار الحاخامية الرئي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عسكر الثاني هو المعس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وراتي أو المتدينون المتشددون الذين يسم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ي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رع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مثله حز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ودات يسرائيل وديجل هتو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حدان حالياً في كتلة يهدوت هتور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زب ش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جعهم الديني هو مجلس كبار علماء التور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مي كلا المعسكرين إلى ال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وجد أحزاب تمثل التيارين الإصلاحي والمحافظ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اللذين يشكل أتباعهما أقلية صغيرة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غلب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اختلف موقف الطرفين من الصهيونية، فقد أكد حزبا هامزرا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بوعيل هامزراحي، اللذان كونا حزب المفدال، أنه حزب صهيوني ديني قومي يرفض ال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قائلة بأن الدين موضوع شخصي مرج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مير، ويرى ضرورة قيام المجتمع الاستيطاني الصهيوني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ساس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يار غير الصهيوني في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ذي يمثله أجودات يسرائيل فهو ير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 هي العدو الأكبر للأمة اليهودية لأنها تض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عب الله المخت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واة مع باقي شعوب العالم في سعيها إلى إقامة وطن قومي، ولأنها تعتبر 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خاصة مرجعها الض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 عارضت أجودات يسرائيل الانضمام ل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بداية الثلاثينيات وبتأثير الهجرة انتهج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 سياسة التعاون مع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وج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المنظم، وذلك لأنها اعتبرت بناء وطن قومي لليهود بمنزلة ملجأ مؤقت 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شر كوارث المهج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لى أثر ذلك انشقت مجموعة من أجودات يسرائيل عام </w:t>
      </w:r>
      <w:r>
        <w:rPr>
          <w:rFonts w:cs="Arial" w:ascii="Arial" w:hAnsi="Arial"/>
        </w:rPr>
        <w:t>19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سست حركة ناطوري كارتا أو حراس المدينة وعارضت هذه الحركة قيام إسرائيل ورف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راف بها، حيث اعتب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شروعات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بر كارثة أصابت الشعب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مطلع الثمانينيات شكلت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مجتمعة القوة الثالثة في الكنيست الإسرائيلي من حيث وزنها البرلماني، و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وحت قوتها التمثيلية بي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اً في الانتخابات العامة كافة،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ار لها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اً في الكنيست، غير أنها نادراً ما خاضت الانتخ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حالفة في إطار جبه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شتركت الأحزاب الدينية في الحكم منذ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، سواء مجتمعة أو على إنفراد، لأن موازين القوى داخل الكن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كانت تفرض، بصورة عامة، تحالف عدة أحزاب لتشكيل الحكومات من ناحي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أحزاب الكبيرة كانت تحرص على عدم استبعاد التيار الديني من الحكم لضر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علق بعلاقات الدولة بالجماعات اليهودية في الخارج من ناحي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دينية، وضمن ذلك الأحزاب التي كانت تعارض الدولة الصهيونية، صبغ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بصبغة دينية فاقعة ومن ثم فهي تطالب بجعل اتفاق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انوناً من قواني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طالب بتعديل تعريف اليهودي بحيث لا يُعَد يهو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من تهود حسب الشريعة، أي على يد حاخام أرثوذكسي، مما يعني عدم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اخامات المحافظين والإصلاحيين في إسرائيل أو حتى خارج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دينية بمنع تمثيل المحافظين والإصلاحيين في المجالس الد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وبسن قانون بمنع الإجهاض وآخر بمنع لحوم الخنزير ومنع استيراد لحوم أبق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ذبوحة وفقاً للشريعة، وتطبيق قوانين الطعام بشكل أكثر صرامة،واحترام يوم ال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 يوماً مقدَّساً لدى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مطالب تعمق من حدة الصراع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 الكامنة وراء أفكار كل من اليمين العلماني والديني هو ما سمين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أحز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سا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eftist Par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دور كل الأحزاب الإسرائيلية في إطار الإ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ولذا فهي لا علاقة لها بمجموعة القيم السياسية التي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سا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مان بالعدالة والمساواة إلى إصرار على التخطي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ع هذا تستخدم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ديباجات يسارية تخفي 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يوية، على عكس الأحزاب اليمينية التي تستخ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عنصرية واض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نميِّز الواحدة عن الأخرى نطلق على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ت الديباجات اليسارية والاشتراك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ال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أحزاب العم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bour Par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ن تاريخ نشوء وتطوُّر الأحزاب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ير إلى أنها وصلت عبر عمليات انشقاق واتحاد متواصلة على امتداد سنوات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إلى أشكالها التنظيمية الح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شمل التيار العمالي الحركات ثم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ذات الديباجات الاشتراكية مثل بوعلي تس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ابوعيل هاتسع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ل الفتى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تظمت حركة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لسطين بتأسيس أحدوت هاعفوداة عام </w:t>
      </w:r>
      <w:r>
        <w:rPr>
          <w:rFonts w:cs="Arial" w:ascii="Arial" w:hAnsi="Arial"/>
        </w:rPr>
        <w:t>191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كل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افد أخرى النواة الأساسية لحزب الماباي أو حزب عمال أرض إسرائيل التاريخي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َجمُّع المعر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 فإن التباين بين الأحزاب 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، في بداية عهد الكيان الصهيوني، عبارة عن نهج سياسي ومنطلقات وديباجات لفظ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تفصل بينها هوة واسعة إلى حد م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تطورات السياسية والفك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بين حزبي الماباي والمابام، أدَّت إلى تضييق هوة تلك الخلافات كثي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رتبط التركيبة الإثنية والعرْقية لتلك الأحزاب ب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الوقت الراهن، وهو ما أدَّى إلى انتهاج الدول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ؤسساتها العامة والحزبية لسياسة التمييز الطائفي ضد 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هود العالم الإسل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وقت الراهن يندرج تحت تصنيف معسكر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كل من حزب العمل الإسرائيلي وكتلة ميرتس التي تتألف من ثلاثة أحزاب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ينوي ومابام ورات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 حزب الماباي هو واضع أُسس الدولة وسياستها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فيمكن القول بأنه قد تبلور اتجاه نشيط داخل معسكر الأحزاب العمالية 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في الصراع العربي الإسرائيلي مرتكزاً على منطق القوة وفرض الأمر الواق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هاز الفرص لتوسيع حدود الكيان الصهيوني، ثم فرض السلام على الدول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تصل بطبيعة الكيان الصهيوني وحدوده فقد كان هناك اختلاف بين تيا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عسكر العمالي وذلك رغم الاتفاق العام بي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على المبادئ الأساسية ل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ويمثله الماباي كان يُخضع تلك المبادئ لضرورات ومتطلبات المراحل التي يمر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يطالب بضرورة اتباع خط براجماتي يتعامل مع الوضع المح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ي بشكل يمكِّنه من تسخيرهما في كل مرحلة لخدمة المشروع؛ ولذلك فهو لم يعل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ِّ وقت حدود مشروعه الجغرافية والسياسية أو السكانية، ووافق على قرار التقسيم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يتم تقوية المستوطن الصهيوني وتوسيعه بعد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يار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ثله المابام وقد رفض فكرة التقسيم، وطرح فكرة الدولة ثنائية القومية بي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وضح تطور موقف حزب المابام ورؤيته لطابع الدول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قف من القضية الفلسطينية اتجاهه نحو التقارب مع رؤية الماب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ا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بام، في نهاية الأمر، على قرار التقسيم، وقبل أيضاً بعدم تحديد حدود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فالنهج السائد بين الماباي والمابام هو نهج واحد، جوهره رفض تعريف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، تمشياً مع النهج القائم على فرض سياسة الأمر الواقع وتنشيط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خصوص المشكلة السكانية فقد تقبل المابام رؤية الماباي القائمة على اعتب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ضية الفلسطينية قضية لاجئين، يعتمد حلها على اتفاق سلام مع الأردن يقوم على أ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دولتين هي إسرائيل من جهة ودولة أردنية فلسطين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مع هذا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اً مع الماباي بدعوته إلى عودة نسبة معينة من اللاجئين وإلى توطين الباق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تطورت رؤيته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تبنِّي رؤية حزب العمل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تلاشت الفوارق بينهما تماماً، واتحدا في تجمُّع المعراخ عام </w:t>
      </w:r>
      <w:r>
        <w:rPr>
          <w:rFonts w:cs="Arial" w:ascii="Arial" w:hAnsi="Arial"/>
        </w:rPr>
        <w:t>1969</w:t>
      </w:r>
      <w:r>
        <w:rPr>
          <w:rFonts w:ascii="Arial" w:hAnsi="Arial" w:cs="Arial"/>
          <w:rtl w:val="true"/>
        </w:rPr>
        <w:t>، مع محاف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بام على حقه في التصويت في بعض القضايا المهمة بالنسبة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يد السياسة الخارجية فيوجد إجماع بين جميع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بدأين أولهما الإيمان بحتمية الصراع مع دول الج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من ثم حتمية اللجوء لاستخدام القو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انيهما الاعتماد على ق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ية والعمل على خدمة 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واجه سياسة الانحياز للمعسكر الغرب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بعها حزب المابام أية معارضة تُذكَر من جانب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في السنوات الخمس الأولى من قيام الكيان، حيث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بام يدعو إلى انتهاج سياسة عدم الانحياز بين المعسكرين، ولكن ذلك النهج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دُم طويلاً، فالتحق المابام كلياً بنهج المابا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صعيد 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لية الاقتصادية والاجتماعية فقد حدثت تغيرات في الديباجات اليسار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ة من الخصوصية الصهيونية، فالديباجات اليسارية القديمة كانت ت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 الديموقراطية، ولكن الآن التركيز على ما يُطلَق عليه دولة الرفاه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هتمام بحقوق الإنسان الفردية والجماعية مع الاهتمام بالتطبيقات، وقد فَق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ستدروت والكيبوتس الكثير من خصائصهما الاشت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استيطانية الجم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ضح ذلك أكثر في حركة ميريتس التي تركز على الحقوق المدنية والسياسية وخد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اهية والالتزام بعملية التسوية ودور القطاع الخاص والسياسات الأم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ُعد الصهيوني للسياسة الخار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Dimension of Israeli Foreign Polic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ُلد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أوربا، استجابةً لواقع اقتصادي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جتماعي معيَّن عرف في التاريخ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شكلة الفائض البشري اليهودي، أو بعض أعضاء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وظيفية الذين أصبحوا بلا وظي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ل الصهيوني ل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هو الحل الإمبريالي لكل المشاكل، أي تصديرها إلى الشر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جد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غربيين أن المسألة اليهودية يمكن حلها من خلال توظيفها لحل 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قسيم الدولة العث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قرر أن يُصدَّر أعضاء الفائض البشر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ا نفع لهم في الغرب إلى الشرق، أي فلسطين، حيث يصبحون مستوطنين 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فعين يقومون على خدمة المصالح الغربية في إطار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ي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في تحقيق الانتماء إلى العالم الغربي من خلال التشكيل الإمبريالي الغربي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فشلوا في تحقيقه من خلال التشكيل الحضاري الغ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الحل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حلاً غربياً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كتشف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طوَّره بعض المفكرين الغربيين من أمثال شافتس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يفانت إلا أنه ظل حلاً ميتاً بسبب رفض المادة البشرية اليهودية المستهدفة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بنت بعض جماعات صهيونية مثل أحباء صهيون الحل الصهيوني للمسألة اليهودية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درك حقيقة بسيطة هي أن أي مشروع في أوربا في القرن التاسع عشر كي يحقق ال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أن يصبح جزءاً من المشروع الإمبريال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ظلت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رق أوربا هامشية مفتتة مفتقدة الاتجاه، إلى أن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رتز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لماني الذي يعرف الإمبريالية الغربية جيداً، على عكس يهود شرق 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كتسح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عد فترة أولية توجَّه فيها هرتزل إلى القيادات التقليدية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اخامات والأثري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الباً منهمتبني المشروع الصهيوني ووضعه م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فيذ ، طرح هذه الحلول التقليدية جانباً وطرح معها أوهام الانعتاق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َّم إلى القوى الاستعمارية الغربية بمشروع بسيط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وقيع عقد بين الحضار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بمقتضاه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قديم اليهود، المادة البشرية المستهدفة اللازمة 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موضع التنفيذ، أي تأسيس الدولة الوظيفية، وفي مقابل هذا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بالإشراف على تنفيذ هذا المشروع ودعمه ثم استمراره وبق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سس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في هذا الإطار وقَّع 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، أول انتصار حقيقي ل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رَّك زعم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وا إلى توفير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ية المناسبة لتحقيق الهجرة والاستيطان في فلسطين وقيام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باينت جهود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دبلوماس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ا كانت جميعاً في جوهرها بحثاً دائماً عن 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بريالي للمشروع الصهيوني وللجيب الاست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النش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بلوماسي والسياسة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فرد بكونها 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يام الدولة بل منشئ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فرت هذه السياسة الخارجية عن قيام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تحقيقاً لتعهد دولي من وزير خارجية دولة استعمارية عظمى، وبمساندة انتد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 في فلسطين تحت إشراف الحاكم العام هربرت صمويل قررته عصبة الأمم 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يمن عليها الدول الغربية الاستعمارية، واستناداً إلى قرار تقسيم صادر عن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 الوجه الآخر لأسبقية السياسة الخارجية على وجود الدولة ت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جود نوع من المعضلات النابعة من خصوصية الظاهرة الصهيونية، على رأسها إشك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عدُّد الفاعلين الدوليين في السياسة الخارجية بعد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بيعة العلاقة بين هؤلاء الفاعلين، وهي علاقة ش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والتنافس أكثر من مرة، ولعل من أكثر هذه الصراعات حدة الصراع الذي نشب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ت قيادة ناحوم جولد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كومة جول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ئير في أواخر الست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هذا الصراع حُسم تاريخياً لمصلحة مؤسسة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علاقة بين الدولة والمنظمة لم تكن في جميع الأحوال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ا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و، ولم يكن منطق الدولة مختلفاً دائماً عن المنطق الصهيوني الصرف الذي تمث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تبنت منذ نشأتها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كإطار عام لتنظيمها السياسي والاقتصادي وقد وافقت على هذا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تمييز تاريخياً بين مرح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رحل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مرحلة سيادة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حتى منت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عينيات، والثانية تبدأ مع استحكام أزمة هذا النموذج وظهور الدعوة إلى 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، والتي كان من الطبيعي أن تنعكس على صياغة توجهات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في الثلاثين عاماً الأولى بعد تأسيس الدولة،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إسرائيلية تصاغ في ظل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قام بإعطاء الأولوية للاستيطان وبناء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عكس هذا النموذج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خارجية الإسرائيلية في مجالين أساسي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غلبة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ي الجيتو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الجيت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، فإسرائيل ـ حسب هذا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دولة تدافع عن مصالح الغرب في المنطقة وتقوم بدور الخفير الذي يقوم بتأديب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وِّل له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قوميين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تمرد على الهيمنة الغربية ويبح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مية المستقلة ويحاول أن تُدار المنطقة لصالح أه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لازم مع هذا 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يتوية تركز على الجماعة اليهودية المحاصرة في محيط الأعد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كرس أح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في تلقِّي تعويضات عن ضحايا اليهود باعتبارها ممثلهم الشر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تتطلب العلاقات مع المحيط العربي المع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 الأمني الجيت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رجة مرتفعة من عسكرة السياسة الخارجية، بمعنى تغليب ال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على الأداة الدبلوماسية في تنفيذ السياسة ال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من المف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التذكير بأن إسرائيل لم تسع في البداية إلى التفاوض مع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ما بعد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هو ما عبَّر عنه بن جوريون في مذكراته في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ذكر أ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با إيبا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ا يرى ضرورة للركض وراء السلام، لأن العرب سيطلبون ثمن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دود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ودة لاجئين أو كليهم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فلننتظر بضعة أعو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إسرائيل ـ على حد تعبير الأست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كل ـ لم تكن تريد السلام لا بالتفاوض ولا بغيره، بعد أن نجحت في إقا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باً، لأنها لم تكن مستعدة لدفع ثمن هذا السلام، بل كان التوسع طمو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غير أنه ومنذ منتصف السبعينيات ومع الأزمة الاقتصادية التي شهدتها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عقاب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بدأ اهتزاز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لت الأصوات منادية بتطبيع الاقتصاد الإسرائيلي، الأمر الذي انعكس بطبيعة الح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ياسة الخارجية الإسرائيلية، باعتبار أن هذه السياسة هي، في التحليل الأخ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لة في مجموعة من المتغيرات المتعلقة بالقدرات الذاتية للدولة، والظروف الدو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دراك النخبة الحاكمة لهذه القدرات وتلك الظر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زامن ذلك مع حدو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تغيرات استوجبت أن تشمل عملية إعادة النظر في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السياسة الخارج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من ناحية جاء التح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غير النظامي ليطرح التساؤل حول كفاءة الأداة العسكرية الإسرائيلية في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في لبنان قامت، لأول مرة في تاريخها، بانسحاب منفرد من أر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لتها، والانتفاضة الفلسطينية طرحت الشكوك، في ظل عجز الجيش عن إخمادها، حول قد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داة 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نجحت بشكل عام في مواجهة التحديات النظ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دي غير النظا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ذ ذلك الحين، أو قبل ذلك بقليل، بدت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كفاءة في تنفيذ أهداف السياسة الخارجية من الأدا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التفاو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صلح مع مصر، وكان اتفاق مايو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انهار قبل أن تجف الأقـلام التي كتب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اتفاق أوسـلو، وكان الاتفـاق مع الأرد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ثير هنا أن هذه الاتفاق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الاتفاق مع مصر، عكست انتصار منطق الدولة ودرجة من تطبيع السياسة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سحاب من سيناء، ذات الأهمية التاريخية النسبية من وجهة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ة، والبقاء في الجولان، بل محاولة ضمها فعلياً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إخضاعها للقا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كان يعني أن الإستراتيجية هزمت الأيديولوجية، وأن منطق الدولة قاد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زاحة منطق الأيديولوجيا إذا ما تعارض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أضحت مهمة منطق الأيديولوجي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حث عن صيغة للتعايش مع التطبيع الذي بدا آتياً لا مح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خيراً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 انهيار الاتحاد السوفيتي، ثم حرب الخليج التي تحولت فيها إسرائيل من رص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 إلى عبء إستراتيجي على الولايات المتحدة التي اضطرت للحضور بنفسها ل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مصالحها الإستراتيجية، ليطرحا التساؤل بشأن كفاءة الدولة الوظيفية ويثيرا قد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ئيلاً من الشكوك حول العلاقة التعاق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المبادرة الإسرائيلية ب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كار حول دورها في مواجهة الإرهاب والأصولية في المنطقة، والكيفية التي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وز الغرب بها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عركة ضد الإرهاب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نوان أحد مؤلفات رئيس الوزراء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بنيامين نتنيا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كس حرص النخبة على تأكيد القيمة الوظيفية لإسرائيل،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قت الذي بادرت فيه نفس النخ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نفس السيا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تحدث عن إمكانية استغ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ن المعونة الأمريكية، والتبشير بنجاح تطبيع الاقتصاد الإسرائيلي، بص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ر عن الاستحالة العملية لهذا التطبي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معونة الخارج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السياسات المتناقضة قد ت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الصياغة التلفيقية التي بدأت تظهر في إسرائيل كرد فعل لأزمة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صياغة تحاول الجمع بين ثو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تبدى في الخطاب الصهيو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، وبعض الممارسات السياسية وتدويل الممارسة الاقتصادية من 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طدم عند التطبيق بالتناقضات بين الأجندة السياسية الأيديولوجية المتشددة والمنا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ائم لعملية تطبيع الاقتصاد الإسرائيلي، الأمر الذي يقتضي البحث عن صياغة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باً وتلفيقاً على مستوى السياسة الخارجية، صياغة تجمع بين الخطاب التطب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مئن للمستثمرين والدافع للتعاون الإقليمي، والمما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كرس أمراً واقعاً يضع حدوداً صارمة ع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بيع بحيث لا يتجاوز بأية حال حدود الخطاب الأيديولوجي إلى التضحية بمكتس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لورت هذه الصياغة من خلال التفسير الإسرائيلي لمبدأ الأرض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مبدأ في صورته الأصلية يشكل معادلة غير متكافئة الأطر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 ملموس والسلام معنوي بالأس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طيع طرف مثلاً أن يحصل على نصف الأرض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بعها، ولكن كيف يمكن أن يحصل الطرف الآخر بالمقابل على نصف السلام أو ربعه؟ و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 التلفيقي ليقلب المعادل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الأرض اتخذت شكلاً أكثر تجريداً، بحيث يطرح التساؤ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ل الانسحاب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م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؟ وتُقسَّم الأرض إلى مناطق تخضع لترتيب مؤ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خرى لا تُناقَش إلا مع ترتيبات الحل النهائي، ويقسم الانسحاب من الأرض إلى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شار ثم تفاو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المثير أن مناحم بيجين حين كان وزيراً للدولة في وزار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ترض على مبادرة روجرز لتضمنها 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سحا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طالباً باستبدالها بتعب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ركز القوات</w:t>
      </w:r>
      <w:r>
        <w:rPr>
          <w:rFonts w:cs="Arial" w:ascii="Arial" w:hAnsi="Arial"/>
          <w:rtl w:val="true"/>
        </w:rPr>
        <w:t xml:space="preserve">"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السلام فيتحول إلى مرادف لعلاقات اقتصادية تفض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عاون إقليمي، وليس مجرد علاقات عادية أو طبيعية، وتُعقَد مؤتمرات وتنبثق لج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جارة والسياحة ومجلس للأعمال ومشروع لبنك إقليم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، وتُدار هذه التط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ض النظر عن التطورات على الأرض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غني عن البيان أن هذه الصياغة ـ بقل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عادلة ـ تبث الحياة مرة أخرى في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ليتعايش من جديد منطق الدولة ومنطق الأيديولوجيا، بحيث ترسم 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التطبيع السياسي الذي تقتضيه ضرورات منطق الدولة والتطبيع الاقتص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عن قابلية هذه الصياغة للاستمرار، وخصوصاً في ضوء الصعوب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اجهها عملية تطبيع الاقتصاد الإسرائيلي، فإنها مرهونة بتحركات الأطراف الأخر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عل الإقليمي، حيث تصبح هذه الأطراف وحدها القادرة، على الأقل برفضها ق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لة الحاكمة للتفاوض، على كشف هشاشة هذه الصياغة واحتدام أزمة الدولة ليس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مستوى الاقتصادي وإنما أيضاً على مستوى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دعاية الصهيون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inst-Israeli Propagand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ُقصَد بالدعاية نشاط يهدف إلى التأث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 لدفعهم لاتخاذ مواقف ما كانوا ليتخذوها لولا هذا التأ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صل ب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ة من المفاهيم الأخرى مثل الاتصال والإعلام والحرب النف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تشكل أحد المرتكزات الثلاثة التي تقوم عليها 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ُستوطَ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راع المسلح ـ التخطيط الدعائي المنظم ـ ا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علاقة بين هذه المرتكزات متداخلة، فأي منها يُعدُّ للآخر ويتابع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عاية تمهد للصراع المسلح وتلاحقه، ثم تأتي الدبلوماسية لتؤكد ما حققه كل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مكننا الحديث عن دعاية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كل منفصل عن الدعاي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علاقة بينهما أكثر من تاريخية، فرغم وجود منظمات مستقلة خاصة بكل منهما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الإسرائيلية هي بالأساس صهيونية، كما أن نشاط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بالأساس لحساب إسرائيل، ويتضح هذا التداخل القري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ليس فقط على مستوى المنطق الدعائي بل في تداخُل وتعاون أنشطتهما التي ت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شكل مؤسسات ومنظمات مشتركة، ولذا سنتحدث عن دعاية 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نطلق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عضوي منبوذ ـ يُنقَل من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شرق ـ ليتحول من عنصر طفيلي إلى عنصر نافع يقوم على خدمة المصالح الغ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دولة الوظيفية ويقوم بتجنيد يهود العالم وراء الدولة الغربية الرا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ني ضرورة التوجه إلى عدة قوى وضرورة تطوير مستويات مختلفة من الخطاب الدعائ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توجه الإعلام الصهيوني بالدرجة الأولى إلى الدولة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ة في غرب أوربا وأمريكا الشمالية التي ستقوم بدَعْم المشروع الصهيوني و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طئ قدم له مقابل أن تقو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راعية والدفاع عن مصالح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توجه الإعلام الصهيو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ة البشرية المُستهدَ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اليهو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جنيدهم لخدمة المشروع الصهيوني الوظي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توجه الإعلام الصهيوني للمستوطنين الصهاينة حتى يمك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حال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مرة التي فرضها عليهم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يتوجه الإعلام الصهيوني إلى المادة البشرية الأخرى المُستهدَفة والتي لا ي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ذكر لها، أي عرب فلسطين والعرب ككل، وذلك حتى يمكن هزيمتـهم نفسـياً وإخفـ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قمـع ضـدهم أو تبر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جب أن يتوجه الإعلام الصهيون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وب آسيا وأفريقيا والعالم بأسره لتبرير المشرو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ة الدعائية عنصر مشترك في أداء زعم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رتزل كتب كتابه الأرض القديمة الجديدة بهذا الهد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ابوتنسكي ينتقل من جنوب أفريقيا إلى أمريكا الشمالية للسبب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يزمان أحد زعماء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ل رئيس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أن نبني أعمالنا على أوسع مجال من عطف الرأي الع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لعب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يادتها دوراً مماث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ية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َلوُّنها السريع، ففي 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قبل بلفور، على سبيل المثال، كان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ز على حاجة اليهود لوطن قومي في أي مكان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حدُّد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بريطانية، ومع قرار تقسيم الدولة العثمانية، أصبحت فلسـطين، وفلسـ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ـا، البلـد الذي يمكن أن يعيـش فيه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ختلف الخط الإعلا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ألمانيا النازية عنه في أوساط المثقفين الاشتراكيين أو في 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سماليين الأمريك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هذه الصفة الحرب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دل على الكفاء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ا تظهر في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هة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كان الحديث عن ضرورة اقتسام فلسطين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ذا الحديث يختفي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ذلك التاريخ، بل إن الدعوة إلى التقسيم أصبحت تطرفاً وإرهاباً وتهديداً لل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يُلاحَظ أن الدعاي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إسرائيلية اتخذت، حتى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الدفاع عن الذات اليهودية وعن الدولة اليهودية، ويتمثل هذا في عدم تشو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بع القومي العربي، بل لا تتردد هذه الدعاية في تذكير العرب بالأصل المشتر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بعد حرب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 فقد انتقلت الدعاية إلى موقع الهجوم بتشويه الطاب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للعرب وتضخيم فضل العنصر اليهودي على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مرحلة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انتقل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إلى أسلوب الاستفزاز بتأليه الطابع اليهودي والحديث عن السلام العب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رورة فرضه على المنطقة، والإلحاح على إسرائيل كدولة وظيفية قـادرة قوية وكـذ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صالح الغربية بالمنطقة ضد القومية العربيـ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رحلة الممت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ب ديفيد إلى أوسلو التي واكبت سقوط الاتحاد السوفيتي وتقهقُر القوم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هور منظمتي حماس والجهاد الإسلامي، بدأت إسرائيل تتبنى منطقاً إعلامياً جد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دفاع عن النظام العالمي الجديد وتأكيد الروابط الاقتصادية بين إسرائيل و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 العربية سابق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هجوم على الحركات الإسلامية وإعادة إنت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ـورة الإسـرائيلي باعتبـاره خبـيراً اقتصادياً مرناً متفاهماً، وباعتباره فنياً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رث كثيراً بالأبعاد الأيديولوجية، بعد أن كان مقاتلاً في جيش ذي ذراع طويلة تمت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صل إلى الجمي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مع هذا، ثمة موضوعات أساسية في الدع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جز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شاعة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عن أن اليهود شعب عضوي غربي أبيض، أو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خالص، أو شعب اشتراكي يدافع عن حقوق الإنسان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وضوع الأس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هذه الاعتذاريات هو أن الجماعات اليهودية هي في واقع الأم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ة 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د من جَمْع شمل أعضائها لتأسيس دولة يهـودية في فلسـطين، مع التـزام الصمـ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ـل حيــال العـرب لتغييبـهم أو محاولـة تشـويه صـورتهم إن كـان ثمــة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ذك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كز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في مرحلة ما قبل بلف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محاولة إعادة إنتاج صورة اليهودي حتى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يفه في خدمة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إنسان لا جذور له، طفيلي يشعر بالاغتر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دام خارج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و مُضطهد بشكل دائم عبر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طَر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بعد هَدْم الهيكل على يد تيتوس إلى إبادتهم بأعداد ضخمة على يد هتل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يصبح الإنسان العبري، القوي، المحارب، الذي يمكنه أن يدافع عن نفسه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الحضارة الغرب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وجَّه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جماعات اليهودية تُبيِّن لها أن وجودها في 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غيار يتهدد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تهدد هوي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كَّز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دعوة ال يهود للخروج من الجيتو والهجرة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فاظ على خصوصيتهم وهويتهم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كز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ضية العداء الأزلي لليهود وعلى الإبادة الن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هود والستة ملايين يهودي، وهي تهدف من هذا إلى ابتزاز العالم الغربي وتب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قتلاع الفلسطينيين من بلادهم، كما أنها تقوي التضامن اليهودي في الوقت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 الموضوعات الأساسية التي تطرحها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البقاء، 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دولة معتدية وإنما هي تحاول الحفاظ على بقائها وأمنها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ختلف طبيع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من حقبة لأخرى وحسب موازين الق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ما بالنسبة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فقد ركز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حقوقهم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 وعلى قضية الوعي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طور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مزدوجة للمُستوطَن الصهيوني باعتبار أن بقاءه م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ن قبَل العرب ولكنه قوي جداً لدرجة أنه لا يمكن أن يتهدده أحد، فهو ق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بقاء وعلى سَحْق أعدائه وضربهم في عقر دا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كز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ضية التنشئة الاجتماعية حتى تضمن دَمْج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جيال الجديدة في المجتمع الاستيط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حاول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تحويل مشاعر العداء للسامية من الفرع اليهودي إلى الف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بدلت بصورة اليهودي التي سيطرت عليها صفات مثل الخيانة والب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دوانية والخداع صورة على النقيض، فأصبح اليهو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الماً ـ متحضراً ـ أميناً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ياً ـ صديقاً، ونجحت في ترسيخ صفات سلبية عن العربي، فقد أصبح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تخلفاً ـ برب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جشعاً ـ عدوانياً بطبعه، وفي نهاية الأمر غائباً لا وجود 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الموجهة للعرب في إطار الحرب النفسية التي تهد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طيم معنويات العرب بل تحطيم الشخصية القومية العربية وغَرْس مفاهيم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الإسرائيلي الذي لا يُقهَ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العبر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أشرف على الحرب ال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دارة النفسية 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ة للوكا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خلقت حا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عر الجماعي بين السكان العرب وروجت أخبار الأوبئة الوهمية والمذابح ووز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شورات واستخدمت مكبرات الصوت المحمولة على عربات مطالبة السكان بالخروج قبل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ايو باعتباره الوسيلة الوحيدة لتجنُّب مذبحة 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حوادث العنف التي ارتك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ضد العرب خُطِّطت بطريقة رشيدة جداً تراعي الجانب الدعائي، وذلك بتعم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 شهود أحياء يتمكنون من الفرار حتى يشيعوا الذعر في المناطق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شرف وزارة الدفاع وجهاز المخابرات الإسرائيلية على الأنشطة الدعائ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اطق العربية المحتلة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ؤسسات الأخرى الإذاعة الإسرائي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التي تبث إرسالها إلى عرب فلسطين والبلاد العربية، والقسم العربي ب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كز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جهة للعرب على إشاعة التقسي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ئفية وعلى تقويض المقاومة ضد الاحتل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تمد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على مبدأ التضليل بصفة 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هذا لا من خلال الك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 إنما من خلال الاختصار والاعتماد على لغة الإبهام والغموض، كما يلج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حياناً للغش المصق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 أبا إيبان أن الدبلوماس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ةً ما تختار حلاًّ للصراع العربي الإسرائيلي تعلم مسبقاً أن العرب 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وه، ثم تبدأ آلة الإعلام في التهليل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رفض العرب مثل هذا الاقترا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صهاينة يتوجهون للعالم يعتصرهم الألم لرفض العرب اقتراحهم السل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هداف المتعددة تقتضي أساليب متعددة وأصواتاً متعددة فإن الدعا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ظِّف الأدوات بحيث يمكنها إصدار عدة أصوات مختلفة، فهناك صوت يساري معتدل و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يني متطرف وصوت وسط يقف بين الاثنين ويُسمَح لكل الأصوات بأن تظهر فيما ي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قة على أن يصل لكل متلق الصوت الذي يح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يُطلَق على هذه الآ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بلوماسية الجوق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من الآليات الأساسية التي لجأت لها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 أجهزة الدعاية الإسرائيلية على محترفين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مية يعلمون أسرار المهنة قلباً وقالباً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ُعتبَر أهم وسائل الإع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 ما يلي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راسلو وكالات الأنباء الغربية والصحف وشب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يفزيون في إسرائيل وجميعهم من ال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قامة علاقات اتص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وجمعيات أمنية مؤثرة، سواء عن طريق الزيارات المتبادلة أو المراسلة وتوظ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دعائياً بما يخدم أهداف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أنحاء العالم بنشاطات إعلامية من خلال تجن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ومؤسسات ومراكز إعلامية ومراكز أبح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زوَّد بمطبوعات ونشرات ت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بالتعاون مع الملحقيات الصح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نشط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قامة جمعيات صداقة بين إسرائيل والدول التي ت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اليات يهودية كجمعيات التضامن والصدا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طبية ـ اقتصادية ـ حقوق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لجان شخصيات يهودية وأخرى غير يهودية مهمتها الدعاية ل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واسعة من الدو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حاء العالم كا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تبَر إدارة الإعلام التابعة لوزارة الخارجية المشرف على تخطيط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في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سفارات والقنصليات ومراكز الإعلام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ابعة للسفا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برزها في نيويورك وباريس وبيونس إيرس وزيورخ بتنفيذ وتوج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دعائ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لعب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أسلفنا ـ دوراً مهماً في نشاط الدعاي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حاسماً في تاريخ الوظيفة الدعائية للمنظمة حين اتُخذ قرار بتنظيم ا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فصل بينها وبي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ختصاص الأخيرة بكل ما يتصل بالدعاية 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ضم المنظمة مجموعة من الم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دارات المركزية التابعة لها للإشراف على العمل الدعائ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َخف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ة الوثيقة بي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ئات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ارس الدعاية والمنتشرة في أنحاء العالم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ذ شكل منظمات مستقلة مثل النداء اليهودي الموحَّد والصندوق الاجتماعي بفرنس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بالإضافة إلى مئات المنظمات التي تبدو مستقلة، تمارس العديد من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دعاية بالخارج، ومنها فروع الأحزاب والهستدروت التي تضم إدار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للعلاقات الخارجية وأخرى للتعاون الدولي تلعبان دوراً دعائياً بارزاً ب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تجاه الجمهور العمالي والمنظمات العمالية الأجن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رجع نجاح الدع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عدة عناص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عدُّد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ئية وتنوُّعها وضخامة عددها واعتمادها التخطيط العل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وظيف أعضاء الجماعات اليهودية في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يشـكلون جزءاً عضوياً داخل الجسـد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اسـتقلاله النسب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ثم ت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لو أنها ليست وجهة نظر دولة أجن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عبير عن مصالح أقلية ق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غياب الدعاية العربية وفجاجت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أح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سبب الحقيقي والأول هو أن إسرائيل دولة 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َّسها التشكيل الحضاري والإمبريالي الغربي لتقوم على خدمته، ولذا فهي تحظى بك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تعاطف لأن بقاءها كقاعدة للاستعمار الغربي جزء من الإستراتيجي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والحضارية للعالم الغرب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ؤســس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ـسكرية الإســرائيلية وعســكرة المجتمع الإســ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Military Establishment and Militarization of Israeli Socie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لمجتمعات الاستيط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ـواء في أمريكا الشـمالية أو في جنوب أفريق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جتمعات ذات طابع عسـكري بسـبب 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رائيل لا تشكِّل أيَّ استثناء من هذه القاعدة، فهي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ُّق جزئي لنمط متكرر 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منظمات ومؤسسات وميليشيات عسكرية 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ُمجت كلها في مؤسسة واحدة، هي المؤسسة العسكرية الإسرائيلية التي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د الفقري للتجمُّع الاستيطاني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ميَّز المجتمع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صبغة عسكرية شاملة قوية، فجميع الإسرائيليين القادرين على حمل السلاح رجا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ساءً يؤدون الخدمة الإلز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نطبق على هذا المجتمع وص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تمع المسلح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ة المسلح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صف الإسرائيليون أنفس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شكَّل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من العناصر العسكرية في المجتمع الإسرائيلي، وتضم هيئة أركا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والضباط المحترفين فيه، وأجهزة المخابرات المختلفة، ومعاهد الدرا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، ومختلف التنظيمات التي يمتد إليها إشراف الجيش، وأفواج ال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ين المنتشرين في المناصب الإستراتيجية في مختلف أنحاء الدولة، بالإضافة ل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طة، والسياسيين الذين ارتبطت حياتهم ومواقفهم بدور 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فمن الع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اً تحديد حدود المؤسسة العسكرية الإسرائيلية، بسبب استيطان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تاريخيتها، وبالتالي حتمية لجوئها للعنف لتنفيذ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طط، لهذا نجد أن إسرائيل هي دولة تأخذ معظم الأنشطة فيها صفة مد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سكرية في 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معظم جيشها من قوات الاحتياط يصبح من الصعب التمييز بين المد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سكريين، ويصبح في حكم المستحيل العثور على حدود فاصلة بين النخب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خبة السياسية، إذ يتبادل أفراد النخبتين الأدوار ويقيمون التحالفات في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ستدروت والكنيست وغيرها من المنظم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تمثل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بالنسبة لإسرائيل مجرد آلة مسلحة لتحقيق أهدافها السياسية وم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وية، ولكنها تتغلغل في معظم أوجه الحياة السياسية، بدءاً بإقامة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ظيم الهجرة إلى إسرائيل، وتحقيق التكامل بين المهاجرين إليها، وتنظيم البر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ليمية لأفراد الجيش، ومراقبة أجهزة الإعلام وتوجيهها،وتطوير البحث العلمي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د حجم الإنفاق العسكري بما يؤثر على عموم الأحوال الاقتصادية للدولة، والتأ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جال الصناعة وخصوصاً الصناعات الحربية والإلكترونية، ومجال القوى الع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نمية الإد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قوم المؤسسة العسكرية بدور مهم في التأثير في وضع الأر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المحتلة وتحديد الأراضي التي يتم ضمها إلى إسرائيل، وطرد العرب م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ضاف إلى ذلك أن المؤسسة العسكرية تحتفظ بصلات وثيقة، بهدف التنس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ابعة، مع معظم أجهزة الدولة مثل وزارات الخارجية والمالية والتجارة وال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ل والتربية والتعليم والشرطة والزراعة والشئون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كة للعلاقات الخارجية تشمل الاتصالات من أجل الحصول على معلومات أو أسل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يام بعمليات سرية في الخارج، وتدريب أفراد من الدول النامية على ال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شكِّل وزارة الدفاع الإسرائيلية وقمة جيش الدفاع مركزاً لقوة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ة واجتماعية لا مثيل لها في العالم باستثناء بعض أنظمة الحكم الديكتات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مثل جنوب إفريق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سقوط النظام العنصر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حجم التفاعلات التي تش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مؤسسة العسكرية الإسرائيلية تقدم نموذجاً خاصاً ومتميِّزاً لدور العسكر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دور الناجم عن البُعد التاريخي للوظيفة العسكرية المصاحبة نشأة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، وهو ما جعل عسكرة المجتمع الإسرائيلي في جميع المجالات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تناول في هذا المدخل الجانبين السياسي والاقتصادي وحسب، مع علمنا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ة عملية أكثر شمولاً وعمقاً وبن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سكرة النظام السياس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ن هيبة ونفوذ المؤسسة العسكرية في النظام السياسي الإسرائيلي تنطلق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المسائل في هذه الدولة هي مسائل الحرب والسلام، والوظيفة العسكرية للدولة تسي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جود السياسي سواء في فترات السلم نتيجة تعدُّد الوظائف التي تقوم بها،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رات الحرب بسبب ضرورة حماية البقاء الذاتي للبلاد وفرض سطو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 ن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عسكريين الذين يعملون من خلال هيئة أركان عسكرية مركزية يهيمنون على التخط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بل يحتكر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ه الهيمنـة هي التي تضـع التخطيط الإسـتراتيجي وتتخـ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وات التكت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ستثناء العسكريين في الاتحاد السوفيتي السابق، يمكن أن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الجيش الإسرائيلي هو المؤسسة العسكرية الوحيدة في العالم التي لديها سـلطة ت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ريباً في المسـائل الإسـتراتيجية والتكت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حولت وزارة الدفاع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هم مركز من مراكز القوى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زدادت أهمية هذه الوزارة في أعقاب عد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اقترنت في الغالب بقوة أعلى منصب رسمي في إسرائيل، أي منصب رئيس الوزر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إن كثيراً من رؤساء الوزراء يأتون عن طريق وزارة الدفاع وغالباً ما يحتفظون 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انب رئاسة الوز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ثال ذلك بن جوريون وتَمسكه بالمنصبين طوال ح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ذلك بيجين ثم إسحق رابين الذي اغتيل وهو يجمع بين المنص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اقات بين الثالو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الوزراء ـ وزير الدفاع ـ رئيس الأر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ور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دنية العسكرية، وأي انهيار فيها يؤدي إلى نتائج مأسا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دث ذلك مرت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اريخ إسرائيل عام </w:t>
      </w:r>
      <w:r>
        <w:rPr>
          <w:rFonts w:cs="Arial" w:ascii="Arial" w:hAnsi="Arial"/>
        </w:rPr>
        <w:t>195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ن شاريت ولافون وديان، وفي 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بي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ارون وإي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دلائل تشير إلى وجود توترات في العلاقة بين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تنياهو، كما سنبين فيما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نافس غالباً ما يكون بين وزير الدفاع و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، بينما يقوم رئيس الأركان بالميل لرأي أحدهما ليقويه أمام نده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عت الأحزاب الإسرائيلية، وبصفة خاصة 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لضم القادة العسكريين اللام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بهدف الحصول على أكبر قدر ممكن من الأصوات، وهكذا كانت الاتصالات تجرى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ؤلاء القادة قبل تركهم مناص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جاء قرار الكنيست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إباحة اشتراك ا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ين في الانتخابات ليتوج الدور السياسي للقادة العسكر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ُعدُّ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سكرية في إسرائيل مصدراً رئيسياً للتجنيد للمناصب الحكوم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اصب السياسة الحزبية حيث هذه المناصب الحزبية ممرات شبه إجبارية لتولِّي منا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ؤكد الدراسات أ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كبار الضباط المسرحين يتفرغون ل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كما أن إدارة الوضع الأمني في المناطق المحتلة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حر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 بعد عملية إعادة الانتشار في أعقاب أوسلو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 لمواجهة حركات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لامية التي لم تضع سلاحها بع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حركتي حماس والجهاد الإسلام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جعلت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والحكام العسكريين ومجموعة الاستخبارات العسكرية وقوات الشرطة في المنا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بمنزلة حكومة عسكرية مُصغَّرة تقوم بمهام عسكرية وسياسية بارز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مل السياسة الخارجية هي الأخرى بصمة المؤسسة العسكر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ئاسة الأركان والجهاز الأمني هما الجهتان الوحيدتان اللتان تتولَّىان منذ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ة تقويم الوضع الأم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شلومو جازيت، رئيس الاستخبار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، إنه لا يوجد في الجهاز المدني هيئة مشابهة لرئاسة الأركان وشع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خبارات قادرة على تَفحـُّص المعطيات الأمنية وبلورة الوضع القوم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عسكرة الاقتصا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اتسم المجال الاقتصادي الإسرائيلي بالنزع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خصوصاً 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حيث تحوَّل الإنتاج العسكري إلى الفرع الإنتاجي القائ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الإنتاج والتصد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ذلك جملة من المؤشرات لعل من أهمها</w:t>
      </w:r>
      <w:r>
        <w:rPr>
          <w:rFonts w:cs="Arial" w:ascii="Arial" w:hAnsi="Arial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rtl w:val="true"/>
        </w:rPr>
        <w:t xml:space="preserve">تزايد الإنفاق العسكري م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ي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حوالي ثلث المواز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3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مع تزايد التزامات إسرائيل العسكرية ومع زيادة تكاليف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وتشعُّ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واريخ ـ أقمار صناعية ـ أسلحة نوو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زايد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طاع الصناعات 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قطاع الصيانة أو قطاع الإنت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أصبح أكبر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ي في إسرائيل سواء استناداً لمعيار رأس المال الثابت أو اليد العاملة حيث 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ثل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إجمالي الصناعة في إسرائيل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دخول هذا القطاع في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اركة مع كبريات الاحتكارات الأجنبية التي تمتلك فروعاً لها في إسرائيل 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كات الإسرائيلية الأخرى الأمر الذي جعل القادة العسكريين من أول المستفيد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ولات، بل أصبح بعضهم من كبار الرأسماليين في المجتمع الإسرائيل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طور الصادرات العسكرية المطرد وتصاعُد نسبتها في الصادرات الصناعية، وهي تحت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ضر المرتبة الثالثة من جملة عائد إسرائيل من العملة الصعبة بعد الم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ح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تسريح كبار العسكريين لا يعني ملازمتهم للمنازل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بل يعني تولِّيهم إدارة شركات صناعة الأسلحة أو إدارات المص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ؤسسات الخاصة والحكومية والهستدروتية حيث يُشكِّلون، حسب بعض التقديرات، 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باع مديري الفعاليات الاقتصادية على اختلاف أنوا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ــذ قيامهـا ت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أولوية للإنفاق العسكري، طبقـاً للإسـتراتيجية الإسرائيلية الهاد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افظة على بقاء الجيش الإسرائيلي أقوى قوة عسكرية في المنطقة، وهو ما ي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ول على أرقى الأسلحة المتطــورة، واستـيعاب مستجدات التكنولوجيا الحـدي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زداد حجــم الإنفــاق العســكري بصورة مطـر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ت نسبة الإنفاق العسـكر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تج القــومي الإجمــالي أقل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مطلع الخمسينيات، ثم أخذت في التزاي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ل حرب جديدة حتى بلغت </w:t>
      </w:r>
      <w:r>
        <w:rPr>
          <w:rFonts w:cs="Arial" w:ascii="Arial" w:hAnsi="Arial"/>
        </w:rPr>
        <w:t>32.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عد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هي أعلى نسبة في العالم، كما أن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فاق العسكري من الناتج القومي الإجمالي كانت أعلى من نسبته في سوريا أو في مص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ا البلدان اللذان تحملا العبء الأكبر في الصراع العرب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هم ملاحظة أن الازدياد الهائل في الإنفاق العسكري الذي بدأ مباشرةً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د في الدرجة الأولى على المساعدات الأمريكية التي لولاها لعجز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ن تَحمُّل أعباء هذا الإنفاق الهائ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 معدل الإن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 عالياً، حتى أن حكومة نتنياهو لم تف بوعودها بتخفيض الإنفاق العسكري بنحو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ارات شيك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ار دول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ل رفعت الإنفاق العسكري بأكثر من ملياري شيك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7</w:t>
      </w:r>
      <w:r>
        <w:rPr>
          <w:rFonts w:ascii="Arial" w:hAnsi="Arial" w:cs="Arial"/>
          <w:rtl w:val="true"/>
        </w:rPr>
        <w:t>، الأمر الذي يُعزِّز تمحو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افق الارتفاع الكبير في الإنفاق العسكري مع نمو صن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 التي أعطيت أولوية كبيرة كي تصبح إسرائيل مكتفية ذاتياً على صعيد التسلح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أحد أسباب ذلك الحظر الفرنسي على بيع الأسلحة لإسرائيل بعد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نمو صناعة السلاح وتطوُّرها الكبير قد أديا، أيضاً، إلى نمو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جمّع العسك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ناع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يعود إلى أن عدداً كبيراً من المنشآت الصن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يعتمد اعتماداً أساسياً على العقود التي يحصل عليها من وزارة الدفاع، 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من مصلحة هذه المنشآت تعيين جنرالات وضباط سابقين في مراكزها القي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ضباط في الجيش الإسرائيلي يتقاعدون في سن مبكرة نسبياً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فسح لهم مجال مزاولة مهنة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طبيعي أن تكون تلك المهنة إدارة شر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ناعية تربطها علاقة بصناعة السلاح، ذلك أن لهم خبرة بالسلاح أولاً، ويستطي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على علاقاتهم بالجيش ثانياً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إن ظاهرة المجمّع العسك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صن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جودة في كل الدول الصناعية، وخصوصاً 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موض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يكتسب أهمية إضافية لأنه مكمل لظاهرة المجمّع العسك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ياسي الموجود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م دولة إسرائيل؛ ذلك أن جنرالات الجيش الإسرائيلي يحتلون، بعد تَقاعُدهم، مرا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ية 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رئيس الدولة الح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يزم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قائداً لسلاح الجو، و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اب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 رئيساً لأركان حرب الجيش، وأربعة آخرون من رؤساء الأر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شيه ديان ـ حاييم بار ـ بارليف ـ بيجال يادين ـ رفائيل إي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وا في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راء 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ركت عسكرة المجتمع الإسرائيلي ـ إضافة إلى الدور الوظيفي للدول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ثارها على السياسة الخارجية للدولة،فأصبحت إسرائيل مصدراً للخبر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نية إلى مناطق تغطي مساحة شاسعة من العالم مثل دول أمريكا اللاتينية و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آسيوية وحتى بعض الدول الاشتراكية 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عسكرة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على المستويين السياسي والاقتصادي إلا أن مكانة المؤسسة العسكر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هتزت قليلاً في الآون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هذه المؤسسة تشكل وحدة متماسكة فإن العن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ـكنازي هـو العنصر المهيمن فيها، هيمنته على الدولة الصهـيونية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يهود الشرقيون فوضعهم مت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رغم أن بعض اليهود الشرقيين قد تم تصعي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لوا مناصب قيادية مهمة فإن معظم هذه المناصب القيادية تظل في يد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ثمة أبواباً خاصة تُفتَح لليهود الإشكناز والغربيين و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سلحة بعينها مثل المخابرات والطيران وغيرها من الأجهزة الحساسة التي تفض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 اجتماعي بارز بعد التسر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لترقيات لا تُمنَح بيسر لغير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ين وهو ما يُعتبَر نوعاً من إغلاق أبواب الحراك الاجتماعي أمام السفارد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عني ترجمة التمييز العنصري لواقع طبقي، وتحوُّل المؤسسة العسكرية من بوت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ر وآلية كبرى من آليات الاستيلاء على الأرض الفلسطينية وقمع أهلها إلى حل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للصراع بين السفارد و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مناخ الحرب يساعد على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كزية المؤسسة العسكرية في حياة الإسرائيليين، فإن ظهور مؤسسات أخرى تحمل 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ي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جماعات المثقفين ـ الشركات ـ معامل الأبحاث ـ الجامع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فَّف من انف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سكرية بهذه الصورة الري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َّت هزيمة الجيش الإسرائيلي العسكر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جنوب لبنان وعجزه أمام الانتفاضة، إلى اهتزاز مكان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الكثير من رموزها، وضرب نظرية الأمن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ساهمت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وية الجارية للصراع العربي الإسرائيلي إلى إضعاف مكانة الجيش الإسرائيل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تَصاعُد معدلات التوجُّه نحو اللذة والاستهلاك ج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شباب ينصرف عن الخدمة العسكرية ويهرب م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آونة الأ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حظ تدهور وتأزم العلاقات بين المؤسسة العسكرية ورئيس الوزراء الإسرائيلي المنتخ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باشر بنيامين نتنياهو، ويعود هذا إلى سعيه لوضع إطار جديد لطبيعة الدو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رسه المؤسسة العسكرية في النظام السياسي الإسرائيلي لتصبح إحدى أدوات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ملة للدولة، وليس الفاعل الأساسي فيها، بمعنى أن يصبح الجيش الإسرائيل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راف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ليس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وة ضغط سياس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هذا الموقف يتناقض مع إعلاء نتنياهو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بل 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فترض زيادة دور المؤسسة العسكرية في الحياة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 يتحرك لإحداث تغيير في جوهر النظام السياسي الإسرائيلي ليكون أقر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ظام الرئاس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شاء بيت أبيض إسرائي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قوم بالتشاور مع مجموعة موالية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ً، ثم يتخذ القرارات كافة دون أن يكون للمؤسسات المعنية أي دور وضم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ت أحداث نفق الأقصى واتفاق الخليل إلى اهتزاز ثقة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قدرة القيادة السياسية على إدارة الأمو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دما جاء نتنياهو إلى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جيش الإسرائيلي قد تكيف مع مقتضيات عملية التسوية وفق مبدأ مدريد، حيث أ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 مواقع تمركزه وخطوط الاتصال في الضفة وغزة على نحو يتوافق مع عمليات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شار، ويعود ذلك إلى التوافق بين حزب العمل والجيش بشأن خطوات الاتفاق الأ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 وغزة والجول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سعي نتنياهو لمصالحة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وافقة على زيادة الإنفاق العسكري وتأكيده ضرورة الاهتمام ببناء وتطوير 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، إلا أنه سيستمر في سعيه لجعل الجيش الإسرائيلي يتجه نحو الاحتراف، وتهم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 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عسكرة المجتمع الإسرائيلي لا تعني هيمنة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عليه وتغلغل عناصرها في الهيكل السياسي والاقتصاد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و أمر أكثر عم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يدرس الظواهر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داءً من النظام التعليمي وانتهاءً بأكثر الأمور تفاهة، سيُلاحظ الأبعاد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بُعد الاستيطاني مرتبط تماماً بالبُعد العسكري، والهاجس الأم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قمع السكان 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سيطر على السياسة العامة في كل القطاعات، وعلى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، بل على أحلامهم وأمراضهم النفسية، فالمجتمع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لابد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اً عسكرياً يحاول أن يحتفظ بالمادة البشرية في حالة تأهب عسكري دائم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حتِّم البقاء حسب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َهْ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يهود الشــرق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سفار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ياسي 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riental Jews (Sephard) and the Israeli Political Syste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سس صهاينة شرق أوربا الإشكناز الجيب الصهيوني فهم الذين قاموا ب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لسطين وطرد سكانها وهم الذين أعلنوا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دولة شيء والمجتمع الاستيطاني شيء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م تأسيس مجتمع متكامل، كان ضرورياً ضم مادة بشرية من العمال والفلاح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ون بالأعمال الإنتاجية لشغل قاعدة الهرم الإنت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ا أنه كان هناك أع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نكف الإشكناز عن القيام بها قام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هجير اليهود العرب بالوعد أحياناً وبالوعيد أحياناً أخرى ليضطلعوا بهذه المه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صهاينة في إنجاز هذا الجزء من مخططهم، إلى حدٍّ بعيد، بسبب عمالة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العربية وجهل بعضها الآخر، وبسبب الوضع المبهم ل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 بعد تأسيس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ادعت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 تتحدث باسم كل يهود العالم وتمثلهم وتدافع عن مصالحه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ون يشكلون في أواسط القرن التاسع عشر الأغلبية الساحقة م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لكن بعد تدفُّق الهجر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ربا تقلصت نسبتهم فأصبحوا أق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قل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من بين مجموع السكان اليهود قبل س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تحول في الاتجاه الآخر تم بعد قيام إسرائيل حيث هاجر عدد كب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وجات شعبية واسعة، فازداد عددهم بصورة سريعة، وشك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ائل السبعينيات نحو نصف سكان إسرائيل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بر الطوائف الشرق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هم اليهود المغاربة يليهم بالترتي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راقيون واليمنيون والإير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أبناء هذه الجماعات يحافظون، بصفة عامة، على كثير من عادات وتقاليد الأق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جاءوا منها فهم يفهمون لغاتها إضافة إلى تَكلُّمهم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تصن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حصاءات الإسرائيلية السكان اليهود وفقاً لبلد الأص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ي وفقاً لمكان ولادة الشخ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كان ولادة أبي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إلى ثلاث جماعات إثنية رئي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إشكناز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لودون في أوربا وأمريكا والمولودون في إسرائيل لآباء من مواليد أوربا وأمريك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سفار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م المولودون في آسيا وأفريقيا والمولودون في إسرائيل لآ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واليد آسيا وأفريق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هود أبناء البل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هم يهود وُلدوا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آباؤهم في ال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المحتل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 استمر الإشكناز أغلبية حتى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تينيات بنسبة </w:t>
      </w:r>
      <w:r>
        <w:rPr>
          <w:rFonts w:cs="Arial" w:ascii="Arial" w:hAnsi="Arial"/>
        </w:rPr>
        <w:t>52.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1</w:t>
      </w:r>
      <w:r>
        <w:rPr>
          <w:rFonts w:ascii="Arial" w:hAnsi="Arial" w:cs="Arial"/>
          <w:rtl w:val="true"/>
        </w:rPr>
        <w:t>، ولكن في مطلع السبعينيات تفوقت عليها نسبة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صارت النسبة </w:t>
      </w:r>
      <w:r>
        <w:rPr>
          <w:rFonts w:cs="Arial" w:ascii="Arial" w:hAnsi="Arial"/>
        </w:rPr>
        <w:t>44.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إشكناز مقابل </w:t>
      </w:r>
      <w:r>
        <w:rPr>
          <w:rFonts w:cs="Arial" w:ascii="Arial" w:hAnsi="Arial"/>
        </w:rPr>
        <w:t>47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سفارد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على ذلك حتى تدفُّق هجرة اليهود السوفييت حيث رجحت كفة الإشكناز قليلاً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يهود المولودين في ال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لسطين ثم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رتفعت نسبتهم حتى أصبحوا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 بنسبة </w:t>
      </w:r>
      <w:r>
        <w:rPr>
          <w:rFonts w:cs="Arial" w:ascii="Arial" w:hAnsi="Arial"/>
        </w:rPr>
        <w:t>60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يعود التناقض فى الأرقام إلى الاختلاف ف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نيف والاحصاء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ت أزمة التفرقة بين الإشكناز والسفارد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ق بالتقسيم الطبقي أو التوزيع المهني، وبناء على ذلك المعيار يمكن التمييز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مس شرائح أو خمس جماعات تحتل درجات مختلفة في السلم الطبقي، ويمكن ترتي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ائح من أعلى إلى أسفل ك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مواليد البلد الغرب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 لآباء من مواليد أوربا وأمريك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ليهم المهاجرون الغربي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اليد أوربا وأمريك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مثل هاتان الفئتان الطائفة الإشك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ناء الب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اليد البلد لآباء من مواليد البل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واليد البل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اليد البلد لآباء من مواليد آسيا وأفريقي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ها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رق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واليد آسيا وأفريق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اتان الفئتان الأخيرتان تمثلان السفار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ذلك فإن السفارد يحتلون مؤخرة السلم الطبقي بينما يحتل الإشكناز ق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قسيم الطبقي يتأثر ببلد الأصل أكثر من تأثره بالأقدمية في البلد، وذلك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غربيين سواء كانوا من مواليد البلد أو من مواليد الخارج هم أعلى طبق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شرقيين سواء كانوا من مواليد البلد أو من مواليد الخارج، أما الموا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فهم يشكلون الشريحة الساد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ؤشرات التي تبرز التفا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 والاجتماعي أن المدن والأحياء الفقيرة ما زال سكانها من السفارد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ني من البطالة أكثر من المعدل العام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سبة البطالة في مدينة يوروح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نق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فا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2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ي حوالي أربعة أضعاف نظيرتها في تل أبي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ي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كما أن راتب اليهودي السفاردي يعادل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راتب اليهودي الإشك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الطلاب في الجامعات من السفارد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من المجموع العام، ونسبة من ي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هادة الدكتوراه من السفارد هي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8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للإشكناز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من جوانب الت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صعيد الثقافي أن من النادر أن تُمنَح جائزة إسرائيل في فروع المعرفة ل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فاردي، ففي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نحت الجوائز لـ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ليس بينهم سفاردي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رفض الإشكناز ثقافة السفارد الشرقية، وألصقوا بهم أحكاماً مسبقة سل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فظوا على الارتباط 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لك يحتج السفارد بأن تاريخهم الذي يمتد لقرون طويل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شرقية لا يُدرَّس وإن دُرِّس فهو لا شيء بالنسبة إلى تاريخ الإشكنا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ب المقررة في المدارس التي تركز خصوصاً على تاريخ اليهود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يهود الإشكناز كانوا يريدون تأسيس الدولة والمجتمع على النمط الأو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 ليس للدين والتقاليد مكان فيها، ولذلك عندما أُدين زعيم حزب شاس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رييه درعي في فضيحة بارعون دون غيره من السياسيين الإشكناز في مايو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هجوم عليها هو هجوم على الإشكنا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هرطقة، تهدف إلى خلق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ة، وهي مصممة على تدمير التوراة وتدمير ديننا وتدمير تراث اليهود السفار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ال عوفادياه يوسف الزعيم الروحي للحزب مخاطباً الإشكناز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تى تحر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كم من كره الدين وكره السفارد؟ وإلى متى تستمر معاناة السفارد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م تشب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عي بدريفوس، أي أن الإشكناز ـ حسب هذه الصورة المجازية ـ هم الأغيار، بل أطلق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ات ص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ز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لى المدعي العام، وتم تنظيم المؤتمرات والمظاهرات احتجاج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شير كثير من السفارد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شكي 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بينوا طبيعتهم العنص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السفارد في الحياة السياسية الإسرائيلية في الخمسينيات حين قا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ظاهرات والاحتجاجات ذات الطابع السلمي، ولكنها في السبعينيات اتسمت بشي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انتخاب السفارد لحزب الليك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وجود الإشكناز على قمت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يصال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لأول مرة أحد أشكال الاحتجاج المهمة، لأن حزب العمل هو حزب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متي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ل الاحتجاج ذروته في الثمانينيات وهي الفترة التي تأسَّس فيها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س، حيث تصاعدت قوته الانتخابية وحصل على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عد في انتخابا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حرس القد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ld Guar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في الخطاب السياسي الإسرائيلي يشير إلى أعضاء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من بين أعضاء الجيل المؤس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نظر إلى التجمُّع الصهيو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من منظور جيلي، فقد تعاقب على قيادة ذلك التجمُّع ثلاثة أجيال بينها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ات والتشابهات في الفكر أو السلوك، وهو ما يفرز قيادات ذات رؤى 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ز الصراع على السلطة بشكل واضح على أكثر من مستوى إثر قيام الدو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كان أحد هذه المستويات، ولا يزال، هو الصراع بين أعضاء الجيل المؤس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آ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ــ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واد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ممن يُطلَق عليهم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 القدي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ن جهة، ومن 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ــرى، أعضـاء الجيل الذي يليه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ـيل بناء الدول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من يُطـلَق علــ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 الجـدي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ثم جـاء أخيراً أعضـا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خـبة الجديد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يُطلَق علي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ل القو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تصدَّر الحرس القديم الحياة السيا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الصهيوني قبل إعل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عق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ين التاليين لتأسي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سم أفراد الحرس القدي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ذين أتى معظمهم مع موج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جرة الاستيطانية الثانية والثالث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صفات معينة وسمات بع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دون إلى أوربا الشرقية، من حيث الأصل الجغرافي، كما أن معظمهم حصل على تعل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سط فق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عبت هذه الشخصيات الدور الحاسم في صياغة واتخاذ كل القر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على امتداد ربع القرن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م كل من ديفيد بن جوريون وم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ريت بدور حكومة الاث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ينما انفرد كل من إسحق سابير ول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كول بمجال الاقتصاد، أما جولدا مائير فظلت تتولى مسئولية السياسة الخارجية ل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مل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ن خلفها أبا إي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لى جانب انتماء كل أفراد 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الأول إلى موجة هجرة واحدة، فإن الملاحظ أنه ليست هناك حدود فاصلة بينهم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ادل الأدوار ظل مستمر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 لوحظ في منتصف السبعينيات أيضاً أنه قد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لف يضم العسكريين والسياسيين المحترفين حل محل الحرس القديم، وهكذا قيل إ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قالة جولدا مائير وتولِّي إسحق رابين رئاسة الوزارة عام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 أهمي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 تكمن في أنه يُعَد نهاية عصر بأكمله هو عصر الآباء المؤسسين، حيث تواج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سطح الحياة السياس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ه تم استبعاد ممث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 تماماً، ولم تُتح الفرص أمام ممثلي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للانضمام ل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 تهميش العناصر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نقطة الأساسية في رؤية وسلوك ذلك الجيل المؤسس هي حلم الدولة وضمان وجود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دولة التي أسسوها ليست بالضرورة كياناً مضموناً مهما بلغت من قوة، ولذلك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يطر على أعضاء هذا الجيل هاجسيان أساسي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اجس الأمني وهاجس التماسك الداخ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أيَّ خلل في تصوُّرهم كان من الممكن أن يؤدي إلى زوال الدولة والعو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 من 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حالة الاستقرار يمكن أن تؤدي إلى تفكك المجتم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بَّرت تلك الهواجس عن نفسها لدى ذلك الجيل المؤسس في سلوكيات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نة كالإصرار على التوسع والإبقاء على حالة الحرب الدائمة، وخلق عدو مشترك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يد الخار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ديفـيد بـن جوريـ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886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973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David Ben Gur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عمالي، وسياسي إسرائيلي من 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، كان اسم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فيد جر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ثم غيَّره فيما بعد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ن جور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بن الشب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ُلد في بلدة بلونسك ببولندا التي تقع في منطقة الاستيطان اليهودي في 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ش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أة يهودية تقليدية، وقضى سني حياته الأولى يدرس التوراة والتلمود وكُتُب الصل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في المدارس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طفولته هذه، سمع عن ظهور الماشيَّح المخلِّ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صحفي نمسوي يُسمَّى تيودور هرتزل سيعود بشعبه إلى أرض الميعاد، وكان أول 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ري يقرؤه هو كتاب حب صهيون لماب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بدأ بن جوريون نشاطه الصهيوني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صبي في سن الرابعة عشرة، إذ كان أبوه عضواً في جماعة أحباء صهيون، وقد تأثر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يون بأفكار بوروخوف، فانضم إلى جماعة عمال صهيون عام </w:t>
      </w:r>
      <w:r>
        <w:rPr>
          <w:rFonts w:cs="Arial" w:ascii="Arial" w:hAnsi="Arial"/>
        </w:rPr>
        <w:t>1904</w:t>
      </w:r>
      <w:r>
        <w:rPr>
          <w:rFonts w:ascii="Arial" w:hAnsi="Arial" w:cs="Arial"/>
          <w:rtl w:val="true"/>
        </w:rPr>
        <w:t>، وكان من بين معـار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ـروع شـرق أفريقيا في مؤتمر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اول بن جوريون أن يُغيِّر اتجاه الحز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كيز على 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رج فلسطين</w:t>
      </w:r>
      <w:r>
        <w:rPr>
          <w:rFonts w:cs="Arial" w:ascii="Arial" w:hAnsi="Arial"/>
          <w:rtl w:val="true"/>
        </w:rPr>
        <w:t>) (</w:t>
      </w:r>
      <w:r>
        <w:rPr>
          <w:rFonts w:ascii="Arial" w:hAnsi="Arial" w:cs="Arial"/>
          <w:rtl w:val="true"/>
        </w:rPr>
        <w:t>مركز الدياسبور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ركيز على المستوطنين الصهاينة في فلسط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كزية إسرائيل في حياة الدياسبور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عد عامين، انضم إلى إحدى جماعات الدفاع اليهودية التي نُظِّمت في روسيا بعد حاد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شين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هاجر إلى فلسطين عام </w:t>
      </w:r>
      <w:r>
        <w:rPr>
          <w:rFonts w:cs="Arial" w:ascii="Arial" w:hAnsi="Arial"/>
        </w:rPr>
        <w:t>19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بدأت أفك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بلور، فطالب بتأكيد مركزية المستوطنين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اة الجماعات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ن جوريون من دعاة بعث اللغة العبرية وإه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12</w:t>
      </w:r>
      <w:r>
        <w:rPr>
          <w:rFonts w:ascii="Arial" w:hAnsi="Arial" w:cs="Arial"/>
          <w:rtl w:val="true"/>
        </w:rPr>
        <w:t>، التحق بن جوريون بجامعة إستنبول لدراسة القانون على أم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مكِّنه هذا من المساهمة في تحويل فلسطين إلى وطن يهودي داخل الإمبراط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، وبعد تخرُّجه عاد إلى فلسطين حيث بدأ حياته عاملاً زراعياً وحار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ل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تَجنَّس بن جوريون بالجنسية العثمانية مع نشوب الحرب العال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لكيلا يُطرَد لأنه رعية روسية ومعاد للعث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نفته السل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ة بسبب نشاطه الصهيوني الاستيطاني، رحل إلى مصر وقابل جابوتنسك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كندرية، وعارض في البداية فكرة الفيلق اليهودي على أساس أن هذا يُعرِّ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ين في فلسطين لغضب العثمانيين وانتقا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ذهب إلى الولايات المتحدة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َّس جماعة الرائد وساهم في تكوين الفيلق اليهودي التابع للجيش البريطاني وعاد م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فلسطين عام </w:t>
      </w:r>
      <w:r>
        <w:rPr>
          <w:rFonts w:cs="Arial" w:ascii="Arial" w:hAnsi="Arial"/>
        </w:rPr>
        <w:t>191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معه مجموعة كبيرة من الاشتراكيين الصهاين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شترك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تزنلسون في تأسيس الهستدروت، واقترح ألا يكون الهستدروت نقابة عمال وحسب بل وس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 ك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ولَّى بن جوريون رئاسة الهستدروت من عام </w:t>
      </w:r>
      <w:r>
        <w:rPr>
          <w:rFonts w:cs="Arial" w:ascii="Arial" w:hAnsi="Arial"/>
        </w:rPr>
        <w:t>19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</w:t>
      </w:r>
      <w:r>
        <w:rPr>
          <w:rFonts w:cs="Arial" w:ascii="Arial" w:hAnsi="Arial"/>
        </w:rPr>
        <w:t>193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30</w:t>
      </w:r>
      <w:r>
        <w:rPr>
          <w:rFonts w:ascii="Arial" w:hAnsi="Arial" w:cs="Arial"/>
          <w:rtl w:val="true"/>
        </w:rPr>
        <w:t>، ساهم في إنشاء الماباي، كما انتُخب عضواً في اللجنـة التنفـيذية للوك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ـودية عام </w:t>
      </w:r>
      <w:r>
        <w:rPr>
          <w:rFonts w:cs="Arial" w:ascii="Arial" w:hAnsi="Arial"/>
        </w:rPr>
        <w:t>193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تبنَّت المنظمة الصهيونية، بمبادرة م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، برنامج بلتيمور الذي كان هدفه المعلن إنشاء دول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رف على تكوين رئاسة الحكومة المؤقتة قبل إعلان نهاية الانتداب، وقام بنفسه ب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ان قيام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بن جوريون أحد الذين نصحوا بعدم الإشارة إلى 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وعدم إعلان الدستور حتى لا يضع حداً لمطامع إسرائيل التوس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وحده ـ حسب تصوره ـ هو الذي سيعين الحد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مكن إرضاء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التي تَحالَف معها الماباي لتشـكيل الوزارة، وطالـب بجعل القدس عاصم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ـ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استقال وأعلن عزمه الاعتزال في النقب في مستع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دي بوك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ن جوريون تولَّى منصب رئيس الوزارة عدة مرات بعد ذلك كان آخرها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3</w:t>
      </w:r>
      <w:r>
        <w:rPr>
          <w:rFonts w:ascii="Arial" w:hAnsi="Arial" w:cs="Arial"/>
          <w:rtl w:val="true"/>
        </w:rPr>
        <w:t xml:space="preserve">، وقد كانت فضيحة لافون مسئولة عن عودته عام </w:t>
      </w:r>
      <w:r>
        <w:rPr>
          <w:rFonts w:cs="Arial" w:ascii="Arial" w:hAnsi="Arial"/>
        </w:rPr>
        <w:t>1955</w:t>
      </w:r>
      <w:r>
        <w:rPr>
          <w:rFonts w:ascii="Arial" w:hAnsi="Arial" w:cs="Arial"/>
          <w:rtl w:val="true"/>
        </w:rPr>
        <w:t>، بل اضطرته إلى دخول مع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ة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قال بن جوريون من الماباي وكوَّن حزب راف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عوانه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وحينما انضم رافي للحكومة دخل بن جوريون هو وجماعة من أتبا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ات تحت اسم القائمة الرسمية، وقد فاز الحزب بأربعة مقاعد في الكنيست شغل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أحدها، ولكنه استقال بعد سنة واحدة واعتزل السيا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ما عُر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جوريون في الغرب من ليبرالية واشتراكية، فإنه يرفض الصيغة الاندماجية ويص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حل مضلل ويائس يشب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باء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تسم كل أفكار بن جوريون بالتبسيط المت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وضوح الشديد، فهو مثلاً يرى تاريخ اليهود على أنه عبارة عن صراع بين قو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ستقلاليين الذين يقاومون خطر المؤثرات الأجنبية، والاندماجيون الذين يرضخون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اندماجيون فكان نصيبهم النسيان والذوبان في الأمم الأخرى، ولم يبق سوى 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بؤات أولئك الذين حافظوا على إيمانهم بإسرائيل، ورفضوا الاستسلام للقد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زله بهم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هذا تبسيط مخل، فل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حد أينشتاين أو فرويد وكافكا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ل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رف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ال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و المنفى هو نقطة بدء عند بن جوريون، ففي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لودرامية الأسطورية للواقع والتاريخ، والتي لا يوجد فيها سوى خير خالص يتص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شر خالص، نجد أن المنفى والتشتت هما الجحيم، وأن أرض الميعاد هي بالطبع الفرد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قود أو الدائرة التي يجب أن يعود إليها اليهود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رض المنفى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لوت الخبي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وقع بعد ثورة بركوخبا وبع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ر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يهود من فلسطي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ائع التاريخية والإحصاءات السكانية أن عدد اليهود في حوض البحر الأبيض المت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وق عدد اليهود في فلسطين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ب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ثورة بركوخبا، أي أن الخروج من فلسطين تم بمل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بتهم وإرادتهم</w:t>
      </w:r>
      <w:r>
        <w:rPr>
          <w:rFonts w:cs="Arial" w:ascii="Arial" w:hAnsi="Arial"/>
          <w:rtl w:val="true"/>
        </w:rPr>
        <w:t xml:space="preserve">]) </w:t>
      </w:r>
      <w:r>
        <w:rPr>
          <w:rFonts w:ascii="Arial" w:hAnsi="Arial" w:cs="Arial"/>
          <w:rtl w:val="true"/>
        </w:rPr>
        <w:t xml:space="preserve">لا يصيب اليهود في أجسادهم ف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من الذي يقرر 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رضى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؟ ل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در كتاب هاوارد ساخار، المؤرخ الأمريكي اليهودي الصهيوني، بعنوان الدياسبورا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ولا يوجد فيه فصل عن أمريكا الشمالية، أم أنها ليست المنف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يصيب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واحهم ونفوسهم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قد ظن يهود الولايات المتحدة الحاصلون على حقو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والمدنية كاملة أنهم مواطنون أسوياء، ولكنهم في الواقع مرضى منفي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دو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عض الإسرائيليين الذين يعيشون داخل حدود الدولة اليهودية 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منفيو الرو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صف بن جوريون بشيء من التفصي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ض المنفى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راته مع موشي بيرلمان الكاتب الإسرائي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ولى سمات الحياة في الدياسبورا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ب تصوُّر بن جوريون ـ هو أن اليهود يعيشون كأقلية تعتمد بشكل أو بآخر على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، عاجزين عن اتخاذ أي قرارا يتعذبون في أوربا وغير أوربا، شقاؤهم لم 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نازيين ولم ينته بسقوط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شكالية العجز وانعدام السيادة والمشاركة في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زعمها الأدبيات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م يعيشون حياة اقتصادية هامشية، إذ لا ت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م عمالاً ولا فلاحين، بل يشتغل معظمهم في المدن بعيداً عن مراكز الحيوية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ضارة، وأنهم أمة من البقالين والموظفين الذين يعملون بالأعمال الف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ع يهود المنفى الراغبون في الحفاظ على يهوديتهم في صراع بين ولائهم 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السائدة، وولائهم لحضارتهم اليهودية التي تمتد جذورها إلى الماضي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يهود المنفى في ازدواج دائم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شير بن جوريون إلى التلمود الذي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أن أي يهودي قادر على العودة لأرض الميعاد ويستمر في الحياة خارجها يُع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راً ويكون كمن هجره الله، كما أنه يشير لحكماء اليهود القدامى الذين قالوا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وث خارج أرض إسرائيل طواعية يُعدّ خطيئة 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خلص بن جوريون من كل هذ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حياة اليهود في الدياسبورا مستحيلة و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ياة اليهودية الكاملة لن تتحقق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دولة يهودية مستقلة، حيث يمكن للشعب اليهودي أن يصوغ حياته حسب حاجاته وقيم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لصاً لشخصيته وقيمها، ولتراثها الماضي ولرؤيتها للمستقب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هاجم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يون في برنامج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ثو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الة الاتكال والسلبية التي تتسم بها حياة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 في الدياسبورا، كما هو حال معظم اليهود، بطل، ولكن بطول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بطولة سلبية تأخذ شكل الاستسلام للقدر، كما أنه يتملكه إحساس بالعجز الإنسا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يمان بأن الخلاص لن يأتي إلا عن طريق الخال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منفى بالنسبة لبن جوريون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كال، الاتكال السياسي والمادي والروحي والثقافي والفكر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ذلك لأننا غر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قلية محرومة من الوطن ومقتلعة ومبعثرة عن الأرض وعن العمل والصناعة الأساس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جبنا هو أن ننفصل كليةً عن هذا الاتكال وأن نصبح أسياد قدرنا، علينا أن نستق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ُلخص بن جوريون برنامجه الثوري في أنه لا يرفض الاستسلام للمنفى فحسب، بل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إنهاءه على التو، وهو يعتقد أن هذا هو حجر الزاو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قضية الحقيقية هي الآ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 تتركز فيما إذا كان علينا أن نعتمد على قوة الآخرين أم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ت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على اليهودي من الآن فصاعداً ألا ينتظر التدخل الإلهي لتحديد مصيره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 أن يلجأ للوسائل الطبيعية ال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فانتوم والنابالم مثل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اذا لو رفض يهود المنفى أرض الميعاد، وقرروا البقاء في منفاهم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هاورد ساخار ويهود الولايات المتحدة والغالبية الساحقة من يهود العالم؟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رك الزعيم الصهيوني ويقرر أنه لو كان الأمر بيده لأرسل بعض الشبا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كرين ليرسموا الصلبان المعقوفة على المعابد اليهودية، حتى يلقوا الرعب في نفو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ذين يتمتعون بالحياة في المنفى ليهاجروا إلى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كا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وزيراً للخارجية وعضواً في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اء المنظمة بإطلاق النار على يهود العراق حتى يهاجروا منها إلى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ى تمت عودة اليهود للفردوس، لإسرائيل، سيكون كل شيء يهود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كتب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ل يهودي، والأبحاث العلمية التي تدرس طبيعة الأرض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لق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عل في الفردوس الصهيوني الحقل اليهودي، والطريق اليهودي، والمصنع اليهود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نجم اليهودي، والجيش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كل القيم يهودية وكل الأفراد يهود في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في جسمهم، وكل خلجة في قلوبهم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عرَّف نحمان بياليك، الشاعر الصهيوني،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ع الشخصية اليهودية يعني ظهور البغيّ اليهودية والشرطي اليهودي</w:t>
      </w:r>
      <w:r>
        <w:rPr>
          <w:rFonts w:cs="Arial" w:ascii="Arial" w:hAnsi="Arial"/>
          <w:rtl w:val="true"/>
        </w:rPr>
        <w:t xml:space="preserve">!). </w:t>
        <w:br/>
        <w:br/>
      </w:r>
      <w:r>
        <w:rPr>
          <w:rFonts w:ascii="Arial" w:hAnsi="Arial" w:cs="Arial"/>
          <w:rtl w:val="true"/>
        </w:rPr>
        <w:t>والانعتاق الذاتي من المنفى الداخلي والخارجي يكون عن طريق العودة ل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أرض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أية أمة مستقلة لابد أن تضرب جذورها في أرض الآباء، تزرعها بأصاب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ارك في كل عمل يتطلبه وجودها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ذا هو الفكر القومي العضو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الطبيعة و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لليهودي أن يستعيد إنسانيته المهرقة، كما أنه يمكنه أن يسترجع قواه الخلا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 يقضي على شخصية اليهودي الهامشية التجارية، شخصية السمسار، سوى العمل العبر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راعة، ولذا يتخيل بن جوريون أن العودة لأرض الميعاد هي عودة للطبيعة تن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غبة في الاتحاد بالوجود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هيق الحمير في الحظائر، نقيق الضفادع في البر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ئحة الزهور المتبرعمة، همس البحر البعيد، ظلال البيارات الآخذة في الإظلام، سح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جوم في السماء العميقة الزرقة، السماوات البعيدة والمتألقة في نعاس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كل 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ابني بالنش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آه إنني في أرض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طوال الليل جلست وناجيت السماء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 يبتعد عن تلك الأرض وعن هذه الطبيعة يحمل في قلبه ذكرى هذه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يعتقد أن هذه العودة للطبيعة وللبراءة هي المعنى الأساسي ل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هل هذه الطبيعة حقاً بدائية؟ وهل هي حقاً أرض فراغ تنتظر ال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رومانسي ليذهب إليها، لتشحذ قواه الخلاقة وليفرض إرادته عليها وليرغ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منحه ثمارها؟ وهل هي ـ في حقيقة الأمر ـ أرض بلا شعب؛ طبيعة عذراء تمكن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أمل في هدوء وتساعده على التركيز، وتدفعه إلى أن يفكر بشكل بسيط وواضح؟ ك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ئلة يجيب عليها بن جوريون بالإيجاب نظرياً، ولكن عملياً يعرف بن جوريون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رف غيره من الصهاينة، أن أرض الميعاد تمور بالعرب وأن على كل حجر توجد بصمة 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كان لابد من التأمل ولكن لابد أيضاً من الزراعة المسلحة لابد من الحالوتس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رو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لهجرة الشع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استيط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تصوُّر بن جوريون لا 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اً للتاريخ بل تتجاهل الزمان تماماً وتنساب إلى المكان الذي خلقت فيه 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اتية لاستيعا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كان الاستي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كذا تحل صهيون الاستيطانية محل صه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عدم أخذ التاريخ أو الظروف القائمة في الحسبان مسألة جوهرية بالنسبة ل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فهو يتحدث بإسهاب عن الإرادة ودورها ويصف الحالوتسيم بأنهم محاربون بناؤ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رسون كل قواهم لتحقيق أهداف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تسب هذه العبارات الرومانتيكية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ضحاً للغاية، حين يقارن بن جوريون الرواد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مستعمرين الأول في أمريكا الذين ذهبوا إلى العالم الجديد مسلحين ب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نوها إلهية، تماماً مثل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تحدث بن جوريون عن أحزانهم ومتاعبه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لوها، ثم عن المعارك الضارية التي خاضوها ضد الطبيعة الوحشية والهنود ال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شية، وعن التضحيات التي قدموها قبل أن يفتحوا القا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لهجرة الشعب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طريقة التي تحدث بها بن جوريون عن العالم الجديد تبيِّن أنه يعت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هنود إن هم إلا جمادات أو جزء من الخلفية الطبيعية التي يجب على الرو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زيمتها وتعديلها لتلائم احتياجات المهاجرين من أنصاف الأنبي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ترف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نفسه أنه منذ بدأ الاستيطان في أرض الميعاد، الخاوية الطبيعية البدائية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 تمام الارتباط بال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تب بن جوريون واصفاً حياة الرواد في هذه الكلما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نا ننتظر مجيء الأسلحة ليلاً ونهاراً، ولم يكن لنا حديث إلا الأسلحة، وعند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تنا الأسلحة، لم تسعنا الدنيا لفرط فرحتنا، كنا نلعب بالأسلحة كالأطفال ولم ن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ركها أبداً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كنا نقرأ ونتكلم والبنادق في أيدينا أو على أكتاف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بيِّن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أنه حتى الآن في إسرائيل يتخذ التعليم الزراعي طابعاً عسكرياً إذ أ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ف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حد زراعي والآخر عسكري، كما أنه يعلن الدور الذي يلعبه الجيش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الريادة والاستيطان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أثبت الجيش كفاءته في عملية الريادة، فقد د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الشبان والشابات على الحياة في المزارع كما شيَّد الكيبوتسات على الحدود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طاع غزة وفي النقب والخليل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العنف عند بن جوريون يكتسب بُعداً خا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صبح غاية في حد ذاته، بل وسيلة بعث حضاري إذ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الدم والنار سقطت يهو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لدم والنار ستقوم ثان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بارة بن جوريون مبنية على تصور جديد ل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نها شخصية محاربة منذ قديم الأز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وسى أعظم أنبيائنا هو 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 عسكري في تاريخ أمت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من هنا يكون الربط بين موسى النبي وموشي ديان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ية بل حتمية، كما أنه لا يكون من الهرطقة الدينية في شيء أن يؤكد بن جوري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ر مفسر ومعلق على التوراة هو الجيش، فهو الذي يساعد الشعب على الاستيطان على ضف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ر الأردن مفسراً بذلك ومحققاً لكلمات أنبياء ا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تابات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زخر بإشارات إلى بركوخ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طل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مكابيين والغزو اليهودي لأرض كنع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طولات اليهود عبر العص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خطابات بن جوريون الخاصة تعبِّر عن أحل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فهو يذكر في رسالة إلى ابنه أن الدولة اليهودية المزمع إنشاؤها في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كون فيها أحسن جيش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محاولة لتحقيق هذه الأحلام حينما جاءت الساعة، 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جوريون قصارى وسعه لإنشاء القوة العسكرية الصهيونية، فقد كان من المنادين ب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حام الحر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مل والزراعة والإنتا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سس لذلك جماعة الحارس ثم الهاجان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 من بين المنادين بتسليح المواطني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كان يحاول دائماً ألا يصط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وة الإمبريالية الحاكمة الراعية، أي إنجلت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اضطر إلى أن يفعل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أن يُبقي الاصطدام عند حده الأدنى لتيقُّنه من أن العرب هم العدو الأس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أُنشئت الدولة، قام بحل المنظما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، مثل الإرجون والبالماخ، وضمها إلى الهاجاناه وحوَّلها جميعاً إلى جيش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غل بن جوريون منصب وزير الدفاع في جميع الوزارات التي رأسه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هم في صياغة سياسة إسرائيل الخارجية وتأكيد دورها كحارس للمصالح الإمبريالية نظ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اية الإمبريالية التي تحصل 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طار هذا، عقد تحالفاً مع فرنسا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هَّز لحرب عام 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ضرب الحكومة المصرية التي كانت آنئذ تمدُّ الثو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زائر بالمساع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هذا خط أساسياً للسياسة الخارجية الإسرائيلية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تنا الحا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عب بن جوريون دوراً مهماً في مسألة المطالبة بالتعوي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لمانية مثل الدور الذي لعبه إلى جانب غيره من العماليين في إفشال المعار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اتفاقية الهعفراه المبرمة بين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والحكومة النازية، وقضى أيام حياته الأخيرة في كيبوتس سدى بوكر ي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اً لليهود في العصر الحديث، وشرحاً للتورا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ُلاحَظ أن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تأرجحاً في أفكاره السياسية إذ كان يصرح أحياناً بضرورة التنـازل 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اضي المحتـلة نظير السـلام مع العرب، ولكنه في أحيان أخرى، بعد رؤية الانتص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إسرائيلية، كان يصرح بوجوب الاحتفاظ بكل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سير ذلك 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د رؤيته للواقع والتاريخ والتوراة والتلمود من انتصارات الجيش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سى الكثيرون أن بن جوريون كان من أكبر الاشتراكيين الصهاينة وأن فكر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شــتراك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صهـيوني ملأ عدة مجلدات، ولكن اشتراكيته تنبع في الواقـع من إي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 بتفوق الشعب اليهودي ومن أحلامه المشيحانية، وهي أحلام عنصـرية تستبع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تجعل الاشتراكية وسيلة طيعة للاستيطان، لا مصدراً للقيم الإنسا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ــيلة للتعــامل مع الواقــع بكل أبعاده الطبيعــية و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بن جــ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ــدة مؤلفاـــت، من أهمها بعث إسرائيل ومصير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 إسرائي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نوات التح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3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احــم بيجـــ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1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Menahem Beg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تصحيحي، تلميذ هرتزل وجابوتنسكي، وزعيم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روت وتحالف ليكود، وسياسي إسرائيلي من الحرس القديم، وهو عضو الكنيست وزعيم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جون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، وتَخرَّج في كلية الحقوق بوارسو ثم انضم إلى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تار، وقد اعتقلته السلطات السوفيتية عام </w:t>
      </w:r>
      <w:r>
        <w:rPr>
          <w:rFonts w:cs="Arial" w:ascii="Arial" w:hAnsi="Arial"/>
        </w:rPr>
        <w:t>19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طلقت سراحه وانضم إلى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ولن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 وصوله إلى فلسطين عام </w:t>
      </w:r>
      <w:r>
        <w:rPr>
          <w:rFonts w:cs="Arial" w:ascii="Arial" w:hAnsi="Arial"/>
        </w:rPr>
        <w:t>1942</w:t>
      </w:r>
      <w:r>
        <w:rPr>
          <w:rFonts w:ascii="Arial" w:hAnsi="Arial" w:cs="Arial"/>
          <w:rtl w:val="true"/>
        </w:rPr>
        <w:t>، تولَّى قيادة فرع منظمة بيتار هن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اخر عام </w:t>
      </w:r>
      <w:r>
        <w:rPr>
          <w:rFonts w:cs="Arial" w:ascii="Arial" w:hAnsi="Arial"/>
        </w:rPr>
        <w:t>194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ولَّى قيادة الإرجون التي اشتهرت بمذابحها ضد المد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كل بيجين منظمة الإرجون التي تميزت عملياتها بالس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مد لإرهاب العرب وإخراجهم قسراً من فلسطين، أما عملياتها ضد بريطانيا ف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ة، ولكن بيجين، مع هذا، يضخمها ويجعل منها أساطير وملاح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ببت تصر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رجون بقيادة بيجين ضد حكومة الانتداب بعض الحرج للوكا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ان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ؤلاء كانوا على اتصال بحكومة الانتداب البريطاني يتلقون مساعد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نسقون معها للاستيلاء على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كالة اليهودية كانت لا تمانع في مما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وط ضد حكومة الانتداب ولكن بأساليب أخف مما كان بيجين يريد، وبشكل أكثر مراو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ق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تناقض الحقيقي بين الهاجاناه والإرجون لم يبدأ إلا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 بيجين إنشاء سلطة موازية لسلطة بن جوريون، فاستخدم بن جوريون 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اشرة ضد الإرجون، ثم قام بضم مقاتليه إلى القوات النظامية للجيش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9</w:t>
      </w:r>
      <w:r>
        <w:rPr>
          <w:rFonts w:ascii="Arial" w:hAnsi="Arial" w:cs="Arial"/>
          <w:rtl w:val="true"/>
        </w:rPr>
        <w:t>، قام بيجين بتشكيل حزب حيروت الذي ورث شعارات بيتار والإر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حي وفحواها أن الحد الأدنى لأرض إسرائيل هو ضفتا نهر الأردن، وأن 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وسيلة الوحيدة لتحقيق هذا الحد الأدنى، فهذه هي اللغة الوحيدة التي يفه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 الحزب إلى الاقتصاد الحر وعدم تدخل الدولة في الانشاط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د الحزب على شخصية زعيمه مناحم بيجين وقدراته الخطابية الذي قاد المعارض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حصل منذ انتخابات الكنيست الثالثة على المرتبة الثانية من حيث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دية، وأتيح له دخول الوزارة الائتلافية برئاسة ليفي إشكول عشية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ضم بيجين ثانيةً إلى حكومة جولدا مائير الائتلافية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شغل منصب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، ولكنه انسحب منها حين قبلت مبادرة روجرز في أغسطس عام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>، وعاد من ث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ة المعارضة مسجلاً تقدماً مطر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صعد تكتل الليكود، الذي أسسه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مرتبة الأولى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بسبب تداعيات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أصوات اليهود الشرق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في معارضته انسحاب إسرائيل من أيٍّ من الأراضي العربية التي احتلتها في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هر بجلاء رفض العالم لتاريخه الدموي أثناء زيارته لإنجلت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يناير عام </w:t>
      </w:r>
      <w:r>
        <w:rPr>
          <w:rFonts w:cs="Arial" w:ascii="Arial" w:hAnsi="Arial"/>
        </w:rPr>
        <w:t>1972</w:t>
      </w:r>
      <w:r>
        <w:rPr>
          <w:rFonts w:ascii="Arial" w:hAnsi="Arial" w:cs="Arial"/>
          <w:rtl w:val="true"/>
        </w:rPr>
        <w:t>، إذ أدانته الدوائر الإعلامية فيها نظراً للدور الذي لعب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ذبحة دير ياس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ـذا، تَعلَّم العـالم الغربي الحـديث المرن كيف يتعام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جين، فقد استقبلته كل الدول بعد أن فاز حزبه بالانتخابات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على عكس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ث مع فالدها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ثناء رئاسته، قام بتغييرات اقتصادية نتج عنها تصاعُد ال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بادل هو والرئيس السادات الزيارات، وتم توقيع 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ب ديفيد وصار بيجين بطلاً للسلام وتقاسم مع السادات جائزة نوبل للسلام بعد عا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بلوغه سدة الزعامة في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نكتة شهيرة لجولدا مائير قال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س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جين يستحقان جائزة أوسكار للتمثيل لا جائزة نوبل للسلا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قد التزم بيج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رئيسية التي التزمها القادة الصهاينة من قبل، وهي أن الصلح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فقاً للشروط الإسرائيلية مطلب إسرائيلي دائماً، وأن أساس هذا الصلح 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بالأمر الواقع ضمن ميزان القوة العسكرية القائم، ومضمون التعامل مع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يان أصيل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افق بيجين على الانسحاب من سيناء مقابل انسحاب مص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 مع إسرائيل والاعتراف بها اعترافاً كاملاً وتطبيع العلا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جين تم ضرب المُفاعل النووي العراقي أثناء توليه رئاسة الوز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ص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جين بالاكتئاب ثم استقال من الوزارة بسب تورُّطه في حرب لبنا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مستن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حد قول الصحف الإسرائي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إذ يبدو أن شارون قد أقنعه أن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 الإسرائيلية ستقوم بعملية عسكرية صغيرة من النوع الجراحي الإجهاض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يده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كن، كما هو معروف، لم تتمكن القوات المسلحة الإسرائيلية من إنجاز هدف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طيم البنية التحتية لكل أعمال المقاومة الفلسطينية واللبن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وجدت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رطة في حرب طويلة، وبدأت حركات الاحتجاج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خَلَفه شامي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ا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ستقالة بيجين تذكِّر باستقالة بن جوريون وجولدا مائير ال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ا مفجوعين بواقعهما وبالصراعات التي دارت حول خلافتهما، فتفاعلات حرب لب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ت في النهاية إلى استقالة بيجين متأثراً بموجة الهياج العام ضده، 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الصراعات حول خلافته بين كل من إسحق شامير رجل الاغتيالات القديم، وأري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ون، سفاح قبية وصبرا وشاتيلا، وديفيد ليفي اليهودي المغربي الذي يشكل 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طاب الرئيسي لأصوات اليهود المغاربة، وموشيه أرينز الذي خلف شارون في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ن أبرز مؤلفات بيجين التمر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تناول فيه قصة الإر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رح فيه بفلسفته الداروينية النيتشوية،العلمان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حرس الجد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Guard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بير يُطلَق على مجموعة تتميَّز بأن أغلبها من الصابرا من جانب، أي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شأوا في المستوطن الصهيوني في فلسطين 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لذلك يُطلَق عليهم أح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برا ما قبل الدولة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كما أنهم من جانب آخر يتميزون بأنهم تولوا صيا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هوم الأمن القومي للكيا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نرالات يجال يادين وإسحق رابين وموشي د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جال آلون وكذلك شيمون بيري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لك فإن معظمهم أسسوا مكانتهم السياسية استنا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جهودهم وإنجازاتهم في هذا المجال، كما كان لهم تأثير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ن خلا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ة الخار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شيمون بيريز مثلاً يوصف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ند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علاق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نسية والإسرائيلية الألمانية من خلال دوره في صفقات السلاح التي أبرمت لت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حتياجات المؤسسة العسكر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التصور السائد هو أن الحرس الجديد كا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ماتية ومرونة من الحرس القديم، وأن ثمة صراعاً فعلياً قد نشب بينه وبين 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، ولكن من المعروف أن كلا المجموعتين تنتميان لنفس العقلية أو الذهنية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ية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ث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س الجديد يعترفون بالوجود العربي نظرياً على عكس أسلافهم، فإنهم يتبنون 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لوبهم في الإصرار على التعامل مع العرب من مركز 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رتبط الذبول التدر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س القديم بتغير ملموس أو ملحوظ في تصورات النخبة السياسية، وما مواقف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 ويجال آلون وشيمون بيريز وياريف إلا إعادة إنتاج لمواقف جولدا مائير وأ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بان وإسحق سابير في ظروف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يؤكد أن الحرس القديم قد صنع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تأثيره يتجاوز مجرد الإمس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قاليد السلطة ويمتد إلى القيم والتقاليد والممارسات المستمرة، ويرتبط ب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لذات 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ويميِّز بعض الباحثين بين جيلي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يقين في الحرس الجديد، الجيل ال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وشي دي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جال آل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شيمون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بتت صهيونيته واستيطانيته تحت ظلال الإمبريالية الأوربية، 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ل الأمريك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تزعمه إسحق رابين رئيس الوزراء السابق الذي كان ينادي بالاعتماد ال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إمبريالي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تمييز ليس له مقدرة تفسيرية عالية، كما بيَّ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داث اللاحقة، فقد عمل شيمون بيريز بكفاءة عالية تحت المظلة الأمري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ش أعضاء الحرس الجديد منذ البداية في الدولة وساهموا في بنائها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اً أو حربياً ولكنهم لم يساهموا في صناعة الأيديولوجية الصهيون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رَّبوها ورضعوها، فمحددات فكرهم وسلوكهم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فاظ على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هد هذا الجيل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صحيحية مرة أخرى من خلال انقلاب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خاب مناحم بيج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حب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 صوت ممثلي اليهود الشرقيين 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ديباجات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جيل هو الذي دخل مفاوضات السلام مع العرب، حيث 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بين خيارين، إما التمسك بالمبادئ العامة والأساسية للصهيونية القائم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سع وأرض إسرائيل الكاملة أو الدخول في عملية سلام مع الدول العربية و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، ولكن قيادات ذلك الجيل حاولت المزاوجة بين الخيارين بمعنى عدم التخ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ل عن فكرة أرض إسرائيل مع الاستفادة من الاعتراف العربي ونيل الشرعية والقب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دث انقسام بين اليمين و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، أو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يتمسك بالصهيونية القائمة على نفي الشعب الفلسطيني والتمسك بأرض إسرائيل ال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جه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ن جهة 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رى استحالة استمرار الكيان الإسرائيلي في حالة حرب مستمرة ضد جيرانه 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ب التوصل إلى حل وسط إقلي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ديموجرافية أو السك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ه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س الجديد هم رابين وبيريز وشا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تسحاق راب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1995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Isaac Rabi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سياسي وعسكري بارز ورئيس وزراء سابق، من الحرس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مه الأصلي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وفيتش، وهو من مواليد القد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في مدرسة زراعية، وتلقى دورات تأهيل 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طار البالماخ الذي التحق به عام </w:t>
      </w:r>
      <w:r>
        <w:rPr>
          <w:rFonts w:cs="Arial" w:ascii="Arial" w:hAnsi="Arial"/>
        </w:rPr>
        <w:t>1940</w:t>
      </w:r>
      <w:r>
        <w:rPr>
          <w:rFonts w:ascii="Arial" w:hAnsi="Arial" w:cs="Arial"/>
          <w:rtl w:val="true"/>
        </w:rPr>
        <w:t>، ودرس لاحقاً مدة عام في الكلية الح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قيادة والأركان في بريط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شارك في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ضابط عمليات، ثم قائد لواء عسكر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ضابطاً للعمليات على الجبهة الجن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ارك في وفد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دثات الهدنة مع مصر في رود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شغل خلال الأعوام العشرين التالية مناص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يعة في الجيش الإسرائي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ئد المنظم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رئيس شع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ات ونا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 الأرك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9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رئيس الأرك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ث ق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ش الإسرائيلي خلال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ه تقاعد من الجيش في مطلع عام </w:t>
      </w:r>
      <w:r>
        <w:rPr>
          <w:rFonts w:cs="Arial" w:ascii="Arial" w:hAnsi="Arial"/>
        </w:rPr>
        <w:t>1968</w:t>
      </w:r>
      <w:r>
        <w:rPr>
          <w:rFonts w:ascii="Arial" w:hAnsi="Arial" w:cs="Arial"/>
          <w:rtl w:val="true"/>
        </w:rPr>
        <w:t>، وعُي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ذلك سفيراً لإسرائيل لدى الولايات المتحدة، وشهدت فترة خدمته سفيراً في واشن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اً بالغ الأثر في العلاقات الإستراتيجية بين الب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اد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نشط في صفوف حزب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ديسم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ب وزيراً للعمل في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لدا مائ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قب سقوط حكومة مائير، بسبب نتائج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انتخبه حزب العمل ل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يونيه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لت حكومته ثقة 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ختار إسحق رابين شيمون 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اً للدفاع خشية انسحاب كتلة رافي من حزب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شتد الخلاف بين الرجل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فاد بيريز من حالة التوتر والإرهاق العصبي التي أصابت رابين، وصارت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راع مزايدات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هذه الحكومة تم التوصل بوساطة أمريكية إلى اتفاقات 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ات مع مصر وسور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لى الاتفاق المرحلي مع مص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تم،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>، توقيع أول مذكرة تفاهم بين إسرائيل والولايات المت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نته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كومة رابين نهاية غير طبيعية عبر طرح الثقة في الحكومة وسقوطها، إثر قيام 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ستقبال طائرات حربية جديدة من طراز إف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ادمة من الولايات المتحدة في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، وهو ما اعتبره حزب أجودات يسرائيل خرقاً لحر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كن بيريز من ك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ضيحة مالية لزوجة ر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دور حول احتفاظها بحساب بالدولار في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فاً للقوانين التي تحظر 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مر الذي سد الباب أمام عودة رابين إلى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في تلك الفت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دل سيرة الخدمة العسكرية لرابين وشخصيته في ظاهر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ثقة والتماسك بل الصلابة، ولذلك فإن انهياره العصبي عشية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إصا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ستيريا الذعر وهو في قمة المناصب العسكرية، تدل على هشاشة التركيب المعنو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نخبة الإرهابية التي رُبيت في البالماخ، وتبيِّن الأساس الموضوعي ل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اجس الأمن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ظل رابين في حزب العمل في مقدمة الصف الأول، وظل مح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طاب كبير في أوساط الحزب، وإن استسلم أمام بيريز قانعاً بأن يصطف وراءه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نت له الفرصة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حتل منصب رئيس الحزب ورئيس الوزراء مر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بين بعد هزيمة حزب العمل في انتخابات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 كنيست في المعارضة وشارك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ة لجنة الشئون الخارجية و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خلال غزو لبنان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دم دعمه العل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زير الدفاع آنذاك أريئيل شا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ظل حكومة الوحدة الوط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ولَّى رابين منصب وزير الدفاع، وقدم عام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ح انسحاب الجيش الإسرائي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، وإنشاء الحزام الأمني في الجنوب اللبن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دى نشوب الانتفاضة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هج رابين ضدها سياسة قمعية بالغة العنف، متبعاً سياسة تكسير العظام التي قوب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تنكار دولي واس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انت الفرصة لرابين ليقود الحكومة الإسرائيلية ف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جواء عملية التسوية المنبثقة عن مؤتمر مدريد في أكتوبر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يُقال إثر احت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اف بين حكومة الليكود بقيادة إسحق شامير والإدارة الأمريكية بقيادة بوش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وع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الانتخابات الحزبية التي جرت قبيل انتخابات الكنيست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از رابين على منافسه شيمون بيريز، وقاد حزب العمل إلى الفوز في انتخابات الكنيس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َّف حكومة عمالية احتل فيها منصبي رئيس الحكومة ووزير ال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هذه الفت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م اتفاق إعلان المباد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تفاق أوسل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ن ثم الاتفاق المرح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تفاق طا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برم خلال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اهدة السلام مع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غتيل رابين في تل أبيب يوم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أحد أعضاء اليمين الديني،المعارض لاتفاقات التس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موافقة رابين على توقيع اتفاقات تسوية الفلسطينيين بمنزلة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ؤيته للوجود العربي وإدراك منه لعمق الأزمة التي تواجه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مكن القول بأن الانتفاضة والمقاومة التي أظهرها الشعب الفلسطيني جعلته ي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م قدرتها على الاستمرار في الاحتلال ب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ليب القديمة، فكانت فكرة الحكم الذاتي التي تقوم على سيطرة إسرائيل على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راب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شأنه شأن معظم الزعماء الصهاينة من اليمين واليسا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ان يتم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تيقظ ليرى قطاع غزة وقد غرق في البحر من شدة أعمال المقاومة ضد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مكنته اتفاقات التسوية من الحصول على جائزة نوبل ل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شاركة مع كل من بيريز وعرفات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شـيم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ريـ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23</w:t>
      </w:r>
      <w:r>
        <w:rPr>
          <w:rFonts w:cs="Arial" w:ascii="Arial" w:hAnsi="Arial"/>
          <w:b/>
          <w:bCs/>
          <w:rtl w:val="true"/>
        </w:rPr>
        <w:t xml:space="preserve">  ( – </w:t>
        <w:br/>
      </w:r>
      <w:r>
        <w:rPr>
          <w:rFonts w:cs="Arial" w:ascii="Arial" w:hAnsi="Arial"/>
          <w:b/>
          <w:bCs/>
        </w:rPr>
        <w:t>Shimon Per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ئيس وزراء عمالي سابق، ومن أبرز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تلمذت على يد بن جوريون، وهو من الحرس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بولندا ثم هاج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عام </w:t>
      </w:r>
      <w:r>
        <w:rPr>
          <w:rFonts w:cs="Arial" w:ascii="Arial" w:hAnsi="Arial"/>
        </w:rPr>
        <w:t>193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هو بعد في العاشرة من عم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درس في إحدى المدارس الزراع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رس لاحقاً في جامعة نيويورك ثم في كلية إدارة الأعمال في جامعة هارفا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يَّ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 جوريون، خلال فترة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مسئولاً عن مشتريات الأسلحة والتجنيد في هي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كان الهاجاناه، ثم مسئولاً عن سلاح البحرية عام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رئيساً لبعثة وزارة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ولايات المتحدة عام </w:t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غل خلال فترة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3</w:t>
      </w:r>
      <w:r>
        <w:rPr>
          <w:rFonts w:ascii="Arial" w:hAnsi="Arial" w:cs="Arial"/>
          <w:rtl w:val="true"/>
        </w:rPr>
        <w:t>، منصب نائب المد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لوزارة الدفاع، ثم مديراً عاماً لها لمدة سبعة أعوا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5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فترة أعاد تنظيم وزارة الدفاع، وبادر إلى إنشاء الصناعات الجوية و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وي الإسرائيلي، وكان مسئولاً عن تطوير العلاقات الخاصة مع فرنس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عام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ُخب عضواً في الكنيست ثم عمل نائباً لبن جوريون في وزارة الدفاع من </w:t>
      </w:r>
      <w:r>
        <w:rPr>
          <w:rFonts w:cs="Arial" w:ascii="Arial" w:hAnsi="Arial"/>
        </w:rPr>
        <w:t>195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وضع الأساس للبنية التحتية العلمية للأسلحة النوو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م، ك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طوير العلاقة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مانيا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زويد إسرائيل بأسلحة ألم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بيريز ظهر دائماً ضمن ثن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ف من ورائه بن جوريون، والأول في هذا الثنائي كان موشى د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تعيين بيريز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صب المدير العام لوزارة الدفاع راجعاً إلى أن بن جوريون كان يستهدف أن يض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ء الشخصي لقيادته، فبيريز ليس من العسكريين أساساً، ولا من الأسماء اللامع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وكالة اليهودية، ولكنه استمد خبر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قل النقابي الطلابي ومن العمل الحزبي في نطاق حركة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غلغل نفو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 في كل من المجتمع العسكري والمؤسسة العسكرية وصارت كلمته نافذة في الجيش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رت له مكانة خاصة لدى بن جوريون وحزب الماباي أيضاً، الأمر الذي أثار تخوف ا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ضرمين مثل ليفي إشكول وإسحق سابير وجولدا مائ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ثر انسحاب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حزب الماباي عام </w:t>
      </w:r>
      <w:r>
        <w:rPr>
          <w:rFonts w:cs="Arial" w:ascii="Arial" w:hAnsi="Arial"/>
        </w:rPr>
        <w:t>1965</w:t>
      </w:r>
      <w:r>
        <w:rPr>
          <w:rFonts w:ascii="Arial" w:hAnsi="Arial" w:cs="Arial"/>
          <w:rtl w:val="true"/>
        </w:rPr>
        <w:t>، بسبب تداعيات فضيحة لافون، شارك بيريز مع بن جوريون ومو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ان في تأسيس حزب رافي، وعُيِّن سكرتيراً عاماً ل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حزب فشل في ا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غلبية نسبية تمكنه من تشكيل الحكوم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اعد في انتخابات عام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ة وطموحات كل من بيريز وديان جعلتهما يرفضان الانتظار في صفوف المعا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اعد نذر حرب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شكيل حكومة وحدة وطنية عُيِّن ديان فيها وزيراً لل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أواخر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ر كل من ديان وبيريز أن يعودا إلى حزب العمل بعد أن أعلنا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في تاركين بن جوريون في الفرا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كف بيريز على العمل الدؤوب داخل الآلة الحز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جل الاندماج من جديد في الحزب والتعبير عن ولائه بجهد يعوض اهتزاز ذلك الو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شغل بيريز مناصب وزارية مختلفة في فترة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يعاب وهجرة، ثم وزير المواصلات والاتصالات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>، ثم وزير الإعلام في مار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4</w:t>
      </w:r>
      <w:r>
        <w:rPr>
          <w:rFonts w:ascii="Arial" w:hAnsi="Arial" w:cs="Arial"/>
          <w:rtl w:val="true"/>
        </w:rPr>
        <w:t xml:space="preserve">، ثم وزير الدفاع في حكومة رابين في فترة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شهدت توقيع الاتف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حلي مع مصر عام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>، وقد شارك بيريز في المفاوضات المؤدي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شهدت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ترة بداية الصراع بين بيريز ورابين منذ انتخاب رابين زعيماً خلفاً لجولدا مائي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منصب الذي كان بيريز يطمح إليه بعد تضعضع سلطة موشي دي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نتُخب بيريز رئيساً لتجمع المعرا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دى تأليف حكومة الوحدة الوطنية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 xml:space="preserve">، تولى بيريز فيها منصب رئيس الحكومة مدة عامين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منصبي نائب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كومة ووزير الخارج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خلال فترة ولايته كرئيس للحكومة انسح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من جزء من الجنوب اللبنان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طبقت خطة لتثبيت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حكومة الوحدة الوطنية الثان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ولَّى بيريز منصبي نائب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ووزير ال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نسحاب حزب العمل من الحكومة قاد المعارضة في الكن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بيل انتخابات الكنيست عام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افس إسحق رابين ش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يريز على رئاسة حزب العمل في الانتخابات الداخلية في فبراير عام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 ولكن الف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ن نصيب را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هدت الفترة التالية هدوءاً داخلياً أسهم في فوز حزب العم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خابات الكنيست، وتم تعيين بيريز وزيراً للخارجية في حكومة رابين التي ألف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92</w:t>
      </w:r>
      <w:r>
        <w:rPr>
          <w:rFonts w:ascii="Arial" w:hAnsi="Arial" w:cs="Arial"/>
          <w:rtl w:val="true"/>
        </w:rPr>
        <w:t>، وأدَّى دوراً أساسياً في إبرام اتفاقي أوسلو وطابا مع منظمة التح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وفي توقيع معاهدة السلام مع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ثر اغتيال رابين في نوفمبر </w:t>
      </w:r>
      <w:r>
        <w:rPr>
          <w:rFonts w:cs="Arial" w:ascii="Arial" w:hAnsi="Arial"/>
        </w:rPr>
        <w:t>1995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كَّل بيريز حكومة جديدة برئاسته واحتفظ فيها بمنصبي رئيس الحكومة ووزير ال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رغم هزيمة حزب العمل في انتخابات الكنيس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طموحات بيريز في التم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سلطة وذلك عبر مقترحات تشكيل حكومة وحدة وطنية بين العمل والليك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إ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خابات الداخلية للحزب في يونيه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كن إيهودا باراك من الفوز برئاسة ال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صراً على يوسي بيلين الذي يدعمه بير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يزال بيريز مصراً على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حة السياسية وعدم اعتزال العمل السياسي، ولتحقيق هذا الهدف أسس م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لام ضم في مجلس أمنائه كلاً من كارتر وجورباتشو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عدُّ بيريز المُ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 للسوق الشرق أوسطية وفكرة إدماج إسرائيل في المنطقة عبر إنشاء نظام إقلي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عاون الأمني و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 تلك الآراء في كتابه الشرق الأوسط ال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تبراً فيه أن السلام والتعاون الاقتصادي كفيلان بحل بنية تحتية ومشاريع 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تركة تكفل الأمن لإسرائيل، بحيث تتم تحالفات بين إسرائيل والنظم العربية ل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ر الإرهاب وصعود الحركات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تناقضات الداخلية لتلك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فرت في النهاية عن فشل بيريز في الفوز في انتخابات الكنيست عام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رغم ارتدائ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زة الحرب وتنفيذ عملية عناقيد الغضب ومذبحة قانا في مارس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ورغم الدعم الخار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َل الولايات المتحدة له ولحزب الع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رييل شار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3</w:t>
      </w:r>
      <w:r>
        <w:rPr>
          <w:rFonts w:cs="Arial" w:ascii="Arial" w:hAnsi="Arial"/>
          <w:b/>
          <w:bCs/>
          <w:rtl w:val="true"/>
        </w:rPr>
        <w:t xml:space="preserve">  (– </w:t>
        <w:br/>
      </w:r>
      <w:r>
        <w:rPr>
          <w:rFonts w:cs="Arial" w:ascii="Arial" w:hAnsi="Arial"/>
          <w:b/>
          <w:bCs/>
        </w:rPr>
        <w:t>Ariel Shar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من الحرس الجديد من مواليد كفار م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س التاريخ وعلوم الاستش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امعة العبرية في القدس، وأكمل تحصيله الجامعي في كلية الحقوق في تل أبيب،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صل على شهادة جامعية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سمه الأصلي أريئيل صموئيل مردخاي شرايبر، و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بولندا أصلاً، وقد عاش أبوه بعض الوقت في القوقاز أيضاً، ثم هاجر 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مزارعاً في مزارع الموشاف، وأرسله والده إلى الكلية الزراعية ولكنه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غباً في الدر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رك ف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يب في بطن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ينما كان يحرق أحد الحق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د يُقتل لولا أن قام جن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ب بنقله إلى مكان آ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صبح ولاؤه أثناء القتال لا يتجه إلى الوطن ككل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قاتلين معه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ارت هذه إحدى العقائد الأساسية في الجيش الإسرائيلي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لم يبرز شارون إلا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ضابط في الوحدات الخاصة التي تعمل بإ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بارات العسكرية للقيام بالأعمال الانتقامية ضد مخيمات اللاجئين والق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 الحدودية حيث عهد بهذه الغارات إلى وحدة خاصة أُنشئت في أغسطس </w:t>
      </w:r>
      <w:r>
        <w:rPr>
          <w:rFonts w:cs="Arial" w:ascii="Arial" w:hAnsi="Arial"/>
        </w:rPr>
        <w:t>19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طل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وحدة </w:t>
      </w:r>
      <w:r>
        <w:rPr>
          <w:rFonts w:cs="Arial" w:ascii="Arial" w:hAnsi="Arial"/>
        </w:rPr>
        <w:t>101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قد اختار شارون أفراد الوحدة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شياطينه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دع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نفسه من مجرمين وأصحاب سوابق ولصوص وقتلة، فاتجه إلى قرية قبي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 التي تقع شمال القدس على بُعد كيلو مترين من حدود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ثم طوقت قو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ة وغمرتها بوابل من نيران المدفعية فدكت القرية دكاً على من فيها، ثم 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ة وأجهزوا على الباقين على قيد الحيا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دلت مواضع الإصابات في أجس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حايا الذين سقطوا قرب أبواب بيوتهم من الداخل على أنهم لم يُعطوا فرصة مغادر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تقرير قائد مراقبي هيئة الأمم مما يجعل قبية قريبة من قان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ست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هجوم جميع أسلحة المشاة من بنادق ورشاشات برن وستن وقنابل يدوية وقن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رقة ومتفج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لخص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جا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ارون في هذه المذبحة في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نسف 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اراً للسك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قتل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نصفهم من النساء والأطف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قت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رأساً من الماشية بينها بقر وخراف وماع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نكر بن جوري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زراء الإسرائيلي آنئذ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لمه بالعملية وأكد أنه قام بتحقيق دقيق أسفر بم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 الشك عن أن جميع وحدات الجيش الإسرائيلي كانت في ثكنات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قد تنصل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جا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عسكري نظراً لدمويته، ولكن كتاب المظليين الإسرائيلي الصاد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يتردد في التباهي بهذه ال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اجح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غسلت عار الهزائم التي لح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يش إسرائيل في غاراته الانتقامية الساب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كن يبدو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جا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ية الباهر لم يؤت أُكله إذ أننا نجد أن الجنرال يشترك في حرو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اجح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وا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لو الأخرى دون توقف، وكأنه آلة حرب دقيقة الصنع تحرز نجاح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ديدة متتالية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 xml:space="preserve">ولكن ألا يثير تكر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وب الناجح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عض الشك عن مدى نجاحها لأن الحر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ناجح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قاً هي الحرب التي تحقق السلام والطمأنينة والأمن الدائم للمحارب وأهله وشعبه؟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عُيِّن شارون قائد لواء مدرع في العدوان الثلاثي على جبهة سيناء، واحتل م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لا مخالفاً بذلك الخطة العامة التي كانت تهدف إلى ترك حامية الممر تسقط من تل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 حينما يتم تجاوزها وتصبح قوات العدو خلف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من عادة شارون مخالفة الأوام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ثم تلقى تعليماً عسكرياً في فرنسا بعد حرب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 xml:space="preserve">، ثم تم تعيينه قائد لواء مدرع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رئيس هيئة أركان المنطقة الشمال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قائد المنطقة الجنو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قائد القوات الإسرائيلية التي عبرت في حرب أكتو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ن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يس من سيناء إلى الضفة الغربية للقناة وفتحت ثغرة الدفرسوار وهو ما أكسبه سم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صفه زملاؤه بأنه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شيء هادئ الأعصاب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ا يمكنك أن تعرف إن كنت تح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تكرهه، وإن كنت تُعجب به أم تخاف منه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وبع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جاح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ح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تصر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قوات الإسرائيلية على القوات 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جد أن شار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ج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ي طرد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دو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ارهم في رفح ليحقق بعض الأمن في غ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قد كان قائد المنطقة الجن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م دمج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بقوات المظ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م يكد شارون يُحال إلى الاحتياط عقب الحرب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رع إلى استثمار السمعة العسكرية التي جناها من الحرب لدخول الساحة السياسية، ش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كثير من الجنرالات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شرع يشكل حركة سياسية بزعامته يتقدم ب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عام </w:t>
      </w:r>
      <w:r>
        <w:rPr>
          <w:rFonts w:cs="Arial" w:ascii="Arial" w:hAnsi="Arial"/>
        </w:rPr>
        <w:t>1977</w:t>
      </w:r>
      <w:r>
        <w:rPr>
          <w:rFonts w:ascii="Arial" w:hAnsi="Arial" w:cs="Arial"/>
          <w:rtl w:val="true"/>
        </w:rPr>
        <w:t>، مع ملاحظة أنه كان في شبابه عضواً غير نشيط في حزب الماباي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الليبر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صعوبة حصوله على أصوات كثيرة عمد إلى إجراء اتصال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يع القوى السياسية حتى تلك التي تتبنى أفكاراً سياسية مختلفة تماماً مثل يو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ريد، وأشار لهم بأنه مستعد لممارسة مرونة كفيلة بأن تدهشهم إذا هم قبلوا الانض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لواء قائم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تجربة الغزو اللبناني إلى أن وزير الدفاع شارون لم يتغ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د الوحدة </w:t>
      </w:r>
      <w:r>
        <w:rPr>
          <w:rFonts w:cs="Arial" w:ascii="Arial" w:hAnsi="Arial"/>
        </w:rPr>
        <w:t>101</w:t>
      </w:r>
      <w:r>
        <w:rPr>
          <w:rFonts w:ascii="Arial" w:hAnsi="Arial" w:cs="Arial"/>
          <w:rtl w:val="true"/>
        </w:rPr>
        <w:t>، وأن سفاح صابرا وشاتيلا هو بعينه سفاح قبية، وعليه فإن تلوي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رونة والاعتدال يجب أن يُفهم في سياق المناور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جاءت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تفوز قائمة شارون بمقعدين، ثم انضم إلى تكتل الليكود شاغلاً مق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زير الزراعة ثم وزير الدف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كان هو المحرك الرئيسي وراء غزو لبنان عام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ضطر شارون إلى الاستقالة من منصبه كوزير للدفاع عام </w:t>
      </w:r>
      <w:r>
        <w:rPr>
          <w:rFonts w:cs="Arial" w:ascii="Arial" w:hAnsi="Arial"/>
        </w:rPr>
        <w:t>198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ثر تقرير لجنة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مية حملته المسئولية غير المباشرة عن مذبحة صابرا وشات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مر شار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زارات التي شارك فيها الليكود بعد ذلك، حيث شغل منصب وزير بلا حقيب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وزير الصناعة والتجار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4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وزير البناء والإسك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92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كشف صعود شارون إلى مراكز السلطة بهذه السرعة، ومكوثه في ال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أن تحمل خسائر حرب لبنان، ونجاحه في تثبيت مواقعه داخل الليكود، بل مناف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مير نفسه على زعامة الحزب، يكشف ذلك عن الشعبية التي يتمتع بها العسك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شددون في ا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ولَّى شارون منصب وزير البنية التحتية في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يكود برئاسة نتنياهو التي تم تشكيلها إثر انتخابات عام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واستمر في السع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لعب دور أساسي في القضايا الإستراتيجية، حيث ضغط من أجل ضمه إلى المجلس الوز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غر إلى جانب نتنياهو ووزيري الخارجية والدف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فيد ليفي وإسحق مردخا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رض الأخيران على ذلك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التقى شارون بمحمود عب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بو ماز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يول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يرد على منتقديه الذين رأوا أن دخوله مجلس الوزراء المصغر سوف يعقد المفاو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فلسطينيين مشيراً إلى أنه الوحيد الذي يعرف كيف يتعامل مع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ل عن ذلك الذي ظل ينادي به لسنين طويلة، وهو حرمان الدول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قبلية من أي استمرارية جغر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عتقد شارون أن المحافظة على الاستمر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صال الدائم بين المستوطنات اليهودية داخل الأراضي الفلسطينية يمكن أن تتم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اء الأنفاق تحت الأرض والجسور والطرق الالتفافية بدلاً من البقاء على الات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غرافي المباشر بين تلك المستوطن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عرض شارون خريطة على أبو مازن في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نه أراد كما ق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يعرف الفلسطينيون ولآخر مرة ما هو موقف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تفاقية الوضعية النهائية، وما الذي يمكنها أن تفعله، وما الذي لا يمك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عله أبداً، ولماذ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ضى شارون ل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ذه أمور لابد للفلسطينيين أن يفهمو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ني أعتقد أن هذه هي المرة الأولى التي يسمعونها م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يُعدُّ شار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أنصار نظرية الضم التدريجي ل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قال له بجريدة معاريف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ت 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شكلات الإستراتيجية لإسرائيل في الثمانيني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تطلع شا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وجوب أن تتخطى فكرة المصلحة الإستراتيجية لإسرائيل المجال المتمثل تقلي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ائرة المحيطة بإسرائيل إلى مجالين جغرافيين آخرين لهما تأثيرهما الأمن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دولة العربية البعيدة التي يضيف تعاظم قدراتها العسكرية بُعداً با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طورة للخطر المباشر الذي يتهدد إسرائيل، سواء عن طريق إرسال قوات خاصة إلى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، أو عن طريق القيام بعمليات جوية وبحرية مباشرة ضد خطوط المواصلات الج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حر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تلك الدول التي يؤثر التوجه السياسي الإسترات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على الأمن القومي الإسرائيلي مثل إيران وتركيا وباكستان ومناطق الخليج الفار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يقيا، ولا سيما دول أفريقيا الشمالية والوسط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إستراتيج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ى في الضفة وغزة إلا خطاً خلفياً يقع في قلب إسرائيل، الأمر الذي يتطلب المز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ة الأراضي وتفريغها من السكان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شارون سيكون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حاسم هذه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مصمم على تقرير الضرورات الأمنية والجغرافية في قطاع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ضفة الغربية من خلال المحادثات مع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ون أهم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كة الإستراتيجية بين إسرائيل والمملكة الأردنية الهاشمية ملغياً بذلك الخ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طالما نادى به كثيرون في إسرائيل وهو إقامة دولة فلسطينية في 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َبل شارون مبدأ السيادة الفلسطينية على أجزاء من الضفة الغربية وقطاع غز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 بالطب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حدي الذي يراه شارون في التعامل مع الفلسطينيين هو إيجاد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ي ودبلوماسي ناجح يساعد على تحديد واحتواء صلاحيات الدولة الجديدة ومساح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غراف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نقل مصادر عن شارون 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جب على إسرائيل أن تحتفظ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وية نهائية بمنطقة أمنية في الشرق لا يقل عرضها عن عشرين كيلو متراً وحزام أ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جزاء الغربية من الضفة الغربية يتراوح عرضه بين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فوق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تبقى القوات الإسرائيلية بصورة دائمة في غور الأردن، وأن تهيمن على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ق والممرات الجوية والبحرية في الأراضي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من الواضح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ارون يسعى إلى تحقيق ثلاثة أهداف أساسية ه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ول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ريد شارون من ال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فهم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وط الإسرائيل الحم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إبداء رغبة في فهم المطالب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ن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عادة المصداقية والثقة إلى المواقف التفاوض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الث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حقيق تنسيق ناجح بين الموقف الإسرائيلي والموقف الأمري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م الاتفاق بين نتنياهو وشارون على تسوية مؤقتة يحق بموجبها لن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اور مع شارون في الشئون السياسية والأمنية دون أن يدخل مجلس الوزراء المصغ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هجوم شارون على نتنياهو إلا أنه لم يصعِّد من خلافاته معه، مقابل 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شارون في الحكوم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ديفيـد ليف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37</w:t>
      </w:r>
      <w:r>
        <w:rPr>
          <w:rFonts w:cs="Arial" w:ascii="Arial" w:hAnsi="Arial"/>
          <w:b/>
          <w:bCs/>
          <w:rtl w:val="true"/>
        </w:rPr>
        <w:t xml:space="preserve"> - ) </w:t>
        <w:br/>
      </w:r>
      <w:r>
        <w:rPr>
          <w:rFonts w:cs="Arial" w:ascii="Arial" w:hAnsi="Arial"/>
          <w:b/>
          <w:bCs/>
        </w:rPr>
        <w:t>David Lev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وزير الخارجية السابق، ورئيس حزب جيشر، من أعضاء 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س الجديد من الناحية التاريخية، ولكنه من الناحية الفعلية تم استبعاده من ص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ار، ولعل هذا هو الذي أدى به إلى الاستق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ديفيد ليفي زعيم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اردي، وهو من أصل م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لأبوين محدودي الدخل، هاجر إلى إسرائيل عام </w:t>
      </w:r>
      <w:r>
        <w:rPr>
          <w:rFonts w:cs="Arial" w:ascii="Arial" w:hAnsi="Arial"/>
        </w:rPr>
        <w:t>195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هاجر من السفار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في سن العشر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مل كعامل زراعي أجير في الكيبوت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يبة من بيت شان وبعد ذلك عمل في مجالات 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نتمي إلى هذا الجي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ى هيمنة الإشكناز على تأكيد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أصوله الطبقية المتواض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فاردية تحد من رغبته في تبوء زعامة حزب الليك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تُخب لمجلس بلدية بيت ش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رئيساً للمج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رئيساً لحركة حيروت في الهستدروت في نفس الفت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يست عام </w:t>
      </w:r>
      <w:r>
        <w:rPr>
          <w:rFonts w:cs="Arial" w:ascii="Arial" w:hAnsi="Arial"/>
        </w:rPr>
        <w:t>196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أصبح وزيراً في حكومة الليكود عام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وزير الهجرة ثم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ناء والإس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طلع لرئاسة الحزب ولكنه فشل في مساعيه وانتهى به 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نشقاق عن الليكود وتأليف حزب جيش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نظراً لظروف انتخابا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6</w:t>
      </w:r>
      <w:r>
        <w:rPr>
          <w:rFonts w:ascii="Arial" w:hAnsi="Arial" w:cs="Arial"/>
          <w:rtl w:val="true"/>
        </w:rPr>
        <w:t>، فقد خاض حزب جيشر الانتخابات في قائمة واحدة مع الليكود، حيث حصل تكت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ليكو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جيش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سوم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اً منها خمسة مقاعد لحزب جيشر، وتولَّ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رها ليفي وزارة الخارجية حتى استقالته منها في يناير </w:t>
      </w:r>
      <w:r>
        <w:rPr>
          <w:rFonts w:cs="Arial" w:ascii="Arial" w:hAnsi="Arial"/>
        </w:rPr>
        <w:t>1998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 لي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ردداً في الخروج من الحكومة رغم تهميشه الواضح وذلك لحسابات انتخابية تتمث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شيت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ثل باقي أعضاء الائتلاف الحكوم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ن إجراء انتخابات برلمانية جديد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د لها في الوقت الراهن، مما زاد من ازدراء نتنياهو له وتجاهل مطالبه فيما يتع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وازنة لصالح حركة شا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ستقال في نهاية الأ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عد أن صرح بأن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زع ملايين الشيقلات على القطاعات الحزبية المختلفة وتترك الطبقات الفقير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و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وضوع الميزانية حدث تنافس حاد بين حركة ليفي وحزب شاس، فالأخ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سخ قواعد انتخابية وسط اليهود الشرقيين في إطار التشديد على هوية يهودية شر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ليدية ذات ملامح دينية أرثوذكسية، وإرسال حزب إلى الكنيست يتصرف كأنه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تمثل قطاعاً سكانياً معيناً، وتستمد لدخول أي ائتلاف بشروطها طالما كان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صلحة المجموعة السكانية التي تمثلها، وفي المقابل لم تنجح حركة جيشر في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وع من القواعد الجماهيرية، فتجاهل نتنياهو مطالب ليفي لصالح شاس، وت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يفي أن وجوده في حكومة نتنياهو لن يساعده على تثبيت وضعه جماهيرياً بل قد يعوق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خبـة 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New Eli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نخب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في الخطاب السياسي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مكن أيضاً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يشير إلى جيل السياسيين الذي ظهر بعد الحرس القديم والحرس الجديد، وذلك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فاقمت التناقضات في المجتمع الإسرائيلي في مختلف المجالات والمستوي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جتماعية والاقتصادية، وظهرت التناقضات واضحة في علاقة الفرد بالمجتمع و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اول جيل النخبة الجديدة نقل المجتمع إلى مرحلة جديدة تتميَّز بالتحر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ة المتصلة بالأع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جيل تطغي عليه الهوية الإسرائيلية، فهو عندما يعمل سو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لين المدني أو العسكري فإنه لا يعمل بناء على دوافع أيديولوجية واضحة، كم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ل الساب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س القديم والحرس الجدي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 بناء على ضرورات الحياة و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مع الواقع السياسي، فإذا كانت الأجيال السابقة تحكمها عقدة الضياع أو ال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ولة، فإن ذلك الجيل قام ونشأ في ظل وجود الدولة وعاش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جيل، شأنهم شأن أعضاء الحرس الجديد، واجهتهم مشكلة التمسك ب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إحلالي من جهة، وصعوبة استمرار الكيان الصهيوني في حالة حرب و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مع جيرانه في ظل حقيقة وجـود الشـعب الفلسـطيني واستحالة نفيه أو تغيي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ه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عاش أعضاء هذا الجيل في الفترة التي أعقبت انتصار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م ي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ويلاً مع 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كما عاش ما مرت به إسرائيل من تطورات دعَّمت التناقضات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مثل غزو لبنان والانتفاض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اهد أعضاء هذا الجيل تفاق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اقضات داخل التجمُّع الصهيوني و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لك ينقسم أعضاء ذلك الجيل الجديد إلى فريقين رئيسيين في الموقف م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وية وإنهاء حالة الحرب وحلم إسرائيل الكبرى، فريق مندفع مع هذه العملية دون 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افز من الثقة بالنفس ورسوخ الدولة من ناحية والرغبة في التمتع بمزايا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من ومغريات الحياة من ناحية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ريق يرفض هذه العملية رفضا مطلقاً ويعتبرها تهديداً للدولة التي ثبت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كانها، وتنازُلاً عن حلم أرض إسرائيل الكاملة، وهو تنازل عن حق ينبغي عدم التفر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 والصهيونية ذات الديب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رتبط بذلك الفريق الأخير تصاعد ونمو الروح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ة ممثلة في كل من اليمين العلماني وال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تمايزات داخل كل فريق وخصوصاً الفريق الأ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ول إلى الجيل الجديد في الليكود حيث انتصر السياسي الجديد بنيامين نتنياهو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خصومه واستطاع أن يحصل على لقب زعيم المعارضة ثم رئيس الوزراء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الكنيست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أخر الأمر بعض الشيء في حزب العمل، فرغم ص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ل الجديد ممثلاً في إيهود باراك وحاييم رامون ويوسي بيلين، إلا أن قيادات الح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ممثلة في رابين وبيريز استطاعت الهيمنة على مقاليد الأمور رغم تمرُّد حاي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امون وانسحابه من الحزب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تشكيله قائمة مستقلة في انتخابات الهستد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غتيال را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زيمة الحزب في انتخابا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جلت بإنهاء سيط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س الجديد، ليفوز إيهود باراك برئاسة الحزب في يونيه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طيحاً بشيمون بيري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أعضاء هذا الجيل دون منازع هما باراك ونتن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ضم لهما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دخا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سحق مردخـا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4</w:t>
      </w:r>
      <w:r>
        <w:rPr>
          <w:rFonts w:cs="Arial" w:ascii="Arial" w:hAnsi="Arial"/>
          <w:b/>
          <w:bCs/>
          <w:rtl w:val="true"/>
        </w:rPr>
        <w:t xml:space="preserve">  (– </w:t>
        <w:br/>
      </w:r>
      <w:r>
        <w:rPr>
          <w:rFonts w:cs="Arial" w:ascii="Arial" w:hAnsi="Arial"/>
          <w:b/>
          <w:bCs/>
        </w:rPr>
        <w:t>Isaac Mordechai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ئيس أركان الجيش الإسرائيلي الساب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 أصل عراقي كردي، وهو 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ب لاثنين من الأولاد، كان أبوه يعمل حاخ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اجر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وهو بعد في السادس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أقام هو ووالد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المعابر لمدة عشر سنو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طبيعي بالنسبة ليهود العالم الإسلامي وحد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ثم انتقل إلى طب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سكنها عدد كبير من يهود كردستان العر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درس التاريخ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معة تل أبيب وحصل على الدكتوراه في العلوم السياسية من جامعة حيفا وتخرج من 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 والتوظيف ب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نخرط مردخاي عند تقاعده في سلك السي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كثير من الجنرالات الإسرائيليين مثل إيهود باراك وأريئيل شارو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ُ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موحه وعناده واستقلال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ان مردخاي ولي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استقالة هذا الأخ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كوِّ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احاً داخل الائتلاف الحاكم من أجل الالتزام باتفاق أوسلو، وتنفيذ مراحل إ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شار كما نصت عليها الاتفاق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ثر استقالة ليفي أشار مردخاي إلى أنه سيستق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كومة إذا لم يتم إعادة الانتش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مردخاي تحريك المسار اللبناني وفصل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ار السوري، حيث أعلن التزام إسرائيل بالانسحاب من جنوب لبنان انسج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رار </w:t>
      </w:r>
      <w:r>
        <w:rPr>
          <w:rFonts w:cs="Arial" w:ascii="Arial" w:hAnsi="Arial"/>
        </w:rPr>
        <w:t>425</w:t>
      </w:r>
      <w:r>
        <w:rPr>
          <w:rFonts w:ascii="Arial" w:hAnsi="Arial" w:cs="Arial"/>
          <w:rtl w:val="true"/>
        </w:rPr>
        <w:t>، وفي محاولة من طرف مردخاي وشارون لبلورة خريطة مشتركة للتسوية الد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 الغ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ُعد الأساسي الذي انطلق منه شارون ومردخاي بخ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سحاب يعتمد على فكرة عدم اقتلاع أي مستوطنة يهودية تقع تحت سيادة ا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حزب العمل قد قرر إزالة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يسري عليها هذا الشرط، 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ص شارون في خريطته على إيجاد تواصل جغرافي وديموجرافي بين المستوطنات، إضا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كتل استيطانية محاذية للخط الأخ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تيجة لما وصفه شارون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يط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ستكون جميع المستوطنات تحت السيطرة الإسرائيلية الكاملة، الأمر الذي ي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 بالهيمنة على </w:t>
      </w:r>
      <w:r>
        <w:rPr>
          <w:rFonts w:cs="Arial" w:ascii="Arial" w:hAnsi="Arial"/>
        </w:rPr>
        <w:t>6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ناطق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دو من مراجعة تفاصيل الخريطت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رون ومردخاي يتفقان على الأهمية الإستراتيجية لغور الأردن وصحراء النقب، ويعتب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يها مصلحة أمنية 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ا يتحدثان عن هذه المنطقة كعازل أو فا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دن والكيان الفلسطيني بحيث تبقى فلسطين الصغ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مي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مو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عتمدة اعتماداً كلياً على إسرائيل، كما يريان أن الدفاع الإسرائيلي بح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ة لقطاع بعرض عشرين كيلو متراً يُستخدم كمنطقة تدريب ومن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ميِّز خريطة مردخاي هو خلق تواصل بين الكانتونات الفلسطينية، وطرق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مكانية نقل مناطق صحراوية للسلطة الفلسطينية وهو ما رفضه شام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صعيد الوز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ياسي تشير استطلاعات الرأي العام طوال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مردخاي هو المرشح الأو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ظاً للفوز برئاسة الحكومة الإسرائيلية إذا أُجريت انتخابات عامة جديدة، وبإمكا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لب على كل من نتنياهو وباراك ذوي الأصل الإشكناز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يهـود باراك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2</w:t>
      </w:r>
      <w:r>
        <w:rPr>
          <w:rFonts w:cs="Arial" w:ascii="Arial" w:hAnsi="Arial"/>
          <w:b/>
          <w:bCs/>
          <w:rtl w:val="true"/>
        </w:rPr>
        <w:t xml:space="preserve">  (– </w:t>
        <w:br/>
      </w:r>
      <w:r>
        <w:rPr>
          <w:rFonts w:cs="Arial" w:ascii="Arial" w:hAnsi="Arial"/>
          <w:b/>
          <w:bCs/>
        </w:rPr>
        <w:t>Ihud Barak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اراك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لعبر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بر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ن زعماء النخبة 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ُلد عام </w:t>
      </w:r>
      <w:r>
        <w:rPr>
          <w:rFonts w:cs="Arial" w:ascii="Arial" w:hAnsi="Arial"/>
        </w:rPr>
        <w:t>194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أي قبيل قيام دولة إسرائيل ببضع سنوات وحس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و من خريجي الكيبوتس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ُل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بوتس هيشمار هاشارون، القريب من منتجع نتانيا، وهي مكان لتركز الصف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يختلف باراك كثيراً عن نتنياهو في التوجهات السياسية و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وأم بيب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 xml:space="preserve">قضى باراك أهم سنوات حي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لك السنو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شكل فيها الشخص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جيش بادئاً من أسفل السلم، لكنه ارتقى درجات الر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تقاعد بعد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نة من الخدمة العسكرية كان قد حصل على أوسمة شج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 أي إسرائيلي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انت شهرته داخل إسرائيل هائلة، فقد كان بطلاً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ئداً لفرق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اييريت ماتك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خت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ارك عام 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ملية إنقاذ الرهائ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طائرة البلجيكية التي اختُطفت إلى تل أب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عام التالي وضع على رأ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راً مستعاراً وارتدى ثياب النساء ليتسلل إلى بي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جزءاً من فريق أ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ر وقتل محمد يوسف النجار وكمال عدوان وكمال ناصر من قادة منظمة فتح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م ن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أشهر الأولى للانتفاضة في الضفة الغربية وقطاع غزة، كان با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داً لجيش إسرائيل في الوقت الذي كان إسحق رابين وزيراً للدفاع، وقد أشرف با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خطط التكتيكية التي كانت تُستخدم لمحاولة القضاء على الانتفاض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ث قام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إعادة بعث فرق المستعرفي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ي المستعرب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هدف إلى التسل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نكرة في أزياء عربية إلى الأوساط الفلسطينية النشيطة في الضفة والقطاع واغت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عضاء هذه الفرق يستقلون سيارات غير عسكرية تحمل لوحات خاصة ب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 ويرتدون ملابس مدنية أو ألبسة عربية عريقة، وبعد الانتهاء من عملياتهم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ات الأمن الإسرائيلي تصل متأخ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باراك هو القائد الرئيسي والموجه ل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غتيال القيادي الفلسطيني البارز أبو جهاد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لدوره في قيادة الانتفاض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 xml:space="preserve">عمل باراك نائباً لقائد الجيش في منطقة البقاع في لبن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ثناء غزو لبن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نال درجة الدكتوراه في الفيزياء والرياضيات من الجامعة العبري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عُي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اً لقسم الاستخبارات في الجيش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عمل رئيساً لهيئة أركا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في أبريل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حين تقاعده في يناي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صفته قائداً للجيش 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فاوضات السلام سواء مع الفلسطينيين أم السوريين أم الأرد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اك يلقى الاحترام الشديد خلال عمله في الجيش من الضباط الأقل مرتبة، وقد اشت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يتمتع بأسلوب التفوق وبقدر كبير من الغطرسة مما أكسبه لق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ابليون الصغ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دخل ساحة العمل السياسي في يوليه </w:t>
      </w:r>
      <w:r>
        <w:rPr>
          <w:rFonts w:cs="Arial" w:ascii="Arial" w:hAnsi="Arial"/>
        </w:rPr>
        <w:t>1995</w:t>
      </w:r>
      <w:r>
        <w:rPr>
          <w:rFonts w:ascii="Arial" w:hAnsi="Arial" w:cs="Arial"/>
          <w:rtl w:val="true"/>
        </w:rPr>
        <w:t xml:space="preserve">، عندما عُيِّن وزيراً للداخليـ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وز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بعد اغتيال رابين في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بعد تسلُّم بيريز زعامة حزب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ئاسة الحكومة، عُيِّن باراك وزيراً للخارجية، وبعد عامين من تركه البزة العسك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انتخابه زعيماً لحزب العمل في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نيه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ياً بذلك ثلاثة وعشرين عام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كار الحرس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سحق رابين وشيمون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ذا المنص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عبِّر 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اك عن تعطُّش حزب العمل إلى زعيم يملك شباب بنيامين نتنياهو وخبرة إسحق را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ليعيد الحزب إلى قيادة إسرائيل على طريقة رابين قبل اغتياله، فباراك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 القادر على إعادة حزب العمل إلى الح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فاز برئاسة الحز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0.3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و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ضد يوسي ب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هندس عملية 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حد المقربين من 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حصل على </w:t>
      </w:r>
      <w:r>
        <w:rPr>
          <w:rFonts w:cs="Arial" w:ascii="Arial" w:hAnsi="Arial"/>
        </w:rPr>
        <w:t>28.51</w:t>
      </w:r>
      <w:r>
        <w:rPr>
          <w:rFonts w:cs="Arial" w:ascii="Arial" w:hAnsi="Arial"/>
          <w:rtl w:val="true"/>
        </w:rPr>
        <w:t xml:space="preserve">%) </w:t>
      </w:r>
      <w:r>
        <w:rPr>
          <w:rFonts w:ascii="Arial" w:hAnsi="Arial" w:cs="Arial"/>
          <w:rtl w:val="true"/>
        </w:rPr>
        <w:t>والذي يقف وراء اتفاق أوسل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ارضين لق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راك والذين رشحوا أنفسهم ضده هناك حاييم رامون زعيم الهستدروت، وشلومو بن عام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فاردي الذي ينتمي لحزب العمل والذي يربط بين السلام والرفاه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ازدهار الاقتصادي والذي حصل على على </w:t>
      </w:r>
      <w:r>
        <w:rPr>
          <w:rFonts w:cs="Arial" w:ascii="Arial" w:hAnsi="Arial"/>
        </w:rPr>
        <w:t>14.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أصوات الناخب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رس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خبين واضح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ريد زعيماً جديداً، ولكن ليس ممن كانوا يدورون في فلك إسحق راب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نريده سياسياً قوياً له سجل عسكري مشهود، أكثر منه منظراً ليبرال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نري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خصاً اكتس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عية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يفتقدها بيري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نتخب باراك مجموع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ماسكة أو متماث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نواحي السياسية والأيديولوج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عوزي برعام، الر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ني في الكتلة التي انتخبت باراك، يعتبر من حمائم الحزب وأقرب في وجهة نظر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ارضي باراك، كما أن نواف مصالحه وصالح طر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ائبان عن الكنيست عن الوسط 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عما باراك في معركته الانتخابية مثل كثيرين من حزب العمل لاعتبار واحد، وهو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قدون أنه الأكثر قدرة على هزيمة نتنياهو في أية انتخابات مباشرة على رئ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أعلن باراك أن الفرصة الوحيدة لعودة حزب العمل تكمن في كسب ناخبي ال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خريطة السياسي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إن كل هذا يُعدُّ دليلاً على أن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لا يزال يؤمن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قائم على الت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والتوازن الإستراتيجي الذي يميل لصالح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تجدر ملاحظته أن با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ذا صبغة حزبية محددة أثناء عمله في الجيش الإسرائيلي، فقد كانت فرص انضما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يٍّ منها متساوية إلى حدٍّ كبير، وقد راهن على الغموض في تحديد التزامه الحز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اقفه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بةً منه في أن يصبح الزعيم الأوحد للحزب وقف باراك بشدة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روع قـرار بانتخاب بيريز رئيساً فخرياً للحزب، وقد حظى موقفه هذا بمواف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لبية داخل مؤسسات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غم انتصاره هذا فليس هناك ما يشير إلى احتما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رض باراك برنامجه السياسي بسهولة داخل الحزب، فما زال شيمون بيريز يصر على القي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ر ما داخل الحز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جهة أخرى فإن جيل القيادات الشابة الذي صار مسيط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زب لا يقف موحداً خلف با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وقَّع باراك اتفا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بيل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يت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ع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يكود لإيجاد حد أدنى من الاتفاق بين الحز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إجماع الصهيوني القومي</w:t>
      </w:r>
      <w:r>
        <w:rPr>
          <w:rFonts w:cs="Arial" w:ascii="Arial" w:hAnsi="Arial"/>
          <w:rtl w:val="true"/>
        </w:rPr>
        <w:t xml:space="preserve">»(. </w:t>
        <w:br/>
        <w:br/>
      </w:r>
      <w:r>
        <w:rPr>
          <w:rFonts w:ascii="Arial" w:hAnsi="Arial" w:cs="Arial"/>
          <w:rtl w:val="true"/>
        </w:rPr>
        <w:t>وبالنسبة لآرائه السياسية يشدِّد باراك على موضوع الأمن وله تحفظ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 أوسلو، وأثناء زيارته لإحدى المستعمرا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رام ال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رفض فكرة الانسحاب إلى حدود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نَّى باراك مشروع آلون وإن كان يرفض الخطة التي طرحها نتنياهو للحل النهائ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المسماة آلون بل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llon Plus</w:t>
      </w:r>
      <w:r>
        <w:rPr>
          <w:rFonts w:ascii="Arial" w:hAnsi="Arial" w:cs="Arial"/>
          <w:rtl w:val="true"/>
        </w:rPr>
        <w:t>، وذلك لأن الفلسطينيين يرفضونها مما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ؤدي إلى انهيار عملية السل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تصوُّ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الأمر الذي سيؤ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ور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ل العنف والإرهاب ضد إسرائيل، وزيادة موازنة الجيش، وزيادة التقلص في السياح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هروب الاستثمارات الأجنبية، وإلى تعميق الركود ال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لى بصوت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يست ضد آخر اتفاق رئيسي توصل إليه إسحق رابين مع الفلسطينيين في سبتمب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رب عن تأييده لانتقادات أريئيل شارون أحد صقور الليكود ضد الاتفاق في يناير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سحب القوات الإسرائيلية من معظم أنحاء مدينة الخليل في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شى، متعمداً، أي اتصال مع ياسر عرفات، ورفض أن يُجر إلى الإعلان عن الأراض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ضل إعادتها إلى الفلسطينيي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يستخف باراك ببنيامين نتنياهو لأنه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حملاً وسط ذئاب بينما يرغب هو في أن يرى إسرائيل حيواناً مفترس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ذئ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جيران، إن صح التعب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رى أن الحل الدائم للمشكلة الفلسطينية يتلخص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شاء دولة ل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ينما دعا بي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افس باراك على رئاسة الحز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رار صيغة تعترف بحق الفلسطينيين في تقرير مصيرهم لم يوافق باراك على ذكر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فلسطي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ه لم يعارض في إقرار صيغة تعترف بحق الفلسطينيين في 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ير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وافق مؤتمر الحزب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يغة وسط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ضعها شلومو بن عامي، تنص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ترف حزب العمل بحق تقرير المصير للفلسطينيين، ولا يعارض إقامة دولة فلسطينية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دة محدو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ى باراك ضرورة أن يشمل الحل النهائي القدس الموسعة والم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 السيادة الإسرائيلية، وكذلك معظم المستوطنات في الضفة الغربية، فضلاً عن 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 وأمني في غـور الأردن، وضرورة عـدم مرابطة جيش أجنبي غرب نهر الأرد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قاء معظم المستوطنين تحت السيطرة الإسرائيلية، وأن تكون هناك سيطرة على المي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لا يكون هناك تطبيق لحق عودة اللاجئين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در باراك المناطق الواق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ارج مجال السيطرة الإسرائيلية بـ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الضفة الغربية وهو بذلك يكاد يقت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خطط نتنياهو للحكم الذاتي في الضفة التي طرحها أيضاً تحت اسم مشروع آ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سَّ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فض باراك قيام دولة فلسطينية كاملة السيادة، ولكنه قد يوا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دولة ناقصة السيادة منزوعة السلاح ترتبط كونفيدرالياً مع الأرد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ختلاف الأساسية وربما الوحيدة بين المتطرفين والمعتدل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عتبر بارا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دولة الديموقراطية الوحيدة في غابة مملوءة بالأحرا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ؤمن بالارت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ميم بين القوة والدبلوماسية ولا يخفي نفوره من أساليب السياسيين التقليد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رض الانسحاب الكامل من الأراضي الفلسطينية المحتلة، بل يربط هذا الانسحاب الجز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دى نجاح ياسر عرفات في قمع المقاومة الفلسطينية، كما يعترض باراك على الانسحا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ولان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نحن نرغب في السلام، لكن ليس بأي ثمن، ويجب تحقيق السلام مع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دون تعريض مصالحنا الأمنية للخط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ياسة التخويف التي يتبعها اليم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طرف، وسياسة العجز والانهزامية التي يتبعها أقصى اليسار لا يعبران عن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وضعيتها الراه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سب قو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ا يؤمن باراك بإسرائيل الكبرى جغراف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يل إلى الفر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لكنه يؤمن بإسرائيل العظمى اقتص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محيط إلى الخلي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يمكنها تحقيق الهيمنة دونما حاجة إلى الدبابة والمدفع، فالبقاء لسلاح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تقييمه للمشروع الصهيوني من أجل الاستيلاء على فلسطين يؤكد با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متحرر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حساس بالذنب إزاء الفلسطينيين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>فأنا على يقين من أن كل 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ضرورياً، أؤمن من أعماق قلبي بأن العمل الصهيوني كان عملاً مهماً جداً وصحيح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ا أدرك أن تَمسُّكنا بالأرض هنا هو في أساسه حفاظ على الوجود، وينتج عنه 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ظلم، لكن على المستوى التاريخي، يبقى هذا الظلم الذي حل به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بالفلسطيني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أقل من العدل الذي حصلنا عليه، أو لنقل أقل من الظلم الذي كان سيلحق بنا لو حُر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ا العدل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>العدل هنا الاستيلاء على فلسط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ذلك يبدو أن انتخاب با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بِّر عن تَمسُّك إسرائيل بالمشروع الصهيوني ومبادئه القائمة على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، ويثبت أن التجمُّع الاستيطاني في فلسطين يتجه بصفة عامة نحو اليم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قدَّم باراك وحزب العم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عتذارهم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رسمي لليهود السفارد و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لامي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أطلب باسمي وباسم حزب العمال الصفح عن هؤلاء الذين سببوا له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ناة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قد علق بيريز على ذلك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عم ارتكبت أيضاً أخطاء، ولكنني أشع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فخر حقيقي للجهود التي بذلتها إسرائيل في تلك السنوات الأولى لاستيعاب مو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وصف بعض الإشكناز هذا الاعتذار بأنه اعتذار ضمني عن جرم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كبوه، والاعتذار محاولة من جانب باراك للتقرب من اليهود السفارد و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لا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كبر الكتل الانتخابية في الدول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ندري مدى نجاحها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شلها، وإن كانت قد أدت إلى غضب بعض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نيامـــين نتنياهـــــو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949</w:t>
      </w:r>
      <w:r>
        <w:rPr>
          <w:rFonts w:cs="Arial" w:ascii="Arial" w:hAnsi="Arial"/>
          <w:b/>
          <w:bCs/>
          <w:rtl w:val="true"/>
        </w:rPr>
        <w:t xml:space="preserve">  (– </w:t>
        <w:br/>
      </w:r>
      <w:r>
        <w:rPr>
          <w:rFonts w:cs="Arial" w:ascii="Arial" w:hAnsi="Arial"/>
          <w:b/>
          <w:bCs/>
        </w:rPr>
        <w:t>Benjamin Netenyahu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زعيم صهيوني من أبرز زعماء النخبة الجديدة إن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رزهم جمي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ُلد في تل أبيب، وحصل على شهادة في المعمار وماجستير في إد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ال من ال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M. I.T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معهد ماساشوستس للتكنولوجيا في الولايات المت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باهى دائماً بالشهادات الجامعية التي حصل عليها من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زوج ثلا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رات، الأخيرة منهن من سارة، وهي مضيفة قابلها في إحدى سفريا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اعترف بخيان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وجية المتكر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سلوك سارة نفسها أصبح موضوعاً متداولاً في الصحف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يَّنه موشيه أرينز، حينما كان وزيراً للخارجية، الرجل الثاني في الوزارة،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فيراً لإسرائيل في الولايات المتحدة، حيث أصبح شخصية تليفزيونية معروفة ل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وليهود الولايات المتحدة وأثريائها مثل رونالد لاودر، صاحب بيزنيس أد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جميل، وإرفنج موسكوفيتش، بليونير البنجو الذي يبني الآن المستوطنا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حظور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حول القد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يعارض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أمريكا نتنياهو حسب بعض الإحصاء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كر نتنياهو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خرط في سلك رجال الأعمال، ولكنه بدلاً من ذ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ند موت أخي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اجر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دم في إحدى وحدات الكوماندوز العسكرية تحت إمرة إيهود بار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أصبح نائ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زير الإعلام في مكتب رئيس الحكومة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نها أصبح رئيساً لحزب الليك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ئيساً للوزراء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عادةً ما تثار قضية أسرة نتنياهو، لذا يجدر بنا أن ن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ولاً موت أخيه يوناثان في الغارة على مطار عنتي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إنه كان قائد الحم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يوناثان هذا هو كبير الأسرة وحامل لوائها، أما أبوه بنزيون نتن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ب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عة والثمانين ولا يزال نشيطاً ثقاف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كان شخصية محافظة متسلطة، 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عيم التصحيحي الفاشي فلاديمير جابوتنس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ختلف مع بيجين وجماعته وق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قية حياته شبه من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كل طوع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ولايات المتحدة حيث عاش بالقرب من فيلادلف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ضى حياته يكتب دراسته عن محاكم التفتيش الإسب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وان كتابه هو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صول التفت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باني في القرن الخامس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جوهر أطروحة دراساته هو أن اليهودي الذي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دماج يُقابل دائماً بكراهية عميقة نحو شخصه ونحو الجنس اليهودي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هدف الأزلي لكره الأغيار، ولأنه لا يملك الهروب من هذا الوضع، لذا يجب عل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يط نفس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حائط فولاذي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كما قال جابوتنس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لا يعهد بأمنه للآخ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حقائق الذاتية في سيرة نتنياهو هي أيضاً حقائق موضوعية، ويمكن إثارة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فيته العائلية ومدى تأثيرها على تركيزه الزائد على الإرهاب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بعد موت يوناثان ن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 مؤتمراً عن الإرهاب وكتب عدة كتب عن الموضو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لا يوحي هذا بأن أب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 الكاره للأغيار، قد شكل رؤ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يقول أحد أعداء نتن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وري دروم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ث الرسمي باسم الحكومة أيام رابين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كيف يمكن أن تتكيف مع عملية السلام،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نت قد نشأت وترعرعت مع أفكار الصراع؟ إن اختفى الصراع، ماذا يبقى إذن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يحاول نتنياهو أن يتملص من ماضيه دائماً، وأن ينكر أن هذا الماضي قد سا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يل آرائه بشكل جذ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تنياهو هدف لنكت الكثير من أعضاء الي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والمؤسسة الليبرالية، فقد قارنه شالي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اتب بجريدة معاري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ل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ريتشارد نيكسون، في مراوغته، ومقدرته على الاحتيال والهروب في الوق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يوئيل مارك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هآر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و يرى أن نتنياهو قد بدأ يتجه بإسرائيل نحو الكارث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اعده في ذلك معاونو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ستغنى نتنياهو عن خبراء الليكود وكوَّن مجموعة صغ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شار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هناك من يتحد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رئيس الوزراء التيفلو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أي الذي لا يلص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قله 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نكتة أُطلقت أول ما أُطلقت على الرئيس الأمريكي رونالد ريج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ك من يُسمي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irtual prime minister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رتشو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خذت من عالم الكمبيوت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ُستخدم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virtual realit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يشبه الحقي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 ليس برئيس 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يقي، وإن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شبه رئيس الوز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كاد يكون رئيس الوز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كاد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عل أسوأ الأوصاف هو الوصف الذي أُطلق عليه بعد فشل عملية عمان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اغتيال خالد مشعل إذ أطلق عليه أحدهم عبارة سيريال بلاندر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ial blunder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تنويع على عبارة سيريال كيل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ial kill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مجرم الذي يقتل حسب خطة مس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بع جرائمه نمطاً محد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تنياهو بهذا المعنى ليس مجرماً وإنم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خطئ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رتك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طاء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رائم الواحدة تلو الأخرى، تماماً مثل المجرمين، وإن كان تصور أ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ة محكمة للأخطاء أمر مشكوك في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لا ندري أي أسماء جديدة حصل عليها 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كود بعد فشل عملية سويسرا؟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ما هـذه الأخطــاء من وجهة نظــر اليس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 الإشكنازي؟ أهم هذه الأخطاء هي إيقاف عملية أوسلو، الأمل الوحيد في 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 بالنسب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مراراً لصو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rial blunder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سأل هؤلاء المعلق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نياهو ذلك عمداً، أم من خلال الخطأ المستمر؟ هل هو ثعبان أم غبي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ري أفنير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لكن من نتنياهو هذا؟ ينطلق نتنياهو في كتابه مكان تحت الشم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ه من الدراسات م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ة على أح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طلقة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إسرائيل التاريخ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ساندها رؤي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روينية تؤكد أن إسرائيل انتصرت في كل الحروب ضد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ن فقدوا التخلف الد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يأتي نتنياهو بالشواهد التاريخية والجيوسياسية والتلمودية التي تسا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وعلى عادة الصهاينة لا يكتفي نتنياهو بذلك بل يذكِّر الجميع بمأس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والهولوكوست، ثم يؤكد، في الوقت نفسه، قدرة هذا الشعب على النهو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لن نتنياهو بلا مواربة أن العرب لا يفهمون سوى لغة القوة، وعقد سلام مع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وضع سمك في صندوق من الزجاج، ثم تنتظر أن يتعلم هذا السمك ألا ترتطم رأسه بحائ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الزجا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خدام الصور المجازية المستمدة من الطبيعة للحديث عن العرب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مألوفة في الخطاب الصهيوني بكل ما تحمل هذه الصور من حتمية وكل ما تنطوي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تغييب ل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نتنياهو ضرورة إجبار العرب على الإذعان للاعتراف ب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بر استخدام سلاح الردع، فالسلام الوحيد الذي يمكن أن يُقام مع العرب 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ام الردع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ام الديموقراط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لا يصلح مع العرب، فإسرائي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موقراطية غربية في بيئة إقليمية معادية بدائ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ماثل كلام إيهود باراك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موقراطية إسرائيلية وسط غابة من الأحراش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مستقبل إسرائيل يكون بالتحص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تار الفولاذ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عبارة جابوتنسكي التي اقتبسها بنزيون نتنيا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عادة الأول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فكرة العمق الإستراتيجي الجغرافي وعدم الانفتاح على هذه البيئة، مع ضَبْ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علات في المحيط الإقليمي على النحو الذي يحقق مصالح إسرائيل الح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عــــراض نتنياهــــو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ســــ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Netenyahu Syndrome: Caus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ا الذي أتى بنتنياهو إلى سدة الحكم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؟ للإجابة على هذا السؤال لابد أن ن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ضية إحاطة كاملة وأن نأتي بمركب من الأسباب، لأن الإجابة أحادية البُعد لن ت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غرض، رغم أنها قد تكون مريحة للغ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لا يمكن في البداية تج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باب الإجرائية، أي تغيير طريقة الانتخاب ذاتها، فنتنياهو هو أول رئيس 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 يُنتخب بالاقتراع المباشر، وحسب طريقة الانتخاب المباشر هذه لا يمكن تن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يس الوزراء إلا إذا وافق </w:t>
      </w:r>
      <w:r>
        <w:rPr>
          <w:rFonts w:cs="Arial" w:ascii="Arial" w:hAnsi="Arial"/>
        </w:rPr>
        <w:t>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 في الكني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ق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زله، على أن تُجرى انتخابات جديدة لرئيس الحكومة فقط خلال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و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سح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ثقة من رئيس الحكومة ومجلس الوزراء بأغلبية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كنيست على أن تُ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برلمانية جديدة خلال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إجراء الأخير لا يتطلب بال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قالة رئيس الوزر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 يرى البعض أن النظام السياسي الإسرائيلي أصبح نظ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به ديكتاتوري، قزَّم الأحزاب والكني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الذي ترمي إليه الأحزاب الكبي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والليك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مررت القانون الخاص بالانتخاب المباشر هو تحييد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غيرة وتقوية رئيس الوزر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ظل التراجع المتزايد في قوة الحزبين الكبير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ان هذا هو الظن، ولكن الذي حدث هو العكس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حزاب الصغيرة ازدادت قو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رئيس الوزراء أصبح غير مسئول أمام هيئة حزبه أو البرلمان،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ع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حز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في الوقت نفس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اعتما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أحزاب الصغ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شكل القوة الجديدة في المجتم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ن </w:t>
      </w:r>
      <w:r>
        <w:rPr>
          <w:rFonts w:cs="Arial" w:ascii="Arial" w:hAnsi="Arial"/>
        </w:rPr>
        <w:t>6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 في الكنيست، يستند إليها نتنياه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ك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عد للأحزاب الصغيرة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لشاس، و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لحزب الديني القومي، أي أن أك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صف في حزبين اثنين، وهما حزبان ديني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الأحزاب الصغيرة سعيدة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ذا الوضع ولا تريد عقد انتخابات أخرى بعد أن حققت هذا النصر، وبعد أن وقع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 في قبض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شارانسكي، على سبيل المثال، يُسمَّى الآ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الأستاذ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" </w:t>
      </w:r>
      <w:r>
        <w:rPr>
          <w:rFonts w:ascii="Arial" w:hAnsi="Arial" w:cs="Arial"/>
          <w:rtl w:val="true"/>
        </w:rPr>
        <w:t>ل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إنه لو ثبت أ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ما يدور من إشاعات حول نتنياهو وحول فضيحة بار أ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خ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ة تغييبه كبار الموظف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حيحة فإنه سيقدم استقالته على الف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اكتش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خبيه، الذين صوتوا لصالحه، لا يهتمون بمثل هذه الأم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هي الأخرى لا تود إعادة الانتخابات فهي قد حصلت على المقاعد الوزار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مح إليها ولا يكف نتنياهو عن رشو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ما يقول جدعون سام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لق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جوهر المسألة ليس الأخطاء التي يرتكبها نتنياهو، وإنما شركاؤ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الف الذين يحاولون الحفاظ عليه بأى ثمن، ودون الخوض في أية مشاكل اجتماع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أما الوحيدون الذين لا يخشون سقوط نتنياهو فهي الأحزاب العرب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طرد ن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بل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حزب الليك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بناء مؤسسي الحزب صانعو الملو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ن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كر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ing maker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اصطلاح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مثال داني زئيف بيج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 مناحم بي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ان ميريد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 يعقوب ميريدو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طردهم دون أن يتزعزع أو يردعه أحد إزاء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، هناك مبادرة مطروحة لتعديل قانون الانتخابات بحيث يمكن عزل رئيس الوزرا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صبه بأغلبية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وتاً مع عدم التسبب في حل الكني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ل الكنيست يستلزم إ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خابات برلمانية مبتكرة، لا ترغب الأحزا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دخولها حال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الفاته الخاصة مع شار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جاوز شارون نفسه وعيَّن يعقوب نئمان وزيراً للم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ضواً في مجلس الوزراء المصغ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زاء هذا الوضع، هناك مبادرة مطروحة لتع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نون الانتخابات بحيث يمكن عزل رئيس الوزراء من منصبه بأغلبية </w:t>
      </w:r>
      <w:r>
        <w:rPr>
          <w:rFonts w:cs="Arial" w:ascii="Arial" w:hAnsi="Arial"/>
        </w:rPr>
        <w:t>6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وتاً مع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بب في حل الكني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ل الكنيست يستلزم إجراء انتخابات برلمانية مبكرة لا ترغ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حزا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دخولها حالياً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لابد من الإشارة إ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اه يهوشفاط هركاب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راض بركوخ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حالة العقلية للإسرائيليين في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جَّه كثير من المفكرين الإسرائيليين إلى قضية الشخص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بَّان الانتفاضة المبا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عث بعض هؤلاء قضية عجز اليهود وافتقارهم ل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هبوا إلى أن الإسرائيليين، بل الشعب اليهودي بأكمله، يفتقرون إلى تقاليد ا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ممارسة الح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عني افتقارهم إلى الحس التاريخ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تسمون برفض معط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دون أن يدركوا أن العدو له إرادة لابد أن تؤخذ في الحسبان، ويضعون سياس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جرد، حسب الاحتي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نهم يعيشون في فراغ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أسطورة المعادية للتاريخ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يتجاهلون النظام العالمي والأمن ومتطلباته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نابع من ضيق أفق يتعارض مع 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إسرائيل لم ت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كمجتمع حرب ولا تعرف نفسها كمجتمع سلام ولا تريد أن تدفع مقابلاً ل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دور في إطار الأسطورة التورات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الأستاذ محمد حسنين هيكل في ال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لث من كتابه المحادثات الس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ما يقول نتنياهو نفس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انتخبني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خبين الإسرائيليي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هل جنوا فجأة إذن؟ لو كانوا سعداء بأوسلو لما فعلوا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وسلو تحوي داخلها جرثومة هلاكها، فهي لا تمنح الإسرائيليين لا السلام ولا الأ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ولكن من المفارقات التي تستحق التسجيل والملاحظة، أن هذا الجيل الج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فر من الخدمة العسكرية ولا يكترث بها، هو ج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كثر عسكر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يقول أفني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ل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اذ العلوم السياسية بالجامعة العسك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ي الأيام الأولى للاستيط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ما يقول شاليط، كان الشعار السائد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تطلق النار ثم تذرف الدمع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الحرب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فروضة على أبناء الجيل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كذا كان المستوطنون يظن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تكن الحروب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ب، كما كان الجميع يعرف، شيء 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أعضاء الجيل الجديد، فقد خاضو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وب اخت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ث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غزو لبن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مع الانتفاض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حروب تمت بملء 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ُلد أعضاء هذا الجيل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يعتقدون تمام الاعتقاد أن الاحتلال بالقو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ألة طبي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أوكيوبا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ccupied</w:t>
      </w:r>
      <w:r>
        <w:rPr>
          <w:rFonts w:cs="Arial" w:ascii="Arial" w:hAnsi="Arial"/>
          <w:rtl w:val="true"/>
        </w:rPr>
        <w:t xml:space="preserve"> «</w:t>
      </w:r>
      <w:r>
        <w:rPr>
          <w:rFonts w:ascii="Arial" w:hAnsi="Arial" w:cs="Arial"/>
          <w:rtl w:val="true"/>
        </w:rPr>
        <w:t>أرضاً 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ما هى أرض قومية توراتية ومن ثم هي أرض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نازع عليها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</w:rPr>
        <w:t>dispute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بيوت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المصطلح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ظ بها ولا يحق لهم التنازل عنها أو التفاوض ب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عرب هنا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 والسا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بالتال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ق حقوق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شكل مشكلة أخلاقية بالنسبة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ضاء هذا الجيل لا يختلفون كثيراً عن نتنياهو الذي صرح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يس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نهر أو بحر يفصل الضفة الغربية عن باقي الأراضي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جزء من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ضفة الغربية هي مركز البلا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ها فناؤنا الخلفي وليست أر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يبة ع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أضاف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مناطق غير المأهولة أو ذات الكثاف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يلة ستشكل في إطار التسوية الدائمة مناطق أمنية ذات تواصل جغرافي وقرر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فاظ على ممرات أمنية وطرق تربط المستوطنات بعضها ببعض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ستخدام الصور المجا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انية يدل على ضمور الإحساس بالزمان والتاريخ عند نتن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ا لا ي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أبناء جي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 لا يرون إلا الأرض وأمن إسرائيل ولا يدركون الماض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 أو العرب من حو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من خصائص هذا الجيل أن أعضاءه لم يشعر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ط بالعداء للسامية،أي بالعداء 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فهم جيل أكثر ميلاً للي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شر مقارنة بين الشباب الألمان والشباب الإسرائيلي، وتبين أن الشباب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ثر عنصرية تجاه الأجانب من الألمان، وهم لا يهتمون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لية 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فهمون يهود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فهمون لغتهم أو خطابهم أو شك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ارقة الناجمة عن هذا أن كثيراً من القضايا التي تهم يهود المنفى لا تهم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جيل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ا يكترثون باليهودية أو هيمنة الأرثوذكس على 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فن والطلاق والزواج والتهو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علمانيون شاملون عالميون، لا يهتمون بالقضا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لية ولا يكترثون بمثل هذه الأمو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تهم نتنياهو اليساريين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نى أن يكون المرء يهودياً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بارة همس بها رئيس الوزراء في أُذ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ل يعرف جيل نتنياهو معنى اليهودية؟ هل تعني اليهودية شيئاً له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 تصور أن التجمُّع الصهيوني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تقلي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ظهور نتنياه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رأي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صور خاط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في واقع الأمر قد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انغلاق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أن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تقليدية أو تديناً، والربط بين الواحد والآخر ليس بالضرورة له قيمة تفسي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يحدث في التجمع الصهيوني، ليس محاولة للعودة للتقاليد بالمعنى المتعا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، وإنما هي محاولة أعضاء هذا التجمُّع أن يجدوا جذوراً ل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oot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ب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م وجودهم، وأرضية صلبة يمكنهم الوقوف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شائع في ك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لذا قال كثير من المعلقين إن انتخابا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كن انتخابات خاصة بـ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لح السياس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اجتماعية و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كانت انتخابات خاصة ب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قول قد لا نتفق معه، ولكننا نقتبسه بسبب دلالت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ُصف أعضاء 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 المؤيد لنتنياهو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رباء في بلاده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م قد يشكلون الأغلبية العد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ا أنهم يعاملون معاملة الأقلية من قبل اليسار الإشكنازي، الذي يعتبر الم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وطناً له، وأرض أجداد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ي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خ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ft Righ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 الرخو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بير سكه إيهود سبرنزا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اذ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امعة 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صف القوى التي تتحكم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ض المعلقين السياسيين الإسرائيليين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 أو غير مبا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نطلق عليه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اسة الإث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السياسة التي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مصالح الإثنية الضيقة وليس إلى المصالح القومية أو اليهودية العريض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يسميها شلومو هاس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بلية الثقاف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أعتقد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بلية 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ذه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ياغة علمية، مهذبة مصقولة، لمفهوم آخر هو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قطا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رأس ال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كبة على معدة كبيرة، وهذا وصف جيد للمواطن الإسرائيلي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بع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 إلى حيوان استهلاكي مح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تحدث نفس الأستاذ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شلومو هاس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أست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جغرافيا في الجامعة العبرية عن الأرخبيل الإسرائيلي للهويات المنفص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sraeli archipelago</w:t>
      </w:r>
      <w:r>
        <w:rPr>
          <w:rFonts w:ascii="Arial" w:hAnsi="Arial" w:cs="Arial"/>
          <w:rtl w:val="true"/>
        </w:rPr>
        <w:t xml:space="preserve">، أي أنه يرى أن الخاصية الجيولوجية التراك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نرى أنها إحدى س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والهوي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سمة أساسية للحياة السياسية في 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يمكن تلخيص صفات </w:t>
      </w:r>
      <w:r>
        <w:rPr>
          <w:rFonts w:cs="Arial" w:ascii="Arial" w:hAnsi="Arial"/>
          <w:b/>
          <w:bCs/>
          <w:rtl w:val="true"/>
        </w:rPr>
        <w:t>«</w:t>
      </w:r>
      <w:r>
        <w:rPr>
          <w:rFonts w:ascii="Arial" w:hAnsi="Arial" w:cs="Arial"/>
          <w:b/>
          <w:b/>
          <w:bCs/>
          <w:rtl w:val="true"/>
        </w:rPr>
        <w:t>اليمين الرخو</w:t>
      </w:r>
      <w:r>
        <w:rPr>
          <w:rFonts w:cs="Arial" w:ascii="Arial" w:hAnsi="Arial"/>
          <w:b/>
          <w:bCs/>
          <w:rtl w:val="true"/>
        </w:rPr>
        <w:t xml:space="preserve">» </w:t>
      </w:r>
      <w:r>
        <w:rPr>
          <w:rFonts w:ascii="Arial" w:hAnsi="Arial" w:cs="Arial"/>
          <w:b/>
          <w:b/>
          <w:bCs/>
          <w:rtl w:val="true"/>
        </w:rPr>
        <w:t>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يمين الرخ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 يختلف عن اليمين الصلب القديم في أنه لا يلتزم بالقيم السياسية ولا يع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طالب بإيقاف تاريخ المنفى لي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حقيق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اريخ المستوطنين في الجي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يمين الرخو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تاج للسلام وقد يطل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تحقيق المكاسب الاقتص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 غير قادر على تحقيق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سباب عديدة من بينها أن اليمين المتطرف قا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وهو في المعارض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قط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ريق عن أية اتفاقات تشمل أية انسحابات جوهرية، ولا يوجد أية كتلة في ال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درة على فرض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رغم وجود قطاع هام في الرأي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يقبل بقدر من سلام وتنازل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ل هذا يعود إلى أنه لم يحدث تغيير جوه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ثقافة والتقاليد السياسية المنبثق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ص دولة إسرائيل وعلاقتها ب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فلسطينيين على وجه التحدي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يمارس أعضاء اليمين الرخو إحساساً عاماً بالسخط على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سار الإشكناز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صطلح يضم كل من يؤيدون اتفاقية أوسلو والعلمانيين من خريجي الكيبوتس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لا يتوحد أعضاء هذا اليمين من خلال عقيدة محددة وإنما من خلال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بية جوهرها الخوف من العرب ومن اليسار الإشكناز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أيد أوسلو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لكل هذا نجد أن اليمين الرخو يتكون من قوى اجتماعية وإثنية ودينية لا يربطها را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مع ذلك متماسكة تؤيد نتنياهو، ويبدو أنها قادرة على التماسك وأنها قد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كم في الحياة السياسية الإسرائيلية حتى القرن القا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رغم أخطاء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المتعددة إلا أنها أثبتت مقدرة على الاستمر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تكون هذا الي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خو من عدة قوى وأحزاب أهمها 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يهود السفارد الذين يضمهم حز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ؤيدو حزب ديفيد ليفي أعضاء حزب جيشر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ستوطنون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فة الغربية ومرتفعات الجول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غلاة المتدينين من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القوميون المتدي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زب الديني القوم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دين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سار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أنهم خرقوا كل الشعائر أثناء هيمنتهم على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، ويرى اليسا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هم الليبرا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متدينين يودون نزع الشرعية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سياسي الإسرائيلي، وما قوانين التهود سوى بداية هذه العم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قوميون العلمانيون في الليكود الذين رفضوا أمراء الليكود بالوراث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ني بيج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 مناحم بي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ان ميريدو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ضم إليهم شامير وقدامى الليكود ليكونوا تحال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نتنيا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م يصوتوا لصالح إيهود أولميرت عمدة القدس الذي اختطف منه ن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ئاسة الليكود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مهاجرون الروس من الصهاينة المرتزقة البال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هم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هاجر، أي حوالي خُمس سكا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همهم اليسار الإشكنازي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توا بالجريمة المنظمة والبغاء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هامات في معظمها حقيق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من المعروف أن الجريمة المنظمة جعلت من إسرائيل مح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قالية ومركزاً لغسيل الأمو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الأخرى أن المؤسسة الدينية لا تعت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يهوداً حسب الشريع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اني كثير منهم من البطالة، إذ يعمل في 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غير مؤهل ل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نظرية الأ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إســتراتيجية والأمــ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ومـــ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شــكلة التعـــ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ategy and National Security: Problem of Definition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ثمة عائلة من المصطلحات التي يصعب تحديد مدلولها بدقة نظ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داخلها وتشابك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شكِّل هذه المصطلحات طيفاً أو متصلاً بين نقطتين أقصى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في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ياسة العليا للدو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طرف الآخ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ستراتيجية العسك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إذا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عليا تمثل أعلى درجات السياسي والقومي وأكثرها تجريداً، فإن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تمثل العسكري والإجرائ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حاولنا تصوُّر نقط الطيف 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قلنا إ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ياسة الع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دولة هي السياسة التي تعبِّر عن العقد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في المجتمع وعن ثوابته وأيديولوجيته وأهدافه الكبرى ورؤية النخبة الحاك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قبلها غالبية أعضاء ا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أرض والشعب والحدود وهوية العدو و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دي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تأتي بعد ذل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تراتيجية العل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الخطط العامة المدرو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عالج الوضع الكلي للدولة من خلال الاستخدام الأمثل لجميع مصادر القوة المت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تسنى تحقيق الأهداف الكبرى لهذه الدولة، وتنسيق جميع إمكاناتها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ش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قوة 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لبية أهداف الأمن القومي، كما حددته السياسة العل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 كل الظروف الممكن تصوُّرها، سواء في حالة الحرب أو ال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حالة السلم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ف الإستراتيجية العليا دعم القوى المعنوية، وتنظيم توزيع الأدوار بين م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افق، والحفاظ على تماسك المجتمع ضد الظواهر الداخلية التي قد تهدد هذا التماس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ظاهرة المخدرات في الولايات المتحدة ـ الهجرة غير الشرعية في كثير من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رب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أ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م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ية دولة فهو دفاع ووقاية ضد الأخ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 مثل وقوع الدولة تحت سيطرة دولة أخرى أو معسكر أجنبي أو اقتطاع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ها أو التدخل في شئونها الداخلية لتحقق دولة خارجية 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حالة الحرب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حدد أعضاء التحالف المشترك في الحرب بقصد تحقيق الهدف السياسي للحرب وهو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طط للسلم الذي يعقب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هذا المعنى فمفهوم الأمن القومي مفهوم متعدِّ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بعاد يمثل نواحي عسكرية واقتصادية واجتم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فرع من كل 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يدة العسك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ي تعبر عن تصورات القيادة السياس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عسكر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طبيعة الحرب التي تتوقع خوضها في المستقبل سواء من ناحية النتائج السياس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ءات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العقيدة العسكرية تشمل تصوُّر الدولة المعنية لأسل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داد للحرب اقتصادياً ومعنوياً، وكذلك كيفية إنشاء وتجهيز القوات المسلحة وط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ارة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عتمد بصورة مباشرة على البنية الاجتماعية للدولة وعلى حا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سرائيل يذهب كثير من العسكريين إلى ا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قيدة العسك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ظرية الأم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تفرع عن العقيدة العسكرية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إستراتيجية العسكر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و سياسة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الإستراتيجية أو السياسة التي توجِّ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الإستراتيجية العليا التي تحكم هدف الح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ضع المخططات اللا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النصر العسكري مهتدية في ذلك بمبادئ العقيدة 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دلاً م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وه في فوضى المصطلحات فإننا سنتصور أنها كلها تكوِّن متصلاً أو كلاً غير عضوي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ئاً بالثغرات، أقصى أطرافه السياسة العليا ل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قد الاجتماعي للمجتم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الناحية الأخرى الإستراتيجي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سنستبعد السياسة العليا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هذا المجلد في معظمه يتناول الثوا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فترض وجود نقطتين أساسي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إستراتيجية والأمن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إستراتيجية في تصوُّرنا ستقترب من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يديولوجي، أما الأمن القومي فسيقترب من العسكري والإجر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ف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ين فإنهما متداخلان، فنحن سنتعامل هنا مع السياسي في علاقته بالعسكري، و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سكري في علاقته ب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ستراتي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رائيل المستقب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's Future Strate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إن إستراتيجي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ية تدور حول منطقين كلاهما يكمل ال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شل المخاطر التي تواجه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ني العمل على تحقيق أهدا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بالمعنى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ه آب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ائل،ولكن بالمعنى الذي يفر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معا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 هذا المنطلق علينا أن نفصل ونميز في الأهداف القو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سرائيل بين ستة مداخل أساس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جزئة الدول العربية وبلقنة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مكين الدولة اليهودية النقية من التكام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إلى قلعة صناعية ودولة خدمات سياح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بط الاقتصاد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اقتصاد الإسرائيلي من منطلق السيطرة ومبدأ التب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جزئة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غير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يل القدس إلى عاصمة عالم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صرفية وصنا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إسرائيل تواجه مجموعة من المخاطر التي لا يجوز الاستهانة بها وهي لن ت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متة إزاء تلك المخاط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ول أهداف السياسة الإسرائيلية في الأعو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مة هو بلقنة المنطقة العربي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القناعة الإسرائيلية هي أنها لن يحم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 القادمة إلا تجزئة الدول العربية، أي ضمان أمني أو اتفاقية مع الدول ال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كون لها ق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علم أنه في الأمد البعيد إذا ظل الوضع على ما هو عليه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سوف تنتهي بأن تجد مصالحها مهدد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كدولة عظم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طيع أن تضحي بمصالحها كليةً لحساب دولة أياً كانت أهميتها العاطفية،كذلك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نب العربي في طريقه لأن يضع حداً للتخلف الذي يفصله ع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ثبتت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تها على ذلك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صر في الأمد البعيد سوف تعود إلى الصف العربي لأنها تعلم أ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نتم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ولضمان أمنها ليس أمامها سوى تفجير العالم العربي وتحويل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يد من الكيانات ذات الطابع الطائفي أو الديني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ثل هذا التفجير سوف ي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 بتحقيق هدفين في آن واح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ن جانب سوف تجد تبريراً لها في عالم يسو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دولة الطائفية،فإسرائيل نفسها ليست دولة علمانية وهي من ثم سوف تخ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انس بين منطق وجودها والمنطق السياس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ف يسود المنطقة في تلك اللحظة،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جانب آخر سوف تلهي القيادات لمدة خمسين عاماً في خلافات محلية حول الحد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طماع المتعلقة بالممرات المائية والثروات البترولية وما عد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خلال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طيع أن تؤمن لنفسها التطور الذي سوف يسمح لها بأن تحقق أهدافها البعيدة ال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تعلقة بالسيطرة الكاملة والتحكم في المنطقة الممتدة من المحيط الهندي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بط الأطل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ستثني هذا التصور مصر، رغم أنها الدولة الوحيد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التي ظلت ستة آلاف عام تمثل تماسكاً قومياً ثابت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تعل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اطر التي يتعرض لها الكيان الصهيوني إن ظلت مصر في تماسكها أولاً،وفي تَضخُّ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جرافي ثانياً، وفي تَقدُّمها التكنولوجي ثالثاً هي مخاطر قا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صر وحد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طيع، إذا قدرت لها القيادة الصالحة على تعبئة القدرات والاستخدام الأ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مكانيات، أن تقضي على إسرائيل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هي لذلك أكثر إلحاحاً في تطبيق مفهومها للتجز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فكر الإستراتيجي الإسرائيلي بهذا الخصوص واضح ولا يعرف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موض، ولكن التساؤل المطروح هوترتيب تعامله مع المنطقة من هذا المنطلق، كما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اول أن يطوع الإدراك الأمريكي ليجعل السياسة الأمريكية إن لم تقف موقف المسان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ثل هذه الإستراتيجية فعلى الأقل أن تتجنب الرف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 لا شك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إسرائيلية تسير بوعي حقيقي أساسه ألا تتسرع في خطواتها وألا تلهث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يق أهدافها وأن تنتظر اللحظة المناسبة عندما يصير الموقف ناضجاً لتدفع ع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ور، وهي تعلم أن اقتطاف ثمرة سياستها في حاجة بدوره إلى حنكة مع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واقع أن المتتبع للدبلوم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الإسرائيلية ـ يلحظ أنها أعدت لدبلوماسية الدولة اليهودية بهذا الخصو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من بُعد النظر عندما عملت على تحويل النظام القومي العربي إلى نظم داخ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ددة ولو في النطاق الاقتصا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فهوم إسرائيل للسلم هو أنه وسيلة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وعب في النظام الإقليمي بحيث يصير الوجود الصهيوني بجانب الوجود العربي في كل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 صلة بإدارة المرافق الإقليمية حقيقة قائمة وثابتة ودائمة، بحيث يتع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على التعامل المباشر مع العنصر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ه هي المقدمة الأولى ل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لغل في الاقتصاد الإقليمي وتوجيه خيرات المنطقة نحو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ه الناحية هي التي تفسر كيف تسير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بهذا الخصوص بتدرج متتابع من مبدأ خطوتين إلى الأمام وخطوةإلى الخ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 إسرائيل تعلم بأن مستقبلها من حيث التقدم الاقتصادي يتوقف على فتح أبو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المباشر مع المنطق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لذلك تسعى لخلق سوق مشتركة إقليمي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بدأ التعاون المباشر بين التكنولوجيا الإسرائيلية والعمالة المصرية ورأس ال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ذه السياسة ستحقق ثلاثة أهداف في آن واحد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ي مق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ستيعاب النظام الإقليمي العربي، ومن ثم فبدلاً من أن يبتلع الجسد العربي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تستوعب إسرائيل الجسد العربي من خلال التحكم في شرايينه الحي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ذلك فإن هذه السياسة منطلق أساسي للسيطرة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فعقب السيطرة الوظيف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تحكم في الشرايين والمفاصل تأتي السيطرة الاقتصادية بفضل الاستجابة لمتطل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يومية من حيث الاستهلاك وتقديم الخدمات، وجميع هذه المداخل لابد أن ت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عية 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هذه السياسة لن تحدث نتائجها في التعامل مع الجس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فقط بل كذلك مع كل من يريد التعامل مع ذلك الجس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ومن ثم تصير هذه السيا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د أضحت قوة ضاغطة،لا في مواجهة أوربا الغربية فقط بل كذلك في مواجهة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وهو ما سوف يخلق وضعاً يفرض على أية قوة كبرى تريد أن تتعامل مع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عامل أولاً وأساساً من خلال الإراد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ستراتيجية الصهيونية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-Israeli Strate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نبع الإستراتيجية الإسرائيلية م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عب عضوي منبوذ لا نفع له، يتم نقله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 ليتحوَّل إلى عنصر نافع يقوم على خدمة المصالح الغربية في إطا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، نظير أن تقوم الدول الغربية بدعمه وضمان بقائه واستمرار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طلب تطب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صيغة عمليتي نَقْل سكا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َقْل بعض أعضاء الجماعات اليهودية من المنفى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ونَقْل العرب من فلسطين إلى أي منف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رجم هذه الصيغة نفس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ى الإستراتيجية إلى رؤية للذ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افد المستوط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رؤية ل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طبيعة العلاقة بينهما وكيفية حسم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مستوى الذات تنبع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صهيو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ة من الإيمان بأن اليهود شعب واحد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هم طليعة هذا الشعب، وأن مركزه هو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 المحت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الدولة ستُنصِّب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مية والراعية للشعب اليهودي بأسره أينما كان، وهي ملجأ لهذا الشعب حينما يض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الخن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شعب اليهودي في المنفى هو مجرد هامش وجزء، فالكل والمركز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 الصهيوني والمستوطنون الصهاينة فهم الذين سيقومون بتخليص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القو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السكان الأصليين، ولابد أن تتم تنشئة أبنائهم تنشـئة قومـية صارمة تسـ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ي عمـيق بالمشروع الصهيوني، وبذلك تتبلور شخصيتهم القومية، ويتخلَّصون من أد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ومن طفيلية الشخصية اليهودية الجيتوية، ويحققون قدراً كبيراً من التماس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 والعرْقي، ويحافظون على سيادتهم كشعب يهودي مستق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أن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شعب اليهودي منتشرون في أنحاء الأرض وسيأتي كل واحد منهم حاملاً هوية حض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ختلفة، فإنهم سيتم صهرهم في بوتقة واحدة ليصبحوا شعباً واحداً بح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الجان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مجرد ادعاءات أيديولوجية بر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ستخدَم في الدع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إسقاطها تماماً من الخطاب الصهيوني في السبعينيات و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د لها من صدى إلا في كتابات بعض المتزمتين الهامشيين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بم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سيعيشون في بيئة معادية لهم، فإنهم كجماعة بشرية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حققوا تفوقاً اقتصا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ناعياً وزراع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 يؤسسوا قاعدة تكنولوجية ع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حقيق الاكتفاء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أن يتمتع المستوطنون بمستوى معيشي مرتفع لض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ئهم حسب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ضمان بق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اخل حدودها التي لم يتم تحديد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تى يمكن إغ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زيد من المهاجرين للقدوم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طلب المشروع الصهيوني توثيق العلاقة مع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باعتبارهم مصدراً أساسياً من مصادر الدعم السياسي والمالي و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ه هي رؤية الذات، أما بالنسبة لرؤية الآخر، فالعالم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اينة يشكِّل دائرتين حضاريتين أساسيتين متعارضتين وإن تداخلتا جغراف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رة الأولى فهي العالم الغربي الذي يضم غالبية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هذا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هو الذي اضطهد اليهود عبر تاريخهم، ونكَّل بهم وبآبائهم، فإ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ناسون هذا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إلا في مجال زياد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عي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محاولة ت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بالذنب في الوجدان الغربي حتى يتسنى توظيفه في خدمة الصها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حص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ـداءهم للغرب في ألمانيا الناز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ؤكد الصهاينة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مي للحضارة الغربية بكل قيمها وتوجهاتها ومصالح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شكيل الإمبريالي الغربي هو الذي قام بتبني المشروع الصهيوني من البداية، ف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قل الكتلة البشرية وقام بتغطية المُستوطَن الصهيوني، من الناحي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ية، أثناء مرحلة التأسيس، أي قبل قيام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ستمر في دعمه مال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تصادياً وعسكرياً بعد قيام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لا يزال يضمن، من خلال هذا الدعم المستم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اء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مرارها ورخاء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حرص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على الإبقاء على علاقات وثيقة مع كل المجتمعات الغربية ومع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وجه الخصو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ى م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تراتيجية باعتبارها متفقة تماماً مع المصالح الإستراتيجي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ن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 عضوياً م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ن ثم فهي قادرة على خدمة أهداف الغرب 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ِّد إسرائيل أولوياتها الإستراتيجية في ضوء الأولويات الإستراتيجي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مستعدة لتغيير وتبديل أولوياتها في ضوء ما قد يطرأ من تغيُّرات وتعديل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وظيفية الصهيونية، إن لم تفعل ذلك، وجدت نفسها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ة تؤديها ولا دور تلع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سبيل المثال فإن العدو الأكبر للحضارة الغرب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ينيات كان القومية العربية، فهي التي كانت تحمل لواء المقاومة ضد الإمبري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، ومع انحسار التيار القومي العربي والتيار الماركسي نسب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سقوط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الكتلة الاشتر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ور الحركة الإسلامية، أصبح العدو الأول للغرب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لام والحركات الإسل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عدو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آنذاك هو القوم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الوقت الراهن فقد أصبحت الأصولية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خطر الجديد الزاحف، الممتد من منطقة الشرق الأوسط إلى الجمهوريات الإسلام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سيا الوسطى، باعتبار أن هذا هو الخطر الذي يتهدد الدول الغربية وروس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صب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الإرهاب تمثل الركيزة الأساسية في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رائيل بذلك تخلق لنفسها دوراً جد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من خلاله بأداء وظيفتها تجاه الغرب والولايات المتحدة وهو يتفق مع دو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نظام العالمي الجديد، إذ يمكنها أن تبني الجسور لتتواصل من خلالها مع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 العربية التي تم تغري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تعوِّض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فَقَدته من مكانة إستراتيجية متميِّزة عقب انته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بار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حرص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ت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تها على البقاء والعمل على أداء وظيفتها القتالية والاقتصادية دون أن يتح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 الإمبريالي تكلفة ع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تطلب وجود مؤسسة عسكرية ضخمة معبأة بش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دياً تشرف على كل النشاطات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نأتي للرؤية الصهـيونية ل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يقع خارج العالم الغربي، أ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ر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مكن تخيُّل هذا الشرق باعتباره 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ائر متداخلة أوسعها دول آسيا وأفريقيا، وتتفاوت هذه الدول في أهم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 الإستراتيجي الإسرائيلي بالدول الواقعة على سواحل البحرين الأحمر والمت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 التي توجد في أعالي الن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وجد داخل هذه الدول د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ديق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و دول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اؤها تدور في فلك الغرب وتمثل مجالاً حيوياً لإسرائيل يمكن أن يساعد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لغل في آسيا وأفريقيا والالتفاف حول العالم العربي وكسر طوق الحصار الذي يُ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إسرائيل، بل يمكن من خلالها الضغط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وجد دول معادية إما لأن مصالح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بمصالح الدول العربية أو بسبب توجهها الأيديولوج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أ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عداءً وأكثرها خطراً داخل هذه الدائرة الأولى هي الدول الإسلامية مثل باكست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يران التي تشكل بمكانتها وتوجهاتها الإستراتيجية خطراً على الأم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جد داخل هذه الدائرة العريضة دائرة الدول العربية الواقفة وراء دول ال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ساند دول المواجهة سياسياً واقتصادياً وعسكر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ها أن تشكل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على الصعيد العالمي لصالح دول المواجه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أتي أخيراً دول المواجهـة وه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ـوريا والأرد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ركز الدائرة توجـد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ذهب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إلى أن اللغة الوحيدة التي يفهمها العرب هي لغة الق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سرائيل 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نتاج المنظومة الداروينية الغربية، ووجودها ثمرة القوة والعن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 صالح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الم الغربي هو إبقاء العالم العربي في حالة تجزئة وفر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على كل، بُعْ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ـي في الإسـتراتيجية الغربية منذ منتـصف القرن التاسـع عش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تحقـيق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ـجزئة هذه من خلال اتفاقيات السلام المختلفة، وخلق مـصالح اقتصادية متضـا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تناقضـة بين الدول العربية، على أن تمسك إسرائيل بالخيوط الأساسية وأن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طة التي تتفرع منها كل القنوات الاقتصادية، فتصب فيها التكنولوجيا الغربية و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 الغربي وتقوم هي بتوزيعها بما يتفق مع مصلحة الغرب الإستراتي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يُقسَّم العالم العربي، من المنظور الإستراتيجي الصهيوني الإسرائيلي،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بعة أقس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دائرة الهلال الخصيب وتتناوب كل من سوريا و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ياد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دائرة وادي النيل وتمثل مصر الدولة الرائد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ة شـبه الجزيرة العربية وتمثل السـعودية الدولة القائدة ف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رة المغرب العربي وعلى رأسها المغرب والجز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مثل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للتعامل مع هذه الدوائر في العمل على منع التقائها أو تعاونها 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كله مثل هذا التعاون من خطورة على الأمن الإسرائيلي، نظراً للإمكانات الضخ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لكها كل دائرة إذا ما تعاونت مع غ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صر إسرائيل على ضرورة مواجهة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عربية على حدة سواء في الحرب أم في الس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تصوُّر إسرائيل ل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باعتبار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منطقة جغرافية لا يربطها رابط تاريخي تنقس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يلات صغيرة تتنازعها الانقسامات الطائفية بحيث تصبح هذه الدويلات الطائفية فاق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عناصر القوة وبشكل تقع فيه تحت السيطر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خطط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قبلية بهذا الشأ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تعامل مع الدائرة الأو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هلال الخصيب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الإستراتيجية الإسرائيلية في الماضي تهدف إلى احتلال الأر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جزئته ونقل السلطة فيه للفلسطينيين وتهجير عرب الضفة وغزة للسكن فيه ل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ثافة العربية في الأرض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إستراتيجية الآن هي تحييد الأر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سبه لصف إسرائيل والتلويح بالمكاسب الاقتصادية حتى يشارك الأردن في عملية 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واستيعابهم داخل أي إطار سياسي اقتصادي، ليتحولوا من قوة ذات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شكيل الحضاري العربي إلى مجموعة بشرية مشـتتة ذات توجُّهات اقتصادية ض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ـ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ت الإستراتيجية الإسرائيلية في الماضي ترى ضرورة تجز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 إلى خمس مقاطع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رزية في الشوف، ومارونية في كسروان، وشيعية في ال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قاع، وسنية في طرابلس، ودولة سنية أخرى في بير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كون هذه التجزئة ك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العربي وبداية المسيرة في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كان ال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الإسرائيلي يذهب إلى ضرورة تقسيم سوريا والعراق في مرحلة لاحق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طق عرْقية أو دينية خالصة، فتُقسَّم سوريا إلى دولة شيعية علوية على طول السا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ري، ودولة سنية في حلب، ودولة سنية معادية لها في دمشق، ودولة درزية في حو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و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ـا العراق فإنه يمثل ـ بسبب الثروة النفطية ـ مصدر تهديد لإسرائيل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ـكن تمزيقه إلى أجـزاء تتمحـور حول المدن الكبرى، دولة شيعية في الجنوب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صرة، ودولة سنية حول بغداد، ودولة كردية حول المو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لاعتبارات 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لية وعالمية، ومع ظهور النظام العالمي الجديد، أصبحت الإستراتيجية الإسرائيل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تقسيم هذه البلاد وإنما الاستفادة من بعض الثغرات الموجودة في بعض البل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مثل النزاعات الطائفية في لبنان أو مصر والنزعات الانفصالية في 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ود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دائرة الثا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ادي النيل</w:t>
      </w:r>
      <w:r>
        <w:rPr>
          <w:rFonts w:cs="Arial" w:ascii="Arial" w:hAnsi="Arial"/>
          <w:b/>
          <w:bCs/>
          <w:rtl w:val="true"/>
        </w:rPr>
        <w:t>(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النسبة لمصر،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 الإسرائيلية إلى تحطيم فكرة أن مصر الزعيمة القوية للعالم العربي و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يع الصراعات بين المسلمين والأقباط وإضعاف الدولة المركزية والسعي إلى قيام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دول الضعيفة ذات قوى محلية وبدون حكومة مرك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الدول المجاور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دان فمصيرها هو التقسيم، وعزل الجنوب، الذي يضم منابع النيل، ليشكل ذلك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غط على مص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دائرة الثالث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جزيرة العرب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ما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لق بشبه الجزيرة العربية فهي من وجهة نظر إسرائيلية يسهل اختراقها وتروي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غواؤها بالحديث عن مظلة إسرائيل الأم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جيران الفقراء المتربص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سب الاقتصادية التي يحققها من يتحالف مع إسرائيل وعن توثيق العلاق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من خلا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ائرة الرابع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غرب العربي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أما فيما يتعلق بالمغرب العربي ف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ة نظر إسرائيلية يمكن تحييده بسهولة عن طريق عزله عن بقية العالم العربي و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 المكاسب الاقتصادية وربطه بالاتحاد الأو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ت إسرائيل في 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رة، فالفلسطينيون يوجدون في نفس دائرتها وفي صميمها، يتحدون وج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ف إلى كسب بعض دول آس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ريقيا إلى صفها وضرب البعض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تهدف إلى كسر شوكة العرب وتفري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يعابهم داخل تنظيمات اقتصادية وسياسية مختلفة، فحينما يكون الأمر متصـ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فلسـطينيين فإنه يتجـاوز كل هذا، إذ أن الإستراتي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كد أن الوجود الفلسطيني في إرتس يسرائيل أمر عرض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مصير الفلسطينيين الوحيد هو التغييب التام، إما عن طريق الطرد أو الإباد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ك والتذويب، وإن ظهروا إلى الوجود فلابد من تهميشهم وإخضاعهم واستعباد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حكم ذاتي محدود وعقد صفقة تاريخية شاملة تزيل القضية الفلسطينية من ج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مال السياسي الدولي في عصرنا وتحول الصراع القوي الفلسطيني إلى حرب أه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ية لا علاقة لأحد بها، وبذا تصبح فلسطين أرضاً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هاجــــــس الأمـــــــ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عقليـــة الحصــــ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Feeling of Insecurity and Siege Mental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اجس الأم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لية الحص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تان تردان في الخطاب السياسي العربي ل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جوانب الوجدان الإسرائيلي، وهو الانشغال المرضي بقضية الأ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صف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شغال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ض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أنه لا يتناسب بأية حال مع عناصر التهديد الموضوع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شعب موضوع تحت حكم عسكري قاس، وموازين القوى العسكرية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 العربية في صالح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كبر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في العالم، الولايات المتحدة، تقف بكل صرامة وراء الدولة الصهيو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ة تفسير هذا الوضع، يذهب بعض الدارسين إلى أن تجربة الإب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ة قد تركت أثراً عميقاً في الوجدان اليهودي والإسرائيلي بحيث تَجذَّر ال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إبادة في الوجدان وأصبح شيئاً من قبيل العقدة التاريخية أو العقد النف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المتجذرة في العقل الجمعي اليهودي رغم زوال العناصر الموضو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تفسير بعض المصداقية، وبخاصة أن الصهاينة والإعلام الغربي قد حوَّ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يهود الغرب إلى ما يشبه الأيقونة التي لا علاقة لها بالزمان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ان وجعلوها مركز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رى البعض أن عقلية الحصار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ض بقايا ورواسب الوجود في الجيتو اليهودي في أوربا، وأن يهود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خاصة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رب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شوا عبر تاريخهم لا سيادة لهم ولا يشاركون في أية سلطة، معرضين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جوم الأغيار علي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سبب هذا الهاجس الأمني وعقلية الحصار تؤك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اً أنها قلعة مسلحة لا يمكن اختراقها، قوة لا تقهر، قاد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على البطش بأعدائها، ولكنها مع هذا مهددة طيلة الوقت بالفن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سادا وشمشو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 كل هذه الأسباب قد تفسر حدة الهاجس الأ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قلية الحصار ولكنها لا تفسر سبب وجوده وتجذ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هاجس الأمن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ون حالة مرضية ولكنه في نهاية الأمر ثمرة إدراك عميق وواق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ع أو غير واع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 المستوطنين الصهاينة لواقع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أدرك هؤلاء المستوطنون أ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سيرون عليها ويدَّعون ملكيتها منذ آلاف السنين هي في واقع الأمر ليست أرض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ت أرضاً بلا شعب كما كان الزعم، وأن أهلها لم يستسلموا كما كان متوقعاً م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تتم إبادتهم كما كان المفروض أن يحد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م يقاومون وينتفضون ويتزايدو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 والكفاءات ولم يكفوا عن المطالبة بشكل صريح بالضفة والقطاع، وبشكل خفي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بحق العود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رارات هيئة الأمم المتحدة الخاصة بحق العودة لا ت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رية المفع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ُقبل إسرائيل عضواً في المنظمة الدولية إلا بعد تعهدها ب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را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اندهم في هذا كل الشعب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سألة العجز العسكري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فوق العسكري الإسرائيلي ليسا مسألة أزلية، وقد أثبتت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المقاوم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، وبعدها الانتفاضة أن العرب قادرون على أن يعيدوا تنظيم أنفسهم ويهاجم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 ويلحقوا به خسائر فادح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ة إحساس عميق بأن العربي الغائ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غب، وهو إحساس في جوهره صادق، فالكيان الصهيوني مُحاصَر بالفعل ومهدد دائ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رب في واقع الأمر لا يمك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ثقة به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لأن الجماهير العربية لن تقبل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لم باعتبارها حالة نهائية رغم توقيع معاهدات السلام الكثير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أقصى ما يطمح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صهاينة هدنة مؤقتة تنتهي عادةً بمواجهات 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راع مع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صراع شامل على الوجود، لأن وجود الشعب الفلسطيني لا يهدد حد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سيطرتها على أجزاء من الأرض الفلسطينية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د وجودها 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عمق إحساس المستوطنين الصهاينة بأن دولتهم كيان مشتو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ُرض فرضاً على المنطقة بقوة السلاح، وهم أول من يعرف أن ما أُسِّس بالسيف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قط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عمق مخاوفهم إحجام يهود العالم عن الهجرة والتكلفة المتزا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كنولوجيا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ولِّد الهاجس الأمني المرضي وعقلية الحصار المر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حالة لا علاج لها داخل الإطار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هاجس الأمني وعقلية الح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دان كثيراً من جوانب السلوك الإسرائيلي، فبسبب هذا الهاجس لابد من زيادة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الدعم الاقتصادي والتفوق التكنولوجي والمزيد من السيطرة على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سبب حجة الأمن يطالب الإسرائيليون بالاحتفاظ بالضفة الغربية وقطاع غزة وإنكار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لسطيني في تقرير مصي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سم هذا الهاجس الأمني يحق للإسرائيليين اللج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غلاق الأمني للقرى الفلسطينية وحصارها وتجوي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أية مفاوضات مع العرب ي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ون دوماً بند الأمن والأخطار التي تتهددهم وضرورة وجود محطات إنذار مب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اطق فص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تعقد أية اتفاقية مع العرب يصر الإسرائيليون على ضرورة امتحا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أكد من نيتهم خوفاً من الخديعة دون أن يكون من حق الفلسطيني أو العربي أن ي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 هذا الإطار يتم التمييز بين المستوطنات السياسية التي يمكن التخلي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ستوطنات الأمنية التي يجب الاحتفاظ ب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التالي بقسم كبير من أراض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طاع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مت عملية غزو لبنا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من أجل الجل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تنعقد المفاوضات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ريا بسبب أم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اجس الأمني تسمح وبشكل قانوني بدرجة من الإجبار والضغط البدنيين للحصو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لومات من 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ما ممارسة الإجبار والضغط البدنيين بشكل غير قانوني 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فروغ منه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هاجس الأمني يقف أيضاً عقبة كأداء في المجال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ضع الإسرائيليون الاعتبارات الأمنية قبل اعتبارات الجدوى الاقتصادية ومن ثم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وق عمليات الخصخصة التي تتطلب جواً منفتحاً يسمح بتدفُّق رؤوس الأموال والخب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مالة وال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ه يمكننا القول بأن الهاجس الأمني يشكل عائقاً ضخماً في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بيع، إذ أن الإسرائيليين حينما تتدفق عليهم العمالة العربية والبضائع ت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وفهم الأمنية في التهيج فيخضعون كل شيء للاعتبارات الأمنية بما يحول دون تد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ة والبضائ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ُـعْـد الصهيـــو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ظــــرية الأمــــن القومـــي في إســ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 Dimension of the Israeli Concept of National Secur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ُعَد نظرية الأمن القومي في إسرائيل ذات 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ة بالنسبة للكيا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شروع الصهيوني مشروع استيطاني مبني على نقل 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رية لتحل محل الفلسطينيين وتغي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ما نسميه بمقو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تلغ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هم وتستولي على أرضهم، وهو ما لن يتحقق إلا من خلال العنف و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لق الحقائق الاقتصادية والسياسية والاستيطانية، وهذا هو الإطار الحقيقي الذي تد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 نظرية الأمن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عقلية الحصار سوى نتاج لهذا الوضع البنيوي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ظرية الأمن الإسرائيلي والهاجس الأمني يفترض أن الصراع حالة دائ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 يعبِّر عن نفسه في كثير من المفاهيم التي تشكل ركائز نظرية الأ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تي تدور جميعها حول فكرة إلغاء الزمان والارتباط بالم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سرمدي، أي أن أمن إسرائيل مهدَّد دائماً، وأن حالة الحرب مع العرب حالة ش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لية، وأن البقاء هو الهدف الأساسي للإستراتيجية العسكر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اييم أرونسون عن هذه الرؤية في إحدى دراساته بالإشارة إلى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ب المائ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م</w:t>
      </w:r>
      <w:r>
        <w:rPr>
          <w:rFonts w:cs="Arial" w:ascii="Arial" w:hAnsi="Arial"/>
          <w:rtl w:val="true"/>
        </w:rPr>
        <w:t>» (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حرب الدائمة بين العرب و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ذهب إلى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لا تزال مستمرة، ويُفسِّر هذا الاستمرار على أساس أن إسرائيل بلد غربي 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في وسط عربي لا يزال يخوض عملية التحديث ومن ثم فهو معرَّض للقلاقل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د سلام مع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قع أرونسون أن تستمر الحرب لفترة أخرى إلى حين الانتهاء من ت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حدَّث موشيه ديان عن إين برير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خيا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على المستوطني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مروا في الصراع إلى ما لا نها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أسـطورة ماسـاداه الشمشـونية تعـبير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ؤية المظلم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 xml:space="preserve">وقد استخدم إسحق رابين تعب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 الراق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ة القائمة بين إسرائيل والمحيط العربي، كما استخدم الكثير من القيا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تعبيرات مشابهة مثل تعبي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 منخفضة الحد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حيث تشير كله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اب الحدود الواضحة بين حالة الحرب وحالة السلم في علاق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حيط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كثيرون من أعضاء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الإسرائيلية أن التوجه نحو السلام مجرد مرحلة انتقالية يلتقط العرب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اسهم ليعاودوا القت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أثبته تاريخ الصراع عبر الأعوام المائة الساب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من ثم يصبح من الضروري محاصرة العنصر البشري الفلسطيني وقمعه بضراو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ثناء الانتفاضة، وكما يتبدَّى في المفهوم الإسرائيلي للحكم الذات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أما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رب فلابد من ضربهم باستمرار لبث روح اليأس فيهم وإقناعهم بأن الاستمر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نِّي الصراع العسكري كوسيلة لاستعادة الحقوق غير مج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 الز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راراً رتيباً لا يأتي بالسلام أو بالتحولات الجذرية، لا يبقى إذن سوى المك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ابت الذي لا يعرف الزم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فعل نجد أن الأرض تشكل حجر الزاو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نظرية الأمن الإسرائي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أرض الخالية م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ألمان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اب را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rabrein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من الزمان الع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مجال الحيوي الذي يمكن توطين الشعب اليهودي فيه وتحويله إلى عنصر 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م على خدمة المصالح الغربية في إطار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ون الأرض سيظل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شعباً شريداً طريداً، بلا سيادة سياسية أو 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رض التي يستو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الصهاينة لابد أن تُعقَّم من زمانها التاريخي العربي، لكي تصبح أرضاً ب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مان، أي أرضاً بلا شع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نجد أن نظرية الأمن الإسرائيلية تؤ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عد المك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غرافي ـ اللاتاريخي ـ اللازم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كل مبالغ فيه وتهمل ال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زماني ـ الإنس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 قبلته فإنها تفعل ذلك صاغرة وتحاول الالتف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ه تماماً مثلما تلتف الطرق الالتف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ى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نظرية الأمن الإسرائيلي تدور داخل فكرة الحدود الجغر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م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 الطابع الجيتو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تستند إلى معطيات جغرافية مثل الحدود الطبيع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هر الأردن ـ هضبة الجولان ـ قناة السوي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قترح حاييم أرونسون ما سما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ائط النوو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تقبع إسرائيل داخل حزام مسلح تحميه الأسلحة النو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بسيطة مجنونة، تتجاهل العنصر البشري الملتحم بالجسد الصهيون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خت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مستوطنا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قلاع المحصنة كثيراً عن الحائط النووي، وهي سلسلة من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حيط بحدود إسرائيل في الضفة الغربية وقطاع غزة ومرتفعات الجولان والنقب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ُستوطَنات أمنية مختلفة عن تلك التي أقيمت لأسباب دينية أو 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ات تذكِّر المرء تماماً بالشتتلات التي أقامها النبلاء البولنديو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شلاختا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 xml:space="preserve">للملتزمين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رنداتور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يهود كي يحتموا بها ضد هجمات الفلاحين الأوكرا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حاف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مستوطنات على العمق الإستراتيجي للمراكز البشرية والاقتصادية وتحول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ُّض إسرائيل للهجمات العربية، كما أنها تحقق النصر في حالة الهجوم بأقل قدر م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سائر في الجانب الإسرائيلي، وتوفر الفرصة للقوات الإسرائيلية للقيام بأعم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مية والتوسعية في الدول العربية المجا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أكيد عنصر الأرض 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نشغال التفكير العسكري الإسرائيلي بمحدودية العمق الإستراتيج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فإسرائيل في التصور الصهيوني كلها منطقة حدودية، ومن ثم لا يمكن السم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طلقاً بأن تدور الحرب في أرض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ا يوجد مكان لعقيدة دفاعية في الف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 الإسرائيلي، نظراً لأن أيَّ فشل في العقيدة الدفاعية سيؤدي حتم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راق إسرائيل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عمق هذا الإحساس إدراك القيادة الإسرائيلية ضعف القا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ة الإسرائيلية بالنسبة للقوة البشر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ضرورة تفادي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جائية وضرورة تحصين الحدود بعدد من المُستوطَن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أسلف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ضرورة الس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جيه الضربة الأولى من خلال حرب خاطفة لتجنب الحرب الطويلة والحرب الاستنزا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أن إسرائيل لا تتحمل التعبئة العسكرية الشاملة لفترة طوي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ضرورة إلحاق خس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دحة سريعة بالطرف العربي المهاجم لئلا تُجبَر إسرائيل على تقديم تنازلات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إقليمي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إزاء مشكلة غياب العمق الإستراتيجي للكي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حدِّد الفكر العسكري الإسرائيلي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رائع الحر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نحو ف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بر كل دولة عربية مسئولة عن أي نشاط فد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من أراضيها، وازدياد هذا النشاط يُعَد ذريعة من ذرائع الح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اف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رائع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يام حشود عسكرية عربية على أي جانب من حدود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غيير ميزان القوى العسكرية على حدود إسرائيل الشرقية نتيجة دخول 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أخرى إلى الأردن، أو قيام وحدة سورية الطبيعية أو إنشاء أو قيام دولة 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على حدود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هديد الأمن الإسرائيلي بسبب حصول الأط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على أفضلية نوعية في سباق التسلح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تسلح النوو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غل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ائق أو الممرات المائية، أو أية خطوط بحرية أو ج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يل مصا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 في لبنان أو في الجولان أو الأردن بطريقة ترى إسرائيل أنها تهدد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حددت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ة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جغرافي وأسقطت العنصر التاريخي، وتصوَّرت أنه عن طريق الاستيلاء على قطع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رض أو على هذا الجزء من العالم العربي أو ذاك وعن طريق التحالف مع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القوة العسكرية فإنها تحل مشكلة الأمن وتصل إلى الحدود الآ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صارات الإسرائيلية التي كانت ترمي لتحقيق الأمن كانت تؤدي إلى نتيجة عكس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ول الخط، حتى وصلت التناقضات إلى قمتها مع انتصار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كان لابد أن تُحسَم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اقضات، وهو الأمر الذي أنجزت القوات المصرية والسورية يوم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جزء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دلعت الانتفاضة لتُبيِّن العجز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 تجدر الإش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ه ثمة اختلافات داخل المعسكر الصهيوني في مدى هيمنة مقولة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 صهيونية الأر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ليك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عبير عن هذا التمركز الشرس حول الأرض وإهم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ان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جرافية أو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هي تعبير عن إدراك الوجود العربي والزمان العربي وربما استعداد للتع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، وإن كان التعامل يظل في إطار المطلقات الصهيونية، وهي أن أرض فلسطين، أي 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رائيل في المصطلح الصهيوني، هي ملك خالص للشعب اليهودي وحد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تنص على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ائح الوكالة اليهودية والصندوق القومي اليهود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إن اختلف الصهاينة بشأ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صيل فثمة إجماع صهيوني راسخ بأن أمن إسرائيل يتوقف على الدعم الغربي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الدعم الأمريكي، ولذا لا يوجد أي اختلاف بشأن هذه النقط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فاتت الزع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أمن إسرائيل يمثل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ية لأن إسرائيل كيان مزروع بلا جذور، ممول من الخارج من قبل يهود الغرب و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ربية، لا يتفاعل مع الواقع التاريخي العربي المحيط 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 تُدا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ن أمنـها، أي كيانها، يضطر الكيان الاستيطاني الشاذ إلى أن يعسكر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ة تامة ليتحول إلى المجتمع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قلعة الذي تجري العسكرية في عروقه والذي لا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أية فواصل بين الشعب و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تنساه الزع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بغض النظر عن مقدار الأمن الذي سيصل إليه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وبغض النظر عن حجم انتصاراته فإن عليه أن يخوض الحرب تلـو الحرب ليدافـ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هد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ذلك بسـبب الحركة الطارد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بدأ الاستيطان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نداً إلى أسلوب المستوطنات ذات السور والبرج وعاش المستوطنون داخل هذا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 يحلمون بالأمن النهائ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صعَّدت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مالهم ب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سيحل عن قري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خاض المستوطنو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هم الدولة الصهيونية، عدة حروب ليصلوا إلى الأمن النهائي والحدود الآمن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صل يوم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كانوا لا يزالون واقفين وراء قناة السويس خلف سور وبرج كا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رفا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ط بارلي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كان يحيط بالحدود الآمنة المفتر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تحولت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سرها إلى أسوار وأبراج وطرق التفافية يحيط بها حزام أمني في لبنان وسلسل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في الجولان، ومعابر مسلحة مع السلطة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بور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 والسورية في أكتوبر وانتفاضة الفلسطينيين التي استمرت بشكل حاد حوالي س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و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ا تزال مستمرة في صور أخرى في المجتمعات وبعض النقاط الساخ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لبنانية بدرجات متفاوتة من الحدة أثبت أن نظرية الأمن الإسرائيلي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دتها المؤسسة العسكرية، لا أساس لها ولا سند، فسقطت أجزاء كبيرة م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كشف الغطاء ع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تعريف الصهيوني ل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جرة عقيم، فالحدود الجغرافية الآمنة لا يمكنها أن تهزم التاريخ، والأمن لا يتحقَّ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مكان وحسب، عن طريق الآلات والردع التكنـولوجي، وإنما يتحقَّق داخل الزم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أمن الدائم والنهائي والحقيقي علاقة بين مجموعات بشرية تعيش داخل الزمان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طورة لا تاريخية تُفرَض عن طريق الردع التكنولو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قادرة على تحقيق الأمن لشعبها أو ل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ت في إقناع المؤسسة الحاكمة الجماهير الإسرائيلية أنها لا يمكن أن تتعايش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كيان الصهيوني الشاذ، وعلينا أن نثبت أن العكس هو الصحيح، فصهيوني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هي السبب في انعدام أمنه وهي السبب في الزج بالجماهير الإسرائيلية في 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تالية، فلا أمن إلا من خلال إطار ينتظم كل سكان المنطقة ولا يستبعد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من الذي يتجاهل الواقع فهو أمن مسلح مؤقت، هو سلام 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يهدف إلى فرض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َصدُر عن رؤية تفترض انفصال اليهودي عن الأغيار ووح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كل يهود العالم، وتحاو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رج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فتراض إلى حق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سرائيل تحاول أن تظل بمعزل عن حركة التاريخ في منطقة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وتتحرك في إطار فكرة وح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لذلك فهي تمنع الفلسطيني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إلى ديارهم ولكنها في الوقت نفسه تقوم بالحملات المسعورة لتهجير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حاد السوفيت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بق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ثم تبح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د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عرب أن يثبت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سرائيليين أن السير عكس الاتجاه الصهيوني هو المخرج الوحيد، أي دولة ت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التاريخ في المنطقة وتنتظم كل سكان فلسطين بغض النظر عن انتمائهم الديني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ْقي، دولة منفصلة عن دينامي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وهمية متحرِّ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صوُّرات الخاص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حدة 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كل زمان ومك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شبَّ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د الكتَّاب الإسرائيليين نظرية الأمن بأنها عبادة وثنية للعجل الذه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يء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 رقص حوله اليسرائيليون والعبرانيون مهملين عبادة الله الحق، المتجا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طبيعة والمادة والمكان</w:t>
      </w:r>
      <w:r>
        <w:rPr>
          <w:rFonts w:cs="Arial" w:ascii="Arial" w:hAnsi="Arial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rtl w:val="true"/>
        </w:rPr>
        <w:t>تطـــــوُّ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فهـــــوم الأمـــــن القومــــي الإســ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velopment of the Israeli Concept of National Securit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نطلق الأمن القومي الإسرائيلي من مقولة في غ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ساطة والسذاجة وهي أن فلسطين أو إرتس يسرائيل هي أرض بلا شعب، ومن ثم إن وجد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شعب فلابد أن يغيب، أي أن مفهوم الأمن القومي الإسرائيلي ينطلق من إن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ان العربي والوجود العربي، والفلسطيني على وجه التح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ضرورة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صهيوني و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ل الوسائل المتاحة،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ردع العرب وإضعافهم هوهدف أساسي للأمن القومي الإسرائيلي، وأن على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أن يحتفظ بقدرته العسكرية، وأن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حتفظ بعلاقاتها المتينة بالعالم الغربي الذي يدع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ولها ويضمن تفوقها العسكري ال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 طرأ على مفهوم الأمن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عض التعديلات نتيجة الحروب العربية ـ الإسرائيلية، والمتغ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عطيات الجغرافية والسـياسـية الناجمة عنهـا، وما تغيَّر عبر هذه السنوات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وات تحقيق هذا الأمن ولكن ليس بمعنى التغيُّر الكامل أو الإح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طور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قومي الإسرائيلي عبر عدة مراحل</w:t>
      </w:r>
      <w:r>
        <w:rPr>
          <w:rFonts w:cs="Arial" w:ascii="Arial" w:hAnsi="Arial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rtl w:val="true"/>
        </w:rPr>
        <w:t>قام مفهوم الأمن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في مرحلته الأولى على مفهو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ضربة المضادة الاستباق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الذي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تبط بانعدام العمق الإستراتيجي ل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طلق هذا المفهوم من مقولة مفاد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يوي عدم السماح مطلقاً بأن تدور الحرب في أرض إسرائيل، بل يجب نَقْلها وبسر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راضي العدو، وطوَّرت مفهوماً للردع ثم استبدلته بمفهوم لذرائع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باقية يقوم على شن حرب استباقية إذا حاول العد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صرف في أرض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يقلق إسرائيل مثل المساس بحرية العبور أو حشد قوات على الحدود الإسرائيل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مانها من مصادر المي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ت عملية تأميم قناة السويس تستدعي عملاً عسكر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ثَّل في عملية قادش أو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دوان الثلاثي</w:t>
      </w:r>
      <w:r>
        <w:rPr>
          <w:rFonts w:cs="Arial" w:ascii="Arial" w:hAnsi="Arial"/>
          <w:rtl w:val="true"/>
        </w:rPr>
        <w:t xml:space="preserve">». </w:t>
        <w:br/>
        <w:br/>
        <w:t xml:space="preserve">* </w:t>
      </w:r>
      <w:r>
        <w:rPr>
          <w:rFonts w:ascii="Arial" w:hAnsi="Arial" w:cs="Arial"/>
          <w:rtl w:val="true"/>
        </w:rPr>
        <w:t>تطـوَّر مفـ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 القـومي الإسرائيلي لتظهر نظر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دود الآمن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ي نظرية وُضعت أُسسها قب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كنها تبلورت بعد حرب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قد شرحها آبا إيبان وزير الخارجية آنذاك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ية تقـوم على حدود يمكن الدفــاع عنهــا دون اللجــوء إلى حرب وق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ـ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ه النظريــة غلبة المكان على الزمان بشكل تام، إذ يُنظَر للشـعب العــ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ــتبار أنه يجـب القضـاء علـيه تماماً أو تهميشه، فنظرية الحدود الآمنة إعلا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ب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t xml:space="preserve">* </w:t>
      </w:r>
      <w:r>
        <w:rPr>
          <w:rFonts w:ascii="Arial" w:hAnsi="Arial" w:cs="Arial"/>
          <w:rtl w:val="true"/>
        </w:rPr>
        <w:t xml:space="preserve">أكدت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شل معظم نظريات الأمن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كانية وهو ما استدعى تكوين نظرية جديدة هي نظ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ذريعة الحر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تذهب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ية إلى أن إسرائيل لن تتمكن بأي شكل من الأشكال من الامتناع عن تبنِّ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الحرب الوقائية وتوجيه الضربات المسبقة في حال تَعرُّضها لتهديد 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ضافت إسرائيل إلى هذا التصوُّر مفهوم حرب الاختيار، ومفهوم ذريعة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بررات لشن حرب من أجل تحقيق مكاسب سياسية أو أمنية مزدوجة المعاي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تم تطو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الردع النو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 شهدت هذه الفترة عَقْد اتفاق التعاون الإستراتيجي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والولايات المتحدة عام </w:t>
      </w:r>
      <w:r>
        <w:rPr>
          <w:rFonts w:cs="Arial" w:ascii="Arial" w:hAnsi="Arial"/>
        </w:rPr>
        <w:t>18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والذي تَوافَق من ناحية أخرى مع ص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الأمريكي الذي كان يسعى إلى تصعيد المواجهة مع الاتحاد السوفي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ُ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فترة الهجوم على العراق ثم لبنان ثم تونس، في حين أوكلت باقي المهام ال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جهاز السياسة الخارجية وجهاز الاستخبارات الإسرائيلية اللذين قاما بجهودهما لإجها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فاءات العسكرية العربية كما قاما بأنشطة مشبوهة في أعالي النيل والقرن الإفر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ير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بُعْد الصهيوني في السياسة الخارجي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قد حوَّ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فاض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مقاومة في الجنوب اللبن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أنظار عن مفهوم الحرب الخاطفة إذ 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كان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رب طوي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عتمد على الاحتكاك المباشر على الأرض التي يُفترض أنها لا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ولا 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قد نظر الصهاينة إلى الانتفاضة باعتبارها حرب عصابات 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ير مسلحة تهدف إلى تحقيق أهداف سياسية معادية لإسرائيل، هي فك الجيب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الأمر الذي يعني طَرْح قضية شرعية الوجود وب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انتفاضة هدَّ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ُعد الوظيفي، إذ أن الجيش الصهيوني فَقَد هيبته وأثبت عجزه عن خوض الحرب الطو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نقطة قد تكون فاصلة في حالة نشوب صراع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دولة الوظيف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َقَدت مقدرتها على قمع المواطنين الأصليين داخلها، فكيف سيمكنها أن تضطلع بوظائف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تالية الأخرى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أمـن القو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 في التسعين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National Security in the Ninetie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ضافرت مجموعة من العوامل تاركة آثاراً مهمة على مجمل الأوضاع في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على مقومات مفهوم الأمن القومي الإسرائيلي، حيث شهد عقد التسعينيات تح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طورات غيَّرت مفاهيم كثيرة كانت راسخة، وقلبت موازين كانت مستقرة، فقد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سوفيتية من الخريطة السياسية العالمية، وأدَّى انتهاء الحرب البارد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ان العديد من الدول العربية الفاعلة حليفها الإستراتيجي القديم، وإلى انع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مش المناورة أمامها، الأمر الذي قلَّص إلى حدٍّ بعيد قدرتها على شن حرب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ولكنها أدَّت إلى تقوية الموقف الإسرائيلي في الميزان الإستراتيجي، فضل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تساع نطاق هجرة اليهود السوفييت وبخاصة من العلماء وذوي الكفاءات والخب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نامت العلاقات الروسية الإسرائيلية حتى تُوِّجت بتوقيع اتفاق للتعاون الدف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أمني في ديسمبر </w:t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ظل انفراد الولايات المتحدة بالهيمنة في السا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 تم توطيد التحالف الإستراتيجي الأمريكي ـ الإسرائيلي، وامتد إلى مج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ظمة التسلح الكبرى التي تعتمد في الأساس على الثورة التكنولوجية، كما أبرزت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طـورات العالمية علو شـأن الاقتصاد والاتجـاه نحو التكتلات ال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م تَعُد الخيارات السياسية أمام إسرائيل بالاتساع الذي كانت عليه سابقاً، 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فسر مقولة جيمس بيك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إسرائيل الكبرى فكرة ليست واقعية وليست ممكن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لأن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الهدف يتطلب أن يكون لدى إسرائيل قوة تُمكِّنها من فَرْض سيطرتها على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دعم خارجي تتحمل الولايات المتحدة تكلفته السياسية والمالية وتتحمل معها مز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داء من قبَل الشعوب ال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 صعيد البيئة الإقليمية، أثبتت خب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وب العربية ـ الإسرائيلية فشل الحرب في تأمين السلام لإسرائيل وعجزها عن تو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لها، في حين رأى عدد كبير من أعضاء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تفاوض مع العرب بضمانات دولية قد يلبي الحاجة إلى الأمن وخصوصاً في ظل تَزاي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ها أنها رغم تَفوُّقها العسكري لم تتمكَّن من فرض استسلام غير مشرو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بل على العكس فقد تمكَّن العرب من تجاوز العديد من مضاعفات وآثا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و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ثبتت 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غزو لبنان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دودية القوة الإسرائيلية وعجز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جاءت الانتفاضة، ويمكن القول بأن أقوى ضربة وجِّهت لنظرية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هي الانتفاضة التي أصبح بعدها إنكار وجود الشعب الفلسطيني غير 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نا كان الاعتراف بهم بوصف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في صيغة مدريد واتفاقية أوسل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لم تَعُد نظرية الأمن الإسرائيلي تختص بالأمن الخارج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&gt; </w:t>
      </w:r>
      <w:r>
        <w:rPr>
          <w:rFonts w:ascii="Arial" w:hAnsi="Arial" w:cs="Arial"/>
          <w:rtl w:val="true"/>
        </w:rPr>
        <w:t>إذ أصبح الداخل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مصدرتهديد، وهو ما لا تستطيع إسرائيل حياله شيئاً فهي لا تستطيع أن تح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وشها لقمع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لك أسقطت الانتفاضة الدور الوظيفي للجيش الإسرائيلي، 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ؤقتاً، كما أنها غيَّرت مفهوم الأمن لديها من كونه تهديداً خارجياً إلى ك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جساً أمنياً داخلياً لا يمكن السيطرة عليه مهما بلغت قوة إسرائيل العسكرية من ب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ش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هو الذي دفع الإسرائيليين بالمطالبة بأن يتزامن توقيع اتفاق أوس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إعلان الفلسطينيين وقف الانتفاضة، وهو ما لم ينجح أب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دَّت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ليج الثانية إلى إبراز عدد من الفجوات في مفهوم الأمن القومي الإسرائيلي، 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ضحت أولاً أن الجيش الإسرائيلي لا يمتلك قدرة ملائمة مضادة للتهديدات الصارو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سيما التهديدات القادمة من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دى القصف الصاروخي العراقي ـ رغم محد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يره المادي ـ للعمق الإسرائيلي إلى انكشاف المؤخرة الإسرائيلية بما ف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ات سكانية كثيفة، وازداد إدراك الخطر الصاروخي في ظل سعي دول المنطق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متلاك قدرة صاروخية بإمكانها إصابة أهداف إستراتيجية 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حرب الخلي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ثانية أظهرت استحالة قيام الجيش الإسرائيلي بتنفيذ مفهومه الأمني التقلي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 على نقل الحرب بسرعة إلى أرض الخصم، وخصوصاً أن عنصر البُعْد الجغرافي قل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قدرة السلاح الجوي الإسرائيلي على توجيه ضربات عنيفة إلى العرا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ُضاف إلى ذلك أن عملية تسوية الصراع العربي الإسرائيلي سوف تكو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عكاسات إستراتيجية بارزة، حيث يفترض أن تفضي هذه العملية إلى قيام إسرائيل ب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لات جغرافية إقليمية وهو ما يعني تآكل العمق الإستراتيجي، والتخلي عن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الآمنة بالمعنى الجغرافي، وإقامة تعاون اقتصادي يكفل إقامة شبكة 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ة متداخلة بين جميع دول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أثبتت حرب الخليج انعدام جد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 إسرائيل القت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مع سقوط الاتحاد السوفيتي وظهور النظام العالمي الجدي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 الأمن القومي الإسرائيلي يتشكل حسب ألوان جديدة، هي مجرد تنويعات جديد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غمة الأساسية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ثوابت ستظل كما ه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بقاء حسب الشرو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ظيف الدولة في خدمة المصالح الغرب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ا س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شكالاً جديدة مثل التعاون العسكري مع بعض الدول العربية والمحيطة بالعالم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دو هنا لم يَعُد النظم العربية الحاكمة ولا جيوشها، وإنما أشكال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ة ال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تقديرات الإستراتيجية الإسرائيلية بعد انهيار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وتدمير القوة العسكرية العراقية تخلُص إلى التهوين من احتمال نشوب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ة شاملة ضد إسرائيل على المستويين القصير والمت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 عدم استبعادها على الم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وي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مع تحوُّل الدول العربية نحو الشكل السـلمي للصراع، وفي ظـل التحا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ـراتيجي الأمريك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نكماش التهديدات الفعلية واسعة ال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ثلة أمام إسرائيل، فإن هناك طائفة واسعة من التهديدات المحتملة و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قصورة، فمن ناحية أولى طرأت نوعيات جديدة من التهديد العسكري ليس من الي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د حلول عسكرية واضحة لها، بل أصبح من الصعب تشخيصها وما إذا كانت ذات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اعية أم هج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برز مثال على ذلك الانتفاضة الفلسطينية، وانتشار ال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ميائية والبيولوجية والنووية ووسائل إيصالها وبخاصة الصواريخ البالست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ناحية ثانية أدى تطوُّر العملية السلمية وانكماش التهديدات ال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سعة النطاق إلى بدء تبلو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هديد الداخ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ناتج عن ضعف التماسك الاجتما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كامل القومي فتفاقمت التناقضات الداخلية الناتجة عن طبيعة الترك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سياسي للدولة الصهيونية، وهو ما بلغ أخطر مراحله باغتيال 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 إسحق را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فهوم الأمن القو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رائيلي وعملية التسوية السل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sraeli Concept of National Security and the Process of Peaceful Settlem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إسرائيلية أمنية لأبعاد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المحيط العربي، فحاجة إسرائيل للسلام ترتبط بالخوف متعدِّد المصاد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اج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ذلك توضح الترتيبات والمقترحات الأمنية التي تطرحها إسرائيل في المفاوض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تفاقات مع الدول العربية المحيطة أنها تعتمد إستراتيجية تهدف إلى مواصلة أو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 من السيطرة العسكرية على محيطها، وهذا ما تعكسه بدقة المقول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الإسرائيلي العربي سيكون سلاماً مسلح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حديث نيتنياهو ع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الق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أم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على قوة إسرائيل العسكرية، وهي تكشف عن تأثير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منة الشأن الأمني على الشأن السياسي وأبعاد التس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التي تتطلبها، وضمن ذلك رؤيتها للترتيبات المتعلقة بشئون المياه و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دود والعلاقات الاقتصادية، ولذا فإن نظرة أحادية الجانب وصيغاً لترتيبات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كافئة تسيطر على أطروحات إسرائيل مع جوارها العربي كجزء من تنظيم شروط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دماج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إقليمي في مرحلة ما بعد التسوية، وهو ما يتمثل ف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حتلال الترتي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ية والعسكرية حيزاً مهماً من اتفاق أوسلو واتفاقــات القاهرة اللاحقة مع 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رير الفلسطينية، والإصــرار على تضـمين الاتفاقات مع الـدول العــربية بنــ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ض على الجانب العربي مناطق منزوعة السلاح واسعة نسبياً، وإدخال تعديل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ود لمصلحة توسُّع إسرائيل، وإعادة النظر في بنية الجيوش العربية وتخف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جامها، وتقليص قدراتها الهج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جود تَوجُّه واضح لإقامة نظام أ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رد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لسطيني يرتبط لاحقاً، عبر إسرائيل بنظام أمني إسرائيل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سور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لبن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ذلك لتحويل أي انسحاب تقوم به إسرائيل من أية أراضي عربية محتلة إلى رصيد أم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حويل مرحلة الحكم الذاتي الفلسطيني المنصوص عليها في اتفاق أوس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رحلة اختبارية لمنظمة التحرير والسلطة الفلسطينية، يكون مقياسها أمن 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جيشها داخل مناطق الحكم الذاتي والمناطق المحت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نظ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ات الفلسطينية في الدول العربية وفي إسرائيل نفسها من منظور أمني، وتشترط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بل الدول العربية التي تستضيفهم الموافقة على مبدأ توطي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أردن من زاوية الوظائف الأمنية التي يمكن أن يؤديها كعازل بين إسرائيل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عربية المجاورة للأرد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عتماد مفهوم الأمن اللا متكافئ في</w:t>
      </w:r>
      <w:r>
        <w:rPr>
          <w:rFonts w:cs="Arial" w:ascii="Arial" w:hAnsi="Arial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rtl w:val="true"/>
        </w:rPr>
        <w:t>اعتماد مقولة أن التفوق العسكري الإسرائيلي ومقدرة إسرائيل على الردع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أرغم الدول العربية على التفاوض معها، وأن الحفاظ على هذا التفوق أحد ضم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ستخدام العلاقة المتميِّزة التي تربط إسرائيل ب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دعامة من دعائم أمنها، أي قوة ردع مساندة لها في مواجهة محيطها العربي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اعتبار أن احتفاظ إسرائيل بتفوقها العسكري النوعي في مجال الأسلحة التقلي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سلحة غير التقليدية لفترة مفتوحة زمنياً أمر لا بديل عنه، وبالتالي البقاء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عاهدات قد تضع قيوداً على تسلُّحها، وضمن ذلك معاهدة منع انتشار الأس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وي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 xml:space="preserve">اعتبار أن وجود حالة عدم استقرار في الشرق الأوس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ي يج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سيع حدودها لتشمل، إضافة للدول العربية، كلاً من إيران ودول آسيا الوسط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كست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كل تهديداً ممكناً لأمن دولة إسرائيل ومناقضاً لأية إجراءات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تخذ للحد من الأسلحة</w:t>
      </w:r>
      <w:r>
        <w:rPr>
          <w:rFonts w:cs="Arial" w:ascii="Arial" w:hAnsi="Arial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rtl w:val="true"/>
        </w:rPr>
        <w:t>بناء الثقة بين الطرفين العربى والإسرائيلى، ي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راءات التى يقوم به الطرف العربى لكبح جماح المقاومة الفلسطينية،بل والق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فهوم المنطقة العازلة منزوعة السلاح أو شبه المنزوع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تبلور هذا المفهوم كنتيجة ل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على أساسه تمت ترتيبات فصل ا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رية الإسرائيلية ثم اتفاق السلام سنة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لكن مفهو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 العازلة منز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ح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بديل عن مفهوم العمق الإستراتيجي بقي ـ من منظور الأمن الإسرائيل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بلاً للتطبيــق على أوضــاع الجبـهة المصرية ـ الإســرائيلية فقـط، وغــير قابـ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طبيـق على الجبـهات الأخــرى بدون إدخـال ترتيبات إض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زاء موضوع ال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 برزت في إسرائيل مدرست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تعتبر المدرسة الأولى ـ التي ت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اط حزب العمل واليسار الصهيوني ـ أن نزع سلاح الضفة الغربية وقطاع غزة أمر ح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أية تسوية سياسية، وتُميِّز بين مفهوم الحدود ال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دود دولة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دود الأم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العكس تصر المدرسة الثانية، التي تسود أوساط الليكود و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مين، على أن إبقاء السيطرة 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باشـ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لى عمـوم المناطق الفلسـ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حتـل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 بديل عنه، وترفض الفصل بين مفهومي السيادة والسيطرة العسك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فترض المدرستان كلتاهما مواصلة سيطرة إسرائيل على السفوح الجبلية ل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ور الأردن، وتفترض المدرسة الأولى أن نَزْع سلاح الضفة الفلسطينية يفترض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ة إسرائيل على المعابر والطر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أكيد مفهوم الحرب الاختيارية كب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رب الدفاعية أو الإجهاضية، ويُقصَد بها تلك الحرب التي تخوضها إسرائيل بمح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يارها وبدافع من رغبتها في تحقيق مصالحها القومية كما تراها وتحددها، وهي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جيب لتطوُّر دور إسرائيل في الشرق الأوسط، من دولة تبحث عن الاعتراف والقب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تؤكد دورها السياسي والإستراتيجي في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مثل البُعد النو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من الإسرائيلي أحد المظاهر المهمة لسيطرة هاجس الأمن السرمدي الذي فرض ضر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فراد إسرائيل بامتلاك مقدراتها الخاصة بصرف النظر عن الارتباط العميق بدولة عظ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فِّر لها المساندة السياسية و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بُعْد النووي احتل موق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صاً في الفكر الإستراتيجي الشامل للساسة الإسرائيليين انطلاقاً من اعتباره مظ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نية مستقلة لا تعتمد على محددات وعوامل حاكمة خار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ظهو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يدة بيج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عني منـع دول الشرق الأوسط من التسلح بأسلحة نووية ومن امتل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كنولوجيا النو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ت عملية قصف المفاعل النووي العراقي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اتحة تطبي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ك العق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وقع الخيار النووي في المنظومة الأمنية لم يكن مرتبط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يزة إضعاف الخصوم، وإنما المحافظة على البقاء، الأمر الذي يتضح من كونه ذخ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ة غير مطروحة للاستخدام المباشر الفعلي إلا في حالات خاصة جداً هي على وج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صر تعرُّض الدولة لتهديد حقيقي بالفناء، فاستخدامه الفعلي لن يكون إل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ل الميزان التقليدي لصالح العرب ونشوب حرب شاملة تتعرض فيه الدولة لتهديد فع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إنهاء وجـودها أو ضرب مواقع حيوية فيها، فالسـلاح النووي هـو الملاذ الأخ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دام الفعلي للبُعْد النووي فكان الاستخدام السياسي سواء من خلال الضغط النف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دول العربية بفَرْض ستار من الغموض حول حدود وطبيعة الخيار النووي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سين وضع إسرائيل التفاوضي أو من خلال عملية الابتزاز التي تقوم بها مع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لتقديم مساعدات اقتصادية وسياسية وعسكرية ضخمة تغنيها عن اللجوء ل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و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9966"/>
        </w:rPr>
      </w:pPr>
      <w:r>
        <w:rPr>
          <w:rFonts w:ascii="Arial" w:hAnsi="Arial" w:cs="Arial"/>
          <w:b/>
          <w:b/>
          <w:bCs/>
          <w:color w:val="339966"/>
          <w:rtl w:val="true"/>
        </w:rPr>
        <w:t>الجزء الخامس</w:t>
      </w:r>
      <w:r>
        <w:rPr>
          <w:rFonts w:cs="Arial" w:ascii="Arial" w:hAnsi="Arial"/>
          <w:b/>
          <w:bCs/>
          <w:color w:val="33996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9966"/>
          <w:rtl w:val="true"/>
        </w:rPr>
        <w:t>أزم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الصهيون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والمسألة الإسرائيلية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باب الأول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أز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أزمـــة الصهيونيــة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تعـريف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Crisis of Zionism: Definition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صطلاح نستخد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المشاكل التي تواج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عقيدة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الدولة الصهيونية، وتدَّعي لنفسها الشرعية على أساسها، وتؤسس علاقتها ب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العالم الغربي من خلا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عروف أن المشروع الصهيوني قد حق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ات كثيرة لا شك فيها، مثل احتلال الأرض الفلسطينية بالقوة وطرد أعداد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من ديارهم ووضع الباقين منهم تحت قبضته الإدارية والعسكرية الحدي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نجح المشروع الصهيوني في نقل كتلة بشرية ضخمة استوطنت في هذه البقعة وأسست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تية زراعية صناعية عسكرية وانتصرت في عدة حروب ضد جيوش الدول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على الدعم غير المشروط من التشكيل الحضاري والسياسي الغرب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خاصة من الولايات المتحدة، التي تقف في الوقت الحاضر على رأس هذا التشك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رغم كل هذه الإنجازات المهمة، التي لا يمكن التهوين من شأنها، ير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صحاب المشروع الصهيوني أنفسهم أن مشروعهم يواجه أزمة حقيقية، حتى أ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صبحت مصطلحاً أساسياً في الخطاب السياسي، ولا تخلو صحيفة إسرائيل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ات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بدون روح 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نحسار الصهيو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تُناقَ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شبه مستمر في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 تلو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أسباب هذه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وية، أي لصيقة ببنية الاستيطان الصهيون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بدأت الأزمة مع بداية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عام </w:t>
      </w:r>
      <w:r>
        <w:rPr>
          <w:rFonts w:cs="Arial" w:ascii="Arial" w:hAnsi="Arial"/>
        </w:rPr>
        <w:t>1882</w:t>
      </w:r>
      <w:r>
        <w:rPr>
          <w:rFonts w:ascii="Arial" w:hAnsi="Arial" w:cs="Arial"/>
          <w:rtl w:val="true"/>
        </w:rPr>
        <w:t>، ولم يحلها إنشاء الدولة بل زادها تفاقماً وإن ظلت في حالة ك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تبدَّت بشكل واضح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 xml:space="preserve">، وزادت حدتها مع حرب الاستنزاف وحرب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وص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لحظة حرجة مع هزيم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لبنان ث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دلاع الانتفا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اصر الأزمة كثيرة من أهم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ضية الهوي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يهودي؟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طبيع الشخصية اليهودية، ومشكلة اليهود الشرقيين، وهو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والأزمة السكانية والاستيطانية، وتحجُّر الثقافة السياسي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ُد معدلات العولمة والأمركة في المستوط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ناصر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شاب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سيتضح لنا أثناء التعرض لجوان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ٌ على حد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مشكلة الهوية والصراع بين الدينيين والعلمانيين مرتبطة ب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موغرا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كلاهما مرتبط بأزمة الهجرة والاستيطان وبقضية 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زمة صهاينة الداخل مرتبطة من بعض النواحي بأزمة 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الخارج، وتتبلور العناصر في قضية اليهود الشرق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سفارد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يهود البلاد الإسل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رغم علمنا بهذا التشابك، إلا أننا فصلنا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ا عن بعض كضرورة تحل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ل القضايا السابقة تشكل تحدياً ل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وض شرعيتها أمام يهود العالم ويهود المستوطن الصهيوني والدول الغربية الرا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مشرو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، أي شرعية النظام الاستيطاني أمام السكان الأصليين، أي الفلسطين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ت الأزمة إلى انفراط العقد الاجتماعي الصهيوني أو على الأقل تآك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قد كان هناك اتفاق على بعض المقولات الأساسية، مثل أن اليهود شعب واح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ين واللادينيين والإشكناز والسفارد وغير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شعب يطمح للعودة إلى أرض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فيه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نهي حالة المنفى وس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طبيع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قد فش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كل هذا، ف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المكوِّن الأساسي لهذا الشعب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عرَّف بطريقة ترضي كل الأطراف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يرفض العودة لوطنه القومي، الأمر الذي يخلق أزمة سكاني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ُد هناك اتفاق على المكونات الأساسية للصهيونية وأهدافها المبدئية، فالرؤية 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ما يساندها في الواقع، والواقع صلب لا يود أن يخضع للرؤ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ر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آكل نفسه إلى عدم اكتراث بالمشروع الصهيوني الذي ترجم نفسه بدوره إلى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يمان بالق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ي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بنية على التق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جيل الإشب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ذلك، ظهر السعار الاستهلاكي والنزوع نحو الأم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ولمة والخصخصة، وهي حالة لا تصيب الصهاينة وحدهم وإنما تصيب أيَّ مجتمع يف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اتجاه ولا يحل مشكلة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رغم كل هذا التآكل يظل هناك إجماع 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تآكل وهو رفض الاعتراف بالفلسطينيين وحقهم في هذه الأرض التي تم اغتصاب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قبل أن نعرض لعناصر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ب أن نشير إلى أن بوسع المجتمعات الإنسانية أن تعيش في حالة أزمة مستمرة لعش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نين دو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نهار من الداخ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إن لم تُوجَّه لها ضربة من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يس استثناءً من هذه القاعدة، وخصوصاً أن كميات المساعدات التي تصب في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تزيد عن ثمانية بلايين دولار لمجموع عدد السكان الذي يبلغ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أربعة ملايين، الأمر الذي يجعل التجمُّع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 الوظيف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مجتمعات تلقياً للمساعدات الخارجية بالنسبة لعدد السك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جمُّ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حوي مكونات بقائه واستمراره داخله، فهو يستمدها من دولة عظمى تكفله وترع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إسرائيل مدركة تماماً لأبعاد أزمتها وأنه لا حل لها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ما هو ق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استقطاب شديد، فطرح حلاّ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عضوية، ويتسم بالصلابة، والثاني،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ما بعد الحداثة، ويتسم بالسي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زم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يوية للصهيو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tructural Crisis of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زمة البني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نستخدمها للإشارة إلى طبيعة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أزمة لصيقة ب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واجهة مع السكان الأصليين ليست كما يظن البعض مسألة عرضي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حتمية وملازمة لتحقق المشروع الصهيوني على الأرض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رغم بنيويتها، تزداد حدة وانفراجاً حسب الظروف التاريخ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أزمة تفاقمت بع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تصار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هو ما حوَّله إلى عملية انتش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ة بنيوية فلا يمكن حلها إلا عن طريق تغيير البنية نفسها، أي العلاق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َّست في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حن نذهب إلى أن صهيونية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يهوديتها المزعو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 عنصريتها وبنية التفاوت والظلم التي تأسَّست في فلسطين، ومن ثم فلا سبيل 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زمة إلا عن طريق 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زم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ـة وبنيــة الأيديولوجيــة الصهيون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isis of Zionism and the Structure of Zionist Ideology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عود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عدة أسباب بنيوية تنصرف إلى صميم المشروع الصهيوني الاستيطاني الإحلا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ة سمات تتسم بها بنية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ساع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تفاقم الأزمة نذكر منها 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ة مسافة بين أقوال أي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فعاله، فالقول الإنساني بطبيعته لا يتفق تماماً ولا يتطابق مع الفعل ال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ي حالة القول الصهيوني نجد أن المسافة التي تفصله عن الواقع شاسعة حتى ي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ل ك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يان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يباجة لا علاقة لها بأي واقع، فهي تهدف أولاً وأخير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برير والتسويغ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ن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أعضاء الجماعات اليهودية في العالم وإنما هي صيغة أساسية توصلت لها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في عصر نهضتها وبداية تجربتها الاستعمارية الاستيطانية للتعامل مع ا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ففرضتها عليها ثم تبنتها هذه الجماعات، أي أن حالة التبعية أو الذ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الم الغربي ليست مسألة تنصرف إلى أمور السي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قتصاد وإنما إلى بنية الأيديولوجية نفسها وأصولها الحضارية والف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قامت الحضارة الغربية بنقل بعض أعضاء هذه الجماعات ككتلة بشرية مستقلة تُوطَّ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ط العالم العربي عن طريق القوة العسكرية، فهي صيغة لا علاقة لها بالواق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زُرعت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كل هذا نجد أن الفكر الصهيوني فكر اختزالي يتجا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طيات الواقع سواء أكان الأمر يتعلق بواقع أعضاء الجماعات اليهودية في العالم أ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قع الفلسطينيي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ضح هذه الاختزالية في إنكار التاريخ والتفكير في 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واريخ أعضاء الجماعات اليهودية والتاريخ العربي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تض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كار الجغراف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لسطين تصبح إسرائيل، وهي بلد لا حدود لها، إذ أن حدودها تو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مفهوم إرتس يسرائيل ال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كل هذا نجد أن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فاشية، نسق عضوي مغلق يخلع القداس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رض الميعا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مختا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نكر ال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راع مع ا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لية الجيتو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ثل هذه الأيديولوجيات تُكْسب حاملها قوة ومناعة وصلاب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في الوقت نفسه تتسم بالجمود والانغ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كثير من التناقضات ال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الأيديولوجية أو في واقعها حينما تتبدى في الواقع، تظهر بشكل عنيف إن 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جائ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ثت داخ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ورات عميقة من أهمها ظهور النظام العالمي الجديد وتصاعُد معدلات العلمنة بي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تبنِّي المعسكر العربي خطاباً برجماتياً بل انكماش المطالب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ونخبته الحاكمة في استخدام نفس الخطاب الصهيوني القديم ويدر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من خلال المقولات القديمة للثقاف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وضع يهدد بتصعيد الأز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فكرة الهوية وإلى تعريف 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يق لهما، ولذا فإن أية تحديات لهذه الفكرة تسبب شرخاً عميقاً في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ة تناقضات عديدة داخل القول الصهيوني نفسه، فالتناقض ليس بين ال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عل وحسب وإنما بين قول صهيوني وآخر، فدعاة القول الصهيوني لم يتفقوا فيما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الحد الأدنى فيما يتصل بكثير من القضايا النظرية الأس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دود الدول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ـ موقفهم من 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اتفقوا على الحد الأدنى من ال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قل بعض يهود العالم إلى فلسطين وتوظيفهم داخل إطار الدولة الوظيف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كل هذه السـمات البنيوية في الأيديولوجية سـاهمت في تفاقم الأزمة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 الأساسي لها يظل أنه حين وُضعت هذه العق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نفيذ أفرزت الكثير من المشاكل بعضها خاص بالمستوطن الصهيوني ويهود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بعض الآخر خاص ب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فلسطين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حسب تصوُّ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وجد حل داخل إطار الأمر الواقع الصهيوني لأيِّ من هذه ا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فر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لولاً يمينية صل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ارية سائ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عصر ما بعد الحداث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نها حلول لا تتوجَّه إلى جذ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شابكة تتداخل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باب مع الأخرى وكذلك الأسباب والنتائج والأيديولوجية و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لضر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ليلية سـنقسِّم أوجـه هذه الأز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إطار الشرعي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أربعة أقسـ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اول كل قسم في مدخل مستقل أو في عدة مداخل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شكالية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زمة الهو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أزمة السكانية والاستيطانية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فكُّك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خلال تصا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زعات الاستهل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لمنة والأمركة والعولمة والخصخص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العلمانيـــة الشــــاملة والدولـ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mprehensive Secularism and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صيغ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ـاسية الشاملة، ولكنها تم تهويدها، أي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يباجات يهودية عليها، واتفق الجميع على أن تكو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مضمو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ان يختل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يار صهيوني لآخر، فهرتزل كان يتحدث عن دولة علمانية لليهود، بينما تحدث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حق كوك عن دولة يهودية تعبِّر عن حلول الإله في الشعب وامتلائه ب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لاف الديباجات إلا أن العلمانية الشاملة، سيطرت على الدولة الصهيونية، شأ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معظم البلاد الصناعية المتق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ه توجد ثلاثة 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لوصف الانتماء الديني أو غي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المصطلح الأول،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 يُستخدَم عادةً للإشارة إلى المتدينين الأرثوذكس ورثة اليهودية الحاخا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ناك مصطلحين يصفان اليهود الذين انسلخوا عن اليهودية الحاخام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حيلون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ماسورات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أما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ل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ان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ن 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د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ر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اد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ا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شيء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حوَّل من حال إلى حال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ل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شأنه 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ا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لغة العربية 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كيول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cular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ئ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aique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لغة الفرنسية مختلط ال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خص الذي يوصف ب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لون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مكن أن يؤمن أو لا يؤمن بالإ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مصطلح في المعجم الحض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يزداد اختلاطاً واضطراباً بسبب وجود مصطلحات أخرى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سورات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لي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افظ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كلمة تشير إلى اليهودي الانتقائي في ممارساته ال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ذي يؤدي بعض الشعائر دون البع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نصف سكان إسرائيل يصفون أنفس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لون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زادت النسبة إلى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تبلغ نسبة الماسوراتي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ويصف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دي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باقي من أعضاء العبادات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خذة في الانتشار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ثيرون يترددون في تسمية أنفس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يلون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لمانيين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قد يوحي به المصطلح من الإلحاد ويفضلون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ليدي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افظين</w:t>
      </w:r>
      <w:r>
        <w:rPr>
          <w:rFonts w:cs="Arial" w:ascii="Arial" w:hAnsi="Arial"/>
          <w:rtl w:val="true"/>
        </w:rPr>
        <w:t>» («</w:t>
      </w:r>
      <w:r>
        <w:rPr>
          <w:rFonts w:ascii="Arial" w:hAnsi="Arial" w:cs="Arial"/>
          <w:rtl w:val="true"/>
        </w:rPr>
        <w:t>ماسوراتي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 xml:space="preserve">ولكن، مع هذا، تجب الإشارة إلى 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قـلي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إطار يهـودي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ـني أيضاً شـيئاً قريباً من الإلحاد، إذ يمكن أن يُقيم اليهودي التقليدي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طيها مضموناً وثنياً قومياً دون إيمان بالإله، كما هو الحال مع الصهاينة، وا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المحافظة وإن كان الاستخدام الأكثر شيوعاً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 المحافظ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يم بعض الشعائر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طبيعة الحال مما يزيد الأمر اضطراباً أ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كاد يكون دالاً دون مدلول، في الدولة العلمانية التي يُقال لها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، في إسرائيل، أن من السهل على اليهودي تأدية شعائر دينه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قاع الحياة وقوانين الدولة تساعده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، ففي استطلاع للرأي أُجري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5</w:t>
      </w:r>
      <w:r>
        <w:rPr>
          <w:rFonts w:ascii="Arial" w:hAnsi="Arial" w:cs="Arial"/>
          <w:rtl w:val="true"/>
        </w:rPr>
        <w:t xml:space="preserve">، وصف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نفسهم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دينون جد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دي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حسب، ووصف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ليسوا متدينين على 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ين طُبِّق على المتدينين ستة معاي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دين، مثل عدم قيادة السيارة يوم السبت والذهاب إلى المعبد، ظهر أ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هم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 المتدينون حسب المعايير الستة وتم تصنيف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هؤلاء على أنهم يقيمون الشعائ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عام، مع ملاحظة أن هذه هي رؤيتهم لأنفسهم حيث لم يُختبر قو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وصف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أنفسهم بأنهم تقليديون أو محافظون، في حين صرح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أنهم ليسوا متدين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ل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توضيح مضمون صف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قليد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تنبغي الإشارة إلى أن الأغلبية العظم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صرحوا بأنهم لا مانع لديهم من الذهاب إلى السينما وركوب المواصلات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ت، الأمر الذي يتنافى مع الشريع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، قال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إنهم يوقدون الشمو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زلهم في ذلك اليوم، وهو ما يعني أنهم اختاروا من الشعائر ما يتناسب مع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إيقاد الشموع عمل رومانسي لطيف لا يكلِّف كثيراً ولا يشكل ق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حرية أو على الذات ولا يتطلب أية تضحية، وإلى جانب ذلك فهو ذو قيمة رم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فع معنويات الشخص الذي يؤدي هذا الطق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بطبيعة الحال افتراض أن عد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اً من هؤلاء يوقد الشموع لأسباب إثنية لا علاقة لها بال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ما ي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طعام الشرعي، صرح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تناول الطعام الشرعي أمر مهم ولكنه ليس أم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رورياً أو مفرو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خفضت هذه النسبة إلى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ن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حم المُستهلَك في إسرائيل لحم خنز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هذا تشير إحدى الإحصاءات إلى أن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 يأكلون لحم خنز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الباقين يستهلكونه ولكنهم لا يصرحون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يَّ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حدى الدراسات أن عدد من يقيم شعائر الطعام في منزله وحسب </w:t>
      </w:r>
      <w:r>
        <w:rPr>
          <w:rFonts w:cs="Arial" w:ascii="Arial" w:hAnsi="Arial"/>
        </w:rPr>
        <w:t>66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تنخفض النسب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بيت وخارجه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فيما يتعلق بالذهاب إلى المعبد، نجد أنه أصبح 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وية لا أسبوعية أو يومية، تماماً كما هو الحال بين يهود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رح </w:t>
      </w:r>
      <w:r>
        <w:rPr>
          <w:rFonts w:cs="Arial" w:ascii="Arial" w:hAnsi="Arial"/>
        </w:rPr>
        <w:t>6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بأنهم يذهبون إلى المعبد و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ذهبون كل 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نخفض النسبة إلى أقل م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حينما يكون السؤال عن الذهاب للمعبد كل سبت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من الضروري تأكيد أن الذها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بد في العيد لا يكون بالضرورة تعبيراً عن توجُّه ديني بل قد يكون على ال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اً عن تزايد العلمنة إذ أن المعبد يصبح تعبيراً عن التمسك بالهوية الإث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تزايد معدلات العلمنة في المجتمع الإسرائيلي إلى انت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تَعُد تل أبيب وحدها مركزاً للإباحية، بل وصلت الإباحية إلى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حيث توجد محلات لبيع الأشياء الإباحية على بعد خطوات من حائط المبكى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زايد بشكل ملحوظ خرق شعائر الدين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 المجتمع الإسرائيلي أصبح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 مصادر البغايا في العالم، وأن لغة القوادين في أمستردام هي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َّى كل هذا إلى الاصطدام بين العناصر الدينية والعناصر اللا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عقيدة اليهودية أصبحت من أهم مصادر الشقاق والتوتر بين اليهود، سو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أعضاء التجمُّع الصهيوني في إسرائيل أو بين أعضاء الجماعات اليهودية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زايد التناقضات حدة مع تزايد معدلات العلمنة بي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لمزيد عن النقد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دولة علمانية، 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قف الجماعات اليهودية من الصهيوني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b/>
          <w:b/>
          <w:bCs/>
          <w:rtl w:val="true"/>
        </w:rPr>
        <w:t>الدينـــي والعلمــاني فــي الدول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Religious and the Secular in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في إسرائيل على أنه صراع بين المتدينين والعلمانيين هو شكل من أشكال ال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يان الصهيوني كيان له خصوصيته وقوانينه، فمعظم المتدينين فيه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دينين بالمعنى المألوف، ومعظم العلمانيين ليس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مان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ضاً بالمعنى المأل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كل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ليسوا علمانيين جزئيين وإنما هم علمانيون شاملون بدرجة متطرف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ولنا إعادة تقسيم أعضاء المجتمع الصهيوني من منظور الاقتراب أو الابتعاد عن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 اليهودي والأيديولوجية الصهيونية، فيمكننا تقسيمهم إلى أربعة أقسام وليس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ين اثني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متدين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هؤلاء يؤمنون باليهودية دي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حيدياً ويرون أن اليهود هم شعب بالمعنى الديني للكلمة أساساً، وأ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ومية الإثنية في الدين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عودة والارتباط بالأرض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في جوه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اهيم دينية لا يتم تحقيقها إلا ب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فريق معاد للصهيونية را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صهيونية، بل يرى فيها فعلاً من أفعال الش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جماعة الناط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رت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واطير المدي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 أهم الجماعات التي تمثل هذا التيار وتطالب بالانض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كومة فلسطينية في المنفى، وهي تكافح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اط داخل وخارج 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صهاينة المتدين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إثن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يو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أي الصهاينة من أصحاب الديباجات الدين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إذا كان المتدي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ون أن على اليهودي الانتظار، ويرون العودة إلى صهيون فعلاً من أفعال الهرطق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حيكات هاكتس، أي التعجيل بالنها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 مسار التاريخ المقدَّس بالنسبة لهم 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 انتظار ـ عودة بمشيئة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تغلغ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صفوف المتدينين ونجحت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هي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قطاعات كبيرة م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اقع الغالبية العظم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تم طرح تصوُّر مفاده أنه يجب العودة قبل ظه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شيَّح دون انتظار لمشيئة الإله للإعداد لعودته وبهذا يأخذ التاريخ ال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في ـ عودة للإعداد لمقدم الماشيَّح ـ انتظار ـ مقدم الماشيَّ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واضح أن الشكل الجديد يسقط العنصر الديني إلى حدٍّ كبير بحيث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دة فعلاً من أفعال البشر يتم تحت مظلة المنظمة الصهيونية، وبالتالي استطا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ق المساهمة في مشروع الاستيطان الصهيوني والمشاركة في كل النشاط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ستيطانية والعنصرية والإرها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دراك أن المعسكر الصهيوني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صاحب الديباجات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 معسكراً واح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نقسام السفاردي الإشكنازي يجد أصداءه داخله، فحزب شاس حزب ديني سفار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ل بأنه سفاردي أكثر من كونه دينياً، إذ ينضم له المهاجرون من البلاد الإسل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غض النظر عن مدى تديُّ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أيضاً الانقسام بين ممثلي حركة حبد الحسيد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تباع شنيرس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يجيل هاتورا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مثلي الجناح الديني الليتو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تنج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تباع الحاخام شا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جودات إسرائيل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الحزب الديني القومي أقدم الأحز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قد تعاون مع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بد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ون العاديون والحريديم الذي يوصفون عادة بالتطرف الصهيو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لمانيون الشاملون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من الصهاين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كانت اليهودية كنسق ديني في أوائ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تاسع عشر مع ظهور المجتمع الحديث في أوربا في حالة أزمة عميقة، إذ يبد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جمدت وتحجرت بحيث أصبح من العسير عليها أن تت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ت الصهيونيـة و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ــها على أنهــا سـتحل محل اليهودية كمصـدر للهـوية، بحيث تصبح اليهودية انتماء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ثنياً بالدرجـة الأولــ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طـريقـة المشروع القومي في الغرب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كـن هـ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ـــية اليهــودية لا تستند إلى تـراث تاريخــي طويــل كما هــو الحــال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ــويات الغـربية كالفرنسـية والإنجلــيزية، وإنمــا تستند إلى التــراث الديــ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ـودي، كما تســتند إلى اعـتذاريات، هي في جوهرها مطلقة مستمدة من المنطق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حـق اليهـود الأزلـي في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من الممكن أن نجد شخصاً مل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غلاً في الإلحاد مثل بن جوريون يقتبس التوراة بل يقوم بتفسي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على الخطاب الديني اليهودي بكل ما فيه من إطلاق ديني، فهم علمانيون شا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وا جزئيين، باعتبار أن العلمانية الجزئية تفترض التعددية والنس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ف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 الشامل هو الذي أسَّس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ذي شيَّد المستوطن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مثل له المؤسـسة العمـالية في إسـ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حـزابها ومسـتوطناتها وتنظيم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العلمانيون الجزئيو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سانيو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هذا فريق صغير من اليهود الذين يرفضون الدين اليهودي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ون الصهيونية، أو يقبلون صيغة صهيونية يمكن تصنيفها على أنها صيغة 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ئية، بمعنى أنها لا تبحث عن مسوغات لنفسها في الدين اليهودي ولا تخلع على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َّ إطلاق ومن ثم فهي تقبل بقدر من المشاركة من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هم من يمثل هؤلاء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جماعات صغيرة وشخصيات هامشية مثل حركة حقوق المواطن وأوري أفنيري وآرب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اف وشالويت أل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بعد الفريق الأول تماماً وتستبعد الأخير بدرجات متفاوتة وتتوجَّه للفريق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الث، وقد نشأ بينهم تحالف أو تفاهم منذ المؤتمر الصهيوني الأول، يستند أساس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ما يسم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هــــتز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ضــــع الراهــــ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stabilization of the Status Quo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تُستخدَم للإشارة للأمر الواقع الديني بين المستوطنين الصهاينة إبَّان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تتوقف المواصلات العامة يوم السبت، ولكن يمكن استخد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رات الخاصة أو التاكسيات، وتُغلَق الشوارع في الأحياء التي تقطنها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دينة وتُترَك مفتوحة في الأحياء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في مجال الزواج والطلاق فقد و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لاحيات المطلقة في يد مؤسسة القضاء الحاخامي التي يسيطر عليها المتدي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 لنظام الملة العثماني والذي أبقت عليه سلطات الانتدا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تم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عليم الديني المستقل، وهو ما يعني أن الدولة عليها أن تموِّ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قد أصبح في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هو العمود الفقرى لتطور التطرف الصهيونى، ذى الديباحات الد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ا تُعرَ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لام سينمائية ابتداءً من يوم الجمعة مساءً، وإن كان يُصرَّح بلعب كرة القدم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ب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أن تباع التذاكر في اليوم الساب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قد أرسل بن جوريون 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باعتباره رئيس الوكا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خطاباً إلى زعماء أجودات إسرائيل وعد فيه بالح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ضع الر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 أيضا اعفاء طلبه المعاهد الدينية من الخدمة 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عقد الاجتماعي الصهيوني يستند إلى قب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ضع الراه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عتباره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جعي لكل العناصر التي تقبل المشرو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تُرفق اتفاقية الوضع الراه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كل اتفاق ائتلافي منذ عام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فاهم العملي يمكن أن ينصرف إلى التفاص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فروع ولكنه غير قادر على حل المشاكل المبدئية، ولذا فالعقد الاجتماعي الذي يست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 المجتمع الصهيوني عقد واه جداً مهدد بالتمزق دائماً وفي أية لحظ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ر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تفترض أ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عب عضوي منبوذ ونافع يمكن توظيفه خارج أوربا لصالحها داخل إطار الدولة الوظ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ُل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يد صهاينة غير يهود لا يكتر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 وينظرون إليهم من الخارج باعتبارهم مادة 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انضم إليهم 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غير يهود يشاركونهم عدم الاكتراث ه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ظهر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الذين هوَّدوا الصيغة عن طريق إدخ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طلحات الحلولية اليهودية العضوية على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، ونادوا بالقوم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قومية، بالنسبة إليهم، تستن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هاية الأمر إلى قراءة صهيونية ل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ثبت وجـود شعب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يِّز مست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ُعدُّ كُتب اليهود المقدَّسة مـن هذا المنظور سوى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كلور هذا الشعب وتاريخ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القومية اليهودية قومية مقدَّسة، ولك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تلفة عن الدين اليهودي ومستقلة عنه، بل معادية له أحيا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ان هناك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ير من الصهاينة الإثنيين الدينيين، وقد افـترض هـؤلاء منذ البداية أن الدي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أن القومية هي ال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بدلاً من القومية بلا دين على طريقة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غرب عامة بعد عصر الإعتاق والاستنار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و القومية بدلاً من الدين على 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حاد ه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قومية العضوية الألمانية السلا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نصل إلى القومية كدين وال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قومية على طريقة الشرق الأدنى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ة الوث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أهم مفكر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هو الحاخام كوك صاحب الفكر الصهيوني الحلولي الذي هاجم من سما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نشطار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ذين يفصلون الدين عن الق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اول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محاصرة النزعة المشيحانية الحلولية بأن جعلت العودة منوطة بالأمر الإله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أنها استعادت شيئاً من الثنائية التوحيدية بدلاً من الواحدي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دينية حطمت السدود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ية وبعثت النزعة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مارتن بوبر يُعَد 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، إلا أن مصطلحه الصهيوني ديني ص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ي عضوي إلى أقصى درجة، إذ يلغي الازدواجيات والحدود ويؤكد أن إسرائيل شعب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 والمقدَّس يتداخلان في حالته تداخلاً ت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قد تلقَّى إسرائيل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اً دينياً في سيناء، ولكن روح هذا الدين هي روح قوم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ختلف الوح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قاه موسى من الرب عن الروح القومية لل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يذوب الشعب في الإله ليكوِّ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اًّ واحداً غير متمايز، فلقد حل المطلق في النسبي حلولاً كاملاً، كما ابت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بي المطلق ابتلاعاً كاملاً، ولذلك فإن في وسـع اليهـودي أن يعي الإله بأن 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أو كما قال الحاخام كوك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روح إسرائيل وروح الإله هما شيء واح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كما أسلفنا تعايش التياران جنباً إلى جن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تيار الحلولي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دين والدين كقو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ار الحلولي العلم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ومية ك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تقبلا سياسة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هن، وكان من الممكن أن يستمر التياران في التعايش إلى ما لا نهاية، فالخط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مراوغ كان كفيلاً ب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قبول الوضع الراهن كان مجرد تفاهم عم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م يكن مبدئياً بأيِّ شكل من الأشكال تتحكم فيه توازنات القوى بين الفريقين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 واللاد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الوضع الراهن قائماً لمدة سنوات طويلة، و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دينية كل الائتلافات الوزارية التي حكمت إسرائيل، وقنعت بدور التابع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نع بقطعة من الكع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تزايد علمنة المجتمع الصهيوني وعلمنة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د الخطاب الديني وزيادة عدد الصهاينة من دعاة الديباجات الدينية وظهور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راءات اليهود زادت حدة الاستقطاب في المجتمع الصهيوني بين الدينيين و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أمثلة على ذلك الموقف من طلبه المعاهد الدينية، فعند إعلان الدولة، وحين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عفاءهم من الخدمة العسكرية، كان عددهم لا يتجاوز </w:t>
      </w:r>
      <w:r>
        <w:rPr>
          <w:rFonts w:cs="Arial" w:ascii="Arial" w:hAnsi="Arial"/>
        </w:rPr>
        <w:t>400</w:t>
      </w:r>
      <w:r>
        <w:rPr>
          <w:rFonts w:ascii="Arial" w:hAnsi="Arial" w:cs="Arial"/>
          <w:rtl w:val="true"/>
        </w:rPr>
        <w:t xml:space="preserve">، ولكن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عد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يد عن</w:t>
      </w:r>
      <w:r>
        <w:rPr>
          <w:rFonts w:cs="Arial" w:ascii="Arial" w:hAnsi="Arial"/>
        </w:rPr>
        <w:t>29.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ألوف لا تعمل، فهم طلبه وحسب، أى أن نسبة كبير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أصحاب الديباجات الدينية يعيشون على نفقة دافع الضرائب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شار لهم أحد كبار العلمانيين في إسرائيل بأ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طفيل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ي كلمة لها مدلول خ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عجم الإسرائيلي، فكان يستخدمها أعداء اليهود للإشار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ش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 حين هُزم في الانتخابات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لقد هزم اليهود الإسرائيل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لو كا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يقان يتصارعان في إسرائي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يهود متيدين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ض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يين علما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ف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خير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ا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احتكار المؤسسة الدينية لعمليات الزواج والدفن ي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فيظة 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مهاجرون اليهود السوفي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عدد كبير من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يهود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ريف الأرثوذك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ا يمكنه أن يتزوج فى إسرائيل أو يدفن حسب الشريع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وقد أُخرج جثمان أحدهم بعد خمس أعوام من دفنه حين شكّت المؤسسة الحاخامية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أحد المستوطنين من أصل سوفييتى لقي حتفه بعد إحدي ال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شهادية الفلسطينية، ومع هذا لم يتم دفنه في مقبرة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ا أ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 أن حوالي نصف الإسرائيليين يري أن الموقف المتأزم من العلمانيين والمتدي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ؤدى إلي نشوب حرب أه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ال الحاخام حاييم ميلر إن الحل هو الف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قين منها للاشتباك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أصول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ـــو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Fudmental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ترجمة حرفية لكلمة فاند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تال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undamentalism</w:t>
      </w:r>
      <w:r>
        <w:rPr>
          <w:rFonts w:ascii="Arial" w:hAnsi="Arial" w:cs="Arial"/>
          <w:rtl w:val="true"/>
        </w:rPr>
        <w:t>، وهي مأخوذة من كلمة فاند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undame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سا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من اللغة اللاتينية،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اندا منتم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</w:rPr>
        <w:t>Fundamentu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ساس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إنجليزية استُخدمت أول ما استخدمت في سياق مسيحي و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كة بروتستانتية أمري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هدف إلى إعادة تأكيد بعض ما يتصور أنه عقائد ثاب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صلية مسيحية مثل قدسية الكتاب المقدَّس وأنه صائب تما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ل قد ارتبط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تفسير الحرفي والمباشر لنصوص الكتاب المقدس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الإيمان بالمعجز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الحمل بلا دن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بعث الجسدي للمسي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طبقت هذه الكلمة على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ديدية في الإسلام ثم الحركات الدينية المتطرفة في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ثلاث مختلفة تمام الاختلاف في مضمونها واتجاه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ُستخدم في الخطاب السياسي العربي والغربي للإشارة إلى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رف الديني عادة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ثوذكس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وتترجم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و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حياناً إلى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زم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شد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طرف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ما يعني ترادف كل هذه المصطلحات مع لفظ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ثوذكسي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ل ناجم عن تطبيق مصطلح ديني، ثم اقتراضه من نسق ديني ما ثم تطبيقه على نسق 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رى مستخدمو هذا المصطلح أن هذه الأصولية تعود إلى الحاخام أبرا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كان يشغل منصب الحاخام الإشكنازي ف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أنها مستمرة حتى هذه الأي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يد ابنه الحاخام تسفي كوك وغير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بل إنها آخذة في التن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بلغ عدد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يس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ممثلي الأحزاب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دال وديجيل هاتوراه وشاس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ضو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قابل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 في الكنيست الساب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من مجموع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ضو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د هذه أكبر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اريخ إسرائيل السياس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تيار الديني أصبح بمقدوره التحك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اسة الحكومة وإسقاط الحكو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ا يمكن تشكيل أية حكومة دون مشارك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هذا التيار غير معنيين بالسياسة بالمعنى الضيق للكلمة فهم يهتمون بميزان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درجة الأول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هم يستأثرون بوزرارات المستقب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عليم ـ الإسكان ـ الأراض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ون ـ الأدي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تحكمون في وزارة حيوية مثل وزارة التعليم، ويُقال إنهم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نفوذ كبير داخل 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حاخامية عسكرية تتولَّى مهمة التوجيه الف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يني داخل القوات المسلحة، وهي تباشر كل شئون الأحوال الشخصية المتعل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سكريين، وتشرف على المدارس العسكرية الدينية، وتخرِّج أجيالاً مسكونة بالكراه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لقة للعرب، كما تتولى الحاخامية إصدار الفتاوى التي تضفي القداسة على 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رائم التي يرتكبها الجنود ضد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وصل هذا التغلغل داخل الجيش عدد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ليل من الضباط الأرثوذكس إلى مراتب علي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ستطلاع أجرته صحيفة يديع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رونوت قال </w:t>
      </w:r>
      <w:r>
        <w:rPr>
          <w:rFonts w:cs="Arial" w:ascii="Arial" w:hAnsi="Arial"/>
        </w:rPr>
        <w:t>47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إسرائيليين أنهم يتوقعون حدوث حرب أهلية بين المتدي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لماني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قد تكون هذه مبالغة، ولك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بالغة دا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إن صح التعبي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دعاة الأصولية اليهودية يقفون الآن بمنتهى الحزم والشراسة ضد أي انسحاب من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جولان ومع الاستيطان وطرد العرب، وهم مستعدون للذهاب في سبيل الدفاع عن موق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إلى أبعد مد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نس أنهم يعتبرون باروخ جولدشتاين منفذ مجزرة الح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راهيمي قديساً ومثلاً أعلى يجب الاحتذاء ب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طروحات الأساسية لهذ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ـ حسب تصوُّر من يستخدمون هذا المصطلح ـ كما يل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 هو تجسيد للحلم التوراتي اليهودي القديم، رغم أن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، المؤسسة للكيان الصهيوني، لم تكن حركة دي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كانت أيديولوجية سياسية علمانية، ورغم أن الآباء المؤس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س القدي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 جوريون وإيجال آلون، كانوا ملحدين في حياتهم، علمانيين في طرق تفك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س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وك هذه الظاه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د ديني يتحقق على يد علمانيين</w:t>
      </w:r>
      <w:r>
        <w:rPr>
          <w:rFonts w:cs="Arial" w:ascii="Arial" w:hAnsi="Arial"/>
          <w:rtl w:val="true"/>
        </w:rPr>
        <w:t>) «</w:t>
      </w:r>
      <w:r>
        <w:rPr>
          <w:rFonts w:ascii="Arial" w:hAnsi="Arial" w:cs="Arial"/>
          <w:rtl w:val="true"/>
        </w:rPr>
        <w:t>الانشطا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ذا بينما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صوليون هذا الطابع العلماني للدولة، فإنهم يقبلون بفكرة الدولة اليهودية نفس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ناطوري كارتا التي ترفض فكرة الدولة من أساس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ة في الأغيار، بأي شكل، وأرض إسرائيل الكبرى هي أرض يهودية، ولابد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أن تعتمد على نفسها وحس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كل المساعدات الخارجية التي تصب ف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فهم أعضاء هذا اليمين الديني الموازنات الدولية حق الف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يتصورن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عقد سلام مع العرب، بل يجب طردهم أو تهج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جد أن الأغلبية الساح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ؤلاء المستوطنين من أصحاب الديباجات الدينية يقضون ضد أى تنازل ع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مقولات ليست بالضرورة مقولات دينية ويمكن لأي حزب 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بنا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الفعل نجد أن الي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ؤيد لنتنياه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ضم في صفوفه متدينين قوم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يض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أسلفن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حزاب دينية مثل حزب المفدال وشاس وديجيل هاتورا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يضم أيضاً أحــزاب موليــديت وإســرائيــل بعاليـاه وتسوم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زب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لياه هو حزب الصهاينة المرتزقة، أي المهاجرين السـوفييت الراغبين في تح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اهم المعيشي، أما حزب تسوميت، فهو حزب صهيوني لا 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 أو عن جيله بأســره، باعتـباره متـدين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ل هذا نجد صعوبة بالغ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خدام هذا المصطلح، نظراً لعدم دلالته وتفسيريت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بد م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ية الجيولوجية التراكمية لليهودية تبرر الشيء وعكسه، فهي على سبيل المثال تب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لاء على الأرض وعلى إعادتها ل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سبيل الحفاظ على النفس اليهود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ك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فيش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كما يمكن القول بأن اليهودية الحاخامية حاولت، بشكل عام، محاصرة النز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يحانية ولذا جعلتها منوطة بمشيئة الإله، والعودة الشخصية الفع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انتظ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مر الإله وتعاليم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ُعد ارتكاباً لخطيئ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حيكات هاكتس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عجيل بالنه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لذا فالأرثوذكسية تبر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تحرمها في آن واح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التأييد الأرثوذك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لاء على الأرض فقد أحجم الحاخام شنيرسون عن إتمام رحلته إلى فلسطين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في السماء شهودي، لو كان الأمر بيدي لحثثت الخطى إلى هناك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إلى فلسطين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كالس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ما يخرج من قوس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كنه لم يفعل، خشية أن يفسر الصهاينة رحلته هذه على أنها 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رؤيتهم، كما أن الحاخام هيرش، زعيم الناطوري كارتا، امتنع عن زيارة حائط المبك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غم أنه كان يعيش على بُعد خطوات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طــرف اليهــ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Jewish Extrem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طرف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م، خطأ، في الخطاب السياسي العربي و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أرثوذكس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حدث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طرفي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أرثوذكس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يهودية المتزمت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igid Juda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زمت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م، خطأ، في الخطاب السياسي العربي والغربي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ثوذكس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حدث الإعلام أحياناً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زمتي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أرثوذكس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يهودية المتشد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Rigid Juda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ية المتشد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ُستخدم، خطأ، في الخطاب السياسي العربي و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صول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ثوذكسية ال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يتحدث الإع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يان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تزمتين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معن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هود الأرثوذكس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أز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ث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انية وتصاعـد الديباجات الد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isis of Ethnic Secular Zionism and the Escalation of Religious Apologetic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تزايد معدلات العلمنة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ورغم اهتزاز الوضع الراهن إلا أنه لوحظ تَصاعُد الديباجات الدين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فسير هذه الظاهرة يمكن أن نشير إلى ما قاله هارولد فيش أستاذ الأد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، أحد أهم منظري الصهيوني الإثنية الدينية الجديدة الذي هاجر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58</w:t>
      </w:r>
      <w:r>
        <w:rPr>
          <w:rFonts w:ascii="Arial" w:hAnsi="Arial" w:cs="Arial"/>
          <w:rtl w:val="true"/>
        </w:rPr>
        <w:t>، حيث درس في جامعة بار إيلان وأسَّس معهد اليهودية والفكر الحديث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رى هارولد فيش أن من أهم التحولات التي طرأت على المجتمع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آكل المؤسسات المختلف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تي كانت تهيمن على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السياسية والاجتماعية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كيبوتسات نفسها انكمش حج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سبة إلى الاقتصاد القومي وتحولت عن الزراعة إلى الصناعة واستخدمت ال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، وتحوَّل أعضاء الكيبوتس أنفسهم إلى ما يشبه المديرين ورجال الأع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طبيعة الاستعمارية للدولة الصهيونية، وتحالفها مع الإمبريالية الغربية وجن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يقيا، زادا وضـوحاً وذيوع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دَّى هذا إلى تآكل الديباجة الاشتراكي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فارغة من المعنى يتمسك بها الإشكناز وأولادهم وهم يتمتعون بمستويات معي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 داخل الكيبوتسات الاشتراكية التي يتم تمويلها من الولايات المتحدة والتي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دِّر منتجاتها إلى جنوب أفريقيا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ما زاد عملية التآكل، وصول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اد العربية الذين لم تحقق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يشياً مرتفعاً بقدر ما سلبتهم هويتهم الحضارية ودفعت بهم إلى أدنى درجات ال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جتما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وق العرب مباشرةً</w:t>
      </w:r>
      <w:r>
        <w:rPr>
          <w:rFonts w:cs="Arial" w:ascii="Arial" w:hAnsi="Arial"/>
          <w:rtl w:val="true"/>
        </w:rPr>
        <w:t xml:space="preserve">!)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ثم جاء اليهود السوفييت الهارب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اشتراكي، الباحثون عن النعيم الاستهلاكي، الذين لم يكونوا على أد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 لأن يمضوا في اللع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كان المعسكر العمالي اللاديني هو المعسكر المهيمن على المشروع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ذ العشرينيات، إذ كانت مؤسساته القوية ال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ستدروت وال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الم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هزيمة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قدته كثيراً من شرعيته، وأصبح بإمكان معسكر الليك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ات الديباجة اليم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يطرح نفسه كبد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نجح بالفعل في الوصول إلى الحكم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زعماء الليكود هم أنفسهم لا دينيون، إلا أنهم زادوا جرعة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يمكنهم اجتذاب اليهو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يهود العرب الذين لا يزال الدين يلعب دوراً كبيراً في حيا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هيوني مجتمعاً متسيباً من الناحية الأخلاقية ويعود هذا بغير شك إلى 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مستوطنين مهاج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مجتمعات تتسم بالتفكك والتسيب الخلقي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ة ليس هنا مجال حص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عتماد المجتمع الإسرائيلي على السياح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في تص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سائح باعتباره شخصاً مُقتلَعاً باحثاً عن المتعة العابرة لقاء أجر، عنصر مد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ناحية الأخلاقية والاجتماع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اهم هو الآخر في زيادة التفكك والتس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ياسات الاقتصادية التي تبناها الليكود في أوائل الثمانيني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زء من حمل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خا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تي تشبه من بعض الوجوه سياسات الانفتاح في مصر ـ بتشجيعه الاستير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 ـ أعمق الأثر في زيادة حدة السعار الاستهلاكي وما يصاحبه من توج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ة ضا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هما كان السبب فالمحصلة النهائية هي أن المجتمع الإسرائيلي ـ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 أمنون روبنشتاين في كتابه العودة للحلم الصهيوني ـ أصبح من أكثر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حلالاً في العالم، ولا يوجد أيُّ نوع من أنواع الانحرافات الجنسية إلا ويُمار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مكن 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توسع وض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، و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 ضم أراض شاسعة كان على الصهاينة استعم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مت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مار الاستيطاني في الضفة الغربية تحت رايات الديباجة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في الضفة الغربية من المتدينيين لأن العلمانيين فقدوا الرغبة في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مُثُ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، وقد اسبغ هذا ال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 على المؤسسة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ستخدام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كحركة تحرُّر وطني ل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ركة بَعْث اشترا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أمراً صعباً جد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 قمع الشعب الفلسطيني، ولذا لم يكن هناك مفر من استخدام اعتذاريات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ل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أخيراً هناك أزمة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، فيجب ألا نسقط من اعتبارنا الأزمة العا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يشها المجتمعات العلمانية في الغرب، فهي مجتمعات اكتشفت إفلاس مبدأ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منف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ستند لها فلسفة الحكم في هذه الدو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ر ما يُطلَق عليه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، فالفرد في مجابهة العزلة والشيخوخة والمشاكل الشخصية والموت لا يقن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فسير النفعي أو ما شابه من تفسيرات مادي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حث عن إجابات أكثر عم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سانية للأسئلة التي تطرحها عليه تجربته الشخصية والحياتية في هذا الك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ا أدَّى إلى إفل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وحسب تصوُّر هارولد فيش، فإن الموقف يتلخص في هذه الكلما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ثمة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حية مركبة تؤثر في المجتمع الإسرائيلي العلماني، فكثيرون من أتباع جوردون يبح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وظائف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كما أن هناك بين أبناء الرواد الاشتراكيين قدر متزايد من التق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خيص لحضارة الغرب، والعدمية في الأدب والفنون، والتلاعب بالمال العام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بح الخا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 أبناء اليهود الأتقياء، الذين أتوا من الأحياء اليهودية في ال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اء ومراكش، قدر متزايد من جرائم العنف وإدمان المخدر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ندما وصلو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طف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بداية الخمسينيات، حرمهم المجتمع العلماني من حقهم الطبيعي الروح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طاهم بضائع رخيصة في المقاب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كل هذا، بدأت المؤسسة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رح نفسها كبديل وتبدي استعدادها للإمساك بز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ة، ولم تَعُد تقنع بدور الشريك الضعيف، وعلى كلٍّ، إذا كانت إسرائي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حقاً كما تدَّعي، فمَن أحق بالحديث باسمها وإدارتها من المتدي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رفعون لواء الدين القومي والقومية الدينية ويُعرِّفون اليهودي تعريفاً ي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المعنى بالنسبة له ويسوِّغ وجوده في فلسطين في خط النار داخل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كر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مختار ـ حسب تفسيرهم ـ شعب كُتبت عليه مجابهة الأغيار، و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يقنع بالحياة الرخوة الل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بشر بها اللادينيون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صهينة العناصر الدينية الأرثوذكسية بعـد عام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Zionization of the Orthodox Elements after 196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احتلال ما تبق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سطين في حرب يونيه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طرأ تحوُّل على مواقف معظم الأحزاب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عتبار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معجزة وإشارة ربانية إلى اعتبارها بداية الخلاص، وفي الأوساط الدين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انطلق الصوت الجديد من الولايات المتحدة، موطن زعيم حركة حبد،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نير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لخص الموقف الجديد بالقول بأنه صحيح أن دولة إسرائيل بوصفها ك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اً تعبير عن الكفر والتمرد على إرادة الله، ولذلك فهي بالتأكيد ليست 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خلاص، لكن، ومن ناحية أخرى، فإن أرض إسرائيل بسيادة يهودية تنطوي على مغاز 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تدعو هذه الحركة إلى عدم التنازل عن أيٍّ من الأراضي التي احتُلت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ذلك من منطلق أحكام الشريعة الد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تأثر هذا الموقف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داية بما س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جزات والإشارات السما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تجلت بالانتصارات في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ختلفة، وخصوصاً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مد قسم من هذا التيار، في تأكيده 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سية إسرائيل، على الفارق بين دولة إسرائيل وأرض إسرائيل، وعلى ذلك الجزء بال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مثل مكاناً مهماً في التقاليد الدينية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، بعد احتلا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زال الفارق عملياً، وأصبح هناك تطابق بين أرض إسرائيل وهي مفهوم ديني و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إسرائيل وهي مفهوم سياسي علماني،وزاد اقتراب اتباع هذا التيار تدريجي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ساط اليمينية في إسرائيل، أو لوبي أرض إسرائيل كما تُسمِّي هذه الأوساط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أن هذا التيار ما زال غير صهيوني بالمعنى التقليدي، إلا أن تحوُّل أرض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يمة دينية في نظره، جعله يقترب كثيراً من مواقف جوش إيمون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 الثاني القديم الجديد، فهو التيار الذي تمثله المدارس الدينية الليتو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زعامة الحاخام إليعازر مناحم شاخ، وهو الآن شخصية متميزة في عالم المتدي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هم الحاخام شاخ بعد انشقاقه عن مجلس كبار التوراة، السلطة الرو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جودات إسرائيل، في إقامة حزبين هم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ركة شاس التي قاسمه زعامتها الروحية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ي عوفاديا يوسف، وحركة ديجل هتور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م التورا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لا ينافسه أح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عامتها حتى اليوم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ينظر الحاخام شاخ إلى دولة إسرائيل نظرة برجما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الية في برجماتيتها، لأنه ينزع عنها أية قيمة مقدسة؛ فلا هي بداية الخلاص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قد جوش إيمونيم، ولا هي مقدمة لبداية الخلاص إذا أحسن استخدامها، كما تدَّ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اط من أجودات إسرائيل، وليست أرض إسرائيل مقدسة بحد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شاخ بقدوم الماشيَّح، أي أن هناك جانباً مشيحانياً في تدي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ى أي عنصر مشيحاني في الواقع، فالواقع التاريخي يتطور بموجب منطقه الداخ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وراة حافظت على الشعب اليهودي آلاف السنين، فهل نستبد بها شيئاً آخر، وبماذا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راة هي التي تحافظ على شعب إسرائيل، لا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نقسم العالم، في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خام شاخ، إلى يهود وغير 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م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قولة التلمودية والتورات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عل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لا تعجل النهاية وألا تتمرد ضد الأم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حمل، لدى هذا التيار، معاني مح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م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الأمم لا يعني أن على اليهود البقاء في منفاهم الجغرافي وألا يقيموا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، بل يعني أن تتعامل إسرائيل بحذر مع الدول العظمى ومع العرب، وعليها أن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دة لتقديم تنازلات من أجل السلام، وهذا موقف يتبناه بشكل أكثر حدة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فاديا يوسف الذي يدعو إلى تفض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لامة اليهود على سلامة أرض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لكن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حية أخرى، فإن الحاخام شاخ يطرح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 هو وطنية يهودية تنظر إلى غير اليهود بريبة وحذ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 تحاول تح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إلى أمة كباقي الأمم، لكنهم ليسو كذلك، فالأمم تترقب الفرصة للانقضاض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 البديهي أن يكره عيسو يعقوب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مقولة من المدراش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على اليهو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وتوا الفرصة على غير اليهود؛ عليهم إذن أن يتصرفوا بحكمة وحذر وأن يتقنوا إج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وس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زمــة الصهـيونيـة الإث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isis of Ethnic Religious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رى دع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 أن أزمة المجتمع الصهيوني ليست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وإنما في وجود هذه الكتلة البشرية اليهودية المتمسكة بالعقائد الدينية الجام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آخذة في التكا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م يرون أن عصر النظام العالم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صة ذهبية أم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عقد تحالفات مع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خب الحاكمة ضد الأصوليات الدينية، إسلامية كانت أم 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الم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وي على خلل أساسي، فالدعوة لإسرائيل الكبرى ـ على سبيل المثال ـ ليست مقصور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دينين الجامدين، وإنما تضم عدداً كبيراً من الملاحدة، أو اليهود الإثنيين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مون أنفس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يريل شارون ونتنياهو قد يرتدون غطاء الرأس اليهودي ولكنهم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منون بالإله ولا يقيمون أبسط الشعائر ال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فعلون ذلك فإنهم يفعلو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يل التمسك بالفلكل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روب إسرائيل ومشروعها الاستيطاني تمت تحت أل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نية العلمانية، المتطرفة في علماني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ار الحاخامية الرئيسية في إسرائ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ief Rabbinate in Israel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أبرز المؤسسات الدينية في إسرائيل إلى جانب وزارة الشئ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نشأتها حكومة الانتداب البريطاني عام </w:t>
      </w:r>
      <w:r>
        <w:rPr>
          <w:rFonts w:cs="Arial" w:ascii="Arial" w:hAnsi="Arial"/>
        </w:rPr>
        <w:t>1921</w:t>
      </w:r>
      <w:r>
        <w:rPr>
          <w:rFonts w:ascii="Arial" w:hAnsi="Arial" w:cs="Arial"/>
          <w:rtl w:val="true"/>
        </w:rPr>
        <w:t>، لتحل محل مؤسسة الحاخام با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ثمانية، وعهدت إليها بتصريف أمور الأحوال الشخصية لليهود المقيمين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تمتع بصلاحيات واسعة في الأمور المتعلقة بالزواج والطلاق والإرث والط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تان والدفن وإقامة شعائر السبت وكان أول رئيس للحاخامية الحاخام الصهيوني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أُعيد تعريف سلطات وصلاحيات الحاخامية عام </w:t>
      </w:r>
      <w:r>
        <w:rPr>
          <w:rFonts w:cs="Arial" w:ascii="Arial" w:hAnsi="Arial"/>
        </w:rPr>
        <w:t>192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قُسِّ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طة بين حاخام إشكنازي وآخر سفاردي يحمل لقب ريشون لتس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الأول في صه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وجوده في فلسطين يسبق وجود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ت العضوية في مجلس الحاخا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سَّمة بين الإشكناز والسفارد بالتساو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ارض تأسيس الحاخامية كل 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واليهود العلما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ثوذكس كانوا يرون أن الحاخامية تتلقى الأوا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زع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ومن ثم فهي تشكل خضو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يديولوجية الع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علمانيون فكانوا يخشون من تعاظم نفوذ الحاخامية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قد تتدخل في الحياة العامة وتفرض عليها طابعاً دين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في ممارسة صلاحياتها بعد تأسيس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صبح الحاخامان الأكبران 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رئيسا المحكمة الحاخام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فض الحاخامية الخضوع للسلطات القضائ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ولة كالمحكم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ما يساعدها على مزيد من الهيمنة أن إسرائيل ليس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ستور مكتو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ُسيطر على دار الحاخامية العناصر الأرثوذكسية التي قَبلت ال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مؤس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المحافظون والإصلاح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غير مُمثَّلي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ُعَدُّ الأحزاب الدينية في إسرائيل بمنز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راع السياسية لدار الحاخامية، وتدور دار الحاخا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المؤسسات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طار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اسة الوضع الراه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العرف السائد في فلسطين إبَّان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داب البريطاني فيما يتصل بما يجب مراعاته من الشعـائر الدينية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قعة الحياة العامة، وما يمكن تجاه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فجر دار الحاخامية من آونة لأخ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تناقضات الكامنة في الأطروحات التي تستند إليه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يفترضون وحدة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حينما تشكِّ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ية في يهودية بني إسرائيل من الهند والفلاشاه من أثيوبيا فإنها تهز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من جذو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ترفض الاعتراف بالحاخامات الإصلاحيين والمحافظين، وب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ود التي يشرف عليها هؤلاء الحاخامات، وحينما تُصر على التحقق من الأ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للمهاجرين السوفييت فإنها تخلق توترا ب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غلبية الساحقة من يهود العالم، وتُعيد طرح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ا يريد أن يتوارى، أي من هو اليهودي؟ كما أنها تعمق الانقسامات داخل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ين أصحاب التعريف العلماني لليهودي وأصحاب التعريف الديني القومي، فهي تُ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تمسك بسياسة الوضع الراهن وعلى إقامة بعض الشعائر وتُحارب الإباحية المتزا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جتمع الصهيوني، الأمر الذي يثير حنق العلمانيين، وخصوصاً أن الإب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فتاح مرتبطان تماماً بالقطاع السياحي وهو من أهم القطاعات في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اول العلمانيون داخل إسرائيل، واليهود الإصلاحيون والمحافظون ـ داخ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ارجها ـ تكوين تحالف مشترك ضد الحاخامية الأساسية والمؤسسة الدينية الأرثوذك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زمــة الهويــة اليهو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risis of Jewish Identity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من هو اليهودي؟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لعل أولى الخطوات التي تتخذها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ة بعث قومي أو حركة تحرُّر وطني هي تحديد ال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ح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نْ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م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منْ يقع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هوية ومنْ يقع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خطوة ليست أكاديمية أو حماسية أو مجرد 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ية وإنما هي من صميم الفعل السياسي، إذ أنها خطوة ضرورية لصياغة المشر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ميع جوانبه الحضارية والسياسية والاقتصادية، وللتعريف بمن سيتم تجنيده ومن س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بعاده، وتحديد الصديق والعدو، وحدود الدولة، وهويتها، وسكانها، ومن يحق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إليها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حرير الشعب اليهودي ومرادفة للقومية اليهودية وبدأت من القول بأن اليهود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 يندرج داخله كل أعضاء الجماعات اليهودية وأن ثمة تاريخاً يهودياً وا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رون جميعهم في إطا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طلاقاً من هذا تقرَّر أن تؤسَّس الدول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نشب الصراع حول هذه الهوية اليهودية القومية الوهمية منذ البداي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عاة الإثنية الد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دعاة الإثنية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ان مركز الصراع مصدر يهودية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خالص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ل هو ال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ي والتراث اليهودي والانتماء العرْقي، أم الاختيار الإلهي والتاريخ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؟ كما نشب صراع بين يهود الشرق والغرب وطُرح سؤ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اليهودي هو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ي الأبيض وحده، أم أن مقولة اليهودي تشمل يهود العالم كافة متضمنة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فارد والفلاشاه؟ وأرجئ حسم الخلاف، واتفق الجميع على الإشارة مؤقتاً ل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ماعات اليهودية بكل تنوُّعها الحضاري وانعدام تجانسها العرْقي على 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شكل عام مطلق مع التزام الصمت تجاه رقعة الخل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لت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حرب واللاسلم الهلامية سائدة حتى إقامة الدولة حين أُصدر قانون العودة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طي لأيِّ يهودي الحق في الاستيطان في فلسطين استناداً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يت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لم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يف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 xml:space="preserve">وبذا تم وضع قضية اله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ل قضايا أخرى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خصية اليهو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على المح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يقول قائل إن هذه الإشكالية هي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خلف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أنها من الأمور الشكلية غير العملية التي لا تمس الجوهر، ولن تؤ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وك المستوطن الصهيوني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ا القول سيكون من قبيل تط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سق السياسي الصهيوني، أي النظر إليه كما لو كان نسقاً سياسياً طبيعياً و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اناً استيطانياً إحلالياً له ظروفه الخاصة التي تحدد طبيعته 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مسألة أساسية للعقد الاجتماعي الصهيوني للأسباب التالي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تعريف المسيحي في الولايات المتحدة مسألة شكلية، فإن هذا يعود إلى أن 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ا تبحث عن شرعية مسيح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مصادر شرعيتها تقع خارج نط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انة المسيحية، بل ربما خارج التراث المسيحي ك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ي تدَّعي أنها يهودية وأنها تجسد قيم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ثنية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هودية، وأنها استمرار للدولة اليهودية القدي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يطلق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إسرائيل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انطلاقاً من هذا، 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يهود الالتفاف حولها ودعمها، وباسم هذه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مزعومة تقوم أيضاً بضم الأر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فشل في تعريف اليهودي يضع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راتها التعبوية ويضرب أسطورة الشرعية في الصمي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دَّع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دولة كل اليهود في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دينية في إسرائيل تصر على أن التهويد يجب أن يتم على يد حاخام أرثوذك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هذا يعني في واقع الأمر استبعاد أكثر م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يهود العالم الذين يعرِّ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على أسس لادينية أو لا يقبلون اليهودية الأرثوذك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أغلبية يهود الاتح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فيتي قد تحولوا إلى يهود إثنيين، أو يهود غير يهود، والمهاجرون منهم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لون إلى إسرائيل يواجهون الكثير من المتاعب بسبب إصرار المؤسسة الأرثوذكسي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ري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كثيراً منهم طرف في زيجات مُختلَط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من غير ا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عترف المؤسسة الأرثوذكسية بأولادهم يهو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هود الولايات المتحدة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هم من الإصلاحيين والمحافظين الذين لا يعترف الأرثوذكس بيهود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يامها الأولى، عرَّ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ه اليهودي الأبيض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إشكناز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في هذا كانت متسقة تماماً مع نفسها،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تقدِّم نفسها على أنها تجربة تتم داخل إطار التشكيل الاستعماري الغ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اً لملابسات الاستيطان نفسها ونظراً لطبيعة التكوين الإثني للمهاجرين، تم إخف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تعريف، الذي يعادل بين اليهودي والإشكنازي، عن الأنظ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إخفاءه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ظ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لجوء إلى الحل المراوغ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حل المشكلة إذ أن القضية تثار بدر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فاوتة في ال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ؤية الكامنة التي توجِّه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أولاً وأخيراً رؤية إشكنازية تحاول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شكال الحضارية الشرقية التي أحضرها اليهود الشرقيون مع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سفارد و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ويهود البلاد الإسلا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وصول الفلاشاه إلى طرح القضية مرة أخر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لم تعترف دار الحاخامية بيهوديتهم وطلبت منهم أن يتهودوا، كما أن لونهم الأس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ثار العنصرية البيضاء القديمة بين الإشكن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مما يزيد مسألة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قيداً، ظهور هوية إسرائيلية جديدة بين جيل الصابرا من الإشكناز تتسم بسم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بينها احتقار عميق ليهود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عقلية المنف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دم الاكتراث بالقي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قول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، كان وصف عالم الاجتماع الفرن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ج فريدمان للصابرا بأن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غيار يتحدثون العبر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جد البعض صعوبة بالغ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صنيف هوية هؤلاء على 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هذا وتشه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اعداً حاداً في مستويات التهويد والعلمنة الأمر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ق من حدة التناقض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ل هذه العناصر والتوترات والتناقضات، تجع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ير على اليهود أنفسهم تصديق مقولة الشعب اليهودي الذي يتجاوز الأزمنة والأمك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سم بجوهر عضوي يهودي أزلي، تلك المقولة التي تنطلق منها 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عل أثبت أنه لا يوجد جوهر واحد أو وحدة 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سمات عديدة متنوعة بتنوع التشكيلات الحضارية والتاريخية التي عاش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قضية تعريف اليهودي، إذن، ليست قضية دينية أو سياسي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ية مصيرية تنصرف إلى رؤية العالم والذات والأساس الذي يستند إليه تضامُن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صدر الشرعية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يهود الشرقيون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أسس الإشكناز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من خلال خلايا زراعية عسكرية متناثرة على أرض فلسطين، ثم قامت بالاستيل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 وطَرْد سكانها حينما سنحت الفرصة وأعلنت قيا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ولكن الدولة شيء والمجتمع شيء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يتم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تمع متكامل، كان لابد أن يضم مادة بشرية جديدة لشغل قاعدة الهرم الإنتاج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وا عمالاً وفلاحين يقومون بالأعمال الإنتاجية ـ ومن هنا كان تهجير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بالوعد أحيان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م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الوعيد أحياناً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ا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جح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جاز هذا الجزء من مخططهم، إلى حدٍّ بعيد، بسبب عمالة بعض الحكومات العربية وج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ا 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انت الأمور مستقرة وهادئة داخل الكيان الصهيوني حتى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رم المقلوب قد وقف على قاعدته من خلال يهود البلاد العربية، وتربّ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قمته يهود البلاد الغربية الذين كانوا يديرون الأمور ويستخدمون اليهود السف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قيين كعمالة رخيصة وأداة لضمان دوران دولاب العمل، وجعل هؤلاء يهللون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رم اليهودي تم تطبيعه مع أن قاعدته كانت سفاردية وشرقية وقمته إشكنازية 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، مع دخول العمالة العربية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مع تزايد الثروات التي صبت في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حقق اليهــود الشرقيـون شـيئاً من الحراك الاجتماعي، وتركوا قاعدة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ي والأعمال الوضيعة للعمال العرب، بل تحولوا إلى مقاولي أنف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يجي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عامل مع المادة البشرية العربية بسبب خلفيتهم الثقافية المشتركة، وبالتالي 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ولوا إلى جماعة وظيفية وسيط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زادت بسبب هذا طفيلية وهامشية القطا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اقتصاد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الشرقيون يطالبون بالمساواة مع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ة الكبرى تكمن في أنه كلما ازدادت مساواة الشرقيين بالغربيين ازدادت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جتمع الصهيوني تفاقماً، إذ أن العنصر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شقيه الغربي والشرق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ز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وداً إلى قمة الهرم وانعزالاً عن قاعدته الإنتاجية الأمر الذي يزيد تواجد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يحاول الإشكناز تحاشي هذا الموقف عن طريق استيعاب الشرقيين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مجهم في المجتم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استيعاب لا ينطوي على صهر الجماعات المختلفة بل يعني إم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والتحكم لدرجة قد تصل إلى الهيم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يعني أن الشرقيين سيصبحون يهو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عنى العام للكلمة دون أن يصبحوا إشكنازاً، أي أنهم سيحلون الأزمة ال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تجم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يهو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يهددوا مواقع الإشكناز المتميِّز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م إنجاز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طريق طرح إطار مرجعي ثقافي غربي يشعرالشرقيون داخله بدونيتهم بشكل دائم، فالشر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ما يحكم على نفسه بمقاييس حضارية إشكنازية سيجد نفسه ناقص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تكت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 معروف يشكل جوهر التبع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الإحساس بالدونية تجاه الإشكناز يتر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إلى إحساس بالفوقية تجاه العرب وإلى كره عميق نحوهم يجعل الشرقيين حريص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لق مسافة واسعة بينهم وبي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إحدى السمات الأساسية لسلوك الطبق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جد في الوسط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دَّى ذلك إلى تهميش الشرقيين سياسياً وقطع جسورهم مع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رقيون ليؤكدوا ولاءهم للدولة، و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صرف إليهم شبهة الخيانة، يأخذون موق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تشدداً م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بذلك حـمائم تحـاول أن تكون صقور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، بسبب موق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شدد هذا، يؤكد أعضاء المؤسسة الإشكنازية أن الشرقيين غير صالحين للتفاوض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أنهم صقور لا تَصلُح أن تكون حمائماً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إن عملية التهميش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 للشرقيين تشبه من بعض الوجوه عملية تغييب العربي وتهميشه في علاق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واقع فإن هذه العملية ساندتها بنية القوة المتحيزة للإشكناز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فظوا بكل مؤسسات صنع القرار في أيدي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زارة والكنيست والوظائف الإد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العل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درجة الأولى المناصب القيادية في الجيش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ُلاحَظ أثر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ضع في حدود الحراك الاجتماعي الذي يحققه الشرقيون، فقد زادت نسبتهم في جم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حل التعليم ما عدا مرحلة التعليم العالي، ونجدهم في الجيش في جميع مستوي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نسبتهم تقل عند قمة الهرم العسكري، فلا يوجد سوى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شرقيين بين القياد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شغل أحدهم منصب رئيس الدولة، أما منصب رئيس الوزراء صاحب القوة الفعلية فه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يب الإشكن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قد يوجدون في الموشافيم ولكن لا يُسمَح لهم بدخول الكيبوتس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مؤسسة التي تفرخ القيادات السياسية والعسكرية، إلا بنسبة صغ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جو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شكناز والشرقيين ليست فجوة طبقية اجتماعية بالمعنى المألوف، وإنما هي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الطبيعة الإحلالية للمجتمع الصهيوني الاستيطاني باعتباره مجتمعاً مب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غتصاب الأرض وطرد سكانها واستيراد عنصر بشري يهودي شرقي فقير، عليه أن يبق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حتى يظل عند قاعدة الهرم الإنتاج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ذا، يمكن القول بأن أزمة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ين هي، عن حق، بؤرة أزمات المجتمع الصهيوني، فهي تعبِّر عن أزمة ال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زمة السكانية الاستيطانية وأزمة الإنتاجية والتطبيع، أي أزمة 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إن قنع الشرقيون بموقعهم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عدة الهرم، وتقبلوا الصيغة المراوغة التي تجعلهم يهوداً وطليعة قتالية ل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دون أن يكونوا إشكنازاً ودون أن يشاركوا في صنع القرار بما يتناسب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هـم، وزادوا معـدلات استهلاكهم دون أن يتحركوا إلى قمة الهرم، فإن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قابلة للحل، وكان من الممكن أن يُقال حينذاك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عب يهودي واحد، منتج بطبيعته، له مؤسساته الديموقراطية مثل كل الأمم، ولأ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مرار في القتل والقتال والاستيطان بالمادة البشرية اليهودية الشرقية تُوجِّ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اليهودية الغربية، وبذا تستمر الإمبريالية في الدعم والتم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صاح الشرقيون، وبددوا الصمت وملأوا الفراغات، وطالبوا بأن يتحول القول إلى ف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لو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كنا شعباً واحداً حقاً، فلمَ لا نشارك في صنع القرار بما يتفق مع نسب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دية، ولمَ لا نصعد نحن أيضاً إلى قمة الهرم، إن صاحوا بذلك فيكون في صياحه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يد حقيقي للأوه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هوية 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ودي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تفجرت قضية الهوية اليهودية على مستوى الدولة التي يُقال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شبت معركة بين الدينيين واللادينيين، فاللادينيون يودون أن يروا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علمانية بمعنى الكلمة لا تلتزم بأية قيم دينية أو أخلاقية، يمارس فيها كل ف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يته كاملة بحيث تتحوَّل شعائر الدين اليهودي إلى مجرد شكل لطيف من أشكال الفلكل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وروث القومي وبالتالي فهي ليست مل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صهاينة الدينيون فيذهبون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يهودية لابد أن تتبع القيم الإثنية الدينية فتقيم شعائر الدين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منع الإباحية وتغلغل الممارسات العلم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بغاء والصور الفاضحة وأكل لح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نزير الذي يستهلكه الإسرائيليون بشراه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 السبب احتدم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ساء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متدينون داخل وخارج إسرائيل كيف يمكن أن تُسمَّى الدولة الصهيونية،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عَد من أكثر الدول إباحية في العالم، دولة يهودية؟ وقام العلمانيون من جان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حاولة تأكيد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علمانية و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ن واحد، وقاموا بحرق أحد المعابد اليهودية وإلقاء رأس خنزير في معبد 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ائع مرتبطة في وجدان أعضاء الجماعات اليهودية بالنازية ومعاداة اليهود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لى جانب هذا الانقسام الأساسي حول الدولة اليهودية هناك انقس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رى فر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يهود الإثنيون المتمسكون بإثنيتهم، وبخاصة المقيمون في الخارج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ون كيف يمكن أن نسمِّي الدولة الصهيونية، التي تتزايد فيها معدلات الأم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ولمة، دولة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يهود ذوي الاتجاهات الثورية واليسارية فيقو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نسمي دولة تقوم بالتجسس لحساب الولايات المتحدة وتزويد النظم الفاش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اللاتينية بالأسلحة، وكانت تتعاون مع نظام الأبارتهايد في جنوب أفريقي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قد شهدت الانتخابات الإسرائيلية الأخيرة عودة السياسة الإث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ى تعبر عن نفس الأزمن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ذ ظهرت عدة أحزاب ذات أساس إثني وليس عقائدي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اس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ـ إسرائيل بعالياه وهي ظاهرة اتسمت بها الحياة السياسية في إسرائيل في الس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ى بعد إعلان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ودتها بهذه الحدة مرة أخرى بعد حوالي نصف قرن ي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ق التناقضات وبنيويتها وعلى الفشل في تعريف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شعب اليهو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خارج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ى أنها ستؤسس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ة تكون بمنزلة المركز ليهود العالم وكان من المفروض أن تهاجر أغلبيتهم إلي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 من تبقَّى منهم فواجبه دع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اسياً نظير أن تحافظ له على هويته اليهودية وتحفظها من الانصهار والذو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حدث كان أبعد ما يكون عما هو مُتوقع، إذ لم يهرع الشعب اليهودي إلى وطنه الجدي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آثر البقاء خارج حدود أرضه ووطنه المزعوم دون أن يحرك ساكناً، منفياً بإراد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متعاً بمنفا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 لعل أعضاء هذا الشعب، إذا ما نفضنا غبار القول الصهيوني، ليس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فيه وإنما هم بشر عاديون يعيشون في أوطانهم الفعلية ينتمون إليها ولا يفك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هجرة لأنه ليس هناك ما يدعو إ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ـتى حينما يفكرون في ترك أوطان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بش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درسون البدائل والفرص، وتتجه أغلبيتهم نحو الولايات المتحدة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ل على أنهم أبناء عصرهم وأن حساباتهم دقيقة وسليمة، فمن ذا الذي يطيب له أن يت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والمستوى المعيشي المرتفع في الولايات المتحدة ليستوطن حيث الحرب والهج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حارية وشظف العيش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بل لقد ثبت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عدت على تسارُع معدلات الاندماج بينهم، إذ أن 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ؤلا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إثن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بَّرت عن نفسها لا من خلال أسلوب حياة يهودية متكامل وإن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دعم إسرائيل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ظهر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الكثير من الحرج حينما تتصرف في إطار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امدة وتفصح عن وجهها الإرهابي، وبخاصة على شاش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يفزيون وأمام جيرانهم الليبراليين 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فضلاً عن أن الدول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نجح في أن تنتج فكراً دينياً يهـودياً، فمعظم المفكرين الدينيين اليهـو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وا نتاج الدياسبور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يحاول أعضاء الجماعات اليهودية في العالم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شاكل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ذلك مشكلة المع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داخل إطار مجتمعــات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وقـف الجمــاعـ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من الصهيونية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 xml:space="preserve">إن مق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يهود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شكل حجر الأساس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روع الصهيوني تفككت أثناء المما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المحتل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ن هو اليهودي عام </w:t>
      </w:r>
      <w:r>
        <w:rPr>
          <w:rFonts w:cs="Arial" w:ascii="Arial" w:hAnsi="Arial"/>
          <w:b/>
          <w:bCs/>
        </w:rPr>
        <w:t>1997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Who is a Jew 1997</w:t>
      </w:r>
      <w:r>
        <w:rPr>
          <w:rFonts w:cs="Arial" w:ascii="Arial" w:hAnsi="Arial"/>
          <w:b/>
          <w:bCs/>
          <w:rtl w:val="true"/>
        </w:rPr>
        <w:t xml:space="preserve"> ? </w:t>
        <w:br/>
      </w:r>
      <w:r>
        <w:rPr>
          <w:rFonts w:ascii="Arial" w:hAnsi="Arial" w:cs="Arial"/>
          <w:rtl w:val="true"/>
        </w:rPr>
        <w:t>مما يزيد مشكلة الهوية اليهودية تفاقماً أن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ة والمحافظة بدأت تصل إلى إسرائيل وقد تزايد عدد التابعين لها، هذ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ذي وصل فيه عدد الإصلاحيين والمحافظين المتدينين في الولايات المتحدة حو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يهود الولايات المتحدة المتدي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نذكر أن اليهود الملحد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ثير من المتدين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ولايات المتحدة يصرون على فصل الدين عن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ت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ذلك مجتمعهم منادين بذلك باعتبارهم أعضاء أقلية يرون أن ذلك في مصلحته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الملحدون في إسرائيل فهم لا يكترثون أساساً بال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م أعضاء أغل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هم لا يمانعون في أن يسيطر الأرثوذكس على جميع مناحي الحيا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خصوصاً أن مث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عراض الديني يزيد من شرعية الدولة وشرعية الاستيلاء على الأراض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هذا الوضع إلى فقدان الاتزان على مستوى 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بينما ترى أغل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اسبور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هيمن على المنظم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ضرورة فصل الدين عن الدولة،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سسة الأرثوذكسية في إسرائيل أن يلعب الدين دوراً أساسياً في حياة الفرد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امة بل أن يتحكم الدين في الحياة الخاصة للمواطنين، وأن تقوم هي بتعريف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القوانين الخاصة بالعلاقة الدينية بين الفرد و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رير قانون في الكنيست يلغي الاعتراف بعقود الزواج التي يجريها الحاخامات التاب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يار الإصلاحي والمحافظ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 أن القانون مر في المرحلة 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أربع مراح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د غضب اليهود الإصلاحيون والمحافظون بشدة وهددوا علانية بقطع المساعدات والتبر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تصل نتنياهو شخصياً برؤسائهم ودعاهم للقائه في مكتب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قدس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خبرهم أن تمرير القانون في القراءة التمهيدية لا يعني أنه سينج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إنه ق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لجنة تضم المسئولين من كل التيارات الدينية في إسرائيل لتبحث الموضوع وتت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قرارات وحلول ترضي كل الأطراف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الفعل تم تشكيل لجنة يرأسها وز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ية يعقوب نئمان لإنشاء محكمة تفصل في حالات اعتناق الديانة اليهود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عد زعماء الإصلاح والمحافظة بالتوقف عن الهجوم على الحك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قيام بأية إجراءات قبل أن تنهي اللجنة عملها، 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ئمان قد اقترح إنشاء محكمة مشتركة تضم ممثلين عن اليهود المحافظين والإصلاحي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رأسها حاخام من اليهود الأرثوذك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حاخامية الرئي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فضوا هذه المقترحات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صف قادة الإصلاحيين والمحافظين قرار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ثوذكس بأنه سيؤدي إلى انقسام خطير في صفوف اليهود، ويهدد مستقبل حكومة رئ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راء الإسرائيلي بنيامين نتنياه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المقابل، أعرب اليهود الإصلاح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حافظون عن شعورهم بالصدمة، وقال الحاخام إيهود باندل، رئيس الحركة المحافظ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إن رفض المتشددين للتسوية بمنزلة إعلان حرب ضد الشعب ال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خام يوري ريجيف رئيس الحركة الإصلاحية أن الحاخامية الكبرى قد أغلقت الباب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ه التس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وقعت مشكلة جديدة، إذ تم انتخاب امرأة، من التيار الد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صلاحي، عضواً في المجلس الديني لمدينة نتان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جلس مؤلف من تركيبة حزب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كل حزب ممثلون حسب نسبته في الانتخابات البل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شع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مثلي الشع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دي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دوبين يعينهم مجلس الرئاسة الروحية الرس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اء تع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اخام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جويس برن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بروفسير في اللاهو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حزب ميرتس اليساري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انتخ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ثار جنون الأرثوذك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اليهودية الأرثوذكسية لا تقبل باشتراك النساء في صل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ة في المعبد ولا بحاخامات إنا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رفضوه، فتوجهت الحاخامة الجديدة إلى المحك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يا واستصدرت أمراً يجيز التعيين ويؤكد أنه قانوني وبأمر وزير الأديان بالمصاد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يلا يعتبر موقفه إهانة للمحكمة وقرارها، وهو أمر مخالف للقانون، ا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تنياهو، مع قيادة شاس، أن يقيل وزير الأد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يلي سويسا من حزب شا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لاحياته لمدة ساعة، يوقع خلالها بنفسه على كتاب التعيين، ثم يعيد الوزار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هذا الحل لم يرض الأرثوذكس ولا حتى الحاخامين الأكبرين، فراحوا يهاجمون نتنيا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رروا مقاطعة كل مجلس ديني يضم امرأة أو يضم حاخاماً إصلاحياً أو محافظ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ثوذكس أن هذ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ذهب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جب ألا يُمثَّلا أساساً في المجالس الدي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تزايد النسبية الأخلاقية في الولايات المتحدة، وهو أمر يترك أثره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 على يهود الولايات المتحدة، وانتماءاتهم الدينية وشبه الدينية واللا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سيزيد من تصعيد الصراع بين الأرثوذكس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،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رء تخيل استجابة الحاخامات الأرثوذكس لقيام بعض النساء من الولايات المتحدة بلب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ليت وحمل التوراة ومحاولة الصلاة بجوار حائط المبكى والإصرار على أن يرس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خا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للمرء كذلك تخيل موقف المؤسسة الأرثوذكسية من قيام أحد الحاخا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صلاحيين بعقد أول قر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ي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 زوجين،كلاهما من الذكور، في إسرائيل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الأزمـــة الســـكانية الاســـتيط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mographic and Settlement Crisis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كان من الممكن أن يتجاوز الكي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كل مظاهر أزمة الهوية ويستوعبها، أو على الأقل كان يمكنه أن يتجاهلها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فعل في الماضي، ما دامت المادة البشرية الاستيطانية متوف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فيم تهم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أو التطبيع لو أن الوقود البشري لا يكف عن التدفق نحو آلة الحرب و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لخلق حقائق جديدة، وأمر واقع جديد؟ ولكن الأمر ليس كذلك، فثمة أزمة 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ة تجعل من المشروع الصهيوني أكذوبة عقيمة دخلت طريقاً مسدو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جانب من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علينا أن نغي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ر قليلاً ونتحدث لا عن المُستوطَن الصهيوني وحسب، وإنما عن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غرب، وخصوصاً في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ركة الصهيونية، منذ ظهورها في أوا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رن الماضي، تعاني أزمة سكانية تتهددها في الصم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ذلك أن المشروع الصهيوني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 وعد بتقديم المادة البشرية المطلوبة للاستيطان والقتال، ولكن هناك تط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حدثت منذ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الوقت الحالي ه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ستُؤنف التحديث المتع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وقف في شرق أوربا بعد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عام توقيع وعد بلفو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أمر الذي فصل الكت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شرية اليهودية في روسيا عن المشروع الصهيوني إذ أن المجتمع السوفيتي الجديد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َّم معاداة اليهود أتاح أمامهم فرص الحراك الاجتما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ناك مفكرو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ون تنبأوا بذلك وراهنوا عليه، وانخرطت أعداد كبيرة من الجماهير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ديش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صفوف الأحزاب الثورية الاشتراكية في روسيا وغير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خت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 كبيرة من الكتلة البشرية اليهودية في بولندا وغيرها من دول أورب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بادة النازية ليهود أوربا وغيرهم من الجماعات الإثنية والدينية، أو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اصر أخر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التنصير والتخف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ظهر أن الولايات المتحدة تشكل 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ذب بالنسبة للمهاجرين اليهود من أوربا ومن كل أنحاء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بدأ هذا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بلور مع تعـثُّر التحديث وتوقُّفـه في شـرق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عروف أن الآل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يلة التي اتجهت إلى فلسطين للاستيطان فعلت ذلك لأن أبواب الولايات المتحدة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صدة دو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بعد أن فُتحت الأبواب منذ الستينيات، تتجـه الهجرة اليهـ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ماً نحو المنفـى البابلي الجديد اللذيذ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التناقص الم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داد أعضاء الجماعات اليهودية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خارج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ما يُسمَّى ظاه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سبب الاندماج والزواج المُختلَط والعزوف عن الزواج وال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خفاض الخصو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هاجر أعضاء الجماعات اليهودية إ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عداد غفيرة كما كان متوقعاً، فهم صهاينة توطيني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دث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ماس ولكنهم لا يهاج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غت الهجرة اليهودية السوفيتية الأخيرة المصادر المتبقية ل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في شرق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صدر الأساسي للمستوطن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ما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كلة السكانية حدة، بالنسبة للكيان الصهيوني، ظاهرة النزو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يُلاحَظ أن أ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ين آخذة في التزايد في الآونة الأخ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بلغ عددهم ما يزيد على </w:t>
      </w:r>
      <w:r>
        <w:rPr>
          <w:rFonts w:cs="Arial" w:ascii="Arial" w:hAnsi="Arial"/>
        </w:rPr>
        <w:t>7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كثر حسب الإحصاءات غير الرسم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أصبح قرار النزوح مقبولاً اجتماعي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ظهر على شاشات التليفزيون الإسرائيلي بعض النازحين ليتحدثوا عن قصص نجاح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كما تظهر في الصحف الإسرائيلية إعلانات عن إسرائيليين يودون 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ققهم استعداداً للهجرة، وهذه أمور كانت في الماضي تتم سر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ُلاحَظ أن نو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حين نفسها قد تغيرت، فمعدل النازحين من بين أبناء الكيبوتسات التابعين لأك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كت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ركة الكيبوتسية الموحَّدة والكيبوتس القُط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فئة العمر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مت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عدل يساوي معدل نزوح هذه الأجيال في المجتمع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زحت العناصر العسكرية عن المُستوطَن الصهيوني بأعداد كبيرة آخذة في التزا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زمة السكانية تثير قضية الهوية اليهودية ولكنها في الوقت نفسه تث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باشر قضية 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يصرحون كل يوم بعزمهم على إنشاء المستوطن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المستوطنات في الضفة الغربية قائمة وتزداد عدداً وحجماً ولكن عد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لم يزد بعد مرور ما يزيد عن ثلاثين عاماً عن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عدد أق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يادة الطبيعية السنوية للفلسطينيين العرب في تلك المنط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 الصهيوني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ياً، ولكنه تحوَّل إلى جيب استيطان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ع الذي يستند إلى التفرقة اللونية على طريقة جنوب أفريقيا حيث يتم الاحتفا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رض ومن عليها من سكان ويتم تحويلهم إلى مصدر للعمالة الرخيص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ت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ام العالمي الجديد فرصاً جديدة للنظام الاستيطاني الصهيوني بحيث أصبح بوسع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جاوز نطاق فلسطين المحتلة ليتغلغل في البلاد العربية وليُحوِّل السوق الع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ق شرق أوسطية يلعب هو فيها دور الوسيط الأساسي بين العرب والغرب، بل بين كل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ة و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كمن المفارقة في أن توسُّع الجيب الاستيطاني يتطلب الم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ستوطنين، أي المادة البشرية، للاستيطان والقتال وللأعمال التجارية، 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بشرية اليهودية غير متوافرة وإن تم استيراد مادة بشرية عربية فإن هذا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يداً لهوية ال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 في إسرائيل صراع بين ما سم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جر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ك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جميــــع المنفيــــين عــام </w:t>
      </w:r>
      <w:r>
        <w:rPr>
          <w:rFonts w:cs="Arial" w:ascii="Arial" w:hAnsi="Arial"/>
          <w:b/>
          <w:bCs/>
        </w:rPr>
        <w:t>199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Ingathering of the Exiles 1997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ن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أن اليهود شعب واحد وأن إسرائيل هي دول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عد مرور ما يقرب من مائة عام على الاستيطان الصهيوني وخمسين عاماً على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لا تزا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دولة أق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لم يهاجروا إليها ولم تنجح في تجميع المنفيين، إذ يبدو أن المنفيين 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عادة غامرة بمنف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اضط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ية لحل أزمتها السكانية بأن تلجأ لتهجير الفلاشا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هوديته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ن ص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ميتها كذلك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ختلفة عن اليهودية الحاخا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م سمحت بهجرة مئات الآلا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اليهود السوفييت الذي تعلم مسبقاً أنهم ليسوا يهود أص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جدول 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يِّن عدد اليهود في إسرائيل والعام منذ تأسيس الدولة حتى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ملاي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سنة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عدد يهود العالم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إسرائيل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نسبة إلى يهود ال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94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0.6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6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.59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582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.959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3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28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51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27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.94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95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550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5%</w:t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4.637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36%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المصد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ت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حصاء السنوي الإسرائيلي ل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لاحظات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عدد اليه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لم ثابت منذ </w:t>
      </w:r>
      <w:r>
        <w:rPr>
          <w:rFonts w:cs="Arial" w:ascii="Arial" w:hAnsi="Arial"/>
        </w:rPr>
        <w:t>1970</w:t>
      </w:r>
      <w:r>
        <w:rPr>
          <w:rFonts w:ascii="Arial" w:hAnsi="Arial" w:cs="Arial"/>
          <w:rtl w:val="true"/>
        </w:rPr>
        <w:t xml:space="preserve">، وهذا يعود إلى الظاهرة المسم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وت الشعب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هناك زيادة في أعداد اليهود في إسرائيل، ترجع إلى الهجرة بالأس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كل زيادة في يهود إسرائيل تعني نقصاً في يهود المناطق 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منذ عام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تى عام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انت نسبة التزايد في نسبة يهو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يهود العالم تتراوح بين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كل خمس سنوات وهي كالتالي على الترتيب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 -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-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-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 xml:space="preserve">أما الفترة من 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الزيادة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بسبب هجرة اليهود السوفييت، أي بمعدل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كل ع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غم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زيادة تظل إسرائيل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أقلية، يرفض المنفيون الهجرة إلي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يل ما بعد </w:t>
      </w:r>
      <w:r>
        <w:rPr>
          <w:rFonts w:cs="Arial" w:ascii="Arial" w:hAnsi="Arial"/>
          <w:b/>
          <w:bCs/>
        </w:rPr>
        <w:t>196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أزمــة الخدم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سـكر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Post 1967 ceneration (Crisis of Military Service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روف أن الوجود الصهيوني يستند إلى العنف والإرهاب، إذ أنه يهدف إلى التخ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الأرض وإحلال آخرين مح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عملية لا يمكن أن تتم بالوسائل الس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وجود الصهيوني كيان غُرس في المنطقة بسبب دوره القتالي ضد المنطق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 من المستويات، يمكن القول بأن المشروع الصهيوني كان يهدف إلى ن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نورير أو المتسولين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 الفائض البشر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فلسطين وتحويله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قتالية تخدم المصالح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أحد أهداف الجيوب الاستيطان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سها العالم الغربي في آسيا وأفريقي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وجود كل جيب استيطاني ي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ة عسكرية ضخمة لتطرد السكان الأصليين أو لتقمعهم، ولتنفذ المخطط العسك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قق الحد الأدنى من الطمأنينة لجماهير المغتصبين من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قو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تمي لهذا النمط، وقد أحرزت قدراً لا بأس ب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جاح والشرعية أمام جماهير المستوط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نجحت في أن ترسخ في وجدان الإسرائيليين فكر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دولة صغيرة تدافع عن نفسها ضد هجمات جيرانها العرب، الأمر الذي أعطى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عرب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قلانيتها ومشروع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كان يتم تجنيد الشباب الإسرائيلي بنجاح شديد، عن طريق التوجه إلى حسِّ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لاقي والقومي والديني ورغبتهم في البقاء باعتبار أن الدفاع عن الذات 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أخلاقية مشرو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عل اليهود شعباً مختاراً بالمعنى الحلو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يني و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خلع القداسة على كل ممتلكات الدولة، وبخاصة حدودها، خل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 على الجيش حتى أنه وُصف بأنه القداسة بعي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بن جوريون الجيش بأ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ير مفسر للتوراة، فمفسر التوراة هو وحده القادر على تعريف حدود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كتسبت الخدمة العسكرية قداسة 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ى جانب هذا كانت الخدمة العسكرية ال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خول النخبة الحاك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مجتمع الاستيطاني، لابد أن يدفع الفرد ضريبة ال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صبح جديراً بالحكم وصن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كان يتم تجنيد الشباب الإسرائيلي بنج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يد، عن طريق التوجه إلى حسِّهم الأخلاقي والقومي والديني، ورغبتهم في البقا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 الدفاع عن الذات رغبة إنسانية أخلاقية مشروعة، وباعتبار أن العرب يهد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قاء الإسرائيلي نفس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قيل، عن صدق، إن كل شعب له جيش إلا في إسرائيل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ش له شع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ما دعَّم كل هذه الادعاءات انتصارات إسرائيل المتتالية الحاسم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منت للمستوطنين البقاء وتدفق المعونات من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ظل هذا هو ال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ائد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بدأت المشاكل، وبدأ إيمان المستوطنين الصهاينة بنظ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الإسرائيلية ومشروعيتها في الاهتزاز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أولها حرب الاستنزاف التي أح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ون خلالها أن عمليات النصر السريعة ليست أمراً متيسراً وسه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اكتسحت القوات العربية المصرية والسورية خط بارليف والتحصي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سكرية وألحقت خسائر بالعدو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كان هناك أخيراً حرب لبنا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مستن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بنا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ي المصطلح الإسرائي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انتهت بهزيمة ساحقـ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فشل ملحوظ في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هدف الذي كانت تطمح إليه الحم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ضاء بشكل نهائي على المقاومة الفلسط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لبنان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ثم شهدت هذه الفترة عمليات فدائية مستمرة لم تتوقف البت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خرها وأهمها وتاجها عملية قبية التي قا بها مواطنان عربي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هما سوري وال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نس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ف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ناسبة مرور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على مذبحة ق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استق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ائرتين شراعيتين فاستُشهد أحدهما في الطريق ولكن نجح الآخر في الهبوط في 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تل ستة إسرائيليين ثم استُش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أحد شعارات الانتفاض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تة مقابل واح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بينت هذه العملية ل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أن ذاكرة العرب حية وأن ذرا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عسكرية القوية لا يمكن أن تضعهم في برج حصين ولا أن تقدم لهم الحم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ل الوق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جاءت انتفاضة الحجارة لتبين مدى عجز العدو عن القيام بالعمل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احية والضربات الإجهاضية التي تسكت الآلام مرة 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وضع ول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دى الإسرائيليين إحساساً عميقاً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م الانتص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ن الحروب المستم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 من المفروض في كل واحدة منها أن تنهي كل الحرو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تأت لا بالسلام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تبين الإسرائيليون أنهم وصلوا إلى ما يمكن تس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قطة الذرو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وصلوا لأعلى نقط استخدام العنف والقوة دون جد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ضافة إلى هذا أد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 من الشباب الإسرائيل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دفاع عن النفس كما يقولون وإنما هي دولة عدو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حرب لبنان على س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ال أعلنت المؤسسة العسكرية أن الهدف من عملية سلام الجليل هو هدف دفاعي ح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قف ما يسمونه الهجمات الفدائية وتطهير مساحة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ً مربعاً من 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أن الهدف الحقيقي كان هو فرض حكومة وظيفية عميلة في لبنان تحت حماية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ها لم تكن حرب خيار فُرضت على المستوطنين وإنما حرب دخلوها بملء إر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هذا إلى تداعي الإجماع القومي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ستمرار الاحتلال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لما يزيد على عشرين عاماً كان من الصعب الدفاع عنه باعتباره دفاع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مع تراجُع احتمالات الحرب بين العرب والمستوطن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يع شتى معاهدات ا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 الحديث عن العمليات العسكرية الإسرائيلية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فاعاً عن النفس أمراً مستحيل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شك في أن زيادة معدلات العلمنة والعول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عار الاستهلاكي لا تساعد كثيراً على تصعيد روح القت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جو الخصخصة ال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ئد في إسرائيل يزيد تمركز الفرد حول نفسه ويجعله يضع نفسه قبل المجتمع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هنا أن نورد هذه الواقعة مثالاً لما يحدث للشباب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في مهرجان اليوروفيزيون ممثل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ا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كن دانا هذه ليست امرأ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يقية أصلاً، ولكنها كانت في الأصل رجلاً شاذاً من أصل يمني يُسمَّى بارون كوه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أجرى عملية جراحية في لندن تحول بعدها إلى امرأ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هي شخصية تحظى بشع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بيرة غير ع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حول امرأة إلى رج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عك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سألة تحدث الآن في مجتمعات كثي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حين يتحول الفعل الفردي إلى رمز قومي هنا يجب أن ندرس المسألة باعتبارها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جتماعية وليس سلوكاً فردي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ل هذه الأحداث مرتبطة تمام الارتباط بأ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الاحتجاجية، أي انصراف الشباب من المستوطنين الصهاينة عن الخدم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 الفرار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صرح وزير الدفا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اب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سحق مردخاي بأن انخفاضاً حاداً طر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اندفاع والرغبة القتالية في صفوف الشباب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ون بقلق عن طبقة من الشبان تُدع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جيل إ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</w:t>
      </w:r>
      <w:r>
        <w:rPr>
          <w:rFonts w:cs="Arial" w:ascii="Arial" w:hAnsi="Arial"/>
          <w:rtl w:val="true"/>
        </w:rPr>
        <w:t xml:space="preserve">.» </w:t>
      </w:r>
      <w:r>
        <w:rPr>
          <w:rFonts w:ascii="Arial" w:hAnsi="Arial" w:cs="Arial"/>
          <w:rtl w:val="true"/>
        </w:rPr>
        <w:t>نسبة إلى قناة ت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بث الغناء بشكل متواصل في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عضاء هذا الجيل لا يبدون اكتراثاً بالأوض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مة للدولة، ويميلون إلى الدعة والر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على كل تعبير عن التوجه الاستهلاك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 في المجتمعات الصناعية التي يُقال ل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قد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كما يقول مردخا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عت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عض أننا وصلنا مرحلة الراحة، والبعض الآخر يرى أننا يجب ألا نساهم بكل جهودن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اع عن إسرائيل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 xml:space="preserve">ومما يجدر ذكره أن أعضاء النخبة 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عظ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في سن الشباب فمتوسط العمر هو </w:t>
      </w:r>
      <w:r>
        <w:rPr>
          <w:rFonts w:cs="Arial" w:ascii="Arial" w:hAnsi="Arial"/>
        </w:rPr>
        <w:t>26.6</w:t>
      </w:r>
      <w:r>
        <w:rPr>
          <w:rFonts w:ascii="Arial" w:hAnsi="Arial" w:cs="Arial"/>
          <w:rtl w:val="true"/>
        </w:rPr>
        <w:t>، وهي بذلك لا تختلف كثير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 الع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ُلدوا بعد إنشاء الدولة ونشأوا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أي بعد أن دخ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فردوسية الاستهلاكية الت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َعد مواطنيها مهتمين فيها بالتراك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شهدت القوات العسكرية الإسرائيلية، لأ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ة في تاريخها، ظواهر احتجاجية مختلفة، جديدة عليها كل الجدة، مثل زيادة نزو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ناء الكيبوتسات، العمود الفقري للمؤسسة العسكرية واحتياطيها الحقيق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ا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ذلك نسبة النازحين من الضباط والخبراء العسكريين والمهندسين والعاملين في الصن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بعد توقُّف العمل في مشروع الطائرة لاف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ذلك، زادت 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طي المخدرات وانتشار الجرائم الجنسية بين أفراد القوات الإسرائيلية والشب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ُقال إن ثُلث الشباب في إسرائيل يتعاطون المخدر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ضعف مستوى الأداء بشكل ملحوظ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أنه ورد في أحد تقارير البنتاجون أن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ج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سائر أثناء حرب لبنان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درها الإسرائيليون أنفسهم، وتُعَد هذه نسبة عالية جد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وحظ تخثّ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ة العسكرية الإسرائيلية فتزايد الفساد والرشوة في صفوف القيادات ووزعت منشو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رواتب الضباط تسيء إلى هيبة الجيش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كتُشفت شبكة كاملة من كبار الضباط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ش الإسرائيلي ممن تلقوا رشاوي ضخمة من جنود الجيش، العاملين في الجنوب اللبن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حتياط، مقابل إعفاء هؤلاء الجنود من الخدمة العسكر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أشارت صحيفة معاريف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ضابطاً ومسئولاً، منهم طبيب نفسي كبير في وزارة الدفاع الإسرائيلية، اشترك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ً في إصدار تقارير الإنهاء لأسباب مزيفة لجنود لديهم المال لكنهم يخشون الالتح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دمة العسك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ُحقق الآن مع الجنرال مي ميخارام، قائد سلاح الب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، لاتهامه بالفساد أثناء الخدمة العسكرية في شرائه معدات ب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ضف إلى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باط الذين يسرحون لخفض النفقات وأولئك الذين يمارسون التمييز العنصري ض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ثيوبيين، والإثيوبيين المجندون الذين ينتحر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فترة قريبة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طوع في صفوف قوات النخ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حدة المظلم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تبر من الأعمال المرمو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ضط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وات في السابق إلى الاعتذارات لعدد من الراغبين بالتطوع لوجود ما يكفي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غير أن الوضع الآن تغيَّر كما يبدو، فكثيرون يستخدمون حيلاً دنيئة للتخ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دمة العسكرية مثل الزعم بمرورهم بأحوال نفسية مضطر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غ عدد الهارب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دمة العسكرية </w:t>
      </w:r>
      <w:r>
        <w:rPr>
          <w:rFonts w:cs="Arial" w:ascii="Arial" w:hAnsi="Arial"/>
        </w:rPr>
        <w:t>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كما أن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شباب الذين بلغوا سن التجنيد يُستبع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خدمة بسبب أمراض عضوية ونفسية، و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ُستبعدون لأسباب متنوعة، وي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افين لأسباب دينية ما يزيد عن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>وفي إحدى استطلاعات الرأي صرَّح ثل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باب الإسرائيلي أنهم إن أتيحت لهم فرصة تحاشي الخدمة العسكرية الإجبار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غرق ثلاث سنو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فعلوا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وحظ تصاعد معدلات الهروب من الشريط المحت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تمد الجيش الإسرائيلي على نظام الاحتياط فيقوم باستدعاء جنود الاحتياط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ن بلغ عددهم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429.00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ة كل عام لمدة شهر حتى سن الخمس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عادة تدري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كان يُقال إن الشعب الإسرائيلي هو جيش في إجازة لمدة إحدى ع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ه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لوحظ أن حوالي الثُلث يتغي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ثناء الصدام الذي وقع بين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وسكان نابلس في سبتمبر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دعت إحدى فرق الاحتياط الجنود التابع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والبالغ عددهم </w:t>
      </w:r>
      <w:r>
        <w:rPr>
          <w:rFonts w:cs="Arial" w:ascii="Arial" w:hAnsi="Arial"/>
        </w:rPr>
        <w:t>340</w:t>
      </w:r>
      <w:r>
        <w:rPr>
          <w:rFonts w:ascii="Arial" w:hAnsi="Arial" w:cs="Arial"/>
          <w:rtl w:val="true"/>
        </w:rPr>
        <w:t xml:space="preserve">، فلم يحضر سوى </w:t>
      </w:r>
      <w:r>
        <w:rPr>
          <w:rFonts w:cs="Arial" w:ascii="Arial" w:hAnsi="Arial"/>
        </w:rPr>
        <w:t>60</w:t>
      </w:r>
      <w:r>
        <w:rPr>
          <w:rFonts w:ascii="Arial" w:hAnsi="Arial" w:cs="Arial"/>
          <w:rtl w:val="true"/>
        </w:rPr>
        <w:t>، ولم يبق منهم سوى ثلاث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أح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هاب للضف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د المجندين الذين يرغبون في الخدمة في الأحداث القت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راجع ليصل إلى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عدد المجند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أهم من هذا كله أن هناك قبولاً اجتماع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ذا الموقف، وهو أمر جديد كل الجدة في التجمع الصهيوني الذي كانت الخدم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نهاية الستينيا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ُعدُّ الشرف الأكبر الذي يمكن أن يحصل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ط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ستوط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أمام هذا الوضع يفضل الجيش الإسرائيلي أن يست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يري المشاكل ويتركهم وشأنهم حتى لا تُثار القضية وحتى لا يناقشها الرأي ال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طال التهرب من الخدمة العسكرية أفيف جيفين، ابن شقيقة موشي ديان، وهو من أش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غنين الشباب في إسرائيل ويُقال إنه يشبه في ملامحه وحركاته مايكل جاكس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ظهر قبل سنوات في التليفزيون وهو يتحدث عن كيفية حصوله على الإعفاء من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سباب نف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نتهى به الأمر إلى الهجرة إلى بريطانيا بعد أن تقدم بطلب م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هجرة ذكر فيه أنه يهاجر بسب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طان الاحتلال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كل هذه الظواهر ت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دى عمق الأزمة الصهيونية، فجيش الدفاع الإسرائيلي هذا، وصورته التي يذيع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، لبنة أساسية في العقد الاجتماعي الصهيوني، وسند أساسي 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اء في علاقة المجتمع الصهيوني مع نفسه أو علاقته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هتزاز الصورة هو اهتزاز الأُسس المهمة للشرع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ارقات التي تستحق التسجيل والملاحظة، أن هذا الجيل الجديد الذي يفر من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ولا يكترث بها، هو ج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كثر عسكر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كما يقول أفنيري شال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ستاذ العل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بالجامعة العسك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في الأيام الأولى للاستيطان، كما يقول شاليط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ار السائد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تطلق النار ثم تذرف الدمع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الحرب كانت مفروضة على أ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يل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كذا كان المستوطنون يظن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لم تكن الحروب حروب اختب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كان الجميع يعرف، شيء 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أما أعضاء الجيل الجديد، فقد خاض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روب اخت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كث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غزو لبن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مع الانتفاض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حروب تمت بملء اختيار ال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وُلد أعضاء هذا الجيل في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لذا فهم يعتق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ام الاعتقاد أن الاحتلال بالقو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ألة طبي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 الضفة الغربية ليست أوكيوباي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occupied</w:t>
      </w:r>
      <w:r>
        <w:rPr>
          <w:rFonts w:cs="Arial" w:ascii="Arial" w:hAnsi="Arial"/>
          <w:rtl w:val="true"/>
        </w:rPr>
        <w:t xml:space="preserve"> «</w:t>
      </w:r>
      <w:r>
        <w:rPr>
          <w:rFonts w:ascii="Arial" w:hAnsi="Arial" w:cs="Arial"/>
          <w:rtl w:val="true"/>
        </w:rPr>
        <w:t>أرضاً محت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أرض قومية توراتية ومن ثم هي أرض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نازع عليها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</w:rPr>
        <w:t>dispute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يسبيوت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قول المصطلح الأمريك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ى اليهود الاحتفاظ بها ولا ي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التنازل عنها أو التفاوض بشأ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عرب هنا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رب يهودا والسامر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بالتال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خرق حقوقه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ا يشكل مشكلة أخلاقية بالنسبة 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أعضاء هذا الجيل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ون كثيراً عن نتنياهو الذي صرح 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يس هناك أي نهر أو بحر يفصل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عن باقي الأراضي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ا جزء من دولة إسرائيل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 هي مركز البلاد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ها فناؤنا الخلفي وليست أرضاً غريبة ع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أض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مناطق غير المأهولة أو ذات الكثافة السكانية القليلة ستشكل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سوية الدائمة مناطق أمنية ذات تواصل جغرافي وقرر ضرورة الحفاظ على ممرات أم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رق تربط المستوطنات بعضها ببعض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ستخدام الصور المجازية المكانية يدل على ض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حساس بالزمان والتاريخ عند نتن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هذا لا يختلف عن أبناء جي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رون إلا الأرض وأمن إسرائيل ولا يدركون الماضي أو المستقبل أو العرب من حول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خصائص هذا الجيل أن أعضاءه لم يشعروا قط بالعداء للسامية، أي بال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ع هذا فهم جيل أكثر ميلاً لليم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ُشر مقارنة بين الشباب الألم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باب الإسرائيلي، وتبين أن الشباب الإسرائيلي أكثر عنصرية تجاه الأجان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لمان، وهم لا يهتمون ب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لية المنف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ل لا يفهمون يهود المنف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لا يفهمون لغتهم أو خطابهم أو شكوا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فارقة الناجمة عن هذ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ثيراً من القضايا التي تهم يهود المنفى لا تهم أعضاء هذا الجيل من قريب أو بع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 لا يكترثون باليهودية أو هيمنة الأرثوذكس على أمور الدفن والطلاق والزو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تهو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هم علمانيون شاملون عالميون، لا يهتمون بالقضايا المحلية ولا يكترث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ثل هذه الأمور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قد اتهم نتنياهو اليساريين بأنهم نس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عنى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ء يهودياً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بارة همس بها رئيس الوزراء في أُذن أحد الحاخام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ل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نتنياهو معنى اليهودية؟ هل تعني اليهودية شيئاً له؟ إن تصور أن التجمُّ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تقلي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بظهور نتنياهو، هو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رأي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ط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في واقع الأمر قد أصب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كثر انغلاقاً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دون أن يصبح أكثر تقليد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ديناً، والربط بين الواحد والآخر ليس بالضرورة له قيمة تفسيرية كبي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ي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ع الصهيوني، ليس محاولة للعودة للتقاليد بالمعنى المتعارف عليه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حاولة أعضاء هذا التجمُّع أن يجدوا جذوراً ل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roots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برر لهم وجود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رضية صلبة يمكنهم الوقوف علي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أمر شائع في كل المجتمعات الاستيط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ل كثير من المعلقين إن انتخابا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 تكن انتخابات خاصة بـ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الح السياس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الاجتماعية والاقتصا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إنما كانت انتخابات خاصة باله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قول قد لا نتف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ه، ولكننا نقتبسه بسبب دلالته</w:t>
      </w:r>
      <w:r>
        <w:rPr>
          <w:rFonts w:cs="Arial" w:ascii="Arial" w:hAnsi="Arial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تقوي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ديولو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خلال الاستهلاك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الأم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ولمة والخصخصة والعلمنة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Erosion of Zionist Ideology through Consumerism (and Americanization, Globalization, Privatization, and Secularization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سبَّبت ا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ظهور أزمة 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ة، فعبد أن طرح الصهاينة فكرة اليهودي الخالص، كما أسلفنا، وجدوا 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فى شخصيات مريضة شاذة غير س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شذوذ، ومن وجهة نظرهم، له مظهر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ي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اقتصادي والآخر 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ظهر الاقتصادي فيتضح في عدم 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شتغالهم بأعمال السمسرة والمضاربات والأعمال الهامشية غير المنتجة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ريب والأعمال المالية والعقارات وتجارة الرقيق الأبي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ظهر السياس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تلخص فيما يُطلَق عليه إشكالية العجز بسبب افتقاد السلطة أو السي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ون أنه بعد تحطيم الهيكل الثاني عام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يلادية، أصبح اليهود جماعات مشتتة تشت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جارة والربا وتُوجَد خارج نطاق مؤسسات صنع القرار دون أن تساهم في صياغ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تقر إلى أية سيادة سياسية مستقلة، الأمر الذي كان يعني ـ من وجهة نظر الصهاينة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قُّف مسار التاريخ اليهود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طرح الصهاينة رؤيتهم للمجتم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ث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تجمُّع 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جزء من مشروع حضاري متكامل يهدف إلى تطبيع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في واقع الأمر أول استخدام للمصطلح في الأدبيات الصهيو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تطبيع هنا يعني الشفاء من عقلية الاستجداء الاقتصادي من الغير أو الأغيار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السياسي عليهم، كما يعني عدم الانغماس في أعمال اسمسرة والمضار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عمال الهامشية غير المنتجة والتحول إلى شعب يهودي منتج بمعنى الكلمة يسيط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راحل العملية الإنتاجية، وبالتالي على مصيره الاقتصادي والسياس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رو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قضية نفسها بقوله إن الحل الصهيوني هو أن يقف الهرم الإنتاج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اعدته فيتركز اليهود في العمليات الإنتا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قاعدة الهر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عملون بأيدي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بح أغلبيتهم من العمال والفلاح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مهنيون والعاملون في القطاعين التجا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الي، فإنهم يصبحون قلة على قمة الهرم، شأنهم في هذا شأن أي مجتمع 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طلَق عليه اصطلاحً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زو الأرض والعمل والحراسة والإنتاج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لي الصهيوني على الأرض ويعمل فيها بيده ويسيطر على مراحل الإنتاج كافة، وهو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 هذا يكن قد أنجز ال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ة، فاستولى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زرعها، وعلى الهيكل الاقتصادي وعمل فيه، وعلى الهيكل السياسي وتَحكَّم في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حوَّل هو نفسه من شخصية هامشية إلى شخصية منتجة، أي أنه يكون قد تم تطبيع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ً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، يكون الاستيطان الإحل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ستيلاء على الأرض وطرد سكانها و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فعلاً خارجيًا يحمل مدلولاً محدودًا وإنما هو فعل شامل ذو أبعاد 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ومية، وفي نهاية الأمر نفسية، وهو أيضًا يحل مشكلة المعنى بالنسبة ل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قلن وجودهم في فلسطين التي تلفظهم ويقاتل أهلها ضدد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ن، وبعد 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قرب من خمسين عامًا على تأسيس الدولة الصهيونية، يمكن القول بأنها أبعد م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قصة النجاح الموع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ى مستوى السيادة السياسية، فالمستوطن الصهيوني يضط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ئمًا نتيجة وضعه للاعتماد على قوة خارجية تضمن له البقاء والاستمرار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عم العسكري والسياسي المستمرين، وهو ما يفرغ مفهوم السيادة من مضمونه تمامً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دعم الاقتصاد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ل مشاك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ولكنه تذكير يومي للمواطن الإسرائيلي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نجح في تطبيع اليهود وفي شفائهم من أمراض المنف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ُستوطن الصهيوني أصبح شخصية استهلاكية، ولم يتحول إلى شخصية منتجة يعمل بيد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تواجد في مختلف المراحل الإنتا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نتاجية العامل الإسرائيلي تعادل نصف إنتا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امل الأمريكي، وهو أقل إنتاجية من عمال الدول الصناعية ك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ستثناء إيطالي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بدَّى تقلُّص الإنتاجية الإسرائيلية في تقلص القطاع الإنتاجي وتضخُّم قط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لاحَظ أمنون روبنشتاين، أنه في عام </w:t>
      </w:r>
      <w:r>
        <w:rPr>
          <w:rFonts w:cs="Arial" w:ascii="Arial" w:hAnsi="Arial"/>
        </w:rPr>
        <w:t>1945</w:t>
      </w:r>
      <w:r>
        <w:rPr>
          <w:rFonts w:ascii="Arial" w:hAnsi="Arial" w:cs="Arial"/>
          <w:rtl w:val="true"/>
        </w:rPr>
        <w:t>، أي قبل إعلان الدولة،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دد اليهود المشتغلين بأعمال إنتاجية هو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بعد إعلان الدولة، وقف الهر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تاجي على قاعدته، وبلغ عدد اليهود المشتغلين بوظائف إنتاجية </w:t>
      </w:r>
      <w:r>
        <w:rPr>
          <w:rFonts w:cs="Arial" w:ascii="Arial" w:hAnsi="Arial"/>
        </w:rPr>
        <w:t>69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لكن بعد 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ئة عام على الاستيطان الصهيوني والممارسة الصهيونية، هبطت النسبة مرة أخرى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%. </w:t>
        <w:br/>
        <w:br/>
      </w:r>
      <w:r>
        <w:rPr>
          <w:rFonts w:ascii="Arial" w:hAnsi="Arial" w:cs="Arial"/>
          <w:rtl w:val="true"/>
        </w:rPr>
        <w:t>وقد ساهمت الانتفاضة المجيدة في فضح العدو أمام نفسه، إذ ثب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مالة العربية المنتجة لا تزال قائمة على أرض فلسطين قبل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صهيوني أن يحل مشكلة العمالة من الداخل، أو حتى بالتوجه إلى الض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العالمي، وإنما حاول حلها عن طريق استيراد العمالة، وكأن الحديث عن 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تاجية والعمل العبري قد تبخَّر جميعًا حتى على مستوى الديباجات اللفظ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عبِّر أزمة الإنتاجية عن نفسها في تفشي المضاربات في صفوف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ظهر أن المصارف الأساسية في إسرائيل، وكذلك قطاع كبير من المواطنين العاد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ورطون في عمليات مضاربة تضمن لهم أرباحًا ثابتة بضمان الحكومة دون بذل أيِّ ج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ون مخاطرة كبيرة، وهذه هي عقلية الوسيط الطف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ُشف النقاب عن أن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بوتسات متورطة هي الأخرى في أعمال السمسرة والمضارب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زايدت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ريمة في إسرائيل بشكل مذه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لاحَظ انتشار المخدرات والأمراض النفسية والبغ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فشل الأيديولوجيوتآكل الأيديولوجية يُولِّد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 المعن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عادةً ما تؤدي أزمة المعنى إلى إحساس بالعدمية يحاول الإنسان التغلب عليه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غراق في عنصر مادي بشكل كام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رب المخدرات ـ الإباحية ـ الاستهلا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فهي عن قدر من ال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ما يحدث هو العكس إذ أن تصاعُد الاستهلاك وإغ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واس فيه يزيد أزمة المعنى بدلاً من تهدئتها، ويزداد بذلك تآكُل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ويض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وجد عناصر أخرى في بنية المجتمع الاستيطاني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استهلا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عد هذا الاتجا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وحظ أن المجتمعات العلمانية ت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حل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مرحلة تقشفية تراك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لب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أخرى استلهاكية فردو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ائل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استيطانية إلى نفس النمط، بل إن تحقق النمط في حالتها يتسم بقدر أ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حدة والتطر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جتمعات الاستيطانية تبدأ هي الأخرى بمرحلة تقشفية حادة ت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ظيم الصارم وضبط النفس وإنكارها بل التضحية والقتال المستم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ضد الطبي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ادية والسكان المعاد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ي مرحلة تتسم بالأشكال الاقتصادية الجماعية والمل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عية أو شبه الجماعية للأشياء وتضخُّم القطاع العسكري وتغلغله في كل ال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رحلة هي المرحلة التقشفية التراكمية التي يتم فيها الاستيل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كذلك طرد السكان الأصليين وإبادتهم ومراكمة رأس ال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كل هذا يتـ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ذ البداية، باسم الهدف النهـائي والقيمة المرجعية النهائية والمطلق العلم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حد، أي تحقيق الذات وتعظيم اللذة، وكل ما يتم من إرجاء لإشباع الغرائز إنما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 الاستهلاك الآج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مرحلة التقشف حادةً في تقشفها، فالمرح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 في المجتمعات الاستيطانية لا تقل عنها 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ود هذا إلى أن المُ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 تَرَك وطنه واقتُلع من جذوره ليحقق حراكًا احتماعياً ومزيدًا من الاستهل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نتقل إلى مجتمع استيطاني يظن أنه الفردوس الأرضي الموع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هاجر المستوطن ي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اليد وطنه أو يتركها وراءه أو يجمدها، وهو يقوم عادةً بعملية الاستيطان في غي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ة مؤسسات دينية، وإن وجُدت فهو عادةً يسيطر عليها ويوظفها لتقوم بعملية تسوي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إبادة والطرد التي يقوم ب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، إلى جانب كل هذا، لا يتبنَّى التقال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ثقافية والاجتماعية للسكان المحليين وإنما يقوم بتحطيمها، ولذا ف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صبح كيانًا عاريًا تمامًا أمام الما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تجربة الاستيطانية الغربية هي ب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نى تجربة علمانية مكثف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عني كل هذا، في نهاية الأمر، أن قيم المنفعة و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في مثل هذه المجتمعات في حالة تَرقُّب وانتظار لتتحقق وتكتسح المطلقات كاف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ها مع تزايد معدلات العلمن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المُستوطَن الصهيوني لا يشكل است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قاعدة، فقد بدأ بمرحلة ريادة مسلحة تقشفية وانتهى إلى مرحلة استهل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ردو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عملية الانتقال إلى المرحلة الثانية تمت بسرعة أكثر من المتوقع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كانوا منذ البداية مموَّلين من الخارج من قبَل اللورد روتشيل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زاد الدعم والتمويل بعد عام </w:t>
      </w:r>
      <w:r>
        <w:rPr>
          <w:rFonts w:cs="Arial" w:ascii="Arial" w:hAnsi="Arial"/>
        </w:rPr>
        <w:t>19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ن قبَ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فترة الريادة المسلحة لم تكن تقش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در الكافي ولم تكن تراكمية على الإطلاق، وكانت تحوي داخلها قدرًا عاليً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ذة الآنية والسعار الاستهلاكي والرغبة الجامحة في تحقيق 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إنش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، زاد الدعم من الخارج بدرجة لم يشهدها التاريخ الإنساني من قَبْل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إلى زيادة حدة التوقعات الاستهلاكية، وإلى إضعاف المقدرة على التقشف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رجاء المتع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ذا، فحينما حققت إسرائيل انتصارًا في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 xml:space="preserve">، أي بعد نحو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ًا وحسب من تأسيس الدولة، تفجرت الرغبات الاستهلاكية وزاد النزوع نحو اللذ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رتفعت التوقعات وانخفضت المقدرة على التحمل إذ شعر المستوطنون الصهاين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حلة التقشفية قد انتهت وأن الوقت قد حان لدخول مرحلة الاستهلاك و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ردة، وهذا يعني أن ارتفاع معدلات العلمنة في المجتمع أدَّى إلى اكتساح القي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طلقات كافة، ومعها المطلق الصهيوني نفسه وسائر آليات ضبط النفس التي تت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ه، وذلك قبل أن يضرب المجتمع بجذوره وقبل أن يؤسِّس بنيته التح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يدت معدلات الأمركة في المجتمع، وضَعُفت مقدرة المستوطنين على تحمُّل المش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تَفجُّر الانتفاضة تصاعدت حدة أزمة المجتمع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تغيَّ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نماط الإدراكية في المجتمع فتراجع نموذج الكيبوتسني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ضو الكيبوت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ظهر 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وش قطان، أي المواطن ذو الرأس الصغير والمعدة الكب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ًا للتوجُّ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لذة في التجمُّع الصهيوني نجد أن المفهوم القديم للمستوطن الصهيوني باعتب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ئدًا يمسك المحراث بيد والبندقية بالأخرى قد تآكل، وظهر نوع جديد من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بحثون عن الحراك الاجتماعي وعن رفع مستوى معيش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ُ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الجديدة في الضفة الغربية مختلفة عن المستوطنات القديمة، فلا توجد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ظهر من مظاهر التقشف وإنما توجد فيها منازل فاخرة وحمامات سباحة وكل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فاه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عوة إلى الاستيطان فيها لا تأخذ شكل شعارات دينية أو حتى شبه 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ا أيد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حتى شبه أيديولوج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ي دعوة سافرة للاستهلاك، فإح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ات تتحدث عن فيلا واسعة، في موقع جميل، بنصف ثمن الفيلات المماثلة داخل حدو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مع هذا تقع على بُعد ثلاثين دقيقة من وسط القدس ونتانيا وتل أبي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بيوت الاستيطانية الفارهة لا يقوم المستوطنون بحراستها إذ يتول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س الإسرائيلي هذه المهمة بالنيابة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بدلاً من أن تكون المستوطنا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قع العسكرية الأمامية للق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ت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ئًا عسكريًا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قد أطلقنا على هذا النوع من الاستيطا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م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اء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يعكس واقع الحياة في إسرائيل أكثر من الشع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ذبة التى تطلقها أبواق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شك فى أن كون المجتمع الصهيوني 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ين يعني أن هناك دائمًا جماعات بشرية جديدة تفد على المجتمع وتصعِّد من سع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، كما حدث مع وصول المهاجرين السوفيي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ما يساعد على تف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زعة الاستهلاكية ظاهرة الأمركة، والأمركة هي أسلوب حياة جوهره اتخاذ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جماتي ينصرف عن الكليات والمبادئ ليركز على التفاصيل وحل المشاكل المباش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تمد العنف آلية أساسية من آليات حل الصراع، ويركز على الفرد بالدر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كيد ضرورة الإشباع الفو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اقة إسرائيل بالولايات المتحدة علاقة 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مي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اهما مجتمع استيطاني مبني على محو تاريخ الآخر وإبادته وطر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ا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ستند إلى أسطورة الاستيطان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 الجديد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لى جانب هذه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ارية شبه الدينية، توجد العلاقة السياسية العملية وهي أن الولايات المتحد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عي الإمبريالي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التي تدع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تموله وتضمن بقاءه واستمراره، وهي تضم أكبر تجمُّع يهودي في العال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فوق في حج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جمُّع الصهيوني نفس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ي بغير شك علاقة تخلق تبادلاً اختياريًا وتربة خ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م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ذا بطبيعة الحال إلى جانب الاتحاه العام في كل مجتمعات العالم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كة مع تصاعُد معدلات العلمنة وتفشي النسبية 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كة تعني تآ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ذور وتساقط الحدود الأمر الذي يصعِّد السعار الاستهلاك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الأم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تمام الارتباط بالعولمة التي لها نفس الأثر في التجمُّع الصهيوني، ف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فقد جذوره الإثنية والدينية يميل بشكل أكبر نحو الاستهلاك، لأن استهلاك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لسبيل إلى تحقيق الفردوس الأر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إطار العولمة تصبح السلع العال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رمز هذه الجنة الجد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ظواهر موجودة في كل المجتم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أثرها السلبي أعمق في التجمُّع الصهيوني لأنه مجتمع يستند عقده الاجتماع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ديولوجية تشكل الهوية عصبها وعمودها الفق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يرتبط بكل هذا 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الخصخصة، فالخصخصة تعني أن نقطة البدء هي الفرد وليس المجتمع، و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دي يسبق المشروع القو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ا الموقف يزيد بغير شك حدة السعار الاستهلاك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لخصخصة أعمق الأثر في التجمُّع الصهيوني باعتباره تجمُّعًا استيطانيًا لابد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ظم نفسه تنظيمًا جماعيًا ليضمن لنفسه البقاء والاستمرار أمام مقاومة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نى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استجابة الصهيونية</w:t>
      </w:r>
      <w:r>
        <w:rPr>
          <w:rFonts w:cs="Arial" w:ascii="Arial" w:hAnsi="Arial"/>
          <w:b/>
          <w:bCs/>
          <w:color w:val="0000FF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rtl w:val="true"/>
        </w:rPr>
        <w:t>الإسرائيلية للأز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تكـــاثر المـــفرط للمصطــلحات الصهـــيـ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cessive Proliferation of Zionist Terminology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كاثر المفرط لل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و سمة أساسية للفكر الصهيوني منذ ظهو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ن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بلوم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ياس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ام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ما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شترا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علم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ثق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رو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صح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في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بدون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سيح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غيا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دياسبور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ا من المصطلح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ستم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 بعد إنشاء الدولة وإن كان إسهال المصطلحات قد عبَّر عن نفسه من خلال أس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تي تتغيَّر بمعدل جنوني عند كل انتخابات وما بين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كاثر المفرط للمصطلحات سمة أساسية للخطاب الصهيوني قبل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فإن ال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دادت سوءاً بسبب تصاعُد الأزمة، فهناك الأزمة البنيوية للصهيونية وتوتر ال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ُستوطَن الصهيوني ويهود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أن الأزمة لا حل لها والتوتر يتصاعد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مطروحة هي الأخرى تتزايد بشكل مفرط، ومن ثم تتكاثر المصطلحات وتت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ضط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ض الت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توصف بأنه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عتدل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صهيونية الخط الأخضر ـ صهيونية الحد الأدنى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موجراف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وصف البعض الآخر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طرف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صهيونية الأراضي ـ صهيونية الحد الأقصى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حش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قيقة الأمر أنه لا يوجد فارق جوهري بينهما، فكلاهما يَصدُر عن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ولا يختلفان إلا فيما يت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طريقة التطبيق ونطاق التوسع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ومع هذا ترى الولايات المتحد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رائدة 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أن تيار المعتدلين الصهاينة وصهيونية عصر ما بعد الحداثة هما الأق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هدافها، فالنظام العالمي الجديد يُفضل عدم المواجهة المباشرة مع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غَ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هيونية الأراضي تؤدي إلى مثل هذه المواجه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لت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 المصطلحات وعدم جدواها من الناحية التصنيفية في حالة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قد أظهر 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هيونية معتد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ُصفت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ليبرالية إنسان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أبطن صيغة الحد الأقص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حش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حل التناقض بطريقة عملية ذكية إذ ربط التوس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الهج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سوسيولوج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جعل الثاني مشروطاً بالأول، فكأنه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رالياً قبل وصول المستوطنين، متوحشاً بعد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مع هذا، نجد من أتباع هرتز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يبراليين من يشجبون صهيونية الحد الأقصى وينعتونها بالوحشية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يرفضها المنظِّر الأول والزعيم الروحي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خفاها وحسب لاعتبارات عملية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لخلط في المصطلح أيضاً في إدر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ؤثر المنفى ع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وطن القوم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أنه يحجم عن الهجرة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مع هذا ترفض الاعتراف بال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يزيد الأمور اختلاطاً أن هؤلاء الذين يرفضون الهجرة يسمون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أسباب نفسية محضة لا علاقة لها بواقعهم أو سلوك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طالب بن جور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م 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اين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فالصهيونية ـ كما قال ـ هي الهجرة و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و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رنا، الاستيلاء على الأرض وطرد سكانها والقتال من أجل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طالب بتسميت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صد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 هذه الراديكالية قد تفضح المشروع الصهيوني ومن هنا مصطل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نق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ق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ي سليلة مصطلح بورخو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الونات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ي مصطلحات تشير إلى ظاهرة رفض 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جرة دون تسميتها بشكل صري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تنا وصف 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سمية بعض جوانبها الجديدة الناجمة عن التغيُّرات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رأت عليها، نحتنا مجموعة من المصطلحات من بي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مرتزق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عصر ما بعد الحداث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في بقية مداخل هذا ال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تناول هذه المصطلح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نختمه بمدخلين يتناولان ما نتصور أنهما الاتجاه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ان الأساسي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مدخل الأخير سنتناول الرؤية الإسرائيلية المبا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اعتذاريات والديباج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o-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جدي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له معنيان مختلف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ستخدَم المصطلح للإشارة إلى التيارات التوسعية المتشددة داخل إسرائيل التي ت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احتفاظ بكل الأراضي التي تم ضمها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صطلح، بذلك، يكون مراد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طلَق ا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ً على صهاينة الولايات المتحدة الذين يؤيدون إسرائيل بحماس شديد ويقبلون برنام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س، ولكنهم مع هذا يرفضون الانضمام إلى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ظهر المصطلح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كلها تنويعات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صطلح الذي نحتن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ينة التوطين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ستخدام نفس الكلمة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لولين مختلفين يبين مدى اختلاط المصطلح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الخط الأخ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Green Line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خط الأخض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دعو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سحاب إلى فلسطين المحتلة قبل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اع المصطلح بعض الوقت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عاة صهيونية الخط الأخضر ليسوا كثيرين، كما أنه حين يتم التدقيق في خطا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تشف الباحث أنهم يدعون إلى الاحتفاظ ببعض الأراضي أو المواقع في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أسباب يُقال 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مني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يموجراف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سكان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emograph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صهيونية الديموجراف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سكانية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>مصطلح سكه عالم السياسة الإسرائيلي شلو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نيري، 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ود الحفاظ على الطابع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رى أن الحفاظ على الأراضي التي 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ها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وهي مناطق مأهولة بالسكان، يهدد هذا الطاب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ؤلاء أن تَزاي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دد العرب يهدد الديموقراطية الإسرائيلية نفسها، إذ من الصعب على دولة 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تضم أقلية كب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د تصبح أغل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نكر عليها حق الاشتراك في صنع القر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طالب دعاة هذا الاتجاه بتسليم المناطق المأهولة ل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مع قطاع غز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احتفاظ بالنقط الإستراتيجية لضمان الأمن الإسرائيلي الأمر الذي سيوفر 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 الملائم لتطور اقتصادها بطريقة تسمح لها بقيادة منطقة الشرق الأوس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ديموجراف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رادف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سوسيولوج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وسيولوج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ociologic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ة الديموجراف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السكان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نسا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هيومان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umanist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نس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ريب م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دن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ستند إلى الغزو والقمع والإرهاب وإنما إلى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قيم 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صطلح ليس له ما يسانده في الواقع، ف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س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هيو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جعل من الإنسان مركز الكون ولا تُفرِّق بين إنسان و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إن تطبيق هذا على التجمُّع الصهيوني سيؤدي إلى إلغاء قانون العودة العنص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تح أبواب الهجرة أمام الفلسطينيين ليعودوا لوطنهم ويستعيدوا أرضهم وديارهم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ُعطي الفلسطينيين في الأراضي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قلال الكامل وحق تقر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كل هذا يعني نهاية التاريخ الصهيون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صهيونية الحد الأقص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axim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شاع في إسرائيل في الآونة الأخيرة، وهو عادةً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عقيدة أولئك الصهاينة الذين يرفضون التنازل عن أيِّ شبر م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الكبر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الأراضي المحتلة في تصوُّرهم جزء من أرض الميعاد المقدَّسة 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حتفاظ بها وبمن عليها من السكان دون التخلي بالضرورة عن الطابع اليهودي للدول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قمع العرب المستمر سيضمن هدوءهم وهدوء المناط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ثم فالمصطلح مرادف ل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سع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ن ثم، فهم يرفضون تقديم أية تناز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ية أو أي انسحاب للقوات الإسرائيلية أو أية تصفية ولو جزئية ل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 الغربية والجولان أو غير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جدر ذكره أن دعاة صهيونية الحد الأقصى ليسوا من أعضاء الأحزاب الدينية وحسب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ون في صفوفهم كثيراً من اللاد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ناك من الدينيين من لا يمان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نازل عن الأراضي، للحفاظ على أرواح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كواح نفيش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صهيونية ال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قصى كامنة في صهيونية الحد الأدن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بدي مرونة واستعداداً للتفاهم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أرجح الصهاينة بين الحدين الأقصى والأدنى بتغير الموازين الدولية و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ية العسكرية الإسـ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ظراً لذيليـة إسـرائيل وتبعيتها شبه ال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لايات المتحدة، يمكن فهم أنماط هذا التأرجح بالرجوع إلى سياسات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ه مع ظهور النظام العالمي الجديد، ورغبة الولايات المت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تحويل العالم بأسره إلى مصنع وسو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غير قيم أو خصوصي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سيتم الضغط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حتى تظهر مرونة أكبر ومقدرة على التعاون مع بعض النظم والنخب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ك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وحش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rut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توحش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يستخدمه دعا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 الأدن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الصهاينة الإثنيون واللادينيون للإشارة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 واللادينية وصهيونية جوش إيمونيم وكا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يح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essian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شيحا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مصطلح يؤكد الجوانب الأيديولوجية والديباجات اليهودية الأخر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يحان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ؤمن بأنها أيديولوجية مرتب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 الارتباط بعقيدة الماشيَّح، ملك اليهود الذي سيقودهم في آخر الأيام ليؤس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لكة صهيون الأز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كثيراً من الصهاينة العلمانيين قد يرفضون العقائ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شيح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عتبارها متخلفة وغي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 المصطلح الصهيوني بأسره إن هو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يغة معلمنة للعقائد المشيح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و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هيكل الثالث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غير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طلحات ينبع من العقيدة المشيح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صهيونيــة الأراض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erritorial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سـ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xpansionist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ة الفوري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mmediate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فور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استُخدم في بعض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هدف من المصطلح هو شخذ ه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توطينيين حتى ينفضوا عنهم غبار المنفى ويهاجر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الفو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تلة ويستوطنو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غني عن القول أن المصطلح لم يحدث الهدف المطلوب م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سما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جسيد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Bodily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جسمانية أو التجسي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رج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يونيت بجشي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مصطلح استُخدم في بعض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ثمانينيات ولا يختلف كثيراً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و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عله محاولة لعلمنة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فوداه بجاشيمو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حسي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جسد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 xml:space="preserve"> (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قتصاد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conomic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قتص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يعبِّر عن 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كر الصهيوني لحالة الدياسبورا النهائية وإحجام صهاينة العالم الغرب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هجرة إلى فلسطين، وهو يعني أن العلاقة بين يهود العالم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تكون علاق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جردة، فلن يُطلَ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الهجرة وسيُكتفي بمطالبتهم بالاستثمار في إسرائيل، ولذا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ديث عن مركزية إسرائيل في حياة الدياسبورا ككل يمكن 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زي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حياة الاقتصادية للدياسبور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ما يعني المزيد من انحسار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صرها في الوجود الاقتصادي لأعضاء الجماعات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ة النقد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Monetary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نق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لا يختلف كثيراً ع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قتص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 كان يُشكِّل مزيداً من الانحسار والتسطح، فالمفهوم الكامن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زي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حياة النقدية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بمعنى المال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لدياسبو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مصطلح مجرد تنويع على مصطلحن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توطي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هو مرادف ل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دفتر الشيكات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صهيونية دفتر الشيك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heck-Book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صهيونية النقد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صهيونيــة النفق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Alimony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حد الأقصى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صطلح مترادف تقريباً م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دفتر الشيك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 كان يُشكِّل انحساراً شبه كامل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صورة الكامنة هنا هي صورة اليهودي الذي تطارده طليق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دول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طالبه بالنفقة فيضطر أن يدفع لها بل يجزل لها العطاء حتى تكف عن ملاحقته وفض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 نفسه وأمام الجيران، أي أن المصطلح يجعل العلاقة بين يهود العالم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اقة برانية 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صهـيونية التقـ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إلـكترونية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High-Tech (or Electronic)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الصهيونية التق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إلكترونية</w:t>
      </w:r>
      <w:r>
        <w:rPr>
          <w:rFonts w:cs="Arial" w:ascii="Arial" w:hAnsi="Arial"/>
          <w:rtl w:val="true"/>
        </w:rPr>
        <w:t xml:space="preserve">)» </w:t>
      </w:r>
      <w:r>
        <w:rPr>
          <w:rFonts w:ascii="Arial" w:hAnsi="Arial" w:cs="Arial"/>
          <w:rtl w:val="true"/>
        </w:rPr>
        <w:t xml:space="preserve">مصطلح لا يختلف كثيراً عن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اقتصا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إن كان يشكل مزيد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حسار إذ يصبح الشعار الصهيو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زية إسرائيل في الحياة التقن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كترونية للدياسبورا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المصطلح هو مجرد تنويع على مصطلح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طين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وكس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يفة الهواء</w:t>
      </w:r>
      <w:r>
        <w:rPr>
          <w:rFonts w:cs="Arial" w:ascii="Arial" w:hAnsi="Arial"/>
          <w:b/>
          <w:bCs/>
          <w:rtl w:val="true"/>
        </w:rPr>
        <w:t xml:space="preserve">( </w:t>
        <w:br/>
      </w:r>
      <w:r>
        <w:rPr>
          <w:rFonts w:cs="Arial" w:ascii="Arial" w:hAnsi="Arial"/>
          <w:b/>
          <w:bCs/>
        </w:rPr>
        <w:t>De Luxe (or Air-Conditioned)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لوك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مكيفة الهواء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مصطلح قمنا بصياغته قياساً على عبارة زئيف شيف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دي لوك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حيث يشي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لوب حياة المستوطنين في الضفة الغربية الذي يتسم بالرفاهية الش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المستوطنين الأوائل التي كانت تتسم بالتقشف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نحتنا نحن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مكيف الهو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قبل ظهور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استيطان اللوك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ة سن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وك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Shuttle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كو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نحته قياساً على مصط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ستيطان المكوك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تل 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« </w:t>
      </w:r>
      <w:r>
        <w:rPr>
          <w:rFonts w:cs="Arial" w:ascii="Arial" w:hAnsi="Arial"/>
        </w:rPr>
        <w:t>shuttle settlemen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ذي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إشارة إلى المستوطنين الذين يقطنون الأراضي المحتلة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م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الأرض المحتلة منذ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ينتقلون يومياً من المستوطنات ويعودون إلي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مكو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قطن هؤلاء في الضفة الغربية بدافع واحد وهو أن المساك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ات أكثر فخامة وترفاً وأقل تكلفة من المساكن خلف الخط الأخ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ثيراً من هؤلاء المكوكيين 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حترفو الاستيط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تلمنت برفشينا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ement professionals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الذين اشتروا منازلهم هذه واستوطنوا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للحصول ع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عويض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اسبة إن اضطر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َقْل بعض المستوطنات، كما حدث من قبل في مستوط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ميت في سين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ـــــــ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ال بــ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ــــــدل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: A Signifier without Signified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موعة الأفكار التي كان المفروض فيها أن تهدي المستوطنين في ممارستهم وأفع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بدلاً من ذلك وضعتهم في ورطة تاريخية، ولذا فَقَدت الكلمة كثيراً من جلا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ومانسيتها، بل دلال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صبحت دالاً دون مدلول، كلمة فارغة من المعن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كان متوقعاً، فالصهيونية بأسرها هي حركة تستند إلى شعار يؤكد ضرورة فصل ال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المدل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أرض المشار إليه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لا شع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الفلسطينيين، وهو ما يعني ضرورة فصل الأرض عن الشعب الذي يقطن فيها والتي سما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سمه ومنحها الهوية والدل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شعب الذي لا أرض له، فهو الجماعات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قطن في أنحاء العالم،لا تبحث عن وطن جديد لها، فهي قانعة بأوطانها، وهذ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شعار الصهيوني يحاول أن يفصل الجماعات اليهودية عن واقعها المتنوع وعن أوط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تقطن فيها والتي تمنحها اسم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يهود أمريكا ـ يهود إنجلتر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نحها الهوية والدل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لاحظ أحد الكُتَّاب الإسرائيليين أن الصيغت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سيو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zioni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غير المكترث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سي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zini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فارق كبير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ارق بينهما في الإنجليزية هو حر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o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زير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، هذه الأيديولوجية المشيحانية التي تدَّعي أنها القومية اليهودية،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طلب الحد الأقصى من الحماس والالتزام، فَقَدت دلالتها وأصبحت شيئاً لا يكترث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أعضاء هذه القومية المزعومة الذين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حريره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 أسرهم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فى</w:t>
      </w:r>
      <w:r>
        <w:rPr>
          <w:rFonts w:cs="Arial" w:ascii="Arial" w:hAnsi="Arial"/>
          <w:rtl w:val="true"/>
        </w:rPr>
        <w:t xml:space="preserve">"! </w:t>
        <w:br/>
        <w:br/>
      </w:r>
      <w:r>
        <w:rPr>
          <w:rFonts w:ascii="Arial" w:hAnsi="Arial" w:cs="Arial"/>
          <w:rtl w:val="true"/>
        </w:rPr>
        <w:t>ويشير أحد الكُتَّاب الفكاهيين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أن كلمت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ايونيز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ionism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زوم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Zombie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وهو الميت الذي أُعيدت له الحياة بعد أن دخلت جسده قوة خارقة، ولذا يمكنه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 لم يستعد لا القدرة على الكلام ولا حرية الإرا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ردان في نفس الصفح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جم الإنجليزي، الأمر الذي يدل ـ حسب تصوُّره ـ على ترابطهما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ي إلا زومبي، أي جسد متحرِّك لا حياة فيه ولا 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كاتب الكوميدي لم يجانب الحقيقة كثيراً، فهناك العديد من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ارغة، تنعى من بناها، لا يسكن فيها أحد، ويُطلَق عليها 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مي 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ummy settlement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آثرنا ترجمتها ب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وطنات الأشباح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ومب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ي جسد قائم لا حياة ف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ظراً لكل هذه التطورات أصبحت 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تسيونوت بالعب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لام مدع أحمق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 xml:space="preserve">الجيروساليم بوست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بر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تحمل أيضاً معن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باهي بالوطنية بشكل علني مُبالَغ في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تد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تصاف بالسذاجة الشديدة في حقل السياس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إيكونومست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ه </w:t>
      </w:r>
      <w:r>
        <w:rPr>
          <w:rFonts w:cs="Arial" w:ascii="Arial" w:hAnsi="Arial"/>
        </w:rPr>
        <w:t>1984</w:t>
      </w:r>
      <w:r>
        <w:rPr>
          <w:rFonts w:ascii="Arial" w:hAnsi="Arial" w:cs="Arial"/>
          <w:rtl w:val="true"/>
        </w:rPr>
        <w:t>وكتاب برن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فيشاي مأساة الصهيونية، ص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من الواضح أن حقل الكلمة الدلالي أو منظورها 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مجموعتين من البش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صهاينة الخارج، أي الصهاينة التوطينيين الذين يحضرو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ندق صهيون ويحبون أن يسمعوا الخطب التي لا علاقة لها بالواقع، ولذا فهي ساذج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ئة بالادعاءات الحمقاء والتباهي العلني بالوط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في الوقت نفس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استيطانيين الذين يعرفون أن الخطب التي عليهم إلقاؤها إن هي إلا خط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فاء ومبالغات لفظية لا معنى لها، ولكن عليهم إلقاءها على أية حال حتى يجزل 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ضيوف العط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المقصود الآن بعبارة مثـ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عطه 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تتفوه بكلام ضخ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وف لا يحمل أي معنى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هو صوت بلا معنى، وجسد بلا روح، ودال بدون مدل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و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ل بالعامية المصرية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هجّص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المسأ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جـص في هجـص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يمكن أن نضيف لز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لا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لأرزاق على الل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و فلنُعلمن العبارة ونقـول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والأرزاق عل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ويهود الدياسبورا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b/>
          <w:b/>
          <w:bCs/>
          <w:rtl w:val="true"/>
        </w:rPr>
        <w:t>أرض بـــ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ــــع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ظــــور إســـ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and without a People: Israeli Perspectiv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رغم الحديث المستمر عن الانتصارات الإسرائيلية الساحقة، والتقدم الاقتصا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ذهل، والقوة العسكرية المتزايدة إلا أن الإسرائيليين يشعرون في أعماق أعماق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ا سماه المؤرخ الإسرائيلي يعقوب تالم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م الانتصا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و كما قال المث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شلومو رايخ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إسرائيل تركض من نصر إلى نصر حتى تصل إلى هزيم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ة المحتوم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كما قال الجنرال الفرنسي بوفر، الذي قاد القوات الفرنس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دوان الثلاثي على مصر عام </w:t>
      </w:r>
      <w:r>
        <w:rPr>
          <w:rFonts w:cs="Arial" w:ascii="Arial" w:hAnsi="Arial"/>
        </w:rPr>
        <w:t>1956</w:t>
      </w:r>
      <w:r>
        <w:rPr>
          <w:rFonts w:ascii="Arial" w:hAnsi="Arial" w:cs="Arial"/>
          <w:rtl w:val="true"/>
        </w:rPr>
        <w:t>، إنه حين ذهب يهنئ إسحق رابين بانتصاره العسك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يونية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نتهاء المعركة بعدة أيام، وكانت القوات الإسرائيلية المشترك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ال في طريق العودة إلى قواعدها، فوجئ أن الجنرال الإسرائيلي يقول وهو في ق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صار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ولكن ماذا سيتبقى من كل هذا؟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الانتصارات الإسرائيلية لم تؤ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يمنة الإسرائيلية المرجوة ولم تؤد إلى تطبيع ال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، 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شتتل، قلعة مدججة بالسلاح في حالة حرب نفسية مع كل جيرانها، و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رب فعلية مع بعضهم، ولا يزال الشعب الفلسطيني يرفضها رفضاً كامل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ا ن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نتشار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إسرائيلية بدلاً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انتصارا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إسرائيلية، فهو تحدد أفق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 لا معنى له، وليس تطوراً رأسياً في الزمان يحدث تغييرات ذات معن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في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 مذل على 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ذا كانت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قولة تتحدث عن الصابرا المتفائل المقاتل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دان الإسرائيلي يحكي قصة مغايرة تماماً، فهو وجدان مدرك للورطة التاريخ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ض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مستوطنين الصهاينة، وهي ورط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بعادها المختلفة، المترابطة المتعد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إحساس بالورطة يعبِّر عن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ناً بطريقة مأساوية، وأحياناً أخرى بطريقة ملهاوية حين يتحول الإحساس بالنك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ك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شاكل التي يدركها الإسرائيليون تماماً هي أن فلسطين ليس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اً بلا شع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ما زعمت الدعاية الصهيونية، وأن الفلسطينيين ليسوا مجرد عر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م كيان محدد داخل التشكيل الحضاري القوم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إدراك يدمر 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صهيوني ويسحب من تحته البساط، مهما كان حجم الانتصارات التي تحق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مهما كان صخب دعا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تى إن غيَّرت منظمة التحرير الفلسطينية ميثاق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ؤكد للمستوطنين أنها لا تنوي تحطيم 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غيِّر الحقائق البنيوية، الحضارية والإنسانية والمادية القائمة، فالفلسطين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يقرعون الأبواب في سلام غاضب أحياناً، وأحياناً أخرى بالأحجار أو حتى بالنا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ذكِّروا الإسرائيليين بأن كيانهم الصهيوني يستند إلى أكذوبة تاريخ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لهذا، فإن الإسرائيليين، كما يقول عاموس إيل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صبحوا غير قادري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ديد الحجج البسيطة المصقولة وأنصاف الحقائق المتناسقة التي كان يسوقها ال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بق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تتصل بأن فلسطين أرض بلا شع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عبَّر الشاعر الإسرائيلي إيلي إيلو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قضية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بعث التاريخي للشعب اليهودي، وأي شيء يقيمه الإسرائي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ما كان جميلاً، إنما يقوم على ظلم الأمة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سوف يخرج شباب إسرائيل ليحا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موت من أجل شيء قائم أساساً على الظلم، إن هذا الشك، هذا الشك وحده، يشكل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عباً للحيا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تتناول قص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ي مواجهة الغاب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كتبها الروا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أبراهام يهوشوا، التي وُصفت بأنها هدامة وانتحارية، بعض الأحداث في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ب يكتب دراسة عن حروب الفرن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تجربة تاريخية أخرى عقيمة وعاجزة تط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ل الإسرائيلي، فقد فشلت تماماً في تحقيق وجودها وكان مآلها الاختف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ُيِّن بطل القصة الإسرائيلي حارساً لغابة غرسها الصندوق القومي اليهودي في مو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عربية أزالها الصهاينة مع ما أزالوه من قرى ومدن، وكانت كل شجرة في الغ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مل اسم أحد المساهمين المتحمسين من الصهاينة التوطينيين من يهود الخار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طل ينشد الوحدة، إلا أنه يقابل عربياً عجوزاً أبكم من أهل القرية يقوم بر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ابة، وتنشأ علاقة حب وكراهية بين العربي والإسرائيلي، فالإسرائيلي يخشى انتق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ومع ذلك فإنه يجد نفسه منجذباً إليه بصورة غير عادية، بل يكتشف الحار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يَّن من قبَل الصندوق القومي اليهودي أنه يحاول، بلا وعي، مساعدة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شعال النار بالغاب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نهاية، عندما ينجح العربي في أن يضرم النار في الغ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ها، يتخلص البطل من كل مشاعره المكبوت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كثر النكت دلالة تلك النكت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ثية التي أطلقها يعقوب أجمون المسئول عن احتفالات الذكرى الأربعين ل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إذ 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مشروع الصهيوني كله يستند إلى سوء فهم وخطأ إذ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وض أن يتم في كندا بدلاً من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جع هذا إلى تعثُّر لسان موسى التورات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حينما سأله الإله أي بلد تريد كان من المفروض أن يقو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د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لى التو ولكنه تلع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 xml:space="preserve">كاكاك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انان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أعطاه الإل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رض كنعان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لاً من كند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 بنو إسرائيل وماجو وقالوا 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كان بوسعك أن تحصل على كندا بدلاً م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ان البائس، الخرب، هذا الوباء الشرق أوسطي الذي تحيط به الرمال والعر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نكتة هنا تعبِّر عن إحساس عميق بالورطة التاريخية وبالطريق المسدود الذي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العدمية الك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جد نفس الإحساس في هذه القصيدة القصيرة التي خط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 صهيوني على حائط دورة المياه في الجامعة العب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يذهب السفار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بان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إشكناز إلى أورب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عرب إلى الصحراء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لنُ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أرض إلى الخال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  <w:br/>
        <w:br/>
      </w:r>
      <w:r>
        <w:rPr>
          <w:rFonts w:ascii="Arial" w:hAnsi="Arial" w:cs="Arial"/>
          <w:rtl w:val="true"/>
        </w:rPr>
        <w:t>فقد سبب لنا من المتاعب الكفا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بوعد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لكل الن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قصيدة مثل نكتة أجمون تعبير فكاهي عبثي عن رفض فك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عد الإلهي التي يستند إليها الخطاب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ظهر العبثية في 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بحالة الحرب الدائمة كما يتضح في قصيدة الشاعر شالي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صلاة على جرح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حيث يخاطب الشاعر الإله قائلاً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رب المصابين الساكنين في الجبس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رب المصابين ممن يتنفسون الأوكسجين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رب النفوس التي فوق أسر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كياس الدم أرجوانية اللو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علقة،</w:t>
      </w:r>
      <w:r>
        <w:rPr>
          <w:rFonts w:cs="Arial" w:ascii="Arial" w:hAnsi="Arial"/>
          <w:rtl w:val="true"/>
        </w:rPr>
        <w:t>...</w:t>
        <w:br/>
        <w:br/>
      </w:r>
      <w:r>
        <w:rPr>
          <w:rFonts w:ascii="Arial" w:hAnsi="Arial" w:cs="Arial"/>
          <w:rtl w:val="true"/>
        </w:rPr>
        <w:t>ومن المعرو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صور الصهيوني يؤكد أن الإله تربطه علاقة خاصة بالشعب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كما قال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ريون إذا كان الإله قد اختار الشعب فإن الشعب قد اختار الإ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هذا نجد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قدَّسات اليهودية ذات طابع قوم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كل الظواه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مثل ظهور دولة إسرائي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يطها هالة من القداسة في الوجدان 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تهدف استراتيجية الشاعر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يدة إلى إزالة الغشاوة من على عيون الإسرائيليين وإخبارهم أن الإله لا تر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علاقة خاصة، وأنهم ليسوا شعباً مختاراً وإنما هم مثل بقية البشر تنزف دماؤ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حتاجون إلى نقل ال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كانت الإشارات المتكررة للآلات والاصطلاحات الط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يثة، ومن هنا أيضاً كان الابتهال الختامي في القصيدة الذي يختلف عن الابتها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التقل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جل يا رب النفوس التي تعيش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ا بين عقاق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دئة وعقاقير التنوي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ا لا يقدر على تجليته للأرواح سو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ظهر الإحساس بالورطة التاريخية في فقدان الإسرائيليين إحساسهم بال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يظهر في قصة ران أدليسط المعنونة أغنية الموت، وفي كلمات هذين الجن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الجالسين في الخنادق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هل ستسقط قنبلة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لقد سم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وقع البديل على طريق الإمدادات يشمل انتحاراً حقيقياً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ماذا إذن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ل سنظل هكذا للأبد</w:t>
      </w:r>
      <w:r>
        <w:rPr>
          <w:rFonts w:cs="Arial" w:ascii="Arial" w:hAnsi="Arial"/>
          <w:rtl w:val="true"/>
        </w:rPr>
        <w:t xml:space="preserve">! </w:t>
        <w:br/>
        <w:br/>
        <w:t xml:space="preserve">- </w:t>
      </w:r>
      <w:r>
        <w:rPr>
          <w:rFonts w:ascii="Arial" w:hAnsi="Arial" w:cs="Arial"/>
          <w:rtl w:val="true"/>
        </w:rPr>
        <w:t>هل جننت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هل ننسحب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هل جننت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حرب جديدة إذن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هل الموقف مجرد من الأمل إلى هذا الح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هل تعرف ماذا تريد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كل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أنت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 xml:space="preserve">- </w:t>
      </w:r>
      <w:r>
        <w:rPr>
          <w:rFonts w:ascii="Arial" w:hAnsi="Arial" w:cs="Arial"/>
          <w:rtl w:val="true"/>
        </w:rPr>
        <w:t>كلا</w:t>
      </w:r>
      <w:r>
        <w:rPr>
          <w:rFonts w:cs="Arial" w:ascii="Arial" w:hAnsi="Arial"/>
          <w:rtl w:val="true"/>
        </w:rPr>
        <w:t xml:space="preserve">... </w:t>
        <w:br/>
        <w:br/>
        <w:t xml:space="preserve">- </w:t>
      </w:r>
      <w:r>
        <w:rPr>
          <w:rFonts w:ascii="Arial" w:hAnsi="Arial" w:cs="Arial"/>
          <w:rtl w:val="true"/>
        </w:rPr>
        <w:t>واحسرتاه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هيا بنا نفتش عن الموقع الثانوي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بوم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إن 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نديين المتفلسف يتخطى حدود موقفها ليشمل وضع الإسرائيليين كك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ساس بالعبث والحركة الدائرية التي تقود الإسرائيليين من حرب إلى أخرى تظه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صيدة الشاعر يعقوب باس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 المقبلة</w:t>
      </w:r>
      <w:r>
        <w:rPr>
          <w:rFonts w:cs="Arial" w:ascii="Arial" w:hAnsi="Arial"/>
          <w:rtl w:val="true"/>
        </w:rPr>
        <w:t xml:space="preserve">": </w:t>
        <w:br/>
        <w:br/>
        <w:t xml:space="preserve">- </w:t>
      </w:r>
      <w:r>
        <w:rPr>
          <w:rFonts w:ascii="Arial" w:hAnsi="Arial" w:cs="Arial"/>
          <w:rtl w:val="true"/>
        </w:rPr>
        <w:t>الحرب المقب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نشئه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نربي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ا بين حجرات النو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حجرات الأولاد</w:t>
      </w:r>
      <w:r>
        <w:rPr>
          <w:rFonts w:cs="Arial" w:ascii="Arial" w:hAnsi="Arial"/>
          <w:rtl w:val="true"/>
        </w:rPr>
        <w:t xml:space="preserve">.. </w:t>
        <w:br/>
        <w:br/>
      </w:r>
      <w:r>
        <w:rPr>
          <w:rFonts w:ascii="Arial" w:hAnsi="Arial" w:cs="Arial"/>
          <w:rtl w:val="true"/>
        </w:rPr>
        <w:t>والنعا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آخذ في الاصطباغ بالسوا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شاعر يرى أن الج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مُنصَّب على استنبات زهرات الحديد للحرب المقب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ا بين حج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م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وحجرات الأولا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هذا الإحساس بالعبثية وفقدان الاتجاه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يتضح في ظهور موضوع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وف من الإنجا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قصص 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جع النسل بشكل مهووس لا ح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خصاب والأطفال، وإنما كوسيلة لتثبيت أركان الاستعمار الاستيطاني، ولك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وف أيضاً أن معدل الإنجاب في إسرائيل من أقل المعدلات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تى 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روا في أن يعلنوا للإنجاب عاماً ينصرف فيه الإسرائيليون لإنجاب أطفال أكث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د الإسرائيليين، كما هو متوقع، سريعاً وحاسماً وملهاوياً، إذ قال أحدهم إ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ئيس الوزراء أن يعود إلى منزله فوراً للقيام بواجبه الوطني مع زوج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واج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ني بالفعل، فكما يقول أرنون سابير أستاذ الجغرافيا الإسرائي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سياد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إسرائيل لن تُحسَم بالبندقية أو القنبلة اليدوية بل ستُحسَم من خلال ساح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غرفة النوم والجامعات، وسيتفوق الفلسطينيون علينا في هاتين الساحتين خلال فتر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وي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هنا الإشارة إلى المرأة الفلسطينية النفوض، التي تنجب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فال،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نبلة بيولوج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عود ظاهرة العزوف عن الإنجاب إلى عدة أسب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تركُّز الإسرائيليين في المد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لمنة المجتمع الإسرائيلي والتوجه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ذ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لكن لا يمكن إنكار أن عدم الإنجاب إنما هو انعكاس لوضع خاص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الإسرائيلي وتعبير عن قلق الإسرائيليين من وضعهم الشاذ باعتبارهم 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روسة بالقوة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قصة الحالمة للكاتبة بنيناه عاميت نجد أن البط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طر عليها الخوف والكوابيس، فهي تحلم بالقنابل والمعارك والحرب، وحينما تسأ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اذا لا يكون لي حفيد في النهاية يا ابنتي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فإنها تلوذ بالصم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صمت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جابة الوحيدة المتاحة لكثير من أبطال القصص الإسرائيلي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من القص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طريفة قصة العَلمين ليعقوب شافيت التي تعالج موضوع الخوف من ال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دور حوادثها حول رغبة أم إسرائيلية في التخلص من الجنين، ولكن إحدى الشخصي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ة إيط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ثنيها عن عزمها عن طريق الوعد والوعيد والتهديد بالفضيحة، ور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صة هو الطفل الذي وُلد فيما بعد، والذي يبدأها بقول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في أكتوبر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قذت عم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طة البش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ذكرنا الراوي أن في هذا اليوم كانت تدور رحى معركة العلم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خلل القصة فلاشات وصفية للمعركة والدبابات والدخان الأسود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أم تحس بوض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إنسان ضعيف داخل هذا الإطار من الصراعات العالمية، ولذلك فهي تتساءل عن جدوى إنج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فال إذا كان مقدراً لهم أن يعيشوا حتماً داخل الحرب دون طعام حتى يقض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ة إيطة تخبر الأم أنه لابد من الإنجاب من أجل البشرية، فترد عليها قائ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تلدهم البشرية إذ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العمة إيطة شخصيـة ضيقـة الأفـ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هكــة دائمــ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قــاء موعظـة أخــلاقية تربو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فيض بالعزم والتصم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تتحدث إلا لتُص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ام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هي تهاجم الأ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أنها حيوان مفترس يهاجم دجاج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في داخل هذا العب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قدان الاتجاه، تسيطر السوداوية والحتمية والإحساس بأن حالة الحرب دائ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استسلام الكامل في كلمات موشيه ديان في جنازة صديقه روي روتبرج، الذي قت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دائيون الفلسطين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قال وزير الدفاع والخارجية الإسرائيلي السابق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يل من المستوطنين، ولا نستطيع غرس شجرة أو بناء بيت، دون الخوذة الحديدية والمدفع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نا ألا نغمض عيوننا عن الحقد المشتعل في أفئدة مئات الآلاف من العرب حول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ينا ألا ندير رؤوسنا حتى لا ترتعش أيد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قدر جيلنا، إنه خيار جيلنا،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كون مستعدين ومسلحين، أن نكون أقوياء وقساة، حتى لا يسقط السيف من قبضتنا وتنت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>ومنذ بضع سنوات لاحظ الشاعر الإسرائيلي حاييم جوري بمرا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ركب إسحاق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هو أن الإنسان الإسرائيلي يُولَ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في داخله السكي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ذبح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كما بيَّن جور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هذا التر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ا يرتوي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هو يطالب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مزيد من المدافن وصناديق دفن الموتى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كما لو كانت أرض إسرائيل آلهة ثأر بذيئ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جرد قطعة أرض أو إقل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لاحظ الكاتب الإسرائيلي بن عيزر أن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باب، الذي يخدمون في الجيش، يشعرون أن أهلهم بالاشتراك مع الدولة يضحون بهم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يض أو عزاء من عقيدة دينية تؤمن بالحياة بعد الموت، ولذا فهم يشعرون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وب ه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ضحية علمانية بإسحق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ا تضحية بشرية لا هدف لها ولا معن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تظهر أساطير قومية تترجم هذا الوضع إلى بناء أيديولوجي أسطوري مُحكَ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هنا ظهرت أسطورة ماساداه وشمش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كلا الأسطورتين ثمة حالة حصار نه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غلقة، لا يمكن الفكاك منها إلا بتدمير الذات وتدمير الآخر، فنهايتها ليست سع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إبادية ل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رغم كل هذا الحديث عن الحصار والدمار فإن الوج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يتجاوز الأساط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ق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شوفاط هركابي إلى أن الإسرائيليين يميلون إلى تمجيد الوهم ويخفقون في إدرا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مُحدَّد بحدود الممك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شير إلى قصة صهيونية انتحارية أخرى هي 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وخبا الذي تحالف مع بعض الحاخامات فأعلنوا أنه الماشيَّح وقرروا مواج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اطورية الرومانية دون حساب موازين القوى أو معرفة مدى قوة الرومان فيما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تمرد اليهودي الثاني ض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32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بطبيعة الحال تم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مردين وعلى تمرُّدهم وعلى البقية الباقية من الوجود اليهودي الهزيل في فلسط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أن النزعة الانتحارية الشمشونية هنا لم تؤد إلى القضاء على الآخر وإنم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 وحسب، ويُسمِّي هركابي ه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عراض بركوخب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النزعة الانتحارية مرض يص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احبه وهي ليست بالضرورة ماساداه التي تدمر الذات والآخ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فس النزعة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اجعة أسطورة ماساداه توجد في قصيدة الشاعر حاييم حيفر التي كتبها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، فبدلاً من ماساداه يتحدث عن الطائرة المروحية الأمريكية، أي تلك الطائ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ستأتي حينما تحين لحظة النهاية وتحط فوق سطح السفارة الأمري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تن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تأخذ فلول المستوطنين وعملاء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بدأ القصيدة بالتصوي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يست على الخروج الأخير ولذ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نرحل إلى أمريكا الآن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فلقد لملمنا حقائب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اني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يتدافع الجميع دون نظام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لا تتزاحمو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كل مكانه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عفواً لا تضغط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كذا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يتصور رئيس الوزراء عملية الخروج السريع هذه وهو يجلس في مقعده في الطائ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يروق له المقام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يعلن أنه لا مكان للباق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هنا، فلسان حاله وحال وزرائه ه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بعدنا الطوفا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إن الصورة السائدة هنا عكس صورة البطل الشمشوني في ماساد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هلك مع رفاق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وبسرعة أخذت الطائر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تطي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ما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قد هُجر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حيدة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تُركت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بضعة بيوت وعظ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تجاجية ركيك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فلا يمكننا أن نحاول ثانيةً؟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م أننا لسنا مواطنين مخلصين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كتش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طائرة قد طارت بالوزراء والأحلا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فإن كنا حقاً هكذ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زمت حكومتنا لأمريكا حقائب الرح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إنا جميعاً كذل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 الرح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راغ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عيداً عن ماساداه المتهالكة، بعيداً عن صهيون التي اشت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النيران، إلى الولايات المتحدة الوطن القومي الآمن وربما الحقيق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رنة الحزن الكامنة في النكت والقصائد الفكاهية تصبح واضحة في الأغ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فهي مليئة بالعدمية والحديث عن الدمار والفقدان والضياع والعز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عقاب انتصار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 أفنيري أن من أكثر الأغاني شيوعاً أغنية تقول وبف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ديد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الم كله ضد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فرح هنا تعبير عن إحساس المستوطن الصهيوني بمفا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قفه، فهو بعد انتصا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ذي يعبِّر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ختياره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يجد نفسه معزولاً عن العال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أغنية تشبه تلك العبا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حمد لله فأنا مكروه تماماً من كل الناس</w:t>
      </w:r>
      <w:r>
        <w:rPr>
          <w:rFonts w:cs="Arial" w:ascii="Arial" w:hAnsi="Arial"/>
          <w:rtl w:val="true"/>
        </w:rPr>
        <w:t xml:space="preserve">!". </w:t>
        <w:br/>
        <w:br/>
      </w:r>
      <w:r>
        <w:rPr>
          <w:rFonts w:ascii="Arial" w:hAnsi="Arial" w:cs="Arial"/>
          <w:rtl w:val="true"/>
        </w:rPr>
        <w:t xml:space="preserve">وقد ازداد الإحساس بالضياع بعد عام </w:t>
      </w:r>
      <w:r>
        <w:rPr>
          <w:rFonts w:cs="Arial" w:ascii="Arial" w:hAnsi="Arial"/>
        </w:rPr>
        <w:t>1973</w:t>
      </w:r>
      <w:r>
        <w:rPr>
          <w:rFonts w:ascii="Arial" w:hAnsi="Arial" w:cs="Arial"/>
          <w:rtl w:val="true"/>
        </w:rPr>
        <w:t>، ولنأخذ على سبيل المثال أرب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لبر، المغني الذي انضم إلى يهودا أدر وشالوم هانوخ وكوَّنوا جماعة غناء ر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موز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صورة العامة التي تشيعها هذه الجماعة هي صورة الشاب الش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زلبر نفسه فقد ساقه وهو يلعب بقنبلة يديوية حين كان صب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هم أغان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ول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ط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حرفي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صار أو راح باطلاً أو أصبح غير مجد أي بالعامية المصر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ف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يد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وتتحدث الأغنية عن متشرد يبحث عن المخدرات والجنس وقطع غيار الس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رو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كما تتحدث الأغاني عن أبطال العهد القديم وأنبيائه بطريقة تنم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خفاف الشديد، وهؤلاء الأبطال والأنبياء هم الرموز القومي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أغنية داني ساندرسون يتحدث عن داود يهز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الو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تخرج أسفار موسى الخمسة لتشجع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كنت تريد أن تصبح ملكاً علينا، في س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ادسة فلتصنع لنا حلبة صراع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سخر أغنية زلبر الأخرى من شمشون وتشير إ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املاً في عربة قمام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أما داود فهناك مسرحية تتحدث عنه باعتباره شاذ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نس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عظم المغنين من نتاج الكيبوتس وقد ظهروا بعد عام 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ع إدراك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أزم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شهر الأغاني في إسرائيل في الثمانينيات أغنية مائ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ناي، وهي أغنية جميلة حزينة تعبِّر بشكل دقيق عن تساقط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حساس المستوطنين بذلك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كلهم ذاهبون إلى م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يرنون للمستقبل العذب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أما أنا، فأستيقظ في الصبا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 xml:space="preserve">وأركب الحافلة رقم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جهة للشاطئ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لحافلة مليئة بالدخان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عجوزان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كمسا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كتابة على حائط أسمنتي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ماذا حدث للدول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نظر إلى الدولة وانظر إلى الأسمنت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 xml:space="preserve">تغنّي الطيو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باح الخير</w:t>
      </w:r>
      <w:r>
        <w:rPr>
          <w:rFonts w:cs="Arial" w:ascii="Arial" w:hAnsi="Arial"/>
          <w:rtl w:val="true"/>
        </w:rPr>
        <w:t xml:space="preserve">» </w:t>
        <w:br/>
        <w:br/>
      </w:r>
      <w:r>
        <w:rPr>
          <w:rFonts w:ascii="Arial" w:hAnsi="Arial" w:cs="Arial"/>
          <w:rtl w:val="true"/>
        </w:rPr>
        <w:t>لعله يمكنني أن أطير معها بعيداً،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قط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فراغ الحافلة رمز جيد لأزمة المستوطن الصهيوني السكانية، ف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سوى عجوز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لعلهما رمز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س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تساءل المغني عما 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 المكتوب اسمها على الأسمنت، وهو رمز للجمود والم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قابل كل هذا هناك غ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يور التي تبشر ببداية جديدة، خارج الحافلة الفارغة والأسمنت الصل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ود المغ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طير بعيداً، أن ينزح عن كل هذا، ولكن الأغنية مع هذا تعبِّر عن عدم اليقي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مكانية الفرار، فالسقوط احتمال وارد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ي أنه لا مكان للتقدم للأمام ولا التراج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خلف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rtl w:val="true"/>
        </w:rPr>
        <w:t>ثمة إحساس إذن بفشل المشروع الصهيوني وخيبة أمل وإحباط نتي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، وهي أحاسيس عبَّرت عن نفسها في مجموعة من النكت الساخرة، والأغاني الحز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ي تحاول كلها الإفصاح عن وضع تاريخي مركَّب جداً لا مخرج منه، فالصهيوني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در على الخروج من وضعه وأثبتت الأيام أنه قد يكون قادراً على إلحاق بعض الأ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رب ولكنه غير قادر على تطبيع موقف والوصول إلى النهاية السعي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تفتُّ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اختفاء الفلسطين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تدور أحداث قصيدة الشاعر إفرايم سي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فض التليفزيون الإسرائيلي إذاع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غرفة صالون يجلس فيه أربعة أشخاص، الأ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 والطفل، أما رابعهم فهو الجندي الصهيوني، وبالتالي فهي خلية استيطانية سك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ل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ندلع خارج المنزل حري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مز الانتفاضة وظهور الشعب الفلس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خان يدخل البيت عبر النافذة، إلا أن الأربعة يجلسون بهدوء ويشاهدون م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يفزيونية ولا يكترثون ب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نشد الجميع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هنا نجلس جميع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تنا الصغير الهادئ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نجلس في ارتياح جذ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أفضل لنا، حقاً إ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ضل لنا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جيد هو وضعنا العام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جن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و باختص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جابي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والوق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م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صالحنا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طف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كان الوق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مل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هو بالتأكيد عرب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حينئذ يصفع الأب الطفل و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كت يا وقح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عليق الطفل إشارة فكاهية للحقيقة المرة التي يدركها الإسرائيليون جيداً، أي تغلغ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ة العربية في الكيان الإحلالي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تبدأ الأسرة تتحدث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يق، أو بالأحرى تنكر وجوده</w:t>
      </w:r>
      <w:r>
        <w:rPr>
          <w:rFonts w:cs="Arial" w:ascii="Arial" w:hAnsi="Arial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إذا كانت هنا جمرة تهدد بالحريق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طفلي سينهض لإطفاء الحريق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إذا اندلعت هنا و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ئق صغيرة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يسرع ابني لإطفائها بالهراوة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نه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ا بني اضربها قليل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خاطب الأب النار فيخبرها أنها مسكينة، وأنها 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ثِّر فيه من قريب أو بعيد، وأنه سيطفئها في النها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تأكل النيران قدم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تضطرب الأم، فالأمر ليس خطيراً، إذ لدي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قدم صناعية</w:t>
      </w:r>
      <w:r>
        <w:rPr>
          <w:rFonts w:cs="Arial" w:ascii="Arial" w:hAnsi="Arial"/>
          <w:rtl w:val="true"/>
        </w:rPr>
        <w:t>" [</w:t>
      </w:r>
      <w:r>
        <w:rPr>
          <w:rFonts w:ascii="Arial" w:hAnsi="Arial" w:cs="Arial"/>
          <w:rtl w:val="true"/>
        </w:rPr>
        <w:t>لعلها مستورد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>]</w:t>
      </w:r>
      <w:r>
        <w:rPr>
          <w:rFonts w:ascii="Arial" w:hAnsi="Arial" w:cs="Arial"/>
          <w:rtl w:val="true"/>
        </w:rPr>
        <w:t xml:space="preserve">، فالوق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يقول الأب 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يعمل لصالح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 الطفل ينط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حقيقة المرة، مرة أخرى</w:t>
      </w:r>
      <w:r>
        <w:rPr>
          <w:rFonts w:cs="Arial" w:ascii="Arial" w:hAnsi="Arial"/>
          <w:rtl w:val="true"/>
        </w:rPr>
        <w:t xml:space="preserve">: </w:t>
        <w:br/>
        <w:br/>
        <w:t xml:space="preserve">- </w:t>
      </w:r>
      <w:r>
        <w:rPr>
          <w:rFonts w:ascii="Arial" w:hAnsi="Arial" w:cs="Arial"/>
          <w:rtl w:val="true"/>
        </w:rPr>
        <w:t>الطف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بابا، بابا، لقد حرقنا الوقت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زمن</w:t>
      </w:r>
      <w:r>
        <w:rPr>
          <w:rFonts w:cs="Arial" w:ascii="Arial" w:hAnsi="Arial"/>
          <w:rtl w:val="true"/>
        </w:rPr>
        <w:t xml:space="preserve">[.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سكت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من ينظر حولنا ويراقب، يرى كم أن الأب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ق إلا بالصدق كعادته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أب والأ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قد أثبتنا للنار بشكل واضح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ل هنا، ومن هو الحاكم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طف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لكن باب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البيت</w:t>
      </w:r>
      <w:r>
        <w:rPr>
          <w:rFonts w:cs="Arial" w:ascii="Arial" w:hAnsi="Arial"/>
          <w:rtl w:val="true"/>
        </w:rPr>
        <w:t xml:space="preserve">... </w:t>
        <w:br/>
        <w:br/>
        <w:t xml:space="preserve">- 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تشغلنا بالحقائق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طفل والجن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عار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جْلس في صمت ولا تتعب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رج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تتحرك، لا تتزحزح، لا تفقد أعصابك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الجمي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ك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حارب الن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قصيدة الفكاهية، شأنها شأن النكت، تخبئ رؤية متشائ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أن مستقب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أصبح مستقبل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ستقرون في المكان وينكرون الزمان فتحرقهم الحقيقة وهم جالسون يراقبون مسلس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ليفزيونية في هدوء وسكينة أو يستمعون إلى الدع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رض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rtl w:val="true"/>
        </w:rPr>
        <w:t>شــــعب بـــلا أرض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ظــــ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ـــ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eople without a Land: Israeli Perspectiv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يهود يكونون شعباً، شعباً واحداً، ولكنه شعب يت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فيلية والاستهل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زع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ث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واهر المرضية إن هي إلا من ظواهر المنفى وحسب وأنه حينما تنشأ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سيعود اليهودي إلى أرضه المقدَّسة أو القومية ليزرع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خلصها من العرب ويخلِّص نفسه من أدران المنفى التي علقت به وأعطت مبرراً لأع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واليهودية أن يطلقوا اتهاماتهم المختل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ذا ما يُسمَّى عقي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تي تحولت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قدة العمل العبر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عد أن فشل هذا الجانب من الح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بدو أن هذا الموضوع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مل العربي الحقيقي بدلاً من الع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بري المزعو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لح على الوجدان الإسرائيلي إلحاحاً ش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نكتة 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د عجوزاً إسرائيلياً يجلس مع حفيده ويحكي له عن ذكرياته في الماض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صف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ثنان ألبوم الصور، ويشير الجد إلى صورته في الثلاثينيات حين كان يبني ب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فسه، فيجيبه حفيد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ل كنت عربياً في الماضي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مهنة البناء لا يقوم بها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استخلص الطفل نتائجه تأسيساً على تجربته لا تأسيساً على 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 الإسرائيليون تعليقاً على تغلغل العمال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قطاع الزراع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ماذا تطالب منظمة التحرير الفلسطينية باسترجاع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بكل هذا الإصرار؟ ألم يلاحظوا أن الفلسطينيين قد استعادوها بالفع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الأرض كما يعرف الصهاينة جيداً لمن يزرع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تغلغل العرب في قط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زراعة والبناء يعني أنهم يقومون بالأعمال الإنتاجية الأمر الذي حو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الصهاينة إلى وسطاء وطفيليين أو عاملين بالمهن الفكرية، شأنهم 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أن يهود الجيت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تصوُّر الصهيون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الإنسان الإسرائيلي منشغل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ضاربات وأسعار البورصة وأسعار التحو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 عدد العاملين بالمه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كر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خذ هو الآخر في التزايد، وقد تصاعدت معدلات الاستهلاكية بشكل ملحوظ، وقد أصبح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موضع نكات الإسرائيليين، فهم يصفون المواطن الإسرائيلي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وش قط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رأس الصغي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صاحب الرأس الصغير، في المجاز الإسرائيلي، هو الإنسان ذو المع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يرة الذي لا يفكر إلا في مصلحته ومتعته واحتياجاته الشخصية وينصرف تماماً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دمة الوطن أو حتى التفكير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إنسان استهلاكي مادي لا يؤجل متعة اليو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سياس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سب إحدى النك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ي تزويد جماهيرها ب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. V. C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، وهي الأحرف الأولى 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T.V., Video, and Car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حسب الحلم الصهيوني كان من المفروض أن تصبح إسرائيل نوراً للأم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لت عال جداً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لكنها أصبح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حسب قول أحد الصحفيين الإسرائيلي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جتمع الثلاث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V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الفولفو والفيديو والفيل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أشار الصحفي الإسرائيلي مكابي د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روساليم بوس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إلى أن الإسرائيليين يعملون مثل شعوب أمريكا اللات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ملو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يعيشون مثل شعوب أمريكا الشم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تمتعون بمستوى معيشي عال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يدفع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ضرائب مثل الإيطا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يتهربون م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قودون السيارات مثل المصر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جنو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تضح هذه الاستهلاكية في التكالب الشديد على السلع الأمري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رغبة في الهجرة إلى الولايات المتحدة، أرض الميعاد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شرت مجلة 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شار مقالاً ب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روج صهيو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كلم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ر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وجدان الديني اليهودي تع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روج من مص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عود إلى صهيون أو إرتس ي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أ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ستخد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خر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ن صهيون يحمل قدراً كبيراً من السخرية النابعة من الإحس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فارقة المتضمنة في الموق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شار المقال الذي كُتب عام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ازحين سيبلغ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 إسرائيلي بعد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لواقع يُقال إن العدد قد و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 عام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ثم علق كاتب المقال بقوله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ا وضعنا في الاعتبار أن هيئة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قررت الاعتراف بحق اليهود في أن تكون لهم دولة خاصة بهم في الوقت الذي كان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ين في البلاد يُقدر بحوالي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، فإننا سنفهم المغزى لهذه المعل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جعة</w:t>
      </w:r>
      <w:r>
        <w:rPr>
          <w:rFonts w:cs="Arial" w:ascii="Arial" w:hAnsi="Arial"/>
          <w:rtl w:val="true"/>
        </w:rPr>
        <w:t xml:space="preserve">! </w:t>
        <w:br/>
      </w:r>
      <w:r>
        <w:rPr>
          <w:rFonts w:ascii="Arial" w:hAnsi="Arial" w:cs="Arial"/>
          <w:rtl w:val="true"/>
        </w:rPr>
        <w:t>ولا يَسْلم المستوطنون بطبيعة الحال من النكت الإسرائيل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ف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أشار زئيف شيف المعلق العسكري الإسرائيلي إلى الاستيطان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ستيطان دي لوك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المستوطنون هناك استهلاكيون وليسوا مقاتل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أكدون من حجم حمام السباحة ومساحة الفيلا قبل الانتقال إلى المستوط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لك تش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حف الإسرائيلية إلى هذا الاستيط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عتباره الصنبور الذي لا يُغلَق أبد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نهم يشيرون 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حترفي الاستيطان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تلمنت بروفشنالز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ettlement professional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م المستوطنون الذين يستوطنون في الضفة الغربية انتظاراً للوق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 تنسحب فيه القوات الإسرائيلية ليحصلوا على التعويضات المناس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حدث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ياميت في شبه جزيرة سين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يشير الإسرائيليون إلى الاستيطان المكو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اتل 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huttle settlemen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إشارة للمستوطن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وطنون في الضفة الغربية بسبب رخص أسعار المساكن وحسب ولكنهم يعملون خلف الخ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ضر وهو ما حوَّل المستوطنات إلى منامات يقضي فيها المستوطنون سحابة لي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م ينتقلون كالمكوك بين المستوطنات التي يعيشون فيها في الضفة الغربية ومكاتب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عملون فيها في المدن الإسرائيلية وراء الخط الأخض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حق أي شعب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هلك بالقدر الذي يريد طالما أنه يكد ويتعب وينتج ثم ينفق، ولكن الوضع ليس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رائيل فهم يعرفون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ستق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أن توفر لنفسها البقاء والاستمرار ولا أن توفر لهم هذا المستوى المعيش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تفع إلا من خلال الدعم الاقتصادي والسياسي والعسكري الأمريكي المستمر طال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ا تقوم بدور المدافع عن المصالح الأمريكية، أي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، تُعرَّف في ضوء الوظيفة الموكلة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ف أحد الصحفيين الإسرائيليي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سة، رأسه في واشنطن وذيله في القدس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وصف دقيق، صريح وقاس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ك دائماً الإحساس بالنك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عندما طرح يعقوب أريدور خط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ر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شيكل أي ربط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لدول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خطة رُفضت نظرياً في حينها وإن كانت نُفِّذت عملياً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قترحت جيئ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هين، عضوة الكنيست، أن توضع صورة إبراهام لنكولن على العملة الإسرائيلية جن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جنب مع صور زعماء إسرائيل ونجمة داود، وأن يُدرَّس التاريخ الأمريكي للطل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 بدلاً م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أوردت الجيروساليم بوست الحو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الي التالي بين وزير المالية وشخص آخر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الوز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خطوة الأولى ه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ُخفِّض الميزانية، أما الثانية فهي تحطيم الشيكل واستخدام ال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ما الخطوة الثالث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الوزي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أمر واضح جداً، ننتقل إلى بروكل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ياء اليهود في نيويورك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قد كتب أحد القراء لجريدة الجيروساليم بو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لقاً على طفيلية الشخصية الإسرائيلية وعلى مدى اعتما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يشير القارئ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في يناير </w:t>
      </w:r>
      <w:r>
        <w:rPr>
          <w:rFonts w:cs="Arial" w:ascii="Arial" w:hAnsi="Arial"/>
        </w:rPr>
        <w:t>198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لبت خمسة بليون دولار كمنح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، ثم يقترح ما يلي</w:t>
      </w:r>
      <w:r>
        <w:rPr>
          <w:rFonts w:cs="Arial" w:ascii="Arial" w:hAnsi="Arial"/>
          <w:rtl w:val="true"/>
        </w:rPr>
        <w:t xml:space="preserve">: </w:t>
        <w:br/>
        <w:br/>
        <w:t>"</w:t>
      </w:r>
      <w:r>
        <w:rPr>
          <w:rFonts w:ascii="Arial" w:hAnsi="Arial" w:cs="Arial"/>
          <w:rtl w:val="true"/>
        </w:rPr>
        <w:t>بدلاً من نقل النقود للخزا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تي ستبددها في دعمها لصناعات غير كفء وبالتالي مفلسة، ولتعوي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ضاربين سيئي الحظ في أسهم البورصة، ولدفع مبالغ من المال للصيارفة النهمين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ة تمكين سكان إسرائيل من أن يستمروا في أسلوب الحياة الذي تعوَّدوا عليه ول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ريف بيروقراطيتنا الوقحة التي تحتسي الشاي بشراهة، أرجو أن تسمحوا لي أن أ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لي على دافع المعونة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 xml:space="preserve">يبلغ عدد سكان إسرائيل في الوقت الحالي </w:t>
      </w:r>
      <w:r>
        <w:rPr>
          <w:rFonts w:cs="Arial" w:ascii="Arial" w:hAnsi="Arial"/>
        </w:rPr>
        <w:t>4.235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كوَّنين من </w:t>
      </w:r>
      <w:r>
        <w:rPr>
          <w:rFonts w:cs="Arial" w:ascii="Arial" w:hAnsi="Arial"/>
        </w:rPr>
        <w:t>1.160.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سرة، دخل كل أسرة الإجمالي هو </w:t>
      </w:r>
      <w:r>
        <w:rPr>
          <w:rFonts w:cs="Arial" w:ascii="Arial" w:hAnsi="Arial"/>
        </w:rPr>
        <w:t>6.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آلاف دولا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إذا قامت الحكومة الأمريكية بإرسال شيك لكل أسرة بما يعادل هذا المبلغ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85</w:t>
      </w:r>
      <w:r>
        <w:rPr>
          <w:rFonts w:ascii="Arial" w:hAnsi="Arial" w:cs="Arial"/>
          <w:rtl w:val="true"/>
        </w:rPr>
        <w:t>، فإننا سنحصل على المزايا التال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سنوفر على دافع الضرائب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85.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دولار، وبإمكان إسرائيل بأسرها أن تمكث في الفراش، وتلعب الجول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اولة أو تذهب لصيد السمك طوال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نتخلص من البيروقراط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ستفيدون أيض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عدم العمل والحصول على راتب أمر طبيعي جداً بالنسبة ل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ينتهي العجز في الصناع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شركة العال للطيران التي تخسر الكثير لأنها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ير يوم السبت، لن تخسر شيئاً على الإطلاق بأن تكف عن الطيران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ينئذ أن نزيد مدة الخدمة العسك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دفع أي مقاب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نعطي الناس شيئ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علون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 الواقع سيكون العصر الألفي قد وص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فالفه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يث لا يوجد عنده شيء آخ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عل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يرقد مع الكبش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في هذه الحالة سنتبع خطى يورام أريدور في طريق الدول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تتحقق النبوء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سيقودهم طفل صغير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أشعياء </w:t>
      </w:r>
      <w:r>
        <w:rPr>
          <w:rFonts w:cs="Arial" w:ascii="Arial" w:hAnsi="Arial"/>
        </w:rPr>
        <w:t>11/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حادثة بول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عتراض الولايات المتحدة على ترقية بعض الضباط الإسرائيليين المتورطين في الحا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ضوع إسرائيل اقترح أحد الصحفيين الإسرائيلين أن تنتق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تعيين بولارد نفسه سفيراً لإسرائيل لدى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، أي أن تنتحر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درك الإسرائيليين ورطتهم التاريخية كدولة استيطانية ليهود العال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فضون الحضور إليها، فغالبيتهم الساحقة صهاينة توطينيون، أي أنهم على استعداد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ن يطلقوا الشع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لتهبة عن الوطن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يتظاهروا من أجله وأن يدفعوا التبرعات له، ولكنهم لا يظهرون أي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استيطان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المفكر الصهيوني العمالي بوروخوف هذا النو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الصالونات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كما أشار لها آخر ب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بدون استيطا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ه المفارقة لا يمكن أن يتعامل معها الإسرائيليون إ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النكتة، فدول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سس مستوطنات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ستوطنات الأشباح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مي ستلمن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ummy settlement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ذ لا يوجد فيها مستوطن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يقول الإسرائيليون في إشارة واضحة ليهود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، إن أه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ي العالم ه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 نيويورك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cs="Arial" w:ascii="Arial" w:hAnsi="Arial"/>
        </w:rPr>
        <w:t>the Jewish State of New York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لعب بالألفاظ، فكل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tat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نجليزية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و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لا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وقت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شير الإسرائيليون إلى يهود أمريكا 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Jewish Wasps</w:t>
      </w:r>
      <w:r>
        <w:rPr>
          <w:rFonts w:ascii="Arial" w:hAnsi="Arial" w:cs="Arial"/>
          <w:rtl w:val="true"/>
        </w:rPr>
        <w:t xml:space="preserve">، و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واسب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التي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بور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هي اختصار للعبارة الإنجليز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white Anglo-Saxon Protesta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روتستانتي أبيض من أصل أنجلوساكسوني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فكأن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يكا أمريكيون لحماً ودماً وقلباً وقالباً ولكنهم يتمسحون في الهو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بعض الإسرائيليين أن يهود الولايات المتحدة ينظرون إلى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اعتبار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زني لان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هودية، أي مدينة ملاه يهودية يقصدونها بهدف الترويح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ال آخر إنها بالنسبة لهم بمنزل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تحف قومي 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دخلونه ويقضون فيه ب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يعات ويخرجون مليئين بالحماس الوطني ويعودون بعدها إلى بيوتهم وأوطانهم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خدم أحد المثقفين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ندق صهيو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يصف علاقة يهود العالم بإسرائيل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حضرون إلى إسرائيل إلا حينما يكون الجو حسناً في الربيع والصيف، ويتركون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خريف والشتاء لعمال الفند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صهاينة الاستيط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غلقوا الأبواب والنواف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قوموا بأعمال الصيانة والتحسينات إلى أن يعود السياح من الصهاينة التو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حباء فندق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على كل يعود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لفع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صو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حسب أحد التفسيرات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إذا قام الصهاينة بأعمال الصيانة فإن هذا أمر منطقي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أما 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ونات للوطن القومي فهو هدف كثير من النكت التفك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أحد المعلق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 دفتر الشيكات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هو اليهودي الذي يعتقد أن بوسعه تحقيق هو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بأن يدفع التبرعات للمؤسسات اليهودية و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دفع هذا الش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ريح ضميره وحتى يمكنه بعد ذلك أن يتمتع بحياته الأمريكية الاستهلاكية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دون أي حرج وبشراهة بالغ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هناك من يذهب إلى أن دفع المعو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طن القومي يتم خوفاً منه لا حباً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سمَّى الحاخام آرثر هرتزبرج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لايات المتح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 النفق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م يدفعون التبرعات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حباً فيها وإنما اتقاءً لشرها ولشراء سكوتها عن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خدم إسرائيلي آخر صورة مجازية مغايرة تماماً، ولكنها تعبِّر عن نفس المعنى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الاتصال المؤقت وعدم الالتزام، حينما قا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يهود الخارج يغدقون الأمو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مثلما يغدق الرجل الأموال على عشيقته التي تعطيه بضع سويعات من السع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لونة، ولكنه يعود في نهاية الأمر لزوجته الأمريك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حقيقة الدائم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لكل هذا عُرِّف الصهيوني بأنه يهودي يجمع المال من يهودي ثان لإرسال 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لث إلى أرض الميعاد، والصهيوني هنا هو الصهيوني التو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شبَّه أحد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لصهاينة التوطينيين بأعضاء فرق الإنشاد العسكري الذين ينشدون بحماس ش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بارات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قدمو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تقدموا</w:t>
      </w:r>
      <w:r>
        <w:rPr>
          <w:rFonts w:cs="Arial" w:ascii="Arial" w:hAnsi="Arial"/>
          <w:rtl w:val="true"/>
        </w:rPr>
        <w:t xml:space="preserve">!" </w:t>
      </w:r>
      <w:r>
        <w:rPr>
          <w:rFonts w:ascii="Arial" w:hAnsi="Arial" w:cs="Arial"/>
          <w:rtl w:val="true"/>
        </w:rPr>
        <w:t>ولكنهم واقفون في أماكنهم لا يبرحونها ولا يتقد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وة واح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تى حينما يأتي اليهود من الخارج للاستيطان، فالأمر لا يخ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شا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على سبيل المثال هناك مشكلة السفارد والإشكناز الذين يتباد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هامات والنك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يشير الإشكناز للسفارد باعتبار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فارتز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يقولون إ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فرانك كرانك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حوريم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أي 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فارد مرض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رد السفارد بدورهم بالحديث 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شكي ناز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ناك نكتة تبادلها السفارد عن طفل سفاري سئل عما يود أن يصبح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كبر فكان رد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شكنازي</w:t>
      </w:r>
      <w:r>
        <w:rPr>
          <w:rFonts w:cs="Arial" w:ascii="Arial" w:hAnsi="Arial"/>
          <w:rtl w:val="true"/>
        </w:rPr>
        <w:t xml:space="preserve">"! </w:t>
      </w:r>
      <w:r>
        <w:rPr>
          <w:rFonts w:ascii="Arial" w:hAnsi="Arial" w:cs="Arial"/>
          <w:rtl w:val="true"/>
        </w:rPr>
        <w:t>ولم يختلف الأمر كثيراً مع حضور المهاجرين السوفي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 الإسرائيليون أنهم صهاينة استيطانيون قالباً، أما قلباً فهم مرتزقة تما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حثين عن الحراك الاجتماعي بأي ثمن وفي أي مكان، حتى لو كان أرض الميع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ءوا إلى صهيون لا بسبب قداستها وإنما بسبب أسعارها والفرص المادية المتاحة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ناقل الصحف الإسرائيلية تصريحاتهم التي تعبِّر عن موقفهم النفعي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ا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يقول إنه لم يأت لاقتناء سيارة، فقد كان عنده سيارة في روسيا، وإنما أ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قتناء سيارة أكب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آخر يشكو من أن أرض الميعاد حارة جداً، وثالث، رغم ادعاءا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، يظهر أنه لا يعرف عن عقيدته المزعومة سوى أن اليهود يوقدون الشموع في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ام الأسبو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ثلاثاء أو السبت، ورابع يسخر من حائط المبك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عبر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كوت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شير إليه ب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يسكوتيل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قد وصفت إحدى الصحف الإسرائيلية هؤلاء المهاج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هم يجلسون على حقائبهم، أي أنهم يتحينون الفرصة السانحة كي يفروا من صهيون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 مكان آخر يحقق لهم قدراً أكبر من الحراك الاجتماع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كتب صح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ي خبيث، مقالاً فكاهياً في باب كان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مود الخامس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فث كولا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Fifth Column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ي الجيروساليم بوس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 عبارة يمكن ترجمتها أيض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طابور الخامس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معلقاً على وضع المهاجرين الجد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بدأ المقال في مك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ظيف في إسرائيل ويدخل شاب تبدو عليه علامات الذكاء فيسأله الموظ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ذا تعمل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 جد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فهم الموظف من إجابته هذه أنه من الوافدين ويسأله أي وظي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د أن تشغلها؟ فيجيبه الشا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 جديد</w:t>
      </w:r>
      <w:r>
        <w:rPr>
          <w:rFonts w:cs="Arial" w:ascii="Arial" w:hAnsi="Arial"/>
          <w:rtl w:val="true"/>
        </w:rPr>
        <w:t xml:space="preserve">". </w:t>
        <w:br/>
        <w:br/>
        <w:t xml:space="preserve">- </w:t>
      </w:r>
      <w:r>
        <w:rPr>
          <w:rFonts w:ascii="Arial" w:hAnsi="Arial" w:cs="Arial"/>
          <w:rtl w:val="true"/>
        </w:rPr>
        <w:t xml:space="preserve">نعم فهمت أن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 جد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لكن ما نوع العمل الذي تود تأديته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  <w:t>- "</w:t>
      </w:r>
      <w:r>
        <w:rPr>
          <w:rFonts w:ascii="Arial" w:hAnsi="Arial" w:cs="Arial"/>
          <w:rtl w:val="true"/>
        </w:rPr>
        <w:t>مهاجر جديد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فيبتسم الموظ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يتحقق من أن الشاب لا يفهم العبرية ويتحدث معه ببطء شديد</w:t>
      </w:r>
      <w:r>
        <w:rPr>
          <w:rFonts w:cs="Arial" w:ascii="Arial" w:hAnsi="Arial"/>
          <w:rtl w:val="true"/>
        </w:rPr>
        <w:t xml:space="preserve">. </w:t>
        <w:br/>
        <w:br/>
        <w:t xml:space="preserve">- </w:t>
      </w:r>
      <w:r>
        <w:rPr>
          <w:rFonts w:ascii="Arial" w:hAnsi="Arial" w:cs="Arial"/>
          <w:rtl w:val="true"/>
        </w:rPr>
        <w:t>أأ نـ نـ 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مـ مـ هـ هـا جـ جــ 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جـ د يــ يـ 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حسناً أين ولدت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فيجيبه الشاب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بتاح تكف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ند سماع هذه العبارة تغمر الدهشة وجه الموظ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، إذ أن بتاح تكفا هي أول مستوطنة صهيونية في فلسطين والمولود فيها ل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كون وافداً فقد وُلد على أرض فلسطين المحتلة، وأن لغته الأولى هي العبر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ينما يطلب الموظف من الشاب تفسيراً يجيب هذا بقوله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سمعت أن لديكم وظائ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ا عاطل عن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قررت أن أكون مهاجراً جديداً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قد سم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هناك مئات الملايين من الدولارات لتأهيل ا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مَ لا يُعاد تأه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أصبح مهاجراً جديداً؟ فمثلاً يمكنني أن أتعلم كيف أتحدث بالعبر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أن أتحدثها بلهجة رديئة، وسأرتدي ملابس مضحكة مثل المهاجرين الج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، أ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د أن أضحي بكل هذه الأمور، لقد سُرحت من الجيش منذ عام ولم أعثر بعد على 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سمع أن كثيراً من أصدقائي ينزحون عن هذا البلد ولا أريد أن أفعل ذلك فأنا مؤ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ة، وأحب هذا البلد، وإذا كانت الطريقة الوحيدة للبقاء هنا هي أن أصبح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اً جديد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حترفاً حسناً إذن سأفعل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عرف أن هذا يعني أنني سأصبح عضو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قلية محتقرة وأن أشعر بالحنين نحو وطني الأصلي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كل شيء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ا مانع عند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هذا هو المطلوب فأنا على استعداد للقيام به، سأكون مهاجراً جديداً مثالياً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سأقضي وقتاً قصيراً في معهد تعليم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أتكيف تماماً في الجيش، وأعدك أن أ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شيء مثل المهاجرين الجدد، وسأبقي هيئة الاستيعاب في حالة قلق حيث أنني لن أك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كوى بخصوص كل ما أحتاج إلي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رسم لنا الكاتب صورة فكاهية د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هاجر الجديد وموقفه الاستهلاكي وبحثه عن الترف وشكواه المستمرة، عند هذه النق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ظهر الموظف تعاطفاً نحو الشاب ولكن تظهر مشكلة وهي أن حفيظة النفوس الخاصة به ت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أنه وُلد في بتاح تكفا وبالتالي من المستحيل تصنيف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هاجراً جديداً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يخب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اب أنه لا يوجد مشكلة البتة ويطلب ستك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رقة لاص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حينما يستفسر الموظف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بب يخبره الشاب أن وزارة الداخلية تصدر ورقات لاصقة تقول إن المعلومات الوار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فيظة النفوس ليست دليلاً قانونياً على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ند هذه النقطة يرفض الموظ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عرفه أن الورقات اللاصقة التي تصدرها وزارة الداخلية تشير إلى قضية من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، وتعني أن مَنْ يسجل نفسه يهودياً فيها لا يعني بالضرورة أن قد تهود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يعة فالإشارة ه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يقول الموظ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نما هي إلى التهود غير الشرعي، و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ول الشا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ماذا عن وصمة الانتماء إلى جيل الصابرا طيلة حياتي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العب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يرة تلخص الموقف تماماً، وتبين الصراع المرتقب بين الوافدين و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م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كتب نفس الكاتب مقالاً فكاهياً آخر، يُعلق فيه على 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كل ووضعها وما آلت إ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وان المقال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لد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المقال عبارة عن حوار بين متشائم ومتفائ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 يعلن الأول عن 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ؤكد له الثاني خلودها ثم يقدم له الأدلة الدام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براهين القوية، مؤكداً له أن الهج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لا تزال على قدم وساق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بنبرة كلها يقين يق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القنص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في نيويورك أرسلت مائة نعش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ذ أن يهود أمريكا يحبون أن يُدفَن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ذه ليست نكتة وإنما حقيقة تشكل استمراراً للتقاليد الدينية اليهود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المهاجرون يحضرون إذ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يقول المتفائ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لكن في قسم البضائع، والتظاه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تُعقَد ولكن في مكاتب الجنازات، وهي ت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ار التا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عطوني المؤمَّن عليهم، الموتى، الموميات، التي تود أن ترقد حر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وهذه معارضة ساخرة للشعار المكتوب على قاعدة تمثال الحرية في الولايات المتحدة</w:t>
      </w:r>
      <w:r>
        <w:rPr>
          <w:rFonts w:cs="Arial" w:ascii="Arial" w:hAnsi="Arial"/>
          <w:rtl w:val="true"/>
        </w:rPr>
        <w:t>). "</w:t>
      </w:r>
      <w:r>
        <w:rPr>
          <w:rFonts w:ascii="Arial" w:hAnsi="Arial" w:cs="Arial"/>
          <w:rtl w:val="true"/>
        </w:rPr>
        <w:t>ورغبة يهود أمريكا أن يُدفَنوا في إسرائيل تقوم دليلاً على أنهم قد يعمدون بوجود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زمني أو الدنيوي للولايات المتحدة، ولكن حينما يتصل الأمر بالأبدية فإنهم يعر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وطنهم الحقيقي هو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من هن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خالدة</w:t>
      </w:r>
      <w:r>
        <w:rPr>
          <w:rFonts w:cs="Arial" w:ascii="Arial" w:hAnsi="Arial"/>
          <w:rtl w:val="true"/>
        </w:rPr>
        <w:t>». "</w:t>
      </w:r>
      <w:r>
        <w:rPr>
          <w:rFonts w:ascii="Arial" w:hAnsi="Arial" w:cs="Arial"/>
          <w:rtl w:val="true"/>
        </w:rPr>
        <w:t>كان بوسعه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دفَنوا في إحدى المناطق كثيفة الأشجار في الولايات المتحدة، ولكنهم يفض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يادة في أرض الميعاد بين شعبهم في تابوت خشب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يا لهم من مهاجرين مخلصين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راهم قط يتألمون من مفارقة أوطانهم ولا من أنه لا يوجد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نتاكي فرايد تشيك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، بل إنك لا تراهم على الإطلاق، حمداً للسماء كنا نظن أن الهجرة من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قد انته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لكننا نعرف الآن الحقيق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الأمريكيين يموتون من أج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ضور لإسرائيل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b/>
          <w:b/>
          <w:bCs/>
          <w:rtl w:val="true"/>
        </w:rPr>
        <w:t>الحمائم والصقور والن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طيور الإدراكية الأخر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استجابة الاسرائيلية للانتفاض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Hawks, Doves, Ostriches and Other Cognitive Birds: The Israeli Response to the Intifada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صد استجابة المستوطنين الصهاينة للانتفاضة من خلال مقولتين اثنتين وحس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عتد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شدُّد اللذين يُشار لهما بالحمائم والصق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طريقة متعسفة جداً في الرص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لها تعود إلى تبسيطات النموذج المادي الإدراكي الذى يحوِّل الإنسان المركب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بسيطة ثم ينظر لها من الخارج كما لو كانت مجرد حركة دون دوافع أو 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م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نيفات المادية إلى تصنيف الواقع بأسره إلى سالب وموجب والنظر إليه بشكل ك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ا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كون من المفيد توسيع النموذج الإدراكي بما يتفق مع تركي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تضم للحمائم والصقور طيوراً إدر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خرى مثل الدجاج والنع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نويعات عليه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حمائم كما يُقال مسالمة دئ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قور يُفترَض فيها أنها عدوانية ش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دجاج فهو متخصص في الهرب، ويج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عام فن دفن رأسه في الر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نعام هو أكثر أنواع الطيور الإدراكية انتشار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وبخاصة بعد الانتفاضة، وإن كنا لا نعدم عدداً كبيراً من الدج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ى يتحدث كالصقور، وتوجد قلة نادرة من الحمائم ليس لها وزن كب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عكس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ره الشائعات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 كان يوجد عدد كبير من الصقور التى تتحدث كالحمائ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كتور قدري حفن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 اليهود الشرقيين مثلاً هم حمائم تود أن تكون صقوراً لتث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خلاصها للنخبة الحاكمة الإشكناز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سقط كثير من المعلقين السياسيي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درجات والتداخلات من إدراكنا لأن نموذجهم المعرفي قاصر ساذج يحوى مقول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ثنتين، ولذا لم نر الدجاج أو النعام ولا عشرات الطيور الإسرائيلية الأخرى القاب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ى تنتظر من يكتشفها ويرصد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حمائ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جهت صحيفة حداش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ؤالاً إلى عدد من الإسرائيلين البارزين الذين يمثلون مختلف التيارات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ثقا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اذا كنت تفعل لو كنت فلسطينياً؟ فجاء رد معظمهم بأنهم كان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فعلون ما يفعله الفلسطينيون الآن، أى الانضمام ل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ل أضاف أحدهم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فعل أكثر من ذلك بعشرة أضعاف، وقبل هذا الوقت بكث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نت سأفعل ذلك في ديزنجوف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شوارع تل أبيب الرئي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لاً من نابل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سيكون تأثيره أقوى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ريح المسالم لا يؤدي بالضرورة إلى سلوك حمائمي، فموشي ديان كان مدركاً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عدا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طالب العربية، وأن العرب سيثورون حتماً ويقاتلون ضد ا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دراك لا يؤدي بالضرورة إلى الانحياز للمظلومين المنتفضين، فما يحدِّد ال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ئي ليس الإدراك وحسب، وإنما موازين القـوى أيضاً ومجموعـة هائلة من العنا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المادية والمعنو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ن كان العربي ضعيفاً خاملاً، فإن إدراك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دال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طال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يؤدي إلى مزيد من التشدد لأن صاحب المطالب العادلة قد يتحرك في أىة لحظة للحص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، ولذا لابد من ضربه بيد من حديد قبل أن يصبح قوياً وقبل فوات الأو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قف بن جوريون وجابوتنسكي وشلومو أرونسون وغير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 القول بأن المثق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الذى عبَّروا عن تفهمهم لموقف العرب ليسو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مائم بالفع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ئم بالقو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المعنى الحرفي والفلسف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استجابة الحمائمية محصورة في أوس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وبعض الشخصيات السياسية التي ليس لها وزن كبير، ولا أعتقد أنها تؤث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أي العام الإسرائيلي أو في صنع القرار الإسرائي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دجاج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الدجاج موجود بكثرة، مثل يائيل إسكيد الذي قرر أ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ا يذهب الآن إلى غز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وى الحمقى المستوطن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ذهب أحد إلى الضفة إلا لسبب وجيه، سبب وجيه ج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ئفون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عمل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دج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مواطنين على يد جنرالات الحجارة لا تزال قائمة على 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ت الصحف الإسرائيلية أن المستوطنين في زمن الانتفاضة لا يسافرون إ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ما ندر، ولا يتركون الأطفال بمفردهم ولا يخرجون إلا لأمور ضرو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اهد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ات اليهودية جدلاً حاداً إذا ما أرادت السف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سافر مستوطن وحده، فه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غام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ما إذا اصطحب زوجته وأطفاله، ف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نون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أكدت مستوطنة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بريق المستوطنات قد خفت وحينما تمر حافلة المستوطنين بجوار مخيم عانات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ها تسرع بطريقة مجنونة لتتحاشي الأحج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أ المستوطنون يسد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تائر ويغلقون المداخل بعد أن كانت المستوطنة تتمتع بجو انفتاحي بهي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وض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قول السيدة، مخيف، وخصوصاً أنها تعرف أن الجنود الإسرائيليين أوقفوا مظاهرة 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 كانت متجهة نحو المستوطن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اذا كان يمكن أن يحدث لنا لو أن الجنود فشل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يقافهم؟ ماذا كان يمكن أن يحدث لأطفالنا؟</w:t>
      </w:r>
      <w:r>
        <w:rPr>
          <w:rFonts w:cs="Arial" w:ascii="Arial" w:hAnsi="Arial"/>
          <w:rtl w:val="true"/>
        </w:rPr>
        <w:t>".</w:t>
        <w:br/>
        <w:br/>
      </w:r>
      <w:r>
        <w:rPr>
          <w:rFonts w:ascii="Arial" w:hAnsi="Arial" w:cs="Arial"/>
          <w:rtl w:val="true"/>
        </w:rPr>
        <w:t xml:space="preserve">والخاصي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دجاج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مستوطنين تبدت في محاولتهم الظهور بمظهر الصق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سائق الحافلة رقم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من 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ضف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يد بركابه من المستوطنين الذين لا يهلعون من الحجارة ويجيدون فن الاستج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م كما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يتوقعون الهجوم في أىة لحظة، معتادون علي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ندما يبدأ الهجوم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تصرف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لجنود المدربين، على ما يجب عمله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ذ ينبطحون في أرض الحاف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منة هنا هى صورة إنسان قلق يتوقع الهجوم ويجيد فن الاختبا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 ليمودي جنيان، كمثال آخر، فهو، يهودي أرثوذكسي عجوز يعمل خياطاً، وهو ص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شك فيه يطالب بضرب العرب وتحطيمهم ثم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حن نفعل ذلك عند ال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أمر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ختلف هن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ي المناطق المحتل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فتلك حدود، وهذه أيضاً 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البلد حدو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إدراك هذا المُستوطن العجوز لفلسطين المحتلة كبلد كلها حدود هو إدراك طريف ج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ن مدى الهلع والإحساس بانعدام الأ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يسر الطرق لتحديد استجا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دراسات علماء النفس الإسرائيل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احظ بعض علماء النفس الأمريك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شار ما سمو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راض فيتن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ين الجنود الإسرائيليين، وهو الإحساس بالإح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دخولهم حرباً غير كريمة لا معنى لها، لا يمكنهم كسبها أو الانسحاب منها، فيهاجم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مين الإسرائيلي لتقاعسهم ولأنهم لا يستخدمون مزيداً من العنف، ويهاجمهم 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بعض الحمائم الإسرائيليين لأنهم يحطمون عظام المنتفضين، ولكن لا اليمين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سار يطرح على الجنود البد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ذكرت صحيفة هآرتس أن نسبة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رتادون العيادات النفسية قد ارتفع ثلاثة أضعاف بسبب القلق الذى أصاب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راء استمرار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ُقد اجتماع في بلدية القدس لمناقشة هذه الظاهرة ف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دير إحدى المدارس الثانوية إلى خوف المعلمين من الوصول إلى مدارسه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سبب خو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ديد من تساقط الحجارة على الحافلات وعلى رؤوس الركاب</w:t>
      </w:r>
      <w:r>
        <w:rPr>
          <w:rFonts w:cs="Arial" w:ascii="Arial" w:hAnsi="Arial"/>
          <w:rtl w:val="true"/>
        </w:rPr>
        <w:t>". "</w:t>
      </w:r>
      <w:r>
        <w:rPr>
          <w:rFonts w:ascii="Arial" w:hAnsi="Arial" w:cs="Arial"/>
          <w:rtl w:val="true"/>
        </w:rPr>
        <w:t>كما عبَّر مدير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 عن خوفه من تسرُّب هذا الخوف والمرض النفسى من المعلمين والطلبة ليشمل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فة في الأراضى المحت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على كل ليس من السهل رَصْد استجابات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خاوفهم بالطريقة التقليدية فقد جاء في الجيروساليم بوست أن أحد علماء النف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ين صرَّح أنه بعد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اماً من الاحتلال لم تظهر أىة حالات بين المرض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سيين تعبِّر عن قلقها من العرب، وكأن عملية الكبت كاملة نظراً لأن التهد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كامل، ولا يستطيع الجهاز العصبي للمستوطن الصهيوني أن يواجه العربي ب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اشر ولو على مستوى اللاوع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من يحب أن يعترف أنه دجاجة؟ ولذا فمن ال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تائج بحوث الدراسات الإسرائيلية هى نتائج استخلصها الباحثون وجرَّدوها من أق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رضي الذين أبى معظمهم أن يعيِّن العرب كمصدر لمخاوف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نعام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أن يرفض المــرء أن يكـ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جاج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هذه مسألة إرادية واعية، ول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حـوَّل المُستــوطَن إلى نعـامة فهذا أمر يتم رغم إرادته، ولا يلاحظها هـ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ــا يلاحظـها البـاحث الذي ينظر إليه من الخارج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عا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ُستوطَن الصهيوني كثير، مثل المدعو جاباى، وهو صاحب مطعم صغير في أحد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كت خوفه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هم الأشياء الآن أن نوقف العنف من الطرفين وأن نجلس سوياً ونش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هوة ونحل مشاكلنا كبشر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و لم يتحدث قط عن طريق التوصُّل لهذا السلام وك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مكن الوصول لتسوية م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رو ساليم بوس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حدَّد أحد الضبا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ن هذا الموقف النعامي بدقة بالغة حين صرح لصحيفة حداشوت بأن اختفاء ظاه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انتفاضة الشعبية الفلسطينية بعصا سح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على طريقة الن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مجرد 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آمال وأوهام يجب أن يستيقظ منها الإسرائيل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دلاً من دفن رؤوسهم في الرمل أ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لسطي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ه العصا السحرية توجد في أحد مبانى حزب الليكود، إذ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شارون صرَّح عام </w:t>
      </w:r>
      <w:r>
        <w:rPr>
          <w:rFonts w:cs="Arial" w:ascii="Arial" w:hAnsi="Arial"/>
        </w:rPr>
        <w:t>198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انتفاضة سوف تنتهى فور وصول الليكود إلى السلط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ية الع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شارون يعنى بطبيعة الحال حَمّامات الدم غير السح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صنفه نعامة كان عليه أن يقدم لنا الإجراءات، لأن حمامات الدم تؤدى أحياناً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عيد الانتفاضات والثورات، كما يعرف الأمريكيون عن فيتنام والفرنسيون عن الجزائ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عد الانتفاضة ترجم إدراك النعام نفسه إلى تركيز على الجانب الفنى لق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 كما لو كانت المسألة مجرد إجراءات يتم تنفيذها أو خطوات يتم اتخاذها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حوَّل القضية برمتها إلى مسألة إجرائية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هل الرصاص المطاطي ومدافع المياه كف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قضاء على الانتفاضة أم لا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التوجه للأسئلة 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شتكى شمعون بيري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ن الوزارة الإسرائيلية تتحلى بنفس الموقف الذي نسميه بالنعامي فهى تناقش الن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قيقة الفنية الخاصة بإجراءات الأمن وطريقة التصدي للانتفاضة وتتجاهل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 السياسية اللا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ضا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ي المسـتقبل حينما يقرأ أحد محـاضر جل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زارة فإنه لن يصدق عينيه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كتب 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ايكيل في هآرتس مقالاً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يد ميلاد سعي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صف فيه بشكل كوميدى إدراك النعام هذا،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حمد لله أصد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ة بياناً أكدت فيه أنه لا يوجد عصيان مدنى في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اقترح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صدار قانون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قانون غياب العصيا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يقضى بمعاقبة كل من تسوِّل له نفس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َّعي أو يكتب أو حتى أن يلمح بأن هناك عصياناً مدن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هذا تبقى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غيرة وهى ماذا يحدث هناك إذن في المناطق المحررة من أرض إسرائيل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حاول الكات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صف الانتفاضة بطريقة كوميدية تقرر ما يحدث وتنكره في ذات الوقت، أى يقول الشي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كس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ثمة مجموعات من الأطفال المدربين بعناية الذين يفتقرون إلى المبادر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صرفون بتلقائية ويتم توجيههم من الخارج من قبل المنظمات الإرهابية التى لم تنج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ختراق المناطق بسبب المعركة المستمرة التى خاضتها قوات الأمن ضد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قرر أن هذه المنظمات وحدها وراء هذه الانتفاضة التلقائية، التى تظهر وراء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ضوح اليد الموجهة التى يدل وجودها على فشل منظمة التحرير الفلسطينية في أن تك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عم الجماهير المحلية القانعة بالاحتلال الإسرائيلي لو تُركت وشأنها، فالاضطر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ست سوى حدث عابر مستمر، ولكنها ليست عصياناً مدنيا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إن إدراك الن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ـو العنـصرية الصـهيونية مقلـوبة حرفياً على رأسها، ف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بير عن 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لال العنصر اليهودى محل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هى تهدف إلى تغييب العرب، ولكن إن 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بهـذا العنف، وإن ظهر على شاشـة الوعي ورفــض الغياب، فما العمل إذن،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؟ الحل النعامي ـ بطبيعة الحال ـ أن يدفن المُستوطَن رأسه في الرمل فيغ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مرة 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 الصقور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والصقور، كما هو متوقَّع، كثير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ئيس الوزراء الإسرائيلي شامير صرح بأنه لا توجد قوة في العال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ا المتظاهرون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ون ولا الضغط يمكنها أن تمنع إسرائيل من الاستيطان في كل أجزاء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غنى عن القول أن عملية الاستيطان لا يمكن أن تتم عن طريق الحب والإخ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قناع الهادئ، فالعرب ولا شك غير موافقين أن تؤخذ أراضي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ضاف شام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ما أولئك الذين يقو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نا نحن الإسرائيليين غزاة، وإن قال مثي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لاقل والقتلة والإرهابي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نهم أصحاب الحقوق الحقيقية، فإننا نقول لهم من أع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جبل ومنظور آلاف السنين من التاريخ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هم مجرد جراد بالقياس لن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كلنا ي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ذا يُفعَل بالجراد، فالصورة المجازية هنا تحوي داخلها مؤشرات نحو الإب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صرَّح رابين بأن إسرائيل لم تستخدم كل أسلحتها بعد و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عيد فرض الأمن حتى و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موجع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حسب تجربة الفلسطينين العرب، نجد أن الأمن الإسرائيلي دائماً موج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شار رابين إلى بعض الطرق التى يجب استخدامها لفرض هذا الأمن الموج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حذ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تفضين أن كل من يتحدى إسرائ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يحطم رأسه على صخور هذه القلعة وحيطانه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صرَّح إسحق مردخاى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قوات الأمن ستتخذ جميع الإجراءات اللازم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إعادة الأمن إلى نصاب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 تتوانى في استعمال جميع الوسائل من أجل تحقيق ه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دف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تلجأ القوات الإسرائيلية لكسر العظام وإطلاق النار وترحيل قواد الانتف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ارج ال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الإبداع الصهيوني في القمع بدأ يأخذ أشكالاً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حظر التجول النشيط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ويتلخص في اقتحام المنازل في الظلام أثناء حظر التج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يجرى الجنود الصهاينة تفتيشاً عنيفاً داخل البيوت وينهالون بالضرب على 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ئلة والابن الأكب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علَّل قائد الجيش هذا الأسلوب الجدي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مع بأنه محاولة لإعادة بث الرعب من الجيش في قلوب الفلسطينين، فالهدف ليس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رجى وحسب، وإنما إعادة الثقة الذاتية للجنود، بعد أن أصبحوا أضحوكة ط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ب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دو أن اجتياح لبنان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عملية القانون والنظ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ميها الإسرائيل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هدف إلى نفس الشي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صفت الصنداى تايمز هذه الحملة بأنها تشكل محاولة من 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لاستعادة زمام المبادرة بعرض عضلاتها وإظهار أنها عادت إلى مقعد السائ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ال مردخاي غو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يذكِّر الاجتياح سكان الأراضي المحتلة بأن الجيش ليس مفككاًً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قد اقترح شلومو جاز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المخابرات الأسبق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يجب عدم الاكتفاء به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زل الإرهابى كعقوبة، بل يجب هدم كل شئ في محيط قطره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ر من منز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وقعت فتاة صغيرة من إحدى المستوط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اقعة بالقرب من قرية بيتا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قضاء نابل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صريعة رصاص أحد المس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ُشيع أنها رُجمت بالحجارة طالب وزير الأديان وزعيم الحزب الدي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فدا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وم قوات الشرطة الاسرائيلية بإزالة قرية بيتا من على وجه الأرض تماماً وإق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وطنة تحمل اسم الفتاة اليهودية التى قُتلت فوق أنقاضها، ويجب أيضاً طرد وإب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ئات المواطنين العرب من سكان الق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درك رفائيل أيتان رئيس أر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ات المسلحة الإسرائيلية الأسبق ومؤسس حزب أن الانتفاضة هى الطلقة الأولى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قادمة، وعلَّق على دجاجية الجنود الإسرائيلين وكيف يولون الأدبار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جار، وكيف ينظر العالم كله ليرى ذلك المنظر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منظر جيش ضعيف وحكومة ممزقة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م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قد قرر إيتان أن يقدم اقتراحاته للقضاء على الانتفاضة، وهى تتسم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سيطات النماذج المادية العملي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فإذا أشعل العرب إطاراً في شارع رئيسى يجب ج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طار إلى أقرب بيت في المنطقة من مكان اشتعا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خلال ثوان يخرج سكان الب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طفئوا الإطار؛ لأنه سيؤدي إلى حرق بيتهم إذا لم يفعلوا ذلك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قترح أن تُمنَ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رات العرب من السير في الشارع المغلق بواسطة حاجز من الحجارة لمدة شه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حتاج جيشاً كاملاً بل شرطيين يقفان على حافة الطر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شار إيتان إلى 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مة وهو أنه بين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م إبعا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ى تغييب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8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ربي محرض،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ثناء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اخ المعتد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يجب إبعاد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حرض، بل إبعاد أمهاتهم وأبناء عائل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وجد أي إبداع قمعى في اقتراحات إي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 من يود أن يحصل على اقترا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ماثلة أن يدرس تاريخ الإرهاب النازي وسيجد أفكاراً أكثر إبداعاً وأكثر منه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على كفاءة، فمفهوم العقاب الجماعي ليس من اختراع الصهاينة وإنما هى ممار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مارية غربية قديمة وتقليد راس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غوص المستوطنون أيضاً في التشد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منهم من يرى ضرورة ضم القطاع والضفة تم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ت جريدة فرانكفورتر الجماين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عظم الإسرائيلين مع خط شامير المتشد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إ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دفهم إنهاء الوجود العرب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قعت إحدى الحوادث الفدائية بالقرب من إحدى القرى العربى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ون اليهود بتدمير القرية على رؤوس سكانها وتسوية القرية ب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شط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هائياً من الخريطة حتى تكون عبرة للغي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من المستوطنين من يرى ضرورة تس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ساب مع العـرب كما سـوَّاه الأمريكيون مع الهنود الحمر، بشرط أن يتم ذلك بعي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عدسات التليفزيو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اقتبسنا حتى الآن كلمات الصهاينة المتشددة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يجب أن نفرِّق بين الأقوال والأفع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قوال لا تعبِّر عن الموقف المت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تعبِّر عن تشـدُّد الإنسـان اللفظي وعن نيته وقصده وعن حالته العقلية، أى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من ك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دراسة مدى تشدُّد الإسرائيليين الفعلى وفي كليته، علينا تجاوز ال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صد والديباجات لنرصد عناصر أخرى مركبة تتجاوز إرادة القائل نفسه، فالتش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فظي، أى الموقف الصقري الكلامي، قد يكون أحياناً بمنزلة غطاء لتغطية ال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جاجي أو النعامي الفعل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خذ مثلاً رغبة إيتان أن يمنع مرور السيا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كتفي بجنديين يقفان على ناحية الشار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ل درس إمكانية إلقاء الحجارة علي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مال احتياجهما إلى فرقة عسكرية كاملة لحمايتهما؟ أما فيما يتصل برحيل م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ادات، ألا يحتاج الأمر لآليات معينة وآلة قمعية معينة لأن قاعدة هؤلاء الق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حالة استنفار؟ ولكن هذه الأسئلة تفترض أن صاحب الإقتراح عنده الصورة الكل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مر ليس كذلك فالنموذج الإدراكى المادى يجتزئ مجموعة من الحقائق ويستبعد الحقائ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ية والتاريخ، ولذا يتحوَّل الصقر الهائج من منظور الممارسة إلى نعام مضح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ذ مثلا رغبة هذا المستوطن الذى يود ذبح العرب وإبادتهم بعيداً عن كامي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ليفزيون، تماماً كما فعل الأمريكان في تجربة استيطانية مماثلة، وهذه هى شه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ق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بعد التدقيق نجد أن موقفه هذا نعامى تماماً، فهو يعرف أن التجر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ة الاستيطانية الإحلالية تمت إبتداء من القرن السابع عشر في منطقة لم ت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ا الكثافة السكانية كبيرة، تسكنها عد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م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ن الهنود، تتسم حضارتهم ب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كيب، رغم جمالها ورقتها، ومن هنا كان من السهل إبادتهم بعيداً عن عين التلفز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يطانية التي لم تكن قد اختُرعت بع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هذا المُستوطَن الصهيوني فقد تمت تجرب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بتداءً من أواخر القرن التاسع عشر في منطقة تعج بالسكان الذين تحي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هم ملايين من إخوانهم ينتمون لتراث حضاري قديم مرك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اوة على كل هذا أصبح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عهم الآن الحوار مع الكاميرا بكفاءة غير عادية، فالتشدد هنا هو من قبيل ما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سـميت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عادة السرية السـياس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الحلم بالمستحيل اللذ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جب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رى التشـدُّد باعتباره تعـبيراً عن أزمة حقيقية وعميقة، فالصهاينة ـ كما أسلف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ـ على استعداد لإظهار قدر كبير من التسامح حيال العربي إذا قبل هذا بالتطبيع و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كون قطعة غيار يمكنه استخدامها وتوظيف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حينئذ يمكن أن يُمنَح العربي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مدنية وبعض الحقوق السـياسية ويمكنـه أن يلعب ما شـاء من الطاولة أو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س الطاولة، أى أن يمارس هواياته إذا كان بلا هو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غاب العربي، و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نع وخنع ولم يتحد الشرعية الصهيونية، فبوسع الصهيوني أن يتخذ موقفاً معتدلاً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جاج عربي مستأنس تم تطبيعه، أما إن تحوَّل العربي إلى صقر ذي هوية يهاجم دفاعاًَ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 فإن الاعتدال يختفي ويتخلى العدو عن ديموقراطيته الغريبة المزعومة، ويضرب ب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دي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ثالث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سألة الإسرائيلية والحلو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صهيو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سـألة الإسـرائي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Israeli Questi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وصف وضع أعضاء التجمُّع الاستيطا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حالة الحرب المستمرة التي يعيشـون فيها منذ وصـول دفعات المسـتوطن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الأولى عام </w:t>
      </w:r>
      <w:r>
        <w:rPr>
          <w:rFonts w:cs="Arial" w:ascii="Arial" w:hAnsi="Arial"/>
        </w:rPr>
        <w:t>188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ألة الإسرائيلية لا يمكن رؤيتها في إطار يهودي خاص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يجب النظر إليها في إطار أكثر عمومية وشمولاً وهو الاستعمار الغربي و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فكار في الحضار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ي مشكلة ناجمة عن وصول كتلة بشرية 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غ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من الشرق بعد 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هدف الاستيلاء على الأرض الفلسطينية ولتحل م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الأصليين الذين يكون مصيرهم عادةً، في إطار الاستعمار الاستيطاني والإحل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إبادة أو 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سبَّب هذا في ظهور المسألة الفلسطينية، وهي قضية أع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فلسطيني الذي تعرَّضوا لعملية الغزو والطرد هذه والذين كان من المفروض في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المخطط الاستعماري الغربي و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ما أن يختفوا أو يذعنوا لحالة ا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م، على عكس التوقعات الغربية والصهيونية، لم يختفوا ولم يذعنوا للغز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هر والطرد واستمروا في مقاومة المستوطنين،بل تصاعدت مقاومتهم عبْر السنين،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ثير وبحدة قضية شرعية الوج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نحن نميِّز بين ما نسمي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إذ أن الخلط بينهما هو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تقبل ل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 بوحد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وحدة تاريخه وتراثه، وهي مقولات ذات مقدرة تفسيرية ضعيفة ليس لها ما يساند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حاولة فرضها على الواقع هو الذي أدَّى إلى العنف المست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و بحثن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ناصر المشتركة بين المسألتين الإسرائيلية واليهودية لاكتشفنا أنها لا وجود ل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ا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صيغة المفر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 مشكلة يهود شرق أوربا في أواخر القرن التاس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، وذلك أثناء مرحلة تعثُّر التحديث في روسيا القيصرية وما نجم عن مشاكل للجما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شعوب والأقليات الأخرى داخل العالم الغربي وهو ما اضطرها للهج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غرب أوربا و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أن يحل العالم الغربي مشـاكله قـ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طلاقاً من رؤيتـه الإمبريالية للعـالم، بتصديرها للشرق بعد تبنِّي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العرب لا علاقة ل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ألة اليهودية، فهي لم تظهر في التشكيل الحضاري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لعل كثير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كرين العرب لم يسمعوا عنها في حينها إذ أنها لا تنتـمي إلى البنـية التاريخـ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كلٍّ، فإن المسألة اليهودية، لم تَعُد مشكلة مطروحة، فقد تم ح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طرائق غربية مختلف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صدير إلى الشرق ـ الاندماج في غرب أوربا ثم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دة ـ الإبادة</w:t>
      </w:r>
      <w:r>
        <w:rPr>
          <w:rFonts w:cs="Arial" w:ascii="Arial" w:hAnsi="Arial"/>
          <w:rtl w:val="true"/>
        </w:rPr>
        <w:t xml:space="preserve">(. </w:t>
        <w:br/>
        <w:br/>
      </w:r>
      <w:r>
        <w:rPr>
          <w:rFonts w:ascii="Arial" w:hAnsi="Arial" w:cs="Arial"/>
          <w:rtl w:val="true"/>
        </w:rPr>
        <w:t>أما المسألة الإسرائيلية، فهي مشكلة أعضاء 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، وخصوصاً أعضاء الأجيال الجديدة، الذين وُلدوا على أرض فلسط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شأوا فيها ولا يعرفون لهم وطناً آخر ولا يتحدثون سوى العب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العرب ن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فاً مباشراً في هذه المسألة فنحن الضحية، كما لا يمكن حلها دون تدخُّلنا إذ أ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ألة توجد في صميم البنية التاريخي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مسألة اليهودية هي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فرزت المسألة الإسرائىلية، 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محاو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رض حلها للمسألة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مساعدة الإمبري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نجحت في التأثير على بعض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هاجرين إلى الولايات المتحدة وغيرها من البلاد لتحويلهم إلى فلسطين، إل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ألتين مع هذا تظلان منفصلتين تماماً وتنتميان إلى بناءين مختل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ملية الرب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نهـما هي محاولة للتعمية ولطمـس المعالم الخاصة بكلٍّ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ما لا شك في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مص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راض وحدة المسـألتين، حتى تربط 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صـهيونية بأمن الإسـرائيليين من ناحية، وبأمن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ناحية أخرى، وحتى تفرض على يهود العالم، من ناحية ثالثة، فكرة الشعب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حد وكل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وجد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سألة الإسرائيلية طالما ظلت مرتبطة بالمسألة اليهودية، أي طالما تم النظر إ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طا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ارتباط يعني أن أعضاء التجمع الاستيطاني هم جزء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يهودي، والحضارة الغربية، وأن المشاكل التي تحدث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ناك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جد حلاً ل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ن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ينتج عن ذلك تعميق بنية الاغتصاب والتفاو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مهاجر يهودي يحض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يحل محل مواطن عربي ويشغل حيزه العربي ويُعمِّق هوي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دولة استيطانية إحلالية في حالة صراع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ويُعمِّق حدة المسألة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 تدور كل الحل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المطروحة لإشكالية الصراع الدائر في فلسطين المحتلة داخل إطار 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قد تختلف طبيعة الحل في اعتدالها وتطرفها من اتجاه لآخر، لكن كل الاتجاهات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نازل عن الحد الأدنى الصهيوني، وتحاول الوصول إلى الحد الأقصى حينما تكون الظر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تية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صهيونيـــة فــي التســعينيا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حاولـ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صني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m in the Nineties: An Attempt at Classific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تنا تعري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حنا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كإطار للتعريف ومن ثم سمينا ك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دار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يارا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اعتبار أنها جميعاً ت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َّنا أن إدخال ديباجات يهودية على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 قد هوَّدها دون أن يُغيِّر بنيتها، وأن التهويد يستند في واقع الأم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اليهو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محاولتنا تصنيف الاتجاه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المختلفة سنتبع نفس المنهج، وسنبدأ ب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باعتبارها تُشكِّل الإ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أو الحد الأدنى الصهيوني الذي ينطلق منه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حلولية فهي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تم من خلاله تهويد الصيغة وعقد الاتفاق بين الصهاينة دعاة الديباج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ا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ا الإطار سنشير إلى اتجاهين صهيونيين أساسيين يعكسان التطوُّ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حدثت داخل المعسكر الصهيوني وفي العال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نا القول بأن ال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 قد مرّ بمرح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طو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كانت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ه تشكل دليلاً للعمل، وكانت جماعة المستوطن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بل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تسم بالتماسك ووضوح الرؤية النسبي، وقد زاد الرفض العربي هذا التماسك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 البقاء الإشكالية 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بعد عام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لم يَعُد البقاء قضية ملح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د الاستهلاك وتفاقمت الأز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اكب هذا ظهور النظام العالمي الجديد مع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سم به من سيولة أيدي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ستجابة لهذا الوضع ظهر تياران أساسي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تنويعات كثيرة عليهم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، التي عمَّقت الحلولية اليهودية الثنائية الصلب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صهيونية ع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بعد الحداثة، والتي تدور في إطار الحلولية السائ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بينما تتسم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لابة الشديدة تتسم الثانية بالسيولة الشديدة، ولكن رغم الصلابة أو السيولة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 الشاملة تظل الإطار المرجعي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ور الجميع داخ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قول بأن التيارين هما استمرار بشكل جديد وفي ظروف 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صراع القديم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ة أو العام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حيحية، وأن كليهما لا يقدِّم حلاً للمسألة الإسرائيلية، بل يزيدها تفاق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صهيونيــة الحلولية العضوي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Organic Immanentist Zionism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وصف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جاهات الفكر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ديباجات الدينية التي يستخدمها دعاة هذا ال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قعة إلا أننا يجب أن نضعها في إطار الحلولية اليهودية حيث تختفي الحدود بين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نسان والأرض ويحل الإله في الشعب والأرض ويتوحَّد بهما إلى أن يصبح الإله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والشعب هو 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عبر دعاة الديباجات الدينية بطريقة متبلورة ع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فهم أكثر تمرساً فيها من الصهاينة العلمانيين، ولكن هذا لا يع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جاه الصهيوني الحلولي العضوي مقصور عليهم، فهو يضم في صفوفه كثيراً م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ين الملحد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يرى دعاة الخطاب الدين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صلت إلى ما وصلت إليه من تدنٍّ متمثل في وضع المجت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سبب خلل أساس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، ويتمث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رأي هارولد في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محاولتها تبرير المشروع الصهيوني على الطريقة العلم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دولة بموافقة القانون العام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وهو يرى أن مثل هذه الديباجة كانت مف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وقتها إذ أنها جع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فهومة أو مقبولة للأغ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يهود أنفسهم، ولكنها مع هذا تمثل انحرافاً عن جو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هذا الجوه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غم ذل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بِّر عن نفسه،ب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تعثرة، الأمر الذي أدَّى إلى ظهور ازدواجية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ظهر ذلك في وثيقة إعلان إسرائيل التي صدرت في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يا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708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ايو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ا تتبع تقويم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حدهما يهودي والآخر غير يهو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تتبدَّى نفس الازدواجية في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سور يسرائيل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صخرة إسرائي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وردت في 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ثيقة واختيرت عن عمد لإبهامها، فهي قد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ب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قد تعني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لك المقدَّ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وجه إليه اليهودي المتد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كما أنها قد ت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وية إسرائيل الجمعية الصخر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لبة</w:t>
      </w:r>
      <w:r>
        <w:rPr>
          <w:rFonts w:cs="Arial" w:ascii="Arial" w:hAnsi="Arial"/>
          <w:rtl w:val="true"/>
        </w:rPr>
        <w:t xml:space="preserve">)" </w:t>
      </w:r>
      <w:r>
        <w:rPr>
          <w:rFonts w:ascii="Arial" w:hAnsi="Arial" w:cs="Arial"/>
          <w:rtl w:val="true"/>
        </w:rPr>
        <w:t>ويضيف هارولد فيش أنها يمكن أن تكون الإرادة القومية التي تحدَّث ع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و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آحاد هعام من بعد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تي توجِّه مصير الأمم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وعاً من الجوقة الإغري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ثل الماضي والحاضر والمستقبل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قد قام مفكر ديني إثني آخر، هو جو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ورشايم، بتحليل ديباجة وثيقة إعلان إسرئيل، فقال إن ما جاء فيها ليس مقصور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يهودي وإنها ليست إلا تعبيراً عن رغبة الصهاينة في تطبيع اليهود وتاريخ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قوم فلورشايم بإظهار زيف مقولات الديباجات العلمانية الواحدة تلو ال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يهودي لم يُولَد في إرتس يسرائيل ـ كما جاء في الديباجة ـ وإنما في م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صحراء، وهويته الروحية والدينية والقومية تمت صياغتها في المنفى، خارج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ثل هذه الديباجات، حسب تصوُّره، إن هي إلا بقايا عصر الانعت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نارة، ولابد من العودة إلى الجذور، إلى الخطاب الإثني الديني، أ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هودية، لأن التخلي عن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فهمها هارولد فيش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ن القيم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قائد اليهودية، وإحلال الديباجة العلمانية محلها، هما اللذان أديا إلى فق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 احترامهم لأنفسهم وإلى فش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علاج الرو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كانت هناك دائماً محاولات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تجاوز هذه الازدواجية الانشطا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عبير كوك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صولاً إلى ال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هارولد فيش أن ثمة خطاً أساسياً يجمع كتابات ه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جورد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ُنظِّر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بو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ُنظ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اف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ك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ُنظِّ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ن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هذا الخط هو إيمانهم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ة لا تُفرِّق بين الدين والتاريخ اللذين يصبح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تابات هؤلاء المفكرين شيئاً واحداً، والمنظور وغير المنظور يمتزجان في وحدة مثا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جاوز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وهر الصهيونية، حسب تصوُّر فيش، كامن وراء بعث مقولة القداس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ياة الخاصة والع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يونية، من هذا المنظور، هي شكل من أشكال الواح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شرح فيش لاهو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دي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صهيونية التي وعت ذاتها الحق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بين أن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تشف أن جذورها ليست في التاريخ الغربي أو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ق الأدنى القديم أو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اريخ اليهودي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ما فسره العلمان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يثاق الذي عُقد بين الرب والشعب، أي في التاريخ المقدَّ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ذا الميث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رد تفسير ممكن للواقع، وإنما هو الواقع نفسه كما تعرفه إسرئيل، وهو مصدر ال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زلية لهذا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نلاحظ أن الواقع الآن، واقع إسرائيل، مجال له قواني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الخاصة، المقصورة على الشعب اليهودي، ولا يستطيع غير اليهود التساؤل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ناه والاحتجاج عليه حتى إن سقطوا ضحايا له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ذكر هارولد فيش أن م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وار عند بو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لي العلما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أدق فكرة لو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 وأن مشكلة بوبر تكمن في أنه لم يهتم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الم السياسة بسبب تَوجُّهه الوجودي، فقلَّص مبدأه وقصره على العالم الفردي رغم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قه الفكري يتضمن عالم التاريخ والسي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يفعله فيش والصهاينة الجدد، ف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بقون مبدأ الحوار على كل مجالات الحياة العامة و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ه كان ينبغ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طلاقاً من هذا، أن نسمي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وا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لكننا نرى أن تسميت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حلولية ال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أكثر دقة لأن الصورة المجازية العضوية، بشكلها الماد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عند آحاد هعا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حلو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عند كوك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ترد في كتابات كل الصهاينة بشكل جزئ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ن تصل إلى تحقُّقها الكامل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هذه الصورة المجازية محورية في كتابات بوبر، وما الحوار سوى شكل من أشك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دة العضوية وتعبير عن الحل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كما أننا حينما نصفها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صهيونية حل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و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إنما نعني أنها صهيونية صفّت كل الازدواجيات والانشطارات، وملأت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اغات، وسدّت كل المسافات، وربطت بين المقدمات والنتائج، وطهَّرت الصي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من الشوائب، بحيث أصبح الشكل ملتحماً بالمض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ت القومية هي الدين وأصبح الدين هو القو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، فوق هذا، لا تبحث لنفسها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 خارج نفسها من خلال أية ديباجات غير يهودية، وإنما تتخذ شكلاً دائرياً ملتف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ل نفسه مكتفياً بذاته، فالدال هنا هو نفسه المدل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فسِّر هذا الوجود العض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 عزلة هذا الشعب وسر نبذ الشعوب الأخرى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عض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حلو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ظهر في شعار الجماعات السياسية التي تحاول ترجمة الفلس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إلى ممارس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أرض إسرائيل لشعب إسرائيل تب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وراة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هي عبارة كان يرددها موشي ديان العلمان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ولنتأمل 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حلولية، فالأرض و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ربة والد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رتبطان بسبب التوراة التي هي مصدر 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، فإننا حين نصف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عض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كون قد بيَّنا صلتها بالحركـات السياسـية المماثلة وبالفكر القومي العضوي المتطر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لنازية التي تتسـم بهذه العضوية المتطر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ص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إلى ذروتها في التفسير الحرفي للعهد القد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فسير الحرفي يفترض أن الظاهر هو الباطن، وأن القصص الديني هو التاريخ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عد الإلهي هو رخصة بالاستيطا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عند الصهاينة المسيحيين تماماً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في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طار التوراتي، بإمكان فيش أن يتوجَّه للجماعات المسيحية الأصولية في الولا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عروفة برجعيتها وحبها العميق وكرهها الأعمق لليهو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أن يطلب منه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ترف بالمغزى الديني لأحداث التاريخ، وبدل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في داخل هذا الإطار العضوي الحلولي المتسق مع نفسه، المتناسق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ماته، المكتفي بذاته، الذي لا يكلف نفسه الإشارة إلى ما هو خارجه، تكت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طروح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ليدية بُعداً مدهشاً جديد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تاريخ اليهودي ليس تاريخاً عادياً، وكذلك القومية اليهودية ليسـت قوميـة ع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يدَّعي هرتزل وأتباعه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هو كيان ف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شعب اليهودي ليس شع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ياً مثل كل الشعوب وإنما هو شعب إلهي المصد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حلو لأتباع هذا الاتجاه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تبسوا كلمات بلعام العراف الذي دعاه ملك مؤاب ليلعن العبرانيين القدامى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رابهم من مملكته، ف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و ذا شعب يسكن وحد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ين الشعوب لا يُحسَب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د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3/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يمكن ترجمة ذلك إلى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و ذا شعب عضوي مقدَّس لا يختلط بالشعوب الأخرى 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دمج معها ولا يُحسَب بين الشعوب، فهو منبوذ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عزلة اليهود هي الشيء الطبيعي، 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ماق اليهودي تُوجَد جذور القلق، ولذا فهو يسبب القلق للعالم كله ولا يعطيه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ام، و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جسم غري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شبه الخميرة التي توضع في المادة فتغيِّرها دون أن تتغيَّ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إن معاداة اليهود والرغبة العارمة في نبذهم ليستا ظاهرتين اجتماعي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شفاء الأغيار منهما، وإنما هما تعبير طبيعي عن وجود إسرائيل الغريب الذي يحد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ث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ما اعتراف بسر إسرائيل وثناء عليها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قد فسَّر الحاخ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ا عميت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ئيس إحدى المدارس 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هد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ما تحددها الفلسفة الجديدة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بح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حل لمشكلة اليهود من خلال تشييد دولة يهودية وإنما من خلال تشييد دولة هي أد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يد الخالق الذي يعد شعب إسرائيل للخلاص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ليس هدف هذه العملية تطبيع 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ليصبح أمة مثل كل الأمم، وإنما ليصبح شعباً مقدَّساً، شعب الله الح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وجود هذا الشعب في فلسطين ليس استيطاناً أو استعماراً أو احتلال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غتصاباً ولا حتى لحماية اليهود أو للحفاظ على أمن الوطن أو لخدمة الاستعمار أو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جل الديموقراطية أو الاشتراكية أو الحضارة الغربية، أو أي شيء من هذا القبيل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ظن كثير من الأغيار، وإنما هو تحقيق للمشيئة الإله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واجب مقدَّس، وعبء دي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مله اليهودي ويهدف إلى خلاص الشعب المقدَّس وتحقيق الوعد الإلهي والميثاق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وإسرائيل، هو جزء من الحوار الأزلي بين الشعب والإ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 فهي عمل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نتهي ول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دو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سالة هذا الشعب المقدَّس تفرض عليه أن يفرغ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من سكانها الأصليين العرض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وضوع مركزية إسرائيل في حيا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اسبورا فيكتسب بعداً دينياً عميقاً إذ أن عبء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صير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نتقل بعد تأس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إلى المست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ا يحدد الشعب اليهودي ليس ذكريات الأسلاف المشتركة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وأعضاء الجماعات اليهودية خارج فلسطين وحسب وإنما يحدده أيضاً 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ر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ستقر عبء التفرُّد هذا بكليته على أكتاف الأمة الجديدة التي ظهر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إسرائ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كلها كلمات كبيرة تحتاج إلى تفسير فهي تنطوي في 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 على تصور للمسألة الإسرائيلية ولح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حينما يتحدث أحد عن قداسة شعبه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تل أرض شعب آخر، فلابد أن تكون هناك علاقة ما بين الديباجات والسلو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فترة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الدولة، كان الصهاينة يتحدثون عن العمل العب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أنهم كانوا يو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حلوا محل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كانت الديباجة الاشتراكية ومفهوم اليهودي الخال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عارين مناس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ـمَ الديباجـة الحلولية العضوية الآن؟ ولم تصعيد معدلات الحلول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ع جويل فلورشايم يدنا على المفتاح حينما يقول إنه بدون الوعد الإلهي، ب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سويغ الحلولي، تصبح إعادة الأرض إلى اليهو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ستيلاء اليهود علي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علاً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اني يوقع الظلم بسكان فلسطين العرب، ويصبح من العسير شرح المطالبة اليهو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أرض المقدَّسة، كما يصعب تبرير أسبقية المطالب اليهودية على الحقوق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،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تسويغ للوضع الجدي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تلخص الوضع الجديد في أن الاستعمار الصهيوني قد ضم رقعة كبيرة م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ون وجه حق، واحتلها واستعبد أهلها، خارقاً بذلك كل الأعراف الدينية والخل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و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بإمكان أي منطق إنساني مهما بلغ من الحذق والصقل أن يبرر 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خصوصاً أن العرب يرفضون قبول الأمر الواقع، كما أنهم لم يختفوا بعد، كما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روض أن يفعلوا حسب تصوُّر المشرو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عند الصهاينة أية حلول، حت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و نظرية، لهذا الوض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لابد من اللجوء إلى منطق هو في جوهره غير منطق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طق الحلولية العضوية التي تخلع على البشر وأفعالهم قداسة ومطلقية بحيث يشير العق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نفسه ويصبح مرجعية ذاته، مكتفياً بذاته، يستمد معياريته من ذاته، ولا يحتا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رير 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اقع أنه حينما يتم ذلك، يفعل الإنسان ما يحلو له فيضم الجو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غزة والنيل والفرات، ويُفسَّر هذا على أنه جزء من الحوار مع الرب وتعبي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يثاق وعبء فريد لا يطيق أحد غير المستوطن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يهودي المطلق المقدَّ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م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تسويغ فريد لحالة فريدة هي الحالة الانتشا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ا حدود لها، فهي هنا تصبح فعلاً مقدَّس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فعال المقدَّسة لا بداية لها ولا نهاية، ولا سبب لها ولا تفس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سير حالة العزلة الدائمة التي يعاني منها المُستوطَن الصهيوني هي الأخرى بالطر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يهودي المقدَّس هو كما تقدَّم شعب يسكن وحده وبين الشعوب لا ي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شعب عضوي منبوذ حق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بإمكانه أن يستوطن الجليل ونابلس، في جزيرة صغ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زولة وسط المحيط العربي، ويرى أن وجود منزله بجوار البركان أمر طبيعي تما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صوص عليه في التراث الد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ما حالة الحرب الدائمة، فهي الأخرى حالة تستند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ل الحاخام تسفي يهودا كو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ن الحاخام كوك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إن جيش الدف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هو قداسة كاملة فهو يمثل حكم شعب الله فوق أرض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يهودي العضوي ح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بحث قط عن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قال الحاخام يعقوب أرييل، فإن اليهودي المتدين يعت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 يحتفظ بوعي تاريخي دائم لا يدعه ينسى أحداث الماضي بل يولِّ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دانه موقفاً حذراً تجاه العالم الخارج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نهاية الأمر، فإن من الخير لنا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نعزل عن الأمم، كما قال الحاخام أفرايم زيمي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راع العربي الإسـ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 إطار القداسـة صراع لا ينتهي ولا حل له، إذ يجب النظر إليه لا في ضوء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صارعة وعمليات الاستيلاء على الأرض وإنما في ضوء سرّ حب اليهودي لصهيون وس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ره العربي ل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ويُلاحَظ أن 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ر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نا مستخدمة بالمعنى الديني الحرف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الصراع إن هو إلا جزء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يراث الشيطا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إذ يتربص كل نسل عي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شع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ورة للعبرانيين، أي العر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أبناء إسرائيل ليلحقوا بهم الأذى ويدمروهم أ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حت الفرص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بتداءً من الهجمات الفدائية وانتهاءً بالأطفال العرب الذين يلق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ارة على المستوطنين الأبرياء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قوى الشيطان لن تصبر على وجود شعب إسرائي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يش داخل دائرة الحلول والقدا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هذه الدائرة العضوية الحلولية المقدَّس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بح العرب هم العمالقة واليبوسيون وشعوب أرض كنعان الذين ورد ذكرهم في العه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 وهم شعوب يجب طردهم أو إباد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أصدر الحاخامات أوامرهم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تل المدنيين من العرب، فهذا هو أمر الشريع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الحلولية قد زودت المستوطن الصهيوني ب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دراكي يعقلن عزلته الكاملة، ويبرر بطشه وسطوته وغزوه ووحدته، بحيث يجعل حالته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اراً لما كان واستعداداً لما سيكون وتحقيقاً للرؤى التور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مست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بنى بيته بجوار البركان، ويحيا في خطر دائم، يمكنه أن يسوغ موقفه بخلع القد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نفسه، بحيث يرى نفسه أداة من أدوات الخلاص وجزءاً من عملية إلهية ضخمة لا يم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حكم فيها، بنفس طريقة الجندي الغربي الذي كان يعقلن وجوده في غابات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رة السوداء على أساس لون جلده الأبيض والأعباء الأخلاقية الناجمة عن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ذ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ضوية قد صفّت أية ثنائية، وأسكتت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اؤلات، وجردت المستوطن الصهيوني من أية إنسانية متعينة، وخلعت عليه قداسة تحرم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وجوده الإنساني الحق، وبذا تكون الصيغة الصهيــونية الأسـاسية الغــربية الت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ـم تر اليهــودي إلا على أنه شـيء أو سلـعة قد تحقــقت تحققاً كاملاً، كم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ـاء المــادة البشـرية قـد استــبطنوا الرؤية تمام الاستبط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رولد فيش إن الصهاينة أخيراً قد بدأوا يكتشفون سر القداسـة وحلـم الخلا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رُّد ومغزى الوعد الإلهي والميثاق مع ال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يرى أن جماعة جوش إيمونيم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ل تنظيم سياسي يحمل 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دركت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يكون فيش محقاً في هذ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حية الإمبريقية المباشرة، لكن يمكن القول بأن النموذج الكامن و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ة هو أيضاً النموذج الكامن وراء فكر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يمين الإسرائيل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بغض النظر عن الانتماء الديني، فما يهم في الإطار الحلول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والأرض وليس الإله، ولذا يستطيع شارون الملحد، ونتنياهو صاحب الفضائح العا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اصة، أن يتحركا في إطار النموذج نفسه، نموذج الحلولية الصلبة، حيث يقف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في أرضه المقدَّسة ويواجه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غيار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ما بعد الصهيو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ريـــ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ost-Zionism: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سياسي يشير إلى مجمو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علماء الإسرائيلييين تشمل المؤرخين الجدد وعلماء الاجتماع الانتقاد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ثر بهم عدد من العاملين في حقول الثقافة والفن والأد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أهم حملة خطاب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 موريس وموشي سميش وسيمحا فلابان وبار يوس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وري رام وسامي سموحا وباروخ كيفرلنج وتامار كاتريال وسارا كازير وجيرسون شاف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ارون إزراحي وشلومو سويرسكي وتوم سيجيف ويوناثان شابيترو يورين بن إليعازر وباج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في وإيلا شوحات وآفي شلايم وإيلان باي وغير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ُستخدَم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للإشارة إلى انحسار الأيديولو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خول التجمُّع الصهيوني عصر ما بعد الأيديولوجيات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 xml:space="preserve">كلم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بع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خطاب الفلس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تعني أن النموذج المهيمن قد ضمر وذوي ولم يولد نموذج جديد يحل محله، أي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ة أزمة على مستوى النموذج لم يظهر لها حل بعد ولعلها تعني أيضاً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ا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هم مصطلحات الما بعد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حداث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الذي صيغ مصطل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ياساً على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رى البعض أن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دية للصهيونية وأنها تعيد النظر في كل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، بينما يؤكد البعض الآخر أن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ما هي امتداد ل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يف بعض دعاة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ثل بني موري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ه صهيوني يقوم بعمل إيجا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خلال البحث عن الحقيقة التاريخ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يرى بعض هؤلاء أن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تحقق للصهيونية، وأن السلام مع العرب هو الث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ية للإنجاز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 بني موريس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كشف عن أعمال الطرد ومجا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عرب في س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>، وأعمال إسرائيل على امتداد الحدود في الخمسينيات، وع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عداد إسرائيل للقيام بتنازلات من أجل السلام مع دول 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ردن وسوري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لي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دعاية معادية ل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ما هو إضاءة لجانب من مسارات 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همة، عتَّمت عليه عمداً طوال عشرات من الأعوام المؤسسة الإسرائي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بمن في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باحثون والصحاف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خدمة للحكومة وللأيديولوجيا السائد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أعضاء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ري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لا ينكرون شرعية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ومية اليهود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تي أدَّ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قامة الدولة، ولكنهم يطالبون بإنهاء الرابطة النفسية والعائلية بين يهود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جماعات اليهودية خارج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حن لا نأخذ موقفاً وسطاً بين الفريق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، أو صهيونية ما بعد الحداثة والنظام العالمي الجديد</w:t>
      </w:r>
      <w:r>
        <w:rPr>
          <w:rFonts w:cs="Arial" w:ascii="Arial" w:hAnsi="Arial"/>
          <w:rtl w:val="true"/>
        </w:rPr>
        <w:t xml:space="preserve">»). </w:t>
        <w:br/>
        <w:br/>
      </w:r>
      <w:r>
        <w:rPr>
          <w:rFonts w:ascii="Arial" w:hAnsi="Arial" w:cs="Arial"/>
          <w:rtl w:val="true"/>
        </w:rPr>
        <w:t>ومما يج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ه أن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 جذور تسبق تاريخ ظهور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حدي الرواية الإسرائيلية للأحداث أمر قام به إسرائيل شاحاك من 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كل منهجي 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يوري أفينيري فقد أكد في أكثر من مناسب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بيوريتانية هي أيديولوجية الأصل التي انته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رها، وهناك من قال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 هي إلا حركة إنقا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يهود أورب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ن الكارثة المحيطة ب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نتهى دورها مع إعلان الدولة الصهيونية، 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يع تقبلها دون الخوض في النقاش بخصوص الأص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ناك بطبيعة الحال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نعانية التي ناد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تى قبل قيام ا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فص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يهود العالم وضرورة التفرقة بين الإسرائيلي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نعان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مستوى التطور التاريخي لوحظ أن جيل الصابرا كان قد 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بتعد ع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تراث اليهود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ما دعا جورج فريدمان إلى الإشارة لهم بأن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غيار يتحدثون العبر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بل إن بن جوريون نفسه طالب بحل 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عد تأسيس الدولة، فقد وصفها بأن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قال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ظيفتها بعد الانتهاء من البن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مهمة يهود العالم هي الهجرة إليها وحس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إمكا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صول إليهم مباشرةً، دون وسا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وقف لا يختلف كثيراً عن مو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اتب البريطاني، من أصل مجري، آرثر كوستل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ظهور ما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ثمانينيات واكتسابها شيئاً من المركزية له أس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يدة يمكن أن نورد بعضها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نتشار العديد من مفاهيم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داث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استطاعت إسرائيل حتى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عوق تأثير ما بعد الحداثة و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صاحبها من نسبية مطلقة، فقد كانت دولة ريادية عمالية تؤسس اقتصاداً استيطان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عياً، يكفل للمستوطنين كثيراً من المزايا والحق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الثورة المعر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علوم الإنسانية في الغرب ورفض المسلمات البديهية التي سادت مثل مطلقات 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نوير والعقلانية والتقدم ورفض الرؤية التاريخية أحادي الخط والتمركز حول الغ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رى البعض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حققت أهداف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عيد القومي إذ أسست دولة قومية عادية طبيعية، سكانها طبيع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إن 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تم تطبيعهم من خلال وج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بل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مثل أقلية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تع بإجماع عريض ولكن بعد قيام الدولة حدث إجماع عليها وعلى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حرب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عد حرب الاستنزاف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68</w:t>
      </w:r>
      <w:r>
        <w:rPr>
          <w:rFonts w:cs="Arial" w:ascii="Arial" w:hAnsi="Arial"/>
          <w:rtl w:val="true"/>
        </w:rPr>
        <w:t xml:space="preserve"> -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توبر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7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حرب في لبنان، فالانتفاضة، بدأت بأعداد غفيرة من الصهاين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النظر في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دأت ظاهرة الفرا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دمة العسكر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حس المستوطنون في إسرائيل أن ثمن الحروب المتكر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فع للغاية وأنهم هم الذين يدفعون الثم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توطن الصهيوني هو الذي يواج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ت الحالي كارثة جماعية، لكل هذا بدأوا يبحثون عن بدائل للنموذج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على عكس الخوف من وقوع الكارثة الذي يمارسه سكان المستوطن الصهيوني يح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شتات بالطمأنينة، فالخوف لم يعد يطاولهم وهم يعيشون حياتهم بشكل طبيعي،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يكن أفضل من أقرانهم الإسرائي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رى بني موريس أن دول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خلت، في الأعوام الأخيرة، حقبة ما بعد أيديولوجية، أ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ا بعد صهيو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بدأت ف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لح والقيم الخاصة والفردية تطغي على قيم الجماعة بكام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جتمع الري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ي نهاية الأم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و مجتمع مؤجل فيه الاستهلا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كثير ممن استوطنوا في فلسطين فعلوا ذلك ليرفعوا مستواهم المعيش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>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ي موريس، كذلك، أن الإحساس بالازدحام الشديد في الدو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نعكس يومياً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وارع المدن وعلى أرصف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دأ يحتل مكاناً ما في وعي إسرائيليين كثيرين، وهذا 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ممكن، ومن الضروري، أن يؤدي إلى تقييد الهجرة في المستقبل غير البعيد، لأسبا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مل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أيديولو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يثير الجدل الدائر في إسرائيل بشأ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سائل متنوع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هوية الإسرائي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صولها والمكونات الدي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ة الداخلة في تكوين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نمط الدولة والمجتمع الإسرائيلي المرغوب فيهم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ناء الأمة والموقف من الديموقراطية الليبرالية والقيم الإنسانية العامة، والتعا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م بينها وبين القيم اليهودية القَبَلية والدي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سياسة الإسرائيلية 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سواء الأقلية الفلسطينية التي تحيا في إسرائيل، أم تجاه الشعب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طن في المناطق المحتل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سياسة الإسرائيلية تجاه التوسع الصهيو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اطق المحتلة ومصير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علاقة المستوطن الصهيوني بالجماعات اليهودية في الخارج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دعاة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مراجعة المقو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ئيسية وانتقادها، ومحا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زع القداس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بعض المقدَّ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جَّه حملة خطاب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نقد لبعض الأفكار السائدة مث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مع المنف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وتقة الصه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الطبيعة العسكرية للمجتمع الإسرائيلي ونزعته التوسعية و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ق كل اعتبا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بل تناول بعضهم الأيق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ة الكبرى، أي مسألة الهولوكوس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قام المؤرخون الجدد بمراج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علماء الاجت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قاديون فقد قدَّموا نقداً جذرياً للصهيونية فدرسوا حركات الاحتجاج والفئ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ضطهدة في المجتمع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طينيون والسود والسفارد والنسا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حيث طب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م منظور كولونيالي على الدراسات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خرج حملة خطاب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لنه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السائد والذي يقوم على ليّ عنق التاريخ والواقع من أجل إرساء المزاع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دع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ؤرخــون الجـــد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ــ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ew Historians: Defini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مجموعة من المؤرخين الإسرائيليين الذين أخذوا في الظهور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مانينيات وبدأوا في مراجعة الرواية الأكاديمية الإسرائيلية ل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يوني، وبخاصة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جرى صوغها ضمن إطار أيديولوجي صهيوني يعيد ترت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قائع، واستبعاد ما لا يروق ل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روا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وقائع حرب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ما بعدها تحاول بقدر الإمكان عدم ذك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، فلا توجد جماعة فلسطينية قائمة بذات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من هنا الإكثار من ذكر البدو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بعد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م يحدث أي تهجير قس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رانسفير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لفلسطينيين فقد خرجوا تلقائياً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ربوا بناء على دعوة صريحة من الملوك والرؤساء العرب حتى يتسنى للجيوش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جهاز على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يدة، المحاصرة م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، أي أنه تم إسقاط البطولة تماماً عن الفلسطينيين وخلعها على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رسم المؤرخون الجدد صورة أكثر واقعية تقترب إلى حدٍّ ما من الرو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لوقائع تلك الحرب، والتي تبيِّن أن المطا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تم تحقيقها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ساب السكان الفلسطينيين وأ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ُبعدوا عن طريق 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ظهر المؤرخون الجدد أن العالم العربي لم يكن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مخيفة، بل كان مفككاً، يتكون من دول متخلفة، بعض حكامها متواطئ مع الصهاين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وشها سيئة التدريب وقدراتها القتالية شديدة التد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هذا يؤدي إلى نزع البط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يَّن هؤلاء المؤرخون الجدد أن إسرائيل دولة متعنتة، ترفض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عتمد هؤلاء المؤرخون الجدد المادة الأرشيفية التي رُفعت عنها السرية بعد مر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ين عام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ا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صهيونية عصر ما بعد الحداثة والنظام العالمي الجديد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Post-Zionism, ( Zionism in the Age of Post-Modernism and the New International Order)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بعد محاولة التعريف المبدئية لظاهرة ما ب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ؤرخون الجدد، يمكن الآن أن نقدم رؤيتنا للموضو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نتقل التجمُّع الصهيوني من مرحلة بطولية تقشفية صلب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رحلة التحديث و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سم بأن لها مركزاً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وجوسنتر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go-centric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مرحلة استهل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ئل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تتسم بأنها لا مركز له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لصهيونية جزء من الحض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مانية الشاملة الغربية ولا تشكل استثناءً من القاعدة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ويمكن القول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دخلت عصر ما بعد الحداثة بتصاعُد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لولية والعلمنة داخل التجمُّع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حتى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 اللوج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يتجسَّد في الفولك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عب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كان من المفروض أن يؤسِّس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يهودية تصبح هي والمستوطنين موضع الحلول والمركز الروحي والثقافي ليهود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جل الذهبي، على حد قول أحد الحاخامات المعادين للصهيون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ه عالم متمرك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ل اللوجوس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وجوسنتريك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logo-centric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تسم بالتماسك العضو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أسيس الدولة تمزقت الواحدية العضوية، فيهود الدياسبورا أصروا على أنهم هم أيض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حلول، ويهود أمريكا بالذات كانوا يرون أن أرض الميعاد العلمانية الحقيق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لايات المتحدة الأمري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داخل إسرائيل نفسها نشب الصراع بين الإشكن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فارد إذ أن الإشكناز كانوا يرون أن المطلق الصهيوني يعبِّر عن نفسه من خلا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دهم، فاليهودي هو الإشكنازي أما اليهودي السفاردي فهو مجرد صدى أو صورة باهت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َّن الصهاينة الدينيون أن اللوجوس الصهيوني ليس هو الفولك وحسب ولا هو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و الإله متجسداً في كل من الشعب والدولة، فبدلاً من حلولية بدون إله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يقـة العلمانيين، بعـثوا مرة أخرى حلولية شـحوب الإله التقليدية، حيث يحل الإ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شياء ويذوب فيها ويتوحد معها، ومع هذا يظل محتفظاً باسم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ج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در المادة البشرية اليهودية وهذا يُعَد كارثة بالنسبة لمجتمع استيطاني يعرف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هم أسباب ضمور ممالك الفرنجة وموتها هو عدم تدفُّق المادة البشرية الفرن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جفاف المادة البشرية يعني أيضاً تداعي الدور القتالي لدولة وظي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ساسية هي القتال المستمر وبدونه قد تختفي في لحظا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نظر الباب المعنو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>»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كل هذا اهتزت 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ودة واستيط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فراغ الأرض من سكانها ورحيل السكان من تلقاء أنفسه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أسيس الدولة اليهودية الخالص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دفُّق ملايين اليهود على أرض الميعا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 السع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العرب اختفوا ولا اليهود تدفَّقوا، وبدلاً من أن يتجس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له اليهودي في الدولة اليهودية، لم يَعُد له وجود وتفكَّك اللوجوس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 تأسيسها بزعم إنقاذ يهود العالم من ذئاب الأغيار وجدت أن عليها أن تطارد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ا هواد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إنقاذه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الدولة التي جاءت لتؤكد السيادة اليهودية وجدت أن عل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ـتجداء والاعتماد المذل على الدول الغربية لتضـمن لنفسها البق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دول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ت أنها ستُخرج اليهود من الجيتو وجدت نفسها محاصرة في الداخل والخارج من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لم يستسلموا لها، فتحوَّلت هي نفسها إلى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جيتو أو الدول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شتت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تبلور هذا الوضع في الاستيطان، ف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لى حد قول بن جور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دأت تظهر أصوات تنادي بف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والادعاء ب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استثمار في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تعاون العلمي معها أو حتى زيارتها للسيا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رواد الصهاينة الذين 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صور أنهم سيقومون بغزو فلسطين وتخليصها وتخليص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 طريق الزرا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لح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د تمسك بالبندقية والأخرى تمسك بالمحراث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صبحوا مستهلكين بالدرجة الأو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الاستيطان مرتبطاً بالاستهلاك وأصبحت الإعلانات عن المستوطنات تتحدث عن ح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مام السباحة وعدد مكيفات الهواء وطريقة الدفع بالتقسيط المريح ونسبة الخصم ع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فع، أي أن ال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ُربت في الصم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صار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انتقال من التقشف وإنكار الذات إلى الاستهلاك، وقوَّ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ضده الهجرة السوفيتية، حيث هاجرت مئات الألوف من الصهاينة المرتزقة، الباحثي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سن مستواهم المعيش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إذا كانت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أيديولوجي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تعن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يديولوجيات فإن عبارة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ا بعد 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تعني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هاية الصهيون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 الأصلية قد حل محلها أثر أو ص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قصص صغيرة، إذ أن كل رأس صغي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روش ق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عيش داخل قصته الصغ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َّر هذا عن نفسه في التكاثر المفرط للمصطلحات التي تُستخدَم للإشار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قصصها الصغرى الكثي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و ما يدل أيضاً على انفص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ال عن المدلول، فهناك عدة دوال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صهيونية التقنية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لصهيونية اللوكس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صهيونية الصالونات</w:t>
      </w:r>
      <w:r>
        <w:rPr>
          <w:rFonts w:cs="Arial" w:ascii="Arial" w:hAnsi="Arial"/>
          <w:rtl w:val="true"/>
        </w:rPr>
        <w:t>» - «</w:t>
      </w:r>
      <w:r>
        <w:rPr>
          <w:rFonts w:ascii="Arial" w:hAnsi="Arial" w:cs="Arial"/>
          <w:rtl w:val="true"/>
        </w:rPr>
        <w:t>الصهيونية الفورية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>تحاول كلها أن تشير إلى المدلول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اح كب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صطلاح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كوك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قد يصلح دالاً على الحالة الصهيون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لم يَعُد لها مركز، ومن ثم قد يكون من الأفضل أن نشير لها باعتبار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إنزالاق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صهيونية المفكَّكة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بالإنجليز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يكونستركت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deconstructed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الصهيونية حركة تفكيكية، قامت بتفكيك كل من العرب واليهود ونقل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وطانهم الأصلية إما إلى فلسطين أو خارج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ا بعد تفكيك الآخر، تفكَّكت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بفعل العوامل التاريخية، وهي على كل كانت تحوي جرثومة فنائها وتفكُّك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حين استندت إلى دال بلا مدل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صهيونية الحلولية العضوية هي محاولة لحل الأزمة عن طريق خلع القداس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ات اليهودية بحيث تصبح هي مصدر القداسة الإطلاق ومركز الكون، مكتفية ب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رجعية 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بح الأرض المقدَّسة، بحكم قداستها أرضاً بلا شعب، ويصبح اليهو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 المقدَّس، بحكم قداستهم شعباً بلا 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كتمل الحلقة إلا بأن يعيش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 في الأرض المقدَّسة ويحل فيهم الإله وتسري القداسة في كل شيء ويتجس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وجوس مرة أخرى ومن ثم يمكن ممارسة العنف الصهيوني وتبريره على هذا الأساس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صهيونية ما بعد الحداثة فهي تتبع إستراتيجية مختلفة تماماً، وإ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ؤدي إلى النتائج 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ي تقوم بنزع القداسة عن اليهود والعرب وفلسطين بحيث تصب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أمور متساوية ويصبح الكون لا مركز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داخل حالة السيولة يمكن أن يصبح المدف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رويني هو اللوجوس، الذي يحدِّد مدلول الكلمات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كن يبدو أن 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صر ما بعد الحداثة هي التي سترجح كفتها لأن ظهورها قد تزامن مع ظهور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جديد وانتقال العالم الغربي بأسره من حالة الصلابة إلى حالة السي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علها هي نفسها إحدى تبديات حالة السيولة في التجمُّع الصهيون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جديد هو إعادة إنتاج للرؤية المعرفية العلمانية الشاملة في أواخر القر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شرين، ومن ثم فهو ينطلق من مرجعية واحدية مادية ترى العالم بأسر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طبيع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اعتباره مادة استعم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أدت هذه الرؤ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في نطاق النظام العال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دي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لى ظهور ثنائية الأنا والآخر، والمستعمل والمستعمَل، التي دفعت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إلى غزو العالم والهيمنة عليه واستهلاك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ع تراجُع الهيمنة والمركز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وظهور عوامل التماسك والمقاومة في العالم الثالث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ركات تحرُّر داخل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جنباً إلى جنب مع عوامل التفكُّك والتآكُ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ولمة النُخَب السياس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اكم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فسادها وإفساده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صاعد التطلعات الاستهلاك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آكل الدول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سوق والشركات متعددة الجنسيا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راجع الإحساس بالخصوصي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جد الغرب فر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نحة لأن يحل إشكالية عجزه عن المواجهة العسكرية والهيمنة الصريحة عن طريق اللج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غواء والتفتيت والتفكيك والالتفاف، وأن يستمر في تأكيد الأنا الغربية على حس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 بآليات جديدة خفية من أهمها استـخدام النخـب السياسية والثقافية المح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آليات للقمع والإره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رح النظام العالمي الجديد مجموعة من الديباجات الرائع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كمن وراءها نموذج مادي واحدي ينكر التاريخ والإنسان ويؤدي إلى نهاية كلّ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صهيونية عصر ما بعد الحداثة هي صهيونية النظام العالمي الجديد، التي ت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تغلغل وتفرض قصتها الصغرى على عالمنا العربي بقوة الإغواء والإغراء وال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بُّأ بعناية فائقة، بحيث لا تراه ع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استعما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عصر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جدي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ريد تصدير سلعه الترفية وأسلحته المتقدمة والإلكترونيات ورأ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ل، وبما أن الدول المتخلفة غير قادرة على الاستهلاك وليست في حاجة إلى سلع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ضروري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تقد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عض الشيء وأن تحقق شيئاً من التنمية حتى يتم تص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وقعات، ولكن، مع هذا، يجب الابت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تنمية المستقلة، لأنها تعني التماسك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ك، والتوحُّد لا التشرذم، ولذا فإن التنمية يجب أن تتم داخل الأطر التي يُق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الم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تحت إشراف المؤسسات التي يُقال له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ول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كما أن الإنسان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مو يجب أن يفرَّغ من الداخل حتى لا يتحول إلى قوة اقتصادية قومية مقاو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مدخل لأية حركة مقاومة حقيقية هو تأكيد أن الربح الاقتصا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ي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ة النهائية في حياة الإنسان، وإذا كان الربح الما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كما يؤكد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ادي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هو بالفعل القضية الأساسية فإن كل شيء يصبح خاضعاً للتفاوض وللإبق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إلغاء، وضمن ذلك الخصوصية القومية والمنظومة القيمية والامتداد التاريخي، بل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أنه إن كان الحفاظ على مثل هذه الأشياء فيه تعظيم للمنفعة ال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ا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ينبغي تطويرها وتمجيدها والتغني بها، أما إذا شكَّلت عائقاً في طريق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نمية الاقتصاد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لابد من التخلص منها بلا هوا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وق الشرق أوسطية تَصدُ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إيمان بأن العالم كله مادة وأنه لا شيء له قيمة وأن كل شيء له ثمن، ومن ثم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رجمة المتعينة للنظام العالمي الجديد، التعبير المتبلور عن حالة السي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بيَّن شمعون بيريز هذا الاتجاه حين صرَّح بأنه حينم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شتر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لعة يابانية فهو في واقع الأم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نتخب اليابان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أسواق اليوم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على حد قول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اقتصادي المسمَّى بيريز</w:t>
      </w:r>
      <w:r>
        <w:rPr>
          <w:rFonts w:cs="Arial" w:ascii="Arial" w:hAnsi="Arial"/>
          <w:rtl w:val="true"/>
        </w:rPr>
        <w:t>) "</w:t>
      </w:r>
      <w:r>
        <w:rPr>
          <w:rFonts w:ascii="Arial" w:hAnsi="Arial" w:cs="Arial"/>
          <w:rtl w:val="true"/>
        </w:rPr>
        <w:t>تُولِّد السياسة وتدافع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وة السوق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يام محسوسة بشكل أكبر من قوة الدول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السوق لا تتحكم فيه العواطف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يم الإنسانية، إذ تتحكم فيه آليات لا تَمُّت إلى الحب أو الكُره بصلة ولا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أي تبادل إنساني وإنما يفترض أنه سيتم تبادل السلع والخدمات فيها في ح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ة، فالأمر كله إنتاج واستهل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استهلاك والإنتاج لا علاقة لهما بالمط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ة أو الثوابت الأخلاقية أو الوظيفية أو الخصوصيات الإثنية أو الأخلاق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سوق هو المكان الذي يتحوَّل فيه الإنسان العربي المسلم إلى إنسان طبيع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وربما جسماني يفهم مصلحته الاقتصادية ومنفعته ولذته ولا يكترث بشيء آخر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استعداد للتفاهم بشأن أي شيء وأن يغيِّر قيمه بعد إشعار قصي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خل كلٍّ منا مجاهد على استعداد للدفاع عن شرفه وشرف أمته وقيم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إنسان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حوي العنصر الربان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هناك أيضاً في داخل كلٍّ منا بقال على استعداد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بيع ويشتري كل شيء وضمن ذلك الوطن، نظير عمولة مجزية وسعر معقول، كما يوجد ذئ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عد لأن يفترس من حوله وقرد مستعد لأن يقلد من ينتصر عل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سوق يتوا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اهد ويظهر البقال والذئب والقرد فتتحوَّل البلاد إلى فنادق وتتحول الأحل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عل الموز الإسرائ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قُدِّم للمستهلك المصري باعتباره بشرى بما سيك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هو رمز جيد ومتبلور لعملية التفكيك الجديدة، فهو يتوجه مباشرة إلى الجهاز الهض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ُسقط الذاكرة والتاريخ والهوية والذات والموضوع والحق والحقيقة، ويعلن ن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والمادة، والقومية العربية والصهيونية، فننزلق جميعاً إلى عالم خا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قيم والهو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عالم السوق الشرق أوسطية وسنغافورة، عالم بلا مركز ولا قيم تتسا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 الأمور جميعاً، ولا يبقى إلا المصالح الاقتصادية المباشرة والتوجه نحو اللذ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بل يؤكد لنا بيريز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عب اليهودي نفسه لم يكن هدفه في أي ي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ه فقط يريد أن يشتري ويبيع ويستهلك وينتج، فعظمة إسرائيل تكمن في عظ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واق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اللوجوس في مرحلة موت الإله ليس الفولك وإنما السو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رح السوق الجديد لن تجد الشعب العربي أو الشعوب الإسلامية صاحبة التاريخ و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سيتحرك على خشبته عناصر مجرد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ياه التركية والأموال الخليجية والعم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رية، وهي جميعاً أشياء لا وعي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ظهر على المسرح العنصر الذي سيمسك ب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يوط وسيُحرك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خبرة الإسرائيلية، الوعي الحقيقي على المسر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مة الأساسية لهذه السوق أنها سوق لا هوية لها، لا تعرف الزمان أو التاريخ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جعية ذاتها، مكتفية بذا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ن كان هناك أيُّ سوء فهم فقد تم تبديده إذ وُص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السوق بأنها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ق أوسط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ها ليست عربية أو إسلامية، وإنما تنتم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دون زمان أو 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كان هو الشرق الأوسط، وهو مفـهوم جغرافي غير محد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ضم قبرص وفلسطين وإيران وتركيا وأحياناً اليو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لاقة بين الدول هي علا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اقدية، فقد تتفق قبرص مع مصر مع إسرائيل، أو إسرائيل مع فلسطين مع الأردن،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كيا مع لبنان مع فلسطين، وهكذ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لمهم أن الاتفاق هنا بين بلاد تنتمي إلى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ة لا إلى تشكيل حضاري مشترك أو منظومة قيمية مشت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هنا التبشير بسنغاف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أرض الميعاد الجديدة، وهي بلد صغير جداً لا تاريخ لها ولا ذاكرة ولا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ددة، تسيطر عليها رؤوس الأموال الغربية، وليس لها مشروع حضاري واضح أو كامن،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ز للبيع والشراء وحسب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 xml:space="preserve">ويؤكد بيريز نهاية التاريخ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نهاية ال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زع القداسة عن كل شيء والتفكيك الكامل لكل ما هو إنساني، حين يعلن أن 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عربية الإسرائيلية ينبغي ألا يقف عقبة فى وجه الفرص المتاحة أمام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ن، بل ينبغي تركيز الاهتمام كله على المستقب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داعي، على سبيل المث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حديث عن الماضي أو عن القيم إذ يجب التركيز على الآن وهُ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يتحدث بيريز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ـأنه شـأن فوكوياما، عن نهاية التاريخ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عصر الذهبي لشعوب الشرق الأوسط، عص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 له التاريخ مثيلاً، عصر مناسب للعهد الجدي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كذا يلتقى بيريز بكلٍّ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كوياما ومفكري ما بعد الحداثة داخل السوبر ماركت وداخل ورش المصانع، هذا الفض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دي الذي لا يعرف الزمان أو التاريخ أو الإنسان أو الإ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يع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 الأمر محو الذاكرة التاريخية بشكل واع ونشي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هو جوهر 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ناسى السبب الأساسي للصراع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التشكيل الإمبريالي الغربي قد غرس كيان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اً إحلالياً على أرض فلسطين، وأباد مَنْ أباد من أهلها ثم شرَّد مَنْ شر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ا هو يضع البقية الباقية تحت حكم السلاح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ختفاء التاريخ والذاكرة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ختفاء القصة العربية والإسلامية الكبرى وظهـور القصص القـطرية والفرديـ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َبَلية والاسـتهلاكية الصغرى، أي يعني تَفتُّت العالم العربي وتَشرذُمه،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حقُّق الق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برى، دون مواجهة وقتا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ذهب المفكر العربي منير شفيق إلى أن المشروع الصهيوني يحتم ضرورة أن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عربي مشتتاً مبعثراً لا يتمتع بدرجة تماسك عالية ولا توجُّه حضاري واضح؛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قاً عربياً لا يتحكم في ثروا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ما يحدث للعراق ليس حالة استثنائية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وذج لرؤية النظام العالم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صهيونية 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وطننا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لعالم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ذا النظام يقوم بتجريد العراق من سلاحه وقدرته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لمية، ويُضعف دولته القومية المركز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يقوى الأطراف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تى يظل العراق موحد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 ضعيفاً، فالمطلوب هو عراق واحد متآكل داخلىاً، يشل بعضه بعضاً ولا يستطي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عيد عافيته لعشرات السنين القادمة حتى لو تغيَّر النظام العراقي الرا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ير شفيق أن هذا جزء مما أسما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ايكس بيكو الثا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تجزئة كل جزء من الأجز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ياً حتى تصـبح عمـلية الإجـهاض نابعة من الداخل، ولذا فهو يقول فى جملة د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د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ن من يربط ما يحدث للعراق بما حدث للكويت يخطئ خطأً فادحاً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لو ثبت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حدى الدول العربية بدأت تنهض وتقف على قدميها وتحقق استقلالها وتنمي نفسها خار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طاق النظام العالمي الجديد، فلابد أن يكون مصيرها هو مصير العراق، حتى لو لم تهاج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يت، فالعراق هنا نموذج، ولم يكن اجتياح الكويت إلا تكأ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الوط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يجب أن يصب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كما يُشار إليه فى الكت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رقعة بلا تاريخ ولا ذاكرة ولا هوية ولا 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جب أن تكرس سياسة المصلحة الضيقة الخاصة لكل دولة، وكذلك أم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قرارها وتنميتها، ونسيان شيء اسمه المصلحة العربية العليا أو الإسلامية العل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أمن العربي والإسلامي والسوق العربية المشترك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ابد من تقس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على أساس طوائف وأجناس وأصول قومية ومذاهب، أي إعادة صياغة ال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ها فسيفساء من أقليات إثنية ودينية يستمر بينها قدر من الصراع المعقول الذ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كن التحكم فيه من قبل النظام العالمي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صهيونية ما بعد الحداث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ذ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 الفوضى الشاملة، إذ لابد أن يستمر البيع والشراء والإنتاج والاستهل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ة كتاب يتداوله أعضاء النخبة العسكرية في الولايات المتحدة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حوُّل الحرب كتبه المؤرخ العسـكري الإسـرائيلي فان كريفـيل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امعة العبر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موضوع الأساسي في الكتاب هو أن النقطة المرجعية لفهم الحروب في المستقبل هي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لاثين عاماً في القرن السابع عشر في أوربا، وحرب المائة عام قبلها، وهي حروب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م بين دول قومية مسـتقلة وإنما بين مـلوك ونبلاء إقطاعيين، وهو هنا يطالب ب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حرب يسبق توقيع معاهدة وستفال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649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نهت حرب الثلاثين عا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ف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فيلد أن مفهوم كلاوزفيتز للحرب لم يَعُد صالحاً كإطار نتحرك من خلاله، فهو 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ابع من الصراع بين الدول القومية ذات السيادة ويستند إلى مبدأ أن الحرب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ياسة بطرق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ذهب فان كريفيلد إلى أن عصر الحروب الكبيرة بين الدول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نتهى، فالحروب المقبلة ست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اخ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دول وليس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ين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لن تكون الحروب بين جيو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ظامية بالمعنى المعروف لدينا، وإنما بين مجموعات مختلفة من الجماعات المسلح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فإن الفارق بين الجندي المنظم والجندي المرتزق وعضو المافيا أو المليشيا سيختف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 ستظهر مجمو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سكرية مختلفة تمثل القبائل والجماعات الإثنية والانتماء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دينية والمصالح الاقتص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شرعية أو الإجرام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أن الحروب في المستق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تكون مثل الحروب في العصور الوسطى في المجتمعات البد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ا يعبِّر عنه ف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ريفيلد ليس نبوءة بمقدار ما هو أمنية، ولعل ما حدث في لبنان هو تنفيذ ل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بوء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مخط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عراق أيضاً نموذج جيد، فقد قُسِّم ولم يُقسَّم في الوقت نفس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ناك أكراد فى الشمال تُغير عليهم القوات التركية وتدعمهم قوى التحالف ويضر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هم بعضاً، وهناك شيعة فى الجنوب يثورون وينتفضون ليخلوا بالنظام، ولكن لا يسم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م لا بالانتصار ولا بالانهزام، وإنما يُسمَح بالاستمرار فى استنزاف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ركزية وفى استنزاف أنفس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درس لكل أقليات المنطقة، فهى الأخرى ستتحو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دة استعمالية نافعة للنظام العالمي الجديد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ascii="Arial" w:hAnsi="Arial" w:cs="Arial"/>
          <w:rtl w:val="true"/>
        </w:rPr>
        <w:t>هذا فيما يتصل بالدول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عبت دائماً دور القيادة فى المنطقة، أما بالنسبة للدول البترولية فإن المخط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ريكي الغربي، فى رأى الأستاذ منير شفيق، لن يسمح مرة أخرى بتراكم تلك الثر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فطية فى الخليج، وسيسعى بكل الوسائل إلى تقليصها إلى أقصى حد، وسيعمل على الت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ها من حيث إعطاء المساعدات الخارجية والتحكم في الإنتاج والأسعار والاستثما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اريع الداخلية والخارجية وغير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مكن أن يُفهَم ما جرى فى إعادة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ويت، وما فُرض من إتاوات لدفع تكاليف الحرب، وما جرى من نهب وتدمير لبن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عتماد التابع للإمارات، إلا ضمن هذا السي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من أهداف الهجوم الذى يشن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بيا الآن السيطرة على سياسة النفط الليبية والثروة الليبية حتى تكتمل حل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ى النفط العربي، ومن ثم الإسلام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 الانقلاب المعادي ل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الجزائر هو أيضاً من باب محاولة إحكام السيطرة حتى لا تأتي للحكم نظم مؤ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نمية المستقلة وبعدم تبدىد مواردها الطبيعية والحفاظ على ثروتها للأج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مة فلا ترهنها للشركات متعددة الجنسيات نظير بضعة ملايين من الدولارات تتبدَّ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ى أشكال من الترف والعبث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لابد من إعادة صياغة النخبة 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سياسية وإعادة تعليمها، وستأخذ هذه العملية شكل الترغيب والترهي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رغيب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يأخذ شكل دعم ورشاوى ومراكز بحوث وصفقات وبرامج ثقافية تزيد معدلات الأم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نة فى المجتمع والتلويح للنخب السياسية والثقافية بأنها ستُشارك بشكل مباش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هذا التعاون الدولي وستجني ثمراته بشكل شخص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ترهيب فهو تخويف الجمي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طر الإرهاب الإسلام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نجح النظام العالمي الجديد فى هذا المجال، ف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ثقفين القوميين والاشتراكيين العلمانيين، ممن وجدوا أنفسهم بلا أرضية ولا قض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د حرب الخليج وبعد تراجع المنظومة القومية وبعد سقوط الاتحاد السوفيتى وتساقُ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ظومة الاشتراكية، يبحثون عن مبرر وجيه وموضوعي للتوجه للسفارة الأمريكية والس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ركاب المنظمات الدو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تدفع رواتب هي أقرب إلى الرشاوى منها إلى الأجو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وجدوا مثل هذا المبرر أخيراً في الادعاء بالخوف على الداخل الديمـوقراطى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خـل الإرهابي، ومن ثم فليسـتعينوا بالخـارج الدولي، هذا الذي ساند كل ال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رهابية عبر تاريخه ولا يزال يساند طواغيت الأرض الذين ينهبون شعوبهم أث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ات النهب ثم يحميهم بعدها، فهذا الخارج قد أصبح فجأة نصير الديموقراط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ُدافع عن العدا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دأت تظهر بينهم آلهة محلية مث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حورس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جزء من الماض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ف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سبة إلى متحف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لتحل محل الماضي العربي الإسلامي الحي، وحتى تتصار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آلهة المحلية الوث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، إذا تم بعث آشور، واللات والعزى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ما كان الحال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 الأدنى القديم قبل الفتح الإسلامي، وهذه هى تماماً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نطقة في عصر ما بعد الحداث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هو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في العام لحركة النظام العالمي الجديد وصهيونية عصر ما بعد الحداثة في ال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إسلام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إنسان اقتصادي مادي لا ذاكرة 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نسى التاريخ والهو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ر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قادر على التفاهم مع الجميع حسبما تمليه عليه الحسابات الاقتصادية الرش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ش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 مرن، إجرائي، قادر على الدخول في علاقة طبيعية مع إسرائيل وعلاقة حميم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، ولكن إسرائيل هي الأخرى لابد أن تتعدل هويتها لتتحول من قاعدة نشيطة ل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 الإمبريالي القديم إلى قاعدة لا تقل نشاطاً للنظام العالمي الإمبري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ديد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خدم مصالح الغرب دون المجاهرة بذلك وتنفذ المخطط الغربي لا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اجهة العسكرية وإنما من خلال عمليات الإغو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جب أن يتعاظم دورها السي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بلوماسي والاقتصادي ويجب أن تكون لديها المقدرة على العمل داخل الوض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مته بهدف المشاركة في التفتيت والتجزئة وفي اقتسام الثروات المائية والأسو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شار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عليها أن تتسم بقدر عال من المرو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مكن جداً أن يضغ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 عليها لتقدِّم بعض التنازلات على المستوى السياسي وعلى مستوى ال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وعلى مستوى الديباج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علن أنها دولة تبحث بصدق عن السلام، ت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خول في مفاوضات عاج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لاً من الحديث عن إسرائيل الكبرى المسلحة سيكون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أهداف المشتركة مثل التنمية الاقتصادية، خارج عقد الهوية والتاريخ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ُنصَح إسرائيل بالتخلي قليلاً عن لونها اليهودي الفاقع وسياس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وفينية الواضح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، على كلٍّ، أيديولوجيا تابعة تبنت دائماً أ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يباجات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صهيونية عصر ما بعد الحداثة، حيث لا ترتبط الد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دلولات، تصبح صهيونية عنصرية تتسم بالمرونة، توسعية تتسم بسعة الأفق، استبع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عدة للدخول في حوار، وهي صهيونية قادرة على تفهم مطالب الفلسطين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شروعة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مثل الحاجة إلى فرق مطافئ وفرق فنون شعبية ومجموعة موتوسيكلات وبعض السل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هلاك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إسرائيل لا دينية مرنة واقعية يمكنها أن تلعب دوراً فعالاً ف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، ويمكنها أن تدخل تحالفات مع النخب الحاكمة 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يدَّعي بعض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وبة ويدَّعي البعض الآخر منها الإ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ون أن تسبب حرجاً ل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مرونت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ا قد تقدمه من تنازلات حقيقية وشكلية، سيعطي مصداقية للنخب الحاكمة ولكل من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شرعية الدولية وعن النظام العالمي الجديد كآلية لنشر السلام والعدل فى رب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خيراً ستمكِّنها مرونتها وتَفكُّكها أن تلعب دوراً في عملية تحويل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إلى سنغافورة، وإن كان الاحتمال الأكبر أن القطار المسرع المتج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نغافورة سيتوقف في الفلبين أو ربما في شرق أوربا حيث سقطت الأطر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عَقَدية فتحوِّل الإنسان إلى ما يشبه البروتين الحيو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إنساني فالبرو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البروتين، لا تاريخ له، تماماً مثل السوق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صبح قادراً على بيع كل شيء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تفاوض بشأن أي شيء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فى هذا الإطار، سيمك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ل القضية الفلسطين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جميع سيصبح معتدلاً ، متقبلاً لنفس المنظومة القيمية المعرفية، يعرف الهدف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فى الكون وحدود الحركة والتن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لابد من التركيز أيضاً على النخ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ئدة الفلسطينية حتى تنبذ الإرهاب، ولتُظهر التعقل وتحاول أن توقف الانتفا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كب القطار العربي المتجه نحو السلام تحت رايات الباكس أمريكانا، إلى أوسل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سنغافو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سرائيل رغم أنها ستمجِّد حالة السيولة وتدعو إليها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تبنَّى بعض سماتها إلا أنها يجب ألا تسقط في هذه الحالة تماماً، ولذا يجب أن ي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مان تفوُّقها الكاسح عسكرياً على كل دول المنطق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ى أن يظل هذا الدور قوة كام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تياطية تستخدم إذا دعت الحاجة إلى قوة مُستنفَرة على الحدود جاهزة للتدخل ف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حظة كما كان الحال فى المرحلة السـابق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وهـذا ما يتم إنجازه من خلال ضرب العر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مثـا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هذا المنظور، فإن العدو الأول للنظام العالمي ليس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آخذة فى التراجع، وخصوصاً بعد سقوط الدول الاشتراكية وبعد حرب الخلي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 كل من يقف ضد الاستهلاكية العالمية، أى الإسلام كأيديولوجيا إنسا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مية وكمنظومة ق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من المنظور الإسلامي، نحن لم نأت إلى هذا العالم كي نبي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نشتري وإنما لنأمر بالمعروف وننهي عن المنكر، وقيم الأمانة والكرامة لها ثق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ل هذا الإنسان المسلم، فالإسلام رؤية تجعل من العسير على الإنسان أن يرد نفسه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شاطين الأساس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ي النشاط الاقتصادي والنشاط الجنسي، ثم يردهما كليهم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بيع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المادة، فالإنسان المسلم ليس الإنسان الطبيع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ذي البُعد الواحد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سان المركب الذي استخلفه الله في الطبيعة كي يعمرها ويسخرها لنفسه وللأجي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دمة بإذنه تعال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مواجهة هذه الأيديولوجية الإيمانية، تستعيد إسرائيل دو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ريخى الذى كادت تفقده، وبدلاً من أن تكون مجرد قاعدة للاستعمار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رأسمالي، فإنها تصبح ممثلة للحضارة 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ديثة العلما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بشقيها الرأسم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ي والاشتراكي السابق، حائطاً ضخماً يمثل الغرب في الشرق ويقف ضد الهم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قية، على حد قول هرتز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الآن الجمهوريات السوفيتية الإسلامية الساب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أصبحت لها دينامية مستقلة نوعاً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تهدد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أصولية الإسلامية، وهناك ك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النظم العربية التي ترى أن عدوها الأساسي هو هذه الأصولية الإسلا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خلاصة الموقف أن إسرائيل من خلال الديباجات النسبية المعتدلة تحاول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عل المنطقة المحيطة بها لا مركز لها، لا تدور حول لوجوس ولا عقيدة ولا ذاكرة،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م تتفتت وتصبح منعدمة الاتجاه ويصيبها الخور والوه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حالة يظهر الج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باعتباره اللوجوس الأكبر و المركز الوحيد في عالم لا مركز له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وعل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، يعلم الجميع بوجود القنابل النووية الإسرائيلية التي لا تتسم بالأخوية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حبة أو الن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ظهر الأجند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هيمنة الاقتصادية والسي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شك في أن اتفاقية أوسلو ستساع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ظيفية على الاضطلاع بوظيفتها الجديدة كما عرَّف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نفسها، كما أن أفكار مثل رفع المقاطعة العربية والسوق الشرق أوسطية ستساعد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خرى في تدعيم الدور الجد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كل هذا لن ينجح في حل أزمة الصهيونية، فهي 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يوية عميق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كما أسلفن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لا يمكن حلها إلا بطريقة بنيوية شام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اتف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سلو لن تحل بأية حال إشكالية شرعية الوجود، رغم أنها أول انتصار تحققه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هذا المستوى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فهـوم الصه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صراع العربى الإسرائي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-Israeli Concept of Arab- Israeli Conflic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لإدراك الأبعاد الحقيقية للمفهوم الصهيوني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إسرائيلى للسلام قد يكو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فيد العودة إلى أحد المؤتم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ول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شرينيات هذا القر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حين طرح أحد المستوطنين الصهاينة السؤال التال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 تر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مع العرب أم لا؟ وطرح السؤال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نحو يُلقي كثيرًا من الضوء على القضية موضع البحث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ل السلام مسألة إرا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غبة، أم أنها مسألة بنية تشكَّلت على أرض الواقع، لها حركية مستقلة، تدوس ك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ف في طريقها، بما فى ذلك دعاة السلام من المستوطنين الصهاينة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من الوا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مستوطنين الصهاينة، في لحظات صدق كثيرة، تجاوزوا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هاء وأدركوا أن الأرض مأهولة وأنهم جاءوا لاغتصا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أهلها لذلك سيشتبكون معهم دفاعاً عن 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في خطاب له في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ولية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جنة السياسية لحزب الماباي عرَّف موشيه شاريت الثورة العربية بأنها 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ماهير التي تمليها المصالح القومية الحقة، وأضاف أن الفلسطينيين يشعرون أنهم جز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مة العربية التي تضم العراق والحجاز واليمن، ففلسطين بالنسبة لهم هي وح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قلة لها وجه عربي، وهذا الوجه آخذ في التغير، فحيفا من وجهة نظرهم كانت بل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ية، وها هي ذا قد أضحت يهو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 الفعل ـ كما أكد شاريت ـ لا يمكن أن يكون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في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بتمبر من نفس العام، كان شاريت قاطعًا في تشخيصه للحرك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ها ثورة ومقاومة قومية وأن القيادة الجديدة تختلف عن القيادات القدي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حظ وجود عناصر جديدة في حركة المقاوم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شتراك المسيحيين العرب بل والن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يحيات في حركة المقاومة، كما لاحظ تعاطف المثقفين العرب مع هذه الحركة، وبيَّ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ن أهم دوافع الثورة هو الرغبة في إنقاذ الطابع العربي الفلسطيني وليس 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ارضة اليه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وصَّل بن جوريون لنفس النتائج وبطريقة أكثر تبلورً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19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ين قال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نحن هنا لانجابه إرهابًا وإنما نجابه حرباً، وهي حرب 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لنها العرب علي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الإرهاب سوى إحدى وسائل الحرب لما يعتبرونه اغتصا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طنهم من قبل اليهود، ولهذا يحارب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وراء الإرهابيين توجد حركة قد تكون بد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كنها ليست خالية من المثالية والتضحية بالذ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جب ألا نبني الآمال ع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صابات الإرهابية سينال منها التعب، إذ أنه إذا ما نال من أحدهم التعب، سي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ون مح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شعب الذي يحارب ضد اغتصاب أرضه لن ينال منه التعب سريعًا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ول إن العرب هم البادئون بالعدوان وندافع عن أنفسنا ـ فإننا نذكر نصف الحقي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ناحية السياسية نحن البادئون بالعدوان وهم المدافعون عن أنفسهم،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أرضهم لأنهم قاطنون فيها بينما نحن نريد أن نأتي ونستوطن، ونأخذها منهم، 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صوُّرهم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كان ثمة إدراك واضح المعالم من جانب الصهاينة لطبيعة الغز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طبيعة المقاومة 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سلوك الناتج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إدراك كان متبايناً، فكان هناك نمط من الصهاينة أدرك طبيعة الجرم الكا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تغييب العرب هذه فتنكر 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ًاً وتخ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ا، وعاد إلى أورب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هناك كثيرون من حزب بوعالي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مال صهيو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ادوا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تحاد السوفيتي بعد الثورة البلشفية حتى يشاركوا في الثورة الاجتماعية و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شاركوا في الإرهاب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هؤلاء قلة نادرة على ما يبدو، وعلى كلٍّ فإ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فون تمامًا من التو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ن الإدراك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لك فهم لا يؤثرون من قريب أو بعيد في البرنامج السياسي الصهيوني أو سلو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نحو 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نمط ثان من الصهاينة أدرك طبيعة المقاو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ولكنه لم يطرح رؤ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انباً، وبذ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حاولات يائسة أن يعيد صياغة المشروع الصهيوني بطريقة تستوعب وجود العربي الحقيق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أخذه في الحس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من المُلاحَظ أن مثل هذه الشخصيات تحولت بالتدريج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يات هامشية، من وجهة نظر صهيونية، تنتمي إلى منظمات هامشية وتدافع عن رؤى هامش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ؤثر في المركز أو الممار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س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رة يتسحاق إبشتاين وآرثر روب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لاهما كان مسئولا عن الاستيطان الصهيون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غيرهما خير دليل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ؤلاء الصهاينة، نظراً لاحتكاكهم الدائم بالواق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، أدركوا مدى تركيبية الموقف فطرحوا صيغاً مركبة نوعاً مثل الدولة ثنائ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 وطالبوا بالتعاون مع الحركة القومية العربية وأسَّسوا جمعية بريت شالوم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عية إيحود لإجراء حوار مع العرب يعترف بهم ككيان قومي ولا يتعامل معهم كمج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لوقات اقتصاد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محاولات كلها ظلت في نهاية الأمر تعبيراً عن ضمير مع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منها ممارسات 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يهودا ماجنيس من أكثر الشخصيات المأساوية في تاري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راع العربي الصهيوني، فقد أدرك الخلل العميق فى وعد بلفور منذ البداية بإنكا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غييبه للعرب، وأدرك مدى عمق الصراع المحتمل بين المستوطنين الصهاينة والعرب؛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ضى حياته كلها يحاول أن يصل إلى صيغة صهيونية تنيرها لحظة الإدراك النادرة د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و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نتهى به الأمر أن تنكَّر له مجلس الجامعة العبرية التي كان يترأس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مكن أن نذكر في هذا السياق آحاد هعام الذي رأى الدماء العربية الناز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ولول وكأنه أحد أنبياء العهد القديم، يستمطر اللعنات على شعبه لم اقترف من آث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 هذا نجده بعد ذلك في لندن مستشاراً لحاييم وايزمان، في الفترة التي سبقت إص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د بلفور، يدلي له بالنصيحة بخصوص كيفية الاستيلاء على فلسيطين، ولا يُذكِّر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ريب أو بعيد بالمقاومة العربية ـ أو بالدماء النازف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نتهي به المطاف أن يستق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ذاته على الأرض الفلسطينية، بكل ما يحمل ذلك من معان اغتصاب وقه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ه حتى و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فلسطين، بعد وعد بلفور، ظلت تخامره الشكوك بخصوص المشروع الصهيوني وظل موقف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بهماً حتى النها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ك أخيراً النمط الثالث، وهو أكثر الأنماط شيوعً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و النمط الذي يؤدي إدراكه لحقيقة المشروع الصهيوني وأبعاد المقاومة العربي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يد من الشراس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ضرب مثلاً على هذا النم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بفلاديمير جابوتنسكي ـ زعيم الحركة الصهيوني المراجعة ـ الذي أدرك من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داية أن الصراع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حركة استيطانية مغتص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أرض والعرب أمر حتمي، فلم يختبىء وراء السحابة الكثيفة من الاعتذار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حقوق اليهودية الأزلية، كما لم يختبىء وراء الحج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يبرالي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اء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فلسطين، أو وراء الحجج الاشتراكية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رجعية القومية العرب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خلافه من الاستراتيجيات الإدراك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ادراك الصهيونى للعرب</w:t>
      </w:r>
      <w:r>
        <w:rPr>
          <w:rFonts w:cs="Arial" w:ascii="Arial" w:hAnsi="Arial"/>
          <w:rtl w:val="true"/>
        </w:rPr>
        <w:t>»)</w:t>
      </w:r>
      <w:r>
        <w:rPr>
          <w:rFonts w:ascii="Arial" w:hAnsi="Arial" w:cs="Arial"/>
          <w:rtl w:val="true"/>
        </w:rPr>
        <w:t>، وإنما أك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موارب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زء من التشكيل الاستعماري الغ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لم يكن بمقدوره أن يحقق انتشاره إلا بحد السلاح، ولذلك طالب منذ البد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تسليح المستوطنين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مامًا مثلما يتسلح المستوطنون الأوربيون في كينيا 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مكا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ي طالب بتعديل موازين القوى بطريقة تخدم التحيز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رب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سبما صرَّح ـ لن يقبلوا بالصهيو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حيزاتها ورؤيته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إذا وجدوا أنفسهم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جهة حائط حديدي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ونفس النتيجة توصَّل إليها بن جوريون، إذ أن إدرا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مقاومة العربية كان يحيِّده التزامه بالرؤية الصهيونية، ولذا توصل إلى 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اص من فرض هذه الروية عن طريق القوة وحد الس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لم يبحث الزعيم الصهيوني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م مع العرب، فمثل هذا السلام ـ على حد قوله ـ مستحيل، كما أنه لم يحاول أن يع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تفاقية معهم، فهذا ولا شك سراب، بالنسبة لبن جوريون،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إن هو إلا وسيلة وحسب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اية فهي الإقامة الكاملة للصهيونية، لهذا فقط نود أن نصل إلى اتفاق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ع العرب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إن الشعب اليهودي لن يوافق، بل لن يجسر على أن يوافق، على أية اتفاقية لا تخذم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ذا فالاتفاق الشامل أمر غير مطروح الآن،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فالعرب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ن يستسلموا في 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 إلا بعد إن يستولى عليهم اليأس الكامل، يأس لا ينجم عن فشلهم في الاضطراب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ي يثيرونها أو التمرد الذي يقومون به وحسب وإنما ينجم عن نمون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نحن أصح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وق اليهودية المطلقة في هذا البلد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ثم استمر يقو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يوجد مثل واح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اريخ أن أمة فتحت بوابات وطنها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للآخرين</w:t>
      </w:r>
      <w:r>
        <w:rPr>
          <w:rFonts w:cs="Arial" w:ascii="Arial" w:hAnsi="Arial"/>
          <w:rtl w:val="true"/>
        </w:rPr>
        <w:t xml:space="preserve">]. </w:t>
      </w:r>
      <w:r>
        <w:rPr>
          <w:rFonts w:ascii="Arial" w:hAnsi="Arial" w:cs="Arial"/>
          <w:rtl w:val="true"/>
        </w:rPr>
        <w:t>إن تشخيصي للموضوع أنه سيتم التوص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تفاق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ع العرب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لأنني أؤمن بالقوة، قوتنا التى ستنمو، وهي إن حققت هذا النمو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إن الاتفاق سيتم إبرامه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هكذا تم عقد اتفاقيات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مع العرب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ختلف شاريت عن هذه الرؤية التي تذهب إلى أن المثل الأعلى الصهيوني لابد أن تساند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حتى يمكن فرضه على الواقع، وهو أيضاً يتبنَّى سياسة الحائط الحديدي، شأن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شأن بن جوريون وجابوتنسكى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أعتقد أننا سنصل إلى اتفاق مع العرب حتى تنم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وتن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ي أعتقد أنه ستحين اللحظة حين نصبح أكثر قوة وسنبرم اتفاقًا ثابت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يطانيا العظمى، كقوة مع قوة أخرى، وسنصل إلى اتفاق مع العرب كقوة مع قوة أخ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الشرط الأساسي هو ألا ينظر لنا العرب باعتبارنا قوة محتملة وإنما باعتبارنا 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علية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قد أدرك وايزمان منذ البداية أن أي سلام مبني على العدل، أي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إعطاء الفلسطينيين كافة حقوقهم السياسية والدينية والمدنية، عواقبه وخيمة، إ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ه سيؤدي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يطرة العرب على الأمو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فلو تم تأسيس حكومة في إطار هذا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ل، فإن العرب سيمثَّلون فيها، وهي حكومة ستتحكم في الهجرة والأرض والتشريع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بذا سيحقق الصهاينة السلام ـ ولك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سلام المقابر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على حد قول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الصهاينة ش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أن كل من في موقفهم، كانوا لا يبحثون عن سلام المقابر لأنفسهم، وإنما للآخر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ذا فالاتفاق الذي يتحدث عنه جابوتنسكي ثم بن جوريون وشاريت ووايزمان ليس اتفاق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العرب باعتبارهم كياناً مستقلاً له حقوقه وفضاؤه التاريخي والجغرافي 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 مع طرف آخر تم تغييبه أو ترويضه عن طريق القوة والحائط الحديدي، ولذا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نع بالبقاء حسب الشروط التي يفرضها الآخ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رؤية ولا شك واقع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ذ كيف يم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توقع أحد من العرب أن يرضخوا طواعية لرؤية تلغي وجودهم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br/>
      </w:r>
      <w:r>
        <w:rPr>
          <w:rFonts w:ascii="Arial" w:hAnsi="Arial" w:cs="Arial"/>
          <w:rtl w:val="true"/>
        </w:rPr>
        <w:t>وهذا،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ٍّ، ما أدركه العرب منذ البداية، فرغم كل البي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قولة عن السلام والحوار والتفاوض والأخوة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الأخذ بيد العرب، كان العرب يعرفون أن الصهاينة قد رفضوا أن يستقرو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باعتبارهم رعايا عثمانيين وأصروا على أن يأتوا تحت راية الاستع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ليزي ورماحه وبمساعدة جيوشه وبوارجه، وأن وعد بلفور قد منحهم فلسطين، و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عابر إلى حقوق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جماعات غير اليهود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ي أن الصياغة اللفظية نفسها لو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فور قد قامت بتهميشهم وتغييبرهم على مستوى المخطط، ولم يبق سوى التنفي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مارس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م يكن العرب غافلين عن المفاه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 العبري أو عن المؤسس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هستدروت والهاجاناه التي تستبعدهم وتستعبدهم وتُغيِّ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علاقاتهم الي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 مؤسسات حكومة الانتداب كانوا يعرفون أن بوابات وطنهم قد فُتحت على مصراعي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هود الغرب ليستوطنوا فيه، كما كانوا يدركون أنه بغض النظر عن نوايا بع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يبة وبغض النظر عن إدراكهم لطبيعة المشروع الصهيوني وطبعية المقاومة العربية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اقع الذى كان آخذاً في التشكُّل كان واقعاً صراعياً، فالصهاينة كانوا يهدف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اً إلى زيادة عدد اليهود في فلسطين وإلى إقامة كيان اقتصادي اجتماعى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سكر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نفصل، وفي نهاية الأمر مهيم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نبأ نجيب عازوري، هذا المؤلف الفلسطي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ي المسيحى الذي كانوا من أوائل من أدرك حقيقة ما يحدث </w:t>
      </w:r>
      <w:r>
        <w:rPr>
          <w:rFonts w:cs="Arial" w:ascii="Arial" w:hAnsi="Arial"/>
          <w:rtl w:val="true"/>
        </w:rPr>
        <w:t xml:space="preserve">« </w:t>
      </w:r>
      <w:r>
        <w:rPr>
          <w:rFonts w:ascii="Arial" w:hAnsi="Arial" w:cs="Arial"/>
          <w:rtl w:val="true"/>
        </w:rPr>
        <w:t>بأن الصراع سيستمر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يسود طرف على الآخر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الرأي ليس رأياً متشائماً ينكر المثاليات،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أى واقعى تشكل في ضوء الطموحات والممارسة، وفي ضوء ما حدث في الواقع بالفع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تنبه أحد زعماء حزب الاستقلال في فلسطين إلى أن الرؤ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سلام مع العرب، مهما بلغت من اعتدال، هي في نها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ر رؤية وهم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ديولوجية بالمعنى السلبيى للكلم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وأن أي تحقُّق لها يعني س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وق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حينما كتب له يهودا ماجنيس يقترح إمكانية التخلي عن فكرة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على أن يسمح لجماعة يهودية أن تتمتع بحكم ذاتي محدود في فلسطين، رد عل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ئلاً</w:t>
      </w:r>
      <w:r>
        <w:rPr>
          <w:rFonts w:cs="Arial" w:ascii="Arial" w:hAnsi="Arial"/>
          <w:rtl w:val="true"/>
        </w:rPr>
        <w:t xml:space="preserve">: « </w:t>
      </w:r>
      <w:r>
        <w:rPr>
          <w:rFonts w:ascii="Arial" w:hAnsi="Arial" w:cs="Arial"/>
          <w:rtl w:val="true"/>
        </w:rPr>
        <w:t>لا أرى أي شيء في اقتراحاتك سوى استفزاز صريح ضد العرب، الذين لن يسمح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أحد أن يقاسمهم حقوقهم الطبيع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النسبة لليهود فليس لديهم أية حقوق س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كريات روحية مفعمة بالكوارث والقصص المحز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من المستحيل عقد لقاء بين زع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ب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عربي واليهودي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وكان العرب يدركون تمامًا أن الحديث العذب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قدم الزراعي والصناعي وخلافه إنما هو حديث عن التغييب وعن سلب الوط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التقد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طار غير متزن من القوة لصالح المغتصب يعني أن العربي سيفقد كل شيء، وبخاصة إ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 الآخر لا يعترف بالعرب ككيان تاريخي وإنما كمخلوق اقتص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تغيِّر كثير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عوب المقهورة إستراتيجياتها التحررية وبدلاً من البحث عن التقدم تفضل الدفاع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قاء من خلال التشرن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هذا هو الذي يفسر رفض موسى العلمي لكلمات ب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جور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حلوة العذب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حين تقابلا عام </w:t>
      </w:r>
      <w:r>
        <w:rPr>
          <w:rFonts w:cs="Arial" w:ascii="Arial" w:hAnsi="Arial"/>
        </w:rPr>
        <w:t>19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منزل موشي شاري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طبقاً لما 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لسان بن جوريون بدأ الحديث بترديد النغ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قديم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تي أعدها عن المستنقع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م تجفيفها، والصحارى التي تزدهر بالخضرة، والرخاء الذي سيعم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قاطعه قائلاً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سمع ياخواجه بن جوريون، إنني أفضل أن تبقى الأرض هنا جرد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فرة مائة عام أخرى، أو ألف عام أخرى إلى أن نستطيع نحن استصلاحها ونأتي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خلاص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نا مارس بن جوريون إحدى لحظات الإدراك النادرة ولم يسعه إلا الاعتر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أن العربى كان يقول الحقيقة، وأن كلماته هو بدت مضحكة وجوفاء أكثر من أي وقت مض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كذا أدرك الصهاينة والعرب من البداية أن الصراع بينهما له طابع بني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دركا أن السلام الذي يعرضه الصهاينة هو سلام المقابر، سلام مبني على ال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أمر لا يختلف كثيراً هذه الأي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لا يزال السلام ال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ل يعني، في واقع الأمر، مشاركة العرب الكاملة في حكم فلسطين، أي أنه 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بر بالنسبة للصها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حاول الصهاينة التوصل إلى السلام المبني على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ظلم، وإلى الأمن المبني على الإكر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نف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مفهـوم الصه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رائيلي لل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-Israeli Concept of Pea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ظلت بنية الصراع العربي الإسرائي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ضحة حتى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هزيمة العرب، ومنذ ذلك الحين بدأ الحديث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تسوية من جانب الطرف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رى دعاة السلام أن الرغبة في السلام من الطرف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والإسرائيلي أصبحت قوية وصادقة وحقيقية، وهو أمر قد يكون مفهوماً بالنس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الهزائم المتكرر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الأمر بالنسبة للإسرائيليين قد يحتاج إلى قل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شرح والتفس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نا أن نـدرج الأسـباب التالية التي ولَّدت لـ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الرغـبة في السـلام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تأت الانتصارات العسكرية ب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سرائيليين رغم أن الآلة العسكرية الإسرائيلية وصلت إلى ذروة مقدرتها الحربية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ا أتت لهم بالمزيد من الحروب وتحققت النبوءة القائلة بأن أقصى ما يطمح 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توطنون الصهاينة هو حالة م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 الراقدة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نطق جيش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نظامي والاحتياط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م يَعُد ممكناً بالسهولة التي كان عليها سابقاً وذلك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تضيات الاقتصاد الإسرائيلي في إطار النظام العالمي الجديد والتكنولوجيا المتقدم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م يَعُد الإسرائيليون قادرين على تحمُّل الحرب الدائمة والاستنف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واصل، باعتبار أن الحرب الخاطفة الساحقة، أي الحرب بدون تكلفة بشرية واقتصا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لية، لم تَعُد ممك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تزايدت تكلفة الحرب وهو ما يعني تزايُد اعتم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ع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ولايات المتحدة حليف موثوق به تماماً، ومع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أت تظهر عليه علامات تثير القلق مثل تزايد المزاج الانعزالي الذي قد يتحول في أ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حظ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ضغط من القوى الشعب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تحرُّك سياسي يرفض التورط في مغامرات خارج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لى تخفيض المعونات الاقتصادية لحلفائه وعملائ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مما يزيد الرغب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ام عند المستوطنين الصهاينة أن الشعب اليهو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الجماعات اليهودية المنتش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نحاء العالم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قرر عدم ترك منفاه وهو ما يثير قضية سبب بناء المستوطنات أساساً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ذا في الوقت الذي يتزايد فيه العرب في الأراضي الفلسطينية التي احتلت قبل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وقد بدأت تظهر علامات الإرهاق والتذمر بين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ظهر هذا في أزمة الخدمة العسكرية والتكالب على الاستهلا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بدأ الع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طورون نظماً هجومية ودفاعية، صاروخية وربما ميكروبية تعادل القوة النو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مسألة التسليم والاستسلام، وبخاصة بالنسبة ل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تى بعد أوسلو، لم تَعُد وار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َنْ يستسلم لمَنْ؟</w:t>
      </w:r>
      <w:r>
        <w:rPr>
          <w:rFonts w:cs="Arial" w:ascii="Arial" w:hAnsi="Arial"/>
          <w:rtl w:val="true"/>
        </w:rPr>
        <w:t xml:space="preserve">). </w:t>
        <w:br/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رغم كل سلب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تفاقيات أوسلو إلا أن قيام السلطة الفلسطينية يشكل أول اختراق للعمق الإسترات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، إذ توجد كتلة بشرية ضخ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ليونا فلسطيني في الأرض المحتلة بعد عا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 xml:space="preserve">، مليون في الأراضي المحتلة بعد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لهـا مؤسـساتها وإرادتها وطموح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خص المفكر الإستراتيجي المصري أمين هويدي الموقف في هذه الكلما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نحن نعيش الآن كعقارب سامة وضعت في أنبوب واحد ستلدغ بعضها بعضاً قبل أن تم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فنى، أو كراكبي سيارة أصبحت في منتصف السفح تحاول أن تصل إلى القمة، فإن سقطت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ع تحطمت بمن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يها ـ أي إسرائيل ـ أن تعرف سواء وهي تحت قيادة بيريز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نياهو أنه إن كان في يدها الأرض ففي يدنا السلام، وإن كان بيديهم عناصر القوة ف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دنا عناصر القدرة من مياه وأرض وسوق وقوة بشرية ورأس مال وغاز ونفط، وإن كا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رتهم اختراق الحدود ففي يدنا مقومات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يها أن توقن أخيراً بأنها إن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فشلت في تحقيق الهيمنة الإقليمية عن طريق استخدام القوة فإن مصيرها لن يكون 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اً لو أنها حـاولت ذلك عن طريق وسـائل أخرى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ا شك إذن في أن الرغب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في السلام حقيقية وصاد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بنية الصراع لا تزال قائمة، 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دولة استيطانية إحلالية، اغتصبت الأرض وحاصر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يزال المستوطنون الصهاينة متمسكين بالأرض والسيادة عليها وبمحاولة ف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م المقابر على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نرى أن ما حدث هو أن الرؤية العدوانية القم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زال كما هي والسلوك العدواني والقمعي لم يتغيَّر وما تغيَّر هو الديباج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طاب نظراً لتغيُّر الظروف الدولية وظهور النظام العالمي الجديد ال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كيك والإغواء بدلاً من المواجهة المباشرة مع شعوب العالم الثالث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ق طبول الحرب، فإن الإعداد للحرب يستمر على أن تُعزَف نغمات ال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تبد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زوفة السلام الإسرائيلية بالمناداة بالبُعد عن عُقَد التاريخ وأن تتناسى كل د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نطقة خلافاتها لمواجهة الخطر الأكب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تحاد السوفيتي ـ الإسلام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ة البداية لابد أن تكون الأمر الواق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مفهوم يفترض أن إسرائيل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هديد الأكبر، مع أن الأمر الواقع الذي يُطلَب منا أن نبدأ منه يقول عكس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واقع مؤسَّس على العنف ويؤدي إلى الظلم والقمع وهو ليس ابن اللحظة وإنما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تيجة ظلم تاريخي ممتد من الماضي إلى الحاض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ظلم والقمع هو مصدر 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حروب والاشتبا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مسألة ليست عُقَداً آنية أو تاريخية، وإنما بنية الظلم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ت في الواقع ولا يمكن تأسيس سلام حقيقي إلا إذا تم فكُّ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عد تن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قد التاريخ يطالب الصهاينة بوقف المقاومة واستسلام الفدائيين مقابل تسليم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دن والقرى التي ل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نسحب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منها القوات الإسرائيلية الغازية، وإنم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ُ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ره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وهذا ما يسمون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القوات الإسرائيلية لا تنسحب، ل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فلسطين هي أرض الشعب اليهودي، والقوات الوطنية لا تنسحب من أرض الوطن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عاد نشرها فيه وحس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رغم اتخاذ هذه الخطوة الرمزية الإعلامية فإن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يستمر على قدم وساق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حدَّث شامير عن استمرار التفاوض في مدريد لمدة عشر سنو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مضي أثناء ذلك في الاستيطا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القدس ستظل عاصمة إسرائيل الأب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تصورات للسلام تنبع من إدراك أن أرض فلسطين هي إرتس يسرائيل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لهم حقوق مطلقة فيها، أما الحقوق الفلسطينية فهي مسألة ثانوية، ف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صل أرض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تبدَّى هذه الخاصية بشكل واضح ومتبلور في ال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للحكم الذات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صوُّر إسرائيل لمستقبل المنطقة لا يختلف كث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ذلك، فالمركز هو إسرائيل وهي التي تمسك بكل الخيوط، أما بقي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منطق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احات وأسو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إسقاط عُقَد التاريخ هنا يعني إسقاط الهوية التاريخ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يتحول العرب إلى كائنات اقتصادية، تحركها الدوافع الاقتصادية التي لا هوية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خصوص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هنا تظهر سنغافورة كصورة أساسية للمنطقة وكمثل أعلى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لد ليس له هو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ضحة ولا تاريخ واضـح، نشـاطه الأسـاسي هو نشاط اقتصادي مح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يتحول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 إلى سنغافورات مفتتة متصارعة فإن الإستراتيجية الاستعمارية و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لام تكون قد تحققت دون مواجهة ومن خلا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فاو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ستمر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جاء في مج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يوزويك الأمريكية أنه بعد أن قبل الرئيس السادات توقيع اتفاقية كامب ديفيد 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صيص رقعة ما في القدس تُرفع عليها الأعلام العربية، فاقترح أعضاء الوف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 أن تُرفع الأعلام على المقابر العربية، أي أنه اقترح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لام المقابر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أما ديان فارتفع عن هذا قليلاً ووصف طلب الرئيس السادات ب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قشيش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 اقت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ام السادة والعبي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ا بين المقابر والبقشيش يقع المفهوم الإسرائيلي لل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ريــــز ونيتنياهــــو ورؤيتهــــ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ســــ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Peres and Netenyahu: Their Views of Pea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حدثت تشققات ع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إجماع الصهيوني لأسباب عديدة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دم تجانس المهاجرين اليهود ـ تزايد الاستهلاك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لمنة في المجتمع الإسرائي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أهم الأسباب هو اندلاع الانتفاضة التي فرض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عدد كبير من المستوطنين أن يكتشفوا أن الحلم الصهيوني القديم بتوسعيته المستم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مر مستحيل، وأنه في إطار النظام العالمي الجديد من الصعب التمسك به وأن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سرائيل السك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زايد العرب وتناقص اليهود بسبب الإحجام عن الإنجاب وبسبب جف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صادر البشرية في الخارج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آخذة في التفاق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ل هذا انقسم الصهاينة فيما بينهم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عاة التمسك بالأرض المحتلة دون التنازل عن شبر واحد من الأراض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صهيونية الأر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من يطالبون بالتنازل عن بعض الأراضي نظير الاحتفاظ بالصبغة اليهودية الخال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يمكن القول بأن الفريق الأول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ثله نيتنياه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 يملك رؤية للسلا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ما الفريق الثا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ذي يمثله بيريز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ة محددة ل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صَّل بيريز رؤيته هذه في كتابه الشرق الأوسط الجديد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ذهب إلى أن السلام لابد أن ينطلق من نوايا جماعية لدى أطرافه المعنية تدفع باتجـ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ثقـة وتزيل مشـاعر الشك والقلق، ومن ترتيبات ومؤسسات مشتركة، فتصبح المنظم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قليمية مفتاح الأمن والسلام والاستقرار في المنط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التالي، فإن القض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ات الإقليم لا يتم بالاتفاقات الثنائية، بل عن طريق ثورة عامة في المفاهي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نا، يجب أن تعكس السوق الإقليمية المشتركة توجُّـهات جديدة في المنطقة بحـيث يس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ط الحضارة الغربي، الذي أصبح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ـوق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مقتضـاه أكثر أهـمية من الـدول المنفر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الجو التنافسي أهم من وضع الحواجز على الطري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هذا، ينبغي ألا تؤجّ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الاقتصادية أو ترتبط بعملية السلام؛ إذ في الإمكان الشروع في تعا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قتصادي لامتصاص المعارضة السياسية، وفي الإمكان بالتالي أن تقوم العلاق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 بتسويق العلاقات الدبلوماس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ه الرؤية تقتضي توفير مناخ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قتصادية تطبيعية تهمِّش الشأن القومي التاريخي </w:t>
      </w:r>
      <w:r>
        <w:rPr>
          <w:rFonts w:cs="Arial" w:ascii="Arial" w:hAnsi="Arial"/>
          <w:rtl w:val="true"/>
        </w:rPr>
        <w:t>(«</w:t>
      </w:r>
      <w:r>
        <w:rPr>
          <w:rFonts w:ascii="Arial" w:hAnsi="Arial" w:cs="Arial"/>
          <w:rtl w:val="true"/>
        </w:rPr>
        <w:t>العقد التاريخ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يسمون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ذاكرة التاريخ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كما نسميها نح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لغيه وتُحل محله شأناً جيو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يداً، وهذا ما دعاه بيريز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شرق الأوسط الجدي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اعتباره وحدة متكاملة اقتص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أمنياً وسياسياً، بما يحقق الهدف الإسرائيلي المتمثل ف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العظم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ع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طرة على المنطقة ويضمن أمنها عبر موافقة معظم الأنظمة العربية المشارك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ؤتمر شرم الشيخ على ضمان أمن إسرائي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نظر</w:t>
      </w:r>
      <w:r>
        <w:rPr>
          <w:rFonts w:cs="Arial" w:ascii="Arial" w:hAnsi="Arial"/>
          <w:rtl w:val="true"/>
        </w:rPr>
        <w:t>: «</w:t>
      </w:r>
      <w:r>
        <w:rPr>
          <w:rFonts w:ascii="Arial" w:hAnsi="Arial" w:cs="Arial"/>
          <w:rtl w:val="true"/>
        </w:rPr>
        <w:t>السوق الشرق أوسطية</w:t>
      </w:r>
      <w:r>
        <w:rPr>
          <w:rFonts w:cs="Arial" w:ascii="Arial" w:hAnsi="Arial"/>
          <w:rtl w:val="true"/>
        </w:rPr>
        <w:t xml:space="preserve">»). </w:t>
      </w:r>
      <w:r>
        <w:rPr>
          <w:rFonts w:ascii="Arial" w:hAnsi="Arial" w:cs="Arial"/>
          <w:rtl w:val="true"/>
        </w:rPr>
        <w:t>في هذا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مكن السماح بقيام دولة فلسطينية مستقلة على جزء من أرض فلسطين المحتلة على أن ت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ه الدولة خاضعة للاعتبارات الأمنية الإسرائي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رؤية نتنياهو فترف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كرة السابقة وتعارض أسلوب بيريز، باعتبار أنها أضعفت السياسة الإسرائيلية وشل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تراتيجياً، فالمؤسسات والاتفاقات التي ركزت عليها حكومة بيريز فشلت جميعها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وفير الأمن لإسرائيل، ولذلك لابد من إجراءات أكثر حسماً، وإعادة ترتيب س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ويات وفق رؤية أخرى طرحها نتنياهو في كتابه مكان تحت الشمس ليكو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ن قبل الاقتصاد، والأرض ملازمة للأم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ما يعني استمراراً لفكرة العم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فلابد من وضع أسس جديدة للمفاوضات تستند إلى مبد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مقا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بدلاً من مبد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رض مقابل 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أدَّى إلى تراجُع مكانة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تراتيج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جيش الإسرائيلي أن يتولَّى مباشرةً حماية الإسرائيليين في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كان دون قيود أو حد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طة الفلسطينية مطالبة بتوفير الأمن لإسرائيل، 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ولان فهو غير قابلة للتفاوض في هذه المرحلة لأنها تشكل العمق الإستراتيج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اقتصاد قبل السياسة، فإسرائيل القوية هي التي تجذ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ثمار، وتصبح قوة اقتصادية تقود المنطقة، وتدخل الاقتصاد العالمي دون حاج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سر شرق أوسطي لأنه جسر الفقرا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من قبل الاقتصا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لا يلغي الاقتص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يغفله، لأن عنصر الأمن الداخلي الإسرائيلي هو الشرط الأساسي لجذب الاستثم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زدهار الاقتص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رفض هذه الرؤية فكرة أن تراجع عملية التسوية يمكن أن يؤدي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راجُع معدلات النمو الاقتصادي في إسرائيل، لأن الهجرة اليهودية ستواصل تحري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 الإسرائيلي بجانب التطور التكنولوجي والمساعدات الخارج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ة قبل السلام، فالسلام يجب أن يُبنَى على مرتكزات موضوعية راسخة بصرف ال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قادة والزعماء، لأن الفرق بين إسرائيل والعرب هو الاختلاف في القيم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علقة بالديموقراطية وحقوق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نطلق هذه الرؤية مما أشار نتنياهو إليه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تابه من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يمكن تحقيقه في الشرق الأوسط هو السلام المبني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، أي الردع، إذ أن إسرائيل هي الدولة الديموقراطية الوحيدة في المنطقة، في ح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الدول العربية جميعها ذات نظم استبدادية، وبالتالي فإ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لام الرد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و البد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حيد الممكن، فكلما بدت إسرائيل قوية أبدى العرب موافقتهم على إبرام سلام مع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ذا، فإن الأمن، أي قوة الردع المعتمدة على قوة الحسم، هو العنصر الحيوي للسلا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ا بديل عن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ثمرة هذا الموقف هو غياب أية إستراتيجية ل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ما يق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زمي بشار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الليكود يكتفي بطرح الحكم الذاتي الموسع على الفلسطينيين في ظ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د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كتفي في الحالة السورية بمحاولة التوصل إلى اتفاق أمني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نان في هذه المرحلة لا يقود بالضرورة إلى اتفاق سلام، بل يضمن الأمن الحدودي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جول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الحالة الفلسطينية، لا يقبل الليكود الأرض مقابل السلام، وي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ابلها السلام مقابل السلام، أما في الحالة اللبنانية، فإنه مستعد لإعادة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ن السل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رض مقابل الأمن فقط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rtl w:val="true"/>
        </w:rPr>
        <w:t>أعــــراض بركوخبــــ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Bar Kochba Syndrom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راض بركوخبا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بارة نحتها المفكر الإسرائيلي يهوشفاط هركابي ليص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لة العقلية للإسرائيليين في مواجهة الأزم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توجَّه كثير من المفكر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ين إلى قضية الشخصية الإسرائيلية إبَّان الانتفاضة المبا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عض هؤلاء طرح قضية عجز اليهود وافتقارهم للسلطة وذهبوا إلى أن الإسرائيليين، ب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ب اليهودي بأكمله، يفتقرون إلى تقاليد الدولة، أي ممارسة الحك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ا يع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فتقارهم إلى الحس التاريخي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أهم الشخصيات التي توجَّهت بالن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خصية الإسرائيلية يهوشفاط هركابي، فهو يذهب إلى أن الإسرائيليين يميلون 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ضفاء طابع ذاتي على عناصر النجاح ف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مشكلة إسرائيل ليست سياسية دائم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إنما وراء سيا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يتاسيا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كمن في تَشوُّه تفكيرها الأسا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تمجيد الوهم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صور في إدراك أن الواقع تحدَّد بحدود الممكن، وأن ما هو غير واقعي لا يوجد و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وجد ـ تمجيد الإدارة الطوعية أو الإرادية كما لو كان هذا كافياً لتحقيق الأهدا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نحن نرفض معطيات الواقع دون أن ندرك أن العدو له إرادة لابد أن تؤخذ في الحسبا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نضع سياستنا بشكل مجرد، حسب احتياج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أننا نعي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راغ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أسطورة المعادية للتاريخ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ونتجاهل النظام العالمي والأمن ومتطلباتهم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آخر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ل هذا نابع من ضيق أفق يتعارض مع التاريخ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هذا الوص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ق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رتباط بالواقع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يبدو أن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تالوج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جاهز عند هرك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ذكر في طي نقده ل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 أشياء من هذا القب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الطريف هذه المرة أنه لا يكتفي بانتقاد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 ولا يكتفي بأن ينسب لها هذا الإغراق في الذاتية والأسطورية وإنما ي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شخصية العربية لا يمكنها أن تسقط في هذه الذاتية المعادية للتاريخ، و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وامل الموضوعية التي تعبِّر عنها أعداد العرب الهائلة واتساع أرضهم قد أنقذ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اضطرار للجوء للعناصر الذاتية لضمان النجاح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بكل ما يتضمن هذا من تشوي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واقع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الاتجاه العربي هو دائماً نحو التمثل الزمني للعناصر الموضوعية 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ن نجاحهم</w:t>
      </w:r>
      <w:r>
        <w:rPr>
          <w:rFonts w:cs="Arial" w:ascii="Arial" w:hAnsi="Arial"/>
          <w:rtl w:val="true"/>
        </w:rPr>
        <w:t>". (</w:t>
      </w:r>
      <w:r>
        <w:rPr>
          <w:rFonts w:ascii="Arial" w:hAnsi="Arial" w:cs="Arial"/>
          <w:rtl w:val="true"/>
        </w:rPr>
        <w:t>وهذه الأقوال تفصلها مسافة شاسعة عما قاله عنا في أواخر الستينيا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هذا الانغماس في الذاتية يعبِّر عن نفسه ـ في تصوُّر هركابي ـ في اتج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حاري بين الإسرائي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قضية التي تواجههم ليست أن دولتهم ستتحوَّل إلى دو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بارتهايد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إنما القضية هي أنهم لن يكونوا إذا ما استمروا متخندقين في الأسط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خاص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ضرب هركابي مثلاً مشابهاً وهو ما حدث لليهود إثر التمرد اليهودي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ضد الروما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32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أعضاء هذا التمرد دخلوا الحرب تدفعهم حمى مشيحانية تر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ن نهاية الأيا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التاريخ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شي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علن بعض الحاخامات أن بركوخبا زع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رد هو الماشيَّح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دون حساب موازين القوى أو معرفة مدى قوة الرومان أعل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ركوخبا وأتباعه التمرد على روما فتم القضاء عليهم وعلى ثورتهم وعلى البقية الباق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وجود اليهودي الهزيل في فلسط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ُسمِّي هركابي مرض الذاتية هذا الذي يؤ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الانتحا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أعراض بركوخبا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هو ينصح الإسرائيليين بتغيير هذا الجانب من شخصي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عراض ننتنياهو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إدراك الإسـرائي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سـلام في الوقــت الحــا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Netentyahu Syndrome: Israeli Perception of Peace at the Present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الحديث عن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في الظروف القائمة في الشرق الأوس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ظل الموازين الراهنة كان تجاوزاً في حق المعنى الذي تدل عليه الكلمة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ذلك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لم يكن القضية المطروحة لا من جانب بيريز ولا من جانب نتنياهو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ـ لكي لا يَنْسى أحد ـ يقيمه توازن في القوى تشعر معه كل الأطراف أن 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فيه تُعطي من أجلها بمقدار ما تأخذ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ن فإن السلام قسمة متكافئة، وخصوص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ن تلتحق به أوصافه الطبيعية كالعادل والش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حين تميل الموازين وتُرجَّ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ماماً لصالح طرف واحد، فإن هذا الطرف لا يكون مسعاه من أجل السلام، وإنما يك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عاه من أجل تثبيت وترسيخ انتصاره، أي أن هدفه يصبح النصر وليس ال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اصل أن هذه النقطة هي مكمن الاتفاق ومكمن الخلاف في اللحظة نفسها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ريز ونتنياهو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اهما يشعر أن إسرائيل في وضع يسمح لها بتجاوز حدود السلا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ود الن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بيريز له رؤية في تثبيت وترسيخ النصر تعتمد على حلم شرق أوس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كزه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نتنياهو فله رؤية في تثبيت وترسيخ النصر تعتمد على أولوية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كو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مل أرض إسرائي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هي القاعدة التي يتحلق حولها الشرق الأوسط بحقائق القو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ذا هو إطار الحلم الشرق أوسط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ي أن كلاً من الرجلين لا يتحدث عن السلام بال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تصوَّره العرب، وإنما يتحدث عن نصر جاء وقته وتسمح الموازين الآن بتثبيت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رسيخ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هذه النقطة وليس في غيرها ينحصر الخلاف بين الرجل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يس عن السل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عن النصر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أولهما بحلم الشرق أوسطية يفتح الأفق الأوسع، والثاني بحلم كام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ض إسرائيل يصنع المركز القاعد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وصوَّت الناخبون في إسرائيل، وظهرت نتائ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واتهم، وكان انحيازهم واضحاً لنتنياهو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لتحليل التفصيلي لمعنى الأرقام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َمَلت نتنياهو إلى رئاسة الوزارة في إسرائيل كاف لإظهار عدة حقائق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تعرف نفسها كمجتمع حرب ولكنها لا تعرف نفسها كمجتمع 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جتمع لا يريد أن يدفع مقابلاً للسلام، وإنما يريد ـ كما يُقال ـ أن يعط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سلام مقابل السلام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هذا معناه بالضبط تثبيت وترسيخ النصر دون حاجة إلى تكافؤ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بادئ أو في المصالح، بعد أن بطَل التكافؤ في موازين القوى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المجتمع ليس جاهزاً لكي يبت في المؤجلات المعلقات وهي كثي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ستوطنات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ون ـ الحدود النهائي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ثم إنه ليس مستعداً على الإطلاق لإعطاء شب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الأرض في القدس مع العلم بأن أقصى ما كان يفكر فيه بيريز هو رفع علم عربي ـ 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م عربي أو إسلامي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ـ على المسجد الأقصى، ورفع علم الفاتيكان على كنيسة القيام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نما جرى الإلحاح عليه في أن الرأي العام العربي يريد القدس الشرقية، كان اقترا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جاداً ـ إنشاء مدينة جديدة بين رام الله والقدس يُطلَق عليها 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قد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ذلك يحل المعضلة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هذا المجتمع يريد إسرائيل دولة يهود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عل متابعة عدد الأصوات طوال نهار الانتخابات ودراسة حركة الإقبال مع ساعات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هار توضحان</w:t>
      </w:r>
      <w:r>
        <w:rPr>
          <w:rFonts w:cs="Arial" w:ascii="Arial" w:hAnsi="Arial"/>
          <w:rtl w:val="true"/>
        </w:rPr>
        <w:t xml:space="preserve">: </w:t>
        <w:br/>
        <w:br/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هذا المجتمع يرفض أن ينجح رئيس وزرائه بأصوات عرب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هذا المجتمع يرفض ـ مع ملاحظته لاتجاه الأصوات العربية ووزنها ـ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 تحويل إسرائيل إلى دولة متعددة القوميات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ن هذا المجتمع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لا يستطيع أن يعيش إلا بالأسطورة التوراتية رغم كل مظاهر التقدم في حياته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دليل أنه في هذه الانتخابات الحاسمة كان المستفيد الأساسي بمعايير القو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حزاب الد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الأحزاب التي تقول بالعصر ـ مهما كانت درجة استيعابها للعصر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َقَدت من مقاعدها، سواء في ذلك الليكود أو الع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حزاب التي ربحت ف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زا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شاس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ع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الحزب الديني القوم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ع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إسرائيل بعالي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ع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زب المفد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إليه ينتمي قاتل رابين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قاعد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 xml:space="preserve">، وحزب موليدي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عد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ذه هي الأحزاب المرجحة لأي ائتلاف حكومي في إسرائيل، لأن المجتمع لا يأتمن حز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حداً بأغلبية كاملة، أو حزبين مع احتمال ائتلاف صريح بين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 ـ رغم ذلك ـ يريد وجوهاً جد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موت موشى ديان، واغتيال إسحق راب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سقوط شيمون بيريز، فإن الجيل الأول بعد جيل المؤسس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ايزمان ـ بن جوريون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يج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قد اختفى من الساحة، بينما يتقدم جيل جديد في الخمسين من عمره أو أق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ت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القاعدة التي تؤمن بها المجتمعات التي تعرف قيمة تعاقب الأجيال، حتى إن كان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ع هـذا المجتـمع الغريب الأقرب ما يكون بكتله وأفراده، وتصرفات الكل وسلوكهم،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جتمعات القَبَلية رغم التكنولوجيا العال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لافت للنظر أن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ين بقوا من الجيل القدي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جيل الثاني بعد المؤسس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انوا، وبغير استثناء،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سكر الحرب وليسوا من معسكر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كفي في ذلك الإشارة إلى الجنرالا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ار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وردخاي، وإيت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جميعاً رجال مارسوا القتل بأيديهم خارج ميادين القتا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كثر الأحوال، وكلهم اقتحموا طريقهم إلى أهم المواقع في الوزارة الجديدة عنو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 الأحيان، وابتزازاً في أحيان أخرى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إن المفارقة الكبرى التي تلف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ظر على ساحة الصراع العربي ـ الإسرائيلي في هذه الظروف ه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 العرب راجع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فسهم ـ بحق أو بغير حق ـ في خطاب الحرب، وقبلوا خطاب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 الإسرائيليين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راجعوا أنفسهم ـ عملاً وفعلاً ـ في خطاب السلام، بل إنهم في لحظة الحقيقة أعرض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ه وأثبتوا أنه ليس اختيارهم الطوعي أو الطبيع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ولم يكـن هـناك ما يغ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يريز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لا قربه من بن جوريون منشئ الدولة، ولا إشرافه على المشروع النو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حاميها النهائي، ولا حصوله على اتفاق أوسلو وأبسط ما فيه تحقيق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ة النهائية لقيام الدولة اليهودية، وهي اعتراف صاحب الحق الفلسطيني بالرض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بول والتوقيع بأن ملكيته انتقلت إلى مالك آخ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b/>
          <w:b/>
          <w:bCs/>
          <w:rtl w:val="true"/>
        </w:rPr>
        <w:t>المفهــوم الصهـيوني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الإسـرائيلي للحك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ا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Zionist-Israeli Concept of Self-Determinatio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يدور المفه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سرائيلي للحكم الذاتي داخل الإطار الصهيوني الاسـتيطاني الإحـلال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ى أن فلسطين أرض بلا شعب، وأنه إن وُجد فيها شعب فوجوده عرضي، وأن هذا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يتمتع بنفس الحقوق المطلقة التي يتمتع بها المستوطنون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فرَّع عن هذا الإطار الكلي عدة أفكار صهيونية مختلفة بشأن الدولة الفلسطينية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بدو متضاربة ولكنها في واقع الأمر تتسم بالو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تبسيط الصورة حتى يمكن تناول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شيء من التحليل سنقسِّم المواق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ختلفة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لاثة، يقترب أولها من الحد الأقصى الصهيوني أي تغييب العرب ويكاد يلتصق به، ويبتع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ثالثها عنه حتى يبـدو كأنه نقيـض، ويقف ثانيها في نقـطة اعتبارية متوسطة بينهم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اخترنا شموئيل كاتس ـ أحد مؤسسي حركة حيروت وقد شغل منصب مستشار رئيس الوزر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احم بيجين عام </w:t>
      </w:r>
      <w:r>
        <w:rPr>
          <w:rFonts w:cs="Arial" w:ascii="Arial" w:hAnsi="Arial"/>
        </w:rPr>
        <w:t>197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ممثل للنموذج الأو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ُعبِّر كاتس عن وجهة نظره ف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ة يقتبس كلمات بن جوريون الذي يشير فيها إل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تاريخ اليه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لى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مها يهودا وهي التي نسميها أرض إسرائي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ن هذه البلاد جعلت منا شعباً، وشعب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ق هذه البلاد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ضيف كاتس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خلال مئات السنين هذه التي تخللتها عمليات قتل و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مييز ومستوى معيشي سيء لم يتأثر الوجود اليهودي في فلسطين ولم يتخل اليهود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اداتهم وتقاليد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خلال هذه الفتر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م يتأثر التراث اليهودي كما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تأثر الثقافة اليهودية أي اللغة العبرية التي بدأ استعمالها في القرن العاش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بري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نحن لن نحاول تفنيد هذه الأفكار الصبيانية أو الرد عليها فهي من التفاه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حيث لا يصح أن ينشغل المرء بها إلا بمقدار كونها مؤشراً على حدود صاحب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دراك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تس لا يرى سوى حضور يهودي كامل وثابت عبر التاريخ يقابله غياب 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م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هو الحد الأقصى الصهيوني الذي ينكر العرب تماماً، فالبشر الذين وُجدو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فلسطين ليسوا فلسطينيين وإنما مجرد مهاجرين من البلاد المجاور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عناصر متحركة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النموذج الثالث فيمثله مائير بعيل، وهو من نشطاء مابام، ومن المنا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صهيونية ذات الديباجة اليسار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طروحاته العقائدية وإطاره التاريخي لا يختلف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أطروحات وإطار كاتس، فهو يُعرِّف الحركة الصهـيونية بأنهـا حركة تحرُّر وطن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كة تغييب للفلسطينيي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امتاز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أنها ضم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اً من مختلف الاتجاهات والميول رأوا بأعينهم هدفاً مشتركاً هو جمع شتات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 وبناء أمة يهودية متجددة على أساس العمل العبري في أرض إسرائيل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بع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طلق إذن من الإيمان بأن للشعب اليهودي حقوقاً تاريخية كاملة في أرض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ُفسِّر وجود الشعب الفلسطيني في أرض فلسطين على أساس صهيو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لولا قيام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ا ظهر الفرع الفلسطيني التابع للحرك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مكن الاعتقاد بأن مجيء اليهود إلى أرض إسرائيل واستيطانهم فيها 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افز الذي أدَّى إلى نشوء الكيان الفلسطين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بل إنه يؤكد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ن الصعب أن نتص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وم كيف كانت ستبدو الأوضاع في أرض إسرائيل لو لم يتحقق فيها الفكر الصهيوني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فوجود الفلسطينيين ـ حسب تصوُّره ـ عرضي وتابع للوجود الصهيوني، ولكنه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نا مصدر الاختلاف بينه وبين كاتس ـ ليس بالضرورة زائلاً، فهو يرى أن بعض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 اعترفوا بحقوق الشعب الفلسطين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صفته يمتلك حقوقاً طبيعية في بلاده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ا ند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الفارق بين حقوق اليهود التاريخية وحقوق العرب الطبيعية، ولكن ما يهمنا في سيا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مدخل أن ثمة اعترافاً ما بوجود العرب وبحقوق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الاعتراف نابع من خ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يق من أن العنصر الفلسطيني داخ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يتها اليهودية ويهدد الطبيعة الإحلالية للكيان الصهيوني، بل إن بعيل يط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ناريو التالي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هناك مخاوف من أنه إذا استمرت سيطرة إسرائيل على الضفة الغ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طاع غزة سوف تشتد حدة المقاومة الفلسطينية للاحتلال الإسرائيلي، لتصل حم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إلى العرب الإسرائيليين المقيمين في المثلث الصغير وفي الجليل بحيث يط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رب إسرائيل بعد جيل أو جيلين الانضمام إلى المطالبين بحق تقرير المص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سطينيين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 xml:space="preserve">ولكن كيف يمكن التصدي لهذا التيار وتلك الحمى؟ يرى بعي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ذلك يتم من خلال إقامة دولة فلسطينية إلى جانب إسرائيل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وكلما سارعت إسرائيل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م مبادرة السلام المقترحة للشعب الفلسطيني كان أفضل ل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يأتي بعد ذلك بح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ائل من التفاصيل عن الجمارك والكهرباء وعن ارتباط الدولة الجديدة بالأردن، إذ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ولد الدولة مقي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شلومو أفنيري فهو مثال جيد للنموذج الثان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وسط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وأفنيري من كبار المفكرين السياسيين الإسرائيل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شغل منصب مدير ع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زارة الخارجية في حكومة العمال بين عامي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77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تحدث أيضاً عن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ذات التراث اليهودي المجيد وأرض الخلاص بالنسبة ل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يوني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كة القومية اليهودية التي ستقوم بعملية الخلاص هذ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في واقع الأمر تخلي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وتغييب أصحابها الأصليين، أي العر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و يرى أن المطا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خضعت لقرار التقسيم ل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حداً في العالم لم يكن يؤ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الب اليهودي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ه كان خضوعاً عملياً لا علاقة له بالمبادئ الك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ها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ثم يضيف إلى هذا ديباجات أخلاقية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د صعوبة في المطالبة بحق تقرير المصير لنفسه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ارضة منح هذا الحق لفئة سكانية أخرى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يُسمِّي افنيري نفسه بأنه من أتب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وسيولوج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مقابل صهيونية الأراض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هي صهيونيه تهت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طابع اليهودي للدولة، أما صهيونية كاتس فتركز اهتمامها على ضم الأراضي، ومن ه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يث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عتدلين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عن الأرض مقابل السلا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لكن مهما كانت الأسبا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ضغوط الدو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عذاب الضمير الصهيوني أو الخوف على الطابع اليهودي للدول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إن افنيري يطرح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الي الذي يسميه حلاً وسطاً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ا دولة إسرائيل الكاملة ولا دولة فلسطينية مستق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ضفة الغربية وقطاع غزة، بل استعداد بعيد الأثر لقبول الحل الوسط في إطار 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ردنى ـ فلسطيني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عل هذه النماذج الثلاث تغطي كل الاتجاهات السياسية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دولة، مع اختلاف طفيف في الديباجات، فجوش إيمونيم والليكود ينتميان للنموذ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ول بينما تنتمي بعض الأحزاب الصغيرة الليبرالية ومابام للنموذج الثالث، وينت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اخ للنموذج الث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مل يقبل التفاوض على الأرض، ويطرح فكرة إمكانية تقدي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ازلات إقليمية في أراضي الضفة والقطاع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رغم كل الاختلافات ب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جاه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لاث إلا أنه يجب ملاحظة الوح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هم التي تتبدَّى فيما يلي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ظ أن جميع الصيغ الصهيونية، المتط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ا والمعتدل، اليميني منها واليساري، لا تتوجه البتة لقضية الفلسطينيين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ُردو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استوطنوا سوريا ولبنان والأردن ومصر وأنحاء أخرى متفرقة من أنح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العربي، ولا تذكر بتاتاً قضية الفلسطينيين الذين يطالبون بحقوقهم في حيف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يافا وعكا وكل بقعة في أرض فلسطين المحتلة والذين صدر قرار من هيئة الأمم لتأك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هم في العودة إلى ديارهم أو التعويض لمن لا يريد العود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لا يتحد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 البتة عن الأراضي خلف الخط الأخضر التي خصصها قرار التقسيم ل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ثل الجليل وغيرها من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كذا حوَّل الخطاب الصهيوني الخط الأخضر إلى مطل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 جديد لا يأتيه الباطل من بين يديه ولا من خلفه، وعلينا قبوله والخضوع ل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أيضاً أمر منطقي ومفهوم، فالتفاوض بشأن الأراضي فيما وراء الخط الأخضر وبش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ق العرب في السكنى في فلسطين المحتلة قبل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و في واقع الأمر تفاوض بشأن ف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الصهيو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يُلاحَظ أن كل الحلول مبنية على فكرة القسر والخضوع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أحد الأطراف سيدفع الطرف الآخر مضطراً للتسليم بوجهة نظ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صهاينة يرو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ؤيتهم للتاريخ هي الرؤية الوحيدة السليمة التي لا يمكن التراجع عنها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قيدة حتى لو تم التراجع عنها على مستوى الإجراءات البرجمات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لخص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أهارون ياريف بقوله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 حركة التحر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طني للشعب اليهودي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اصطدمت بالحركة القومية العربية عامة والحركة القوم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ة خاص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كنه يضي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أقوالي هذه لا تنطوي على تنازل أو استعد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تنازل عما نعتبره حقنا التاريخي في إرتس يسرائيل وفي علاقتنا التاريخية ب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ه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وقف المبدئي السائد في صفوف الجميع يخلق استعداداً كامناً دائماً لدى 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، مهما كان موقعهم على خريطة المُتصل الإدراكي السياسي، أن ينزلقوا دائ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حو تغييب العرب وإنكار حقهم في إنشاء دولة حقيقية خاصة بهم إن سنحت الظروف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ه يضفي صفة الشرعية على موقف دعاة إسرائيل الكبرى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صل في الموقف الصهيوني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بتلاع كل الأرض وتغييب كل العرب، والاستثناء هو المرونة والاستعداد للتفـاوض بشـ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رض خارج الخط الأخضر وبشأن الفلسطينيين خارج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هذا يفسر كيف أن الاستيط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 في الضفة الغربية قد بدأ إبان حكم العمال المعتدلين وأنهم اعتمدوا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ارات لإنشاء مستوطنات هناك في الأرض نفسها التي بدأ بيريس بالإعلان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عداده للتنازل عنها مقابل السل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في هذا الإطار ظهر مفهوم الحكم الذا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رى أن الحقوق اليهودية في فلسطين مطلقة، أما الحقوق الفلسطينية فليست أصي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أرض ملك للشعب اليهودي وقد تَصادَف وجود شعب ف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 أية حقوق تُ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فلسطينيين هي من قبيل التسامح الصهيوني أو التكيف البرجماتي مع أمر واقع وتعبير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 هذا تقرَّر فصل الشع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عرضي الزائ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عن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حكم الذاتي هو تعامل مع بشر وليس مع أرض و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 بعض الحقوق دون أن يكون على الأرض ظل من السيادة فالحكم الذاتي باختصار 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شعب دون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السلطة الفلسطينية ليس لها سلطة على المجال الجوي أو م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اه في الأراضي وليس من حقها تشكيل جيش 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فلسطينيون يعيشون في مد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قرى أشبه بالمعازل في المناطق كثيفة السكان إذ تظل إسرائيل المسئولة عن الأم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المناطق وتحديد المعابر والشواطئ والطرق الرئي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حكم الذاتي قد من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درجة من الاستقلال على أن تبقى الصلاحية في أيدي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ُصفت السلطة الفلسطينية بأنها أكثر من حكم ذاتي وأقل من دو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ال أحد الكُتَّا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إن الحكم الذاتي يعني، في واقع الأمر، قيام محمية إسرائيلية تخدم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شبَّهه نتنياهو بالنظام السياسي القائم في أندورا وبورتوريك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حرة تابعة للولايات المتحدة يحمل سكانها الجنسية الأمريكية دون أن يكون لهم 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صويت في الانتخابا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عل بورتوريكو قد لاقت هوى في نفس نتنياهو لأنها جز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يست جزءاً من الأرض الأمريكية، فهي بمنزلة معزل ل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وصف أحدهم الحك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ذاتي بأنه يُعرِّف فلسطين بأنها </w:t>
      </w:r>
      <w:r>
        <w:rPr>
          <w:rFonts w:cs="Arial" w:ascii="Arial" w:hAnsi="Arial"/>
        </w:rPr>
        <w:t>5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قرية وثماني مدن رئيسية تفصل بينها طر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فافية وتديرها إسرائيل وفق تصوُّرها للأمن، أي أن الوطن الفلسطيني تم تفكيك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يصبح معازل، تماماً كما فُكِّك مفهوم الفلسطيني ليصبح كائناً اقتصادياً لا انتم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رى أنه قد يكون هناك نقط تشابه كبيرة بين التصور الناز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هيوني للحكم الذاتي، فالنازيون أسسوا جيتوات كانت تأخذ شكل مناطق قومية تتمت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قدر كبير من الاستق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ان يتم إخلاء رقعة من إحدى المدن من غير اليهود 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ُنقَل إليها عشرات الآلاف من اليهود ويُعاد نشر القوات النازية وتُسلَّم لسلط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هودية شبه مستقلة ت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مجلس الكبراء</w:t>
      </w:r>
      <w:r>
        <w:rPr>
          <w:rFonts w:cs="Arial" w:ascii="Arial" w:hAnsi="Arial"/>
          <w:rtl w:val="true"/>
        </w:rPr>
        <w:t>» (</w:t>
      </w:r>
      <w:r>
        <w:rPr>
          <w:rFonts w:ascii="Arial" w:hAnsi="Arial" w:cs="Arial"/>
          <w:rtl w:val="true"/>
        </w:rPr>
        <w:t>كانت السلطات النازية تعيِّن أعضاءه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كان لجيتو وارسو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هم المناطق القوم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طوابعه وشرطت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ي كانت تحرس م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مع الشرطة البولندية والنازي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كانت الشرطة اليهودية متعاونة تماماً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ازيين في كبح جماح اليه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كان للجيتو اقتصاده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المستقل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كان يعتم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ماداً كاملاً على النظام الناز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جيتو يقوم باستيراد كل ما يحتاج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د صناعية أو غذائية من سلطة الاحتلال النازية على أن يسدد ثمن الوارد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نتجات الصناعية التي كان الجيتو ينتجها، أو الخدمات التي كان يؤديها بع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ئ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وضع التبادل لم يكن متكافئاً، فقيمة السلع التي كان الجيتو ينتج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خدمات التي كان أعضاؤه يؤدونها كانت دائماً دون حد الكفاف، وهو ما كان يعني سو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غذية وتزايد الفقر ويؤدي إلى الموت جوعاً، وبذلك كانت تتم إبادة اليهـ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تدريج وببطء دون أفـران غاز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ع هذا لابد أن ندرك أن ثمة فروق ق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كون جوهرية ولكنها كبيرة بين رؤيــة حزب العمل والرؤية الليكودية للحكم الذاتـ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نبـع من تصورهـم لوضع إسرائيل الدولي والمحلي ومقدرتها على قمع الفلسطينيين و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من لنفس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فروق تعبِّر عن نفسها في البرامج السياسية لكلا الحزب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من الملاحظ أننا حينما ننتقل من عالم النظرية والبرامج إلى عالم الممارسة ف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قط الاتفاق والإجماع تؤكد نفسها على حساب نقط الاختلاف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البا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ابع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سألة الفلسطي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ســـأ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لســطي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alestinian Questi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مسألة الفلسطي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سكه لنشير إلى تلك المشكلة التي نجمت عن وصول كتلة بشرية من المستوطنين الصهاي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تستولي على الأرض الفلسطينية باعتبارها أرضاً بل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كان المفروض أن تحل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تلة محل السكان الأصليين، الذين يكون مصيرهم عادةً في إطار الاستعمار الاستيط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حلالي، هو الإبادة أو الطر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لاستعمار الاستيطاني الإحلالي الصهيوني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قم بإبادة الفلسطيني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سبب ظروف التجربة الاستيطانية الصهيون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ا أنه ط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غالبيتهم الساحق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عندما احتل الضفة الغربية وغزة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لطرد إلا أنه لم يوفَّق في محاولته هذه ال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رفض الفلسطينيو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غتصاب وقاوموا كتلة المستوطنين الوافدة بأشكال مختلف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من الملاحَظ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هاينة منذ البداية إما التزموا الصمت حيال المسألة الفلسطي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جأوا إ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ميه مقول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عربي الغائب</w:t>
      </w:r>
      <w:r>
        <w:rPr>
          <w:rFonts w:cs="Arial" w:ascii="Arial" w:hAnsi="Arial"/>
          <w:rtl w:val="true"/>
        </w:rPr>
        <w:t>")</w:t>
      </w:r>
      <w:r>
        <w:rPr>
          <w:rFonts w:ascii="Arial" w:hAnsi="Arial" w:cs="Arial"/>
          <w:rtl w:val="true"/>
        </w:rPr>
        <w:t xml:space="preserve">، أو طرحو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حلولاً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ثل طرد الفلسطينيين، هي لي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اً وإنما برنامج إرها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حن نذهب إلى 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م تجد حلاًّ بَعْد للمسأل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وق الشرق أوسطية محاولة أخيرة لفرض حل صهيوني للمسألة الفلسطينية عن طريق تفتي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طقة ونزع الصبغة العربية الإسلامية عنها بحيث يمكن تفكيك الإنسان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لسطيني وغير الفلسطين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تحويله إلى إنسان اقتصادي أو إنسان جسماني أو أي إنس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آخر، طالما أنه ليس إنساناً عربياً مسل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مسألة الفلسطينية تثير، وبحدة، مشك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الوجود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شرعيتا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شر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شرعية الوج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wo Types of Legitimacy: Zionist Legitimacy and Legitimacy of Exist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شرع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هي حالة الصلاحية والقب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تمتع بها أفراد النخبة الحاكمة والمنظمات والحركات والنظم السياسية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وِّل لهؤلاء السلط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ثم، فإن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صلاحية والقبول التي تدعيها لنفسها الحرك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جابه النظم السياسية كافة مشـكلة الشـرعية تجـا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ماهير التشـكيل السياسي الذي تحكمه هذه النظم، أما النظم الاستيطانية فهي تجا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الشرعية على مستوي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ستوى العنصر السكاني الوافد، ومستوى السكان الأصلي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الوضع في حالة الدولة الوظيف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كيباً إذ أن هذه الدولة تستمد شرعيتها كدولة صهيونية من مصادر ثلاث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رب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ها القوة التي أسَّس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ي تكون دولة تضطلع بوظيفة الدفاع عن مصالح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 في المنطق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أعضاء الجماعات اليهودية في العال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وة التي تدعم المُستوطَن الصهيوني وتمارس الضغط من أجله، على أن تضطلع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وظيفة حماية هويتهم وتنميتها على شرط ألا تتد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شئونهم وألا تتسبب في وضع ولائهم لأوطانهم موضع الشك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ـ المستو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اي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باعتبارهم مواطن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ن يطلب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دولتهم أن تضطلع بوظيفة توفير الأمن والخدمات لهم كما هو الحال مع كل الدول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إذا كانت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ستمد شر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هذه القطاعات الثلاثة وتحافظ عليها بمقد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ئها لوظائفها، فإن ثمة مستوى آخر مختلفاً تماماً يقع خارج نطاق هذه الشرعية 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ة الوج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ُسِّست على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، وهي لا تلتزم تجاههم بأي شيء، فكل همها أن تغيِّبهم تماماً حتى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تز أساس وجودها نفس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اهتزت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جاه المستوطنين، وأعضاء الجماعات اليهودية في العا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الولايات المتحدة، وذلك بسبب الفساد في إسرائيل وأزمة النظام السياسي وأز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هوية اليهودية والأزمة السكانية والاستيطان وفشل إسرائيل في تطبيع الشخص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وفي إخماد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شرعية الوجود، فقد أخذت في الاهتزاز التدريجي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داية الهجمات الفدائية ولكنها وصلت إلى الذروة مع الهزيمة في لبنان واندل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لاحَظ أن الشرعيتين مرتبطتان تمام الارتباط، 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تكتسب قيمتها أمام الراعي الإمبريال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ائها لمهمتها الأساسية القتالية التي تستند إلى مدى كفاءة الماد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قتا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إن فش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طبيع الشخصية اليهودية يؤدي إلى تَخثُّر المادة القتالية، الأمر الذي يؤدي بدور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راجع مقدرتها القتالية وسوء أدائها العسكري، فيقل عائدها ومن ثم قيمتها وتف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عي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 تراجع مقدرتها القتالية هو نفس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هديد لوجود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 فشل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تحق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 وخلق كثافة بشرية يهودية في الأراضي المحتلة هو أيضاً فشل على مستو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عتبار أنه فشل في تحقيق هدف أساسي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هداف الصهيونية، ولكنه فشل على مستوى شرعية الوجود لأن ضم الأراضي دون إفراغه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كانها الأصليين وملئها بمادة بشرية يهودية قتالية استيطانية يهدد وجود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</w:t>
      </w:r>
      <w:r>
        <w:rPr>
          <w:rFonts w:cs="Arial" w:ascii="Arial" w:hAnsi="Arial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شـــــــرعية الوجــــ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egitimacy of Existen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شرعية الوجود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مصطلح قمنا بسكه لنصف مشكلة الشرعية التي تواجه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وب الاستيطانية الإحلالية في مواجهة السكان الأصليين، على عكس الشرعية السياس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دية التي تواجهها هذه الجيوب تجاه السكان البيض أو المجتمع الدو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باعتباره جيباً استيطانياً، يواجه مشكلة الشرعيتين أيض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تُطرَح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عية السياسية على مستوى العلاقة مع الراعي الإمبريا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ولايات المتحد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و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 والمستوطنين الصهاينة، وتطرح قضية شرعية الوجود في مواجهة الفلسطين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عر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أش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كاتب الإسرائيلي عاموس إيلون إلى ما سماه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عُق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رعية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ونحن نتصور أنه يشير إلى شرعية الوجود، فالشرعية هنا هي شرعية الوجود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 والاستيلاء على أرضها وطرد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ل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شكلة شرعية الوجود من خلال الخطاب الصهيوني المراوغ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مستوى القول، ومن خلال أقصى درجات العنف على مستوى الفع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قد طرح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عار المراوغ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لشعب بلا 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قامت بمساندته بترسانة عسكرية هائ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يوش مدربة وأجهزة إعلام عالم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كن العربي الذي يُغيِّبه الشعار 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قبل عملية التغييب هذه وظلت حركته تؤكد وجوده وتتحدى شرعية الوجود الصهيوني نفسه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فوجود العربي وحركته تأكيد لكون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إسرائيل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هي في واقع الأمر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فلس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ن العمل العبري هو الإحلال العبري، وأن اقتحام الإنتاج هو طرد العرب منه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ستعادة السـيادة السياسـية اليهـودية سلبها من العرب، وأ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بلا شعب 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لا أر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يعني في واقع الأم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رض يُطرَد شعبها منها بلا رحمة استناداً إلى 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مبريالية الغاشمة ليحل مجموعة من المستوطنين الغرباء محلهم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وكان لاب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تُطلَق السحابة الكثيفة من الأقوال عن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عن الإنجاز الصهيوني والتقدم والكفاءة حتى لا يواجه المستوطنون مشكلة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عمق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عاد الفلسطيني على المستويات الممكنة كافة؛ السكانية والثقا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نضالية، وهو ليس كائناً اقتصادياً لا ملامح له وإنما هو رجل يعمل ويقاتل، وطف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مسك بحجر، وامرأة فلسطينية نفوض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لد الجند والشهداء والأغان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شكل يثير حفي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عمر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بدو أن الفلسطينيين، منذ بداية الغزوة الصهيونية، يدركو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ربما بشكل فطر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غير واع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أنها غزوة سكانية استيطانية إحلالية، ولذا تصل معدل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نجاب بينهم إلى أعلى معدلات في العا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لغ عدد سكان فلسطين المحتل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أي داخل ما يُسمَّى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خط الأخضر</w:t>
      </w:r>
      <w:r>
        <w:rPr>
          <w:rFonts w:cs="Arial" w:ascii="Arial" w:hAnsi="Arial"/>
          <w:rtl w:val="true"/>
        </w:rPr>
        <w:t xml:space="preserve">»)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نسمة عام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نسبة </w:t>
      </w:r>
      <w:r>
        <w:rPr>
          <w:rFonts w:cs="Arial" w:ascii="Arial" w:hAnsi="Arial"/>
        </w:rPr>
        <w:t>81.4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8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حسب احصاء عام </w:t>
      </w:r>
      <w:r>
        <w:rPr>
          <w:rFonts w:cs="Arial" w:ascii="Arial" w:hAnsi="Arial"/>
        </w:rPr>
        <w:t>19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لغ العدد </w:t>
      </w:r>
      <w:r>
        <w:rPr>
          <w:rFonts w:cs="Arial" w:ascii="Arial" w:hAnsi="Arial"/>
        </w:rPr>
        <w:t>953.497</w:t>
      </w:r>
      <w:r>
        <w:rPr>
          <w:rFonts w:ascii="Arial" w:hAnsi="Arial" w:cs="Arial"/>
          <w:rtl w:val="true"/>
        </w:rPr>
        <w:t>، أى حوالى مليو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فى غزة </w:t>
      </w:r>
      <w:r>
        <w:rPr>
          <w:rFonts w:cs="Arial" w:ascii="Arial" w:hAnsi="Arial"/>
        </w:rPr>
        <w:t>1.40.498</w:t>
      </w:r>
      <w:r>
        <w:rPr>
          <w:rFonts w:ascii="Arial" w:hAnsi="Arial" w:cs="Arial"/>
          <w:rtl w:val="true"/>
        </w:rPr>
        <w:t xml:space="preserve">، أما فى الضفة الغربية فعددهم هو </w:t>
      </w:r>
      <w:r>
        <w:rPr>
          <w:rFonts w:cs="Arial" w:ascii="Arial" w:hAnsi="Arial"/>
        </w:rPr>
        <w:t>1.556.55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يبلغ 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لسطينيين الكلى </w:t>
      </w:r>
      <w:r>
        <w:rPr>
          <w:rFonts w:cs="Arial" w:ascii="Arial" w:hAnsi="Arial"/>
        </w:rPr>
        <w:t>7.788.18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يوجد معظمهم فى البلاد العربية، خاصة الأردن وسور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لبن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وجد قلة منهم فى الأمريكتين وأورب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 كانت هذه الإحصاء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مل سكان القدس العربية وهضبة الجولان اللتين ضمتا إلى إسرائيل ويبلغ عدد سكا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والي </w:t>
      </w:r>
      <w:r>
        <w:rPr>
          <w:rFonts w:cs="Arial" w:ascii="Arial" w:hAnsi="Arial"/>
        </w:rPr>
        <w:t>1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تقريب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شير بعض التقديرات العربية إلى أن عدد العرب ي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 نسمة بدون سكان القدس والجولا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يُلاحَظ أن نسبة السكان العرب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جموع السكان بقيت ثابتة تقريباً، وذلك رغم الهجرة اليهودية الكبيرة، ويعود ذلك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ة المواليد لدى اليهود، ففي عام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ت نسبة المواليد لدى العرب </w:t>
      </w:r>
      <w:r>
        <w:rPr>
          <w:rFonts w:cs="Arial" w:ascii="Arial" w:hAnsi="Arial"/>
        </w:rPr>
        <w:t>3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ألف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دى اليهود </w:t>
      </w:r>
      <w:r>
        <w:rPr>
          <w:rFonts w:cs="Arial" w:ascii="Arial" w:hAnsi="Arial"/>
        </w:rPr>
        <w:t>18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كل أل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عود نمو السكان العر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معدل النمو 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>التكاثر الطبيع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ميزان الهجر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لى ارتفاع معدل التكاثر الطبيعي نتيجة ارتفاع معدل المواليد، ب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فاوت معدل نمو اليهود من فترة إلى أخرى، وذلك لأن معدل النمو يعتمد أساساً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يزان الهج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بفضل الهجرة التي تمت في الخمسينيات وصل معدل النمو إلى </w:t>
      </w:r>
      <w:r>
        <w:rPr>
          <w:rFonts w:cs="Arial" w:ascii="Arial" w:hAnsi="Arial"/>
        </w:rPr>
        <w:t>9.2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ولك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دنى في الثمانينيات إلى حوالي </w:t>
      </w: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قط، ولكنه ارتفع بسبب هجرة اليهود السوفييت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رة من </w:t>
      </w:r>
      <w:r>
        <w:rPr>
          <w:rFonts w:cs="Arial" w:ascii="Arial" w:hAnsi="Arial"/>
        </w:rPr>
        <w:t>19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نحو </w:t>
      </w:r>
      <w:r>
        <w:rPr>
          <w:rFonts w:cs="Arial" w:ascii="Arial" w:hAnsi="Arial"/>
        </w:rPr>
        <w:t>3.9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قط، ويبدو أنه أخذ يعود إلى الانخفاض بسب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خفاض الكبير في حجم الهجرة إلى إسرائيل في الفترة الأخي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معد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مو السكان العرب فهو ثابت تقريباً ويتراوح بين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% . </w:t>
      </w:r>
      <w:r>
        <w:rPr>
          <w:rFonts w:ascii="Arial" w:hAnsi="Arial" w:cs="Arial"/>
          <w:rtl w:val="true"/>
        </w:rPr>
        <w:t>وقد زاد اليهود بمعد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ي العقد الماضي بينما زاد العرب بمعدل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%. </w:t>
      </w:r>
      <w:r>
        <w:rPr>
          <w:rFonts w:ascii="Arial" w:hAnsi="Arial" w:cs="Arial"/>
          <w:rtl w:val="true"/>
        </w:rPr>
        <w:t>وإذا استمرت معدلات الزيادة على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ي عليه، وهو أمر متوقع، فسيكون عدد العرب عام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حو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جموع السك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بالمقارنة بـ </w:t>
      </w:r>
      <w:r>
        <w:rPr>
          <w:rFonts w:cs="Arial" w:ascii="Arial" w:hAnsi="Arial"/>
        </w:rPr>
        <w:t>18.6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في الوقت الحالي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وتضم الأراضي التي احتُلت بعد عام </w:t>
      </w:r>
      <w:r>
        <w:rPr>
          <w:rFonts w:cs="Arial" w:ascii="Arial" w:hAnsi="Arial"/>
        </w:rPr>
        <w:t>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نح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يوني عربي مقابل ما بين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إسرائيلي على أحسن تقدي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إذا حسب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راضي المحتلة، فإن نسبة العرب ستزيد إلى </w:t>
      </w:r>
      <w:r>
        <w:rPr>
          <w:rFonts w:cs="Arial" w:ascii="Arial" w:hAnsi="Arial"/>
        </w:rPr>
        <w:t>36.4</w:t>
      </w:r>
      <w:r>
        <w:rPr>
          <w:rFonts w:cs="Arial" w:ascii="Arial" w:hAnsi="Arial"/>
          <w:rtl w:val="true"/>
        </w:rPr>
        <w:t>%</w:t>
      </w:r>
      <w:r>
        <w:rPr>
          <w:rFonts w:ascii="Arial" w:hAnsi="Arial" w:cs="Arial"/>
          <w:rtl w:val="true"/>
        </w:rPr>
        <w:t>، الأمر الذي يعني أنه، مع استمر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عدل الحالي في الزيادة، سيكون عدد اليهود وعدد العرب متساوياً عام </w:t>
      </w:r>
      <w:r>
        <w:rPr>
          <w:rFonts w:cs="Arial" w:ascii="Arial" w:hAnsi="Arial"/>
        </w:rPr>
        <w:t>201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نحا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نرى ردود أفعال هذا التمدد العرب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ورد في إعلان المؤتمر اليهودي الأمريك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بتمبر </w:t>
      </w:r>
      <w:r>
        <w:rPr>
          <w:rFonts w:cs="Arial" w:ascii="Arial" w:hAnsi="Arial"/>
        </w:rPr>
        <w:t>198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الطفل اليهودي الذي يولد اليوم في إسرائيل يمكنه أن يتوقع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دخل المدرسة العلي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ثانو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أرض يكون فيها السكان العرب مساوين تقريب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سكان اليهود، وذلك قريباً جداً ـ أي أن خروج صهي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و المصطلح الذي يُستخدَ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إشارة إلى نزوح المستوطنين عن فلسط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قابله دخول ابن البلد وتكاثره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مادة البشرية الفلسطينية ليست بدائية أو متخلفة كما كان الصهاينة يروج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إنما هي متقدمة وقادرة على اكتساب المهارات اللازمة للاستمرار في العصر الحديث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تحت ظروف القمع والقهر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كما أن عدد الطلبة الفلسطينيين من خريجي الجامعات يتزا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شكل لا يدخل الطمأنينة أبداً على قلب الصهاين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تُعَدُّ نسبة خريجي الجامعات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ين من أعلى النسب في الشرق الأوسط إن لم تكن أعلاها على الإطلاق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هو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دا بالأستاذ أرنون سافير أستاذ الجغرافيا الإسرائيلي على القول بأن السيادة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رض إسرائيل لن تحسم بالبندقية أو القنبلة اليدوية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السيادة ستُحسَم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احت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غرفة النوم والجامع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ف يتفوق الفلسطينيون علينا في هاتين الساحت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خلال فترة غير طويلة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وليقارن القارئ هذا القول بالقول الصهيوني في بداياته حي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انوا يتحدثون عن طرد العرب البدائيين الذين يشبهون الهنود الحم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صهاينة يعل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زدهار التعليم يعني مزيداً من المقاومة والسخط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أنهم يعرفون تماماً أن ض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دوان يتعلَّم من المعتدي وأن المستعمَر يتعلم من المستعمر كيف يستخدم ال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ل بدأ العرب مؤخراً في استخدام الوسائل الديموقراطية المتاحة داخل النظ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ياسي الإسرائيلي مثل الاشتراك في العملية السياسية الإسرائ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حذر رعن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وهين، رئيس شعبة الانتخابات في حزب العمل، من أن القوة البرلمانية للعرب ستصل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شرين مقعداً في الكنيست عام </w:t>
      </w:r>
      <w:r>
        <w:rPr>
          <w:rFonts w:cs="Arial" w:ascii="Arial" w:hAnsi="Arial"/>
        </w:rPr>
        <w:t>2000</w:t>
      </w:r>
      <w:r>
        <w:rPr>
          <w:rFonts w:ascii="Arial" w:hAnsi="Arial" w:cs="Arial"/>
          <w:rtl w:val="true"/>
        </w:rPr>
        <w:t>، وأنه لن يكون بالإمكان إقامة حكومة دون أخذ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 في الحسبان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rtl w:val="true"/>
        </w:rPr>
        <w:t>لكن هذا التمدد العربي لم يكن أفقياً وحسب، أي تم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كان والأرض، وإنما كان تمدداً رأسياً أيضاً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الزمان والتاري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أخذ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مدد الرأسي شكل تماسُك وتضامُن غير عاد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بد هنا أن نشير إلى الدور الثور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بدع حقاً لمنظمة التحرير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فلسطينيون مُوزَّعون في كل مكان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حدود الدول العربية التي تتفاوت صداقتها وعداوتها للفلسطينيين بين يوم وآخ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جة حرارة النخب الحاكمة وما تمليه عليها مصالحها المباشرة الضي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إ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داداً كبيرة منهم في العالم العربي، ومع هذا نجحوا، على اختلاف انتماءات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ـياسية والدينيـة، في أن يظلوا داخل إطار الوحـدة والانتماء الفلسطيني، أي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هوية، فتحوَّل كل فعل فلسطيني عادي إلى فعل ثوري، ابتداءً من تلك العج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تجلس داخل المخيمات تنسج المنسوجات الملونة التي تباع في أقاصي الأرض باس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سطين، مروراً بالمثقف الفلسطيني الذي يثري الفكر العربي والإنساني، وانتهاءً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تل الذي يحمل البندقية وينتصر ويُستشه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داخل هذه الهوية، ظهرت ثو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جارة؛ ظهرت الانتفاض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عودة الفلسطيني بكل هذه القوة لابد أنه يز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زمة الشرعية الحقيقية للمجتمع الصهيوني، أي أزمة الوجود، ولابد أن ذلك يفض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أكذوبة الأساسية التي تزعم أنه لا يوجد 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كان هذا الإدراك الصهيو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يز إدراكاً يسانده العنف والقو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يث إن 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جحت طوال هذه الأعوام في قمع العرب، فإن عملية التغي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مرت حيث كانت المؤسسة العسكرية تُصدر التصريحات المختلفة عن عدم وجود ما يُسمَّى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فلسطيني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و أن الفلسطينيين لهم دولة بالفعل هي المملكة الأردنية الهاش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من المفارقات أنه، مع نجاح عملية التغييب، كان بوسع العدو إظهار شيء من المرو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عتدال نحو العر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هذا، فإن الاعتدال الصهيوني ليس تعبيراً عن التسامح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ب الآخر وإنما هو تعبير عن الاطمئنان الصهيوني بشأن غيابه، فهو اعتدال يتم داخ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طار الشرع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 يقبل بها العربي المغيب ويخ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ها، فيُكافأ على ذلك مكافأة تتناسب طردياً مع مقدار غيبته ومدى قبوله ل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ا ظهر العربي الغائب وأكَّد نفسه، وطرح مشكلة الشرعية الحقيقية والأعمق، أي قض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جود الصهيوني نفسه، فإن الاعتدال الصهيوني المزعوم سوف يختفي وتظهر بدلاً من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اسة القبضة الحديد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ذا ما حدث مع الانتفاض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ذ أن العربي الغائب ظه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في يده حجر يلقي به على الصهيوني وعلى أوهامه، فيشج رأسه ويزلزل الأسطورة، ويتن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ذا الصهيوني فجأة إلى أن أرض فلسطين أرض لها شع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د قال نسيم زفيل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حد رؤس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سم الاستيطان بالوكالة اليهود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إن هناك حالة فزع وهلع بين المستوطنين في الضف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غرب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هذه هي الحالة التي تنتاب الإنسان حينما يفقد الوهم فيصبح عارياً أما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قد رفض يسرائيل هاريل هذا الوصف، وأعطى تحليلاً أعمق وأشمل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يقين القديم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أي الأسطورة التي تدور في إطار الشرعية الصهيوني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الذي شدَّ أز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وش إيمونيم قد اهتز لأول م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هناك قلق بشأن الاحتمالات السياس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قلق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صرف إلى المستوطنات نفسها وحسب، وإنما ينصرف إلى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ما هو أعمق</w:t>
      </w:r>
      <w:r>
        <w:rPr>
          <w:rFonts w:cs="Arial" w:ascii="Arial" w:hAnsi="Arial"/>
          <w:rtl w:val="true"/>
        </w:rPr>
        <w:t xml:space="preserve">]: </w:t>
      </w:r>
      <w:r>
        <w:rPr>
          <w:rFonts w:ascii="Arial" w:hAnsi="Arial" w:cs="Arial"/>
          <w:rtl w:val="true"/>
        </w:rPr>
        <w:t>إرادة الأ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جذورها وطبيعة رؤاها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ثم أضاف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لقد دخلنا مرحلة جديدة في النضال من أجل إرت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رائيل، فالعرب لا يريدون الضفة الغربية وحسب بل عكا ويافا أيض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كومة تعط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 إشارات إلى أن مكاننا هنا في الضفة الغربية مؤق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فكأن الانتفاضة قد همش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ثم غيبتهم وطرحت قضية الوجود الصهيوني نفس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الفيلسو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 ديفيد هارتمان عن القضية إذ قا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 ثورة الحجارة تقول للصهاين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نح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نخاف منكم، وهي طريقة أخرى يقولو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أنتم لستم هنا</w:t>
      </w:r>
      <w:r>
        <w:rPr>
          <w:rFonts w:cs="Arial" w:ascii="Arial" w:hAnsi="Arial"/>
          <w:rtl w:val="true"/>
        </w:rPr>
        <w:t xml:space="preserve">". </w:t>
        <w:br/>
        <w:br/>
      </w:r>
      <w:r>
        <w:rPr>
          <w:rFonts w:ascii="Arial" w:hAnsi="Arial" w:cs="Arial"/>
          <w:rtl w:val="true"/>
        </w:rPr>
        <w:t>لم تَعُد القض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ذن، قضية هوية يهودية أو تطبيع شخصية يهودية أو صورة جيش الدفاع أو تمدّ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ستوطنين أو الحدود، وهي جميعاً قضايا تفترض الوجود الصهيوني وتنطلق منه، وإن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بحت القضية قضية الوجود نفسه مقابل الغي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 أوري أفنيري عن هذه الأفك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فسها بشكل ينم عن الذكا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دون أن يستخدم مصطلح الشرع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في مقال له ب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حرب السابع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يُحذِّر أفنيري من الادعاء بأن ما يحدث هو مجرد اضطرابات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خالفات نظام وأن الثوار هم مجرد محرضين أو جمهور محرض غاضب، فمثل هذه الأقو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ِّر الصورة الحقي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كل الأقوال السابقة تفترض أن الثورة تدور داخل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شرعية الصهيونية، لكن ما يحدث 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خطَّى هذا النطا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ه يدور في إطار مختل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هذه الأحداث ـ على حد قول أفنيري ـ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ب بكل معنى الكلمة، إنها مثل حرب فيتنام وحرب الجزائ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عدو هو الشع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، إذ يقف الجمهور الفلسطيني في المناطق المحتلة وراء هؤلاء الأولا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غا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قف وراء هذا الجمهور سائر أبناء الشعب الفلسطي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، فهو يُسمِّ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حرب السابع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 xml:space="preserve">ولكن أفنيري، وهنا مربط الفرس، يجد أن حروب </w:t>
      </w:r>
      <w:r>
        <w:rPr>
          <w:rFonts w:cs="Arial" w:ascii="Arial" w:hAnsi="Arial"/>
        </w:rPr>
        <w:t>5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ثم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نزاف، ثم حرب لبنان، حروب خاضتها الجيوش العربية نتيجة الصراع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يلي، على مستواه العام لا على مستواه الإسرائيلي الفلسطيني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حرب الأولى، التي تُدعَى حرب الاستقلال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ي حرب الاستيلاء على فلسطين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فقد كان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ساساً حرباً على هذا المستوى المباش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واء أخذنا برؤيته للحروب العرب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سرائىلية أم لم نأخذ، فإن النتيجة التي يخلُص لها بالغة الأهمية، فهو يقول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رب السابعة هي نتيجة حالة من المواجهة المباشرة بين المستوطنين والفلسطينيين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كأننا في حلقة مفرغة، عدنا من خلالها إلى بداية حرب الاستقلال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أي أن ما يوض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ضع التساؤل الآن هو الوجود الصهيوني نفسه لا مدى النجاح أو الفشل الصهيون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أسئلة تطرح من خارج نسق الأيديولوجي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خل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إذا عدنا إلى قضية التشدد والاعتدال، فإننا نلاحظ أن عودة العرب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د أدَّت إلى التشدد الصهيوني، والتشدُّد دائماً علامة من علامات الأزم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التصريحات تتوالى عن ضرورة الضرب بيد من حديد، وأفلام التلفزيون تُشهد العالم أ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ى أن تحطيم العظام ودفن الأحياء هي أحداث يومية في الدولة التي تدَّعي أن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يهودية</w:t>
      </w:r>
      <w:r>
        <w:rPr>
          <w:rFonts w:cs="Arial" w:ascii="Arial" w:hAnsi="Arial"/>
          <w:rtl w:val="true"/>
        </w:rPr>
        <w:t xml:space="preserve">». </w:t>
      </w:r>
      <w:r>
        <w:rPr>
          <w:rFonts w:ascii="Arial" w:hAnsi="Arial" w:cs="Arial"/>
          <w:rtl w:val="true"/>
        </w:rPr>
        <w:t>وهذا التشدد مفهوم تماماً إذا كان ما يوضع موضع التساؤل هو وجود المر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 لا شكل سياساته أو مضمونها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>ويمكن أن نتناول في إطار شرعية الوجود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فلسطينية في يهود العالم وعلاقتهم ب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ن من أهم حلقات الوصل ب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 العالم و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كل مركزاً ثقافياً حضارياً ليهود العالم وأ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مدون هويتهم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نتصرة تحسِّ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ورتهم أمام العالم بأسره، إذ أنها تضع نهاية للصورة النمطية الإدراكية الخاص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يهودي كمراب جب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كن، مع الانتفاضة، تدهورت الصورة الإعلامية ل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صبح من مصلحة يهود العالم الاحتفاظ بمسافة بي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بينها، وهذا يعني تزايد محاولات التملص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صاعد إمكانيات رفض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بل إن العقـيدة اليهودية نفسـها لم تَسْلم من أث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اومة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في الحوار بين المسيحيين واليهود، كان الجانب اليهودي يص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ائماً على أن يكون الاعتراف بالدولة اليهودية أساساً للحوار العقائدي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كأ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يهودية جزء من العقيدة اليهودي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كياناً مطلقاً مقدَّس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الانتفاضة، طُل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حد الوفود اليهودية في إحدى مؤتمرات الحوار اليهودي المسيحي أن تتدخل لد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قدَّسة لوقف كسر عظام الأطفال، فتراجع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فود عن موقفها السابق وأعلنت أن الدولة اليهودية لا علاقة لها بالعقي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دَّى ذلك إلى نَزْع القداسة عن الدو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نا، يجب أن نؤكد أن شرعية الوج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رتبطة تمام الارتباط بالشرعية الصهيونية، فعودة العربي تعني أن الطاق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لكيان الصهيوني اللازم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لاضطلاعه بوظيفته القتال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سوف تُستنفَد في ق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نتفاضة، وربما يعني هذا أن الراعي الإمبريالي قد يُعيد النظر في قيمته وأمر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جاءت حرب الخليج لتدعم من هذه الرؤية، إذ أثبت التجمُّع الصهيوني أنه يشك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بئاً ثقيلاً على الولايات المتح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غم أن اتفاقية أوسلو هي محاولة للالتفاف حو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كل هذا وتحطيمه وتثبيت شرعية الوجود الصهيوني، فإن الجهاد الفلسطيني لا يز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مراً لحسم قضية لا تريد أن تموت، مادامت النساء تنجب الأطفال، وما دامت ال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زودهم بالحجارة، وما دامت أحلام النُبل والكرامة مكوِّناً أساسياً في إنسانيتن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شتركة</w:t>
      </w:r>
      <w:r>
        <w:rPr>
          <w:rFonts w:cs="Arial" w:ascii="Arial" w:hAnsi="Arial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الســـــلام الشــــامل الـــــدائ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omprehensive Permanent Peac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شامل الدائم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عكس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السلام الجزئي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>الذي يمكن وصفه بأنه سلام غير دائم مبني على الظلم لا يحاول تحقيق العدل من خل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عادة صياغة بنية العـلاقات، وإنما هـو مجرد ترجمـة لموازين القـوى القائمة في أرض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عر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ذا فإن أحد الطرفين يقبله إذعاناً وليس اقتناعاً ويظل يتحين الفرص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إعادة تعديل موازين القوى لصالح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ستاذ هيكل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كما حدث في ألمانيا بعد الحر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ية الأولى ومعاهدة فرسا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ام الجزئي هو سلام مبني على الحرب ولذا فهو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قع الأمر حالة من اللاحرب واللاسلم قد يختلف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وقف إطلاق النا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ذي عادةً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ستند إلى اتفاقية مؤقتة تتيح للأطراف المتحاربة فرصة لالتقاط الأنفاس وإنجاز أم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ية أساسية مثل قضاء عيد أو السماح بمرور معدات طبية أو مرور بعض الأطفال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لكنها لا تختلف كثيراً ع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هدن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تي تستند إلى اتفاقية لا ترقى إلى مستوى حا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سلام، ولكنها فترة يرى فيها كلا الطرف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أو أحدهم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أن بإمكانهما الإبقاء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ة الحرب إلى أن تسنح لهما فرصة لتحقيق انتصار عسك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سلام الشامل الدائ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هو سلام دائم لأنه شامل، يتوجه لجميع القضايا ويهدف إلى تغيير حقيقي في ب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 بين طرفين لإزالة أسباب التوتر بينهما فيسود العدل ويرى الطرفان أن له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لحة في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لام الشامل الدائم في الشرق الأوسط لابد أن يتسم بنفس السمات، ولذ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لابد أن يتوجه لكل من المسألة الإسرائيلية والمسألة الفلسطينية ولابد أن يج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لولاً لهم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نحن نذهب إلى أن مثل هذه الحلول غير ممكنة داخل ال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، الاستيطاني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حلالي، فهو إطار يُولِّد الصراع بطبيعته لأنه من ناح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نكر حقوق الفلسطينيين الذين طردوا من بلادهم، ومن ناحية أخرى يؤكد حق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الم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الأرض الفلسطي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ل الوحيد الممكن يقع خارج هذا الإطار، حين يقو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عضاء التجمُّع الاستيطاني الصهيوني ب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الإحلالية 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سألة الإسرائيلية يمكن أن يأخذ شكلين متناقضين، ففى حالة ممالك الفرنج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ما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ليبية فى المصطلح الغربى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ى فلسطين وحولها، تم تصفية هذه الممالك بالقو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سكرية ورحل أهلها إلى بلاد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بعد أن مكثوا حوالى قرنين من الزمان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لكن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يضا الحل السلمى، ففى الجزائر، بعد ثورة الميلون شهيد، ظهرت حكومة قومية من سك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لد الأصيلين وأعطت المستوطنين الفرنسين حق البقاء والمواطنة والإسهام فى بن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وطن ال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كنهم آثروا العودة إلى بلدهم الأصلى، أى فرنس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وهناك كذلك 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ى تطرحه جنوب أفريقيا، إذ تم تصفية الجيب الاستيطانى العنصرى دون تصفية جسد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لعناصر البيضاء ذات الأصول الغربية التى كانت تهيمن على النظام القديم وتحافظ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الاستغلال العنصرية وتستفيد م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عُرض على أعضاء هذه الكتلة البش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يضاء أن يندمجوا فى النظام العادل الجديد، المبنى على المساواة بين الأجناس، و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تعاونوا معه حتى يمكن الاستفادة منهم ومن خبر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ا ما فعله معظم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يس هنا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ا يمنع من تطبيق نموذج جنوب أفريقيا فى الانتقال السلمى من حالة الحرب والظلم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اله السلم والعدل فى فلسطين المحتلة، فهو حل لا يستبعد أحدًا ويعطى كل ذى حق حق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قرارات هيئة الأمم المتحدة المختلف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الخاصة بحق الفلسطينين فى العودة إلى وطن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رفض ضـم الأراضى بالقو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تصلح كإطار دولى قانونى أخـلاقى لحـل المشكلة، وهو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بل به الجماعة الدولية والمعايير الأخلاقية الإنسا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نزع الصبغ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الدو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هيو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Dezionization of the Zionist State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 xml:space="preserve">ينطلق مفهو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من إدراك أن الصراع القائم في الشرق الأوسط الآن ليس نتاج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ُره عم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أزلي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ين العرب واليهود أو بين اليهود والأغيار، وأنه ليس نتيجة العُقد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لنفس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 يدَّعي الصهاينة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هو وضع بنيوي يُولِّد الصراع نشأ عن تطو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يخي وسياسي وبشري مح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طالما ظل هذا الوضع قائماً يظل الصراع قائ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أنه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بيل لإنهاء الصراع إلا من خلال فك بنية الصراع ذاته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قد يقول البعـض 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ه مقولات قد عفى عليها الزمن وأن هناك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جديد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و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إسرائيل أخرى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هيونية وغير متلهفة على التوسع الصهيوني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ردنا على هذا هو أن 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ديمة لم تكن دولة مثل أية دولة أخرى ولم تكن مجرد شعارات لفظية رنانة، وإنما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ولة وظيفية استيطانية إحلالية، ثم تحولت إلى دولة استيطانية مبنية على التفر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لونية، زُرعت زرعاً في المنطقة العربية لتضطلع بوظيفة محدد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ماية المصال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غر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قابل الدعم الغربي لها وضمان بقائها واستمر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وظيفيتها هي ذات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يطانيتها وعنصريت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عبَّرت إسرائيل القديمة عن نفسها من خلال بنية متكام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 القوانين العنص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قوانين العودة والجنس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فاهيم العدوان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نظرية الأم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فهوم السلا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مفهوم الحكم الذات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المؤسسات الاقتصادية الاستبعا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كيبوتس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صندوق القومي اليهودي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ومؤسسات القمع التي تتمتع بكفاءة عال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ؤسسة العسك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إسرائيلي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وسا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شين بي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إلخ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ا يمكن توقع أي سلام في إط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نية القمع والظلم والعدوان هذه، أي في إطار الدولة الوظيف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بينما يمكن أن نتحرك نحو قدر معقول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لام من خلال 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ع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يؤدي بلا شك إلى فك الجي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 الصهيوني، ومثل هذا الأمر ليس مخيفاً أو فريداً، فجميع الجي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 الأخرى بلا استثناء قد تم فكها، وانتهت الظاهرة الاستيطانية البغيض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ما برحيل المستوطنين الغزاة الوافدين أو استيعابهم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هم وأبنائه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في السكان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صحاب الأرض الأصل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قترح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 يعني إبادة الإسرائيليين أو القضاء على هويتهم الإسرائيلية أو اليهود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لو للبعض أن يصور الأمر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وإنما يعني خلق الإطار القانوني والسياسي، الإنسان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أخلاقي، الذي يزيل أسباب التوتر والصدا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عل ما حدث في جنوب أفريقي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ك الجيب الاستيطاني بطريقة سلمية بعد أربعة قرون من الظلم والاستغلال والعنص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عمار الاستيطاني الشر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يمكن أن يكون نموذجاً يُحتذى، ومؤشراً على م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حدث في الجيب الاستيطاني الصهيو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جوهر 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و فصل المسألة الإسرائيلية عن المسألة اليهودية، بحيث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رى الإسرائيليون أنفسهم باعتبارهم جزءاً لا يتجزأ من المنطق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وليس كما يقول أ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يبا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في المنطقة ولكن ليسوا منه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ملية 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ا تتم بالضرورة دفعة واحدة وإنما يمكن أن تبدأ بإعل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ايا واتخاذ خطوات قد تكون رمزية ولكنها ذات دلالة عميقة مثل أن تلغي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 العودة و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دستور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صندوق القومي اليهود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وقف بناء المستوطنات وتعلن عن استعدادها للتمسك بالقوانين والمواثيق الدولية وع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نيت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تنفيذ قرارات هيئة الأمم المتحدة الخاصة بإعادة الفلسطينيين إلى دياره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نسحاب من الضفة الغر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مكن تجاوز الهاجس الأمني وعقلية الحصار عن طري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علان عن نبذ العنف كآلية لحسم الصرا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بع ذلك خطوات أكثر عملية مثل إلغ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ندوق القومي اليهودي نفسه وفك المستوطنات وتعريف الحدود الدولية للدولة الجدي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شكيل لجان للتحقيق في المذابح التي ارتكبت ضد الفلسطينيين لتعويضهم مادي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معنو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 يمكن بعد ذلك أن تبدأ الدولة الجديدة في السماح للفلسطينيين بال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يها والسكنى فيها في إطار مقدرتها الاستيعابية، وهي ولا شك عالية، فإسرائي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، قد نجحت في استيعاب أكثر من نصف ملي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هاجر يهودي سوفيتي في العشر سنين الأخيرة، رغم أنهم ليسوا من أبناء المنطقة، ك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 مؤهلات بعضهم كانت عالية لدرجة كبيرة لم يكن التجمُّع الصهيوني في حاج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لى عكس الفلسطينيين فهم أبناء المنطقة يعرفونها أرضاً وجواً وبحراً، وأعداد كبي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هم تعمل بالفعل داخل الاقتصاد الإسرائيلي وعندهم من المؤهلات والكفاءات ما يسه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ملية استيعاب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ستكون القدس عن حق هي العاصمة الموحدة والأبدية للدولة الجديد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هي دولة متعددة الأديان ولذا فهناك مجال للهوية الدينية اليهودية أن تعبِّر ع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فسها في إطار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توج كل هذا باندماج الدولة الجديدة في نظام إقليمي نابع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صالح سكان المنطقة أنفسهم ومن منظوماتهم الحضارية والأخلاق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لى الجان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فلسطيني لابد من إعلان أن الإسرائيليين ممن وُلدوا ونشأوا في فلسطين بل و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ستوطنوا فيها ويودون أن تكون فلسطين وطناً لهم، لهم حق المواطنة الكاملة في هذ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ولة الجديدة التي تلتزم بالمواثيق الدولية الخاصة بحقوق الشعوب والأفراد وال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ضم الطرفين الفلسطيني والإسرائ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بهذا يمكن أن يحل إجماع إنساني جدي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إجم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فسح مجالاً لكل من الفلسطينيين والإسرائيليين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محل الإجماع الصهيوني البغيض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بعادي العنصر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قد يقول قائل إن الإسرائيليي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نتصرو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في كل الحرو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ع العرب، ومن ثم على العرب التحلي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الواقع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قبول الشروط الصهيونية، بدلاً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قديم اقتراحات مستحيلة هي من قبيل الحلم المثالي من شأنها هدم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أساسها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ساعتها سنقول لهم بالفعل إن اقتراحاتنا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هدم إسرائيل الاستيطانية العنصرية وإفساح المجال أمام الجميع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بخصوص هزي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رب، فالمقاومة والحمد لله لم تنته وباب الاجتهاد بخصوص الحوار المسلح والجهاد ل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زال مفتوحاً، ولا يوجد أي مبرر لقبول الأمر الواقع باعتباره مطلقاً ونهائي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حرب ضد العنصرية هي واجب إنساني لابد أن نشارك فيه كعرب وكمسلمين، ولا يمكن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كف عن مقاومة الظلم والظالم إلا بعد أن يكف عن استبعادنا واستعبادنا، والتعال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لينا، واستغلالنا واحتلال أرضنا وهدم منازلنا وضرب آبائنا وأبنائنا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الح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نطرحه قد يكون بالفعل جذرياً ومثالياً، ولكنه مع هذا قابل للتنفيذ وهو أفض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كثير من الأمر الواقع والوضع القائم، نتاج حالة الحرب الدائمة أو الراقدة والهدن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ؤقتة، والذي يستند إلى موازين القوى الداروينية، وكل أنواع الأسلحة من السلا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ووي والأبيض إلى الحجارة والعصيان المد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وضع لم يأت لأحد بالسلام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طمأنين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عل تعود الإنسان الحديث على منظر الدماء وإدمانه لصوت المتفجر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قبله للعنف والقوة كسبيل وحيد لحسم الصراعات هو السبب الكامن وراء الاستخفاف الذ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ُقابل به الحلول الإنسانية الحذرية، ووراء الهرولة نحو محاولات السلام التي تهد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ترجمة الوضع القائم المبني على الحرب إلى وضع سلام دائم، وهو أمر مسـتحيل فه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ضد طبيعة الأشياء، فمثل هذا السلام تقوضه بنية الظلم التي تولِّد التوتر والصرا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دائ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ـــــق العــــودة الفلســط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The Palestinian Right of Return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rtl w:val="true"/>
        </w:rPr>
        <w:t>عودة الفلسطينيين جزء لا يتجزأ من عم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زع الصبغ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عن الد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صهيون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استيط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حق أساسي من حقوق الإنس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يثاق العالمي لتلك الحقوق مادة تنص على حق كل مواطن في العيش في بلاده أو ترك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 العودة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رتبط بحق الملكية والانتفاع بها والعيش في الأرض المملوك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حق الملكية لا يزول بالاحتل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و مرتبط أيضاً بحق تقرير المصير الذي اعترفت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مم المتحدة كمبدأ منذ عام </w:t>
      </w:r>
      <w:r>
        <w:rPr>
          <w:rFonts w:cs="Arial" w:ascii="Arial" w:hAnsi="Arial"/>
        </w:rPr>
        <w:t>194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قد اعتبر السماح بعودة اللاجئين أح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شروط التي وضعت لقبول إسرائيل عضواً بالأمم المتحدة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ثمة إعلان صري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شهير أصدرته الجمعية العامة تحت رقم </w:t>
      </w:r>
      <w:r>
        <w:rPr>
          <w:rFonts w:cs="Arial" w:ascii="Arial" w:hAnsi="Arial"/>
        </w:rPr>
        <w:t>1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سنة </w:t>
      </w:r>
      <w:r>
        <w:rPr>
          <w:rFonts w:cs="Arial" w:ascii="Arial" w:hAnsi="Arial"/>
        </w:rPr>
        <w:t>1948</w:t>
      </w:r>
      <w:r>
        <w:rPr>
          <w:rFonts w:ascii="Arial" w:hAnsi="Arial" w:cs="Arial"/>
          <w:rtl w:val="true"/>
        </w:rPr>
        <w:t xml:space="preserve">، قررت فيه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ن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اغبين في العودة إلي أوطانهم، والعيش بسلام مع جيرانهم، يجب أن يُسمَح لهم بذلك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أول فرصة عملية ممكنة، وأنه يجب تعويض الذين لا يرغبون في العودة عن ممتلكاتهم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دفع تعويض عن الخسائر والأضرار التي أصابت الممتلكات لإصلاحها وإرجاعها من قبَ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كومات والسلطات المسئولة، بناءً على القانون الدولي والعدال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قو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سيان الماضي والتطلع إلى المستقبل تزدري العقل الإنساني وتهينه، لأننا لا نعر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ساناً يمكن أن يَنْسى وطنه لمجرد أن هناك من يدعوه إلى شطبه من ذاكرت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يبلغ 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إزدراء ذروته إذا صدرت الدعوة من الطرف الإسرائيلي الذي يستمد كل شرعيته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اضي، ويعتبر قادته أن التوراة كتاب لتسجيل المدن ورسم الخرائط على حد تعبير إسح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بين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أما حكاية أن الفلسطينيين لم يعودوا راغبين في العودة، فهي مسأ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بغي ألا يفترضها أو يفرضها أحد على أحد، وإنما يقررها كل فلسـطيني بنفسـه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ث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نها أكذوبة أخرى تعـمد إلى التزييف والتضليل، وساكنو المخيمات منذ الأربع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اهد عملي على ذلك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إذا علمنا أن الذين طردوا وشردوا عام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انوا آنذاك </w:t>
      </w:r>
      <w:r>
        <w:rPr>
          <w:rFonts w:cs="Arial" w:ascii="Arial" w:hAnsi="Arial"/>
        </w:rPr>
        <w:t>8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، فإن عددهم الآن ونحن على مشارف العام الخمسين للنكبة قد تجاوز أربعة ملاي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شخ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ل من امتلك منهم شيئاً في فلسطين لا يزال يحتفظ بأوراقه الثبوت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تى هذه اللحظة، ومنهم من لا يزال يحتفظ بمفاتيح داره وخزائن ثيابه، ويعتبر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قدَّسات محرَّزة في مكان أمين، بحسبانها حبلاً سُرياً يصلهم بالوطن المنهوب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لقد أنشأ قرار الأمم المتحدة رقم </w:t>
      </w:r>
      <w:r>
        <w:rPr>
          <w:rFonts w:cs="Arial" w:ascii="Arial" w:hAnsi="Arial"/>
        </w:rPr>
        <w:t>1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سنة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ضي بعودة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اناً خاصاً لترتيب أمور العودة، عُرف باسم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يئة التوفيق في فلسطين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>، أُنيطت بذل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كيان أيضاً عملية اقتراح تسوية نهائية للقض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بعد ذلك بقليل أنشأت الأم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متحدة وكالة غوث اللاجئ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أونروا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  <w:rtl w:val="true"/>
        </w:rPr>
        <w:t>، التي لا نظير لها إلى الآن، للعناية بأم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ين الفلسطينين في مخيماته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لا تزال هيئة التوفيق قائمة من الناح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قانونية، ومكاتبها موجودة في الأمم المتحدة، لكن كل أنشطتها مجمدة، حتى لم يَعُ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حد يأتي لها على ذكر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كانت هيئة التوفيق هذه قد سعت منذ بداية الخمسيني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 أداء المهمة الموكولة إليها، فعرضت مرة، بناءً على طلب العرب، العودة الفور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ـ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اجئ على الأقل، إلى الأراضي التي احتلتها إسرائيل زيادة على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تقسيم لعام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لكن قادة الصهاينة رفضوا الفك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في وقت لاحق، وبضغط أمريكي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افقت إسرائيل من حيث المبدأ على إرجاع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اجئ في إطار معاهدة سلام شاملة 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عرب، وحينما أبدى العرب استعداداً لذلك، ردت إسرائيل قائلة إن العدد انخفض إلى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، وزعمت أن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لفاً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ســللو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إلى ديــارهم، ووضعت تحفظات عدة على العـ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بـاقي، وهـو ما أفــرغ الاقـتراح من مضمونه، وأجهض الفكر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لم يك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ستغرباً أن تسعى إسرائيل بكل وسيلة وحيلة للتهرب من التزامها بإعادة اللاجئ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استجابة للقرارات الدولية في هذا الصدد، فالمشروع الصهيوني هو في الأساس مشرو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طرد ونفي الشعب الفلسطين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أن الحق مقدَّس، لا يمكن التنازل عنه أ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عويضه بأيِّ مقابل، فلا مجال للتساؤل عما إذا كان يتعيَّن عودة اللاجئين أم لا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يث الأصل هو وجوب العودة، ولا يجوز بأيِّ معيار أن يُفـتَح باب مناقشـة السؤ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هل؟</w:t>
      </w:r>
      <w:r>
        <w:rPr>
          <w:rFonts w:cs="Arial" w:ascii="Arial" w:hAnsi="Arial"/>
          <w:rtl w:val="true"/>
        </w:rPr>
        <w:t>»</w:t>
      </w:r>
      <w:r>
        <w:rPr>
          <w:rFonts w:ascii="Arial" w:hAnsi="Arial" w:cs="Arial"/>
          <w:rtl w:val="true"/>
        </w:rPr>
        <w:t xml:space="preserve">، وأسخف منه وأقبح السؤال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لماذا؟</w:t>
      </w:r>
      <w:r>
        <w:rPr>
          <w:rFonts w:cs="Arial" w:ascii="Arial" w:hAnsi="Arial"/>
          <w:rtl w:val="true"/>
        </w:rPr>
        <w:t xml:space="preserve">» </w:t>
      </w:r>
      <w:r>
        <w:rPr>
          <w:rFonts w:ascii="Arial" w:hAnsi="Arial" w:cs="Arial"/>
          <w:rtl w:val="true"/>
        </w:rPr>
        <w:t xml:space="preserve">وإنما السؤال المشروع هو </w:t>
      </w:r>
      <w:r>
        <w:rPr>
          <w:rFonts w:cs="Arial" w:ascii="Arial" w:hAnsi="Arial"/>
          <w:rtl w:val="true"/>
        </w:rPr>
        <w:t>«</w:t>
      </w:r>
      <w:r>
        <w:rPr>
          <w:rFonts w:ascii="Arial" w:hAnsi="Arial" w:cs="Arial"/>
          <w:rtl w:val="true"/>
        </w:rPr>
        <w:t>كيف؟</w:t>
      </w:r>
      <w:r>
        <w:rPr>
          <w:rFonts w:cs="Arial" w:ascii="Arial" w:hAnsi="Arial"/>
          <w:rtl w:val="true"/>
        </w:rPr>
        <w:t xml:space="preserve">». </w:t>
        <w:br/>
        <w:br/>
      </w:r>
      <w:r>
        <w:rPr>
          <w:rFonts w:ascii="Arial" w:hAnsi="Arial" w:cs="Arial"/>
          <w:rtl w:val="true"/>
        </w:rPr>
        <w:t>الدكتور سلمان أبو سنة الخبير الفلسطيني البارز عكف على دراسة الموضوع طيل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نوات العشر الماضية، وخرج بنتيجة خلاصتها أن عودة جميع اللاجئين المنفيين إ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وطانهم ليست حقاً قانونياً وشرعياً فقط لكنها ممكنة أيض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هو يشرح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نتيجة التي انتهى إلي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و يشير إلى أن إسرائيل مُقسَّمة إلى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طبيعياً، وطبقاً لإحصاء عام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إن عدد السكان اليهود في إسرائيل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و</w:t>
      </w:r>
      <w:r>
        <w:rPr>
          <w:rFonts w:cs="Arial" w:ascii="Arial" w:hAnsi="Arial"/>
        </w:rPr>
        <w:t>4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، بينما عدد العرب الفلسطينيين مليون و</w:t>
      </w:r>
      <w:r>
        <w:rPr>
          <w:rFonts w:cs="Arial" w:ascii="Arial" w:hAnsi="Arial"/>
        </w:rPr>
        <w:t>3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عند مراجعة بيان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وزيع السكان، من واقع الأرقام الرسمية الإسرائيلية، تبيَّن أن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يه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يعيشون في عشرة أقاليم فقط من بين الـ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اً في البــلاد، أي أن هؤلاء يقيم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ى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فقط من مساحة إسرائيل الراهنة، التي تعادل </w:t>
      </w:r>
      <w:r>
        <w:rPr>
          <w:rFonts w:cs="Arial" w:ascii="Arial" w:hAnsi="Arial"/>
        </w:rPr>
        <w:t>458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ً مربعاً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والملاحظة المثيرة هنا أن هذه المساحة تزيد بمقدار </w:t>
      </w:r>
      <w:r>
        <w:rPr>
          <w:rFonts w:cs="Arial" w:ascii="Arial" w:hAnsi="Arial"/>
        </w:rPr>
        <w:t>84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كيلو متراً مربع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قط عن مساحة الأراضي التي كان اليهود يمتلكونها أيام الانتداب البريطاني</w:t>
      </w:r>
      <w:r>
        <w:rPr>
          <w:rFonts w:cs="Arial" w:ascii="Arial" w:hAnsi="Arial"/>
          <w:rtl w:val="true"/>
        </w:rPr>
        <w:t xml:space="preserve">! </w:t>
        <w:br/>
        <w:br/>
      </w:r>
      <w:r>
        <w:rPr>
          <w:rFonts w:ascii="Arial" w:hAnsi="Arial" w:cs="Arial"/>
          <w:rtl w:val="true"/>
        </w:rPr>
        <w:t>هذه المقارنة تكشف أمري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أول أن نمط معيشة أعضاء الجماعات اليهودية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جيتو والالتصاق والتجمُّع لم يتغيَّر، رغم توافر مساحة كبيرة من الأراضي المحتل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أما الأمر الثاني فهو أن أعضاء الجماعات اليهودية بعد أن أقاموا دولة ظلوا يعمل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مهن التقليدية التي يضطلع بها أعضاء الجماعات اليهودية مثل المال والتجار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الصناعة الدقيقة، وقلة منهم غيَّرت نمط حياتها وأقبلت على الزراعة في مجتمع ريفي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على العكس من ذلك فإن الفلسطينيين يعيشون في </w:t>
      </w:r>
      <w:r>
        <w:rPr>
          <w:rFonts w:cs="Arial" w:ascii="Arial" w:hAnsi="Arial"/>
        </w:rPr>
        <w:t>2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قليماً من الـ </w:t>
      </w:r>
      <w:r>
        <w:rPr>
          <w:rFonts w:cs="Arial" w:ascii="Arial" w:hAnsi="Arial"/>
        </w:rPr>
        <w:t>36</w:t>
      </w:r>
      <w:r>
        <w:rPr>
          <w:rFonts w:ascii="Arial" w:hAnsi="Arial" w:cs="Arial"/>
          <w:rtl w:val="true"/>
        </w:rPr>
        <w:t>، وتتفاو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سبتهم من مكان إلى آخر، حتى تصل إلى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سكا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قليماً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ساعد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شارهم طبيعتهم الزراعية بالدرجة الأولى، فضلاً عن أن الحكم العسكري الذي طُبِّ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ليهم في الفترة بين عامي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</w:rPr>
        <w:t>1967</w:t>
      </w:r>
      <w:r>
        <w:rPr>
          <w:rFonts w:ascii="Arial" w:hAnsi="Arial" w:cs="Arial"/>
          <w:rtl w:val="true"/>
        </w:rPr>
        <w:t>، منعهم من الانتقال إلى المناطق المكتظ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لمستوطنين الصهاين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ما دام 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المستوطنين الصهاينة يعيشون في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احة إسرائيل، فأين يعيش الـ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الآخرون؟ ـ تشير البيانات الإحصائية إلى أ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عظمهم يعيش في المدن، ولكنها مدن ريفية غير متلاصق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هناك </w:t>
      </w:r>
      <w:r>
        <w:rPr>
          <w:rFonts w:cs="Arial" w:ascii="Arial" w:hAnsi="Arial"/>
        </w:rPr>
        <w:t>58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مستوطن يقطن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والي عشر مدن ريف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يبقى </w:t>
      </w:r>
      <w:r>
        <w:rPr>
          <w:rFonts w:cs="Arial" w:ascii="Arial" w:hAnsi="Arial"/>
        </w:rPr>
        <w:t>298.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هوديّ يعيشون في الريف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ؤلاء هم الذ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ينتفعون بالأرض الفلسطينية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 xml:space="preserve">الأمر المثير الذي تدل عليه هذه الأرقام أن </w:t>
      </w:r>
      <w:r>
        <w:rPr>
          <w:rFonts w:cs="Arial" w:ascii="Arial" w:hAnsi="Arial"/>
        </w:rPr>
        <w:t>2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ستوطن فقط يفلحون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يوناً و</w:t>
      </w:r>
      <w:r>
        <w:rPr>
          <w:rFonts w:cs="Arial" w:ascii="Arial" w:hAnsi="Arial"/>
        </w:rPr>
        <w:t>4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دونم من الأرض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ذه المساحة ه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طن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لايين و</w:t>
      </w:r>
      <w:r>
        <w:rPr>
          <w:rFonts w:cs="Arial" w:ascii="Arial" w:hAnsi="Arial"/>
        </w:rPr>
        <w:t>64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لاجئ فلسطيني، وأرضهم وإرثهم التاريخي</w:t>
      </w:r>
      <w:r>
        <w:rPr>
          <w:rFonts w:cs="Arial" w:ascii="Arial" w:hAnsi="Arial"/>
          <w:rtl w:val="true"/>
        </w:rPr>
        <w:t>!</w:t>
        <w:br/>
        <w:br/>
      </w:r>
      <w:r>
        <w:rPr>
          <w:rFonts w:ascii="Arial" w:hAnsi="Arial" w:cs="Arial"/>
          <w:rtl w:val="true"/>
        </w:rPr>
        <w:t>إ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سرائيل تعاني من انخفاض الكثافة السكانية اليهودية في الأقاليم الستة الجنوبية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تكاد تلك الكثافة تكون معدومة في الجنو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قد فشـلت المحـاولات الإسرائيل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كـثفة لنـقل المهاجرين إلى تلك المناطق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عندما أُجبروا لدى وصولهم على السكن ف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شمال والجنوب، فإنهم نزحوا إلى الوسط بعد فترة التأقل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ستبدلوا بهم مهاجرو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دد لا يعرفون البلاد، ولم يتمكنوا من تحديد أفضليت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إن مناطق الكفاف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سكاني في إسرائيل التي تتمدد بين الشمال والجنوب تستـوعب كل العـرب الموجــودي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في إسـرائيل، إضافة إلى العشـرين في المائـة من اليهـود الذين يعيشون خــارج منطق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وســط، كما أنها تســتوعب أيضاً كل اللاجئين العائدين إلى وطنهم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عد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ؤلاء جميعاً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لايين ونصف مليون نسمة، نرشح لإقامتهم مساحة قدرها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اً و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يلو متراً مربعاً، بكثافة </w:t>
      </w:r>
      <w:r>
        <w:rPr>
          <w:rFonts w:cs="Arial" w:ascii="Arial" w:hAnsi="Arial"/>
        </w:rPr>
        <w:t>35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شخصاً لكل كيلو متر مربع، وهي كثافة معقولة جداً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قل من الكثافة السكانية الكلية في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قليماً من أصل </w:t>
      </w:r>
      <w:r>
        <w:rPr>
          <w:rFonts w:cs="Arial" w:ascii="Arial" w:hAnsi="Arial"/>
        </w:rPr>
        <w:t>36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ولن تُشكِّل عود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لاجئين إلى ديارهم أي نزوح إسرائيلي كبير، رغم أن تصحيح آثار الجريمة التاريخي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ق وواجب إنسان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سبب أن الإسرائيليين فشلوا في أن يجعلوا الزراعة جزءاً مهماً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ن حياتهم على عكس الفلسطينيي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الفلاحون اليهود لا يتجاوز عددهم </w:t>
      </w:r>
      <w:r>
        <w:rPr>
          <w:rFonts w:cs="Arial" w:ascii="Arial" w:hAnsi="Arial"/>
        </w:rPr>
        <w:t>2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لف نسمة فقط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مساحة تساوي </w:t>
      </w:r>
      <w:r>
        <w:rPr>
          <w:rFonts w:cs="Arial" w:ascii="Arial" w:hAnsi="Arial"/>
        </w:rPr>
        <w:t>8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مساحة إسرائي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م في تناقُص مستمر، لأن الهجرة العكسية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أطراف إلى الوسط مستمرة بإطراد، حتى أصبحت الزراعة تشكِّل </w:t>
      </w:r>
      <w:r>
        <w:rPr>
          <w:rFonts w:cs="Arial" w:ascii="Arial" w:hAnsi="Arial"/>
        </w:rPr>
        <w:t>3.5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>من الناتج القوم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ي إسرائيل عام </w:t>
      </w:r>
      <w:r>
        <w:rPr>
          <w:rFonts w:cs="Arial" w:ascii="Arial" w:hAnsi="Arial"/>
        </w:rPr>
        <w:t>1994</w:t>
      </w:r>
      <w:r>
        <w:rPr>
          <w:rFonts w:ascii="Arial" w:hAnsi="Arial" w:cs="Arial"/>
          <w:rtl w:val="true"/>
        </w:rPr>
        <w:t xml:space="preserve">، بدلاً من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% </w:t>
      </w:r>
      <w:r>
        <w:rPr>
          <w:rFonts w:ascii="Arial" w:hAnsi="Arial" w:cs="Arial"/>
          <w:rtl w:val="true"/>
        </w:rPr>
        <w:t xml:space="preserve">من هذا الناتج عام 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 xml:space="preserve">. </w:t>
        <w:br/>
        <w:br/>
      </w:r>
      <w:r>
        <w:rPr>
          <w:rFonts w:ascii="Arial" w:hAnsi="Arial" w:cs="Arial"/>
          <w:rtl w:val="true"/>
        </w:rPr>
        <w:t>النقد الأساس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ذي يمكن أن يُوجَّه إلى فكرة العودة من وجهة النظر الإسرائيلية، أن ذلك سيؤثر عل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وية الدولة اليهودية، وسيخ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بنقاء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لمجتمع اليهودي في إسرائيل، وهو نقد غي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قانوني وغير أخلاقي، ويعني</w:t>
      </w:r>
      <w:r>
        <w:rPr>
          <w:rFonts w:ascii="Arial" w:hAnsi="Arial" w:cs="Arial"/>
          <w:b/>
          <w:b/>
          <w:bCs/>
          <w:rtl w:val="true"/>
        </w:rPr>
        <w:t xml:space="preserve"> أن </w:t>
      </w:r>
      <w:r>
        <w:rPr>
          <w:rFonts w:ascii="Arial" w:hAnsi="Arial" w:cs="Arial"/>
          <w:rtl w:val="true"/>
        </w:rPr>
        <w:t>إسرائيل تتمسك بطابع الدولة العنصرية، وعند الاختيا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حقيقي ترفض أن تكون دولة ديموقراطية لكل سكانه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الله اعل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OM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2:56:00Z</dcterms:created>
  <dc:creator>Confident</dc:creator>
  <dc:description/>
  <dc:language>en-US</dc:language>
  <cp:lastModifiedBy>***</cp:lastModifiedBy>
  <dcterms:modified xsi:type="dcterms:W3CDTF">2003-10-11T15:58:00Z</dcterms:modified>
  <cp:revision>56</cp:revision>
  <dc:subject/>
  <dc:title/>
</cp:coreProperties>
</file>